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rFonts w:ascii="黑體-簡" w:hAnsi="黑體-簡" w:eastAsia="黑體-簡" w:cs="黑體-簡"/>
        </w:rPr>
      </w:pPr>
      <w:r>
        <w:rPr>
          <w:rFonts w:ascii="黑體-簡" w:hAnsi="黑體-簡" w:cs="黑體-簡" w:eastAsia="黑體-簡"/>
        </w:rPr>
        <w:t>　　</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A COURSE IN MIRACLES</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心灵平安基金会出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FOUNDATION FOR INNER PEACE</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奇迹课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合订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正 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教 师 指 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词汇解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奇迹课程补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若水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监译委员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Dr.Kenneth Wapnick,Ph.D.,Foundation for A Course in Miracles</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Dr.William Whitson,Ph.D.,C.I.M.Associates</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奇迹课程》之翻译、出版及发行机构：心灵平安基金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P.O.Box598,Mill Valley,Ca94942 U.S.A.</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版权所有：</w:t>
      </w:r>
      <w:r>
        <w:rPr>
          <w:rFonts w:eastAsia="黑體-簡" w:cs="黑體-簡" w:ascii="黑體-簡" w:hAnsi="黑體-簡"/>
        </w:rPr>
        <w:t>1975</w:t>
      </w:r>
      <w:r>
        <w:rPr>
          <w:rFonts w:ascii="黑體-簡" w:hAnsi="黑體-簡" w:cs="黑體-簡" w:eastAsia="黑體-簡"/>
        </w:rPr>
        <w:t>，</w:t>
      </w:r>
      <w:r>
        <w:rPr>
          <w:rFonts w:eastAsia="黑體-簡" w:cs="黑體-簡" w:ascii="黑體-簡" w:hAnsi="黑體-簡"/>
        </w:rPr>
        <w:t>1985</w:t>
      </w:r>
      <w:r>
        <w:rPr>
          <w:rFonts w:ascii="黑體-簡" w:hAnsi="黑體-簡" w:cs="黑體-簡" w:eastAsia="黑體-簡"/>
        </w:rPr>
        <w:t>，</w:t>
      </w:r>
      <w:r>
        <w:rPr>
          <w:rFonts w:eastAsia="黑體-簡" w:cs="黑體-簡" w:ascii="黑體-簡" w:hAnsi="黑體-簡"/>
        </w:rPr>
        <w:t xml:space="preserve">1992 </w:t>
      </w:r>
      <w:r>
        <w:rPr>
          <w:rFonts w:ascii="黑體-簡" w:hAnsi="黑體-簡" w:cs="黑體-簡" w:eastAsia="黑體-簡"/>
        </w:rPr>
        <w:t>心灵平安基金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999 </w:t>
      </w:r>
      <w:r>
        <w:rPr>
          <w:rFonts w:ascii="黑體-簡" w:hAnsi="黑體-簡" w:cs="黑體-簡" w:eastAsia="黑體-簡"/>
        </w:rPr>
        <w:t>奇迹课程基金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若无基金会事先书面同意，请勿以任何方式盗印本书或复印任何部分，不论是经由手工、机器或电子途经，其中包括影印、录音、录像，或是有系统地摘录、储存本书资料。欲知详情，请与基金会订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英文初版○</w:t>
      </w:r>
      <w:r>
        <w:rPr>
          <w:rFonts w:eastAsia="黑體-簡" w:cs="黑體-簡" w:ascii="黑體-簡" w:hAnsi="黑體-簡"/>
        </w:rPr>
        <w:t>c</w:t>
      </w:r>
      <w:r>
        <w:rPr>
          <w:rFonts w:ascii="黑體-簡" w:hAnsi="黑體-簡" w:cs="黑體-簡" w:eastAsia="黑體-簡"/>
        </w:rPr>
        <w:t>；</w:t>
      </w:r>
      <w:r>
        <w:rPr>
          <w:rFonts w:eastAsia="黑體-簡" w:cs="黑體-簡" w:ascii="黑體-簡" w:hAnsi="黑體-簡"/>
        </w:rPr>
        <w:t>1976</w:t>
      </w:r>
      <w:r>
        <w:rPr>
          <w:rFonts w:ascii="黑體-簡" w:hAnsi="黑體-簡" w:cs="黑體-簡" w:eastAsia="黑體-簡"/>
        </w:rPr>
        <w:t>年</w:t>
      </w:r>
      <w:r>
        <w:rPr>
          <w:rFonts w:eastAsia="黑體-簡" w:cs="黑體-簡" w:ascii="黑體-簡" w:hAnsi="黑體-簡"/>
        </w:rPr>
        <w:t>6</w:t>
      </w:r>
      <w:r>
        <w:rPr>
          <w:rFonts w:ascii="黑體-簡" w:hAnsi="黑體-簡" w:cs="黑體-簡" w:eastAsia="黑體-簡"/>
        </w:rPr>
        <w:t>月 （三册装）于美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中文初版○</w:t>
      </w:r>
      <w:r>
        <w:rPr>
          <w:rFonts w:eastAsia="黑體-簡" w:cs="黑體-簡" w:ascii="黑體-簡" w:hAnsi="黑體-簡"/>
        </w:rPr>
        <w:t>c</w:t>
      </w:r>
      <w:r>
        <w:rPr>
          <w:rFonts w:ascii="黑體-簡" w:hAnsi="黑體-簡" w:cs="黑體-簡" w:eastAsia="黑體-簡"/>
        </w:rPr>
        <w:t>；</w:t>
      </w:r>
      <w:r>
        <w:rPr>
          <w:rFonts w:eastAsia="黑體-簡" w:cs="黑體-簡" w:ascii="黑體-簡" w:hAnsi="黑體-簡"/>
        </w:rPr>
        <w:t>1999</w:t>
      </w:r>
      <w:r>
        <w:rPr>
          <w:rFonts w:ascii="黑體-簡" w:hAnsi="黑體-簡" w:cs="黑體-簡" w:eastAsia="黑體-簡"/>
        </w:rPr>
        <w:t>年</w:t>
      </w:r>
      <w:r>
        <w:rPr>
          <w:rFonts w:eastAsia="黑體-簡" w:cs="黑體-簡" w:ascii="黑體-簡" w:hAnsi="黑體-簡"/>
        </w:rPr>
        <w:t>6</w:t>
      </w:r>
      <w:r>
        <w:rPr>
          <w:rFonts w:ascii="黑體-簡" w:hAnsi="黑體-簡" w:cs="黑體-簡" w:eastAsia="黑體-簡"/>
        </w:rPr>
        <w:t>月 （合订本）于美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ISBN 1-883360-04-8(</w:t>
      </w:r>
      <w:r>
        <w:rPr>
          <w:rFonts w:ascii="黑體-簡" w:hAnsi="黑體-簡" w:cs="黑體-簡" w:eastAsia="黑體-簡"/>
        </w:rPr>
        <w:t>精装</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Library of Congress Catalog Card Number 99-72584</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本书的原着是以英文写成，由心灵平安基金会出版，英文版可直接向基金会定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序 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此序写于公元一九七七年，应多方人士要求简介《奇迹课程》而作。最前面有关本书之源起及性质的两部分，乃是出自海伦</w:t>
      </w:r>
      <w:r>
        <w:rPr>
          <w:rFonts w:eastAsia="黑體-簡" w:cs="黑體-簡" w:ascii="黑體-簡" w:hAnsi="黑體-簡"/>
        </w:rPr>
        <w:t>·</w:t>
      </w:r>
      <w:r>
        <w:rPr>
          <w:rFonts w:ascii="黑體-簡" w:hAnsi="黑體-簡" w:cs="黑體-簡" w:eastAsia="黑體-簡"/>
        </w:rPr>
        <w:t>舒曼之手；至于内容的部分，则系经由秘传（</w:t>
      </w:r>
      <w:r>
        <w:rPr>
          <w:rFonts w:eastAsia="黑體-簡" w:cs="黑體-簡" w:ascii="黑體-簡" w:hAnsi="黑體-簡"/>
        </w:rPr>
        <w:t>inner dictation</w:t>
      </w:r>
      <w:r>
        <w:rPr>
          <w:rFonts w:ascii="黑體-簡" w:hAnsi="黑體-簡" w:cs="黑體-簡" w:eastAsia="黑體-簡"/>
        </w:rPr>
        <w:t>）而笔录下来的，其过程会在此序言中略作交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本书之源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奇迹课程》是海伦</w:t>
      </w:r>
      <w:r>
        <w:rPr>
          <w:rFonts w:eastAsia="黑體-簡" w:cs="黑體-簡" w:ascii="黑體-簡" w:hAnsi="黑體-簡"/>
        </w:rPr>
        <w:t>·</w:t>
      </w:r>
      <w:r>
        <w:rPr>
          <w:rFonts w:ascii="黑體-簡" w:hAnsi="黑體-簡" w:cs="黑體-簡" w:eastAsia="黑體-簡"/>
        </w:rPr>
        <w:t>舒曼与威廉</w:t>
      </w:r>
      <w:r>
        <w:rPr>
          <w:rFonts w:eastAsia="黑體-簡" w:cs="黑體-簡" w:ascii="黑體-簡" w:hAnsi="黑體-簡"/>
        </w:rPr>
        <w:t>·</w:t>
      </w:r>
      <w:r>
        <w:rPr>
          <w:rFonts w:ascii="黑體-簡" w:hAnsi="黑體-簡" w:cs="黑體-簡" w:eastAsia="黑體-簡"/>
        </w:rPr>
        <w:t>赛佛两位教授基于同一共识，仓卒决定联袂合作而成。他们都任职于纽约哥伦比亚大学内外科医学院的医疗心理学系。其实他们是何许人物，并无关紧要，整个事件的原委，适足以显示出上主内没有不可能的事。 他们原本是灵修的门外汉， 彼此间常生龃龉，关系相当紧张，只挂虑事业上的成就及地位。大致来讲，他们算是俗世中人，他们的生活与本课程所倡导的境界简直是南辕北辙。领收此课程内容的海伦曾对自己作过这番描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身为心理学家、教育学家的我，在理论上相当保守</w:t>
      </w:r>
      <w:r>
        <w:rPr>
          <w:rFonts w:eastAsia="黑體-簡" w:cs="黑體-簡" w:ascii="黑體-簡" w:hAnsi="黑體-簡"/>
        </w:rPr>
        <w:t>,</w:t>
      </w:r>
      <w:r>
        <w:rPr>
          <w:rFonts w:ascii="黑體-簡" w:hAnsi="黑體-簡" w:cs="黑體-簡" w:eastAsia="黑體-簡"/>
        </w:rPr>
        <w:t>在信仰上属于无神论，任职于颇具学术名望的环境中，却因一个事件，引发出一连串意想不到的事情。 我们系里的主管有一天出人意表地公开表示，他再也受不了我们充满怨忿及挑衅的心态，在结论中，他断言：</w:t>
      </w:r>
      <w:r>
        <w:rPr>
          <w:rFonts w:eastAsia="黑體-簡" w:cs="黑體-簡" w:ascii="黑體-簡" w:hAnsi="黑體-簡"/>
        </w:rPr>
        <w:t>"</w:t>
      </w:r>
      <w:r>
        <w:rPr>
          <w:rFonts w:ascii="黑體-簡" w:hAnsi="黑體-簡" w:cs="黑體-簡" w:eastAsia="黑體-簡"/>
        </w:rPr>
        <w:t>这一定另有出路才对！</w:t>
      </w:r>
      <w:r>
        <w:rPr>
          <w:rFonts w:eastAsia="黑體-簡" w:cs="黑體-簡" w:ascii="黑體-簡" w:hAnsi="黑體-簡"/>
        </w:rPr>
        <w:t>"</w:t>
      </w:r>
      <w:r>
        <w:rPr>
          <w:rFonts w:ascii="黑體-簡" w:hAnsi="黑體-簡" w:cs="黑體-簡" w:eastAsia="黑體-簡"/>
        </w:rPr>
        <w:t>此时，我彷佛冥冥中受到某种提示，决定帮他探索这个出路。这个课程显然就是那个出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虽然他们的动机相当严肃，在联手探索之初，仍经历了极大的困难。可是他们一旦向圣灵献出一</w:t>
      </w:r>
      <w:r>
        <w:rPr>
          <w:rFonts w:eastAsia="黑體-簡" w:cs="黑體-簡" w:ascii="黑體-簡" w:hAnsi="黑體-簡"/>
        </w:rPr>
        <w:t>"</w:t>
      </w:r>
      <w:r>
        <w:rPr>
          <w:rFonts w:ascii="黑體-簡" w:hAnsi="黑體-簡" w:cs="黑體-簡" w:eastAsia="黑體-簡"/>
        </w:rPr>
        <w:t>点点的愿心</w:t>
      </w:r>
      <w:r>
        <w:rPr>
          <w:rFonts w:eastAsia="黑體-簡" w:cs="黑體-簡" w:ascii="黑體-簡" w:hAnsi="黑體-簡"/>
        </w:rPr>
        <w:t>"</w:t>
      </w:r>
      <w:r>
        <w:rPr>
          <w:rFonts w:ascii="黑體-簡" w:hAnsi="黑體-簡" w:cs="黑體-簡" w:eastAsia="黑體-簡"/>
        </w:rPr>
        <w:t>，这便如本课程一再反复强调的，足以让圣灵发挥大能，完成其旨意，不论何时何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海伦在其自述中继续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在动手笔录之前那奇妙的三个月中，比尔建议我把当时正经验到的充满象征意味的梦境以及各种奇怪的异像记录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来。虽然那时我对突如其来的经验逐渐习以为常了，但见到自己写下</w:t>
      </w:r>
      <w:r>
        <w:rPr>
          <w:rFonts w:eastAsia="黑體-簡" w:cs="黑體-簡" w:ascii="黑體-簡" w:hAnsi="黑體-簡"/>
        </w:rPr>
        <w:t>"</w:t>
      </w:r>
      <w:r>
        <w:rPr>
          <w:rFonts w:ascii="黑體-簡" w:hAnsi="黑體-簡" w:cs="黑體-簡" w:eastAsia="黑體-簡"/>
        </w:rPr>
        <w:t>这是阐释奇迹的课程</w:t>
      </w:r>
      <w:r>
        <w:rPr>
          <w:rFonts w:eastAsia="黑體-簡" w:cs="黑體-簡" w:ascii="黑體-簡" w:hAnsi="黑體-簡"/>
        </w:rPr>
        <w:t>"</w:t>
      </w:r>
      <w:r>
        <w:rPr>
          <w:rFonts w:ascii="黑體-簡" w:hAnsi="黑體-簡" w:cs="黑體-簡" w:eastAsia="黑體-簡"/>
        </w:rPr>
        <w:t>这一句话，仍然惊讶万分。这是我初识那神秘声音的肇始。它无声无息，却好似在我心内神速地传述一些东西，我一一把它们记录在速记本上。笔录时并非身不由己，它可以随时打断，稍后再接续下去。我对此虽感到很不自在，却无从罢手不干的念头，它好似我曾几何时答应过要完成的一项特殊任务。它代表了比尔及我之间真正的联袂探索，我确信它的主要意义也不外乎此。我会记下那神秘声音所</w:t>
      </w:r>
      <w:r>
        <w:rPr>
          <w:rFonts w:eastAsia="黑體-簡" w:cs="黑體-簡" w:ascii="黑體-簡" w:hAnsi="黑體-簡"/>
        </w:rPr>
        <w:t>"</w:t>
      </w:r>
      <w:r>
        <w:rPr>
          <w:rFonts w:ascii="黑體-簡" w:hAnsi="黑體-簡" w:cs="黑體-簡" w:eastAsia="黑體-簡"/>
        </w:rPr>
        <w:t>说</w:t>
      </w:r>
      <w:r>
        <w:rPr>
          <w:rFonts w:eastAsia="黑體-簡" w:cs="黑體-簡" w:ascii="黑體-簡" w:hAnsi="黑體-簡"/>
        </w:rPr>
        <w:t>"</w:t>
      </w:r>
      <w:r>
        <w:rPr>
          <w:rFonts w:ascii="黑體-簡" w:hAnsi="黑體-簡" w:cs="黑體-簡" w:eastAsia="黑體-簡"/>
        </w:rPr>
        <w:t>的，次日念给他听，由他把我的笔录打字成稿。我认为他也负有特殊的任务，若非他的鼓励支持，我是绝对完成不了我的任务的。笔录的过程历经了七年的光景，最先是正文，然后是学员练习手册，最后才是教师指南。我们只在几个小地方做了一些修正，并在正文中插入章节名称，删去早期个人加进去的注脚。除此之外，本课程基本上保持了原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本书封面并未列出参与笔录本课程的人名，因为课程本身足以也应该自成一家之言。本书并无意据此而自立门派，它唯一的目的就是为某些人指出一条路来，使他们能够从中寻得自己的内在导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本书的性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顾名思义，《奇迹课程》的整个格局设计为一种教学指南。它包括了三部分：长达</w:t>
      </w:r>
      <w:r>
        <w:rPr>
          <w:rFonts w:eastAsia="黑體-簡" w:cs="黑體-簡" w:ascii="黑體-簡" w:hAnsi="黑體-簡"/>
        </w:rPr>
        <w:t>626</w:t>
      </w:r>
      <w:r>
        <w:rPr>
          <w:rFonts w:ascii="黑體-簡" w:hAnsi="黑體-簡" w:cs="黑體-簡" w:eastAsia="黑體-簡"/>
        </w:rPr>
        <w:t>页的正文，</w:t>
      </w:r>
      <w:r>
        <w:rPr>
          <w:rFonts w:eastAsia="黑體-簡" w:cs="黑體-簡" w:ascii="黑體-簡" w:hAnsi="黑體-簡"/>
        </w:rPr>
        <w:t>483</w:t>
      </w:r>
      <w:r>
        <w:rPr>
          <w:rFonts w:ascii="黑體-簡" w:hAnsi="黑體-簡" w:cs="黑體-簡" w:eastAsia="黑體-簡"/>
        </w:rPr>
        <w:t>页的学员练习手册，以及</w:t>
      </w:r>
      <w:r>
        <w:rPr>
          <w:rFonts w:eastAsia="黑體-簡" w:cs="黑體-簡" w:ascii="黑體-簡" w:hAnsi="黑體-簡"/>
        </w:rPr>
        <w:t>87</w:t>
      </w:r>
      <w:r>
        <w:rPr>
          <w:rFonts w:ascii="黑體-簡" w:hAnsi="黑體-簡" w:cs="黑體-簡" w:eastAsia="黑體-簡"/>
        </w:rPr>
        <w:t>页的教师指南。至于阅览的次序及研读方法，全凭学员的特殊需要及个别喜好而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本课程的设计是经过缜密思考的，在理论及实践两方面都按部就班加以诠释。它注重实践甚于理论，强调体验甚于神学。它甚至明言：</w:t>
      </w:r>
      <w:r>
        <w:rPr>
          <w:rFonts w:eastAsia="黑體-簡" w:cs="黑體-簡" w:ascii="黑體-簡" w:hAnsi="黑體-簡"/>
        </w:rPr>
        <w:t>"</w:t>
      </w:r>
      <w:r>
        <w:rPr>
          <w:rFonts w:ascii="黑體-簡" w:hAnsi="黑體-簡" w:cs="黑體-簡" w:eastAsia="黑體-簡"/>
        </w:rPr>
        <w:t>人间不可能有普世性的神学，然而，普世性的经验不只是可能，而且是必须的。</w:t>
      </w:r>
      <w:r>
        <w:rPr>
          <w:rFonts w:eastAsia="黑體-簡" w:cs="黑體-簡" w:ascii="黑體-簡" w:hAnsi="黑體-簡"/>
        </w:rPr>
        <w:t>"(</w:t>
      </w:r>
      <w:r>
        <w:rPr>
          <w:rFonts w:ascii="黑體-簡" w:hAnsi="黑體-簡" w:cs="黑體-簡" w:eastAsia="黑體-簡"/>
        </w:rPr>
        <w:t>教师指南</w:t>
      </w:r>
      <w:r>
        <w:rPr>
          <w:rFonts w:eastAsia="黑體-簡" w:cs="黑體-簡" w:ascii="黑體-簡" w:hAnsi="黑體-簡"/>
        </w:rPr>
        <w:t>73</w:t>
      </w:r>
      <w:r>
        <w:rPr>
          <w:rFonts w:ascii="黑體-簡" w:hAnsi="黑體-簡" w:cs="黑體-簡" w:eastAsia="黑體-簡"/>
        </w:rPr>
        <w:t>页</w:t>
      </w:r>
      <w:r>
        <w:rPr>
          <w:rFonts w:eastAsia="黑體-簡" w:cs="黑體-簡" w:ascii="黑體-簡" w:hAnsi="黑體-簡"/>
        </w:rPr>
        <w:t>)</w:t>
      </w:r>
      <w:r>
        <w:rPr>
          <w:rFonts w:ascii="黑體-簡" w:hAnsi="黑體-簡" w:cs="黑體-簡" w:eastAsia="黑體-簡"/>
        </w:rPr>
        <w:t>虽然本课程采用基督宗教的术语，所瞩目的却是普遍的灵修课程，它声明自己不过是普世课程中的一种版本而已。 世上的版本多得不胜枚举，形式虽有不同，终将抵达上主那儿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w:t>
      </w:r>
      <w:r>
        <w:rPr>
          <w:rFonts w:ascii="黑體-簡" w:hAnsi="黑體-簡" w:cs="黑體-簡" w:eastAsia="黑體-簡"/>
        </w:rPr>
        <w:t>正文</w:t>
      </w:r>
      <w:r>
        <w:rPr>
          <w:rFonts w:eastAsia="黑體-簡" w:cs="黑體-簡" w:ascii="黑體-簡" w:hAnsi="黑體-簡"/>
        </w:rPr>
        <w:t>"</w:t>
      </w:r>
      <w:r>
        <w:rPr>
          <w:rFonts w:ascii="黑體-簡" w:hAnsi="黑體-簡" w:cs="黑體-簡" w:eastAsia="黑體-簡"/>
        </w:rPr>
        <w:t>相当理论化，开宗明义地提出整个思想体系中的基本概念，为</w:t>
      </w:r>
      <w:r>
        <w:rPr>
          <w:rFonts w:eastAsia="黑體-簡" w:cs="黑體-簡" w:ascii="黑體-簡" w:hAnsi="黑體-簡"/>
        </w:rPr>
        <w:t>"</w:t>
      </w:r>
      <w:r>
        <w:rPr>
          <w:rFonts w:ascii="黑體-簡" w:hAnsi="黑體-簡" w:cs="黑體-簡" w:eastAsia="黑體-簡"/>
        </w:rPr>
        <w:t>手册</w:t>
      </w:r>
      <w:r>
        <w:rPr>
          <w:rFonts w:eastAsia="黑體-簡" w:cs="黑體-簡" w:ascii="黑體-簡" w:hAnsi="黑體-簡"/>
        </w:rPr>
        <w:t>"</w:t>
      </w:r>
      <w:r>
        <w:rPr>
          <w:rFonts w:ascii="黑體-簡" w:hAnsi="黑體-簡" w:cs="黑體-簡" w:eastAsia="黑體-簡"/>
        </w:rPr>
        <w:t>中的练习奠定基础。若缺了</w:t>
      </w:r>
      <w:r>
        <w:rPr>
          <w:rFonts w:eastAsia="黑體-簡" w:cs="黑體-簡" w:ascii="黑體-簡" w:hAnsi="黑體-簡"/>
        </w:rPr>
        <w:t>"</w:t>
      </w:r>
      <w:r>
        <w:rPr>
          <w:rFonts w:ascii="黑體-簡" w:hAnsi="黑體-簡" w:cs="黑體-簡" w:eastAsia="黑體-簡"/>
        </w:rPr>
        <w:t>手册</w:t>
      </w:r>
      <w:r>
        <w:rPr>
          <w:rFonts w:eastAsia="黑體-簡" w:cs="黑體-簡" w:ascii="黑體-簡" w:hAnsi="黑體-簡"/>
        </w:rPr>
        <w:t>"</w:t>
      </w:r>
      <w:r>
        <w:rPr>
          <w:rFonts w:ascii="黑體-簡" w:hAnsi="黑體-簡" w:cs="黑體-簡" w:eastAsia="黑體-簡"/>
        </w:rPr>
        <w:t>中的具体操练，</w:t>
      </w:r>
      <w:r>
        <w:rPr>
          <w:rFonts w:eastAsia="黑體-簡" w:cs="黑體-簡" w:ascii="黑體-簡" w:hAnsi="黑體-簡"/>
        </w:rPr>
        <w:t>"</w:t>
      </w:r>
      <w:r>
        <w:rPr>
          <w:rFonts w:ascii="黑體-簡" w:hAnsi="黑體-簡" w:cs="黑體-簡" w:eastAsia="黑體-簡"/>
        </w:rPr>
        <w:t>正文</w:t>
      </w:r>
      <w:r>
        <w:rPr>
          <w:rFonts w:eastAsia="黑體-簡" w:cs="黑體-簡" w:ascii="黑體-簡" w:hAnsi="黑體-簡"/>
        </w:rPr>
        <w:t>"</w:t>
      </w:r>
      <w:r>
        <w:rPr>
          <w:rFonts w:ascii="黑體-簡" w:hAnsi="黑體-簡" w:cs="黑體-簡" w:eastAsia="黑體-簡"/>
        </w:rPr>
        <w:t>最多只能算是一堆抽象理论，难以达到本课程所预期的扭转思想之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w:t>
      </w:r>
      <w:r>
        <w:rPr>
          <w:rFonts w:ascii="黑體-簡" w:hAnsi="黑體-簡" w:cs="黑體-簡" w:eastAsia="黑體-簡"/>
        </w:rPr>
        <w:t>学员练习手册</w:t>
      </w:r>
      <w:r>
        <w:rPr>
          <w:rFonts w:eastAsia="黑體-簡" w:cs="黑體-簡" w:ascii="黑體-簡" w:hAnsi="黑體-簡"/>
        </w:rPr>
        <w:t>"</w:t>
      </w:r>
      <w:r>
        <w:rPr>
          <w:rFonts w:ascii="黑體-簡" w:hAnsi="黑體-簡" w:cs="黑體-簡" w:eastAsia="黑體-簡"/>
        </w:rPr>
        <w:t>共有三百六十五课，以一年为期，一天一课。但也无需拘泥于这一进度，有些人也许会在他特别有兴趣的一课多逗留一些时日。这种设定只不过是在提醒读者，一天不要超过一课。练习前的导言提纲挈领地指出</w:t>
      </w:r>
      <w:r>
        <w:rPr>
          <w:rFonts w:eastAsia="黑體-簡" w:cs="黑體-簡" w:ascii="黑體-簡" w:hAnsi="黑體-簡"/>
        </w:rPr>
        <w:t>"</w:t>
      </w:r>
      <w:r>
        <w:rPr>
          <w:rFonts w:ascii="黑體-簡" w:hAnsi="黑體-簡" w:cs="黑體-簡" w:eastAsia="黑體-簡"/>
        </w:rPr>
        <w:t>练习手册</w:t>
      </w:r>
      <w:r>
        <w:rPr>
          <w:rFonts w:eastAsia="黑體-簡" w:cs="黑體-簡" w:ascii="黑體-簡" w:hAnsi="黑體-簡"/>
        </w:rPr>
        <w:t>"</w:t>
      </w:r>
      <w:r>
        <w:rPr>
          <w:rFonts w:ascii="黑體-簡" w:hAnsi="黑體-簡" w:cs="黑體-簡" w:eastAsia="黑體-簡"/>
        </w:rPr>
        <w:t>的实用性，它所强调的是实践中的体验，并不要求对这灵修目标预作任何承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w:t>
      </w:r>
      <w:r>
        <w:rPr>
          <w:rFonts w:ascii="黑體-簡" w:hAnsi="黑體-簡" w:cs="黑體-簡" w:eastAsia="黑體-簡"/>
        </w:rPr>
        <w:t>学员练习手册</w:t>
      </w:r>
      <w:r>
        <w:rPr>
          <w:rFonts w:eastAsia="黑體-簡" w:cs="黑體-簡" w:ascii="黑體-簡" w:hAnsi="黑體-簡"/>
        </w:rPr>
        <w:t>"</w:t>
      </w:r>
      <w:r>
        <w:rPr>
          <w:rFonts w:ascii="黑體-簡" w:hAnsi="黑體-簡" w:cs="黑體-簡" w:eastAsia="黑體-簡"/>
        </w:rPr>
        <w:t>所提到的某些观念，也许会使你感到难以置信</w:t>
      </w:r>
      <w:r>
        <w:rPr>
          <w:rFonts w:eastAsia="黑體-簡" w:cs="黑體-簡" w:ascii="黑體-簡" w:hAnsi="黑體-簡"/>
        </w:rPr>
        <w:t>,</w:t>
      </w:r>
      <w:r>
        <w:rPr>
          <w:rFonts w:ascii="黑體-簡" w:hAnsi="黑體-簡" w:cs="黑體-簡" w:eastAsia="黑體-簡"/>
        </w:rPr>
        <w:t>有些甚至令你咋舌不已。这都不要紧。你只须按照书中的指示发挥这些观念，用不着你来判断，你只须加以运用即可。唯有在具体运用中，你才能看出它们的意义，也才能体会出它们的真实不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只须谨记这一点，你不必相信这些观念，你也无需接受它们，甚至无需表示好感，其中某些观念，甚至可能激起你强烈的反感，这丝毫不会影响或减低它们的功效。但是在运用时，千万不要随便剔除</w:t>
      </w:r>
      <w:r>
        <w:rPr>
          <w:rFonts w:eastAsia="黑體-簡" w:cs="黑體-簡" w:ascii="黑體-簡" w:hAnsi="黑體-簡"/>
        </w:rPr>
        <w:t>"</w:t>
      </w:r>
      <w:r>
        <w:rPr>
          <w:rFonts w:ascii="黑體-簡" w:hAnsi="黑體-簡" w:cs="黑體-簡" w:eastAsia="黑體-簡"/>
        </w:rPr>
        <w:t>学员练习手册</w:t>
      </w:r>
      <w:r>
        <w:rPr>
          <w:rFonts w:eastAsia="黑體-簡" w:cs="黑體-簡" w:ascii="黑體-簡" w:hAnsi="黑體-簡"/>
        </w:rPr>
        <w:t>"</w:t>
      </w:r>
      <w:r>
        <w:rPr>
          <w:rFonts w:ascii="黑體-簡" w:hAnsi="黑體-簡" w:cs="黑體-簡" w:eastAsia="黑體-簡"/>
        </w:rPr>
        <w:t>中的任何观念， 不论你对那些观念有何反映，只是试着加以运用。此外，则别无所求了（学员练习手册</w:t>
      </w:r>
      <w:r>
        <w:rPr>
          <w:rFonts w:eastAsia="黑體-簡" w:cs="黑體-簡" w:ascii="黑體-簡" w:hAnsi="黑體-簡"/>
        </w:rPr>
        <w:t>1-2</w:t>
      </w:r>
      <w:r>
        <w:rPr>
          <w:rFonts w:ascii="黑體-簡" w:hAnsi="黑體-簡" w:cs="黑體-簡" w:eastAsia="黑體-簡"/>
        </w:rPr>
        <w:t>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最后，教师指南是以问答方式写成，答复学员们可能提出的问题。它同时也澄清了本课程中的一些术语，根据</w:t>
      </w:r>
      <w:r>
        <w:rPr>
          <w:rFonts w:eastAsia="黑體-簡" w:cs="黑體-簡" w:ascii="黑體-簡" w:hAnsi="黑體-簡"/>
        </w:rPr>
        <w:t>"</w:t>
      </w:r>
      <w:r>
        <w:rPr>
          <w:rFonts w:ascii="黑體-簡" w:hAnsi="黑體-簡" w:cs="黑體-簡" w:eastAsia="黑體-簡"/>
        </w:rPr>
        <w:t>正文</w:t>
      </w:r>
      <w:r>
        <w:rPr>
          <w:rFonts w:eastAsia="黑體-簡" w:cs="黑體-簡" w:ascii="黑體-簡" w:hAnsi="黑體-簡"/>
        </w:rPr>
        <w:t>"</w:t>
      </w:r>
      <w:r>
        <w:rPr>
          <w:rFonts w:ascii="黑體-簡" w:hAnsi="黑體-簡" w:cs="黑體-簡" w:eastAsia="黑體-簡"/>
        </w:rPr>
        <w:t>的理论架构予以诠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本课程从未自许为人类的终极课程，</w:t>
      </w:r>
      <w:r>
        <w:rPr>
          <w:rFonts w:eastAsia="黑體-簡" w:cs="黑體-簡" w:ascii="黑體-簡" w:hAnsi="黑體-簡"/>
        </w:rPr>
        <w:t>"</w:t>
      </w:r>
      <w:r>
        <w:rPr>
          <w:rFonts w:ascii="黑體-簡" w:hAnsi="黑體-簡" w:cs="黑體-簡" w:eastAsia="黑體-簡"/>
        </w:rPr>
        <w:t>手册</w:t>
      </w:r>
      <w:r>
        <w:rPr>
          <w:rFonts w:eastAsia="黑體-簡" w:cs="黑體-簡" w:ascii="黑體-簡" w:hAnsi="黑體-簡"/>
        </w:rPr>
        <w:t>"</w:t>
      </w:r>
      <w:r>
        <w:rPr>
          <w:rFonts w:ascii="黑體-簡" w:hAnsi="黑體-簡" w:cs="黑體-簡" w:eastAsia="黑體-簡"/>
        </w:rPr>
        <w:t>中的练习也无意让学员觉得自己已经学完了。本书在结束时，将读者交托给个人的内在导师，�自会权宜施教，继续指导。本课程所涉猎的范围虽说包罗万象，然而，真理是不受任何形式所限的。</w:t>
      </w:r>
      <w:r>
        <w:rPr>
          <w:rFonts w:eastAsia="黑體-簡" w:cs="黑體-簡" w:ascii="黑體-簡" w:hAnsi="黑體-簡"/>
        </w:rPr>
        <w:t>"</w:t>
      </w:r>
      <w:r>
        <w:rPr>
          <w:rFonts w:ascii="黑體-簡" w:hAnsi="黑體-簡" w:cs="黑體-簡" w:eastAsia="黑體-簡"/>
        </w:rPr>
        <w:t>学员练习手册</w:t>
      </w:r>
      <w:r>
        <w:rPr>
          <w:rFonts w:eastAsia="黑體-簡" w:cs="黑體-簡" w:ascii="黑體-簡" w:hAnsi="黑體-簡"/>
        </w:rPr>
        <w:t>"</w:t>
      </w:r>
      <w:r>
        <w:rPr>
          <w:rFonts w:ascii="黑體-簡" w:hAnsi="黑體-簡" w:cs="黑體-簡" w:eastAsia="黑體-簡"/>
        </w:rPr>
        <w:t>在结尾中很清楚地阐明这一事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这个课程只是一个起步，而非结束……此后不再安排特定的功课了，因为无此必要。此后……你只须聆听圣灵……�会指点你努力的方向，明确地告诉你该怎样去做，如何训练你的心智，以及何时该静静地来到�前，求�那万无一失的指引及千古不变的圣言。（学员练习手册</w:t>
      </w:r>
      <w:r>
        <w:rPr>
          <w:rFonts w:eastAsia="黑體-簡" w:cs="黑體-簡" w:ascii="黑體-簡" w:hAnsi="黑體-簡"/>
        </w:rPr>
        <w:t>482</w:t>
      </w:r>
      <w:r>
        <w:rPr>
          <w:rFonts w:ascii="黑體-簡" w:hAnsi="黑體-簡" w:cs="黑體-簡" w:eastAsia="黑體-簡"/>
        </w:rPr>
        <w:t>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本书的内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凡是真实的，不受任何威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凡是不真实的，根本就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上主的平安即在其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这是《奇迹课程》开宗明义之言。它把真实与虚妄，真知与知见作了根本的区分。真知即真理，隶属于圣爱之律或是上主的天律之下。真理是不变的、永恒的、毫不隐诲的。人们可以不承认它的存在，却无法改变它的真相。它适用于上主的一切造化，唯有�所创造出来的才是真实不虚的。真理超越了时间及过程，无法由学习而得。它没有对立，无始无终，只是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反之，知见的世界属于时间、变化、有始有终的世界。它根据的是诠释解说，而非事实。它属于生死无常的世界，因着人们相信匮乏、失落、分裂及死亡等种种理念，它才得以存在。它是由学习而来的，并非天赐；是凭着个人的知见偏好而做的选择。它的作用变化无常，它的诠释偏曲不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于是，在真知与知见的基础上，形成了出两种截然不同，甚至可以说是完全对立的思想体系。在真知的领域内，所有思想均存在于上主之内，因为上主和�的造化共享同一旨意。至于知见的世界，则是由相信对立的理念以及分歧的个别意愿而形成的，不但永远相互倾轧，与上主之间已是冲突迭起。由知见而得的见闻状似真实，因为它只会让知者所愿看见的东西进入他的意识之中，于是幻觉世界便如焉形成了。正因为它的虚幻不实，他随时需要加以自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当你陷入了知见的世界，你便坠入了梦境。若无外援，是难以脱身的，因为所感知的一切都向你证明梦境的真实性。上主早已赐下了最后的答案，唯一的出路。�一方面彻底了解真相，一方面也深谙人的幻觉而不受其弊，才能完成这一使命。圣灵的目的乃是教导我们如何扭转自己的想法，清除自己的错误，帮助我们由梦境脱身。为了扭转我们的思想，圣灵最得力的教材便是宽恕。然而，本课程既然对世界有它自己的一套界定，它对宽恕的真谛也有自己的界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我们眼前的世界，只是反映出我们内在的思想架构而已，也就是那些根深柢固的观念、期待和感受。</w:t>
      </w:r>
      <w:r>
        <w:rPr>
          <w:rFonts w:eastAsia="黑體-簡" w:cs="黑體-簡" w:ascii="黑體-簡" w:hAnsi="黑體-簡"/>
        </w:rPr>
        <w:t>"</w:t>
      </w:r>
      <w:r>
        <w:rPr>
          <w:rFonts w:ascii="黑體-簡" w:hAnsi="黑體-簡" w:cs="黑體-簡" w:eastAsia="黑體-簡"/>
        </w:rPr>
        <w:t>投射形成知见</w:t>
      </w:r>
      <w:r>
        <w:rPr>
          <w:rFonts w:eastAsia="黑體-簡" w:cs="黑體-簡" w:ascii="黑體-簡" w:hAnsi="黑體-簡"/>
        </w:rPr>
        <w:t>"</w:t>
      </w:r>
      <w:r>
        <w:rPr>
          <w:rFonts w:ascii="黑體-簡" w:hAnsi="黑體-簡" w:cs="黑體-簡" w:eastAsia="黑體-簡"/>
        </w:rPr>
        <w:t>（正文</w:t>
      </w:r>
      <w:r>
        <w:rPr>
          <w:rFonts w:eastAsia="黑體-簡" w:cs="黑體-簡" w:ascii="黑體-簡" w:hAnsi="黑體-簡"/>
        </w:rPr>
        <w:t>414</w:t>
      </w:r>
      <w:r>
        <w:rPr>
          <w:rFonts w:ascii="黑體-簡" w:hAnsi="黑體-簡" w:cs="黑體-簡" w:eastAsia="黑體-簡"/>
        </w:rPr>
        <w:t>页），我们是先往内看，决定自己想要见到什么样的世界，然后再把那世界投射在外面，形成外面眼中的事实。是我们自己对眼前事物的诠释，才使得它俨然如真的。如果我们想借知见来为自己的错误（如愤怒、挑衅的心态，以及缺乏爱心的表现）辩解，我们便会看到一课充满邪恶、毁灭、敌意、嫉妒及绝望的世界。我们必须学习宽恕这一切，这不是因为我们的</w:t>
      </w:r>
      <w:r>
        <w:rPr>
          <w:rFonts w:eastAsia="黑體-簡" w:cs="黑體-簡" w:ascii="黑體-簡" w:hAnsi="黑體-簡"/>
        </w:rPr>
        <w:t>"</w:t>
      </w:r>
      <w:r>
        <w:rPr>
          <w:rFonts w:ascii="黑體-簡" w:hAnsi="黑體-簡" w:cs="黑體-簡" w:eastAsia="黑體-簡"/>
        </w:rPr>
        <w:t>善良</w:t>
      </w:r>
      <w:r>
        <w:rPr>
          <w:rFonts w:eastAsia="黑體-簡" w:cs="黑體-簡" w:ascii="黑體-簡" w:hAnsi="黑體-簡"/>
        </w:rPr>
        <w:t>"</w:t>
      </w:r>
      <w:r>
        <w:rPr>
          <w:rFonts w:ascii="黑體-簡" w:hAnsi="黑體-簡" w:cs="黑體-簡" w:eastAsia="黑體-簡"/>
        </w:rPr>
        <w:t>或</w:t>
      </w:r>
      <w:r>
        <w:rPr>
          <w:rFonts w:eastAsia="黑體-簡" w:cs="黑體-簡" w:ascii="黑體-簡" w:hAnsi="黑體-簡"/>
        </w:rPr>
        <w:t>"</w:t>
      </w:r>
      <w:r>
        <w:rPr>
          <w:rFonts w:ascii="黑體-簡" w:hAnsi="黑體-簡" w:cs="黑體-簡" w:eastAsia="黑體-簡"/>
        </w:rPr>
        <w:t>爱心</w:t>
      </w:r>
      <w:r>
        <w:rPr>
          <w:rFonts w:eastAsia="黑體-簡" w:cs="黑體-簡" w:ascii="黑體-簡" w:hAnsi="黑體-簡"/>
        </w:rPr>
        <w:t>"</w:t>
      </w:r>
      <w:r>
        <w:rPr>
          <w:rFonts w:ascii="黑體-簡" w:hAnsi="黑體-簡" w:cs="黑體-簡" w:eastAsia="黑體-簡"/>
        </w:rPr>
        <w:t>，而是因为我们所见非真。是我们扭曲的自卫系统曲解了世界，才会看到根本不存在的现象。我们一旦学会认清自己认知上的错误，也就学会超越它们或</w:t>
      </w:r>
      <w:r>
        <w:rPr>
          <w:rFonts w:eastAsia="黑體-簡" w:cs="黑體-簡" w:ascii="黑體-簡" w:hAnsi="黑體-簡"/>
        </w:rPr>
        <w:t>"</w:t>
      </w:r>
      <w:r>
        <w:rPr>
          <w:rFonts w:ascii="黑體-簡" w:hAnsi="黑體-簡" w:cs="黑體-簡" w:eastAsia="黑體-簡"/>
        </w:rPr>
        <w:t>宽恕</w:t>
      </w:r>
      <w:r>
        <w:rPr>
          <w:rFonts w:eastAsia="黑體-簡" w:cs="黑體-簡" w:ascii="黑體-簡" w:hAnsi="黑體-簡"/>
        </w:rPr>
        <w:t>"</w:t>
      </w:r>
      <w:r>
        <w:rPr>
          <w:rFonts w:ascii="黑體-簡" w:hAnsi="黑體-簡" w:cs="黑體-簡" w:eastAsia="黑體-簡"/>
        </w:rPr>
        <w:t>它们；而在这同时，我们也宽恕了自己，我们的眼光才能够越过扭曲了的自我概念，直视上主在我们内如是所造的真我，亦即自性（</w:t>
      </w:r>
      <w:r>
        <w:rPr>
          <w:rFonts w:eastAsia="黑體-簡" w:cs="黑體-簡" w:ascii="黑體-簡" w:hAnsi="黑體-簡"/>
        </w:rPr>
        <w:t>Self</w:t>
      </w:r>
      <w:r>
        <w:rPr>
          <w:rFonts w:ascii="黑體-簡" w:hAnsi="黑體-簡" w:cs="黑體-簡" w:eastAsia="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所谓罪，即是</w:t>
      </w:r>
      <w:r>
        <w:rPr>
          <w:rFonts w:eastAsia="黑體-簡" w:cs="黑體-簡" w:ascii="黑體-簡" w:hAnsi="黑體-簡"/>
        </w:rPr>
        <w:t>"</w:t>
      </w:r>
      <w:r>
        <w:rPr>
          <w:rFonts w:ascii="黑體-簡" w:hAnsi="黑體-簡" w:cs="黑體-簡" w:eastAsia="黑體-簡"/>
        </w:rPr>
        <w:t>缺乏爱心</w:t>
      </w:r>
      <w:r>
        <w:rPr>
          <w:rFonts w:eastAsia="黑體-簡" w:cs="黑體-簡" w:ascii="黑體-簡" w:hAnsi="黑體-簡"/>
        </w:rPr>
        <w:t>"</w:t>
      </w:r>
      <w:r>
        <w:rPr>
          <w:rFonts w:ascii="黑體-簡" w:hAnsi="黑體-簡" w:cs="黑體-簡" w:eastAsia="黑體-簡"/>
        </w:rPr>
        <w:t>（正文</w:t>
      </w:r>
      <w:r>
        <w:rPr>
          <w:rFonts w:eastAsia="黑體-簡" w:cs="黑體-簡" w:ascii="黑體-簡" w:hAnsi="黑體-簡"/>
        </w:rPr>
        <w:t>11</w:t>
      </w:r>
      <w:r>
        <w:rPr>
          <w:rFonts w:ascii="黑體-簡" w:hAnsi="黑體-簡" w:cs="黑體-簡" w:eastAsia="黑體-簡"/>
        </w:rPr>
        <w:t>页）。既然爱才是一切，罪在圣爱的眼中，只是有待修正的的错误而已， 并非必遭天谴的邪恶。我们内在种种不对劲、欲振乏力及有所缺憾之感，乃是基于我们坚信那操作整个幻觉世界得</w:t>
      </w:r>
      <w:r>
        <w:rPr>
          <w:rFonts w:eastAsia="黑體-簡" w:cs="黑體-簡" w:ascii="黑體-簡" w:hAnsi="黑體-簡"/>
        </w:rPr>
        <w:t>"</w:t>
      </w:r>
      <w:r>
        <w:rPr>
          <w:rFonts w:ascii="黑體-簡" w:hAnsi="黑體-簡" w:cs="黑體-簡" w:eastAsia="黑體-簡"/>
        </w:rPr>
        <w:t>匮乏原则</w:t>
      </w:r>
      <w:r>
        <w:rPr>
          <w:rFonts w:eastAsia="黑體-簡" w:cs="黑體-簡" w:ascii="黑體-簡" w:hAnsi="黑體-簡"/>
        </w:rPr>
        <w:t>"</w:t>
      </w:r>
      <w:r>
        <w:rPr>
          <w:rFonts w:ascii="黑體-簡" w:hAnsi="黑體-簡" w:cs="黑體-簡" w:eastAsia="黑體-簡"/>
        </w:rPr>
        <w:t>。准此观之，我们会设法在他人身上寻找自己内心想要的东西，于是我们会为了得到某些东西而</w:t>
      </w:r>
      <w:r>
        <w:rPr>
          <w:rFonts w:eastAsia="黑體-簡" w:cs="黑體-簡" w:ascii="黑體-簡" w:hAnsi="黑體-簡"/>
        </w:rPr>
        <w:t>"</w:t>
      </w:r>
      <w:r>
        <w:rPr>
          <w:rFonts w:ascii="黑體-簡" w:hAnsi="黑體-簡" w:cs="黑體-簡" w:eastAsia="黑體-簡"/>
        </w:rPr>
        <w:t>爱</w:t>
      </w:r>
      <w:r>
        <w:rPr>
          <w:rFonts w:eastAsia="黑體-簡" w:cs="黑體-簡" w:ascii="黑體-簡" w:hAnsi="黑體-簡"/>
        </w:rPr>
        <w:t>"</w:t>
      </w:r>
      <w:r>
        <w:rPr>
          <w:rFonts w:ascii="黑體-簡" w:hAnsi="黑體-簡" w:cs="黑體-簡" w:eastAsia="黑體-簡"/>
        </w:rPr>
        <w:t>他人；而那正是梦幻世界所谓的爱，没有任何错误比这个更严重了，因为爱是不能也就任何代价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只有心与心之间才有真正的结合，上主所结合的，没有人能够拆散（正文</w:t>
      </w:r>
      <w:r>
        <w:rPr>
          <w:rFonts w:eastAsia="黑體-簡" w:cs="黑體-簡" w:ascii="黑體-簡" w:hAnsi="黑體-簡"/>
        </w:rPr>
        <w:t>332</w:t>
      </w:r>
      <w:r>
        <w:rPr>
          <w:rFonts w:ascii="黑體-簡" w:hAnsi="黑體-簡" w:cs="黑體-簡" w:eastAsia="黑體-簡"/>
        </w:rPr>
        <w:t>页）。然而，只有在基督之心的层次上才可能产生真正的合一，而这种合一，实际上从未失落过。</w:t>
      </w:r>
      <w:r>
        <w:rPr>
          <w:rFonts w:eastAsia="黑體-簡" w:cs="黑體-簡" w:ascii="黑體-簡" w:hAnsi="黑體-簡"/>
        </w:rPr>
        <w:t>"</w:t>
      </w:r>
      <w:r>
        <w:rPr>
          <w:rFonts w:ascii="黑體-簡" w:hAnsi="黑體-簡" w:cs="黑體-簡" w:eastAsia="黑體-簡"/>
        </w:rPr>
        <w:t>小我</w:t>
      </w:r>
      <w:r>
        <w:rPr>
          <w:rFonts w:eastAsia="黑體-簡" w:cs="黑體-簡" w:ascii="黑體-簡" w:hAnsi="黑體-簡"/>
        </w:rPr>
        <w:t>"</w:t>
      </w:r>
      <w:r>
        <w:rPr>
          <w:rFonts w:ascii="黑體-簡" w:hAnsi="黑體-簡" w:cs="黑體-簡" w:eastAsia="黑體-簡"/>
        </w:rPr>
        <w:t>有意借着外在的肯定、外在的资产及外在的</w:t>
      </w:r>
      <w:r>
        <w:rPr>
          <w:rFonts w:eastAsia="黑體-簡" w:cs="黑體-簡" w:ascii="黑體-簡" w:hAnsi="黑體-簡"/>
        </w:rPr>
        <w:t>"</w:t>
      </w:r>
      <w:r>
        <w:rPr>
          <w:rFonts w:ascii="黑體-簡" w:hAnsi="黑體-簡" w:cs="黑體-簡" w:eastAsia="黑體-簡"/>
        </w:rPr>
        <w:t>爱</w:t>
      </w:r>
      <w:r>
        <w:rPr>
          <w:rFonts w:eastAsia="黑體-簡" w:cs="黑體-簡" w:ascii="黑體-簡" w:hAnsi="黑體-簡"/>
        </w:rPr>
        <w:t>"</w:t>
      </w:r>
      <w:r>
        <w:rPr>
          <w:rFonts w:ascii="黑體-簡" w:hAnsi="黑體-簡" w:cs="黑體-簡" w:eastAsia="黑體-簡"/>
        </w:rPr>
        <w:t>来自抬身价；上主所创造的自性（</w:t>
      </w:r>
      <w:r>
        <w:rPr>
          <w:rFonts w:eastAsia="黑體-簡" w:cs="黑體-簡" w:ascii="黑體-簡" w:hAnsi="黑體-簡"/>
        </w:rPr>
        <w:t>Self</w:t>
      </w:r>
      <w:r>
        <w:rPr>
          <w:rFonts w:ascii="黑體-簡" w:hAnsi="黑體-簡" w:cs="黑體-簡" w:eastAsia="黑體-簡"/>
        </w:rPr>
        <w:t>）则一无所求。它永远圆满、安全、充满爱心，亦受人所爱。它深愿分享，而非索取；只知推恩，而非投射。它一无所求，只愿与那意识到彼此之间富有的人结合在一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世俗中的特殊关系常是自私、幼稚、自我中心，而且颇具破坏性的。尽管如此，只要交托给圣灵，这些关系便能转变为世上最神圣的东西，也就是为人指出回归天国之路的奇迹。俗事常利用这些特殊关系作为排除异己及自立门户的最后绝招，圣灵却能够将它们转化为学习宽恕及由梦境觉醒的最佳教材。每一个关系都成了救治知见和修正错误的机会，每一个关系也都是透过宽恕别人而宽恕自己的另一个机会，每一个关系同时也都成了接受圣灵邀请以及忆起上主的一大良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知见是属于身体的机能，因此它的觉察能力有限。知见必须透过身体的眼睛来看，透过身体的耳朵来听， 它只能激发出身体内有限的反应。乍看之下，身体好像是自发自主的，其实它只能按照心灵的意向而反应。如果心灵想借用身体发出任何攻击型的行动，它便沦为疾病、衰老及腐化的牺牲品；如果心灵转而以圣灵的目标为目标，身体便成了与他人沟通的有效管道 。只要有它存在的必要，它便百害不侵；当它不再为人所需时，它便安然长眠。身体本身是中性的，犹如知见世界中的一切。 它究竟是为小我或圣灵效命，全凭心灵的意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与肉眼之见相对的，便是基督的慧见。它代表的是力量，而非软弱，是合一而非分裂，是爱而非恐惧。 与身耳之闻相对的，则是为上主发言的神圣之音，即居住在我们每一个人内的圣灵。只因代表那渺小且分裂的那部分自我的小我哓哓不已，才使得圣灵的声音显得如此遥不可闻。实际的情况应该倒过来讲才对：圣灵发言时一向是准确无误，且具有难以抗拒的吸引力。凡是不与身体认同的人，一定听得见�那充满解脱及希望的佳音。他必会欣然接受基督的慧见，以取代自己的卑微形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基督的慧见是圣灵的恩赐，是上主为了取代分裂的幻觉以及相信罪、罪恶感和死亡的理念所赐下的另一种可能性。这一个慧见足以修正所有知见上的错误，使外表看来相对立的世界重归于好。它的慈光有另一角度彰显了万物的真相，反映出真知的思想体系，使得回归上主不只可能，而且是必然的。 过去我们视为此人所加以于彼人的不义之举，如今已懂得，那只是对方求助及合一的呼吁。罪、疾病和攻击也被视为妄见呼求温柔及爱心的药方。如此一来，求成了我们的需求，因为他们既与我们一切同赴上主之道，没有我们，他们也许会迷途；没有他们， 我们可能永远也找不到自己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在天国中，没有宽恕这一回事，因为那儿根本无此需要。但在这世界中，宽恕是修正我们一切错误的必要过程。 唯有先施与宽恕，我们才可能拥有宽恕，因为它所反映出</w:t>
      </w:r>
      <w:r>
        <w:rPr>
          <w:rFonts w:eastAsia="黑體-簡" w:cs="黑體-簡" w:ascii="黑體-簡" w:hAnsi="黑體-簡"/>
        </w:rPr>
        <w:t>"</w:t>
      </w:r>
      <w:r>
        <w:rPr>
          <w:rFonts w:ascii="黑體-簡" w:hAnsi="黑體-簡" w:cs="黑體-簡" w:eastAsia="黑體-簡"/>
        </w:rPr>
        <w:t>施予与接受不二</w:t>
      </w:r>
      <w:r>
        <w:rPr>
          <w:rFonts w:eastAsia="黑體-簡" w:cs="黑體-簡" w:ascii="黑體-簡" w:hAnsi="黑體-簡"/>
        </w:rPr>
        <w:t>"</w:t>
      </w:r>
      <w:r>
        <w:rPr>
          <w:rFonts w:ascii="黑體-簡" w:hAnsi="黑體-簡" w:cs="黑體-簡" w:eastAsia="黑體-簡"/>
        </w:rPr>
        <w:t>的天国之�。天国是上主为其神圣儿女所创造的本来境界，那是他们的永恒实相，纵使遭人遗忘，亦不曾改变分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我们必须谨记宽恕之道，唯有宽恕能扭转俗世的观点。受到宽恕的世界成了上天之门，因为借着它的怜悯，我们终于能够宽恕自己。不定任何人的罪，自己也由此而得到了解脱。在弟兄身上承认基督的临在，我们也会在自己身上体认出�的临在。忘却所有的妄见，不再受过去所羁绊，如此，我们必会忆起上主来。超乎此，便非学习可达之境， 但只要我们准备妥当，上主自会踏出最后的一步，引领我们回归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奇迹课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正 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心灵平安基金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 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这是阐释奇迹的课程。</w:t>
      </w:r>
      <w:r>
        <w:rPr>
          <w:rFonts w:eastAsia="黑體-簡" w:cs="黑體-簡" w:ascii="黑體-簡" w:hAnsi="黑體-簡"/>
        </w:rPr>
        <w:t>2</w:t>
      </w:r>
      <w:r>
        <w:rPr>
          <w:rFonts w:ascii="黑體-簡" w:hAnsi="黑體-簡" w:cs="黑體-簡" w:eastAsia="黑體-簡"/>
        </w:rPr>
        <w:t>是一门必修的课程。</w:t>
      </w:r>
      <w:r>
        <w:rPr>
          <w:rFonts w:eastAsia="黑體-簡" w:cs="黑體-簡" w:ascii="黑體-簡" w:hAnsi="黑體-簡"/>
        </w:rPr>
        <w:t>3</w:t>
      </w:r>
      <w:r>
        <w:rPr>
          <w:rFonts w:ascii="黑體-簡" w:hAnsi="黑體-簡" w:cs="黑體-簡" w:eastAsia="黑體-簡"/>
        </w:rPr>
        <w:t>只有投入时间的多少是随意的。</w:t>
      </w:r>
      <w:r>
        <w:rPr>
          <w:rFonts w:eastAsia="黑體-簡" w:cs="黑體-簡" w:ascii="黑體-簡" w:hAnsi="黑體-簡"/>
        </w:rPr>
        <w:t>4</w:t>
      </w:r>
      <w:r>
        <w:rPr>
          <w:rFonts w:ascii="黑體-簡" w:hAnsi="黑體-簡" w:cs="黑體-簡" w:eastAsia="黑體-簡"/>
        </w:rPr>
        <w:t>随自己的意愿并不表示你可以自订课程。</w:t>
      </w:r>
      <w:r>
        <w:rPr>
          <w:rFonts w:eastAsia="黑體-簡" w:cs="黑體-簡" w:ascii="黑體-簡" w:hAnsi="黑體-簡"/>
        </w:rPr>
        <w:t>5</w:t>
      </w:r>
      <w:r>
        <w:rPr>
          <w:rFonts w:ascii="黑體-簡" w:hAnsi="黑體-簡" w:cs="黑體-簡" w:eastAsia="黑體-簡"/>
        </w:rPr>
        <w:t>它只表示在某段时间内你可以选择自己所要学的。</w:t>
      </w:r>
      <w:r>
        <w:rPr>
          <w:rFonts w:eastAsia="黑體-簡" w:cs="黑體-簡" w:ascii="黑體-簡" w:hAnsi="黑體-簡"/>
        </w:rPr>
        <w:t>6</w:t>
      </w:r>
      <w:r>
        <w:rPr>
          <w:rFonts w:ascii="黑體-簡" w:hAnsi="黑體-簡" w:cs="黑體-簡" w:eastAsia="黑體-簡"/>
        </w:rPr>
        <w:t>本课程的宗旨并非教你爱的真谛，因为那是无法传授的。</w:t>
      </w:r>
      <w:r>
        <w:rPr>
          <w:rFonts w:eastAsia="黑體-簡" w:cs="黑體-簡" w:ascii="黑體-簡" w:hAnsi="黑體-簡"/>
        </w:rPr>
        <w:t>7</w:t>
      </w:r>
      <w:r>
        <w:rPr>
          <w:rFonts w:ascii="黑體-簡" w:hAnsi="黑體-簡" w:cs="黑體-簡" w:eastAsia="黑體-簡"/>
        </w:rPr>
        <w:t>它旨在清除所有防碍你体验到爱的障碍；爱是你与生俱来的禀赋。</w:t>
      </w:r>
      <w:r>
        <w:rPr>
          <w:rFonts w:eastAsia="黑體-簡" w:cs="黑體-簡" w:ascii="黑體-簡" w:hAnsi="黑體-簡"/>
        </w:rPr>
        <w:t>8</w:t>
      </w:r>
      <w:r>
        <w:rPr>
          <w:rFonts w:ascii="黑體-簡" w:hAnsi="黑體-簡" w:cs="黑體-簡" w:eastAsia="黑體-簡"/>
        </w:rPr>
        <w:t>与爱相对的是恐惧，但凡是涵容一切者是不可能有对立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因此，本课程可以提纲掣领地归纳为下面这几句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凡是真实的，不受任何威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凡是不真实的，根本就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上主的平安即在其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一章 奇迹的真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奇迹凡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 奇迹没有难易之分。</w:t>
      </w:r>
      <w:r>
        <w:rPr>
          <w:rFonts w:eastAsia="黑體-簡" w:cs="黑體-簡" w:ascii="黑體-簡" w:hAnsi="黑體-簡"/>
        </w:rPr>
        <w:t>2</w:t>
      </w:r>
      <w:r>
        <w:rPr>
          <w:rFonts w:ascii="黑體-簡" w:hAnsi="黑體-簡" w:cs="黑體-簡" w:eastAsia="黑體-簡"/>
        </w:rPr>
        <w:t>一个奇迹并不会比另一个奇迹</w:t>
      </w:r>
      <w:r>
        <w:rPr>
          <w:rFonts w:eastAsia="黑體-簡" w:cs="黑體-簡" w:ascii="黑體-簡" w:hAnsi="黑體-簡"/>
        </w:rPr>
        <w:t>"</w:t>
      </w:r>
      <w:r>
        <w:rPr>
          <w:rFonts w:ascii="黑體-簡" w:hAnsi="黑體-簡" w:cs="黑體-簡" w:eastAsia="黑體-簡"/>
        </w:rPr>
        <w:t>更难</w:t>
      </w:r>
      <w:r>
        <w:rPr>
          <w:rFonts w:eastAsia="黑體-簡" w:cs="黑體-簡" w:ascii="黑體-簡" w:hAnsi="黑體-簡"/>
        </w:rPr>
        <w:t>"</w:t>
      </w:r>
      <w:r>
        <w:rPr>
          <w:rFonts w:ascii="黑體-簡" w:hAnsi="黑體-簡" w:cs="黑體-簡" w:eastAsia="黑體-簡"/>
        </w:rPr>
        <w:t>或</w:t>
      </w:r>
      <w:r>
        <w:rPr>
          <w:rFonts w:eastAsia="黑體-簡" w:cs="黑體-簡" w:ascii="黑體-簡" w:hAnsi="黑體-簡"/>
        </w:rPr>
        <w:t>"</w:t>
      </w:r>
      <w:r>
        <w:rPr>
          <w:rFonts w:ascii="黑體-簡" w:hAnsi="黑體-簡" w:cs="黑體-簡" w:eastAsia="黑體-簡"/>
        </w:rPr>
        <w:t>更大</w:t>
      </w:r>
      <w:r>
        <w:rPr>
          <w:rFonts w:eastAsia="黑體-簡" w:cs="黑體-簡" w:ascii="黑體-簡" w:hAnsi="黑體-簡"/>
        </w:rPr>
        <w:t>"</w:t>
      </w:r>
      <w:r>
        <w:rPr>
          <w:rFonts w:ascii="黑體-簡" w:hAnsi="黑體-簡" w:cs="黑體-簡" w:eastAsia="黑體-簡"/>
        </w:rPr>
        <w:t>。</w:t>
      </w:r>
      <w:r>
        <w:rPr>
          <w:rFonts w:eastAsia="黑體-簡" w:cs="黑體-簡" w:ascii="黑體-簡" w:hAnsi="黑體-簡"/>
        </w:rPr>
        <w:t>3</w:t>
      </w:r>
      <w:r>
        <w:rPr>
          <w:rFonts w:ascii="黑體-簡" w:hAnsi="黑體-簡" w:cs="黑體-簡" w:eastAsia="黑體-簡"/>
        </w:rPr>
        <w:t>它们全是同一回事。</w:t>
      </w:r>
      <w:r>
        <w:rPr>
          <w:rFonts w:eastAsia="黑體-簡" w:cs="黑體-簡" w:ascii="黑體-簡" w:hAnsi="黑體-簡"/>
        </w:rPr>
        <w:t>4</w:t>
      </w:r>
      <w:r>
        <w:rPr>
          <w:rFonts w:ascii="黑體-簡" w:hAnsi="黑體-簡" w:cs="黑體-簡" w:eastAsia="黑體-簡"/>
        </w:rPr>
        <w:t>全都能表达出爱的极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奇迹本身并非关键。</w:t>
      </w:r>
      <w:r>
        <w:rPr>
          <w:rFonts w:eastAsia="黑體-簡" w:cs="黑體-簡" w:ascii="黑體-簡" w:hAnsi="黑體-簡"/>
        </w:rPr>
        <w:t>2</w:t>
      </w:r>
      <w:r>
        <w:rPr>
          <w:rFonts w:ascii="黑體-簡" w:hAnsi="黑體-簡" w:cs="黑體-簡" w:eastAsia="黑體-簡"/>
        </w:rPr>
        <w:t>重要的是它的源头，其价值是无法衡量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奇迹是爱的自然流露。</w:t>
      </w:r>
      <w:r>
        <w:rPr>
          <w:rFonts w:eastAsia="黑體-簡" w:cs="黑體-簡" w:ascii="黑體-簡" w:hAnsi="黑體-簡"/>
        </w:rPr>
        <w:t>2</w:t>
      </w:r>
      <w:r>
        <w:rPr>
          <w:rFonts w:ascii="黑體-簡" w:hAnsi="黑體-簡" w:cs="黑體-簡" w:eastAsia="黑體-簡"/>
        </w:rPr>
        <w:t>真正的奇迹在于那激发奇迹的爱。</w:t>
      </w:r>
      <w:r>
        <w:rPr>
          <w:rFonts w:eastAsia="黑體-簡" w:cs="黑體-簡" w:ascii="黑體-簡" w:hAnsi="黑體-簡"/>
        </w:rPr>
        <w:t>3</w:t>
      </w:r>
      <w:r>
        <w:rPr>
          <w:rFonts w:ascii="黑體-簡" w:hAnsi="黑體-簡" w:cs="黑體-簡" w:eastAsia="黑體-簡"/>
        </w:rPr>
        <w:t>由此观之，凡是出于爱的就是奇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所有的奇迹都意味着生命，而上主是赋予生命者。</w:t>
      </w:r>
      <w:r>
        <w:rPr>
          <w:rFonts w:eastAsia="黑體-簡" w:cs="黑體-簡" w:ascii="黑體-簡" w:hAnsi="黑體-簡"/>
        </w:rPr>
        <w:t>2�</w:t>
      </w:r>
      <w:r>
        <w:rPr>
          <w:rFonts w:ascii="黑體-簡" w:hAnsi="黑體-簡" w:cs="黑體-簡" w:eastAsia="黑體-簡"/>
        </w:rPr>
        <w:t>的声音会明确而具体地指引你。</w:t>
      </w:r>
      <w:r>
        <w:rPr>
          <w:rFonts w:eastAsia="黑體-簡" w:cs="黑體-簡" w:ascii="黑體-簡" w:hAnsi="黑體-簡"/>
        </w:rPr>
        <w:t>3�</w:t>
      </w:r>
      <w:r>
        <w:rPr>
          <w:rFonts w:ascii="黑體-簡" w:hAnsi="黑體-簡" w:cs="黑體-簡" w:eastAsia="黑體-簡"/>
        </w:rPr>
        <w:t>会告诉你该知道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奇迹是种习性，应是无心而发的</w:t>
      </w:r>
      <w:r>
        <w:rPr>
          <w:rFonts w:eastAsia="黑體-簡" w:cs="黑體-簡" w:ascii="黑體-簡" w:hAnsi="黑體-簡"/>
        </w:rPr>
        <w:t>2</w:t>
      </w:r>
      <w:r>
        <w:rPr>
          <w:rFonts w:ascii="黑體-簡" w:hAnsi="黑體-簡" w:cs="黑體-簡" w:eastAsia="黑體-簡"/>
        </w:rPr>
        <w:t>它应超越意识的控制。</w:t>
      </w:r>
      <w:r>
        <w:rPr>
          <w:rFonts w:eastAsia="黑體-簡" w:cs="黑體-簡" w:ascii="黑體-簡" w:hAnsi="黑體-簡"/>
        </w:rPr>
        <w:t>3</w:t>
      </w:r>
      <w:r>
        <w:rPr>
          <w:rFonts w:ascii="黑體-簡" w:hAnsi="黑體-簡" w:cs="黑體-簡" w:eastAsia="黑體-簡"/>
        </w:rPr>
        <w:t>蓄意挑选的奇迹很可能导入歧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奇迹本是最自然不过的事了。</w:t>
      </w:r>
      <w:r>
        <w:rPr>
          <w:rFonts w:eastAsia="黑體-簡" w:cs="黑體-簡" w:ascii="黑體-簡" w:hAnsi="黑體-簡"/>
        </w:rPr>
        <w:t>2</w:t>
      </w:r>
      <w:r>
        <w:rPr>
          <w:rFonts w:ascii="黑體-簡" w:hAnsi="黑體-簡" w:cs="黑體-簡" w:eastAsia="黑體-簡"/>
        </w:rPr>
        <w:t>当它匿迹不现时，便表示出了问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奇迹本是每一个人的权利，但人必须先净化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奇迹是一种救治，因它能弥补某种欠缺；一时比较富裕的，施舍给一时比较欠缺的，奇迹便这样产生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奇迹乃是一种交流。</w:t>
      </w:r>
      <w:r>
        <w:rPr>
          <w:rFonts w:eastAsia="黑體-簡" w:cs="黑體-簡" w:ascii="黑體-簡" w:hAnsi="黑體-簡"/>
        </w:rPr>
        <w:t>2</w:t>
      </w:r>
      <w:r>
        <w:rPr>
          <w:rFonts w:ascii="黑體-簡" w:hAnsi="黑體-簡" w:cs="黑體-簡" w:eastAsia="黑體-簡"/>
        </w:rPr>
        <w:t>它就像所有爱的流露一样，常能神奇地扭转自然法则。</w:t>
      </w:r>
      <w:r>
        <w:rPr>
          <w:rFonts w:eastAsia="黑體-簡" w:cs="黑體-簡" w:ascii="黑體-簡" w:hAnsi="黑體-簡"/>
        </w:rPr>
        <w:t>3</w:t>
      </w:r>
      <w:r>
        <w:rPr>
          <w:rFonts w:ascii="黑體-簡" w:hAnsi="黑體-簡" w:cs="黑體-簡" w:eastAsia="黑體-簡"/>
        </w:rPr>
        <w:t>奇迹为施者与受者双方都带来更多的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若利用奇迹的奇观异景来诱发人的信仰，便误解了奇迹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 xml:space="preserve">． 祈祷是奇迹的媒介。 </w:t>
      </w:r>
      <w:r>
        <w:rPr>
          <w:rFonts w:eastAsia="黑體-簡" w:cs="黑體-簡" w:ascii="黑體-簡" w:hAnsi="黑體-簡"/>
        </w:rPr>
        <w:t>2</w:t>
      </w:r>
      <w:r>
        <w:rPr>
          <w:rFonts w:ascii="黑體-簡" w:hAnsi="黑體-簡" w:cs="黑體-簡" w:eastAsia="黑體-簡"/>
        </w:rPr>
        <w:t>它是受造物与造物主之间的交流管道。</w:t>
      </w:r>
      <w:r>
        <w:rPr>
          <w:rFonts w:eastAsia="黑體-簡" w:cs="黑體-簡" w:ascii="黑體-簡" w:hAnsi="黑體-簡"/>
        </w:rPr>
        <w:t>3</w:t>
      </w:r>
      <w:r>
        <w:rPr>
          <w:rFonts w:ascii="黑體-簡" w:hAnsi="黑體-簡" w:cs="黑體-簡" w:eastAsia="黑體-簡"/>
        </w:rPr>
        <w:t>透过祈祷，领受了爱；透过奇迹，也表达了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 奇迹是种意念。</w:t>
      </w:r>
      <w:r>
        <w:rPr>
          <w:rFonts w:eastAsia="黑體-簡" w:cs="黑體-簡" w:ascii="黑體-簡" w:hAnsi="黑體-簡"/>
        </w:rPr>
        <w:t>2</w:t>
      </w:r>
      <w:r>
        <w:rPr>
          <w:rFonts w:ascii="黑體-簡" w:hAnsi="黑體-簡" w:cs="黑體-簡" w:eastAsia="黑體-簡"/>
        </w:rPr>
        <w:t>意念可以呈现较低的或是身体层次的经验，也以呈现较高的或灵性层次的经验。</w:t>
      </w:r>
      <w:r>
        <w:rPr>
          <w:rFonts w:eastAsia="黑體-簡" w:cs="黑體-簡" w:ascii="黑體-簡" w:hAnsi="黑體-簡"/>
        </w:rPr>
        <w:t>3</w:t>
      </w:r>
      <w:r>
        <w:rPr>
          <w:rFonts w:ascii="黑體-簡" w:hAnsi="黑體-簡" w:cs="黑體-簡" w:eastAsia="黑體-簡"/>
        </w:rPr>
        <w:t>前者构成了物质世界，后者则创造了灵性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奇迹既是开端，也是终结，它改变了现世的时间律。</w:t>
      </w:r>
      <w:r>
        <w:rPr>
          <w:rFonts w:eastAsia="黑體-簡" w:cs="黑體-簡" w:ascii="黑體-簡" w:hAnsi="黑體-簡"/>
        </w:rPr>
        <w:t>2</w:t>
      </w:r>
      <w:r>
        <w:rPr>
          <w:rFonts w:ascii="黑體-簡" w:hAnsi="黑體-簡" w:cs="黑體-簡" w:eastAsia="黑體-簡"/>
        </w:rPr>
        <w:t>它始终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定着重生的可能，表面上状似倒退，其实是前进。</w:t>
      </w:r>
      <w:r>
        <w:rPr>
          <w:rFonts w:eastAsia="黑體-簡" w:cs="黑體-簡" w:ascii="黑體-簡" w:hAnsi="黑體-簡"/>
        </w:rPr>
        <w:t>3</w:t>
      </w:r>
      <w:r>
        <w:rPr>
          <w:rFonts w:ascii="黑體-簡" w:hAnsi="黑體-簡" w:cs="黑體-簡" w:eastAsia="黑體-簡"/>
        </w:rPr>
        <w:t>它当下就能化解过去的一切，因而也释放了未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奇迹为真理作证。由于它发自信念，故具有说服力。</w:t>
      </w:r>
      <w:r>
        <w:rPr>
          <w:rFonts w:eastAsia="黑體-簡" w:cs="黑體-簡" w:ascii="黑體-簡" w:hAnsi="黑體-簡"/>
        </w:rPr>
        <w:t>2</w:t>
      </w:r>
      <w:r>
        <w:rPr>
          <w:rFonts w:ascii="黑體-簡" w:hAnsi="黑體-簡" w:cs="黑體-簡" w:eastAsia="黑體-簡"/>
        </w:rPr>
        <w:t>若缺了这股信念，它便沦落为怪力乱神，不属于心灵的层次，因而常具破坏力，更好说，它枉费了心灵的创造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我们应把每一天都献给奇迹。</w:t>
      </w:r>
      <w:r>
        <w:rPr>
          <w:rFonts w:eastAsia="黑體-簡" w:cs="黑體-簡" w:ascii="黑體-簡" w:hAnsi="黑體-簡"/>
        </w:rPr>
        <w:t>2</w:t>
      </w:r>
      <w:r>
        <w:rPr>
          <w:rFonts w:ascii="黑體-簡" w:hAnsi="黑體-簡" w:cs="黑體-簡" w:eastAsia="黑體-簡"/>
        </w:rPr>
        <w:t xml:space="preserve">时间存在的目的乃是为了教导你如何积极善用时间。 </w:t>
      </w:r>
      <w:r>
        <w:rPr>
          <w:rFonts w:eastAsia="黑體-簡" w:cs="黑體-簡" w:ascii="黑體-簡" w:hAnsi="黑體-簡"/>
        </w:rPr>
        <w:t>3</w:t>
      </w:r>
      <w:r>
        <w:rPr>
          <w:rFonts w:ascii="黑體-簡" w:hAnsi="黑體-簡" w:cs="黑體-簡" w:eastAsia="黑體-簡"/>
        </w:rPr>
        <w:t xml:space="preserve">因此它是一种教具，完成目的的一种手段。 </w:t>
      </w:r>
      <w:r>
        <w:rPr>
          <w:rFonts w:eastAsia="黑體-簡" w:cs="黑體-簡" w:ascii="黑體-簡" w:hAnsi="黑體-簡"/>
        </w:rPr>
        <w:t>4</w:t>
      </w:r>
      <w:r>
        <w:rPr>
          <w:rFonts w:ascii="黑體-簡" w:hAnsi="黑體-簡" w:cs="黑體-簡" w:eastAsia="黑體-簡"/>
        </w:rPr>
        <w:t>当间时一旦无助于学习，便不复存在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奇迹是显示施与受一样有福的教学工具。</w:t>
      </w:r>
      <w:r>
        <w:rPr>
          <w:rFonts w:eastAsia="黑體-簡" w:cs="黑體-簡" w:ascii="黑體-簡" w:hAnsi="黑體-簡"/>
        </w:rPr>
        <w:t>2</w:t>
      </w:r>
      <w:r>
        <w:rPr>
          <w:rFonts w:ascii="黑體-簡" w:hAnsi="黑體-簡" w:cs="黑體-簡" w:eastAsia="黑體-簡"/>
        </w:rPr>
        <w:t>它增强了施者的力量，同时也扶助了领受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7. </w:t>
      </w:r>
      <w:r>
        <w:rPr>
          <w:rFonts w:ascii="黑體-簡" w:hAnsi="黑體-簡" w:cs="黑體-簡" w:eastAsia="黑體-簡"/>
        </w:rPr>
        <w:t>奇迹超越身体的层次。</w:t>
      </w:r>
      <w:r>
        <w:rPr>
          <w:rFonts w:eastAsia="黑體-簡" w:cs="黑體-簡" w:ascii="黑體-簡" w:hAnsi="黑體-簡"/>
        </w:rPr>
        <w:t>2</w:t>
      </w:r>
      <w:r>
        <w:rPr>
          <w:rFonts w:ascii="黑體-簡" w:hAnsi="黑體-簡" w:cs="黑體-簡" w:eastAsia="黑體-簡"/>
        </w:rPr>
        <w:t>它能刹那间转入无形无相之境，远离身体的层次。</w:t>
      </w:r>
      <w:r>
        <w:rPr>
          <w:rFonts w:eastAsia="黑體-簡" w:cs="黑體-簡" w:ascii="黑體-簡" w:hAnsi="黑體-簡"/>
        </w:rPr>
        <w:t>3</w:t>
      </w:r>
      <w:r>
        <w:rPr>
          <w:rFonts w:ascii="黑體-簡" w:hAnsi="黑體-簡" w:cs="黑體-簡" w:eastAsia="黑體-簡"/>
        </w:rPr>
        <w:t>这是它能够救治的道理所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8. </w:t>
      </w:r>
      <w:r>
        <w:rPr>
          <w:rFonts w:ascii="黑體-簡" w:hAnsi="黑體-簡" w:cs="黑體-簡" w:eastAsia="黑體-簡"/>
        </w:rPr>
        <w:t>奇迹是一项服务。</w:t>
      </w:r>
      <w:r>
        <w:rPr>
          <w:rFonts w:eastAsia="黑體-簡" w:cs="黑體-簡" w:ascii="黑體-簡" w:hAnsi="黑體-簡"/>
        </w:rPr>
        <w:t>2</w:t>
      </w:r>
      <w:r>
        <w:rPr>
          <w:rFonts w:ascii="黑體-簡" w:hAnsi="黑體-簡" w:cs="黑體-簡" w:eastAsia="黑體-簡"/>
        </w:rPr>
        <w:t>它是你为别人所能提供的至高服务。</w:t>
      </w:r>
      <w:r>
        <w:rPr>
          <w:rFonts w:eastAsia="黑體-簡" w:cs="黑體-簡" w:ascii="黑體-簡" w:hAnsi="黑體-簡"/>
        </w:rPr>
        <w:t>3</w:t>
      </w:r>
      <w:r>
        <w:rPr>
          <w:rFonts w:ascii="黑體-簡" w:hAnsi="黑體-簡" w:cs="黑體-簡" w:eastAsia="黑體-簡"/>
        </w:rPr>
        <w:t>它是爱邻如己的一种方式。</w:t>
      </w:r>
      <w:r>
        <w:rPr>
          <w:rFonts w:eastAsia="黑體-簡" w:cs="黑體-簡" w:ascii="黑體-簡" w:hAnsi="黑體-簡"/>
        </w:rPr>
        <w:t>4</w:t>
      </w:r>
      <w:r>
        <w:rPr>
          <w:rFonts w:ascii="黑體-簡" w:hAnsi="黑體-簡" w:cs="黑體-簡" w:eastAsia="黑體-簡"/>
        </w:rPr>
        <w:t>你会同时体认出自己与邻人的价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9. </w:t>
      </w:r>
      <w:r>
        <w:rPr>
          <w:rFonts w:ascii="黑體-簡" w:hAnsi="黑體-簡" w:cs="黑體-簡" w:eastAsia="黑體-簡"/>
        </w:rPr>
        <w:t>奇迹使心灵在上主内合而为一。</w:t>
      </w:r>
      <w:r>
        <w:rPr>
          <w:rFonts w:eastAsia="黑體-簡" w:cs="黑體-簡" w:ascii="黑體-簡" w:hAnsi="黑體-簡"/>
        </w:rPr>
        <w:t>2</w:t>
      </w:r>
      <w:r>
        <w:rPr>
          <w:rFonts w:ascii="黑體-簡" w:hAnsi="黑體-簡" w:cs="黑體-簡" w:eastAsia="黑體-簡"/>
        </w:rPr>
        <w:t>它系乎心灵的和衷共济，上主儿女之奥体乃是上主一切创造的总合。</w:t>
      </w:r>
      <w:r>
        <w:rPr>
          <w:rFonts w:eastAsia="黑體-簡" w:cs="黑體-簡" w:ascii="黑體-簡" w:hAnsi="黑體-簡"/>
        </w:rPr>
        <w:t>3</w:t>
      </w:r>
      <w:r>
        <w:rPr>
          <w:rFonts w:ascii="黑體-簡" w:hAnsi="黑體-簡" w:cs="黑體-簡" w:eastAsia="黑體-簡"/>
        </w:rPr>
        <w:t>由此可知，奇迹所反映的乃是永恒之律，而非时间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0. </w:t>
      </w:r>
      <w:r>
        <w:rPr>
          <w:rFonts w:ascii="黑體-簡" w:hAnsi="黑體-簡" w:cs="黑體-簡" w:eastAsia="黑體-簡"/>
        </w:rPr>
        <w:t>奇迹使人再次觉悟：灵性才是真理的祭坛，而非身体。</w:t>
      </w:r>
      <w:r>
        <w:rPr>
          <w:rFonts w:eastAsia="黑體-簡" w:cs="黑體-簡" w:ascii="黑體-簡" w:hAnsi="黑體-簡"/>
        </w:rPr>
        <w:t>2</w:t>
      </w:r>
      <w:r>
        <w:rPr>
          <w:rFonts w:ascii="黑體-簡" w:hAnsi="黑體-簡" w:cs="黑體-簡" w:eastAsia="黑體-簡"/>
        </w:rPr>
        <w:t>这一体认便足以激发救治的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1. </w:t>
      </w:r>
      <w:r>
        <w:rPr>
          <w:rFonts w:ascii="黑體-簡" w:hAnsi="黑體-簡" w:cs="黑體-簡" w:eastAsia="黑體-簡"/>
        </w:rPr>
        <w:t>奇迹是宽恕的自然标志。</w:t>
      </w:r>
      <w:r>
        <w:rPr>
          <w:rFonts w:eastAsia="黑體-簡" w:cs="黑體-簡" w:ascii="黑體-簡" w:hAnsi="黑體-簡"/>
        </w:rPr>
        <w:t>2</w:t>
      </w:r>
      <w:r>
        <w:rPr>
          <w:rFonts w:ascii="黑體-簡" w:hAnsi="黑體-簡" w:cs="黑體-簡" w:eastAsia="黑體-簡"/>
        </w:rPr>
        <w:t>透过奇迹，你把宽恕推恩于他人，同时也领受了上主的宽恕之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2. </w:t>
      </w:r>
      <w:r>
        <w:rPr>
          <w:rFonts w:ascii="黑體-簡" w:hAnsi="黑體-簡" w:cs="黑體-簡" w:eastAsia="黑體-簡"/>
        </w:rPr>
        <w:t>唯有当你相信黑暗能够隐藏一切时，奇迹才会带给人恐惧的联想。</w:t>
      </w:r>
      <w:r>
        <w:rPr>
          <w:rFonts w:eastAsia="黑體-簡" w:cs="黑體-簡" w:ascii="黑體-簡" w:hAnsi="黑體-簡"/>
        </w:rPr>
        <w:t>2</w:t>
      </w:r>
      <w:r>
        <w:rPr>
          <w:rFonts w:ascii="黑體-簡" w:hAnsi="黑體-簡" w:cs="黑體-簡" w:eastAsia="黑體-簡"/>
        </w:rPr>
        <w:t>你相信凡是肉眼看不见的东西就不存在。</w:t>
      </w:r>
      <w:r>
        <w:rPr>
          <w:rFonts w:eastAsia="黑體-簡" w:cs="黑體-簡" w:ascii="黑體-簡" w:hAnsi="黑體-簡"/>
        </w:rPr>
        <w:t>3</w:t>
      </w:r>
      <w:r>
        <w:rPr>
          <w:rFonts w:ascii="黑體-簡" w:hAnsi="黑體-簡" w:cs="黑體-簡" w:eastAsia="黑體-簡"/>
        </w:rPr>
        <w:t>这信念使你否认一切灵性之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3. </w:t>
      </w:r>
      <w:r>
        <w:rPr>
          <w:rFonts w:ascii="黑體-簡" w:hAnsi="黑體-簡" w:cs="黑體-簡" w:eastAsia="黑體-簡"/>
        </w:rPr>
        <w:t>奇迹重新调整了知见，按本末次序，各正其位。</w:t>
      </w:r>
      <w:r>
        <w:rPr>
          <w:rFonts w:eastAsia="黑體-簡" w:cs="黑體-簡" w:ascii="黑體-簡" w:hAnsi="黑體-簡"/>
        </w:rPr>
        <w:t>2</w:t>
      </w:r>
      <w:r>
        <w:rPr>
          <w:rFonts w:ascii="黑體-簡" w:hAnsi="黑體-簡" w:cs="黑體-簡" w:eastAsia="黑體-簡"/>
        </w:rPr>
        <w:t>救治即在其中矣，因为层次的混淆乃是一切疾病之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4. </w:t>
      </w:r>
      <w:r>
        <w:rPr>
          <w:rFonts w:ascii="黑體-簡" w:hAnsi="黑體-簡" w:cs="黑體-簡" w:eastAsia="黑體-簡"/>
        </w:rPr>
        <w:t>奇迹帮你救治病患，使死者复生，因为疾病和死亡既然出自你手，你也必能将它们一笔勾销。</w:t>
      </w:r>
      <w:r>
        <w:rPr>
          <w:rFonts w:eastAsia="黑體-簡" w:cs="黑體-簡" w:ascii="黑體-簡" w:hAnsi="黑體-簡"/>
        </w:rPr>
        <w:t>2</w:t>
      </w:r>
      <w:r>
        <w:rPr>
          <w:rFonts w:ascii="黑體-簡" w:hAnsi="黑體-簡" w:cs="黑體-簡" w:eastAsia="黑體-簡"/>
        </w:rPr>
        <w:t>你，就是奇迹，具有创造之力，一如你的造物主。</w:t>
      </w:r>
      <w:r>
        <w:rPr>
          <w:rFonts w:eastAsia="黑體-簡" w:cs="黑體-簡" w:ascii="黑體-簡" w:hAnsi="黑體-簡"/>
        </w:rPr>
        <w:t>3</w:t>
      </w:r>
      <w:r>
        <w:rPr>
          <w:rFonts w:ascii="黑體-簡" w:hAnsi="黑體-簡" w:cs="黑體-簡" w:eastAsia="黑體-簡"/>
        </w:rPr>
        <w:t>除此之外，全是你自己的梦魇，并不存在。</w:t>
      </w:r>
      <w:r>
        <w:rPr>
          <w:rFonts w:eastAsia="黑體-簡" w:cs="黑體-簡" w:ascii="黑體-簡" w:hAnsi="黑體-簡"/>
        </w:rPr>
        <w:t>4</w:t>
      </w:r>
      <w:r>
        <w:rPr>
          <w:rFonts w:ascii="黑體-簡" w:hAnsi="黑體-簡" w:cs="黑體-簡" w:eastAsia="黑體-簡"/>
        </w:rPr>
        <w:t>只有光明的造化才真正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5.</w:t>
      </w:r>
      <w:r>
        <w:rPr>
          <w:rFonts w:ascii="黑體-簡" w:hAnsi="黑體-簡" w:cs="黑體-簡" w:eastAsia="黑體-簡"/>
        </w:rPr>
        <w:t>奇迹是环环相扣的宽恕中的一环，当它圆满时，便是救赎。</w:t>
      </w:r>
      <w:r>
        <w:rPr>
          <w:rFonts w:eastAsia="黑體-簡" w:cs="黑體-簡" w:ascii="黑體-簡" w:hAnsi="黑體-簡"/>
        </w:rPr>
        <w:t>2</w:t>
      </w:r>
      <w:r>
        <w:rPr>
          <w:rFonts w:ascii="黑體-簡" w:hAnsi="黑體-簡" w:cs="黑體-簡" w:eastAsia="黑體-簡"/>
        </w:rPr>
        <w:t>救赎能随时随地运作于所有的时间层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6. </w:t>
      </w:r>
      <w:r>
        <w:rPr>
          <w:rFonts w:ascii="黑體-簡" w:hAnsi="黑體-簡" w:cs="黑體-簡" w:eastAsia="黑體-簡"/>
        </w:rPr>
        <w:t>奇迹代表了由恐惧中解脱的自由。</w:t>
      </w:r>
      <w:r>
        <w:rPr>
          <w:rFonts w:eastAsia="黑體-簡" w:cs="黑體-簡" w:ascii="黑體-簡" w:hAnsi="黑體-簡"/>
        </w:rPr>
        <w:t>2"</w:t>
      </w:r>
      <w:r>
        <w:rPr>
          <w:rFonts w:ascii="黑體-簡" w:hAnsi="黑體-簡" w:cs="黑體-簡" w:eastAsia="黑體-簡"/>
        </w:rPr>
        <w:t>救赎</w:t>
      </w:r>
      <w:r>
        <w:rPr>
          <w:rFonts w:eastAsia="黑體-簡" w:cs="黑體-簡" w:ascii="黑體-簡" w:hAnsi="黑體-簡"/>
        </w:rPr>
        <w:t>"</w:t>
      </w:r>
      <w:r>
        <w:rPr>
          <w:rFonts w:ascii="黑體-簡" w:hAnsi="黑體-簡" w:cs="黑體-簡" w:eastAsia="黑體-簡"/>
        </w:rPr>
        <w:t>具有</w:t>
      </w:r>
      <w:r>
        <w:rPr>
          <w:rFonts w:eastAsia="黑體-簡" w:cs="黑體-簡" w:ascii="黑體-簡" w:hAnsi="黑體-簡"/>
        </w:rPr>
        <w:t>"</w:t>
      </w:r>
      <w:r>
        <w:rPr>
          <w:rFonts w:ascii="黑體-簡" w:hAnsi="黑體-簡" w:cs="黑體-簡" w:eastAsia="黑體-簡"/>
        </w:rPr>
        <w:t>化解</w:t>
      </w:r>
      <w:r>
        <w:rPr>
          <w:rFonts w:eastAsia="黑體-簡" w:cs="黑體-簡" w:ascii="黑體-簡" w:hAnsi="黑體-簡"/>
        </w:rPr>
        <w:t>"</w:t>
      </w:r>
      <w:r>
        <w:rPr>
          <w:rFonts w:ascii="黑體-簡" w:hAnsi="黑體-簡" w:cs="黑體-簡" w:eastAsia="黑體-簡"/>
        </w:rPr>
        <w:t xml:space="preserve">之意。 </w:t>
      </w:r>
      <w:r>
        <w:rPr>
          <w:rFonts w:eastAsia="黑體-簡" w:cs="黑體-簡" w:ascii="黑體-簡" w:hAnsi="黑體-簡"/>
        </w:rPr>
        <w:t>3</w:t>
      </w:r>
      <w:r>
        <w:rPr>
          <w:rFonts w:ascii="黑體-簡" w:hAnsi="黑體-簡" w:cs="黑體-簡" w:eastAsia="黑體-簡"/>
        </w:rPr>
        <w:t>化解恐惧乃是奇迹的救赎效能的根本要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7. </w:t>
      </w:r>
      <w:r>
        <w:rPr>
          <w:rFonts w:ascii="黑體-簡" w:hAnsi="黑體-簡" w:cs="黑體-簡" w:eastAsia="黑體-簡"/>
        </w:rPr>
        <w:t>奇迹是上主对普世的祝福，经由我普施于所有弟兄。</w:t>
      </w:r>
      <w:r>
        <w:rPr>
          <w:rFonts w:eastAsia="黑體-簡" w:cs="黑體-簡" w:ascii="黑體-簡" w:hAnsi="黑體-簡"/>
        </w:rPr>
        <w:t>2</w:t>
      </w:r>
      <w:r>
        <w:rPr>
          <w:rFonts w:ascii="黑體-簡" w:hAnsi="黑體-簡" w:cs="黑體-簡" w:eastAsia="黑體-簡"/>
        </w:rPr>
        <w:t>宽恕别人乃是被宽恕者的特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8. </w:t>
      </w:r>
      <w:r>
        <w:rPr>
          <w:rFonts w:ascii="黑體-簡" w:hAnsi="黑體-簡" w:cs="黑體-簡" w:eastAsia="黑體-簡"/>
        </w:rPr>
        <w:t>奇迹乃是帮人摆脱恐惧的途径。</w:t>
      </w:r>
      <w:r>
        <w:rPr>
          <w:rFonts w:eastAsia="黑體-簡" w:cs="黑體-簡" w:ascii="黑體-簡" w:hAnsi="黑體-簡"/>
        </w:rPr>
        <w:t>2</w:t>
      </w:r>
      <w:r>
        <w:rPr>
          <w:rFonts w:ascii="黑體-簡" w:hAnsi="黑體-簡" w:cs="黑體-簡" w:eastAsia="黑體-簡"/>
        </w:rPr>
        <w:t>启示则为人揭橥了一个恐惧已彻底消除的境界。</w:t>
      </w:r>
      <w:r>
        <w:rPr>
          <w:rFonts w:eastAsia="黑體-簡" w:cs="黑體-簡" w:ascii="黑體-簡" w:hAnsi="黑體-簡"/>
        </w:rPr>
        <w:t>3</w:t>
      </w:r>
      <w:r>
        <w:rPr>
          <w:rFonts w:ascii="黑體-簡" w:hAnsi="黑體-簡" w:cs="黑體-簡" w:eastAsia="黑體-簡"/>
        </w:rPr>
        <w:t>因此，奇迹只是手段，启示才是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9. </w:t>
      </w:r>
      <w:r>
        <w:rPr>
          <w:rFonts w:ascii="黑體-簡" w:hAnsi="黑體-簡" w:cs="黑體-簡" w:eastAsia="黑體-簡"/>
        </w:rPr>
        <w:t>奇迹透过你而颂扬了上主。</w:t>
      </w:r>
      <w:r>
        <w:rPr>
          <w:rFonts w:eastAsia="黑體-簡" w:cs="黑體-簡" w:ascii="黑體-簡" w:hAnsi="黑體-簡"/>
        </w:rPr>
        <w:t>2</w:t>
      </w:r>
      <w:r>
        <w:rPr>
          <w:rFonts w:ascii="黑體-簡" w:hAnsi="黑體-簡" w:cs="黑體-簡" w:eastAsia="黑體-簡"/>
        </w:rPr>
        <w:t>因为奇迹显扬了�的造化，肯定其完美无瑕，上主因而受到了颂扬。</w:t>
      </w:r>
      <w:r>
        <w:rPr>
          <w:rFonts w:eastAsia="黑體-簡" w:cs="黑體-簡" w:ascii="黑體-簡" w:hAnsi="黑體-簡"/>
        </w:rPr>
        <w:t>3</w:t>
      </w:r>
      <w:r>
        <w:rPr>
          <w:rFonts w:ascii="黑體-簡" w:hAnsi="黑體-簡" w:cs="黑體-簡" w:eastAsia="黑體-簡"/>
        </w:rPr>
        <w:t>奇迹拒绝与身体认同，坚持与灵性认同，因此才具救治之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0. </w:t>
      </w:r>
      <w:r>
        <w:rPr>
          <w:rFonts w:ascii="黑體-簡" w:hAnsi="黑體-簡" w:cs="黑體-簡" w:eastAsia="黑體-簡"/>
        </w:rPr>
        <w:t>由于奇迹确认灵性的存在，故调整了知见的层次，示其本末先后。</w:t>
      </w:r>
      <w:r>
        <w:rPr>
          <w:rFonts w:eastAsia="黑體-簡" w:cs="黑體-簡" w:ascii="黑體-簡" w:hAnsi="黑體-簡"/>
        </w:rPr>
        <w:t>2</w:t>
      </w:r>
      <w:r>
        <w:rPr>
          <w:rFonts w:ascii="黑體-簡" w:hAnsi="黑體-簡" w:cs="黑體-簡" w:eastAsia="黑體-簡"/>
        </w:rPr>
        <w:t>这种确认使灵性位于要津，得以直接与外界感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1. </w:t>
      </w:r>
      <w:r>
        <w:rPr>
          <w:rFonts w:ascii="黑體-簡" w:hAnsi="黑體-簡" w:cs="黑體-簡" w:eastAsia="黑體-簡"/>
        </w:rPr>
        <w:t>奇迹应该激发人的感恩之情，而非敬畏之心。</w:t>
      </w:r>
      <w:r>
        <w:rPr>
          <w:rFonts w:eastAsia="黑體-簡" w:cs="黑體-簡" w:ascii="黑體-簡" w:hAnsi="黑體-簡"/>
        </w:rPr>
        <w:t>2</w:t>
      </w:r>
      <w:r>
        <w:rPr>
          <w:rFonts w:ascii="黑體-簡" w:hAnsi="黑體-簡" w:cs="黑體-簡" w:eastAsia="黑體-簡"/>
        </w:rPr>
        <w:t xml:space="preserve">你应为自己的本来面目而感谢上主。 </w:t>
      </w:r>
      <w:r>
        <w:rPr>
          <w:rFonts w:eastAsia="黑體-簡" w:cs="黑體-簡" w:ascii="黑體-簡" w:hAnsi="黑體-簡"/>
        </w:rPr>
        <w:t>3</w:t>
      </w:r>
      <w:r>
        <w:rPr>
          <w:rFonts w:ascii="黑體-簡" w:hAnsi="黑體-簡" w:cs="黑體-簡" w:eastAsia="黑體-簡"/>
        </w:rPr>
        <w:t>上主儿女是神圣的，奇迹就是向这神圣性致敬；这神圣性可能隐伏不现，却永不致失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2. </w:t>
      </w:r>
      <w:r>
        <w:rPr>
          <w:rFonts w:ascii="黑體-簡" w:hAnsi="黑體-簡" w:cs="黑體-簡" w:eastAsia="黑體-簡"/>
        </w:rPr>
        <w:t>是我启发了所有的奇迹，此即代祷的真义。</w:t>
      </w:r>
      <w:r>
        <w:rPr>
          <w:rFonts w:eastAsia="黑體-簡" w:cs="黑體-簡" w:ascii="黑體-簡" w:hAnsi="黑體-簡"/>
        </w:rPr>
        <w:t>2</w:t>
      </w:r>
      <w:r>
        <w:rPr>
          <w:rFonts w:ascii="黑體-簡" w:hAnsi="黑體-簡" w:cs="黑體-簡" w:eastAsia="黑體-簡"/>
        </w:rPr>
        <w:t>奇迹为你的神圣性说项，圣化你的知见。</w:t>
      </w:r>
      <w:r>
        <w:rPr>
          <w:rFonts w:eastAsia="黑體-簡" w:cs="黑體-簡" w:ascii="黑體-簡" w:hAnsi="黑體-簡"/>
        </w:rPr>
        <w:t>3</w:t>
      </w:r>
      <w:r>
        <w:rPr>
          <w:rFonts w:ascii="黑體-簡" w:hAnsi="黑體-簡" w:cs="黑體-簡" w:eastAsia="黑體-簡"/>
        </w:rPr>
        <w:t>它置你于自然法则之上，将你提升于天界。</w:t>
      </w:r>
      <w:r>
        <w:rPr>
          <w:rFonts w:eastAsia="黑體-簡" w:cs="黑體-簡" w:ascii="黑體-簡" w:hAnsi="黑體-簡"/>
        </w:rPr>
        <w:t>4</w:t>
      </w:r>
      <w:r>
        <w:rPr>
          <w:rFonts w:ascii="黑體-簡" w:hAnsi="黑體-簡" w:cs="黑體-簡" w:eastAsia="黑體-簡"/>
        </w:rPr>
        <w:t>你在那里是完美无缺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3. </w:t>
      </w:r>
      <w:r>
        <w:rPr>
          <w:rFonts w:ascii="黑體-簡" w:hAnsi="黑體-簡" w:cs="黑體-簡" w:eastAsia="黑體-簡"/>
        </w:rPr>
        <w:t>奇迹向你致敬，因为你是值得爱慕的。</w:t>
      </w:r>
      <w:r>
        <w:rPr>
          <w:rFonts w:eastAsia="黑體-簡" w:cs="黑體-簡" w:ascii="黑體-簡" w:hAnsi="黑體-簡"/>
        </w:rPr>
        <w:t>2</w:t>
      </w:r>
      <w:r>
        <w:rPr>
          <w:rFonts w:ascii="黑體-簡" w:hAnsi="黑體-簡" w:cs="黑體-簡" w:eastAsia="黑體-簡"/>
        </w:rPr>
        <w:t>它驱除了你对自己的幻觉，认出你内在的光明。</w:t>
      </w:r>
      <w:r>
        <w:rPr>
          <w:rFonts w:eastAsia="黑體-簡" w:cs="黑體-簡" w:ascii="黑體-簡" w:hAnsi="黑體-簡"/>
        </w:rPr>
        <w:t>3</w:t>
      </w:r>
      <w:r>
        <w:rPr>
          <w:rFonts w:ascii="黑體-簡" w:hAnsi="黑體-簡" w:cs="黑體-簡" w:eastAsia="黑體-簡"/>
        </w:rPr>
        <w:t>它将你由噩梦中释放出来，如此赎清了你的过错。</w:t>
      </w:r>
      <w:r>
        <w:rPr>
          <w:rFonts w:eastAsia="黑體-簡" w:cs="黑體-簡" w:ascii="黑體-簡" w:hAnsi="黑體-簡"/>
        </w:rPr>
        <w:t>4</w:t>
      </w:r>
      <w:r>
        <w:rPr>
          <w:rFonts w:ascii="黑體-簡" w:hAnsi="黑體-簡" w:cs="黑體-簡" w:eastAsia="黑體-簡"/>
        </w:rPr>
        <w:t>它将你的心由幻觉的枷锁中释放，恢复你心智的健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4. </w:t>
      </w:r>
      <w:r>
        <w:rPr>
          <w:rFonts w:ascii="黑體-簡" w:hAnsi="黑體-簡" w:cs="黑體-簡" w:eastAsia="黑體-簡"/>
        </w:rPr>
        <w:t>奇迹恢复了心灵原有的圆满。</w:t>
      </w:r>
      <w:r>
        <w:rPr>
          <w:rFonts w:eastAsia="黑體-簡" w:cs="黑體-簡" w:ascii="黑體-簡" w:hAnsi="黑體-簡"/>
        </w:rPr>
        <w:t>2</w:t>
      </w:r>
      <w:r>
        <w:rPr>
          <w:rFonts w:ascii="黑體-簡" w:hAnsi="黑體-簡" w:cs="黑體-簡" w:eastAsia="黑體-簡"/>
        </w:rPr>
        <w:t>它为匮乏作补赎，从而筑起一道完美的防护。</w:t>
      </w:r>
      <w:r>
        <w:rPr>
          <w:rFonts w:eastAsia="黑體-簡" w:cs="黑體-簡" w:ascii="黑體-簡" w:hAnsi="黑體-簡"/>
        </w:rPr>
        <w:t>3</w:t>
      </w:r>
      <w:r>
        <w:rPr>
          <w:rFonts w:ascii="黑體-簡" w:hAnsi="黑體-簡" w:cs="黑體-簡" w:eastAsia="黑體-簡"/>
        </w:rPr>
        <w:t>灵性的力量使外敌无隙可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5. </w:t>
      </w:r>
      <w:r>
        <w:rPr>
          <w:rFonts w:ascii="黑體-簡" w:hAnsi="黑體-簡" w:cs="黑體-簡" w:eastAsia="黑體-簡"/>
        </w:rPr>
        <w:t>奇迹是爱的流露，可是它未必常常具备有形可见的后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6. </w:t>
      </w:r>
      <w:r>
        <w:rPr>
          <w:rFonts w:ascii="黑體-簡" w:hAnsi="黑體-簡" w:cs="黑體-簡" w:eastAsia="黑體-簡"/>
        </w:rPr>
        <w:t>奇迹是一种典型的正见，使你的知见与上主所创造的真理相互辉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7. </w:t>
      </w:r>
      <w:r>
        <w:rPr>
          <w:rFonts w:ascii="黑體-簡" w:hAnsi="黑體-簡" w:cs="黑體-簡" w:eastAsia="黑體-簡"/>
        </w:rPr>
        <w:t>奇迹是我为妄见带来的修正。</w:t>
      </w:r>
      <w:r>
        <w:rPr>
          <w:rFonts w:eastAsia="黑體-簡" w:cs="黑體-簡" w:ascii="黑體-簡" w:hAnsi="黑體-簡"/>
        </w:rPr>
        <w:t>2</w:t>
      </w:r>
      <w:r>
        <w:rPr>
          <w:rFonts w:ascii="黑體-簡" w:hAnsi="黑體-簡" w:cs="黑體-簡" w:eastAsia="黑體-簡"/>
        </w:rPr>
        <w:t>它的作用有如催化剂，破除错误的知见，再适当地加以重组。</w:t>
      </w:r>
      <w:r>
        <w:rPr>
          <w:rFonts w:eastAsia="黑體-簡" w:cs="黑體-簡" w:ascii="黑體-簡" w:hAnsi="黑體-簡"/>
        </w:rPr>
        <w:t>3</w:t>
      </w:r>
      <w:r>
        <w:rPr>
          <w:rFonts w:ascii="黑體-簡" w:hAnsi="黑體-簡" w:cs="黑體-簡" w:eastAsia="黑體-簡"/>
        </w:rPr>
        <w:t>将你置于救赎原则之下，知见亦在此得到救治。</w:t>
      </w:r>
      <w:r>
        <w:rPr>
          <w:rFonts w:eastAsia="黑體-簡" w:cs="黑體-簡" w:ascii="黑體-簡" w:hAnsi="黑體-簡"/>
        </w:rPr>
        <w:t>4</w:t>
      </w:r>
      <w:r>
        <w:rPr>
          <w:rFonts w:ascii="黑體-簡" w:hAnsi="黑體-簡" w:cs="黑體-簡" w:eastAsia="黑體-簡"/>
        </w:rPr>
        <w:t>唯有臻至此境，才可能获得有关圣界的真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8. </w:t>
      </w:r>
      <w:r>
        <w:rPr>
          <w:rFonts w:ascii="黑體-簡" w:hAnsi="黑體-簡" w:cs="黑體-簡" w:eastAsia="黑體-簡"/>
        </w:rPr>
        <w:t>圣灵乃是奇迹的推动器。</w:t>
      </w:r>
      <w:r>
        <w:rPr>
          <w:rFonts w:eastAsia="黑體-簡" w:cs="黑體-簡" w:ascii="黑體-簡" w:hAnsi="黑體-簡"/>
        </w:rPr>
        <w:t>2�</w:t>
      </w:r>
      <w:r>
        <w:rPr>
          <w:rFonts w:ascii="黑體-簡" w:hAnsi="黑體-簡" w:cs="黑體-簡" w:eastAsia="黑體-簡"/>
        </w:rPr>
        <w:t>能同时认清上主的创造以及你的幻觉。</w:t>
      </w:r>
      <w:r>
        <w:rPr>
          <w:rFonts w:eastAsia="黑體-簡" w:cs="黑體-簡" w:ascii="黑體-簡" w:hAnsi="黑體-簡"/>
        </w:rPr>
        <w:t>3�</w:t>
      </w:r>
      <w:r>
        <w:rPr>
          <w:rFonts w:ascii="黑體-簡" w:hAnsi="黑體-簡" w:cs="黑體-簡" w:eastAsia="黑體-簡"/>
        </w:rPr>
        <w:t>能由整体着眼，不受偏私所蔽，故能辨别真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9. </w:t>
      </w:r>
      <w:r>
        <w:rPr>
          <w:rFonts w:ascii="黑體-簡" w:hAnsi="黑體-簡" w:cs="黑體-簡" w:eastAsia="黑體-簡"/>
        </w:rPr>
        <w:t xml:space="preserve">奇迹能够解除过错，是因为圣灵把一切过错都视为虚妄不实。 </w:t>
      </w:r>
      <w:r>
        <w:rPr>
          <w:rFonts w:eastAsia="黑體-簡" w:cs="黑體-簡" w:ascii="黑體-簡" w:hAnsi="黑體-簡"/>
        </w:rPr>
        <w:t>2</w:t>
      </w:r>
      <w:r>
        <w:rPr>
          <w:rFonts w:ascii="黑體-簡" w:hAnsi="黑體-簡" w:cs="黑體-簡" w:eastAsia="黑體-簡"/>
        </w:rPr>
        <w:t>这就好比说，光明一现，黑暗就自然消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0. </w:t>
      </w:r>
      <w:r>
        <w:rPr>
          <w:rFonts w:ascii="黑體-簡" w:hAnsi="黑體-簡" w:cs="黑體-簡" w:eastAsia="黑體-簡"/>
        </w:rPr>
        <w:t>奇迹肯定了每一个人都是你我的弟兄。</w:t>
      </w:r>
      <w:r>
        <w:rPr>
          <w:rFonts w:eastAsia="黑體-簡" w:cs="黑體-簡" w:ascii="黑體-簡" w:hAnsi="黑體-簡"/>
        </w:rPr>
        <w:t>2</w:t>
      </w:r>
      <w:r>
        <w:rPr>
          <w:rFonts w:ascii="黑體-簡" w:hAnsi="黑體-簡" w:cs="黑體-簡" w:eastAsia="黑體-簡"/>
        </w:rPr>
        <w:t>这是看出上主大公特质的一种方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1. </w:t>
      </w:r>
      <w:r>
        <w:rPr>
          <w:rFonts w:ascii="黑體-簡" w:hAnsi="黑體-簡" w:cs="黑體-簡" w:eastAsia="黑體-簡"/>
        </w:rPr>
        <w:t>完整性属于奇迹的知见部分。</w:t>
      </w:r>
      <w:r>
        <w:rPr>
          <w:rFonts w:eastAsia="黑體-簡" w:cs="黑體-簡" w:ascii="黑體-簡" w:hAnsi="黑體-簡"/>
        </w:rPr>
        <w:t>2</w:t>
      </w:r>
      <w:r>
        <w:rPr>
          <w:rFonts w:ascii="黑體-簡" w:hAnsi="黑體-簡" w:cs="黑體-簡" w:eastAsia="黑體-簡"/>
        </w:rPr>
        <w:t>因此它能够修正或赎回匮乏之见的错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2. </w:t>
      </w:r>
      <w:r>
        <w:rPr>
          <w:rFonts w:ascii="黑體-簡" w:hAnsi="黑體-簡" w:cs="黑體-簡" w:eastAsia="黑體-簡"/>
        </w:rPr>
        <w:t>奇迹的主要功能在于它能将你由孤立的、受剥削的及欠缺的虚妄感受中释放出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3. </w:t>
      </w:r>
      <w:r>
        <w:rPr>
          <w:rFonts w:ascii="黑體-簡" w:hAnsi="黑體-簡" w:cs="黑體-簡" w:eastAsia="黑體-簡"/>
        </w:rPr>
        <w:t>奇迹是出自心灵的神奇妙境，或是足以与奇迹相应的心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4. </w:t>
      </w:r>
      <w:r>
        <w:rPr>
          <w:rFonts w:ascii="黑體-簡" w:hAnsi="黑體-簡" w:cs="黑體-簡" w:eastAsia="黑體-簡"/>
        </w:rPr>
        <w:t>奇迹反映出内心对基督的体验，也显示心灵领受到了他的救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5. </w:t>
      </w:r>
      <w:r>
        <w:rPr>
          <w:rFonts w:ascii="黑體-簡" w:hAnsi="黑體-簡" w:cs="黑體-簡" w:eastAsia="黑體-簡"/>
        </w:rPr>
        <w:t>奇迹是永不失落的。</w:t>
      </w:r>
      <w:r>
        <w:rPr>
          <w:rFonts w:eastAsia="黑體-簡" w:cs="黑體-簡" w:ascii="黑體-簡" w:hAnsi="黑體-簡"/>
        </w:rPr>
        <w:t>2</w:t>
      </w:r>
      <w:r>
        <w:rPr>
          <w:rFonts w:ascii="黑體-簡" w:hAnsi="黑體-簡" w:cs="黑體-簡" w:eastAsia="黑體-簡"/>
        </w:rPr>
        <w:t>它会影响许许多多的人，即使是缘悭一面之人；它甚至能不知不觉而且始料未及地转变周遭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6. </w:t>
      </w:r>
      <w:r>
        <w:rPr>
          <w:rFonts w:ascii="黑體-簡" w:hAnsi="黑體-簡" w:cs="黑體-簡" w:eastAsia="黑體-簡"/>
        </w:rPr>
        <w:t>圣灵是最高形式的交流媒介。</w:t>
      </w:r>
      <w:r>
        <w:rPr>
          <w:rFonts w:eastAsia="黑體-簡" w:cs="黑體-簡" w:ascii="黑體-簡" w:hAnsi="黑體-簡"/>
        </w:rPr>
        <w:t>2</w:t>
      </w:r>
      <w:r>
        <w:rPr>
          <w:rFonts w:ascii="黑體-簡" w:hAnsi="黑體-簡" w:cs="黑體-簡" w:eastAsia="黑體-簡"/>
        </w:rPr>
        <w:t>奇迹并不涉猎这一类的交流，因它只是交流的一种 暂时设施。</w:t>
      </w:r>
      <w:r>
        <w:rPr>
          <w:rFonts w:eastAsia="黑體-簡" w:cs="黑體-簡" w:ascii="黑體-簡" w:hAnsi="黑體-簡"/>
        </w:rPr>
        <w:t>3</w:t>
      </w:r>
      <w:r>
        <w:rPr>
          <w:rFonts w:ascii="黑體-簡" w:hAnsi="黑體-簡" w:cs="黑體-簡" w:eastAsia="黑體-簡"/>
        </w:rPr>
        <w:t>你若能借着直接启示回到天人交流的本来模式，奇迹便没有存在的必要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7. </w:t>
      </w:r>
      <w:r>
        <w:rPr>
          <w:rFonts w:ascii="黑體-簡" w:hAnsi="黑體-簡" w:cs="黑體-簡" w:eastAsia="黑體-簡"/>
        </w:rPr>
        <w:t>奇迹是一种学习教材，能够减低人对时间的需求。</w:t>
      </w:r>
      <w:r>
        <w:rPr>
          <w:rFonts w:eastAsia="黑體-簡" w:cs="黑體-簡" w:ascii="黑體-簡" w:hAnsi="黑體-簡"/>
        </w:rPr>
        <w:t>2</w:t>
      </w:r>
      <w:r>
        <w:rPr>
          <w:rFonts w:ascii="黑體-簡" w:hAnsi="黑體-簡" w:cs="黑體-簡" w:eastAsia="黑體-簡"/>
        </w:rPr>
        <w:t>它在一般性的时间律之外，另建一种不同的时间序列。</w:t>
      </w:r>
      <w:r>
        <w:rPr>
          <w:rFonts w:eastAsia="黑體-簡" w:cs="黑體-簡" w:ascii="黑體-簡" w:hAnsi="黑體-簡"/>
        </w:rPr>
        <w:t>3</w:t>
      </w:r>
      <w:r>
        <w:rPr>
          <w:rFonts w:ascii="黑體-簡" w:hAnsi="黑體-簡" w:cs="黑體-簡" w:eastAsia="黑體-簡"/>
        </w:rPr>
        <w:t>从这角度来讲，它是超越时间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8. </w:t>
      </w:r>
      <w:r>
        <w:rPr>
          <w:rFonts w:ascii="黑體-簡" w:hAnsi="黑體-簡" w:cs="黑體-簡" w:eastAsia="黑體-簡"/>
        </w:rPr>
        <w:t>若要控制时间，唯一操之在你的道具便是奇迹。</w:t>
      </w:r>
      <w:r>
        <w:rPr>
          <w:rFonts w:eastAsia="黑體-簡" w:cs="黑體-簡" w:ascii="黑體-簡" w:hAnsi="黑體-簡"/>
        </w:rPr>
        <w:t>2</w:t>
      </w:r>
      <w:r>
        <w:rPr>
          <w:rFonts w:ascii="黑體-簡" w:hAnsi="黑體-簡" w:cs="黑體-簡" w:eastAsia="黑體-簡"/>
        </w:rPr>
        <w:t>只有启示能够超越时间，它与时间风马牛不相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9. </w:t>
      </w:r>
      <w:r>
        <w:rPr>
          <w:rFonts w:ascii="黑體-簡" w:hAnsi="黑體-簡" w:cs="黑體-簡" w:eastAsia="黑體-簡"/>
        </w:rPr>
        <w:t>奇迹并不把妄见划分等级。</w:t>
      </w:r>
      <w:r>
        <w:rPr>
          <w:rFonts w:eastAsia="黑體-簡" w:cs="黑體-簡" w:ascii="黑體-簡" w:hAnsi="黑體-簡"/>
        </w:rPr>
        <w:t>2</w:t>
      </w:r>
      <w:r>
        <w:rPr>
          <w:rFonts w:ascii="黑體-簡" w:hAnsi="黑體-簡" w:cs="黑體-簡" w:eastAsia="黑體-簡"/>
        </w:rPr>
        <w:t>它是修正知见的道具，其效用并不受错误的程度或导向所影响。</w:t>
      </w:r>
      <w:r>
        <w:rPr>
          <w:rFonts w:eastAsia="黑體-簡" w:cs="黑體-簡" w:ascii="黑體-簡" w:hAnsi="黑體-簡"/>
        </w:rPr>
        <w:t>3</w:t>
      </w:r>
      <w:r>
        <w:rPr>
          <w:rFonts w:ascii="黑體-簡" w:hAnsi="黑體-簡" w:cs="黑體-簡" w:eastAsia="黑體-簡"/>
        </w:rPr>
        <w:t>这就是它地道的平等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0. </w:t>
      </w:r>
      <w:r>
        <w:rPr>
          <w:rFonts w:ascii="黑體-簡" w:hAnsi="黑體-簡" w:cs="黑體-簡" w:eastAsia="黑體-簡"/>
        </w:rPr>
        <w:t>奇迹将你的妄作与上主的创造加以比较，凡与创造相应的，便纳为真实，相抵触的，便斥为虚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启示，时间与奇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启示能一时却全面撤销人的疑虑及恐惧。</w:t>
      </w:r>
      <w:r>
        <w:rPr>
          <w:rFonts w:eastAsia="黑體-簡" w:cs="黑體-簡" w:ascii="黑體-簡" w:hAnsi="黑體-簡"/>
        </w:rPr>
        <w:t>2</w:t>
      </w:r>
      <w:r>
        <w:rPr>
          <w:rFonts w:ascii="黑體-簡" w:hAnsi="黑體-簡" w:cs="黑體-簡" w:eastAsia="黑體-簡"/>
        </w:rPr>
        <w:t>它反映出上主及造化之间原有的交流形式，由于这种创造关系涉及极其私密的创造感，有时会使人想由形体关系中寻得。</w:t>
      </w:r>
      <w:r>
        <w:rPr>
          <w:rFonts w:eastAsia="黑體-簡" w:cs="黑體-簡" w:ascii="黑體-簡" w:hAnsi="黑體-簡"/>
        </w:rPr>
        <w:t>3</w:t>
      </w:r>
      <w:r>
        <w:rPr>
          <w:rFonts w:ascii="黑體-簡" w:hAnsi="黑體-簡" w:cs="黑體-簡" w:eastAsia="黑體-簡"/>
        </w:rPr>
        <w:t>启示是无法透过形体上的亲密而寻获的。</w:t>
      </w:r>
      <w:r>
        <w:rPr>
          <w:rFonts w:eastAsia="黑體-簡" w:cs="黑體-簡" w:ascii="黑體-簡" w:hAnsi="黑體-簡"/>
        </w:rPr>
        <w:t>4</w:t>
      </w:r>
      <w:r>
        <w:rPr>
          <w:rFonts w:ascii="黑體-簡" w:hAnsi="黑體-簡" w:cs="黑體-簡" w:eastAsia="黑體-簡"/>
        </w:rPr>
        <w:t>相形之下，奇迹却具有地道的人际关系之性质，导致与他人之间真实的亲密关系。</w:t>
      </w:r>
      <w:r>
        <w:rPr>
          <w:rFonts w:eastAsia="黑體-簡" w:cs="黑體-簡" w:ascii="黑體-簡" w:hAnsi="黑體-簡"/>
        </w:rPr>
        <w:t>5</w:t>
      </w:r>
      <w:r>
        <w:rPr>
          <w:rFonts w:ascii="黑體-簡" w:hAnsi="黑體-簡" w:cs="黑體-簡" w:eastAsia="黑體-簡"/>
        </w:rPr>
        <w:t>启示能使你直接与上主结合。</w:t>
      </w:r>
      <w:r>
        <w:rPr>
          <w:rFonts w:eastAsia="黑體-簡" w:cs="黑體-簡" w:ascii="黑體-簡" w:hAnsi="黑體-簡"/>
        </w:rPr>
        <w:t>6</w:t>
      </w:r>
      <w:r>
        <w:rPr>
          <w:rFonts w:ascii="黑體-簡" w:hAnsi="黑體-簡" w:cs="黑體-簡" w:eastAsia="黑體-簡"/>
        </w:rPr>
        <w:t xml:space="preserve">奇迹则使你直接与弟兄结合。 </w:t>
      </w:r>
      <w:r>
        <w:rPr>
          <w:rFonts w:eastAsia="黑體-簡" w:cs="黑體-簡" w:ascii="黑體-簡" w:hAnsi="黑體-簡"/>
        </w:rPr>
        <w:t>7</w:t>
      </w:r>
      <w:r>
        <w:rPr>
          <w:rFonts w:ascii="黑體-簡" w:hAnsi="黑體-簡" w:cs="黑體-簡" w:eastAsia="黑體-簡"/>
        </w:rPr>
        <w:t>两者虽非源自意识作用，却都能意识得到。</w:t>
      </w:r>
      <w:r>
        <w:rPr>
          <w:rFonts w:eastAsia="黑體-簡" w:cs="黑體-簡" w:ascii="黑體-簡" w:hAnsi="黑體-簡"/>
        </w:rPr>
        <w:t>8</w:t>
      </w:r>
      <w:r>
        <w:rPr>
          <w:rFonts w:ascii="黑體-簡" w:hAnsi="黑體-簡" w:cs="黑體-簡" w:eastAsia="黑體-簡"/>
        </w:rPr>
        <w:t>意识层次只能诱导出行动，却无法启发灵感。</w:t>
      </w:r>
      <w:r>
        <w:rPr>
          <w:rFonts w:eastAsia="黑體-簡" w:cs="黑體-簡" w:ascii="黑體-簡" w:hAnsi="黑體-簡"/>
        </w:rPr>
        <w:t>9</w:t>
      </w:r>
      <w:r>
        <w:rPr>
          <w:rFonts w:ascii="黑體-簡" w:hAnsi="黑體-簡" w:cs="黑體-簡" w:eastAsia="黑體-簡"/>
        </w:rPr>
        <w:t>你有相信自己所选之物的自由，而你的作为则成了你的信念的一个见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启示是极其私人性的，而其意义是无法转译给别人的。</w:t>
      </w:r>
      <w:r>
        <w:rPr>
          <w:rFonts w:eastAsia="黑體-簡" w:cs="黑體-簡" w:ascii="黑體-簡" w:hAnsi="黑體-簡"/>
        </w:rPr>
        <w:t>2</w:t>
      </w:r>
      <w:r>
        <w:rPr>
          <w:rFonts w:ascii="黑體-簡" w:hAnsi="黑體-簡" w:cs="黑體-簡" w:eastAsia="黑體-簡"/>
        </w:rPr>
        <w:t>为此之故，任何言诠都是徒劳。</w:t>
      </w:r>
      <w:r>
        <w:rPr>
          <w:rFonts w:eastAsia="黑體-簡" w:cs="黑體-簡" w:ascii="黑體-簡" w:hAnsi="黑體-簡"/>
        </w:rPr>
        <w:t>3</w:t>
      </w:r>
      <w:r>
        <w:rPr>
          <w:rFonts w:ascii="黑體-簡" w:hAnsi="黑體-簡" w:cs="黑體-簡" w:eastAsia="黑體-簡"/>
        </w:rPr>
        <w:t>启示只能导致经验。</w:t>
      </w:r>
      <w:r>
        <w:rPr>
          <w:rFonts w:eastAsia="黑體-簡" w:cs="黑體-簡" w:ascii="黑體-簡" w:hAnsi="黑體-簡"/>
        </w:rPr>
        <w:t>4</w:t>
      </w:r>
      <w:r>
        <w:rPr>
          <w:rFonts w:ascii="黑體-簡" w:hAnsi="黑體-簡" w:cs="黑體-簡" w:eastAsia="黑體-簡"/>
        </w:rPr>
        <w:t>反之，奇迹则能导致行动。</w:t>
      </w:r>
      <w:r>
        <w:rPr>
          <w:rFonts w:eastAsia="黑體-簡" w:cs="黑體-簡" w:ascii="黑體-簡" w:hAnsi="黑體-簡"/>
        </w:rPr>
        <w:t>5</w:t>
      </w:r>
      <w:r>
        <w:rPr>
          <w:rFonts w:ascii="黑體-簡" w:hAnsi="黑體-簡" w:cs="黑體-簡" w:eastAsia="黑體-簡"/>
        </w:rPr>
        <w:t>基于它人际关系上的特质，对现世生活格外有用。</w:t>
      </w:r>
      <w:r>
        <w:rPr>
          <w:rFonts w:eastAsia="黑體-簡" w:cs="黑體-簡" w:ascii="黑體-簡" w:hAnsi="黑體-簡"/>
        </w:rPr>
        <w:t>6</w:t>
      </w:r>
      <w:r>
        <w:rPr>
          <w:rFonts w:ascii="黑體-簡" w:hAnsi="黑體-簡" w:cs="黑體-簡" w:eastAsia="黑體-簡"/>
        </w:rPr>
        <w:t>在这学习阶段里，施展奇迹一事变得格外重要，因为摆脱恐惧的自由不可能硬套在你头上。</w:t>
      </w:r>
      <w:r>
        <w:rPr>
          <w:rFonts w:eastAsia="黑體-簡" w:cs="黑體-簡" w:ascii="黑體-簡" w:hAnsi="黑體-簡"/>
        </w:rPr>
        <w:t>7</w:t>
      </w:r>
      <w:r>
        <w:rPr>
          <w:rFonts w:ascii="黑體-簡" w:hAnsi="黑體-簡" w:cs="黑體-簡" w:eastAsia="黑體-簡"/>
        </w:rPr>
        <w:t>启示确实是不可言喻的，因为爱之经验是不可言喻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敬畏之情应保留给启示，唯有应用在启示上才是最恰当且正确的。</w:t>
      </w:r>
      <w:r>
        <w:rPr>
          <w:rFonts w:eastAsia="黑體-簡" w:cs="黑體-簡" w:ascii="黑體-簡" w:hAnsi="黑體-簡"/>
        </w:rPr>
        <w:t>2</w:t>
      </w:r>
      <w:r>
        <w:rPr>
          <w:rFonts w:ascii="黑體-簡" w:hAnsi="黑體-簡" w:cs="黑體-簡" w:eastAsia="黑體-簡"/>
        </w:rPr>
        <w:t>但不该把它用于奇迹上，因为敬畏含有崇拜心理，意味着层次较低的受造物立于造物主前。</w:t>
      </w:r>
      <w:r>
        <w:rPr>
          <w:rFonts w:eastAsia="黑體-簡" w:cs="黑體-簡" w:ascii="黑體-簡" w:hAnsi="黑體-簡"/>
        </w:rPr>
        <w:t>3</w:t>
      </w:r>
      <w:r>
        <w:rPr>
          <w:rFonts w:ascii="黑體-簡" w:hAnsi="黑體-簡" w:cs="黑體-簡" w:eastAsia="黑體-簡"/>
        </w:rPr>
        <w:t>你是一个完美的受造物，只有在完美的造物主前才应感到敬畏。</w:t>
      </w:r>
      <w:r>
        <w:rPr>
          <w:rFonts w:eastAsia="黑體-簡" w:cs="黑體-簡" w:ascii="黑體-簡" w:hAnsi="黑體-簡"/>
        </w:rPr>
        <w:t>4</w:t>
      </w:r>
      <w:r>
        <w:rPr>
          <w:rFonts w:ascii="黑體-簡" w:hAnsi="黑體-簡" w:cs="黑體-簡" w:eastAsia="黑體-簡"/>
        </w:rPr>
        <w:t>因此，奇迹只是平等众生之间的爱之标志。</w:t>
      </w:r>
      <w:r>
        <w:rPr>
          <w:rFonts w:eastAsia="黑體-簡" w:cs="黑體-簡" w:ascii="黑體-簡" w:hAnsi="黑體-簡"/>
        </w:rPr>
        <w:t>5</w:t>
      </w:r>
      <w:r>
        <w:rPr>
          <w:rFonts w:ascii="黑體-簡" w:hAnsi="黑體-簡" w:cs="黑體-簡" w:eastAsia="黑體-簡"/>
        </w:rPr>
        <w:t>平等的受造物之间不该怀有敬畏之情，因为敬畏意味着彼此的不平等。</w:t>
      </w:r>
      <w:r>
        <w:rPr>
          <w:rFonts w:eastAsia="黑體-簡" w:cs="黑體-簡" w:ascii="黑體-簡" w:hAnsi="黑體-簡"/>
        </w:rPr>
        <w:t>6</w:t>
      </w:r>
      <w:r>
        <w:rPr>
          <w:rFonts w:ascii="黑體-簡" w:hAnsi="黑體-簡" w:cs="黑體-簡" w:eastAsia="黑體-簡"/>
        </w:rPr>
        <w:t>因此，这也不是对我当有的正确心态。</w:t>
      </w:r>
      <w:r>
        <w:rPr>
          <w:rFonts w:eastAsia="黑體-簡" w:cs="黑體-簡" w:ascii="黑體-簡" w:hAnsi="黑體-簡"/>
        </w:rPr>
        <w:t>7</w:t>
      </w:r>
      <w:r>
        <w:rPr>
          <w:rFonts w:ascii="黑體-簡" w:hAnsi="黑體-簡" w:cs="黑體-簡" w:eastAsia="黑體-簡"/>
        </w:rPr>
        <w:t>身为兄长的，经验比较丰富，理当受到尊重；具有丰富的智能，理当听从他。</w:t>
      </w:r>
      <w:r>
        <w:rPr>
          <w:rFonts w:eastAsia="黑體-簡" w:cs="黑體-簡" w:ascii="黑體-簡" w:hAnsi="黑體-簡"/>
        </w:rPr>
        <w:t>8</w:t>
      </w:r>
      <w:r>
        <w:rPr>
          <w:rFonts w:ascii="黑體-簡" w:hAnsi="黑體-簡" w:cs="黑體-簡" w:eastAsia="黑體-簡"/>
        </w:rPr>
        <w:t>他既是兄长，理当受到敬爱；他既已奉献了自己，自然担当得起他人的奉献。</w:t>
      </w:r>
      <w:r>
        <w:rPr>
          <w:rFonts w:eastAsia="黑體-簡" w:cs="黑體-簡" w:ascii="黑體-簡" w:hAnsi="黑體-簡"/>
        </w:rPr>
        <w:t>9</w:t>
      </w:r>
      <w:r>
        <w:rPr>
          <w:rFonts w:ascii="黑體-簡" w:hAnsi="黑體-簡" w:cs="黑體-簡" w:eastAsia="黑體-簡"/>
        </w:rPr>
        <w:t>我因着自我奉献，才配接受你的奉献。</w:t>
      </w:r>
      <w:r>
        <w:rPr>
          <w:rFonts w:eastAsia="黑體-簡" w:cs="黑體-簡" w:ascii="黑體-簡" w:hAnsi="黑體-簡"/>
        </w:rPr>
        <w:t>10</w:t>
      </w:r>
      <w:r>
        <w:rPr>
          <w:rFonts w:ascii="黑體-簡" w:hAnsi="黑體-簡" w:cs="黑體-簡" w:eastAsia="黑體-簡"/>
        </w:rPr>
        <w:t xml:space="preserve">关于我的一切，没有一样你不能达到。 </w:t>
      </w:r>
      <w:r>
        <w:rPr>
          <w:rFonts w:eastAsia="黑體-簡" w:cs="黑體-簡" w:ascii="黑體-簡" w:hAnsi="黑體-簡"/>
        </w:rPr>
        <w:t>11</w:t>
      </w:r>
      <w:r>
        <w:rPr>
          <w:rFonts w:ascii="黑體-簡" w:hAnsi="黑體-簡" w:cs="黑體-簡" w:eastAsia="黑體-簡"/>
        </w:rPr>
        <w:t>我所有的一切，无非来自上主。</w:t>
      </w:r>
      <w:r>
        <w:rPr>
          <w:rFonts w:eastAsia="黑體-簡" w:cs="黑體-簡" w:ascii="黑體-簡" w:hAnsi="黑體-簡"/>
        </w:rPr>
        <w:t>12</w:t>
      </w:r>
      <w:r>
        <w:rPr>
          <w:rFonts w:ascii="黑體-簡" w:hAnsi="黑體-簡" w:cs="黑體-簡" w:eastAsia="黑體-簡"/>
        </w:rPr>
        <w:t>此外，我一无所有，这是我们当前不同之处。</w:t>
      </w:r>
      <w:r>
        <w:rPr>
          <w:rFonts w:eastAsia="黑體-簡" w:cs="黑體-簡" w:ascii="黑體-簡" w:hAnsi="黑體-簡"/>
        </w:rPr>
        <w:t>13</w:t>
      </w:r>
      <w:r>
        <w:rPr>
          <w:rFonts w:ascii="黑體-簡" w:hAnsi="黑體-簡" w:cs="黑體-簡" w:eastAsia="黑體-簡"/>
        </w:rPr>
        <w:t>这使得我所在的境界，对你而言仍是有待开发的潜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 "</w:t>
      </w:r>
      <w:r>
        <w:rPr>
          <w:rFonts w:ascii="黑體-簡" w:hAnsi="黑體-簡" w:cs="黑體-簡" w:eastAsia="黑體-簡"/>
        </w:rPr>
        <w:t>除非经过我，谁也不能到父那里去</w:t>
      </w:r>
      <w:r>
        <w:rPr>
          <w:rFonts w:eastAsia="黑體-簡" w:cs="黑體-簡" w:ascii="黑體-簡" w:hAnsi="黑體-簡"/>
        </w:rPr>
        <w:t>"</w:t>
      </w:r>
      <w:r>
        <w:rPr>
          <w:rFonts w:ascii="黑體-簡" w:hAnsi="黑體-簡" w:cs="黑體-簡" w:eastAsia="黑體-簡"/>
        </w:rPr>
        <w:t>，这并不表示我与你们之间，除了时间之别以外，还有任何差别或不同；而时间事实上并不存在。</w:t>
      </w:r>
      <w:r>
        <w:rPr>
          <w:rFonts w:eastAsia="黑體-簡" w:cs="黑體-簡" w:ascii="黑體-簡" w:hAnsi="黑體-簡"/>
        </w:rPr>
        <w:t>2</w:t>
      </w:r>
      <w:r>
        <w:rPr>
          <w:rFonts w:ascii="黑體-簡" w:hAnsi="黑體-簡" w:cs="黑體-簡" w:eastAsia="黑體-簡"/>
        </w:rPr>
        <w:t>这句话必须由纵向而非横向来看才有意义。</w:t>
      </w:r>
      <w:r>
        <w:rPr>
          <w:rFonts w:eastAsia="黑體-簡" w:cs="黑體-簡" w:ascii="黑體-簡" w:hAnsi="黑體-簡"/>
        </w:rPr>
        <w:t>3</w:t>
      </w:r>
      <w:r>
        <w:rPr>
          <w:rFonts w:ascii="黑體-簡" w:hAnsi="黑體-簡" w:cs="黑體-簡" w:eastAsia="黑體-簡"/>
        </w:rPr>
        <w:t>你在我的下面，我又在上主之下。</w:t>
      </w:r>
      <w:r>
        <w:rPr>
          <w:rFonts w:eastAsia="黑體-簡" w:cs="黑體-簡" w:ascii="黑體-簡" w:hAnsi="黑體-簡"/>
        </w:rPr>
        <w:t>4</w:t>
      </w:r>
      <w:r>
        <w:rPr>
          <w:rFonts w:ascii="黑體-簡" w:hAnsi="黑體-簡" w:cs="黑體-簡" w:eastAsia="黑體-簡"/>
        </w:rPr>
        <w:t>在</w:t>
      </w:r>
      <w:r>
        <w:rPr>
          <w:rFonts w:eastAsia="黑體-簡" w:cs="黑體-簡" w:ascii="黑體-簡" w:hAnsi="黑體-簡"/>
        </w:rPr>
        <w:t>"</w:t>
      </w:r>
      <w:r>
        <w:rPr>
          <w:rFonts w:ascii="黑體-簡" w:hAnsi="黑體-簡" w:cs="黑體-簡" w:eastAsia="黑體-簡"/>
        </w:rPr>
        <w:t>提升</w:t>
      </w:r>
      <w:r>
        <w:rPr>
          <w:rFonts w:eastAsia="黑體-簡" w:cs="黑體-簡" w:ascii="黑體-簡" w:hAnsi="黑體-簡"/>
        </w:rPr>
        <w:t>"</w:t>
      </w:r>
      <w:r>
        <w:rPr>
          <w:rFonts w:ascii="黑體-簡" w:hAnsi="黑體-簡" w:cs="黑體-簡" w:eastAsia="黑體-簡"/>
        </w:rPr>
        <w:t xml:space="preserve">的过程中，我是高一层，因为若没有我，天人之间的距离会远得令你难以跨越。 </w:t>
      </w:r>
      <w:r>
        <w:rPr>
          <w:rFonts w:eastAsia="黑體-簡" w:cs="黑體-簡" w:ascii="黑體-簡" w:hAnsi="黑體-簡"/>
        </w:rPr>
        <w:t>5</w:t>
      </w:r>
      <w:r>
        <w:rPr>
          <w:rFonts w:ascii="黑體-簡" w:hAnsi="黑體-簡" w:cs="黑體-簡" w:eastAsia="黑體-簡"/>
        </w:rPr>
        <w:t>我既身为你的长兄，又身为上主之子，因而拉近了双方的距离。</w:t>
      </w:r>
      <w:r>
        <w:rPr>
          <w:rFonts w:eastAsia="黑體-簡" w:cs="黑體-簡" w:ascii="黑體-簡" w:hAnsi="黑體-簡"/>
        </w:rPr>
        <w:t>6</w:t>
      </w:r>
      <w:r>
        <w:rPr>
          <w:rFonts w:ascii="黑體-簡" w:hAnsi="黑體-簡" w:cs="黑體-簡" w:eastAsia="黑體-簡"/>
        </w:rPr>
        <w:t>我因着对弟兄的奉献，才衔命掌管上主儿女之奥体；由于我身在其中，故能圆满这一任务。</w:t>
      </w:r>
      <w:r>
        <w:rPr>
          <w:rFonts w:eastAsia="黑體-簡" w:cs="黑體-簡" w:ascii="黑體-簡" w:hAnsi="黑體-簡"/>
        </w:rPr>
        <w:t>7</w:t>
      </w:r>
      <w:r>
        <w:rPr>
          <w:rFonts w:ascii="黑體-簡" w:hAnsi="黑體-簡" w:cs="黑體-簡" w:eastAsia="黑體-簡"/>
        </w:rPr>
        <w:t>这好似与</w:t>
      </w:r>
      <w:r>
        <w:rPr>
          <w:rFonts w:eastAsia="黑體-簡" w:cs="黑體-簡" w:ascii="黑體-簡" w:hAnsi="黑體-簡"/>
        </w:rPr>
        <w:t>"</w:t>
      </w:r>
      <w:r>
        <w:rPr>
          <w:rFonts w:ascii="黑體-簡" w:hAnsi="黑體-簡" w:cs="黑體-簡" w:eastAsia="黑體-簡"/>
        </w:rPr>
        <w:t>我与父原为一体</w:t>
      </w:r>
      <w:r>
        <w:rPr>
          <w:rFonts w:eastAsia="黑體-簡" w:cs="黑體-簡" w:ascii="黑體-簡" w:hAnsi="黑體-簡"/>
        </w:rPr>
        <w:t>"</w:t>
      </w:r>
      <w:r>
        <w:rPr>
          <w:rFonts w:ascii="黑體-簡" w:hAnsi="黑體-簡" w:cs="黑體-簡" w:eastAsia="黑體-簡"/>
        </w:rPr>
        <w:t>的说法相互矛盾，其实这两种说法都不外乎表明天父更大于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启示是间接出自我的启发，因为我与圣灵非常接近，我十分注意已经准备好接受启示的弟兄。</w:t>
      </w:r>
      <w:r>
        <w:rPr>
          <w:rFonts w:eastAsia="黑體-簡" w:cs="黑體-簡" w:ascii="黑體-簡" w:hAnsi="黑體-簡"/>
        </w:rPr>
        <w:t>2</w:t>
      </w:r>
      <w:r>
        <w:rPr>
          <w:rFonts w:ascii="黑體-簡" w:hAnsi="黑體-簡" w:cs="黑體-簡" w:eastAsia="黑體-簡"/>
        </w:rPr>
        <w:t>因此，我能把启示带给他们，比他们带给自己要容易得多。</w:t>
      </w:r>
      <w:r>
        <w:rPr>
          <w:rFonts w:eastAsia="黑體-簡" w:cs="黑體-簡" w:ascii="黑體-簡" w:hAnsi="黑體-簡"/>
        </w:rPr>
        <w:t>3</w:t>
      </w:r>
      <w:r>
        <w:rPr>
          <w:rFonts w:ascii="黑體-簡" w:hAnsi="黑體-簡" w:cs="黑體-簡" w:eastAsia="黑體-簡"/>
        </w:rPr>
        <w:t>高层次与低层次之间的交流是靠圣灵为媒介，是�使得上主向你启示的直接管道保持通畅。</w:t>
      </w:r>
      <w:r>
        <w:rPr>
          <w:rFonts w:eastAsia="黑體-簡" w:cs="黑體-簡" w:ascii="黑體-簡" w:hAnsi="黑體-簡"/>
        </w:rPr>
        <w:t>4</w:t>
      </w:r>
      <w:r>
        <w:rPr>
          <w:rFonts w:ascii="黑體-簡" w:hAnsi="黑體-簡" w:cs="黑體-簡" w:eastAsia="黑體-簡"/>
        </w:rPr>
        <w:t>启示不是双向进行的。</w:t>
      </w:r>
      <w:r>
        <w:rPr>
          <w:rFonts w:eastAsia="黑體-簡" w:cs="黑體-簡" w:ascii="黑體-簡" w:hAnsi="黑體-簡"/>
        </w:rPr>
        <w:t>5</w:t>
      </w:r>
      <w:r>
        <w:rPr>
          <w:rFonts w:ascii="黑體-簡" w:hAnsi="黑體-簡" w:cs="黑體-簡" w:eastAsia="黑體-簡"/>
        </w:rPr>
        <w:t>它只能由上主通传给你，而非由你通传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奇迹把时间的需求降到最低程度。</w:t>
      </w:r>
      <w:r>
        <w:rPr>
          <w:rFonts w:eastAsia="黑體-簡" w:cs="黑體-簡" w:ascii="黑體-簡" w:hAnsi="黑體-簡"/>
        </w:rPr>
        <w:t>2</w:t>
      </w:r>
      <w:r>
        <w:rPr>
          <w:rFonts w:ascii="黑體-簡" w:hAnsi="黑體-簡" w:cs="黑體-簡" w:eastAsia="黑體-簡"/>
        </w:rPr>
        <w:t>不论由纵向或是横向层面来看，好似得历经百千万劫，方能悟出上主儿女奥体中所有成员的平等性。</w:t>
      </w:r>
      <w:r>
        <w:rPr>
          <w:rFonts w:eastAsia="黑體-簡" w:cs="黑體-簡" w:ascii="黑體-簡" w:hAnsi="黑體-簡"/>
        </w:rPr>
        <w:t>3</w:t>
      </w:r>
      <w:r>
        <w:rPr>
          <w:rFonts w:ascii="黑體-簡" w:hAnsi="黑體-簡" w:cs="黑體-簡" w:eastAsia="黑體-簡"/>
        </w:rPr>
        <w:t>然而，奇迹却使人的知见霎时由横向转变为垂直向上。</w:t>
      </w:r>
      <w:r>
        <w:rPr>
          <w:rFonts w:eastAsia="黑體-簡" w:cs="黑體-簡" w:ascii="黑體-簡" w:hAnsi="黑體-簡"/>
        </w:rPr>
        <w:t>4</w:t>
      </w:r>
      <w:r>
        <w:rPr>
          <w:rFonts w:ascii="黑體-簡" w:hAnsi="黑體-簡" w:cs="黑體-簡" w:eastAsia="黑體-簡"/>
        </w:rPr>
        <w:t>它将施者与受者引进一种时间序列，使双方顿时跃出时间之流，不再像以前一般累世浮沉。</w:t>
      </w:r>
      <w:r>
        <w:rPr>
          <w:rFonts w:eastAsia="黑體-簡" w:cs="黑體-簡" w:ascii="黑體-簡" w:hAnsi="黑體-簡"/>
        </w:rPr>
        <w:t>5</w:t>
      </w:r>
      <w:r>
        <w:rPr>
          <w:rFonts w:ascii="黑體-簡" w:hAnsi="黑體-簡" w:cs="黑體-簡" w:eastAsia="黑體-簡"/>
        </w:rPr>
        <w:t>由此可见，奇迹具有废除时间的特殊性能，它使人不必再在时间的洪流中浮沉下去。</w:t>
      </w:r>
      <w:r>
        <w:rPr>
          <w:rFonts w:eastAsia="黑體-簡" w:cs="黑體-簡" w:ascii="黑體-簡" w:hAnsi="黑體-簡"/>
        </w:rPr>
        <w:t>6</w:t>
      </w:r>
      <w:r>
        <w:rPr>
          <w:rFonts w:ascii="黑體-簡" w:hAnsi="黑體-簡" w:cs="黑體-簡" w:eastAsia="黑體-簡"/>
        </w:rPr>
        <w:t xml:space="preserve">行一个奇迹的时间与它的影响所能涵盖的时间毫无关联。 </w:t>
      </w:r>
      <w:r>
        <w:rPr>
          <w:rFonts w:eastAsia="黑體-簡" w:cs="黑體-簡" w:ascii="黑體-簡" w:hAnsi="黑體-簡"/>
        </w:rPr>
        <w:t>7</w:t>
      </w:r>
      <w:r>
        <w:rPr>
          <w:rFonts w:ascii="黑體-簡" w:hAnsi="黑體-簡" w:cs="黑體-簡" w:eastAsia="黑體-簡"/>
        </w:rPr>
        <w:t xml:space="preserve">奇迹能取代千百年的学习过程。 </w:t>
      </w:r>
      <w:r>
        <w:rPr>
          <w:rFonts w:eastAsia="黑體-簡" w:cs="黑體-簡" w:ascii="黑體-簡" w:hAnsi="黑體-簡"/>
        </w:rPr>
        <w:t>8</w:t>
      </w:r>
      <w:r>
        <w:rPr>
          <w:rFonts w:ascii="黑體-簡" w:hAnsi="黑體-簡" w:cs="黑體-簡" w:eastAsia="黑體-簡"/>
        </w:rPr>
        <w:t>这是因为奇迹从根本上指认出施者与受者之间圆满的平等性。</w:t>
      </w:r>
      <w:r>
        <w:rPr>
          <w:rFonts w:eastAsia="黑體-簡" w:cs="黑體-簡" w:ascii="黑體-簡" w:hAnsi="黑體-簡"/>
        </w:rPr>
        <w:t>9</w:t>
      </w:r>
      <w:r>
        <w:rPr>
          <w:rFonts w:ascii="黑體-簡" w:hAnsi="黑體-簡" w:cs="黑體-簡" w:eastAsia="黑體-簡"/>
        </w:rPr>
        <w:t>奇迹摧毁了时间，使之缩减，省却了几番劫数。</w:t>
      </w:r>
      <w:r>
        <w:rPr>
          <w:rFonts w:eastAsia="黑體-簡" w:cs="黑體-簡" w:ascii="黑體-簡" w:hAnsi="黑體-簡"/>
        </w:rPr>
        <w:t>10</w:t>
      </w:r>
      <w:r>
        <w:rPr>
          <w:rFonts w:ascii="黑體-簡" w:hAnsi="黑體-簡" w:cs="黑體-簡" w:eastAsia="黑體-簡"/>
        </w:rPr>
        <w:t>然而，这种成就是在更大的时间序列里完成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救赎与奇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是掌管整个救赎过程者，此事由我发轫。</w:t>
      </w:r>
      <w:r>
        <w:rPr>
          <w:rFonts w:eastAsia="黑體-簡" w:cs="黑體-簡" w:ascii="黑體-簡" w:hAnsi="黑體-簡"/>
        </w:rPr>
        <w:t>2</w:t>
      </w:r>
      <w:r>
        <w:rPr>
          <w:rFonts w:ascii="黑體-簡" w:hAnsi="黑體-簡" w:cs="黑體-簡" w:eastAsia="黑體-簡"/>
        </w:rPr>
        <w:t>当你向我任何一位弟兄施予奇迹时，你就是为你自己以及我而行的。</w:t>
      </w:r>
      <w:r>
        <w:rPr>
          <w:rFonts w:eastAsia="黑體-簡" w:cs="黑體-簡" w:ascii="黑體-簡" w:hAnsi="黑體-簡"/>
        </w:rPr>
        <w:t>3</w:t>
      </w:r>
      <w:r>
        <w:rPr>
          <w:rFonts w:ascii="黑體-簡" w:hAnsi="黑體-簡" w:cs="黑體-簡" w:eastAsia="黑體-簡"/>
        </w:rPr>
        <w:t>我之所以把你放在我的前面，是因我自己的救赎已无需奇迹，但我紧随你后，以免你一时失足。</w:t>
      </w:r>
      <w:r>
        <w:rPr>
          <w:rFonts w:eastAsia="黑體-簡" w:cs="黑體-簡" w:ascii="黑體-簡" w:hAnsi="黑體-簡"/>
        </w:rPr>
        <w:t>4</w:t>
      </w:r>
      <w:r>
        <w:rPr>
          <w:rFonts w:ascii="黑體-簡" w:hAnsi="黑體-簡" w:cs="黑體-簡" w:eastAsia="黑體-簡"/>
        </w:rPr>
        <w:t xml:space="preserve">我在救赎大业中的任务，是一笔勾销你自己无法修正的错误。 </w:t>
      </w:r>
      <w:r>
        <w:rPr>
          <w:rFonts w:eastAsia="黑體-簡" w:cs="黑體-簡" w:ascii="黑體-簡" w:hAnsi="黑體-簡"/>
        </w:rPr>
        <w:t>5</w:t>
      </w:r>
      <w:r>
        <w:rPr>
          <w:rFonts w:ascii="黑體-簡" w:hAnsi="黑體-簡" w:cs="黑體-簡" w:eastAsia="黑體-簡"/>
        </w:rPr>
        <w:t>当你得以重新认清自己的本来面目时， 自然而然便会成为救赎大业中的一员。</w:t>
      </w:r>
      <w:r>
        <w:rPr>
          <w:rFonts w:eastAsia="黑體-簡" w:cs="黑體-簡" w:ascii="黑體-簡" w:hAnsi="黑體-簡"/>
        </w:rPr>
        <w:t>6</w:t>
      </w:r>
      <w:r>
        <w:rPr>
          <w:rFonts w:ascii="黑體-簡" w:hAnsi="黑體-簡" w:cs="黑體-簡" w:eastAsia="黑體-簡"/>
        </w:rPr>
        <w:t>只要你效法我再也不愿接受自己及他人的错误时，你必然会加入这伟大的修正行列：聆听我的声音，学习化解错误，并具体予以修正。</w:t>
      </w:r>
      <w:r>
        <w:rPr>
          <w:rFonts w:eastAsia="黑體-簡" w:cs="黑體-簡" w:ascii="黑體-簡" w:hAnsi="黑體-簡"/>
        </w:rPr>
        <w:t>7</w:t>
      </w:r>
      <w:r>
        <w:rPr>
          <w:rFonts w:ascii="黑體-簡" w:hAnsi="黑體-簡" w:cs="黑體-簡" w:eastAsia="黑體-簡"/>
        </w:rPr>
        <w:t>施展奇迹的能力就在你内。</w:t>
      </w:r>
      <w:r>
        <w:rPr>
          <w:rFonts w:eastAsia="黑體-簡" w:cs="黑體-簡" w:ascii="黑體-簡" w:hAnsi="黑體-簡"/>
        </w:rPr>
        <w:t>8</w:t>
      </w:r>
      <w:r>
        <w:rPr>
          <w:rFonts w:ascii="黑體-簡" w:hAnsi="黑體-簡" w:cs="黑體-簡" w:eastAsia="黑體-簡"/>
        </w:rPr>
        <w:t>我会提供你施展的机会，可是你必须准备妥当并甘愿去做才行。</w:t>
      </w:r>
      <w:r>
        <w:rPr>
          <w:rFonts w:eastAsia="黑體-簡" w:cs="黑體-簡" w:ascii="黑體-簡" w:hAnsi="黑體-簡"/>
        </w:rPr>
        <w:t>9</w:t>
      </w:r>
      <w:r>
        <w:rPr>
          <w:rFonts w:ascii="黑體-簡" w:hAnsi="黑體-簡" w:cs="黑體-簡" w:eastAsia="黑體-簡"/>
        </w:rPr>
        <w:t>具体实践，会使你对自己的能力信心大增，因为信心来自具体的成就。</w:t>
      </w:r>
      <w:r>
        <w:rPr>
          <w:rFonts w:eastAsia="黑體-簡" w:cs="黑體-簡" w:ascii="黑體-簡" w:hAnsi="黑體-簡"/>
        </w:rPr>
        <w:t>10</w:t>
      </w:r>
      <w:r>
        <w:rPr>
          <w:rFonts w:ascii="黑體-簡" w:hAnsi="黑體-簡" w:cs="黑體-簡" w:eastAsia="黑體-簡"/>
        </w:rPr>
        <w:t>这能力是种潜能，成就乃是它的表现，至于其目标则是救赎，此亦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儿女的天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 "</w:t>
      </w:r>
      <w:r>
        <w:rPr>
          <w:rFonts w:ascii="黑體-簡" w:hAnsi="黑體-簡" w:cs="黑體-簡" w:eastAsia="黑體-簡"/>
        </w:rPr>
        <w:t>天地必将消逝</w:t>
      </w:r>
      <w:r>
        <w:rPr>
          <w:rFonts w:eastAsia="黑體-簡" w:cs="黑體-簡" w:ascii="黑體-簡" w:hAnsi="黑體-簡"/>
        </w:rPr>
        <w:t>"</w:t>
      </w:r>
      <w:r>
        <w:rPr>
          <w:rFonts w:ascii="黑體-簡" w:hAnsi="黑體-簡" w:cs="黑體-簡" w:eastAsia="黑體-簡"/>
        </w:rPr>
        <w:t>表示天地不会继续以分裂的模式存在下去。</w:t>
      </w:r>
      <w:r>
        <w:rPr>
          <w:rFonts w:eastAsia="黑體-簡" w:cs="黑體-簡" w:ascii="黑體-簡" w:hAnsi="黑體-簡"/>
        </w:rPr>
        <w:t>2</w:t>
      </w:r>
      <w:r>
        <w:rPr>
          <w:rFonts w:ascii="黑體-簡" w:hAnsi="黑體-簡" w:cs="黑體-簡" w:eastAsia="黑體-簡"/>
        </w:rPr>
        <w:t>我的话，是复活，是生命，它永不消逝，因为生命是永恒的。</w:t>
      </w:r>
      <w:r>
        <w:rPr>
          <w:rFonts w:eastAsia="黑體-簡" w:cs="黑體-簡" w:ascii="黑體-簡" w:hAnsi="黑體-簡"/>
        </w:rPr>
        <w:t>3</w:t>
      </w:r>
      <w:r>
        <w:rPr>
          <w:rFonts w:ascii="黑體-簡" w:hAnsi="黑體-簡" w:cs="黑體-簡" w:eastAsia="黑體-簡"/>
        </w:rPr>
        <w:t>你是上主的杰作，�的杰作不只可爱，并洋溢着爱。</w:t>
      </w:r>
      <w:r>
        <w:rPr>
          <w:rFonts w:eastAsia="黑體-簡" w:cs="黑體-簡" w:ascii="黑體-簡" w:hAnsi="黑體-簡"/>
        </w:rPr>
        <w:t>4</w:t>
      </w:r>
      <w:r>
        <w:rPr>
          <w:rFonts w:ascii="黑體-簡" w:hAnsi="黑體-簡" w:cs="黑體-簡" w:eastAsia="黑體-簡"/>
        </w:rPr>
        <w:t>人应该在自己心内这样看待自己，因为这就是它的本来面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已被宽恕者便成了救赎的工具。</w:t>
      </w:r>
      <w:r>
        <w:rPr>
          <w:rFonts w:eastAsia="黑體-簡" w:cs="黑體-簡" w:ascii="黑體-簡" w:hAnsi="黑體-簡"/>
        </w:rPr>
        <w:t>2</w:t>
      </w:r>
      <w:r>
        <w:rPr>
          <w:rFonts w:ascii="黑體-簡" w:hAnsi="黑體-簡" w:cs="黑體-簡" w:eastAsia="黑體-簡"/>
        </w:rPr>
        <w:t>他们既已被灵性充满，故能报之以宽恕。</w:t>
      </w:r>
      <w:r>
        <w:rPr>
          <w:rFonts w:eastAsia="黑體-簡" w:cs="黑體-簡" w:ascii="黑體-簡" w:hAnsi="黑體-簡"/>
        </w:rPr>
        <w:t>3</w:t>
      </w:r>
      <w:r>
        <w:rPr>
          <w:rFonts w:ascii="黑體-簡" w:hAnsi="黑體-簡" w:cs="黑體-簡" w:eastAsia="黑體-簡"/>
        </w:rPr>
        <w:t>凡是已获释放者必会加入释放其它弟兄的行列，因为这就是救赎计划。</w:t>
      </w:r>
      <w:r>
        <w:rPr>
          <w:rFonts w:eastAsia="黑體-簡" w:cs="黑體-簡" w:ascii="黑體-簡" w:hAnsi="黑體-簡"/>
        </w:rPr>
        <w:t>4</w:t>
      </w:r>
      <w:r>
        <w:rPr>
          <w:rFonts w:ascii="黑體-簡" w:hAnsi="黑體-簡" w:cs="黑體-簡" w:eastAsia="黑體-簡"/>
        </w:rPr>
        <w:t>奇迹便是那些事奉圣灵的心灵与我合一的途径，合一是为了救恩，亦可以说是为了释放上主的一切造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唯有我能够普施奇迹于一切众生，因为我就是救赎。</w:t>
      </w:r>
      <w:r>
        <w:rPr>
          <w:rFonts w:eastAsia="黑體-簡" w:cs="黑體-簡" w:ascii="黑體-簡" w:hAnsi="黑體-簡"/>
        </w:rPr>
        <w:t>2</w:t>
      </w:r>
      <w:r>
        <w:rPr>
          <w:rFonts w:ascii="黑體-簡" w:hAnsi="黑體-簡" w:cs="黑體-簡" w:eastAsia="黑體-簡"/>
        </w:rPr>
        <w:t>我会在这救赎谋划中为你指定一个角色。</w:t>
      </w:r>
      <w:r>
        <w:rPr>
          <w:rFonts w:eastAsia="黑體-簡" w:cs="黑體-簡" w:ascii="黑體-簡" w:hAnsi="黑體-簡"/>
        </w:rPr>
        <w:t>3</w:t>
      </w:r>
      <w:r>
        <w:rPr>
          <w:rFonts w:ascii="黑體-簡" w:hAnsi="黑體-簡" w:cs="黑體-簡" w:eastAsia="黑體-簡"/>
        </w:rPr>
        <w:t>你应施行哪些奇迹，应该问我。我将直接指点你进行的方式，使你不再枉费精力。</w:t>
      </w:r>
      <w:r>
        <w:rPr>
          <w:rFonts w:eastAsia="黑體-簡" w:cs="黑體-簡" w:ascii="黑體-簡" w:hAnsi="黑體-簡"/>
        </w:rPr>
        <w:t>4</w:t>
      </w:r>
      <w:r>
        <w:rPr>
          <w:rFonts w:ascii="黑體-簡" w:hAnsi="黑體-簡" w:cs="黑體-簡" w:eastAsia="黑體-簡"/>
        </w:rPr>
        <w:t>奇迹中非个人性的特质是一个关键因素因为这使我得以指导你发挥其用。</w:t>
      </w:r>
      <w:r>
        <w:rPr>
          <w:rFonts w:eastAsia="黑體-簡" w:cs="黑體-簡" w:ascii="黑體-簡" w:hAnsi="黑體-簡"/>
        </w:rPr>
        <w:t>5</w:t>
      </w:r>
      <w:r>
        <w:rPr>
          <w:rFonts w:ascii="黑體-簡" w:hAnsi="黑體-簡" w:cs="黑體-簡" w:eastAsia="黑體-簡"/>
        </w:rPr>
        <w:t>奇迹在我的指引之下，会导向极其个人性的启示经验。</w:t>
      </w:r>
      <w:r>
        <w:rPr>
          <w:rFonts w:eastAsia="黑體-簡" w:cs="黑體-簡" w:ascii="黑體-簡" w:hAnsi="黑體-簡"/>
        </w:rPr>
        <w:t>6</w:t>
      </w:r>
      <w:r>
        <w:rPr>
          <w:rFonts w:ascii="黑體-簡" w:hAnsi="黑體-簡" w:cs="黑體-簡" w:eastAsia="黑體-簡"/>
        </w:rPr>
        <w:t>向导只是带领，而非控制；听从与否，悉听尊便。</w:t>
      </w:r>
      <w:r>
        <w:rPr>
          <w:rFonts w:eastAsia="黑體-簡" w:cs="黑體-簡" w:ascii="黑體-簡" w:hAnsi="黑體-簡"/>
        </w:rPr>
        <w:t>27"</w:t>
      </w:r>
      <w:r>
        <w:rPr>
          <w:rFonts w:ascii="黑體-簡" w:hAnsi="黑體-簡" w:cs="黑體-簡" w:eastAsia="黑體-簡"/>
        </w:rPr>
        <w:t>不要让我们陷于诱惑</w:t>
      </w:r>
      <w:r>
        <w:rPr>
          <w:rFonts w:eastAsia="黑體-簡" w:cs="黑體-簡" w:ascii="黑體-簡" w:hAnsi="黑體-簡"/>
        </w:rPr>
        <w:t>"</w:t>
      </w:r>
      <w:r>
        <w:rPr>
          <w:rFonts w:ascii="黑體-簡" w:hAnsi="黑體-簡" w:cs="黑體-簡" w:eastAsia="黑體-簡"/>
        </w:rPr>
        <w:t>，是指</w:t>
      </w:r>
      <w:r>
        <w:rPr>
          <w:rFonts w:eastAsia="黑體-簡" w:cs="黑體-簡" w:ascii="黑體-簡" w:hAnsi="黑體-簡"/>
        </w:rPr>
        <w:t>"</w:t>
      </w:r>
      <w:r>
        <w:rPr>
          <w:rFonts w:ascii="黑體-簡" w:hAnsi="黑體-簡" w:cs="黑體-簡" w:eastAsia="黑體-簡"/>
        </w:rPr>
        <w:t>认清自己的错误，决心放弃它，听从我的指引。</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错误无法真正威胁到真理，真理必然经得起考验。</w:t>
      </w:r>
      <w:r>
        <w:rPr>
          <w:rFonts w:eastAsia="黑體-簡" w:cs="黑體-簡" w:ascii="黑體-簡" w:hAnsi="黑體-簡"/>
        </w:rPr>
        <w:t>2</w:t>
      </w:r>
      <w:r>
        <w:rPr>
          <w:rFonts w:ascii="黑體-簡" w:hAnsi="黑體-簡" w:cs="黑體-簡" w:eastAsia="黑體-簡"/>
        </w:rPr>
        <w:t>只有错误才是真正的不堪一击。</w:t>
      </w:r>
      <w:r>
        <w:rPr>
          <w:rFonts w:eastAsia="黑體-簡" w:cs="黑體-簡" w:ascii="黑體-簡" w:hAnsi="黑體-簡"/>
        </w:rPr>
        <w:t>3</w:t>
      </w:r>
      <w:r>
        <w:rPr>
          <w:rFonts w:ascii="黑體-簡" w:hAnsi="黑體-簡" w:cs="黑體-簡" w:eastAsia="黑體-簡"/>
        </w:rPr>
        <w:t>你能自己地在你认为合适的地方建立自己的国度；只要你能牢记下面的话，你的选择必然正确无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灵性永存于恩典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你的实相是纯粹属灵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因此你永存于恩典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由这方面来讲，救赎能化解所有的错误，根除一切恐惧之源。</w:t>
      </w:r>
      <w:r>
        <w:rPr>
          <w:rFonts w:eastAsia="黑體-簡" w:cs="黑體-簡" w:ascii="黑體-簡" w:hAnsi="黑體-簡"/>
        </w:rPr>
        <w:t>8</w:t>
      </w:r>
      <w:r>
        <w:rPr>
          <w:rFonts w:ascii="黑體-簡" w:hAnsi="黑體-簡" w:cs="黑體-簡" w:eastAsia="黑體-簡"/>
        </w:rPr>
        <w:t>每当你感到上主的保证变成一种威胁时，那常是因为你仍忙着为误置的或误导的愚忠辩解。</w:t>
      </w:r>
      <w:r>
        <w:rPr>
          <w:rFonts w:eastAsia="黑體-簡" w:cs="黑體-簡" w:ascii="黑體-簡" w:hAnsi="黑體-簡"/>
        </w:rPr>
        <w:t>9</w:t>
      </w:r>
      <w:r>
        <w:rPr>
          <w:rFonts w:ascii="黑體-簡" w:hAnsi="黑體-簡" w:cs="黑體-簡" w:eastAsia="黑體-簡"/>
        </w:rPr>
        <w:t>你若将它投射于他人身上，他们便沦为你的阶下囚；不过你的影响最多只是强化了他们已犯的错误而已。</w:t>
      </w:r>
      <w:r>
        <w:rPr>
          <w:rFonts w:eastAsia="黑體-簡" w:cs="黑體-簡" w:ascii="黑體-簡" w:hAnsi="黑體-簡"/>
        </w:rPr>
        <w:t>10</w:t>
      </w:r>
      <w:r>
        <w:rPr>
          <w:rFonts w:ascii="黑體-簡" w:hAnsi="黑體-簡" w:cs="黑體-簡" w:eastAsia="黑體-簡"/>
        </w:rPr>
        <w:t>这使他们极易受别人的曲解所伤害，只因他们已曲解了自己。</w:t>
      </w:r>
      <w:r>
        <w:rPr>
          <w:rFonts w:eastAsia="黑體-簡" w:cs="黑體-簡" w:ascii="黑體-簡" w:hAnsi="黑體-簡"/>
        </w:rPr>
        <w:t>11</w:t>
      </w:r>
      <w:r>
        <w:rPr>
          <w:rFonts w:ascii="黑體-簡" w:hAnsi="黑體-簡" w:cs="黑體-簡" w:eastAsia="黑體-簡"/>
        </w:rPr>
        <w:t>至于施展奇迹的人，只会借着祝福化解他们的曲解，帮他们挣脱牢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的反应一向根据一己之见； 你如何去看事情， 便会如何反应。</w:t>
      </w:r>
      <w:r>
        <w:rPr>
          <w:rFonts w:eastAsia="黑體-簡" w:cs="黑體-簡" w:ascii="黑體-簡" w:hAnsi="黑體-簡"/>
        </w:rPr>
        <w:t>2</w:t>
      </w:r>
      <w:r>
        <w:rPr>
          <w:rFonts w:ascii="黑體-簡" w:hAnsi="黑體-簡" w:cs="黑體-簡" w:eastAsia="黑體-簡"/>
        </w:rPr>
        <w:t>圣经的金科玉律要求你： 你愿别人怎样待你，你也要怎样待人。</w:t>
      </w:r>
      <w:r>
        <w:rPr>
          <w:rFonts w:eastAsia="黑體-簡" w:cs="黑體-簡" w:ascii="黑體-簡" w:hAnsi="黑體-簡"/>
        </w:rPr>
        <w:t>3</w:t>
      </w:r>
      <w:r>
        <w:rPr>
          <w:rFonts w:ascii="黑體-簡" w:hAnsi="黑體-簡" w:cs="黑體-簡" w:eastAsia="黑體-簡"/>
        </w:rPr>
        <w:t>这意味着双方的观点必须正确才行。</w:t>
      </w:r>
      <w:r>
        <w:rPr>
          <w:rFonts w:eastAsia="黑體-簡" w:cs="黑體-簡" w:ascii="黑體-簡" w:hAnsi="黑體-簡"/>
        </w:rPr>
        <w:t>4</w:t>
      </w:r>
      <w:r>
        <w:rPr>
          <w:rFonts w:ascii="黑體-簡" w:hAnsi="黑體-簡" w:cs="黑體-簡" w:eastAsia="黑體-簡"/>
        </w:rPr>
        <w:t>这条金科玉律能使你随心所欲而不逾矩。</w:t>
      </w:r>
      <w:r>
        <w:rPr>
          <w:rFonts w:eastAsia="黑體-簡" w:cs="黑體-簡" w:ascii="黑體-簡" w:hAnsi="黑體-簡"/>
        </w:rPr>
        <w:t>5</w:t>
      </w:r>
      <w:r>
        <w:rPr>
          <w:rFonts w:ascii="黑體-簡" w:hAnsi="黑體-簡" w:cs="黑體-簡" w:eastAsia="黑體-簡"/>
        </w:rPr>
        <w:t>除非你认知正确，否则很难行不逾矩。</w:t>
      </w:r>
      <w:r>
        <w:rPr>
          <w:rFonts w:eastAsia="黑體-簡" w:cs="黑體-簡" w:ascii="黑體-簡" w:hAnsi="黑體-簡"/>
        </w:rPr>
        <w:t>6</w:t>
      </w:r>
      <w:r>
        <w:rPr>
          <w:rFonts w:ascii="黑體-簡" w:hAnsi="黑體-簡" w:cs="黑體-簡" w:eastAsia="黑體-簡"/>
        </w:rPr>
        <w:t>你和你的邻人都是同一个家庭内的平等成员，你如何看待彼此，便会如何对待彼此。</w:t>
      </w:r>
      <w:r>
        <w:rPr>
          <w:rFonts w:eastAsia="黑體-簡" w:cs="黑體-簡" w:ascii="黑體-簡" w:hAnsi="黑體-簡"/>
        </w:rPr>
        <w:t>7</w:t>
      </w:r>
      <w:r>
        <w:rPr>
          <w:rFonts w:ascii="黑體-簡" w:hAnsi="黑體-簡" w:cs="黑體-簡" w:eastAsia="黑體-簡"/>
        </w:rPr>
        <w:t>你应该先认出自己的神圣本质，才能由此而认出他人的神圣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奇迹出自一颗已准备妥当的心灵。</w:t>
      </w:r>
      <w:r>
        <w:rPr>
          <w:rFonts w:eastAsia="黑體-簡" w:cs="黑體-簡" w:ascii="黑體-簡" w:hAnsi="黑體-簡"/>
        </w:rPr>
        <w:t>2</w:t>
      </w:r>
      <w:r>
        <w:rPr>
          <w:rFonts w:ascii="黑體-簡" w:hAnsi="黑體-簡" w:cs="黑體-簡" w:eastAsia="黑體-簡"/>
        </w:rPr>
        <w:t>这颗心灵在合一的状态下，能与所有的人相通，连行奇迹之人也无须意识到它。</w:t>
      </w:r>
      <w:r>
        <w:rPr>
          <w:rFonts w:eastAsia="黑體-簡" w:cs="黑體-簡" w:ascii="黑體-簡" w:hAnsi="黑體-簡"/>
        </w:rPr>
        <w:t>3</w:t>
      </w:r>
      <w:r>
        <w:rPr>
          <w:rFonts w:ascii="黑體-簡" w:hAnsi="黑體-簡" w:cs="黑體-簡" w:eastAsia="黑體-簡"/>
        </w:rPr>
        <w:t>由于救赎本身是将一切造化结合于造物主内的一个整体，故奇迹才具有非个人化的性质。</w:t>
      </w:r>
      <w:r>
        <w:rPr>
          <w:rFonts w:eastAsia="黑體-簡" w:cs="黑體-簡" w:ascii="黑體-簡" w:hAnsi="黑體-簡"/>
        </w:rPr>
        <w:t>4</w:t>
      </w:r>
      <w:r>
        <w:rPr>
          <w:rFonts w:ascii="黑體-簡" w:hAnsi="黑體-簡" w:cs="黑體-簡" w:eastAsia="黑體-簡"/>
        </w:rPr>
        <w:t>奇迹彰显出你的真正面目，置心灵于恩宠之境。</w:t>
      </w:r>
      <w:r>
        <w:rPr>
          <w:rFonts w:eastAsia="黑體-簡" w:cs="黑體-簡" w:ascii="黑體-簡" w:hAnsi="黑體-簡"/>
        </w:rPr>
        <w:t>5</w:t>
      </w:r>
      <w:r>
        <w:rPr>
          <w:rFonts w:ascii="黑體-簡" w:hAnsi="黑體-簡" w:cs="黑體-簡" w:eastAsia="黑體-簡"/>
        </w:rPr>
        <w:t>这心灵自然会欢迎居于其内的主人以及外来的陌生人。</w:t>
      </w:r>
      <w:r>
        <w:rPr>
          <w:rFonts w:eastAsia="黑體-簡" w:cs="黑體-簡" w:ascii="黑體-簡" w:hAnsi="黑體-簡"/>
        </w:rPr>
        <w:t>6</w:t>
      </w:r>
      <w:r>
        <w:rPr>
          <w:rFonts w:ascii="黑體-簡" w:hAnsi="黑體-簡" w:cs="黑體-簡" w:eastAsia="黑體-簡"/>
        </w:rPr>
        <w:t>陌生人一被邀请入内，便成了你的弟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不用挂虑自己能否认出奇迹对弟兄的影响。</w:t>
      </w:r>
      <w:r>
        <w:rPr>
          <w:rFonts w:eastAsia="黑體-簡" w:cs="黑體-簡" w:ascii="黑體-簡" w:hAnsi="黑體-簡"/>
        </w:rPr>
        <w:t>2</w:t>
      </w:r>
      <w:r>
        <w:rPr>
          <w:rFonts w:ascii="黑體-簡" w:hAnsi="黑體-簡" w:cs="黑體-簡" w:eastAsia="黑體-簡"/>
        </w:rPr>
        <w:t>奇迹会不断降福你。即使是无人要求你行的奇迹，也不会失去它的价值。</w:t>
      </w:r>
      <w:r>
        <w:rPr>
          <w:rFonts w:eastAsia="黑體-簡" w:cs="黑體-簡" w:ascii="黑體-簡" w:hAnsi="黑體-簡"/>
        </w:rPr>
        <w:t>3</w:t>
      </w:r>
      <w:r>
        <w:rPr>
          <w:rFonts w:ascii="黑體-簡" w:hAnsi="黑體-簡" w:cs="黑體-簡" w:eastAsia="黑體-簡"/>
        </w:rPr>
        <w:t>它仍能显示你所在的恩宠境界，但是奇迹的行动方面应该由我来掌控，因为我全然知悉整个计划。</w:t>
      </w:r>
      <w:r>
        <w:rPr>
          <w:rFonts w:eastAsia="黑體-簡" w:cs="黑體-簡" w:ascii="黑體-簡" w:hAnsi="黑體-簡"/>
        </w:rPr>
        <w:t>4</w:t>
      </w:r>
      <w:r>
        <w:rPr>
          <w:rFonts w:ascii="黑體-簡" w:hAnsi="黑體-簡" w:cs="黑體-簡" w:eastAsia="黑體-簡"/>
        </w:rPr>
        <w:t>奇迹心态中的非个人性质确保了你的恩典永在，可是只有我才知道它应施于何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奇迹是特别为那些知道善用于己者而设的，由这层意义来讲，奇迹可谓是有所取舍的。</w:t>
      </w:r>
      <w:r>
        <w:rPr>
          <w:rFonts w:eastAsia="黑體-簡" w:cs="黑體-簡" w:ascii="黑體-簡" w:hAnsi="黑體-簡"/>
        </w:rPr>
        <w:t>2</w:t>
      </w:r>
      <w:r>
        <w:rPr>
          <w:rFonts w:ascii="黑體-簡" w:hAnsi="黑體-簡" w:cs="黑體-簡" w:eastAsia="黑體-簡"/>
        </w:rPr>
        <w:t>这一点保证他们会把奇迹推恩于他人，一条坚固的救赎连锁就这样焊接起来了。</w:t>
      </w:r>
      <w:r>
        <w:rPr>
          <w:rFonts w:eastAsia="黑體-簡" w:cs="黑體-簡" w:ascii="黑體-簡" w:hAnsi="黑體-簡"/>
        </w:rPr>
        <w:t>3</w:t>
      </w:r>
      <w:r>
        <w:rPr>
          <w:rFonts w:ascii="黑體-簡" w:hAnsi="黑體-簡" w:cs="黑體-簡" w:eastAsia="黑體-簡"/>
        </w:rPr>
        <w:t>然而，这中取舍性与奇迹的大小规模无关，因为大小的概念只存于虚幻不实的层面中。</w:t>
      </w:r>
      <w:r>
        <w:rPr>
          <w:rFonts w:eastAsia="黑體-簡" w:cs="黑體-簡" w:ascii="黑體-簡" w:hAnsi="黑體-簡"/>
        </w:rPr>
        <w:t>4</w:t>
      </w:r>
      <w:r>
        <w:rPr>
          <w:rFonts w:ascii="黑體-簡" w:hAnsi="黑體-簡" w:cs="黑體-簡" w:eastAsia="黑體-簡"/>
        </w:rPr>
        <w:t>既然奇迹旨在恢复人对实相的觉知，如果它还受制于那些有待它来修正的错误原则，那就一无所用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挣脱黑暗的势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若要挣脱黑暗的势力，需经两个阶段：一是认清黑暗隐藏不了任何东西。 </w:t>
      </w:r>
      <w:r>
        <w:rPr>
          <w:rFonts w:eastAsia="黑體-簡" w:cs="黑體-簡" w:ascii="黑體-簡" w:hAnsi="黑體-簡"/>
        </w:rPr>
        <w:t>2</w:t>
      </w:r>
      <w:r>
        <w:rPr>
          <w:rFonts w:ascii="黑體-簡" w:hAnsi="黑體-簡" w:cs="黑體-簡" w:eastAsia="黑體-簡"/>
        </w:rPr>
        <w:t xml:space="preserve">这一步通常会激起人的恐惧。 </w:t>
      </w:r>
      <w:r>
        <w:rPr>
          <w:rFonts w:eastAsia="黑體-簡" w:cs="黑體-簡" w:ascii="黑體-簡" w:hAnsi="黑體-簡"/>
        </w:rPr>
        <w:t>3</w:t>
      </w:r>
      <w:r>
        <w:rPr>
          <w:rFonts w:ascii="黑體-簡" w:hAnsi="黑體-簡" w:cs="黑體-簡" w:eastAsia="黑體-簡"/>
        </w:rPr>
        <w:t>二是认清即使能够隐藏，你也无意隐藏任何事情。</w:t>
      </w:r>
      <w:r>
        <w:rPr>
          <w:rFonts w:eastAsia="黑體-簡" w:cs="黑體-簡" w:ascii="黑體-簡" w:hAnsi="黑體-簡"/>
        </w:rPr>
        <w:t>4</w:t>
      </w:r>
      <w:r>
        <w:rPr>
          <w:rFonts w:ascii="黑體-簡" w:hAnsi="黑體-簡" w:cs="黑體-簡" w:eastAsia="黑體-簡"/>
        </w:rPr>
        <w:t>这一步能使人摆脱恐惧。</w:t>
      </w:r>
      <w:r>
        <w:rPr>
          <w:rFonts w:eastAsia="黑體-簡" w:cs="黑體-簡" w:ascii="黑體-簡" w:hAnsi="黑體-簡"/>
        </w:rPr>
        <w:t>5</w:t>
      </w:r>
      <w:r>
        <w:rPr>
          <w:rFonts w:ascii="黑體-簡" w:hAnsi="黑體-簡" w:cs="黑體-簡" w:eastAsia="黑體-簡"/>
        </w:rPr>
        <w:t>当你甘心不再隐藏任何事情时，你不只乐于交流，还会了解平安与喜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神圣性是绝不可能被黑暗所隐藏的</w:t>
      </w:r>
      <w:r>
        <w:rPr>
          <w:rFonts w:eastAsia="黑體-簡" w:cs="黑體-簡" w:ascii="黑體-簡" w:hAnsi="黑體-簡"/>
        </w:rPr>
        <w:t>,</w:t>
      </w:r>
      <w:r>
        <w:rPr>
          <w:rFonts w:ascii="黑體-簡" w:hAnsi="黑體-簡" w:cs="黑體-簡" w:eastAsia="黑體-簡"/>
        </w:rPr>
        <w:t>可是你却能如此自欺。</w:t>
      </w:r>
      <w:r>
        <w:rPr>
          <w:rFonts w:eastAsia="黑體-簡" w:cs="黑體-簡" w:ascii="黑體-簡" w:hAnsi="黑體-簡"/>
        </w:rPr>
        <w:t>2</w:t>
      </w:r>
      <w:r>
        <w:rPr>
          <w:rFonts w:ascii="黑體-簡" w:hAnsi="黑體-簡" w:cs="黑體-簡" w:eastAsia="黑體-簡"/>
        </w:rPr>
        <w:t>这种自欺会使你害怕，因为你心里明白你在欺骗自己，却还费尽心思去弄假成真。</w:t>
      </w:r>
      <w:r>
        <w:rPr>
          <w:rFonts w:eastAsia="黑體-簡" w:cs="黑體-簡" w:ascii="黑體-簡" w:hAnsi="黑體-簡"/>
        </w:rPr>
        <w:t>3</w:t>
      </w:r>
      <w:r>
        <w:rPr>
          <w:rFonts w:ascii="黑體-簡" w:hAnsi="黑體-簡" w:cs="黑體-簡" w:eastAsia="黑體-簡"/>
        </w:rPr>
        <w:t>奇迹能使实相复归其位。</w:t>
      </w:r>
      <w:r>
        <w:rPr>
          <w:rFonts w:eastAsia="黑體-簡" w:cs="黑體-簡" w:ascii="黑體-簡" w:hAnsi="黑體-簡"/>
        </w:rPr>
        <w:t>4</w:t>
      </w:r>
      <w:r>
        <w:rPr>
          <w:rFonts w:ascii="黑體-簡" w:hAnsi="黑體-簡" w:cs="黑體-簡" w:eastAsia="黑體-簡"/>
        </w:rPr>
        <w:t>实相只属于灵性，而奇迹只认可真理。</w:t>
      </w:r>
      <w:r>
        <w:rPr>
          <w:rFonts w:eastAsia="黑體-簡" w:cs="黑體-簡" w:ascii="黑體-簡" w:hAnsi="黑體-簡"/>
        </w:rPr>
        <w:t>5</w:t>
      </w:r>
      <w:r>
        <w:rPr>
          <w:rFonts w:ascii="黑體-簡" w:hAnsi="黑體-簡" w:cs="黑體-簡" w:eastAsia="黑體-簡"/>
        </w:rPr>
        <w:t xml:space="preserve">它就这样驱除了你对自身的幻觉，使你得以与自己及上主交流。 </w:t>
      </w:r>
      <w:r>
        <w:rPr>
          <w:rFonts w:eastAsia="黑體-簡" w:cs="黑體-簡" w:ascii="黑體-簡" w:hAnsi="黑體-簡"/>
        </w:rPr>
        <w:t>6</w:t>
      </w:r>
      <w:r>
        <w:rPr>
          <w:rFonts w:ascii="黑體-簡" w:hAnsi="黑體-簡" w:cs="黑體-簡" w:eastAsia="黑體-簡"/>
        </w:rPr>
        <w:t xml:space="preserve">奇迹将心灵转而为圣灵服务，借此参与了救赎大业。 </w:t>
      </w:r>
      <w:r>
        <w:rPr>
          <w:rFonts w:eastAsia="黑體-簡" w:cs="黑體-簡" w:ascii="黑體-簡" w:hAnsi="黑體-簡"/>
        </w:rPr>
        <w:t>7</w:t>
      </w:r>
      <w:r>
        <w:rPr>
          <w:rFonts w:ascii="黑體-簡" w:hAnsi="黑體-簡" w:cs="黑體-簡" w:eastAsia="黑體-簡"/>
        </w:rPr>
        <w:t>它重建心灵的正规功能，修正它的错误，这错误不过是缺了爱心罢了。</w:t>
      </w:r>
      <w:r>
        <w:rPr>
          <w:rFonts w:eastAsia="黑體-簡" w:cs="黑體-簡" w:ascii="黑體-簡" w:hAnsi="黑體-簡"/>
        </w:rPr>
        <w:t>8</w:t>
      </w:r>
      <w:r>
        <w:rPr>
          <w:rFonts w:ascii="黑體-簡" w:hAnsi="黑體-簡" w:cs="黑體-簡" w:eastAsia="黑體-簡"/>
        </w:rPr>
        <w:t>心灵可能会受制于幻觉，你的灵性却永远是自由的。</w:t>
      </w:r>
      <w:r>
        <w:rPr>
          <w:rFonts w:eastAsia="黑體-簡" w:cs="黑體-簡" w:ascii="黑體-簡" w:hAnsi="黑體-簡"/>
        </w:rPr>
        <w:t>9</w:t>
      </w:r>
      <w:r>
        <w:rPr>
          <w:rFonts w:ascii="黑體-簡" w:hAnsi="黑體-簡" w:cs="黑體-簡" w:eastAsia="黑體-簡"/>
        </w:rPr>
        <w:t>如果心灵认的认知不是出自于爱，它只会看到一个空壳子，觉察不出内在的灵性。</w:t>
      </w:r>
      <w:r>
        <w:rPr>
          <w:rFonts w:eastAsia="黑體-簡" w:cs="黑體-簡" w:ascii="黑體-簡" w:hAnsi="黑體-簡"/>
        </w:rPr>
        <w:t>10</w:t>
      </w:r>
      <w:r>
        <w:rPr>
          <w:rFonts w:ascii="黑體-簡" w:hAnsi="黑體-簡" w:cs="黑體-簡" w:eastAsia="黑體-簡"/>
        </w:rPr>
        <w:t>可是救赎却能使灵性复归其位。</w:t>
      </w:r>
      <w:r>
        <w:rPr>
          <w:rFonts w:eastAsia="黑體-簡" w:cs="黑體-簡" w:ascii="黑體-簡" w:hAnsi="黑體-簡"/>
        </w:rPr>
        <w:t>11</w:t>
      </w:r>
      <w:r>
        <w:rPr>
          <w:rFonts w:ascii="黑體-簡" w:hAnsi="黑體-簡" w:cs="黑體-簡" w:eastAsia="黑體-簡"/>
        </w:rPr>
        <w:t>事奉灵性的心灵是百害不侵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黑暗只是缺了光明，一如罪恶只是缺了爱心。</w:t>
      </w:r>
      <w:r>
        <w:rPr>
          <w:rFonts w:eastAsia="黑體-簡" w:cs="黑體-簡" w:ascii="黑體-簡" w:hAnsi="黑體-簡"/>
        </w:rPr>
        <w:t>2</w:t>
      </w:r>
      <w:r>
        <w:rPr>
          <w:rFonts w:ascii="黑體-簡" w:hAnsi="黑體-簡" w:cs="黑體-簡" w:eastAsia="黑體-簡"/>
        </w:rPr>
        <w:t>它本身并没有自己的属性。</w:t>
      </w:r>
      <w:r>
        <w:rPr>
          <w:rFonts w:eastAsia="黑體-簡" w:cs="黑體-簡" w:ascii="黑體-簡" w:hAnsi="黑體-簡"/>
        </w:rPr>
        <w:t>3</w:t>
      </w:r>
      <w:r>
        <w:rPr>
          <w:rFonts w:ascii="黑體-簡" w:hAnsi="黑體-簡" w:cs="黑體-簡" w:eastAsia="黑體-簡"/>
        </w:rPr>
        <w:t>它是相信</w:t>
      </w:r>
      <w:r>
        <w:rPr>
          <w:rFonts w:eastAsia="黑體-簡" w:cs="黑體-簡" w:ascii="黑體-簡" w:hAnsi="黑體-簡"/>
        </w:rPr>
        <w:t>"</w:t>
      </w:r>
      <w:r>
        <w:rPr>
          <w:rFonts w:ascii="黑體-簡" w:hAnsi="黑體-簡" w:cs="黑體-簡" w:eastAsia="黑體-簡"/>
        </w:rPr>
        <w:t>匮乏</w:t>
      </w:r>
      <w:r>
        <w:rPr>
          <w:rFonts w:eastAsia="黑體-簡" w:cs="黑體-簡" w:ascii="黑體-簡" w:hAnsi="黑體-簡"/>
        </w:rPr>
        <w:t>"</w:t>
      </w:r>
      <w:r>
        <w:rPr>
          <w:rFonts w:ascii="黑體-簡" w:hAnsi="黑體-簡" w:cs="黑體-簡" w:eastAsia="黑體-簡"/>
        </w:rPr>
        <w:t>的一个典型例证，由此只可能滋生错误。</w:t>
      </w:r>
      <w:r>
        <w:rPr>
          <w:rFonts w:eastAsia="黑體-簡" w:cs="黑體-簡" w:ascii="黑體-簡" w:hAnsi="黑體-簡"/>
        </w:rPr>
        <w:t>4</w:t>
      </w:r>
      <w:r>
        <w:rPr>
          <w:rFonts w:ascii="黑體-簡" w:hAnsi="黑體-簡" w:cs="黑體-簡" w:eastAsia="黑體-簡"/>
        </w:rPr>
        <w:t>真理一向是富足的。</w:t>
      </w:r>
      <w:r>
        <w:rPr>
          <w:rFonts w:eastAsia="黑體-簡" w:cs="黑體-簡" w:ascii="黑體-簡" w:hAnsi="黑體-簡"/>
        </w:rPr>
        <w:t>5</w:t>
      </w:r>
      <w:r>
        <w:rPr>
          <w:rFonts w:ascii="黑體-簡" w:hAnsi="黑體-簡" w:cs="黑體-簡" w:eastAsia="黑體-簡"/>
        </w:rPr>
        <w:t>凡是看出并承认自己已拥有一切的人，就不再有任何需求。</w:t>
      </w:r>
      <w:r>
        <w:rPr>
          <w:rFonts w:eastAsia="黑體-簡" w:cs="黑體-簡" w:ascii="黑體-簡" w:hAnsi="黑體-簡"/>
        </w:rPr>
        <w:t>6</w:t>
      </w:r>
      <w:r>
        <w:rPr>
          <w:rFonts w:ascii="黑體-簡" w:hAnsi="黑體-簡" w:cs="黑體-簡" w:eastAsia="黑體-簡"/>
        </w:rPr>
        <w:t>救赎的目的便是将一切重归于你，更好说是重归于你的意识。</w:t>
      </w:r>
      <w:r>
        <w:rPr>
          <w:rFonts w:eastAsia="黑體-簡" w:cs="黑體-簡" w:ascii="黑體-簡" w:hAnsi="黑體-簡"/>
        </w:rPr>
        <w:t>7</w:t>
      </w:r>
      <w:r>
        <w:rPr>
          <w:rFonts w:ascii="黑體-簡" w:hAnsi="黑體-簡" w:cs="黑體-簡" w:eastAsia="黑體-簡"/>
        </w:rPr>
        <w:t>一切都已在你受造之妆赐给了你，每一个人都是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因恐惧而生的空虚感，必须以宽恕取代。</w:t>
      </w:r>
      <w:r>
        <w:rPr>
          <w:rFonts w:eastAsia="黑體-簡" w:cs="黑體-簡" w:ascii="黑體-簡" w:hAnsi="黑體-簡"/>
        </w:rPr>
        <w:t>2</w:t>
      </w:r>
      <w:r>
        <w:rPr>
          <w:rFonts w:ascii="黑體-簡" w:hAnsi="黑體-簡" w:cs="黑體-簡" w:eastAsia="黑體-簡"/>
        </w:rPr>
        <w:t>这就是圣经所谓的</w:t>
      </w:r>
      <w:r>
        <w:rPr>
          <w:rFonts w:eastAsia="黑體-簡" w:cs="黑體-簡" w:ascii="黑體-簡" w:hAnsi="黑體-簡"/>
        </w:rPr>
        <w:t>"</w:t>
      </w:r>
      <w:r>
        <w:rPr>
          <w:rFonts w:ascii="黑體-簡" w:hAnsi="黑體-簡" w:cs="黑體-簡" w:eastAsia="黑體-簡"/>
        </w:rPr>
        <w:t>再也没有死亡</w:t>
      </w:r>
      <w:r>
        <w:rPr>
          <w:rFonts w:eastAsia="黑體-簡" w:cs="黑體-簡" w:ascii="黑體-簡" w:hAnsi="黑體-簡"/>
        </w:rPr>
        <w:t>"</w:t>
      </w:r>
      <w:r>
        <w:rPr>
          <w:rFonts w:ascii="黑體-簡" w:hAnsi="黑體-簡" w:cs="黑體-簡" w:eastAsia="黑體-簡"/>
        </w:rPr>
        <w:t>之真义，以是之故，我也才能向你们证实死亡并不存在。</w:t>
      </w:r>
      <w:r>
        <w:rPr>
          <w:rFonts w:eastAsia="黑體-簡" w:cs="黑體-簡" w:ascii="黑體-簡" w:hAnsi="黑體-簡"/>
        </w:rPr>
        <w:t>3</w:t>
      </w:r>
      <w:r>
        <w:rPr>
          <w:rFonts w:ascii="黑體-簡" w:hAnsi="黑體-簡" w:cs="黑體-簡" w:eastAsia="黑體-簡"/>
        </w:rPr>
        <w:t>我来，重新诠释了法律，使它得以圆满。</w:t>
      </w:r>
      <w:r>
        <w:rPr>
          <w:rFonts w:eastAsia="黑體-簡" w:cs="黑體-簡" w:ascii="黑體-簡" w:hAnsi="黑體-簡"/>
        </w:rPr>
        <w:t>4</w:t>
      </w:r>
      <w:r>
        <w:rPr>
          <w:rFonts w:ascii="黑體-簡" w:hAnsi="黑體-簡" w:cs="黑體-簡" w:eastAsia="黑體-簡"/>
        </w:rPr>
        <w:t xml:space="preserve">只要了解正确，法律是为了保护人而设的。 </w:t>
      </w:r>
      <w:r>
        <w:rPr>
          <w:rFonts w:eastAsia="黑體-簡" w:cs="黑體-簡" w:ascii="黑體-簡" w:hAnsi="黑體-簡"/>
        </w:rPr>
        <w:t>5</w:t>
      </w:r>
      <w:r>
        <w:rPr>
          <w:rFonts w:ascii="黑體-簡" w:hAnsi="黑體-簡" w:cs="黑體-簡" w:eastAsia="黑體-簡"/>
        </w:rPr>
        <w:t>是那些尚未回心转意的人把</w:t>
      </w:r>
      <w:r>
        <w:rPr>
          <w:rFonts w:eastAsia="黑體-簡" w:cs="黑體-簡" w:ascii="黑體-簡" w:hAnsi="黑體-簡"/>
        </w:rPr>
        <w:t>"</w:t>
      </w:r>
      <w:r>
        <w:rPr>
          <w:rFonts w:ascii="黑體-簡" w:hAnsi="黑體-簡" w:cs="黑體-簡" w:eastAsia="黑體-簡"/>
        </w:rPr>
        <w:t>地狱之火</w:t>
      </w:r>
      <w:r>
        <w:rPr>
          <w:rFonts w:eastAsia="黑體-簡" w:cs="黑體-簡" w:ascii="黑體-簡" w:hAnsi="黑體-簡"/>
        </w:rPr>
        <w:t>"</w:t>
      </w:r>
      <w:r>
        <w:rPr>
          <w:rFonts w:ascii="黑體-簡" w:hAnsi="黑體-簡" w:cs="黑體-簡" w:eastAsia="黑體-簡"/>
        </w:rPr>
        <w:t>的观念带入法律的。</w:t>
      </w:r>
      <w:r>
        <w:rPr>
          <w:rFonts w:eastAsia="黑體-簡" w:cs="黑體-簡" w:ascii="黑體-簡" w:hAnsi="黑體-簡"/>
        </w:rPr>
        <w:t>6</w:t>
      </w:r>
      <w:r>
        <w:rPr>
          <w:rFonts w:ascii="黑體-簡" w:hAnsi="黑體-簡" w:cs="黑體-簡" w:eastAsia="黑體-簡"/>
        </w:rPr>
        <w:t>我向你保证，任何人只要让我为他作证，我都会在他所容许的范围内为他作证。</w:t>
      </w:r>
      <w:r>
        <w:rPr>
          <w:rFonts w:eastAsia="黑體-簡" w:cs="黑體-簡" w:ascii="黑體-簡" w:hAnsi="黑體-簡"/>
        </w:rPr>
        <w:t>7</w:t>
      </w:r>
      <w:r>
        <w:rPr>
          <w:rFonts w:ascii="黑體-簡" w:hAnsi="黑體-簡" w:cs="黑體-簡" w:eastAsia="黑體-簡"/>
        </w:rPr>
        <w:t xml:space="preserve">你的见证不只显示你的信念，更巩固了它的立场。 </w:t>
      </w:r>
      <w:r>
        <w:rPr>
          <w:rFonts w:eastAsia="黑體-簡" w:cs="黑體-簡" w:ascii="黑體-簡" w:hAnsi="黑體-簡"/>
        </w:rPr>
        <w:t>8</w:t>
      </w:r>
      <w:r>
        <w:rPr>
          <w:rFonts w:ascii="黑體-簡" w:hAnsi="黑體-簡" w:cs="黑體-簡" w:eastAsia="黑體-簡"/>
        </w:rPr>
        <w:t>凡是为我作证的人，透过他们所行的奇迹，充分表达出他们已舍弃了被压榨的信念，转而相信那原本就属于他们的富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圆满与灵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奇迹很像人的身体，二者都是导向某一境界的学习教具；进入那境界之后，它便没有存在的必要了。</w:t>
      </w:r>
      <w:r>
        <w:rPr>
          <w:rFonts w:eastAsia="黑體-簡" w:cs="黑體-簡" w:ascii="黑體-簡" w:hAnsi="黑體-簡"/>
        </w:rPr>
        <w:t>2</w:t>
      </w:r>
      <w:r>
        <w:rPr>
          <w:rFonts w:ascii="黑體-簡" w:hAnsi="黑體-簡" w:cs="黑體-簡" w:eastAsia="黑體-簡"/>
        </w:rPr>
        <w:t>灵性一旦臻至它本具的直接交流之境，身体和奇迹便可以功成身退。</w:t>
      </w:r>
      <w:r>
        <w:rPr>
          <w:rFonts w:eastAsia="黑體-簡" w:cs="黑體-簡" w:ascii="黑體-簡" w:hAnsi="黑體-簡"/>
        </w:rPr>
        <w:t>3</w:t>
      </w:r>
      <w:r>
        <w:rPr>
          <w:rFonts w:ascii="黑體-簡" w:hAnsi="黑體-簡" w:cs="黑體-簡" w:eastAsia="黑體-簡"/>
        </w:rPr>
        <w:t xml:space="preserve">但是，你若相信自己仍存于身体中，你要把它当作冷酷无情或是神奇美妙的表达工具，全操之于你。 </w:t>
      </w:r>
      <w:r>
        <w:rPr>
          <w:rFonts w:eastAsia="黑體-簡" w:cs="黑體-簡" w:ascii="黑體-簡" w:hAnsi="黑體-簡"/>
        </w:rPr>
        <w:t>4</w:t>
      </w:r>
      <w:r>
        <w:rPr>
          <w:rFonts w:ascii="黑體-簡" w:hAnsi="黑體-簡" w:cs="黑體-簡" w:eastAsia="黑體-簡"/>
        </w:rPr>
        <w:t xml:space="preserve">你可以把它当成一个空壳子，却不可能什么也不表达。 </w:t>
      </w:r>
      <w:r>
        <w:rPr>
          <w:rFonts w:eastAsia="黑體-簡" w:cs="黑體-簡" w:ascii="黑體-簡" w:hAnsi="黑體-簡"/>
        </w:rPr>
        <w:t>5</w:t>
      </w:r>
      <w:r>
        <w:rPr>
          <w:rFonts w:ascii="黑體-簡" w:hAnsi="黑體-簡" w:cs="黑體-簡" w:eastAsia="黑體-簡"/>
        </w:rPr>
        <w:t>你可以等待、拖延、让自己麻木不仁，或是把自己的创造活力降到最低的程度；</w:t>
      </w:r>
      <w:r>
        <w:rPr>
          <w:rFonts w:eastAsia="黑體-簡" w:cs="黑體-簡" w:ascii="黑體-簡" w:hAnsi="黑體-簡"/>
        </w:rPr>
        <w:t>6</w:t>
      </w:r>
      <w:r>
        <w:rPr>
          <w:rFonts w:ascii="黑體-簡" w:hAnsi="黑體-簡" w:cs="黑體-簡" w:eastAsia="黑體-簡"/>
        </w:rPr>
        <w:t>你就是无法废除它。</w:t>
      </w:r>
      <w:r>
        <w:rPr>
          <w:rFonts w:eastAsia="黑體-簡" w:cs="黑體-簡" w:ascii="黑體-簡" w:hAnsi="黑體-簡"/>
        </w:rPr>
        <w:t>7</w:t>
      </w:r>
      <w:r>
        <w:rPr>
          <w:rFonts w:ascii="黑體-簡" w:hAnsi="黑體-簡" w:cs="黑體-簡" w:eastAsia="黑體-簡"/>
        </w:rPr>
        <w:t>你能够毁灭你的交流媒介，却毁不掉你的潜能。</w:t>
      </w:r>
      <w:r>
        <w:rPr>
          <w:rFonts w:eastAsia="黑體-簡" w:cs="黑體-簡" w:ascii="黑體-簡" w:hAnsi="黑體-簡"/>
        </w:rPr>
        <w:t>8</w:t>
      </w:r>
      <w:r>
        <w:rPr>
          <w:rFonts w:ascii="黑體-簡" w:hAnsi="黑體-簡" w:cs="黑體-簡" w:eastAsia="黑體-簡"/>
        </w:rPr>
        <w:t>因为你不是自己创造出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　 若非必要，不再受制于时间，这是合乎奇迹心境者的基本决定。</w:t>
      </w:r>
      <w:r>
        <w:rPr>
          <w:rFonts w:eastAsia="黑體-簡" w:cs="黑體-簡" w:ascii="黑體-簡" w:hAnsi="黑體-簡"/>
        </w:rPr>
        <w:t>2</w:t>
      </w:r>
      <w:r>
        <w:rPr>
          <w:rFonts w:ascii="黑體-簡" w:hAnsi="黑體-簡" w:cs="黑體-簡" w:eastAsia="黑體-簡"/>
        </w:rPr>
        <w:t>时间可以耗损，也可以浪掷。</w:t>
      </w:r>
      <w:r>
        <w:rPr>
          <w:rFonts w:eastAsia="黑體-簡" w:cs="黑體-簡" w:ascii="黑體-簡" w:hAnsi="黑體-簡"/>
        </w:rPr>
        <w:t>3</w:t>
      </w:r>
      <w:r>
        <w:rPr>
          <w:rFonts w:ascii="黑體-簡" w:hAnsi="黑體-簡" w:cs="黑體-簡" w:eastAsia="黑體-簡"/>
        </w:rPr>
        <w:t>因此，施展奇迹的人才会欣然接受那被时间所控制的因素。</w:t>
      </w:r>
      <w:r>
        <w:rPr>
          <w:rFonts w:eastAsia="黑體-簡" w:cs="黑體-簡" w:ascii="黑體-簡" w:hAnsi="黑體-簡"/>
        </w:rPr>
        <w:t>4</w:t>
      </w:r>
      <w:r>
        <w:rPr>
          <w:rFonts w:ascii="黑體-簡" w:hAnsi="黑體-簡" w:cs="黑體-簡" w:eastAsia="黑體-簡"/>
        </w:rPr>
        <w:t>他体会到，时间每崩溃一次，便能让每一个人与那超越时间的终极之境更接近一点；在那儿，圣子与天父原是一体的。</w:t>
      </w:r>
      <w:r>
        <w:rPr>
          <w:rFonts w:eastAsia="黑體-簡" w:cs="黑體-簡" w:ascii="黑體-簡" w:hAnsi="黑體-簡"/>
        </w:rPr>
        <w:t>5</w:t>
      </w:r>
      <w:r>
        <w:rPr>
          <w:rFonts w:ascii="黑體-簡" w:hAnsi="黑體-簡" w:cs="黑體-簡" w:eastAsia="黑體-簡"/>
        </w:rPr>
        <w:t>所谓的平等，并不是指当前的平等。</w:t>
      </w:r>
      <w:r>
        <w:rPr>
          <w:rFonts w:eastAsia="黑體-簡" w:cs="黑體-簡" w:ascii="黑體-簡" w:hAnsi="黑體-簡"/>
        </w:rPr>
        <w:t>6</w:t>
      </w:r>
      <w:r>
        <w:rPr>
          <w:rFonts w:ascii="黑體-簡" w:hAnsi="黑體-簡" w:cs="黑體-簡" w:eastAsia="黑體-簡"/>
        </w:rPr>
        <w:t>当每一个人都已认清自己拥有的一切时，上主儿女之奥体就无须作个别的奉献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　在救赎圆满之际，上主所有的儿女都将分享一切天赋。</w:t>
      </w:r>
      <w:r>
        <w:rPr>
          <w:rFonts w:eastAsia="黑體-簡" w:cs="黑體-簡" w:ascii="黑體-簡" w:hAnsi="黑體-簡"/>
        </w:rPr>
        <w:t>2</w:t>
      </w:r>
      <w:r>
        <w:rPr>
          <w:rFonts w:ascii="黑體-簡" w:hAnsi="黑體-簡" w:cs="黑體-簡" w:eastAsia="黑體-簡"/>
        </w:rPr>
        <w:t>上主是大公无私的。</w:t>
      </w:r>
      <w:r>
        <w:rPr>
          <w:rFonts w:eastAsia="黑體-簡" w:cs="黑體-簡" w:ascii="黑體-簡" w:hAnsi="黑體-簡"/>
        </w:rPr>
        <w:t>3�</w:t>
      </w:r>
      <w:r>
        <w:rPr>
          <w:rFonts w:ascii="黑體-簡" w:hAnsi="黑體-簡" w:cs="黑體-簡" w:eastAsia="黑體-簡"/>
        </w:rPr>
        <w:t>所有的儿女都享有�完整的爱，他的恩赐一视同仁地平白分施给每一个人。</w:t>
      </w:r>
      <w:r>
        <w:rPr>
          <w:rFonts w:eastAsia="黑體-簡" w:cs="黑體-簡" w:ascii="黑體-簡" w:hAnsi="黑體-簡"/>
        </w:rPr>
        <w:t>4"</w:t>
      </w:r>
      <w:r>
        <w:rPr>
          <w:rFonts w:ascii="黑體-簡" w:hAnsi="黑體-簡" w:cs="黑體-簡" w:eastAsia="黑體-簡"/>
        </w:rPr>
        <w:t>除非你们变成小孩子一样</w:t>
      </w:r>
      <w:r>
        <w:rPr>
          <w:rFonts w:eastAsia="黑體-簡" w:cs="黑體-簡" w:ascii="黑體-簡" w:hAnsi="黑體-簡"/>
        </w:rPr>
        <w:t>"</w:t>
      </w:r>
      <w:r>
        <w:rPr>
          <w:rFonts w:ascii="黑體-簡" w:hAnsi="黑體-簡" w:cs="黑體-簡" w:eastAsia="黑體-簡"/>
        </w:rPr>
        <w:t>这句话，表示除非你全然认清自己对上主的彻底依赖，无无由得知圣子与天父之间那层真实关系的大能。</w:t>
      </w:r>
      <w:r>
        <w:rPr>
          <w:rFonts w:eastAsia="黑體-簡" w:cs="黑體-簡" w:ascii="黑體-簡" w:hAnsi="黑體-簡"/>
        </w:rPr>
        <w:t>5</w:t>
      </w:r>
      <w:r>
        <w:rPr>
          <w:rFonts w:ascii="黑體-簡" w:hAnsi="黑體-簡" w:cs="黑體-簡" w:eastAsia="黑體-簡"/>
        </w:rPr>
        <w:t>上主之子的特殊性在于它的包容，而非排他。</w:t>
      </w:r>
      <w:r>
        <w:rPr>
          <w:rFonts w:eastAsia="黑體-簡" w:cs="黑體-簡" w:ascii="黑體-簡" w:hAnsi="黑體-簡"/>
        </w:rPr>
        <w:t>6</w:t>
      </w:r>
      <w:r>
        <w:rPr>
          <w:rFonts w:ascii="黑體-簡" w:hAnsi="黑體-簡" w:cs="黑體-簡" w:eastAsia="黑體-簡"/>
        </w:rPr>
        <w:t>我的弟兄全是特殊的。</w:t>
      </w:r>
      <w:r>
        <w:rPr>
          <w:rFonts w:eastAsia="黑體-簡" w:cs="黑體-簡" w:ascii="黑體-簡" w:hAnsi="黑體-簡"/>
        </w:rPr>
        <w:t>7</w:t>
      </w:r>
      <w:r>
        <w:rPr>
          <w:rFonts w:ascii="黑體-簡" w:hAnsi="黑體-簡" w:cs="黑體-簡" w:eastAsia="黑體-簡"/>
        </w:rPr>
        <w:t xml:space="preserve">他们若认定自己受到了剥削，表示他们知见已被扭曲了。 </w:t>
      </w:r>
      <w:r>
        <w:rPr>
          <w:rFonts w:eastAsia="黑體-簡" w:cs="黑體-簡" w:ascii="黑體-簡" w:hAnsi="黑體-簡"/>
        </w:rPr>
        <w:t>8</w:t>
      </w:r>
      <w:r>
        <w:rPr>
          <w:rFonts w:ascii="黑體-簡" w:hAnsi="黑體-簡" w:cs="黑體-簡" w:eastAsia="黑體-簡"/>
        </w:rPr>
        <w:t>一旦如此，上主的整个家庭或是上主儿女之奥体都会因着它的种种关系而受到伤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究竟来讲</w:t>
      </w:r>
      <w:r>
        <w:rPr>
          <w:rFonts w:eastAsia="黑體-簡" w:cs="黑體-簡" w:ascii="黑體-簡" w:hAnsi="黑體-簡"/>
        </w:rPr>
        <w:t>,</w:t>
      </w:r>
      <w:r>
        <w:rPr>
          <w:rFonts w:ascii="黑體-簡" w:hAnsi="黑體-簡" w:cs="黑體-簡" w:eastAsia="黑體-簡"/>
        </w:rPr>
        <w:t>上主家中的每一份子终将复归其宗。</w:t>
      </w:r>
      <w:r>
        <w:rPr>
          <w:rFonts w:eastAsia="黑體-簡" w:cs="黑體-簡" w:ascii="黑體-簡" w:hAnsi="黑體-簡"/>
        </w:rPr>
        <w:t>2</w:t>
      </w:r>
      <w:r>
        <w:rPr>
          <w:rFonts w:ascii="黑體-簡" w:hAnsi="黑體-簡" w:cs="黑體-簡" w:eastAsia="黑體-簡"/>
        </w:rPr>
        <w:t>纵使他尚未寻回灵性，奇迹仍然祝福他，向他致敬，唤他回归。</w:t>
      </w:r>
      <w:r>
        <w:rPr>
          <w:rFonts w:eastAsia="黑體-簡" w:cs="黑體-簡" w:ascii="黑體-簡" w:hAnsi="黑體-簡"/>
        </w:rPr>
        <w:t>3 "</w:t>
      </w:r>
      <w:r>
        <w:rPr>
          <w:rFonts w:ascii="黑體-簡" w:hAnsi="黑體-簡" w:cs="黑體-簡" w:eastAsia="黑體-簡"/>
        </w:rPr>
        <w:t>上主是嘲弄不得的</w:t>
      </w:r>
      <w:r>
        <w:rPr>
          <w:rFonts w:eastAsia="黑體-簡" w:cs="黑體-簡" w:ascii="黑體-簡" w:hAnsi="黑體-簡"/>
        </w:rPr>
        <w:t>"</w:t>
      </w:r>
      <w:r>
        <w:rPr>
          <w:rFonts w:ascii="黑體-簡" w:hAnsi="黑體-簡" w:cs="黑體-簡" w:eastAsia="黑體-簡"/>
        </w:rPr>
        <w:t>，这并非警告，而是一种保证。</w:t>
      </w:r>
      <w:r>
        <w:rPr>
          <w:rFonts w:eastAsia="黑體-簡" w:cs="黑體-簡" w:ascii="黑體-簡" w:hAnsi="黑體-簡"/>
        </w:rPr>
        <w:t>4</w:t>
      </w:r>
      <w:r>
        <w:rPr>
          <w:rFonts w:ascii="黑體-簡" w:hAnsi="黑體-簡" w:cs="黑體-簡" w:eastAsia="黑體-簡"/>
        </w:rPr>
        <w:t>只有上主的任何一个造化的神圣性有了缺失，上主才可能受到</w:t>
      </w:r>
      <w:r>
        <w:rPr>
          <w:rFonts w:eastAsia="黑體-簡" w:cs="黑體-簡" w:ascii="黑體-簡" w:hAnsi="黑體-簡"/>
        </w:rPr>
        <w:t>"</w:t>
      </w:r>
      <w:r>
        <w:rPr>
          <w:rFonts w:ascii="黑體-簡" w:hAnsi="黑體-簡" w:cs="黑體-簡" w:eastAsia="黑體-簡"/>
        </w:rPr>
        <w:t>嘲弄</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5</w:t>
      </w:r>
      <w:r>
        <w:rPr>
          <w:rFonts w:ascii="黑體-簡" w:hAnsi="黑體-簡" w:cs="黑體-簡" w:eastAsia="黑體-簡"/>
        </w:rPr>
        <w:t>造化是完整而无瑕的，神圣本质则是这完整性的标帜。</w:t>
      </w:r>
      <w:r>
        <w:rPr>
          <w:rFonts w:eastAsia="黑體-簡" w:cs="黑體-簡" w:ascii="黑體-簡" w:hAnsi="黑體-簡"/>
        </w:rPr>
        <w:t>6</w:t>
      </w:r>
      <w:r>
        <w:rPr>
          <w:rFonts w:ascii="黑體-簡" w:hAnsi="黑體-簡" w:cs="黑體-簡" w:eastAsia="黑體-簡"/>
        </w:rPr>
        <w:t>奇迹便是对上主儿女之奥体那圆满及富裕之境的肯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 凡是真实的，必是永恒的，不会变化，也不会改造。</w:t>
      </w:r>
      <w:r>
        <w:rPr>
          <w:rFonts w:eastAsia="黑體-簡" w:cs="黑體-簡" w:ascii="黑體-簡" w:hAnsi="黑體-簡"/>
        </w:rPr>
        <w:t>2</w:t>
      </w:r>
      <w:r>
        <w:rPr>
          <w:rFonts w:ascii="黑體-簡" w:hAnsi="黑體-簡" w:cs="黑體-簡" w:eastAsia="黑體-簡"/>
        </w:rPr>
        <w:t>灵性既已圆满，故也不会改变，心灵却可以自行选择要事奉谁。</w:t>
      </w:r>
      <w:r>
        <w:rPr>
          <w:rFonts w:eastAsia="黑體-簡" w:cs="黑體-簡" w:ascii="黑體-簡" w:hAnsi="黑體-簡"/>
        </w:rPr>
        <w:t>3</w:t>
      </w:r>
      <w:r>
        <w:rPr>
          <w:rFonts w:ascii="黑體-簡" w:hAnsi="黑體-簡" w:cs="黑體-簡" w:eastAsia="黑體-簡"/>
        </w:rPr>
        <w:t>唯一的限制是，它不能事奉二主。</w:t>
      </w:r>
      <w:r>
        <w:rPr>
          <w:rFonts w:eastAsia="黑體-簡" w:cs="黑體-簡" w:ascii="黑體-簡" w:hAnsi="黑體-簡"/>
        </w:rPr>
        <w:t>4</w:t>
      </w:r>
      <w:r>
        <w:rPr>
          <w:rFonts w:ascii="黑體-簡" w:hAnsi="黑體-簡" w:cs="黑體-簡" w:eastAsia="黑體-簡"/>
        </w:rPr>
        <w:t>心灵一旦选择了灵性，就成了灵性创造的工具，透过它，灵性按照自己的受造模式继续创造。</w:t>
      </w:r>
      <w:r>
        <w:rPr>
          <w:rFonts w:eastAsia="黑體-簡" w:cs="黑體-簡" w:ascii="黑體-簡" w:hAnsi="黑體-簡"/>
        </w:rPr>
        <w:t>5</w:t>
      </w:r>
      <w:r>
        <w:rPr>
          <w:rFonts w:ascii="黑體-簡" w:hAnsi="黑體-簡" w:cs="黑體-簡" w:eastAsia="黑體-簡"/>
        </w:rPr>
        <w:t>纵然它未自动作此选择，亦不致失落创造的潜能，只是自愿受制于暴君，而不肯服膺于至高权威。</w:t>
      </w:r>
      <w:r>
        <w:rPr>
          <w:rFonts w:eastAsia="黑體-簡" w:cs="黑體-簡" w:ascii="黑體-簡" w:hAnsi="黑體-簡"/>
        </w:rPr>
        <w:t>6</w:t>
      </w:r>
      <w:r>
        <w:rPr>
          <w:rFonts w:ascii="黑體-簡" w:hAnsi="黑體-簡" w:cs="黑體-簡" w:eastAsia="黑體-簡"/>
        </w:rPr>
        <w:t>结果沦为阶下之囚，因为这正是暴君的独裁作风。</w:t>
      </w:r>
      <w:r>
        <w:rPr>
          <w:rFonts w:eastAsia="黑體-簡" w:cs="黑體-簡" w:ascii="黑體-簡" w:hAnsi="黑體-簡"/>
        </w:rPr>
        <w:t>7</w:t>
      </w:r>
      <w:r>
        <w:rPr>
          <w:rFonts w:ascii="黑體-簡" w:hAnsi="黑體-簡" w:cs="黑體-簡" w:eastAsia="黑體-簡"/>
        </w:rPr>
        <w:t>所谓回心转意，便是自愿服膺于那真实的权威之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奇迹这个标帜显示心灵已决定跟随我加入基督的服务行列。</w:t>
      </w:r>
      <w:r>
        <w:rPr>
          <w:rFonts w:eastAsia="黑體-簡" w:cs="黑體-簡" w:ascii="黑體-簡" w:hAnsi="黑體-簡"/>
        </w:rPr>
        <w:t>2</w:t>
      </w:r>
      <w:r>
        <w:rPr>
          <w:rFonts w:ascii="黑體-簡" w:hAnsi="黑體-簡" w:cs="黑體-簡" w:eastAsia="黑體-簡"/>
        </w:rPr>
        <w:t>凡决定跟随基督的人自然享有基督的富裕。</w:t>
      </w:r>
      <w:r>
        <w:rPr>
          <w:rFonts w:eastAsia="黑體-簡" w:cs="黑體-簡" w:ascii="黑體-簡" w:hAnsi="黑體-簡"/>
        </w:rPr>
        <w:t>3</w:t>
      </w:r>
      <w:r>
        <w:rPr>
          <w:rFonts w:ascii="黑體-簡" w:hAnsi="黑體-簡" w:cs="黑體-簡" w:eastAsia="黑體-簡"/>
        </w:rPr>
        <w:t>所有杂根必须根除，因为它们涉土不深，支撑不了你。</w:t>
      </w:r>
      <w:r>
        <w:rPr>
          <w:rFonts w:eastAsia="黑體-簡" w:cs="黑體-簡" w:ascii="黑體-簡" w:hAnsi="黑體-簡"/>
        </w:rPr>
        <w:t>4</w:t>
      </w:r>
      <w:r>
        <w:rPr>
          <w:rFonts w:ascii="黑體-簡" w:hAnsi="黑體-簡" w:cs="黑體-簡" w:eastAsia="黑體-簡"/>
        </w:rPr>
        <w:t>幻想这些浅根终有加深的一天，可能变得牢靠，这类颠倒妄想正好和那金科玉律背道而驰。</w:t>
      </w:r>
      <w:r>
        <w:rPr>
          <w:rFonts w:eastAsia="黑體-簡" w:cs="黑體-簡" w:ascii="黑體-簡" w:hAnsi="黑體-簡"/>
        </w:rPr>
        <w:t>5</w:t>
      </w:r>
      <w:r>
        <w:rPr>
          <w:rFonts w:ascii="黑體-簡" w:hAnsi="黑體-簡" w:cs="黑體-簡" w:eastAsia="黑體-簡"/>
        </w:rPr>
        <w:t>一旦断除了这些妄念之根，你会顿时感到内在失去了某种均衡。</w:t>
      </w:r>
      <w:r>
        <w:rPr>
          <w:rFonts w:eastAsia="黑體-簡" w:cs="黑體-簡" w:ascii="黑體-簡" w:hAnsi="黑體-簡"/>
        </w:rPr>
        <w:t>6</w:t>
      </w:r>
      <w:r>
        <w:rPr>
          <w:rFonts w:ascii="黑體-簡" w:hAnsi="黑體-簡" w:cs="黑體-簡" w:eastAsia="黑體-簡"/>
        </w:rPr>
        <w:t>然而，没有任何状态会比本末倒置更不稳定的了。</w:t>
      </w:r>
      <w:r>
        <w:rPr>
          <w:rFonts w:eastAsia="黑體-簡" w:cs="黑體-簡" w:ascii="黑體-簡" w:hAnsi="黑體-簡"/>
        </w:rPr>
        <w:t>7</w:t>
      </w:r>
      <w:r>
        <w:rPr>
          <w:rFonts w:ascii="黑體-簡" w:hAnsi="黑體-簡" w:cs="黑體-簡" w:eastAsia="黑體-簡"/>
        </w:rPr>
        <w:t>凡是本末倒置之物是不可能趋向稳定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需要的幻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 谁想要获得平安，唯有透过彻底的容恕。</w:t>
      </w:r>
      <w:r>
        <w:rPr>
          <w:rFonts w:eastAsia="黑體-簡" w:cs="黑體-簡" w:ascii="黑體-簡" w:hAnsi="黑體-簡"/>
        </w:rPr>
        <w:t>2</w:t>
      </w:r>
      <w:r>
        <w:rPr>
          <w:rFonts w:ascii="黑體-簡" w:hAnsi="黑體-簡" w:cs="黑體-簡" w:eastAsia="黑體-簡"/>
        </w:rPr>
        <w:t>他必须真有学习的意愿，并且相信自己在某方面确有此需，他才可能学到东西。</w:t>
      </w:r>
      <w:r>
        <w:rPr>
          <w:rFonts w:eastAsia="黑體-簡" w:cs="黑體-簡" w:ascii="黑體-簡" w:hAnsi="黑體-簡"/>
        </w:rPr>
        <w:t>3</w:t>
      </w:r>
      <w:r>
        <w:rPr>
          <w:rFonts w:ascii="黑體-簡" w:hAnsi="黑體-簡" w:cs="黑體-簡" w:eastAsia="黑體-簡"/>
        </w:rPr>
        <w:t>在上主的造化中</w:t>
      </w:r>
      <w:r>
        <w:rPr>
          <w:rFonts w:eastAsia="黑體-簡" w:cs="黑體-簡" w:ascii="黑體-簡" w:hAnsi="黑體-簡"/>
        </w:rPr>
        <w:t>,</w:t>
      </w:r>
      <w:r>
        <w:rPr>
          <w:rFonts w:ascii="黑體-簡" w:hAnsi="黑體-簡" w:cs="黑體-簡" w:eastAsia="黑體-簡"/>
        </w:rPr>
        <w:t>没有欠缺；然而在你所造的世界里，显然有所欠缺。</w:t>
      </w:r>
      <w:r>
        <w:rPr>
          <w:rFonts w:eastAsia="黑體-簡" w:cs="黑體-簡" w:ascii="黑體-簡" w:hAnsi="黑體-簡"/>
        </w:rPr>
        <w:t>4</w:t>
      </w:r>
      <w:r>
        <w:rPr>
          <w:rFonts w:ascii="黑體-簡" w:hAnsi="黑體-簡" w:cs="黑體-簡" w:eastAsia="黑體-簡"/>
        </w:rPr>
        <w:t>二者之间的基本区别，实际上就在这一点上。</w:t>
      </w:r>
      <w:r>
        <w:rPr>
          <w:rFonts w:eastAsia="黑體-簡" w:cs="黑體-簡" w:ascii="黑體-簡" w:hAnsi="黑體-簡"/>
        </w:rPr>
        <w:t>5</w:t>
      </w:r>
      <w:r>
        <w:rPr>
          <w:rFonts w:ascii="黑體-簡" w:hAnsi="黑體-簡" w:cs="黑體-簡" w:eastAsia="黑體-簡"/>
        </w:rPr>
        <w:t>欠缺感意谓着，你的处境如果有所改变，你的日子会好过一些。</w:t>
      </w:r>
      <w:r>
        <w:rPr>
          <w:rFonts w:eastAsia="黑體-簡" w:cs="黑體-簡" w:ascii="黑體-簡" w:hAnsi="黑體-簡"/>
        </w:rPr>
        <w:t>6</w:t>
      </w:r>
      <w:r>
        <w:rPr>
          <w:rFonts w:ascii="黑體-簡" w:hAnsi="黑體-簡" w:cs="黑體-簡" w:eastAsia="黑體-簡"/>
        </w:rPr>
        <w:t>在</w:t>
      </w:r>
      <w:r>
        <w:rPr>
          <w:rFonts w:eastAsia="黑體-簡" w:cs="黑體-簡" w:ascii="黑體-簡" w:hAnsi="黑體-簡"/>
        </w:rPr>
        <w:t>"</w:t>
      </w:r>
      <w:r>
        <w:rPr>
          <w:rFonts w:ascii="黑體-簡" w:hAnsi="黑體-簡" w:cs="黑體-簡" w:eastAsia="黑體-簡"/>
        </w:rPr>
        <w:t>分裂</w:t>
      </w:r>
      <w:r>
        <w:rPr>
          <w:rFonts w:eastAsia="黑體-簡" w:cs="黑體-簡" w:ascii="黑體-簡" w:hAnsi="黑體-簡"/>
        </w:rPr>
        <w:t>"</w:t>
      </w:r>
      <w:r>
        <w:rPr>
          <w:rFonts w:ascii="黑體-簡" w:hAnsi="黑體-簡" w:cs="黑體-簡" w:eastAsia="黑體-簡"/>
        </w:rPr>
        <w:t>之前，也就是指人类</w:t>
      </w:r>
      <w:r>
        <w:rPr>
          <w:rFonts w:eastAsia="黑體-簡" w:cs="黑體-簡" w:ascii="黑體-簡" w:hAnsi="黑體-簡"/>
        </w:rPr>
        <w:t>"</w:t>
      </w:r>
      <w:r>
        <w:rPr>
          <w:rFonts w:ascii="黑體-簡" w:hAnsi="黑體-簡" w:cs="黑體-簡" w:eastAsia="黑體-簡"/>
        </w:rPr>
        <w:t>沦落</w:t>
      </w:r>
      <w:r>
        <w:rPr>
          <w:rFonts w:eastAsia="黑體-簡" w:cs="黑體-簡" w:ascii="黑體-簡" w:hAnsi="黑體-簡"/>
        </w:rPr>
        <w:t>"</w:t>
      </w:r>
      <w:r>
        <w:rPr>
          <w:rFonts w:ascii="黑體-簡" w:hAnsi="黑體-簡" w:cs="黑體-簡" w:eastAsia="黑體-簡"/>
        </w:rPr>
        <w:t>前，本是一无所缺的。</w:t>
      </w:r>
      <w:r>
        <w:rPr>
          <w:rFonts w:eastAsia="黑體-簡" w:cs="黑體-簡" w:ascii="黑體-簡" w:hAnsi="黑體-簡"/>
        </w:rPr>
        <w:t>7</w:t>
      </w:r>
      <w:r>
        <w:rPr>
          <w:rFonts w:ascii="黑體-簡" w:hAnsi="黑體-簡" w:cs="黑體-簡" w:eastAsia="黑體-簡"/>
        </w:rPr>
        <w:t>也没有任何需求。</w:t>
      </w:r>
      <w:r>
        <w:rPr>
          <w:rFonts w:eastAsia="黑體-簡" w:cs="黑體-簡" w:ascii="黑體-簡" w:hAnsi="黑體-簡"/>
        </w:rPr>
        <w:t>8</w:t>
      </w:r>
      <w:r>
        <w:rPr>
          <w:rFonts w:ascii="黑體-簡" w:hAnsi="黑體-簡" w:cs="黑體-簡" w:eastAsia="黑體-簡"/>
        </w:rPr>
        <w:t>直到你开始自我剥削后，需求之念才油然而生。</w:t>
      </w:r>
      <w:r>
        <w:rPr>
          <w:rFonts w:eastAsia="黑體-簡" w:cs="黑體-簡" w:ascii="黑體-簡" w:hAnsi="黑體-簡"/>
        </w:rPr>
        <w:t>9</w:t>
      </w:r>
      <w:r>
        <w:rPr>
          <w:rFonts w:ascii="黑體-簡" w:hAnsi="黑體-簡" w:cs="黑體-簡" w:eastAsia="黑體-簡"/>
        </w:rPr>
        <w:t>你会按照自己特定的需求层次而行动。</w:t>
      </w:r>
      <w:r>
        <w:rPr>
          <w:rFonts w:eastAsia="黑體-簡" w:cs="黑體-簡" w:ascii="黑體-簡" w:hAnsi="黑體-簡"/>
        </w:rPr>
        <w:t>10</w:t>
      </w:r>
      <w:r>
        <w:rPr>
          <w:rFonts w:ascii="黑體-簡" w:hAnsi="黑體-簡" w:cs="黑體-簡" w:eastAsia="黑體-簡"/>
        </w:rPr>
        <w:t>而你的需求所根据的乃是你对自己的认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 与上主分裂之感是唯一有待你修正的</w:t>
      </w:r>
      <w:r>
        <w:rPr>
          <w:rFonts w:eastAsia="黑體-簡" w:cs="黑體-簡" w:ascii="黑體-簡" w:hAnsi="黑體-簡"/>
        </w:rPr>
        <w:t>"</w:t>
      </w:r>
      <w:r>
        <w:rPr>
          <w:rFonts w:ascii="黑體-簡" w:hAnsi="黑體-簡" w:cs="黑體-簡" w:eastAsia="黑體-簡"/>
        </w:rPr>
        <w:t>欠缺</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2</w:t>
      </w:r>
      <w:r>
        <w:rPr>
          <w:rFonts w:ascii="黑體-簡" w:hAnsi="黑體-簡" w:cs="黑體-簡" w:eastAsia="黑體-簡"/>
        </w:rPr>
        <w:t>若非你对真理的认知产生偏曲</w:t>
      </w:r>
      <w:r>
        <w:rPr>
          <w:rFonts w:eastAsia="黑體-簡" w:cs="黑體-簡" w:ascii="黑體-簡" w:hAnsi="黑體-簡"/>
        </w:rPr>
        <w:t>,</w:t>
      </w:r>
      <w:r>
        <w:rPr>
          <w:rFonts w:ascii="黑體-簡" w:hAnsi="黑體-簡" w:cs="黑體-簡" w:eastAsia="黑體-簡"/>
        </w:rPr>
        <w:t xml:space="preserve">自以为有所欠缺，否则，这种分裂感根本无由产而生。 </w:t>
      </w:r>
      <w:r>
        <w:rPr>
          <w:rFonts w:eastAsia="黑體-簡" w:cs="黑體-簡" w:ascii="黑體-簡" w:hAnsi="黑體-簡"/>
        </w:rPr>
        <w:t>3</w:t>
      </w:r>
      <w:r>
        <w:rPr>
          <w:rFonts w:ascii="黑體-簡" w:hAnsi="黑體-簡" w:cs="黑體-簡" w:eastAsia="黑體-簡"/>
        </w:rPr>
        <w:t>你一旦犯下这基本的错误，便已经把自己分割为不同的需求的层次，需求层次的观念便由是成形了。</w:t>
      </w:r>
      <w:r>
        <w:rPr>
          <w:rFonts w:eastAsia="黑體-簡" w:cs="黑體-簡" w:ascii="黑體-簡" w:hAnsi="黑體-簡"/>
        </w:rPr>
        <w:t>4</w:t>
      </w:r>
      <w:r>
        <w:rPr>
          <w:rFonts w:ascii="黑體-簡" w:hAnsi="黑體-簡" w:cs="黑體-簡" w:eastAsia="黑體-簡"/>
        </w:rPr>
        <w:t>你自己若能整合为一，你的需求自然也随之变为一个。</w:t>
      </w:r>
      <w:r>
        <w:rPr>
          <w:rFonts w:eastAsia="黑體-簡" w:cs="黑體-簡" w:ascii="黑體-簡" w:hAnsi="黑體-簡"/>
        </w:rPr>
        <w:t>5</w:t>
      </w:r>
      <w:r>
        <w:rPr>
          <w:rFonts w:ascii="黑體-簡" w:hAnsi="黑體-簡" w:cs="黑體-簡" w:eastAsia="黑體-簡"/>
        </w:rPr>
        <w:t>统一的需求导致了统一的行动，因为冲突无由而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 由</w:t>
      </w:r>
      <w:r>
        <w:rPr>
          <w:rFonts w:eastAsia="黑體-簡" w:cs="黑體-簡" w:ascii="黑體-簡" w:hAnsi="黑體-簡"/>
        </w:rPr>
        <w:t>"</w:t>
      </w:r>
      <w:r>
        <w:rPr>
          <w:rFonts w:ascii="黑體-簡" w:hAnsi="黑體-簡" w:cs="黑體-簡" w:eastAsia="黑體-簡"/>
        </w:rPr>
        <w:t>人可能与上主分裂</w:t>
      </w:r>
      <w:r>
        <w:rPr>
          <w:rFonts w:eastAsia="黑體-簡" w:cs="黑體-簡" w:ascii="黑體-簡" w:hAnsi="黑體-簡"/>
        </w:rPr>
        <w:t>"</w:t>
      </w:r>
      <w:r>
        <w:rPr>
          <w:rFonts w:ascii="黑體-簡" w:hAnsi="黑體-簡" w:cs="黑體-簡" w:eastAsia="黑體-簡"/>
        </w:rPr>
        <w:t>这个最基本的错误衍生出来的需求层次观念，必须先就地修正</w:t>
      </w:r>
      <w:r>
        <w:rPr>
          <w:rFonts w:eastAsia="黑體-簡" w:cs="黑體-簡" w:ascii="黑體-簡" w:hAnsi="黑體-簡"/>
        </w:rPr>
        <w:t>,</w:t>
      </w:r>
      <w:r>
        <w:rPr>
          <w:rFonts w:ascii="黑體-簡" w:hAnsi="黑體-簡" w:cs="黑體-簡" w:eastAsia="黑體-簡"/>
        </w:rPr>
        <w:t>认知层次上的错误才有修正的可能。</w:t>
      </w:r>
      <w:r>
        <w:rPr>
          <w:rFonts w:eastAsia="黑體-簡" w:cs="黑體-簡" w:ascii="黑體-簡" w:hAnsi="黑體-簡"/>
        </w:rPr>
        <w:t>2</w:t>
      </w:r>
      <w:r>
        <w:rPr>
          <w:rFonts w:ascii="黑體-簡" w:hAnsi="黑體-簡" w:cs="黑體-簡" w:eastAsia="黑體-簡"/>
        </w:rPr>
        <w:t>你若同时在不同层次上运作，必然效益不彰。</w:t>
      </w:r>
      <w:r>
        <w:rPr>
          <w:rFonts w:eastAsia="黑體-簡" w:cs="黑體-簡" w:ascii="黑體-簡" w:hAnsi="黑體-簡"/>
        </w:rPr>
        <w:t>3</w:t>
      </w:r>
      <w:r>
        <w:rPr>
          <w:rFonts w:ascii="黑體-簡" w:hAnsi="黑體-簡" w:cs="黑體-簡" w:eastAsia="黑體-簡"/>
        </w:rPr>
        <w:t>然而，当你还在不同层次上运作时，修正必须由下向上地垂直进行。</w:t>
      </w:r>
      <w:r>
        <w:rPr>
          <w:rFonts w:eastAsia="黑體-簡" w:cs="黑體-簡" w:ascii="黑體-簡" w:hAnsi="黑體-簡"/>
        </w:rPr>
        <w:t>4</w:t>
      </w:r>
      <w:r>
        <w:rPr>
          <w:rFonts w:ascii="黑體-簡" w:hAnsi="黑體-簡" w:cs="黑體-簡" w:eastAsia="黑體-簡"/>
        </w:rPr>
        <w:t>这是因为你还认为自己活在空间中</w:t>
      </w:r>
      <w:r>
        <w:rPr>
          <w:rFonts w:eastAsia="黑體-簡" w:cs="黑體-簡" w:ascii="黑體-簡" w:hAnsi="黑體-簡"/>
        </w:rPr>
        <w:t>,"</w:t>
      </w:r>
      <w:r>
        <w:rPr>
          <w:rFonts w:ascii="黑體-簡" w:hAnsi="黑體-簡" w:cs="黑體-簡" w:eastAsia="黑體-簡"/>
        </w:rPr>
        <w:t>上</w:t>
      </w:r>
      <w:r>
        <w:rPr>
          <w:rFonts w:eastAsia="黑體-簡" w:cs="黑體-簡" w:ascii="黑體-簡" w:hAnsi="黑體-簡"/>
        </w:rPr>
        <w:t>"</w:t>
      </w:r>
      <w:r>
        <w:rPr>
          <w:rFonts w:ascii="黑體-簡" w:hAnsi="黑體-簡" w:cs="黑體-簡" w:eastAsia="黑體-簡"/>
        </w:rPr>
        <w:t>与</w:t>
      </w:r>
      <w:r>
        <w:rPr>
          <w:rFonts w:eastAsia="黑體-簡" w:cs="黑體-簡" w:ascii="黑體-簡" w:hAnsi="黑體-簡"/>
        </w:rPr>
        <w:t>"</w:t>
      </w:r>
      <w:r>
        <w:rPr>
          <w:rFonts w:ascii="黑體-簡" w:hAnsi="黑體-簡" w:cs="黑體-簡" w:eastAsia="黑體-簡"/>
        </w:rPr>
        <w:t>下</w:t>
      </w:r>
      <w:r>
        <w:rPr>
          <w:rFonts w:eastAsia="黑體-簡" w:cs="黑體-簡" w:ascii="黑體-簡" w:hAnsi="黑體-簡"/>
        </w:rPr>
        <w:t>"</w:t>
      </w:r>
      <w:r>
        <w:rPr>
          <w:rFonts w:ascii="黑體-簡" w:hAnsi="黑體-簡" w:cs="黑體-簡" w:eastAsia="黑體-簡"/>
        </w:rPr>
        <w:t>的概念只有在空间中才有意义。</w:t>
      </w:r>
      <w:r>
        <w:rPr>
          <w:rFonts w:eastAsia="黑體-簡" w:cs="黑體-簡" w:ascii="黑體-簡" w:hAnsi="黑體-簡"/>
        </w:rPr>
        <w:t>5</w:t>
      </w:r>
      <w:r>
        <w:rPr>
          <w:rFonts w:ascii="黑體-簡" w:hAnsi="黑體-簡" w:cs="黑體-簡" w:eastAsia="黑體-簡"/>
        </w:rPr>
        <w:t>究竟来讲，空间与时间一样虚妄。</w:t>
      </w:r>
      <w:r>
        <w:rPr>
          <w:rFonts w:eastAsia="黑體-簡" w:cs="黑體-簡" w:ascii="黑體-簡" w:hAnsi="黑體-簡"/>
        </w:rPr>
        <w:t>6</w:t>
      </w:r>
      <w:r>
        <w:rPr>
          <w:rFonts w:ascii="黑體-簡" w:hAnsi="黑體-簡" w:cs="黑體-簡" w:eastAsia="黑體-簡"/>
        </w:rPr>
        <w:t>它们都不过是一种信念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 这世界的真正目的，是为了修正你的缺乏信心。</w:t>
      </w:r>
      <w:r>
        <w:rPr>
          <w:rFonts w:eastAsia="黑體-簡" w:cs="黑體-簡" w:ascii="黑體-簡" w:hAnsi="黑體-簡"/>
        </w:rPr>
        <w:t>2</w:t>
      </w:r>
      <w:r>
        <w:rPr>
          <w:rFonts w:ascii="黑體-簡" w:hAnsi="黑體-簡" w:cs="黑體-簡" w:eastAsia="黑體-簡"/>
        </w:rPr>
        <w:t>你对恐惧的后遗症一筹莫展，因为它是你自己营造出来的，而你一向信赖自己所造之物。</w:t>
      </w:r>
      <w:r>
        <w:rPr>
          <w:rFonts w:eastAsia="黑體-簡" w:cs="黑體-簡" w:ascii="黑體-簡" w:hAnsi="黑體-簡"/>
        </w:rPr>
        <w:t>3</w:t>
      </w:r>
      <w:r>
        <w:rPr>
          <w:rFonts w:ascii="黑體-簡" w:hAnsi="黑體-簡" w:cs="黑體-簡" w:eastAsia="黑體-簡"/>
        </w:rPr>
        <w:t>在心态上，而非实质内涵上，这一点你很像你的造物主，�对自己的造化一向怀有完美的信心，因为是�创造了他们。</w:t>
      </w:r>
      <w:r>
        <w:rPr>
          <w:rFonts w:eastAsia="黑體-簡" w:cs="黑體-簡" w:ascii="黑體-簡" w:hAnsi="黑體-簡"/>
        </w:rPr>
        <w:t>4</w:t>
      </w:r>
      <w:r>
        <w:rPr>
          <w:rFonts w:ascii="黑體-簡" w:hAnsi="黑體-簡" w:cs="黑體-簡" w:eastAsia="黑體-簡"/>
        </w:rPr>
        <w:t>信念使人接受一物的存在。</w:t>
      </w:r>
      <w:r>
        <w:rPr>
          <w:rFonts w:eastAsia="黑體-簡" w:cs="黑體-簡" w:ascii="黑體-簡" w:hAnsi="黑體-簡"/>
        </w:rPr>
        <w:t>5</w:t>
      </w:r>
      <w:r>
        <w:rPr>
          <w:rFonts w:ascii="黑體-簡" w:hAnsi="黑體-簡" w:cs="黑體-簡" w:eastAsia="黑體-簡"/>
        </w:rPr>
        <w:t>由是之故，你对众人一致视为虚妄之物仍能坚信不移。</w:t>
      </w:r>
      <w:r>
        <w:rPr>
          <w:rFonts w:eastAsia="黑體-簡" w:cs="黑體-簡" w:ascii="黑體-簡" w:hAnsi="黑體-簡"/>
        </w:rPr>
        <w:t>6</w:t>
      </w:r>
      <w:r>
        <w:rPr>
          <w:rFonts w:ascii="黑體-簡" w:hAnsi="黑體-簡" w:cs="黑體-簡" w:eastAsia="黑體-簡"/>
        </w:rPr>
        <w:t>只因它是我所造出来的，对你便成了真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 恐惧不论从哪一个角度来看都是虚幻不实的，因为在创造的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次上，它既不存在，就根本不存在。</w:t>
      </w:r>
      <w:r>
        <w:rPr>
          <w:rFonts w:eastAsia="黑體-簡" w:cs="黑體-簡" w:ascii="黑體-簡" w:hAnsi="黑體-簡"/>
        </w:rPr>
        <w:t>2</w:t>
      </w:r>
      <w:r>
        <w:rPr>
          <w:rFonts w:ascii="黑體-簡" w:hAnsi="黑體-簡" w:cs="黑體-簡" w:eastAsia="黑體-簡"/>
        </w:rPr>
        <w:t>你愿让你的信念接受这一考验的程度有多深，你的知见便会得到多深的修正。</w:t>
      </w:r>
      <w:r>
        <w:rPr>
          <w:rFonts w:eastAsia="黑體-簡" w:cs="黑體-簡" w:ascii="黑體-簡" w:hAnsi="黑體-簡"/>
        </w:rPr>
        <w:t>3</w:t>
      </w:r>
      <w:r>
        <w:rPr>
          <w:rFonts w:ascii="黑體-簡" w:hAnsi="黑體-簡" w:cs="黑體-簡" w:eastAsia="黑體-簡"/>
        </w:rPr>
        <w:t>在分辨真伪的过程中，奇迹是按照下面的逻辑进行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完美的爱驱逐了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如果恐惧存在，完美的爱就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然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完美的爱是唯一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如果恐惧也存在，表示它已造出了一个根本不存在的境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只要相信这一点，你就自由了。</w:t>
      </w:r>
      <w:r>
        <w:rPr>
          <w:rFonts w:eastAsia="黑體-簡" w:cs="黑體-簡" w:ascii="黑體-簡" w:hAnsi="黑體-簡"/>
        </w:rPr>
        <w:t>10</w:t>
      </w:r>
      <w:r>
        <w:rPr>
          <w:rFonts w:ascii="黑體-簡" w:hAnsi="黑體-簡" w:cs="黑體-簡" w:eastAsia="黑體-簡"/>
        </w:rPr>
        <w:t>这个解决办法只有上主才能给得出，而这种信仰便是�的恩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对奇迹本能的曲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歪曲的知见沉沉覆盖了奇迹本能，使之难以进入你的意识。</w:t>
      </w:r>
      <w:r>
        <w:rPr>
          <w:rFonts w:eastAsia="黑體-簡" w:cs="黑體-簡" w:ascii="黑體-簡" w:hAnsi="黑體-簡"/>
        </w:rPr>
        <w:t>2</w:t>
      </w:r>
      <w:r>
        <w:rPr>
          <w:rFonts w:ascii="黑體-簡" w:hAnsi="黑體-簡" w:cs="黑體-簡" w:eastAsia="黑體-簡"/>
        </w:rPr>
        <w:t>把奇迹本能与生理本能混为一谈，实是最大的妄见。</w:t>
      </w:r>
      <w:r>
        <w:rPr>
          <w:rFonts w:eastAsia="黑體-簡" w:cs="黑體-簡" w:ascii="黑體-簡" w:hAnsi="黑體-簡"/>
        </w:rPr>
        <w:t>3</w:t>
      </w:r>
      <w:r>
        <w:rPr>
          <w:rFonts w:ascii="黑體-簡" w:hAnsi="黑體-簡" w:cs="黑體-簡" w:eastAsia="黑體-簡"/>
        </w:rPr>
        <w:t>生理的本能乃是被误导的奇迹本能。</w:t>
      </w:r>
      <w:r>
        <w:rPr>
          <w:rFonts w:eastAsia="黑體-簡" w:cs="黑體-簡" w:ascii="黑體-簡" w:hAnsi="黑體-簡"/>
        </w:rPr>
        <w:t>4</w:t>
      </w:r>
      <w:r>
        <w:rPr>
          <w:rFonts w:ascii="黑體-簡" w:hAnsi="黑體-簡" w:cs="黑體-簡" w:eastAsia="黑體-簡"/>
        </w:rPr>
        <w:t>真正的快感乃是来自承行上主的旨意。</w:t>
      </w:r>
      <w:r>
        <w:rPr>
          <w:rFonts w:eastAsia="黑體-簡" w:cs="黑體-簡" w:ascii="黑體-簡" w:hAnsi="黑體-簡"/>
        </w:rPr>
        <w:t>5</w:t>
      </w:r>
      <w:r>
        <w:rPr>
          <w:rFonts w:ascii="黑體-簡" w:hAnsi="黑體-簡" w:cs="黑體-簡" w:eastAsia="黑體-簡"/>
        </w:rPr>
        <w:t>因为若不如此，就等于否定自性。</w:t>
      </w:r>
      <w:r>
        <w:rPr>
          <w:rFonts w:eastAsia="黑體-簡" w:cs="黑體-簡" w:ascii="黑體-簡" w:hAnsi="黑體-簡"/>
        </w:rPr>
        <w:t>6</w:t>
      </w:r>
      <w:r>
        <w:rPr>
          <w:rFonts w:ascii="黑體-簡" w:hAnsi="黑體-簡" w:cs="黑體-簡" w:eastAsia="黑體-簡"/>
        </w:rPr>
        <w:t>否定自性，会造成幻觉；这错误必须先加以修正，才能免受幻觉所蔽。</w:t>
      </w:r>
      <w:r>
        <w:rPr>
          <w:rFonts w:eastAsia="黑體-簡" w:cs="黑體-簡" w:ascii="黑體-簡" w:hAnsi="黑體-簡"/>
        </w:rPr>
        <w:t>7</w:t>
      </w:r>
      <w:r>
        <w:rPr>
          <w:rFonts w:ascii="黑體-簡" w:hAnsi="黑體-簡" w:cs="黑體-簡" w:eastAsia="黑體-簡"/>
        </w:rPr>
        <w:t>别以为身外之物能帮你与上主及弟兄之间建立和平的关系，勿再如此自欺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的孩子，你是为了创造美善而受造的。</w:t>
      </w:r>
      <w:r>
        <w:rPr>
          <w:rFonts w:eastAsia="黑體-簡" w:cs="黑體-簡" w:ascii="黑體-簡" w:hAnsi="黑體-簡"/>
        </w:rPr>
        <w:t>2</w:t>
      </w:r>
      <w:r>
        <w:rPr>
          <w:rFonts w:ascii="黑體-簡" w:hAnsi="黑體-簡" w:cs="黑體-簡" w:eastAsia="黑體-簡"/>
        </w:rPr>
        <w:t>千万不要忘记这一点。</w:t>
      </w:r>
      <w:r>
        <w:rPr>
          <w:rFonts w:eastAsia="黑體-簡" w:cs="黑體-簡" w:ascii="黑體-簡" w:hAnsi="黑體-簡"/>
        </w:rPr>
        <w:t>3</w:t>
      </w:r>
      <w:r>
        <w:rPr>
          <w:rFonts w:ascii="黑體-簡" w:hAnsi="黑體-簡" w:cs="黑體-簡" w:eastAsia="黑體-簡"/>
        </w:rPr>
        <w:t>由于人的慧眼依旧晦暗不明，上主之爱不得不暂且透过身躯来扩展你的知见，成就你肉眼所无法得到的真实慧见。</w:t>
      </w:r>
      <w:r>
        <w:rPr>
          <w:rFonts w:eastAsia="黑體-簡" w:cs="黑體-簡" w:ascii="黑體-簡" w:hAnsi="黑體-簡"/>
        </w:rPr>
        <w:t>4</w:t>
      </w:r>
      <w:r>
        <w:rPr>
          <w:rFonts w:ascii="黑體-簡" w:hAnsi="黑體-簡" w:cs="黑體-簡" w:eastAsia="黑體-簡"/>
        </w:rPr>
        <w:t>这种学习是身体唯一的真实用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妄想是慧见被曲解后的产物。</w:t>
      </w:r>
      <w:r>
        <w:rPr>
          <w:rFonts w:eastAsia="黑體-簡" w:cs="黑體-簡" w:ascii="黑體-簡" w:hAnsi="黑體-簡"/>
        </w:rPr>
        <w:t>2</w:t>
      </w:r>
      <w:r>
        <w:rPr>
          <w:rFonts w:ascii="黑體-簡" w:hAnsi="黑體-簡" w:cs="黑體-簡" w:eastAsia="黑體-簡"/>
        </w:rPr>
        <w:t>任何妄想都出自曲解，因为它总是把扭曲的知见搅入根本不存在的现实中。</w:t>
      </w:r>
      <w:r>
        <w:rPr>
          <w:rFonts w:eastAsia="黑體-簡" w:cs="黑體-簡" w:ascii="黑體-簡" w:hAnsi="黑體-簡"/>
        </w:rPr>
        <w:t>3</w:t>
      </w:r>
      <w:r>
        <w:rPr>
          <w:rFonts w:ascii="黑體-簡" w:hAnsi="黑體-簡" w:cs="黑體-簡" w:eastAsia="黑體-簡"/>
        </w:rPr>
        <w:t>由这曲解而生的行动，事实上只是一种本能反应，当事人根本不知道自己在做什么。</w:t>
      </w:r>
      <w:r>
        <w:rPr>
          <w:rFonts w:eastAsia="黑體-簡" w:cs="黑體-簡" w:ascii="黑體-簡" w:hAnsi="黑體-簡"/>
        </w:rPr>
        <w:t>4</w:t>
      </w:r>
      <w:r>
        <w:rPr>
          <w:rFonts w:ascii="黑體-簡" w:hAnsi="黑體-簡" w:cs="黑體-簡" w:eastAsia="黑體-簡"/>
        </w:rPr>
        <w:t>企图根据错误的需求来控制实相，才会产生妄想。</w:t>
      </w:r>
      <w:r>
        <w:rPr>
          <w:rFonts w:eastAsia="黑體-簡" w:cs="黑體-簡" w:ascii="黑體-簡" w:hAnsi="黑體-簡"/>
        </w:rPr>
        <w:t>5</w:t>
      </w:r>
      <w:r>
        <w:rPr>
          <w:rFonts w:ascii="黑體-簡" w:hAnsi="黑體-簡" w:cs="黑體-簡" w:eastAsia="黑體-簡"/>
        </w:rPr>
        <w:t>对实相一有曲解，你的认知就会产生破坏力。</w:t>
      </w:r>
      <w:r>
        <w:rPr>
          <w:rFonts w:eastAsia="黑體-簡" w:cs="黑體-簡" w:ascii="黑體-簡" w:hAnsi="黑體-簡"/>
        </w:rPr>
        <w:t>6</w:t>
      </w:r>
      <w:r>
        <w:rPr>
          <w:rFonts w:ascii="黑體-簡" w:hAnsi="黑體-簡" w:cs="黑體-簡" w:eastAsia="黑體-簡"/>
        </w:rPr>
        <w:t>妄想是制造虚妄联想的一种工具，企图由此获得某种快感。</w:t>
      </w:r>
      <w:r>
        <w:rPr>
          <w:rFonts w:eastAsia="黑體-簡" w:cs="黑體-簡" w:ascii="黑體-簡" w:hAnsi="黑體-簡"/>
        </w:rPr>
        <w:t>7</w:t>
      </w:r>
      <w:r>
        <w:rPr>
          <w:rFonts w:ascii="黑體-簡" w:hAnsi="黑體-簡" w:cs="黑體-簡" w:eastAsia="黑體-簡"/>
        </w:rPr>
        <w:t>纵使你看得见这虚妄的联想，除了你自己会当真以外，绝不可能把它弄假成真的。</w:t>
      </w:r>
      <w:r>
        <w:rPr>
          <w:rFonts w:eastAsia="黑體-簡" w:cs="黑體-簡" w:ascii="黑體-簡" w:hAnsi="黑體-簡"/>
        </w:rPr>
        <w:t>8</w:t>
      </w:r>
      <w:r>
        <w:rPr>
          <w:rFonts w:ascii="黑體-簡" w:hAnsi="黑體-簡" w:cs="黑體-簡" w:eastAsia="黑體-簡"/>
        </w:rPr>
        <w:t>你相信自己所营造的一切。</w:t>
      </w:r>
      <w:r>
        <w:rPr>
          <w:rFonts w:eastAsia="黑體-簡" w:cs="黑體-簡" w:ascii="黑體-簡" w:hAnsi="黑體-簡"/>
        </w:rPr>
        <w:t>9</w:t>
      </w:r>
      <w:r>
        <w:rPr>
          <w:rFonts w:ascii="黑體-簡" w:hAnsi="黑體-簡" w:cs="黑體-簡" w:eastAsia="黑體-簡"/>
        </w:rPr>
        <w:t>如果你所给的是奇迹，你对它的信念也会一样强烈。</w:t>
      </w:r>
      <w:r>
        <w:rPr>
          <w:rFonts w:eastAsia="黑體-簡" w:cs="黑體-簡" w:ascii="黑體-簡" w:hAnsi="黑體-簡"/>
        </w:rPr>
        <w:t>10</w:t>
      </w:r>
      <w:r>
        <w:rPr>
          <w:rFonts w:ascii="黑體-簡" w:hAnsi="黑體-簡" w:cs="黑體-簡" w:eastAsia="黑體-簡"/>
        </w:rPr>
        <w:t>那么，你的念力便能护持那些接受奇迹者的信念。</w:t>
      </w:r>
      <w:r>
        <w:rPr>
          <w:rFonts w:eastAsia="黑體-簡" w:cs="黑體-簡" w:ascii="黑體-簡" w:hAnsi="黑體-簡"/>
        </w:rPr>
        <w:t>11</w:t>
      </w:r>
      <w:r>
        <w:rPr>
          <w:rFonts w:ascii="黑體-簡" w:hAnsi="黑體-簡" w:cs="黑體-簡" w:eastAsia="黑體-簡"/>
        </w:rPr>
        <w:t>实相满足心灵的本质一旦昭然呈现于施者与受者的眼前，妄想便无立足之地了。</w:t>
      </w:r>
      <w:r>
        <w:rPr>
          <w:rFonts w:eastAsia="黑體-簡" w:cs="黑體-簡" w:ascii="黑體-簡" w:hAnsi="黑體-簡"/>
        </w:rPr>
        <w:t>12</w:t>
      </w:r>
      <w:r>
        <w:rPr>
          <w:rFonts w:ascii="黑體-簡" w:hAnsi="黑體-簡" w:cs="黑體-簡" w:eastAsia="黑體-簡"/>
        </w:rPr>
        <w:t>实相系因遭到篡夺而</w:t>
      </w:r>
      <w:r>
        <w:rPr>
          <w:rFonts w:eastAsia="黑體-簡" w:cs="黑體-簡" w:ascii="黑體-簡" w:hAnsi="黑體-簡"/>
        </w:rPr>
        <w:t>"</w:t>
      </w:r>
      <w:r>
        <w:rPr>
          <w:rFonts w:ascii="黑體-簡" w:hAnsi="黑體-簡" w:cs="黑體-簡" w:eastAsia="黑體-簡"/>
        </w:rPr>
        <w:t>失落</w:t>
      </w:r>
      <w:r>
        <w:rPr>
          <w:rFonts w:eastAsia="黑體-簡" w:cs="黑體-簡" w:ascii="黑體-簡" w:hAnsi="黑體-簡"/>
        </w:rPr>
        <w:t>"</w:t>
      </w:r>
      <w:r>
        <w:rPr>
          <w:rFonts w:ascii="黑體-簡" w:hAnsi="黑體-簡" w:cs="黑體-簡" w:eastAsia="黑體-簡"/>
        </w:rPr>
        <w:t>的，形成暴虐统治。</w:t>
      </w:r>
      <w:r>
        <w:rPr>
          <w:rFonts w:eastAsia="黑體-簡" w:cs="黑體-簡" w:ascii="黑體-簡" w:hAnsi="黑體-簡"/>
        </w:rPr>
        <w:t>13</w:t>
      </w:r>
      <w:r>
        <w:rPr>
          <w:rFonts w:ascii="黑體-簡" w:hAnsi="黑體-簡" w:cs="黑體-簡" w:eastAsia="黑體-簡"/>
        </w:rPr>
        <w:t>人间只要还有一个</w:t>
      </w:r>
      <w:r>
        <w:rPr>
          <w:rFonts w:eastAsia="黑體-簡" w:cs="黑體-簡" w:ascii="黑體-簡" w:hAnsi="黑體-簡"/>
        </w:rPr>
        <w:t>"</w:t>
      </w:r>
      <w:r>
        <w:rPr>
          <w:rFonts w:ascii="黑體-簡" w:hAnsi="黑體-簡" w:cs="黑體-簡" w:eastAsia="黑體-簡"/>
        </w:rPr>
        <w:t>奴隶</w:t>
      </w:r>
      <w:r>
        <w:rPr>
          <w:rFonts w:eastAsia="黑體-簡" w:cs="黑體-簡" w:ascii="黑體-簡" w:hAnsi="黑體-簡"/>
        </w:rPr>
        <w:t>"</w:t>
      </w:r>
      <w:r>
        <w:rPr>
          <w:rFonts w:ascii="黑體-簡" w:hAnsi="黑體-簡" w:cs="黑體-簡" w:eastAsia="黑體-簡"/>
        </w:rPr>
        <w:t>存在，你就没有完全解脱。</w:t>
      </w:r>
      <w:r>
        <w:rPr>
          <w:rFonts w:eastAsia="黑體-簡" w:cs="黑體-簡" w:ascii="黑體-簡" w:hAnsi="黑體-簡"/>
        </w:rPr>
        <w:t>14</w:t>
      </w:r>
      <w:r>
        <w:rPr>
          <w:rFonts w:ascii="黑體-簡" w:hAnsi="黑體-簡" w:cs="黑體-簡" w:eastAsia="黑體-簡"/>
        </w:rPr>
        <w:t>具有奇迹心态的人只有一个目标，就是全面重建上主儿女之奥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这是锻炼心灵的课程。</w:t>
      </w:r>
      <w:r>
        <w:rPr>
          <w:rFonts w:eastAsia="黑體-簡" w:cs="黑體-簡" w:ascii="黑體-簡" w:hAnsi="黑體-簡"/>
        </w:rPr>
        <w:t>2</w:t>
      </w:r>
      <w:r>
        <w:rPr>
          <w:rFonts w:ascii="黑體-簡" w:hAnsi="黑體-簡" w:cs="黑體-簡" w:eastAsia="黑體-簡"/>
        </w:rPr>
        <w:t xml:space="preserve">整个学习过程要求你以某种程度的专注去研读。 </w:t>
      </w:r>
      <w:r>
        <w:rPr>
          <w:rFonts w:eastAsia="黑體-簡" w:cs="黑體-簡" w:ascii="黑體-簡" w:hAnsi="黑體-簡"/>
        </w:rPr>
        <w:t>3</w:t>
      </w:r>
      <w:r>
        <w:rPr>
          <w:rFonts w:ascii="黑體-簡" w:hAnsi="黑體-簡" w:cs="黑體-簡" w:eastAsia="黑體-簡"/>
        </w:rPr>
        <w:t>课程的后段十分倚赖前面这几章的基础，你必须仔细研读。</w:t>
      </w:r>
      <w:r>
        <w:rPr>
          <w:rFonts w:eastAsia="黑體-簡" w:cs="黑體-簡" w:ascii="黑體-簡" w:hAnsi="黑體-簡"/>
        </w:rPr>
        <w:t>4</w:t>
      </w:r>
      <w:r>
        <w:rPr>
          <w:rFonts w:ascii="黑體-簡" w:hAnsi="黑體-簡" w:cs="黑體-簡" w:eastAsia="黑體-簡"/>
        </w:rPr>
        <w:t>你需要它在前铺路。</w:t>
      </w:r>
      <w:r>
        <w:rPr>
          <w:rFonts w:eastAsia="黑體-簡" w:cs="黑體-簡" w:ascii="黑體-簡" w:hAnsi="黑體-簡"/>
        </w:rPr>
        <w:t>5</w:t>
      </w:r>
      <w:r>
        <w:rPr>
          <w:rFonts w:ascii="黑體-簡" w:hAnsi="黑體-簡" w:cs="黑體-簡" w:eastAsia="黑體-簡"/>
        </w:rPr>
        <w:t>缺乏这层准备，课程后段会使你望而生畏，而无法积极发挥其用。</w:t>
      </w:r>
      <w:r>
        <w:rPr>
          <w:rFonts w:eastAsia="黑體-簡" w:cs="黑體-簡" w:ascii="黑體-簡" w:hAnsi="黑體-簡"/>
        </w:rPr>
        <w:t>6</w:t>
      </w:r>
      <w:r>
        <w:rPr>
          <w:rFonts w:ascii="黑體-簡" w:hAnsi="黑體-簡" w:cs="黑體-簡" w:eastAsia="黑體-簡"/>
        </w:rPr>
        <w:t>然而，在阅读前面几章之际，你会开始看见不少留待下文分解的伏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正如我在前文所提到的，人们常把恐惧与敬畏混为一谈，因此这课程需要一个稳固的基础。</w:t>
      </w:r>
      <w:r>
        <w:rPr>
          <w:rFonts w:eastAsia="黑體-簡" w:cs="黑體-簡" w:ascii="黑體-簡" w:hAnsi="黑體-簡"/>
        </w:rPr>
        <w:t>2</w:t>
      </w:r>
      <w:r>
        <w:rPr>
          <w:rFonts w:ascii="黑體-簡" w:hAnsi="黑體-簡" w:cs="黑體-簡" w:eastAsia="黑體-簡"/>
        </w:rPr>
        <w:t>我已说过，敬畏不适用于上主儿女身上，你不应该同你的同辈产生敬畏之情。</w:t>
      </w:r>
      <w:r>
        <w:rPr>
          <w:rFonts w:eastAsia="黑體-簡" w:cs="黑體-簡" w:ascii="黑體-簡" w:hAnsi="黑體-簡"/>
        </w:rPr>
        <w:t>3</w:t>
      </w:r>
      <w:r>
        <w:rPr>
          <w:rFonts w:ascii="黑體-簡" w:hAnsi="黑體-簡" w:cs="黑體-簡" w:eastAsia="黑體-簡"/>
        </w:rPr>
        <w:t>我也强调过，敬畏只适用于造物主前。</w:t>
      </w:r>
      <w:r>
        <w:rPr>
          <w:rFonts w:eastAsia="黑體-簡" w:cs="黑體-簡" w:ascii="黑體-簡" w:hAnsi="黑體-簡"/>
        </w:rPr>
        <w:t>4</w:t>
      </w:r>
      <w:r>
        <w:rPr>
          <w:rFonts w:ascii="黑體-簡" w:hAnsi="黑體-簡" w:cs="黑體-簡" w:eastAsia="黑體-簡"/>
        </w:rPr>
        <w:t>我已经慎重地澄清过我在救赎计划中的角色，既未夸张，也无意自贬。</w:t>
      </w:r>
      <w:r>
        <w:rPr>
          <w:rFonts w:eastAsia="黑體-簡" w:cs="黑體-簡" w:ascii="黑體-簡" w:hAnsi="黑體-簡"/>
        </w:rPr>
        <w:t>5</w:t>
      </w:r>
      <w:r>
        <w:rPr>
          <w:rFonts w:ascii="黑體-簡" w:hAnsi="黑體-簡" w:cs="黑體-簡" w:eastAsia="黑體-簡"/>
        </w:rPr>
        <w:t>我也设法以同样的方式待你。</w:t>
      </w:r>
      <w:r>
        <w:rPr>
          <w:rFonts w:eastAsia="黑體-簡" w:cs="黑體-簡" w:ascii="黑體-簡" w:hAnsi="黑體-簡"/>
        </w:rPr>
        <w:t>6</w:t>
      </w:r>
      <w:r>
        <w:rPr>
          <w:rFonts w:ascii="黑體-簡" w:hAnsi="黑體-簡" w:cs="黑體-簡" w:eastAsia="黑體-簡"/>
        </w:rPr>
        <w:t>我一再声明，由于我们内在本具的平等性，敬畏也不是对我该有的心态。</w:t>
      </w:r>
      <w:r>
        <w:rPr>
          <w:rFonts w:eastAsia="黑體-簡" w:cs="黑體-簡" w:ascii="黑體-簡" w:hAnsi="黑體-簡"/>
        </w:rPr>
        <w:t>7</w:t>
      </w:r>
      <w:r>
        <w:rPr>
          <w:rFonts w:ascii="黑體-簡" w:hAnsi="黑體-簡" w:cs="黑體-簡" w:eastAsia="黑體-簡"/>
        </w:rPr>
        <w:t>至于有关迈向上主的捷径，暂且留待后文讨论。</w:t>
      </w:r>
      <w:r>
        <w:rPr>
          <w:rFonts w:eastAsia="黑體-簡" w:cs="黑體-簡" w:ascii="黑體-簡" w:hAnsi="黑體-簡"/>
        </w:rPr>
        <w:t>8</w:t>
      </w:r>
      <w:r>
        <w:rPr>
          <w:rFonts w:ascii="黑體-簡" w:hAnsi="黑體-簡" w:cs="黑體-簡" w:eastAsia="黑體-簡"/>
        </w:rPr>
        <w:t>未经周全的准备，便贸然进入那些阶段，绝非智举；若把敬畏与恐惧混为一谈，那种经验对人的伤害大于福份。</w:t>
      </w:r>
      <w:r>
        <w:rPr>
          <w:rFonts w:eastAsia="黑體-簡" w:cs="黑體-簡" w:ascii="黑體-簡" w:hAnsi="黑體-簡"/>
        </w:rPr>
        <w:t>9</w:t>
      </w:r>
      <w:r>
        <w:rPr>
          <w:rFonts w:ascii="黑體-簡" w:hAnsi="黑體-簡" w:cs="黑體-簡" w:eastAsia="黑體-簡"/>
        </w:rPr>
        <w:t>救治毕竟来自上主。</w:t>
      </w:r>
      <w:r>
        <w:rPr>
          <w:rFonts w:eastAsia="黑體-簡" w:cs="黑體-簡" w:ascii="黑體-簡" w:hAnsi="黑體-簡"/>
        </w:rPr>
        <w:t>10</w:t>
      </w:r>
      <w:r>
        <w:rPr>
          <w:rFonts w:ascii="黑體-簡" w:hAnsi="黑體-簡" w:cs="黑體-簡" w:eastAsia="黑體-簡"/>
        </w:rPr>
        <w:t>我已经把方向仔细地向你解释了。</w:t>
      </w:r>
      <w:r>
        <w:rPr>
          <w:rFonts w:eastAsia="黑體-簡" w:cs="黑體-簡" w:ascii="黑體-簡" w:hAnsi="黑體-簡"/>
        </w:rPr>
        <w:t>11</w:t>
      </w:r>
      <w:r>
        <w:rPr>
          <w:rFonts w:ascii="黑體-簡" w:hAnsi="黑體-簡" w:cs="黑體-簡" w:eastAsia="黑體-簡"/>
        </w:rPr>
        <w:t>也许启示偶尔会向你揭露一些终局景象，可是要达到彼岸，方法还是少不了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章 分裂与救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分裂之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推恩是上主的基本属性，也是�对圣子的恩赐。</w:t>
      </w:r>
      <w:r>
        <w:rPr>
          <w:rFonts w:eastAsia="黑體-簡" w:cs="黑體-簡" w:ascii="黑體-簡" w:hAnsi="黑體-簡"/>
        </w:rPr>
        <w:t>2</w:t>
      </w:r>
      <w:r>
        <w:rPr>
          <w:rFonts w:ascii="黑體-簡" w:hAnsi="黑體-簡" w:cs="黑體-簡" w:eastAsia="黑體-簡"/>
        </w:rPr>
        <w:t>上主在创造之初即已将自己赐给了一切造化</w:t>
      </w:r>
      <w:r>
        <w:rPr>
          <w:rFonts w:eastAsia="黑體-簡" w:cs="黑體-簡" w:ascii="黑體-簡" w:hAnsi="黑體-簡"/>
        </w:rPr>
        <w:t>,</w:t>
      </w:r>
      <w:r>
        <w:rPr>
          <w:rFonts w:ascii="黑體-簡" w:hAnsi="黑體-簡" w:cs="黑體-簡" w:eastAsia="黑體-簡"/>
        </w:rPr>
        <w:t>使他们同样充满爱的创造愿力。</w:t>
      </w:r>
      <w:r>
        <w:rPr>
          <w:rFonts w:eastAsia="黑體-簡" w:cs="黑體-簡" w:ascii="黑體-簡" w:hAnsi="黑體-簡"/>
        </w:rPr>
        <w:t>3</w:t>
      </w:r>
      <w:r>
        <w:rPr>
          <w:rFonts w:ascii="黑體-簡" w:hAnsi="黑體-簡" w:cs="黑體-簡" w:eastAsia="黑體-簡"/>
        </w:rPr>
        <w:t>你不只是完整的受造物，而且还是完美的受造物。</w:t>
      </w:r>
      <w:r>
        <w:rPr>
          <w:rFonts w:eastAsia="黑體-簡" w:cs="黑體-簡" w:ascii="黑體-簡" w:hAnsi="黑體-簡"/>
        </w:rPr>
        <w:t>4</w:t>
      </w:r>
      <w:r>
        <w:rPr>
          <w:rFonts w:ascii="黑體-簡" w:hAnsi="黑體-簡" w:cs="黑體-簡" w:eastAsia="黑體-簡"/>
        </w:rPr>
        <w:t>在你内没有虚无。</w:t>
      </w:r>
      <w:r>
        <w:rPr>
          <w:rFonts w:eastAsia="黑體-簡" w:cs="黑體-簡" w:ascii="黑體-簡" w:hAnsi="黑體-簡"/>
        </w:rPr>
        <w:t>5</w:t>
      </w:r>
      <w:r>
        <w:rPr>
          <w:rFonts w:ascii="黑體-簡" w:hAnsi="黑體-簡" w:cs="黑體-簡" w:eastAsia="黑體-簡"/>
        </w:rPr>
        <w:t>你既与造物主肖似，故也充满了创造力。</w:t>
      </w:r>
      <w:r>
        <w:rPr>
          <w:rFonts w:eastAsia="黑體-簡" w:cs="黑體-簡" w:ascii="黑體-簡" w:hAnsi="黑體-簡"/>
        </w:rPr>
        <w:t>6</w:t>
      </w:r>
      <w:r>
        <w:rPr>
          <w:rFonts w:ascii="黑體-簡" w:hAnsi="黑體-簡" w:cs="黑體-簡" w:eastAsia="黑體-簡"/>
        </w:rPr>
        <w:t>上主儿女是不会失去这种能力的，因为这乃是与生俱来的禀赋；然而他却能妄用这天赋，变成投射。</w:t>
      </w:r>
      <w:r>
        <w:rPr>
          <w:rFonts w:eastAsia="黑體-簡" w:cs="黑體-簡" w:ascii="黑體-簡" w:hAnsi="黑體-簡"/>
        </w:rPr>
        <w:t>7</w:t>
      </w:r>
      <w:r>
        <w:rPr>
          <w:rFonts w:ascii="黑體-簡" w:hAnsi="黑體-簡" w:cs="黑體-簡" w:eastAsia="黑體-簡"/>
        </w:rPr>
        <w:t>每当你相信自己内有所欠缺或虚无，而且以为能用自己的想法，而非用真理，去填满之空虚， 推恩之力便被扭曲为投射了。</w:t>
      </w:r>
      <w:r>
        <w:rPr>
          <w:rFonts w:eastAsia="黑體-簡" w:cs="黑體-簡" w:ascii="黑體-簡" w:hAnsi="黑體-簡"/>
        </w:rPr>
        <w:t>8</w:t>
      </w:r>
      <w:r>
        <w:rPr>
          <w:rFonts w:ascii="黑體-簡" w:hAnsi="黑體-簡" w:cs="黑體-簡" w:eastAsia="黑體-簡"/>
        </w:rPr>
        <w:t>这一过程通常包含了下面几个步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第一， 你相信自己的意念改变得了上主的造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第二，你相信完美之物可能沦落为不完美或有所缺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第三，你相信你能够扭曲上主的造化，包括你自己在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第四，你相信你能创造自己，你的创造取向完全操之于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这一连串的扭曲，反映出分裂之境或</w:t>
      </w:r>
      <w:r>
        <w:rPr>
          <w:rFonts w:eastAsia="黑體-簡" w:cs="黑體-簡" w:ascii="黑體-簡" w:hAnsi="黑體-簡"/>
        </w:rPr>
        <w:t>"</w:t>
      </w:r>
      <w:r>
        <w:rPr>
          <w:rFonts w:ascii="黑體-簡" w:hAnsi="黑體-簡" w:cs="黑體-簡" w:eastAsia="黑體-簡"/>
        </w:rPr>
        <w:t>陷身于恐惧之歧途</w:t>
      </w:r>
      <w:r>
        <w:rPr>
          <w:rFonts w:eastAsia="黑體-簡" w:cs="黑體-簡" w:ascii="黑體-簡" w:hAnsi="黑體-簡"/>
        </w:rPr>
        <w:t>"</w:t>
      </w:r>
      <w:r>
        <w:rPr>
          <w:rFonts w:ascii="黑體-簡" w:hAnsi="黑體-簡" w:cs="黑體-簡" w:eastAsia="黑體-簡"/>
        </w:rPr>
        <w:t xml:space="preserve">的真相。 </w:t>
      </w:r>
      <w:r>
        <w:rPr>
          <w:rFonts w:eastAsia="黑體-簡" w:cs="黑體-簡" w:ascii="黑體-簡" w:hAnsi="黑體-簡"/>
        </w:rPr>
        <w:t>2</w:t>
      </w:r>
      <w:r>
        <w:rPr>
          <w:rFonts w:ascii="黑體-簡" w:hAnsi="黑體-簡" w:cs="黑體-簡" w:eastAsia="黑體-簡"/>
        </w:rPr>
        <w:t>分裂之前，这一切根本不存在；即使现在，它其实也不存在。</w:t>
      </w:r>
      <w:r>
        <w:rPr>
          <w:rFonts w:eastAsia="黑體-簡" w:cs="黑體-簡" w:ascii="黑體-簡" w:hAnsi="黑體-簡"/>
        </w:rPr>
        <w:t>3</w:t>
      </w:r>
      <w:r>
        <w:rPr>
          <w:rFonts w:ascii="黑體-簡" w:hAnsi="黑體-簡" w:cs="黑體-簡" w:eastAsia="黑體-簡"/>
        </w:rPr>
        <w:t>凡是上主所创造出来的东西，尽然肖似于�。</w:t>
      </w:r>
      <w:r>
        <w:rPr>
          <w:rFonts w:eastAsia="黑體-簡" w:cs="黑體-簡" w:ascii="黑體-簡" w:hAnsi="黑體-簡"/>
        </w:rPr>
        <w:t>4</w:t>
      </w:r>
      <w:r>
        <w:rPr>
          <w:rFonts w:ascii="黑體-簡" w:hAnsi="黑體-簡" w:cs="黑體-簡" w:eastAsia="黑體-簡"/>
        </w:rPr>
        <w:t>上主所发出的推恩之力，近似于上主儿女由天父那儿承继过来的内在光明。</w:t>
      </w:r>
      <w:r>
        <w:rPr>
          <w:rFonts w:eastAsia="黑體-簡" w:cs="黑體-簡" w:ascii="黑體-簡" w:hAnsi="黑體-簡"/>
        </w:rPr>
        <w:t>5</w:t>
      </w:r>
      <w:r>
        <w:rPr>
          <w:rFonts w:ascii="黑體-簡" w:hAnsi="黑體-簡" w:cs="黑體-簡" w:eastAsia="黑體-簡"/>
        </w:rPr>
        <w:t xml:space="preserve">其真正来源均出自于内。 </w:t>
      </w:r>
      <w:r>
        <w:rPr>
          <w:rFonts w:eastAsia="黑體-簡" w:cs="黑體-簡" w:ascii="黑體-簡" w:hAnsi="黑體-簡"/>
        </w:rPr>
        <w:t>6</w:t>
      </w:r>
      <w:r>
        <w:rPr>
          <w:rFonts w:ascii="黑體-簡" w:hAnsi="黑體-簡" w:cs="黑體-簡" w:eastAsia="黑體-簡"/>
        </w:rPr>
        <w:t xml:space="preserve">不论是天父还是圣子，都是如此。 </w:t>
      </w:r>
      <w:r>
        <w:rPr>
          <w:rFonts w:eastAsia="黑體-簡" w:cs="黑體-簡" w:ascii="黑體-簡" w:hAnsi="黑體-簡"/>
        </w:rPr>
        <w:t>7</w:t>
      </w:r>
      <w:r>
        <w:rPr>
          <w:rFonts w:ascii="黑體-簡" w:hAnsi="黑體-簡" w:cs="黑體-簡" w:eastAsia="黑體-簡"/>
        </w:rPr>
        <w:t>由此观之，造化包括了上主所创造的圣子，以及圣子在心灵获得愈合后所创造出来的一切。</w:t>
      </w:r>
      <w:r>
        <w:rPr>
          <w:rFonts w:eastAsia="黑體-簡" w:cs="黑體-簡" w:ascii="黑體-簡" w:hAnsi="黑體-簡"/>
        </w:rPr>
        <w:t>8</w:t>
      </w:r>
      <w:r>
        <w:rPr>
          <w:rFonts w:ascii="黑體-簡" w:hAnsi="黑體-簡" w:cs="黑體-簡" w:eastAsia="黑體-簡"/>
        </w:rPr>
        <w:t>这一切都基于上主赋予圣子的自由意志，因为所有爱的创造，皆出于一脉相承的平白恩赐，于其中，所有的造化不论从哪一个角度来讲，都处于同等层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在伊甸园</w:t>
      </w:r>
      <w:r>
        <w:rPr>
          <w:rFonts w:eastAsia="黑體-簡" w:cs="黑體-簡" w:ascii="黑體-簡" w:hAnsi="黑體-簡"/>
        </w:rPr>
        <w:t>,</w:t>
      </w:r>
      <w:r>
        <w:rPr>
          <w:rFonts w:ascii="黑體-簡" w:hAnsi="黑體-簡" w:cs="黑體-簡" w:eastAsia="黑體-簡"/>
        </w:rPr>
        <w:t>或是心灵分裂以前的境界里，本是一无所缺的。</w:t>
      </w:r>
      <w:r>
        <w:rPr>
          <w:rFonts w:eastAsia="黑體-簡" w:cs="黑體-簡" w:ascii="黑體-簡" w:hAnsi="黑體-簡"/>
        </w:rPr>
        <w:t>2</w:t>
      </w:r>
      <w:r>
        <w:rPr>
          <w:rFonts w:ascii="黑體-簡" w:hAnsi="黑體-簡" w:cs="黑體-簡" w:eastAsia="黑體-簡"/>
        </w:rPr>
        <w:t>当亚当听信</w:t>
      </w:r>
      <w:r>
        <w:rPr>
          <w:rFonts w:eastAsia="黑體-簡" w:cs="黑體-簡" w:ascii="黑體-簡" w:hAnsi="黑體-簡"/>
        </w:rPr>
        <w:t>"</w:t>
      </w:r>
      <w:r>
        <w:rPr>
          <w:rFonts w:ascii="黑體-簡" w:hAnsi="黑體-簡" w:cs="黑體-簡" w:eastAsia="黑體-簡"/>
        </w:rPr>
        <w:t>蛇的谎言</w:t>
      </w:r>
      <w:r>
        <w:rPr>
          <w:rFonts w:eastAsia="黑體-簡" w:cs="黑體-簡" w:ascii="黑體-簡" w:hAnsi="黑體-簡"/>
        </w:rPr>
        <w:t>"</w:t>
      </w:r>
      <w:r>
        <w:rPr>
          <w:rFonts w:ascii="黑體-簡" w:hAnsi="黑體-簡" w:cs="黑體-簡" w:eastAsia="黑體-簡"/>
        </w:rPr>
        <w:t>时，他所听到的一切都是不实的。</w:t>
      </w:r>
      <w:r>
        <w:rPr>
          <w:rFonts w:eastAsia="黑體-簡" w:cs="黑體-簡" w:ascii="黑體-簡" w:hAnsi="黑體-簡"/>
        </w:rPr>
        <w:t>3</w:t>
      </w:r>
      <w:r>
        <w:rPr>
          <w:rFonts w:ascii="黑體-簡" w:hAnsi="黑體-簡" w:cs="黑體-簡" w:eastAsia="黑體-簡"/>
        </w:rPr>
        <w:t>除非你自愿如此，否则你无须继续相信那些不实之事。</w:t>
      </w:r>
      <w:r>
        <w:rPr>
          <w:rFonts w:eastAsia="黑體-簡" w:cs="黑體-簡" w:ascii="黑體-簡" w:hAnsi="黑體-簡"/>
        </w:rPr>
        <w:t>4</w:t>
      </w:r>
      <w:r>
        <w:rPr>
          <w:rFonts w:ascii="黑體-簡" w:hAnsi="黑體-簡" w:cs="黑體-簡" w:eastAsia="黑體-簡"/>
        </w:rPr>
        <w:t>那一切真的会在眨眼之间消失得无影无踪，因为它不过是一种妄见而已。</w:t>
      </w:r>
      <w:r>
        <w:rPr>
          <w:rFonts w:eastAsia="黑體-簡" w:cs="黑體-簡" w:ascii="黑體-簡" w:hAnsi="黑體-簡"/>
        </w:rPr>
        <w:t>5</w:t>
      </w:r>
      <w:r>
        <w:rPr>
          <w:rFonts w:ascii="黑體-簡" w:hAnsi="黑體-簡" w:cs="黑體-簡" w:eastAsia="黑體-簡"/>
        </w:rPr>
        <w:t>梦中的一切看起来非常真实。</w:t>
      </w:r>
      <w:r>
        <w:rPr>
          <w:rFonts w:eastAsia="黑體-簡" w:cs="黑體-簡" w:ascii="黑體-簡" w:hAnsi="黑體-簡"/>
        </w:rPr>
        <w:t>6</w:t>
      </w:r>
      <w:r>
        <w:rPr>
          <w:rFonts w:ascii="黑體-簡" w:hAnsi="黑體-簡" w:cs="黑體-簡" w:eastAsia="黑體-簡"/>
        </w:rPr>
        <w:t>然而，圣经只提到亚当沉沉睡去，却没有任何一处提到他的苏醒。</w:t>
      </w:r>
      <w:r>
        <w:rPr>
          <w:rFonts w:eastAsia="黑體-簡" w:cs="黑體-簡" w:ascii="黑體-簡" w:hAnsi="黑體-簡"/>
        </w:rPr>
        <w:t>7</w:t>
      </w:r>
      <w:r>
        <w:rPr>
          <w:rFonts w:ascii="黑體-簡" w:hAnsi="黑體-簡" w:cs="黑體-簡" w:eastAsia="黑體-簡"/>
        </w:rPr>
        <w:t>世界尚未有过全面的觉醒或重生的经验。</w:t>
      </w:r>
      <w:r>
        <w:rPr>
          <w:rFonts w:eastAsia="黑體-簡" w:cs="黑體-簡" w:ascii="黑體-簡" w:hAnsi="黑體-簡"/>
        </w:rPr>
        <w:t>8</w:t>
      </w:r>
      <w:r>
        <w:rPr>
          <w:rFonts w:ascii="黑體-簡" w:hAnsi="黑體-簡" w:cs="黑體-簡" w:eastAsia="黑體-簡"/>
        </w:rPr>
        <w:t>只要你继续妄自投射或造作，就没有重生的可能。</w:t>
      </w:r>
      <w:r>
        <w:rPr>
          <w:rFonts w:eastAsia="黑體-簡" w:cs="黑體-簡" w:ascii="黑體-簡" w:hAnsi="黑體-簡"/>
        </w:rPr>
        <w:t>9</w:t>
      </w:r>
      <w:r>
        <w:rPr>
          <w:rFonts w:ascii="黑體-簡" w:hAnsi="黑體-簡" w:cs="黑體-簡" w:eastAsia="黑體-簡"/>
        </w:rPr>
        <w:t>然而，那种推恩的能力仍然存留在你内，正如上主将�的圣灵推恩于你一般。</w:t>
      </w:r>
      <w:r>
        <w:rPr>
          <w:rFonts w:eastAsia="黑體-簡" w:cs="黑體-簡" w:ascii="黑體-簡" w:hAnsi="黑體-簡"/>
        </w:rPr>
        <w:t>10</w:t>
      </w:r>
      <w:r>
        <w:rPr>
          <w:rFonts w:ascii="黑體-簡" w:hAnsi="黑體-簡" w:cs="黑體-簡" w:eastAsia="黑體-簡"/>
        </w:rPr>
        <w:t>事实上，这是你唯一的选择，因为上主赐予你自由意志，乃是为了使你得以喜悦地创造完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归根究柢，所有的恐惧都是出自最基本的妄见，以为自己有篡夺上主大能的本事。</w:t>
      </w:r>
      <w:r>
        <w:rPr>
          <w:rFonts w:eastAsia="黑體-簡" w:cs="黑體-簡" w:ascii="黑體-簡" w:hAnsi="黑體-簡"/>
        </w:rPr>
        <w:t>2</w:t>
      </w:r>
      <w:r>
        <w:rPr>
          <w:rFonts w:ascii="黑體-簡" w:hAnsi="黑體-簡" w:cs="黑體-簡" w:eastAsia="黑體-簡"/>
        </w:rPr>
        <w:t xml:space="preserve">你当然不可能做到，也从来没有这种本事。 </w:t>
      </w:r>
      <w:r>
        <w:rPr>
          <w:rFonts w:eastAsia="黑體-簡" w:cs="黑體-簡" w:ascii="黑體-簡" w:hAnsi="黑體-簡"/>
        </w:rPr>
        <w:t>3</w:t>
      </w:r>
      <w:r>
        <w:rPr>
          <w:rFonts w:ascii="黑體-簡" w:hAnsi="黑體-簡" w:cs="黑體-簡" w:eastAsia="黑體-簡"/>
        </w:rPr>
        <w:t>这是你得以摆脱恐惧的真正基础。</w:t>
      </w:r>
      <w:r>
        <w:rPr>
          <w:rFonts w:eastAsia="黑體-簡" w:cs="黑體-簡" w:ascii="黑體-簡" w:hAnsi="黑體-簡"/>
        </w:rPr>
        <w:t>4</w:t>
      </w:r>
      <w:r>
        <w:rPr>
          <w:rFonts w:ascii="黑體-簡" w:hAnsi="黑體-簡" w:cs="黑體-簡" w:eastAsia="黑體-簡"/>
        </w:rPr>
        <w:t>只要你接受救赎，你便能脱身而出，使你明白这一切错误原来从未真正发生过。</w:t>
      </w:r>
      <w:r>
        <w:rPr>
          <w:rFonts w:eastAsia="黑體-簡" w:cs="黑體-簡" w:ascii="黑體-簡" w:hAnsi="黑體-簡"/>
        </w:rPr>
        <w:t>5</w:t>
      </w:r>
      <w:r>
        <w:rPr>
          <w:rFonts w:ascii="黑體-簡" w:hAnsi="黑體-簡" w:cs="黑體-簡" w:eastAsia="黑體-簡"/>
        </w:rPr>
        <w:t>亚当是在熟睡以后，才陷入噩梦的。</w:t>
      </w:r>
      <w:r>
        <w:rPr>
          <w:rFonts w:eastAsia="黑體-簡" w:cs="黑體-簡" w:ascii="黑體-簡" w:hAnsi="黑體-簡"/>
        </w:rPr>
        <w:t>6</w:t>
      </w:r>
      <w:r>
        <w:rPr>
          <w:rFonts w:ascii="黑體-簡" w:hAnsi="黑體-簡" w:cs="黑體-簡" w:eastAsia="黑體-簡"/>
        </w:rPr>
        <w:t>假设有一盏灯突然照到正在做噩梦的人身上，这人必会把灯光诠释为梦中一景而更加恐惧。</w:t>
      </w:r>
      <w:r>
        <w:rPr>
          <w:rFonts w:eastAsia="黑體-簡" w:cs="黑體-簡" w:ascii="黑體-簡" w:hAnsi="黑體-簡"/>
        </w:rPr>
        <w:t>7</w:t>
      </w:r>
      <w:r>
        <w:rPr>
          <w:rFonts w:ascii="黑體-簡" w:hAnsi="黑體-簡" w:cs="黑體-簡" w:eastAsia="黑體-簡"/>
        </w:rPr>
        <w:t>他一旦苏醒，认出了光明，便脱离了梦境，梦境的虚幻面目顿时暴露无遗。</w:t>
      </w:r>
      <w:r>
        <w:rPr>
          <w:rFonts w:eastAsia="黑體-簡" w:cs="黑體-簡" w:ascii="黑體-簡" w:hAnsi="黑體-簡"/>
        </w:rPr>
        <w:t>8</w:t>
      </w:r>
      <w:r>
        <w:rPr>
          <w:rFonts w:ascii="黑體-簡" w:hAnsi="黑體-簡" w:cs="黑體-簡" w:eastAsia="黑體-簡"/>
        </w:rPr>
        <w:t>这脱身并非靠幻觉之助。</w:t>
      </w:r>
      <w:r>
        <w:rPr>
          <w:rFonts w:eastAsia="黑體-簡" w:cs="黑體-簡" w:ascii="黑體-簡" w:hAnsi="黑體-簡"/>
        </w:rPr>
        <w:t>9</w:t>
      </w:r>
      <w:r>
        <w:rPr>
          <w:rFonts w:ascii="黑體-簡" w:hAnsi="黑體-簡" w:cs="黑體-簡" w:eastAsia="黑體-簡"/>
        </w:rPr>
        <w:t>而是那光照你的真知，它不仅还你自由，还清清楚楚地让你看到自己本来就是自由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不论你相信过什么样的谎言，对奇迹而言，毫无影响，任何谎言，它都有同样轻易地予以救治。</w:t>
      </w:r>
      <w:r>
        <w:rPr>
          <w:rFonts w:eastAsia="黑體-簡" w:cs="黑體-簡" w:ascii="黑體-簡" w:hAnsi="黑體-簡"/>
        </w:rPr>
        <w:t>2</w:t>
      </w:r>
      <w:r>
        <w:rPr>
          <w:rFonts w:ascii="黑體-簡" w:hAnsi="黑體-簡" w:cs="黑體-簡" w:eastAsia="黑體-簡"/>
        </w:rPr>
        <w:t>它不会去区分妄见的大小高下。</w:t>
      </w:r>
      <w:r>
        <w:rPr>
          <w:rFonts w:eastAsia="黑體-簡" w:cs="黑體-簡" w:ascii="黑體-簡" w:hAnsi="黑體-簡"/>
        </w:rPr>
        <w:t>3</w:t>
      </w:r>
      <w:r>
        <w:rPr>
          <w:rFonts w:ascii="黑體-簡" w:hAnsi="黑體-簡" w:cs="黑體-簡" w:eastAsia="黑體-簡"/>
        </w:rPr>
        <w:t>它唯一的任务是分辨真理及谬误，使二者互不混淆。</w:t>
      </w:r>
      <w:r>
        <w:rPr>
          <w:rFonts w:eastAsia="黑體-簡" w:cs="黑體-簡" w:ascii="黑體-簡" w:hAnsi="黑體-簡"/>
        </w:rPr>
        <w:t>4</w:t>
      </w:r>
      <w:r>
        <w:rPr>
          <w:rFonts w:ascii="黑體-簡" w:hAnsi="黑體-簡" w:cs="黑體-簡" w:eastAsia="黑體-簡"/>
        </w:rPr>
        <w:t xml:space="preserve">有些奇迹可能比其它奇迹显得壮观得多。 </w:t>
      </w:r>
      <w:r>
        <w:rPr>
          <w:rFonts w:eastAsia="黑體-簡" w:cs="黑體-簡" w:ascii="黑體-簡" w:hAnsi="黑體-簡"/>
        </w:rPr>
        <w:t>5</w:t>
      </w:r>
      <w:r>
        <w:rPr>
          <w:rFonts w:ascii="黑體-簡" w:hAnsi="黑體-簡" w:cs="黑體-簡" w:eastAsia="黑體-簡"/>
        </w:rPr>
        <w:t>可是， 别忘了课程中的第一条凡例： 奇迹没有难易之分。</w:t>
      </w:r>
      <w:r>
        <w:rPr>
          <w:rFonts w:eastAsia="黑體-簡" w:cs="黑體-簡" w:ascii="黑體-簡" w:hAnsi="黑體-簡"/>
        </w:rPr>
        <w:t>6</w:t>
      </w:r>
      <w:r>
        <w:rPr>
          <w:rFonts w:ascii="黑體-簡" w:hAnsi="黑體-簡" w:cs="黑體-簡" w:eastAsia="黑體-簡"/>
        </w:rPr>
        <w:t>在实相中，任何缺乏爱心的言行举止都左右不了你。</w:t>
      </w:r>
      <w:r>
        <w:rPr>
          <w:rFonts w:eastAsia="黑體-簡" w:cs="黑體-簡" w:ascii="黑體-簡" w:hAnsi="黑體-簡"/>
        </w:rPr>
        <w:t>7</w:t>
      </w:r>
      <w:r>
        <w:rPr>
          <w:rFonts w:ascii="黑體-簡" w:hAnsi="黑體-簡" w:cs="黑體-簡" w:eastAsia="黑體-簡"/>
        </w:rPr>
        <w:t>不论是来自你自己或他人，也许是你对他人而发的，或是他人对你而发的。</w:t>
      </w:r>
      <w:r>
        <w:rPr>
          <w:rFonts w:eastAsia="黑體-簡" w:cs="黑體-簡" w:ascii="黑體-簡" w:hAnsi="黑體-簡"/>
        </w:rPr>
        <w:t>8</w:t>
      </w:r>
      <w:r>
        <w:rPr>
          <w:rFonts w:ascii="黑體-簡" w:hAnsi="黑體-簡" w:cs="黑體-簡" w:eastAsia="黑體-簡"/>
        </w:rPr>
        <w:t>平安是你一种内在的属性。</w:t>
      </w:r>
      <w:r>
        <w:rPr>
          <w:rFonts w:eastAsia="黑體-簡" w:cs="黑體-簡" w:ascii="黑體-簡" w:hAnsi="黑體-簡"/>
        </w:rPr>
        <w:t>9</w:t>
      </w:r>
      <w:r>
        <w:rPr>
          <w:rFonts w:ascii="黑體-簡" w:hAnsi="黑體-簡" w:cs="黑體-簡" w:eastAsia="黑體-簡"/>
        </w:rPr>
        <w:t xml:space="preserve">无法由外寻得。 </w:t>
      </w:r>
      <w:r>
        <w:rPr>
          <w:rFonts w:eastAsia="黑體-簡" w:cs="黑體-簡" w:ascii="黑體-簡" w:hAnsi="黑體-簡"/>
        </w:rPr>
        <w:t>10</w:t>
      </w:r>
      <w:r>
        <w:rPr>
          <w:rFonts w:ascii="黑體-簡" w:hAnsi="黑體-簡" w:cs="黑體-簡" w:eastAsia="黑體-簡"/>
        </w:rPr>
        <w:t>向外求助本身就是病态的征兆。</w:t>
      </w:r>
      <w:r>
        <w:rPr>
          <w:rFonts w:eastAsia="黑體-簡" w:cs="黑體-簡" w:ascii="黑體-簡" w:hAnsi="黑體-簡"/>
        </w:rPr>
        <w:t>11</w:t>
      </w:r>
      <w:r>
        <w:rPr>
          <w:rFonts w:ascii="黑體-簡" w:hAnsi="黑體-簡" w:cs="黑體-簡" w:eastAsia="黑體-簡"/>
        </w:rPr>
        <w:t xml:space="preserve">内心的平安才是健康。 </w:t>
      </w:r>
      <w:r>
        <w:rPr>
          <w:rFonts w:eastAsia="黑體-簡" w:cs="黑體-簡" w:ascii="黑體-簡" w:hAnsi="黑體-簡"/>
        </w:rPr>
        <w:t>12</w:t>
      </w:r>
      <w:r>
        <w:rPr>
          <w:rFonts w:ascii="黑體-簡" w:hAnsi="黑體-簡" w:cs="黑體-簡" w:eastAsia="黑體-簡"/>
        </w:rPr>
        <w:t>它能使你在缺乏爱心的外境中屹立不摇； 并因着你的接纳奇迹，而改变他人因缺乏爱心所招致的种种境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救赎即防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能够做到我所要求的一切。我要求你施行奇迹。</w:t>
      </w:r>
      <w:r>
        <w:rPr>
          <w:rFonts w:eastAsia="黑體-簡" w:cs="黑體-簡" w:ascii="黑體-簡" w:hAnsi="黑體-簡"/>
        </w:rPr>
        <w:t>2</w:t>
      </w:r>
      <w:r>
        <w:rPr>
          <w:rFonts w:ascii="黑體-簡" w:hAnsi="黑體-簡" w:cs="黑體-簡" w:eastAsia="黑體-簡"/>
        </w:rPr>
        <w:t>我已经清楚表明，奇迹是自然发生的，具有修正与救治的功能，并且是人类共有的能力。</w:t>
      </w:r>
      <w:r>
        <w:rPr>
          <w:rFonts w:eastAsia="黑體-簡" w:cs="黑體-簡" w:ascii="黑體-簡" w:hAnsi="黑體-簡"/>
        </w:rPr>
        <w:t>3</w:t>
      </w:r>
      <w:r>
        <w:rPr>
          <w:rFonts w:ascii="黑體-簡" w:hAnsi="黑體-簡" w:cs="黑體-簡" w:eastAsia="黑體-簡"/>
        </w:rPr>
        <w:t>奇迹没有做不到的事；然而，疑虑与恐惧的心态是施展不出奇迹的。</w:t>
      </w:r>
      <w:r>
        <w:rPr>
          <w:rFonts w:eastAsia="黑體-簡" w:cs="黑體-簡" w:ascii="黑體-簡" w:hAnsi="黑體-簡"/>
        </w:rPr>
        <w:t>4</w:t>
      </w:r>
      <w:r>
        <w:rPr>
          <w:rFonts w:ascii="黑體-簡" w:hAnsi="黑體-簡" w:cs="黑體-簡" w:eastAsia="黑體-簡"/>
        </w:rPr>
        <w:t>当你害怕任何东西时，表示你已认可它有伤害你的能力。</w:t>
      </w:r>
      <w:r>
        <w:rPr>
          <w:rFonts w:eastAsia="黑體-簡" w:cs="黑體-簡" w:ascii="黑體-簡" w:hAnsi="黑體-簡"/>
        </w:rPr>
        <w:t>5</w:t>
      </w:r>
      <w:r>
        <w:rPr>
          <w:rFonts w:ascii="黑體-簡" w:hAnsi="黑體-簡" w:cs="黑體-簡" w:eastAsia="黑體-簡"/>
        </w:rPr>
        <w:t>别忘了，你的财宝在哪里，你的心就在那里。</w:t>
      </w:r>
      <w:r>
        <w:rPr>
          <w:rFonts w:eastAsia="黑體-簡" w:cs="黑體-簡" w:ascii="黑體-簡" w:hAnsi="黑體-簡"/>
        </w:rPr>
        <w:t>6</w:t>
      </w:r>
      <w:r>
        <w:rPr>
          <w:rFonts w:ascii="黑體-簡" w:hAnsi="黑體-簡" w:cs="黑體-簡" w:eastAsia="黑體-簡"/>
        </w:rPr>
        <w:t>你会信赖自己所看重的东西。</w:t>
      </w:r>
      <w:r>
        <w:rPr>
          <w:rFonts w:eastAsia="黑體-簡" w:cs="黑體-簡" w:ascii="黑體-簡" w:hAnsi="黑體-簡"/>
        </w:rPr>
        <w:t>7</w:t>
      </w:r>
      <w:r>
        <w:rPr>
          <w:rFonts w:ascii="黑體-簡" w:hAnsi="黑體-簡" w:cs="黑體-簡" w:eastAsia="黑體-簡"/>
        </w:rPr>
        <w:t>如果你有所畏惧，表示你已评估错误。</w:t>
      </w:r>
      <w:r>
        <w:rPr>
          <w:rFonts w:eastAsia="黑體-簡" w:cs="黑體-簡" w:ascii="黑體-簡" w:hAnsi="黑體-簡"/>
        </w:rPr>
        <w:t>8</w:t>
      </w:r>
      <w:r>
        <w:rPr>
          <w:rFonts w:ascii="黑體-簡" w:hAnsi="黑體-簡" w:cs="黑體-簡" w:eastAsia="黑體-簡"/>
        </w:rPr>
        <w:t>你的理解也会跟着评估错误，你若赋予所有意念同等的威力，你的平安就被摧毁了。</w:t>
      </w:r>
      <w:r>
        <w:rPr>
          <w:rFonts w:eastAsia="黑體-簡" w:cs="黑體-簡" w:ascii="黑體-簡" w:hAnsi="黑體-簡"/>
        </w:rPr>
        <w:t>9</w:t>
      </w:r>
      <w:r>
        <w:rPr>
          <w:rFonts w:ascii="黑體-簡" w:hAnsi="黑體-簡" w:cs="黑體-簡" w:eastAsia="黑體-簡"/>
        </w:rPr>
        <w:t>为此之故</w:t>
      </w:r>
      <w:r>
        <w:rPr>
          <w:rFonts w:eastAsia="黑體-簡" w:cs="黑體-簡" w:ascii="黑體-簡" w:hAnsi="黑體-簡"/>
        </w:rPr>
        <w:t>,</w:t>
      </w:r>
      <w:r>
        <w:rPr>
          <w:rFonts w:ascii="黑體-簡" w:hAnsi="黑體-簡" w:cs="黑體-簡" w:eastAsia="黑體-簡"/>
        </w:rPr>
        <w:t>圣经才会提到</w:t>
      </w:r>
      <w:r>
        <w:rPr>
          <w:rFonts w:eastAsia="黑體-簡" w:cs="黑體-簡" w:ascii="黑體-簡" w:hAnsi="黑體-簡"/>
        </w:rPr>
        <w:t>"</w:t>
      </w:r>
      <w:r>
        <w:rPr>
          <w:rFonts w:ascii="黑體-簡" w:hAnsi="黑體-簡" w:cs="黑體-簡" w:eastAsia="黑體-簡"/>
        </w:rPr>
        <w:t>超乎各种意想的平安</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10</w:t>
      </w:r>
      <w:r>
        <w:rPr>
          <w:rFonts w:ascii="黑體-簡" w:hAnsi="黑體-簡" w:cs="黑體-簡" w:eastAsia="黑體-簡"/>
        </w:rPr>
        <w:t>这平安完全不受任何错误所动摇。</w:t>
      </w:r>
      <w:r>
        <w:rPr>
          <w:rFonts w:eastAsia="黑體-簡" w:cs="黑體-簡" w:ascii="黑體-簡" w:hAnsi="黑體-簡"/>
        </w:rPr>
        <w:t>11</w:t>
      </w:r>
      <w:r>
        <w:rPr>
          <w:rFonts w:ascii="黑體-簡" w:hAnsi="黑體-簡" w:cs="黑體-簡" w:eastAsia="黑體-簡"/>
        </w:rPr>
        <w:t>它否定任何不是来自上主之物具有左右你的能力。</w:t>
      </w:r>
      <w:r>
        <w:rPr>
          <w:rFonts w:eastAsia="黑體-簡" w:cs="黑體-簡" w:ascii="黑體-簡" w:hAnsi="黑體-簡"/>
        </w:rPr>
        <w:t>12</w:t>
      </w:r>
      <w:r>
        <w:rPr>
          <w:rFonts w:ascii="黑體-簡" w:hAnsi="黑體-簡" w:cs="黑體-簡" w:eastAsia="黑體-簡"/>
        </w:rPr>
        <w:t>这是使用否定的高明手法。</w:t>
      </w:r>
      <w:r>
        <w:rPr>
          <w:rFonts w:eastAsia="黑體-簡" w:cs="黑體-簡" w:ascii="黑體-簡" w:hAnsi="黑體-簡"/>
        </w:rPr>
        <w:t>13</w:t>
      </w:r>
      <w:r>
        <w:rPr>
          <w:rFonts w:ascii="黑體-簡" w:hAnsi="黑體-簡" w:cs="黑體-簡" w:eastAsia="黑體-簡"/>
        </w:rPr>
        <w:t>不是用来隐瞒， 而是修正错误。</w:t>
      </w:r>
      <w:r>
        <w:rPr>
          <w:rFonts w:eastAsia="黑體-簡" w:cs="黑體-簡" w:ascii="黑體-簡" w:hAnsi="黑體-簡"/>
        </w:rPr>
        <w:t>14</w:t>
      </w:r>
      <w:r>
        <w:rPr>
          <w:rFonts w:ascii="黑體-簡" w:hAnsi="黑體-簡" w:cs="黑體-簡" w:eastAsia="黑體-簡"/>
        </w:rPr>
        <w:t>它使所有的错误都暴露于光明之中；既然错误与黑暗是同一回事，错误便这样随之修正过来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真实的否定是相当有效的防护措施。</w:t>
      </w:r>
      <w:r>
        <w:rPr>
          <w:rFonts w:eastAsia="黑體-簡" w:cs="黑體-簡" w:ascii="黑體-簡" w:hAnsi="黑體-簡"/>
        </w:rPr>
        <w:t>2</w:t>
      </w:r>
      <w:r>
        <w:rPr>
          <w:rFonts w:ascii="黑體-簡" w:hAnsi="黑體-簡" w:cs="黑體-簡" w:eastAsia="黑體-簡"/>
        </w:rPr>
        <w:t xml:space="preserve">凡是认为自己会受到错误的伤害这类信念，你能够也应该予以否定。 </w:t>
      </w:r>
      <w:r>
        <w:rPr>
          <w:rFonts w:eastAsia="黑體-簡" w:cs="黑體-簡" w:ascii="黑體-簡" w:hAnsi="黑體-簡"/>
        </w:rPr>
        <w:t>3</w:t>
      </w:r>
      <w:r>
        <w:rPr>
          <w:rFonts w:ascii="黑體-簡" w:hAnsi="黑體-簡" w:cs="黑體-簡" w:eastAsia="黑體-簡"/>
        </w:rPr>
        <w:t>这种否定不是隐瞒事实，而是一种修正。</w:t>
      </w:r>
      <w:r>
        <w:rPr>
          <w:rFonts w:eastAsia="黑體-簡" w:cs="黑體-簡" w:ascii="黑體-簡" w:hAnsi="黑體-簡"/>
        </w:rPr>
        <w:t>4</w:t>
      </w:r>
      <w:r>
        <w:rPr>
          <w:rFonts w:ascii="黑體-簡" w:hAnsi="黑體-簡" w:cs="黑體-簡" w:eastAsia="黑體-簡"/>
        </w:rPr>
        <w:t>所有的正念均系于此。</w:t>
      </w:r>
      <w:r>
        <w:rPr>
          <w:rFonts w:eastAsia="黑體-簡" w:cs="黑體-簡" w:ascii="黑體-簡" w:hAnsi="黑體-簡"/>
        </w:rPr>
        <w:t>5</w:t>
      </w:r>
      <w:r>
        <w:rPr>
          <w:rFonts w:ascii="黑體-簡" w:hAnsi="黑體-簡" w:cs="黑體-簡" w:eastAsia="黑體-簡"/>
        </w:rPr>
        <w:t>否定错误，是对真理的有力保护；但否定真理，则会形成妄作，导致小我的投射。</w:t>
      </w:r>
      <w:r>
        <w:rPr>
          <w:rFonts w:eastAsia="黑體-簡" w:cs="黑體-簡" w:ascii="黑體-簡" w:hAnsi="黑體-簡"/>
        </w:rPr>
        <w:t>6</w:t>
      </w:r>
      <w:r>
        <w:rPr>
          <w:rFonts w:ascii="黑體-簡" w:hAnsi="黑體-簡" w:cs="黑體-簡" w:eastAsia="黑體-簡"/>
        </w:rPr>
        <w:t>否定错误能够释放心灵，重建自由意志，这就等于致力于正念。</w:t>
      </w:r>
      <w:r>
        <w:rPr>
          <w:rFonts w:eastAsia="黑體-簡" w:cs="黑體-簡" w:ascii="黑體-簡" w:hAnsi="黑體-簡"/>
        </w:rPr>
        <w:t>7</w:t>
      </w:r>
      <w:r>
        <w:rPr>
          <w:rFonts w:ascii="黑體-簡" w:hAnsi="黑體-簡" w:cs="黑體-簡" w:eastAsia="黑體-簡"/>
        </w:rPr>
        <w:t>当意志真正得到了自由，就不可能妄作下去，因为它会唯真理是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可以保护真理，你也能够防卫错误。</w:t>
      </w:r>
      <w:r>
        <w:rPr>
          <w:rFonts w:eastAsia="黑體-簡" w:cs="黑體-簡" w:ascii="黑體-簡" w:hAnsi="黑體-簡"/>
        </w:rPr>
        <w:t>2</w:t>
      </w:r>
      <w:r>
        <w:rPr>
          <w:rFonts w:ascii="黑體-簡" w:hAnsi="黑體-簡" w:cs="黑體-簡" w:eastAsia="黑體-簡"/>
        </w:rPr>
        <w:t>目标的价值一旦确立，就不难了解其方法的用意了。</w:t>
      </w:r>
      <w:r>
        <w:rPr>
          <w:rFonts w:eastAsia="黑體-簡" w:cs="黑體-簡" w:ascii="黑體-簡" w:hAnsi="黑體-簡"/>
        </w:rPr>
        <w:t>3</w:t>
      </w:r>
      <w:r>
        <w:rPr>
          <w:rFonts w:ascii="黑體-簡" w:hAnsi="黑體-簡" w:cs="黑體-簡" w:eastAsia="黑體-簡"/>
        </w:rPr>
        <w:t>这是一个目的何在的问题。</w:t>
      </w:r>
      <w:r>
        <w:rPr>
          <w:rFonts w:eastAsia="黑體-簡" w:cs="黑體-簡" w:ascii="黑體-簡" w:hAnsi="黑體-簡"/>
        </w:rPr>
        <w:t>4</w:t>
      </w:r>
      <w:r>
        <w:rPr>
          <w:rFonts w:ascii="黑體-簡" w:hAnsi="黑體-簡" w:cs="黑體-簡" w:eastAsia="黑體-簡"/>
        </w:rPr>
        <w:t>每一个人都会保卫自己的财宝，而且是自动自发的。</w:t>
      </w:r>
      <w:r>
        <w:rPr>
          <w:rFonts w:eastAsia="黑體-簡" w:cs="黑體-簡" w:ascii="黑體-簡" w:hAnsi="黑體-簡"/>
        </w:rPr>
        <w:t>5</w:t>
      </w:r>
      <w:r>
        <w:rPr>
          <w:rFonts w:ascii="黑體-簡" w:hAnsi="黑體-簡" w:cs="黑體-簡" w:eastAsia="黑體-簡"/>
        </w:rPr>
        <w:t>真正的问题在于你珍惜的是什么，你珍惜它到什么地步？</w:t>
      </w:r>
      <w:r>
        <w:rPr>
          <w:rFonts w:eastAsia="黑體-簡" w:cs="黑體-簡" w:ascii="黑體-簡" w:hAnsi="黑體-簡"/>
        </w:rPr>
        <w:t>6</w:t>
      </w:r>
      <w:r>
        <w:rPr>
          <w:rFonts w:ascii="黑體-簡" w:hAnsi="黑體-簡" w:cs="黑體-簡" w:eastAsia="黑體-簡"/>
        </w:rPr>
        <w:t>你一旦学会思考这些问题，并以行动相相配合，就不难澄清方法上的问题。</w:t>
      </w:r>
      <w:r>
        <w:rPr>
          <w:rFonts w:eastAsia="黑體-簡" w:cs="黑體-簡" w:ascii="黑體-簡" w:hAnsi="黑體-簡"/>
        </w:rPr>
        <w:t>7</w:t>
      </w:r>
      <w:r>
        <w:rPr>
          <w:rFonts w:ascii="黑體-簡" w:hAnsi="黑體-簡" w:cs="黑體-簡" w:eastAsia="黑體-簡"/>
        </w:rPr>
        <w:t>只要你求，方法随时都有。</w:t>
      </w:r>
      <w:r>
        <w:rPr>
          <w:rFonts w:eastAsia="黑體-簡" w:cs="黑體-簡" w:ascii="黑體-簡" w:hAnsi="黑體-簡"/>
        </w:rPr>
        <w:t>8</w:t>
      </w:r>
      <w:r>
        <w:rPr>
          <w:rFonts w:ascii="黑體-簡" w:hAnsi="黑體-簡" w:cs="黑體-簡" w:eastAsia="黑體-簡"/>
        </w:rPr>
        <w:t>在这一阶段，你若不再无谓拖延，就会省下不少时间。</w:t>
      </w:r>
      <w:r>
        <w:rPr>
          <w:rFonts w:eastAsia="黑體-簡" w:cs="黑體-簡" w:ascii="黑體-簡" w:hAnsi="黑體-簡"/>
        </w:rPr>
        <w:t>9</w:t>
      </w:r>
      <w:r>
        <w:rPr>
          <w:rFonts w:ascii="黑體-簡" w:hAnsi="黑體-簡" w:cs="黑體-簡" w:eastAsia="黑體-簡"/>
        </w:rPr>
        <w:t>只要焦点对正了，所缩短的时间简直难以估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只有以救赎作为唯一的自卫，才不会产生负面的结果，因为这道具不是你造出来的。</w:t>
      </w:r>
      <w:r>
        <w:rPr>
          <w:rFonts w:eastAsia="黑體-簡" w:cs="黑體-簡" w:ascii="黑體-簡" w:hAnsi="黑體-簡"/>
        </w:rPr>
        <w:t>2</w:t>
      </w:r>
      <w:r>
        <w:rPr>
          <w:rFonts w:ascii="黑體-簡" w:hAnsi="黑體-簡" w:cs="黑體-簡" w:eastAsia="黑體-簡"/>
        </w:rPr>
        <w:t>救赎的原则远在它展开行动之先便已存在。</w:t>
      </w:r>
      <w:r>
        <w:rPr>
          <w:rFonts w:eastAsia="黑體-簡" w:cs="黑體-簡" w:ascii="黑體-簡" w:hAnsi="黑體-簡"/>
        </w:rPr>
        <w:t>3</w:t>
      </w:r>
      <w:r>
        <w:rPr>
          <w:rFonts w:ascii="黑體-簡" w:hAnsi="黑體-簡" w:cs="黑體-簡" w:eastAsia="黑體-簡"/>
        </w:rPr>
        <w:t>这原则即是爱，救赎乃是爱的表现。</w:t>
      </w:r>
      <w:r>
        <w:rPr>
          <w:rFonts w:eastAsia="黑體-簡" w:cs="黑體-簡" w:ascii="黑體-簡" w:hAnsi="黑體-簡"/>
        </w:rPr>
        <w:t>4</w:t>
      </w:r>
      <w:r>
        <w:rPr>
          <w:rFonts w:ascii="黑體-簡" w:hAnsi="黑體-簡" w:cs="黑體-簡" w:eastAsia="黑體-簡"/>
        </w:rPr>
        <w:t>在分裂之前，不需要这种表达，因为时空的信念尚不存在。</w:t>
      </w:r>
      <w:r>
        <w:rPr>
          <w:rFonts w:eastAsia="黑體-簡" w:cs="黑體-簡" w:ascii="黑體-簡" w:hAnsi="黑體-簡"/>
        </w:rPr>
        <w:t>5</w:t>
      </w:r>
      <w:r>
        <w:rPr>
          <w:rFonts w:ascii="黑體-簡" w:hAnsi="黑體-簡" w:cs="黑體-簡" w:eastAsia="黑體-簡"/>
        </w:rPr>
        <w:t>等到分裂之后，才有救赎计划以及完成救赎的种种必要措施。</w:t>
      </w:r>
      <w:r>
        <w:rPr>
          <w:rFonts w:eastAsia="黑體-簡" w:cs="黑體-簡" w:ascii="黑體-簡" w:hAnsi="黑體-簡"/>
        </w:rPr>
        <w:t>6</w:t>
      </w:r>
      <w:r>
        <w:rPr>
          <w:rFonts w:ascii="黑體-簡" w:hAnsi="黑體-簡" w:cs="黑體-簡" w:eastAsia="黑體-簡"/>
        </w:rPr>
        <w:t>这时，需要一个只能被拒绝却无法妄用的防护妙策。</w:t>
      </w:r>
      <w:r>
        <w:rPr>
          <w:rFonts w:eastAsia="黑體-簡" w:cs="黑體-簡" w:ascii="黑體-簡" w:hAnsi="黑體-簡"/>
        </w:rPr>
        <w:t>7</w:t>
      </w:r>
      <w:r>
        <w:rPr>
          <w:rFonts w:ascii="黑體-簡" w:hAnsi="黑體-簡" w:cs="黑體-簡" w:eastAsia="黑體-簡"/>
        </w:rPr>
        <w:t>然而，纵使被拒绝，也不会像其它自卫工具一般，转变为攻击的武器。</w:t>
      </w:r>
      <w:r>
        <w:rPr>
          <w:rFonts w:eastAsia="黑體-簡" w:cs="黑體-簡" w:ascii="黑體-簡" w:hAnsi="黑體-簡"/>
        </w:rPr>
        <w:t>8</w:t>
      </w:r>
      <w:r>
        <w:rPr>
          <w:rFonts w:ascii="黑體-簡" w:hAnsi="黑體-簡" w:cs="黑體-簡" w:eastAsia="黑體-簡"/>
        </w:rPr>
        <w:t>救赎因而成了唯一不具双刃的防护措施。</w:t>
      </w:r>
      <w:r>
        <w:rPr>
          <w:rFonts w:eastAsia="黑體-簡" w:cs="黑體-簡" w:ascii="黑體-簡" w:hAnsi="黑體-簡"/>
        </w:rPr>
        <w:t>9</w:t>
      </w:r>
      <w:r>
        <w:rPr>
          <w:rFonts w:ascii="黑體-簡" w:hAnsi="黑體-簡" w:cs="黑體-簡" w:eastAsia="黑體-簡"/>
        </w:rPr>
        <w:t>它只有救治的功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救赎是配合时空信念而设的，为的是限制人们对这种信念的仰赖，并且在最后，为学习阶段做一总结。</w:t>
      </w:r>
      <w:r>
        <w:rPr>
          <w:rFonts w:eastAsia="黑體-簡" w:cs="黑體-簡" w:ascii="黑體-簡" w:hAnsi="黑體-簡"/>
        </w:rPr>
        <w:t>2</w:t>
      </w:r>
      <w:r>
        <w:rPr>
          <w:rFonts w:ascii="黑體-簡" w:hAnsi="黑體-簡" w:cs="黑體-簡" w:eastAsia="黑體-簡"/>
        </w:rPr>
        <w:t>救赎是最后的一课。</w:t>
      </w:r>
      <w:r>
        <w:rPr>
          <w:rFonts w:eastAsia="黑體-簡" w:cs="黑體-簡" w:ascii="黑體-簡" w:hAnsi="黑體-簡"/>
        </w:rPr>
        <w:t>3</w:t>
      </w:r>
      <w:r>
        <w:rPr>
          <w:rFonts w:ascii="黑體-簡" w:hAnsi="黑體-簡" w:cs="黑體-簡" w:eastAsia="黑體-簡"/>
        </w:rPr>
        <w:t xml:space="preserve">学习本身就像它的教室一般，只是暂时的施设。 </w:t>
      </w:r>
      <w:r>
        <w:rPr>
          <w:rFonts w:eastAsia="黑體-簡" w:cs="黑體-簡" w:ascii="黑體-簡" w:hAnsi="黑體-簡"/>
        </w:rPr>
        <w:t>4</w:t>
      </w:r>
      <w:r>
        <w:rPr>
          <w:rFonts w:ascii="黑體-簡" w:hAnsi="黑體-簡" w:cs="黑體-簡" w:eastAsia="黑體-簡"/>
        </w:rPr>
        <w:t xml:space="preserve">到了无须改变的境界，学习能力便没有存在的价值了。 </w:t>
      </w:r>
      <w:r>
        <w:rPr>
          <w:rFonts w:eastAsia="黑體-簡" w:cs="黑體-簡" w:ascii="黑體-簡" w:hAnsi="黑體-簡"/>
        </w:rPr>
        <w:t>5</w:t>
      </w:r>
      <w:r>
        <w:rPr>
          <w:rFonts w:ascii="黑體-簡" w:hAnsi="黑體-簡" w:cs="黑體-簡" w:eastAsia="黑體-簡"/>
        </w:rPr>
        <w:t xml:space="preserve">永恒创造者是无需学习的。 </w:t>
      </w:r>
      <w:r>
        <w:rPr>
          <w:rFonts w:eastAsia="黑體-簡" w:cs="黑體-簡" w:ascii="黑體-簡" w:hAnsi="黑體-簡"/>
        </w:rPr>
        <w:t>6</w:t>
      </w:r>
      <w:r>
        <w:rPr>
          <w:rFonts w:ascii="黑體-簡" w:hAnsi="黑體-簡" w:cs="黑體-簡" w:eastAsia="黑體-簡"/>
        </w:rPr>
        <w:t>你能学习改进你的在见，变成精益求精的学徒。</w:t>
      </w:r>
      <w:r>
        <w:rPr>
          <w:rFonts w:eastAsia="黑體-簡" w:cs="黑體-簡" w:ascii="黑體-簡" w:hAnsi="黑體-簡"/>
        </w:rPr>
        <w:t>7</w:t>
      </w:r>
      <w:r>
        <w:rPr>
          <w:rFonts w:ascii="黑體-簡" w:hAnsi="黑體-簡" w:cs="黑體-簡" w:eastAsia="黑體-簡"/>
        </w:rPr>
        <w:t xml:space="preserve">这会使你越来越接近上主儿女之奥体；可是，这奥体本身乃是完美的创造，而完美是没有程度之分的。 </w:t>
      </w:r>
      <w:r>
        <w:rPr>
          <w:rFonts w:eastAsia="黑體-簡" w:cs="黑體-簡" w:ascii="黑體-簡" w:hAnsi="黑體-簡"/>
        </w:rPr>
        <w:t>8</w:t>
      </w:r>
      <w:r>
        <w:rPr>
          <w:rFonts w:ascii="黑體-簡" w:hAnsi="黑體-簡" w:cs="黑體-簡" w:eastAsia="黑體-簡"/>
        </w:rPr>
        <w:t>唯有当你还相信万物有所差别，学习才有存在的必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进化是一种过程，你好似一级一级地推进。 </w:t>
      </w:r>
      <w:r>
        <w:rPr>
          <w:rFonts w:eastAsia="黑體-簡" w:cs="黑體-簡" w:ascii="黑體-簡" w:hAnsi="黑體-簡"/>
        </w:rPr>
        <w:t>2</w:t>
      </w:r>
      <w:r>
        <w:rPr>
          <w:rFonts w:ascii="黑體-簡" w:hAnsi="黑體-簡" w:cs="黑體-簡" w:eastAsia="黑體-簡"/>
        </w:rPr>
        <w:t>你向前迈一步，修正了前一步的错误。</w:t>
      </w:r>
      <w:r>
        <w:rPr>
          <w:rFonts w:eastAsia="黑體-簡" w:cs="黑體-簡" w:ascii="黑體-簡" w:hAnsi="黑體-簡"/>
        </w:rPr>
        <w:t>3</w:t>
      </w:r>
      <w:r>
        <w:rPr>
          <w:rFonts w:ascii="黑體-簡" w:hAnsi="黑體-簡" w:cs="黑體-簡" w:eastAsia="黑體-簡"/>
        </w:rPr>
        <w:t>这过程由时间的角度来讲，实在难以理解，因为你的前进，同时也是一种回归。</w:t>
      </w:r>
      <w:r>
        <w:rPr>
          <w:rFonts w:eastAsia="黑體-簡" w:cs="黑體-簡" w:ascii="黑體-簡" w:hAnsi="黑體-簡"/>
        </w:rPr>
        <w:t>4</w:t>
      </w:r>
      <w:r>
        <w:rPr>
          <w:rFonts w:ascii="黑體-簡" w:hAnsi="黑體-簡" w:cs="黑體-簡" w:eastAsia="黑體-簡"/>
        </w:rPr>
        <w:t>救赎乃是你一边前进、一边由过去解脱的途径。</w:t>
      </w:r>
      <w:r>
        <w:rPr>
          <w:rFonts w:eastAsia="黑體-簡" w:cs="黑體-簡" w:ascii="黑體-簡" w:hAnsi="黑體-簡"/>
        </w:rPr>
        <w:t>5</w:t>
      </w:r>
      <w:r>
        <w:rPr>
          <w:rFonts w:ascii="黑體-簡" w:hAnsi="黑體-簡" w:cs="黑體-簡" w:eastAsia="黑體-簡"/>
        </w:rPr>
        <w:t xml:space="preserve">它化解你过去的错误，使你无须不断回头追究过去的行迹，而妨碍了你的回归。 </w:t>
      </w:r>
      <w:r>
        <w:rPr>
          <w:rFonts w:eastAsia="黑體-簡" w:cs="黑體-簡" w:ascii="黑體-簡" w:hAnsi="黑體-簡"/>
        </w:rPr>
        <w:t>6</w:t>
      </w:r>
      <w:r>
        <w:rPr>
          <w:rFonts w:ascii="黑體-簡" w:hAnsi="黑體-簡" w:cs="黑體-簡" w:eastAsia="黑體-簡"/>
        </w:rPr>
        <w:t>由此观之，救赎为我们节省了时间，它像奇迹一样，为时间服务，却不废除时间。</w:t>
      </w:r>
      <w:r>
        <w:rPr>
          <w:rFonts w:eastAsia="黑體-簡" w:cs="黑體-簡" w:ascii="黑體-簡" w:hAnsi="黑體-簡"/>
        </w:rPr>
        <w:t>7</w:t>
      </w:r>
      <w:r>
        <w:rPr>
          <w:rFonts w:ascii="黑體-簡" w:hAnsi="黑體-簡" w:cs="黑體-簡" w:eastAsia="黑體-簡"/>
        </w:rPr>
        <w:t>凡是需要救赎之处，就需要时间。</w:t>
      </w:r>
      <w:r>
        <w:rPr>
          <w:rFonts w:eastAsia="黑體-簡" w:cs="黑體-簡" w:ascii="黑體-簡" w:hAnsi="黑體-簡"/>
        </w:rPr>
        <w:t>8</w:t>
      </w:r>
      <w:r>
        <w:rPr>
          <w:rFonts w:ascii="黑體-簡" w:hAnsi="黑體-簡" w:cs="黑體-簡" w:eastAsia="黑體-簡"/>
        </w:rPr>
        <w:t>已完成的救赎计划，与时间有一种独特的关系。</w:t>
      </w:r>
      <w:r>
        <w:rPr>
          <w:rFonts w:eastAsia="黑體-簡" w:cs="黑體-簡" w:ascii="黑體-簡" w:hAnsi="黑體-簡"/>
        </w:rPr>
        <w:t>9</w:t>
      </w:r>
      <w:r>
        <w:rPr>
          <w:rFonts w:ascii="黑體-簡" w:hAnsi="黑體-簡" w:cs="黑體-簡" w:eastAsia="黑體-簡"/>
        </w:rPr>
        <w:t>在完成救赎以前的种种阶段，都是在时间中进行的，但整个救赎本身却立于时间的尽头。</w:t>
      </w:r>
      <w:r>
        <w:rPr>
          <w:rFonts w:eastAsia="黑體-簡" w:cs="黑體-簡" w:ascii="黑體-簡" w:hAnsi="黑體-簡"/>
        </w:rPr>
        <w:t>10</w:t>
      </w:r>
      <w:r>
        <w:rPr>
          <w:rFonts w:ascii="黑體-簡" w:hAnsi="黑體-簡" w:cs="黑體-簡" w:eastAsia="黑體-簡"/>
        </w:rPr>
        <w:t>回归的桥梁就建筑在那一点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救赎是种全面性的承诺。</w:t>
      </w:r>
      <w:r>
        <w:rPr>
          <w:rFonts w:eastAsia="黑體-簡" w:cs="黑體-簡" w:ascii="黑體-簡" w:hAnsi="黑體-簡"/>
        </w:rPr>
        <w:t>2</w:t>
      </w:r>
      <w:r>
        <w:rPr>
          <w:rFonts w:ascii="黑體-簡" w:hAnsi="黑體-簡" w:cs="黑體-簡" w:eastAsia="黑體-簡"/>
        </w:rPr>
        <w:t>你可能还会以为这是一种失落，所有与上主分裂的儿女多多少少都犯了这个错误。</w:t>
      </w:r>
      <w:r>
        <w:rPr>
          <w:rFonts w:eastAsia="黑體-簡" w:cs="黑體-簡" w:ascii="黑體-簡" w:hAnsi="黑體-簡"/>
        </w:rPr>
        <w:t>3</w:t>
      </w:r>
      <w:r>
        <w:rPr>
          <w:rFonts w:ascii="黑體-簡" w:hAnsi="黑體-簡" w:cs="黑體-簡" w:eastAsia="黑體-簡"/>
        </w:rPr>
        <w:t>没有攻击能力的防护措施是最好的自卫，这说法令人难以置信。</w:t>
      </w:r>
      <w:r>
        <w:rPr>
          <w:rFonts w:eastAsia="黑體-簡" w:cs="黑體-簡" w:ascii="黑體-簡" w:hAnsi="黑體-簡"/>
        </w:rPr>
        <w:t>4</w:t>
      </w:r>
      <w:r>
        <w:rPr>
          <w:rFonts w:ascii="黑體-簡" w:hAnsi="黑體-簡" w:cs="黑體-簡" w:eastAsia="黑體-簡"/>
        </w:rPr>
        <w:t>这就是所谓的</w:t>
      </w:r>
      <w:r>
        <w:rPr>
          <w:rFonts w:eastAsia="黑體-簡" w:cs="黑體-簡" w:ascii="黑體-簡" w:hAnsi="黑體-簡"/>
        </w:rPr>
        <w:t>"</w:t>
      </w:r>
      <w:r>
        <w:rPr>
          <w:rFonts w:ascii="黑體-簡" w:hAnsi="黑體-簡" w:cs="黑體-簡" w:eastAsia="黑體-簡"/>
        </w:rPr>
        <w:t>温良的人将要继承大地</w:t>
      </w:r>
      <w:r>
        <w:rPr>
          <w:rFonts w:eastAsia="黑體-簡" w:cs="黑體-簡" w:ascii="黑體-簡" w:hAnsi="黑體-簡"/>
        </w:rPr>
        <w:t>"</w:t>
      </w:r>
      <w:r>
        <w:rPr>
          <w:rFonts w:ascii="黑體-簡" w:hAnsi="黑體-簡" w:cs="黑體-簡" w:eastAsia="黑體-簡"/>
        </w:rPr>
        <w:t xml:space="preserve">之意。 </w:t>
      </w:r>
      <w:r>
        <w:rPr>
          <w:rFonts w:eastAsia="黑體-簡" w:cs="黑體-簡" w:ascii="黑體-簡" w:hAnsi="黑體-簡"/>
        </w:rPr>
        <w:t>5</w:t>
      </w:r>
      <w:r>
        <w:rPr>
          <w:rFonts w:ascii="黑體-簡" w:hAnsi="黑體-簡" w:cs="黑體-簡" w:eastAsia="黑體-簡"/>
        </w:rPr>
        <w:t xml:space="preserve">因着他们毅力， 确实堪当掌管一切。 </w:t>
      </w:r>
      <w:r>
        <w:rPr>
          <w:rFonts w:eastAsia="黑體-簡" w:cs="黑體-簡" w:ascii="黑體-簡" w:hAnsi="黑體-簡"/>
        </w:rPr>
        <w:t>6</w:t>
      </w:r>
      <w:r>
        <w:rPr>
          <w:rFonts w:ascii="黑體-簡" w:hAnsi="黑體-簡" w:cs="黑體-簡" w:eastAsia="黑體-簡"/>
        </w:rPr>
        <w:t>双向的防卫在本质就很脆弱， 因它的双刃随时会出其不意地伤害到自己。</w:t>
      </w:r>
      <w:r>
        <w:rPr>
          <w:rFonts w:eastAsia="黑體-簡" w:cs="黑體-簡" w:ascii="黑體-簡" w:hAnsi="黑體-簡"/>
        </w:rPr>
        <w:t>7</w:t>
      </w:r>
      <w:r>
        <w:rPr>
          <w:rFonts w:ascii="黑體-簡" w:hAnsi="黑體-簡" w:cs="黑體-簡" w:eastAsia="黑體-簡"/>
        </w:rPr>
        <w:t>除了奇迹以外，没有任何方法可以避免这种可能性。</w:t>
      </w:r>
      <w:r>
        <w:rPr>
          <w:rFonts w:eastAsia="黑體-簡" w:cs="黑體-簡" w:ascii="黑體-簡" w:hAnsi="黑體-簡"/>
        </w:rPr>
        <w:t>8</w:t>
      </w:r>
      <w:r>
        <w:rPr>
          <w:rFonts w:ascii="黑體-簡" w:hAnsi="黑體-簡" w:cs="黑體-簡" w:eastAsia="黑體-簡"/>
        </w:rPr>
        <w:t>奇迹把救赎的防护作用变为你的护身符；等你愈来愈感到有保障时，才会发挥出保护他人的禀赋，深知自己既是兄长，又是上主之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上主的祭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唯有先释放出内在的光明，才可能由衷领受到救赎。</w:t>
      </w:r>
      <w:r>
        <w:rPr>
          <w:rFonts w:eastAsia="黑體-簡" w:cs="黑體-簡" w:ascii="黑體-簡" w:hAnsi="黑體-簡"/>
        </w:rPr>
        <w:t>2</w:t>
      </w:r>
      <w:r>
        <w:rPr>
          <w:rFonts w:ascii="黑體-簡" w:hAnsi="黑體-簡" w:cs="黑體-簡" w:eastAsia="黑體-簡"/>
        </w:rPr>
        <w:t>自从分裂以来，人类的防卫措施几乎全是用来抵制救赎的，因为唯有如此，才能维系分裂状态。</w:t>
      </w:r>
      <w:r>
        <w:rPr>
          <w:rFonts w:eastAsia="黑體-簡" w:cs="黑體-簡" w:ascii="黑體-簡" w:hAnsi="黑體-簡"/>
        </w:rPr>
        <w:t>3</w:t>
      </w:r>
      <w:r>
        <w:rPr>
          <w:rFonts w:ascii="黑體-簡" w:hAnsi="黑體-簡" w:cs="黑體-簡" w:eastAsia="黑體-簡"/>
        </w:rPr>
        <w:t>人们通常都以身体需要保护作为借口。</w:t>
      </w:r>
      <w:r>
        <w:rPr>
          <w:rFonts w:eastAsia="黑體-簡" w:cs="黑體-簡" w:ascii="黑體-簡" w:hAnsi="黑體-簡"/>
        </w:rPr>
        <w:t>4</w:t>
      </w:r>
      <w:r>
        <w:rPr>
          <w:rFonts w:ascii="黑體-簡" w:hAnsi="黑體-簡" w:cs="黑體-簡" w:eastAsia="黑體-簡"/>
        </w:rPr>
        <w:t>心灵所制造的许多身体方面的幻觉，都是出自扭曲的信念，以为可以把身体当作达到</w:t>
      </w:r>
      <w:r>
        <w:rPr>
          <w:rFonts w:eastAsia="黑體-簡" w:cs="黑體-簡" w:ascii="黑體-簡" w:hAnsi="黑體-簡"/>
        </w:rPr>
        <w:t>"</w:t>
      </w:r>
      <w:r>
        <w:rPr>
          <w:rFonts w:ascii="黑體-簡" w:hAnsi="黑體-簡" w:cs="黑體-簡" w:eastAsia="黑體-簡"/>
        </w:rPr>
        <w:t>救赎</w:t>
      </w:r>
      <w:r>
        <w:rPr>
          <w:rFonts w:eastAsia="黑體-簡" w:cs="黑體-簡" w:ascii="黑體-簡" w:hAnsi="黑體-簡"/>
        </w:rPr>
        <w:t>"</w:t>
      </w:r>
      <w:r>
        <w:rPr>
          <w:rFonts w:ascii="黑體-簡" w:hAnsi="黑體-簡" w:cs="黑體-簡" w:eastAsia="黑體-簡"/>
        </w:rPr>
        <w:t>的工具。</w:t>
      </w:r>
      <w:r>
        <w:rPr>
          <w:rFonts w:eastAsia="黑體-簡" w:cs="黑體-簡" w:ascii="黑體-簡" w:hAnsi="黑體-簡"/>
        </w:rPr>
        <w:t>5</w:t>
      </w:r>
      <w:r>
        <w:rPr>
          <w:rFonts w:ascii="黑體-簡" w:hAnsi="黑體-簡" w:cs="黑體-簡" w:eastAsia="黑體-簡"/>
        </w:rPr>
        <w:t>实则，视身体为一所圣殿只是修正这曲解的第一步而已，因为它只改变了其中的一部分。</w:t>
      </w:r>
      <w:r>
        <w:rPr>
          <w:rFonts w:eastAsia="黑體-簡" w:cs="黑體-簡" w:ascii="黑體-簡" w:hAnsi="黑體-簡"/>
        </w:rPr>
        <w:t>6</w:t>
      </w:r>
      <w:r>
        <w:rPr>
          <w:rFonts w:ascii="黑體-簡" w:hAnsi="黑體-簡" w:cs="黑體-簡" w:eastAsia="黑體-簡"/>
        </w:rPr>
        <w:t>它已认清救赎是不可能由生理或物质层次去了解的。</w:t>
      </w:r>
      <w:r>
        <w:rPr>
          <w:rFonts w:eastAsia="黑體-簡" w:cs="黑體-簡" w:ascii="黑體-簡" w:hAnsi="黑體-簡"/>
        </w:rPr>
        <w:t>7</w:t>
      </w:r>
      <w:r>
        <w:rPr>
          <w:rFonts w:ascii="黑體-簡" w:hAnsi="黑體-簡" w:cs="黑體-簡" w:eastAsia="黑體-簡"/>
        </w:rPr>
        <w:t>然而，这还需要进一步明白，那圣殿绝不是一种建筑而已。</w:t>
      </w:r>
      <w:r>
        <w:rPr>
          <w:rFonts w:eastAsia="黑體-簡" w:cs="黑體-簡" w:ascii="黑體-簡" w:hAnsi="黑體-簡"/>
        </w:rPr>
        <w:t>8</w:t>
      </w:r>
      <w:r>
        <w:rPr>
          <w:rFonts w:ascii="黑體-簡" w:hAnsi="黑體-簡" w:cs="黑體-簡" w:eastAsia="黑體-簡"/>
        </w:rPr>
        <w:t>真正的神圣性在于内在的祭坛，整个建筑是围绕着它而建造的。</w:t>
      </w:r>
      <w:r>
        <w:rPr>
          <w:rFonts w:eastAsia="黑體-簡" w:cs="黑體-簡" w:ascii="黑體-簡" w:hAnsi="黑體-簡"/>
        </w:rPr>
        <w:t>9</w:t>
      </w:r>
      <w:r>
        <w:rPr>
          <w:rFonts w:ascii="黑體-簡" w:hAnsi="黑體-簡" w:cs="黑體-簡" w:eastAsia="黑體-簡"/>
        </w:rPr>
        <w:t>只知瞩目于建筑之美，显然是对救赎之境心怀戒惧，因而对祭坛敬而远之。</w:t>
      </w:r>
      <w:r>
        <w:rPr>
          <w:rFonts w:eastAsia="黑體-簡" w:cs="黑體-簡" w:ascii="黑體-簡" w:hAnsi="黑體-簡"/>
        </w:rPr>
        <w:t>10</w:t>
      </w:r>
      <w:r>
        <w:rPr>
          <w:rFonts w:ascii="黑體-簡" w:hAnsi="黑體-簡" w:cs="黑體-簡" w:eastAsia="黑體-簡"/>
        </w:rPr>
        <w:t xml:space="preserve">圣殿真正的美不是肉眼所看见的。 </w:t>
      </w:r>
      <w:r>
        <w:rPr>
          <w:rFonts w:eastAsia="黑體-簡" w:cs="黑體-簡" w:ascii="黑體-簡" w:hAnsi="黑體-簡"/>
        </w:rPr>
        <w:t>11</w:t>
      </w:r>
      <w:r>
        <w:rPr>
          <w:rFonts w:ascii="黑體-簡" w:hAnsi="黑體-簡" w:cs="黑體-簡" w:eastAsia="黑體-簡"/>
        </w:rPr>
        <w:t>而具有完美慧见的灵性之眼， 根本看不见外在的建筑。</w:t>
      </w:r>
      <w:r>
        <w:rPr>
          <w:rFonts w:eastAsia="黑體-簡" w:cs="黑體-簡" w:ascii="黑體-簡" w:hAnsi="黑體-簡"/>
        </w:rPr>
        <w:t>12</w:t>
      </w:r>
      <w:r>
        <w:rPr>
          <w:rFonts w:ascii="黑體-簡" w:hAnsi="黑體-簡" w:cs="黑體-簡" w:eastAsia="黑體-簡"/>
        </w:rPr>
        <w:t>唯有祭坛历历在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救赎位于内在祭坛的核心，才能发挥最圆满的效力，在那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它解除了分裂状态，恢复心灵的完整。</w:t>
      </w:r>
      <w:r>
        <w:rPr>
          <w:rFonts w:eastAsia="黑體-簡" w:cs="黑體-簡" w:ascii="黑體-簡" w:hAnsi="黑體-簡"/>
        </w:rPr>
        <w:t>2</w:t>
      </w:r>
      <w:r>
        <w:rPr>
          <w:rFonts w:ascii="黑體-簡" w:hAnsi="黑體-簡" w:cs="黑體-簡" w:eastAsia="黑體-簡"/>
        </w:rPr>
        <w:t xml:space="preserve">分裂以前，心灵不受恐惧的威胁因为恐惧尚未存在。 </w:t>
      </w:r>
      <w:r>
        <w:rPr>
          <w:rFonts w:eastAsia="黑體-簡" w:cs="黑體-簡" w:ascii="黑體-簡" w:hAnsi="黑體-簡"/>
        </w:rPr>
        <w:t>3</w:t>
      </w:r>
      <w:r>
        <w:rPr>
          <w:rFonts w:ascii="黑體-簡" w:hAnsi="黑體-簡" w:cs="黑體-簡" w:eastAsia="黑體-簡"/>
        </w:rPr>
        <w:t>分裂与恐惧都是心灵的妄作，必须先予以化解，才可能重整圣殿，开启祭坛，接受救赎。</w:t>
      </w:r>
      <w:r>
        <w:rPr>
          <w:rFonts w:eastAsia="黑體-簡" w:cs="黑體-簡" w:ascii="黑體-簡" w:hAnsi="黑體-簡"/>
        </w:rPr>
        <w:t>4</w:t>
      </w:r>
      <w:r>
        <w:rPr>
          <w:rFonts w:ascii="黑體-簡" w:hAnsi="黑體-簡" w:cs="黑體-簡" w:eastAsia="黑體-簡"/>
        </w:rPr>
        <w:t>它在你内安置了一个有力的防护措施，使你不受任何分裂意念的侵扰，你的分裂状态就是这样获得了救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所有的人都会接纳救赎的，这只是迟早的问题罢了。</w:t>
      </w:r>
      <w:r>
        <w:rPr>
          <w:rFonts w:eastAsia="黑體-簡" w:cs="黑體-簡" w:ascii="黑體-簡" w:hAnsi="黑體-簡"/>
        </w:rPr>
        <w:t>2</w:t>
      </w:r>
      <w:r>
        <w:rPr>
          <w:rFonts w:ascii="黑體-簡" w:hAnsi="黑體-簡" w:cs="黑體-簡" w:eastAsia="黑體-簡"/>
        </w:rPr>
        <w:t>最后的抉择早已注定，这好似与人的自由意志相抵触，其实不然。</w:t>
      </w:r>
      <w:r>
        <w:rPr>
          <w:rFonts w:eastAsia="黑體-簡" w:cs="黑體-簡" w:ascii="黑體-簡" w:hAnsi="黑體-簡"/>
        </w:rPr>
        <w:t>3</w:t>
      </w:r>
      <w:r>
        <w:rPr>
          <w:rFonts w:ascii="黑體-簡" w:hAnsi="黑體-簡" w:cs="黑體-簡" w:eastAsia="黑體-簡"/>
        </w:rPr>
        <w:t>你可以因循苟且，你能够尽量拖延，就是无法与造物主一刀两断，因�已在你的妄作能耐上设了限。</w:t>
      </w:r>
      <w:r>
        <w:rPr>
          <w:rFonts w:eastAsia="黑體-簡" w:cs="黑體-簡" w:ascii="黑體-簡" w:hAnsi="黑體-簡"/>
        </w:rPr>
        <w:t>4</w:t>
      </w:r>
      <w:r>
        <w:rPr>
          <w:rFonts w:ascii="黑體-簡" w:hAnsi="黑體-簡" w:cs="黑體-簡" w:eastAsia="黑體-簡"/>
        </w:rPr>
        <w:t>被禁锢的意志所构成的境遇推到极致，会变得令人无法忍受。</w:t>
      </w:r>
      <w:r>
        <w:rPr>
          <w:rFonts w:eastAsia="黑體-簡" w:cs="黑體-簡" w:ascii="黑體-簡" w:hAnsi="黑體-簡"/>
        </w:rPr>
        <w:t>5</w:t>
      </w:r>
      <w:r>
        <w:rPr>
          <w:rFonts w:ascii="黑體-簡" w:hAnsi="黑體-簡" w:cs="黑體-簡" w:eastAsia="黑體-簡"/>
        </w:rPr>
        <w:t>人忍受痛苦的能力虽高，却是有限度的。</w:t>
      </w:r>
      <w:r>
        <w:rPr>
          <w:rFonts w:eastAsia="黑體-簡" w:cs="黑體-簡" w:ascii="黑體-簡" w:hAnsi="黑體-簡"/>
        </w:rPr>
        <w:t>6</w:t>
      </w:r>
      <w:r>
        <w:rPr>
          <w:rFonts w:ascii="黑體-簡" w:hAnsi="黑體-簡" w:cs="黑體-簡" w:eastAsia="黑體-簡"/>
        </w:rPr>
        <w:t>人们迟早都会体会出， 不论多么隐约，一定还有更好的生活方式才对。</w:t>
      </w:r>
      <w:r>
        <w:rPr>
          <w:rFonts w:eastAsia="黑體-簡" w:cs="黑體-簡" w:ascii="黑體-簡" w:hAnsi="黑體-簡"/>
        </w:rPr>
        <w:t>7</w:t>
      </w:r>
      <w:r>
        <w:rPr>
          <w:rFonts w:ascii="黑體-簡" w:hAnsi="黑體-簡" w:cs="黑體-簡" w:eastAsia="黑體-簡"/>
        </w:rPr>
        <w:t>当这个体认愈来愈深入心灵时，便成了人生的转捩点。</w:t>
      </w:r>
      <w:r>
        <w:rPr>
          <w:rFonts w:eastAsia="黑體-簡" w:cs="黑體-簡" w:ascii="黑體-簡" w:hAnsi="黑體-簡"/>
        </w:rPr>
        <w:t>8</w:t>
      </w:r>
      <w:r>
        <w:rPr>
          <w:rFonts w:ascii="黑體-簡" w:hAnsi="黑體-簡" w:cs="黑體-簡" w:eastAsia="黑體-簡"/>
        </w:rPr>
        <w:t>它终将唤醒人的灵心慧眼，并减轻人对肉眼的依赖。</w:t>
      </w:r>
      <w:r>
        <w:rPr>
          <w:rFonts w:eastAsia="黑體-簡" w:cs="黑體-簡" w:ascii="黑體-簡" w:hAnsi="黑體-簡"/>
        </w:rPr>
        <w:t>9</w:t>
      </w:r>
      <w:r>
        <w:rPr>
          <w:rFonts w:ascii="黑體-簡" w:hAnsi="黑體-簡" w:cs="黑體-簡" w:eastAsia="黑體-簡"/>
        </w:rPr>
        <w:t>这种由有形的知见过渡到无形慧见间的转变，会构成内在的冲突，而且很可能愈演愈烈。</w:t>
      </w:r>
      <w:r>
        <w:rPr>
          <w:rFonts w:eastAsia="黑體-簡" w:cs="黑體-簡" w:ascii="黑體-簡" w:hAnsi="黑體-簡"/>
        </w:rPr>
        <w:t>10</w:t>
      </w:r>
      <w:r>
        <w:rPr>
          <w:rFonts w:ascii="黑體-簡" w:hAnsi="黑體-簡" w:cs="黑體-簡" w:eastAsia="黑體-簡"/>
        </w:rPr>
        <w:t>但其结局则如上主一般屹立不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灵心慧眼真的看不到错误，只瞩目于救赎。</w:t>
      </w:r>
      <w:r>
        <w:rPr>
          <w:rFonts w:eastAsia="黑體-簡" w:cs="黑體-簡" w:ascii="黑體-簡" w:hAnsi="黑體-簡"/>
        </w:rPr>
        <w:t>2</w:t>
      </w:r>
      <w:r>
        <w:rPr>
          <w:rFonts w:ascii="黑體-簡" w:hAnsi="黑體-簡" w:cs="黑體-簡" w:eastAsia="黑體-簡"/>
        </w:rPr>
        <w:t>肉眼所寄望的一切解决办法便销声匿迹了。</w:t>
      </w:r>
      <w:r>
        <w:rPr>
          <w:rFonts w:eastAsia="黑體-簡" w:cs="黑體-簡" w:ascii="黑體-簡" w:hAnsi="黑體-簡"/>
        </w:rPr>
        <w:t>3</w:t>
      </w:r>
      <w:r>
        <w:rPr>
          <w:rFonts w:ascii="黑體-簡" w:hAnsi="黑體-簡" w:cs="黑體-簡" w:eastAsia="黑體-簡"/>
        </w:rPr>
        <w:t>灵心慧眼会往内探寻，它一眼就能看出祭坛的污损，亟待整修和保护。</w:t>
      </w:r>
      <w:r>
        <w:rPr>
          <w:rFonts w:eastAsia="黑體-簡" w:cs="黑體-簡" w:ascii="黑體-簡" w:hAnsi="黑體-簡"/>
        </w:rPr>
        <w:t>4</w:t>
      </w:r>
      <w:r>
        <w:rPr>
          <w:rFonts w:ascii="黑體-簡" w:hAnsi="黑體-簡" w:cs="黑體-簡" w:eastAsia="黑體-簡"/>
        </w:rPr>
        <w:t>它已彻底明了了正确的防护方式，故能放下其余方法，对任何过错都视而不见，唯真理是瞻。</w:t>
      </w:r>
      <w:r>
        <w:rPr>
          <w:rFonts w:eastAsia="黑體-簡" w:cs="黑體-簡" w:ascii="黑體-簡" w:hAnsi="黑體-簡"/>
        </w:rPr>
        <w:t>5</w:t>
      </w:r>
      <w:r>
        <w:rPr>
          <w:rFonts w:ascii="黑體-簡" w:hAnsi="黑體-簡" w:cs="黑體-簡" w:eastAsia="黑體-簡"/>
        </w:rPr>
        <w:t>本着它慧眼的力量，使心灵甘为其所用。</w:t>
      </w:r>
      <w:r>
        <w:rPr>
          <w:rFonts w:eastAsia="黑體-簡" w:cs="黑體-簡" w:ascii="黑體-簡" w:hAnsi="黑體-簡"/>
        </w:rPr>
        <w:t>6</w:t>
      </w:r>
      <w:r>
        <w:rPr>
          <w:rFonts w:ascii="黑體-簡" w:hAnsi="黑體-簡" w:cs="黑體-簡" w:eastAsia="黑體-簡"/>
        </w:rPr>
        <w:t>心灵一旦恢复原有的力量，便会愈来愈难以容忍这种苟延残喘的生活，明白那实在是自找苦吃。</w:t>
      </w:r>
      <w:r>
        <w:rPr>
          <w:rFonts w:eastAsia="黑體-簡" w:cs="黑體-簡" w:ascii="黑體-簡" w:hAnsi="黑體-簡"/>
        </w:rPr>
        <w:t>7</w:t>
      </w:r>
      <w:r>
        <w:rPr>
          <w:rFonts w:ascii="黑體-簡" w:hAnsi="黑體-簡" w:cs="黑體-簡" w:eastAsia="黑體-簡"/>
        </w:rPr>
        <w:t>结果，心灵会对以前并不在意的小小不安愈来愈敏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上主儿女理当享有完美的安宁，它来自全然的信赖。</w:t>
      </w:r>
      <w:r>
        <w:rPr>
          <w:rFonts w:eastAsia="黑體-簡" w:cs="黑體-簡" w:ascii="黑體-簡" w:hAnsi="黑體-簡"/>
        </w:rPr>
        <w:t>2</w:t>
      </w:r>
      <w:r>
        <w:rPr>
          <w:rFonts w:ascii="黑體-簡" w:hAnsi="黑體-簡" w:cs="黑體-簡" w:eastAsia="黑體-簡"/>
        </w:rPr>
        <w:t>在臻至此境之前，任何无谓而且不当的安心法门，都是浪费自己的生命和真正的创造力。</w:t>
      </w:r>
      <w:r>
        <w:rPr>
          <w:rFonts w:eastAsia="黑體-簡" w:cs="黑體-簡" w:ascii="黑體-簡" w:hAnsi="黑體-簡"/>
        </w:rPr>
        <w:t>3</w:t>
      </w:r>
      <w:r>
        <w:rPr>
          <w:rFonts w:ascii="黑體-簡" w:hAnsi="黑體-簡" w:cs="黑體-簡" w:eastAsia="黑體-簡"/>
        </w:rPr>
        <w:t>真实的方法早就提供给他们了，而且毫不费力，唾手可得。</w:t>
      </w:r>
      <w:r>
        <w:rPr>
          <w:rFonts w:eastAsia="黑體-簡" w:cs="黑體-簡" w:ascii="黑體-簡" w:hAnsi="黑體-簡"/>
        </w:rPr>
        <w:t>4</w:t>
      </w:r>
      <w:r>
        <w:rPr>
          <w:rFonts w:ascii="黑體-簡" w:hAnsi="黑體-簡" w:cs="黑體-簡" w:eastAsia="黑體-簡"/>
        </w:rPr>
        <w:t>由于祭坛本身的尊贵，只有救赎是唯一值得献于上主祭坛的礼物。</w:t>
      </w:r>
      <w:r>
        <w:rPr>
          <w:rFonts w:eastAsia="黑體-簡" w:cs="黑體-簡" w:ascii="黑體-簡" w:hAnsi="黑體-簡"/>
        </w:rPr>
        <w:t>5</w:t>
      </w:r>
      <w:r>
        <w:rPr>
          <w:rFonts w:ascii="黑體-簡" w:hAnsi="黑體-簡" w:cs="黑體-簡" w:eastAsia="黑體-簡"/>
        </w:rPr>
        <w:t>它既是完美的创造，堪当接受完美的献仪。</w:t>
      </w:r>
      <w:r>
        <w:rPr>
          <w:rFonts w:eastAsia="黑體-簡" w:cs="黑體-簡" w:ascii="黑體-簡" w:hAnsi="黑體-簡"/>
        </w:rPr>
        <w:t>6</w:t>
      </w:r>
      <w:r>
        <w:rPr>
          <w:rFonts w:ascii="黑體-簡" w:hAnsi="黑體-簡" w:cs="黑體-簡" w:eastAsia="黑體-簡"/>
        </w:rPr>
        <w:t>上主与其造化完全是想到依存的。</w:t>
      </w:r>
      <w:r>
        <w:rPr>
          <w:rFonts w:eastAsia="黑體-簡" w:cs="黑體-簡" w:ascii="黑體-簡" w:hAnsi="黑體-簡"/>
        </w:rPr>
        <w:t>7�</w:t>
      </w:r>
      <w:r>
        <w:rPr>
          <w:rFonts w:ascii="黑體-簡" w:hAnsi="黑體-簡" w:cs="黑體-簡" w:eastAsia="黑體-簡"/>
        </w:rPr>
        <w:t>仰赖他们，因为他们是�的完美创造。</w:t>
      </w:r>
      <w:r>
        <w:rPr>
          <w:rFonts w:eastAsia="黑體-簡" w:cs="黑體-簡" w:ascii="黑體-簡" w:hAnsi="黑體-簡"/>
        </w:rPr>
        <w:t>8�</w:t>
      </w:r>
      <w:r>
        <w:rPr>
          <w:rFonts w:ascii="黑體-簡" w:hAnsi="黑體-簡" w:cs="黑體-簡" w:eastAsia="黑體-簡"/>
        </w:rPr>
        <w:t>把自己的平安赐给了他们，使他们不受任何动摇与欺骗。</w:t>
      </w:r>
      <w:r>
        <w:rPr>
          <w:rFonts w:eastAsia="黑體-簡" w:cs="黑體-簡" w:ascii="黑體-簡" w:hAnsi="黑體-簡"/>
        </w:rPr>
        <w:t>9</w:t>
      </w:r>
      <w:r>
        <w:rPr>
          <w:rFonts w:ascii="黑體-簡" w:hAnsi="黑體-簡" w:cs="黑體-簡" w:eastAsia="黑體-簡"/>
        </w:rPr>
        <w:t>当你害怕时，表示你已被蒙骗了，你的心已无法事奉圣灵。</w:t>
      </w:r>
      <w:r>
        <w:rPr>
          <w:rFonts w:eastAsia="黑體-簡" w:cs="黑體-簡" w:ascii="黑體-簡" w:hAnsi="黑體-簡"/>
        </w:rPr>
        <w:t>10</w:t>
      </w:r>
      <w:r>
        <w:rPr>
          <w:rFonts w:ascii="黑體-簡" w:hAnsi="黑體-簡" w:cs="黑體-簡" w:eastAsia="黑體-簡"/>
        </w:rPr>
        <w:t>这等于夺去了你的日用粮食，使你饥饿难耐。</w:t>
      </w:r>
      <w:r>
        <w:rPr>
          <w:rFonts w:eastAsia="黑體-簡" w:cs="黑體-簡" w:ascii="黑體-簡" w:hAnsi="黑體-簡"/>
        </w:rPr>
        <w:t>11</w:t>
      </w:r>
      <w:r>
        <w:rPr>
          <w:rFonts w:ascii="黑體-簡" w:hAnsi="黑體-簡" w:cs="黑體-簡" w:eastAsia="黑體-簡"/>
        </w:rPr>
        <w:t>没有儿女的上主是寂寞的；没有上主的儿女也是寂寞的。</w:t>
      </w:r>
      <w:r>
        <w:rPr>
          <w:rFonts w:eastAsia="黑體-簡" w:cs="黑體-簡" w:ascii="黑體-簡" w:hAnsi="黑體-簡"/>
        </w:rPr>
        <w:t>12</w:t>
      </w:r>
      <w:r>
        <w:rPr>
          <w:rFonts w:ascii="黑體-簡" w:hAnsi="黑體-簡" w:cs="黑體-簡" w:eastAsia="黑體-簡"/>
        </w:rPr>
        <w:t>他们必须学习把这世界视为救治分裂状态的道场。</w:t>
      </w:r>
      <w:r>
        <w:rPr>
          <w:rFonts w:eastAsia="黑體-簡" w:cs="黑體-簡" w:ascii="黑體-簡" w:hAnsi="黑體-簡"/>
        </w:rPr>
        <w:t>13</w:t>
      </w:r>
      <w:r>
        <w:rPr>
          <w:rFonts w:ascii="黑體-簡" w:hAnsi="黑體-簡" w:cs="黑體-簡" w:eastAsia="黑體-簡"/>
        </w:rPr>
        <w:t>救赎为他们保证了归终的凯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救治即摆脱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目前的重点在于救治。</w:t>
      </w:r>
      <w:r>
        <w:rPr>
          <w:rFonts w:eastAsia="黑體-簡" w:cs="黑體-簡" w:ascii="黑體-簡" w:hAnsi="黑體-簡"/>
        </w:rPr>
        <w:t>2</w:t>
      </w:r>
      <w:r>
        <w:rPr>
          <w:rFonts w:ascii="黑體-簡" w:hAnsi="黑體-簡" w:cs="黑體-簡" w:eastAsia="黑體-簡"/>
        </w:rPr>
        <w:t>奇迹原是手段，救赎乃是原则，救治则是结果。</w:t>
      </w:r>
      <w:r>
        <w:rPr>
          <w:rFonts w:eastAsia="黑體-簡" w:cs="黑體-簡" w:ascii="黑體-簡" w:hAnsi="黑體-簡"/>
        </w:rPr>
        <w:t>3</w:t>
      </w:r>
      <w:r>
        <w:rPr>
          <w:rFonts w:ascii="黑體-簡" w:hAnsi="黑體-簡" w:cs="黑體-簡" w:eastAsia="黑體-簡"/>
        </w:rPr>
        <w:t>说成</w:t>
      </w:r>
      <w:r>
        <w:rPr>
          <w:rFonts w:eastAsia="黑體-簡" w:cs="黑體-簡" w:ascii="黑體-簡" w:hAnsi="黑體-簡"/>
        </w:rPr>
        <w:t>"</w:t>
      </w:r>
      <w:r>
        <w:rPr>
          <w:rFonts w:ascii="黑體-簡" w:hAnsi="黑體-簡" w:cs="黑體-簡" w:eastAsia="黑體-簡"/>
        </w:rPr>
        <w:t>救治的奇迹</w:t>
      </w:r>
      <w:r>
        <w:rPr>
          <w:rFonts w:eastAsia="黑體-簡" w:cs="黑體-簡" w:ascii="黑體-簡" w:hAnsi="黑體-簡"/>
        </w:rPr>
        <w:t>"</w:t>
      </w:r>
      <w:r>
        <w:rPr>
          <w:rFonts w:ascii="黑體-簡" w:hAnsi="黑體-簡" w:cs="黑體-簡" w:eastAsia="黑體-簡"/>
        </w:rPr>
        <w:t xml:space="preserve">，便已把实相中两种不同层次混为一谈了。 </w:t>
      </w:r>
      <w:r>
        <w:rPr>
          <w:rFonts w:eastAsia="黑體-簡" w:cs="黑體-簡" w:ascii="黑體-簡" w:hAnsi="黑體-簡"/>
        </w:rPr>
        <w:t>4</w:t>
      </w:r>
      <w:r>
        <w:rPr>
          <w:rFonts w:ascii="黑體-簡" w:hAnsi="黑體-簡" w:cs="黑體-簡" w:eastAsia="黑體-簡"/>
        </w:rPr>
        <w:t xml:space="preserve">救治不是奇迹。 </w:t>
      </w:r>
      <w:r>
        <w:rPr>
          <w:rFonts w:eastAsia="黑體-簡" w:cs="黑體-簡" w:ascii="黑體-簡" w:hAnsi="黑體-簡"/>
        </w:rPr>
        <w:t>5</w:t>
      </w:r>
      <w:r>
        <w:rPr>
          <w:rFonts w:ascii="黑體-簡" w:hAnsi="黑體-簡" w:cs="黑體-簡" w:eastAsia="黑體-簡"/>
        </w:rPr>
        <w:t xml:space="preserve">救赎或终极奇迹，乃是一种对治药方，所带来的任何治愈则是结果。 </w:t>
      </w:r>
      <w:r>
        <w:rPr>
          <w:rFonts w:eastAsia="黑體-簡" w:cs="黑體-簡" w:ascii="黑體-簡" w:hAnsi="黑體-簡"/>
        </w:rPr>
        <w:t>6</w:t>
      </w:r>
      <w:r>
        <w:rPr>
          <w:rFonts w:ascii="黑體-簡" w:hAnsi="黑體-簡" w:cs="黑體-簡" w:eastAsia="黑體-簡"/>
        </w:rPr>
        <w:t>救赎所修正的究竟是哪一种错误，无关紧要。</w:t>
      </w:r>
      <w:r>
        <w:rPr>
          <w:rFonts w:eastAsia="黑體-簡" w:cs="黑體-簡" w:ascii="黑體-簡" w:hAnsi="黑體-簡"/>
        </w:rPr>
        <w:t>7</w:t>
      </w:r>
      <w:r>
        <w:rPr>
          <w:rFonts w:ascii="黑體-簡" w:hAnsi="黑體-簡" w:cs="黑體-簡" w:eastAsia="黑體-簡"/>
        </w:rPr>
        <w:t>所有的救治，基本上都是为了摆脱恐惧。</w:t>
      </w:r>
      <w:r>
        <w:rPr>
          <w:rFonts w:eastAsia="黑體-簡" w:cs="黑體-簡" w:ascii="黑體-簡" w:hAnsi="黑體-簡"/>
        </w:rPr>
        <w:t>8</w:t>
      </w:r>
      <w:r>
        <w:rPr>
          <w:rFonts w:ascii="黑體-簡" w:hAnsi="黑體-簡" w:cs="黑體-簡" w:eastAsia="黑體-簡"/>
        </w:rPr>
        <w:t>若要致力此道，你自身不能怀有恐惧。</w:t>
      </w:r>
      <w:r>
        <w:rPr>
          <w:rFonts w:eastAsia="黑體-簡" w:cs="黑體-簡" w:ascii="黑體-簡" w:hAnsi="黑體-簡"/>
        </w:rPr>
        <w:t>9</w:t>
      </w:r>
      <w:r>
        <w:rPr>
          <w:rFonts w:ascii="黑體-簡" w:hAnsi="黑體-簡" w:cs="黑體-簡" w:eastAsia="黑體-簡"/>
        </w:rPr>
        <w:t>因为你一有了恐惧，便无法了解救治的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救赎计划里最重要的一步，就是化解每个层次上的错误。</w:t>
      </w:r>
      <w:r>
        <w:rPr>
          <w:rFonts w:eastAsia="黑體-簡" w:cs="黑體-簡" w:ascii="黑體-簡" w:hAnsi="黑體-簡"/>
        </w:rPr>
        <w:t>2</w:t>
      </w:r>
      <w:r>
        <w:rPr>
          <w:rFonts w:ascii="黑體-簡" w:hAnsi="黑體-簡" w:cs="黑體-簡" w:eastAsia="黑體-簡"/>
        </w:rPr>
        <w:t>病态或是</w:t>
      </w:r>
      <w:r>
        <w:rPr>
          <w:rFonts w:eastAsia="黑體-簡" w:cs="黑體-簡" w:ascii="黑體-簡" w:hAnsi="黑體-簡"/>
        </w:rPr>
        <w:t>"</w:t>
      </w:r>
      <w:r>
        <w:rPr>
          <w:rFonts w:ascii="黑體-簡" w:hAnsi="黑體-簡" w:cs="黑體-簡" w:eastAsia="黑體-簡"/>
        </w:rPr>
        <w:t>妄见</w:t>
      </w:r>
      <w:r>
        <w:rPr>
          <w:rFonts w:eastAsia="黑體-簡" w:cs="黑體-簡" w:ascii="黑體-簡" w:hAnsi="黑體-簡"/>
        </w:rPr>
        <w:t>"</w:t>
      </w:r>
      <w:r>
        <w:rPr>
          <w:rFonts w:ascii="黑體-簡" w:hAnsi="黑體-簡" w:cs="黑體-簡" w:eastAsia="黑體-簡"/>
        </w:rPr>
        <w:t>乃是层次混淆的结果，它常使人误以为：某一层次所出的差错会为其它层次带来负面的影响。</w:t>
      </w:r>
      <w:r>
        <w:rPr>
          <w:rFonts w:eastAsia="黑體-簡" w:cs="黑體-簡" w:ascii="黑體-簡" w:hAnsi="黑體-簡"/>
        </w:rPr>
        <w:t>3</w:t>
      </w:r>
      <w:r>
        <w:rPr>
          <w:rFonts w:ascii="黑體-簡" w:hAnsi="黑體-簡" w:cs="黑體-簡" w:eastAsia="黑體-簡"/>
        </w:rPr>
        <w:t>我们曾提过，奇迹乃是修正层次混淆的良方，因为每个错误必须在它发生的层次上就地修正。</w:t>
      </w:r>
      <w:r>
        <w:rPr>
          <w:rFonts w:eastAsia="黑體-簡" w:cs="黑體-簡" w:ascii="黑體-簡" w:hAnsi="黑體-簡"/>
        </w:rPr>
        <w:t>4</w:t>
      </w:r>
      <w:r>
        <w:rPr>
          <w:rFonts w:ascii="黑體-簡" w:hAnsi="黑體-簡" w:cs="黑體-簡" w:eastAsia="黑體-簡"/>
        </w:rPr>
        <w:t>只有心灵才会犯错。</w:t>
      </w:r>
      <w:r>
        <w:rPr>
          <w:rFonts w:eastAsia="黑體-簡" w:cs="黑體-簡" w:ascii="黑體-簡" w:hAnsi="黑體-簡"/>
        </w:rPr>
        <w:t>5</w:t>
      </w:r>
      <w:r>
        <w:rPr>
          <w:rFonts w:ascii="黑體-簡" w:hAnsi="黑體-簡" w:cs="黑體-簡" w:eastAsia="黑體-簡"/>
        </w:rPr>
        <w:t>身体只会随着妄念的误导而作出错误的反应而已。</w:t>
      </w:r>
      <w:r>
        <w:rPr>
          <w:rFonts w:eastAsia="黑體-簡" w:cs="黑體-簡" w:ascii="黑體-簡" w:hAnsi="黑體-簡"/>
        </w:rPr>
        <w:t>6</w:t>
      </w:r>
      <w:r>
        <w:rPr>
          <w:rFonts w:ascii="黑體-簡" w:hAnsi="黑體-簡" w:cs="黑體-簡" w:eastAsia="黑體-簡"/>
        </w:rPr>
        <w:t>身体本身不能创造，相信它能创造这个基本错误遂引发出种种生理病症。</w:t>
      </w:r>
      <w:r>
        <w:rPr>
          <w:rFonts w:eastAsia="黑體-簡" w:cs="黑體-簡" w:ascii="黑體-簡" w:hAnsi="黑體-簡"/>
        </w:rPr>
        <w:t>7</w:t>
      </w:r>
      <w:r>
        <w:rPr>
          <w:rFonts w:ascii="黑體-簡" w:hAnsi="黑體-簡" w:cs="黑體-簡" w:eastAsia="黑體-簡"/>
        </w:rPr>
        <w:t>生理上的疾病显示出人对怪力乱神的信念。</w:t>
      </w:r>
      <w:r>
        <w:rPr>
          <w:rFonts w:eastAsia="黑體-簡" w:cs="黑體-簡" w:ascii="黑體-簡" w:hAnsi="黑體-簡"/>
        </w:rPr>
        <w:t>8</w:t>
      </w:r>
      <w:r>
        <w:rPr>
          <w:rFonts w:ascii="黑體-簡" w:hAnsi="黑體-簡" w:cs="黑體-簡" w:eastAsia="黑體-簡"/>
        </w:rPr>
        <w:t>相信物质中具有超越心灵所能控制的创造力，这种曲解才会孳生出怪力乱神。</w:t>
      </w:r>
      <w:r>
        <w:rPr>
          <w:rFonts w:eastAsia="黑體-簡" w:cs="黑體-簡" w:ascii="黑體-簡" w:hAnsi="黑體-簡"/>
        </w:rPr>
        <w:t>9</w:t>
      </w:r>
      <w:r>
        <w:rPr>
          <w:rFonts w:ascii="黑體-簡" w:hAnsi="黑體-簡" w:cs="黑體-簡" w:eastAsia="黑體-簡"/>
        </w:rPr>
        <w:t>这类错误通常会以两种形式出现，它不是相信心灵能够在身体内妄造，就是相信身体能够在心灵内妄造。</w:t>
      </w:r>
      <w:r>
        <w:rPr>
          <w:rFonts w:eastAsia="黑體-簡" w:cs="黑體-簡" w:ascii="黑體-簡" w:hAnsi="黑體-簡"/>
        </w:rPr>
        <w:t>10</w:t>
      </w:r>
      <w:r>
        <w:rPr>
          <w:rFonts w:ascii="黑體-簡" w:hAnsi="黑體-簡" w:cs="黑體-簡" w:eastAsia="黑體-簡"/>
        </w:rPr>
        <w:t>如果他了解心灵是唯一具有创造力的层次，造不出超越自身之物，那么上述两种混淆就无从生起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只有心灵能够创造，因为灵性已经被创造出来了，而身体只是心灵的学习教具。</w:t>
      </w:r>
      <w:r>
        <w:rPr>
          <w:rFonts w:eastAsia="黑體-簡" w:cs="黑體-簡" w:ascii="黑體-簡" w:hAnsi="黑體-簡"/>
        </w:rPr>
        <w:t>2</w:t>
      </w:r>
      <w:r>
        <w:rPr>
          <w:rFonts w:ascii="黑體-簡" w:hAnsi="黑體-簡" w:cs="黑體-簡" w:eastAsia="黑體-簡"/>
        </w:rPr>
        <w:t>学习教具并不代表课程本身。</w:t>
      </w:r>
      <w:r>
        <w:rPr>
          <w:rFonts w:eastAsia="黑體-簡" w:cs="黑體-簡" w:ascii="黑體-簡" w:hAnsi="黑體-簡"/>
        </w:rPr>
        <w:t>3</w:t>
      </w:r>
      <w:r>
        <w:rPr>
          <w:rFonts w:ascii="黑體-簡" w:hAnsi="黑體-簡" w:cs="黑體-簡" w:eastAsia="黑體-簡"/>
        </w:rPr>
        <w:t>其目的只为了提供学习的机会而已。</w:t>
      </w:r>
      <w:r>
        <w:rPr>
          <w:rFonts w:eastAsia="黑體-簡" w:cs="黑體-簡" w:ascii="黑體-簡" w:hAnsi="黑體-簡"/>
        </w:rPr>
        <w:t>4</w:t>
      </w:r>
      <w:r>
        <w:rPr>
          <w:rFonts w:ascii="黑體-簡" w:hAnsi="黑體-簡" w:cs="黑體-簡" w:eastAsia="黑體-簡"/>
        </w:rPr>
        <w:t>若误用学习教具，最坏也不过是错失了一个学习机会而已。</w:t>
      </w:r>
      <w:r>
        <w:rPr>
          <w:rFonts w:eastAsia="黑體-簡" w:cs="黑體-簡" w:ascii="黑體-簡" w:hAnsi="黑體-簡"/>
        </w:rPr>
        <w:t>5</w:t>
      </w:r>
      <w:r>
        <w:rPr>
          <w:rFonts w:ascii="黑體-簡" w:hAnsi="黑體-簡" w:cs="黑體-簡" w:eastAsia="黑體-簡"/>
        </w:rPr>
        <w:t>并不致于构成学习上的具体错误。</w:t>
      </w:r>
      <w:r>
        <w:rPr>
          <w:rFonts w:eastAsia="黑體-簡" w:cs="黑體-簡" w:ascii="黑體-簡" w:hAnsi="黑體-簡"/>
        </w:rPr>
        <w:t>6</w:t>
      </w:r>
      <w:r>
        <w:rPr>
          <w:rFonts w:ascii="黑體-簡" w:hAnsi="黑體-簡" w:cs="黑體-簡" w:eastAsia="黑體-簡"/>
        </w:rPr>
        <w:t>只要我们对身体具有正确的了解，它便能像救赎一样不受双刃的威胁。</w:t>
      </w:r>
      <w:r>
        <w:rPr>
          <w:rFonts w:eastAsia="黑體-簡" w:cs="黑體-簡" w:ascii="黑體-簡" w:hAnsi="黑體-簡"/>
        </w:rPr>
        <w:t>7</w:t>
      </w:r>
      <w:r>
        <w:rPr>
          <w:rFonts w:ascii="黑體-簡" w:hAnsi="黑體-簡" w:cs="黑體-簡" w:eastAsia="黑體-簡"/>
        </w:rPr>
        <w:t>这并不是因为身体有如奇迹，而是因为它天生就没有被曲解的可能。</w:t>
      </w:r>
      <w:r>
        <w:rPr>
          <w:rFonts w:eastAsia="黑體-簡" w:cs="黑體-簡" w:ascii="黑體-簡" w:hAnsi="黑體-簡"/>
        </w:rPr>
        <w:t>8</w:t>
      </w:r>
      <w:r>
        <w:rPr>
          <w:rFonts w:ascii="黑體-簡" w:hAnsi="黑體-簡" w:cs="黑體-簡" w:eastAsia="黑體-簡"/>
        </w:rPr>
        <w:t>身体只是你在物质世界经验中的一部分而已。</w:t>
      </w:r>
      <w:r>
        <w:rPr>
          <w:rFonts w:eastAsia="黑體-簡" w:cs="黑體-簡" w:ascii="黑體-簡" w:hAnsi="黑體-簡"/>
        </w:rPr>
        <w:t>9</w:t>
      </w:r>
      <w:r>
        <w:rPr>
          <w:rFonts w:ascii="黑體-簡" w:hAnsi="黑體-簡" w:cs="黑體-簡" w:eastAsia="黑體-簡"/>
        </w:rPr>
        <w:t xml:space="preserve">它的能力很可能被人高估，确实常常如此。 </w:t>
      </w:r>
      <w:r>
        <w:rPr>
          <w:rFonts w:eastAsia="黑體-簡" w:cs="黑體-簡" w:ascii="黑體-簡" w:hAnsi="黑體-簡"/>
        </w:rPr>
        <w:t>10</w:t>
      </w:r>
      <w:r>
        <w:rPr>
          <w:rFonts w:ascii="黑體-簡" w:hAnsi="黑體-簡" w:cs="黑體-簡" w:eastAsia="黑體-簡"/>
        </w:rPr>
        <w:t xml:space="preserve">然而，你几乎不可能否定它在世间的存在。 </w:t>
      </w:r>
      <w:r>
        <w:rPr>
          <w:rFonts w:eastAsia="黑體-簡" w:cs="黑體-簡" w:ascii="黑體-簡" w:hAnsi="黑體-簡"/>
        </w:rPr>
        <w:t>11</w:t>
      </w:r>
      <w:r>
        <w:rPr>
          <w:rFonts w:ascii="黑體-簡" w:hAnsi="黑體-簡" w:cs="黑體-簡" w:eastAsia="黑體-簡"/>
        </w:rPr>
        <w:t>凡是否定它的人，只发挥了最不足以道的一种否定作用。</w:t>
      </w:r>
      <w:r>
        <w:rPr>
          <w:rFonts w:eastAsia="黑體-簡" w:cs="黑體-簡" w:ascii="黑體-簡" w:hAnsi="黑體-簡"/>
        </w:rPr>
        <w:t>12</w:t>
      </w:r>
      <w:r>
        <w:rPr>
          <w:rFonts w:ascii="黑體-簡" w:hAnsi="黑體-簡" w:cs="黑體-簡" w:eastAsia="黑體-簡"/>
        </w:rPr>
        <w:t>这儿所谓的</w:t>
      </w:r>
      <w:r>
        <w:rPr>
          <w:rFonts w:eastAsia="黑體-簡" w:cs="黑體-簡" w:ascii="黑體-簡" w:hAnsi="黑體-簡"/>
        </w:rPr>
        <w:t>"</w:t>
      </w:r>
      <w:r>
        <w:rPr>
          <w:rFonts w:ascii="黑體-簡" w:hAnsi="黑體-簡" w:cs="黑體-簡" w:eastAsia="黑體-簡"/>
        </w:rPr>
        <w:t>不足以道</w:t>
      </w:r>
      <w:r>
        <w:rPr>
          <w:rFonts w:eastAsia="黑體-簡" w:cs="黑體-簡" w:ascii="黑體-簡" w:hAnsi="黑體-簡"/>
        </w:rPr>
        <w:t>"</w:t>
      </w:r>
      <w:r>
        <w:rPr>
          <w:rFonts w:ascii="黑體-簡" w:hAnsi="黑體-簡" w:cs="黑體-簡" w:eastAsia="黑體-簡"/>
        </w:rPr>
        <w:t xml:space="preserve">，不过是表示根本无须透过否定非心灵之物来保护心灵。 </w:t>
      </w:r>
      <w:r>
        <w:rPr>
          <w:rFonts w:eastAsia="黑體-簡" w:cs="黑體-簡" w:ascii="黑體-簡" w:hAnsi="黑體-簡"/>
        </w:rPr>
        <w:t>13</w:t>
      </w:r>
      <w:r>
        <w:rPr>
          <w:rFonts w:ascii="黑體-簡" w:hAnsi="黑體-簡" w:cs="黑體-簡" w:eastAsia="黑體-簡"/>
        </w:rPr>
        <w:t>如果否定了心灵这种不幸的能力， 也就否定了这能力的本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在接受治疗生理疾病的种种物质性方法时，就等于重申了怪力乱神的运作原则。</w:t>
      </w:r>
      <w:r>
        <w:rPr>
          <w:rFonts w:eastAsia="黑體-簡" w:cs="黑體-簡" w:ascii="黑體-簡" w:hAnsi="黑體-簡"/>
        </w:rPr>
        <w:t>2</w:t>
      </w:r>
      <w:r>
        <w:rPr>
          <w:rFonts w:ascii="黑體-簡" w:hAnsi="黑體-簡" w:cs="黑體-簡" w:eastAsia="黑體-簡"/>
        </w:rPr>
        <w:t>这是相信疾病是身体自行造成的第一步。</w:t>
      </w:r>
      <w:r>
        <w:rPr>
          <w:rFonts w:eastAsia="黑體-簡" w:cs="黑體-簡" w:ascii="黑體-簡" w:hAnsi="黑體-簡"/>
        </w:rPr>
        <w:t>3</w:t>
      </w:r>
      <w:r>
        <w:rPr>
          <w:rFonts w:ascii="黑體-簡" w:hAnsi="黑體-簡" w:cs="黑體-簡" w:eastAsia="黑體-簡"/>
        </w:rPr>
        <w:t xml:space="preserve">借用非创造性的东西进行救治的企图，则是第二个错误。 </w:t>
      </w:r>
      <w:r>
        <w:rPr>
          <w:rFonts w:eastAsia="黑體-簡" w:cs="黑體-簡" w:ascii="黑體-簡" w:hAnsi="黑體-簡"/>
        </w:rPr>
        <w:t>4</w:t>
      </w:r>
      <w:r>
        <w:rPr>
          <w:rFonts w:ascii="黑體-簡" w:hAnsi="黑體-簡" w:cs="黑體-簡" w:eastAsia="黑體-簡"/>
        </w:rPr>
        <w:t>这并不是说，利用这类东西以达修正之效是件邪恶的事。</w:t>
      </w:r>
      <w:r>
        <w:rPr>
          <w:rFonts w:eastAsia="黑體-簡" w:cs="黑體-簡" w:ascii="黑體-簡" w:hAnsi="黑體-簡"/>
        </w:rPr>
        <w:t>5</w:t>
      </w:r>
      <w:r>
        <w:rPr>
          <w:rFonts w:ascii="黑體-簡" w:hAnsi="黑體-簡" w:cs="黑體-簡" w:eastAsia="黑體-簡"/>
        </w:rPr>
        <w:t>某些时候，疾病如此强烈地控制了心灵，一时无法接受救赎之道。</w:t>
      </w:r>
      <w:r>
        <w:rPr>
          <w:rFonts w:eastAsia="黑體-簡" w:cs="黑體-簡" w:ascii="黑體-簡" w:hAnsi="黑體-簡"/>
        </w:rPr>
        <w:t>6</w:t>
      </w:r>
      <w:r>
        <w:rPr>
          <w:rFonts w:ascii="黑體-簡" w:hAnsi="黑體-簡" w:cs="黑體-簡" w:eastAsia="黑體-簡"/>
        </w:rPr>
        <w:t>在这种情况下，最好还是利用身心所需的权宜措施，暂时相信外来之物具有救治之力。</w:t>
      </w:r>
      <w:r>
        <w:rPr>
          <w:rFonts w:eastAsia="黑體-簡" w:cs="黑體-簡" w:ascii="黑體-簡" w:hAnsi="黑體-簡"/>
        </w:rPr>
        <w:t>7</w:t>
      </w:r>
      <w:r>
        <w:rPr>
          <w:rFonts w:ascii="黑體-簡" w:hAnsi="黑體-簡" w:cs="黑體-簡" w:eastAsia="黑體-簡"/>
        </w:rPr>
        <w:t>因为加深恐惧，对怀有妄念或有病的人百害而无一益。</w:t>
      </w:r>
      <w:r>
        <w:rPr>
          <w:rFonts w:eastAsia="黑體-簡" w:cs="黑體-簡" w:ascii="黑體-簡" w:hAnsi="黑體-簡"/>
        </w:rPr>
        <w:t>8</w:t>
      </w:r>
      <w:r>
        <w:rPr>
          <w:rFonts w:ascii="黑體-簡" w:hAnsi="黑體-簡" w:cs="黑體-簡" w:eastAsia="黑體-簡"/>
        </w:rPr>
        <w:t>因为恐惧已使他们欲振乏力了。</w:t>
      </w:r>
      <w:r>
        <w:rPr>
          <w:rFonts w:eastAsia="黑體-簡" w:cs="黑體-簡" w:ascii="黑體-簡" w:hAnsi="黑體-簡"/>
        </w:rPr>
        <w:t>9</w:t>
      </w:r>
      <w:r>
        <w:rPr>
          <w:rFonts w:ascii="黑體-簡" w:hAnsi="黑體-簡" w:cs="黑體-簡" w:eastAsia="黑體-簡"/>
        </w:rPr>
        <w:t xml:space="preserve">如果在他们的心理尚未准备妥当以前，就向他们引荐奇迹，反会使他们惊惶失措。 </w:t>
      </w:r>
      <w:r>
        <w:rPr>
          <w:rFonts w:eastAsia="黑體-簡" w:cs="黑體-簡" w:ascii="黑體-簡" w:hAnsi="黑體-簡"/>
        </w:rPr>
        <w:t>10</w:t>
      </w:r>
      <w:r>
        <w:rPr>
          <w:rFonts w:ascii="黑體-簡" w:hAnsi="黑體-簡" w:cs="黑體-簡" w:eastAsia="黑體-簡"/>
        </w:rPr>
        <w:t>这种现象很可能发生，因为颠倒妄想早已使他产认定奇迹是件可怕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救赎的价值并不在于它所呈现的外在形式。</w:t>
      </w:r>
      <w:r>
        <w:rPr>
          <w:rFonts w:eastAsia="黑體-簡" w:cs="黑體-簡" w:ascii="黑體-簡" w:hAnsi="黑體-簡"/>
        </w:rPr>
        <w:t>2</w:t>
      </w:r>
      <w:r>
        <w:rPr>
          <w:rFonts w:ascii="黑體-簡" w:hAnsi="黑體-簡" w:cs="黑體-簡" w:eastAsia="黑體-簡"/>
        </w:rPr>
        <w:t>事实上，若运用得当，它必然会以最利于领受者的形式出现。</w:t>
      </w:r>
      <w:r>
        <w:rPr>
          <w:rFonts w:eastAsia="黑體-簡" w:cs="黑體-簡" w:ascii="黑體-簡" w:hAnsi="黑體-簡"/>
        </w:rPr>
        <w:t>3</w:t>
      </w:r>
      <w:r>
        <w:rPr>
          <w:rFonts w:ascii="黑體-簡" w:hAnsi="黑體-簡" w:cs="黑體-簡" w:eastAsia="黑體-簡"/>
        </w:rPr>
        <w:t>也就是说，奇迹为达到它的圆满效力，必定会用领受者所能了解而且不致害怕的方式表达出来。</w:t>
      </w:r>
      <w:r>
        <w:rPr>
          <w:rFonts w:eastAsia="黑體-簡" w:cs="黑體-簡" w:ascii="黑體-簡" w:hAnsi="黑體-簡"/>
        </w:rPr>
        <w:t>4</w:t>
      </w:r>
      <w:r>
        <w:rPr>
          <w:rFonts w:ascii="黑體-簡" w:hAnsi="黑體-簡" w:cs="黑體-簡" w:eastAsia="黑體-簡"/>
        </w:rPr>
        <w:t>这并不是说，他所能达到的最高层次的交流仅止于此。</w:t>
      </w:r>
      <w:r>
        <w:rPr>
          <w:rFonts w:eastAsia="黑體-簡" w:cs="黑體-簡" w:ascii="黑體-簡" w:hAnsi="黑體-簡"/>
        </w:rPr>
        <w:t>5</w:t>
      </w:r>
      <w:r>
        <w:rPr>
          <w:rFonts w:ascii="黑體-簡" w:hAnsi="黑體-簡" w:cs="黑體-簡" w:eastAsia="黑體-簡"/>
        </w:rPr>
        <w:t>奇迹的整个目标是为了提升交流的层次，而不是加深人的恐惧，降低交流的层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施展奇迹者的任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施展奇迹的人在展开他们在世的任务以前，必须先充分了解人们对解脱的恐惧。</w:t>
      </w:r>
      <w:r>
        <w:rPr>
          <w:rFonts w:eastAsia="黑體-簡" w:cs="黑體-簡" w:ascii="黑體-簡" w:hAnsi="黑體-簡"/>
        </w:rPr>
        <w:t>2</w:t>
      </w:r>
      <w:r>
        <w:rPr>
          <w:rFonts w:ascii="黑體-簡" w:hAnsi="黑體-簡" w:cs="黑體-簡" w:eastAsia="黑體-簡"/>
        </w:rPr>
        <w:t>否则否则他们反而会助长了解脱即是束缚的信念，这种信念早已遍存人世。</w:t>
      </w:r>
      <w:r>
        <w:rPr>
          <w:rFonts w:eastAsia="黑體-簡" w:cs="黑體-簡" w:ascii="黑體-簡" w:hAnsi="黑體-簡"/>
        </w:rPr>
        <w:t>3</w:t>
      </w:r>
      <w:r>
        <w:rPr>
          <w:rFonts w:ascii="黑體-簡" w:hAnsi="黑體-簡" w:cs="黑體-簡" w:eastAsia="黑體-簡"/>
        </w:rPr>
        <w:t>而这妄念又是基于我们相信伤害是可以局限于身体这一信念而生出的。</w:t>
      </w:r>
      <w:r>
        <w:rPr>
          <w:rFonts w:eastAsia="黑體-簡" w:cs="黑體-簡" w:ascii="黑體-簡" w:hAnsi="黑體-簡"/>
        </w:rPr>
        <w:t>4</w:t>
      </w:r>
      <w:r>
        <w:rPr>
          <w:rFonts w:ascii="黑體-簡" w:hAnsi="黑體-簡" w:cs="黑體-簡" w:eastAsia="黑體-簡"/>
        </w:rPr>
        <w:t>因为我们深恐心灵会伤害它自己。</w:t>
      </w:r>
      <w:r>
        <w:rPr>
          <w:rFonts w:eastAsia="黑體-簡" w:cs="黑體-簡" w:ascii="黑體-簡" w:hAnsi="黑體-簡"/>
        </w:rPr>
        <w:t>5</w:t>
      </w:r>
      <w:r>
        <w:rPr>
          <w:rFonts w:ascii="黑體-簡" w:hAnsi="黑體-簡" w:cs="黑體-簡" w:eastAsia="黑體-簡"/>
        </w:rPr>
        <w:t>这些谬误实在无聊，因为心灵所妄造出来的一切，根本就未曾真正存在过。</w:t>
      </w:r>
      <w:r>
        <w:rPr>
          <w:rFonts w:eastAsia="黑體-簡" w:cs="黑體-簡" w:ascii="黑體-簡" w:hAnsi="黑體-簡"/>
        </w:rPr>
        <w:t>6</w:t>
      </w:r>
      <w:r>
        <w:rPr>
          <w:rFonts w:ascii="黑體-簡" w:hAnsi="黑體-簡" w:cs="黑體-簡" w:eastAsia="黑體-簡"/>
        </w:rPr>
        <w:t>这种了悟远比任何一种层次混淆更具保护功能，因为它在犯错的那一层次上已就地修正了。</w:t>
      </w:r>
      <w:r>
        <w:rPr>
          <w:rFonts w:eastAsia="黑體-簡" w:cs="黑體-簡" w:ascii="黑體-簡" w:hAnsi="黑體-簡"/>
        </w:rPr>
        <w:t>7</w:t>
      </w:r>
      <w:r>
        <w:rPr>
          <w:rFonts w:ascii="黑體-簡" w:hAnsi="黑體-簡" w:cs="黑體-簡" w:eastAsia="黑體-簡"/>
        </w:rPr>
        <w:t>我们必须记住，只有心灵具有创造的能力，修正乃是思想层次的事。</w:t>
      </w:r>
      <w:r>
        <w:rPr>
          <w:rFonts w:eastAsia="黑體-簡" w:cs="黑體-簡" w:ascii="黑體-簡" w:hAnsi="黑體-簡"/>
        </w:rPr>
        <w:t>8</w:t>
      </w:r>
      <w:r>
        <w:rPr>
          <w:rFonts w:ascii="黑體-簡" w:hAnsi="黑體-簡" w:cs="黑體-簡" w:eastAsia="黑體-簡"/>
        </w:rPr>
        <w:t>在此不妨重申一下前文的论点，灵性既是完美无缺的，故无需任何修正。</w:t>
      </w:r>
      <w:r>
        <w:rPr>
          <w:rFonts w:eastAsia="黑體-簡" w:cs="黑體-簡" w:ascii="黑體-簡" w:hAnsi="黑體-簡"/>
        </w:rPr>
        <w:t>9</w:t>
      </w:r>
      <w:r>
        <w:rPr>
          <w:rFonts w:ascii="黑體-簡" w:hAnsi="黑體-簡" w:cs="黑體-簡" w:eastAsia="黑體-簡"/>
        </w:rPr>
        <w:t>身体是为充当心灵的学习教具而存在的。</w:t>
      </w:r>
      <w:r>
        <w:rPr>
          <w:rFonts w:eastAsia="黑體-簡" w:cs="黑體-簡" w:ascii="黑體-簡" w:hAnsi="黑體-簡"/>
        </w:rPr>
        <w:t>10</w:t>
      </w:r>
      <w:r>
        <w:rPr>
          <w:rFonts w:ascii="黑體-簡" w:hAnsi="黑體-簡" w:cs="黑體-簡" w:eastAsia="黑體-簡"/>
        </w:rPr>
        <w:t>这个学习教具本身无法犯错，因为它没有创造的能力。</w:t>
      </w:r>
      <w:r>
        <w:rPr>
          <w:rFonts w:eastAsia="黑體-簡" w:cs="黑體-簡" w:ascii="黑體-簡" w:hAnsi="黑體-簡"/>
        </w:rPr>
        <w:t>11</w:t>
      </w:r>
      <w:r>
        <w:rPr>
          <w:rFonts w:ascii="黑體-簡" w:hAnsi="黑體-簡" w:cs="黑體-簡" w:eastAsia="黑體-簡"/>
        </w:rPr>
        <w:t>那么，诱导心灵放下所妄造的一切，显然是发挥创造力最有意义的方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怪力乱神不属于心灵层次，是指心灵的妄作滥用。</w:t>
      </w:r>
      <w:r>
        <w:rPr>
          <w:rFonts w:eastAsia="黑體-簡" w:cs="黑體-簡" w:ascii="黑體-簡" w:hAnsi="黑體-簡"/>
        </w:rPr>
        <w:t>2</w:t>
      </w:r>
      <w:r>
        <w:rPr>
          <w:rFonts w:ascii="黑體-簡" w:hAnsi="黑體-簡" w:cs="黑體-簡" w:eastAsia="黑體-簡"/>
        </w:rPr>
        <w:t>物质性的药物与符咒无异，但你若还不敢发挥心灵的救治能力，最好不要轻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妄动。</w:t>
      </w:r>
      <w:r>
        <w:rPr>
          <w:rFonts w:eastAsia="黑體-簡" w:cs="黑體-簡" w:ascii="黑體-簡" w:hAnsi="黑體-簡"/>
        </w:rPr>
        <w:t>3</w:t>
      </w:r>
      <w:r>
        <w:rPr>
          <w:rFonts w:ascii="黑體-簡" w:hAnsi="黑體-簡" w:cs="黑體-簡" w:eastAsia="黑體-簡"/>
        </w:rPr>
        <w:t>你充满恐惧这一事实，使你的心极易落入妄作的陷阱。</w:t>
      </w:r>
      <w:r>
        <w:rPr>
          <w:rFonts w:eastAsia="黑體-簡" w:cs="黑體-簡" w:ascii="黑體-簡" w:hAnsi="黑體-簡"/>
        </w:rPr>
        <w:t>4</w:t>
      </w:r>
      <w:r>
        <w:rPr>
          <w:rFonts w:ascii="黑體-簡" w:hAnsi="黑體-簡" w:cs="黑體-簡" w:eastAsia="黑體-簡"/>
        </w:rPr>
        <w:t>如此一来，你很可能会曲解了近在眼前的救治现象，又因为自我中心与恐惧常常沆瀣一气，使你无法接纳真正的救治之源。</w:t>
      </w:r>
      <w:r>
        <w:rPr>
          <w:rFonts w:eastAsia="黑體-簡" w:cs="黑體-簡" w:ascii="黑體-簡" w:hAnsi="黑體-簡"/>
        </w:rPr>
        <w:t>5</w:t>
      </w:r>
      <w:r>
        <w:rPr>
          <w:rFonts w:ascii="黑體-簡" w:hAnsi="黑體-簡" w:cs="黑體-簡" w:eastAsia="黑體-簡"/>
        </w:rPr>
        <w:t>在这种情况下，暂时仰赖生理上的治疗方法比较安全一点，因为你不会把它们误当成自己的创造。</w:t>
      </w:r>
      <w:r>
        <w:rPr>
          <w:rFonts w:eastAsia="黑體-簡" w:cs="黑體-簡" w:ascii="黑體-簡" w:hAnsi="黑體-簡"/>
        </w:rPr>
        <w:t>6</w:t>
      </w:r>
      <w:r>
        <w:rPr>
          <w:rFonts w:ascii="黑體-簡" w:hAnsi="黑體-簡" w:cs="黑體-簡" w:eastAsia="黑體-簡"/>
        </w:rPr>
        <w:t>只要你内心还存有丝毫的脆弱感，你就不该试着去行奇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我已经说过，奇迹是奇迹心态的自然流露而已，所谓奇迹心态，即是指具有正念的心境。</w:t>
      </w:r>
      <w:r>
        <w:rPr>
          <w:rFonts w:eastAsia="黑體-簡" w:cs="黑體-簡" w:ascii="黑體-簡" w:hAnsi="黑體-簡"/>
        </w:rPr>
        <w:t>2</w:t>
      </w:r>
      <w:r>
        <w:rPr>
          <w:rFonts w:ascii="黑體-簡" w:hAnsi="黑體-簡" w:cs="黑體-簡" w:eastAsia="黑體-簡"/>
        </w:rPr>
        <w:t>具有正见者既不会高估施行奇迹的人，也不会低估领受奇迹的人。</w:t>
      </w:r>
      <w:r>
        <w:rPr>
          <w:rFonts w:eastAsia="黑體-簡" w:cs="黑體-簡" w:ascii="黑體-簡" w:hAnsi="黑體-簡"/>
        </w:rPr>
        <w:t>3</w:t>
      </w:r>
      <w:r>
        <w:rPr>
          <w:rFonts w:ascii="黑體-簡" w:hAnsi="黑體-簡" w:cs="黑體-簡" w:eastAsia="黑體-簡"/>
        </w:rPr>
        <w:t>然而，奇迹无需等到领受者培养出正念之后，才能发挥修正之效。</w:t>
      </w:r>
      <w:r>
        <w:rPr>
          <w:rFonts w:eastAsia="黑體-簡" w:cs="黑體-簡" w:ascii="黑體-簡" w:hAnsi="黑體-簡"/>
        </w:rPr>
        <w:t>4</w:t>
      </w:r>
      <w:r>
        <w:rPr>
          <w:rFonts w:ascii="黑體-簡" w:hAnsi="黑體-簡" w:cs="黑體-簡" w:eastAsia="黑體-簡"/>
        </w:rPr>
        <w:t>事实上，它的宗旨就是要帮他恢复正念。</w:t>
      </w:r>
      <w:r>
        <w:rPr>
          <w:rFonts w:eastAsia="黑體-簡" w:cs="黑體-簡" w:ascii="黑體-簡" w:hAnsi="黑體-簡"/>
        </w:rPr>
        <w:t>5</w:t>
      </w:r>
      <w:r>
        <w:rPr>
          <w:rFonts w:ascii="黑體-簡" w:hAnsi="黑體-簡" w:cs="黑體-簡" w:eastAsia="黑體-簡"/>
        </w:rPr>
        <w:t>重要的是，行奇迹者在那一刻，不论多么短暂，必须怀有正念，否则他势必无法在他人身上重建正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救治者若倚恃自己的准备，就会危及自己的认知。</w:t>
      </w:r>
      <w:r>
        <w:rPr>
          <w:rFonts w:eastAsia="黑體-簡" w:cs="黑體-簡" w:ascii="黑體-簡" w:hAnsi="黑體-簡"/>
        </w:rPr>
        <w:t>2</w:t>
      </w:r>
      <w:r>
        <w:rPr>
          <w:rFonts w:ascii="黑體-簡" w:hAnsi="黑體-簡" w:cs="黑體-簡" w:eastAsia="黑體-簡"/>
        </w:rPr>
        <w:t xml:space="preserve">只要你信得过，丝毫不管自己是否准备就绪，你就安全无虞。 </w:t>
      </w:r>
      <w:r>
        <w:rPr>
          <w:rFonts w:eastAsia="黑體-簡" w:cs="黑體-簡" w:ascii="黑體-簡" w:hAnsi="黑體-簡"/>
        </w:rPr>
        <w:t>3</w:t>
      </w:r>
      <w:r>
        <w:rPr>
          <w:rFonts w:ascii="黑體-簡" w:hAnsi="黑體-簡" w:cs="黑體-簡" w:eastAsia="黑體-簡"/>
        </w:rPr>
        <w:t>你施展奇迹的天性若未能正常发挥出来， 表示你的正念已受到了恐惧的侵扰而本末颠倒了。</w:t>
      </w:r>
      <w:r>
        <w:rPr>
          <w:rFonts w:eastAsia="黑體-簡" w:cs="黑體-簡" w:ascii="黑體-簡" w:hAnsi="黑體-簡"/>
        </w:rPr>
        <w:t>4</w:t>
      </w:r>
      <w:r>
        <w:rPr>
          <w:rFonts w:ascii="黑體-簡" w:hAnsi="黑體-簡" w:cs="黑體-簡" w:eastAsia="黑體-簡"/>
        </w:rPr>
        <w:t>各形各式的妄念全是因为自己拒绝了救赎所致。</w:t>
      </w:r>
      <w:r>
        <w:rPr>
          <w:rFonts w:eastAsia="黑體-簡" w:cs="黑體-簡" w:ascii="黑體-簡" w:hAnsi="黑體-簡"/>
        </w:rPr>
        <w:t>5</w:t>
      </w:r>
      <w:r>
        <w:rPr>
          <w:rFonts w:ascii="黑體-簡" w:hAnsi="黑體-簡" w:cs="黑體-簡" w:eastAsia="黑體-簡"/>
        </w:rPr>
        <w:t>你一旦接受救赎，便不难认清，需要救治的正是那些尚未明白</w:t>
      </w:r>
      <w:r>
        <w:rPr>
          <w:rFonts w:eastAsia="黑體-簡" w:cs="黑體-簡" w:ascii="黑體-簡" w:hAnsi="黑體-簡"/>
        </w:rPr>
        <w:t>"</w:t>
      </w:r>
      <w:r>
        <w:rPr>
          <w:rFonts w:ascii="黑體-簡" w:hAnsi="黑體-簡" w:cs="黑體-簡" w:eastAsia="黑體-簡"/>
        </w:rPr>
        <w:t>正念即救治</w:t>
      </w:r>
      <w:r>
        <w:rPr>
          <w:rFonts w:eastAsia="黑體-簡" w:cs="黑體-簡" w:ascii="黑體-簡" w:hAnsi="黑體-簡"/>
        </w:rPr>
        <w:t>"</w:t>
      </w:r>
      <w:r>
        <w:rPr>
          <w:rFonts w:ascii="黑體-簡" w:hAnsi="黑體-簡" w:cs="黑體-簡" w:eastAsia="黑體-簡"/>
        </w:rPr>
        <w:t>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施展奇迹者的唯一责任即是亲自接受救赎。</w:t>
      </w:r>
      <w:r>
        <w:rPr>
          <w:rFonts w:eastAsia="黑體-簡" w:cs="黑體-簡" w:ascii="黑體-簡" w:hAnsi="黑體-簡"/>
        </w:rPr>
        <w:t>2</w:t>
      </w:r>
      <w:r>
        <w:rPr>
          <w:rFonts w:ascii="黑體-簡" w:hAnsi="黑體-簡" w:cs="黑體-簡" w:eastAsia="黑體-簡"/>
        </w:rPr>
        <w:t>这表示你已认清心灵是唯一具有创造力的层次，以及它的错误有赖救赎方得治愈。</w:t>
      </w:r>
      <w:r>
        <w:rPr>
          <w:rFonts w:eastAsia="黑體-簡" w:cs="黑體-簡" w:ascii="黑體-簡" w:hAnsi="黑體-簡"/>
        </w:rPr>
        <w:t>3</w:t>
      </w:r>
      <w:r>
        <w:rPr>
          <w:rFonts w:ascii="黑體-簡" w:hAnsi="黑體-簡" w:cs="黑體-簡" w:eastAsia="黑體-簡"/>
        </w:rPr>
        <w:t>一旦接受了这个观念，你只会把心灵用在救治方面你的心灵若能抵制所有的破坏潜能，恢复它纯粹建设的性能，你便足以化解他人层次上的混淆。</w:t>
      </w:r>
      <w:r>
        <w:rPr>
          <w:rFonts w:eastAsia="黑體-簡" w:cs="黑體-簡" w:ascii="黑體-簡" w:hAnsi="黑體-簡"/>
        </w:rPr>
        <w:t>4</w:t>
      </w:r>
      <w:r>
        <w:rPr>
          <w:rFonts w:ascii="黑體-簡" w:hAnsi="黑體-簡" w:cs="黑體-簡" w:eastAsia="黑體-簡"/>
        </w:rPr>
        <w:t>这样，你所带给他们的讯息就是：他们的心也同样是建设性的，他们妄作无法伤害自己。</w:t>
      </w:r>
      <w:r>
        <w:rPr>
          <w:rFonts w:eastAsia="黑體-簡" w:cs="黑體-簡" w:ascii="黑體-簡" w:hAnsi="黑體-簡"/>
        </w:rPr>
        <w:t>5</w:t>
      </w:r>
      <w:r>
        <w:rPr>
          <w:rFonts w:ascii="黑體-簡" w:hAnsi="黑體-簡" w:cs="黑體-簡" w:eastAsia="黑體-簡"/>
        </w:rPr>
        <w:t>肯定了这一真理，你便能帮助心灵不再过度重视自己的学习教具，重新认清自己真正的学徒身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我不妨再强调一遍，身体既无法创造，也无法学习。</w:t>
      </w:r>
      <w:r>
        <w:rPr>
          <w:rFonts w:eastAsia="黑體-簡" w:cs="黑體-簡" w:ascii="黑體-簡" w:hAnsi="黑體-簡"/>
        </w:rPr>
        <w:t>2</w:t>
      </w:r>
      <w:r>
        <w:rPr>
          <w:rFonts w:ascii="黑體-簡" w:hAnsi="黑體-簡" w:cs="黑體-簡" w:eastAsia="黑體-簡"/>
        </w:rPr>
        <w:t>身为学习教具，它对主人只是言听计从； 如果它妄自作主，便严重阻碍了它本应造就的学习机会。</w:t>
      </w:r>
      <w:r>
        <w:rPr>
          <w:rFonts w:eastAsia="黑體-簡" w:cs="黑體-簡" w:ascii="黑體-簡" w:hAnsi="黑體-簡"/>
        </w:rPr>
        <w:t>3</w:t>
      </w:r>
      <w:r>
        <w:rPr>
          <w:rFonts w:ascii="黑體-簡" w:hAnsi="黑體-簡" w:cs="黑體-簡" w:eastAsia="黑體-簡"/>
        </w:rPr>
        <w:t>只有心灵才可能接受光照。</w:t>
      </w:r>
      <w:r>
        <w:rPr>
          <w:rFonts w:eastAsia="黑體-簡" w:cs="黑體-簡" w:ascii="黑體-簡" w:hAnsi="黑體-簡"/>
        </w:rPr>
        <w:t>4</w:t>
      </w:r>
      <w:r>
        <w:rPr>
          <w:rFonts w:ascii="黑體-簡" w:hAnsi="黑體-簡" w:cs="黑體-簡" w:eastAsia="黑體-簡"/>
        </w:rPr>
        <w:t>灵性一向充满光明，身体却是质碍重重。</w:t>
      </w:r>
      <w:r>
        <w:rPr>
          <w:rFonts w:eastAsia="黑體-簡" w:cs="黑體-簡" w:ascii="黑體-簡" w:hAnsi="黑體-簡"/>
        </w:rPr>
        <w:t>5</w:t>
      </w:r>
      <w:r>
        <w:rPr>
          <w:rFonts w:ascii="黑體-簡" w:hAnsi="黑體-簡" w:cs="黑體-簡" w:eastAsia="黑體-簡"/>
        </w:rPr>
        <w:t xml:space="preserve">然而，心灵却能光照身体，让它认出自身并非学习主体，是无法受教的。 </w:t>
      </w:r>
      <w:r>
        <w:rPr>
          <w:rFonts w:eastAsia="黑體-簡" w:cs="黑體-簡" w:ascii="黑體-簡" w:hAnsi="黑體-簡"/>
        </w:rPr>
        <w:t>6</w:t>
      </w:r>
      <w:r>
        <w:rPr>
          <w:rFonts w:ascii="黑體-簡" w:hAnsi="黑體-簡" w:cs="黑體-簡" w:eastAsia="黑體-簡"/>
        </w:rPr>
        <w:t>不过，只要心灵性得超越身体，迈向光明，身体便不难与它配合，共襄盛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修正性的学习一向始于灵性的觉醒，不再信赖肉眼之见。</w:t>
      </w:r>
      <w:r>
        <w:rPr>
          <w:rFonts w:eastAsia="黑體-簡" w:cs="黑體-簡" w:ascii="黑體-簡" w:hAnsi="黑體-簡"/>
        </w:rPr>
        <w:t>2</w:t>
      </w:r>
      <w:r>
        <w:rPr>
          <w:rFonts w:ascii="黑體-簡" w:hAnsi="黑體-簡" w:cs="黑體-簡" w:eastAsia="黑體-簡"/>
        </w:rPr>
        <w:t>这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会引发恐惧心理，因为你害怕灵性之见将显示你的一切。</w:t>
      </w:r>
      <w:r>
        <w:rPr>
          <w:rFonts w:eastAsia="黑體-簡" w:cs="黑體-簡" w:ascii="黑體-簡" w:hAnsi="黑體-簡"/>
        </w:rPr>
        <w:t>3</w:t>
      </w:r>
      <w:r>
        <w:rPr>
          <w:rFonts w:ascii="黑體-簡" w:hAnsi="黑體-簡" w:cs="黑體-簡" w:eastAsia="黑體-簡"/>
        </w:rPr>
        <w:t xml:space="preserve">我在前面已说过，圣灵是不看错误的，�只会略过错误，直视救赎的防护措施。 </w:t>
      </w:r>
      <w:r>
        <w:rPr>
          <w:rFonts w:eastAsia="黑體-簡" w:cs="黑體-簡" w:ascii="黑體-簡" w:hAnsi="黑體-簡"/>
        </w:rPr>
        <w:t>4</w:t>
      </w:r>
      <w:r>
        <w:rPr>
          <w:rFonts w:ascii="黑體-簡" w:hAnsi="黑體-簡" w:cs="黑體-簡" w:eastAsia="黑體-簡"/>
        </w:rPr>
        <w:t>这势必会引起不安，可是不安并不是这知见所带来的最终结果。</w:t>
      </w:r>
      <w:r>
        <w:rPr>
          <w:rFonts w:eastAsia="黑體-簡" w:cs="黑體-簡" w:ascii="黑體-簡" w:hAnsi="黑體-簡"/>
        </w:rPr>
        <w:t>5</w:t>
      </w:r>
      <w:r>
        <w:rPr>
          <w:rFonts w:ascii="黑體-簡" w:hAnsi="黑體-簡" w:cs="黑體-簡" w:eastAsia="黑體-簡"/>
        </w:rPr>
        <w:t>只要你肯让圣灵瞧一眼那被污损了的祭坛，�就能当下看出救赎之境。</w:t>
      </w:r>
      <w:r>
        <w:rPr>
          <w:rFonts w:eastAsia="黑體-簡" w:cs="黑體-簡" w:ascii="黑體-簡" w:hAnsi="黑體-簡"/>
        </w:rPr>
        <w:t>6</w:t>
      </w:r>
      <w:r>
        <w:rPr>
          <w:rFonts w:ascii="黑體-簡" w:hAnsi="黑體-簡" w:cs="黑體-簡" w:eastAsia="黑體-簡"/>
        </w:rPr>
        <w:t>不论�看到什么，都不致令�恐惧。</w:t>
      </w:r>
      <w:r>
        <w:rPr>
          <w:rFonts w:eastAsia="黑體-簡" w:cs="黑體-簡" w:ascii="黑體-簡" w:hAnsi="黑體-簡"/>
        </w:rPr>
        <w:t>7</w:t>
      </w:r>
      <w:r>
        <w:rPr>
          <w:rFonts w:ascii="黑體-簡" w:hAnsi="黑體-簡" w:cs="黑體-簡" w:eastAsia="黑體-簡"/>
        </w:rPr>
        <w:t>凡是出自灵性意识的，只会引人归正。</w:t>
      </w:r>
      <w:r>
        <w:rPr>
          <w:rFonts w:eastAsia="黑體-簡" w:cs="黑體-簡" w:ascii="黑體-簡" w:hAnsi="黑體-簡"/>
        </w:rPr>
        <w:t>8</w:t>
      </w:r>
      <w:r>
        <w:rPr>
          <w:rFonts w:ascii="黑體-簡" w:hAnsi="黑體-簡" w:cs="黑體-簡" w:eastAsia="黑體-簡"/>
        </w:rPr>
        <w:t>内心所生的不安，只是为了帮人意识到归正的必要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人之所以会害怕救治，归根究柢，是由于不愿坦然接受救治的必要。</w:t>
      </w:r>
      <w:r>
        <w:rPr>
          <w:rFonts w:eastAsia="黑體-簡" w:cs="黑體-簡" w:ascii="黑體-簡" w:hAnsi="黑體-簡"/>
        </w:rPr>
        <w:t>2</w:t>
      </w:r>
      <w:r>
        <w:rPr>
          <w:rFonts w:ascii="黑體-簡" w:hAnsi="黑體-簡" w:cs="黑體-簡" w:eastAsia="黑體-簡"/>
        </w:rPr>
        <w:t>凡是肉眼可见的，不会有修正之效，有形的教具也无法修正任何错误。</w:t>
      </w:r>
      <w:r>
        <w:rPr>
          <w:rFonts w:eastAsia="黑體-簡" w:cs="黑體-簡" w:ascii="黑體-簡" w:hAnsi="黑體-簡"/>
        </w:rPr>
        <w:t>3</w:t>
      </w:r>
      <w:r>
        <w:rPr>
          <w:rFonts w:ascii="黑體-簡" w:hAnsi="黑體-簡" w:cs="黑體-簡" w:eastAsia="黑體-簡"/>
        </w:rPr>
        <w:t>只要你还信赖肉眼所告诉你的一切，你的修正意图就会步入歧途。</w:t>
      </w:r>
      <w:r>
        <w:rPr>
          <w:rFonts w:eastAsia="黑體-簡" w:cs="黑體-簡" w:ascii="黑體-簡" w:hAnsi="黑體-簡"/>
        </w:rPr>
        <w:t>4</w:t>
      </w:r>
      <w:r>
        <w:rPr>
          <w:rFonts w:ascii="黑體-簡" w:hAnsi="黑體-簡" w:cs="黑體-簡" w:eastAsia="黑體-簡"/>
        </w:rPr>
        <w:t>它遮蔽了你的真实慧见，只因你无法忍受去正视自己已污损的祭坛。</w:t>
      </w:r>
      <w:r>
        <w:rPr>
          <w:rFonts w:eastAsia="黑體-簡" w:cs="黑體-簡" w:ascii="黑體-簡" w:hAnsi="黑體-簡"/>
        </w:rPr>
        <w:t>5</w:t>
      </w:r>
      <w:r>
        <w:rPr>
          <w:rFonts w:ascii="黑體-簡" w:hAnsi="黑體-簡" w:cs="黑體-簡" w:eastAsia="黑體-簡"/>
        </w:rPr>
        <w:t>除非你已看出自己的祭坛已受污损，否则你的处境会变得加倍危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救治是人类分裂之后才发展出来的能力，在此之前根本无此需要。</w:t>
      </w:r>
      <w:r>
        <w:rPr>
          <w:rFonts w:eastAsia="黑體-簡" w:cs="黑體-簡" w:ascii="黑體-簡" w:hAnsi="黑體-簡"/>
        </w:rPr>
        <w:t>2</w:t>
      </w:r>
      <w:r>
        <w:rPr>
          <w:rFonts w:ascii="黑體-簡" w:hAnsi="黑體-簡" w:cs="黑體-簡" w:eastAsia="黑體-簡"/>
        </w:rPr>
        <w:t>它和其它时空理念一样，都是权宜之计。</w:t>
      </w:r>
      <w:r>
        <w:rPr>
          <w:rFonts w:eastAsia="黑體-簡" w:cs="黑體-簡" w:ascii="黑體-簡" w:hAnsi="黑體-簡"/>
        </w:rPr>
        <w:t>3</w:t>
      </w:r>
      <w:r>
        <w:rPr>
          <w:rFonts w:ascii="黑體-簡" w:hAnsi="黑體-簡" w:cs="黑體-簡" w:eastAsia="黑體-簡"/>
        </w:rPr>
        <w:t>然而，只要时间犹存，救治就是不可或缺的防护工具。</w:t>
      </w:r>
      <w:r>
        <w:rPr>
          <w:rFonts w:eastAsia="黑體-簡" w:cs="黑體-簡" w:ascii="黑體-簡" w:hAnsi="黑體-簡"/>
        </w:rPr>
        <w:t>4</w:t>
      </w:r>
      <w:r>
        <w:rPr>
          <w:rFonts w:ascii="黑體-簡" w:hAnsi="黑體-簡" w:cs="黑體-簡" w:eastAsia="黑體-簡"/>
        </w:rPr>
        <w:t>这是因为救治奠基于爱德的基础；所谓爱德，是指纵使你尚未在自己内认出完美，却能认出他人身上的完美那种修养。</w:t>
      </w:r>
      <w:r>
        <w:rPr>
          <w:rFonts w:eastAsia="黑體-簡" w:cs="黑體-簡" w:ascii="黑體-簡" w:hAnsi="黑體-簡"/>
        </w:rPr>
        <w:t>5</w:t>
      </w:r>
      <w:r>
        <w:rPr>
          <w:rFonts w:ascii="黑體-簡" w:hAnsi="黑體-簡" w:cs="黑體-簡" w:eastAsia="黑體-簡"/>
        </w:rPr>
        <w:t>你目前所能有的高瞻远瞩，大部分都受制于时间。</w:t>
      </w:r>
      <w:r>
        <w:rPr>
          <w:rFonts w:eastAsia="黑體-簡" w:cs="黑體-簡" w:ascii="黑體-簡" w:hAnsi="黑體-簡"/>
        </w:rPr>
        <w:t>6</w:t>
      </w:r>
      <w:r>
        <w:rPr>
          <w:rFonts w:ascii="黑體-簡" w:hAnsi="黑體-簡" w:cs="黑體-簡" w:eastAsia="黑體-簡"/>
        </w:rPr>
        <w:t xml:space="preserve">爱德充其量只是那无缘大慈、同体大悲的一个微弱倒影，那境界是你所了解的任何爱德望尘莫及的。 </w:t>
      </w:r>
      <w:r>
        <w:rPr>
          <w:rFonts w:eastAsia="黑體-簡" w:cs="黑體-簡" w:ascii="黑體-簡" w:hAnsi="黑體-簡"/>
        </w:rPr>
        <w:t>7</w:t>
      </w:r>
      <w:r>
        <w:rPr>
          <w:rFonts w:ascii="黑體-簡" w:hAnsi="黑體-簡" w:cs="黑體-簡" w:eastAsia="黑體-簡"/>
        </w:rPr>
        <w:t>然而，你现在就能获得某种程度的爱德，从这角度来讲，它是培养正念不可缺的因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爱德，是一种识人的修养，能在对方身上看到他迟早会成就的境界。</w:t>
      </w:r>
      <w:r>
        <w:rPr>
          <w:rFonts w:eastAsia="黑體-簡" w:cs="黑體-簡" w:ascii="黑體-簡" w:hAnsi="黑體-簡"/>
        </w:rPr>
        <w:t>2</w:t>
      </w:r>
      <w:r>
        <w:rPr>
          <w:rFonts w:ascii="黑體-簡" w:hAnsi="黑體-簡" w:cs="黑體-簡" w:eastAsia="黑體-簡"/>
        </w:rPr>
        <w:t>那人由于思想上的偏差，无法亲自看到救赎，否则他就不需要爱德来助他一臂之力了。</w:t>
      </w:r>
      <w:r>
        <w:rPr>
          <w:rFonts w:eastAsia="黑體-簡" w:cs="黑體-簡" w:ascii="黑體-簡" w:hAnsi="黑體-簡"/>
        </w:rPr>
        <w:t>3</w:t>
      </w:r>
      <w:r>
        <w:rPr>
          <w:rFonts w:ascii="黑體-簡" w:hAnsi="黑體-簡" w:cs="黑體-簡" w:eastAsia="黑體-簡"/>
        </w:rPr>
        <w:t>他最需要的爱德即是：不只认出他有待援助，同时肯定他会接受帮助。</w:t>
      </w:r>
      <w:r>
        <w:rPr>
          <w:rFonts w:eastAsia="黑體-簡" w:cs="黑體-簡" w:ascii="黑體-簡" w:hAnsi="黑體-簡"/>
        </w:rPr>
        <w:t>4</w:t>
      </w:r>
      <w:r>
        <w:rPr>
          <w:rFonts w:ascii="黑體-簡" w:hAnsi="黑體-簡" w:cs="黑體-簡" w:eastAsia="黑體-簡"/>
        </w:rPr>
        <w:t>这两种知见都清晰地影射出时间的因素，显示爱德仍受世界的种种限制。</w:t>
      </w:r>
      <w:r>
        <w:rPr>
          <w:rFonts w:eastAsia="黑體-簡" w:cs="黑體-簡" w:ascii="黑體-簡" w:hAnsi="黑體-簡"/>
        </w:rPr>
        <w:t>5</w:t>
      </w:r>
      <w:r>
        <w:rPr>
          <w:rFonts w:ascii="黑體-簡" w:hAnsi="黑體-簡" w:cs="黑體-簡" w:eastAsia="黑體-簡"/>
        </w:rPr>
        <w:t>我已经说过，只有启示超越时间。</w:t>
      </w:r>
      <w:r>
        <w:rPr>
          <w:rFonts w:eastAsia="黑體-簡" w:cs="黑體-簡" w:ascii="黑體-簡" w:hAnsi="黑體-簡"/>
        </w:rPr>
        <w:t>6</w:t>
      </w:r>
      <w:r>
        <w:rPr>
          <w:rFonts w:ascii="黑體-簡" w:hAnsi="黑體-簡" w:cs="黑體-簡" w:eastAsia="黑體-簡"/>
        </w:rPr>
        <w:t>奇迹只是表达爱德的一种方式，它最多只能缩减时间。</w:t>
      </w:r>
      <w:r>
        <w:rPr>
          <w:rFonts w:eastAsia="黑體-簡" w:cs="黑體-簡" w:ascii="黑體-簡" w:hAnsi="黑體-簡"/>
        </w:rPr>
        <w:t>7</w:t>
      </w:r>
      <w:r>
        <w:rPr>
          <w:rFonts w:ascii="黑體-簡" w:hAnsi="黑體-簡" w:cs="黑體-簡" w:eastAsia="黑體-簡"/>
        </w:rPr>
        <w:t>然而，你必须了解，每当你向他人行奇迹时，你同时为双方缩短了苦难。</w:t>
      </w:r>
      <w:r>
        <w:rPr>
          <w:rFonts w:eastAsia="黑體-簡" w:cs="黑體-簡" w:ascii="黑體-簡" w:hAnsi="黑體-簡"/>
        </w:rPr>
        <w:t>8</w:t>
      </w:r>
      <w:r>
        <w:rPr>
          <w:rFonts w:ascii="黑體-簡" w:hAnsi="黑體-簡" w:cs="黑體-簡" w:eastAsia="黑體-簡"/>
        </w:rPr>
        <w:t>它不只向后修正了以往的一切，也向前修正了未来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施展奇迹者的特定原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 ⑴</w:t>
      </w:r>
      <w:r>
        <w:rPr>
          <w:rFonts w:ascii="黑體-簡" w:hAnsi="黑體-簡" w:cs="黑體-簡" w:eastAsia="黑體-簡"/>
        </w:rPr>
        <w:t>奇迹能彻底取消人类较低层次的需求。</w:t>
      </w:r>
      <w:r>
        <w:rPr>
          <w:rFonts w:eastAsia="黑體-簡" w:cs="黑體-簡" w:ascii="黑體-簡" w:hAnsi="黑體-簡"/>
        </w:rPr>
        <w:t>2</w:t>
      </w:r>
      <w:r>
        <w:rPr>
          <w:rFonts w:ascii="黑體-簡" w:hAnsi="黑體-簡" w:cs="黑體-簡" w:eastAsia="黑體-簡"/>
        </w:rPr>
        <w:t>由于它不属于世界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时间模式，故一般的时空条件无法套用于它上面。 </w:t>
      </w:r>
      <w:r>
        <w:rPr>
          <w:rFonts w:eastAsia="黑體-簡" w:cs="黑體-簡" w:ascii="黑體-簡" w:hAnsi="黑體-簡"/>
        </w:rPr>
        <w:t>3</w:t>
      </w:r>
      <w:r>
        <w:rPr>
          <w:rFonts w:ascii="黑體-簡" w:hAnsi="黑體-簡" w:cs="黑體-簡" w:eastAsia="黑體-簡"/>
        </w:rPr>
        <w:t>当你施展奇迹时，我自会重新调整时间与空间予以配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 ⑵</w:t>
      </w:r>
      <w:r>
        <w:rPr>
          <w:rFonts w:ascii="黑體-簡" w:hAnsi="黑體-簡" w:cs="黑體-簡" w:eastAsia="黑體-簡"/>
        </w:rPr>
        <w:t>最重要的是，分辨清楚妄造与创造之间的基本差别。</w:t>
      </w:r>
      <w:r>
        <w:rPr>
          <w:rFonts w:eastAsia="黑體-簡" w:cs="黑體-簡" w:ascii="黑體-簡" w:hAnsi="黑體-簡"/>
        </w:rPr>
        <w:t>2</w:t>
      </w:r>
      <w:r>
        <w:rPr>
          <w:rFonts w:ascii="黑體-簡" w:hAnsi="黑體-簡" w:cs="黑體-簡" w:eastAsia="黑體-簡"/>
        </w:rPr>
        <w:t>所有的救治方式不外乎是将层次性的知见作一番根本修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 ⑶</w:t>
      </w:r>
      <w:r>
        <w:rPr>
          <w:rFonts w:ascii="黑體-簡" w:hAnsi="黑體-簡" w:cs="黑體-簡" w:eastAsia="黑體-簡"/>
        </w:rPr>
        <w:t>不可把正念与妄念的两种心境混为一谈。</w:t>
      </w:r>
      <w:r>
        <w:rPr>
          <w:rFonts w:eastAsia="黑體-簡" w:cs="黑體-簡" w:ascii="黑體-簡" w:hAnsi="黑體-簡"/>
        </w:rPr>
        <w:t>2</w:t>
      </w:r>
      <w:r>
        <w:rPr>
          <w:rFonts w:ascii="黑體-簡" w:hAnsi="黑體-簡" w:cs="黑體-簡" w:eastAsia="黑體-簡"/>
        </w:rPr>
        <w:t>面对任何错误，若只知反应而不存救治之心，就是混淆的一种迹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4. ⑷</w:t>
      </w:r>
      <w:r>
        <w:rPr>
          <w:rFonts w:ascii="黑體-簡" w:hAnsi="黑體-簡" w:cs="黑體-簡" w:eastAsia="黑體-簡"/>
        </w:rPr>
        <w:t>奇迹一向就是为了否定这个错误，重申真理之所在。</w:t>
      </w:r>
      <w:r>
        <w:rPr>
          <w:rFonts w:eastAsia="黑體-簡" w:cs="黑體-簡" w:ascii="黑體-簡" w:hAnsi="黑體-簡"/>
        </w:rPr>
        <w:t>2</w:t>
      </w:r>
      <w:r>
        <w:rPr>
          <w:rFonts w:ascii="黑體-簡" w:hAnsi="黑體-簡" w:cs="黑體-簡" w:eastAsia="黑體-簡"/>
        </w:rPr>
        <w:t>只有出乎正念的修正方式才会产生真实效果。</w:t>
      </w:r>
      <w:r>
        <w:rPr>
          <w:rFonts w:eastAsia="黑體-簡" w:cs="黑體-簡" w:ascii="黑體-簡" w:hAnsi="黑體-簡"/>
        </w:rPr>
        <w:t>3</w:t>
      </w:r>
      <w:r>
        <w:rPr>
          <w:rFonts w:ascii="黑體-簡" w:hAnsi="黑體-簡" w:cs="黑體-簡" w:eastAsia="黑體-簡"/>
        </w:rPr>
        <w:t>从实用的角度来讲</w:t>
      </w:r>
      <w:r>
        <w:rPr>
          <w:rFonts w:eastAsia="黑體-簡" w:cs="黑體-簡" w:ascii="黑體-簡" w:hAnsi="黑體-簡"/>
        </w:rPr>
        <w:t>,</w:t>
      </w:r>
      <w:r>
        <w:rPr>
          <w:rFonts w:ascii="黑體-簡" w:hAnsi="黑體-簡" w:cs="黑體-簡" w:eastAsia="黑體-簡"/>
        </w:rPr>
        <w:t>凡是无法产生真实效果的，就不算真正的存在。</w:t>
      </w:r>
      <w:r>
        <w:rPr>
          <w:rFonts w:eastAsia="黑體-簡" w:cs="黑體-簡" w:ascii="黑體-簡" w:hAnsi="黑體-簡"/>
        </w:rPr>
        <w:t>4</w:t>
      </w:r>
      <w:r>
        <w:rPr>
          <w:rFonts w:ascii="黑體-簡" w:hAnsi="黑體-簡" w:cs="黑體-簡" w:eastAsia="黑體-簡"/>
        </w:rPr>
        <w:t>它的效果十分空洞。</w:t>
      </w:r>
      <w:r>
        <w:rPr>
          <w:rFonts w:eastAsia="黑體-簡" w:cs="黑體-簡" w:ascii="黑體-簡" w:hAnsi="黑體-簡"/>
        </w:rPr>
        <w:t>5</w:t>
      </w:r>
      <w:r>
        <w:rPr>
          <w:rFonts w:ascii="黑體-簡" w:hAnsi="黑體-簡" w:cs="黑體-簡" w:eastAsia="黑體-簡"/>
        </w:rPr>
        <w:t>既没有实质内容，只好沦为投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5. ⑸</w:t>
      </w:r>
      <w:r>
        <w:rPr>
          <w:rFonts w:ascii="黑體-簡" w:hAnsi="黑體-簡" w:cs="黑體-簡" w:eastAsia="黑體-簡"/>
        </w:rPr>
        <w:t>奇迹具有调整层次的功能，能引发救治所需的正见。</w:t>
      </w:r>
      <w:r>
        <w:rPr>
          <w:rFonts w:eastAsia="黑體-簡" w:cs="黑體-簡" w:ascii="黑體-簡" w:hAnsi="黑體-簡"/>
        </w:rPr>
        <w:t>2</w:t>
      </w:r>
      <w:r>
        <w:rPr>
          <w:rFonts w:ascii="黑體-簡" w:hAnsi="黑體-簡" w:cs="黑體-簡" w:eastAsia="黑體-簡"/>
        </w:rPr>
        <w:t>唯有具此正见，才可能了解救治是怎么一回事。</w:t>
      </w:r>
      <w:r>
        <w:rPr>
          <w:rFonts w:eastAsia="黑體-簡" w:cs="黑體-簡" w:ascii="黑體-簡" w:hAnsi="黑體-簡"/>
        </w:rPr>
        <w:t>3</w:t>
      </w:r>
      <w:r>
        <w:rPr>
          <w:rFonts w:ascii="黑體-簡" w:hAnsi="黑體-簡" w:cs="黑體-簡" w:eastAsia="黑體-簡"/>
        </w:rPr>
        <w:t>宽恕若不导向修正，只是一种空洞的架式。</w:t>
      </w:r>
      <w:r>
        <w:rPr>
          <w:rFonts w:eastAsia="黑體-簡" w:cs="黑體-簡" w:ascii="黑體-簡" w:hAnsi="黑體-簡"/>
        </w:rPr>
        <w:t>4</w:t>
      </w:r>
      <w:r>
        <w:rPr>
          <w:rFonts w:ascii="黑體-簡" w:hAnsi="黑體-簡" w:cs="黑體-簡" w:eastAsia="黑體-簡"/>
        </w:rPr>
        <w:t>缺了这一点，它基本上只能算是一种批判，而非救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6. ⑹</w:t>
      </w:r>
      <w:r>
        <w:rPr>
          <w:rFonts w:ascii="黑體-簡" w:hAnsi="黑體-簡" w:cs="黑體-簡" w:eastAsia="黑體-簡"/>
        </w:rPr>
        <w:t xml:space="preserve">奇迹心态下的宽恕就是一种修正。 </w:t>
      </w:r>
      <w:r>
        <w:rPr>
          <w:rFonts w:eastAsia="黑體-簡" w:cs="黑體-簡" w:ascii="黑體-簡" w:hAnsi="黑體-簡"/>
        </w:rPr>
        <w:t>2</w:t>
      </w:r>
      <w:r>
        <w:rPr>
          <w:rFonts w:ascii="黑體-簡" w:hAnsi="黑體-簡" w:cs="黑體-簡" w:eastAsia="黑體-簡"/>
        </w:rPr>
        <w:t xml:space="preserve">丝毫没有批判的意味。 </w:t>
      </w:r>
      <w:r>
        <w:rPr>
          <w:rFonts w:eastAsia="黑體-簡" w:cs="黑體-簡" w:ascii="黑體-簡" w:hAnsi="黑體-簡"/>
        </w:rPr>
        <w:t>3"</w:t>
      </w:r>
      <w:r>
        <w:rPr>
          <w:rFonts w:ascii="黑體-簡" w:hAnsi="黑體-簡" w:cs="黑體-簡" w:eastAsia="黑體-簡"/>
        </w:rPr>
        <w:t>父啊，宽恕他们吧！因为他们不知道他们做的是什么。</w:t>
      </w:r>
      <w:r>
        <w:rPr>
          <w:rFonts w:eastAsia="黑體-簡" w:cs="黑體-簡" w:ascii="黑體-簡" w:hAnsi="黑體-簡"/>
        </w:rPr>
        <w:t>"</w:t>
      </w:r>
      <w:r>
        <w:rPr>
          <w:rFonts w:ascii="黑體-簡" w:hAnsi="黑體-簡" w:cs="黑體-簡" w:eastAsia="黑體-簡"/>
        </w:rPr>
        <w:t>这句话中毫无判断他们的作为之意。</w:t>
      </w:r>
      <w:r>
        <w:rPr>
          <w:rFonts w:eastAsia="黑體-簡" w:cs="黑體-簡" w:ascii="黑體-簡" w:hAnsi="黑體-簡"/>
        </w:rPr>
        <w:t>4</w:t>
      </w:r>
      <w:r>
        <w:rPr>
          <w:rFonts w:ascii="黑體-簡" w:hAnsi="黑體-簡" w:cs="黑體-簡" w:eastAsia="黑體-簡"/>
        </w:rPr>
        <w:t>只祈求上主救治他们的心灵。</w:t>
      </w:r>
      <w:r>
        <w:rPr>
          <w:rFonts w:eastAsia="黑體-簡" w:cs="黑體-簡" w:ascii="黑體-簡" w:hAnsi="黑體-簡"/>
        </w:rPr>
        <w:t>5</w:t>
      </w:r>
      <w:r>
        <w:rPr>
          <w:rFonts w:ascii="黑體-簡" w:hAnsi="黑體-簡" w:cs="黑體-簡" w:eastAsia="黑體-簡"/>
        </w:rPr>
        <w:t>丝毫不提这些错误所导致的后果。</w:t>
      </w:r>
      <w:r>
        <w:rPr>
          <w:rFonts w:eastAsia="黑體-簡" w:cs="黑體-簡" w:ascii="黑體-簡" w:hAnsi="黑體-簡"/>
        </w:rPr>
        <w:t>6</w:t>
      </w:r>
      <w:r>
        <w:rPr>
          <w:rFonts w:ascii="黑體-簡" w:hAnsi="黑體-簡" w:cs="黑體-簡" w:eastAsia="黑體-簡"/>
        </w:rPr>
        <w:t>那毫不重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7. ⑺"</w:t>
      </w:r>
      <w:r>
        <w:rPr>
          <w:rFonts w:ascii="黑體-簡" w:hAnsi="黑體-簡" w:cs="黑體-簡" w:eastAsia="黑體-簡"/>
        </w:rPr>
        <w:t>要同心合意</w:t>
      </w:r>
      <w:r>
        <w:rPr>
          <w:rFonts w:eastAsia="黑體-簡" w:cs="黑體-簡" w:ascii="黑體-簡" w:hAnsi="黑體-簡"/>
        </w:rPr>
        <w:t>"</w:t>
      </w:r>
      <w:r>
        <w:rPr>
          <w:rFonts w:ascii="黑體-簡" w:hAnsi="黑體-簡" w:cs="黑體-簡" w:eastAsia="黑體-簡"/>
        </w:rPr>
        <w:t>之劝勉</w:t>
      </w:r>
      <w:r>
        <w:rPr>
          <w:rFonts w:eastAsia="黑體-簡" w:cs="黑體-簡" w:ascii="黑體-簡" w:hAnsi="黑體-簡"/>
        </w:rPr>
        <w:t>,</w:t>
      </w:r>
      <w:r>
        <w:rPr>
          <w:rFonts w:ascii="黑體-簡" w:hAnsi="黑體-簡" w:cs="黑體-簡" w:eastAsia="黑體-簡"/>
        </w:rPr>
        <w:t>阐明了接受启示应具备的心境。</w:t>
      </w:r>
      <w:r>
        <w:rPr>
          <w:rFonts w:eastAsia="黑體-簡" w:cs="黑體-簡" w:ascii="黑體-簡" w:hAnsi="黑體-簡"/>
        </w:rPr>
        <w:t>2</w:t>
      </w:r>
      <w:r>
        <w:rPr>
          <w:rFonts w:ascii="黑體-簡" w:hAnsi="黑體-簡" w:cs="黑體-簡" w:eastAsia="黑體-簡"/>
        </w:rPr>
        <w:t>我要求</w:t>
      </w:r>
      <w:r>
        <w:rPr>
          <w:rFonts w:eastAsia="黑體-簡" w:cs="黑體-簡" w:ascii="黑體-簡" w:hAnsi="黑體-簡"/>
        </w:rPr>
        <w:t>"</w:t>
      </w:r>
      <w:r>
        <w:rPr>
          <w:rFonts w:ascii="黑體-簡" w:hAnsi="黑體-簡" w:cs="黑體-簡" w:eastAsia="黑體-簡"/>
        </w:rPr>
        <w:t>这样做以纪念我</w:t>
      </w:r>
      <w:r>
        <w:rPr>
          <w:rFonts w:eastAsia="黑體-簡" w:cs="黑體-簡" w:ascii="黑體-簡" w:hAnsi="黑體-簡"/>
        </w:rPr>
        <w:t>"</w:t>
      </w:r>
      <w:r>
        <w:rPr>
          <w:rFonts w:ascii="黑體-簡" w:hAnsi="黑體-簡" w:cs="黑體-簡" w:eastAsia="黑體-簡"/>
        </w:rPr>
        <w:t>，是在呼吁施展奇迹者的合作。</w:t>
      </w:r>
      <w:r>
        <w:rPr>
          <w:rFonts w:eastAsia="黑體-簡" w:cs="黑體-簡" w:ascii="黑體-簡" w:hAnsi="黑體-簡"/>
        </w:rPr>
        <w:t>3</w:t>
      </w:r>
      <w:r>
        <w:rPr>
          <w:rFonts w:ascii="黑體-簡" w:hAnsi="黑體-簡" w:cs="黑體-簡" w:eastAsia="黑體-簡"/>
        </w:rPr>
        <w:t>这两句话在实相中不属于同一层次。</w:t>
      </w:r>
      <w:r>
        <w:rPr>
          <w:rFonts w:eastAsia="黑體-簡" w:cs="黑體-簡" w:ascii="黑體-簡" w:hAnsi="黑體-簡"/>
        </w:rPr>
        <w:t>4</w:t>
      </w:r>
      <w:r>
        <w:rPr>
          <w:rFonts w:ascii="黑體-簡" w:hAnsi="黑體-簡" w:cs="黑體-簡" w:eastAsia="黑體-簡"/>
        </w:rPr>
        <w:t>只有后者才涉及时间意识，因为纪念是指现在回忆过去。</w:t>
      </w:r>
      <w:r>
        <w:rPr>
          <w:rFonts w:eastAsia="黑體-簡" w:cs="黑體-簡" w:ascii="黑體-簡" w:hAnsi="黑體-簡"/>
        </w:rPr>
        <w:t>5</w:t>
      </w:r>
      <w:r>
        <w:rPr>
          <w:rFonts w:ascii="黑體-簡" w:hAnsi="黑體-簡" w:cs="黑體-簡" w:eastAsia="黑體-簡"/>
        </w:rPr>
        <w:t>时间属于我的统辖，超越时间之境则属于上主。</w:t>
      </w:r>
      <w:r>
        <w:rPr>
          <w:rFonts w:eastAsia="黑體-簡" w:cs="黑體-簡" w:ascii="黑體-簡" w:hAnsi="黑體-簡"/>
        </w:rPr>
        <w:t>6</w:t>
      </w:r>
      <w:r>
        <w:rPr>
          <w:rFonts w:ascii="黑體-簡" w:hAnsi="黑體-簡" w:cs="黑體-簡" w:eastAsia="黑體-簡"/>
        </w:rPr>
        <w:t>在时间领域内，我们为彼此而存在，也是彼此共存。</w:t>
      </w:r>
      <w:r>
        <w:rPr>
          <w:rFonts w:eastAsia="黑體-簡" w:cs="黑體-簡" w:ascii="黑體-簡" w:hAnsi="黑體-簡"/>
        </w:rPr>
        <w:t>7</w:t>
      </w:r>
      <w:r>
        <w:rPr>
          <w:rFonts w:ascii="黑體-簡" w:hAnsi="黑體-簡" w:cs="黑體-簡" w:eastAsia="黑體-簡"/>
        </w:rPr>
        <w:t>在超越时间之境，我们则与上主同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8. ⑻ </w:t>
      </w:r>
      <w:r>
        <w:rPr>
          <w:rFonts w:ascii="黑體-簡" w:hAnsi="黑體-簡" w:cs="黑體-簡" w:eastAsia="黑體-簡"/>
        </w:rPr>
        <w:t>为了他人，也为你自己的救治， 你大有可为之处；面对需要你援助的境遇时，你该如此去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我在这儿，纯粹是为了真正想要帮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我在这儿，是代表派遣我的那一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我不用担心该说什么或做什么，派遣我来的那一位自会指点迷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希望我去的地方，我欣然前往， 因我知道�与我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只要我肯向�学习救治之道，我便会得到救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恐惧与冲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心怀畏惧好像是一种身不由己的感觉</w:t>
      </w:r>
      <w:r>
        <w:rPr>
          <w:rFonts w:eastAsia="黑體-簡" w:cs="黑體-簡" w:ascii="黑體-簡" w:hAnsi="黑體-簡"/>
        </w:rPr>
        <w:t>,</w:t>
      </w:r>
      <w:r>
        <w:rPr>
          <w:rFonts w:ascii="黑體-簡" w:hAnsi="黑體-簡" w:cs="黑體-簡" w:eastAsia="黑體-簡"/>
        </w:rPr>
        <w:t>不是你所能掌控的。</w:t>
      </w:r>
      <w:r>
        <w:rPr>
          <w:rFonts w:eastAsia="黑體-簡" w:cs="黑體-簡" w:ascii="黑體-簡" w:hAnsi="黑體-簡"/>
        </w:rPr>
        <w:t>2</w:t>
      </w:r>
      <w:r>
        <w:rPr>
          <w:rFonts w:ascii="黑體-簡" w:hAnsi="黑體-簡" w:cs="黑體-簡" w:eastAsia="黑體-簡"/>
        </w:rPr>
        <w:t>可是我已经说过，只有建设性的行为才该是身不由己才对。</w:t>
      </w:r>
      <w:r>
        <w:rPr>
          <w:rFonts w:eastAsia="黑體-簡" w:cs="黑體-簡" w:ascii="黑體-簡" w:hAnsi="黑體-簡"/>
        </w:rPr>
        <w:t>3</w:t>
      </w:r>
      <w:r>
        <w:rPr>
          <w:rFonts w:ascii="黑體-簡" w:hAnsi="黑體-簡" w:cs="黑體-簡" w:eastAsia="黑體-簡"/>
        </w:rPr>
        <w:t>无关紧要的事可交给我处理，至于重要的事情，只要你愿意，我都会加以指点。</w:t>
      </w:r>
      <w:r>
        <w:rPr>
          <w:rFonts w:eastAsia="黑體-簡" w:cs="黑體-簡" w:ascii="黑體-簡" w:hAnsi="黑體-簡"/>
        </w:rPr>
        <w:t>4</w:t>
      </w:r>
      <w:r>
        <w:rPr>
          <w:rFonts w:ascii="黑體-簡" w:hAnsi="黑體-簡" w:cs="黑體-簡" w:eastAsia="黑體-簡"/>
        </w:rPr>
        <w:t>我不可能控制你的恐惧，但它是可以自我控制的。</w:t>
      </w:r>
      <w:r>
        <w:rPr>
          <w:rFonts w:eastAsia="黑體-簡" w:cs="黑體-簡" w:ascii="黑體-簡" w:hAnsi="黑體-簡"/>
        </w:rPr>
        <w:t>5</w:t>
      </w:r>
      <w:r>
        <w:rPr>
          <w:rFonts w:ascii="黑體-簡" w:hAnsi="黑體-簡" w:cs="黑體-簡" w:eastAsia="黑體-簡"/>
        </w:rPr>
        <w:t>恐惧杜绝了我为你掌控的机会。</w:t>
      </w:r>
      <w:r>
        <w:rPr>
          <w:rFonts w:eastAsia="黑體-簡" w:cs="黑體-簡" w:ascii="黑體-簡" w:hAnsi="黑體-簡"/>
        </w:rPr>
        <w:t>6</w:t>
      </w:r>
      <w:r>
        <w:rPr>
          <w:rFonts w:ascii="黑體-簡" w:hAnsi="黑體-簡" w:cs="黑體-簡" w:eastAsia="黑體-簡"/>
        </w:rPr>
        <w:t>恐惧的存在显示出你已把身体的意念搅入了心灵的层次。</w:t>
      </w:r>
      <w:r>
        <w:rPr>
          <w:rFonts w:eastAsia="黑體-簡" w:cs="黑體-簡" w:ascii="黑體-簡" w:hAnsi="黑體-簡"/>
        </w:rPr>
        <w:t>7</w:t>
      </w:r>
      <w:r>
        <w:rPr>
          <w:rFonts w:ascii="黑體-簡" w:hAnsi="黑體-簡" w:cs="黑體-簡" w:eastAsia="黑體-簡"/>
        </w:rPr>
        <w:t>这就等于将它们撤离我的掌控之外，自认为我应为它们负责。</w:t>
      </w:r>
      <w:r>
        <w:rPr>
          <w:rFonts w:eastAsia="黑體-簡" w:cs="黑體-簡" w:ascii="黑體-簡" w:hAnsi="黑體-簡"/>
        </w:rPr>
        <w:t>8</w:t>
      </w:r>
      <w:r>
        <w:rPr>
          <w:rFonts w:ascii="黑體-簡" w:hAnsi="黑體-簡" w:cs="黑體-簡" w:eastAsia="黑體-簡"/>
        </w:rPr>
        <w:t>这就是层次混淆的一个明显例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我不会助长层次混淆的错误， 可是你必须先有修正它的决心。 </w:t>
      </w:r>
      <w:r>
        <w:rPr>
          <w:rFonts w:eastAsia="黑體-簡" w:cs="黑體-簡" w:ascii="黑體-簡" w:hAnsi="黑體-簡"/>
        </w:rPr>
        <w:t>2</w:t>
      </w:r>
      <w:r>
        <w:rPr>
          <w:rFonts w:ascii="黑體-簡" w:hAnsi="黑體-簡" w:cs="黑體-簡" w:eastAsia="黑體-簡"/>
        </w:rPr>
        <w:t>对自己的疯狂失常之举，你不能再推诿说自己无能为力。</w:t>
      </w:r>
      <w:r>
        <w:rPr>
          <w:rFonts w:eastAsia="黑體-簡" w:cs="黑體-簡" w:ascii="黑體-簡" w:hAnsi="黑體-簡"/>
        </w:rPr>
        <w:t>3</w:t>
      </w:r>
      <w:r>
        <w:rPr>
          <w:rFonts w:ascii="黑體-簡" w:hAnsi="黑體-簡" w:cs="黑體-簡" w:eastAsia="黑體-簡"/>
        </w:rPr>
        <w:t>为什么你要替那疯狂失常的想法找借口？</w:t>
      </w:r>
      <w:r>
        <w:rPr>
          <w:rFonts w:eastAsia="黑體-簡" w:cs="黑體-簡" w:ascii="黑體-簡" w:hAnsi="黑體-簡"/>
        </w:rPr>
        <w:t>4</w:t>
      </w:r>
      <w:r>
        <w:rPr>
          <w:rFonts w:ascii="黑體-簡" w:hAnsi="黑體-簡" w:cs="黑體-簡" w:eastAsia="黑體-簡"/>
        </w:rPr>
        <w:t>其中的混淆，你最好看清楚一点。</w:t>
      </w:r>
      <w:r>
        <w:rPr>
          <w:rFonts w:eastAsia="黑體-簡" w:cs="黑體-簡" w:ascii="黑體-簡" w:hAnsi="黑體-簡"/>
        </w:rPr>
        <w:t>5</w:t>
      </w:r>
      <w:r>
        <w:rPr>
          <w:rFonts w:ascii="黑體-簡" w:hAnsi="黑體-簡" w:cs="黑體-簡" w:eastAsia="黑體-簡"/>
        </w:rPr>
        <w:t>你可以会认为，你只需对自己的言行负责，而不必对你的想法负责。</w:t>
      </w:r>
      <w:r>
        <w:rPr>
          <w:rFonts w:eastAsia="黑體-簡" w:cs="黑體-簡" w:ascii="黑體-簡" w:hAnsi="黑體-簡"/>
        </w:rPr>
        <w:t>6</w:t>
      </w:r>
      <w:r>
        <w:rPr>
          <w:rFonts w:ascii="黑體-簡" w:hAnsi="黑體-簡" w:cs="黑體-簡" w:eastAsia="黑體-簡"/>
        </w:rPr>
        <w:t>事实上，你只能为你的想法负责，因为只有在这一层次上你才有选择的余地。</w:t>
      </w:r>
      <w:r>
        <w:rPr>
          <w:rFonts w:eastAsia="黑體-簡" w:cs="黑體-簡" w:ascii="黑體-簡" w:hAnsi="黑體-簡"/>
        </w:rPr>
        <w:t>7</w:t>
      </w:r>
      <w:r>
        <w:rPr>
          <w:rFonts w:ascii="黑體-簡" w:hAnsi="黑體-簡" w:cs="黑體-簡" w:eastAsia="黑體-簡"/>
        </w:rPr>
        <w:t>你的作为源自你的想法。</w:t>
      </w:r>
      <w:r>
        <w:rPr>
          <w:rFonts w:eastAsia="黑體-簡" w:cs="黑體-簡" w:ascii="黑體-簡" w:hAnsi="黑體-簡"/>
        </w:rPr>
        <w:t>8</w:t>
      </w:r>
      <w:r>
        <w:rPr>
          <w:rFonts w:ascii="黑體-簡" w:hAnsi="黑體-簡" w:cs="黑體-簡" w:eastAsia="黑體-簡"/>
        </w:rPr>
        <w:t>你不能自绝于真理之外，擅自</w:t>
      </w:r>
      <w:r>
        <w:rPr>
          <w:rFonts w:eastAsia="黑體-簡" w:cs="黑體-簡" w:ascii="黑體-簡" w:hAnsi="黑體-簡"/>
        </w:rPr>
        <w:t>"</w:t>
      </w:r>
      <w:r>
        <w:rPr>
          <w:rFonts w:ascii="黑體-簡" w:hAnsi="黑體-簡" w:cs="黑體-簡" w:eastAsia="黑體-簡"/>
        </w:rPr>
        <w:t>赋予</w:t>
      </w:r>
      <w:r>
        <w:rPr>
          <w:rFonts w:eastAsia="黑體-簡" w:cs="黑體-簡" w:ascii="黑體-簡" w:hAnsi="黑體-簡"/>
        </w:rPr>
        <w:t>"</w:t>
      </w:r>
      <w:r>
        <w:rPr>
          <w:rFonts w:ascii="黑體-簡" w:hAnsi="黑體-簡" w:cs="黑體-簡" w:eastAsia="黑體-簡"/>
        </w:rPr>
        <w:t xml:space="preserve">你行为的自主权。 </w:t>
      </w:r>
      <w:r>
        <w:rPr>
          <w:rFonts w:eastAsia="黑體-簡" w:cs="黑體-簡" w:ascii="黑體-簡" w:hAnsi="黑體-簡"/>
        </w:rPr>
        <w:t>9</w:t>
      </w:r>
      <w:r>
        <w:rPr>
          <w:rFonts w:ascii="黑體-簡" w:hAnsi="黑體-簡" w:cs="黑體-簡" w:eastAsia="黑體-簡"/>
        </w:rPr>
        <w:t>只要你把自己的想法交托给我，我就会自动负起指引之责。</w:t>
      </w:r>
      <w:r>
        <w:rPr>
          <w:rFonts w:eastAsia="黑體-簡" w:cs="黑體-簡" w:ascii="黑體-簡" w:hAnsi="黑體-簡"/>
        </w:rPr>
        <w:t>10</w:t>
      </w:r>
      <w:r>
        <w:rPr>
          <w:rFonts w:ascii="黑體-簡" w:hAnsi="黑體-簡" w:cs="黑體-簡" w:eastAsia="黑體-簡"/>
        </w:rPr>
        <w:t>你若感到害怕，显然表示你并没有接受我的指点，只是纵容自己的心灵妄作非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相信只要控制得住妄念所造成的后果，便能获得救治，这种想法毫无根据。</w:t>
      </w:r>
      <w:r>
        <w:rPr>
          <w:rFonts w:eastAsia="黑體-簡" w:cs="黑體-簡" w:ascii="黑體-簡" w:hAnsi="黑體-簡"/>
        </w:rPr>
        <w:t>2</w:t>
      </w:r>
      <w:r>
        <w:rPr>
          <w:rFonts w:ascii="黑體-簡" w:hAnsi="黑體-簡" w:cs="黑體-簡" w:eastAsia="黑體-簡"/>
        </w:rPr>
        <w:t>当畏惧之心一起，表示你已作了错误的选择。</w:t>
      </w:r>
      <w:r>
        <w:rPr>
          <w:rFonts w:eastAsia="黑體-簡" w:cs="黑體-簡" w:ascii="黑體-簡" w:hAnsi="黑體-簡"/>
        </w:rPr>
        <w:t>3</w:t>
      </w:r>
      <w:r>
        <w:rPr>
          <w:rFonts w:ascii="黑體-簡" w:hAnsi="黑體-簡" w:cs="黑體-簡" w:eastAsia="黑體-簡"/>
        </w:rPr>
        <w:t>为此之故，你觉得自己应该负责。</w:t>
      </w:r>
      <w:r>
        <w:rPr>
          <w:rFonts w:eastAsia="黑體-簡" w:cs="黑體-簡" w:ascii="黑體-簡" w:hAnsi="黑體-簡"/>
        </w:rPr>
        <w:t>4</w:t>
      </w:r>
      <w:r>
        <w:rPr>
          <w:rFonts w:ascii="黑體-簡" w:hAnsi="黑體-簡" w:cs="黑體-簡" w:eastAsia="黑體-簡"/>
        </w:rPr>
        <w:t>需要改变的是你的心，而不是你的行为，这纯粹是愿心的问题。</w:t>
      </w:r>
      <w:r>
        <w:rPr>
          <w:rFonts w:eastAsia="黑體-簡" w:cs="黑體-簡" w:ascii="黑體-簡" w:hAnsi="黑體-簡"/>
        </w:rPr>
        <w:t>5</w:t>
      </w:r>
      <w:r>
        <w:rPr>
          <w:rFonts w:ascii="黑體-簡" w:hAnsi="黑體-簡" w:cs="黑體-簡" w:eastAsia="黑體-簡"/>
        </w:rPr>
        <w:t>只有在心灵层次上，你才需要指引。</w:t>
      </w:r>
      <w:r>
        <w:rPr>
          <w:rFonts w:eastAsia="黑體-簡" w:cs="黑體-簡" w:ascii="黑體-簡" w:hAnsi="黑體-簡"/>
        </w:rPr>
        <w:t>6</w:t>
      </w:r>
      <w:r>
        <w:rPr>
          <w:rFonts w:ascii="黑體-簡" w:hAnsi="黑體-簡" w:cs="黑體-簡" w:eastAsia="黑體-簡"/>
        </w:rPr>
        <w:t>也唯有在那可能改变的层次上，才有修正的余地。</w:t>
      </w:r>
      <w:r>
        <w:rPr>
          <w:rFonts w:eastAsia="黑體-簡" w:cs="黑體-簡" w:ascii="黑體-簡" w:hAnsi="黑體-簡"/>
        </w:rPr>
        <w:t>7</w:t>
      </w:r>
      <w:r>
        <w:rPr>
          <w:rFonts w:ascii="黑體-簡" w:hAnsi="黑體-簡" w:cs="黑體-簡" w:eastAsia="黑體-簡"/>
        </w:rPr>
        <w:t>改变与表面症候毫不相干，因为那儿是不可能改变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修正恐惧乃是你的责任。</w:t>
      </w:r>
      <w:r>
        <w:rPr>
          <w:rFonts w:eastAsia="黑體-簡" w:cs="黑體-簡" w:ascii="黑體-簡" w:hAnsi="黑體-簡"/>
        </w:rPr>
        <w:t>2</w:t>
      </w:r>
      <w:r>
        <w:rPr>
          <w:rFonts w:ascii="黑體-簡" w:hAnsi="黑體-簡" w:cs="黑體-簡" w:eastAsia="黑體-簡"/>
        </w:rPr>
        <w:t>你若祈求让你由恐惧中解脱出来，则暗示了这不是你的责任。</w:t>
      </w:r>
      <w:r>
        <w:rPr>
          <w:rFonts w:eastAsia="黑體-簡" w:cs="黑體-簡" w:ascii="黑體-簡" w:hAnsi="黑體-簡"/>
        </w:rPr>
        <w:t>3</w:t>
      </w:r>
      <w:r>
        <w:rPr>
          <w:rFonts w:ascii="黑體-簡" w:hAnsi="黑體-簡" w:cs="黑體-簡" w:eastAsia="黑體-簡"/>
        </w:rPr>
        <w:t>你该祈求的，是在那构成恐惧的境遇中获得援助。</w:t>
      </w:r>
      <w:r>
        <w:rPr>
          <w:rFonts w:eastAsia="黑體-簡" w:cs="黑體-簡" w:ascii="黑體-簡" w:hAnsi="黑體-簡"/>
        </w:rPr>
        <w:t>4</w:t>
      </w:r>
      <w:r>
        <w:rPr>
          <w:rFonts w:ascii="黑體-簡" w:hAnsi="黑體-簡" w:cs="黑體-簡" w:eastAsia="黑體-簡"/>
        </w:rPr>
        <w:t>那些境遇本身总是夹杂着分裂的意愿。</w:t>
      </w:r>
      <w:r>
        <w:rPr>
          <w:rFonts w:eastAsia="黑體-簡" w:cs="黑體-簡" w:ascii="黑體-簡" w:hAnsi="黑體-簡"/>
        </w:rPr>
        <w:t>5</w:t>
      </w:r>
      <w:r>
        <w:rPr>
          <w:rFonts w:ascii="黑體-簡" w:hAnsi="黑體-簡" w:cs="黑體-簡" w:eastAsia="黑體-簡"/>
        </w:rPr>
        <w:t>在那层次上，你能够有所为。</w:t>
      </w:r>
      <w:r>
        <w:rPr>
          <w:rFonts w:eastAsia="黑體-簡" w:cs="黑體-簡" w:ascii="黑體-簡" w:hAnsi="黑體-簡"/>
        </w:rPr>
        <w:t>6</w:t>
      </w:r>
      <w:r>
        <w:rPr>
          <w:rFonts w:ascii="黑體-簡" w:hAnsi="黑體-簡" w:cs="黑體-簡" w:eastAsia="黑體-簡"/>
        </w:rPr>
        <w:t xml:space="preserve">你过于放纵自己杂念纷飞，无奈地纵容妄心的造作。 </w:t>
      </w:r>
      <w:r>
        <w:rPr>
          <w:rFonts w:eastAsia="黑體-簡" w:cs="黑體-簡" w:ascii="黑體-簡" w:hAnsi="黑體-簡"/>
        </w:rPr>
        <w:t>7</w:t>
      </w:r>
      <w:r>
        <w:rPr>
          <w:rFonts w:ascii="黑體-簡" w:hAnsi="黑體-簡" w:cs="黑體-簡" w:eastAsia="黑體-簡"/>
        </w:rPr>
        <w:t>具体的后果无关紧要，那个基本错误才是关键所在。</w:t>
      </w:r>
      <w:r>
        <w:rPr>
          <w:rFonts w:eastAsia="黑體-簡" w:cs="黑體-簡" w:ascii="黑體-簡" w:hAnsi="黑體-簡"/>
        </w:rPr>
        <w:t>8</w:t>
      </w:r>
      <w:r>
        <w:rPr>
          <w:rFonts w:ascii="黑體-簡" w:hAnsi="黑體-簡" w:cs="黑體-簡" w:eastAsia="黑體-簡"/>
        </w:rPr>
        <w:t>修正本身都是一样的。</w:t>
      </w:r>
      <w:r>
        <w:rPr>
          <w:rFonts w:eastAsia="黑體-簡" w:cs="黑體-簡" w:ascii="黑體-簡" w:hAnsi="黑體-簡"/>
        </w:rPr>
        <w:t>9</w:t>
      </w:r>
      <w:r>
        <w:rPr>
          <w:rFonts w:ascii="黑體-簡" w:hAnsi="黑體-簡" w:cs="黑體-簡" w:eastAsia="黑體-簡"/>
        </w:rPr>
        <w:t>在你决定任何行动之先，何不先问一问我，你的抉择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否与我的一致。</w:t>
      </w:r>
      <w:r>
        <w:rPr>
          <w:rFonts w:eastAsia="黑體-簡" w:cs="黑體-簡" w:ascii="黑體-簡" w:hAnsi="黑體-簡"/>
        </w:rPr>
        <w:t>10</w:t>
      </w:r>
      <w:r>
        <w:rPr>
          <w:rFonts w:ascii="黑體-簡" w:hAnsi="黑體-簡" w:cs="黑體-簡" w:eastAsia="黑體-簡"/>
        </w:rPr>
        <w:t>只要你确定是一致的，恐惧就无由生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所要的与你所作的一旦产生矛盾，就会形成紧张状态，而恐惧通常都是紧张的标志。</w:t>
      </w:r>
      <w:r>
        <w:rPr>
          <w:rFonts w:eastAsia="黑體-簡" w:cs="黑體-簡" w:ascii="黑體-簡" w:hAnsi="黑體-簡"/>
        </w:rPr>
        <w:t>2</w:t>
      </w:r>
      <w:r>
        <w:rPr>
          <w:rFonts w:ascii="黑體-簡" w:hAnsi="黑體-簡" w:cs="黑體-簡" w:eastAsia="黑體-簡"/>
        </w:rPr>
        <w:t>这种状况出现于两种情形：第一，你会决定去做相互矛盾的事情，也许同时进行，也许先后进行；</w:t>
      </w:r>
      <w:r>
        <w:rPr>
          <w:rFonts w:eastAsia="黑體-簡" w:cs="黑體-簡" w:ascii="黑體-簡" w:hAnsi="黑體-簡"/>
        </w:rPr>
        <w:t>3</w:t>
      </w:r>
      <w:r>
        <w:rPr>
          <w:rFonts w:ascii="黑體-簡" w:hAnsi="黑體-簡" w:cs="黑體-簡" w:eastAsia="黑體-簡"/>
        </w:rPr>
        <w:t>它所构成的矛盾行为，连你自己都难以忍受，因为别有企图的另一部分的心会忿忿不平。</w:t>
      </w:r>
      <w:r>
        <w:rPr>
          <w:rFonts w:eastAsia="黑體-簡" w:cs="黑體-簡" w:ascii="黑體-簡" w:hAnsi="黑體-簡"/>
        </w:rPr>
        <w:t>4</w:t>
      </w:r>
      <w:r>
        <w:rPr>
          <w:rFonts w:ascii="黑體-簡" w:hAnsi="黑體-簡" w:cs="黑體-簡" w:eastAsia="黑體-簡"/>
        </w:rPr>
        <w:t>第二，你会去做你认为应该做的，却做得不些心不甘情不愿。</w:t>
      </w:r>
      <w:r>
        <w:rPr>
          <w:rFonts w:eastAsia="黑體-簡" w:cs="黑體-簡" w:ascii="黑體-簡" w:hAnsi="黑體-簡"/>
        </w:rPr>
        <w:t>5</w:t>
      </w:r>
      <w:r>
        <w:rPr>
          <w:rFonts w:ascii="黑體-簡" w:hAnsi="黑體-簡" w:cs="黑體-簡" w:eastAsia="黑體-簡"/>
        </w:rPr>
        <w:t>你的行为纵然前后一致，却内含极度的紧张。</w:t>
      </w:r>
      <w:r>
        <w:rPr>
          <w:rFonts w:eastAsia="黑體-簡" w:cs="黑體-簡" w:ascii="黑體-簡" w:hAnsi="黑體-簡"/>
        </w:rPr>
        <w:t>6</w:t>
      </w:r>
      <w:r>
        <w:rPr>
          <w:rFonts w:ascii="黑體-簡" w:hAnsi="黑體-簡" w:cs="黑體-簡" w:eastAsia="黑體-簡"/>
        </w:rPr>
        <w:t xml:space="preserve">在上述两种情况中，你的内心与外在表现无从一致，致使你总在做些自己并不真想做的事情。 </w:t>
      </w:r>
      <w:r>
        <w:rPr>
          <w:rFonts w:eastAsia="黑體-簡" w:cs="黑體-簡" w:ascii="黑體-簡" w:hAnsi="黑體-簡"/>
        </w:rPr>
        <w:t>7</w:t>
      </w:r>
      <w:r>
        <w:rPr>
          <w:rFonts w:ascii="黑體-簡" w:hAnsi="黑體-簡" w:cs="黑體-簡" w:eastAsia="黑體-簡"/>
        </w:rPr>
        <w:t>这种情形所带来的压迫感，常会激起内心的怨忿，最后只有投射一途。</w:t>
      </w:r>
      <w:r>
        <w:rPr>
          <w:rFonts w:eastAsia="黑體-簡" w:cs="黑體-簡" w:ascii="黑體-簡" w:hAnsi="黑體-簡"/>
        </w:rPr>
        <w:t>8</w:t>
      </w:r>
      <w:r>
        <w:rPr>
          <w:rFonts w:ascii="黑體-簡" w:hAnsi="黑體-簡" w:cs="黑體-簡" w:eastAsia="黑體-簡"/>
        </w:rPr>
        <w:t>只要恐惧犹存，表示你的心仍迟疑不决。</w:t>
      </w:r>
      <w:r>
        <w:rPr>
          <w:rFonts w:eastAsia="黑體-簡" w:cs="黑體-簡" w:ascii="黑體-簡" w:hAnsi="黑體-簡"/>
        </w:rPr>
        <w:t>9</w:t>
      </w:r>
      <w:r>
        <w:rPr>
          <w:rFonts w:ascii="黑體-簡" w:hAnsi="黑體-簡" w:cs="黑體-簡" w:eastAsia="黑體-簡"/>
        </w:rPr>
        <w:t>因此，你的心是分裂的，所作所为才不免反复无常。</w:t>
      </w:r>
      <w:r>
        <w:rPr>
          <w:rFonts w:eastAsia="黑體-簡" w:cs="黑體-簡" w:ascii="黑體-簡" w:hAnsi="黑體-簡"/>
        </w:rPr>
        <w:t>10</w:t>
      </w:r>
      <w:r>
        <w:rPr>
          <w:rFonts w:ascii="黑體-簡" w:hAnsi="黑體-簡" w:cs="黑體-簡" w:eastAsia="黑體-簡"/>
        </w:rPr>
        <w:t>只在行为的层次加以修正，最多只能把第一类错误转变为第二类错误，却无法根除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毫不勉为其难地把你的心交给我指引，并非不可能的事，你只是尚未培养出它所要求的愿心而已。</w:t>
      </w:r>
      <w:r>
        <w:rPr>
          <w:rFonts w:eastAsia="黑體-簡" w:cs="黑體-簡" w:ascii="黑體-簡" w:hAnsi="黑體-簡"/>
        </w:rPr>
        <w:t>2</w:t>
      </w:r>
      <w:r>
        <w:rPr>
          <w:rFonts w:ascii="黑體-簡" w:hAnsi="黑體-簡" w:cs="黑體-簡" w:eastAsia="黑體-簡"/>
        </w:rPr>
        <w:t>除非你心甘情愿，圣灵无法强迫你去做你不愿做的事。</w:t>
      </w:r>
      <w:r>
        <w:rPr>
          <w:rFonts w:eastAsia="黑體-簡" w:cs="黑體-簡" w:ascii="黑體-簡" w:hAnsi="黑體-簡"/>
        </w:rPr>
        <w:t>3</w:t>
      </w:r>
      <w:r>
        <w:rPr>
          <w:rFonts w:ascii="黑體-簡" w:hAnsi="黑體-簡" w:cs="黑體-簡" w:eastAsia="黑體-簡"/>
        </w:rPr>
        <w:t>实践的力量源自不二的决心。</w:t>
      </w:r>
      <w:r>
        <w:rPr>
          <w:rFonts w:eastAsia="黑體-簡" w:cs="黑體-簡" w:ascii="黑體-簡" w:hAnsi="黑體-簡"/>
        </w:rPr>
        <w:t>4</w:t>
      </w:r>
      <w:r>
        <w:rPr>
          <w:rFonts w:ascii="黑體-簡" w:hAnsi="黑體-簡" w:cs="黑體-簡" w:eastAsia="黑體-簡"/>
        </w:rPr>
        <w:t>只要你认清了，实现上主的旨意就是完成自己的心愿，你在实行时便不会感到任何压力。</w:t>
      </w:r>
      <w:r>
        <w:rPr>
          <w:rFonts w:eastAsia="黑體-簡" w:cs="黑體-簡" w:ascii="黑體-簡" w:hAnsi="黑體-簡"/>
        </w:rPr>
        <w:t>5</w:t>
      </w:r>
      <w:r>
        <w:rPr>
          <w:rFonts w:ascii="黑體-簡" w:hAnsi="黑體-簡" w:cs="黑體-簡" w:eastAsia="黑體-簡"/>
        </w:rPr>
        <w:t>这一课程十分简单，却特别容易受人忽略。</w:t>
      </w:r>
      <w:r>
        <w:rPr>
          <w:rFonts w:eastAsia="黑體-簡" w:cs="黑體-簡" w:ascii="黑體-簡" w:hAnsi="黑體-簡"/>
        </w:rPr>
        <w:t>6</w:t>
      </w:r>
      <w:r>
        <w:rPr>
          <w:rFonts w:ascii="黑體-簡" w:hAnsi="黑體-簡" w:cs="黑體-簡" w:eastAsia="黑體-簡"/>
        </w:rPr>
        <w:t>因此我一再提醒你注意聆听。</w:t>
      </w:r>
      <w:r>
        <w:rPr>
          <w:rFonts w:eastAsia="黑體-簡" w:cs="黑體-簡" w:ascii="黑體-簡" w:hAnsi="黑體-簡"/>
        </w:rPr>
        <w:t>7</w:t>
      </w:r>
      <w:r>
        <w:rPr>
          <w:rFonts w:ascii="黑體-簡" w:hAnsi="黑體-簡" w:cs="黑體-簡" w:eastAsia="黑體-簡"/>
        </w:rPr>
        <w:t>只有你的心才可能制造恐惧。</w:t>
      </w:r>
      <w:r>
        <w:rPr>
          <w:rFonts w:eastAsia="黑體-簡" w:cs="黑體-簡" w:ascii="黑體-簡" w:hAnsi="黑體-簡"/>
        </w:rPr>
        <w:t>8</w:t>
      </w:r>
      <w:r>
        <w:rPr>
          <w:rFonts w:ascii="黑體-簡" w:hAnsi="黑體-簡" w:cs="黑體-簡" w:eastAsia="黑體-簡"/>
        </w:rPr>
        <w:t>每当你的愿望开始自相矛盾，恐惧就产生了；所愿与所行无法一致时，压力便势所难免。</w:t>
      </w:r>
      <w:r>
        <w:rPr>
          <w:rFonts w:eastAsia="黑體-簡" w:cs="黑體-簡" w:ascii="黑體-簡" w:hAnsi="黑體-簡"/>
        </w:rPr>
        <w:t>9</w:t>
      </w:r>
      <w:r>
        <w:rPr>
          <w:rFonts w:ascii="黑體-簡" w:hAnsi="黑體-簡" w:cs="黑體-簡" w:eastAsia="黑體-簡"/>
        </w:rPr>
        <w:t>唯有甘心接受统一的目标，才可能修正这种错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化解错误的第一步修正，便是先明白，冲突只是恐惧的表相而已。</w:t>
      </w:r>
      <w:r>
        <w:rPr>
          <w:rFonts w:eastAsia="黑體-簡" w:cs="黑體-簡" w:ascii="黑體-簡" w:hAnsi="黑體-簡"/>
        </w:rPr>
        <w:t>2</w:t>
      </w:r>
      <w:r>
        <w:rPr>
          <w:rFonts w:ascii="黑體-簡" w:hAnsi="黑體-簡" w:cs="黑體-簡" w:eastAsia="黑體-簡"/>
        </w:rPr>
        <w:t>告诉自己，你一定不知怎的作出不愿去爱的决定，否则恐惧无由而生。</w:t>
      </w:r>
      <w:r>
        <w:rPr>
          <w:rFonts w:eastAsia="黑體-簡" w:cs="黑體-簡" w:ascii="黑體-簡" w:hAnsi="黑體-簡"/>
        </w:rPr>
        <w:t>3</w:t>
      </w:r>
      <w:r>
        <w:rPr>
          <w:rFonts w:ascii="黑體-簡" w:hAnsi="黑體-簡" w:cs="黑體-簡" w:eastAsia="黑體-簡"/>
        </w:rPr>
        <w:t>由此可知，修正的整个过程不外是你所接受的救赎妙方这一大计划中的几个具体步骤。</w:t>
      </w:r>
      <w:r>
        <w:rPr>
          <w:rFonts w:eastAsia="黑體-簡" w:cs="黑體-簡" w:ascii="黑體-簡" w:hAnsi="黑體-簡"/>
        </w:rPr>
        <w:t>4</w:t>
      </w:r>
      <w:r>
        <w:rPr>
          <w:rFonts w:ascii="黑體-簡" w:hAnsi="黑體-簡" w:cs="黑體-簡" w:eastAsia="黑體-簡"/>
        </w:rPr>
        <w:t>这些步骤可以归纳如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先洞察这就是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恐惧源于缺乏爱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缺乏爱心的唯一对治妙方便是完美之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完美之爱就是救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我已经强调过，奇迹，也就是救赎的表征，一向是尊贵的人对另一位尊贵的人所表示的一种敬意。</w:t>
      </w:r>
      <w:r>
        <w:rPr>
          <w:rFonts w:eastAsia="黑體-簡" w:cs="黑體-簡" w:ascii="黑體-簡" w:hAnsi="黑體-簡"/>
        </w:rPr>
        <w:t>2</w:t>
      </w:r>
      <w:r>
        <w:rPr>
          <w:rFonts w:ascii="黑體-簡" w:hAnsi="黑體-簡" w:cs="黑體-簡" w:eastAsia="黑體-簡"/>
        </w:rPr>
        <w:t>救赎重新肯定了他们的价值。</w:t>
      </w:r>
      <w:r>
        <w:rPr>
          <w:rFonts w:eastAsia="黑體-簡" w:cs="黑體-簡" w:ascii="黑體-簡" w:hAnsi="黑體-簡"/>
        </w:rPr>
        <w:t>3</w:t>
      </w:r>
      <w:r>
        <w:rPr>
          <w:rFonts w:ascii="黑體-簡" w:hAnsi="黑體-簡" w:cs="黑體-簡" w:eastAsia="黑體-簡"/>
        </w:rPr>
        <w:t>那么，当你害怕时，显然表示你的处境亟需救赎。</w:t>
      </w:r>
      <w:r>
        <w:rPr>
          <w:rFonts w:eastAsia="黑體-簡" w:cs="黑體-簡" w:ascii="黑體-簡" w:hAnsi="黑體-簡"/>
        </w:rPr>
        <w:t>4</w:t>
      </w:r>
      <w:r>
        <w:rPr>
          <w:rFonts w:ascii="黑體-簡" w:hAnsi="黑體-簡" w:cs="黑體-簡" w:eastAsia="黑體-簡"/>
        </w:rPr>
        <w:t xml:space="preserve">表示你未在爱中作选择，而做了某些缺乏爱心的事。 </w:t>
      </w:r>
      <w:r>
        <w:rPr>
          <w:rFonts w:eastAsia="黑體-簡" w:cs="黑體-簡" w:ascii="黑體-簡" w:hAnsi="黑體-簡"/>
        </w:rPr>
        <w:t>5</w:t>
      </w:r>
      <w:r>
        <w:rPr>
          <w:rFonts w:ascii="黑體-簡" w:hAnsi="黑體-簡" w:cs="黑體-簡" w:eastAsia="黑體-簡"/>
        </w:rPr>
        <w:t>救赎正是为这种情况而设的。</w:t>
      </w:r>
      <w:r>
        <w:rPr>
          <w:rFonts w:eastAsia="黑體-簡" w:cs="黑體-簡" w:ascii="黑體-簡" w:hAnsi="黑體-簡"/>
        </w:rPr>
        <w:t>6</w:t>
      </w:r>
      <w:r>
        <w:rPr>
          <w:rFonts w:ascii="黑體-簡" w:hAnsi="黑體-簡" w:cs="黑體-簡" w:eastAsia="黑體-簡"/>
        </w:rPr>
        <w:t>有待治愈的需求玉成了救赎的出现。</w:t>
      </w:r>
      <w:r>
        <w:rPr>
          <w:rFonts w:eastAsia="黑體-簡" w:cs="黑體-簡" w:ascii="黑體-簡" w:hAnsi="黑體-簡"/>
        </w:rPr>
        <w:t>7</w:t>
      </w:r>
      <w:r>
        <w:rPr>
          <w:rFonts w:ascii="黑體-簡" w:hAnsi="黑體-簡" w:cs="黑體-簡" w:eastAsia="黑體-簡"/>
        </w:rPr>
        <w:t>你若只体会到有待治愈的必要，并无法使你脱离恐惧。</w:t>
      </w:r>
      <w:r>
        <w:rPr>
          <w:rFonts w:eastAsia="黑體-簡" w:cs="黑體-簡" w:ascii="黑體-簡" w:hAnsi="黑體-簡"/>
        </w:rPr>
        <w:t>8</w:t>
      </w:r>
      <w:r>
        <w:rPr>
          <w:rFonts w:ascii="黑體-簡" w:hAnsi="黑體-簡" w:cs="黑體-簡" w:eastAsia="黑體-簡"/>
        </w:rPr>
        <w:t>然而，只要你接受救治，你便已根除了恐惧。</w:t>
      </w:r>
      <w:r>
        <w:rPr>
          <w:rFonts w:eastAsia="黑體-簡" w:cs="黑體-簡" w:ascii="黑體-簡" w:hAnsi="黑體-簡"/>
        </w:rPr>
        <w:t>9</w:t>
      </w:r>
      <w:r>
        <w:rPr>
          <w:rFonts w:ascii="黑體-簡" w:hAnsi="黑體-簡" w:cs="黑體-簡" w:eastAsia="黑體-簡"/>
        </w:rPr>
        <w:t>真正的救治就是这样形成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每一个人都会经验到恐惧。</w:t>
      </w:r>
      <w:r>
        <w:rPr>
          <w:rFonts w:eastAsia="黑體-簡" w:cs="黑體-簡" w:ascii="黑體-簡" w:hAnsi="黑體-簡"/>
        </w:rPr>
        <w:t>2</w:t>
      </w:r>
      <w:r>
        <w:rPr>
          <w:rFonts w:ascii="黑體-簡" w:hAnsi="黑體-簡" w:cs="黑體-簡" w:eastAsia="黑體-簡"/>
        </w:rPr>
        <w:t>只需一些正见，便不难透视恐惧的成因。</w:t>
      </w:r>
      <w:r>
        <w:rPr>
          <w:rFonts w:eastAsia="黑體-簡" w:cs="黑體-簡" w:ascii="黑體-簡" w:hAnsi="黑體-簡"/>
        </w:rPr>
        <w:t>3</w:t>
      </w:r>
      <w:r>
        <w:rPr>
          <w:rFonts w:ascii="黑體-簡" w:hAnsi="黑體-簡" w:cs="黑體-簡" w:eastAsia="黑體-簡"/>
        </w:rPr>
        <w:t>很少人必得赏识心灵的真正能耐，没有人能随时随地全面觉察它的大能。</w:t>
      </w:r>
      <w:r>
        <w:rPr>
          <w:rFonts w:eastAsia="黑體-簡" w:cs="黑體-簡" w:ascii="黑體-簡" w:hAnsi="黑體-簡"/>
        </w:rPr>
        <w:t>4</w:t>
      </w:r>
      <w:r>
        <w:rPr>
          <w:rFonts w:ascii="黑體-簡" w:hAnsi="黑體-簡" w:cs="黑體-簡" w:eastAsia="黑體-簡"/>
        </w:rPr>
        <w:t>然而，如果你希望避开恐惧，有些事，你必须明白，而且要彻底了悟才行。</w:t>
      </w:r>
      <w:r>
        <w:rPr>
          <w:rFonts w:eastAsia="黑體-簡" w:cs="黑體-簡" w:ascii="黑體-簡" w:hAnsi="黑體-簡"/>
        </w:rPr>
        <w:t>5</w:t>
      </w:r>
      <w:r>
        <w:rPr>
          <w:rFonts w:ascii="黑體-簡" w:hAnsi="黑體-簡" w:cs="黑體-簡" w:eastAsia="黑體-簡"/>
        </w:rPr>
        <w:t>心灵是非常强韧的，绝不会失落它的创造能力。它从不昏睡。</w:t>
      </w:r>
      <w:r>
        <w:rPr>
          <w:rFonts w:eastAsia="黑體-簡" w:cs="黑體-簡" w:ascii="黑體-簡" w:hAnsi="黑體-簡"/>
        </w:rPr>
        <w:t>6</w:t>
      </w:r>
      <w:r>
        <w:rPr>
          <w:rFonts w:ascii="黑體-簡" w:hAnsi="黑體-簡" w:cs="黑體-簡" w:eastAsia="黑體-簡"/>
        </w:rPr>
        <w:t>时时刻刻都在创造。</w:t>
      </w:r>
      <w:r>
        <w:rPr>
          <w:rFonts w:eastAsia="黑體-簡" w:cs="黑體-簡" w:ascii="黑體-簡" w:hAnsi="黑體-簡"/>
        </w:rPr>
        <w:t>7</w:t>
      </w:r>
      <w:r>
        <w:rPr>
          <w:rFonts w:ascii="黑體-簡" w:hAnsi="黑體-簡" w:cs="黑體-簡" w:eastAsia="黑體-簡"/>
        </w:rPr>
        <w:t>人们很难看出，思想与信念所汇聚成的高压能量，确有移山倒海之力。</w:t>
      </w:r>
      <w:r>
        <w:rPr>
          <w:rFonts w:eastAsia="黑體-簡" w:cs="黑體-簡" w:ascii="黑體-簡" w:hAnsi="黑體-簡"/>
        </w:rPr>
        <w:t>8</w:t>
      </w:r>
      <w:r>
        <w:rPr>
          <w:rFonts w:ascii="黑體-簡" w:hAnsi="黑體-簡" w:cs="黑體-簡" w:eastAsia="黑體-簡"/>
        </w:rPr>
        <w:t>乍看之下，相信自己有如此大能好像是种傲慢，然而，这并不是你不相信的真正原因。</w:t>
      </w:r>
      <w:r>
        <w:rPr>
          <w:rFonts w:eastAsia="黑體-簡" w:cs="黑體-簡" w:ascii="黑體-簡" w:hAnsi="黑體-簡"/>
        </w:rPr>
        <w:t>9</w:t>
      </w:r>
      <w:r>
        <w:rPr>
          <w:rFonts w:ascii="黑體-簡" w:hAnsi="黑體-簡" w:cs="黑體-簡" w:eastAsia="黑體-簡"/>
        </w:rPr>
        <w:t>你宁愿相信自己的意念发挥不出真正的影响力， 因为你实际上很怕它们。</w:t>
      </w:r>
      <w:r>
        <w:rPr>
          <w:rFonts w:eastAsia="黑體-簡" w:cs="黑體-簡" w:ascii="黑體-簡" w:hAnsi="黑體-簡"/>
        </w:rPr>
        <w:t>10</w:t>
      </w:r>
      <w:r>
        <w:rPr>
          <w:rFonts w:ascii="黑體-簡" w:hAnsi="黑體-簡" w:cs="黑體-簡" w:eastAsia="黑體-簡"/>
        </w:rPr>
        <w:t>这也许能减轻一些罪恶感，但你必须付出代价，就是把心灵视为无能。</w:t>
      </w:r>
      <w:r>
        <w:rPr>
          <w:rFonts w:eastAsia="黑體-簡" w:cs="黑體-簡" w:ascii="黑體-簡" w:hAnsi="黑體-簡"/>
        </w:rPr>
        <w:t>11</w:t>
      </w:r>
      <w:r>
        <w:rPr>
          <w:rFonts w:ascii="黑體-簡" w:hAnsi="黑體-簡" w:cs="黑體-簡" w:eastAsia="黑體-簡"/>
        </w:rPr>
        <w:t>你若相信自己的想法不会产生任何作用，你也许不再害怕它，可是你也不可能会尊重它。</w:t>
      </w:r>
      <w:r>
        <w:rPr>
          <w:rFonts w:eastAsia="黑體-簡" w:cs="黑體-簡" w:ascii="黑體-簡" w:hAnsi="黑體-簡"/>
        </w:rPr>
        <w:t>12</w:t>
      </w:r>
      <w:r>
        <w:rPr>
          <w:rFonts w:ascii="黑體-簡" w:hAnsi="黑體-簡" w:cs="黑體-簡" w:eastAsia="黑體-簡"/>
        </w:rPr>
        <w:t>没有无谓的想法这一回事。</w:t>
      </w:r>
      <w:r>
        <w:rPr>
          <w:rFonts w:eastAsia="黑體-簡" w:cs="黑體-簡" w:ascii="黑體-簡" w:hAnsi="黑體-簡"/>
        </w:rPr>
        <w:t>14</w:t>
      </w:r>
      <w:r>
        <w:rPr>
          <w:rFonts w:ascii="黑體-簡" w:hAnsi="黑體-簡" w:cs="黑體-簡" w:eastAsia="黑體-簡"/>
        </w:rPr>
        <w:t>所有的想法都会在某个层次中赋形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因果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可能一边抱怨恐惧，一边却让自己始终沉溺于恐惧中。</w:t>
      </w:r>
      <w:r>
        <w:rPr>
          <w:rFonts w:eastAsia="黑體-簡" w:cs="黑體-簡" w:ascii="黑體-簡" w:hAnsi="黑體-簡"/>
        </w:rPr>
        <w:t>2</w:t>
      </w:r>
      <w:r>
        <w:rPr>
          <w:rFonts w:ascii="黑體-簡" w:hAnsi="黑體-簡" w:cs="黑體-簡" w:eastAsia="黑體-簡"/>
        </w:rPr>
        <w:t>我已经表明了，你不能要求我替你解脱恐惧。</w:t>
      </w:r>
      <w:r>
        <w:rPr>
          <w:rFonts w:eastAsia="黑體-簡" w:cs="黑體-簡" w:ascii="黑體-簡" w:hAnsi="黑體-簡"/>
        </w:rPr>
        <w:t>3</w:t>
      </w:r>
      <w:r>
        <w:rPr>
          <w:rFonts w:ascii="黑體-簡" w:hAnsi="黑體-簡" w:cs="黑體-簡" w:eastAsia="黑體-簡"/>
        </w:rPr>
        <w:t>我知道它根本不存在，你却不然。</w:t>
      </w:r>
      <w:r>
        <w:rPr>
          <w:rFonts w:eastAsia="黑體-簡" w:cs="黑體-簡" w:ascii="黑體-簡" w:hAnsi="黑體-簡"/>
        </w:rPr>
        <w:t>4</w:t>
      </w:r>
      <w:r>
        <w:rPr>
          <w:rFonts w:ascii="黑體-簡" w:hAnsi="黑體-簡" w:cs="黑體-簡" w:eastAsia="黑體-簡"/>
        </w:rPr>
        <w:t>如果我干预你的想法及其后果，我便干预的基本因果律，亦即最基本的自然法则。</w:t>
      </w:r>
      <w:r>
        <w:rPr>
          <w:rFonts w:eastAsia="黑體-簡" w:cs="黑體-簡" w:ascii="黑體-簡" w:hAnsi="黑體-簡"/>
        </w:rPr>
        <w:t>5</w:t>
      </w:r>
      <w:r>
        <w:rPr>
          <w:rFonts w:ascii="黑體-簡" w:hAnsi="黑體-簡" w:cs="黑體-簡" w:eastAsia="黑體-簡"/>
        </w:rPr>
        <w:t>如果我藐视你思想的力量，对你没有一点儿好处。</w:t>
      </w:r>
      <w:r>
        <w:rPr>
          <w:rFonts w:eastAsia="黑體-簡" w:cs="黑體-簡" w:ascii="黑體-簡" w:hAnsi="黑體-簡"/>
        </w:rPr>
        <w:t>6</w:t>
      </w:r>
      <w:r>
        <w:rPr>
          <w:rFonts w:ascii="黑體-簡" w:hAnsi="黑體-簡" w:cs="黑體-簡" w:eastAsia="黑體-簡"/>
        </w:rPr>
        <w:t>也与本课程的宗旨背道而驰。</w:t>
      </w:r>
      <w:r>
        <w:rPr>
          <w:rFonts w:eastAsia="黑體-簡" w:cs="黑體-簡" w:ascii="黑體-簡" w:hAnsi="黑體-簡"/>
        </w:rPr>
        <w:t>7</w:t>
      </w:r>
      <w:r>
        <w:rPr>
          <w:rFonts w:ascii="黑體-簡" w:hAnsi="黑體-簡" w:cs="黑體-簡" w:eastAsia="黑體-簡"/>
        </w:rPr>
        <w:t>最好的办法还是提醒你，你对自己的意念防范得不够周密。</w:t>
      </w:r>
      <w:r>
        <w:rPr>
          <w:rFonts w:eastAsia="黑體-簡" w:cs="黑體-簡" w:ascii="黑體-簡" w:hAnsi="黑體-簡"/>
        </w:rPr>
        <w:t>8</w:t>
      </w:r>
      <w:r>
        <w:rPr>
          <w:rFonts w:ascii="黑體-簡" w:hAnsi="黑體-簡" w:cs="黑體-簡" w:eastAsia="黑體-簡"/>
        </w:rPr>
        <w:t>你也许感到此刻只有奇迹能帮你做到这一点，事实也是如此。</w:t>
      </w:r>
      <w:r>
        <w:rPr>
          <w:rFonts w:eastAsia="黑體-簡" w:cs="黑體-簡" w:ascii="黑體-簡" w:hAnsi="黑體-簡"/>
        </w:rPr>
        <w:t>9</w:t>
      </w:r>
      <w:r>
        <w:rPr>
          <w:rFonts w:ascii="黑體-簡" w:hAnsi="黑體-簡" w:cs="黑體-簡" w:eastAsia="黑體-簡"/>
        </w:rPr>
        <w:t>你还不习惯奇迹心态的思想方式，可是这种想法是可以训练的。</w:t>
      </w:r>
      <w:r>
        <w:rPr>
          <w:rFonts w:eastAsia="黑體-簡" w:cs="黑體-簡" w:ascii="黑體-簡" w:hAnsi="黑體-簡"/>
        </w:rPr>
        <w:t>10</w:t>
      </w:r>
      <w:r>
        <w:rPr>
          <w:rFonts w:ascii="黑體-簡" w:hAnsi="黑體-簡" w:cs="黑體-簡" w:eastAsia="黑體-簡"/>
        </w:rPr>
        <w:t>所有施展奇迹的人都需要这种训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我不能纵容你任由自己的心思散漫下去，否则你就无法助我一臂之力。</w:t>
      </w:r>
      <w:r>
        <w:rPr>
          <w:rFonts w:eastAsia="黑體-簡" w:cs="黑體-簡" w:ascii="黑體-簡" w:hAnsi="黑體-簡"/>
        </w:rPr>
        <w:t>2</w:t>
      </w:r>
      <w:r>
        <w:rPr>
          <w:rFonts w:ascii="黑體-簡" w:hAnsi="黑體-簡" w:cs="黑體-簡" w:eastAsia="黑體-簡"/>
        </w:rPr>
        <w:t>行奇迹能帮人全面体会出思想的力量，而不再妄自造作。</w:t>
      </w:r>
      <w:r>
        <w:rPr>
          <w:rFonts w:eastAsia="黑體-簡" w:cs="黑體-簡" w:ascii="黑體-簡" w:hAnsi="黑體-簡"/>
        </w:rPr>
        <w:t>3</w:t>
      </w:r>
      <w:r>
        <w:rPr>
          <w:rFonts w:ascii="黑體-簡" w:hAnsi="黑體-簡" w:cs="黑體-簡" w:eastAsia="黑體-簡"/>
        </w:rPr>
        <w:t>否则，你便先需要一个奇迹来修正你的心，而这样绕着圈子打转，对奇迹有意瓦解霎时间的宗旨毫无帮助。</w:t>
      </w:r>
      <w:r>
        <w:rPr>
          <w:rFonts w:eastAsia="黑體-簡" w:cs="黑體-簡" w:ascii="黑體-簡" w:hAnsi="黑體-簡"/>
        </w:rPr>
        <w:t>4</w:t>
      </w:r>
      <w:r>
        <w:rPr>
          <w:rFonts w:ascii="黑體-簡" w:hAnsi="黑體-簡" w:cs="黑體-簡" w:eastAsia="黑體-簡"/>
        </w:rPr>
        <w:t>施展奇迹的人必须由衷尊重真实的因果律，它是奇迹出现的必须条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奇迹与恐惧都源自意念。</w:t>
      </w:r>
      <w:r>
        <w:rPr>
          <w:rFonts w:eastAsia="黑體-簡" w:cs="黑體-簡" w:ascii="黑體-簡" w:hAnsi="黑體-簡"/>
        </w:rPr>
        <w:t>2</w:t>
      </w:r>
      <w:r>
        <w:rPr>
          <w:rFonts w:ascii="黑體-簡" w:hAnsi="黑體-簡" w:cs="黑體-簡" w:eastAsia="黑體-簡"/>
        </w:rPr>
        <w:t>如果你不能自由地选择其中一个，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无法自由地选择另一个。</w:t>
      </w:r>
      <w:r>
        <w:rPr>
          <w:rFonts w:eastAsia="黑體-簡" w:cs="黑體-簡" w:ascii="黑體-簡" w:hAnsi="黑體-簡"/>
        </w:rPr>
        <w:t>3</w:t>
      </w:r>
      <w:r>
        <w:rPr>
          <w:rFonts w:ascii="黑體-簡" w:hAnsi="黑體-簡" w:cs="黑體-簡" w:eastAsia="黑體-簡"/>
        </w:rPr>
        <w:t>你若选择了奇迹，纵然只是一时之举，你已拒绝了恐惧。</w:t>
      </w:r>
      <w:r>
        <w:rPr>
          <w:rFonts w:eastAsia="黑體-簡" w:cs="黑體-簡" w:ascii="黑體-簡" w:hAnsi="黑體-簡"/>
        </w:rPr>
        <w:t>4</w:t>
      </w:r>
      <w:r>
        <w:rPr>
          <w:rFonts w:ascii="黑體-簡" w:hAnsi="黑體-簡" w:cs="黑體-簡" w:eastAsia="黑體-簡"/>
        </w:rPr>
        <w:t>你对所有的人和事始终心存畏惧。</w:t>
      </w:r>
      <w:r>
        <w:rPr>
          <w:rFonts w:eastAsia="黑體-簡" w:cs="黑體-簡" w:ascii="黑體-簡" w:hAnsi="黑體-簡"/>
        </w:rPr>
        <w:t>5</w:t>
      </w:r>
      <w:r>
        <w:rPr>
          <w:rFonts w:ascii="黑體-簡" w:hAnsi="黑體-簡" w:cs="黑體-簡" w:eastAsia="黑體-簡"/>
        </w:rPr>
        <w:t>你怕上主，怕我，怕你自己。</w:t>
      </w:r>
      <w:r>
        <w:rPr>
          <w:rFonts w:eastAsia="黑體-簡" w:cs="黑體-簡" w:ascii="黑體-簡" w:hAnsi="黑體-簡"/>
        </w:rPr>
        <w:t>6</w:t>
      </w:r>
      <w:r>
        <w:rPr>
          <w:rFonts w:ascii="黑體-簡" w:hAnsi="黑體-簡" w:cs="黑體-簡" w:eastAsia="黑體-簡"/>
        </w:rPr>
        <w:t>是你先误认或妄造了我们，然后又相信你所造出来的一切。</w:t>
      </w:r>
      <w:r>
        <w:rPr>
          <w:rFonts w:eastAsia="黑體-簡" w:cs="黑體-簡" w:ascii="黑體-簡" w:hAnsi="黑體-簡"/>
        </w:rPr>
        <w:t>7</w:t>
      </w:r>
      <w:r>
        <w:rPr>
          <w:rFonts w:ascii="黑體-簡" w:hAnsi="黑體-簡" w:cs="黑體-簡" w:eastAsia="黑體-簡"/>
        </w:rPr>
        <w:t>若非你害怕自己的想法，你是不会这样做的。</w:t>
      </w:r>
      <w:r>
        <w:rPr>
          <w:rFonts w:eastAsia="黑體-簡" w:cs="黑體-簡" w:ascii="黑體-簡" w:hAnsi="黑體-簡"/>
        </w:rPr>
        <w:t>8</w:t>
      </w:r>
      <w:r>
        <w:rPr>
          <w:rFonts w:ascii="黑體-簡" w:hAnsi="黑體-簡" w:cs="黑體-簡" w:eastAsia="黑體-簡"/>
        </w:rPr>
        <w:t xml:space="preserve">心怀恐惧的人必然会妄自造作，因为他们曲解了创造的真义。 </w:t>
      </w:r>
      <w:r>
        <w:rPr>
          <w:rFonts w:eastAsia="黑體-簡" w:cs="黑體-簡" w:ascii="黑體-簡" w:hAnsi="黑體-簡"/>
        </w:rPr>
        <w:t>9</w:t>
      </w:r>
      <w:r>
        <w:rPr>
          <w:rFonts w:ascii="黑體-簡" w:hAnsi="黑體-簡" w:cs="黑體-簡" w:eastAsia="黑體-簡"/>
        </w:rPr>
        <w:t>你一开始妄造，便陷入痛苦之中。</w:t>
      </w:r>
      <w:r>
        <w:rPr>
          <w:rFonts w:eastAsia="黑體-簡" w:cs="黑體-簡" w:ascii="黑體-簡" w:hAnsi="黑體-簡"/>
        </w:rPr>
        <w:t>10</w:t>
      </w:r>
      <w:r>
        <w:rPr>
          <w:rFonts w:ascii="黑體-簡" w:hAnsi="黑體-簡" w:cs="黑體-簡" w:eastAsia="黑體-簡"/>
        </w:rPr>
        <w:t xml:space="preserve">因果律即使只是暂时性的，此刻却成了真正的助缘。 </w:t>
      </w:r>
      <w:r>
        <w:rPr>
          <w:rFonts w:eastAsia="黑體-簡" w:cs="黑體-簡" w:ascii="黑體-簡" w:hAnsi="黑體-簡"/>
        </w:rPr>
        <w:t>11</w:t>
      </w:r>
      <w:r>
        <w:rPr>
          <w:rFonts w:ascii="黑體-簡" w:hAnsi="黑體-簡" w:cs="黑體-簡" w:eastAsia="黑體-簡"/>
        </w:rPr>
        <w:t>事实上，</w:t>
      </w:r>
      <w:r>
        <w:rPr>
          <w:rFonts w:eastAsia="黑體-簡" w:cs="黑體-簡" w:ascii="黑體-簡" w:hAnsi="黑體-簡"/>
        </w:rPr>
        <w:t>"</w:t>
      </w:r>
      <w:r>
        <w:rPr>
          <w:rFonts w:ascii="黑體-簡" w:hAnsi="黑體-簡" w:cs="黑體-簡" w:eastAsia="黑體-簡"/>
        </w:rPr>
        <w:t>绝对之因</w:t>
      </w:r>
      <w:r>
        <w:rPr>
          <w:rFonts w:eastAsia="黑體-簡" w:cs="黑體-簡" w:ascii="黑體-簡" w:hAnsi="黑體-簡"/>
        </w:rPr>
        <w:t>"</w:t>
      </w:r>
      <w:r>
        <w:rPr>
          <w:rFonts w:ascii="黑體-簡" w:hAnsi="黑體-簡" w:cs="黑體-簡" w:eastAsia="黑體-簡"/>
        </w:rPr>
        <w:t>只适用于上主身， �所生的</w:t>
      </w:r>
      <w:r>
        <w:rPr>
          <w:rFonts w:eastAsia="黑體-簡" w:cs="黑體-簡" w:ascii="黑體-簡" w:hAnsi="黑體-簡"/>
        </w:rPr>
        <w:t>"</w:t>
      </w:r>
      <w:r>
        <w:rPr>
          <w:rFonts w:ascii="黑體-簡" w:hAnsi="黑體-簡" w:cs="黑體-簡" w:eastAsia="黑體-簡"/>
        </w:rPr>
        <w:t>绝对之果</w:t>
      </w:r>
      <w:r>
        <w:rPr>
          <w:rFonts w:eastAsia="黑體-簡" w:cs="黑體-簡" w:ascii="黑體-簡" w:hAnsi="黑體-簡"/>
        </w:rPr>
        <w:t>"</w:t>
      </w:r>
      <w:r>
        <w:rPr>
          <w:rFonts w:ascii="黑體-簡" w:hAnsi="黑體-簡" w:cs="黑體-簡" w:eastAsia="黑體-簡"/>
        </w:rPr>
        <w:t>，即是�的圣子。</w:t>
      </w:r>
      <w:r>
        <w:rPr>
          <w:rFonts w:eastAsia="黑體-簡" w:cs="黑體-簡" w:ascii="黑體-簡" w:hAnsi="黑體-簡"/>
        </w:rPr>
        <w:t>12</w:t>
      </w:r>
      <w:r>
        <w:rPr>
          <w:rFonts w:ascii="黑體-簡" w:hAnsi="黑體-簡" w:cs="黑體-簡" w:eastAsia="黑體-簡"/>
        </w:rPr>
        <w:t>其中所涵括的绝对因果关系和你们自制的因果完全是两回事。</w:t>
      </w:r>
      <w:r>
        <w:rPr>
          <w:rFonts w:eastAsia="黑體-簡" w:cs="黑體-簡" w:ascii="黑體-簡" w:hAnsi="黑體-簡"/>
        </w:rPr>
        <w:t>13</w:t>
      </w:r>
      <w:r>
        <w:rPr>
          <w:rFonts w:ascii="黑體-簡" w:hAnsi="黑體-簡" w:cs="黑體-簡" w:eastAsia="黑體-簡"/>
        </w:rPr>
        <w:t>由此可见</w:t>
      </w:r>
      <w:r>
        <w:rPr>
          <w:rFonts w:eastAsia="黑體-簡" w:cs="黑體-簡" w:ascii="黑體-簡" w:hAnsi="黑體-簡"/>
        </w:rPr>
        <w:t>,</w:t>
      </w:r>
      <w:r>
        <w:rPr>
          <w:rFonts w:ascii="黑體-簡" w:hAnsi="黑體-簡" w:cs="黑體-簡" w:eastAsia="黑體-簡"/>
        </w:rPr>
        <w:t>世间最基本的冲突就在创造与妄造之间。</w:t>
      </w:r>
      <w:r>
        <w:rPr>
          <w:rFonts w:eastAsia="黑體-簡" w:cs="黑體-簡" w:ascii="黑體-簡" w:hAnsi="黑體-簡"/>
        </w:rPr>
        <w:t>14</w:t>
      </w:r>
      <w:r>
        <w:rPr>
          <w:rFonts w:ascii="黑體-簡" w:hAnsi="黑體-簡" w:cs="黑體-簡" w:eastAsia="黑體-簡"/>
        </w:rPr>
        <w:t>所有的恐惧都藏身于妄造之后，所有的爱则寄身于创造之中。</w:t>
      </w:r>
      <w:r>
        <w:rPr>
          <w:rFonts w:eastAsia="黑體-簡" w:cs="黑體-簡" w:ascii="黑體-簡" w:hAnsi="黑體-簡"/>
        </w:rPr>
        <w:t>15</w:t>
      </w:r>
      <w:r>
        <w:rPr>
          <w:rFonts w:ascii="黑體-簡" w:hAnsi="黑體-簡" w:cs="黑體-簡" w:eastAsia="黑體-簡"/>
        </w:rPr>
        <w:t>因此，这冲突实际上就是爱与恐惧的冲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我们已经提过：你相信自己控制不了恐惧，因为它是你自己制造出来的； 而你对它的信念， 好似有意让它脱离你的掌控。 </w:t>
      </w:r>
      <w:r>
        <w:rPr>
          <w:rFonts w:eastAsia="黑體-簡" w:cs="黑體-簡" w:ascii="黑體-簡" w:hAnsi="黑體-簡"/>
        </w:rPr>
        <w:t>2</w:t>
      </w:r>
      <w:r>
        <w:rPr>
          <w:rFonts w:ascii="黑體-簡" w:hAnsi="黑體-簡" w:cs="黑體-簡" w:eastAsia="黑體-簡"/>
        </w:rPr>
        <w:t>然而，企图驾驭恐惧来化解那错误是没有用的。</w:t>
      </w:r>
      <w:r>
        <w:rPr>
          <w:rFonts w:eastAsia="黑體-簡" w:cs="黑體-簡" w:ascii="黑體-簡" w:hAnsi="黑體-簡"/>
        </w:rPr>
        <w:t>3</w:t>
      </w:r>
      <w:r>
        <w:rPr>
          <w:rFonts w:ascii="黑體-簡" w:hAnsi="黑體-簡" w:cs="黑體-簡" w:eastAsia="黑體-簡"/>
        </w:rPr>
        <w:t xml:space="preserve">你若假定恐惧需要驾驭， 这等于助长了它的威力。 </w:t>
      </w:r>
      <w:r>
        <w:rPr>
          <w:rFonts w:eastAsia="黑體-簡" w:cs="黑體-簡" w:ascii="黑體-簡" w:hAnsi="黑體-簡"/>
        </w:rPr>
        <w:t>4</w:t>
      </w:r>
      <w:r>
        <w:rPr>
          <w:rFonts w:ascii="黑體-簡" w:hAnsi="黑體-簡" w:cs="黑體-簡" w:eastAsia="黑體-簡"/>
        </w:rPr>
        <w:t xml:space="preserve">真正的解决办法唯有以爱来驾驭。 </w:t>
      </w:r>
      <w:r>
        <w:rPr>
          <w:rFonts w:eastAsia="黑體-簡" w:cs="黑體-簡" w:ascii="黑體-簡" w:hAnsi="黑體-簡"/>
        </w:rPr>
        <w:t>5</w:t>
      </w:r>
      <w:r>
        <w:rPr>
          <w:rFonts w:ascii="黑體-簡" w:hAnsi="黑體-簡" w:cs="黑體-簡" w:eastAsia="黑體-簡"/>
        </w:rPr>
        <w:t>然而，在过渡期间，内心难免会感受到某种冲突，因为你目前的处境相信子虚乌有的力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子虚乌有与一切实有是无法并存的。</w:t>
      </w:r>
      <w:r>
        <w:rPr>
          <w:rFonts w:eastAsia="黑體-簡" w:cs="黑體-簡" w:ascii="黑體-簡" w:hAnsi="黑體-簡"/>
        </w:rPr>
        <w:t>2</w:t>
      </w:r>
      <w:r>
        <w:rPr>
          <w:rFonts w:ascii="黑體-簡" w:hAnsi="黑體-簡" w:cs="黑體-簡" w:eastAsia="黑體-簡"/>
        </w:rPr>
        <w:t>相信一方，等于否认另一方。</w:t>
      </w:r>
      <w:r>
        <w:rPr>
          <w:rFonts w:eastAsia="黑體-簡" w:cs="黑體-簡" w:ascii="黑體-簡" w:hAnsi="黑體-簡"/>
        </w:rPr>
        <w:t>3</w:t>
      </w:r>
      <w:r>
        <w:rPr>
          <w:rFonts w:ascii="黑體-簡" w:hAnsi="黑體-簡" w:cs="黑體-簡" w:eastAsia="黑體-簡"/>
        </w:rPr>
        <w:t xml:space="preserve">恐惧是地道的子虚乌有， 爱才是一切实有。 </w:t>
      </w:r>
      <w:r>
        <w:rPr>
          <w:rFonts w:eastAsia="黑體-簡" w:cs="黑體-簡" w:ascii="黑體-簡" w:hAnsi="黑體-簡"/>
        </w:rPr>
        <w:t>4</w:t>
      </w:r>
      <w:r>
        <w:rPr>
          <w:rFonts w:ascii="黑體-簡" w:hAnsi="黑體-簡" w:cs="黑體-簡" w:eastAsia="黑體-簡"/>
        </w:rPr>
        <w:t>光明一进入黑暗，黑暗便全面匿迹了。</w:t>
      </w:r>
      <w:r>
        <w:rPr>
          <w:rFonts w:eastAsia="黑體-簡" w:cs="黑體-簡" w:ascii="黑體-簡" w:hAnsi="黑體-簡"/>
        </w:rPr>
        <w:t>5</w:t>
      </w:r>
      <w:r>
        <w:rPr>
          <w:rFonts w:ascii="黑體-簡" w:hAnsi="黑體-簡" w:cs="黑體-簡" w:eastAsia="黑體-簡"/>
        </w:rPr>
        <w:t>你相信什么，它对你就是真的。</w:t>
      </w:r>
      <w:r>
        <w:rPr>
          <w:rFonts w:eastAsia="黑體-簡" w:cs="黑體-簡" w:ascii="黑體-簡" w:hAnsi="黑體-簡"/>
        </w:rPr>
        <w:t>6</w:t>
      </w:r>
      <w:r>
        <w:rPr>
          <w:rFonts w:ascii="黑體-簡" w:hAnsi="黑體-簡" w:cs="黑體-簡" w:eastAsia="黑體-簡"/>
        </w:rPr>
        <w:t>由这层意义来讲，分裂确实发生了；否定它，只表示这否定用错了地方。</w:t>
      </w:r>
      <w:r>
        <w:rPr>
          <w:rFonts w:eastAsia="黑體-簡" w:cs="黑體-簡" w:ascii="黑體-簡" w:hAnsi="黑體-簡"/>
        </w:rPr>
        <w:t>7</w:t>
      </w:r>
      <w:r>
        <w:rPr>
          <w:rFonts w:ascii="黑體-簡" w:hAnsi="黑體-簡" w:cs="黑體-簡" w:eastAsia="黑體-簡"/>
        </w:rPr>
        <w:t>然而，把注意力集中在错误上，只会错上加错。</w:t>
      </w:r>
      <w:r>
        <w:rPr>
          <w:rFonts w:eastAsia="黑體-簡" w:cs="黑體-簡" w:ascii="黑體-簡" w:hAnsi="黑體-簡"/>
        </w:rPr>
        <w:t>8</w:t>
      </w:r>
      <w:r>
        <w:rPr>
          <w:rFonts w:ascii="黑體-簡" w:hAnsi="黑體-簡" w:cs="黑體-簡" w:eastAsia="黑體-簡"/>
        </w:rPr>
        <w:t>修正必须在一开始暂且承认问题的存在， 但那不过是表示必须即时加以修正罢了。</w:t>
      </w:r>
      <w:r>
        <w:rPr>
          <w:rFonts w:eastAsia="黑體-簡" w:cs="黑體-簡" w:ascii="黑體-簡" w:hAnsi="黑體-簡"/>
        </w:rPr>
        <w:t>9</w:t>
      </w:r>
      <w:r>
        <w:rPr>
          <w:rFonts w:ascii="黑體-簡" w:hAnsi="黑體-簡" w:cs="黑體-簡" w:eastAsia="黑體-簡"/>
        </w:rPr>
        <w:t>这样有助于心灵毫不迟疑地接受救赎。</w:t>
      </w:r>
      <w:r>
        <w:rPr>
          <w:rFonts w:eastAsia="黑體-簡" w:cs="黑體-簡" w:ascii="黑體-簡" w:hAnsi="黑體-簡"/>
        </w:rPr>
        <w:t>10</w:t>
      </w:r>
      <w:r>
        <w:rPr>
          <w:rFonts w:ascii="黑體-簡" w:hAnsi="黑體-簡" w:cs="黑體-簡" w:eastAsia="黑體-簡"/>
        </w:rPr>
        <w:t>我必须在此声明，从究竟处来讲，子虚乌有与一切实有之间没有妥协的可能。</w:t>
      </w:r>
      <w:r>
        <w:rPr>
          <w:rFonts w:eastAsia="黑體-簡" w:cs="黑體-簡" w:ascii="黑體-簡" w:hAnsi="黑體-簡"/>
        </w:rPr>
        <w:t>11</w:t>
      </w:r>
      <w:r>
        <w:rPr>
          <w:rFonts w:ascii="黑體-簡" w:hAnsi="黑體-簡" w:cs="黑體-簡" w:eastAsia="黑體-簡"/>
        </w:rPr>
        <w:t>时间基本上只是一种教具，借此方能舍弃得了所有这类的妥协。</w:t>
      </w:r>
      <w:r>
        <w:rPr>
          <w:rFonts w:eastAsia="黑體-簡" w:cs="黑體-簡" w:ascii="黑體-簡" w:hAnsi="黑體-簡"/>
        </w:rPr>
        <w:t>12</w:t>
      </w:r>
      <w:r>
        <w:rPr>
          <w:rFonts w:ascii="黑體-簡" w:hAnsi="黑體-簡" w:cs="黑體-簡" w:eastAsia="黑體-簡"/>
        </w:rPr>
        <w:t>外表上看起来，这妥协好像中以逐步消除，这是因为时间本身包含了实际上并不存在的时间序列。</w:t>
      </w:r>
      <w:r>
        <w:rPr>
          <w:rFonts w:eastAsia="黑體-簡" w:cs="黑體-簡" w:ascii="黑體-簡" w:hAnsi="黑體-簡"/>
        </w:rPr>
        <w:t>13</w:t>
      </w:r>
      <w:r>
        <w:rPr>
          <w:rFonts w:ascii="黑體-簡" w:hAnsi="黑體-簡" w:cs="黑體-簡" w:eastAsia="黑體-簡"/>
        </w:rPr>
        <w:t xml:space="preserve">是人的妄造使得时间变成一项不可或缺的修正教具。 </w:t>
      </w:r>
      <w:r>
        <w:rPr>
          <w:rFonts w:eastAsia="黑體-簡" w:cs="黑體-簡" w:ascii="黑體-簡" w:hAnsi="黑體-簡"/>
        </w:rPr>
        <w:t>14"</w:t>
      </w:r>
      <w:r>
        <w:rPr>
          <w:rFonts w:ascii="黑體-簡" w:hAnsi="黑體-簡" w:cs="黑體-簡" w:eastAsia="黑體-簡"/>
        </w:rPr>
        <w:t>上主竟这样爱了世界， 甚至赐下了自己的独生子，使凡信�的人不至于丧亡，反而获得永生。</w:t>
      </w:r>
      <w:r>
        <w:rPr>
          <w:rFonts w:eastAsia="黑體-簡" w:cs="黑體-簡" w:ascii="黑體-簡" w:hAnsi="黑體-簡"/>
        </w:rPr>
        <w:t>"</w:t>
      </w:r>
      <w:r>
        <w:rPr>
          <w:rFonts w:ascii="黑體-簡" w:hAnsi="黑體-簡" w:cs="黑體-簡" w:eastAsia="黑體-簡"/>
        </w:rPr>
        <w:t>这段话只需稍加修改，便能道出本书的要旨：</w:t>
      </w:r>
      <w:r>
        <w:rPr>
          <w:rFonts w:eastAsia="黑體-簡" w:cs="黑體-簡" w:ascii="黑體-簡" w:hAnsi="黑體-簡"/>
        </w:rPr>
        <w:t>"�</w:t>
      </w:r>
      <w:r>
        <w:rPr>
          <w:rFonts w:ascii="黑體-簡" w:hAnsi="黑體-簡" w:cs="黑體-簡" w:eastAsia="黑體-簡"/>
        </w:rPr>
        <w:t>甚至把它（世界）赐给了自己的独生子。</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有一点应特别注意，上主只有一个圣子。</w:t>
      </w:r>
      <w:r>
        <w:rPr>
          <w:rFonts w:eastAsia="黑體-簡" w:cs="黑體-簡" w:ascii="黑體-簡" w:hAnsi="黑體-簡"/>
        </w:rPr>
        <w:t>2</w:t>
      </w:r>
      <w:r>
        <w:rPr>
          <w:rFonts w:ascii="黑體-簡" w:hAnsi="黑體-簡" w:cs="黑體-簡" w:eastAsia="黑體-簡"/>
        </w:rPr>
        <w:t>既然一切造化都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的儿女，那以每一个造化必然是上主儿女奥体中不可或缺的因素。 </w:t>
      </w:r>
      <w:r>
        <w:rPr>
          <w:rFonts w:eastAsia="黑體-簡" w:cs="黑體-簡" w:ascii="黑體-簡" w:hAnsi="黑體-簡"/>
        </w:rPr>
        <w:t>3</w:t>
      </w:r>
      <w:r>
        <w:rPr>
          <w:rFonts w:ascii="黑體-簡" w:hAnsi="黑體-簡" w:cs="黑體-簡" w:eastAsia="黑體-簡"/>
        </w:rPr>
        <w:t>上主儿女奥体的一体性远大于部分的总和。</w:t>
      </w:r>
      <w:r>
        <w:rPr>
          <w:rFonts w:eastAsia="黑體-簡" w:cs="黑體-簡" w:ascii="黑體-簡" w:hAnsi="黑體-簡"/>
        </w:rPr>
        <w:t>4</w:t>
      </w:r>
      <w:r>
        <w:rPr>
          <w:rFonts w:ascii="黑體-簡" w:hAnsi="黑體-簡" w:cs="黑體-簡" w:eastAsia="黑體-簡"/>
        </w:rPr>
        <w:t>然而，只要失落了任何一部分，这一奥体便显得暧昧不明。</w:t>
      </w:r>
      <w:r>
        <w:rPr>
          <w:rFonts w:eastAsia="黑體-簡" w:cs="黑體-簡" w:ascii="黑體-簡" w:hAnsi="黑體-簡"/>
        </w:rPr>
        <w:t>5</w:t>
      </w:r>
      <w:r>
        <w:rPr>
          <w:rFonts w:ascii="黑體-簡" w:hAnsi="黑體-簡" w:cs="黑體-簡" w:eastAsia="黑體-簡"/>
        </w:rPr>
        <w:t>因此，除非上主儿女奥体中所有的成员都已回归，冲突是无法根本解决的。</w:t>
      </w:r>
      <w:r>
        <w:rPr>
          <w:rFonts w:eastAsia="黑體-簡" w:cs="黑體-簡" w:ascii="黑體-簡" w:hAnsi="黑體-簡"/>
        </w:rPr>
        <w:t>6</w:t>
      </w:r>
      <w:r>
        <w:rPr>
          <w:rFonts w:ascii="黑體-簡" w:hAnsi="黑體-簡" w:cs="黑體-簡" w:eastAsia="黑體-簡"/>
        </w:rPr>
        <w:t>直到那时，整体的真义方能昭然于世。</w:t>
      </w:r>
      <w:r>
        <w:rPr>
          <w:rFonts w:eastAsia="黑體-簡" w:cs="黑體-簡" w:ascii="黑體-簡" w:hAnsi="黑體-簡"/>
        </w:rPr>
        <w:t>7</w:t>
      </w:r>
      <w:r>
        <w:rPr>
          <w:rFonts w:ascii="黑體-簡" w:hAnsi="黑體-簡" w:cs="黑體-簡" w:eastAsia="黑體-簡"/>
        </w:rPr>
        <w:t>上主儿女奥体中的任何一成员，都有决定自己愿意信赖错误或是残缺的自由。</w:t>
      </w:r>
      <w:r>
        <w:rPr>
          <w:rFonts w:eastAsia="黑體-簡" w:cs="黑體-簡" w:ascii="黑體-簡" w:hAnsi="黑體-簡"/>
        </w:rPr>
        <w:t>8</w:t>
      </w:r>
      <w:r>
        <w:rPr>
          <w:rFonts w:ascii="黑體-簡" w:hAnsi="黑體-簡" w:cs="黑體-簡" w:eastAsia="黑體-簡"/>
        </w:rPr>
        <w:t>一旦作此选择，�便相信了子虚乌有的存在。</w:t>
      </w:r>
      <w:r>
        <w:rPr>
          <w:rFonts w:eastAsia="黑體-簡" w:cs="黑體-簡" w:ascii="黑體-簡" w:hAnsi="黑體-簡"/>
        </w:rPr>
        <w:t>9</w:t>
      </w:r>
      <w:r>
        <w:rPr>
          <w:rFonts w:ascii="黑體-簡" w:hAnsi="黑體-簡" w:cs="黑體-簡" w:eastAsia="黑體-簡"/>
        </w:rPr>
        <w:t>唯有救赎方能修正这种错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我在前面已简短地提过心理的准备问题， 不妨在此再补充几点，可能有所帮助。</w:t>
      </w:r>
      <w:r>
        <w:rPr>
          <w:rFonts w:eastAsia="黑體-簡" w:cs="黑體-簡" w:ascii="黑體-簡" w:hAnsi="黑體-簡"/>
        </w:rPr>
        <w:t>2</w:t>
      </w:r>
      <w:r>
        <w:rPr>
          <w:rFonts w:ascii="黑體-簡" w:hAnsi="黑體-簡" w:cs="黑體-簡" w:eastAsia="黑體-簡"/>
        </w:rPr>
        <w:t>心理准备只是为了完成目标的预修课程。</w:t>
      </w:r>
      <w:r>
        <w:rPr>
          <w:rFonts w:eastAsia="黑體-簡" w:cs="黑體-簡" w:ascii="黑體-簡" w:hAnsi="黑體-簡"/>
        </w:rPr>
        <w:t>3</w:t>
      </w:r>
      <w:r>
        <w:rPr>
          <w:rFonts w:ascii="黑體-簡" w:hAnsi="黑體-簡" w:cs="黑體-簡" w:eastAsia="黑體-簡"/>
        </w:rPr>
        <w:t>两者不可混为一谈。</w:t>
      </w:r>
      <w:r>
        <w:rPr>
          <w:rFonts w:eastAsia="黑體-簡" w:cs="黑體-簡" w:ascii="黑體-簡" w:hAnsi="黑體-簡"/>
        </w:rPr>
        <w:t>4</w:t>
      </w:r>
      <w:r>
        <w:rPr>
          <w:rFonts w:ascii="黑體-簡" w:hAnsi="黑體-簡" w:cs="黑體-簡" w:eastAsia="黑體-簡"/>
        </w:rPr>
        <w:t>心理一旦准备妥当，通常就会生出想要完成那目标的某种渴望，而这渴望难免还会三心两意。</w:t>
      </w:r>
      <w:r>
        <w:rPr>
          <w:rFonts w:eastAsia="黑體-簡" w:cs="黑體-簡" w:ascii="黑體-簡" w:hAnsi="黑體-簡"/>
        </w:rPr>
        <w:t>5</w:t>
      </w:r>
      <w:r>
        <w:rPr>
          <w:rFonts w:ascii="黑體-簡" w:hAnsi="黑體-簡" w:cs="黑體-簡" w:eastAsia="黑體-簡"/>
        </w:rPr>
        <w:t>那准备妥当的心境最多只暗示了心灵转变的一种可能趋向。</w:t>
      </w:r>
      <w:r>
        <w:rPr>
          <w:rFonts w:eastAsia="黑體-簡" w:cs="黑體-簡" w:ascii="黑體-簡" w:hAnsi="黑體-簡"/>
        </w:rPr>
        <w:t>6</w:t>
      </w:r>
      <w:r>
        <w:rPr>
          <w:rFonts w:ascii="黑體-簡" w:hAnsi="黑體-簡" w:cs="黑體-簡" w:eastAsia="黑體-簡"/>
        </w:rPr>
        <w:t>信心必须等到培养出驾轻就熟的能耐，才可能发挥大用。</w:t>
      </w:r>
      <w:r>
        <w:rPr>
          <w:rFonts w:eastAsia="黑體-簡" w:cs="黑體-簡" w:ascii="黑體-簡" w:hAnsi="黑體-簡"/>
        </w:rPr>
        <w:t>7</w:t>
      </w:r>
      <w:r>
        <w:rPr>
          <w:rFonts w:ascii="黑體-簡" w:hAnsi="黑體-簡" w:cs="黑體-簡" w:eastAsia="黑體-簡"/>
        </w:rPr>
        <w:t>我们已经试着修正了</w:t>
      </w:r>
      <w:r>
        <w:rPr>
          <w:rFonts w:eastAsia="黑體-簡" w:cs="黑體-簡" w:ascii="黑體-簡" w:hAnsi="黑體-簡"/>
        </w:rPr>
        <w:t>"</w:t>
      </w:r>
      <w:r>
        <w:rPr>
          <w:rFonts w:ascii="黑體-簡" w:hAnsi="黑體-簡" w:cs="黑體-簡" w:eastAsia="黑體-簡"/>
        </w:rPr>
        <w:t>恐惧是可以驾驭的</w:t>
      </w:r>
      <w:r>
        <w:rPr>
          <w:rFonts w:eastAsia="黑體-簡" w:cs="黑體-簡" w:ascii="黑體-簡" w:hAnsi="黑體-簡"/>
        </w:rPr>
        <w:t>"</w:t>
      </w:r>
      <w:r>
        <w:rPr>
          <w:rFonts w:ascii="黑體-簡" w:hAnsi="黑體-簡" w:cs="黑體-簡" w:eastAsia="黑體-簡"/>
        </w:rPr>
        <w:t>这个基本错误；同时也强调过，唯有爱才能真正驾驭得了恐惧。</w:t>
      </w:r>
      <w:r>
        <w:rPr>
          <w:rFonts w:eastAsia="黑體-簡" w:cs="黑體-簡" w:ascii="黑體-簡" w:hAnsi="黑體-簡"/>
        </w:rPr>
        <w:t>8</w:t>
      </w:r>
      <w:r>
        <w:rPr>
          <w:rFonts w:ascii="黑體-簡" w:hAnsi="黑體-簡" w:cs="黑體-簡" w:eastAsia="黑體-簡"/>
        </w:rPr>
        <w:t>心理准备只是信心的开端。</w:t>
      </w:r>
      <w:r>
        <w:rPr>
          <w:rFonts w:eastAsia="黑體-簡" w:cs="黑體-簡" w:ascii="黑體-簡" w:hAnsi="黑體-簡"/>
        </w:rPr>
        <w:t>9</w:t>
      </w:r>
      <w:r>
        <w:rPr>
          <w:rFonts w:ascii="黑體-簡" w:hAnsi="黑體-簡" w:cs="黑體-簡" w:eastAsia="黑體-簡"/>
        </w:rPr>
        <w:t>你也许会认为，从准备好到驾轻就熟之间，似乎需要捱过难以计数的时间；我不妨再提醒一下，时间与空间都在我的掌握之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最后审判的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修正奇迹与怪力乱神之间的混淆的一种方法，便是记得你并不是自己创造出来的。</w:t>
      </w:r>
      <w:r>
        <w:rPr>
          <w:rFonts w:eastAsia="黑體-簡" w:cs="黑體-簡" w:ascii="黑體-簡" w:hAnsi="黑體-簡"/>
        </w:rPr>
        <w:t>2</w:t>
      </w:r>
      <w:r>
        <w:rPr>
          <w:rFonts w:ascii="黑體-簡" w:hAnsi="黑體-簡" w:cs="黑體-簡" w:eastAsia="黑體-簡"/>
        </w:rPr>
        <w:t>当你变得愈来愈自我中心时，很容易忘掉这一点，使你陷于不得不信赖怪力乱神的处境。</w:t>
      </w:r>
      <w:r>
        <w:rPr>
          <w:rFonts w:eastAsia="黑體-簡" w:cs="黑體-簡" w:ascii="黑體-簡" w:hAnsi="黑體-簡"/>
        </w:rPr>
        <w:t>3</w:t>
      </w:r>
      <w:r>
        <w:rPr>
          <w:rFonts w:ascii="黑體-簡" w:hAnsi="黑體-簡" w:cs="黑體-簡" w:eastAsia="黑體-簡"/>
        </w:rPr>
        <w:t xml:space="preserve">创造的愿力是造物主赐给你的，�在自己的造化中也显出同一旨意。 </w:t>
      </w:r>
      <w:r>
        <w:rPr>
          <w:rFonts w:eastAsia="黑體-簡" w:cs="黑體-簡" w:ascii="黑體-簡" w:hAnsi="黑體-簡"/>
        </w:rPr>
        <w:t>4</w:t>
      </w:r>
      <w:r>
        <w:rPr>
          <w:rFonts w:ascii="黑體-簡" w:hAnsi="黑體-簡" w:cs="黑體-簡" w:eastAsia="黑體-簡"/>
        </w:rPr>
        <w:t>创造力既存于心灵内，你所创造的一切必然出自此愿。</w:t>
      </w:r>
      <w:r>
        <w:rPr>
          <w:rFonts w:eastAsia="黑體-簡" w:cs="黑體-簡" w:ascii="黑體-簡" w:hAnsi="黑體-簡"/>
        </w:rPr>
        <w:t>5</w:t>
      </w:r>
      <w:r>
        <w:rPr>
          <w:rFonts w:ascii="黑體-簡" w:hAnsi="黑體-簡" w:cs="黑體-簡" w:eastAsia="黑體-簡"/>
        </w:rPr>
        <w:t>由此推之，你个人妄造之物，在你眼中虽成了真的，在上主的天心中并非如此。</w:t>
      </w:r>
      <w:r>
        <w:rPr>
          <w:rFonts w:eastAsia="黑體-簡" w:cs="黑體-簡" w:ascii="黑體-簡" w:hAnsi="黑體-簡"/>
        </w:rPr>
        <w:t>6</w:t>
      </w:r>
      <w:r>
        <w:rPr>
          <w:rFonts w:ascii="黑體-簡" w:hAnsi="黑體-簡" w:cs="黑體-簡" w:eastAsia="黑體-簡"/>
        </w:rPr>
        <w:t>这基本的差异，一语道出了最后审判的真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在你的思想里，最后审判可谓是最可怕的观念了。 </w:t>
      </w:r>
      <w:r>
        <w:rPr>
          <w:rFonts w:eastAsia="黑體-簡" w:cs="黑體-簡" w:ascii="黑體-簡" w:hAnsi="黑體-簡"/>
        </w:rPr>
        <w:t>2</w:t>
      </w:r>
      <w:r>
        <w:rPr>
          <w:rFonts w:ascii="黑體-簡" w:hAnsi="黑體-簡" w:cs="黑體-簡" w:eastAsia="黑體-簡"/>
        </w:rPr>
        <w:t>这是因为你不了解它的缘故。</w:t>
      </w:r>
      <w:r>
        <w:rPr>
          <w:rFonts w:eastAsia="黑體-簡" w:cs="黑體-簡" w:ascii="黑體-簡" w:hAnsi="黑體-簡"/>
        </w:rPr>
        <w:t>3</w:t>
      </w:r>
      <w:r>
        <w:rPr>
          <w:rFonts w:ascii="黑體-簡" w:hAnsi="黑體-簡" w:cs="黑體-簡" w:eastAsia="黑體-簡"/>
        </w:rPr>
        <w:t>审判并非上主的本性。</w:t>
      </w:r>
      <w:r>
        <w:rPr>
          <w:rFonts w:eastAsia="黑體-簡" w:cs="黑體-簡" w:ascii="黑體-簡" w:hAnsi="黑體-簡"/>
        </w:rPr>
        <w:t>4</w:t>
      </w:r>
      <w:r>
        <w:rPr>
          <w:rFonts w:ascii="黑體-簡" w:hAnsi="黑體-簡" w:cs="黑體-簡" w:eastAsia="黑體-簡"/>
        </w:rPr>
        <w:t>它是在天人分裂之后才出现的观念</w:t>
      </w:r>
      <w:r>
        <w:rPr>
          <w:rFonts w:eastAsia="黑體-簡" w:cs="黑體-簡" w:ascii="黑體-簡" w:hAnsi="黑體-簡"/>
        </w:rPr>
        <w:t>,</w:t>
      </w:r>
      <w:r>
        <w:rPr>
          <w:rFonts w:ascii="黑體-簡" w:hAnsi="黑體-簡" w:cs="黑體-簡" w:eastAsia="黑體-簡"/>
        </w:rPr>
        <w:t>因而列身于整个救赎计划中种种学习教具之一。</w:t>
      </w:r>
      <w:r>
        <w:rPr>
          <w:rFonts w:eastAsia="黑體-簡" w:cs="黑體-簡" w:ascii="黑體-簡" w:hAnsi="黑體-簡"/>
        </w:rPr>
        <w:t>5</w:t>
      </w:r>
      <w:r>
        <w:rPr>
          <w:rFonts w:ascii="黑體-簡" w:hAnsi="黑體-簡" w:cs="黑體-簡" w:eastAsia="黑體-簡"/>
        </w:rPr>
        <w:t>正如天人分裂是百万年前发生的事，最后审判也会延伸到近乎等长的时间之后，甚至更长都有可能。</w:t>
      </w:r>
      <w:r>
        <w:rPr>
          <w:rFonts w:eastAsia="黑體-簡" w:cs="黑體-簡" w:ascii="黑體-簡" w:hAnsi="黑體-簡"/>
        </w:rPr>
        <w:t>6</w:t>
      </w:r>
      <w:r>
        <w:rPr>
          <w:rFonts w:ascii="黑體-簡" w:hAnsi="黑體-簡" w:cs="黑體-簡" w:eastAsia="黑體-簡"/>
        </w:rPr>
        <w:t>然而，奇迹能够大幅度地缩减时间的长度，这教具是专为缩减时间而设的，并非为了废除时间。</w:t>
      </w:r>
      <w:r>
        <w:rPr>
          <w:rFonts w:eastAsia="黑體-簡" w:cs="黑體-簡" w:ascii="黑體-簡" w:hAnsi="黑體-簡"/>
        </w:rPr>
        <w:t>7</w:t>
      </w:r>
      <w:r>
        <w:rPr>
          <w:rFonts w:ascii="黑體-簡" w:hAnsi="黑體-簡" w:cs="黑體-簡" w:eastAsia="黑體-簡"/>
        </w:rPr>
        <w:t>如果有足够的人具有真正的奇迹心态</w:t>
      </w:r>
      <w:r>
        <w:rPr>
          <w:rFonts w:eastAsia="黑體-簡" w:cs="黑體-簡" w:ascii="黑體-簡" w:hAnsi="黑體-簡"/>
        </w:rPr>
        <w:t>,</w:t>
      </w:r>
      <w:r>
        <w:rPr>
          <w:rFonts w:ascii="黑體-簡" w:hAnsi="黑體-簡" w:cs="黑體-簡" w:eastAsia="黑體-簡"/>
        </w:rPr>
        <w:t>所缩减的时间简直难以估计。</w:t>
      </w:r>
      <w:r>
        <w:rPr>
          <w:rFonts w:eastAsia="黑體-簡" w:cs="黑體-簡" w:ascii="黑體-簡" w:hAnsi="黑體-簡"/>
        </w:rPr>
        <w:t>8</w:t>
      </w:r>
      <w:r>
        <w:rPr>
          <w:rFonts w:ascii="黑體-簡" w:hAnsi="黑體-簡" w:cs="黑體-簡" w:eastAsia="黑體-簡"/>
        </w:rPr>
        <w:t>然而，重要的是，你得尽快由恐惧中脱身，因为你必须先摆脱得了冲突的纠缠，才能带给其它的心灵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一般人都认为最后审判是由上主主司其事的。</w:t>
      </w:r>
      <w:r>
        <w:rPr>
          <w:rFonts w:eastAsia="黑體-簡" w:cs="黑體-簡" w:ascii="黑體-簡" w:hAnsi="黑體-簡"/>
        </w:rPr>
        <w:t>2</w:t>
      </w:r>
      <w:r>
        <w:rPr>
          <w:rFonts w:ascii="黑體-簡" w:hAnsi="黑體-簡" w:cs="黑體-簡" w:eastAsia="黑體-簡"/>
        </w:rPr>
        <w:t>实际上，是我的弟兄在我的协助下主司其事。</w:t>
      </w:r>
      <w:r>
        <w:rPr>
          <w:rFonts w:eastAsia="黑體-簡" w:cs="黑體-簡" w:ascii="黑體-簡" w:hAnsi="黑體-簡"/>
        </w:rPr>
        <w:t>3</w:t>
      </w:r>
      <w:r>
        <w:rPr>
          <w:rFonts w:ascii="黑體-簡" w:hAnsi="黑體-簡" w:cs="黑體-簡" w:eastAsia="黑體-簡"/>
        </w:rPr>
        <w:t>最后审判是最后的救治机会，而不是定罪受罚，虽然你们大多数的人都自认为应该受罚。</w:t>
      </w:r>
      <w:r>
        <w:rPr>
          <w:rFonts w:eastAsia="黑體-簡" w:cs="黑體-簡" w:ascii="黑體-簡" w:hAnsi="黑體-簡"/>
        </w:rPr>
        <w:t>4</w:t>
      </w:r>
      <w:r>
        <w:rPr>
          <w:rFonts w:ascii="黑體-簡" w:hAnsi="黑體-簡" w:cs="黑體-簡" w:eastAsia="黑體-簡"/>
        </w:rPr>
        <w:t>惩罚的观念与正念完全背道而驰</w:t>
      </w:r>
      <w:r>
        <w:rPr>
          <w:rFonts w:eastAsia="黑體-簡" w:cs="黑體-簡" w:ascii="黑體-簡" w:hAnsi="黑體-簡"/>
        </w:rPr>
        <w:t>,</w:t>
      </w:r>
      <w:r>
        <w:rPr>
          <w:rFonts w:ascii="黑體-簡" w:hAnsi="黑體-簡" w:cs="黑體-簡" w:eastAsia="黑體-簡"/>
        </w:rPr>
        <w:t>最后审判的目的乃是为了帮助你重建正念。</w:t>
      </w:r>
      <w:r>
        <w:rPr>
          <w:rFonts w:eastAsia="黑體-簡" w:cs="黑體-簡" w:ascii="黑體-簡" w:hAnsi="黑體-簡"/>
        </w:rPr>
        <w:t>5</w:t>
      </w:r>
      <w:r>
        <w:rPr>
          <w:rFonts w:ascii="黑體-簡" w:hAnsi="黑體-簡" w:cs="黑體-簡" w:eastAsia="黑體-簡"/>
        </w:rPr>
        <w:t>最后审判也许应该称为正确的评估过程。</w:t>
      </w:r>
      <w:r>
        <w:rPr>
          <w:rFonts w:eastAsia="黑體-簡" w:cs="黑體-簡" w:ascii="黑體-簡" w:hAnsi="黑體-簡"/>
        </w:rPr>
        <w:t>6</w:t>
      </w:r>
      <w:r>
        <w:rPr>
          <w:rFonts w:ascii="黑體-簡" w:hAnsi="黑體-簡" w:cs="黑體-簡" w:eastAsia="黑體-簡"/>
        </w:rPr>
        <w:t>这只是表示每一个人最后终于了解了什么是值得的，什么是不值得的。</w:t>
      </w:r>
      <w:r>
        <w:rPr>
          <w:rFonts w:eastAsia="黑體-簡" w:cs="黑體-簡" w:ascii="黑體-簡" w:hAnsi="黑體-簡"/>
        </w:rPr>
        <w:t>7</w:t>
      </w:r>
      <w:r>
        <w:rPr>
          <w:rFonts w:ascii="黑體-簡" w:hAnsi="黑體-簡" w:cs="黑體-簡" w:eastAsia="黑體-簡"/>
        </w:rPr>
        <w:t>在这之后，人的选择能力便能十分属性地接受指引。</w:t>
      </w:r>
      <w:r>
        <w:rPr>
          <w:rFonts w:eastAsia="黑體-簡" w:cs="黑體-簡" w:ascii="黑體-簡" w:hAnsi="黑體-簡"/>
        </w:rPr>
        <w:t>8</w:t>
      </w:r>
      <w:r>
        <w:rPr>
          <w:rFonts w:ascii="黑體-簡" w:hAnsi="黑體-簡" w:cs="黑體-簡" w:eastAsia="黑體-簡"/>
        </w:rPr>
        <w:t>在认清两者的区别以前，人的意志无可避免地会在自由与奴役之间徘徊不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通往自由的第一步是鉴别真伪。 </w:t>
      </w:r>
      <w:r>
        <w:rPr>
          <w:rFonts w:eastAsia="黑體-簡" w:cs="黑體-簡" w:ascii="黑體-簡" w:hAnsi="黑體-簡"/>
        </w:rPr>
        <w:t>2</w:t>
      </w:r>
      <w:r>
        <w:rPr>
          <w:rFonts w:ascii="黑體-簡" w:hAnsi="黑體-簡" w:cs="黑體-簡" w:eastAsia="黑體-簡"/>
        </w:rPr>
        <w:t>这种分别的过程是积极的，也反映出末世启示的真正意义。</w:t>
      </w:r>
      <w:r>
        <w:rPr>
          <w:rFonts w:eastAsia="黑體-簡" w:cs="黑體-簡" w:ascii="黑體-簡" w:hAnsi="黑體-簡"/>
        </w:rPr>
        <w:t>3</w:t>
      </w:r>
      <w:r>
        <w:rPr>
          <w:rFonts w:ascii="黑體-簡" w:hAnsi="黑體-簡" w:cs="黑體-簡" w:eastAsia="黑體-簡"/>
        </w:rPr>
        <w:t>每个人终将检视自己所造出来的一切，选出美好的那一部分而加以妥存，一如上主当初俯视�的造化燕知其美善一样。</w:t>
      </w:r>
      <w:r>
        <w:rPr>
          <w:rFonts w:eastAsia="黑體-簡" w:cs="黑體-簡" w:ascii="黑體-簡" w:hAnsi="黑體-簡"/>
        </w:rPr>
        <w:t>4</w:t>
      </w:r>
      <w:r>
        <w:rPr>
          <w:rFonts w:ascii="黑體-簡" w:hAnsi="黑體-簡" w:cs="黑體-簡" w:eastAsia="黑體-簡"/>
        </w:rPr>
        <w:t xml:space="preserve">从此，心灵方能以爱来看待自己的创造，因为它们是尊贵的。 </w:t>
      </w:r>
      <w:r>
        <w:rPr>
          <w:rFonts w:eastAsia="黑體-簡" w:cs="黑體-簡" w:ascii="黑體-簡" w:hAnsi="黑體-簡"/>
        </w:rPr>
        <w:t>5</w:t>
      </w:r>
      <w:r>
        <w:rPr>
          <w:rFonts w:ascii="黑體-簡" w:hAnsi="黑體-簡" w:cs="黑體-簡" w:eastAsia="黑體-簡"/>
        </w:rPr>
        <w:t>同时，心灵也会舍弃以前的妄造；一旦不再信赖它们，它们便不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最后审判</w:t>
      </w:r>
      <w:r>
        <w:rPr>
          <w:rFonts w:eastAsia="黑體-簡" w:cs="黑體-簡" w:ascii="黑體-簡" w:hAnsi="黑體-簡"/>
        </w:rPr>
        <w:t>"</w:t>
      </w:r>
      <w:r>
        <w:rPr>
          <w:rFonts w:ascii="黑體-簡" w:hAnsi="黑體-簡" w:cs="黑體-簡" w:eastAsia="黑體-簡"/>
        </w:rPr>
        <w:t>这一词的可怕处</w:t>
      </w:r>
      <w:r>
        <w:rPr>
          <w:rFonts w:eastAsia="黑體-簡" w:cs="黑體-簡" w:ascii="黑體-簡" w:hAnsi="黑體-簡"/>
        </w:rPr>
        <w:t>,</w:t>
      </w:r>
      <w:r>
        <w:rPr>
          <w:rFonts w:ascii="黑體-簡" w:hAnsi="黑體-簡" w:cs="黑體-簡" w:eastAsia="黑體-簡"/>
        </w:rPr>
        <w:t>不只是因为人们把它投射到上主的身上</w:t>
      </w:r>
      <w:r>
        <w:rPr>
          <w:rFonts w:eastAsia="黑體-簡" w:cs="黑體-簡" w:ascii="黑體-簡" w:hAnsi="黑體-簡"/>
        </w:rPr>
        <w:t>,</w:t>
      </w:r>
      <w:r>
        <w:rPr>
          <w:rFonts w:ascii="黑體-簡" w:hAnsi="黑體-簡" w:cs="黑體-簡" w:eastAsia="黑體-簡"/>
        </w:rPr>
        <w:t xml:space="preserve">也因为 </w:t>
      </w:r>
      <w:r>
        <w:rPr>
          <w:rFonts w:eastAsia="黑體-簡" w:cs="黑體-簡" w:ascii="黑體-簡" w:hAnsi="黑體-簡"/>
        </w:rPr>
        <w:t>"</w:t>
      </w:r>
      <w:r>
        <w:rPr>
          <w:rFonts w:ascii="黑體-簡" w:hAnsi="黑體-簡" w:cs="黑體-簡" w:eastAsia="黑體-簡"/>
        </w:rPr>
        <w:t>最后</w:t>
      </w:r>
      <w:r>
        <w:rPr>
          <w:rFonts w:eastAsia="黑體-簡" w:cs="黑體-簡" w:ascii="黑體-簡" w:hAnsi="黑體-簡"/>
        </w:rPr>
        <w:t>"</w:t>
      </w:r>
      <w:r>
        <w:rPr>
          <w:rFonts w:ascii="黑體-簡" w:hAnsi="黑體-簡" w:cs="黑體-簡" w:eastAsia="黑體-簡"/>
        </w:rPr>
        <w:t>两个字很容易让人联想起死亡。</w:t>
      </w:r>
      <w:r>
        <w:rPr>
          <w:rFonts w:eastAsia="黑體-簡" w:cs="黑體-簡" w:ascii="黑體-簡" w:hAnsi="黑體-簡"/>
        </w:rPr>
        <w:t>2</w:t>
      </w:r>
      <w:r>
        <w:rPr>
          <w:rFonts w:ascii="黑體-簡" w:hAnsi="黑體-簡" w:cs="黑體-簡" w:eastAsia="黑體-簡"/>
        </w:rPr>
        <w:t>这是颠倒妄见中最鲜活的例子了。</w:t>
      </w:r>
      <w:r>
        <w:rPr>
          <w:rFonts w:eastAsia="黑體-簡" w:cs="黑體-簡" w:ascii="黑體-簡" w:hAnsi="黑體-簡"/>
        </w:rPr>
        <w:t>3</w:t>
      </w:r>
      <w:r>
        <w:rPr>
          <w:rFonts w:ascii="黑體-簡" w:hAnsi="黑體-簡" w:cs="黑體-簡" w:eastAsia="黑體-簡"/>
        </w:rPr>
        <w:t xml:space="preserve">只要你能客观地检视最后审判的意义，它显然是一道迈向生命之门。 </w:t>
      </w:r>
      <w:r>
        <w:rPr>
          <w:rFonts w:eastAsia="黑體-簡" w:cs="黑體-簡" w:ascii="黑體-簡" w:hAnsi="黑體-簡"/>
        </w:rPr>
        <w:t>4</w:t>
      </w:r>
      <w:r>
        <w:rPr>
          <w:rFonts w:ascii="黑體-簡" w:hAnsi="黑體-簡" w:cs="黑體-簡" w:eastAsia="黑體-簡"/>
        </w:rPr>
        <w:t xml:space="preserve">活在恐惧中的人， 不能算是真正活过。 </w:t>
      </w:r>
      <w:r>
        <w:rPr>
          <w:rFonts w:eastAsia="黑體-簡" w:cs="黑體-簡" w:ascii="黑體-簡" w:hAnsi="黑體-簡"/>
        </w:rPr>
        <w:t>5</w:t>
      </w:r>
      <w:r>
        <w:rPr>
          <w:rFonts w:ascii="黑體-簡" w:hAnsi="黑體-簡" w:cs="黑體-簡" w:eastAsia="黑體-簡"/>
        </w:rPr>
        <w:t>你自己那套最后审判是无法用在自己身上的， 因为你不是自己创造出来的。</w:t>
      </w:r>
      <w:r>
        <w:rPr>
          <w:rFonts w:eastAsia="黑體-簡" w:cs="黑體-簡" w:ascii="黑體-簡" w:hAnsi="黑體-簡"/>
        </w:rPr>
        <w:t>6</w:t>
      </w:r>
      <w:r>
        <w:rPr>
          <w:rFonts w:ascii="黑體-簡" w:hAnsi="黑體-簡" w:cs="黑體-簡" w:eastAsia="黑體-簡"/>
        </w:rPr>
        <w:t>可是你却能随时并且极其贴切地把它应用在你所造的事物上，然后只让充满创造力及美善之物留在自己的记忆中。</w:t>
      </w:r>
      <w:r>
        <w:rPr>
          <w:rFonts w:eastAsia="黑體-簡" w:cs="黑體-簡" w:ascii="黑體-簡" w:hAnsi="黑體-簡"/>
        </w:rPr>
        <w:t>7</w:t>
      </w:r>
      <w:r>
        <w:rPr>
          <w:rFonts w:ascii="黑體-簡" w:hAnsi="黑體-簡" w:cs="黑體-簡" w:eastAsia="黑體-簡"/>
        </w:rPr>
        <w:t>这是正念必然会作的事。</w:t>
      </w:r>
      <w:r>
        <w:rPr>
          <w:rFonts w:eastAsia="黑體-簡" w:cs="黑體-簡" w:ascii="黑體-簡" w:hAnsi="黑體-簡"/>
        </w:rPr>
        <w:t>8</w:t>
      </w:r>
      <w:r>
        <w:rPr>
          <w:rFonts w:ascii="黑體-簡" w:hAnsi="黑體-簡" w:cs="黑體-簡" w:eastAsia="黑體-簡"/>
        </w:rPr>
        <w:t>时间的目的纯粹只是为了</w:t>
      </w:r>
      <w:r>
        <w:rPr>
          <w:rFonts w:eastAsia="黑體-簡" w:cs="黑體-簡" w:ascii="黑體-簡" w:hAnsi="黑體-簡"/>
        </w:rPr>
        <w:t>"</w:t>
      </w:r>
      <w:r>
        <w:rPr>
          <w:rFonts w:ascii="黑體-簡" w:hAnsi="黑體-簡" w:cs="黑體-簡" w:eastAsia="黑體-簡"/>
        </w:rPr>
        <w:t>给你时间</w:t>
      </w:r>
      <w:r>
        <w:rPr>
          <w:rFonts w:eastAsia="黑體-簡" w:cs="黑體-簡" w:ascii="黑體-簡" w:hAnsi="黑體-簡"/>
        </w:rPr>
        <w:t>"</w:t>
      </w:r>
      <w:r>
        <w:rPr>
          <w:rFonts w:ascii="黑體-簡" w:hAnsi="黑體-簡" w:cs="黑體-簡" w:eastAsia="黑體-簡"/>
        </w:rPr>
        <w:t>去完成这个审判。</w:t>
      </w:r>
      <w:r>
        <w:rPr>
          <w:rFonts w:eastAsia="黑體-簡" w:cs="黑體-簡" w:ascii="黑體-簡" w:hAnsi="黑體-簡"/>
        </w:rPr>
        <w:t>9</w:t>
      </w:r>
      <w:r>
        <w:rPr>
          <w:rFonts w:ascii="黑體-簡" w:hAnsi="黑體-簡" w:cs="黑體-簡" w:eastAsia="黑體-簡"/>
        </w:rPr>
        <w:t>这是你对自己的完美创造所作的完美审判。</w:t>
      </w:r>
      <w:r>
        <w:rPr>
          <w:rFonts w:eastAsia="黑體-簡" w:cs="黑體-簡" w:ascii="黑體-簡" w:hAnsi="黑體-簡"/>
        </w:rPr>
        <w:t>10</w:t>
      </w:r>
      <w:r>
        <w:rPr>
          <w:rFonts w:ascii="黑體-簡" w:hAnsi="黑體-簡" w:cs="黑體-簡" w:eastAsia="黑體-簡"/>
        </w:rPr>
        <w:t>你所保存的一切既然都如此可爱，就没有理由还紧抓着恐惧不放。</w:t>
      </w:r>
      <w:r>
        <w:rPr>
          <w:rFonts w:eastAsia="黑體-簡" w:cs="黑體-簡" w:ascii="黑體-簡" w:hAnsi="黑體-簡"/>
        </w:rPr>
        <w:t>11</w:t>
      </w:r>
      <w:r>
        <w:rPr>
          <w:rFonts w:ascii="黑體-簡" w:hAnsi="黑體-簡" w:cs="黑體-簡" w:eastAsia="黑體-簡"/>
        </w:rPr>
        <w:t>这就是你在救赎大业中所负的使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三章 纯洁无罪的知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救赎无需牺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为了根除因奇迹而引起的恐惧，有些观念有待于进一步的澄清。</w:t>
      </w:r>
      <w:r>
        <w:rPr>
          <w:rFonts w:eastAsia="黑體-簡" w:cs="黑體-簡" w:ascii="黑體-簡" w:hAnsi="黑體-簡"/>
        </w:rPr>
        <w:t>2</w:t>
      </w:r>
      <w:r>
        <w:rPr>
          <w:rFonts w:ascii="黑體-簡" w:hAnsi="黑體-簡" w:cs="黑體-簡" w:eastAsia="黑體-簡"/>
        </w:rPr>
        <w:t>完成救赎的不是十字架上的死亡，而是复活。</w:t>
      </w:r>
      <w:r>
        <w:rPr>
          <w:rFonts w:eastAsia="黑體-簡" w:cs="黑體-簡" w:ascii="黑體-簡" w:hAnsi="黑體-簡"/>
        </w:rPr>
        <w:t>3</w:t>
      </w:r>
      <w:r>
        <w:rPr>
          <w:rFonts w:ascii="黑體-簡" w:hAnsi="黑體-簡" w:cs="黑體-簡" w:eastAsia="黑體-簡"/>
        </w:rPr>
        <w:t>许多虔诚的基督徒常误解了这一点。</w:t>
      </w:r>
      <w:r>
        <w:rPr>
          <w:rFonts w:eastAsia="黑體-簡" w:cs="黑體-簡" w:ascii="黑體-簡" w:hAnsi="黑體-簡"/>
        </w:rPr>
        <w:t>4</w:t>
      </w:r>
      <w:r>
        <w:rPr>
          <w:rFonts w:ascii="黑體-簡" w:hAnsi="黑體-簡" w:cs="黑體-簡" w:eastAsia="黑體-簡"/>
        </w:rPr>
        <w:t>只要不受匮乏之论所蒙蔽，就不致于犯此错误。</w:t>
      </w:r>
      <w:r>
        <w:rPr>
          <w:rFonts w:eastAsia="黑體-簡" w:cs="黑體-簡" w:ascii="黑體-簡" w:hAnsi="黑體-簡"/>
        </w:rPr>
        <w:t>5</w:t>
      </w:r>
      <w:r>
        <w:rPr>
          <w:rFonts w:ascii="黑體-簡" w:hAnsi="黑體-簡" w:cs="黑體-簡" w:eastAsia="黑體-簡"/>
        </w:rPr>
        <w:t>若由颠倒妄见来看十字架上的死亡，好像上主真的不只允许此事发生，甚至利用�的众子这一的圣善，怂恿他接受苦难。</w:t>
      </w:r>
      <w:r>
        <w:rPr>
          <w:rFonts w:eastAsia="黑體-簡" w:cs="黑體-簡" w:ascii="黑體-簡" w:hAnsi="黑體-簡"/>
        </w:rPr>
        <w:t>6</w:t>
      </w:r>
      <w:r>
        <w:rPr>
          <w:rFonts w:ascii="黑體-簡" w:hAnsi="黑體-簡" w:cs="黑體-簡" w:eastAsia="黑體-簡"/>
        </w:rPr>
        <w:t>这种因投射作用而形成的诠释，使得许多人对上主感到恐惧颤栗，这真是极大的不幸。</w:t>
      </w:r>
      <w:r>
        <w:rPr>
          <w:rFonts w:eastAsia="黑體-簡" w:cs="黑體-簡" w:ascii="黑體-簡" w:hAnsi="黑體-簡"/>
        </w:rPr>
        <w:t>7</w:t>
      </w:r>
      <w:r>
        <w:rPr>
          <w:rFonts w:ascii="黑體-簡" w:hAnsi="黑體-簡" w:cs="黑體-簡" w:eastAsia="黑體-簡"/>
        </w:rPr>
        <w:t xml:space="preserve">这种与宗教精神背道而驰的观念，已渗入了许多宗教。 </w:t>
      </w:r>
      <w:r>
        <w:rPr>
          <w:rFonts w:eastAsia="黑體-簡" w:cs="黑體-簡" w:ascii="黑體-簡" w:hAnsi="黑體-簡"/>
        </w:rPr>
        <w:t>8</w:t>
      </w:r>
      <w:r>
        <w:rPr>
          <w:rFonts w:ascii="黑體-簡" w:hAnsi="黑體-簡" w:cs="黑體-簡" w:eastAsia="黑體-簡"/>
        </w:rPr>
        <w:t>地道的基督徒应该停下来问问自己：</w:t>
      </w:r>
      <w:r>
        <w:rPr>
          <w:rFonts w:eastAsia="黑體-簡" w:cs="黑體-簡" w:ascii="黑體-簡" w:hAnsi="黑體-簡"/>
        </w:rPr>
        <w:t>"</w:t>
      </w:r>
      <w:r>
        <w:rPr>
          <w:rFonts w:ascii="黑體-簡" w:hAnsi="黑體-簡" w:cs="黑體-簡" w:eastAsia="黑體-簡"/>
        </w:rPr>
        <w:t>这怎么可能？</w:t>
      </w:r>
      <w:r>
        <w:rPr>
          <w:rFonts w:eastAsia="黑體-簡" w:cs="黑體-簡" w:ascii="黑體-簡" w:hAnsi="黑體-簡"/>
        </w:rPr>
        <w:t>" 9</w:t>
      </w:r>
      <w:r>
        <w:rPr>
          <w:rFonts w:ascii="黑體-簡" w:hAnsi="黑體-簡" w:cs="黑體-簡" w:eastAsia="黑體-簡"/>
        </w:rPr>
        <w:t>既然上主明言了，圣子不该有这种想法，�自己岂会作此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最好的防护措施，一向都是护卫真理，而非攻击他人的立场。 </w:t>
      </w:r>
      <w:r>
        <w:rPr>
          <w:rFonts w:eastAsia="黑體-簡" w:cs="黑體-簡" w:ascii="黑體-簡" w:hAnsi="黑體-簡"/>
        </w:rPr>
        <w:t>2</w:t>
      </w:r>
      <w:r>
        <w:rPr>
          <w:rFonts w:ascii="黑體-簡" w:hAnsi="黑體-簡" w:cs="黑體-簡" w:eastAsia="黑體-簡"/>
        </w:rPr>
        <w:t>任何观念如果需要你费尽心机，甚至不惜颠倒是非来为它辩护，实在不值得你去接受。</w:t>
      </w:r>
      <w:r>
        <w:rPr>
          <w:rFonts w:eastAsia="黑體-簡" w:cs="黑體-簡" w:ascii="黑體-簡" w:hAnsi="黑體-簡"/>
        </w:rPr>
        <w:t>3</w:t>
      </w:r>
      <w:r>
        <w:rPr>
          <w:rFonts w:ascii="黑體-簡" w:hAnsi="黑體-簡" w:cs="黑體-簡" w:eastAsia="黑體-簡"/>
        </w:rPr>
        <w:t>这一过程，在小事上会带给人烦恼，在更广的尺度上，则会导致十足的悲剧下场。</w:t>
      </w:r>
      <w:r>
        <w:rPr>
          <w:rFonts w:eastAsia="黑體-簡" w:cs="黑體-簡" w:ascii="黑體-簡" w:hAnsi="黑體-簡"/>
        </w:rPr>
        <w:t>4</w:t>
      </w:r>
      <w:r>
        <w:rPr>
          <w:rFonts w:ascii="黑體-簡" w:hAnsi="黑體-簡" w:cs="黑體-簡" w:eastAsia="黑體-簡"/>
        </w:rPr>
        <w:t>连上主都曾以救恩之名亲自迫害过�的圣子，这种可怕的妄见常常成为迫害他人的借口。</w:t>
      </w:r>
      <w:r>
        <w:rPr>
          <w:rFonts w:eastAsia="黑體-簡" w:cs="黑體-簡" w:ascii="黑體-簡" w:hAnsi="黑體-簡"/>
        </w:rPr>
        <w:t>5</w:t>
      </w:r>
      <w:r>
        <w:rPr>
          <w:rFonts w:ascii="黑體-簡" w:hAnsi="黑體-簡" w:cs="黑體-簡" w:eastAsia="黑體-簡"/>
        </w:rPr>
        <w:t>这种说法实在荒谬。</w:t>
      </w:r>
      <w:r>
        <w:rPr>
          <w:rFonts w:eastAsia="黑體-簡" w:cs="黑體-簡" w:ascii="黑體-簡" w:hAnsi="黑體-簡"/>
        </w:rPr>
        <w:t>6</w:t>
      </w:r>
      <w:r>
        <w:rPr>
          <w:rFonts w:ascii="黑體-簡" w:hAnsi="黑體-簡" w:cs="黑體-簡" w:eastAsia="黑體-簡"/>
        </w:rPr>
        <w:t>虽然这个错误未必会比其它的错误更难以匡正，却因许多人把这种妄见当作最有力的自卫武器而把持不舍，使这个错误变得特别难以克服。</w:t>
      </w:r>
      <w:r>
        <w:rPr>
          <w:rFonts w:eastAsia="黑體-簡" w:cs="黑體-簡" w:ascii="黑體-簡" w:hAnsi="黑體-簡"/>
        </w:rPr>
        <w:t>7</w:t>
      </w:r>
      <w:r>
        <w:rPr>
          <w:rFonts w:ascii="黑體-簡" w:hAnsi="黑體-簡" w:cs="黑體-簡" w:eastAsia="黑體-簡"/>
        </w:rPr>
        <w:t>举个比较寻常的例子：父母在打小孩的时候，只要说：</w:t>
      </w:r>
      <w:r>
        <w:rPr>
          <w:rFonts w:eastAsia="黑體-簡" w:cs="黑體-簡" w:ascii="黑體-簡" w:hAnsi="黑體-簡"/>
        </w:rPr>
        <w:t>"</w:t>
      </w:r>
      <w:r>
        <w:rPr>
          <w:rFonts w:ascii="黑體-簡" w:hAnsi="黑體-簡" w:cs="黑體-簡" w:eastAsia="黑體-簡"/>
        </w:rPr>
        <w:t>打在儿身，痛在娘心。</w:t>
      </w:r>
      <w:r>
        <w:rPr>
          <w:rFonts w:eastAsia="黑體-簡" w:cs="黑體-簡" w:ascii="黑體-簡" w:hAnsi="黑體-簡"/>
        </w:rPr>
        <w:t>"</w:t>
      </w:r>
      <w:r>
        <w:rPr>
          <w:rFonts w:ascii="黑體-簡" w:hAnsi="黑體-簡" w:cs="黑體-簡" w:eastAsia="黑體-簡"/>
        </w:rPr>
        <w:t>便打得心安理得了。</w:t>
      </w:r>
      <w:r>
        <w:rPr>
          <w:rFonts w:eastAsia="黑體-簡" w:cs="黑體-簡" w:ascii="黑體-簡" w:hAnsi="黑體-簡"/>
        </w:rPr>
        <w:t>8</w:t>
      </w:r>
      <w:r>
        <w:rPr>
          <w:rFonts w:ascii="黑體-簡" w:hAnsi="黑體-簡" w:cs="黑體-簡" w:eastAsia="黑體-簡"/>
        </w:rPr>
        <w:t>你真的相信我们的天父会作此想吗？</w:t>
      </w:r>
      <w:r>
        <w:rPr>
          <w:rFonts w:eastAsia="黑體-簡" w:cs="黑體-簡" w:ascii="黑體-簡" w:hAnsi="黑體-簡"/>
        </w:rPr>
        <w:t>9</w:t>
      </w:r>
      <w:r>
        <w:rPr>
          <w:rFonts w:ascii="黑體-簡" w:hAnsi="黑體-簡" w:cs="黑體-簡" w:eastAsia="黑體-簡"/>
        </w:rPr>
        <w:t xml:space="preserve">你该彻底清除内心这种想法，绝对不能留下一点残渣。 </w:t>
      </w:r>
      <w:r>
        <w:rPr>
          <w:rFonts w:eastAsia="黑體-簡" w:cs="黑體-簡" w:ascii="黑體-簡" w:hAnsi="黑體-簡"/>
        </w:rPr>
        <w:t>10</w:t>
      </w:r>
      <w:r>
        <w:rPr>
          <w:rFonts w:ascii="黑體-簡" w:hAnsi="黑體-簡" w:cs="黑體-簡" w:eastAsia="黑體-簡"/>
        </w:rPr>
        <w:t>我的</w:t>
      </w:r>
      <w:r>
        <w:rPr>
          <w:rFonts w:eastAsia="黑體-簡" w:cs="黑體-簡" w:ascii="黑體-簡" w:hAnsi="黑體-簡"/>
        </w:rPr>
        <w:t>"</w:t>
      </w:r>
      <w:r>
        <w:rPr>
          <w:rFonts w:ascii="黑體-簡" w:hAnsi="黑體-簡" w:cs="黑體-簡" w:eastAsia="黑體-簡"/>
        </w:rPr>
        <w:t>受罚</w:t>
      </w:r>
      <w:r>
        <w:rPr>
          <w:rFonts w:eastAsia="黑體-簡" w:cs="黑體-簡" w:ascii="黑體-簡" w:hAnsi="黑體-簡"/>
        </w:rPr>
        <w:t>"</w:t>
      </w:r>
      <w:r>
        <w:rPr>
          <w:rFonts w:ascii="黑體-簡" w:hAnsi="黑體-簡" w:cs="黑體-簡" w:eastAsia="黑體-簡"/>
        </w:rPr>
        <w:t xml:space="preserve">并不是因为你坏的缘故。 </w:t>
      </w:r>
      <w:r>
        <w:rPr>
          <w:rFonts w:eastAsia="黑體-簡" w:cs="黑體-簡" w:ascii="黑體-簡" w:hAnsi="黑體-簡"/>
        </w:rPr>
        <w:t>11</w:t>
      </w:r>
      <w:r>
        <w:rPr>
          <w:rFonts w:ascii="黑體-簡" w:hAnsi="黑體-簡" w:cs="黑體-簡" w:eastAsia="黑體-簡"/>
        </w:rPr>
        <w:t>救赎若受到一点这类的扭曲与污染，整个教诲便失去了它的至善本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 "</w:t>
      </w:r>
      <w:r>
        <w:rPr>
          <w:rFonts w:ascii="黑體-簡" w:hAnsi="黑體-簡" w:cs="黑體-簡" w:eastAsia="黑體-簡"/>
        </w:rPr>
        <w:t>上主说，报复是我的事</w:t>
      </w:r>
      <w:r>
        <w:rPr>
          <w:rFonts w:eastAsia="黑體-簡" w:cs="黑體-簡" w:ascii="黑體-簡" w:hAnsi="黑體-簡"/>
        </w:rPr>
        <w:t>"</w:t>
      </w:r>
      <w:r>
        <w:rPr>
          <w:rFonts w:ascii="黑體-簡" w:hAnsi="黑體-簡" w:cs="黑體-簡" w:eastAsia="黑體-簡"/>
        </w:rPr>
        <w:t>，这种说法乃是人们把自己的</w:t>
      </w:r>
      <w:r>
        <w:rPr>
          <w:rFonts w:eastAsia="黑體-簡" w:cs="黑體-簡" w:ascii="黑體-簡" w:hAnsi="黑體-簡"/>
        </w:rPr>
        <w:t>"</w:t>
      </w:r>
      <w:r>
        <w:rPr>
          <w:rFonts w:ascii="黑體-簡" w:hAnsi="黑體-簡" w:cs="黑體-簡" w:eastAsia="黑體-簡"/>
        </w:rPr>
        <w:t>邪恶</w:t>
      </w:r>
      <w:r>
        <w:rPr>
          <w:rFonts w:eastAsia="黑體-簡" w:cs="黑體-簡" w:ascii="黑體-簡" w:hAnsi="黑體-簡"/>
        </w:rPr>
        <w:t>"</w:t>
      </w:r>
      <w:r>
        <w:rPr>
          <w:rFonts w:ascii="黑體-簡" w:hAnsi="黑體-簡" w:cs="黑體-簡" w:eastAsia="黑體-簡"/>
        </w:rPr>
        <w:t>嫁祸于上主而形成的妄见。</w:t>
      </w:r>
      <w:r>
        <w:rPr>
          <w:rFonts w:eastAsia="黑體-簡" w:cs="黑體-簡" w:ascii="黑體-簡" w:hAnsi="黑體-簡"/>
        </w:rPr>
        <w:t>2</w:t>
      </w:r>
      <w:r>
        <w:rPr>
          <w:rFonts w:ascii="黑體-簡" w:hAnsi="黑體-簡" w:cs="黑體-簡" w:eastAsia="黑體-簡"/>
        </w:rPr>
        <w:t>过去的</w:t>
      </w:r>
      <w:r>
        <w:rPr>
          <w:rFonts w:eastAsia="黑體-簡" w:cs="黑體-簡" w:ascii="黑體-簡" w:hAnsi="黑體-簡"/>
        </w:rPr>
        <w:t>"</w:t>
      </w:r>
      <w:r>
        <w:rPr>
          <w:rFonts w:ascii="黑體-簡" w:hAnsi="黑體-簡" w:cs="黑體-簡" w:eastAsia="黑體-簡"/>
        </w:rPr>
        <w:t>邪恶</w:t>
      </w:r>
      <w:r>
        <w:rPr>
          <w:rFonts w:eastAsia="黑體-簡" w:cs="黑體-簡" w:ascii="黑體-簡" w:hAnsi="黑體-簡"/>
        </w:rPr>
        <w:t>"</w:t>
      </w:r>
      <w:r>
        <w:rPr>
          <w:rFonts w:ascii="黑體-簡" w:hAnsi="黑體-簡" w:cs="黑體-簡" w:eastAsia="黑體-簡"/>
        </w:rPr>
        <w:t>和上主毫不相干。</w:t>
      </w:r>
      <w:r>
        <w:rPr>
          <w:rFonts w:eastAsia="黑體-簡" w:cs="黑體-簡" w:ascii="黑體-簡" w:hAnsi="黑體-簡"/>
        </w:rPr>
        <w:t>3�</w:t>
      </w:r>
      <w:r>
        <w:rPr>
          <w:rFonts w:ascii="黑體-簡" w:hAnsi="黑體-簡" w:cs="黑體-簡" w:eastAsia="黑體-簡"/>
        </w:rPr>
        <w:t xml:space="preserve">既未创造过它， 也不曾拥有过。 </w:t>
      </w:r>
      <w:r>
        <w:rPr>
          <w:rFonts w:eastAsia="黑體-簡" w:cs="黑體-簡" w:ascii="黑體-簡" w:hAnsi="黑體-簡"/>
        </w:rPr>
        <w:t>4</w:t>
      </w:r>
      <w:r>
        <w:rPr>
          <w:rFonts w:ascii="黑體-簡" w:hAnsi="黑體-簡" w:cs="黑體-簡" w:eastAsia="黑體-簡"/>
        </w:rPr>
        <w:t>上主从来不信因果报应这一套。</w:t>
      </w:r>
      <w:r>
        <w:rPr>
          <w:rFonts w:eastAsia="黑體-簡" w:cs="黑體-簡" w:ascii="黑體-簡" w:hAnsi="黑體-簡"/>
        </w:rPr>
        <w:t>5�</w:t>
      </w:r>
      <w:r>
        <w:rPr>
          <w:rFonts w:ascii="黑體-簡" w:hAnsi="黑體-簡" w:cs="黑體-簡" w:eastAsia="黑體-簡"/>
        </w:rPr>
        <w:t>的心可不是按照这种模式去创造的。</w:t>
      </w:r>
      <w:r>
        <w:rPr>
          <w:rFonts w:eastAsia="黑體-簡" w:cs="黑體-簡" w:ascii="黑體-簡" w:hAnsi="黑體-簡"/>
        </w:rPr>
        <w:t>7�</w:t>
      </w:r>
      <w:r>
        <w:rPr>
          <w:rFonts w:ascii="黑體-簡" w:hAnsi="黑體-簡" w:cs="黑體-簡" w:eastAsia="黑體-簡"/>
        </w:rPr>
        <w:t>不会抓着你的</w:t>
      </w:r>
      <w:r>
        <w:rPr>
          <w:rFonts w:eastAsia="黑體-簡" w:cs="黑體-簡" w:ascii="黑體-簡" w:hAnsi="黑體-簡"/>
        </w:rPr>
        <w:t>"</w:t>
      </w:r>
      <w:r>
        <w:rPr>
          <w:rFonts w:ascii="黑體-簡" w:hAnsi="黑體-簡" w:cs="黑體-簡" w:eastAsia="黑體-簡"/>
        </w:rPr>
        <w:t>恶行</w:t>
      </w:r>
      <w:r>
        <w:rPr>
          <w:rFonts w:eastAsia="黑體-簡" w:cs="黑體-簡" w:ascii="黑體-簡" w:hAnsi="黑體-簡"/>
        </w:rPr>
        <w:t>"</w:t>
      </w:r>
      <w:r>
        <w:rPr>
          <w:rFonts w:ascii="黑體-簡" w:hAnsi="黑體-簡" w:cs="黑體-簡" w:eastAsia="黑體-簡"/>
        </w:rPr>
        <w:t>为把柄，与你过不去。</w:t>
      </w:r>
      <w:r>
        <w:rPr>
          <w:rFonts w:eastAsia="黑體-簡" w:cs="黑體-簡" w:ascii="黑體-簡" w:hAnsi="黑體-簡"/>
        </w:rPr>
        <w:t>6�</w:t>
      </w:r>
      <w:r>
        <w:rPr>
          <w:rFonts w:ascii="黑體-簡" w:hAnsi="黑體-簡" w:cs="黑體-簡" w:eastAsia="黑體-簡"/>
        </w:rPr>
        <w:t>怎么可能会借此来与我作对？</w:t>
      </w:r>
      <w:r>
        <w:rPr>
          <w:rFonts w:eastAsia="黑體-簡" w:cs="黑體-簡" w:ascii="黑體-簡" w:hAnsi="黑體-簡"/>
        </w:rPr>
        <w:t>8</w:t>
      </w:r>
      <w:r>
        <w:rPr>
          <w:rFonts w:ascii="黑體-簡" w:hAnsi="黑體-簡" w:cs="黑體-簡" w:eastAsia="黑體-簡"/>
        </w:rPr>
        <w:t>你一定要设法认清这种假说是多么站不住脚，整个事件究竟是怎样投射出来的。</w:t>
      </w:r>
      <w:r>
        <w:rPr>
          <w:rFonts w:eastAsia="黑體-簡" w:cs="黑體-簡" w:ascii="黑體-簡" w:hAnsi="黑體-簡"/>
        </w:rPr>
        <w:t>9</w:t>
      </w:r>
      <w:r>
        <w:rPr>
          <w:rFonts w:ascii="黑體-簡" w:hAnsi="黑體-簡" w:cs="黑體-簡" w:eastAsia="黑體-簡"/>
        </w:rPr>
        <w:t>这类错误必会衍生出一连串的类似错误来，包括相信上主遗弃了亚当，并把他赶出伊甸园这类想法。</w:t>
      </w:r>
      <w:r>
        <w:rPr>
          <w:rFonts w:eastAsia="黑體-簡" w:cs="黑體-簡" w:ascii="黑體-簡" w:hAnsi="黑體-簡"/>
        </w:rPr>
        <w:t>10</w:t>
      </w:r>
      <w:r>
        <w:rPr>
          <w:rFonts w:ascii="黑體-簡" w:hAnsi="黑體-簡" w:cs="黑體-簡" w:eastAsia="黑體-簡"/>
        </w:rPr>
        <w:t xml:space="preserve">以此之故，你有时难免相信是我误导了你。 </w:t>
      </w:r>
      <w:r>
        <w:rPr>
          <w:rFonts w:eastAsia="黑體-簡" w:cs="黑體-簡" w:ascii="黑體-簡" w:hAnsi="黑體-簡"/>
        </w:rPr>
        <w:t>11</w:t>
      </w:r>
      <w:r>
        <w:rPr>
          <w:rFonts w:ascii="黑體-簡" w:hAnsi="黑體-簡" w:cs="黑體-簡" w:eastAsia="黑體-簡"/>
        </w:rPr>
        <w:t>其实， 我已尽量选择一些几乎不可能被曲解的字眼来表达了，但你若存心误解，你总有办法曲解那些象征意义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上主从来不知道牺牲这一回事。</w:t>
      </w:r>
      <w:r>
        <w:rPr>
          <w:rFonts w:eastAsia="黑體-簡" w:cs="黑體-簡" w:ascii="黑體-簡" w:hAnsi="黑體-簡"/>
        </w:rPr>
        <w:t>2</w:t>
      </w:r>
      <w:r>
        <w:rPr>
          <w:rFonts w:ascii="黑體-簡" w:hAnsi="黑體-簡" w:cs="黑體-簡" w:eastAsia="黑體-簡"/>
        </w:rPr>
        <w:t>这观念纯粹是出自恐惧之心，受惊的人会变得非常凶恶。</w:t>
      </w:r>
      <w:r>
        <w:rPr>
          <w:rFonts w:eastAsia="黑體-簡" w:cs="黑體-簡" w:ascii="黑體-簡" w:hAnsi="黑體-簡"/>
        </w:rPr>
        <w:t>3</w:t>
      </w:r>
      <w:r>
        <w:rPr>
          <w:rFonts w:ascii="黑體-簡" w:hAnsi="黑體-簡" w:cs="黑體-簡" w:eastAsia="黑體-簡"/>
        </w:rPr>
        <w:t xml:space="preserve">我劝勉你们应该如天父一般慈悲，牺牲无论从哪个角度来讲，都与这劝谕相悖。 </w:t>
      </w:r>
      <w:r>
        <w:rPr>
          <w:rFonts w:eastAsia="黑體-簡" w:cs="黑體-簡" w:ascii="黑體-簡" w:hAnsi="黑體-簡"/>
        </w:rPr>
        <w:t>4</w:t>
      </w:r>
      <w:r>
        <w:rPr>
          <w:rFonts w:ascii="黑體-簡" w:hAnsi="黑體-簡" w:cs="黑體-簡" w:eastAsia="黑體-簡"/>
        </w:rPr>
        <w:t xml:space="preserve">许多基督徒始终体会不出， 这句话是针对他们而说的。 </w:t>
      </w:r>
      <w:r>
        <w:rPr>
          <w:rFonts w:eastAsia="黑體-簡" w:cs="黑體-簡" w:ascii="黑體-簡" w:hAnsi="黑體-簡"/>
        </w:rPr>
        <w:t>5</w:t>
      </w:r>
      <w:r>
        <w:rPr>
          <w:rFonts w:ascii="黑體-簡" w:hAnsi="黑體-簡" w:cs="黑體-簡" w:eastAsia="黑體-簡"/>
        </w:rPr>
        <w:t>好的老师绝不会去恐吓学生的。</w:t>
      </w:r>
      <w:r>
        <w:rPr>
          <w:rFonts w:eastAsia="黑體-簡" w:cs="黑體-簡" w:ascii="黑體-簡" w:hAnsi="黑體-簡"/>
        </w:rPr>
        <w:t>6</w:t>
      </w:r>
      <w:r>
        <w:rPr>
          <w:rFonts w:ascii="黑體-簡" w:hAnsi="黑體-簡" w:cs="黑體-簡" w:eastAsia="黑體-簡"/>
        </w:rPr>
        <w:t xml:space="preserve">恐吓其实就是一种攻击， 会使学生排斥老师所传授的一切道理。 </w:t>
      </w:r>
      <w:r>
        <w:rPr>
          <w:rFonts w:eastAsia="黑體-簡" w:cs="黑體-簡" w:ascii="黑體-簡" w:hAnsi="黑體-簡"/>
        </w:rPr>
        <w:t>7</w:t>
      </w:r>
      <w:r>
        <w:rPr>
          <w:rFonts w:ascii="黑體-簡" w:hAnsi="黑體-簡" w:cs="黑體-簡" w:eastAsia="黑體-簡"/>
        </w:rPr>
        <w:t>结果功亏一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人们称我为</w:t>
      </w:r>
      <w:r>
        <w:rPr>
          <w:rFonts w:eastAsia="黑體-簡" w:cs="黑體-簡" w:ascii="黑體-簡" w:hAnsi="黑體-簡"/>
        </w:rPr>
        <w:t>"</w:t>
      </w:r>
      <w:r>
        <w:rPr>
          <w:rFonts w:ascii="黑體-簡" w:hAnsi="黑體-簡" w:cs="黑體-簡" w:eastAsia="黑體-簡"/>
        </w:rPr>
        <w:t>上主的羔羊，除免世罪者</w:t>
      </w:r>
      <w:r>
        <w:rPr>
          <w:rFonts w:eastAsia="黑體-簡" w:cs="黑體-簡" w:ascii="黑體-簡" w:hAnsi="黑體-簡"/>
        </w:rPr>
        <w:t>"</w:t>
      </w:r>
      <w:r>
        <w:rPr>
          <w:rFonts w:ascii="黑體-簡" w:hAnsi="黑體-簡" w:cs="黑體-簡" w:eastAsia="黑體-簡"/>
        </w:rPr>
        <w:t>，一点也不错，可是若把那羔羊描绘成血淋淋的模样，就表示还没有真正懂得它的象征意义。</w:t>
      </w:r>
      <w:r>
        <w:rPr>
          <w:rFonts w:eastAsia="黑體-簡" w:cs="黑體-簡" w:ascii="黑體-簡" w:hAnsi="黑體-簡"/>
        </w:rPr>
        <w:t>2</w:t>
      </w:r>
      <w:r>
        <w:rPr>
          <w:rFonts w:ascii="黑體-簡" w:hAnsi="黑體-簡" w:cs="黑體-簡" w:eastAsia="黑體-簡"/>
        </w:rPr>
        <w:t>你应这样懂才对，它纯粹象征着我的纯洁无罪。</w:t>
      </w:r>
      <w:r>
        <w:rPr>
          <w:rFonts w:eastAsia="黑體-簡" w:cs="黑體-簡" w:ascii="黑體-簡" w:hAnsi="黑體-簡"/>
        </w:rPr>
        <w:t>3</w:t>
      </w:r>
      <w:r>
        <w:rPr>
          <w:rFonts w:ascii="黑體-簡" w:hAnsi="黑體-簡" w:cs="黑體-簡" w:eastAsia="黑體-簡"/>
        </w:rPr>
        <w:t>狮子与羔羊并卧一处，象征力量与纯洁无罪并非互不兼容，它们本来就是和平共存的。</w:t>
      </w:r>
      <w:r>
        <w:rPr>
          <w:rFonts w:eastAsia="黑體-簡" w:cs="黑體-簡" w:ascii="黑體-簡" w:hAnsi="黑體-簡"/>
        </w:rPr>
        <w:t>4"</w:t>
      </w:r>
      <w:r>
        <w:rPr>
          <w:rFonts w:ascii="黑體-簡" w:hAnsi="黑體-簡" w:cs="黑體-簡" w:eastAsia="黑體-簡"/>
        </w:rPr>
        <w:t>心灵洁净的人是有福的，因为他们将享见上主</w:t>
      </w:r>
      <w:r>
        <w:rPr>
          <w:rFonts w:eastAsia="黑體-簡" w:cs="黑體-簡" w:ascii="黑體-簡" w:hAnsi="黑體-簡"/>
        </w:rPr>
        <w:t>"</w:t>
      </w:r>
      <w:r>
        <w:rPr>
          <w:rFonts w:ascii="黑體-簡" w:hAnsi="黑體-簡" w:cs="黑體-簡" w:eastAsia="黑體-簡"/>
        </w:rPr>
        <w:t>，这两种说法所指的其实是同一回事。</w:t>
      </w:r>
      <w:r>
        <w:rPr>
          <w:rFonts w:eastAsia="黑體-簡" w:cs="黑體-簡" w:ascii="黑體-簡" w:hAnsi="黑體-簡"/>
        </w:rPr>
        <w:t>5</w:t>
      </w:r>
      <w:r>
        <w:rPr>
          <w:rFonts w:ascii="黑體-簡" w:hAnsi="黑體-簡" w:cs="黑體-簡" w:eastAsia="黑體-簡"/>
        </w:rPr>
        <w:t>洁净的心灵必了知真理，这是它的力量所在。</w:t>
      </w:r>
      <w:r>
        <w:rPr>
          <w:rFonts w:eastAsia="黑體-簡" w:cs="黑體-簡" w:ascii="黑體-簡" w:hAnsi="黑體-簡"/>
        </w:rPr>
        <w:t>6</w:t>
      </w:r>
      <w:r>
        <w:rPr>
          <w:rFonts w:ascii="黑體-簡" w:hAnsi="黑體-簡" w:cs="黑體-簡" w:eastAsia="黑體-簡"/>
        </w:rPr>
        <w:t>它把纯洁无罪与力量衔接起来，而不与软弱勾结，故它绝不会把毁灭与纯洁无罪混为一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纯洁无罪是不可能作任何牺牲，因为纯洁无罪的心灵拥有一切，它只会尽力保护自己的完整。</w:t>
      </w:r>
      <w:r>
        <w:rPr>
          <w:rFonts w:eastAsia="黑體-簡" w:cs="黑體-簡" w:ascii="黑體-簡" w:hAnsi="黑體-簡"/>
        </w:rPr>
        <w:t>2</w:t>
      </w:r>
      <w:r>
        <w:rPr>
          <w:rFonts w:ascii="黑體-簡" w:hAnsi="黑體-簡" w:cs="黑體-簡" w:eastAsia="黑體-簡"/>
        </w:rPr>
        <w:t>它不会投射。</w:t>
      </w:r>
      <w:r>
        <w:rPr>
          <w:rFonts w:eastAsia="黑體-簡" w:cs="黑體-簡" w:ascii="黑體-簡" w:hAnsi="黑體-簡"/>
        </w:rPr>
        <w:t>3</w:t>
      </w:r>
      <w:r>
        <w:rPr>
          <w:rFonts w:ascii="黑體-簡" w:hAnsi="黑體-簡" w:cs="黑體-簡" w:eastAsia="黑體-簡"/>
        </w:rPr>
        <w:t>只会推崇其它心灵，因为推崇原是真正被爱的人对自己的同类最自然的致意方式。</w:t>
      </w:r>
      <w:r>
        <w:rPr>
          <w:rFonts w:eastAsia="黑體-簡" w:cs="黑體-簡" w:ascii="黑體-簡" w:hAnsi="黑體-簡"/>
        </w:rPr>
        <w:t>4</w:t>
      </w:r>
      <w:r>
        <w:rPr>
          <w:rFonts w:ascii="黑體-簡" w:hAnsi="黑體-簡" w:cs="黑體-簡" w:eastAsia="黑體-簡"/>
        </w:rPr>
        <w:t>所谓</w:t>
      </w:r>
      <w:r>
        <w:rPr>
          <w:rFonts w:eastAsia="黑體-簡" w:cs="黑體-簡" w:ascii="黑體-簡" w:hAnsi="黑體-簡"/>
        </w:rPr>
        <w:t>"</w:t>
      </w:r>
      <w:r>
        <w:rPr>
          <w:rFonts w:ascii="黑體-簡" w:hAnsi="黑體-簡" w:cs="黑體-簡" w:eastAsia="黑體-簡"/>
        </w:rPr>
        <w:t>除免世罪</w:t>
      </w:r>
      <w:r>
        <w:rPr>
          <w:rFonts w:eastAsia="黑體-簡" w:cs="黑體-簡" w:ascii="黑體-簡" w:hAnsi="黑體-簡"/>
        </w:rPr>
        <w:t>"</w:t>
      </w:r>
      <w:r>
        <w:rPr>
          <w:rFonts w:ascii="黑體-簡" w:hAnsi="黑體-簡" w:cs="黑體-簡" w:eastAsia="黑體-簡"/>
        </w:rPr>
        <w:t xml:space="preserve">的羔羊，意指纯洁无罪或恩典境界就是救赎圆满地彰显了它的意义。 </w:t>
      </w:r>
      <w:r>
        <w:rPr>
          <w:rFonts w:eastAsia="黑體-簡" w:cs="黑體-簡" w:ascii="黑體-簡" w:hAnsi="黑體-簡"/>
        </w:rPr>
        <w:t>5</w:t>
      </w:r>
      <w:r>
        <w:rPr>
          <w:rFonts w:ascii="黑體-簡" w:hAnsi="黑體-簡" w:cs="黑體-簡" w:eastAsia="黑體-簡"/>
        </w:rPr>
        <w:t xml:space="preserve">救赎之境一点也不暧昧。 </w:t>
      </w:r>
      <w:r>
        <w:rPr>
          <w:rFonts w:eastAsia="黑體-簡" w:cs="黑體-簡" w:ascii="黑體-簡" w:hAnsi="黑體-簡"/>
        </w:rPr>
        <w:t>6</w:t>
      </w:r>
      <w:r>
        <w:rPr>
          <w:rFonts w:ascii="黑體-簡" w:hAnsi="黑體-簡" w:cs="黑體-簡" w:eastAsia="黑體-簡"/>
        </w:rPr>
        <w:t>因为它寄身于光明，故没有比它更昭然若揭的了。</w:t>
      </w:r>
      <w:r>
        <w:rPr>
          <w:rFonts w:eastAsia="黑體-簡" w:cs="黑體-簡" w:ascii="黑體-簡" w:hAnsi="黑體-簡"/>
        </w:rPr>
        <w:t>7</w:t>
      </w:r>
      <w:r>
        <w:rPr>
          <w:rFonts w:ascii="黑體-簡" w:hAnsi="黑體-簡" w:cs="黑體-簡" w:eastAsia="黑體-簡"/>
        </w:rPr>
        <w:t>除非你有意把它隐藏在黑暗中，才会使那些存心不愿去看的人失之交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救赎本身只可能放射出真理之光。</w:t>
      </w:r>
      <w:r>
        <w:rPr>
          <w:rFonts w:eastAsia="黑體-簡" w:cs="黑體-簡" w:ascii="黑體-簡" w:hAnsi="黑體-簡"/>
        </w:rPr>
        <w:t>2</w:t>
      </w:r>
      <w:r>
        <w:rPr>
          <w:rFonts w:ascii="黑體-簡" w:hAnsi="黑體-簡" w:cs="黑體-簡" w:eastAsia="黑體-簡"/>
        </w:rPr>
        <w:t>因此它是善良无辜的缩影，它只知祝福。</w:t>
      </w:r>
      <w:r>
        <w:rPr>
          <w:rFonts w:eastAsia="黑體-簡" w:cs="黑體-簡" w:ascii="黑體-簡" w:hAnsi="黑體-簡"/>
        </w:rPr>
        <w:t>3</w:t>
      </w:r>
      <w:r>
        <w:rPr>
          <w:rFonts w:ascii="黑體-簡" w:hAnsi="黑體-簡" w:cs="黑體-簡" w:eastAsia="黑體-簡"/>
        </w:rPr>
        <w:t>唯有彻底纯洁无罪才可能做到这一点。</w:t>
      </w:r>
      <w:r>
        <w:rPr>
          <w:rFonts w:eastAsia="黑體-簡" w:cs="黑體-簡" w:ascii="黑體-簡" w:hAnsi="黑體-簡"/>
        </w:rPr>
        <w:t>4</w:t>
      </w:r>
      <w:r>
        <w:rPr>
          <w:rFonts w:ascii="黑體-簡" w:hAnsi="黑體-簡" w:cs="黑體-簡" w:eastAsia="黑體-簡"/>
        </w:rPr>
        <w:t>纯洁无罪就是智慧，因为它不识邪恶，邪恶根本就不存在。</w:t>
      </w:r>
      <w:r>
        <w:rPr>
          <w:rFonts w:eastAsia="黑體-簡" w:cs="黑體-簡" w:ascii="黑體-簡" w:hAnsi="黑體-簡"/>
        </w:rPr>
        <w:t>5</w:t>
      </w:r>
      <w:r>
        <w:rPr>
          <w:rFonts w:ascii="黑體-簡" w:hAnsi="黑體-簡" w:cs="黑體-簡" w:eastAsia="黑體-簡"/>
        </w:rPr>
        <w:t>然而，它却能完美地意识到一切真实之物。</w:t>
      </w:r>
      <w:r>
        <w:rPr>
          <w:rFonts w:eastAsia="黑體-簡" w:cs="黑體-簡" w:ascii="黑體-簡" w:hAnsi="黑體-簡"/>
        </w:rPr>
        <w:t>6</w:t>
      </w:r>
      <w:r>
        <w:rPr>
          <w:rFonts w:ascii="黑體-簡" w:hAnsi="黑體-簡" w:cs="黑體-簡" w:eastAsia="黑體-簡"/>
        </w:rPr>
        <w:t>复活证实了真理不是任何东西所能摧毁的。</w:t>
      </w:r>
      <w:r>
        <w:rPr>
          <w:rFonts w:eastAsia="黑體-簡" w:cs="黑體-簡" w:ascii="黑體-簡" w:hAnsi="黑體-簡"/>
        </w:rPr>
        <w:t>7</w:t>
      </w:r>
      <w:r>
        <w:rPr>
          <w:rFonts w:ascii="黑體-簡" w:hAnsi="黑體-簡" w:cs="黑體-簡" w:eastAsia="黑體-簡"/>
        </w:rPr>
        <w:t>善良经得起任何邪恶的挑战，就好比光明足以扫除各种黑暗一样。</w:t>
      </w:r>
      <w:r>
        <w:rPr>
          <w:rFonts w:eastAsia="黑體-簡" w:cs="黑體-簡" w:ascii="黑體-簡" w:hAnsi="黑體-簡"/>
        </w:rPr>
        <w:t>8</w:t>
      </w:r>
      <w:r>
        <w:rPr>
          <w:rFonts w:ascii="黑體-簡" w:hAnsi="黑體-簡" w:cs="黑體-簡" w:eastAsia="黑體-簡"/>
        </w:rPr>
        <w:t>因此，救赎实是最完美的学习课程。</w:t>
      </w:r>
      <w:r>
        <w:rPr>
          <w:rFonts w:eastAsia="黑體-簡" w:cs="黑體-簡" w:ascii="黑體-簡" w:hAnsi="黑體-簡"/>
        </w:rPr>
        <w:t>9</w:t>
      </w:r>
      <w:r>
        <w:rPr>
          <w:rFonts w:ascii="黑體-簡" w:hAnsi="黑體-簡" w:cs="黑體-簡" w:eastAsia="黑體-簡"/>
        </w:rPr>
        <w:t>它终将证明我所传授的其它课程亦所言不虚。</w:t>
      </w:r>
      <w:r>
        <w:rPr>
          <w:rFonts w:eastAsia="黑體-簡" w:cs="黑體-簡" w:ascii="黑體-簡" w:hAnsi="黑體-簡"/>
        </w:rPr>
        <w:t>10</w:t>
      </w:r>
      <w:r>
        <w:rPr>
          <w:rFonts w:ascii="黑體-簡" w:hAnsi="黑體-簡" w:cs="黑體-簡" w:eastAsia="黑體-簡"/>
        </w:rPr>
        <w:t>如果你现在就能授受这一基本原则，就不用去学其它枝节课程。</w:t>
      </w:r>
      <w:r>
        <w:rPr>
          <w:rFonts w:eastAsia="黑體-簡" w:cs="黑體-簡" w:ascii="黑體-簡" w:hAnsi="黑體-簡"/>
        </w:rPr>
        <w:t>11</w:t>
      </w:r>
      <w:r>
        <w:rPr>
          <w:rFonts w:ascii="黑體-簡" w:hAnsi="黑體-簡" w:cs="黑體-簡" w:eastAsia="黑體-簡"/>
        </w:rPr>
        <w:t>只要你相信了这一点，你就已经由一切错误中解脱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上主的纯洁无罪乃是圣子心灵的本来境界。</w:t>
      </w:r>
      <w:r>
        <w:rPr>
          <w:rFonts w:eastAsia="黑體-簡" w:cs="黑體-簡" w:ascii="黑體-簡" w:hAnsi="黑體-簡"/>
        </w:rPr>
        <w:t>2</w:t>
      </w:r>
      <w:r>
        <w:rPr>
          <w:rFonts w:ascii="黑體-簡" w:hAnsi="黑體-簡" w:cs="黑體-簡" w:eastAsia="黑體-簡"/>
        </w:rPr>
        <w:t>在这境界中，你的心灵才会知道上主的真相， 因为�不是一个象征， 而是真实的存在。</w:t>
      </w:r>
      <w:r>
        <w:rPr>
          <w:rFonts w:eastAsia="黑體-簡" w:cs="黑體-簡" w:ascii="黑體-簡" w:hAnsi="黑體-簡"/>
        </w:rPr>
        <w:t>3</w:t>
      </w:r>
      <w:r>
        <w:rPr>
          <w:rFonts w:ascii="黑體-簡" w:hAnsi="黑體-簡" w:cs="黑體-簡" w:eastAsia="黑體-簡"/>
        </w:rPr>
        <w:t>你一旦知道了上主之子的真实面目，你便会明白，唯有救赎，而非牺牲，才是献给上主祭坛的相称礼物，因为只有完美之物才配安置于彼处。</w:t>
      </w:r>
      <w:r>
        <w:rPr>
          <w:rFonts w:eastAsia="黑體-簡" w:cs="黑體-簡" w:ascii="黑體-簡" w:hAnsi="黑體-簡"/>
        </w:rPr>
        <w:t>4</w:t>
      </w:r>
      <w:r>
        <w:rPr>
          <w:rFonts w:ascii="黑體-簡" w:hAnsi="黑體-簡" w:cs="黑體-簡" w:eastAsia="黑體-簡"/>
        </w:rPr>
        <w:t>纯洁无罪之人所明白的</w:t>
      </w:r>
      <w:r>
        <w:rPr>
          <w:rFonts w:eastAsia="黑體-簡" w:cs="黑體-簡" w:ascii="黑體-簡" w:hAnsi="黑體-簡"/>
        </w:rPr>
        <w:t>,</w:t>
      </w:r>
      <w:r>
        <w:rPr>
          <w:rFonts w:ascii="黑體-簡" w:hAnsi="黑體-簡" w:cs="黑體-簡" w:eastAsia="黑體-簡"/>
        </w:rPr>
        <w:t>即是真理。</w:t>
      </w:r>
      <w:r>
        <w:rPr>
          <w:rFonts w:eastAsia="黑體-簡" w:cs="黑體-簡" w:ascii="黑體-簡" w:hAnsi="黑體-簡"/>
        </w:rPr>
        <w:t>5</w:t>
      </w:r>
      <w:r>
        <w:rPr>
          <w:rFonts w:ascii="黑體-簡" w:hAnsi="黑體-簡" w:cs="黑體-簡" w:eastAsia="黑體-簡"/>
        </w:rPr>
        <w:t>正因为如此，他们的祭坛才会这般灿烂光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奇迹即是正知正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已提过，本课程所涉及的主要概念没有等级之分。</w:t>
      </w:r>
      <w:r>
        <w:rPr>
          <w:rFonts w:eastAsia="黑體-簡" w:cs="黑體-簡" w:ascii="黑體-簡" w:hAnsi="黑體-簡"/>
        </w:rPr>
        <w:t>2</w:t>
      </w:r>
      <w:r>
        <w:rPr>
          <w:rFonts w:ascii="黑體-簡" w:hAnsi="黑體-簡" w:cs="黑體-簡" w:eastAsia="黑體-簡"/>
        </w:rPr>
        <w:t>有些基本概念是无法用它的反面去认识的。</w:t>
      </w:r>
      <w:r>
        <w:rPr>
          <w:rFonts w:eastAsia="黑體-簡" w:cs="黑體-簡" w:ascii="黑體-簡" w:hAnsi="黑體-簡"/>
        </w:rPr>
        <w:t>3</w:t>
      </w:r>
      <w:r>
        <w:rPr>
          <w:rFonts w:ascii="黑體-簡" w:hAnsi="黑體-簡" w:cs="黑體-簡" w:eastAsia="黑體-簡"/>
        </w:rPr>
        <w:t xml:space="preserve">光明与黑暗，一切实有与子虚乌有，绝不可视为两种并存的可能性。 </w:t>
      </w:r>
      <w:r>
        <w:rPr>
          <w:rFonts w:eastAsia="黑體-簡" w:cs="黑體-簡" w:ascii="黑體-簡" w:hAnsi="黑體-簡"/>
        </w:rPr>
        <w:t>4</w:t>
      </w:r>
      <w:r>
        <w:rPr>
          <w:rFonts w:ascii="黑體-簡" w:hAnsi="黑體-簡" w:cs="黑體-簡" w:eastAsia="黑體-簡"/>
        </w:rPr>
        <w:t xml:space="preserve">它们不是全对，就是全错。 </w:t>
      </w:r>
      <w:r>
        <w:rPr>
          <w:rFonts w:eastAsia="黑體-簡" w:cs="黑體-簡" w:ascii="黑體-簡" w:hAnsi="黑體-簡"/>
        </w:rPr>
        <w:t>5</w:t>
      </w:r>
      <w:r>
        <w:rPr>
          <w:rFonts w:ascii="黑體-簡" w:hAnsi="黑體-簡" w:cs="黑體-簡" w:eastAsia="黑體-簡"/>
        </w:rPr>
        <w:t xml:space="preserve">你必须明白，除非你已下定决心为自己的选择献身，否则你的想法势必摇摆不定。 </w:t>
      </w:r>
      <w:r>
        <w:rPr>
          <w:rFonts w:eastAsia="黑體-簡" w:cs="黑體-簡" w:ascii="黑體-簡" w:hAnsi="黑體-簡"/>
        </w:rPr>
        <w:t>6</w:t>
      </w:r>
      <w:r>
        <w:rPr>
          <w:rFonts w:ascii="黑體-簡" w:hAnsi="黑體-簡" w:cs="黑體-簡" w:eastAsia="黑體-簡"/>
        </w:rPr>
        <w:t>然而，人是不可能坚定不移地献身地黑暗或虚无的。</w:t>
      </w:r>
      <w:r>
        <w:rPr>
          <w:rFonts w:eastAsia="黑體-簡" w:cs="黑體-簡" w:ascii="黑體-簡" w:hAnsi="黑體-簡"/>
        </w:rPr>
        <w:t>7</w:t>
      </w:r>
      <w:r>
        <w:rPr>
          <w:rFonts w:ascii="黑體-簡" w:hAnsi="黑體-簡" w:cs="黑體-簡" w:eastAsia="黑體-簡"/>
        </w:rPr>
        <w:t>世上完全没有一个人会完全经验不到一点光明以及一些实存的。</w:t>
      </w:r>
      <w:r>
        <w:rPr>
          <w:rFonts w:eastAsia="黑體-簡" w:cs="黑體-簡" w:ascii="黑體-簡" w:hAnsi="黑體-簡"/>
        </w:rPr>
        <w:t>8</w:t>
      </w:r>
      <w:r>
        <w:rPr>
          <w:rFonts w:ascii="黑體-簡" w:hAnsi="黑體-簡" w:cs="黑體-簡" w:eastAsia="黑體-簡"/>
        </w:rPr>
        <w:t>因此，没有人能够全面否定真理，纵使他自认有此能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纯洁无罪是一种不可分割的属性。</w:t>
      </w:r>
      <w:r>
        <w:rPr>
          <w:rFonts w:eastAsia="黑體-簡" w:cs="黑體-簡" w:ascii="黑體-簡" w:hAnsi="黑體-簡"/>
        </w:rPr>
        <w:t>2</w:t>
      </w:r>
      <w:r>
        <w:rPr>
          <w:rFonts w:ascii="黑體-簡" w:hAnsi="黑體-簡" w:cs="黑體-簡" w:eastAsia="黑體-簡"/>
        </w:rPr>
        <w:t>它完全无缺，否则就非真实的。</w:t>
      </w:r>
      <w:r>
        <w:rPr>
          <w:rFonts w:eastAsia="黑體-簡" w:cs="黑體-簡" w:ascii="黑體-簡" w:hAnsi="黑體-簡"/>
        </w:rPr>
        <w:t>3</w:t>
      </w:r>
      <w:r>
        <w:rPr>
          <w:rFonts w:ascii="黑體-簡" w:hAnsi="黑體-簡" w:cs="黑體-簡" w:eastAsia="黑體-簡"/>
        </w:rPr>
        <w:t>片面的纯洁无罪有时会显得十分愚�。</w:t>
      </w:r>
      <w:r>
        <w:rPr>
          <w:rFonts w:eastAsia="黑體-簡" w:cs="黑體-簡" w:ascii="黑體-簡" w:hAnsi="黑體-簡"/>
        </w:rPr>
        <w:t>4</w:t>
      </w:r>
      <w:r>
        <w:rPr>
          <w:rFonts w:ascii="黑體-簡" w:hAnsi="黑體-簡" w:cs="黑體-簡" w:eastAsia="黑體-簡"/>
        </w:rPr>
        <w:t>他们的纯洁无罪必须达到放诸宇宙皆准的见地时，才会转成智慧。</w:t>
      </w:r>
      <w:r>
        <w:rPr>
          <w:rFonts w:eastAsia="黑體-簡" w:cs="黑體-簡" w:ascii="黑體-簡" w:hAnsi="黑體-簡"/>
        </w:rPr>
        <w:t>5</w:t>
      </w:r>
      <w:r>
        <w:rPr>
          <w:rFonts w:ascii="黑體-簡" w:hAnsi="黑體-簡" w:cs="黑體-簡" w:eastAsia="黑體-簡"/>
        </w:rPr>
        <w:t>纯洁无罪或是正知正见意谓着你不再落入妄见，永远得见真实。</w:t>
      </w:r>
      <w:r>
        <w:rPr>
          <w:rFonts w:eastAsia="黑體-簡" w:cs="黑體-簡" w:ascii="黑體-簡" w:hAnsi="黑體-簡"/>
        </w:rPr>
        <w:t>6</w:t>
      </w:r>
      <w:r>
        <w:rPr>
          <w:rFonts w:ascii="黑體-簡" w:hAnsi="黑體-簡" w:cs="黑體-簡" w:eastAsia="黑體-簡"/>
        </w:rPr>
        <w:t>简而言之，它意谓你再也不会看到那些根本不存在之物，所见的均是实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若对别人所做之事缺乏信心，只是证明你相信他并没有活在正念之中。</w:t>
      </w:r>
      <w:r>
        <w:rPr>
          <w:rFonts w:eastAsia="黑體-簡" w:cs="黑體-簡" w:ascii="黑體-簡" w:hAnsi="黑體-簡"/>
        </w:rPr>
        <w:t>2</w:t>
      </w:r>
      <w:r>
        <w:rPr>
          <w:rFonts w:ascii="黑體-簡" w:hAnsi="黑體-簡" w:cs="黑體-簡" w:eastAsia="黑體-簡"/>
        </w:rPr>
        <w:t>这绝非奇迹取向的思维方式。</w:t>
      </w:r>
      <w:r>
        <w:rPr>
          <w:rFonts w:eastAsia="黑體-簡" w:cs="黑體-簡" w:ascii="黑體-簡" w:hAnsi="黑體-簡"/>
        </w:rPr>
        <w:t>3</w:t>
      </w:r>
      <w:r>
        <w:rPr>
          <w:rFonts w:ascii="黑體-簡" w:hAnsi="黑體-簡" w:cs="黑體-簡" w:eastAsia="黑體-簡"/>
        </w:rPr>
        <w:t>并且否定了奇迹的大能，后果不堪设想。</w:t>
      </w:r>
      <w:r>
        <w:rPr>
          <w:rFonts w:eastAsia="黑體-簡" w:cs="黑體-簡" w:ascii="黑體-簡" w:hAnsi="黑體-簡"/>
        </w:rPr>
        <w:t>4</w:t>
      </w:r>
      <w:r>
        <w:rPr>
          <w:rFonts w:ascii="黑體-簡" w:hAnsi="黑體-簡" w:cs="黑體-簡" w:eastAsia="黑體-簡"/>
        </w:rPr>
        <w:t>奇迹着眼于万物的本然。</w:t>
      </w:r>
      <w:r>
        <w:rPr>
          <w:rFonts w:eastAsia="黑體-簡" w:cs="黑體-簡" w:ascii="黑體-簡" w:hAnsi="黑體-簡"/>
        </w:rPr>
        <w:t>5</w:t>
      </w:r>
      <w:r>
        <w:rPr>
          <w:rFonts w:ascii="黑體-簡" w:hAnsi="黑體-簡" w:cs="黑體-簡" w:eastAsia="黑體-簡"/>
        </w:rPr>
        <w:t>如果只有真理才存在，那么正念就只能看见至善之境。</w:t>
      </w:r>
      <w:r>
        <w:rPr>
          <w:rFonts w:eastAsia="黑體-簡" w:cs="黑體-簡" w:ascii="黑體-簡" w:hAnsi="黑體-簡"/>
        </w:rPr>
        <w:t>6</w:t>
      </w:r>
      <w:r>
        <w:rPr>
          <w:rFonts w:ascii="黑體-簡" w:hAnsi="黑體-簡" w:cs="黑體-簡" w:eastAsia="黑體-簡"/>
        </w:rPr>
        <w:t>我已说过，唯有上主的创造，或是你按上主旨意所创造的一切，才是实存。</w:t>
      </w:r>
      <w:r>
        <w:rPr>
          <w:rFonts w:eastAsia="黑體-簡" w:cs="黑體-簡" w:ascii="黑體-簡" w:hAnsi="黑體-簡"/>
        </w:rPr>
        <w:t>7</w:t>
      </w:r>
      <w:r>
        <w:rPr>
          <w:rFonts w:ascii="黑體-簡" w:hAnsi="黑體-簡" w:cs="黑體-簡" w:eastAsia="黑體-簡"/>
        </w:rPr>
        <w:t>纯洁无罪之人所能看见的仅止于这一切。</w:t>
      </w:r>
      <w:r>
        <w:rPr>
          <w:rFonts w:eastAsia="黑體-簡" w:cs="黑體-簡" w:ascii="黑體-簡" w:hAnsi="黑體-簡"/>
        </w:rPr>
        <w:t>8</w:t>
      </w:r>
      <w:r>
        <w:rPr>
          <w:rFonts w:ascii="黑體-簡" w:hAnsi="黑體-簡" w:cs="黑體-簡" w:eastAsia="黑體-簡"/>
        </w:rPr>
        <w:t>他们不受任何妄见所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的心原是上主按照自己的肖像所造，却被你用来妄自造作，因此，你才会如此害怕上主的旨意。</w:t>
      </w:r>
      <w:r>
        <w:rPr>
          <w:rFonts w:eastAsia="黑體-簡" w:cs="黑體-簡" w:ascii="黑體-簡" w:hAnsi="黑體-簡"/>
        </w:rPr>
        <w:t>2</w:t>
      </w:r>
      <w:r>
        <w:rPr>
          <w:rFonts w:ascii="黑體-簡" w:hAnsi="黑體-簡" w:cs="黑體-簡" w:eastAsia="黑體-簡"/>
        </w:rPr>
        <w:t>心灵只有在相信自己心不由己时，才会开始妄自造作。</w:t>
      </w:r>
      <w:r>
        <w:rPr>
          <w:rFonts w:eastAsia="黑體-簡" w:cs="黑體-簡" w:ascii="黑體-簡" w:hAnsi="黑體-簡"/>
        </w:rPr>
        <w:t>3</w:t>
      </w:r>
      <w:r>
        <w:rPr>
          <w:rFonts w:ascii="黑體-簡" w:hAnsi="黑體-簡" w:cs="黑體-簡" w:eastAsia="黑體-簡"/>
        </w:rPr>
        <w:t>这</w:t>
      </w:r>
      <w:r>
        <w:rPr>
          <w:rFonts w:eastAsia="黑體-簡" w:cs="黑體-簡" w:ascii="黑體-簡" w:hAnsi="黑體-簡"/>
        </w:rPr>
        <w:t>"</w:t>
      </w:r>
      <w:r>
        <w:rPr>
          <w:rFonts w:ascii="黑體-簡" w:hAnsi="黑體-簡" w:cs="黑體-簡" w:eastAsia="黑體-簡"/>
        </w:rPr>
        <w:t>被囚</w:t>
      </w:r>
      <w:r>
        <w:rPr>
          <w:rFonts w:eastAsia="黑體-簡" w:cs="黑體-簡" w:ascii="黑體-簡" w:hAnsi="黑體-簡"/>
        </w:rPr>
        <w:t>"</w:t>
      </w:r>
      <w:r>
        <w:rPr>
          <w:rFonts w:ascii="黑體-簡" w:hAnsi="黑體-簡" w:cs="黑體-簡" w:eastAsia="黑體-簡"/>
        </w:rPr>
        <w:t>之心是因为受到自己的箝制而丧失自由的。</w:t>
      </w:r>
      <w:r>
        <w:rPr>
          <w:rFonts w:eastAsia="黑體-簡" w:cs="黑體-簡" w:ascii="黑體-簡" w:hAnsi="黑體-簡"/>
        </w:rPr>
        <w:t>4</w:t>
      </w:r>
      <w:r>
        <w:rPr>
          <w:rFonts w:ascii="黑體-簡" w:hAnsi="黑體-簡" w:cs="黑體-簡" w:eastAsia="黑體-簡"/>
        </w:rPr>
        <w:t>因而处处受限，意志也无法自由伸张。</w:t>
      </w:r>
      <w:r>
        <w:rPr>
          <w:rFonts w:eastAsia="黑體-簡" w:cs="黑體-簡" w:ascii="黑體-簡" w:hAnsi="黑體-簡"/>
        </w:rPr>
        <w:t>5</w:t>
      </w:r>
      <w:r>
        <w:rPr>
          <w:rFonts w:ascii="黑體-簡" w:hAnsi="黑體-簡" w:cs="黑體-簡" w:eastAsia="黑體-簡"/>
        </w:rPr>
        <w:t>成为一体，意指同具一心或一志。</w:t>
      </w:r>
      <w:r>
        <w:rPr>
          <w:rFonts w:eastAsia="黑體-簡" w:cs="黑體-簡" w:ascii="黑體-簡" w:hAnsi="黑體-簡"/>
        </w:rPr>
        <w:t>6</w:t>
      </w:r>
      <w:r>
        <w:rPr>
          <w:rFonts w:ascii="黑體-簡" w:hAnsi="黑體-簡" w:cs="黑體-簡" w:eastAsia="黑體-簡"/>
        </w:rPr>
        <w:t>当上主儿女与天父的旨意汇归于一时，那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融一致的境界就是天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上主之子若能把自己的灵性交托到天父的手中， 必然所向无敌。 </w:t>
      </w:r>
      <w:r>
        <w:rPr>
          <w:rFonts w:eastAsia="黑體-簡" w:cs="黑體-簡" w:ascii="黑體-簡" w:hAnsi="黑體-簡"/>
        </w:rPr>
        <w:t>2</w:t>
      </w:r>
      <w:r>
        <w:rPr>
          <w:rFonts w:ascii="黑體-簡" w:hAnsi="黑體-簡" w:cs="黑體-簡" w:eastAsia="黑體-簡"/>
        </w:rPr>
        <w:t xml:space="preserve">如此他的心便能由睡梦中清醒过来，忆起他的造物主。 </w:t>
      </w:r>
      <w:r>
        <w:rPr>
          <w:rFonts w:eastAsia="黑體-簡" w:cs="黑體-簡" w:ascii="黑體-簡" w:hAnsi="黑體-簡"/>
        </w:rPr>
        <w:t>3</w:t>
      </w:r>
      <w:r>
        <w:rPr>
          <w:rFonts w:ascii="黑體-簡" w:hAnsi="黑體-簡" w:cs="黑體-簡" w:eastAsia="黑體-簡"/>
        </w:rPr>
        <w:t>所有的分裂意识顿时烟消云散。</w:t>
      </w:r>
      <w:r>
        <w:rPr>
          <w:rFonts w:eastAsia="黑體-簡" w:cs="黑體-簡" w:ascii="黑體-簡" w:hAnsi="黑體-簡"/>
        </w:rPr>
        <w:t>4</w:t>
      </w:r>
      <w:r>
        <w:rPr>
          <w:rFonts w:ascii="黑體-簡" w:hAnsi="黑體-簡" w:cs="黑體-簡" w:eastAsia="黑體-簡"/>
        </w:rPr>
        <w:t>上主之子是三位一体的一部分，但圣三本身却是不可分割的一体。</w:t>
      </w:r>
      <w:r>
        <w:rPr>
          <w:rFonts w:eastAsia="黑體-簡" w:cs="黑體-簡" w:ascii="黑體-簡" w:hAnsi="黑體-簡"/>
        </w:rPr>
        <w:t>5</w:t>
      </w:r>
      <w:r>
        <w:rPr>
          <w:rFonts w:ascii="黑體-簡" w:hAnsi="黑體-簡" w:cs="黑體-簡" w:eastAsia="黑體-簡"/>
        </w:rPr>
        <w:t>层次虽有分别，却不致混淆，因为他们同归一心，同具一个旨意。</w:t>
      </w:r>
      <w:r>
        <w:rPr>
          <w:rFonts w:eastAsia="黑體-簡" w:cs="黑體-簡" w:ascii="黑體-簡" w:hAnsi="黑體-簡"/>
        </w:rPr>
        <w:t>6</w:t>
      </w:r>
      <w:r>
        <w:rPr>
          <w:rFonts w:ascii="黑體-簡" w:hAnsi="黑體-簡" w:cs="黑體-簡" w:eastAsia="黑體-簡"/>
        </w:rPr>
        <w:t xml:space="preserve">这唯一的宗旨创造出完美的融合，孕育了上主的平安。 </w:t>
      </w:r>
      <w:r>
        <w:rPr>
          <w:rFonts w:eastAsia="黑體-簡" w:cs="黑體-簡" w:ascii="黑體-簡" w:hAnsi="黑體-簡"/>
        </w:rPr>
        <w:t>7</w:t>
      </w:r>
      <w:r>
        <w:rPr>
          <w:rFonts w:ascii="黑體-簡" w:hAnsi="黑體-簡" w:cs="黑體-簡" w:eastAsia="黑體-簡"/>
        </w:rPr>
        <w:t>然而，唯有真正纯洁无罪的人才能认出这种境界。</w:t>
      </w:r>
      <w:r>
        <w:rPr>
          <w:rFonts w:eastAsia="黑體-簡" w:cs="黑體-簡" w:ascii="黑體-簡" w:hAnsi="黑體-簡"/>
        </w:rPr>
        <w:t>8</w:t>
      </w:r>
      <w:r>
        <w:rPr>
          <w:rFonts w:ascii="黑體-簡" w:hAnsi="黑體-簡" w:cs="黑體-簡" w:eastAsia="黑體-簡"/>
        </w:rPr>
        <w:t>因为他们的心地纯洁，所以只会保护正见，不会为了保护自己而抵制正见。</w:t>
      </w:r>
      <w:r>
        <w:rPr>
          <w:rFonts w:eastAsia="黑體-簡" w:cs="黑體-簡" w:ascii="黑體-簡" w:hAnsi="黑體-簡"/>
        </w:rPr>
        <w:t>9</w:t>
      </w:r>
      <w:r>
        <w:rPr>
          <w:rFonts w:ascii="黑體-簡" w:hAnsi="黑體-簡" w:cs="黑體-簡" w:eastAsia="黑體-簡"/>
        </w:rPr>
        <w:t xml:space="preserve">他们了解救赎的意义，丝毫没有攻击的念头，因此才能看得真切。 </w:t>
      </w:r>
      <w:r>
        <w:rPr>
          <w:rFonts w:eastAsia="黑體-簡" w:cs="黑體-簡" w:ascii="黑體-簡" w:hAnsi="黑體-簡"/>
        </w:rPr>
        <w:t>10</w:t>
      </w:r>
      <w:r>
        <w:rPr>
          <w:rFonts w:ascii="黑體-簡" w:hAnsi="黑體-簡" w:cs="黑體-簡" w:eastAsia="黑體-簡"/>
        </w:rPr>
        <w:t>这就是圣经所说的</w:t>
      </w:r>
      <w:r>
        <w:rPr>
          <w:rFonts w:eastAsia="黑體-簡" w:cs="黑體-簡" w:ascii="黑體-簡" w:hAnsi="黑體-簡"/>
        </w:rPr>
        <w:t>"</w:t>
      </w:r>
      <w:r>
        <w:rPr>
          <w:rFonts w:ascii="黑體-簡" w:hAnsi="黑體-簡" w:cs="黑體-簡" w:eastAsia="黑體-簡"/>
        </w:rPr>
        <w:t>当�现身时， 我们必要肖似�，因为我们会看见�实在是怎样的</w:t>
      </w:r>
      <w:r>
        <w:rPr>
          <w:rFonts w:eastAsia="黑體-簡" w:cs="黑體-簡" w:ascii="黑體-簡" w:hAnsi="黑體-簡"/>
        </w:rPr>
        <w:t>"</w:t>
      </w:r>
      <w:r>
        <w:rPr>
          <w:rFonts w:ascii="黑體-簡" w:hAnsi="黑體-簡" w:cs="黑體-簡" w:eastAsia="黑體-簡"/>
        </w:rPr>
        <w:t>之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修正曲解之道，便是拆除你对它们的信赖，将信心转而置于真实事物上。 </w:t>
      </w:r>
      <w:r>
        <w:rPr>
          <w:rFonts w:eastAsia="黑體-簡" w:cs="黑體-簡" w:ascii="黑體-簡" w:hAnsi="黑體-簡"/>
        </w:rPr>
        <w:t>2</w:t>
      </w:r>
      <w:r>
        <w:rPr>
          <w:rFonts w:ascii="黑體-簡" w:hAnsi="黑體-簡" w:cs="黑體-簡" w:eastAsia="黑體-簡"/>
        </w:rPr>
        <w:t xml:space="preserve">你无法把不真之物弄假成真。 </w:t>
      </w:r>
      <w:r>
        <w:rPr>
          <w:rFonts w:eastAsia="黑體-簡" w:cs="黑體-簡" w:ascii="黑體-簡" w:hAnsi="黑體-簡"/>
        </w:rPr>
        <w:t>3</w:t>
      </w:r>
      <w:r>
        <w:rPr>
          <w:rFonts w:ascii="黑體-簡" w:hAnsi="黑體-簡" w:cs="黑體-簡" w:eastAsia="黑體-簡"/>
        </w:rPr>
        <w:t>只要你愿在眼前万物中只接受它们真实的一面，你便使它对你变为真实的了。</w:t>
      </w:r>
      <w:r>
        <w:rPr>
          <w:rFonts w:eastAsia="黑體-簡" w:cs="黑體-簡" w:ascii="黑體-簡" w:hAnsi="黑體-簡"/>
        </w:rPr>
        <w:t>4</w:t>
      </w:r>
      <w:r>
        <w:rPr>
          <w:rFonts w:ascii="黑體-簡" w:hAnsi="黑體-簡" w:cs="黑體-簡" w:eastAsia="黑體-簡"/>
        </w:rPr>
        <w:t xml:space="preserve">真理克服了所有的错误，凡是活在错误及虚无中的人，永远无法获得持久的慰藉。 </w:t>
      </w:r>
      <w:r>
        <w:rPr>
          <w:rFonts w:eastAsia="黑體-簡" w:cs="黑體-簡" w:ascii="黑體-簡" w:hAnsi="黑體-簡"/>
        </w:rPr>
        <w:t>5</w:t>
      </w:r>
      <w:r>
        <w:rPr>
          <w:rFonts w:ascii="黑體-簡" w:hAnsi="黑體-簡" w:cs="黑體-簡" w:eastAsia="黑體-簡"/>
        </w:rPr>
        <w:t>只要你能看得真切，就会将自己及他人的妄见同时一扫而空。</w:t>
      </w:r>
      <w:r>
        <w:rPr>
          <w:rFonts w:eastAsia="黑體-簡" w:cs="黑體-簡" w:ascii="黑體-簡" w:hAnsi="黑體-簡"/>
        </w:rPr>
        <w:t>6</w:t>
      </w:r>
      <w:r>
        <w:rPr>
          <w:rFonts w:ascii="黑體-簡" w:hAnsi="黑體-簡" w:cs="黑體-簡" w:eastAsia="黑體-簡"/>
        </w:rPr>
        <w:t>因为你看到他们的本来面目，你把自己由他们那儿所领受到的真相献给他们，如此他们自己才可能得见真相。</w:t>
      </w:r>
      <w:r>
        <w:rPr>
          <w:rFonts w:eastAsia="黑體-簡" w:cs="黑體-簡" w:ascii="黑體-簡" w:hAnsi="黑體-簡"/>
        </w:rPr>
        <w:t>7</w:t>
      </w:r>
      <w:r>
        <w:rPr>
          <w:rFonts w:ascii="黑體-簡" w:hAnsi="黑體-簡" w:cs="黑體-簡" w:eastAsia="黑體-簡"/>
        </w:rPr>
        <w:t>此即奇迹所带来的救治功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知见与真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我们一直强调知见方面的问题，却很少讨论真知之境。 </w:t>
      </w:r>
      <w:r>
        <w:rPr>
          <w:rFonts w:eastAsia="黑體-簡" w:cs="黑體-簡" w:ascii="黑體-簡" w:hAnsi="黑體-簡"/>
        </w:rPr>
        <w:t>2</w:t>
      </w:r>
      <w:r>
        <w:rPr>
          <w:rFonts w:ascii="黑體-簡" w:hAnsi="黑體-簡" w:cs="黑體-簡" w:eastAsia="黑體-簡"/>
        </w:rPr>
        <w:t>这是因为我们必须先澄清知见，才可能知道任何真相。</w:t>
      </w:r>
      <w:r>
        <w:rPr>
          <w:rFonts w:eastAsia="黑體-簡" w:cs="黑體-簡" w:ascii="黑體-簡" w:hAnsi="黑體-簡"/>
        </w:rPr>
        <w:t>3</w:t>
      </w:r>
      <w:r>
        <w:rPr>
          <w:rFonts w:ascii="黑體-簡" w:hAnsi="黑體-簡" w:cs="黑體-簡" w:eastAsia="黑體-簡"/>
        </w:rPr>
        <w:t xml:space="preserve">知道等于肯定。 </w:t>
      </w:r>
      <w:r>
        <w:rPr>
          <w:rFonts w:eastAsia="黑體-簡" w:cs="黑體-簡" w:ascii="黑體-簡" w:hAnsi="黑體-簡"/>
        </w:rPr>
        <w:t>4</w:t>
      </w:r>
      <w:r>
        <w:rPr>
          <w:rFonts w:ascii="黑體-簡" w:hAnsi="黑體-簡" w:cs="黑體-簡" w:eastAsia="黑體-簡"/>
        </w:rPr>
        <w:t xml:space="preserve">不敢肯定则表示你并不知道真相。 </w:t>
      </w:r>
      <w:r>
        <w:rPr>
          <w:rFonts w:eastAsia="黑體-簡" w:cs="黑體-簡" w:ascii="黑體-簡" w:hAnsi="黑體-簡"/>
        </w:rPr>
        <w:t>5</w:t>
      </w:r>
      <w:r>
        <w:rPr>
          <w:rFonts w:ascii="黑體-簡" w:hAnsi="黑體-簡" w:cs="黑體-簡" w:eastAsia="黑體-簡"/>
        </w:rPr>
        <w:t>真知是一种力量， 因为它肯定；肯定不疑，方有力量。</w:t>
      </w:r>
      <w:r>
        <w:rPr>
          <w:rFonts w:eastAsia="黑體-簡" w:cs="黑體-簡" w:ascii="黑體-簡" w:hAnsi="黑體-簡"/>
        </w:rPr>
        <w:t>6</w:t>
      </w:r>
      <w:r>
        <w:rPr>
          <w:rFonts w:ascii="黑體-簡" w:hAnsi="黑體-簡" w:cs="黑體-簡" w:eastAsia="黑體-簡"/>
        </w:rPr>
        <w:t>知见是有时间性的。</w:t>
      </w:r>
      <w:r>
        <w:rPr>
          <w:rFonts w:eastAsia="黑體-簡" w:cs="黑體-簡" w:ascii="黑體-簡" w:hAnsi="黑體-簡"/>
        </w:rPr>
        <w:t>7</w:t>
      </w:r>
      <w:r>
        <w:rPr>
          <w:rFonts w:ascii="黑體-簡" w:hAnsi="黑體-簡" w:cs="黑體-簡" w:eastAsia="黑體-簡"/>
        </w:rPr>
        <w:t>它既隶属于时空信念之下，若不倾向恐惧，自会倾向于爱。</w:t>
      </w:r>
      <w:r>
        <w:rPr>
          <w:rFonts w:eastAsia="黑體-簡" w:cs="黑體-簡" w:ascii="黑體-簡" w:hAnsi="黑體-簡"/>
        </w:rPr>
        <w:t>8</w:t>
      </w:r>
      <w:r>
        <w:rPr>
          <w:rFonts w:ascii="黑體-簡" w:hAnsi="黑體-簡" w:cs="黑體-簡" w:eastAsia="黑體-簡"/>
        </w:rPr>
        <w:t>妄见制造恐惧，正见培养爱心， 可是两者都无法令人肯定不疑， 因为所有的知见都会变化。</w:t>
      </w:r>
      <w:r>
        <w:rPr>
          <w:rFonts w:eastAsia="黑體-簡" w:cs="黑體-簡" w:ascii="黑體-簡" w:hAnsi="黑體-簡"/>
        </w:rPr>
        <w:t>9</w:t>
      </w:r>
      <w:r>
        <w:rPr>
          <w:rFonts w:ascii="黑體-簡" w:hAnsi="黑體-簡" w:cs="黑體-簡" w:eastAsia="黑體-簡"/>
        </w:rPr>
        <w:t>因此，它不是真知。</w:t>
      </w:r>
      <w:r>
        <w:rPr>
          <w:rFonts w:eastAsia="黑體-簡" w:cs="黑體-簡" w:ascii="黑體-簡" w:hAnsi="黑體-簡"/>
        </w:rPr>
        <w:t>10</w:t>
      </w:r>
      <w:r>
        <w:rPr>
          <w:rFonts w:ascii="黑體-簡" w:hAnsi="黑體-簡" w:cs="黑體-簡" w:eastAsia="黑體-簡"/>
        </w:rPr>
        <w:t>正见是真知的基础，而真正知道就是认可真理，它超越一切知见之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所有的困境都是基于认不清自己、弟兄以及上主的真相。</w:t>
      </w:r>
      <w:r>
        <w:rPr>
          <w:rFonts w:eastAsia="黑體-簡" w:cs="黑體-簡" w:ascii="黑體-簡" w:hAnsi="黑體-簡"/>
        </w:rPr>
        <w:t>2</w:t>
      </w:r>
      <w:r>
        <w:rPr>
          <w:rFonts w:ascii="黑體-簡" w:hAnsi="黑體-簡" w:cs="黑體-簡" w:eastAsia="黑體-簡"/>
        </w:rPr>
        <w:t>认清，意谓</w:t>
      </w:r>
      <w:r>
        <w:rPr>
          <w:rFonts w:eastAsia="黑體-簡" w:cs="黑體-簡" w:ascii="黑體-簡" w:hAnsi="黑體-簡"/>
        </w:rPr>
        <w:t>"</w:t>
      </w:r>
      <w:r>
        <w:rPr>
          <w:rFonts w:ascii="黑體-簡" w:hAnsi="黑體-簡" w:cs="黑體-簡" w:eastAsia="黑體-簡"/>
        </w:rPr>
        <w:t>再度知道</w:t>
      </w:r>
      <w:r>
        <w:rPr>
          <w:rFonts w:eastAsia="黑體-簡" w:cs="黑體-簡" w:ascii="黑體-簡" w:hAnsi="黑體-簡"/>
        </w:rPr>
        <w:t>"</w:t>
      </w:r>
      <w:r>
        <w:rPr>
          <w:rFonts w:ascii="黑體-簡" w:hAnsi="黑體-簡" w:cs="黑體-簡" w:eastAsia="黑體-簡"/>
        </w:rPr>
        <w:t xml:space="preserve">，表示你以前曾知道过。 </w:t>
      </w:r>
      <w:r>
        <w:rPr>
          <w:rFonts w:eastAsia="黑體-簡" w:cs="黑體-簡" w:ascii="黑體-簡" w:hAnsi="黑體-簡"/>
        </w:rPr>
        <w:t>3</w:t>
      </w:r>
      <w:r>
        <w:rPr>
          <w:rFonts w:ascii="黑體-簡" w:hAnsi="黑體-簡" w:cs="黑體-簡" w:eastAsia="黑體-簡"/>
        </w:rPr>
        <w:t>由于知见牵涉到诠释的问题，故你能由不同的角度去看，这表示知见并非完整或一贯之物。</w:t>
      </w:r>
      <w:r>
        <w:rPr>
          <w:rFonts w:eastAsia="黑體-簡" w:cs="黑體-簡" w:ascii="黑體-簡" w:hAnsi="黑體-簡"/>
        </w:rPr>
        <w:t>4</w:t>
      </w:r>
      <w:r>
        <w:rPr>
          <w:rFonts w:ascii="黑體-簡" w:hAnsi="黑體-簡" w:cs="黑體-簡" w:eastAsia="黑體-簡"/>
        </w:rPr>
        <w:t>奇迹乃是一种认知的方式，而非真知。</w:t>
      </w:r>
      <w:r>
        <w:rPr>
          <w:rFonts w:eastAsia="黑體-簡" w:cs="黑體-簡" w:ascii="黑體-簡" w:hAnsi="黑體-簡"/>
        </w:rPr>
        <w:t>5</w:t>
      </w:r>
      <w:r>
        <w:rPr>
          <w:rFonts w:ascii="黑體-簡" w:hAnsi="黑體-簡" w:cs="黑體-簡" w:eastAsia="黑體-簡"/>
        </w:rPr>
        <w:t xml:space="preserve">它是问题的正确答复；但你若知道真相，就不会有所疑问了。 </w:t>
      </w:r>
      <w:r>
        <w:rPr>
          <w:rFonts w:eastAsia="黑體-簡" w:cs="黑體-簡" w:ascii="黑體-簡" w:hAnsi="黑體-簡"/>
        </w:rPr>
        <w:t>6</w:t>
      </w:r>
      <w:r>
        <w:rPr>
          <w:rFonts w:ascii="黑體-簡" w:hAnsi="黑體-簡" w:cs="黑體-簡" w:eastAsia="黑體-簡"/>
        </w:rPr>
        <w:t xml:space="preserve">能够向幻觉提出质疑，乃是化解幻觉的第一步。 </w:t>
      </w:r>
      <w:r>
        <w:rPr>
          <w:rFonts w:eastAsia="黑體-簡" w:cs="黑體-簡" w:ascii="黑體-簡" w:hAnsi="黑體-簡"/>
        </w:rPr>
        <w:t>7</w:t>
      </w:r>
      <w:r>
        <w:rPr>
          <w:rFonts w:ascii="黑體-簡" w:hAnsi="黑體-簡" w:cs="黑體-簡" w:eastAsia="黑體-簡"/>
        </w:rPr>
        <w:t xml:space="preserve">只有奇迹或正确的答复才能予以修正。 </w:t>
      </w:r>
      <w:r>
        <w:rPr>
          <w:rFonts w:eastAsia="黑體-簡" w:cs="黑體-簡" w:ascii="黑體-簡" w:hAnsi="黑體-簡"/>
        </w:rPr>
        <w:t>8</w:t>
      </w:r>
      <w:r>
        <w:rPr>
          <w:rFonts w:ascii="黑體-簡" w:hAnsi="黑體-簡" w:cs="黑體-簡" w:eastAsia="黑體-簡"/>
        </w:rPr>
        <w:t>知见既是反复无常的，不难看出它们对时间的依赖。</w:t>
      </w:r>
      <w:r>
        <w:rPr>
          <w:rFonts w:eastAsia="黑體-簡" w:cs="黑體-簡" w:ascii="黑體-簡" w:hAnsi="黑體-簡"/>
        </w:rPr>
        <w:t>9</w:t>
      </w:r>
      <w:r>
        <w:rPr>
          <w:rFonts w:ascii="黑體-簡" w:hAnsi="黑體-簡" w:cs="黑體-簡" w:eastAsia="黑體-簡"/>
        </w:rPr>
        <w:t xml:space="preserve">不论在何种时间内，是你的认知在决定你的行动，而行动必然发生在时间范畴内。 </w:t>
      </w:r>
      <w:r>
        <w:rPr>
          <w:rFonts w:eastAsia="黑體-簡" w:cs="黑體-簡" w:ascii="黑體-簡" w:hAnsi="黑體-簡"/>
        </w:rPr>
        <w:t>10</w:t>
      </w:r>
      <w:r>
        <w:rPr>
          <w:rFonts w:ascii="黑體-簡" w:hAnsi="黑體-簡" w:cs="黑體-簡" w:eastAsia="黑體-簡"/>
        </w:rPr>
        <w:t>真知是超越时间的，因为它的千古不易性，不容质疑。</w:t>
      </w:r>
      <w:r>
        <w:rPr>
          <w:rFonts w:eastAsia="黑體-簡" w:cs="黑體-簡" w:ascii="黑體-簡" w:hAnsi="黑體-簡"/>
        </w:rPr>
        <w:t>11</w:t>
      </w:r>
      <w:r>
        <w:rPr>
          <w:rFonts w:ascii="黑體-簡" w:hAnsi="黑體-簡" w:cs="黑體-簡" w:eastAsia="黑體-簡"/>
        </w:rPr>
        <w:t>当你不再质疑时，表示你已知道了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 xml:space="preserve">． 质疑的心是透过时间来认识自己的，因此会向未来索求答案。 </w:t>
      </w:r>
      <w:r>
        <w:rPr>
          <w:rFonts w:eastAsia="黑體-簡" w:cs="黑體-簡" w:ascii="黑體-簡" w:hAnsi="黑體-簡"/>
        </w:rPr>
        <w:t>2</w:t>
      </w:r>
      <w:r>
        <w:rPr>
          <w:rFonts w:ascii="黑體-簡" w:hAnsi="黑體-簡" w:cs="黑體-簡" w:eastAsia="黑體-簡"/>
        </w:rPr>
        <w:t>封闭的心相信未来会与现在一样。</w:t>
      </w:r>
      <w:r>
        <w:rPr>
          <w:rFonts w:eastAsia="黑體-簡" w:cs="黑體-簡" w:ascii="黑體-簡" w:hAnsi="黑體-簡"/>
        </w:rPr>
        <w:t>3</w:t>
      </w:r>
      <w:r>
        <w:rPr>
          <w:rFonts w:ascii="黑體-簡" w:hAnsi="黑體-簡" w:cs="黑體-簡" w:eastAsia="黑體-簡"/>
        </w:rPr>
        <w:t xml:space="preserve">表面上，这有助于稳定心灵，其实那只是抵制内心的恐惧而已， 深怕未来会比现在更糟。 </w:t>
      </w:r>
      <w:r>
        <w:rPr>
          <w:rFonts w:eastAsia="黑體-簡" w:cs="黑體-簡" w:ascii="黑體-簡" w:hAnsi="黑體-簡"/>
        </w:rPr>
        <w:t>4</w:t>
      </w:r>
      <w:r>
        <w:rPr>
          <w:rFonts w:ascii="黑體-簡" w:hAnsi="黑體-簡" w:cs="黑體-簡" w:eastAsia="黑體-簡"/>
        </w:rPr>
        <w:t>这恐惧有吓阻的作用，使人根本不敢质疑任何事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真正的慧见是灵性之眼本有的认知能力，然而，它只能算是一种修正作用，并非现实。</w:t>
      </w:r>
      <w:r>
        <w:rPr>
          <w:rFonts w:eastAsia="黑體-簡" w:cs="黑體-簡" w:ascii="黑體-簡" w:hAnsi="黑體-簡"/>
        </w:rPr>
        <w:t>2</w:t>
      </w:r>
      <w:r>
        <w:rPr>
          <w:rFonts w:ascii="黑體-簡" w:hAnsi="黑體-簡" w:cs="黑體-簡" w:eastAsia="黑體-簡"/>
        </w:rPr>
        <w:t>灵性的眼光是象征性的，故不足以充当真知的工具。</w:t>
      </w:r>
      <w:r>
        <w:rPr>
          <w:rFonts w:eastAsia="黑體-簡" w:cs="黑體-簡" w:ascii="黑體-簡" w:hAnsi="黑體-簡"/>
        </w:rPr>
        <w:t>3</w:t>
      </w:r>
      <w:r>
        <w:rPr>
          <w:rFonts w:ascii="黑體-簡" w:hAnsi="黑體-簡" w:cs="黑體-簡" w:eastAsia="黑體-簡"/>
        </w:rPr>
        <w:t>但它却不失为正见的一种教具，正见会引领它进入奇迹的领域。</w:t>
      </w:r>
      <w:r>
        <w:rPr>
          <w:rFonts w:eastAsia="黑體-簡" w:cs="黑體-簡" w:ascii="黑體-簡" w:hAnsi="黑體-簡"/>
        </w:rPr>
        <w:t>4 "</w:t>
      </w:r>
      <w:r>
        <w:rPr>
          <w:rFonts w:ascii="黑體-簡" w:hAnsi="黑體-簡" w:cs="黑體-簡" w:eastAsia="黑體-簡"/>
        </w:rPr>
        <w:t>在神视中晤见上主</w:t>
      </w:r>
      <w:r>
        <w:rPr>
          <w:rFonts w:eastAsia="黑體-簡" w:cs="黑體-簡" w:ascii="黑體-簡" w:hAnsi="黑體-簡"/>
        </w:rPr>
        <w:t>"</w:t>
      </w:r>
      <w:r>
        <w:rPr>
          <w:rFonts w:ascii="黑體-簡" w:hAnsi="黑體-簡" w:cs="黑體-簡" w:eastAsia="黑體-簡"/>
        </w:rPr>
        <w:t>应算是一种奇迹，而非启示。</w:t>
      </w:r>
      <w:r>
        <w:rPr>
          <w:rFonts w:eastAsia="黑體-簡" w:cs="黑體-簡" w:ascii="黑體-簡" w:hAnsi="黑體-簡"/>
        </w:rPr>
        <w:t>5</w:t>
      </w:r>
      <w:r>
        <w:rPr>
          <w:rFonts w:ascii="黑體-簡" w:hAnsi="黑體-簡" w:cs="黑體-簡" w:eastAsia="黑體-簡"/>
        </w:rPr>
        <w:t>正因它涉及了知见，故被剔除于真知之外。</w:t>
      </w:r>
      <w:r>
        <w:rPr>
          <w:rFonts w:eastAsia="黑體-簡" w:cs="黑體-簡" w:ascii="黑體-簡" w:hAnsi="黑體-簡"/>
        </w:rPr>
        <w:t>6</w:t>
      </w:r>
      <w:r>
        <w:rPr>
          <w:rFonts w:ascii="黑體-簡" w:hAnsi="黑體-簡" w:cs="黑體-簡" w:eastAsia="黑體-簡"/>
        </w:rPr>
        <w:t>为此之故，所有的神视慧见不论多么神圣，都不能持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经告诉你，应了知自己的真相，或是坚确不疑。</w:t>
      </w:r>
      <w:r>
        <w:rPr>
          <w:rFonts w:eastAsia="黑體-簡" w:cs="黑體-簡" w:ascii="黑體-簡" w:hAnsi="黑體-簡"/>
        </w:rPr>
        <w:t>2</w:t>
      </w:r>
      <w:r>
        <w:rPr>
          <w:rFonts w:ascii="黑體-簡" w:hAnsi="黑體-簡" w:cs="黑體-簡" w:eastAsia="黑體-簡"/>
        </w:rPr>
        <w:t>肯定不疑或千古不易属于上主的层次。</w:t>
      </w:r>
      <w:r>
        <w:rPr>
          <w:rFonts w:eastAsia="黑體-簡" w:cs="黑體-簡" w:ascii="黑體-簡" w:hAnsi="黑體-簡"/>
        </w:rPr>
        <w:t>3</w:t>
      </w:r>
      <w:r>
        <w:rPr>
          <w:rFonts w:ascii="黑體-簡" w:hAnsi="黑體-簡" w:cs="黑體-簡" w:eastAsia="黑體-簡"/>
        </w:rPr>
        <w:t>当你爱某人时，表示你已认出他的本来面目，这样你才可能真正知道他的真相。</w:t>
      </w:r>
      <w:r>
        <w:rPr>
          <w:rFonts w:eastAsia="黑體-簡" w:cs="黑體-簡" w:ascii="黑體-簡" w:hAnsi="黑體-簡"/>
        </w:rPr>
        <w:t>4</w:t>
      </w:r>
      <w:r>
        <w:rPr>
          <w:rFonts w:ascii="黑體-簡" w:hAnsi="黑體-簡" w:cs="黑體-簡" w:eastAsia="黑體-簡"/>
        </w:rPr>
        <w:t>除非你先认出他的本来面目，否则你无法知道他的真相。</w:t>
      </w:r>
      <w:r>
        <w:rPr>
          <w:rFonts w:eastAsia="黑體-簡" w:cs="黑體-簡" w:ascii="黑體-簡" w:hAnsi="黑體-簡"/>
        </w:rPr>
        <w:t>5</w:t>
      </w:r>
      <w:r>
        <w:rPr>
          <w:rFonts w:ascii="黑體-簡" w:hAnsi="黑體-簡" w:cs="黑體-簡" w:eastAsia="黑體-簡"/>
        </w:rPr>
        <w:t>你一旦开始质疑他，就充分显示出你并不知道上主的真相。</w:t>
      </w:r>
      <w:r>
        <w:rPr>
          <w:rFonts w:eastAsia="黑體-簡" w:cs="黑體-簡" w:ascii="黑體-簡" w:hAnsi="黑體-簡"/>
        </w:rPr>
        <w:t>6</w:t>
      </w:r>
      <w:r>
        <w:rPr>
          <w:rFonts w:ascii="黑體-簡" w:hAnsi="黑體-簡" w:cs="黑體-簡" w:eastAsia="黑體-簡"/>
        </w:rPr>
        <w:t>千古不易之境并不需要任何行动来撑腰。</w:t>
      </w:r>
      <w:r>
        <w:rPr>
          <w:rFonts w:eastAsia="黑體-簡" w:cs="黑體-簡" w:ascii="黑體-簡" w:hAnsi="黑體-簡"/>
        </w:rPr>
        <w:t>7</w:t>
      </w:r>
      <w:r>
        <w:rPr>
          <w:rFonts w:ascii="黑體-簡" w:hAnsi="黑體-簡" w:cs="黑體-簡" w:eastAsia="黑體-簡"/>
        </w:rPr>
        <w:t>你说你是根据真知而行动的，其实你已把真知与知见混为一谈了。</w:t>
      </w:r>
      <w:r>
        <w:rPr>
          <w:rFonts w:eastAsia="黑體-簡" w:cs="黑體-簡" w:ascii="黑體-簡" w:hAnsi="黑體-簡"/>
        </w:rPr>
        <w:t>8</w:t>
      </w:r>
      <w:r>
        <w:rPr>
          <w:rFonts w:ascii="黑體-簡" w:hAnsi="黑體-簡" w:cs="黑體-簡" w:eastAsia="黑體-簡"/>
        </w:rPr>
        <w:t>真知带给人的是创新性的思考力量，而不是正确的行动。</w:t>
      </w:r>
      <w:r>
        <w:rPr>
          <w:rFonts w:eastAsia="黑體-簡" w:cs="黑體-簡" w:ascii="黑體-簡" w:hAnsi="黑體-簡"/>
        </w:rPr>
        <w:t>9</w:t>
      </w:r>
      <w:r>
        <w:rPr>
          <w:rFonts w:ascii="黑體-簡" w:hAnsi="黑體-簡" w:cs="黑體-簡" w:eastAsia="黑體-簡"/>
        </w:rPr>
        <w:t xml:space="preserve">知见、奇迹与行动是密切相通的。 </w:t>
      </w:r>
      <w:r>
        <w:rPr>
          <w:rFonts w:eastAsia="黑體-簡" w:cs="黑體-簡" w:ascii="黑體-簡" w:hAnsi="黑體-簡"/>
        </w:rPr>
        <w:t>10</w:t>
      </w:r>
      <w:r>
        <w:rPr>
          <w:rFonts w:ascii="黑體-簡" w:hAnsi="黑體-簡" w:cs="黑體-簡" w:eastAsia="黑體-簡"/>
        </w:rPr>
        <w:t>真知则是启示的结果， 只会启发思想。</w:t>
      </w:r>
      <w:r>
        <w:rPr>
          <w:rFonts w:eastAsia="黑體-簡" w:cs="黑體-簡" w:ascii="黑體-簡" w:hAnsi="黑體-簡"/>
        </w:rPr>
        <w:t>11</w:t>
      </w:r>
      <w:r>
        <w:rPr>
          <w:rFonts w:ascii="黑體-簡" w:hAnsi="黑體-簡" w:cs="黑體-簡" w:eastAsia="黑體-簡"/>
        </w:rPr>
        <w:t xml:space="preserve">即使是最灵性化的知见，也与身体脱离不了关系。 </w:t>
      </w:r>
      <w:r>
        <w:rPr>
          <w:rFonts w:eastAsia="黑體-簡" w:cs="黑體-簡" w:ascii="黑體-簡" w:hAnsi="黑體-簡"/>
        </w:rPr>
        <w:t>12</w:t>
      </w:r>
      <w:r>
        <w:rPr>
          <w:rFonts w:ascii="黑體-簡" w:hAnsi="黑體-簡" w:cs="黑體-簡" w:eastAsia="黑體-簡"/>
        </w:rPr>
        <w:t>真知乃是源自内在的祭坛，凭着它的千古不易，超越了时间的领域。</w:t>
      </w:r>
      <w:r>
        <w:rPr>
          <w:rFonts w:eastAsia="黑體-簡" w:cs="黑體-簡" w:ascii="黑體-簡" w:hAnsi="黑體-簡"/>
        </w:rPr>
        <w:t>13</w:t>
      </w:r>
      <w:r>
        <w:rPr>
          <w:rFonts w:ascii="黑體-簡" w:hAnsi="黑體-簡" w:cs="黑體-簡" w:eastAsia="黑體-簡"/>
        </w:rPr>
        <w:t>借官能所认知的真相与了知的真相，根本是两回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必须先具正见，上主才能与�在自己儿女人所设的祭坛进行直接交流。</w:t>
      </w:r>
      <w:r>
        <w:rPr>
          <w:rFonts w:eastAsia="黑體-簡" w:cs="黑體-簡" w:ascii="黑體-簡" w:hAnsi="黑體-簡"/>
        </w:rPr>
        <w:t>2</w:t>
      </w:r>
      <w:r>
        <w:rPr>
          <w:rFonts w:ascii="黑體-簡" w:hAnsi="黑體-簡" w:cs="黑體-簡" w:eastAsia="黑體-簡"/>
        </w:rPr>
        <w:t xml:space="preserve">在那儿，�方能通传�的千古不易性，�的真知能带给人超乎疑虑的平安。 </w:t>
      </w:r>
      <w:r>
        <w:rPr>
          <w:rFonts w:eastAsia="黑體-簡" w:cs="黑體-簡" w:ascii="黑體-簡" w:hAnsi="黑體-簡"/>
        </w:rPr>
        <w:t>3</w:t>
      </w:r>
      <w:r>
        <w:rPr>
          <w:rFonts w:ascii="黑體-簡" w:hAnsi="黑體-簡" w:cs="黑體-簡" w:eastAsia="黑體-簡"/>
        </w:rPr>
        <w:t>上主与其儿女并非陌路，上主儿女彼此亦非陌路。</w:t>
      </w:r>
      <w:r>
        <w:rPr>
          <w:rFonts w:eastAsia="黑體-簡" w:cs="黑體-簡" w:ascii="黑體-簡" w:hAnsi="黑體-簡"/>
        </w:rPr>
        <w:t>4</w:t>
      </w:r>
      <w:r>
        <w:rPr>
          <w:rFonts w:ascii="黑體-簡" w:hAnsi="黑體-簡" w:cs="黑體-簡" w:eastAsia="黑體-簡"/>
        </w:rPr>
        <w:t>真知存于一切知见与时间之先，且终将取代它们的地位。</w:t>
      </w:r>
      <w:r>
        <w:rPr>
          <w:rFonts w:eastAsia="黑體-簡" w:cs="黑體-簡" w:ascii="黑體-簡" w:hAnsi="黑體-簡"/>
        </w:rPr>
        <w:t>5</w:t>
      </w:r>
      <w:r>
        <w:rPr>
          <w:rFonts w:ascii="黑體-簡" w:hAnsi="黑體-簡" w:cs="黑體-簡" w:eastAsia="黑體-簡"/>
        </w:rPr>
        <w:t>这就是</w:t>
      </w:r>
      <w:r>
        <w:rPr>
          <w:rFonts w:eastAsia="黑體-簡" w:cs="黑體-簡" w:ascii="黑體-簡" w:hAnsi="黑體-簡"/>
        </w:rPr>
        <w:t>"</w:t>
      </w:r>
      <w:r>
        <w:rPr>
          <w:rFonts w:ascii="黑體-簡" w:hAnsi="黑體-簡" w:cs="黑體-簡" w:eastAsia="黑體-簡"/>
        </w:rPr>
        <w:t>我是阿耳法和欧米伽，元始与终末</w:t>
      </w:r>
      <w:r>
        <w:rPr>
          <w:rFonts w:eastAsia="黑體-簡" w:cs="黑體-簡" w:ascii="黑體-簡" w:hAnsi="黑體-簡"/>
        </w:rPr>
        <w:t>"</w:t>
      </w:r>
      <w:r>
        <w:rPr>
          <w:rFonts w:ascii="黑體-簡" w:hAnsi="黑體-簡" w:cs="黑體-簡" w:eastAsia="黑體-簡"/>
        </w:rPr>
        <w:t>以及</w:t>
      </w:r>
      <w:r>
        <w:rPr>
          <w:rFonts w:eastAsia="黑體-簡" w:cs="黑體-簡" w:ascii="黑體-簡" w:hAnsi="黑體-簡"/>
        </w:rPr>
        <w:t>"</w:t>
      </w:r>
      <w:r>
        <w:rPr>
          <w:rFonts w:ascii="黑體-簡" w:hAnsi="黑體-簡" w:cs="黑體-簡" w:eastAsia="黑體-簡"/>
        </w:rPr>
        <w:t>在亚伯拉罕出现以前，我就是</w:t>
      </w:r>
      <w:r>
        <w:rPr>
          <w:rFonts w:eastAsia="黑體-簡" w:cs="黑體-簡" w:ascii="黑體-簡" w:hAnsi="黑體-簡"/>
        </w:rPr>
        <w:t>"</w:t>
      </w:r>
      <w:r>
        <w:rPr>
          <w:rFonts w:ascii="黑體-簡" w:hAnsi="黑體-簡" w:cs="黑體-簡" w:eastAsia="黑體-簡"/>
        </w:rPr>
        <w:t xml:space="preserve">这些经句的真义。 </w:t>
      </w:r>
      <w:r>
        <w:rPr>
          <w:rFonts w:eastAsia="黑體-簡" w:cs="黑體-簡" w:ascii="黑體-簡" w:hAnsi="黑體-簡"/>
        </w:rPr>
        <w:t>6</w:t>
      </w:r>
      <w:r>
        <w:rPr>
          <w:rFonts w:ascii="黑體-簡" w:hAnsi="黑體-簡" w:cs="黑體-簡" w:eastAsia="黑體-簡"/>
        </w:rPr>
        <w:t>知见能够也必须加以稳定，真知本来就是稳定的。</w:t>
      </w:r>
      <w:r>
        <w:rPr>
          <w:rFonts w:eastAsia="黑體-簡" w:cs="黑體-簡" w:ascii="黑體-簡" w:hAnsi="黑體-簡"/>
        </w:rPr>
        <w:t>7"</w:t>
      </w:r>
      <w:r>
        <w:rPr>
          <w:rFonts w:ascii="黑體-簡" w:hAnsi="黑體-簡" w:cs="黑體-簡" w:eastAsia="黑體-簡"/>
        </w:rPr>
        <w:t>敬畏上主并遵守�的一切诫命</w:t>
      </w:r>
      <w:r>
        <w:rPr>
          <w:rFonts w:eastAsia="黑體-簡" w:cs="黑體-簡" w:ascii="黑體-簡" w:hAnsi="黑體-簡"/>
        </w:rPr>
        <w:t>"</w:t>
      </w:r>
      <w:r>
        <w:rPr>
          <w:rFonts w:ascii="黑體-簡" w:hAnsi="黑體-簡" w:cs="黑體-簡" w:eastAsia="黑體-簡"/>
        </w:rPr>
        <w:t>于是变成了</w:t>
      </w:r>
      <w:r>
        <w:rPr>
          <w:rFonts w:eastAsia="黑體-簡" w:cs="黑體-簡" w:ascii="黑體-簡" w:hAnsi="黑體-簡"/>
        </w:rPr>
        <w:t>"</w:t>
      </w:r>
      <w:r>
        <w:rPr>
          <w:rFonts w:ascii="黑體-簡" w:hAnsi="黑體-簡" w:cs="黑體-簡" w:eastAsia="黑體-簡"/>
        </w:rPr>
        <w:t>知道上主的真相，并接受�的千古不易</w:t>
      </w:r>
      <w:r>
        <w:rPr>
          <w:rFonts w:eastAsia="黑體-簡" w:cs="黑體-簡" w:ascii="黑體-簡" w:hAnsi="黑體-簡"/>
        </w:rPr>
        <w:t>"</w:t>
      </w:r>
      <w:r>
        <w:rPr>
          <w:rFonts w:ascii="黑體-簡" w:hAnsi="黑體-簡" w:cs="黑體-簡" w:eastAsia="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 xml:space="preserve">你若攻击他人的错误，势必伤害到自己。 </w:t>
      </w:r>
      <w:r>
        <w:rPr>
          <w:rFonts w:eastAsia="黑體-簡" w:cs="黑體-簡" w:ascii="黑體-簡" w:hAnsi="黑體-簡"/>
        </w:rPr>
        <w:t>2</w:t>
      </w:r>
      <w:r>
        <w:rPr>
          <w:rFonts w:ascii="黑體-簡" w:hAnsi="黑體-簡" w:cs="黑體-簡" w:eastAsia="黑體-簡"/>
        </w:rPr>
        <w:t>你若攻击自己的弟兄，便无法知道他的真相。</w:t>
      </w:r>
      <w:r>
        <w:rPr>
          <w:rFonts w:eastAsia="黑體-簡" w:cs="黑體-簡" w:ascii="黑體-簡" w:hAnsi="黑體-簡"/>
        </w:rPr>
        <w:t>3</w:t>
      </w:r>
      <w:r>
        <w:rPr>
          <w:rFonts w:ascii="黑體-簡" w:hAnsi="黑體-簡" w:cs="黑體-簡" w:eastAsia="黑體-簡"/>
        </w:rPr>
        <w:t>攻击一向是用来对付陌生人的。</w:t>
      </w:r>
      <w:r>
        <w:rPr>
          <w:rFonts w:eastAsia="黑體-簡" w:cs="黑體-簡" w:ascii="黑體-簡" w:hAnsi="黑體-簡"/>
        </w:rPr>
        <w:t>4</w:t>
      </w:r>
      <w:r>
        <w:rPr>
          <w:rFonts w:ascii="黑體-簡" w:hAnsi="黑體-簡" w:cs="黑體-簡" w:eastAsia="黑體-簡"/>
        </w:rPr>
        <w:t>只要一曲解了他，你就把他变成陌生人了，因而无法得知其真相。</w:t>
      </w:r>
      <w:r>
        <w:rPr>
          <w:rFonts w:eastAsia="黑體-簡" w:cs="黑體-簡" w:ascii="黑體-簡" w:hAnsi="黑體-簡"/>
        </w:rPr>
        <w:t>5</w:t>
      </w:r>
      <w:r>
        <w:rPr>
          <w:rFonts w:ascii="黑體-簡" w:hAnsi="黑體-簡" w:cs="黑體-簡" w:eastAsia="黑體-簡"/>
        </w:rPr>
        <w:t>正因你把他当作陌生人，你才会怕他。</w:t>
      </w:r>
      <w:r>
        <w:rPr>
          <w:rFonts w:eastAsia="黑體-簡" w:cs="黑體-簡" w:ascii="黑體-簡" w:hAnsi="黑體-簡"/>
        </w:rPr>
        <w:t>6</w:t>
      </w:r>
      <w:r>
        <w:rPr>
          <w:rFonts w:ascii="黑體-簡" w:hAnsi="黑體-簡" w:cs="黑體-簡" w:eastAsia="黑體-簡"/>
        </w:rPr>
        <w:t>你应先正确地认识他，才可能知其真相。</w:t>
      </w:r>
      <w:r>
        <w:rPr>
          <w:rFonts w:eastAsia="黑體-簡" w:cs="黑體-簡" w:ascii="黑體-簡" w:hAnsi="黑體-簡"/>
        </w:rPr>
        <w:t>7</w:t>
      </w:r>
      <w:r>
        <w:rPr>
          <w:rFonts w:ascii="黑體-簡" w:hAnsi="黑體-簡" w:cs="黑體-簡" w:eastAsia="黑體-簡"/>
        </w:rPr>
        <w:t>在上主的造化内，没有一个是陌生人。</w:t>
      </w:r>
      <w:r>
        <w:rPr>
          <w:rFonts w:eastAsia="黑體-簡" w:cs="黑體-簡" w:ascii="黑體-簡" w:hAnsi="黑體-簡"/>
        </w:rPr>
        <w:t>8</w:t>
      </w:r>
      <w:r>
        <w:rPr>
          <w:rFonts w:ascii="黑體-簡" w:hAnsi="黑體-簡" w:cs="黑體-簡" w:eastAsia="黑體-簡"/>
        </w:rPr>
        <w:t xml:space="preserve">你只能遵照上主的创造方式，造出你所知道且视为己有之物。 </w:t>
      </w:r>
      <w:r>
        <w:rPr>
          <w:rFonts w:eastAsia="黑體-簡" w:cs="黑體-簡" w:ascii="黑體-簡" w:hAnsi="黑體-簡"/>
        </w:rPr>
        <w:t>9</w:t>
      </w:r>
      <w:r>
        <w:rPr>
          <w:rFonts w:ascii="黑體-簡" w:hAnsi="黑體-簡" w:cs="黑體-簡" w:eastAsia="黑體-簡"/>
        </w:rPr>
        <w:t xml:space="preserve">上主对其儿女的真知，不仅完美而且千古不易。 </w:t>
      </w:r>
      <w:r>
        <w:rPr>
          <w:rFonts w:eastAsia="黑體-簡" w:cs="黑體-簡" w:ascii="黑體-簡" w:hAnsi="黑體-簡"/>
        </w:rPr>
        <w:t>10�</w:t>
      </w:r>
      <w:r>
        <w:rPr>
          <w:rFonts w:ascii="黑體-簡" w:hAnsi="黑體-簡" w:cs="黑體-簡" w:eastAsia="黑體-簡"/>
        </w:rPr>
        <w:t>就是在此真知中创造出他们的。</w:t>
      </w:r>
      <w:r>
        <w:rPr>
          <w:rFonts w:eastAsia="黑體-簡" w:cs="黑體-簡" w:ascii="黑體-簡" w:hAnsi="黑體-簡"/>
        </w:rPr>
        <w:t>11�</w:t>
      </w:r>
      <w:r>
        <w:rPr>
          <w:rFonts w:ascii="黑體-簡" w:hAnsi="黑體-簡" w:cs="黑體-簡" w:eastAsia="黑體-簡"/>
        </w:rPr>
        <w:t xml:space="preserve">全然认识他们。 </w:t>
      </w:r>
      <w:r>
        <w:rPr>
          <w:rFonts w:eastAsia="黑體-簡" w:cs="黑體-簡" w:ascii="黑體-簡" w:hAnsi="黑體-簡"/>
        </w:rPr>
        <w:t>12</w:t>
      </w:r>
      <w:r>
        <w:rPr>
          <w:rFonts w:ascii="黑體-簡" w:hAnsi="黑體-簡" w:cs="黑體-簡" w:eastAsia="黑體-簡"/>
        </w:rPr>
        <w:t>他们在尚未认清彼此真相以胶，是无法认出上主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错误与小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目前所拥有的能力， 只能算是你真实力量的一个倒影而已。</w:t>
      </w:r>
      <w:r>
        <w:rPr>
          <w:rFonts w:eastAsia="黑體-簡" w:cs="黑體-簡" w:ascii="黑體-簡" w:hAnsi="黑體-簡"/>
        </w:rPr>
        <w:t>2</w:t>
      </w:r>
      <w:r>
        <w:rPr>
          <w:rFonts w:ascii="黑體-簡" w:hAnsi="黑體-簡" w:cs="黑體-簡" w:eastAsia="黑體-簡"/>
        </w:rPr>
        <w:t>你目前的运作功能支离破碎，处处有待质疑。</w:t>
      </w:r>
      <w:r>
        <w:rPr>
          <w:rFonts w:eastAsia="黑體-簡" w:cs="黑體-簡" w:ascii="黑體-簡" w:hAnsi="黑體-簡"/>
        </w:rPr>
        <w:t>3</w:t>
      </w:r>
      <w:r>
        <w:rPr>
          <w:rFonts w:ascii="黑體-簡" w:hAnsi="黑體-簡" w:cs="黑體-簡" w:eastAsia="黑體-簡"/>
        </w:rPr>
        <w:t>这是因为你不确定如何发挥其用，所以无法知道真相。</w:t>
      </w:r>
      <w:r>
        <w:rPr>
          <w:rFonts w:eastAsia="黑體-簡" w:cs="黑體-簡" w:ascii="黑體-簡" w:hAnsi="黑體-簡"/>
        </w:rPr>
        <w:t>4</w:t>
      </w:r>
      <w:r>
        <w:rPr>
          <w:rFonts w:ascii="黑體-簡" w:hAnsi="黑體-簡" w:cs="黑體-簡" w:eastAsia="黑體-簡"/>
        </w:rPr>
        <w:t>你之所以无由得知真相，又是因为你的认知方式依然缺乏爱心。</w:t>
      </w:r>
      <w:r>
        <w:rPr>
          <w:rFonts w:eastAsia="黑體-簡" w:cs="黑體-簡" w:ascii="黑體-簡" w:hAnsi="黑體-簡"/>
        </w:rPr>
        <w:t>5</w:t>
      </w:r>
      <w:r>
        <w:rPr>
          <w:rFonts w:ascii="黑體-簡" w:hAnsi="黑體-簡" w:cs="黑體-簡" w:eastAsia="黑體-簡"/>
        </w:rPr>
        <w:t>在分裂带来各种程度、角度、间隔等观念以前，知见并不存在。</w:t>
      </w:r>
      <w:r>
        <w:rPr>
          <w:rFonts w:eastAsia="黑體-簡" w:cs="黑體-簡" w:ascii="黑體-簡" w:hAnsi="黑體-簡"/>
        </w:rPr>
        <w:t>6</w:t>
      </w:r>
      <w:r>
        <w:rPr>
          <w:rFonts w:ascii="黑體-簡" w:hAnsi="黑體-簡" w:cs="黑體-簡" w:eastAsia="黑體-簡"/>
        </w:rPr>
        <w:t>灵性则没有层次之分，所有的冲突都是出自这种层次观念。</w:t>
      </w:r>
      <w:r>
        <w:rPr>
          <w:rFonts w:eastAsia="黑體-簡" w:cs="黑體-簡" w:ascii="黑體-簡" w:hAnsi="黑體-簡"/>
        </w:rPr>
        <w:t>7</w:t>
      </w:r>
      <w:r>
        <w:rPr>
          <w:rFonts w:ascii="黑體-簡" w:hAnsi="黑體-簡" w:cs="黑體-簡" w:eastAsia="黑體-簡"/>
        </w:rPr>
        <w:t>只有在三位一体的绝对层次上，才有合一的可能。</w:t>
      </w:r>
      <w:r>
        <w:rPr>
          <w:rFonts w:eastAsia="黑體-簡" w:cs="黑體-簡" w:ascii="黑體-簡" w:hAnsi="黑體-簡"/>
        </w:rPr>
        <w:t>8</w:t>
      </w:r>
      <w:r>
        <w:rPr>
          <w:rFonts w:ascii="黑體-簡" w:hAnsi="黑體-簡" w:cs="黑體-簡" w:eastAsia="黑體-簡"/>
        </w:rPr>
        <w:t>分裂所造成的层次之别，只可能激发冲突。</w:t>
      </w:r>
      <w:r>
        <w:rPr>
          <w:rFonts w:eastAsia="黑體-簡" w:cs="黑體-簡" w:ascii="黑體-簡" w:hAnsi="黑體-簡"/>
        </w:rPr>
        <w:t>9</w:t>
      </w:r>
      <w:r>
        <w:rPr>
          <w:rFonts w:ascii="黑體-簡" w:hAnsi="黑體-簡" w:cs="黑體-簡" w:eastAsia="黑體-簡"/>
        </w:rPr>
        <w:t>这是因为这些层次彼此之间毫无意义可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意识，也就是知见层次， 是天人分裂之后在心灵内形成的第一道裂痕，它把心灵变成认知的主体，而非创造的主体。 </w:t>
      </w:r>
      <w:r>
        <w:rPr>
          <w:rFonts w:eastAsia="黑體-簡" w:cs="黑體-簡" w:ascii="黑體-簡" w:hAnsi="黑體-簡"/>
        </w:rPr>
        <w:t>2</w:t>
      </w:r>
      <w:r>
        <w:rPr>
          <w:rFonts w:ascii="黑體-簡" w:hAnsi="黑體-簡" w:cs="黑體-簡" w:eastAsia="黑體-簡"/>
        </w:rPr>
        <w:t>正确的说，意识属于小我的领域。</w:t>
      </w:r>
      <w:r>
        <w:rPr>
          <w:rFonts w:eastAsia="黑體-簡" w:cs="黑體-簡" w:ascii="黑體-簡" w:hAnsi="黑體-簡"/>
        </w:rPr>
        <w:t>3</w:t>
      </w:r>
      <w:r>
        <w:rPr>
          <w:rFonts w:ascii="黑體-簡" w:hAnsi="黑體-簡" w:cs="黑體-簡" w:eastAsia="黑體-簡"/>
        </w:rPr>
        <w:t>小我是妄念企图按照你的希望来认识自己，而不是按照你的真相。</w:t>
      </w:r>
      <w:r>
        <w:rPr>
          <w:rFonts w:eastAsia="黑體-簡" w:cs="黑體-簡" w:ascii="黑體-簡" w:hAnsi="黑體-簡"/>
        </w:rPr>
        <w:t>4</w:t>
      </w:r>
      <w:r>
        <w:rPr>
          <w:rFonts w:ascii="黑體-簡" w:hAnsi="黑體-簡" w:cs="黑體-簡" w:eastAsia="黑體-簡"/>
        </w:rPr>
        <w:t>然而，你所知道的唯有你的真相，因为那是你唯一有把握的事。</w:t>
      </w:r>
      <w:r>
        <w:rPr>
          <w:rFonts w:eastAsia="黑體-簡" w:cs="黑體-簡" w:ascii="黑體-簡" w:hAnsi="黑體-簡"/>
        </w:rPr>
        <w:t>5</w:t>
      </w:r>
      <w:r>
        <w:rPr>
          <w:rFonts w:ascii="黑體-簡" w:hAnsi="黑體-簡" w:cs="黑體-簡" w:eastAsia="黑體-簡"/>
        </w:rPr>
        <w:t>其余的一切都有质疑的余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小我就是自我分裂后有待质疑的那一部分，它是后天所造，而非先天所创。</w:t>
      </w:r>
      <w:r>
        <w:rPr>
          <w:rFonts w:eastAsia="黑體-簡" w:cs="黑體-簡" w:ascii="黑體-簡" w:hAnsi="黑體-簡"/>
        </w:rPr>
        <w:t>2</w:t>
      </w:r>
      <w:r>
        <w:rPr>
          <w:rFonts w:ascii="黑體-簡" w:hAnsi="黑體-簡" w:cs="黑體-簡" w:eastAsia="黑體-簡"/>
        </w:rPr>
        <w:t>它能够提出种种问题，却无法认出真实的答案，因为那牵涉到真知，非知见所能及。</w:t>
      </w:r>
      <w:r>
        <w:rPr>
          <w:rFonts w:eastAsia="黑體-簡" w:cs="黑體-簡" w:ascii="黑體-簡" w:hAnsi="黑體-簡"/>
        </w:rPr>
        <w:t>3</w:t>
      </w:r>
      <w:r>
        <w:rPr>
          <w:rFonts w:ascii="黑體-簡" w:hAnsi="黑體-簡" w:cs="黑體-簡" w:eastAsia="黑體-簡"/>
        </w:rPr>
        <w:t>心灵因此感到困惑，唯有一体心境才能免于困惑。</w:t>
      </w:r>
      <w:r>
        <w:rPr>
          <w:rFonts w:eastAsia="黑體-簡" w:cs="黑體-簡" w:ascii="黑體-簡" w:hAnsi="黑體-簡"/>
        </w:rPr>
        <w:t>4</w:t>
      </w:r>
      <w:r>
        <w:rPr>
          <w:rFonts w:ascii="黑體-簡" w:hAnsi="黑體-簡" w:cs="黑體-簡" w:eastAsia="黑體-簡"/>
        </w:rPr>
        <w:t>分裂出去或支解后的心灵，必然陷入困惑。</w:t>
      </w:r>
      <w:r>
        <w:rPr>
          <w:rFonts w:eastAsia="黑體-簡" w:cs="黑體-簡" w:ascii="黑體-簡" w:hAnsi="黑體-簡"/>
        </w:rPr>
        <w:t>5</w:t>
      </w:r>
      <w:r>
        <w:rPr>
          <w:rFonts w:ascii="黑體-簡" w:hAnsi="黑體-簡" w:cs="黑體-簡" w:eastAsia="黑體-簡"/>
        </w:rPr>
        <w:t xml:space="preserve">它势必连自己的真相都无法确定。 </w:t>
      </w:r>
      <w:r>
        <w:rPr>
          <w:rFonts w:eastAsia="黑體-簡" w:cs="黑體-簡" w:ascii="黑體-簡" w:hAnsi="黑體-簡"/>
        </w:rPr>
        <w:t>6</w:t>
      </w:r>
      <w:r>
        <w:rPr>
          <w:rFonts w:ascii="黑體-簡" w:hAnsi="黑體-簡" w:cs="黑體-簡" w:eastAsia="黑體-簡"/>
        </w:rPr>
        <w:t>既然它对自己无法苟同，冲突便在所难免了。</w:t>
      </w:r>
      <w:r>
        <w:rPr>
          <w:rFonts w:eastAsia="黑體-簡" w:cs="黑體-簡" w:ascii="黑體-簡" w:hAnsi="黑體-簡"/>
        </w:rPr>
        <w:t>7</w:t>
      </w:r>
      <w:r>
        <w:rPr>
          <w:rFonts w:ascii="黑體-簡" w:hAnsi="黑體-簡" w:cs="黑體-簡" w:eastAsia="黑體-簡"/>
        </w:rPr>
        <w:t>这使得它的每一部分彼此都成了陌路，成了孳生恐惧的主要温床，随时都会发动攻击。</w:t>
      </w:r>
      <w:r>
        <w:rPr>
          <w:rFonts w:eastAsia="黑體-簡" w:cs="黑體-簡" w:ascii="黑體-簡" w:hAnsi="黑體-簡"/>
        </w:rPr>
        <w:t>8</w:t>
      </w:r>
      <w:r>
        <w:rPr>
          <w:rFonts w:ascii="黑體-簡" w:hAnsi="黑體-簡" w:cs="黑體-簡" w:eastAsia="黑體-簡"/>
        </w:rPr>
        <w:t>你若是按知见来认识自己，你理所当然应该害怕。</w:t>
      </w:r>
      <w:r>
        <w:rPr>
          <w:rFonts w:eastAsia="黑體-簡" w:cs="黑體-簡" w:ascii="黑體-簡" w:hAnsi="黑體-簡"/>
        </w:rPr>
        <w:t>9</w:t>
      </w:r>
      <w:r>
        <w:rPr>
          <w:rFonts w:ascii="黑體-簡" w:hAnsi="黑體-簡" w:cs="黑體-簡" w:eastAsia="黑體-簡"/>
        </w:rPr>
        <w:t>除非你已明白你不是自己创造出来的，你也没有这种本事，否则你是不可能摆脱恐惧的。</w:t>
      </w:r>
      <w:r>
        <w:rPr>
          <w:rFonts w:eastAsia="黑體-簡" w:cs="黑體-簡" w:ascii="黑體-簡" w:hAnsi="黑體-簡"/>
        </w:rPr>
        <w:t>10</w:t>
      </w:r>
      <w:r>
        <w:rPr>
          <w:rFonts w:ascii="黑體-簡" w:hAnsi="黑體-簡" w:cs="黑體-簡" w:eastAsia="黑體-簡"/>
        </w:rPr>
        <w:t>你永远无法使你的妄见成真，你的受造不是你的错误所能动摇的。</w:t>
      </w:r>
      <w:r>
        <w:rPr>
          <w:rFonts w:eastAsia="黑體-簡" w:cs="黑體-簡" w:ascii="黑體-簡" w:hAnsi="黑體-簡"/>
        </w:rPr>
        <w:t>11</w:t>
      </w:r>
      <w:r>
        <w:rPr>
          <w:rFonts w:ascii="黑體-簡" w:hAnsi="黑體-簡" w:cs="黑體-簡" w:eastAsia="黑體-簡"/>
        </w:rPr>
        <w:t>以是之故，你迟早会选择愈合分裂一途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正念之心不可与真知之心混为一谈，因为前者只能运用在正见上。</w:t>
      </w:r>
      <w:r>
        <w:rPr>
          <w:rFonts w:eastAsia="黑體-簡" w:cs="黑體-簡" w:ascii="黑體-簡" w:hAnsi="黑體-簡"/>
        </w:rPr>
        <w:t>2</w:t>
      </w:r>
      <w:r>
        <w:rPr>
          <w:rFonts w:ascii="黑體-簡" w:hAnsi="黑體-簡" w:cs="黑體-簡" w:eastAsia="黑體-簡"/>
        </w:rPr>
        <w:t>你可以有正念或妄念，其间甚至还有程度之别，这显然不是真知的境界。</w:t>
      </w:r>
      <w:r>
        <w:rPr>
          <w:rFonts w:eastAsia="黑體-簡" w:cs="黑體-簡" w:ascii="黑體-簡" w:hAnsi="黑體-簡"/>
        </w:rPr>
        <w:t>3</w:t>
      </w:r>
      <w:r>
        <w:rPr>
          <w:rFonts w:ascii="黑體-簡" w:hAnsi="黑體-簡" w:cs="黑體-簡" w:eastAsia="黑體-簡"/>
        </w:rPr>
        <w:t>所谓</w:t>
      </w:r>
      <w:r>
        <w:rPr>
          <w:rFonts w:eastAsia="黑體-簡" w:cs="黑體-簡" w:ascii="黑體-簡" w:hAnsi="黑體-簡"/>
        </w:rPr>
        <w:t>"</w:t>
      </w:r>
      <w:r>
        <w:rPr>
          <w:rFonts w:ascii="黑體-簡" w:hAnsi="黑體-簡" w:cs="黑體-簡" w:eastAsia="黑體-簡"/>
        </w:rPr>
        <w:t>正念</w:t>
      </w:r>
      <w:r>
        <w:rPr>
          <w:rFonts w:eastAsia="黑體-簡" w:cs="黑體-簡" w:ascii="黑體-簡" w:hAnsi="黑體-簡"/>
        </w:rPr>
        <w:t>"</w:t>
      </w:r>
      <w:r>
        <w:rPr>
          <w:rFonts w:ascii="黑體-簡" w:hAnsi="黑體-簡" w:cs="黑體-簡" w:eastAsia="黑體-簡"/>
        </w:rPr>
        <w:t>是专为修正</w:t>
      </w:r>
      <w:r>
        <w:rPr>
          <w:rFonts w:eastAsia="黑體-簡" w:cs="黑體-簡" w:ascii="黑體-簡" w:hAnsi="黑體-簡"/>
        </w:rPr>
        <w:t>"</w:t>
      </w:r>
      <w:r>
        <w:rPr>
          <w:rFonts w:ascii="黑體-簡" w:hAnsi="黑體-簡" w:cs="黑體-簡" w:eastAsia="黑體-簡"/>
        </w:rPr>
        <w:t>妄念</w:t>
      </w:r>
      <w:r>
        <w:rPr>
          <w:rFonts w:eastAsia="黑體-簡" w:cs="黑體-簡" w:ascii="黑體-簡" w:hAnsi="黑體-簡"/>
        </w:rPr>
        <w:t>"</w:t>
      </w:r>
      <w:r>
        <w:rPr>
          <w:rFonts w:ascii="黑體-簡" w:hAnsi="黑體-簡" w:cs="黑體-簡" w:eastAsia="黑體-簡"/>
        </w:rPr>
        <w:t>而设的，意指能够引发正确知见的心境。</w:t>
      </w:r>
      <w:r>
        <w:rPr>
          <w:rFonts w:eastAsia="黑體-簡" w:cs="黑體-簡" w:ascii="黑體-簡" w:hAnsi="黑體-簡"/>
        </w:rPr>
        <w:t>4</w:t>
      </w:r>
      <w:r>
        <w:rPr>
          <w:rFonts w:ascii="黑體-簡" w:hAnsi="黑體-簡" w:cs="黑體-簡" w:eastAsia="黑體-簡"/>
        </w:rPr>
        <w:t>这就是奇迹心态，因为它能救治妄见；从你的自我认知这一层次来讲，它确实是一个奇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知见免不了涉及心灵的某种妄作，因为它将心灵导向怀疑不定之境。</w:t>
      </w:r>
      <w:r>
        <w:rPr>
          <w:rFonts w:eastAsia="黑體-簡" w:cs="黑體-簡" w:ascii="黑體-簡" w:hAnsi="黑體-簡"/>
        </w:rPr>
        <w:t>2</w:t>
      </w:r>
      <w:r>
        <w:rPr>
          <w:rFonts w:ascii="黑體-簡" w:hAnsi="黑體-簡" w:cs="黑體-簡" w:eastAsia="黑體-簡"/>
        </w:rPr>
        <w:t>心灵是非常活跃的。</w:t>
      </w:r>
      <w:r>
        <w:rPr>
          <w:rFonts w:eastAsia="黑體-簡" w:cs="黑體-簡" w:ascii="黑體-簡" w:hAnsi="黑體-簡"/>
        </w:rPr>
        <w:t>3</w:t>
      </w:r>
      <w:r>
        <w:rPr>
          <w:rFonts w:ascii="黑體-簡" w:hAnsi="黑體-簡" w:cs="黑體-簡" w:eastAsia="黑體-簡"/>
        </w:rPr>
        <w:t>当它决定分裂出来时，就已选择了知见一途。</w:t>
      </w:r>
      <w:r>
        <w:rPr>
          <w:rFonts w:eastAsia="黑體-簡" w:cs="黑體-簡" w:ascii="黑體-簡" w:hAnsi="黑體-簡"/>
        </w:rPr>
        <w:t>4</w:t>
      </w:r>
      <w:r>
        <w:rPr>
          <w:rFonts w:ascii="黑體-簡" w:hAnsi="黑體-簡" w:cs="黑體-簡" w:eastAsia="黑體-簡"/>
        </w:rPr>
        <w:t>在那以前，人一心只愿知道真相。</w:t>
      </w:r>
      <w:r>
        <w:rPr>
          <w:rFonts w:eastAsia="黑體-簡" w:cs="黑體-簡" w:ascii="黑體-簡" w:hAnsi="黑體-簡"/>
        </w:rPr>
        <w:t>5</w:t>
      </w:r>
      <w:r>
        <w:rPr>
          <w:rFonts w:ascii="黑體-簡" w:hAnsi="黑體-簡" w:cs="黑體-簡" w:eastAsia="黑體-簡"/>
        </w:rPr>
        <w:t xml:space="preserve">在那以后，它的选择势必变得十分暧昧，于是条理分明的知见便成了抵制暧昧的唯一方法。 </w:t>
      </w:r>
      <w:r>
        <w:rPr>
          <w:rFonts w:eastAsia="黑體-簡" w:cs="黑體-簡" w:ascii="黑體-簡" w:hAnsi="黑體-簡"/>
        </w:rPr>
        <w:t>6</w:t>
      </w:r>
      <w:r>
        <w:rPr>
          <w:rFonts w:ascii="黑體-簡" w:hAnsi="黑體-簡" w:cs="黑體-簡" w:eastAsia="黑體-簡"/>
        </w:rPr>
        <w:t xml:space="preserve">唯有当心灵只愿知道真相时，它才能恢复原有的功能。 </w:t>
      </w:r>
      <w:r>
        <w:rPr>
          <w:rFonts w:eastAsia="黑體-簡" w:cs="黑體-簡" w:ascii="黑體-簡" w:hAnsi="黑體-簡"/>
        </w:rPr>
        <w:t>7</w:t>
      </w:r>
      <w:r>
        <w:rPr>
          <w:rFonts w:ascii="黑體-簡" w:hAnsi="黑體-簡" w:cs="黑體-簡" w:eastAsia="黑體-簡"/>
        </w:rPr>
        <w:t>如此，它便已置身于事奉灵性的行列，知见也会随之潜移默化。</w:t>
      </w:r>
      <w:r>
        <w:rPr>
          <w:rFonts w:eastAsia="黑體-簡" w:cs="黑體-簡" w:ascii="黑體-簡" w:hAnsi="黑體-簡"/>
        </w:rPr>
        <w:t>8</w:t>
      </w:r>
      <w:r>
        <w:rPr>
          <w:rFonts w:ascii="黑體-簡" w:hAnsi="黑體-簡" w:cs="黑體-簡" w:eastAsia="黑體-簡"/>
        </w:rPr>
        <w:t>当心灵决定为自己另起炉灶时，就等于决定分裂自己。</w:t>
      </w:r>
      <w:r>
        <w:rPr>
          <w:rFonts w:eastAsia="黑體-簡" w:cs="黑體-簡" w:ascii="黑體-簡" w:hAnsi="黑體-簡"/>
        </w:rPr>
        <w:t>9</w:t>
      </w:r>
      <w:r>
        <w:rPr>
          <w:rFonts w:ascii="黑體-簡" w:hAnsi="黑體-簡" w:cs="黑體-簡" w:eastAsia="黑體-簡"/>
        </w:rPr>
        <w:t>但它又不可能完全与灵性一刀两断，因为它的妄作或创造的整个力量，都是取自灵性。</w:t>
      </w:r>
      <w:r>
        <w:rPr>
          <w:rFonts w:eastAsia="黑體-簡" w:cs="黑體-簡" w:ascii="黑體-簡" w:hAnsi="黑體-簡"/>
        </w:rPr>
        <w:t>10</w:t>
      </w:r>
      <w:r>
        <w:rPr>
          <w:rFonts w:ascii="黑體-簡" w:hAnsi="黑體-簡" w:cs="黑體-簡" w:eastAsia="黑體-簡"/>
        </w:rPr>
        <w:t>即使在妄作之际，心灵仍在肯定它的终极源头，否则它根本就无以为继。</w:t>
      </w:r>
      <w:r>
        <w:rPr>
          <w:rFonts w:eastAsia="黑體-簡" w:cs="黑體-簡" w:ascii="黑體-簡" w:hAnsi="黑體-簡"/>
        </w:rPr>
        <w:t>11</w:t>
      </w:r>
      <w:r>
        <w:rPr>
          <w:rFonts w:ascii="黑體-簡" w:hAnsi="黑體-簡" w:cs="黑體-簡" w:eastAsia="黑體-簡"/>
        </w:rPr>
        <w:t>这是不可能发生的，因为心灵属于上主创造出来的灵性，它永存不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身体基于人的知觉能力而生的， 因为知见必须借着某物才能认出某物来。</w:t>
      </w:r>
      <w:r>
        <w:rPr>
          <w:rFonts w:eastAsia="黑體-簡" w:cs="黑體-簡" w:ascii="黑體-簡" w:hAnsi="黑體-簡"/>
        </w:rPr>
        <w:t>2</w:t>
      </w:r>
      <w:r>
        <w:rPr>
          <w:rFonts w:ascii="黑體-簡" w:hAnsi="黑體-簡" w:cs="黑體-簡" w:eastAsia="黑體-簡"/>
        </w:rPr>
        <w:t>为此之故，知见必须涉及交换或转译的过程，而真知则无此需要。</w:t>
      </w:r>
      <w:r>
        <w:rPr>
          <w:rFonts w:eastAsia="黑體-簡" w:cs="黑體-簡" w:ascii="黑體-簡" w:hAnsi="黑體-簡"/>
        </w:rPr>
        <w:t>3</w:t>
      </w:r>
      <w:r>
        <w:rPr>
          <w:rFonts w:ascii="黑體-簡" w:hAnsi="黑體-簡" w:cs="黑體-簡" w:eastAsia="黑體-簡"/>
        </w:rPr>
        <w:t>知见的诠释功能，是对创造的一种扭曲，它令你把身体诠释为自己，企图借此逃避你自己所引发的冲突。</w:t>
      </w:r>
      <w:r>
        <w:rPr>
          <w:rFonts w:eastAsia="黑體-簡" w:cs="黑體-簡" w:ascii="黑體-簡" w:hAnsi="黑體-簡"/>
        </w:rPr>
        <w:t>4</w:t>
      </w:r>
      <w:r>
        <w:rPr>
          <w:rFonts w:ascii="黑體-簡" w:hAnsi="黑體-簡" w:cs="黑體-簡" w:eastAsia="黑體-簡"/>
        </w:rPr>
        <w:t>知道真相的灵性是无法忍受这种无力感的，因为它无法与黑暗并存。</w:t>
      </w:r>
      <w:r>
        <w:rPr>
          <w:rFonts w:eastAsia="黑體-簡" w:cs="黑體-簡" w:ascii="黑體-簡" w:hAnsi="黑體-簡"/>
        </w:rPr>
        <w:t>5</w:t>
      </w:r>
      <w:r>
        <w:rPr>
          <w:rFonts w:ascii="黑體-簡" w:hAnsi="黑體-簡" w:cs="黑體-簡" w:eastAsia="黑體-簡"/>
        </w:rPr>
        <w:t>这使得心灵感到灵性是如此高不可攀，身体对它更是望尘莫及。</w:t>
      </w:r>
      <w:r>
        <w:rPr>
          <w:rFonts w:eastAsia="黑體-簡" w:cs="黑體-簡" w:ascii="黑體-簡" w:hAnsi="黑體-簡"/>
        </w:rPr>
        <w:t>6</w:t>
      </w:r>
      <w:r>
        <w:rPr>
          <w:rFonts w:ascii="黑體-簡" w:hAnsi="黑體-簡" w:cs="黑體-簡" w:eastAsia="黑體-簡"/>
        </w:rPr>
        <w:t>从此，心灵会视灵性为一种威胁，因为光明只要让你看到黑暗并不存在，就把黑暗驱除了。</w:t>
      </w:r>
      <w:r>
        <w:rPr>
          <w:rFonts w:eastAsia="黑體-簡" w:cs="黑體-簡" w:ascii="黑體-簡" w:hAnsi="黑體-簡"/>
        </w:rPr>
        <w:t>7</w:t>
      </w:r>
      <w:r>
        <w:rPr>
          <w:rFonts w:ascii="黑體-簡" w:hAnsi="黑體-簡" w:cs="黑體-簡" w:eastAsia="黑體-簡"/>
        </w:rPr>
        <w:t>此即真理克服谬误的一贯手法。</w:t>
      </w:r>
      <w:r>
        <w:rPr>
          <w:rFonts w:eastAsia="黑體-簡" w:cs="黑體-簡" w:ascii="黑體-簡" w:hAnsi="黑體-簡"/>
        </w:rPr>
        <w:t>8</w:t>
      </w:r>
      <w:r>
        <w:rPr>
          <w:rFonts w:ascii="黑體-簡" w:hAnsi="黑體-簡" w:cs="黑體-簡" w:eastAsia="黑體-簡"/>
        </w:rPr>
        <w:t>它绝不会是一种正面的修正过程，因为正如我先前所强调的，真知一向是无为而治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它可能会被视为侵略者</w:t>
      </w:r>
      <w:r>
        <w:rPr>
          <w:rFonts w:eastAsia="黑體-簡" w:cs="黑體-簡" w:ascii="黑體-簡" w:hAnsi="黑體-簡"/>
        </w:rPr>
        <w:t>,</w:t>
      </w:r>
      <w:r>
        <w:rPr>
          <w:rFonts w:ascii="黑體-簡" w:hAnsi="黑體-簡" w:cs="黑體-簡" w:eastAsia="黑體-簡"/>
        </w:rPr>
        <w:t>其实它根本就不可能攻击。</w:t>
      </w:r>
      <w:r>
        <w:rPr>
          <w:rFonts w:eastAsia="黑體-簡" w:cs="黑體-簡" w:ascii="黑體-簡" w:hAnsi="黑體-簡"/>
        </w:rPr>
        <w:t>10</w:t>
      </w:r>
      <w:r>
        <w:rPr>
          <w:rFonts w:ascii="黑體-簡" w:hAnsi="黑體-簡" w:cs="黑體-簡" w:eastAsia="黑體-簡"/>
        </w:rPr>
        <w:t>你之所以会视它为一种攻击，是因为你已隐约认出，真知从未被消灭过，你随时都会忆起它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上主及�的造化均处于屹立不摇之境， 了知一切妄作并非实存。</w:t>
      </w:r>
      <w:r>
        <w:rPr>
          <w:rFonts w:eastAsia="黑體-簡" w:cs="黑體-簡" w:ascii="黑體-簡" w:hAnsi="黑體-簡"/>
        </w:rPr>
        <w:t>2</w:t>
      </w:r>
      <w:r>
        <w:rPr>
          <w:rFonts w:ascii="黑體-簡" w:hAnsi="黑體-簡" w:cs="黑體-簡" w:eastAsia="黑體-簡"/>
        </w:rPr>
        <w:t>真理无法帮你应会你自愿犯的错误。</w:t>
      </w:r>
      <w:r>
        <w:rPr>
          <w:rFonts w:eastAsia="黑體-簡" w:cs="黑體-簡" w:ascii="黑體-簡" w:hAnsi="黑體-簡"/>
        </w:rPr>
        <w:t>3</w:t>
      </w:r>
      <w:r>
        <w:rPr>
          <w:rFonts w:ascii="黑體-簡" w:hAnsi="黑體-簡" w:cs="黑體-簡" w:eastAsia="黑體-簡"/>
        </w:rPr>
        <w:t>我也曾生为一个犹记得灵性及真知的人。</w:t>
      </w:r>
      <w:r>
        <w:rPr>
          <w:rFonts w:eastAsia="黑體-簡" w:cs="黑體-簡" w:ascii="黑體-簡" w:hAnsi="黑體-簡"/>
        </w:rPr>
        <w:t>4</w:t>
      </w:r>
      <w:r>
        <w:rPr>
          <w:rFonts w:ascii="黑體-簡" w:hAnsi="黑體-簡" w:cs="黑體-簡" w:eastAsia="黑體-簡"/>
        </w:rPr>
        <w:t>身为一个人时，我从未试着以真知来制衡谬误，而是由根本处往上修正。</w:t>
      </w:r>
      <w:r>
        <w:rPr>
          <w:rFonts w:eastAsia="黑體-簡" w:cs="黑體-簡" w:ascii="黑體-簡" w:hAnsi="黑體-簡"/>
        </w:rPr>
        <w:t>5</w:t>
      </w:r>
      <w:r>
        <w:rPr>
          <w:rFonts w:ascii="黑體-簡" w:hAnsi="黑體-簡" w:cs="黑體-簡" w:eastAsia="黑體-簡"/>
        </w:rPr>
        <w:t>我为你证明了身体的无能以及心灵的伟大。</w:t>
      </w:r>
      <w:r>
        <w:rPr>
          <w:rFonts w:eastAsia="黑體-簡" w:cs="黑體-簡" w:ascii="黑體-簡" w:hAnsi="黑體-簡"/>
        </w:rPr>
        <w:t>6</w:t>
      </w:r>
      <w:r>
        <w:rPr>
          <w:rFonts w:ascii="黑體-簡" w:hAnsi="黑體-簡" w:cs="黑體-簡" w:eastAsia="黑體-簡"/>
        </w:rPr>
        <w:t>我的愿心一与造物主的旨意结合，就自然而然地忆起了灵性以及它的真正目的。</w:t>
      </w:r>
      <w:r>
        <w:rPr>
          <w:rFonts w:eastAsia="黑體-簡" w:cs="黑體-簡" w:ascii="黑體-簡" w:hAnsi="黑體-簡"/>
        </w:rPr>
        <w:t>7</w:t>
      </w:r>
      <w:r>
        <w:rPr>
          <w:rFonts w:ascii="黑體-簡" w:hAnsi="黑體-簡" w:cs="黑體-簡" w:eastAsia="黑體-簡"/>
        </w:rPr>
        <w:t>我无法为你把你的愿心与上主的旨意结合为一，可是只要你愿意接受我的指引，我便能拭去你心中的一切妄见。</w:t>
      </w:r>
      <w:r>
        <w:rPr>
          <w:rFonts w:eastAsia="黑體-簡" w:cs="黑體-簡" w:ascii="黑體-簡" w:hAnsi="黑體-簡"/>
        </w:rPr>
        <w:t>8</w:t>
      </w:r>
      <w:r>
        <w:rPr>
          <w:rFonts w:ascii="黑體-簡" w:hAnsi="黑體-簡" w:cs="黑體-簡" w:eastAsia="黑體-簡"/>
        </w:rPr>
        <w:t>就是这些妄见从中作梗。</w:t>
      </w:r>
      <w:r>
        <w:rPr>
          <w:rFonts w:eastAsia="黑體-簡" w:cs="黑體-簡" w:ascii="黑體-簡" w:hAnsi="黑體-簡"/>
        </w:rPr>
        <w:t>9</w:t>
      </w:r>
      <w:r>
        <w:rPr>
          <w:rFonts w:ascii="黑體-簡" w:hAnsi="黑體-簡" w:cs="黑體-簡" w:eastAsia="黑體-簡"/>
        </w:rPr>
        <w:t>若非这些妄见，你不可做出其它选择的。</w:t>
      </w:r>
      <w:r>
        <w:rPr>
          <w:rFonts w:eastAsia="黑體-簡" w:cs="黑體-簡" w:ascii="黑體-簡" w:hAnsi="黑體-簡"/>
        </w:rPr>
        <w:t>10</w:t>
      </w:r>
      <w:r>
        <w:rPr>
          <w:rFonts w:ascii="黑體-簡" w:hAnsi="黑體-簡" w:cs="黑體-簡" w:eastAsia="黑體-簡"/>
        </w:rPr>
        <w:t>健全的知见导致健全的选择。</w:t>
      </w:r>
      <w:r>
        <w:rPr>
          <w:rFonts w:eastAsia="黑體-簡" w:cs="黑體-簡" w:ascii="黑體-簡" w:hAnsi="黑體-簡"/>
        </w:rPr>
        <w:t>11</w:t>
      </w:r>
      <w:r>
        <w:rPr>
          <w:rFonts w:ascii="黑體-簡" w:hAnsi="黑體-簡" w:cs="黑體-簡" w:eastAsia="黑體-簡"/>
        </w:rPr>
        <w:t>我无法替你选择，却能帮你作出自己的正确选择。</w:t>
      </w:r>
      <w:r>
        <w:rPr>
          <w:rFonts w:eastAsia="黑體-簡" w:cs="黑體-簡" w:ascii="黑體-簡" w:hAnsi="黑體-簡"/>
        </w:rPr>
        <w:t>12"</w:t>
      </w:r>
      <w:r>
        <w:rPr>
          <w:rFonts w:ascii="黑體-簡" w:hAnsi="黑體-簡" w:cs="黑體-簡" w:eastAsia="黑體-簡"/>
        </w:rPr>
        <w:t>被召叫者众多，可是被选者却少</w:t>
      </w:r>
      <w:r>
        <w:rPr>
          <w:rFonts w:eastAsia="黑體-簡" w:cs="黑體-簡" w:ascii="黑體-簡" w:hAnsi="黑體-簡"/>
        </w:rPr>
        <w:t>"</w:t>
      </w:r>
      <w:r>
        <w:rPr>
          <w:rFonts w:ascii="黑體-簡" w:hAnsi="黑體-簡" w:cs="黑體-簡" w:eastAsia="黑體-簡"/>
        </w:rPr>
        <w:t>，这话应该是</w:t>
      </w:r>
      <w:r>
        <w:rPr>
          <w:rFonts w:eastAsia="黑體-簡" w:cs="黑體-簡" w:ascii="黑體-簡" w:hAnsi="黑體-簡"/>
        </w:rPr>
        <w:t>"</w:t>
      </w:r>
      <w:r>
        <w:rPr>
          <w:rFonts w:ascii="黑體-簡" w:hAnsi="黑體-簡" w:cs="黑體-簡" w:eastAsia="黑體-簡"/>
        </w:rPr>
        <w:t>所有的人都被召叫，可是愿意聆听的人却少</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13</w:t>
      </w:r>
      <w:r>
        <w:rPr>
          <w:rFonts w:ascii="黑體-簡" w:hAnsi="黑體-簡" w:cs="黑體-簡" w:eastAsia="黑體-簡"/>
        </w:rPr>
        <w:t>因而作不出正确的抉择。</w:t>
      </w:r>
      <w:r>
        <w:rPr>
          <w:rFonts w:eastAsia="黑體-簡" w:cs="黑體-簡" w:ascii="黑體-簡" w:hAnsi="黑體-簡"/>
        </w:rPr>
        <w:t>14</w:t>
      </w:r>
      <w:r>
        <w:rPr>
          <w:rFonts w:ascii="黑體-簡" w:hAnsi="黑體-簡" w:cs="黑體-簡" w:eastAsia="黑體-簡"/>
        </w:rPr>
        <w:t>所谓</w:t>
      </w:r>
      <w:r>
        <w:rPr>
          <w:rFonts w:eastAsia="黑體-簡" w:cs="黑體-簡" w:ascii="黑體-簡" w:hAnsi="黑體-簡"/>
        </w:rPr>
        <w:t>"</w:t>
      </w:r>
      <w:r>
        <w:rPr>
          <w:rFonts w:ascii="黑體-簡" w:hAnsi="黑體-簡" w:cs="黑體-簡" w:eastAsia="黑體-簡"/>
        </w:rPr>
        <w:t>被选者</w:t>
      </w:r>
      <w:r>
        <w:rPr>
          <w:rFonts w:eastAsia="黑體-簡" w:cs="黑體-簡" w:ascii="黑體-簡" w:hAnsi="黑體-簡"/>
        </w:rPr>
        <w:t>"</w:t>
      </w:r>
      <w:r>
        <w:rPr>
          <w:rFonts w:ascii="黑體-簡" w:hAnsi="黑體-簡" w:cs="黑體-簡" w:eastAsia="黑體-簡"/>
        </w:rPr>
        <w:t>只是指那些早一不作出正确选择的人。</w:t>
      </w:r>
      <w:r>
        <w:rPr>
          <w:rFonts w:eastAsia="黑體-簡" w:cs="黑體-簡" w:ascii="黑體-簡" w:hAnsi="黑體-簡"/>
        </w:rPr>
        <w:t>15</w:t>
      </w:r>
      <w:r>
        <w:rPr>
          <w:rFonts w:ascii="黑體-簡" w:hAnsi="黑體-簡" w:cs="黑體-簡" w:eastAsia="黑體-簡"/>
        </w:rPr>
        <w:t>只要怀有正念，现在就可以作此选择，他们的灵魂便会得到安息。</w:t>
      </w:r>
      <w:r>
        <w:rPr>
          <w:rFonts w:eastAsia="黑體-簡" w:cs="黑體-簡" w:ascii="黑體-簡" w:hAnsi="黑體-簡"/>
        </w:rPr>
        <w:t>16</w:t>
      </w:r>
      <w:r>
        <w:rPr>
          <w:rFonts w:ascii="黑體-簡" w:hAnsi="黑體-簡" w:cs="黑體-簡" w:eastAsia="黑體-簡"/>
        </w:rPr>
        <w:t>上主只知道平安中的你，这才是你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超越知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已经说过，你所拥有的能力只是你真实力量的一种倒影</w:t>
      </w:r>
      <w:r>
        <w:rPr>
          <w:rFonts w:eastAsia="黑體-簡" w:cs="黑體-簡" w:ascii="黑體-簡" w:hAnsi="黑體-簡"/>
        </w:rPr>
        <w:t>,</w:t>
      </w:r>
      <w:r>
        <w:rPr>
          <w:rFonts w:ascii="黑體-簡" w:hAnsi="黑體-簡" w:cs="黑體-簡" w:eastAsia="黑體-簡"/>
        </w:rPr>
        <w:t>而含有判断的这种知见，是在分裂后才形成的。</w:t>
      </w:r>
      <w:r>
        <w:rPr>
          <w:rFonts w:eastAsia="黑體-簡" w:cs="黑體-簡" w:ascii="黑體-簡" w:hAnsi="黑體-簡"/>
        </w:rPr>
        <w:t>2</w:t>
      </w:r>
      <w:r>
        <w:rPr>
          <w:rFonts w:ascii="黑體-簡" w:hAnsi="黑體-簡" w:cs="黑體-簡" w:eastAsia="黑體-簡"/>
        </w:rPr>
        <w:t>从此，没有任何人能肯定任何事情。</w:t>
      </w:r>
      <w:r>
        <w:rPr>
          <w:rFonts w:eastAsia="黑體-簡" w:cs="黑體-簡" w:ascii="黑體-簡" w:hAnsi="黑體-簡"/>
        </w:rPr>
        <w:t>3</w:t>
      </w:r>
      <w:r>
        <w:rPr>
          <w:rFonts w:ascii="黑體-簡" w:hAnsi="黑體-簡" w:cs="黑體-簡" w:eastAsia="黑體-簡"/>
        </w:rPr>
        <w:t>我也澄清过，复活是回归真知的途径，这在我的愿心与天父旨意合一时便已完成了。</w:t>
      </w:r>
      <w:r>
        <w:rPr>
          <w:rFonts w:eastAsia="黑體-簡" w:cs="黑體-簡" w:ascii="黑體-簡" w:hAnsi="黑體-簡"/>
        </w:rPr>
        <w:t>4</w:t>
      </w:r>
      <w:r>
        <w:rPr>
          <w:rFonts w:ascii="黑體-簡" w:hAnsi="黑體-簡" w:cs="黑體-簡" w:eastAsia="黑體-簡"/>
        </w:rPr>
        <w:t>现在我们不妨分辨一下某些观念，有助于澄清我们下面的论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自从分裂以来，</w:t>
      </w:r>
      <w:r>
        <w:rPr>
          <w:rFonts w:eastAsia="黑體-簡" w:cs="黑體-簡" w:ascii="黑體-簡" w:hAnsi="黑體-簡"/>
        </w:rPr>
        <w:t>"</w:t>
      </w:r>
      <w:r>
        <w:rPr>
          <w:rFonts w:ascii="黑體-簡" w:hAnsi="黑體-簡" w:cs="黑體-簡" w:eastAsia="黑體-簡"/>
        </w:rPr>
        <w:t>创造</w:t>
      </w:r>
      <w:r>
        <w:rPr>
          <w:rFonts w:eastAsia="黑體-簡" w:cs="黑體-簡" w:ascii="黑體-簡" w:hAnsi="黑體-簡"/>
        </w:rPr>
        <w:t>"</w:t>
      </w:r>
      <w:r>
        <w:rPr>
          <w:rFonts w:ascii="黑體-簡" w:hAnsi="黑體-簡" w:cs="黑體-簡" w:eastAsia="黑體-簡"/>
        </w:rPr>
        <w:t>与</w:t>
      </w:r>
      <w:r>
        <w:rPr>
          <w:rFonts w:eastAsia="黑體-簡" w:cs="黑體-簡" w:ascii="黑體-簡" w:hAnsi="黑體-簡"/>
        </w:rPr>
        <w:t>"</w:t>
      </w:r>
      <w:r>
        <w:rPr>
          <w:rFonts w:ascii="黑體-簡" w:hAnsi="黑體-簡" w:cs="黑體-簡" w:eastAsia="黑體-簡"/>
        </w:rPr>
        <w:t>营造</w:t>
      </w:r>
      <w:r>
        <w:rPr>
          <w:rFonts w:eastAsia="黑體-簡" w:cs="黑體-簡" w:ascii="黑體-簡" w:hAnsi="黑體-簡"/>
        </w:rPr>
        <w:t>"</w:t>
      </w:r>
      <w:r>
        <w:rPr>
          <w:rFonts w:ascii="黑體-簡" w:hAnsi="黑體-簡" w:cs="黑體-簡" w:eastAsia="黑體-簡"/>
        </w:rPr>
        <w:t>这两个字已经被混淆了。</w:t>
      </w:r>
      <w:r>
        <w:rPr>
          <w:rFonts w:eastAsia="黑體-簡" w:cs="黑體-簡" w:ascii="黑體-簡" w:hAnsi="黑體-簡"/>
        </w:rPr>
        <w:t>2</w:t>
      </w:r>
      <w:r>
        <w:rPr>
          <w:rFonts w:ascii="黑體-簡" w:hAnsi="黑體-簡" w:cs="黑體-簡" w:eastAsia="黑體-簡"/>
        </w:rPr>
        <w:t>你营造某个东西，常是出于某种欠缺或特殊需要。</w:t>
      </w:r>
      <w:r>
        <w:rPr>
          <w:rFonts w:eastAsia="黑體-簡" w:cs="黑體-簡" w:ascii="黑體-簡" w:hAnsi="黑體-簡"/>
        </w:rPr>
        <w:t>3</w:t>
      </w:r>
      <w:r>
        <w:rPr>
          <w:rFonts w:ascii="黑體-簡" w:hAnsi="黑體-簡" w:cs="黑體-簡" w:eastAsia="黑體-簡"/>
        </w:rPr>
        <w:t>凡是为特殊目的而造出来的东西都没有真正的普遍性。</w:t>
      </w:r>
      <w:r>
        <w:rPr>
          <w:rFonts w:eastAsia="黑體-簡" w:cs="黑體-簡" w:ascii="黑體-簡" w:hAnsi="黑體-簡"/>
        </w:rPr>
        <w:t>4</w:t>
      </w:r>
      <w:r>
        <w:rPr>
          <w:rFonts w:ascii="黑體-簡" w:hAnsi="黑體-簡" w:cs="黑體-簡" w:eastAsia="黑體-簡"/>
        </w:rPr>
        <w:t>当你自以为有所欠缺而营造某个东西来弥补时，你就是在默默重申自己对分裂的信念。</w:t>
      </w:r>
      <w:r>
        <w:rPr>
          <w:rFonts w:eastAsia="黑體-簡" w:cs="黑體-簡" w:ascii="黑體-簡" w:hAnsi="黑體-簡"/>
        </w:rPr>
        <w:t>5</w:t>
      </w:r>
      <w:r>
        <w:rPr>
          <w:rFonts w:ascii="黑體-簡" w:hAnsi="黑體-簡" w:cs="黑體-簡" w:eastAsia="黑體-簡"/>
        </w:rPr>
        <w:t>小我为此目的已发明了不少精密的推理架构。</w:t>
      </w:r>
      <w:r>
        <w:rPr>
          <w:rFonts w:eastAsia="黑體-簡" w:cs="黑體-簡" w:ascii="黑體-簡" w:hAnsi="黑體-簡"/>
        </w:rPr>
        <w:t>6</w:t>
      </w:r>
      <w:r>
        <w:rPr>
          <w:rFonts w:ascii="黑體-簡" w:hAnsi="黑體-簡" w:cs="黑體-簡" w:eastAsia="黑體-簡"/>
        </w:rPr>
        <w:t>可是没有一个具有创造力。</w:t>
      </w:r>
      <w:r>
        <w:rPr>
          <w:rFonts w:eastAsia="黑體-簡" w:cs="黑體-簡" w:ascii="黑體-簡" w:hAnsi="黑體-簡"/>
        </w:rPr>
        <w:t>7</w:t>
      </w:r>
      <w:r>
        <w:rPr>
          <w:rFonts w:ascii="黑體-簡" w:hAnsi="黑體-簡" w:cs="黑體-簡" w:eastAsia="黑體-簡"/>
        </w:rPr>
        <w:t>即使极其精巧的发明也是白忙一场。</w:t>
      </w:r>
      <w:r>
        <w:rPr>
          <w:rFonts w:eastAsia="黑體-簡" w:cs="黑體-簡" w:ascii="黑體-簡" w:hAnsi="黑體-簡"/>
        </w:rPr>
        <w:t>8</w:t>
      </w:r>
      <w:r>
        <w:rPr>
          <w:rFonts w:ascii="黑體-簡" w:hAnsi="黑體-簡" w:cs="黑體-簡" w:eastAsia="黑體-簡"/>
        </w:rPr>
        <w:t>发明中极其个别而具体的本质，实在无法与上主造化中抽象奥妙的创造相提并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我们前面已反省过了，真知未必构成行动。</w:t>
      </w:r>
      <w:r>
        <w:rPr>
          <w:rFonts w:eastAsia="黑體-簡" w:cs="黑體-簡" w:ascii="黑體-簡" w:hAnsi="黑體-簡"/>
        </w:rPr>
        <w:t>2</w:t>
      </w:r>
      <w:r>
        <w:rPr>
          <w:rFonts w:ascii="黑體-簡" w:hAnsi="黑體-簡" w:cs="黑體-簡" w:eastAsia="黑體-簡"/>
        </w:rPr>
        <w:t>由于你对自己的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实创造以及营造出来的自我混淆已深，使你无法知道任何事物的真相。 </w:t>
      </w:r>
      <w:r>
        <w:rPr>
          <w:rFonts w:eastAsia="黑體-簡" w:cs="黑體-簡" w:ascii="黑體-簡" w:hAnsi="黑體-簡"/>
        </w:rPr>
        <w:t>3</w:t>
      </w:r>
      <w:r>
        <w:rPr>
          <w:rFonts w:ascii="黑體-簡" w:hAnsi="黑體-簡" w:cs="黑體-簡" w:eastAsia="黑體-簡"/>
        </w:rPr>
        <w:t xml:space="preserve">真知一向是恒常不变的，你显然不是。 </w:t>
      </w:r>
      <w:r>
        <w:rPr>
          <w:rFonts w:eastAsia="黑體-簡" w:cs="黑體-簡" w:ascii="黑體-簡" w:hAnsi="黑體-簡"/>
        </w:rPr>
        <w:t>4</w:t>
      </w:r>
      <w:r>
        <w:rPr>
          <w:rFonts w:ascii="黑體-簡" w:hAnsi="黑體-簡" w:cs="黑體-簡" w:eastAsia="黑體-簡"/>
        </w:rPr>
        <w:t>实际上，你极其稳定，一如上主所创造的你。</w:t>
      </w:r>
      <w:r>
        <w:rPr>
          <w:rFonts w:eastAsia="黑體-簡" w:cs="黑體-簡" w:ascii="黑體-簡" w:hAnsi="黑體-簡"/>
        </w:rPr>
        <w:t>5</w:t>
      </w:r>
      <w:r>
        <w:rPr>
          <w:rFonts w:ascii="黑體-簡" w:hAnsi="黑體-簡" w:cs="黑體-簡" w:eastAsia="黑體-簡"/>
        </w:rPr>
        <w:t>由此可知，当你表现得不稳定时，便表示你与上主造化理念中的你有了出入。</w:t>
      </w:r>
      <w:r>
        <w:rPr>
          <w:rFonts w:eastAsia="黑體-簡" w:cs="黑體-簡" w:ascii="黑體-簡" w:hAnsi="黑體-簡"/>
        </w:rPr>
        <w:t>6</w:t>
      </w:r>
      <w:r>
        <w:rPr>
          <w:rFonts w:ascii="黑體-簡" w:hAnsi="黑體-簡" w:cs="黑體-簡" w:eastAsia="黑體-簡"/>
        </w:rPr>
        <w:t>只要你决心如此，你就会继续如此；可是你若活在正念之中，是不可能如此去作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不断向自己提出的基本问题，根本不该针对自己而发。</w:t>
      </w:r>
      <w:r>
        <w:rPr>
          <w:rFonts w:eastAsia="黑體-簡" w:cs="黑體-簡" w:ascii="黑體-簡" w:hAnsi="黑體-簡"/>
        </w:rPr>
        <w:t>2</w:t>
      </w:r>
      <w:r>
        <w:rPr>
          <w:rFonts w:ascii="黑體-簡" w:hAnsi="黑體-簡" w:cs="黑體-簡" w:eastAsia="黑體-簡"/>
        </w:rPr>
        <w:t>你不断反问自己的真相。</w:t>
      </w:r>
      <w:r>
        <w:rPr>
          <w:rFonts w:eastAsia="黑體-簡" w:cs="黑體-簡" w:ascii="黑體-簡" w:hAnsi="黑體-簡"/>
        </w:rPr>
        <w:t>3</w:t>
      </w:r>
      <w:r>
        <w:rPr>
          <w:rFonts w:ascii="黑體-簡" w:hAnsi="黑體-簡" w:cs="黑體-簡" w:eastAsia="黑體-簡"/>
        </w:rPr>
        <w:t>这暗示你不只该知道真相，而且只有你能够作答。</w:t>
      </w:r>
      <w:r>
        <w:rPr>
          <w:rFonts w:eastAsia="黑體-簡" w:cs="黑體-簡" w:ascii="黑體-簡" w:hAnsi="黑體-簡"/>
        </w:rPr>
        <w:t>4</w:t>
      </w:r>
      <w:r>
        <w:rPr>
          <w:rFonts w:ascii="黑體-簡" w:hAnsi="黑體-簡" w:cs="黑體-簡" w:eastAsia="黑體-簡"/>
        </w:rPr>
        <w:t>然而，你无法正确地认识自己。</w:t>
      </w:r>
      <w:r>
        <w:rPr>
          <w:rFonts w:eastAsia="黑體-簡" w:cs="黑體-簡" w:ascii="黑體-簡" w:hAnsi="黑體-簡"/>
        </w:rPr>
        <w:t>5</w:t>
      </w:r>
      <w:r>
        <w:rPr>
          <w:rFonts w:ascii="黑體-簡" w:hAnsi="黑體-簡" w:cs="黑體-簡" w:eastAsia="黑體-簡"/>
        </w:rPr>
        <w:t>没有任何形相可供你的感官去认知。</w:t>
      </w:r>
      <w:r>
        <w:rPr>
          <w:rFonts w:eastAsia="黑體-簡" w:cs="黑體-簡" w:ascii="黑體-簡" w:hAnsi="黑體-簡"/>
        </w:rPr>
        <w:t>6 "</w:t>
      </w:r>
      <w:r>
        <w:rPr>
          <w:rFonts w:ascii="黑體-簡" w:hAnsi="黑體-簡" w:cs="黑體-簡" w:eastAsia="黑體-簡"/>
        </w:rPr>
        <w:t>形相</w:t>
      </w:r>
      <w:r>
        <w:rPr>
          <w:rFonts w:eastAsia="黑體-簡" w:cs="黑體-簡" w:ascii="黑體-簡" w:hAnsi="黑體-簡"/>
        </w:rPr>
        <w:t>"</w:t>
      </w:r>
      <w:r>
        <w:rPr>
          <w:rFonts w:ascii="黑體-簡" w:hAnsi="黑體-簡" w:cs="黑體-簡" w:eastAsia="黑體-簡"/>
        </w:rPr>
        <w:t>这个字属于知见的层次，并不属于真知的境界。</w:t>
      </w:r>
      <w:r>
        <w:rPr>
          <w:rFonts w:eastAsia="黑體-簡" w:cs="黑體-簡" w:ascii="黑體-簡" w:hAnsi="黑體-簡"/>
        </w:rPr>
        <w:t>7</w:t>
      </w:r>
      <w:r>
        <w:rPr>
          <w:rFonts w:ascii="黑體-簡" w:hAnsi="黑體-簡" w:cs="黑體-簡" w:eastAsia="黑體-簡"/>
        </w:rPr>
        <w:t>形相是象征性的，代表另一个东西。</w:t>
      </w:r>
      <w:r>
        <w:rPr>
          <w:rFonts w:eastAsia="黑體-簡" w:cs="黑體-簡" w:ascii="黑體-簡" w:hAnsi="黑體-簡"/>
        </w:rPr>
        <w:t>8 "</w:t>
      </w:r>
      <w:r>
        <w:rPr>
          <w:rFonts w:ascii="黑體-簡" w:hAnsi="黑體-簡" w:cs="黑體-簡" w:eastAsia="黑體-簡"/>
        </w:rPr>
        <w:t>改变你的形相</w:t>
      </w:r>
      <w:r>
        <w:rPr>
          <w:rFonts w:eastAsia="黑體-簡" w:cs="黑體-簡" w:ascii="黑體-簡" w:hAnsi="黑體-簡"/>
        </w:rPr>
        <w:t>"</w:t>
      </w:r>
      <w:r>
        <w:rPr>
          <w:rFonts w:ascii="黑體-簡" w:hAnsi="黑體-簡" w:cs="黑體-簡" w:eastAsia="黑體-簡"/>
        </w:rPr>
        <w:t>这观念认清了知见的能力，但也暗示了其中没有任何恒常不变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真知不待诠释。</w:t>
      </w:r>
      <w:r>
        <w:rPr>
          <w:rFonts w:eastAsia="黑體-簡" w:cs="黑體-簡" w:ascii="黑體-簡" w:hAnsi="黑體-簡"/>
        </w:rPr>
        <w:t>2</w:t>
      </w:r>
      <w:r>
        <w:rPr>
          <w:rFonts w:ascii="黑體-簡" w:hAnsi="黑體-簡" w:cs="黑體-簡" w:eastAsia="黑體-簡"/>
        </w:rPr>
        <w:t>你也许还想去</w:t>
      </w:r>
      <w:r>
        <w:rPr>
          <w:rFonts w:eastAsia="黑體-簡" w:cs="黑體-簡" w:ascii="黑體-簡" w:hAnsi="黑體-簡"/>
        </w:rPr>
        <w:t>"</w:t>
      </w:r>
      <w:r>
        <w:rPr>
          <w:rFonts w:ascii="黑體-簡" w:hAnsi="黑體-簡" w:cs="黑體-簡" w:eastAsia="黑體-簡"/>
        </w:rPr>
        <w:t>诠释</w:t>
      </w:r>
      <w:r>
        <w:rPr>
          <w:rFonts w:eastAsia="黑體-簡" w:cs="黑體-簡" w:ascii="黑體-簡" w:hAnsi="黑體-簡"/>
        </w:rPr>
        <w:t>"</w:t>
      </w:r>
      <w:r>
        <w:rPr>
          <w:rFonts w:ascii="黑體-簡" w:hAnsi="黑體-簡" w:cs="黑體-簡" w:eastAsia="黑體-簡"/>
        </w:rPr>
        <w:t>它的意义，如此必然错误百出，因为所诠释出来的意义都属于知见层次。</w:t>
      </w:r>
      <w:r>
        <w:rPr>
          <w:rFonts w:eastAsia="黑體-簡" w:cs="黑體-簡" w:ascii="黑體-簡" w:hAnsi="黑體-簡"/>
        </w:rPr>
        <w:t>3</w:t>
      </w:r>
      <w:r>
        <w:rPr>
          <w:rFonts w:ascii="黑體-簡" w:hAnsi="黑體-簡" w:cs="黑體-簡" w:eastAsia="黑體-簡"/>
        </w:rPr>
        <w:t>只有你存心视自己为分裂的，同时又视自己为未分裂的， 就会导致这种失调的现象。</w:t>
      </w:r>
      <w:r>
        <w:rPr>
          <w:rFonts w:eastAsia="黑體-簡" w:cs="黑體-簡" w:ascii="黑體-簡" w:hAnsi="黑體-簡"/>
        </w:rPr>
        <w:t>4</w:t>
      </w:r>
      <w:r>
        <w:rPr>
          <w:rFonts w:ascii="黑體-簡" w:hAnsi="黑體-簡" w:cs="黑體-簡" w:eastAsia="黑體-簡"/>
        </w:rPr>
        <w:t>一旦产生这根本的混淆，必会更深地陷入全面性的混淆。</w:t>
      </w:r>
      <w:r>
        <w:rPr>
          <w:rFonts w:eastAsia="黑體-簡" w:cs="黑體-簡" w:ascii="黑體-簡" w:hAnsi="黑體-簡"/>
        </w:rPr>
        <w:t>5</w:t>
      </w:r>
      <w:r>
        <w:rPr>
          <w:rFonts w:ascii="黑體-簡" w:hAnsi="黑體-簡" w:cs="黑體-簡" w:eastAsia="黑體-簡"/>
        </w:rPr>
        <w:t>不论你的心变得多么聪明伶俐，仍会因为企图逃避它那永远也逃避不了的困境而耗尽心力，这是方法与内涵分立之后常见的现象。</w:t>
      </w:r>
      <w:r>
        <w:rPr>
          <w:rFonts w:eastAsia="黑體-簡" w:cs="黑體-簡" w:ascii="黑體-簡" w:hAnsi="黑體-簡"/>
        </w:rPr>
        <w:t>6</w:t>
      </w:r>
      <w:r>
        <w:rPr>
          <w:rFonts w:ascii="黑體-簡" w:hAnsi="黑體-簡" w:cs="黑體-簡" w:eastAsia="黑體-簡"/>
        </w:rPr>
        <w:t>聪明和真知风马牛不相及，因为真知根本不靠聪明伶俐。</w:t>
      </w:r>
      <w:r>
        <w:rPr>
          <w:rFonts w:eastAsia="黑體-簡" w:cs="黑體-簡" w:ascii="黑體-簡" w:hAnsi="黑體-簡"/>
        </w:rPr>
        <w:t>7</w:t>
      </w:r>
      <w:r>
        <w:rPr>
          <w:rFonts w:ascii="黑體-簡" w:hAnsi="黑體-簡" w:cs="黑體-簡" w:eastAsia="黑體-簡"/>
        </w:rPr>
        <w:t>聪明的想法与那使你自由的真理完全是两回事，只要你甘心放下它，就能不受它的纠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祈祷是有所求的表现。</w:t>
      </w:r>
      <w:r>
        <w:rPr>
          <w:rFonts w:eastAsia="黑體-簡" w:cs="黑體-簡" w:ascii="黑體-簡" w:hAnsi="黑體-簡"/>
        </w:rPr>
        <w:t>2</w:t>
      </w:r>
      <w:r>
        <w:rPr>
          <w:rFonts w:ascii="黑體-簡" w:hAnsi="黑體-簡" w:cs="黑體-簡" w:eastAsia="黑體-簡"/>
        </w:rPr>
        <w:t>它是奇迹的媒介。</w:t>
      </w:r>
      <w:r>
        <w:rPr>
          <w:rFonts w:eastAsia="黑體-簡" w:cs="黑體-簡" w:ascii="黑體-簡" w:hAnsi="黑體-簡"/>
        </w:rPr>
        <w:t>3</w:t>
      </w:r>
      <w:r>
        <w:rPr>
          <w:rFonts w:ascii="黑體-簡" w:hAnsi="黑體-簡" w:cs="黑體-簡" w:eastAsia="黑體-簡"/>
        </w:rPr>
        <w:t>但只有祈求宽恕才是有意义的祈祷，因为已受宽恕的人已拥有一切。</w:t>
      </w:r>
      <w:r>
        <w:rPr>
          <w:rFonts w:eastAsia="黑體-簡" w:cs="黑體-簡" w:ascii="黑體-簡" w:hAnsi="黑體-簡"/>
        </w:rPr>
        <w:t>4</w:t>
      </w:r>
      <w:r>
        <w:rPr>
          <w:rFonts w:ascii="黑體-簡" w:hAnsi="黑體-簡" w:cs="黑體-簡" w:eastAsia="黑體-簡"/>
        </w:rPr>
        <w:t>只要你接受了宽恕，一般所谓的祈祷变得毫无意义。</w:t>
      </w:r>
      <w:r>
        <w:rPr>
          <w:rFonts w:eastAsia="黑體-簡" w:cs="黑體-簡" w:ascii="黑體-簡" w:hAnsi="黑體-簡"/>
        </w:rPr>
        <w:t>5</w:t>
      </w:r>
      <w:r>
        <w:rPr>
          <w:rFonts w:ascii="黑體-簡" w:hAnsi="黑體-簡" w:cs="黑體-簡" w:eastAsia="黑體-簡"/>
        </w:rPr>
        <w:t>祈求宽恕，只不过是祈求让自己认清自己所拥有的一切。</w:t>
      </w:r>
      <w:r>
        <w:rPr>
          <w:rFonts w:eastAsia="黑體-簡" w:cs="黑體-簡" w:ascii="黑體-簡" w:hAnsi="黑體-簡"/>
        </w:rPr>
        <w:t>6</w:t>
      </w:r>
      <w:r>
        <w:rPr>
          <w:rFonts w:ascii="黑體-簡" w:hAnsi="黑體-簡" w:cs="黑體-簡" w:eastAsia="黑體-簡"/>
        </w:rPr>
        <w:t>你若选择了知见，而非真知，在这处境下，只有奇迹般的认知能力，才能使你肖似你的天父。</w:t>
      </w:r>
      <w:r>
        <w:rPr>
          <w:rFonts w:eastAsia="黑體-簡" w:cs="黑體-簡" w:ascii="黑體-簡" w:hAnsi="黑體-簡"/>
        </w:rPr>
        <w:t>7</w:t>
      </w:r>
      <w:r>
        <w:rPr>
          <w:rFonts w:ascii="黑體-簡" w:hAnsi="黑體-簡" w:cs="黑體-簡" w:eastAsia="黑體-簡"/>
        </w:rPr>
        <w:t>你已经丧失了真知，不知道自己就是上主的奇迹。</w:t>
      </w:r>
      <w:r>
        <w:rPr>
          <w:rFonts w:eastAsia="黑體-簡" w:cs="黑體-簡" w:ascii="黑體-簡" w:hAnsi="黑體-簡"/>
        </w:rPr>
        <w:t>8</w:t>
      </w:r>
      <w:r>
        <w:rPr>
          <w:rFonts w:ascii="黑體-簡" w:hAnsi="黑體-簡" w:cs="黑體-簡" w:eastAsia="黑體-簡"/>
        </w:rPr>
        <w:t>创造不只是你的本源，也是你唯一真实的使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 "</w:t>
      </w:r>
      <w:r>
        <w:rPr>
          <w:rFonts w:ascii="黑體-簡" w:hAnsi="黑體-簡" w:cs="黑體-簡" w:eastAsia="黑體-簡"/>
        </w:rPr>
        <w:t>上主于是按自己的形相造了人</w:t>
      </w:r>
      <w:r>
        <w:rPr>
          <w:rFonts w:eastAsia="黑體-簡" w:cs="黑體-簡" w:ascii="黑體-簡" w:hAnsi="黑體-簡"/>
        </w:rPr>
        <w:t>,</w:t>
      </w:r>
      <w:r>
        <w:rPr>
          <w:rFonts w:ascii="黑體-簡" w:hAnsi="黑體-簡" w:cs="黑體-簡" w:eastAsia="黑體-簡"/>
        </w:rPr>
        <w:t>使他肖似于�。</w:t>
      </w:r>
      <w:r>
        <w:rPr>
          <w:rFonts w:eastAsia="黑體-簡" w:cs="黑體-簡" w:ascii="黑體-簡" w:hAnsi="黑體-簡"/>
        </w:rPr>
        <w:t>"</w:t>
      </w:r>
      <w:r>
        <w:rPr>
          <w:rFonts w:ascii="黑體-簡" w:hAnsi="黑體-簡" w:cs="黑體-簡" w:eastAsia="黑體-簡"/>
        </w:rPr>
        <w:t>这经句需要重新诠释。</w:t>
      </w:r>
      <w:r>
        <w:rPr>
          <w:rFonts w:eastAsia="黑體-簡" w:cs="黑體-簡" w:ascii="黑體-簡" w:hAnsi="黑體-簡"/>
        </w:rPr>
        <w:t>2"</w:t>
      </w:r>
      <w:r>
        <w:rPr>
          <w:rFonts w:ascii="黑體-簡" w:hAnsi="黑體-簡" w:cs="黑體-簡" w:eastAsia="黑體-簡"/>
        </w:rPr>
        <w:t>形相</w:t>
      </w:r>
      <w:r>
        <w:rPr>
          <w:rFonts w:eastAsia="黑體-簡" w:cs="黑體-簡" w:ascii="黑體-簡" w:hAnsi="黑體-簡"/>
        </w:rPr>
        <w:t>"</w:t>
      </w:r>
      <w:r>
        <w:rPr>
          <w:rFonts w:ascii="黑體-簡" w:hAnsi="黑體-簡" w:cs="黑體-簡" w:eastAsia="黑體-簡"/>
        </w:rPr>
        <w:t>可以懂成</w:t>
      </w:r>
      <w:r>
        <w:rPr>
          <w:rFonts w:eastAsia="黑體-簡" w:cs="黑體-簡" w:ascii="黑體-簡" w:hAnsi="黑體-簡"/>
        </w:rPr>
        <w:t>"</w:t>
      </w:r>
      <w:r>
        <w:rPr>
          <w:rFonts w:ascii="黑體-簡" w:hAnsi="黑體-簡" w:cs="黑體-簡" w:eastAsia="黑體-簡"/>
        </w:rPr>
        <w:t>意念</w:t>
      </w:r>
      <w:r>
        <w:rPr>
          <w:rFonts w:eastAsia="黑體-簡" w:cs="黑體-簡" w:ascii="黑體-簡" w:hAnsi="黑體-簡"/>
        </w:rPr>
        <w:t>","</w:t>
      </w:r>
      <w:r>
        <w:rPr>
          <w:rFonts w:ascii="黑體-簡" w:hAnsi="黑體-簡" w:cs="黑體-簡" w:eastAsia="黑體-簡"/>
        </w:rPr>
        <w:t>肖似</w:t>
      </w:r>
      <w:r>
        <w:rPr>
          <w:rFonts w:eastAsia="黑體-簡" w:cs="黑體-簡" w:ascii="黑體-簡" w:hAnsi="黑體-簡"/>
        </w:rPr>
        <w:t>"</w:t>
      </w:r>
      <w:r>
        <w:rPr>
          <w:rFonts w:ascii="黑體-簡" w:hAnsi="黑體-簡" w:cs="黑體-簡" w:eastAsia="黑體-簡"/>
        </w:rPr>
        <w:t>则指</w:t>
      </w:r>
      <w:r>
        <w:rPr>
          <w:rFonts w:eastAsia="黑體-簡" w:cs="黑體-簡" w:ascii="黑體-簡" w:hAnsi="黑體-簡"/>
        </w:rPr>
        <w:t>"</w:t>
      </w:r>
      <w:r>
        <w:rPr>
          <w:rFonts w:ascii="黑體-簡" w:hAnsi="黑體-簡" w:cs="黑體-簡" w:eastAsia="黑體-簡"/>
        </w:rPr>
        <w:t>类似的属性</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3</w:t>
      </w:r>
      <w:r>
        <w:rPr>
          <w:rFonts w:ascii="黑體-簡" w:hAnsi="黑體-簡" w:cs="黑體-簡" w:eastAsia="黑體-簡"/>
        </w:rPr>
        <w:t>上主确实依自己的圣念，仿照自己的属性而创造了灵性。</w:t>
      </w:r>
      <w:r>
        <w:rPr>
          <w:rFonts w:eastAsia="黑體-簡" w:cs="黑體-簡" w:ascii="黑體-簡" w:hAnsi="黑體-簡"/>
        </w:rPr>
        <w:t>4</w:t>
      </w:r>
      <w:r>
        <w:rPr>
          <w:rFonts w:ascii="黑體-簡" w:hAnsi="黑體-簡" w:cs="黑體-簡" w:eastAsia="黑體-簡"/>
        </w:rPr>
        <w:t>此外别无他物。</w:t>
      </w:r>
      <w:r>
        <w:rPr>
          <w:rFonts w:eastAsia="黑體-簡" w:cs="黑體-簡" w:ascii="黑體-簡" w:hAnsi="黑體-簡"/>
        </w:rPr>
        <w:t>5</w:t>
      </w:r>
      <w:r>
        <w:rPr>
          <w:rFonts w:ascii="黑體-簡" w:hAnsi="黑體-簡" w:cs="黑體-簡" w:eastAsia="黑體-簡"/>
        </w:rPr>
        <w:t>相对而言，若没有</w:t>
      </w:r>
      <w:r>
        <w:rPr>
          <w:rFonts w:eastAsia="黑體-簡" w:cs="黑體-簡" w:ascii="黑體-簡" w:hAnsi="黑體-簡"/>
        </w:rPr>
        <w:t>"</w:t>
      </w:r>
      <w:r>
        <w:rPr>
          <w:rFonts w:ascii="黑體-簡" w:hAnsi="黑體-簡" w:cs="黑體-簡" w:eastAsia="黑體-簡"/>
        </w:rPr>
        <w:t>多</w:t>
      </w:r>
      <w:r>
        <w:rPr>
          <w:rFonts w:eastAsia="黑體-簡" w:cs="黑體-簡" w:ascii="黑體-簡" w:hAnsi="黑體-簡"/>
        </w:rPr>
        <w:t>"</w:t>
      </w:r>
      <w:r>
        <w:rPr>
          <w:rFonts w:ascii="黑體-簡" w:hAnsi="黑體-簡" w:cs="黑體-簡" w:eastAsia="黑體-簡"/>
        </w:rPr>
        <w:t>、</w:t>
      </w:r>
      <w:r>
        <w:rPr>
          <w:rFonts w:eastAsia="黑體-簡" w:cs="黑體-簡" w:ascii="黑體-簡" w:hAnsi="黑體-簡"/>
        </w:rPr>
        <w:t>"</w:t>
      </w:r>
      <w:r>
        <w:rPr>
          <w:rFonts w:ascii="黑體-簡" w:hAnsi="黑體-簡" w:cs="黑體-簡" w:eastAsia="黑體-簡"/>
        </w:rPr>
        <w:t>寡</w:t>
      </w:r>
      <w:r>
        <w:rPr>
          <w:rFonts w:eastAsia="黑體-簡" w:cs="黑體-簡" w:ascii="黑體-簡" w:hAnsi="黑體-簡"/>
        </w:rPr>
        <w:t>"</w:t>
      </w:r>
      <w:r>
        <w:rPr>
          <w:rFonts w:ascii="黑體-簡" w:hAnsi="黑體-簡" w:cs="黑體-簡" w:eastAsia="黑體-簡"/>
        </w:rPr>
        <w:t>的理念，知见便无由而生。</w:t>
      </w:r>
      <w:r>
        <w:rPr>
          <w:rFonts w:eastAsia="黑體-簡" w:cs="黑體-簡" w:ascii="黑體-簡" w:hAnsi="黑體-簡"/>
        </w:rPr>
        <w:t>6</w:t>
      </w:r>
      <w:r>
        <w:rPr>
          <w:rFonts w:ascii="黑體-簡" w:hAnsi="黑體-簡" w:cs="黑體-簡" w:eastAsia="黑體-簡"/>
        </w:rPr>
        <w:t>它的每一层次都离不开取舍的问题。</w:t>
      </w:r>
      <w:r>
        <w:rPr>
          <w:rFonts w:eastAsia="黑體-簡" w:cs="黑體-簡" w:ascii="黑體-簡" w:hAnsi="黑體-簡"/>
        </w:rPr>
        <w:t>7</w:t>
      </w:r>
      <w:r>
        <w:rPr>
          <w:rFonts w:ascii="黑體-簡" w:hAnsi="黑體-簡" w:cs="黑體-簡" w:eastAsia="黑體-簡"/>
        </w:rPr>
        <w:t>知见是一连串接受和拒绝、组织和重组、转移和改变的过程。</w:t>
      </w:r>
      <w:r>
        <w:rPr>
          <w:rFonts w:eastAsia="黑體-簡" w:cs="黑體-簡" w:ascii="黑體-簡" w:hAnsi="黑體-簡"/>
        </w:rPr>
        <w:t>8</w:t>
      </w:r>
      <w:r>
        <w:rPr>
          <w:rFonts w:ascii="黑體-簡" w:hAnsi="黑體-簡" w:cs="黑體-簡" w:eastAsia="黑體-簡"/>
        </w:rPr>
        <w:t>评估则是构成知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基本要素，因为你必须先判断，才能取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如果一切都是完全平等的，无须评判高下，知见会变得如何？ </w:t>
      </w:r>
      <w:r>
        <w:rPr>
          <w:rFonts w:eastAsia="黑體-簡" w:cs="黑體-簡" w:ascii="黑體-簡" w:hAnsi="黑體-簡"/>
        </w:rPr>
        <w:t>2</w:t>
      </w:r>
      <w:r>
        <w:rPr>
          <w:rFonts w:ascii="黑體-簡" w:hAnsi="黑體-簡" w:cs="黑體-簡" w:eastAsia="黑體-簡"/>
        </w:rPr>
        <w:t>知见根本不可能存在。</w:t>
      </w:r>
      <w:r>
        <w:rPr>
          <w:rFonts w:eastAsia="黑體-簡" w:cs="黑體-簡" w:ascii="黑體-簡" w:hAnsi="黑體-簡"/>
        </w:rPr>
        <w:t>3</w:t>
      </w:r>
      <w:r>
        <w:rPr>
          <w:rFonts w:ascii="黑體-簡" w:hAnsi="黑體-簡" w:cs="黑體-簡" w:eastAsia="黑體-簡"/>
        </w:rPr>
        <w:t>真理只能为人所知。</w:t>
      </w:r>
      <w:r>
        <w:rPr>
          <w:rFonts w:eastAsia="黑體-簡" w:cs="黑體-簡" w:ascii="黑體-簡" w:hAnsi="黑體-簡"/>
        </w:rPr>
        <w:t>4</w:t>
      </w:r>
      <w:r>
        <w:rPr>
          <w:rFonts w:ascii="黑體-簡" w:hAnsi="黑體-簡" w:cs="黑體-簡" w:eastAsia="黑體-簡"/>
        </w:rPr>
        <w:t>它的一切都是同等的真实，知道任何一部分的真相就等于知道全部的真相。</w:t>
      </w:r>
      <w:r>
        <w:rPr>
          <w:rFonts w:eastAsia="黑體-簡" w:cs="黑體-簡" w:ascii="黑體-簡" w:hAnsi="黑體-簡"/>
        </w:rPr>
        <w:t>5</w:t>
      </w:r>
      <w:r>
        <w:rPr>
          <w:rFonts w:ascii="黑體-簡" w:hAnsi="黑體-簡" w:cs="黑體-簡" w:eastAsia="黑體-簡"/>
        </w:rPr>
        <w:t>唯有知见才包含了片面的意识作用。</w:t>
      </w:r>
      <w:r>
        <w:rPr>
          <w:rFonts w:eastAsia="黑體-簡" w:cs="黑體-簡" w:ascii="黑體-簡" w:hAnsi="黑體-簡"/>
        </w:rPr>
        <w:t>6</w:t>
      </w:r>
      <w:r>
        <w:rPr>
          <w:rFonts w:ascii="黑體-簡" w:hAnsi="黑體-簡" w:cs="黑體-簡" w:eastAsia="黑體-簡"/>
        </w:rPr>
        <w:t>真知超越了操纵知见的一切法则，因为根本没有片面的真知这一回事。</w:t>
      </w:r>
      <w:r>
        <w:rPr>
          <w:rFonts w:eastAsia="黑體-簡" w:cs="黑體-簡" w:ascii="黑體-簡" w:hAnsi="黑體-簡"/>
        </w:rPr>
        <w:t>7</w:t>
      </w:r>
      <w:r>
        <w:rPr>
          <w:rFonts w:ascii="黑體-簡" w:hAnsi="黑體-簡" w:cs="黑體-簡" w:eastAsia="黑體-簡"/>
        </w:rPr>
        <w:t>它是完整的一个，没有分别独立的个体。</w:t>
      </w:r>
      <w:r>
        <w:rPr>
          <w:rFonts w:eastAsia="黑體-簡" w:cs="黑體-簡" w:ascii="黑體-簡" w:hAnsi="黑體-簡"/>
        </w:rPr>
        <w:t>8</w:t>
      </w:r>
      <w:r>
        <w:rPr>
          <w:rFonts w:ascii="黑體-簡" w:hAnsi="黑體-簡" w:cs="黑體-簡" w:eastAsia="黑體-簡"/>
        </w:rPr>
        <w:t>你实际上是与它一体的，只要知道了自己的真相，你就具备了圆满的真知。</w:t>
      </w:r>
      <w:r>
        <w:rPr>
          <w:rFonts w:eastAsia="黑體-簡" w:cs="黑體-簡" w:ascii="黑體-簡" w:hAnsi="黑體-簡"/>
        </w:rPr>
        <w:t>9</w:t>
      </w:r>
      <w:r>
        <w:rPr>
          <w:rFonts w:ascii="黑體-簡" w:hAnsi="黑體-簡" w:cs="黑體-簡" w:eastAsia="黑體-簡"/>
        </w:rPr>
        <w:t>知道上主的奇迹，就等于知道它本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宽恕就是为了救治分裂的知见。</w:t>
      </w:r>
      <w:r>
        <w:rPr>
          <w:rFonts w:eastAsia="黑體-簡" w:cs="黑體-簡" w:ascii="黑體-簡" w:hAnsi="黑體-簡"/>
        </w:rPr>
        <w:t>2</w:t>
      </w:r>
      <w:r>
        <w:rPr>
          <w:rFonts w:ascii="黑體-簡" w:hAnsi="黑體-簡" w:cs="黑體-簡" w:eastAsia="黑體-簡"/>
        </w:rPr>
        <w:t>正确地认识你的弟兄是必要条件，因为心灵早已执迷不悟地视自己为分裂的个体。</w:t>
      </w:r>
      <w:r>
        <w:rPr>
          <w:rFonts w:eastAsia="黑體-簡" w:cs="黑體-簡" w:ascii="黑體-簡" w:hAnsi="黑體-簡"/>
        </w:rPr>
        <w:t>3</w:t>
      </w:r>
      <w:r>
        <w:rPr>
          <w:rFonts w:ascii="黑體-簡" w:hAnsi="黑體-簡" w:cs="黑體-簡" w:eastAsia="黑體-簡"/>
        </w:rPr>
        <w:t>灵性彻底知道上主的真相。</w:t>
      </w:r>
      <w:r>
        <w:rPr>
          <w:rFonts w:eastAsia="黑體-簡" w:cs="黑體-簡" w:ascii="黑體-簡" w:hAnsi="黑體-簡"/>
        </w:rPr>
        <w:t>4</w:t>
      </w:r>
      <w:r>
        <w:rPr>
          <w:rFonts w:ascii="黑體-簡" w:hAnsi="黑體-簡" w:cs="黑體-簡" w:eastAsia="黑體-簡"/>
        </w:rPr>
        <w:t>这正是它的奇能。</w:t>
      </w:r>
      <w:r>
        <w:rPr>
          <w:rFonts w:eastAsia="黑體-簡" w:cs="黑體-簡" w:ascii="黑體-簡" w:hAnsi="黑體-簡"/>
        </w:rPr>
        <w:t>5</w:t>
      </w:r>
      <w:r>
        <w:rPr>
          <w:rFonts w:ascii="黑體-簡" w:hAnsi="黑體-簡" w:cs="黑體-簡" w:eastAsia="黑體-簡"/>
        </w:rPr>
        <w:t>它必须先明白每个人都拥有这整个能力，这在世俗观念中简直不可思议。</w:t>
      </w:r>
      <w:r>
        <w:rPr>
          <w:rFonts w:eastAsia="黑體-簡" w:cs="黑體-簡" w:ascii="黑體-簡" w:hAnsi="黑體-簡"/>
        </w:rPr>
        <w:t>6</w:t>
      </w:r>
      <w:r>
        <w:rPr>
          <w:rFonts w:ascii="黑體-簡" w:hAnsi="黑體-簡" w:cs="黑體-簡" w:eastAsia="黑體-簡"/>
        </w:rPr>
        <w:t>根据世俗的理念，只要任何一个人拥有一切的话，那世界上便一无所剩了。</w:t>
      </w:r>
      <w:r>
        <w:rPr>
          <w:rFonts w:eastAsia="黑體-簡" w:cs="黑體-簡" w:ascii="黑體-簡" w:hAnsi="黑體-簡"/>
        </w:rPr>
        <w:t>7</w:t>
      </w:r>
      <w:r>
        <w:rPr>
          <w:rFonts w:ascii="黑體-簡" w:hAnsi="黑體-簡" w:cs="黑體-簡" w:eastAsia="黑體-簡"/>
        </w:rPr>
        <w:t>可是上主的奇迹就和�的圣念一样圆满无缺，因为它就是它的圣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只要知见存在一天，祈祷就有存在的必要。</w:t>
      </w:r>
      <w:r>
        <w:rPr>
          <w:rFonts w:eastAsia="黑體-簡" w:cs="黑體-簡" w:ascii="黑體-簡" w:hAnsi="黑體-簡"/>
        </w:rPr>
        <w:t>2</w:t>
      </w:r>
      <w:r>
        <w:rPr>
          <w:rFonts w:ascii="黑體-簡" w:hAnsi="黑體-簡" w:cs="黑體-簡" w:eastAsia="黑體-簡"/>
        </w:rPr>
        <w:t>由于知见是基于欠缺感，仍在知见中的人，尚未完全接受救赎，也未能将自己交托给真理。</w:t>
      </w:r>
      <w:r>
        <w:rPr>
          <w:rFonts w:eastAsia="黑體-簡" w:cs="黑體-簡" w:ascii="黑體-簡" w:hAnsi="黑體-簡"/>
        </w:rPr>
        <w:t>3</w:t>
      </w:r>
      <w:r>
        <w:rPr>
          <w:rFonts w:ascii="黑體-簡" w:hAnsi="黑體-簡" w:cs="黑體-簡" w:eastAsia="黑體-簡"/>
        </w:rPr>
        <w:t>知见奠基于分裂之境，因此凡是落于知见之人都需要救治。</w:t>
      </w:r>
      <w:r>
        <w:rPr>
          <w:rFonts w:eastAsia="黑體-簡" w:cs="黑體-簡" w:ascii="黑體-簡" w:hAnsi="黑體-簡"/>
        </w:rPr>
        <w:t>4</w:t>
      </w:r>
      <w:r>
        <w:rPr>
          <w:rFonts w:ascii="黑體-簡" w:hAnsi="黑體-簡" w:cs="黑體-簡" w:eastAsia="黑體-簡"/>
        </w:rPr>
        <w:t>至于那已知真相的人，他们的本来境界是共融，而非祈祷。</w:t>
      </w:r>
      <w:r>
        <w:rPr>
          <w:rFonts w:eastAsia="黑體-簡" w:cs="黑體-簡" w:ascii="黑體-簡" w:hAnsi="黑體-簡"/>
        </w:rPr>
        <w:t>5</w:t>
      </w:r>
      <w:r>
        <w:rPr>
          <w:rFonts w:ascii="黑體-簡" w:hAnsi="黑體-簡" w:cs="黑體-簡" w:eastAsia="黑體-簡"/>
        </w:rPr>
        <w:t>上主与�的奇迹是不可分的。</w:t>
      </w:r>
      <w:r>
        <w:rPr>
          <w:rFonts w:eastAsia="黑體-簡" w:cs="黑體-簡" w:ascii="黑體-簡" w:hAnsi="黑體-簡"/>
        </w:rPr>
        <w:t>6</w:t>
      </w:r>
      <w:r>
        <w:rPr>
          <w:rFonts w:ascii="黑體-簡" w:hAnsi="黑體-簡" w:cs="黑體-簡" w:eastAsia="黑體-簡"/>
        </w:rPr>
        <w:t>活在上主光明中的圣念是何等美妙。</w:t>
      </w:r>
      <w:r>
        <w:rPr>
          <w:rFonts w:eastAsia="黑體-簡" w:cs="黑體-簡" w:ascii="黑體-簡" w:hAnsi="黑體-簡"/>
        </w:rPr>
        <w:t>7</w:t>
      </w:r>
      <w:r>
        <w:rPr>
          <w:rFonts w:ascii="黑體-簡" w:hAnsi="黑體-簡" w:cs="黑體-簡" w:eastAsia="黑體-簡"/>
        </w:rPr>
        <w:t>你的价值超乎知见之上，因它超乎一切怀疑。</w:t>
      </w:r>
      <w:r>
        <w:rPr>
          <w:rFonts w:eastAsia="黑體-簡" w:cs="黑體-簡" w:ascii="黑體-簡" w:hAnsi="黑體-簡"/>
        </w:rPr>
        <w:t>8</w:t>
      </w:r>
      <w:r>
        <w:rPr>
          <w:rFonts w:ascii="黑體-簡" w:hAnsi="黑體-簡" w:cs="黑體-簡" w:eastAsia="黑體-簡"/>
        </w:rPr>
        <w:t>不要根据其它光明去认识你自己。</w:t>
      </w:r>
      <w:r>
        <w:rPr>
          <w:rFonts w:eastAsia="黑體-簡" w:cs="黑體-簡" w:ascii="黑體-簡" w:hAnsi="黑體-簡"/>
        </w:rPr>
        <w:t>9</w:t>
      </w:r>
      <w:r>
        <w:rPr>
          <w:rFonts w:ascii="黑體-簡" w:hAnsi="黑體-簡" w:cs="黑體-簡" w:eastAsia="黑體-簡"/>
        </w:rPr>
        <w:t>只有在那唯一的光明内，你才可能知道自己的真相；你是奇迹这一真理在那光明中昭然若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审判和主权的问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已经讨论过最后审判，只是尚未深入细节问题。</w:t>
      </w:r>
      <w:r>
        <w:rPr>
          <w:rFonts w:eastAsia="黑體-簡" w:cs="黑體-簡" w:ascii="黑體-簡" w:hAnsi="黑體-簡"/>
        </w:rPr>
        <w:t>2</w:t>
      </w:r>
      <w:r>
        <w:rPr>
          <w:rFonts w:ascii="黑體-簡" w:hAnsi="黑體-簡" w:cs="黑體-簡" w:eastAsia="黑體-簡"/>
        </w:rPr>
        <w:t>最后审判是一切判断的结束。</w:t>
      </w:r>
      <w:r>
        <w:rPr>
          <w:rFonts w:eastAsia="黑體-簡" w:cs="黑體-簡" w:ascii="黑體-簡" w:hAnsi="黑體-簡"/>
        </w:rPr>
        <w:t>3</w:t>
      </w:r>
      <w:r>
        <w:rPr>
          <w:rFonts w:ascii="黑體-簡" w:hAnsi="黑體-簡" w:cs="黑體-簡" w:eastAsia="黑體-簡"/>
        </w:rPr>
        <w:t>判断只具象征意义，因为在超越知见的层次，没有所谓的判断。</w:t>
      </w:r>
      <w:r>
        <w:rPr>
          <w:rFonts w:eastAsia="黑體-簡" w:cs="黑體-簡" w:ascii="黑體-簡" w:hAnsi="黑體-簡"/>
        </w:rPr>
        <w:t>4</w:t>
      </w:r>
      <w:r>
        <w:rPr>
          <w:rFonts w:ascii="黑體-簡" w:hAnsi="黑體-簡" w:cs="黑體-簡" w:eastAsia="黑體-簡"/>
        </w:rPr>
        <w:t>圣经所谓</w:t>
      </w:r>
      <w:r>
        <w:rPr>
          <w:rFonts w:eastAsia="黑體-簡" w:cs="黑體-簡" w:ascii="黑體-簡" w:hAnsi="黑體-簡"/>
        </w:rPr>
        <w:t>"</w:t>
      </w:r>
      <w:r>
        <w:rPr>
          <w:rFonts w:ascii="黑體-簡" w:hAnsi="黑體-簡" w:cs="黑體-簡" w:eastAsia="黑體-簡"/>
        </w:rPr>
        <w:t>你们不要判断人，免得自己受判断</w:t>
      </w:r>
      <w:r>
        <w:rPr>
          <w:rFonts w:eastAsia="黑體-簡" w:cs="黑體-簡" w:ascii="黑體-簡" w:hAnsi="黑體-簡"/>
        </w:rPr>
        <w:t>"</w:t>
      </w:r>
      <w:r>
        <w:rPr>
          <w:rFonts w:ascii="黑體-簡" w:hAnsi="黑體-簡" w:cs="黑體-簡" w:eastAsia="黑體-簡"/>
        </w:rPr>
        <w:t>，意思是说，你若批判他人的实相，势必也批判了自己的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存心判断他人，无意知道真相，是你失去平安的原因。</w:t>
      </w:r>
      <w:r>
        <w:rPr>
          <w:rFonts w:eastAsia="黑體-簡" w:cs="黑體-簡" w:ascii="黑體-簡" w:hAnsi="黑體-簡"/>
        </w:rPr>
        <w:t>2</w:t>
      </w:r>
      <w:r>
        <w:rPr>
          <w:rFonts w:ascii="黑體-簡" w:hAnsi="黑體-簡" w:cs="黑體-簡" w:eastAsia="黑體-簡"/>
        </w:rPr>
        <w:t>判断是知见不可缺的运作过程，而非真知之所依。</w:t>
      </w:r>
      <w:r>
        <w:rPr>
          <w:rFonts w:eastAsia="黑體-簡" w:cs="黑體-簡" w:ascii="黑體-簡" w:hAnsi="黑體-簡"/>
        </w:rPr>
        <w:t>3</w:t>
      </w:r>
      <w:r>
        <w:rPr>
          <w:rFonts w:ascii="黑體-簡" w:hAnsi="黑體-簡" w:cs="黑體-簡" w:eastAsia="黑體-簡"/>
        </w:rPr>
        <w:t xml:space="preserve">我曾在讨论知见的取舍性时指出，评估作用显然是构成知见的先决条件。 </w:t>
      </w:r>
      <w:r>
        <w:rPr>
          <w:rFonts w:eastAsia="黑體-簡" w:cs="黑體-簡" w:ascii="黑體-簡" w:hAnsi="黑體-簡"/>
        </w:rPr>
        <w:t>4</w:t>
      </w:r>
      <w:r>
        <w:rPr>
          <w:rFonts w:ascii="黑體-簡" w:hAnsi="黑體-簡" w:cs="黑體-簡" w:eastAsia="黑體-簡"/>
        </w:rPr>
        <w:t xml:space="preserve">判断一向含有些排斥的成分。 </w:t>
      </w:r>
      <w:r>
        <w:rPr>
          <w:rFonts w:eastAsia="黑體-簡" w:cs="黑體-簡" w:ascii="黑體-簡" w:hAnsi="黑體-簡"/>
        </w:rPr>
        <w:t>5</w:t>
      </w:r>
      <w:r>
        <w:rPr>
          <w:rFonts w:ascii="黑體-簡" w:hAnsi="黑體-簡" w:cs="黑體-簡" w:eastAsia="黑體-簡"/>
        </w:rPr>
        <w:t>不论所判断的对象是你自己或他人，它绝不会只强调积极的一面。</w:t>
      </w:r>
      <w:r>
        <w:rPr>
          <w:rFonts w:eastAsia="黑體-簡" w:cs="黑體-簡" w:ascii="黑體-簡" w:hAnsi="黑體-簡"/>
        </w:rPr>
        <w:t>6</w:t>
      </w:r>
      <w:r>
        <w:rPr>
          <w:rFonts w:ascii="黑體-簡" w:hAnsi="黑體-簡" w:cs="黑體-簡" w:eastAsia="黑體-簡"/>
        </w:rPr>
        <w:t xml:space="preserve">不论是认知而后拒绝的，或是判断而后感到缺乏的，都会存留于你心中，因你已经认出它的存在了。 </w:t>
      </w:r>
      <w:r>
        <w:rPr>
          <w:rFonts w:eastAsia="黑體-簡" w:cs="黑體-簡" w:ascii="黑體-簡" w:hAnsi="黑體-簡"/>
        </w:rPr>
        <w:t>7</w:t>
      </w:r>
      <w:r>
        <w:rPr>
          <w:rFonts w:ascii="黑體-簡" w:hAnsi="黑體-簡" w:cs="黑體-簡" w:eastAsia="黑體-簡"/>
        </w:rPr>
        <w:t>根据你的信念，凡是受自己排斥的，都影响不到你，就是这个幻觉让你尝尽了苦头。</w:t>
      </w:r>
      <w:r>
        <w:rPr>
          <w:rFonts w:eastAsia="黑體-簡" w:cs="黑體-簡" w:ascii="黑體-簡" w:hAnsi="黑體-簡"/>
        </w:rPr>
        <w:t>8</w:t>
      </w:r>
      <w:r>
        <w:rPr>
          <w:rFonts w:ascii="黑體-簡" w:hAnsi="黑體-簡" w:cs="黑體-簡" w:eastAsia="黑體-簡"/>
        </w:rPr>
        <w:t>这不可能是真的，除非你同时相信自己所排斥之物根本不存在。</w:t>
      </w:r>
      <w:r>
        <w:rPr>
          <w:rFonts w:eastAsia="黑體-簡" w:cs="黑體-簡" w:ascii="黑體-簡" w:hAnsi="黑體-簡"/>
        </w:rPr>
        <w:t>9</w:t>
      </w:r>
      <w:r>
        <w:rPr>
          <w:rFonts w:ascii="黑體-簡" w:hAnsi="黑體-簡" w:cs="黑體-簡" w:eastAsia="黑體-簡"/>
        </w:rPr>
        <w:t>你显然并不相信如此，否则你就不会排斥它了。</w:t>
      </w:r>
      <w:r>
        <w:rPr>
          <w:rFonts w:eastAsia="黑體-簡" w:cs="黑體-簡" w:ascii="黑體-簡" w:hAnsi="黑體-簡"/>
        </w:rPr>
        <w:t>10</w:t>
      </w:r>
      <w:r>
        <w:rPr>
          <w:rFonts w:ascii="黑體-簡" w:hAnsi="黑體-簡" w:cs="黑體-簡" w:eastAsia="黑體-簡"/>
        </w:rPr>
        <w:t>你的判断是对还是错的，结果并不重要。</w:t>
      </w:r>
      <w:r>
        <w:rPr>
          <w:rFonts w:eastAsia="黑體-簡" w:cs="黑體-簡" w:ascii="黑體-簡" w:hAnsi="黑體-簡"/>
        </w:rPr>
        <w:t>11</w:t>
      </w:r>
      <w:r>
        <w:rPr>
          <w:rFonts w:ascii="黑體-簡" w:hAnsi="黑體-簡" w:cs="黑體-簡" w:eastAsia="黑體-簡"/>
        </w:rPr>
        <w:t>不论对错，你都已把信心置于虚妄之物上了。</w:t>
      </w:r>
      <w:r>
        <w:rPr>
          <w:rFonts w:eastAsia="黑體-簡" w:cs="黑體-簡" w:ascii="黑體-簡" w:hAnsi="黑體-簡"/>
        </w:rPr>
        <w:t>12</w:t>
      </w:r>
      <w:r>
        <w:rPr>
          <w:rFonts w:ascii="黑體-簡" w:hAnsi="黑體-簡" w:cs="黑體-簡" w:eastAsia="黑體-簡"/>
        </w:rPr>
        <w:t>任何判断都无法避免这种后果，因为它意味着，实相是可以任君取舍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若不以判断之心对待自己及你的弟兄，那种如释重负的深度平安，超乎你的想象。</w:t>
      </w:r>
      <w:r>
        <w:rPr>
          <w:rFonts w:eastAsia="黑體-簡" w:cs="黑體-簡" w:ascii="黑體-簡" w:hAnsi="黑體-簡"/>
        </w:rPr>
        <w:t>2</w:t>
      </w:r>
      <w:r>
        <w:rPr>
          <w:rFonts w:ascii="黑體-簡" w:hAnsi="黑體-簡" w:cs="黑體-簡" w:eastAsia="黑體-簡"/>
        </w:rPr>
        <w:t>你一旦体认出自己以及弟兄的真实面目，就会明白</w:t>
      </w:r>
      <w:r>
        <w:rPr>
          <w:rFonts w:eastAsia="黑體-簡" w:cs="黑體-簡" w:ascii="黑體-簡" w:hAnsi="黑體-簡"/>
        </w:rPr>
        <w:t>,</w:t>
      </w:r>
      <w:r>
        <w:rPr>
          <w:rFonts w:ascii="黑體-簡" w:hAnsi="黑體-簡" w:cs="黑體-簡" w:eastAsia="黑體-簡"/>
        </w:rPr>
        <w:t>不论你如何判断他们</w:t>
      </w:r>
      <w:r>
        <w:rPr>
          <w:rFonts w:eastAsia="黑體-簡" w:cs="黑體-簡" w:ascii="黑體-簡" w:hAnsi="黑體-簡"/>
        </w:rPr>
        <w:t>,</w:t>
      </w:r>
      <w:r>
        <w:rPr>
          <w:rFonts w:ascii="黑體-簡" w:hAnsi="黑體-簡" w:cs="黑體-簡" w:eastAsia="黑體-簡"/>
        </w:rPr>
        <w:t>都是无意义的。</w:t>
      </w:r>
      <w:r>
        <w:rPr>
          <w:rFonts w:eastAsia="黑體-簡" w:cs="黑體-簡" w:ascii="黑體-簡" w:hAnsi="黑體-簡"/>
        </w:rPr>
        <w:t>3</w:t>
      </w:r>
      <w:r>
        <w:rPr>
          <w:rFonts w:ascii="黑體-簡" w:hAnsi="黑體-簡" w:cs="黑體-簡" w:eastAsia="黑體-簡"/>
        </w:rPr>
        <w:t>事实上，正因为你对他们的判断，你才无从认出他们的存在意义。</w:t>
      </w:r>
      <w:r>
        <w:rPr>
          <w:rFonts w:eastAsia="黑體-簡" w:cs="黑體-簡" w:ascii="黑體-簡" w:hAnsi="黑體-簡"/>
        </w:rPr>
        <w:t>4</w:t>
      </w:r>
      <w:r>
        <w:rPr>
          <w:rFonts w:ascii="黑體-簡" w:hAnsi="黑體-簡" w:cs="黑體-簡" w:eastAsia="黑體-簡"/>
        </w:rPr>
        <w:t>所有的怀疑不安都是因为你相信自己活在判断的淫威之下。</w:t>
      </w:r>
      <w:r>
        <w:rPr>
          <w:rFonts w:eastAsia="黑體-簡" w:cs="黑體-簡" w:ascii="黑體-簡" w:hAnsi="黑體-簡"/>
        </w:rPr>
        <w:t>5</w:t>
      </w:r>
      <w:r>
        <w:rPr>
          <w:rFonts w:ascii="黑體-簡" w:hAnsi="黑體-簡" w:cs="黑體-簡" w:eastAsia="黑體-簡"/>
        </w:rPr>
        <w:t>你无须靠判断来整顿你的生活，你更不用靠它来整顿你自己。</w:t>
      </w:r>
      <w:r>
        <w:rPr>
          <w:rFonts w:eastAsia="黑體-簡" w:cs="黑體-簡" w:ascii="黑體-簡" w:hAnsi="黑體-簡"/>
        </w:rPr>
        <w:t>6</w:t>
      </w:r>
      <w:r>
        <w:rPr>
          <w:rFonts w:ascii="黑體-簡" w:hAnsi="黑體-簡" w:cs="黑體-簡" w:eastAsia="黑體-簡"/>
        </w:rPr>
        <w:t>所有的判断一面临真知，便自动销声匿迹了，了悟就是如此取代知见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非常害怕你所看到却拒绝接受的那一切。</w:t>
      </w:r>
      <w:r>
        <w:rPr>
          <w:rFonts w:eastAsia="黑體-簡" w:cs="黑體-簡" w:ascii="黑體-簡" w:hAnsi="黑體-簡"/>
        </w:rPr>
        <w:t>2</w:t>
      </w:r>
      <w:r>
        <w:rPr>
          <w:rFonts w:ascii="黑體-簡" w:hAnsi="黑體-簡" w:cs="黑體-簡" w:eastAsia="黑體-簡"/>
        </w:rPr>
        <w:t>你相信只要自己拒绝接受，你对它们便失去了控制力。</w:t>
      </w:r>
      <w:r>
        <w:rPr>
          <w:rFonts w:eastAsia="黑體-簡" w:cs="黑體-簡" w:ascii="黑體-簡" w:hAnsi="黑體-簡"/>
        </w:rPr>
        <w:t>3</w:t>
      </w:r>
      <w:r>
        <w:rPr>
          <w:rFonts w:ascii="黑體-簡" w:hAnsi="黑體-簡" w:cs="黑體-簡" w:eastAsia="黑體-簡"/>
        </w:rPr>
        <w:t>为此之故，你才会在噩梦中或在好似比较愉悦的梦境伪装下见到它们。</w:t>
      </w:r>
      <w:r>
        <w:rPr>
          <w:rFonts w:eastAsia="黑體-簡" w:cs="黑體-簡" w:ascii="黑體-簡" w:hAnsi="黑體-簡"/>
        </w:rPr>
        <w:t>4</w:t>
      </w:r>
      <w:r>
        <w:rPr>
          <w:rFonts w:ascii="黑體-簡" w:hAnsi="黑體-簡" w:cs="黑體-簡" w:eastAsia="黑體-簡"/>
        </w:rPr>
        <w:t xml:space="preserve">凡是被你拒绝的，就不会出现于你的意识。 </w:t>
      </w:r>
      <w:r>
        <w:rPr>
          <w:rFonts w:eastAsia="黑體-簡" w:cs="黑體-簡" w:ascii="黑體-簡" w:hAnsi="黑體-簡"/>
        </w:rPr>
        <w:t>5</w:t>
      </w:r>
      <w:r>
        <w:rPr>
          <w:rFonts w:ascii="黑體-簡" w:hAnsi="黑體-簡" w:cs="黑體-簡" w:eastAsia="黑體-簡"/>
        </w:rPr>
        <w:t>它们本身并不危险，是你把他们想成了一种威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当你觉得倦怠时，是因为你断定自己是可能疲倦的。</w:t>
      </w:r>
      <w:r>
        <w:rPr>
          <w:rFonts w:eastAsia="黑體-簡" w:cs="黑體-簡" w:ascii="黑體-簡" w:hAnsi="黑體-簡"/>
        </w:rPr>
        <w:t>2</w:t>
      </w:r>
      <w:r>
        <w:rPr>
          <w:rFonts w:ascii="黑體-簡" w:hAnsi="黑體-簡" w:cs="黑體-簡" w:eastAsia="黑體-簡"/>
        </w:rPr>
        <w:t>当你讥笑另一个人时，是因为你已断定他们毫无价值。</w:t>
      </w:r>
      <w:r>
        <w:rPr>
          <w:rFonts w:eastAsia="黑體-簡" w:cs="黑體-簡" w:ascii="黑體-簡" w:hAnsi="黑體-簡"/>
        </w:rPr>
        <w:t>3</w:t>
      </w:r>
      <w:r>
        <w:rPr>
          <w:rFonts w:ascii="黑體-簡" w:hAnsi="黑體-簡" w:cs="黑體-簡" w:eastAsia="黑體-簡"/>
        </w:rPr>
        <w:t>你若讥笑自己，必也会讥笑他人，因为你无法忍受自己比别人更无价值的想法。</w:t>
      </w:r>
      <w:r>
        <w:rPr>
          <w:rFonts w:eastAsia="黑體-簡" w:cs="黑體-簡" w:ascii="黑體-簡" w:hAnsi="黑體-簡"/>
        </w:rPr>
        <w:t>4</w:t>
      </w:r>
      <w:r>
        <w:rPr>
          <w:rFonts w:ascii="黑體-簡" w:hAnsi="黑體-簡" w:cs="黑體-簡" w:eastAsia="黑體-簡"/>
        </w:rPr>
        <w:t>这一切使你感到倦怠，因为它基本上就是耗费心神的一种想法。</w:t>
      </w:r>
      <w:r>
        <w:rPr>
          <w:rFonts w:eastAsia="黑體-簡" w:cs="黑體-簡" w:ascii="黑體-簡" w:hAnsi="黑體-簡"/>
        </w:rPr>
        <w:t>5</w:t>
      </w:r>
      <w:r>
        <w:rPr>
          <w:rFonts w:ascii="黑體-簡" w:hAnsi="黑體-簡" w:cs="黑體-簡" w:eastAsia="黑體-簡"/>
        </w:rPr>
        <w:t>你本来是不可能疲倦的，倒是挺会消耗自己的精力。</w:t>
      </w:r>
      <w:r>
        <w:rPr>
          <w:rFonts w:eastAsia="黑體-簡" w:cs="黑體-簡" w:ascii="黑體-簡" w:hAnsi="黑體-簡"/>
        </w:rPr>
        <w:t>6</w:t>
      </w:r>
      <w:r>
        <w:rPr>
          <w:rFonts w:ascii="黑體-簡" w:hAnsi="黑體-簡" w:cs="黑體-簡" w:eastAsia="黑體-簡"/>
        </w:rPr>
        <w:t>不停地判断所带来的压力，实在令人难以负荷。</w:t>
      </w:r>
      <w:r>
        <w:rPr>
          <w:rFonts w:eastAsia="黑體-簡" w:cs="黑體-簡" w:ascii="黑體-簡" w:hAnsi="黑體-簡"/>
        </w:rPr>
        <w:t>7</w:t>
      </w:r>
      <w:r>
        <w:rPr>
          <w:rFonts w:ascii="黑體-簡" w:hAnsi="黑體-簡" w:cs="黑體-簡" w:eastAsia="黑體-簡"/>
        </w:rPr>
        <w:t>人们竟会如此珍视这种削弱自己的能力，真是匪夷所思。</w:t>
      </w:r>
      <w:r>
        <w:rPr>
          <w:rFonts w:eastAsia="黑體-簡" w:cs="黑體-簡" w:ascii="黑體-簡" w:hAnsi="黑體-簡"/>
        </w:rPr>
        <w:t>8</w:t>
      </w:r>
      <w:r>
        <w:rPr>
          <w:rFonts w:ascii="黑體-簡" w:hAnsi="黑體-簡" w:cs="黑體-簡" w:eastAsia="黑體-簡"/>
        </w:rPr>
        <w:t>你若还想成为实相的创作人，你就会顽固地仰赖判断。</w:t>
      </w:r>
      <w:r>
        <w:rPr>
          <w:rFonts w:eastAsia="黑體-簡" w:cs="黑體-簡" w:ascii="黑體-簡" w:hAnsi="黑體-簡"/>
        </w:rPr>
        <w:t>9</w:t>
      </w:r>
      <w:r>
        <w:rPr>
          <w:rFonts w:ascii="黑體-簡" w:hAnsi="黑體-簡" w:cs="黑體-簡" w:eastAsia="黑體-簡"/>
        </w:rPr>
        <w:t>你对判断也怀着恐惧之心，因为你相信有一天这判断也会掉在你头上。</w:t>
      </w:r>
      <w:r>
        <w:rPr>
          <w:rFonts w:eastAsia="黑體-簡" w:cs="黑體-簡" w:ascii="黑體-簡" w:hAnsi="黑體-簡"/>
        </w:rPr>
        <w:t>10</w:t>
      </w:r>
      <w:r>
        <w:rPr>
          <w:rFonts w:ascii="黑體-簡" w:hAnsi="黑體-簡" w:cs="黑體-簡" w:eastAsia="黑體-簡"/>
        </w:rPr>
        <w:t>只因你还相信这判断是保卫你的主权之有效武器，这信念方得存在下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对人只会慈善施恩。</w:t>
      </w:r>
      <w:r>
        <w:rPr>
          <w:rFonts w:eastAsia="黑體-簡" w:cs="黑體-簡" w:ascii="黑體-簡" w:hAnsi="黑體-簡"/>
        </w:rPr>
        <w:t>2</w:t>
      </w:r>
      <w:r>
        <w:rPr>
          <w:rFonts w:ascii="黑體-簡" w:hAnsi="黑體-簡" w:cs="黑體-簡" w:eastAsia="黑體-簡"/>
        </w:rPr>
        <w:t>你的言词也应只反映这种慈善心，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为这是你所领受的，也是你应该施予的。</w:t>
      </w:r>
      <w:r>
        <w:rPr>
          <w:rFonts w:eastAsia="黑體-簡" w:cs="黑體-簡" w:ascii="黑體-簡" w:hAnsi="黑體-簡"/>
        </w:rPr>
        <w:t>3</w:t>
      </w:r>
      <w:r>
        <w:rPr>
          <w:rFonts w:ascii="黑體-簡" w:hAnsi="黑體-簡" w:cs="黑體-簡" w:eastAsia="黑體-簡"/>
        </w:rPr>
        <w:t>正义只是教导你慈善的一种权宜施设。</w:t>
      </w:r>
      <w:r>
        <w:rPr>
          <w:rFonts w:eastAsia="黑體-簡" w:cs="黑體-簡" w:ascii="黑體-簡" w:hAnsi="黑體-簡"/>
        </w:rPr>
        <w:t>4</w:t>
      </w:r>
      <w:r>
        <w:rPr>
          <w:rFonts w:ascii="黑體-簡" w:hAnsi="黑體-簡" w:cs="黑體-簡" w:eastAsia="黑體-簡"/>
        </w:rPr>
        <w:t>只因你也可能做出不义之事，它对你才会具有批判的意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我已经谈论过各种症候的问题， 这一层次的花样可谓磬竹难书。</w:t>
      </w:r>
      <w:r>
        <w:rPr>
          <w:rFonts w:eastAsia="黑體-簡" w:cs="黑體-簡" w:ascii="黑體-簡" w:hAnsi="黑體-簡"/>
        </w:rPr>
        <w:t>2</w:t>
      </w:r>
      <w:r>
        <w:rPr>
          <w:rFonts w:ascii="黑體-簡" w:hAnsi="黑體-簡" w:cs="黑體-簡" w:eastAsia="黑體-簡"/>
        </w:rPr>
        <w:t>然而，它们的来源只有一个，就是主权问题。</w:t>
      </w:r>
      <w:r>
        <w:rPr>
          <w:rFonts w:eastAsia="黑體-簡" w:cs="黑體-簡" w:ascii="黑體-簡" w:hAnsi="黑體-簡"/>
        </w:rPr>
        <w:t>3</w:t>
      </w:r>
      <w:r>
        <w:rPr>
          <w:rFonts w:ascii="黑體-簡" w:hAnsi="黑體-簡" w:cs="黑體-簡" w:eastAsia="黑體-簡"/>
        </w:rPr>
        <w:t>这是</w:t>
      </w:r>
      <w:r>
        <w:rPr>
          <w:rFonts w:eastAsia="黑體-簡" w:cs="黑體-簡" w:ascii="黑體-簡" w:hAnsi="黑體-簡"/>
        </w:rPr>
        <w:t>"</w:t>
      </w:r>
      <w:r>
        <w:rPr>
          <w:rFonts w:ascii="黑體-簡" w:hAnsi="黑體-簡" w:cs="黑體-簡" w:eastAsia="黑體-簡"/>
        </w:rPr>
        <w:t>万恶之源</w:t>
      </w:r>
      <w:r>
        <w:rPr>
          <w:rFonts w:eastAsia="黑體-簡" w:cs="黑體-簡" w:ascii="黑體-簡" w:hAnsi="黑體-簡"/>
        </w:rPr>
        <w:t>"</w:t>
      </w:r>
      <w:r>
        <w:rPr>
          <w:rFonts w:ascii="黑體-簡" w:hAnsi="黑體-簡" w:cs="黑體-簡" w:eastAsia="黑體-簡"/>
        </w:rPr>
        <w:t>。</w:t>
      </w:r>
      <w:r>
        <w:rPr>
          <w:rFonts w:eastAsia="黑體-簡" w:cs="黑體-簡" w:ascii="黑體-簡" w:hAnsi="黑體-簡"/>
        </w:rPr>
        <w:t>4</w:t>
      </w:r>
      <w:r>
        <w:rPr>
          <w:rFonts w:ascii="黑體-簡" w:hAnsi="黑體-簡" w:cs="黑體-簡" w:eastAsia="黑體-簡"/>
        </w:rPr>
        <w:t>凡是小我所形成的症候，都是相互矛盾的，因为心灵已被分裂为圣灵与小我两部分，因此凡是小我妄造之物，必然残缺不全而且相互矛盾的。</w:t>
      </w:r>
      <w:r>
        <w:rPr>
          <w:rFonts w:eastAsia="黑體-簡" w:cs="黑體-簡" w:ascii="黑體-簡" w:hAnsi="黑體-簡"/>
        </w:rPr>
        <w:t>5</w:t>
      </w:r>
      <w:r>
        <w:rPr>
          <w:rFonts w:ascii="黑體-簡" w:hAnsi="黑體-簡" w:cs="黑體-簡" w:eastAsia="黑體-簡"/>
        </w:rPr>
        <w:t>这岌岌可危的处境是源自主权的问题，因为它接受了一个令人难以置信的想法作为前提，由此而生的观念必然也令人难以置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主权问题实际上就是创作权的问题。</w:t>
      </w:r>
      <w:r>
        <w:rPr>
          <w:rFonts w:eastAsia="黑體-簡" w:cs="黑體-簡" w:ascii="黑體-簡" w:hAnsi="黑體-簡"/>
        </w:rPr>
        <w:t>2</w:t>
      </w:r>
      <w:r>
        <w:rPr>
          <w:rFonts w:ascii="黑體-簡" w:hAnsi="黑體-簡" w:cs="黑體-簡" w:eastAsia="黑體-簡"/>
        </w:rPr>
        <w:t xml:space="preserve">你若相信你是自己的创作人，并把这个错觉投射到别人身上，主权问题就这样形成了。 </w:t>
      </w:r>
      <w:r>
        <w:rPr>
          <w:rFonts w:eastAsia="黑體-簡" w:cs="黑體-簡" w:ascii="黑體-簡" w:hAnsi="黑體-簡"/>
        </w:rPr>
        <w:t>3</w:t>
      </w:r>
      <w:r>
        <w:rPr>
          <w:rFonts w:ascii="黑體-簡" w:hAnsi="黑體-簡" w:cs="黑體-簡" w:eastAsia="黑體-簡"/>
        </w:rPr>
        <w:t>于是，你便会看到别人确实老向你的创作权挑战。</w:t>
      </w:r>
      <w:r>
        <w:rPr>
          <w:rFonts w:eastAsia="黑體-簡" w:cs="黑體-簡" w:ascii="黑體-簡" w:hAnsi="黑體-簡"/>
        </w:rPr>
        <w:t>4</w:t>
      </w:r>
      <w:r>
        <w:rPr>
          <w:rFonts w:ascii="黑體-簡" w:hAnsi="黑體-簡" w:cs="黑體-簡" w:eastAsia="黑體-簡"/>
        </w:rPr>
        <w:t xml:space="preserve">凡是相信自己已篡夺上主大能之人，都犯了这个基本错误。 </w:t>
      </w:r>
      <w:r>
        <w:rPr>
          <w:rFonts w:eastAsia="黑體-簡" w:cs="黑體-簡" w:ascii="黑體-簡" w:hAnsi="黑體-簡"/>
        </w:rPr>
        <w:t>5</w:t>
      </w:r>
      <w:r>
        <w:rPr>
          <w:rFonts w:ascii="黑體-簡" w:hAnsi="黑體-簡" w:cs="黑體-簡" w:eastAsia="黑體-簡"/>
        </w:rPr>
        <w:t>这种信念令他们极其恐惧，上主却丝毫不以为忤。</w:t>
      </w:r>
      <w:r>
        <w:rPr>
          <w:rFonts w:eastAsia="黑體-簡" w:cs="黑體-簡" w:ascii="黑體-簡" w:hAnsi="黑體-簡"/>
        </w:rPr>
        <w:t>6�</w:t>
      </w:r>
      <w:r>
        <w:rPr>
          <w:rFonts w:ascii="黑體-簡" w:hAnsi="黑體-簡" w:cs="黑體-簡" w:eastAsia="黑體-簡"/>
        </w:rPr>
        <w:t>只是切望早日化解这个错误，无意惩罚自己的儿女，因为�深知这个错误所带给他们的不幸。</w:t>
      </w:r>
      <w:r>
        <w:rPr>
          <w:rFonts w:eastAsia="黑體-簡" w:cs="黑體-簡" w:ascii="黑體-簡" w:hAnsi="黑體-簡"/>
        </w:rPr>
        <w:t>7</w:t>
      </w:r>
      <w:r>
        <w:rPr>
          <w:rFonts w:ascii="黑體-簡" w:hAnsi="黑體-簡" w:cs="黑體-簡" w:eastAsia="黑體-簡"/>
        </w:rPr>
        <w:t>上主赋予其造化真实的创作权，可是你宁愿作个无名氏，因为你自愿与那绝对的创作者绝裂。</w:t>
      </w:r>
      <w:r>
        <w:rPr>
          <w:rFonts w:eastAsia="黑體-簡" w:cs="黑體-簡" w:ascii="黑體-簡" w:hAnsi="黑體-簡"/>
        </w:rPr>
        <w:t>8</w:t>
      </w:r>
      <w:r>
        <w:rPr>
          <w:rFonts w:ascii="黑體-簡" w:hAnsi="黑體-簡" w:cs="黑體-簡" w:eastAsia="黑體-簡"/>
        </w:rPr>
        <w:t>你既已无法确定自己真正的创作权，便会相信自己是妾身不明的造物。</w:t>
      </w:r>
      <w:r>
        <w:rPr>
          <w:rFonts w:eastAsia="黑體-簡" w:cs="黑體-簡" w:ascii="黑體-簡" w:hAnsi="黑體-簡"/>
        </w:rPr>
        <w:t>9</w:t>
      </w:r>
      <w:r>
        <w:rPr>
          <w:rFonts w:ascii="黑體-簡" w:hAnsi="黑體-簡" w:cs="黑體-簡" w:eastAsia="黑體-簡"/>
        </w:rPr>
        <w:t>于是，你便顺理成章地相信是你创造了自己。</w:t>
      </w:r>
      <w:r>
        <w:rPr>
          <w:rFonts w:eastAsia="黑體-簡" w:cs="黑體-簡" w:ascii="黑體-簡" w:hAnsi="黑體-簡"/>
        </w:rPr>
        <w:t>10</w:t>
      </w:r>
      <w:r>
        <w:rPr>
          <w:rFonts w:ascii="黑體-簡" w:hAnsi="黑體-簡" w:cs="黑體-簡" w:eastAsia="黑體-簡"/>
        </w:rPr>
        <w:t>创作权的争辩使你的心陷于疑虑不定，甚至开始怀疑自己究竟存在与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 xml:space="preserve">唯有那些已经完全没有排斥意向的人，才可能知道自己是不可能遭到排斥的。 </w:t>
      </w:r>
      <w:r>
        <w:rPr>
          <w:rFonts w:eastAsia="黑體-簡" w:cs="黑體-簡" w:ascii="黑體-簡" w:hAnsi="黑體-簡"/>
        </w:rPr>
        <w:t>2</w:t>
      </w:r>
      <w:r>
        <w:rPr>
          <w:rFonts w:ascii="黑體-簡" w:hAnsi="黑體-簡" w:cs="黑體-簡" w:eastAsia="黑體-簡"/>
        </w:rPr>
        <w:t xml:space="preserve">你并没有夺走上主的大能，你只是把它失落了。 </w:t>
      </w:r>
      <w:r>
        <w:rPr>
          <w:rFonts w:eastAsia="黑體-簡" w:cs="黑體-簡" w:ascii="黑體-簡" w:hAnsi="黑體-簡"/>
        </w:rPr>
        <w:t>3</w:t>
      </w:r>
      <w:r>
        <w:rPr>
          <w:rFonts w:ascii="黑體-簡" w:hAnsi="黑體-簡" w:cs="黑體-簡" w:eastAsia="黑體-簡"/>
        </w:rPr>
        <w:t>幸运的是，失落并不表示它消失了。</w:t>
      </w:r>
      <w:r>
        <w:rPr>
          <w:rFonts w:eastAsia="黑體-簡" w:cs="黑體-簡" w:ascii="黑體-簡" w:hAnsi="黑體-簡"/>
        </w:rPr>
        <w:t>4</w:t>
      </w:r>
      <w:r>
        <w:rPr>
          <w:rFonts w:ascii="黑體-簡" w:hAnsi="黑體-簡" w:cs="黑體-簡" w:eastAsia="黑體-簡"/>
        </w:rPr>
        <w:t>只表示你忘记了它在那儿罢了。</w:t>
      </w:r>
      <w:r>
        <w:rPr>
          <w:rFonts w:eastAsia="黑體-簡" w:cs="黑體-簡" w:ascii="黑體-簡" w:hAnsi="黑體-簡"/>
        </w:rPr>
        <w:t>5</w:t>
      </w:r>
      <w:r>
        <w:rPr>
          <w:rFonts w:ascii="黑體-簡" w:hAnsi="黑體-簡" w:cs="黑體-簡" w:eastAsia="黑體-簡"/>
        </w:rPr>
        <w:t>它的存在不是靠你的认同能力，也不是靠你安置它的本领。</w:t>
      </w:r>
      <w:r>
        <w:rPr>
          <w:rFonts w:eastAsia="黑體-簡" w:cs="黑體-簡" w:ascii="黑體-簡" w:hAnsi="黑體-簡"/>
        </w:rPr>
        <w:t>6</w:t>
      </w:r>
      <w:r>
        <w:rPr>
          <w:rFonts w:ascii="黑體-簡" w:hAnsi="黑體-簡" w:cs="黑體-簡" w:eastAsia="黑體-簡"/>
        </w:rPr>
        <w:t>毫不判断地去看一实相，只是纯然知道它在，这是可能做得到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平安是灵性的天生禀赋。</w:t>
      </w:r>
      <w:r>
        <w:rPr>
          <w:rFonts w:eastAsia="黑體-簡" w:cs="黑體-簡" w:ascii="黑體-簡" w:hAnsi="黑體-簡"/>
        </w:rPr>
        <w:t>2</w:t>
      </w:r>
      <w:r>
        <w:rPr>
          <w:rFonts w:ascii="黑體-簡" w:hAnsi="黑體-簡" w:cs="黑體-簡" w:eastAsia="黑體-簡"/>
        </w:rPr>
        <w:t>每个人都有拒绝自己禀赋的自由，可是他却没有制定禀赋的自由。</w:t>
      </w:r>
      <w:r>
        <w:rPr>
          <w:rFonts w:eastAsia="黑體-簡" w:cs="黑體-簡" w:ascii="黑體-簡" w:hAnsi="黑體-簡"/>
        </w:rPr>
        <w:t>3</w:t>
      </w:r>
      <w:r>
        <w:rPr>
          <w:rFonts w:ascii="黑體-簡" w:hAnsi="黑體-簡" w:cs="黑體-簡" w:eastAsia="黑體-簡"/>
        </w:rPr>
        <w:t>每个人必须在创作权这个基本问题上作一决定。</w:t>
      </w:r>
      <w:r>
        <w:rPr>
          <w:rFonts w:eastAsia="黑體-簡" w:cs="黑體-簡" w:ascii="黑體-簡" w:hAnsi="黑體-簡"/>
        </w:rPr>
        <w:t>4</w:t>
      </w:r>
      <w:r>
        <w:rPr>
          <w:rFonts w:ascii="黑體-簡" w:hAnsi="黑體-簡" w:cs="黑體-簡" w:eastAsia="黑體-簡"/>
        </w:rPr>
        <w:t>若否定了�的创作权，各种恐惧迟早会降临的，只是过程有时显得十分曲折而已。</w:t>
      </w:r>
      <w:r>
        <w:rPr>
          <w:rFonts w:eastAsia="黑體-簡" w:cs="黑體-簡" w:ascii="黑體-簡" w:hAnsi="黑體-簡"/>
        </w:rPr>
        <w:t>5</w:t>
      </w:r>
      <w:r>
        <w:rPr>
          <w:rFonts w:ascii="黑體-簡" w:hAnsi="黑體-簡" w:cs="黑體-簡" w:eastAsia="黑體-簡"/>
        </w:rPr>
        <w:t>此举所伤害到的绝不是上主，而是那些否定�的人。</w:t>
      </w:r>
      <w:r>
        <w:rPr>
          <w:rFonts w:eastAsia="黑體-簡" w:cs="黑體-簡" w:ascii="黑體-簡" w:hAnsi="黑體-簡"/>
        </w:rPr>
        <w:t>6</w:t>
      </w:r>
      <w:r>
        <w:rPr>
          <w:rFonts w:ascii="黑體-簡" w:hAnsi="黑體-簡" w:cs="黑體-簡" w:eastAsia="黑體-簡"/>
        </w:rPr>
        <w:t>否定了�的创作权，就等于否定自己的平安之源，结果你所见到的，只是支离破碎的自己。</w:t>
      </w:r>
      <w:r>
        <w:rPr>
          <w:rFonts w:eastAsia="黑體-簡" w:cs="黑體-簡" w:ascii="黑體-簡" w:hAnsi="黑體-簡"/>
        </w:rPr>
        <w:t>7</w:t>
      </w:r>
      <w:r>
        <w:rPr>
          <w:rFonts w:ascii="黑體-簡" w:hAnsi="黑體-簡" w:cs="黑體-簡" w:eastAsia="黑體-簡"/>
        </w:rPr>
        <w:t>这种怪异的知见就是主权问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每个人多多少少都有被囚的感觉。</w:t>
      </w:r>
      <w:r>
        <w:rPr>
          <w:rFonts w:eastAsia="黑體-簡" w:cs="黑體-簡" w:ascii="黑體-簡" w:hAnsi="黑體-簡"/>
        </w:rPr>
        <w:t>2</w:t>
      </w:r>
      <w:r>
        <w:rPr>
          <w:rFonts w:ascii="黑體-簡" w:hAnsi="黑體-簡" w:cs="黑體-簡" w:eastAsia="黑體-簡"/>
        </w:rPr>
        <w:t>如果这是自由意志所带来的下场，那么他不得不承认他的意志并非自由的，否则，他的立场显然落入了循环论证的陷阱。</w:t>
      </w:r>
      <w:r>
        <w:rPr>
          <w:rFonts w:eastAsia="黑體-簡" w:cs="黑體-簡" w:ascii="黑體-簡" w:hAnsi="黑體-簡"/>
        </w:rPr>
        <w:t>3</w:t>
      </w:r>
      <w:r>
        <w:rPr>
          <w:rFonts w:ascii="黑體-簡" w:hAnsi="黑體-簡" w:cs="黑體-簡" w:eastAsia="黑體-簡"/>
        </w:rPr>
        <w:t>自由意志必须导向自由才对。</w:t>
      </w:r>
      <w:r>
        <w:rPr>
          <w:rFonts w:eastAsia="黑體-簡" w:cs="黑體-簡" w:ascii="黑體-簡" w:hAnsi="黑體-簡"/>
        </w:rPr>
        <w:t>4</w:t>
      </w:r>
      <w:r>
        <w:rPr>
          <w:rFonts w:ascii="黑體-簡" w:hAnsi="黑體-簡" w:cs="黑體-簡" w:eastAsia="黑體-簡"/>
        </w:rPr>
        <w:t xml:space="preserve">批判一向是为了束缚他人，因它随着欲望的起伏变化而把实相分割得支离破碎。 </w:t>
      </w:r>
      <w:r>
        <w:rPr>
          <w:rFonts w:eastAsia="黑體-簡" w:cs="黑體-簡" w:ascii="黑體-簡" w:hAnsi="黑體-簡"/>
        </w:rPr>
        <w:t>5</w:t>
      </w:r>
      <w:r>
        <w:rPr>
          <w:rFonts w:ascii="黑體-簡" w:hAnsi="黑體-簡" w:cs="黑體-簡" w:eastAsia="黑體-簡"/>
        </w:rPr>
        <w:t xml:space="preserve">愿望并非事实。怀着希望，暗示了只凭意愿是不够的。 </w:t>
      </w:r>
      <w:r>
        <w:rPr>
          <w:rFonts w:eastAsia="黑體-簡" w:cs="黑體-簡" w:ascii="黑體-簡" w:hAnsi="黑體-簡"/>
        </w:rPr>
        <w:t>6</w:t>
      </w:r>
      <w:r>
        <w:rPr>
          <w:rFonts w:ascii="黑體-簡" w:hAnsi="黑體-簡" w:cs="黑體-簡" w:eastAsia="黑體-簡"/>
        </w:rPr>
        <w:t>然而，凡具正念的人，都不会相信自己的愿望会和立志完成之事一样真实可靠。</w:t>
      </w:r>
      <w:r>
        <w:rPr>
          <w:rFonts w:eastAsia="黑體-簡" w:cs="黑體-簡" w:ascii="黑體-簡" w:hAnsi="黑體-簡"/>
        </w:rPr>
        <w:t>7</w:t>
      </w:r>
      <w:r>
        <w:rPr>
          <w:rFonts w:ascii="黑體-簡" w:hAnsi="黑體-簡" w:cs="黑體-簡" w:eastAsia="黑體-簡"/>
        </w:rPr>
        <w:t>所谓</w:t>
      </w:r>
      <w:r>
        <w:rPr>
          <w:rFonts w:eastAsia="黑體-簡" w:cs="黑體-簡" w:ascii="黑體-簡" w:hAnsi="黑體-簡"/>
        </w:rPr>
        <w:t>"</w:t>
      </w:r>
      <w:r>
        <w:rPr>
          <w:rFonts w:ascii="黑體-簡" w:hAnsi="黑體-簡" w:cs="黑體-簡" w:eastAsia="黑體-簡"/>
        </w:rPr>
        <w:t>你们该先寻求天主的国</w:t>
      </w:r>
      <w:r>
        <w:rPr>
          <w:rFonts w:eastAsia="黑體-簡" w:cs="黑體-簡" w:ascii="黑體-簡" w:hAnsi="黑體-簡"/>
        </w:rPr>
        <w:t>"</w:t>
      </w:r>
      <w:r>
        <w:rPr>
          <w:rFonts w:ascii="黑體-簡" w:hAnsi="黑體-簡" w:cs="黑體-簡" w:eastAsia="黑體-簡"/>
        </w:rPr>
        <w:t>，应改为</w:t>
      </w:r>
      <w:r>
        <w:rPr>
          <w:rFonts w:eastAsia="黑體-簡" w:cs="黑體-簡" w:ascii="黑體-簡" w:hAnsi="黑體-簡"/>
        </w:rPr>
        <w:t>"</w:t>
      </w:r>
      <w:r>
        <w:rPr>
          <w:rFonts w:ascii="黑體-簡" w:hAnsi="黑體-簡" w:cs="黑體-簡" w:eastAsia="黑體-簡"/>
        </w:rPr>
        <w:t>你们该以天主的国为志</w:t>
      </w:r>
      <w:r>
        <w:rPr>
          <w:rFonts w:eastAsia="黑體-簡" w:cs="黑體-簡" w:ascii="黑體-簡" w:hAnsi="黑體-簡"/>
        </w:rPr>
        <w:t>"</w:t>
      </w:r>
      <w:r>
        <w:rPr>
          <w:rFonts w:ascii="黑體-簡" w:hAnsi="黑體-簡" w:cs="黑體-簡" w:eastAsia="黑體-簡"/>
        </w:rPr>
        <w:t>，这才表示</w:t>
      </w:r>
      <w:r>
        <w:rPr>
          <w:rFonts w:eastAsia="黑體-簡" w:cs="黑體-簡" w:ascii="黑體-簡" w:hAnsi="黑體-簡"/>
        </w:rPr>
        <w:t>"</w:t>
      </w:r>
      <w:r>
        <w:rPr>
          <w:rFonts w:ascii="黑體-簡" w:hAnsi="黑體-簡" w:cs="黑體-簡" w:eastAsia="黑體-簡"/>
        </w:rPr>
        <w:t>我知道自己的真相，我愿接受自己的禀赋</w:t>
      </w:r>
      <w:r>
        <w:rPr>
          <w:rFonts w:eastAsia="黑體-簡" w:cs="黑體-簡" w:ascii="黑體-簡" w:hAnsi="黑體-簡"/>
        </w:rPr>
        <w:t>"</w:t>
      </w:r>
      <w:r>
        <w:rPr>
          <w:rFonts w:ascii="黑體-簡" w:hAnsi="黑體-簡" w:cs="黑體-簡" w:eastAsia="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创造与自我形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每一个思想体系必然有个出发点。</w:t>
      </w:r>
      <w:r>
        <w:rPr>
          <w:rFonts w:eastAsia="黑體-簡" w:cs="黑體-簡" w:ascii="黑體-簡" w:hAnsi="黑體-簡"/>
        </w:rPr>
        <w:t>2</w:t>
      </w:r>
      <w:r>
        <w:rPr>
          <w:rFonts w:ascii="黑體-簡" w:hAnsi="黑體-簡" w:cs="黑體-簡" w:eastAsia="黑體-簡"/>
        </w:rPr>
        <w:t>它不是始于妄造，就是始于创造，我们已经讨论过期间的差异了。</w:t>
      </w:r>
      <w:r>
        <w:rPr>
          <w:rFonts w:eastAsia="黑體-簡" w:cs="黑體-簡" w:ascii="黑體-簡" w:hAnsi="黑體-簡"/>
        </w:rPr>
        <w:t>3</w:t>
      </w:r>
      <w:r>
        <w:rPr>
          <w:rFonts w:ascii="黑體-簡" w:hAnsi="黑體-簡" w:cs="黑體-簡" w:eastAsia="黑體-簡"/>
        </w:rPr>
        <w:t>它们相似之处在于两者均具有奠基的能力。</w:t>
      </w:r>
      <w:r>
        <w:rPr>
          <w:rFonts w:eastAsia="黑體-簡" w:cs="黑體-簡" w:ascii="黑體-簡" w:hAnsi="黑體-簡"/>
        </w:rPr>
        <w:t>4</w:t>
      </w:r>
      <w:r>
        <w:rPr>
          <w:rFonts w:ascii="黑體-簡" w:hAnsi="黑體-簡" w:cs="黑體-簡" w:eastAsia="黑體-簡"/>
        </w:rPr>
        <w:t>它们相异之处则在于这基础上所堆砌起来的东西。</w:t>
      </w:r>
      <w:r>
        <w:rPr>
          <w:rFonts w:eastAsia="黑體-簡" w:cs="黑體-簡" w:ascii="黑體-簡" w:hAnsi="黑體-簡"/>
        </w:rPr>
        <w:t>5</w:t>
      </w:r>
      <w:r>
        <w:rPr>
          <w:rFonts w:ascii="黑體-簡" w:hAnsi="黑體-簡" w:cs="黑體-簡" w:eastAsia="黑體-簡"/>
        </w:rPr>
        <w:t>两者都是生活所凭据的信仰体系的基石。</w:t>
      </w:r>
      <w:r>
        <w:rPr>
          <w:rFonts w:eastAsia="黑體-簡" w:cs="黑體-簡" w:ascii="黑體-簡" w:hAnsi="黑體-簡"/>
        </w:rPr>
        <w:t>6</w:t>
      </w:r>
      <w:r>
        <w:rPr>
          <w:rFonts w:ascii="黑體-簡" w:hAnsi="黑體-簡" w:cs="黑體-簡" w:eastAsia="黑體-簡"/>
        </w:rPr>
        <w:t>切勿以为建立在谎言之上的思想体系就很脆弱，不堪一击。</w:t>
      </w:r>
      <w:r>
        <w:rPr>
          <w:rFonts w:eastAsia="黑體-簡" w:cs="黑體-簡" w:ascii="黑體-簡" w:hAnsi="黑體-簡"/>
        </w:rPr>
        <w:t>7</w:t>
      </w:r>
      <w:r>
        <w:rPr>
          <w:rFonts w:ascii="黑體-簡" w:hAnsi="黑體-簡" w:cs="黑體-簡" w:eastAsia="黑體-簡"/>
        </w:rPr>
        <w:t>凡是出自上主儿女之手的，切莫低估了它的威力。</w:t>
      </w:r>
      <w:r>
        <w:rPr>
          <w:rFonts w:eastAsia="黑體-簡" w:cs="黑體-簡" w:ascii="黑體-簡" w:hAnsi="黑體-簡"/>
        </w:rPr>
        <w:t>8</w:t>
      </w:r>
      <w:r>
        <w:rPr>
          <w:rFonts w:ascii="黑體-簡" w:hAnsi="黑體-簡" w:cs="黑體-簡" w:eastAsia="黑體-簡"/>
        </w:rPr>
        <w:t>这个体悟非常重要，否则你很难挣脱自己妄造的牢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藐视自己的心灵能力，解决不了你的主权问题。</w:t>
      </w:r>
      <w:r>
        <w:rPr>
          <w:rFonts w:eastAsia="黑體-簡" w:cs="黑體-簡" w:ascii="黑體-簡" w:hAnsi="黑體-簡"/>
        </w:rPr>
        <w:t>2</w:t>
      </w:r>
      <w:r>
        <w:rPr>
          <w:rFonts w:ascii="黑體-簡" w:hAnsi="黑體-簡" w:cs="黑體-簡" w:eastAsia="黑體-簡"/>
        </w:rPr>
        <w:t>这样作，只是自我欺骗罢了，受害的还是你自己， 因为你骨子很清楚心灵的力量。</w:t>
      </w:r>
      <w:r>
        <w:rPr>
          <w:rFonts w:eastAsia="黑體-簡" w:cs="黑體-簡" w:ascii="黑體-簡" w:hAnsi="黑體-簡"/>
        </w:rPr>
        <w:t>3</w:t>
      </w:r>
      <w:r>
        <w:rPr>
          <w:rFonts w:ascii="黑體-簡" w:hAnsi="黑體-簡" w:cs="黑體-簡" w:eastAsia="黑體-簡"/>
        </w:rPr>
        <w:t xml:space="preserve">你也明白，自己无法削弱它，就好比你无法削弱上主一样。 </w:t>
      </w:r>
      <w:r>
        <w:rPr>
          <w:rFonts w:eastAsia="黑體-簡" w:cs="黑體-簡" w:ascii="黑體-簡" w:hAnsi="黑體-簡"/>
        </w:rPr>
        <w:t>4"</w:t>
      </w:r>
      <w:r>
        <w:rPr>
          <w:rFonts w:ascii="黑體-簡" w:hAnsi="黑體-簡" w:cs="黑體-簡" w:eastAsia="黑體-簡"/>
        </w:rPr>
        <w:t>魔鬼</w:t>
      </w:r>
      <w:r>
        <w:rPr>
          <w:rFonts w:eastAsia="黑體-簡" w:cs="黑體-簡" w:ascii="黑體-簡" w:hAnsi="黑體-簡"/>
        </w:rPr>
        <w:t>"</w:t>
      </w:r>
      <w:r>
        <w:rPr>
          <w:rFonts w:ascii="黑體-簡" w:hAnsi="黑體-簡" w:cs="黑體-簡" w:eastAsia="黑體-簡"/>
        </w:rPr>
        <w:t xml:space="preserve">是一可怕的概念，因为他似乎极有能耐而又活跃非常。 </w:t>
      </w:r>
      <w:r>
        <w:rPr>
          <w:rFonts w:eastAsia="黑體-簡" w:cs="黑體-簡" w:ascii="黑體-簡" w:hAnsi="黑體-簡"/>
        </w:rPr>
        <w:t>5</w:t>
      </w:r>
      <w:r>
        <w:rPr>
          <w:rFonts w:ascii="黑體-簡" w:hAnsi="黑體-簡" w:cs="黑體-簡" w:eastAsia="黑體-簡"/>
        </w:rPr>
        <w:t>他被视为上主的对头，为了占有它的造化，不断与�争斗。</w:t>
      </w:r>
      <w:r>
        <w:rPr>
          <w:rFonts w:eastAsia="黑體-簡" w:cs="黑體-簡" w:ascii="黑體-簡" w:hAnsi="黑體-簡"/>
        </w:rPr>
        <w:t>6</w:t>
      </w:r>
      <w:r>
        <w:rPr>
          <w:rFonts w:ascii="黑體-簡" w:hAnsi="黑體-簡" w:cs="黑體-簡" w:eastAsia="黑體-簡"/>
        </w:rPr>
        <w:t>魔鬼一向是以谎言行骗，他国度里的一切，都与上主针锋相对。</w:t>
      </w:r>
      <w:r>
        <w:rPr>
          <w:rFonts w:eastAsia="黑體-簡" w:cs="黑體-簡" w:ascii="黑體-簡" w:hAnsi="黑體-簡"/>
        </w:rPr>
        <w:t>7</w:t>
      </w:r>
      <w:r>
        <w:rPr>
          <w:rFonts w:ascii="黑體-簡" w:hAnsi="黑體-簡" w:cs="黑體-簡" w:eastAsia="黑體-簡"/>
        </w:rPr>
        <w:t>然而，对于人，他会用引诱的手段，而非驱逐；那些人竟然会为那些一文不值的礼物</w:t>
      </w:r>
      <w:r>
        <w:rPr>
          <w:rFonts w:eastAsia="黑體-簡" w:cs="黑體-簡" w:ascii="黑體-簡" w:hAnsi="黑體-簡"/>
        </w:rPr>
        <w:t>"</w:t>
      </w:r>
      <w:r>
        <w:rPr>
          <w:rFonts w:ascii="黑體-簡" w:hAnsi="黑體-簡" w:cs="黑體-簡" w:eastAsia="黑體-簡"/>
        </w:rPr>
        <w:t>出卖</w:t>
      </w:r>
      <w:r>
        <w:rPr>
          <w:rFonts w:eastAsia="黑體-簡" w:cs="黑體-簡" w:ascii="黑體-簡" w:hAnsi="黑體-簡"/>
        </w:rPr>
        <w:t>"</w:t>
      </w:r>
      <w:r>
        <w:rPr>
          <w:rFonts w:ascii="黑體-簡" w:hAnsi="黑體-簡" w:cs="黑體-簡" w:eastAsia="黑體-簡"/>
        </w:rPr>
        <w:t>自己的灵魂。</w:t>
      </w:r>
      <w:r>
        <w:rPr>
          <w:rFonts w:eastAsia="黑體-簡" w:cs="黑體-簡" w:ascii="黑體-簡" w:hAnsi="黑體-簡"/>
        </w:rPr>
        <w:t>8</w:t>
      </w:r>
      <w:r>
        <w:rPr>
          <w:rFonts w:ascii="黑體-簡" w:hAnsi="黑體-簡" w:cs="黑體-簡" w:eastAsia="黑體-簡"/>
        </w:rPr>
        <w:t>简直荒谬到了极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我们虽已讨论过人类的堕落或是分裂，但箩中意义仍有澄清的必要。</w:t>
      </w:r>
      <w:r>
        <w:rPr>
          <w:rFonts w:eastAsia="黑體-簡" w:cs="黑體-簡" w:ascii="黑體-簡" w:hAnsi="黑體-簡"/>
        </w:rPr>
        <w:t>2</w:t>
      </w:r>
      <w:r>
        <w:rPr>
          <w:rFonts w:ascii="黑體-簡" w:hAnsi="黑體-簡" w:cs="黑體-簡" w:eastAsia="黑體-簡"/>
        </w:rPr>
        <w:t>分裂状态是一种思想体系，虽然不存在于永恒中，但在时间范畴内，它真实得很。</w:t>
      </w:r>
      <w:r>
        <w:rPr>
          <w:rFonts w:eastAsia="黑體-簡" w:cs="黑體-簡" w:ascii="黑體-簡" w:hAnsi="黑體-簡"/>
        </w:rPr>
        <w:t>3</w:t>
      </w:r>
      <w:r>
        <w:rPr>
          <w:rFonts w:ascii="黑體-簡" w:hAnsi="黑體-簡" w:cs="黑體-簡" w:eastAsia="黑體-簡"/>
        </w:rPr>
        <w:t>所有的信念对信者而言都是真的。</w:t>
      </w:r>
      <w:r>
        <w:rPr>
          <w:rFonts w:eastAsia="黑體-簡" w:cs="黑體-簡" w:ascii="黑體-簡" w:hAnsi="黑體-簡"/>
        </w:rPr>
        <w:t>4</w:t>
      </w:r>
      <w:r>
        <w:rPr>
          <w:rFonts w:ascii="黑體-簡" w:hAnsi="黑體-簡" w:cs="黑體-簡" w:eastAsia="黑體-簡"/>
        </w:rPr>
        <w:t>在那象征性的伊甸园，只有一棵树上的果子是</w:t>
      </w:r>
      <w:r>
        <w:rPr>
          <w:rFonts w:eastAsia="黑體-簡" w:cs="黑體-簡" w:ascii="黑體-簡" w:hAnsi="黑體-簡"/>
        </w:rPr>
        <w:t>"</w:t>
      </w:r>
      <w:r>
        <w:rPr>
          <w:rFonts w:ascii="黑體-簡" w:hAnsi="黑體-簡" w:cs="黑體-簡" w:eastAsia="黑體-簡"/>
        </w:rPr>
        <w:t>禁</w:t>
      </w:r>
      <w:r>
        <w:rPr>
          <w:rFonts w:eastAsia="黑體-簡" w:cs="黑體-簡" w:ascii="黑體-簡" w:hAnsi="黑體-簡"/>
        </w:rPr>
        <w:t>"</w:t>
      </w:r>
      <w:r>
        <w:rPr>
          <w:rFonts w:ascii="黑體-簡" w:hAnsi="黑體-簡" w:cs="黑體-簡" w:eastAsia="黑體-簡"/>
        </w:rPr>
        <w:t>果。</w:t>
      </w:r>
      <w:r>
        <w:rPr>
          <w:rFonts w:eastAsia="黑體-簡" w:cs="黑體-簡" w:ascii="黑體-簡" w:hAnsi="黑體-簡"/>
        </w:rPr>
        <w:t>5</w:t>
      </w:r>
      <w:r>
        <w:rPr>
          <w:rFonts w:ascii="黑體-簡" w:hAnsi="黑體-簡" w:cs="黑體-簡" w:eastAsia="黑體-簡"/>
        </w:rPr>
        <w:t>上主不可能真的禁止，否则没有人吃得到它。</w:t>
      </w:r>
      <w:r>
        <w:rPr>
          <w:rFonts w:eastAsia="黑體-簡" w:cs="黑體-簡" w:ascii="黑體-簡" w:hAnsi="黑體-簡"/>
        </w:rPr>
        <w:t>6</w:t>
      </w:r>
      <w:r>
        <w:rPr>
          <w:rFonts w:ascii="黑體-簡" w:hAnsi="黑體-簡" w:cs="黑體-簡" w:eastAsia="黑體-簡"/>
        </w:rPr>
        <w:t>如果上主知道儿女的真相（我敢跟你保证，�清楚得很），�怎会把他们置于一个可能自招毁灭之地？</w:t>
      </w:r>
      <w:r>
        <w:rPr>
          <w:rFonts w:eastAsia="黑體-簡" w:cs="黑體-簡" w:ascii="黑體-簡" w:hAnsi="黑體-簡"/>
        </w:rPr>
        <w:t>7</w:t>
      </w:r>
      <w:r>
        <w:rPr>
          <w:rFonts w:ascii="黑體-簡" w:hAnsi="黑體-簡" w:cs="黑體-簡" w:eastAsia="黑體-簡"/>
        </w:rPr>
        <w:t>这棵</w:t>
      </w:r>
      <w:r>
        <w:rPr>
          <w:rFonts w:eastAsia="黑體-簡" w:cs="黑體-簡" w:ascii="黑體-簡" w:hAnsi="黑體-簡"/>
        </w:rPr>
        <w:t>"</w:t>
      </w:r>
      <w:r>
        <w:rPr>
          <w:rFonts w:ascii="黑體-簡" w:hAnsi="黑體-簡" w:cs="黑體-簡" w:eastAsia="黑體-簡"/>
        </w:rPr>
        <w:t>禁树</w:t>
      </w:r>
      <w:r>
        <w:rPr>
          <w:rFonts w:eastAsia="黑體-簡" w:cs="黑體-簡" w:ascii="黑體-簡" w:hAnsi="黑體-簡"/>
        </w:rPr>
        <w:t>"</w:t>
      </w:r>
      <w:r>
        <w:rPr>
          <w:rFonts w:ascii="黑體-簡" w:hAnsi="黑體-簡" w:cs="黑體-簡" w:eastAsia="黑體-簡"/>
        </w:rPr>
        <w:t>被称为</w:t>
      </w:r>
      <w:r>
        <w:rPr>
          <w:rFonts w:eastAsia="黑體-簡" w:cs="黑體-簡" w:ascii="黑體-簡" w:hAnsi="黑體-簡"/>
        </w:rPr>
        <w:t>"</w:t>
      </w:r>
      <w:r>
        <w:rPr>
          <w:rFonts w:ascii="黑體-簡" w:hAnsi="黑體-簡" w:cs="黑體-簡" w:eastAsia="黑體-簡"/>
        </w:rPr>
        <w:t>知识之树</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8</w:t>
      </w:r>
      <w:r>
        <w:rPr>
          <w:rFonts w:ascii="黑體-簡" w:hAnsi="黑體-簡" w:cs="黑體-簡" w:eastAsia="黑體-簡"/>
        </w:rPr>
        <w:t>然而，上主创造了真知后，就已平白地赐给了�的造化。</w:t>
      </w:r>
      <w:r>
        <w:rPr>
          <w:rFonts w:eastAsia="黑體-簡" w:cs="黑體-簡" w:ascii="黑體-簡" w:hAnsi="黑體-簡"/>
        </w:rPr>
        <w:t>9</w:t>
      </w:r>
      <w:r>
        <w:rPr>
          <w:rFonts w:ascii="黑體-簡" w:hAnsi="黑體-簡" w:cs="黑體-簡" w:eastAsia="黑體-簡"/>
        </w:rPr>
        <w:t>这个象征，后人作过不少诠释；有一点你可以确定：任何诠释，只要是认为上主或�的造化毁得掉自己的终极目的，必是错误之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偷吃知识之树上的禁果， 乃是象征人们僭取了自我创造的能力。</w:t>
      </w:r>
      <w:r>
        <w:rPr>
          <w:rFonts w:eastAsia="黑體-簡" w:cs="黑體-簡" w:ascii="黑體-簡" w:hAnsi="黑體-簡"/>
        </w:rPr>
        <w:t>2</w:t>
      </w:r>
      <w:r>
        <w:rPr>
          <w:rFonts w:ascii="黑體-簡" w:hAnsi="黑體-簡" w:cs="黑體-簡" w:eastAsia="黑體-簡"/>
        </w:rPr>
        <w:t>只有在这一点上，上主没有和�的造化携手合作。</w:t>
      </w:r>
      <w:r>
        <w:rPr>
          <w:rFonts w:eastAsia="黑體-簡" w:cs="黑體-簡" w:ascii="黑體-簡" w:hAnsi="黑體-簡"/>
        </w:rPr>
        <w:t>3</w:t>
      </w:r>
      <w:r>
        <w:rPr>
          <w:rFonts w:ascii="黑體-簡" w:hAnsi="黑體-簡" w:cs="黑體-簡" w:eastAsia="黑體-簡"/>
        </w:rPr>
        <w:t>认定他们是创造同工这种信念，不是潜藏在</w:t>
      </w:r>
      <w:r>
        <w:rPr>
          <w:rFonts w:eastAsia="黑體-簡" w:cs="黑體-簡" w:ascii="黑體-簡" w:hAnsi="黑體-簡"/>
        </w:rPr>
        <w:t>"</w:t>
      </w:r>
      <w:r>
        <w:rPr>
          <w:rFonts w:ascii="黑體-簡" w:hAnsi="黑體-簡" w:cs="黑體-簡" w:eastAsia="黑體-簡"/>
        </w:rPr>
        <w:t>自我概念</w:t>
      </w:r>
      <w:r>
        <w:rPr>
          <w:rFonts w:eastAsia="黑體-簡" w:cs="黑體-簡" w:ascii="黑體-簡" w:hAnsi="黑體-簡"/>
        </w:rPr>
        <w:t>"</w:t>
      </w:r>
      <w:r>
        <w:rPr>
          <w:rFonts w:ascii="黑體-簡" w:hAnsi="黑體-簡" w:cs="黑體-簡" w:eastAsia="黑體-簡"/>
        </w:rPr>
        <w:t>中，就是隐身于企图制造自我形相的那个自我之下。</w:t>
      </w:r>
      <w:r>
        <w:rPr>
          <w:rFonts w:eastAsia="黑體-簡" w:cs="黑體-簡" w:ascii="黑體-簡" w:hAnsi="黑體-簡"/>
        </w:rPr>
        <w:t>4</w:t>
      </w:r>
      <w:r>
        <w:rPr>
          <w:rFonts w:ascii="黑體-簡" w:hAnsi="黑體-簡" w:cs="黑體-簡" w:eastAsia="黑體-簡"/>
        </w:rPr>
        <w:t>形相须靠感知这认知的，绝非真知。</w:t>
      </w:r>
      <w:r>
        <w:rPr>
          <w:rFonts w:eastAsia="黑體-簡" w:cs="黑體-簡" w:ascii="黑體-簡" w:hAnsi="黑體-簡"/>
        </w:rPr>
        <w:t>5</w:t>
      </w:r>
      <w:r>
        <w:rPr>
          <w:rFonts w:ascii="黑體-簡" w:hAnsi="黑體-簡" w:cs="黑體-簡" w:eastAsia="黑體-簡"/>
        </w:rPr>
        <w:t>真知是不会骗人的，知见却会。</w:t>
      </w:r>
      <w:r>
        <w:rPr>
          <w:rFonts w:eastAsia="黑體-簡" w:cs="黑體-簡" w:ascii="黑體-簡" w:hAnsi="黑體-簡"/>
        </w:rPr>
        <w:t>6</w:t>
      </w:r>
      <w:r>
        <w:rPr>
          <w:rFonts w:ascii="黑體-簡" w:hAnsi="黑體-簡" w:cs="黑體-簡" w:eastAsia="黑體-簡"/>
        </w:rPr>
        <w:t>你可以把自己视为自我创造的结果，可是你最多只能如此相信罢了。</w:t>
      </w:r>
      <w:r>
        <w:rPr>
          <w:rFonts w:eastAsia="黑體-簡" w:cs="黑體-簡" w:ascii="黑體-簡" w:hAnsi="黑體-簡"/>
        </w:rPr>
        <w:t>7</w:t>
      </w:r>
      <w:r>
        <w:rPr>
          <w:rFonts w:ascii="黑體-簡" w:hAnsi="黑體-簡" w:cs="黑體-簡" w:eastAsia="黑體-簡"/>
        </w:rPr>
        <w:t xml:space="preserve">你无法把它变成真的。 </w:t>
      </w:r>
      <w:r>
        <w:rPr>
          <w:rFonts w:eastAsia="黑體-簡" w:cs="黑體-簡" w:ascii="黑體-簡" w:hAnsi="黑體-簡"/>
        </w:rPr>
        <w:t>8</w:t>
      </w:r>
      <w:r>
        <w:rPr>
          <w:rFonts w:ascii="黑體-簡" w:hAnsi="黑體-簡" w:cs="黑體-簡" w:eastAsia="黑體-簡"/>
        </w:rPr>
        <w:t>我以前说过，当你的知见终于修正过来时，你会为自己毕竟没有弄假成真的本事而庆幸。</w:t>
      </w:r>
      <w:r>
        <w:rPr>
          <w:rFonts w:eastAsia="黑體-簡" w:cs="黑體-簡" w:ascii="黑體-簡" w:hAnsi="黑體-簡"/>
        </w:rPr>
        <w:t>9</w:t>
      </w:r>
      <w:r>
        <w:rPr>
          <w:rFonts w:ascii="黑體-簡" w:hAnsi="黑體-簡" w:cs="黑體-簡" w:eastAsia="黑體-簡"/>
        </w:rPr>
        <w:t xml:space="preserve">在那以前，你自认有此能耐的信念便成了你那套思想体系的基础，你所有的防护措施都是用来抵制任何可能会揭开这一真相的观念。 </w:t>
      </w:r>
      <w:r>
        <w:rPr>
          <w:rFonts w:eastAsia="黑體-簡" w:cs="黑體-簡" w:ascii="黑體-簡" w:hAnsi="黑體-簡"/>
        </w:rPr>
        <w:t>10</w:t>
      </w:r>
      <w:r>
        <w:rPr>
          <w:rFonts w:ascii="黑體-簡" w:hAnsi="黑體-簡" w:cs="黑體-簡" w:eastAsia="黑體-簡"/>
        </w:rPr>
        <w:t xml:space="preserve">你始终相信你是自己所造的一个形相。 </w:t>
      </w:r>
      <w:r>
        <w:rPr>
          <w:rFonts w:eastAsia="黑體-簡" w:cs="黑體-簡" w:ascii="黑體-簡" w:hAnsi="黑體-簡"/>
        </w:rPr>
        <w:t>11</w:t>
      </w:r>
      <w:r>
        <w:rPr>
          <w:rFonts w:ascii="黑體-簡" w:hAnsi="黑體-簡" w:cs="黑體-簡" w:eastAsia="黑體-簡"/>
        </w:rPr>
        <w:t>你的心灵就是在这一点上与圣灵分道扬镳的，只要你还相信那些实在不足以置信的事，问题便无法解决。</w:t>
      </w:r>
      <w:r>
        <w:rPr>
          <w:rFonts w:eastAsia="黑體-簡" w:cs="黑體-簡" w:ascii="黑體-簡" w:hAnsi="黑體-簡"/>
        </w:rPr>
        <w:t>12</w:t>
      </w:r>
      <w:r>
        <w:rPr>
          <w:rFonts w:ascii="黑體-簡" w:hAnsi="黑體-簡" w:cs="黑體-簡" w:eastAsia="黑體-簡"/>
        </w:rPr>
        <w:t>为此之故，你再也无法创造，并对自己所造之物充满畏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心灵能使分裂的信念变得极其真实又可怕，这个信念便是</w:t>
      </w:r>
      <w:r>
        <w:rPr>
          <w:rFonts w:eastAsia="黑體-簡" w:cs="黑體-簡" w:ascii="黑體-簡" w:hAnsi="黑體-簡"/>
        </w:rPr>
        <w:t>"</w:t>
      </w:r>
      <w:r>
        <w:rPr>
          <w:rFonts w:ascii="黑體-簡" w:hAnsi="黑體-簡" w:cs="黑體-簡" w:eastAsia="黑體-簡"/>
        </w:rPr>
        <w:t>魔鬼</w:t>
      </w:r>
      <w:r>
        <w:rPr>
          <w:rFonts w:eastAsia="黑體-簡" w:cs="黑體-簡" w:ascii="黑體-簡" w:hAnsi="黑體-簡"/>
        </w:rPr>
        <w:t>"</w:t>
      </w:r>
      <w:r>
        <w:rPr>
          <w:rFonts w:ascii="黑體-簡" w:hAnsi="黑體-簡" w:cs="黑體-簡" w:eastAsia="黑體-簡"/>
        </w:rPr>
        <w:t>。</w:t>
      </w:r>
      <w:r>
        <w:rPr>
          <w:rFonts w:eastAsia="黑體-簡" w:cs="黑體-簡" w:ascii="黑體-簡" w:hAnsi="黑體-簡"/>
        </w:rPr>
        <w:t>2</w:t>
      </w:r>
      <w:r>
        <w:rPr>
          <w:rFonts w:ascii="黑體-簡" w:hAnsi="黑體-簡" w:cs="黑體-簡" w:eastAsia="黑體-簡"/>
        </w:rPr>
        <w:t>他威力无穷，活跃非常，破坏力极强，公然与上主作对，因为他彻底否定天父的身份。</w:t>
      </w:r>
      <w:r>
        <w:rPr>
          <w:rFonts w:eastAsia="黑體-簡" w:cs="黑體-簡" w:ascii="黑體-簡" w:hAnsi="黑體-簡"/>
        </w:rPr>
        <w:t>3</w:t>
      </w:r>
      <w:r>
        <w:rPr>
          <w:rFonts w:ascii="黑體-簡" w:hAnsi="黑體-簡" w:cs="黑體-簡" w:eastAsia="黑體-簡"/>
        </w:rPr>
        <w:t>正视一下你的生活，看一看魔鬼所干的好事。</w:t>
      </w:r>
      <w:r>
        <w:rPr>
          <w:rFonts w:eastAsia="黑體-簡" w:cs="黑體-簡" w:ascii="黑體-簡" w:hAnsi="黑體-簡"/>
        </w:rPr>
        <w:t>4</w:t>
      </w:r>
      <w:r>
        <w:rPr>
          <w:rFonts w:ascii="黑體-簡" w:hAnsi="黑體-簡" w:cs="黑體-簡" w:eastAsia="黑體-簡"/>
        </w:rPr>
        <w:t xml:space="preserve">但心理明白他的伎俩迟早会在真理之光下瓦解，只因它建立在谎言之上。 </w:t>
      </w:r>
      <w:r>
        <w:rPr>
          <w:rFonts w:eastAsia="黑體-簡" w:cs="黑體-簡" w:ascii="黑體-簡" w:hAnsi="黑體-簡"/>
        </w:rPr>
        <w:t>5</w:t>
      </w:r>
      <w:r>
        <w:rPr>
          <w:rFonts w:ascii="黑體-簡" w:hAnsi="黑體-簡" w:cs="黑體-簡" w:eastAsia="黑體-簡"/>
        </w:rPr>
        <w:t xml:space="preserve">你是上主创造出来的，只有这个基础才可能屹立不摇，因为它充满光明。 </w:t>
      </w:r>
      <w:r>
        <w:rPr>
          <w:rFonts w:eastAsia="黑體-簡" w:cs="黑體-簡" w:ascii="黑體-簡" w:hAnsi="黑體-簡"/>
        </w:rPr>
        <w:t>6</w:t>
      </w:r>
      <w:r>
        <w:rPr>
          <w:rFonts w:ascii="黑體-簡" w:hAnsi="黑體-簡" w:cs="黑體-簡" w:eastAsia="黑體-簡"/>
        </w:rPr>
        <w:t>你以真理为出发点，终将回归你的终极源头。</w:t>
      </w:r>
      <w:r>
        <w:rPr>
          <w:rFonts w:eastAsia="黑體-簡" w:cs="黑體-簡" w:ascii="黑體-簡" w:hAnsi="黑體-簡"/>
        </w:rPr>
        <w:t>7</w:t>
      </w:r>
      <w:r>
        <w:rPr>
          <w:rFonts w:ascii="黑體-簡" w:hAnsi="黑體-簡" w:cs="黑體-簡" w:eastAsia="黑體-簡"/>
        </w:rPr>
        <w:t xml:space="preserve">从那以后，表面上虽然高潮迭起，其实什么也未曾发生过。 </w:t>
      </w:r>
      <w:r>
        <w:rPr>
          <w:rFonts w:eastAsia="黑體-簡" w:cs="黑體-簡" w:ascii="黑體-簡" w:hAnsi="黑體-簡"/>
        </w:rPr>
        <w:t>8</w:t>
      </w:r>
      <w:r>
        <w:rPr>
          <w:rFonts w:ascii="黑體-簡" w:hAnsi="黑體-簡" w:cs="黑體-簡" w:eastAsia="黑體-簡"/>
        </w:rPr>
        <w:t>你的自性依然活在平安中，纵然你的心仍陷于冲突中。</w:t>
      </w:r>
      <w:r>
        <w:rPr>
          <w:rFonts w:eastAsia="黑體-簡" w:cs="黑體-簡" w:ascii="黑體-簡" w:hAnsi="黑體-簡"/>
        </w:rPr>
        <w:t>9</w:t>
      </w:r>
      <w:r>
        <w:rPr>
          <w:rFonts w:ascii="黑體-簡" w:hAnsi="黑體-簡" w:cs="黑體-簡" w:eastAsia="黑體-簡"/>
        </w:rPr>
        <w:t>你会如此恐惧，是因为你回归得还不够彻底。</w:t>
      </w:r>
      <w:r>
        <w:rPr>
          <w:rFonts w:eastAsia="黑體-簡" w:cs="黑體-簡" w:ascii="黑體-簡" w:hAnsi="黑體-簡"/>
        </w:rPr>
        <w:t>10</w:t>
      </w:r>
      <w:r>
        <w:rPr>
          <w:rFonts w:ascii="黑體-簡" w:hAnsi="黑體-簡" w:cs="黑體-簡" w:eastAsia="黑體-簡"/>
        </w:rPr>
        <w:t>当你接近那源头时，你的思想体系濒临毁灭的那种恐惧感，一如死亡的恐惧。</w:t>
      </w:r>
      <w:r>
        <w:rPr>
          <w:rFonts w:eastAsia="黑體-簡" w:cs="黑體-簡" w:ascii="黑體-簡" w:hAnsi="黑體-簡"/>
        </w:rPr>
        <w:t>11</w:t>
      </w:r>
      <w:r>
        <w:rPr>
          <w:rFonts w:ascii="黑體-簡" w:hAnsi="黑體-簡" w:cs="黑體-簡" w:eastAsia="黑體-簡"/>
        </w:rPr>
        <w:t>死亡根本不存在，可是死亡的信念却是存在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不结果实的树枝就应砍下来，任其枯萎。</w:t>
      </w:r>
      <w:r>
        <w:rPr>
          <w:rFonts w:eastAsia="黑體-簡" w:cs="黑體-簡" w:ascii="黑體-簡" w:hAnsi="黑體-簡"/>
        </w:rPr>
        <w:t>2</w:t>
      </w:r>
      <w:r>
        <w:rPr>
          <w:rFonts w:ascii="黑體-簡" w:hAnsi="黑體-簡" w:cs="黑體-簡" w:eastAsia="黑體-簡"/>
        </w:rPr>
        <w:t xml:space="preserve">你应该高兴才是。 </w:t>
      </w:r>
      <w:r>
        <w:rPr>
          <w:rFonts w:eastAsia="黑體-簡" w:cs="黑體-簡" w:ascii="黑體-簡" w:hAnsi="黑體-簡"/>
        </w:rPr>
        <w:t>3</w:t>
      </w:r>
      <w:r>
        <w:rPr>
          <w:rFonts w:ascii="黑體-簡" w:hAnsi="黑體-簡" w:cs="黑體-簡" w:eastAsia="黑體-簡"/>
        </w:rPr>
        <w:t>光明将由生命真实而绝对的基础上照耀四方，你的思想体系经得起修正。</w:t>
      </w:r>
      <w:r>
        <w:rPr>
          <w:rFonts w:eastAsia="黑體-簡" w:cs="黑體-簡" w:ascii="黑體-簡" w:hAnsi="黑體-簡"/>
        </w:rPr>
        <w:t>4</w:t>
      </w:r>
      <w:r>
        <w:rPr>
          <w:rFonts w:ascii="黑體-簡" w:hAnsi="黑體-簡" w:cs="黑體-簡" w:eastAsia="黑體-簡"/>
        </w:rPr>
        <w:t>否则它就无法立足。</w:t>
      </w:r>
      <w:r>
        <w:rPr>
          <w:rFonts w:eastAsia="黑體-簡" w:cs="黑體-簡" w:ascii="黑體-簡" w:hAnsi="黑體-簡"/>
        </w:rPr>
        <w:t>5</w:t>
      </w:r>
      <w:r>
        <w:rPr>
          <w:rFonts w:ascii="黑體-簡" w:hAnsi="黑體-簡" w:cs="黑體-簡" w:eastAsia="黑體-簡"/>
        </w:rPr>
        <w:t>凡是不畏惧救恩的人就等于自取灭亡。</w:t>
      </w:r>
      <w:r>
        <w:rPr>
          <w:rFonts w:eastAsia="黑體-簡" w:cs="黑體-簡" w:ascii="黑體-簡" w:hAnsi="黑體-簡"/>
        </w:rPr>
        <w:t>6</w:t>
      </w:r>
      <w:r>
        <w:rPr>
          <w:rFonts w:ascii="黑體-簡" w:hAnsi="黑體-簡" w:cs="黑體-簡" w:eastAsia="黑體-簡"/>
        </w:rPr>
        <w:t>生命与死亡，光明与黑暗，真知与无知是无法并存的。</w:t>
      </w:r>
      <w:r>
        <w:rPr>
          <w:rFonts w:eastAsia="黑體-簡" w:cs="黑體-簡" w:ascii="黑體-簡" w:hAnsi="黑體-簡"/>
        </w:rPr>
        <w:t>7</w:t>
      </w:r>
      <w:r>
        <w:rPr>
          <w:rFonts w:ascii="黑體-簡" w:hAnsi="黑體-簡" w:cs="黑體-簡" w:eastAsia="黑體-簡"/>
        </w:rPr>
        <w:t>若相信它们之间有和解的可能，就等于相信天父与其圣子没有和解的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 xml:space="preserve">只有浑然一体的真知方能免于冲突。 </w:t>
      </w:r>
      <w:r>
        <w:rPr>
          <w:rFonts w:eastAsia="黑體-簡" w:cs="黑體-簡" w:ascii="黑體-簡" w:hAnsi="黑體-簡"/>
        </w:rPr>
        <w:t>9</w:t>
      </w:r>
      <w:r>
        <w:rPr>
          <w:rFonts w:ascii="黑體-簡" w:hAnsi="黑體-簡" w:cs="黑體-簡" w:eastAsia="黑體-簡"/>
        </w:rPr>
        <w:t>你的国度并不属于这个世界，因为那个天恩远远超越世界之上。</w:t>
      </w:r>
      <w:r>
        <w:rPr>
          <w:rFonts w:eastAsia="黑體-簡" w:cs="黑體-簡" w:ascii="黑體-簡" w:hAnsi="黑體-簡"/>
        </w:rPr>
        <w:t>10</w:t>
      </w:r>
      <w:r>
        <w:rPr>
          <w:rFonts w:ascii="黑體-簡" w:hAnsi="黑體-簡" w:cs="黑體-簡" w:eastAsia="黑體-簡"/>
        </w:rPr>
        <w:t xml:space="preserve">只有在这世界中，主权归属的问题才有其意义。 </w:t>
      </w:r>
      <w:r>
        <w:rPr>
          <w:rFonts w:eastAsia="黑體-簡" w:cs="黑體-簡" w:ascii="黑體-簡" w:hAnsi="黑體-簡"/>
        </w:rPr>
        <w:t>11</w:t>
      </w:r>
      <w:r>
        <w:rPr>
          <w:rFonts w:ascii="黑體-簡" w:hAnsi="黑體-簡" w:cs="黑體-簡" w:eastAsia="黑體-簡"/>
        </w:rPr>
        <w:t>你不是靠死亡脱离这世界的， 而是靠真理；唯有天国为他而造，并且等待着他回头的人，才可能知道这一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四章：小我的幻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圣经有言，你的弟兄若要求你与他同行一段路，你应该陪他同行两倍的路。</w:t>
      </w:r>
      <w:r>
        <w:rPr>
          <w:rFonts w:eastAsia="黑體-簡" w:cs="黑體-簡" w:ascii="黑體-簡" w:hAnsi="黑體-簡"/>
        </w:rPr>
        <w:t>2</w:t>
      </w:r>
      <w:r>
        <w:rPr>
          <w:rFonts w:ascii="黑體-簡" w:hAnsi="黑體-簡" w:cs="黑體-簡" w:eastAsia="黑體-簡"/>
        </w:rPr>
        <w:t>这当然不是建议你陪他一起倒退。</w:t>
      </w:r>
      <w:r>
        <w:rPr>
          <w:rFonts w:eastAsia="黑體-簡" w:cs="黑體-簡" w:ascii="黑體-簡" w:hAnsi="黑體-簡"/>
        </w:rPr>
        <w:t>3</w:t>
      </w:r>
      <w:r>
        <w:rPr>
          <w:rFonts w:ascii="黑體-簡" w:hAnsi="黑體-簡" w:cs="黑體-簡" w:eastAsia="黑體-簡"/>
        </w:rPr>
        <w:t>为弟兄献身，不会耽搁你的行程。</w:t>
      </w:r>
      <w:r>
        <w:rPr>
          <w:rFonts w:eastAsia="黑體-簡" w:cs="黑體-簡" w:ascii="黑體-簡" w:hAnsi="黑體-簡"/>
        </w:rPr>
        <w:t>4</w:t>
      </w:r>
      <w:r>
        <w:rPr>
          <w:rFonts w:ascii="黑體-簡" w:hAnsi="黑體-簡" w:cs="黑體-簡" w:eastAsia="黑體-簡"/>
        </w:rPr>
        <w:t>只会致使双方更为进步。</w:t>
      </w:r>
      <w:r>
        <w:rPr>
          <w:rFonts w:eastAsia="黑體-簡" w:cs="黑體-簡" w:ascii="黑體-簡" w:hAnsi="黑體-簡"/>
        </w:rPr>
        <w:t>5</w:t>
      </w:r>
      <w:r>
        <w:rPr>
          <w:rFonts w:ascii="黑體-簡" w:hAnsi="黑體-簡" w:cs="黑體-簡" w:eastAsia="黑體-簡"/>
        </w:rPr>
        <w:t>真诚的奉献具有启发人心的效果，启发这一词</w:t>
      </w:r>
      <w:r>
        <w:rPr>
          <w:rFonts w:eastAsia="黑體-簡" w:cs="黑體-簡" w:ascii="黑體-簡" w:hAnsi="黑體-簡"/>
        </w:rPr>
        <w:t>,</w:t>
      </w:r>
      <w:r>
        <w:rPr>
          <w:rFonts w:ascii="黑體-簡" w:hAnsi="黑體-簡" w:cs="黑體-簡" w:eastAsia="黑體-簡"/>
        </w:rPr>
        <w:t>若由疲惫的反面去了解，更为适当。</w:t>
      </w:r>
      <w:r>
        <w:rPr>
          <w:rFonts w:eastAsia="黑體-簡" w:cs="黑體-簡" w:ascii="黑體-簡" w:hAnsi="黑體-簡"/>
        </w:rPr>
        <w:t>6</w:t>
      </w:r>
      <w:r>
        <w:rPr>
          <w:rFonts w:ascii="黑體-簡" w:hAnsi="黑體-簡" w:cs="黑體-簡" w:eastAsia="黑體-簡"/>
        </w:rPr>
        <w:t>疲惫就是志丧气短，受到启发则英气焕发。</w:t>
      </w:r>
      <w:r>
        <w:rPr>
          <w:rFonts w:eastAsia="黑體-簡" w:cs="黑體-簡" w:ascii="黑體-簡" w:hAnsi="黑體-簡"/>
        </w:rPr>
        <w:t>7</w:t>
      </w:r>
      <w:r>
        <w:rPr>
          <w:rFonts w:ascii="黑體-簡" w:hAnsi="黑體-簡" w:cs="黑體-簡" w:eastAsia="黑體-簡"/>
        </w:rPr>
        <w:t>以小我为中心会使人志丧气短；但若能真正以自性为中心</w:t>
      </w:r>
      <w:r>
        <w:rPr>
          <w:rFonts w:eastAsia="黑體-簡" w:cs="黑體-簡" w:ascii="黑體-簡" w:hAnsi="黑體-簡"/>
        </w:rPr>
        <w:t>,</w:t>
      </w:r>
      <w:r>
        <w:rPr>
          <w:rFonts w:ascii="黑體-簡" w:hAnsi="黑體-簡" w:cs="黑體-簡" w:eastAsia="黑體-簡"/>
        </w:rPr>
        <w:t>则会受到启发，或充满灵气。</w:t>
      </w:r>
      <w:r>
        <w:rPr>
          <w:rFonts w:eastAsia="黑體-簡" w:cs="黑體-簡" w:ascii="黑體-簡" w:hAnsi="黑體-簡"/>
        </w:rPr>
        <w:t>8</w:t>
      </w:r>
      <w:r>
        <w:rPr>
          <w:rFonts w:ascii="黑體-簡" w:hAnsi="黑體-簡" w:cs="黑體-簡" w:eastAsia="黑體-簡"/>
        </w:rPr>
        <w:t>真正受到启发的人就是觉者，不再活在黑暗之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可以从灵性或小我的角度发言，悉听尊便。</w:t>
      </w:r>
      <w:r>
        <w:rPr>
          <w:rFonts w:eastAsia="黑體-簡" w:cs="黑體-簡" w:ascii="黑體-簡" w:hAnsi="黑體-簡"/>
        </w:rPr>
        <w:t>2</w:t>
      </w:r>
      <w:r>
        <w:rPr>
          <w:rFonts w:ascii="黑體-簡" w:hAnsi="黑體-簡" w:cs="黑體-簡" w:eastAsia="黑體-簡"/>
        </w:rPr>
        <w:t>你若由灵性的角度发言，表示你听从了</w:t>
      </w:r>
      <w:r>
        <w:rPr>
          <w:rFonts w:eastAsia="黑體-簡" w:cs="黑體-簡" w:ascii="黑體-簡" w:hAnsi="黑體-簡"/>
        </w:rPr>
        <w:t>"</w:t>
      </w:r>
      <w:r>
        <w:rPr>
          <w:rFonts w:ascii="黑體-簡" w:hAnsi="黑體-簡" w:cs="黑體-簡" w:eastAsia="黑體-簡"/>
        </w:rPr>
        <w:t>静下来，你便知道我就是上主</w:t>
      </w:r>
      <w:r>
        <w:rPr>
          <w:rFonts w:eastAsia="黑體-簡" w:cs="黑體-簡" w:ascii="黑體-簡" w:hAnsi="黑體-簡"/>
        </w:rPr>
        <w:t>"</w:t>
      </w:r>
      <w:r>
        <w:rPr>
          <w:rFonts w:ascii="黑體-簡" w:hAnsi="黑體-簡" w:cs="黑體-簡" w:eastAsia="黑體-簡"/>
        </w:rPr>
        <w:t>的经训。</w:t>
      </w:r>
      <w:r>
        <w:rPr>
          <w:rFonts w:eastAsia="黑體-簡" w:cs="黑體-簡" w:ascii="黑體-簡" w:hAnsi="黑體-簡"/>
        </w:rPr>
        <w:t>3</w:t>
      </w:r>
      <w:r>
        <w:rPr>
          <w:rFonts w:ascii="黑體-簡" w:hAnsi="黑體-簡" w:cs="黑體-簡" w:eastAsia="黑體-簡"/>
        </w:rPr>
        <w:t>这句经言是由默启而来的，因为它反映出真知。</w:t>
      </w:r>
      <w:r>
        <w:rPr>
          <w:rFonts w:eastAsia="黑體-簡" w:cs="黑體-簡" w:ascii="黑體-簡" w:hAnsi="黑體-簡"/>
        </w:rPr>
        <w:t>4</w:t>
      </w:r>
      <w:r>
        <w:rPr>
          <w:rFonts w:ascii="黑體-簡" w:hAnsi="黑體-簡" w:cs="黑體-簡" w:eastAsia="黑體-簡"/>
        </w:rPr>
        <w:t>你若由小我的角度发言，这不仅没有肯定真知，还为它作了反宣传， 以致志丧气短。</w:t>
      </w:r>
      <w:r>
        <w:rPr>
          <w:rFonts w:eastAsia="黑體-簡" w:cs="黑體-簡" w:ascii="黑體-簡" w:hAnsi="黑體-簡"/>
        </w:rPr>
        <w:t>5</w:t>
      </w:r>
      <w:r>
        <w:rPr>
          <w:rFonts w:ascii="黑體-簡" w:hAnsi="黑體-簡" w:cs="黑體-簡" w:eastAsia="黑體-簡"/>
        </w:rPr>
        <w:t>避开那些徒然无益的旅程，因为它们一无所成。</w:t>
      </w:r>
      <w:r>
        <w:rPr>
          <w:rFonts w:eastAsia="黑體-簡" w:cs="黑體-簡" w:ascii="黑體-簡" w:hAnsi="黑體-簡"/>
        </w:rPr>
        <w:t>6</w:t>
      </w:r>
      <w:r>
        <w:rPr>
          <w:rFonts w:ascii="黑體-簡" w:hAnsi="黑體-簡" w:cs="黑體-簡" w:eastAsia="黑體-簡"/>
        </w:rPr>
        <w:t>小我虽然如此切望，灵性却不会取道于此，因为它永远不会背离自己的基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十字架的道路可算是最后一条</w:t>
      </w:r>
      <w:r>
        <w:rPr>
          <w:rFonts w:eastAsia="黑體-簡" w:cs="黑體-簡" w:ascii="黑體-簡" w:hAnsi="黑體-簡"/>
        </w:rPr>
        <w:t>"</w:t>
      </w:r>
      <w:r>
        <w:rPr>
          <w:rFonts w:ascii="黑體-簡" w:hAnsi="黑體-簡" w:cs="黑體-簡" w:eastAsia="黑體-簡"/>
        </w:rPr>
        <w:t>无用之旅</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2</w:t>
      </w:r>
      <w:r>
        <w:rPr>
          <w:rFonts w:ascii="黑體-簡" w:hAnsi="黑體-簡" w:cs="黑體-簡" w:eastAsia="黑體-簡"/>
        </w:rPr>
        <w:t xml:space="preserve">不要在那儿逗留，完成之后就让它过去。 </w:t>
      </w:r>
      <w:r>
        <w:rPr>
          <w:rFonts w:eastAsia="黑體-簡" w:cs="黑體-簡" w:ascii="黑體-簡" w:hAnsi="黑體-簡"/>
        </w:rPr>
        <w:t>3</w:t>
      </w:r>
      <w:r>
        <w:rPr>
          <w:rFonts w:ascii="黑體-簡" w:hAnsi="黑體-簡" w:cs="黑體-簡" w:eastAsia="黑體-簡"/>
        </w:rPr>
        <w:t>你只要把它当成自己最后一趟无用之旅，就能自由地参与我的复活境界。</w:t>
      </w:r>
      <w:r>
        <w:rPr>
          <w:rFonts w:eastAsia="黑體-簡" w:cs="黑體-簡" w:ascii="黑體-簡" w:hAnsi="黑體-簡"/>
        </w:rPr>
        <w:t>4</w:t>
      </w:r>
      <w:r>
        <w:rPr>
          <w:rFonts w:ascii="黑體-簡" w:hAnsi="黑體-簡" w:cs="黑體-簡" w:eastAsia="黑體-簡"/>
        </w:rPr>
        <w:t>在臻达此境以前，你真的只是虚度光阴而已。</w:t>
      </w:r>
      <w:r>
        <w:rPr>
          <w:rFonts w:eastAsia="黑體-簡" w:cs="黑體-簡" w:ascii="黑體-簡" w:hAnsi="黑體-簡"/>
        </w:rPr>
        <w:t>5</w:t>
      </w:r>
      <w:r>
        <w:rPr>
          <w:rFonts w:ascii="黑體-簡" w:hAnsi="黑體-簡" w:cs="黑體-簡" w:eastAsia="黑體-簡"/>
        </w:rPr>
        <w:t>它不过是反复重演分裂的过程，能力的丧失，小我无谓的弥补企图，最后则是身体的十字酷刑，也就是死亡。</w:t>
      </w:r>
      <w:r>
        <w:rPr>
          <w:rFonts w:eastAsia="黑體-簡" w:cs="黑體-簡" w:ascii="黑體-簡" w:hAnsi="黑體-簡"/>
        </w:rPr>
        <w:t>6</w:t>
      </w:r>
      <w:r>
        <w:rPr>
          <w:rFonts w:ascii="黑體-簡" w:hAnsi="黑體-簡" w:cs="黑體-簡" w:eastAsia="黑體-簡"/>
        </w:rPr>
        <w:t>除非你自动放弃此道，否则只好永无止境地重复下去。</w:t>
      </w:r>
      <w:r>
        <w:rPr>
          <w:rFonts w:eastAsia="黑體-簡" w:cs="黑體-簡" w:ascii="黑體-簡" w:hAnsi="黑體-簡"/>
        </w:rPr>
        <w:t>7</w:t>
      </w:r>
      <w:r>
        <w:rPr>
          <w:rFonts w:ascii="黑體-簡" w:hAnsi="黑體-簡" w:cs="黑體-簡" w:eastAsia="黑體-簡"/>
        </w:rPr>
        <w:t>别再</w:t>
      </w:r>
      <w:r>
        <w:rPr>
          <w:rFonts w:eastAsia="黑體-簡" w:cs="黑體-簡" w:ascii="黑體-簡" w:hAnsi="黑體-簡"/>
        </w:rPr>
        <w:t>"</w:t>
      </w:r>
      <w:r>
        <w:rPr>
          <w:rFonts w:ascii="黑體-簡" w:hAnsi="黑體-簡" w:cs="黑體-簡" w:eastAsia="黑體-簡"/>
        </w:rPr>
        <w:t>抱着古老陈旧的十字架不放</w:t>
      </w:r>
      <w:r>
        <w:rPr>
          <w:rFonts w:eastAsia="黑體-簡" w:cs="黑體-簡" w:ascii="黑體-簡" w:hAnsi="黑體-簡"/>
        </w:rPr>
        <w:t>"</w:t>
      </w:r>
      <w:r>
        <w:rPr>
          <w:rFonts w:ascii="黑體-簡" w:hAnsi="黑體-簡" w:cs="黑體-簡" w:eastAsia="黑體-簡"/>
        </w:rPr>
        <w:t>，这是一种可悲的错误。</w:t>
      </w:r>
      <w:r>
        <w:rPr>
          <w:rFonts w:eastAsia="黑體-簡" w:cs="黑體-簡" w:ascii="黑體-簡" w:hAnsi="黑體-簡"/>
        </w:rPr>
        <w:t>8</w:t>
      </w:r>
      <w:r>
        <w:rPr>
          <w:rFonts w:ascii="黑體-簡" w:hAnsi="黑體-簡" w:cs="黑體-簡" w:eastAsia="黑體-簡"/>
        </w:rPr>
        <w:t xml:space="preserve">十字架所带给人的唯一信息，就是你有克胜它的能力。 </w:t>
      </w:r>
      <w:r>
        <w:rPr>
          <w:rFonts w:eastAsia="黑體-簡" w:cs="黑體-簡" w:ascii="黑體-簡" w:hAnsi="黑體-簡"/>
        </w:rPr>
        <w:t>9</w:t>
      </w:r>
      <w:r>
        <w:rPr>
          <w:rFonts w:ascii="黑體-簡" w:hAnsi="黑體-簡" w:cs="黑體-簡" w:eastAsia="黑體-簡"/>
        </w:rPr>
        <w:t>在那以前，你愿意钉死自己多少次，是你的自由。</w:t>
      </w:r>
      <w:r>
        <w:rPr>
          <w:rFonts w:eastAsia="黑體-簡" w:cs="黑體-簡" w:ascii="黑體-簡" w:hAnsi="黑體-簡"/>
        </w:rPr>
        <w:t>10</w:t>
      </w:r>
      <w:r>
        <w:rPr>
          <w:rFonts w:ascii="黑體-簡" w:hAnsi="黑體-簡" w:cs="黑體-簡" w:eastAsia="黑體-簡"/>
        </w:rPr>
        <w:t xml:space="preserve">这绝不是我有意传你的福音。 </w:t>
      </w:r>
      <w:r>
        <w:rPr>
          <w:rFonts w:eastAsia="黑體-簡" w:cs="黑體-簡" w:ascii="黑體-簡" w:hAnsi="黑體-簡"/>
        </w:rPr>
        <w:t>11</w:t>
      </w:r>
      <w:r>
        <w:rPr>
          <w:rFonts w:ascii="黑體-簡" w:hAnsi="黑體-簡" w:cs="黑體-簡" w:eastAsia="黑體-簡"/>
        </w:rPr>
        <w:t>我们可以取道另一种旅程，只要你肯仔细阅读，这些课文会帮你备妥行程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正授与正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好的老师会在传授之际，不但澄清了自己的观念，也巩固了这些观念。</w:t>
      </w:r>
      <w:r>
        <w:rPr>
          <w:rFonts w:eastAsia="黑體-簡" w:cs="黑體-簡" w:ascii="黑體-簡" w:hAnsi="黑體-簡"/>
        </w:rPr>
        <w:t>2</w:t>
      </w:r>
      <w:r>
        <w:rPr>
          <w:rFonts w:ascii="黑體-簡" w:hAnsi="黑體-簡" w:cs="黑體-簡" w:eastAsia="黑體-簡"/>
        </w:rPr>
        <w:t>从学习的过程来讲，老师与学生是同等的。</w:t>
      </w:r>
      <w:r>
        <w:rPr>
          <w:rFonts w:eastAsia="黑體-簡" w:cs="黑體-簡" w:ascii="黑體-簡" w:hAnsi="黑體-簡"/>
        </w:rPr>
        <w:t>3</w:t>
      </w:r>
      <w:r>
        <w:rPr>
          <w:rFonts w:ascii="黑體-簡" w:hAnsi="黑體-簡" w:cs="黑體-簡" w:eastAsia="黑體-簡"/>
        </w:rPr>
        <w:t>他们同处于学习阶段，除非双方共同学习，否则就会缺乏说服力。</w:t>
      </w:r>
      <w:r>
        <w:rPr>
          <w:rFonts w:eastAsia="黑體-簡" w:cs="黑體-簡" w:ascii="黑體-簡" w:hAnsi="黑體-簡"/>
        </w:rPr>
        <w:t>4</w:t>
      </w:r>
      <w:r>
        <w:rPr>
          <w:rFonts w:ascii="黑體-簡" w:hAnsi="黑體-簡" w:cs="黑體-簡" w:eastAsia="黑體-簡"/>
        </w:rPr>
        <w:t>好的老师必然相信自己传授的理念，此外，他应该具备另一个条件，就是在传授之际，他必须信任学生才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大部分的人都会小心护守着自己的理念，企图保护原有的思想体系；然而，学习意谓着改变。</w:t>
      </w:r>
      <w:r>
        <w:rPr>
          <w:rFonts w:eastAsia="黑體-簡" w:cs="黑體-簡" w:ascii="黑體-簡" w:hAnsi="黑體-簡"/>
        </w:rPr>
        <w:t>2</w:t>
      </w:r>
      <w:r>
        <w:rPr>
          <w:rFonts w:ascii="黑體-簡" w:hAnsi="黑體-簡" w:cs="黑體-簡" w:eastAsia="黑體-簡"/>
        </w:rPr>
        <w:t>对分裂中的人而言，改变一向是可怕的，因为他们无法想象那是迈向挽救分裂的途径。</w:t>
      </w:r>
      <w:r>
        <w:rPr>
          <w:rFonts w:eastAsia="黑體-簡" w:cs="黑體-簡" w:ascii="黑體-簡" w:hAnsi="黑體-簡"/>
        </w:rPr>
        <w:t>3</w:t>
      </w:r>
      <w:r>
        <w:rPr>
          <w:rFonts w:ascii="黑體-簡" w:hAnsi="黑體-簡" w:cs="黑體-簡" w:eastAsia="黑體-簡"/>
        </w:rPr>
        <w:t xml:space="preserve">反而常把它视为加深分裂之途，因为他们第一次所经验的改变，就是分裂。 </w:t>
      </w:r>
      <w:r>
        <w:rPr>
          <w:rFonts w:eastAsia="黑體-簡" w:cs="黑體-簡" w:ascii="黑體-簡" w:hAnsi="黑體-簡"/>
        </w:rPr>
        <w:t>4</w:t>
      </w:r>
      <w:r>
        <w:rPr>
          <w:rFonts w:ascii="黑體-簡" w:hAnsi="黑體-簡" w:cs="黑體-簡" w:eastAsia="黑體-簡"/>
        </w:rPr>
        <w:t xml:space="preserve">你相信只要不上任何改变来打扰小我，你就得享平安。 </w:t>
      </w:r>
      <w:r>
        <w:rPr>
          <w:rFonts w:eastAsia="黑體-簡" w:cs="黑體-簡" w:ascii="黑體-簡" w:hAnsi="黑體-簡"/>
        </w:rPr>
        <w:t>5</w:t>
      </w:r>
      <w:r>
        <w:rPr>
          <w:rFonts w:ascii="黑體-簡" w:hAnsi="黑體-簡" w:cs="黑體-簡" w:eastAsia="黑體-簡"/>
        </w:rPr>
        <w:t>你种困惑之所以如此根深柢固，纯是因为你坚称同一个思想体系能够立于两种不同的基础上。</w:t>
      </w:r>
      <w:r>
        <w:rPr>
          <w:rFonts w:eastAsia="黑體-簡" w:cs="黑體-簡" w:ascii="黑體-簡" w:hAnsi="黑體-簡"/>
        </w:rPr>
        <w:t>6</w:t>
      </w:r>
      <w:r>
        <w:rPr>
          <w:rFonts w:ascii="黑體-簡" w:hAnsi="黑體-簡" w:cs="黑體-簡" w:eastAsia="黑體-簡"/>
        </w:rPr>
        <w:t>凡是出自小我的，绝不可能通往灵性；凡是出自灵性的，也不可能通向小我。</w:t>
      </w:r>
      <w:r>
        <w:rPr>
          <w:rFonts w:eastAsia="黑體-簡" w:cs="黑體-簡" w:ascii="黑體-簡" w:hAnsi="黑體-簡"/>
        </w:rPr>
        <w:t>7</w:t>
      </w:r>
      <w:r>
        <w:rPr>
          <w:rFonts w:ascii="黑體-簡" w:hAnsi="黑體-簡" w:cs="黑體-簡" w:eastAsia="黑體-簡"/>
        </w:rPr>
        <w:t>灵性既无法强化小我，也无法减低它的内在冲突。</w:t>
      </w:r>
      <w:r>
        <w:rPr>
          <w:rFonts w:eastAsia="黑體-簡" w:cs="黑體-簡" w:ascii="黑體-簡" w:hAnsi="黑體-簡"/>
        </w:rPr>
        <w:t>8</w:t>
      </w:r>
      <w:r>
        <w:rPr>
          <w:rFonts w:ascii="黑體-簡" w:hAnsi="黑體-簡" w:cs="黑體-簡" w:eastAsia="黑體-簡"/>
        </w:rPr>
        <w:t>小我本身就是矛盾。</w:t>
      </w:r>
      <w:r>
        <w:rPr>
          <w:rFonts w:eastAsia="黑體-簡" w:cs="黑體-簡" w:ascii="黑體-簡" w:hAnsi="黑體-簡"/>
        </w:rPr>
        <w:t>9</w:t>
      </w:r>
      <w:r>
        <w:rPr>
          <w:rFonts w:ascii="黑體-簡" w:hAnsi="黑體-簡" w:cs="黑體-簡" w:eastAsia="黑體-簡"/>
        </w:rPr>
        <w:t>你的自我与上主的自性确是对立的。</w:t>
      </w:r>
      <w:r>
        <w:rPr>
          <w:rFonts w:eastAsia="黑體-簡" w:cs="黑體-簡" w:ascii="黑體-簡" w:hAnsi="黑體-簡"/>
        </w:rPr>
        <w:t>10</w:t>
      </w:r>
      <w:r>
        <w:rPr>
          <w:rFonts w:ascii="黑體-簡" w:hAnsi="黑體-簡" w:cs="黑體-簡" w:eastAsia="黑體-簡"/>
        </w:rPr>
        <w:t xml:space="preserve">不论在来源、取向及结果上，它们都是对立的。 </w:t>
      </w:r>
      <w:r>
        <w:rPr>
          <w:rFonts w:eastAsia="黑體-簡" w:cs="黑體-簡" w:ascii="黑體-簡" w:hAnsi="黑體-簡"/>
        </w:rPr>
        <w:t>11</w:t>
      </w:r>
      <w:r>
        <w:rPr>
          <w:rFonts w:ascii="黑體-簡" w:hAnsi="黑體-簡" w:cs="黑體-簡" w:eastAsia="黑體-簡"/>
        </w:rPr>
        <w:t xml:space="preserve">它们根本无法和谐并存，因为灵性不是靠知见而了解，而小我又没有真知的本事。 </w:t>
      </w:r>
      <w:r>
        <w:rPr>
          <w:rFonts w:eastAsia="黑體-簡" w:cs="黑體-簡" w:ascii="黑體-簡" w:hAnsi="黑體-簡"/>
        </w:rPr>
        <w:t>12</w:t>
      </w:r>
      <w:r>
        <w:rPr>
          <w:rFonts w:ascii="黑體-簡" w:hAnsi="黑體-簡" w:cs="黑體-簡" w:eastAsia="黑體-簡"/>
        </w:rPr>
        <w:t xml:space="preserve">因此， 它们之间没有交流的可能，永远无此可能。 </w:t>
      </w:r>
      <w:r>
        <w:rPr>
          <w:rFonts w:eastAsia="黑體-簡" w:cs="黑體-簡" w:ascii="黑體-簡" w:hAnsi="黑體-簡"/>
        </w:rPr>
        <w:t>13</w:t>
      </w:r>
      <w:r>
        <w:rPr>
          <w:rFonts w:ascii="黑體-簡" w:hAnsi="黑體-簡" w:cs="黑體-簡" w:eastAsia="黑體-簡"/>
        </w:rPr>
        <w:t xml:space="preserve">然而，小我尚有学习的能力，虽然妄造它的人仍然常会受到误导。 </w:t>
      </w:r>
      <w:r>
        <w:rPr>
          <w:rFonts w:eastAsia="黑體-簡" w:cs="黑體-簡" w:ascii="黑體-簡" w:hAnsi="黑體-簡"/>
        </w:rPr>
        <w:t>14</w:t>
      </w:r>
      <w:r>
        <w:rPr>
          <w:rFonts w:ascii="黑體-簡" w:hAnsi="黑體-簡" w:cs="黑體-簡" w:eastAsia="黑體-簡"/>
        </w:rPr>
        <w:t>不论如何，他都无法把生生不已的，改造为无生命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灵性无需受教，小我却有待教导。</w:t>
      </w:r>
      <w:r>
        <w:rPr>
          <w:rFonts w:eastAsia="黑體-簡" w:cs="黑體-簡" w:ascii="黑體-簡" w:hAnsi="黑體-簡"/>
        </w:rPr>
        <w:t>2</w:t>
      </w:r>
      <w:r>
        <w:rPr>
          <w:rFonts w:ascii="黑體-簡" w:hAnsi="黑體-簡" w:cs="黑體-簡" w:eastAsia="黑體-簡"/>
        </w:rPr>
        <w:t>由于学习能逐渐使人放下小我（并非毁灭），趋向灵性之光，故始终被视为可怕之事。</w:t>
      </w:r>
      <w:r>
        <w:rPr>
          <w:rFonts w:eastAsia="黑體-簡" w:cs="黑體-簡" w:ascii="黑體-簡" w:hAnsi="黑體-簡"/>
        </w:rPr>
        <w:t>3</w:t>
      </w:r>
      <w:r>
        <w:rPr>
          <w:rFonts w:ascii="黑體-簡" w:hAnsi="黑體-簡" w:cs="黑體-簡" w:eastAsia="黑體-簡"/>
        </w:rPr>
        <w:t>小我不能不害怕这种改变，因为它尚未享有我的慈善。</w:t>
      </w:r>
      <w:r>
        <w:rPr>
          <w:rFonts w:eastAsia="黑體-簡" w:cs="黑體-簡" w:ascii="黑體-簡" w:hAnsi="黑體-簡"/>
        </w:rPr>
        <w:t>4</w:t>
      </w:r>
      <w:r>
        <w:rPr>
          <w:rFonts w:ascii="黑體-簡" w:hAnsi="黑體-簡" w:cs="黑體-簡" w:eastAsia="黑體-簡"/>
        </w:rPr>
        <w:t>我当时所学的课程与你的一样，正因我已学过了，故能指导你。</w:t>
      </w:r>
      <w:r>
        <w:rPr>
          <w:rFonts w:eastAsia="黑體-簡" w:cs="黑體-簡" w:ascii="黑體-簡" w:hAnsi="黑體-簡"/>
        </w:rPr>
        <w:t>5</w:t>
      </w:r>
      <w:r>
        <w:rPr>
          <w:rFonts w:ascii="黑體-簡" w:hAnsi="黑體-簡" w:cs="黑體-簡" w:eastAsia="黑體-簡"/>
        </w:rPr>
        <w:t>我绝不会攻击你的小我，只愿教你看出小我的思想体系是如何形成的。</w:t>
      </w:r>
      <w:r>
        <w:rPr>
          <w:rFonts w:eastAsia="黑體-簡" w:cs="黑體-簡" w:ascii="黑體-簡" w:hAnsi="黑體-簡"/>
        </w:rPr>
        <w:t>6</w:t>
      </w:r>
      <w:r>
        <w:rPr>
          <w:rFonts w:ascii="黑體-簡" w:hAnsi="黑體-簡" w:cs="黑體-簡" w:eastAsia="黑體-簡"/>
        </w:rPr>
        <w:t>当我帮你看清你的受造真相时，你的小我不可能不报之以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教导与学习是你目前最大的本事，因为它们不只潜移默化你的心灵，并且能帮助别人回心转意。</w:t>
      </w:r>
      <w:r>
        <w:rPr>
          <w:rFonts w:eastAsia="黑體-簡" w:cs="黑體-簡" w:ascii="黑體-簡" w:hAnsi="黑體-簡"/>
        </w:rPr>
        <w:t>2</w:t>
      </w:r>
      <w:r>
        <w:rPr>
          <w:rFonts w:ascii="黑體-簡" w:hAnsi="黑體-簡" w:cs="黑體-簡" w:eastAsia="黑體-簡"/>
        </w:rPr>
        <w:t>拒绝改变自己的心灵，就无法证明分裂未曾真正发生过。</w:t>
      </w:r>
      <w:r>
        <w:rPr>
          <w:rFonts w:eastAsia="黑體-簡" w:cs="黑體-簡" w:ascii="黑體-簡" w:hAnsi="黑體-簡"/>
        </w:rPr>
        <w:t>3</w:t>
      </w:r>
      <w:r>
        <w:rPr>
          <w:rFonts w:ascii="黑體-簡" w:hAnsi="黑體-簡" w:cs="黑體-簡" w:eastAsia="黑體-簡"/>
        </w:rPr>
        <w:t>仍旧沉迷在梦中的人，纵使怀疑此梦的真实性，仍不足以救治他已分裂的心。</w:t>
      </w:r>
      <w:r>
        <w:rPr>
          <w:rFonts w:eastAsia="黑體-簡" w:cs="黑體-簡" w:ascii="黑體-簡" w:hAnsi="黑體-簡"/>
        </w:rPr>
        <w:t>4</w:t>
      </w:r>
      <w:r>
        <w:rPr>
          <w:rFonts w:ascii="黑體-簡" w:hAnsi="黑體-簡" w:cs="黑體-簡" w:eastAsia="黑體-簡"/>
        </w:rPr>
        <w:t>你梦到一个分裂的小我，并相信它所衍生出来的世界。</w:t>
      </w:r>
      <w:r>
        <w:rPr>
          <w:rFonts w:eastAsia="黑體-簡" w:cs="黑體-簡" w:ascii="黑體-簡" w:hAnsi="黑體-簡"/>
        </w:rPr>
        <w:t>5</w:t>
      </w:r>
      <w:r>
        <w:rPr>
          <w:rFonts w:ascii="黑體-簡" w:hAnsi="黑體-簡" w:cs="黑體-簡" w:eastAsia="黑體-簡"/>
        </w:rPr>
        <w:t>这一切对你显得非常真实。</w:t>
      </w:r>
      <w:r>
        <w:rPr>
          <w:rFonts w:eastAsia="黑體-簡" w:cs="黑體-簡" w:ascii="黑體-簡" w:hAnsi="黑體-簡"/>
        </w:rPr>
        <w:t>6</w:t>
      </w:r>
      <w:r>
        <w:rPr>
          <w:rFonts w:ascii="黑體-簡" w:hAnsi="黑體-簡" w:cs="黑體-簡" w:eastAsia="黑體-簡"/>
        </w:rPr>
        <w:t>你若不改变你对它的心态，便没有化解它的可能。</w:t>
      </w:r>
      <w:r>
        <w:rPr>
          <w:rFonts w:eastAsia="黑體-簡" w:cs="黑體-簡" w:ascii="黑體-簡" w:hAnsi="黑體-簡"/>
        </w:rPr>
        <w:t>7</w:t>
      </w:r>
      <w:r>
        <w:rPr>
          <w:rFonts w:ascii="黑體-簡" w:hAnsi="黑體-簡" w:cs="黑體-簡" w:eastAsia="黑體-簡"/>
        </w:rPr>
        <w:t>只要你愿意放下守护自己的思想体系之职，而交给我处理，我便会极其温柔地帮你修正，将你领回上主那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每一位良师都希望能尽其所知地倾囊相授，直到有一天学生不再需要他为止。</w:t>
      </w:r>
      <w:r>
        <w:rPr>
          <w:rFonts w:eastAsia="黑體-簡" w:cs="黑體-簡" w:ascii="黑體-簡" w:hAnsi="黑體-簡"/>
        </w:rPr>
        <w:t>2</w:t>
      </w:r>
      <w:r>
        <w:rPr>
          <w:rFonts w:ascii="黑體-簡" w:hAnsi="黑體-簡" w:cs="黑體-簡" w:eastAsia="黑體-簡"/>
        </w:rPr>
        <w:t>这是老师唯一真正的目标。</w:t>
      </w:r>
      <w:r>
        <w:rPr>
          <w:rFonts w:eastAsia="黑體-簡" w:cs="黑體-簡" w:ascii="黑體-簡" w:hAnsi="黑體-簡"/>
        </w:rPr>
        <w:t>3</w:t>
      </w:r>
      <w:r>
        <w:rPr>
          <w:rFonts w:ascii="黑體-簡" w:hAnsi="黑體-簡" w:cs="黑體-簡" w:eastAsia="黑體-簡"/>
        </w:rPr>
        <w:t>小我却不信这一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因为这与它的运作原则完全背道而驰。</w:t>
      </w:r>
      <w:r>
        <w:rPr>
          <w:rFonts w:eastAsia="黑體-簡" w:cs="黑體-簡" w:ascii="黑體-簡" w:hAnsi="黑體-簡"/>
        </w:rPr>
        <w:t>4</w:t>
      </w:r>
      <w:r>
        <w:rPr>
          <w:rFonts w:ascii="黑體-簡" w:hAnsi="黑體-簡" w:cs="黑體-簡" w:eastAsia="黑體-簡"/>
        </w:rPr>
        <w:t>可是别忘了，小我的原则本来就是为了保护及维系立法者所相信的体系而制定的。</w:t>
      </w:r>
      <w:r>
        <w:rPr>
          <w:rFonts w:eastAsia="黑體-簡" w:cs="黑體-簡" w:ascii="黑體-簡" w:hAnsi="黑體-簡"/>
        </w:rPr>
        <w:t>5</w:t>
      </w:r>
      <w:r>
        <w:rPr>
          <w:rFonts w:ascii="黑體-簡" w:hAnsi="黑體-簡" w:cs="黑體-簡" w:eastAsia="黑體-簡"/>
        </w:rPr>
        <w:t>你一旦造出小我以后，它自然会设法保护自己；但要你去服从它，对你并不是那么自然的事，除非你真的相信。</w:t>
      </w:r>
      <w:r>
        <w:rPr>
          <w:rFonts w:eastAsia="黑體-簡" w:cs="黑體-簡" w:ascii="黑體-簡" w:hAnsi="黑體-簡"/>
        </w:rPr>
        <w:t>6</w:t>
      </w:r>
      <w:r>
        <w:rPr>
          <w:rFonts w:ascii="黑體-簡" w:hAnsi="黑體-簡" w:cs="黑體-簡" w:eastAsia="黑體-簡"/>
        </w:rPr>
        <w:t>小我因着它的根源的本质，是不可能作此抉择的。</w:t>
      </w:r>
      <w:r>
        <w:rPr>
          <w:rFonts w:eastAsia="黑體-簡" w:cs="黑體-簡" w:ascii="黑體-簡" w:hAnsi="黑體-簡"/>
        </w:rPr>
        <w:t>7</w:t>
      </w:r>
      <w:r>
        <w:rPr>
          <w:rFonts w:ascii="黑體-簡" w:hAnsi="黑體-簡" w:cs="黑體-簡" w:eastAsia="黑體-簡"/>
        </w:rPr>
        <w:t>但基于你根源的本质，却可能作此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小我不论在任何环境，都能引发冲突，灵性却没有冲突的可能。</w:t>
      </w:r>
      <w:r>
        <w:rPr>
          <w:rFonts w:eastAsia="黑體-簡" w:cs="黑體-簡" w:ascii="黑體-簡" w:hAnsi="黑體-簡"/>
        </w:rPr>
        <w:t>2</w:t>
      </w:r>
      <w:r>
        <w:rPr>
          <w:rFonts w:ascii="黑體-簡" w:hAnsi="黑體-簡" w:cs="黑體-簡" w:eastAsia="黑體-簡"/>
        </w:rPr>
        <w:t>如果老师在你眼中只是</w:t>
      </w:r>
      <w:r>
        <w:rPr>
          <w:rFonts w:eastAsia="黑體-簡" w:cs="黑體-簡" w:ascii="黑體-簡" w:hAnsi="黑體-簡"/>
        </w:rPr>
        <w:t>"</w:t>
      </w:r>
      <w:r>
        <w:rPr>
          <w:rFonts w:ascii="黑體-簡" w:hAnsi="黑體-簡" w:cs="黑體-簡" w:eastAsia="黑體-簡"/>
        </w:rPr>
        <w:t>一个更强的小我</w:t>
      </w:r>
      <w:r>
        <w:rPr>
          <w:rFonts w:eastAsia="黑體-簡" w:cs="黑體-簡" w:ascii="黑體-簡" w:hAnsi="黑體-簡"/>
        </w:rPr>
        <w:t>"</w:t>
      </w:r>
      <w:r>
        <w:rPr>
          <w:rFonts w:ascii="黑體-簡" w:hAnsi="黑體-簡" w:cs="黑體-簡" w:eastAsia="黑體-簡"/>
        </w:rPr>
        <w:t>，我当然会害怕，因为一个小我的膨胀必会加深分裂的焦虑。</w:t>
      </w:r>
      <w:r>
        <w:rPr>
          <w:rFonts w:eastAsia="黑體-簡" w:cs="黑體-簡" w:ascii="黑體-簡" w:hAnsi="黑體-簡"/>
        </w:rPr>
        <w:t>3</w:t>
      </w:r>
      <w:r>
        <w:rPr>
          <w:rFonts w:ascii="黑體-簡" w:hAnsi="黑體-簡" w:cs="黑體-簡" w:eastAsia="黑體-簡"/>
        </w:rPr>
        <w:t>你若能与我一起思考，我就能与你一起传授，与你一起生活，但我的目标最后是为了解除你对老师的需求。</w:t>
      </w:r>
      <w:r>
        <w:rPr>
          <w:rFonts w:eastAsia="黑體-簡" w:cs="黑體-簡" w:ascii="黑體-簡" w:hAnsi="黑體-簡"/>
        </w:rPr>
        <w:t>4</w:t>
      </w:r>
      <w:r>
        <w:rPr>
          <w:rFonts w:ascii="黑體-簡" w:hAnsi="黑體-簡" w:cs="黑體-簡" w:eastAsia="黑體-簡"/>
        </w:rPr>
        <w:t>追求小我老师，其目标正好相反。</w:t>
      </w:r>
      <w:r>
        <w:rPr>
          <w:rFonts w:eastAsia="黑體-簡" w:cs="黑體-簡" w:ascii="黑體-簡" w:hAnsi="黑體-簡"/>
        </w:rPr>
        <w:t>5</w:t>
      </w:r>
      <w:r>
        <w:rPr>
          <w:rFonts w:ascii="黑體-簡" w:hAnsi="黑體-簡" w:cs="黑體-簡" w:eastAsia="黑體-簡"/>
        </w:rPr>
        <w:t>他关切的是他的小我对其它小我的影响力，把小我之间的互动关系当作一种保全小我的手段。</w:t>
      </w:r>
      <w:r>
        <w:rPr>
          <w:rFonts w:eastAsia="黑體-簡" w:cs="黑體-簡" w:ascii="黑體-簡" w:hAnsi="黑體-簡"/>
        </w:rPr>
        <w:t>6</w:t>
      </w:r>
      <w:r>
        <w:rPr>
          <w:rFonts w:ascii="黑體-簡" w:hAnsi="黑體-簡" w:cs="黑體-簡" w:eastAsia="黑體-簡"/>
        </w:rPr>
        <w:t>我若相信这一套，就无法胜任这个教学工作；而你若相信这一套，也无法成为热忱的老师。</w:t>
      </w:r>
      <w:r>
        <w:rPr>
          <w:rFonts w:eastAsia="黑體-簡" w:cs="黑體-簡" w:ascii="黑體-簡" w:hAnsi="黑體-簡"/>
        </w:rPr>
        <w:t>7</w:t>
      </w:r>
      <w:r>
        <w:rPr>
          <w:rFonts w:ascii="黑體-簡" w:hAnsi="黑體-簡" w:cs="黑體-簡" w:eastAsia="黑體-簡"/>
        </w:rPr>
        <w:t>我一直被视为老师，不是遭人抬举，就是遭人排斥；对这两种心态，我是一个也不接受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的价值不是靠传授或学习来评定的。</w:t>
      </w:r>
      <w:r>
        <w:rPr>
          <w:rFonts w:eastAsia="黑體-簡" w:cs="黑體-簡" w:ascii="黑體-簡" w:hAnsi="黑體-簡"/>
        </w:rPr>
        <w:t>2</w:t>
      </w:r>
      <w:r>
        <w:rPr>
          <w:rFonts w:ascii="黑體-簡" w:hAnsi="黑體-簡" w:cs="黑體-簡" w:eastAsia="黑體-簡"/>
        </w:rPr>
        <w:t>你的价值取决于上主。</w:t>
      </w:r>
      <w:r>
        <w:rPr>
          <w:rFonts w:eastAsia="黑體-簡" w:cs="黑體-簡" w:ascii="黑體-簡" w:hAnsi="黑體-簡"/>
        </w:rPr>
        <w:t>3</w:t>
      </w:r>
      <w:r>
        <w:rPr>
          <w:rFonts w:ascii="黑體-簡" w:hAnsi="黑體-簡" w:cs="黑體-簡" w:eastAsia="黑體-簡"/>
        </w:rPr>
        <w:t>只要你对此还有异议，不论你做什么，都会感到战战兢兢，尤其是在任何可能引起你的优越感或自卑感的境遇下。</w:t>
      </w:r>
      <w:r>
        <w:rPr>
          <w:rFonts w:eastAsia="黑體-簡" w:cs="黑體-簡" w:ascii="黑體-簡" w:hAnsi="黑體-簡"/>
        </w:rPr>
        <w:t>4</w:t>
      </w:r>
      <w:r>
        <w:rPr>
          <w:rFonts w:ascii="黑體-簡" w:hAnsi="黑體-簡" w:cs="黑體-簡" w:eastAsia="黑體-簡"/>
        </w:rPr>
        <w:t>老师必须很有耐性地重复教学内容，直到他们学会为止。</w:t>
      </w:r>
      <w:r>
        <w:rPr>
          <w:rFonts w:eastAsia="黑體-簡" w:cs="黑體-簡" w:ascii="黑體-簡" w:hAnsi="黑體-簡"/>
        </w:rPr>
        <w:t>5</w:t>
      </w:r>
      <w:r>
        <w:rPr>
          <w:rFonts w:ascii="黑體-簡" w:hAnsi="黑體-簡" w:cs="黑體-簡" w:eastAsia="黑體-簡"/>
        </w:rPr>
        <w:t>我心甘情愿这样做，因为我没有权利制定你的学习限度。</w:t>
      </w:r>
      <w:r>
        <w:rPr>
          <w:rFonts w:eastAsia="黑體-簡" w:cs="黑體-簡" w:ascii="黑體-簡" w:hAnsi="黑體-簡"/>
        </w:rPr>
        <w:t>6</w:t>
      </w:r>
      <w:r>
        <w:rPr>
          <w:rFonts w:ascii="黑體-簡" w:hAnsi="黑體-簡" w:cs="黑體-簡" w:eastAsia="黑體-簡"/>
        </w:rPr>
        <w:t>容我再重复一次，你的价值不是凭着你所行、所思、所愿或所造来断定的。</w:t>
      </w:r>
      <w:r>
        <w:rPr>
          <w:rFonts w:eastAsia="黑體-簡" w:cs="黑體-簡" w:ascii="黑體-簡" w:hAnsi="黑體-簡"/>
        </w:rPr>
        <w:t>7</w:t>
      </w:r>
      <w:r>
        <w:rPr>
          <w:rFonts w:ascii="黑體-簡" w:hAnsi="黑體-簡" w:cs="黑體-簡" w:eastAsia="黑體-簡"/>
        </w:rPr>
        <w:t>这一点是不容争议的，除非是在妄想错觉之中。</w:t>
      </w:r>
      <w:r>
        <w:rPr>
          <w:rFonts w:eastAsia="黑體-簡" w:cs="黑體-簡" w:ascii="黑體-簡" w:hAnsi="黑體-簡"/>
        </w:rPr>
        <w:t>8</w:t>
      </w:r>
      <w:r>
        <w:rPr>
          <w:rFonts w:ascii="黑體-簡" w:hAnsi="黑體-簡" w:cs="黑體-簡" w:eastAsia="黑體-簡"/>
        </w:rPr>
        <w:t>你的小我从来不是问题，因为上主从未创造过它。</w:t>
      </w:r>
      <w:r>
        <w:rPr>
          <w:rFonts w:eastAsia="黑體-簡" w:cs="黑體-簡" w:ascii="黑體-簡" w:hAnsi="黑體-簡"/>
        </w:rPr>
        <w:t>9</w:t>
      </w:r>
      <w:r>
        <w:rPr>
          <w:rFonts w:ascii="黑體-簡" w:hAnsi="黑體-簡" w:cs="黑體-簡" w:eastAsia="黑體-簡"/>
        </w:rPr>
        <w:t>你的灵性从来也不是问题，因为它是出自上主的创造。</w:t>
      </w:r>
      <w:r>
        <w:rPr>
          <w:rFonts w:eastAsia="黑體-簡" w:cs="黑體-簡" w:ascii="黑體-簡" w:hAnsi="黑體-簡"/>
        </w:rPr>
        <w:t>10</w:t>
      </w:r>
      <w:r>
        <w:rPr>
          <w:rFonts w:ascii="黑體-簡" w:hAnsi="黑體-簡" w:cs="黑體-簡" w:eastAsia="黑體-簡"/>
        </w:rPr>
        <w:t>在这一点上，若有任何困惑，必是一种错觉，只要这种错觉存在一天，便不可能作任何一种奉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小我为了克服自己的疑虑，会利用一切外境，设法抬举自己。 </w:t>
      </w:r>
      <w:r>
        <w:rPr>
          <w:rFonts w:eastAsia="黑體-簡" w:cs="黑體-簡" w:ascii="黑體-簡" w:hAnsi="黑體-簡"/>
        </w:rPr>
        <w:t>2</w:t>
      </w:r>
      <w:r>
        <w:rPr>
          <w:rFonts w:ascii="黑體-簡" w:hAnsi="黑體-簡" w:cs="黑體-簡" w:eastAsia="黑體-簡"/>
        </w:rPr>
        <w:t>只要你相信这疑虑存在，它就会存在下去。</w:t>
      </w:r>
      <w:r>
        <w:rPr>
          <w:rFonts w:eastAsia="黑體-簡" w:cs="黑體-簡" w:ascii="黑體-簡" w:hAnsi="黑體-簡"/>
        </w:rPr>
        <w:t>3</w:t>
      </w:r>
      <w:r>
        <w:rPr>
          <w:rFonts w:ascii="黑體-簡" w:hAnsi="黑體-簡" w:cs="黑體-簡" w:eastAsia="黑體-簡"/>
        </w:rPr>
        <w:t>你无法信任它，虽然它是你营造出来的，因为你的正念明白它并非真的存在。</w:t>
      </w:r>
      <w:r>
        <w:rPr>
          <w:rFonts w:eastAsia="黑體-簡" w:cs="黑體-簡" w:ascii="黑體-簡" w:hAnsi="黑體-簡"/>
        </w:rPr>
        <w:t>4</w:t>
      </w:r>
      <w:r>
        <w:rPr>
          <w:rFonts w:ascii="黑體-簡" w:hAnsi="黑體-簡" w:cs="黑體-簡" w:eastAsia="黑體-簡"/>
        </w:rPr>
        <w:t>唯一明智而健全的解决办法， 就是不要设法改变真相，那确是很可怕的企图；你应接受实相的本然。</w:t>
      </w:r>
      <w:r>
        <w:rPr>
          <w:rFonts w:eastAsia="黑體-簡" w:cs="黑體-簡" w:ascii="黑體-簡" w:hAnsi="黑體-簡"/>
        </w:rPr>
        <w:t>5</w:t>
      </w:r>
      <w:r>
        <w:rPr>
          <w:rFonts w:ascii="黑體-簡" w:hAnsi="黑體-簡" w:cs="黑體-簡" w:eastAsia="黑體-簡"/>
        </w:rPr>
        <w:t>你是实相的一部分，永恒不易，那不是你的小我所能企及的，灵性却能一蹴即至。</w:t>
      </w:r>
      <w:r>
        <w:rPr>
          <w:rFonts w:eastAsia="黑體-簡" w:cs="黑體-簡" w:ascii="黑體-簡" w:hAnsi="黑體-簡"/>
        </w:rPr>
        <w:t>6</w:t>
      </w:r>
      <w:r>
        <w:rPr>
          <w:rFonts w:ascii="黑體-簡" w:hAnsi="黑體-簡" w:cs="黑體-簡" w:eastAsia="黑體-簡"/>
        </w:rPr>
        <w:t>当你害怕时，静下来，知道上主是真实的，你是�最中悦的爱子。</w:t>
      </w:r>
      <w:r>
        <w:rPr>
          <w:rFonts w:eastAsia="黑體-簡" w:cs="黑體-簡" w:ascii="黑體-簡" w:hAnsi="黑體-簡"/>
        </w:rPr>
        <w:t>7</w:t>
      </w:r>
      <w:r>
        <w:rPr>
          <w:rFonts w:ascii="黑體-簡" w:hAnsi="黑體-簡" w:cs="黑體-簡" w:eastAsia="黑體-簡"/>
        </w:rPr>
        <w:t>不要让你的小我怀疑这一点，因为小我无法知道你的真相，那己超越了它的理解范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恐惧不是上主的作品。</w:t>
      </w:r>
      <w:r>
        <w:rPr>
          <w:rFonts w:eastAsia="黑體-簡" w:cs="黑體-簡" w:ascii="黑體-簡" w:hAnsi="黑體-簡"/>
        </w:rPr>
        <w:t>2</w:t>
      </w:r>
      <w:r>
        <w:rPr>
          <w:rFonts w:ascii="黑體-簡" w:hAnsi="黑體-簡" w:cs="黑體-簡" w:eastAsia="黑體-簡"/>
        </w:rPr>
        <w:t>而是你的。</w:t>
      </w:r>
      <w:r>
        <w:rPr>
          <w:rFonts w:eastAsia="黑體-簡" w:cs="黑體-簡" w:ascii="黑體-簡" w:hAnsi="黑體-簡"/>
        </w:rPr>
        <w:t>3</w:t>
      </w:r>
      <w:r>
        <w:rPr>
          <w:rFonts w:ascii="黑體-簡" w:hAnsi="黑體-簡" w:cs="黑體-簡" w:eastAsia="黑體-簡"/>
        </w:rPr>
        <w:t>因为你决定不按�的方式创造，才会为自己带来恐惧。</w:t>
      </w:r>
      <w:r>
        <w:rPr>
          <w:rFonts w:eastAsia="黑體-簡" w:cs="黑體-簡" w:ascii="黑體-簡" w:hAnsi="黑體-簡"/>
        </w:rPr>
        <w:t>4</w:t>
      </w:r>
      <w:r>
        <w:rPr>
          <w:rFonts w:ascii="黑體-簡" w:hAnsi="黑體-簡" w:cs="黑體-簡" w:eastAsia="黑體-簡"/>
        </w:rPr>
        <w:t>由于你未能完成自己的任务，故不得安宁。</w:t>
      </w:r>
      <w:r>
        <w:rPr>
          <w:rFonts w:eastAsia="黑體-簡" w:cs="黑體-簡" w:ascii="黑體-簡" w:hAnsi="黑體-簡"/>
        </w:rPr>
        <w:t>5</w:t>
      </w:r>
      <w:r>
        <w:rPr>
          <w:rFonts w:ascii="黑體-簡" w:hAnsi="黑體-簡" w:cs="黑體-簡" w:eastAsia="黑體-簡"/>
        </w:rPr>
        <w:t>你不接受上主赐你的崇高任务。</w:t>
      </w:r>
      <w:r>
        <w:rPr>
          <w:rFonts w:eastAsia="黑體-簡" w:cs="黑體-簡" w:ascii="黑體-簡" w:hAnsi="黑體-簡"/>
        </w:rPr>
        <w:t>6</w:t>
      </w:r>
      <w:r>
        <w:rPr>
          <w:rFonts w:ascii="黑體-簡" w:hAnsi="黑體-簡" w:cs="黑體-簡" w:eastAsia="黑體-簡"/>
        </w:rPr>
        <w:t>小我宁愿选择害怕，也不愿面对这一任务。</w:t>
      </w:r>
      <w:r>
        <w:rPr>
          <w:rFonts w:eastAsia="黑體-簡" w:cs="黑體-簡" w:ascii="黑體-簡" w:hAnsi="黑體-簡"/>
        </w:rPr>
        <w:t>7</w:t>
      </w:r>
      <w:r>
        <w:rPr>
          <w:rFonts w:ascii="黑體-簡" w:hAnsi="黑體-簡" w:cs="黑體-簡" w:eastAsia="黑體-簡"/>
        </w:rPr>
        <w:t>当你觉醒后，你一定会对此百思不解，因这实在不可思议。</w:t>
      </w:r>
      <w:r>
        <w:rPr>
          <w:rFonts w:eastAsia="黑體-簡" w:cs="黑體-簡" w:ascii="黑體-簡" w:hAnsi="黑體-簡"/>
        </w:rPr>
        <w:t>8</w:t>
      </w:r>
      <w:r>
        <w:rPr>
          <w:rFonts w:ascii="黑體-簡" w:hAnsi="黑體-簡" w:cs="黑體-簡" w:eastAsia="黑體-簡"/>
        </w:rPr>
        <w:t>你现在就别再相信这不可思议的事了。</w:t>
      </w:r>
      <w:r>
        <w:rPr>
          <w:rFonts w:eastAsia="黑體-簡" w:cs="黑體-簡" w:ascii="黑體-簡" w:hAnsi="黑體-簡"/>
        </w:rPr>
        <w:t>9</w:t>
      </w:r>
      <w:r>
        <w:rPr>
          <w:rFonts w:ascii="黑體-簡" w:hAnsi="黑體-簡" w:cs="黑體-簡" w:eastAsia="黑體-簡"/>
        </w:rPr>
        <w:t>你愈想强调它的可信性，只会耽搁那势所不免的结局。</w:t>
      </w:r>
      <w:r>
        <w:rPr>
          <w:rFonts w:eastAsia="黑體-簡" w:cs="黑體-簡" w:ascii="黑體-簡" w:hAnsi="黑體-簡"/>
        </w:rPr>
        <w:t>10</w:t>
      </w:r>
      <w:r>
        <w:rPr>
          <w:rFonts w:ascii="黑體-簡" w:hAnsi="黑體-簡" w:cs="黑體-簡" w:eastAsia="黑體-簡"/>
        </w:rPr>
        <w:t>对小我而言，</w:t>
      </w:r>
      <w:r>
        <w:rPr>
          <w:rFonts w:eastAsia="黑體-簡" w:cs="黑體-簡" w:ascii="黑體-簡" w:hAnsi="黑體-簡"/>
        </w:rPr>
        <w:t>"</w:t>
      </w:r>
      <w:r>
        <w:rPr>
          <w:rFonts w:ascii="黑體-簡" w:hAnsi="黑體-簡" w:cs="黑體-簡" w:eastAsia="黑體-簡"/>
        </w:rPr>
        <w:t>势所不免</w:t>
      </w:r>
      <w:r>
        <w:rPr>
          <w:rFonts w:eastAsia="黑體-簡" w:cs="黑體-簡" w:ascii="黑體-簡" w:hAnsi="黑體-簡"/>
        </w:rPr>
        <w:t>"</w:t>
      </w:r>
      <w:r>
        <w:rPr>
          <w:rFonts w:ascii="黑體-簡" w:hAnsi="黑體-簡" w:cs="黑體-簡" w:eastAsia="黑體-簡"/>
        </w:rPr>
        <w:t>是很可怕的字眼，却是灵性欣然企盼的结局。</w:t>
      </w:r>
      <w:r>
        <w:rPr>
          <w:rFonts w:eastAsia="黑體-簡" w:cs="黑體-簡" w:ascii="黑體-簡" w:hAnsi="黑體-簡"/>
        </w:rPr>
        <w:t>11</w:t>
      </w:r>
      <w:r>
        <w:rPr>
          <w:rFonts w:ascii="黑體-簡" w:hAnsi="黑體-簡" w:cs="黑體-簡" w:eastAsia="黑體-簡"/>
        </w:rPr>
        <w:t>上主便是那势所不免的结局，你躲避不了�，就像�躲避不了你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小我很怕灵性的喜悦，因为你一旦尝到那种喜悦，就会撤消小我的所有防护措施，完全不想再与恐惧厮混下去。</w:t>
      </w:r>
      <w:r>
        <w:rPr>
          <w:rFonts w:eastAsia="黑體-簡" w:cs="黑體-簡" w:ascii="黑體-簡" w:hAnsi="黑體-簡"/>
        </w:rPr>
        <w:t>2</w:t>
      </w:r>
      <w:r>
        <w:rPr>
          <w:rFonts w:ascii="黑體-簡" w:hAnsi="黑體-簡" w:cs="黑體-簡" w:eastAsia="黑體-簡"/>
        </w:rPr>
        <w:t xml:space="preserve">你目前与恐惧混得很投机，因为恐惧是分裂状态的一个见证，你一证实自己是分裂的，小我便喜不自禁。 </w:t>
      </w:r>
      <w:r>
        <w:rPr>
          <w:rFonts w:eastAsia="黑體-簡" w:cs="黑體-簡" w:ascii="黑體-簡" w:hAnsi="黑體-簡"/>
        </w:rPr>
        <w:t>3</w:t>
      </w:r>
      <w:r>
        <w:rPr>
          <w:rFonts w:ascii="黑體-簡" w:hAnsi="黑體-簡" w:cs="黑體-簡" w:eastAsia="黑體-簡"/>
        </w:rPr>
        <w:t>让它过去吧！</w:t>
      </w:r>
      <w:r>
        <w:rPr>
          <w:rFonts w:eastAsia="黑體-簡" w:cs="黑體-簡" w:ascii="黑體-簡" w:hAnsi="黑體-簡"/>
        </w:rPr>
        <w:t>4</w:t>
      </w:r>
      <w:r>
        <w:rPr>
          <w:rFonts w:ascii="黑體-簡" w:hAnsi="黑體-簡" w:cs="黑體-簡" w:eastAsia="黑體-簡"/>
        </w:rPr>
        <w:t>别再听信它， 也别再护着它。</w:t>
      </w:r>
      <w:r>
        <w:rPr>
          <w:rFonts w:eastAsia="黑體-簡" w:cs="黑體-簡" w:ascii="黑體-簡" w:hAnsi="黑體-簡"/>
        </w:rPr>
        <w:t>5</w:t>
      </w:r>
      <w:r>
        <w:rPr>
          <w:rFonts w:ascii="黑體-簡" w:hAnsi="黑體-簡" w:cs="黑體-簡" w:eastAsia="黑體-簡"/>
        </w:rPr>
        <w:t>只聆听上主，�决不会欺骗你，�所造的灵性已然。</w:t>
      </w:r>
      <w:r>
        <w:rPr>
          <w:rFonts w:eastAsia="黑體-簡" w:cs="黑體-簡" w:ascii="黑體-簡" w:hAnsi="黑體-簡"/>
        </w:rPr>
        <w:t>6</w:t>
      </w:r>
      <w:r>
        <w:rPr>
          <w:rFonts w:ascii="黑體-簡" w:hAnsi="黑體-簡" w:cs="黑體-簡" w:eastAsia="黑體-簡"/>
        </w:rPr>
        <w:t>释放你自己吧，同时也释放别人。</w:t>
      </w:r>
      <w:r>
        <w:rPr>
          <w:rFonts w:eastAsia="黑體-簡" w:cs="黑體-簡" w:ascii="黑體-簡" w:hAnsi="黑體-簡"/>
        </w:rPr>
        <w:t>7</w:t>
      </w:r>
      <w:r>
        <w:rPr>
          <w:rFonts w:ascii="黑體-簡" w:hAnsi="黑體-簡" w:cs="黑體-簡" w:eastAsia="黑體-簡"/>
        </w:rPr>
        <w:t>别再向他人展示自己那张微不足道的假相，也不要再接受别人的这类假相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小我已为你建筑了一座蔽不遮风的家园，因为它的能耐仅限于此。</w:t>
      </w:r>
      <w:r>
        <w:rPr>
          <w:rFonts w:eastAsia="黑體-簡" w:cs="黑體-簡" w:ascii="黑體-簡" w:hAnsi="黑體-簡"/>
        </w:rPr>
        <w:t>2</w:t>
      </w:r>
      <w:r>
        <w:rPr>
          <w:rFonts w:ascii="黑體-簡" w:hAnsi="黑體-簡" w:cs="黑體-簡" w:eastAsia="黑體-簡"/>
        </w:rPr>
        <w:t>不要再设法维护这摇摇欲坠的茅舍了。</w:t>
      </w:r>
      <w:r>
        <w:rPr>
          <w:rFonts w:eastAsia="黑體-簡" w:cs="黑體-簡" w:ascii="黑體-簡" w:hAnsi="黑體-簡"/>
        </w:rPr>
        <w:t>3</w:t>
      </w:r>
      <w:r>
        <w:rPr>
          <w:rFonts w:ascii="黑體-簡" w:hAnsi="黑體-簡" w:cs="黑體-簡" w:eastAsia="黑體-簡"/>
        </w:rPr>
        <w:t>它的弱不禁风正显出你的力量。</w:t>
      </w:r>
      <w:r>
        <w:rPr>
          <w:rFonts w:eastAsia="黑體-簡" w:cs="黑體-簡" w:ascii="黑體-簡" w:hAnsi="黑體-簡"/>
        </w:rPr>
        <w:t>4</w:t>
      </w:r>
      <w:r>
        <w:rPr>
          <w:rFonts w:ascii="黑體-簡" w:hAnsi="黑體-簡" w:cs="黑體-簡" w:eastAsia="黑體-簡"/>
        </w:rPr>
        <w:t>唯有上主所建造的家园，才配�的造化居住；可是他们却自甘放弃，任其荒芜。</w:t>
      </w:r>
      <w:r>
        <w:rPr>
          <w:rFonts w:eastAsia="黑體-簡" w:cs="黑體-簡" w:ascii="黑體-簡" w:hAnsi="黑體-簡"/>
        </w:rPr>
        <w:t>5�</w:t>
      </w:r>
      <w:r>
        <w:rPr>
          <w:rFonts w:ascii="黑體-簡" w:hAnsi="黑體-簡" w:cs="黑體-簡" w:eastAsia="黑體-簡"/>
        </w:rPr>
        <w:t>的家园却屹立永存，随时准备着等你决心进来。</w:t>
      </w:r>
      <w:r>
        <w:rPr>
          <w:rFonts w:eastAsia="黑體-簡" w:cs="黑體-簡" w:ascii="黑體-簡" w:hAnsi="黑體-簡"/>
        </w:rPr>
        <w:t>6</w:t>
      </w:r>
      <w:r>
        <w:rPr>
          <w:rFonts w:ascii="黑體-簡" w:hAnsi="黑體-簡" w:cs="黑體-簡" w:eastAsia="黑體-簡"/>
        </w:rPr>
        <w:t>这一点你可以全然肯定。</w:t>
      </w:r>
      <w:r>
        <w:rPr>
          <w:rFonts w:eastAsia="黑體-簡" w:cs="黑體-簡" w:ascii="黑體-簡" w:hAnsi="黑體-簡"/>
        </w:rPr>
        <w:t>7</w:t>
      </w:r>
      <w:r>
        <w:rPr>
          <w:rFonts w:ascii="黑體-簡" w:hAnsi="黑體-簡" w:cs="黑體-簡" w:eastAsia="黑體-簡"/>
        </w:rPr>
        <w:t>上主不可能创造出可朽之物，同理，小我也营造不出任何永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无法凭小我之力去解救自己或他人；若借助于灵性，为你及他人的救恩，没有做不到的事。</w:t>
      </w:r>
      <w:r>
        <w:rPr>
          <w:rFonts w:eastAsia="黑體-簡" w:cs="黑體-簡" w:ascii="黑體-簡" w:hAnsi="黑體-簡"/>
        </w:rPr>
        <w:t>2</w:t>
      </w:r>
      <w:r>
        <w:rPr>
          <w:rFonts w:ascii="黑體-簡" w:hAnsi="黑體-簡" w:cs="黑體-簡" w:eastAsia="黑體-簡"/>
        </w:rPr>
        <w:t>谦逊是小我的必须课程，不是为灵性而设的。</w:t>
      </w:r>
      <w:r>
        <w:rPr>
          <w:rFonts w:eastAsia="黑體-簡" w:cs="黑體-簡" w:ascii="黑體-簡" w:hAnsi="黑體-簡"/>
        </w:rPr>
        <w:t>3</w:t>
      </w:r>
      <w:r>
        <w:rPr>
          <w:rFonts w:ascii="黑體-簡" w:hAnsi="黑體-簡" w:cs="黑體-簡" w:eastAsia="黑體-簡"/>
        </w:rPr>
        <w:t xml:space="preserve">灵性超越谦逊之上，因它已认清自己的光辉，并且欣然照耀，无远弗届。 </w:t>
      </w:r>
      <w:r>
        <w:rPr>
          <w:rFonts w:eastAsia="黑體-簡" w:cs="黑體-簡" w:ascii="黑體-簡" w:hAnsi="黑體-簡"/>
        </w:rPr>
        <w:t>4</w:t>
      </w:r>
      <w:r>
        <w:rPr>
          <w:rFonts w:ascii="黑體-簡" w:hAnsi="黑體-簡" w:cs="黑體-簡" w:eastAsia="黑體-簡"/>
        </w:rPr>
        <w:t>温良的人将承受土地，因为他们的小我是谦逊的，方能得到比较真实的知见。</w:t>
      </w:r>
      <w:r>
        <w:rPr>
          <w:rFonts w:eastAsia="黑體-簡" w:cs="黑體-簡" w:ascii="黑體-簡" w:hAnsi="黑體-簡"/>
        </w:rPr>
        <w:t>5</w:t>
      </w:r>
      <w:r>
        <w:rPr>
          <w:rFonts w:ascii="黑體-簡" w:hAnsi="黑體-簡" w:cs="黑體-簡" w:eastAsia="黑體-簡"/>
        </w:rPr>
        <w:t>天国是灵性的天赋权利，它的庄严美丽不容置疑，且不可思议，它永恒屹立， 彰显上主对其造化之爱，�的造化完全配得上�，而且只与�相配。</w:t>
      </w:r>
      <w:r>
        <w:rPr>
          <w:rFonts w:eastAsia="黑體-簡" w:cs="黑體-簡" w:ascii="黑體-簡" w:hAnsi="黑體-簡"/>
        </w:rPr>
        <w:t>6</w:t>
      </w:r>
      <w:r>
        <w:rPr>
          <w:rFonts w:ascii="黑體-簡" w:hAnsi="黑體-簡" w:cs="黑體-簡" w:eastAsia="黑體-簡"/>
        </w:rPr>
        <w:t>正因他们是上主亲自创造出来的，除了天国，没有任何东西配作他们的礼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只要你愿意，我会取代你的小我， 可是绝对取代不了你的灵性。</w:t>
      </w:r>
      <w:r>
        <w:rPr>
          <w:rFonts w:eastAsia="黑體-簡" w:cs="黑體-簡" w:ascii="黑體-簡" w:hAnsi="黑體-簡"/>
        </w:rPr>
        <w:t>2</w:t>
      </w:r>
      <w:r>
        <w:rPr>
          <w:rFonts w:ascii="黑體-簡" w:hAnsi="黑體-簡" w:cs="黑體-簡" w:eastAsia="黑體-簡"/>
        </w:rPr>
        <w:t>为人之父能够放心地把孩子交托给富有责任心的长子照顾，这并不致于混淆了谁是孩子的生父。</w:t>
      </w:r>
      <w:r>
        <w:rPr>
          <w:rFonts w:eastAsia="黑體-簡" w:cs="黑體-簡" w:ascii="黑體-簡" w:hAnsi="黑體-簡"/>
        </w:rPr>
        <w:t>3</w:t>
      </w:r>
      <w:r>
        <w:rPr>
          <w:rFonts w:ascii="黑體-簡" w:hAnsi="黑體-簡" w:cs="黑體-簡" w:eastAsia="黑體-簡"/>
        </w:rPr>
        <w:t>做兄长的能够保护孩子的肉身及小我，但他不会因此而误以为自己是生父。</w:t>
      </w:r>
      <w:r>
        <w:rPr>
          <w:rFonts w:eastAsia="黑體-簡" w:cs="黑體-簡" w:ascii="黑體-簡" w:hAnsi="黑體-簡"/>
        </w:rPr>
        <w:t>4</w:t>
      </w:r>
      <w:r>
        <w:rPr>
          <w:rFonts w:ascii="黑體-簡" w:hAnsi="黑體-簡" w:cs="黑體-簡" w:eastAsia="黑體-簡"/>
        </w:rPr>
        <w:t>我之所以受托照顾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肉身与小我，是因为我能教你认出它们的微不足道，使你不再为它们操心挂虑。</w:t>
      </w:r>
      <w:r>
        <w:rPr>
          <w:rFonts w:eastAsia="黑體-簡" w:cs="黑體-簡" w:ascii="黑體-簡" w:hAnsi="黑體-簡"/>
        </w:rPr>
        <w:t>5</w:t>
      </w:r>
      <w:r>
        <w:rPr>
          <w:rFonts w:ascii="黑體-簡" w:hAnsi="黑體-簡" w:cs="黑體-簡" w:eastAsia="黑體-簡"/>
        </w:rPr>
        <w:t>若非我自己也曾受过诱惑而相信了它们，我便无法体谅你对它们的执着。</w:t>
      </w:r>
      <w:r>
        <w:rPr>
          <w:rFonts w:eastAsia="黑體-簡" w:cs="黑體-簡" w:ascii="黑體-簡" w:hAnsi="黑體-簡"/>
        </w:rPr>
        <w:t>6</w:t>
      </w:r>
      <w:r>
        <w:rPr>
          <w:rFonts w:ascii="黑體-簡" w:hAnsi="黑體-簡" w:cs="黑體-簡" w:eastAsia="黑體-簡"/>
        </w:rPr>
        <w:t>让我们一起开始学习这课程，然后一起由它们的束缚中解脱。</w:t>
      </w:r>
      <w:r>
        <w:rPr>
          <w:rFonts w:eastAsia="黑體-簡" w:cs="黑體-簡" w:ascii="黑體-簡" w:hAnsi="黑體-簡"/>
        </w:rPr>
        <w:t>7</w:t>
      </w:r>
      <w:r>
        <w:rPr>
          <w:rFonts w:ascii="黑體-簡" w:hAnsi="黑體-簡" w:cs="黑體-簡" w:eastAsia="黑體-簡"/>
        </w:rPr>
        <w:t>我需要有奉献精神的老师，与我一起致力于救治心灵的大业。</w:t>
      </w:r>
      <w:r>
        <w:rPr>
          <w:rFonts w:eastAsia="黑體-簡" w:cs="黑體-簡" w:ascii="黑體-簡" w:hAnsi="黑體-簡"/>
        </w:rPr>
        <w:t>8</w:t>
      </w:r>
      <w:r>
        <w:rPr>
          <w:rFonts w:ascii="黑體-簡" w:hAnsi="黑體-簡" w:cs="黑體-簡" w:eastAsia="黑體-簡"/>
        </w:rPr>
        <w:t>灵性根本不需要你我的保护。</w:t>
      </w:r>
      <w:r>
        <w:rPr>
          <w:rFonts w:eastAsia="黑體-簡" w:cs="黑體-簡" w:ascii="黑體-簡" w:hAnsi="黑體-簡"/>
        </w:rPr>
        <w:t>9</w:t>
      </w:r>
      <w:r>
        <w:rPr>
          <w:rFonts w:ascii="黑體-簡" w:hAnsi="黑體-簡" w:cs="黑體-簡" w:eastAsia="黑體-簡"/>
        </w:rPr>
        <w:t>记住这一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这在这世界中，你我需苦难的考验，因为我已战胜了世界。</w:t>
      </w:r>
      <w:r>
        <w:rPr>
          <w:rFonts w:eastAsia="黑體-簡" w:cs="黑體-簡" w:ascii="黑體-簡" w:hAnsi="黑體-簡"/>
        </w:rPr>
        <w:t>11</w:t>
      </w:r>
      <w:r>
        <w:rPr>
          <w:rFonts w:ascii="黑體-簡" w:hAnsi="黑體-簡" w:cs="黑體-簡" w:eastAsia="黑體-簡"/>
        </w:rPr>
        <w:t>为此之故，你该欢乐才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小我与错误的自主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究竟心灵是怎样营造出小我来的？</w:t>
      </w:r>
      <w:r>
        <w:rPr>
          <w:rFonts w:eastAsia="黑體-簡" w:cs="黑體-簡" w:ascii="黑體-簡" w:hAnsi="黑體-簡"/>
        </w:rPr>
        <w:t>2</w:t>
      </w:r>
      <w:r>
        <w:rPr>
          <w:rFonts w:ascii="黑體-簡" w:hAnsi="黑體-簡" w:cs="黑體-簡" w:eastAsia="黑體-簡"/>
        </w:rPr>
        <w:t>这问得很有道理。</w:t>
      </w:r>
      <w:r>
        <w:rPr>
          <w:rFonts w:eastAsia="黑體-簡" w:cs="黑體-簡" w:ascii="黑體-簡" w:hAnsi="黑體-簡"/>
        </w:rPr>
        <w:t>3</w:t>
      </w:r>
      <w:r>
        <w:rPr>
          <w:rFonts w:ascii="黑體-簡" w:hAnsi="黑體-簡" w:cs="黑體-簡" w:eastAsia="黑體-簡"/>
        </w:rPr>
        <w:t>事实上，这是你所能提出的问题中最上乘的问法。</w:t>
      </w:r>
      <w:r>
        <w:rPr>
          <w:rFonts w:eastAsia="黑體-簡" w:cs="黑體-簡" w:ascii="黑體-簡" w:hAnsi="黑體-簡"/>
        </w:rPr>
        <w:t>4</w:t>
      </w:r>
      <w:r>
        <w:rPr>
          <w:rFonts w:ascii="黑體-簡" w:hAnsi="黑體-簡" w:cs="黑體-簡" w:eastAsia="黑體-簡"/>
        </w:rPr>
        <w:t>然而，若根据过去的种种来回答这问题，就毫无意义了，因为过去的一切已无关紧要；若非现在不断重复同样的错误，否则，历史是无法存在的。</w:t>
      </w:r>
      <w:r>
        <w:rPr>
          <w:rFonts w:eastAsia="黑體-簡" w:cs="黑體-簡" w:ascii="黑體-簡" w:hAnsi="黑體-簡"/>
        </w:rPr>
        <w:t>5</w:t>
      </w:r>
      <w:r>
        <w:rPr>
          <w:rFonts w:ascii="黑體-簡" w:hAnsi="黑體-簡" w:cs="黑體-簡" w:eastAsia="黑體-簡"/>
        </w:rPr>
        <w:t>由于真知完全是非个人性的，故只有抽象玄妙的思想适于真知领域；比喻是无法帮你了解它的。</w:t>
      </w:r>
      <w:r>
        <w:rPr>
          <w:rFonts w:eastAsia="黑體-簡" w:cs="黑體-簡" w:ascii="黑體-簡" w:hAnsi="黑體-簡"/>
        </w:rPr>
        <w:t>6</w:t>
      </w:r>
      <w:r>
        <w:rPr>
          <w:rFonts w:ascii="黑體-簡" w:hAnsi="黑體-簡" w:cs="黑體-簡" w:eastAsia="黑體-簡"/>
        </w:rPr>
        <w:t>至于知见，则一向明确而特定，因此相当具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每个人都会为自己制造一个小我或自我，由于它的不稳定性，必然随波逐流。</w:t>
      </w:r>
      <w:r>
        <w:rPr>
          <w:rFonts w:eastAsia="黑體-簡" w:cs="黑體-簡" w:ascii="黑體-簡" w:hAnsi="黑體-簡"/>
        </w:rPr>
        <w:t>2</w:t>
      </w:r>
      <w:r>
        <w:rPr>
          <w:rFonts w:ascii="黑體-簡" w:hAnsi="黑體-簡" w:cs="黑體-簡" w:eastAsia="黑體-簡"/>
        </w:rPr>
        <w:t>他还会为所见到的人也造出一个同样变幻莫测的小我来。</w:t>
      </w:r>
      <w:r>
        <w:rPr>
          <w:rFonts w:eastAsia="黑體-簡" w:cs="黑體-簡" w:ascii="黑體-簡" w:hAnsi="黑體-簡"/>
        </w:rPr>
        <w:t>3</w:t>
      </w:r>
      <w:r>
        <w:rPr>
          <w:rFonts w:ascii="黑體-簡" w:hAnsi="黑體-簡" w:cs="黑體-簡" w:eastAsia="黑體-簡"/>
        </w:rPr>
        <w:t>它们之间互动的过程导致双方的改变，因为它们既不是绝对不变者所造，也不是借着他而形成的。</w:t>
      </w:r>
      <w:r>
        <w:rPr>
          <w:rFonts w:eastAsia="黑體-簡" w:cs="黑體-簡" w:ascii="黑體-簡" w:hAnsi="黑體-簡"/>
        </w:rPr>
        <w:t>4</w:t>
      </w:r>
      <w:r>
        <w:rPr>
          <w:rFonts w:ascii="黑體-簡" w:hAnsi="黑體-簡" w:cs="黑體-簡" w:eastAsia="黑體-簡"/>
        </w:rPr>
        <w:t>你必须明白，在心灵层次上的互动作用，和形体上的交往一样会带来这种改变。</w:t>
      </w:r>
      <w:r>
        <w:rPr>
          <w:rFonts w:eastAsia="黑體-簡" w:cs="黑體-簡" w:ascii="黑體-簡" w:hAnsi="黑體-簡"/>
        </w:rPr>
        <w:t>5</w:t>
      </w:r>
      <w:r>
        <w:rPr>
          <w:rFonts w:ascii="黑體-簡" w:hAnsi="黑體-簡" w:cs="黑體-簡" w:eastAsia="黑體-簡"/>
        </w:rPr>
        <w:t>对另一个小我作何想法，会和有形的直接交往一样具有改变相对性知见的效力。</w:t>
      </w:r>
      <w:r>
        <w:rPr>
          <w:rFonts w:eastAsia="黑體-簡" w:cs="黑體-簡" w:ascii="黑體-簡" w:hAnsi="黑體-簡"/>
        </w:rPr>
        <w:t>6</w:t>
      </w:r>
      <w:r>
        <w:rPr>
          <w:rFonts w:ascii="黑體-簡" w:hAnsi="黑體-簡" w:cs="黑體-簡" w:eastAsia="黑體-簡"/>
        </w:rPr>
        <w:t>这一实例充分显示，小我只是一个观念，而非实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你自己的心境就是显示小我形成过程的最佳范例。 </w:t>
      </w:r>
      <w:r>
        <w:rPr>
          <w:rFonts w:eastAsia="黑體-簡" w:cs="黑體-簡" w:ascii="黑體-簡" w:hAnsi="黑體-簡"/>
        </w:rPr>
        <w:t>2</w:t>
      </w:r>
      <w:r>
        <w:rPr>
          <w:rFonts w:ascii="黑體-簡" w:hAnsi="黑體-簡" w:cs="黑體-簡" w:eastAsia="黑體-簡"/>
        </w:rPr>
        <w:t>你把真知抛到九霄云外，好似从未拥有过它。</w:t>
      </w:r>
      <w:r>
        <w:rPr>
          <w:rFonts w:eastAsia="黑體-簡" w:cs="黑體-簡" w:ascii="黑體-簡" w:hAnsi="黑體-簡"/>
        </w:rPr>
        <w:t>3</w:t>
      </w:r>
      <w:r>
        <w:rPr>
          <w:rFonts w:ascii="黑體-簡" w:hAnsi="黑體-簡" w:cs="黑體-簡" w:eastAsia="黑體-簡"/>
        </w:rPr>
        <w:t>因此，你只要重新认出它来，就能看出它确实存在过，这是十分容易明白的道理。</w:t>
      </w:r>
      <w:r>
        <w:rPr>
          <w:rFonts w:eastAsia="黑體-簡" w:cs="黑體-簡" w:ascii="黑體-簡" w:hAnsi="黑體-簡"/>
        </w:rPr>
        <w:t>4</w:t>
      </w:r>
      <w:r>
        <w:rPr>
          <w:rFonts w:ascii="黑體-簡" w:hAnsi="黑體-簡" w:cs="黑體-簡" w:eastAsia="黑體-簡"/>
        </w:rPr>
        <w:t>这事既然可以发生在现在，你为什么会惊讶它也曾发生于过去？</w:t>
      </w:r>
      <w:r>
        <w:rPr>
          <w:rFonts w:eastAsia="黑體-簡" w:cs="黑體-簡" w:ascii="黑體-簡" w:hAnsi="黑體-簡"/>
        </w:rPr>
        <w:t>5</w:t>
      </w:r>
      <w:r>
        <w:rPr>
          <w:rFonts w:ascii="黑體-簡" w:hAnsi="黑體-簡" w:cs="黑體-簡" w:eastAsia="黑體-簡"/>
        </w:rPr>
        <w:t>对陌生的事感到惊讶，是情不可原的，可是对待这样一件持续发生的事，就很难讲得通了。</w:t>
      </w:r>
      <w:r>
        <w:rPr>
          <w:rFonts w:eastAsia="黑體-簡" w:cs="黑體-簡" w:ascii="黑體-簡" w:hAnsi="黑體-簡"/>
        </w:rPr>
        <w:t>6</w:t>
      </w:r>
      <w:r>
        <w:rPr>
          <w:rFonts w:ascii="黑體-簡" w:hAnsi="黑體-簡" w:cs="黑體-簡" w:eastAsia="黑體-簡"/>
        </w:rPr>
        <w:t>只是不要忘了，这虽是心灵目前的运作方式，未必是它当有的运作方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试想动物对他们的所生之爱，感到有保护他们的必要。</w:t>
      </w:r>
      <w:r>
        <w:rPr>
          <w:rFonts w:eastAsia="黑體-簡" w:cs="黑體-簡" w:ascii="黑體-簡" w:hAnsi="黑體-簡"/>
        </w:rPr>
        <w:t>2</w:t>
      </w:r>
      <w:r>
        <w:rPr>
          <w:rFonts w:ascii="黑體-簡" w:hAnsi="黑體-簡" w:cs="黑體-簡" w:eastAsia="黑體-簡"/>
        </w:rPr>
        <w:t>这是因为动物视己之所生为自己的一部分。</w:t>
      </w:r>
      <w:r>
        <w:rPr>
          <w:rFonts w:eastAsia="黑體-簡" w:cs="黑體-簡" w:ascii="黑體-簡" w:hAnsi="黑體-簡"/>
        </w:rPr>
        <w:t>3</w:t>
      </w:r>
      <w:r>
        <w:rPr>
          <w:rFonts w:ascii="黑體-簡" w:hAnsi="黑體-簡" w:cs="黑體-簡" w:eastAsia="黑體-簡"/>
        </w:rPr>
        <w:t>没有人舍得下自己的一部分。</w:t>
      </w:r>
      <w:r>
        <w:rPr>
          <w:rFonts w:eastAsia="黑體-簡" w:cs="黑體-簡" w:ascii="黑體-簡" w:hAnsi="黑體-簡"/>
        </w:rPr>
        <w:t>4</w:t>
      </w:r>
      <w:r>
        <w:rPr>
          <w:rFonts w:ascii="黑體-簡" w:hAnsi="黑體-簡" w:cs="黑體-簡" w:eastAsia="黑體-簡"/>
        </w:rPr>
        <w:t xml:space="preserve">你对小我的反应，和上主对其造化的心态如出一辙， 一样充满爱心、保护、仁慈。 </w:t>
      </w:r>
      <w:r>
        <w:rPr>
          <w:rFonts w:eastAsia="黑體-簡" w:cs="黑體-簡" w:ascii="黑體-簡" w:hAnsi="黑體-簡"/>
        </w:rPr>
        <w:t>5</w:t>
      </w:r>
      <w:r>
        <w:rPr>
          <w:rFonts w:ascii="黑體-簡" w:hAnsi="黑體-簡" w:cs="黑體-簡" w:eastAsia="黑體-簡"/>
        </w:rPr>
        <w:t>你对自己营造出来的自我反应一点也不令人意外。</w:t>
      </w:r>
      <w:r>
        <w:rPr>
          <w:rFonts w:eastAsia="黑體-簡" w:cs="黑體-簡" w:ascii="黑體-簡" w:hAnsi="黑體-簡"/>
        </w:rPr>
        <w:t>6</w:t>
      </w:r>
      <w:r>
        <w:rPr>
          <w:rFonts w:ascii="黑體-簡" w:hAnsi="黑體-簡" w:cs="黑體-簡" w:eastAsia="黑體-簡"/>
        </w:rPr>
        <w:t xml:space="preserve">实际上，你将来对待自己所创造出来的、与你一样真实而永恒的一切，也会怀着极其相似的心态。 </w:t>
      </w:r>
      <w:r>
        <w:rPr>
          <w:rFonts w:eastAsia="黑體-簡" w:cs="黑體-簡" w:ascii="黑體-簡" w:hAnsi="黑體-簡"/>
        </w:rPr>
        <w:t>7</w:t>
      </w:r>
      <w:r>
        <w:rPr>
          <w:rFonts w:ascii="黑體-簡" w:hAnsi="黑體-簡" w:cs="黑體-簡" w:eastAsia="黑體-簡"/>
        </w:rPr>
        <w:t>问题不在于你应怎样对待小我，而在于你相信自己究竟是什么。</w:t>
      </w:r>
      <w:r>
        <w:rPr>
          <w:rFonts w:eastAsia="黑體-簡" w:cs="黑體-簡" w:ascii="黑體-簡" w:hAnsi="黑體-簡"/>
        </w:rPr>
        <w:t>8</w:t>
      </w:r>
      <w:r>
        <w:rPr>
          <w:rFonts w:ascii="黑體-簡" w:hAnsi="黑體-簡" w:cs="黑體-簡" w:eastAsia="黑體-簡"/>
        </w:rPr>
        <w:t>信念是属于小我的功能，只要你还根据信念来看待自己的起源问题， 你就仍在小我的认知角度下。</w:t>
      </w:r>
      <w:r>
        <w:rPr>
          <w:rFonts w:eastAsia="黑體-簡" w:cs="黑體-簡" w:ascii="黑體-簡" w:hAnsi="黑體-簡"/>
        </w:rPr>
        <w:t>9</w:t>
      </w:r>
      <w:r>
        <w:rPr>
          <w:rFonts w:ascii="黑體-簡" w:hAnsi="黑體-簡" w:cs="黑體-簡" w:eastAsia="黑體-簡"/>
        </w:rPr>
        <w:t>当你不再需要任何教诲时，你便能当下了知上主的真相。</w:t>
      </w:r>
      <w:r>
        <w:rPr>
          <w:rFonts w:eastAsia="黑體-簡" w:cs="黑體-簡" w:ascii="黑體-簡" w:hAnsi="黑體-簡"/>
        </w:rPr>
        <w:t>10</w:t>
      </w:r>
      <w:r>
        <w:rPr>
          <w:rFonts w:ascii="黑體-簡" w:hAnsi="黑體-簡" w:cs="黑體-簡" w:eastAsia="黑體-簡"/>
        </w:rPr>
        <w:t>相信还有另一种认知方式，这是小我所可能有的最高明的观念。</w:t>
      </w:r>
      <w:r>
        <w:rPr>
          <w:rFonts w:eastAsia="黑體-簡" w:cs="黑體-簡" w:ascii="黑體-簡" w:hAnsi="黑體-簡"/>
        </w:rPr>
        <w:t>11</w:t>
      </w:r>
      <w:r>
        <w:rPr>
          <w:rFonts w:ascii="黑體-簡" w:hAnsi="黑體-簡" w:cs="黑體-簡" w:eastAsia="黑體-簡"/>
        </w:rPr>
        <w:t>因为这至少暗示了，小我已经隐隐认清自己并非那个真实的自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瓦解小我的思想体系，必会视为一件苦差事，事实绝非如此。 </w:t>
      </w:r>
      <w:r>
        <w:rPr>
          <w:rFonts w:eastAsia="黑體-簡" w:cs="黑體-簡" w:ascii="黑體-簡" w:hAnsi="黑體-簡"/>
        </w:rPr>
        <w:t>2</w:t>
      </w:r>
      <w:r>
        <w:rPr>
          <w:rFonts w:ascii="黑體-簡" w:hAnsi="黑體-簡" w:cs="黑體-簡" w:eastAsia="黑體-簡"/>
        </w:rPr>
        <w:t>当你夺去婴儿手中的刀剪时，婴儿必会大哭大闹；可是若不如此，他很可能会伤到自己。</w:t>
      </w:r>
      <w:r>
        <w:rPr>
          <w:rFonts w:eastAsia="黑體-簡" w:cs="黑體-簡" w:ascii="黑體-簡" w:hAnsi="黑體-簡"/>
        </w:rPr>
        <w:t>3</w:t>
      </w:r>
      <w:r>
        <w:rPr>
          <w:rFonts w:ascii="黑體-簡" w:hAnsi="黑體-簡" w:cs="黑體-簡" w:eastAsia="黑體-簡"/>
        </w:rPr>
        <w:t>从这层意义来说，你仍是一个婴儿。</w:t>
      </w:r>
      <w:r>
        <w:rPr>
          <w:rFonts w:eastAsia="黑體-簡" w:cs="黑體-簡" w:ascii="黑體-簡" w:hAnsi="黑體-簡"/>
        </w:rPr>
        <w:t>4</w:t>
      </w:r>
      <w:r>
        <w:rPr>
          <w:rFonts w:ascii="黑體-簡" w:hAnsi="黑體-簡" w:cs="黑體-簡" w:eastAsia="黑體-簡"/>
        </w:rPr>
        <w:t>你毫不知晓真正保护自己之道， 你自认为需要的， 很可能正是最伤你的。</w:t>
      </w:r>
      <w:r>
        <w:rPr>
          <w:rFonts w:eastAsia="黑體-簡" w:cs="黑體-簡" w:ascii="黑體-簡" w:hAnsi="黑體-簡"/>
        </w:rPr>
        <w:t>5</w:t>
      </w:r>
      <w:r>
        <w:rPr>
          <w:rFonts w:ascii="黑體-簡" w:hAnsi="黑體-簡" w:cs="黑體-簡" w:eastAsia="黑體-簡"/>
        </w:rPr>
        <w:t>然而，不论你目前是否已认出这一点，你已经同意与我合作，尽量不怀恶意并且乐于助人， 这两种特质必须携手并进， 缺一不可。</w:t>
      </w:r>
      <w:r>
        <w:rPr>
          <w:rFonts w:eastAsia="黑體-簡" w:cs="黑體-簡" w:ascii="黑體-簡" w:hAnsi="黑體-簡"/>
        </w:rPr>
        <w:t>6</w:t>
      </w:r>
      <w:r>
        <w:rPr>
          <w:rFonts w:ascii="黑體-簡" w:hAnsi="黑體-簡" w:cs="黑體-簡" w:eastAsia="黑體-簡"/>
        </w:rPr>
        <w:t>由于这些心态都是以小我为基础，理想虽然崇高，冲突势必难免。</w:t>
      </w:r>
      <w:r>
        <w:rPr>
          <w:rFonts w:eastAsia="黑體-簡" w:cs="黑體-簡" w:ascii="黑體-簡" w:hAnsi="黑體-簡"/>
        </w:rPr>
        <w:t>7</w:t>
      </w:r>
      <w:r>
        <w:rPr>
          <w:rFonts w:ascii="黑體-簡" w:hAnsi="黑體-簡" w:cs="黑體-簡" w:eastAsia="黑體-簡"/>
        </w:rPr>
        <w:t>这情形不会持续太久。</w:t>
      </w:r>
      <w:r>
        <w:rPr>
          <w:rFonts w:eastAsia="黑體-簡" w:cs="黑體-簡" w:ascii="黑體-簡" w:hAnsi="黑體-簡"/>
        </w:rPr>
        <w:t>8</w:t>
      </w:r>
      <w:r>
        <w:rPr>
          <w:rFonts w:ascii="黑體-簡" w:hAnsi="黑體-簡" w:cs="黑體-簡" w:eastAsia="黑體-簡"/>
        </w:rPr>
        <w:t>只需忍耐一阵子，并且记住，最后的结果会如上主一样屹立不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只有随时由衷感到自己很富裕的人，才可能真正对人有爱心。</w:t>
      </w:r>
      <w:r>
        <w:rPr>
          <w:rFonts w:eastAsia="黑體-簡" w:cs="黑體-簡" w:ascii="黑體-簡" w:hAnsi="黑體-簡"/>
        </w:rPr>
        <w:t>2</w:t>
      </w:r>
      <w:r>
        <w:rPr>
          <w:rFonts w:ascii="黑體-簡" w:hAnsi="黑體-簡" w:cs="黑體-簡" w:eastAsia="黑體-簡"/>
        </w:rPr>
        <w:t>只要你思考一下，便能看出这是再明显不过的道理了。</w:t>
      </w:r>
      <w:r>
        <w:rPr>
          <w:rFonts w:eastAsia="黑體-簡" w:cs="黑體-簡" w:ascii="黑體-簡" w:hAnsi="黑體-簡"/>
        </w:rPr>
        <w:t>3</w:t>
      </w:r>
      <w:r>
        <w:rPr>
          <w:rFonts w:ascii="黑體-簡" w:hAnsi="黑體-簡" w:cs="黑體-簡" w:eastAsia="黑體-簡"/>
        </w:rPr>
        <w:t>对小我而言，任何施舍都表示你从此就少了那样东西。</w:t>
      </w:r>
      <w:r>
        <w:rPr>
          <w:rFonts w:eastAsia="黑體-簡" w:cs="黑體-簡" w:ascii="黑體-簡" w:hAnsi="黑體-簡"/>
        </w:rPr>
        <w:t>4</w:t>
      </w:r>
      <w:r>
        <w:rPr>
          <w:rFonts w:ascii="黑體-簡" w:hAnsi="黑體-簡" w:cs="黑體-簡" w:eastAsia="黑體-簡"/>
        </w:rPr>
        <w:t>若再把施舍与牺牲联想在一起，你势必会因为相信自己迟早会得到更好的回报而施舍，为此你才能够忍受施予之后的缺憾。</w:t>
      </w:r>
      <w:r>
        <w:rPr>
          <w:rFonts w:eastAsia="黑體-簡" w:cs="黑體-簡" w:ascii="黑體-簡" w:hAnsi="黑體-簡"/>
        </w:rPr>
        <w:t>5"</w:t>
      </w:r>
      <w:r>
        <w:rPr>
          <w:rFonts w:ascii="黑體-簡" w:hAnsi="黑體-簡" w:cs="黑體-簡" w:eastAsia="黑體-簡"/>
        </w:rPr>
        <w:t>为了获得而给予</w:t>
      </w:r>
      <w:r>
        <w:rPr>
          <w:rFonts w:eastAsia="黑體-簡" w:cs="黑體-簡" w:ascii="黑體-簡" w:hAnsi="黑體-簡"/>
        </w:rPr>
        <w:t>"</w:t>
      </w:r>
      <w:r>
        <w:rPr>
          <w:rFonts w:ascii="黑體-簡" w:hAnsi="黑體-簡" w:cs="黑體-簡" w:eastAsia="黑體-簡"/>
        </w:rPr>
        <w:t>是小我无可避免的运作原则，它随时会根据与其它小我的关系来评估自己。</w:t>
      </w:r>
      <w:r>
        <w:rPr>
          <w:rFonts w:eastAsia="黑體-簡" w:cs="黑體-簡" w:ascii="黑體-簡" w:hAnsi="黑體-簡"/>
        </w:rPr>
        <w:t>6</w:t>
      </w:r>
      <w:r>
        <w:rPr>
          <w:rFonts w:ascii="黑體-簡" w:hAnsi="黑體-簡" w:cs="黑體-簡" w:eastAsia="黑體-簡"/>
        </w:rPr>
        <w:t>匮乏的信念始终萦绕着它，毕竟它是基于这个信念而产生的。</w:t>
      </w:r>
      <w:r>
        <w:rPr>
          <w:rFonts w:eastAsia="黑體-簡" w:cs="黑體-簡" w:ascii="黑體-簡" w:hAnsi="黑體-簡"/>
        </w:rPr>
        <w:t>7</w:t>
      </w:r>
      <w:r>
        <w:rPr>
          <w:rFonts w:ascii="黑體-簡" w:hAnsi="黑體-簡" w:cs="黑體-簡" w:eastAsia="黑體-簡"/>
        </w:rPr>
        <w:t>它之所以认定其它小我是真的，不过是企图让自己也相信它是真的。</w:t>
      </w:r>
      <w:r>
        <w:rPr>
          <w:rFonts w:eastAsia="黑體-簡" w:cs="黑體-簡" w:ascii="黑體-簡" w:hAnsi="黑體-簡"/>
        </w:rPr>
        <w:t>8</w:t>
      </w:r>
      <w:r>
        <w:rPr>
          <w:rFonts w:ascii="黑體-簡" w:hAnsi="黑體-簡" w:cs="黑體-簡" w:eastAsia="黑體-簡"/>
        </w:rPr>
        <w:t>从小我的角度而言，</w:t>
      </w:r>
      <w:r>
        <w:rPr>
          <w:rFonts w:eastAsia="黑體-簡" w:cs="黑體-簡" w:ascii="黑體-簡" w:hAnsi="黑體-簡"/>
        </w:rPr>
        <w:t>"</w:t>
      </w:r>
      <w:r>
        <w:rPr>
          <w:rFonts w:ascii="黑體-簡" w:hAnsi="黑體-簡" w:cs="黑體-簡" w:eastAsia="黑體-簡"/>
        </w:rPr>
        <w:t>自尊</w:t>
      </w:r>
      <w:r>
        <w:rPr>
          <w:rFonts w:eastAsia="黑體-簡" w:cs="黑體-簡" w:ascii="黑體-簡" w:hAnsi="黑體-簡"/>
        </w:rPr>
        <w:t>"</w:t>
      </w:r>
      <w:r>
        <w:rPr>
          <w:rFonts w:ascii="黑體-簡" w:hAnsi="黑體-簡" w:cs="黑體-簡" w:eastAsia="黑體-簡"/>
        </w:rPr>
        <w:t>不过是小我诱骗自己接受其真实性的一种手段，而暂时降低它的侵略性而已。</w:t>
      </w:r>
      <w:r>
        <w:rPr>
          <w:rFonts w:eastAsia="黑體-簡" w:cs="黑體-簡" w:ascii="黑體-簡" w:hAnsi="黑體-簡"/>
        </w:rPr>
        <w:t>9</w:t>
      </w:r>
      <w:r>
        <w:rPr>
          <w:rFonts w:ascii="黑體-簡" w:hAnsi="黑體-簡" w:cs="黑體-簡" w:eastAsia="黑體-簡"/>
        </w:rPr>
        <w:t>这种</w:t>
      </w:r>
      <w:r>
        <w:rPr>
          <w:rFonts w:eastAsia="黑體-簡" w:cs="黑體-簡" w:ascii="黑體-簡" w:hAnsi="黑體-簡"/>
        </w:rPr>
        <w:t>"</w:t>
      </w:r>
      <w:r>
        <w:rPr>
          <w:rFonts w:ascii="黑體-簡" w:hAnsi="黑體-簡" w:cs="黑體-簡" w:eastAsia="黑體-簡"/>
        </w:rPr>
        <w:t>自尊</w:t>
      </w:r>
      <w:r>
        <w:rPr>
          <w:rFonts w:eastAsia="黑體-簡" w:cs="黑體-簡" w:ascii="黑體-簡" w:hAnsi="黑體-簡"/>
        </w:rPr>
        <w:t>"</w:t>
      </w:r>
      <w:r>
        <w:rPr>
          <w:rFonts w:ascii="黑體-簡" w:hAnsi="黑體-簡" w:cs="黑體-簡" w:eastAsia="黑體-簡"/>
        </w:rPr>
        <w:t>一向无法承受外来的压力，它会把任何压力都视为对小我存在的威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小我实际上是靠比较而存在的。</w:t>
      </w:r>
      <w:r>
        <w:rPr>
          <w:rFonts w:eastAsia="黑體-簡" w:cs="黑體-簡" w:ascii="黑體-簡" w:hAnsi="黑體-簡"/>
        </w:rPr>
        <w:t>2</w:t>
      </w:r>
      <w:r>
        <w:rPr>
          <w:rFonts w:ascii="黑體-簡" w:hAnsi="黑體-簡" w:cs="黑體-簡" w:eastAsia="黑體-簡"/>
        </w:rPr>
        <w:t>众生平等的观念不是它所能理解的，以爱心相待也不是它所能做到的事。</w:t>
      </w:r>
      <w:r>
        <w:rPr>
          <w:rFonts w:eastAsia="黑體-簡" w:cs="黑體-簡" w:ascii="黑體-簡" w:hAnsi="黑體-簡"/>
        </w:rPr>
        <w:t>3</w:t>
      </w:r>
      <w:r>
        <w:rPr>
          <w:rFonts w:ascii="黑體-簡" w:hAnsi="黑體-簡" w:cs="黑體-簡" w:eastAsia="黑體-簡"/>
        </w:rPr>
        <w:t>小我绝不会因为富裕而施舍，因为它原是为取代富裕而造出来的。</w:t>
      </w:r>
      <w:r>
        <w:rPr>
          <w:rFonts w:eastAsia="黑體-簡" w:cs="黑體-簡" w:ascii="黑體-簡" w:hAnsi="黑體-簡"/>
        </w:rPr>
        <w:t>4</w:t>
      </w:r>
      <w:r>
        <w:rPr>
          <w:rFonts w:ascii="黑體-簡" w:hAnsi="黑體-簡" w:cs="黑體-簡" w:eastAsia="黑體-簡"/>
        </w:rPr>
        <w:t>为此之故，小我的思想体系才会生出</w:t>
      </w:r>
      <w:r>
        <w:rPr>
          <w:rFonts w:eastAsia="黑體-簡" w:cs="黑體-簡" w:ascii="黑體-簡" w:hAnsi="黑體-簡"/>
        </w:rPr>
        <w:t>"</w:t>
      </w:r>
      <w:r>
        <w:rPr>
          <w:rFonts w:ascii="黑體-簡" w:hAnsi="黑體-簡" w:cs="黑體-簡" w:eastAsia="黑體-簡"/>
        </w:rPr>
        <w:t>获得</w:t>
      </w:r>
      <w:r>
        <w:rPr>
          <w:rFonts w:eastAsia="黑體-簡" w:cs="黑體-簡" w:ascii="黑體-簡" w:hAnsi="黑體-簡"/>
        </w:rPr>
        <w:t>"</w:t>
      </w:r>
      <w:r>
        <w:rPr>
          <w:rFonts w:ascii="黑體-簡" w:hAnsi="黑體-簡" w:cs="黑體-簡" w:eastAsia="黑體-簡"/>
        </w:rPr>
        <w:t xml:space="preserve">的观念。 </w:t>
      </w:r>
      <w:r>
        <w:rPr>
          <w:rFonts w:eastAsia="黑體-簡" w:cs="黑體-簡" w:ascii="黑體-簡" w:hAnsi="黑體-簡"/>
        </w:rPr>
        <w:t>5</w:t>
      </w:r>
      <w:r>
        <w:rPr>
          <w:rFonts w:ascii="黑體-簡" w:hAnsi="黑體-簡" w:cs="黑體-簡" w:eastAsia="黑體-簡"/>
        </w:rPr>
        <w:t>欲望乃是</w:t>
      </w:r>
      <w:r>
        <w:rPr>
          <w:rFonts w:eastAsia="黑體-簡" w:cs="黑體-簡" w:ascii="黑體-簡" w:hAnsi="黑體-簡"/>
        </w:rPr>
        <w:t>"</w:t>
      </w:r>
      <w:r>
        <w:rPr>
          <w:rFonts w:ascii="黑體-簡" w:hAnsi="黑體-簡" w:cs="黑體-簡" w:eastAsia="黑體-簡"/>
        </w:rPr>
        <w:t>获得</w:t>
      </w:r>
      <w:r>
        <w:rPr>
          <w:rFonts w:eastAsia="黑體-簡" w:cs="黑體-簡" w:ascii="黑體-簡" w:hAnsi="黑體-簡"/>
        </w:rPr>
        <w:t>"</w:t>
      </w:r>
      <w:r>
        <w:rPr>
          <w:rFonts w:ascii="黑體-簡" w:hAnsi="黑體-簡" w:cs="黑體-簡" w:eastAsia="黑體-簡"/>
        </w:rPr>
        <w:t>的伎俩，表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小我需要肯定自己。</w:t>
      </w:r>
      <w:r>
        <w:rPr>
          <w:rFonts w:eastAsia="黑體-簡" w:cs="黑體-簡" w:ascii="黑體-簡" w:hAnsi="黑體-簡"/>
        </w:rPr>
        <w:t>6</w:t>
      </w:r>
      <w:r>
        <w:rPr>
          <w:rFonts w:ascii="黑體-簡" w:hAnsi="黑體-簡" w:cs="黑體-簡" w:eastAsia="黑體-簡"/>
        </w:rPr>
        <w:t>不只身体的欲望有此需要，所谓</w:t>
      </w:r>
      <w:r>
        <w:rPr>
          <w:rFonts w:eastAsia="黑體-簡" w:cs="黑體-簡" w:ascii="黑體-簡" w:hAnsi="黑體-簡"/>
        </w:rPr>
        <w:t>"</w:t>
      </w:r>
      <w:r>
        <w:rPr>
          <w:rFonts w:ascii="黑體-簡" w:hAnsi="黑體-簡" w:cs="黑體-簡" w:eastAsia="黑體-簡"/>
        </w:rPr>
        <w:t>小我的高等需求</w:t>
      </w:r>
      <w:r>
        <w:rPr>
          <w:rFonts w:eastAsia="黑體-簡" w:cs="黑體-簡" w:ascii="黑體-簡" w:hAnsi="黑體-簡"/>
        </w:rPr>
        <w:t>"</w:t>
      </w:r>
      <w:r>
        <w:rPr>
          <w:rFonts w:ascii="黑體-簡" w:hAnsi="黑體-簡" w:cs="黑體-簡" w:eastAsia="黑體-簡"/>
        </w:rPr>
        <w:t>亦然。</w:t>
      </w:r>
      <w:r>
        <w:rPr>
          <w:rFonts w:eastAsia="黑體-簡" w:cs="黑體-簡" w:ascii="黑體-簡" w:hAnsi="黑體-簡"/>
        </w:rPr>
        <w:t>7</w:t>
      </w:r>
      <w:r>
        <w:rPr>
          <w:rFonts w:ascii="黑體-簡" w:hAnsi="黑體-簡" w:cs="黑體-簡" w:eastAsia="黑體-簡"/>
        </w:rPr>
        <w:t>身体的欲望追根究柢并不是生理性的。</w:t>
      </w:r>
      <w:r>
        <w:rPr>
          <w:rFonts w:eastAsia="黑體-簡" w:cs="黑體-簡" w:ascii="黑體-簡" w:hAnsi="黑體-簡"/>
        </w:rPr>
        <w:t>8</w:t>
      </w:r>
      <w:r>
        <w:rPr>
          <w:rFonts w:ascii="黑體-簡" w:hAnsi="黑體-簡" w:cs="黑體-簡" w:eastAsia="黑體-簡"/>
        </w:rPr>
        <w:t>小我视身体为家，设法借身体来满足自己。</w:t>
      </w:r>
      <w:r>
        <w:rPr>
          <w:rFonts w:eastAsia="黑體-簡" w:cs="黑體-簡" w:ascii="黑體-簡" w:hAnsi="黑體-簡"/>
        </w:rPr>
        <w:t>9</w:t>
      </w:r>
      <w:r>
        <w:rPr>
          <w:rFonts w:ascii="黑體-簡" w:hAnsi="黑體-簡" w:cs="黑體-簡" w:eastAsia="黑體-簡"/>
        </w:rPr>
        <w:t>但认为人是可以靠身体来满足的想法，基本上是出自心灵的抉择，心灵已完全搞不清什么才是真正可能的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小我相信自己完全是独立自主的，这只是它对自己的起源的另一种表达方式。</w:t>
      </w:r>
      <w:r>
        <w:rPr>
          <w:rFonts w:eastAsia="黑體-簡" w:cs="黑體-簡" w:ascii="黑體-簡" w:hAnsi="黑體-簡"/>
        </w:rPr>
        <w:t>2</w:t>
      </w:r>
      <w:r>
        <w:rPr>
          <w:rFonts w:ascii="黑體-簡" w:hAnsi="黑體-簡" w:cs="黑體-簡" w:eastAsia="黑體-簡"/>
        </w:rPr>
        <w:t>在这可怕的处境下，它不得不求助于其它小我，企图结群聚众，勉为其难地与之认同，连攻击他人时，也同样显得力不从心。</w:t>
      </w:r>
      <w:r>
        <w:rPr>
          <w:rFonts w:eastAsia="黑體-簡" w:cs="黑體-簡" w:ascii="黑體-簡" w:hAnsi="黑體-簡"/>
        </w:rPr>
        <w:t>3</w:t>
      </w:r>
      <w:r>
        <w:rPr>
          <w:rFonts w:ascii="黑體-簡" w:hAnsi="黑體-簡" w:cs="黑體-簡" w:eastAsia="黑體-簡"/>
        </w:rPr>
        <w:t>可是它却不允许自己去质疑所假定的前提，因为这前提是它的存在基础。</w:t>
      </w:r>
      <w:r>
        <w:rPr>
          <w:rFonts w:eastAsia="黑體-簡" w:cs="黑體-簡" w:ascii="黑體-簡" w:hAnsi="黑體-簡"/>
        </w:rPr>
        <w:t>4</w:t>
      </w:r>
      <w:r>
        <w:rPr>
          <w:rFonts w:ascii="黑體-簡" w:hAnsi="黑體-簡" w:cs="黑體-簡" w:eastAsia="黑體-簡"/>
        </w:rPr>
        <w:t>小我就是心灵中自以为完全独立自主的那个信念。</w:t>
      </w:r>
      <w:r>
        <w:rPr>
          <w:rFonts w:eastAsia="黑體-簡" w:cs="黑體-簡" w:ascii="黑體-簡" w:hAnsi="黑體-簡"/>
        </w:rPr>
        <w:t>5</w:t>
      </w:r>
      <w:r>
        <w:rPr>
          <w:rFonts w:ascii="黑體-簡" w:hAnsi="黑體-簡" w:cs="黑體-簡" w:eastAsia="黑體-簡"/>
        </w:rPr>
        <w:t>小我不断设法获得灵性的认可，借此肯定自己的存在，却徒劳而无功。</w:t>
      </w:r>
      <w:r>
        <w:rPr>
          <w:rFonts w:eastAsia="黑體-簡" w:cs="黑體-簡" w:ascii="黑體-簡" w:hAnsi="黑體-簡"/>
        </w:rPr>
        <w:t>6</w:t>
      </w:r>
      <w:r>
        <w:rPr>
          <w:rFonts w:ascii="黑體-簡" w:hAnsi="黑體-簡" w:cs="黑體-簡" w:eastAsia="黑體-簡"/>
        </w:rPr>
        <w:t>灵性在真知内根本意识不到小我的存在。</w:t>
      </w:r>
      <w:r>
        <w:rPr>
          <w:rFonts w:eastAsia="黑體-簡" w:cs="黑體-簡" w:ascii="黑體-簡" w:hAnsi="黑體-簡"/>
        </w:rPr>
        <w:t>7</w:t>
      </w:r>
      <w:r>
        <w:rPr>
          <w:rFonts w:ascii="黑體-簡" w:hAnsi="黑體-簡" w:cs="黑體-簡" w:eastAsia="黑體-簡"/>
        </w:rPr>
        <w:t>它不会攻击它，只是无法想象它的存在而已。</w:t>
      </w:r>
      <w:r>
        <w:rPr>
          <w:rFonts w:eastAsia="黑體-簡" w:cs="黑體-簡" w:ascii="黑體-簡" w:hAnsi="黑體-簡"/>
        </w:rPr>
        <w:t>8</w:t>
      </w:r>
      <w:r>
        <w:rPr>
          <w:rFonts w:ascii="黑體-簡" w:hAnsi="黑體-簡" w:cs="黑體-簡" w:eastAsia="黑體-簡"/>
        </w:rPr>
        <w:t>小我也一样意识不到灵性的存在，可是它却感受到有个比它更大的东西在否定它。</w:t>
      </w:r>
      <w:r>
        <w:rPr>
          <w:rFonts w:eastAsia="黑體-簡" w:cs="黑體-簡" w:ascii="黑體-簡" w:hAnsi="黑體-簡"/>
        </w:rPr>
        <w:t>9</w:t>
      </w:r>
      <w:r>
        <w:rPr>
          <w:rFonts w:ascii="黑體-簡" w:hAnsi="黑體-簡" w:cs="黑體-簡" w:eastAsia="黑體-簡"/>
        </w:rPr>
        <w:t xml:space="preserve">由此可见，小我心目中的自尊观念必然是一种错觉。 </w:t>
      </w:r>
      <w:r>
        <w:rPr>
          <w:rFonts w:eastAsia="黑體-簡" w:cs="黑體-簡" w:ascii="黑體-簡" w:hAnsi="黑體-簡"/>
        </w:rPr>
        <w:t>10</w:t>
      </w:r>
      <w:r>
        <w:rPr>
          <w:rFonts w:ascii="黑體-簡" w:hAnsi="黑體-簡" w:cs="黑體-簡" w:eastAsia="黑體-簡"/>
        </w:rPr>
        <w:t>上主的造化是不会创造出神话来的，可是创造的精力确实可能转用在神话上。</w:t>
      </w:r>
      <w:r>
        <w:rPr>
          <w:rFonts w:eastAsia="黑體-簡" w:cs="黑體-簡" w:ascii="黑體-簡" w:hAnsi="黑體-簡"/>
        </w:rPr>
        <w:t>11</w:t>
      </w:r>
      <w:r>
        <w:rPr>
          <w:rFonts w:ascii="黑體-簡" w:hAnsi="黑體-簡" w:cs="黑體-簡" w:eastAsia="黑體-簡"/>
        </w:rPr>
        <w:t>只有一种情况才可能发生这种情形，即它所妄造的一切从此丧失了创造力。</w:t>
      </w:r>
      <w:r>
        <w:rPr>
          <w:rFonts w:eastAsia="黑體-簡" w:cs="黑體-簡" w:ascii="黑體-簡" w:hAnsi="黑體-簡"/>
        </w:rPr>
        <w:t>12</w:t>
      </w:r>
      <w:r>
        <w:rPr>
          <w:rFonts w:ascii="黑體-簡" w:hAnsi="黑體-簡" w:cs="黑體-簡" w:eastAsia="黑體-簡"/>
        </w:rPr>
        <w:t>神话纯粹属于知见层次，在形式上如此暧昧， 本质又具有善恶的性质，以致于即使在它们最好的一面，也会包藏祸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神话和怪力乱神是息息相关的， 因为它通常与小我的起源有关，而怪力乱神则与小我赋予自己的能力有关。</w:t>
      </w:r>
      <w:r>
        <w:rPr>
          <w:rFonts w:eastAsia="黑體-簡" w:cs="黑體-簡" w:ascii="黑體-簡" w:hAnsi="黑體-簡"/>
        </w:rPr>
        <w:t>2</w:t>
      </w:r>
      <w:r>
        <w:rPr>
          <w:rFonts w:ascii="黑體-簡" w:hAnsi="黑體-簡" w:cs="黑體-簡" w:eastAsia="黑體-簡"/>
        </w:rPr>
        <w:t>神话的思想体系一般都会有某种</w:t>
      </w:r>
      <w:r>
        <w:rPr>
          <w:rFonts w:eastAsia="黑體-簡" w:cs="黑體-簡" w:ascii="黑體-簡" w:hAnsi="黑體-簡"/>
        </w:rPr>
        <w:t>"</w:t>
      </w:r>
      <w:r>
        <w:rPr>
          <w:rFonts w:ascii="黑體-簡" w:hAnsi="黑體-簡" w:cs="黑體-簡" w:eastAsia="黑體-簡"/>
        </w:rPr>
        <w:t>天地创始</w:t>
      </w:r>
      <w:r>
        <w:rPr>
          <w:rFonts w:eastAsia="黑體-簡" w:cs="黑體-簡" w:ascii="黑體-簡" w:hAnsi="黑體-簡"/>
        </w:rPr>
        <w:t>"</w:t>
      </w:r>
      <w:r>
        <w:rPr>
          <w:rFonts w:ascii="黑體-簡" w:hAnsi="黑體-簡" w:cs="黑體-簡" w:eastAsia="黑體-簡"/>
        </w:rPr>
        <w:t>的记录</w:t>
      </w:r>
      <w:r>
        <w:rPr>
          <w:rFonts w:eastAsia="黑體-簡" w:cs="黑體-簡" w:ascii="黑體-簡" w:hAnsi="黑體-簡"/>
        </w:rPr>
        <w:t>,</w:t>
      </w:r>
      <w:r>
        <w:rPr>
          <w:rFonts w:ascii="黑體-簡" w:hAnsi="黑體-簡" w:cs="黑體-簡" w:eastAsia="黑體-簡"/>
        </w:rPr>
        <w:t>总是离不开怪力乱神之说。</w:t>
      </w:r>
      <w:r>
        <w:rPr>
          <w:rFonts w:eastAsia="黑體-簡" w:cs="黑體-簡" w:ascii="黑體-簡" w:hAnsi="黑體-簡"/>
        </w:rPr>
        <w:t>3</w:t>
      </w:r>
      <w:r>
        <w:rPr>
          <w:rFonts w:ascii="黑體-簡" w:hAnsi="黑體-簡" w:cs="黑體-簡" w:eastAsia="黑體-簡"/>
        </w:rPr>
        <w:t>所谓</w:t>
      </w:r>
      <w:r>
        <w:rPr>
          <w:rFonts w:eastAsia="黑體-簡" w:cs="黑體-簡" w:ascii="黑體-簡" w:hAnsi="黑體-簡"/>
        </w:rPr>
        <w:t>"</w:t>
      </w:r>
      <w:r>
        <w:rPr>
          <w:rFonts w:ascii="黑體-簡" w:hAnsi="黑體-簡" w:cs="黑體-簡" w:eastAsia="黑體-簡"/>
        </w:rPr>
        <w:t>生死存亡之战</w:t>
      </w:r>
      <w:r>
        <w:rPr>
          <w:rFonts w:eastAsia="黑體-簡" w:cs="黑體-簡" w:ascii="黑體-簡" w:hAnsi="黑體-簡"/>
        </w:rPr>
        <w:t>"</w:t>
      </w:r>
      <w:r>
        <w:rPr>
          <w:rFonts w:ascii="黑體-簡" w:hAnsi="黑體-簡" w:cs="黑體-簡" w:eastAsia="黑體-簡"/>
        </w:rPr>
        <w:t>，不过是小我的自我保护战，也是为了辩护它自认为的肇始。</w:t>
      </w:r>
      <w:r>
        <w:rPr>
          <w:rFonts w:eastAsia="黑體-簡" w:cs="黑體-簡" w:ascii="黑體-簡" w:hAnsi="黑體-簡"/>
        </w:rPr>
        <w:t>4</w:t>
      </w:r>
      <w:r>
        <w:rPr>
          <w:rFonts w:ascii="黑體-簡" w:hAnsi="黑體-簡" w:cs="黑體-簡" w:eastAsia="黑體-簡"/>
        </w:rPr>
        <w:t>它的肇始通常都与身体的诞生联想在一起，因为小我很难说清自己在那一刻以前的存在。</w:t>
      </w:r>
      <w:r>
        <w:rPr>
          <w:rFonts w:eastAsia="黑體-簡" w:cs="黑體-簡" w:ascii="黑體-簡" w:hAnsi="黑體-簡"/>
        </w:rPr>
        <w:t>5</w:t>
      </w:r>
      <w:r>
        <w:rPr>
          <w:rFonts w:ascii="黑體-簡" w:hAnsi="黑體-簡" w:cs="黑體-簡" w:eastAsia="黑體-簡"/>
        </w:rPr>
        <w:t>比较</w:t>
      </w:r>
      <w:r>
        <w:rPr>
          <w:rFonts w:eastAsia="黑體-簡" w:cs="黑體-簡" w:ascii="黑體-簡" w:hAnsi="黑體-簡"/>
        </w:rPr>
        <w:t>"</w:t>
      </w:r>
      <w:r>
        <w:rPr>
          <w:rFonts w:ascii="黑體-簡" w:hAnsi="黑體-簡" w:cs="黑體-簡" w:eastAsia="黑體-簡"/>
        </w:rPr>
        <w:t>富有宗教情操</w:t>
      </w:r>
      <w:r>
        <w:rPr>
          <w:rFonts w:eastAsia="黑體-簡" w:cs="黑體-簡" w:ascii="黑體-簡" w:hAnsi="黑體-簡"/>
        </w:rPr>
        <w:t>"</w:t>
      </w:r>
      <w:r>
        <w:rPr>
          <w:rFonts w:ascii="黑體-簡" w:hAnsi="黑體-簡" w:cs="黑體-簡" w:eastAsia="黑體-簡"/>
        </w:rPr>
        <w:t>却又受制于小我的人，则会相信灵魂存在于身体之先，暂时堕落到小我的生命中，而后还会继续存在下去。</w:t>
      </w:r>
      <w:r>
        <w:rPr>
          <w:rFonts w:eastAsia="黑體-簡" w:cs="黑體-簡" w:ascii="黑體-簡" w:hAnsi="黑體-簡"/>
        </w:rPr>
        <w:t>6</w:t>
      </w:r>
      <w:r>
        <w:rPr>
          <w:rFonts w:ascii="黑體-簡" w:hAnsi="黑體-簡" w:cs="黑體-簡" w:eastAsia="黑體-簡"/>
        </w:rPr>
        <w:t>有些人甚至相信灵魂将会因这堕落而遭致惩罚。</w:t>
      </w:r>
      <w:r>
        <w:rPr>
          <w:rFonts w:eastAsia="黑體-簡" w:cs="黑體-簡" w:ascii="黑體-簡" w:hAnsi="黑體-簡"/>
        </w:rPr>
        <w:t>7</w:t>
      </w:r>
      <w:r>
        <w:rPr>
          <w:rFonts w:ascii="黑體-簡" w:hAnsi="黑體-簡" w:cs="黑體-簡" w:eastAsia="黑體-簡"/>
        </w:rPr>
        <w:t>然而，救恩的观念不适用于灵性，因为它一向安然无恙，无须拯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救恩不外是指</w:t>
      </w:r>
      <w:r>
        <w:rPr>
          <w:rFonts w:eastAsia="黑體-簡" w:cs="黑體-簡" w:ascii="黑體-簡" w:hAnsi="黑體-簡"/>
        </w:rPr>
        <w:t>"</w:t>
      </w:r>
      <w:r>
        <w:rPr>
          <w:rFonts w:ascii="黑體-簡" w:hAnsi="黑體-簡" w:cs="黑體-簡" w:eastAsia="黑體-簡"/>
        </w:rPr>
        <w:t>具有正念的心境</w:t>
      </w:r>
      <w:r>
        <w:rPr>
          <w:rFonts w:eastAsia="黑體-簡" w:cs="黑體-簡" w:ascii="黑體-簡" w:hAnsi="黑體-簡"/>
        </w:rPr>
        <w:t>"</w:t>
      </w:r>
      <w:r>
        <w:rPr>
          <w:rFonts w:ascii="黑體-簡" w:hAnsi="黑體-簡" w:cs="黑體-簡" w:eastAsia="黑體-簡"/>
        </w:rPr>
        <w:t>，它尚未达到与圣灵一体的心境，不过它是重建一体心境的必经之途。</w:t>
      </w:r>
      <w:r>
        <w:rPr>
          <w:rFonts w:eastAsia="黑體-簡" w:cs="黑體-簡" w:ascii="黑體-簡" w:hAnsi="黑體-簡"/>
        </w:rPr>
        <w:t>2</w:t>
      </w:r>
      <w:r>
        <w:rPr>
          <w:rFonts w:ascii="黑體-簡" w:hAnsi="黑體-簡" w:cs="黑體-簡" w:eastAsia="黑體-簡"/>
        </w:rPr>
        <w:t>正念会自动导向下一阶段，因为正见彻头彻尾不含任何攻击性，使得妄念之心顿时失据而灭迹。</w:t>
      </w:r>
      <w:r>
        <w:rPr>
          <w:rFonts w:eastAsia="黑體-簡" w:cs="黑體-簡" w:ascii="黑體-簡" w:hAnsi="黑體-簡"/>
        </w:rPr>
        <w:t>3</w:t>
      </w:r>
      <w:r>
        <w:rPr>
          <w:rFonts w:ascii="黑體-簡" w:hAnsi="黑體-簡" w:cs="黑體-簡" w:eastAsia="黑體-簡"/>
        </w:rPr>
        <w:t>没有判断，小我便无法生存，自然就被打入了冷宫。</w:t>
      </w:r>
      <w:r>
        <w:rPr>
          <w:rFonts w:eastAsia="黑體-簡" w:cs="黑體-簡" w:ascii="黑體-簡" w:hAnsi="黑體-簡"/>
        </w:rPr>
        <w:t>4</w:t>
      </w:r>
      <w:r>
        <w:rPr>
          <w:rFonts w:ascii="黑體-簡" w:hAnsi="黑體-簡" w:cs="黑體-簡" w:eastAsia="黑體-簡"/>
        </w:rPr>
        <w:t>于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心灵只剩下一个去处。</w:t>
      </w:r>
      <w:r>
        <w:rPr>
          <w:rFonts w:eastAsia="黑體-簡" w:cs="黑體-簡" w:ascii="黑體-簡" w:hAnsi="黑體-簡"/>
        </w:rPr>
        <w:t>5</w:t>
      </w:r>
      <w:r>
        <w:rPr>
          <w:rFonts w:ascii="黑體-簡" w:hAnsi="黑體-簡" w:cs="黑體-簡" w:eastAsia="黑體-簡"/>
        </w:rPr>
        <w:t>心灵的去向常是身不由己的，因为它不得不受到它所依附的思想体系所左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我们必须再三申明，修正知见只是一时的权宜施设。</w:t>
      </w:r>
      <w:r>
        <w:rPr>
          <w:rFonts w:eastAsia="黑體-簡" w:cs="黑體-簡" w:ascii="黑體-簡" w:hAnsi="黑體-簡"/>
        </w:rPr>
        <w:t>2</w:t>
      </w:r>
      <w:r>
        <w:rPr>
          <w:rFonts w:ascii="黑體-簡" w:hAnsi="黑體-簡" w:cs="黑體-簡" w:eastAsia="黑體-簡"/>
        </w:rPr>
        <w:t>只有当真知被妄见所障时，方有此需要；唯有正确的知见堪作真知的跳板。</w:t>
      </w:r>
      <w:r>
        <w:rPr>
          <w:rFonts w:eastAsia="黑體-簡" w:cs="黑體-簡" w:ascii="黑體-簡" w:hAnsi="黑體-簡"/>
        </w:rPr>
        <w:t>3</w:t>
      </w:r>
      <w:r>
        <w:rPr>
          <w:rFonts w:ascii="黑體-簡" w:hAnsi="黑體-簡" w:cs="黑體-簡" w:eastAsia="黑體-簡"/>
        </w:rPr>
        <w:t>正见的整个价值在于它必会使人明白：所有的知见均非必要。</w:t>
      </w:r>
      <w:r>
        <w:rPr>
          <w:rFonts w:eastAsia="黑體-簡" w:cs="黑體-簡" w:ascii="黑體-簡" w:hAnsi="黑體-簡"/>
        </w:rPr>
        <w:t>4</w:t>
      </w:r>
      <w:r>
        <w:rPr>
          <w:rFonts w:ascii="黑體-簡" w:hAnsi="黑體-簡" w:cs="黑體-簡" w:eastAsia="黑體-簡"/>
        </w:rPr>
        <w:t>这一招就足以一扫所有的障碍。</w:t>
      </w:r>
      <w:r>
        <w:rPr>
          <w:rFonts w:eastAsia="黑體-簡" w:cs="黑體-簡" w:ascii="黑體-簡" w:hAnsi="黑體-簡"/>
        </w:rPr>
        <w:t>5</w:t>
      </w:r>
      <w:r>
        <w:rPr>
          <w:rFonts w:ascii="黑體-簡" w:hAnsi="黑體-簡" w:cs="黑體-簡" w:eastAsia="黑體-簡"/>
        </w:rPr>
        <w:t>你也许会问，只要你还状似活在世界中，这一切怎么可能？</w:t>
      </w:r>
      <w:r>
        <w:rPr>
          <w:rFonts w:eastAsia="黑體-簡" w:cs="黑體-簡" w:ascii="黑體-簡" w:hAnsi="黑體-簡"/>
        </w:rPr>
        <w:t>6</w:t>
      </w:r>
      <w:r>
        <w:rPr>
          <w:rFonts w:ascii="黑體-簡" w:hAnsi="黑體-簡" w:cs="黑體-簡" w:eastAsia="黑體-簡"/>
        </w:rPr>
        <w:t>这话问得很有道理。</w:t>
      </w:r>
      <w:r>
        <w:rPr>
          <w:rFonts w:eastAsia="黑體-簡" w:cs="黑體-簡" w:ascii="黑體-簡" w:hAnsi="黑體-簡"/>
        </w:rPr>
        <w:t>7</w:t>
      </w:r>
      <w:r>
        <w:rPr>
          <w:rFonts w:ascii="黑體-簡" w:hAnsi="黑體-簡" w:cs="黑體-簡" w:eastAsia="黑體-簡"/>
        </w:rPr>
        <w:t>然而，你必须警惕，自己是否真的了解问题之所在。</w:t>
      </w:r>
      <w:r>
        <w:rPr>
          <w:rFonts w:eastAsia="黑體-簡" w:cs="黑體-簡" w:ascii="黑體-簡" w:hAnsi="黑體-簡"/>
        </w:rPr>
        <w:t>8</w:t>
      </w:r>
      <w:r>
        <w:rPr>
          <w:rFonts w:ascii="黑體-簡" w:hAnsi="黑體-簡" w:cs="黑體-簡" w:eastAsia="黑體-簡"/>
        </w:rPr>
        <w:t>那个活在世界中的</w:t>
      </w:r>
      <w:r>
        <w:rPr>
          <w:rFonts w:eastAsia="黑體-簡" w:cs="黑體-簡" w:ascii="黑體-簡" w:hAnsi="黑體-簡"/>
        </w:rPr>
        <w:t>"</w:t>
      </w:r>
      <w:r>
        <w:rPr>
          <w:rFonts w:ascii="黑體-簡" w:hAnsi="黑體-簡" w:cs="黑體-簡" w:eastAsia="黑體-簡"/>
        </w:rPr>
        <w:t>你</w:t>
      </w:r>
      <w:r>
        <w:rPr>
          <w:rFonts w:eastAsia="黑體-簡" w:cs="黑體-簡" w:ascii="黑體-簡" w:hAnsi="黑體-簡"/>
        </w:rPr>
        <w:t>"</w:t>
      </w:r>
      <w:r>
        <w:rPr>
          <w:rFonts w:ascii="黑體-簡" w:hAnsi="黑體-簡" w:cs="黑體-簡" w:eastAsia="黑體-簡"/>
        </w:rPr>
        <w:t>究竟是谁？</w:t>
      </w:r>
      <w:r>
        <w:rPr>
          <w:rFonts w:eastAsia="黑體-簡" w:cs="黑體-簡" w:ascii="黑體-簡" w:hAnsi="黑體-簡"/>
        </w:rPr>
        <w:t>9</w:t>
      </w:r>
      <w:r>
        <w:rPr>
          <w:rFonts w:ascii="黑體-簡" w:hAnsi="黑體-簡" w:cs="黑體-簡" w:eastAsia="黑體-簡"/>
        </w:rPr>
        <w:t>灵性是不朽的，不朽之境必然永远不变。</w:t>
      </w:r>
      <w:r>
        <w:rPr>
          <w:rFonts w:eastAsia="黑體-簡" w:cs="黑體-簡" w:ascii="黑體-簡" w:hAnsi="黑體-簡"/>
        </w:rPr>
        <w:t>10</w:t>
      </w:r>
      <w:r>
        <w:rPr>
          <w:rFonts w:ascii="黑體-簡" w:hAnsi="黑體-簡" w:cs="黑體-簡" w:eastAsia="黑體-簡"/>
        </w:rPr>
        <w:t>现在的它和过去以及将来的它一般真实，因为它丝毫没有改变的可能。</w:t>
      </w:r>
      <w:r>
        <w:rPr>
          <w:rFonts w:eastAsia="黑體-簡" w:cs="黑體-簡" w:ascii="黑體-簡" w:hAnsi="黑體-簡"/>
        </w:rPr>
        <w:t>11</w:t>
      </w:r>
      <w:r>
        <w:rPr>
          <w:rFonts w:ascii="黑體-簡" w:hAnsi="黑體-簡" w:cs="黑體-簡" w:eastAsia="黑體-簡"/>
        </w:rPr>
        <w:t>它既不是延续不断的，也不是借用它的反面来比较一下就能了解的。</w:t>
      </w:r>
      <w:r>
        <w:rPr>
          <w:rFonts w:eastAsia="黑體-簡" w:cs="黑體-簡" w:ascii="黑體-簡" w:hAnsi="黑體-簡"/>
        </w:rPr>
        <w:t>12</w:t>
      </w:r>
      <w:r>
        <w:rPr>
          <w:rFonts w:ascii="黑體-簡" w:hAnsi="黑體-簡" w:cs="黑體-簡" w:eastAsia="黑體-簡"/>
        </w:rPr>
        <w:t>真知从不借助于比较。</w:t>
      </w:r>
      <w:r>
        <w:rPr>
          <w:rFonts w:eastAsia="黑體-簡" w:cs="黑體-簡" w:ascii="黑體-簡" w:hAnsi="黑體-簡"/>
        </w:rPr>
        <w:t>13</w:t>
      </w:r>
      <w:r>
        <w:rPr>
          <w:rFonts w:ascii="黑體-簡" w:hAnsi="黑體-簡" w:cs="黑體-簡" w:eastAsia="黑體-簡"/>
        </w:rPr>
        <w:t>这正是它与心灵所能理解的其它对象最大的不同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没有冲突的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 "</w:t>
      </w:r>
      <w:r>
        <w:rPr>
          <w:rFonts w:ascii="黑體-簡" w:hAnsi="黑體-簡" w:cs="黑體-簡" w:eastAsia="黑體-簡"/>
        </w:rPr>
        <w:t>天国就在你们内</w:t>
      </w:r>
      <w:r>
        <w:rPr>
          <w:rFonts w:eastAsia="黑體-簡" w:cs="黑體-簡" w:ascii="黑體-簡" w:hAnsi="黑體-簡"/>
        </w:rPr>
        <w:t>"</w:t>
      </w:r>
      <w:r>
        <w:rPr>
          <w:rFonts w:ascii="黑體-簡" w:hAnsi="黑體-簡" w:cs="黑體-簡" w:eastAsia="黑體-簡"/>
        </w:rPr>
        <w:t>这句话的真义实在很难了解。</w:t>
      </w:r>
      <w:r>
        <w:rPr>
          <w:rFonts w:eastAsia="黑體-簡" w:cs="黑體-簡" w:ascii="黑體-簡" w:hAnsi="黑體-簡"/>
        </w:rPr>
        <w:t>2</w:t>
      </w:r>
      <w:r>
        <w:rPr>
          <w:rFonts w:ascii="黑體-簡" w:hAnsi="黑體-簡" w:cs="黑體-簡" w:eastAsia="黑體-簡"/>
        </w:rPr>
        <w:t>因为这不是小我所能懂的，小我只会把这句话解释为， 外在的好似变成了内在，这话于理不通。</w:t>
      </w:r>
      <w:r>
        <w:rPr>
          <w:rFonts w:eastAsia="黑體-簡" w:cs="黑體-簡" w:ascii="黑體-簡" w:hAnsi="黑體-簡"/>
        </w:rPr>
        <w:t>3</w:t>
      </w:r>
      <w:r>
        <w:rPr>
          <w:rFonts w:ascii="黑體-簡" w:hAnsi="黑體-簡" w:cs="黑體-簡" w:eastAsia="黑體-簡"/>
        </w:rPr>
        <w:t>这个</w:t>
      </w:r>
      <w:r>
        <w:rPr>
          <w:rFonts w:eastAsia="黑體-簡" w:cs="黑體-簡" w:ascii="黑體-簡" w:hAnsi="黑體-簡"/>
        </w:rPr>
        <w:t>"</w:t>
      </w:r>
      <w:r>
        <w:rPr>
          <w:rFonts w:ascii="黑體-簡" w:hAnsi="黑體-簡" w:cs="黑體-簡" w:eastAsia="黑體-簡"/>
        </w:rPr>
        <w:t>内</w:t>
      </w:r>
      <w:r>
        <w:rPr>
          <w:rFonts w:eastAsia="黑體-簡" w:cs="黑體-簡" w:ascii="黑體-簡" w:hAnsi="黑體-簡"/>
        </w:rPr>
        <w:t>"</w:t>
      </w:r>
      <w:r>
        <w:rPr>
          <w:rFonts w:ascii="黑體-簡" w:hAnsi="黑體-簡" w:cs="黑體-簡" w:eastAsia="黑體-簡"/>
        </w:rPr>
        <w:t>字其实是多余的。</w:t>
      </w:r>
      <w:r>
        <w:rPr>
          <w:rFonts w:eastAsia="黑體-簡" w:cs="黑體-簡" w:ascii="黑體-簡" w:hAnsi="黑體-簡"/>
        </w:rPr>
        <w:t>4</w:t>
      </w:r>
      <w:r>
        <w:rPr>
          <w:rFonts w:ascii="黑體-簡" w:hAnsi="黑體-簡" w:cs="黑體-簡" w:eastAsia="黑體-簡"/>
        </w:rPr>
        <w:t xml:space="preserve">天国就是你。 </w:t>
      </w:r>
      <w:r>
        <w:rPr>
          <w:rFonts w:eastAsia="黑體-簡" w:cs="黑體-簡" w:ascii="黑體-簡" w:hAnsi="黑體-簡"/>
        </w:rPr>
        <w:t>5</w:t>
      </w:r>
      <w:r>
        <w:rPr>
          <w:rFonts w:ascii="黑體-簡" w:hAnsi="黑體-簡" w:cs="黑體-簡" w:eastAsia="黑體-簡"/>
        </w:rPr>
        <w:t>除了你以外，造物主还创造过什么？除了你以外，还有什么会是�的天国？</w:t>
      </w:r>
      <w:r>
        <w:rPr>
          <w:rFonts w:eastAsia="黑體-簡" w:cs="黑體-簡" w:ascii="黑體-簡" w:hAnsi="黑體-簡"/>
        </w:rPr>
        <w:t>6</w:t>
      </w:r>
      <w:r>
        <w:rPr>
          <w:rFonts w:ascii="黑體-簡" w:hAnsi="黑體-簡" w:cs="黑體-簡" w:eastAsia="黑體-簡"/>
        </w:rPr>
        <w:t>救赎的圆满讯息即在此</w:t>
      </w:r>
      <w:r>
        <w:rPr>
          <w:rFonts w:eastAsia="黑體-簡" w:cs="黑體-簡" w:ascii="黑體-簡" w:hAnsi="黑體-簡"/>
        </w:rPr>
        <w:t>:</w:t>
      </w:r>
      <w:r>
        <w:rPr>
          <w:rFonts w:ascii="黑體-簡" w:hAnsi="黑體-簡" w:cs="黑體-簡" w:eastAsia="黑體-簡"/>
        </w:rPr>
        <w:t>整体永远超过部分的总合。</w:t>
      </w:r>
      <w:r>
        <w:rPr>
          <w:rFonts w:eastAsia="黑體-簡" w:cs="黑體-簡" w:ascii="黑體-簡" w:hAnsi="黑體-簡"/>
        </w:rPr>
        <w:t>7</w:t>
      </w:r>
      <w:r>
        <w:rPr>
          <w:rFonts w:ascii="黑體-簡" w:hAnsi="黑體-簡" w:cs="黑體-簡" w:eastAsia="黑體-簡"/>
        </w:rPr>
        <w:t>你也有一个天国，是你的灵性创造出来的。</w:t>
      </w:r>
      <w:r>
        <w:rPr>
          <w:rFonts w:eastAsia="黑體-簡" w:cs="黑體-簡" w:ascii="黑體-簡" w:hAnsi="黑體-簡"/>
        </w:rPr>
        <w:t>8</w:t>
      </w:r>
      <w:r>
        <w:rPr>
          <w:rFonts w:ascii="黑體-簡" w:hAnsi="黑體-簡" w:cs="黑體-簡" w:eastAsia="黑體-簡"/>
        </w:rPr>
        <w:t>它并没有因为小我的幻觉而中止了创造。</w:t>
      </w:r>
      <w:r>
        <w:rPr>
          <w:rFonts w:eastAsia="黑體-簡" w:cs="黑體-簡" w:ascii="黑體-簡" w:hAnsi="黑體-簡"/>
        </w:rPr>
        <w:t>9</w:t>
      </w:r>
      <w:r>
        <w:rPr>
          <w:rFonts w:ascii="黑體-簡" w:hAnsi="黑體-簡" w:cs="黑體-簡" w:eastAsia="黑體-簡"/>
        </w:rPr>
        <w:t>你的创造和你一样有一个父源。</w:t>
      </w:r>
      <w:r>
        <w:rPr>
          <w:rFonts w:eastAsia="黑體-簡" w:cs="黑體-簡" w:ascii="黑體-簡" w:hAnsi="黑體-簡"/>
        </w:rPr>
        <w:t>10</w:t>
      </w:r>
      <w:r>
        <w:rPr>
          <w:rFonts w:ascii="黑體-簡" w:hAnsi="黑體-簡" w:cs="黑體-簡" w:eastAsia="黑體-簡"/>
        </w:rPr>
        <w:t>你的小我与你的灵性永远不会携手创造的，可是你的灵性与你的造物主却一直如此。</w:t>
      </w:r>
      <w:r>
        <w:rPr>
          <w:rFonts w:eastAsia="黑體-簡" w:cs="黑體-簡" w:ascii="黑體-簡" w:hAnsi="黑體-簡"/>
        </w:rPr>
        <w:t>11</w:t>
      </w:r>
      <w:r>
        <w:rPr>
          <w:rFonts w:ascii="黑體-簡" w:hAnsi="黑體-簡" w:cs="黑體-簡" w:eastAsia="黑體-簡"/>
        </w:rPr>
        <w:t>你的创造和你的自身一样安全无虞，对此你要有信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天国已圆满地结合了，彻底安全无虞，小我是克胜不了它的。</w:t>
      </w:r>
      <w:r>
        <w:rPr>
          <w:rFonts w:eastAsia="黑體-簡" w:cs="黑體-簡" w:ascii="黑體-簡" w:hAnsi="黑體-簡"/>
        </w:rPr>
        <w:t>13</w:t>
      </w:r>
      <w:r>
        <w:rPr>
          <w:rFonts w:ascii="黑體-簡" w:hAnsi="黑體-簡" w:cs="黑體-簡" w:eastAsia="黑體-簡"/>
        </w:rPr>
        <w:t>阿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这句话故意写成祷词的形式</w:t>
      </w:r>
      <w:r>
        <w:rPr>
          <w:rFonts w:eastAsia="黑體-簡" w:cs="黑體-簡" w:ascii="黑體-簡" w:hAnsi="黑體-簡"/>
        </w:rPr>
        <w:t>,</w:t>
      </w:r>
      <w:r>
        <w:rPr>
          <w:rFonts w:ascii="黑體-簡" w:hAnsi="黑體-簡" w:cs="黑體-簡" w:eastAsia="黑體-簡"/>
        </w:rPr>
        <w:t>在你受到诱惑之际会很管用。</w:t>
      </w:r>
      <w:r>
        <w:rPr>
          <w:rFonts w:eastAsia="黑體-簡" w:cs="黑體-簡" w:ascii="黑體-簡" w:hAnsi="黑體-簡"/>
        </w:rPr>
        <w:t>2</w:t>
      </w:r>
      <w:r>
        <w:rPr>
          <w:rFonts w:ascii="黑體-簡" w:hAnsi="黑體-簡" w:cs="黑體-簡" w:eastAsia="黑體-簡"/>
        </w:rPr>
        <w:t>这是一篇独立宣言。</w:t>
      </w:r>
      <w:r>
        <w:rPr>
          <w:rFonts w:eastAsia="黑體-簡" w:cs="黑體-簡" w:ascii="黑體-簡" w:hAnsi="黑體-簡"/>
        </w:rPr>
        <w:t>3</w:t>
      </w:r>
      <w:r>
        <w:rPr>
          <w:rFonts w:ascii="黑體-簡" w:hAnsi="黑體-簡" w:cs="黑體-簡" w:eastAsia="黑體-簡"/>
        </w:rPr>
        <w:t>你若全面了解它的意义，就会发现它非常管用。</w:t>
      </w:r>
      <w:r>
        <w:rPr>
          <w:rFonts w:eastAsia="黑體-簡" w:cs="黑體-簡" w:ascii="黑體-簡" w:hAnsi="黑體-簡"/>
        </w:rPr>
        <w:t>4</w:t>
      </w:r>
      <w:r>
        <w:rPr>
          <w:rFonts w:ascii="黑體-簡" w:hAnsi="黑體-簡" w:cs="黑體-簡" w:eastAsia="黑體-簡"/>
        </w:rPr>
        <w:t>你之所以需要我的帮助，是因为你已拒绝了自己内在的神圣向导，故才需要指引。</w:t>
      </w:r>
      <w:r>
        <w:rPr>
          <w:rFonts w:eastAsia="黑體-簡" w:cs="黑體-簡" w:ascii="黑體-簡" w:hAnsi="黑體-簡"/>
        </w:rPr>
        <w:t>5</w:t>
      </w:r>
      <w:r>
        <w:rPr>
          <w:rFonts w:ascii="黑體-簡" w:hAnsi="黑體-簡" w:cs="黑體-簡" w:eastAsia="黑體-簡"/>
        </w:rPr>
        <w:t>我的任务只是帮你分辨真伪，使真理能够突破小我所设的种种藩篱，光照你的心灵。</w:t>
      </w:r>
      <w:r>
        <w:rPr>
          <w:rFonts w:eastAsia="黑體-簡" w:cs="黑體-簡" w:ascii="黑體-簡" w:hAnsi="黑體-簡"/>
        </w:rPr>
        <w:t>6</w:t>
      </w:r>
      <w:r>
        <w:rPr>
          <w:rFonts w:ascii="黑體-簡" w:hAnsi="黑體-簡" w:cs="黑體-簡" w:eastAsia="黑體-簡"/>
        </w:rPr>
        <w:t>小我是无法抵御我们的联合阵势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小我为什么会视灵性为</w:t>
      </w:r>
      <w:r>
        <w:rPr>
          <w:rFonts w:eastAsia="黑體-簡" w:cs="黑體-簡" w:ascii="黑體-簡" w:hAnsi="黑體-簡"/>
        </w:rPr>
        <w:t>"</w:t>
      </w:r>
      <w:r>
        <w:rPr>
          <w:rFonts w:ascii="黑體-簡" w:hAnsi="黑體-簡" w:cs="黑體-簡" w:eastAsia="黑體-簡"/>
        </w:rPr>
        <w:t>敌</w:t>
      </w:r>
      <w:r>
        <w:rPr>
          <w:rFonts w:eastAsia="黑體-簡" w:cs="黑體-簡" w:ascii="黑體-簡" w:hAnsi="黑體-簡"/>
        </w:rPr>
        <w:t>"</w:t>
      </w:r>
      <w:r>
        <w:rPr>
          <w:rFonts w:ascii="黑體-簡" w:hAnsi="黑體-簡" w:cs="黑體-簡" w:eastAsia="黑體-簡"/>
        </w:rPr>
        <w:t>，至此再明显不过了。</w:t>
      </w:r>
      <w:r>
        <w:rPr>
          <w:rFonts w:eastAsia="黑體-簡" w:cs="黑體-簡" w:ascii="黑體-簡" w:hAnsi="黑體-簡"/>
        </w:rPr>
        <w:t>2</w:t>
      </w:r>
      <w:r>
        <w:rPr>
          <w:rFonts w:ascii="黑體-簡" w:hAnsi="黑體-簡" w:cs="黑體-簡" w:eastAsia="黑體-簡"/>
        </w:rPr>
        <w:t>小我是由分裂之境孕育出来的，只要你继续相信这分裂之境，它就会继续存在下去。</w:t>
      </w:r>
      <w:r>
        <w:rPr>
          <w:rFonts w:eastAsia="黑體-簡" w:cs="黑體-簡" w:ascii="黑體-簡" w:hAnsi="黑體-簡"/>
        </w:rPr>
        <w:t>3</w:t>
      </w:r>
      <w:r>
        <w:rPr>
          <w:rFonts w:ascii="黑體-簡" w:hAnsi="黑體-簡" w:cs="黑體-簡" w:eastAsia="黑體-簡"/>
        </w:rPr>
        <w:t>小我必会设法奖励你维系这种信念。</w:t>
      </w:r>
      <w:r>
        <w:rPr>
          <w:rFonts w:eastAsia="黑體-簡" w:cs="黑體-簡" w:ascii="黑體-簡" w:hAnsi="黑體-簡"/>
        </w:rPr>
        <w:t>4</w:t>
      </w:r>
      <w:r>
        <w:rPr>
          <w:rFonts w:ascii="黑體-簡" w:hAnsi="黑體-簡" w:cs="黑體-簡" w:eastAsia="黑體-簡"/>
        </w:rPr>
        <w:t xml:space="preserve">它所有的奖励，不过给你一个暂时的存在感，以它的开始为开始， 以它的结束为结束。 </w:t>
      </w:r>
      <w:r>
        <w:rPr>
          <w:rFonts w:eastAsia="黑體-簡" w:cs="黑體-簡" w:ascii="黑體-簡" w:hAnsi="黑體-簡"/>
        </w:rPr>
        <w:t>5</w:t>
      </w:r>
      <w:r>
        <w:rPr>
          <w:rFonts w:ascii="黑體-簡" w:hAnsi="黑體-簡" w:cs="黑體-簡" w:eastAsia="黑體-簡"/>
        </w:rPr>
        <w:t xml:space="preserve">它告诉你这一生便是你的存在，因为那正是它自己的一生。 </w:t>
      </w:r>
      <w:r>
        <w:rPr>
          <w:rFonts w:eastAsia="黑體-簡" w:cs="黑體-簡" w:ascii="黑體-簡" w:hAnsi="黑體-簡"/>
        </w:rPr>
        <w:t>6</w:t>
      </w:r>
      <w:r>
        <w:rPr>
          <w:rFonts w:ascii="黑體-簡" w:hAnsi="黑體-簡" w:cs="黑體-簡" w:eastAsia="黑體-簡"/>
        </w:rPr>
        <w:t>灵性所带给你的是对恒常的真知以及屹立不摇的实存，与上述的暂存感正好相反。</w:t>
      </w:r>
      <w:r>
        <w:rPr>
          <w:rFonts w:eastAsia="黑體-簡" w:cs="黑體-簡" w:ascii="黑體-簡" w:hAnsi="黑體-簡"/>
        </w:rPr>
        <w:t>7</w:t>
      </w:r>
      <w:r>
        <w:rPr>
          <w:rFonts w:ascii="黑體-簡" w:hAnsi="黑體-簡" w:cs="黑體-簡" w:eastAsia="黑體-簡"/>
        </w:rPr>
        <w:t>凡是有过这类启示经验的人，再也不可能完全依赖小我了。</w:t>
      </w:r>
      <w:r>
        <w:rPr>
          <w:rFonts w:eastAsia="黑體-簡" w:cs="黑體-簡" w:ascii="黑體-簡" w:hAnsi="黑體-簡"/>
        </w:rPr>
        <w:t>8</w:t>
      </w:r>
      <w:r>
        <w:rPr>
          <w:rFonts w:ascii="黑體-簡" w:hAnsi="黑體-簡" w:cs="黑體-簡" w:eastAsia="黑體-簡"/>
        </w:rPr>
        <w:t>它微不足道的礼物怎能与上主辉煌的恩赐相提并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凡是与小我认同的人，是无法相信上主爱你的。</w:t>
      </w:r>
      <w:r>
        <w:rPr>
          <w:rFonts w:eastAsia="黑體-簡" w:cs="黑體-簡" w:ascii="黑體-簡" w:hAnsi="黑體-簡"/>
        </w:rPr>
        <w:t>2</w:t>
      </w:r>
      <w:r>
        <w:rPr>
          <w:rFonts w:ascii="黑體-簡" w:hAnsi="黑體-簡" w:cs="黑體-簡" w:eastAsia="黑體-簡"/>
        </w:rPr>
        <w:t xml:space="preserve">你也无法爱你所造的一切，你所造的也无法爱你。 </w:t>
      </w:r>
      <w:r>
        <w:rPr>
          <w:rFonts w:eastAsia="黑體-簡" w:cs="黑體-簡" w:ascii="黑體-簡" w:hAnsi="黑體-簡"/>
        </w:rPr>
        <w:t>3</w:t>
      </w:r>
      <w:r>
        <w:rPr>
          <w:rFonts w:ascii="黑體-簡" w:hAnsi="黑體-簡" w:cs="黑體-簡" w:eastAsia="黑體-簡"/>
        </w:rPr>
        <w:t>小我既是由否认天父而产生的，自然也不会忠于它的制造者。</w:t>
      </w:r>
      <w:r>
        <w:rPr>
          <w:rFonts w:eastAsia="黑體-簡" w:cs="黑體-簡" w:ascii="黑體-簡" w:hAnsi="黑體-簡"/>
        </w:rPr>
        <w:t>4</w:t>
      </w:r>
      <w:r>
        <w:rPr>
          <w:rFonts w:ascii="黑體-簡" w:hAnsi="黑體-簡" w:cs="黑體-簡" w:eastAsia="黑體-簡"/>
        </w:rPr>
        <w:t>你既如此痛恨自己所造出来的自我，上主与�造化之间的真实关系遂对你变得不可思议。</w:t>
      </w:r>
      <w:r>
        <w:rPr>
          <w:rFonts w:eastAsia="黑體-簡" w:cs="黑體-簡" w:ascii="黑體-簡" w:hAnsi="黑體-簡"/>
        </w:rPr>
        <w:t>5</w:t>
      </w:r>
      <w:r>
        <w:rPr>
          <w:rFonts w:ascii="黑體-簡" w:hAnsi="黑體-簡" w:cs="黑體-簡" w:eastAsia="黑體-簡"/>
        </w:rPr>
        <w:t>你既把分裂的决定投射在小我身上，又对亲手造出的小我恋恋不舍，于是冲突就势所不免了。</w:t>
      </w:r>
      <w:r>
        <w:rPr>
          <w:rFonts w:eastAsia="黑體-簡" w:cs="黑體-簡" w:ascii="黑體-簡" w:hAnsi="黑體-簡"/>
        </w:rPr>
        <w:t>6</w:t>
      </w:r>
      <w:r>
        <w:rPr>
          <w:rFonts w:ascii="黑體-簡" w:hAnsi="黑體-簡" w:cs="黑體-簡" w:eastAsia="黑體-簡"/>
        </w:rPr>
        <w:t>世间的爱没有不具这种爱恨交织的情绪的，既然没有一个小我经验过毫无冲突的爱，那个观念便超越了它的理解能力。</w:t>
      </w:r>
      <w:r>
        <w:rPr>
          <w:rFonts w:eastAsia="黑體-簡" w:cs="黑體-簡" w:ascii="黑體-簡" w:hAnsi="黑體-簡"/>
        </w:rPr>
        <w:t>7</w:t>
      </w:r>
      <w:r>
        <w:rPr>
          <w:rFonts w:ascii="黑體-簡" w:hAnsi="黑體-簡" w:cs="黑體-簡" w:eastAsia="黑體-簡"/>
        </w:rPr>
        <w:t>只要真心渴望爱，爱便会即刻来临，但它必须真心渴望。</w:t>
      </w:r>
      <w:r>
        <w:rPr>
          <w:rFonts w:eastAsia="黑體-簡" w:cs="黑體-簡" w:ascii="黑體-簡" w:hAnsi="黑體-簡"/>
        </w:rPr>
        <w:t>8</w:t>
      </w:r>
      <w:r>
        <w:rPr>
          <w:rFonts w:ascii="黑體-簡" w:hAnsi="黑體-簡" w:cs="黑體-簡" w:eastAsia="黑體-簡"/>
        </w:rPr>
        <w:t>也就是说，这渴望是不夹杂着爱恨交织的情绪的，完全不受小我</w:t>
      </w:r>
      <w:r>
        <w:rPr>
          <w:rFonts w:eastAsia="黑體-簡" w:cs="黑體-簡" w:ascii="黑體-簡" w:hAnsi="黑體-簡"/>
        </w:rPr>
        <w:t>"</w:t>
      </w:r>
      <w:r>
        <w:rPr>
          <w:rFonts w:ascii="黑體-簡" w:hAnsi="黑體-簡" w:cs="黑體-簡" w:eastAsia="黑體-簡"/>
        </w:rPr>
        <w:t>获取的本能</w:t>
      </w:r>
      <w:r>
        <w:rPr>
          <w:rFonts w:eastAsia="黑體-簡" w:cs="黑體-簡" w:ascii="黑體-簡" w:hAnsi="黑體-簡"/>
        </w:rPr>
        <w:t>"</w:t>
      </w:r>
      <w:r>
        <w:rPr>
          <w:rFonts w:ascii="黑體-簡" w:hAnsi="黑體-簡" w:cs="黑體-簡" w:eastAsia="黑體-簡"/>
        </w:rPr>
        <w:t>所影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有种经验与小我所提供给你的一切如此不同，使你再也不愿掩饰或隐藏它了。</w:t>
      </w:r>
      <w:r>
        <w:rPr>
          <w:rFonts w:eastAsia="黑體-簡" w:cs="黑體-簡" w:ascii="黑體-簡" w:hAnsi="黑體-簡"/>
        </w:rPr>
        <w:t>2</w:t>
      </w:r>
      <w:r>
        <w:rPr>
          <w:rFonts w:ascii="黑體-簡" w:hAnsi="黑體-簡" w:cs="黑體-簡" w:eastAsia="黑體-簡"/>
        </w:rPr>
        <w:t>我必须再次提醒你，就是因为你依赖黑暗及掩饰，才使得光明不得其门而入。</w:t>
      </w:r>
      <w:r>
        <w:rPr>
          <w:rFonts w:eastAsia="黑體-簡" w:cs="黑體-簡" w:ascii="黑體-簡" w:hAnsi="黑體-簡"/>
        </w:rPr>
        <w:t>3</w:t>
      </w:r>
      <w:r>
        <w:rPr>
          <w:rFonts w:ascii="黑體-簡" w:hAnsi="黑體-簡" w:cs="黑體-簡" w:eastAsia="黑體-簡"/>
        </w:rPr>
        <w:t>圣经多次提到过那为你准备好的无数礼物，可是你必须自己去求才行。</w:t>
      </w:r>
      <w:r>
        <w:rPr>
          <w:rFonts w:eastAsia="黑體-簡" w:cs="黑體-簡" w:ascii="黑體-簡" w:hAnsi="黑體-簡"/>
        </w:rPr>
        <w:t>4</w:t>
      </w:r>
      <w:r>
        <w:rPr>
          <w:rFonts w:ascii="黑體-簡" w:hAnsi="黑體-簡" w:cs="黑體-簡" w:eastAsia="黑體-簡"/>
        </w:rPr>
        <w:t>这条件和小我所设定的限制不同。</w:t>
      </w:r>
      <w:r>
        <w:rPr>
          <w:rFonts w:eastAsia="黑體-簡" w:cs="黑體-簡" w:ascii="黑體-簡" w:hAnsi="黑體-簡"/>
        </w:rPr>
        <w:t>5</w:t>
      </w:r>
      <w:r>
        <w:rPr>
          <w:rFonts w:ascii="黑體-簡" w:hAnsi="黑體-簡" w:cs="黑體-簡" w:eastAsia="黑體-簡"/>
        </w:rPr>
        <w:t>这正是你之为你最荣耀的资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没有比你自己的意志更强大且尊贵的指引力量了。</w:t>
      </w:r>
      <w:r>
        <w:rPr>
          <w:rFonts w:eastAsia="黑體-簡" w:cs="黑體-簡" w:ascii="黑體-簡" w:hAnsi="黑體-簡"/>
        </w:rPr>
        <w:t>2</w:t>
      </w:r>
      <w:r>
        <w:rPr>
          <w:rFonts w:ascii="黑體-簡" w:hAnsi="黑體-簡" w:cs="黑體-簡" w:eastAsia="黑體-簡"/>
        </w:rPr>
        <w:t xml:space="preserve">在这一点上，你如上主一般自由，而且永远如此。 </w:t>
      </w:r>
      <w:r>
        <w:rPr>
          <w:rFonts w:eastAsia="黑體-簡" w:cs="黑體-簡" w:ascii="黑體-簡" w:hAnsi="黑體-簡"/>
        </w:rPr>
        <w:t>3</w:t>
      </w:r>
      <w:r>
        <w:rPr>
          <w:rFonts w:ascii="黑體-簡" w:hAnsi="黑體-簡" w:cs="黑體-簡" w:eastAsia="黑體-簡"/>
        </w:rPr>
        <w:t>让我们因我之名祈求天父，使你随时意识到�对你的爱以及你对�的爱。</w:t>
      </w:r>
      <w:r>
        <w:rPr>
          <w:rFonts w:eastAsia="黑體-簡" w:cs="黑體-簡" w:ascii="黑體-簡" w:hAnsi="黑體-簡"/>
        </w:rPr>
        <w:t>4�</w:t>
      </w:r>
      <w:r>
        <w:rPr>
          <w:rFonts w:ascii="黑體-簡" w:hAnsi="黑體-簡" w:cs="黑體-簡" w:eastAsia="黑體-簡"/>
        </w:rPr>
        <w:t>从未拒绝过这类要求，因为这要求正是�由衷的心愿。</w:t>
      </w:r>
      <w:r>
        <w:rPr>
          <w:rFonts w:eastAsia="黑體-簡" w:cs="黑體-簡" w:ascii="黑體-簡" w:hAnsi="黑體-簡"/>
        </w:rPr>
        <w:t>5</w:t>
      </w:r>
      <w:r>
        <w:rPr>
          <w:rFonts w:ascii="黑體-簡" w:hAnsi="黑體-簡" w:cs="黑體-簡" w:eastAsia="黑體-簡"/>
        </w:rPr>
        <w:t xml:space="preserve">凡真心呼求的人，必会获得俯允。 </w:t>
      </w:r>
      <w:r>
        <w:rPr>
          <w:rFonts w:eastAsia="黑體-簡" w:cs="黑體-簡" w:ascii="黑體-簡" w:hAnsi="黑體-簡"/>
        </w:rPr>
        <w:t>6</w:t>
      </w:r>
      <w:r>
        <w:rPr>
          <w:rFonts w:ascii="黑體-簡" w:hAnsi="黑體-簡" w:cs="黑體-簡" w:eastAsia="黑體-簡"/>
        </w:rPr>
        <w:t>除了�以外，你们不可朝拜其它任何神祉，因为他们根本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内心并没有真正决心放弃一切与真知背道而驰的观念。</w:t>
      </w:r>
      <w:r>
        <w:rPr>
          <w:rFonts w:eastAsia="黑體-簡" w:cs="黑體-簡" w:ascii="黑體-簡" w:hAnsi="黑體-簡"/>
        </w:rPr>
        <w:t>2</w:t>
      </w:r>
      <w:r>
        <w:rPr>
          <w:rFonts w:ascii="黑體-簡" w:hAnsi="黑體-簡" w:cs="黑體-簡" w:eastAsia="黑體-簡"/>
        </w:rPr>
        <w:t>你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然把持着上千个零星恐惧，使得那至圣者无法临近。</w:t>
      </w:r>
      <w:r>
        <w:rPr>
          <w:rFonts w:eastAsia="黑體-簡" w:cs="黑體-簡" w:ascii="黑體-簡" w:hAnsi="黑體-簡"/>
        </w:rPr>
        <w:t>3</w:t>
      </w:r>
      <w:r>
        <w:rPr>
          <w:rFonts w:ascii="黑體-簡" w:hAnsi="黑體-簡" w:cs="黑體-簡" w:eastAsia="黑體-簡"/>
        </w:rPr>
        <w:t>光明无法穿透你故意设置的藩篱，它一向不愿摧毁你所制造之物。</w:t>
      </w:r>
      <w:r>
        <w:rPr>
          <w:rFonts w:eastAsia="黑體-簡" w:cs="黑體-簡" w:ascii="黑體-簡" w:hAnsi="黑體-簡"/>
        </w:rPr>
        <w:t>4</w:t>
      </w:r>
      <w:r>
        <w:rPr>
          <w:rFonts w:ascii="黑體-簡" w:hAnsi="黑體-簡" w:cs="黑體-簡" w:eastAsia="黑體-簡"/>
        </w:rPr>
        <w:t>没有人能透视墙壁，可是我有办法绕过它去。</w:t>
      </w:r>
      <w:r>
        <w:rPr>
          <w:rFonts w:eastAsia="黑體-簡" w:cs="黑體-簡" w:ascii="黑體-簡" w:hAnsi="黑體-簡"/>
        </w:rPr>
        <w:t>5</w:t>
      </w:r>
      <w:r>
        <w:rPr>
          <w:rFonts w:ascii="黑體-簡" w:hAnsi="黑體-簡" w:cs="黑體-簡" w:eastAsia="黑體-簡"/>
        </w:rPr>
        <w:t>留意你心中的零星恐惧，否则你就无法求我助你一臂之力。</w:t>
      </w:r>
      <w:r>
        <w:rPr>
          <w:rFonts w:eastAsia="黑體-簡" w:cs="黑體-簡" w:ascii="黑體-簡" w:hAnsi="黑體-簡"/>
        </w:rPr>
        <w:t>6</w:t>
      </w:r>
      <w:r>
        <w:rPr>
          <w:rFonts w:ascii="黑體-簡" w:hAnsi="黑體-簡" w:cs="黑體-簡" w:eastAsia="黑體-簡"/>
        </w:rPr>
        <w:t xml:space="preserve">我只能按照天父的创造初衷来帮助你。 </w:t>
      </w:r>
      <w:r>
        <w:rPr>
          <w:rFonts w:eastAsia="黑體-簡" w:cs="黑體-簡" w:ascii="黑體-簡" w:hAnsi="黑體-簡"/>
        </w:rPr>
        <w:t>7</w:t>
      </w:r>
      <w:r>
        <w:rPr>
          <w:rFonts w:ascii="黑體-簡" w:hAnsi="黑體-簡" w:cs="黑體-簡" w:eastAsia="黑體-簡"/>
        </w:rPr>
        <w:t>我会爱你，推崇你，全心尊重你所制造的一切；可是我只会支持真实之物。</w:t>
      </w:r>
      <w:r>
        <w:rPr>
          <w:rFonts w:eastAsia="黑體-簡" w:cs="黑體-簡" w:ascii="黑體-簡" w:hAnsi="黑體-簡"/>
        </w:rPr>
        <w:t>8</w:t>
      </w:r>
      <w:r>
        <w:rPr>
          <w:rFonts w:ascii="黑體-簡" w:hAnsi="黑體-簡" w:cs="黑體-簡" w:eastAsia="黑體-簡"/>
        </w:rPr>
        <w:t>我不会遗弃你，就好像上主不会遗弃你一样；可是你若决心遗弃自己，我只好等待下去。</w:t>
      </w:r>
      <w:r>
        <w:rPr>
          <w:rFonts w:eastAsia="黑體-簡" w:cs="黑體-簡" w:ascii="黑體-簡" w:hAnsi="黑體-簡"/>
        </w:rPr>
        <w:t>9</w:t>
      </w:r>
      <w:r>
        <w:rPr>
          <w:rFonts w:ascii="黑體-簡" w:hAnsi="黑體-簡" w:cs="黑體-簡" w:eastAsia="黑體-簡"/>
        </w:rPr>
        <w:t>我只要在爱心与耐心中等待，终有一天，你会回心转意</w:t>
      </w:r>
      <w:r>
        <w:rPr>
          <w:rFonts w:eastAsia="黑體-簡" w:cs="黑體-簡" w:ascii="黑體-簡" w:hAnsi="黑體-簡"/>
        </w:rPr>
        <w:t>,</w:t>
      </w:r>
      <w:r>
        <w:rPr>
          <w:rFonts w:ascii="黑體-簡" w:hAnsi="黑體-簡" w:cs="黑體-簡" w:eastAsia="黑體-簡"/>
        </w:rPr>
        <w:t>真诚地求我的。</w:t>
      </w:r>
      <w:r>
        <w:rPr>
          <w:rFonts w:eastAsia="黑體-簡" w:cs="黑體-簡" w:ascii="黑體-簡" w:hAnsi="黑體-簡"/>
        </w:rPr>
        <w:t>10</w:t>
      </w:r>
      <w:r>
        <w:rPr>
          <w:rFonts w:ascii="黑體-簡" w:hAnsi="黑體-簡" w:cs="黑體-簡" w:eastAsia="黑體-簡"/>
        </w:rPr>
        <w:t>只要你的祈求明确且不模棱两可，我必会亲自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仔细看清自己究竟在求什么？</w:t>
      </w:r>
      <w:r>
        <w:rPr>
          <w:rFonts w:eastAsia="黑體-簡" w:cs="黑體-簡" w:ascii="黑體-簡" w:hAnsi="黑體-簡"/>
        </w:rPr>
        <w:t>2</w:t>
      </w:r>
      <w:r>
        <w:rPr>
          <w:rFonts w:ascii="黑體-簡" w:hAnsi="黑體-簡" w:cs="黑體-簡" w:eastAsia="黑體-簡"/>
        </w:rPr>
        <w:t>在这方面，你必须对自己诚实，因为我们之间绝不该有任何隐瞒。</w:t>
      </w:r>
      <w:r>
        <w:rPr>
          <w:rFonts w:eastAsia="黑體-簡" w:cs="黑體-簡" w:ascii="黑體-簡" w:hAnsi="黑體-簡"/>
        </w:rPr>
        <w:t>3</w:t>
      </w:r>
      <w:r>
        <w:rPr>
          <w:rFonts w:ascii="黑體-簡" w:hAnsi="黑體-簡" w:cs="黑體-簡" w:eastAsia="黑體-簡"/>
        </w:rPr>
        <w:t>只要你真心试着如此，你就已经迈出了第一步，预备迎接那至圣者降临于心中。</w:t>
      </w:r>
      <w:r>
        <w:rPr>
          <w:rFonts w:eastAsia="黑體-簡" w:cs="黑體-簡" w:ascii="黑體-簡" w:hAnsi="黑體-簡"/>
        </w:rPr>
        <w:t>4</w:t>
      </w:r>
      <w:r>
        <w:rPr>
          <w:rFonts w:ascii="黑體-簡" w:hAnsi="黑體-簡" w:cs="黑體-簡" w:eastAsia="黑體-簡"/>
        </w:rPr>
        <w:t>我们可以一起做此准备，因为�一旦降临后，你就可以帮助我继续为�预备其它的心灵。</w:t>
      </w:r>
      <w:r>
        <w:rPr>
          <w:rFonts w:eastAsia="黑體-簡" w:cs="黑體-簡" w:ascii="黑體-簡" w:hAnsi="黑體-簡"/>
        </w:rPr>
        <w:t>5</w:t>
      </w:r>
      <w:r>
        <w:rPr>
          <w:rFonts w:ascii="黑體-簡" w:hAnsi="黑體-簡" w:cs="黑體-簡" w:eastAsia="黑體-簡"/>
        </w:rPr>
        <w:t>你究竟还要将�排除于天国之外多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已在自己的心灵内发布了解放宣言，纵使小我一味否定这一回事。</w:t>
      </w:r>
      <w:r>
        <w:rPr>
          <w:rFonts w:eastAsia="黑體-簡" w:cs="黑體-簡" w:ascii="黑體-簡" w:hAnsi="黑體-簡"/>
        </w:rPr>
        <w:t>2</w:t>
      </w:r>
      <w:r>
        <w:rPr>
          <w:rFonts w:ascii="黑體-簡" w:hAnsi="黑體-簡" w:cs="黑體-簡" w:eastAsia="黑體-簡"/>
        </w:rPr>
        <w:t>上主已经赐予你一切。</w:t>
      </w:r>
      <w:r>
        <w:rPr>
          <w:rFonts w:eastAsia="黑體-簡" w:cs="黑體-簡" w:ascii="黑體-簡" w:hAnsi="黑體-簡"/>
        </w:rPr>
        <w:t>3</w:t>
      </w:r>
      <w:r>
        <w:rPr>
          <w:rFonts w:ascii="黑體-簡" w:hAnsi="黑體-簡" w:cs="黑體-簡" w:eastAsia="黑體-簡"/>
        </w:rPr>
        <w:t>这一事实表明了小我并非实存，这令它颤栗不已。</w:t>
      </w:r>
      <w:r>
        <w:rPr>
          <w:rFonts w:eastAsia="黑體-簡" w:cs="黑體-簡" w:ascii="黑體-簡" w:hAnsi="黑體-簡"/>
        </w:rPr>
        <w:t>4</w:t>
      </w:r>
      <w:r>
        <w:rPr>
          <w:rFonts w:ascii="黑體-簡" w:hAnsi="黑體-簡" w:cs="黑體-簡" w:eastAsia="黑體-簡"/>
        </w:rPr>
        <w:t>在小我词汇中，</w:t>
      </w:r>
      <w:r>
        <w:rPr>
          <w:rFonts w:eastAsia="黑體-簡" w:cs="黑體-簡" w:ascii="黑體-簡" w:hAnsi="黑體-簡"/>
        </w:rPr>
        <w:t>"</w:t>
      </w:r>
      <w:r>
        <w:rPr>
          <w:rFonts w:ascii="黑體-簡" w:hAnsi="黑體-簡" w:cs="黑體-簡" w:eastAsia="黑體-簡"/>
        </w:rPr>
        <w:t>拥有</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 xml:space="preserve">having </w:t>
      </w:r>
      <w:r>
        <w:rPr>
          <w:rFonts w:ascii="黑體-簡" w:hAnsi="黑體-簡" w:cs="黑體-簡" w:eastAsia="黑體-簡"/>
        </w:rPr>
        <w:t>）与</w:t>
      </w:r>
      <w:r>
        <w:rPr>
          <w:rFonts w:eastAsia="黑體-簡" w:cs="黑體-簡" w:ascii="黑體-簡" w:hAnsi="黑體-簡"/>
        </w:rPr>
        <w:t>"</w:t>
      </w:r>
      <w:r>
        <w:rPr>
          <w:rFonts w:ascii="黑體-簡" w:hAnsi="黑體-簡" w:cs="黑體-簡" w:eastAsia="黑體-簡"/>
        </w:rPr>
        <w:t>实存</w:t>
      </w:r>
      <w:r>
        <w:rPr>
          <w:rFonts w:eastAsia="黑體-簡" w:cs="黑體-簡" w:ascii="黑體-簡" w:hAnsi="黑體-簡"/>
        </w:rPr>
        <w:t xml:space="preserve">" (being) </w:t>
      </w:r>
      <w:r>
        <w:rPr>
          <w:rFonts w:ascii="黑體-簡" w:hAnsi="黑體-簡" w:cs="黑體-簡" w:eastAsia="黑體-簡"/>
        </w:rPr>
        <w:t>是两回事；但对圣灵而言，它们完全是一回事。</w:t>
      </w:r>
      <w:r>
        <w:rPr>
          <w:rFonts w:eastAsia="黑體-簡" w:cs="黑體-簡" w:ascii="黑體-簡" w:hAnsi="黑體-簡"/>
        </w:rPr>
        <w:t>5</w:t>
      </w:r>
      <w:r>
        <w:rPr>
          <w:rFonts w:ascii="黑體-簡" w:hAnsi="黑體-簡" w:cs="黑體-簡" w:eastAsia="黑體-簡"/>
        </w:rPr>
        <w:t>圣灵深知你既有一切，又是一切。</w:t>
      </w:r>
      <w:r>
        <w:rPr>
          <w:rFonts w:eastAsia="黑體-簡" w:cs="黑體-簡" w:ascii="黑體-簡" w:hAnsi="黑體-簡"/>
        </w:rPr>
        <w:t>6</w:t>
      </w:r>
      <w:r>
        <w:rPr>
          <w:rFonts w:ascii="黑體-簡" w:hAnsi="黑體-簡" w:cs="黑體-簡" w:eastAsia="黑體-簡"/>
        </w:rPr>
        <w:t>只有当你先接受了</w:t>
      </w:r>
      <w:r>
        <w:rPr>
          <w:rFonts w:eastAsia="黑體-簡" w:cs="黑體-簡" w:ascii="黑體-簡" w:hAnsi="黑體-簡"/>
        </w:rPr>
        <w:t>"</w:t>
      </w:r>
      <w:r>
        <w:rPr>
          <w:rFonts w:ascii="黑體-簡" w:hAnsi="黑體-簡" w:cs="黑體-簡" w:eastAsia="黑體-簡"/>
        </w:rPr>
        <w:t>有所得</w:t>
      </w:r>
      <w:r>
        <w:rPr>
          <w:rFonts w:eastAsia="黑體-簡" w:cs="黑體-簡" w:ascii="黑體-簡" w:hAnsi="黑體-簡"/>
        </w:rPr>
        <w:t>"</w:t>
      </w:r>
      <w:r>
        <w:rPr>
          <w:rFonts w:ascii="黑體-簡" w:hAnsi="黑體-簡" w:cs="黑體-簡" w:eastAsia="黑體-簡"/>
        </w:rPr>
        <w:t>的观念（它意味着一种欠缺）时，实存与拥有的分别才显出它的意义。</w:t>
      </w:r>
      <w:r>
        <w:rPr>
          <w:rFonts w:eastAsia="黑體-簡" w:cs="黑體-簡" w:ascii="黑體-簡" w:hAnsi="黑體-簡"/>
        </w:rPr>
        <w:t>7</w:t>
      </w:r>
      <w:r>
        <w:rPr>
          <w:rFonts w:ascii="黑體-簡" w:hAnsi="黑體-簡" w:cs="黑體-簡" w:eastAsia="黑體-簡"/>
        </w:rPr>
        <w:t>这就是为什么我们从不区分</w:t>
      </w:r>
      <w:r>
        <w:rPr>
          <w:rFonts w:eastAsia="黑體-簡" w:cs="黑體-簡" w:ascii="黑體-簡" w:hAnsi="黑體-簡"/>
        </w:rPr>
        <w:t>"</w:t>
      </w:r>
      <w:r>
        <w:rPr>
          <w:rFonts w:ascii="黑體-簡" w:hAnsi="黑體-簡" w:cs="黑體-簡" w:eastAsia="黑體-簡"/>
        </w:rPr>
        <w:t>拥有</w:t>
      </w:r>
      <w:r>
        <w:rPr>
          <w:rFonts w:eastAsia="黑體-簡" w:cs="黑體-簡" w:ascii="黑體-簡" w:hAnsi="黑體-簡"/>
        </w:rPr>
        <w:t>"</w:t>
      </w:r>
      <w:r>
        <w:rPr>
          <w:rFonts w:ascii="黑體-簡" w:hAnsi="黑體-簡" w:cs="黑體-簡" w:eastAsia="黑體-簡"/>
        </w:rPr>
        <w:t>天国与</w:t>
      </w:r>
      <w:r>
        <w:rPr>
          <w:rFonts w:eastAsia="黑體-簡" w:cs="黑體-簡" w:ascii="黑體-簡" w:hAnsi="黑體-簡"/>
        </w:rPr>
        <w:t>"</w:t>
      </w:r>
      <w:r>
        <w:rPr>
          <w:rFonts w:ascii="黑體-簡" w:hAnsi="黑體-簡" w:cs="黑體-簡" w:eastAsia="黑體-簡"/>
        </w:rPr>
        <w:t>即是</w:t>
      </w:r>
      <w:r>
        <w:rPr>
          <w:rFonts w:eastAsia="黑體-簡" w:cs="黑體-簡" w:ascii="黑體-簡" w:hAnsi="黑體-簡"/>
        </w:rPr>
        <w:t>"</w:t>
      </w:r>
      <w:r>
        <w:rPr>
          <w:rFonts w:ascii="黑體-簡" w:hAnsi="黑體-簡" w:cs="黑體-簡" w:eastAsia="黑體-簡"/>
        </w:rPr>
        <w:t>天国两种说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健全的心境充分意识到天国中的宁静存在，却被小我无法地驱逐于它所控制的那一部分心灵之外。</w:t>
      </w:r>
      <w:r>
        <w:rPr>
          <w:rFonts w:eastAsia="黑體-簡" w:cs="黑體-簡" w:ascii="黑體-簡" w:hAnsi="黑體-簡"/>
        </w:rPr>
        <w:t>2</w:t>
      </w:r>
      <w:r>
        <w:rPr>
          <w:rFonts w:ascii="黑體-簡" w:hAnsi="黑體-簡" w:cs="黑體-簡" w:eastAsia="黑體-簡"/>
        </w:rPr>
        <w:t>不论是在睡眠或清醒的状态，小我都在作困兽之斗，它的抗拒实际上毫无胜算可言。</w:t>
      </w:r>
      <w:r>
        <w:rPr>
          <w:rFonts w:eastAsia="黑體-簡" w:cs="黑體-簡" w:ascii="黑體-簡" w:hAnsi="黑體-簡"/>
        </w:rPr>
        <w:t>3</w:t>
      </w:r>
      <w:r>
        <w:rPr>
          <w:rFonts w:ascii="黑體-簡" w:hAnsi="黑體-簡" w:cs="黑體-簡" w:eastAsia="黑體-簡"/>
        </w:rPr>
        <w:t>你不妨反省一下，为了保护小我，你心甘情愿地枕戈待旦；但护守正念时，戒备却如此松懈。</w:t>
      </w:r>
      <w:r>
        <w:rPr>
          <w:rFonts w:eastAsia="黑體-簡" w:cs="黑體-簡" w:ascii="黑體-簡" w:hAnsi="黑體-簡"/>
        </w:rPr>
        <w:t>4</w:t>
      </w:r>
      <w:r>
        <w:rPr>
          <w:rFonts w:ascii="黑體-簡" w:hAnsi="黑體-簡" w:cs="黑體-簡" w:eastAsia="黑體-簡"/>
        </w:rPr>
        <w:t>除了疯狂失常的人以外，谁会花这么大的精力去相信不实之事，甚至不惜牺牲真理，也要维系这个信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无须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如果你无法听见上主的代言者，那是因为你已决心不去聆听。 </w:t>
      </w:r>
      <w:r>
        <w:rPr>
          <w:rFonts w:eastAsia="黑體-簡" w:cs="黑體-簡" w:ascii="黑體-簡" w:hAnsi="黑體-簡"/>
        </w:rPr>
        <w:t>2</w:t>
      </w:r>
      <w:r>
        <w:rPr>
          <w:rFonts w:ascii="黑體-簡" w:hAnsi="黑體-簡" w:cs="黑體-簡" w:eastAsia="黑體-簡"/>
        </w:rPr>
        <w:t>你的心态、感觉和行为一再反映出，你十分听从小我的声音。</w:t>
      </w:r>
      <w:r>
        <w:rPr>
          <w:rFonts w:eastAsia="黑體-簡" w:cs="黑體-簡" w:ascii="黑體-簡" w:hAnsi="黑體-簡"/>
        </w:rPr>
        <w:t>3</w:t>
      </w:r>
      <w:r>
        <w:rPr>
          <w:rFonts w:ascii="黑體-簡" w:hAnsi="黑體-簡" w:cs="黑體-簡" w:eastAsia="黑體-簡"/>
        </w:rPr>
        <w:t xml:space="preserve">然而，这就是你想要的。 </w:t>
      </w:r>
      <w:r>
        <w:rPr>
          <w:rFonts w:eastAsia="黑體-簡" w:cs="黑體-簡" w:ascii="黑體-簡" w:hAnsi="黑體-簡"/>
        </w:rPr>
        <w:t>4</w:t>
      </w:r>
      <w:r>
        <w:rPr>
          <w:rFonts w:ascii="黑體-簡" w:hAnsi="黑體-簡" w:cs="黑體-簡" w:eastAsia="黑體-簡"/>
        </w:rPr>
        <w:t xml:space="preserve">这就是你奋力维系、不懈地挽救之物。 </w:t>
      </w:r>
      <w:r>
        <w:rPr>
          <w:rFonts w:eastAsia="黑體-簡" w:cs="黑體-簡" w:ascii="黑體-簡" w:hAnsi="黑體-簡"/>
        </w:rPr>
        <w:t>5</w:t>
      </w:r>
      <w:r>
        <w:rPr>
          <w:rFonts w:ascii="黑體-簡" w:hAnsi="黑體-簡" w:cs="黑體-簡" w:eastAsia="黑體-簡"/>
        </w:rPr>
        <w:t>你费尽心思去挽救小我的面子，却不去寻求基督圣容。</w:t>
      </w:r>
      <w:r>
        <w:rPr>
          <w:rFonts w:eastAsia="黑體-簡" w:cs="黑體-簡" w:ascii="黑體-簡" w:hAnsi="黑體-簡"/>
        </w:rPr>
        <w:t>6</w:t>
      </w:r>
      <w:r>
        <w:rPr>
          <w:rFonts w:ascii="黑體-簡" w:hAnsi="黑體-簡" w:cs="黑體-簡" w:eastAsia="黑體-簡"/>
        </w:rPr>
        <w:t>小我设法透过一面非常昏暗的镜子去看自己的面容。</w:t>
      </w:r>
      <w:r>
        <w:rPr>
          <w:rFonts w:eastAsia="黑體-簡" w:cs="黑體-簡" w:ascii="黑體-簡" w:hAnsi="黑體-簡"/>
        </w:rPr>
        <w:t>7</w:t>
      </w:r>
      <w:r>
        <w:rPr>
          <w:rFonts w:ascii="黑體-簡" w:hAnsi="黑體-簡" w:cs="黑體-簡" w:eastAsia="黑體-簡"/>
        </w:rPr>
        <w:t>唯有用这类镜子，小我才能继续玩弄它的存在把戏。</w:t>
      </w:r>
      <w:r>
        <w:rPr>
          <w:rFonts w:eastAsia="黑體-簡" w:cs="黑體-簡" w:ascii="黑體-簡" w:hAnsi="黑體-簡"/>
        </w:rPr>
        <w:t>8</w:t>
      </w:r>
      <w:r>
        <w:rPr>
          <w:rFonts w:ascii="黑體-簡" w:hAnsi="黑體-簡" w:cs="黑體-簡" w:eastAsia="黑體-簡"/>
        </w:rPr>
        <w:t>至于你想由何处去找回自己，完全操之于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我已说过，你无法借着改变行为来改变你的心；但我也多次提过，你的心灵是可以改变的。</w:t>
      </w:r>
      <w:r>
        <w:rPr>
          <w:rFonts w:eastAsia="黑體-簡" w:cs="黑體-簡" w:ascii="黑體-簡" w:hAnsi="黑體-簡"/>
        </w:rPr>
        <w:t>2</w:t>
      </w:r>
      <w:r>
        <w:rPr>
          <w:rFonts w:ascii="黑體-簡" w:hAnsi="黑體-簡" w:cs="黑體-簡" w:eastAsia="黑體-簡"/>
        </w:rPr>
        <w:t>每当你不高兴时，这情绪正告诉你，你已经作了一个错误的选择，然后，你该知道本来无须如此。</w:t>
      </w:r>
      <w:r>
        <w:rPr>
          <w:rFonts w:eastAsia="黑體-簡" w:cs="黑體-簡" w:ascii="黑體-簡" w:hAnsi="黑體-簡"/>
        </w:rPr>
        <w:t>3</w:t>
      </w:r>
      <w:r>
        <w:rPr>
          <w:rFonts w:ascii="黑體-簡" w:hAnsi="黑體-簡" w:cs="黑體-簡" w:eastAsia="黑體-簡"/>
        </w:rPr>
        <w:t>在每个机缘中，你都把上主所创造的某个弟兄想错了，只看到你的小我在那昏暗的镜子所制造出来的形相。</w:t>
      </w:r>
      <w:r>
        <w:rPr>
          <w:rFonts w:eastAsia="黑體-簡" w:cs="黑體-簡" w:ascii="黑體-簡" w:hAnsi="黑體-簡"/>
        </w:rPr>
        <w:t>4</w:t>
      </w:r>
      <w:r>
        <w:rPr>
          <w:rFonts w:ascii="黑體-簡" w:hAnsi="黑體-簡" w:cs="黑體-簡" w:eastAsia="黑體-簡"/>
        </w:rPr>
        <w:t>不妨扪心自问一下，你有哪些想法是上主从来不会想到的，又有哪些是上主愿你想而你从未想过的事。</w:t>
      </w:r>
      <w:r>
        <w:rPr>
          <w:rFonts w:eastAsia="黑體-簡" w:cs="黑體-簡" w:ascii="黑體-簡" w:hAnsi="黑體-簡"/>
        </w:rPr>
        <w:t>5</w:t>
      </w:r>
      <w:r>
        <w:rPr>
          <w:rFonts w:ascii="黑體-簡" w:hAnsi="黑體-簡" w:cs="黑體-簡" w:eastAsia="黑體-簡"/>
        </w:rPr>
        <w:t>诚实地反省一下，你所想过的事以及尚未想到的，然后改变你的心态，与上主建立共识。</w:t>
      </w:r>
      <w:r>
        <w:rPr>
          <w:rFonts w:eastAsia="黑體-簡" w:cs="黑體-簡" w:ascii="黑體-簡" w:hAnsi="黑體-簡"/>
        </w:rPr>
        <w:t>6</w:t>
      </w:r>
      <w:r>
        <w:rPr>
          <w:rFonts w:ascii="黑體-簡" w:hAnsi="黑體-簡" w:cs="黑體-簡" w:eastAsia="黑體-簡"/>
        </w:rPr>
        <w:t>这看起为好像很难，其实这种想法远比相反的想法容易得多。</w:t>
      </w:r>
      <w:r>
        <w:rPr>
          <w:rFonts w:eastAsia="黑體-簡" w:cs="黑體-簡" w:ascii="黑體-簡" w:hAnsi="黑體-簡"/>
        </w:rPr>
        <w:t>7</w:t>
      </w:r>
      <w:r>
        <w:rPr>
          <w:rFonts w:ascii="黑體-簡" w:hAnsi="黑體-簡" w:cs="黑體-簡" w:eastAsia="黑體-簡"/>
        </w:rPr>
        <w:t>你的心与上主是一体的。</w:t>
      </w:r>
      <w:r>
        <w:rPr>
          <w:rFonts w:eastAsia="黑體-簡" w:cs="黑體-簡" w:ascii="黑體-簡" w:hAnsi="黑體-簡"/>
        </w:rPr>
        <w:t>8</w:t>
      </w:r>
      <w:r>
        <w:rPr>
          <w:rFonts w:ascii="黑體-簡" w:hAnsi="黑體-簡" w:cs="黑體-簡" w:eastAsia="黑體-簡"/>
        </w:rPr>
        <w:t>否定这一点，反其道而想，有助于小我的凝聚，实际上却分裂的你的心灵。</w:t>
      </w:r>
      <w:r>
        <w:rPr>
          <w:rFonts w:eastAsia="黑體-簡" w:cs="黑體-簡" w:ascii="黑體-簡" w:hAnsi="黑體-簡"/>
        </w:rPr>
        <w:t>9</w:t>
      </w:r>
      <w:r>
        <w:rPr>
          <w:rFonts w:ascii="黑體-簡" w:hAnsi="黑體-簡" w:cs="黑體-簡" w:eastAsia="黑體-簡"/>
        </w:rPr>
        <w:t>身为你挚爱弟兄的我，最关切的莫过于你的心灵，切愿你效法我的榜样去对待你自己以及你的弟兄，并在二者身上看到荣耀天父的荣耀造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当你难过的时候，知道本来无须如此。</w:t>
      </w:r>
      <w:r>
        <w:rPr>
          <w:rFonts w:eastAsia="黑體-簡" w:cs="黑體-簡" w:ascii="黑體-簡" w:hAnsi="黑體-簡"/>
        </w:rPr>
        <w:t>2</w:t>
      </w:r>
      <w:r>
        <w:rPr>
          <w:rFonts w:ascii="黑體-簡" w:hAnsi="黑體-簡" w:cs="黑體-簡" w:eastAsia="黑體-簡"/>
        </w:rPr>
        <w:t>当你感到自己想要之物被剥削了，无法拥有它，便会意志消沉。</w:t>
      </w:r>
      <w:r>
        <w:rPr>
          <w:rFonts w:eastAsia="黑體-簡" w:cs="黑體-簡" w:ascii="黑體-簡" w:hAnsi="黑體-簡"/>
        </w:rPr>
        <w:t>3</w:t>
      </w:r>
      <w:r>
        <w:rPr>
          <w:rFonts w:ascii="黑體-簡" w:hAnsi="黑體-簡" w:cs="黑體-簡" w:eastAsia="黑體-簡"/>
        </w:rPr>
        <w:t>只要记住：只有你自己的决定才可能剥削你，那么，何不换个决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当你焦虑时，应明白它是出自小我的任性放纵，而知道本来无须如此。</w:t>
      </w:r>
      <w:r>
        <w:rPr>
          <w:rFonts w:eastAsia="黑體-簡" w:cs="黑體-簡" w:ascii="黑體-簡" w:hAnsi="黑體-簡"/>
        </w:rPr>
        <w:t>2</w:t>
      </w:r>
      <w:r>
        <w:rPr>
          <w:rFonts w:ascii="黑體-簡" w:hAnsi="黑體-簡" w:cs="黑體-簡" w:eastAsia="黑體-簡"/>
        </w:rPr>
        <w:t>你可以像效忠小我时一样地警觉于它的独裁统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当罪恶感生起时，记住，是小我触犯了上主的法律，可是你并没有。</w:t>
      </w:r>
      <w:r>
        <w:rPr>
          <w:rFonts w:eastAsia="黑體-簡" w:cs="黑體-簡" w:ascii="黑體-簡" w:hAnsi="黑體-簡"/>
        </w:rPr>
        <w:t>2</w:t>
      </w:r>
      <w:r>
        <w:rPr>
          <w:rFonts w:ascii="黑體-簡" w:hAnsi="黑體-簡" w:cs="黑體-簡" w:eastAsia="黑體-簡"/>
        </w:rPr>
        <w:t>把小我的</w:t>
      </w:r>
      <w:r>
        <w:rPr>
          <w:rFonts w:eastAsia="黑體-簡" w:cs="黑體-簡" w:ascii="黑體-簡" w:hAnsi="黑體-簡"/>
        </w:rPr>
        <w:t>"</w:t>
      </w:r>
      <w:r>
        <w:rPr>
          <w:rFonts w:ascii="黑體-簡" w:hAnsi="黑體-簡" w:cs="黑體-簡" w:eastAsia="黑體-簡"/>
        </w:rPr>
        <w:t>罪过</w:t>
      </w:r>
      <w:r>
        <w:rPr>
          <w:rFonts w:eastAsia="黑體-簡" w:cs="黑體-簡" w:ascii="黑體-簡" w:hAnsi="黑體-簡"/>
        </w:rPr>
        <w:t>"</w:t>
      </w:r>
      <w:r>
        <w:rPr>
          <w:rFonts w:ascii="黑體-簡" w:hAnsi="黑體-簡" w:cs="黑體-簡" w:eastAsia="黑體-簡"/>
        </w:rPr>
        <w:t>交给我处理吧。</w:t>
      </w:r>
      <w:r>
        <w:rPr>
          <w:rFonts w:eastAsia="黑體-簡" w:cs="黑體-簡" w:ascii="黑體-簡" w:hAnsi="黑體-簡"/>
        </w:rPr>
        <w:t>3</w:t>
      </w:r>
      <w:r>
        <w:rPr>
          <w:rFonts w:ascii="黑體-簡" w:hAnsi="黑體-簡" w:cs="黑體-簡" w:eastAsia="黑體-簡"/>
        </w:rPr>
        <w:t>这就是救赎的宗旨。</w:t>
      </w:r>
      <w:r>
        <w:rPr>
          <w:rFonts w:eastAsia="黑體-簡" w:cs="黑體-簡" w:ascii="黑體-簡" w:hAnsi="黑體-簡"/>
        </w:rPr>
        <w:t>4</w:t>
      </w:r>
      <w:r>
        <w:rPr>
          <w:rFonts w:ascii="黑體-簡" w:hAnsi="黑體-簡" w:cs="黑體-簡" w:eastAsia="黑體-簡"/>
        </w:rPr>
        <w:t>然而除非你对小我所伤害过的人改变我的心态， 否则救赎无法释放你。当你感到罪过之际，正是小我称霸之刻，因为只有小我才可能经验到罪恶感。</w:t>
      </w:r>
      <w:r>
        <w:rPr>
          <w:rFonts w:eastAsia="黑體-簡" w:cs="黑體-簡" w:ascii="黑體-簡" w:hAnsi="黑體-簡"/>
        </w:rPr>
        <w:t>5</w:t>
      </w:r>
      <w:r>
        <w:rPr>
          <w:rFonts w:ascii="黑體-簡" w:hAnsi="黑體-簡" w:cs="黑體-簡" w:eastAsia="黑體-簡"/>
        </w:rPr>
        <w:t>本来无须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的心灵应慎防小我的诱惑，不为它所欺。</w:t>
      </w:r>
      <w:r>
        <w:rPr>
          <w:rFonts w:eastAsia="黑體-簡" w:cs="黑體-簡" w:ascii="黑體-簡" w:hAnsi="黑體-簡"/>
        </w:rPr>
        <w:t>2</w:t>
      </w:r>
      <w:r>
        <w:rPr>
          <w:rFonts w:ascii="黑體-簡" w:hAnsi="黑體-簡" w:cs="黑體-簡" w:eastAsia="黑體-簡"/>
        </w:rPr>
        <w:t>它无法带给你任何东西。</w:t>
      </w:r>
      <w:r>
        <w:rPr>
          <w:rFonts w:eastAsia="黑體-簡" w:cs="黑體-簡" w:ascii="黑體-簡" w:hAnsi="黑體-簡"/>
        </w:rPr>
        <w:t>3</w:t>
      </w:r>
      <w:r>
        <w:rPr>
          <w:rFonts w:ascii="黑體-簡" w:hAnsi="黑體-簡" w:cs="黑體-簡" w:eastAsia="黑體-簡"/>
        </w:rPr>
        <w:t>当你已不再自甘志丧气短时，你就会看到自己的心灵竟能如此专注，越过疲惫而得治愈。</w:t>
      </w:r>
      <w:r>
        <w:rPr>
          <w:rFonts w:eastAsia="黑體-簡" w:cs="黑體-簡" w:ascii="黑體-簡" w:hAnsi="黑體-簡"/>
        </w:rPr>
        <w:t>4</w:t>
      </w:r>
      <w:r>
        <w:rPr>
          <w:rFonts w:ascii="黑體-簡" w:hAnsi="黑體-簡" w:cs="黑體-簡" w:eastAsia="黑體-簡"/>
        </w:rPr>
        <w:t>然而，你对小我的要求还不够警觉，以致于无法脱身。</w:t>
      </w:r>
      <w:r>
        <w:rPr>
          <w:rFonts w:eastAsia="黑體-簡" w:cs="黑體-簡" w:ascii="黑體-簡" w:hAnsi="黑體-簡"/>
        </w:rPr>
        <w:t>5</w:t>
      </w:r>
      <w:r>
        <w:rPr>
          <w:rFonts w:ascii="黑體-簡" w:hAnsi="黑體-簡" w:cs="黑體-簡" w:eastAsia="黑體-簡"/>
        </w:rPr>
        <w:t>本来无须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只要你积极地不让心思游荡，并不难养成与上主及其造化同心合力的习惯。</w:t>
      </w:r>
      <w:r>
        <w:rPr>
          <w:rFonts w:eastAsia="黑體-簡" w:cs="黑體-簡" w:ascii="黑體-簡" w:hAnsi="黑體-簡"/>
        </w:rPr>
        <w:t>6</w:t>
      </w:r>
      <w:r>
        <w:rPr>
          <w:rFonts w:ascii="黑體-簡" w:hAnsi="黑體-簡" w:cs="黑體-簡" w:eastAsia="黑體-簡"/>
        </w:rPr>
        <w:t>问题不在于专心与否，而在于你相信没有一个人（包括你自己在内）值得你如此奋斗不懈。</w:t>
      </w:r>
      <w:r>
        <w:rPr>
          <w:rFonts w:eastAsia="黑體-簡" w:cs="黑體-簡" w:ascii="黑體-簡" w:hAnsi="黑體-簡"/>
        </w:rPr>
        <w:t>7</w:t>
      </w:r>
      <w:r>
        <w:rPr>
          <w:rFonts w:ascii="黑體-簡" w:hAnsi="黑體-簡" w:cs="黑體-簡" w:eastAsia="黑體-簡"/>
        </w:rPr>
        <w:t>和我一起恒心地抵制这种自欺吧，别让这浅陋的信念阻碍你前进。</w:t>
      </w:r>
      <w:r>
        <w:rPr>
          <w:rFonts w:eastAsia="黑體-簡" w:cs="黑體-簡" w:ascii="黑體-簡" w:hAnsi="黑體-簡"/>
        </w:rPr>
        <w:t>8</w:t>
      </w:r>
      <w:r>
        <w:rPr>
          <w:rFonts w:ascii="黑體-簡" w:hAnsi="黑體-簡" w:cs="黑體-簡" w:eastAsia="黑體-簡"/>
        </w:rPr>
        <w:t>沮丧之心对自己及对我都没有好处，唯有小我才有沮丧的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可曾认真反省过，有多少机会你可能让自己开怀一番，又有多少次被你摒于门外？</w:t>
      </w:r>
      <w:r>
        <w:rPr>
          <w:rFonts w:eastAsia="黑體-簡" w:cs="黑體-簡" w:ascii="黑體-簡" w:hAnsi="黑體-簡"/>
        </w:rPr>
        <w:t>2</w:t>
      </w:r>
      <w:r>
        <w:rPr>
          <w:rFonts w:ascii="黑體-簡" w:hAnsi="黑體-簡" w:cs="黑體-簡" w:eastAsia="黑體-簡"/>
        </w:rPr>
        <w:t>上主之子的能力是无限的，可是只要�想要，便能限制自己所显示的能力。</w:t>
      </w:r>
      <w:r>
        <w:rPr>
          <w:rFonts w:eastAsia="黑體-簡" w:cs="黑體-簡" w:ascii="黑體-簡" w:hAnsi="黑體-簡"/>
        </w:rPr>
        <w:t>3</w:t>
      </w:r>
      <w:r>
        <w:rPr>
          <w:rFonts w:ascii="黑體-簡" w:hAnsi="黑體-簡" w:cs="黑體-簡" w:eastAsia="黑體-簡"/>
        </w:rPr>
        <w:t>你的心与我的心能够一起照耀，把小我驱逐出境，将上主的大能注入你的思言行为中。</w:t>
      </w:r>
      <w:r>
        <w:rPr>
          <w:rFonts w:eastAsia="黑體-簡" w:cs="黑體-簡" w:ascii="黑體-簡" w:hAnsi="黑體-簡"/>
        </w:rPr>
        <w:t>4</w:t>
      </w:r>
      <w:r>
        <w:rPr>
          <w:rFonts w:ascii="黑體-簡" w:hAnsi="黑體-簡" w:cs="黑體-簡" w:eastAsia="黑體-簡"/>
        </w:rPr>
        <w:t>坚持这一目标，不要接受任何次等的替代品。</w:t>
      </w:r>
      <w:r>
        <w:rPr>
          <w:rFonts w:eastAsia="黑體-簡" w:cs="黑體-簡" w:ascii="黑體-簡" w:hAnsi="黑體-簡"/>
        </w:rPr>
        <w:t>5</w:t>
      </w:r>
      <w:r>
        <w:rPr>
          <w:rFonts w:ascii="黑體-簡" w:hAnsi="黑體-簡" w:cs="黑體-簡" w:eastAsia="黑體-簡"/>
        </w:rPr>
        <w:t>仔细留意你的思维，不要让任何信念妨碍你完成这一目标，尽量和它们保持距离。</w:t>
      </w:r>
      <w:r>
        <w:rPr>
          <w:rFonts w:eastAsia="黑體-簡" w:cs="黑體-簡" w:ascii="黑體-簡" w:hAnsi="黑體-簡"/>
        </w:rPr>
        <w:t>6</w:t>
      </w:r>
      <w:r>
        <w:rPr>
          <w:rFonts w:ascii="黑體-簡" w:hAnsi="黑體-簡" w:cs="黑體-簡" w:eastAsia="黑體-簡"/>
        </w:rPr>
        <w:t>透过你的感觉来判断自己做得好不好，这乃是运用判断的一种正确方式。</w:t>
      </w:r>
      <w:r>
        <w:rPr>
          <w:rFonts w:eastAsia="黑體-簡" w:cs="黑體-簡" w:ascii="黑體-簡" w:hAnsi="黑體-簡"/>
        </w:rPr>
        <w:t>7</w:t>
      </w:r>
      <w:r>
        <w:rPr>
          <w:rFonts w:ascii="黑體-簡" w:hAnsi="黑體-簡" w:cs="黑體-簡" w:eastAsia="黑體-簡"/>
        </w:rPr>
        <w:t>判断就像其它的防卫措施一样，可以用来攻击或保护，伤害或救治。</w:t>
      </w:r>
      <w:r>
        <w:rPr>
          <w:rFonts w:eastAsia="黑體-簡" w:cs="黑體-簡" w:ascii="黑體-簡" w:hAnsi="黑體-簡"/>
        </w:rPr>
        <w:t>8</w:t>
      </w:r>
      <w:r>
        <w:rPr>
          <w:rFonts w:ascii="黑體-簡" w:hAnsi="黑體-簡" w:cs="黑體-簡" w:eastAsia="黑體-簡"/>
        </w:rPr>
        <w:t>小我理当受到审判，让它现出自己的匮乏。</w:t>
      </w:r>
      <w:r>
        <w:rPr>
          <w:rFonts w:eastAsia="黑體-簡" w:cs="黑體-簡" w:ascii="黑體-簡" w:hAnsi="黑體-簡"/>
        </w:rPr>
        <w:t>9</w:t>
      </w:r>
      <w:r>
        <w:rPr>
          <w:rFonts w:ascii="黑體-簡" w:hAnsi="黑體-簡" w:cs="黑體-簡" w:eastAsia="黑體-簡"/>
        </w:rPr>
        <w:t>若非你的支持、保护及爱恋之情，小我是无法存在的。</w:t>
      </w:r>
      <w:r>
        <w:rPr>
          <w:rFonts w:eastAsia="黑體-簡" w:cs="黑體-簡" w:ascii="黑體-簡" w:hAnsi="黑體-簡"/>
        </w:rPr>
        <w:t>10</w:t>
      </w:r>
      <w:r>
        <w:rPr>
          <w:rFonts w:ascii="黑體-簡" w:hAnsi="黑體-簡" w:cs="黑體-簡" w:eastAsia="黑體-簡"/>
        </w:rPr>
        <w:t>愿它接受真实的审判，你必须撤去你的支持、保护及爱恋才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是真理的明镜，上主本体圆满地照耀于其中。</w:t>
      </w:r>
      <w:r>
        <w:rPr>
          <w:rFonts w:eastAsia="黑體-簡" w:cs="黑體-簡" w:ascii="黑體-簡" w:hAnsi="黑體-簡"/>
        </w:rPr>
        <w:t>2</w:t>
      </w:r>
      <w:r>
        <w:rPr>
          <w:rFonts w:ascii="黑體-簡" w:hAnsi="黑體-簡" w:cs="黑體-簡" w:eastAsia="黑體-簡"/>
        </w:rPr>
        <w:t>你只须对小我昏暗的镜子说：</w:t>
      </w:r>
      <w:r>
        <w:rPr>
          <w:rFonts w:eastAsia="黑體-簡" w:cs="黑體-簡" w:ascii="黑體-簡" w:hAnsi="黑體-簡"/>
        </w:rPr>
        <w:t>"</w:t>
      </w:r>
      <w:r>
        <w:rPr>
          <w:rFonts w:ascii="黑體-簡" w:hAnsi="黑體-簡" w:cs="黑體-簡" w:eastAsia="黑體-簡"/>
        </w:rPr>
        <w:t>我不愿往那儿看，因为我知道那个形相不是真的。</w:t>
      </w:r>
      <w:r>
        <w:rPr>
          <w:rFonts w:eastAsia="黑體-簡" w:cs="黑體-簡" w:ascii="黑體-簡" w:hAnsi="黑體-簡"/>
        </w:rPr>
        <w:t>"3</w:t>
      </w:r>
      <w:r>
        <w:rPr>
          <w:rFonts w:ascii="黑體-簡" w:hAnsi="黑體-簡" w:cs="黑體-簡" w:eastAsia="黑體-簡"/>
        </w:rPr>
        <w:t>让至圣者以平安光照你， 并知道只有这个才是真实而必然的。</w:t>
      </w:r>
      <w:r>
        <w:rPr>
          <w:rFonts w:eastAsia="黑體-簡" w:cs="黑體-簡" w:ascii="黑體-簡" w:hAnsi="黑體-簡"/>
        </w:rPr>
        <w:t>4</w:t>
      </w:r>
      <w:r>
        <w:rPr>
          <w:rFonts w:ascii="黑體-簡" w:hAnsi="黑體-簡" w:cs="黑體-簡" w:eastAsia="黑體-簡"/>
        </w:rPr>
        <w:t>在你受造之刻，�的天心便已照耀在你身上，你的心灵由此而生。</w:t>
      </w:r>
      <w:r>
        <w:rPr>
          <w:rFonts w:eastAsia="黑體-簡" w:cs="黑體-簡" w:ascii="黑體-簡" w:hAnsi="黑體-簡"/>
        </w:rPr>
        <w:t>5</w:t>
      </w:r>
      <w:r>
        <w:rPr>
          <w:rFonts w:ascii="黑體-簡" w:hAnsi="黑體-簡" w:cs="黑體-簡" w:eastAsia="黑體-簡"/>
        </w:rPr>
        <w:t>如今，天心仍然照耀着你，并且必须透过你而照耀四方。</w:t>
      </w:r>
      <w:r>
        <w:rPr>
          <w:rFonts w:eastAsia="黑體-簡" w:cs="黑體-簡" w:ascii="黑體-簡" w:hAnsi="黑體-簡"/>
        </w:rPr>
        <w:t>6</w:t>
      </w:r>
      <w:r>
        <w:rPr>
          <w:rFonts w:ascii="黑體-簡" w:hAnsi="黑體-簡" w:cs="黑體-簡" w:eastAsia="黑體-簡"/>
        </w:rPr>
        <w:t>你的小我阻挡不了�照耀于你，却能阻挡上主透过你而照耀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基督的第一次来临只是创造的别名</w:t>
      </w:r>
      <w:r>
        <w:rPr>
          <w:rFonts w:eastAsia="黑體-簡" w:cs="黑體-簡" w:ascii="黑體-簡" w:hAnsi="黑體-簡"/>
        </w:rPr>
        <w:t>,</w:t>
      </w:r>
      <w:r>
        <w:rPr>
          <w:rFonts w:ascii="黑體-簡" w:hAnsi="黑體-簡" w:cs="黑體-簡" w:eastAsia="黑體-簡"/>
        </w:rPr>
        <w:t>因基督即是上主之子。</w:t>
      </w:r>
      <w:r>
        <w:rPr>
          <w:rFonts w:eastAsia="黑體-簡" w:cs="黑體-簡" w:ascii="黑體-簡" w:hAnsi="黑體-簡"/>
        </w:rPr>
        <w:t>2</w:t>
      </w:r>
      <w:r>
        <w:rPr>
          <w:rFonts w:ascii="黑體-簡" w:hAnsi="黑體-簡" w:cs="黑體-簡" w:eastAsia="黑體-簡"/>
        </w:rPr>
        <w:t>基督的第二次来临不过是指小我统治的结束以及心灵得到了救治</w:t>
      </w:r>
      <w:r>
        <w:rPr>
          <w:rFonts w:eastAsia="黑體-簡" w:cs="黑體-簡" w:ascii="黑體-簡" w:hAnsi="黑體-簡"/>
        </w:rPr>
        <w:t>.3</w:t>
      </w:r>
      <w:r>
        <w:rPr>
          <w:rFonts w:ascii="黑體-簡" w:hAnsi="黑體-簡" w:cs="黑體-簡" w:eastAsia="黑體-簡"/>
        </w:rPr>
        <w:t xml:space="preserve">在第一次来临中，我和你都是受造；在第二次来临中，我召请你与我携手合作。 </w:t>
      </w:r>
      <w:r>
        <w:rPr>
          <w:rFonts w:eastAsia="黑體-簡" w:cs="黑體-簡" w:ascii="黑體-簡" w:hAnsi="黑體-簡"/>
        </w:rPr>
        <w:t>4</w:t>
      </w:r>
      <w:r>
        <w:rPr>
          <w:rFonts w:ascii="黑體-簡" w:hAnsi="黑體-簡" w:cs="黑體-簡" w:eastAsia="黑體-簡"/>
        </w:rPr>
        <w:t>第二次来临由我主司其事，我的审判，纯粹是一种保护，不可能有误，因为它绝无攻击之意。</w:t>
      </w:r>
      <w:r>
        <w:rPr>
          <w:rFonts w:eastAsia="黑體-簡" w:cs="黑體-簡" w:ascii="黑體-簡" w:hAnsi="黑體-簡"/>
        </w:rPr>
        <w:t>5</w:t>
      </w:r>
      <w:r>
        <w:rPr>
          <w:rFonts w:ascii="黑體-簡" w:hAnsi="黑體-簡" w:cs="黑體-簡" w:eastAsia="黑體-簡"/>
        </w:rPr>
        <w:t>至于你的判断，由于早已扭曲了，使你认为我拣选你基本上是一个错误。</w:t>
      </w:r>
      <w:r>
        <w:rPr>
          <w:rFonts w:eastAsia="黑體-簡" w:cs="黑體-簡" w:ascii="黑體-簡" w:hAnsi="黑體-簡"/>
        </w:rPr>
        <w:t>6</w:t>
      </w:r>
      <w:r>
        <w:rPr>
          <w:rFonts w:ascii="黑體-簡" w:hAnsi="黑體-簡" w:cs="黑體-簡" w:eastAsia="黑體-簡"/>
        </w:rPr>
        <w:t>我可以向你保证，这是你的小我所犯的错误。</w:t>
      </w:r>
      <w:r>
        <w:rPr>
          <w:rFonts w:eastAsia="黑體-簡" w:cs="黑體-簡" w:ascii="黑體-簡" w:hAnsi="黑體-簡"/>
        </w:rPr>
        <w:t>7</w:t>
      </w:r>
      <w:r>
        <w:rPr>
          <w:rFonts w:ascii="黑體-簡" w:hAnsi="黑體-簡" w:cs="黑體-簡" w:eastAsia="黑體-簡"/>
        </w:rPr>
        <w:t>千万不要把它与谦逊混为一谈。</w:t>
      </w:r>
      <w:r>
        <w:rPr>
          <w:rFonts w:eastAsia="黑體-簡" w:cs="黑體-簡" w:ascii="黑體-簡" w:hAnsi="黑體-簡"/>
        </w:rPr>
        <w:t>8</w:t>
      </w:r>
      <w:r>
        <w:rPr>
          <w:rFonts w:ascii="黑體-簡" w:hAnsi="黑體-簡" w:cs="黑體-簡" w:eastAsia="黑體-簡"/>
        </w:rPr>
        <w:t>你的小我千方百计地想使你相信它是真的，我才是假的；因为倘若我是真的</w:t>
      </w:r>
      <w:r>
        <w:rPr>
          <w:rFonts w:eastAsia="黑體-簡" w:cs="黑體-簡" w:ascii="黑體-簡" w:hAnsi="黑體-簡"/>
        </w:rPr>
        <w:t>,</w:t>
      </w:r>
      <w:r>
        <w:rPr>
          <w:rFonts w:ascii="黑體-簡" w:hAnsi="黑體-簡" w:cs="黑體-簡" w:eastAsia="黑體-簡"/>
        </w:rPr>
        <w:t>你的真实性不会少于我的。</w:t>
      </w:r>
      <w:r>
        <w:rPr>
          <w:rFonts w:eastAsia="黑體-簡" w:cs="黑體-簡" w:ascii="黑體-簡" w:hAnsi="黑體-簡"/>
        </w:rPr>
        <w:t>9</w:t>
      </w:r>
      <w:r>
        <w:rPr>
          <w:rFonts w:ascii="黑體-簡" w:hAnsi="黑體-簡" w:cs="黑體-簡" w:eastAsia="黑體-簡"/>
        </w:rPr>
        <w:t>我敢向你保证</w:t>
      </w:r>
      <w:r>
        <w:rPr>
          <w:rFonts w:eastAsia="黑體-簡" w:cs="黑體-簡" w:ascii="黑體-簡" w:hAnsi="黑體-簡"/>
        </w:rPr>
        <w:t>,</w:t>
      </w:r>
      <w:r>
        <w:rPr>
          <w:rFonts w:ascii="黑體-簡" w:hAnsi="黑體-簡" w:cs="黑體-簡" w:eastAsia="黑體-簡"/>
        </w:rPr>
        <w:t>这种知识才是地道的真知，它表示基督已经进入你的心灵，并已治愈它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我不会攻击你的小我。</w:t>
      </w:r>
      <w:r>
        <w:rPr>
          <w:rFonts w:eastAsia="黑體-簡" w:cs="黑體-簡" w:ascii="黑體-簡" w:hAnsi="黑體-簡"/>
        </w:rPr>
        <w:t>2</w:t>
      </w:r>
      <w:r>
        <w:rPr>
          <w:rFonts w:ascii="黑體-簡" w:hAnsi="黑體-簡" w:cs="黑體-簡" w:eastAsia="黑體-簡"/>
        </w:rPr>
        <w:t>不论你在睡眠或醒寤中，我都会与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高层次心灵（即圣灵之所在）携手合作，一如小我与你低层次心灵（即小我之所在）的合作关系。</w:t>
      </w:r>
      <w:r>
        <w:rPr>
          <w:rFonts w:eastAsia="黑體-簡" w:cs="黑體-簡" w:ascii="黑體-簡" w:hAnsi="黑體-簡"/>
        </w:rPr>
        <w:t>3</w:t>
      </w:r>
      <w:r>
        <w:rPr>
          <w:rFonts w:ascii="黑體-簡" w:hAnsi="黑體-簡" w:cs="黑體-簡" w:eastAsia="黑體-簡"/>
        </w:rPr>
        <w:t>在这事上，我为你而儆醒，因为你已迷失到这种地步，认不出自己的希望何在。</w:t>
      </w:r>
      <w:r>
        <w:rPr>
          <w:rFonts w:eastAsia="黑體-簡" w:cs="黑體-簡" w:ascii="黑體-簡" w:hAnsi="黑體-簡"/>
        </w:rPr>
        <w:t>4</w:t>
      </w:r>
      <w:r>
        <w:rPr>
          <w:rFonts w:ascii="黑體-簡" w:hAnsi="黑體-簡" w:cs="黑體-簡" w:eastAsia="黑體-簡"/>
        </w:rPr>
        <w:t>我不会犯错。</w:t>
      </w:r>
      <w:r>
        <w:rPr>
          <w:rFonts w:eastAsia="黑體-簡" w:cs="黑體-簡" w:ascii="黑體-簡" w:hAnsi="黑體-簡"/>
        </w:rPr>
        <w:t>5</w:t>
      </w:r>
      <w:r>
        <w:rPr>
          <w:rFonts w:ascii="黑體-簡" w:hAnsi="黑體-簡" w:cs="黑體-簡" w:eastAsia="黑體-簡"/>
        </w:rPr>
        <w:t>你的心灵必会选择与我结合的，我们一联手，便所向无敌。</w:t>
      </w:r>
      <w:r>
        <w:rPr>
          <w:rFonts w:eastAsia="黑體-簡" w:cs="黑體-簡" w:ascii="黑體-簡" w:hAnsi="黑體-簡"/>
        </w:rPr>
        <w:t>6</w:t>
      </w:r>
      <w:r>
        <w:rPr>
          <w:rFonts w:ascii="黑體-簡" w:hAnsi="黑體-簡" w:cs="黑體-簡" w:eastAsia="黑體-簡"/>
        </w:rPr>
        <w:t xml:space="preserve">你与你的弟兄会因我的名而相聚，你们的心智必会恢复健全。 </w:t>
      </w:r>
      <w:r>
        <w:rPr>
          <w:rFonts w:eastAsia="黑體-簡" w:cs="黑體-簡" w:ascii="黑體-簡" w:hAnsi="黑體-簡"/>
        </w:rPr>
        <w:t>7</w:t>
      </w:r>
      <w:r>
        <w:rPr>
          <w:rFonts w:ascii="黑體-簡" w:hAnsi="黑體-簡" w:cs="黑體-簡" w:eastAsia="黑體-簡"/>
        </w:rPr>
        <w:t xml:space="preserve">我能使死者复活，是因为我知道生命是永生上主造化的永恒特质。 </w:t>
      </w:r>
      <w:r>
        <w:rPr>
          <w:rFonts w:eastAsia="黑體-簡" w:cs="黑體-簡" w:ascii="黑體-簡" w:hAnsi="黑體-簡"/>
        </w:rPr>
        <w:t>8</w:t>
      </w:r>
      <w:r>
        <w:rPr>
          <w:rFonts w:ascii="黑體-簡" w:hAnsi="黑體-簡" w:cs="黑體-簡" w:eastAsia="黑體-簡"/>
        </w:rPr>
        <w:t>你为什么相信，激发志丧气短的人或稳定心神不坚的人，对我会是更难的挑战？</w:t>
      </w:r>
      <w:r>
        <w:rPr>
          <w:rFonts w:eastAsia="黑體-簡" w:cs="黑體-簡" w:ascii="黑體-簡" w:hAnsi="黑體-簡"/>
        </w:rPr>
        <w:t>9</w:t>
      </w:r>
      <w:r>
        <w:rPr>
          <w:rFonts w:ascii="黑體-簡" w:hAnsi="黑體-簡" w:cs="黑體-簡" w:eastAsia="黑體-簡"/>
        </w:rPr>
        <w:t>我从不相信奇迹有难易之分；你却相信。</w:t>
      </w:r>
      <w:r>
        <w:rPr>
          <w:rFonts w:eastAsia="黑體-簡" w:cs="黑體-簡" w:ascii="黑體-簡" w:hAnsi="黑體-簡"/>
        </w:rPr>
        <w:t>10</w:t>
      </w:r>
      <w:r>
        <w:rPr>
          <w:rFonts w:ascii="黑體-簡" w:hAnsi="黑體-簡" w:cs="黑體-簡" w:eastAsia="黑體-簡"/>
        </w:rPr>
        <w:t>我已召唤了你，你迟早会回应的。</w:t>
      </w:r>
      <w:r>
        <w:rPr>
          <w:rFonts w:eastAsia="黑體-簡" w:cs="黑體-簡" w:ascii="黑體-簡" w:hAnsi="黑體-簡"/>
        </w:rPr>
        <w:t>11</w:t>
      </w:r>
      <w:r>
        <w:rPr>
          <w:rFonts w:ascii="黑體-簡" w:hAnsi="黑體-簡" w:cs="黑體-簡" w:eastAsia="黑體-簡"/>
        </w:rPr>
        <w:t>我了解奇迹是最自然不过的事，因为它是爱的流露。</w:t>
      </w:r>
      <w:r>
        <w:rPr>
          <w:rFonts w:eastAsia="黑體-簡" w:cs="黑體-簡" w:ascii="黑體-簡" w:hAnsi="黑體-簡"/>
        </w:rPr>
        <w:t>12</w:t>
      </w:r>
      <w:r>
        <w:rPr>
          <w:rFonts w:ascii="黑體-簡" w:hAnsi="黑體-簡" w:cs="黑體-簡" w:eastAsia="黑體-簡"/>
        </w:rPr>
        <w:t>我的召唤和你的回应不只是自然的，而且是必然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小我��身体的幻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万事万物都是为了使人获益。</w:t>
      </w:r>
      <w:r>
        <w:rPr>
          <w:rFonts w:eastAsia="黑體-簡" w:cs="黑體-簡" w:ascii="黑體-簡" w:hAnsi="黑體-簡"/>
        </w:rPr>
        <w:t>2</w:t>
      </w:r>
      <w:r>
        <w:rPr>
          <w:rFonts w:ascii="黑體-簡" w:hAnsi="黑體-簡" w:cs="黑體-簡" w:eastAsia="黑體-簡"/>
        </w:rPr>
        <w:t>绝无例外，除非你倚赖小我的判断。</w:t>
      </w:r>
      <w:r>
        <w:rPr>
          <w:rFonts w:eastAsia="黑體-簡" w:cs="黑體-簡" w:ascii="黑體-簡" w:hAnsi="黑體-簡"/>
        </w:rPr>
        <w:t>3</w:t>
      </w:r>
      <w:r>
        <w:rPr>
          <w:rFonts w:ascii="黑體-簡" w:hAnsi="黑體-簡" w:cs="黑體-簡" w:eastAsia="黑體-簡"/>
        </w:rPr>
        <w:t>小我焦心竭虑地把守着意识领域的门槛，只准某些东西进入，这不是平衡的心灵保持完整之道。</w:t>
      </w:r>
      <w:r>
        <w:rPr>
          <w:rFonts w:eastAsia="黑體-簡" w:cs="黑體-簡" w:ascii="黑體-簡" w:hAnsi="黑體-簡"/>
        </w:rPr>
        <w:t>4</w:t>
      </w:r>
      <w:r>
        <w:rPr>
          <w:rFonts w:ascii="黑體-簡" w:hAnsi="黑體-簡" w:cs="黑體-簡" w:eastAsia="黑體-簡"/>
        </w:rPr>
        <w:t>小我不让你意识到它的主要动机，一味加强控制，毫不以心智的健全为重， 这使得小我顿失平衡。</w:t>
      </w:r>
      <w:r>
        <w:rPr>
          <w:rFonts w:eastAsia="黑體-簡" w:cs="黑體-簡" w:ascii="黑體-簡" w:hAnsi="黑體-簡"/>
        </w:rPr>
        <w:t>5</w:t>
      </w:r>
      <w:r>
        <w:rPr>
          <w:rFonts w:ascii="黑體-簡" w:hAnsi="黑體-簡" w:cs="黑體-簡" w:eastAsia="黑體-簡"/>
        </w:rPr>
        <w:t>小我的这种作风，有它不得已的苦衷，是为了配合那孕育出小我、要它为自己效命的思想体系。</w:t>
      </w:r>
      <w:r>
        <w:rPr>
          <w:rFonts w:eastAsia="黑體-簡" w:cs="黑體-簡" w:ascii="黑體-簡" w:hAnsi="黑體-簡"/>
        </w:rPr>
        <w:t>6</w:t>
      </w:r>
      <w:r>
        <w:rPr>
          <w:rFonts w:ascii="黑體-簡" w:hAnsi="黑體-簡" w:cs="黑體-簡" w:eastAsia="黑體-簡"/>
        </w:rPr>
        <w:t>健全的判断能力势必对小我大肆挞伐，小我为了维护自身的利益，必会将它斩草除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构成小我不平衡状态的主因，在于它缺乏分辨身体与上主圣念的能力。 </w:t>
      </w:r>
      <w:r>
        <w:rPr>
          <w:rFonts w:eastAsia="黑體-簡" w:cs="黑體-簡" w:ascii="黑體-簡" w:hAnsi="黑體-簡"/>
        </w:rPr>
        <w:t>2</w:t>
      </w:r>
      <w:r>
        <w:rPr>
          <w:rFonts w:ascii="黑體-簡" w:hAnsi="黑體-簡" w:cs="黑體-簡" w:eastAsia="黑體-簡"/>
        </w:rPr>
        <w:t>小我无法接受上主的圣念，因为它公然指出小我的虚无性。</w:t>
      </w:r>
      <w:r>
        <w:rPr>
          <w:rFonts w:eastAsia="黑體-簡" w:cs="黑體-簡" w:ascii="黑體-簡" w:hAnsi="黑體-簡"/>
        </w:rPr>
        <w:t>3</w:t>
      </w:r>
      <w:r>
        <w:rPr>
          <w:rFonts w:ascii="黑體-簡" w:hAnsi="黑體-簡" w:cs="黑體-簡" w:eastAsia="黑體-簡"/>
        </w:rPr>
        <w:t>因此，小我不是加以扭曲，便是予以排斥。</w:t>
      </w:r>
      <w:r>
        <w:rPr>
          <w:rFonts w:eastAsia="黑體-簡" w:cs="黑體-簡" w:ascii="黑體-簡" w:hAnsi="黑體-簡"/>
        </w:rPr>
        <w:t>4</w:t>
      </w:r>
      <w:r>
        <w:rPr>
          <w:rFonts w:ascii="黑體-簡" w:hAnsi="黑體-簡" w:cs="黑體-簡" w:eastAsia="黑體-簡"/>
        </w:rPr>
        <w:t>然而，这并不能抹杀圣念的存在。</w:t>
      </w:r>
      <w:r>
        <w:rPr>
          <w:rFonts w:eastAsia="黑體-簡" w:cs="黑體-簡" w:ascii="黑體-簡" w:hAnsi="黑體-簡"/>
        </w:rPr>
        <w:t>5</w:t>
      </w:r>
      <w:r>
        <w:rPr>
          <w:rFonts w:ascii="黑體-簡" w:hAnsi="黑體-簡" w:cs="黑體-簡" w:eastAsia="黑體-簡"/>
        </w:rPr>
        <w:t>为此，小我不只设法隐藏身体</w:t>
      </w:r>
      <w:r>
        <w:rPr>
          <w:rFonts w:eastAsia="黑體-簡" w:cs="黑體-簡" w:ascii="黑體-簡" w:hAnsi="黑體-簡"/>
        </w:rPr>
        <w:t>"</w:t>
      </w:r>
      <w:r>
        <w:rPr>
          <w:rFonts w:ascii="黑體-簡" w:hAnsi="黑體-簡" w:cs="黑體-簡" w:eastAsia="黑體-簡"/>
        </w:rPr>
        <w:t>难以接受</w:t>
      </w:r>
      <w:r>
        <w:rPr>
          <w:rFonts w:eastAsia="黑體-簡" w:cs="黑體-簡" w:ascii="黑體-簡" w:hAnsi="黑體-簡"/>
        </w:rPr>
        <w:t>"</w:t>
      </w:r>
      <w:r>
        <w:rPr>
          <w:rFonts w:ascii="黑體-簡" w:hAnsi="黑體-簡" w:cs="黑體-簡" w:eastAsia="黑體-簡"/>
        </w:rPr>
        <w:t xml:space="preserve">的本能，同时也藏匿起上主的圣念，因为两者都威胁到它的生存。 </w:t>
      </w:r>
      <w:r>
        <w:rPr>
          <w:rFonts w:eastAsia="黑體-簡" w:cs="黑體-簡" w:ascii="黑體-簡" w:hAnsi="黑體-簡"/>
        </w:rPr>
        <w:t>6</w:t>
      </w:r>
      <w:r>
        <w:rPr>
          <w:rFonts w:ascii="黑體-簡" w:hAnsi="黑體-簡" w:cs="黑體-簡" w:eastAsia="黑體-簡"/>
        </w:rPr>
        <w:t>由于小我面临威胁时，一心关切的只是自身的存亡，故视两者为一丘之貉。</w:t>
      </w:r>
      <w:r>
        <w:rPr>
          <w:rFonts w:eastAsia="黑體-簡" w:cs="黑體-簡" w:ascii="黑體-簡" w:hAnsi="黑體-簡"/>
        </w:rPr>
        <w:t>7</w:t>
      </w:r>
      <w:r>
        <w:rPr>
          <w:rFonts w:ascii="黑體-簡" w:hAnsi="黑體-簡" w:cs="黑體-簡" w:eastAsia="黑體-簡"/>
        </w:rPr>
        <w:t>小我把它们视为一丘之貉，是为了保全自身，以免真知现前时，落了个灰飞烟灭的下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只有疯狂失常的思想体系，才会把上主与身体混为一谈。</w:t>
      </w:r>
      <w:r>
        <w:rPr>
          <w:rFonts w:eastAsia="黑體-簡" w:cs="黑體-簡" w:ascii="黑體-簡" w:hAnsi="黑體-簡"/>
        </w:rPr>
        <w:t>2</w:t>
      </w:r>
      <w:r>
        <w:rPr>
          <w:rFonts w:ascii="黑體-簡" w:hAnsi="黑體-簡" w:cs="黑體-簡" w:eastAsia="黑體-簡"/>
        </w:rPr>
        <w:t>然而，这混淆正是小我的核心，它只会根据自身受到的威胁与否来作评断。</w:t>
      </w:r>
      <w:r>
        <w:rPr>
          <w:rFonts w:eastAsia="黑體-簡" w:cs="黑體-簡" w:ascii="黑體-簡" w:hAnsi="黑體-簡"/>
        </w:rPr>
        <w:t>3</w:t>
      </w:r>
      <w:r>
        <w:rPr>
          <w:rFonts w:ascii="黑體-簡" w:hAnsi="黑體-簡" w:cs="黑體-簡" w:eastAsia="黑體-簡"/>
        </w:rPr>
        <w:t>从某一方面来讲，小我对上主的恐惧至少有它的理由，因为凡是有关�的理念都会将小我放逐。</w:t>
      </w:r>
      <w:r>
        <w:rPr>
          <w:rFonts w:eastAsia="黑體-簡" w:cs="黑體-簡" w:ascii="黑體-簡" w:hAnsi="黑體-簡"/>
        </w:rPr>
        <w:t>4</w:t>
      </w:r>
      <w:r>
        <w:rPr>
          <w:rFonts w:ascii="黑體-簡" w:hAnsi="黑體-簡" w:cs="黑體-簡" w:eastAsia="黑體-簡"/>
        </w:rPr>
        <w:t>但是害怕小我所深切认同的身体，则毫无道理可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身体是小我亲自选择的居所。</w:t>
      </w:r>
      <w:r>
        <w:rPr>
          <w:rFonts w:eastAsia="黑體-簡" w:cs="黑體-簡" w:ascii="黑體-簡" w:hAnsi="黑體-簡"/>
        </w:rPr>
        <w:t>2</w:t>
      </w:r>
      <w:r>
        <w:rPr>
          <w:rFonts w:ascii="黑體-簡" w:hAnsi="黑體-簡" w:cs="黑體-簡" w:eastAsia="黑體-簡"/>
        </w:rPr>
        <w:t>只有这种认同才会使小我感到安全， 因为身体的不堪一击，是它证明你不可能属于上主的最好论据。</w:t>
      </w:r>
      <w:r>
        <w:rPr>
          <w:rFonts w:eastAsia="黑體-簡" w:cs="黑體-簡" w:ascii="黑體-簡" w:hAnsi="黑體-簡"/>
        </w:rPr>
        <w:t>3</w:t>
      </w:r>
      <w:r>
        <w:rPr>
          <w:rFonts w:ascii="黑體-簡" w:hAnsi="黑體-簡" w:cs="黑體-簡" w:eastAsia="黑體-簡"/>
        </w:rPr>
        <w:t>这是小我不遗余力倡导的信念。</w:t>
      </w:r>
      <w:r>
        <w:rPr>
          <w:rFonts w:eastAsia="黑體-簡" w:cs="黑體-簡" w:ascii="黑體-簡" w:hAnsi="黑體-簡"/>
        </w:rPr>
        <w:t>4</w:t>
      </w:r>
      <w:r>
        <w:rPr>
          <w:rFonts w:ascii="黑體-簡" w:hAnsi="黑體-簡" w:cs="黑體-簡" w:eastAsia="黑體-簡"/>
        </w:rPr>
        <w:t>然而，小我又痛恨身体，因为它认为身体不配作为它的居所。</w:t>
      </w:r>
      <w:r>
        <w:rPr>
          <w:rFonts w:eastAsia="黑體-簡" w:cs="黑體-簡" w:ascii="黑體-簡" w:hAnsi="黑體-簡"/>
        </w:rPr>
        <w:t>5</w:t>
      </w:r>
      <w:r>
        <w:rPr>
          <w:rFonts w:ascii="黑體-簡" w:hAnsi="黑體-簡" w:cs="黑體-簡" w:eastAsia="黑體-簡"/>
        </w:rPr>
        <w:t xml:space="preserve">这是心灵最感茫然无措之处。 </w:t>
      </w:r>
      <w:r>
        <w:rPr>
          <w:rFonts w:eastAsia="黑體-簡" w:cs="黑體-簡" w:ascii="黑體-簡" w:hAnsi="黑體-簡"/>
        </w:rPr>
        <w:t>6</w:t>
      </w:r>
      <w:r>
        <w:rPr>
          <w:rFonts w:ascii="黑體-簡" w:hAnsi="黑體-簡" w:cs="黑體-簡" w:eastAsia="黑體-簡"/>
        </w:rPr>
        <w:t>小我一边告诉它，它是身体的一部分，身体是它的保护者；一边又告诉它，身体无法保护它。</w:t>
      </w:r>
      <w:r>
        <w:rPr>
          <w:rFonts w:eastAsia="黑體-簡" w:cs="黑體-簡" w:ascii="黑體-簡" w:hAnsi="黑體-簡"/>
        </w:rPr>
        <w:t>7</w:t>
      </w:r>
      <w:r>
        <w:rPr>
          <w:rFonts w:ascii="黑體-簡" w:hAnsi="黑體-簡" w:cs="黑體-簡" w:eastAsia="黑體-簡"/>
        </w:rPr>
        <w:t>于是心灵会问：</w:t>
      </w:r>
      <w:r>
        <w:rPr>
          <w:rFonts w:eastAsia="黑體-簡" w:cs="黑體-簡" w:ascii="黑體-簡" w:hAnsi="黑體-簡"/>
        </w:rPr>
        <w:t>"</w:t>
      </w:r>
      <w:r>
        <w:rPr>
          <w:rFonts w:ascii="黑體-簡" w:hAnsi="黑體-簡" w:cs="黑體-簡" w:eastAsia="黑體-簡"/>
        </w:rPr>
        <w:t>我从哪儿才能得到保护？</w:t>
      </w:r>
      <w:r>
        <w:rPr>
          <w:rFonts w:eastAsia="黑體-簡" w:cs="黑體-簡" w:ascii="黑體-簡" w:hAnsi="黑體-簡"/>
        </w:rPr>
        <w:t>"</w:t>
      </w:r>
      <w:r>
        <w:rPr>
          <w:rFonts w:ascii="黑體-簡" w:hAnsi="黑體-簡" w:cs="黑體-簡" w:eastAsia="黑體-簡"/>
        </w:rPr>
        <w:t>小我会回答说：</w:t>
      </w:r>
      <w:r>
        <w:rPr>
          <w:rFonts w:eastAsia="黑體-簡" w:cs="黑體-簡" w:ascii="黑體-簡" w:hAnsi="黑體-簡"/>
        </w:rPr>
        <w:t>"</w:t>
      </w:r>
      <w:r>
        <w:rPr>
          <w:rFonts w:ascii="黑體-簡" w:hAnsi="黑體-簡" w:cs="黑體-簡" w:eastAsia="黑體-簡"/>
        </w:rPr>
        <w:t>归顺我吧！</w:t>
      </w:r>
      <w:r>
        <w:rPr>
          <w:rFonts w:eastAsia="黑體-簡" w:cs="黑體-簡" w:ascii="黑體-簡" w:hAnsi="黑體-簡"/>
        </w:rPr>
        <w:t>" 8</w:t>
      </w:r>
      <w:r>
        <w:rPr>
          <w:rFonts w:ascii="黑體-簡" w:hAnsi="黑體-簡" w:cs="黑體-簡" w:eastAsia="黑體-簡"/>
        </w:rPr>
        <w:t>心灵会理直气壮地提醒小我，小我一直强调自己和身体原是一个，求助于它的保护实在没有道理。</w:t>
      </w:r>
      <w:r>
        <w:rPr>
          <w:rFonts w:eastAsia="黑體-簡" w:cs="黑體-簡" w:ascii="黑體-簡" w:hAnsi="黑體-簡"/>
        </w:rPr>
        <w:t>9</w:t>
      </w:r>
      <w:r>
        <w:rPr>
          <w:rFonts w:ascii="黑體-簡" w:hAnsi="黑體-簡" w:cs="黑體-簡" w:eastAsia="黑體-簡"/>
        </w:rPr>
        <w:t>小我对此质问哑口无言，因为确实没有答案；但小我还有它最拿手的一招。</w:t>
      </w:r>
      <w:r>
        <w:rPr>
          <w:rFonts w:eastAsia="黑體-簡" w:cs="黑體-簡" w:ascii="黑體-簡" w:hAnsi="黑體-簡"/>
        </w:rPr>
        <w:t>10</w:t>
      </w:r>
      <w:r>
        <w:rPr>
          <w:rFonts w:ascii="黑體-簡" w:hAnsi="黑體-簡" w:cs="黑體-簡" w:eastAsia="黑體-簡"/>
        </w:rPr>
        <w:t xml:space="preserve">它干脆把这问题彻底由心灵的意识中抹去。 </w:t>
      </w:r>
      <w:r>
        <w:rPr>
          <w:rFonts w:eastAsia="黑體-簡" w:cs="黑體-簡" w:ascii="黑體-簡" w:hAnsi="黑體-簡"/>
        </w:rPr>
        <w:t>11</w:t>
      </w:r>
      <w:r>
        <w:rPr>
          <w:rFonts w:ascii="黑體-簡" w:hAnsi="黑體-簡" w:cs="黑體-簡" w:eastAsia="黑體-簡"/>
        </w:rPr>
        <w:t>这问题一旦被剔除于意识之外，只会引起无名的焦虑，可是问题既然无法提出，故也不可能获得解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必须提出这个问题：</w:t>
      </w:r>
      <w:r>
        <w:rPr>
          <w:rFonts w:eastAsia="黑體-簡" w:cs="黑體-簡" w:ascii="黑體-簡" w:hAnsi="黑體-簡"/>
        </w:rPr>
        <w:t>"</w:t>
      </w:r>
      <w:r>
        <w:rPr>
          <w:rFonts w:ascii="黑體-簡" w:hAnsi="黑體-簡" w:cs="黑體-簡" w:eastAsia="黑體-簡"/>
        </w:rPr>
        <w:t>我从哪儿才能得到保护？</w:t>
      </w:r>
      <w:r>
        <w:rPr>
          <w:rFonts w:eastAsia="黑體-簡" w:cs="黑體-簡" w:ascii="黑體-簡" w:hAnsi="黑體-簡"/>
        </w:rPr>
        <w:t>"2 "</w:t>
      </w:r>
      <w:r>
        <w:rPr>
          <w:rFonts w:ascii="黑體-簡" w:hAnsi="黑體-簡" w:cs="黑體-簡" w:eastAsia="黑體-簡"/>
        </w:rPr>
        <w:t>你们找，必要找着</w:t>
      </w:r>
      <w:r>
        <w:rPr>
          <w:rFonts w:eastAsia="黑體-簡" w:cs="黑體-簡" w:ascii="黑體-簡" w:hAnsi="黑體-簡"/>
        </w:rPr>
        <w:t>"</w:t>
      </w:r>
      <w:r>
        <w:rPr>
          <w:rFonts w:ascii="黑體-簡" w:hAnsi="黑體-簡" w:cs="黑體-簡" w:eastAsia="黑體-簡"/>
        </w:rPr>
        <w:t>，这并不是要你盲目地去找，死命地追求你连认都认不出来的东西。</w:t>
      </w:r>
      <w:r>
        <w:rPr>
          <w:rFonts w:eastAsia="黑體-簡" w:cs="黑體-簡" w:ascii="黑體-簡" w:hAnsi="黑體-簡"/>
        </w:rPr>
        <w:t>3</w:t>
      </w:r>
      <w:r>
        <w:rPr>
          <w:rFonts w:ascii="黑體-簡" w:hAnsi="黑體-簡" w:cs="黑體-簡" w:eastAsia="黑體-簡"/>
        </w:rPr>
        <w:t>有意义的寻找，是意识清明地开始，意识清明地策划，意识清明地朝着目标迈进。</w:t>
      </w:r>
      <w:r>
        <w:rPr>
          <w:rFonts w:eastAsia="黑體-簡" w:cs="黑體-簡" w:ascii="黑體-簡" w:hAnsi="黑體-簡"/>
        </w:rPr>
        <w:t>4</w:t>
      </w:r>
      <w:r>
        <w:rPr>
          <w:rFonts w:ascii="黑體-簡" w:hAnsi="黑體-簡" w:cs="黑體-簡" w:eastAsia="黑體-簡"/>
        </w:rPr>
        <w:t>应先把目标界定清楚，而且谨记心中。</w:t>
      </w:r>
      <w:r>
        <w:rPr>
          <w:rFonts w:eastAsia="黑體-簡" w:cs="黑體-簡" w:ascii="黑體-簡" w:hAnsi="黑體-簡"/>
        </w:rPr>
        <w:t>5</w:t>
      </w:r>
      <w:r>
        <w:rPr>
          <w:rFonts w:ascii="黑體-簡" w:hAnsi="黑體-簡" w:cs="黑體-簡" w:eastAsia="黑體-簡"/>
        </w:rPr>
        <w:t>学习与学习的渴望是分不开的。</w:t>
      </w:r>
      <w:r>
        <w:rPr>
          <w:rFonts w:eastAsia="黑體-簡" w:cs="黑體-簡" w:ascii="黑體-簡" w:hAnsi="黑體-簡"/>
        </w:rPr>
        <w:t>6</w:t>
      </w:r>
      <w:r>
        <w:rPr>
          <w:rFonts w:ascii="黑體-簡" w:hAnsi="黑體-簡" w:cs="黑體-簡" w:eastAsia="黑體-簡"/>
        </w:rPr>
        <w:t xml:space="preserve">当你相信自己有意去学之物对你很有价值，你才会学好。 </w:t>
      </w:r>
      <w:r>
        <w:rPr>
          <w:rFonts w:eastAsia="黑體-簡" w:cs="黑體-簡" w:ascii="黑體-簡" w:hAnsi="黑體-簡"/>
        </w:rPr>
        <w:t>7</w:t>
      </w:r>
      <w:r>
        <w:rPr>
          <w:rFonts w:ascii="黑體-簡" w:hAnsi="黑體-簡" w:cs="黑體-簡" w:eastAsia="黑體-簡"/>
        </w:rPr>
        <w:t>然而，并不是你想学的每一件事情都具有持久的价值。</w:t>
      </w:r>
      <w:r>
        <w:rPr>
          <w:rFonts w:eastAsia="黑體-簡" w:cs="黑體-簡" w:ascii="黑體-簡" w:hAnsi="黑體-簡"/>
        </w:rPr>
        <w:t>8</w:t>
      </w:r>
      <w:r>
        <w:rPr>
          <w:rFonts w:ascii="黑體-簡" w:hAnsi="黑體-簡" w:cs="黑體-簡" w:eastAsia="黑體-簡"/>
        </w:rPr>
        <w:t>实际上，不少事情正因它们的价值短暂，你才会想要学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小我认为不献身于任何永恒之物是一项智举，因为永恒之物必然来自上主。</w:t>
      </w:r>
      <w:r>
        <w:rPr>
          <w:rFonts w:eastAsia="黑體-簡" w:cs="黑體-簡" w:ascii="黑體-簡" w:hAnsi="黑體-簡"/>
        </w:rPr>
        <w:t>2</w:t>
      </w:r>
      <w:r>
        <w:rPr>
          <w:rFonts w:ascii="黑體-簡" w:hAnsi="黑體-簡" w:cs="黑體-簡" w:eastAsia="黑體-簡"/>
        </w:rPr>
        <w:t>永恒性是小我一直想要发展出来的功能， 却一败涂地。</w:t>
      </w:r>
      <w:r>
        <w:rPr>
          <w:rFonts w:eastAsia="黑體-簡" w:cs="黑體-簡" w:ascii="黑體-簡" w:hAnsi="黑體-簡"/>
        </w:rPr>
        <w:t>3</w:t>
      </w:r>
      <w:r>
        <w:rPr>
          <w:rFonts w:ascii="黑體-簡" w:hAnsi="黑體-簡" w:cs="黑體-簡" w:eastAsia="黑體-簡"/>
        </w:rPr>
        <w:t xml:space="preserve">于是，小我只好在永恒的问题上妥协，这是它触及任何真实问题的一贯伎俩。 </w:t>
      </w:r>
      <w:r>
        <w:rPr>
          <w:rFonts w:eastAsia="黑體-簡" w:cs="黑體-簡" w:ascii="黑體-簡" w:hAnsi="黑體-簡"/>
        </w:rPr>
        <w:t>4</w:t>
      </w:r>
      <w:r>
        <w:rPr>
          <w:rFonts w:ascii="黑體-簡" w:hAnsi="黑體-簡" w:cs="黑體-簡" w:eastAsia="黑體-簡"/>
        </w:rPr>
        <w:t>它之所以老在无关紧要的问题上搅和，乃是希望借此避开真正的问题，将它驱逐于心灵之外。</w:t>
      </w:r>
      <w:r>
        <w:rPr>
          <w:rFonts w:eastAsia="黑體-簡" w:cs="黑體-簡" w:ascii="黑體-簡" w:hAnsi="黑體-簡"/>
        </w:rPr>
        <w:t>5</w:t>
      </w:r>
      <w:r>
        <w:rPr>
          <w:rFonts w:ascii="黑體-簡" w:hAnsi="黑體-簡" w:cs="黑體-簡" w:eastAsia="黑體-簡"/>
        </w:rPr>
        <w:t>小我爱在琐碎的事上胡忙一通的本事，目的即在于此。</w:t>
      </w:r>
      <w:r>
        <w:rPr>
          <w:rFonts w:eastAsia="黑體-簡" w:cs="黑體-簡" w:ascii="黑體-簡" w:hAnsi="黑體-簡"/>
        </w:rPr>
        <w:t>6</w:t>
      </w:r>
      <w:r>
        <w:rPr>
          <w:rFonts w:ascii="黑體-簡" w:hAnsi="黑體-簡" w:cs="黑體-簡" w:eastAsia="黑體-簡"/>
        </w:rPr>
        <w:t>终日去操心那些自己存心不让它解决的问题，是小我为防止心灵学习最爱玩的把戏。</w:t>
      </w:r>
      <w:r>
        <w:rPr>
          <w:rFonts w:eastAsia="黑體-簡" w:cs="黑體-簡" w:ascii="黑體-簡" w:hAnsi="黑體-簡"/>
        </w:rPr>
        <w:t>7</w:t>
      </w:r>
      <w:r>
        <w:rPr>
          <w:rFonts w:ascii="黑體-簡" w:hAnsi="黑體-簡" w:cs="黑體-簡" w:eastAsia="黑體-簡"/>
        </w:rPr>
        <w:t>这些牵制战术使得身陷其中的人始终无暇反问一句</w:t>
      </w:r>
      <w:r>
        <w:rPr>
          <w:rFonts w:eastAsia="黑體-簡" w:cs="黑體-簡" w:ascii="黑體-簡" w:hAnsi="黑體-簡"/>
        </w:rPr>
        <w:t>"</w:t>
      </w:r>
      <w:r>
        <w:rPr>
          <w:rFonts w:ascii="黑體-簡" w:hAnsi="黑體-簡" w:cs="黑體-簡" w:eastAsia="黑體-簡"/>
        </w:rPr>
        <w:t>这究竟是为了什么</w:t>
      </w:r>
      <w:r>
        <w:rPr>
          <w:rFonts w:eastAsia="黑體-簡" w:cs="黑體-簡" w:ascii="黑體-簡" w:hAnsi="黑體-簡"/>
        </w:rPr>
        <w:t>?"8</w:t>
      </w:r>
      <w:r>
        <w:rPr>
          <w:rFonts w:ascii="黑體-簡" w:hAnsi="黑體-簡" w:cs="黑體-簡" w:eastAsia="黑體-簡"/>
        </w:rPr>
        <w:t>这是你在任何事上必须学会反身自问的话。</w:t>
      </w:r>
      <w:r>
        <w:rPr>
          <w:rFonts w:eastAsia="黑體-簡" w:cs="黑體-簡" w:ascii="黑體-簡" w:hAnsi="黑體-簡"/>
        </w:rPr>
        <w:t>9</w:t>
      </w:r>
      <w:r>
        <w:rPr>
          <w:rFonts w:ascii="黑體-簡" w:hAnsi="黑體-簡" w:cs="黑體-簡" w:eastAsia="黑體-簡"/>
        </w:rPr>
        <w:t>目的究竟何在？</w:t>
      </w:r>
      <w:r>
        <w:rPr>
          <w:rFonts w:eastAsia="黑體-簡" w:cs="黑體-簡" w:ascii="黑體-簡" w:hAnsi="黑體-簡"/>
        </w:rPr>
        <w:t>10</w:t>
      </w:r>
      <w:r>
        <w:rPr>
          <w:rFonts w:ascii="黑體-簡" w:hAnsi="黑體-簡" w:cs="黑體-簡" w:eastAsia="黑體-簡"/>
        </w:rPr>
        <w:t>不论目的为何，它会自动把你的精力导向那个方向。 你一旦决定了目标，就等于决定了未来的努力方向；在你改变心意以前，这一决定始终左右着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上主的赏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小我辨认不出</w:t>
      </w:r>
      <w:r>
        <w:rPr>
          <w:rFonts w:eastAsia="黑體-簡" w:cs="黑體-簡" w:ascii="黑體-簡" w:hAnsi="黑體-簡"/>
        </w:rPr>
        <w:t>"</w:t>
      </w:r>
      <w:r>
        <w:rPr>
          <w:rFonts w:ascii="黑體-簡" w:hAnsi="黑體-簡" w:cs="黑體-簡" w:eastAsia="黑體-簡"/>
        </w:rPr>
        <w:t>威胁</w:t>
      </w:r>
      <w:r>
        <w:rPr>
          <w:rFonts w:eastAsia="黑體-簡" w:cs="黑體-簡" w:ascii="黑體-簡" w:hAnsi="黑體-簡"/>
        </w:rPr>
        <w:t>"</w:t>
      </w:r>
      <w:r>
        <w:rPr>
          <w:rFonts w:ascii="黑體-簡" w:hAnsi="黑體-簡" w:cs="黑體-簡" w:eastAsia="黑體-簡"/>
        </w:rPr>
        <w:t>的真正来源；倘若你与小我沆瀣一气，你也无法了解自己当前的处境。</w:t>
      </w:r>
      <w:r>
        <w:rPr>
          <w:rFonts w:eastAsia="黑體-簡" w:cs="黑體-簡" w:ascii="黑體-簡" w:hAnsi="黑體-簡"/>
        </w:rPr>
        <w:t>2</w:t>
      </w:r>
      <w:r>
        <w:rPr>
          <w:rFonts w:ascii="黑體-簡" w:hAnsi="黑體-簡" w:cs="黑體-簡" w:eastAsia="黑體-簡"/>
        </w:rPr>
        <w:t>小我是因着你对它的忠诚而控制你的。</w:t>
      </w:r>
      <w:r>
        <w:rPr>
          <w:rFonts w:eastAsia="黑體-簡" w:cs="黑體-簡" w:ascii="黑體-簡" w:hAnsi="黑體-簡"/>
        </w:rPr>
        <w:t>3</w:t>
      </w:r>
      <w:r>
        <w:rPr>
          <w:rFonts w:ascii="黑體-簡" w:hAnsi="黑體-簡" w:cs="黑體-簡" w:eastAsia="黑體-簡"/>
        </w:rPr>
        <w:t>我在谈论小我时，好似把它当成一个独立自主的东西来讲。</w:t>
      </w:r>
      <w:r>
        <w:rPr>
          <w:rFonts w:eastAsia="黑體-簡" w:cs="黑體-簡" w:ascii="黑體-簡" w:hAnsi="黑體-簡"/>
        </w:rPr>
        <w:t>4</w:t>
      </w:r>
      <w:r>
        <w:rPr>
          <w:rFonts w:ascii="黑體-簡" w:hAnsi="黑體-簡" w:cs="黑體-簡" w:eastAsia="黑體-簡"/>
        </w:rPr>
        <w:t>我必须如此，才能说服你，不可再对它掉以轻心，你必须意识到你的思想是如何受到小我的左右。</w:t>
      </w:r>
      <w:r>
        <w:rPr>
          <w:rFonts w:eastAsia="黑體-簡" w:cs="黑體-簡" w:ascii="黑體-簡" w:hAnsi="黑體-簡"/>
        </w:rPr>
        <w:t>5</w:t>
      </w:r>
      <w:r>
        <w:rPr>
          <w:rFonts w:ascii="黑體-簡" w:hAnsi="黑體-簡" w:cs="黑體-簡" w:eastAsia="黑體-簡"/>
        </w:rPr>
        <w:t>然而，任它如此运作下去，并非万全之策，否则你会认为，只要你存在，或是你相信自己存在，这种冲突便势所不免。</w:t>
      </w:r>
      <w:r>
        <w:rPr>
          <w:rFonts w:eastAsia="黑體-簡" w:cs="黑體-簡" w:ascii="黑體-簡" w:hAnsi="黑體-簡"/>
        </w:rPr>
        <w:t>6</w:t>
      </w:r>
      <w:r>
        <w:rPr>
          <w:rFonts w:ascii="黑體-簡" w:hAnsi="黑體-簡" w:cs="黑體-簡" w:eastAsia="黑體-簡"/>
        </w:rPr>
        <w:t>小我不过是你对自己的一种信念而已 。</w:t>
      </w:r>
      <w:r>
        <w:rPr>
          <w:rFonts w:eastAsia="黑體-簡" w:cs="黑體-簡" w:ascii="黑體-簡" w:hAnsi="黑體-簡"/>
        </w:rPr>
        <w:t>7</w:t>
      </w:r>
      <w:r>
        <w:rPr>
          <w:rFonts w:ascii="黑體-簡" w:hAnsi="黑體-簡" w:cs="黑體-簡" w:eastAsia="黑體-簡"/>
        </w:rPr>
        <w:t>其余的部分依然不受干扰地继续存在，即使小我有意与它一刀两断，却从来未能，也永不可能改变它分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在学习摆脱幻觉之际，绝不可忘记你对弟兄的亏欠。</w:t>
      </w:r>
      <w:r>
        <w:rPr>
          <w:rFonts w:eastAsia="黑體-簡" w:cs="黑體-簡" w:ascii="黑體-簡" w:hAnsi="黑體-簡"/>
        </w:rPr>
        <w:t>2</w:t>
      </w:r>
      <w:r>
        <w:rPr>
          <w:rFonts w:ascii="黑體-簡" w:hAnsi="黑體-簡" w:cs="黑體-簡" w:eastAsia="黑體-簡"/>
        </w:rPr>
        <w:t>那也就是你对我的亏欠。</w:t>
      </w:r>
      <w:r>
        <w:rPr>
          <w:rFonts w:eastAsia="黑體-簡" w:cs="黑體-簡" w:ascii="黑體-簡" w:hAnsi="黑體-簡"/>
        </w:rPr>
        <w:t>3</w:t>
      </w:r>
      <w:r>
        <w:rPr>
          <w:rFonts w:ascii="黑體-簡" w:hAnsi="黑體-簡" w:cs="黑體-簡" w:eastAsia="黑體-簡"/>
        </w:rPr>
        <w:t>你若以自我中心的态度待人，就表示你已抛弃了自己所蒙受的恩泽，以及这恩泽带给你的神圣知见。</w:t>
      </w:r>
      <w:r>
        <w:rPr>
          <w:rFonts w:eastAsia="黑體-簡" w:cs="黑體-簡" w:ascii="黑體-簡" w:hAnsi="黑體-簡"/>
        </w:rPr>
        <w:t>4</w:t>
      </w:r>
      <w:r>
        <w:rPr>
          <w:rFonts w:ascii="黑體-簡" w:hAnsi="黑體-簡" w:cs="黑體-簡" w:eastAsia="黑體-簡"/>
        </w:rPr>
        <w:t>这儿可以采用</w:t>
      </w:r>
      <w:r>
        <w:rPr>
          <w:rFonts w:eastAsia="黑體-簡" w:cs="黑體-簡" w:ascii="黑體-簡" w:hAnsi="黑體-簡"/>
        </w:rPr>
        <w:t>"</w:t>
      </w:r>
      <w:r>
        <w:rPr>
          <w:rFonts w:ascii="黑體-簡" w:hAnsi="黑體-簡" w:cs="黑體-簡" w:eastAsia="黑體-簡"/>
        </w:rPr>
        <w:t>神圣</w:t>
      </w:r>
      <w:r>
        <w:rPr>
          <w:rFonts w:eastAsia="黑體-簡" w:cs="黑體-簡" w:ascii="黑體-簡" w:hAnsi="黑體-簡"/>
        </w:rPr>
        <w:t>"</w:t>
      </w:r>
      <w:r>
        <w:rPr>
          <w:rFonts w:ascii="黑體-簡" w:hAnsi="黑體-簡" w:cs="黑體-簡" w:eastAsia="黑體-簡"/>
        </w:rPr>
        <w:t>一词，因为只要你懂了自己由上主儿女之奥体（包括我在内）所蒙受的恩泽，你的知见就离真知不远了。</w:t>
      </w:r>
      <w:r>
        <w:rPr>
          <w:rFonts w:eastAsia="黑體-簡" w:cs="黑體-簡" w:ascii="黑體-簡" w:hAnsi="黑體-簡"/>
        </w:rPr>
        <w:t>5</w:t>
      </w:r>
      <w:r>
        <w:rPr>
          <w:rFonts w:ascii="黑體-簡" w:hAnsi="黑體-簡" w:cs="黑體-簡" w:eastAsia="黑體-簡"/>
        </w:rPr>
        <w:t>两者的隔阂微之甚微，真知不只能够轻易越过，还彻底泯灭了那微不足道的隔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至今对我仍然缺乏信任，然而，只要你常常问道于我，而不求助于你的小我，你的信任自会增长。</w:t>
      </w:r>
      <w:r>
        <w:rPr>
          <w:rFonts w:eastAsia="黑體-簡" w:cs="黑體-簡" w:ascii="黑體-簡" w:hAnsi="黑體-簡"/>
        </w:rPr>
        <w:t>2</w:t>
      </w:r>
      <w:r>
        <w:rPr>
          <w:rFonts w:ascii="黑體-簡" w:hAnsi="黑體-簡" w:cs="黑體-簡" w:eastAsia="黑體-簡"/>
        </w:rPr>
        <w:t>结果必会使你信服，这才是你所能做唯一明智而健全的选择。</w:t>
      </w:r>
      <w:r>
        <w:rPr>
          <w:rFonts w:eastAsia="黑體-簡" w:cs="黑體-簡" w:ascii="黑體-簡" w:hAnsi="黑體-簡"/>
        </w:rPr>
        <w:t>3</w:t>
      </w:r>
      <w:r>
        <w:rPr>
          <w:rFonts w:ascii="黑體-簡" w:hAnsi="黑體-簡" w:cs="黑體-簡" w:eastAsia="黑體-簡"/>
        </w:rPr>
        <w:t>如果一个选择能带给人平安与喜悦，另一个则会带来混乱与灾难，只要有过切身经验的人，哪还需要更多的劝说？</w:t>
      </w:r>
      <w:r>
        <w:rPr>
          <w:rFonts w:eastAsia="黑體-簡" w:cs="黑體-簡" w:ascii="黑體-簡" w:hAnsi="黑體-簡"/>
        </w:rPr>
        <w:t>4</w:t>
      </w:r>
      <w:r>
        <w:rPr>
          <w:rFonts w:ascii="黑體-簡" w:hAnsi="黑體-簡" w:cs="黑體-簡" w:eastAsia="黑體-簡"/>
        </w:rPr>
        <w:t>为了赏报而学，远比从痛苦中学习，效果要好得多，因为痛苦是小我的一种幻觉，它的效用只是暂时的。</w:t>
      </w:r>
      <w:r>
        <w:rPr>
          <w:rFonts w:eastAsia="黑體-簡" w:cs="黑體-簡" w:ascii="黑體-簡" w:hAnsi="黑體-簡"/>
        </w:rPr>
        <w:t>5</w:t>
      </w:r>
      <w:r>
        <w:rPr>
          <w:rFonts w:ascii="黑體-簡" w:hAnsi="黑體-簡" w:cs="黑體-簡" w:eastAsia="黑體-簡"/>
        </w:rPr>
        <w:t>至于上主的赏报，你当下就能认清它的永恒性。</w:t>
      </w:r>
      <w:r>
        <w:rPr>
          <w:rFonts w:eastAsia="黑體-簡" w:cs="黑體-簡" w:ascii="黑體-簡" w:hAnsi="黑體-簡"/>
        </w:rPr>
        <w:t>6</w:t>
      </w:r>
      <w:r>
        <w:rPr>
          <w:rFonts w:ascii="黑體-簡" w:hAnsi="黑體-簡" w:cs="黑體-簡" w:eastAsia="黑體-簡"/>
        </w:rPr>
        <w:t>这是出自你的体认，而非小我的，这种体认本身便证明了你和小我不是同一物。</w:t>
      </w:r>
      <w:r>
        <w:rPr>
          <w:rFonts w:eastAsia="黑體-簡" w:cs="黑體-簡" w:ascii="黑體-簡" w:hAnsi="黑體-簡"/>
        </w:rPr>
        <w:t>7</w:t>
      </w:r>
      <w:r>
        <w:rPr>
          <w:rFonts w:ascii="黑體-簡" w:hAnsi="黑體-簡" w:cs="黑體-簡" w:eastAsia="黑體-簡"/>
        </w:rPr>
        <w:t>你也许会相信你早就接受了它们的不同，其实你从未相信过这一点。</w:t>
      </w:r>
      <w:r>
        <w:rPr>
          <w:rFonts w:eastAsia="黑體-簡" w:cs="黑體-簡" w:ascii="黑體-簡" w:hAnsi="黑體-簡"/>
        </w:rPr>
        <w:t>8</w:t>
      </w:r>
      <w:r>
        <w:rPr>
          <w:rFonts w:ascii="黑體-簡" w:hAnsi="黑體-簡" w:cs="黑體-簡" w:eastAsia="黑體-簡"/>
        </w:rPr>
        <w:t>你认定自己必须挣脱小我的控制这一事实，便是最好的证明；你是无法借贬抑、控制或惩罚小我而摆脱它的控制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我与灵性是互不相识的。</w:t>
      </w:r>
      <w:r>
        <w:rPr>
          <w:rFonts w:eastAsia="黑體-簡" w:cs="黑體-簡" w:ascii="黑體-簡" w:hAnsi="黑體-簡"/>
        </w:rPr>
        <w:t>2</w:t>
      </w:r>
      <w:r>
        <w:rPr>
          <w:rFonts w:ascii="黑體-簡" w:hAnsi="黑體-簡" w:cs="黑體-簡" w:eastAsia="黑體-簡"/>
        </w:rPr>
        <w:t>分立的心灵只有靠断绝关系，才能继续分裂下去。</w:t>
      </w:r>
      <w:r>
        <w:rPr>
          <w:rFonts w:eastAsia="黑體-簡" w:cs="黑體-簡" w:ascii="黑體-簡" w:hAnsi="黑體-簡"/>
        </w:rPr>
        <w:t>3</w:t>
      </w:r>
      <w:r>
        <w:rPr>
          <w:rFonts w:ascii="黑體-簡" w:hAnsi="黑體-簡" w:cs="黑體-簡" w:eastAsia="黑體-簡"/>
        </w:rPr>
        <w:t>这样一来，它便连带否定了所有真实的天赋本能，这并不是因为小我真的是个分立之物，而是你愿意相信自己是分裂的。</w:t>
      </w:r>
      <w:r>
        <w:rPr>
          <w:rFonts w:eastAsia="黑體-簡" w:cs="黑體-簡" w:ascii="黑體-簡" w:hAnsi="黑體-簡"/>
        </w:rPr>
        <w:t>4</w:t>
      </w:r>
      <w:r>
        <w:rPr>
          <w:rFonts w:ascii="黑體-簡" w:hAnsi="黑體-簡" w:cs="黑體-簡" w:eastAsia="黑體-簡"/>
        </w:rPr>
        <w:t>小我乃是维系这种信念的一种手段，至于是否要用这一手段来延续这一信念，决定仍然操之于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怎能教一个人明白他存心想要抛弃之物的价值</w:t>
      </w:r>
      <w:r>
        <w:rPr>
          <w:rFonts w:eastAsia="黑體-簡" w:cs="黑體-簡" w:ascii="黑體-簡" w:hAnsi="黑體-簡"/>
        </w:rPr>
        <w:t>?2</w:t>
      </w:r>
      <w:r>
        <w:rPr>
          <w:rFonts w:ascii="黑體-簡" w:hAnsi="黑體-簡" w:cs="黑體-簡" w:eastAsia="黑體-簡"/>
        </w:rPr>
        <w:t>他就是因为藐视其价值而将它抛弃的。</w:t>
      </w:r>
      <w:r>
        <w:rPr>
          <w:rFonts w:eastAsia="黑體-簡" w:cs="黑體-簡" w:ascii="黑體-簡" w:hAnsi="黑體-簡"/>
        </w:rPr>
        <w:t>3</w:t>
      </w:r>
      <w:r>
        <w:rPr>
          <w:rFonts w:ascii="黑體-簡" w:hAnsi="黑體-簡" w:cs="黑體-簡" w:eastAsia="黑體-簡"/>
        </w:rPr>
        <w:t>你只能向他显示，缺了此物，他是何等的不幸，再把那东西慢慢挪近，让他发现，愈靠近它，他的不幸会逐渐减轻。</w:t>
      </w:r>
      <w:r>
        <w:rPr>
          <w:rFonts w:eastAsia="黑體-簡" w:cs="黑體-簡" w:ascii="黑體-簡" w:hAnsi="黑體-簡"/>
        </w:rPr>
        <w:t>4</w:t>
      </w:r>
      <w:r>
        <w:rPr>
          <w:rFonts w:ascii="黑體-簡" w:hAnsi="黑體-簡" w:cs="黑體-簡" w:eastAsia="黑體-簡"/>
        </w:rPr>
        <w:t>如此教他把自己的不幸与所缺之物联想在一起；同时，也把他的幸福与它的存在联想在一起。他一旦对此物的价值改变了看法，他就会益发想要。</w:t>
      </w:r>
      <w:r>
        <w:rPr>
          <w:rFonts w:eastAsia="黑體-簡" w:cs="黑體-簡" w:ascii="黑體-簡" w:hAnsi="黑體-簡"/>
        </w:rPr>
        <w:t>5</w:t>
      </w:r>
      <w:r>
        <w:rPr>
          <w:rFonts w:ascii="黑體-簡" w:hAnsi="黑體-簡" w:cs="黑體-簡" w:eastAsia="黑體-簡"/>
        </w:rPr>
        <w:t>我的教法是要你将不幸与小我，喜悦与灵性联想在一起。</w:t>
      </w:r>
      <w:r>
        <w:rPr>
          <w:rFonts w:eastAsia="黑體-簡" w:cs="黑體-簡" w:ascii="黑體-簡" w:hAnsi="黑體-簡"/>
        </w:rPr>
        <w:t>6</w:t>
      </w:r>
      <w:r>
        <w:rPr>
          <w:rFonts w:ascii="黑體-簡" w:hAnsi="黑體-簡" w:cs="黑體-簡" w:eastAsia="黑體-簡"/>
        </w:rPr>
        <w:t>你过去教给自己的那一套，与此恰恰相反。</w:t>
      </w:r>
      <w:r>
        <w:rPr>
          <w:rFonts w:eastAsia="黑體-簡" w:cs="黑體-簡" w:ascii="黑體-簡" w:hAnsi="黑體-簡"/>
        </w:rPr>
        <w:t>7</w:t>
      </w:r>
      <w:r>
        <w:rPr>
          <w:rFonts w:ascii="黑體-簡" w:hAnsi="黑體-簡" w:cs="黑體-簡" w:eastAsia="黑體-簡"/>
        </w:rPr>
        <w:t>你仍有选择的自由，但面对上主的赏报，你岂会想要小我的赏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此刻，我对你的信任超过你对我的信任，可是这种情形不会持续太久。</w:t>
      </w:r>
      <w:r>
        <w:rPr>
          <w:rFonts w:eastAsia="黑體-簡" w:cs="黑體-簡" w:ascii="黑體-簡" w:hAnsi="黑體-簡"/>
        </w:rPr>
        <w:t>2</w:t>
      </w:r>
      <w:r>
        <w:rPr>
          <w:rFonts w:ascii="黑體-簡" w:hAnsi="黑體-簡" w:cs="黑體-簡" w:eastAsia="黑體-簡"/>
        </w:rPr>
        <w:t>你的使命非常简单。</w:t>
      </w:r>
      <w:r>
        <w:rPr>
          <w:rFonts w:eastAsia="黑體-簡" w:cs="黑體-簡" w:ascii="黑體-簡" w:hAnsi="黑體-簡"/>
        </w:rPr>
        <w:t>3</w:t>
      </w:r>
      <w:r>
        <w:rPr>
          <w:rFonts w:ascii="黑體-簡" w:hAnsi="黑體-簡" w:cs="黑體-簡" w:eastAsia="黑體-簡"/>
        </w:rPr>
        <w:t>我只要求你以生活证明，你并不是一个小我，同时证明我选择你作为上主的交流管道</w:t>
      </w:r>
      <w:r>
        <w:rPr>
          <w:rFonts w:eastAsia="黑體-簡" w:cs="黑體-簡" w:ascii="黑體-簡" w:hAnsi="黑體-簡"/>
        </w:rPr>
        <w:t>,</w:t>
      </w:r>
      <w:r>
        <w:rPr>
          <w:rFonts w:ascii="黑體-簡" w:hAnsi="黑體-簡" w:cs="黑體-簡" w:eastAsia="黑體-簡"/>
        </w:rPr>
        <w:t>并没有错。</w:t>
      </w:r>
      <w:r>
        <w:rPr>
          <w:rFonts w:eastAsia="黑體-簡" w:cs="黑體-簡" w:ascii="黑體-簡" w:hAnsi="黑體-簡"/>
        </w:rPr>
        <w:t>4</w:t>
      </w:r>
      <w:r>
        <w:rPr>
          <w:rFonts w:ascii="黑體-簡" w:hAnsi="黑體-簡" w:cs="黑體-簡" w:eastAsia="黑體-簡"/>
        </w:rPr>
        <w:t>至圣者与我怀有同样的信任，�接受我救赎的决定，因为我的愿力一向与�的旨意一致。</w:t>
      </w:r>
      <w:r>
        <w:rPr>
          <w:rFonts w:eastAsia="黑體-簡" w:cs="黑體-簡" w:ascii="黑體-簡" w:hAnsi="黑體-簡"/>
        </w:rPr>
        <w:t>5</w:t>
      </w:r>
      <w:r>
        <w:rPr>
          <w:rFonts w:ascii="黑體-簡" w:hAnsi="黑體-簡" w:cs="黑體-簡" w:eastAsia="黑體-簡"/>
        </w:rPr>
        <w:t>我已经说过，我是主司救赎大业者。</w:t>
      </w:r>
      <w:r>
        <w:rPr>
          <w:rFonts w:eastAsia="黑體-簡" w:cs="黑體-簡" w:ascii="黑體-簡" w:hAnsi="黑體-簡"/>
        </w:rPr>
        <w:t>6</w:t>
      </w:r>
      <w:r>
        <w:rPr>
          <w:rFonts w:ascii="黑體-簡" w:hAnsi="黑體-簡" w:cs="黑體-簡" w:eastAsia="黑體-簡"/>
        </w:rPr>
        <w:t xml:space="preserve">这纯粹是基于我身为人时已完成了我的使命，如今方能借助他人继续完成此业。 </w:t>
      </w:r>
      <w:r>
        <w:rPr>
          <w:rFonts w:eastAsia="黑體-簡" w:cs="黑體-簡" w:ascii="黑體-簡" w:hAnsi="黑體-簡"/>
        </w:rPr>
        <w:t>7</w:t>
      </w:r>
      <w:r>
        <w:rPr>
          <w:rFonts w:ascii="黑體-簡" w:hAnsi="黑體-簡" w:cs="黑體-簡" w:eastAsia="黑體-簡"/>
        </w:rPr>
        <w:t>我所选择的交流管道不会失败，因为他们一感到力不从心时，我便会提供自己的力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我会与你一起共赴至圣者前，�能借助我的知见越过那小小的隔阂。</w:t>
      </w:r>
      <w:r>
        <w:rPr>
          <w:rFonts w:eastAsia="黑體-簡" w:cs="黑體-簡" w:ascii="黑體-簡" w:hAnsi="黑體-簡"/>
        </w:rPr>
        <w:t>2</w:t>
      </w:r>
      <w:r>
        <w:rPr>
          <w:rFonts w:ascii="黑體-簡" w:hAnsi="黑體-簡" w:cs="黑體-簡" w:eastAsia="黑體-簡"/>
        </w:rPr>
        <w:t>我只要求一样礼物，就是你对弟兄的感恩。</w:t>
      </w:r>
      <w:r>
        <w:rPr>
          <w:rFonts w:eastAsia="黑體-簡" w:cs="黑體-簡" w:ascii="黑體-簡" w:hAnsi="黑體-簡"/>
        </w:rPr>
        <w:t>3</w:t>
      </w:r>
      <w:r>
        <w:rPr>
          <w:rFonts w:ascii="黑體-簡" w:hAnsi="黑體-簡" w:cs="黑體-簡" w:eastAsia="黑體-簡"/>
        </w:rPr>
        <w:t>我将为你把这礼物带到上主台前，我深知， 知道弟兄的真相就是知道上主的真相。</w:t>
      </w:r>
      <w:r>
        <w:rPr>
          <w:rFonts w:eastAsia="黑體-簡" w:cs="黑體-簡" w:ascii="黑體-簡" w:hAnsi="黑體-簡"/>
        </w:rPr>
        <w:t>4</w:t>
      </w:r>
      <w:r>
        <w:rPr>
          <w:rFonts w:ascii="黑體-簡" w:hAnsi="黑體-簡" w:cs="黑體-簡" w:eastAsia="黑體-簡"/>
        </w:rPr>
        <w:t xml:space="preserve">你对弟兄的感恩，就是对上主造化的感恩。 </w:t>
      </w:r>
      <w:r>
        <w:rPr>
          <w:rFonts w:eastAsia="黑體-簡" w:cs="黑體-簡" w:ascii="黑體-簡" w:hAnsi="黑體-簡"/>
        </w:rPr>
        <w:t>5</w:t>
      </w:r>
      <w:r>
        <w:rPr>
          <w:rFonts w:ascii="黑體-簡" w:hAnsi="黑體-簡" w:cs="黑體-簡" w:eastAsia="黑體-簡"/>
        </w:rPr>
        <w:t>透过这感恩之情，你逐渐认识了弟兄的真相，只需一刹那的真实体认，四海之内皆成了你的弟兄，因为他们全者属于你的天父。</w:t>
      </w:r>
      <w:r>
        <w:rPr>
          <w:rFonts w:eastAsia="黑體-簡" w:cs="黑體-簡" w:ascii="黑體-簡" w:hAnsi="黑體-簡"/>
        </w:rPr>
        <w:t>6</w:t>
      </w:r>
      <w:r>
        <w:rPr>
          <w:rFonts w:ascii="黑體-簡" w:hAnsi="黑體-簡" w:cs="黑體-簡" w:eastAsia="黑體-簡"/>
        </w:rPr>
        <w:t>爱无意征服任何东西，它只会使万的各归其位。</w:t>
      </w:r>
      <w:r>
        <w:rPr>
          <w:rFonts w:eastAsia="黑體-簡" w:cs="黑體-簡" w:ascii="黑體-簡" w:hAnsi="黑體-簡"/>
        </w:rPr>
        <w:t>7</w:t>
      </w:r>
      <w:r>
        <w:rPr>
          <w:rFonts w:ascii="黑體-簡" w:hAnsi="黑體-簡" w:cs="黑體-簡" w:eastAsia="黑體-簡"/>
        </w:rPr>
        <w:t>你就是上主的天国，因此我能领你回归你自己的创造那里。</w:t>
      </w:r>
      <w:r>
        <w:rPr>
          <w:rFonts w:eastAsia="黑體-簡" w:cs="黑體-簡" w:ascii="黑體-簡" w:hAnsi="黑體-簡"/>
        </w:rPr>
        <w:t>8</w:t>
      </w:r>
      <w:r>
        <w:rPr>
          <w:rFonts w:ascii="黑體-簡" w:hAnsi="黑體-簡" w:cs="黑體-簡" w:eastAsia="黑體-簡"/>
        </w:rPr>
        <w:t>你现在还认不出他们，可是你与之断绝关系的那个东西仍然存在那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当你接近弟兄时，等于接近我；当你远离弟兄时，我对你也会变得十分陌生。</w:t>
      </w:r>
      <w:r>
        <w:rPr>
          <w:rFonts w:eastAsia="黑體-簡" w:cs="黑體-簡" w:ascii="黑體-簡" w:hAnsi="黑體-簡"/>
        </w:rPr>
        <w:t>2</w:t>
      </w:r>
      <w:r>
        <w:rPr>
          <w:rFonts w:ascii="黑體-簡" w:hAnsi="黑體-簡" w:cs="黑體-簡" w:eastAsia="黑體-簡"/>
        </w:rPr>
        <w:t>救恩是有待共襄盛举的大业。</w:t>
      </w:r>
      <w:r>
        <w:rPr>
          <w:rFonts w:eastAsia="黑體-簡" w:cs="黑體-簡" w:ascii="黑體-簡" w:hAnsi="黑體-簡"/>
        </w:rPr>
        <w:t>3</w:t>
      </w:r>
      <w:r>
        <w:rPr>
          <w:rFonts w:ascii="黑體-簡" w:hAnsi="黑體-簡" w:cs="黑體-簡" w:eastAsia="黑體-簡"/>
        </w:rPr>
        <w:t>谁若脱离了上主儿女之奥体，便会举步唯艰，因为那等于脱离了我。只有当你将上主带到弟兄那儿时，上主才会亲临于你。</w:t>
      </w:r>
      <w:r>
        <w:rPr>
          <w:rFonts w:eastAsia="黑體-簡" w:cs="黑體-簡" w:ascii="黑體-簡" w:hAnsi="黑體-簡"/>
        </w:rPr>
        <w:t>4</w:t>
      </w:r>
      <w:r>
        <w:rPr>
          <w:rFonts w:ascii="黑體-簡" w:hAnsi="黑體-簡" w:cs="黑體-簡" w:eastAsia="黑體-簡"/>
        </w:rPr>
        <w:t>先学会认识他们，你才可能听见上主。</w:t>
      </w:r>
      <w:r>
        <w:rPr>
          <w:rFonts w:eastAsia="黑體-簡" w:cs="黑體-簡" w:ascii="黑體-簡" w:hAnsi="黑體-簡"/>
        </w:rPr>
        <w:t>5</w:t>
      </w:r>
      <w:r>
        <w:rPr>
          <w:rFonts w:ascii="黑體-簡" w:hAnsi="黑體-簡" w:cs="黑體-簡" w:eastAsia="黑體-簡"/>
        </w:rPr>
        <w:t>那是因为圣爱的使命只有一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创造与交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既然小我之幻相的个别内容并非关键，故在某一特定的前后关系下所做的修正对人较有帮助，这是不难了解的。</w:t>
      </w:r>
      <w:r>
        <w:rPr>
          <w:rFonts w:eastAsia="黑體-簡" w:cs="黑體-簡" w:ascii="黑體-簡" w:hAnsi="黑體-簡"/>
        </w:rPr>
        <w:t>2</w:t>
      </w:r>
      <w:r>
        <w:rPr>
          <w:rFonts w:ascii="黑體-簡" w:hAnsi="黑體-簡" w:cs="黑體-簡" w:eastAsia="黑體-簡"/>
        </w:rPr>
        <w:t>虽然心灵的本质原是十分抽象玄妙的，小我的幻相却相当明确而具体。</w:t>
      </w:r>
      <w:r>
        <w:rPr>
          <w:rFonts w:eastAsia="黑體-簡" w:cs="黑體-簡" w:ascii="黑體-簡" w:hAnsi="黑體-簡"/>
        </w:rPr>
        <w:t>3</w:t>
      </w:r>
      <w:r>
        <w:rPr>
          <w:rFonts w:ascii="黑體-簡" w:hAnsi="黑體-簡" w:cs="黑體-簡" w:eastAsia="黑體-簡"/>
        </w:rPr>
        <w:t>当心灵分裂以后，其中一部分便开始具体化。</w:t>
      </w:r>
      <w:r>
        <w:rPr>
          <w:rFonts w:eastAsia="黑體-簡" w:cs="黑體-簡" w:ascii="黑體-簡" w:hAnsi="黑體-簡"/>
        </w:rPr>
        <w:t xml:space="preserve">4 </w:t>
      </w:r>
      <w:r>
        <w:rPr>
          <w:rFonts w:ascii="黑體-簡" w:hAnsi="黑體-簡" w:cs="黑體-簡" w:eastAsia="黑體-簡"/>
        </w:rPr>
        <w:t>具体有形的那一部分会相信小我，因为小我就是赖其具体性而存在的。</w:t>
      </w:r>
      <w:r>
        <w:rPr>
          <w:rFonts w:eastAsia="黑體-簡" w:cs="黑體-簡" w:ascii="黑體-簡" w:hAnsi="黑體-簡"/>
        </w:rPr>
        <w:t>5</w:t>
      </w:r>
      <w:r>
        <w:rPr>
          <w:rFonts w:ascii="黑體-簡" w:hAnsi="黑體-簡" w:cs="黑體-簡" w:eastAsia="黑體-簡"/>
        </w:rPr>
        <w:t>小我那一部分的心灵相信你的存在是靠分裂来界定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小我所见到的一切都是分立的整体，其间并没有构成实存的一种关系。</w:t>
      </w:r>
      <w:r>
        <w:rPr>
          <w:rFonts w:eastAsia="黑體-簡" w:cs="黑體-簡" w:ascii="黑體-簡" w:hAnsi="黑體-簡"/>
        </w:rPr>
        <w:t>2</w:t>
      </w:r>
      <w:r>
        <w:rPr>
          <w:rFonts w:ascii="黑體-簡" w:hAnsi="黑體-簡" w:cs="黑體-簡" w:eastAsia="黑體-簡"/>
        </w:rPr>
        <w:t>因此，小我基本上是反对交流的，除非小我能利用它来确保分裂状态，而非消除分裂。</w:t>
      </w:r>
      <w:r>
        <w:rPr>
          <w:rFonts w:eastAsia="黑體-簡" w:cs="黑體-簡" w:ascii="黑體-簡" w:hAnsi="黑體-簡"/>
        </w:rPr>
        <w:t>3</w:t>
      </w:r>
      <w:r>
        <w:rPr>
          <w:rFonts w:ascii="黑體-簡" w:hAnsi="黑體-簡" w:cs="黑體-簡" w:eastAsia="黑體-簡"/>
        </w:rPr>
        <w:t>小我的交流系统建筑在自己的一套思想体系上，受它控制的一切也是如此。</w:t>
      </w:r>
      <w:r>
        <w:rPr>
          <w:rFonts w:eastAsia="黑體-簡" w:cs="黑體-簡" w:ascii="黑體-簡" w:hAnsi="黑體-簡"/>
        </w:rPr>
        <w:t>4</w:t>
      </w:r>
      <w:r>
        <w:rPr>
          <w:rFonts w:ascii="黑體-簡" w:hAnsi="黑體-簡" w:cs="黑體-簡" w:eastAsia="黑體-簡"/>
        </w:rPr>
        <w:t>它的交流受制于小我有待保护的需求，一旦感受到威胁，它会立即中断交流。</w:t>
      </w:r>
      <w:r>
        <w:rPr>
          <w:rFonts w:eastAsia="黑體-簡" w:cs="黑體-簡" w:ascii="黑體-簡" w:hAnsi="黑體-簡"/>
        </w:rPr>
        <w:t>5</w:t>
      </w:r>
      <w:r>
        <w:rPr>
          <w:rFonts w:ascii="黑體-簡" w:hAnsi="黑體-簡" w:cs="黑體-簡" w:eastAsia="黑體-簡"/>
        </w:rPr>
        <w:t>这嘎然而止的举动常是针对某一个人或某一群人而发的。</w:t>
      </w:r>
      <w:r>
        <w:rPr>
          <w:rFonts w:eastAsia="黑體-簡" w:cs="黑體-簡" w:ascii="黑體-簡" w:hAnsi="黑體-簡"/>
        </w:rPr>
        <w:t>6</w:t>
      </w:r>
      <w:r>
        <w:rPr>
          <w:rFonts w:ascii="黑體-簡" w:hAnsi="黑體-簡" w:cs="黑體-簡" w:eastAsia="黑體-簡"/>
        </w:rPr>
        <w:t>小我那具体思考的特质于是常流于以偏概全，完全失去了抽象的特质。</w:t>
      </w:r>
      <w:r>
        <w:rPr>
          <w:rFonts w:eastAsia="黑體-簡" w:cs="黑體-簡" w:ascii="黑體-簡" w:hAnsi="黑體-簡"/>
        </w:rPr>
        <w:t>7</w:t>
      </w:r>
      <w:r>
        <w:rPr>
          <w:rFonts w:ascii="黑體-簡" w:hAnsi="黑體-簡" w:cs="黑體-簡" w:eastAsia="黑體-簡"/>
        </w:rPr>
        <w:t>它仅是以某种特定的方式来答复它认为有关的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相形之下，灵性也是以同样的方式对待它所深知的真实之境，对其它一切则根本相应不理。</w:t>
      </w:r>
      <w:r>
        <w:rPr>
          <w:rFonts w:eastAsia="黑體-簡" w:cs="黑體-簡" w:ascii="黑體-簡" w:hAnsi="黑體-簡"/>
        </w:rPr>
        <w:t>2</w:t>
      </w:r>
      <w:r>
        <w:rPr>
          <w:rFonts w:ascii="黑體-簡" w:hAnsi="黑體-簡" w:cs="黑體-簡" w:eastAsia="黑體-簡"/>
        </w:rPr>
        <w:t>它无意去证实真实之物。</w:t>
      </w:r>
      <w:r>
        <w:rPr>
          <w:rFonts w:eastAsia="黑體-簡" w:cs="黑體-簡" w:ascii="黑體-簡" w:hAnsi="黑體-簡"/>
        </w:rPr>
        <w:t>3</w:t>
      </w:r>
      <w:r>
        <w:rPr>
          <w:rFonts w:ascii="黑體-簡" w:hAnsi="黑體-簡" w:cs="黑體-簡" w:eastAsia="黑體-簡"/>
        </w:rPr>
        <w:t>它知道，凡是真实的，都是出自上主的创造。</w:t>
      </w:r>
      <w:r>
        <w:rPr>
          <w:rFonts w:eastAsia="黑體-簡" w:cs="黑體-簡" w:ascii="黑體-簡" w:hAnsi="黑體-簡"/>
        </w:rPr>
        <w:t>4</w:t>
      </w:r>
      <w:r>
        <w:rPr>
          <w:rFonts w:ascii="黑體-簡" w:hAnsi="黑體-簡" w:cs="黑體-簡" w:eastAsia="黑體-簡"/>
        </w:rPr>
        <w:t>灵性既能圆满而直接地与其造物主交流，故能圆满而直接地与造化的每一部分交流。</w:t>
      </w:r>
      <w:r>
        <w:rPr>
          <w:rFonts w:eastAsia="黑體-簡" w:cs="黑體-簡" w:ascii="黑體-簡" w:hAnsi="黑體-簡"/>
        </w:rPr>
        <w:t>5</w:t>
      </w:r>
      <w:r>
        <w:rPr>
          <w:rFonts w:ascii="黑體-簡" w:hAnsi="黑體-簡" w:cs="黑體-簡" w:eastAsia="黑體-簡"/>
        </w:rPr>
        <w:t>这交流就是上主的旨意。</w:t>
      </w:r>
      <w:r>
        <w:rPr>
          <w:rFonts w:eastAsia="黑體-簡" w:cs="黑體-簡" w:ascii="黑體-簡" w:hAnsi="黑體-簡"/>
        </w:rPr>
        <w:t>6</w:t>
      </w:r>
      <w:r>
        <w:rPr>
          <w:rFonts w:ascii="黑體-簡" w:hAnsi="黑體-簡" w:cs="黑體-簡" w:eastAsia="黑體-簡"/>
        </w:rPr>
        <w:t>创造与交流是同义字。</w:t>
      </w:r>
      <w:r>
        <w:rPr>
          <w:rFonts w:eastAsia="黑體-簡" w:cs="黑體-簡" w:ascii="黑體-簡" w:hAnsi="黑體-簡"/>
        </w:rPr>
        <w:t>7</w:t>
      </w:r>
      <w:r>
        <w:rPr>
          <w:rFonts w:ascii="黑體-簡" w:hAnsi="黑體-簡" w:cs="黑體-簡" w:eastAsia="黑體-簡"/>
        </w:rPr>
        <w:t>每颗心灵都是因为与上主天心的交流而创造出来的，它因而永远成为承接天心与天意的管道。</w:t>
      </w:r>
      <w:r>
        <w:rPr>
          <w:rFonts w:eastAsia="黑體-簡" w:cs="黑體-簡" w:ascii="黑體-簡" w:hAnsi="黑體-簡"/>
        </w:rPr>
        <w:t>8</w:t>
      </w:r>
      <w:r>
        <w:rPr>
          <w:rFonts w:ascii="黑體-簡" w:hAnsi="黑體-簡" w:cs="黑體-簡" w:eastAsia="黑體-簡"/>
        </w:rPr>
        <w:t>既然只有相同层次的实存才能真正地交流，�的造化自然也能像�一般地与交交流。</w:t>
      </w:r>
      <w:r>
        <w:rPr>
          <w:rFonts w:eastAsia="黑體-簡" w:cs="黑體-簡" w:ascii="黑體-簡" w:hAnsi="黑體-簡"/>
        </w:rPr>
        <w:t>9</w:t>
      </w:r>
      <w:r>
        <w:rPr>
          <w:rFonts w:ascii="黑體-簡" w:hAnsi="黑體-簡" w:cs="黑體-簡" w:eastAsia="黑體-簡"/>
        </w:rPr>
        <w:t>这种交流极其抽象玄奥，因为它有放诸天下皆准的特性，不受制于任何判断、任何例外或任何改变。</w:t>
      </w:r>
      <w:r>
        <w:rPr>
          <w:rFonts w:eastAsia="黑體-簡" w:cs="黑體-簡" w:ascii="黑體-簡" w:hAnsi="黑體-簡"/>
        </w:rPr>
        <w:t>10</w:t>
      </w:r>
      <w:r>
        <w:rPr>
          <w:rFonts w:ascii="黑體-簡" w:hAnsi="黑體-簡" w:cs="黑體-簡" w:eastAsia="黑體-簡"/>
        </w:rPr>
        <w:t>上主由此创造了你，也是为此而创造了你。</w:t>
      </w:r>
      <w:r>
        <w:rPr>
          <w:rFonts w:eastAsia="黑體-簡" w:cs="黑體-簡" w:ascii="黑體-簡" w:hAnsi="黑體-簡"/>
        </w:rPr>
        <w:t>11</w:t>
      </w:r>
      <w:r>
        <w:rPr>
          <w:rFonts w:ascii="黑體-簡" w:hAnsi="黑體-簡" w:cs="黑體-簡" w:eastAsia="黑體-簡"/>
        </w:rPr>
        <w:t>心灵能够扭曲自己的任务，却无法赋予自己上主从未赐下的任务。</w:t>
      </w:r>
      <w:r>
        <w:rPr>
          <w:rFonts w:eastAsia="黑體-簡" w:cs="黑體-簡" w:ascii="黑體-簡" w:hAnsi="黑體-簡"/>
        </w:rPr>
        <w:t>12</w:t>
      </w:r>
      <w:r>
        <w:rPr>
          <w:rFonts w:ascii="黑體-簡" w:hAnsi="黑體-簡" w:cs="黑體-簡" w:eastAsia="黑體-簡"/>
        </w:rPr>
        <w:t>为此之故，即使心灵可能借实存之名而拒绝发挥交流能力，却不可能完全丧失这种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存在与实存一样都是仰赖交流而生。</w:t>
      </w:r>
      <w:r>
        <w:rPr>
          <w:rFonts w:eastAsia="黑體-簡" w:cs="黑體-簡" w:ascii="黑體-簡" w:hAnsi="黑體-簡"/>
        </w:rPr>
        <w:t>2</w:t>
      </w:r>
      <w:r>
        <w:rPr>
          <w:rFonts w:ascii="黑體-簡" w:hAnsi="黑體-簡" w:cs="黑體-簡" w:eastAsia="黑體-簡"/>
        </w:rPr>
        <w:t>然而，存在比较具体地判断如何交流、何种交流，及与谁交流才是最值得的。</w:t>
      </w:r>
      <w:r>
        <w:rPr>
          <w:rFonts w:eastAsia="黑體-簡" w:cs="黑體-簡" w:ascii="黑體-簡" w:hAnsi="黑體-簡"/>
        </w:rPr>
        <w:t>3</w:t>
      </w:r>
      <w:r>
        <w:rPr>
          <w:rFonts w:ascii="黑體-簡" w:hAnsi="黑體-簡" w:cs="黑體-簡" w:eastAsia="黑體-簡"/>
        </w:rPr>
        <w:t>实存则完全没有这种区分。</w:t>
      </w:r>
      <w:r>
        <w:rPr>
          <w:rFonts w:eastAsia="黑體-簡" w:cs="黑體-簡" w:ascii="黑體-簡" w:hAnsi="黑體-簡"/>
        </w:rPr>
        <w:t>4</w:t>
      </w:r>
      <w:r>
        <w:rPr>
          <w:rFonts w:ascii="黑體-簡" w:hAnsi="黑體-簡" w:cs="黑體-簡" w:eastAsia="黑體-簡"/>
        </w:rPr>
        <w:t xml:space="preserve">心灵是在了无分别的境界，和一切真实之物交流。 </w:t>
      </w:r>
      <w:r>
        <w:rPr>
          <w:rFonts w:eastAsia="黑體-簡" w:cs="黑體-簡" w:ascii="黑體-簡" w:hAnsi="黑體-簡"/>
        </w:rPr>
        <w:t>5</w:t>
      </w:r>
      <w:r>
        <w:rPr>
          <w:rFonts w:ascii="黑體-簡" w:hAnsi="黑體-簡" w:cs="黑體-簡" w:eastAsia="黑體-簡"/>
        </w:rPr>
        <w:t>你允许这境界被糟蹋到什么地步，就等于限制你对实相的自觉；唯有在实相与你的真实关系这一光辉的范畴内，认清一切真相，你的实相才会重归完整。</w:t>
      </w:r>
      <w:r>
        <w:rPr>
          <w:rFonts w:eastAsia="黑體-簡" w:cs="黑體-簡" w:ascii="黑體-簡" w:hAnsi="黑體-簡"/>
        </w:rPr>
        <w:t>6</w:t>
      </w:r>
      <w:r>
        <w:rPr>
          <w:rFonts w:ascii="黑體-簡" w:hAnsi="黑體-簡" w:cs="黑體-簡" w:eastAsia="黑體-簡"/>
        </w:rPr>
        <w:t>这才是你的实相。不要亵渎它或对它敬而远之。</w:t>
      </w:r>
      <w:r>
        <w:rPr>
          <w:rFonts w:eastAsia="黑體-簡" w:cs="黑體-簡" w:ascii="黑體-簡" w:hAnsi="黑體-簡"/>
        </w:rPr>
        <w:t>7</w:t>
      </w:r>
      <w:r>
        <w:rPr>
          <w:rFonts w:ascii="黑體-簡" w:hAnsi="黑體-簡" w:cs="黑體-簡" w:eastAsia="黑體-簡"/>
        </w:rPr>
        <w:t>它是你真正的家、你真正的圣殿，以及你真正的自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是涵括一切实存的上主创造出一切实存之物，它们不只各自拥有一切，还愿意分享一切，以增长喜乐。</w:t>
      </w:r>
      <w:r>
        <w:rPr>
          <w:rFonts w:eastAsia="黑體-簡" w:cs="黑體-簡" w:ascii="黑體-簡" w:hAnsi="黑體-簡"/>
        </w:rPr>
        <w:t>2</w:t>
      </w:r>
      <w:r>
        <w:rPr>
          <w:rFonts w:ascii="黑體-簡" w:hAnsi="黑體-簡" w:cs="黑體-簡" w:eastAsia="黑體-簡"/>
        </w:rPr>
        <w:t>除非分享，否则没有一种实存能够增长。</w:t>
      </w:r>
      <w:r>
        <w:rPr>
          <w:rFonts w:eastAsia="黑體-簡" w:cs="黑體-簡" w:ascii="黑體-簡" w:hAnsi="黑體-簡"/>
        </w:rPr>
        <w:t>3</w:t>
      </w:r>
      <w:r>
        <w:rPr>
          <w:rFonts w:ascii="黑體-簡" w:hAnsi="黑體-簡" w:cs="黑體-簡" w:eastAsia="黑體-簡"/>
        </w:rPr>
        <w:t>这就是上主创造你的缘由。</w:t>
      </w:r>
      <w:r>
        <w:rPr>
          <w:rFonts w:eastAsia="黑體-簡" w:cs="黑體-簡" w:ascii="黑體-簡" w:hAnsi="黑體-簡"/>
        </w:rPr>
        <w:t>4</w:t>
      </w:r>
      <w:r>
        <w:rPr>
          <w:rFonts w:ascii="黑體-簡" w:hAnsi="黑體-簡" w:cs="黑體-簡" w:eastAsia="黑體-簡"/>
        </w:rPr>
        <w:t>神圣而抽象的奥秘力量素以分享为乐。</w:t>
      </w:r>
      <w:r>
        <w:rPr>
          <w:rFonts w:eastAsia="黑體-簡" w:cs="黑體-簡" w:ascii="黑體-簡" w:hAnsi="黑體-簡"/>
        </w:rPr>
        <w:t>5</w:t>
      </w:r>
      <w:r>
        <w:rPr>
          <w:rFonts w:ascii="黑體-簡" w:hAnsi="黑體-簡" w:cs="黑體-簡" w:eastAsia="黑體-簡"/>
        </w:rPr>
        <w:t>这正是创造的真谛。</w:t>
      </w:r>
      <w:r>
        <w:rPr>
          <w:rFonts w:eastAsia="黑體-簡" w:cs="黑體-簡" w:ascii="黑體-簡" w:hAnsi="黑體-簡"/>
        </w:rPr>
        <w:t>6</w:t>
      </w:r>
      <w:r>
        <w:rPr>
          <w:rFonts w:ascii="黑體-簡" w:hAnsi="黑體-簡" w:cs="黑體-簡" w:eastAsia="黑體-簡"/>
        </w:rPr>
        <w:t>至于</w:t>
      </w:r>
      <w:r>
        <w:rPr>
          <w:rFonts w:eastAsia="黑體-簡" w:cs="黑體-簡" w:ascii="黑體-簡" w:hAnsi="黑體-簡"/>
        </w:rPr>
        <w:t>"</w:t>
      </w:r>
      <w:r>
        <w:rPr>
          <w:rFonts w:ascii="黑體-簡" w:hAnsi="黑體-簡" w:cs="黑體-簡" w:eastAsia="黑體-簡"/>
        </w:rPr>
        <w:t>如何</w:t>
      </w:r>
      <w:r>
        <w:rPr>
          <w:rFonts w:eastAsia="黑體-簡" w:cs="黑體-簡" w:ascii="黑體-簡" w:hAnsi="黑體-簡"/>
        </w:rPr>
        <w:t>"</w:t>
      </w:r>
      <w:r>
        <w:rPr>
          <w:rFonts w:ascii="黑體-簡" w:hAnsi="黑體-簡" w:cs="黑體-簡" w:eastAsia="黑體-簡"/>
        </w:rPr>
        <w:t>、</w:t>
      </w:r>
      <w:r>
        <w:rPr>
          <w:rFonts w:eastAsia="黑體-簡" w:cs="黑體-簡" w:ascii="黑體-簡" w:hAnsi="黑體-簡"/>
        </w:rPr>
        <w:t>"</w:t>
      </w:r>
      <w:r>
        <w:rPr>
          <w:rFonts w:ascii="黑體-簡" w:hAnsi="黑體-簡" w:cs="黑體-簡" w:eastAsia="黑體-簡"/>
        </w:rPr>
        <w:t>何种</w:t>
      </w:r>
      <w:r>
        <w:rPr>
          <w:rFonts w:eastAsia="黑體-簡" w:cs="黑體-簡" w:ascii="黑體-簡" w:hAnsi="黑體-簡"/>
        </w:rPr>
        <w:t>"</w:t>
      </w:r>
      <w:r>
        <w:rPr>
          <w:rFonts w:ascii="黑體-簡" w:hAnsi="黑體-簡" w:cs="黑體-簡" w:eastAsia="黑體-簡"/>
        </w:rPr>
        <w:t>、</w:t>
      </w:r>
      <w:r>
        <w:rPr>
          <w:rFonts w:eastAsia="黑體-簡" w:cs="黑體-簡" w:ascii="黑體-簡" w:hAnsi="黑體-簡"/>
        </w:rPr>
        <w:t>"</w:t>
      </w:r>
      <w:r>
        <w:rPr>
          <w:rFonts w:ascii="黑體-簡" w:hAnsi="黑體-簡" w:cs="黑體-簡" w:eastAsia="黑體-簡"/>
        </w:rPr>
        <w:t>与谁</w:t>
      </w:r>
      <w:r>
        <w:rPr>
          <w:rFonts w:eastAsia="黑體-簡" w:cs="黑體-簡" w:ascii="黑體-簡" w:hAnsi="黑體-簡"/>
        </w:rPr>
        <w:t>"</w:t>
      </w:r>
      <w:r>
        <w:rPr>
          <w:rFonts w:ascii="黑體-簡" w:hAnsi="黑體-簡" w:cs="黑體-簡" w:eastAsia="黑體-簡"/>
        </w:rPr>
        <w:t>创造，这类问题都无关紧要，因为真正的创造必会无所不施，因它只能创造出肖似自己之物。</w:t>
      </w:r>
      <w:r>
        <w:rPr>
          <w:rFonts w:eastAsia="黑體-簡" w:cs="黑體-簡" w:ascii="黑體-簡" w:hAnsi="黑體-簡"/>
        </w:rPr>
        <w:t>7</w:t>
      </w:r>
      <w:r>
        <w:rPr>
          <w:rFonts w:ascii="黑體-簡" w:hAnsi="黑體-簡" w:cs="黑體-簡" w:eastAsia="黑體-簡"/>
        </w:rPr>
        <w:t>记住，天国并不像存在境界那样，有</w:t>
      </w:r>
      <w:r>
        <w:rPr>
          <w:rFonts w:eastAsia="黑體-簡" w:cs="黑體-簡" w:ascii="黑體-簡" w:hAnsi="黑體-簡"/>
        </w:rPr>
        <w:t>"</w:t>
      </w:r>
      <w:r>
        <w:rPr>
          <w:rFonts w:ascii="黑體-簡" w:hAnsi="黑體-簡" w:cs="黑體-簡" w:eastAsia="黑體-簡"/>
        </w:rPr>
        <w:t>拥有</w:t>
      </w:r>
      <w:r>
        <w:rPr>
          <w:rFonts w:eastAsia="黑體-簡" w:cs="黑體-簡" w:ascii="黑體-簡" w:hAnsi="黑體-簡"/>
        </w:rPr>
        <w:t>"</w:t>
      </w:r>
      <w:r>
        <w:rPr>
          <w:rFonts w:ascii="黑體-簡" w:hAnsi="黑體-簡" w:cs="黑體-簡" w:eastAsia="黑體-簡"/>
        </w:rPr>
        <w:t>与</w:t>
      </w:r>
      <w:r>
        <w:rPr>
          <w:rFonts w:eastAsia="黑體-簡" w:cs="黑體-簡" w:ascii="黑體-簡" w:hAnsi="黑體-簡"/>
        </w:rPr>
        <w:t>"</w:t>
      </w:r>
      <w:r>
        <w:rPr>
          <w:rFonts w:ascii="黑體-簡" w:hAnsi="黑體-簡" w:cs="黑體-簡" w:eastAsia="黑體-簡"/>
        </w:rPr>
        <w:t>实存</w:t>
      </w:r>
      <w:r>
        <w:rPr>
          <w:rFonts w:eastAsia="黑體-簡" w:cs="黑體-簡" w:ascii="黑體-簡" w:hAnsi="黑體-簡"/>
        </w:rPr>
        <w:t>"</w:t>
      </w:r>
      <w:r>
        <w:rPr>
          <w:rFonts w:ascii="黑體-簡" w:hAnsi="黑體-簡" w:cs="黑體-簡" w:eastAsia="黑體-簡"/>
        </w:rPr>
        <w:t>的分别。</w:t>
      </w:r>
      <w:r>
        <w:rPr>
          <w:rFonts w:eastAsia="黑體-簡" w:cs="黑體-簡" w:ascii="黑體-簡" w:hAnsi="黑體-簡"/>
        </w:rPr>
        <w:t>8</w:t>
      </w:r>
      <w:r>
        <w:rPr>
          <w:rFonts w:ascii="黑體-簡" w:hAnsi="黑體-簡" w:cs="黑體-簡" w:eastAsia="黑體-簡"/>
        </w:rPr>
        <w:t>在实存的境界，心灵一向是无所不施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经一再强调，你应该赞美上主。</w:t>
      </w:r>
      <w:r>
        <w:rPr>
          <w:rFonts w:eastAsia="黑體-簡" w:cs="黑體-簡" w:ascii="黑體-簡" w:hAnsi="黑體-簡"/>
        </w:rPr>
        <w:t>2</w:t>
      </w:r>
      <w:r>
        <w:rPr>
          <w:rFonts w:ascii="黑體-簡" w:hAnsi="黑體-簡" w:cs="黑體-簡" w:eastAsia="黑體-簡"/>
        </w:rPr>
        <w:t>这并不是说你应该告诉�，�多么伟大。</w:t>
      </w:r>
      <w:r>
        <w:rPr>
          <w:rFonts w:eastAsia="黑體-簡" w:cs="黑體-簡" w:ascii="黑體-簡" w:hAnsi="黑體-簡"/>
        </w:rPr>
        <w:t>3�</w:t>
      </w:r>
      <w:r>
        <w:rPr>
          <w:rFonts w:ascii="黑體-簡" w:hAnsi="黑體-簡" w:cs="黑體-簡" w:eastAsia="黑體-簡"/>
        </w:rPr>
        <w:t>并没有接收这类赞美的小我结构，也没有可以用来判断它的知见。</w:t>
      </w:r>
      <w:r>
        <w:rPr>
          <w:rFonts w:eastAsia="黑體-簡" w:cs="黑體-簡" w:ascii="黑體-簡" w:hAnsi="黑體-簡"/>
        </w:rPr>
        <w:t>4</w:t>
      </w:r>
      <w:r>
        <w:rPr>
          <w:rFonts w:ascii="黑體-簡" w:hAnsi="黑體-簡" w:cs="黑體-簡" w:eastAsia="黑體-簡"/>
        </w:rPr>
        <w:t>但是除非你负起你在创造中的那一使命，否则�的喜乐难以圆满，因为你的尚未圆满。</w:t>
      </w:r>
      <w:r>
        <w:rPr>
          <w:rFonts w:eastAsia="黑體-簡" w:cs="黑體-簡" w:ascii="黑體-簡" w:hAnsi="黑體-簡"/>
        </w:rPr>
        <w:t>5�</w:t>
      </w:r>
      <w:r>
        <w:rPr>
          <w:rFonts w:ascii="黑體-簡" w:hAnsi="黑體-簡" w:cs="黑體-簡" w:eastAsia="黑體-簡"/>
        </w:rPr>
        <w:t>深知这一点。</w:t>
      </w:r>
      <w:r>
        <w:rPr>
          <w:rFonts w:eastAsia="黑體-簡" w:cs="黑體-簡" w:ascii="黑體-簡" w:hAnsi="黑體-簡"/>
        </w:rPr>
        <w:t>6�</w:t>
      </w:r>
      <w:r>
        <w:rPr>
          <w:rFonts w:ascii="黑體-簡" w:hAnsi="黑體-簡" w:cs="黑體-簡" w:eastAsia="黑體-簡"/>
        </w:rPr>
        <w:t>的真知是出版�的本体以及透过圣子而得的经验。</w:t>
      </w:r>
      <w:r>
        <w:rPr>
          <w:rFonts w:eastAsia="黑體-簡" w:cs="黑體-簡" w:ascii="黑體-簡" w:hAnsi="黑體-簡"/>
        </w:rPr>
        <w:t>7</w:t>
      </w:r>
      <w:r>
        <w:rPr>
          <w:rFonts w:ascii="黑體-簡" w:hAnsi="黑體-簡" w:cs="黑體-簡" w:eastAsia="黑體-簡"/>
        </w:rPr>
        <w:t>一旦封闭�的交流管道，�生生不已的爱就被堵住了； 当�创造的心灵不再与�全面交流时，�成了孤单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上主为你保存了你的天国，你必须彻头彻尾地知道这一真相，�才可能与你分享�的喜乐。</w:t>
      </w:r>
      <w:r>
        <w:rPr>
          <w:rFonts w:eastAsia="黑體-簡" w:cs="黑體-簡" w:ascii="黑體-簡" w:hAnsi="黑體-簡"/>
        </w:rPr>
        <w:t>2</w:t>
      </w:r>
      <w:r>
        <w:rPr>
          <w:rFonts w:ascii="黑體-簡" w:hAnsi="黑體-簡" w:cs="黑體-簡" w:eastAsia="黑體-簡"/>
        </w:rPr>
        <w:t>仅凭启示还不够，因为那只是来自上主的单向交流。</w:t>
      </w:r>
      <w:r>
        <w:rPr>
          <w:rFonts w:eastAsia="黑體-簡" w:cs="黑體-簡" w:ascii="黑體-簡" w:hAnsi="黑體-簡"/>
        </w:rPr>
        <w:t>3</w:t>
      </w:r>
      <w:r>
        <w:rPr>
          <w:rFonts w:ascii="黑體-簡" w:hAnsi="黑體-簡" w:cs="黑體-簡" w:eastAsia="黑體-簡"/>
        </w:rPr>
        <w:t>上主并不要你把启示送还给�，这分明是不可能的事；�要你将这启示带给别人。</w:t>
      </w:r>
      <w:r>
        <w:rPr>
          <w:rFonts w:eastAsia="黑體-簡" w:cs="黑體-簡" w:ascii="黑體-簡" w:hAnsi="黑體-簡"/>
        </w:rPr>
        <w:t>4</w:t>
      </w:r>
      <w:r>
        <w:rPr>
          <w:rFonts w:ascii="黑體-簡" w:hAnsi="黑體-簡" w:cs="黑體-簡" w:eastAsia="黑體-簡"/>
        </w:rPr>
        <w:t>具体的启示无法做到这一点；它的内涵是无法言传的，因为它是针对接收的心灵而发的， 极其个人化。</w:t>
      </w:r>
      <w:r>
        <w:rPr>
          <w:rFonts w:eastAsia="黑體-簡" w:cs="黑體-簡" w:ascii="黑體-簡" w:hAnsi="黑體-簡"/>
        </w:rPr>
        <w:t>5</w:t>
      </w:r>
      <w:r>
        <w:rPr>
          <w:rFonts w:ascii="黑體-簡" w:hAnsi="黑體-簡" w:cs="黑體-簡" w:eastAsia="黑體-簡"/>
        </w:rPr>
        <w:t>然而，它却可以透过启示中的真知心态，由此心传向另一颗心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每当有一颗心学会了全心助人时，上主就受到了赞美。</w:t>
      </w:r>
      <w:r>
        <w:rPr>
          <w:rFonts w:eastAsia="黑體-簡" w:cs="黑體-簡" w:ascii="黑體-簡" w:hAnsi="黑體-簡"/>
        </w:rPr>
        <w:t>2</w:t>
      </w:r>
      <w:r>
        <w:rPr>
          <w:rFonts w:ascii="黑體-簡" w:hAnsi="黑體-簡" w:cs="黑體-簡" w:eastAsia="黑體-簡"/>
        </w:rPr>
        <w:t>除非心灵变得毫无恶念，否则免谈，因为这两种信念无法并存。</w:t>
      </w:r>
      <w:r>
        <w:rPr>
          <w:rFonts w:eastAsia="黑體-簡" w:cs="黑體-簡" w:ascii="黑體-簡" w:hAnsi="黑體-簡"/>
        </w:rPr>
        <w:t>3</w:t>
      </w:r>
      <w:r>
        <w:rPr>
          <w:rFonts w:ascii="黑體-簡" w:hAnsi="黑體-簡" w:cs="黑體-簡" w:eastAsia="黑體-簡"/>
        </w:rPr>
        <w:t>真心助人者是百害不侵的，因为他们不再保护自己的小我，所以不受任何伤害。</w:t>
      </w:r>
      <w:r>
        <w:rPr>
          <w:rFonts w:eastAsia="黑體-簡" w:cs="黑體-簡" w:ascii="黑體-簡" w:hAnsi="黑體-簡"/>
        </w:rPr>
        <w:t>4</w:t>
      </w:r>
      <w:r>
        <w:rPr>
          <w:rFonts w:ascii="黑體-簡" w:hAnsi="黑體-簡" w:cs="黑體-簡" w:eastAsia="黑體-簡"/>
        </w:rPr>
        <w:t xml:space="preserve">他们对别人的帮助就是对上主的赞美， �也以同样的赞美回报，因为他们与�肖似，因此可以一同庆祝。 </w:t>
      </w:r>
      <w:r>
        <w:rPr>
          <w:rFonts w:eastAsia="黑體-簡" w:cs="黑體-簡" w:ascii="黑體-簡" w:hAnsi="黑體-簡"/>
        </w:rPr>
        <w:t>5</w:t>
      </w:r>
      <w:r>
        <w:rPr>
          <w:rFonts w:ascii="黑體-簡" w:hAnsi="黑體-簡" w:cs="黑體-簡" w:eastAsia="黑體-簡"/>
        </w:rPr>
        <w:t>上主不止亲临于�们</w:t>
      </w:r>
      <w:r>
        <w:rPr>
          <w:rFonts w:eastAsia="黑體-簡" w:cs="黑體-簡" w:ascii="黑體-簡" w:hAnsi="黑體-簡"/>
        </w:rPr>
        <w:t>,</w:t>
      </w:r>
      <w:r>
        <w:rPr>
          <w:rFonts w:ascii="黑體-簡" w:hAnsi="黑體-簡" w:cs="黑體-簡" w:eastAsia="黑體-簡"/>
        </w:rPr>
        <w:t>并且透过他们临在于一切，整个天国都洋溢着无边的喜乐。</w:t>
      </w:r>
      <w:r>
        <w:rPr>
          <w:rFonts w:eastAsia="黑體-簡" w:cs="黑體-簡" w:ascii="黑體-簡" w:hAnsi="黑體-簡"/>
        </w:rPr>
        <w:t>6</w:t>
      </w:r>
      <w:r>
        <w:rPr>
          <w:rFonts w:ascii="黑體-簡" w:hAnsi="黑體-簡" w:cs="黑體-簡" w:eastAsia="黑體-簡"/>
        </w:rPr>
        <w:t>每一颗转化的心灵都因着个人参与的愿心而增长了这份喜乐。</w:t>
      </w:r>
      <w:r>
        <w:rPr>
          <w:rFonts w:eastAsia="黑體-簡" w:cs="黑體-簡" w:ascii="黑體-簡" w:hAnsi="黑體-簡"/>
        </w:rPr>
        <w:t>7</w:t>
      </w:r>
      <w:r>
        <w:rPr>
          <w:rFonts w:ascii="黑體-簡" w:hAnsi="黑體-簡" w:cs="黑體-簡" w:eastAsia="黑體-簡"/>
        </w:rPr>
        <w:t>那些真心助人者，就是为上主施展奇迹的人，我会引导他们，直到我们全都结合于天国的喜乐中为止。</w:t>
      </w:r>
      <w:r>
        <w:rPr>
          <w:rFonts w:eastAsia="黑體-簡" w:cs="黑體-簡" w:ascii="黑體-簡" w:hAnsi="黑體-簡"/>
        </w:rPr>
        <w:t>8</w:t>
      </w:r>
      <w:r>
        <w:rPr>
          <w:rFonts w:ascii="黑體-簡" w:hAnsi="黑體-簡" w:cs="黑體-簡" w:eastAsia="黑體-簡"/>
        </w:rPr>
        <w:t>我会指引你到你最有用的地方，并且领你到那些将因你而决定跟随我的人那里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五章：救治与圆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救治就是带给人快乐。</w:t>
      </w:r>
      <w:r>
        <w:rPr>
          <w:rFonts w:eastAsia="黑體-簡" w:cs="黑體-簡" w:ascii="黑體-簡" w:hAnsi="黑體-簡"/>
        </w:rPr>
        <w:t>2</w:t>
      </w:r>
      <w:r>
        <w:rPr>
          <w:rFonts w:ascii="黑體-簡" w:hAnsi="黑體-簡" w:cs="黑體-簡" w:eastAsia="黑體-簡"/>
        </w:rPr>
        <w:t>我曾经要你好好想一想，你曾有过多少机会让自己快乐，又有多少次你拒绝了这些机会。</w:t>
      </w:r>
      <w:r>
        <w:rPr>
          <w:rFonts w:eastAsia="黑體-簡" w:cs="黑體-簡" w:ascii="黑體-簡" w:hAnsi="黑體-簡"/>
        </w:rPr>
        <w:t>3</w:t>
      </w:r>
      <w:r>
        <w:rPr>
          <w:rFonts w:ascii="黑體-簡" w:hAnsi="黑體-簡" w:cs="黑體-簡" w:eastAsia="黑體-簡"/>
        </w:rPr>
        <w:t xml:space="preserve">这等于告诉你，是你自己拒绝了治愈的机会。 </w:t>
      </w:r>
      <w:r>
        <w:rPr>
          <w:rFonts w:eastAsia="黑體-簡" w:cs="黑體-簡" w:ascii="黑體-簡" w:hAnsi="黑體-簡"/>
        </w:rPr>
        <w:t>4</w:t>
      </w:r>
      <w:r>
        <w:rPr>
          <w:rFonts w:ascii="黑體-簡" w:hAnsi="黑體-簡" w:cs="黑體-簡" w:eastAsia="黑體-簡"/>
        </w:rPr>
        <w:t>那原属于你的光明，就是喜悦的光明。</w:t>
      </w:r>
      <w:r>
        <w:rPr>
          <w:rFonts w:eastAsia="黑體-簡" w:cs="黑體-簡" w:ascii="黑體-簡" w:hAnsi="黑體-簡"/>
        </w:rPr>
        <w:t>5</w:t>
      </w:r>
      <w:r>
        <w:rPr>
          <w:rFonts w:ascii="黑體-簡" w:hAnsi="黑體-簡" w:cs="黑體-簡" w:eastAsia="黑體-簡"/>
        </w:rPr>
        <w:t>灿烂的光辉是不会与悲伤为伍的。</w:t>
      </w:r>
      <w:r>
        <w:rPr>
          <w:rFonts w:eastAsia="黑體-簡" w:cs="黑體-簡" w:ascii="黑體-簡" w:hAnsi="黑體-簡"/>
        </w:rPr>
        <w:t>6</w:t>
      </w:r>
      <w:r>
        <w:rPr>
          <w:rFonts w:ascii="黑體-簡" w:hAnsi="黑體-簡" w:cs="黑體-簡" w:eastAsia="黑體-簡"/>
        </w:rPr>
        <w:t>喜悦召请已整合的愿心共享光明，并敦促心灵的自然本能作一体性的回应。</w:t>
      </w:r>
      <w:r>
        <w:rPr>
          <w:rFonts w:eastAsia="黑體-簡" w:cs="黑體-簡" w:ascii="黑體-簡" w:hAnsi="黑體-簡"/>
        </w:rPr>
        <w:t>7</w:t>
      </w:r>
      <w:r>
        <w:rPr>
          <w:rFonts w:ascii="黑體-簡" w:hAnsi="黑體-簡" w:cs="黑體-簡" w:eastAsia="黑體-簡"/>
        </w:rPr>
        <w:t>凡是有心救治，自身却无法满心喜悦的人，会同时引发各种不同的反应，使得别人也无法满心喜悦地回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必须快乐，才能变得全心全意。</w:t>
      </w:r>
      <w:r>
        <w:rPr>
          <w:rFonts w:eastAsia="黑體-簡" w:cs="黑體-簡" w:ascii="黑體-簡" w:hAnsi="黑體-簡"/>
        </w:rPr>
        <w:t>2</w:t>
      </w:r>
      <w:r>
        <w:rPr>
          <w:rFonts w:ascii="黑體-簡" w:hAnsi="黑體-簡" w:cs="黑體-簡" w:eastAsia="黑體-簡"/>
        </w:rPr>
        <w:t>既然恐惧与爱无法并存，既然一个人不可能充满恐惧又洋溢活力，那么唯一可能存在的圆满境界就唯有爱的境界了。</w:t>
      </w:r>
      <w:r>
        <w:rPr>
          <w:rFonts w:eastAsia="黑體-簡" w:cs="黑體-簡" w:ascii="黑體-簡" w:hAnsi="黑體-簡"/>
        </w:rPr>
        <w:t>3</w:t>
      </w:r>
      <w:r>
        <w:rPr>
          <w:rFonts w:ascii="黑體-簡" w:hAnsi="黑體-簡" w:cs="黑體-簡" w:eastAsia="黑體-簡"/>
        </w:rPr>
        <w:t>爱与喜悦毫无分别。</w:t>
      </w:r>
      <w:r>
        <w:rPr>
          <w:rFonts w:eastAsia="黑體-簡" w:cs="黑體-簡" w:ascii="黑體-簡" w:hAnsi="黑體-簡"/>
        </w:rPr>
        <w:t>4</w:t>
      </w:r>
      <w:r>
        <w:rPr>
          <w:rFonts w:ascii="黑體-簡" w:hAnsi="黑體-簡" w:cs="黑體-簡" w:eastAsia="黑體-簡"/>
        </w:rPr>
        <w:t>因此，唯一可能的圆满境界，就是满心喜悦的境界。</w:t>
      </w:r>
      <w:r>
        <w:rPr>
          <w:rFonts w:eastAsia="黑體-簡" w:cs="黑體-簡" w:ascii="黑體-簡" w:hAnsi="黑體-簡"/>
        </w:rPr>
        <w:t>5</w:t>
      </w:r>
      <w:r>
        <w:rPr>
          <w:rFonts w:ascii="黑體-簡" w:hAnsi="黑體-簡" w:cs="黑體-簡" w:eastAsia="黑體-簡"/>
        </w:rPr>
        <w:t>如是，救治他人或是使人喜乐就等于帮人整合，复归于一。</w:t>
      </w:r>
      <w:r>
        <w:rPr>
          <w:rFonts w:eastAsia="黑體-簡" w:cs="黑體-簡" w:ascii="黑體-簡" w:hAnsi="黑體-簡"/>
        </w:rPr>
        <w:t>6</w:t>
      </w:r>
      <w:r>
        <w:rPr>
          <w:rFonts w:ascii="黑體-簡" w:hAnsi="黑體-簡" w:cs="黑體-簡" w:eastAsia="黑體-簡"/>
        </w:rPr>
        <w:t>为此之故，上主儿女奥体中哪一部分给予救治，或哪一部分受到救治，并没有任何差别。</w:t>
      </w:r>
      <w:r>
        <w:rPr>
          <w:rFonts w:eastAsia="黑體-簡" w:cs="黑體-簡" w:ascii="黑體-簡" w:hAnsi="黑體-簡"/>
        </w:rPr>
        <w:t>7</w:t>
      </w:r>
      <w:r>
        <w:rPr>
          <w:rFonts w:ascii="黑體-簡" w:hAnsi="黑體-簡" w:cs="黑體-簡" w:eastAsia="黑體-簡"/>
        </w:rPr>
        <w:t>每一部分都因此受益，并且会获得同等的益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任何一个弟兄，不论身在何处，所发出每个慈心善念，你都会蒙受祝福。</w:t>
      </w:r>
      <w:r>
        <w:rPr>
          <w:rFonts w:eastAsia="黑體-簡" w:cs="黑體-簡" w:ascii="黑體-簡" w:hAnsi="黑體-簡"/>
        </w:rPr>
        <w:t>2</w:t>
      </w:r>
      <w:r>
        <w:rPr>
          <w:rFonts w:ascii="黑體-簡" w:hAnsi="黑體-簡" w:cs="黑體-簡" w:eastAsia="黑體-簡"/>
        </w:rPr>
        <w:t>你应怀着感恩之心，报之以祝福。</w:t>
      </w:r>
      <w:r>
        <w:rPr>
          <w:rFonts w:eastAsia="黑體-簡" w:cs="黑體-簡" w:ascii="黑體-簡" w:hAnsi="黑體-簡"/>
        </w:rPr>
        <w:t>3</w:t>
      </w:r>
      <w:r>
        <w:rPr>
          <w:rFonts w:ascii="黑體-簡" w:hAnsi="黑體-簡" w:cs="黑體-簡" w:eastAsia="黑體-簡"/>
        </w:rPr>
        <w:t>你无须个别知道他们的真相，他们也无须知道你。</w:t>
      </w:r>
      <w:r>
        <w:rPr>
          <w:rFonts w:eastAsia="黑體-簡" w:cs="黑體-簡" w:ascii="黑體-簡" w:hAnsi="黑體-簡"/>
        </w:rPr>
        <w:t>4</w:t>
      </w:r>
      <w:r>
        <w:rPr>
          <w:rFonts w:ascii="黑體-簡" w:hAnsi="黑體-簡" w:cs="黑體-簡" w:eastAsia="黑體-簡"/>
        </w:rPr>
        <w:t>那光明如此灿烂，不只遍照上主儿女之奥体，还能返照天父，感谢�照耀奥体的喜乐之乐。</w:t>
      </w:r>
      <w:r>
        <w:rPr>
          <w:rFonts w:eastAsia="黑體-簡" w:cs="黑體-簡" w:ascii="黑體-簡" w:hAnsi="黑體-簡"/>
        </w:rPr>
        <w:t>5</w:t>
      </w:r>
      <w:r>
        <w:rPr>
          <w:rFonts w:ascii="黑體-簡" w:hAnsi="黑體-簡" w:cs="黑體-簡" w:eastAsia="黑體-簡"/>
        </w:rPr>
        <w:t>唯有上主神圣的儿女配作通传�的美妙喜乐之媒介，因为唯只有他们的美善，足以借着与人共享而保全这份喜乐。</w:t>
      </w:r>
      <w:r>
        <w:rPr>
          <w:rFonts w:eastAsia="黑體-簡" w:cs="黑體-簡" w:ascii="黑體-簡" w:hAnsi="黑體-簡"/>
        </w:rPr>
        <w:t>6</w:t>
      </w:r>
      <w:r>
        <w:rPr>
          <w:rFonts w:ascii="黑體-簡" w:hAnsi="黑體-簡" w:cs="黑體-簡" w:eastAsia="黑體-簡"/>
        </w:rPr>
        <w:t>上主儿女不可能不爱邻如已的。</w:t>
      </w:r>
      <w:r>
        <w:rPr>
          <w:rFonts w:eastAsia="黑體-簡" w:cs="黑體-簡" w:ascii="黑體-簡" w:hAnsi="黑體-簡"/>
        </w:rPr>
        <w:t>7</w:t>
      </w:r>
      <w:r>
        <w:rPr>
          <w:rFonts w:ascii="黑體-簡" w:hAnsi="黑體-簡" w:cs="黑體-簡" w:eastAsia="黑體-簡"/>
        </w:rPr>
        <w:t>为此之故，有心救治者会这样祈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愿我认识这位弟兄，就像我认识自己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邀请圣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两颗心灵看出彼此原是一体的，并为此而欢欣不已，这一意念即是救治。</w:t>
      </w:r>
      <w:r>
        <w:rPr>
          <w:rFonts w:eastAsia="黑體-簡" w:cs="黑體-簡" w:ascii="黑體-簡" w:hAnsi="黑體-簡"/>
        </w:rPr>
        <w:t>2</w:t>
      </w:r>
      <w:r>
        <w:rPr>
          <w:rFonts w:ascii="黑體-簡" w:hAnsi="黑體-簡" w:cs="黑體-簡" w:eastAsia="黑體-簡"/>
        </w:rPr>
        <w:t>这种欢欣唤起上主儿女奥体中的每一份子都与它一起庆祝，使上主不只进入他们内，学能由他们通传出去。</w:t>
      </w:r>
      <w:r>
        <w:rPr>
          <w:rFonts w:eastAsia="黑體-簡" w:cs="黑體-簡" w:ascii="黑體-簡" w:hAnsi="黑體-簡"/>
        </w:rPr>
        <w:t>3</w:t>
      </w:r>
      <w:r>
        <w:rPr>
          <w:rFonts w:ascii="黑體-簡" w:hAnsi="黑體-簡" w:cs="黑體-簡" w:eastAsia="黑體-簡"/>
        </w:rPr>
        <w:t>只有治愈的心灵能领受启示的恒常效果，因为启示纯粹是一种喜悦的经验。</w:t>
      </w:r>
      <w:r>
        <w:rPr>
          <w:rFonts w:eastAsia="黑體-簡" w:cs="黑體-簡" w:ascii="黑體-簡" w:hAnsi="黑體-簡"/>
        </w:rPr>
        <w:t>4</w:t>
      </w:r>
      <w:r>
        <w:rPr>
          <w:rFonts w:ascii="黑體-簡" w:hAnsi="黑體-簡" w:cs="黑體-簡" w:eastAsia="黑體-簡"/>
        </w:rPr>
        <w:t xml:space="preserve">如果你还不愿全然喜悦，你的心便无法享受你不想要的东西。 </w:t>
      </w:r>
      <w:r>
        <w:rPr>
          <w:rFonts w:eastAsia="黑體-簡" w:cs="黑體-簡" w:ascii="黑體-簡" w:hAnsi="黑體-簡"/>
        </w:rPr>
        <w:t>5</w:t>
      </w:r>
      <w:r>
        <w:rPr>
          <w:rFonts w:ascii="黑體-簡" w:hAnsi="黑體-簡" w:cs="黑體-簡" w:eastAsia="黑體-簡"/>
        </w:rPr>
        <w:t>不要忘了，灵性深知拥有及实存之间并没有区别。</w:t>
      </w:r>
      <w:r>
        <w:rPr>
          <w:rFonts w:eastAsia="黑體-簡" w:cs="黑體-簡" w:ascii="黑體-簡" w:hAnsi="黑體-簡"/>
        </w:rPr>
        <w:t>6</w:t>
      </w:r>
      <w:r>
        <w:rPr>
          <w:rFonts w:ascii="黑體-簡" w:hAnsi="黑體-簡" w:cs="黑體-簡" w:eastAsia="黑體-簡"/>
        </w:rPr>
        <w:t>较高层次的心灵是根据灵性的法则而运作的，因此，它只服膺上主的天律。</w:t>
      </w:r>
      <w:r>
        <w:rPr>
          <w:rFonts w:eastAsia="黑體-簡" w:cs="黑體-簡" w:ascii="黑體-簡" w:hAnsi="黑體-簡"/>
        </w:rPr>
        <w:t>7</w:t>
      </w:r>
      <w:r>
        <w:rPr>
          <w:rFonts w:ascii="黑體-簡" w:hAnsi="黑體-簡" w:cs="黑體-簡" w:eastAsia="黑體-簡"/>
        </w:rPr>
        <w:t>有所得的想法对灵性而言，毫无意义，给予才是一切。</w:t>
      </w:r>
      <w:r>
        <w:rPr>
          <w:rFonts w:eastAsia="黑體-簡" w:cs="黑體-簡" w:ascii="黑體-簡" w:hAnsi="黑體-簡"/>
        </w:rPr>
        <w:t>8</w:t>
      </w:r>
      <w:r>
        <w:rPr>
          <w:rFonts w:ascii="黑體-簡" w:hAnsi="黑體-簡" w:cs="黑體-簡" w:eastAsia="黑體-簡"/>
        </w:rPr>
        <w:t>灵性拥有一切，它是借着施予而得享一切的，如此，他方能如天父一般地创造。</w:t>
      </w:r>
      <w:r>
        <w:rPr>
          <w:rFonts w:eastAsia="黑體-簡" w:cs="黑體-簡" w:ascii="黑體-簡" w:hAnsi="黑體-簡"/>
        </w:rPr>
        <w:t>9</w:t>
      </w:r>
      <w:r>
        <w:rPr>
          <w:rFonts w:ascii="黑體-簡" w:hAnsi="黑體-簡" w:cs="黑體-簡" w:eastAsia="黑體-簡"/>
        </w:rPr>
        <w:t>这类思想完全不懂拥有的观念；若由观念的层面来讲，连较低层次的心灵也不难理解其中的道理。</w:t>
      </w:r>
      <w:r>
        <w:rPr>
          <w:rFonts w:eastAsia="黑體-簡" w:cs="黑體-簡" w:ascii="黑體-簡" w:hAnsi="黑體-簡"/>
        </w:rPr>
        <w:t>10</w:t>
      </w:r>
      <w:r>
        <w:rPr>
          <w:rFonts w:ascii="黑體-簡" w:hAnsi="黑體-簡" w:cs="黑體-簡" w:eastAsia="黑體-簡"/>
        </w:rPr>
        <w:t xml:space="preserve">当你与人分享有形的财物时，你是在分摊此物的所有权。 </w:t>
      </w:r>
      <w:r>
        <w:rPr>
          <w:rFonts w:eastAsia="黑體-簡" w:cs="黑體-簡" w:ascii="黑體-簡" w:hAnsi="黑體-簡"/>
        </w:rPr>
        <w:t>11</w:t>
      </w:r>
      <w:r>
        <w:rPr>
          <w:rFonts w:ascii="黑體-簡" w:hAnsi="黑體-簡" w:cs="黑體-簡" w:eastAsia="黑體-簡"/>
        </w:rPr>
        <w:t>然而，你分摊的若是一种观念， 你并没有任何损失。</w:t>
      </w:r>
      <w:r>
        <w:rPr>
          <w:rFonts w:eastAsia="黑體-簡" w:cs="黑體-簡" w:ascii="黑體-簡" w:hAnsi="黑體-簡"/>
        </w:rPr>
        <w:t>12</w:t>
      </w:r>
      <w:r>
        <w:rPr>
          <w:rFonts w:ascii="黑體-簡" w:hAnsi="黑體-簡" w:cs="黑體-簡" w:eastAsia="黑體-簡"/>
        </w:rPr>
        <w:t xml:space="preserve">即使你把它全部给予出去，它仍然全是你的。 </w:t>
      </w:r>
      <w:r>
        <w:rPr>
          <w:rFonts w:eastAsia="黑體-簡" w:cs="黑體-簡" w:ascii="黑體-簡" w:hAnsi="黑體-簡"/>
        </w:rPr>
        <w:t>13</w:t>
      </w:r>
      <w:r>
        <w:rPr>
          <w:rFonts w:ascii="黑體-簡" w:hAnsi="黑體-簡" w:cs="黑體-簡" w:eastAsia="黑體-簡"/>
        </w:rPr>
        <w:t>如果对方纳为己有，反而强化了你心中的观念，巩固它的势力。</w:t>
      </w:r>
      <w:r>
        <w:rPr>
          <w:rFonts w:eastAsia="黑體-簡" w:cs="黑體-簡" w:ascii="黑體-簡" w:hAnsi="黑體-簡"/>
        </w:rPr>
        <w:t>14</w:t>
      </w:r>
      <w:r>
        <w:rPr>
          <w:rFonts w:ascii="黑體-簡" w:hAnsi="黑體-簡" w:cs="黑體-簡" w:eastAsia="黑體-簡"/>
        </w:rPr>
        <w:t>你若能接受</w:t>
      </w:r>
      <w:r>
        <w:rPr>
          <w:rFonts w:eastAsia="黑體-簡" w:cs="黑體-簡" w:ascii="黑體-簡" w:hAnsi="黑體-簡"/>
        </w:rPr>
        <w:t>"</w:t>
      </w:r>
      <w:r>
        <w:rPr>
          <w:rFonts w:ascii="黑體-簡" w:hAnsi="黑體-簡" w:cs="黑體-簡" w:eastAsia="黑體-簡"/>
        </w:rPr>
        <w:t>世界只是一种观念</w:t>
      </w:r>
      <w:r>
        <w:rPr>
          <w:rFonts w:eastAsia="黑體-簡" w:cs="黑體-簡" w:ascii="黑體-簡" w:hAnsi="黑體-簡"/>
        </w:rPr>
        <w:t>"</w:t>
      </w:r>
      <w:r>
        <w:rPr>
          <w:rFonts w:ascii="黑體-簡" w:hAnsi="黑體-簡" w:cs="黑體-簡" w:eastAsia="黑體-簡"/>
        </w:rPr>
        <w:t>这个概念，那么小我在施与受之间所认定的错误关联会当下瓦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让我们开始时，先用几个简单的概念，重新唤醒我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思想是借着给予而得以滋长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相信它的人愈多，它的声势愈为壮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一切事物都只是一个观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那么，给予与失落之间怎么可能有任何关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是对圣灵的邀请。</w:t>
      </w:r>
      <w:r>
        <w:rPr>
          <w:rFonts w:eastAsia="黑體-簡" w:cs="黑體-簡" w:ascii="黑體-簡" w:hAnsi="黑體-簡"/>
        </w:rPr>
        <w:t>2</w:t>
      </w:r>
      <w:r>
        <w:rPr>
          <w:rFonts w:ascii="黑體-簡" w:hAnsi="黑體-簡" w:cs="黑體-簡" w:eastAsia="黑體-簡"/>
        </w:rPr>
        <w:t xml:space="preserve">我已经说过，我能由上将圣灵带下来，可是你必须亲自出面邀请，我才能将�带给你。 </w:t>
      </w:r>
      <w:r>
        <w:rPr>
          <w:rFonts w:eastAsia="黑體-簡" w:cs="黑體-簡" w:ascii="黑體-簡" w:hAnsi="黑體-簡"/>
        </w:rPr>
        <w:t>3</w:t>
      </w:r>
      <w:r>
        <w:rPr>
          <w:rFonts w:ascii="黑體-簡" w:hAnsi="黑體-簡" w:cs="黑體-簡" w:eastAsia="黑體-簡"/>
        </w:rPr>
        <w:t>圣灵就在你的正念里，�以前也是这样临于我的。</w:t>
      </w:r>
      <w:r>
        <w:rPr>
          <w:rFonts w:eastAsia="黑體-簡" w:cs="黑體-簡" w:ascii="黑體-簡" w:hAnsi="黑體-簡"/>
        </w:rPr>
        <w:t>4</w:t>
      </w:r>
      <w:r>
        <w:rPr>
          <w:rFonts w:ascii="黑體-簡" w:hAnsi="黑體-簡" w:cs="黑體-簡" w:eastAsia="黑體-簡"/>
        </w:rPr>
        <w:t>圣经上说：</w:t>
      </w:r>
      <w:r>
        <w:rPr>
          <w:rFonts w:eastAsia="黑體-簡" w:cs="黑體-簡" w:ascii="黑體-簡" w:hAnsi="黑體-簡"/>
        </w:rPr>
        <w:t>"</w:t>
      </w:r>
      <w:r>
        <w:rPr>
          <w:rFonts w:ascii="黑體-簡" w:hAnsi="黑體-簡" w:cs="黑體-簡" w:eastAsia="黑體-簡"/>
        </w:rPr>
        <w:t>你们该怀有基督耶稣所怀有的心意。</w:t>
      </w:r>
      <w:r>
        <w:rPr>
          <w:rFonts w:eastAsia="黑體-簡" w:cs="黑體-簡" w:ascii="黑體-簡" w:hAnsi="黑體-簡"/>
        </w:rPr>
        <w:t>"</w:t>
      </w:r>
      <w:r>
        <w:rPr>
          <w:rFonts w:ascii="黑體-簡" w:hAnsi="黑體-簡" w:cs="黑體-簡" w:eastAsia="黑體-簡"/>
        </w:rPr>
        <w:t xml:space="preserve">把这话当作一个祝福加以善用吧！ </w:t>
      </w:r>
      <w:r>
        <w:rPr>
          <w:rFonts w:eastAsia="黑體-簡" w:cs="黑體-簡" w:ascii="黑體-簡" w:hAnsi="黑體-簡"/>
        </w:rPr>
        <w:t>5</w:t>
      </w:r>
      <w:r>
        <w:rPr>
          <w:rFonts w:ascii="黑體-簡" w:hAnsi="黑體-簡" w:cs="黑體-簡" w:eastAsia="黑體-簡"/>
        </w:rPr>
        <w:t xml:space="preserve">这是奇迹心怀的祝福。 </w:t>
      </w:r>
      <w:r>
        <w:rPr>
          <w:rFonts w:eastAsia="黑體-簡" w:cs="黑體-簡" w:ascii="黑體-簡" w:hAnsi="黑體-簡"/>
        </w:rPr>
        <w:t>6</w:t>
      </w:r>
      <w:r>
        <w:rPr>
          <w:rFonts w:ascii="黑體-簡" w:hAnsi="黑體-簡" w:cs="黑體-簡" w:eastAsia="黑體-簡"/>
        </w:rPr>
        <w:t>它要求你按照我的方式去想，与我一起参与基督的心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圣灵是圣三中唯一人有象征作用的部分。</w:t>
      </w:r>
      <w:r>
        <w:rPr>
          <w:rFonts w:eastAsia="黑體-簡" w:cs="黑體-簡" w:ascii="黑體-簡" w:hAnsi="黑體-簡"/>
        </w:rPr>
        <w:t>2�</w:t>
      </w:r>
      <w:r>
        <w:rPr>
          <w:rFonts w:ascii="黑體-簡" w:hAnsi="黑體-簡" w:cs="黑體-簡" w:eastAsia="黑體-簡"/>
        </w:rPr>
        <w:t>被称为救治者、护慰者，以及向导。</w:t>
      </w:r>
      <w:r>
        <w:rPr>
          <w:rFonts w:eastAsia="黑體-簡" w:cs="黑體-簡" w:ascii="黑體-簡" w:hAnsi="黑體-簡"/>
        </w:rPr>
        <w:t>3�</w:t>
      </w:r>
      <w:r>
        <w:rPr>
          <w:rFonts w:ascii="黑體-簡" w:hAnsi="黑體-簡" w:cs="黑體-簡" w:eastAsia="黑體-簡"/>
        </w:rPr>
        <w:t>也被形容为圣父、圣子</w:t>
      </w:r>
      <w:r>
        <w:rPr>
          <w:rFonts w:eastAsia="黑體-簡" w:cs="黑體-簡" w:ascii="黑體-簡" w:hAnsi="黑體-簡"/>
        </w:rPr>
        <w:t>"</w:t>
      </w:r>
      <w:r>
        <w:rPr>
          <w:rFonts w:ascii="黑體-簡" w:hAnsi="黑體-簡" w:cs="黑體-簡" w:eastAsia="黑體-簡"/>
        </w:rPr>
        <w:t>之外</w:t>
      </w:r>
      <w:r>
        <w:rPr>
          <w:rFonts w:eastAsia="黑體-簡" w:cs="黑體-簡" w:ascii="黑體-簡" w:hAnsi="黑體-簡"/>
        </w:rPr>
        <w:t>"</w:t>
      </w:r>
      <w:r>
        <w:rPr>
          <w:rFonts w:ascii="黑體-簡" w:hAnsi="黑體-簡" w:cs="黑體-簡" w:eastAsia="黑體-簡"/>
        </w:rPr>
        <w:t xml:space="preserve">的另一位。 </w:t>
      </w:r>
      <w:r>
        <w:rPr>
          <w:rFonts w:eastAsia="黑體-簡" w:cs="黑體-簡" w:ascii="黑體-簡" w:hAnsi="黑體-簡"/>
        </w:rPr>
        <w:t>4</w:t>
      </w:r>
      <w:r>
        <w:rPr>
          <w:rFonts w:ascii="黑體-簡" w:hAnsi="黑體-簡" w:cs="黑體-簡" w:eastAsia="黑體-簡"/>
        </w:rPr>
        <w:t>我曾说过：</w:t>
      </w:r>
      <w:r>
        <w:rPr>
          <w:rFonts w:eastAsia="黑體-簡" w:cs="黑體-簡" w:ascii="黑體-簡" w:hAnsi="黑體-簡"/>
        </w:rPr>
        <w:t>"</w:t>
      </w:r>
      <w:r>
        <w:rPr>
          <w:rFonts w:ascii="黑體-簡" w:hAnsi="黑體-簡" w:cs="黑體-簡" w:eastAsia="黑體-簡"/>
        </w:rPr>
        <w:t>如果我去，我会赐给你们另一位护慰者，�将与你们同在。</w:t>
      </w:r>
      <w:r>
        <w:rPr>
          <w:rFonts w:eastAsia="黑體-簡" w:cs="黑體-簡" w:ascii="黑體-簡" w:hAnsi="黑體-簡"/>
        </w:rPr>
        <w:t>"5</w:t>
      </w:r>
      <w:r>
        <w:rPr>
          <w:rFonts w:ascii="黑體-簡" w:hAnsi="黑體-簡" w:cs="黑體-簡" w:eastAsia="黑體-簡"/>
        </w:rPr>
        <w:t>圣灵的象征作用使自身变得难以了解，因为象征能有各种不同的诠释。</w:t>
      </w:r>
      <w:r>
        <w:rPr>
          <w:rFonts w:eastAsia="黑體-簡" w:cs="黑體-簡" w:ascii="黑體-簡" w:hAnsi="黑體-簡"/>
        </w:rPr>
        <w:t>6</w:t>
      </w:r>
      <w:r>
        <w:rPr>
          <w:rFonts w:ascii="黑體-簡" w:hAnsi="黑體-簡" w:cs="黑體-簡" w:eastAsia="黑體-簡"/>
        </w:rPr>
        <w:t>身为一个人，而且身为上主的造化，我的正见是来自圣灵或</w:t>
      </w:r>
      <w:r>
        <w:rPr>
          <w:rFonts w:eastAsia="黑體-簡" w:cs="黑體-簡" w:ascii="黑體-簡" w:hAnsi="黑體-簡"/>
        </w:rPr>
        <w:t>"</w:t>
      </w:r>
      <w:r>
        <w:rPr>
          <w:rFonts w:ascii="黑體-簡" w:hAnsi="黑體-簡" w:cs="黑體-簡" w:eastAsia="黑體-簡"/>
        </w:rPr>
        <w:t>普世灵感</w:t>
      </w:r>
      <w:r>
        <w:rPr>
          <w:rFonts w:eastAsia="黑體-簡" w:cs="黑體-簡" w:ascii="黑體-簡" w:hAnsi="黑體-簡"/>
        </w:rPr>
        <w:t>"</w:t>
      </w:r>
      <w:r>
        <w:rPr>
          <w:rFonts w:ascii="黑體-簡" w:hAnsi="黑體-簡" w:cs="黑體-簡" w:eastAsia="黑體-簡"/>
        </w:rPr>
        <w:t xml:space="preserve">；它最先传授我的无上智慧，即是：这灵感是为一切人而设的。 </w:t>
      </w:r>
      <w:r>
        <w:rPr>
          <w:rFonts w:eastAsia="黑體-簡" w:cs="黑體-簡" w:ascii="黑體-簡" w:hAnsi="黑體-簡"/>
        </w:rPr>
        <w:t>7</w:t>
      </w:r>
      <w:r>
        <w:rPr>
          <w:rFonts w:ascii="黑體-簡" w:hAnsi="黑體-簡" w:cs="黑體-簡" w:eastAsia="黑體-簡"/>
        </w:rPr>
        <w:t>我若不了知这一点，便不可能得到这灵感的启发。</w:t>
      </w:r>
      <w:r>
        <w:rPr>
          <w:rFonts w:eastAsia="黑體-簡" w:cs="黑體-簡" w:ascii="黑體-簡" w:hAnsi="黑體-簡"/>
        </w:rPr>
        <w:t>8"</w:t>
      </w:r>
      <w:r>
        <w:rPr>
          <w:rFonts w:ascii="黑體-簡" w:hAnsi="黑體-簡" w:cs="黑體-簡" w:eastAsia="黑體-簡"/>
        </w:rPr>
        <w:t>知道</w:t>
      </w:r>
      <w:r>
        <w:rPr>
          <w:rFonts w:eastAsia="黑體-簡" w:cs="黑體-簡" w:ascii="黑體-簡" w:hAnsi="黑體-簡"/>
        </w:rPr>
        <w:t>"</w:t>
      </w:r>
      <w:r>
        <w:rPr>
          <w:rFonts w:ascii="黑體-簡" w:hAnsi="黑體-簡" w:cs="黑體-簡" w:eastAsia="黑體-簡"/>
        </w:rPr>
        <w:t>这字，在此运作得十分恰当，因为圣灵与真知如此近似，是�召请真知的，更好说，是�让真知现身的。</w:t>
      </w:r>
      <w:r>
        <w:rPr>
          <w:rFonts w:eastAsia="黑體-簡" w:cs="黑體-簡" w:ascii="黑體-簡" w:hAnsi="黑體-簡"/>
        </w:rPr>
        <w:t>9</w:t>
      </w:r>
      <w:r>
        <w:rPr>
          <w:rFonts w:ascii="黑體-簡" w:hAnsi="黑體-簡" w:cs="黑體-簡" w:eastAsia="黑體-簡"/>
        </w:rPr>
        <w:t>我先前提到过一种较高的或是</w:t>
      </w:r>
      <w:r>
        <w:rPr>
          <w:rFonts w:eastAsia="黑體-簡" w:cs="黑體-簡" w:ascii="黑體-簡" w:hAnsi="黑體-簡"/>
        </w:rPr>
        <w:t>"</w:t>
      </w:r>
      <w:r>
        <w:rPr>
          <w:rFonts w:ascii="黑體-簡" w:hAnsi="黑體-簡" w:cs="黑體-簡" w:eastAsia="黑體-簡"/>
        </w:rPr>
        <w:t>真实的</w:t>
      </w:r>
      <w:r>
        <w:rPr>
          <w:rFonts w:eastAsia="黑體-簡" w:cs="黑體-簡" w:ascii="黑體-簡" w:hAnsi="黑體-簡"/>
        </w:rPr>
        <w:t>"</w:t>
      </w:r>
      <w:r>
        <w:rPr>
          <w:rFonts w:ascii="黑體-簡" w:hAnsi="黑體-簡" w:cs="黑體-簡" w:eastAsia="黑體-簡"/>
        </w:rPr>
        <w:t>知见，它与真理如此接近，以致上主能够轻易跨过这小小的隔阂。</w:t>
      </w:r>
      <w:r>
        <w:rPr>
          <w:rFonts w:eastAsia="黑體-簡" w:cs="黑體-簡" w:ascii="黑體-簡" w:hAnsi="黑體-簡"/>
        </w:rPr>
        <w:t>10</w:t>
      </w:r>
      <w:r>
        <w:rPr>
          <w:rFonts w:ascii="黑體-簡" w:hAnsi="黑體-簡" w:cs="黑體-簡" w:eastAsia="黑體-簡"/>
        </w:rPr>
        <w:t>真知一向是无远弗届的，却无法与任何事物为敌。</w:t>
      </w:r>
      <w:r>
        <w:rPr>
          <w:rFonts w:eastAsia="黑體-簡" w:cs="黑體-簡" w:ascii="黑體-簡" w:hAnsi="黑體-簡"/>
        </w:rPr>
        <w:t>11</w:t>
      </w:r>
      <w:r>
        <w:rPr>
          <w:rFonts w:ascii="黑體-簡" w:hAnsi="黑體-簡" w:cs="黑體-簡" w:eastAsia="黑體-簡"/>
        </w:rPr>
        <w:t>因此，虽然你永远不会失去它，你却能横加阻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灵就是基督之心，随时超越知见而觉于真知之境。</w:t>
      </w:r>
      <w:r>
        <w:rPr>
          <w:rFonts w:eastAsia="黑體-簡" w:cs="黑體-簡" w:ascii="黑體-簡" w:hAnsi="黑體-簡"/>
        </w:rPr>
        <w:t>2�</w:t>
      </w:r>
      <w:r>
        <w:rPr>
          <w:rFonts w:ascii="黑體-簡" w:hAnsi="黑體-簡" w:cs="黑體-簡" w:eastAsia="黑體-簡"/>
        </w:rPr>
        <w:t>随着天人分裂而进入世界，作为保护，同时启示了救赎的原则。</w:t>
      </w:r>
      <w:r>
        <w:rPr>
          <w:rFonts w:eastAsia="黑體-簡" w:cs="黑體-簡" w:ascii="黑體-簡" w:hAnsi="黑體-簡"/>
        </w:rPr>
        <w:t>3</w:t>
      </w:r>
      <w:r>
        <w:rPr>
          <w:rFonts w:ascii="黑體-簡" w:hAnsi="黑體-簡" w:cs="黑體-簡" w:eastAsia="黑體-簡"/>
        </w:rPr>
        <w:t>在那以前，根本没有救治的必要，因为没有人感到不对劲。</w:t>
      </w:r>
      <w:r>
        <w:rPr>
          <w:rFonts w:eastAsia="黑體-簡" w:cs="黑體-簡" w:ascii="黑體-簡" w:hAnsi="黑體-簡"/>
        </w:rPr>
        <w:t>4</w:t>
      </w:r>
      <w:r>
        <w:rPr>
          <w:rFonts w:ascii="黑體-簡" w:hAnsi="黑體-簡" w:cs="黑體-簡" w:eastAsia="黑體-簡"/>
        </w:rPr>
        <w:t>圣灵之声即是救赎的呼唤，也就是恢复心灵的完整。</w:t>
      </w:r>
      <w:r>
        <w:rPr>
          <w:rFonts w:eastAsia="黑體-簡" w:cs="黑體-簡" w:ascii="黑體-簡" w:hAnsi="黑體-簡"/>
        </w:rPr>
        <w:t>5</w:t>
      </w:r>
      <w:r>
        <w:rPr>
          <w:rFonts w:ascii="黑體-簡" w:hAnsi="黑體-簡" w:cs="黑體-簡" w:eastAsia="黑體-簡"/>
        </w:rPr>
        <w:t>救赎一旦完成，整个上主儿女奥体便得到救治，回归的召唤便形同虚设了。</w:t>
      </w:r>
      <w:r>
        <w:rPr>
          <w:rFonts w:eastAsia="黑體-簡" w:cs="黑體-簡" w:ascii="黑體-簡" w:hAnsi="黑體-簡"/>
        </w:rPr>
        <w:t>6</w:t>
      </w:r>
      <w:r>
        <w:rPr>
          <w:rFonts w:ascii="黑體-簡" w:hAnsi="黑體-簡" w:cs="黑體-簡" w:eastAsia="黑體-簡"/>
        </w:rPr>
        <w:t>然而，上主创造的必是永恒的。</w:t>
      </w:r>
      <w:r>
        <w:rPr>
          <w:rFonts w:eastAsia="黑體-簡" w:cs="黑體-簡" w:ascii="黑體-簡" w:hAnsi="黑體-簡"/>
        </w:rPr>
        <w:t>7</w:t>
      </w:r>
      <w:r>
        <w:rPr>
          <w:rFonts w:ascii="黑體-簡" w:hAnsi="黑體-簡" w:cs="黑體-簡" w:eastAsia="黑體-簡"/>
        </w:rPr>
        <w:t>圣灵将与上主儿女同在，祝福他们的创造，使他们永存于喜悦的光明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连其儿女所妄造的一切都予以尊重，只因那是出自他们所造。</w:t>
      </w:r>
      <w:r>
        <w:rPr>
          <w:rFonts w:eastAsia="黑體-簡" w:cs="黑體-簡" w:ascii="黑體-簡" w:hAnsi="黑體-簡"/>
        </w:rPr>
        <w:t>2</w:t>
      </w:r>
      <w:r>
        <w:rPr>
          <w:rFonts w:ascii="黑體-簡" w:hAnsi="黑體-簡" w:cs="黑體-簡" w:eastAsia="黑體-簡"/>
        </w:rPr>
        <w:t>但�同时恩赐圣子一种思维方式，足以提升他们的知见，升至几乎伸手即可触及�之境。</w:t>
      </w:r>
      <w:r>
        <w:rPr>
          <w:rFonts w:eastAsia="黑體-簡" w:cs="黑體-簡" w:ascii="黑體-簡" w:hAnsi="黑體-簡"/>
        </w:rPr>
        <w:t>3</w:t>
      </w:r>
      <w:r>
        <w:rPr>
          <w:rFonts w:ascii="黑體-簡" w:hAnsi="黑體-簡" w:cs="黑體-簡" w:eastAsia="黑體-簡"/>
        </w:rPr>
        <w:t>圣灵即是救赎之天心。</w:t>
      </w:r>
      <w:r>
        <w:rPr>
          <w:rFonts w:eastAsia="黑體-簡" w:cs="黑體-簡" w:ascii="黑體-簡" w:hAnsi="黑體-簡"/>
        </w:rPr>
        <w:t>4�</w:t>
      </w:r>
      <w:r>
        <w:rPr>
          <w:rFonts w:ascii="黑體-簡" w:hAnsi="黑體-簡" w:cs="黑體-簡" w:eastAsia="黑體-簡"/>
        </w:rPr>
        <w:t>所代表的境界极其接近一体之境，使这种提升从此变得可能。</w:t>
      </w:r>
      <w:r>
        <w:rPr>
          <w:rFonts w:eastAsia="黑體-簡" w:cs="黑體-簡" w:ascii="黑體-簡" w:hAnsi="黑體-簡"/>
        </w:rPr>
        <w:t>5</w:t>
      </w:r>
      <w:r>
        <w:rPr>
          <w:rFonts w:ascii="黑體-簡" w:hAnsi="黑體-簡" w:cs="黑體-簡" w:eastAsia="黑體-簡"/>
        </w:rPr>
        <w:t>知见不是真知，但它能够被提升至真知之境。</w:t>
      </w:r>
      <w:r>
        <w:rPr>
          <w:rFonts w:eastAsia="黑體-簡" w:cs="黑體-簡" w:ascii="黑體-簡" w:hAnsi="黑體-簡"/>
        </w:rPr>
        <w:t>6</w:t>
      </w:r>
      <w:r>
        <w:rPr>
          <w:rFonts w:ascii="黑體-簡" w:hAnsi="黑體-簡" w:cs="黑體-簡" w:eastAsia="黑體-簡"/>
        </w:rPr>
        <w:t>在这儿，被提升或</w:t>
      </w:r>
      <w:r>
        <w:rPr>
          <w:rFonts w:eastAsia="黑體-簡" w:cs="黑體-簡" w:ascii="黑體-簡" w:hAnsi="黑體-簡"/>
        </w:rPr>
        <w:t>"</w:t>
      </w:r>
      <w:r>
        <w:rPr>
          <w:rFonts w:ascii="黑體-簡" w:hAnsi="黑體-簡" w:cs="黑體-簡" w:eastAsia="黑體-簡"/>
        </w:rPr>
        <w:t>被移置</w:t>
      </w:r>
      <w:r>
        <w:rPr>
          <w:rFonts w:eastAsia="黑體-簡" w:cs="黑體-簡" w:ascii="黑體-簡" w:hAnsi="黑體-簡"/>
        </w:rPr>
        <w:t>"</w:t>
      </w:r>
      <w:r>
        <w:rPr>
          <w:rFonts w:ascii="黑體-簡" w:hAnsi="黑體-簡" w:cs="黑體-簡" w:eastAsia="黑體-簡"/>
        </w:rPr>
        <w:t>这些字眼用得十分贴切，因为最后这一步是出自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上主儿女奥体中每份子所共享的启示灵感，亦即圣灵；�启发某种知见其中有许多要素极其类似天国境内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第一：它的普遍性是有目共睹的，凡是已臻其境者没有人会须臾怀疑</w:t>
      </w:r>
      <w:r>
        <w:rPr>
          <w:rFonts w:eastAsia="黑體-簡" w:cs="黑體-簡" w:ascii="黑體-簡" w:hAnsi="黑體-簡"/>
        </w:rPr>
        <w:t>"</w:t>
      </w:r>
      <w:r>
        <w:rPr>
          <w:rFonts w:ascii="黑體-簡" w:hAnsi="黑體-簡" w:cs="黑體-簡" w:eastAsia="黑體-簡"/>
        </w:rPr>
        <w:t>分享就是获得</w:t>
      </w:r>
      <w:r>
        <w:rPr>
          <w:rFonts w:eastAsia="黑體-簡" w:cs="黑體-簡" w:ascii="黑體-簡" w:hAnsi="黑體-簡"/>
        </w:rPr>
        <w:t>"</w:t>
      </w:r>
      <w:r>
        <w:rPr>
          <w:rFonts w:ascii="黑體-簡" w:hAnsi="黑體-簡" w:cs="黑體-簡" w:eastAsia="黑體-簡"/>
        </w:rPr>
        <w:t>这一事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第二：它没有攻击的能力，故是地道的开放。</w:t>
      </w:r>
      <w:r>
        <w:rPr>
          <w:rFonts w:eastAsia="黑體-簡" w:cs="黑體-簡" w:ascii="黑體-簡" w:hAnsi="黑體-簡"/>
        </w:rPr>
        <w:t>4</w:t>
      </w:r>
      <w:r>
        <w:rPr>
          <w:rFonts w:ascii="黑體-簡" w:hAnsi="黑體-簡" w:cs="黑體-簡" w:eastAsia="黑體-簡"/>
        </w:rPr>
        <w:t>这表示它纵使无法制造真知，但它也绝不会从中阻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最后，它会指出一条路，甚至越过自身所带来的治愈，引领心灵超越自身的整合而迈向创造之路。</w:t>
      </w:r>
      <w:r>
        <w:rPr>
          <w:rFonts w:eastAsia="黑體-簡" w:cs="黑體-簡" w:ascii="黑體-簡" w:hAnsi="黑體-簡"/>
        </w:rPr>
        <w:t>6</w:t>
      </w:r>
      <w:r>
        <w:rPr>
          <w:rFonts w:ascii="黑體-簡" w:hAnsi="黑體-簡" w:cs="黑體-簡" w:eastAsia="黑體-簡"/>
        </w:rPr>
        <w:t>在这转捩点上，量的变化已经充裕到足以引发质的转换的地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上主的天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救治不是创造，而是一种补救之道。</w:t>
      </w:r>
      <w:r>
        <w:rPr>
          <w:rFonts w:eastAsia="黑體-簡" w:cs="黑體-簡" w:ascii="黑體-簡" w:hAnsi="黑體-簡"/>
        </w:rPr>
        <w:t>2</w:t>
      </w:r>
      <w:r>
        <w:rPr>
          <w:rFonts w:ascii="黑體-簡" w:hAnsi="黑體-簡" w:cs="黑體-簡" w:eastAsia="黑體-簡"/>
        </w:rPr>
        <w:t>圣灵能越过救治，回顾上主儿女有待救治以前的境界，并且远瞻他们治愈后的境界， 如此便把救治向上提升了一层。</w:t>
      </w:r>
      <w:r>
        <w:rPr>
          <w:rFonts w:eastAsia="黑體-簡" w:cs="黑體-簡" w:ascii="黑體-簡" w:hAnsi="黑體-簡"/>
        </w:rPr>
        <w:t>3</w:t>
      </w:r>
      <w:r>
        <w:rPr>
          <w:rFonts w:ascii="黑體-簡" w:hAnsi="黑體-簡" w:cs="黑體-簡" w:eastAsia="黑體-簡"/>
        </w:rPr>
        <w:t>这样改变时间的序列，对你不该陌生才对，因为它和奇迹所引荐的时间观念十分近似。</w:t>
      </w:r>
      <w:r>
        <w:rPr>
          <w:rFonts w:eastAsia="黑體-簡" w:cs="黑體-簡" w:ascii="黑體-簡" w:hAnsi="黑體-簡"/>
        </w:rPr>
        <w:t>4</w:t>
      </w:r>
      <w:r>
        <w:rPr>
          <w:rFonts w:ascii="黑體-簡" w:hAnsi="黑體-簡" w:cs="黑體-簡" w:eastAsia="黑體-簡"/>
        </w:rPr>
        <w:t>圣灵是奇迹心怀的推动力，�是那个愿意舍弃分裂之境而获得救治的决心。</w:t>
      </w:r>
      <w:r>
        <w:rPr>
          <w:rFonts w:eastAsia="黑體-簡" w:cs="黑體-簡" w:ascii="黑體-簡" w:hAnsi="黑體-簡"/>
        </w:rPr>
        <w:t>5</w:t>
      </w:r>
      <w:r>
        <w:rPr>
          <w:rFonts w:ascii="黑體-簡" w:hAnsi="黑體-簡" w:cs="黑體-簡" w:eastAsia="黑體-簡"/>
        </w:rPr>
        <w:t>你的意志仍在你内，因为是上主将它置于你心中的；你能任其沉睡下去，却无法使它灭迹。</w:t>
      </w:r>
      <w:r>
        <w:rPr>
          <w:rFonts w:eastAsia="黑體-簡" w:cs="黑體-簡" w:ascii="黑體-簡" w:hAnsi="黑體-簡"/>
        </w:rPr>
        <w:t>6</w:t>
      </w:r>
      <w:r>
        <w:rPr>
          <w:rFonts w:ascii="黑體-簡" w:hAnsi="黑體-簡" w:cs="黑體-簡" w:eastAsia="黑體-簡"/>
        </w:rPr>
        <w:t>只要时间存在一天，上主便会不断将天心通传于你的心愉，借此维系你意志的活力。</w:t>
      </w:r>
      <w:r>
        <w:rPr>
          <w:rFonts w:eastAsia="黑體-簡" w:cs="黑體-簡" w:ascii="黑體-簡" w:hAnsi="黑體-簡"/>
        </w:rPr>
        <w:t>7</w:t>
      </w:r>
      <w:r>
        <w:rPr>
          <w:rFonts w:ascii="黑體-簡" w:hAnsi="黑體-簡" w:cs="黑體-簡" w:eastAsia="黑體-簡"/>
        </w:rPr>
        <w:t>奇迹本身反映出天父及圣子间的合一意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灵是喜悦之灵。</w:t>
      </w:r>
      <w:r>
        <w:rPr>
          <w:rFonts w:eastAsia="黑體-簡" w:cs="黑體-簡" w:ascii="黑體-簡" w:hAnsi="黑體-簡"/>
        </w:rPr>
        <w:t>2�</w:t>
      </w:r>
      <w:r>
        <w:rPr>
          <w:rFonts w:ascii="黑體-簡" w:hAnsi="黑體-簡" w:cs="黑體-簡" w:eastAsia="黑體-簡"/>
        </w:rPr>
        <w:t>是回归的召唤，是上主对分裂的儿女的祝福。</w:t>
      </w:r>
      <w:r>
        <w:rPr>
          <w:rFonts w:eastAsia="黑體-簡" w:cs="黑體-簡" w:ascii="黑體-簡" w:hAnsi="黑體-簡"/>
        </w:rPr>
        <w:t>3</w:t>
      </w:r>
      <w:r>
        <w:rPr>
          <w:rFonts w:ascii="黑體-簡" w:hAnsi="黑體-簡" w:cs="黑體-簡" w:eastAsia="黑體-簡"/>
        </w:rPr>
        <w:t>这是心灵的天命。</w:t>
      </w:r>
      <w:r>
        <w:rPr>
          <w:rFonts w:eastAsia="黑體-簡" w:cs="黑體-簡" w:ascii="黑體-簡" w:hAnsi="黑體-簡"/>
        </w:rPr>
        <w:t>4</w:t>
      </w:r>
      <w:r>
        <w:rPr>
          <w:rFonts w:ascii="黑體-簡" w:hAnsi="黑體-簡" w:cs="黑體-簡" w:eastAsia="黑體-簡"/>
        </w:rPr>
        <w:t>在分裂以前，心灵并没有此类天命，因为以那以前，纯属实存之境，毫不知晓正念的召唤。</w:t>
      </w:r>
      <w:r>
        <w:rPr>
          <w:rFonts w:eastAsia="黑體-簡" w:cs="黑體-簡" w:ascii="黑體-簡" w:hAnsi="黑體-簡"/>
        </w:rPr>
        <w:t>5</w:t>
      </w:r>
      <w:r>
        <w:rPr>
          <w:rFonts w:ascii="黑體-簡" w:hAnsi="黑體-簡" w:cs="黑體-簡" w:eastAsia="黑體-簡"/>
        </w:rPr>
        <w:t>圣灵是上主对分裂状态的神圣答复，是救赎进行救治的工具，直到整个心灵恢复它的创造活力为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救赎与分裂之境的运作原则是同时出现的。</w:t>
      </w:r>
      <w:r>
        <w:rPr>
          <w:rFonts w:eastAsia="黑體-簡" w:cs="黑體-簡" w:ascii="黑體-簡" w:hAnsi="黑體-簡"/>
        </w:rPr>
        <w:t>2</w:t>
      </w:r>
      <w:r>
        <w:rPr>
          <w:rFonts w:ascii="黑體-簡" w:hAnsi="黑體-簡" w:cs="黑體-簡" w:eastAsia="黑體-簡"/>
        </w:rPr>
        <w:t>就在小我形成之初，上主已经开始召唤心灵追求喜乐。</w:t>
      </w:r>
      <w:r>
        <w:rPr>
          <w:rFonts w:eastAsia="黑體-簡" w:cs="黑體-簡" w:ascii="黑體-簡" w:hAnsi="黑體-簡"/>
        </w:rPr>
        <w:t>3</w:t>
      </w:r>
      <w:r>
        <w:rPr>
          <w:rFonts w:ascii="黑體-簡" w:hAnsi="黑體-簡" w:cs="黑體-簡" w:eastAsia="黑體-簡"/>
        </w:rPr>
        <w:t>这召唤如此强烈，小我只要一听见它的声音，立即瓦解。</w:t>
      </w:r>
      <w:r>
        <w:rPr>
          <w:rFonts w:eastAsia="黑體-簡" w:cs="黑體-簡" w:ascii="黑體-簡" w:hAnsi="黑體-簡"/>
        </w:rPr>
        <w:t>4</w:t>
      </w:r>
      <w:r>
        <w:rPr>
          <w:rFonts w:ascii="黑體-簡" w:hAnsi="黑體-簡" w:cs="黑體-簡" w:eastAsia="黑體-簡"/>
        </w:rPr>
        <w:t>为此之故，你必须在两者之间决定聆听哪一个声音。</w:t>
      </w:r>
      <w:r>
        <w:rPr>
          <w:rFonts w:eastAsia="黑體-簡" w:cs="黑體-簡" w:ascii="黑體-簡" w:hAnsi="黑體-簡"/>
        </w:rPr>
        <w:t>5</w:t>
      </w:r>
      <w:r>
        <w:rPr>
          <w:rFonts w:ascii="黑體-簡" w:hAnsi="黑體-簡" w:cs="黑體-簡" w:eastAsia="黑體-簡"/>
        </w:rPr>
        <w:t>一种是你自造的声音，不是来自上主。</w:t>
      </w:r>
      <w:r>
        <w:rPr>
          <w:rFonts w:eastAsia="黑體-簡" w:cs="黑體-簡" w:ascii="黑體-簡" w:hAnsi="黑體-簡"/>
        </w:rPr>
        <w:t>6</w:t>
      </w:r>
      <w:r>
        <w:rPr>
          <w:rFonts w:ascii="黑體-簡" w:hAnsi="黑體-簡" w:cs="黑體-簡" w:eastAsia="黑體-簡"/>
        </w:rPr>
        <w:t>另一种则是出自上主的恩赐，�要你只去聆听这个声音。</w:t>
      </w:r>
      <w:r>
        <w:rPr>
          <w:rFonts w:eastAsia="黑體-簡" w:cs="黑體-簡" w:ascii="黑體-簡" w:hAnsi="黑體-簡"/>
        </w:rPr>
        <w:t>7</w:t>
      </w:r>
      <w:r>
        <w:rPr>
          <w:rFonts w:ascii="黑體-簡" w:hAnsi="黑體-簡" w:cs="黑體-簡" w:eastAsia="黑體-簡"/>
        </w:rPr>
        <w:t>圣灵在你内最真实不过了。</w:t>
      </w:r>
      <w:r>
        <w:rPr>
          <w:rFonts w:eastAsia="黑體-簡" w:cs="黑體-簡" w:ascii="黑體-簡" w:hAnsi="黑體-簡"/>
        </w:rPr>
        <w:t>8�</w:t>
      </w:r>
      <w:r>
        <w:rPr>
          <w:rFonts w:ascii="黑體-簡" w:hAnsi="黑體-簡" w:cs="黑體-簡" w:eastAsia="黑體-簡"/>
        </w:rPr>
        <w:t>的天音呼唤你回归本来的境界，也是未来的必然境界。</w:t>
      </w:r>
      <w:r>
        <w:rPr>
          <w:rFonts w:eastAsia="黑體-簡" w:cs="黑體-簡" w:ascii="黑體-簡" w:hAnsi="黑體-簡"/>
        </w:rPr>
        <w:t>9</w:t>
      </w:r>
      <w:r>
        <w:rPr>
          <w:rFonts w:ascii="黑體-簡" w:hAnsi="黑體-簡" w:cs="黑體-簡" w:eastAsia="黑體-簡"/>
        </w:rPr>
        <w:t xml:space="preserve">即使在世上，你仍然可能只听从�的声音，而不去听其它声音。 </w:t>
      </w:r>
      <w:r>
        <w:rPr>
          <w:rFonts w:eastAsia="黑體-簡" w:cs="黑體-簡" w:ascii="黑體-簡" w:hAnsi="黑體-簡"/>
        </w:rPr>
        <w:t>10</w:t>
      </w:r>
      <w:r>
        <w:rPr>
          <w:rFonts w:ascii="黑體-簡" w:hAnsi="黑體-簡" w:cs="黑體-簡" w:eastAsia="黑體-簡"/>
        </w:rPr>
        <w:t>这需要付出极大的精力及愿心去学。</w:t>
      </w:r>
      <w:r>
        <w:rPr>
          <w:rFonts w:eastAsia="黑體-簡" w:cs="黑體-簡" w:ascii="黑體-簡" w:hAnsi="黑體-簡"/>
        </w:rPr>
        <w:t>11</w:t>
      </w:r>
      <w:r>
        <w:rPr>
          <w:rFonts w:ascii="黑體-簡" w:hAnsi="黑體-簡" w:cs="黑體-簡" w:eastAsia="黑體-簡"/>
        </w:rPr>
        <w:t>这是我所学的最后一课，上主儿女在学徒身分上以及儿女身分上都是平等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就是天国，你却让黑暗的信念潜入你的心中，因此你需要新的光明。</w:t>
      </w:r>
      <w:r>
        <w:rPr>
          <w:rFonts w:eastAsia="黑體-簡" w:cs="黑體-簡" w:ascii="黑體-簡" w:hAnsi="黑體-簡"/>
        </w:rPr>
        <w:t>2</w:t>
      </w:r>
      <w:r>
        <w:rPr>
          <w:rFonts w:ascii="黑體-簡" w:hAnsi="黑體-簡" w:cs="黑體-簡" w:eastAsia="黑體-簡"/>
        </w:rPr>
        <w:t>圣灵即是那光辉，唯有它能帮你驱除黑暗的观念。</w:t>
      </w:r>
      <w:r>
        <w:rPr>
          <w:rFonts w:eastAsia="黑體-簡" w:cs="黑體-簡" w:ascii="黑體-簡" w:hAnsi="黑體-簡"/>
        </w:rPr>
        <w:t>3</w:t>
      </w:r>
      <w:r>
        <w:rPr>
          <w:rFonts w:ascii="黑體-簡" w:hAnsi="黑體-簡" w:cs="黑體-簡" w:eastAsia="黑體-簡"/>
        </w:rPr>
        <w:t>决裂状态会在�荣耀的光辉下销声匿迹，使天国得以突破重围而再度现身。</w:t>
      </w:r>
      <w:r>
        <w:rPr>
          <w:rFonts w:eastAsia="黑體-簡" w:cs="黑體-簡" w:ascii="黑體-簡" w:hAnsi="黑體-簡"/>
        </w:rPr>
        <w:t>4</w:t>
      </w:r>
      <w:r>
        <w:rPr>
          <w:rFonts w:ascii="黑體-簡" w:hAnsi="黑體-簡" w:cs="黑體-簡" w:eastAsia="黑體-簡"/>
        </w:rPr>
        <w:t>分裂之前，你无需任何指引。</w:t>
      </w:r>
      <w:r>
        <w:rPr>
          <w:rFonts w:eastAsia="黑體-簡" w:cs="黑體-簡" w:ascii="黑體-簡" w:hAnsi="黑體-簡"/>
        </w:rPr>
        <w:t>5</w:t>
      </w:r>
      <w:r>
        <w:rPr>
          <w:rFonts w:ascii="黑體-簡" w:hAnsi="黑體-簡" w:cs="黑體-簡" w:eastAsia="黑體-簡"/>
        </w:rPr>
        <w:t>你过去知道过真相，未来还会知道，就是目前你尚不知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上主不作指引，�只能分享圆满的真知。 </w:t>
      </w:r>
      <w:r>
        <w:rPr>
          <w:rFonts w:eastAsia="黑體-簡" w:cs="黑體-簡" w:ascii="黑體-簡" w:hAnsi="黑體-簡"/>
        </w:rPr>
        <w:t>2</w:t>
      </w:r>
      <w:r>
        <w:rPr>
          <w:rFonts w:ascii="黑體-簡" w:hAnsi="黑體-簡" w:cs="黑體-簡" w:eastAsia="黑體-簡"/>
        </w:rPr>
        <w:t>指引具有评估的意味，因为它暗示正路之外还有歧路，只能选择其中一条，而避开另一条。</w:t>
      </w:r>
      <w:r>
        <w:rPr>
          <w:rFonts w:eastAsia="黑體-簡" w:cs="黑體-簡" w:ascii="黑體-簡" w:hAnsi="黑體-簡"/>
        </w:rPr>
        <w:t>3</w:t>
      </w:r>
      <w:r>
        <w:rPr>
          <w:rFonts w:ascii="黑體-簡" w:hAnsi="黑體-簡" w:cs="黑體-簡" w:eastAsia="黑體-簡"/>
        </w:rPr>
        <w:t>只要选择其一，就表示你放弃了另一条。</w:t>
      </w:r>
      <w:r>
        <w:rPr>
          <w:rFonts w:eastAsia="黑體-簡" w:cs="黑體-簡" w:ascii="黑體-簡" w:hAnsi="黑體-簡"/>
        </w:rPr>
        <w:t>4</w:t>
      </w:r>
      <w:r>
        <w:rPr>
          <w:rFonts w:ascii="黑體-簡" w:hAnsi="黑體-簡" w:cs="黑體-簡" w:eastAsia="黑體-簡"/>
        </w:rPr>
        <w:t>选择圣灵等于选择上主。</w:t>
      </w:r>
      <w:r>
        <w:rPr>
          <w:rFonts w:eastAsia="黑體-簡" w:cs="黑體-簡" w:ascii="黑體-簡" w:hAnsi="黑體-簡"/>
        </w:rPr>
        <w:t>5</w:t>
      </w:r>
      <w:r>
        <w:rPr>
          <w:rFonts w:ascii="黑體-簡" w:hAnsi="黑體-簡" w:cs="黑體-簡" w:eastAsia="黑體-簡"/>
        </w:rPr>
        <w:t>严格地说，上主并不在你内，你是�的一部分。</w:t>
      </w:r>
      <w:r>
        <w:rPr>
          <w:rFonts w:eastAsia="黑體-簡" w:cs="黑體-簡" w:ascii="黑體-簡" w:hAnsi="黑體-簡"/>
        </w:rPr>
        <w:t>6</w:t>
      </w:r>
      <w:r>
        <w:rPr>
          <w:rFonts w:ascii="黑體-簡" w:hAnsi="黑體-簡" w:cs="黑體-簡" w:eastAsia="黑體-簡"/>
        </w:rPr>
        <w:t xml:space="preserve">当你决定离开�时，�在你内赐下一个声音，代�发言，因为�再也无法畅通无碍地与你分享�的真知了。 </w:t>
      </w:r>
      <w:r>
        <w:rPr>
          <w:rFonts w:eastAsia="黑體-簡" w:cs="黑體-簡" w:ascii="黑體-簡" w:hAnsi="黑體-簡"/>
        </w:rPr>
        <w:t>7</w:t>
      </w:r>
      <w:r>
        <w:rPr>
          <w:rFonts w:ascii="黑體-簡" w:hAnsi="黑體-簡" w:cs="黑體-簡" w:eastAsia="黑體-簡"/>
        </w:rPr>
        <w:t>直接交流已经中断，因为你妄造了另一种声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要你记住，同时又要你忘掉。</w:t>
      </w:r>
      <w:r>
        <w:rPr>
          <w:rFonts w:eastAsia="黑體-簡" w:cs="黑體-簡" w:ascii="黑體-簡" w:hAnsi="黑體-簡"/>
        </w:rPr>
        <w:t>2</w:t>
      </w:r>
      <w:r>
        <w:rPr>
          <w:rFonts w:ascii="黑體-簡" w:hAnsi="黑體-簡" w:cs="黑體-簡" w:eastAsia="黑體-簡"/>
        </w:rPr>
        <w:t>你已经选择活在对立之境；在那儿，对立是可能存在的。</w:t>
      </w:r>
      <w:r>
        <w:rPr>
          <w:rFonts w:eastAsia="黑體-簡" w:cs="黑體-簡" w:ascii="黑體-簡" w:hAnsi="黑體-簡"/>
        </w:rPr>
        <w:t>3</w:t>
      </w:r>
      <w:r>
        <w:rPr>
          <w:rFonts w:ascii="黑體-簡" w:hAnsi="黑體-簡" w:cs="黑體-簡" w:eastAsia="黑體-簡"/>
        </w:rPr>
        <w:t>结果使你不得不作种种选择。</w:t>
      </w:r>
      <w:r>
        <w:rPr>
          <w:rFonts w:eastAsia="黑體-簡" w:cs="黑體-簡" w:ascii="黑體-簡" w:hAnsi="黑體-簡"/>
        </w:rPr>
        <w:t>4</w:t>
      </w:r>
      <w:r>
        <w:rPr>
          <w:rFonts w:ascii="黑體-簡" w:hAnsi="黑體-簡" w:cs="黑體-簡" w:eastAsia="黑體-簡"/>
        </w:rPr>
        <w:t xml:space="preserve">在神圣境界中，意志是自由的， 具有无限的创造力， 选择显得毫无意义。 </w:t>
      </w:r>
      <w:r>
        <w:rPr>
          <w:rFonts w:eastAsia="黑體-簡" w:cs="黑體-簡" w:ascii="黑體-簡" w:hAnsi="黑體-簡"/>
        </w:rPr>
        <w:t>5</w:t>
      </w:r>
      <w:r>
        <w:rPr>
          <w:rFonts w:ascii="黑體-簡" w:hAnsi="黑體-簡" w:cs="黑體-簡" w:eastAsia="黑體-簡"/>
        </w:rPr>
        <w:t>选择的自由和创造的自由是同一种力量，在运用上却截然不同。</w:t>
      </w:r>
      <w:r>
        <w:rPr>
          <w:rFonts w:eastAsia="黑體-簡" w:cs="黑體-簡" w:ascii="黑體-簡" w:hAnsi="黑體-簡"/>
        </w:rPr>
        <w:t>6</w:t>
      </w:r>
      <w:r>
        <w:rPr>
          <w:rFonts w:ascii="黑體-簡" w:hAnsi="黑體-簡" w:cs="黑體-簡" w:eastAsia="黑體-簡"/>
        </w:rPr>
        <w:t xml:space="preserve">心灵分裂后，才有选择的余地。 </w:t>
      </w:r>
      <w:r>
        <w:rPr>
          <w:rFonts w:eastAsia="黑體-簡" w:cs="黑體-簡" w:ascii="黑體-簡" w:hAnsi="黑體-簡"/>
        </w:rPr>
        <w:t>7</w:t>
      </w:r>
      <w:r>
        <w:rPr>
          <w:rFonts w:ascii="黑體-簡" w:hAnsi="黑體-簡" w:cs="黑體-簡" w:eastAsia="黑體-簡"/>
        </w:rPr>
        <w:t>圣灵是一种选择方式。</w:t>
      </w:r>
      <w:r>
        <w:rPr>
          <w:rFonts w:eastAsia="黑體-簡" w:cs="黑體-簡" w:ascii="黑體-簡" w:hAnsi="黑體-簡"/>
        </w:rPr>
        <w:t>8</w:t>
      </w:r>
      <w:r>
        <w:rPr>
          <w:rFonts w:ascii="黑體-簡" w:hAnsi="黑體-簡" w:cs="黑體-簡" w:eastAsia="黑體-簡"/>
        </w:rPr>
        <w:t>上主从未弃其儿女于困境而不顾，纵然他们自甘背弃上主。</w:t>
      </w:r>
      <w:r>
        <w:rPr>
          <w:rFonts w:eastAsia="黑體-簡" w:cs="黑體-簡" w:ascii="黑體-簡" w:hAnsi="黑體-簡"/>
        </w:rPr>
        <w:t>9</w:t>
      </w:r>
      <w:r>
        <w:rPr>
          <w:rFonts w:ascii="黑體-簡" w:hAnsi="黑體-簡" w:cs="黑體-簡" w:eastAsia="黑體-簡"/>
        </w:rPr>
        <w:t>他们留在自己心中的声音，并非代表上主旨意的圣灵之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之音毫无强制之意，因为�不可能傲慢自大。</w:t>
      </w:r>
      <w:r>
        <w:rPr>
          <w:rFonts w:eastAsia="黑體-簡" w:cs="黑體-簡" w:ascii="黑體-簡" w:hAnsi="黑體-簡"/>
        </w:rPr>
        <w:t>2�</w:t>
      </w:r>
      <w:r>
        <w:rPr>
          <w:rFonts w:ascii="黑體-簡" w:hAnsi="黑體-簡" w:cs="黑體-簡" w:eastAsia="黑體-簡"/>
        </w:rPr>
        <w:t>也绝不强求，因为�无意控制。</w:t>
      </w:r>
      <w:r>
        <w:rPr>
          <w:rFonts w:eastAsia="黑體-簡" w:cs="黑體-簡" w:ascii="黑體-簡" w:hAnsi="黑體-簡"/>
        </w:rPr>
        <w:t>3�</w:t>
      </w:r>
      <w:r>
        <w:rPr>
          <w:rFonts w:ascii="黑體-簡" w:hAnsi="黑體-簡" w:cs="黑體-簡" w:eastAsia="黑體-簡"/>
        </w:rPr>
        <w:t>从不去征服，因为�无攻击之心。</w:t>
      </w:r>
      <w:r>
        <w:rPr>
          <w:rFonts w:eastAsia="黑體-簡" w:cs="黑體-簡" w:ascii="黑體-簡" w:hAnsi="黑體-簡"/>
        </w:rPr>
        <w:t>4�</w:t>
      </w:r>
      <w:r>
        <w:rPr>
          <w:rFonts w:ascii="黑體-簡" w:hAnsi="黑體-簡" w:cs="黑體-簡" w:eastAsia="黑體-簡"/>
        </w:rPr>
        <w:t>只是在旁提醒。</w:t>
      </w:r>
      <w:r>
        <w:rPr>
          <w:rFonts w:eastAsia="黑體-簡" w:cs="黑體-簡" w:ascii="黑體-簡" w:hAnsi="黑體-簡"/>
        </w:rPr>
        <w:t>5</w:t>
      </w:r>
      <w:r>
        <w:rPr>
          <w:rFonts w:ascii="黑體-簡" w:hAnsi="黑體-簡" w:cs="黑體-簡" w:eastAsia="黑體-簡"/>
        </w:rPr>
        <w:t>是�所提醒的内容使你不得不听信。</w:t>
      </w:r>
      <w:r>
        <w:rPr>
          <w:rFonts w:eastAsia="黑體-簡" w:cs="黑體-簡" w:ascii="黑體-簡" w:hAnsi="黑體-簡"/>
        </w:rPr>
        <w:t>6�</w:t>
      </w:r>
      <w:r>
        <w:rPr>
          <w:rFonts w:ascii="黑體-簡" w:hAnsi="黑體-簡" w:cs="黑體-簡" w:eastAsia="黑體-簡"/>
        </w:rPr>
        <w:t>为你的心带来另一中选择，即使在你庸人自扰之际，�平静依旧。</w:t>
      </w:r>
      <w:r>
        <w:rPr>
          <w:rFonts w:eastAsia="黑體-簡" w:cs="黑體-簡" w:ascii="黑體-簡" w:hAnsi="黑體-簡"/>
        </w:rPr>
        <w:t>7</w:t>
      </w:r>
      <w:r>
        <w:rPr>
          <w:rFonts w:ascii="黑體-簡" w:hAnsi="黑體-簡" w:cs="黑體-簡" w:eastAsia="黑體-簡"/>
        </w:rPr>
        <w:t>上主的天音永远是平静的，因为�只知平安。</w:t>
      </w:r>
      <w:r>
        <w:rPr>
          <w:rFonts w:eastAsia="黑體-簡" w:cs="黑體-簡" w:ascii="黑體-簡" w:hAnsi="黑體-簡"/>
        </w:rPr>
        <w:t>8</w:t>
      </w:r>
      <w:r>
        <w:rPr>
          <w:rFonts w:ascii="黑體-簡" w:hAnsi="黑體-簡" w:cs="黑體-簡" w:eastAsia="黑體-簡"/>
        </w:rPr>
        <w:t xml:space="preserve">平安比战争更强而有力，因为它有救治之力。 </w:t>
      </w:r>
      <w:r>
        <w:rPr>
          <w:rFonts w:eastAsia="黑體-簡" w:cs="黑體-簡" w:ascii="黑體-簡" w:hAnsi="黑體-簡"/>
        </w:rPr>
        <w:t>9</w:t>
      </w:r>
      <w:r>
        <w:rPr>
          <w:rFonts w:ascii="黑體-簡" w:hAnsi="黑體-簡" w:cs="黑體-簡" w:eastAsia="黑體-簡"/>
        </w:rPr>
        <w:t xml:space="preserve">战争是分裂，而非增益。 </w:t>
      </w:r>
      <w:r>
        <w:rPr>
          <w:rFonts w:eastAsia="黑體-簡" w:cs="黑體-簡" w:ascii="黑體-簡" w:hAnsi="黑體-簡"/>
        </w:rPr>
        <w:t>10</w:t>
      </w:r>
      <w:r>
        <w:rPr>
          <w:rFonts w:ascii="黑體-簡" w:hAnsi="黑體-簡" w:cs="黑體-簡" w:eastAsia="黑體-簡"/>
        </w:rPr>
        <w:t>无人能在斗争中获益。</w:t>
      </w:r>
      <w:r>
        <w:rPr>
          <w:rFonts w:eastAsia="黑體-簡" w:cs="黑體-簡" w:ascii="黑體-簡" w:hAnsi="黑體-簡"/>
        </w:rPr>
        <w:t>11</w:t>
      </w:r>
      <w:r>
        <w:rPr>
          <w:rFonts w:ascii="黑體-簡" w:hAnsi="黑體-簡" w:cs="黑體-簡" w:eastAsia="黑體-簡"/>
        </w:rPr>
        <w:t xml:space="preserve">人纵然赚得了全世界，却赔上了自己的灵魂，为他有什么益处？ </w:t>
      </w:r>
      <w:r>
        <w:rPr>
          <w:rFonts w:eastAsia="黑體-簡" w:cs="黑體-簡" w:ascii="黑體-簡" w:hAnsi="黑體-簡"/>
        </w:rPr>
        <w:t>12</w:t>
      </w:r>
      <w:r>
        <w:rPr>
          <w:rFonts w:ascii="黑體-簡" w:hAnsi="黑體-簡" w:cs="黑體-簡" w:eastAsia="黑體-簡"/>
        </w:rPr>
        <w:t xml:space="preserve">一旦听从了错误的声音，你就已忘失自己的灵魂。 </w:t>
      </w:r>
      <w:r>
        <w:rPr>
          <w:rFonts w:eastAsia="黑體-簡" w:cs="黑體-簡" w:ascii="黑體-簡" w:hAnsi="黑體-簡"/>
        </w:rPr>
        <w:t>13</w:t>
      </w:r>
      <w:r>
        <w:rPr>
          <w:rFonts w:ascii="黑體-簡" w:hAnsi="黑體-簡" w:cs="黑體-簡" w:eastAsia="黑體-簡"/>
        </w:rPr>
        <w:t>你不会失去它，却可能不知道它的存在。</w:t>
      </w:r>
      <w:r>
        <w:rPr>
          <w:rFonts w:eastAsia="黑體-簡" w:cs="黑體-簡" w:ascii="黑體-簡" w:hAnsi="黑體-簡"/>
        </w:rPr>
        <w:t>14</w:t>
      </w:r>
      <w:r>
        <w:rPr>
          <w:rFonts w:ascii="黑體-簡" w:hAnsi="黑體-簡" w:cs="黑體-簡" w:eastAsia="黑體-簡"/>
        </w:rPr>
        <w:t>因此，在你作正确的选择之前，对你而言，它确是</w:t>
      </w:r>
      <w:r>
        <w:rPr>
          <w:rFonts w:eastAsia="黑體-簡" w:cs="黑體-簡" w:ascii="黑體-簡" w:hAnsi="黑體-簡"/>
        </w:rPr>
        <w:t>"</w:t>
      </w:r>
      <w:r>
        <w:rPr>
          <w:rFonts w:ascii="黑體-簡" w:hAnsi="黑體-簡" w:cs="黑體-簡" w:eastAsia="黑體-簡"/>
        </w:rPr>
        <w:t>失落</w:t>
      </w:r>
      <w:r>
        <w:rPr>
          <w:rFonts w:eastAsia="黑體-簡" w:cs="黑體-簡" w:ascii="黑體-簡" w:hAnsi="黑體-簡"/>
        </w:rPr>
        <w:t>"</w:t>
      </w:r>
      <w:r>
        <w:rPr>
          <w:rFonts w:ascii="黑體-簡" w:hAnsi="黑體-簡" w:cs="黑體-簡" w:eastAsia="黑體-簡"/>
        </w:rPr>
        <w:t>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圣灵是你选择时的神圣向导。</w:t>
      </w:r>
      <w:r>
        <w:rPr>
          <w:rFonts w:eastAsia="黑體-簡" w:cs="黑體-簡" w:ascii="黑體-簡" w:hAnsi="黑體-簡"/>
        </w:rPr>
        <w:t>2�</w:t>
      </w:r>
      <w:r>
        <w:rPr>
          <w:rFonts w:ascii="黑體-簡" w:hAnsi="黑體-簡" w:cs="黑體-簡" w:eastAsia="黑體-簡"/>
        </w:rPr>
        <w:t>是你心中常为正确抉择而仗义执言的那一部分，因为�是代上主发言。</w:t>
      </w:r>
      <w:r>
        <w:rPr>
          <w:rFonts w:eastAsia="黑體-簡" w:cs="黑體-簡" w:ascii="黑體-簡" w:hAnsi="黑體-簡"/>
        </w:rPr>
        <w:t>3�</w:t>
      </w:r>
      <w:r>
        <w:rPr>
          <w:rFonts w:ascii="黑體-簡" w:hAnsi="黑體-簡" w:cs="黑體-簡" w:eastAsia="黑體-簡"/>
        </w:rPr>
        <w:t>是你与上主之间仅余的交流；你能够中止这交流，却无法毁灭它。</w:t>
      </w:r>
      <w:r>
        <w:rPr>
          <w:rFonts w:eastAsia="黑體-簡" w:cs="黑體-簡" w:ascii="黑體-簡" w:hAnsi="黑體-簡"/>
        </w:rPr>
        <w:t>4</w:t>
      </w:r>
      <w:r>
        <w:rPr>
          <w:rFonts w:ascii="黑體-簡" w:hAnsi="黑體-簡" w:cs="黑體-簡" w:eastAsia="黑體-簡"/>
        </w:rPr>
        <w:t>圣灵就是使上主的旨意如在天上一般地承行于世的途径。</w:t>
      </w:r>
      <w:r>
        <w:rPr>
          <w:rFonts w:eastAsia="黑體-簡" w:cs="黑體-簡" w:ascii="黑體-簡" w:hAnsi="黑體-簡"/>
        </w:rPr>
        <w:t>5</w:t>
      </w:r>
      <w:r>
        <w:rPr>
          <w:rFonts w:ascii="黑體-簡" w:hAnsi="黑體-簡" w:cs="黑體-簡" w:eastAsia="黑體-簡"/>
        </w:rPr>
        <w:t>天堂与世界都在你内，因为这两种召唤也在你心内。</w:t>
      </w:r>
      <w:r>
        <w:rPr>
          <w:rFonts w:eastAsia="黑體-簡" w:cs="黑體-簡" w:ascii="黑體-簡" w:hAnsi="黑體-簡"/>
        </w:rPr>
        <w:t>6</w:t>
      </w:r>
      <w:r>
        <w:rPr>
          <w:rFonts w:ascii="黑體-簡" w:hAnsi="黑體-簡" w:cs="黑體-簡" w:eastAsia="黑體-簡"/>
        </w:rPr>
        <w:t>上主的天音是由你内在的祭坛上达�那里的。</w:t>
      </w:r>
      <w:r>
        <w:rPr>
          <w:rFonts w:eastAsia="黑體-簡" w:cs="黑體-簡" w:ascii="黑體-簡" w:hAnsi="黑體-簡"/>
        </w:rPr>
        <w:t>7</w:t>
      </w:r>
      <w:r>
        <w:rPr>
          <w:rFonts w:ascii="黑體-簡" w:hAnsi="黑體-簡" w:cs="黑體-簡" w:eastAsia="黑體-簡"/>
        </w:rPr>
        <w:t>这类祭坛并非有形之物，而是奉献之心。</w:t>
      </w:r>
      <w:r>
        <w:rPr>
          <w:rFonts w:eastAsia="黑體-簡" w:cs="黑體-簡" w:ascii="黑體-簡" w:hAnsi="黑體-簡"/>
        </w:rPr>
        <w:t>8</w:t>
      </w:r>
      <w:r>
        <w:rPr>
          <w:rFonts w:ascii="黑體-簡" w:hAnsi="黑體-簡" w:cs="黑體-簡" w:eastAsia="黑體-簡"/>
        </w:rPr>
        <w:t xml:space="preserve">然而，如今你已献身给其它事物了。 </w:t>
      </w:r>
      <w:r>
        <w:rPr>
          <w:rFonts w:eastAsia="黑體-簡" w:cs="黑體-簡" w:ascii="黑體-簡" w:hAnsi="黑體-簡"/>
        </w:rPr>
        <w:t>9</w:t>
      </w:r>
      <w:r>
        <w:rPr>
          <w:rFonts w:ascii="黑體-簡" w:hAnsi="黑體-簡" w:cs="黑體-簡" w:eastAsia="黑體-簡"/>
        </w:rPr>
        <w:t>就是你那不专一的奉献，在你内形成两种声音，你必须作一抉择，究竟要为哪一座祭坛献身。</w:t>
      </w:r>
      <w:r>
        <w:rPr>
          <w:rFonts w:eastAsia="黑體-簡" w:cs="黑體-簡" w:ascii="黑體-簡" w:hAnsi="黑體-簡"/>
        </w:rPr>
        <w:t>10</w:t>
      </w:r>
      <w:r>
        <w:rPr>
          <w:rFonts w:ascii="黑體-簡" w:hAnsi="黑體-簡" w:cs="黑體-簡" w:eastAsia="黑體-簡"/>
        </w:rPr>
        <w:t>此刻，你答复哪一个召唤，这一决定就是代表了你的评价。</w:t>
      </w:r>
      <w:r>
        <w:rPr>
          <w:rFonts w:eastAsia="黑體-簡" w:cs="黑體-簡" w:ascii="黑體-簡" w:hAnsi="黑體-簡"/>
        </w:rPr>
        <w:t>11</w:t>
      </w:r>
      <w:r>
        <w:rPr>
          <w:rFonts w:ascii="黑體-簡" w:hAnsi="黑體-簡" w:cs="黑體-簡" w:eastAsia="黑體-簡"/>
        </w:rPr>
        <w:t>这决定非常简单。</w:t>
      </w:r>
      <w:r>
        <w:rPr>
          <w:rFonts w:eastAsia="黑體-簡" w:cs="黑體-簡" w:ascii="黑體-簡" w:hAnsi="黑體-簡"/>
        </w:rPr>
        <w:t>12</w:t>
      </w:r>
      <w:r>
        <w:rPr>
          <w:rFonts w:ascii="黑體-簡" w:hAnsi="黑體-簡" w:cs="黑體-簡" w:eastAsia="黑體-簡"/>
        </w:rPr>
        <w:t>全凭哪种召唤对你比较有价值而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我的心与你的一样，因为我们是平等受造的。</w:t>
      </w:r>
      <w:r>
        <w:rPr>
          <w:rFonts w:eastAsia="黑體-簡" w:cs="黑體-簡" w:ascii="黑體-簡" w:hAnsi="黑體-簡"/>
        </w:rPr>
        <w:t>2</w:t>
      </w:r>
      <w:r>
        <w:rPr>
          <w:rFonts w:ascii="黑體-簡" w:hAnsi="黑體-簡" w:cs="黑體-簡" w:eastAsia="黑體-簡"/>
        </w:rPr>
        <w:t>是我的决定赋予了我天上与人间的一切权能。</w:t>
      </w:r>
      <w:r>
        <w:rPr>
          <w:rFonts w:eastAsia="黑體-簡" w:cs="黑體-簡" w:ascii="黑體-簡" w:hAnsi="黑體-簡"/>
        </w:rPr>
        <w:t>3</w:t>
      </w:r>
      <w:r>
        <w:rPr>
          <w:rFonts w:ascii="黑體-簡" w:hAnsi="黑體-簡" w:cs="黑體-簡" w:eastAsia="黑體-簡"/>
        </w:rPr>
        <w:t>我所能给你的唯一礼物，就是帮你作同样的决定。</w:t>
      </w:r>
      <w:r>
        <w:rPr>
          <w:rFonts w:eastAsia="黑體-簡" w:cs="黑體-簡" w:ascii="黑體-簡" w:hAnsi="黑體-簡"/>
        </w:rPr>
        <w:t>4</w:t>
      </w:r>
      <w:r>
        <w:rPr>
          <w:rFonts w:ascii="黑體-簡" w:hAnsi="黑體-簡" w:cs="黑體-簡" w:eastAsia="黑體-簡"/>
        </w:rPr>
        <w:t>这决定就是愿意与人共享的一种选择，因为决定的本身即是共享的决定。</w:t>
      </w:r>
      <w:r>
        <w:rPr>
          <w:rFonts w:eastAsia="黑體-簡" w:cs="黑體-簡" w:ascii="黑體-簡" w:hAnsi="黑體-簡"/>
        </w:rPr>
        <w:t>5</w:t>
      </w:r>
      <w:r>
        <w:rPr>
          <w:rFonts w:ascii="黑體-簡" w:hAnsi="黑體-簡" w:cs="黑體-簡" w:eastAsia="黑體-簡"/>
        </w:rPr>
        <w:t>这决定是靠施予而完成的，因此这与真正的创造极其相似。</w:t>
      </w:r>
      <w:r>
        <w:rPr>
          <w:rFonts w:eastAsia="黑體-簡" w:cs="黑體-簡" w:ascii="黑體-簡" w:hAnsi="黑體-簡"/>
        </w:rPr>
        <w:t>6</w:t>
      </w:r>
      <w:r>
        <w:rPr>
          <w:rFonts w:ascii="黑體-簡" w:hAnsi="黑體-簡" w:cs="黑體-簡" w:eastAsia="黑體-簡"/>
        </w:rPr>
        <w:t>我是你作决定的典范。</w:t>
      </w:r>
      <w:r>
        <w:rPr>
          <w:rFonts w:eastAsia="黑體-簡" w:cs="黑體-簡" w:ascii="黑體-簡" w:hAnsi="黑體-簡"/>
        </w:rPr>
        <w:t>7</w:t>
      </w:r>
      <w:r>
        <w:rPr>
          <w:rFonts w:ascii="黑體-簡" w:hAnsi="黑體-簡" w:cs="黑體-簡" w:eastAsia="黑體-簡"/>
        </w:rPr>
        <w:t>我选择了上主这个决定，向你显示了这种决定是可能的，你也能够作此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我已向你保证过，为我作决定的天心也同样在你的心内，你可以让它来改造你，就像它改造了我一样。</w:t>
      </w:r>
      <w:r>
        <w:rPr>
          <w:rFonts w:eastAsia="黑體-簡" w:cs="黑體-簡" w:ascii="黑體-簡" w:hAnsi="黑體-簡"/>
        </w:rPr>
        <w:t>2</w:t>
      </w:r>
      <w:r>
        <w:rPr>
          <w:rFonts w:ascii="黑體-簡" w:hAnsi="黑體-簡" w:cs="黑體-簡" w:eastAsia="黑體-簡"/>
        </w:rPr>
        <w:t>这天心毫不含糊暧昧，因为它只聆听天音，也只以一种方式答复。</w:t>
      </w:r>
      <w:r>
        <w:rPr>
          <w:rFonts w:eastAsia="黑體-簡" w:cs="黑體-簡" w:ascii="黑體-簡" w:hAnsi="黑體-簡"/>
        </w:rPr>
        <w:t>3</w:t>
      </w:r>
      <w:r>
        <w:rPr>
          <w:rFonts w:ascii="黑體-簡" w:hAnsi="黑體-簡" w:cs="黑體-簡" w:eastAsia="黑體-簡"/>
        </w:rPr>
        <w:t>偕同我，你就是世界之光。</w:t>
      </w:r>
      <w:r>
        <w:rPr>
          <w:rFonts w:eastAsia="黑體-簡" w:cs="黑體-簡" w:ascii="黑體-簡" w:hAnsi="黑體-簡"/>
        </w:rPr>
        <w:t>4</w:t>
      </w:r>
      <w:r>
        <w:rPr>
          <w:rFonts w:ascii="黑體-簡" w:hAnsi="黑體-簡" w:cs="黑體-簡" w:eastAsia="黑體-簡"/>
        </w:rPr>
        <w:t>安息不是来自睡眠，而是来自苏醒。</w:t>
      </w:r>
      <w:r>
        <w:rPr>
          <w:rFonts w:eastAsia="黑體-簡" w:cs="黑體-簡" w:ascii="黑體-簡" w:hAnsi="黑體-簡"/>
        </w:rPr>
        <w:t>5</w:t>
      </w:r>
      <w:r>
        <w:rPr>
          <w:rFonts w:ascii="黑體-簡" w:hAnsi="黑體-簡" w:cs="黑體-簡" w:eastAsia="黑體-簡"/>
        </w:rPr>
        <w:t>圣灵的呼唤使人觉醒，使人快乐。</w:t>
      </w:r>
      <w:r>
        <w:rPr>
          <w:rFonts w:eastAsia="黑體-簡" w:cs="黑體-簡" w:ascii="黑體-簡" w:hAnsi="黑體-簡"/>
        </w:rPr>
        <w:t>6</w:t>
      </w:r>
      <w:r>
        <w:rPr>
          <w:rFonts w:ascii="黑體-簡" w:hAnsi="黑體-簡" w:cs="黑體-簡" w:eastAsia="黑體-簡"/>
        </w:rPr>
        <w:t>世界已经非常疲倦了，因为它本身就代表疲弱的一种观念。</w:t>
      </w:r>
      <w:r>
        <w:rPr>
          <w:rFonts w:eastAsia="黑體-簡" w:cs="黑體-簡" w:ascii="黑體-簡" w:hAnsi="黑體-簡"/>
        </w:rPr>
        <w:t>7</w:t>
      </w:r>
      <w:r>
        <w:rPr>
          <w:rFonts w:ascii="黑體-簡" w:hAnsi="黑體-簡" w:cs="黑體-簡" w:eastAsia="黑體-簡"/>
        </w:rPr>
        <w:t>我们的任务则是充满喜乐的，唤醒世界对上主的渴望。</w:t>
      </w:r>
      <w:r>
        <w:rPr>
          <w:rFonts w:eastAsia="黑體-簡" w:cs="黑體-簡" w:ascii="黑體-簡" w:hAnsi="黑體-簡"/>
        </w:rPr>
        <w:t>8</w:t>
      </w:r>
      <w:r>
        <w:rPr>
          <w:rFonts w:ascii="黑體-簡" w:hAnsi="黑體-簡" w:cs="黑體-簡" w:eastAsia="黑體-簡"/>
        </w:rPr>
        <w:t>每个人终将答复圣灵的呼唤，否则上主儿女之奥体便无法回归一体。</w:t>
      </w:r>
      <w:r>
        <w:rPr>
          <w:rFonts w:eastAsia="黑體-簡" w:cs="黑體-簡" w:ascii="黑體-簡" w:hAnsi="黑體-簡"/>
        </w:rPr>
        <w:t>9</w:t>
      </w:r>
      <w:r>
        <w:rPr>
          <w:rFonts w:ascii="黑體-簡" w:hAnsi="黑體-簡" w:cs="黑體-簡" w:eastAsia="黑體-簡"/>
        </w:rPr>
        <w:t>恢复天国的完美及合一，使它重归圆满，对天国的任何一份子而言，还有什么比这更有价值的召请？</w:t>
      </w:r>
      <w:r>
        <w:rPr>
          <w:rFonts w:eastAsia="黑體-簡" w:cs="黑體-簡" w:ascii="黑體-簡" w:hAnsi="黑體-簡"/>
        </w:rPr>
        <w:t>10</w:t>
      </w:r>
      <w:r>
        <w:rPr>
          <w:rFonts w:ascii="黑體-簡" w:hAnsi="黑體-簡" w:cs="黑體-簡" w:eastAsia="黑體-簡"/>
        </w:rPr>
        <w:t>透过你内在的圣灵，只听从这种召请吧，并且教导你的弟兄如何聆听，就像我教你一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当你受到虚妄之音的诱惑时，呼求我，让我提醒你救治之道，也就是分享我的决心，使它更加坚定，由此而得到救治。</w:t>
      </w:r>
      <w:r>
        <w:rPr>
          <w:rFonts w:eastAsia="黑體-簡" w:cs="黑體-簡" w:ascii="黑體-簡" w:hAnsi="黑體-簡"/>
        </w:rPr>
        <w:t>2</w:t>
      </w:r>
      <w:r>
        <w:rPr>
          <w:rFonts w:ascii="黑體-簡" w:hAnsi="黑體-簡" w:cs="黑體-簡" w:eastAsia="黑體-簡"/>
        </w:rPr>
        <w:t>只要我们有志一同，我们就加强了救治对上主儿女整个奥体的吸引力，引导它回归它受造时的一体境界。</w:t>
      </w:r>
      <w:r>
        <w:rPr>
          <w:rFonts w:eastAsia="黑體-簡" w:cs="黑體-簡" w:ascii="黑體-簡" w:hAnsi="黑體-簡"/>
        </w:rPr>
        <w:t>3</w:t>
      </w:r>
      <w:r>
        <w:rPr>
          <w:rFonts w:ascii="黑體-簡" w:hAnsi="黑體-簡" w:cs="黑體-簡" w:eastAsia="黑體-簡"/>
        </w:rPr>
        <w:t>记住，</w:t>
      </w:r>
      <w:r>
        <w:rPr>
          <w:rFonts w:eastAsia="黑體-簡" w:cs="黑體-簡" w:ascii="黑體-簡" w:hAnsi="黑體-簡"/>
        </w:rPr>
        <w:t>"</w:t>
      </w:r>
      <w:r>
        <w:rPr>
          <w:rFonts w:ascii="黑體-簡" w:hAnsi="黑體-簡" w:cs="黑體-簡" w:eastAsia="黑體-簡"/>
        </w:rPr>
        <w:t>轭</w:t>
      </w:r>
      <w:r>
        <w:rPr>
          <w:rFonts w:eastAsia="黑體-簡" w:cs="黑體-簡" w:ascii="黑體-簡" w:hAnsi="黑體-簡"/>
        </w:rPr>
        <w:t>"</w:t>
      </w:r>
      <w:r>
        <w:rPr>
          <w:rFonts w:ascii="黑體-簡" w:hAnsi="黑體-簡" w:cs="黑體-簡" w:eastAsia="黑體-簡"/>
        </w:rPr>
        <w:t>原指</w:t>
      </w:r>
      <w:r>
        <w:rPr>
          <w:rFonts w:eastAsia="黑體-簡" w:cs="黑體-簡" w:ascii="黑體-簡" w:hAnsi="黑體-簡"/>
        </w:rPr>
        <w:t>"</w:t>
      </w:r>
      <w:r>
        <w:rPr>
          <w:rFonts w:ascii="黑體-簡" w:hAnsi="黑體-簡" w:cs="黑體-簡" w:eastAsia="黑體-簡"/>
        </w:rPr>
        <w:t>同心协力</w:t>
      </w:r>
      <w:r>
        <w:rPr>
          <w:rFonts w:eastAsia="黑體-簡" w:cs="黑體-簡" w:ascii="黑體-簡" w:hAnsi="黑體-簡"/>
        </w:rPr>
        <w:t>"</w:t>
      </w:r>
      <w:r>
        <w:rPr>
          <w:rFonts w:ascii="黑體-簡" w:hAnsi="黑體-簡" w:cs="黑體-簡" w:eastAsia="黑體-簡"/>
        </w:rPr>
        <w:t>之意，</w:t>
      </w:r>
      <w:r>
        <w:rPr>
          <w:rFonts w:eastAsia="黑體-簡" w:cs="黑體-簡" w:ascii="黑體-簡" w:hAnsi="黑體-簡"/>
        </w:rPr>
        <w:t>"</w:t>
      </w:r>
      <w:r>
        <w:rPr>
          <w:rFonts w:ascii="黑體-簡" w:hAnsi="黑體-簡" w:cs="黑體-簡" w:eastAsia="黑體-簡"/>
        </w:rPr>
        <w:t>负担</w:t>
      </w:r>
      <w:r>
        <w:rPr>
          <w:rFonts w:eastAsia="黑體-簡" w:cs="黑體-簡" w:ascii="黑體-簡" w:hAnsi="黑體-簡"/>
        </w:rPr>
        <w:t>"</w:t>
      </w:r>
      <w:r>
        <w:rPr>
          <w:rFonts w:ascii="黑體-簡" w:hAnsi="黑體-簡" w:cs="黑體-簡" w:eastAsia="黑體-簡"/>
        </w:rPr>
        <w:t>是指</w:t>
      </w:r>
      <w:r>
        <w:rPr>
          <w:rFonts w:eastAsia="黑體-簡" w:cs="黑體-簡" w:ascii="黑體-簡" w:hAnsi="黑體-簡"/>
        </w:rPr>
        <w:t>"</w:t>
      </w:r>
      <w:r>
        <w:rPr>
          <w:rFonts w:ascii="黑體-簡" w:hAnsi="黑體-簡" w:cs="黑體-簡" w:eastAsia="黑體-簡"/>
        </w:rPr>
        <w:t>信息</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4</w:t>
      </w:r>
      <w:r>
        <w:rPr>
          <w:rFonts w:ascii="黑體-簡" w:hAnsi="黑體-簡" w:cs="黑體-簡" w:eastAsia="黑體-簡"/>
        </w:rPr>
        <w:t>我们可以把</w:t>
      </w:r>
      <w:r>
        <w:rPr>
          <w:rFonts w:eastAsia="黑體-簡" w:cs="黑體-簡" w:ascii="黑體-簡" w:hAnsi="黑體-簡"/>
        </w:rPr>
        <w:t>"</w:t>
      </w:r>
      <w:r>
        <w:rPr>
          <w:rFonts w:ascii="黑體-簡" w:hAnsi="黑體-簡" w:cs="黑體-簡" w:eastAsia="黑體-簡"/>
        </w:rPr>
        <w:t>我的轭是柔和的，我的担子是轻松的</w:t>
      </w:r>
      <w:r>
        <w:rPr>
          <w:rFonts w:eastAsia="黑體-簡" w:cs="黑體-簡" w:ascii="黑體-簡" w:hAnsi="黑體-簡"/>
        </w:rPr>
        <w:t>"</w:t>
      </w:r>
      <w:r>
        <w:rPr>
          <w:rFonts w:ascii="黑體-簡" w:hAnsi="黑體-簡" w:cs="黑體-簡" w:eastAsia="黑體-簡"/>
        </w:rPr>
        <w:t>这句话重新诠释为：</w:t>
      </w:r>
      <w:r>
        <w:rPr>
          <w:rFonts w:eastAsia="黑體-簡" w:cs="黑體-簡" w:ascii="黑體-簡" w:hAnsi="黑體-簡"/>
        </w:rPr>
        <w:t>"</w:t>
      </w:r>
      <w:r>
        <w:rPr>
          <w:rFonts w:ascii="黑體-簡" w:hAnsi="黑體-簡" w:cs="黑體-簡" w:eastAsia="黑體-簡"/>
        </w:rPr>
        <w:t>让我们同心协力，因为我的信息就是光明。</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我曾嘱咐过你，应效法我的行为举止，但我们必须先与天心相应才行。</w:t>
      </w:r>
      <w:r>
        <w:rPr>
          <w:rFonts w:eastAsia="黑體-簡" w:cs="黑體-簡" w:ascii="黑體-簡" w:hAnsi="黑體-簡"/>
        </w:rPr>
        <w:t>2</w:t>
      </w:r>
      <w:r>
        <w:rPr>
          <w:rFonts w:ascii="黑體-簡" w:hAnsi="黑體-簡" w:cs="黑體-簡" w:eastAsia="黑體-簡"/>
        </w:rPr>
        <w:t>这天心就是圣灵，�的旨意一向是为上主服务。</w:t>
      </w:r>
      <w:r>
        <w:rPr>
          <w:rFonts w:eastAsia="黑體-簡" w:cs="黑體-簡" w:ascii="黑體-簡" w:hAnsi="黑體-簡"/>
        </w:rPr>
        <w:t>3�</w:t>
      </w:r>
      <w:r>
        <w:rPr>
          <w:rFonts w:ascii="黑體-簡" w:hAnsi="黑體-簡" w:cs="黑體-簡" w:eastAsia="黑體-簡"/>
        </w:rPr>
        <w:t>会教你如何奉我为你思想的典范，效法我的行为举止。</w:t>
      </w:r>
      <w:r>
        <w:rPr>
          <w:rFonts w:eastAsia="黑體-簡" w:cs="黑體-簡" w:ascii="黑體-簡" w:hAnsi="黑體-簡"/>
        </w:rPr>
        <w:t>4</w:t>
      </w:r>
      <w:r>
        <w:rPr>
          <w:rFonts w:ascii="黑體-簡" w:hAnsi="黑體-簡" w:cs="黑體-簡" w:eastAsia="黑體-簡"/>
        </w:rPr>
        <w:t>我们同心一意所发出的力量，会大得令你难以置信，但这是可能达到的。</w:t>
      </w:r>
      <w:r>
        <w:rPr>
          <w:rFonts w:eastAsia="黑體-簡" w:cs="黑體-簡" w:ascii="黑體-簡" w:hAnsi="黑體-簡"/>
        </w:rPr>
        <w:t>5</w:t>
      </w:r>
      <w:r>
        <w:rPr>
          <w:rFonts w:ascii="黑體-簡" w:hAnsi="黑體-簡" w:cs="黑體-簡" w:eastAsia="黑體-簡"/>
        </w:rPr>
        <w:t>我们联手所能完成的境界是不可限量的，因为对上主的渴望，就是对无限的渴望。</w:t>
      </w:r>
      <w:r>
        <w:rPr>
          <w:rFonts w:eastAsia="黑體-簡" w:cs="黑體-簡" w:ascii="黑體-簡" w:hAnsi="黑體-簡"/>
        </w:rPr>
        <w:t>6</w:t>
      </w:r>
      <w:r>
        <w:rPr>
          <w:rFonts w:ascii="黑體-簡" w:hAnsi="黑體-簡" w:cs="黑體-簡" w:eastAsia="黑體-簡"/>
        </w:rPr>
        <w:t>上主的孩子，我的信息是为你而发的，当你答复内在的时，一边聆听它，同时把它传播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救恩的向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你必须在弟兄身上认清圣灵的临在，如此，才可能认清�的真相。 </w:t>
      </w:r>
      <w:r>
        <w:rPr>
          <w:rFonts w:eastAsia="黑體-簡" w:cs="黑體-簡" w:ascii="黑體-簡" w:hAnsi="黑體-簡"/>
        </w:rPr>
        <w:t>2</w:t>
      </w:r>
      <w:r>
        <w:rPr>
          <w:rFonts w:ascii="黑體-簡" w:hAnsi="黑體-簡" w:cs="黑體-簡" w:eastAsia="黑體-簡"/>
        </w:rPr>
        <w:t>我已经说过了，圣灵将知见提升为真知的桥梁，因此我们不妨把它们当作相关词来用，因为在天心内，它们确是相关的。</w:t>
      </w:r>
      <w:r>
        <w:rPr>
          <w:rFonts w:eastAsia="黑體-簡" w:cs="黑體-簡" w:ascii="黑體-簡" w:hAnsi="黑體-簡"/>
        </w:rPr>
        <w:t>3</w:t>
      </w:r>
      <w:r>
        <w:rPr>
          <w:rFonts w:ascii="黑體-簡" w:hAnsi="黑體-簡" w:cs="黑體-簡" w:eastAsia="黑體-簡"/>
        </w:rPr>
        <w:t>这种关系必须存于�的心内，否则，两种思维方式之间的隔阂便没有愈合的可能。</w:t>
      </w:r>
      <w:r>
        <w:rPr>
          <w:rFonts w:eastAsia="黑體-簡" w:cs="黑體-簡" w:ascii="黑體-簡" w:hAnsi="黑體-簡"/>
        </w:rPr>
        <w:t>4�</w:t>
      </w:r>
      <w:r>
        <w:rPr>
          <w:rFonts w:ascii="黑體-簡" w:hAnsi="黑體-簡" w:cs="黑體-簡" w:eastAsia="黑體-簡"/>
        </w:rPr>
        <w:t>是至圣圣三的一部分，因为�的心一部分在你内，一部分又在上主内。</w:t>
      </w:r>
      <w:r>
        <w:rPr>
          <w:rFonts w:eastAsia="黑體-簡" w:cs="黑體-簡" w:ascii="黑體-簡" w:hAnsi="黑體-簡"/>
        </w:rPr>
        <w:t>5</w:t>
      </w:r>
      <w:r>
        <w:rPr>
          <w:rFonts w:ascii="黑體-簡" w:hAnsi="黑體-簡" w:cs="黑體-簡" w:eastAsia="黑體-簡"/>
        </w:rPr>
        <w:t>这句话有澄清的必要，但口说无凭，需要透过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灵即是救治的观念。</w:t>
      </w:r>
      <w:r>
        <w:rPr>
          <w:rFonts w:eastAsia="黑體-簡" w:cs="黑體-簡" w:ascii="黑體-簡" w:hAnsi="黑體-簡"/>
        </w:rPr>
        <w:t>2</w:t>
      </w:r>
      <w:r>
        <w:rPr>
          <w:rFonts w:ascii="黑體-簡" w:hAnsi="黑體-簡" w:cs="黑體-簡" w:eastAsia="黑體-簡"/>
        </w:rPr>
        <w:t>这观念是在分享之际，因被人想起而壮大起来。</w:t>
      </w:r>
      <w:r>
        <w:rPr>
          <w:rFonts w:eastAsia="黑體-簡" w:cs="黑體-簡" w:ascii="黑體-簡" w:hAnsi="黑體-簡"/>
        </w:rPr>
        <w:t>3</w:t>
      </w:r>
      <w:r>
        <w:rPr>
          <w:rFonts w:ascii="黑體-簡" w:hAnsi="黑體-簡" w:cs="黑體-簡" w:eastAsia="黑體-簡"/>
        </w:rPr>
        <w:t>它是对上主的渴望，故属于上主的观念。</w:t>
      </w:r>
      <w:r>
        <w:rPr>
          <w:rFonts w:eastAsia="黑體-簡" w:cs="黑體-簡" w:ascii="黑體-簡" w:hAnsi="黑體-簡"/>
        </w:rPr>
        <w:t>4</w:t>
      </w:r>
      <w:r>
        <w:rPr>
          <w:rFonts w:ascii="黑體-簡" w:hAnsi="黑體-簡" w:cs="黑體-簡" w:eastAsia="黑體-簡"/>
        </w:rPr>
        <w:t>你既然是上主的一部分，故这观念也属你所有，同时也属于�的一切造化。</w:t>
      </w:r>
      <w:r>
        <w:rPr>
          <w:rFonts w:eastAsia="黑體-簡" w:cs="黑體-簡" w:ascii="黑體-簡" w:hAnsi="黑體-簡"/>
        </w:rPr>
        <w:t>5</w:t>
      </w:r>
      <w:r>
        <w:rPr>
          <w:rFonts w:ascii="黑體-簡" w:hAnsi="黑體-簡" w:cs="黑體-簡" w:eastAsia="黑體-簡"/>
        </w:rPr>
        <w:t>圣灵的观念具有其它观念的通性，因为它是遵照它所从属的宇宙法则。</w:t>
      </w:r>
      <w:r>
        <w:rPr>
          <w:rFonts w:eastAsia="黑體-簡" w:cs="黑體-簡" w:ascii="黑體-簡" w:hAnsi="黑體-簡"/>
        </w:rPr>
        <w:t>6</w:t>
      </w:r>
      <w:r>
        <w:rPr>
          <w:rFonts w:ascii="黑體-簡" w:hAnsi="黑體-簡" w:cs="黑體-簡" w:eastAsia="黑體-簡"/>
        </w:rPr>
        <w:t xml:space="preserve">这种观念是靠分施而壮大的。 </w:t>
      </w:r>
      <w:r>
        <w:rPr>
          <w:rFonts w:eastAsia="黑體-簡" w:cs="黑體-簡" w:ascii="黑體-簡" w:hAnsi="黑體-簡"/>
        </w:rPr>
        <w:t>7</w:t>
      </w:r>
      <w:r>
        <w:rPr>
          <w:rFonts w:ascii="黑體-簡" w:hAnsi="黑體-簡" w:cs="黑體-簡" w:eastAsia="黑體-簡"/>
        </w:rPr>
        <w:t>它就在你将它传给弟兄之际而茁壮。</w:t>
      </w:r>
      <w:r>
        <w:rPr>
          <w:rFonts w:eastAsia="黑體-簡" w:cs="黑體-簡" w:ascii="黑體-簡" w:hAnsi="黑體-簡"/>
        </w:rPr>
        <w:t>8</w:t>
      </w:r>
      <w:r>
        <w:rPr>
          <w:rFonts w:ascii="黑體-簡" w:hAnsi="黑體-簡" w:cs="黑體-簡" w:eastAsia="黑體-簡"/>
        </w:rPr>
        <w:t xml:space="preserve">奇迹并不需要你的弟兄意识到圣灵在�或在你内才能发生。 </w:t>
      </w:r>
      <w:r>
        <w:rPr>
          <w:rFonts w:eastAsia="黑體-簡" w:cs="黑體-簡" w:ascii="黑體-簡" w:hAnsi="黑體-簡"/>
        </w:rPr>
        <w:t>9</w:t>
      </w:r>
      <w:r>
        <w:rPr>
          <w:rFonts w:ascii="黑體-簡" w:hAnsi="黑體-簡" w:cs="黑體-簡" w:eastAsia="黑體-簡"/>
        </w:rPr>
        <w:t>也许�已切断了对上主的渴望，就像你以前一样。</w:t>
      </w:r>
      <w:r>
        <w:rPr>
          <w:rFonts w:eastAsia="黑體-簡" w:cs="黑體-簡" w:ascii="黑體-簡" w:hAnsi="黑體-簡"/>
        </w:rPr>
        <w:t>10</w:t>
      </w:r>
      <w:r>
        <w:rPr>
          <w:rFonts w:ascii="黑體-簡" w:hAnsi="黑體-簡" w:cs="黑體-簡" w:eastAsia="黑體-簡"/>
        </w:rPr>
        <w:t>只要你开始意识到�内在对上主的渴望，确认它的存在，你们的分离状态便同时获得了治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有两种截然相反的方式看待自己的弟兄。</w:t>
      </w:r>
      <w:r>
        <w:rPr>
          <w:rFonts w:eastAsia="黑體-簡" w:cs="黑體-簡" w:ascii="黑體-簡" w:hAnsi="黑體-簡"/>
        </w:rPr>
        <w:t>2</w:t>
      </w:r>
      <w:r>
        <w:rPr>
          <w:rFonts w:ascii="黑體-簡" w:hAnsi="黑體-簡" w:cs="黑體-簡" w:eastAsia="黑體-簡"/>
        </w:rPr>
        <w:t>你心中必有这两种想法，因为你是按知见而看的。</w:t>
      </w:r>
      <w:r>
        <w:rPr>
          <w:rFonts w:eastAsia="黑體-簡" w:cs="黑體-簡" w:ascii="黑體-簡" w:hAnsi="黑體-簡"/>
        </w:rPr>
        <w:t>3</w:t>
      </w:r>
      <w:r>
        <w:rPr>
          <w:rFonts w:ascii="黑體-簡" w:hAnsi="黑體-簡" w:cs="黑體-簡" w:eastAsia="黑體-簡"/>
        </w:rPr>
        <w:t>他心中也必有这两种想法，因为你是靠知见来看他的。</w:t>
      </w:r>
      <w:r>
        <w:rPr>
          <w:rFonts w:eastAsia="黑體-簡" w:cs="黑體-簡" w:ascii="黑體-簡" w:hAnsi="黑體-簡"/>
        </w:rPr>
        <w:t>4</w:t>
      </w:r>
      <w:r>
        <w:rPr>
          <w:rFonts w:ascii="黑體-簡" w:hAnsi="黑體-簡" w:cs="黑體-簡" w:eastAsia="黑體-簡"/>
        </w:rPr>
        <w:t>如果你能透过他心内的圣灵去看他，你就不难在自己心内认出�来。</w:t>
      </w:r>
      <w:r>
        <w:rPr>
          <w:rFonts w:eastAsia="黑體-簡" w:cs="黑體-簡" w:ascii="黑體-簡" w:hAnsi="黑體-簡"/>
        </w:rPr>
        <w:t>5</w:t>
      </w:r>
      <w:r>
        <w:rPr>
          <w:rFonts w:ascii="黑體-簡" w:hAnsi="黑體-簡" w:cs="黑體-簡" w:eastAsia="黑體-簡"/>
        </w:rPr>
        <w:t>凡是你在弟兄身上所认出的，也会在你自己内认出来；凡是你与他人共享的，会因而更加巩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圣灵之声在你内相当微弱。</w:t>
      </w:r>
      <w:r>
        <w:rPr>
          <w:rFonts w:eastAsia="黑體-簡" w:cs="黑體-簡" w:ascii="黑體-簡" w:hAnsi="黑體-簡"/>
        </w:rPr>
        <w:t>2</w:t>
      </w:r>
      <w:r>
        <w:rPr>
          <w:rFonts w:ascii="黑體-簡" w:hAnsi="黑體-簡" w:cs="黑體-簡" w:eastAsia="黑體-簡"/>
        </w:rPr>
        <w:t>为此之故，你必须与人分享。</w:t>
      </w:r>
      <w:r>
        <w:rPr>
          <w:rFonts w:eastAsia="黑體-簡" w:cs="黑體-簡" w:ascii="黑體-簡" w:hAnsi="黑體-簡"/>
        </w:rPr>
        <w:t>3</w:t>
      </w:r>
      <w:r>
        <w:rPr>
          <w:rFonts w:ascii="黑體-簡" w:hAnsi="黑體-簡" w:cs="黑體-簡" w:eastAsia="黑體-簡"/>
        </w:rPr>
        <w:t>它的声势必须加以强化，你才可能听得到。</w:t>
      </w:r>
      <w:r>
        <w:rPr>
          <w:rFonts w:eastAsia="黑體-簡" w:cs="黑體-簡" w:ascii="黑體-簡" w:hAnsi="黑體-簡"/>
        </w:rPr>
        <w:t>4</w:t>
      </w:r>
      <w:r>
        <w:rPr>
          <w:rFonts w:ascii="黑體-簡" w:hAnsi="黑體-簡" w:cs="黑體-簡" w:eastAsia="黑體-簡"/>
        </w:rPr>
        <w:t>这声音在你心中若仍然如此微弱，你是不可能在自己内听见它的，这不是因为它本身微弱，它是因你不愿聆听而被限制住了。</w:t>
      </w:r>
      <w:r>
        <w:rPr>
          <w:rFonts w:eastAsia="黑體-簡" w:cs="黑體-簡" w:ascii="黑體-簡" w:hAnsi="黑體-簡"/>
        </w:rPr>
        <w:t>5</w:t>
      </w:r>
      <w:r>
        <w:rPr>
          <w:rFonts w:ascii="黑體-簡" w:hAnsi="黑體-簡" w:cs="黑體-簡" w:eastAsia="黑體-簡"/>
        </w:rPr>
        <w:t>如果你误向自己内寻找圣灵，你会被自己的念头吓倒，因为你已听信了小我的观点，以小我为师，踏上小我完全陌生的旅程。</w:t>
      </w:r>
      <w:r>
        <w:rPr>
          <w:rFonts w:eastAsia="黑體-簡" w:cs="黑體-簡" w:ascii="黑體-簡" w:hAnsi="黑體-簡"/>
        </w:rPr>
        <w:t>6</w:t>
      </w:r>
      <w:r>
        <w:rPr>
          <w:rFonts w:ascii="黑體-簡" w:hAnsi="黑體-簡" w:cs="黑體-簡" w:eastAsia="黑體-簡"/>
        </w:rPr>
        <w:t>恐惧之情便势所难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拖延是小我战术，因为时间是属于它领域内的概念。 </w:t>
      </w:r>
      <w:r>
        <w:rPr>
          <w:rFonts w:eastAsia="黑體-簡" w:cs="黑體-簡" w:ascii="黑體-簡" w:hAnsi="黑體-簡"/>
        </w:rPr>
        <w:t>2</w:t>
      </w:r>
      <w:r>
        <w:rPr>
          <w:rFonts w:ascii="黑體-簡" w:hAnsi="黑體-簡" w:cs="黑體-簡" w:eastAsia="黑體-簡"/>
        </w:rPr>
        <w:t>时间与拖延在永恒中毫无意义。</w:t>
      </w:r>
      <w:r>
        <w:rPr>
          <w:rFonts w:eastAsia="黑體-簡" w:cs="黑體-簡" w:ascii="黑體-簡" w:hAnsi="黑體-簡"/>
        </w:rPr>
        <w:t>3</w:t>
      </w:r>
      <w:r>
        <w:rPr>
          <w:rFonts w:ascii="黑體-簡" w:hAnsi="黑體-簡" w:cs="黑體-簡" w:eastAsia="黑體-簡"/>
        </w:rPr>
        <w:t>我以前说过，圣灵是上主对小我的终极答复。</w:t>
      </w:r>
      <w:r>
        <w:rPr>
          <w:rFonts w:eastAsia="黑體-簡" w:cs="黑體-簡" w:ascii="黑體-簡" w:hAnsi="黑體-簡"/>
        </w:rPr>
        <w:t>4</w:t>
      </w:r>
      <w:r>
        <w:rPr>
          <w:rFonts w:ascii="黑體-簡" w:hAnsi="黑體-簡" w:cs="黑體-簡" w:eastAsia="黑體-簡"/>
        </w:rPr>
        <w:t>圣灵所提醒你的一切，都与小我的想法背道而驰，因为正见与妄见之间是互不相容的。</w:t>
      </w:r>
      <w:r>
        <w:rPr>
          <w:rFonts w:eastAsia="黑體-簡" w:cs="黑體-簡" w:ascii="黑體-簡" w:hAnsi="黑體-簡"/>
        </w:rPr>
        <w:t>5</w:t>
      </w:r>
      <w:r>
        <w:rPr>
          <w:rFonts w:ascii="黑體-簡" w:hAnsi="黑體-簡" w:cs="黑體-簡" w:eastAsia="黑體-簡"/>
        </w:rPr>
        <w:t xml:space="preserve">圣灵的使命即是化解小我的一切妄作。 </w:t>
      </w:r>
      <w:r>
        <w:rPr>
          <w:rFonts w:eastAsia="黑體-簡" w:cs="黑體-簡" w:ascii="黑體-簡" w:hAnsi="黑體-簡"/>
        </w:rPr>
        <w:t>6�</w:t>
      </w:r>
      <w:r>
        <w:rPr>
          <w:rFonts w:ascii="黑體-簡" w:hAnsi="黑體-簡" w:cs="黑體-簡" w:eastAsia="黑體-簡"/>
        </w:rPr>
        <w:t>必须在小我运作的同一层面予以化解，否则心灵便无从意会到其中的改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我已再三强调过</w:t>
      </w:r>
      <w:r>
        <w:rPr>
          <w:rFonts w:eastAsia="黑體-簡" w:cs="黑體-簡" w:ascii="黑體-簡" w:hAnsi="黑體-簡"/>
        </w:rPr>
        <w:t>,</w:t>
      </w:r>
      <w:r>
        <w:rPr>
          <w:rFonts w:ascii="黑體-簡" w:hAnsi="黑體-簡" w:cs="黑體-簡" w:eastAsia="黑體-簡"/>
        </w:rPr>
        <w:t>在心灵各层面之间，是无法相互了解的。</w:t>
      </w:r>
      <w:r>
        <w:rPr>
          <w:rFonts w:eastAsia="黑體-簡" w:cs="黑體-簡" w:ascii="黑體-簡" w:hAnsi="黑體-簡"/>
        </w:rPr>
        <w:t>2</w:t>
      </w:r>
      <w:r>
        <w:rPr>
          <w:rFonts w:ascii="黑體-簡" w:hAnsi="黑體-簡" w:cs="黑體-簡" w:eastAsia="黑體-簡"/>
        </w:rPr>
        <w:t>小我的层面与属灵的层面之间，时间的层面与永恒的层面之间亦然。</w:t>
      </w:r>
      <w:r>
        <w:rPr>
          <w:rFonts w:eastAsia="黑體-簡" w:cs="黑體-簡" w:ascii="黑體-簡" w:hAnsi="黑體-簡"/>
        </w:rPr>
        <w:t>3</w:t>
      </w:r>
      <w:r>
        <w:rPr>
          <w:rFonts w:ascii="黑體-簡" w:hAnsi="黑體-簡" w:cs="黑體-簡" w:eastAsia="黑體-簡"/>
        </w:rPr>
        <w:t>永恒属于上主的观念，故圣灵了解得十分透彻。</w:t>
      </w:r>
      <w:r>
        <w:rPr>
          <w:rFonts w:eastAsia="黑體-簡" w:cs="黑體-簡" w:ascii="黑體-簡" w:hAnsi="黑體-簡"/>
        </w:rPr>
        <w:t>4</w:t>
      </w:r>
      <w:r>
        <w:rPr>
          <w:rFonts w:ascii="黑體-簡" w:hAnsi="黑體-簡" w:cs="黑體-簡" w:eastAsia="黑體-簡"/>
        </w:rPr>
        <w:t>时间属于小我的信念，因此，属于小我权下较低层面的心灵，会毫不迟疑地接受它。</w:t>
      </w:r>
      <w:r>
        <w:rPr>
          <w:rFonts w:eastAsia="黑體-簡" w:cs="黑體-簡" w:ascii="黑體-簡" w:hAnsi="黑體-簡"/>
        </w:rPr>
        <w:t>5</w:t>
      </w:r>
      <w:r>
        <w:rPr>
          <w:rFonts w:ascii="黑體-簡" w:hAnsi="黑體-簡" w:cs="黑體-簡" w:eastAsia="黑體-簡"/>
        </w:rPr>
        <w:t>永恒中唯一的时间模式，只有当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是沟通小我的诠释与圣灵的真知之间的中介。</w:t>
      </w:r>
      <w:r>
        <w:rPr>
          <w:rFonts w:eastAsia="黑體-簡" w:cs="黑體-簡" w:ascii="黑體-簡" w:hAnsi="黑體-簡"/>
        </w:rPr>
        <w:t>2�</w:t>
      </w:r>
      <w:r>
        <w:rPr>
          <w:rFonts w:ascii="黑體-簡" w:hAnsi="黑體-簡" w:cs="黑體-簡" w:eastAsia="黑體-簡"/>
        </w:rPr>
        <w:t xml:space="preserve">有处理象征的能力，使�得以用小我的语言来应对小我信念。 </w:t>
      </w:r>
      <w:r>
        <w:rPr>
          <w:rFonts w:eastAsia="黑體-簡" w:cs="黑體-簡" w:ascii="黑體-簡" w:hAnsi="黑體-簡"/>
        </w:rPr>
        <w:t>3�</w:t>
      </w:r>
      <w:r>
        <w:rPr>
          <w:rFonts w:ascii="黑體-簡" w:hAnsi="黑體-簡" w:cs="黑體-簡" w:eastAsia="黑體-簡"/>
        </w:rPr>
        <w:t>又有超越象征则直观永恒的能力，得以了解上主的天律，且为它发言。</w:t>
      </w:r>
      <w:r>
        <w:rPr>
          <w:rFonts w:eastAsia="黑體-簡" w:cs="黑體-簡" w:ascii="黑體-簡" w:hAnsi="黑體-簡"/>
        </w:rPr>
        <w:t xml:space="preserve">4 </w:t>
      </w:r>
      <w:r>
        <w:rPr>
          <w:rFonts w:ascii="黑體-簡" w:hAnsi="黑體-簡" w:cs="黑體-簡" w:eastAsia="黑體-簡"/>
        </w:rPr>
        <w:t xml:space="preserve">因此，�能重新诠释小我的妄作，不是消灭它，而是去了解它。 </w:t>
      </w:r>
      <w:r>
        <w:rPr>
          <w:rFonts w:eastAsia="黑體-簡" w:cs="黑體-簡" w:ascii="黑體-簡" w:hAnsi="黑體-簡"/>
        </w:rPr>
        <w:t>5</w:t>
      </w:r>
      <w:r>
        <w:rPr>
          <w:rFonts w:ascii="黑體-簡" w:hAnsi="黑體-簡" w:cs="黑體-簡" w:eastAsia="黑體-簡"/>
        </w:rPr>
        <w:t xml:space="preserve">了解就是光明，而光明导向真知。 </w:t>
      </w:r>
      <w:r>
        <w:rPr>
          <w:rFonts w:eastAsia="黑體-簡" w:cs="黑體-簡" w:ascii="黑體-簡" w:hAnsi="黑體-簡"/>
        </w:rPr>
        <w:t>6</w:t>
      </w:r>
      <w:r>
        <w:rPr>
          <w:rFonts w:ascii="黑體-簡" w:hAnsi="黑體-簡" w:cs="黑體-簡" w:eastAsia="黑體-簡"/>
        </w:rPr>
        <w:t>圣灵处于光明之中，因为�在你内，而你是光明；然而，你自己并不知道这一点。</w:t>
      </w:r>
      <w:r>
        <w:rPr>
          <w:rFonts w:eastAsia="黑體-簡" w:cs="黑體-簡" w:ascii="黑體-簡" w:hAnsi="黑體-簡"/>
        </w:rPr>
        <w:t>7</w:t>
      </w:r>
      <w:r>
        <w:rPr>
          <w:rFonts w:ascii="黑體-簡" w:hAnsi="黑體-簡" w:cs="黑體-簡" w:eastAsia="黑體-簡"/>
        </w:rPr>
        <w:t>因此，圣灵的任务便是代替上主重新诠释你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无法单独了解自己。</w:t>
      </w:r>
      <w:r>
        <w:rPr>
          <w:rFonts w:eastAsia="黑體-簡" w:cs="黑體-簡" w:ascii="黑體-簡" w:hAnsi="黑體-簡"/>
        </w:rPr>
        <w:t>2</w:t>
      </w:r>
      <w:r>
        <w:rPr>
          <w:rFonts w:ascii="黑體-簡" w:hAnsi="黑體-簡" w:cs="黑體-簡" w:eastAsia="黑體-簡"/>
        </w:rPr>
        <w:t xml:space="preserve">因为你一脱离了上主儿女奥体的正位，你的存在就毫无意义；而上主之子的正位不是上主。 </w:t>
      </w:r>
      <w:r>
        <w:rPr>
          <w:rFonts w:eastAsia="黑體-簡" w:cs="黑體-簡" w:ascii="黑體-簡" w:hAnsi="黑體-簡"/>
        </w:rPr>
        <w:t>3</w:t>
      </w:r>
      <w:r>
        <w:rPr>
          <w:rFonts w:ascii="黑體-簡" w:hAnsi="黑體-簡" w:cs="黑體-簡" w:eastAsia="黑體-簡"/>
        </w:rPr>
        <w:t>这是你的生命，你的永恒，以及你的自性。</w:t>
      </w:r>
      <w:r>
        <w:rPr>
          <w:rFonts w:eastAsia="黑體-簡" w:cs="黑體-簡" w:ascii="黑體-簡" w:hAnsi="黑體-簡"/>
        </w:rPr>
        <w:t>4</w:t>
      </w:r>
      <w:r>
        <w:rPr>
          <w:rFonts w:ascii="黑體-簡" w:hAnsi="黑體-簡" w:cs="黑體-簡" w:eastAsia="黑體-簡"/>
        </w:rPr>
        <w:t>圣灵提醒你的，就是这一点。</w:t>
      </w:r>
      <w:r>
        <w:rPr>
          <w:rFonts w:eastAsia="黑體-簡" w:cs="黑體-簡" w:ascii="黑體-簡" w:hAnsi="黑體-簡"/>
        </w:rPr>
        <w:t>5</w:t>
      </w:r>
      <w:r>
        <w:rPr>
          <w:rFonts w:ascii="黑體-簡" w:hAnsi="黑體-簡" w:cs="黑體-簡" w:eastAsia="黑體-簡"/>
        </w:rPr>
        <w:t>这也是圣灵之所见。</w:t>
      </w:r>
      <w:r>
        <w:rPr>
          <w:rFonts w:eastAsia="黑體-簡" w:cs="黑體-簡" w:ascii="黑體-簡" w:hAnsi="黑體-簡"/>
        </w:rPr>
        <w:t>6</w:t>
      </w:r>
      <w:r>
        <w:rPr>
          <w:rFonts w:ascii="黑體-簡" w:hAnsi="黑體-簡" w:cs="黑體-簡" w:eastAsia="黑體-簡"/>
        </w:rPr>
        <w:t>这种慧见安详宁静得让小我害怕。</w:t>
      </w:r>
      <w:r>
        <w:rPr>
          <w:rFonts w:eastAsia="黑體-簡" w:cs="黑體-簡" w:ascii="黑體-簡" w:hAnsi="黑體-簡"/>
        </w:rPr>
        <w:t>7</w:t>
      </w:r>
      <w:r>
        <w:rPr>
          <w:rFonts w:ascii="黑體-簡" w:hAnsi="黑體-簡" w:cs="黑體-簡" w:eastAsia="黑體-簡"/>
        </w:rPr>
        <w:t>平安是小我最大的敌人，因为根据它对实相的解析， 唯有战争能确保它的生存。</w:t>
      </w:r>
      <w:r>
        <w:rPr>
          <w:rFonts w:eastAsia="黑體-簡" w:cs="黑體-簡" w:ascii="黑體-簡" w:hAnsi="黑體-簡"/>
        </w:rPr>
        <w:t>8</w:t>
      </w:r>
      <w:r>
        <w:rPr>
          <w:rFonts w:ascii="黑體-簡" w:hAnsi="黑體-簡" w:cs="黑體-簡" w:eastAsia="黑體-簡"/>
        </w:rPr>
        <w:t>小我是靠斗争而壮大起来的。</w:t>
      </w:r>
      <w:r>
        <w:rPr>
          <w:rFonts w:eastAsia="黑體-簡" w:cs="黑體-簡" w:ascii="黑體-簡" w:hAnsi="黑體-簡"/>
        </w:rPr>
        <w:t>9</w:t>
      </w:r>
      <w:r>
        <w:rPr>
          <w:rFonts w:ascii="黑體-簡" w:hAnsi="黑體-簡" w:cs="黑體-簡" w:eastAsia="黑體-簡"/>
        </w:rPr>
        <w:t>只要你相信争端已起，你就会迎头痛击，因为危机意识已经进入你的心了。</w:t>
      </w:r>
      <w:r>
        <w:rPr>
          <w:rFonts w:eastAsia="黑體-簡" w:cs="黑體-簡" w:ascii="黑體-簡" w:hAnsi="黑體-簡"/>
        </w:rPr>
        <w:t>10</w:t>
      </w:r>
      <w:r>
        <w:rPr>
          <w:rFonts w:ascii="黑體-簡" w:hAnsi="黑體-簡" w:cs="黑體-簡" w:eastAsia="黑體-簡"/>
        </w:rPr>
        <w:t>危机意识一起，正中小我的下怀。</w:t>
      </w:r>
      <w:r>
        <w:rPr>
          <w:rFonts w:eastAsia="黑體-簡" w:cs="黑體-簡" w:ascii="黑體-簡" w:hAnsi="黑體-簡"/>
        </w:rPr>
        <w:t>11</w:t>
      </w:r>
      <w:r>
        <w:rPr>
          <w:rFonts w:ascii="黑體-簡" w:hAnsi="黑體-簡" w:cs="黑體-簡" w:eastAsia="黑體-簡"/>
        </w:rPr>
        <w:t>圣灵对危险的信号和小我一样警觉，小我敞怀欢迎，圣灵则全力抵制。</w:t>
      </w:r>
      <w:r>
        <w:rPr>
          <w:rFonts w:eastAsia="黑體-簡" w:cs="黑體-簡" w:ascii="黑體-簡" w:hAnsi="黑體-簡"/>
        </w:rPr>
        <w:t>12</w:t>
      </w:r>
      <w:r>
        <w:rPr>
          <w:rFonts w:ascii="黑體-簡" w:hAnsi="黑體-簡" w:cs="黑體-簡" w:eastAsia="黑體-簡"/>
        </w:rPr>
        <w:t>圣灵会以欢迎平安的方式来抵制小我所欢迎的。</w:t>
      </w:r>
      <w:r>
        <w:rPr>
          <w:rFonts w:eastAsia="黑體-簡" w:cs="黑體-簡" w:ascii="黑體-簡" w:hAnsi="黑體-簡"/>
        </w:rPr>
        <w:t>13</w:t>
      </w:r>
      <w:r>
        <w:rPr>
          <w:rFonts w:ascii="黑體-簡" w:hAnsi="黑體-簡" w:cs="黑體-簡" w:eastAsia="黑體-簡"/>
        </w:rPr>
        <w:t>永恒与平安之间密切相通，就像时间与战争的关系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知见是由各种关系中汲取意义的。</w:t>
      </w:r>
      <w:r>
        <w:rPr>
          <w:rFonts w:eastAsia="黑體-簡" w:cs="黑體-簡" w:ascii="黑體-簡" w:hAnsi="黑體-簡"/>
        </w:rPr>
        <w:t>2</w:t>
      </w:r>
      <w:r>
        <w:rPr>
          <w:rFonts w:ascii="黑體-簡" w:hAnsi="黑體-簡" w:cs="黑體-簡" w:eastAsia="黑體-簡"/>
        </w:rPr>
        <w:t>你所接受的关系，便成了你的信念基础。</w:t>
      </w:r>
      <w:r>
        <w:rPr>
          <w:rFonts w:eastAsia="黑體-簡" w:cs="黑體-簡" w:ascii="黑體-簡" w:hAnsi="黑體-簡"/>
        </w:rPr>
        <w:t>3</w:t>
      </w:r>
      <w:r>
        <w:rPr>
          <w:rFonts w:ascii="黑體-簡" w:hAnsi="黑體-簡" w:cs="黑體-簡" w:eastAsia="黑體-簡"/>
        </w:rPr>
        <w:t>分裂之境只是分裂之心的别名。</w:t>
      </w:r>
      <w:r>
        <w:rPr>
          <w:rFonts w:eastAsia="黑體-簡" w:cs="黑體-簡" w:ascii="黑體-簡" w:hAnsi="黑體-簡"/>
        </w:rPr>
        <w:t>4</w:t>
      </w:r>
      <w:r>
        <w:rPr>
          <w:rFonts w:ascii="黑體-簡" w:hAnsi="黑體-簡" w:cs="黑體-簡" w:eastAsia="黑體-簡"/>
        </w:rPr>
        <w:t>小我乃是分裂的象征，而圣灵则是平安的象征。</w:t>
      </w:r>
      <w:r>
        <w:rPr>
          <w:rFonts w:eastAsia="黑體-簡" w:cs="黑體-簡" w:ascii="黑體-簡" w:hAnsi="黑體-簡"/>
        </w:rPr>
        <w:t>5</w:t>
      </w:r>
      <w:r>
        <w:rPr>
          <w:rFonts w:ascii="黑體-簡" w:hAnsi="黑體-簡" w:cs="黑體-簡" w:eastAsia="黑體-簡"/>
        </w:rPr>
        <w:t>你在他人身上看到什么，就会在自己身上更加巩固。</w:t>
      </w:r>
      <w:r>
        <w:rPr>
          <w:rFonts w:eastAsia="黑體-簡" w:cs="黑體-簡" w:ascii="黑體-簡" w:hAnsi="黑體-簡"/>
        </w:rPr>
        <w:t>6</w:t>
      </w:r>
      <w:r>
        <w:rPr>
          <w:rFonts w:ascii="黑體-簡" w:hAnsi="黑體-簡" w:cs="黑體-簡" w:eastAsia="黑體-簡"/>
        </w:rPr>
        <w:t>你也许会任凭自己的心灵去妄解，可是圣灵会让你的心重新诠释它自己的妄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圣灵是完美的导师。</w:t>
      </w:r>
      <w:r>
        <w:rPr>
          <w:rFonts w:eastAsia="黑體-簡" w:cs="黑體-簡" w:ascii="黑體-簡" w:hAnsi="黑體-簡"/>
        </w:rPr>
        <w:t>2�</w:t>
      </w:r>
      <w:r>
        <w:rPr>
          <w:rFonts w:ascii="黑體-簡" w:hAnsi="黑體-簡" w:cs="黑體-簡" w:eastAsia="黑體-簡"/>
        </w:rPr>
        <w:t>只会用你心灵所了解的事来教你尚未了解的事。</w:t>
      </w:r>
      <w:r>
        <w:rPr>
          <w:rFonts w:eastAsia="黑體-簡" w:cs="黑體-簡" w:ascii="黑體-簡" w:hAnsi="黑體-簡"/>
        </w:rPr>
        <w:t>3</w:t>
      </w:r>
      <w:r>
        <w:rPr>
          <w:rFonts w:ascii="黑體-簡" w:hAnsi="黑體-簡" w:cs="黑體-簡" w:eastAsia="黑體-簡"/>
        </w:rPr>
        <w:t>圣灵知道如何应付一个心不甘情不愿的学徒，却不准备与他的心灵正面冲突，因为他心中有一部分仍是向着上主的。</w:t>
      </w:r>
      <w:r>
        <w:rPr>
          <w:rFonts w:eastAsia="黑體-簡" w:cs="黑體-簡" w:ascii="黑體-簡" w:hAnsi="黑體-簡"/>
        </w:rPr>
        <w:t>4</w:t>
      </w:r>
      <w:r>
        <w:rPr>
          <w:rFonts w:ascii="黑體-簡" w:hAnsi="黑體-簡" w:cs="黑體-簡" w:eastAsia="黑體-簡"/>
        </w:rPr>
        <w:t>不论小我如何企图掩饰这一部分，它的威力仍比小我强大得多，只是小我尚未认清这一点。</w:t>
      </w:r>
      <w:r>
        <w:rPr>
          <w:rFonts w:eastAsia="黑體-簡" w:cs="黑體-簡" w:ascii="黑體-簡" w:hAnsi="黑體-簡"/>
        </w:rPr>
        <w:t>5</w:t>
      </w:r>
      <w:r>
        <w:rPr>
          <w:rFonts w:ascii="黑體-簡" w:hAnsi="黑體-簡" w:cs="黑體-簡" w:eastAsia="黑體-簡"/>
        </w:rPr>
        <w:t>圣灵却看得一清二楚，因为那一部分正是他在心灵的居所，亦即他的归宿。</w:t>
      </w:r>
      <w:r>
        <w:rPr>
          <w:rFonts w:eastAsia="黑體-簡" w:cs="黑體-簡" w:ascii="黑體-簡" w:hAnsi="黑體-簡"/>
        </w:rPr>
        <w:t>6</w:t>
      </w:r>
      <w:r>
        <w:rPr>
          <w:rFonts w:ascii="黑體-簡" w:hAnsi="黑體-簡" w:cs="黑體-簡" w:eastAsia="黑體-簡"/>
        </w:rPr>
        <w:t>那也是你的归宿，因为它是平安之地，而平安属于上主。</w:t>
      </w:r>
      <w:r>
        <w:rPr>
          <w:rFonts w:eastAsia="黑體-簡" w:cs="黑體-簡" w:ascii="黑體-簡" w:hAnsi="黑體-簡"/>
        </w:rPr>
        <w:t>7</w:t>
      </w:r>
      <w:r>
        <w:rPr>
          <w:rFonts w:ascii="黑體-簡" w:hAnsi="黑體-簡" w:cs="黑體-簡" w:eastAsia="黑體-簡"/>
        </w:rPr>
        <w:t>属于上主的你，唯有安息于他的平安中，才算找到了归宿。</w:t>
      </w:r>
      <w:r>
        <w:rPr>
          <w:rFonts w:eastAsia="黑體-簡" w:cs="黑體-簡" w:ascii="黑體-簡" w:hAnsi="黑體-簡"/>
        </w:rPr>
        <w:t>8</w:t>
      </w:r>
      <w:r>
        <w:rPr>
          <w:rFonts w:ascii="黑體-簡" w:hAnsi="黑體-簡" w:cs="黑體-簡" w:eastAsia="黑體-簡"/>
        </w:rPr>
        <w:t>平安既是永恒的，那么你只有在永恒中才能找到归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小我按照自己的认知方式营造它的世界；然而，重新诠释一切的圣灵，却视世界为引领你回归家园的教学工具。</w:t>
      </w:r>
      <w:r>
        <w:rPr>
          <w:rFonts w:eastAsia="黑體-簡" w:cs="黑體-簡" w:ascii="黑體-簡" w:hAnsi="黑體-簡"/>
        </w:rPr>
        <w:t>2</w:t>
      </w:r>
      <w:r>
        <w:rPr>
          <w:rFonts w:ascii="黑體-簡" w:hAnsi="黑體-簡" w:cs="黑體-簡" w:eastAsia="黑體-簡"/>
        </w:rPr>
        <w:t>圣灵必须能够感知时间的存在，才能反它重新诠释到超越时间之境。</w:t>
      </w:r>
      <w:r>
        <w:rPr>
          <w:rFonts w:eastAsia="黑體-簡" w:cs="黑體-簡" w:ascii="黑體-簡" w:hAnsi="黑體-簡"/>
        </w:rPr>
        <w:t>3</w:t>
      </w:r>
      <w:r>
        <w:rPr>
          <w:rFonts w:ascii="黑體-簡" w:hAnsi="黑體-簡" w:cs="黑體-簡" w:eastAsia="黑體-簡"/>
        </w:rPr>
        <w:t>由于�的工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对象乃是活在对立状态的心灵，因此�必须借用对立之物进行�的工作。</w:t>
      </w:r>
      <w:r>
        <w:rPr>
          <w:rFonts w:eastAsia="黑體-簡" w:cs="黑體-簡" w:ascii="黑體-簡" w:hAnsi="黑體-簡"/>
        </w:rPr>
        <w:t>4</w:t>
      </w:r>
      <w:r>
        <w:rPr>
          <w:rFonts w:ascii="黑體-簡" w:hAnsi="黑體-簡" w:cs="黑體-簡" w:eastAsia="黑體-簡"/>
        </w:rPr>
        <w:t>你应修正、学习，并且乐于学习。</w:t>
      </w:r>
      <w:r>
        <w:rPr>
          <w:rFonts w:eastAsia="黑體-簡" w:cs="黑體-簡" w:ascii="黑體-簡" w:hAnsi="黑體-簡"/>
        </w:rPr>
        <w:t>5</w:t>
      </w:r>
      <w:r>
        <w:rPr>
          <w:rFonts w:ascii="黑體-簡" w:hAnsi="黑體-簡" w:cs="黑體-簡" w:eastAsia="黑體-簡"/>
        </w:rPr>
        <w:t>虽然真理不是你所制造出来的，但它仍能使你自由。</w:t>
      </w:r>
      <w:r>
        <w:rPr>
          <w:rFonts w:eastAsia="黑體-簡" w:cs="黑體-簡" w:ascii="黑體-簡" w:hAnsi="黑體-簡"/>
        </w:rPr>
        <w:t>6</w:t>
      </w:r>
      <w:r>
        <w:rPr>
          <w:rFonts w:ascii="黑體-簡" w:hAnsi="黑體-簡" w:cs="黑體-簡" w:eastAsia="黑體-簡"/>
        </w:rPr>
        <w:t>要按圣灵的看法去看，按�的了解方式去了解。</w:t>
      </w:r>
      <w:r>
        <w:rPr>
          <w:rFonts w:eastAsia="黑體-簡" w:cs="黑體-簡" w:ascii="黑體-簡" w:hAnsi="黑體-簡"/>
        </w:rPr>
        <w:t>7�</w:t>
      </w:r>
      <w:r>
        <w:rPr>
          <w:rFonts w:ascii="黑體-簡" w:hAnsi="黑體-簡" w:cs="黑體-簡" w:eastAsia="黑體-簡"/>
        </w:rPr>
        <w:t>的了解在纪念我之际回首忆起了上主。</w:t>
      </w:r>
      <w:r>
        <w:rPr>
          <w:rFonts w:eastAsia="黑體-簡" w:cs="黑體-簡" w:ascii="黑體-簡" w:hAnsi="黑體-簡"/>
        </w:rPr>
        <w:t>8�</w:t>
      </w:r>
      <w:r>
        <w:rPr>
          <w:rFonts w:ascii="黑體-簡" w:hAnsi="黑體-簡" w:cs="黑體-簡" w:eastAsia="黑體-簡"/>
        </w:rPr>
        <w:t>是你的一部分，一直都与上主保持交流。</w:t>
      </w:r>
      <w:r>
        <w:rPr>
          <w:rFonts w:eastAsia="黑體-簡" w:cs="黑體-簡" w:ascii="黑體-簡" w:hAnsi="黑體-簡"/>
        </w:rPr>
        <w:t>9�</w:t>
      </w:r>
      <w:r>
        <w:rPr>
          <w:rFonts w:ascii="黑體-簡" w:hAnsi="黑體-簡" w:cs="黑體-簡" w:eastAsia="黑體-簡"/>
        </w:rPr>
        <w:t>是你救恩的向导，因为�不只掌握着你过去与未来的一切记忆，并将它们带到现在。</w:t>
      </w:r>
      <w:r>
        <w:rPr>
          <w:rFonts w:eastAsia="黑體-簡" w:cs="黑體-簡" w:ascii="黑體-簡" w:hAnsi="黑體-簡"/>
        </w:rPr>
        <w:t>10�</w:t>
      </w:r>
      <w:r>
        <w:rPr>
          <w:rFonts w:ascii="黑體-簡" w:hAnsi="黑體-簡" w:cs="黑體-簡" w:eastAsia="黑體-簡"/>
        </w:rPr>
        <w:t>在你心中安详地守着这份喜乐，只要求你因�之名去与人分享，使它增长，同时增长了你内心的这份喜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教导与救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恐惧所隐藏之物，仍然在你内。</w:t>
      </w:r>
      <w:r>
        <w:rPr>
          <w:rFonts w:eastAsia="黑體-簡" w:cs="黑體-簡" w:ascii="黑體-簡" w:hAnsi="黑體-簡"/>
        </w:rPr>
        <w:t>2</w:t>
      </w:r>
      <w:r>
        <w:rPr>
          <w:rFonts w:ascii="黑體-簡" w:hAnsi="黑體-簡" w:cs="黑體-簡" w:eastAsia="黑體-簡"/>
        </w:rPr>
        <w:t>参与救赎方是摆脱恐惧之途。</w:t>
      </w:r>
      <w:r>
        <w:rPr>
          <w:rFonts w:eastAsia="黑體-簡" w:cs="黑體-簡" w:ascii="黑體-簡" w:hAnsi="黑體-簡"/>
        </w:rPr>
        <w:t>3</w:t>
      </w:r>
      <w:r>
        <w:rPr>
          <w:rFonts w:ascii="黑體-簡" w:hAnsi="黑體-簡" w:cs="黑體-簡" w:eastAsia="黑體-簡"/>
        </w:rPr>
        <w:t>圣灵会帮助你重新诠释你所害怕的一切，并且教你看出，唯有充满爱心的才是真实的。</w:t>
      </w:r>
      <w:r>
        <w:rPr>
          <w:rFonts w:eastAsia="黑體-簡" w:cs="黑體-簡" w:ascii="黑體-簡" w:hAnsi="黑體-簡"/>
        </w:rPr>
        <w:t>4</w:t>
      </w:r>
      <w:r>
        <w:rPr>
          <w:rFonts w:ascii="黑體-簡" w:hAnsi="黑體-簡" w:cs="黑體-簡" w:eastAsia="黑體-簡"/>
        </w:rPr>
        <w:t>真理不是你所能摧毁得了的，却完全在你接受能力的范围内。</w:t>
      </w:r>
      <w:r>
        <w:rPr>
          <w:rFonts w:eastAsia="黑體-簡" w:cs="黑體-簡" w:ascii="黑體-簡" w:hAnsi="黑體-簡"/>
        </w:rPr>
        <w:t>5</w:t>
      </w:r>
      <w:r>
        <w:rPr>
          <w:rFonts w:ascii="黑體-簡" w:hAnsi="黑體-簡" w:cs="黑體-簡" w:eastAsia="黑體-簡"/>
        </w:rPr>
        <w:t>它是属于你的，因为你是上主的延伸，真理是你与�共同创造出来的。</w:t>
      </w:r>
      <w:r>
        <w:rPr>
          <w:rFonts w:eastAsia="黑體-簡" w:cs="黑體-簡" w:ascii="黑體-簡" w:hAnsi="黑體-簡"/>
        </w:rPr>
        <w:t>6</w:t>
      </w:r>
      <w:r>
        <w:rPr>
          <w:rFonts w:ascii="黑體-簡" w:hAnsi="黑體-簡" w:cs="黑體-簡" w:eastAsia="黑體-簡"/>
        </w:rPr>
        <w:t>它是你的一部分，因此它属你所有，就好比上主创造了你，使你成为�的一部分一样。</w:t>
      </w:r>
      <w:r>
        <w:rPr>
          <w:rFonts w:eastAsia="黑體-簡" w:cs="黑體-簡" w:ascii="黑體-簡" w:hAnsi="黑體-簡"/>
        </w:rPr>
        <w:t>7</w:t>
      </w:r>
      <w:r>
        <w:rPr>
          <w:rFonts w:ascii="黑體-簡" w:hAnsi="黑體-簡" w:cs="黑體-簡" w:eastAsia="黑體-簡"/>
        </w:rPr>
        <w:t>凡是美善的，不会失落，因为它来自圣灵，是一切造化之声。</w:t>
      </w:r>
      <w:r>
        <w:rPr>
          <w:rFonts w:eastAsia="黑體-簡" w:cs="黑體-簡" w:ascii="黑體-簡" w:hAnsi="黑體-簡"/>
        </w:rPr>
        <w:t>8</w:t>
      </w:r>
      <w:r>
        <w:rPr>
          <w:rFonts w:ascii="黑體-簡" w:hAnsi="黑體-簡" w:cs="黑體-簡" w:eastAsia="黑體-簡"/>
        </w:rPr>
        <w:t>凡是不善的，则非来自创造，故无法保全。</w:t>
      </w:r>
      <w:r>
        <w:rPr>
          <w:rFonts w:eastAsia="黑體-簡" w:cs="黑體-簡" w:ascii="黑體-簡" w:hAnsi="黑體-簡"/>
        </w:rPr>
        <w:t>9</w:t>
      </w:r>
      <w:r>
        <w:rPr>
          <w:rFonts w:ascii="黑體-簡" w:hAnsi="黑體-簡" w:cs="黑體-簡" w:eastAsia="黑體-簡"/>
        </w:rPr>
        <w:t>救赎是天国的安全保障，上主儿女之奥体的合一成了它的护身符。</w:t>
      </w:r>
      <w:r>
        <w:rPr>
          <w:rFonts w:eastAsia="黑體-簡" w:cs="黑體-簡" w:ascii="黑體-簡" w:hAnsi="黑體-簡"/>
        </w:rPr>
        <w:t>10</w:t>
      </w:r>
      <w:r>
        <w:rPr>
          <w:rFonts w:ascii="黑體-簡" w:hAnsi="黑體-簡" w:cs="黑體-簡" w:eastAsia="黑體-簡"/>
        </w:rPr>
        <w:t>小我抵制不了天国，因为上主儿女之奥体已合为一体了。</w:t>
      </w:r>
      <w:r>
        <w:rPr>
          <w:rFonts w:eastAsia="黑體-簡" w:cs="黑體-簡" w:ascii="黑體-簡" w:hAnsi="黑體-簡"/>
        </w:rPr>
        <w:t>11</w:t>
      </w:r>
      <w:r>
        <w:rPr>
          <w:rFonts w:ascii="黑體-簡" w:hAnsi="黑體-簡" w:cs="黑體-簡" w:eastAsia="黑體-簡"/>
        </w:rPr>
        <w:t>小我一面对那些听见圣灵召唤他们合为一体的人，立即涣散而彻底瓦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小我所营造之物，只能独自享用，因此它没有力量。</w:t>
      </w:r>
      <w:r>
        <w:rPr>
          <w:rFonts w:eastAsia="黑體-簡" w:cs="黑體-簡" w:ascii="黑體-簡" w:hAnsi="黑體-簡"/>
        </w:rPr>
        <w:t>2</w:t>
      </w:r>
      <w:r>
        <w:rPr>
          <w:rFonts w:ascii="黑體-簡" w:hAnsi="黑體-簡" w:cs="黑體-簡" w:eastAsia="黑體-簡"/>
        </w:rPr>
        <w:t>它的存在是无法与人共享的。</w:t>
      </w:r>
      <w:r>
        <w:rPr>
          <w:rFonts w:eastAsia="黑體-簡" w:cs="黑體-簡" w:ascii="黑體-簡" w:hAnsi="黑體-簡"/>
        </w:rPr>
        <w:t>3</w:t>
      </w:r>
      <w:r>
        <w:rPr>
          <w:rFonts w:ascii="黑體-簡" w:hAnsi="黑體-簡" w:cs="黑體-簡" w:eastAsia="黑體-簡"/>
        </w:rPr>
        <w:t>它不会死亡，只因为它从未出生。</w:t>
      </w:r>
      <w:r>
        <w:rPr>
          <w:rFonts w:eastAsia="黑體-簡" w:cs="黑體-簡" w:ascii="黑體-簡" w:hAnsi="黑體-簡"/>
        </w:rPr>
        <w:t>4</w:t>
      </w:r>
      <w:r>
        <w:rPr>
          <w:rFonts w:ascii="黑體-簡" w:hAnsi="黑體-簡" w:cs="黑體-簡" w:eastAsia="黑體-簡"/>
        </w:rPr>
        <w:t xml:space="preserve">形体上的诞生不能算是肇始，而是一种延续。 </w:t>
      </w:r>
      <w:r>
        <w:rPr>
          <w:rFonts w:eastAsia="黑體-簡" w:cs="黑體-簡" w:ascii="黑體-簡" w:hAnsi="黑體-簡"/>
        </w:rPr>
        <w:t>5</w:t>
      </w:r>
      <w:r>
        <w:rPr>
          <w:rFonts w:ascii="黑體-簡" w:hAnsi="黑體-簡" w:cs="黑體-簡" w:eastAsia="黑體-簡"/>
        </w:rPr>
        <w:t>能够延续的，表示已经诞生了。只要你愿意将心中尚未治愈的部分交托给较高的心灵层次，也就是整个交托给造化，它自会茁壮。</w:t>
      </w:r>
      <w:r>
        <w:rPr>
          <w:rFonts w:eastAsia="黑體-簡" w:cs="黑體-簡" w:ascii="黑體-簡" w:hAnsi="黑體-簡"/>
        </w:rPr>
        <w:t>6</w:t>
      </w:r>
      <w:r>
        <w:rPr>
          <w:rFonts w:ascii="黑體-簡" w:hAnsi="黑體-簡" w:cs="黑體-簡" w:eastAsia="黑體-簡"/>
        </w:rPr>
        <w:t>我来是为你建立一个基础，使你自己的思想带给你真正的自由。</w:t>
      </w:r>
      <w:r>
        <w:rPr>
          <w:rFonts w:eastAsia="黑體-簡" w:cs="黑體-簡" w:ascii="黑體-簡" w:hAnsi="黑體-簡"/>
        </w:rPr>
        <w:t>7</w:t>
      </w:r>
      <w:r>
        <w:rPr>
          <w:rFonts w:ascii="黑體-簡" w:hAnsi="黑體-簡" w:cs="黑體-簡" w:eastAsia="黑體-簡"/>
        </w:rPr>
        <w:t>你一直都在背负着无法与人分担的观念，它们本身太弱，无法增长；然而，你只会营造它们，却不知如何化解。</w:t>
      </w:r>
      <w:r>
        <w:rPr>
          <w:rFonts w:eastAsia="黑體-簡" w:cs="黑體-簡" w:ascii="黑體-簡" w:hAnsi="黑體-簡"/>
        </w:rPr>
        <w:t>8</w:t>
      </w:r>
      <w:r>
        <w:rPr>
          <w:rFonts w:ascii="黑體-簡" w:hAnsi="黑體-簡" w:cs="黑體-簡" w:eastAsia="黑體-簡"/>
        </w:rPr>
        <w:t>你无法独自撤销以往的错误。</w:t>
      </w:r>
      <w:r>
        <w:rPr>
          <w:rFonts w:eastAsia="黑體-簡" w:cs="黑體-簡" w:ascii="黑體-簡" w:hAnsi="黑體-簡"/>
        </w:rPr>
        <w:t>9</w:t>
      </w:r>
      <w:r>
        <w:rPr>
          <w:rFonts w:ascii="黑體-簡" w:hAnsi="黑體-簡" w:cs="黑體-簡" w:eastAsia="黑體-簡"/>
        </w:rPr>
        <w:t>若无救赎，它们是不会由你心中消失的，救赎的药方也不是你能制造得出来的。</w:t>
      </w:r>
      <w:r>
        <w:rPr>
          <w:rFonts w:eastAsia="黑體-簡" w:cs="黑體-簡" w:ascii="黑體-簡" w:hAnsi="黑體-簡"/>
        </w:rPr>
        <w:t>10</w:t>
      </w:r>
      <w:r>
        <w:rPr>
          <w:rFonts w:ascii="黑體-簡" w:hAnsi="黑體-簡" w:cs="黑體-簡" w:eastAsia="黑體-簡"/>
        </w:rPr>
        <w:t>你必须把救赎懂成纯然分享的举动。</w:t>
      </w:r>
      <w:r>
        <w:rPr>
          <w:rFonts w:eastAsia="黑體-簡" w:cs="黑體-簡" w:ascii="黑體-簡" w:hAnsi="黑體-簡"/>
        </w:rPr>
        <w:t>11</w:t>
      </w:r>
      <w:r>
        <w:rPr>
          <w:rFonts w:ascii="黑體-簡" w:hAnsi="黑體-簡" w:cs="黑體-簡" w:eastAsia="黑體-簡"/>
        </w:rPr>
        <w:t>当我说，即使在这世上，唯独聆听圣灵之声仍是可能帮到的，就是这个意思。</w:t>
      </w:r>
      <w:r>
        <w:rPr>
          <w:rFonts w:eastAsia="黑體-簡" w:cs="黑體-簡" w:ascii="黑體-簡" w:hAnsi="黑體-簡"/>
        </w:rPr>
        <w:t>11</w:t>
      </w:r>
      <w:r>
        <w:rPr>
          <w:rFonts w:ascii="黑體-簡" w:hAnsi="黑體-簡" w:cs="黑體-簡" w:eastAsia="黑體-簡"/>
        </w:rPr>
        <w:t>你既是上主的一部分，而上主儿女之奥体又是一个整体，你不能再按小我眼中的形相而画地自限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上主儿女之奥体中任何一份子所发出的任何一个慈爱念头，都属于每一份子所有。</w:t>
      </w:r>
      <w:r>
        <w:rPr>
          <w:rFonts w:eastAsia="黑體-簡" w:cs="黑體-簡" w:ascii="黑體-簡" w:hAnsi="黑體-簡"/>
        </w:rPr>
        <w:t>2</w:t>
      </w:r>
      <w:r>
        <w:rPr>
          <w:rFonts w:ascii="黑體-簡" w:hAnsi="黑體-簡" w:cs="黑體-簡" w:eastAsia="黑體-簡"/>
        </w:rPr>
        <w:t>因为它充满了爱，故能与人共享。</w:t>
      </w:r>
      <w:r>
        <w:rPr>
          <w:rFonts w:eastAsia="黑體-簡" w:cs="黑體-簡" w:ascii="黑體-簡" w:hAnsi="黑體-簡"/>
        </w:rPr>
        <w:t>3</w:t>
      </w:r>
      <w:r>
        <w:rPr>
          <w:rFonts w:ascii="黑體-簡" w:hAnsi="黑體-簡" w:cs="黑體-簡" w:eastAsia="黑體-簡"/>
        </w:rPr>
        <w:t>共享是上主的创造方式，也是你的。</w:t>
      </w:r>
      <w:r>
        <w:rPr>
          <w:rFonts w:eastAsia="黑體-簡" w:cs="黑體-簡" w:ascii="黑體-簡" w:hAnsi="黑體-簡"/>
        </w:rPr>
        <w:t>4</w:t>
      </w:r>
      <w:r>
        <w:rPr>
          <w:rFonts w:ascii="黑體-簡" w:hAnsi="黑體-簡" w:cs="黑體-簡" w:eastAsia="黑體-簡"/>
        </w:rPr>
        <w:t>小我能将你由天国中放逐，但在天国中它毫无威力。</w:t>
      </w:r>
      <w:r>
        <w:rPr>
          <w:rFonts w:eastAsia="黑體-簡" w:cs="黑體-簡" w:ascii="黑體-簡" w:hAnsi="黑體-簡"/>
        </w:rPr>
        <w:t>5</w:t>
      </w:r>
      <w:r>
        <w:rPr>
          <w:rFonts w:ascii="黑體-簡" w:hAnsi="黑體-簡" w:cs="黑體-簡" w:eastAsia="黑體-簡"/>
        </w:rPr>
        <w:t>灵性的观念离不开思考它的心灵，它们之间也不可能产生矛盾。</w:t>
      </w:r>
      <w:r>
        <w:rPr>
          <w:rFonts w:eastAsia="黑體-簡" w:cs="黑體-簡" w:ascii="黑體-簡" w:hAnsi="黑體-簡"/>
        </w:rPr>
        <w:t>6</w:t>
      </w:r>
      <w:r>
        <w:rPr>
          <w:rFonts w:ascii="黑體-簡" w:hAnsi="黑體-簡" w:cs="黑體-簡" w:eastAsia="黑體-簡"/>
        </w:rPr>
        <w:t>然而，小我的观念却会激起冲突，因为它们发生于不同的层次，甚至同一层次都会出现许多对立的想法。</w:t>
      </w:r>
      <w:r>
        <w:rPr>
          <w:rFonts w:eastAsia="黑體-簡" w:cs="黑體-簡" w:ascii="黑體-簡" w:hAnsi="黑體-簡"/>
        </w:rPr>
        <w:t>7</w:t>
      </w:r>
      <w:r>
        <w:rPr>
          <w:rFonts w:ascii="黑體-簡" w:hAnsi="黑體-簡" w:cs="黑體-簡" w:eastAsia="黑體-簡"/>
        </w:rPr>
        <w:t>对立的想法是无法与人共享的。</w:t>
      </w:r>
      <w:r>
        <w:rPr>
          <w:rFonts w:eastAsia="黑體-簡" w:cs="黑體-簡" w:ascii="黑體-簡" w:hAnsi="黑體-簡"/>
        </w:rPr>
        <w:t>8</w:t>
      </w:r>
      <w:r>
        <w:rPr>
          <w:rFonts w:ascii="黑體-簡" w:hAnsi="黑體-簡" w:cs="黑體-簡" w:eastAsia="黑體-簡"/>
        </w:rPr>
        <w:t>你只能分享属于上主的以及�为你保留下来的想法。</w:t>
      </w:r>
      <w:r>
        <w:rPr>
          <w:rFonts w:eastAsia="黑體-簡" w:cs="黑體-簡" w:ascii="黑體-簡" w:hAnsi="黑體-簡"/>
        </w:rPr>
        <w:t>9</w:t>
      </w:r>
      <w:r>
        <w:rPr>
          <w:rFonts w:ascii="黑體-簡" w:hAnsi="黑體-簡" w:cs="黑體-簡" w:eastAsia="黑體-簡"/>
        </w:rPr>
        <w:t>这类想法本身就是天国。</w:t>
      </w:r>
      <w:r>
        <w:rPr>
          <w:rFonts w:eastAsia="黑體-簡" w:cs="黑體-簡" w:ascii="黑體-簡" w:hAnsi="黑體-簡"/>
        </w:rPr>
        <w:t>10</w:t>
      </w:r>
      <w:r>
        <w:rPr>
          <w:rFonts w:ascii="黑體-簡" w:hAnsi="黑體-簡" w:cs="黑體-簡" w:eastAsia="黑體-簡"/>
        </w:rPr>
        <w:t>其余的想法仍留存于你内，直到圣灵以天国之光重新诠释它们，把它们变成值得分享之物为止。</w:t>
      </w:r>
      <w:r>
        <w:rPr>
          <w:rFonts w:eastAsia="黑體-簡" w:cs="黑體-簡" w:ascii="黑體-簡" w:hAnsi="黑體-簡"/>
        </w:rPr>
        <w:t>11</w:t>
      </w:r>
      <w:r>
        <w:rPr>
          <w:rFonts w:ascii="黑體-簡" w:hAnsi="黑體-簡" w:cs="黑體-簡" w:eastAsia="黑體-簡"/>
        </w:rPr>
        <w:t>待它们充分净化以后，�才会让你分施出去。</w:t>
      </w:r>
      <w:r>
        <w:rPr>
          <w:rFonts w:eastAsia="黑體-簡" w:cs="黑體-簡" w:ascii="黑體-簡" w:hAnsi="黑體-簡"/>
        </w:rPr>
        <w:t>12</w:t>
      </w:r>
      <w:r>
        <w:rPr>
          <w:rFonts w:ascii="黑體-簡" w:hAnsi="黑體-簡" w:cs="黑體-簡" w:eastAsia="黑體-簡"/>
        </w:rPr>
        <w:t>与人共享的决定，正是它们的净化过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我只听到圣灵之声</w:t>
      </w:r>
      <w:r>
        <w:rPr>
          <w:rFonts w:eastAsia="黑體-簡" w:cs="黑體-簡" w:ascii="黑體-簡" w:hAnsi="黑體-簡"/>
        </w:rPr>
        <w:t>,</w:t>
      </w:r>
      <w:r>
        <w:rPr>
          <w:rFonts w:ascii="黑體-簡" w:hAnsi="黑體-簡" w:cs="黑體-簡" w:eastAsia="黑體-簡"/>
        </w:rPr>
        <w:t>因为我了解自己无法独自为自己赎罪。</w:t>
      </w:r>
      <w:r>
        <w:rPr>
          <w:rFonts w:eastAsia="黑體-簡" w:cs="黑體-簡" w:ascii="黑體-簡" w:hAnsi="黑體-簡"/>
        </w:rPr>
        <w:t>2</w:t>
      </w:r>
      <w:r>
        <w:rPr>
          <w:rFonts w:ascii="黑體-簡" w:hAnsi="黑體-簡" w:cs="黑體-簡" w:eastAsia="黑體-簡"/>
        </w:rPr>
        <w:t>只聆听圣灵之声，表示你为了能亲自听见它，已经下了与人共享的决心。</w:t>
      </w:r>
      <w:r>
        <w:rPr>
          <w:rFonts w:eastAsia="黑體-簡" w:cs="黑體-簡" w:ascii="黑體-簡" w:hAnsi="黑體-簡"/>
        </w:rPr>
        <w:t>3</w:t>
      </w:r>
      <w:r>
        <w:rPr>
          <w:rFonts w:ascii="黑體-簡" w:hAnsi="黑體-簡" w:cs="黑體-簡" w:eastAsia="黑體-簡"/>
        </w:rPr>
        <w:t>曾临于我内的天心，仍然以沛然难御之势吸引着上主创造的心灵，因为上主的圆满即是圣子的圆满。</w:t>
      </w:r>
      <w:r>
        <w:rPr>
          <w:rFonts w:eastAsia="黑體-簡" w:cs="黑體-簡" w:ascii="黑體-簡" w:hAnsi="黑體-簡"/>
        </w:rPr>
        <w:t>4</w:t>
      </w:r>
      <w:r>
        <w:rPr>
          <w:rFonts w:ascii="黑體-簡" w:hAnsi="黑體-簡" w:cs="黑體-簡" w:eastAsia="黑體-簡"/>
        </w:rPr>
        <w:t>没有人能伤害得了你；只向你的弟兄显示自己圆满的一面吧。</w:t>
      </w:r>
      <w:r>
        <w:rPr>
          <w:rFonts w:eastAsia="黑體-簡" w:cs="黑體-簡" w:ascii="黑體-簡" w:hAnsi="黑體-簡"/>
        </w:rPr>
        <w:t>5</w:t>
      </w:r>
      <w:r>
        <w:rPr>
          <w:rFonts w:ascii="黑體-簡" w:hAnsi="黑體-簡" w:cs="黑體-簡" w:eastAsia="黑體-簡"/>
        </w:rPr>
        <w:t xml:space="preserve">让他知道他无法伤害你，你既不怀恨于他，也不怨怪自己。 </w:t>
      </w:r>
      <w:r>
        <w:rPr>
          <w:rFonts w:eastAsia="黑體-簡" w:cs="黑體-簡" w:ascii="黑體-簡" w:hAnsi="黑體-簡"/>
        </w:rPr>
        <w:t>6</w:t>
      </w:r>
      <w:r>
        <w:rPr>
          <w:rFonts w:ascii="黑體-簡" w:hAnsi="黑體-簡" w:cs="黑體-簡" w:eastAsia="黑體-簡"/>
        </w:rPr>
        <w:t>这是</w:t>
      </w:r>
      <w:r>
        <w:rPr>
          <w:rFonts w:eastAsia="黑體-簡" w:cs="黑體-簡" w:ascii="黑體-簡" w:hAnsi="黑體-簡"/>
        </w:rPr>
        <w:t>"</w:t>
      </w:r>
      <w:r>
        <w:rPr>
          <w:rFonts w:ascii="黑體-簡" w:hAnsi="黑體-簡" w:cs="黑體-簡" w:eastAsia="黑體-簡"/>
        </w:rPr>
        <w:t>将你的另一边脸转给别人</w:t>
      </w:r>
      <w:r>
        <w:rPr>
          <w:rFonts w:eastAsia="黑體-簡" w:cs="黑體-簡" w:ascii="黑體-簡" w:hAnsi="黑體-簡"/>
        </w:rPr>
        <w:t>"</w:t>
      </w:r>
      <w:r>
        <w:rPr>
          <w:rFonts w:ascii="黑體-簡" w:hAnsi="黑體-簡" w:cs="黑體-簡" w:eastAsia="黑體-簡"/>
        </w:rPr>
        <w:t>之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教诲的方式很多，其中以以身作则最为上乘。</w:t>
      </w:r>
      <w:r>
        <w:rPr>
          <w:rFonts w:eastAsia="黑體-簡" w:cs="黑體-簡" w:ascii="黑體-簡" w:hAnsi="黑體-簡"/>
        </w:rPr>
        <w:t>2</w:t>
      </w:r>
      <w:r>
        <w:rPr>
          <w:rFonts w:ascii="黑體-簡" w:hAnsi="黑體-簡" w:cs="黑體-簡" w:eastAsia="黑體-簡"/>
        </w:rPr>
        <w:t xml:space="preserve">教诲应具救治之效，因为它不只分享观念，并且已体认出， 分享观念即是巩固观念。 </w:t>
      </w:r>
      <w:r>
        <w:rPr>
          <w:rFonts w:eastAsia="黑體-簡" w:cs="黑體-簡" w:ascii="黑體-簡" w:hAnsi="黑體-簡"/>
        </w:rPr>
        <w:t>3</w:t>
      </w:r>
      <w:r>
        <w:rPr>
          <w:rFonts w:ascii="黑體-簡" w:hAnsi="黑體-簡" w:cs="黑體-簡" w:eastAsia="黑體-簡"/>
        </w:rPr>
        <w:t>我不会忘记自己必须学到的东西教给别人，所学过的一切都会在我内浮现，因为那是我自己学来的。</w:t>
      </w:r>
      <w:r>
        <w:rPr>
          <w:rFonts w:eastAsia="黑體-簡" w:cs="黑體-簡" w:ascii="黑體-簡" w:hAnsi="黑體-簡"/>
        </w:rPr>
        <w:t>4</w:t>
      </w:r>
      <w:r>
        <w:rPr>
          <w:rFonts w:ascii="黑體-簡" w:hAnsi="黑體-簡" w:cs="黑體-簡" w:eastAsia="黑體-簡"/>
        </w:rPr>
        <w:t>我请你把自己学到的一切也传授别人，唯有如此，它才更加可靠。</w:t>
      </w:r>
      <w:r>
        <w:rPr>
          <w:rFonts w:eastAsia="黑體-簡" w:cs="黑體-簡" w:ascii="黑體-簡" w:hAnsi="黑體-簡"/>
        </w:rPr>
        <w:t>5</w:t>
      </w:r>
      <w:r>
        <w:rPr>
          <w:rFonts w:ascii="黑體-簡" w:hAnsi="黑體-簡" w:cs="黑體-簡" w:eastAsia="黑體-簡"/>
        </w:rPr>
        <w:t xml:space="preserve">因我之名使它变得足以凭恃，因为我的名字就是上主之子的神圣名号。 </w:t>
      </w:r>
      <w:r>
        <w:rPr>
          <w:rFonts w:eastAsia="黑體-簡" w:cs="黑體-簡" w:ascii="黑體-簡" w:hAnsi="黑體-簡"/>
        </w:rPr>
        <w:t>6</w:t>
      </w:r>
      <w:r>
        <w:rPr>
          <w:rFonts w:ascii="黑體-簡" w:hAnsi="黑體-簡" w:cs="黑體-簡" w:eastAsia="黑體-簡"/>
        </w:rPr>
        <w:t>我愿将自己所学的一切平白地传授给你，只要你决心听从，临于我内的天心便会欢跃不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以化解的方式在我们每一个人内作补赎，就这样卸下了你加在自己心灵上的重担。</w:t>
      </w:r>
      <w:r>
        <w:rPr>
          <w:rFonts w:eastAsia="黑體-簡" w:cs="黑體-簡" w:ascii="黑體-簡" w:hAnsi="黑體-簡"/>
        </w:rPr>
        <w:t>2</w:t>
      </w:r>
      <w:r>
        <w:rPr>
          <w:rFonts w:ascii="黑體-簡" w:hAnsi="黑體-簡" w:cs="黑體-簡" w:eastAsia="黑體-簡"/>
        </w:rPr>
        <w:t>只要跟随�，你便会被领回上主那里，那才是你当在之处；唯有提携弟兄同行，你方能找到回归之路。</w:t>
      </w:r>
      <w:r>
        <w:rPr>
          <w:rFonts w:eastAsia="黑體-簡" w:cs="黑體-簡" w:ascii="黑體-簡" w:hAnsi="黑體-簡"/>
        </w:rPr>
        <w:t>3</w:t>
      </w:r>
      <w:r>
        <w:rPr>
          <w:rFonts w:ascii="黑體-簡" w:hAnsi="黑體-簡" w:cs="黑體-簡" w:eastAsia="黑體-簡"/>
        </w:rPr>
        <w:t>除非你参与救赎大业，且与众分享，否则我便无法完成救赎任务。</w:t>
      </w:r>
      <w:r>
        <w:rPr>
          <w:rFonts w:eastAsia="黑體-簡" w:cs="黑體-簡" w:ascii="黑體-簡" w:hAnsi="黑體-簡"/>
        </w:rPr>
        <w:t>4</w:t>
      </w:r>
      <w:r>
        <w:rPr>
          <w:rFonts w:ascii="黑體-簡" w:hAnsi="黑體-簡" w:cs="黑體-簡" w:eastAsia="黑體-簡"/>
        </w:rPr>
        <w:t>你是在教导别人之际而学习的。</w:t>
      </w:r>
      <w:r>
        <w:rPr>
          <w:rFonts w:eastAsia="黑體-簡" w:cs="黑體-簡" w:ascii="黑體-簡" w:hAnsi="黑體-簡"/>
        </w:rPr>
        <w:t>5</w:t>
      </w:r>
      <w:r>
        <w:rPr>
          <w:rFonts w:ascii="黑體-簡" w:hAnsi="黑體-簡" w:cs="黑體-簡" w:eastAsia="黑體-簡"/>
        </w:rPr>
        <w:t>我绝不会离开你或遗弃你，因为遗弃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就等于遗弃我自己以及创造我的上主。</w:t>
      </w:r>
      <w:r>
        <w:rPr>
          <w:rFonts w:eastAsia="黑體-簡" w:cs="黑體-簡" w:ascii="黑體-簡" w:hAnsi="黑體-簡"/>
        </w:rPr>
        <w:t>6</w:t>
      </w:r>
      <w:r>
        <w:rPr>
          <w:rFonts w:ascii="黑體-簡" w:hAnsi="黑體-簡" w:cs="黑體-簡" w:eastAsia="黑體-簡"/>
        </w:rPr>
        <w:t>如果你遗弃任何一位弟兄，也等于遗弃了自己及上主。</w:t>
      </w:r>
      <w:r>
        <w:rPr>
          <w:rFonts w:eastAsia="黑體-簡" w:cs="黑體-簡" w:ascii="黑體-簡" w:hAnsi="黑體-簡"/>
        </w:rPr>
        <w:t>7</w:t>
      </w:r>
      <w:r>
        <w:rPr>
          <w:rFonts w:ascii="黑體-簡" w:hAnsi="黑體-簡" w:cs="黑體-簡" w:eastAsia="黑體-簡"/>
        </w:rPr>
        <w:t>我必须学习去看他们的真相，明白他们就如你一样属于上主。</w:t>
      </w:r>
      <w:r>
        <w:rPr>
          <w:rFonts w:eastAsia="黑體-簡" w:cs="黑體-簡" w:ascii="黑體-簡" w:hAnsi="黑體-簡"/>
        </w:rPr>
        <w:t>8</w:t>
      </w:r>
      <w:r>
        <w:rPr>
          <w:rFonts w:ascii="黑體-簡" w:hAnsi="黑體-簡" w:cs="黑體-簡" w:eastAsia="黑體-簡"/>
        </w:rPr>
        <w:t>除了把属于上主的生命引渡回�那里以外，还有什么更好的方式对待你的弟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救赎会把治愈的心灵所拥有的能力全赐给你，但创造的能力却属于上主。</w:t>
      </w:r>
      <w:r>
        <w:rPr>
          <w:rFonts w:eastAsia="黑體-簡" w:cs="黑體-簡" w:ascii="黑體-簡" w:hAnsi="黑體-簡"/>
        </w:rPr>
        <w:t>2</w:t>
      </w:r>
      <w:r>
        <w:rPr>
          <w:rFonts w:ascii="黑體-簡" w:hAnsi="黑體-簡" w:cs="黑體-簡" w:eastAsia="黑體-簡"/>
        </w:rPr>
        <w:t>因此，凡是已得宽恕之人，必会先献身于救治，因为他们既已接受了救治的观念，必须给予出去，才能保得住它。</w:t>
      </w:r>
      <w:r>
        <w:rPr>
          <w:rFonts w:eastAsia="黑體-簡" w:cs="黑體-簡" w:ascii="黑體-簡" w:hAnsi="黑體-簡"/>
        </w:rPr>
        <w:t>3</w:t>
      </w:r>
      <w:r>
        <w:rPr>
          <w:rFonts w:ascii="黑體-簡" w:hAnsi="黑體-簡" w:cs="黑體-簡" w:eastAsia="黑體-簡"/>
        </w:rPr>
        <w:t>任何有关上主的观念，一旦被排拒于天国之外，便无法充分发挥其创造力。</w:t>
      </w:r>
      <w:r>
        <w:rPr>
          <w:rFonts w:eastAsia="黑體-簡" w:cs="黑體-簡" w:ascii="黑體-簡" w:hAnsi="黑體-簡"/>
        </w:rPr>
        <w:t>4</w:t>
      </w:r>
      <w:r>
        <w:rPr>
          <w:rFonts w:ascii="黑體-簡" w:hAnsi="黑體-簡" w:cs="黑體-簡" w:eastAsia="黑體-簡"/>
        </w:rPr>
        <w:t>上主儿女之奥体的联合愿力，是唯一能像天父一般创造的创造者，因为唯有圆满的生命才作得出圆满的思考，而上主的思想是圆满无缺的。</w:t>
      </w:r>
      <w:r>
        <w:rPr>
          <w:rFonts w:eastAsia="黑體-簡" w:cs="黑體-簡" w:ascii="黑體-簡" w:hAnsi="黑體-簡"/>
        </w:rPr>
        <w:t>5</w:t>
      </w:r>
      <w:r>
        <w:rPr>
          <w:rFonts w:ascii="黑體-簡" w:hAnsi="黑體-簡" w:cs="黑體-簡" w:eastAsia="黑體-簡"/>
        </w:rPr>
        <w:t>任何想法，若不透过圣灵，都会有所缺憾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这般神圣的人怎么可能受苦？</w:t>
      </w:r>
      <w:r>
        <w:rPr>
          <w:rFonts w:eastAsia="黑體-簡" w:cs="黑體-簡" w:ascii="黑體-簡" w:hAnsi="黑體-簡"/>
        </w:rPr>
        <w:t>2</w:t>
      </w:r>
      <w:r>
        <w:rPr>
          <w:rFonts w:ascii="黑體-簡" w:hAnsi="黑體-簡" w:cs="黑體-簡" w:eastAsia="黑體-簡"/>
        </w:rPr>
        <w:t>你过去的一切，除了它的美善之外，都已过去了，所留下的只是一个祝福。</w:t>
      </w:r>
      <w:r>
        <w:rPr>
          <w:rFonts w:eastAsia="黑體-簡" w:cs="黑體-簡" w:ascii="黑體-簡" w:hAnsi="黑體-簡"/>
        </w:rPr>
        <w:t>3</w:t>
      </w:r>
      <w:r>
        <w:rPr>
          <w:rFonts w:ascii="黑體-簡" w:hAnsi="黑體-簡" w:cs="黑體-簡" w:eastAsia="黑體-簡"/>
        </w:rPr>
        <w:t>我为你保存了你所有的善良以及每一个慈心善念。</w:t>
      </w:r>
      <w:r>
        <w:rPr>
          <w:rFonts w:eastAsia="黑體-簡" w:cs="黑體-簡" w:ascii="黑體-簡" w:hAnsi="黑體-簡"/>
        </w:rPr>
        <w:t>4</w:t>
      </w:r>
      <w:r>
        <w:rPr>
          <w:rFonts w:ascii="黑體-簡" w:hAnsi="黑體-簡" w:cs="黑體-簡" w:eastAsia="黑體-簡"/>
        </w:rPr>
        <w:t>我为它们洗净了那些蒙蔽光明的过错，为你保存了它们原有的完美光辉。</w:t>
      </w:r>
      <w:r>
        <w:rPr>
          <w:rFonts w:eastAsia="黑體-簡" w:cs="黑體-簡" w:ascii="黑體-簡" w:hAnsi="黑體-簡"/>
        </w:rPr>
        <w:t>5</w:t>
      </w:r>
      <w:r>
        <w:rPr>
          <w:rFonts w:ascii="黑體-簡" w:hAnsi="黑體-簡" w:cs="黑體-簡" w:eastAsia="黑體-簡"/>
        </w:rPr>
        <w:t>没有东西摧毁得了它们，连罪恶感也不能。</w:t>
      </w:r>
      <w:r>
        <w:rPr>
          <w:rFonts w:eastAsia="黑體-簡" w:cs="黑體-簡" w:ascii="黑體-簡" w:hAnsi="黑體-簡"/>
        </w:rPr>
        <w:t>6</w:t>
      </w:r>
      <w:r>
        <w:rPr>
          <w:rFonts w:ascii="黑體-簡" w:hAnsi="黑體-簡" w:cs="黑體-簡" w:eastAsia="黑體-簡"/>
        </w:rPr>
        <w:t>它们是出自你内在的圣灵，我们都知道，凡是上主所创造的都是永恒的。</w:t>
      </w:r>
      <w:r>
        <w:rPr>
          <w:rFonts w:eastAsia="黑體-簡" w:cs="黑體-簡" w:ascii="黑體-簡" w:hAnsi="黑體-簡"/>
        </w:rPr>
        <w:t>7</w:t>
      </w:r>
      <w:r>
        <w:rPr>
          <w:rFonts w:ascii="黑體-簡" w:hAnsi="黑體-簡" w:cs="黑體-簡" w:eastAsia="黑體-簡"/>
        </w:rPr>
        <w:t>你真的能够怀着平安起程，因为我如爱自己一般地爱了你。</w:t>
      </w:r>
      <w:r>
        <w:rPr>
          <w:rFonts w:eastAsia="黑體-簡" w:cs="黑體-簡" w:ascii="黑體-簡" w:hAnsi="黑體-簡"/>
        </w:rPr>
        <w:t>8</w:t>
      </w:r>
      <w:r>
        <w:rPr>
          <w:rFonts w:ascii="黑體-簡" w:hAnsi="黑體-簡" w:cs="黑體-簡" w:eastAsia="黑體-簡"/>
        </w:rPr>
        <w:t>你带着我的祝福，也为了我的祝福而前进。</w:t>
      </w:r>
      <w:r>
        <w:rPr>
          <w:rFonts w:eastAsia="黑體-簡" w:cs="黑體-簡" w:ascii="黑體-簡" w:hAnsi="黑體-簡"/>
        </w:rPr>
        <w:t>9</w:t>
      </w:r>
      <w:r>
        <w:rPr>
          <w:rFonts w:ascii="黑體-簡" w:hAnsi="黑體-簡" w:cs="黑體-簡" w:eastAsia="黑體-簡"/>
        </w:rPr>
        <w:t>拥有它，并且与人共享，它就会永远成为我们的了。</w:t>
      </w:r>
      <w:r>
        <w:rPr>
          <w:rFonts w:eastAsia="黑體-簡" w:cs="黑體-簡" w:ascii="黑體-簡" w:hAnsi="黑體-簡"/>
        </w:rPr>
        <w:t>10</w:t>
      </w:r>
      <w:r>
        <w:rPr>
          <w:rFonts w:ascii="黑體-簡" w:hAnsi="黑體-簡" w:cs="黑體-簡" w:eastAsia="黑體-簡"/>
        </w:rPr>
        <w:t>我将上主的平安置于你的心中和手中，让你拥有，且与人共享。</w:t>
      </w:r>
      <w:r>
        <w:rPr>
          <w:rFonts w:eastAsia="黑體-簡" w:cs="黑體-簡" w:ascii="黑體-簡" w:hAnsi="黑體-簡"/>
        </w:rPr>
        <w:t>11</w:t>
      </w:r>
      <w:r>
        <w:rPr>
          <w:rFonts w:ascii="黑體-簡" w:hAnsi="黑體-簡" w:cs="黑體-簡" w:eastAsia="黑體-簡"/>
        </w:rPr>
        <w:t>只有纯洁的心才能拥有它，只有坚强的手才能分享它。</w:t>
      </w:r>
      <w:r>
        <w:rPr>
          <w:rFonts w:eastAsia="黑體-簡" w:cs="黑體-簡" w:ascii="黑體-簡" w:hAnsi="黑體-簡"/>
        </w:rPr>
        <w:t>12</w:t>
      </w:r>
      <w:r>
        <w:rPr>
          <w:rFonts w:ascii="黑體-簡" w:hAnsi="黑體-簡" w:cs="黑體-簡" w:eastAsia="黑體-簡"/>
        </w:rPr>
        <w:t xml:space="preserve">我们不会失败的。 </w:t>
      </w:r>
      <w:r>
        <w:rPr>
          <w:rFonts w:eastAsia="黑體-簡" w:cs="黑體-簡" w:ascii="黑體-簡" w:hAnsi="黑體-簡"/>
        </w:rPr>
        <w:t>13</w:t>
      </w:r>
      <w:r>
        <w:rPr>
          <w:rFonts w:ascii="黑體-簡" w:hAnsi="黑體-簡" w:cs="黑體-簡" w:eastAsia="黑體-簡"/>
        </w:rPr>
        <w:t>我的审判和上主的智慧一般强而有力，我们真实的生命存于�的圣心及慈掌之中。</w:t>
      </w:r>
      <w:r>
        <w:rPr>
          <w:rFonts w:eastAsia="黑體-簡" w:cs="黑體-簡" w:ascii="黑體-簡" w:hAnsi="黑體-簡"/>
        </w:rPr>
        <w:t>14�</w:t>
      </w:r>
      <w:r>
        <w:rPr>
          <w:rFonts w:ascii="黑體-簡" w:hAnsi="黑體-簡" w:cs="黑體-簡" w:eastAsia="黑體-簡"/>
        </w:rPr>
        <w:t xml:space="preserve">宁静的孩子，就是受�祝福的儿女。 </w:t>
      </w:r>
      <w:r>
        <w:rPr>
          <w:rFonts w:eastAsia="黑體-簡" w:cs="黑體-簡" w:ascii="黑體-簡" w:hAnsi="黑體-簡"/>
        </w:rPr>
        <w:t>15</w:t>
      </w:r>
      <w:r>
        <w:rPr>
          <w:rFonts w:ascii="黑體-簡" w:hAnsi="黑體-簡" w:cs="黑體-簡" w:eastAsia="黑體-簡"/>
        </w:rPr>
        <w:t>上主的圣念与你同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小我利用罪恶感的伎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如果先把小我利用罪恶感的伎俩澄清一下，我们所论及的一些概念也许会更加明朗化，对个人而言也较有意义。 </w:t>
      </w:r>
      <w:r>
        <w:rPr>
          <w:rFonts w:eastAsia="黑體-簡" w:cs="黑體-簡" w:ascii="黑體-簡" w:hAnsi="黑體-簡"/>
        </w:rPr>
        <w:t>2</w:t>
      </w:r>
      <w:r>
        <w:rPr>
          <w:rFonts w:ascii="黑體-簡" w:hAnsi="黑體-簡" w:cs="黑體-簡" w:eastAsia="黑體-簡"/>
        </w:rPr>
        <w:t>小我有它的目的，就像圣灵也有�的目的一样。</w:t>
      </w:r>
      <w:r>
        <w:rPr>
          <w:rFonts w:eastAsia="黑體-簡" w:cs="黑體-簡" w:ascii="黑體-簡" w:hAnsi="黑體-簡"/>
        </w:rPr>
        <w:t>3</w:t>
      </w:r>
      <w:r>
        <w:rPr>
          <w:rFonts w:ascii="黑體-簡" w:hAnsi="黑體-簡" w:cs="黑體-簡" w:eastAsia="黑體-簡"/>
        </w:rPr>
        <w:t xml:space="preserve">小我的目的就是恐惧，因为唯有心怀恐惧之人才会变得自我中心。 </w:t>
      </w:r>
      <w:r>
        <w:rPr>
          <w:rFonts w:eastAsia="黑體-簡" w:cs="黑體-簡" w:ascii="黑體-簡" w:hAnsi="黑體-簡"/>
        </w:rPr>
        <w:t>4</w:t>
      </w:r>
      <w:r>
        <w:rPr>
          <w:rFonts w:ascii="黑體-簡" w:hAnsi="黑體-簡" w:cs="黑體-簡" w:eastAsia="黑體-簡"/>
        </w:rPr>
        <w:t xml:space="preserve">小我的逻辑和圣灵的一样无懈可击，因为你的心灵愿与天堂或与人间为伍，都任君选择。 </w:t>
      </w:r>
      <w:r>
        <w:rPr>
          <w:rFonts w:eastAsia="黑體-簡" w:cs="黑體-簡" w:ascii="黑體-簡" w:hAnsi="黑體-簡"/>
        </w:rPr>
        <w:t>5</w:t>
      </w:r>
      <w:r>
        <w:rPr>
          <w:rFonts w:ascii="黑體-簡" w:hAnsi="黑體-簡" w:cs="黑體-簡" w:eastAsia="黑體-簡"/>
        </w:rPr>
        <w:t>但再次提醒你，这两者都存于你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天堂内没有罪恶感，因为天国是经由救赎而达成的，它释放了你的创造能力。</w:t>
      </w:r>
      <w:r>
        <w:rPr>
          <w:rFonts w:eastAsia="黑體-簡" w:cs="黑體-簡" w:ascii="黑體-簡" w:hAnsi="黑體-簡"/>
        </w:rPr>
        <w:t>2"</w:t>
      </w:r>
      <w:r>
        <w:rPr>
          <w:rFonts w:ascii="黑體-簡" w:hAnsi="黑體-簡" w:cs="黑體-簡" w:eastAsia="黑體-簡"/>
        </w:rPr>
        <w:t>创造</w:t>
      </w:r>
      <w:r>
        <w:rPr>
          <w:rFonts w:eastAsia="黑體-簡" w:cs="黑體-簡" w:ascii="黑體-簡" w:hAnsi="黑體-簡"/>
        </w:rPr>
        <w:t>"</w:t>
      </w:r>
      <w:r>
        <w:rPr>
          <w:rFonts w:ascii="黑體-簡" w:hAnsi="黑體-簡" w:cs="黑體-簡" w:eastAsia="黑體-簡"/>
        </w:rPr>
        <w:t>一词用在此处十分贴切，因为圣灵一旦化解了你所营造的一切，所剩下的蒙受祝福的那一部分就恢复了原状，继续造化之工。</w:t>
      </w:r>
      <w:r>
        <w:rPr>
          <w:rFonts w:eastAsia="黑體-簡" w:cs="黑體-簡" w:ascii="黑體-簡" w:hAnsi="黑體-簡"/>
        </w:rPr>
        <w:t>3</w:t>
      </w:r>
      <w:r>
        <w:rPr>
          <w:rFonts w:ascii="黑體-簡" w:hAnsi="黑體-簡" w:cs="黑體-簡" w:eastAsia="黑體-簡"/>
        </w:rPr>
        <w:t>真正蒙受祝福的，不可能孳生罪恶感，只会带给人喜悦。</w:t>
      </w:r>
      <w:r>
        <w:rPr>
          <w:rFonts w:eastAsia="黑體-簡" w:cs="黑體-簡" w:ascii="黑體-簡" w:hAnsi="黑體-簡"/>
        </w:rPr>
        <w:t>4</w:t>
      </w:r>
      <w:r>
        <w:rPr>
          <w:rFonts w:ascii="黑體-簡" w:hAnsi="黑體-簡" w:cs="黑體-簡" w:eastAsia="黑體-簡"/>
        </w:rPr>
        <w:t>这使它不受小我的威胁，因为其平安是不容侵犯的。</w:t>
      </w:r>
      <w:r>
        <w:rPr>
          <w:rFonts w:eastAsia="黑體-簡" w:cs="黑體-簡" w:ascii="黑體-簡" w:hAnsi="黑體-簡"/>
        </w:rPr>
        <w:t>5</w:t>
      </w:r>
      <w:r>
        <w:rPr>
          <w:rFonts w:ascii="黑體-簡" w:hAnsi="黑體-簡" w:cs="黑體-簡" w:eastAsia="黑體-簡"/>
        </w:rPr>
        <w:t>它也没有瓦解之虞，因为它本来圆满。</w:t>
      </w:r>
      <w:r>
        <w:rPr>
          <w:rFonts w:eastAsia="黑體-簡" w:cs="黑體-簡" w:ascii="黑體-簡" w:hAnsi="黑體-簡"/>
        </w:rPr>
        <w:t>6</w:t>
      </w:r>
      <w:r>
        <w:rPr>
          <w:rFonts w:ascii="黑體-簡" w:hAnsi="黑體-簡" w:cs="黑體-簡" w:eastAsia="黑體-簡"/>
        </w:rPr>
        <w:t>罪咎一向具瓦解性质。</w:t>
      </w:r>
      <w:r>
        <w:rPr>
          <w:rFonts w:eastAsia="黑體-簡" w:cs="黑體-簡" w:ascii="黑體-簡" w:hAnsi="黑體-簡"/>
        </w:rPr>
        <w:t>7</w:t>
      </w:r>
      <w:r>
        <w:rPr>
          <w:rFonts w:ascii="黑體-簡" w:hAnsi="黑體-簡" w:cs="黑體-簡" w:eastAsia="黑體-簡"/>
        </w:rPr>
        <w:t>凡是孳生恐惧之物必有分裂作用，因为它遵循分裂之原则。</w:t>
      </w:r>
      <w:r>
        <w:rPr>
          <w:rFonts w:eastAsia="黑體-簡" w:cs="黑體-簡" w:ascii="黑體-簡" w:hAnsi="黑體-簡"/>
        </w:rPr>
        <w:t>8</w:t>
      </w:r>
      <w:r>
        <w:rPr>
          <w:rFonts w:ascii="黑體-簡" w:hAnsi="黑體-簡" w:cs="黑體-簡" w:eastAsia="黑體-簡"/>
        </w:rPr>
        <w:t>小我若是分裂的象征，自然也成了罪咎的象征。</w:t>
      </w:r>
      <w:r>
        <w:rPr>
          <w:rFonts w:eastAsia="黑體-簡" w:cs="黑體-簡" w:ascii="黑體-簡" w:hAnsi="黑體-簡"/>
        </w:rPr>
        <w:t>9</w:t>
      </w:r>
      <w:r>
        <w:rPr>
          <w:rFonts w:ascii="黑體-簡" w:hAnsi="黑體-簡" w:cs="黑體-簡" w:eastAsia="黑體-簡"/>
        </w:rPr>
        <w:t>罪咎不仅不属于上主。</w:t>
      </w:r>
      <w:r>
        <w:rPr>
          <w:rFonts w:eastAsia="黑體-簡" w:cs="黑體-簡" w:ascii="黑體-簡" w:hAnsi="黑體-簡"/>
        </w:rPr>
        <w:t>10</w:t>
      </w:r>
      <w:r>
        <w:rPr>
          <w:rFonts w:ascii="黑體-簡" w:hAnsi="黑體-簡" w:cs="黑體-簡" w:eastAsia="黑體-簡"/>
        </w:rPr>
        <w:t>它还象征着人对上主的攻击。</w:t>
      </w:r>
      <w:r>
        <w:rPr>
          <w:rFonts w:eastAsia="黑體-簡" w:cs="黑體-簡" w:ascii="黑體-簡" w:hAnsi="黑體-簡"/>
        </w:rPr>
        <w:t>11</w:t>
      </w:r>
      <w:r>
        <w:rPr>
          <w:rFonts w:ascii="黑體-簡" w:hAnsi="黑體-簡" w:cs="黑體-簡" w:eastAsia="黑體-簡"/>
        </w:rPr>
        <w:t>除了对小我以外，这种观念荒谬至极，但也不可低估了小我对它的依赖所产生的力量。</w:t>
      </w:r>
      <w:r>
        <w:rPr>
          <w:rFonts w:eastAsia="黑體-簡" w:cs="黑體-簡" w:ascii="黑體-簡" w:hAnsi="黑體-簡"/>
        </w:rPr>
        <w:t>12</w:t>
      </w:r>
      <w:r>
        <w:rPr>
          <w:rFonts w:ascii="黑體-簡" w:hAnsi="黑體-簡" w:cs="黑體-簡" w:eastAsia="黑體-簡"/>
        </w:rPr>
        <w:t>所有的罪咎都是由这种信念衍生出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小我是心灵内相信分裂的那一部分。</w:t>
      </w:r>
      <w:r>
        <w:rPr>
          <w:rFonts w:eastAsia="黑體-簡" w:cs="黑體-簡" w:ascii="黑體-簡" w:hAnsi="黑體-簡"/>
        </w:rPr>
        <w:t>2</w:t>
      </w:r>
      <w:r>
        <w:rPr>
          <w:rFonts w:ascii="黑體-簡" w:hAnsi="黑體-簡" w:cs="黑體-簡" w:eastAsia="黑體-簡"/>
        </w:rPr>
        <w:t>上主的一部分与上主脱离关系以后，怎能不认为这是攻击上主？</w:t>
      </w:r>
      <w:r>
        <w:rPr>
          <w:rFonts w:eastAsia="黑體-簡" w:cs="黑體-簡" w:ascii="黑體-簡" w:hAnsi="黑體-簡"/>
        </w:rPr>
        <w:t>3</w:t>
      </w:r>
      <w:r>
        <w:rPr>
          <w:rFonts w:ascii="黑體-簡" w:hAnsi="黑體-簡" w:cs="黑體-簡" w:eastAsia="黑體-簡"/>
        </w:rPr>
        <w:t>我们在前面谈过，主权的问题是基于篡夺上主能力的概念而来的。</w:t>
      </w:r>
      <w:r>
        <w:rPr>
          <w:rFonts w:eastAsia="黑體-簡" w:cs="黑體-簡" w:ascii="黑體-簡" w:hAnsi="黑體-簡"/>
        </w:rPr>
        <w:t>4</w:t>
      </w:r>
      <w:r>
        <w:rPr>
          <w:rFonts w:ascii="黑體-簡" w:hAnsi="黑體-簡" w:cs="黑體-簡" w:eastAsia="黑體-簡"/>
        </w:rPr>
        <w:t>小我相信你确实干过那档事，因为小我相信它就是你。</w:t>
      </w:r>
      <w:r>
        <w:rPr>
          <w:rFonts w:eastAsia="黑體-簡" w:cs="黑體-簡" w:ascii="黑體-簡" w:hAnsi="黑體-簡"/>
        </w:rPr>
        <w:t>5</w:t>
      </w:r>
      <w:r>
        <w:rPr>
          <w:rFonts w:ascii="黑體-簡" w:hAnsi="黑體-簡" w:cs="黑體-簡" w:eastAsia="黑體-簡"/>
        </w:rPr>
        <w:t>如果你与小我认同，必会认为自己罪孽深重。</w:t>
      </w:r>
      <w:r>
        <w:rPr>
          <w:rFonts w:eastAsia="黑體-簡" w:cs="黑體-簡" w:ascii="黑體-簡" w:hAnsi="黑體-簡"/>
        </w:rPr>
        <w:t>6</w:t>
      </w:r>
      <w:r>
        <w:rPr>
          <w:rFonts w:ascii="黑體-簡" w:hAnsi="黑體-簡" w:cs="黑體-簡" w:eastAsia="黑體-簡"/>
        </w:rPr>
        <w:t>只要你一与小我相呼应，你就会生出罪恶感，而害怕受到惩罚。</w:t>
      </w:r>
      <w:r>
        <w:rPr>
          <w:rFonts w:eastAsia="黑體-簡" w:cs="黑體-簡" w:ascii="黑體-簡" w:hAnsi="黑體-簡"/>
        </w:rPr>
        <w:t>7</w:t>
      </w:r>
      <w:r>
        <w:rPr>
          <w:rFonts w:ascii="黑體-簡" w:hAnsi="黑體-簡" w:cs="黑體-簡" w:eastAsia="黑體-簡"/>
        </w:rPr>
        <w:t>小我实际上就是那个充满恐惧的念头。</w:t>
      </w:r>
      <w:r>
        <w:rPr>
          <w:rFonts w:eastAsia="黑體-簡" w:cs="黑體-簡" w:ascii="黑體-簡" w:hAnsi="黑體-簡"/>
        </w:rPr>
        <w:t>8</w:t>
      </w:r>
      <w:r>
        <w:rPr>
          <w:rFonts w:ascii="黑體-簡" w:hAnsi="黑體-簡" w:cs="黑體-簡" w:eastAsia="黑體-簡"/>
        </w:rPr>
        <w:t>纵然攻击上主这观念在心智健全的心灵中显得多么荒谬，但千万别忘了，小我的心智早已失常了。</w:t>
      </w:r>
      <w:r>
        <w:rPr>
          <w:rFonts w:eastAsia="黑體-簡" w:cs="黑體-簡" w:ascii="黑體-簡" w:hAnsi="黑體-簡"/>
        </w:rPr>
        <w:t>9</w:t>
      </w:r>
      <w:r>
        <w:rPr>
          <w:rFonts w:ascii="黑體-簡" w:hAnsi="黑體-簡" w:cs="黑體-簡" w:eastAsia="黑體-簡"/>
        </w:rPr>
        <w:t>它代表一种出自错觉的思想体系，并且还为它发言。</w:t>
      </w:r>
      <w:r>
        <w:rPr>
          <w:rFonts w:eastAsia="黑體-簡" w:cs="黑體-簡" w:ascii="黑體-簡" w:hAnsi="黑體-簡"/>
        </w:rPr>
        <w:t>10</w:t>
      </w:r>
      <w:r>
        <w:rPr>
          <w:rFonts w:ascii="黑體-簡" w:hAnsi="黑體-簡" w:cs="黑體-簡" w:eastAsia="黑體-簡"/>
        </w:rPr>
        <w:t>听信小我的声音，表示你相信人有攻击上主的可能，并相信你已扯去了上主的一部分。</w:t>
      </w:r>
      <w:r>
        <w:rPr>
          <w:rFonts w:eastAsia="黑體-簡" w:cs="黑體-簡" w:ascii="黑體-簡" w:hAnsi="黑體-簡"/>
        </w:rPr>
        <w:t>11</w:t>
      </w:r>
      <w:r>
        <w:rPr>
          <w:rFonts w:ascii="黑體-簡" w:hAnsi="黑體-簡" w:cs="黑體-簡" w:eastAsia="黑體-簡"/>
        </w:rPr>
        <w:t>如此，势必会害怕自己受到外来的报复，由一这种罪恶感如此严重剧烈，使人不得不投射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凡是你的心灵所接受的，对你就成了实相。</w:t>
      </w:r>
      <w:r>
        <w:rPr>
          <w:rFonts w:eastAsia="黑體-簡" w:cs="黑體-簡" w:ascii="黑體-簡" w:hAnsi="黑體-簡"/>
        </w:rPr>
        <w:t>2</w:t>
      </w:r>
      <w:r>
        <w:rPr>
          <w:rFonts w:ascii="黑體-簡" w:hAnsi="黑體-簡" w:cs="黑體-簡" w:eastAsia="黑體-簡"/>
        </w:rPr>
        <w:t>是你的接受使它变得真实。</w:t>
      </w:r>
      <w:r>
        <w:rPr>
          <w:rFonts w:eastAsia="黑體-簡" w:cs="黑體-簡" w:ascii="黑體-簡" w:hAnsi="黑體-簡"/>
        </w:rPr>
        <w:t>3</w:t>
      </w:r>
      <w:r>
        <w:rPr>
          <w:rFonts w:ascii="黑體-簡" w:hAnsi="黑體-簡" w:cs="黑體-簡" w:eastAsia="黑體-簡"/>
        </w:rPr>
        <w:t>如果你让小我在你心中称王，等于大开方便之门，让它成为你的实相。</w:t>
      </w:r>
      <w:r>
        <w:rPr>
          <w:rFonts w:eastAsia="黑體-簡" w:cs="黑體-簡" w:ascii="黑體-簡" w:hAnsi="黑體-簡"/>
        </w:rPr>
        <w:t>4</w:t>
      </w:r>
      <w:r>
        <w:rPr>
          <w:rFonts w:ascii="黑體-簡" w:hAnsi="黑體-簡" w:cs="黑體-簡" w:eastAsia="黑體-簡"/>
        </w:rPr>
        <w:t>这是因为心灵有创造实相或是制造幻觉的能力。</w:t>
      </w:r>
      <w:r>
        <w:rPr>
          <w:rFonts w:eastAsia="黑體-簡" w:cs="黑體-簡" w:ascii="黑體-簡" w:hAnsi="黑體-簡"/>
        </w:rPr>
        <w:t>5</w:t>
      </w:r>
      <w:r>
        <w:rPr>
          <w:rFonts w:ascii="黑體-簡" w:hAnsi="黑體-簡" w:cs="黑體-簡" w:eastAsia="黑體-簡"/>
        </w:rPr>
        <w:t>以前说过，你必须学习与上主一起去想。</w:t>
      </w:r>
      <w:r>
        <w:rPr>
          <w:rFonts w:eastAsia="黑體-簡" w:cs="黑體-簡" w:ascii="黑體-簡" w:hAnsi="黑體-簡"/>
        </w:rPr>
        <w:t>6</w:t>
      </w:r>
      <w:r>
        <w:rPr>
          <w:rFonts w:ascii="黑體-簡" w:hAnsi="黑體-簡" w:cs="黑體-簡" w:eastAsia="黑體-簡"/>
        </w:rPr>
        <w:t>与上主一起去想，就是按照�的方式想。</w:t>
      </w:r>
      <w:r>
        <w:rPr>
          <w:rFonts w:eastAsia="黑體-簡" w:cs="黑體-簡" w:ascii="黑體-簡" w:hAnsi="黑體-簡"/>
        </w:rPr>
        <w:t>7</w:t>
      </w:r>
      <w:r>
        <w:rPr>
          <w:rFonts w:ascii="黑體-簡" w:hAnsi="黑體-簡" w:cs="黑體-簡" w:eastAsia="黑體-簡"/>
        </w:rPr>
        <w:t>这会带给你喜悦，而非罪恶感，因为这最符合你的天性。</w:t>
      </w:r>
      <w:r>
        <w:rPr>
          <w:rFonts w:eastAsia="黑體-簡" w:cs="黑體-簡" w:ascii="黑體-簡" w:hAnsi="黑體-簡"/>
        </w:rPr>
        <w:t>8</w:t>
      </w:r>
      <w:r>
        <w:rPr>
          <w:rFonts w:ascii="黑體-簡" w:hAnsi="黑體-簡" w:cs="黑體-簡" w:eastAsia="黑體-簡"/>
        </w:rPr>
        <w:t>罪恶感明确显示出你的想法已违反了天性。</w:t>
      </w:r>
      <w:r>
        <w:rPr>
          <w:rFonts w:eastAsia="黑體-簡" w:cs="黑體-簡" w:ascii="黑體-簡" w:hAnsi="黑體-簡"/>
        </w:rPr>
        <w:t>9</w:t>
      </w:r>
      <w:r>
        <w:rPr>
          <w:rFonts w:ascii="黑體-簡" w:hAnsi="黑體-簡" w:cs="黑體-簡" w:eastAsia="黑體-簡"/>
        </w:rPr>
        <w:t>违反天性的想法必会与罪恶感纠缠不清，因它相信罪恶。</w:t>
      </w:r>
      <w:r>
        <w:rPr>
          <w:rFonts w:eastAsia="黑體-簡" w:cs="黑體-簡" w:ascii="黑體-簡" w:hAnsi="黑體-簡"/>
        </w:rPr>
        <w:t>10</w:t>
      </w:r>
      <w:r>
        <w:rPr>
          <w:rFonts w:ascii="黑體-簡" w:hAnsi="黑體-簡" w:cs="黑體-簡" w:eastAsia="黑體-簡"/>
        </w:rPr>
        <w:t>罪在小我的眼中不只是缺乏爱心，更是积极的攻击行为。</w:t>
      </w:r>
      <w:r>
        <w:rPr>
          <w:rFonts w:eastAsia="黑體-簡" w:cs="黑體-簡" w:ascii="黑體-簡" w:hAnsi="黑體-簡"/>
        </w:rPr>
        <w:t>11</w:t>
      </w:r>
      <w:r>
        <w:rPr>
          <w:rFonts w:ascii="黑體-簡" w:hAnsi="黑體-簡" w:cs="黑體-簡" w:eastAsia="黑體-簡"/>
        </w:rPr>
        <w:t>小我为了生存必须如此，因为你一旦视罪为一种缺乏，你自然会想办法弥补。</w:t>
      </w:r>
      <w:r>
        <w:rPr>
          <w:rFonts w:eastAsia="黑體-簡" w:cs="黑體-簡" w:ascii="黑體-簡" w:hAnsi="黑體-簡"/>
        </w:rPr>
        <w:t>12</w:t>
      </w:r>
      <w:r>
        <w:rPr>
          <w:rFonts w:ascii="黑體-簡" w:hAnsi="黑體-簡" w:cs="黑體-簡" w:eastAsia="黑體-簡"/>
        </w:rPr>
        <w:t>而且你会如愿以偿的。</w:t>
      </w:r>
      <w:r>
        <w:rPr>
          <w:rFonts w:eastAsia="黑體-簡" w:cs="黑體-簡" w:ascii="黑體-簡" w:hAnsi="黑體-簡"/>
        </w:rPr>
        <w:t>13</w:t>
      </w:r>
      <w:r>
        <w:rPr>
          <w:rFonts w:ascii="黑體-簡" w:hAnsi="黑體-簡" w:cs="黑體-簡" w:eastAsia="黑體-簡"/>
        </w:rPr>
        <w:t>小我视此为它的末日，至于你，你必须学会视此为一种解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清白的心灵是不可能受苦的。 </w:t>
      </w:r>
      <w:r>
        <w:rPr>
          <w:rFonts w:eastAsia="黑體-簡" w:cs="黑體-簡" w:ascii="黑體-簡" w:hAnsi="黑體-簡"/>
        </w:rPr>
        <w:t>2</w:t>
      </w:r>
      <w:r>
        <w:rPr>
          <w:rFonts w:ascii="黑體-簡" w:hAnsi="黑體-簡" w:cs="黑體-簡" w:eastAsia="黑體-簡"/>
        </w:rPr>
        <w:t>获得治愈的心灵，心智既已健全，故能治愈身体。</w:t>
      </w:r>
      <w:r>
        <w:rPr>
          <w:rFonts w:eastAsia="黑體-簡" w:cs="黑體-簡" w:ascii="黑體-簡" w:hAnsi="黑體-簡"/>
        </w:rPr>
        <w:t>3</w:t>
      </w:r>
      <w:r>
        <w:rPr>
          <w:rFonts w:ascii="黑體-簡" w:hAnsi="黑體-簡" w:cs="黑體-簡" w:eastAsia="黑體-簡"/>
        </w:rPr>
        <w:t>健全的心灵无法想象疾病这回事，因为它无法想象任何攻击行为。</w:t>
      </w:r>
      <w:r>
        <w:rPr>
          <w:rFonts w:eastAsia="黑體-簡" w:cs="黑體-簡" w:ascii="黑體-簡" w:hAnsi="黑體-簡"/>
        </w:rPr>
        <w:t>4</w:t>
      </w:r>
      <w:r>
        <w:rPr>
          <w:rFonts w:ascii="黑體-簡" w:hAnsi="黑體-簡" w:cs="黑體-簡" w:eastAsia="黑體-簡"/>
        </w:rPr>
        <w:t>我以前说过，疾病是一种怪力乱神。</w:t>
      </w:r>
      <w:r>
        <w:rPr>
          <w:rFonts w:eastAsia="黑體-簡" w:cs="黑體-簡" w:ascii="黑體-簡" w:hAnsi="黑體-簡"/>
        </w:rPr>
        <w:t>5</w:t>
      </w:r>
      <w:r>
        <w:rPr>
          <w:rFonts w:ascii="黑體-簡" w:hAnsi="黑體-簡" w:cs="黑體-簡" w:eastAsia="黑體-簡"/>
        </w:rPr>
        <w:t>或者更好说，它是用怪力乱神来解决问题的办法。</w:t>
      </w:r>
      <w:r>
        <w:rPr>
          <w:rFonts w:eastAsia="黑體-簡" w:cs="黑體-簡" w:ascii="黑體-簡" w:hAnsi="黑體-簡"/>
        </w:rPr>
        <w:t>6</w:t>
      </w:r>
      <w:r>
        <w:rPr>
          <w:rFonts w:ascii="黑體-簡" w:hAnsi="黑體-簡" w:cs="黑體-簡" w:eastAsia="黑體-簡"/>
        </w:rPr>
        <w:t>小我相信惩罚自己能够减轻上主的惩罚。</w:t>
      </w:r>
      <w:r>
        <w:rPr>
          <w:rFonts w:eastAsia="黑體-簡" w:cs="黑體-簡" w:ascii="黑體-簡" w:hAnsi="黑體-簡"/>
        </w:rPr>
        <w:t>7</w:t>
      </w:r>
      <w:r>
        <w:rPr>
          <w:rFonts w:ascii="黑體-簡" w:hAnsi="黑體-簡" w:cs="黑體-簡" w:eastAsia="黑體-簡"/>
        </w:rPr>
        <w:t>即使是这种想法，仍透露出小我的倨傲。</w:t>
      </w:r>
      <w:r>
        <w:rPr>
          <w:rFonts w:eastAsia="黑體-簡" w:cs="黑體-簡" w:ascii="黑體-簡" w:hAnsi="黑體-簡"/>
        </w:rPr>
        <w:t>8</w:t>
      </w:r>
      <w:r>
        <w:rPr>
          <w:rFonts w:ascii="黑體-簡" w:hAnsi="黑體-簡" w:cs="黑體-簡" w:eastAsia="黑體-簡"/>
        </w:rPr>
        <w:t>它把惩罚的意向投在上主身上，然后把这意向视为自己的特权。</w:t>
      </w:r>
      <w:r>
        <w:rPr>
          <w:rFonts w:eastAsia="黑體-簡" w:cs="黑體-簡" w:ascii="黑體-簡" w:hAnsi="黑體-簡"/>
        </w:rPr>
        <w:t>9</w:t>
      </w:r>
      <w:r>
        <w:rPr>
          <w:rFonts w:ascii="黑體-簡" w:hAnsi="黑體-簡" w:cs="黑體-簡" w:eastAsia="黑體-簡"/>
        </w:rPr>
        <w:t>它企图僭夺上主在它的心目中所拥有的一切任务，因为它已认清，只有彻底地忠诚，才能赢得依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小我与你一样，无法与上主的天律作对，可是它能像你一样，按自己的需要而任意曲解。</w:t>
      </w:r>
      <w:r>
        <w:rPr>
          <w:rFonts w:eastAsia="黑體-簡" w:cs="黑體-簡" w:ascii="黑體-簡" w:hAnsi="黑體-簡"/>
        </w:rPr>
        <w:t>2</w:t>
      </w:r>
      <w:r>
        <w:rPr>
          <w:rFonts w:ascii="黑體-簡" w:hAnsi="黑體-簡" w:cs="黑體-簡" w:eastAsia="黑體-簡"/>
        </w:rPr>
        <w:t>因此你必须先答复</w:t>
      </w:r>
      <w:r>
        <w:rPr>
          <w:rFonts w:eastAsia="黑體-簡" w:cs="黑體-簡" w:ascii="黑體-簡" w:hAnsi="黑體-簡"/>
        </w:rPr>
        <w:t>"</w:t>
      </w:r>
      <w:r>
        <w:rPr>
          <w:rFonts w:ascii="黑體-簡" w:hAnsi="黑體-簡" w:cs="黑體-簡" w:eastAsia="黑體-簡"/>
        </w:rPr>
        <w:t>你究竟想要什么？</w:t>
      </w:r>
      <w:r>
        <w:rPr>
          <w:rFonts w:eastAsia="黑體-簡" w:cs="黑體-簡" w:ascii="黑體-簡" w:hAnsi="黑體-簡"/>
        </w:rPr>
        <w:t>"</w:t>
      </w:r>
      <w:r>
        <w:rPr>
          <w:rFonts w:ascii="黑體-簡" w:hAnsi="黑體-簡" w:cs="黑體-簡" w:eastAsia="黑體-簡"/>
        </w:rPr>
        <w:t xml:space="preserve">这个问题。 </w:t>
      </w:r>
      <w:r>
        <w:rPr>
          <w:rFonts w:eastAsia="黑體-簡" w:cs="黑體-簡" w:ascii="黑體-簡" w:hAnsi="黑體-簡"/>
        </w:rPr>
        <w:t>3</w:t>
      </w:r>
      <w:r>
        <w:rPr>
          <w:rFonts w:ascii="黑體-簡" w:hAnsi="黑體-簡" w:cs="黑體-簡" w:eastAsia="黑體-簡"/>
        </w:rPr>
        <w:t>你每分每秒都在回答这个问题，每一刻的决定都是一个影响深远的判断。</w:t>
      </w:r>
      <w:r>
        <w:rPr>
          <w:rFonts w:eastAsia="黑體-簡" w:cs="黑體-簡" w:ascii="黑體-簡" w:hAnsi="黑體-簡"/>
        </w:rPr>
        <w:t>4</w:t>
      </w:r>
      <w:r>
        <w:rPr>
          <w:rFonts w:ascii="黑體-簡" w:hAnsi="黑體-簡" w:cs="黑體-簡" w:eastAsia="黑體-簡"/>
        </w:rPr>
        <w:t>它的影响会自动延续下去，直到这决定开始改变为止。</w:t>
      </w:r>
      <w:r>
        <w:rPr>
          <w:rFonts w:eastAsia="黑體-簡" w:cs="黑體-簡" w:ascii="黑體-簡" w:hAnsi="黑體-簡"/>
        </w:rPr>
        <w:t>5</w:t>
      </w:r>
      <w:r>
        <w:rPr>
          <w:rFonts w:ascii="黑體-簡" w:hAnsi="黑體-簡" w:cs="黑體-簡" w:eastAsia="黑體-簡"/>
        </w:rPr>
        <w:t>可是，别忘了，那几种可能性本身是不可改变的。</w:t>
      </w:r>
      <w:r>
        <w:rPr>
          <w:rFonts w:eastAsia="黑體-簡" w:cs="黑體-簡" w:ascii="黑體-簡" w:hAnsi="黑體-簡"/>
        </w:rPr>
        <w:t>6</w:t>
      </w:r>
      <w:r>
        <w:rPr>
          <w:rFonts w:ascii="黑體-簡" w:hAnsi="黑體-簡" w:cs="黑體-簡" w:eastAsia="黑體-簡"/>
        </w:rPr>
        <w:t>圣灵和小我一样，也是一种决定。</w:t>
      </w:r>
      <w:r>
        <w:rPr>
          <w:rFonts w:eastAsia="黑體-簡" w:cs="黑體-簡" w:ascii="黑體-簡" w:hAnsi="黑體-簡"/>
        </w:rPr>
        <w:t>7</w:t>
      </w:r>
      <w:r>
        <w:rPr>
          <w:rFonts w:ascii="黑體-簡" w:hAnsi="黑體-簡" w:cs="黑體-簡" w:eastAsia="黑體-簡"/>
        </w:rPr>
        <w:t>这两个凑在一起，便成了心灵所能接受及遵循的所有可能性。</w:t>
      </w:r>
      <w:r>
        <w:rPr>
          <w:rFonts w:eastAsia="黑體-簡" w:cs="黑體-簡" w:ascii="黑體-簡" w:hAnsi="黑體-簡"/>
        </w:rPr>
        <w:t>8</w:t>
      </w:r>
      <w:r>
        <w:rPr>
          <w:rFonts w:ascii="黑體-簡" w:hAnsi="黑體-簡" w:cs="黑體-簡" w:eastAsia="黑體-簡"/>
        </w:rPr>
        <w:t>圣灵与小我是你仅有的两种选择。</w:t>
      </w:r>
      <w:r>
        <w:rPr>
          <w:rFonts w:eastAsia="黑體-簡" w:cs="黑體-簡" w:ascii="黑體-簡" w:hAnsi="黑體-簡"/>
        </w:rPr>
        <w:t>9</w:t>
      </w:r>
      <w:r>
        <w:rPr>
          <w:rFonts w:ascii="黑體-簡" w:hAnsi="黑體-簡" w:cs="黑體-簡" w:eastAsia="黑體-簡"/>
        </w:rPr>
        <w:t>一个是上主创造的，你无法灭除。</w:t>
      </w:r>
      <w:r>
        <w:rPr>
          <w:rFonts w:eastAsia="黑體-簡" w:cs="黑體-簡" w:ascii="黑體-簡" w:hAnsi="黑體-簡"/>
        </w:rPr>
        <w:t>10</w:t>
      </w:r>
      <w:r>
        <w:rPr>
          <w:rFonts w:ascii="黑體-簡" w:hAnsi="黑體-簡" w:cs="黑體-簡" w:eastAsia="黑體-簡"/>
        </w:rPr>
        <w:t>另一个是你营造的，因此你能够除掉它。</w:t>
      </w:r>
      <w:r>
        <w:rPr>
          <w:rFonts w:eastAsia="黑體-簡" w:cs="黑體-簡" w:ascii="黑體-簡" w:hAnsi="黑體-簡"/>
        </w:rPr>
        <w:t>11</w:t>
      </w:r>
      <w:r>
        <w:rPr>
          <w:rFonts w:ascii="黑體-簡" w:hAnsi="黑體-簡" w:cs="黑體-簡" w:eastAsia="黑體-簡"/>
        </w:rPr>
        <w:t>只有上主所创造的才是无法逆转及改变的。</w:t>
      </w:r>
      <w:r>
        <w:rPr>
          <w:rFonts w:eastAsia="黑體-簡" w:cs="黑體-簡" w:ascii="黑體-簡" w:hAnsi="黑體-簡"/>
        </w:rPr>
        <w:t>12</w:t>
      </w:r>
      <w:r>
        <w:rPr>
          <w:rFonts w:ascii="黑體-簡" w:hAnsi="黑體-簡" w:cs="黑體-簡" w:eastAsia="黑體-簡"/>
        </w:rPr>
        <w:t>你所营造的，则随时可以改变，因为当你不循着上主的方式思想时，就根本不算思想。</w:t>
      </w:r>
      <w:r>
        <w:rPr>
          <w:rFonts w:eastAsia="黑體-簡" w:cs="黑體-簡" w:ascii="黑體-簡" w:hAnsi="黑體-簡"/>
        </w:rPr>
        <w:t>13</w:t>
      </w:r>
      <w:r>
        <w:rPr>
          <w:rFonts w:ascii="黑體-簡" w:hAnsi="黑體-簡" w:cs="黑體-簡" w:eastAsia="黑體-簡"/>
        </w:rPr>
        <w:t>出自错觉的观念并非真正的思想，虽然你仍能相信它们。</w:t>
      </w:r>
      <w:r>
        <w:rPr>
          <w:rFonts w:eastAsia="黑體-簡" w:cs="黑體-簡" w:ascii="黑體-簡" w:hAnsi="黑體-簡"/>
        </w:rPr>
        <w:t>14</w:t>
      </w:r>
      <w:r>
        <w:rPr>
          <w:rFonts w:ascii="黑體-簡" w:hAnsi="黑體-簡" w:cs="黑體-簡" w:eastAsia="黑體-簡"/>
        </w:rPr>
        <w:t xml:space="preserve">你却是错误的。 </w:t>
      </w:r>
      <w:r>
        <w:rPr>
          <w:rFonts w:eastAsia="黑體-簡" w:cs="黑體-簡" w:ascii="黑體-簡" w:hAnsi="黑體-簡"/>
        </w:rPr>
        <w:t>15</w:t>
      </w:r>
      <w:r>
        <w:rPr>
          <w:rFonts w:ascii="黑體-簡" w:hAnsi="黑體-簡" w:cs="黑體-簡" w:eastAsia="黑體-簡"/>
        </w:rPr>
        <w:t xml:space="preserve">思想的功能来自上主，并在上主内。 </w:t>
      </w:r>
      <w:r>
        <w:rPr>
          <w:rFonts w:eastAsia="黑體-簡" w:cs="黑體-簡" w:ascii="黑體-簡" w:hAnsi="黑體-簡"/>
        </w:rPr>
        <w:t>16</w:t>
      </w:r>
      <w:r>
        <w:rPr>
          <w:rFonts w:ascii="黑體-簡" w:hAnsi="黑體-簡" w:cs="黑體-簡" w:eastAsia="黑體-簡"/>
        </w:rPr>
        <w:t>你既是上主圣念的一部分，不可能离开�而思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非理性的想法必然本末颠倒。</w:t>
      </w:r>
      <w:r>
        <w:rPr>
          <w:rFonts w:eastAsia="黑體-簡" w:cs="黑體-簡" w:ascii="黑體-簡" w:hAnsi="黑體-簡"/>
        </w:rPr>
        <w:t>2</w:t>
      </w:r>
      <w:r>
        <w:rPr>
          <w:rFonts w:ascii="黑體-簡" w:hAnsi="黑體-簡" w:cs="黑體-簡" w:eastAsia="黑體-簡"/>
        </w:rPr>
        <w:t>上主亲自为你的思想整出一个条理，因为你的思想是�所创造出来的。</w:t>
      </w:r>
      <w:r>
        <w:rPr>
          <w:rFonts w:eastAsia="黑體-簡" w:cs="黑體-簡" w:ascii="黑體-簡" w:hAnsi="黑體-簡"/>
        </w:rPr>
        <w:t>3</w:t>
      </w:r>
      <w:r>
        <w:rPr>
          <w:rFonts w:ascii="黑體-簡" w:hAnsi="黑體-簡" w:cs="黑體-簡" w:eastAsia="黑體-簡"/>
        </w:rPr>
        <w:t xml:space="preserve">罪恶感一向显示你并不知道这一真相。 </w:t>
      </w:r>
      <w:r>
        <w:rPr>
          <w:rFonts w:eastAsia="黑體-簡" w:cs="黑體-簡" w:ascii="黑體-簡" w:hAnsi="黑體-簡"/>
        </w:rPr>
        <w:t>4</w:t>
      </w:r>
      <w:r>
        <w:rPr>
          <w:rFonts w:ascii="黑體-簡" w:hAnsi="黑體-簡" w:cs="黑體-簡" w:eastAsia="黑體-簡"/>
        </w:rPr>
        <w:t>它同时显示出，你相信自己能够离开上主独立思考，而你也有意如此。</w:t>
      </w:r>
      <w:r>
        <w:rPr>
          <w:rFonts w:eastAsia="黑體-簡" w:cs="黑體-簡" w:ascii="黑體-簡" w:hAnsi="黑體-簡"/>
        </w:rPr>
        <w:t>5</w:t>
      </w:r>
      <w:r>
        <w:rPr>
          <w:rFonts w:ascii="黑體-簡" w:hAnsi="黑體-簡" w:cs="黑體-簡" w:eastAsia="黑體-簡"/>
        </w:rPr>
        <w:t>每一个颠倒的想法从一开始就躲不过罪咎的纠缠，并且是靠着它而维系下去的。</w:t>
      </w:r>
      <w:r>
        <w:rPr>
          <w:rFonts w:eastAsia="黑體-簡" w:cs="黑體-簡" w:ascii="黑體-簡" w:hAnsi="黑體-簡"/>
        </w:rPr>
        <w:t>6</w:t>
      </w:r>
      <w:r>
        <w:rPr>
          <w:rFonts w:ascii="黑體-簡" w:hAnsi="黑體-簡" w:cs="黑體-簡" w:eastAsia="黑體-簡"/>
        </w:rPr>
        <w:t>凡是相信是自己整理出思想的条理，因而必须唯计是从的人，罪咎是势所不免的感受。</w:t>
      </w:r>
      <w:r>
        <w:rPr>
          <w:rFonts w:eastAsia="黑體-簡" w:cs="黑體-簡" w:ascii="黑體-簡" w:hAnsi="黑體-簡"/>
        </w:rPr>
        <w:t>7</w:t>
      </w:r>
      <w:r>
        <w:rPr>
          <w:rFonts w:ascii="黑體-簡" w:hAnsi="黑體-簡" w:cs="黑體-簡" w:eastAsia="黑體-簡"/>
        </w:rPr>
        <w:t>这使他们感到必须为自己的错误负责，而丝毫意识不到，接受这种责任才是一种不负责任的表现。</w:t>
      </w:r>
      <w:r>
        <w:rPr>
          <w:rFonts w:eastAsia="黑體-簡" w:cs="黑體-簡" w:ascii="黑體-簡" w:hAnsi="黑體-簡"/>
        </w:rPr>
        <w:t>8</w:t>
      </w:r>
      <w:r>
        <w:rPr>
          <w:rFonts w:ascii="黑體-簡" w:hAnsi="黑體-簡" w:cs="黑體-簡" w:eastAsia="黑體-簡"/>
        </w:rPr>
        <w:t>如果施展奇迹者的唯一责任是亲自接受救赎（我敢向你保证，事实就是如此）</w:t>
      </w:r>
      <w:r>
        <w:rPr>
          <w:rFonts w:eastAsia="黑體-簡" w:cs="黑體-簡" w:ascii="黑體-簡" w:hAnsi="黑體-簡"/>
        </w:rPr>
        <w:t>,</w:t>
      </w:r>
      <w:r>
        <w:rPr>
          <w:rFonts w:ascii="黑體-簡" w:hAnsi="黑體-簡" w:cs="黑體-簡" w:eastAsia="黑體-簡"/>
        </w:rPr>
        <w:t>那么要救赎的那个对象</w:t>
      </w:r>
      <w:r>
        <w:rPr>
          <w:rFonts w:eastAsia="黑體-簡" w:cs="黑體-簡" w:ascii="黑體-簡" w:hAnsi="黑體-簡"/>
        </w:rPr>
        <w:t>,</w:t>
      </w:r>
      <w:r>
        <w:rPr>
          <w:rFonts w:ascii="黑體-簡" w:hAnsi="黑體-簡" w:cs="黑體-簡" w:eastAsia="黑體-簡"/>
        </w:rPr>
        <w:t>并不是你的责任。</w:t>
      </w:r>
      <w:r>
        <w:rPr>
          <w:rFonts w:eastAsia="黑體-簡" w:cs="黑體-簡" w:ascii="黑體-簡" w:hAnsi="黑體-簡"/>
        </w:rPr>
        <w:t>9</w:t>
      </w:r>
      <w:r>
        <w:rPr>
          <w:rFonts w:ascii="黑體-簡" w:hAnsi="黑體-簡" w:cs="黑體-簡" w:eastAsia="黑體-簡"/>
        </w:rPr>
        <w:t>唯有接受这个化解途径，方能解除这两难之境。</w:t>
      </w:r>
      <w:r>
        <w:rPr>
          <w:rFonts w:eastAsia="黑體-簡" w:cs="黑體-簡" w:ascii="黑體-簡" w:hAnsi="黑體-簡"/>
        </w:rPr>
        <w:t>10</w:t>
      </w:r>
      <w:r>
        <w:rPr>
          <w:rFonts w:ascii="黑體-簡" w:hAnsi="黑體-簡" w:cs="黑體-簡" w:eastAsia="黑體-簡"/>
        </w:rPr>
        <w:t>如果你的错误想法是无法化解的，你才需要为它们的后果负责。</w:t>
      </w:r>
      <w:r>
        <w:rPr>
          <w:rFonts w:eastAsia="黑體-簡" w:cs="黑體-簡" w:ascii="黑體-簡" w:hAnsi="黑體-簡"/>
        </w:rPr>
        <w:t>11</w:t>
      </w:r>
      <w:r>
        <w:rPr>
          <w:rFonts w:ascii="黑體-簡" w:hAnsi="黑體-簡" w:cs="黑體-簡" w:eastAsia="黑體-簡"/>
        </w:rPr>
        <w:t>救赎旨在仅以净化的方式拯救过去。</w:t>
      </w:r>
      <w:r>
        <w:rPr>
          <w:rFonts w:eastAsia="黑體-簡" w:cs="黑體-簡" w:ascii="黑體-簡" w:hAnsi="黑體-簡"/>
        </w:rPr>
        <w:t>12</w:t>
      </w:r>
      <w:r>
        <w:rPr>
          <w:rFonts w:ascii="黑體-簡" w:hAnsi="黑體-簡" w:cs="黑體-簡" w:eastAsia="黑體-簡"/>
        </w:rPr>
        <w:t>你若接受那功效显着的补救办法来处理那些本末颠倒的想法，先前的症状岂有继续存在的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企图保持分裂状态的持续决定，是使罪咎继续存在的唯一可能理由。</w:t>
      </w:r>
      <w:r>
        <w:rPr>
          <w:rFonts w:eastAsia="黑體-簡" w:cs="黑體-簡" w:ascii="黑體-簡" w:hAnsi="黑體-簡"/>
        </w:rPr>
        <w:t>2</w:t>
      </w:r>
      <w:r>
        <w:rPr>
          <w:rFonts w:ascii="黑體-簡" w:hAnsi="黑體-簡" w:cs="黑體-簡" w:eastAsia="黑體-簡"/>
        </w:rPr>
        <w:t>我们在前面已提过这一点，但未强调这决定的破坏性。</w:t>
      </w:r>
      <w:r>
        <w:rPr>
          <w:rFonts w:eastAsia="黑體-簡" w:cs="黑體-簡" w:ascii="黑體-簡" w:hAnsi="黑體-簡"/>
        </w:rPr>
        <w:t>3</w:t>
      </w:r>
      <w:r>
        <w:rPr>
          <w:rFonts w:ascii="黑體-簡" w:hAnsi="黑體-簡" w:cs="黑體-簡" w:eastAsia="黑體-簡"/>
        </w:rPr>
        <w:t>心灵的任何决定都会影响到行为及经验两方面。</w:t>
      </w:r>
      <w:r>
        <w:rPr>
          <w:rFonts w:eastAsia="黑體-簡" w:cs="黑體-簡" w:ascii="黑體-簡" w:hAnsi="黑體-簡"/>
        </w:rPr>
        <w:t>4</w:t>
      </w:r>
      <w:r>
        <w:rPr>
          <w:rFonts w:ascii="黑體-簡" w:hAnsi="黑體-簡" w:cs="黑體-簡" w:eastAsia="黑體-簡"/>
        </w:rPr>
        <w:t>你会期待你想要的东西出现。</w:t>
      </w:r>
      <w:r>
        <w:rPr>
          <w:rFonts w:eastAsia="黑體-簡" w:cs="黑體-簡" w:ascii="黑體-簡" w:hAnsi="黑體-簡"/>
        </w:rPr>
        <w:t>5</w:t>
      </w:r>
      <w:r>
        <w:rPr>
          <w:rFonts w:ascii="黑體-簡" w:hAnsi="黑體-簡" w:cs="黑體-簡" w:eastAsia="黑體-簡"/>
        </w:rPr>
        <w:t>这并不是错觉。</w:t>
      </w:r>
      <w:r>
        <w:rPr>
          <w:rFonts w:eastAsia="黑體-簡" w:cs="黑體-簡" w:ascii="黑體-簡" w:hAnsi="黑體-簡"/>
        </w:rPr>
        <w:t>6</w:t>
      </w:r>
      <w:r>
        <w:rPr>
          <w:rFonts w:ascii="黑體-簡" w:hAnsi="黑體-簡" w:cs="黑體-簡" w:eastAsia="黑體-簡"/>
        </w:rPr>
        <w:t>你的心确实营造了你的未来，只要先接受救赎，你的心就能随时将未来的一切回归圆满的造化。</w:t>
      </w:r>
      <w:r>
        <w:rPr>
          <w:rFonts w:eastAsia="黑體-簡" w:cs="黑體-簡" w:ascii="黑體-簡" w:hAnsi="黑體-簡"/>
        </w:rPr>
        <w:t>7</w:t>
      </w:r>
      <w:r>
        <w:rPr>
          <w:rFonts w:ascii="黑體-簡" w:hAnsi="黑體-簡" w:cs="黑體-簡" w:eastAsia="黑體-簡"/>
        </w:rPr>
        <w:t>就在心灵接受的那一刻，它也会回归圆满的造化。</w:t>
      </w:r>
      <w:r>
        <w:rPr>
          <w:rFonts w:eastAsia="黑體-簡" w:cs="黑體-簡" w:ascii="黑體-簡" w:hAnsi="黑體-簡"/>
        </w:rPr>
        <w:t>8</w:t>
      </w:r>
      <w:r>
        <w:rPr>
          <w:rFonts w:ascii="黑體-簡" w:hAnsi="黑體-簡" w:cs="黑體-簡" w:eastAsia="黑體-簡"/>
        </w:rPr>
        <w:t>本末颠倒的想法既已放下了，思想的适当条理自会显现于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时间与永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上主在真知中，一无所待， 是你的迟疑等待使�的天国荒芜了。 </w:t>
      </w:r>
      <w:r>
        <w:rPr>
          <w:rFonts w:eastAsia="黑體-簡" w:cs="黑體-簡" w:ascii="黑體-簡" w:hAnsi="黑體-簡"/>
        </w:rPr>
        <w:t>2</w:t>
      </w:r>
      <w:r>
        <w:rPr>
          <w:rFonts w:ascii="黑體-簡" w:hAnsi="黑體-簡" w:cs="黑體-簡" w:eastAsia="黑體-簡"/>
        </w:rPr>
        <w:t xml:space="preserve">上主所有的儿女都在等待你的归来，就如你等待他们一样。 </w:t>
      </w:r>
      <w:r>
        <w:rPr>
          <w:rFonts w:eastAsia="黑體-簡" w:cs="黑體-簡" w:ascii="黑體-簡" w:hAnsi="黑體-簡"/>
        </w:rPr>
        <w:t>3</w:t>
      </w:r>
      <w:r>
        <w:rPr>
          <w:rFonts w:ascii="黑體-簡" w:hAnsi="黑體-簡" w:cs="黑體-簡" w:eastAsia="黑體-簡"/>
        </w:rPr>
        <w:t>拖延，在永恒中并不是问题，但对活在时间中的人，却是个悲剧。</w:t>
      </w:r>
      <w:r>
        <w:rPr>
          <w:rFonts w:eastAsia="黑體-簡" w:cs="黑體-簡" w:ascii="黑體-簡" w:hAnsi="黑體-簡"/>
        </w:rPr>
        <w:t>4</w:t>
      </w:r>
      <w:r>
        <w:rPr>
          <w:rFonts w:ascii="黑體-簡" w:hAnsi="黑體-簡" w:cs="黑體-簡" w:eastAsia="黑體-簡"/>
        </w:rPr>
        <w:t>你既决定活在时间中，而非永恒，便会认定自己确实活在时间里。</w:t>
      </w:r>
      <w:r>
        <w:rPr>
          <w:rFonts w:eastAsia="黑體-簡" w:cs="黑體-簡" w:ascii="黑體-簡" w:hAnsi="黑體-簡"/>
        </w:rPr>
        <w:t>5</w:t>
      </w:r>
      <w:r>
        <w:rPr>
          <w:rFonts w:ascii="黑體-簡" w:hAnsi="黑體-簡" w:cs="黑體-簡" w:eastAsia="黑體-簡"/>
        </w:rPr>
        <w:t>然而，你的选择是自由的，仍有改变的余地。</w:t>
      </w:r>
      <w:r>
        <w:rPr>
          <w:rFonts w:eastAsia="黑體-簡" w:cs="黑體-簡" w:ascii="黑體-簡" w:hAnsi="黑體-簡"/>
        </w:rPr>
        <w:t>6</w:t>
      </w:r>
      <w:r>
        <w:rPr>
          <w:rFonts w:ascii="黑體-簡" w:hAnsi="黑體-簡" w:cs="黑體-簡" w:eastAsia="黑體-簡"/>
        </w:rPr>
        <w:t>你不属于时间。</w:t>
      </w:r>
      <w:r>
        <w:rPr>
          <w:rFonts w:eastAsia="黑體-簡" w:cs="黑體-簡" w:ascii="黑體-簡" w:hAnsi="黑體-簡"/>
        </w:rPr>
        <w:t>7</w:t>
      </w:r>
      <w:r>
        <w:rPr>
          <w:rFonts w:ascii="黑體-簡" w:hAnsi="黑體-簡" w:cs="黑體-簡" w:eastAsia="黑體-簡"/>
        </w:rPr>
        <w:t>永恒才是你的地方，那是上主亲自而且永远为你准备之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罪咎的感觉是时间的守护者。</w:t>
      </w:r>
      <w:r>
        <w:rPr>
          <w:rFonts w:eastAsia="黑體-簡" w:cs="黑體-簡" w:ascii="黑體-簡" w:hAnsi="黑體-簡"/>
        </w:rPr>
        <w:t>2</w:t>
      </w:r>
      <w:r>
        <w:rPr>
          <w:rFonts w:ascii="黑體-簡" w:hAnsi="黑體-簡" w:cs="黑體-簡" w:eastAsia="黑體-簡"/>
        </w:rPr>
        <w:t>它勾起人们害怕遭受报复或遗弃的心理，因而设法确保未来会和过去一样。</w:t>
      </w:r>
      <w:r>
        <w:rPr>
          <w:rFonts w:eastAsia="黑體-簡" w:cs="黑體-簡" w:ascii="黑體-簡" w:hAnsi="黑體-簡"/>
        </w:rPr>
        <w:t>3</w:t>
      </w:r>
      <w:r>
        <w:rPr>
          <w:rFonts w:ascii="黑體-簡" w:hAnsi="黑體-簡" w:cs="黑體-簡" w:eastAsia="黑體-簡"/>
        </w:rPr>
        <w:t>小我就是如此而延续下去的。</w:t>
      </w:r>
      <w:r>
        <w:rPr>
          <w:rFonts w:eastAsia="黑體-簡" w:cs="黑體-簡" w:ascii="黑體-簡" w:hAnsi="黑體-簡"/>
        </w:rPr>
        <w:t>4</w:t>
      </w:r>
      <w:r>
        <w:rPr>
          <w:rFonts w:ascii="黑體-簡" w:hAnsi="黑體-簡" w:cs="黑體-簡" w:eastAsia="黑體-簡"/>
        </w:rPr>
        <w:t>小我相信你无法逃出它的掌握，还给予小我一种虚妄的安全感。</w:t>
      </w:r>
      <w:r>
        <w:rPr>
          <w:rFonts w:eastAsia="黑體-簡" w:cs="黑體-簡" w:ascii="黑體-簡" w:hAnsi="黑體-簡"/>
        </w:rPr>
        <w:t>5</w:t>
      </w:r>
      <w:r>
        <w:rPr>
          <w:rFonts w:ascii="黑體-簡" w:hAnsi="黑體-簡" w:cs="黑體-簡" w:eastAsia="黑體-簡"/>
        </w:rPr>
        <w:t>然而，你逃得出它的魔掌，而且必须如此。</w:t>
      </w:r>
      <w:r>
        <w:rPr>
          <w:rFonts w:eastAsia="黑體-簡" w:cs="黑體-簡" w:ascii="黑體-簡" w:hAnsi="黑體-簡"/>
        </w:rPr>
        <w:t>6</w:t>
      </w:r>
      <w:r>
        <w:rPr>
          <w:rFonts w:ascii="黑體-簡" w:hAnsi="黑體-簡" w:cs="黑體-簡" w:eastAsia="黑體-簡"/>
        </w:rPr>
        <w:t>上主赐你永恒不断的存在作为交换。</w:t>
      </w:r>
      <w:r>
        <w:rPr>
          <w:rFonts w:eastAsia="黑體-簡" w:cs="黑體-簡" w:ascii="黑體-簡" w:hAnsi="黑體-簡"/>
        </w:rPr>
        <w:t>7</w:t>
      </w:r>
      <w:r>
        <w:rPr>
          <w:rFonts w:ascii="黑體-簡" w:hAnsi="黑體-簡" w:cs="黑體-簡" w:eastAsia="黑體-簡"/>
        </w:rPr>
        <w:t>你一旦决定接受这一交易，便会随之以喜悦来换取罪咎，以受惊换取凶恶，以平安换取痛苦。</w:t>
      </w:r>
      <w:r>
        <w:rPr>
          <w:rFonts w:eastAsia="黑體-簡" w:cs="黑體-簡" w:ascii="黑體-簡" w:hAnsi="黑體-簡"/>
        </w:rPr>
        <w:t>8</w:t>
      </w:r>
      <w:r>
        <w:rPr>
          <w:rFonts w:ascii="黑體-簡" w:hAnsi="黑體-簡" w:cs="黑體-簡" w:eastAsia="黑體-簡"/>
        </w:rPr>
        <w:t>我的任务只是解除你意志的桎梏，还你自由。</w:t>
      </w:r>
      <w:r>
        <w:rPr>
          <w:rFonts w:eastAsia="黑體-簡" w:cs="黑體-簡" w:ascii="黑體-簡" w:hAnsi="黑體-簡"/>
        </w:rPr>
        <w:t>9</w:t>
      </w:r>
      <w:r>
        <w:rPr>
          <w:rFonts w:ascii="黑體-簡" w:hAnsi="黑體-簡" w:cs="黑體-簡" w:eastAsia="黑體-簡"/>
        </w:rPr>
        <w:t>你的小我无法接受这种自由，它随时随地都在想办法加以抵制。</w:t>
      </w:r>
      <w:r>
        <w:rPr>
          <w:rFonts w:eastAsia="黑體-簡" w:cs="黑體-簡" w:ascii="黑體-簡" w:hAnsi="黑體-簡"/>
        </w:rPr>
        <w:t>10</w:t>
      </w:r>
      <w:r>
        <w:rPr>
          <w:rFonts w:ascii="黑體-簡" w:hAnsi="黑體-簡" w:cs="黑體-簡" w:eastAsia="黑體-簡"/>
        </w:rPr>
        <w:t>身为它的营造者，你很清楚它的能耐，因为这些能力都是你赋予它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要随时记住天国，并且记住，身为天国一份子的你，是不可能失落的。</w:t>
      </w:r>
      <w:r>
        <w:rPr>
          <w:rFonts w:eastAsia="黑體-簡" w:cs="黑體-簡" w:ascii="黑體-簡" w:hAnsi="黑體-簡"/>
        </w:rPr>
        <w:t>2</w:t>
      </w:r>
      <w:r>
        <w:rPr>
          <w:rFonts w:ascii="黑體-簡" w:hAnsi="黑體-簡" w:cs="黑體-簡" w:eastAsia="黑體-簡"/>
        </w:rPr>
        <w:t>过去存于我内的天心如今也存于你内，因为上主创造时完全是公正无私的。</w:t>
      </w:r>
      <w:r>
        <w:rPr>
          <w:rFonts w:eastAsia="黑體-簡" w:cs="黑體-簡" w:ascii="黑體-簡" w:hAnsi="黑體-簡"/>
        </w:rPr>
        <w:t>3</w:t>
      </w:r>
      <w:r>
        <w:rPr>
          <w:rFonts w:ascii="黑體-簡" w:hAnsi="黑體-簡" w:cs="黑體-簡" w:eastAsia="黑體-簡"/>
        </w:rPr>
        <w:t>让圣灵随时提醒你�的公正无私，并让我教导你如何将此分享给你的弟兄。</w:t>
      </w:r>
      <w:r>
        <w:rPr>
          <w:rFonts w:eastAsia="黑體-簡" w:cs="黑體-簡" w:ascii="黑體-簡" w:hAnsi="黑體-簡"/>
        </w:rPr>
        <w:t>4</w:t>
      </w:r>
      <w:r>
        <w:rPr>
          <w:rFonts w:ascii="黑體-簡" w:hAnsi="黑體-簡" w:cs="黑體-簡" w:eastAsia="黑體-簡"/>
        </w:rPr>
        <w:t xml:space="preserve">此外，你还有什么机会为自己挣回上天赋予你的一切？ </w:t>
      </w:r>
      <w:r>
        <w:rPr>
          <w:rFonts w:eastAsia="黑體-簡" w:cs="黑體-簡" w:ascii="黑體-簡" w:hAnsi="黑體-簡"/>
        </w:rPr>
        <w:t>5</w:t>
      </w:r>
      <w:r>
        <w:rPr>
          <w:rFonts w:ascii="黑體-簡" w:hAnsi="黑體-簡" w:cs="黑體-簡" w:eastAsia="黑體-簡"/>
        </w:rPr>
        <w:t>在同一件事上会同时（或几乎同时）出现两种声音，表达两种不同的诠释方式，因为小我总是先发制人。</w:t>
      </w:r>
      <w:r>
        <w:rPr>
          <w:rFonts w:eastAsia="黑體-簡" w:cs="黑體-簡" w:ascii="黑體-簡" w:hAnsi="黑體-簡"/>
        </w:rPr>
        <w:t>6</w:t>
      </w:r>
      <w:r>
        <w:rPr>
          <w:rFonts w:ascii="黑體-簡" w:hAnsi="黑體-簡" w:cs="黑體-簡" w:eastAsia="黑體-簡"/>
        </w:rPr>
        <w:t>除非你已作了每一种诠释，否则就不需要另一种诠释来取代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我是凭着判断而发言的，圣灵则能推翻它的决定，就像世间的高等法院有权利推翻低等法院的裁决一般。</w:t>
      </w:r>
      <w:r>
        <w:rPr>
          <w:rFonts w:eastAsia="黑體-簡" w:cs="黑體-簡" w:ascii="黑體-簡" w:hAnsi="黑體-簡"/>
        </w:rPr>
        <w:t>2</w:t>
      </w:r>
      <w:r>
        <w:rPr>
          <w:rFonts w:ascii="黑體-簡" w:hAnsi="黑體-簡" w:cs="黑體-簡" w:eastAsia="黑體-簡"/>
        </w:rPr>
        <w:t>小我的决定一向是错的，因为它们根据自己存心执着不放的错误。</w:t>
      </w:r>
      <w:r>
        <w:rPr>
          <w:rFonts w:eastAsia="黑體-簡" w:cs="黑體-簡" w:ascii="黑體-簡" w:hAnsi="黑體-簡"/>
        </w:rPr>
        <w:t>3</w:t>
      </w:r>
      <w:r>
        <w:rPr>
          <w:rFonts w:ascii="黑體-簡" w:hAnsi="黑體-簡" w:cs="黑體-簡" w:eastAsia="黑體-簡"/>
        </w:rPr>
        <w:t>小我根据它的知见所诠释出来的东西，是不可能正确的。</w:t>
      </w:r>
      <w:r>
        <w:rPr>
          <w:rFonts w:eastAsia="黑體-簡" w:cs="黑體-簡" w:ascii="黑體-簡" w:hAnsi="黑體-簡"/>
        </w:rPr>
        <w:t>4</w:t>
      </w:r>
      <w:r>
        <w:rPr>
          <w:rFonts w:ascii="黑體-簡" w:hAnsi="黑體-簡" w:cs="黑體-簡" w:eastAsia="黑體-簡"/>
        </w:rPr>
        <w:t>小我不只会为自身的利益而引用圣经，甚至把圣经诠释为自己的见证。</w:t>
      </w:r>
      <w:r>
        <w:rPr>
          <w:rFonts w:eastAsia="黑體-簡" w:cs="黑體-簡" w:ascii="黑體-簡" w:hAnsi="黑體-簡"/>
        </w:rPr>
        <w:t>5</w:t>
      </w:r>
      <w:r>
        <w:rPr>
          <w:rFonts w:ascii="黑體-簡" w:hAnsi="黑體-簡" w:cs="黑體-簡" w:eastAsia="黑體-簡"/>
        </w:rPr>
        <w:t xml:space="preserve">根据小我的判断，圣经是很可怕的。 </w:t>
      </w:r>
      <w:r>
        <w:rPr>
          <w:rFonts w:eastAsia="黑體-簡" w:cs="黑體-簡" w:ascii="黑體-簡" w:hAnsi="黑體-簡"/>
        </w:rPr>
        <w:t>6</w:t>
      </w:r>
      <w:r>
        <w:rPr>
          <w:rFonts w:ascii="黑體-簡" w:hAnsi="黑體-簡" w:cs="黑體-簡" w:eastAsia="黑體-簡"/>
        </w:rPr>
        <w:t xml:space="preserve">它既已把圣经视为可怕的，便会把它诠释得很可怕。 </w:t>
      </w:r>
      <w:r>
        <w:rPr>
          <w:rFonts w:eastAsia="黑體-簡" w:cs="黑體-簡" w:ascii="黑體-簡" w:hAnsi="黑體-簡"/>
        </w:rPr>
        <w:t>7</w:t>
      </w:r>
      <w:r>
        <w:rPr>
          <w:rFonts w:ascii="黑體-簡" w:hAnsi="黑體-簡" w:cs="黑體-簡" w:eastAsia="黑體-簡"/>
        </w:rPr>
        <w:t>由于害怕，你不敢向最高法院陈情，因为你相信它的裁决同样会对你不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小我的诠释如何误导的例子多得不胜枚举；可是我们只需提出几个例子，就足以显示出，圣灵如何以自己的光明重新诠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 "</w:t>
      </w:r>
      <w:r>
        <w:rPr>
          <w:rFonts w:ascii="黑體-簡" w:hAnsi="黑體-簡" w:cs="黑體-簡" w:eastAsia="黑體-簡"/>
        </w:rPr>
        <w:t>你播种的是什么，就收获什么</w:t>
      </w:r>
      <w:r>
        <w:rPr>
          <w:rFonts w:eastAsia="黑體-簡" w:cs="黑體-簡" w:ascii="黑體-簡" w:hAnsi="黑體-簡"/>
        </w:rPr>
        <w:t>"</w:t>
      </w:r>
      <w:r>
        <w:rPr>
          <w:rFonts w:ascii="黑體-簡" w:hAnsi="黑體-簡" w:cs="黑體-簡" w:eastAsia="黑體-簡"/>
        </w:rPr>
        <w:t>，�诠释为：你认为什么是值得栽培的，你就会在自身内栽培什么。</w:t>
      </w:r>
      <w:r>
        <w:rPr>
          <w:rFonts w:eastAsia="黑體-簡" w:cs="黑體-簡" w:ascii="黑體-簡" w:hAnsi="黑體-簡"/>
        </w:rPr>
        <w:t>2</w:t>
      </w:r>
      <w:r>
        <w:rPr>
          <w:rFonts w:ascii="黑體-簡" w:hAnsi="黑體-簡" w:cs="黑體-簡" w:eastAsia="黑體-簡"/>
        </w:rPr>
        <w:t>你判断什么是有价值的，那东西就对你变得很有价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如果你还记得，观念只能靠分享而茁壮这句话，就不难诠释</w:t>
      </w:r>
      <w:r>
        <w:rPr>
          <w:rFonts w:eastAsia="黑體-簡" w:cs="黑體-簡" w:ascii="黑體-簡" w:hAnsi="黑體-簡"/>
        </w:rPr>
        <w:t>"</w:t>
      </w:r>
      <w:r>
        <w:rPr>
          <w:rFonts w:ascii="黑體-簡" w:hAnsi="黑體-簡" w:cs="黑體-簡" w:eastAsia="黑體-簡"/>
        </w:rPr>
        <w:t>上主说，报复是我的事</w:t>
      </w:r>
      <w:r>
        <w:rPr>
          <w:rFonts w:eastAsia="黑體-簡" w:cs="黑體-簡" w:ascii="黑體-簡" w:hAnsi="黑體-簡"/>
        </w:rPr>
        <w:t>"</w:t>
      </w:r>
      <w:r>
        <w:rPr>
          <w:rFonts w:ascii="黑體-簡" w:hAnsi="黑體-簡" w:cs="黑體-簡" w:eastAsia="黑體-簡"/>
        </w:rPr>
        <w:t>的含义了。</w:t>
      </w:r>
      <w:r>
        <w:rPr>
          <w:rFonts w:eastAsia="黑體-簡" w:cs="黑體-簡" w:ascii="黑體-簡" w:hAnsi="黑體-簡"/>
        </w:rPr>
        <w:t>2</w:t>
      </w:r>
      <w:r>
        <w:rPr>
          <w:rFonts w:ascii="黑體-簡" w:hAnsi="黑體-簡" w:cs="黑體-簡" w:eastAsia="黑體-簡"/>
        </w:rPr>
        <w:t>这句话强调报复是无法分享的。</w:t>
      </w:r>
      <w:r>
        <w:rPr>
          <w:rFonts w:eastAsia="黑體-簡" w:cs="黑體-簡" w:ascii="黑體-簡" w:hAnsi="黑體-簡"/>
        </w:rPr>
        <w:t>3</w:t>
      </w:r>
      <w:r>
        <w:rPr>
          <w:rFonts w:ascii="黑體-簡" w:hAnsi="黑體-簡" w:cs="黑體-簡" w:eastAsia="黑體-簡"/>
        </w:rPr>
        <w:t>因此将它交给圣灵处理，�会在你内予以化解；它不属于你心灵所有，因为你的心原是上主的一部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 "</w:t>
      </w:r>
      <w:r>
        <w:rPr>
          <w:rFonts w:ascii="黑體-簡" w:hAnsi="黑體-簡" w:cs="黑體-簡" w:eastAsia="黑體-簡"/>
        </w:rPr>
        <w:t>向子孙追讨父亲的过犯，直到三代四代</w:t>
      </w:r>
      <w:r>
        <w:rPr>
          <w:rFonts w:eastAsia="黑體-簡" w:cs="黑體-簡" w:ascii="黑體-簡" w:hAnsi="黑體-簡"/>
        </w:rPr>
        <w:t>"</w:t>
      </w:r>
      <w:r>
        <w:rPr>
          <w:rFonts w:ascii="黑體-簡" w:hAnsi="黑體-簡" w:cs="黑體-簡" w:eastAsia="黑體-簡"/>
        </w:rPr>
        <w:t>，小我把这句话诠释得更为吓人。</w:t>
      </w:r>
      <w:r>
        <w:rPr>
          <w:rFonts w:eastAsia="黑體-簡" w:cs="黑體-簡" w:ascii="黑體-簡" w:hAnsi="黑體-簡"/>
        </w:rPr>
        <w:t>2</w:t>
      </w:r>
      <w:r>
        <w:rPr>
          <w:rFonts w:ascii="黑體-簡" w:hAnsi="黑體-簡" w:cs="黑體-簡" w:eastAsia="黑體-簡"/>
        </w:rPr>
        <w:t>小我只是借此确保自己的生存。</w:t>
      </w:r>
      <w:r>
        <w:rPr>
          <w:rFonts w:eastAsia="黑體-簡" w:cs="黑體-簡" w:ascii="黑體-簡" w:hAnsi="黑體-簡"/>
        </w:rPr>
        <w:t>3</w:t>
      </w:r>
      <w:r>
        <w:rPr>
          <w:rFonts w:ascii="黑體-簡" w:hAnsi="黑體-簡" w:cs="黑體-簡" w:eastAsia="黑體-簡"/>
        </w:rPr>
        <w:t>这句话对圣灵而言，表示在未来的世代，�仍能重新诠释前几代所误解的事，使那些想法再也无法孳生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 "</w:t>
      </w:r>
      <w:r>
        <w:rPr>
          <w:rFonts w:ascii="黑體-簡" w:hAnsi="黑體-簡" w:cs="黑體-簡" w:eastAsia="黑體-簡"/>
        </w:rPr>
        <w:t>恶人必要丧亡</w:t>
      </w:r>
      <w:r>
        <w:rPr>
          <w:rFonts w:eastAsia="黑體-簡" w:cs="黑體-簡" w:ascii="黑體-簡" w:hAnsi="黑體-簡"/>
        </w:rPr>
        <w:t>"</w:t>
      </w:r>
      <w:r>
        <w:rPr>
          <w:rFonts w:ascii="黑體-簡" w:hAnsi="黑體-簡" w:cs="黑體-簡" w:eastAsia="黑體-簡"/>
        </w:rPr>
        <w:t>，你若能把</w:t>
      </w:r>
      <w:r>
        <w:rPr>
          <w:rFonts w:eastAsia="黑體-簡" w:cs="黑體-簡" w:ascii="黑體-簡" w:hAnsi="黑體-簡"/>
        </w:rPr>
        <w:t>"</w:t>
      </w:r>
      <w:r>
        <w:rPr>
          <w:rFonts w:ascii="黑體-簡" w:hAnsi="黑體-簡" w:cs="黑體-簡" w:eastAsia="黑體-簡"/>
        </w:rPr>
        <w:t>丧亡</w:t>
      </w:r>
      <w:r>
        <w:rPr>
          <w:rFonts w:eastAsia="黑體-簡" w:cs="黑體-簡" w:ascii="黑體-簡" w:hAnsi="黑體-簡"/>
        </w:rPr>
        <w:t>"</w:t>
      </w:r>
      <w:r>
        <w:rPr>
          <w:rFonts w:ascii="黑體-簡" w:hAnsi="黑體-簡" w:cs="黑體-簡" w:eastAsia="黑體-簡"/>
        </w:rPr>
        <w:t>懂成</w:t>
      </w:r>
      <w:r>
        <w:rPr>
          <w:rFonts w:eastAsia="黑體-簡" w:cs="黑體-簡" w:ascii="黑體-簡" w:hAnsi="黑體-簡"/>
        </w:rPr>
        <w:t>"</w:t>
      </w:r>
      <w:r>
        <w:rPr>
          <w:rFonts w:ascii="黑體-簡" w:hAnsi="黑體-簡" w:cs="黑體-簡" w:eastAsia="黑體-簡"/>
        </w:rPr>
        <w:t>化解</w:t>
      </w:r>
      <w:r>
        <w:rPr>
          <w:rFonts w:eastAsia="黑體-簡" w:cs="黑體-簡" w:ascii="黑體-簡" w:hAnsi="黑體-簡"/>
        </w:rPr>
        <w:t>"</w:t>
      </w:r>
      <w:r>
        <w:rPr>
          <w:rFonts w:ascii="黑體-簡" w:hAnsi="黑體-簡" w:cs="黑體-簡" w:eastAsia="黑體-簡"/>
        </w:rPr>
        <w:t>之意，这句话就成了救赎宣言。</w:t>
      </w:r>
      <w:r>
        <w:rPr>
          <w:rFonts w:eastAsia="黑體-簡" w:cs="黑體-簡" w:ascii="黑體-簡" w:hAnsi="黑體-簡"/>
        </w:rPr>
        <w:t>2</w:t>
      </w:r>
      <w:r>
        <w:rPr>
          <w:rFonts w:ascii="黑體-簡" w:hAnsi="黑體-簡" w:cs="黑體-簡" w:eastAsia="黑體-簡"/>
        </w:rPr>
        <w:t>每一个缺乏爱心的念头都有待化解，小我根本无法懂得化解这个字。</w:t>
      </w:r>
      <w:r>
        <w:rPr>
          <w:rFonts w:eastAsia="黑體-簡" w:cs="黑體-簡" w:ascii="黑體-簡" w:hAnsi="黑體-簡"/>
        </w:rPr>
        <w:t>3</w:t>
      </w:r>
      <w:r>
        <w:rPr>
          <w:rFonts w:ascii="黑體-簡" w:hAnsi="黑體-簡" w:cs="黑體-簡" w:eastAsia="黑體-簡"/>
        </w:rPr>
        <w:t>化解这字对小我而言，等于毁灭。</w:t>
      </w:r>
      <w:r>
        <w:rPr>
          <w:rFonts w:eastAsia="黑體-簡" w:cs="黑體-簡" w:ascii="黑體-簡" w:hAnsi="黑體-簡"/>
        </w:rPr>
        <w:t>4</w:t>
      </w:r>
      <w:r>
        <w:rPr>
          <w:rFonts w:ascii="黑體-簡" w:hAnsi="黑體-簡" w:cs="黑體-簡" w:eastAsia="黑體-簡"/>
        </w:rPr>
        <w:t>小我仍是你思想的一部分，是不会毁灭的，只因它缺乏创造力，故无法与人共享罢了；只须重新加以诠释，就能帮你摆脱恐惧。</w:t>
      </w:r>
      <w:r>
        <w:rPr>
          <w:rFonts w:eastAsia="黑體-簡" w:cs="黑體-簡" w:ascii="黑體-簡" w:hAnsi="黑體-簡"/>
        </w:rPr>
        <w:t>5</w:t>
      </w:r>
      <w:r>
        <w:rPr>
          <w:rFonts w:ascii="黑體-簡" w:hAnsi="黑體-簡" w:cs="黑體-簡" w:eastAsia="黑體-簡"/>
        </w:rPr>
        <w:t>你交托给小我的那一部分心灵，只有回归天国一途， 那才是你整个心灵的归宿，你耽搁天国的完成，可是你无法让恐惧的概念混迹其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不用怕高等法院会判你的罪。</w:t>
      </w:r>
      <w:r>
        <w:rPr>
          <w:rFonts w:eastAsia="黑體-簡" w:cs="黑體-簡" w:ascii="黑體-簡" w:hAnsi="黑體-簡"/>
        </w:rPr>
        <w:t>2</w:t>
      </w:r>
      <w:r>
        <w:rPr>
          <w:rFonts w:ascii="黑體-簡" w:hAnsi="黑體-簡" w:cs="黑體-簡" w:eastAsia="黑體-簡"/>
        </w:rPr>
        <w:t>它必会驳回所有控拆你的案件。</w:t>
      </w:r>
      <w:r>
        <w:rPr>
          <w:rFonts w:eastAsia="黑體-簡" w:cs="黑體-簡" w:ascii="黑體-簡" w:hAnsi="黑體-簡"/>
        </w:rPr>
        <w:t>3</w:t>
      </w:r>
      <w:r>
        <w:rPr>
          <w:rFonts w:ascii="黑體-簡" w:hAnsi="黑體-簡" w:cs="黑體-簡" w:eastAsia="黑體-簡"/>
        </w:rPr>
        <w:t>没有任何控拆上主儿女的案件能够得逞，凡是挺身证明上主的造化有罪者，等于诬告上主自身。</w:t>
      </w:r>
      <w:r>
        <w:rPr>
          <w:rFonts w:eastAsia="黑體-簡" w:cs="黑體-簡" w:ascii="黑體-簡" w:hAnsi="黑體-簡"/>
        </w:rPr>
        <w:t>4</w:t>
      </w:r>
      <w:r>
        <w:rPr>
          <w:rFonts w:ascii="黑體-簡" w:hAnsi="黑體-簡" w:cs="黑體-簡" w:eastAsia="黑體-簡"/>
        </w:rPr>
        <w:t>把你所相信的一切高高兴兴地具状，提到上主的高等法院重审，它会代上主发言的，所言必然真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不虚。</w:t>
      </w:r>
      <w:r>
        <w:rPr>
          <w:rFonts w:eastAsia="黑體-簡" w:cs="黑體-簡" w:ascii="黑體-簡" w:hAnsi="黑體-簡"/>
        </w:rPr>
        <w:t>5</w:t>
      </w:r>
      <w:r>
        <w:rPr>
          <w:rFonts w:ascii="黑體-簡" w:hAnsi="黑體-簡" w:cs="黑體-簡" w:eastAsia="黑體-簡"/>
        </w:rPr>
        <w:t>不论你如何谨慎地具状，它都会驳回任何对你的控拆。</w:t>
      </w:r>
      <w:r>
        <w:rPr>
          <w:rFonts w:eastAsia="黑體-簡" w:cs="黑體-簡" w:ascii="黑體-簡" w:hAnsi="黑體-簡"/>
        </w:rPr>
        <w:t>6</w:t>
      </w:r>
      <w:r>
        <w:rPr>
          <w:rFonts w:ascii="黑體-簡" w:hAnsi="黑體-簡" w:cs="黑體-簡" w:eastAsia="黑體-簡"/>
        </w:rPr>
        <w:t>案件本身看起来也许毫无疏漏，却无法在上主前站得住脚。</w:t>
      </w:r>
      <w:r>
        <w:rPr>
          <w:rFonts w:eastAsia="黑體-簡" w:cs="黑體-簡" w:ascii="黑體-簡" w:hAnsi="黑體-簡"/>
        </w:rPr>
        <w:t>7</w:t>
      </w:r>
      <w:r>
        <w:rPr>
          <w:rFonts w:ascii="黑體-簡" w:hAnsi="黑體-簡" w:cs="黑體-簡" w:eastAsia="黑體-簡"/>
        </w:rPr>
        <w:t>圣灵不会听信它那一套的，�只可能按实情作证。</w:t>
      </w:r>
      <w:r>
        <w:rPr>
          <w:rFonts w:eastAsia="黑體-簡" w:cs="黑體-簡" w:ascii="黑體-簡" w:hAnsi="黑體-簡"/>
        </w:rPr>
        <w:t>8�</w:t>
      </w:r>
      <w:r>
        <w:rPr>
          <w:rFonts w:ascii="黑體-簡" w:hAnsi="黑體-簡" w:cs="黑體-簡" w:eastAsia="黑體-簡"/>
        </w:rPr>
        <w:t>的裁决终归是</w:t>
      </w:r>
      <w:r>
        <w:rPr>
          <w:rFonts w:eastAsia="黑體-簡" w:cs="黑體-簡" w:ascii="黑體-簡" w:hAnsi="黑體-簡"/>
        </w:rPr>
        <w:t>"</w:t>
      </w:r>
      <w:r>
        <w:rPr>
          <w:rFonts w:ascii="黑體-簡" w:hAnsi="黑體-簡" w:cs="黑體-簡" w:eastAsia="黑體-簡"/>
        </w:rPr>
        <w:t>天国归你所有</w:t>
      </w:r>
      <w:r>
        <w:rPr>
          <w:rFonts w:eastAsia="黑體-簡" w:cs="黑體-簡" w:ascii="黑體-簡" w:hAnsi="黑體-簡"/>
        </w:rPr>
        <w:t>"</w:t>
      </w:r>
      <w:r>
        <w:rPr>
          <w:rFonts w:ascii="黑體-簡" w:hAnsi="黑體-簡" w:cs="黑體-簡" w:eastAsia="黑體-簡"/>
        </w:rPr>
        <w:t>，�当初赐你圣灵，就是为了提醒你的本来身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当我说</w:t>
      </w:r>
      <w:r>
        <w:rPr>
          <w:rFonts w:eastAsia="黑體-簡" w:cs="黑體-簡" w:ascii="黑體-簡" w:hAnsi="黑體-簡"/>
        </w:rPr>
        <w:t>"</w:t>
      </w:r>
      <w:r>
        <w:rPr>
          <w:rFonts w:ascii="黑體-簡" w:hAnsi="黑體-簡" w:cs="黑體-簡" w:eastAsia="黑體-簡"/>
        </w:rPr>
        <w:t>我身为光明，来到世界上</w:t>
      </w:r>
      <w:r>
        <w:rPr>
          <w:rFonts w:eastAsia="黑體-簡" w:cs="黑體-簡" w:ascii="黑體-簡" w:hAnsi="黑體-簡"/>
        </w:rPr>
        <w:t>"</w:t>
      </w:r>
      <w:r>
        <w:rPr>
          <w:rFonts w:ascii="黑體-簡" w:hAnsi="黑體-簡" w:cs="黑體-簡" w:eastAsia="黑體-簡"/>
        </w:rPr>
        <w:t>，意味着我来是为了把我的光明分享给你。你楞还记得我前面提到的小我那面昏暗的镜子，并记得我所说的</w:t>
      </w:r>
      <w:r>
        <w:rPr>
          <w:rFonts w:eastAsia="黑體-簡" w:cs="黑體-簡" w:ascii="黑體-簡" w:hAnsi="黑體-簡"/>
        </w:rPr>
        <w:t>"</w:t>
      </w:r>
      <w:r>
        <w:rPr>
          <w:rFonts w:ascii="黑體-簡" w:hAnsi="黑體-簡" w:cs="黑體-簡" w:eastAsia="黑體-簡"/>
        </w:rPr>
        <w:t>不要往那儿去看</w:t>
      </w:r>
      <w:r>
        <w:rPr>
          <w:rFonts w:eastAsia="黑體-簡" w:cs="黑體-簡" w:ascii="黑體-簡" w:hAnsi="黑體-簡"/>
        </w:rPr>
        <w:t>"</w:t>
      </w:r>
      <w:r>
        <w:rPr>
          <w:rFonts w:ascii="黑體-簡" w:hAnsi="黑體-簡" w:cs="黑體-簡" w:eastAsia="黑體-簡"/>
        </w:rPr>
        <w:t>？你愿往哪儿去找自己，完全取决于你，这仍是真的。你对弟兄的耐心就是你对自己的耐心。难道上主的孩子不配你以耐心相待吗？我向你显示了无限的耐心，因为我的意愿就是天父的旨意，我是从�那儿学来无限耐心的。�过去置于我内的天音如今也在你内，因造物主之名以耐心对待上主儿女之奥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 xml:space="preserve">如今你必须慢慢懂得，唯有无限的耐心才能产生即刻的效果。 </w:t>
      </w:r>
      <w:r>
        <w:rPr>
          <w:rFonts w:eastAsia="黑體-簡" w:cs="黑體-簡" w:ascii="黑體-簡" w:hAnsi="黑體-簡"/>
        </w:rPr>
        <w:t>2</w:t>
      </w:r>
      <w:r>
        <w:rPr>
          <w:rFonts w:ascii="黑體-簡" w:hAnsi="黑體-簡" w:cs="黑體-簡" w:eastAsia="黑體-簡"/>
        </w:rPr>
        <w:t>这是把时间转为永恒的途径。</w:t>
      </w:r>
      <w:r>
        <w:rPr>
          <w:rFonts w:eastAsia="黑體-簡" w:cs="黑體-簡" w:ascii="黑體-簡" w:hAnsi="黑體-簡"/>
        </w:rPr>
        <w:t>3</w:t>
      </w:r>
      <w:r>
        <w:rPr>
          <w:rFonts w:ascii="黑體-簡" w:hAnsi="黑體-簡" w:cs="黑體-簡" w:eastAsia="黑體-簡"/>
        </w:rPr>
        <w:t>无限的耐心唤起无限的爱，透过当下的效应，显示出时间并不重要。我们再三强调过，时间只是学习的教具，当它派不上用场时，就被废除了。</w:t>
      </w:r>
      <w:r>
        <w:rPr>
          <w:rFonts w:eastAsia="黑體-簡" w:cs="黑體-簡" w:ascii="黑體-簡" w:hAnsi="黑體-簡"/>
        </w:rPr>
        <w:t>4</w:t>
      </w:r>
      <w:r>
        <w:rPr>
          <w:rFonts w:ascii="黑體-簡" w:hAnsi="黑體-簡" w:cs="黑體-簡" w:eastAsia="黑體-簡"/>
        </w:rPr>
        <w:t>在时间领域中，代上主发言的圣灵，也知道时间是毫无意义的。</w:t>
      </w:r>
      <w:r>
        <w:rPr>
          <w:rFonts w:eastAsia="黑體-簡" w:cs="黑體-簡" w:ascii="黑體-簡" w:hAnsi="黑體-簡"/>
        </w:rPr>
        <w:t>5</w:t>
      </w:r>
      <w:r>
        <w:rPr>
          <w:rFonts w:ascii="黑體-簡" w:hAnsi="黑體-簡" w:cs="黑體-簡" w:eastAsia="黑體-簡"/>
        </w:rPr>
        <w:t>在每一刻倏忽即逝的时间中，�都在提醒你这一事实，因为�负有特殊的使命，就是领你回归永恒，使你得以在那儿祝福你所创造的一切。</w:t>
      </w:r>
      <w:r>
        <w:rPr>
          <w:rFonts w:eastAsia="黑體-簡" w:cs="黑體-簡" w:ascii="黑體-簡" w:hAnsi="黑體-簡"/>
        </w:rPr>
        <w:t>6�</w:t>
      </w:r>
      <w:r>
        <w:rPr>
          <w:rFonts w:ascii="黑體-簡" w:hAnsi="黑體-簡" w:cs="黑體-簡" w:eastAsia="黑體-簡"/>
        </w:rPr>
        <w:t>是你能真正给予他人的唯一祝福，因为�是真正蒙受祝福者。</w:t>
      </w:r>
      <w:r>
        <w:rPr>
          <w:rFonts w:eastAsia="黑體-簡" w:cs="黑體-簡" w:ascii="黑體-簡" w:hAnsi="黑體-簡"/>
        </w:rPr>
        <w:t>7</w:t>
      </w:r>
      <w:r>
        <w:rPr>
          <w:rFonts w:ascii="黑體-簡" w:hAnsi="黑體-簡" w:cs="黑體-簡" w:eastAsia="黑體-簡"/>
        </w:rPr>
        <w:t>上主将�白白地赐予了你，你必须在接受之际，把�带给别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选择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真的相信自己造得出一种声音，足以淹没上主的天音？</w:t>
      </w:r>
      <w:r>
        <w:rPr>
          <w:rFonts w:eastAsia="黑體-簡" w:cs="黑體-簡" w:ascii="黑體-簡" w:hAnsi="黑體-簡"/>
        </w:rPr>
        <w:t>2</w:t>
      </w:r>
      <w:r>
        <w:rPr>
          <w:rFonts w:ascii="黑體-簡" w:hAnsi="黑體-簡" w:cs="黑體-簡" w:eastAsia="黑體-簡"/>
        </w:rPr>
        <w:t>你真的相信自己能发明一种思想体系，将你与上主分离？</w:t>
      </w:r>
      <w:r>
        <w:rPr>
          <w:rFonts w:eastAsia="黑體-簡" w:cs="黑體-簡" w:ascii="黑體-簡" w:hAnsi="黑體-簡"/>
        </w:rPr>
        <w:t>3</w:t>
      </w:r>
      <w:r>
        <w:rPr>
          <w:rFonts w:ascii="黑體-簡" w:hAnsi="黑體-簡" w:cs="黑體-簡" w:eastAsia="黑體-簡"/>
        </w:rPr>
        <w:t>你真的相信自己做得出比�更安全而喜乐的计划？</w:t>
      </w:r>
      <w:r>
        <w:rPr>
          <w:rFonts w:eastAsia="黑體-簡" w:cs="黑體-簡" w:ascii="黑體-簡" w:hAnsi="黑體-簡"/>
        </w:rPr>
        <w:t>4</w:t>
      </w:r>
      <w:r>
        <w:rPr>
          <w:rFonts w:ascii="黑體-簡" w:hAnsi="黑體-簡" w:cs="黑體-簡" w:eastAsia="黑體-簡"/>
        </w:rPr>
        <w:t>你既无须过于谨慎，也不必漫不经心，只需将你的挂虑交托于�，因为�眷顾着你。</w:t>
      </w:r>
      <w:r>
        <w:rPr>
          <w:rFonts w:eastAsia="黑體-簡" w:cs="黑體-簡" w:ascii="黑體-簡" w:hAnsi="黑體-簡"/>
        </w:rPr>
        <w:t>5</w:t>
      </w:r>
      <w:r>
        <w:rPr>
          <w:rFonts w:ascii="黑體-簡" w:hAnsi="黑體-簡" w:cs="黑體-簡" w:eastAsia="黑體-簡"/>
        </w:rPr>
        <w:t>你是�的眷顾对象，因为�爱你。</w:t>
      </w:r>
      <w:r>
        <w:rPr>
          <w:rFonts w:eastAsia="黑體-簡" w:cs="黑體-簡" w:ascii="黑體-簡" w:hAnsi="黑體-簡"/>
        </w:rPr>
        <w:t>6�</w:t>
      </w:r>
      <w:r>
        <w:rPr>
          <w:rFonts w:ascii="黑體-簡" w:hAnsi="黑體-簡" w:cs="黑體-簡" w:eastAsia="黑體-簡"/>
        </w:rPr>
        <w:t>的声音常常提醒你，因着�的眷顾，你的前途不可限量。</w:t>
      </w:r>
      <w:r>
        <w:rPr>
          <w:rFonts w:eastAsia="黑體-簡" w:cs="黑體-簡" w:ascii="黑體-簡" w:hAnsi="黑體-簡"/>
        </w:rPr>
        <w:t>7</w:t>
      </w:r>
      <w:r>
        <w:rPr>
          <w:rFonts w:ascii="黑體-簡" w:hAnsi="黑體-簡" w:cs="黑體-簡" w:eastAsia="黑體-簡"/>
        </w:rPr>
        <w:t>但你没有逃避�眷顾的选择余地，因为这与�的旨意不符；你只能接受�的眷顾，并且善用�眷顾的无穷力量，去照顾那些在�眷顾下所创造出来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有许多救治者本身尚未得到救治。</w:t>
      </w:r>
      <w:r>
        <w:rPr>
          <w:rFonts w:eastAsia="黑體-簡" w:cs="黑體-簡" w:ascii="黑體-簡" w:hAnsi="黑體-簡"/>
        </w:rPr>
        <w:t>2</w:t>
      </w:r>
      <w:r>
        <w:rPr>
          <w:rFonts w:ascii="黑體-簡" w:hAnsi="黑體-簡" w:cs="黑體-簡" w:eastAsia="黑體-簡"/>
        </w:rPr>
        <w:t>他们的信心不够完整，故无移山倒海之力。</w:t>
      </w:r>
      <w:r>
        <w:rPr>
          <w:rFonts w:eastAsia="黑體-簡" w:cs="黑體-簡" w:ascii="黑體-簡" w:hAnsi="黑體-簡"/>
        </w:rPr>
        <w:t>3</w:t>
      </w:r>
      <w:r>
        <w:rPr>
          <w:rFonts w:ascii="黑體-簡" w:hAnsi="黑體-簡" w:cs="黑體-簡" w:eastAsia="黑體-簡"/>
        </w:rPr>
        <w:t>有些人偶而能够治愈疾病，却不能起死回生。</w:t>
      </w:r>
      <w:r>
        <w:rPr>
          <w:rFonts w:eastAsia="黑體-簡" w:cs="黑體-簡" w:ascii="黑體-簡" w:hAnsi="黑體-簡"/>
        </w:rPr>
        <w:t>4</w:t>
      </w:r>
      <w:r>
        <w:rPr>
          <w:rFonts w:ascii="黑體-簡" w:hAnsi="黑體-簡" w:cs="黑體-簡" w:eastAsia="黑體-簡"/>
        </w:rPr>
        <w:t>唯有救治者本身已获治愈，才可能相信奇迹并无难易之分。</w:t>
      </w:r>
      <w:r>
        <w:rPr>
          <w:rFonts w:eastAsia="黑體-簡" w:cs="黑體-簡" w:ascii="黑體-簡" w:hAnsi="黑體-簡"/>
        </w:rPr>
        <w:t>5</w:t>
      </w:r>
      <w:r>
        <w:rPr>
          <w:rFonts w:ascii="黑體-簡" w:hAnsi="黑體-簡" w:cs="黑體-簡" w:eastAsia="黑體-簡"/>
        </w:rPr>
        <w:t xml:space="preserve">他尚未看出，上主所造的每颗心灵都同样值得救治，因为它是上主的完整造化。�只要求你把心灵带回到�那里，恢复受造时的本来面目。 </w:t>
      </w:r>
      <w:r>
        <w:rPr>
          <w:rFonts w:eastAsia="黑體-簡" w:cs="黑體-簡" w:ascii="黑體-簡" w:hAnsi="黑體-簡"/>
        </w:rPr>
        <w:t>6�</w:t>
      </w:r>
      <w:r>
        <w:rPr>
          <w:rFonts w:ascii="黑體-簡" w:hAnsi="黑體-簡" w:cs="黑體-簡" w:eastAsia="黑體-簡"/>
        </w:rPr>
        <w:t xml:space="preserve">所要求你的只限于�所赐予你的，�知道这一恩赐会治愈你。 </w:t>
      </w:r>
      <w:r>
        <w:rPr>
          <w:rFonts w:eastAsia="黑體-簡" w:cs="黑體-簡" w:ascii="黑體-簡" w:hAnsi="黑體-簡"/>
        </w:rPr>
        <w:t>7</w:t>
      </w:r>
      <w:r>
        <w:rPr>
          <w:rFonts w:ascii="黑體-簡" w:hAnsi="黑體-簡" w:cs="黑體-簡" w:eastAsia="黑體-簡"/>
        </w:rPr>
        <w:t>心智健全就是重归完整之意，你弟兄的健全就是你的健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当你知道圣灵之声就在你内，为什么还要听信那些你认为是冲着你而来的叫嚣？</w:t>
      </w:r>
      <w:r>
        <w:rPr>
          <w:rFonts w:eastAsia="黑體-簡" w:cs="黑體-簡" w:ascii="黑體-簡" w:hAnsi="黑體-簡"/>
        </w:rPr>
        <w:t>2</w:t>
      </w:r>
      <w:r>
        <w:rPr>
          <w:rFonts w:ascii="黑體-簡" w:hAnsi="黑體-簡" w:cs="黑體-簡" w:eastAsia="黑體-簡"/>
        </w:rPr>
        <w:t>上主为你遣发的圣灵，要求你也将你的灵遣发给�。</w:t>
      </w:r>
      <w:r>
        <w:rPr>
          <w:rFonts w:eastAsia="黑體-簡" w:cs="黑體-簡" w:ascii="黑體-簡" w:hAnsi="黑體-簡"/>
        </w:rPr>
        <w:t>3�</w:t>
      </w:r>
      <w:r>
        <w:rPr>
          <w:rFonts w:ascii="黑體-簡" w:hAnsi="黑體-簡" w:cs="黑體-簡" w:eastAsia="黑體-簡"/>
        </w:rPr>
        <w:t>必会将它保存于圆满的平安中，因为你与�共享同一个心与灵。</w:t>
      </w:r>
      <w:r>
        <w:rPr>
          <w:rFonts w:eastAsia="黑體-簡" w:cs="黑體-簡" w:ascii="黑體-簡" w:hAnsi="黑體-簡"/>
        </w:rPr>
        <w:t>4</w:t>
      </w:r>
      <w:r>
        <w:rPr>
          <w:rFonts w:ascii="黑體-簡" w:hAnsi="黑體-簡" w:cs="黑體-簡" w:eastAsia="黑體-簡"/>
        </w:rPr>
        <w:t>将自己放逐于救赎之外，乃是小我生死存亡的最后一道防线。</w:t>
      </w:r>
      <w:r>
        <w:rPr>
          <w:rFonts w:eastAsia="黑體-簡" w:cs="黑體-簡" w:ascii="黑體-簡" w:hAnsi="黑體-簡"/>
        </w:rPr>
        <w:t>5</w:t>
      </w:r>
      <w:r>
        <w:rPr>
          <w:rFonts w:ascii="黑體-簡" w:hAnsi="黑體-簡" w:cs="黑體-簡" w:eastAsia="黑體-簡"/>
        </w:rPr>
        <w:t>它反映出小我对分裂的需求，也反映出你自甘与它一起沦落于分裂之境。</w:t>
      </w:r>
      <w:r>
        <w:rPr>
          <w:rFonts w:eastAsia="黑體-簡" w:cs="黑體-簡" w:ascii="黑體-簡" w:hAnsi="黑體-簡"/>
        </w:rPr>
        <w:t>6</w:t>
      </w:r>
      <w:r>
        <w:rPr>
          <w:rFonts w:ascii="黑體-簡" w:hAnsi="黑體-簡" w:cs="黑體-簡" w:eastAsia="黑體-簡"/>
        </w:rPr>
        <w:t>这种甘心表示你还不想获得治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但时间已经到了。</w:t>
      </w:r>
      <w:r>
        <w:rPr>
          <w:rFonts w:eastAsia="黑體-簡" w:cs="黑體-簡" w:ascii="黑體-簡" w:hAnsi="黑體-簡"/>
        </w:rPr>
        <w:t>2</w:t>
      </w:r>
      <w:r>
        <w:rPr>
          <w:rFonts w:ascii="黑體-簡" w:hAnsi="黑體-簡" w:cs="黑體-簡" w:eastAsia="黑體-簡"/>
        </w:rPr>
        <w:t>从来没有人要求你为自己设定一套救恩计划，因为我已经说过，你是无法自行补救的。</w:t>
      </w:r>
      <w:r>
        <w:rPr>
          <w:rFonts w:eastAsia="黑體-簡" w:cs="黑體-簡" w:ascii="黑體-簡" w:hAnsi="黑體-簡"/>
        </w:rPr>
        <w:t>3</w:t>
      </w:r>
      <w:r>
        <w:rPr>
          <w:rFonts w:ascii="黑體-簡" w:hAnsi="黑體-簡" w:cs="黑體-簡" w:eastAsia="黑體-簡"/>
        </w:rPr>
        <w:t>与�的神圣旨意不合的一切妄作，上主都亲自赐下最完美的办法帮你修正。</w:t>
      </w:r>
      <w:r>
        <w:rPr>
          <w:rFonts w:eastAsia="黑體-簡" w:cs="黑體-簡" w:ascii="黑體-簡" w:hAnsi="黑體-簡"/>
        </w:rPr>
        <w:t>4</w:t>
      </w:r>
      <w:r>
        <w:rPr>
          <w:rFonts w:ascii="黑體-簡" w:hAnsi="黑體-簡" w:cs="黑體-簡" w:eastAsia="黑體-簡"/>
        </w:rPr>
        <w:t>我将�的计划彻底而又具体地呈现给你，同时告诉你，你所负的任务，以及履行这一任务的急迫性。</w:t>
      </w:r>
      <w:r>
        <w:rPr>
          <w:rFonts w:eastAsia="黑體-簡" w:cs="黑體-簡" w:ascii="黑體-簡" w:hAnsi="黑體-簡"/>
        </w:rPr>
        <w:t>5</w:t>
      </w:r>
      <w:r>
        <w:rPr>
          <w:rFonts w:ascii="黑體-簡" w:hAnsi="黑體-簡" w:cs="黑體-簡" w:eastAsia="黑體-簡"/>
        </w:rPr>
        <w:t>对于�那些自认为迷失的儿女们所作的</w:t>
      </w:r>
      <w:r>
        <w:rPr>
          <w:rFonts w:eastAsia="黑體-簡" w:cs="黑體-簡" w:ascii="黑體-簡" w:hAnsi="黑體-簡"/>
        </w:rPr>
        <w:t>"</w:t>
      </w:r>
      <w:r>
        <w:rPr>
          <w:rFonts w:ascii="黑體-簡" w:hAnsi="黑體-簡" w:cs="黑體-簡" w:eastAsia="黑體-簡"/>
        </w:rPr>
        <w:t>牺牲</w:t>
      </w:r>
      <w:r>
        <w:rPr>
          <w:rFonts w:eastAsia="黑體-簡" w:cs="黑體-簡" w:ascii="黑體-簡" w:hAnsi="黑體-簡"/>
        </w:rPr>
        <w:t>"</w:t>
      </w:r>
      <w:r>
        <w:rPr>
          <w:rFonts w:ascii="黑體-簡" w:hAnsi="黑體-簡" w:cs="黑體-簡" w:eastAsia="黑體-簡"/>
        </w:rPr>
        <w:t>，上主只能黯然神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每当你不是全然喜悦时，表示你对待上主的某个受造物缺乏了爱心。</w:t>
      </w:r>
      <w:r>
        <w:rPr>
          <w:rFonts w:eastAsia="黑體-簡" w:cs="黑體-簡" w:ascii="黑體-簡" w:hAnsi="黑體-簡"/>
        </w:rPr>
        <w:t>2</w:t>
      </w:r>
      <w:r>
        <w:rPr>
          <w:rFonts w:ascii="黑體-簡" w:hAnsi="黑體-簡" w:cs="黑體-簡" w:eastAsia="黑體-簡"/>
        </w:rPr>
        <w:t>这一旦被视为</w:t>
      </w:r>
      <w:r>
        <w:rPr>
          <w:rFonts w:eastAsia="黑體-簡" w:cs="黑體-簡" w:ascii="黑體-簡" w:hAnsi="黑體-簡"/>
        </w:rPr>
        <w:t>"</w:t>
      </w:r>
      <w:r>
        <w:rPr>
          <w:rFonts w:ascii="黑體-簡" w:hAnsi="黑體-簡" w:cs="黑體-簡" w:eastAsia="黑體-簡"/>
        </w:rPr>
        <w:t>罪过</w:t>
      </w:r>
      <w:r>
        <w:rPr>
          <w:rFonts w:eastAsia="黑體-簡" w:cs="黑體-簡" w:ascii="黑體-簡" w:hAnsi="黑體-簡"/>
        </w:rPr>
        <w:t>"</w:t>
      </w:r>
      <w:r>
        <w:rPr>
          <w:rFonts w:ascii="黑體-簡" w:hAnsi="黑體-簡" w:cs="黑體-簡" w:eastAsia="黑體-簡"/>
        </w:rPr>
        <w:t>，你就会起身辩护，因为你料到自己会受到反击。</w:t>
      </w:r>
      <w:r>
        <w:rPr>
          <w:rFonts w:eastAsia="黑體-簡" w:cs="黑體-簡" w:ascii="黑體-簡" w:hAnsi="黑體-簡"/>
        </w:rPr>
        <w:t>3</w:t>
      </w:r>
      <w:r>
        <w:rPr>
          <w:rFonts w:ascii="黑體-簡" w:hAnsi="黑體-簡" w:cs="黑體-簡" w:eastAsia="黑體-簡"/>
        </w:rPr>
        <w:t>这种反应心态既是你的决定，故是可以化解的。</w:t>
      </w:r>
      <w:r>
        <w:rPr>
          <w:rFonts w:eastAsia="黑體-簡" w:cs="黑體-簡" w:ascii="黑體-簡" w:hAnsi="黑體-簡"/>
        </w:rPr>
        <w:t>4</w:t>
      </w:r>
      <w:r>
        <w:rPr>
          <w:rFonts w:ascii="黑體-簡" w:hAnsi="黑體-簡" w:cs="黑體-簡" w:eastAsia="黑體-簡"/>
        </w:rPr>
        <w:t>一般的忏悔赎过是无法化解它的，因为它影射了罪咎的存在。</w:t>
      </w:r>
      <w:r>
        <w:rPr>
          <w:rFonts w:eastAsia="黑體-簡" w:cs="黑體-簡" w:ascii="黑體-簡" w:hAnsi="黑體-簡"/>
        </w:rPr>
        <w:t>5</w:t>
      </w:r>
      <w:r>
        <w:rPr>
          <w:rFonts w:ascii="黑體-簡" w:hAnsi="黑體-簡" w:cs="黑體-簡" w:eastAsia="黑體-簡"/>
        </w:rPr>
        <w:t>你若让自己感到罪过，不但使这错误无法化解，反而日益严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作一个决定并不难。</w:t>
      </w:r>
      <w:r>
        <w:rPr>
          <w:rFonts w:eastAsia="黑體-簡" w:cs="黑體-簡" w:ascii="黑體-簡" w:hAnsi="黑體-簡"/>
        </w:rPr>
        <w:t>2</w:t>
      </w:r>
      <w:r>
        <w:rPr>
          <w:rFonts w:ascii="黑體-簡" w:hAnsi="黑體-簡" w:cs="黑體-簡" w:eastAsia="黑體-簡"/>
        </w:rPr>
        <w:t>这是很显然的，只要你已明白自己感觉不出全然喜悦时，表示你已经作了这一决定。</w:t>
      </w:r>
      <w:r>
        <w:rPr>
          <w:rFonts w:eastAsia="黑體-簡" w:cs="黑體-簡" w:ascii="黑體-簡" w:hAnsi="黑體-簡"/>
        </w:rPr>
        <w:t>3</w:t>
      </w:r>
      <w:r>
        <w:rPr>
          <w:rFonts w:ascii="黑體-簡" w:hAnsi="黑體-簡" w:cs="黑體-簡" w:eastAsia="黑體-簡"/>
        </w:rPr>
        <w:t>因此，化解的第一步就是认清，你既已主动作出这错误的决定，当然也能同样主动做出其它的决定。</w:t>
      </w:r>
      <w:r>
        <w:rPr>
          <w:rFonts w:eastAsia="黑體-簡" w:cs="黑體-簡" w:ascii="黑體-簡" w:hAnsi="黑體-簡"/>
        </w:rPr>
        <w:t>4</w:t>
      </w:r>
      <w:r>
        <w:rPr>
          <w:rFonts w:ascii="黑體-簡" w:hAnsi="黑體-簡" w:cs="黑體-簡" w:eastAsia="黑體-簡"/>
        </w:rPr>
        <w:t>在这一点上，你要非常坚定，让自己彻底明了，化解的过程虽不是源自于你</w:t>
      </w:r>
      <w:r>
        <w:rPr>
          <w:rFonts w:eastAsia="黑體-簡" w:cs="黑體-簡" w:ascii="黑體-簡" w:hAnsi="黑體-簡"/>
        </w:rPr>
        <w:t>,</w:t>
      </w:r>
      <w:r>
        <w:rPr>
          <w:rFonts w:ascii="黑體-簡" w:hAnsi="黑體-簡" w:cs="黑體-簡" w:eastAsia="黑體-簡"/>
        </w:rPr>
        <w:t>却是在你内进行的，因这是上主的安排。</w:t>
      </w:r>
      <w:r>
        <w:rPr>
          <w:rFonts w:eastAsia="黑體-簡" w:cs="黑體-簡" w:ascii="黑體-簡" w:hAnsi="黑體-簡"/>
        </w:rPr>
        <w:t>5</w:t>
      </w:r>
      <w:r>
        <w:rPr>
          <w:rFonts w:ascii="黑體-簡" w:hAnsi="黑體-簡" w:cs="黑體-簡" w:eastAsia="黑體-簡"/>
        </w:rPr>
        <w:t>你的责任只是将你的思想带回到当初犯错的那个关卡上，安心地将它托付给救赎。</w:t>
      </w:r>
      <w:r>
        <w:rPr>
          <w:rFonts w:eastAsia="黑體-簡" w:cs="黑體-簡" w:ascii="黑體-簡" w:hAnsi="黑體-簡"/>
        </w:rPr>
        <w:t>6</w:t>
      </w:r>
      <w:r>
        <w:rPr>
          <w:rFonts w:ascii="黑體-簡" w:hAnsi="黑體-簡" w:cs="黑體-簡" w:eastAsia="黑體-簡"/>
        </w:rPr>
        <w:t>尽可能诚心地以下面的句子提醒自己，并记住，即使你的邀请只是轻描淡写的一个暗示，圣灵仍会全力以赴地回应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我必定作了错误的决定，因为我并没有活在平安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是我自己作了这决定，但我也能作出另一个决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我要作出另一种决定，因为我要活在平安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我没有罪恶感，因为只要我给圣灵机会，�就会化解我错误的决定所带来的一切后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我决定托付给�，让�代我去选择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六章：爱的课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愤怒与攻击的连带关系是显而易见的，但愤怒与恐惧的关联并不常是那么明显。</w:t>
      </w:r>
      <w:r>
        <w:rPr>
          <w:rFonts w:eastAsia="黑體-簡" w:cs="黑體-簡" w:ascii="黑體-簡" w:hAnsi="黑體-簡"/>
        </w:rPr>
        <w:t>2</w:t>
      </w:r>
      <w:r>
        <w:rPr>
          <w:rFonts w:ascii="黑體-簡" w:hAnsi="黑體-簡" w:cs="黑體-簡" w:eastAsia="黑體-簡"/>
        </w:rPr>
        <w:t>愤怒一向含有投射分裂的心理，个人终究必须为它负责，无法怪罪他人。</w:t>
      </w:r>
      <w:r>
        <w:rPr>
          <w:rFonts w:eastAsia="黑體-簡" w:cs="黑體-簡" w:ascii="黑體-簡" w:hAnsi="黑體-簡"/>
        </w:rPr>
        <w:t>3</w:t>
      </w:r>
      <w:r>
        <w:rPr>
          <w:rFonts w:ascii="黑體-簡" w:hAnsi="黑體-簡" w:cs="黑體-簡" w:eastAsia="黑體-簡"/>
        </w:rPr>
        <w:t>唯有当你相信自己受到了攻击，自认以牙还牙是理所当然的，而且相信自己不应为此负任何责任，那时愤怒才会由心而生。</w:t>
      </w:r>
      <w:r>
        <w:rPr>
          <w:rFonts w:eastAsia="黑體-簡" w:cs="黑體-簡" w:ascii="黑體-簡" w:hAnsi="黑體-簡"/>
        </w:rPr>
        <w:t>4</w:t>
      </w:r>
      <w:r>
        <w:rPr>
          <w:rFonts w:ascii="黑體-簡" w:hAnsi="黑體-簡" w:cs="黑體-簡" w:eastAsia="黑體-簡"/>
        </w:rPr>
        <w:t>随着这三个非理性的前提，必然导致同样非理性的结论：那弟兄只配受到攻击，而不配接受你的爱。</w:t>
      </w:r>
      <w:r>
        <w:rPr>
          <w:rFonts w:eastAsia="黑體-簡" w:cs="黑體-簡" w:ascii="黑體-簡" w:hAnsi="黑體-簡"/>
        </w:rPr>
        <w:t>5</w:t>
      </w:r>
      <w:r>
        <w:rPr>
          <w:rFonts w:ascii="黑體-簡" w:hAnsi="黑體-簡" w:cs="黑體-簡" w:eastAsia="黑體-簡"/>
        </w:rPr>
        <w:t>从这疯狂愚昧的前提，你只可能期待得到一个疯狂愚昧的结论。</w:t>
      </w:r>
      <w:r>
        <w:rPr>
          <w:rFonts w:eastAsia="黑體-簡" w:cs="黑體-簡" w:ascii="黑體-簡" w:hAnsi="黑體-簡"/>
        </w:rPr>
        <w:t>6</w:t>
      </w:r>
      <w:r>
        <w:rPr>
          <w:rFonts w:ascii="黑體-簡" w:hAnsi="黑體-簡" w:cs="黑體-簡" w:eastAsia="黑體-簡"/>
        </w:rPr>
        <w:t>若要化解疯狂愚昧的结论，必先反省它所根据的前提是否正常健全。</w:t>
      </w:r>
      <w:r>
        <w:rPr>
          <w:rFonts w:eastAsia="黑體-簡" w:cs="黑體-簡" w:ascii="黑體-簡" w:hAnsi="黑體-簡"/>
        </w:rPr>
        <w:t>7</w:t>
      </w:r>
      <w:r>
        <w:rPr>
          <w:rFonts w:ascii="黑體-簡" w:hAnsi="黑體-簡" w:cs="黑體-簡" w:eastAsia="黑體-簡"/>
        </w:rPr>
        <w:t>你是不可能受到攻击的，没有任何攻击是理所当然的，你必须为自己所相信的理念负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应以我作为学习的楷模，因为极端的范例常是最有效的学习工具。</w:t>
      </w:r>
      <w:r>
        <w:rPr>
          <w:rFonts w:eastAsia="黑體-簡" w:cs="黑體-簡" w:ascii="黑體-簡" w:hAnsi="黑體-簡"/>
        </w:rPr>
        <w:t>2</w:t>
      </w:r>
      <w:r>
        <w:rPr>
          <w:rFonts w:ascii="黑體-簡" w:hAnsi="黑體-簡" w:cs="黑體-簡" w:eastAsia="黑體-簡"/>
        </w:rPr>
        <w:t>每个人都在教别人，而且随时都在教。</w:t>
      </w:r>
      <w:r>
        <w:rPr>
          <w:rFonts w:eastAsia="黑體-簡" w:cs="黑體-簡" w:ascii="黑體-簡" w:hAnsi="黑體-簡"/>
        </w:rPr>
        <w:t>3</w:t>
      </w:r>
      <w:r>
        <w:rPr>
          <w:rFonts w:ascii="黑體-簡" w:hAnsi="黑體-簡" w:cs="黑體-簡" w:eastAsia="黑體-簡"/>
        </w:rPr>
        <w:t>只要你一接受任何前提，你就理所当然应为它负责，没有一个人的生活不是根据某种思想体系而组成的。</w:t>
      </w:r>
      <w:r>
        <w:rPr>
          <w:rFonts w:eastAsia="黑體-簡" w:cs="黑體-簡" w:ascii="黑體-簡" w:hAnsi="黑體-簡"/>
        </w:rPr>
        <w:t>4</w:t>
      </w:r>
      <w:r>
        <w:rPr>
          <w:rFonts w:ascii="黑體-簡" w:hAnsi="黑體-簡" w:cs="黑體-簡" w:eastAsia="黑體-簡"/>
        </w:rPr>
        <w:t>你一旦形成任何一种思想体系，你不只依此而生活，且在传播它。</w:t>
      </w:r>
      <w:r>
        <w:rPr>
          <w:rFonts w:eastAsia="黑體-簡" w:cs="黑體-簡" w:ascii="黑體-簡" w:hAnsi="黑體-簡"/>
        </w:rPr>
        <w:t>5</w:t>
      </w:r>
      <w:r>
        <w:rPr>
          <w:rFonts w:ascii="黑體-簡" w:hAnsi="黑體-簡" w:cs="黑體-簡" w:eastAsia="黑體-簡"/>
        </w:rPr>
        <w:t>你对思想体系的忠诚很可能用错地方，但仍不失为一种信仰形式，它的方针是可以改变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十字架苦刑的信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为了学习的缘故</w:t>
      </w:r>
      <w:r>
        <w:rPr>
          <w:rFonts w:eastAsia="黑體-簡" w:cs="黑體-簡" w:ascii="黑體-簡" w:hAnsi="黑體-簡"/>
        </w:rPr>
        <w:t>,</w:t>
      </w:r>
      <w:r>
        <w:rPr>
          <w:rFonts w:ascii="黑體-簡" w:hAnsi="黑體-簡" w:cs="黑體-簡" w:eastAsia="黑體-簡"/>
        </w:rPr>
        <w:t>让我们再来反省一下十字架苦刑的意义。</w:t>
      </w:r>
      <w:r>
        <w:rPr>
          <w:rFonts w:eastAsia="黑體-簡" w:cs="黑體-簡" w:ascii="黑體-簡" w:hAnsi="黑體-簡"/>
        </w:rPr>
        <w:t>2</w:t>
      </w:r>
      <w:r>
        <w:rPr>
          <w:rFonts w:ascii="黑體-簡" w:hAnsi="黑體-簡" w:cs="黑體-簡" w:eastAsia="黑體-簡"/>
        </w:rPr>
        <w:t>我以前不愿多加强调，是因为它可能会引起你的可怕联想。</w:t>
      </w:r>
      <w:r>
        <w:rPr>
          <w:rFonts w:eastAsia="黑體-簡" w:cs="黑體-簡" w:ascii="黑體-簡" w:hAnsi="黑體-簡"/>
        </w:rPr>
        <w:t>3</w:t>
      </w:r>
      <w:r>
        <w:rPr>
          <w:rFonts w:ascii="黑體-簡" w:hAnsi="黑體-簡" w:cs="黑體-簡" w:eastAsia="黑體-簡"/>
        </w:rPr>
        <w:t>到目前为止，我们只是强调，它并不是一种惩罚。</w:t>
      </w:r>
      <w:r>
        <w:rPr>
          <w:rFonts w:eastAsia="黑體-簡" w:cs="黑體-簡" w:ascii="黑體-簡" w:hAnsi="黑體-簡"/>
        </w:rPr>
        <w:t>4</w:t>
      </w:r>
      <w:r>
        <w:rPr>
          <w:rFonts w:ascii="黑體-簡" w:hAnsi="黑體-簡" w:cs="黑體-簡" w:eastAsia="黑體-簡"/>
        </w:rPr>
        <w:t>然而，任何事都不能只由反面角度去解释。</w:t>
      </w:r>
      <w:r>
        <w:rPr>
          <w:rFonts w:eastAsia="黑體-簡" w:cs="黑體-簡" w:ascii="黑體-簡" w:hAnsi="黑體-簡"/>
        </w:rPr>
        <w:t>5</w:t>
      </w:r>
      <w:r>
        <w:rPr>
          <w:rFonts w:ascii="黑體-簡" w:hAnsi="黑體-簡" w:cs="黑體-簡" w:eastAsia="黑體-簡"/>
        </w:rPr>
        <w:t>十字架苦刑也有它相当正面而且完全与恐惧无涉的诠释；只要你了解得当的话，它所传的信息是极其仁慈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十字架苦刑纯粹只是提供一个相当极端的范例。</w:t>
      </w:r>
      <w:r>
        <w:rPr>
          <w:rFonts w:eastAsia="黑體-簡" w:cs="黑體-簡" w:ascii="黑體-簡" w:hAnsi="黑體-簡"/>
        </w:rPr>
        <w:t>2</w:t>
      </w:r>
      <w:r>
        <w:rPr>
          <w:rFonts w:ascii="黑體-簡" w:hAnsi="黑體-簡" w:cs="黑體-簡" w:eastAsia="黑體-簡"/>
        </w:rPr>
        <w:t>它的价值和其它的教学工具一样，端看它玉成哪一类学习而定。</w:t>
      </w:r>
      <w:r>
        <w:rPr>
          <w:rFonts w:eastAsia="黑體-簡" w:cs="黑體-簡" w:ascii="黑體-簡" w:hAnsi="黑體-簡"/>
        </w:rPr>
        <w:t>3</w:t>
      </w:r>
      <w:r>
        <w:rPr>
          <w:rFonts w:ascii="黑體-簡" w:hAnsi="黑體-簡" w:cs="黑體-簡" w:eastAsia="黑體-簡"/>
        </w:rPr>
        <w:t>它能够被误解，也一直被误解了。</w:t>
      </w:r>
      <w:r>
        <w:rPr>
          <w:rFonts w:eastAsia="黑體-簡" w:cs="黑體-簡" w:ascii="黑體-簡" w:hAnsi="黑體-簡"/>
        </w:rPr>
        <w:t>4</w:t>
      </w:r>
      <w:r>
        <w:rPr>
          <w:rFonts w:ascii="黑體-簡" w:hAnsi="黑體-簡" w:cs="黑體-簡" w:eastAsia="黑體-簡"/>
        </w:rPr>
        <w:t>这只是因为心怀恐惧的人自然会往恐怖的地方去想。</w:t>
      </w:r>
      <w:r>
        <w:rPr>
          <w:rFonts w:eastAsia="黑體-簡" w:cs="黑體-簡" w:ascii="黑體-簡" w:hAnsi="黑體-簡"/>
        </w:rPr>
        <w:t>5</w:t>
      </w:r>
      <w:r>
        <w:rPr>
          <w:rFonts w:ascii="黑體-簡" w:hAnsi="黑體-簡" w:cs="黑體-簡" w:eastAsia="黑體-簡"/>
        </w:rPr>
        <w:t>我已经告诉过你，你随时都能呼求我，分享我的决定，使这抉择更加巩固。</w:t>
      </w:r>
      <w:r>
        <w:rPr>
          <w:rFonts w:eastAsia="黑體-簡" w:cs="黑體-簡" w:ascii="黑體-簡" w:hAnsi="黑體-簡"/>
        </w:rPr>
        <w:t>6</w:t>
      </w:r>
      <w:r>
        <w:rPr>
          <w:rFonts w:ascii="黑體-簡" w:hAnsi="黑體-簡" w:cs="黑體-簡" w:eastAsia="黑體-簡"/>
        </w:rPr>
        <w:t>我也告诉过你，十字架的苦刑是上主儿女之奥体所须承受的最后一段无用之旅；对真正了解它的人来讲，十字架苦刑代表了由恐惧中的解脱。</w:t>
      </w:r>
      <w:r>
        <w:rPr>
          <w:rFonts w:eastAsia="黑體-簡" w:cs="黑體-簡" w:ascii="黑體-簡" w:hAnsi="黑體-簡"/>
        </w:rPr>
        <w:t>7</w:t>
      </w:r>
      <w:r>
        <w:rPr>
          <w:rFonts w:ascii="黑體-簡" w:hAnsi="黑體-簡" w:cs="黑體-簡" w:eastAsia="黑體-簡"/>
        </w:rPr>
        <w:t>我以前只强调复活，并没有澄清十字架苦刑的目的以及它是如何导向复活的。</w:t>
      </w:r>
      <w:r>
        <w:rPr>
          <w:rFonts w:eastAsia="黑體-簡" w:cs="黑體-簡" w:ascii="黑體-簡" w:hAnsi="黑體-簡"/>
        </w:rPr>
        <w:t>8</w:t>
      </w:r>
      <w:r>
        <w:rPr>
          <w:rFonts w:ascii="黑體-簡" w:hAnsi="黑體-簡" w:cs="黑體-簡" w:eastAsia="黑體-簡"/>
        </w:rPr>
        <w:t>尽管如此，它对你的生活仍有贡献，如果你能搁下恐惧心理来思考它的意义，它会帮你了解你为人师表的角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多年以来，你对它的反应，好似自己被钉十字架似的。</w:t>
      </w:r>
      <w:r>
        <w:rPr>
          <w:rFonts w:eastAsia="黑體-簡" w:cs="黑體-簡" w:ascii="黑體-簡" w:hAnsi="黑體-簡"/>
        </w:rPr>
        <w:t>2</w:t>
      </w:r>
      <w:r>
        <w:rPr>
          <w:rFonts w:ascii="黑體-簡" w:hAnsi="黑體-簡" w:cs="黑體-簡" w:eastAsia="黑體-簡"/>
        </w:rPr>
        <w:t>这是分裂者最明显的倾向，说什么也不愿承认自己加给自己的痛苦。</w:t>
      </w:r>
      <w:r>
        <w:rPr>
          <w:rFonts w:eastAsia="黑體-簡" w:cs="黑體-簡" w:ascii="黑體-簡" w:hAnsi="黑體-簡"/>
        </w:rPr>
        <w:t>3</w:t>
      </w:r>
      <w:r>
        <w:rPr>
          <w:rFonts w:ascii="黑體-簡" w:hAnsi="黑體-簡" w:cs="黑體-簡" w:eastAsia="黑體-簡"/>
        </w:rPr>
        <w:t>投射意味着愤怒，愤怒激起攻击，攻击又加深了人的恐惧。</w:t>
      </w:r>
      <w:r>
        <w:rPr>
          <w:rFonts w:eastAsia="黑體-簡" w:cs="黑體-簡" w:ascii="黑體-簡" w:hAnsi="黑體-簡"/>
        </w:rPr>
        <w:t>4</w:t>
      </w:r>
      <w:r>
        <w:rPr>
          <w:rFonts w:ascii="黑體-簡" w:hAnsi="黑體-簡" w:cs="黑體-簡" w:eastAsia="黑體-簡"/>
        </w:rPr>
        <w:t>十字架苦刑的真正意义，是为显示上主的某些儿女攻击其它儿女时形诸于表的炽烈程度。</w:t>
      </w:r>
      <w:r>
        <w:rPr>
          <w:rFonts w:eastAsia="黑體-簡" w:cs="黑體-簡" w:ascii="黑體-簡" w:hAnsi="黑體-簡"/>
        </w:rPr>
        <w:t>5</w:t>
      </w:r>
      <w:r>
        <w:rPr>
          <w:rFonts w:ascii="黑體-簡" w:hAnsi="黑體-簡" w:cs="黑體-簡" w:eastAsia="黑體-簡"/>
        </w:rPr>
        <w:t>这当然是不可能存在的事，而且你必须彻底明了这是不可能的。</w:t>
      </w:r>
      <w:r>
        <w:rPr>
          <w:rFonts w:eastAsia="黑體-簡" w:cs="黑體-簡" w:ascii="黑體-簡" w:hAnsi="黑體-簡"/>
        </w:rPr>
        <w:t>6</w:t>
      </w:r>
      <w:r>
        <w:rPr>
          <w:rFonts w:ascii="黑體-簡" w:hAnsi="黑體-簡" w:cs="黑體-簡" w:eastAsia="黑體-簡"/>
        </w:rPr>
        <w:t>否则的话，我就不能作为你学习的楷模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攻击最多只能加害于人身。</w:t>
      </w:r>
      <w:r>
        <w:rPr>
          <w:rFonts w:eastAsia="黑體-簡" w:cs="黑體-簡" w:ascii="黑體-簡" w:hAnsi="黑體-簡"/>
        </w:rPr>
        <w:t>2</w:t>
      </w:r>
      <w:r>
        <w:rPr>
          <w:rFonts w:ascii="黑體-簡" w:hAnsi="黑體-簡" w:cs="黑體-簡" w:eastAsia="黑體-簡"/>
        </w:rPr>
        <w:t>很少人会怀疑，身体有攻击甚至毁灭另一具身体的能力。</w:t>
      </w:r>
      <w:r>
        <w:rPr>
          <w:rFonts w:eastAsia="黑體-簡" w:cs="黑體-簡" w:ascii="黑體-簡" w:hAnsi="黑體-簡"/>
        </w:rPr>
        <w:t>3</w:t>
      </w:r>
      <w:r>
        <w:rPr>
          <w:rFonts w:ascii="黑體-簡" w:hAnsi="黑體-簡" w:cs="黑體-簡" w:eastAsia="黑體-簡"/>
        </w:rPr>
        <w:t>然而，毁灭本身如果不可能存在，那么任何能够被毁灭之物便不可能真的存在。</w:t>
      </w:r>
      <w:r>
        <w:rPr>
          <w:rFonts w:eastAsia="黑體-簡" w:cs="黑體-簡" w:ascii="黑體-簡" w:hAnsi="黑體-簡"/>
        </w:rPr>
        <w:t>4</w:t>
      </w:r>
      <w:r>
        <w:rPr>
          <w:rFonts w:ascii="黑體-簡" w:hAnsi="黑體-簡" w:cs="黑體-簡" w:eastAsia="黑體-簡"/>
        </w:rPr>
        <w:t>因此，它的毁灭也不足以作为你愤怒的借口。</w:t>
      </w:r>
      <w:r>
        <w:rPr>
          <w:rFonts w:eastAsia="黑體-簡" w:cs="黑體-簡" w:ascii="黑體-簡" w:hAnsi="黑體-簡"/>
        </w:rPr>
        <w:t>5</w:t>
      </w:r>
      <w:r>
        <w:rPr>
          <w:rFonts w:ascii="黑體-簡" w:hAnsi="黑體-簡" w:cs="黑體-簡" w:eastAsia="黑體-簡"/>
        </w:rPr>
        <w:t>你若相信自己有充分的理由发怒，表示你不只接受了错误的前提，同时还把它传给别人。</w:t>
      </w:r>
      <w:r>
        <w:rPr>
          <w:rFonts w:eastAsia="黑體-簡" w:cs="黑體-簡" w:ascii="黑體-簡" w:hAnsi="黑體-簡"/>
        </w:rPr>
        <w:t>6</w:t>
      </w:r>
      <w:r>
        <w:rPr>
          <w:rFonts w:ascii="黑體-簡" w:hAnsi="黑體-簡" w:cs="黑體-簡" w:eastAsia="黑體-簡"/>
        </w:rPr>
        <w:t>十字架苦刑所要传授的信息是：不必把十字架视为一种攻击迫害， 因为你是不可能受到迫害的。</w:t>
      </w:r>
      <w:r>
        <w:rPr>
          <w:rFonts w:eastAsia="黑體-簡" w:cs="黑體-簡" w:ascii="黑體-簡" w:hAnsi="黑體-簡"/>
        </w:rPr>
        <w:t>7</w:t>
      </w:r>
      <w:r>
        <w:rPr>
          <w:rFonts w:ascii="黑體-簡" w:hAnsi="黑體-簡" w:cs="黑體-簡" w:eastAsia="黑體-簡"/>
        </w:rPr>
        <w:t>你若报之以愤怒，你必然已把自己视为可毁灭之物，并且疯狂失常地看待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我与你肖似，你也与我肖似，我不能说得更清楚了；可是我们的基本平等必须透过同心一意才能显示出来。</w:t>
      </w:r>
      <w:r>
        <w:rPr>
          <w:rFonts w:eastAsia="黑體-簡" w:cs="黑體-簡" w:ascii="黑體-簡" w:hAnsi="黑體-簡"/>
        </w:rPr>
        <w:t>2</w:t>
      </w:r>
      <w:r>
        <w:rPr>
          <w:rFonts w:ascii="黑體-簡" w:hAnsi="黑體-簡" w:cs="黑體-簡" w:eastAsia="黑體-簡"/>
        </w:rPr>
        <w:t>只要你愿意，你随时都能视自己为受害者。</w:t>
      </w:r>
      <w:r>
        <w:rPr>
          <w:rFonts w:eastAsia="黑體-簡" w:cs="黑體-簡" w:ascii="黑體-簡" w:hAnsi="黑體-簡"/>
        </w:rPr>
        <w:t>3</w:t>
      </w:r>
      <w:r>
        <w:rPr>
          <w:rFonts w:ascii="黑體-簡" w:hAnsi="黑體-簡" w:cs="黑體-簡" w:eastAsia="黑體-簡"/>
        </w:rPr>
        <w:t>然而，你一旦选择了这类的反应方式，便会想起世俗眼中受迫害的我，我自己并不作此想。</w:t>
      </w:r>
      <w:r>
        <w:rPr>
          <w:rFonts w:eastAsia="黑體-簡" w:cs="黑體-簡" w:ascii="黑體-簡" w:hAnsi="黑體-簡"/>
        </w:rPr>
        <w:t>4</w:t>
      </w:r>
      <w:r>
        <w:rPr>
          <w:rFonts w:ascii="黑體-簡" w:hAnsi="黑體-簡" w:cs="黑體-簡" w:eastAsia="黑體-簡"/>
        </w:rPr>
        <w:t>由于我不作此想，故不会助长这一观点。</w:t>
      </w:r>
      <w:r>
        <w:rPr>
          <w:rFonts w:eastAsia="黑體-簡" w:cs="黑體-簡" w:ascii="黑體-簡" w:hAnsi="黑體-簡"/>
        </w:rPr>
        <w:t>5</w:t>
      </w:r>
      <w:r>
        <w:rPr>
          <w:rFonts w:ascii="黑體-簡" w:hAnsi="黑體-簡" w:cs="黑體-簡" w:eastAsia="黑體-簡"/>
        </w:rPr>
        <w:t>因此，我赋予了攻击另一种诠释，这也是我想要与你分享的。</w:t>
      </w:r>
      <w:r>
        <w:rPr>
          <w:rFonts w:eastAsia="黑體-簡" w:cs="黑體-簡" w:ascii="黑體-簡" w:hAnsi="黑體-簡"/>
        </w:rPr>
        <w:t>6</w:t>
      </w:r>
      <w:r>
        <w:rPr>
          <w:rFonts w:ascii="黑體-簡" w:hAnsi="黑體-簡" w:cs="黑體-簡" w:eastAsia="黑體-簡"/>
        </w:rPr>
        <w:t>你若相信，你就会帮我把这看法传播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我以前谈过</w:t>
      </w:r>
      <w:r>
        <w:rPr>
          <w:rFonts w:eastAsia="黑體-簡" w:cs="黑體-簡" w:ascii="黑體-簡" w:hAnsi="黑體-簡"/>
        </w:rPr>
        <w:t>"</w:t>
      </w:r>
      <w:r>
        <w:rPr>
          <w:rFonts w:ascii="黑體-簡" w:hAnsi="黑體-簡" w:cs="黑體-簡" w:eastAsia="黑體-簡"/>
        </w:rPr>
        <w:t>教学相长</w:t>
      </w:r>
      <w:r>
        <w:rPr>
          <w:rFonts w:eastAsia="黑體-簡" w:cs="黑體-簡" w:ascii="黑體-簡" w:hAnsi="黑體-簡"/>
        </w:rPr>
        <w:t>"</w:t>
      </w:r>
      <w:r>
        <w:rPr>
          <w:rFonts w:ascii="黑體-簡" w:hAnsi="黑體-簡" w:cs="黑體-簡" w:eastAsia="黑體-簡"/>
        </w:rPr>
        <w:t>的道理。</w:t>
      </w:r>
      <w:r>
        <w:rPr>
          <w:rFonts w:eastAsia="黑體-簡" w:cs="黑體-簡" w:ascii="黑體-簡" w:hAnsi="黑體-簡"/>
        </w:rPr>
        <w:t>2</w:t>
      </w:r>
      <w:r>
        <w:rPr>
          <w:rFonts w:ascii="黑體-簡" w:hAnsi="黑體-簡" w:cs="黑體-簡" w:eastAsia="黑體-簡"/>
        </w:rPr>
        <w:t>如果你视自己为受害者而予以反应，你就是在教人迫害。</w:t>
      </w:r>
      <w:r>
        <w:rPr>
          <w:rFonts w:eastAsia="黑體-簡" w:cs="黑體-簡" w:ascii="黑體-簡" w:hAnsi="黑體-簡"/>
        </w:rPr>
        <w:t>3</w:t>
      </w:r>
      <w:r>
        <w:rPr>
          <w:rFonts w:ascii="黑體-簡" w:hAnsi="黑體-簡" w:cs="黑體-簡" w:eastAsia="黑體-簡"/>
        </w:rPr>
        <w:t>任何有意完成自己救恩的上主之子，绝不会传授这类课程的。</w:t>
      </w:r>
      <w:r>
        <w:rPr>
          <w:rFonts w:eastAsia="黑體-簡" w:cs="黑體-簡" w:ascii="黑體-簡" w:hAnsi="黑體-簡"/>
        </w:rPr>
        <w:t>4</w:t>
      </w:r>
      <w:r>
        <w:rPr>
          <w:rFonts w:ascii="黑體-簡" w:hAnsi="黑體-簡" w:cs="黑體-簡" w:eastAsia="黑體-簡"/>
        </w:rPr>
        <w:t>相反的，�会教人看出自身完美无缺的免疫能力，那才是你内在的真相；并且明白它是不容侵犯的。</w:t>
      </w:r>
      <w:r>
        <w:rPr>
          <w:rFonts w:eastAsia="黑體-簡" w:cs="黑體-簡" w:ascii="黑體-簡" w:hAnsi="黑體-簡"/>
        </w:rPr>
        <w:t>5</w:t>
      </w:r>
      <w:r>
        <w:rPr>
          <w:rFonts w:ascii="黑體-簡" w:hAnsi="黑體-簡" w:cs="黑體-簡" w:eastAsia="黑體-簡"/>
        </w:rPr>
        <w:t>不要企图去保护它，否则，就等于相信它是可侵犯的。</w:t>
      </w:r>
      <w:r>
        <w:rPr>
          <w:rFonts w:eastAsia="黑體-簡" w:cs="黑體-簡" w:ascii="黑體-簡" w:hAnsi="黑體-簡"/>
        </w:rPr>
        <w:t>6</w:t>
      </w:r>
      <w:r>
        <w:rPr>
          <w:rFonts w:ascii="黑體-簡" w:hAnsi="黑體-簡" w:cs="黑體-簡" w:eastAsia="黑體-簡"/>
        </w:rPr>
        <w:t>没有人要求你把自己钉在十字架上，这正是我教诲中的一项贡献。</w:t>
      </w:r>
      <w:r>
        <w:rPr>
          <w:rFonts w:eastAsia="黑體-簡" w:cs="黑體-簡" w:ascii="黑體-簡" w:hAnsi="黑體-簡"/>
        </w:rPr>
        <w:t>7</w:t>
      </w:r>
      <w:r>
        <w:rPr>
          <w:rFonts w:ascii="黑體-簡" w:hAnsi="黑體-簡" w:cs="黑體-簡" w:eastAsia="黑體-簡"/>
        </w:rPr>
        <w:t>当你碰到妄见中比较轻微的诱惑时，你只须遵循我的表率，不把它们当作发怒的虚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借口。</w:t>
      </w:r>
      <w:r>
        <w:rPr>
          <w:rFonts w:eastAsia="黑體-簡" w:cs="黑體-簡" w:ascii="黑體-簡" w:hAnsi="黑體-簡"/>
        </w:rPr>
        <w:t>8</w:t>
      </w:r>
      <w:r>
        <w:rPr>
          <w:rFonts w:ascii="黑體-簡" w:hAnsi="黑體-簡" w:cs="黑體-簡" w:eastAsia="黑體-簡"/>
        </w:rPr>
        <w:t>对于毫无道理的事是不可能找出有道理的借口的。</w:t>
      </w:r>
      <w:r>
        <w:rPr>
          <w:rFonts w:eastAsia="黑體-簡" w:cs="黑體-簡" w:ascii="黑體-簡" w:hAnsi="黑體-簡"/>
        </w:rPr>
        <w:t>9</w:t>
      </w:r>
      <w:r>
        <w:rPr>
          <w:rFonts w:ascii="黑體-簡" w:hAnsi="黑體-簡" w:cs="黑體-簡" w:eastAsia="黑體-簡"/>
        </w:rPr>
        <w:t>不要相信任何借口，也不要教人去找借口。</w:t>
      </w:r>
      <w:r>
        <w:rPr>
          <w:rFonts w:eastAsia="黑體-簡" w:cs="黑體-簡" w:ascii="黑體-簡" w:hAnsi="黑體-簡"/>
        </w:rPr>
        <w:t>10</w:t>
      </w:r>
      <w:r>
        <w:rPr>
          <w:rFonts w:ascii="黑體-簡" w:hAnsi="黑體-簡" w:cs="黑體-簡" w:eastAsia="黑體-簡"/>
        </w:rPr>
        <w:t>随时记住，你相信什么，就会教给别人什么。</w:t>
      </w:r>
      <w:r>
        <w:rPr>
          <w:rFonts w:eastAsia="黑體-簡" w:cs="黑體-簡" w:ascii="黑體-簡" w:hAnsi="黑體-簡"/>
        </w:rPr>
        <w:t>11</w:t>
      </w:r>
      <w:r>
        <w:rPr>
          <w:rFonts w:ascii="黑體-簡" w:hAnsi="黑體-簡" w:cs="黑體-簡" w:eastAsia="黑體-簡"/>
        </w:rPr>
        <w:t>与我一同如此相信吧，我们便会成为同等的教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的复活就是你的再度觉醒。</w:t>
      </w:r>
      <w:r>
        <w:rPr>
          <w:rFonts w:eastAsia="黑體-簡" w:cs="黑體-簡" w:ascii="黑體-簡" w:hAnsi="黑體-簡"/>
        </w:rPr>
        <w:t>2</w:t>
      </w:r>
      <w:r>
        <w:rPr>
          <w:rFonts w:ascii="黑體-簡" w:hAnsi="黑體-簡" w:cs="黑體-簡" w:eastAsia="黑體-簡"/>
        </w:rPr>
        <w:t>我是重生的楷模，但是重生本身只不过是心灵对自己本具的禀赋豁然开朗。</w:t>
      </w:r>
      <w:r>
        <w:rPr>
          <w:rFonts w:eastAsia="黑體-簡" w:cs="黑體-簡" w:ascii="黑體-簡" w:hAnsi="黑體-簡"/>
        </w:rPr>
        <w:t>3</w:t>
      </w:r>
      <w:r>
        <w:rPr>
          <w:rFonts w:ascii="黑體-簡" w:hAnsi="黑體-簡" w:cs="黑體-簡" w:eastAsia="黑體-簡"/>
        </w:rPr>
        <w:t>那禀赋是上主亲手安置在你内的，因此永远真实。</w:t>
      </w:r>
      <w:r>
        <w:rPr>
          <w:rFonts w:eastAsia="黑體-簡" w:cs="黑體-簡" w:ascii="黑體-簡" w:hAnsi="黑體-簡"/>
        </w:rPr>
        <w:t>4</w:t>
      </w:r>
      <w:r>
        <w:rPr>
          <w:rFonts w:ascii="黑體-簡" w:hAnsi="黑體-簡" w:cs="黑體-簡" w:eastAsia="黑體-簡"/>
        </w:rPr>
        <w:t>我对此深信不疑，并接纳为我的真理。</w:t>
      </w:r>
      <w:r>
        <w:rPr>
          <w:rFonts w:eastAsia="黑體-簡" w:cs="黑體-簡" w:ascii="黑體-簡" w:hAnsi="黑體-簡"/>
        </w:rPr>
        <w:t>5</w:t>
      </w:r>
      <w:r>
        <w:rPr>
          <w:rFonts w:ascii="黑體-簡" w:hAnsi="黑體-簡" w:cs="黑體-簡" w:eastAsia="黑體-簡"/>
        </w:rPr>
        <w:t xml:space="preserve">因天国之名，帮助我将它教给我们的弟兄吧，但你必须先接纳它为你的真理，否则，你就会误导别人。 </w:t>
      </w:r>
      <w:r>
        <w:rPr>
          <w:rFonts w:eastAsia="黑體-簡" w:cs="黑體-簡" w:ascii="黑體-簡" w:hAnsi="黑體-簡"/>
        </w:rPr>
        <w:t>6</w:t>
      </w:r>
      <w:r>
        <w:rPr>
          <w:rFonts w:ascii="黑體-簡" w:hAnsi="黑體-簡" w:cs="黑體-簡" w:eastAsia="黑體-簡"/>
        </w:rPr>
        <w:t>我的弟兄在所谓的</w:t>
      </w:r>
      <w:r>
        <w:rPr>
          <w:rFonts w:eastAsia="黑體-簡" w:cs="黑體-簡" w:ascii="黑體-簡" w:hAnsi="黑體-簡"/>
        </w:rPr>
        <w:t>"</w:t>
      </w:r>
      <w:r>
        <w:rPr>
          <w:rFonts w:ascii="黑體-簡" w:hAnsi="黑體-簡" w:cs="黑體-簡" w:eastAsia="黑體-簡"/>
        </w:rPr>
        <w:t>山园祈祷</w:t>
      </w:r>
      <w:r>
        <w:rPr>
          <w:rFonts w:eastAsia="黑體-簡" w:cs="黑體-簡" w:ascii="黑體-簡" w:hAnsi="黑體-簡"/>
        </w:rPr>
        <w:t>"</w:t>
      </w:r>
      <w:r>
        <w:rPr>
          <w:rFonts w:ascii="黑體-簡" w:hAnsi="黑體-簡" w:cs="黑體-簡" w:eastAsia="黑體-簡"/>
        </w:rPr>
        <w:t>中睡着了（译者按：耶稣受难前，在橄榄山园中祈祷），但我不可能生他们的气的，因为我知道我是不可能被遗弃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若有弟兄不能跟随我只聆听圣灵之声的决心，我会感到十分遗憾，因为那削弱了他们身为教师与学生的能力。</w:t>
      </w:r>
      <w:r>
        <w:rPr>
          <w:rFonts w:eastAsia="黑體-簡" w:cs="黑體-簡" w:ascii="黑體-簡" w:hAnsi="黑體-簡"/>
        </w:rPr>
        <w:t>2</w:t>
      </w:r>
      <w:r>
        <w:rPr>
          <w:rFonts w:ascii="黑體-簡" w:hAnsi="黑體-簡" w:cs="黑體-簡" w:eastAsia="黑體-簡"/>
        </w:rPr>
        <w:t>不过我知道，他们无法真正背叛我或他们自己；我也知道，我仍须在他们身上建立我的教会。</w:t>
      </w:r>
      <w:r>
        <w:rPr>
          <w:rFonts w:eastAsia="黑體-簡" w:cs="黑體-簡" w:ascii="黑體-簡" w:hAnsi="黑體-簡"/>
        </w:rPr>
        <w:t>3</w:t>
      </w:r>
      <w:r>
        <w:rPr>
          <w:rFonts w:ascii="黑體-簡" w:hAnsi="黑體-簡" w:cs="黑體-簡" w:eastAsia="黑體-簡"/>
        </w:rPr>
        <w:t>我没有其它的选择余地，因为只有你才是上主教会的基石。</w:t>
      </w:r>
      <w:r>
        <w:rPr>
          <w:rFonts w:eastAsia="黑體-簡" w:cs="黑體-簡" w:ascii="黑體-簡" w:hAnsi="黑體-簡"/>
        </w:rPr>
        <w:t>4</w:t>
      </w:r>
      <w:r>
        <w:rPr>
          <w:rFonts w:ascii="黑體-簡" w:hAnsi="黑體-簡" w:cs="黑體-簡" w:eastAsia="黑體-簡"/>
        </w:rPr>
        <w:t>教会就是祭坛所在之地，教会是因着祭坛而得以成圣。</w:t>
      </w:r>
      <w:r>
        <w:rPr>
          <w:rFonts w:eastAsia="黑體-簡" w:cs="黑體-簡" w:ascii="黑體-簡" w:hAnsi="黑體-簡"/>
        </w:rPr>
        <w:t>5</w:t>
      </w:r>
      <w:r>
        <w:rPr>
          <w:rFonts w:ascii="黑體-簡" w:hAnsi="黑體-簡" w:cs="黑體-簡" w:eastAsia="黑體-簡"/>
        </w:rPr>
        <w:t>无法激发爱心的教会，表示它另有一座隐秘的祭坛，不以事奉上主旨意为目的。</w:t>
      </w:r>
      <w:r>
        <w:rPr>
          <w:rFonts w:eastAsia="黑體-簡" w:cs="黑體-簡" w:ascii="黑體-簡" w:hAnsi="黑體-簡"/>
        </w:rPr>
        <w:t>6</w:t>
      </w:r>
      <w:r>
        <w:rPr>
          <w:rFonts w:ascii="黑體-簡" w:hAnsi="黑體-簡" w:cs="黑體-簡" w:eastAsia="黑體-簡"/>
        </w:rPr>
        <w:t>我必须在你身上建立�的教会，因为凡是奉我为楷模的人，才是我地道的门徒。</w:t>
      </w:r>
      <w:r>
        <w:rPr>
          <w:rFonts w:eastAsia="黑體-簡" w:cs="黑體-簡" w:ascii="黑體-簡" w:hAnsi="黑體-簡"/>
        </w:rPr>
        <w:t>7</w:t>
      </w:r>
      <w:r>
        <w:rPr>
          <w:rFonts w:ascii="黑體-簡" w:hAnsi="黑體-簡" w:cs="黑體-簡" w:eastAsia="黑體-簡"/>
        </w:rPr>
        <w:t>门徒即是追随者，如果他们所追随的典范已决心全面解除他们的痛苦，舍此不随，实是不智之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为了你以及我自己的缘故，我选择了最令小我发指的暴行，向你证明它的无济于事。</w:t>
      </w:r>
      <w:r>
        <w:rPr>
          <w:rFonts w:eastAsia="黑體-簡" w:cs="黑體-簡" w:ascii="黑體-簡" w:hAnsi="黑體-簡"/>
        </w:rPr>
        <w:t>2</w:t>
      </w:r>
      <w:r>
        <w:rPr>
          <w:rFonts w:ascii="黑體-簡" w:hAnsi="黑體-簡" w:cs="黑體-簡" w:eastAsia="黑體-簡"/>
        </w:rPr>
        <w:t>按照世界的判断（而非上主所知的真相），我遭人背叛、遗弃、鞭打、折磨，最后遭人杀害。</w:t>
      </w:r>
      <w:r>
        <w:rPr>
          <w:rFonts w:eastAsia="黑體-簡" w:cs="黑體-簡" w:ascii="黑體-簡" w:hAnsi="黑體-簡"/>
        </w:rPr>
        <w:t>3</w:t>
      </w:r>
      <w:r>
        <w:rPr>
          <w:rFonts w:ascii="黑體-簡" w:hAnsi="黑體-簡" w:cs="黑體-簡" w:eastAsia="黑體-簡"/>
        </w:rPr>
        <w:t>这显然全是他人在我身上的投射；我从未伤害过任何人，却治愈过不少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同为学习者的我们，不必具备同等的经历，仍是平等的。</w:t>
      </w:r>
      <w:r>
        <w:rPr>
          <w:rFonts w:eastAsia="黑體-簡" w:cs="黑體-簡" w:ascii="黑體-簡" w:hAnsi="黑體-簡"/>
        </w:rPr>
        <w:t>2</w:t>
      </w:r>
      <w:r>
        <w:rPr>
          <w:rFonts w:ascii="黑體-簡" w:hAnsi="黑體-簡" w:cs="黑體-簡" w:eastAsia="黑體-簡"/>
        </w:rPr>
        <w:t>圣灵很高兴你能从我处学习，借我的经验而觉醒。</w:t>
      </w:r>
      <w:r>
        <w:rPr>
          <w:rFonts w:eastAsia="黑體-簡" w:cs="黑體-簡" w:ascii="黑體-簡" w:hAnsi="黑體-簡"/>
        </w:rPr>
        <w:t>3</w:t>
      </w:r>
      <w:r>
        <w:rPr>
          <w:rFonts w:ascii="黑體-簡" w:hAnsi="黑體-簡" w:cs="黑體-簡" w:eastAsia="黑體-簡"/>
        </w:rPr>
        <w:t>这正是那些经验的唯一目的，也只有在这层意义下，我才能被视为道路、真理、生命。</w:t>
      </w:r>
      <w:r>
        <w:rPr>
          <w:rFonts w:eastAsia="黑體-簡" w:cs="黑體-簡" w:ascii="黑體-簡" w:hAnsi="黑體-簡"/>
        </w:rPr>
        <w:t>4</w:t>
      </w:r>
      <w:r>
        <w:rPr>
          <w:rFonts w:ascii="黑體-簡" w:hAnsi="黑體-簡" w:cs="黑體-簡" w:eastAsia="黑體-簡"/>
        </w:rPr>
        <w:t>你若只聆听圣灵之声，�从不要求你作牺牲。</w:t>
      </w:r>
      <w:r>
        <w:rPr>
          <w:rFonts w:eastAsia="黑體-簡" w:cs="黑體-簡" w:ascii="黑體-簡" w:hAnsi="黑體-簡"/>
        </w:rPr>
        <w:t>5</w:t>
      </w:r>
      <w:r>
        <w:rPr>
          <w:rFonts w:ascii="黑體-簡" w:hAnsi="黑體-簡" w:cs="黑體-簡" w:eastAsia="黑體-簡"/>
        </w:rPr>
        <w:t xml:space="preserve">相反地，因着你能在他人身上聆听圣灵，并借他们的经验而学习，你无须亲身经历，便能由那些经验中获益。 </w:t>
      </w:r>
      <w:r>
        <w:rPr>
          <w:rFonts w:eastAsia="黑體-簡" w:cs="黑體-簡" w:ascii="黑體-簡" w:hAnsi="黑體-簡"/>
        </w:rPr>
        <w:t>6</w:t>
      </w:r>
      <w:r>
        <w:rPr>
          <w:rFonts w:ascii="黑體-簡" w:hAnsi="黑體-簡" w:cs="黑體-簡" w:eastAsia="黑體-簡"/>
        </w:rPr>
        <w:t>那是因为圣灵只是一个，凡是听从�的人，必然能向所有的人显示�的道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不是一个受害者，我也不是。</w:t>
      </w:r>
      <w:r>
        <w:rPr>
          <w:rFonts w:eastAsia="黑體-簡" w:cs="黑體-簡" w:ascii="黑體-簡" w:hAnsi="黑體-簡"/>
        </w:rPr>
        <w:t>2</w:t>
      </w:r>
      <w:r>
        <w:rPr>
          <w:rFonts w:ascii="黑體-簡" w:hAnsi="黑體-簡" w:cs="黑體-簡" w:eastAsia="黑體-簡"/>
        </w:rPr>
        <w:t>因着我们共享一个圣灵，使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无须重蹈我的覆辙。</w:t>
      </w:r>
      <w:r>
        <w:rPr>
          <w:rFonts w:eastAsia="黑體-簡" w:cs="黑體-簡" w:ascii="黑體-簡" w:hAnsi="黑體-簡"/>
        </w:rPr>
        <w:t>3</w:t>
      </w:r>
      <w:r>
        <w:rPr>
          <w:rFonts w:ascii="黑體-簡" w:hAnsi="黑體-簡" w:cs="黑體-簡" w:eastAsia="黑體-簡"/>
        </w:rPr>
        <w:t>然而，你仍须由我的典范中学习如此去看那些经验，才懂得加以善用。</w:t>
      </w:r>
      <w:r>
        <w:rPr>
          <w:rFonts w:eastAsia="黑體-簡" w:cs="黑體-簡" w:ascii="黑體-簡" w:hAnsi="黑體-簡"/>
        </w:rPr>
        <w:t>4</w:t>
      </w:r>
      <w:r>
        <w:rPr>
          <w:rFonts w:ascii="黑體-簡" w:hAnsi="黑體-簡" w:cs="黑體-簡" w:eastAsia="黑體-簡"/>
        </w:rPr>
        <w:t>我们的弟兄仍不断忙着为那些毫无道理的事自圆其说。</w:t>
      </w:r>
      <w:r>
        <w:rPr>
          <w:rFonts w:eastAsia="黑體-簡" w:cs="黑體-簡" w:ascii="黑體-簡" w:hAnsi="黑體-簡"/>
        </w:rPr>
        <w:t>5</w:t>
      </w:r>
      <w:r>
        <w:rPr>
          <w:rFonts w:ascii="黑體-簡" w:hAnsi="黑體-簡" w:cs="黑體-簡" w:eastAsia="黑體-簡"/>
        </w:rPr>
        <w:t>凡是与圣灵的判断不一致的知见，没有一个能自圆其说，这是我所学到的，也是我必须传授的一课。</w:t>
      </w:r>
      <w:r>
        <w:rPr>
          <w:rFonts w:eastAsia="黑體-簡" w:cs="黑體-簡" w:ascii="黑體-簡" w:hAnsi="黑體-簡"/>
        </w:rPr>
        <w:t>6</w:t>
      </w:r>
      <w:r>
        <w:rPr>
          <w:rFonts w:ascii="黑體-簡" w:hAnsi="黑體-簡" w:cs="黑體-簡" w:eastAsia="黑體-簡"/>
        </w:rPr>
        <w:t>我以一个极端的例子向你证明此言不虚，有鉴于不少人所受到的诱惑还没那么严重，就禁不住发怒与攻击，我的前例对他们会是一个很好的教学工具。</w:t>
      </w:r>
      <w:r>
        <w:rPr>
          <w:rFonts w:eastAsia="黑體-簡" w:cs="黑體-簡" w:ascii="黑體-簡" w:hAnsi="黑體-簡"/>
        </w:rPr>
        <w:t>7</w:t>
      </w:r>
      <w:r>
        <w:rPr>
          <w:rFonts w:ascii="黑體-簡" w:hAnsi="黑體-簡" w:cs="黑體-簡" w:eastAsia="黑體-簡"/>
        </w:rPr>
        <w:t>我和上主均有同一的愿心：没有一位上主儿女需要受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十字架的苦刑是无法与人共享的，因为它是投射的标志；复活却是共享的象征，因为每一位上主之子的觉醒就是促使上主儿女之奥体了知其完整性的必要条件。</w:t>
      </w:r>
      <w:r>
        <w:rPr>
          <w:rFonts w:eastAsia="黑體-簡" w:cs="黑體-簡" w:ascii="黑體-簡" w:hAnsi="黑體-簡"/>
        </w:rPr>
        <w:t>2</w:t>
      </w:r>
      <w:r>
        <w:rPr>
          <w:rFonts w:ascii="黑體-簡" w:hAnsi="黑體-簡" w:cs="黑體-簡" w:eastAsia="黑體-簡"/>
        </w:rPr>
        <w:t>这才算是真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十字架苦刑所要传播的信息极为明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只教人爱，因为那是你的存在本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如果你循任何其它方式来诠释十字架苦刑，你便已把它当作攻击的武器，而没有把它当作呼吁和平的初衷。</w:t>
      </w:r>
      <w:r>
        <w:rPr>
          <w:rFonts w:eastAsia="黑體-簡" w:cs="黑體-簡" w:ascii="黑體-簡" w:hAnsi="黑體-簡"/>
        </w:rPr>
        <w:t>2</w:t>
      </w:r>
      <w:r>
        <w:rPr>
          <w:rFonts w:ascii="黑體-簡" w:hAnsi="黑體-簡" w:cs="黑體-簡" w:eastAsia="黑體-簡"/>
        </w:rPr>
        <w:t>宗徒们常误解了这一点，其它人也因着同样的理由而误解下去。</w:t>
      </w:r>
      <w:r>
        <w:rPr>
          <w:rFonts w:eastAsia="黑體-簡" w:cs="黑體-簡" w:ascii="黑體-簡" w:hAnsi="黑體-簡"/>
        </w:rPr>
        <w:t>3</w:t>
      </w:r>
      <w:r>
        <w:rPr>
          <w:rFonts w:ascii="黑體-簡" w:hAnsi="黑體-簡" w:cs="黑體-簡" w:eastAsia="黑體-簡"/>
        </w:rPr>
        <w:t>他们自身不完美的爱使他们难免会投射出去，因着自身的恐惧，他们把</w:t>
      </w:r>
      <w:r>
        <w:rPr>
          <w:rFonts w:eastAsia="黑體-簡" w:cs="黑體-簡" w:ascii="黑體-簡" w:hAnsi="黑體-簡"/>
        </w:rPr>
        <w:t>"</w:t>
      </w:r>
      <w:r>
        <w:rPr>
          <w:rFonts w:ascii="黑體-簡" w:hAnsi="黑體-簡" w:cs="黑體-簡" w:eastAsia="黑體-簡"/>
        </w:rPr>
        <w:t>上主的义怒</w:t>
      </w:r>
      <w:r>
        <w:rPr>
          <w:rFonts w:eastAsia="黑體-簡" w:cs="黑體-簡" w:ascii="黑體-簡" w:hAnsi="黑體-簡"/>
        </w:rPr>
        <w:t>"</w:t>
      </w:r>
      <w:r>
        <w:rPr>
          <w:rFonts w:ascii="黑體-簡" w:hAnsi="黑體-簡" w:cs="黑體-簡" w:eastAsia="黑體-簡"/>
        </w:rPr>
        <w:t>讲成了�报复的武器。</w:t>
      </w:r>
      <w:r>
        <w:rPr>
          <w:rFonts w:eastAsia="黑體-簡" w:cs="黑體-簡" w:ascii="黑體-簡" w:hAnsi="黑體-簡"/>
        </w:rPr>
        <w:t>4</w:t>
      </w:r>
      <w:r>
        <w:rPr>
          <w:rFonts w:ascii="黑體-簡" w:hAnsi="黑體-簡" w:cs="黑體-簡" w:eastAsia="黑體-簡"/>
        </w:rPr>
        <w:t>他们被自己的罪咎激怒了，故不可能心平气和地来谈论十字架苦刑的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虽然福音本来是为传达爱的信息，其中仍不乏这类混淆视听的说法。</w:t>
      </w:r>
      <w:r>
        <w:rPr>
          <w:rFonts w:eastAsia="黑體-簡" w:cs="黑體-簡" w:ascii="黑體-簡" w:hAnsi="黑體-簡"/>
        </w:rPr>
        <w:t>2</w:t>
      </w:r>
      <w:r>
        <w:rPr>
          <w:rFonts w:ascii="黑體-簡" w:hAnsi="黑體-簡" w:cs="黑體-簡" w:eastAsia="黑體-簡"/>
        </w:rPr>
        <w:t>若非宗徒们怀有罪恶感，他们绝不可能说我说过：</w:t>
      </w:r>
      <w:r>
        <w:rPr>
          <w:rFonts w:eastAsia="黑體-簡" w:cs="黑體-簡" w:ascii="黑體-簡" w:hAnsi="黑體-簡"/>
        </w:rPr>
        <w:t>"</w:t>
      </w:r>
      <w:r>
        <w:rPr>
          <w:rFonts w:ascii="黑體-簡" w:hAnsi="黑體-簡" w:cs="黑體-簡" w:eastAsia="黑體-簡"/>
        </w:rPr>
        <w:t>我来不是为和平，而是带刀剑。</w:t>
      </w:r>
      <w:r>
        <w:rPr>
          <w:rFonts w:eastAsia="黑體-簡" w:cs="黑體-簡" w:ascii="黑體-簡" w:hAnsi="黑體-簡"/>
        </w:rPr>
        <w:t>"3</w:t>
      </w:r>
      <w:r>
        <w:rPr>
          <w:rFonts w:ascii="黑體-簡" w:hAnsi="黑體-簡" w:cs="黑體-簡" w:eastAsia="黑體-簡"/>
        </w:rPr>
        <w:t>这分明与我的教诲背道而驰。</w:t>
      </w:r>
      <w:r>
        <w:rPr>
          <w:rFonts w:eastAsia="黑體-簡" w:cs="黑體-簡" w:ascii="黑體-簡" w:hAnsi="黑體-簡"/>
        </w:rPr>
        <w:t>4</w:t>
      </w:r>
      <w:r>
        <w:rPr>
          <w:rFonts w:ascii="黑體-簡" w:hAnsi="黑體-簡" w:cs="黑體-簡" w:eastAsia="黑體-簡"/>
        </w:rPr>
        <w:t>他们若真的了解我，也不可能把我对犹大的态度描写成那种样子。</w:t>
      </w:r>
      <w:r>
        <w:rPr>
          <w:rFonts w:eastAsia="黑體-簡" w:cs="黑體-簡" w:ascii="黑體-簡" w:hAnsi="黑體-簡"/>
        </w:rPr>
        <w:t>5</w:t>
      </w:r>
      <w:r>
        <w:rPr>
          <w:rFonts w:ascii="黑體-簡" w:hAnsi="黑體-簡" w:cs="黑體-簡" w:eastAsia="黑體-簡"/>
        </w:rPr>
        <w:t>我不可能说出：</w:t>
      </w:r>
      <w:r>
        <w:rPr>
          <w:rFonts w:eastAsia="黑體-簡" w:cs="黑體-簡" w:ascii="黑體-簡" w:hAnsi="黑體-簡"/>
        </w:rPr>
        <w:t>"</w:t>
      </w:r>
      <w:r>
        <w:rPr>
          <w:rFonts w:ascii="黑體-簡" w:hAnsi="黑體-簡" w:cs="黑體-簡" w:eastAsia="黑體-簡"/>
        </w:rPr>
        <w:t>你竟用亲吻来负卖人子吗？</w:t>
      </w:r>
      <w:r>
        <w:rPr>
          <w:rFonts w:eastAsia="黑體-簡" w:cs="黑體-簡" w:ascii="黑體-簡" w:hAnsi="黑體-簡"/>
        </w:rPr>
        <w:t>"</w:t>
      </w:r>
      <w:r>
        <w:rPr>
          <w:rFonts w:ascii="黑體-簡" w:hAnsi="黑體-簡" w:cs="黑體-簡" w:eastAsia="黑體-簡"/>
        </w:rPr>
        <w:t>这类话，除非我相信背叛是可能发生的。</w:t>
      </w:r>
      <w:r>
        <w:rPr>
          <w:rFonts w:eastAsia="黑體-簡" w:cs="黑體-簡" w:ascii="黑體-簡" w:hAnsi="黑體-簡"/>
        </w:rPr>
        <w:t>6</w:t>
      </w:r>
      <w:r>
        <w:rPr>
          <w:rFonts w:ascii="黑體-簡" w:hAnsi="黑體-簡" w:cs="黑體-簡" w:eastAsia="黑體-簡"/>
        </w:rPr>
        <w:t>整个十字架苦刑的信息，总归一句，即我从不信这一套。</w:t>
      </w:r>
      <w:r>
        <w:rPr>
          <w:rFonts w:eastAsia="黑體-簡" w:cs="黑體-簡" w:ascii="黑體-簡" w:hAnsi="黑體-簡"/>
        </w:rPr>
        <w:t>7</w:t>
      </w:r>
      <w:r>
        <w:rPr>
          <w:rFonts w:ascii="黑體-簡" w:hAnsi="黑體-簡" w:cs="黑體-簡" w:eastAsia="黑體-簡"/>
        </w:rPr>
        <w:t>至于我提到要降给犹大</w:t>
      </w:r>
      <w:r>
        <w:rPr>
          <w:rFonts w:eastAsia="黑體-簡" w:cs="黑體-簡" w:ascii="黑體-簡" w:hAnsi="黑體-簡"/>
        </w:rPr>
        <w:t>"</w:t>
      </w:r>
      <w:r>
        <w:rPr>
          <w:rFonts w:ascii="黑體-簡" w:hAnsi="黑體-簡" w:cs="黑體-簡" w:eastAsia="黑體-簡"/>
        </w:rPr>
        <w:t>惩罚</w:t>
      </w:r>
      <w:r>
        <w:rPr>
          <w:rFonts w:eastAsia="黑體-簡" w:cs="黑體-簡" w:ascii="黑體-簡" w:hAnsi="黑體-簡"/>
        </w:rPr>
        <w:t>"</w:t>
      </w:r>
      <w:r>
        <w:rPr>
          <w:rFonts w:ascii="黑體-簡" w:hAnsi="黑體-簡" w:cs="黑體-簡" w:eastAsia="黑體-簡"/>
        </w:rPr>
        <w:t>，也出自类似的错误。</w:t>
      </w:r>
      <w:r>
        <w:rPr>
          <w:rFonts w:eastAsia="黑體-簡" w:cs="黑體-簡" w:ascii="黑體-簡" w:hAnsi="黑體-簡"/>
        </w:rPr>
        <w:t>8</w:t>
      </w:r>
      <w:r>
        <w:rPr>
          <w:rFonts w:ascii="黑體-簡" w:hAnsi="黑體-簡" w:cs="黑體-簡" w:eastAsia="黑體-簡"/>
        </w:rPr>
        <w:t>犹大是我的弟兄，也是上主之子，他在上主儿女之奥体中的地位与我相当。</w:t>
      </w:r>
      <w:r>
        <w:rPr>
          <w:rFonts w:eastAsia="黑體-簡" w:cs="黑體-簡" w:ascii="黑體-簡" w:hAnsi="黑體-簡"/>
        </w:rPr>
        <w:t>9</w:t>
      </w:r>
      <w:r>
        <w:rPr>
          <w:rFonts w:ascii="黑體-簡" w:hAnsi="黑體-簡" w:cs="黑體-簡" w:eastAsia="黑體-簡"/>
        </w:rPr>
        <w:t>我正准备向人显示，人是不可能定罪的，我怎会去定犹大的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当你阅读宗徒的教诲之时，记住，我亲口告诉过他们，有许多事情要等到日后他们才会明白，因为那时他们尚未完全准备好来跟随我。</w:t>
      </w:r>
      <w:r>
        <w:rPr>
          <w:rFonts w:eastAsia="黑體-簡" w:cs="黑體-簡" w:ascii="黑體-簡" w:hAnsi="黑體-簡"/>
        </w:rPr>
        <w:t>2</w:t>
      </w:r>
      <w:r>
        <w:rPr>
          <w:rFonts w:ascii="黑體-簡" w:hAnsi="黑體-簡" w:cs="黑體-簡" w:eastAsia="黑體-簡"/>
        </w:rPr>
        <w:t>我不要你让任何恐惧潜入我正在指点你的思想体系中。</w:t>
      </w:r>
      <w:r>
        <w:rPr>
          <w:rFonts w:eastAsia="黑體-簡" w:cs="黑體-簡" w:ascii="黑體-簡" w:hAnsi="黑體-簡"/>
        </w:rPr>
        <w:t>3</w:t>
      </w:r>
      <w:r>
        <w:rPr>
          <w:rFonts w:ascii="黑體-簡" w:hAnsi="黑體-簡" w:cs="黑體-簡" w:eastAsia="黑體-簡"/>
        </w:rPr>
        <w:t>我要召请的是教师，而非殉道烈士。</w:t>
      </w:r>
      <w:r>
        <w:rPr>
          <w:rFonts w:eastAsia="黑體-簡" w:cs="黑體-簡" w:ascii="黑體-簡" w:hAnsi="黑體-簡"/>
        </w:rPr>
        <w:t>4</w:t>
      </w:r>
      <w:r>
        <w:rPr>
          <w:rFonts w:ascii="黑體-簡" w:hAnsi="黑體-簡" w:cs="黑體-簡" w:eastAsia="黑體-簡"/>
        </w:rPr>
        <w:t>没有人会为他的罪受罚，上主儿女亦非罪人。</w:t>
      </w:r>
      <w:r>
        <w:rPr>
          <w:rFonts w:eastAsia="黑體-簡" w:cs="黑體-簡" w:ascii="黑體-簡" w:hAnsi="黑體-簡"/>
        </w:rPr>
        <w:t>5</w:t>
      </w:r>
      <w:r>
        <w:rPr>
          <w:rFonts w:ascii="黑體-簡" w:hAnsi="黑體-簡" w:cs="黑體-簡" w:eastAsia="黑體-簡"/>
        </w:rPr>
        <w:t>任何惩罚的概念，都不外是有意归咎别人的心理所投射出来的，这同时也助长了归咎别人是情有可原的这类观念。</w:t>
      </w:r>
      <w:r>
        <w:rPr>
          <w:rFonts w:eastAsia="黑體-簡" w:cs="黑體-簡" w:ascii="黑體-簡" w:hAnsi="黑體-簡"/>
        </w:rPr>
        <w:t>6</w:t>
      </w:r>
      <w:r>
        <w:rPr>
          <w:rFonts w:ascii="黑體-簡" w:hAnsi="黑體-簡" w:cs="黑體-簡" w:eastAsia="黑體-簡"/>
        </w:rPr>
        <w:t>结果你所教的成了一门如何归咎他人的课程，因为一切言行举止都是在传播背后推动着它的信念。</w:t>
      </w:r>
      <w:r>
        <w:rPr>
          <w:rFonts w:eastAsia="黑體-簡" w:cs="黑體-簡" w:ascii="黑體-簡" w:hAnsi="黑體-簡"/>
        </w:rPr>
        <w:t>7</w:t>
      </w:r>
      <w:r>
        <w:rPr>
          <w:rFonts w:ascii="黑體-簡" w:hAnsi="黑體-簡" w:cs="黑體-簡" w:eastAsia="黑體-簡"/>
        </w:rPr>
        <w:t>十字架苦刑是两种截然相反的思想体系所导致的结果；是小我与上主之子的</w:t>
      </w:r>
      <w:r>
        <w:rPr>
          <w:rFonts w:eastAsia="黑體-簡" w:cs="黑體-簡" w:ascii="黑體-簡" w:hAnsi="黑體-簡"/>
        </w:rPr>
        <w:t>"</w:t>
      </w:r>
      <w:r>
        <w:rPr>
          <w:rFonts w:ascii="黑體-簡" w:hAnsi="黑體-簡" w:cs="黑體-簡" w:eastAsia="黑體-簡"/>
        </w:rPr>
        <w:t>冲突</w:t>
      </w:r>
      <w:r>
        <w:rPr>
          <w:rFonts w:eastAsia="黑體-簡" w:cs="黑體-簡" w:ascii="黑體-簡" w:hAnsi="黑體-簡"/>
        </w:rPr>
        <w:t>"</w:t>
      </w:r>
      <w:r>
        <w:rPr>
          <w:rFonts w:ascii="黑體-簡" w:hAnsi="黑體-簡" w:cs="黑體-簡" w:eastAsia="黑體-簡"/>
        </w:rPr>
        <w:t>最完美的象征。</w:t>
      </w:r>
      <w:r>
        <w:rPr>
          <w:rFonts w:eastAsia="黑體-簡" w:cs="黑體-簡" w:ascii="黑體-簡" w:hAnsi="黑體-簡"/>
        </w:rPr>
        <w:t>8</w:t>
      </w:r>
      <w:r>
        <w:rPr>
          <w:rFonts w:ascii="黑體-簡" w:hAnsi="黑體-簡" w:cs="黑體-簡" w:eastAsia="黑體-簡"/>
        </w:rPr>
        <w:t>即使现在，这冲突似乎仍与当时一般真实，现在也与当时一般必须从中获得教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7. </w:t>
      </w:r>
      <w:r>
        <w:rPr>
          <w:rFonts w:ascii="黑體-簡" w:hAnsi="黑體-簡" w:cs="黑體-簡" w:eastAsia="黑體-簡"/>
        </w:rPr>
        <w:t xml:space="preserve">我无需你感激，但你需要培养自己日趋微弱的感恩能力，否则你便无法领会上主的恩惠。 </w:t>
      </w:r>
      <w:r>
        <w:rPr>
          <w:rFonts w:eastAsia="黑體-簡" w:cs="黑體-簡" w:ascii="黑體-簡" w:hAnsi="黑體-簡"/>
        </w:rPr>
        <w:t>2�</w:t>
      </w:r>
      <w:r>
        <w:rPr>
          <w:rFonts w:ascii="黑體-簡" w:hAnsi="黑體-簡" w:cs="黑體-簡" w:eastAsia="黑體-簡"/>
        </w:rPr>
        <w:t xml:space="preserve">也无需你的感恩，你却有此需要。 </w:t>
      </w:r>
      <w:r>
        <w:rPr>
          <w:rFonts w:eastAsia="黑體-簡" w:cs="黑體-簡" w:ascii="黑體-簡" w:hAnsi="黑體-簡"/>
        </w:rPr>
        <w:t>3</w:t>
      </w:r>
      <w:r>
        <w:rPr>
          <w:rFonts w:ascii="黑體-簡" w:hAnsi="黑體-簡" w:cs="黑體-簡" w:eastAsia="黑體-簡"/>
        </w:rPr>
        <w:t>你无法去爱你不欣赏的东西，恐惧使人失去了欣赏的能力。</w:t>
      </w:r>
      <w:r>
        <w:rPr>
          <w:rFonts w:eastAsia="黑體-簡" w:cs="黑體-簡" w:ascii="黑體-簡" w:hAnsi="黑體-簡"/>
        </w:rPr>
        <w:t>4</w:t>
      </w:r>
      <w:r>
        <w:rPr>
          <w:rFonts w:ascii="黑體-簡" w:hAnsi="黑體-簡" w:cs="黑體-簡" w:eastAsia="黑體-簡"/>
        </w:rPr>
        <w:t>你若害怕自己的真相，你便无法欣赏它，势必加以排斥。</w:t>
      </w:r>
      <w:r>
        <w:rPr>
          <w:rFonts w:eastAsia="黑體-簡" w:cs="黑體-簡" w:ascii="黑體-簡" w:hAnsi="黑體-簡"/>
        </w:rPr>
        <w:t>5</w:t>
      </w:r>
      <w:r>
        <w:rPr>
          <w:rFonts w:ascii="黑體-簡" w:hAnsi="黑體-簡" w:cs="黑體-簡" w:eastAsia="黑體-簡"/>
        </w:rPr>
        <w:t>如此，你等于是教人排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8. </w:t>
      </w:r>
      <w:r>
        <w:rPr>
          <w:rFonts w:ascii="黑體-簡" w:hAnsi="黑體-簡" w:cs="黑體-簡" w:eastAsia="黑體-簡"/>
        </w:rPr>
        <w:t>上主儿女的能力永远常在，因为他们受造时就已被创造成创造者了。</w:t>
      </w:r>
      <w:r>
        <w:rPr>
          <w:rFonts w:eastAsia="黑體-簡" w:cs="黑體-簡" w:ascii="黑體-簡" w:hAnsi="黑體-簡"/>
        </w:rPr>
        <w:t>2</w:t>
      </w:r>
      <w:r>
        <w:rPr>
          <w:rFonts w:ascii="黑體-簡" w:hAnsi="黑體-簡" w:cs="黑體-簡" w:eastAsia="黑體-簡"/>
        </w:rPr>
        <w:t xml:space="preserve">他们相互之间的影响是不可限量的，必须善用于他们休戚相关的救恩上。 </w:t>
      </w:r>
      <w:r>
        <w:rPr>
          <w:rFonts w:eastAsia="黑體-簡" w:cs="黑體-簡" w:ascii="黑體-簡" w:hAnsi="黑體-簡"/>
        </w:rPr>
        <w:t>3</w:t>
      </w:r>
      <w:r>
        <w:rPr>
          <w:rFonts w:ascii="黑體-簡" w:hAnsi="黑體-簡" w:cs="黑體-簡" w:eastAsia="黑體-簡"/>
        </w:rPr>
        <w:t xml:space="preserve">每一个人都必须试着教人明白，不论以什么方式拒绝，都是无意义之举。 </w:t>
      </w:r>
      <w:r>
        <w:rPr>
          <w:rFonts w:eastAsia="黑體-簡" w:cs="黑體-簡" w:ascii="黑體-簡" w:hAnsi="黑體-簡"/>
        </w:rPr>
        <w:t>4</w:t>
      </w:r>
      <w:r>
        <w:rPr>
          <w:rFonts w:ascii="黑體-簡" w:hAnsi="黑體-簡" w:cs="黑體-簡" w:eastAsia="黑體-簡"/>
        </w:rPr>
        <w:t>分裂即是拒绝的表示。只要你传授这个观念，你就会信以为真。</w:t>
      </w:r>
      <w:r>
        <w:rPr>
          <w:rFonts w:eastAsia="黑體-簡" w:cs="黑體-簡" w:ascii="黑體-簡" w:hAnsi="黑體-簡"/>
        </w:rPr>
        <w:t>5</w:t>
      </w:r>
      <w:r>
        <w:rPr>
          <w:rFonts w:ascii="黑體-簡" w:hAnsi="黑體-簡" w:cs="黑體-簡" w:eastAsia="黑體-簡"/>
        </w:rPr>
        <w:t>这不是上主的思维，若想再度知道�的真相，你必须按�的方式去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9. </w:t>
      </w:r>
      <w:r>
        <w:rPr>
          <w:rFonts w:ascii="黑體-簡" w:hAnsi="黑體-簡" w:cs="黑體-簡" w:eastAsia="黑體-簡"/>
        </w:rPr>
        <w:t>记住，圣灵是天父与其分裂的儿女之间的交流管道。</w:t>
      </w:r>
      <w:r>
        <w:rPr>
          <w:rFonts w:eastAsia="黑體-簡" w:cs="黑體-簡" w:ascii="黑體-簡" w:hAnsi="黑體-簡"/>
        </w:rPr>
        <w:t>2</w:t>
      </w:r>
      <w:r>
        <w:rPr>
          <w:rFonts w:ascii="黑體-簡" w:hAnsi="黑體-簡" w:cs="黑體-簡" w:eastAsia="黑體-簡"/>
        </w:rPr>
        <w:t>只要你愿聆听�的声音，你会知道，自己既无法伤害别人，也不可能受人伤害，而且许多人需要我的祝福，才能亲自听见这一天音。</w:t>
      </w:r>
      <w:r>
        <w:rPr>
          <w:rFonts w:eastAsia="黑體-簡" w:cs="黑體-簡" w:ascii="黑體-簡" w:hAnsi="黑體-簡"/>
        </w:rPr>
        <w:t>3</w:t>
      </w:r>
      <w:r>
        <w:rPr>
          <w:rFonts w:ascii="黑體-簡" w:hAnsi="黑體-簡" w:cs="黑體-簡" w:eastAsia="黑體-簡"/>
        </w:rPr>
        <w:t>如果你在他们内只看到这种需求，而不去理会其它的需求，你就会愈来愈了解我，且和我一样迫不及待地想去分享你的心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投射以外的另一种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心灵的任何分裂都是因为它摒斥了自心的一部分，这就等于相信分裂状态。</w:t>
      </w:r>
      <w:r>
        <w:rPr>
          <w:rFonts w:eastAsia="黑體-簡" w:cs="黑體-簡" w:ascii="黑體-簡" w:hAnsi="黑體-簡"/>
        </w:rPr>
        <w:t>2</w:t>
      </w:r>
      <w:r>
        <w:rPr>
          <w:rFonts w:ascii="黑體-簡" w:hAnsi="黑體-簡" w:cs="黑體-簡" w:eastAsia="黑體-簡"/>
        </w:rPr>
        <w:t>只有足以认出上主造化之完整性的完整心灵，方能领会上主的完整性，也就是�的平安。</w:t>
      </w:r>
      <w:r>
        <w:rPr>
          <w:rFonts w:eastAsia="黑體-簡" w:cs="黑體-簡" w:ascii="黑體-簡" w:hAnsi="黑體-簡"/>
        </w:rPr>
        <w:t>3</w:t>
      </w:r>
      <w:r>
        <w:rPr>
          <w:rFonts w:ascii="黑體-簡" w:hAnsi="黑體-簡" w:cs="黑體-簡" w:eastAsia="黑體-簡"/>
        </w:rPr>
        <w:t>心灵必须透过这种领悟，方知造物主的真相。</w:t>
      </w:r>
      <w:r>
        <w:rPr>
          <w:rFonts w:eastAsia="黑體-簡" w:cs="黑體-簡" w:ascii="黑體-簡" w:hAnsi="黑體-簡"/>
        </w:rPr>
        <w:t>4</w:t>
      </w:r>
      <w:r>
        <w:rPr>
          <w:rFonts w:ascii="黑體-簡" w:hAnsi="黑體-簡" w:cs="黑體-簡" w:eastAsia="黑體-簡"/>
        </w:rPr>
        <w:t>排斥与分裂，就好像分裂与断绝关系一样，都是同义字。</w:t>
      </w:r>
      <w:r>
        <w:rPr>
          <w:rFonts w:eastAsia="黑體-簡" w:cs="黑體-簡" w:ascii="黑體-簡" w:hAnsi="黑體-簡"/>
        </w:rPr>
        <w:t>5</w:t>
      </w:r>
      <w:r>
        <w:rPr>
          <w:rFonts w:ascii="黑體-簡" w:hAnsi="黑體-簡" w:cs="黑體-簡" w:eastAsia="黑體-簡"/>
        </w:rPr>
        <w:t>我们已说过，分裂一向等于断绝关系，自此而后，投射便成了它的主要防护武器，或是维系它存活的手段。</w:t>
      </w:r>
      <w:r>
        <w:rPr>
          <w:rFonts w:eastAsia="黑體-簡" w:cs="黑體-簡" w:ascii="黑體-簡" w:hAnsi="黑體-簡"/>
        </w:rPr>
        <w:t>6</w:t>
      </w:r>
      <w:r>
        <w:rPr>
          <w:rFonts w:ascii="黑體-簡" w:hAnsi="黑體-簡" w:cs="黑體-簡" w:eastAsia="黑體-簡"/>
        </w:rPr>
        <w:t>然而，其中的原委可能并不像我们所想的那般明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凡是你投射出去的，等于将它弃绝，不再相信那原是你的一部分。</w:t>
      </w:r>
      <w:r>
        <w:rPr>
          <w:rFonts w:eastAsia="黑體-簡" w:cs="黑體-簡" w:ascii="黑體-簡" w:hAnsi="黑體-簡"/>
        </w:rPr>
        <w:t>2</w:t>
      </w:r>
      <w:r>
        <w:rPr>
          <w:rFonts w:ascii="黑體-簡" w:hAnsi="黑體-簡" w:cs="黑體-簡" w:eastAsia="黑體-簡"/>
        </w:rPr>
        <w:t>正因你断定你有别于自己所投射之物，你借此而置身于自己之外。</w:t>
      </w:r>
      <w:r>
        <w:rPr>
          <w:rFonts w:eastAsia="黑體-簡" w:cs="黑體-簡" w:ascii="黑體-簡" w:hAnsi="黑體-簡"/>
        </w:rPr>
        <w:t>3</w:t>
      </w:r>
      <w:r>
        <w:rPr>
          <w:rFonts w:ascii="黑體-簡" w:hAnsi="黑體-簡" w:cs="黑體-簡" w:eastAsia="黑體-簡"/>
        </w:rPr>
        <w:t>你一旦批判了自己所投射之物，你便会不断攻击它，因为你愿继续保持这种分裂状态。</w:t>
      </w:r>
      <w:r>
        <w:rPr>
          <w:rFonts w:eastAsia="黑體-簡" w:cs="黑體-簡" w:ascii="黑體-簡" w:hAnsi="黑體-簡"/>
        </w:rPr>
        <w:t>4</w:t>
      </w:r>
      <w:r>
        <w:rPr>
          <w:rFonts w:ascii="黑體-簡" w:hAnsi="黑體-簡" w:cs="黑體-簡" w:eastAsia="黑體-簡"/>
        </w:rPr>
        <w:t>你身不由己地这样作，蓄意不让自己意识到你对自己的攻击，还幻想你在保护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然而，你的投射势必伤害到你。 </w:t>
      </w:r>
      <w:r>
        <w:rPr>
          <w:rFonts w:eastAsia="黑體-簡" w:cs="黑體-簡" w:ascii="黑體-簡" w:hAnsi="黑體-簡"/>
        </w:rPr>
        <w:t>2</w:t>
      </w:r>
      <w:r>
        <w:rPr>
          <w:rFonts w:ascii="黑體-簡" w:hAnsi="黑體-簡" w:cs="黑體-簡" w:eastAsia="黑體-簡"/>
        </w:rPr>
        <w:t>它使你更加依赖自己分裂的心；它唯一的目的，即是维持分裂状态。</w:t>
      </w:r>
      <w:r>
        <w:rPr>
          <w:rFonts w:eastAsia="黑體-簡" w:cs="黑體-簡" w:ascii="黑體-簡" w:hAnsi="黑體-簡"/>
        </w:rPr>
        <w:t>3</w:t>
      </w:r>
      <w:r>
        <w:rPr>
          <w:rFonts w:ascii="黑體-簡" w:hAnsi="黑體-簡" w:cs="黑體-簡" w:eastAsia="黑體-簡"/>
        </w:rPr>
        <w:t>这纯粹是小我的伎俩，使你觉得自己与弟兄们迥然有别，与他们互不相属。</w:t>
      </w:r>
      <w:r>
        <w:rPr>
          <w:rFonts w:eastAsia="黑體-簡" w:cs="黑體-簡" w:ascii="黑體-簡" w:hAnsi="黑體-簡"/>
        </w:rPr>
        <w:t>4</w:t>
      </w:r>
      <w:r>
        <w:rPr>
          <w:rFonts w:ascii="黑體-簡" w:hAnsi="黑體-簡" w:cs="黑體-簡" w:eastAsia="黑體-簡"/>
        </w:rPr>
        <w:t>小我设法使你感到比他们</w:t>
      </w:r>
      <w:r>
        <w:rPr>
          <w:rFonts w:eastAsia="黑體-簡" w:cs="黑體-簡" w:ascii="黑體-簡" w:hAnsi="黑體-簡"/>
        </w:rPr>
        <w:t>"</w:t>
      </w:r>
      <w:r>
        <w:rPr>
          <w:rFonts w:ascii="黑體-簡" w:hAnsi="黑體-簡" w:cs="黑體-簡" w:eastAsia="黑體-簡"/>
        </w:rPr>
        <w:t>高人一等</w:t>
      </w:r>
      <w:r>
        <w:rPr>
          <w:rFonts w:eastAsia="黑體-簡" w:cs="黑體-簡" w:ascii="黑體-簡" w:hAnsi="黑體-簡"/>
        </w:rPr>
        <w:t>"</w:t>
      </w:r>
      <w:r>
        <w:rPr>
          <w:rFonts w:ascii="黑體-簡" w:hAnsi="黑體-簡" w:cs="黑體-簡" w:eastAsia="黑體-簡"/>
        </w:rPr>
        <w:t>，证明彼此的不同，进而抹杀你们之间的平等性。</w:t>
      </w:r>
      <w:r>
        <w:rPr>
          <w:rFonts w:eastAsia="黑體-簡" w:cs="黑體-簡" w:ascii="黑體-簡" w:hAnsi="黑體-簡"/>
        </w:rPr>
        <w:t>5</w:t>
      </w:r>
      <w:r>
        <w:rPr>
          <w:rFonts w:ascii="黑體-簡" w:hAnsi="黑體-簡" w:cs="黑體-簡" w:eastAsia="黑體-簡"/>
        </w:rPr>
        <w:t>投射与攻击两者必然是声息互通的，因为投射一直被用来作为攻击的借口。</w:t>
      </w:r>
      <w:r>
        <w:rPr>
          <w:rFonts w:eastAsia="黑體-簡" w:cs="黑體-簡" w:ascii="黑體-簡" w:hAnsi="黑體-簡"/>
        </w:rPr>
        <w:t>6</w:t>
      </w:r>
      <w:r>
        <w:rPr>
          <w:rFonts w:ascii="黑體-簡" w:hAnsi="黑體-簡" w:cs="黑體-簡" w:eastAsia="黑體-簡"/>
        </w:rPr>
        <w:t>没有投射，愤怒便无从升起。</w:t>
      </w:r>
      <w:r>
        <w:rPr>
          <w:rFonts w:eastAsia="黑體-簡" w:cs="黑體-簡" w:ascii="黑體-簡" w:hAnsi="黑體-簡"/>
        </w:rPr>
        <w:t>7</w:t>
      </w:r>
      <w:r>
        <w:rPr>
          <w:rFonts w:ascii="黑體-簡" w:hAnsi="黑體-簡" w:cs="黑體-簡" w:eastAsia="黑體-簡"/>
        </w:rPr>
        <w:t>小我利用投射，纯粹是为了破坏你对自己及弟兄的看法。</w:t>
      </w:r>
      <w:r>
        <w:rPr>
          <w:rFonts w:eastAsia="黑體-簡" w:cs="黑體-簡" w:ascii="黑體-簡" w:hAnsi="黑體-簡"/>
        </w:rPr>
        <w:t>8</w:t>
      </w:r>
      <w:r>
        <w:rPr>
          <w:rFonts w:ascii="黑體-簡" w:hAnsi="黑體-簡" w:cs="黑體-簡" w:eastAsia="黑體-簡"/>
        </w:rPr>
        <w:t>整个过程是由你先排斥自己不想要的某些内在东西开始，然后使你无可避免地把自己由弟兄那儿分立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然而，我们发现人除了投射以外，还有其它的选择。</w:t>
      </w:r>
      <w:r>
        <w:rPr>
          <w:rFonts w:eastAsia="黑體-簡" w:cs="黑體-簡" w:ascii="黑體-簡" w:hAnsi="黑體-簡"/>
        </w:rPr>
        <w:t>2</w:t>
      </w:r>
      <w:r>
        <w:rPr>
          <w:rFonts w:ascii="黑體-簡" w:hAnsi="黑體-簡" w:cs="黑體-簡" w:eastAsia="黑體-簡"/>
        </w:rPr>
        <w:t xml:space="preserve">小我的每一种能力，都有值得善用之处，因为它的能力是出自心灵的指挥，而心灵内拥有一个更神圣的声音。 </w:t>
      </w:r>
      <w:r>
        <w:rPr>
          <w:rFonts w:eastAsia="黑體-簡" w:cs="黑體-簡" w:ascii="黑體-簡" w:hAnsi="黑體-簡"/>
        </w:rPr>
        <w:t>3</w:t>
      </w:r>
      <w:r>
        <w:rPr>
          <w:rFonts w:ascii="黑體-簡" w:hAnsi="黑體-簡" w:cs="黑體-簡" w:eastAsia="黑體-簡"/>
        </w:rPr>
        <w:t>圣灵推恩，而小我投射。两者目标相反，效果自然不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灵的出发点是视你为完美的。</w:t>
      </w:r>
      <w:r>
        <w:rPr>
          <w:rFonts w:eastAsia="黑體-簡" w:cs="黑體-簡" w:ascii="黑體-簡" w:hAnsi="黑體-簡"/>
        </w:rPr>
        <w:t>2</w:t>
      </w:r>
      <w:r>
        <w:rPr>
          <w:rFonts w:ascii="黑體-簡" w:hAnsi="黑體-簡" w:cs="黑體-簡" w:eastAsia="黑體-簡"/>
        </w:rPr>
        <w:t>由于�知道这完美是众人共享的，故也能在他人身上认出它来，使这完美在双方心内更加根深柢固。</w:t>
      </w:r>
      <w:r>
        <w:rPr>
          <w:rFonts w:eastAsia="黑體-簡" w:cs="黑體-簡" w:ascii="黑體-簡" w:hAnsi="黑體-簡"/>
        </w:rPr>
        <w:t>3</w:t>
      </w:r>
      <w:r>
        <w:rPr>
          <w:rFonts w:ascii="黑體-簡" w:hAnsi="黑體-簡" w:cs="黑體-簡" w:eastAsia="黑體-簡"/>
        </w:rPr>
        <w:t xml:space="preserve">他们的爱心，而非忿怒便如此激发出来了，因为它建立起万物间相互涵摄的关系。 </w:t>
      </w:r>
      <w:r>
        <w:rPr>
          <w:rFonts w:eastAsia="黑體-簡" w:cs="黑體-簡" w:ascii="黑體-簡" w:hAnsi="黑體-簡"/>
        </w:rPr>
        <w:t>4</w:t>
      </w:r>
      <w:r>
        <w:rPr>
          <w:rFonts w:ascii="黑體-簡" w:hAnsi="黑體-簡" w:cs="黑體-簡" w:eastAsia="黑體-簡"/>
        </w:rPr>
        <w:t>圣灵由他们的平等性中，认出他们的同等需求。</w:t>
      </w:r>
      <w:r>
        <w:rPr>
          <w:rFonts w:eastAsia="黑體-簡" w:cs="黑體-簡" w:ascii="黑體-簡" w:hAnsi="黑體-簡"/>
        </w:rPr>
        <w:t>5</w:t>
      </w:r>
      <w:r>
        <w:rPr>
          <w:rFonts w:ascii="黑體-簡" w:hAnsi="黑體-簡" w:cs="黑體-簡" w:eastAsia="黑體-簡"/>
        </w:rPr>
        <w:t>这自然而然会引来救赎，因为救赎是这世界的普遍要求。</w:t>
      </w:r>
      <w:r>
        <w:rPr>
          <w:rFonts w:eastAsia="黑體-簡" w:cs="黑體-簡" w:ascii="黑體-簡" w:hAnsi="黑體-簡"/>
        </w:rPr>
        <w:t>6</w:t>
      </w:r>
      <w:r>
        <w:rPr>
          <w:rFonts w:ascii="黑體-簡" w:hAnsi="黑體-簡" w:cs="黑體-簡" w:eastAsia="黑體-簡"/>
        </w:rPr>
        <w:t>以此方式认识自己，是你在世界中寻得幸福的唯一途径。</w:t>
      </w:r>
      <w:r>
        <w:rPr>
          <w:rFonts w:eastAsia="黑體-簡" w:cs="黑體-簡" w:ascii="黑體-簡" w:hAnsi="黑體-簡"/>
        </w:rPr>
        <w:t>7</w:t>
      </w:r>
      <w:r>
        <w:rPr>
          <w:rFonts w:ascii="黑體-簡" w:hAnsi="黑體-簡" w:cs="黑體-簡" w:eastAsia="黑體-簡"/>
        </w:rPr>
        <w:t>那是因为你已肯定了自己不属于这世界，因这个世界并不幸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如何在一个没有喜乐的地方寻得喜乐？除非你明白自己根本就不在那儿。</w:t>
      </w:r>
      <w:r>
        <w:rPr>
          <w:rFonts w:eastAsia="黑體-簡" w:cs="黑體-簡" w:ascii="黑體-簡" w:hAnsi="黑體-簡"/>
        </w:rPr>
        <w:t>2</w:t>
      </w:r>
      <w:r>
        <w:rPr>
          <w:rFonts w:ascii="黑體-簡" w:hAnsi="黑體-簡" w:cs="黑體-簡" w:eastAsia="黑體-簡"/>
        </w:rPr>
        <w:t xml:space="preserve">你不可能存在于上主从未安置你的地方，上主在创造之初即已把你造在�内了。 </w:t>
      </w:r>
      <w:r>
        <w:rPr>
          <w:rFonts w:eastAsia="黑體-簡" w:cs="黑體-簡" w:ascii="黑體-簡" w:hAnsi="黑體-簡"/>
        </w:rPr>
        <w:t>3</w:t>
      </w:r>
      <w:r>
        <w:rPr>
          <w:rFonts w:ascii="黑體-簡" w:hAnsi="黑體-簡" w:cs="黑體-簡" w:eastAsia="黑體-簡"/>
        </w:rPr>
        <w:t>那才是你应在之处，也是你的本来真相。</w:t>
      </w:r>
      <w:r>
        <w:rPr>
          <w:rFonts w:eastAsia="黑體-簡" w:cs="黑體-簡" w:ascii="黑體-簡" w:hAnsi="黑體-簡"/>
        </w:rPr>
        <w:t>4</w:t>
      </w:r>
      <w:r>
        <w:rPr>
          <w:rFonts w:ascii="黑體-簡" w:hAnsi="黑體-簡" w:cs="黑體-簡" w:eastAsia="黑體-簡"/>
        </w:rPr>
        <w:t xml:space="preserve">这是丝毫无法改变的事实。 </w:t>
      </w:r>
      <w:r>
        <w:rPr>
          <w:rFonts w:eastAsia="黑體-簡" w:cs="黑體-簡" w:ascii="黑體-簡" w:hAnsi="黑體-簡"/>
        </w:rPr>
        <w:t>5</w:t>
      </w:r>
      <w:r>
        <w:rPr>
          <w:rFonts w:ascii="黑體-簡" w:hAnsi="黑體-簡" w:cs="黑體-簡" w:eastAsia="黑體-簡"/>
        </w:rPr>
        <w:t xml:space="preserve">它彻底涵摄了一切。 </w:t>
      </w:r>
      <w:r>
        <w:rPr>
          <w:rFonts w:eastAsia="黑體-簡" w:cs="黑體-簡" w:ascii="黑體-簡" w:hAnsi="黑體-簡"/>
        </w:rPr>
        <w:t>6</w:t>
      </w:r>
      <w:r>
        <w:rPr>
          <w:rFonts w:ascii="黑體-簡" w:hAnsi="黑體-簡" w:cs="黑體-簡" w:eastAsia="黑體-簡"/>
        </w:rPr>
        <w:t>你永远都无法改变这一事实。</w:t>
      </w:r>
      <w:r>
        <w:rPr>
          <w:rFonts w:eastAsia="黑體-簡" w:cs="黑體-簡" w:ascii="黑體-簡" w:hAnsi="黑體-簡"/>
        </w:rPr>
        <w:t>7</w:t>
      </w:r>
      <w:r>
        <w:rPr>
          <w:rFonts w:ascii="黑體-簡" w:hAnsi="黑體-簡" w:cs="黑體-簡" w:eastAsia="黑體-簡"/>
        </w:rPr>
        <w:t>它永远是真的。</w:t>
      </w:r>
      <w:r>
        <w:rPr>
          <w:rFonts w:eastAsia="黑體-簡" w:cs="黑體-簡" w:ascii="黑體-簡" w:hAnsi="黑體-簡"/>
        </w:rPr>
        <w:t>8</w:t>
      </w:r>
      <w:r>
        <w:rPr>
          <w:rFonts w:ascii="黑體-簡" w:hAnsi="黑體-簡" w:cs="黑體-簡" w:eastAsia="黑體-簡"/>
        </w:rPr>
        <w:t>这不是一种信念，而是终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事实。</w:t>
      </w:r>
      <w:r>
        <w:rPr>
          <w:rFonts w:eastAsia="黑體-簡" w:cs="黑體-簡" w:ascii="黑體-簡" w:hAnsi="黑體-簡"/>
        </w:rPr>
        <w:t>9</w:t>
      </w:r>
      <w:r>
        <w:rPr>
          <w:rFonts w:ascii="黑體-簡" w:hAnsi="黑體-簡" w:cs="黑體-簡" w:eastAsia="黑體-簡"/>
        </w:rPr>
        <w:t>上主所造的一切都如�自身一般真实。</w:t>
      </w:r>
      <w:r>
        <w:rPr>
          <w:rFonts w:eastAsia="黑體-簡" w:cs="黑體-簡" w:ascii="黑體-簡" w:hAnsi="黑體-簡"/>
        </w:rPr>
        <w:t>10</w:t>
      </w:r>
      <w:r>
        <w:rPr>
          <w:rFonts w:ascii="黑體-簡" w:hAnsi="黑體-簡" w:cs="黑體-簡" w:eastAsia="黑體-簡"/>
        </w:rPr>
        <w:t>其真实性纯粹是基于它彻底涵摄于那唯一圆满的上主内。</w:t>
      </w:r>
      <w:r>
        <w:rPr>
          <w:rFonts w:eastAsia="黑體-簡" w:cs="黑體-簡" w:ascii="黑體-簡" w:hAnsi="黑體-簡"/>
        </w:rPr>
        <w:t>11</w:t>
      </w:r>
      <w:r>
        <w:rPr>
          <w:rFonts w:ascii="黑體-簡" w:hAnsi="黑體-簡" w:cs="黑體-簡" w:eastAsia="黑體-簡"/>
        </w:rPr>
        <w:t>否认这一点</w:t>
      </w:r>
      <w:r>
        <w:rPr>
          <w:rFonts w:eastAsia="黑體-簡" w:cs="黑體-簡" w:ascii="黑體-簡" w:hAnsi="黑體-簡"/>
        </w:rPr>
        <w:t>,</w:t>
      </w:r>
      <w:r>
        <w:rPr>
          <w:rFonts w:ascii="黑體-簡" w:hAnsi="黑體-簡" w:cs="黑體-簡" w:eastAsia="黑體-簡"/>
        </w:rPr>
        <w:t>不只否定了自己，也否定了�，因为你不可能只接受其一而不接受另一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所看到的完美平等性，所反映的正是上主真知中的完美平等性。</w:t>
      </w:r>
      <w:r>
        <w:rPr>
          <w:rFonts w:eastAsia="黑體-簡" w:cs="黑體-簡" w:ascii="黑體-簡" w:hAnsi="黑體-簡"/>
        </w:rPr>
        <w:t>2</w:t>
      </w:r>
      <w:r>
        <w:rPr>
          <w:rFonts w:ascii="黑體-簡" w:hAnsi="黑體-簡" w:cs="黑體-簡" w:eastAsia="黑體-簡"/>
        </w:rPr>
        <w:t>上主内并没有类似小我的知见这类东西，而是以圣灵作为知见与真知之间的桥梁。</w:t>
      </w:r>
      <w:r>
        <w:rPr>
          <w:rFonts w:eastAsia="黑體-簡" w:cs="黑體-簡" w:ascii="黑體-簡" w:hAnsi="黑體-簡"/>
        </w:rPr>
        <w:t>3�</w:t>
      </w:r>
      <w:r>
        <w:rPr>
          <w:rFonts w:ascii="黑體-簡" w:hAnsi="黑體-簡" w:cs="黑體-簡" w:eastAsia="黑體-簡"/>
        </w:rPr>
        <w:t>会帮你按照与真知相辉映的方式来发挥知见之用，使你终将忆起真知来。</w:t>
      </w:r>
      <w:r>
        <w:rPr>
          <w:rFonts w:eastAsia="黑體-簡" w:cs="黑體-簡" w:ascii="黑體-簡" w:hAnsi="黑體-簡"/>
        </w:rPr>
        <w:t>4</w:t>
      </w:r>
      <w:r>
        <w:rPr>
          <w:rFonts w:ascii="黑體-簡" w:hAnsi="黑體-簡" w:cs="黑體-簡" w:eastAsia="黑體-簡"/>
        </w:rPr>
        <w:t>虽然小我宁愿相信它永远也不可能恢复这记忆的，可是圣灵必会指引你的知见。</w:t>
      </w:r>
      <w:r>
        <w:rPr>
          <w:rFonts w:eastAsia="黑體-簡" w:cs="黑體-簡" w:ascii="黑體-簡" w:hAnsi="黑體-簡"/>
        </w:rPr>
        <w:t>5</w:t>
      </w:r>
      <w:r>
        <w:rPr>
          <w:rFonts w:ascii="黑體-簡" w:hAnsi="黑體-簡" w:cs="黑體-簡" w:eastAsia="黑體-簡"/>
        </w:rPr>
        <w:t>你的知见会在它初萌之处结束。</w:t>
      </w:r>
      <w:r>
        <w:rPr>
          <w:rFonts w:eastAsia="黑體-簡" w:cs="黑體-簡" w:ascii="黑體-簡" w:hAnsi="黑體-簡"/>
        </w:rPr>
        <w:t>6</w:t>
      </w:r>
      <w:r>
        <w:rPr>
          <w:rFonts w:ascii="黑體-簡" w:hAnsi="黑體-簡" w:cs="黑體-簡" w:eastAsia="黑體-簡"/>
        </w:rPr>
        <w:t>万物终会在上主内重逢，因为一切不只受�所造，而且是在�内受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上主将�的圣念推恩出去，而创造了其儿女；由�的圣念推恩出去的一切，依旧不离天心。</w:t>
      </w:r>
      <w:r>
        <w:rPr>
          <w:rFonts w:eastAsia="黑體-簡" w:cs="黑體-簡" w:ascii="黑體-簡" w:hAnsi="黑體-簡"/>
        </w:rPr>
        <w:t>2</w:t>
      </w:r>
      <w:r>
        <w:rPr>
          <w:rFonts w:ascii="黑體-簡" w:hAnsi="黑體-簡" w:cs="黑體-簡" w:eastAsia="黑體-簡"/>
        </w:rPr>
        <w:t>因此，�所有的圣念不只本身完美地统合为一，彼此之间也是统一的。</w:t>
      </w:r>
      <w:r>
        <w:rPr>
          <w:rFonts w:eastAsia="黑體-簡" w:cs="黑體-簡" w:ascii="黑體-簡" w:hAnsi="黑體-簡"/>
        </w:rPr>
        <w:t>3</w:t>
      </w:r>
      <w:r>
        <w:rPr>
          <w:rFonts w:ascii="黑體-簡" w:hAnsi="黑體-簡" w:cs="黑體-簡" w:eastAsia="黑體-簡"/>
        </w:rPr>
        <w:t>圣灵能使你当下便认出这完整性来。</w:t>
      </w:r>
      <w:r>
        <w:rPr>
          <w:rFonts w:eastAsia="黑體-簡" w:cs="黑體-簡" w:ascii="黑體-簡" w:hAnsi="黑體-簡"/>
        </w:rPr>
        <w:t>4</w:t>
      </w:r>
      <w:r>
        <w:rPr>
          <w:rFonts w:ascii="黑體-簡" w:hAnsi="黑體-簡" w:cs="黑體-簡" w:eastAsia="黑體-簡"/>
        </w:rPr>
        <w:t>上主创造你，是要你去创造。</w:t>
      </w:r>
      <w:r>
        <w:rPr>
          <w:rFonts w:eastAsia="黑體-簡" w:cs="黑體-簡" w:ascii="黑體-簡" w:hAnsi="黑體-簡"/>
        </w:rPr>
        <w:t>5</w:t>
      </w:r>
      <w:r>
        <w:rPr>
          <w:rFonts w:ascii="黑體-簡" w:hAnsi="黑體-簡" w:cs="黑體-簡" w:eastAsia="黑體-簡"/>
        </w:rPr>
        <w:t>除非你已知道天国的完整性，否则你就无法把天国推恩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思想源自思想者的心中，从那儿向外伸展出去。</w:t>
      </w:r>
      <w:r>
        <w:rPr>
          <w:rFonts w:eastAsia="黑體-簡" w:cs="黑體-簡" w:ascii="黑體-簡" w:hAnsi="黑體-簡"/>
        </w:rPr>
        <w:t>2</w:t>
      </w:r>
      <w:r>
        <w:rPr>
          <w:rFonts w:ascii="黑體-簡" w:hAnsi="黑體-簡" w:cs="黑體-簡" w:eastAsia="黑體-簡"/>
        </w:rPr>
        <w:t xml:space="preserve">不论上主的思想或是你的思想，都是如此。 </w:t>
      </w:r>
      <w:r>
        <w:rPr>
          <w:rFonts w:eastAsia="黑體-簡" w:cs="黑體-簡" w:ascii="黑體-簡" w:hAnsi="黑體-簡"/>
        </w:rPr>
        <w:t>3</w:t>
      </w:r>
      <w:r>
        <w:rPr>
          <w:rFonts w:ascii="黑體-簡" w:hAnsi="黑體-簡" w:cs="黑體-簡" w:eastAsia="黑體-簡"/>
        </w:rPr>
        <w:t>由于你的心灵已经分裂，你能够感知，也能够思想。</w:t>
      </w:r>
      <w:r>
        <w:rPr>
          <w:rFonts w:eastAsia="黑體-簡" w:cs="黑體-簡" w:ascii="黑體-簡" w:hAnsi="黑體-簡"/>
        </w:rPr>
        <w:t>4</w:t>
      </w:r>
      <w:r>
        <w:rPr>
          <w:rFonts w:ascii="黑體-簡" w:hAnsi="黑體-簡" w:cs="黑體-簡" w:eastAsia="黑體-簡"/>
        </w:rPr>
        <w:t>不过，即使是知见，亦无法违背心灵运作的基本原则。</w:t>
      </w:r>
      <w:r>
        <w:rPr>
          <w:rFonts w:eastAsia="黑體-簡" w:cs="黑體-簡" w:ascii="黑體-簡" w:hAnsi="黑體-簡"/>
        </w:rPr>
        <w:t>5</w:t>
      </w:r>
      <w:r>
        <w:rPr>
          <w:rFonts w:ascii="黑體-簡" w:hAnsi="黑體-簡" w:cs="黑體-簡" w:eastAsia="黑體-簡"/>
        </w:rPr>
        <w:t>你在心内感知，然后将你的知见投射于外。</w:t>
      </w:r>
      <w:r>
        <w:rPr>
          <w:rFonts w:eastAsia="黑體-簡" w:cs="黑體-簡" w:ascii="黑體-簡" w:hAnsi="黑體-簡"/>
        </w:rPr>
        <w:t>6</w:t>
      </w:r>
      <w:r>
        <w:rPr>
          <w:rFonts w:ascii="黑體-簡" w:hAnsi="黑體-簡" w:cs="黑體-簡" w:eastAsia="黑體-簡"/>
        </w:rPr>
        <w:t>虽然任何知见都是虚妄不实的，只要你营造得出来，圣灵都能善加利用。</w:t>
      </w:r>
      <w:r>
        <w:rPr>
          <w:rFonts w:eastAsia="黑體-簡" w:cs="黑體-簡" w:ascii="黑體-簡" w:hAnsi="黑體-簡"/>
        </w:rPr>
        <w:t>7�</w:t>
      </w:r>
      <w:r>
        <w:rPr>
          <w:rFonts w:ascii="黑體-簡" w:hAnsi="黑體-簡" w:cs="黑體-簡" w:eastAsia="黑體-簡"/>
        </w:rPr>
        <w:t>能启发人的知见，将它导向上主。</w:t>
      </w:r>
      <w:r>
        <w:rPr>
          <w:rFonts w:eastAsia="黑體-簡" w:cs="黑體-簡" w:ascii="黑體-簡" w:hAnsi="黑體-簡"/>
        </w:rPr>
        <w:t>8</w:t>
      </w:r>
      <w:r>
        <w:rPr>
          <w:rFonts w:ascii="黑體-簡" w:hAnsi="黑體-簡" w:cs="黑體-簡" w:eastAsia="黑體-簡"/>
        </w:rPr>
        <w:t>这样殊途同归，看来遥不可及，纯是因为你的心还未彻底与这观念相应，现在仍不想要它的缘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圣灵并不相信时间的存在，却能善加利用。</w:t>
      </w:r>
      <w:r>
        <w:rPr>
          <w:rFonts w:eastAsia="黑體-簡" w:cs="黑體-簡" w:ascii="黑體-簡" w:hAnsi="黑體-簡"/>
        </w:rPr>
        <w:t>2�</w:t>
      </w:r>
      <w:r>
        <w:rPr>
          <w:rFonts w:ascii="黑體-簡" w:hAnsi="黑體-簡" w:cs="黑體-簡" w:eastAsia="黑體-簡"/>
        </w:rPr>
        <w:t>来自上主，虽能善用一切而使人获益，却不致相信那些虚假不实之物。</w:t>
      </w:r>
      <w:r>
        <w:rPr>
          <w:rFonts w:eastAsia="黑體-簡" w:cs="黑體-簡" w:ascii="黑體-簡" w:hAnsi="黑體-簡"/>
        </w:rPr>
        <w:t>3</w:t>
      </w:r>
      <w:r>
        <w:rPr>
          <w:rFonts w:ascii="黑體-簡" w:hAnsi="黑體-簡" w:cs="黑體-簡" w:eastAsia="黑體-簡"/>
        </w:rPr>
        <w:t>既然圣灵亦在你的心内，因此你的心也能够只去相信真实之物。</w:t>
      </w:r>
      <w:r>
        <w:rPr>
          <w:rFonts w:eastAsia="黑體-簡" w:cs="黑體-簡" w:ascii="黑體-簡" w:hAnsi="黑體-簡"/>
        </w:rPr>
        <w:t>4</w:t>
      </w:r>
      <w:r>
        <w:rPr>
          <w:rFonts w:ascii="黑體-簡" w:hAnsi="黑體-簡" w:cs="黑體-簡" w:eastAsia="黑體-簡"/>
        </w:rPr>
        <w:t>圣灵仅能为此发言，因�是上主的代言人。</w:t>
      </w:r>
      <w:r>
        <w:rPr>
          <w:rFonts w:eastAsia="黑體-簡" w:cs="黑體-簡" w:ascii="黑體-簡" w:hAnsi="黑體-簡"/>
        </w:rPr>
        <w:t>5�</w:t>
      </w:r>
      <w:r>
        <w:rPr>
          <w:rFonts w:ascii="黑體-簡" w:hAnsi="黑體-簡" w:cs="黑體-簡" w:eastAsia="黑體-簡"/>
        </w:rPr>
        <w:t>要你将整颗心回归上主，因为它从未离开过�。</w:t>
      </w:r>
      <w:r>
        <w:rPr>
          <w:rFonts w:eastAsia="黑體-簡" w:cs="黑體-簡" w:ascii="黑體-簡" w:hAnsi="黑體-簡"/>
        </w:rPr>
        <w:t>6</w:t>
      </w:r>
      <w:r>
        <w:rPr>
          <w:rFonts w:ascii="黑體-簡" w:hAnsi="黑體-簡" w:cs="黑體-簡" w:eastAsia="黑體-簡"/>
        </w:rPr>
        <w:t>既然它从未离开过�，你只须认出这一真相，就已回归了。</w:t>
      </w:r>
      <w:r>
        <w:rPr>
          <w:rFonts w:eastAsia="黑體-簡" w:cs="黑體-簡" w:ascii="黑體-簡" w:hAnsi="黑體-簡"/>
        </w:rPr>
        <w:t>7</w:t>
      </w:r>
      <w:r>
        <w:rPr>
          <w:rFonts w:ascii="黑體-簡" w:hAnsi="黑體-簡" w:cs="黑體-簡" w:eastAsia="黑體-簡"/>
        </w:rPr>
        <w:t>总之，全面觉于救赎的临在，就等于承认分裂从未真正发生过。</w:t>
      </w:r>
      <w:r>
        <w:rPr>
          <w:rFonts w:eastAsia="黑體-簡" w:cs="黑體-簡" w:ascii="黑體-簡" w:hAnsi="黑體-簡"/>
        </w:rPr>
        <w:t>8</w:t>
      </w:r>
      <w:r>
        <w:rPr>
          <w:rFonts w:ascii="黑體-簡" w:hAnsi="黑體-簡" w:cs="黑體-簡" w:eastAsia="黑體-簡"/>
        </w:rPr>
        <w:t>这样公然声明小我根本不曾存在，使小我毫无招架的余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小我不难接受必须回归这一观念，因为它能轻易地使这观念变得状似困难万分。</w:t>
      </w:r>
      <w:r>
        <w:rPr>
          <w:rFonts w:eastAsia="黑體-簡" w:cs="黑體-簡" w:ascii="黑體-簡" w:hAnsi="黑體-簡"/>
        </w:rPr>
        <w:t>2</w:t>
      </w:r>
      <w:r>
        <w:rPr>
          <w:rFonts w:ascii="黑體-簡" w:hAnsi="黑體-簡" w:cs="黑體-簡" w:eastAsia="黑體-簡"/>
        </w:rPr>
        <w:t>然而，圣灵却告诉你，连回归都是多余的，它既从未发生过，绝不可能是件难事。</w:t>
      </w:r>
      <w:r>
        <w:rPr>
          <w:rFonts w:eastAsia="黑體-簡" w:cs="黑體-簡" w:ascii="黑體-簡" w:hAnsi="黑體-簡"/>
        </w:rPr>
        <w:t>3</w:t>
      </w:r>
      <w:r>
        <w:rPr>
          <w:rFonts w:ascii="黑體-簡" w:hAnsi="黑體-簡" w:cs="黑體-簡" w:eastAsia="黑體-簡"/>
        </w:rPr>
        <w:t>但你却能把回归的观念搞得既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要又困难。</w:t>
      </w:r>
      <w:r>
        <w:rPr>
          <w:rFonts w:eastAsia="黑體-簡" w:cs="黑體-簡" w:ascii="黑體-簡" w:hAnsi="黑體-簡"/>
        </w:rPr>
        <w:t>4</w:t>
      </w:r>
      <w:r>
        <w:rPr>
          <w:rFonts w:ascii="黑體-簡" w:hAnsi="黑體-簡" w:cs="黑體-簡" w:eastAsia="黑體-簡"/>
        </w:rPr>
        <w:t>然而，事实很清楚，凡是圆满的，便一无所需，你无法把圆满经验成一件难以达成的境界，因为你本来就是圆满的。</w:t>
      </w:r>
      <w:r>
        <w:rPr>
          <w:rFonts w:eastAsia="黑體-簡" w:cs="黑體-簡" w:ascii="黑體-簡" w:hAnsi="黑體-簡"/>
        </w:rPr>
        <w:t>5</w:t>
      </w:r>
      <w:r>
        <w:rPr>
          <w:rFonts w:ascii="黑體-簡" w:hAnsi="黑體-簡" w:cs="黑體-簡" w:eastAsia="黑體-簡"/>
        </w:rPr>
        <w:t>你必须如此认识上主的造化，将你所有的知见领至与圣灵一致的看法中。</w:t>
      </w:r>
      <w:r>
        <w:rPr>
          <w:rFonts w:eastAsia="黑體-簡" w:cs="黑體-簡" w:ascii="黑體-簡" w:hAnsi="黑體-簡"/>
        </w:rPr>
        <w:t>6</w:t>
      </w:r>
      <w:r>
        <w:rPr>
          <w:rFonts w:ascii="黑體-簡" w:hAnsi="黑體-簡" w:cs="黑體-簡" w:eastAsia="黑體-簡"/>
        </w:rPr>
        <w:t>这便是与上主交流最直接的路线，能帮你的心汇入天心。</w:t>
      </w:r>
      <w:r>
        <w:rPr>
          <w:rFonts w:eastAsia="黑體-簡" w:cs="黑體-簡" w:ascii="黑體-簡" w:hAnsi="黑體-簡"/>
        </w:rPr>
        <w:t>7</w:t>
      </w:r>
      <w:r>
        <w:rPr>
          <w:rFonts w:ascii="黑體-簡" w:hAnsi="黑體-簡" w:cs="黑體-簡" w:eastAsia="黑體-簡"/>
        </w:rPr>
        <w:t>在这知见内没有任何冲突，因它意味着所有的知见都是在圣灵的指引下，而�的心又与上主须臾不离。</w:t>
      </w:r>
      <w:r>
        <w:rPr>
          <w:rFonts w:eastAsia="黑體-簡" w:cs="黑體-簡" w:ascii="黑體-簡" w:hAnsi="黑體-簡"/>
        </w:rPr>
        <w:t>8</w:t>
      </w:r>
      <w:r>
        <w:rPr>
          <w:rFonts w:ascii="黑體-簡" w:hAnsi="黑體-簡" w:cs="黑體-簡" w:eastAsia="黑體-簡"/>
        </w:rPr>
        <w:t>唯有圣灵能化解冲突，只因唯有圣灵是不受任何冲突所扰的。</w:t>
      </w:r>
      <w:r>
        <w:rPr>
          <w:rFonts w:eastAsia="黑體-簡" w:cs="黑體-簡" w:ascii="黑體-簡" w:hAnsi="黑體-簡"/>
        </w:rPr>
        <w:t>9�</w:t>
      </w:r>
      <w:r>
        <w:rPr>
          <w:rFonts w:ascii="黑體-簡" w:hAnsi="黑體-簡" w:cs="黑體-簡" w:eastAsia="黑體-簡"/>
        </w:rPr>
        <w:t>在你心中只会看到真实的一面，向外推恩时，也只伸向其它心灵的真实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小我的投射与圣灵的推恩之间的区别，非常简单。</w:t>
      </w:r>
      <w:r>
        <w:rPr>
          <w:rFonts w:eastAsia="黑體-簡" w:cs="黑體-簡" w:ascii="黑體-簡" w:hAnsi="黑體-簡"/>
        </w:rPr>
        <w:t>2</w:t>
      </w:r>
      <w:r>
        <w:rPr>
          <w:rFonts w:ascii="黑體-簡" w:hAnsi="黑體-簡" w:cs="黑體-簡" w:eastAsia="黑體-簡"/>
        </w:rPr>
        <w:t>小我为了排斥而投射，这是为了湮没真相。</w:t>
      </w:r>
      <w:r>
        <w:rPr>
          <w:rFonts w:eastAsia="黑體-簡" w:cs="黑體-簡" w:ascii="黑體-簡" w:hAnsi="黑體-簡"/>
        </w:rPr>
        <w:t>3</w:t>
      </w:r>
      <w:r>
        <w:rPr>
          <w:rFonts w:ascii="黑體-簡" w:hAnsi="黑體-簡" w:cs="黑體-簡" w:eastAsia="黑體-簡"/>
        </w:rPr>
        <w:t>圣灵的推恩方式则是在每个心灵中认出�自己来，因而视他们为一个。</w:t>
      </w:r>
      <w:r>
        <w:rPr>
          <w:rFonts w:eastAsia="黑體-簡" w:cs="黑體-簡" w:ascii="黑體-簡" w:hAnsi="黑體-簡"/>
        </w:rPr>
        <w:t>4</w:t>
      </w:r>
      <w:r>
        <w:rPr>
          <w:rFonts w:ascii="黑體-簡" w:hAnsi="黑體-簡" w:cs="黑體-簡" w:eastAsia="黑體-簡"/>
        </w:rPr>
        <w:t>在这种知见中是不可能有冲突的，因为圣灵所见的一切都是同样的。</w:t>
      </w:r>
      <w:r>
        <w:rPr>
          <w:rFonts w:eastAsia="黑體-簡" w:cs="黑體-簡" w:ascii="黑體-簡" w:hAnsi="黑體-簡"/>
        </w:rPr>
        <w:t>5</w:t>
      </w:r>
      <w:r>
        <w:rPr>
          <w:rFonts w:ascii="黑體-簡" w:hAnsi="黑體-簡" w:cs="黑體-簡" w:eastAsia="黑體-簡"/>
        </w:rPr>
        <w:t>不论�从何处着眼，都会看到自己； 由于�本身是统一的，故�所带给人的一向也是整个天国。</w:t>
      </w:r>
      <w:r>
        <w:rPr>
          <w:rFonts w:eastAsia="黑體-簡" w:cs="黑體-簡" w:ascii="黑體-簡" w:hAnsi="黑體-簡"/>
        </w:rPr>
        <w:t>6</w:t>
      </w:r>
      <w:r>
        <w:rPr>
          <w:rFonts w:ascii="黑體-簡" w:hAnsi="黑體-簡" w:cs="黑體-簡" w:eastAsia="黑體-簡"/>
        </w:rPr>
        <w:t>这是上主交托给�的唯一信息，�必须为此发言，因为�本来就是如此。</w:t>
      </w:r>
      <w:r>
        <w:rPr>
          <w:rFonts w:eastAsia="黑體-簡" w:cs="黑體-簡" w:ascii="黑體-簡" w:hAnsi="黑體-簡"/>
        </w:rPr>
        <w:t>7</w:t>
      </w:r>
      <w:r>
        <w:rPr>
          <w:rFonts w:ascii="黑體-簡" w:hAnsi="黑體-簡" w:cs="黑體-簡" w:eastAsia="黑體-簡"/>
        </w:rPr>
        <w:t>上主的平安就在这信息内，因此，上主的平安也就在你内。</w:t>
      </w:r>
      <w:r>
        <w:rPr>
          <w:rFonts w:eastAsia="黑體-簡" w:cs="黑體-簡" w:ascii="黑體-簡" w:hAnsi="黑體-簡"/>
        </w:rPr>
        <w:t>8</w:t>
      </w:r>
      <w:r>
        <w:rPr>
          <w:rFonts w:ascii="黑體-簡" w:hAnsi="黑體-簡" w:cs="黑體-簡" w:eastAsia="黑體-簡"/>
        </w:rPr>
        <w:t>天国崇高的平安永远在你心中光芒四射，但它必须照射出去，你才会意识到它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上主是以大公无私之心赐你圣灵的，因此，唯有秉持大公无私的心，你才可能认出�来。</w:t>
      </w:r>
      <w:r>
        <w:rPr>
          <w:rFonts w:eastAsia="黑體-簡" w:cs="黑體-簡" w:ascii="黑體-簡" w:hAnsi="黑體-簡"/>
        </w:rPr>
        <w:t>2</w:t>
      </w:r>
      <w:r>
        <w:rPr>
          <w:rFonts w:ascii="黑體-簡" w:hAnsi="黑體-簡" w:cs="黑體-簡" w:eastAsia="黑體-簡"/>
        </w:rPr>
        <w:t xml:space="preserve">小我好似一个军团，圣灵却是一个。 </w:t>
      </w:r>
      <w:r>
        <w:rPr>
          <w:rFonts w:eastAsia="黑體-簡" w:cs="黑體-簡" w:ascii="黑體-簡" w:hAnsi="黑體-簡"/>
        </w:rPr>
        <w:t>3</w:t>
      </w:r>
      <w:r>
        <w:rPr>
          <w:rFonts w:ascii="黑體-簡" w:hAnsi="黑體-簡" w:cs="黑體-簡" w:eastAsia="黑體-簡"/>
        </w:rPr>
        <w:t>天国内没有一处是黑暗的，你的职责只是不让任何黑暗匿居于自己的心中。</w:t>
      </w:r>
      <w:r>
        <w:rPr>
          <w:rFonts w:eastAsia="黑體-簡" w:cs="黑體-簡" w:ascii="黑體-簡" w:hAnsi="黑體-簡"/>
        </w:rPr>
        <w:t>4</w:t>
      </w:r>
      <w:r>
        <w:rPr>
          <w:rFonts w:ascii="黑體-簡" w:hAnsi="黑體-簡" w:cs="黑體-簡" w:eastAsia="黑體-簡"/>
        </w:rPr>
        <w:t xml:space="preserve">如此与光明相辉映，无穷无尽，因为这等于是与世界之光相辉映。 </w:t>
      </w:r>
      <w:r>
        <w:rPr>
          <w:rFonts w:eastAsia="黑體-簡" w:cs="黑體-簡" w:ascii="黑體-簡" w:hAnsi="黑體-簡"/>
        </w:rPr>
        <w:t>5</w:t>
      </w:r>
      <w:r>
        <w:rPr>
          <w:rFonts w:ascii="黑體-簡" w:hAnsi="黑體-簡" w:cs="黑體-簡" w:eastAsia="黑體-簡"/>
        </w:rPr>
        <w:t>我们每一个人都是世界之光，当我们的心结合于这光明内，便等于一体同声宣告天国的临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停止攻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已经强调过，每个观念都是始于思想者的心中。</w:t>
      </w:r>
      <w:r>
        <w:rPr>
          <w:rFonts w:eastAsia="黑體-簡" w:cs="黑體-簡" w:ascii="黑體-簡" w:hAnsi="黑體-簡"/>
        </w:rPr>
        <w:t>2</w:t>
      </w:r>
      <w:r>
        <w:rPr>
          <w:rFonts w:ascii="黑體-簡" w:hAnsi="黑體-簡" w:cs="黑體-簡" w:eastAsia="黑體-簡"/>
        </w:rPr>
        <w:t>因此，凡是由心中延伸出去的，仍存于心内；心灵可由它延伸之物而知道自己的真相。</w:t>
      </w:r>
      <w:r>
        <w:rPr>
          <w:rFonts w:eastAsia="黑體-簡" w:cs="黑體-簡" w:ascii="黑體-簡" w:hAnsi="黑體-簡"/>
        </w:rPr>
        <w:t>3 "</w:t>
      </w:r>
      <w:r>
        <w:rPr>
          <w:rFonts w:ascii="黑體-簡" w:hAnsi="黑體-簡" w:cs="黑體-簡" w:eastAsia="黑體-簡"/>
        </w:rPr>
        <w:t>知道</w:t>
      </w:r>
      <w:r>
        <w:rPr>
          <w:rFonts w:eastAsia="黑體-簡" w:cs="黑體-簡" w:ascii="黑體-簡" w:hAnsi="黑體-簡"/>
        </w:rPr>
        <w:t>"</w:t>
      </w:r>
      <w:r>
        <w:rPr>
          <w:rFonts w:ascii="黑體-簡" w:hAnsi="黑體-簡" w:cs="黑體-簡" w:eastAsia="黑體-簡"/>
        </w:rPr>
        <w:t>一词，用在此处十分恰当，因为圣灵透过�公正不阿的知见，在你心中一直为你护守着真知。</w:t>
      </w:r>
      <w:r>
        <w:rPr>
          <w:rFonts w:eastAsia="黑體-簡" w:cs="黑體-簡" w:ascii="黑體-簡" w:hAnsi="黑體-簡"/>
        </w:rPr>
        <w:t>4</w:t>
      </w:r>
      <w:r>
        <w:rPr>
          <w:rFonts w:ascii="黑體-簡" w:hAnsi="黑體-簡" w:cs="黑體-簡" w:eastAsia="黑體-簡"/>
        </w:rPr>
        <w:t>由于�从不攻击，使得与上主的交流畅通无阻。</w:t>
      </w:r>
      <w:r>
        <w:rPr>
          <w:rFonts w:eastAsia="黑體-簡" w:cs="黑體-簡" w:ascii="黑體-簡" w:hAnsi="黑體-簡"/>
        </w:rPr>
        <w:t>5</w:t>
      </w:r>
      <w:r>
        <w:rPr>
          <w:rFonts w:ascii="黑體-簡" w:hAnsi="黑體-簡" w:cs="黑體-簡" w:eastAsia="黑體-簡"/>
        </w:rPr>
        <w:t>因此，实存之物是不受任何威胁的。</w:t>
      </w:r>
      <w:r>
        <w:rPr>
          <w:rFonts w:eastAsia="黑體-簡" w:cs="黑體-簡" w:ascii="黑體-簡" w:hAnsi="黑體-簡"/>
        </w:rPr>
        <w:t>6</w:t>
      </w:r>
      <w:r>
        <w:rPr>
          <w:rFonts w:ascii="黑體-簡" w:hAnsi="黑體-簡" w:cs="黑體-簡" w:eastAsia="黑體-簡"/>
        </w:rPr>
        <w:t>你肖似上主的心灵也不可能受到污染。</w:t>
      </w:r>
      <w:r>
        <w:rPr>
          <w:rFonts w:eastAsia="黑體-簡" w:cs="黑體-簡" w:ascii="黑體-簡" w:hAnsi="黑體-簡"/>
        </w:rPr>
        <w:t>7</w:t>
      </w:r>
      <w:r>
        <w:rPr>
          <w:rFonts w:ascii="黑體-簡" w:hAnsi="黑體-簡" w:cs="黑體-簡" w:eastAsia="黑體-簡"/>
        </w:rPr>
        <w:t>小我永远无法涉足其中，但你能透过小我而听到、教人</w:t>
      </w:r>
      <w:r>
        <w:rPr>
          <w:rFonts w:eastAsia="黑體-簡" w:cs="黑體-簡" w:ascii="黑體-簡" w:hAnsi="黑體-簡"/>
        </w:rPr>
        <w:t>,</w:t>
      </w:r>
      <w:r>
        <w:rPr>
          <w:rFonts w:ascii="黑體-簡" w:hAnsi="黑體-簡" w:cs="黑體-簡" w:eastAsia="黑體-簡"/>
        </w:rPr>
        <w:t>并学会看到什么是虚假不实的。</w:t>
      </w:r>
      <w:r>
        <w:rPr>
          <w:rFonts w:eastAsia="黑體-簡" w:cs="黑體-簡" w:ascii="黑體-簡" w:hAnsi="黑體-簡"/>
        </w:rPr>
        <w:t>8</w:t>
      </w:r>
      <w:r>
        <w:rPr>
          <w:rFonts w:ascii="黑體-簡" w:hAnsi="黑體-簡" w:cs="黑體-簡" w:eastAsia="黑體-簡"/>
        </w:rPr>
        <w:t>你一直都在说服自己，说你不再是你本来的样子。</w:t>
      </w:r>
      <w:r>
        <w:rPr>
          <w:rFonts w:eastAsia="黑體-簡" w:cs="黑體-簡" w:ascii="黑體-簡" w:hAnsi="黑體-簡"/>
        </w:rPr>
        <w:t>9</w:t>
      </w:r>
      <w:r>
        <w:rPr>
          <w:rFonts w:ascii="黑體-簡" w:hAnsi="黑體-簡" w:cs="黑體-簡" w:eastAsia="黑體-簡"/>
        </w:rPr>
        <w:t>你无法教自己尚未学会的事； 但不论你教什么，因着你的分享，都会在你内根深柢固。</w:t>
      </w:r>
      <w:r>
        <w:rPr>
          <w:rFonts w:eastAsia="黑體-簡" w:cs="黑體-簡" w:ascii="黑體-簡" w:hAnsi="黑體-簡"/>
        </w:rPr>
        <w:t>10</w:t>
      </w:r>
      <w:r>
        <w:rPr>
          <w:rFonts w:ascii="黑體-簡" w:hAnsi="黑體-簡" w:cs="黑體-簡" w:eastAsia="黑體-簡"/>
        </w:rPr>
        <w:t>你正在学习你所教的每一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为此之故，你必须教人的只有一课。</w:t>
      </w:r>
      <w:r>
        <w:rPr>
          <w:rFonts w:eastAsia="黑體-簡" w:cs="黑體-簡" w:ascii="黑體-簡" w:hAnsi="黑體-簡"/>
        </w:rPr>
        <w:t>2</w:t>
      </w:r>
      <w:r>
        <w:rPr>
          <w:rFonts w:ascii="黑體-簡" w:hAnsi="黑體-簡" w:cs="黑體-簡" w:eastAsia="黑體-簡"/>
        </w:rPr>
        <w:t>如果你想要让自己免于冲突，你只能向圣灵学习，并且以�的方式去教别人。</w:t>
      </w:r>
      <w:r>
        <w:rPr>
          <w:rFonts w:eastAsia="黑體-簡" w:cs="黑體-簡" w:ascii="黑體-簡" w:hAnsi="黑體-簡"/>
        </w:rPr>
        <w:t>3</w:t>
      </w:r>
      <w:r>
        <w:rPr>
          <w:rFonts w:ascii="黑體-簡" w:hAnsi="黑體-簡" w:cs="黑體-簡" w:eastAsia="黑體-簡"/>
        </w:rPr>
        <w:t>你纯然是爱；否认这一点，你就已把自己的真相改造成另一种时时有待提醒才会记得的东西。</w:t>
      </w:r>
      <w:r>
        <w:rPr>
          <w:rFonts w:eastAsia="黑體-簡" w:cs="黑體-簡" w:ascii="黑體-簡" w:hAnsi="黑體-簡"/>
        </w:rPr>
        <w:t>4</w:t>
      </w:r>
      <w:r>
        <w:rPr>
          <w:rFonts w:ascii="黑體-簡" w:hAnsi="黑體-簡" w:cs="黑體-簡" w:eastAsia="黑體-簡"/>
        </w:rPr>
        <w:t>我已说过，十字架苦刑的信息是，</w:t>
      </w:r>
      <w:r>
        <w:rPr>
          <w:rFonts w:eastAsia="黑體-簡" w:cs="黑體-簡" w:ascii="黑體-簡" w:hAnsi="黑體-簡"/>
        </w:rPr>
        <w:t>"</w:t>
      </w:r>
      <w:r>
        <w:rPr>
          <w:rFonts w:ascii="黑體-簡" w:hAnsi="黑體-簡" w:cs="黑體-簡" w:eastAsia="黑體-簡"/>
        </w:rPr>
        <w:t>只教人爱，因为那是你的本质</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5</w:t>
      </w:r>
      <w:r>
        <w:rPr>
          <w:rFonts w:ascii="黑體-簡" w:hAnsi="黑體-簡" w:cs="黑體-簡" w:eastAsia="黑體-簡"/>
        </w:rPr>
        <w:t>这一课极其完美统一</w:t>
      </w:r>
      <w:r>
        <w:rPr>
          <w:rFonts w:eastAsia="黑體-簡" w:cs="黑體-簡" w:ascii="黑體-簡" w:hAnsi="黑體-簡"/>
        </w:rPr>
        <w:t>,</w:t>
      </w:r>
      <w:r>
        <w:rPr>
          <w:rFonts w:ascii="黑體-簡" w:hAnsi="黑體-簡" w:cs="黑體-簡" w:eastAsia="黑體-簡"/>
        </w:rPr>
        <w:t>因为唯有这一课涵摄了一切。</w:t>
      </w:r>
      <w:r>
        <w:rPr>
          <w:rFonts w:eastAsia="黑體-簡" w:cs="黑體-簡" w:ascii="黑體-簡" w:hAnsi="黑體-簡"/>
        </w:rPr>
        <w:t>6</w:t>
      </w:r>
      <w:r>
        <w:rPr>
          <w:rFonts w:ascii="黑體-簡" w:hAnsi="黑體-簡" w:cs="黑體-簡" w:eastAsia="黑體-簡"/>
        </w:rPr>
        <w:t xml:space="preserve">你唯有教它，才能学到它。 </w:t>
      </w:r>
      <w:r>
        <w:rPr>
          <w:rFonts w:eastAsia="黑體-簡" w:cs="黑體-簡" w:ascii="黑體-簡" w:hAnsi="黑體-簡"/>
        </w:rPr>
        <w:t>7</w:t>
      </w:r>
      <w:r>
        <w:rPr>
          <w:rFonts w:ascii="黑體-簡" w:hAnsi="黑體-簡" w:cs="黑體-簡" w:eastAsia="黑體-簡"/>
        </w:rPr>
        <w:t>这就是</w:t>
      </w:r>
      <w:r>
        <w:rPr>
          <w:rFonts w:eastAsia="黑體-簡" w:cs="黑體-簡" w:ascii="黑體-簡" w:hAnsi="黑體-簡"/>
        </w:rPr>
        <w:t>"</w:t>
      </w:r>
      <w:r>
        <w:rPr>
          <w:rFonts w:ascii="黑體-簡" w:hAnsi="黑體-簡" w:cs="黑體-簡" w:eastAsia="黑體-簡"/>
        </w:rPr>
        <w:t>教学相长</w:t>
      </w:r>
      <w:r>
        <w:rPr>
          <w:rFonts w:eastAsia="黑體-簡" w:cs="黑體-簡" w:ascii="黑體-簡" w:hAnsi="黑體-簡"/>
        </w:rPr>
        <w:t>"</w:t>
      </w:r>
      <w:r>
        <w:rPr>
          <w:rFonts w:ascii="黑體-簡" w:hAnsi="黑體-簡" w:cs="黑體-簡" w:eastAsia="黑體-簡"/>
        </w:rPr>
        <w:t xml:space="preserve">的道理。 </w:t>
      </w:r>
      <w:r>
        <w:rPr>
          <w:rFonts w:eastAsia="黑體-簡" w:cs="黑體-簡" w:ascii="黑體-簡" w:hAnsi="黑體-簡"/>
        </w:rPr>
        <w:t>8</w:t>
      </w:r>
      <w:r>
        <w:rPr>
          <w:rFonts w:ascii="黑體-簡" w:hAnsi="黑體-簡" w:cs="黑體-簡" w:eastAsia="黑體-簡"/>
        </w:rPr>
        <w:t>如果那是真的（而它确实是真的），不要忘了，你所教的东西正在教你。</w:t>
      </w:r>
      <w:r>
        <w:rPr>
          <w:rFonts w:eastAsia="黑體-簡" w:cs="黑體-簡" w:ascii="黑體-簡" w:hAnsi="黑體-簡"/>
        </w:rPr>
        <w:t>9</w:t>
      </w:r>
      <w:r>
        <w:rPr>
          <w:rFonts w:ascii="黑體-簡" w:hAnsi="黑體-簡" w:cs="黑體-簡" w:eastAsia="黑體-簡"/>
        </w:rPr>
        <w:t>你所投射或推恩出去的，也就是你所相信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把圣灵推恩出去是唯一的保障，因为当你在别人身上看到圣灵的温和善良时，你的心也会看出自己也是彻底善良的。</w:t>
      </w:r>
      <w:r>
        <w:rPr>
          <w:rFonts w:eastAsia="黑體-簡" w:cs="黑體-簡" w:ascii="黑體-簡" w:hAnsi="黑體-簡"/>
        </w:rPr>
        <w:t>2</w:t>
      </w:r>
      <w:r>
        <w:rPr>
          <w:rFonts w:ascii="黑體-簡" w:hAnsi="黑體-簡" w:cs="黑體-簡" w:eastAsia="黑體-簡"/>
        </w:rPr>
        <w:t>它一旦能完全接受这一点，便不再觉得有自我保护的必要。</w:t>
      </w:r>
      <w:r>
        <w:rPr>
          <w:rFonts w:eastAsia="黑體-簡" w:cs="黑體-簡" w:ascii="黑體-簡" w:hAnsi="黑體-簡"/>
        </w:rPr>
        <w:t>3</w:t>
      </w:r>
      <w:r>
        <w:rPr>
          <w:rFonts w:ascii="黑體-簡" w:hAnsi="黑體-簡" w:cs="黑體-簡" w:eastAsia="黑體-簡"/>
        </w:rPr>
        <w:t>上主的护佑便这样降临于它，确保它永远完全无虞。</w:t>
      </w:r>
      <w:r>
        <w:rPr>
          <w:rFonts w:eastAsia="黑體-簡" w:cs="黑體-簡" w:ascii="黑體-簡" w:hAnsi="黑體-簡"/>
        </w:rPr>
        <w:t>4</w:t>
      </w:r>
      <w:r>
        <w:rPr>
          <w:rFonts w:ascii="黑體-簡" w:hAnsi="黑體-簡" w:cs="黑體-簡" w:eastAsia="黑體-簡"/>
        </w:rPr>
        <w:t>安全无虞的人必是彻底善良的。</w:t>
      </w:r>
      <w:r>
        <w:rPr>
          <w:rFonts w:eastAsia="黑體-簡" w:cs="黑體-簡" w:ascii="黑體-簡" w:hAnsi="黑體-簡"/>
        </w:rPr>
        <w:t>5</w:t>
      </w:r>
      <w:r>
        <w:rPr>
          <w:rFonts w:ascii="黑體-簡" w:hAnsi="黑體-簡" w:cs="黑體-簡" w:eastAsia="黑體-簡"/>
        </w:rPr>
        <w:t xml:space="preserve">他们只会祝福， 因为他们知道自己是蒙受祝福的。 </w:t>
      </w:r>
      <w:r>
        <w:rPr>
          <w:rFonts w:eastAsia="黑體-簡" w:cs="黑體-簡" w:ascii="黑體-簡" w:hAnsi="黑體-簡"/>
        </w:rPr>
        <w:t>6</w:t>
      </w:r>
      <w:r>
        <w:rPr>
          <w:rFonts w:ascii="黑體-簡" w:hAnsi="黑體-簡" w:cs="黑體-簡" w:eastAsia="黑體-簡"/>
        </w:rPr>
        <w:t>若无焦虑作祟，心灵完全是宽仁的；因它慈恩广被，故是慈善的。</w:t>
      </w:r>
      <w:r>
        <w:rPr>
          <w:rFonts w:eastAsia="黑體-簡" w:cs="黑體-簡" w:ascii="黑體-簡" w:hAnsi="黑體-簡"/>
        </w:rPr>
        <w:t>7</w:t>
      </w:r>
      <w:r>
        <w:rPr>
          <w:rFonts w:ascii="黑體-簡" w:hAnsi="黑體-簡" w:cs="黑體-簡" w:eastAsia="黑體-簡"/>
        </w:rPr>
        <w:t>安全感即是彻底放下攻击。</w:t>
      </w:r>
      <w:r>
        <w:rPr>
          <w:rFonts w:eastAsia="黑體-簡" w:cs="黑體-簡" w:ascii="黑體-簡" w:hAnsi="黑體-簡"/>
        </w:rPr>
        <w:t>8</w:t>
      </w:r>
      <w:r>
        <w:rPr>
          <w:rFonts w:ascii="黑體-簡" w:hAnsi="黑體-簡" w:cs="黑體-簡" w:eastAsia="黑體-簡"/>
        </w:rPr>
        <w:t>在这一点上，毫无妥协的余地。</w:t>
      </w:r>
      <w:r>
        <w:rPr>
          <w:rFonts w:eastAsia="黑體-簡" w:cs="黑體-簡" w:ascii="黑體-簡" w:hAnsi="黑體-簡"/>
        </w:rPr>
        <w:t>9</w:t>
      </w:r>
      <w:r>
        <w:rPr>
          <w:rFonts w:ascii="黑體-簡" w:hAnsi="黑體-簡" w:cs="黑體-簡" w:eastAsia="黑體-簡"/>
        </w:rPr>
        <w:t>你若传播任何形式的攻击，你也会学到这一本领，而身受其害。</w:t>
      </w:r>
      <w:r>
        <w:rPr>
          <w:rFonts w:eastAsia="黑體-簡" w:cs="黑體-簡" w:ascii="黑體-簡" w:hAnsi="黑體-簡"/>
        </w:rPr>
        <w:t>10</w:t>
      </w:r>
      <w:r>
        <w:rPr>
          <w:rFonts w:ascii="黑體-簡" w:hAnsi="黑體-簡" w:cs="黑體-簡" w:eastAsia="黑體-簡"/>
        </w:rPr>
        <w:t>然而，这类学习并不是永恒不变的，只要你不再教它，你就能摆脱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由于你不可能什么都不教，你的救恩就靠你去教那些与小我的信念截然相反的事。</w:t>
      </w:r>
      <w:r>
        <w:rPr>
          <w:rFonts w:eastAsia="黑體-簡" w:cs="黑體-簡" w:ascii="黑體-簡" w:hAnsi="黑體-簡"/>
        </w:rPr>
        <w:t>2</w:t>
      </w:r>
      <w:r>
        <w:rPr>
          <w:rFonts w:ascii="黑體-簡" w:hAnsi="黑體-簡" w:cs="黑體-簡" w:eastAsia="黑體-簡"/>
        </w:rPr>
        <w:t>如此，你方能学到那足以释放你的真理；当别人因你而接受真理时，你便保全了那自由。</w:t>
      </w:r>
      <w:r>
        <w:rPr>
          <w:rFonts w:eastAsia="黑體-簡" w:cs="黑體-簡" w:ascii="黑體-簡" w:hAnsi="黑體-簡"/>
        </w:rPr>
        <w:t>3</w:t>
      </w:r>
      <w:r>
        <w:rPr>
          <w:rFonts w:ascii="黑體-簡" w:hAnsi="黑體-簡" w:cs="黑體-簡" w:eastAsia="黑體-簡"/>
        </w:rPr>
        <w:t>唯一得到平安的方式，便是传播平安。</w:t>
      </w:r>
      <w:r>
        <w:rPr>
          <w:rFonts w:eastAsia="黑體-簡" w:cs="黑體-簡" w:ascii="黑體-簡" w:hAnsi="黑體-簡"/>
        </w:rPr>
        <w:t>4</w:t>
      </w:r>
      <w:r>
        <w:rPr>
          <w:rFonts w:ascii="黑體-簡" w:hAnsi="黑體-簡" w:cs="黑體-簡" w:eastAsia="黑體-簡"/>
        </w:rPr>
        <w:t>就在传播之际，你自己便学到了，因为你不可能传授与自己毫不相关的东西。</w:t>
      </w:r>
      <w:r>
        <w:rPr>
          <w:rFonts w:eastAsia="黑體-簡" w:cs="黑體-簡" w:ascii="黑體-簡" w:hAnsi="黑體-簡"/>
        </w:rPr>
        <w:t>5</w:t>
      </w:r>
      <w:r>
        <w:rPr>
          <w:rFonts w:ascii="黑體-簡" w:hAnsi="黑體-簡" w:cs="黑體-簡" w:eastAsia="黑體-簡"/>
        </w:rPr>
        <w:t xml:space="preserve">唯有如此，你才能赢回先前所抛弃的真知。 </w:t>
      </w:r>
      <w:r>
        <w:rPr>
          <w:rFonts w:eastAsia="黑體-簡" w:cs="黑體-簡" w:ascii="黑體-簡" w:hAnsi="黑體-簡"/>
        </w:rPr>
        <w:t>6</w:t>
      </w:r>
      <w:r>
        <w:rPr>
          <w:rFonts w:ascii="黑體-簡" w:hAnsi="黑體-簡" w:cs="黑體-簡" w:eastAsia="黑體-簡"/>
        </w:rPr>
        <w:t xml:space="preserve">你与人分享的观念，必然已在你内。 </w:t>
      </w:r>
      <w:r>
        <w:rPr>
          <w:rFonts w:eastAsia="黑體-簡" w:cs="黑體-簡" w:ascii="黑體-簡" w:hAnsi="黑體-簡"/>
        </w:rPr>
        <w:t>7</w:t>
      </w:r>
      <w:r>
        <w:rPr>
          <w:rFonts w:ascii="黑體-簡" w:hAnsi="黑體-簡" w:cs="黑體-簡" w:eastAsia="黑體-簡"/>
        </w:rPr>
        <w:t>它透过你传播时的信念，由你心中慢慢苏醒过来。</w:t>
      </w:r>
      <w:r>
        <w:rPr>
          <w:rFonts w:eastAsia="黑體-簡" w:cs="黑體-簡" w:ascii="黑體-簡" w:hAnsi="黑體-簡"/>
        </w:rPr>
        <w:t>7</w:t>
      </w:r>
      <w:r>
        <w:rPr>
          <w:rFonts w:ascii="黑體-簡" w:hAnsi="黑體-簡" w:cs="黑體-簡" w:eastAsia="黑體-簡"/>
        </w:rPr>
        <w:t>你在学习自己所教的一切。</w:t>
      </w:r>
      <w:r>
        <w:rPr>
          <w:rFonts w:eastAsia="黑體-簡" w:cs="黑體-簡" w:ascii="黑體-簡" w:hAnsi="黑體-簡"/>
        </w:rPr>
        <w:t>8</w:t>
      </w:r>
      <w:r>
        <w:rPr>
          <w:rFonts w:ascii="黑體-簡" w:hAnsi="黑體-簡" w:cs="黑體-簡" w:eastAsia="黑體-簡"/>
        </w:rPr>
        <w:t>只教给人爱，由此学习，爱本来就是你的，你就是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唯一的答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要记得，圣灵是上主的答复，而非问题。</w:t>
      </w:r>
      <w:r>
        <w:rPr>
          <w:rFonts w:eastAsia="黑體-簡" w:cs="黑體-簡" w:ascii="黑體-簡" w:hAnsi="黑體-簡"/>
        </w:rPr>
        <w:t>2</w:t>
      </w:r>
      <w:r>
        <w:rPr>
          <w:rFonts w:ascii="黑體-簡" w:hAnsi="黑體-簡" w:cs="黑體-簡" w:eastAsia="黑體-簡"/>
        </w:rPr>
        <w:t>小我一向是先声夺人的。</w:t>
      </w:r>
      <w:r>
        <w:rPr>
          <w:rFonts w:eastAsia="黑體-簡" w:cs="黑體-簡" w:ascii="黑體-簡" w:hAnsi="黑體-簡"/>
        </w:rPr>
        <w:t>3</w:t>
      </w:r>
      <w:r>
        <w:rPr>
          <w:rFonts w:ascii="黑體-簡" w:hAnsi="黑體-簡" w:cs="黑體-簡" w:eastAsia="黑體-簡"/>
        </w:rPr>
        <w:t>它反复无常，对制造它的主人不怀好意。</w:t>
      </w:r>
      <w:r>
        <w:rPr>
          <w:rFonts w:eastAsia="黑體-簡" w:cs="黑體-簡" w:ascii="黑體-簡" w:hAnsi="黑體-簡"/>
        </w:rPr>
        <w:t>4</w:t>
      </w:r>
      <w:r>
        <w:rPr>
          <w:rFonts w:ascii="黑體-簡" w:hAnsi="黑體-簡" w:cs="黑體-簡" w:eastAsia="黑體-簡"/>
        </w:rPr>
        <w:t>它相信它的主人随时会拆它的台，这倒是真的。</w:t>
      </w:r>
      <w:r>
        <w:rPr>
          <w:rFonts w:eastAsia="黑體-簡" w:cs="黑體-簡" w:ascii="黑體-簡" w:hAnsi="黑體-簡"/>
        </w:rPr>
        <w:t>5</w:t>
      </w:r>
      <w:r>
        <w:rPr>
          <w:rFonts w:ascii="黑體-簡" w:hAnsi="黑體-簡" w:cs="黑體-簡" w:eastAsia="黑體-簡"/>
        </w:rPr>
        <w:t>如果它真的是为你好，它应该高兴才对；就像圣灵，�将你领回家后，见你不再需要�的引导，而为你高兴。</w:t>
      </w:r>
      <w:r>
        <w:rPr>
          <w:rFonts w:eastAsia="黑體-簡" w:cs="黑體-簡" w:ascii="黑體-簡" w:hAnsi="黑體-簡"/>
        </w:rPr>
        <w:t>5</w:t>
      </w:r>
      <w:r>
        <w:rPr>
          <w:rFonts w:ascii="黑體-簡" w:hAnsi="黑體-簡" w:cs="黑體-簡" w:eastAsia="黑體-簡"/>
        </w:rPr>
        <w:t>小我并不认为它是你的一部分。</w:t>
      </w:r>
      <w:r>
        <w:rPr>
          <w:rFonts w:eastAsia="黑體-簡" w:cs="黑體-簡" w:ascii="黑體-簡" w:hAnsi="黑體-簡"/>
        </w:rPr>
        <w:t>6</w:t>
      </w:r>
      <w:r>
        <w:rPr>
          <w:rFonts w:ascii="黑體-簡" w:hAnsi="黑體-簡" w:cs="黑體-簡" w:eastAsia="黑體-簡"/>
        </w:rPr>
        <w:t>这是它最根本的错误，也是它整个思想体系的基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创造你时，把你造成�的一部分。</w:t>
      </w:r>
      <w:r>
        <w:rPr>
          <w:rFonts w:eastAsia="黑體-簡" w:cs="黑體-簡" w:ascii="黑體-簡" w:hAnsi="黑體-簡"/>
        </w:rPr>
        <w:t>2</w:t>
      </w:r>
      <w:r>
        <w:rPr>
          <w:rFonts w:ascii="黑體-簡" w:hAnsi="黑體-簡" w:cs="黑體-簡" w:eastAsia="黑體-簡"/>
        </w:rPr>
        <w:t>为此之故，天国不可能发生攻击。</w:t>
      </w:r>
      <w:r>
        <w:rPr>
          <w:rFonts w:eastAsia="黑體-簡" w:cs="黑體-簡" w:ascii="黑體-簡" w:hAnsi="黑體-簡"/>
        </w:rPr>
        <w:t>3</w:t>
      </w:r>
      <w:r>
        <w:rPr>
          <w:rFonts w:ascii="黑體-簡" w:hAnsi="黑體-簡" w:cs="黑體-簡" w:eastAsia="黑體-簡"/>
        </w:rPr>
        <w:t>你营造小我时，并非出自爱心，因此它并不爱你。</w:t>
      </w:r>
      <w:r>
        <w:rPr>
          <w:rFonts w:eastAsia="黑體-簡" w:cs="黑體-簡" w:ascii="黑體-簡" w:hAnsi="黑體-簡"/>
        </w:rPr>
        <w:t>4</w:t>
      </w:r>
      <w:r>
        <w:rPr>
          <w:rFonts w:ascii="黑體-簡" w:hAnsi="黑體-簡" w:cs="黑體-簡" w:eastAsia="黑體-簡"/>
        </w:rPr>
        <w:t>没有爱，你无法存留于天国内，因为天国是爱，因此你相信自己不在天国内。</w:t>
      </w:r>
      <w:r>
        <w:rPr>
          <w:rFonts w:eastAsia="黑體-簡" w:cs="黑體-簡" w:ascii="黑體-簡" w:hAnsi="黑體-簡"/>
        </w:rPr>
        <w:t>5</w:t>
      </w:r>
      <w:r>
        <w:rPr>
          <w:rFonts w:ascii="黑體-簡" w:hAnsi="黑體-簡" w:cs="黑體-簡" w:eastAsia="黑體-簡"/>
        </w:rPr>
        <w:t>这使得小我视自己为由制造者分裂出去的外物，它不只相信你已由上主的天心分裂出去</w:t>
      </w:r>
      <w:r>
        <w:rPr>
          <w:rFonts w:eastAsia="黑體-簡" w:cs="黑體-簡" w:ascii="黑體-簡" w:hAnsi="黑體-簡"/>
        </w:rPr>
        <w:t>,</w:t>
      </w:r>
      <w:r>
        <w:rPr>
          <w:rFonts w:ascii="黑體-簡" w:hAnsi="黑體-簡" w:cs="黑體-簡" w:eastAsia="黑體-簡"/>
        </w:rPr>
        <w:t>还会代表那一部分的心灵发言。</w:t>
      </w:r>
      <w:r>
        <w:rPr>
          <w:rFonts w:eastAsia="黑體-簡" w:cs="黑體-簡" w:ascii="黑體-簡" w:hAnsi="黑體-簡"/>
        </w:rPr>
        <w:t>6</w:t>
      </w:r>
      <w:r>
        <w:rPr>
          <w:rFonts w:ascii="黑體-簡" w:hAnsi="黑體-簡" w:cs="黑體-簡" w:eastAsia="黑體-簡"/>
        </w:rPr>
        <w:t>于是，小我会提出它第一个问题，也是它永远无法答复的问题。</w:t>
      </w:r>
      <w:r>
        <w:rPr>
          <w:rFonts w:eastAsia="黑體-簡" w:cs="黑體-簡" w:ascii="黑體-簡" w:hAnsi="黑體-簡"/>
        </w:rPr>
        <w:t>7 "</w:t>
      </w:r>
      <w:r>
        <w:rPr>
          <w:rFonts w:ascii="黑體-簡" w:hAnsi="黑體-簡" w:cs="黑體-簡" w:eastAsia="黑體-簡"/>
        </w:rPr>
        <w:t>你究竟是什么？</w:t>
      </w:r>
      <w:r>
        <w:rPr>
          <w:rFonts w:eastAsia="黑體-簡" w:cs="黑體-簡" w:ascii="黑體-簡" w:hAnsi="黑體-簡"/>
        </w:rPr>
        <w:t>"</w:t>
      </w:r>
      <w:r>
        <w:rPr>
          <w:rFonts w:ascii="黑體-簡" w:hAnsi="黑體-簡" w:cs="黑體-簡" w:eastAsia="黑體-簡"/>
        </w:rPr>
        <w:t xml:space="preserve">这个问题乃是一切疑惑之始。 </w:t>
      </w:r>
      <w:r>
        <w:rPr>
          <w:rFonts w:eastAsia="黑體-簡" w:cs="黑體-簡" w:ascii="黑體-簡" w:hAnsi="黑體-簡"/>
        </w:rPr>
        <w:t>8</w:t>
      </w:r>
      <w:r>
        <w:rPr>
          <w:rFonts w:ascii="黑體-簡" w:hAnsi="黑體-簡" w:cs="黑體-簡" w:eastAsia="黑體-簡"/>
        </w:rPr>
        <w:t>从此以后，小我只会提出一大堆的问题，却不再作答。</w:t>
      </w:r>
      <w:r>
        <w:rPr>
          <w:rFonts w:eastAsia="黑體-簡" w:cs="黑體-簡" w:ascii="黑體-簡" w:hAnsi="黑體-簡"/>
        </w:rPr>
        <w:t>9</w:t>
      </w:r>
      <w:r>
        <w:rPr>
          <w:rFonts w:ascii="黑體-簡" w:hAnsi="黑體-簡" w:cs="黑體-簡" w:eastAsia="黑體-簡"/>
        </w:rPr>
        <w:t>小我最具创意的点子，就是把问题搞得暧昧不明；其实你心理有数，因此小我对你害怕万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在你全面了解小我不可能明白任何事情这一事实以前，你不会了解冲突的真相。 </w:t>
      </w:r>
      <w:r>
        <w:rPr>
          <w:rFonts w:eastAsia="黑體-簡" w:cs="黑體-簡" w:ascii="黑體-簡" w:hAnsi="黑體-簡"/>
        </w:rPr>
        <w:t>2</w:t>
      </w:r>
      <w:r>
        <w:rPr>
          <w:rFonts w:ascii="黑體-簡" w:hAnsi="黑體-簡" w:cs="黑體-簡" w:eastAsia="黑體-簡"/>
        </w:rPr>
        <w:t xml:space="preserve">圣灵不会先声夺人，�一向只负责答复问题。 </w:t>
      </w:r>
      <w:r>
        <w:rPr>
          <w:rFonts w:eastAsia="黑體-簡" w:cs="黑體-簡" w:ascii="黑體-簡" w:hAnsi="黑體-簡"/>
        </w:rPr>
        <w:t>3</w:t>
      </w:r>
      <w:r>
        <w:rPr>
          <w:rFonts w:ascii="黑體-簡" w:hAnsi="黑體-簡" w:cs="黑體-簡" w:eastAsia="黑體-簡"/>
        </w:rPr>
        <w:t>每个人都曾经以某种方式向�求助过，且己得到�的答复。</w:t>
      </w:r>
      <w:r>
        <w:rPr>
          <w:rFonts w:eastAsia="黑體-簡" w:cs="黑體-簡" w:ascii="黑體-簡" w:hAnsi="黑體-簡"/>
        </w:rPr>
        <w:t>4</w:t>
      </w:r>
      <w:r>
        <w:rPr>
          <w:rFonts w:ascii="黑體-簡" w:hAnsi="黑體-簡" w:cs="黑體-簡" w:eastAsia="黑體-簡"/>
        </w:rPr>
        <w:t>圣灵不只真实地答复，而且随时随地答复，这意味着，每个人此刻都已得到了答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我听不见圣灵的声音，可是它相信营造出它的那部分心灵故意与它作对。</w:t>
      </w:r>
      <w:r>
        <w:rPr>
          <w:rFonts w:eastAsia="黑體-簡" w:cs="黑體-簡" w:ascii="黑體-簡" w:hAnsi="黑體-簡"/>
        </w:rPr>
        <w:t>2</w:t>
      </w:r>
      <w:r>
        <w:rPr>
          <w:rFonts w:ascii="黑體-簡" w:hAnsi="黑體-簡" w:cs="黑體-簡" w:eastAsia="黑體-簡"/>
        </w:rPr>
        <w:t>它以此作为攻击它主人的借口。</w:t>
      </w:r>
      <w:r>
        <w:rPr>
          <w:rFonts w:eastAsia="黑體-簡" w:cs="黑體-簡" w:ascii="黑體-簡" w:hAnsi="黑體-簡"/>
        </w:rPr>
        <w:t>3</w:t>
      </w:r>
      <w:r>
        <w:rPr>
          <w:rFonts w:ascii="黑體-簡" w:hAnsi="黑體-簡" w:cs="黑體-簡" w:eastAsia="黑體-簡"/>
        </w:rPr>
        <w:t>它相信攻击是最好的防卫，并要你也如此相信。</w:t>
      </w:r>
      <w:r>
        <w:rPr>
          <w:rFonts w:eastAsia="黑體-簡" w:cs="黑體-簡" w:ascii="黑體-簡" w:hAnsi="黑體-簡"/>
        </w:rPr>
        <w:t>4</w:t>
      </w:r>
      <w:r>
        <w:rPr>
          <w:rFonts w:ascii="黑體-簡" w:hAnsi="黑體-簡" w:cs="黑體-簡" w:eastAsia="黑體-簡"/>
        </w:rPr>
        <w:t>除非你真的相信这一点，否则你不会与它同流合污；但小我急需盟友，而非弟兄。</w:t>
      </w:r>
      <w:r>
        <w:rPr>
          <w:rFonts w:eastAsia="黑體-簡" w:cs="黑體-簡" w:ascii="黑體-簡" w:hAnsi="黑體-簡"/>
        </w:rPr>
        <w:t>5</w:t>
      </w:r>
      <w:r>
        <w:rPr>
          <w:rFonts w:ascii="黑體-簡" w:hAnsi="黑體-簡" w:cs="黑體-簡" w:eastAsia="黑體-簡"/>
        </w:rPr>
        <w:t>小我在你心内觉察到一个陌生的东西，便转而与身体联盟，因为身体不属于你。</w:t>
      </w:r>
      <w:r>
        <w:rPr>
          <w:rFonts w:eastAsia="黑體-簡" w:cs="黑體-簡" w:ascii="黑體-簡" w:hAnsi="黑體-簡"/>
        </w:rPr>
        <w:t>6</w:t>
      </w:r>
      <w:r>
        <w:rPr>
          <w:rFonts w:ascii="黑體-簡" w:hAnsi="黑體-簡" w:cs="黑體-簡" w:eastAsia="黑體-簡"/>
        </w:rPr>
        <w:t>这使身体成了小我的盟友。</w:t>
      </w:r>
      <w:r>
        <w:rPr>
          <w:rFonts w:eastAsia="黑體-簡" w:cs="黑體-簡" w:ascii="黑體-簡" w:hAnsi="黑體-簡"/>
        </w:rPr>
        <w:t>7</w:t>
      </w:r>
      <w:r>
        <w:rPr>
          <w:rFonts w:ascii="黑體-簡" w:hAnsi="黑體-簡" w:cs="黑體-簡" w:eastAsia="黑體-簡"/>
        </w:rPr>
        <w:t>这联盟诚然是建筑在分裂的基础上的。</w:t>
      </w:r>
      <w:r>
        <w:rPr>
          <w:rFonts w:eastAsia="黑體-簡" w:cs="黑體-簡" w:ascii="黑體-簡" w:hAnsi="黑體-簡"/>
        </w:rPr>
        <w:t>8</w:t>
      </w:r>
      <w:r>
        <w:rPr>
          <w:rFonts w:ascii="黑體-簡" w:hAnsi="黑體-簡" w:cs="黑體-簡" w:eastAsia="黑體-簡"/>
        </w:rPr>
        <w:t>如果你与它联盟，你不能不害怕，因为你实际上已与恐惧联盟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小我利用身体来暗算你的心灵，因为小我意识到，它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只须认清它们不是你的一部分，它们的命运就结束了，因此它们必须联手，先下手为强。</w:t>
      </w:r>
      <w:r>
        <w:rPr>
          <w:rFonts w:eastAsia="黑體-簡" w:cs="黑體-簡" w:ascii="黑體-簡" w:hAnsi="黑體-簡"/>
        </w:rPr>
        <w:t>2</w:t>
      </w:r>
      <w:r>
        <w:rPr>
          <w:rFonts w:ascii="黑體-簡" w:hAnsi="黑體-簡" w:cs="黑體-簡" w:eastAsia="黑體-簡"/>
        </w:rPr>
        <w:t>如果你反省这种知见的真正内容，大概可算是世上最怪异的一种看法了。</w:t>
      </w:r>
      <w:r>
        <w:rPr>
          <w:rFonts w:eastAsia="黑體-簡" w:cs="黑體-簡" w:ascii="黑體-簡" w:hAnsi="黑體-簡"/>
        </w:rPr>
        <w:t>3</w:t>
      </w:r>
      <w:r>
        <w:rPr>
          <w:rFonts w:ascii="黑體-簡" w:hAnsi="黑體-簡" w:cs="黑體-簡" w:eastAsia="黑體-簡"/>
        </w:rPr>
        <w:t>虚妄不实的小我，想尽办法说服真实的心灵，说心灵只是小我的学习教具而已，连身体都比心灵更为真实。</w:t>
      </w:r>
      <w:r>
        <w:rPr>
          <w:rFonts w:eastAsia="黑體-簡" w:cs="黑體-簡" w:ascii="黑體-簡" w:hAnsi="黑體-簡"/>
        </w:rPr>
        <w:t>4</w:t>
      </w:r>
      <w:r>
        <w:rPr>
          <w:rFonts w:ascii="黑體-簡" w:hAnsi="黑體-簡" w:cs="黑體-簡" w:eastAsia="黑體-簡"/>
        </w:rPr>
        <w:t>任何具有正念者都不可能相信这一套，事实上，也没有一个具正念者相信过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那么，请听圣灵针对小我所有问题的唯一答复：你是上主的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子，是�的天国内极其珍贵的一部分， �已把你创造成�的一部分。</w:t>
      </w:r>
      <w:r>
        <w:rPr>
          <w:rFonts w:eastAsia="黑體-簡" w:cs="黑體-簡" w:ascii="黑體-簡" w:hAnsi="黑體-簡"/>
        </w:rPr>
        <w:t>2</w:t>
      </w:r>
      <w:r>
        <w:rPr>
          <w:rFonts w:ascii="黑體-簡" w:hAnsi="黑體-簡" w:cs="黑體-簡" w:eastAsia="黑體-簡"/>
        </w:rPr>
        <w:t>除此之外，没有任何东西存在，只有这个才是真的。</w:t>
      </w:r>
      <w:r>
        <w:rPr>
          <w:rFonts w:eastAsia="黑體-簡" w:cs="黑體-簡" w:ascii="黑體-簡" w:hAnsi="黑體-簡"/>
        </w:rPr>
        <w:t>3</w:t>
      </w:r>
      <w:r>
        <w:rPr>
          <w:rFonts w:ascii="黑體-簡" w:hAnsi="黑體-簡" w:cs="黑體-簡" w:eastAsia="黑體-簡"/>
        </w:rPr>
        <w:t>你自愿留在噩梦连连的睡眠状态，但梦境并非真实的，上主会将你唤醒。</w:t>
      </w:r>
      <w:r>
        <w:rPr>
          <w:rFonts w:eastAsia="黑體-簡" w:cs="黑體-簡" w:ascii="黑體-簡" w:hAnsi="黑體-簡"/>
        </w:rPr>
        <w:t>4</w:t>
      </w:r>
      <w:r>
        <w:rPr>
          <w:rFonts w:ascii="黑體-簡" w:hAnsi="黑體-簡" w:cs="黑體-簡" w:eastAsia="黑體-簡"/>
        </w:rPr>
        <w:t>只要你一听到�的声音，你便会苏醒过来，梦中的一切顿时烟消云散。</w:t>
      </w:r>
      <w:r>
        <w:rPr>
          <w:rFonts w:eastAsia="黑體-簡" w:cs="黑體-簡" w:ascii="黑體-簡" w:hAnsi="黑體-簡"/>
        </w:rPr>
        <w:t>5</w:t>
      </w:r>
      <w:r>
        <w:rPr>
          <w:rFonts w:ascii="黑體-簡" w:hAnsi="黑體-簡" w:cs="黑體-簡" w:eastAsia="黑體-簡"/>
        </w:rPr>
        <w:t>你的梦充满了小我的象征，使你感到十分迷惘。</w:t>
      </w:r>
      <w:r>
        <w:rPr>
          <w:rFonts w:eastAsia="黑體-簡" w:cs="黑體-簡" w:ascii="黑體-簡" w:hAnsi="黑體-簡"/>
        </w:rPr>
        <w:t>6</w:t>
      </w:r>
      <w:r>
        <w:rPr>
          <w:rFonts w:ascii="黑體-簡" w:hAnsi="黑體-簡" w:cs="黑體-簡" w:eastAsia="黑體-簡"/>
        </w:rPr>
        <w:t>那只是因为你睡着了，不知道真相。当你苏醒过来时，一看到周遭以及内心的真相，便再也不会相信梦中的一切了，因为它们在你眼中变得如此虚妄不实。</w:t>
      </w:r>
      <w:r>
        <w:rPr>
          <w:rFonts w:eastAsia="黑體-簡" w:cs="黑體-簡" w:ascii="黑體-簡" w:hAnsi="黑體-簡"/>
        </w:rPr>
        <w:t>7</w:t>
      </w:r>
      <w:r>
        <w:rPr>
          <w:rFonts w:ascii="黑體-簡" w:hAnsi="黑體-簡" w:cs="黑體-簡" w:eastAsia="黑體-簡"/>
        </w:rPr>
        <w:t>然而，天国以及你在其中所创造出来的一切，对你会变得更加实在，因为它们既美善又真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在天国内，你应在之地与你的真实面目都是全然明确的。</w:t>
      </w:r>
      <w:r>
        <w:rPr>
          <w:rFonts w:eastAsia="黑體-簡" w:cs="黑體-簡" w:ascii="黑體-簡" w:hAnsi="黑體-簡"/>
        </w:rPr>
        <w:t>2</w:t>
      </w:r>
      <w:r>
        <w:rPr>
          <w:rFonts w:ascii="黑體-簡" w:hAnsi="黑體-簡" w:cs="黑體-簡" w:eastAsia="黑體-簡"/>
        </w:rPr>
        <w:t>那儿没有疑虑，因为没有人会提出那第一个问题。</w:t>
      </w:r>
      <w:r>
        <w:rPr>
          <w:rFonts w:eastAsia="黑體-簡" w:cs="黑體-簡" w:ascii="黑體-簡" w:hAnsi="黑體-簡"/>
        </w:rPr>
        <w:t>3</w:t>
      </w:r>
      <w:r>
        <w:rPr>
          <w:rFonts w:ascii="黑體-簡" w:hAnsi="黑體-簡" w:cs="黑體-簡" w:eastAsia="黑體-簡"/>
        </w:rPr>
        <w:t>天国如此彻底地答复了一切，问题根本不存在。</w:t>
      </w:r>
      <w:r>
        <w:rPr>
          <w:rFonts w:eastAsia="黑體-簡" w:cs="黑體-簡" w:ascii="黑體-簡" w:hAnsi="黑體-簡"/>
        </w:rPr>
        <w:t>4</w:t>
      </w:r>
      <w:r>
        <w:rPr>
          <w:rFonts w:ascii="黑體-簡" w:hAnsi="黑體-簡" w:cs="黑體-簡" w:eastAsia="黑體-簡"/>
        </w:rPr>
        <w:t>天国内只有实存，那儿的一切都活在上主内，毫无疑问。</w:t>
      </w:r>
      <w:r>
        <w:rPr>
          <w:rFonts w:eastAsia="黑體-簡" w:cs="黑體-簡" w:ascii="黑體-簡" w:hAnsi="黑體-簡"/>
        </w:rPr>
        <w:t>5</w:t>
      </w:r>
      <w:r>
        <w:rPr>
          <w:rFonts w:ascii="黑體-簡" w:hAnsi="黑體-簡" w:cs="黑體-簡" w:eastAsia="黑體-簡"/>
        </w:rPr>
        <w:t>梦中耗费在疑问上的时间，都会被转用于创造及其永恒上。</w:t>
      </w:r>
      <w:r>
        <w:rPr>
          <w:rFonts w:eastAsia="黑體-簡" w:cs="黑體-簡" w:ascii="黑體-簡" w:hAnsi="黑體-簡"/>
        </w:rPr>
        <w:t>6</w:t>
      </w:r>
      <w:r>
        <w:rPr>
          <w:rFonts w:ascii="黑體-簡" w:hAnsi="黑體-簡" w:cs="黑體-簡" w:eastAsia="黑體-簡"/>
        </w:rPr>
        <w:t>你与上主一般肯定，因为你与�一般真实；然而，你心中一度拥有的肯定，如今已沦为一种肯定的能力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这些能力一进入实存的领域，就成了怀疑不定的开端，因为能力只是潜能，而非成就。</w:t>
      </w:r>
      <w:r>
        <w:rPr>
          <w:rFonts w:eastAsia="黑體-簡" w:cs="黑體-簡" w:ascii="黑體-簡" w:hAnsi="黑體-簡"/>
        </w:rPr>
        <w:t>2</w:t>
      </w:r>
      <w:r>
        <w:rPr>
          <w:rFonts w:ascii="黑體-簡" w:hAnsi="黑體-簡" w:cs="黑體-簡" w:eastAsia="黑體-簡"/>
        </w:rPr>
        <w:t>你的能力在上主以及你的成就之前一无所用。</w:t>
      </w:r>
      <w:r>
        <w:rPr>
          <w:rFonts w:eastAsia="黑體-簡" w:cs="黑體-簡" w:ascii="黑體-簡" w:hAnsi="黑體-簡"/>
        </w:rPr>
        <w:t>3</w:t>
      </w:r>
      <w:r>
        <w:rPr>
          <w:rFonts w:ascii="黑體-簡" w:hAnsi="黑體-簡" w:cs="黑體-簡" w:eastAsia="黑體-簡"/>
        </w:rPr>
        <w:t>成就是已经完成的结果。</w:t>
      </w:r>
      <w:r>
        <w:rPr>
          <w:rFonts w:eastAsia="黑體-簡" w:cs="黑體-簡" w:ascii="黑體-簡" w:hAnsi="黑體-簡"/>
        </w:rPr>
        <w:t>4</w:t>
      </w:r>
      <w:r>
        <w:rPr>
          <w:rFonts w:ascii="黑體-簡" w:hAnsi="黑體-簡" w:cs="黑體-簡" w:eastAsia="黑體-簡"/>
        </w:rPr>
        <w:t>它们一旦圆满，能力便无存在的意义了。</w:t>
      </w:r>
      <w:r>
        <w:rPr>
          <w:rFonts w:eastAsia="黑體-簡" w:cs="黑體-簡" w:ascii="黑體-簡" w:hAnsi="黑體-簡"/>
        </w:rPr>
        <w:t>5</w:t>
      </w:r>
      <w:r>
        <w:rPr>
          <w:rFonts w:ascii="黑體-簡" w:hAnsi="黑體-簡" w:cs="黑體-簡" w:eastAsia="黑體-簡"/>
        </w:rPr>
        <w:t>本来圆满之物如今却有待圆满，实在是很奇怪的事。</w:t>
      </w:r>
      <w:r>
        <w:rPr>
          <w:rFonts w:eastAsia="黑體-簡" w:cs="黑體-簡" w:ascii="黑體-簡" w:hAnsi="黑體-簡"/>
        </w:rPr>
        <w:t>6</w:t>
      </w:r>
      <w:r>
        <w:rPr>
          <w:rFonts w:ascii="黑體-簡" w:hAnsi="黑體-簡" w:cs="黑體-簡" w:eastAsia="黑體-簡"/>
        </w:rPr>
        <w:t>事实上，这是不可能的。</w:t>
      </w:r>
      <w:r>
        <w:rPr>
          <w:rFonts w:eastAsia="黑體-簡" w:cs="黑體-簡" w:ascii="黑體-簡" w:hAnsi="黑體-簡"/>
        </w:rPr>
        <w:t>7</w:t>
      </w:r>
      <w:r>
        <w:rPr>
          <w:rFonts w:ascii="黑體-簡" w:hAnsi="黑體-簡" w:cs="黑體-簡" w:eastAsia="黑體-簡"/>
        </w:rPr>
        <w:t>然而，你应记住，当你把自己置身于一个没有出路的处境时，势必会相信那没有出路之境必有出路才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能力必须先发展出来，你才能加以利用。</w:t>
      </w:r>
      <w:r>
        <w:rPr>
          <w:rFonts w:eastAsia="黑體-簡" w:cs="黑體-簡" w:ascii="黑體-簡" w:hAnsi="黑體-簡"/>
        </w:rPr>
        <w:t>2</w:t>
      </w:r>
      <w:r>
        <w:rPr>
          <w:rFonts w:ascii="黑體-簡" w:hAnsi="黑體-簡" w:cs="黑體-簡" w:eastAsia="黑體-簡"/>
        </w:rPr>
        <w:t>这原则虽不适用于上主的创造上，但对你所营造的一切，却是最宽宏的待遇。</w:t>
      </w:r>
      <w:r>
        <w:rPr>
          <w:rFonts w:eastAsia="黑體-簡" w:cs="黑體-簡" w:ascii="黑體-簡" w:hAnsi="黑體-簡"/>
        </w:rPr>
        <w:t>3</w:t>
      </w:r>
      <w:r>
        <w:rPr>
          <w:rFonts w:ascii="黑體-簡" w:hAnsi="黑體-簡" w:cs="黑體-簡" w:eastAsia="黑體-簡"/>
        </w:rPr>
        <w:t>在没有出路的处境中，你仍能发展你的能力，借以脱身。你有一位神圣的向导</w:t>
      </w:r>
      <w:r>
        <w:rPr>
          <w:rFonts w:eastAsia="黑體-簡" w:cs="黑體-簡" w:ascii="黑體-簡" w:hAnsi="黑體-簡"/>
        </w:rPr>
        <w:t>,</w:t>
      </w:r>
      <w:r>
        <w:rPr>
          <w:rFonts w:ascii="黑體-簡" w:hAnsi="黑體-簡" w:cs="黑體-簡" w:eastAsia="黑體-簡"/>
        </w:rPr>
        <w:t>指导你发展那些能力，可是只有你才是真正的发号施令者。</w:t>
      </w:r>
      <w:r>
        <w:rPr>
          <w:rFonts w:eastAsia="黑體-簡" w:cs="黑體-簡" w:ascii="黑體-簡" w:hAnsi="黑體-簡"/>
        </w:rPr>
        <w:t>4</w:t>
      </w:r>
      <w:r>
        <w:rPr>
          <w:rFonts w:ascii="黑體-簡" w:hAnsi="黑體-簡" w:cs="黑體-簡" w:eastAsia="黑體-簡"/>
        </w:rPr>
        <w:t>这将掌管天国的责任又交到你手中，因为你的向导不只帮你寻找，且给你固守它的方法。</w:t>
      </w:r>
      <w:r>
        <w:rPr>
          <w:rFonts w:eastAsia="黑體-簡" w:cs="黑體-簡" w:ascii="黑體-簡" w:hAnsi="黑體-簡"/>
        </w:rPr>
        <w:t>5</w:t>
      </w:r>
      <w:r>
        <w:rPr>
          <w:rFonts w:ascii="黑體-簡" w:hAnsi="黑體-簡" w:cs="黑體-簡" w:eastAsia="黑體-簡"/>
        </w:rPr>
        <w:t>还有一个楷模可以追随，�会巩固你的权力，绝不会以任何方式贬损你。</w:t>
      </w:r>
      <w:r>
        <w:rPr>
          <w:rFonts w:eastAsia="黑體-簡" w:cs="黑體-簡" w:ascii="黑體-簡" w:hAnsi="黑體-簡"/>
        </w:rPr>
        <w:t>6</w:t>
      </w:r>
      <w:r>
        <w:rPr>
          <w:rFonts w:ascii="黑體-簡" w:hAnsi="黑體-簡" w:cs="黑體-簡" w:eastAsia="黑體-簡"/>
        </w:rPr>
        <w:t>如此，你便在自己想象出来的奴役状态下，重获主脑的地位，这一来反而证明了原来你并非奴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只有当你认为你可能活在一种没有出路的处境时，你才会身陷其中。</w:t>
      </w:r>
      <w:r>
        <w:rPr>
          <w:rFonts w:eastAsia="黑體-簡" w:cs="黑體-簡" w:ascii="黑體-簡" w:hAnsi="黑體-簡"/>
        </w:rPr>
        <w:t>2</w:t>
      </w:r>
      <w:r>
        <w:rPr>
          <w:rFonts w:ascii="黑體-簡" w:hAnsi="黑體-簡" w:cs="黑體-簡" w:eastAsia="黑體-簡"/>
        </w:rPr>
        <w:t>如果上主一边显示出你的完美，一边又证实你的想法是错误的，那你才真正走投无路了。</w:t>
      </w:r>
      <w:r>
        <w:rPr>
          <w:rFonts w:eastAsia="黑體-簡" w:cs="黑體-簡" w:ascii="黑體-簡" w:hAnsi="黑體-簡"/>
        </w:rPr>
        <w:t>3</w:t>
      </w:r>
      <w:r>
        <w:rPr>
          <w:rFonts w:ascii="黑體-簡" w:hAnsi="黑體-簡" w:cs="黑體-簡" w:eastAsia="黑體-簡"/>
        </w:rPr>
        <w:t>因它显示出，完美之物竟不足以意识到自身的圆满，以致于误以为拥有一切的人仍然有待援救，极其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助。</w:t>
      </w:r>
      <w:r>
        <w:rPr>
          <w:rFonts w:eastAsia="黑體-簡" w:cs="黑體-簡" w:ascii="黑體-簡" w:hAnsi="黑體-簡"/>
        </w:rPr>
        <w:t>4</w:t>
      </w:r>
      <w:r>
        <w:rPr>
          <w:rFonts w:ascii="黑體-簡" w:hAnsi="黑體-簡" w:cs="黑體-簡" w:eastAsia="黑體-簡"/>
        </w:rPr>
        <w:t>这是小我最热衷的</w:t>
      </w:r>
      <w:r>
        <w:rPr>
          <w:rFonts w:eastAsia="黑體-簡" w:cs="黑體-簡" w:ascii="黑體-簡" w:hAnsi="黑體-簡"/>
        </w:rPr>
        <w:t>"</w:t>
      </w:r>
      <w:r>
        <w:rPr>
          <w:rFonts w:ascii="黑體-簡" w:hAnsi="黑體-簡" w:cs="黑體-簡" w:eastAsia="黑體-簡"/>
        </w:rPr>
        <w:t>推理</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5</w:t>
      </w:r>
      <w:r>
        <w:rPr>
          <w:rFonts w:ascii="黑體-簡" w:hAnsi="黑體-簡" w:cs="黑體-簡" w:eastAsia="黑體-簡"/>
        </w:rPr>
        <w:t>上主深知�的造化是完美无缺的，不愿当面冒犯他们。</w:t>
      </w:r>
      <w:r>
        <w:rPr>
          <w:rFonts w:eastAsia="黑體-簡" w:cs="黑體-簡" w:ascii="黑體-簡" w:hAnsi="黑體-簡"/>
        </w:rPr>
        <w:t>6�</w:t>
      </w:r>
      <w:r>
        <w:rPr>
          <w:rFonts w:ascii="黑體-簡" w:hAnsi="黑體-簡" w:cs="黑體-簡" w:eastAsia="黑體-簡"/>
        </w:rPr>
        <w:t>不会冒犯他们，就像小我也不可能冒犯�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 xml:space="preserve">为此之故，圣灵从不发号施令。 </w:t>
      </w:r>
      <w:r>
        <w:rPr>
          <w:rFonts w:eastAsia="黑體-簡" w:cs="黑體-簡" w:ascii="黑體-簡" w:hAnsi="黑體-簡"/>
        </w:rPr>
        <w:t>2</w:t>
      </w:r>
      <w:r>
        <w:rPr>
          <w:rFonts w:ascii="黑體-簡" w:hAnsi="黑體-簡" w:cs="黑體-簡" w:eastAsia="黑體-簡"/>
        </w:rPr>
        <w:t>发号施令显示出双方的不平等，这正是圣灵所要推翻的。</w:t>
      </w:r>
      <w:r>
        <w:rPr>
          <w:rFonts w:eastAsia="黑體-簡" w:cs="黑體-簡" w:ascii="黑體-簡" w:hAnsi="黑體-簡"/>
        </w:rPr>
        <w:t>3</w:t>
      </w:r>
      <w:r>
        <w:rPr>
          <w:rFonts w:ascii="黑體-簡" w:hAnsi="黑體-簡" w:cs="黑體-簡" w:eastAsia="黑體-簡"/>
        </w:rPr>
        <w:t>忠于前提，是心灵的运作原则，上主所造的一切亦忠于�的天律。</w:t>
      </w:r>
      <w:r>
        <w:rPr>
          <w:rFonts w:eastAsia="黑體-簡" w:cs="黑體-簡" w:ascii="黑體-簡" w:hAnsi="黑體-簡"/>
        </w:rPr>
        <w:t>4</w:t>
      </w:r>
      <w:r>
        <w:rPr>
          <w:rFonts w:ascii="黑體-簡" w:hAnsi="黑體-簡" w:cs="黑體-簡" w:eastAsia="黑體-簡"/>
        </w:rPr>
        <w:t>但人也可能忠于其它的原则，这并不表示那些原则是真实的，只因那是你造出来的。</w:t>
      </w:r>
      <w:r>
        <w:rPr>
          <w:rFonts w:eastAsia="黑體-簡" w:cs="黑體-簡" w:ascii="黑體-簡" w:hAnsi="黑體-簡"/>
        </w:rPr>
        <w:t>5</w:t>
      </w:r>
      <w:r>
        <w:rPr>
          <w:rFonts w:ascii="黑體-簡" w:hAnsi="黑體-簡" w:cs="黑體-簡" w:eastAsia="黑體-簡"/>
        </w:rPr>
        <w:t>如果上主让你看到你的想法多么疯狂愚昧，那又有什么益处？</w:t>
      </w:r>
      <w:r>
        <w:rPr>
          <w:rFonts w:eastAsia="黑體-簡" w:cs="黑體-簡" w:ascii="黑體-簡" w:hAnsi="黑體-簡"/>
        </w:rPr>
        <w:t>6</w:t>
      </w:r>
      <w:r>
        <w:rPr>
          <w:rFonts w:ascii="黑體-簡" w:hAnsi="黑體-簡" w:cs="黑體-簡" w:eastAsia="黑體-簡"/>
        </w:rPr>
        <w:t>上主可能失去�的千古不易吗？</w:t>
      </w:r>
      <w:r>
        <w:rPr>
          <w:rFonts w:eastAsia="黑體-簡" w:cs="黑體-簡" w:ascii="黑體-簡" w:hAnsi="黑體-簡"/>
        </w:rPr>
        <w:t>7</w:t>
      </w:r>
      <w:r>
        <w:rPr>
          <w:rFonts w:ascii="黑體-簡" w:hAnsi="黑體-簡" w:cs="黑體-簡" w:eastAsia="黑體-簡"/>
        </w:rPr>
        <w:t>我已多次告诉你，你教给别人什么，你就成了什么。</w:t>
      </w:r>
      <w:r>
        <w:rPr>
          <w:rFonts w:eastAsia="黑體-簡" w:cs="黑體-簡" w:ascii="黑體-簡" w:hAnsi="黑體-簡"/>
        </w:rPr>
        <w:t>8</w:t>
      </w:r>
      <w:r>
        <w:rPr>
          <w:rFonts w:ascii="黑體-簡" w:hAnsi="黑體-簡" w:cs="黑體-簡" w:eastAsia="黑體-簡"/>
        </w:rPr>
        <w:t>你难道还要上主教你看出你犯罪了？</w:t>
      </w:r>
      <w:r>
        <w:rPr>
          <w:rFonts w:eastAsia="黑體-簡" w:cs="黑體-簡" w:ascii="黑體-簡" w:hAnsi="黑體-簡"/>
        </w:rPr>
        <w:t>9</w:t>
      </w:r>
      <w:r>
        <w:rPr>
          <w:rFonts w:ascii="黑體-簡" w:hAnsi="黑體-簡" w:cs="黑體-簡" w:eastAsia="黑體-簡"/>
        </w:rPr>
        <w:t>如果�让你所营造的自我与�为你所创造的真相相互对质，不吓坏你才怪。</w:t>
      </w:r>
      <w:r>
        <w:rPr>
          <w:rFonts w:eastAsia="黑體-簡" w:cs="黑體-簡" w:ascii="黑體-簡" w:hAnsi="黑體-簡"/>
        </w:rPr>
        <w:t>10</w:t>
      </w:r>
      <w:r>
        <w:rPr>
          <w:rFonts w:ascii="黑體-簡" w:hAnsi="黑體-簡" w:cs="黑體-簡" w:eastAsia="黑體-簡"/>
        </w:rPr>
        <w:t>从此，你会连自己的正念都不敢信任了，而那却是你能找到天赐的健全心智之唯一要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上主不传授任何事情。</w:t>
      </w:r>
      <w:r>
        <w:rPr>
          <w:rFonts w:eastAsia="黑體-簡" w:cs="黑體-簡" w:ascii="黑體-簡" w:hAnsi="黑體-簡"/>
        </w:rPr>
        <w:t>2</w:t>
      </w:r>
      <w:r>
        <w:rPr>
          <w:rFonts w:ascii="黑體-簡" w:hAnsi="黑體-簡" w:cs="黑體-簡" w:eastAsia="黑體-簡"/>
        </w:rPr>
        <w:t>传授就影射了一种欠缺，上主深知没有这一回事。</w:t>
      </w:r>
      <w:r>
        <w:rPr>
          <w:rFonts w:eastAsia="黑體-簡" w:cs="黑體-簡" w:ascii="黑體-簡" w:hAnsi="黑體-簡"/>
        </w:rPr>
        <w:t>3</w:t>
      </w:r>
      <w:r>
        <w:rPr>
          <w:rFonts w:ascii="黑體-簡" w:hAnsi="黑體-簡" w:cs="黑體-簡" w:eastAsia="黑體-簡"/>
        </w:rPr>
        <w:t>上主是不会自相冲突的。</w:t>
      </w:r>
      <w:r>
        <w:rPr>
          <w:rFonts w:eastAsia="黑體-簡" w:cs="黑體-簡" w:ascii="黑體-簡" w:hAnsi="黑體-簡"/>
        </w:rPr>
        <w:t>4</w:t>
      </w:r>
      <w:r>
        <w:rPr>
          <w:rFonts w:ascii="黑體-簡" w:hAnsi="黑體-簡" w:cs="黑體-簡" w:eastAsia="黑體-簡"/>
        </w:rPr>
        <w:t>传授旨在改变，而上主所创造的，全是永恒不易的。</w:t>
      </w:r>
      <w:r>
        <w:rPr>
          <w:rFonts w:eastAsia="黑體-簡" w:cs="黑體-簡" w:ascii="黑體-簡" w:hAnsi="黑體-簡"/>
        </w:rPr>
        <w:t>5</w:t>
      </w:r>
      <w:r>
        <w:rPr>
          <w:rFonts w:ascii="黑體-簡" w:hAnsi="黑體-簡" w:cs="黑體-簡" w:eastAsia="黑體-簡"/>
        </w:rPr>
        <w:t>分裂状态并不表示人丧失了完美，只是无法交流而已。</w:t>
      </w:r>
      <w:r>
        <w:rPr>
          <w:rFonts w:eastAsia="黑體-簡" w:cs="黑體-簡" w:ascii="黑體-簡" w:hAnsi="黑體-簡"/>
        </w:rPr>
        <w:t>6</w:t>
      </w:r>
      <w:r>
        <w:rPr>
          <w:rFonts w:ascii="黑體-簡" w:hAnsi="黑體-簡" w:cs="黑體-簡" w:eastAsia="黑體-簡"/>
        </w:rPr>
        <w:t>于是，一股粗暴而刺耳的交流形式代之而起，那就是小我的声音。</w:t>
      </w:r>
      <w:r>
        <w:rPr>
          <w:rFonts w:eastAsia="黑體-簡" w:cs="黑體-簡" w:ascii="黑體-簡" w:hAnsi="黑體-簡"/>
        </w:rPr>
        <w:t>7</w:t>
      </w:r>
      <w:r>
        <w:rPr>
          <w:rFonts w:ascii="黑體-簡" w:hAnsi="黑體-簡" w:cs="黑體-簡" w:eastAsia="黑體-簡"/>
        </w:rPr>
        <w:t>它丝毫骚扰不到上主的平安，只可能破坏你的平安。</w:t>
      </w:r>
      <w:r>
        <w:rPr>
          <w:rFonts w:eastAsia="黑體-簡" w:cs="黑體-簡" w:ascii="黑體-簡" w:hAnsi="黑體-簡"/>
        </w:rPr>
        <w:t>8</w:t>
      </w:r>
      <w:r>
        <w:rPr>
          <w:rFonts w:ascii="黑體-簡" w:hAnsi="黑體-簡" w:cs="黑體-簡" w:eastAsia="黑體-簡"/>
        </w:rPr>
        <w:t>上主并未抹杀它，因根除它与攻击它无异。</w:t>
      </w:r>
      <w:r>
        <w:rPr>
          <w:rFonts w:eastAsia="黑體-簡" w:cs="黑體-簡" w:ascii="黑體-簡" w:hAnsi="黑體-簡"/>
        </w:rPr>
        <w:t>9�</w:t>
      </w:r>
      <w:r>
        <w:rPr>
          <w:rFonts w:ascii="黑體-簡" w:hAnsi="黑體-簡" w:cs="黑體-簡" w:eastAsia="黑體-簡"/>
        </w:rPr>
        <w:t>受人质问，却不质问人。</w:t>
      </w:r>
      <w:r>
        <w:rPr>
          <w:rFonts w:eastAsia="黑體-簡" w:cs="黑體-簡" w:ascii="黑體-簡" w:hAnsi="黑體-簡"/>
        </w:rPr>
        <w:t>10�</w:t>
      </w:r>
      <w:r>
        <w:rPr>
          <w:rFonts w:ascii="黑體-簡" w:hAnsi="黑體-簡" w:cs="黑體-簡" w:eastAsia="黑體-簡"/>
        </w:rPr>
        <w:t>只是答复。</w:t>
      </w:r>
      <w:r>
        <w:rPr>
          <w:rFonts w:eastAsia="黑體-簡" w:cs="黑體-簡" w:ascii="黑體-簡" w:hAnsi="黑體-簡"/>
        </w:rPr>
        <w:t>11�</w:t>
      </w:r>
      <w:r>
        <w:rPr>
          <w:rFonts w:ascii="黑體-簡" w:hAnsi="黑體-簡" w:cs="黑體-簡" w:eastAsia="黑體-簡"/>
        </w:rPr>
        <w:t>的答复就是你的无上导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圣灵的课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圣灵和所有良师一样，所知道的远比你目前所懂的要多得多，但�教你的目的只是为了使你与�同等。</w:t>
      </w:r>
      <w:r>
        <w:rPr>
          <w:rFonts w:eastAsia="黑體-簡" w:cs="黑體-簡" w:ascii="黑體-簡" w:hAnsi="黑體-簡"/>
        </w:rPr>
        <w:t>2</w:t>
      </w:r>
      <w:r>
        <w:rPr>
          <w:rFonts w:ascii="黑體-簡" w:hAnsi="黑體-簡" w:cs="黑體-簡" w:eastAsia="黑體-簡"/>
        </w:rPr>
        <w:t>你一直教给自己错误的东西，相信虚假不实之事。</w:t>
      </w:r>
      <w:r>
        <w:rPr>
          <w:rFonts w:eastAsia="黑體-簡" w:cs="黑體-簡" w:ascii="黑體-簡" w:hAnsi="黑體-簡"/>
        </w:rPr>
        <w:t>3</w:t>
      </w:r>
      <w:r>
        <w:rPr>
          <w:rFonts w:ascii="黑體-簡" w:hAnsi="黑體-簡" w:cs="黑體-簡" w:eastAsia="黑體-簡"/>
        </w:rPr>
        <w:t>你从不相信自己的完美性。</w:t>
      </w:r>
      <w:r>
        <w:rPr>
          <w:rFonts w:eastAsia="黑體-簡" w:cs="黑體-簡" w:ascii="黑體-簡" w:hAnsi="黑體-簡"/>
        </w:rPr>
        <w:t>4</w:t>
      </w:r>
      <w:r>
        <w:rPr>
          <w:rFonts w:ascii="黑體-簡" w:hAnsi="黑體-簡" w:cs="黑體-簡" w:eastAsia="黑體-簡"/>
        </w:rPr>
        <w:t>上主明知你的心根本是完整的，�怎么可能告诉你，你已把自己的心搞得四分五裂？</w:t>
      </w:r>
      <w:r>
        <w:rPr>
          <w:rFonts w:eastAsia="黑體-簡" w:cs="黑體-簡" w:ascii="黑體-簡" w:hAnsi="黑體-簡"/>
        </w:rPr>
        <w:t>5</w:t>
      </w:r>
      <w:r>
        <w:rPr>
          <w:rFonts w:ascii="黑體-簡" w:hAnsi="黑體-簡" w:cs="黑體-簡" w:eastAsia="黑體-簡"/>
        </w:rPr>
        <w:t>上主只知道�的交流管道已经被人封闭了，使�无法传递�的喜乐，无法知道�子女的全然喜乐。</w:t>
      </w:r>
      <w:r>
        <w:rPr>
          <w:rFonts w:eastAsia="黑體-簡" w:cs="黑體-簡" w:ascii="黑體-簡" w:hAnsi="黑體-簡"/>
        </w:rPr>
        <w:t>6</w:t>
      </w:r>
      <w:r>
        <w:rPr>
          <w:rFonts w:ascii="黑體-簡" w:hAnsi="黑體-簡" w:cs="黑體-簡" w:eastAsia="黑體-簡"/>
        </w:rPr>
        <w:t>分享�的喜乐这一过程从未中断过，不是在时间内，而是在永恒之中。</w:t>
      </w:r>
      <w:r>
        <w:rPr>
          <w:rFonts w:eastAsia="黑體-簡" w:cs="黑體-簡" w:ascii="黑體-簡" w:hAnsi="黑體-簡"/>
        </w:rPr>
        <w:t>7</w:t>
      </w:r>
      <w:r>
        <w:rPr>
          <w:rFonts w:ascii="黑體-簡" w:hAnsi="黑體-簡" w:cs="黑體-簡" w:eastAsia="黑體-簡"/>
        </w:rPr>
        <w:t>当上主儿女之奥体不再一体无间地与�交流，上主向外延伸的造化之恩（并不是�的圆满性）就被阻塞了。</w:t>
      </w:r>
      <w:r>
        <w:rPr>
          <w:rFonts w:eastAsia="黑體-簡" w:cs="黑體-簡" w:ascii="黑體-簡" w:hAnsi="黑體-簡"/>
        </w:rPr>
        <w:t>8</w:t>
      </w:r>
      <w:r>
        <w:rPr>
          <w:rFonts w:ascii="黑體-簡" w:hAnsi="黑體-簡" w:cs="黑體-簡" w:eastAsia="黑體-簡"/>
        </w:rPr>
        <w:t>于是�会想：</w:t>
      </w:r>
      <w:r>
        <w:rPr>
          <w:rFonts w:eastAsia="黑體-簡" w:cs="黑體-簡" w:ascii="黑體-簡" w:hAnsi="黑體-簡"/>
        </w:rPr>
        <w:t>"</w:t>
      </w:r>
      <w:r>
        <w:rPr>
          <w:rFonts w:ascii="黑體-簡" w:hAnsi="黑體-簡" w:cs="黑體-簡" w:eastAsia="黑體-簡"/>
        </w:rPr>
        <w:t>我的孩子睡着了，我必须唤醒他们。</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为了不惊吓孩子，只温柔地提醒他们： 黑夜已逝， 曙光已露；还有什么比这更慈祥的方式唤醒孩子们？</w:t>
      </w:r>
      <w:r>
        <w:rPr>
          <w:rFonts w:eastAsia="黑體-簡" w:cs="黑體-簡" w:ascii="黑體-簡" w:hAnsi="黑體-簡"/>
        </w:rPr>
        <w:t>2</w:t>
      </w:r>
      <w:r>
        <w:rPr>
          <w:rFonts w:ascii="黑體-簡" w:hAnsi="黑體-簡" w:cs="黑體-簡" w:eastAsia="黑體-簡"/>
        </w:rPr>
        <w:t>你不用告诉他们，他们所怕的噩梦并不是真的，因为孩子们相信怪力乱神。</w:t>
      </w:r>
      <w:r>
        <w:rPr>
          <w:rFonts w:eastAsia="黑體-簡" w:cs="黑體-簡" w:ascii="黑體-簡" w:hAnsi="黑體-簡"/>
        </w:rPr>
        <w:t>3</w:t>
      </w:r>
      <w:r>
        <w:rPr>
          <w:rFonts w:ascii="黑體-簡" w:hAnsi="黑體-簡" w:cs="黑體-簡" w:eastAsia="黑體-簡"/>
        </w:rPr>
        <w:t>你只需抚慰他们，他们现在已经安全了。</w:t>
      </w:r>
      <w:r>
        <w:rPr>
          <w:rFonts w:eastAsia="黑體-簡" w:cs="黑體-簡" w:ascii="黑體-簡" w:hAnsi="黑體-簡"/>
        </w:rPr>
        <w:t>4</w:t>
      </w:r>
      <w:r>
        <w:rPr>
          <w:rFonts w:ascii="黑體-簡" w:hAnsi="黑體-簡" w:cs="黑體-簡" w:eastAsia="黑體-簡"/>
        </w:rPr>
        <w:t>然后再训练他们认清睡梦与清醒的区别，使他们了解噩梦没有什么好怕的。</w:t>
      </w:r>
      <w:r>
        <w:rPr>
          <w:rFonts w:eastAsia="黑體-簡" w:cs="黑體-簡" w:ascii="黑體-簡" w:hAnsi="黑體-簡"/>
        </w:rPr>
        <w:t>5</w:t>
      </w:r>
      <w:r>
        <w:rPr>
          <w:rFonts w:ascii="黑體-簡" w:hAnsi="黑體-簡" w:cs="黑體-簡" w:eastAsia="黑體-簡"/>
        </w:rPr>
        <w:t>如此，当噩梦再现时，他们自己就会祈求光明驱除梦魇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明师的传授方法是用接近的方式，而不是回避。</w:t>
      </w:r>
      <w:r>
        <w:rPr>
          <w:rFonts w:eastAsia="黑體-簡" w:cs="黑體-簡" w:ascii="黑體-簡" w:hAnsi="黑體-簡"/>
        </w:rPr>
        <w:t>2</w:t>
      </w:r>
      <w:r>
        <w:rPr>
          <w:rFonts w:ascii="黑體-簡" w:hAnsi="黑體-簡" w:cs="黑體-簡" w:eastAsia="黑體-簡"/>
        </w:rPr>
        <w:t>他所强调的，不是你必须如何做才不致受到伤害，而是你该怎样做，才会获得喜乐。</w:t>
      </w:r>
      <w:r>
        <w:rPr>
          <w:rFonts w:eastAsia="黑體-簡" w:cs="黑體-簡" w:ascii="黑體-簡" w:hAnsi="黑體-簡"/>
        </w:rPr>
        <w:t>3</w:t>
      </w:r>
      <w:r>
        <w:rPr>
          <w:rFonts w:ascii="黑體-簡" w:hAnsi="黑體-簡" w:cs="黑體-簡" w:eastAsia="黑體-簡"/>
        </w:rPr>
        <w:t>如果一个小孩听见大人这样说：</w:t>
      </w:r>
      <w:r>
        <w:rPr>
          <w:rFonts w:eastAsia="黑體-簡" w:cs="黑體-簡" w:ascii="黑體-簡" w:hAnsi="黑體-簡"/>
        </w:rPr>
        <w:t>"</w:t>
      </w:r>
      <w:r>
        <w:rPr>
          <w:rFonts w:ascii="黑體-簡" w:hAnsi="黑體-簡" w:cs="黑體-簡" w:eastAsia="黑體-簡"/>
        </w:rPr>
        <w:t>不要这样做，它会伤害你，带来危险；如果你改成那样做，才不会受到伤害，会很安全，也就不会害怕了。</w:t>
      </w:r>
      <w:r>
        <w:rPr>
          <w:rFonts w:eastAsia="黑體-簡" w:cs="黑體-簡" w:ascii="黑體-簡" w:hAnsi="黑體-簡"/>
        </w:rPr>
        <w:t>"</w:t>
      </w:r>
      <w:r>
        <w:rPr>
          <w:rFonts w:ascii="黑體-簡" w:hAnsi="黑體-簡" w:cs="黑體-簡" w:eastAsia="黑體-簡"/>
        </w:rPr>
        <w:t xml:space="preserve">你可以想象，这只会使孩子变得更加害怕而不知所措。 </w:t>
      </w:r>
      <w:r>
        <w:rPr>
          <w:rFonts w:eastAsia="黑體-簡" w:cs="黑體-簡" w:ascii="黑體-簡" w:hAnsi="黑體-簡"/>
        </w:rPr>
        <w:t>4</w:t>
      </w:r>
      <w:r>
        <w:rPr>
          <w:rFonts w:ascii="黑體-簡" w:hAnsi="黑體-簡" w:cs="黑體-簡" w:eastAsia="黑體-簡"/>
        </w:rPr>
        <w:t>其实只需要跟他讲：</w:t>
      </w:r>
      <w:r>
        <w:rPr>
          <w:rFonts w:eastAsia="黑體-簡" w:cs="黑體-簡" w:ascii="黑體-簡" w:hAnsi="黑體-簡"/>
        </w:rPr>
        <w:t>"</w:t>
      </w:r>
      <w:r>
        <w:rPr>
          <w:rFonts w:ascii="黑體-簡" w:hAnsi="黑體-簡" w:cs="黑體-簡" w:eastAsia="黑體-簡"/>
        </w:rPr>
        <w:t>就这样做！</w:t>
      </w:r>
      <w:r>
        <w:rPr>
          <w:rFonts w:eastAsia="黑體-簡" w:cs="黑體-簡" w:ascii="黑體-簡" w:hAnsi="黑體-簡"/>
        </w:rPr>
        <w:t>"</w:t>
      </w:r>
      <w:r>
        <w:rPr>
          <w:rFonts w:ascii="黑體-簡" w:hAnsi="黑體-簡" w:cs="黑體-簡" w:eastAsia="黑體-簡"/>
        </w:rPr>
        <w:t xml:space="preserve">这几个字，岂不更好？ </w:t>
      </w:r>
      <w:r>
        <w:rPr>
          <w:rFonts w:eastAsia="黑體-簡" w:cs="黑體-簡" w:ascii="黑體-簡" w:hAnsi="黑體-簡"/>
        </w:rPr>
        <w:t>5</w:t>
      </w:r>
      <w:r>
        <w:rPr>
          <w:rFonts w:ascii="黑體-簡" w:hAnsi="黑體-簡" w:cs="黑體-簡" w:eastAsia="黑體-簡"/>
        </w:rPr>
        <w:t>说得直截了当，既容易了解，也容易记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圣灵绝不会条列出一堆错误来恐吓孩子；凡是缺乏智慧的，都还是孩子。</w:t>
      </w:r>
      <w:r>
        <w:rPr>
          <w:rFonts w:eastAsia="黑體-簡" w:cs="黑體-簡" w:ascii="黑體-簡" w:hAnsi="黑體-簡"/>
        </w:rPr>
        <w:t>2</w:t>
      </w:r>
      <w:r>
        <w:rPr>
          <w:rFonts w:ascii="黑體-簡" w:hAnsi="黑體-簡" w:cs="黑體-簡" w:eastAsia="黑體-簡"/>
        </w:rPr>
        <w:t>然而，�随时答复他们的呼求，�的踏实可靠加深了他们的肯定。</w:t>
      </w:r>
      <w:r>
        <w:rPr>
          <w:rFonts w:eastAsia="黑體-簡" w:cs="黑體-簡" w:ascii="黑體-簡" w:hAnsi="黑體-簡"/>
        </w:rPr>
        <w:t>3</w:t>
      </w:r>
      <w:r>
        <w:rPr>
          <w:rFonts w:ascii="黑體-簡" w:hAnsi="黑體-簡" w:cs="黑體-簡" w:eastAsia="黑體-簡"/>
        </w:rPr>
        <w:t>孩子们确实常把幻梦与现实混为一谈；由于他们无法辨别，故常被吓倒。</w:t>
      </w:r>
      <w:r>
        <w:rPr>
          <w:rFonts w:eastAsia="黑體-簡" w:cs="黑體-簡" w:ascii="黑體-簡" w:hAnsi="黑體-簡"/>
        </w:rPr>
        <w:t>4</w:t>
      </w:r>
      <w:r>
        <w:rPr>
          <w:rFonts w:ascii="黑體-簡" w:hAnsi="黑體-簡" w:cs="黑體-簡" w:eastAsia="黑體-簡"/>
        </w:rPr>
        <w:t>圣灵并不去区分各种梦境。</w:t>
      </w:r>
      <w:r>
        <w:rPr>
          <w:rFonts w:eastAsia="黑體-簡" w:cs="黑體-簡" w:ascii="黑體-簡" w:hAnsi="黑體-簡"/>
        </w:rPr>
        <w:t>5�</w:t>
      </w:r>
      <w:r>
        <w:rPr>
          <w:rFonts w:ascii="黑體-簡" w:hAnsi="黑體-簡" w:cs="黑體-簡" w:eastAsia="黑體-簡"/>
        </w:rPr>
        <w:t>只是以光明驱散它们。</w:t>
      </w:r>
      <w:r>
        <w:rPr>
          <w:rFonts w:eastAsia="黑體-簡" w:cs="黑體-簡" w:ascii="黑體-簡" w:hAnsi="黑體-簡"/>
        </w:rPr>
        <w:t>6</w:t>
      </w:r>
      <w:r>
        <w:rPr>
          <w:rFonts w:ascii="黑體-簡" w:hAnsi="黑體-簡" w:cs="黑體-簡" w:eastAsia="黑體-簡"/>
        </w:rPr>
        <w:t>不论你做的是什么梦，�一向都以光明唤醒你。</w:t>
      </w:r>
      <w:r>
        <w:rPr>
          <w:rFonts w:eastAsia="黑體-簡" w:cs="黑體-簡" w:ascii="黑體-簡" w:hAnsi="黑體-簡"/>
        </w:rPr>
        <w:t>7</w:t>
      </w:r>
      <w:r>
        <w:rPr>
          <w:rFonts w:ascii="黑體-簡" w:hAnsi="黑體-簡" w:cs="黑體-簡" w:eastAsia="黑體-簡"/>
        </w:rPr>
        <w:t>梦中没有持久不变之物；以上主本体之光普照一切的圣灵，只会为那永世常存的发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若要拥有，普施众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当你的身体、小我，以及梦境全都消逝之后，你便会知道自己是永存不替的。 </w:t>
      </w:r>
      <w:r>
        <w:rPr>
          <w:rFonts w:eastAsia="黑體-簡" w:cs="黑體-簡" w:ascii="黑體-簡" w:hAnsi="黑體-簡"/>
        </w:rPr>
        <w:t>2</w:t>
      </w:r>
      <w:r>
        <w:rPr>
          <w:rFonts w:ascii="黑體-簡" w:hAnsi="黑體-簡" w:cs="黑體-簡" w:eastAsia="黑體-簡"/>
        </w:rPr>
        <w:t>也许你会认为，这只有透过死亡才能达到，事实上，死亡无法成就任何事情，因为死亡本身就是虚无。</w:t>
      </w:r>
      <w:r>
        <w:rPr>
          <w:rFonts w:eastAsia="黑體-簡" w:cs="黑體-簡" w:ascii="黑體-簡" w:hAnsi="黑體-簡"/>
        </w:rPr>
        <w:t>3</w:t>
      </w:r>
      <w:r>
        <w:rPr>
          <w:rFonts w:ascii="黑體-簡" w:hAnsi="黑體-簡" w:cs="黑體-簡" w:eastAsia="黑體-簡"/>
        </w:rPr>
        <w:t xml:space="preserve">一切是经由生命而成就的，而生命属于心灵层次，也在心灵之内。 </w:t>
      </w:r>
      <w:r>
        <w:rPr>
          <w:rFonts w:eastAsia="黑體-簡" w:cs="黑體-簡" w:ascii="黑體-簡" w:hAnsi="黑體-簡"/>
        </w:rPr>
        <w:t>4</w:t>
      </w:r>
      <w:r>
        <w:rPr>
          <w:rFonts w:ascii="黑體-簡" w:hAnsi="黑體-簡" w:cs="黑體-簡" w:eastAsia="黑體-簡"/>
        </w:rPr>
        <w:t xml:space="preserve">身体既不生，亦不灭，它涵括不了你，因你是生命。 </w:t>
      </w:r>
      <w:r>
        <w:rPr>
          <w:rFonts w:eastAsia="黑體-簡" w:cs="黑體-簡" w:ascii="黑體-簡" w:hAnsi="黑體-簡"/>
        </w:rPr>
        <w:t>5</w:t>
      </w:r>
      <w:r>
        <w:rPr>
          <w:rFonts w:ascii="黑體-簡" w:hAnsi="黑體-簡" w:cs="黑體-簡" w:eastAsia="黑體-簡"/>
        </w:rPr>
        <w:t>如果我们分享同一心灵，你必能如我一般克服死亡。</w:t>
      </w:r>
      <w:r>
        <w:rPr>
          <w:rFonts w:eastAsia="黑體-簡" w:cs="黑體-簡" w:ascii="黑體-簡" w:hAnsi="黑體-簡"/>
        </w:rPr>
        <w:t>6</w:t>
      </w:r>
      <w:r>
        <w:rPr>
          <w:rFonts w:ascii="黑體-簡" w:hAnsi="黑體-簡" w:cs="黑體-簡" w:eastAsia="黑體-簡"/>
        </w:rPr>
        <w:t>死亡企图以不做任何决定的方式来解决冲突。</w:t>
      </w:r>
      <w:r>
        <w:rPr>
          <w:rFonts w:eastAsia="黑體-簡" w:cs="黑體-簡" w:ascii="黑體-簡" w:hAnsi="黑體-簡"/>
        </w:rPr>
        <w:t>7</w:t>
      </w:r>
      <w:r>
        <w:rPr>
          <w:rFonts w:ascii="黑體-簡" w:hAnsi="黑體-簡" w:cs="黑體-簡" w:eastAsia="黑體-簡"/>
        </w:rPr>
        <w:t>这就和小我其它荒诞的应变方式一样，是行不通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身体并非上主所造，因为它是可朽的，故不属于天国。</w:t>
      </w:r>
      <w:r>
        <w:rPr>
          <w:rFonts w:eastAsia="黑體-簡" w:cs="黑體-簡" w:ascii="黑體-簡" w:hAnsi="黑體-簡"/>
        </w:rPr>
        <w:t>2</w:t>
      </w:r>
      <w:r>
        <w:rPr>
          <w:rFonts w:ascii="黑體-簡" w:hAnsi="黑體-簡" w:cs="黑體-簡" w:eastAsia="黑體-簡"/>
        </w:rPr>
        <w:t>身体只象征你心目中所认为的自己。</w:t>
      </w:r>
      <w:r>
        <w:rPr>
          <w:rFonts w:eastAsia="黑體-簡" w:cs="黑體-簡" w:ascii="黑體-簡" w:hAnsi="黑體-簡"/>
        </w:rPr>
        <w:t>3</w:t>
      </w:r>
      <w:r>
        <w:rPr>
          <w:rFonts w:ascii="黑體-簡" w:hAnsi="黑體-簡" w:cs="黑體-簡" w:eastAsia="黑體-簡"/>
        </w:rPr>
        <w:t>它分明是一种具有分裂作用的教具，因此并非实存。</w:t>
      </w:r>
      <w:r>
        <w:rPr>
          <w:rFonts w:eastAsia="黑體-簡" w:cs="黑體-簡" w:ascii="黑體-簡" w:hAnsi="黑體-簡"/>
        </w:rPr>
        <w:t>4</w:t>
      </w:r>
      <w:r>
        <w:rPr>
          <w:rFonts w:ascii="黑體-簡" w:hAnsi="黑體-簡" w:cs="黑體-簡" w:eastAsia="黑體-簡"/>
        </w:rPr>
        <w:t>然而，圣灵一向能够利用你营造之物，将它转译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学习教具。</w:t>
      </w:r>
      <w:r>
        <w:rPr>
          <w:rFonts w:eastAsia="黑體-簡" w:cs="黑體-簡" w:ascii="黑體-簡" w:hAnsi="黑體-簡"/>
        </w:rPr>
        <w:t>5</w:t>
      </w:r>
      <w:r>
        <w:rPr>
          <w:rFonts w:ascii="黑體-簡" w:hAnsi="黑體-簡" w:cs="黑體-簡" w:eastAsia="黑體-簡"/>
        </w:rPr>
        <w:t>一如往昔，�重新诠释小我用来辩护分裂之物，为它作反见证。</w:t>
      </w:r>
      <w:r>
        <w:rPr>
          <w:rFonts w:eastAsia="黑體-簡" w:cs="黑體-簡" w:ascii="黑體-簡" w:hAnsi="黑體-簡"/>
        </w:rPr>
        <w:t>6</w:t>
      </w:r>
      <w:r>
        <w:rPr>
          <w:rFonts w:ascii="黑體-簡" w:hAnsi="黑體-簡" w:cs="黑體-簡" w:eastAsia="黑體-簡"/>
        </w:rPr>
        <w:t>倘若心灵能治愈身体，身体却无法治愈心灵，那么心灵必然要比身体强大得多。</w:t>
      </w:r>
      <w:r>
        <w:rPr>
          <w:rFonts w:eastAsia="黑體-簡" w:cs="黑體-簡" w:ascii="黑體-簡" w:hAnsi="黑體-簡"/>
        </w:rPr>
        <w:t>7</w:t>
      </w:r>
      <w:r>
        <w:rPr>
          <w:rFonts w:ascii="黑體-簡" w:hAnsi="黑體-簡" w:cs="黑體-簡" w:eastAsia="黑體-簡"/>
        </w:rPr>
        <w:t>每个奇迹都在证明这一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我曾说过，圣灵是奇迹的动力。</w:t>
      </w:r>
      <w:r>
        <w:rPr>
          <w:rFonts w:eastAsia="黑體-簡" w:cs="黑體-簡" w:ascii="黑體-簡" w:hAnsi="黑體-簡"/>
        </w:rPr>
        <w:t>2�</w:t>
      </w:r>
      <w:r>
        <w:rPr>
          <w:rFonts w:ascii="黑體-簡" w:hAnsi="黑體-簡" w:cs="黑體-簡" w:eastAsia="黑體-簡"/>
        </w:rPr>
        <w:t>一直告诉你，唯有心灵是真的，因为唯有心灵才能与人共享。</w:t>
      </w:r>
      <w:r>
        <w:rPr>
          <w:rFonts w:eastAsia="黑體-簡" w:cs="黑體-簡" w:ascii="黑體-簡" w:hAnsi="黑體-簡"/>
        </w:rPr>
        <w:t>3</w:t>
      </w:r>
      <w:r>
        <w:rPr>
          <w:rFonts w:ascii="黑體-簡" w:hAnsi="黑體-簡" w:cs="黑體-簡" w:eastAsia="黑體-簡"/>
        </w:rPr>
        <w:t>身体是分裂的，因此不可能是你的一部分。</w:t>
      </w:r>
      <w:r>
        <w:rPr>
          <w:rFonts w:eastAsia="黑體-簡" w:cs="黑體-簡" w:ascii="黑體-簡" w:hAnsi="黑體-簡"/>
        </w:rPr>
        <w:t>4</w:t>
      </w:r>
      <w:r>
        <w:rPr>
          <w:rFonts w:ascii="黑體-簡" w:hAnsi="黑體-簡" w:cs="黑體-簡" w:eastAsia="黑體-簡"/>
        </w:rPr>
        <w:t>共具一心，方有意义；但共享一具身体，则毫无意义。</w:t>
      </w:r>
      <w:r>
        <w:rPr>
          <w:rFonts w:eastAsia="黑體-簡" w:cs="黑體-簡" w:ascii="黑體-簡" w:hAnsi="黑體-簡"/>
        </w:rPr>
        <w:t>5</w:t>
      </w:r>
      <w:r>
        <w:rPr>
          <w:rFonts w:ascii="黑體-簡" w:hAnsi="黑體-簡" w:cs="黑體-簡" w:eastAsia="黑體-簡"/>
        </w:rPr>
        <w:t>根据心灵的运作原则，身体是毫无意义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对圣灵而言，奇迹没有难易之分。</w:t>
      </w:r>
      <w:r>
        <w:rPr>
          <w:rFonts w:eastAsia="黑體-簡" w:cs="黑體-簡" w:ascii="黑體-簡" w:hAnsi="黑體-簡"/>
        </w:rPr>
        <w:t>2</w:t>
      </w:r>
      <w:r>
        <w:rPr>
          <w:rFonts w:ascii="黑體-簡" w:hAnsi="黑體-簡" w:cs="黑體-簡" w:eastAsia="黑體-簡"/>
        </w:rPr>
        <w:t>你现在已经十分熟悉这一观念了，但你未必信服。这表示你并未真正了解，故无法发挥其用。</w:t>
      </w:r>
      <w:r>
        <w:rPr>
          <w:rFonts w:eastAsia="黑體-簡" w:cs="黑體-簡" w:ascii="黑體-簡" w:hAnsi="黑體-簡"/>
        </w:rPr>
        <w:t>3</w:t>
      </w:r>
      <w:r>
        <w:rPr>
          <w:rFonts w:ascii="黑體-簡" w:hAnsi="黑體-簡" w:cs="黑體-簡" w:eastAsia="黑體-簡"/>
        </w:rPr>
        <w:t>为了天国的缘故，我们有太多的事有待完成，不该轻易放过这关键性的概念。</w:t>
      </w:r>
      <w:r>
        <w:rPr>
          <w:rFonts w:eastAsia="黑體-簡" w:cs="黑體-簡" w:ascii="黑體-簡" w:hAnsi="黑體-簡"/>
        </w:rPr>
        <w:t>4</w:t>
      </w:r>
      <w:r>
        <w:rPr>
          <w:rFonts w:ascii="黑體-簡" w:hAnsi="黑體-簡" w:cs="黑體-簡" w:eastAsia="黑體-簡"/>
        </w:rPr>
        <w:t>它是我所传授的，也是我要你去传授的那个思想体系的真正基础。</w:t>
      </w:r>
      <w:r>
        <w:rPr>
          <w:rFonts w:eastAsia="黑體-簡" w:cs="黑體-簡" w:ascii="黑體-簡" w:hAnsi="黑體-簡"/>
        </w:rPr>
        <w:t>5</w:t>
      </w:r>
      <w:r>
        <w:rPr>
          <w:rFonts w:ascii="黑體-簡" w:hAnsi="黑體-簡" w:cs="黑體-簡" w:eastAsia="黑體-簡"/>
        </w:rPr>
        <w:t>若不相信它，你便无法施展奇迹，因为它相信绝对的平等性。</w:t>
      </w:r>
      <w:r>
        <w:rPr>
          <w:rFonts w:eastAsia="黑體-簡" w:cs="黑體-簡" w:ascii="黑體-簡" w:hAnsi="黑體-簡"/>
        </w:rPr>
        <w:t>6</w:t>
      </w:r>
      <w:r>
        <w:rPr>
          <w:rFonts w:ascii="黑體-簡" w:hAnsi="黑體-簡" w:cs="黑體-簡" w:eastAsia="黑體-簡"/>
        </w:rPr>
        <w:t>唯有平等的礼物，才配献给地位平等的上主儿女，那代表了全然的欣赏接纳。</w:t>
      </w:r>
      <w:r>
        <w:rPr>
          <w:rFonts w:eastAsia="黑體-簡" w:cs="黑體-簡" w:ascii="黑體-簡" w:hAnsi="黑體-簡"/>
        </w:rPr>
        <w:t>7</w:t>
      </w:r>
      <w:r>
        <w:rPr>
          <w:rFonts w:ascii="黑體-簡" w:hAnsi="黑體-簡" w:cs="黑體-簡" w:eastAsia="黑體-簡"/>
        </w:rPr>
        <w:t>不能更多，也不能更少。</w:t>
      </w:r>
      <w:r>
        <w:rPr>
          <w:rFonts w:eastAsia="黑體-簡" w:cs="黑體-簡" w:ascii="黑體-簡" w:hAnsi="黑體-簡"/>
        </w:rPr>
        <w:t>8</w:t>
      </w:r>
      <w:r>
        <w:rPr>
          <w:rFonts w:ascii="黑體-簡" w:hAnsi="黑體-簡" w:cs="黑體-簡" w:eastAsia="黑體-簡"/>
        </w:rPr>
        <w:t>既然没有程度之别，难易之分遂失去了意义，而你所献给弟兄的东西绝对不可能有程度之别才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导向上主的圣灵，能将交流转译到实存的领域内，就像�终会把知见转译为真知一样。</w:t>
      </w:r>
      <w:r>
        <w:rPr>
          <w:rFonts w:eastAsia="黑體-簡" w:cs="黑體-簡" w:ascii="黑體-簡" w:hAnsi="黑體-簡"/>
        </w:rPr>
        <w:t>2</w:t>
      </w:r>
      <w:r>
        <w:rPr>
          <w:rFonts w:ascii="黑體-簡" w:hAnsi="黑體-簡" w:cs="黑體-簡" w:eastAsia="黑體-簡"/>
        </w:rPr>
        <w:t>你不会失去你所交流之物。</w:t>
      </w:r>
      <w:r>
        <w:rPr>
          <w:rFonts w:eastAsia="黑體-簡" w:cs="黑體-簡" w:ascii="黑體-簡" w:hAnsi="黑體-簡"/>
        </w:rPr>
        <w:t>3</w:t>
      </w:r>
      <w:r>
        <w:rPr>
          <w:rFonts w:ascii="黑體-簡" w:hAnsi="黑體-簡" w:cs="黑體-簡" w:eastAsia="黑體-簡"/>
        </w:rPr>
        <w:t>小我把身体当作攻击、寻乐及倨傲的工具。</w:t>
      </w:r>
      <w:r>
        <w:rPr>
          <w:rFonts w:eastAsia="黑體-簡" w:cs="黑體-簡" w:ascii="黑體-簡" w:hAnsi="黑體-簡"/>
        </w:rPr>
        <w:t>4</w:t>
      </w:r>
      <w:r>
        <w:rPr>
          <w:rFonts w:ascii="黑體-簡" w:hAnsi="黑體-簡" w:cs="黑體-簡" w:eastAsia="黑體-簡"/>
        </w:rPr>
        <w:t>这种疯狂愚昧的知见确实可怕。</w:t>
      </w:r>
      <w:r>
        <w:rPr>
          <w:rFonts w:eastAsia="黑體-簡" w:cs="黑體-簡" w:ascii="黑體-簡" w:hAnsi="黑體-簡"/>
        </w:rPr>
        <w:t>5</w:t>
      </w:r>
      <w:r>
        <w:rPr>
          <w:rFonts w:ascii="黑體-簡" w:hAnsi="黑體-簡" w:cs="黑體-簡" w:eastAsia="黑體-簡"/>
        </w:rPr>
        <w:t>圣灵只把身体视为一种交流的媒介，由于交流就是分享，由此而形成了共融。</w:t>
      </w:r>
      <w:r>
        <w:rPr>
          <w:rFonts w:eastAsia="黑體-簡" w:cs="黑體-簡" w:ascii="黑體-簡" w:hAnsi="黑體-簡"/>
        </w:rPr>
        <w:t>6</w:t>
      </w:r>
      <w:r>
        <w:rPr>
          <w:rFonts w:ascii="黑體-簡" w:hAnsi="黑體-簡" w:cs="黑體-簡" w:eastAsia="黑體-簡"/>
        </w:rPr>
        <w:t>也许你认为恐惧和爱一样是可以交流的，因而也是可以共享的。</w:t>
      </w:r>
      <w:r>
        <w:rPr>
          <w:rFonts w:eastAsia="黑體-簡" w:cs="黑體-簡" w:ascii="黑體-簡" w:hAnsi="黑體-簡"/>
        </w:rPr>
        <w:t>7</w:t>
      </w:r>
      <w:r>
        <w:rPr>
          <w:rFonts w:ascii="黑體-簡" w:hAnsi="黑體-簡" w:cs="黑體-簡" w:eastAsia="黑體-簡"/>
        </w:rPr>
        <w:t>事实上，它并不像表面上看来的那么真实。</w:t>
      </w:r>
      <w:r>
        <w:rPr>
          <w:rFonts w:eastAsia="黑體-簡" w:cs="黑體-簡" w:ascii="黑體-簡" w:hAnsi="黑體-簡"/>
        </w:rPr>
        <w:t>8</w:t>
      </w:r>
      <w:r>
        <w:rPr>
          <w:rFonts w:ascii="黑體-簡" w:hAnsi="黑體-簡" w:cs="黑體-簡" w:eastAsia="黑體-簡"/>
        </w:rPr>
        <w:t>凡是通传恐惧的人就是在鼓动攻击， 而攻击常会破坏交流， 使它无法继续进行。</w:t>
      </w:r>
      <w:r>
        <w:rPr>
          <w:rFonts w:eastAsia="黑體-簡" w:cs="黑體-簡" w:ascii="黑體-簡" w:hAnsi="黑體-簡"/>
        </w:rPr>
        <w:t>9</w:t>
      </w:r>
      <w:r>
        <w:rPr>
          <w:rFonts w:ascii="黑體-簡" w:hAnsi="黑體-簡" w:cs="黑體-簡" w:eastAsia="黑體-簡"/>
        </w:rPr>
        <w:t>小我确实能够暂时结盟，但都是为了图谋个别的利益。</w:t>
      </w:r>
      <w:r>
        <w:rPr>
          <w:rFonts w:eastAsia="黑體-簡" w:cs="黑體-簡" w:ascii="黑體-簡" w:hAnsi="黑體-簡"/>
        </w:rPr>
        <w:t>10</w:t>
      </w:r>
      <w:r>
        <w:rPr>
          <w:rFonts w:ascii="黑體-簡" w:hAnsi="黑體-簡" w:cs="黑體-簡" w:eastAsia="黑體-簡"/>
        </w:rPr>
        <w:t>圣灵通传的，纯是每个个体所能带给全体的利益。</w:t>
      </w:r>
      <w:r>
        <w:rPr>
          <w:rFonts w:eastAsia="黑體-簡" w:cs="黑體-簡" w:ascii="黑體-簡" w:hAnsi="黑體-簡"/>
        </w:rPr>
        <w:t>11�</w:t>
      </w:r>
      <w:r>
        <w:rPr>
          <w:rFonts w:ascii="黑體-簡" w:hAnsi="黑體-簡" w:cs="黑體-簡" w:eastAsia="黑體-簡"/>
        </w:rPr>
        <w:t>从不索回任何东西，因为�要你拥有它。</w:t>
      </w:r>
      <w:r>
        <w:rPr>
          <w:rFonts w:eastAsia="黑體-簡" w:cs="黑體-簡" w:ascii="黑體-簡" w:hAnsi="黑體-簡"/>
        </w:rPr>
        <w:t>12</w:t>
      </w:r>
      <w:r>
        <w:rPr>
          <w:rFonts w:ascii="黑體-簡" w:hAnsi="黑體-簡" w:cs="黑體-簡" w:eastAsia="黑體-簡"/>
        </w:rPr>
        <w:t>因此，�的教诲是从这一课开始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若要拥有，普施众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这是相当初步的阶段，也是唯一你自己必须先学的一课。</w:t>
      </w:r>
      <w:r>
        <w:rPr>
          <w:rFonts w:eastAsia="黑體-簡" w:cs="黑體-簡" w:ascii="黑體-簡" w:hAnsi="黑體-簡"/>
        </w:rPr>
        <w:t>2</w:t>
      </w:r>
      <w:r>
        <w:rPr>
          <w:rFonts w:ascii="黑體-簡" w:hAnsi="黑體-簡" w:cs="黑體-簡" w:eastAsia="黑體-簡"/>
        </w:rPr>
        <w:t>你甚至无须完全做到这一步，只须将自己转向那个方向就够了。</w:t>
      </w:r>
      <w:r>
        <w:rPr>
          <w:rFonts w:eastAsia="黑體-簡" w:cs="黑體-簡" w:ascii="黑體-簡" w:hAnsi="黑體-簡"/>
        </w:rPr>
        <w:t>3</w:t>
      </w:r>
      <w:r>
        <w:rPr>
          <w:rFonts w:ascii="黑體-簡" w:hAnsi="黑體-簡" w:cs="黑體-簡" w:eastAsia="黑體-簡"/>
        </w:rPr>
        <w:t>当你选择那方向以后，你就已挺身为这一旅程负责了，那是你，也只有你，才能负起的责任。</w:t>
      </w:r>
      <w:r>
        <w:rPr>
          <w:rFonts w:eastAsia="黑體-簡" w:cs="黑體-簡" w:ascii="黑體-簡" w:hAnsi="黑體-簡"/>
        </w:rPr>
        <w:t>4</w:t>
      </w:r>
      <w:r>
        <w:rPr>
          <w:rFonts w:ascii="黑體-簡" w:hAnsi="黑體-簡" w:cs="黑體-簡" w:eastAsia="黑體-簡"/>
        </w:rPr>
        <w:t>这一步表面看来不只没有解决问题，反而使你的冲突更加白热化，因为这是你扭转自己的知见及回归正道的第一步。</w:t>
      </w:r>
      <w:r>
        <w:rPr>
          <w:rFonts w:eastAsia="黑體-簡" w:cs="黑體-簡" w:ascii="黑體-簡" w:hAnsi="黑體-簡"/>
        </w:rPr>
        <w:t>5</w:t>
      </w:r>
      <w:r>
        <w:rPr>
          <w:rFonts w:ascii="黑體-簡" w:hAnsi="黑體-簡" w:cs="黑體-簡" w:eastAsia="黑體-簡"/>
        </w:rPr>
        <w:t>自会与你尚未完全舍弃的颠倒知见相冲突，否则，你就没有扭转方向的必要了。</w:t>
      </w:r>
      <w:r>
        <w:rPr>
          <w:rFonts w:eastAsia="黑體-簡" w:cs="黑體-簡" w:ascii="黑體-簡" w:hAnsi="黑體-簡"/>
        </w:rPr>
        <w:t>6</w:t>
      </w:r>
      <w:r>
        <w:rPr>
          <w:rFonts w:ascii="黑體-簡" w:hAnsi="黑體-簡" w:cs="黑體-簡" w:eastAsia="黑體-簡"/>
        </w:rPr>
        <w:t>有些人会在这一阶段逗留很久，感受到极剧烈的冲突。</w:t>
      </w:r>
      <w:r>
        <w:rPr>
          <w:rFonts w:eastAsia="黑體-簡" w:cs="黑體-簡" w:ascii="黑體-簡" w:hAnsi="黑體-簡"/>
        </w:rPr>
        <w:t>7</w:t>
      </w:r>
      <w:r>
        <w:rPr>
          <w:rFonts w:ascii="黑體-簡" w:hAnsi="黑體-簡" w:cs="黑體-簡" w:eastAsia="黑體-簡"/>
        </w:rPr>
        <w:t>在这关键上，他们最好试着接受这冲突，而不必急于寻求下一步的解决办法。</w:t>
      </w:r>
      <w:r>
        <w:rPr>
          <w:rFonts w:eastAsia="黑體-簡" w:cs="黑體-簡" w:ascii="黑體-簡" w:hAnsi="黑體-簡"/>
        </w:rPr>
        <w:t>8</w:t>
      </w:r>
      <w:r>
        <w:rPr>
          <w:rFonts w:ascii="黑體-簡" w:hAnsi="黑體-簡" w:cs="黑體-簡" w:eastAsia="黑體-簡"/>
        </w:rPr>
        <w:t>只要踏出第一步，援助自会来临。</w:t>
      </w:r>
      <w:r>
        <w:rPr>
          <w:rFonts w:eastAsia="黑體-簡" w:cs="黑體-簡" w:ascii="黑體-簡" w:hAnsi="黑體-簡"/>
        </w:rPr>
        <w:t>9</w:t>
      </w:r>
      <w:r>
        <w:rPr>
          <w:rFonts w:ascii="黑體-簡" w:hAnsi="黑體-簡" w:cs="黑體-簡" w:eastAsia="黑體-簡"/>
        </w:rPr>
        <w:t>他们既已选择了自己无法独自完成的事，从此再也不会孤立无援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 若要平安，在教导平安中学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凡是相信分裂之人</w:t>
      </w:r>
      <w:r>
        <w:rPr>
          <w:rFonts w:eastAsia="黑體-簡" w:cs="黑體-簡" w:ascii="黑體-簡" w:hAnsi="黑體-簡"/>
        </w:rPr>
        <w:t>,</w:t>
      </w:r>
      <w:r>
        <w:rPr>
          <w:rFonts w:ascii="黑體-簡" w:hAnsi="黑體-簡" w:cs="黑體-簡" w:eastAsia="黑體-簡"/>
        </w:rPr>
        <w:t>势必怀有遭人报复及遗弃的基本恐惧。</w:t>
      </w:r>
      <w:r>
        <w:rPr>
          <w:rFonts w:eastAsia="黑體-簡" w:cs="黑體-簡" w:ascii="黑體-簡" w:hAnsi="黑體-簡"/>
        </w:rPr>
        <w:t>2</w:t>
      </w:r>
      <w:r>
        <w:rPr>
          <w:rFonts w:ascii="黑體-簡" w:hAnsi="黑體-簡" w:cs="黑體-簡" w:eastAsia="黑體-簡"/>
        </w:rPr>
        <w:t>他们相信攻击及排斥，那正是他们所见、所教及所学的。</w:t>
      </w:r>
      <w:r>
        <w:rPr>
          <w:rFonts w:eastAsia="黑體-簡" w:cs="黑體-簡" w:ascii="黑體-簡" w:hAnsi="黑體-簡"/>
        </w:rPr>
        <w:t>3</w:t>
      </w:r>
      <w:r>
        <w:rPr>
          <w:rFonts w:ascii="黑體-簡" w:hAnsi="黑體-簡" w:cs="黑體-簡" w:eastAsia="黑體-簡"/>
        </w:rPr>
        <w:t xml:space="preserve">这种疯狂愚昧的观念显然来自决裂及投射的结果。 </w:t>
      </w:r>
      <w:r>
        <w:rPr>
          <w:rFonts w:eastAsia="黑體-簡" w:cs="黑體-簡" w:ascii="黑體-簡" w:hAnsi="黑體-簡"/>
        </w:rPr>
        <w:t>4</w:t>
      </w:r>
      <w:r>
        <w:rPr>
          <w:rFonts w:ascii="黑體-簡" w:hAnsi="黑體-簡" w:cs="黑體-簡" w:eastAsia="黑體-簡"/>
        </w:rPr>
        <w:t>你教别人什么，你就是什么；显然的，你也可能误导别人，因而也误导了自己。</w:t>
      </w:r>
      <w:r>
        <w:rPr>
          <w:rFonts w:eastAsia="黑體-簡" w:cs="黑體-簡" w:ascii="黑體-簡" w:hAnsi="黑體-簡"/>
        </w:rPr>
        <w:t>5</w:t>
      </w:r>
      <w:r>
        <w:rPr>
          <w:rFonts w:ascii="黑體-簡" w:hAnsi="黑體-簡" w:cs="黑體-簡" w:eastAsia="黑體-簡"/>
        </w:rPr>
        <w:t>许多人以为我在攻击他们，实际上我并没有。</w:t>
      </w:r>
      <w:r>
        <w:rPr>
          <w:rFonts w:eastAsia="黑體-簡" w:cs="黑體-簡" w:ascii="黑體-簡" w:hAnsi="黑體-簡"/>
        </w:rPr>
        <w:t>6</w:t>
      </w:r>
      <w:r>
        <w:rPr>
          <w:rFonts w:ascii="黑體-簡" w:hAnsi="黑體-簡" w:cs="黑體-簡" w:eastAsia="黑體-簡"/>
        </w:rPr>
        <w:t>疯狂失常的学徒会学到许多古怪的经验。</w:t>
      </w:r>
      <w:r>
        <w:rPr>
          <w:rFonts w:eastAsia="黑體-簡" w:cs="黑體-簡" w:ascii="黑體-簡" w:hAnsi="黑體-簡"/>
        </w:rPr>
        <w:t>7</w:t>
      </w:r>
      <w:r>
        <w:rPr>
          <w:rFonts w:ascii="黑體-簡" w:hAnsi="黑體-簡" w:cs="黑體-簡" w:eastAsia="黑體-簡"/>
        </w:rPr>
        <w:t xml:space="preserve">你必须认清一点：一个思想体系若不加以分享，就等于是削弱它的力量。 </w:t>
      </w:r>
      <w:r>
        <w:rPr>
          <w:rFonts w:eastAsia="黑體-簡" w:cs="黑體-簡" w:ascii="黑體-簡" w:hAnsi="黑體-簡"/>
        </w:rPr>
        <w:t>8</w:t>
      </w:r>
      <w:r>
        <w:rPr>
          <w:rFonts w:ascii="黑體-簡" w:hAnsi="黑體-簡" w:cs="黑體-簡" w:eastAsia="黑體-簡"/>
        </w:rPr>
        <w:t xml:space="preserve">凡是相信它的人，便会认为这是对他们的攻击。 </w:t>
      </w:r>
      <w:r>
        <w:rPr>
          <w:rFonts w:eastAsia="黑體-簡" w:cs="黑體-簡" w:ascii="黑體-簡" w:hAnsi="黑體-簡"/>
        </w:rPr>
        <w:t>9</w:t>
      </w:r>
      <w:r>
        <w:rPr>
          <w:rFonts w:ascii="黑體-簡" w:hAnsi="黑體-簡" w:cs="黑體-簡" w:eastAsia="黑體-簡"/>
        </w:rPr>
        <w:t>这是因为每一个人都与他的思想体系认同，而每个思想体系都是以你相信自己是什么为核心的。</w:t>
      </w:r>
      <w:r>
        <w:rPr>
          <w:rFonts w:eastAsia="黑體-簡" w:cs="黑體-簡" w:ascii="黑體-簡" w:hAnsi="黑體-簡"/>
        </w:rPr>
        <w:t>10</w:t>
      </w:r>
      <w:r>
        <w:rPr>
          <w:rFonts w:ascii="黑體-簡" w:hAnsi="黑體-簡" w:cs="黑體-簡" w:eastAsia="黑體-簡"/>
        </w:rPr>
        <w:t>如果思想体系的核心是真实的，那么它所延伸出去的，必是真理。</w:t>
      </w:r>
      <w:r>
        <w:rPr>
          <w:rFonts w:eastAsia="黑體-簡" w:cs="黑體-簡" w:ascii="黑體-簡" w:hAnsi="黑體-簡"/>
        </w:rPr>
        <w:t>11</w:t>
      </w:r>
      <w:r>
        <w:rPr>
          <w:rFonts w:ascii="黑體-簡" w:hAnsi="黑體-簡" w:cs="黑體-簡" w:eastAsia="黑體-簡"/>
        </w:rPr>
        <w:t>如果它的核心是一个谎言，那么它所进行的必是一场骗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所有明师都明白，唯有根本的改变才会有持久的效果，可是他们不会由最根本的层次着手。</w:t>
      </w:r>
      <w:r>
        <w:rPr>
          <w:rFonts w:eastAsia="黑體-簡" w:cs="黑體-簡" w:ascii="黑體-簡" w:hAnsi="黑體-簡"/>
        </w:rPr>
        <w:t>2</w:t>
      </w:r>
      <w:r>
        <w:rPr>
          <w:rFonts w:ascii="黑體-簡" w:hAnsi="黑體-簡" w:cs="黑體-簡" w:eastAsia="黑體-簡"/>
        </w:rPr>
        <w:t>他们的首要目标，是加强他们改变的动机。</w:t>
      </w:r>
      <w:r>
        <w:rPr>
          <w:rFonts w:eastAsia="黑體-簡" w:cs="黑體-簡" w:ascii="黑體-簡" w:hAnsi="黑體-簡"/>
        </w:rPr>
        <w:t>3</w:t>
      </w:r>
      <w:r>
        <w:rPr>
          <w:rFonts w:ascii="黑體-簡" w:hAnsi="黑體-簡" w:cs="黑體-簡" w:eastAsia="黑體-簡"/>
        </w:rPr>
        <w:t>这也是他们最终的目的。</w:t>
      </w:r>
      <w:r>
        <w:rPr>
          <w:rFonts w:eastAsia="黑體-簡" w:cs="黑體-簡" w:ascii="黑體-簡" w:hAnsi="黑體-簡"/>
        </w:rPr>
        <w:t>4</w:t>
      </w:r>
      <w:r>
        <w:rPr>
          <w:rFonts w:ascii="黑體-簡" w:hAnsi="黑體-簡" w:cs="黑體-簡" w:eastAsia="黑體-簡"/>
        </w:rPr>
        <w:t>为了确保改变，老师只须增强学徒改变的动机。</w:t>
      </w:r>
      <w:r>
        <w:rPr>
          <w:rFonts w:eastAsia="黑體-簡" w:cs="黑體-簡" w:ascii="黑體-簡" w:hAnsi="黑體-簡"/>
        </w:rPr>
        <w:t>5</w:t>
      </w:r>
      <w:r>
        <w:rPr>
          <w:rFonts w:ascii="黑體-簡" w:hAnsi="黑體-簡" w:cs="黑體-簡" w:eastAsia="黑體-簡"/>
        </w:rPr>
        <w:t>改变动机，等于改变心灵，必将导致根本的改变，因为心灵属于最根本的层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扭转或化解的过程，第一步就是化解</w:t>
      </w:r>
      <w:r>
        <w:rPr>
          <w:rFonts w:eastAsia="黑體-簡" w:cs="黑體-簡" w:ascii="黑體-簡" w:hAnsi="黑體-簡"/>
        </w:rPr>
        <w:t>"</w:t>
      </w:r>
      <w:r>
        <w:rPr>
          <w:rFonts w:ascii="黑體-簡" w:hAnsi="黑體-簡" w:cs="黑體-簡" w:eastAsia="黑體-簡"/>
        </w:rPr>
        <w:t>有所得</w:t>
      </w:r>
      <w:r>
        <w:rPr>
          <w:rFonts w:eastAsia="黑體-簡" w:cs="黑體-簡" w:ascii="黑體-簡" w:hAnsi="黑體-簡"/>
        </w:rPr>
        <w:t>"</w:t>
      </w:r>
      <w:r>
        <w:rPr>
          <w:rFonts w:ascii="黑體-簡" w:hAnsi="黑體-簡" w:cs="黑體-簡" w:eastAsia="黑體-簡"/>
        </w:rPr>
        <w:t xml:space="preserve">的概念。 </w:t>
      </w:r>
      <w:r>
        <w:rPr>
          <w:rFonts w:eastAsia="黑體-簡" w:cs="黑體-簡" w:ascii="黑體-簡" w:hAnsi="黑體-簡"/>
        </w:rPr>
        <w:t>2</w:t>
      </w:r>
      <w:r>
        <w:rPr>
          <w:rFonts w:ascii="黑體-簡" w:hAnsi="黑體-簡" w:cs="黑體-簡" w:eastAsia="黑體-簡"/>
        </w:rPr>
        <w:t>因此，圣灵的第一课即是</w:t>
      </w:r>
      <w:r>
        <w:rPr>
          <w:rFonts w:eastAsia="黑體-簡" w:cs="黑體-簡" w:ascii="黑體-簡" w:hAnsi="黑體-簡"/>
        </w:rPr>
        <w:t>,"</w:t>
      </w:r>
      <w:r>
        <w:rPr>
          <w:rFonts w:ascii="黑體-簡" w:hAnsi="黑體-簡" w:cs="黑體-簡" w:eastAsia="黑體-簡"/>
        </w:rPr>
        <w:t>若要拥有，普施众生</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3</w:t>
      </w:r>
      <w:r>
        <w:rPr>
          <w:rFonts w:ascii="黑體-簡" w:hAnsi="黑體-簡" w:cs="黑體-簡" w:eastAsia="黑體-簡"/>
        </w:rPr>
        <w:t xml:space="preserve">我说过，这暂时会使冲突更加白热化，现在我们可以进一步加以说明。 </w:t>
      </w:r>
      <w:r>
        <w:rPr>
          <w:rFonts w:eastAsia="黑體-簡" w:cs="黑體-簡" w:ascii="黑體-簡" w:hAnsi="黑體-簡"/>
        </w:rPr>
        <w:t>4</w:t>
      </w:r>
      <w:r>
        <w:rPr>
          <w:rFonts w:ascii="黑體-簡" w:hAnsi="黑體-簡" w:cs="黑體-簡" w:eastAsia="黑體-簡"/>
        </w:rPr>
        <w:t>在此阶段，人尚未认清拥有与实存的等同性。</w:t>
      </w:r>
      <w:r>
        <w:rPr>
          <w:rFonts w:eastAsia="黑體-簡" w:cs="黑體-簡" w:ascii="黑體-簡" w:hAnsi="黑體-簡"/>
        </w:rPr>
        <w:t>5</w:t>
      </w:r>
      <w:r>
        <w:rPr>
          <w:rFonts w:ascii="黑體-簡" w:hAnsi="黑體-簡" w:cs="黑體-簡" w:eastAsia="黑體-簡"/>
        </w:rPr>
        <w:t>没有这层认识，拥有和给予看来好似对立的。</w:t>
      </w:r>
      <w:r>
        <w:rPr>
          <w:rFonts w:eastAsia="黑體-簡" w:cs="黑體-簡" w:ascii="黑體-簡" w:hAnsi="黑體-簡"/>
        </w:rPr>
        <w:t>6</w:t>
      </w:r>
      <w:r>
        <w:rPr>
          <w:rFonts w:ascii="黑體-簡" w:hAnsi="黑體-簡" w:cs="黑體-簡" w:eastAsia="黑體-簡"/>
        </w:rPr>
        <w:t>使得第一课显得相当矛盾，这是因为尚在学习的心灵本身还是矛盾的。</w:t>
      </w:r>
      <w:r>
        <w:rPr>
          <w:rFonts w:eastAsia="黑體-簡" w:cs="黑體-簡" w:ascii="黑體-簡" w:hAnsi="黑體-簡"/>
        </w:rPr>
        <w:t>7</w:t>
      </w:r>
      <w:r>
        <w:rPr>
          <w:rFonts w:ascii="黑體-簡" w:hAnsi="黑體-簡" w:cs="黑體-簡" w:eastAsia="黑體-簡"/>
        </w:rPr>
        <w:t>这表示学习动机一产生矛盾，就很难贯彻始终地学习这个课程。</w:t>
      </w:r>
      <w:r>
        <w:rPr>
          <w:rFonts w:eastAsia="黑體-簡" w:cs="黑體-簡" w:ascii="黑體-簡" w:hAnsi="黑體-簡"/>
        </w:rPr>
        <w:t>8</w:t>
      </w:r>
      <w:r>
        <w:rPr>
          <w:rFonts w:ascii="黑體-簡" w:hAnsi="黑體-簡" w:cs="黑體-簡" w:eastAsia="黑體-簡"/>
        </w:rPr>
        <w:t>何况，学徒心中会把自己的矛盾投射出去，使人无法认出他人心灵的一贯性，进而怀疑他人的动机。</w:t>
      </w:r>
      <w:r>
        <w:rPr>
          <w:rFonts w:eastAsia="黑體-簡" w:cs="黑體-簡" w:ascii="黑體-簡" w:hAnsi="黑體-簡"/>
        </w:rPr>
        <w:t>9</w:t>
      </w:r>
      <w:r>
        <w:rPr>
          <w:rFonts w:ascii="黑體-簡" w:hAnsi="黑體-簡" w:cs="黑體-簡" w:eastAsia="黑體-簡"/>
        </w:rPr>
        <w:t>从多方面来看，第一课也是最难学的一课，真正的原因即在于此。</w:t>
      </w:r>
      <w:r>
        <w:rPr>
          <w:rFonts w:eastAsia="黑體-簡" w:cs="黑體-簡" w:ascii="黑體-簡" w:hAnsi="黑體-簡"/>
        </w:rPr>
        <w:t>10</w:t>
      </w:r>
      <w:r>
        <w:rPr>
          <w:rFonts w:ascii="黑體-簡" w:hAnsi="黑體-簡" w:cs="黑體-簡" w:eastAsia="黑體-簡"/>
        </w:rPr>
        <w:t>虽然你仍强烈地意识到内在的小我，并且常常针对他人的小我而反应，你却应学习把它们都看成虚幻不实之物那样去反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一向是非颠倒的小我，自然会把第一课视为疯狂愚昧。 </w:t>
      </w:r>
      <w:r>
        <w:rPr>
          <w:rFonts w:eastAsia="黑體-簡" w:cs="黑體-簡" w:ascii="黑體-簡" w:hAnsi="黑體-簡"/>
        </w:rPr>
        <w:t>2</w:t>
      </w:r>
      <w:r>
        <w:rPr>
          <w:rFonts w:ascii="黑體-簡" w:hAnsi="黑體-簡" w:cs="黑體-簡" w:eastAsia="黑體-簡"/>
        </w:rPr>
        <w:t>事实上， 这是它唯一的选择，若不如此，它便只能视自己是疯狂失常的，这令它更难接受。</w:t>
      </w:r>
      <w:r>
        <w:rPr>
          <w:rFonts w:eastAsia="黑體-簡" w:cs="黑體-簡" w:ascii="黑體-簡" w:hAnsi="黑體-簡"/>
        </w:rPr>
        <w:t>3</w:t>
      </w:r>
      <w:r>
        <w:rPr>
          <w:rFonts w:ascii="黑體-簡" w:hAnsi="黑體-簡" w:cs="黑體-簡" w:eastAsia="黑體-簡"/>
        </w:rPr>
        <w:t>小我的判断，一向被它的存在本质所限，此刻亦然。</w:t>
      </w:r>
      <w:r>
        <w:rPr>
          <w:rFonts w:eastAsia="黑體-簡" w:cs="黑體-簡" w:ascii="黑體-簡" w:hAnsi="黑體-簡"/>
        </w:rPr>
        <w:t>4</w:t>
      </w:r>
      <w:r>
        <w:rPr>
          <w:rFonts w:ascii="黑體-簡" w:hAnsi="黑體-簡" w:cs="黑體-簡" w:eastAsia="黑體-簡"/>
        </w:rPr>
        <w:t>思想者的心灵一旦改变了，便会带来根本的改变。</w:t>
      </w:r>
      <w:r>
        <w:rPr>
          <w:rFonts w:eastAsia="黑體-簡" w:cs="黑體-簡" w:ascii="黑體-簡" w:hAnsi="黑體-簡"/>
        </w:rPr>
        <w:t>5</w:t>
      </w:r>
      <w:r>
        <w:rPr>
          <w:rFonts w:ascii="黑體-簡" w:hAnsi="黑體-簡" w:cs="黑體-簡" w:eastAsia="黑體-簡"/>
        </w:rPr>
        <w:t>这时，圣灵的声音便会愈加清晰，使学徒不可能听不到。</w:t>
      </w:r>
      <w:r>
        <w:rPr>
          <w:rFonts w:eastAsia="黑體-簡" w:cs="黑體-簡" w:ascii="黑體-簡" w:hAnsi="黑體-簡"/>
        </w:rPr>
        <w:t>6</w:t>
      </w:r>
      <w:r>
        <w:rPr>
          <w:rFonts w:ascii="黑體-簡" w:hAnsi="黑體-簡" w:cs="黑體-簡" w:eastAsia="黑體-簡"/>
        </w:rPr>
        <w:t>于是，有段时间他会接收到矛盾的信息，并同时接受二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解决这两种相反的思想体系的冲突之道，显然就是选择其一，放弃另一个。 </w:t>
      </w:r>
      <w:r>
        <w:rPr>
          <w:rFonts w:eastAsia="黑體-簡" w:cs="黑體-簡" w:ascii="黑體-簡" w:hAnsi="黑體-簡"/>
        </w:rPr>
        <w:t xml:space="preserve">2 </w:t>
      </w:r>
      <w:r>
        <w:rPr>
          <w:rFonts w:ascii="黑體-簡" w:hAnsi="黑體-簡" w:cs="黑體-簡" w:eastAsia="黑體-簡"/>
        </w:rPr>
        <w:t>如果你与自己的思想体系认同（你不能不与它认同），如果你接受这两个完全相背的思想体系，你的心灵是不可能平安的。</w:t>
      </w:r>
      <w:r>
        <w:rPr>
          <w:rFonts w:eastAsia="黑體-簡" w:cs="黑體-簡" w:ascii="黑體-簡" w:hAnsi="黑體-簡"/>
        </w:rPr>
        <w:t>3</w:t>
      </w:r>
      <w:r>
        <w:rPr>
          <w:rFonts w:ascii="黑體-簡" w:hAnsi="黑體-簡" w:cs="黑體-簡" w:eastAsia="黑體-簡"/>
        </w:rPr>
        <w:t>只要你接受二者，你必然会教导这两种思想，那么你不只在传播冲突，同时也学会了冲突。</w:t>
      </w:r>
      <w:r>
        <w:rPr>
          <w:rFonts w:eastAsia="黑體-簡" w:cs="黑體-簡" w:ascii="黑體-簡" w:hAnsi="黑體-簡"/>
        </w:rPr>
        <w:t>4</w:t>
      </w:r>
      <w:r>
        <w:rPr>
          <w:rFonts w:ascii="黑體-簡" w:hAnsi="黑體-簡" w:cs="黑體-簡" w:eastAsia="黑體-簡"/>
        </w:rPr>
        <w:t>然而，你确实想要平安，否则你不会向平安的代言人求助的。</w:t>
      </w:r>
      <w:r>
        <w:rPr>
          <w:rFonts w:eastAsia="黑體-簡" w:cs="黑體-簡" w:ascii="黑體-簡" w:hAnsi="黑體-簡"/>
        </w:rPr>
        <w:t>5�</w:t>
      </w:r>
      <w:r>
        <w:rPr>
          <w:rFonts w:ascii="黑體-簡" w:hAnsi="黑體-簡" w:cs="黑體-簡" w:eastAsia="黑體-簡"/>
        </w:rPr>
        <w:t>的课程绝不疯狂，冲突才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健全正常与疯狂失常之间并没有冲突。</w:t>
      </w:r>
      <w:r>
        <w:rPr>
          <w:rFonts w:eastAsia="黑體-簡" w:cs="黑體-簡" w:ascii="黑體-簡" w:hAnsi="黑體-簡"/>
        </w:rPr>
        <w:t>2</w:t>
      </w:r>
      <w:r>
        <w:rPr>
          <w:rFonts w:ascii="黑體-簡" w:hAnsi="黑體-簡" w:cs="黑體-簡" w:eastAsia="黑體-簡"/>
        </w:rPr>
        <w:t>唯有一个是真的，故唯有一个真实存在。</w:t>
      </w:r>
      <w:r>
        <w:rPr>
          <w:rFonts w:eastAsia="黑體-簡" w:cs="黑體-簡" w:ascii="黑體-簡" w:hAnsi="黑體-簡"/>
        </w:rPr>
        <w:t>3</w:t>
      </w:r>
      <w:r>
        <w:rPr>
          <w:rFonts w:ascii="黑體-簡" w:hAnsi="黑體-簡" w:cs="黑體-簡" w:eastAsia="黑體-簡"/>
        </w:rPr>
        <w:t>小我企图说服你，唯有你才能决定哪个声音是真的，可是圣灵却告诉你，真理出自上主的创造，你的决定无法改变它分毫。</w:t>
      </w:r>
      <w:r>
        <w:rPr>
          <w:rFonts w:eastAsia="黑體-簡" w:cs="黑體-簡" w:ascii="黑體-簡" w:hAnsi="黑體-簡"/>
        </w:rPr>
        <w:t>4</w:t>
      </w:r>
      <w:r>
        <w:rPr>
          <w:rFonts w:ascii="黑體-簡" w:hAnsi="黑體-簡" w:cs="黑體-簡" w:eastAsia="黑體-簡"/>
        </w:rPr>
        <w:t>当你逐渐明白圣灵之声那无声无臭的力量，以及�始终完美的恒常不变性，你的心必会恍然大悟，你竟企图化解一个为你而设的永不变更的决定。</w:t>
      </w:r>
      <w:r>
        <w:rPr>
          <w:rFonts w:eastAsia="黑體-簡" w:cs="黑體-簡" w:ascii="黑體-簡" w:hAnsi="黑體-簡"/>
        </w:rPr>
        <w:t>5</w:t>
      </w:r>
      <w:r>
        <w:rPr>
          <w:rFonts w:ascii="黑體-簡" w:hAnsi="黑體-簡" w:cs="黑體-簡" w:eastAsia="黑體-簡"/>
        </w:rPr>
        <w:t>这就是为什么我先前建议你，要不断提醒自己让圣灵代你选择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没有人要求你做出那疯狂失常的决定</w:t>
      </w:r>
      <w:r>
        <w:rPr>
          <w:rFonts w:eastAsia="黑體-簡" w:cs="黑體-簡" w:ascii="黑體-簡" w:hAnsi="黑體-簡"/>
        </w:rPr>
        <w:t>,</w:t>
      </w:r>
      <w:r>
        <w:rPr>
          <w:rFonts w:ascii="黑體-簡" w:hAnsi="黑體-簡" w:cs="黑體-簡" w:eastAsia="黑體-簡"/>
        </w:rPr>
        <w:t>虽然你可能这么想。</w:t>
      </w:r>
      <w:r>
        <w:rPr>
          <w:rFonts w:eastAsia="黑體-簡" w:cs="黑體-簡" w:ascii="黑體-簡" w:hAnsi="黑體-簡"/>
        </w:rPr>
        <w:t>2</w:t>
      </w:r>
      <w:r>
        <w:rPr>
          <w:rFonts w:ascii="黑體-簡" w:hAnsi="黑體-簡" w:cs="黑體-簡" w:eastAsia="黑體-簡"/>
        </w:rPr>
        <w:t>然而，你若相信自己有权决定什么才是上主的造化，那是真的疯狂失常。</w:t>
      </w:r>
      <w:r>
        <w:rPr>
          <w:rFonts w:eastAsia="黑體-簡" w:cs="黑體-簡" w:ascii="黑體-簡" w:hAnsi="黑體-簡"/>
        </w:rPr>
        <w:t>3</w:t>
      </w:r>
      <w:r>
        <w:rPr>
          <w:rFonts w:ascii="黑體-簡" w:hAnsi="黑體-簡" w:cs="黑體-簡" w:eastAsia="黑體-簡"/>
        </w:rPr>
        <w:t>圣灵认得出冲突的真相。</w:t>
      </w:r>
      <w:r>
        <w:rPr>
          <w:rFonts w:eastAsia="黑體-簡" w:cs="黑體-簡" w:ascii="黑體-簡" w:hAnsi="黑體-簡"/>
        </w:rPr>
        <w:t>4</w:t>
      </w:r>
      <w:r>
        <w:rPr>
          <w:rFonts w:ascii="黑體-簡" w:hAnsi="黑體-簡" w:cs="黑體-簡" w:eastAsia="黑體-簡"/>
        </w:rPr>
        <w:t>故�的第二课便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若要平安，在教导平安中学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这仍属初学的阶段， 因为你尚无法将拥有与实存之间等同视之。</w:t>
      </w:r>
      <w:r>
        <w:rPr>
          <w:rFonts w:eastAsia="黑體-簡" w:cs="黑體-簡" w:ascii="黑體-簡" w:hAnsi="黑體-簡"/>
        </w:rPr>
        <w:t>2</w:t>
      </w:r>
      <w:r>
        <w:rPr>
          <w:rFonts w:ascii="黑體-簡" w:hAnsi="黑體-簡" w:cs="黑體-簡" w:eastAsia="黑體-簡"/>
        </w:rPr>
        <w:t>不论如何，它比第一步要深多了，第一步实际上只能算是扭转思想的起步而已。</w:t>
      </w:r>
      <w:r>
        <w:rPr>
          <w:rFonts w:eastAsia="黑體-簡" w:cs="黑體-簡" w:ascii="黑體-簡" w:hAnsi="黑體-簡"/>
        </w:rPr>
        <w:t>3</w:t>
      </w:r>
      <w:r>
        <w:rPr>
          <w:rFonts w:ascii="黑體-簡" w:hAnsi="黑體-簡" w:cs="黑體-簡" w:eastAsia="黑體-簡"/>
        </w:rPr>
        <w:t>第二步则是积极肯定你所要的东西。</w:t>
      </w:r>
      <w:r>
        <w:rPr>
          <w:rFonts w:eastAsia="黑體-簡" w:cs="黑體-簡" w:ascii="黑體-簡" w:hAnsi="黑體-簡"/>
        </w:rPr>
        <w:t>4</w:t>
      </w:r>
      <w:r>
        <w:rPr>
          <w:rFonts w:ascii="黑體-簡" w:hAnsi="黑體-簡" w:cs="黑體-簡" w:eastAsia="黑體-簡"/>
        </w:rPr>
        <w:t>这应是摆脱冲突的一步，因为它显示了你已考虑过几种可能，且已选择了一种你比较喜欢的。</w:t>
      </w:r>
      <w:r>
        <w:rPr>
          <w:rFonts w:eastAsia="黑體-簡" w:cs="黑體-簡" w:ascii="黑體-簡" w:hAnsi="黑體-簡"/>
        </w:rPr>
        <w:t>5</w:t>
      </w:r>
      <w:r>
        <w:rPr>
          <w:rFonts w:ascii="黑體-簡" w:hAnsi="黑體-簡" w:cs="黑體-簡" w:eastAsia="黑體-簡"/>
        </w:rPr>
        <w:t>然而，</w:t>
      </w:r>
      <w:r>
        <w:rPr>
          <w:rFonts w:eastAsia="黑體-簡" w:cs="黑體-簡" w:ascii="黑體-簡" w:hAnsi="黑體-簡"/>
        </w:rPr>
        <w:t>"</w:t>
      </w:r>
      <w:r>
        <w:rPr>
          <w:rFonts w:ascii="黑體-簡" w:hAnsi="黑體-簡" w:cs="黑體-簡" w:eastAsia="黑體-簡"/>
        </w:rPr>
        <w:t>比较喜欢</w:t>
      </w:r>
      <w:r>
        <w:rPr>
          <w:rFonts w:eastAsia="黑體-簡" w:cs="黑體-簡" w:ascii="黑體-簡" w:hAnsi="黑體-簡"/>
        </w:rPr>
        <w:t>"</w:t>
      </w:r>
      <w:r>
        <w:rPr>
          <w:rFonts w:ascii="黑體-簡" w:hAnsi="黑體-簡" w:cs="黑體-簡" w:eastAsia="黑體-簡"/>
        </w:rPr>
        <w:t>这说法影射出这喜欢仍有程度的不同。</w:t>
      </w:r>
      <w:r>
        <w:rPr>
          <w:rFonts w:eastAsia="黑體-簡" w:cs="黑體-簡" w:ascii="黑體-簡" w:hAnsi="黑體-簡"/>
        </w:rPr>
        <w:t>6</w:t>
      </w:r>
      <w:r>
        <w:rPr>
          <w:rFonts w:ascii="黑體-簡" w:hAnsi="黑體-簡" w:cs="黑體-簡" w:eastAsia="黑體-簡"/>
        </w:rPr>
        <w:t>由此可知，这一步虽是终极决定不可缺的一环，但显然不是最后一步。</w:t>
      </w:r>
      <w:r>
        <w:rPr>
          <w:rFonts w:eastAsia="黑體-簡" w:cs="黑體-簡" w:ascii="黑體-簡" w:hAnsi="黑體-簡"/>
        </w:rPr>
        <w:t>7</w:t>
      </w:r>
      <w:r>
        <w:rPr>
          <w:rFonts w:ascii="黑體-簡" w:hAnsi="黑體-簡" w:cs="黑體-簡" w:eastAsia="黑體-簡"/>
        </w:rPr>
        <w:t>你尚未接受奇迹中没有难易之分的观念，凡是全心想要的东西，不会难以得到的。</w:t>
      </w:r>
      <w:r>
        <w:rPr>
          <w:rFonts w:eastAsia="黑體-簡" w:cs="黑體-簡" w:ascii="黑體-簡" w:hAnsi="黑體-簡"/>
        </w:rPr>
        <w:t>8</w:t>
      </w:r>
      <w:r>
        <w:rPr>
          <w:rFonts w:ascii="黑體-簡" w:hAnsi="黑體-簡" w:cs="黑體-簡" w:eastAsia="黑體-簡"/>
        </w:rPr>
        <w:t>全心想要就是创造，上主既已把你造成如创造者一般，创造对你应该不难才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如此看来，第二步虽是迈向上主之真知的统合知见，它仍不出知见的领域。</w:t>
      </w:r>
      <w:r>
        <w:rPr>
          <w:rFonts w:eastAsia="黑體-簡" w:cs="黑體-簡" w:ascii="黑體-簡" w:hAnsi="黑體-簡"/>
        </w:rPr>
        <w:t>2</w:t>
      </w:r>
      <w:r>
        <w:rPr>
          <w:rFonts w:ascii="黑體-簡" w:hAnsi="黑體-簡" w:cs="黑體-簡" w:eastAsia="黑體-簡"/>
        </w:rPr>
        <w:t>当你踏出这一步，并坚守这一方向，你便会被推进你思想体系的核心，在那儿将会发生根本性的改变。</w:t>
      </w:r>
      <w:r>
        <w:rPr>
          <w:rFonts w:eastAsia="黑體-簡" w:cs="黑體-簡" w:ascii="黑體-簡" w:hAnsi="黑體-簡"/>
        </w:rPr>
        <w:t>3</w:t>
      </w:r>
      <w:r>
        <w:rPr>
          <w:rFonts w:ascii="黑體-簡" w:hAnsi="黑體-簡" w:cs="黑體-簡" w:eastAsia="黑體-簡"/>
        </w:rPr>
        <w:t>第二步的进展是时断时续的，但第二步会比第一步轻松得多，因为它只是顺水推舟而已。</w:t>
      </w:r>
      <w:r>
        <w:rPr>
          <w:rFonts w:eastAsia="黑體-簡" w:cs="黑體-簡" w:ascii="黑體-簡" w:hAnsi="黑體-簡"/>
        </w:rPr>
        <w:t>4</w:t>
      </w:r>
      <w:r>
        <w:rPr>
          <w:rFonts w:ascii="黑體-簡" w:hAnsi="黑體-簡" w:cs="黑體-簡" w:eastAsia="黑體-簡"/>
        </w:rPr>
        <w:t>当你有了水到渠成的体验，就已显示，你愈来愈深刻地意识到圣灵会引导你前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 只为上主及其天国而警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以前说过，圣灵富有评估能力，�必须如此。</w:t>
      </w:r>
      <w:r>
        <w:rPr>
          <w:rFonts w:eastAsia="黑體-簡" w:cs="黑體-簡" w:ascii="黑體-簡" w:hAnsi="黑體-簡"/>
        </w:rPr>
        <w:t>2�</w:t>
      </w:r>
      <w:r>
        <w:rPr>
          <w:rFonts w:ascii="黑體-簡" w:hAnsi="黑體-簡" w:cs="黑體-簡" w:eastAsia="黑體-簡"/>
        </w:rPr>
        <w:t>为你的心灵分辨出真假虚实，并教你透过上主置于你内的光明，来判断你内心所接纳的每个意念。</w:t>
      </w:r>
      <w:r>
        <w:rPr>
          <w:rFonts w:eastAsia="黑體-簡" w:cs="黑體-簡" w:ascii="黑體-簡" w:hAnsi="黑體-簡"/>
        </w:rPr>
        <w:t>3</w:t>
      </w:r>
      <w:r>
        <w:rPr>
          <w:rFonts w:ascii="黑體-簡" w:hAnsi="黑體-簡" w:cs="黑體-簡" w:eastAsia="黑體-簡"/>
        </w:rPr>
        <w:t xml:space="preserve">凡是与此光明一致的，�便保存下来，以巩固你内的天国。 </w:t>
      </w:r>
      <w:r>
        <w:rPr>
          <w:rFonts w:eastAsia="黑體-簡" w:cs="黑體-簡" w:ascii="黑體-簡" w:hAnsi="黑體-簡"/>
        </w:rPr>
        <w:t>4</w:t>
      </w:r>
      <w:r>
        <w:rPr>
          <w:rFonts w:ascii="黑體-簡" w:hAnsi="黑體-簡" w:cs="黑體-簡" w:eastAsia="黑體-簡"/>
        </w:rPr>
        <w:t>与此光明部分相符的， �也予以接受， 加以净化。</w:t>
      </w:r>
      <w:r>
        <w:rPr>
          <w:rFonts w:eastAsia="黑體-簡" w:cs="黑體-簡" w:ascii="黑體-簡" w:hAnsi="黑體-簡"/>
        </w:rPr>
        <w:t>5</w:t>
      </w:r>
      <w:r>
        <w:rPr>
          <w:rFonts w:ascii="黑體-簡" w:hAnsi="黑體-簡" w:cs="黑體-簡" w:eastAsia="黑體-簡"/>
        </w:rPr>
        <w:t>与此完全不合的，�便抵制、拒绝。</w:t>
      </w:r>
      <w:r>
        <w:rPr>
          <w:rFonts w:eastAsia="黑體-簡" w:cs="黑體-簡" w:ascii="黑體-簡" w:hAnsi="黑體-簡"/>
        </w:rPr>
        <w:t>6</w:t>
      </w:r>
      <w:r>
        <w:rPr>
          <w:rFonts w:ascii="黑體-簡" w:hAnsi="黑體-簡" w:cs="黑體-簡" w:eastAsia="黑體-簡"/>
        </w:rPr>
        <w:t>如此，�才能维系天国内完美的一致与完美的统一。</w:t>
      </w:r>
      <w:r>
        <w:rPr>
          <w:rFonts w:eastAsia="黑體-簡" w:cs="黑體-簡" w:ascii="黑體-簡" w:hAnsi="黑體-簡"/>
        </w:rPr>
        <w:t>7</w:t>
      </w:r>
      <w:r>
        <w:rPr>
          <w:rFonts w:ascii="黑體-簡" w:hAnsi="黑體-簡" w:cs="黑體-簡" w:eastAsia="黑體-簡"/>
        </w:rPr>
        <w:t>然而，记住，圣灵所拒绝的，小我会接收下来。</w:t>
      </w:r>
      <w:r>
        <w:rPr>
          <w:rFonts w:eastAsia="黑體-簡" w:cs="黑體-簡" w:ascii="黑體-簡" w:hAnsi="黑體-簡"/>
        </w:rPr>
        <w:t>8</w:t>
      </w:r>
      <w:r>
        <w:rPr>
          <w:rFonts w:ascii="黑體-簡" w:hAnsi="黑體-簡" w:cs="黑體-簡" w:eastAsia="黑體-簡"/>
        </w:rPr>
        <w:t>这是因为他们对你实相的看法基本上是分歧的，因此对每一件事的看法，基本上也都是分歧的。</w:t>
      </w:r>
      <w:r>
        <w:rPr>
          <w:rFonts w:eastAsia="黑體-簡" w:cs="黑體-簡" w:ascii="黑體-簡" w:hAnsi="黑體-簡"/>
        </w:rPr>
        <w:t>9</w:t>
      </w:r>
      <w:r>
        <w:rPr>
          <w:rFonts w:ascii="黑體-簡" w:hAnsi="黑體-簡" w:cs="黑體-簡" w:eastAsia="黑體-簡"/>
        </w:rPr>
        <w:t>小我在这关键问题上的信念莫衷一是，故会激发各种不同的情绪。</w:t>
      </w:r>
      <w:r>
        <w:rPr>
          <w:rFonts w:eastAsia="黑體-簡" w:cs="黑體-簡" w:ascii="黑體-簡" w:hAnsi="黑體-簡"/>
        </w:rPr>
        <w:t>10</w:t>
      </w:r>
      <w:r>
        <w:rPr>
          <w:rFonts w:ascii="黑體-簡" w:hAnsi="黑體-簡" w:cs="黑體-簡" w:eastAsia="黑體-簡"/>
        </w:rPr>
        <w:t>圣灵在这一点上绝不会起伏不定，�只会带给人喜悦的心情。</w:t>
      </w:r>
      <w:r>
        <w:rPr>
          <w:rFonts w:eastAsia="黑體-簡" w:cs="黑體-簡" w:ascii="黑體-簡" w:hAnsi="黑體-簡"/>
        </w:rPr>
        <w:t>11</w:t>
      </w:r>
      <w:r>
        <w:rPr>
          <w:rFonts w:ascii="黑體-簡" w:hAnsi="黑體-簡" w:cs="黑體-簡" w:eastAsia="黑體-簡"/>
        </w:rPr>
        <w:t>为了保护你的心情，�会拒绝所有妨碍喜悦之事，因此只有�能使你全然喜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灵从不教你去判断别人，因为�不要你由于误导别人而误导了自己。</w:t>
      </w:r>
      <w:r>
        <w:rPr>
          <w:rFonts w:eastAsia="黑體-簡" w:cs="黑體-簡" w:ascii="黑體-簡" w:hAnsi="黑體-簡"/>
        </w:rPr>
        <w:t>2</w:t>
      </w:r>
      <w:r>
        <w:rPr>
          <w:rFonts w:ascii="黑體-簡" w:hAnsi="黑體-簡" w:cs="黑體-簡" w:eastAsia="黑體-簡"/>
        </w:rPr>
        <w:t>如果�任你在你本应学习避免的事上愈陷愈深，那么�就自相矛盾了。</w:t>
      </w:r>
      <w:r>
        <w:rPr>
          <w:rFonts w:eastAsia="黑體-簡" w:cs="黑體-簡" w:ascii="黑體-簡" w:hAnsi="黑體-簡"/>
        </w:rPr>
        <w:t>3</w:t>
      </w:r>
      <w:r>
        <w:rPr>
          <w:rFonts w:ascii="黑體-簡" w:hAnsi="黑體-簡" w:cs="黑體-簡" w:eastAsia="黑體-簡"/>
        </w:rPr>
        <w:t>在思想者的心中，�确实会作判断，但那只是为了统合心灵，使它能够不再靠判断去认知事情。</w:t>
      </w:r>
      <w:r>
        <w:rPr>
          <w:rFonts w:eastAsia="黑體-簡" w:cs="黑體-簡" w:ascii="黑體-簡" w:hAnsi="黑體-簡"/>
        </w:rPr>
        <w:t>4</w:t>
      </w:r>
      <w:r>
        <w:rPr>
          <w:rFonts w:ascii="黑體-簡" w:hAnsi="黑體-簡" w:cs="黑體-簡" w:eastAsia="黑體-簡"/>
        </w:rPr>
        <w:t>这使心灵能够不凭判断而施教，进而学习活出不判断人的境界来。</w:t>
      </w:r>
      <w:r>
        <w:rPr>
          <w:rFonts w:eastAsia="黑體-簡" w:cs="黑體-簡" w:ascii="黑體-簡" w:hAnsi="黑體-簡"/>
        </w:rPr>
        <w:t>5</w:t>
      </w:r>
      <w:r>
        <w:rPr>
          <w:rFonts w:ascii="黑體-簡" w:hAnsi="黑體-簡" w:cs="黑體-簡" w:eastAsia="黑體-簡"/>
        </w:rPr>
        <w:t>化解必须在你心灵中进行，使你不再投射，只会推恩。</w:t>
      </w:r>
      <w:r>
        <w:rPr>
          <w:rFonts w:eastAsia="黑體-簡" w:cs="黑體-簡" w:ascii="黑體-簡" w:hAnsi="黑體-簡"/>
        </w:rPr>
        <w:t>6</w:t>
      </w:r>
      <w:r>
        <w:rPr>
          <w:rFonts w:ascii="黑體-簡" w:hAnsi="黑體-簡" w:cs="黑體-簡" w:eastAsia="黑體-簡"/>
        </w:rPr>
        <w:t>你能万无一失地向外推恩，这是上主亲自制定的事。</w:t>
      </w:r>
      <w:r>
        <w:rPr>
          <w:rFonts w:eastAsia="黑體-簡" w:cs="黑體-簡" w:ascii="黑體-簡" w:hAnsi="黑體-簡"/>
        </w:rPr>
        <w:t>7</w:t>
      </w:r>
      <w:r>
        <w:rPr>
          <w:rFonts w:ascii="黑體-簡" w:hAnsi="黑體-簡" w:cs="黑體-簡" w:eastAsia="黑體-簡"/>
        </w:rPr>
        <w:t>因此，圣灵的第三课即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只为上主及其天国而警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是致力于根本改变最重要的一步。</w:t>
      </w:r>
      <w:r>
        <w:rPr>
          <w:rFonts w:eastAsia="黑體-簡" w:cs="黑體-簡" w:ascii="黑體-簡" w:hAnsi="黑體-簡"/>
        </w:rPr>
        <w:t>2</w:t>
      </w:r>
      <w:r>
        <w:rPr>
          <w:rFonts w:ascii="黑體-簡" w:hAnsi="黑體-簡" w:cs="黑體-簡" w:eastAsia="黑體-簡"/>
        </w:rPr>
        <w:t>然而，它仍含有扭转思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成分，因它暗示，你仍须戒备某些东西。</w:t>
      </w:r>
      <w:r>
        <w:rPr>
          <w:rFonts w:eastAsia="黑體-簡" w:cs="黑體-簡" w:ascii="黑體-簡" w:hAnsi="黑體-簡"/>
        </w:rPr>
        <w:t>3</w:t>
      </w:r>
      <w:r>
        <w:rPr>
          <w:rFonts w:ascii="黑體-簡" w:hAnsi="黑體-簡" w:cs="黑體-簡" w:eastAsia="黑體-簡"/>
        </w:rPr>
        <w:t>比起前面两课，它算是更上一层楼了；第一课只是开始扭转思想，而第二课基本上则是标明你更想要的东西。</w:t>
      </w:r>
      <w:r>
        <w:rPr>
          <w:rFonts w:eastAsia="黑體-簡" w:cs="黑體-簡" w:ascii="黑體-簡" w:hAnsi="黑體-簡"/>
        </w:rPr>
        <w:t>4</w:t>
      </w:r>
      <w:r>
        <w:rPr>
          <w:rFonts w:ascii="黑體-簡" w:hAnsi="黑體-簡" w:cs="黑體-簡" w:eastAsia="黑體-簡"/>
        </w:rPr>
        <w:t>这一步继续第二步，就如第二步是第一步的延续一样；这一步则凸显了想要及不想要之物间的对立。</w:t>
      </w:r>
      <w:r>
        <w:rPr>
          <w:rFonts w:eastAsia="黑體-簡" w:cs="黑體-簡" w:ascii="黑體-簡" w:hAnsi="黑體-簡"/>
        </w:rPr>
        <w:t>5</w:t>
      </w:r>
      <w:r>
        <w:rPr>
          <w:rFonts w:ascii="黑體-簡" w:hAnsi="黑體-簡" w:cs="黑體-簡" w:eastAsia="黑體-簡"/>
        </w:rPr>
        <w:t>使你不得不去做最后的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第一步似乎加剧了冲突，第二步仍会引发某种程度的冲突，而这一步要求你不懈地戒备冲突的发生。</w:t>
      </w:r>
      <w:r>
        <w:rPr>
          <w:rFonts w:eastAsia="黑體-簡" w:cs="黑體-簡" w:ascii="黑體-簡" w:hAnsi="黑體-簡"/>
        </w:rPr>
        <w:t>2</w:t>
      </w:r>
      <w:r>
        <w:rPr>
          <w:rFonts w:ascii="黑體-簡" w:hAnsi="黑體-簡" w:cs="黑體-簡" w:eastAsia="黑體-簡"/>
        </w:rPr>
        <w:t>我已经告诉过你，你该以拥护小我的警觉来防范小我。</w:t>
      </w:r>
      <w:r>
        <w:rPr>
          <w:rFonts w:eastAsia="黑體-簡" w:cs="黑體-簡" w:ascii="黑體-簡" w:hAnsi="黑體-簡"/>
        </w:rPr>
        <w:t>3</w:t>
      </w:r>
      <w:r>
        <w:rPr>
          <w:rFonts w:ascii="黑體-簡" w:hAnsi="黑體-簡" w:cs="黑體-簡" w:eastAsia="黑體-簡"/>
        </w:rPr>
        <w:t>这一课只是告诉你，你不只能够做到，而且必须如此。</w:t>
      </w:r>
      <w:r>
        <w:rPr>
          <w:rFonts w:eastAsia="黑體-簡" w:cs="黑體-簡" w:ascii="黑體-簡" w:hAnsi="黑體-簡"/>
        </w:rPr>
        <w:t>4</w:t>
      </w:r>
      <w:r>
        <w:rPr>
          <w:rFonts w:ascii="黑體-簡" w:hAnsi="黑體-簡" w:cs="黑體-簡" w:eastAsia="黑體-簡"/>
        </w:rPr>
        <w:t xml:space="preserve">它毫不考虑难易的问题，只是清晰地标示出警醒的重要性。 </w:t>
      </w:r>
      <w:r>
        <w:rPr>
          <w:rFonts w:eastAsia="黑體-簡" w:cs="黑體-簡" w:ascii="黑體-簡" w:hAnsi="黑體-簡"/>
        </w:rPr>
        <w:t>5</w:t>
      </w:r>
      <w:r>
        <w:rPr>
          <w:rFonts w:ascii="黑體-簡" w:hAnsi="黑體-簡" w:cs="黑體-簡" w:eastAsia="黑體-簡"/>
        </w:rPr>
        <w:t>这一课斩钉截铁地告诉你，绝无例外可言，但它也不否认，人们常会企图找些例外的借口。</w:t>
      </w:r>
      <w:r>
        <w:rPr>
          <w:rFonts w:eastAsia="黑體-簡" w:cs="黑體-簡" w:ascii="黑體-簡" w:hAnsi="黑體-簡"/>
        </w:rPr>
        <w:t>6</w:t>
      </w:r>
      <w:r>
        <w:rPr>
          <w:rFonts w:ascii="黑體-簡" w:hAnsi="黑體-簡" w:cs="黑體-簡" w:eastAsia="黑體-簡"/>
        </w:rPr>
        <w:t>它无视于你的混乱无序，却要唤出你的恒常不变性。</w:t>
      </w:r>
      <w:r>
        <w:rPr>
          <w:rFonts w:eastAsia="黑體-簡" w:cs="黑體-簡" w:ascii="黑體-簡" w:hAnsi="黑體-簡"/>
        </w:rPr>
        <w:t>7</w:t>
      </w:r>
      <w:r>
        <w:rPr>
          <w:rFonts w:ascii="黑體-簡" w:hAnsi="黑體-簡" w:cs="黑體-簡" w:eastAsia="黑體-簡"/>
        </w:rPr>
        <w:t>然而，混乱无序与恒常不变是无法长久并存的，因为两者相互排斥。</w:t>
      </w:r>
      <w:r>
        <w:rPr>
          <w:rFonts w:eastAsia="黑體-簡" w:cs="黑體-簡" w:ascii="黑體-簡" w:hAnsi="黑體-簡"/>
        </w:rPr>
        <w:t>8</w:t>
      </w:r>
      <w:r>
        <w:rPr>
          <w:rFonts w:ascii="黑體-簡" w:hAnsi="黑體-簡" w:cs="黑體-簡" w:eastAsia="黑體-簡"/>
        </w:rPr>
        <w:t xml:space="preserve">只要你认为还有戒备的必要，就表示你尚未认清两者无法并存的关系，还以为你仍能在两者中任选其一。 </w:t>
      </w:r>
      <w:r>
        <w:rPr>
          <w:rFonts w:eastAsia="黑體-簡" w:cs="黑體-簡" w:ascii="黑體-簡" w:hAnsi="黑體-簡"/>
        </w:rPr>
        <w:t>9</w:t>
      </w:r>
      <w:r>
        <w:rPr>
          <w:rFonts w:ascii="黑體-簡" w:hAnsi="黑體-簡" w:cs="黑體-簡" w:eastAsia="黑體-簡"/>
        </w:rPr>
        <w:t>圣灵会教你该选择什么，最后让你懂得，你根本没有选择的必要。</w:t>
      </w:r>
      <w:r>
        <w:rPr>
          <w:rFonts w:eastAsia="黑體-簡" w:cs="黑體-簡" w:ascii="黑體-簡" w:hAnsi="黑體-簡"/>
        </w:rPr>
        <w:t>10</w:t>
      </w:r>
      <w:r>
        <w:rPr>
          <w:rFonts w:ascii="黑體-簡" w:hAnsi="黑體-簡" w:cs="黑體-簡" w:eastAsia="黑體-簡"/>
        </w:rPr>
        <w:t>使你的心终于由选择层次提升至天国的创造层次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听从圣灵的选择，会将你导向天国。 </w:t>
      </w:r>
      <w:r>
        <w:rPr>
          <w:rFonts w:eastAsia="黑體-簡" w:cs="黑體-簡" w:ascii="黑體-簡" w:hAnsi="黑體-簡"/>
        </w:rPr>
        <w:t>2</w:t>
      </w:r>
      <w:r>
        <w:rPr>
          <w:rFonts w:ascii="黑體-簡" w:hAnsi="黑體-簡" w:cs="黑體-簡" w:eastAsia="黑體-簡"/>
        </w:rPr>
        <w:t>你只能透过真实的你创造，你必须学会忆起自己的实相。</w:t>
      </w:r>
      <w:r>
        <w:rPr>
          <w:rFonts w:eastAsia="黑體-簡" w:cs="黑體-簡" w:ascii="黑體-簡" w:hAnsi="黑體-簡"/>
        </w:rPr>
        <w:t>3</w:t>
      </w:r>
      <w:r>
        <w:rPr>
          <w:rFonts w:ascii="黑體-簡" w:hAnsi="黑體-簡" w:cs="黑體-簡" w:eastAsia="黑體-簡"/>
        </w:rPr>
        <w:t>记忆的方式就藏在第三步中，它综合了前两步的课程，并进一步加以彻底整合。</w:t>
      </w:r>
      <w:r>
        <w:rPr>
          <w:rFonts w:eastAsia="黑體-簡" w:cs="黑體-簡" w:ascii="黑體-簡" w:hAnsi="黑體-簡"/>
        </w:rPr>
        <w:t>4</w:t>
      </w:r>
      <w:r>
        <w:rPr>
          <w:rFonts w:ascii="黑體-簡" w:hAnsi="黑體-簡" w:cs="黑體-簡" w:eastAsia="黑體-簡"/>
        </w:rPr>
        <w:t>如果你让自己的心只保存上主置于你内之物，就等于承认你的心灵在上主造化中的真相。</w:t>
      </w:r>
      <w:r>
        <w:rPr>
          <w:rFonts w:eastAsia="黑體-簡" w:cs="黑體-簡" w:ascii="黑體-簡" w:hAnsi="黑體-簡"/>
        </w:rPr>
        <w:t>5</w:t>
      </w:r>
      <w:r>
        <w:rPr>
          <w:rFonts w:ascii="黑體-簡" w:hAnsi="黑體-簡" w:cs="黑體-簡" w:eastAsia="黑體-簡"/>
        </w:rPr>
        <w:t>换句话说，你接受了它的真相。</w:t>
      </w:r>
      <w:r>
        <w:rPr>
          <w:rFonts w:eastAsia="黑體-簡" w:cs="黑體-簡" w:ascii="黑體-簡" w:hAnsi="黑體-簡"/>
        </w:rPr>
        <w:t>6</w:t>
      </w:r>
      <w:r>
        <w:rPr>
          <w:rFonts w:ascii="黑體-簡" w:hAnsi="黑體-簡" w:cs="黑體-簡" w:eastAsia="黑體-簡"/>
        </w:rPr>
        <w:t>基于它的完整，你等于是在传授平安，因为你信任心灵。</w:t>
      </w:r>
      <w:r>
        <w:rPr>
          <w:rFonts w:eastAsia="黑體-簡" w:cs="黑體-簡" w:ascii="黑體-簡" w:hAnsi="黑體-簡"/>
        </w:rPr>
        <w:t>7</w:t>
      </w:r>
      <w:r>
        <w:rPr>
          <w:rFonts w:ascii="黑體-簡" w:hAnsi="黑體-簡" w:cs="黑體-簡" w:eastAsia="黑體-簡"/>
        </w:rPr>
        <w:t>上主会代你踏上最后一步，可是你需要第三步，让圣灵为你准备迎接上主。</w:t>
      </w:r>
      <w:r>
        <w:rPr>
          <w:rFonts w:eastAsia="黑體-簡" w:cs="黑體-簡" w:ascii="黑體-簡" w:hAnsi="黑體-簡"/>
        </w:rPr>
        <w:t>8�</w:t>
      </w:r>
      <w:r>
        <w:rPr>
          <w:rFonts w:ascii="黑體-簡" w:hAnsi="黑體-簡" w:cs="黑體-簡" w:eastAsia="黑體-簡"/>
        </w:rPr>
        <w:t>的准备就是借着你必须与�共行的那几步的本质，把拥有转译为实存的境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首先，你学到拥有是靠给予，而不是靠获取。</w:t>
      </w:r>
      <w:r>
        <w:rPr>
          <w:rFonts w:eastAsia="黑體-簡" w:cs="黑體-簡" w:ascii="黑體-簡" w:hAnsi="黑體-簡"/>
        </w:rPr>
        <w:t>2</w:t>
      </w:r>
      <w:r>
        <w:rPr>
          <w:rFonts w:ascii="黑體-簡" w:hAnsi="黑體-簡" w:cs="黑體-簡" w:eastAsia="黑體-簡"/>
        </w:rPr>
        <w:t xml:space="preserve">其次，你学到，你教什么，你就学什么，而且明白自己想要学的是平安。 </w:t>
      </w:r>
      <w:r>
        <w:rPr>
          <w:rFonts w:eastAsia="黑體-簡" w:cs="黑體-簡" w:ascii="黑體-簡" w:hAnsi="黑體-簡"/>
        </w:rPr>
        <w:t>3</w:t>
      </w:r>
      <w:r>
        <w:rPr>
          <w:rFonts w:ascii="黑體-簡" w:hAnsi="黑體-簡" w:cs="黑體-簡" w:eastAsia="黑體-簡"/>
        </w:rPr>
        <w:t>这是与天国认同的条件，因为它就是天国的境界。</w:t>
      </w:r>
      <w:r>
        <w:rPr>
          <w:rFonts w:eastAsia="黑體-簡" w:cs="黑體-簡" w:ascii="黑體-簡" w:hAnsi="黑體-簡"/>
        </w:rPr>
        <w:t>4</w:t>
      </w:r>
      <w:r>
        <w:rPr>
          <w:rFonts w:ascii="黑體-簡" w:hAnsi="黑體-簡" w:cs="黑體-簡" w:eastAsia="黑體-簡"/>
        </w:rPr>
        <w:t xml:space="preserve">你一直相信自己存在于天国之外，就是这一信念把你自己摒除于天国之外。 </w:t>
      </w:r>
      <w:r>
        <w:rPr>
          <w:rFonts w:eastAsia="黑體-簡" w:cs="黑體-簡" w:ascii="黑體-簡" w:hAnsi="黑體-簡"/>
        </w:rPr>
        <w:t>5</w:t>
      </w:r>
      <w:r>
        <w:rPr>
          <w:rFonts w:ascii="黑體-簡" w:hAnsi="黑體-簡" w:cs="黑體-簡" w:eastAsia="黑體-簡"/>
        </w:rPr>
        <w:t>因此最重要的，就是让你明白你必须把自己涵摄于内，你唯一需要除去的，就是你不属于天国的那种信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由此可见，第三步对你心灵实是一种保护措施，让你只与核心认同，那核心就是上主为自己立的祭坛。</w:t>
      </w:r>
      <w:r>
        <w:rPr>
          <w:rFonts w:eastAsia="黑體-簡" w:cs="黑體-簡" w:ascii="黑體-簡" w:hAnsi="黑體-簡"/>
        </w:rPr>
        <w:t>2</w:t>
      </w:r>
      <w:r>
        <w:rPr>
          <w:rFonts w:ascii="黑體-簡" w:hAnsi="黑體-簡" w:cs="黑體-簡" w:eastAsia="黑體-簡"/>
        </w:rPr>
        <w:t>祭坛即是信念，但上主与�的造化是超乎信念的，因为他们已超乎问题之上。</w:t>
      </w:r>
      <w:r>
        <w:rPr>
          <w:rFonts w:eastAsia="黑體-簡" w:cs="黑體-簡" w:ascii="黑體-簡" w:hAnsi="黑體-簡"/>
        </w:rPr>
        <w:t>3</w:t>
      </w:r>
      <w:r>
        <w:rPr>
          <w:rFonts w:ascii="黑體-簡" w:hAnsi="黑體-簡" w:cs="黑體-簡" w:eastAsia="黑體-簡"/>
        </w:rPr>
        <w:t>圣灵之声只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代已超乎问题之上的信念发言，为本无问题的实存境界铺路。</w:t>
      </w:r>
      <w:r>
        <w:rPr>
          <w:rFonts w:eastAsia="黑體-簡" w:cs="黑體-簡" w:ascii="黑體-簡" w:hAnsi="黑體-簡"/>
        </w:rPr>
        <w:t>4</w:t>
      </w:r>
      <w:r>
        <w:rPr>
          <w:rFonts w:ascii="黑體-簡" w:hAnsi="黑體-簡" w:cs="黑體-簡" w:eastAsia="黑體-簡"/>
        </w:rPr>
        <w:t>只要你心中对上主及天国的信念仍受疑惑的骚扰，你就无法看清�的圆满境界。</w:t>
      </w:r>
      <w:r>
        <w:rPr>
          <w:rFonts w:eastAsia="黑體-簡" w:cs="黑體-簡" w:ascii="黑體-簡" w:hAnsi="黑體-簡"/>
        </w:rPr>
        <w:t>5</w:t>
      </w:r>
      <w:r>
        <w:rPr>
          <w:rFonts w:ascii="黑體-簡" w:hAnsi="黑體-簡" w:cs="黑體-簡" w:eastAsia="黑體-簡"/>
        </w:rPr>
        <w:t>为此之故，你必须为上主而保持警醒。</w:t>
      </w:r>
      <w:r>
        <w:rPr>
          <w:rFonts w:eastAsia="黑體-簡" w:cs="黑體-簡" w:ascii="黑體-簡" w:hAnsi="黑體-簡"/>
        </w:rPr>
        <w:t>6</w:t>
      </w:r>
      <w:r>
        <w:rPr>
          <w:rFonts w:ascii="黑體-簡" w:hAnsi="黑體-簡" w:cs="黑體-簡" w:eastAsia="黑體-簡"/>
        </w:rPr>
        <w:t>小我对自己的创作绝没有好话说，以致疑虑丛生。</w:t>
      </w:r>
      <w:r>
        <w:rPr>
          <w:rFonts w:eastAsia="黑體-簡" w:cs="黑體-簡" w:ascii="黑體-簡" w:hAnsi="黑體-簡"/>
        </w:rPr>
        <w:t>7</w:t>
      </w:r>
      <w:r>
        <w:rPr>
          <w:rFonts w:ascii="黑體-簡" w:hAnsi="黑體-簡" w:cs="黑體-簡" w:eastAsia="黑體-簡"/>
        </w:rPr>
        <w:t>除非你全心相信，否则你不可能超越信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一视同仁地教导上主儿女整个奥体， 显示你已认出它的完整性，并已懂得它是一个整体。</w:t>
      </w:r>
      <w:r>
        <w:rPr>
          <w:rFonts w:eastAsia="黑體-簡" w:cs="黑體-簡" w:ascii="黑體-簡" w:hAnsi="黑體-簡"/>
        </w:rPr>
        <w:t>2</w:t>
      </w:r>
      <w:r>
        <w:rPr>
          <w:rFonts w:ascii="黑體-簡" w:hAnsi="黑體-簡" w:cs="黑體-簡" w:eastAsia="黑體-簡"/>
        </w:rPr>
        <w:t>现在你必须警觉地护守它在你心中的一体性，因为你一让疑惑侵入，就再也意识不到它的完整性，也就无法传授给别人。</w:t>
      </w:r>
      <w:r>
        <w:rPr>
          <w:rFonts w:eastAsia="黑體-簡" w:cs="黑體-簡" w:ascii="黑體-簡" w:hAnsi="黑體-簡"/>
        </w:rPr>
        <w:t>3</w:t>
      </w:r>
      <w:r>
        <w:rPr>
          <w:rFonts w:ascii="黑體-簡" w:hAnsi="黑體-簡" w:cs="黑體-簡" w:eastAsia="黑體-簡"/>
        </w:rPr>
        <w:t>天国的完整并不靠你的认知而存在，可是你对这完整性的意识却有赖于此种认知。</w:t>
      </w:r>
      <w:r>
        <w:rPr>
          <w:rFonts w:eastAsia="黑體-簡" w:cs="黑體-簡" w:ascii="黑體-簡" w:hAnsi="黑體-簡"/>
        </w:rPr>
        <w:t>4</w:t>
      </w:r>
      <w:r>
        <w:rPr>
          <w:rFonts w:ascii="黑體-簡" w:hAnsi="黑體-簡" w:cs="黑體-簡" w:eastAsia="黑體-簡"/>
        </w:rPr>
        <w:t>需要保护的是你的意识，因为实存之境是无懈可击的。</w:t>
      </w:r>
      <w:r>
        <w:rPr>
          <w:rFonts w:eastAsia="黑體-簡" w:cs="黑體-簡" w:ascii="黑體-簡" w:hAnsi="黑體-簡"/>
        </w:rPr>
        <w:t>5</w:t>
      </w:r>
      <w:r>
        <w:rPr>
          <w:rFonts w:ascii="黑體-簡" w:hAnsi="黑體-簡" w:cs="黑體-簡" w:eastAsia="黑體-簡"/>
        </w:rPr>
        <w:t>只要你还怀疑自己的真相，你便不可能真正意识到实存境界。</w:t>
      </w:r>
      <w:r>
        <w:rPr>
          <w:rFonts w:eastAsia="黑體-簡" w:cs="黑體-簡" w:ascii="黑體-簡" w:hAnsi="黑體-簡"/>
        </w:rPr>
        <w:t>6</w:t>
      </w:r>
      <w:r>
        <w:rPr>
          <w:rFonts w:ascii="黑體-簡" w:hAnsi="黑體-簡" w:cs="黑體-簡" w:eastAsia="黑體-簡"/>
        </w:rPr>
        <w:t>由此可见警醒的重要。</w:t>
      </w:r>
      <w:r>
        <w:rPr>
          <w:rFonts w:eastAsia="黑體-簡" w:cs="黑體-簡" w:ascii="黑體-簡" w:hAnsi="黑體-簡"/>
        </w:rPr>
        <w:t>7</w:t>
      </w:r>
      <w:r>
        <w:rPr>
          <w:rFonts w:ascii="黑體-簡" w:hAnsi="黑體-簡" w:cs="黑體-簡" w:eastAsia="黑體-簡"/>
        </w:rPr>
        <w:t>不要让你的心灵开始怀疑实存境界，否则你便无法知道自己千古不易的真相。</w:t>
      </w:r>
      <w:r>
        <w:rPr>
          <w:rFonts w:eastAsia="黑體-簡" w:cs="黑體-簡" w:ascii="黑體-簡" w:hAnsi="黑體-簡"/>
        </w:rPr>
        <w:t>8</w:t>
      </w:r>
      <w:r>
        <w:rPr>
          <w:rFonts w:ascii="黑體-簡" w:hAnsi="黑體-簡" w:cs="黑體-簡" w:eastAsia="黑體-簡"/>
        </w:rPr>
        <w:t>千古不易是上主对你的恩赐。</w:t>
      </w:r>
      <w:r>
        <w:rPr>
          <w:rFonts w:eastAsia="黑體-簡" w:cs="黑體-簡" w:ascii="黑體-簡" w:hAnsi="黑體-簡"/>
        </w:rPr>
        <w:t>9</w:t>
      </w:r>
      <w:r>
        <w:rPr>
          <w:rFonts w:ascii="黑體-簡" w:hAnsi="黑體-簡" w:cs="黑體-簡" w:eastAsia="黑體-簡"/>
        </w:rPr>
        <w:t>真理无须你的戒备，你只须戒备幻觉的侵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真理是在幻觉之外，因此必在天国之内。</w:t>
      </w:r>
      <w:r>
        <w:rPr>
          <w:rFonts w:eastAsia="黑體-簡" w:cs="黑體-簡" w:ascii="黑體-簡" w:hAnsi="黑體-簡"/>
        </w:rPr>
        <w:t>2</w:t>
      </w:r>
      <w:r>
        <w:rPr>
          <w:rFonts w:ascii="黑體-簡" w:hAnsi="黑體-簡" w:cs="黑體-簡" w:eastAsia="黑體-簡"/>
        </w:rPr>
        <w:t>天国之外的一切都是幻觉。</w:t>
      </w:r>
      <w:r>
        <w:rPr>
          <w:rFonts w:eastAsia="黑體-簡" w:cs="黑體-簡" w:ascii="黑體-簡" w:hAnsi="黑體-簡"/>
        </w:rPr>
        <w:t>3</w:t>
      </w:r>
      <w:r>
        <w:rPr>
          <w:rFonts w:ascii="黑體-簡" w:hAnsi="黑體-簡" w:cs="黑體-簡" w:eastAsia="黑體-簡"/>
        </w:rPr>
        <w:t>当你扬弃真理时，你就会看到自己似在天国之外。</w:t>
      </w:r>
      <w:r>
        <w:rPr>
          <w:rFonts w:eastAsia="黑體-簡" w:cs="黑體-簡" w:ascii="黑體-簡" w:hAnsi="黑體-簡"/>
        </w:rPr>
        <w:t>4</w:t>
      </w:r>
      <w:r>
        <w:rPr>
          <w:rFonts w:ascii="黑體-簡" w:hAnsi="黑體-簡" w:cs="黑體-簡" w:eastAsia="黑體-簡"/>
        </w:rPr>
        <w:t>当你为自己营造出另一个心爱的国度时，天国便不是你心目中唯一的存在了，于是，你某部分的心灵便被挤到天国之外。</w:t>
      </w:r>
      <w:r>
        <w:rPr>
          <w:rFonts w:eastAsia="黑體-簡" w:cs="黑體-簡" w:ascii="黑體-簡" w:hAnsi="黑體-簡"/>
        </w:rPr>
        <w:t>5</w:t>
      </w:r>
      <w:r>
        <w:rPr>
          <w:rFonts w:ascii="黑體-簡" w:hAnsi="黑體-簡" w:cs="黑體-簡" w:eastAsia="黑體-簡"/>
        </w:rPr>
        <w:t>你所营造的一切束缚了你的意志，给你一个有待救治的病态心理。</w:t>
      </w:r>
      <w:r>
        <w:rPr>
          <w:rFonts w:eastAsia="黑體-簡" w:cs="黑體-簡" w:ascii="黑體-簡" w:hAnsi="黑體-簡"/>
        </w:rPr>
        <w:t>6</w:t>
      </w:r>
      <w:r>
        <w:rPr>
          <w:rFonts w:ascii="黑體-簡" w:hAnsi="黑體-簡" w:cs="黑體-簡" w:eastAsia="黑體-簡"/>
        </w:rPr>
        <w:t>若要治愈它，你必须警觉地防范这个疾病。</w:t>
      </w:r>
      <w:r>
        <w:rPr>
          <w:rFonts w:eastAsia="黑體-簡" w:cs="黑體-簡" w:ascii="黑體-簡" w:hAnsi="黑體-簡"/>
        </w:rPr>
        <w:t>7</w:t>
      </w:r>
      <w:r>
        <w:rPr>
          <w:rFonts w:ascii="黑體-簡" w:hAnsi="黑體-簡" w:cs="黑體-簡" w:eastAsia="黑體-簡"/>
        </w:rPr>
        <w:t xml:space="preserve">你的心灵一旦等到救治，就会散发健康的光辉，同时传授出救治之道。 </w:t>
      </w:r>
      <w:r>
        <w:rPr>
          <w:rFonts w:eastAsia="黑體-簡" w:cs="黑體-簡" w:ascii="黑體-簡" w:hAnsi="黑體-簡"/>
        </w:rPr>
        <w:t>8</w:t>
      </w:r>
      <w:r>
        <w:rPr>
          <w:rFonts w:ascii="黑體-簡" w:hAnsi="黑體-簡" w:cs="黑體-簡" w:eastAsia="黑體-簡"/>
        </w:rPr>
        <w:t>如此，便把你造就成像我一般的教师。</w:t>
      </w:r>
      <w:r>
        <w:rPr>
          <w:rFonts w:eastAsia="黑體-簡" w:cs="黑體-簡" w:ascii="黑體-簡" w:hAnsi="黑體-簡"/>
        </w:rPr>
        <w:t>9</w:t>
      </w:r>
      <w:r>
        <w:rPr>
          <w:rFonts w:ascii="黑體-簡" w:hAnsi="黑體-簡" w:cs="黑體-簡" w:eastAsia="黑體-簡"/>
        </w:rPr>
        <w:t>你必须像我一般地警醒才行，凡是决心传播同类事物的人，信念必须一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由是可知，第三步不过说出了你想要相信的事，同时表明你甘心放弃其余的一切。</w:t>
      </w:r>
      <w:r>
        <w:rPr>
          <w:rFonts w:eastAsia="黑體-簡" w:cs="黑體-簡" w:ascii="黑體-簡" w:hAnsi="黑體-簡"/>
        </w:rPr>
        <w:t>2</w:t>
      </w:r>
      <w:r>
        <w:rPr>
          <w:rFonts w:ascii="黑體-簡" w:hAnsi="黑體-簡" w:cs="黑體-簡" w:eastAsia="黑體-簡"/>
        </w:rPr>
        <w:t>只要你跟随圣灵，�会帮你踏上这一步。</w:t>
      </w:r>
      <w:r>
        <w:rPr>
          <w:rFonts w:eastAsia="黑體-簡" w:cs="黑體-簡" w:ascii="黑體-簡" w:hAnsi="黑體-簡"/>
        </w:rPr>
        <w:t>3</w:t>
      </w:r>
      <w:r>
        <w:rPr>
          <w:rFonts w:ascii="黑體-簡" w:hAnsi="黑體-簡" w:cs="黑體-簡" w:eastAsia="黑體-簡"/>
        </w:rPr>
        <w:t>你的警醒乃是你要�引领的标志。</w:t>
      </w:r>
      <w:r>
        <w:rPr>
          <w:rFonts w:eastAsia="黑體-簡" w:cs="黑體-簡" w:ascii="黑體-簡" w:hAnsi="黑體-簡"/>
        </w:rPr>
        <w:t>4</w:t>
      </w:r>
      <w:r>
        <w:rPr>
          <w:rFonts w:ascii="黑體-簡" w:hAnsi="黑體-簡" w:cs="黑體-簡" w:eastAsia="黑體-簡"/>
        </w:rPr>
        <w:t>在你懂得努力原是多余的以前，警醒是需要精力的。</w:t>
      </w:r>
      <w:r>
        <w:rPr>
          <w:rFonts w:eastAsia="黑體-簡" w:cs="黑體-簡" w:ascii="黑體-簡" w:hAnsi="黑體-簡"/>
        </w:rPr>
        <w:t>5</w:t>
      </w:r>
      <w:r>
        <w:rPr>
          <w:rFonts w:ascii="黑體-簡" w:hAnsi="黑體-簡" w:cs="黑體-簡" w:eastAsia="黑體-簡"/>
        </w:rPr>
        <w:t xml:space="preserve">你一向焦心竭虑地维护你所营造的虚幻之物。 </w:t>
      </w:r>
      <w:r>
        <w:rPr>
          <w:rFonts w:eastAsia="黑體-簡" w:cs="黑體-簡" w:ascii="黑體-簡" w:hAnsi="黑體-簡"/>
        </w:rPr>
        <w:t>6</w:t>
      </w:r>
      <w:r>
        <w:rPr>
          <w:rFonts w:ascii="黑體-簡" w:hAnsi="黑體-簡" w:cs="黑體-簡" w:eastAsia="黑體-簡"/>
        </w:rPr>
        <w:t>如今，你必须把你所用的力量倒转过来抵制它。</w:t>
      </w:r>
      <w:r>
        <w:rPr>
          <w:rFonts w:eastAsia="黑體-簡" w:cs="黑體-簡" w:ascii="黑體-簡" w:hAnsi="黑體-簡"/>
        </w:rPr>
        <w:t>7</w:t>
      </w:r>
      <w:r>
        <w:rPr>
          <w:rFonts w:ascii="黑體-簡" w:hAnsi="黑體-簡" w:cs="黑體-簡" w:eastAsia="黑體-簡"/>
        </w:rPr>
        <w:t>唯有如此，才能抵销所需的努力，而唤出你本来拥有而且实存的境界。</w:t>
      </w:r>
      <w:r>
        <w:rPr>
          <w:rFonts w:eastAsia="黑體-簡" w:cs="黑體-簡" w:ascii="黑體-簡" w:hAnsi="黑體-簡"/>
        </w:rPr>
        <w:t>8</w:t>
      </w:r>
      <w:r>
        <w:rPr>
          <w:rFonts w:ascii="黑體-簡" w:hAnsi="黑體-簡" w:cs="黑體-簡" w:eastAsia="黑體-簡"/>
        </w:rPr>
        <w:t>这种领悟是完全不费力的，因为它本来就是真的，无须任何保护。</w:t>
      </w:r>
      <w:r>
        <w:rPr>
          <w:rFonts w:eastAsia="黑體-簡" w:cs="黑體-簡" w:ascii="黑體-簡" w:hAnsi="黑體-簡"/>
        </w:rPr>
        <w:t>9</w:t>
      </w:r>
      <w:r>
        <w:rPr>
          <w:rFonts w:ascii="黑體-簡" w:hAnsi="黑體-簡" w:cs="黑體-簡" w:eastAsia="黑體-簡"/>
        </w:rPr>
        <w:t>它在上主完美的保障下。</w:t>
      </w:r>
      <w:r>
        <w:rPr>
          <w:rFonts w:eastAsia="黑體-簡" w:cs="黑體-簡" w:ascii="黑體-簡" w:hAnsi="黑體-簡"/>
        </w:rPr>
        <w:t>10</w:t>
      </w:r>
      <w:r>
        <w:rPr>
          <w:rFonts w:ascii="黑體-簡" w:hAnsi="黑體-簡" w:cs="黑體-簡" w:eastAsia="黑體-簡"/>
        </w:rPr>
        <w:t>由此可知，这种涵摄性是全面而彻底的，而造化亦是没有止境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七章 天国的恩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最后的一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上主与�的造化之创造力是无止境的， 可是他们之间的关系却不是平等互惠的。 </w:t>
      </w:r>
      <w:r>
        <w:rPr>
          <w:rFonts w:eastAsia="黑體-簡" w:cs="黑體-簡" w:ascii="黑體-簡" w:hAnsi="黑體-簡"/>
        </w:rPr>
        <w:t>2</w:t>
      </w:r>
      <w:r>
        <w:rPr>
          <w:rFonts w:ascii="黑體-簡" w:hAnsi="黑體-簡" w:cs="黑體-簡" w:eastAsia="黑體-簡"/>
        </w:rPr>
        <w:t xml:space="preserve">你能与上主全面交流，就如�与你一般。 </w:t>
      </w:r>
      <w:r>
        <w:rPr>
          <w:rFonts w:eastAsia="黑體-簡" w:cs="黑體-簡" w:ascii="黑體-簡" w:hAnsi="黑體-簡"/>
        </w:rPr>
        <w:t>3</w:t>
      </w:r>
      <w:r>
        <w:rPr>
          <w:rFonts w:ascii="黑體-簡" w:hAnsi="黑體-簡" w:cs="黑體-簡" w:eastAsia="黑體-簡"/>
        </w:rPr>
        <w:t>这是一个持续不断的过程，你也身在其中；由于你身受其惠，它激励你如上主一般创造。</w:t>
      </w:r>
      <w:r>
        <w:rPr>
          <w:rFonts w:eastAsia="黑體-簡" w:cs="黑體-簡" w:ascii="黑體-簡" w:hAnsi="黑體-簡"/>
        </w:rPr>
        <w:t>4</w:t>
      </w:r>
      <w:r>
        <w:rPr>
          <w:rFonts w:ascii="黑體-簡" w:hAnsi="黑體-簡" w:cs="黑體-簡" w:eastAsia="黑體-簡"/>
        </w:rPr>
        <w:t>但在创造之初，你与上主的关系并不是平等互惠的，因为是�创造了你，你却没有创造�。</w:t>
      </w:r>
      <w:r>
        <w:rPr>
          <w:rFonts w:eastAsia="黑體-簡" w:cs="黑體-簡" w:ascii="黑體-簡" w:hAnsi="黑體-簡"/>
        </w:rPr>
        <w:t>5</w:t>
      </w:r>
      <w:r>
        <w:rPr>
          <w:rFonts w:ascii="黑體-簡" w:hAnsi="黑體-簡" w:cs="黑體-簡" w:eastAsia="黑體-簡"/>
        </w:rPr>
        <w:t>我已经告诉过你，只有在这一方面，你的创造能力有别于�的。</w:t>
      </w:r>
      <w:r>
        <w:rPr>
          <w:rFonts w:eastAsia="黑體-簡" w:cs="黑體-簡" w:ascii="黑體-簡" w:hAnsi="黑體-簡"/>
        </w:rPr>
        <w:t>6</w:t>
      </w:r>
      <w:r>
        <w:rPr>
          <w:rFonts w:ascii="黑體-簡" w:hAnsi="黑體-簡" w:cs="黑體-簡" w:eastAsia="黑體-簡"/>
        </w:rPr>
        <w:t>即使在世上，我们不难看到类似的情形。</w:t>
      </w:r>
      <w:r>
        <w:rPr>
          <w:rFonts w:eastAsia="黑體-簡" w:cs="黑體-簡" w:ascii="黑體-簡" w:hAnsi="黑體-簡"/>
        </w:rPr>
        <w:t>7</w:t>
      </w:r>
      <w:r>
        <w:rPr>
          <w:rFonts w:ascii="黑體-簡" w:hAnsi="黑體-簡" w:cs="黑體-簡" w:eastAsia="黑體-簡"/>
        </w:rPr>
        <w:t>父母生孩子，孩子却不能生父母。</w:t>
      </w:r>
      <w:r>
        <w:rPr>
          <w:rFonts w:eastAsia="黑體-簡" w:cs="黑體-簡" w:ascii="黑體-簡" w:hAnsi="黑體-簡"/>
        </w:rPr>
        <w:t>8</w:t>
      </w:r>
      <w:r>
        <w:rPr>
          <w:rFonts w:ascii="黑體-簡" w:hAnsi="黑體-簡" w:cs="黑體-簡" w:eastAsia="黑體-簡"/>
        </w:rPr>
        <w:t>可是他们仍能像父母一般生出自己的孩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如果你创造了上主，�又创造了你，天国就无法借由自身的创造意念而拓展。</w:t>
      </w:r>
      <w:r>
        <w:rPr>
          <w:rFonts w:eastAsia="黑體-簡" w:cs="黑體-簡" w:ascii="黑體-簡" w:hAnsi="黑體-簡"/>
        </w:rPr>
        <w:t>2</w:t>
      </w:r>
      <w:r>
        <w:rPr>
          <w:rFonts w:ascii="黑體-簡" w:hAnsi="黑體-簡" w:cs="黑體-簡" w:eastAsia="黑體-簡"/>
        </w:rPr>
        <w:t>创造便如此被限制了，而你也无法成为上主的创造同工。</w:t>
      </w:r>
      <w:r>
        <w:rPr>
          <w:rFonts w:eastAsia="黑體-簡" w:cs="黑體-簡" w:ascii="黑體-簡" w:hAnsi="黑體-簡"/>
        </w:rPr>
        <w:t>3</w:t>
      </w:r>
      <w:r>
        <w:rPr>
          <w:rFonts w:ascii="黑體-簡" w:hAnsi="黑體-簡" w:cs="黑體-簡" w:eastAsia="黑體-簡"/>
        </w:rPr>
        <w:t>一如上主的创造圣念由�通传至你，你的创造意念也应由你通传至你的创造物。</w:t>
      </w:r>
      <w:r>
        <w:rPr>
          <w:rFonts w:eastAsia="黑體-簡" w:cs="黑體-簡" w:ascii="黑體-簡" w:hAnsi="黑體-簡"/>
        </w:rPr>
        <w:t>4</w:t>
      </w:r>
      <w:r>
        <w:rPr>
          <w:rFonts w:ascii="黑體-簡" w:hAnsi="黑體-簡" w:cs="黑體-簡" w:eastAsia="黑體-簡"/>
        </w:rPr>
        <w:t>一切创造力均需循此途径才能向外推恩。</w:t>
      </w:r>
      <w:r>
        <w:rPr>
          <w:rFonts w:eastAsia="黑體-簡" w:cs="黑體-簡" w:ascii="黑體-簡" w:hAnsi="黑體-簡"/>
        </w:rPr>
        <w:t>5</w:t>
      </w:r>
      <w:r>
        <w:rPr>
          <w:rFonts w:ascii="黑體-簡" w:hAnsi="黑體-簡" w:cs="黑體-簡" w:eastAsia="黑體-簡"/>
        </w:rPr>
        <w:t>上主的成就并非你的，可是你的成就无异于�。</w:t>
      </w:r>
      <w:r>
        <w:rPr>
          <w:rFonts w:eastAsia="黑體-簡" w:cs="黑體-簡" w:ascii="黑體-簡" w:hAnsi="黑體-簡"/>
        </w:rPr>
        <w:t>6�</w:t>
      </w:r>
      <w:r>
        <w:rPr>
          <w:rFonts w:ascii="黑體-簡" w:hAnsi="黑體-簡" w:cs="黑體-簡" w:eastAsia="黑體-簡"/>
        </w:rPr>
        <w:t>创造了上主儿女之奥体，你则加以拓展。</w:t>
      </w:r>
      <w:r>
        <w:rPr>
          <w:rFonts w:eastAsia="黑體-簡" w:cs="黑體-簡" w:ascii="黑體-簡" w:hAnsi="黑體-簡"/>
        </w:rPr>
        <w:t>7</w:t>
      </w:r>
      <w:r>
        <w:rPr>
          <w:rFonts w:ascii="黑體-簡" w:hAnsi="黑體-簡" w:cs="黑體-簡" w:eastAsia="黑體-簡"/>
        </w:rPr>
        <w:t>你虽然不能为天国的创造者增添什么，却有能力为天国增光添色。</w:t>
      </w:r>
      <w:r>
        <w:rPr>
          <w:rFonts w:eastAsia="黑體-簡" w:cs="黑體-簡" w:ascii="黑體-簡" w:hAnsi="黑體-簡"/>
        </w:rPr>
        <w:t>8</w:t>
      </w:r>
      <w:r>
        <w:rPr>
          <w:rFonts w:ascii="黑體-簡" w:hAnsi="黑體-簡" w:cs="黑體-簡" w:eastAsia="黑體-簡"/>
        </w:rPr>
        <w:t>当你只为上主及其天国而警醒时，你就领回了这种能力。</w:t>
      </w:r>
      <w:r>
        <w:rPr>
          <w:rFonts w:eastAsia="黑體-簡" w:cs="黑體-簡" w:ascii="黑體-簡" w:hAnsi="黑體-簡"/>
        </w:rPr>
        <w:t>9</w:t>
      </w:r>
      <w:r>
        <w:rPr>
          <w:rFonts w:ascii="黑體-簡" w:hAnsi="黑體-簡" w:cs="黑體-簡" w:eastAsia="黑體-簡"/>
        </w:rPr>
        <w:t>在你接纳这能力之际，你已学会如何忆起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的创造属于你，且在你内，就如你属于上主，且在�内一样。</w:t>
      </w:r>
      <w:r>
        <w:rPr>
          <w:rFonts w:eastAsia="黑體-簡" w:cs="黑體-簡" w:ascii="黑體-簡" w:hAnsi="黑體-簡"/>
        </w:rPr>
        <w:t>2</w:t>
      </w:r>
      <w:r>
        <w:rPr>
          <w:rFonts w:ascii="黑體-簡" w:hAnsi="黑體-簡" w:cs="黑體-簡" w:eastAsia="黑體-簡"/>
        </w:rPr>
        <w:t>你是上主的一部分，亦如你的子女是上主儿女的一部分一样。</w:t>
      </w:r>
      <w:r>
        <w:rPr>
          <w:rFonts w:eastAsia="黑體-簡" w:cs="黑體-簡" w:ascii="黑體-簡" w:hAnsi="黑體-簡"/>
        </w:rPr>
        <w:t>3</w:t>
      </w:r>
      <w:r>
        <w:rPr>
          <w:rFonts w:ascii="黑體-簡" w:hAnsi="黑體-簡" w:cs="黑體-簡" w:eastAsia="黑體-簡"/>
        </w:rPr>
        <w:t>创造乃是爱。</w:t>
      </w:r>
      <w:r>
        <w:rPr>
          <w:rFonts w:eastAsia="黑體-簡" w:cs="黑體-簡" w:ascii="黑體-簡" w:hAnsi="黑體-簡"/>
        </w:rPr>
        <w:t>4</w:t>
      </w:r>
      <w:r>
        <w:rPr>
          <w:rFonts w:ascii="黑體-簡" w:hAnsi="黑體-簡" w:cs="黑體-簡" w:eastAsia="黑體-簡"/>
        </w:rPr>
        <w:t>爱必然向外推恩，只因没有东西封锁得了它。</w:t>
      </w:r>
      <w:r>
        <w:rPr>
          <w:rFonts w:eastAsia="黑體-簡" w:cs="黑體-簡" w:ascii="黑體-簡" w:hAnsi="黑體-簡"/>
        </w:rPr>
        <w:t>5</w:t>
      </w:r>
      <w:r>
        <w:rPr>
          <w:rFonts w:ascii="黑體-簡" w:hAnsi="黑體-簡" w:cs="黑體-簡" w:eastAsia="黑體-簡"/>
        </w:rPr>
        <w:t>它是无止境的，所以它不会停止。</w:t>
      </w:r>
      <w:r>
        <w:rPr>
          <w:rFonts w:eastAsia="黑體-簡" w:cs="黑體-簡" w:ascii="黑體-簡" w:hAnsi="黑體-簡"/>
        </w:rPr>
        <w:t>6</w:t>
      </w:r>
      <w:r>
        <w:rPr>
          <w:rFonts w:ascii="黑體-簡" w:hAnsi="黑體-簡" w:cs="黑體-簡" w:eastAsia="黑體-簡"/>
        </w:rPr>
        <w:t>永远创造下去，但不是在时间的领域内。</w:t>
      </w:r>
      <w:r>
        <w:rPr>
          <w:rFonts w:eastAsia="黑體-簡" w:cs="黑體-簡" w:ascii="黑體-簡" w:hAnsi="黑體-簡"/>
        </w:rPr>
        <w:t>7</w:t>
      </w:r>
      <w:r>
        <w:rPr>
          <w:rFonts w:ascii="黑體-簡" w:hAnsi="黑體-簡" w:cs="黑體-簡" w:eastAsia="黑體-簡"/>
        </w:rPr>
        <w:t>上主的创造一向如此，因此�一向如此。</w:t>
      </w:r>
      <w:r>
        <w:rPr>
          <w:rFonts w:eastAsia="黑體-簡" w:cs="黑體-簡" w:ascii="黑體-簡" w:hAnsi="黑體-簡"/>
        </w:rPr>
        <w:t>8</w:t>
      </w:r>
      <w:r>
        <w:rPr>
          <w:rFonts w:ascii="黑體-簡" w:hAnsi="黑體-簡" w:cs="黑體-簡" w:eastAsia="黑體-簡"/>
        </w:rPr>
        <w:t>你的创造一向如此，因为你只能像上主一般地创造。</w:t>
      </w:r>
      <w:r>
        <w:rPr>
          <w:rFonts w:eastAsia="黑體-簡" w:cs="黑體-簡" w:ascii="黑體-簡" w:hAnsi="黑體-簡"/>
        </w:rPr>
        <w:t>9</w:t>
      </w:r>
      <w:r>
        <w:rPr>
          <w:rFonts w:ascii="黑體-簡" w:hAnsi="黑體-簡" w:cs="黑體-簡" w:eastAsia="黑體-簡"/>
        </w:rPr>
        <w:t>永恒属于你，因为�已将你造成永恒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从另一方面来讲，小我总是坚持互惠的权利， 因为它的出发点是竞争，而非爱。</w:t>
      </w:r>
      <w:r>
        <w:rPr>
          <w:rFonts w:eastAsia="黑體-簡" w:cs="黑體-簡" w:ascii="黑體-簡" w:hAnsi="黑體-簡"/>
        </w:rPr>
        <w:t>2</w:t>
      </w:r>
      <w:r>
        <w:rPr>
          <w:rFonts w:ascii="黑體-簡" w:hAnsi="黑體-簡" w:cs="黑體-簡" w:eastAsia="黑體-簡"/>
        </w:rPr>
        <w:t>它一向喜欢讨价还价，却不明白，与他人一样，表示没有讲价的余地。</w:t>
      </w:r>
      <w:r>
        <w:rPr>
          <w:rFonts w:eastAsia="黑體-簡" w:cs="黑體-簡" w:ascii="黑體-簡" w:hAnsi="黑體-簡"/>
        </w:rPr>
        <w:t>3</w:t>
      </w:r>
      <w:r>
        <w:rPr>
          <w:rFonts w:ascii="黑體-簡" w:hAnsi="黑體-簡" w:cs="黑體-簡" w:eastAsia="黑體-簡"/>
        </w:rPr>
        <w:t>若想获得，你必须给予，不能讲价。</w:t>
      </w:r>
      <w:r>
        <w:rPr>
          <w:rFonts w:eastAsia="黑體-簡" w:cs="黑體-簡" w:ascii="黑體-簡" w:hAnsi="黑體-簡"/>
        </w:rPr>
        <w:t>4</w:t>
      </w:r>
      <w:r>
        <w:rPr>
          <w:rFonts w:ascii="黑體-簡" w:hAnsi="黑體-簡" w:cs="黑體-簡" w:eastAsia="黑體-簡"/>
        </w:rPr>
        <w:t>讨价还价就是为给予设限，这绝不是上主的旨意。</w:t>
      </w:r>
      <w:r>
        <w:rPr>
          <w:rFonts w:eastAsia="黑體-簡" w:cs="黑體-簡" w:ascii="黑體-簡" w:hAnsi="黑體-簡"/>
        </w:rPr>
        <w:t>5</w:t>
      </w:r>
      <w:r>
        <w:rPr>
          <w:rFonts w:ascii="黑體-簡" w:hAnsi="黑體-簡" w:cs="黑體-簡" w:eastAsia="黑體-簡"/>
        </w:rPr>
        <w:t>与上主同一愿心，即是效法�的创造。</w:t>
      </w:r>
      <w:r>
        <w:rPr>
          <w:rFonts w:eastAsia="黑體-簡" w:cs="黑體-簡" w:ascii="黑體-簡" w:hAnsi="黑體-簡"/>
        </w:rPr>
        <w:t>6</w:t>
      </w:r>
      <w:r>
        <w:rPr>
          <w:rFonts w:ascii="黑體-簡" w:hAnsi="黑體-簡" w:cs="黑體-簡" w:eastAsia="黑體-簡"/>
        </w:rPr>
        <w:t>上主不会在�的礼物上设任何限制。</w:t>
      </w:r>
      <w:r>
        <w:rPr>
          <w:rFonts w:eastAsia="黑體-簡" w:cs="黑體-簡" w:ascii="黑體-簡" w:hAnsi="黑體-簡"/>
        </w:rPr>
        <w:t>7</w:t>
      </w:r>
      <w:r>
        <w:rPr>
          <w:rFonts w:ascii="黑體-簡" w:hAnsi="黑體-簡" w:cs="黑體-簡" w:eastAsia="黑體-簡"/>
        </w:rPr>
        <w:t>你就是�的礼物，因此你的礼物必然像�的一样。</w:t>
      </w:r>
      <w:r>
        <w:rPr>
          <w:rFonts w:eastAsia="黑體-簡" w:cs="黑體-簡" w:ascii="黑體-簡" w:hAnsi="黑體-簡"/>
        </w:rPr>
        <w:t>8</w:t>
      </w:r>
      <w:r>
        <w:rPr>
          <w:rFonts w:ascii="黑體-簡" w:hAnsi="黑體-簡" w:cs="黑體-簡" w:eastAsia="黑體-簡"/>
        </w:rPr>
        <w:t>你给天国的礼物必须如�给你的礼物才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我给天国的只是爱，因为我相信那是天性使然。</w:t>
      </w:r>
      <w:r>
        <w:rPr>
          <w:rFonts w:eastAsia="黑體-簡" w:cs="黑體-簡" w:ascii="黑體-簡" w:hAnsi="黑體-簡"/>
        </w:rPr>
        <w:t>2</w:t>
      </w:r>
      <w:r>
        <w:rPr>
          <w:rFonts w:ascii="黑體-簡" w:hAnsi="黑體-簡" w:cs="黑體-簡" w:eastAsia="黑體-簡"/>
        </w:rPr>
        <w:t>你相信自己是什么，决定了你礼物的性质；如果上主借着延伸自己而创造了你，你也只能如�一般把自己延伸出去。</w:t>
      </w:r>
      <w:r>
        <w:rPr>
          <w:rFonts w:eastAsia="黑體-簡" w:cs="黑體-簡" w:ascii="黑體-簡" w:hAnsi="黑體-簡"/>
        </w:rPr>
        <w:t>3</w:t>
      </w:r>
      <w:r>
        <w:rPr>
          <w:rFonts w:ascii="黑體-簡" w:hAnsi="黑體-簡" w:cs="黑體-簡" w:eastAsia="黑體-簡"/>
        </w:rPr>
        <w:t>唯有喜乐能永远增长，因为喜乐与永恒是不可分的。</w:t>
      </w:r>
      <w:r>
        <w:rPr>
          <w:rFonts w:eastAsia="黑體-簡" w:cs="黑體-簡" w:ascii="黑體-簡" w:hAnsi="黑體-簡"/>
        </w:rPr>
        <w:t>4</w:t>
      </w:r>
      <w:r>
        <w:rPr>
          <w:rFonts w:ascii="黑體-簡" w:hAnsi="黑體-簡" w:cs="黑體-簡" w:eastAsia="黑體-簡"/>
        </w:rPr>
        <w:t>上主的延伸或推恩是没有止境且超越时间的；你既为�的创造同工，也应永无止境地将�的天国延伸下去。</w:t>
      </w:r>
      <w:r>
        <w:rPr>
          <w:rFonts w:eastAsia="黑體-簡" w:cs="黑體-簡" w:ascii="黑體-簡" w:hAnsi="黑體-簡"/>
        </w:rPr>
        <w:t>5</w:t>
      </w:r>
      <w:r>
        <w:rPr>
          <w:rFonts w:ascii="黑體-簡" w:hAnsi="黑體-簡" w:cs="黑體-簡" w:eastAsia="黑體-簡"/>
        </w:rPr>
        <w:t>永恒是造化永不磨灭的印记。</w:t>
      </w:r>
      <w:r>
        <w:rPr>
          <w:rFonts w:eastAsia="黑體-簡" w:cs="黑體-簡" w:ascii="黑體-簡" w:hAnsi="黑體-簡"/>
        </w:rPr>
        <w:t>6</w:t>
      </w:r>
      <w:r>
        <w:rPr>
          <w:rFonts w:ascii="黑體-簡" w:hAnsi="黑體-簡" w:cs="黑體-簡" w:eastAsia="黑體-簡"/>
        </w:rPr>
        <w:t>永恒永远存于平安与喜乐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如上主一般地思想，等于分享了�对你存在真相的肯定； 如�一般地创造，就等于分享了�所赐你的完美之爱。</w:t>
      </w:r>
      <w:r>
        <w:rPr>
          <w:rFonts w:eastAsia="黑體-簡" w:cs="黑體-簡" w:ascii="黑體-簡" w:hAnsi="黑體-簡"/>
        </w:rPr>
        <w:t>2</w:t>
      </w:r>
      <w:r>
        <w:rPr>
          <w:rFonts w:ascii="黑體-簡" w:hAnsi="黑體-簡" w:cs="黑體-簡" w:eastAsia="黑體-簡"/>
        </w:rPr>
        <w:t>圣灵会领你臻至此境，使你的喜乐得以圆满，因为上主的天国是完整无缺的。</w:t>
      </w:r>
      <w:r>
        <w:rPr>
          <w:rFonts w:eastAsia="黑體-簡" w:cs="黑體-簡" w:ascii="黑體-簡" w:hAnsi="黑體-簡"/>
        </w:rPr>
        <w:t>3</w:t>
      </w:r>
      <w:r>
        <w:rPr>
          <w:rFonts w:ascii="黑體-簡" w:hAnsi="黑體-簡" w:cs="黑體-簡" w:eastAsia="黑體-簡"/>
        </w:rPr>
        <w:t>我已说过，觉于真知之境这最后一步是上主的化工。</w:t>
      </w:r>
      <w:r>
        <w:rPr>
          <w:rFonts w:eastAsia="黑體-簡" w:cs="黑體-簡" w:ascii="黑體-簡" w:hAnsi="黑體-簡"/>
        </w:rPr>
        <w:t>4</w:t>
      </w:r>
      <w:r>
        <w:rPr>
          <w:rFonts w:ascii="黑體-簡" w:hAnsi="黑體-簡" w:cs="黑體-簡" w:eastAsia="黑體-簡"/>
        </w:rPr>
        <w:t>这是千真万确的，只是很难用言词解释得清，因为文字言词只是象征符号，凡是真实的，都不待解释。</w:t>
      </w:r>
      <w:r>
        <w:rPr>
          <w:rFonts w:eastAsia="黑體-簡" w:cs="黑體-簡" w:ascii="黑體-簡" w:hAnsi="黑體-簡"/>
        </w:rPr>
        <w:t>5</w:t>
      </w:r>
      <w:r>
        <w:rPr>
          <w:rFonts w:ascii="黑體-簡" w:hAnsi="黑體-簡" w:cs="黑體-簡" w:eastAsia="黑體-簡"/>
        </w:rPr>
        <w:t>纵然如此， 圣灵仍有任务将无用的转译为有用的，无意义的转译为有意义的，暂时的转译为永恒的。</w:t>
      </w:r>
      <w:r>
        <w:rPr>
          <w:rFonts w:eastAsia="黑體-簡" w:cs="黑體-簡" w:ascii="黑體-簡" w:hAnsi="黑體-簡"/>
        </w:rPr>
        <w:t>6</w:t>
      </w:r>
      <w:r>
        <w:rPr>
          <w:rFonts w:ascii="黑體-簡" w:hAnsi="黑體-簡" w:cs="黑體-簡" w:eastAsia="黑體-簡"/>
        </w:rPr>
        <w:t>因此，�能告诉你一些关于这最后一步的情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上主行事并不按部就班，因为�的成就不是逐步完成的。</w:t>
      </w:r>
      <w:r>
        <w:rPr>
          <w:rFonts w:eastAsia="黑體-簡" w:cs="黑體-簡" w:ascii="黑體-簡" w:hAnsi="黑體-簡"/>
        </w:rPr>
        <w:t>2�</w:t>
      </w:r>
      <w:r>
        <w:rPr>
          <w:rFonts w:ascii="黑體-簡" w:hAnsi="黑體-簡" w:cs="黑體-簡" w:eastAsia="黑體-簡"/>
        </w:rPr>
        <w:t>从不教人，因为�的创造恒常不变。</w:t>
      </w:r>
      <w:r>
        <w:rPr>
          <w:rFonts w:eastAsia="黑體-簡" w:cs="黑體-簡" w:ascii="黑體-簡" w:hAnsi="黑體-簡"/>
        </w:rPr>
        <w:t>3</w:t>
      </w:r>
      <w:r>
        <w:rPr>
          <w:rFonts w:ascii="黑體-簡" w:hAnsi="黑體-簡" w:cs="黑體-簡" w:eastAsia="黑體-簡"/>
        </w:rPr>
        <w:t>在最后一步，�什么也无需做，因为�最初的创造始终如是。</w:t>
      </w:r>
      <w:r>
        <w:rPr>
          <w:rFonts w:eastAsia="黑體-簡" w:cs="黑體-簡" w:ascii="黑體-簡" w:hAnsi="黑體-簡"/>
        </w:rPr>
        <w:t>4</w:t>
      </w:r>
      <w:r>
        <w:rPr>
          <w:rFonts w:ascii="黑體-簡" w:hAnsi="黑體-簡" w:cs="黑體-簡" w:eastAsia="黑體-簡"/>
        </w:rPr>
        <w:t>你必须明白，</w:t>
      </w:r>
      <w:r>
        <w:rPr>
          <w:rFonts w:eastAsia="黑體-簡" w:cs="黑體-簡" w:ascii="黑體-簡" w:hAnsi="黑體-簡"/>
        </w:rPr>
        <w:t>"</w:t>
      </w:r>
      <w:r>
        <w:rPr>
          <w:rFonts w:ascii="黑體-簡" w:hAnsi="黑體-簡" w:cs="黑體-簡" w:eastAsia="黑體-簡"/>
        </w:rPr>
        <w:t>最初</w:t>
      </w:r>
      <w:r>
        <w:rPr>
          <w:rFonts w:eastAsia="黑體-簡" w:cs="黑體-簡" w:ascii="黑體-簡" w:hAnsi="黑體-簡"/>
        </w:rPr>
        <w:t>"</w:t>
      </w:r>
      <w:r>
        <w:rPr>
          <w:rFonts w:ascii="黑體-簡" w:hAnsi="黑體-簡" w:cs="黑體-簡" w:eastAsia="黑體-簡"/>
        </w:rPr>
        <w:t>这个字用在�身上，并不代表时间观念。</w:t>
      </w:r>
      <w:r>
        <w:rPr>
          <w:rFonts w:eastAsia="黑體-簡" w:cs="黑體-簡" w:ascii="黑體-簡" w:hAnsi="黑體-簡"/>
        </w:rPr>
        <w:t>5</w:t>
      </w:r>
      <w:r>
        <w:rPr>
          <w:rFonts w:ascii="黑體-簡" w:hAnsi="黑體-簡" w:cs="黑體-簡" w:eastAsia="黑體-簡"/>
        </w:rPr>
        <w:t>所谓的最初，是指�在圣三中为首的意思。</w:t>
      </w:r>
      <w:r>
        <w:rPr>
          <w:rFonts w:eastAsia="黑體-簡" w:cs="黑體-簡" w:ascii="黑體-簡" w:hAnsi="黑體-簡"/>
        </w:rPr>
        <w:t>6�</w:t>
      </w:r>
      <w:r>
        <w:rPr>
          <w:rFonts w:ascii="黑體-簡" w:hAnsi="黑體-簡" w:cs="黑體-簡" w:eastAsia="黑體-簡"/>
        </w:rPr>
        <w:t>是元始创造者，因�创造了其余的创造同工。</w:t>
      </w:r>
      <w:r>
        <w:rPr>
          <w:rFonts w:eastAsia="黑體-簡" w:cs="黑體-簡" w:ascii="黑體-簡" w:hAnsi="黑體-簡"/>
        </w:rPr>
        <w:t>7</w:t>
      </w:r>
      <w:r>
        <w:rPr>
          <w:rFonts w:ascii="黑體-簡" w:hAnsi="黑體-簡" w:cs="黑體-簡" w:eastAsia="黑體-簡"/>
        </w:rPr>
        <w:t>正因如此，时间再也不适用于�或�的造化之上。</w:t>
      </w:r>
      <w:r>
        <w:rPr>
          <w:rFonts w:eastAsia="黑體-簡" w:cs="黑體-簡" w:ascii="黑體-簡" w:hAnsi="黑體-簡"/>
        </w:rPr>
        <w:t>8</w:t>
      </w:r>
      <w:r>
        <w:rPr>
          <w:rFonts w:ascii="黑體-簡" w:hAnsi="黑體-簡" w:cs="黑體-簡" w:eastAsia="黑體-簡"/>
        </w:rPr>
        <w:t>因此，上主的</w:t>
      </w:r>
      <w:r>
        <w:rPr>
          <w:rFonts w:eastAsia="黑體-簡" w:cs="黑體-簡" w:ascii="黑體-簡" w:hAnsi="黑體-簡"/>
        </w:rPr>
        <w:t>"</w:t>
      </w:r>
      <w:r>
        <w:rPr>
          <w:rFonts w:ascii="黑體-簡" w:hAnsi="黑體-簡" w:cs="黑體-簡" w:eastAsia="黑體-簡"/>
        </w:rPr>
        <w:t>最后一步</w:t>
      </w:r>
      <w:r>
        <w:rPr>
          <w:rFonts w:eastAsia="黑體-簡" w:cs="黑體-簡" w:ascii="黑體-簡" w:hAnsi="黑體-簡"/>
        </w:rPr>
        <w:t>"</w:t>
      </w:r>
      <w:r>
        <w:rPr>
          <w:rFonts w:ascii="黑體-簡" w:hAnsi="黑體-簡" w:cs="黑體-簡" w:eastAsia="黑體-簡"/>
        </w:rPr>
        <w:t>不只在起初是真实的，现在仍是，将来永远都是真实的。</w:t>
      </w:r>
      <w:r>
        <w:rPr>
          <w:rFonts w:eastAsia="黑體-簡" w:cs="黑體-簡" w:ascii="黑體-簡" w:hAnsi="黑體-簡"/>
        </w:rPr>
        <w:t>9</w:t>
      </w:r>
      <w:r>
        <w:rPr>
          <w:rFonts w:ascii="黑體-簡" w:hAnsi="黑體-簡" w:cs="黑體-簡" w:eastAsia="黑體-簡"/>
        </w:rPr>
        <w:t>凡是超越时间的，永远存在，因为它的真实是永恒不变的。</w:t>
      </w:r>
      <w:r>
        <w:rPr>
          <w:rFonts w:eastAsia="黑體-簡" w:cs="黑體-簡" w:ascii="黑體-簡" w:hAnsi="黑體-簡"/>
        </w:rPr>
        <w:t>10</w:t>
      </w:r>
      <w:r>
        <w:rPr>
          <w:rFonts w:ascii="黑體-簡" w:hAnsi="黑體-簡" w:cs="黑體-簡" w:eastAsia="黑體-簡"/>
        </w:rPr>
        <w:t>它并不因生生不息而改变，因为有始以来它就被创造成生生不已的。</w:t>
      </w:r>
      <w:r>
        <w:rPr>
          <w:rFonts w:eastAsia="黑體-簡" w:cs="黑體-簡" w:ascii="黑體-簡" w:hAnsi="黑體-簡"/>
        </w:rPr>
        <w:t>11</w:t>
      </w:r>
      <w:r>
        <w:rPr>
          <w:rFonts w:ascii="黑體-簡" w:hAnsi="黑體-簡" w:cs="黑體-簡" w:eastAsia="黑體-簡"/>
        </w:rPr>
        <w:t>如果你认不出它的生生不息，表示你还不知道它的真相。</w:t>
      </w:r>
      <w:r>
        <w:rPr>
          <w:rFonts w:eastAsia="黑體-簡" w:cs="黑體-簡" w:ascii="黑體-簡" w:hAnsi="黑體-簡"/>
        </w:rPr>
        <w:t>12</w:t>
      </w:r>
      <w:r>
        <w:rPr>
          <w:rFonts w:ascii="黑體-簡" w:hAnsi="黑體-簡" w:cs="黑體-簡" w:eastAsia="黑體-簡"/>
        </w:rPr>
        <w:t>故也不知道它的创造者。</w:t>
      </w:r>
      <w:r>
        <w:rPr>
          <w:rFonts w:eastAsia="黑體-簡" w:cs="黑體-簡" w:ascii="黑體-簡" w:hAnsi="黑體-簡"/>
        </w:rPr>
        <w:t>13</w:t>
      </w:r>
      <w:r>
        <w:rPr>
          <w:rFonts w:ascii="黑體-簡" w:hAnsi="黑體-簡" w:cs="黑體-簡" w:eastAsia="黑體-簡"/>
        </w:rPr>
        <w:t xml:space="preserve">上主无需向你启示这些事，因为它一向昭然若揭。 </w:t>
      </w:r>
      <w:r>
        <w:rPr>
          <w:rFonts w:eastAsia="黑體-簡" w:cs="黑體-簡" w:ascii="黑體-簡" w:hAnsi="黑體-簡"/>
        </w:rPr>
        <w:t>14�</w:t>
      </w:r>
      <w:r>
        <w:rPr>
          <w:rFonts w:ascii="黑體-簡" w:hAnsi="黑體-簡" w:cs="黑體-簡" w:eastAsia="黑體-簡"/>
        </w:rPr>
        <w:t>的光明从不隐晦， 因为与人共享是�的旨意。</w:t>
      </w:r>
      <w:r>
        <w:rPr>
          <w:rFonts w:eastAsia="黑體-簡" w:cs="黑體-簡" w:ascii="黑體-簡" w:hAnsi="黑體-簡"/>
        </w:rPr>
        <w:t>15</w:t>
      </w:r>
      <w:r>
        <w:rPr>
          <w:rFonts w:ascii="黑體-簡" w:hAnsi="黑體-簡" w:cs="黑體-簡" w:eastAsia="黑體-簡"/>
        </w:rPr>
        <w:t>已完全与人共享的东西，怎么可能暂时保留，然后再启示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天国之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世上唯有救治的意念近似上主的圣念，由于他们具有相同的成份，很容易普遍引用。</w:t>
      </w:r>
      <w:r>
        <w:rPr>
          <w:rFonts w:eastAsia="黑體-簡" w:cs="黑體-簡" w:ascii="黑體-簡" w:hAnsi="黑體-簡"/>
        </w:rPr>
        <w:t>2</w:t>
      </w:r>
      <w:r>
        <w:rPr>
          <w:rFonts w:ascii="黑體-簡" w:hAnsi="黑體-簡" w:cs="黑體-簡" w:eastAsia="黑體-簡"/>
        </w:rPr>
        <w:t>当弟兄自认为有病时，便会觉得自己不完整而有所需求。</w:t>
      </w:r>
      <w:r>
        <w:rPr>
          <w:rFonts w:eastAsia="黑體-簡" w:cs="黑體-簡" w:ascii="黑體-簡" w:hAnsi="黑體-簡"/>
        </w:rPr>
        <w:t>3</w:t>
      </w:r>
      <w:r>
        <w:rPr>
          <w:rFonts w:ascii="黑體-簡" w:hAnsi="黑體-簡" w:cs="黑體-簡" w:eastAsia="黑體-簡"/>
        </w:rPr>
        <w:t>倘若你也如此看待他，把他当成天国之外或是由天国分裂出去的人，那么</w:t>
      </w:r>
      <w:r>
        <w:rPr>
          <w:rFonts w:eastAsia="黑體-簡" w:cs="黑體-簡" w:ascii="黑體-簡" w:hAnsi="黑體-簡"/>
        </w:rPr>
        <w:t>,</w:t>
      </w:r>
      <w:r>
        <w:rPr>
          <w:rFonts w:ascii="黑體-簡" w:hAnsi="黑體-簡" w:cs="黑體-簡" w:eastAsia="黑體-簡"/>
        </w:rPr>
        <w:t>天国本身对你们二人都会变得模糊不清。</w:t>
      </w:r>
      <w:r>
        <w:rPr>
          <w:rFonts w:eastAsia="黑體-簡" w:cs="黑體-簡" w:ascii="黑體-簡" w:hAnsi="黑體-簡"/>
        </w:rPr>
        <w:t>4</w:t>
      </w:r>
      <w:r>
        <w:rPr>
          <w:rFonts w:ascii="黑體-簡" w:hAnsi="黑體-簡" w:cs="黑體-簡" w:eastAsia="黑體-簡"/>
        </w:rPr>
        <w:t>疾病与分裂都不属于上主的层次，唯有天国才是。</w:t>
      </w:r>
      <w:r>
        <w:rPr>
          <w:rFonts w:eastAsia="黑體-簡" w:cs="黑體-簡" w:ascii="黑體-簡" w:hAnsi="黑體-簡"/>
        </w:rPr>
        <w:t>5</w:t>
      </w:r>
      <w:r>
        <w:rPr>
          <w:rFonts w:ascii="黑體-簡" w:hAnsi="黑體-簡" w:cs="黑體-簡" w:eastAsia="黑體-簡"/>
        </w:rPr>
        <w:t>你若把天国搞得模糊不清，你所见的一切便与上主无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那么， 救治就是与你的弟兄分享圣灵， 借以修正你与他的知见。</w:t>
      </w:r>
      <w:r>
        <w:rPr>
          <w:rFonts w:eastAsia="黑體-簡" w:cs="黑體-簡" w:ascii="黑體-簡" w:hAnsi="黑體-簡"/>
        </w:rPr>
        <w:t>2</w:t>
      </w:r>
      <w:r>
        <w:rPr>
          <w:rFonts w:ascii="黑體-簡" w:hAnsi="黑體-簡" w:cs="黑體-簡" w:eastAsia="黑體-簡"/>
        </w:rPr>
        <w:t>这使你们两人都能置身于天国之中，并恢复天国在你们心中的完整。</w:t>
      </w:r>
      <w:r>
        <w:rPr>
          <w:rFonts w:eastAsia="黑體-簡" w:cs="黑體-簡" w:ascii="黑體-簡" w:hAnsi="黑體-簡"/>
        </w:rPr>
        <w:t>3</w:t>
      </w:r>
      <w:r>
        <w:rPr>
          <w:rFonts w:ascii="黑體-簡" w:hAnsi="黑體-簡" w:cs="黑體-簡" w:eastAsia="黑體-簡"/>
        </w:rPr>
        <w:t>这反映在创造上，它因着生生不已而统一，借着延伸推恩而整合。</w:t>
      </w:r>
      <w:r>
        <w:rPr>
          <w:rFonts w:eastAsia="黑體-簡" w:cs="黑體-簡" w:ascii="黑體-簡" w:hAnsi="黑體-簡"/>
        </w:rPr>
        <w:t>4</w:t>
      </w:r>
      <w:r>
        <w:rPr>
          <w:rFonts w:ascii="黑體-簡" w:hAnsi="黑體-簡" w:cs="黑體-簡" w:eastAsia="黑體-簡"/>
        </w:rPr>
        <w:t>不论你投射或推恩什么，对你都成了真的。</w:t>
      </w:r>
      <w:r>
        <w:rPr>
          <w:rFonts w:eastAsia="黑體-簡" w:cs="黑體-簡" w:ascii="黑體-簡" w:hAnsi="黑體-簡"/>
        </w:rPr>
        <w:t>5</w:t>
      </w:r>
      <w:r>
        <w:rPr>
          <w:rFonts w:ascii="黑體-簡" w:hAnsi="黑體-簡" w:cs="黑體-簡" w:eastAsia="黑體-簡"/>
        </w:rPr>
        <w:t>这是心灵运作的不二原则，不论在世间或天国都是如此。</w:t>
      </w:r>
      <w:r>
        <w:rPr>
          <w:rFonts w:eastAsia="黑體-簡" w:cs="黑體-簡" w:ascii="黑體-簡" w:hAnsi="黑體-簡"/>
        </w:rPr>
        <w:t>6</w:t>
      </w:r>
      <w:r>
        <w:rPr>
          <w:rFonts w:ascii="黑體-簡" w:hAnsi="黑體-簡" w:cs="黑體-簡" w:eastAsia="黑體-簡"/>
        </w:rPr>
        <w:t>只是在此世中，内涵有所不同罢了，因为经所掌管的意念与天国的圣念迥然相异。</w:t>
      </w:r>
      <w:r>
        <w:rPr>
          <w:rFonts w:eastAsia="黑體-簡" w:cs="黑體-簡" w:ascii="黑體-簡" w:hAnsi="黑體-簡"/>
        </w:rPr>
        <w:t>7</w:t>
      </w:r>
      <w:r>
        <w:rPr>
          <w:rFonts w:ascii="黑體-簡" w:hAnsi="黑體-簡" w:cs="黑體-簡" w:eastAsia="黑體-簡"/>
        </w:rPr>
        <w:t xml:space="preserve">任何法则若要维系秩序，必须顺应环境。 </w:t>
      </w:r>
      <w:r>
        <w:rPr>
          <w:rFonts w:eastAsia="黑體-簡" w:cs="黑體-簡" w:ascii="黑體-簡" w:hAnsi="黑體-簡"/>
        </w:rPr>
        <w:t>8</w:t>
      </w:r>
      <w:r>
        <w:rPr>
          <w:rFonts w:ascii="黑體-簡" w:hAnsi="黑體-簡" w:cs="黑體-簡" w:eastAsia="黑體-簡"/>
        </w:rPr>
        <w:t>心灵在世间的运作法则的特色是：你一服膺它们（我敢向你保证，你不得不如此），你便会得到恰恰相反的结果。</w:t>
      </w:r>
      <w:r>
        <w:rPr>
          <w:rFonts w:eastAsia="黑體-簡" w:cs="黑體-簡" w:ascii="黑體-簡" w:hAnsi="黑體-簡"/>
        </w:rPr>
        <w:t>9</w:t>
      </w:r>
      <w:r>
        <w:rPr>
          <w:rFonts w:ascii="黑體-簡" w:hAnsi="黑體-簡" w:cs="黑體-簡" w:eastAsia="黑體-簡"/>
        </w:rPr>
        <w:t>因为这些法则为了顺应世间的环境而调整过了；而在世间，由于你可能答复两种完全矛盾的声音，因此十分可能形成完全相反的后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原先通行于天国内的法则，一到天国之外，就被调整为</w:t>
      </w:r>
      <w:r>
        <w:rPr>
          <w:rFonts w:eastAsia="黑體-簡" w:cs="黑體-簡" w:ascii="黑體-簡" w:hAnsi="黑體-簡"/>
        </w:rPr>
        <w:t>"</w:t>
      </w:r>
      <w:r>
        <w:rPr>
          <w:rFonts w:ascii="黑體-簡" w:hAnsi="黑體-簡" w:cs="黑體-簡" w:eastAsia="黑體-簡"/>
        </w:rPr>
        <w:t>你投射什么，就会相信什么</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2</w:t>
      </w:r>
      <w:r>
        <w:rPr>
          <w:rFonts w:ascii="黑體-簡" w:hAnsi="黑體-簡" w:cs="黑體-簡" w:eastAsia="黑體-簡"/>
        </w:rPr>
        <w:t>这是它传授的模式，因为在天国之外，学习是不可缺的能力。</w:t>
      </w:r>
      <w:r>
        <w:rPr>
          <w:rFonts w:eastAsia="黑體-簡" w:cs="黑體-簡" w:ascii="黑體-簡" w:hAnsi="黑體-簡"/>
        </w:rPr>
        <w:t>3</w:t>
      </w:r>
      <w:r>
        <w:rPr>
          <w:rFonts w:ascii="黑體-簡" w:hAnsi="黑體-簡" w:cs="黑體-簡" w:eastAsia="黑體-簡"/>
        </w:rPr>
        <w:t>这学习模式就是，你在他人身上投射什么，就会相信他们就是这样，因而学到自己也是这样的。</w:t>
      </w:r>
      <w:r>
        <w:rPr>
          <w:rFonts w:eastAsia="黑體-簡" w:cs="黑體-簡" w:ascii="黑體-簡" w:hAnsi="黑體-簡"/>
        </w:rPr>
        <w:t>4</w:t>
      </w:r>
      <w:r>
        <w:rPr>
          <w:rFonts w:ascii="黑體-簡" w:hAnsi="黑體-簡" w:cs="黑體-簡" w:eastAsia="黑體-簡"/>
        </w:rPr>
        <w:t xml:space="preserve">在天国中，信念既不存在，便无教或学这一回事。 </w:t>
      </w:r>
      <w:r>
        <w:rPr>
          <w:rFonts w:eastAsia="黑體-簡" w:cs="黑體-簡" w:ascii="黑體-簡" w:hAnsi="黑體-簡"/>
        </w:rPr>
        <w:t>5</w:t>
      </w:r>
      <w:r>
        <w:rPr>
          <w:rFonts w:ascii="黑體-簡" w:hAnsi="黑體-簡" w:cs="黑體-簡" w:eastAsia="黑體-簡"/>
        </w:rPr>
        <w:t xml:space="preserve">有的只是千古不易的肯定。 </w:t>
      </w:r>
      <w:r>
        <w:rPr>
          <w:rFonts w:eastAsia="黑體-簡" w:cs="黑體-簡" w:ascii="黑體-簡" w:hAnsi="黑體-簡"/>
        </w:rPr>
        <w:t>6</w:t>
      </w:r>
      <w:r>
        <w:rPr>
          <w:rFonts w:ascii="黑體-簡" w:hAnsi="黑體-簡" w:cs="黑體-簡" w:eastAsia="黑體-簡"/>
        </w:rPr>
        <w:t>上主及其儿女在实存的肯定下，深知你推恩什么，你就成了什么。</w:t>
      </w:r>
      <w:r>
        <w:rPr>
          <w:rFonts w:eastAsia="黑體-簡" w:cs="黑體-簡" w:ascii="黑體-簡" w:hAnsi="黑體-簡"/>
        </w:rPr>
        <w:t>7</w:t>
      </w:r>
      <w:r>
        <w:rPr>
          <w:rFonts w:ascii="黑體-簡" w:hAnsi="黑體-簡" w:cs="黑體-簡" w:eastAsia="黑體-簡"/>
        </w:rPr>
        <w:t>那种形式的法则就是创造的法则，无需任何调整。</w:t>
      </w:r>
      <w:r>
        <w:rPr>
          <w:rFonts w:eastAsia="黑體-簡" w:cs="黑體-簡" w:ascii="黑體-簡" w:hAnsi="黑體-簡"/>
        </w:rPr>
        <w:t>8</w:t>
      </w:r>
      <w:r>
        <w:rPr>
          <w:rFonts w:ascii="黑體-簡" w:hAnsi="黑體-簡" w:cs="黑體-簡" w:eastAsia="黑體-簡"/>
        </w:rPr>
        <w:t>上主循此法则而创造，因而手创了这一法则。</w:t>
      </w:r>
      <w:r>
        <w:rPr>
          <w:rFonts w:eastAsia="黑體-簡" w:cs="黑體-簡" w:ascii="黑體-簡" w:hAnsi="黑體-簡"/>
        </w:rPr>
        <w:t>9</w:t>
      </w:r>
      <w:r>
        <w:rPr>
          <w:rFonts w:ascii="黑體-簡" w:hAnsi="黑體-簡" w:cs="黑體-簡" w:eastAsia="黑體-簡"/>
        </w:rPr>
        <w:t>效法�创造的上主儿女，乐于遵循这一法则；深知天国就是赖此而生生不息，他们自己的创造也是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任何法则若要发挥效用，必须加以沟通。 </w:t>
      </w:r>
      <w:r>
        <w:rPr>
          <w:rFonts w:eastAsia="黑體-簡" w:cs="黑體-簡" w:ascii="黑體-簡" w:hAnsi="黑體-簡"/>
        </w:rPr>
        <w:t>2</w:t>
      </w:r>
      <w:r>
        <w:rPr>
          <w:rFonts w:ascii="黑體-簡" w:hAnsi="黑體-簡" w:cs="黑體-簡" w:eastAsia="黑體-簡"/>
        </w:rPr>
        <w:t>对使用不同语言的人，它们须经翻译才有效用。</w:t>
      </w:r>
      <w:r>
        <w:rPr>
          <w:rFonts w:eastAsia="黑體-簡" w:cs="黑體-簡" w:ascii="黑體-簡" w:hAnsi="黑體-簡"/>
        </w:rPr>
        <w:t>3</w:t>
      </w:r>
      <w:r>
        <w:rPr>
          <w:rFonts w:ascii="黑體-簡" w:hAnsi="黑體-簡" w:cs="黑體-簡" w:eastAsia="黑體-簡"/>
        </w:rPr>
        <w:t>尽管如此，一位好的译者，虽然必须改变所译之物的形式，绝不会改变其内容。</w:t>
      </w:r>
      <w:r>
        <w:rPr>
          <w:rFonts w:eastAsia="黑體-簡" w:cs="黑體-簡" w:ascii="黑體-簡" w:hAnsi="黑體-簡"/>
        </w:rPr>
        <w:t>4</w:t>
      </w:r>
      <w:r>
        <w:rPr>
          <w:rFonts w:ascii="黑體-簡" w:hAnsi="黑體-簡" w:cs="黑體-簡" w:eastAsia="黑體-簡"/>
        </w:rPr>
        <w:t>事实上，他整个目标就是为了保存原有的含意才改变形式的。</w:t>
      </w:r>
      <w:r>
        <w:rPr>
          <w:rFonts w:eastAsia="黑體-簡" w:cs="黑體-簡" w:ascii="黑體-簡" w:hAnsi="黑體-簡"/>
        </w:rPr>
        <w:t>5</w:t>
      </w:r>
      <w:r>
        <w:rPr>
          <w:rFonts w:ascii="黑體-簡" w:hAnsi="黑體-簡" w:cs="黑體-簡" w:eastAsia="黑體-簡"/>
        </w:rPr>
        <w:t>圣灵乃是那些还不了解上主天律之人的翻译者。</w:t>
      </w:r>
      <w:r>
        <w:rPr>
          <w:rFonts w:eastAsia="黑體-簡" w:cs="黑體-簡" w:ascii="黑體-簡" w:hAnsi="黑體-簡"/>
        </w:rPr>
        <w:t>6</w:t>
      </w:r>
      <w:r>
        <w:rPr>
          <w:rFonts w:ascii="黑體-簡" w:hAnsi="黑體-簡" w:cs="黑體-簡" w:eastAsia="黑體-簡"/>
        </w:rPr>
        <w:t>你自己无法胜任此事，因为一颗矛盾的心无法忠于一种意义，会为了保全形式而不惜改变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灵转译的目的正好相反。</w:t>
      </w:r>
      <w:r>
        <w:rPr>
          <w:rFonts w:eastAsia="黑體-簡" w:cs="黑體-簡" w:ascii="黑體-簡" w:hAnsi="黑體-簡"/>
        </w:rPr>
        <w:t>2</w:t>
      </w:r>
      <w:r>
        <w:rPr>
          <w:rFonts w:ascii="黑體-簡" w:hAnsi="黑體-簡" w:cs="黑體-簡" w:eastAsia="黑體-簡"/>
        </w:rPr>
        <w:t>不论是从什么角度，或是以什么语言，�的转译纯粹是为了保存原有的意义</w:t>
      </w:r>
      <w:r>
        <w:rPr>
          <w:rFonts w:eastAsia="黑體-簡" w:cs="黑體-簡" w:ascii="黑體-簡" w:hAnsi="黑體-簡"/>
        </w:rPr>
        <w:t>3</w:t>
      </w:r>
      <w:r>
        <w:rPr>
          <w:rFonts w:ascii="黑體-簡" w:hAnsi="黑體-簡" w:cs="黑體-簡" w:eastAsia="黑體-簡"/>
        </w:rPr>
        <w:t>。因此</w:t>
      </w:r>
      <w:r>
        <w:rPr>
          <w:rFonts w:eastAsia="黑體-簡" w:cs="黑體-簡" w:ascii="黑體-簡" w:hAnsi="黑體-簡"/>
        </w:rPr>
        <w:t>,�</w:t>
      </w:r>
      <w:r>
        <w:rPr>
          <w:rFonts w:ascii="黑體-簡" w:hAnsi="黑體-簡" w:cs="黑體-簡" w:eastAsia="黑體-簡"/>
        </w:rPr>
        <w:t>不认为形式上的差异具有任何意义，�一向强调这些差异根本无关紧要。</w:t>
      </w:r>
      <w:r>
        <w:rPr>
          <w:rFonts w:eastAsia="黑體-簡" w:cs="黑體-簡" w:ascii="黑體-簡" w:hAnsi="黑體-簡"/>
        </w:rPr>
        <w:t>4�</w:t>
      </w:r>
      <w:r>
        <w:rPr>
          <w:rFonts w:ascii="黑體-簡" w:hAnsi="黑體-簡" w:cs="黑體-簡" w:eastAsia="黑體-簡"/>
        </w:rPr>
        <w:t>的信息一向只具同一意义；意义才是关键所在。</w:t>
      </w:r>
      <w:r>
        <w:rPr>
          <w:rFonts w:eastAsia="黑體-簡" w:cs="黑體-簡" w:ascii="黑體-簡" w:hAnsi="黑體-簡"/>
        </w:rPr>
        <w:t>5</w:t>
      </w:r>
      <w:r>
        <w:rPr>
          <w:rFonts w:ascii="黑體-簡" w:hAnsi="黑體-簡" w:cs="黑體-簡" w:eastAsia="黑體-簡"/>
        </w:rPr>
        <w:t>上主的创造法则根本无须借助真理来说服�活在真理内的儿女。</w:t>
      </w:r>
      <w:r>
        <w:rPr>
          <w:rFonts w:eastAsia="黑體-簡" w:cs="黑體-簡" w:ascii="黑體-簡" w:hAnsi="黑體-簡"/>
        </w:rPr>
        <w:t>6</w:t>
      </w:r>
      <w:r>
        <w:rPr>
          <w:rFonts w:ascii="黑體-簡" w:hAnsi="黑體-簡" w:cs="黑體-簡" w:eastAsia="黑體-簡"/>
        </w:rPr>
        <w:t>天国之律，必须先知道什么是真理，才能把真理推恩出去。</w:t>
      </w:r>
      <w:r>
        <w:rPr>
          <w:rFonts w:eastAsia="黑體-簡" w:cs="黑體-簡" w:ascii="黑體-簡" w:hAnsi="黑體-簡"/>
        </w:rPr>
        <w:t>7</w:t>
      </w:r>
      <w:r>
        <w:rPr>
          <w:rFonts w:ascii="黑體-簡" w:hAnsi="黑體-簡" w:cs="黑體-簡" w:eastAsia="黑體-簡"/>
        </w:rPr>
        <w:t>这是你的禀赋，本来不待学习；但你一旦拒绝了这禀赋，只好重新去学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没有人会怀疑学习与记忆的关联性。</w:t>
      </w:r>
      <w:r>
        <w:rPr>
          <w:rFonts w:eastAsia="黑體-簡" w:cs="黑體-簡" w:ascii="黑體-簡" w:hAnsi="黑體-簡"/>
        </w:rPr>
        <w:t>2</w:t>
      </w:r>
      <w:r>
        <w:rPr>
          <w:rFonts w:ascii="黑體-簡" w:hAnsi="黑體-簡" w:cs="黑體-簡" w:eastAsia="黑體-簡"/>
        </w:rPr>
        <w:t>凡事必须具有一贯性，才能记住；没有记忆，根本无法学习。</w:t>
      </w:r>
      <w:r>
        <w:rPr>
          <w:rFonts w:eastAsia="黑體-簡" w:cs="黑體-簡" w:ascii="黑體-簡" w:hAnsi="黑體-簡"/>
        </w:rPr>
        <w:t>3</w:t>
      </w:r>
      <w:r>
        <w:rPr>
          <w:rFonts w:ascii="黑體-簡" w:hAnsi="黑體-簡" w:cs="黑體-簡" w:eastAsia="黑體-簡"/>
        </w:rPr>
        <w:t>为此之故，圣灵的课程，就是教人如何忆起。</w:t>
      </w:r>
      <w:r>
        <w:rPr>
          <w:rFonts w:eastAsia="黑體-簡" w:cs="黑體-簡" w:ascii="黑體-簡" w:hAnsi="黑體-簡"/>
        </w:rPr>
        <w:t>4</w:t>
      </w:r>
      <w:r>
        <w:rPr>
          <w:rFonts w:ascii="黑體-簡" w:hAnsi="黑體-簡" w:cs="黑體-簡" w:eastAsia="黑體-簡"/>
        </w:rPr>
        <w:t>我以前说过，�教人记忆与遗忘，而遗忘只是为了维持记忆的一贯性。</w:t>
      </w:r>
      <w:r>
        <w:rPr>
          <w:rFonts w:eastAsia="黑體-簡" w:cs="黑體-簡" w:ascii="黑體-簡" w:hAnsi="黑體-簡"/>
        </w:rPr>
        <w:t>5</w:t>
      </w:r>
      <w:r>
        <w:rPr>
          <w:rFonts w:ascii="黑體-簡" w:hAnsi="黑體-簡" w:cs="黑體-簡" w:eastAsia="黑體-簡"/>
        </w:rPr>
        <w:t>你是为了记得更清楚而遗忘。</w:t>
      </w:r>
      <w:r>
        <w:rPr>
          <w:rFonts w:eastAsia="黑體-簡" w:cs="黑體-簡" w:ascii="黑體-簡" w:hAnsi="黑體-簡"/>
        </w:rPr>
        <w:t>6</w:t>
      </w:r>
      <w:r>
        <w:rPr>
          <w:rFonts w:ascii="黑體-簡" w:hAnsi="黑體-簡" w:cs="黑體-簡" w:eastAsia="黑體-簡"/>
        </w:rPr>
        <w:t>你若还在听取两种不同的诠释，就无法明白�的翻译。</w:t>
      </w:r>
      <w:r>
        <w:rPr>
          <w:rFonts w:eastAsia="黑體-簡" w:cs="黑體-簡" w:ascii="黑體-簡" w:hAnsi="黑體-簡"/>
        </w:rPr>
        <w:t>7</w:t>
      </w:r>
      <w:r>
        <w:rPr>
          <w:rFonts w:ascii="黑體-簡" w:hAnsi="黑體-簡" w:cs="黑體-簡" w:eastAsia="黑體-簡"/>
        </w:rPr>
        <w:t>因此，你必须忘却或放弃一种，才能了解另一种。</w:t>
      </w:r>
      <w:r>
        <w:rPr>
          <w:rFonts w:eastAsia="黑體-簡" w:cs="黑體-簡" w:ascii="黑體-簡" w:hAnsi="黑體-簡"/>
        </w:rPr>
        <w:t>8</w:t>
      </w:r>
      <w:r>
        <w:rPr>
          <w:rFonts w:ascii="黑體-簡" w:hAnsi="黑體-簡" w:cs="黑體-簡" w:eastAsia="黑體-簡"/>
        </w:rPr>
        <w:t>这是你学习一贯性的唯一途径，如此你最后才可能一以贯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天国完美的一贯性对那些已被迷惑的人有何意义</w:t>
      </w:r>
      <w:r>
        <w:rPr>
          <w:rFonts w:eastAsia="黑體-簡" w:cs="黑體-簡" w:ascii="黑體-簡" w:hAnsi="黑體-簡"/>
        </w:rPr>
        <w:t>?2</w:t>
      </w:r>
      <w:r>
        <w:rPr>
          <w:rFonts w:ascii="黑體-簡" w:hAnsi="黑體-簡" w:cs="黑體-簡" w:eastAsia="黑體-簡"/>
        </w:rPr>
        <w:t>显然迷惑已经渗入了意义之中，使学习者难以领会其意。</w:t>
      </w:r>
      <w:r>
        <w:rPr>
          <w:rFonts w:eastAsia="黑體-簡" w:cs="黑體-簡" w:ascii="黑體-簡" w:hAnsi="黑體-簡"/>
        </w:rPr>
        <w:t>3</w:t>
      </w:r>
      <w:r>
        <w:rPr>
          <w:rFonts w:ascii="黑體-簡" w:hAnsi="黑體-簡" w:cs="黑體-簡" w:eastAsia="黑體-簡"/>
        </w:rPr>
        <w:t>天国内没有迷惑，因为其间只有一种意义。</w:t>
      </w:r>
      <w:r>
        <w:rPr>
          <w:rFonts w:eastAsia="黑體-簡" w:cs="黑體-簡" w:ascii="黑體-簡" w:hAnsi="黑體-簡"/>
        </w:rPr>
        <w:t>4</w:t>
      </w:r>
      <w:r>
        <w:rPr>
          <w:rFonts w:ascii="黑體-簡" w:hAnsi="黑體-簡" w:cs="黑體-簡" w:eastAsia="黑體-簡"/>
        </w:rPr>
        <w:t>这意义来自上主，而且就是上主。</w:t>
      </w:r>
      <w:r>
        <w:rPr>
          <w:rFonts w:eastAsia="黑體-簡" w:cs="黑體-簡" w:ascii="黑體-簡" w:hAnsi="黑體-簡"/>
        </w:rPr>
        <w:t>5</w:t>
      </w:r>
      <w:r>
        <w:rPr>
          <w:rFonts w:ascii="黑體-簡" w:hAnsi="黑體-簡" w:cs="黑體-簡" w:eastAsia="黑體-簡"/>
        </w:rPr>
        <w:t>因为它也是你，你不只享有它，还会像造物一般将它推恩出去。</w:t>
      </w:r>
      <w:r>
        <w:rPr>
          <w:rFonts w:eastAsia="黑體-簡" w:cs="黑體-簡" w:ascii="黑體-簡" w:hAnsi="黑體-簡"/>
        </w:rPr>
        <w:t>6</w:t>
      </w:r>
      <w:r>
        <w:rPr>
          <w:rFonts w:ascii="黑體-簡" w:hAnsi="黑體-簡" w:cs="黑體-簡" w:eastAsia="黑體-簡"/>
        </w:rPr>
        <w:t>其中无须翻译，因为人们彻底了解；它所需要的只是推恩出去，因它本具延伸推恩之意。</w:t>
      </w:r>
      <w:r>
        <w:rPr>
          <w:rFonts w:eastAsia="黑體-簡" w:cs="黑體-簡" w:ascii="黑體-簡" w:hAnsi="黑體-簡"/>
        </w:rPr>
        <w:t>7</w:t>
      </w:r>
      <w:r>
        <w:rPr>
          <w:rFonts w:ascii="黑體-簡" w:hAnsi="黑體-簡" w:cs="黑體-簡" w:eastAsia="黑體-簡"/>
        </w:rPr>
        <w:t>这种交流最为直接，而且彻底统一。</w:t>
      </w:r>
      <w:r>
        <w:rPr>
          <w:rFonts w:eastAsia="黑體-簡" w:cs="黑體-簡" w:ascii="黑體-簡" w:hAnsi="黑體-簡"/>
        </w:rPr>
        <w:t>8</w:t>
      </w:r>
      <w:r>
        <w:rPr>
          <w:rFonts w:ascii="黑體-簡" w:hAnsi="黑體-簡" w:cs="黑體-簡" w:eastAsia="黑體-簡"/>
        </w:rPr>
        <w:t>它完全自由，因为凡是与它不一致的，均不得其门而入。</w:t>
      </w:r>
      <w:r>
        <w:rPr>
          <w:rFonts w:eastAsia="黑體-簡" w:cs="黑體-簡" w:ascii="黑體-簡" w:hAnsi="黑體-簡"/>
        </w:rPr>
        <w:t>9</w:t>
      </w:r>
      <w:r>
        <w:rPr>
          <w:rFonts w:ascii="黑體-簡" w:hAnsi="黑體-簡" w:cs="黑體-簡" w:eastAsia="黑體-簡"/>
        </w:rPr>
        <w:t>这才称得是上主之国。</w:t>
      </w:r>
      <w:r>
        <w:rPr>
          <w:rFonts w:eastAsia="黑體-簡" w:cs="黑體-簡" w:ascii="黑體-簡" w:hAnsi="黑體-簡"/>
        </w:rPr>
        <w:t>10</w:t>
      </w:r>
      <w:r>
        <w:rPr>
          <w:rFonts w:ascii="黑體-簡" w:hAnsi="黑體-簡" w:cs="黑體-簡" w:eastAsia="黑體-簡"/>
        </w:rPr>
        <w:t>它属于�，因而也肖似�。</w:t>
      </w:r>
      <w:r>
        <w:rPr>
          <w:rFonts w:eastAsia="黑體-簡" w:cs="黑體-簡" w:ascii="黑體-簡" w:hAnsi="黑體-簡"/>
        </w:rPr>
        <w:t>11</w:t>
      </w:r>
      <w:r>
        <w:rPr>
          <w:rFonts w:ascii="黑體-簡" w:hAnsi="黑體-簡" w:cs="黑體-簡" w:eastAsia="黑體-簡"/>
        </w:rPr>
        <w:t>那就是它的实相，凛然不可侵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天国的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圣灵所教的课程只有一种，不论在任何境遇，都适用于所有的个体生命。</w:t>
      </w:r>
      <w:r>
        <w:rPr>
          <w:rFonts w:eastAsia="黑體-簡" w:cs="黑體-簡" w:ascii="黑體-簡" w:hAnsi="黑體-簡"/>
        </w:rPr>
        <w:t>2�</w:t>
      </w:r>
      <w:r>
        <w:rPr>
          <w:rFonts w:ascii="黑體-簡" w:hAnsi="黑體-簡" w:cs="黑體-簡" w:eastAsia="黑體-簡"/>
        </w:rPr>
        <w:t>的努力及成果由于不受冲突的干扰，故能发挥最大的效力。</w:t>
      </w:r>
      <w:r>
        <w:rPr>
          <w:rFonts w:eastAsia="黑體-簡" w:cs="黑體-簡" w:ascii="黑體-簡" w:hAnsi="黑體-簡"/>
        </w:rPr>
        <w:t>3�</w:t>
      </w:r>
      <w:r>
        <w:rPr>
          <w:rFonts w:ascii="黑體-簡" w:hAnsi="黑體-簡" w:cs="黑體-簡" w:eastAsia="黑體-簡"/>
        </w:rPr>
        <w:t xml:space="preserve">一边传授上主之国的德能，一边让你明白，这些德能都是你的。 </w:t>
      </w:r>
      <w:r>
        <w:rPr>
          <w:rFonts w:eastAsia="黑體-簡" w:cs="黑體-簡" w:ascii="黑體-簡" w:hAnsi="黑體-簡"/>
        </w:rPr>
        <w:t>4</w:t>
      </w:r>
      <w:r>
        <w:rPr>
          <w:rFonts w:ascii="黑體-簡" w:hAnsi="黑體-簡" w:cs="黑體-簡" w:eastAsia="黑體-簡"/>
        </w:rPr>
        <w:t xml:space="preserve">至于运用的方式，并不重要。 </w:t>
      </w:r>
      <w:r>
        <w:rPr>
          <w:rFonts w:eastAsia="黑體-簡" w:cs="黑體-簡" w:ascii="黑體-簡" w:hAnsi="黑體-簡"/>
        </w:rPr>
        <w:t>5</w:t>
      </w:r>
      <w:r>
        <w:rPr>
          <w:rFonts w:ascii="黑體-簡" w:hAnsi="黑體-簡" w:cs="黑體-簡" w:eastAsia="黑體-簡"/>
        </w:rPr>
        <w:t>它随时都能发挥最高的效率。</w:t>
      </w:r>
      <w:r>
        <w:rPr>
          <w:rFonts w:eastAsia="黑體-簡" w:cs="黑體-簡" w:ascii="黑體-簡" w:hAnsi="黑體-簡"/>
        </w:rPr>
        <w:t>6</w:t>
      </w:r>
      <w:r>
        <w:rPr>
          <w:rFonts w:ascii="黑體-簡" w:hAnsi="黑體-簡" w:cs="黑體-簡" w:eastAsia="黑體-簡"/>
        </w:rPr>
        <w:t>并非你的警醒使你拥有这德能，它只是让你随时得以各种方式发挥它的禀赋。</w:t>
      </w:r>
      <w:r>
        <w:rPr>
          <w:rFonts w:eastAsia="黑體-簡" w:cs="黑體-簡" w:ascii="黑體-簡" w:hAnsi="黑體-簡"/>
        </w:rPr>
        <w:t>7</w:t>
      </w:r>
      <w:r>
        <w:rPr>
          <w:rFonts w:ascii="黑體-簡" w:hAnsi="黑體-簡" w:cs="黑體-簡" w:eastAsia="黑體-簡"/>
        </w:rPr>
        <w:t>当我说：</w:t>
      </w:r>
      <w:r>
        <w:rPr>
          <w:rFonts w:eastAsia="黑體-簡" w:cs="黑體-簡" w:ascii="黑體-簡" w:hAnsi="黑體-簡"/>
        </w:rPr>
        <w:t>"</w:t>
      </w:r>
      <w:r>
        <w:rPr>
          <w:rFonts w:ascii="黑體-簡" w:hAnsi="黑體-簡" w:cs="黑體-簡" w:eastAsia="黑體-簡"/>
        </w:rPr>
        <w:t>我时时刻刻与你们同在</w:t>
      </w:r>
      <w:r>
        <w:rPr>
          <w:rFonts w:eastAsia="黑體-簡" w:cs="黑體-簡" w:ascii="黑體-簡" w:hAnsi="黑體-簡"/>
        </w:rPr>
        <w:t>"</w:t>
      </w:r>
      <w:r>
        <w:rPr>
          <w:rFonts w:ascii="黑體-簡" w:hAnsi="黑體-簡" w:cs="黑體-簡" w:eastAsia="黑體-簡"/>
        </w:rPr>
        <w:t>，此言不虚。</w:t>
      </w:r>
      <w:r>
        <w:rPr>
          <w:rFonts w:eastAsia="黑體-簡" w:cs="黑體-簡" w:ascii="黑體-簡" w:hAnsi="黑體-簡"/>
        </w:rPr>
        <w:t>8</w:t>
      </w:r>
      <w:r>
        <w:rPr>
          <w:rFonts w:ascii="黑體-簡" w:hAnsi="黑體-簡" w:cs="黑體-簡" w:eastAsia="黑體-簡"/>
        </w:rPr>
        <w:t>不论何时何地，我从未离弃过任何人。</w:t>
      </w:r>
      <w:r>
        <w:rPr>
          <w:rFonts w:eastAsia="黑體-簡" w:cs="黑體-簡" w:ascii="黑體-簡" w:hAnsi="黑體-簡"/>
        </w:rPr>
        <w:t>9</w:t>
      </w:r>
      <w:r>
        <w:rPr>
          <w:rFonts w:ascii="黑體-簡" w:hAnsi="黑體-簡" w:cs="黑體-簡" w:eastAsia="黑體-簡"/>
        </w:rPr>
        <w:t>由于我时时与你们同在，你便成了道路、真理及生命。</w:t>
      </w:r>
      <w:r>
        <w:rPr>
          <w:rFonts w:eastAsia="黑體-簡" w:cs="黑體-簡" w:ascii="黑體-簡" w:hAnsi="黑體-簡"/>
        </w:rPr>
        <w:t>10</w:t>
      </w:r>
      <w:r>
        <w:rPr>
          <w:rFonts w:ascii="黑體-簡" w:hAnsi="黑體-簡" w:cs="黑體-簡" w:eastAsia="黑體-簡"/>
        </w:rPr>
        <w:t>这德能并非你制造出来的，我也无此能耐。</w:t>
      </w:r>
      <w:r>
        <w:rPr>
          <w:rFonts w:eastAsia="黑體-簡" w:cs="黑體-簡" w:ascii="黑體-簡" w:hAnsi="黑體-簡"/>
        </w:rPr>
        <w:t>11</w:t>
      </w:r>
      <w:r>
        <w:rPr>
          <w:rFonts w:ascii="黑體-簡" w:hAnsi="黑體-簡" w:cs="黑體-簡" w:eastAsia="黑體-簡"/>
        </w:rPr>
        <w:t>它是为分享而创造出来的，因此，你不可能真的视它为某人的专利而不惜牺牲他人的权益。</w:t>
      </w:r>
      <w:r>
        <w:rPr>
          <w:rFonts w:eastAsia="黑體-簡" w:cs="黑體-簡" w:ascii="黑體-簡" w:hAnsi="黑體-簡"/>
        </w:rPr>
        <w:t>12</w:t>
      </w:r>
      <w:r>
        <w:rPr>
          <w:rFonts w:ascii="黑體-簡" w:hAnsi="黑體-簡" w:cs="黑體-簡" w:eastAsia="黑體-簡"/>
        </w:rPr>
        <w:t>这种知见一旦排除或漠视了它唯一的真实的意义，就会变得毫无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的意义在天国中等待，因为那是上主安置它的地方。</w:t>
      </w:r>
      <w:r>
        <w:rPr>
          <w:rFonts w:eastAsia="黑體-簡" w:cs="黑體-簡" w:ascii="黑體-簡" w:hAnsi="黑體-簡"/>
        </w:rPr>
        <w:t>2</w:t>
      </w:r>
      <w:r>
        <w:rPr>
          <w:rFonts w:ascii="黑體-簡" w:hAnsi="黑體-簡" w:cs="黑體-簡" w:eastAsia="黑體-簡"/>
        </w:rPr>
        <w:t>它不在时间中等待。</w:t>
      </w:r>
      <w:r>
        <w:rPr>
          <w:rFonts w:eastAsia="黑體-簡" w:cs="黑體-簡" w:ascii="黑體-簡" w:hAnsi="黑體-簡"/>
        </w:rPr>
        <w:t>3</w:t>
      </w:r>
      <w:r>
        <w:rPr>
          <w:rFonts w:ascii="黑體-簡" w:hAnsi="黑體-簡" w:cs="黑體-簡" w:eastAsia="黑體-簡"/>
        </w:rPr>
        <w:t>它只会安息于天国内，因为那是它的地方，你也一样。</w:t>
      </w:r>
      <w:r>
        <w:rPr>
          <w:rFonts w:eastAsia="黑體-簡" w:cs="黑體-簡" w:ascii="黑體-簡" w:hAnsi="黑體-簡"/>
        </w:rPr>
        <w:t>4</w:t>
      </w:r>
      <w:r>
        <w:rPr>
          <w:rFonts w:ascii="黑體-簡" w:hAnsi="黑體-簡" w:cs="黑體-簡" w:eastAsia="黑體-簡"/>
        </w:rPr>
        <w:t>代表上主意义的你，岂能视自己与此无涉？</w:t>
      </w:r>
      <w:r>
        <w:rPr>
          <w:rFonts w:eastAsia="黑體-簡" w:cs="黑體-簡" w:ascii="黑體-簡" w:hAnsi="黑體-簡"/>
        </w:rPr>
        <w:t>5</w:t>
      </w:r>
      <w:r>
        <w:rPr>
          <w:rFonts w:ascii="黑體-簡" w:hAnsi="黑體-簡" w:cs="黑體-簡" w:eastAsia="黑體-簡"/>
        </w:rPr>
        <w:t>除非你感到自己不是真的，否则怎么可能把你的存在与你的意义视为两回事？</w:t>
      </w:r>
      <w:r>
        <w:rPr>
          <w:rFonts w:eastAsia="黑體-簡" w:cs="黑體-簡" w:ascii="黑體-簡" w:hAnsi="黑體-簡"/>
        </w:rPr>
        <w:t>.6</w:t>
      </w:r>
      <w:r>
        <w:rPr>
          <w:rFonts w:ascii="黑體-簡" w:hAnsi="黑體-簡" w:cs="黑體-簡" w:eastAsia="黑體-簡"/>
        </w:rPr>
        <w:t>这就是小我疯狂失常之处，它告诉你，你不是真正的你。</w:t>
      </w:r>
      <w:r>
        <w:rPr>
          <w:rFonts w:eastAsia="黑體-簡" w:cs="黑體-簡" w:ascii="黑體-簡" w:hAnsi="黑體-簡"/>
        </w:rPr>
        <w:t>7</w:t>
      </w:r>
      <w:r>
        <w:rPr>
          <w:rFonts w:ascii="黑體-簡" w:hAnsi="黑體-簡" w:cs="黑體-簡" w:eastAsia="黑體-簡"/>
        </w:rPr>
        <w:t>这话如此矛盾，显然站不住脚。</w:t>
      </w:r>
      <w:r>
        <w:rPr>
          <w:rFonts w:eastAsia="黑體-簡" w:cs="黑體-簡" w:ascii="黑體-簡" w:hAnsi="黑體-簡"/>
        </w:rPr>
        <w:t>8</w:t>
      </w:r>
      <w:r>
        <w:rPr>
          <w:rFonts w:ascii="黑體-簡" w:hAnsi="黑體-簡" w:cs="黑體-簡" w:eastAsia="黑體-簡"/>
        </w:rPr>
        <w:t>因此，你无法在这一课中学到任何东西，也不可能真正教导别人。</w:t>
      </w:r>
      <w:r>
        <w:rPr>
          <w:rFonts w:eastAsia="黑體-簡" w:cs="黑體-簡" w:ascii="黑體-簡" w:hAnsi="黑體-簡"/>
        </w:rPr>
        <w:t>9</w:t>
      </w:r>
      <w:r>
        <w:rPr>
          <w:rFonts w:ascii="黑體-簡" w:hAnsi="黑體-簡" w:cs="黑體-簡" w:eastAsia="黑體-簡"/>
        </w:rPr>
        <w:t>然而，你随时都在施教。</w:t>
      </w:r>
      <w:r>
        <w:rPr>
          <w:rFonts w:eastAsia="黑體-簡" w:cs="黑體-簡" w:ascii="黑體-簡" w:hAnsi="黑體-簡"/>
        </w:rPr>
        <w:t>10</w:t>
      </w:r>
      <w:r>
        <w:rPr>
          <w:rFonts w:ascii="黑體-簡" w:hAnsi="黑體-簡" w:cs="黑體-簡" w:eastAsia="黑體-簡"/>
        </w:rPr>
        <w:t>因此，你必然在教其它的东西，即使小我并不清楚那是什么。</w:t>
      </w:r>
      <w:r>
        <w:rPr>
          <w:rFonts w:eastAsia="黑體-簡" w:cs="黑體-簡" w:ascii="黑體-簡" w:hAnsi="黑體-簡"/>
        </w:rPr>
        <w:t>11</w:t>
      </w:r>
      <w:r>
        <w:rPr>
          <w:rFonts w:ascii="黑體-簡" w:hAnsi="黑體-簡" w:cs="黑體-簡" w:eastAsia="黑體-簡"/>
        </w:rPr>
        <w:t>因此，小我不断遭到化解，它必会猜忌你的用心。</w:t>
      </w:r>
      <w:r>
        <w:rPr>
          <w:rFonts w:eastAsia="黑體-簡" w:cs="黑體-簡" w:ascii="黑體-簡" w:hAnsi="黑體-簡"/>
        </w:rPr>
        <w:t>12</w:t>
      </w:r>
      <w:r>
        <w:rPr>
          <w:rFonts w:ascii="黑體-簡" w:hAnsi="黑體-簡" w:cs="黑體-簡" w:eastAsia="黑體-簡"/>
        </w:rPr>
        <w:t>与小我结盟并不能使你的心灵统一起来，因为心灵与它没有瓜葛。</w:t>
      </w:r>
      <w:r>
        <w:rPr>
          <w:rFonts w:eastAsia="黑體-簡" w:cs="黑體-簡" w:ascii="黑體-簡" w:hAnsi="黑體-簡"/>
        </w:rPr>
        <w:t>13</w:t>
      </w:r>
      <w:r>
        <w:rPr>
          <w:rFonts w:ascii="黑體-簡" w:hAnsi="黑體-簡" w:cs="黑體-簡" w:eastAsia="黑體-簡"/>
        </w:rPr>
        <w:t>忠于平安，对小我而言，是</w:t>
      </w:r>
      <w:r>
        <w:rPr>
          <w:rFonts w:eastAsia="黑體-簡" w:cs="黑體-簡" w:ascii="黑體-簡" w:hAnsi="黑體-簡"/>
        </w:rPr>
        <w:t>"</w:t>
      </w:r>
      <w:r>
        <w:rPr>
          <w:rFonts w:ascii="黑體-簡" w:hAnsi="黑體-簡" w:cs="黑體-簡" w:eastAsia="黑體-簡"/>
        </w:rPr>
        <w:t>大逆不道</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14</w:t>
      </w:r>
      <w:r>
        <w:rPr>
          <w:rFonts w:ascii="黑體-簡" w:hAnsi="黑體-簡" w:cs="黑體-簡" w:eastAsia="黑體-簡"/>
        </w:rPr>
        <w:t>如是，小我的</w:t>
      </w:r>
      <w:r>
        <w:rPr>
          <w:rFonts w:eastAsia="黑體-簡" w:cs="黑體-簡" w:ascii="黑體-簡" w:hAnsi="黑體-簡"/>
        </w:rPr>
        <w:t>"</w:t>
      </w:r>
      <w:r>
        <w:rPr>
          <w:rFonts w:ascii="黑體-簡" w:hAnsi="黑體-簡" w:cs="黑體-簡" w:eastAsia="黑體-簡"/>
        </w:rPr>
        <w:t>仇敌</w:t>
      </w:r>
      <w:r>
        <w:rPr>
          <w:rFonts w:eastAsia="黑體-簡" w:cs="黑體-簡" w:ascii="黑體-簡" w:hAnsi="黑體-簡"/>
        </w:rPr>
        <w:t>"</w:t>
      </w:r>
      <w:r>
        <w:rPr>
          <w:rFonts w:ascii="黑體-簡" w:hAnsi="黑體-簡" w:cs="黑體-簡" w:eastAsia="黑體-簡"/>
        </w:rPr>
        <w:t>便成了你的盟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我曾说过，小我的盟友不属于你；由于小我认定自己陷身于战事，故急需盟友。</w:t>
      </w:r>
      <w:r>
        <w:rPr>
          <w:rFonts w:eastAsia="黑體-簡" w:cs="黑體-簡" w:ascii="黑體-簡" w:hAnsi="黑體-簡"/>
        </w:rPr>
        <w:t>2</w:t>
      </w:r>
      <w:r>
        <w:rPr>
          <w:rFonts w:ascii="黑體-簡" w:hAnsi="黑體-簡" w:cs="黑體-簡" w:eastAsia="黑體-簡"/>
        </w:rPr>
        <w:t>至于并未陷于战争的你，必会寻找弟兄，并明认四海之内皆兄弟，因为唯有众生平等，方能相安无事。</w:t>
      </w:r>
      <w:r>
        <w:rPr>
          <w:rFonts w:eastAsia="黑體-簡" w:cs="黑體-簡" w:ascii="黑體-簡" w:hAnsi="黑體-簡"/>
        </w:rPr>
        <w:t>3</w:t>
      </w:r>
      <w:r>
        <w:rPr>
          <w:rFonts w:ascii="黑體-簡" w:hAnsi="黑體-簡" w:cs="黑體-簡" w:eastAsia="黑體-簡"/>
        </w:rPr>
        <w:t>地位平等的上主儿女既已拥有一切，实在没有什么好竞争的。</w:t>
      </w:r>
      <w:r>
        <w:rPr>
          <w:rFonts w:eastAsia="黑體-簡" w:cs="黑體-簡" w:ascii="黑體-簡" w:hAnsi="黑體-簡"/>
        </w:rPr>
        <w:t>4</w:t>
      </w:r>
      <w:r>
        <w:rPr>
          <w:rFonts w:ascii="黑體-簡" w:hAnsi="黑體-簡" w:cs="黑體-簡" w:eastAsia="黑體-簡"/>
        </w:rPr>
        <w:t>然而，他们若无法在任何一位弟兄身上看出这完美的平等性，竞争的观念就已潜入了他们的心中。</w:t>
      </w:r>
      <w:r>
        <w:rPr>
          <w:rFonts w:eastAsia="黑體-簡" w:cs="黑體-簡" w:ascii="黑體-簡" w:hAnsi="黑體-簡"/>
        </w:rPr>
        <w:t>5</w:t>
      </w:r>
      <w:r>
        <w:rPr>
          <w:rFonts w:ascii="黑體-簡" w:hAnsi="黑體-簡" w:cs="黑體-簡" w:eastAsia="黑體-簡"/>
        </w:rPr>
        <w:t>不要低估了警醒的重要，唯有如此才抵制得了竞争的观念，因为那是一切冲突之源。</w:t>
      </w:r>
      <w:r>
        <w:rPr>
          <w:rFonts w:eastAsia="黑體-簡" w:cs="黑體-簡" w:ascii="黑體-簡" w:hAnsi="黑體-簡"/>
        </w:rPr>
        <w:t>6</w:t>
      </w:r>
      <w:r>
        <w:rPr>
          <w:rFonts w:ascii="黑體-簡" w:hAnsi="黑體-簡" w:cs="黑體-簡" w:eastAsia="黑體-簡"/>
        </w:rPr>
        <w:t>正因你相信利害冲突的存在，才会把不可能的事当真了。</w:t>
      </w:r>
      <w:r>
        <w:rPr>
          <w:rFonts w:eastAsia="黑體-簡" w:cs="黑體-簡" w:ascii="黑體-簡" w:hAnsi="黑體-簡"/>
        </w:rPr>
        <w:t>7</w:t>
      </w:r>
      <w:r>
        <w:rPr>
          <w:rFonts w:ascii="黑體-簡" w:hAnsi="黑體-簡" w:cs="黑體-簡" w:eastAsia="黑體-簡"/>
        </w:rPr>
        <w:t>这不就等于说，你视自己为虚妄不实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活在天国之内，不过是把你全部的注意力都放在它身上。</w:t>
      </w:r>
      <w:r>
        <w:rPr>
          <w:rFonts w:eastAsia="黑體-簡" w:cs="黑體-簡" w:ascii="黑體-簡" w:hAnsi="黑體-簡"/>
        </w:rPr>
        <w:t>2</w:t>
      </w:r>
      <w:r>
        <w:rPr>
          <w:rFonts w:ascii="黑體-簡" w:hAnsi="黑體-簡" w:cs="黑體-簡" w:eastAsia="黑體-簡"/>
        </w:rPr>
        <w:t>只要你仍相信自己还可能去注意虚妄之物，无异于选择冲突。</w:t>
      </w:r>
      <w:r>
        <w:rPr>
          <w:rFonts w:eastAsia="黑體-簡" w:cs="黑體-簡" w:ascii="黑體-簡" w:hAnsi="黑體-簡"/>
        </w:rPr>
        <w:t>3</w:t>
      </w:r>
      <w:r>
        <w:rPr>
          <w:rFonts w:ascii="黑體-簡" w:hAnsi="黑體-簡" w:cs="黑體-簡" w:eastAsia="黑體-簡"/>
        </w:rPr>
        <w:t>这岂能算是一种选择？</w:t>
      </w:r>
      <w:r>
        <w:rPr>
          <w:rFonts w:eastAsia="黑體-簡" w:cs="黑體-簡" w:ascii="黑體-簡" w:hAnsi="黑體-簡"/>
        </w:rPr>
        <w:t>4</w:t>
      </w:r>
      <w:r>
        <w:rPr>
          <w:rFonts w:ascii="黑體-簡" w:hAnsi="黑體-簡" w:cs="黑體-簡" w:eastAsia="黑體-簡"/>
        </w:rPr>
        <w:t>看起来像是，但状似和实相不可同日而语。</w:t>
      </w:r>
      <w:r>
        <w:rPr>
          <w:rFonts w:eastAsia="黑體-簡" w:cs="黑體-簡" w:ascii="黑體-簡" w:hAnsi="黑體-簡"/>
        </w:rPr>
        <w:t>5</w:t>
      </w:r>
      <w:r>
        <w:rPr>
          <w:rFonts w:ascii="黑體-簡" w:hAnsi="黑體-簡" w:cs="黑體-簡" w:eastAsia="黑體-簡"/>
        </w:rPr>
        <w:t>你就是天国，故对那些状似之物毫无兴趣。</w:t>
      </w:r>
      <w:r>
        <w:rPr>
          <w:rFonts w:eastAsia="黑體-簡" w:cs="黑體-簡" w:ascii="黑體-簡" w:hAnsi="黑體-簡"/>
        </w:rPr>
        <w:t>6</w:t>
      </w:r>
      <w:r>
        <w:rPr>
          <w:rFonts w:ascii="黑體-簡" w:hAnsi="黑體-簡" w:cs="黑體-簡" w:eastAsia="黑體-簡"/>
        </w:rPr>
        <w:t xml:space="preserve">实相非你莫属，因为你就是实相。 </w:t>
      </w:r>
      <w:r>
        <w:rPr>
          <w:rFonts w:eastAsia="黑體-簡" w:cs="黑體-簡" w:ascii="黑體-簡" w:hAnsi="黑體-簡"/>
        </w:rPr>
        <w:t>7</w:t>
      </w:r>
      <w:r>
        <w:rPr>
          <w:rFonts w:ascii="黑體-簡" w:hAnsi="黑體-簡" w:cs="黑體-簡" w:eastAsia="黑體-簡"/>
        </w:rPr>
        <w:t>拥有与实存就这样终于调和了，不是在天国内，而在你的心中。</w:t>
      </w:r>
      <w:r>
        <w:rPr>
          <w:rFonts w:eastAsia="黑體-簡" w:cs="黑體-簡" w:ascii="黑體-簡" w:hAnsi="黑體-簡"/>
        </w:rPr>
        <w:t>8</w:t>
      </w:r>
      <w:r>
        <w:rPr>
          <w:rFonts w:ascii="黑體-簡" w:hAnsi="黑體-簡" w:cs="黑體-簡" w:eastAsia="黑體-簡"/>
        </w:rPr>
        <w:t>那儿的祭坛是唯一的实相。</w:t>
      </w:r>
      <w:r>
        <w:rPr>
          <w:rFonts w:eastAsia="黑體-簡" w:cs="黑體-簡" w:ascii="黑體-簡" w:hAnsi="黑體-簡"/>
        </w:rPr>
        <w:t>9</w:t>
      </w:r>
      <w:r>
        <w:rPr>
          <w:rFonts w:ascii="黑體-簡" w:hAnsi="黑體-簡" w:cs="黑體-簡" w:eastAsia="黑體-簡"/>
        </w:rPr>
        <w:t>祭坛在人的意念中极其清晰，因为它反映出那完美的圣念。</w:t>
      </w:r>
      <w:r>
        <w:rPr>
          <w:rFonts w:eastAsia="黑體-簡" w:cs="黑體-簡" w:ascii="黑體-簡" w:hAnsi="黑體-簡"/>
        </w:rPr>
        <w:t>10</w:t>
      </w:r>
      <w:r>
        <w:rPr>
          <w:rFonts w:ascii="黑體-簡" w:hAnsi="黑體-簡" w:cs="黑體-簡" w:eastAsia="黑體-簡"/>
        </w:rPr>
        <w:t>你在正念中只会看到弟兄，因为它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会由自身的光明中去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上主亲自照亮了你的心，并以�的神光维系你的心光不灭，因为�的神光就是你心的本来面目。</w:t>
      </w:r>
      <w:r>
        <w:rPr>
          <w:rFonts w:eastAsia="黑體-簡" w:cs="黑體-簡" w:ascii="黑體-簡" w:hAnsi="黑體-簡"/>
        </w:rPr>
        <w:t>2</w:t>
      </w:r>
      <w:r>
        <w:rPr>
          <w:rFonts w:ascii="黑體-簡" w:hAnsi="黑體-簡" w:cs="黑體-簡" w:eastAsia="黑體-簡"/>
        </w:rPr>
        <w:t>这是不容置疑的，而只要你一起疑，你就会得到答复。</w:t>
      </w:r>
      <w:r>
        <w:rPr>
          <w:rFonts w:eastAsia="黑體-簡" w:cs="黑體-簡" w:ascii="黑體-簡" w:hAnsi="黑體-簡"/>
        </w:rPr>
        <w:t>3</w:t>
      </w:r>
      <w:r>
        <w:rPr>
          <w:rFonts w:ascii="黑體-簡" w:hAnsi="黑體-簡" w:cs="黑體-簡" w:eastAsia="黑體-簡"/>
        </w:rPr>
        <w:t xml:space="preserve">这答复仅仅把疑问化解掉而已，它让你看出一个事实：质疑实相是无意义之举。 </w:t>
      </w:r>
      <w:r>
        <w:rPr>
          <w:rFonts w:eastAsia="黑體-簡" w:cs="黑體-簡" w:ascii="黑體-簡" w:hAnsi="黑體-簡"/>
        </w:rPr>
        <w:t>4</w:t>
      </w:r>
      <w:r>
        <w:rPr>
          <w:rFonts w:ascii="黑體-簡" w:hAnsi="黑體-簡" w:cs="黑體-簡" w:eastAsia="黑體-簡"/>
        </w:rPr>
        <w:t xml:space="preserve">为此之故，圣灵从不质疑。 </w:t>
      </w:r>
      <w:r>
        <w:rPr>
          <w:rFonts w:eastAsia="黑體-簡" w:cs="黑體-簡" w:ascii="黑體-簡" w:hAnsi="黑體-簡"/>
        </w:rPr>
        <w:t>5�</w:t>
      </w:r>
      <w:r>
        <w:rPr>
          <w:rFonts w:ascii="黑體-簡" w:hAnsi="黑體-簡" w:cs="黑體-簡" w:eastAsia="黑體-簡"/>
        </w:rPr>
        <w:t>的唯一任务就是化解可疑之物，导向肯定不疑之境。</w:t>
      </w:r>
      <w:r>
        <w:rPr>
          <w:rFonts w:eastAsia="黑體-簡" w:cs="黑體-簡" w:ascii="黑體-簡" w:hAnsi="黑體-簡"/>
        </w:rPr>
        <w:t>6</w:t>
      </w:r>
      <w:r>
        <w:rPr>
          <w:rFonts w:ascii="黑體-簡" w:hAnsi="黑體-簡" w:cs="黑體-簡" w:eastAsia="黑體-簡"/>
        </w:rPr>
        <w:t>肯定不疑的人自然沉着平静，因为他们没有疑惑。</w:t>
      </w:r>
      <w:r>
        <w:rPr>
          <w:rFonts w:eastAsia="黑體-簡" w:cs="黑體-簡" w:ascii="黑體-簡" w:hAnsi="黑體-簡"/>
        </w:rPr>
        <w:t>7</w:t>
      </w:r>
      <w:r>
        <w:rPr>
          <w:rFonts w:ascii="黑體-簡" w:hAnsi="黑體-簡" w:cs="黑體-簡" w:eastAsia="黑體-簡"/>
        </w:rPr>
        <w:t>他们不再质疑，因为他们心中已不容任何可疑之物。</w:t>
      </w:r>
      <w:r>
        <w:rPr>
          <w:rFonts w:eastAsia="黑體-簡" w:cs="黑體-簡" w:ascii="黑體-簡" w:hAnsi="黑體-簡"/>
        </w:rPr>
        <w:t>8</w:t>
      </w:r>
      <w:r>
        <w:rPr>
          <w:rFonts w:ascii="黑體-簡" w:hAnsi="黑體-簡" w:cs="黑體-簡" w:eastAsia="黑體-簡"/>
        </w:rPr>
        <w:t>这使他们得以存留于圆满的宁静之中，因为他们知道自己的真相，故得以共享这一宁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救治即认清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真理只能被体认，也只需被体认。</w:t>
      </w:r>
      <w:r>
        <w:rPr>
          <w:rFonts w:eastAsia="黑體-簡" w:cs="黑體-簡" w:ascii="黑體-簡" w:hAnsi="黑體-簡"/>
        </w:rPr>
        <w:t>2</w:t>
      </w:r>
      <w:r>
        <w:rPr>
          <w:rFonts w:ascii="黑體-簡" w:hAnsi="黑體-簡" w:cs="黑體-簡" w:eastAsia="黑體-簡"/>
        </w:rPr>
        <w:t>根据上主的天律，灵感属于圣灵，千古不易属于上主。</w:t>
      </w:r>
      <w:r>
        <w:rPr>
          <w:rFonts w:eastAsia="黑體-簡" w:cs="黑體-簡" w:ascii="黑體-簡" w:hAnsi="黑體-簡"/>
        </w:rPr>
        <w:t>3</w:t>
      </w:r>
      <w:r>
        <w:rPr>
          <w:rFonts w:ascii="黑體-簡" w:hAnsi="黑體-簡" w:cs="黑體-簡" w:eastAsia="黑體-簡"/>
        </w:rPr>
        <w:t>灵感来自上主的天音，千古不易来自上主的天律，两者同出一源。</w:t>
      </w:r>
      <w:r>
        <w:rPr>
          <w:rFonts w:eastAsia="黑體-簡" w:cs="黑體-簡" w:ascii="黑體-簡" w:hAnsi="黑體-簡"/>
        </w:rPr>
        <w:t>4</w:t>
      </w:r>
      <w:r>
        <w:rPr>
          <w:rFonts w:ascii="黑體-簡" w:hAnsi="黑體-簡" w:cs="黑體-簡" w:eastAsia="黑體-簡"/>
        </w:rPr>
        <w:t>救治并不直接来自上主，因�了知自己的造化圆满无缺。</w:t>
      </w:r>
      <w:r>
        <w:rPr>
          <w:rFonts w:eastAsia="黑體-簡" w:cs="黑體-簡" w:ascii="黑體-簡" w:hAnsi="黑體-簡"/>
        </w:rPr>
        <w:t>5</w:t>
      </w:r>
      <w:r>
        <w:rPr>
          <w:rFonts w:ascii="黑體-簡" w:hAnsi="黑體-簡" w:cs="黑體-簡" w:eastAsia="黑體-簡"/>
        </w:rPr>
        <w:t>然而，救治仍是上主之事，因为它源自�的天音以及天律。</w:t>
      </w:r>
      <w:r>
        <w:rPr>
          <w:rFonts w:eastAsia="黑體-簡" w:cs="黑體-簡" w:ascii="黑體-簡" w:hAnsi="黑體-簡"/>
        </w:rPr>
        <w:t>6</w:t>
      </w:r>
      <w:r>
        <w:rPr>
          <w:rFonts w:ascii="黑體-簡" w:hAnsi="黑體-簡" w:cs="黑體-簡" w:eastAsia="黑體-簡"/>
        </w:rPr>
        <w:t>在尚未了知�的心境里，救治乃是天音与天律的结果。</w:t>
      </w:r>
      <w:r>
        <w:rPr>
          <w:rFonts w:eastAsia="黑體-簡" w:cs="黑體-簡" w:ascii="黑體-簡" w:hAnsi="黑體-簡"/>
        </w:rPr>
        <w:t>7</w:t>
      </w:r>
      <w:r>
        <w:rPr>
          <w:rFonts w:ascii="黑體-簡" w:hAnsi="黑體-簡" w:cs="黑體-簡" w:eastAsia="黑體-簡"/>
        </w:rPr>
        <w:t>凡是�不知道的，便不可能存在，可是沉睡中的人并未意识到这一点。</w:t>
      </w:r>
      <w:r>
        <w:rPr>
          <w:rFonts w:eastAsia="黑體-簡" w:cs="黑體-簡" w:ascii="黑體-簡" w:hAnsi="黑體-簡"/>
        </w:rPr>
        <w:t>8</w:t>
      </w:r>
      <w:r>
        <w:rPr>
          <w:rFonts w:ascii="黑體-簡" w:hAnsi="黑體-簡" w:cs="黑體-簡" w:eastAsia="黑體-簡"/>
        </w:rPr>
        <w:t>正因他们尚未意识到，故无由得知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灵必须借你而行事，教你明白�在你内。</w:t>
      </w:r>
      <w:r>
        <w:rPr>
          <w:rFonts w:eastAsia="黑體-簡" w:cs="黑體-簡" w:ascii="黑體-簡" w:hAnsi="黑體-簡"/>
        </w:rPr>
        <w:t>2</w:t>
      </w:r>
      <w:r>
        <w:rPr>
          <w:rFonts w:ascii="黑體-簡" w:hAnsi="黑體-簡" w:cs="黑體-簡" w:eastAsia="黑體-簡"/>
        </w:rPr>
        <w:t>这是迈向真知的媒介，那真知即是你在上主内，因你是�的一部分。</w:t>
      </w:r>
      <w:r>
        <w:rPr>
          <w:rFonts w:eastAsia="黑體-簡" w:cs="黑體-簡" w:ascii="黑體-簡" w:hAnsi="黑體-簡"/>
        </w:rPr>
        <w:t>3</w:t>
      </w:r>
      <w:r>
        <w:rPr>
          <w:rFonts w:ascii="黑體-簡" w:hAnsi="黑體-簡" w:cs="黑體-簡" w:eastAsia="黑體-簡"/>
        </w:rPr>
        <w:t>圣灵所激发的奇迹没有难易之分，因为造化中每一部分都属同一品位。</w:t>
      </w:r>
      <w:r>
        <w:rPr>
          <w:rFonts w:eastAsia="黑體-簡" w:cs="黑體-簡" w:ascii="黑體-簡" w:hAnsi="黑體-簡"/>
        </w:rPr>
        <w:t>4</w:t>
      </w:r>
      <w:r>
        <w:rPr>
          <w:rFonts w:ascii="黑體-簡" w:hAnsi="黑體-簡" w:cs="黑體-簡" w:eastAsia="黑體-簡"/>
        </w:rPr>
        <w:t>这是上主的旨意，也是你的。</w:t>
      </w:r>
      <w:r>
        <w:rPr>
          <w:rFonts w:eastAsia="黑體-簡" w:cs="黑體-簡" w:ascii="黑體-簡" w:hAnsi="黑體-簡"/>
        </w:rPr>
        <w:t>5</w:t>
      </w:r>
      <w:r>
        <w:rPr>
          <w:rFonts w:ascii="黑體-簡" w:hAnsi="黑體-簡" w:cs="黑體-簡" w:eastAsia="黑體-簡"/>
        </w:rPr>
        <w:t>上主的天律制定了这一切，圣灵负责提醒。</w:t>
      </w:r>
      <w:r>
        <w:rPr>
          <w:rFonts w:eastAsia="黑體-簡" w:cs="黑體-簡" w:ascii="黑體-簡" w:hAnsi="黑體-簡"/>
        </w:rPr>
        <w:t>6</w:t>
      </w:r>
      <w:r>
        <w:rPr>
          <w:rFonts w:ascii="黑體-簡" w:hAnsi="黑體-簡" w:cs="黑體-簡" w:eastAsia="黑體-簡"/>
        </w:rPr>
        <w:t>你一得到救治</w:t>
      </w:r>
      <w:r>
        <w:rPr>
          <w:rFonts w:eastAsia="黑體-簡" w:cs="黑體-簡" w:ascii="黑體-簡" w:hAnsi="黑體-簡"/>
        </w:rPr>
        <w:t>,</w:t>
      </w:r>
      <w:r>
        <w:rPr>
          <w:rFonts w:ascii="黑體-簡" w:hAnsi="黑體-簡" w:cs="黑體-簡" w:eastAsia="黑體-簡"/>
        </w:rPr>
        <w:t>就会忆起上主的天律，而将小我的法则抛诸脑后。</w:t>
      </w:r>
      <w:r>
        <w:rPr>
          <w:rFonts w:eastAsia="黑體-簡" w:cs="黑體-簡" w:ascii="黑體-簡" w:hAnsi="黑體-簡"/>
        </w:rPr>
        <w:t>7</w:t>
      </w:r>
      <w:r>
        <w:rPr>
          <w:rFonts w:ascii="黑體-簡" w:hAnsi="黑體-簡" w:cs="黑體-簡" w:eastAsia="黑體-簡"/>
        </w:rPr>
        <w:t>我已说过，遗忘只是为了帮你记得更清楚。</w:t>
      </w:r>
      <w:r>
        <w:rPr>
          <w:rFonts w:eastAsia="黑體-簡" w:cs="黑體-簡" w:ascii="黑體-簡" w:hAnsi="黑體-簡"/>
        </w:rPr>
        <w:t>8</w:t>
      </w:r>
      <w:r>
        <w:rPr>
          <w:rFonts w:ascii="黑體-簡" w:hAnsi="黑體-簡" w:cs="黑體-簡" w:eastAsia="黑體-簡"/>
        </w:rPr>
        <w:t>因此，它并不是记忆的相反词，只要你了解得当。</w:t>
      </w:r>
      <w:r>
        <w:rPr>
          <w:rFonts w:eastAsia="黑體-簡" w:cs="黑體-簡" w:ascii="黑體-簡" w:hAnsi="黑體-簡"/>
        </w:rPr>
        <w:t>9</w:t>
      </w:r>
      <w:r>
        <w:rPr>
          <w:rFonts w:ascii="黑體-簡" w:hAnsi="黑體-簡" w:cs="黑體-簡" w:eastAsia="黑體-簡"/>
        </w:rPr>
        <w:t>你若认知不当，所形成的知见便会和�物冲突，就和所有错误的知见一样。</w:t>
      </w:r>
      <w:r>
        <w:rPr>
          <w:rFonts w:eastAsia="黑體-簡" w:cs="黑體-簡" w:ascii="黑體-簡" w:hAnsi="黑體-簡"/>
        </w:rPr>
        <w:t>10</w:t>
      </w:r>
      <w:r>
        <w:rPr>
          <w:rFonts w:ascii="黑體-簡" w:hAnsi="黑體-簡" w:cs="黑體-簡" w:eastAsia="黑體-簡"/>
        </w:rPr>
        <w:t>若能认知得当，它便成了摆脱冲突的工具，就像所有正确的知见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小我不想把自己的学习心得倾囊相授给所有人， 因为那会使它的目标落空。</w:t>
      </w:r>
      <w:r>
        <w:rPr>
          <w:rFonts w:eastAsia="黑體-簡" w:cs="黑體-簡" w:ascii="黑體-簡" w:hAnsi="黑體-簡"/>
        </w:rPr>
        <w:t>2</w:t>
      </w:r>
      <w:r>
        <w:rPr>
          <w:rFonts w:ascii="黑體-簡" w:hAnsi="黑體-簡" w:cs="黑體-簡" w:eastAsia="黑體-簡"/>
        </w:rPr>
        <w:t>因此，它并不是真的在学习。</w:t>
      </w:r>
      <w:r>
        <w:rPr>
          <w:rFonts w:eastAsia="黑體-簡" w:cs="黑體-簡" w:ascii="黑體-簡" w:hAnsi="黑體-簡"/>
        </w:rPr>
        <w:t>3</w:t>
      </w:r>
      <w:r>
        <w:rPr>
          <w:rFonts w:ascii="黑體-簡" w:hAnsi="黑體-簡" w:cs="黑體-簡" w:eastAsia="黑體-簡"/>
        </w:rPr>
        <w:t>圣灵教你利用小我营造的一切，去传播与小我所</w:t>
      </w:r>
      <w:r>
        <w:rPr>
          <w:rFonts w:eastAsia="黑體-簡" w:cs="黑體-簡" w:ascii="黑體-簡" w:hAnsi="黑體-簡"/>
        </w:rPr>
        <w:t>"</w:t>
      </w:r>
      <w:r>
        <w:rPr>
          <w:rFonts w:ascii="黑體-簡" w:hAnsi="黑體-簡" w:cs="黑體-簡" w:eastAsia="黑體-簡"/>
        </w:rPr>
        <w:t>学</w:t>
      </w:r>
      <w:r>
        <w:rPr>
          <w:rFonts w:eastAsia="黑體-簡" w:cs="黑體-簡" w:ascii="黑體-簡" w:hAnsi="黑體-簡"/>
        </w:rPr>
        <w:t>"</w:t>
      </w:r>
      <w:r>
        <w:rPr>
          <w:rFonts w:ascii="黑體-簡" w:hAnsi="黑體-簡" w:cs="黑體-簡" w:eastAsia="黑體-簡"/>
        </w:rPr>
        <w:t>的正好相反的事情。</w:t>
      </w:r>
      <w:r>
        <w:rPr>
          <w:rFonts w:eastAsia="黑體-簡" w:cs="黑體-簡" w:ascii="黑體-簡" w:hAnsi="黑體-簡"/>
        </w:rPr>
        <w:t>4</w:t>
      </w:r>
      <w:r>
        <w:rPr>
          <w:rFonts w:ascii="黑體-簡" w:hAnsi="黑體-簡" w:cs="黑體-簡" w:eastAsia="黑體-簡"/>
        </w:rPr>
        <w:t>学习的类别，就和学习某种特殊能力一样无关紧要。</w:t>
      </w:r>
      <w:r>
        <w:rPr>
          <w:rFonts w:eastAsia="黑體-簡" w:cs="黑體-簡" w:ascii="黑體-簡" w:hAnsi="黑體-簡"/>
        </w:rPr>
        <w:t>5</w:t>
      </w:r>
      <w:r>
        <w:rPr>
          <w:rFonts w:ascii="黑體-簡" w:hAnsi="黑體-簡" w:cs="黑體-簡" w:eastAsia="黑體-簡"/>
        </w:rPr>
        <w:t>你只须努力去学，圣灵自会赋予所有的努力一个统合的目标。</w:t>
      </w:r>
      <w:r>
        <w:rPr>
          <w:rFonts w:eastAsia="黑體-簡" w:cs="黑體-簡" w:ascii="黑體-簡" w:hAnsi="黑體-簡"/>
        </w:rPr>
        <w:t>6</w:t>
      </w:r>
      <w:r>
        <w:rPr>
          <w:rFonts w:ascii="黑體-簡" w:hAnsi="黑體-簡" w:cs="黑體-簡" w:eastAsia="黑體-簡"/>
        </w:rPr>
        <w:t>不同的能力若能在同一目标上应用相当一段时间，它们就会自行统合起来。</w:t>
      </w:r>
      <w:r>
        <w:rPr>
          <w:rFonts w:eastAsia="黑體-簡" w:cs="黑體-簡" w:ascii="黑體-簡" w:hAnsi="黑體-簡"/>
        </w:rPr>
        <w:t>7</w:t>
      </w:r>
      <w:r>
        <w:rPr>
          <w:rFonts w:ascii="黑體-簡" w:hAnsi="黑體-簡" w:cs="黑體-簡" w:eastAsia="黑體-簡"/>
        </w:rPr>
        <w:t>这是因为它们全被导向同一个方向，或同一条路上。</w:t>
      </w:r>
      <w:r>
        <w:rPr>
          <w:rFonts w:eastAsia="黑體-簡" w:cs="黑體-簡" w:ascii="黑體-簡" w:hAnsi="黑體-簡"/>
        </w:rPr>
        <w:t>8</w:t>
      </w:r>
      <w:r>
        <w:rPr>
          <w:rFonts w:ascii="黑體-簡" w:hAnsi="黑體-簡" w:cs="黑體-簡" w:eastAsia="黑體-簡"/>
        </w:rPr>
        <w:t>最后，它们都会致力于同一个结果；长此以往，它们的相似处（而非相异处）便凸显出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因此，你应将所有的能力交托给圣灵，�才了解该如何发挥其用。</w:t>
      </w:r>
      <w:r>
        <w:rPr>
          <w:rFonts w:eastAsia="黑體-簡" w:cs="黑體-簡" w:ascii="黑體-簡" w:hAnsi="黑體-簡"/>
        </w:rPr>
        <w:t>2�</w:t>
      </w:r>
      <w:r>
        <w:rPr>
          <w:rFonts w:ascii="黑體-簡" w:hAnsi="黑體-簡" w:cs="黑體-簡" w:eastAsia="黑體-簡"/>
        </w:rPr>
        <w:t>只会将它们用在救治方面，因为�只知道完整的你。</w:t>
      </w:r>
      <w:r>
        <w:rPr>
          <w:rFonts w:eastAsia="黑體-簡" w:cs="黑體-簡" w:ascii="黑體-簡" w:hAnsi="黑體-簡"/>
        </w:rPr>
        <w:t>3</w:t>
      </w:r>
      <w:r>
        <w:rPr>
          <w:rFonts w:ascii="黑體-簡" w:hAnsi="黑體-簡" w:cs="黑體-簡" w:eastAsia="黑體-簡"/>
        </w:rPr>
        <w:t>借着救治，你明白自己是完整的，懂得了自己的完整性，你逐渐学会忆起上主。</w:t>
      </w:r>
      <w:r>
        <w:rPr>
          <w:rFonts w:eastAsia="黑體-簡" w:cs="黑體-簡" w:ascii="黑體-簡" w:hAnsi="黑體-簡"/>
        </w:rPr>
        <w:t>4</w:t>
      </w:r>
      <w:r>
        <w:rPr>
          <w:rFonts w:ascii="黑體-簡" w:hAnsi="黑體-簡" w:cs="黑體-簡" w:eastAsia="黑體-簡"/>
        </w:rPr>
        <w:t>你已将�遗忘了，但圣灵却了解，你的遗忘有待�来转译为一种回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小我的目标和圣灵的目标一样，都是统一的；正因如此，它们的目标绝对没有任何兼容并存的可能。</w:t>
      </w:r>
      <w:r>
        <w:rPr>
          <w:rFonts w:eastAsia="黑體-簡" w:cs="黑體-簡" w:ascii="黑體-簡" w:hAnsi="黑體-簡"/>
        </w:rPr>
        <w:t>2</w:t>
      </w:r>
      <w:r>
        <w:rPr>
          <w:rFonts w:ascii="黑體-簡" w:hAnsi="黑體-簡" w:cs="黑體-簡" w:eastAsia="黑體-簡"/>
        </w:rPr>
        <w:t>小我总是伺机分裂。</w:t>
      </w:r>
      <w:r>
        <w:rPr>
          <w:rFonts w:eastAsia="黑體-簡" w:cs="黑體-簡" w:ascii="黑體-簡" w:hAnsi="黑體-簡"/>
        </w:rPr>
        <w:t>3</w:t>
      </w:r>
      <w:r>
        <w:rPr>
          <w:rFonts w:ascii="黑體-簡" w:hAnsi="黑體-簡" w:cs="黑體-簡" w:eastAsia="黑體-簡"/>
        </w:rPr>
        <w:t>圣灵总是伺机统一及救治。</w:t>
      </w:r>
      <w:r>
        <w:rPr>
          <w:rFonts w:eastAsia="黑體-簡" w:cs="黑體-簡" w:ascii="黑體-簡" w:hAnsi="黑體-簡"/>
        </w:rPr>
        <w:t>4</w:t>
      </w:r>
      <w:r>
        <w:rPr>
          <w:rFonts w:ascii="黑體-簡" w:hAnsi="黑體-簡" w:cs="黑體-簡" w:eastAsia="黑體-簡"/>
        </w:rPr>
        <w:t>就在你救治他人之际，自己得到了治愈，因为在圣灵眼中，救治没有难易之分。</w:t>
      </w:r>
      <w:r>
        <w:rPr>
          <w:rFonts w:eastAsia="黑體-簡" w:cs="黑體-簡" w:ascii="黑體-簡" w:hAnsi="黑體-簡"/>
        </w:rPr>
        <w:t>5</w:t>
      </w:r>
      <w:r>
        <w:rPr>
          <w:rFonts w:ascii="黑體-簡" w:hAnsi="黑體-簡" w:cs="黑體-簡" w:eastAsia="黑體-簡"/>
        </w:rPr>
        <w:t>由于唯有救治会视上主儿女之奥体为一个整体，故能化解人对相异性的信念。</w:t>
      </w:r>
      <w:r>
        <w:rPr>
          <w:rFonts w:eastAsia="黑體-簡" w:cs="黑體-簡" w:ascii="黑體-簡" w:hAnsi="黑體-簡"/>
        </w:rPr>
        <w:t>6</w:t>
      </w:r>
      <w:r>
        <w:rPr>
          <w:rFonts w:ascii="黑體-簡" w:hAnsi="黑體-簡" w:cs="黑體-簡" w:eastAsia="黑體-簡"/>
        </w:rPr>
        <w:t xml:space="preserve">这种知见与上主的天律相互呼应，纵使其心境尚未与天律一致。 </w:t>
      </w:r>
      <w:r>
        <w:rPr>
          <w:rFonts w:eastAsia="黑體-簡" w:cs="黑體-簡" w:ascii="黑體-簡" w:hAnsi="黑體-簡"/>
        </w:rPr>
        <w:t>7</w:t>
      </w:r>
      <w:r>
        <w:rPr>
          <w:rFonts w:ascii="黑體-簡" w:hAnsi="黑體-簡" w:cs="黑體-簡" w:eastAsia="黑體-簡"/>
        </w:rPr>
        <w:t>正念的力量如此之大，竟能使心灵与天心一致，只因它献身于你所有人与生俱来的天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以为自己能够与上主的旨意作对，这实在是一个错觉。</w:t>
      </w:r>
      <w:r>
        <w:rPr>
          <w:rFonts w:eastAsia="黑體-簡" w:cs="黑體-簡" w:ascii="黑體-簡" w:hAnsi="黑體-簡"/>
        </w:rPr>
        <w:t>2</w:t>
      </w:r>
      <w:r>
        <w:rPr>
          <w:rFonts w:ascii="黑體-簡" w:hAnsi="黑體-簡" w:cs="黑體-簡" w:eastAsia="黑體-簡"/>
        </w:rPr>
        <w:t>小我相信它能够，并且把它自己的</w:t>
      </w:r>
      <w:r>
        <w:rPr>
          <w:rFonts w:eastAsia="黑體-簡" w:cs="黑體-簡" w:ascii="黑體-簡" w:hAnsi="黑體-簡"/>
        </w:rPr>
        <w:t>"</w:t>
      </w:r>
      <w:r>
        <w:rPr>
          <w:rFonts w:ascii="黑體-簡" w:hAnsi="黑體-簡" w:cs="黑體-簡" w:eastAsia="黑體-簡"/>
        </w:rPr>
        <w:t>意愿</w:t>
      </w:r>
      <w:r>
        <w:rPr>
          <w:rFonts w:eastAsia="黑體-簡" w:cs="黑體-簡" w:ascii="黑體-簡" w:hAnsi="黑體-簡"/>
        </w:rPr>
        <w:t>"</w:t>
      </w:r>
      <w:r>
        <w:rPr>
          <w:rFonts w:ascii="黑體-簡" w:hAnsi="黑體-簡" w:cs="黑體-簡" w:eastAsia="黑體-簡"/>
        </w:rPr>
        <w:t>当作给你的礼物。</w:t>
      </w:r>
      <w:r>
        <w:rPr>
          <w:rFonts w:eastAsia="黑體-簡" w:cs="黑體-簡" w:ascii="黑體-簡" w:hAnsi="黑體-簡"/>
        </w:rPr>
        <w:t>3</w:t>
      </w:r>
      <w:r>
        <w:rPr>
          <w:rFonts w:ascii="黑體-簡" w:hAnsi="黑體-簡" w:cs="黑體-簡" w:eastAsia="黑體-簡"/>
        </w:rPr>
        <w:t>你并不想要它。</w:t>
      </w:r>
      <w:r>
        <w:rPr>
          <w:rFonts w:eastAsia="黑體-簡" w:cs="黑體-簡" w:ascii="黑體-簡" w:hAnsi="黑體-簡"/>
        </w:rPr>
        <w:t>4</w:t>
      </w:r>
      <w:r>
        <w:rPr>
          <w:rFonts w:ascii="黑體-簡" w:hAnsi="黑體-簡" w:cs="黑體-簡" w:eastAsia="黑體-簡"/>
        </w:rPr>
        <w:t>那不算是礼物。</w:t>
      </w:r>
      <w:r>
        <w:rPr>
          <w:rFonts w:eastAsia="黑體-簡" w:cs="黑體-簡" w:ascii="黑體-簡" w:hAnsi="黑體-簡"/>
        </w:rPr>
        <w:t>5</w:t>
      </w:r>
      <w:r>
        <w:rPr>
          <w:rFonts w:ascii="黑體-簡" w:hAnsi="黑體-簡" w:cs="黑體-簡" w:eastAsia="黑體-簡"/>
        </w:rPr>
        <w:t xml:space="preserve">它根本什么也不是。 </w:t>
      </w:r>
      <w:r>
        <w:rPr>
          <w:rFonts w:eastAsia="黑體-簡" w:cs="黑體-簡" w:ascii="黑體-簡" w:hAnsi="黑體-簡"/>
        </w:rPr>
        <w:t>6</w:t>
      </w:r>
      <w:r>
        <w:rPr>
          <w:rFonts w:ascii="黑體-簡" w:hAnsi="黑體-簡" w:cs="黑體-簡" w:eastAsia="黑體-簡"/>
        </w:rPr>
        <w:t>上主已给了你一项礼物，你不只拥有它，而且那就是你。</w:t>
      </w:r>
      <w:r>
        <w:rPr>
          <w:rFonts w:eastAsia="黑體-簡" w:cs="黑體-簡" w:ascii="黑體-簡" w:hAnsi="黑體-簡"/>
        </w:rPr>
        <w:t>7</w:t>
      </w:r>
      <w:r>
        <w:rPr>
          <w:rFonts w:ascii="黑體-簡" w:hAnsi="黑體-簡" w:cs="黑體-簡" w:eastAsia="黑體-簡"/>
        </w:rPr>
        <w:t>当你不用它时，你忘了你拥有它。</w:t>
      </w:r>
      <w:r>
        <w:rPr>
          <w:rFonts w:eastAsia="黑體-簡" w:cs="黑體-簡" w:ascii="黑體-簡" w:hAnsi="黑體-簡"/>
        </w:rPr>
        <w:t>8</w:t>
      </w:r>
      <w:r>
        <w:rPr>
          <w:rFonts w:ascii="黑體-簡" w:hAnsi="黑體-簡" w:cs="黑體-簡" w:eastAsia="黑體-簡"/>
        </w:rPr>
        <w:t>当你记不起它时，你就不再知道自己的真相。</w:t>
      </w:r>
      <w:r>
        <w:rPr>
          <w:rFonts w:eastAsia="黑體-簡" w:cs="黑體-簡" w:ascii="黑體-簡" w:hAnsi="黑體-簡"/>
        </w:rPr>
        <w:t>9</w:t>
      </w:r>
      <w:r>
        <w:rPr>
          <w:rFonts w:ascii="黑體-簡" w:hAnsi="黑體-簡" w:cs="黑體-簡" w:eastAsia="黑體-簡"/>
        </w:rPr>
        <w:t>因此，救治就是透过与天律一致的意念而迈向真知之境，同时认清天律放诸四海皆准的普遍价值。</w:t>
      </w:r>
      <w:r>
        <w:rPr>
          <w:rFonts w:eastAsia="黑體-簡" w:cs="黑體-簡" w:ascii="黑體-簡" w:hAnsi="黑體-簡"/>
        </w:rPr>
        <w:t>10</w:t>
      </w:r>
      <w:r>
        <w:rPr>
          <w:rFonts w:ascii="黑體-簡" w:hAnsi="黑體-簡" w:cs="黑體-簡" w:eastAsia="黑體-簡"/>
        </w:rPr>
        <w:t xml:space="preserve">缺了这份认知， 天律对你变得毫无意义。 </w:t>
      </w:r>
      <w:r>
        <w:rPr>
          <w:rFonts w:eastAsia="黑體-簡" w:cs="黑體-簡" w:ascii="黑體-簡" w:hAnsi="黑體-簡"/>
        </w:rPr>
        <w:t>11</w:t>
      </w:r>
      <w:r>
        <w:rPr>
          <w:rFonts w:ascii="黑體-簡" w:hAnsi="黑體-簡" w:cs="黑體-簡" w:eastAsia="黑體-簡"/>
        </w:rPr>
        <w:t>然而，天律绝不会毫无意义的，因为它广纳并涵摄了所有的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应先寻求天国，因为那是天律真正运作之处，它们只可能真实地运作，因为它们是真理之律。</w:t>
      </w:r>
      <w:r>
        <w:rPr>
          <w:rFonts w:eastAsia="黑體-簡" w:cs="黑體-簡" w:ascii="黑體-簡" w:hAnsi="黑體-簡"/>
        </w:rPr>
        <w:t>2</w:t>
      </w:r>
      <w:r>
        <w:rPr>
          <w:rFonts w:ascii="黑體-簡" w:hAnsi="黑體-簡" w:cs="黑體-簡" w:eastAsia="黑體-簡"/>
        </w:rPr>
        <w:t>只寻求天国吧！因此舍此，你无法寻得任何东西。</w:t>
      </w:r>
      <w:r>
        <w:rPr>
          <w:rFonts w:eastAsia="黑體-簡" w:cs="黑體-簡" w:ascii="黑體-簡" w:hAnsi="黑體-簡"/>
        </w:rPr>
        <w:t>3</w:t>
      </w:r>
      <w:r>
        <w:rPr>
          <w:rFonts w:ascii="黑體-簡" w:hAnsi="黑體-簡" w:cs="黑體-簡" w:eastAsia="黑體-簡"/>
        </w:rPr>
        <w:t>也没有任何其它东西存在。</w:t>
      </w:r>
      <w:r>
        <w:rPr>
          <w:rFonts w:eastAsia="黑體-簡" w:cs="黑體-簡" w:ascii="黑體-簡" w:hAnsi="黑體-簡"/>
        </w:rPr>
        <w:t>4</w:t>
      </w:r>
      <w:r>
        <w:rPr>
          <w:rFonts w:ascii="黑體-簡" w:hAnsi="黑體-簡" w:cs="黑體-簡" w:eastAsia="黑體-簡"/>
        </w:rPr>
        <w:t>上主是万有中的万有，此言不虚。</w:t>
      </w:r>
      <w:r>
        <w:rPr>
          <w:rFonts w:eastAsia="黑體-簡" w:cs="黑體-簡" w:ascii="黑體-簡" w:hAnsi="黑體-簡"/>
        </w:rPr>
        <w:t>5</w:t>
      </w:r>
      <w:r>
        <w:rPr>
          <w:rFonts w:ascii="黑體-簡" w:hAnsi="黑體-簡" w:cs="黑體-簡" w:eastAsia="黑體-簡"/>
        </w:rPr>
        <w:t>一切都存在�内，�是一切。</w:t>
      </w:r>
      <w:r>
        <w:rPr>
          <w:rFonts w:eastAsia="黑體-簡" w:cs="黑體-簡" w:ascii="黑體-簡" w:hAnsi="黑體-簡"/>
        </w:rPr>
        <w:t>6</w:t>
      </w:r>
      <w:r>
        <w:rPr>
          <w:rFonts w:ascii="黑體-簡" w:hAnsi="黑體-簡" w:cs="黑體-簡" w:eastAsia="黑體-簡"/>
        </w:rPr>
        <w:t>因此，你在�内，因为你的存在就是�的。</w:t>
      </w:r>
      <w:r>
        <w:rPr>
          <w:rFonts w:eastAsia="黑體-簡" w:cs="黑體-簡" w:ascii="黑體-簡" w:hAnsi="黑體-簡"/>
        </w:rPr>
        <w:t>7</w:t>
      </w:r>
      <w:r>
        <w:rPr>
          <w:rFonts w:ascii="黑體-簡" w:hAnsi="黑體-簡" w:cs="黑體-簡" w:eastAsia="黑體-簡"/>
        </w:rPr>
        <w:t>因着你不再从弟兄身上看到危机，救治成了忘却小我所带给你的危机意识的一种途径。</w:t>
      </w:r>
      <w:r>
        <w:rPr>
          <w:rFonts w:eastAsia="黑體-簡" w:cs="黑體-簡" w:ascii="黑體-簡" w:hAnsi="黑體-簡"/>
        </w:rPr>
        <w:t>8</w:t>
      </w:r>
      <w:r>
        <w:rPr>
          <w:rFonts w:ascii="黑體-簡" w:hAnsi="黑體-簡" w:cs="黑體-簡" w:eastAsia="黑體-簡"/>
        </w:rPr>
        <w:t>这会巩固你们两人心中的圣灵，因为你不再去认可恐惧。</w:t>
      </w:r>
      <w:r>
        <w:rPr>
          <w:rFonts w:eastAsia="黑體-簡" w:cs="黑體-簡" w:ascii="黑體-簡" w:hAnsi="黑體-簡"/>
        </w:rPr>
        <w:t>9</w:t>
      </w:r>
      <w:r>
        <w:rPr>
          <w:rFonts w:ascii="黑體-簡" w:hAnsi="黑體-簡" w:cs="黑體-簡" w:eastAsia="黑體-簡"/>
        </w:rPr>
        <w:t>爱只需这种邀请。</w:t>
      </w:r>
      <w:r>
        <w:rPr>
          <w:rFonts w:eastAsia="黑體-簡" w:cs="黑體-簡" w:ascii="黑體-簡" w:hAnsi="黑體-簡"/>
        </w:rPr>
        <w:t>10</w:t>
      </w:r>
      <w:r>
        <w:rPr>
          <w:rFonts w:ascii="黑體-簡" w:hAnsi="黑體-簡" w:cs="黑體-簡" w:eastAsia="黑體-簡"/>
        </w:rPr>
        <w:t>它既是上主儿女之奥体的存在本质，故能自由地进入整个奥体。</w:t>
      </w:r>
      <w:r>
        <w:rPr>
          <w:rFonts w:eastAsia="黑體-簡" w:cs="黑體-簡" w:ascii="黑體-簡" w:hAnsi="黑體-簡"/>
        </w:rPr>
        <w:t>11</w:t>
      </w:r>
      <w:r>
        <w:rPr>
          <w:rFonts w:ascii="黑體-簡" w:hAnsi="黑體-簡" w:cs="黑體-簡" w:eastAsia="黑體-簡"/>
        </w:rPr>
        <w:t>你一旦觉醒于爱，你自会遗忘与你在在无关的那一切。</w:t>
      </w:r>
      <w:r>
        <w:rPr>
          <w:rFonts w:eastAsia="黑體-簡" w:cs="黑體-簡" w:ascii="黑體-簡" w:hAnsi="黑體-簡"/>
        </w:rPr>
        <w:t>12</w:t>
      </w:r>
      <w:r>
        <w:rPr>
          <w:rFonts w:ascii="黑體-簡" w:hAnsi="黑體-簡" w:cs="黑體-簡" w:eastAsia="黑體-簡"/>
        </w:rPr>
        <w:t>这会使你忆起了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救治与心灵之不易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身体只不过是发展出种种能力的一个基本框架，它与那些能力作用不可混为一谈。</w:t>
      </w:r>
      <w:r>
        <w:rPr>
          <w:rFonts w:eastAsia="黑體-簡" w:cs="黑體-簡" w:ascii="黑體-簡" w:hAnsi="黑體-簡"/>
        </w:rPr>
        <w:t>2</w:t>
      </w:r>
      <w:r>
        <w:rPr>
          <w:rFonts w:ascii="黑體-簡" w:hAnsi="黑體-簡" w:cs="黑體-簡" w:eastAsia="黑體-簡"/>
        </w:rPr>
        <w:t>那是一种决定。</w:t>
      </w:r>
      <w:r>
        <w:rPr>
          <w:rFonts w:eastAsia="黑體-簡" w:cs="黑體-簡" w:ascii="黑體-簡" w:hAnsi="黑體-簡"/>
        </w:rPr>
        <w:t>3</w:t>
      </w:r>
      <w:r>
        <w:rPr>
          <w:rFonts w:ascii="黑體-簡" w:hAnsi="黑體-簡" w:cs="黑體-簡" w:eastAsia="黑體-簡"/>
        </w:rPr>
        <w:t>小我的决定在这事上的影响显而易见，毋庸赘言；可是圣灵将身体纯粹用于交流上这个决定，与救治唇齿相依，这尚有待澄清。</w:t>
      </w:r>
      <w:r>
        <w:rPr>
          <w:rFonts w:eastAsia="黑體-簡" w:cs="黑體-簡" w:ascii="黑體-簡" w:hAnsi="黑體-簡"/>
        </w:rPr>
        <w:t>4</w:t>
      </w:r>
      <w:r>
        <w:rPr>
          <w:rFonts w:ascii="黑體-簡" w:hAnsi="黑體-簡" w:cs="黑體-簡" w:eastAsia="黑體-簡"/>
        </w:rPr>
        <w:t>自身尚未痊愈的救治者显然不了解自己的天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只有心灵能够交流。</w:t>
      </w:r>
      <w:r>
        <w:rPr>
          <w:rFonts w:eastAsia="黑體-簡" w:cs="黑體-簡" w:ascii="黑體-簡" w:hAnsi="黑體-簡"/>
        </w:rPr>
        <w:t>2</w:t>
      </w:r>
      <w:r>
        <w:rPr>
          <w:rFonts w:ascii="黑體-簡" w:hAnsi="黑體-簡" w:cs="黑體-簡" w:eastAsia="黑體-簡"/>
        </w:rPr>
        <w:t>小我既根除不了交流的本能需求（因为它也是一种创造本能）</w:t>
      </w:r>
      <w:r>
        <w:rPr>
          <w:rFonts w:eastAsia="黑體-簡" w:cs="黑體-簡" w:ascii="黑體-簡" w:hAnsi="黑體-簡"/>
        </w:rPr>
        <w:t>,</w:t>
      </w:r>
      <w:r>
        <w:rPr>
          <w:rFonts w:ascii="黑體-簡" w:hAnsi="黑體-簡" w:cs="黑體-簡" w:eastAsia="黑體-簡"/>
        </w:rPr>
        <w:t>它只能告诉你，身体既能交流，也能创造，因为心灵实在没有存在的必要。</w:t>
      </w:r>
      <w:r>
        <w:rPr>
          <w:rFonts w:eastAsia="黑體-簡" w:cs="黑體-簡" w:ascii="黑體-簡" w:hAnsi="黑體-簡"/>
        </w:rPr>
        <w:t>3</w:t>
      </w:r>
      <w:r>
        <w:rPr>
          <w:rFonts w:ascii="黑體-簡" w:hAnsi="黑體-簡" w:cs="黑體-簡" w:eastAsia="黑體-簡"/>
        </w:rPr>
        <w:t>小我企图告诉你，身体能够效法心灵的运作，是自给自足的。</w:t>
      </w:r>
      <w:r>
        <w:rPr>
          <w:rFonts w:eastAsia="黑體-簡" w:cs="黑體-簡" w:ascii="黑體-簡" w:hAnsi="黑體-簡"/>
        </w:rPr>
        <w:t>4</w:t>
      </w:r>
      <w:r>
        <w:rPr>
          <w:rFonts w:ascii="黑體-簡" w:hAnsi="黑體-簡" w:cs="黑體-簡" w:eastAsia="黑體-簡"/>
        </w:rPr>
        <w:t>可是我们已懂得，在行为层面上，既无法施教，也不可能学习， 因为你仍能按照自己并不相信的法则行事。</w:t>
      </w:r>
      <w:r>
        <w:rPr>
          <w:rFonts w:eastAsia="黑體-簡" w:cs="黑體-簡" w:ascii="黑體-簡" w:hAnsi="黑體-簡"/>
        </w:rPr>
        <w:t>5</w:t>
      </w:r>
      <w:r>
        <w:rPr>
          <w:rFonts w:ascii="黑體-簡" w:hAnsi="黑體-簡" w:cs="黑體-簡" w:eastAsia="黑體-簡"/>
        </w:rPr>
        <w:t>但你若如此，对于即为人师又为人徒的你，伤害很大，因为，我们已再三强调过，你所教的乃是你真正相信的事。</w:t>
      </w:r>
      <w:r>
        <w:rPr>
          <w:rFonts w:eastAsia="黑體-簡" w:cs="黑體-簡" w:ascii="黑體-簡" w:hAnsi="黑體-簡"/>
        </w:rPr>
        <w:t>6</w:t>
      </w:r>
      <w:r>
        <w:rPr>
          <w:rFonts w:ascii="黑體-簡" w:hAnsi="黑體-簡" w:cs="黑體-簡" w:eastAsia="黑體-簡"/>
        </w:rPr>
        <w:t>课程若缺乏一贯性，不论在施教或学习上，都成效不彰。</w:t>
      </w:r>
      <w:r>
        <w:rPr>
          <w:rFonts w:eastAsia="黑體-簡" w:cs="黑體-簡" w:ascii="黑體-簡" w:hAnsi="黑體-簡"/>
        </w:rPr>
        <w:t>7</w:t>
      </w:r>
      <w:r>
        <w:rPr>
          <w:rFonts w:ascii="黑體-簡" w:hAnsi="黑體-簡" w:cs="黑體-簡" w:eastAsia="黑體-簡"/>
        </w:rPr>
        <w:t>如果你同时传授疾病以及救治，那么你不只是一位差劲的老师，还是个差劲的学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任何人若想要得到治愈，他不只能够而且必须发展出救治的能力。 </w:t>
      </w:r>
      <w:r>
        <w:rPr>
          <w:rFonts w:eastAsia="黑體-簡" w:cs="黑體-簡" w:ascii="黑體-簡" w:hAnsi="黑體-簡"/>
        </w:rPr>
        <w:t>2</w:t>
      </w:r>
      <w:r>
        <w:rPr>
          <w:rFonts w:ascii="黑體-簡" w:hAnsi="黑體-簡" w:cs="黑體-簡" w:eastAsia="黑體-簡"/>
        </w:rPr>
        <w:t xml:space="preserve">救治是圣灵在世上的交流方式，也是�所接受的唯一模式。 </w:t>
      </w:r>
      <w:r>
        <w:rPr>
          <w:rFonts w:eastAsia="黑體-簡" w:cs="黑體-簡" w:ascii="黑體-簡" w:hAnsi="黑體-簡"/>
        </w:rPr>
        <w:t>3�</w:t>
      </w:r>
      <w:r>
        <w:rPr>
          <w:rFonts w:ascii="黑體-簡" w:hAnsi="黑體-簡" w:cs="黑體-簡" w:eastAsia="黑體-簡"/>
        </w:rPr>
        <w:t>不认得其它方式，因为�不接受小我把身心混为一谈。</w:t>
      </w:r>
      <w:r>
        <w:rPr>
          <w:rFonts w:eastAsia="黑體-簡" w:cs="黑體-簡" w:ascii="黑體-簡" w:hAnsi="黑體-簡"/>
        </w:rPr>
        <w:t>4</w:t>
      </w:r>
      <w:r>
        <w:rPr>
          <w:rFonts w:ascii="黑體-簡" w:hAnsi="黑體-簡" w:cs="黑體-簡" w:eastAsia="黑體-簡"/>
        </w:rPr>
        <w:t xml:space="preserve">心灵只能交流，却不可能伤害。 </w:t>
      </w:r>
      <w:r>
        <w:rPr>
          <w:rFonts w:eastAsia="黑體-簡" w:cs="黑體-簡" w:ascii="黑體-簡" w:hAnsi="黑體-簡"/>
        </w:rPr>
        <w:t>5</w:t>
      </w:r>
      <w:r>
        <w:rPr>
          <w:rFonts w:ascii="黑體-簡" w:hAnsi="黑體-簡" w:cs="黑體-簡" w:eastAsia="黑體-簡"/>
        </w:rPr>
        <w:t>身体在小我差使之下，伤害得了其它身体；但这种事只有在身体与心灵混为一谈时才会发生。</w:t>
      </w:r>
      <w:r>
        <w:rPr>
          <w:rFonts w:eastAsia="黑體-簡" w:cs="黑體-簡" w:ascii="黑體-簡" w:hAnsi="黑體-簡"/>
        </w:rPr>
        <w:t>6</w:t>
      </w:r>
      <w:r>
        <w:rPr>
          <w:rFonts w:ascii="黑體-簡" w:hAnsi="黑體-簡" w:cs="黑體-簡" w:eastAsia="黑體-簡"/>
        </w:rPr>
        <w:t>这种情况可能用来救治，也可用在怪力乱神上；你必须记住，怪力乱神一向认定救治会遗害无穷。</w:t>
      </w:r>
      <w:r>
        <w:rPr>
          <w:rFonts w:eastAsia="黑體-簡" w:cs="黑體-簡" w:ascii="黑體-簡" w:hAnsi="黑體-簡"/>
        </w:rPr>
        <w:t>7</w:t>
      </w:r>
      <w:r>
        <w:rPr>
          <w:rFonts w:ascii="黑體-簡" w:hAnsi="黑體-簡" w:cs="黑體-簡" w:eastAsia="黑體-簡"/>
        </w:rPr>
        <w:t>这种信念是怪力乱神最疯狂的前提，它就是依此推演下去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救治只会使人坚强。</w:t>
      </w:r>
      <w:r>
        <w:rPr>
          <w:rFonts w:eastAsia="黑體-簡" w:cs="黑體-簡" w:ascii="黑體-簡" w:hAnsi="黑體-簡"/>
        </w:rPr>
        <w:t>2</w:t>
      </w:r>
      <w:r>
        <w:rPr>
          <w:rFonts w:ascii="黑體-簡" w:hAnsi="黑體-簡" w:cs="黑體-簡" w:eastAsia="黑體-簡"/>
        </w:rPr>
        <w:t>怪力乱神总是设法削弱人的力量。</w:t>
      </w:r>
      <w:r>
        <w:rPr>
          <w:rFonts w:eastAsia="黑體-簡" w:cs="黑體-簡" w:ascii="黑體-簡" w:hAnsi="黑體-簡"/>
        </w:rPr>
        <w:t>3</w:t>
      </w:r>
      <w:r>
        <w:rPr>
          <w:rFonts w:ascii="黑體-簡" w:hAnsi="黑體-簡" w:cs="黑體-簡" w:eastAsia="黑體-簡"/>
        </w:rPr>
        <w:t>救治不会在救治者身上显出众人所无的特质。</w:t>
      </w:r>
      <w:r>
        <w:rPr>
          <w:rFonts w:eastAsia="黑體-簡" w:cs="黑體-簡" w:ascii="黑體-簡" w:hAnsi="黑體-簡"/>
        </w:rPr>
        <w:t>4</w:t>
      </w:r>
      <w:r>
        <w:rPr>
          <w:rFonts w:ascii="黑體-簡" w:hAnsi="黑體-簡" w:cs="黑體-簡" w:eastAsia="黑體-簡"/>
        </w:rPr>
        <w:t>怪力乱神则总是显示救治者</w:t>
      </w:r>
      <w:r>
        <w:rPr>
          <w:rFonts w:eastAsia="黑體-簡" w:cs="黑體-簡" w:ascii="黑體-簡" w:hAnsi="黑體-簡"/>
        </w:rPr>
        <w:t>"</w:t>
      </w:r>
      <w:r>
        <w:rPr>
          <w:rFonts w:ascii="黑體-簡" w:hAnsi="黑體-簡" w:cs="黑體-簡" w:eastAsia="黑體-簡"/>
        </w:rPr>
        <w:t>与众不同</w:t>
      </w:r>
      <w:r>
        <w:rPr>
          <w:rFonts w:eastAsia="黑體-簡" w:cs="黑體-簡" w:ascii="黑體-簡" w:hAnsi="黑體-簡"/>
        </w:rPr>
        <w:t>"</w:t>
      </w:r>
      <w:r>
        <w:rPr>
          <w:rFonts w:ascii="黑體-簡" w:hAnsi="黑體-簡" w:cs="黑體-簡" w:eastAsia="黑體-簡"/>
        </w:rPr>
        <w:t>之处，他相信所给的礼物是别人所没有的。</w:t>
      </w:r>
      <w:r>
        <w:rPr>
          <w:rFonts w:eastAsia="黑體-簡" w:cs="黑體-簡" w:ascii="黑體-簡" w:hAnsi="黑體-簡"/>
        </w:rPr>
        <w:t>5</w:t>
      </w:r>
      <w:r>
        <w:rPr>
          <w:rFonts w:ascii="黑體-簡" w:hAnsi="黑體-簡" w:cs="黑體-簡" w:eastAsia="黑體-簡"/>
        </w:rPr>
        <w:t>他也许相信这是上主赐予他的礼物；但他若认为自己拥有别人所没有的东西，他显然不了解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灵不是偶尔才发生作用的，�随时随地都在救治。</w:t>
      </w:r>
      <w:r>
        <w:rPr>
          <w:rFonts w:eastAsia="黑體-簡" w:cs="黑體-簡" w:ascii="黑體-簡" w:hAnsi="黑體-簡"/>
        </w:rPr>
        <w:t>2</w:t>
      </w:r>
      <w:r>
        <w:rPr>
          <w:rFonts w:ascii="黑體-簡" w:hAnsi="黑體-簡" w:cs="黑體-簡" w:eastAsia="黑體-簡"/>
        </w:rPr>
        <w:t>除非救治者随时随地接受�的救治，否则会生变数。</w:t>
      </w:r>
      <w:r>
        <w:rPr>
          <w:rFonts w:eastAsia="黑體-簡" w:cs="黑體-簡" w:ascii="黑體-簡" w:hAnsi="黑體-簡"/>
        </w:rPr>
        <w:t>3</w:t>
      </w:r>
      <w:r>
        <w:rPr>
          <w:rFonts w:ascii="黑體-簡" w:hAnsi="黑體-簡" w:cs="黑體-簡" w:eastAsia="黑體-簡"/>
        </w:rPr>
        <w:t>救治本身是一贯的，因为唯有一贯才能免于冲突，而唯有免于冲突的，才称得上是圆满无缺。</w:t>
      </w:r>
      <w:r>
        <w:rPr>
          <w:rFonts w:eastAsia="黑體-簡" w:cs="黑體-簡" w:ascii="黑體-簡" w:hAnsi="黑體-簡"/>
        </w:rPr>
        <w:t>4</w:t>
      </w:r>
      <w:r>
        <w:rPr>
          <w:rFonts w:ascii="黑體-簡" w:hAnsi="黑體-簡" w:cs="黑體-簡" w:eastAsia="黑體-簡"/>
        </w:rPr>
        <w:t>救治者若接受例外，承认自己有时治愈得了，有时治愈不了，那么他显然接受了自己的不一贯性。</w:t>
      </w:r>
      <w:r>
        <w:rPr>
          <w:rFonts w:eastAsia="黑體-簡" w:cs="黑體-簡" w:ascii="黑體-簡" w:hAnsi="黑體-簡"/>
        </w:rPr>
        <w:t>5</w:t>
      </w:r>
      <w:r>
        <w:rPr>
          <w:rFonts w:ascii="黑體-簡" w:hAnsi="黑體-簡" w:cs="黑體-簡" w:eastAsia="黑體-簡"/>
        </w:rPr>
        <w:t>因而陷身于冲突之中，并开始传播冲突。</w:t>
      </w:r>
      <w:r>
        <w:rPr>
          <w:rFonts w:eastAsia="黑體-簡" w:cs="黑體-簡" w:ascii="黑體-簡" w:hAnsi="黑體-簡"/>
        </w:rPr>
        <w:t>6</w:t>
      </w:r>
      <w:r>
        <w:rPr>
          <w:rFonts w:ascii="黑體-簡" w:hAnsi="黑體-簡" w:cs="黑體-簡" w:eastAsia="黑體-簡"/>
        </w:rPr>
        <w:t>凡是属于上主的东西，怎么可能不是为一切人、一切时候而设的？</w:t>
      </w:r>
      <w:r>
        <w:rPr>
          <w:rFonts w:eastAsia="黑體-簡" w:cs="黑體-簡" w:ascii="黑體-簡" w:hAnsi="黑體-簡"/>
        </w:rPr>
        <w:t>7</w:t>
      </w:r>
      <w:r>
        <w:rPr>
          <w:rFonts w:ascii="黑體-簡" w:hAnsi="黑體-簡" w:cs="黑體-簡" w:eastAsia="黑體-簡"/>
        </w:rPr>
        <w:t>爱是不可能有任何例外的。</w:t>
      </w:r>
      <w:r>
        <w:rPr>
          <w:rFonts w:eastAsia="黑體-簡" w:cs="黑體-簡" w:ascii="黑體-簡" w:hAnsi="黑體-簡"/>
        </w:rPr>
        <w:t>8</w:t>
      </w:r>
      <w:r>
        <w:rPr>
          <w:rFonts w:ascii="黑體-簡" w:hAnsi="黑體-簡" w:cs="黑體-簡" w:eastAsia="黑體-簡"/>
        </w:rPr>
        <w:t>只有在恐惧之下，例外的观念似乎才有意义。</w:t>
      </w:r>
      <w:r>
        <w:rPr>
          <w:rFonts w:eastAsia="黑體-簡" w:cs="黑體-簡" w:ascii="黑體-簡" w:hAnsi="黑體-簡"/>
        </w:rPr>
        <w:t>9</w:t>
      </w:r>
      <w:r>
        <w:rPr>
          <w:rFonts w:ascii="黑體-簡" w:hAnsi="黑體-簡" w:cs="黑體-簡" w:eastAsia="黑體-簡"/>
        </w:rPr>
        <w:t>例外是令人害怕的东西，因为它们出自恐惧。</w:t>
      </w:r>
      <w:r>
        <w:rPr>
          <w:rFonts w:eastAsia="黑體-簡" w:cs="黑體-簡" w:ascii="黑體-簡" w:hAnsi="黑體-簡"/>
        </w:rPr>
        <w:t>10"</w:t>
      </w:r>
      <w:r>
        <w:rPr>
          <w:rFonts w:ascii="黑體-簡" w:hAnsi="黑體-簡" w:cs="黑體-簡" w:eastAsia="黑體-簡"/>
        </w:rPr>
        <w:t>心怀恐惧的救治者</w:t>
      </w:r>
      <w:r>
        <w:rPr>
          <w:rFonts w:eastAsia="黑體-簡" w:cs="黑體-簡" w:ascii="黑體-簡" w:hAnsi="黑體-簡"/>
        </w:rPr>
        <w:t>"</w:t>
      </w:r>
      <w:r>
        <w:rPr>
          <w:rFonts w:ascii="黑體-簡" w:hAnsi="黑體-簡" w:cs="黑體-簡" w:eastAsia="黑體-簡"/>
        </w:rPr>
        <w:t>这一词在字面上就自相矛盾；唯有充满冲突的心灵，才会认为它是有意义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恐惧不能使人快乐。 </w:t>
      </w:r>
      <w:r>
        <w:rPr>
          <w:rFonts w:eastAsia="黑體-簡" w:cs="黑體-簡" w:ascii="黑體-簡" w:hAnsi="黑體-簡"/>
        </w:rPr>
        <w:t>2</w:t>
      </w:r>
      <w:r>
        <w:rPr>
          <w:rFonts w:ascii="黑體-簡" w:hAnsi="黑體-簡" w:cs="黑體-簡" w:eastAsia="黑體-簡"/>
        </w:rPr>
        <w:t xml:space="preserve">救治方能。 </w:t>
      </w:r>
      <w:r>
        <w:rPr>
          <w:rFonts w:eastAsia="黑體-簡" w:cs="黑體-簡" w:ascii="黑體-簡" w:hAnsi="黑體-簡"/>
        </w:rPr>
        <w:t>3</w:t>
      </w:r>
      <w:r>
        <w:rPr>
          <w:rFonts w:ascii="黑體-簡" w:hAnsi="黑體-簡" w:cs="黑體-簡" w:eastAsia="黑體-簡"/>
        </w:rPr>
        <w:t>恐惧一向制造例外。</w:t>
      </w:r>
      <w:r>
        <w:rPr>
          <w:rFonts w:eastAsia="黑體-簡" w:cs="黑體-簡" w:ascii="黑體-簡" w:hAnsi="黑體-簡"/>
        </w:rPr>
        <w:t>4</w:t>
      </w:r>
      <w:r>
        <w:rPr>
          <w:rFonts w:ascii="黑體-簡" w:hAnsi="黑體-簡" w:cs="黑體-簡" w:eastAsia="黑體-簡"/>
        </w:rPr>
        <w:t>救治从不如此。</w:t>
      </w:r>
      <w:r>
        <w:rPr>
          <w:rFonts w:eastAsia="黑體-簡" w:cs="黑體-簡" w:ascii="黑體-簡" w:hAnsi="黑體-簡"/>
        </w:rPr>
        <w:t>5</w:t>
      </w:r>
      <w:r>
        <w:rPr>
          <w:rFonts w:ascii="黑體-簡" w:hAnsi="黑體-簡" w:cs="黑體-簡" w:eastAsia="黑體-簡"/>
        </w:rPr>
        <w:t>恐惧导致关系破裂，因为它带来分裂。</w:t>
      </w:r>
      <w:r>
        <w:rPr>
          <w:rFonts w:eastAsia="黑體-簡" w:cs="黑體-簡" w:ascii="黑體-簡" w:hAnsi="黑體-簡"/>
        </w:rPr>
        <w:t>6</w:t>
      </w:r>
      <w:r>
        <w:rPr>
          <w:rFonts w:ascii="黑體-簡" w:hAnsi="黑體-簡" w:cs="黑體-簡" w:eastAsia="黑體-簡"/>
        </w:rPr>
        <w:t>救治则一向带来和谐，因为它源自整合之境。</w:t>
      </w:r>
      <w:r>
        <w:rPr>
          <w:rFonts w:eastAsia="黑體-簡" w:cs="黑體-簡" w:ascii="黑體-簡" w:hAnsi="黑體-簡"/>
        </w:rPr>
        <w:t>7</w:t>
      </w:r>
      <w:r>
        <w:rPr>
          <w:rFonts w:ascii="黑體-簡" w:hAnsi="黑體-簡" w:cs="黑體-簡" w:eastAsia="黑體-簡"/>
        </w:rPr>
        <w:t>它的结果不难遇见，因为它信实可靠。</w:t>
      </w:r>
      <w:r>
        <w:rPr>
          <w:rFonts w:eastAsia="黑體-簡" w:cs="黑體-簡" w:ascii="黑體-簡" w:hAnsi="黑體-簡"/>
        </w:rPr>
        <w:t>8</w:t>
      </w:r>
      <w:r>
        <w:rPr>
          <w:rFonts w:ascii="黑體-簡" w:hAnsi="黑體-簡" w:cs="黑體-簡" w:eastAsia="黑體-簡"/>
        </w:rPr>
        <w:t>上主的一切都是可信赖的，因为上主的一切全然真实。</w:t>
      </w:r>
      <w:r>
        <w:rPr>
          <w:rFonts w:eastAsia="黑體-簡" w:cs="黑體-簡" w:ascii="黑體-簡" w:hAnsi="黑體-簡"/>
        </w:rPr>
        <w:t>9</w:t>
      </w:r>
      <w:r>
        <w:rPr>
          <w:rFonts w:ascii="黑體-簡" w:hAnsi="黑體-簡" w:cs="黑體-簡" w:eastAsia="黑體-簡"/>
        </w:rPr>
        <w:t xml:space="preserve">救治是值得信赖的，因为它是圣灵之声所启发的灵感，与天律一致。 </w:t>
      </w:r>
      <w:r>
        <w:rPr>
          <w:rFonts w:eastAsia="黑體-簡" w:cs="黑體-簡" w:ascii="黑體-簡" w:hAnsi="黑體-簡"/>
        </w:rPr>
        <w:t>10</w:t>
      </w:r>
      <w:r>
        <w:rPr>
          <w:rFonts w:ascii="黑體-簡" w:hAnsi="黑體-簡" w:cs="黑體-簡" w:eastAsia="黑體-簡"/>
        </w:rPr>
        <w:t xml:space="preserve">救治既是始终一致的，你便无法以不一致的心理去了解它。 </w:t>
      </w:r>
      <w:r>
        <w:rPr>
          <w:rFonts w:eastAsia="黑體-簡" w:cs="黑體-簡" w:ascii="黑體-簡" w:hAnsi="黑體-簡"/>
        </w:rPr>
        <w:t>11</w:t>
      </w:r>
      <w:r>
        <w:rPr>
          <w:rFonts w:ascii="黑體-簡" w:hAnsi="黑體-簡" w:cs="黑體-簡" w:eastAsia="黑體-簡"/>
        </w:rPr>
        <w:t>了解意味着一以贯之，因为上主意味着一贯性。</w:t>
      </w:r>
      <w:r>
        <w:rPr>
          <w:rFonts w:eastAsia="黑體-簡" w:cs="黑體-簡" w:ascii="黑體-簡" w:hAnsi="黑體-簡"/>
        </w:rPr>
        <w:t>12</w:t>
      </w:r>
      <w:r>
        <w:rPr>
          <w:rFonts w:ascii="黑體-簡" w:hAnsi="黑體-簡" w:cs="黑體-簡" w:eastAsia="黑體-簡"/>
        </w:rPr>
        <w:t>那即是�的意义，自然也是你的。</w:t>
      </w:r>
      <w:r>
        <w:rPr>
          <w:rFonts w:eastAsia="黑體-簡" w:cs="黑體-簡" w:ascii="黑體-簡" w:hAnsi="黑體-簡"/>
        </w:rPr>
        <w:t>13</w:t>
      </w:r>
      <w:r>
        <w:rPr>
          <w:rFonts w:ascii="黑體-簡" w:hAnsi="黑體-簡" w:cs="黑體-簡" w:eastAsia="黑體-簡"/>
        </w:rPr>
        <w:t>你的意义不可能与�的�格不入，因为你的整个意义，即你唯一的意义，都源自于�，并与�的意义相似。</w:t>
      </w:r>
      <w:r>
        <w:rPr>
          <w:rFonts w:eastAsia="黑體-簡" w:cs="黑體-簡" w:ascii="黑體-簡" w:hAnsi="黑體-簡"/>
        </w:rPr>
        <w:t>14</w:t>
      </w:r>
      <w:r>
        <w:rPr>
          <w:rFonts w:ascii="黑體-簡" w:hAnsi="黑體-簡" w:cs="黑體-簡" w:eastAsia="黑體-簡"/>
        </w:rPr>
        <w:t>上主无法与�自己�格不入，你也不能与��格不入。</w:t>
      </w:r>
      <w:r>
        <w:rPr>
          <w:rFonts w:eastAsia="黑體-簡" w:cs="黑體-簡" w:ascii="黑體-簡" w:hAnsi="黑體-簡"/>
        </w:rPr>
        <w:t>15</w:t>
      </w:r>
      <w:r>
        <w:rPr>
          <w:rFonts w:ascii="黑體-簡" w:hAnsi="黑體-簡" w:cs="黑體-簡" w:eastAsia="黑體-簡"/>
        </w:rPr>
        <w:t>你无法将你的自性由造物主那儿分裂出去，因为是�把自己的实存分享给你而造出你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尚未痊愈的救治者会期待弟兄感恩回报，对弟兄却毫无感激之情。</w:t>
      </w:r>
      <w:r>
        <w:rPr>
          <w:rFonts w:eastAsia="黑體-簡" w:cs="黑體-簡" w:ascii="黑體-簡" w:hAnsi="黑體-簡"/>
        </w:rPr>
        <w:t>2</w:t>
      </w:r>
      <w:r>
        <w:rPr>
          <w:rFonts w:ascii="黑體-簡" w:hAnsi="黑體-簡" w:cs="黑體-簡" w:eastAsia="黑體-簡"/>
        </w:rPr>
        <w:t>因为他认为自己才是施予者，却没有由他们那儿得到相称的回报。</w:t>
      </w:r>
      <w:r>
        <w:rPr>
          <w:rFonts w:eastAsia="黑體-簡" w:cs="黑體-簡" w:ascii="黑體-簡" w:hAnsi="黑體-簡"/>
        </w:rPr>
        <w:t>3</w:t>
      </w:r>
      <w:r>
        <w:rPr>
          <w:rFonts w:ascii="黑體-簡" w:hAnsi="黑體-簡" w:cs="黑體-簡" w:eastAsia="黑體-簡"/>
        </w:rPr>
        <w:t>如此，他的教诲变得十分有限，因为他所学到的太少。</w:t>
      </w:r>
      <w:r>
        <w:rPr>
          <w:rFonts w:eastAsia="黑體-簡" w:cs="黑體-簡" w:ascii="黑體-簡" w:hAnsi="黑體-簡"/>
        </w:rPr>
        <w:t>4</w:t>
      </w:r>
      <w:r>
        <w:rPr>
          <w:rFonts w:ascii="黑體-簡" w:hAnsi="黑體-簡" w:cs="黑體-簡" w:eastAsia="黑體-簡"/>
        </w:rPr>
        <w:t>他的救治课程被他不知感恩的心所限，而变成了传授疾病之课。</w:t>
      </w:r>
      <w:r>
        <w:rPr>
          <w:rFonts w:eastAsia="黑體-簡" w:cs="黑體-簡" w:ascii="黑體-簡" w:hAnsi="黑體-簡"/>
        </w:rPr>
        <w:t>5</w:t>
      </w:r>
      <w:r>
        <w:rPr>
          <w:rFonts w:ascii="黑體-簡" w:hAnsi="黑體-簡" w:cs="黑體-簡" w:eastAsia="黑體-簡"/>
        </w:rPr>
        <w:t xml:space="preserve">真实的学习是一刻不止的，它更新的力量如此活跃，使上主之子瞬间认清自己的能力，下一瞬便足以改变世界。 </w:t>
      </w:r>
      <w:r>
        <w:rPr>
          <w:rFonts w:eastAsia="黑體-簡" w:cs="黑體-簡" w:ascii="黑體-簡" w:hAnsi="黑體-簡"/>
        </w:rPr>
        <w:t>6</w:t>
      </w:r>
      <w:r>
        <w:rPr>
          <w:rFonts w:ascii="黑體-簡" w:hAnsi="黑體-簡" w:cs="黑體-簡" w:eastAsia="黑體-簡"/>
        </w:rPr>
        <w:t>那时因为他的心一旦更新了，便同时更新了上天赋予他最有力的更新工具。</w:t>
      </w:r>
      <w:r>
        <w:rPr>
          <w:rFonts w:eastAsia="黑體-簡" w:cs="黑體-簡" w:ascii="黑體-簡" w:hAnsi="黑體-簡"/>
        </w:rPr>
        <w:t>7</w:t>
      </w:r>
      <w:r>
        <w:rPr>
          <w:rFonts w:ascii="黑體-簡" w:hAnsi="黑體-簡" w:cs="黑體-簡" w:eastAsia="黑體-簡"/>
        </w:rPr>
        <w:t>这与上主所创造出来的不易之心毫不冲突，但只要你是透过小我而学习的，你就会认为自己已改造了心灵。</w:t>
      </w:r>
      <w:r>
        <w:rPr>
          <w:rFonts w:eastAsia="黑體-簡" w:cs="黑體-簡" w:ascii="黑體-簡" w:hAnsi="黑體-簡"/>
        </w:rPr>
        <w:t>8</w:t>
      </w:r>
      <w:r>
        <w:rPr>
          <w:rFonts w:ascii="黑體-簡" w:hAnsi="黑體-簡" w:cs="黑體-簡" w:eastAsia="黑體-簡"/>
        </w:rPr>
        <w:t>这使你不得不去学这门状似矛盾的课程，也就是说：你必须学习改变你的心对它自己的看法。</w:t>
      </w:r>
      <w:r>
        <w:rPr>
          <w:rFonts w:eastAsia="黑體-簡" w:cs="黑體-簡" w:ascii="黑體-簡" w:hAnsi="黑體-簡"/>
        </w:rPr>
        <w:t>9</w:t>
      </w:r>
      <w:r>
        <w:rPr>
          <w:rFonts w:ascii="黑體-簡" w:hAnsi="黑體-簡" w:cs="黑體-簡" w:eastAsia="黑體-簡"/>
        </w:rPr>
        <w:t>只有如此，你才会懂得它原是永恒不易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当你救治时，你就是在学习救治。</w:t>
      </w:r>
      <w:r>
        <w:rPr>
          <w:rFonts w:eastAsia="黑體-簡" w:cs="黑體-簡" w:ascii="黑體-簡" w:hAnsi="黑體-簡"/>
        </w:rPr>
        <w:t>2</w:t>
      </w:r>
      <w:r>
        <w:rPr>
          <w:rFonts w:ascii="黑體-簡" w:hAnsi="黑體-簡" w:cs="黑體-簡" w:eastAsia="黑體-簡"/>
        </w:rPr>
        <w:t>你一旦明白了，你的弟兄不可能改造他的心，你便在他身上认出那永恒不易的心灵。</w:t>
      </w:r>
      <w:r>
        <w:rPr>
          <w:rFonts w:eastAsia="黑體-簡" w:cs="黑體-簡" w:ascii="黑體-簡" w:hAnsi="黑體-簡"/>
        </w:rPr>
        <w:t>3</w:t>
      </w:r>
      <w:r>
        <w:rPr>
          <w:rFonts w:ascii="黑體-簡" w:hAnsi="黑體-簡" w:cs="黑體-簡" w:eastAsia="黑體-簡"/>
        </w:rPr>
        <w:t>那是你在他身上认出圣灵的方法。</w:t>
      </w:r>
      <w:r>
        <w:rPr>
          <w:rFonts w:eastAsia="黑體-簡" w:cs="黑體-簡" w:ascii="黑體-簡" w:hAnsi="黑體-簡"/>
        </w:rPr>
        <w:t>4</w:t>
      </w:r>
      <w:r>
        <w:rPr>
          <w:rFonts w:ascii="黑體-簡" w:hAnsi="黑體-簡" w:cs="黑體-簡" w:eastAsia="黑體-簡"/>
        </w:rPr>
        <w:t>因为只有他内在的圣灵从未改变过天心。</w:t>
      </w:r>
      <w:r>
        <w:rPr>
          <w:rFonts w:eastAsia="黑體-簡" w:cs="黑體-簡" w:ascii="黑體-簡" w:hAnsi="黑體-簡"/>
        </w:rPr>
        <w:t>5</w:t>
      </w:r>
      <w:r>
        <w:rPr>
          <w:rFonts w:ascii="黑體-簡" w:hAnsi="黑體-簡" w:cs="黑體-簡" w:eastAsia="黑體-簡"/>
        </w:rPr>
        <w:t>他本人也许认为他能，否则他就不会看出自己有病。</w:t>
      </w:r>
      <w:r>
        <w:rPr>
          <w:rFonts w:eastAsia="黑體-簡" w:cs="黑體-簡" w:ascii="黑體-簡" w:hAnsi="黑體-簡"/>
        </w:rPr>
        <w:t>6</w:t>
      </w:r>
      <w:r>
        <w:rPr>
          <w:rFonts w:ascii="黑體-簡" w:hAnsi="黑體-簡" w:cs="黑體-簡" w:eastAsia="黑體-簡"/>
        </w:rPr>
        <w:t>为此之故，他不知道自己的自性为何。</w:t>
      </w:r>
      <w:r>
        <w:rPr>
          <w:rFonts w:eastAsia="黑體-簡" w:cs="黑體-簡" w:ascii="黑體-簡" w:hAnsi="黑體-簡"/>
        </w:rPr>
        <w:t>7</w:t>
      </w:r>
      <w:r>
        <w:rPr>
          <w:rFonts w:ascii="黑體-簡" w:hAnsi="黑體-簡" w:cs="黑體-簡" w:eastAsia="黑體-簡"/>
        </w:rPr>
        <w:t>如果你在他身上只看到永恒不易的一面，你并没有真正改变他。</w:t>
      </w:r>
      <w:r>
        <w:rPr>
          <w:rFonts w:eastAsia="黑體-簡" w:cs="黑體-簡" w:ascii="黑體-簡" w:hAnsi="黑體-簡"/>
        </w:rPr>
        <w:t>8</w:t>
      </w:r>
      <w:r>
        <w:rPr>
          <w:rFonts w:ascii="黑體-簡" w:hAnsi="黑體-簡" w:cs="黑體-簡" w:eastAsia="黑體-簡"/>
        </w:rPr>
        <w:t>你只是为他改变了你的心对他心灵的看法， 如此，你便帮他化解了他的小我以为在自己身上所造成的改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当你仍听得见两种声音时，你便会看到两种途径。</w:t>
      </w:r>
      <w:r>
        <w:rPr>
          <w:rFonts w:eastAsia="黑體-簡" w:cs="黑體-簡" w:ascii="黑體-簡" w:hAnsi="黑體-簡"/>
        </w:rPr>
        <w:t>2</w:t>
      </w:r>
      <w:r>
        <w:rPr>
          <w:rFonts w:ascii="黑體-簡" w:hAnsi="黑體-簡" w:cs="黑體-簡" w:eastAsia="黑體-簡"/>
        </w:rPr>
        <w:t>一条向你显示一个形相，或是一个你只会颤栗地膜拜，却不可能爱它的偶像。</w:t>
      </w:r>
      <w:r>
        <w:rPr>
          <w:rFonts w:eastAsia="黑體-簡" w:cs="黑體-簡" w:ascii="黑體-簡" w:hAnsi="黑體-簡"/>
        </w:rPr>
        <w:t>3</w:t>
      </w:r>
      <w:r>
        <w:rPr>
          <w:rFonts w:ascii="黑體-簡" w:hAnsi="黑體-簡" w:cs="黑體-簡" w:eastAsia="黑體-簡"/>
        </w:rPr>
        <w:t>另一条路则会显示给你一个你迟早会因了解而爱它的真理。</w:t>
      </w:r>
      <w:r>
        <w:rPr>
          <w:rFonts w:eastAsia="黑體-簡" w:cs="黑體-簡" w:ascii="黑體-簡" w:hAnsi="黑體-簡"/>
        </w:rPr>
        <w:t>4</w:t>
      </w:r>
      <w:r>
        <w:rPr>
          <w:rFonts w:ascii="黑體-簡" w:hAnsi="黑體-簡" w:cs="黑體-簡" w:eastAsia="黑體-簡"/>
        </w:rPr>
        <w:t>了解就是欣赏，只有你了解之物，你才可能认同它；当你把它纳为你的一部分时，表示你已以爱心接纳了它。</w:t>
      </w:r>
      <w:r>
        <w:rPr>
          <w:rFonts w:eastAsia="黑體-簡" w:cs="黑體-簡" w:ascii="黑體-簡" w:hAnsi="黑體-簡"/>
        </w:rPr>
        <w:t>5</w:t>
      </w:r>
      <w:r>
        <w:rPr>
          <w:rFonts w:ascii="黑體-簡" w:hAnsi="黑體-簡" w:cs="黑體-簡" w:eastAsia="黑體-簡"/>
        </w:rPr>
        <w:t>上主当初就是这样以了解、欣赏与爱心创造了你。</w:t>
      </w:r>
      <w:r>
        <w:rPr>
          <w:rFonts w:eastAsia="黑體-簡" w:cs="黑體-簡" w:ascii="黑體-簡" w:hAnsi="黑體-簡"/>
        </w:rPr>
        <w:t>6</w:t>
      </w:r>
      <w:r>
        <w:rPr>
          <w:rFonts w:ascii="黑體-簡" w:hAnsi="黑體-簡" w:cs="黑體-簡" w:eastAsia="黑體-簡"/>
        </w:rPr>
        <w:t>小我完全无法明白这一点，因为它不了解自己所造之物，既不欣赏它，也不爱它。</w:t>
      </w:r>
      <w:r>
        <w:rPr>
          <w:rFonts w:eastAsia="黑體-簡" w:cs="黑體-簡" w:ascii="黑體-簡" w:hAnsi="黑體-簡"/>
        </w:rPr>
        <w:t>7</w:t>
      </w:r>
      <w:r>
        <w:rPr>
          <w:rFonts w:ascii="黑體-簡" w:hAnsi="黑體-簡" w:cs="黑體-簡" w:eastAsia="黑體-簡"/>
        </w:rPr>
        <w:t>它以据为己有的方式进行掠夺。</w:t>
      </w:r>
      <w:r>
        <w:rPr>
          <w:rFonts w:eastAsia="黑體-簡" w:cs="黑體-簡" w:ascii="黑體-簡" w:hAnsi="黑體-簡"/>
        </w:rPr>
        <w:t>8</w:t>
      </w:r>
      <w:r>
        <w:rPr>
          <w:rFonts w:ascii="黑體-簡" w:hAnsi="黑體-簡" w:cs="黑體-簡" w:eastAsia="黑體-簡"/>
        </w:rPr>
        <w:t>它真的相信每剥削他人一次，自己就会增加一点。</w:t>
      </w:r>
      <w:r>
        <w:rPr>
          <w:rFonts w:eastAsia="黑體-簡" w:cs="黑體-簡" w:ascii="黑體-簡" w:hAnsi="黑體-簡"/>
        </w:rPr>
        <w:t>9</w:t>
      </w:r>
      <w:r>
        <w:rPr>
          <w:rFonts w:ascii="黑體-簡" w:hAnsi="黑體-簡" w:cs="黑體-簡" w:eastAsia="黑體-簡"/>
        </w:rPr>
        <w:t>我经常提醒你，天国因着你的创造而生生不已，你只能按照自己的真相去创造。</w:t>
      </w:r>
      <w:r>
        <w:rPr>
          <w:rFonts w:eastAsia="黑體-簡" w:cs="黑體-簡" w:ascii="黑體-簡" w:hAnsi="黑體-簡"/>
        </w:rPr>
        <w:t>10</w:t>
      </w:r>
      <w:r>
        <w:rPr>
          <w:rFonts w:ascii="黑體-簡" w:hAnsi="黑體-簡" w:cs="黑體-簡" w:eastAsia="黑體-簡"/>
        </w:rPr>
        <w:t xml:space="preserve">圆满的荣耀及喜乐，就是天国，都在你内，待你去布施。 </w:t>
      </w:r>
      <w:r>
        <w:rPr>
          <w:rFonts w:eastAsia="黑體-簡" w:cs="黑體-簡" w:ascii="黑體-簡" w:hAnsi="黑體-簡"/>
        </w:rPr>
        <w:t>11</w:t>
      </w:r>
      <w:r>
        <w:rPr>
          <w:rFonts w:ascii="黑體-簡" w:hAnsi="黑體-簡" w:cs="黑體-簡" w:eastAsia="黑體-簡"/>
        </w:rPr>
        <w:t>难道你不想将它布施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只要我与你同在， 你就无法忘怀天父， 因为我是不会忘怀�的。</w:t>
      </w:r>
      <w:r>
        <w:rPr>
          <w:rFonts w:eastAsia="黑體-簡" w:cs="黑體-簡" w:ascii="黑體-簡" w:hAnsi="黑體-簡"/>
        </w:rPr>
        <w:t>2</w:t>
      </w:r>
      <w:r>
        <w:rPr>
          <w:rFonts w:ascii="黑體-簡" w:hAnsi="黑體-簡" w:cs="黑體-簡" w:eastAsia="黑體-簡"/>
        </w:rPr>
        <w:t>忘记我，等于忘记你自己以及创造你的那一位。</w:t>
      </w:r>
      <w:r>
        <w:rPr>
          <w:rFonts w:eastAsia="黑體-簡" w:cs="黑體-簡" w:ascii="黑體-簡" w:hAnsi="黑體-簡"/>
        </w:rPr>
        <w:t>3</w:t>
      </w:r>
      <w:r>
        <w:rPr>
          <w:rFonts w:ascii="黑體-簡" w:hAnsi="黑體-簡" w:cs="黑體-簡" w:eastAsia="黑體-簡"/>
        </w:rPr>
        <w:t>我们的弟兄变得很健忘。</w:t>
      </w:r>
      <w:r>
        <w:rPr>
          <w:rFonts w:eastAsia="黑體-簡" w:cs="黑體-簡" w:ascii="黑體-簡" w:hAnsi="黑體-簡"/>
        </w:rPr>
        <w:t>4</w:t>
      </w:r>
      <w:r>
        <w:rPr>
          <w:rFonts w:ascii="黑體-簡" w:hAnsi="黑體-簡" w:cs="黑體-簡" w:eastAsia="黑體-簡"/>
        </w:rPr>
        <w:t>为此之故，他们只好靠你来忆起我以及创造我的那一位。</w:t>
      </w:r>
      <w:r>
        <w:rPr>
          <w:rFonts w:eastAsia="黑體-簡" w:cs="黑體-簡" w:ascii="黑體-簡" w:hAnsi="黑體-簡"/>
        </w:rPr>
        <w:t>5</w:t>
      </w:r>
      <w:r>
        <w:rPr>
          <w:rFonts w:ascii="黑體-簡" w:hAnsi="黑體-簡" w:cs="黑體-簡" w:eastAsia="黑體-簡"/>
        </w:rPr>
        <w:t xml:space="preserve">你能透过这个记忆，改变他们对自己的看法，一如我也能改变了你的心态。 </w:t>
      </w:r>
      <w:r>
        <w:rPr>
          <w:rFonts w:eastAsia="黑體-簡" w:cs="黑體-簡" w:ascii="黑體-簡" w:hAnsi="黑體-簡"/>
        </w:rPr>
        <w:t>6</w:t>
      </w:r>
      <w:r>
        <w:rPr>
          <w:rFonts w:ascii="黑體-簡" w:hAnsi="黑體-簡" w:cs="黑體-簡" w:eastAsia="黑體-簡"/>
        </w:rPr>
        <w:t>你的心光如此强烈，使你能看透他们的心，并光照他们，一如我光照了你的心。</w:t>
      </w:r>
      <w:r>
        <w:rPr>
          <w:rFonts w:eastAsia="黑體-簡" w:cs="黑體-簡" w:ascii="黑體-簡" w:hAnsi="黑體-簡"/>
        </w:rPr>
        <w:t>7</w:t>
      </w:r>
      <w:r>
        <w:rPr>
          <w:rFonts w:ascii="黑體-簡" w:hAnsi="黑體-簡" w:cs="黑體-簡" w:eastAsia="黑體-簡"/>
        </w:rPr>
        <w:t>我不愿在交流中分享我的身体，因为那只是分享虚无。</w:t>
      </w:r>
      <w:r>
        <w:rPr>
          <w:rFonts w:eastAsia="黑體-簡" w:cs="黑體-簡" w:ascii="黑體-簡" w:hAnsi="黑體-簡"/>
        </w:rPr>
        <w:t>8</w:t>
      </w:r>
      <w:r>
        <w:rPr>
          <w:rFonts w:ascii="黑體-簡" w:hAnsi="黑體-簡" w:cs="黑體-簡" w:eastAsia="黑體-簡"/>
        </w:rPr>
        <w:t xml:space="preserve">我岂能与至圣天父的至圣儿女分享一个幻觉？ </w:t>
      </w:r>
      <w:r>
        <w:rPr>
          <w:rFonts w:eastAsia="黑體-簡" w:cs="黑體-簡" w:ascii="黑體-簡" w:hAnsi="黑體-簡"/>
        </w:rPr>
        <w:t>9</w:t>
      </w:r>
      <w:r>
        <w:rPr>
          <w:rFonts w:ascii="黑體-簡" w:hAnsi="黑體-簡" w:cs="黑體-簡" w:eastAsia="黑體-簡"/>
        </w:rPr>
        <w:t>我只愿与你分享我的心灵，因为我们原属于同一个天心，那天心非我们莫属。</w:t>
      </w:r>
      <w:r>
        <w:rPr>
          <w:rFonts w:eastAsia="黑體-簡" w:cs="黑體-簡" w:ascii="黑體-簡" w:hAnsi="黑體-簡"/>
        </w:rPr>
        <w:t>10</w:t>
      </w:r>
      <w:r>
        <w:rPr>
          <w:rFonts w:ascii="黑體-簡" w:hAnsi="黑體-簡" w:cs="黑體-簡" w:eastAsia="黑體-簡"/>
        </w:rPr>
        <w:t>不论你在何处，只着眼于这个天心，因唯独它无所不在。</w:t>
      </w:r>
      <w:r>
        <w:rPr>
          <w:rFonts w:eastAsia="黑體-簡" w:cs="黑體-簡" w:ascii="黑體-簡" w:hAnsi="黑體-簡"/>
        </w:rPr>
        <w:t>11</w:t>
      </w:r>
      <w:r>
        <w:rPr>
          <w:rFonts w:ascii="黑體-簡" w:hAnsi="黑體-簡" w:cs="黑體-簡" w:eastAsia="黑體-簡"/>
        </w:rPr>
        <w:t xml:space="preserve">它就是一切，因为它涵摄万物于其内。 </w:t>
      </w:r>
      <w:r>
        <w:rPr>
          <w:rFonts w:eastAsia="黑體-簡" w:cs="黑體-簡" w:ascii="黑體-簡" w:hAnsi="黑體-簡"/>
        </w:rPr>
        <w:t>12</w:t>
      </w:r>
      <w:r>
        <w:rPr>
          <w:rFonts w:ascii="黑體-簡" w:hAnsi="黑體-簡" w:cs="黑體-簡" w:eastAsia="黑體-簡"/>
        </w:rPr>
        <w:t>你若只着眼于此，实是有福之人，因为你只着眼于真实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因此，到我眼前来吧</w:t>
      </w:r>
      <w:r>
        <w:rPr>
          <w:rFonts w:eastAsia="黑體-簡" w:cs="黑體-簡" w:ascii="黑體-簡" w:hAnsi="黑體-簡"/>
        </w:rPr>
        <w:t>!</w:t>
      </w:r>
      <w:r>
        <w:rPr>
          <w:rFonts w:ascii="黑體-簡" w:hAnsi="黑體-簡" w:cs="黑體-簡" w:eastAsia="黑體-簡"/>
        </w:rPr>
        <w:t>学习认识自己的内在真相。</w:t>
      </w:r>
      <w:r>
        <w:rPr>
          <w:rFonts w:eastAsia="黑體-簡" w:cs="黑體-簡" w:ascii="黑體-簡" w:hAnsi="黑體-簡"/>
        </w:rPr>
        <w:t>2</w:t>
      </w:r>
      <w:r>
        <w:rPr>
          <w:rFonts w:ascii="黑體-簡" w:hAnsi="黑體-簡" w:cs="黑體-簡" w:eastAsia="黑體-簡"/>
        </w:rPr>
        <w:t xml:space="preserve">我们共享的心灵，所有的弟兄都有份，只要我们真实地去看他们，他们就会得到治愈。 </w:t>
      </w:r>
      <w:r>
        <w:rPr>
          <w:rFonts w:eastAsia="黑體-簡" w:cs="黑體-簡" w:ascii="黑體-簡" w:hAnsi="黑體-簡"/>
        </w:rPr>
        <w:t>3</w:t>
      </w:r>
      <w:r>
        <w:rPr>
          <w:rFonts w:ascii="黑體-簡" w:hAnsi="黑體-簡" w:cs="黑體-簡" w:eastAsia="黑體-簡"/>
        </w:rPr>
        <w:t>让你我的心一起光照他们的心灵；借着我们对他们的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恩，使他们意识到自己内在的光明。</w:t>
      </w:r>
      <w:r>
        <w:rPr>
          <w:rFonts w:eastAsia="黑體-簡" w:cs="黑體-簡" w:ascii="黑體-簡" w:hAnsi="黑體-簡"/>
        </w:rPr>
        <w:t>4</w:t>
      </w:r>
      <w:r>
        <w:rPr>
          <w:rFonts w:ascii="黑體-簡" w:hAnsi="黑體-簡" w:cs="黑體-簡" w:eastAsia="黑體-簡"/>
        </w:rPr>
        <w:t>这光明会返照于你以及整个上主儿女奥体之上，因为这是你献给上主最相称的礼物。</w:t>
      </w:r>
      <w:r>
        <w:rPr>
          <w:rFonts w:eastAsia="黑體-簡" w:cs="黑體-簡" w:ascii="黑體-簡" w:hAnsi="黑體-簡"/>
        </w:rPr>
        <w:t>5�</w:t>
      </w:r>
      <w:r>
        <w:rPr>
          <w:rFonts w:ascii="黑體-簡" w:hAnsi="黑體-簡" w:cs="黑體-簡" w:eastAsia="黑體-簡"/>
        </w:rPr>
        <w:t>必然予以接受，并转赠给上主儿女之奥体，因为它既配得上�，必也配得上�的儿女。</w:t>
      </w:r>
      <w:r>
        <w:rPr>
          <w:rFonts w:eastAsia="黑體-簡" w:cs="黑體-簡" w:ascii="黑體-簡" w:hAnsi="黑體-簡"/>
        </w:rPr>
        <w:t>6</w:t>
      </w:r>
      <w:r>
        <w:rPr>
          <w:rFonts w:ascii="黑體-簡" w:hAnsi="黑體-簡" w:cs="黑體-簡" w:eastAsia="黑體-簡"/>
        </w:rPr>
        <w:t xml:space="preserve">这是与圣灵最真实的共融，�在每个人身上只着眼于上主的祭坛；并借着激发你的感激之情，唤醒了你对上主及其造化的爱。 </w:t>
      </w:r>
      <w:r>
        <w:rPr>
          <w:rFonts w:eastAsia="黑體-簡" w:cs="黑體-簡" w:ascii="黑體-簡" w:hAnsi="黑體-簡"/>
        </w:rPr>
        <w:t>7</w:t>
      </w:r>
      <w:r>
        <w:rPr>
          <w:rFonts w:ascii="黑體-簡" w:hAnsi="黑體-簡" w:cs="黑體-簡" w:eastAsia="黑體-簡"/>
        </w:rPr>
        <w:t>你必须把上主儿女之奥体视为一个整体，才可能领会其中奥妙。</w:t>
      </w:r>
      <w:r>
        <w:rPr>
          <w:rFonts w:eastAsia="黑體-簡" w:cs="黑體-簡" w:ascii="黑體-簡" w:hAnsi="黑體-簡"/>
        </w:rPr>
        <w:t>8</w:t>
      </w:r>
      <w:r>
        <w:rPr>
          <w:rFonts w:ascii="黑體-簡" w:hAnsi="黑體-簡" w:cs="黑體-簡" w:eastAsia="黑體-簡"/>
        </w:rPr>
        <w:t>这是创造法则的一部分，因而统辖了所有的思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由警醒到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虽然你只能把上主儿女之奥体当作一个整体去爱，但你仍可能把它视为各自为政，互不相属的。</w:t>
      </w:r>
      <w:r>
        <w:rPr>
          <w:rFonts w:eastAsia="黑體-簡" w:cs="黑體-簡" w:ascii="黑體-簡" w:hAnsi="黑體-簡"/>
        </w:rPr>
        <w:t>2</w:t>
      </w:r>
      <w:r>
        <w:rPr>
          <w:rFonts w:ascii="黑體-簡" w:hAnsi="黑體-簡" w:cs="黑體-簡" w:eastAsia="黑體-簡"/>
        </w:rPr>
        <w:t>然而，你若看出它某一部分的某一特质，你不可能不将此特质归之它的整体。</w:t>
      </w:r>
      <w:r>
        <w:rPr>
          <w:rFonts w:eastAsia="黑體-簡" w:cs="黑體-簡" w:ascii="黑體-簡" w:hAnsi="黑體-簡"/>
        </w:rPr>
        <w:t>3</w:t>
      </w:r>
      <w:r>
        <w:rPr>
          <w:rFonts w:ascii="黑體-簡" w:hAnsi="黑體-簡" w:cs="黑體-簡" w:eastAsia="黑體-簡"/>
        </w:rPr>
        <w:t>为此之故，攻击绝不是个别事件，非全盘放弃不可。</w:t>
      </w:r>
      <w:r>
        <w:rPr>
          <w:rFonts w:eastAsia="黑體-簡" w:cs="黑體-簡" w:ascii="黑體-簡" w:hAnsi="黑體-簡"/>
        </w:rPr>
        <w:t>4</w:t>
      </w:r>
      <w:r>
        <w:rPr>
          <w:rFonts w:ascii="黑體-簡" w:hAnsi="黑體-簡" w:cs="黑體-簡" w:eastAsia="黑體-簡"/>
        </w:rPr>
        <w:t>你若不全盘放弃，就表示根本没放弃。</w:t>
      </w:r>
      <w:r>
        <w:rPr>
          <w:rFonts w:eastAsia="黑體-簡" w:cs="黑體-簡" w:ascii="黑體-簡" w:hAnsi="黑體-簡"/>
        </w:rPr>
        <w:t>5</w:t>
      </w:r>
      <w:r>
        <w:rPr>
          <w:rFonts w:ascii="黑體-簡" w:hAnsi="黑體-簡" w:cs="黑體-簡" w:eastAsia="黑體-簡"/>
        </w:rPr>
        <w:t>以恐惧去造作，或是以爱去创造，端视它们究竟是出自小我，或是受圣灵启发而定；无论如何，它们都将回归思想者的心中，并且影响到他的整个知见。</w:t>
      </w:r>
      <w:r>
        <w:rPr>
          <w:rFonts w:eastAsia="黑體-簡" w:cs="黑體-簡" w:ascii="黑體-簡" w:hAnsi="黑體-簡"/>
        </w:rPr>
        <w:t>6</w:t>
      </w:r>
      <w:r>
        <w:rPr>
          <w:rFonts w:ascii="黑體-簡" w:hAnsi="黑體-簡" w:cs="黑體-簡" w:eastAsia="黑體-簡"/>
        </w:rPr>
        <w:t>这包括他对上主，对其造化，以及对他自己的概念。</w:t>
      </w:r>
      <w:r>
        <w:rPr>
          <w:rFonts w:eastAsia="黑體-簡" w:cs="黑體-簡" w:ascii="黑體-簡" w:hAnsi="黑體-簡"/>
        </w:rPr>
        <w:t>7</w:t>
      </w:r>
      <w:r>
        <w:rPr>
          <w:rFonts w:ascii="黑體-簡" w:hAnsi="黑體-簡" w:cs="黑體-簡" w:eastAsia="黑體-簡"/>
        </w:rPr>
        <w:t xml:space="preserve">他若怀着恐惧去看这一切，势必难以欣赏任何一个。 </w:t>
      </w:r>
      <w:r>
        <w:rPr>
          <w:rFonts w:eastAsia="黑體-簡" w:cs="黑體-簡" w:ascii="黑體-簡" w:hAnsi="黑體-簡"/>
        </w:rPr>
        <w:t>8</w:t>
      </w:r>
      <w:r>
        <w:rPr>
          <w:rFonts w:ascii="黑體-簡" w:hAnsi="黑體-簡" w:cs="黑體-簡" w:eastAsia="黑體-簡"/>
        </w:rPr>
        <w:t>他若以爱相待，必会欣赏全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认可攻击的心是不可能爱人的。</w:t>
      </w:r>
      <w:r>
        <w:rPr>
          <w:rFonts w:eastAsia="黑體-簡" w:cs="黑體-簡" w:ascii="黑體-簡" w:hAnsi="黑體-簡"/>
        </w:rPr>
        <w:t>2</w:t>
      </w:r>
      <w:r>
        <w:rPr>
          <w:rFonts w:ascii="黑體-簡" w:hAnsi="黑體-簡" w:cs="黑體-簡" w:eastAsia="黑體-簡"/>
        </w:rPr>
        <w:t>那时因为它相信自己毁灭得了爱，这表示它根本不了解爱是什么。</w:t>
      </w:r>
      <w:r>
        <w:rPr>
          <w:rFonts w:eastAsia="黑體-簡" w:cs="黑體-簡" w:ascii="黑體-簡" w:hAnsi="黑體-簡"/>
        </w:rPr>
        <w:t>3</w:t>
      </w:r>
      <w:r>
        <w:rPr>
          <w:rFonts w:ascii="黑體-簡" w:hAnsi="黑體-簡" w:cs="黑體-簡" w:eastAsia="黑體-簡"/>
        </w:rPr>
        <w:t>它既不了解爱是什么，当然也不可能视自己是有爱心的。</w:t>
      </w:r>
      <w:r>
        <w:rPr>
          <w:rFonts w:eastAsia="黑體-簡" w:cs="黑體-簡" w:ascii="黑體-簡" w:hAnsi="黑體-簡"/>
        </w:rPr>
        <w:t>4</w:t>
      </w:r>
      <w:r>
        <w:rPr>
          <w:rFonts w:ascii="黑體-簡" w:hAnsi="黑體-簡" w:cs="黑體-簡" w:eastAsia="黑體-簡"/>
        </w:rPr>
        <w:t>这会使人丧失存在的意识，且导致虚幻不实之感，最后陷于混乱之中。</w:t>
      </w:r>
      <w:r>
        <w:rPr>
          <w:rFonts w:eastAsia="黑體-簡" w:cs="黑體-簡" w:ascii="黑體-簡" w:hAnsi="黑體-簡"/>
        </w:rPr>
        <w:t>5</w:t>
      </w:r>
      <w:r>
        <w:rPr>
          <w:rFonts w:ascii="黑體-簡" w:hAnsi="黑體-簡" w:cs="黑體-簡" w:eastAsia="黑體-簡"/>
        </w:rPr>
        <w:t>是你的想法导入此境，因它有此能力，而你的想法也能将你由此境中救拔出来，因为这能力不实你自己制造出来的。</w:t>
      </w:r>
      <w:r>
        <w:rPr>
          <w:rFonts w:eastAsia="黑體-簡" w:cs="黑體-簡" w:ascii="黑體-簡" w:hAnsi="黑體-簡"/>
        </w:rPr>
        <w:t>6</w:t>
      </w:r>
      <w:r>
        <w:rPr>
          <w:rFonts w:ascii="黑體-簡" w:hAnsi="黑體-簡" w:cs="黑體-簡" w:eastAsia="黑體-簡"/>
        </w:rPr>
        <w:t>你在选择之际，能够指定思维的方向，即是它的能力之一。</w:t>
      </w:r>
      <w:r>
        <w:rPr>
          <w:rFonts w:eastAsia="黑體-簡" w:cs="黑體-簡" w:ascii="黑體-簡" w:hAnsi="黑體-簡"/>
        </w:rPr>
        <w:t>7</w:t>
      </w:r>
      <w:r>
        <w:rPr>
          <w:rFonts w:ascii="黑體-簡" w:hAnsi="黑體-簡" w:cs="黑體-簡" w:eastAsia="黑體-簡"/>
        </w:rPr>
        <w:t>倘若你不相信自己有此能力，就等于否认自己的思维能力，使它在你的信念中变得一物所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小我为了保全自己，无所不用其极，但那些妙计都是源自小我所否定的心灵能力。</w:t>
      </w:r>
      <w:r>
        <w:rPr>
          <w:rFonts w:eastAsia="黑體-簡" w:cs="黑體-簡" w:ascii="黑體-簡" w:hAnsi="黑體-簡"/>
        </w:rPr>
        <w:t>2</w:t>
      </w:r>
      <w:r>
        <w:rPr>
          <w:rFonts w:ascii="黑體-簡" w:hAnsi="黑體-簡" w:cs="黑體-簡" w:eastAsia="黑體-簡"/>
        </w:rPr>
        <w:t>这表示，小我攻击的正是保全它存在之物，这必然会引起极深的焦虑感。</w:t>
      </w:r>
      <w:r>
        <w:rPr>
          <w:rFonts w:eastAsia="黑體-簡" w:cs="黑體-簡" w:ascii="黑體-簡" w:hAnsi="黑體-簡"/>
        </w:rPr>
        <w:t>3</w:t>
      </w:r>
      <w:r>
        <w:rPr>
          <w:rFonts w:ascii="黑體-簡" w:hAnsi="黑體-簡" w:cs="黑體-簡" w:eastAsia="黑體-簡"/>
        </w:rPr>
        <w:t>这就是小我从不清楚自己在作什么的缘故。</w:t>
      </w:r>
      <w:r>
        <w:rPr>
          <w:rFonts w:eastAsia="黑體-簡" w:cs="黑體-簡" w:ascii="黑體-簡" w:hAnsi="黑體-簡"/>
        </w:rPr>
        <w:t>4</w:t>
      </w:r>
      <w:r>
        <w:rPr>
          <w:rFonts w:ascii="黑體-簡" w:hAnsi="黑體-簡" w:cs="黑體-簡" w:eastAsia="黑體-簡"/>
        </w:rPr>
        <w:t>它彻底逻辑化，却疯狂而愚昧。</w:t>
      </w:r>
      <w:r>
        <w:rPr>
          <w:rFonts w:eastAsia="黑體-簡" w:cs="黑體-簡" w:ascii="黑體-簡" w:hAnsi="黑體-簡"/>
        </w:rPr>
        <w:t>5</w:t>
      </w:r>
      <w:r>
        <w:rPr>
          <w:rFonts w:ascii="黑體-簡" w:hAnsi="黑體-簡" w:cs="黑體-簡" w:eastAsia="黑體-簡"/>
        </w:rPr>
        <w:t>小我所赖以生存的，正是彻底威胁到它存在之物。</w:t>
      </w:r>
      <w:r>
        <w:rPr>
          <w:rFonts w:eastAsia="黑體-簡" w:cs="黑體-簡" w:ascii="黑體-簡" w:hAnsi="黑體-簡"/>
        </w:rPr>
        <w:t>6</w:t>
      </w:r>
      <w:r>
        <w:rPr>
          <w:rFonts w:ascii="黑體-簡" w:hAnsi="黑體-簡" w:cs="黑體-簡" w:eastAsia="黑體-簡"/>
        </w:rPr>
        <w:t>由于它不敢正视这一源头的能力，故不能不设法贬抑它。</w:t>
      </w:r>
      <w:r>
        <w:rPr>
          <w:rFonts w:eastAsia="黑體-簡" w:cs="黑體-簡" w:ascii="黑體-簡" w:hAnsi="黑體-簡"/>
        </w:rPr>
        <w:t>7</w:t>
      </w:r>
      <w:r>
        <w:rPr>
          <w:rFonts w:ascii="黑體-簡" w:hAnsi="黑體-簡" w:cs="黑體-簡" w:eastAsia="黑體-簡"/>
        </w:rPr>
        <w:t>如此，却又威胁到它自身的存在，这处境真是令人难以忍受。</w:t>
      </w:r>
      <w:r>
        <w:rPr>
          <w:rFonts w:eastAsia="黑體-簡" w:cs="黑體-簡" w:ascii="黑體-簡" w:hAnsi="黑體-簡"/>
        </w:rPr>
        <w:t>8</w:t>
      </w:r>
      <w:r>
        <w:rPr>
          <w:rFonts w:ascii="黑體-簡" w:hAnsi="黑體-簡" w:cs="黑體-簡" w:eastAsia="黑體-簡"/>
        </w:rPr>
        <w:t>它一边保持逻辑，一边却疯狂如故，小我只有以疯狂的方式来解决疯狂的困境。</w:t>
      </w:r>
      <w:r>
        <w:rPr>
          <w:rFonts w:eastAsia="黑體-簡" w:cs="黑體-簡" w:ascii="黑體-簡" w:hAnsi="黑體-簡"/>
        </w:rPr>
        <w:t>9</w:t>
      </w:r>
      <w:r>
        <w:rPr>
          <w:rFonts w:ascii="黑體-簡" w:hAnsi="黑體-簡" w:cs="黑體-簡" w:eastAsia="黑體-簡"/>
        </w:rPr>
        <w:t>它把这威胁投射在你身上，把你的存有视为不存在，如此，它才不会感到自己的存在受到威胁。</w:t>
      </w:r>
      <w:r>
        <w:rPr>
          <w:rFonts w:eastAsia="黑體-簡" w:cs="黑體-簡" w:ascii="黑體-簡" w:hAnsi="黑體-簡"/>
        </w:rPr>
        <w:t>10</w:t>
      </w:r>
      <w:r>
        <w:rPr>
          <w:rFonts w:ascii="黑體-簡" w:hAnsi="黑體-簡" w:cs="黑體-簡" w:eastAsia="黑體-簡"/>
        </w:rPr>
        <w:t>你若为它撑腰，它保证你无法得知自己是安全的这一真相，借此确保它继续存在的必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我承受不了知道真相的后果。</w:t>
      </w:r>
      <w:r>
        <w:rPr>
          <w:rFonts w:eastAsia="黑體-簡" w:cs="黑體-簡" w:ascii="黑體-簡" w:hAnsi="黑體-簡"/>
        </w:rPr>
        <w:t>2</w:t>
      </w:r>
      <w:r>
        <w:rPr>
          <w:rFonts w:ascii="黑體-簡" w:hAnsi="黑體-簡" w:cs="黑體-簡" w:eastAsia="黑體-簡"/>
        </w:rPr>
        <w:t>真知是整体性的，小我则不相信整体这一回事。</w:t>
      </w:r>
      <w:r>
        <w:rPr>
          <w:rFonts w:eastAsia="黑體-簡" w:cs="黑體-簡" w:ascii="黑體-簡" w:hAnsi="黑體-簡"/>
        </w:rPr>
        <w:t>3</w:t>
      </w:r>
      <w:r>
        <w:rPr>
          <w:rFonts w:ascii="黑體-簡" w:hAnsi="黑體-簡" w:cs="黑體-簡" w:eastAsia="黑體-簡"/>
        </w:rPr>
        <w:t>这不信正是它的起源，小我爱的并不是你，它效忠于自己的前提，按它的出生方式继续繁衍。</w:t>
      </w:r>
      <w:r>
        <w:rPr>
          <w:rFonts w:eastAsia="黑體-簡" w:cs="黑體-簡" w:ascii="黑體-簡" w:hAnsi="黑體-簡"/>
        </w:rPr>
        <w:t>4</w:t>
      </w:r>
      <w:r>
        <w:rPr>
          <w:rFonts w:ascii="黑體-簡" w:hAnsi="黑體-簡" w:cs="黑體-簡" w:eastAsia="黑體-簡"/>
        </w:rPr>
        <w:t xml:space="preserve">心灵一向按照它被造的方式再造他物。 </w:t>
      </w:r>
      <w:r>
        <w:rPr>
          <w:rFonts w:eastAsia="黑體-簡" w:cs="黑體-簡" w:ascii="黑體-簡" w:hAnsi="黑體-簡"/>
        </w:rPr>
        <w:t>5</w:t>
      </w:r>
      <w:r>
        <w:rPr>
          <w:rFonts w:ascii="黑體-簡" w:hAnsi="黑體-簡" w:cs="黑體-簡" w:eastAsia="黑體-簡"/>
        </w:rPr>
        <w:t xml:space="preserve">小我出自恐惧，故再造恐惧。 </w:t>
      </w:r>
      <w:r>
        <w:rPr>
          <w:rFonts w:eastAsia="黑體-簡" w:cs="黑體-簡" w:ascii="黑體-簡" w:hAnsi="黑體-簡"/>
        </w:rPr>
        <w:t>6</w:t>
      </w:r>
      <w:r>
        <w:rPr>
          <w:rFonts w:ascii="黑體-簡" w:hAnsi="黑體-簡" w:cs="黑體-簡" w:eastAsia="黑體-簡"/>
        </w:rPr>
        <w:t>这是它效忠之处，这忠诚使它叛离了爱，因为你是爱。</w:t>
      </w:r>
      <w:r>
        <w:rPr>
          <w:rFonts w:eastAsia="黑體-簡" w:cs="黑體-簡" w:ascii="黑體-簡" w:hAnsi="黑體-簡"/>
        </w:rPr>
        <w:t>7</w:t>
      </w:r>
      <w:r>
        <w:rPr>
          <w:rFonts w:ascii="黑體-簡" w:hAnsi="黑體-簡" w:cs="黑體-簡" w:eastAsia="黑體-簡"/>
        </w:rPr>
        <w:t>爱是你的力量，小我必须予以否认。</w:t>
      </w:r>
      <w:r>
        <w:rPr>
          <w:rFonts w:eastAsia="黑體-簡" w:cs="黑體-簡" w:ascii="黑體-簡" w:hAnsi="黑體-簡"/>
        </w:rPr>
        <w:t>8</w:t>
      </w:r>
      <w:r>
        <w:rPr>
          <w:rFonts w:ascii="黑體-簡" w:hAnsi="黑體-簡" w:cs="黑體-簡" w:eastAsia="黑體-簡"/>
        </w:rPr>
        <w:t>它必须同时否认这力量所赐予你的一切，因为爱赐你一切。</w:t>
      </w:r>
      <w:r>
        <w:rPr>
          <w:rFonts w:eastAsia="黑體-簡" w:cs="黑體-簡" w:ascii="黑體-簡" w:hAnsi="黑體-簡"/>
        </w:rPr>
        <w:t>9</w:t>
      </w:r>
      <w:r>
        <w:rPr>
          <w:rFonts w:ascii="黑體-簡" w:hAnsi="黑體-簡" w:cs="黑體-簡" w:eastAsia="黑體-簡"/>
        </w:rPr>
        <w:t>拥有一切的人，是不会想要小我的。</w:t>
      </w:r>
      <w:r>
        <w:rPr>
          <w:rFonts w:eastAsia="黑體-簡" w:cs="黑體-簡" w:ascii="黑體-簡" w:hAnsi="黑體-簡"/>
        </w:rPr>
        <w:t>10</w:t>
      </w:r>
      <w:r>
        <w:rPr>
          <w:rFonts w:ascii="黑體-簡" w:hAnsi="黑體-簡" w:cs="黑體-簡" w:eastAsia="黑體-簡"/>
        </w:rPr>
        <w:t>这样，连制造它的人都不想要它。</w:t>
      </w:r>
      <w:r>
        <w:rPr>
          <w:rFonts w:eastAsia="黑體-簡" w:cs="黑體-簡" w:ascii="黑體-簡" w:hAnsi="黑體-簡"/>
        </w:rPr>
        <w:t>11</w:t>
      </w:r>
      <w:r>
        <w:rPr>
          <w:rFonts w:ascii="黑體-簡" w:hAnsi="黑體-簡" w:cs="黑體-簡" w:eastAsia="黑體-簡"/>
        </w:rPr>
        <w:t>制造它的心灵一旦知道其真相，小我只可能面临被拒绝的下场。</w:t>
      </w:r>
      <w:r>
        <w:rPr>
          <w:rFonts w:eastAsia="黑體-簡" w:cs="黑體-簡" w:ascii="黑體-簡" w:hAnsi="黑體-簡"/>
        </w:rPr>
        <w:t>12</w:t>
      </w:r>
      <w:r>
        <w:rPr>
          <w:rFonts w:ascii="黑體-簡" w:hAnsi="黑體-簡" w:cs="黑體-簡" w:eastAsia="黑體-簡"/>
        </w:rPr>
        <w:t>心灵只要体认得出上主儿女之奥体的任何一部分</w:t>
      </w:r>
      <w:r>
        <w:rPr>
          <w:rFonts w:eastAsia="黑體-簡" w:cs="黑體-簡" w:ascii="黑體-簡" w:hAnsi="黑體-簡"/>
        </w:rPr>
        <w:t>,</w:t>
      </w:r>
      <w:r>
        <w:rPr>
          <w:rFonts w:ascii="黑體-簡" w:hAnsi="黑體-簡" w:cs="黑體-簡" w:eastAsia="黑體-簡"/>
        </w:rPr>
        <w:t>便会知道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因此，小我要推翻所有的领会、认可、正见以及真知。</w:t>
      </w:r>
      <w:r>
        <w:rPr>
          <w:rFonts w:eastAsia="黑體-簡" w:cs="黑體-簡" w:ascii="黑體-簡" w:hAnsi="黑體-簡"/>
        </w:rPr>
        <w:t>2</w:t>
      </w:r>
      <w:r>
        <w:rPr>
          <w:rFonts w:ascii="黑體-簡" w:hAnsi="黑體-簡" w:cs="黑體-簡" w:eastAsia="黑體-簡"/>
        </w:rPr>
        <w:t xml:space="preserve">它感受到的威胁是全面性的，因为它感受得到心灵所作的一切承诺都是全面性的。 </w:t>
      </w:r>
      <w:r>
        <w:rPr>
          <w:rFonts w:eastAsia="黑體-簡" w:cs="黑體-簡" w:ascii="黑體-簡" w:hAnsi="黑體-簡"/>
        </w:rPr>
        <w:t>3</w:t>
      </w:r>
      <w:r>
        <w:rPr>
          <w:rFonts w:ascii="黑體-簡" w:hAnsi="黑體-簡" w:cs="黑體-簡" w:eastAsia="黑體-簡"/>
        </w:rPr>
        <w:t xml:space="preserve">因此，它不得不与你决裂，宁愿去依附其它东西。 </w:t>
      </w:r>
      <w:r>
        <w:rPr>
          <w:rFonts w:eastAsia="黑體-簡" w:cs="黑體-簡" w:ascii="黑體-簡" w:hAnsi="黑體-簡"/>
        </w:rPr>
        <w:t>4</w:t>
      </w:r>
      <w:r>
        <w:rPr>
          <w:rFonts w:ascii="黑體-簡" w:hAnsi="黑體-簡" w:cs="黑體-簡" w:eastAsia="黑體-簡"/>
        </w:rPr>
        <w:t>然而，根本没有其它东西这一回事。</w:t>
      </w:r>
      <w:r>
        <w:rPr>
          <w:rFonts w:eastAsia="黑體-簡" w:cs="黑體-簡" w:ascii="黑體-簡" w:hAnsi="黑體-簡"/>
        </w:rPr>
        <w:t>5</w:t>
      </w:r>
      <w:r>
        <w:rPr>
          <w:rFonts w:ascii="黑體-簡" w:hAnsi="黑體-簡" w:cs="黑體-簡" w:eastAsia="黑體-簡"/>
        </w:rPr>
        <w:t>但心灵仍能造出幻觉来；果真如此，它便会信奉那些幻觉，因为它就是如此造出它们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无须加以攻击，就能化解幻觉，因为�一概视而不见。</w:t>
      </w:r>
      <w:r>
        <w:rPr>
          <w:rFonts w:eastAsia="黑體-簡" w:cs="黑體-簡" w:ascii="黑體-簡" w:hAnsi="黑體-簡"/>
        </w:rPr>
        <w:t>2</w:t>
      </w:r>
      <w:r>
        <w:rPr>
          <w:rFonts w:ascii="黑體-簡" w:hAnsi="黑體-簡" w:cs="黑體-簡" w:eastAsia="黑體-簡"/>
        </w:rPr>
        <w:t>故对�而言，它们根本就不存在。</w:t>
      </w:r>
      <w:r>
        <w:rPr>
          <w:rFonts w:eastAsia="黑體-簡" w:cs="黑體-簡" w:ascii="黑體-簡" w:hAnsi="黑體-簡"/>
        </w:rPr>
        <w:t>3�</w:t>
      </w:r>
      <w:r>
        <w:rPr>
          <w:rFonts w:ascii="黑體-簡" w:hAnsi="黑體-簡" w:cs="黑體-簡" w:eastAsia="黑體-簡"/>
        </w:rPr>
        <w:t xml:space="preserve">解决这些幻觉所造成的表面冲突的办法，就是视它们毫无意义。 </w:t>
      </w:r>
      <w:r>
        <w:rPr>
          <w:rFonts w:eastAsia="黑體-簡" w:cs="黑體-簡" w:ascii="黑體-簡" w:hAnsi="黑體-簡"/>
        </w:rPr>
        <w:t>4</w:t>
      </w:r>
      <w:r>
        <w:rPr>
          <w:rFonts w:ascii="黑體-簡" w:hAnsi="黑體-簡" w:cs="黑體-簡" w:eastAsia="黑體-簡"/>
        </w:rPr>
        <w:t>我已说过，圣灵能透视冲突的真相，它确是无意义的。</w:t>
      </w:r>
      <w:r>
        <w:rPr>
          <w:rFonts w:eastAsia="黑體-簡" w:cs="黑體-簡" w:ascii="黑體-簡" w:hAnsi="黑體-簡"/>
        </w:rPr>
        <w:t>5</w:t>
      </w:r>
      <w:r>
        <w:rPr>
          <w:rFonts w:ascii="黑體-簡" w:hAnsi="黑體-簡" w:cs="黑體-簡" w:eastAsia="黑體-簡"/>
        </w:rPr>
        <w:t>圣灵不要你去了解冲突，�只要你明白这一点：冲突既然毫无意义，故没有什么好了解的。</w:t>
      </w:r>
      <w:r>
        <w:rPr>
          <w:rFonts w:eastAsia="黑體-簡" w:cs="黑體-簡" w:ascii="黑體-簡" w:hAnsi="黑體-簡"/>
        </w:rPr>
        <w:t>6</w:t>
      </w:r>
      <w:r>
        <w:rPr>
          <w:rFonts w:ascii="黑體-簡" w:hAnsi="黑體-簡" w:cs="黑體-簡" w:eastAsia="黑體-簡"/>
        </w:rPr>
        <w:t>正如我所说的，了解会带来欣赏，欣赏则带来爱。</w:t>
      </w:r>
      <w:r>
        <w:rPr>
          <w:rFonts w:eastAsia="黑體-簡" w:cs="黑體-簡" w:ascii="黑體-簡" w:hAnsi="黑體-簡"/>
        </w:rPr>
        <w:t>7</w:t>
      </w:r>
      <w:r>
        <w:rPr>
          <w:rFonts w:ascii="黑體-簡" w:hAnsi="黑體-簡" w:cs="黑體-簡" w:eastAsia="黑體-簡"/>
        </w:rPr>
        <w:t>你无须了解其它任何东西，因为其它东西都不是真实的，因此也毫无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倘若你能谨记圣灵所赐给你的一切，那么你就只可能为上主及其天国而警醒。</w:t>
      </w:r>
      <w:r>
        <w:rPr>
          <w:rFonts w:eastAsia="黑體-簡" w:cs="黑體-簡" w:ascii="黑體-簡" w:hAnsi="黑體-簡"/>
        </w:rPr>
        <w:t>2</w:t>
      </w:r>
      <w:r>
        <w:rPr>
          <w:rFonts w:ascii="黑體-簡" w:hAnsi="黑體-簡" w:cs="黑體-簡" w:eastAsia="黑體-簡"/>
        </w:rPr>
        <w:t>你若感到这说法难以接受，唯一的原因即在于你可能认为还有其它东西值得你追求。</w:t>
      </w:r>
      <w:r>
        <w:rPr>
          <w:rFonts w:eastAsia="黑體-簡" w:cs="黑體-簡" w:ascii="黑體-簡" w:hAnsi="黑體-簡"/>
        </w:rPr>
        <w:t>3</w:t>
      </w:r>
      <w:r>
        <w:rPr>
          <w:rFonts w:ascii="黑體-簡" w:hAnsi="黑體-簡" w:cs="黑體-簡" w:eastAsia="黑體-簡"/>
        </w:rPr>
        <w:t>除非信念受到冲击，否则它无需你的警醒戒备。</w:t>
      </w:r>
      <w:r>
        <w:rPr>
          <w:rFonts w:eastAsia="黑體-簡" w:cs="黑體-簡" w:ascii="黑體-簡" w:hAnsi="黑體-簡"/>
        </w:rPr>
        <w:t>4</w:t>
      </w:r>
      <w:r>
        <w:rPr>
          <w:rFonts w:ascii="黑體-簡" w:hAnsi="黑體-簡" w:cs="黑體-簡" w:eastAsia="黑體-簡"/>
        </w:rPr>
        <w:t>果真如此，那表示它内在的冲突使它已陷于斗争，警醒才会变得如此重要。</w:t>
      </w:r>
      <w:r>
        <w:rPr>
          <w:rFonts w:eastAsia="黑體-簡" w:cs="黑體-簡" w:ascii="黑體-簡" w:hAnsi="黑體-簡"/>
        </w:rPr>
        <w:t>5</w:t>
      </w:r>
      <w:r>
        <w:rPr>
          <w:rFonts w:ascii="黑體-簡" w:hAnsi="黑體-簡" w:cs="黑體-簡" w:eastAsia="黑體-簡"/>
        </w:rPr>
        <w:t>平安境内没有警醒的必要。</w:t>
      </w:r>
      <w:r>
        <w:rPr>
          <w:rFonts w:eastAsia="黑體-簡" w:cs="黑體-簡" w:ascii="黑體-簡" w:hAnsi="黑體-簡"/>
        </w:rPr>
        <w:t>6</w:t>
      </w:r>
      <w:r>
        <w:rPr>
          <w:rFonts w:ascii="黑體-簡" w:hAnsi="黑體-簡" w:cs="黑體-簡" w:eastAsia="黑體-簡"/>
        </w:rPr>
        <w:t>你必须抵制那些不实的信念，如果你从不相信虚幻不实之物，圣灵绝不会要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警醒的。</w:t>
      </w:r>
      <w:r>
        <w:rPr>
          <w:rFonts w:eastAsia="黑體-簡" w:cs="黑體-簡" w:ascii="黑體-簡" w:hAnsi="黑體-簡"/>
        </w:rPr>
        <w:t>7</w:t>
      </w:r>
      <w:r>
        <w:rPr>
          <w:rFonts w:ascii="黑體-簡" w:hAnsi="黑體-簡" w:cs="黑體-簡" w:eastAsia="黑體-簡"/>
        </w:rPr>
        <w:t>当你一相信某物，它对你就变成真实的了。</w:t>
      </w:r>
      <w:r>
        <w:rPr>
          <w:rFonts w:eastAsia="黑體-簡" w:cs="黑體-簡" w:ascii="黑體-簡" w:hAnsi="黑體-簡"/>
        </w:rPr>
        <w:t>8</w:t>
      </w:r>
      <w:r>
        <w:rPr>
          <w:rFonts w:ascii="黑體-簡" w:hAnsi="黑體-簡" w:cs="黑體-簡" w:eastAsia="黑體-簡"/>
        </w:rPr>
        <w:t>你若相信连上主都不知道之事，你的想法与�的圣念状似起了冲突，像在攻击�似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我一再强调，小我确实相信它有攻击上主的能力，并企图使你相信，你已经干了这事。</w:t>
      </w:r>
      <w:r>
        <w:rPr>
          <w:rFonts w:eastAsia="黑體-簡" w:cs="黑體-簡" w:ascii="黑體-簡" w:hAnsi="黑體-簡"/>
        </w:rPr>
        <w:t>2</w:t>
      </w:r>
      <w:r>
        <w:rPr>
          <w:rFonts w:ascii="黑體-簡" w:hAnsi="黑體-簡" w:cs="黑體-簡" w:eastAsia="黑體-簡"/>
        </w:rPr>
        <w:t>既然心灵无法攻击，小我便顺理成章地相信你必然只是一具身体而已。</w:t>
      </w:r>
      <w:r>
        <w:rPr>
          <w:rFonts w:eastAsia="黑體-簡" w:cs="黑體-簡" w:ascii="黑體-簡" w:hAnsi="黑體-簡"/>
        </w:rPr>
        <w:t>3</w:t>
      </w:r>
      <w:r>
        <w:rPr>
          <w:rFonts w:ascii="黑體-簡" w:hAnsi="黑體-簡" w:cs="黑體-簡" w:eastAsia="黑體-簡"/>
        </w:rPr>
        <w:t xml:space="preserve">它不去正视你的真相，方能把自己看成它所想要成为之物。 </w:t>
      </w:r>
      <w:r>
        <w:rPr>
          <w:rFonts w:eastAsia="黑體-簡" w:cs="黑體-簡" w:ascii="黑體-簡" w:hAnsi="黑體-簡"/>
        </w:rPr>
        <w:t>4</w:t>
      </w:r>
      <w:r>
        <w:rPr>
          <w:rFonts w:ascii="黑體-簡" w:hAnsi="黑體-簡" w:cs="黑體-簡" w:eastAsia="黑體-簡"/>
        </w:rPr>
        <w:t>小我意识到自身的脆弱，它需要你效忠于它，但它要的不是那真实的你。</w:t>
      </w:r>
      <w:r>
        <w:rPr>
          <w:rFonts w:eastAsia="黑體-簡" w:cs="黑體-簡" w:ascii="黑體-簡" w:hAnsi="黑體-簡"/>
        </w:rPr>
        <w:t>5</w:t>
      </w:r>
      <w:r>
        <w:rPr>
          <w:rFonts w:ascii="黑體-簡" w:hAnsi="黑體-簡" w:cs="黑體-簡" w:eastAsia="黑體-簡"/>
        </w:rPr>
        <w:t>因此小我想要把你的心灵卷入它那错乱的体系内，否则，你一旦了解了，那光明便会将它驱散。</w:t>
      </w:r>
      <w:r>
        <w:rPr>
          <w:rFonts w:eastAsia="黑體-簡" w:cs="黑體-簡" w:ascii="黑體-簡" w:hAnsi="黑體-簡"/>
        </w:rPr>
        <w:t>6</w:t>
      </w:r>
      <w:r>
        <w:rPr>
          <w:rFonts w:ascii="黑體-簡" w:hAnsi="黑體-簡" w:cs="黑體-簡" w:eastAsia="黑體-簡"/>
        </w:rPr>
        <w:t>它不愿与真理为伍，因为小我本身就不是真的。</w:t>
      </w:r>
      <w:r>
        <w:rPr>
          <w:rFonts w:eastAsia="黑體-簡" w:cs="黑體-簡" w:ascii="黑體-簡" w:hAnsi="黑體-簡"/>
        </w:rPr>
        <w:t>7</w:t>
      </w:r>
      <w:r>
        <w:rPr>
          <w:rFonts w:ascii="黑體-簡" w:hAnsi="黑體-簡" w:cs="黑體-簡" w:eastAsia="黑體-簡"/>
        </w:rPr>
        <w:t xml:space="preserve">真理若是一切，那么不真之物便没有存在的余地。 </w:t>
      </w:r>
      <w:r>
        <w:rPr>
          <w:rFonts w:eastAsia="黑體-簡" w:cs="黑體-簡" w:ascii="黑體-簡" w:hAnsi="黑體-簡"/>
        </w:rPr>
        <w:t>8</w:t>
      </w:r>
      <w:r>
        <w:rPr>
          <w:rFonts w:ascii="黑體-簡" w:hAnsi="黑體-簡" w:cs="黑體-簡" w:eastAsia="黑體-簡"/>
        </w:rPr>
        <w:t>不论你效忠哪一边，都必须是全面性的，因为两者不可能并存于你心中而不使你的心分裂为二的。</w:t>
      </w:r>
      <w:r>
        <w:rPr>
          <w:rFonts w:eastAsia="黑體-簡" w:cs="黑體-簡" w:ascii="黑體-簡" w:hAnsi="黑體-簡"/>
        </w:rPr>
        <w:t>9</w:t>
      </w:r>
      <w:r>
        <w:rPr>
          <w:rFonts w:ascii="黑體-簡" w:hAnsi="黑體-簡" w:cs="黑體-簡" w:eastAsia="黑體-簡"/>
        </w:rPr>
        <w:t xml:space="preserve">它们既然不能和平共存，你若想要平安，那么你只有彻底根除冲突的观念，一劳永逸。 </w:t>
      </w:r>
      <w:r>
        <w:rPr>
          <w:rFonts w:eastAsia="黑體-簡" w:cs="黑體-簡" w:ascii="黑體-簡" w:hAnsi="黑體-簡"/>
        </w:rPr>
        <w:t>10</w:t>
      </w:r>
      <w:r>
        <w:rPr>
          <w:rFonts w:ascii="黑體-簡" w:hAnsi="黑體-簡" w:cs="黑體-簡" w:eastAsia="黑體-簡"/>
        </w:rPr>
        <w:t xml:space="preserve">在你尚未认出什么是真实之前， 就有警醒的必要。 </w:t>
      </w:r>
      <w:r>
        <w:rPr>
          <w:rFonts w:eastAsia="黑體-簡" w:cs="黑體-簡" w:ascii="黑體-簡" w:hAnsi="黑體-簡"/>
        </w:rPr>
        <w:t>11</w:t>
      </w:r>
      <w:r>
        <w:rPr>
          <w:rFonts w:ascii="黑體-簡" w:hAnsi="黑體-簡" w:cs="黑體-簡" w:eastAsia="黑體-簡"/>
        </w:rPr>
        <w:t>你既相信两种完全矛盾的思想体系可以分享同一真理， 那么，你显然需要随时保持警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的心分别对两个国度效忠，因而无法彻底效忠任何一方。</w:t>
      </w:r>
      <w:r>
        <w:rPr>
          <w:rFonts w:eastAsia="黑體-簡" w:cs="黑體-簡" w:ascii="黑體-簡" w:hAnsi="黑體-簡"/>
        </w:rPr>
        <w:t>2</w:t>
      </w:r>
      <w:r>
        <w:rPr>
          <w:rFonts w:ascii="黑體-簡" w:hAnsi="黑體-簡" w:cs="黑體-簡" w:eastAsia="黑體-簡"/>
        </w:rPr>
        <w:t>你与天国的认同原是毫无疑问的，除非你生出疯狂失常的念头而开始质疑。</w:t>
      </w:r>
      <w:r>
        <w:rPr>
          <w:rFonts w:eastAsia="黑體-簡" w:cs="黑體-簡" w:ascii="黑體-簡" w:hAnsi="黑體-簡"/>
        </w:rPr>
        <w:t>3</w:t>
      </w:r>
      <w:r>
        <w:rPr>
          <w:rFonts w:ascii="黑體-簡" w:hAnsi="黑體-簡" w:cs="黑體-簡" w:eastAsia="黑體-簡"/>
        </w:rPr>
        <w:t>你的真实面目并不是靠你的知见而建立的，也毫不受它的影响。</w:t>
      </w:r>
      <w:r>
        <w:rPr>
          <w:rFonts w:eastAsia="黑體-簡" w:cs="黑體-簡" w:ascii="黑體-簡" w:hAnsi="黑體-簡"/>
        </w:rPr>
        <w:t>4</w:t>
      </w:r>
      <w:r>
        <w:rPr>
          <w:rFonts w:ascii="黑體-簡" w:hAnsi="黑體-簡" w:cs="黑體-簡" w:eastAsia="黑體-簡"/>
        </w:rPr>
        <w:t>你根据知见而认出的问题，不论在哪一层次上，都无关乎事实真相。</w:t>
      </w:r>
      <w:r>
        <w:rPr>
          <w:rFonts w:eastAsia="黑體-簡" w:cs="黑體-簡" w:ascii="黑體-簡" w:hAnsi="黑體-簡"/>
        </w:rPr>
        <w:t>5</w:t>
      </w:r>
      <w:r>
        <w:rPr>
          <w:rFonts w:ascii="黑體-簡" w:hAnsi="黑體-簡" w:cs="黑體-簡" w:eastAsia="黑體-簡"/>
        </w:rPr>
        <w:t>它们属于理解上的问题，因为它们的存在是基于</w:t>
      </w:r>
      <w:r>
        <w:rPr>
          <w:rFonts w:eastAsia="黑體-簡" w:cs="黑體-簡" w:ascii="黑體-簡" w:hAnsi="黑體-簡"/>
        </w:rPr>
        <w:t>"</w:t>
      </w:r>
      <w:r>
        <w:rPr>
          <w:rFonts w:ascii="黑體-簡" w:hAnsi="黑體-簡" w:cs="黑體-簡" w:eastAsia="黑體-簡"/>
        </w:rPr>
        <w:t>你相信你的真相是靠你来决定</w:t>
      </w:r>
      <w:r>
        <w:rPr>
          <w:rFonts w:eastAsia="黑體-簡" w:cs="黑體-簡" w:ascii="黑體-簡" w:hAnsi="黑體-簡"/>
        </w:rPr>
        <w:t>"</w:t>
      </w:r>
      <w:r>
        <w:rPr>
          <w:rFonts w:ascii="黑體-簡" w:hAnsi="黑體-簡" w:cs="黑體-簡" w:eastAsia="黑體-簡"/>
        </w:rPr>
        <w:t>这个信念。</w:t>
      </w:r>
      <w:r>
        <w:rPr>
          <w:rFonts w:eastAsia="黑體-簡" w:cs="黑體-簡" w:ascii="黑體-簡" w:hAnsi="黑體-簡"/>
        </w:rPr>
        <w:t>6</w:t>
      </w:r>
      <w:r>
        <w:rPr>
          <w:rFonts w:ascii="黑體-簡" w:hAnsi="黑體-簡" w:cs="黑體-簡" w:eastAsia="黑體-簡"/>
        </w:rPr>
        <w:t>小我全心信奉这一观念，并且奉他为圭臬。</w:t>
      </w:r>
      <w:r>
        <w:rPr>
          <w:rFonts w:eastAsia="黑體-簡" w:cs="黑體-簡" w:ascii="黑體-簡" w:hAnsi="黑體-簡"/>
        </w:rPr>
        <w:t>7</w:t>
      </w:r>
      <w:r>
        <w:rPr>
          <w:rFonts w:ascii="黑體-簡" w:hAnsi="黑體-簡" w:cs="黑體-簡" w:eastAsia="黑體-簡"/>
        </w:rPr>
        <w:t>它不是真的。</w:t>
      </w:r>
      <w:r>
        <w:rPr>
          <w:rFonts w:eastAsia="黑體-簡" w:cs="黑體-簡" w:ascii="黑體-簡" w:hAnsi="黑體-簡"/>
        </w:rPr>
        <w:t>8</w:t>
      </w:r>
      <w:r>
        <w:rPr>
          <w:rFonts w:ascii="黑體-簡" w:hAnsi="黑體-簡" w:cs="黑體-簡" w:eastAsia="黑體-簡"/>
        </w:rPr>
        <w:t>如此，小我全心信奉于一个不实之物，它的知见与圣灵及上主的真知彻底矛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只能透过圣灵而认出你的意义，因为你的实存就是上主的真知。</w:t>
      </w:r>
      <w:r>
        <w:rPr>
          <w:rFonts w:eastAsia="黑體-簡" w:cs="黑體-簡" w:ascii="黑體-簡" w:hAnsi="黑體-簡"/>
        </w:rPr>
        <w:t>2</w:t>
      </w:r>
      <w:r>
        <w:rPr>
          <w:rFonts w:ascii="黑體-簡" w:hAnsi="黑體-簡" w:cs="黑體-簡" w:eastAsia="黑體-簡"/>
        </w:rPr>
        <w:t>你若接受其它信念，就会掩盖了上主在你内的天音，同时模糊了上主对你的真相。</w:t>
      </w:r>
      <w:r>
        <w:rPr>
          <w:rFonts w:eastAsia="黑體-簡" w:cs="黑體-簡" w:ascii="黑體-簡" w:hAnsi="黑體-簡"/>
        </w:rPr>
        <w:t>3</w:t>
      </w:r>
      <w:r>
        <w:rPr>
          <w:rFonts w:ascii="黑體-簡" w:hAnsi="黑體-簡" w:cs="黑體-簡" w:eastAsia="黑體-簡"/>
        </w:rPr>
        <w:t>除非你能真正认出�的造化，否则你无法知道上主的真相，因为上主和�的造化是不可分的。</w:t>
      </w:r>
      <w:r>
        <w:rPr>
          <w:rFonts w:eastAsia="黑體-簡" w:cs="黑體-簡" w:ascii="黑體-簡" w:hAnsi="黑體-簡"/>
        </w:rPr>
        <w:t>4</w:t>
      </w:r>
      <w:r>
        <w:rPr>
          <w:rFonts w:ascii="黑體-簡" w:hAnsi="黑體-簡" w:cs="黑體-簡" w:eastAsia="黑體-簡"/>
        </w:rPr>
        <w:t>造物主及造化的一体关系就是你的圆满、健全，及无限能力之寄托。</w:t>
      </w:r>
      <w:r>
        <w:rPr>
          <w:rFonts w:eastAsia="黑體-簡" w:cs="黑體-簡" w:ascii="黑體-簡" w:hAnsi="黑體-簡"/>
        </w:rPr>
        <w:t>5</w:t>
      </w:r>
      <w:r>
        <w:rPr>
          <w:rFonts w:ascii="黑體-簡" w:hAnsi="黑體-簡" w:cs="黑體-簡" w:eastAsia="黑體-簡"/>
        </w:rPr>
        <w:t>这无限能力乃是上主赐你的礼物，因为那是你的本来真相。</w:t>
      </w:r>
      <w:r>
        <w:rPr>
          <w:rFonts w:eastAsia="黑體-簡" w:cs="黑體-簡" w:ascii="黑體-簡" w:hAnsi="黑體-簡"/>
        </w:rPr>
        <w:t>6</w:t>
      </w:r>
      <w:r>
        <w:rPr>
          <w:rFonts w:ascii="黑體-簡" w:hAnsi="黑體-簡" w:cs="黑體-簡" w:eastAsia="黑體-簡"/>
        </w:rPr>
        <w:t>你的心一旦与它决裂，你就已把宇宙最强大的力量误认为软弱无力，因为你不相信自己乃是它的一部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若自外于那无限能力，上主的造化在你眼中会显得软弱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力；凡是视自己为软弱的，就会发动攻击。</w:t>
      </w:r>
      <w:r>
        <w:rPr>
          <w:rFonts w:eastAsia="黑體-簡" w:cs="黑體-簡" w:ascii="黑體-簡" w:hAnsi="黑體-簡"/>
        </w:rPr>
        <w:t>2</w:t>
      </w:r>
      <w:r>
        <w:rPr>
          <w:rFonts w:ascii="黑體-簡" w:hAnsi="黑體-簡" w:cs="黑體-簡" w:eastAsia="黑體-簡"/>
        </w:rPr>
        <w:t xml:space="preserve">然而，这攻击必是盲目的，因为攻击的对象根本不存在。 </w:t>
      </w:r>
      <w:r>
        <w:rPr>
          <w:rFonts w:eastAsia="黑體-簡" w:cs="黑體-簡" w:ascii="黑體-簡" w:hAnsi="黑體-簡"/>
        </w:rPr>
        <w:t>3</w:t>
      </w:r>
      <w:r>
        <w:rPr>
          <w:rFonts w:ascii="黑體-簡" w:hAnsi="黑體-簡" w:cs="黑體-簡" w:eastAsia="黑體-簡"/>
        </w:rPr>
        <w:t>于是，他们只好营造出种种形相，视之为无用之物，作为攻击的借口。</w:t>
      </w:r>
      <w:r>
        <w:rPr>
          <w:rFonts w:eastAsia="黑體-簡" w:cs="黑體-簡" w:ascii="黑體-簡" w:hAnsi="黑體-簡"/>
        </w:rPr>
        <w:t>4</w:t>
      </w:r>
      <w:r>
        <w:rPr>
          <w:rFonts w:ascii="黑體-簡" w:hAnsi="黑體-簡" w:cs="黑體-簡" w:eastAsia="黑體-簡"/>
        </w:rPr>
        <w:t>这就是小我世界的真相。</w:t>
      </w:r>
      <w:r>
        <w:rPr>
          <w:rFonts w:eastAsia="黑體-簡" w:cs="黑體-簡" w:ascii="黑體-簡" w:hAnsi="黑體-簡"/>
        </w:rPr>
        <w:t>5</w:t>
      </w:r>
      <w:r>
        <w:rPr>
          <w:rFonts w:ascii="黑體-簡" w:hAnsi="黑體-簡" w:cs="黑體-簡" w:eastAsia="黑體-簡"/>
        </w:rPr>
        <w:t>什么都没有。</w:t>
      </w:r>
      <w:r>
        <w:rPr>
          <w:rFonts w:eastAsia="黑體-簡" w:cs="黑體-簡" w:ascii="黑體-簡" w:hAnsi="黑體-簡"/>
        </w:rPr>
        <w:t>6</w:t>
      </w:r>
      <w:r>
        <w:rPr>
          <w:rFonts w:ascii="黑體-簡" w:hAnsi="黑體-簡" w:cs="黑體-簡" w:eastAsia="黑體-簡"/>
        </w:rPr>
        <w:t xml:space="preserve">也无意义。 </w:t>
      </w:r>
      <w:r>
        <w:rPr>
          <w:rFonts w:eastAsia="黑體-簡" w:cs="黑體-簡" w:ascii="黑體-簡" w:hAnsi="黑體-簡"/>
        </w:rPr>
        <w:t>7</w:t>
      </w:r>
      <w:r>
        <w:rPr>
          <w:rFonts w:ascii="黑體-簡" w:hAnsi="黑體-簡" w:cs="黑體-簡" w:eastAsia="黑體-簡"/>
        </w:rPr>
        <w:t xml:space="preserve">它根本就不存在。 </w:t>
      </w:r>
      <w:r>
        <w:rPr>
          <w:rFonts w:eastAsia="黑體-簡" w:cs="黑體-簡" w:ascii="黑體-簡" w:hAnsi="黑體-簡"/>
        </w:rPr>
        <w:t>8</w:t>
      </w:r>
      <w:r>
        <w:rPr>
          <w:rFonts w:ascii="黑體-簡" w:hAnsi="黑體-簡" w:cs="黑體-簡" w:eastAsia="黑體-簡"/>
        </w:rPr>
        <w:t>不要企图去理解它，因为这样一来，表示你相信它是可以理解的，那么也应被欣赏以及被爱。</w:t>
      </w:r>
      <w:r>
        <w:rPr>
          <w:rFonts w:eastAsia="黑體-簡" w:cs="黑體-簡" w:ascii="黑體-簡" w:hAnsi="黑體-簡"/>
        </w:rPr>
        <w:t>9</w:t>
      </w:r>
      <w:r>
        <w:rPr>
          <w:rFonts w:ascii="黑體-簡" w:hAnsi="黑體-簡" w:cs="黑體-簡" w:eastAsia="黑體-簡"/>
        </w:rPr>
        <w:t xml:space="preserve">这就给了它存在的理由，它是不可能有任何存在的理由的。 </w:t>
      </w:r>
      <w:r>
        <w:rPr>
          <w:rFonts w:eastAsia="黑體-簡" w:cs="黑體-簡" w:ascii="黑體-簡" w:hAnsi="黑體-簡"/>
        </w:rPr>
        <w:t>10</w:t>
      </w:r>
      <w:r>
        <w:rPr>
          <w:rFonts w:ascii="黑體-簡" w:hAnsi="黑體-簡" w:cs="黑體-簡" w:eastAsia="黑體-簡"/>
        </w:rPr>
        <w:t>你不能把毫无意义的东西变得有意义。</w:t>
      </w:r>
      <w:r>
        <w:rPr>
          <w:rFonts w:eastAsia="黑體-簡" w:cs="黑體-簡" w:ascii="黑體-簡" w:hAnsi="黑體-簡"/>
        </w:rPr>
        <w:t>11</w:t>
      </w:r>
      <w:r>
        <w:rPr>
          <w:rFonts w:ascii="黑體-簡" w:hAnsi="黑體-簡" w:cs="黑體-簡" w:eastAsia="黑體-簡"/>
        </w:rPr>
        <w:t>这种企图实在太疯狂失常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允许疯狂失常的念头进入心中，表示你尚未认定健全正常才是你心所愿。</w:t>
      </w:r>
      <w:r>
        <w:rPr>
          <w:rFonts w:eastAsia="黑體-簡" w:cs="黑體-簡" w:ascii="黑體-簡" w:hAnsi="黑體-簡"/>
        </w:rPr>
        <w:t>2</w:t>
      </w:r>
      <w:r>
        <w:rPr>
          <w:rFonts w:ascii="黑體-簡" w:hAnsi="黑體-簡" w:cs="黑體-簡" w:eastAsia="黑體-簡"/>
        </w:rPr>
        <w:t>如果你还想要其它东西，你就会造出其它东西来，但是正因为它是其它东西，它便会转而攻击你的思想体系，分化你的忠诚。</w:t>
      </w:r>
      <w:r>
        <w:rPr>
          <w:rFonts w:eastAsia="黑體-簡" w:cs="黑體-簡" w:ascii="黑體-簡" w:hAnsi="黑體-簡"/>
        </w:rPr>
        <w:t>3</w:t>
      </w:r>
      <w:r>
        <w:rPr>
          <w:rFonts w:ascii="黑體-簡" w:hAnsi="黑體-簡" w:cs="黑體-簡" w:eastAsia="黑體-簡"/>
        </w:rPr>
        <w:t>你无法在分裂之境中创造，必须随时警戒分裂，因为唯有平安才有延伸或推恩的可能。</w:t>
      </w:r>
      <w:r>
        <w:rPr>
          <w:rFonts w:eastAsia="黑體-簡" w:cs="黑體-簡" w:ascii="黑體-簡" w:hAnsi="黑體-簡"/>
        </w:rPr>
        <w:t>4</w:t>
      </w:r>
      <w:r>
        <w:rPr>
          <w:rFonts w:ascii="黑體-簡" w:hAnsi="黑體-簡" w:cs="黑體-簡" w:eastAsia="黑體-簡"/>
        </w:rPr>
        <w:t>你分裂的心阻碍了天国的延伸，而它的延伸原是你的喜悦所在。</w:t>
      </w:r>
      <w:r>
        <w:rPr>
          <w:rFonts w:eastAsia="黑體-簡" w:cs="黑體-簡" w:ascii="黑體-簡" w:hAnsi="黑體-簡"/>
        </w:rPr>
        <w:t>5</w:t>
      </w:r>
      <w:r>
        <w:rPr>
          <w:rFonts w:ascii="黑體-簡" w:hAnsi="黑體-簡" w:cs="黑體-簡" w:eastAsia="黑體-簡"/>
        </w:rPr>
        <w:t>如果你不将天国延伸出去，你就未与你的造物主同心一意，也未能如�一般地创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在这令人沮丧之处境中，圣灵会轻声提醒你，你是因为尚未施展出与上主共同创造的禀赋， 而剥夺了自己的喜悦，才会如此消沉。</w:t>
      </w:r>
      <w:r>
        <w:rPr>
          <w:rFonts w:eastAsia="黑體-簡" w:cs="黑體-簡" w:ascii="黑體-簡" w:hAnsi="黑體-簡"/>
        </w:rPr>
        <w:t>2</w:t>
      </w:r>
      <w:r>
        <w:rPr>
          <w:rFonts w:ascii="黑體-簡" w:hAnsi="黑體-簡" w:cs="黑體-簡" w:eastAsia="黑體-簡"/>
        </w:rPr>
        <w:t>这不是上主的决定，而是你自己的选择。</w:t>
      </w:r>
      <w:r>
        <w:rPr>
          <w:rFonts w:eastAsia="黑體-簡" w:cs="黑體-簡" w:ascii="黑體-簡" w:hAnsi="黑體-簡"/>
        </w:rPr>
        <w:t>3</w:t>
      </w:r>
      <w:r>
        <w:rPr>
          <w:rFonts w:ascii="黑體-簡" w:hAnsi="黑體-簡" w:cs="黑體-簡" w:eastAsia="黑體-簡"/>
        </w:rPr>
        <w:t>你的心倘若能与上主的相悖，你才可能甘愿活得毫无意义。</w:t>
      </w:r>
      <w:r>
        <w:rPr>
          <w:rFonts w:eastAsia="黑體-簡" w:cs="黑體-簡" w:ascii="黑體-簡" w:hAnsi="黑體-簡"/>
        </w:rPr>
        <w:t>4</w:t>
      </w:r>
      <w:r>
        <w:rPr>
          <w:rFonts w:ascii="黑體-簡" w:hAnsi="黑體-簡" w:cs="黑體-簡" w:eastAsia="黑體-簡"/>
        </w:rPr>
        <w:t>然而，上主的旨意是永恒不易的，故意志没有冲突的可能。</w:t>
      </w:r>
      <w:r>
        <w:rPr>
          <w:rFonts w:eastAsia="黑體-簡" w:cs="黑體-簡" w:ascii="黑體-簡" w:hAnsi="黑體-簡"/>
        </w:rPr>
        <w:t>5</w:t>
      </w:r>
      <w:r>
        <w:rPr>
          <w:rFonts w:ascii="黑體-簡" w:hAnsi="黑體-簡" w:cs="黑體-簡" w:eastAsia="黑體-簡"/>
        </w:rPr>
        <w:t>这是圣灵始终一贯的教诲。</w:t>
      </w:r>
      <w:r>
        <w:rPr>
          <w:rFonts w:eastAsia="黑體-簡" w:cs="黑體-簡" w:ascii="黑體-簡" w:hAnsi="黑體-簡"/>
        </w:rPr>
        <w:t>6</w:t>
      </w:r>
      <w:r>
        <w:rPr>
          <w:rFonts w:ascii="黑體-簡" w:hAnsi="黑體-簡" w:cs="黑體-簡" w:eastAsia="黑體-簡"/>
        </w:rPr>
        <w:t>创造才是你的意愿，而非分裂，因为它是上主的旨意， 凡与此相悖的，一概无意义。</w:t>
      </w:r>
      <w:r>
        <w:rPr>
          <w:rFonts w:eastAsia="黑體-簡" w:cs="黑體-簡" w:ascii="黑體-簡" w:hAnsi="黑體-簡"/>
        </w:rPr>
        <w:t>7</w:t>
      </w:r>
      <w:r>
        <w:rPr>
          <w:rFonts w:ascii="黑體-簡" w:hAnsi="黑體-簡" w:cs="黑體-簡" w:eastAsia="黑體-簡"/>
        </w:rPr>
        <w:t>上主儿女之奥体既是完美的成就，故也只能完美地去成就一切，将其受造的喜悦推恩出去；同时与其造物主及自己创造的一切认同，因为它深知他们本是一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天国的整体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每当你拒绝祝福一位弟兄时，你就会感到自己受了剥削，因为拒绝和爱一样均是全面性的。</w:t>
      </w:r>
      <w:r>
        <w:rPr>
          <w:rFonts w:eastAsia="黑體-簡" w:cs="黑體-簡" w:ascii="黑體-簡" w:hAnsi="黑體-簡"/>
        </w:rPr>
        <w:t>2</w:t>
      </w:r>
      <w:r>
        <w:rPr>
          <w:rFonts w:ascii="黑體-簡" w:hAnsi="黑體-簡" w:cs="黑體-簡" w:eastAsia="黑體-簡"/>
        </w:rPr>
        <w:t xml:space="preserve">你无法拒绝上主儿女之奥体的一部分，就像你无法只爱其中一部分一样。 </w:t>
      </w:r>
      <w:r>
        <w:rPr>
          <w:rFonts w:eastAsia="黑體-簡" w:cs="黑體-簡" w:ascii="黑體-簡" w:hAnsi="黑體-簡"/>
        </w:rPr>
        <w:t>3</w:t>
      </w:r>
      <w:r>
        <w:rPr>
          <w:rFonts w:ascii="黑體-簡" w:hAnsi="黑體-簡" w:cs="黑體-簡" w:eastAsia="黑體-簡"/>
        </w:rPr>
        <w:t>你也不可能偶尔才全然去爱。</w:t>
      </w:r>
      <w:r>
        <w:rPr>
          <w:rFonts w:eastAsia="黑體-簡" w:cs="黑體-簡" w:ascii="黑體-簡" w:hAnsi="黑體-簡"/>
        </w:rPr>
        <w:t>4</w:t>
      </w:r>
      <w:r>
        <w:rPr>
          <w:rFonts w:ascii="黑體-簡" w:hAnsi="黑體-簡" w:cs="黑體-簡" w:eastAsia="黑體-簡"/>
        </w:rPr>
        <w:t>你也无法偶尔才全然效忠。</w:t>
      </w:r>
      <w:r>
        <w:rPr>
          <w:rFonts w:eastAsia="黑體-簡" w:cs="黑體-簡" w:ascii="黑體-簡" w:hAnsi="黑體-簡"/>
        </w:rPr>
        <w:t>5</w:t>
      </w:r>
      <w:r>
        <w:rPr>
          <w:rFonts w:ascii="黑體-簡" w:hAnsi="黑體-簡" w:cs="黑體-簡" w:eastAsia="黑體-簡"/>
        </w:rPr>
        <w:t>拒绝本身并没有力量，可是你能赋予它你那不可限量的心灵能力。</w:t>
      </w:r>
      <w:r>
        <w:rPr>
          <w:rFonts w:eastAsia="黑體-簡" w:cs="黑體-簡" w:ascii="黑體-簡" w:hAnsi="黑體-簡"/>
        </w:rPr>
        <w:t>6</w:t>
      </w:r>
      <w:r>
        <w:rPr>
          <w:rFonts w:ascii="黑體-簡" w:hAnsi="黑體-簡" w:cs="黑體-簡" w:eastAsia="黑體-簡"/>
        </w:rPr>
        <w:t>你若用它来否定实相，实相就会消逝于你眼前。</w:t>
      </w:r>
      <w:r>
        <w:rPr>
          <w:rFonts w:eastAsia="黑體-簡" w:cs="黑體-簡" w:ascii="黑體-簡" w:hAnsi="黑體-簡"/>
        </w:rPr>
        <w:t>7</w:t>
      </w:r>
      <w:r>
        <w:rPr>
          <w:rFonts w:ascii="黑體-簡" w:hAnsi="黑體-簡" w:cs="黑體-簡" w:eastAsia="黑體-簡"/>
        </w:rPr>
        <w:t>你不可能只是片面地欣赏实相。</w:t>
      </w:r>
      <w:r>
        <w:rPr>
          <w:rFonts w:eastAsia="黑體-簡" w:cs="黑體-簡" w:ascii="黑體-簡" w:hAnsi="黑體-簡"/>
        </w:rPr>
        <w:t>8</w:t>
      </w:r>
      <w:r>
        <w:rPr>
          <w:rFonts w:ascii="黑體-簡" w:hAnsi="黑體-簡" w:cs="黑體-簡" w:eastAsia="黑體-簡"/>
        </w:rPr>
        <w:t>为此之故，否认它的任何一部分，表示你就再也意识不到它的全部。</w:t>
      </w:r>
      <w:r>
        <w:rPr>
          <w:rFonts w:eastAsia="黑體-簡" w:cs="黑體-簡" w:ascii="黑體-簡" w:hAnsi="黑體-簡"/>
        </w:rPr>
        <w:t>9</w:t>
      </w:r>
      <w:r>
        <w:rPr>
          <w:rFonts w:ascii="黑體-簡" w:hAnsi="黑體-簡" w:cs="黑體-簡" w:eastAsia="黑體-簡"/>
        </w:rPr>
        <w:t>然而，否认只是一种防御措施。</w:t>
      </w:r>
      <w:r>
        <w:rPr>
          <w:rFonts w:eastAsia="黑體-簡" w:cs="黑體-簡" w:ascii="黑體-簡" w:hAnsi="黑體-簡"/>
        </w:rPr>
        <w:t>10</w:t>
      </w:r>
      <w:r>
        <w:rPr>
          <w:rFonts w:ascii="黑體-簡" w:hAnsi="黑體-簡" w:cs="黑體-簡" w:eastAsia="黑體-簡"/>
        </w:rPr>
        <w:t>可善加利用，亦可妄自滥用。若妄自滥用，就具破坏性，因为它会被用做攻击的武器。</w:t>
      </w:r>
      <w:r>
        <w:rPr>
          <w:rFonts w:eastAsia="黑體-簡" w:cs="黑體-簡" w:ascii="黑體-簡" w:hAnsi="黑體-簡"/>
        </w:rPr>
        <w:t>11</w:t>
      </w:r>
      <w:r>
        <w:rPr>
          <w:rFonts w:ascii="黑體-簡" w:hAnsi="黑體-簡" w:cs="黑體-簡" w:eastAsia="黑體-簡"/>
        </w:rPr>
        <w:t xml:space="preserve">若为圣灵所用，它则会帮你体认出部分的实相， 进而欣赏整个实相。 </w:t>
      </w:r>
      <w:r>
        <w:rPr>
          <w:rFonts w:eastAsia="黑體-簡" w:cs="黑體-簡" w:ascii="黑體-簡" w:hAnsi="黑體-簡"/>
        </w:rPr>
        <w:t>12</w:t>
      </w:r>
      <w:r>
        <w:rPr>
          <w:rFonts w:ascii="黑體-簡" w:hAnsi="黑體-簡" w:cs="黑體-簡" w:eastAsia="黑體-簡"/>
        </w:rPr>
        <w:t>心灵的能力太强了，不可能被排拒于外。</w:t>
      </w:r>
      <w:r>
        <w:rPr>
          <w:rFonts w:eastAsia="黑體-簡" w:cs="黑體-簡" w:ascii="黑體-簡" w:hAnsi="黑體-簡"/>
        </w:rPr>
        <w:t>13</w:t>
      </w:r>
      <w:r>
        <w:rPr>
          <w:rFonts w:ascii="黑體-簡" w:hAnsi="黑體-簡" w:cs="黑體-簡" w:eastAsia="黑體-簡"/>
        </w:rPr>
        <w:t>你永远也无法把你排拒于自己的思维之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某个弟兄疯狂失常的表现，正给了你一个祝福他的机会。</w:t>
      </w:r>
      <w:r>
        <w:rPr>
          <w:rFonts w:eastAsia="黑體-簡" w:cs="黑體-簡" w:ascii="黑體-簡" w:hAnsi="黑體-簡"/>
        </w:rPr>
        <w:t>2</w:t>
      </w:r>
      <w:r>
        <w:rPr>
          <w:rFonts w:ascii="黑體-簡" w:hAnsi="黑體-簡" w:cs="黑體-簡" w:eastAsia="黑體-簡"/>
        </w:rPr>
        <w:t>他的需求其实就是你的。</w:t>
      </w:r>
      <w:r>
        <w:rPr>
          <w:rFonts w:eastAsia="黑體-簡" w:cs="黑體-簡" w:ascii="黑體-簡" w:hAnsi="黑體-簡"/>
        </w:rPr>
        <w:t>3</w:t>
      </w:r>
      <w:r>
        <w:rPr>
          <w:rFonts w:ascii="黑體-簡" w:hAnsi="黑體-簡" w:cs="黑體-簡" w:eastAsia="黑體-簡"/>
        </w:rPr>
        <w:t xml:space="preserve">你所能给予他的，正是自己所需要的祝福。 </w:t>
      </w:r>
      <w:r>
        <w:rPr>
          <w:rFonts w:eastAsia="黑體-簡" w:cs="黑體-簡" w:ascii="黑體-簡" w:hAnsi="黑體-簡"/>
        </w:rPr>
        <w:t>4</w:t>
      </w:r>
      <w:r>
        <w:rPr>
          <w:rFonts w:ascii="黑體-簡" w:hAnsi="黑體-簡" w:cs="黑體-簡" w:eastAsia="黑體-簡"/>
        </w:rPr>
        <w:t>将它分施于人，乃是拥有此祝福的唯一途径。</w:t>
      </w:r>
      <w:r>
        <w:rPr>
          <w:rFonts w:eastAsia="黑體-簡" w:cs="黑體-簡" w:ascii="黑體-簡" w:hAnsi="黑體-簡"/>
        </w:rPr>
        <w:t>5</w:t>
      </w:r>
      <w:r>
        <w:rPr>
          <w:rFonts w:ascii="黑體-簡" w:hAnsi="黑體-簡" w:cs="黑體-簡" w:eastAsia="黑體-簡"/>
        </w:rPr>
        <w:t>这是上主的天律，绝无例外。</w:t>
      </w:r>
      <w:r>
        <w:rPr>
          <w:rFonts w:eastAsia="黑體-簡" w:cs="黑體-簡" w:ascii="黑體-簡" w:hAnsi="黑體-簡"/>
        </w:rPr>
        <w:t>6</w:t>
      </w:r>
      <w:r>
        <w:rPr>
          <w:rFonts w:ascii="黑體-簡" w:hAnsi="黑體-簡" w:cs="黑體-簡" w:eastAsia="黑體-簡"/>
        </w:rPr>
        <w:t>你所否认的，就是你所欠缺的；这并非真的欠缺，而是因为你在他人身上否定了它</w:t>
      </w:r>
      <w:r>
        <w:rPr>
          <w:rFonts w:eastAsia="黑體-簡" w:cs="黑體-簡" w:ascii="黑體-簡" w:hAnsi="黑體-簡"/>
        </w:rPr>
        <w:t>,</w:t>
      </w:r>
      <w:r>
        <w:rPr>
          <w:rFonts w:ascii="黑體-簡" w:hAnsi="黑體-簡" w:cs="黑體-簡" w:eastAsia="黑體-簡"/>
        </w:rPr>
        <w:t>因而无法在自己内意识到它而已。</w:t>
      </w:r>
      <w:r>
        <w:rPr>
          <w:rFonts w:eastAsia="黑體-簡" w:cs="黑體-簡" w:ascii="黑體-簡" w:hAnsi="黑體-簡"/>
        </w:rPr>
        <w:t>7</w:t>
      </w:r>
      <w:r>
        <w:rPr>
          <w:rFonts w:ascii="黑體-簡" w:hAnsi="黑體-簡" w:cs="黑體-簡" w:eastAsia="黑體-簡"/>
        </w:rPr>
        <w:t>你的每一个反应，都是基于你认为自己是什么而定，而你想要成为的样子，正是你认为自己所是的样子。</w:t>
      </w:r>
      <w:r>
        <w:rPr>
          <w:rFonts w:eastAsia="黑體-簡" w:cs="黑體-簡" w:ascii="黑體-簡" w:hAnsi="黑體-簡"/>
        </w:rPr>
        <w:t>8</w:t>
      </w:r>
      <w:r>
        <w:rPr>
          <w:rFonts w:ascii="黑體-簡" w:hAnsi="黑體-簡" w:cs="黑體-簡" w:eastAsia="黑體-簡"/>
        </w:rPr>
        <w:t>那么你所想要成为的样子，必然左右了你的每一个反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不需要上主的祝福，因为你始终拥有它，你所需要的是你自己的祝福。</w:t>
      </w:r>
      <w:r>
        <w:rPr>
          <w:rFonts w:eastAsia="黑體-簡" w:cs="黑體-簡" w:ascii="黑體-簡" w:hAnsi="黑體-簡"/>
        </w:rPr>
        <w:t>2</w:t>
      </w:r>
      <w:r>
        <w:rPr>
          <w:rFonts w:ascii="黑體-簡" w:hAnsi="黑體-簡" w:cs="黑體-簡" w:eastAsia="黑體-簡"/>
        </w:rPr>
        <w:t xml:space="preserve">小我心目中的你是受剥削的、无爱心的，且脆弱的。 </w:t>
      </w:r>
      <w:r>
        <w:rPr>
          <w:rFonts w:eastAsia="黑體-簡" w:cs="黑體-簡" w:ascii="黑體-簡" w:hAnsi="黑體-簡"/>
        </w:rPr>
        <w:t>3</w:t>
      </w:r>
      <w:r>
        <w:rPr>
          <w:rFonts w:ascii="黑體-簡" w:hAnsi="黑體-簡" w:cs="黑體-簡" w:eastAsia="黑體-簡"/>
        </w:rPr>
        <w:t>你不可能爱上这种形相。</w:t>
      </w:r>
      <w:r>
        <w:rPr>
          <w:rFonts w:eastAsia="黑體-簡" w:cs="黑體-簡" w:ascii="黑體-簡" w:hAnsi="黑體-簡"/>
        </w:rPr>
        <w:t>4</w:t>
      </w:r>
      <w:r>
        <w:rPr>
          <w:rFonts w:ascii="黑體-簡" w:hAnsi="黑體-簡" w:cs="黑體-簡" w:eastAsia="黑體-簡"/>
        </w:rPr>
        <w:t>而摆脱这一形相一点都不难，只需置之脑后。</w:t>
      </w:r>
      <w:r>
        <w:rPr>
          <w:rFonts w:eastAsia="黑體-簡" w:cs="黑體-簡" w:ascii="黑體-簡" w:hAnsi="黑體-簡"/>
        </w:rPr>
        <w:t>5</w:t>
      </w:r>
      <w:r>
        <w:rPr>
          <w:rFonts w:ascii="黑體-簡" w:hAnsi="黑體-簡" w:cs="黑體-簡" w:eastAsia="黑體-簡"/>
        </w:rPr>
        <w:t>你既不在那儿，那也不是你。</w:t>
      </w:r>
      <w:r>
        <w:rPr>
          <w:rFonts w:eastAsia="黑體-簡" w:cs="黑體-簡" w:ascii="黑體-簡" w:hAnsi="黑體-簡"/>
        </w:rPr>
        <w:t>6</w:t>
      </w:r>
      <w:r>
        <w:rPr>
          <w:rFonts w:ascii="黑體-簡" w:hAnsi="黑體-簡" w:cs="黑體-簡" w:eastAsia="黑體-簡"/>
        </w:rPr>
        <w:t>不要在任何人身上看出这类形相，否则，你就会把它当作自己而接受下来。</w:t>
      </w:r>
      <w:r>
        <w:rPr>
          <w:rFonts w:eastAsia="黑體-簡" w:cs="黑體-簡" w:ascii="黑體-簡" w:hAnsi="黑體-簡"/>
        </w:rPr>
        <w:t>7</w:t>
      </w:r>
      <w:r>
        <w:rPr>
          <w:rFonts w:ascii="黑體-簡" w:hAnsi="黑體-簡" w:cs="黑體-簡" w:eastAsia="黑體-簡"/>
        </w:rPr>
        <w:t>所有有关上主儿女之奥体的幻觉当初既是一起形成的，故也能够一笔勾消。</w:t>
      </w:r>
      <w:r>
        <w:rPr>
          <w:rFonts w:eastAsia="黑體-簡" w:cs="黑體-簡" w:ascii="黑體-簡" w:hAnsi="黑體-簡"/>
        </w:rPr>
        <w:t>8</w:t>
      </w:r>
      <w:r>
        <w:rPr>
          <w:rFonts w:ascii="黑體-簡" w:hAnsi="黑體-簡" w:cs="黑體-簡" w:eastAsia="黑體-簡"/>
        </w:rPr>
        <w:t>不要告诉别人他正是你不屑成为的样子。</w:t>
      </w:r>
      <w:r>
        <w:rPr>
          <w:rFonts w:eastAsia="黑體-簡" w:cs="黑體-簡" w:ascii="黑體-簡" w:hAnsi="黑體-簡"/>
        </w:rPr>
        <w:t>9</w:t>
      </w:r>
      <w:r>
        <w:rPr>
          <w:rFonts w:ascii="黑體-簡" w:hAnsi="黑體-簡" w:cs="黑體-簡" w:eastAsia="黑體-簡"/>
        </w:rPr>
        <w:t>你的弟兄有如一面镜子，只要你还存有知见，你便会在那面镜中看见自己的形相。</w:t>
      </w:r>
      <w:r>
        <w:rPr>
          <w:rFonts w:eastAsia="黑體-簡" w:cs="黑體-簡" w:ascii="黑體-簡" w:hAnsi="黑體-簡"/>
        </w:rPr>
        <w:t>10</w:t>
      </w:r>
      <w:r>
        <w:rPr>
          <w:rFonts w:ascii="黑體-簡" w:hAnsi="黑體-簡" w:cs="黑體-簡" w:eastAsia="黑體-簡"/>
        </w:rPr>
        <w:t>在上主儿女之奥体知道自己的圆满无缺以前，知见仍有存在的必要。</w:t>
      </w:r>
      <w:r>
        <w:rPr>
          <w:rFonts w:eastAsia="黑體-簡" w:cs="黑體-簡" w:ascii="黑體-簡" w:hAnsi="黑體-簡"/>
        </w:rPr>
        <w:t>11</w:t>
      </w:r>
      <w:r>
        <w:rPr>
          <w:rFonts w:ascii="黑體-簡" w:hAnsi="黑體-簡" w:cs="黑體-簡" w:eastAsia="黑體-簡"/>
        </w:rPr>
        <w:t>知见是你营造出来的，你要它存在多久，它就存在多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幻觉乃是你的投注。</w:t>
      </w:r>
      <w:r>
        <w:rPr>
          <w:rFonts w:eastAsia="黑體-簡" w:cs="黑體-簡" w:ascii="黑體-簡" w:hAnsi="黑體-簡"/>
        </w:rPr>
        <w:t>2</w:t>
      </w:r>
      <w:r>
        <w:rPr>
          <w:rFonts w:ascii="黑體-簡" w:hAnsi="黑體-簡" w:cs="黑體-簡" w:eastAsia="黑體-簡"/>
        </w:rPr>
        <w:t xml:space="preserve">只要你重视它，他就会继续存在下去。 </w:t>
      </w:r>
      <w:r>
        <w:rPr>
          <w:rFonts w:eastAsia="黑體-簡" w:cs="黑體-簡" w:ascii="黑體-簡" w:hAnsi="黑體-簡"/>
        </w:rPr>
        <w:t>3</w:t>
      </w:r>
      <w:r>
        <w:rPr>
          <w:rFonts w:ascii="黑體-簡" w:hAnsi="黑體-簡" w:cs="黑體-簡" w:eastAsia="黑體-簡"/>
        </w:rPr>
        <w:t>价值虽是相对性的，却强而有力，因为他们属于理性的判断。</w:t>
      </w:r>
      <w:r>
        <w:rPr>
          <w:rFonts w:eastAsia="黑體-簡" w:cs="黑體-簡" w:ascii="黑體-簡" w:hAnsi="黑體-簡"/>
        </w:rPr>
        <w:t>4</w:t>
      </w:r>
      <w:r>
        <w:rPr>
          <w:rFonts w:ascii="黑體-簡" w:hAnsi="黑體-簡" w:cs="黑體-簡" w:eastAsia="黑體-簡"/>
        </w:rPr>
        <w:t xml:space="preserve">驱逐幻觉的唯一方法，便是撤销你在它身上所投注的一切，你一旦将它置之脑后，它对你就成了没有生命之物。 </w:t>
      </w:r>
      <w:r>
        <w:rPr>
          <w:rFonts w:eastAsia="黑體-簡" w:cs="黑體-簡" w:ascii="黑體-簡" w:hAnsi="黑體-簡"/>
        </w:rPr>
        <w:t>5</w:t>
      </w:r>
      <w:r>
        <w:rPr>
          <w:rFonts w:ascii="黑體-簡" w:hAnsi="黑體-簡" w:cs="黑體-簡" w:eastAsia="黑體-簡"/>
        </w:rPr>
        <w:t>只要你还把它放在心上，你就是在赋予它生命。</w:t>
      </w:r>
      <w:r>
        <w:rPr>
          <w:rFonts w:eastAsia="黑體-簡" w:cs="黑體-簡" w:ascii="黑體-簡" w:hAnsi="黑體-簡"/>
        </w:rPr>
        <w:t>6</w:t>
      </w:r>
      <w:r>
        <w:rPr>
          <w:rFonts w:ascii="黑體-簡" w:hAnsi="黑體-簡" w:cs="黑體-簡" w:eastAsia="黑體-簡"/>
        </w:rPr>
        <w:t>然而，它那儿没有任何东西能接受你的礼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生命的赠礼是要你分施出去的</w:t>
      </w:r>
      <w:r>
        <w:rPr>
          <w:rFonts w:eastAsia="黑體-簡" w:cs="黑體-簡" w:ascii="黑體-簡" w:hAnsi="黑體-簡"/>
        </w:rPr>
        <w:t>,</w:t>
      </w:r>
      <w:r>
        <w:rPr>
          <w:rFonts w:ascii="黑體-簡" w:hAnsi="黑體-簡" w:cs="黑體-簡" w:eastAsia="黑體-簡"/>
        </w:rPr>
        <w:t>因为那是天赋予你的礼物。</w:t>
      </w:r>
      <w:r>
        <w:rPr>
          <w:rFonts w:eastAsia="黑體-簡" w:cs="黑體-簡" w:ascii="黑體-簡" w:hAnsi="黑體-簡"/>
        </w:rPr>
        <w:t>2</w:t>
      </w:r>
      <w:r>
        <w:rPr>
          <w:rFonts w:ascii="黑體-簡" w:hAnsi="黑體-簡" w:cs="黑體-簡" w:eastAsia="黑體-簡"/>
        </w:rPr>
        <w:t>你若不给出去，就无法意识到这礼物的存在。</w:t>
      </w:r>
      <w:r>
        <w:rPr>
          <w:rFonts w:eastAsia="黑體-簡" w:cs="黑體-簡" w:ascii="黑體-簡" w:hAnsi="黑體-簡"/>
        </w:rPr>
        <w:t>3</w:t>
      </w:r>
      <w:r>
        <w:rPr>
          <w:rFonts w:ascii="黑體-簡" w:hAnsi="黑體-簡" w:cs="黑體-簡" w:eastAsia="黑體-簡"/>
        </w:rPr>
        <w:t>你无法让虚无存在，因为虚无是无法承受生命的。</w:t>
      </w:r>
      <w:r>
        <w:rPr>
          <w:rFonts w:eastAsia="黑體-簡" w:cs="黑體-簡" w:ascii="黑體-簡" w:hAnsi="黑體-簡"/>
        </w:rPr>
        <w:t>4</w:t>
      </w:r>
      <w:r>
        <w:rPr>
          <w:rFonts w:ascii="黑體-簡" w:hAnsi="黑體-簡" w:cs="黑體-簡" w:eastAsia="黑體-簡"/>
        </w:rPr>
        <w:t>为此之故，你若不将自己所拥有又是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实存只赠礼推恩出去，你便无法知道自己的存在真相。</w:t>
      </w:r>
      <w:r>
        <w:rPr>
          <w:rFonts w:eastAsia="黑體-簡" w:cs="黑體-簡" w:ascii="黑體-簡" w:hAnsi="黑體-簡"/>
        </w:rPr>
        <w:t>5</w:t>
      </w:r>
      <w:r>
        <w:rPr>
          <w:rFonts w:ascii="黑體-簡" w:hAnsi="黑體-簡" w:cs="黑體-簡" w:eastAsia="黑體-簡"/>
        </w:rPr>
        <w:t xml:space="preserve">不把生命推恩出去，是一切混乱之源，因为那不是造物主的旨意。 </w:t>
      </w:r>
      <w:r>
        <w:rPr>
          <w:rFonts w:eastAsia="黑體-簡" w:cs="黑體-簡" w:ascii="黑體-簡" w:hAnsi="黑體-簡"/>
        </w:rPr>
        <w:t>6</w:t>
      </w:r>
      <w:r>
        <w:rPr>
          <w:rFonts w:ascii="黑體-簡" w:hAnsi="黑體-簡" w:cs="黑體-簡" w:eastAsia="黑體-簡"/>
        </w:rPr>
        <w:t>离开了�，你什么也不能做；离开了�，你确实什么也没有做过。</w:t>
      </w:r>
      <w:r>
        <w:rPr>
          <w:rFonts w:eastAsia="黑體-簡" w:cs="黑體-簡" w:ascii="黑體-簡" w:hAnsi="黑體-簡"/>
        </w:rPr>
        <w:t>7</w:t>
      </w:r>
      <w:r>
        <w:rPr>
          <w:rFonts w:ascii="黑體-簡" w:hAnsi="黑體-簡" w:cs="黑體-簡" w:eastAsia="黑體-簡"/>
        </w:rPr>
        <w:t>遵行�的道吧！如此才能忆起自己的真相；教导�的道吧！以免你忘记了自己。</w:t>
      </w:r>
      <w:r>
        <w:rPr>
          <w:rFonts w:eastAsia="黑體-簡" w:cs="黑體-簡" w:ascii="黑體-簡" w:hAnsi="黑體-簡"/>
        </w:rPr>
        <w:t>8</w:t>
      </w:r>
      <w:r>
        <w:rPr>
          <w:rFonts w:ascii="黑體-簡" w:hAnsi="黑體-簡" w:cs="黑體-簡" w:eastAsia="黑體-簡"/>
        </w:rPr>
        <w:t>只去尊崇永生上主的儿女，并为自己身为其中的一份子而高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不只亲自将人造成值得尊崇的造化， 自己也如此尊崇了他，因此只有尊崇这一礼物才配得上他。</w:t>
      </w:r>
      <w:r>
        <w:rPr>
          <w:rFonts w:eastAsia="黑體-簡" w:cs="黑體-簡" w:ascii="黑體-簡" w:hAnsi="黑體-簡"/>
        </w:rPr>
        <w:t>2</w:t>
      </w:r>
      <w:r>
        <w:rPr>
          <w:rFonts w:ascii="黑體-簡" w:hAnsi="黑體-簡" w:cs="黑體-簡" w:eastAsia="黑體-簡"/>
        </w:rPr>
        <w:t>欣赏他们，如同上主对他们的欣赏，因为他们是令他衷心喜悦的儿女。</w:t>
      </w:r>
      <w:r>
        <w:rPr>
          <w:rFonts w:eastAsia="黑體-簡" w:cs="黑體-簡" w:ascii="黑體-簡" w:hAnsi="黑體-簡"/>
        </w:rPr>
        <w:t>3</w:t>
      </w:r>
      <w:r>
        <w:rPr>
          <w:rFonts w:ascii="黑體-簡" w:hAnsi="黑體-簡" w:cs="黑體-簡" w:eastAsia="黑體-簡"/>
        </w:rPr>
        <w:t xml:space="preserve">你无法与他们分开，因为你无法与上主分开。 </w:t>
      </w:r>
      <w:r>
        <w:rPr>
          <w:rFonts w:eastAsia="黑體-簡" w:cs="黑體-簡" w:ascii="黑體-簡" w:hAnsi="黑體-簡"/>
        </w:rPr>
        <w:t>4</w:t>
      </w:r>
      <w:r>
        <w:rPr>
          <w:rFonts w:ascii="黑體-簡" w:hAnsi="黑體-簡" w:cs="黑體-簡" w:eastAsia="黑體-簡"/>
        </w:rPr>
        <w:t>安息在上主的爱内，并以爱来护守这安息。</w:t>
      </w:r>
      <w:r>
        <w:rPr>
          <w:rFonts w:eastAsia="黑體-簡" w:cs="黑體-簡" w:ascii="黑體-簡" w:hAnsi="黑體-簡"/>
        </w:rPr>
        <w:t>5</w:t>
      </w:r>
      <w:r>
        <w:rPr>
          <w:rFonts w:ascii="黑體-簡" w:hAnsi="黑體-簡" w:cs="黑體-簡" w:eastAsia="黑體-簡"/>
        </w:rPr>
        <w:t>爱�所创造的一切吧，你也是其中的一份子，否则你就无法学到�的平安，也不能亲自领受�的赠礼，那礼物就是你自己。</w:t>
      </w:r>
      <w:r>
        <w:rPr>
          <w:rFonts w:eastAsia="黑體-簡" w:cs="黑體-簡" w:ascii="黑體-簡" w:hAnsi="黑體-簡"/>
        </w:rPr>
        <w:t>6</w:t>
      </w:r>
      <w:r>
        <w:rPr>
          <w:rFonts w:ascii="黑體-簡" w:hAnsi="黑體-簡" w:cs="黑體-簡" w:eastAsia="黑體-簡"/>
        </w:rPr>
        <w:t>在你尊崇所有与你相似的造化以前，你是无法知道自己完美的真相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上主的孩子是唯一配得上教导其它孩子的教师。</w:t>
      </w:r>
      <w:r>
        <w:rPr>
          <w:rFonts w:eastAsia="黑體-簡" w:cs="黑體-簡" w:ascii="黑體-簡" w:hAnsi="黑體-簡"/>
        </w:rPr>
        <w:t>2</w:t>
      </w:r>
      <w:r>
        <w:rPr>
          <w:rFonts w:ascii="黑體-簡" w:hAnsi="黑體-簡" w:cs="黑體-簡" w:eastAsia="黑體-簡"/>
        </w:rPr>
        <w:t>所有心灵中都有一位无上导师，�教导所有的人同一课程。</w:t>
      </w:r>
      <w:r>
        <w:rPr>
          <w:rFonts w:eastAsia="黑體-簡" w:cs="黑體-簡" w:ascii="黑體-簡" w:hAnsi="黑體-簡"/>
        </w:rPr>
        <w:t>3�</w:t>
      </w:r>
      <w:r>
        <w:rPr>
          <w:rFonts w:ascii="黑體-簡" w:hAnsi="黑體-簡" w:cs="黑體-簡" w:eastAsia="黑體-簡"/>
        </w:rPr>
        <w:t>不断告诉你，每一位上主之子都是无价之宝；�以无限的耐心教导此课，而�的耐心是出自�无限的大爱，而�就是这大爱的代言人。</w:t>
      </w:r>
      <w:r>
        <w:rPr>
          <w:rFonts w:eastAsia="黑體-簡" w:cs="黑體-簡" w:ascii="黑體-簡" w:hAnsi="黑體-簡"/>
        </w:rPr>
        <w:t>4</w:t>
      </w:r>
      <w:r>
        <w:rPr>
          <w:rFonts w:ascii="黑體-簡" w:hAnsi="黑體-簡" w:cs="黑體-簡" w:eastAsia="黑體-簡"/>
        </w:rPr>
        <w:t>每一个攻击都在呼求�的耐心，只因�的耐心能够将攻击转译为祝福。</w:t>
      </w:r>
      <w:r>
        <w:rPr>
          <w:rFonts w:eastAsia="黑體-簡" w:cs="黑體-簡" w:ascii="黑體-簡" w:hAnsi="黑體-簡"/>
        </w:rPr>
        <w:t>5</w:t>
      </w:r>
      <w:r>
        <w:rPr>
          <w:rFonts w:ascii="黑體-簡" w:hAnsi="黑體-簡" w:cs="黑體-簡" w:eastAsia="黑體-簡"/>
        </w:rPr>
        <w:t>凡是攻击的人，均不知道自己是有福之人。</w:t>
      </w:r>
      <w:r>
        <w:rPr>
          <w:rFonts w:eastAsia="黑體-簡" w:cs="黑體-簡" w:ascii="黑體-簡" w:hAnsi="黑體-簡"/>
        </w:rPr>
        <w:t>6</w:t>
      </w:r>
      <w:r>
        <w:rPr>
          <w:rFonts w:ascii="黑體-簡" w:hAnsi="黑體-簡" w:cs="黑體-簡" w:eastAsia="黑體-簡"/>
        </w:rPr>
        <w:t>他们相信自己受到了剥削，才会发动攻击。</w:t>
      </w:r>
      <w:r>
        <w:rPr>
          <w:rFonts w:eastAsia="黑體-簡" w:cs="黑體-簡" w:ascii="黑體-簡" w:hAnsi="黑體-簡"/>
        </w:rPr>
        <w:t>7</w:t>
      </w:r>
      <w:r>
        <w:rPr>
          <w:rFonts w:ascii="黑體-簡" w:hAnsi="黑體-簡" w:cs="黑體-簡" w:eastAsia="黑體-簡"/>
        </w:rPr>
        <w:t>因此，把你的富裕与众共享，并教你的弟兄看出他们的富裕。</w:t>
      </w:r>
      <w:r>
        <w:rPr>
          <w:rFonts w:eastAsia="黑體-簡" w:cs="黑體-簡" w:ascii="黑體-簡" w:hAnsi="黑體-簡"/>
        </w:rPr>
        <w:t>8</w:t>
      </w:r>
      <w:r>
        <w:rPr>
          <w:rFonts w:ascii="黑體-簡" w:hAnsi="黑體-簡" w:cs="黑體-簡" w:eastAsia="黑體-簡"/>
        </w:rPr>
        <w:t>不要被他们匮乏的幻觉所感染，否则你也会感到自己的欠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唯有当你把别人的攻击当成他剥削你心爱之物的一种手段，你才会生出反击之心。 </w:t>
      </w:r>
      <w:r>
        <w:rPr>
          <w:rFonts w:eastAsia="黑體-簡" w:cs="黑體-簡" w:ascii="黑體-簡" w:hAnsi="黑體-簡"/>
        </w:rPr>
        <w:t>2</w:t>
      </w:r>
      <w:r>
        <w:rPr>
          <w:rFonts w:ascii="黑體-簡" w:hAnsi="黑體-簡" w:cs="黑體-簡" w:eastAsia="黑體-簡"/>
        </w:rPr>
        <w:t>你是不可能失去任何东西的，除非你不重视它，不再想要它。</w:t>
      </w:r>
      <w:r>
        <w:rPr>
          <w:rFonts w:eastAsia="黑體-簡" w:cs="黑體-簡" w:ascii="黑體-簡" w:hAnsi="黑體-簡"/>
        </w:rPr>
        <w:t>3</w:t>
      </w:r>
      <w:r>
        <w:rPr>
          <w:rFonts w:ascii="黑體-簡" w:hAnsi="黑體-簡" w:cs="黑體-簡" w:eastAsia="黑體-簡"/>
        </w:rPr>
        <w:t>如此，又会使你觉得受到了剥削，而把自己的拒绝投射出去，于是，你便会相信，使你的弟兄夺走了它。</w:t>
      </w:r>
      <w:r>
        <w:rPr>
          <w:rFonts w:eastAsia="黑體-簡" w:cs="黑體-簡" w:ascii="黑體-簡" w:hAnsi="黑體-簡"/>
        </w:rPr>
        <w:t>4</w:t>
      </w:r>
      <w:r>
        <w:rPr>
          <w:rFonts w:ascii="黑體-簡" w:hAnsi="黑體-簡" w:cs="黑體-簡" w:eastAsia="黑體-簡"/>
        </w:rPr>
        <w:t>倘若你相信有弟兄攻击你，从你那儿把天国夺走，你当然会心生恐惧。</w:t>
      </w:r>
      <w:r>
        <w:rPr>
          <w:rFonts w:eastAsia="黑體-簡" w:cs="黑體-簡" w:ascii="黑體-簡" w:hAnsi="黑體-簡"/>
        </w:rPr>
        <w:t>5</w:t>
      </w:r>
      <w:r>
        <w:rPr>
          <w:rFonts w:ascii="黑體-簡" w:hAnsi="黑體-簡" w:cs="黑體-簡" w:eastAsia="黑體-簡"/>
        </w:rPr>
        <w:t>这是小我所有投射的终极原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小我既代表你心灵中认定自己是身不由己的那一种信念，又不愿与上主同道，故小我无法信赖任何事物。</w:t>
      </w:r>
      <w:r>
        <w:rPr>
          <w:rFonts w:eastAsia="黑體-簡" w:cs="黑體-簡" w:ascii="黑體-簡" w:hAnsi="黑體-簡"/>
        </w:rPr>
        <w:t>2</w:t>
      </w:r>
      <w:r>
        <w:rPr>
          <w:rFonts w:ascii="黑體-簡" w:hAnsi="黑體-簡" w:cs="黑體-簡" w:eastAsia="黑體-簡"/>
        </w:rPr>
        <w:t>它疯狂失常地相信你已背叛了造物主，并将这信念投射出去，因而设定你那些弟兄存心把上主从你那儿夺走；其实他们同你一样，根本没有这种能力。</w:t>
      </w:r>
      <w:r>
        <w:rPr>
          <w:rFonts w:eastAsia="黑體-簡" w:cs="黑體-簡" w:ascii="黑體-簡" w:hAnsi="黑體-簡"/>
        </w:rPr>
        <w:t>3</w:t>
      </w:r>
      <w:r>
        <w:rPr>
          <w:rFonts w:ascii="黑體-簡" w:hAnsi="黑體-簡" w:cs="黑體-簡" w:eastAsia="黑體-簡"/>
        </w:rPr>
        <w:t>每当某弟兄攻击其它弟兄时，都离不开这种信念。</w:t>
      </w:r>
      <w:r>
        <w:rPr>
          <w:rFonts w:eastAsia="黑體-簡" w:cs="黑體-簡" w:ascii="黑體-簡" w:hAnsi="黑體-簡"/>
        </w:rPr>
        <w:t>4</w:t>
      </w:r>
      <w:r>
        <w:rPr>
          <w:rFonts w:ascii="黑體-簡" w:hAnsi="黑體-簡" w:cs="黑體-簡" w:eastAsia="黑體-簡"/>
        </w:rPr>
        <w:t>投射一向是在别人身上看到你所希望的东西。</w:t>
      </w:r>
      <w:r>
        <w:rPr>
          <w:rFonts w:eastAsia="黑體-簡" w:cs="黑體-簡" w:ascii="黑體-簡" w:hAnsi="黑體-簡"/>
        </w:rPr>
        <w:t>5</w:t>
      </w:r>
      <w:r>
        <w:rPr>
          <w:rFonts w:ascii="黑體-簡" w:hAnsi="黑體-簡" w:cs="黑體-簡" w:eastAsia="黑體-簡"/>
        </w:rPr>
        <w:t>如果你决定与上主决裂，你就会认为那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别人加之于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就是上主的旨意。</w:t>
      </w:r>
      <w:r>
        <w:rPr>
          <w:rFonts w:eastAsia="黑體-簡" w:cs="黑體-簡" w:ascii="黑體-簡" w:hAnsi="黑體-簡"/>
        </w:rPr>
        <w:t>2</w:t>
      </w:r>
      <w:r>
        <w:rPr>
          <w:rFonts w:ascii="黑體-簡" w:hAnsi="黑體-簡" w:cs="黑體-簡" w:eastAsia="黑體-簡"/>
        </w:rPr>
        <w:t>不要接纳任何其它的意愿，否则你等于否定了自己的实相。</w:t>
      </w:r>
      <w:r>
        <w:rPr>
          <w:rFonts w:eastAsia="黑體-簡" w:cs="黑體-簡" w:ascii="黑體-簡" w:hAnsi="黑體-簡"/>
        </w:rPr>
        <w:t>3</w:t>
      </w:r>
      <w:r>
        <w:rPr>
          <w:rFonts w:ascii="黑體-簡" w:hAnsi="黑體-簡" w:cs="黑體-簡" w:eastAsia="黑體-簡"/>
        </w:rPr>
        <w:t>否定了这个，你便会认为自己受到了攻击，转而攻击别人。</w:t>
      </w:r>
      <w:r>
        <w:rPr>
          <w:rFonts w:eastAsia="黑體-簡" w:cs="黑體-簡" w:ascii="黑體-簡" w:hAnsi="黑體-簡"/>
        </w:rPr>
        <w:t>4</w:t>
      </w:r>
      <w:r>
        <w:rPr>
          <w:rFonts w:ascii="黑體-簡" w:hAnsi="黑體-簡" w:cs="黑體-簡" w:eastAsia="黑體-簡"/>
        </w:rPr>
        <w:t>只去看你内在的上主之爱吧，你随时随地都能看到它，因为它真的无所不在。</w:t>
      </w:r>
      <w:r>
        <w:rPr>
          <w:rFonts w:eastAsia="黑體-簡" w:cs="黑體-簡" w:ascii="黑體-簡" w:hAnsi="黑體-簡"/>
        </w:rPr>
        <w:t>5</w:t>
      </w:r>
      <w:r>
        <w:rPr>
          <w:rFonts w:ascii="黑體-簡" w:hAnsi="黑體-簡" w:cs="黑體-簡" w:eastAsia="黑體-簡"/>
        </w:rPr>
        <w:t>在每个人身上看出他的富裕吧，你才会知道自己与他们同在上主内。他们是你的一部分，正如你是上主的一部分。</w:t>
      </w:r>
      <w:r>
        <w:rPr>
          <w:rFonts w:eastAsia="黑體-簡" w:cs="黑體-簡" w:ascii="黑體-簡" w:hAnsi="黑體-簡"/>
        </w:rPr>
        <w:t>6</w:t>
      </w:r>
      <w:r>
        <w:rPr>
          <w:rFonts w:ascii="黑體-簡" w:hAnsi="黑體-簡" w:cs="黑體-簡" w:eastAsia="黑體-簡"/>
        </w:rPr>
        <w:t>不明白这一点。</w:t>
      </w:r>
      <w:r>
        <w:rPr>
          <w:rFonts w:eastAsia="黑體-簡" w:cs="黑體-簡" w:ascii="黑體-簡" w:hAnsi="黑體-簡"/>
        </w:rPr>
        <w:t>7</w:t>
      </w:r>
      <w:r>
        <w:rPr>
          <w:rFonts w:ascii="黑體-簡" w:hAnsi="黑體-簡" w:cs="黑體-簡" w:eastAsia="黑體-簡"/>
        </w:rPr>
        <w:t>你会感到孤独</w:t>
      </w:r>
      <w:r>
        <w:rPr>
          <w:rFonts w:eastAsia="黑體-簡" w:cs="黑體-簡" w:ascii="黑體-簡" w:hAnsi="黑體-簡"/>
        </w:rPr>
        <w:t>,</w:t>
      </w:r>
      <w:r>
        <w:rPr>
          <w:rFonts w:ascii="黑體-簡" w:hAnsi="黑體-簡" w:cs="黑體-簡" w:eastAsia="黑體-簡"/>
        </w:rPr>
        <w:t>就像上主儿女不知道上主临在时，他所感到的孤独一般。</w:t>
      </w:r>
      <w:r>
        <w:rPr>
          <w:rFonts w:eastAsia="黑體-簡" w:cs="黑體-簡" w:ascii="黑體-簡" w:hAnsi="黑體-簡"/>
        </w:rPr>
        <w:t>8</w:t>
      </w:r>
      <w:r>
        <w:rPr>
          <w:rFonts w:ascii="黑體-簡" w:hAnsi="黑體-簡" w:cs="黑體-簡" w:eastAsia="黑體-簡"/>
        </w:rPr>
        <w:t>明白这一点，就有上主的平安。</w:t>
      </w:r>
      <w:r>
        <w:rPr>
          <w:rFonts w:eastAsia="黑體-簡" w:cs="黑體-簡" w:ascii="黑體-簡" w:hAnsi="黑體-簡"/>
        </w:rPr>
        <w:t>9</w:t>
      </w:r>
      <w:r>
        <w:rPr>
          <w:rFonts w:ascii="黑體-簡" w:hAnsi="黑體-簡" w:cs="黑體-簡" w:eastAsia="黑體-簡"/>
        </w:rPr>
        <w:t>只有一个途径才能摆脱世俗的想法，就好像只有一个途径才会陷入那种想法一样。</w:t>
      </w:r>
      <w:r>
        <w:rPr>
          <w:rFonts w:eastAsia="黑體-簡" w:cs="黑體-簡" w:ascii="黑體-簡" w:hAnsi="黑體-簡"/>
        </w:rPr>
        <w:t>10</w:t>
      </w:r>
      <w:r>
        <w:rPr>
          <w:rFonts w:ascii="黑體-簡" w:hAnsi="黑體-簡" w:cs="黑體-簡" w:eastAsia="黑體-簡"/>
        </w:rPr>
        <w:t>须先了解那整体性，你才可能了解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若能认出小我思想体系中任何一部分的彻底疯狂失常、彻底错乱虚妄，以及彻底令人厌恶，那么你就已经对它整个做了正确的评价。</w:t>
      </w:r>
      <w:r>
        <w:rPr>
          <w:rFonts w:eastAsia="黑體-簡" w:cs="黑體-簡" w:ascii="黑體-簡" w:hAnsi="黑體-簡"/>
        </w:rPr>
        <w:t>2</w:t>
      </w:r>
      <w:r>
        <w:rPr>
          <w:rFonts w:ascii="黑體-簡" w:hAnsi="黑體-簡" w:cs="黑體-簡" w:eastAsia="黑體-簡"/>
        </w:rPr>
        <w:t>这种修正有助于你认出任何一部分的造化都是彻底的真实、彻底的完美，以及彻底地令人喜爱。</w:t>
      </w:r>
      <w:r>
        <w:rPr>
          <w:rFonts w:eastAsia="黑體-簡" w:cs="黑體-簡" w:ascii="黑體-簡" w:hAnsi="黑體-簡"/>
        </w:rPr>
        <w:t>3</w:t>
      </w:r>
      <w:r>
        <w:rPr>
          <w:rFonts w:ascii="黑體-簡" w:hAnsi="黑體-簡" w:cs="黑體-簡" w:eastAsia="黑體-簡"/>
        </w:rPr>
        <w:t xml:space="preserve">你若只想要这个，你便只会拥有这个；你若只给这个，这便成了你的整个存在。 </w:t>
      </w:r>
      <w:r>
        <w:rPr>
          <w:rFonts w:eastAsia="黑體-簡" w:cs="黑體-簡" w:ascii="黑體-簡" w:hAnsi="黑體-簡"/>
        </w:rPr>
        <w:t>4</w:t>
      </w:r>
      <w:r>
        <w:rPr>
          <w:rFonts w:ascii="黑體-簡" w:hAnsi="黑體-簡" w:cs="黑體-簡" w:eastAsia="黑體-簡"/>
        </w:rPr>
        <w:t>你献给小我的礼物，常会感到是种牺牲，可是你献给天国的礼物，却是给你自己的礼物。</w:t>
      </w:r>
      <w:r>
        <w:rPr>
          <w:rFonts w:eastAsia="黑體-簡" w:cs="黑體-簡" w:ascii="黑體-簡" w:hAnsi="黑體-簡"/>
        </w:rPr>
        <w:t>5</w:t>
      </w:r>
      <w:r>
        <w:rPr>
          <w:rFonts w:ascii="黑體-簡" w:hAnsi="黑體-簡" w:cs="黑體-簡" w:eastAsia="黑體-簡"/>
        </w:rPr>
        <w:t>上主一向极其珍惜，因为它们属于�钟爱的儿女，而上主儿女又是属于�的。</w:t>
      </w:r>
      <w:r>
        <w:rPr>
          <w:rFonts w:eastAsia="黑體-簡" w:cs="黑體-簡" w:ascii="黑體-簡" w:hAnsi="黑體-簡"/>
        </w:rPr>
        <w:t>6</w:t>
      </w:r>
      <w:r>
        <w:rPr>
          <w:rFonts w:ascii="黑體-簡" w:hAnsi="黑體-簡" w:cs="黑體-簡" w:eastAsia="黑體-簡"/>
        </w:rPr>
        <w:t>所有的能力及荣耀都归于你，因为天国是�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不足以置信的信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已说过，没有投射，就不会生出愤怒；同理，若无推恩，亦无法生出爱心。</w:t>
      </w:r>
      <w:r>
        <w:rPr>
          <w:rFonts w:eastAsia="黑體-簡" w:cs="黑體-簡" w:ascii="黑體-簡" w:hAnsi="黑體-簡"/>
        </w:rPr>
        <w:t>2</w:t>
      </w:r>
      <w:r>
        <w:rPr>
          <w:rFonts w:ascii="黑體-簡" w:hAnsi="黑體-簡" w:cs="黑體-簡" w:eastAsia="黑體-簡"/>
        </w:rPr>
        <w:t>这一事实反映出心灵运作的基本法则，它一向是如此运作的。</w:t>
      </w:r>
      <w:r>
        <w:rPr>
          <w:rFonts w:eastAsia="黑體-簡" w:cs="黑體-簡" w:ascii="黑體-簡" w:hAnsi="黑體-簡"/>
        </w:rPr>
        <w:t>3</w:t>
      </w:r>
      <w:r>
        <w:rPr>
          <w:rFonts w:ascii="黑體-簡" w:hAnsi="黑體-簡" w:cs="黑體-簡" w:eastAsia="黑體-簡"/>
        </w:rPr>
        <w:t>你是按照这法则创造以及被造的。</w:t>
      </w:r>
      <w:r>
        <w:rPr>
          <w:rFonts w:eastAsia="黑體-簡" w:cs="黑體-簡" w:ascii="黑體-簡" w:hAnsi="黑體-簡"/>
        </w:rPr>
        <w:t>4</w:t>
      </w:r>
      <w:r>
        <w:rPr>
          <w:rFonts w:ascii="黑體-簡" w:hAnsi="黑體-簡" w:cs="黑體-簡" w:eastAsia="黑體-簡"/>
        </w:rPr>
        <w:t>这法则统一了天国，并护守它于上主的天心内。</w:t>
      </w:r>
      <w:r>
        <w:rPr>
          <w:rFonts w:eastAsia="黑體-簡" w:cs="黑體-簡" w:ascii="黑體-簡" w:hAnsi="黑體-簡"/>
        </w:rPr>
        <w:t>5</w:t>
      </w:r>
      <w:r>
        <w:rPr>
          <w:rFonts w:ascii="黑體-簡" w:hAnsi="黑體-簡" w:cs="黑體-簡" w:eastAsia="黑體-簡"/>
        </w:rPr>
        <w:t>小我视此法则为除去己所不欲之手段。</w:t>
      </w:r>
      <w:r>
        <w:rPr>
          <w:rFonts w:eastAsia="黑體-簡" w:cs="黑體-簡" w:ascii="黑體-簡" w:hAnsi="黑體-簡"/>
        </w:rPr>
        <w:t>6</w:t>
      </w:r>
      <w:r>
        <w:rPr>
          <w:rFonts w:ascii="黑體-簡" w:hAnsi="黑體-簡" w:cs="黑體-簡" w:eastAsia="黑體-簡"/>
        </w:rPr>
        <w:t>圣灵却视它为分享的基本法则，按此法则，你必须将自己所珍视的施舍出去，你的心灵才能真正拥有它。</w:t>
      </w:r>
      <w:r>
        <w:rPr>
          <w:rFonts w:eastAsia="黑體-簡" w:cs="黑體-簡" w:ascii="黑體-簡" w:hAnsi="黑體-簡"/>
        </w:rPr>
        <w:t>7</w:t>
      </w:r>
      <w:r>
        <w:rPr>
          <w:rFonts w:ascii="黑體-簡" w:hAnsi="黑體-簡" w:cs="黑體-簡" w:eastAsia="黑體-簡"/>
        </w:rPr>
        <w:t>对圣灵而言，这就是推恩的法则。</w:t>
      </w:r>
      <w:r>
        <w:rPr>
          <w:rFonts w:eastAsia="黑體-簡" w:cs="黑體-簡" w:ascii="黑體-簡" w:hAnsi="黑體-簡"/>
        </w:rPr>
        <w:t>8</w:t>
      </w:r>
      <w:r>
        <w:rPr>
          <w:rFonts w:ascii="黑體-簡" w:hAnsi="黑體-簡" w:cs="黑體-簡" w:eastAsia="黑體-簡"/>
        </w:rPr>
        <w:t>对小我，则是剥削的法则。</w:t>
      </w:r>
      <w:r>
        <w:rPr>
          <w:rFonts w:eastAsia="黑體-簡" w:cs="黑體-簡" w:ascii="黑體-簡" w:hAnsi="黑體-簡"/>
        </w:rPr>
        <w:t>9</w:t>
      </w:r>
      <w:r>
        <w:rPr>
          <w:rFonts w:ascii="黑體-簡" w:hAnsi="黑體-簡" w:cs="黑體-簡" w:eastAsia="黑體-簡"/>
        </w:rPr>
        <w:t>因此，它们会带来富裕或匮乏，全凭你要运用哪一条法则而定。</w:t>
      </w:r>
      <w:r>
        <w:rPr>
          <w:rFonts w:eastAsia="黑體-簡" w:cs="黑體-簡" w:ascii="黑體-簡" w:hAnsi="黑體-簡"/>
        </w:rPr>
        <w:t>10</w:t>
      </w:r>
      <w:r>
        <w:rPr>
          <w:rFonts w:ascii="黑體-簡" w:hAnsi="黑體-簡" w:cs="黑體-簡" w:eastAsia="黑體-簡"/>
        </w:rPr>
        <w:t>这选择操至于你，但你却无权决定自己是否要运用这法则。</w:t>
      </w:r>
      <w:r>
        <w:rPr>
          <w:rFonts w:eastAsia="黑體-簡" w:cs="黑體-簡" w:ascii="黑體-簡" w:hAnsi="黑體-簡"/>
        </w:rPr>
        <w:t>11</w:t>
      </w:r>
      <w:r>
        <w:rPr>
          <w:rFonts w:ascii="黑體-簡" w:hAnsi="黑體-簡" w:cs="黑體-簡" w:eastAsia="黑體-簡"/>
        </w:rPr>
        <w:t>心灵不是投射，便是推恩，因为那是它的生存模式，而每个心灵都是生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必须彻底了解小我是如何利用投射的，最后才能化解投射与愤怒知见的必然联系。</w:t>
      </w:r>
      <w:r>
        <w:rPr>
          <w:rFonts w:eastAsia="黑體-簡" w:cs="黑體-簡" w:ascii="黑體-簡" w:hAnsi="黑體-簡"/>
        </w:rPr>
        <w:t>2</w:t>
      </w:r>
      <w:r>
        <w:rPr>
          <w:rFonts w:ascii="黑體-簡" w:hAnsi="黑體-簡" w:cs="黑體-簡" w:eastAsia="黑體-簡"/>
        </w:rPr>
        <w:t>小我始终设法维持冲突状态。</w:t>
      </w:r>
      <w:r>
        <w:rPr>
          <w:rFonts w:eastAsia="黑體-簡" w:cs="黑體-簡" w:ascii="黑體-簡" w:hAnsi="黑體-簡"/>
        </w:rPr>
        <w:t>3</w:t>
      </w:r>
      <w:r>
        <w:rPr>
          <w:rFonts w:ascii="黑體-簡" w:hAnsi="黑體-簡" w:cs="黑體-簡" w:eastAsia="黑體-簡"/>
        </w:rPr>
        <w:t>可是它精于设计一些看来好似旨在降低冲突的方法，因为它不想让你感到忍无可忍，最后决心弃它而去。</w:t>
      </w:r>
      <w:r>
        <w:rPr>
          <w:rFonts w:eastAsia="黑體-簡" w:cs="黑體-簡" w:ascii="黑體-簡" w:hAnsi="黑體-簡"/>
        </w:rPr>
        <w:t>4</w:t>
      </w:r>
      <w:r>
        <w:rPr>
          <w:rFonts w:ascii="黑體-簡" w:hAnsi="黑體-簡" w:cs="黑體-簡" w:eastAsia="黑體-簡"/>
        </w:rPr>
        <w:t>因此，小我企图让你相信，它能帮你摆脱冲突，以免你放弃小我，自行解脱。</w:t>
      </w:r>
      <w:r>
        <w:rPr>
          <w:rFonts w:eastAsia="黑體-簡" w:cs="黑體-簡" w:ascii="黑體-簡" w:hAnsi="黑體-簡"/>
        </w:rPr>
        <w:t>5</w:t>
      </w:r>
      <w:r>
        <w:rPr>
          <w:rFonts w:ascii="黑體-簡" w:hAnsi="黑體-簡" w:cs="黑體-簡" w:eastAsia="黑體-簡"/>
        </w:rPr>
        <w:t>小我利用它所扭曲的上主天律，一味将心灵之能力用在打击心灵的真正目标上。</w:t>
      </w:r>
      <w:r>
        <w:rPr>
          <w:rFonts w:eastAsia="黑體-簡" w:cs="黑體-簡" w:ascii="黑體-簡" w:hAnsi="黑體-簡"/>
        </w:rPr>
        <w:t>6</w:t>
      </w:r>
      <w:r>
        <w:rPr>
          <w:rFonts w:ascii="黑體-簡" w:hAnsi="黑體-簡" w:cs="黑體-簡" w:eastAsia="黑體-簡"/>
        </w:rPr>
        <w:t>它把你心中的冲突投射到他人心内，企图使你相信，你的问题已经解决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种企图包含了两大错误。</w:t>
      </w:r>
      <w:r>
        <w:rPr>
          <w:rFonts w:eastAsia="黑體-簡" w:cs="黑體-簡" w:ascii="黑體-簡" w:hAnsi="黑體-簡"/>
        </w:rPr>
        <w:t>2</w:t>
      </w:r>
      <w:r>
        <w:rPr>
          <w:rFonts w:ascii="黑體-簡" w:hAnsi="黑體-簡" w:cs="黑體-簡" w:eastAsia="黑體-簡"/>
        </w:rPr>
        <w:t>第一，严格说来，冲突是无法投射的，因为它无法与人共享。</w:t>
      </w:r>
      <w:r>
        <w:rPr>
          <w:rFonts w:eastAsia="黑體-簡" w:cs="黑體-簡" w:ascii="黑體-簡" w:hAnsi="黑體-簡"/>
        </w:rPr>
        <w:t>3</w:t>
      </w:r>
      <w:r>
        <w:rPr>
          <w:rFonts w:ascii="黑體-簡" w:hAnsi="黑體-簡" w:cs="黑體-簡" w:eastAsia="黑體-簡"/>
        </w:rPr>
        <w:t>任何想保留一部分而撤销其它部分的企图，实际上并没有什么意义。</w:t>
      </w:r>
      <w:r>
        <w:rPr>
          <w:rFonts w:eastAsia="黑體-簡" w:cs="黑體-簡" w:ascii="黑體-簡" w:hAnsi="黑體-簡"/>
        </w:rPr>
        <w:t>4</w:t>
      </w:r>
      <w:r>
        <w:rPr>
          <w:rFonts w:ascii="黑體-簡" w:hAnsi="黑體-簡" w:cs="黑體-簡" w:eastAsia="黑體-簡"/>
        </w:rPr>
        <w:t>你可记得，内心充满冲突的教师既是差劲的教师，也是差劲的学徒。</w:t>
      </w:r>
      <w:r>
        <w:rPr>
          <w:rFonts w:eastAsia="黑體-簡" w:cs="黑體-簡" w:ascii="黑體-簡" w:hAnsi="黑體-簡"/>
        </w:rPr>
        <w:t>5</w:t>
      </w:r>
      <w:r>
        <w:rPr>
          <w:rFonts w:ascii="黑體-簡" w:hAnsi="黑體-簡" w:cs="黑體-簡" w:eastAsia="黑體-簡"/>
        </w:rPr>
        <w:t>他的课程混乱不堪，其普遍引用的价值也因这混乱而被限制住了。</w:t>
      </w:r>
      <w:r>
        <w:rPr>
          <w:rFonts w:eastAsia="黑體-簡" w:cs="黑體-簡" w:ascii="黑體-簡" w:hAnsi="黑體-簡"/>
        </w:rPr>
        <w:t>6</w:t>
      </w:r>
      <w:r>
        <w:rPr>
          <w:rFonts w:ascii="黑體-簡" w:hAnsi="黑體-簡" w:cs="黑體-簡" w:eastAsia="黑體-簡"/>
        </w:rPr>
        <w:t xml:space="preserve">第二个错误观念，就是以为把自己不想要的东西给出去，就能摆脱它。 </w:t>
      </w:r>
      <w:r>
        <w:rPr>
          <w:rFonts w:eastAsia="黑體-簡" w:cs="黑體-簡" w:ascii="黑體-簡" w:hAnsi="黑體-簡"/>
        </w:rPr>
        <w:t>7</w:t>
      </w:r>
      <w:r>
        <w:rPr>
          <w:rFonts w:ascii="黑體-簡" w:hAnsi="黑體-簡" w:cs="黑體-簡" w:eastAsia="黑體-簡"/>
        </w:rPr>
        <w:t>给出去其实是你保全它的方式。</w:t>
      </w:r>
      <w:r>
        <w:rPr>
          <w:rFonts w:eastAsia="黑體-簡" w:cs="黑體-簡" w:ascii="黑體-簡" w:hAnsi="黑體-簡"/>
        </w:rPr>
        <w:t>8</w:t>
      </w:r>
      <w:r>
        <w:rPr>
          <w:rFonts w:ascii="黑體-簡" w:hAnsi="黑體-簡" w:cs="黑體-簡" w:eastAsia="黑體-簡"/>
        </w:rPr>
        <w:t>把它看成身外之物，就以为你已经把它从心中排除了，这种信念完全曲解了推恩之力。</w:t>
      </w:r>
      <w:r>
        <w:rPr>
          <w:rFonts w:eastAsia="黑體-簡" w:cs="黑體-簡" w:ascii="黑體-簡" w:hAnsi="黑體-簡"/>
        </w:rPr>
        <w:t>9</w:t>
      </w:r>
      <w:r>
        <w:rPr>
          <w:rFonts w:ascii="黑體-簡" w:hAnsi="黑體-簡" w:cs="黑體-簡" w:eastAsia="黑體-簡"/>
        </w:rPr>
        <w:t>为此之故，投射的人对自身的安全会特别警惕。</w:t>
      </w:r>
      <w:r>
        <w:rPr>
          <w:rFonts w:eastAsia="黑體-簡" w:cs="黑體-簡" w:ascii="黑體-簡" w:hAnsi="黑體-簡"/>
        </w:rPr>
        <w:t>10</w:t>
      </w:r>
      <w:r>
        <w:rPr>
          <w:rFonts w:ascii="黑體-簡" w:hAnsi="黑體-簡" w:cs="黑體-簡" w:eastAsia="黑體-簡"/>
        </w:rPr>
        <w:t xml:space="preserve">他们怕自己投射出去的东西会转过身来伤害自己。 </w:t>
      </w:r>
      <w:r>
        <w:rPr>
          <w:rFonts w:eastAsia="黑體-簡" w:cs="黑體-簡" w:ascii="黑體-簡" w:hAnsi="黑體-簡"/>
        </w:rPr>
        <w:t>11</w:t>
      </w:r>
      <w:r>
        <w:rPr>
          <w:rFonts w:ascii="黑體-簡" w:hAnsi="黑體-簡" w:cs="黑體-簡" w:eastAsia="黑體-簡"/>
        </w:rPr>
        <w:t>他们既然相信自己已由心中抹去了投射之物，自然也会相信那些投射之物必会设法溜回来。</w:t>
      </w:r>
      <w:r>
        <w:rPr>
          <w:rFonts w:eastAsia="黑體-簡" w:cs="黑體-簡" w:ascii="黑體-簡" w:hAnsi="黑體-簡"/>
        </w:rPr>
        <w:t>12</w:t>
      </w:r>
      <w:r>
        <w:rPr>
          <w:rFonts w:ascii="黑體-簡" w:hAnsi="黑體-簡" w:cs="黑體-簡" w:eastAsia="黑體-簡"/>
        </w:rPr>
        <w:t>其实那些投射之物未曾离开过他们的心灵，于是他们不得不终日忙着设法遮掩这一事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无法对一个人始终怀着某个错觉， 而始终不受这错觉的影响。</w:t>
      </w:r>
      <w:r>
        <w:rPr>
          <w:rFonts w:eastAsia="黑體-簡" w:cs="黑體-簡" w:ascii="黑體-簡" w:hAnsi="黑體-簡"/>
        </w:rPr>
        <w:t>2</w:t>
      </w:r>
      <w:r>
        <w:rPr>
          <w:rFonts w:ascii="黑體-簡" w:hAnsi="黑體-簡" w:cs="黑體-簡" w:eastAsia="黑體-簡"/>
        </w:rPr>
        <w:t>这是势所不免的，因为心灵不可能分化。</w:t>
      </w:r>
      <w:r>
        <w:rPr>
          <w:rFonts w:eastAsia="黑體-簡" w:cs="黑體-簡" w:ascii="黑體-簡" w:hAnsi="黑體-簡"/>
        </w:rPr>
        <w:t>3</w:t>
      </w:r>
      <w:r>
        <w:rPr>
          <w:rFonts w:ascii="黑體-簡" w:hAnsi="黑體-簡" w:cs="黑體-簡" w:eastAsia="黑體-簡"/>
        </w:rPr>
        <w:t>分化表示被支解为碎片，但心灵不可能攻击，也不受攻击。</w:t>
      </w:r>
      <w:r>
        <w:rPr>
          <w:rFonts w:eastAsia="黑體-簡" w:cs="黑體-簡" w:ascii="黑體-簡" w:hAnsi="黑體-簡"/>
        </w:rPr>
        <w:t>4</w:t>
      </w:r>
      <w:r>
        <w:rPr>
          <w:rFonts w:ascii="黑體-簡" w:hAnsi="黑體-簡" w:cs="黑體-簡" w:eastAsia="黑體-簡"/>
        </w:rPr>
        <w:t>相信自己能够攻击，是小我最常犯的错误，凸显出投射的整个运作过程。</w:t>
      </w:r>
      <w:r>
        <w:rPr>
          <w:rFonts w:eastAsia="黑體-簡" w:cs="黑體-簡" w:ascii="黑體-簡" w:hAnsi="黑體-簡"/>
        </w:rPr>
        <w:t>5</w:t>
      </w:r>
      <w:r>
        <w:rPr>
          <w:rFonts w:ascii="黑體-簡" w:hAnsi="黑體-簡" w:cs="黑體-簡" w:eastAsia="黑體-簡"/>
        </w:rPr>
        <w:t>它不了解心灵是什么，因此也不了解你是什么。</w:t>
      </w:r>
      <w:r>
        <w:rPr>
          <w:rFonts w:eastAsia="黑體-簡" w:cs="黑體-簡" w:ascii="黑體-簡" w:hAnsi="黑體-簡"/>
        </w:rPr>
        <w:t>6</w:t>
      </w:r>
      <w:r>
        <w:rPr>
          <w:rFonts w:ascii="黑體-簡" w:hAnsi="黑體-簡" w:cs="黑體-簡" w:eastAsia="黑體-簡"/>
        </w:rPr>
        <w:t>然而，它是靠你的心而存在的，因为小我乃是你的信念。</w:t>
      </w:r>
      <w:r>
        <w:rPr>
          <w:rFonts w:eastAsia="黑體-簡" w:cs="黑體-簡" w:ascii="黑體-簡" w:hAnsi="黑體-簡"/>
        </w:rPr>
        <w:t>7</w:t>
      </w:r>
      <w:r>
        <w:rPr>
          <w:rFonts w:ascii="黑體-簡" w:hAnsi="黑體-簡" w:cs="黑體-簡" w:eastAsia="黑體-簡"/>
        </w:rPr>
        <w:t>小我是认同层次上所发生的混淆。</w:t>
      </w:r>
      <w:r>
        <w:rPr>
          <w:rFonts w:eastAsia="黑體-簡" w:cs="黑體-簡" w:ascii="黑體-簡" w:hAnsi="黑體-簡"/>
        </w:rPr>
        <w:t>8</w:t>
      </w:r>
      <w:r>
        <w:rPr>
          <w:rFonts w:ascii="黑體-簡" w:hAnsi="黑體-簡" w:cs="黑體-簡" w:eastAsia="黑體-簡"/>
        </w:rPr>
        <w:t>它从来没有一贯的典范而循，故也无法一贯地发展。</w:t>
      </w:r>
      <w:r>
        <w:rPr>
          <w:rFonts w:eastAsia="黑體-簡" w:cs="黑體-簡" w:ascii="黑體-簡" w:hAnsi="黑體-簡"/>
        </w:rPr>
        <w:t>9</w:t>
      </w:r>
      <w:r>
        <w:rPr>
          <w:rFonts w:ascii="黑體-簡" w:hAnsi="黑體-簡" w:cs="黑體-簡" w:eastAsia="黑體-簡"/>
        </w:rPr>
        <w:t>它是扭曲的心灵误用了自己的能力，错误地运用了上主的天律所形成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不必害怕小我。</w:t>
      </w:r>
      <w:r>
        <w:rPr>
          <w:rFonts w:eastAsia="黑體-簡" w:cs="黑體-簡" w:ascii="黑體-簡" w:hAnsi="黑體-簡"/>
        </w:rPr>
        <w:t>2</w:t>
      </w:r>
      <w:r>
        <w:rPr>
          <w:rFonts w:ascii="黑體-簡" w:hAnsi="黑體-簡" w:cs="黑體-簡" w:eastAsia="黑體-簡"/>
        </w:rPr>
        <w:t>它是靠你的心灵而存在的，既然你能因着相信它而造出了它，你也同样可以收回信心而将它驱逐。</w:t>
      </w:r>
      <w:r>
        <w:rPr>
          <w:rFonts w:eastAsia="黑體-簡" w:cs="黑體-簡" w:ascii="黑體-簡" w:hAnsi="黑體-簡"/>
        </w:rPr>
        <w:t>3</w:t>
      </w:r>
      <w:r>
        <w:rPr>
          <w:rFonts w:ascii="黑體-簡" w:hAnsi="黑體-簡" w:cs="黑體-簡" w:eastAsia="黑體-簡"/>
        </w:rPr>
        <w:t>不要把自己感到有责任相信它这个信念投射在别人身上，否则你就愈发巩固了这个信念。</w:t>
      </w:r>
      <w:r>
        <w:rPr>
          <w:rFonts w:eastAsia="黑體-簡" w:cs="黑體-簡" w:ascii="黑體-簡" w:hAnsi="黑體-簡"/>
        </w:rPr>
        <w:t>4</w:t>
      </w:r>
      <w:r>
        <w:rPr>
          <w:rFonts w:ascii="黑體-簡" w:hAnsi="黑體-簡" w:cs="黑體-簡" w:eastAsia="黑體-簡"/>
        </w:rPr>
        <w:t>当你甘愿为小我的存在负起完全的责任时，自然会放下所有的愤怒及攻击，因为它们是基于你相信自己该为错误负责，且企图把这责任投射出去而产生的。</w:t>
      </w:r>
      <w:r>
        <w:rPr>
          <w:rFonts w:eastAsia="黑體-簡" w:cs="黑體-簡" w:ascii="黑體-簡" w:hAnsi="黑體-簡"/>
        </w:rPr>
        <w:t>5</w:t>
      </w:r>
      <w:r>
        <w:rPr>
          <w:rFonts w:ascii="黑體-簡" w:hAnsi="黑體-簡" w:cs="黑體-簡" w:eastAsia="黑體-簡"/>
        </w:rPr>
        <w:t>但承认这是自己的错误，并不表示你该紧抓着错误不放。</w:t>
      </w:r>
      <w:r>
        <w:rPr>
          <w:rFonts w:eastAsia="黑體-簡" w:cs="黑體-簡" w:ascii="黑體-簡" w:hAnsi="黑體-簡"/>
        </w:rPr>
        <w:t>6</w:t>
      </w:r>
      <w:r>
        <w:rPr>
          <w:rFonts w:ascii="黑體-簡" w:hAnsi="黑體-簡" w:cs="黑體-簡" w:eastAsia="黑體-簡"/>
        </w:rPr>
        <w:t>立刻交托给圣灵去彻底化解，使得它们的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害永远由你心中消失，也由上主儿女整个奥体中消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将教你超越自己的信念去看事情， 因为真理是超越信念的，�的知见才是真实的。</w:t>
      </w:r>
      <w:r>
        <w:rPr>
          <w:rFonts w:eastAsia="黑體-簡" w:cs="黑體-簡" w:ascii="黑體-簡" w:hAnsi="黑體-簡"/>
        </w:rPr>
        <w:t>2</w:t>
      </w:r>
      <w:r>
        <w:rPr>
          <w:rFonts w:ascii="黑體-簡" w:hAnsi="黑體-簡" w:cs="黑體-簡" w:eastAsia="黑體-簡"/>
        </w:rPr>
        <w:t xml:space="preserve">你随时可以把小我彻底置诸脑后，因为它完全是一种难以采信的信念，没有人在断定一个信念不足置信后，还会死守那个信念。 </w:t>
      </w:r>
      <w:r>
        <w:rPr>
          <w:rFonts w:eastAsia="黑體-簡" w:cs="黑體-簡" w:ascii="黑體-簡" w:hAnsi="黑體-簡"/>
        </w:rPr>
        <w:t>3</w:t>
      </w:r>
      <w:r>
        <w:rPr>
          <w:rFonts w:ascii="黑體-簡" w:hAnsi="黑體-簡" w:cs="黑體-簡" w:eastAsia="黑體-簡"/>
        </w:rPr>
        <w:t>你对小我懂得愈多，愈会明白它不足置信。</w:t>
      </w:r>
      <w:r>
        <w:rPr>
          <w:rFonts w:eastAsia="黑體-簡" w:cs="黑體-簡" w:ascii="黑體-簡" w:hAnsi="黑體-簡"/>
        </w:rPr>
        <w:t>4</w:t>
      </w:r>
      <w:r>
        <w:rPr>
          <w:rFonts w:ascii="黑體-簡" w:hAnsi="黑體-簡" w:cs="黑體-簡" w:eastAsia="黑體-簡"/>
        </w:rPr>
        <w:t>难以采信，也就无法理解，因为你无法相信它。</w:t>
      </w:r>
      <w:r>
        <w:rPr>
          <w:rFonts w:eastAsia="黑體-簡" w:cs="黑體-簡" w:ascii="黑體-簡" w:hAnsi="黑體-簡"/>
        </w:rPr>
        <w:t>5</w:t>
      </w:r>
      <w:r>
        <w:rPr>
          <w:rFonts w:ascii="黑體-簡" w:hAnsi="黑體-簡" w:cs="黑體-簡" w:eastAsia="黑體-簡"/>
        </w:rPr>
        <w:t>根据这不足置信的信念而来的知见，显然是无意义的，可是你也许无法认出这知见是不足置信的，因为它正是由信念所造成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整个课程的目标就是为了告诉你小我的不可信， 而且永不可信。</w:t>
      </w:r>
      <w:r>
        <w:rPr>
          <w:rFonts w:eastAsia="黑體-簡" w:cs="黑體-簡" w:ascii="黑體-簡" w:hAnsi="黑體-簡"/>
        </w:rPr>
        <w:t>2</w:t>
      </w:r>
      <w:r>
        <w:rPr>
          <w:rFonts w:ascii="黑體-簡" w:hAnsi="黑體-簡" w:cs="黑體-簡" w:eastAsia="黑體-簡"/>
        </w:rPr>
        <w:t>你既因相信这不可信之事而营造出了小我，故不可能独自存在的信念，从而驱逐了分裂的观念，肯定了你的真实身分，真的把整个天国视为自己的一部分。</w:t>
      </w:r>
      <w:r>
        <w:rPr>
          <w:rFonts w:eastAsia="黑體-簡" w:cs="黑體-簡" w:ascii="黑體-簡" w:hAnsi="黑體-簡"/>
        </w:rPr>
        <w:t>3</w:t>
      </w:r>
      <w:r>
        <w:rPr>
          <w:rFonts w:ascii="黑體-簡" w:hAnsi="黑體-簡" w:cs="黑體-簡" w:eastAsia="黑體-簡"/>
        </w:rPr>
        <w:t xml:space="preserve">这种认同是超乎疑惑、超乎信念的。 </w:t>
      </w:r>
      <w:r>
        <w:rPr>
          <w:rFonts w:eastAsia="黑體-簡" w:cs="黑體-簡" w:ascii="黑體-簡" w:hAnsi="黑體-簡"/>
        </w:rPr>
        <w:t>4</w:t>
      </w:r>
      <w:r>
        <w:rPr>
          <w:rFonts w:ascii="黑體-簡" w:hAnsi="黑體-簡" w:cs="黑體-簡" w:eastAsia="黑體-簡"/>
        </w:rPr>
        <w:t>你的完整性没有任何界线，因为实存之境是无限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九．天国的延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只有你能限制自己的创造力，上主却愿解除这限制。</w:t>
      </w:r>
      <w:r>
        <w:rPr>
          <w:rFonts w:eastAsia="黑體-簡" w:cs="黑體-簡" w:ascii="黑體-簡" w:hAnsi="黑體-簡"/>
        </w:rPr>
        <w:t>2�</w:t>
      </w:r>
      <w:r>
        <w:rPr>
          <w:rFonts w:ascii="黑體-簡" w:hAnsi="黑體-簡" w:cs="黑體-簡" w:eastAsia="黑體-簡"/>
        </w:rPr>
        <w:t>不愿看你丧失自己所创造的一切，就像�不愿丧失自己的造化一样。</w:t>
      </w:r>
      <w:r>
        <w:rPr>
          <w:rFonts w:eastAsia="黑體-簡" w:cs="黑體-簡" w:ascii="黑體-簡" w:hAnsi="黑體-簡"/>
        </w:rPr>
        <w:t>3</w:t>
      </w:r>
      <w:r>
        <w:rPr>
          <w:rFonts w:ascii="黑體-簡" w:hAnsi="黑體-簡" w:cs="黑體-簡" w:eastAsia="黑體-簡"/>
        </w:rPr>
        <w:t>不要扣押你给上主儿女奥体的礼物，否则你就会从上主那儿把自己扣押下来。</w:t>
      </w:r>
      <w:r>
        <w:rPr>
          <w:rFonts w:eastAsia="黑體-簡" w:cs="黑體-簡" w:ascii="黑體-簡" w:hAnsi="黑體-簡"/>
        </w:rPr>
        <w:t>4</w:t>
      </w:r>
      <w:r>
        <w:rPr>
          <w:rFonts w:ascii="黑體-簡" w:hAnsi="黑體-簡" w:cs="黑體-簡" w:eastAsia="黑體-簡"/>
        </w:rPr>
        <w:t>自我中心属于小我的层面，而充满自性则属于圣灵的层面，因为那才是上主创造的本然。</w:t>
      </w:r>
      <w:r>
        <w:rPr>
          <w:rFonts w:eastAsia="黑體-簡" w:cs="黑體-簡" w:ascii="黑體-簡" w:hAnsi="黑體-簡"/>
        </w:rPr>
        <w:t>5</w:t>
      </w:r>
      <w:r>
        <w:rPr>
          <w:rFonts w:ascii="黑體-簡" w:hAnsi="黑體-簡" w:cs="黑體-簡" w:eastAsia="黑體-簡"/>
        </w:rPr>
        <w:t>圣灵属于心灵的一部分，界于小我与灵性之间，居中调停，却总站在灵性那边。</w:t>
      </w:r>
      <w:r>
        <w:rPr>
          <w:rFonts w:eastAsia="黑體-簡" w:cs="黑體-簡" w:ascii="黑體-簡" w:hAnsi="黑體-簡"/>
        </w:rPr>
        <w:t>6</w:t>
      </w:r>
      <w:r>
        <w:rPr>
          <w:rFonts w:ascii="黑體-簡" w:hAnsi="黑體-簡" w:cs="黑體-簡" w:eastAsia="黑體-簡"/>
        </w:rPr>
        <w:t>对小我而言，这是有意偏袒，它感到有人与它作对而反弹。</w:t>
      </w:r>
      <w:r>
        <w:rPr>
          <w:rFonts w:eastAsia="黑體-簡" w:cs="黑體-簡" w:ascii="黑體-簡" w:hAnsi="黑體-簡"/>
        </w:rPr>
        <w:t>7</w:t>
      </w:r>
      <w:r>
        <w:rPr>
          <w:rFonts w:ascii="黑體-簡" w:hAnsi="黑體-簡" w:cs="黑體-簡" w:eastAsia="黑體-簡"/>
        </w:rPr>
        <w:t>对灵性而言，这是真理，因为它深知自己的圆满性，它无法想象任何一部分会把它摒斥于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灵性深知它的意识容涵了所有弟兄的意识， 就如上主容涵了它一样。</w:t>
      </w:r>
      <w:r>
        <w:rPr>
          <w:rFonts w:eastAsia="黑體-簡" w:cs="黑體-簡" w:ascii="黑體-簡" w:hAnsi="黑體-簡"/>
        </w:rPr>
        <w:t>2</w:t>
      </w:r>
      <w:r>
        <w:rPr>
          <w:rFonts w:ascii="黑體-簡" w:hAnsi="黑體-簡" w:cs="黑體-簡" w:eastAsia="黑體-簡"/>
        </w:rPr>
        <w:t>于是，上主儿女整个奥体以及造物主之能力，都成了灵性自身的圆满</w:t>
      </w:r>
      <w:r>
        <w:rPr>
          <w:rFonts w:eastAsia="黑體-簡" w:cs="黑體-簡" w:ascii="黑體-簡" w:hAnsi="黑體-簡"/>
        </w:rPr>
        <w:t>,</w:t>
      </w:r>
      <w:r>
        <w:rPr>
          <w:rFonts w:ascii="黑體-簡" w:hAnsi="黑體-簡" w:cs="黑體-簡" w:eastAsia="黑體-簡"/>
        </w:rPr>
        <w:t>并使它所创造的一切享有同样的完整及同样的圆满。</w:t>
      </w:r>
      <w:r>
        <w:rPr>
          <w:rFonts w:eastAsia="黑體-簡" w:cs="黑體-簡" w:ascii="黑體-簡" w:hAnsi="黑體-簡"/>
        </w:rPr>
        <w:t>3</w:t>
      </w:r>
      <w:r>
        <w:rPr>
          <w:rFonts w:ascii="黑體-簡" w:hAnsi="黑體-簡" w:cs="黑體-簡" w:eastAsia="黑體-簡"/>
        </w:rPr>
        <w:t>小我是无法与一个容涵了上主的整体抗衡的；只要是整体，必然容涵上主在内。</w:t>
      </w:r>
      <w:r>
        <w:rPr>
          <w:rFonts w:eastAsia="黑體-簡" w:cs="黑體-簡" w:ascii="黑體-簡" w:hAnsi="黑體-簡"/>
        </w:rPr>
        <w:t>4�</w:t>
      </w:r>
      <w:r>
        <w:rPr>
          <w:rFonts w:ascii="黑體-簡" w:hAnsi="黑體-簡" w:cs="黑體-簡" w:eastAsia="黑體-簡"/>
        </w:rPr>
        <w:t>将自己的一切能力都赐给了一切造化，因为他们既是�的一部分，必共享�的存有。</w:t>
      </w:r>
      <w:r>
        <w:rPr>
          <w:rFonts w:eastAsia="黑體-簡" w:cs="黑體-簡" w:ascii="黑體-簡" w:hAnsi="黑體-簡"/>
        </w:rPr>
        <w:t>5</w:t>
      </w:r>
      <w:r>
        <w:rPr>
          <w:rFonts w:ascii="黑體-簡" w:hAnsi="黑體-簡" w:cs="黑體-簡" w:eastAsia="黑體-簡"/>
        </w:rPr>
        <w:t xml:space="preserve">创造与丧亡是对立的，就如祝福与牺牲是对立的。 </w:t>
      </w:r>
      <w:r>
        <w:rPr>
          <w:rFonts w:eastAsia="黑體-簡" w:cs="黑體-簡" w:ascii="黑體-簡" w:hAnsi="黑體-簡"/>
        </w:rPr>
        <w:t>6</w:t>
      </w:r>
      <w:r>
        <w:rPr>
          <w:rFonts w:ascii="黑體-簡" w:hAnsi="黑體-簡" w:cs="黑體-簡" w:eastAsia="黑體-簡"/>
        </w:rPr>
        <w:t xml:space="preserve">存有必须向外推恩。 </w:t>
      </w:r>
      <w:r>
        <w:rPr>
          <w:rFonts w:eastAsia="黑體-簡" w:cs="黑體-簡" w:ascii="黑體-簡" w:hAnsi="黑體-簡"/>
        </w:rPr>
        <w:t>7</w:t>
      </w:r>
      <w:r>
        <w:rPr>
          <w:rFonts w:ascii="黑體-簡" w:hAnsi="黑體-簡" w:cs="黑體-簡" w:eastAsia="黑體-簡"/>
        </w:rPr>
        <w:t>这是它保存自己的真知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道。</w:t>
      </w:r>
      <w:r>
        <w:rPr>
          <w:rFonts w:eastAsia="黑體-簡" w:cs="黑體-簡" w:ascii="黑體-簡" w:hAnsi="黑體-簡"/>
        </w:rPr>
        <w:t>8</w:t>
      </w:r>
      <w:r>
        <w:rPr>
          <w:rFonts w:ascii="黑體-簡" w:hAnsi="黑體-簡" w:cs="黑體-簡" w:eastAsia="黑體-簡"/>
        </w:rPr>
        <w:t>灵性渴望分享存有，一如它的造物主。</w:t>
      </w:r>
      <w:r>
        <w:rPr>
          <w:rFonts w:eastAsia="黑體-簡" w:cs="黑體-簡" w:ascii="黑體-簡" w:hAnsi="黑體-簡"/>
        </w:rPr>
        <w:t>9</w:t>
      </w:r>
      <w:r>
        <w:rPr>
          <w:rFonts w:ascii="黑體-簡" w:hAnsi="黑體-簡" w:cs="黑體-簡" w:eastAsia="黑體-簡"/>
        </w:rPr>
        <w:t>它既因分享而受造，故它的意愿就是创造。</w:t>
      </w:r>
      <w:r>
        <w:rPr>
          <w:rFonts w:eastAsia="黑體-簡" w:cs="黑體-簡" w:ascii="黑體-簡" w:hAnsi="黑體-簡"/>
        </w:rPr>
        <w:t>10</w:t>
      </w:r>
      <w:r>
        <w:rPr>
          <w:rFonts w:ascii="黑體-簡" w:hAnsi="黑體-簡" w:cs="黑體-簡" w:eastAsia="黑體-簡"/>
        </w:rPr>
        <w:t>它无意去容涵上主，只愿将�的存有推恩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灵性的唯一任务就是把上主的存有向外推恩。 </w:t>
      </w:r>
      <w:r>
        <w:rPr>
          <w:rFonts w:eastAsia="黑體-簡" w:cs="黑體-簡" w:ascii="黑體-簡" w:hAnsi="黑體-簡"/>
        </w:rPr>
        <w:t>2</w:t>
      </w:r>
      <w:r>
        <w:rPr>
          <w:rFonts w:ascii="黑體-簡" w:hAnsi="黑體-簡" w:cs="黑體-簡" w:eastAsia="黑體-簡"/>
        </w:rPr>
        <w:t>它的圆满是无法尽揽的，就如其创造者的圆满，也是无法尽揽的一样。</w:t>
      </w:r>
      <w:r>
        <w:rPr>
          <w:rFonts w:eastAsia="黑體-簡" w:cs="黑體-簡" w:ascii="黑體-簡" w:hAnsi="黑體-簡"/>
        </w:rPr>
        <w:t>3</w:t>
      </w:r>
      <w:r>
        <w:rPr>
          <w:rFonts w:ascii="黑體-簡" w:hAnsi="黑體-簡" w:cs="黑體-簡" w:eastAsia="黑體-簡"/>
        </w:rPr>
        <w:t>圆满即是推恩。</w:t>
      </w:r>
      <w:r>
        <w:rPr>
          <w:rFonts w:eastAsia="黑體-簡" w:cs="黑體-簡" w:ascii="黑體-簡" w:hAnsi="黑體-簡"/>
        </w:rPr>
        <w:t>4</w:t>
      </w:r>
      <w:r>
        <w:rPr>
          <w:rFonts w:ascii="黑體-簡" w:hAnsi="黑體-簡" w:cs="黑體-簡" w:eastAsia="黑體-簡"/>
        </w:rPr>
        <w:t>小我整个思想体系阻碍了推恩的过程，也阻碍了你的唯一任务。</w:t>
      </w:r>
      <w:r>
        <w:rPr>
          <w:rFonts w:eastAsia="黑體-簡" w:cs="黑體-簡" w:ascii="黑體-簡" w:hAnsi="黑體-簡"/>
        </w:rPr>
        <w:t>5</w:t>
      </w:r>
      <w:r>
        <w:rPr>
          <w:rFonts w:ascii="黑體-簡" w:hAnsi="黑體-簡" w:cs="黑體-簡" w:eastAsia="黑體-簡"/>
        </w:rPr>
        <w:t xml:space="preserve">因而阻碍了你的喜悦， 使你觉得自己不够圆满。 </w:t>
      </w:r>
      <w:r>
        <w:rPr>
          <w:rFonts w:eastAsia="黑體-簡" w:cs="黑體-簡" w:ascii="黑體-簡" w:hAnsi="黑體-簡"/>
        </w:rPr>
        <w:t>6</w:t>
      </w:r>
      <w:r>
        <w:rPr>
          <w:rFonts w:ascii="黑體-簡" w:hAnsi="黑體-簡" w:cs="黑體-簡" w:eastAsia="黑體-簡"/>
        </w:rPr>
        <w:t>除非你创造，否则你是不圆满的，但上主对不圆满之境一无所知，因此你必须创造。</w:t>
      </w:r>
      <w:r>
        <w:rPr>
          <w:rFonts w:eastAsia="黑體-簡" w:cs="黑體-簡" w:ascii="黑體-簡" w:hAnsi="黑體-簡"/>
        </w:rPr>
        <w:t>6</w:t>
      </w:r>
      <w:r>
        <w:rPr>
          <w:rFonts w:ascii="黑體-簡" w:hAnsi="黑體-簡" w:cs="黑體-簡" w:eastAsia="黑體-簡"/>
        </w:rPr>
        <w:t>你也许不知道自己所创造的一切，但这并无碍于它们的真实性， 正如你纵然尚未意识到自己的灵性，亦无碍于它的存在一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天国永远都会向外延伸，因为它在上主的天心内。</w:t>
      </w:r>
      <w:r>
        <w:rPr>
          <w:rFonts w:eastAsia="黑體-簡" w:cs="黑體-簡" w:ascii="黑體-簡" w:hAnsi="黑體-簡"/>
        </w:rPr>
        <w:t>2</w:t>
      </w:r>
      <w:r>
        <w:rPr>
          <w:rFonts w:ascii="黑體-簡" w:hAnsi="黑體-簡" w:cs="黑體-簡" w:eastAsia="黑體-簡"/>
        </w:rPr>
        <w:t>你不知道自己的喜悦为何，因为你不知道自己的圆满自性。</w:t>
      </w:r>
      <w:r>
        <w:rPr>
          <w:rFonts w:eastAsia="黑體-簡" w:cs="黑體-簡" w:ascii="黑體-簡" w:hAnsi="黑體-簡"/>
        </w:rPr>
        <w:t>3</w:t>
      </w:r>
      <w:r>
        <w:rPr>
          <w:rFonts w:ascii="黑體-簡" w:hAnsi="黑體-簡" w:cs="黑體-簡" w:eastAsia="黑體-簡"/>
        </w:rPr>
        <w:t>你若把天国的任何部分剔除于自身之外，你就不再完整。</w:t>
      </w:r>
      <w:r>
        <w:rPr>
          <w:rFonts w:eastAsia="黑體-簡" w:cs="黑體-簡" w:ascii="黑體-簡" w:hAnsi="黑體-簡"/>
        </w:rPr>
        <w:t>4</w:t>
      </w:r>
      <w:r>
        <w:rPr>
          <w:rFonts w:ascii="黑體-簡" w:hAnsi="黑體-簡" w:cs="黑體-簡" w:eastAsia="黑體-簡"/>
        </w:rPr>
        <w:t>分裂的心是无法认出自身圆满的</w:t>
      </w:r>
      <w:r>
        <w:rPr>
          <w:rFonts w:eastAsia="黑體-簡" w:cs="黑體-簡" w:ascii="黑體-簡" w:hAnsi="黑體-簡"/>
        </w:rPr>
        <w:t>,</w:t>
      </w:r>
      <w:r>
        <w:rPr>
          <w:rFonts w:ascii="黑體-簡" w:hAnsi="黑體-簡" w:cs="黑體-簡" w:eastAsia="黑體-簡"/>
        </w:rPr>
        <w:t>有待它的完整性这一奇迹，使它豁然开朗而得到了治愈。</w:t>
      </w:r>
      <w:r>
        <w:rPr>
          <w:rFonts w:eastAsia="黑體-簡" w:cs="黑體-簡" w:ascii="黑體-簡" w:hAnsi="黑體-簡"/>
        </w:rPr>
        <w:t>5</w:t>
      </w:r>
      <w:r>
        <w:rPr>
          <w:rFonts w:ascii="黑體-簡" w:hAnsi="黑體-簡" w:cs="黑體-簡" w:eastAsia="黑體-簡"/>
        </w:rPr>
        <w:t>如此唤醒了它内在的完整性，它只要接受这完整性， 便能复归于天国。</w:t>
      </w:r>
      <w:r>
        <w:rPr>
          <w:rFonts w:eastAsia="黑體-簡" w:cs="黑體-簡" w:ascii="黑體-簡" w:hAnsi="黑體-簡"/>
        </w:rPr>
        <w:t>6</w:t>
      </w:r>
      <w:r>
        <w:rPr>
          <w:rFonts w:ascii="黑體-簡" w:hAnsi="黑體-簡" w:cs="黑體-簡" w:eastAsia="黑體-簡"/>
        </w:rPr>
        <w:t>凡是能由衷欣赏心灵的圆满自性者，便不可能变得自我中心，必会向外推恩。</w:t>
      </w:r>
      <w:r>
        <w:rPr>
          <w:rFonts w:eastAsia="黑體-簡" w:cs="黑體-簡" w:ascii="黑體-簡" w:hAnsi="黑體-簡"/>
        </w:rPr>
        <w:t>7</w:t>
      </w:r>
      <w:r>
        <w:rPr>
          <w:rFonts w:ascii="黑體-簡" w:hAnsi="黑體-簡" w:cs="黑體-簡" w:eastAsia="黑體-簡"/>
        </w:rPr>
        <w:t>为此之故，天国才会有完美的平安。</w:t>
      </w:r>
      <w:r>
        <w:rPr>
          <w:rFonts w:eastAsia="黑體-簡" w:cs="黑體-簡" w:ascii="黑體-簡" w:hAnsi="黑體-簡"/>
        </w:rPr>
        <w:t>8</w:t>
      </w:r>
      <w:r>
        <w:rPr>
          <w:rFonts w:ascii="黑體-簡" w:hAnsi="黑體-簡" w:cs="黑體-簡" w:eastAsia="黑體-簡"/>
        </w:rPr>
        <w:t>灵性完成了它的任务，唯有彻底完成，才能享有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所创造的一切都受到妥善的保护， 因为你心中的圣灵深知你的创造，�会随时让你意识到它们的存在，只要你让�如此。</w:t>
      </w:r>
      <w:r>
        <w:rPr>
          <w:rFonts w:eastAsia="黑體-簡" w:cs="黑體-簡" w:ascii="黑體-簡" w:hAnsi="黑體-簡"/>
        </w:rPr>
        <w:t>2</w:t>
      </w:r>
      <w:r>
        <w:rPr>
          <w:rFonts w:ascii="黑體-簡" w:hAnsi="黑體-簡" w:cs="黑體-簡" w:eastAsia="黑體-簡"/>
        </w:rPr>
        <w:t>它们是你的存有的一部分，因为你的完成必包括它们在内。</w:t>
      </w:r>
      <w:r>
        <w:rPr>
          <w:rFonts w:eastAsia="黑體-簡" w:cs="黑體-簡" w:ascii="黑體-簡" w:hAnsi="黑體-簡"/>
        </w:rPr>
        <w:t>3</w:t>
      </w:r>
      <w:r>
        <w:rPr>
          <w:rFonts w:ascii="黑體-簡" w:hAnsi="黑體-簡" w:cs="黑體-簡" w:eastAsia="黑體-簡"/>
        </w:rPr>
        <w:t>每个上主之子的创造都属你所有，因为每个创造都属于每一个人，都是为上主儿女整个奥体而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你并没有错失拓展上主儿女的禀赋之机会 ，因此你也没有错失保全它的机会。 </w:t>
      </w:r>
      <w:r>
        <w:rPr>
          <w:rFonts w:eastAsia="黑體-簡" w:cs="黑體-簡" w:ascii="黑體-簡" w:hAnsi="黑體-簡"/>
        </w:rPr>
        <w:t>2</w:t>
      </w:r>
      <w:r>
        <w:rPr>
          <w:rFonts w:ascii="黑體-簡" w:hAnsi="黑體-簡" w:cs="黑體-簡" w:eastAsia="黑體-簡"/>
        </w:rPr>
        <w:t>既然上主的旨意要把它赐给你，�就已永远赐下了。</w:t>
      </w:r>
      <w:r>
        <w:rPr>
          <w:rFonts w:eastAsia="黑體-簡" w:cs="黑體-簡" w:ascii="黑體-簡" w:hAnsi="黑體-簡"/>
        </w:rPr>
        <w:t>3</w:t>
      </w:r>
      <w:r>
        <w:rPr>
          <w:rFonts w:ascii="黑體-簡" w:hAnsi="黑體-簡" w:cs="黑體-簡" w:eastAsia="黑體-簡"/>
        </w:rPr>
        <w:t>既然上主的旨意要你永远拥有它，�必已赐你保全它的途径。</w:t>
      </w:r>
      <w:r>
        <w:rPr>
          <w:rFonts w:eastAsia="黑體-簡" w:cs="黑體-簡" w:ascii="黑體-簡" w:hAnsi="黑體-簡"/>
        </w:rPr>
        <w:t>4</w:t>
      </w:r>
      <w:r>
        <w:rPr>
          <w:rFonts w:ascii="黑體-簡" w:hAnsi="黑體-簡" w:cs="黑體-簡" w:eastAsia="黑體-簡"/>
        </w:rPr>
        <w:t>而且你已经如此做了。</w:t>
      </w:r>
      <w:r>
        <w:rPr>
          <w:rFonts w:eastAsia="黑體-簡" w:cs="黑體-簡" w:ascii="黑體-簡" w:hAnsi="黑體-簡"/>
        </w:rPr>
        <w:t>5</w:t>
      </w:r>
      <w:r>
        <w:rPr>
          <w:rFonts w:ascii="黑體-簡" w:hAnsi="黑體-簡" w:cs="黑體-簡" w:eastAsia="黑體-簡"/>
        </w:rPr>
        <w:t>只有疯狂失常者才会觉得违背上主的旨意是有意义的事。</w:t>
      </w:r>
      <w:r>
        <w:rPr>
          <w:rFonts w:eastAsia="黑體-簡" w:cs="黑體-簡" w:ascii="黑體-簡" w:hAnsi="黑體-簡"/>
        </w:rPr>
        <w:t>6</w:t>
      </w:r>
      <w:r>
        <w:rPr>
          <w:rFonts w:ascii="黑體-簡" w:hAnsi="黑體-簡" w:cs="黑體-簡" w:eastAsia="黑體-簡"/>
        </w:rPr>
        <w:t>在真理内，那是不可能发生的事。</w:t>
      </w:r>
      <w:r>
        <w:rPr>
          <w:rFonts w:eastAsia="黑體-簡" w:cs="黑體-簡" w:ascii="黑體-簡" w:hAnsi="黑體-簡"/>
        </w:rPr>
        <w:t>7</w:t>
      </w:r>
      <w:r>
        <w:rPr>
          <w:rFonts w:ascii="黑體-簡" w:hAnsi="黑體-簡" w:cs="黑體-簡" w:eastAsia="黑體-簡"/>
        </w:rPr>
        <w:t>你的圆满自性和上主的一样无量无边。</w:t>
      </w:r>
      <w:r>
        <w:rPr>
          <w:rFonts w:eastAsia="黑體-簡" w:cs="黑體-簡" w:ascii="黑體-簡" w:hAnsi="黑體-簡"/>
        </w:rPr>
        <w:t>8</w:t>
      </w:r>
      <w:r>
        <w:rPr>
          <w:rFonts w:ascii="黑體-簡" w:hAnsi="黑體-簡" w:cs="黑體-簡" w:eastAsia="黑體-簡"/>
        </w:rPr>
        <w:t>你的自性就像�的一样，永远推恩下去，也永远活在完美的平安中。</w:t>
      </w:r>
      <w:r>
        <w:rPr>
          <w:rFonts w:eastAsia="黑體-簡" w:cs="黑體-簡" w:ascii="黑體-簡" w:hAnsi="黑體-簡"/>
        </w:rPr>
        <w:t>9</w:t>
      </w:r>
      <w:r>
        <w:rPr>
          <w:rFonts w:ascii="黑體-簡" w:hAnsi="黑體-簡" w:cs="黑體-簡" w:eastAsia="黑體-簡"/>
        </w:rPr>
        <w:t>它的光辉如此强烈，使它得以在完美的喜乐中创造，只有完整性能够生出完整的东西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要有信心，你从未失落过自己的真实身分，也从未失落过那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它常保圆满及平安的推恩能力。</w:t>
      </w:r>
      <w:r>
        <w:rPr>
          <w:rFonts w:eastAsia="黑體-簡" w:cs="黑體-簡" w:ascii="黑體-簡" w:hAnsi="黑體-簡"/>
        </w:rPr>
        <w:t>2</w:t>
      </w:r>
      <w:r>
        <w:rPr>
          <w:rFonts w:ascii="黑體-簡" w:hAnsi="黑體-簡" w:cs="黑體-簡" w:eastAsia="黑體-簡"/>
        </w:rPr>
        <w:t xml:space="preserve">奇迹即是这种自信得一种流露。 </w:t>
      </w:r>
      <w:r>
        <w:rPr>
          <w:rFonts w:eastAsia="黑體-簡" w:cs="黑體-簡" w:ascii="黑體-簡" w:hAnsi="黑體-簡"/>
        </w:rPr>
        <w:t>3</w:t>
      </w:r>
      <w:r>
        <w:rPr>
          <w:rFonts w:ascii="黑體-簡" w:hAnsi="黑體-簡" w:cs="黑體-簡" w:eastAsia="黑體-簡"/>
        </w:rPr>
        <w:t>它们一边反映出你与弟兄的认同是正确的，一边也反映出你已意识到这认同是靠推恩而维系的。</w:t>
      </w:r>
      <w:r>
        <w:rPr>
          <w:rFonts w:eastAsia="黑體-簡" w:cs="黑體-簡" w:ascii="黑體-簡" w:hAnsi="黑體-簡"/>
        </w:rPr>
        <w:t>4</w:t>
      </w:r>
      <w:r>
        <w:rPr>
          <w:rFonts w:ascii="黑體-簡" w:hAnsi="黑體-簡" w:cs="黑體-簡" w:eastAsia="黑體-簡"/>
        </w:rPr>
        <w:t>奇迹是教给你这个整体知见的一课。</w:t>
      </w:r>
      <w:r>
        <w:rPr>
          <w:rFonts w:eastAsia="黑體-簡" w:cs="黑體-簡" w:ascii="黑體-簡" w:hAnsi="黑體-簡"/>
        </w:rPr>
        <w:t>5</w:t>
      </w:r>
      <w:r>
        <w:rPr>
          <w:rFonts w:ascii="黑體-簡" w:hAnsi="黑體-簡" w:cs="黑體-簡" w:eastAsia="黑體-簡"/>
        </w:rPr>
        <w:t>你只要把整体的任何一部分带入这一课中，你就已容涵了整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十</w:t>
      </w:r>
      <w:r>
        <w:rPr>
          <w:rFonts w:eastAsia="黑體-簡" w:cs="黑體-簡" w:ascii="黑體-簡" w:hAnsi="黑體-簡"/>
        </w:rPr>
        <w:t xml:space="preserve">. </w:t>
      </w:r>
      <w:r>
        <w:rPr>
          <w:rFonts w:ascii="黑體-簡" w:hAnsi="黑體-簡" w:cs="黑體-簡" w:eastAsia="黑體-簡"/>
        </w:rPr>
        <w:t>痛苦与喜乐的混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天国就和这世界一样，都是某些前提所推演出来的结果。</w:t>
      </w:r>
      <w:r>
        <w:rPr>
          <w:rFonts w:eastAsia="黑體-簡" w:cs="黑體-簡" w:ascii="黑體-簡" w:hAnsi="黑體-簡"/>
        </w:rPr>
        <w:t>2</w:t>
      </w:r>
      <w:r>
        <w:rPr>
          <w:rFonts w:ascii="黑體-簡" w:hAnsi="黑體-簡" w:cs="黑體-簡" w:eastAsia="黑體-簡"/>
        </w:rPr>
        <w:t>你也许已根据小我的逻辑，推出了它的结论</w:t>
      </w:r>
      <w:r>
        <w:rPr>
          <w:rFonts w:eastAsia="黑體-簡" w:cs="黑體-簡" w:ascii="黑體-簡" w:hAnsi="黑體-簡"/>
        </w:rPr>
        <w:t>,</w:t>
      </w:r>
      <w:r>
        <w:rPr>
          <w:rFonts w:ascii="黑體-簡" w:hAnsi="黑體-簡" w:cs="黑體-簡" w:eastAsia="黑體-簡"/>
        </w:rPr>
        <w:t>把一切彻底地混淆了。</w:t>
      </w:r>
      <w:r>
        <w:rPr>
          <w:rFonts w:eastAsia="黑體-簡" w:cs="黑體-簡" w:ascii="黑體-簡" w:hAnsi="黑體-簡"/>
        </w:rPr>
        <w:t>3</w:t>
      </w:r>
      <w:r>
        <w:rPr>
          <w:rFonts w:ascii="黑體-簡" w:hAnsi="黑體-簡" w:cs="黑體-簡" w:eastAsia="黑體-簡"/>
        </w:rPr>
        <w:t>只要你真能看透这个后果，你是不可能要它的。</w:t>
      </w:r>
      <w:r>
        <w:rPr>
          <w:rFonts w:eastAsia="黑體-簡" w:cs="黑體-簡" w:ascii="黑體-簡" w:hAnsi="黑體-簡"/>
        </w:rPr>
        <w:t>4</w:t>
      </w:r>
      <w:r>
        <w:rPr>
          <w:rFonts w:ascii="黑體-簡" w:hAnsi="黑體-簡" w:cs="黑體-簡" w:eastAsia="黑體-簡"/>
        </w:rPr>
        <w:t>你之所以想要它的某一部分，唯一的原因即是你尚未看出它的整个真相。</w:t>
      </w:r>
      <w:r>
        <w:rPr>
          <w:rFonts w:eastAsia="黑體-簡" w:cs="黑體-簡" w:ascii="黑體-簡" w:hAnsi="黑體-簡"/>
        </w:rPr>
        <w:t>5</w:t>
      </w:r>
      <w:r>
        <w:rPr>
          <w:rFonts w:ascii="黑體-簡" w:hAnsi="黑體-簡" w:cs="黑體-簡" w:eastAsia="黑體-簡"/>
        </w:rPr>
        <w:t>你只愿着眼于小我的前提，却不愿正视它们推演出来的结果。</w:t>
      </w:r>
      <w:r>
        <w:rPr>
          <w:rFonts w:eastAsia="黑體-簡" w:cs="黑體-簡" w:ascii="黑體-簡" w:hAnsi="黑體-簡"/>
        </w:rPr>
        <w:t>6</w:t>
      </w:r>
      <w:r>
        <w:rPr>
          <w:rFonts w:ascii="黑體-簡" w:hAnsi="黑體-簡" w:cs="黑體-簡" w:eastAsia="黑體-簡"/>
        </w:rPr>
        <w:t>你不也可能以同样的方式处理上主的前提吗？</w:t>
      </w:r>
      <w:r>
        <w:rPr>
          <w:rFonts w:eastAsia="黑體-簡" w:cs="黑體-簡" w:ascii="黑體-簡" w:hAnsi="黑體-簡"/>
        </w:rPr>
        <w:t>7</w:t>
      </w:r>
      <w:r>
        <w:rPr>
          <w:rFonts w:ascii="黑體-簡" w:hAnsi="黑體-簡" w:cs="黑體-簡" w:eastAsia="黑體-簡"/>
        </w:rPr>
        <w:t>你所创造的一切乃是由�的前提推演出来的结果。</w:t>
      </w:r>
      <w:r>
        <w:rPr>
          <w:rFonts w:eastAsia="黑體-簡" w:cs="黑體-簡" w:ascii="黑體-簡" w:hAnsi="黑體-簡"/>
        </w:rPr>
        <w:t>8</w:t>
      </w:r>
      <w:r>
        <w:rPr>
          <w:rFonts w:ascii="黑體-簡" w:hAnsi="黑體-簡" w:cs="黑體-簡" w:eastAsia="黑體-簡"/>
        </w:rPr>
        <w:t>是�的想法为你奠定了所有的前提。</w:t>
      </w:r>
      <w:r>
        <w:rPr>
          <w:rFonts w:eastAsia="黑體-簡" w:cs="黑體-簡" w:ascii="黑體-簡" w:hAnsi="黑體-簡"/>
        </w:rPr>
        <w:t>9</w:t>
      </w:r>
      <w:r>
        <w:rPr>
          <w:rFonts w:ascii="黑體-簡" w:hAnsi="黑體-簡" w:cs="黑體-簡" w:eastAsia="黑體-簡"/>
        </w:rPr>
        <w:t>它们各正其位，各得其所。</w:t>
      </w:r>
      <w:r>
        <w:rPr>
          <w:rFonts w:eastAsia="黑體-簡" w:cs="黑體-簡" w:ascii="黑體-簡" w:hAnsi="黑體-簡"/>
        </w:rPr>
        <w:t>10</w:t>
      </w:r>
      <w:r>
        <w:rPr>
          <w:rFonts w:ascii="黑體-簡" w:hAnsi="黑體-簡" w:cs="黑體-簡" w:eastAsia="黑體-簡"/>
        </w:rPr>
        <w:t xml:space="preserve">它们就是你与天心认同的那一部分心灵，可是你的心境以及你对心灵内涵的体悟， 全凭你相信心灵是什么而定。 </w:t>
      </w:r>
      <w:r>
        <w:rPr>
          <w:rFonts w:eastAsia="黑體-簡" w:cs="黑體-簡" w:ascii="黑體-簡" w:hAnsi="黑體-簡"/>
        </w:rPr>
        <w:t>11</w:t>
      </w:r>
      <w:r>
        <w:rPr>
          <w:rFonts w:ascii="黑體-簡" w:hAnsi="黑體-簡" w:cs="黑體-簡" w:eastAsia="黑體-簡"/>
        </w:rPr>
        <w:t>不论那是些什么信念，那些前提都左右了你的心灵会接纳何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显然你很可能接纳本不属于你心之物，也很可能否定本属你心之物。</w:t>
      </w:r>
      <w:r>
        <w:rPr>
          <w:rFonts w:eastAsia="黑體-簡" w:cs="黑體-簡" w:ascii="黑體-簡" w:hAnsi="黑體-簡"/>
        </w:rPr>
        <w:t>2</w:t>
      </w:r>
      <w:r>
        <w:rPr>
          <w:rFonts w:ascii="黑體-簡" w:hAnsi="黑體-簡" w:cs="黑體-簡" w:eastAsia="黑體-簡"/>
        </w:rPr>
        <w:t>纵然你也可能拒绝天心亲自赋予你心灵的任务，你却无从杜绝它。</w:t>
      </w:r>
      <w:r>
        <w:rPr>
          <w:rFonts w:eastAsia="黑體-簡" w:cs="黑體-簡" w:ascii="黑體-簡" w:hAnsi="黑體-簡"/>
        </w:rPr>
        <w:t>3</w:t>
      </w:r>
      <w:r>
        <w:rPr>
          <w:rFonts w:ascii="黑體-簡" w:hAnsi="黑體-簡" w:cs="黑體-簡" w:eastAsia="黑體-簡"/>
        </w:rPr>
        <w:t>它是由你存在的本质所引申出来的结果。</w:t>
      </w:r>
      <w:r>
        <w:rPr>
          <w:rFonts w:eastAsia="黑體-簡" w:cs="黑體-簡" w:ascii="黑體-簡" w:hAnsi="黑體-簡"/>
        </w:rPr>
        <w:t>4</w:t>
      </w:r>
      <w:r>
        <w:rPr>
          <w:rFonts w:ascii="黑體-簡" w:hAnsi="黑體-簡" w:cs="黑體-簡" w:eastAsia="黑體-簡"/>
        </w:rPr>
        <w:t>至于能否看出一个合乎逻辑的结论，全凭你是否愿意面对它；可是它的真相与你的意愿是两回事。</w:t>
      </w:r>
      <w:r>
        <w:rPr>
          <w:rFonts w:eastAsia="黑體-簡" w:cs="黑體-簡" w:ascii="黑體-簡" w:hAnsi="黑體-簡"/>
        </w:rPr>
        <w:t>5</w:t>
      </w:r>
      <w:r>
        <w:rPr>
          <w:rFonts w:ascii="黑體-簡" w:hAnsi="黑體-簡" w:cs="黑體-簡" w:eastAsia="黑體-簡"/>
        </w:rPr>
        <w:t>真理是上主的旨意。</w:t>
      </w:r>
      <w:r>
        <w:rPr>
          <w:rFonts w:eastAsia="黑體-簡" w:cs="黑體-簡" w:ascii="黑體-簡" w:hAnsi="黑體-簡"/>
        </w:rPr>
        <w:t>6</w:t>
      </w:r>
      <w:r>
        <w:rPr>
          <w:rFonts w:ascii="黑體-簡" w:hAnsi="黑體-簡" w:cs="黑體-簡" w:eastAsia="黑體-簡"/>
        </w:rPr>
        <w:t>分享�的旨意，你便已分享�所知的一切。</w:t>
      </w:r>
      <w:r>
        <w:rPr>
          <w:rFonts w:eastAsia="黑體-簡" w:cs="黑體-簡" w:ascii="黑體-簡" w:hAnsi="黑體-簡"/>
        </w:rPr>
        <w:t>7</w:t>
      </w:r>
      <w:r>
        <w:rPr>
          <w:rFonts w:ascii="黑體-簡" w:hAnsi="黑體-簡" w:cs="黑體-簡" w:eastAsia="黑體-簡"/>
        </w:rPr>
        <w:t>若拒绝以�的旨意为你的意愿，你便同时拒绝了�的天国以及你的天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圣灵会引导你，使你免受痛苦。</w:t>
      </w:r>
      <w:r>
        <w:rPr>
          <w:rFonts w:eastAsia="黑體-簡" w:cs="黑體-簡" w:ascii="黑體-簡" w:hAnsi="黑體-簡"/>
        </w:rPr>
        <w:t>2</w:t>
      </w:r>
      <w:r>
        <w:rPr>
          <w:rFonts w:ascii="黑體-簡" w:hAnsi="黑體-簡" w:cs="黑體-簡" w:eastAsia="黑體-簡"/>
        </w:rPr>
        <w:t>只要认清这一目标，没有人会反对的。</w:t>
      </w:r>
      <w:r>
        <w:rPr>
          <w:rFonts w:eastAsia="黑體-簡" w:cs="黑體-簡" w:ascii="黑體-簡" w:hAnsi="黑體-簡"/>
        </w:rPr>
        <w:t>3</w:t>
      </w:r>
      <w:r>
        <w:rPr>
          <w:rFonts w:ascii="黑體-簡" w:hAnsi="黑體-簡" w:cs="黑體-簡" w:eastAsia="黑體-簡"/>
        </w:rPr>
        <w:t>问题不在于圣灵所说的究竟是对还是错，而在于你是否想要聆听�的话。</w:t>
      </w:r>
      <w:r>
        <w:rPr>
          <w:rFonts w:eastAsia="黑體-簡" w:cs="黑體-簡" w:ascii="黑體-簡" w:hAnsi="黑體-簡"/>
        </w:rPr>
        <w:t>4</w:t>
      </w:r>
      <w:r>
        <w:rPr>
          <w:rFonts w:ascii="黑體-簡" w:hAnsi="黑體-簡" w:cs="黑體-簡" w:eastAsia="黑體-簡"/>
        </w:rPr>
        <w:t>你对痛苦的认识，并不比你对喜乐知道得更多，事实上，你很容易将它们混为一谈。</w:t>
      </w:r>
      <w:r>
        <w:rPr>
          <w:rFonts w:eastAsia="黑體-簡" w:cs="黑體-簡" w:ascii="黑體-簡" w:hAnsi="黑體-簡"/>
        </w:rPr>
        <w:t>5</w:t>
      </w:r>
      <w:r>
        <w:rPr>
          <w:rFonts w:ascii="黑體-簡" w:hAnsi="黑體-簡" w:cs="黑體-簡" w:eastAsia="黑體-簡"/>
        </w:rPr>
        <w:t>圣灵的主要任务就是教你分辨两者。</w:t>
      </w:r>
      <w:r>
        <w:rPr>
          <w:rFonts w:eastAsia="黑體-簡" w:cs="黑體-簡" w:ascii="黑體-簡" w:hAnsi="黑體-簡"/>
        </w:rPr>
        <w:t>6</w:t>
      </w:r>
      <w:r>
        <w:rPr>
          <w:rFonts w:ascii="黑體-簡" w:hAnsi="黑體-簡" w:cs="黑體-簡" w:eastAsia="黑體-簡"/>
        </w:rPr>
        <w:t>你感到喜乐之事，小我却苦不堪言，只要你对自己的存在本质有所疑惑，你就会把喜乐与痛苦混为一谈。</w:t>
      </w:r>
      <w:r>
        <w:rPr>
          <w:rFonts w:eastAsia="黑體-簡" w:cs="黑體-簡" w:ascii="黑體-簡" w:hAnsi="黑體-簡"/>
        </w:rPr>
        <w:t>7</w:t>
      </w:r>
      <w:r>
        <w:rPr>
          <w:rFonts w:ascii="黑體-簡" w:hAnsi="黑體-簡" w:cs="黑體-簡" w:eastAsia="黑體-簡"/>
        </w:rPr>
        <w:t>这种混淆是整个牺牲观念得始作俑者。</w:t>
      </w:r>
      <w:r>
        <w:rPr>
          <w:rFonts w:eastAsia="黑體-簡" w:cs="黑體-簡" w:ascii="黑體-簡" w:hAnsi="黑體-簡"/>
        </w:rPr>
        <w:t>8</w:t>
      </w:r>
      <w:r>
        <w:rPr>
          <w:rFonts w:ascii="黑體-簡" w:hAnsi="黑體-簡" w:cs="黑體-簡" w:eastAsia="黑體-簡"/>
        </w:rPr>
        <w:t>服膺圣灵吧，你才会舍下小我。</w:t>
      </w:r>
      <w:r>
        <w:rPr>
          <w:rFonts w:eastAsia="黑體-簡" w:cs="黑體-簡" w:ascii="黑體-簡" w:hAnsi="黑體-簡"/>
        </w:rPr>
        <w:t>9</w:t>
      </w:r>
      <w:r>
        <w:rPr>
          <w:rFonts w:ascii="黑體-簡" w:hAnsi="黑體-簡" w:cs="黑體-簡" w:eastAsia="黑體-簡"/>
        </w:rPr>
        <w:t>但你不会牺牲任何东西。</w:t>
      </w:r>
      <w:r>
        <w:rPr>
          <w:rFonts w:eastAsia="黑體-簡" w:cs="黑體-簡" w:ascii="黑體-簡" w:hAnsi="黑體-簡"/>
        </w:rPr>
        <w:t>10</w:t>
      </w:r>
      <w:r>
        <w:rPr>
          <w:rFonts w:ascii="黑體-簡" w:hAnsi="黑體-簡" w:cs="黑體-簡" w:eastAsia="黑體-簡"/>
        </w:rPr>
        <w:t xml:space="preserve">相反地，你会获得一切。 </w:t>
      </w:r>
      <w:r>
        <w:rPr>
          <w:rFonts w:eastAsia="黑體-簡" w:cs="黑體-簡" w:ascii="黑體-簡" w:hAnsi="黑體-簡"/>
        </w:rPr>
        <w:t>11</w:t>
      </w:r>
      <w:r>
        <w:rPr>
          <w:rFonts w:ascii="黑體-簡" w:hAnsi="黑體-簡" w:cs="黑體-簡" w:eastAsia="黑體-簡"/>
        </w:rPr>
        <w:t>只要你相信这一点，就不会再有冲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为此之故，你需要提醒自己那极其明显的事。因它对于你尚不明显。</w:t>
      </w:r>
      <w:r>
        <w:rPr>
          <w:rFonts w:eastAsia="黑體-簡" w:cs="黑體-簡" w:ascii="黑體-簡" w:hAnsi="黑體-簡"/>
        </w:rPr>
        <w:t>2</w:t>
      </w:r>
      <w:r>
        <w:rPr>
          <w:rFonts w:ascii="黑體-簡" w:hAnsi="黑體-簡" w:cs="黑體-簡" w:eastAsia="黑體-簡"/>
        </w:rPr>
        <w:t>你相信做些违反上主旨意的事情，对你更为不利。</w:t>
      </w:r>
      <w:r>
        <w:rPr>
          <w:rFonts w:eastAsia="黑體-簡" w:cs="黑體-簡" w:ascii="黑體-簡" w:hAnsi="黑體-簡"/>
        </w:rPr>
        <w:t>3</w:t>
      </w:r>
      <w:r>
        <w:rPr>
          <w:rFonts w:ascii="黑體-簡" w:hAnsi="黑體-簡" w:cs="黑體-簡" w:eastAsia="黑體-簡"/>
        </w:rPr>
        <w:t>你同时相信，自己做得出来违反上主旨意的事。</w:t>
      </w:r>
      <w:r>
        <w:rPr>
          <w:rFonts w:eastAsia="黑體-簡" w:cs="黑體-簡" w:ascii="黑體-簡" w:hAnsi="黑體-簡"/>
        </w:rPr>
        <w:t>4</w:t>
      </w:r>
      <w:r>
        <w:rPr>
          <w:rFonts w:ascii="黑體-簡" w:hAnsi="黑體-簡" w:cs="黑體-簡" w:eastAsia="黑體-簡"/>
        </w:rPr>
        <w:t>因此，你相信你可能做出一个不可能的选择，那选择令你害怕，却又窃窃自喜。</w:t>
      </w:r>
      <w:r>
        <w:rPr>
          <w:rFonts w:eastAsia="黑體-簡" w:cs="黑體-簡" w:ascii="黑體-簡" w:hAnsi="黑體-簡"/>
        </w:rPr>
        <w:t>5</w:t>
      </w:r>
      <w:r>
        <w:rPr>
          <w:rFonts w:ascii="黑體-簡" w:hAnsi="黑體-簡" w:cs="黑體-簡" w:eastAsia="黑體-簡"/>
        </w:rPr>
        <w:t xml:space="preserve">然而，上主是发挥愿力，而非凭空痴想。 </w:t>
      </w:r>
      <w:r>
        <w:rPr>
          <w:rFonts w:eastAsia="黑體-簡" w:cs="黑體-簡" w:ascii="黑體-簡" w:hAnsi="黑體-簡"/>
        </w:rPr>
        <w:t>6</w:t>
      </w:r>
      <w:r>
        <w:rPr>
          <w:rFonts w:ascii="黑體-簡" w:hAnsi="黑體-簡" w:cs="黑體-簡" w:eastAsia="黑體-簡"/>
        </w:rPr>
        <w:t>你的意愿与�的一样强而有力，因为那就是�的旨意。</w:t>
      </w:r>
      <w:r>
        <w:rPr>
          <w:rFonts w:eastAsia="黑體-簡" w:cs="黑體-簡" w:ascii="黑體-簡" w:hAnsi="黑體-簡"/>
        </w:rPr>
        <w:t>7</w:t>
      </w:r>
      <w:r>
        <w:rPr>
          <w:rFonts w:ascii="黑體-簡" w:hAnsi="黑體-簡" w:cs="黑體-簡" w:eastAsia="黑體-簡"/>
        </w:rPr>
        <w:t>小我的愿望毫无意义，因为它希望的是不可能做到的是。</w:t>
      </w:r>
      <w:r>
        <w:rPr>
          <w:rFonts w:eastAsia="黑體-簡" w:cs="黑體-簡" w:ascii="黑體-簡" w:hAnsi="黑體-簡"/>
        </w:rPr>
        <w:t>8</w:t>
      </w:r>
      <w:r>
        <w:rPr>
          <w:rFonts w:ascii="黑體-簡" w:hAnsi="黑體-簡" w:cs="黑體-簡" w:eastAsia="黑體-簡"/>
        </w:rPr>
        <w:t>你能希望不可能的事，但唯有偕同上主，你才能发挥愿力。</w:t>
      </w:r>
      <w:r>
        <w:rPr>
          <w:rFonts w:eastAsia="黑體-簡" w:cs="黑體-簡" w:ascii="黑體-簡" w:hAnsi="黑體-簡"/>
        </w:rPr>
        <w:t>9</w:t>
      </w:r>
      <w:r>
        <w:rPr>
          <w:rFonts w:ascii="黑體-簡" w:hAnsi="黑體-簡" w:cs="黑體-簡" w:eastAsia="黑體-簡"/>
        </w:rPr>
        <w:t>这是小我的弱点及你的坚强之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灵始终站在你这边，为你撑腰。</w:t>
      </w:r>
      <w:r>
        <w:rPr>
          <w:rFonts w:eastAsia="黑體-簡" w:cs="黑體-簡" w:ascii="黑體-簡" w:hAnsi="黑體-簡"/>
        </w:rPr>
        <w:t>2</w:t>
      </w:r>
      <w:r>
        <w:rPr>
          <w:rFonts w:ascii="黑體-簡" w:hAnsi="黑體-簡" w:cs="黑體-簡" w:eastAsia="黑體-簡"/>
        </w:rPr>
        <w:t>你一旦存心回避�的指引，就表示你想成为软弱的。</w:t>
      </w:r>
      <w:r>
        <w:rPr>
          <w:rFonts w:eastAsia="黑體-簡" w:cs="黑體-簡" w:ascii="黑體-簡" w:hAnsi="黑體-簡"/>
        </w:rPr>
        <w:t>3</w:t>
      </w:r>
      <w:r>
        <w:rPr>
          <w:rFonts w:ascii="黑體-簡" w:hAnsi="黑體-簡" w:cs="黑體-簡" w:eastAsia="黑體-簡"/>
        </w:rPr>
        <w:t>而软弱会令人害怕。</w:t>
      </w:r>
      <w:r>
        <w:rPr>
          <w:rFonts w:eastAsia="黑體-簡" w:cs="黑體-簡" w:ascii="黑體-簡" w:hAnsi="黑體-簡"/>
        </w:rPr>
        <w:t>4</w:t>
      </w:r>
      <w:r>
        <w:rPr>
          <w:rFonts w:ascii="黑體-簡" w:hAnsi="黑體-簡" w:cs="黑體-簡" w:eastAsia="黑體-簡"/>
        </w:rPr>
        <w:t>那么除了你存心害怕以外，还有什么能解是你这个决定？</w:t>
      </w:r>
      <w:r>
        <w:rPr>
          <w:rFonts w:eastAsia="黑體-簡" w:cs="黑體-簡" w:ascii="黑體-簡" w:hAnsi="黑體-簡"/>
        </w:rPr>
        <w:t>5</w:t>
      </w:r>
      <w:r>
        <w:rPr>
          <w:rFonts w:ascii="黑體-簡" w:hAnsi="黑體-簡" w:cs="黑體-簡" w:eastAsia="黑體-簡"/>
        </w:rPr>
        <w:t>圣灵从不要求牺牲，小我却乐此不疲。</w:t>
      </w:r>
      <w:r>
        <w:rPr>
          <w:rFonts w:eastAsia="黑體-簡" w:cs="黑體-簡" w:ascii="黑體-簡" w:hAnsi="黑體-簡"/>
        </w:rPr>
        <w:t>6</w:t>
      </w:r>
      <w:r>
        <w:rPr>
          <w:rFonts w:ascii="黑體-簡" w:hAnsi="黑體-簡" w:cs="黑體-簡" w:eastAsia="黑體-簡"/>
        </w:rPr>
        <w:t xml:space="preserve">当你还搞不清它们背后的不同动机时，势必流于投射一途。 </w:t>
      </w:r>
      <w:r>
        <w:rPr>
          <w:rFonts w:eastAsia="黑體-簡" w:cs="黑體-簡" w:ascii="黑體-簡" w:hAnsi="黑體-簡"/>
        </w:rPr>
        <w:t>7</w:t>
      </w:r>
      <w:r>
        <w:rPr>
          <w:rFonts w:ascii="黑體-簡" w:hAnsi="黑體-簡" w:cs="黑體-簡" w:eastAsia="黑體-簡"/>
        </w:rPr>
        <w:t>投射表示已把动机搞混了，在这混淆之下，信任根本无法立足。</w:t>
      </w:r>
      <w:r>
        <w:rPr>
          <w:rFonts w:eastAsia="黑體-簡" w:cs="黑體-簡" w:ascii="黑體-簡" w:hAnsi="黑體-簡"/>
        </w:rPr>
        <w:t>8</w:t>
      </w:r>
      <w:r>
        <w:rPr>
          <w:rFonts w:ascii="黑體-簡" w:hAnsi="黑體-簡" w:cs="黑體-簡" w:eastAsia="黑體-簡"/>
        </w:rPr>
        <w:t xml:space="preserve">没有人会乐意追随他所不信任的向导，但这并不表是向导本身是不值得信任的。 </w:t>
      </w:r>
      <w:r>
        <w:rPr>
          <w:rFonts w:eastAsia="黑體-簡" w:cs="黑體-簡" w:ascii="黑體-簡" w:hAnsi="黑體-簡"/>
        </w:rPr>
        <w:t>9</w:t>
      </w:r>
      <w:r>
        <w:rPr>
          <w:rFonts w:ascii="黑體-簡" w:hAnsi="黑體-簡" w:cs="黑體-簡" w:eastAsia="黑體-簡"/>
        </w:rPr>
        <w:t xml:space="preserve">在这种情形下，常是追随者的问题。 </w:t>
      </w:r>
      <w:r>
        <w:rPr>
          <w:rFonts w:eastAsia="黑體-簡" w:cs="黑體-簡" w:ascii="黑體-簡" w:hAnsi="黑體-簡"/>
        </w:rPr>
        <w:t>10</w:t>
      </w:r>
      <w:r>
        <w:rPr>
          <w:rFonts w:ascii="黑體-簡" w:hAnsi="黑體-簡" w:cs="黑體-簡" w:eastAsia="黑體-簡"/>
        </w:rPr>
        <w:t>归根究柢，不过是他自己的信念问题。</w:t>
      </w:r>
      <w:r>
        <w:rPr>
          <w:rFonts w:eastAsia="黑體-簡" w:cs="黑體-簡" w:ascii="黑體-簡" w:hAnsi="黑體-簡"/>
        </w:rPr>
        <w:t>11</w:t>
      </w:r>
      <w:r>
        <w:rPr>
          <w:rFonts w:ascii="黑體-簡" w:hAnsi="黑體-簡" w:cs="黑體-簡" w:eastAsia="黑體-簡"/>
        </w:rPr>
        <w:t xml:space="preserve">他既相信自己能够背叛，当然也会相信任何东西都会背叛他。 </w:t>
      </w:r>
      <w:r>
        <w:rPr>
          <w:rFonts w:eastAsia="黑體-簡" w:cs="黑體-簡" w:ascii="黑體-簡" w:hAnsi="黑體-簡"/>
        </w:rPr>
        <w:t>12</w:t>
      </w:r>
      <w:r>
        <w:rPr>
          <w:rFonts w:ascii="黑體-簡" w:hAnsi="黑體-簡" w:cs="黑體-簡" w:eastAsia="黑體-簡"/>
        </w:rPr>
        <w:t>这纯是因为他追随错误的指引之故。</w:t>
      </w:r>
      <w:r>
        <w:rPr>
          <w:rFonts w:eastAsia="黑體-簡" w:cs="黑體-簡" w:ascii="黑體-簡" w:hAnsi="黑體-簡"/>
        </w:rPr>
        <w:t>13</w:t>
      </w:r>
      <w:r>
        <w:rPr>
          <w:rFonts w:ascii="黑體-簡" w:hAnsi="黑體-簡" w:cs="黑體-簡" w:eastAsia="黑體-簡"/>
        </w:rPr>
        <w:t xml:space="preserve">追随这类指引，不可能不战战兢兢，他会将恐惧与这指引联想在一起， 因而干脆拒绝追随任何指引。 </w:t>
      </w:r>
      <w:r>
        <w:rPr>
          <w:rFonts w:eastAsia="黑體-簡" w:cs="黑體-簡" w:ascii="黑體-簡" w:hAnsi="黑體-簡"/>
        </w:rPr>
        <w:t>14</w:t>
      </w:r>
      <w:r>
        <w:rPr>
          <w:rFonts w:ascii="黑體-簡" w:hAnsi="黑體-簡" w:cs="黑體-簡" w:eastAsia="黑體-簡"/>
        </w:rPr>
        <w:t>这种决定所导致的困惑，实是意料中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是绝对值得信任的，你亦然。</w:t>
      </w:r>
      <w:r>
        <w:rPr>
          <w:rFonts w:eastAsia="黑體-簡" w:cs="黑體-簡" w:ascii="黑體-簡" w:hAnsi="黑體-簡"/>
        </w:rPr>
        <w:t>2</w:t>
      </w:r>
      <w:r>
        <w:rPr>
          <w:rFonts w:ascii="黑體-簡" w:hAnsi="黑體-簡" w:cs="黑體-簡" w:eastAsia="黑體-簡"/>
        </w:rPr>
        <w:t>连上主都信任你，因此毫无疑问的，你是值得信任。</w:t>
      </w:r>
      <w:r>
        <w:rPr>
          <w:rFonts w:eastAsia="黑體-簡" w:cs="黑體-簡" w:ascii="黑體-簡" w:hAnsi="黑體-簡"/>
        </w:rPr>
        <w:t>3</w:t>
      </w:r>
      <w:r>
        <w:rPr>
          <w:rFonts w:ascii="黑體-簡" w:hAnsi="黑體-簡" w:cs="黑體-簡" w:eastAsia="黑體-簡"/>
        </w:rPr>
        <w:t xml:space="preserve">不论你如何质疑，这事一向不容置疑。 </w:t>
      </w:r>
      <w:r>
        <w:rPr>
          <w:rFonts w:eastAsia="黑體-簡" w:cs="黑體-簡" w:ascii="黑體-簡" w:hAnsi="黑體-簡"/>
        </w:rPr>
        <w:t>4</w:t>
      </w:r>
      <w:r>
        <w:rPr>
          <w:rFonts w:ascii="黑體-簡" w:hAnsi="黑體-簡" w:cs="黑體-簡" w:eastAsia="黑體-簡"/>
        </w:rPr>
        <w:t>我曾说过，你就是上主的旨意。</w:t>
      </w:r>
      <w:r>
        <w:rPr>
          <w:rFonts w:eastAsia="黑體-簡" w:cs="黑體-簡" w:ascii="黑體-簡" w:hAnsi="黑體-簡"/>
        </w:rPr>
        <w:t>5�</w:t>
      </w:r>
      <w:r>
        <w:rPr>
          <w:rFonts w:ascii="黑體-簡" w:hAnsi="黑體-簡" w:cs="黑體-簡" w:eastAsia="黑體-簡"/>
        </w:rPr>
        <w:t>的旨意绝不是一个无谓的愿望而已，你对�旨意的认同也不是悉听尊便， 因为那是你的存在本质。</w:t>
      </w:r>
      <w:r>
        <w:rPr>
          <w:rFonts w:eastAsia="黑體-簡" w:cs="黑體-簡" w:ascii="黑體-簡" w:hAnsi="黑體-簡"/>
        </w:rPr>
        <w:t>6</w:t>
      </w:r>
      <w:r>
        <w:rPr>
          <w:rFonts w:ascii="黑體-簡" w:hAnsi="黑體-簡" w:cs="黑體-簡" w:eastAsia="黑體-簡"/>
        </w:rPr>
        <w:t>和我一起共享�的旨意，这事看起来好似可以任你选择，事实并非如此。</w:t>
      </w:r>
      <w:r>
        <w:rPr>
          <w:rFonts w:eastAsia="黑體-簡" w:cs="黑體-簡" w:ascii="黑體-簡" w:hAnsi="黑體-簡"/>
        </w:rPr>
        <w:t>7</w:t>
      </w:r>
      <w:r>
        <w:rPr>
          <w:rFonts w:ascii="黑體-簡" w:hAnsi="黑體-簡" w:cs="黑體-簡" w:eastAsia="黑體-簡"/>
        </w:rPr>
        <w:t>整个分裂之境都是基于这一错误。</w:t>
      </w:r>
      <w:r>
        <w:rPr>
          <w:rFonts w:eastAsia="黑體-簡" w:cs="黑體-簡" w:ascii="黑體-簡" w:hAnsi="黑體-簡"/>
        </w:rPr>
        <w:t>8</w:t>
      </w:r>
      <w:r>
        <w:rPr>
          <w:rFonts w:ascii="黑體-簡" w:hAnsi="黑體-簡" w:cs="黑體-簡" w:eastAsia="黑體-簡"/>
        </w:rPr>
        <w:t>摆脱这错误的唯一办法便是下定决心，你从此不再作任何决定。</w:t>
      </w:r>
      <w:r>
        <w:rPr>
          <w:rFonts w:eastAsia="黑體-簡" w:cs="黑體-簡" w:ascii="黑體-簡" w:hAnsi="黑體-簡"/>
        </w:rPr>
        <w:t>9</w:t>
      </w:r>
      <w:r>
        <w:rPr>
          <w:rFonts w:ascii="黑體-簡" w:hAnsi="黑體-簡" w:cs="黑體-簡" w:eastAsia="黑體-簡"/>
        </w:rPr>
        <w:t>因为上主已为你决定了一切。</w:t>
      </w:r>
      <w:r>
        <w:rPr>
          <w:rFonts w:eastAsia="黑體-簡" w:cs="黑體-簡" w:ascii="黑體-簡" w:hAnsi="黑體-簡"/>
        </w:rPr>
        <w:t>10</w:t>
      </w:r>
      <w:r>
        <w:rPr>
          <w:rFonts w:ascii="黑體-簡" w:hAnsi="黑體-簡" w:cs="黑體-簡" w:eastAsia="黑體-簡"/>
        </w:rPr>
        <w:t>那是�的旨意，你是无法化解掉它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 xml:space="preserve">即使你有意放弃那作错误决定的特权（小我满怀嫉妒地死守着它），也不是你凭空痴想就能做到的。 </w:t>
      </w:r>
      <w:r>
        <w:rPr>
          <w:rFonts w:eastAsia="黑體-簡" w:cs="黑體-簡" w:ascii="黑體-簡" w:hAnsi="黑體-簡"/>
        </w:rPr>
        <w:t>2</w:t>
      </w:r>
      <w:r>
        <w:rPr>
          <w:rFonts w:ascii="黑體-簡" w:hAnsi="黑體-簡" w:cs="黑體-簡" w:eastAsia="黑體-簡"/>
        </w:rPr>
        <w:t>唯有上主的旨意能帮你完成，�从未弃你于不顾。</w:t>
      </w:r>
      <w:r>
        <w:rPr>
          <w:rFonts w:eastAsia="黑體-簡" w:cs="黑體-簡" w:ascii="黑體-簡" w:hAnsi="黑體-簡"/>
        </w:rPr>
        <w:t>3�</w:t>
      </w:r>
      <w:r>
        <w:rPr>
          <w:rFonts w:ascii="黑體-簡" w:hAnsi="黑體-簡" w:cs="黑體-簡" w:eastAsia="黑體-簡"/>
        </w:rPr>
        <w:t>的天音将教你如何分辨痛苦与喜乐，并将你领出你自己营造的困境。</w:t>
      </w:r>
      <w:r>
        <w:rPr>
          <w:rFonts w:eastAsia="黑體-簡" w:cs="黑體-簡" w:ascii="黑體-簡" w:hAnsi="黑體-簡"/>
        </w:rPr>
        <w:t>4</w:t>
      </w:r>
      <w:r>
        <w:rPr>
          <w:rFonts w:ascii="黑體-簡" w:hAnsi="黑體-簡" w:cs="黑體-簡" w:eastAsia="黑體-簡"/>
        </w:rPr>
        <w:t>在上主之子的心中是没有困惑的，�的意愿必然也是天父的旨意，因为天父的旨意就是�的圣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奇迹与上主的旨意相互辉映，但你并不知道�的旨意为何，因为你仍搞不清自己的意愿。 </w:t>
      </w:r>
      <w:r>
        <w:rPr>
          <w:rFonts w:eastAsia="黑體-簡" w:cs="黑體-簡" w:ascii="黑體-簡" w:hAnsi="黑體-簡"/>
        </w:rPr>
        <w:t>2</w:t>
      </w:r>
      <w:r>
        <w:rPr>
          <w:rFonts w:ascii="黑體-簡" w:hAnsi="黑體-簡" w:cs="黑體-簡" w:eastAsia="黑體-簡"/>
        </w:rPr>
        <w:t xml:space="preserve">这表示你仍不明白自己的存在真相。 </w:t>
      </w:r>
      <w:r>
        <w:rPr>
          <w:rFonts w:eastAsia="黑體-簡" w:cs="黑體-簡" w:ascii="黑體-簡" w:hAnsi="黑體-簡"/>
        </w:rPr>
        <w:t>3</w:t>
      </w:r>
      <w:r>
        <w:rPr>
          <w:rFonts w:ascii="黑體-簡" w:hAnsi="黑體-簡" w:cs="黑體-簡" w:eastAsia="黑體-簡"/>
        </w:rPr>
        <w:t>倘若你是上主的旨意，却又不愿接受�的旨意，你就杜绝了喜乐之源。</w:t>
      </w:r>
      <w:r>
        <w:rPr>
          <w:rFonts w:eastAsia="黑體-簡" w:cs="黑體-簡" w:ascii="黑體-簡" w:hAnsi="黑體-簡"/>
        </w:rPr>
        <w:t>4</w:t>
      </w:r>
      <w:r>
        <w:rPr>
          <w:rFonts w:ascii="黑體-簡" w:hAnsi="黑體-簡" w:cs="黑體-簡" w:eastAsia="黑體-簡"/>
        </w:rPr>
        <w:t>因此，奇迹原是教导喜乐为何物的一课。</w:t>
      </w:r>
      <w:r>
        <w:rPr>
          <w:rFonts w:eastAsia="黑體-簡" w:cs="黑體-簡" w:ascii="黑體-簡" w:hAnsi="黑體-簡"/>
        </w:rPr>
        <w:t>5</w:t>
      </w:r>
      <w:r>
        <w:rPr>
          <w:rFonts w:ascii="黑體-簡" w:hAnsi="黑體-簡" w:cs="黑體-簡" w:eastAsia="黑體-簡"/>
        </w:rPr>
        <w:t>它既教人分享，故也是一们爱的课程，爱就是喜乐。</w:t>
      </w:r>
      <w:r>
        <w:rPr>
          <w:rFonts w:eastAsia="黑體-簡" w:cs="黑體-簡" w:ascii="黑體-簡" w:hAnsi="黑體-簡"/>
        </w:rPr>
        <w:t>6</w:t>
      </w:r>
      <w:r>
        <w:rPr>
          <w:rFonts w:ascii="黑體-簡" w:hAnsi="黑體-簡" w:cs="黑體-簡" w:eastAsia="黑體-簡"/>
        </w:rPr>
        <w:t>因此，每个奇迹都是教导真理的一课，你就在传授真理之际，学到了痛苦与喜乐的不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十一</w:t>
      </w:r>
      <w:r>
        <w:rPr>
          <w:rFonts w:eastAsia="黑體-簡" w:cs="黑體-簡" w:ascii="黑體-簡" w:hAnsi="黑體-簡"/>
        </w:rPr>
        <w:t xml:space="preserve">. </w:t>
      </w:r>
      <w:r>
        <w:rPr>
          <w:rFonts w:ascii="黑體-簡" w:hAnsi="黑體-簡" w:cs="黑體-簡" w:eastAsia="黑體-簡"/>
        </w:rPr>
        <w:t>恩典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圣灵随时都会正确地引导你，因为你的喜乐亦是�的。</w:t>
      </w:r>
      <w:r>
        <w:rPr>
          <w:rFonts w:eastAsia="黑體-簡" w:cs="黑體-簡" w:ascii="黑體-簡" w:hAnsi="黑體-簡"/>
        </w:rPr>
        <w:t>2</w:t>
      </w:r>
      <w:r>
        <w:rPr>
          <w:rFonts w:ascii="黑體-簡" w:hAnsi="黑體-簡" w:cs="黑體-簡" w:eastAsia="黑體-簡"/>
        </w:rPr>
        <w:t xml:space="preserve">这是�对每一个人的旨意，因为�是天国的代言人，天国即是喜乐。 </w:t>
      </w:r>
      <w:r>
        <w:rPr>
          <w:rFonts w:eastAsia="黑體-簡" w:cs="黑體-簡" w:ascii="黑體-簡" w:hAnsi="黑體-簡"/>
        </w:rPr>
        <w:t>3</w:t>
      </w:r>
      <w:r>
        <w:rPr>
          <w:rFonts w:ascii="黑體-簡" w:hAnsi="黑體-簡" w:cs="黑體-簡" w:eastAsia="黑體-簡"/>
        </w:rPr>
        <w:t>因此，跟随�实是世上最容易的事，也是唯一容易的事，因为它不属于世界。</w:t>
      </w:r>
      <w:r>
        <w:rPr>
          <w:rFonts w:eastAsia="黑體-簡" w:cs="黑體-簡" w:ascii="黑體-簡" w:hAnsi="黑體-簡"/>
        </w:rPr>
        <w:t>4</w:t>
      </w:r>
      <w:r>
        <w:rPr>
          <w:rFonts w:ascii="黑體-簡" w:hAnsi="黑體-簡" w:cs="黑體-簡" w:eastAsia="黑體-簡"/>
        </w:rPr>
        <w:t>故它也是最自然不过的了。</w:t>
      </w:r>
      <w:r>
        <w:rPr>
          <w:rFonts w:eastAsia="黑體-簡" w:cs="黑體-簡" w:ascii="黑體-簡" w:hAnsi="黑體-簡"/>
        </w:rPr>
        <w:t>5</w:t>
      </w:r>
      <w:r>
        <w:rPr>
          <w:rFonts w:ascii="黑體-簡" w:hAnsi="黑體-簡" w:cs="黑體-簡" w:eastAsia="黑體-簡"/>
        </w:rPr>
        <w:t>世界违反了上主的天律，故与你的天性背道而驰。</w:t>
      </w:r>
      <w:r>
        <w:rPr>
          <w:rFonts w:eastAsia="黑體-簡" w:cs="黑體-簡" w:ascii="黑體-簡" w:hAnsi="黑體-簡"/>
        </w:rPr>
        <w:t>6</w:t>
      </w:r>
      <w:r>
        <w:rPr>
          <w:rFonts w:ascii="黑體-簡" w:hAnsi="黑體-簡" w:cs="黑體-簡" w:eastAsia="黑體-簡"/>
        </w:rPr>
        <w:t>世界视一切事情都有难易之分。</w:t>
      </w:r>
      <w:r>
        <w:rPr>
          <w:rFonts w:eastAsia="黑體-簡" w:cs="黑體-簡" w:ascii="黑體-簡" w:hAnsi="黑體-簡"/>
        </w:rPr>
        <w:t>7</w:t>
      </w:r>
      <w:r>
        <w:rPr>
          <w:rFonts w:ascii="黑體-簡" w:hAnsi="黑體-簡" w:cs="黑體-簡" w:eastAsia="黑體-簡"/>
        </w:rPr>
        <w:t>这是因为在小我的眼中，没有一样东西是它全心想要的。</w:t>
      </w:r>
      <w:r>
        <w:rPr>
          <w:rFonts w:eastAsia="黑體-簡" w:cs="黑體-簡" w:ascii="黑體-簡" w:hAnsi="黑體-簡"/>
        </w:rPr>
        <w:t>8</w:t>
      </w:r>
      <w:r>
        <w:rPr>
          <w:rFonts w:ascii="黑體-簡" w:hAnsi="黑體-簡" w:cs="黑體-簡" w:eastAsia="黑體-簡"/>
        </w:rPr>
        <w:t>你必须先向自己证实奇迹没有难易之分，方能使自己信服：在你的本来境界中，根本没有一件难事，因为那是恩典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恩典是每个上主之子的本来境界。</w:t>
      </w:r>
      <w:r>
        <w:rPr>
          <w:rFonts w:eastAsia="黑體-簡" w:cs="黑體-簡" w:ascii="黑體-簡" w:hAnsi="黑體-簡"/>
        </w:rPr>
        <w:t>2</w:t>
      </w:r>
      <w:r>
        <w:rPr>
          <w:rFonts w:ascii="黑體-簡" w:hAnsi="黑體-簡" w:cs="黑體-簡" w:eastAsia="黑體-簡"/>
        </w:rPr>
        <w:t>一旦脱离了这恩典之境，他便失去了自己的自然环境，而无法正常运作。</w:t>
      </w:r>
      <w:r>
        <w:rPr>
          <w:rFonts w:eastAsia="黑體-簡" w:cs="黑體-簡" w:ascii="黑體-簡" w:hAnsi="黑體-簡"/>
        </w:rPr>
        <w:t>3</w:t>
      </w:r>
      <w:r>
        <w:rPr>
          <w:rFonts w:ascii="黑體-簡" w:hAnsi="黑體-簡" w:cs="黑體-簡" w:eastAsia="黑體-簡"/>
        </w:rPr>
        <w:t>每一件事他都做得如此艰苦，因为他不是为了他所营造出来的环境而创造的。</w:t>
      </w:r>
      <w:r>
        <w:rPr>
          <w:rFonts w:eastAsia="黑體-簡" w:cs="黑體-簡" w:ascii="黑體-簡" w:hAnsi="黑體-簡"/>
        </w:rPr>
        <w:t>4</w:t>
      </w:r>
      <w:r>
        <w:rPr>
          <w:rFonts w:ascii="黑體-簡" w:hAnsi="黑體-簡" w:cs="黑體-簡" w:eastAsia="黑體-簡"/>
        </w:rPr>
        <w:t>因此他无法改造自己来适应那环境，也无法改造环境来适应自己。</w:t>
      </w:r>
      <w:r>
        <w:rPr>
          <w:rFonts w:eastAsia="黑體-簡" w:cs="黑體-簡" w:ascii="黑體-簡" w:hAnsi="黑體-簡"/>
        </w:rPr>
        <w:t>5</w:t>
      </w:r>
      <w:r>
        <w:rPr>
          <w:rFonts w:ascii="黑體-簡" w:hAnsi="黑體-簡" w:cs="黑體-簡" w:eastAsia="黑體-簡"/>
        </w:rPr>
        <w:t>任何努力只是徒然。</w:t>
      </w:r>
      <w:r>
        <w:rPr>
          <w:rFonts w:eastAsia="黑體-簡" w:cs="黑體-簡" w:ascii="黑體-簡" w:hAnsi="黑體-簡"/>
        </w:rPr>
        <w:t>6</w:t>
      </w:r>
      <w:r>
        <w:rPr>
          <w:rFonts w:ascii="黑體-簡" w:hAnsi="黑體-簡" w:cs="黑體-簡" w:eastAsia="黑體-簡"/>
        </w:rPr>
        <w:t>上主之子唯有知道自己与上主同在，才会快乐。</w:t>
      </w:r>
      <w:r>
        <w:rPr>
          <w:rFonts w:eastAsia="黑體-簡" w:cs="黑體-簡" w:ascii="黑體-簡" w:hAnsi="黑體-簡"/>
        </w:rPr>
        <w:t>7</w:t>
      </w:r>
      <w:r>
        <w:rPr>
          <w:rFonts w:ascii="黑體-簡" w:hAnsi="黑體-簡" w:cs="黑體-簡" w:eastAsia="黑體-簡"/>
        </w:rPr>
        <w:t>唯有在那环境下</w:t>
      </w:r>
      <w:r>
        <w:rPr>
          <w:rFonts w:eastAsia="黑體-簡" w:cs="黑體-簡" w:ascii="黑體-簡" w:hAnsi="黑體-簡"/>
        </w:rPr>
        <w:t>,</w:t>
      </w:r>
      <w:r>
        <w:rPr>
          <w:rFonts w:ascii="黑體-簡" w:hAnsi="黑體-簡" w:cs="黑體-簡" w:eastAsia="黑體-簡"/>
        </w:rPr>
        <w:t>他才不会活得如此艰辛，因为他本来就属于那儿。</w:t>
      </w:r>
      <w:r>
        <w:rPr>
          <w:rFonts w:eastAsia="黑體-簡" w:cs="黑體-簡" w:ascii="黑體-簡" w:hAnsi="黑體-簡"/>
        </w:rPr>
        <w:t>8</w:t>
      </w:r>
      <w:r>
        <w:rPr>
          <w:rFonts w:ascii="黑體-簡" w:hAnsi="黑體-簡" w:cs="黑體-簡" w:eastAsia="黑體-簡"/>
        </w:rPr>
        <w:t>那也是唯一配得上他的环境，因为他本身的价值远超乎他所营造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反省一下你所营造的国度，并公正地评估一下它的价值。</w:t>
      </w:r>
      <w:r>
        <w:rPr>
          <w:rFonts w:eastAsia="黑體-簡" w:cs="黑體-簡" w:ascii="黑體-簡" w:hAnsi="黑體-簡"/>
        </w:rPr>
        <w:t>2</w:t>
      </w:r>
      <w:r>
        <w:rPr>
          <w:rFonts w:ascii="黑體-簡" w:hAnsi="黑體-簡" w:cs="黑體-簡" w:eastAsia="黑體-簡"/>
        </w:rPr>
        <w:t>它配作上主儿女的家吗？</w:t>
      </w:r>
      <w:r>
        <w:rPr>
          <w:rFonts w:eastAsia="黑體-簡" w:cs="黑體-簡" w:ascii="黑體-簡" w:hAnsi="黑體-簡"/>
        </w:rPr>
        <w:t>3</w:t>
      </w:r>
      <w:r>
        <w:rPr>
          <w:rFonts w:ascii="黑體-簡" w:hAnsi="黑體-簡" w:cs="黑體-簡" w:eastAsia="黑體-簡"/>
        </w:rPr>
        <w:t>它能保护他的平安，并以爱光照他吗？</w:t>
      </w:r>
      <w:r>
        <w:rPr>
          <w:rFonts w:eastAsia="黑體-簡" w:cs="黑體-簡" w:ascii="黑體-簡" w:hAnsi="黑體-簡"/>
        </w:rPr>
        <w:t>4</w:t>
      </w:r>
      <w:r>
        <w:rPr>
          <w:rFonts w:ascii="黑體-簡" w:hAnsi="黑體-簡" w:cs="黑體-簡" w:eastAsia="黑體-簡"/>
        </w:rPr>
        <w:t>它能保护他的心不为恐惧所扰</w:t>
      </w:r>
      <w:r>
        <w:rPr>
          <w:rFonts w:eastAsia="黑體-簡" w:cs="黑體-簡" w:ascii="黑體-簡" w:hAnsi="黑體-簡"/>
        </w:rPr>
        <w:t>,</w:t>
      </w:r>
      <w:r>
        <w:rPr>
          <w:rFonts w:ascii="黑體-簡" w:hAnsi="黑體-簡" w:cs="黑體-簡" w:eastAsia="黑體-簡"/>
        </w:rPr>
        <w:t>任他不断施予却没有任何失落感吗？</w:t>
      </w:r>
      <w:r>
        <w:rPr>
          <w:rFonts w:eastAsia="黑體-簡" w:cs="黑體-簡" w:ascii="黑體-簡" w:hAnsi="黑體-簡"/>
        </w:rPr>
        <w:t>5</w:t>
      </w:r>
      <w:r>
        <w:rPr>
          <w:rFonts w:ascii="黑體-簡" w:hAnsi="黑體-簡" w:cs="黑體-簡" w:eastAsia="黑體-簡"/>
        </w:rPr>
        <w:t>它能教他看出，这种施予乃是他的喜乐，连上主都向他致谢？</w:t>
      </w:r>
      <w:r>
        <w:rPr>
          <w:rFonts w:eastAsia="黑體-簡" w:cs="黑體-簡" w:ascii="黑體-簡" w:hAnsi="黑體-簡"/>
        </w:rPr>
        <w:t>6</w:t>
      </w:r>
      <w:r>
        <w:rPr>
          <w:rFonts w:ascii="黑體-簡" w:hAnsi="黑體-簡" w:cs="黑體-簡" w:eastAsia="黑體-簡"/>
        </w:rPr>
        <w:t>只有那个环境才能让你快乐。</w:t>
      </w:r>
      <w:r>
        <w:rPr>
          <w:rFonts w:eastAsia="黑體-簡" w:cs="黑體-簡" w:ascii="黑體-簡" w:hAnsi="黑體-簡"/>
        </w:rPr>
        <w:t>7</w:t>
      </w:r>
      <w:r>
        <w:rPr>
          <w:rFonts w:ascii="黑體-簡" w:hAnsi="黑體-簡" w:cs="黑體-簡" w:eastAsia="黑體-簡"/>
        </w:rPr>
        <w:t>你无法造出它来，就好像你无法制造自己一样。</w:t>
      </w:r>
      <w:r>
        <w:rPr>
          <w:rFonts w:eastAsia="黑體-簡" w:cs="黑體-簡" w:ascii="黑體-簡" w:hAnsi="黑體-簡"/>
        </w:rPr>
        <w:t>8</w:t>
      </w:r>
      <w:r>
        <w:rPr>
          <w:rFonts w:ascii="黑體-簡" w:hAnsi="黑體-簡" w:cs="黑體-簡" w:eastAsia="黑體-簡"/>
        </w:rPr>
        <w:t>它是为你而创造出来的，你也是为它而受造的。</w:t>
      </w:r>
      <w:r>
        <w:rPr>
          <w:rFonts w:eastAsia="黑體-簡" w:cs="黑體-簡" w:ascii="黑體-簡" w:hAnsi="黑體-簡"/>
        </w:rPr>
        <w:t>9</w:t>
      </w:r>
      <w:r>
        <w:rPr>
          <w:rFonts w:ascii="黑體-簡" w:hAnsi="黑體-簡" w:cs="黑體-簡" w:eastAsia="黑體-簡"/>
        </w:rPr>
        <w:t>上主垂顾�的儿女，毫不保留地赐他一切。</w:t>
      </w:r>
      <w:r>
        <w:rPr>
          <w:rFonts w:eastAsia="黑體-簡" w:cs="黑體-簡" w:ascii="黑體-簡" w:hAnsi="黑體-簡"/>
        </w:rPr>
        <w:t>10</w:t>
      </w:r>
      <w:r>
        <w:rPr>
          <w:rFonts w:ascii="黑體-簡" w:hAnsi="黑體-簡" w:cs="黑體-簡" w:eastAsia="黑體-簡"/>
        </w:rPr>
        <w:t>可是当他们否定�时，却毫不知情，因为他们否定了自己的一切。</w:t>
      </w:r>
      <w:r>
        <w:rPr>
          <w:rFonts w:eastAsia="黑體-簡" w:cs="黑體-簡" w:ascii="黑體-簡" w:hAnsi="黑體-簡"/>
        </w:rPr>
        <w:t>11</w:t>
      </w:r>
      <w:r>
        <w:rPr>
          <w:rFonts w:ascii="黑體-簡" w:hAnsi="黑體-簡" w:cs="黑體-簡" w:eastAsia="黑體-簡"/>
        </w:rPr>
        <w:t>你既然能够把上主之爱给予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所见到、所接触以及所忆及的一切， 竟然会把自己排拒于天堂之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我要你记得，我拣选了你，就是要你向天国宣讲天国。</w:t>
      </w:r>
      <w:r>
        <w:rPr>
          <w:rFonts w:eastAsia="黑體-簡" w:cs="黑體-簡" w:ascii="黑體-簡" w:hAnsi="黑體-簡"/>
        </w:rPr>
        <w:t>2</w:t>
      </w:r>
      <w:r>
        <w:rPr>
          <w:rFonts w:ascii="黑體-簡" w:hAnsi="黑體-簡" w:cs="黑體-簡" w:eastAsia="黑體-簡"/>
        </w:rPr>
        <w:t>这一课包括了一切，没有任何例外</w:t>
      </w:r>
      <w:r>
        <w:rPr>
          <w:rFonts w:eastAsia="黑體-簡" w:cs="黑體-簡" w:ascii="黑體-簡" w:hAnsi="黑體-簡"/>
        </w:rPr>
        <w:t>,</w:t>
      </w:r>
      <w:r>
        <w:rPr>
          <w:rFonts w:ascii="黑體-簡" w:hAnsi="黑體-簡" w:cs="黑體-簡" w:eastAsia="黑體-簡"/>
        </w:rPr>
        <w:t>因为没有例外正是此课程的内容。</w:t>
      </w:r>
      <w:r>
        <w:rPr>
          <w:rFonts w:eastAsia="黑體-簡" w:cs="黑體-簡" w:ascii="黑體-簡" w:hAnsi="黑體-簡"/>
        </w:rPr>
        <w:t>3</w:t>
      </w:r>
      <w:r>
        <w:rPr>
          <w:rFonts w:ascii="黑體-簡" w:hAnsi="黑體-簡" w:cs="黑體-簡" w:eastAsia="黑體-簡"/>
        </w:rPr>
        <w:t>每个衷心接受此课而回归天国的圣子，就已救治了上主儿女之奥体，并向上主表达了谢恩。</w:t>
      </w:r>
      <w:r>
        <w:rPr>
          <w:rFonts w:eastAsia="黑體-簡" w:cs="黑體-簡" w:ascii="黑體-簡" w:hAnsi="黑體-簡"/>
        </w:rPr>
        <w:t>4</w:t>
      </w:r>
      <w:r>
        <w:rPr>
          <w:rFonts w:ascii="黑體-簡" w:hAnsi="黑體-簡" w:cs="黑體-簡" w:eastAsia="黑體-簡"/>
        </w:rPr>
        <w:t>而学习此课的每个人也成了完美的教师，因为他是由圣灵那儿学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若心灵只有光明，那么它所知道的只是光明。</w:t>
      </w:r>
      <w:r>
        <w:rPr>
          <w:rFonts w:eastAsia="黑體-簡" w:cs="黑體-簡" w:ascii="黑體-簡" w:hAnsi="黑體-簡"/>
        </w:rPr>
        <w:t>2</w:t>
      </w:r>
      <w:r>
        <w:rPr>
          <w:rFonts w:ascii="黑體-簡" w:hAnsi="黑體-簡" w:cs="黑體-簡" w:eastAsia="黑體-簡"/>
        </w:rPr>
        <w:t>它的光辉照耀寰宇，并延伸到其它黑暗的心灵内</w:t>
      </w:r>
      <w:r>
        <w:rPr>
          <w:rFonts w:eastAsia="黑體-簡" w:cs="黑體-簡" w:ascii="黑體-簡" w:hAnsi="黑體-簡"/>
        </w:rPr>
        <w:t>,</w:t>
      </w:r>
      <w:r>
        <w:rPr>
          <w:rFonts w:ascii="黑體-簡" w:hAnsi="黑體-簡" w:cs="黑體-簡" w:eastAsia="黑體-簡"/>
        </w:rPr>
        <w:t>将它们彻底转变为庄严之境。</w:t>
      </w:r>
      <w:r>
        <w:rPr>
          <w:rFonts w:eastAsia="黑體-簡" w:cs="黑體-簡" w:ascii="黑體-簡" w:hAnsi="黑體-簡"/>
        </w:rPr>
        <w:t>3</w:t>
      </w:r>
      <w:r>
        <w:rPr>
          <w:rFonts w:ascii="黑體-簡" w:hAnsi="黑體-簡" w:cs="黑體-簡" w:eastAsia="黑體-簡"/>
        </w:rPr>
        <w:t>那儿显示了上主的无上庄严，供你瞻仰、欣赏及了悟。</w:t>
      </w:r>
      <w:r>
        <w:rPr>
          <w:rFonts w:eastAsia="黑體-簡" w:cs="黑體-簡" w:ascii="黑體-簡" w:hAnsi="黑體-簡"/>
        </w:rPr>
        <w:t>4</w:t>
      </w:r>
      <w:r>
        <w:rPr>
          <w:rFonts w:ascii="黑體-簡" w:hAnsi="黑體-簡" w:cs="黑體-簡" w:eastAsia="黑體-簡"/>
        </w:rPr>
        <w:t>认清上主的无上庄严，无异于你的弟兄，如此，你就领受了自己的产业。</w:t>
      </w:r>
      <w:r>
        <w:rPr>
          <w:rFonts w:eastAsia="黑體-簡" w:cs="黑體-簡" w:ascii="黑體-簡" w:hAnsi="黑體-簡"/>
        </w:rPr>
        <w:t>5</w:t>
      </w:r>
      <w:r>
        <w:rPr>
          <w:rFonts w:ascii="黑體-簡" w:hAnsi="黑體-簡" w:cs="黑體-簡" w:eastAsia="黑體-簡"/>
        </w:rPr>
        <w:t>上主的赐予是一律平等的。</w:t>
      </w:r>
      <w:r>
        <w:rPr>
          <w:rFonts w:eastAsia="黑體-簡" w:cs="黑體-簡" w:ascii="黑體-簡" w:hAnsi="黑體-簡"/>
        </w:rPr>
        <w:t>6</w:t>
      </w:r>
      <w:r>
        <w:rPr>
          <w:rFonts w:ascii="黑體-簡" w:hAnsi="黑體-簡" w:cs="黑體-簡" w:eastAsia="黑體-簡"/>
        </w:rPr>
        <w:t>只要你在任何人身上仰见�的恩赐，你就会承认�所赐你的一切。</w:t>
      </w:r>
      <w:r>
        <w:rPr>
          <w:rFonts w:eastAsia="黑體-簡" w:cs="黑體-簡" w:ascii="黑體-簡" w:hAnsi="黑體-簡"/>
        </w:rPr>
        <w:t>7</w:t>
      </w:r>
      <w:r>
        <w:rPr>
          <w:rFonts w:ascii="黑體-簡" w:hAnsi="黑體-簡" w:cs="黑體-簡" w:eastAsia="黑體-簡"/>
        </w:rPr>
        <w:t>没有比真理更容易认清的事了。</w:t>
      </w:r>
      <w:r>
        <w:rPr>
          <w:rFonts w:eastAsia="黑體-簡" w:cs="黑體-簡" w:ascii="黑體-簡" w:hAnsi="黑體-簡"/>
        </w:rPr>
        <w:t>8</w:t>
      </w:r>
      <w:r>
        <w:rPr>
          <w:rFonts w:ascii="黑體-簡" w:hAnsi="黑體-簡" w:cs="黑體-簡" w:eastAsia="黑體-簡"/>
        </w:rPr>
        <w:t>这种认识如此直接、明晰而且自然。</w:t>
      </w:r>
      <w:r>
        <w:rPr>
          <w:rFonts w:eastAsia="黑體-簡" w:cs="黑體-簡" w:ascii="黑體-簡" w:hAnsi="黑體-簡"/>
        </w:rPr>
        <w:t>9</w:t>
      </w:r>
      <w:r>
        <w:rPr>
          <w:rFonts w:ascii="黑體-簡" w:hAnsi="黑體-簡" w:cs="黑體-簡" w:eastAsia="黑體-簡"/>
        </w:rPr>
        <w:t>只因你一直训练自己别去辨认，这事才会对你这么困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真理就是你由它而造、且为它而造的那个境界，你一离开了那本来而自然之境，便很可能会问：</w:t>
      </w:r>
      <w:r>
        <w:rPr>
          <w:rFonts w:eastAsia="黑體-簡" w:cs="黑體-簡" w:ascii="黑體-簡" w:hAnsi="黑體-簡"/>
        </w:rPr>
        <w:t>"</w:t>
      </w:r>
      <w:r>
        <w:rPr>
          <w:rFonts w:ascii="黑體-簡" w:hAnsi="黑體-簡" w:cs="黑體-簡" w:eastAsia="黑體-簡"/>
        </w:rPr>
        <w:t>什么是真理？</w:t>
      </w:r>
      <w:r>
        <w:rPr>
          <w:rFonts w:eastAsia="黑體-簡" w:cs="黑體-簡" w:ascii="黑體-簡" w:hAnsi="黑體-簡"/>
        </w:rPr>
        <w:t>"2</w:t>
      </w:r>
      <w:r>
        <w:rPr>
          <w:rFonts w:ascii="黑體-簡" w:hAnsi="黑體-簡" w:cs="黑體-簡" w:eastAsia="黑體-簡"/>
        </w:rPr>
        <w:t>你不再知道自己的真相，因为你不知道你的造物主。</w:t>
      </w:r>
      <w:r>
        <w:rPr>
          <w:rFonts w:eastAsia="黑體-簡" w:cs="黑體-簡" w:ascii="黑體-簡" w:hAnsi="黑體-簡"/>
        </w:rPr>
        <w:t>3</w:t>
      </w:r>
      <w:r>
        <w:rPr>
          <w:rFonts w:ascii="黑體-簡" w:hAnsi="黑體-簡" w:cs="黑體-簡" w:eastAsia="黑體-簡"/>
        </w:rPr>
        <w:t xml:space="preserve">你也不会知道你所创造的一切，因为你不知道弟兄的真相，那一切原是你和他们一起创造出来的。 </w:t>
      </w:r>
      <w:r>
        <w:rPr>
          <w:rFonts w:eastAsia="黑體-簡" w:cs="黑體-簡" w:ascii="黑體-簡" w:hAnsi="黑體-簡"/>
        </w:rPr>
        <w:t>4</w:t>
      </w:r>
      <w:r>
        <w:rPr>
          <w:rFonts w:ascii="黑體-簡" w:hAnsi="黑體-簡" w:cs="黑體-簡" w:eastAsia="黑體-簡"/>
        </w:rPr>
        <w:t>我已经说过，只有上主儿女整个奥体才配成为上主的创造同工，因为只有整个奥体能够像�那样创造。</w:t>
      </w:r>
      <w:r>
        <w:rPr>
          <w:rFonts w:eastAsia="黑體-簡" w:cs="黑體-簡" w:ascii="黑體-簡" w:hAnsi="黑體-簡"/>
        </w:rPr>
        <w:t>5</w:t>
      </w:r>
      <w:r>
        <w:rPr>
          <w:rFonts w:ascii="黑體-簡" w:hAnsi="黑體-簡" w:cs="黑體-簡" w:eastAsia="黑體-簡"/>
        </w:rPr>
        <w:t>每当你因着认清一位弟兄的价值而救治了他，你就已肯定了他和你的创造能力。</w:t>
      </w:r>
      <w:r>
        <w:rPr>
          <w:rFonts w:eastAsia="黑體-簡" w:cs="黑體-簡" w:ascii="黑體-簡" w:hAnsi="黑體-簡"/>
        </w:rPr>
        <w:t>6</w:t>
      </w:r>
      <w:r>
        <w:rPr>
          <w:rFonts w:ascii="黑體-簡" w:hAnsi="黑體-簡" w:cs="黑體-簡" w:eastAsia="黑體-簡"/>
        </w:rPr>
        <w:t>他不可能失落你所认出的东西</w:t>
      </w:r>
      <w:r>
        <w:rPr>
          <w:rFonts w:eastAsia="黑體-簡" w:cs="黑體-簡" w:ascii="黑體-簡" w:hAnsi="黑體-簡"/>
        </w:rPr>
        <w:t>,</w:t>
      </w:r>
      <w:r>
        <w:rPr>
          <w:rFonts w:ascii="黑體-簡" w:hAnsi="黑體-簡" w:cs="黑體-簡" w:eastAsia="黑體-簡"/>
        </w:rPr>
        <w:t>你也必然拥有你在他身上所看到的荣耀。</w:t>
      </w:r>
      <w:r>
        <w:rPr>
          <w:rFonts w:eastAsia="黑體-簡" w:cs="黑體-簡" w:ascii="黑體-簡" w:hAnsi="黑體-簡"/>
        </w:rPr>
        <w:t>7</w:t>
      </w:r>
      <w:r>
        <w:rPr>
          <w:rFonts w:ascii="黑體-簡" w:hAnsi="黑體-簡" w:cs="黑體-簡" w:eastAsia="黑體-簡"/>
        </w:rPr>
        <w:t>他是上主及你的创造同工。</w:t>
      </w:r>
      <w:r>
        <w:rPr>
          <w:rFonts w:eastAsia="黑體-簡" w:cs="黑體-簡" w:ascii="黑體-簡" w:hAnsi="黑體-簡"/>
        </w:rPr>
        <w:t>8</w:t>
      </w:r>
      <w:r>
        <w:rPr>
          <w:rFonts w:ascii="黑體-簡" w:hAnsi="黑體-簡" w:cs="黑體-簡" w:eastAsia="黑體-簡"/>
        </w:rPr>
        <w:t>否定他的创造能力，等于否定你自己的，也否定了创造你的上主的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不可能否认真理的任何一部分。</w:t>
      </w:r>
      <w:r>
        <w:rPr>
          <w:rFonts w:eastAsia="黑體-簡" w:cs="黑體-簡" w:ascii="黑體-簡" w:hAnsi="黑體-簡"/>
        </w:rPr>
        <w:t>2</w:t>
      </w:r>
      <w:r>
        <w:rPr>
          <w:rFonts w:ascii="黑體-簡" w:hAnsi="黑體-簡" w:cs="黑體-簡" w:eastAsia="黑體-簡"/>
        </w:rPr>
        <w:t>你之所以不知道自己所创造的一切，是因为你不知道创造它们的人。</w:t>
      </w:r>
      <w:r>
        <w:rPr>
          <w:rFonts w:eastAsia="黑體-簡" w:cs="黑體-簡" w:ascii="黑體-簡" w:hAnsi="黑體-簡"/>
        </w:rPr>
        <w:t>3</w:t>
      </w:r>
      <w:r>
        <w:rPr>
          <w:rFonts w:ascii="黑體-簡" w:hAnsi="黑體-簡" w:cs="黑體-簡" w:eastAsia="黑體-簡"/>
        </w:rPr>
        <w:t>你之所以不知道自己的真相，是因为你不知道自己的造物主。</w:t>
      </w:r>
      <w:r>
        <w:rPr>
          <w:rFonts w:eastAsia="黑體-簡" w:cs="黑體-簡" w:ascii="黑體-簡" w:hAnsi="黑體-簡"/>
        </w:rPr>
        <w:t>4</w:t>
      </w:r>
      <w:r>
        <w:rPr>
          <w:rFonts w:ascii="黑體-簡" w:hAnsi="黑體-簡" w:cs="黑體-簡" w:eastAsia="黑體-簡"/>
        </w:rPr>
        <w:t>你所创造之物无法建立你的实相，正如你也无法建立上主的实相一样。</w:t>
      </w:r>
      <w:r>
        <w:rPr>
          <w:rFonts w:eastAsia="黑體-簡" w:cs="黑體-簡" w:ascii="黑體-簡" w:hAnsi="黑體-簡"/>
        </w:rPr>
        <w:t>5</w:t>
      </w:r>
      <w:r>
        <w:rPr>
          <w:rFonts w:ascii="黑體-簡" w:hAnsi="黑體-簡" w:cs="黑體-簡" w:eastAsia="黑體-簡"/>
        </w:rPr>
        <w:t>可是你能够知道二者的真相。</w:t>
      </w:r>
      <w:r>
        <w:rPr>
          <w:rFonts w:eastAsia="黑體-簡" w:cs="黑體-簡" w:ascii="黑體-簡" w:hAnsi="黑體-簡"/>
        </w:rPr>
        <w:t>6</w:t>
      </w:r>
      <w:r>
        <w:rPr>
          <w:rFonts w:ascii="黑體-簡" w:hAnsi="黑體-簡" w:cs="黑體-簡" w:eastAsia="黑體-簡"/>
        </w:rPr>
        <w:t>存有必须透过分享才能为人所知。</w:t>
      </w:r>
      <w:r>
        <w:rPr>
          <w:rFonts w:eastAsia="黑體-簡" w:cs="黑體-簡" w:ascii="黑體-簡" w:hAnsi="黑體-簡"/>
        </w:rPr>
        <w:t>7</w:t>
      </w:r>
      <w:r>
        <w:rPr>
          <w:rFonts w:ascii="黑體-簡" w:hAnsi="黑體-簡" w:cs="黑體-簡" w:eastAsia="黑體-簡"/>
        </w:rPr>
        <w:t xml:space="preserve">由于上主将�的存有与你共享，你才得以知道�的真相。 </w:t>
      </w:r>
      <w:r>
        <w:rPr>
          <w:rFonts w:eastAsia="黑體-簡" w:cs="黑體-簡" w:ascii="黑體-簡" w:hAnsi="黑體-簡"/>
        </w:rPr>
        <w:t>8</w:t>
      </w:r>
      <w:r>
        <w:rPr>
          <w:rFonts w:ascii="黑體-簡" w:hAnsi="黑體-簡" w:cs="黑體-簡" w:eastAsia="黑體-簡"/>
        </w:rPr>
        <w:t>但你必须同时知道�所创造的一切，才可能知道他们所共享之物。</w:t>
      </w:r>
      <w:r>
        <w:rPr>
          <w:rFonts w:eastAsia="黑體-簡" w:cs="黑體-簡" w:ascii="黑體-簡" w:hAnsi="黑體-簡"/>
        </w:rPr>
        <w:t>9</w:t>
      </w:r>
      <w:r>
        <w:rPr>
          <w:rFonts w:ascii="黑體-簡" w:hAnsi="黑體-簡" w:cs="黑體-簡" w:eastAsia="黑體-簡"/>
        </w:rPr>
        <w:t xml:space="preserve">若非你的天父，你便无从知道自己的为父身分。 </w:t>
      </w:r>
      <w:r>
        <w:rPr>
          <w:rFonts w:eastAsia="黑體-簡" w:cs="黑體-簡" w:ascii="黑體-簡" w:hAnsi="黑體-簡"/>
        </w:rPr>
        <w:t>10</w:t>
      </w:r>
      <w:r>
        <w:rPr>
          <w:rFonts w:ascii="黑體-簡" w:hAnsi="黑體-簡" w:cs="黑體-簡" w:eastAsia="黑體-簡"/>
        </w:rPr>
        <w:t>上主的天国涵括了�所有的儿女以及他们的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女，其子女肖似上主的儿女，就像上主儿女肖似天父一样。</w:t>
      </w:r>
      <w:r>
        <w:rPr>
          <w:rFonts w:eastAsia="黑體-簡" w:cs="黑體-簡" w:ascii="黑體-簡" w:hAnsi="黑體-簡"/>
        </w:rPr>
        <w:t>11</w:t>
      </w:r>
      <w:r>
        <w:rPr>
          <w:rFonts w:ascii="黑體-簡" w:hAnsi="黑體-簡" w:cs="黑體-簡" w:eastAsia="黑體-簡"/>
        </w:rPr>
        <w:t>因此，知道上主儿女的真相，你就知道一切造化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八章 回归之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课程的方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本课程并非为了学习真知。</w:t>
      </w:r>
      <w:r>
        <w:rPr>
          <w:rFonts w:eastAsia="黑體-簡" w:cs="黑體-簡" w:ascii="黑體-簡" w:hAnsi="黑體-簡"/>
        </w:rPr>
        <w:t>2</w:t>
      </w:r>
      <w:r>
        <w:rPr>
          <w:rFonts w:ascii="黑體-簡" w:hAnsi="黑體-簡" w:cs="黑體-簡" w:eastAsia="黑體-簡"/>
        </w:rPr>
        <w:t>而是平安。</w:t>
      </w:r>
      <w:r>
        <w:rPr>
          <w:rFonts w:eastAsia="黑體-簡" w:cs="黑體-簡" w:ascii="黑體-簡" w:hAnsi="黑體-簡"/>
        </w:rPr>
        <w:t>3</w:t>
      </w:r>
      <w:r>
        <w:rPr>
          <w:rFonts w:ascii="黑體-簡" w:hAnsi="黑體-簡" w:cs="黑體-簡" w:eastAsia="黑體-簡"/>
        </w:rPr>
        <w:t>这是获得真知的先觉条件，只因活在冲突中的人没有平安；而平安是真知的必备条件，因为它是天国的必备条件。</w:t>
      </w:r>
      <w:r>
        <w:rPr>
          <w:rFonts w:eastAsia="黑體-簡" w:cs="黑體-簡" w:ascii="黑體-簡" w:hAnsi="黑體-簡"/>
        </w:rPr>
        <w:t>4</w:t>
      </w:r>
      <w:r>
        <w:rPr>
          <w:rFonts w:ascii="黑體-簡" w:hAnsi="黑體-簡" w:cs="黑體-簡" w:eastAsia="黑體-簡"/>
        </w:rPr>
        <w:t>唯有当你具备了它的种种条件，真知方有重现的可能。</w:t>
      </w:r>
      <w:r>
        <w:rPr>
          <w:rFonts w:eastAsia="黑體-簡" w:cs="黑體-簡" w:ascii="黑體-簡" w:hAnsi="黑體-簡"/>
        </w:rPr>
        <w:t>5</w:t>
      </w:r>
      <w:r>
        <w:rPr>
          <w:rFonts w:ascii="黑體-簡" w:hAnsi="黑體-簡" w:cs="黑體-簡" w:eastAsia="黑體-簡"/>
        </w:rPr>
        <w:t>这并不是上主在与你讨价还价，�是从不讲价的。</w:t>
      </w:r>
      <w:r>
        <w:rPr>
          <w:rFonts w:eastAsia="黑體-簡" w:cs="黑體-簡" w:ascii="黑體-簡" w:hAnsi="黑體-簡"/>
        </w:rPr>
        <w:t>6</w:t>
      </w:r>
      <w:r>
        <w:rPr>
          <w:rFonts w:ascii="黑體-簡" w:hAnsi="黑體-簡" w:cs="黑體-簡" w:eastAsia="黑體-簡"/>
        </w:rPr>
        <w:t>那纯是你假借一个臆想出来的意愿（而非�的旨意），妄用了�的天律所造成的结果。</w:t>
      </w:r>
      <w:r>
        <w:rPr>
          <w:rFonts w:eastAsia="黑體-簡" w:cs="黑體-簡" w:ascii="黑體-簡" w:hAnsi="黑體-簡"/>
        </w:rPr>
        <w:t>7</w:t>
      </w:r>
      <w:r>
        <w:rPr>
          <w:rFonts w:ascii="黑體-簡" w:hAnsi="黑體-簡" w:cs="黑體-簡" w:eastAsia="黑體-簡"/>
        </w:rPr>
        <w:t>真知才是�的旨意。</w:t>
      </w:r>
      <w:r>
        <w:rPr>
          <w:rFonts w:eastAsia="黑體-簡" w:cs="黑體-簡" w:ascii="黑體-簡" w:hAnsi="黑體-簡"/>
        </w:rPr>
        <w:t>8</w:t>
      </w:r>
      <w:r>
        <w:rPr>
          <w:rFonts w:ascii="黑體-簡" w:hAnsi="黑體-簡" w:cs="黑體-簡" w:eastAsia="黑體-簡"/>
        </w:rPr>
        <w:t>你若反对�的旨意，怎么可能得到真知？</w:t>
      </w:r>
      <w:r>
        <w:rPr>
          <w:rFonts w:eastAsia="黑體-簡" w:cs="黑體-簡" w:ascii="黑體-簡" w:hAnsi="黑體-簡"/>
        </w:rPr>
        <w:t>9</w:t>
      </w:r>
      <w:r>
        <w:rPr>
          <w:rFonts w:ascii="黑體-簡" w:hAnsi="黑體-簡" w:cs="黑體-簡" w:eastAsia="黑體-簡"/>
        </w:rPr>
        <w:t xml:space="preserve">我以告诉过你真知所带给你的一切，也许你根本不觉得稀罕。 </w:t>
      </w:r>
      <w:r>
        <w:rPr>
          <w:rFonts w:eastAsia="黑體-簡" w:cs="黑體-簡" w:ascii="黑體-簡" w:hAnsi="黑體-簡"/>
        </w:rPr>
        <w:t>10</w:t>
      </w:r>
      <w:r>
        <w:rPr>
          <w:rFonts w:ascii="黑體-簡" w:hAnsi="黑體-簡" w:cs="黑體-簡" w:eastAsia="黑體-簡"/>
        </w:rPr>
        <w:t>你若认出它的可贵， 就不会因为小我要求你投靠它，而如此轻易地抛弃了真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小我的分心状态似乎妨碍了你的学习，但除非你赋予它能力，否则小我是无法使你分心的。</w:t>
      </w:r>
      <w:r>
        <w:rPr>
          <w:rFonts w:eastAsia="黑體-簡" w:cs="黑體-簡" w:ascii="黑體-簡" w:hAnsi="黑體-簡"/>
        </w:rPr>
        <w:t>2</w:t>
      </w:r>
      <w:r>
        <w:rPr>
          <w:rFonts w:ascii="黑體-簡" w:hAnsi="黑體-簡" w:cs="黑體-簡" w:eastAsia="黑體-簡"/>
        </w:rPr>
        <w:t>小我的声音是一种错觉妄想。</w:t>
      </w:r>
      <w:r>
        <w:rPr>
          <w:rFonts w:eastAsia="黑體-簡" w:cs="黑體-簡" w:ascii="黑體-簡" w:hAnsi="黑體-簡"/>
        </w:rPr>
        <w:t>3</w:t>
      </w:r>
      <w:r>
        <w:rPr>
          <w:rFonts w:ascii="黑體-簡" w:hAnsi="黑體-簡" w:cs="黑體-簡" w:eastAsia="黑體-簡"/>
        </w:rPr>
        <w:t>你不可能指望它自己承认</w:t>
      </w:r>
      <w:r>
        <w:rPr>
          <w:rFonts w:eastAsia="黑體-簡" w:cs="黑體-簡" w:ascii="黑體-簡" w:hAnsi="黑體-簡"/>
        </w:rPr>
        <w:t>"</w:t>
      </w:r>
      <w:r>
        <w:rPr>
          <w:rFonts w:ascii="黑體-簡" w:hAnsi="黑體-簡" w:cs="黑體-簡" w:eastAsia="黑體-簡"/>
        </w:rPr>
        <w:t>我不是真的</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4</w:t>
      </w:r>
      <w:r>
        <w:rPr>
          <w:rFonts w:ascii="黑體-簡" w:hAnsi="黑體-簡" w:cs="黑體-簡" w:eastAsia="黑體-簡"/>
        </w:rPr>
        <w:t>然而，没有人要求你独自驱逐你的错觉妄想。只是请你根据它所带给你的后果而重新评估而已。如果你因不愿失去平安，而婉拒那些错觉妄想，它们便会由你心中撤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对小我的每个答复都在挑起战火，而战争的确剥夺了你的平安。</w:t>
      </w:r>
      <w:r>
        <w:rPr>
          <w:rFonts w:eastAsia="黑體-簡" w:cs="黑體-簡" w:ascii="黑體-簡" w:hAnsi="黑體-簡"/>
        </w:rPr>
        <w:t>2</w:t>
      </w:r>
      <w:r>
        <w:rPr>
          <w:rFonts w:ascii="黑體-簡" w:hAnsi="黑體-簡" w:cs="黑體-簡" w:eastAsia="黑體-簡"/>
        </w:rPr>
        <w:t>但这战争是没有对手的。</w:t>
      </w:r>
      <w:r>
        <w:rPr>
          <w:rFonts w:eastAsia="黑體-簡" w:cs="黑體-簡" w:ascii="黑體-簡" w:hAnsi="黑體-簡"/>
        </w:rPr>
        <w:t>3</w:t>
      </w:r>
      <w:r>
        <w:rPr>
          <w:rFonts w:ascii="黑體-簡" w:hAnsi="黑體-簡" w:cs="黑體-簡" w:eastAsia="黑體-簡"/>
        </w:rPr>
        <w:t>若要确保平安，你必须重新诠释现实真相，这是你唯一该做的事。</w:t>
      </w:r>
      <w:r>
        <w:rPr>
          <w:rFonts w:eastAsia="黑體-簡" w:cs="黑體-簡" w:ascii="黑體-簡" w:hAnsi="黑體-簡"/>
        </w:rPr>
        <w:t>4</w:t>
      </w:r>
      <w:r>
        <w:rPr>
          <w:rFonts w:ascii="黑體-簡" w:hAnsi="黑體-簡" w:cs="黑體-簡" w:eastAsia="黑體-簡"/>
        </w:rPr>
        <w:t>被你视为对头的人，本是你的平安的一部分，而你却因攻击他们而放弃了平安。</w:t>
      </w:r>
      <w:r>
        <w:rPr>
          <w:rFonts w:eastAsia="黑體-簡" w:cs="黑體-簡" w:ascii="黑體-簡" w:hAnsi="黑體-簡"/>
        </w:rPr>
        <w:t>5</w:t>
      </w:r>
      <w:r>
        <w:rPr>
          <w:rFonts w:ascii="黑體-簡" w:hAnsi="黑體-簡" w:cs="黑體-簡" w:eastAsia="黑體-簡"/>
        </w:rPr>
        <w:t>你既已放弃了，又怎能拥有呢？</w:t>
      </w:r>
      <w:r>
        <w:rPr>
          <w:rFonts w:eastAsia="黑體-簡" w:cs="黑體-簡" w:ascii="黑體-簡" w:hAnsi="黑體-簡"/>
        </w:rPr>
        <w:t>6</w:t>
      </w:r>
      <w:r>
        <w:rPr>
          <w:rFonts w:ascii="黑體-簡" w:hAnsi="黑體-簡" w:cs="黑體-簡" w:eastAsia="黑體-簡"/>
        </w:rPr>
        <w:t>你是籍分享而拥有，你不会自行放弃的。</w:t>
      </w:r>
      <w:r>
        <w:rPr>
          <w:rFonts w:eastAsia="黑體-簡" w:cs="黑體-簡" w:ascii="黑體-簡" w:hAnsi="黑體-簡"/>
        </w:rPr>
        <w:t>7</w:t>
      </w:r>
      <w:r>
        <w:rPr>
          <w:rFonts w:ascii="黑體-簡" w:hAnsi="黑體-簡" w:cs="黑體-簡" w:eastAsia="黑體-簡"/>
        </w:rPr>
        <w:t xml:space="preserve">你若放弃平安，就等于把自己放逐于平安之外。 </w:t>
      </w:r>
      <w:r>
        <w:rPr>
          <w:rFonts w:eastAsia="黑體-簡" w:cs="黑體-簡" w:ascii="黑體-簡" w:hAnsi="黑體-簡"/>
        </w:rPr>
        <w:t>8</w:t>
      </w:r>
      <w:r>
        <w:rPr>
          <w:rFonts w:ascii="黑體-簡" w:hAnsi="黑體-簡" w:cs="黑體-簡" w:eastAsia="黑體-簡"/>
        </w:rPr>
        <w:t>那种境遇对天国来讲是如此地陌生，使你无法了解天国的境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过去所学的一切比已教给你种种错误的事情，只因它从未带给你任何幸福。</w:t>
      </w:r>
      <w:r>
        <w:rPr>
          <w:rFonts w:eastAsia="黑體-簡" w:cs="黑體-簡" w:ascii="黑體-簡" w:hAnsi="黑體-簡"/>
        </w:rPr>
        <w:t>2</w:t>
      </w:r>
      <w:r>
        <w:rPr>
          <w:rFonts w:ascii="黑體-簡" w:hAnsi="黑體-簡" w:cs="黑體-簡" w:eastAsia="黑體-簡"/>
        </w:rPr>
        <w:t>只凭这一点，它的价值就值得怀疑。</w:t>
      </w:r>
      <w:r>
        <w:rPr>
          <w:rFonts w:eastAsia="黑體-簡" w:cs="黑體-簡" w:ascii="黑體-簡" w:hAnsi="黑體-簡"/>
        </w:rPr>
        <w:t>3</w:t>
      </w:r>
      <w:r>
        <w:rPr>
          <w:rFonts w:ascii="黑體-簡" w:hAnsi="黑體-簡" w:cs="黑體-簡" w:eastAsia="黑體-簡"/>
        </w:rPr>
        <w:t>如果学习是为了改变（它一向是一次为鹄的），那么你的所学为你带来的改变，可曾满足过你？</w:t>
      </w:r>
      <w:r>
        <w:rPr>
          <w:rFonts w:eastAsia="黑體-簡" w:cs="黑體-簡" w:ascii="黑體-簡" w:hAnsi="黑體-簡"/>
        </w:rPr>
        <w:t>4</w:t>
      </w:r>
      <w:r>
        <w:rPr>
          <w:rFonts w:ascii="黑體-簡" w:hAnsi="黑體-簡" w:cs="黑體-簡" w:eastAsia="黑體-簡"/>
        </w:rPr>
        <w:t>不满意学习的成果，是学习失败的一个标志，因为那表示你并没有获得预期的结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救赎的课程与你为自己设定的课程正好相反，它们所带来的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果亦相反。</w:t>
      </w:r>
      <w:r>
        <w:rPr>
          <w:rFonts w:eastAsia="黑體-簡" w:cs="黑體-簡" w:ascii="黑體-簡" w:hAnsi="黑體-簡"/>
        </w:rPr>
        <w:t>2</w:t>
      </w:r>
      <w:r>
        <w:rPr>
          <w:rFonts w:ascii="黑體-簡" w:hAnsi="黑體-簡" w:cs="黑體-簡" w:eastAsia="黑體-簡"/>
        </w:rPr>
        <w:t>既然你自己的那一套结果令你如此不快乐，而你想要得到不同的结果，那么明显的，你必须改变课程。</w:t>
      </w:r>
      <w:r>
        <w:rPr>
          <w:rFonts w:eastAsia="黑體-簡" w:cs="黑體-簡" w:ascii="黑體-簡" w:hAnsi="黑體-簡"/>
        </w:rPr>
        <w:t>3</w:t>
      </w:r>
      <w:r>
        <w:rPr>
          <w:rFonts w:ascii="黑體-簡" w:hAnsi="黑體-簡" w:cs="黑體-簡" w:eastAsia="黑體-簡"/>
        </w:rPr>
        <w:t>你应进行的第一个改变，便是改变方向。</w:t>
      </w:r>
      <w:r>
        <w:rPr>
          <w:rFonts w:eastAsia="黑體-簡" w:cs="黑體-簡" w:ascii="黑體-簡" w:hAnsi="黑體-簡"/>
        </w:rPr>
        <w:t>4</w:t>
      </w:r>
      <w:r>
        <w:rPr>
          <w:rFonts w:ascii="黑體-簡" w:hAnsi="黑體-簡" w:cs="黑體-簡" w:eastAsia="黑體-簡"/>
        </w:rPr>
        <w:t>凡是有意义的课程必然是前后一贯的。</w:t>
      </w:r>
      <w:r>
        <w:rPr>
          <w:rFonts w:eastAsia="黑體-簡" w:cs="黑體-簡" w:ascii="黑體-簡" w:hAnsi="黑體-簡"/>
        </w:rPr>
        <w:t>5</w:t>
      </w:r>
      <w:r>
        <w:rPr>
          <w:rFonts w:ascii="黑體-簡" w:hAnsi="黑體-簡" w:cs="黑體-簡" w:eastAsia="黑體-簡"/>
        </w:rPr>
        <w:t>如果有两位老师一起参与策划，他们各自信奉相反的理念，这课程便没有整合的可能。</w:t>
      </w:r>
      <w:r>
        <w:rPr>
          <w:rFonts w:eastAsia="黑體-簡" w:cs="黑體-簡" w:ascii="黑體-簡" w:hAnsi="黑體-簡"/>
        </w:rPr>
        <w:t xml:space="preserve">6 </w:t>
      </w:r>
      <w:r>
        <w:rPr>
          <w:rFonts w:ascii="黑體-簡" w:hAnsi="黑體-簡" w:cs="黑體-簡" w:eastAsia="黑體-簡"/>
        </w:rPr>
        <w:t>如果这一课程同时由这两位老师去教，他们只会彼此干扰而已。</w:t>
      </w:r>
      <w:r>
        <w:rPr>
          <w:rFonts w:eastAsia="黑體-簡" w:cs="黑體-簡" w:ascii="黑體-簡" w:hAnsi="黑體-簡"/>
        </w:rPr>
        <w:t>7</w:t>
      </w:r>
      <w:r>
        <w:rPr>
          <w:rFonts w:ascii="黑體-簡" w:hAnsi="黑體-簡" w:cs="黑體-簡" w:eastAsia="黑體-簡"/>
        </w:rPr>
        <w:t>这会导致动荡，而非改变。</w:t>
      </w:r>
      <w:r>
        <w:rPr>
          <w:rFonts w:eastAsia="黑體-簡" w:cs="黑體-簡" w:ascii="黑體-簡" w:hAnsi="黑體-簡"/>
        </w:rPr>
        <w:t>8</w:t>
      </w:r>
      <w:r>
        <w:rPr>
          <w:rFonts w:ascii="黑體-簡" w:hAnsi="黑體-簡" w:cs="黑體-簡" w:eastAsia="黑體-簡"/>
        </w:rPr>
        <w:t>反复无常者方向不定。</w:t>
      </w:r>
      <w:r>
        <w:rPr>
          <w:rFonts w:eastAsia="黑體-簡" w:cs="黑體-簡" w:ascii="黑體-簡" w:hAnsi="黑體-簡"/>
        </w:rPr>
        <w:t>9</w:t>
      </w:r>
      <w:r>
        <w:rPr>
          <w:rFonts w:ascii="黑體-簡" w:hAnsi="黑體-簡" w:cs="黑體-簡" w:eastAsia="黑體-簡"/>
        </w:rPr>
        <w:t xml:space="preserve">他们无法选择其一，因为他们尚未放下另一个（即使它并不存在）。 </w:t>
      </w:r>
      <w:r>
        <w:rPr>
          <w:rFonts w:eastAsia="黑體-簡" w:cs="黑體-簡" w:ascii="黑體-簡" w:hAnsi="黑體-簡"/>
        </w:rPr>
        <w:t>10</w:t>
      </w:r>
      <w:r>
        <w:rPr>
          <w:rFonts w:ascii="黑體-簡" w:hAnsi="黑體-簡" w:cs="黑體-簡" w:eastAsia="黑體-簡"/>
        </w:rPr>
        <w:t>这充满矛盾的课程告诉他们，所有的方向都存在， 但并不提供他们选择时所需的道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你必须彻底认清这类课程度荒诞无稽，才可能真正改变方向。 </w:t>
      </w:r>
      <w:r>
        <w:rPr>
          <w:rFonts w:eastAsia="黑體-簡" w:cs="黑體-簡" w:ascii="黑體-簡" w:hAnsi="黑體-簡"/>
        </w:rPr>
        <w:t>2</w:t>
      </w:r>
      <w:r>
        <w:rPr>
          <w:rFonts w:ascii="黑體-簡" w:hAnsi="黑體-簡" w:cs="黑體-簡" w:eastAsia="黑體-簡"/>
        </w:rPr>
        <w:t>你不能同时向两位见地完全抵触到老师学习。</w:t>
      </w:r>
      <w:r>
        <w:rPr>
          <w:rFonts w:eastAsia="黑體-簡" w:cs="黑體-簡" w:ascii="黑體-簡" w:hAnsi="黑體-簡"/>
        </w:rPr>
        <w:t>3</w:t>
      </w:r>
      <w:r>
        <w:rPr>
          <w:rFonts w:ascii="黑體-簡" w:hAnsi="黑體-簡" w:cs="黑體-簡" w:eastAsia="黑體-簡"/>
        </w:rPr>
        <w:t>他们合教的课程会令人无从学起。</w:t>
      </w:r>
      <w:r>
        <w:rPr>
          <w:rFonts w:eastAsia="黑體-簡" w:cs="黑體-簡" w:ascii="黑體-簡" w:hAnsi="黑體-簡"/>
        </w:rPr>
        <w:t>4</w:t>
      </w:r>
      <w:r>
        <w:rPr>
          <w:rFonts w:ascii="黑體-簡" w:hAnsi="黑體-簡" w:cs="黑體-簡" w:eastAsia="黑體-簡"/>
        </w:rPr>
        <w:t>他们已完全不同的方式传授完全不同的东西；教其它事情也许还可以，但他们所教的是关于你的真相。</w:t>
      </w:r>
      <w:r>
        <w:rPr>
          <w:rFonts w:eastAsia="黑體-簡" w:cs="黑體-簡" w:ascii="黑體-簡" w:hAnsi="黑體-簡"/>
        </w:rPr>
        <w:t>5</w:t>
      </w:r>
      <w:r>
        <w:rPr>
          <w:rFonts w:ascii="黑體-簡" w:hAnsi="黑體-簡" w:cs="黑體-簡" w:eastAsia="黑體-簡"/>
        </w:rPr>
        <w:t>他们虽然无法左右你的实相，可是你若听从他们，你的心灵会在有关自己的实相上分裂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束缚与自由的分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选择应有所凭据。</w:t>
      </w:r>
      <w:r>
        <w:rPr>
          <w:rFonts w:eastAsia="黑體-簡" w:cs="黑體-簡" w:ascii="黑體-簡" w:hAnsi="黑體-簡"/>
        </w:rPr>
        <w:t>2</w:t>
      </w:r>
      <w:r>
        <w:rPr>
          <w:rFonts w:ascii="黑體-簡" w:hAnsi="黑體-簡" w:cs="黑體-簡" w:eastAsia="黑體-簡"/>
        </w:rPr>
        <w:t>只有一位无上导师知道你的实相。</w:t>
      </w:r>
      <w:r>
        <w:rPr>
          <w:rFonts w:eastAsia="黑體-簡" w:cs="黑體-簡" w:ascii="黑體-簡" w:hAnsi="黑體-簡"/>
        </w:rPr>
        <w:t>3</w:t>
      </w:r>
      <w:r>
        <w:rPr>
          <w:rFonts w:ascii="黑體-簡" w:hAnsi="黑體-簡" w:cs="黑體-簡" w:eastAsia="黑體-簡"/>
        </w:rPr>
        <w:t>如果课程的目的是学习清除通往真知道障碍，你必须从�那儿学习。</w:t>
      </w:r>
      <w:r>
        <w:rPr>
          <w:rFonts w:eastAsia="黑體-簡" w:cs="黑體-簡" w:ascii="黑體-簡" w:hAnsi="黑體-簡"/>
        </w:rPr>
        <w:t>4</w:t>
      </w:r>
      <w:r>
        <w:rPr>
          <w:rFonts w:ascii="黑體-簡" w:hAnsi="黑體-簡" w:cs="黑體-簡" w:eastAsia="黑體-簡"/>
        </w:rPr>
        <w:t>小我并不知道它想要传授之物。</w:t>
      </w:r>
      <w:r>
        <w:rPr>
          <w:rFonts w:eastAsia="黑體-簡" w:cs="黑體-簡" w:ascii="黑體-簡" w:hAnsi="黑體-簡"/>
        </w:rPr>
        <w:t>5</w:t>
      </w:r>
      <w:r>
        <w:rPr>
          <w:rFonts w:ascii="黑體-簡" w:hAnsi="黑體-簡" w:cs="黑體-簡" w:eastAsia="黑體-簡"/>
        </w:rPr>
        <w:t>它根本不知道你的实相，却想教你有关你的真相。</w:t>
      </w:r>
      <w:r>
        <w:rPr>
          <w:rFonts w:eastAsia="黑體-簡" w:cs="黑體-簡" w:ascii="黑體-簡" w:hAnsi="黑體-簡"/>
        </w:rPr>
        <w:t>6</w:t>
      </w:r>
      <w:r>
        <w:rPr>
          <w:rFonts w:ascii="黑體-簡" w:hAnsi="黑體-簡" w:cs="黑體-簡" w:eastAsia="黑體-簡"/>
        </w:rPr>
        <w:t>它只是混淆是非的专家。</w:t>
      </w:r>
      <w:r>
        <w:rPr>
          <w:rFonts w:eastAsia="黑體-簡" w:cs="黑體-簡" w:ascii="黑體-簡" w:hAnsi="黑體-簡"/>
        </w:rPr>
        <w:t>7</w:t>
      </w:r>
      <w:r>
        <w:rPr>
          <w:rFonts w:ascii="黑體-簡" w:hAnsi="黑體-簡" w:cs="黑體-簡" w:eastAsia="黑體-簡"/>
        </w:rPr>
        <w:t>除此之外，它一无所知。</w:t>
      </w:r>
      <w:r>
        <w:rPr>
          <w:rFonts w:eastAsia="黑體-簡" w:cs="黑體-簡" w:ascii="黑體-簡" w:hAnsi="黑體-簡"/>
        </w:rPr>
        <w:t>8</w:t>
      </w:r>
      <w:r>
        <w:rPr>
          <w:rFonts w:ascii="黑體-簡" w:hAnsi="黑體-簡" w:cs="黑體-簡" w:eastAsia="黑體-簡"/>
        </w:rPr>
        <w:t>小我这种老师纯粹是自惑惑人而已。</w:t>
      </w:r>
      <w:r>
        <w:rPr>
          <w:rFonts w:eastAsia="黑體-簡" w:cs="黑體-簡" w:ascii="黑體-簡" w:hAnsi="黑體-簡"/>
        </w:rPr>
        <w:t>10</w:t>
      </w:r>
      <w:r>
        <w:rPr>
          <w:rFonts w:ascii="黑體-簡" w:hAnsi="黑體-簡" w:cs="黑體-簡" w:eastAsia="黑體-簡"/>
        </w:rPr>
        <w:t>纵使你能够对圣灵完全置之不理（这是不可能的），你仍然无法由小我那儿学到任何东西，因为小我根本一无所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可有任何理由去选择这种老师？</w:t>
      </w:r>
      <w:r>
        <w:rPr>
          <w:rFonts w:eastAsia="黑體-簡" w:cs="黑體-簡" w:ascii="黑體-簡" w:hAnsi="黑體-簡"/>
        </w:rPr>
        <w:t>2</w:t>
      </w:r>
      <w:r>
        <w:rPr>
          <w:rFonts w:ascii="黑體-簡" w:hAnsi="黑體-簡" w:cs="黑體-簡" w:eastAsia="黑體-簡"/>
        </w:rPr>
        <w:t>彻底罔顾小我所教的一切，不是更为合理吗？</w:t>
      </w:r>
      <w:r>
        <w:rPr>
          <w:rFonts w:eastAsia="黑體-簡" w:cs="黑體-簡" w:ascii="黑體-簡" w:hAnsi="黑體-簡"/>
        </w:rPr>
        <w:t>3</w:t>
      </w:r>
      <w:r>
        <w:rPr>
          <w:rFonts w:ascii="黑體-簡" w:hAnsi="黑體-簡" w:cs="黑體-簡" w:eastAsia="黑體-簡"/>
        </w:rPr>
        <w:t>上主之子岂会转向这种老师去寻找自己？</w:t>
      </w:r>
      <w:r>
        <w:rPr>
          <w:rFonts w:eastAsia="黑體-簡" w:cs="黑體-簡" w:ascii="黑體-簡" w:hAnsi="黑體-簡"/>
        </w:rPr>
        <w:t>4</w:t>
      </w:r>
      <w:r>
        <w:rPr>
          <w:rFonts w:ascii="黑體-簡" w:hAnsi="黑體-簡" w:cs="黑體-簡" w:eastAsia="黑體-簡"/>
        </w:rPr>
        <w:t>小我从未合理地解答过你的问题。</w:t>
      </w:r>
      <w:r>
        <w:rPr>
          <w:rFonts w:eastAsia="黑體-簡" w:cs="黑體-簡" w:ascii="黑體-簡" w:hAnsi="黑體-簡"/>
        </w:rPr>
        <w:t>5</w:t>
      </w:r>
      <w:r>
        <w:rPr>
          <w:rFonts w:ascii="黑體-簡" w:hAnsi="黑體-簡" w:cs="黑體-簡" w:eastAsia="黑體-簡"/>
        </w:rPr>
        <w:t>就凭你自己由它那儿所学来的经验，难道还不足以撤销它作你未来老师的资格？</w:t>
      </w:r>
      <w:r>
        <w:rPr>
          <w:rFonts w:eastAsia="黑體-簡" w:cs="黑體-簡" w:ascii="黑體-簡" w:hAnsi="黑體-簡"/>
        </w:rPr>
        <w:t>6</w:t>
      </w:r>
      <w:r>
        <w:rPr>
          <w:rFonts w:ascii="黑體-簡" w:hAnsi="黑體-簡" w:cs="黑體-簡" w:eastAsia="黑體-簡"/>
        </w:rPr>
        <w:t>但小我对学习的遗害决不仅限与此。</w:t>
      </w:r>
      <w:r>
        <w:rPr>
          <w:rFonts w:eastAsia="黑體-簡" w:cs="黑體-簡" w:ascii="黑體-簡" w:hAnsi="黑體-簡"/>
        </w:rPr>
        <w:t>7</w:t>
      </w:r>
      <w:r>
        <w:rPr>
          <w:rFonts w:ascii="黑體-簡" w:hAnsi="黑體-簡" w:cs="黑體-簡" w:eastAsia="黑體-簡"/>
        </w:rPr>
        <w:t>如果能顺着你的天性，帮助你发挥本有的天赋，学习本是一件很愉快的事。</w:t>
      </w:r>
      <w:r>
        <w:rPr>
          <w:rFonts w:eastAsia="黑體-簡" w:cs="黑體-簡" w:ascii="黑體-簡" w:hAnsi="黑體-簡"/>
        </w:rPr>
        <w:t>8</w:t>
      </w:r>
      <w:r>
        <w:rPr>
          <w:rFonts w:ascii="黑體-簡" w:hAnsi="黑體-簡" w:cs="黑體-簡" w:eastAsia="黑體-簡"/>
        </w:rPr>
        <w:t>但你若被教唆违反自己的天性，你便会在学习中迷失了，因为你已被那种学习所困。</w:t>
      </w:r>
      <w:r>
        <w:rPr>
          <w:rFonts w:eastAsia="黑體-簡" w:cs="黑體-簡" w:ascii="黑體-簡" w:hAnsi="黑體-簡"/>
        </w:rPr>
        <w:t>9</w:t>
      </w:r>
      <w:r>
        <w:rPr>
          <w:rFonts w:ascii="黑體-簡" w:hAnsi="黑體-簡" w:cs="黑體-簡" w:eastAsia="黑體-簡"/>
        </w:rPr>
        <w:t>你的意志就在你的天性中，因此你不可能与它背道而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只要你的意志保持自由，小我便无法传授给你任何事情，因为你不会听信它。</w:t>
      </w:r>
      <w:r>
        <w:rPr>
          <w:rFonts w:eastAsia="黑體-簡" w:cs="黑體-簡" w:ascii="黑體-簡" w:hAnsi="黑體-簡"/>
        </w:rPr>
        <w:t>2</w:t>
      </w:r>
      <w:r>
        <w:rPr>
          <w:rFonts w:ascii="黑體-簡" w:hAnsi="黑體-簡" w:cs="黑體-簡" w:eastAsia="黑體-簡"/>
        </w:rPr>
        <w:t xml:space="preserve">被困的不是你的意志，因为你的意志是自由的。 </w:t>
      </w:r>
      <w:r>
        <w:rPr>
          <w:rFonts w:eastAsia="黑體-簡" w:cs="黑體-簡" w:ascii="黑體-簡" w:hAnsi="黑體-簡"/>
        </w:rPr>
        <w:t>3</w:t>
      </w:r>
      <w:r>
        <w:rPr>
          <w:rFonts w:ascii="黑體-簡" w:hAnsi="黑體-簡" w:cs="黑體-簡" w:eastAsia="黑體-簡"/>
        </w:rPr>
        <w:t>为此之故，小我就等于否认自由意志。</w:t>
      </w:r>
      <w:r>
        <w:rPr>
          <w:rFonts w:eastAsia="黑體-簡" w:cs="黑體-簡" w:ascii="黑體-簡" w:hAnsi="黑體-簡"/>
        </w:rPr>
        <w:t>4</w:t>
      </w:r>
      <w:r>
        <w:rPr>
          <w:rFonts w:ascii="黑體-簡" w:hAnsi="黑體-簡" w:cs="黑體-簡" w:eastAsia="黑體-簡"/>
        </w:rPr>
        <w:t>上主从来没有强迫过你，因为�与你共存其旨意。</w:t>
      </w:r>
      <w:r>
        <w:rPr>
          <w:rFonts w:eastAsia="黑體-簡" w:cs="黑體-簡" w:ascii="黑體-簡" w:hAnsi="黑體-簡"/>
        </w:rPr>
        <w:t>5</w:t>
      </w:r>
      <w:r>
        <w:rPr>
          <w:rFonts w:ascii="黑體-簡" w:hAnsi="黑體-簡" w:cs="黑體-簡" w:eastAsia="黑體-簡"/>
        </w:rPr>
        <w:t>它的天音只会教你符合�旨意之事，但那并不是圣灵的课程，因为那是你的本来真相。</w:t>
      </w:r>
      <w:r>
        <w:rPr>
          <w:rFonts w:eastAsia="黑體-簡" w:cs="黑體-簡" w:ascii="黑體-簡" w:hAnsi="黑體-簡"/>
        </w:rPr>
        <w:t>6</w:t>
      </w:r>
      <w:r>
        <w:rPr>
          <w:rFonts w:ascii="黑體-簡" w:hAnsi="黑體-簡" w:cs="黑體-簡" w:eastAsia="黑體-簡"/>
        </w:rPr>
        <w:t>圣灵只是教你：你的意愿与上主的旨意不可能相互抵触，因为它们原是一个。</w:t>
      </w:r>
      <w:r>
        <w:rPr>
          <w:rFonts w:eastAsia="黑體-簡" w:cs="黑體-簡" w:ascii="黑體-簡" w:hAnsi="黑體-簡"/>
        </w:rPr>
        <w:t>7</w:t>
      </w:r>
      <w:r>
        <w:rPr>
          <w:rFonts w:ascii="黑體-簡" w:hAnsi="黑體-簡" w:cs="黑體-簡" w:eastAsia="黑體-簡"/>
        </w:rPr>
        <w:t>这便化解了小我企图传授的一切。</w:t>
      </w:r>
      <w:r>
        <w:rPr>
          <w:rFonts w:eastAsia="黑體-簡" w:cs="黑體-簡" w:ascii="黑體-簡" w:hAnsi="黑體-簡"/>
        </w:rPr>
        <w:t>8</w:t>
      </w:r>
      <w:r>
        <w:rPr>
          <w:rFonts w:ascii="黑體-簡" w:hAnsi="黑體-簡" w:cs="黑體-簡" w:eastAsia="黑體-簡"/>
        </w:rPr>
        <w:t>故不只课程的取向不会有任何冲突，它的内涵亦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我试着告诉你，是你有意与上主的旨意作对。</w:t>
      </w:r>
      <w:r>
        <w:rPr>
          <w:rFonts w:eastAsia="黑體-簡" w:cs="黑體-簡" w:ascii="黑體-簡" w:hAnsi="黑體-簡"/>
        </w:rPr>
        <w:t>2</w:t>
      </w:r>
      <w:r>
        <w:rPr>
          <w:rFonts w:ascii="黑體-簡" w:hAnsi="黑體-簡" w:cs="黑體-簡" w:eastAsia="黑體-簡"/>
        </w:rPr>
        <w:t>这种违反天性的课程，你是学不会的，蓄意去学本身便已侵犯了你的自由，使你害怕自己的意志，只因它是自由的。</w:t>
      </w:r>
      <w:r>
        <w:rPr>
          <w:rFonts w:eastAsia="黑體-簡" w:cs="黑體-簡" w:ascii="黑體-簡" w:hAnsi="黑體-簡"/>
        </w:rPr>
        <w:t>3</w:t>
      </w:r>
      <w:r>
        <w:rPr>
          <w:rFonts w:ascii="黑體-簡" w:hAnsi="黑體-簡" w:cs="黑體-簡" w:eastAsia="黑體-簡"/>
        </w:rPr>
        <w:t>圣灵反对上主之子的意志受到任何东缚，因�深知上主之子的意志即是天父的旨意。</w:t>
      </w:r>
      <w:r>
        <w:rPr>
          <w:rFonts w:eastAsia="黑體-簡" w:cs="黑體-簡" w:ascii="黑體-簡" w:hAnsi="黑體-簡"/>
        </w:rPr>
        <w:t>4</w:t>
      </w:r>
      <w:r>
        <w:rPr>
          <w:rFonts w:ascii="黑體-簡" w:hAnsi="黑體-簡" w:cs="黑體-簡" w:eastAsia="黑體-簡"/>
        </w:rPr>
        <w:t>圣灵引导你坚定地迈上自由之路，教你漠视或超越阻止你前进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前文已经说过，圣灵教你分辨痛苦与喜乐的不同。</w:t>
      </w:r>
      <w:r>
        <w:rPr>
          <w:rFonts w:eastAsia="黑體-簡" w:cs="黑體-簡" w:ascii="黑體-簡" w:hAnsi="黑體-簡"/>
        </w:rPr>
        <w:t>2</w:t>
      </w:r>
      <w:r>
        <w:rPr>
          <w:rFonts w:ascii="黑體-簡" w:hAnsi="黑體-簡" w:cs="黑體-簡" w:eastAsia="黑體-簡"/>
        </w:rPr>
        <w:t>这也这等于是说，它在教你分辨束缚与自由的不同。</w:t>
      </w:r>
      <w:r>
        <w:rPr>
          <w:rFonts w:eastAsia="黑體-簡" w:cs="黑體-簡" w:ascii="黑體-簡" w:hAnsi="黑體-簡"/>
        </w:rPr>
        <w:t>3</w:t>
      </w:r>
      <w:r>
        <w:rPr>
          <w:rFonts w:ascii="黑體-簡" w:hAnsi="黑體-簡" w:cs="黑體-簡" w:eastAsia="黑體-簡"/>
        </w:rPr>
        <w:t>没有�，你无法作此分辨，因为你一向告诉自己，束缚就是自由。</w:t>
      </w:r>
      <w:r>
        <w:rPr>
          <w:rFonts w:eastAsia="黑體-簡" w:cs="黑體-簡" w:ascii="黑體-簡" w:hAnsi="黑體-簡"/>
        </w:rPr>
        <w:t>4</w:t>
      </w:r>
      <w:r>
        <w:rPr>
          <w:rFonts w:ascii="黑體-簡" w:hAnsi="黑體-簡" w:cs="黑體-簡" w:eastAsia="黑體-簡"/>
        </w:rPr>
        <w:t>你既相信它们是同一回事，怎能分辨得出它们的不同</w:t>
      </w:r>
      <w:r>
        <w:rPr>
          <w:rFonts w:eastAsia="黑體-簡" w:cs="黑體-簡" w:ascii="黑體-簡" w:hAnsi="黑體-簡"/>
        </w:rPr>
        <w:t>?5</w:t>
      </w:r>
      <w:r>
        <w:rPr>
          <w:rFonts w:ascii="黑體-簡" w:hAnsi="黑體-簡" w:cs="黑體-簡" w:eastAsia="黑體-簡"/>
        </w:rPr>
        <w:t>你能期待过去教你相信它们原是同一回事的那部分心灵，再来教你分辨它们的不同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的教诲只有一个取向，也只有一个目标。</w:t>
      </w:r>
      <w:r>
        <w:rPr>
          <w:rFonts w:eastAsia="黑體-簡" w:cs="黑體-簡" w:ascii="黑體-簡" w:hAnsi="黑體-簡"/>
        </w:rPr>
        <w:t>2�</w:t>
      </w:r>
      <w:r>
        <w:rPr>
          <w:rFonts w:ascii="黑體-簡" w:hAnsi="黑體-簡" w:cs="黑體-簡" w:eastAsia="黑體-簡"/>
        </w:rPr>
        <w:t>的取向就是自由，�的目标既是上主。</w:t>
      </w:r>
      <w:r>
        <w:rPr>
          <w:rFonts w:eastAsia="黑體-簡" w:cs="黑體-簡" w:ascii="黑體-簡" w:hAnsi="黑體-簡"/>
        </w:rPr>
        <w:t>3�</w:t>
      </w:r>
      <w:r>
        <w:rPr>
          <w:rFonts w:ascii="黑體-簡" w:hAnsi="黑體-簡" w:cs="黑體-簡" w:eastAsia="黑體-簡"/>
        </w:rPr>
        <w:t>心目中的上主就少不了你的，因为少了你，就不是上主动旨意了。</w:t>
      </w:r>
      <w:r>
        <w:rPr>
          <w:rFonts w:eastAsia="黑體-簡" w:cs="黑體-簡" w:ascii="黑體-簡" w:hAnsi="黑體-簡"/>
        </w:rPr>
        <w:t>4</w:t>
      </w:r>
      <w:r>
        <w:rPr>
          <w:rFonts w:ascii="黑體-簡" w:hAnsi="黑體-簡" w:cs="黑體-簡" w:eastAsia="黑體-簡"/>
        </w:rPr>
        <w:t>当你逐渐明白，你的意愿即是上主的旨意，你不会愿意没有�而存在，就如�也不愿没有你而存在一样。</w:t>
      </w:r>
      <w:r>
        <w:rPr>
          <w:rFonts w:eastAsia="黑體-簡" w:cs="黑體-簡" w:ascii="黑體-簡" w:hAnsi="黑體-簡"/>
        </w:rPr>
        <w:t>5</w:t>
      </w:r>
      <w:r>
        <w:rPr>
          <w:rFonts w:ascii="黑體-簡" w:hAnsi="黑體-簡" w:cs="黑體-簡" w:eastAsia="黑體-簡"/>
        </w:rPr>
        <w:t>这是自由，这是喜乐。</w:t>
      </w:r>
      <w:r>
        <w:rPr>
          <w:rFonts w:eastAsia="黑體-簡" w:cs="黑體-簡" w:ascii="黑體-簡" w:hAnsi="黑體-簡"/>
        </w:rPr>
        <w:t>6</w:t>
      </w:r>
      <w:r>
        <w:rPr>
          <w:rFonts w:ascii="黑體-簡" w:hAnsi="黑體-簡" w:cs="黑體-簡" w:eastAsia="黑體-簡"/>
        </w:rPr>
        <w:t>你若否定这一点，就等于剥夺了上主动天国，因为�是为此而创造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当我说：</w:t>
      </w:r>
      <w:r>
        <w:rPr>
          <w:rFonts w:eastAsia="黑體-簡" w:cs="黑體-簡" w:ascii="黑體-簡" w:hAnsi="黑體-簡"/>
        </w:rPr>
        <w:t>"</w:t>
      </w:r>
      <w:r>
        <w:rPr>
          <w:rFonts w:ascii="黑體-簡" w:hAnsi="黑體-簡" w:cs="黑體-簡" w:eastAsia="黑體-簡"/>
        </w:rPr>
        <w:t>所有的能力与荣耀都归于你，因为天国是�的。</w:t>
      </w:r>
      <w:r>
        <w:rPr>
          <w:rFonts w:eastAsia="黑體-簡" w:cs="黑體-簡" w:ascii="黑體-簡" w:hAnsi="黑體-簡"/>
        </w:rPr>
        <w:t>"</w:t>
      </w:r>
      <w:r>
        <w:rPr>
          <w:rFonts w:ascii="黑體-簡" w:hAnsi="黑體-簡" w:cs="黑體-簡" w:eastAsia="黑體-簡"/>
        </w:rPr>
        <w:t>我的意思是： 上主动旨意浩瀚无边，一切能力与荣耀都在这旨意内。</w:t>
      </w:r>
      <w:r>
        <w:rPr>
          <w:rFonts w:eastAsia="黑體-簡" w:cs="黑體-簡" w:ascii="黑體-簡" w:hAnsi="黑體-簡"/>
        </w:rPr>
        <w:t>2</w:t>
      </w:r>
      <w:r>
        <w:rPr>
          <w:rFonts w:ascii="黑體-簡" w:hAnsi="黑體-簡" w:cs="黑體-簡" w:eastAsia="黑體-簡"/>
        </w:rPr>
        <w:t>它的能力、爱心与平安无量无边。</w:t>
      </w:r>
      <w:r>
        <w:rPr>
          <w:rFonts w:eastAsia="黑體-簡" w:cs="黑體-簡" w:ascii="黑體-簡" w:hAnsi="黑體-簡"/>
        </w:rPr>
        <w:t>3</w:t>
      </w:r>
      <w:r>
        <w:rPr>
          <w:rFonts w:ascii="黑體-簡" w:hAnsi="黑體-簡" w:cs="黑體-簡" w:eastAsia="黑體-簡"/>
        </w:rPr>
        <w:t>它之所以无量无边，是因为�能无止尽地延伸出去，涵括一切万物， 因为万物都是它创造的。</w:t>
      </w:r>
      <w:r>
        <w:rPr>
          <w:rFonts w:eastAsia="黑體-簡" w:cs="黑體-簡" w:ascii="黑體-簡" w:hAnsi="黑體-簡"/>
        </w:rPr>
        <w:t>4</w:t>
      </w:r>
      <w:r>
        <w:rPr>
          <w:rFonts w:ascii="黑體-簡" w:hAnsi="黑體-簡" w:cs="黑體-簡" w:eastAsia="黑體-簡"/>
        </w:rPr>
        <w:t>正因它创造了万物，万物成了它的一部分。</w:t>
      </w:r>
      <w:r>
        <w:rPr>
          <w:rFonts w:eastAsia="黑體-簡" w:cs="黑體-簡" w:ascii="黑體-簡" w:hAnsi="黑體-簡"/>
        </w:rPr>
        <w:t>5</w:t>
      </w:r>
      <w:r>
        <w:rPr>
          <w:rFonts w:ascii="黑體-簡" w:hAnsi="黑體-簡" w:cs="黑體-簡" w:eastAsia="黑體-簡"/>
        </w:rPr>
        <w:t>你就是上主动旨意，因为你就是这般创造出来的。</w:t>
      </w:r>
      <w:r>
        <w:rPr>
          <w:rFonts w:eastAsia="黑體-簡" w:cs="黑體-簡" w:ascii="黑體-簡" w:hAnsi="黑體-簡"/>
        </w:rPr>
        <w:t>6</w:t>
      </w:r>
      <w:r>
        <w:rPr>
          <w:rFonts w:ascii="黑體-簡" w:hAnsi="黑體-簡" w:cs="黑體-簡" w:eastAsia="黑體-簡"/>
        </w:rPr>
        <w:t>由于你的造物主只会造出肖似自身之物，你必然与�肖似。</w:t>
      </w:r>
      <w:r>
        <w:rPr>
          <w:rFonts w:eastAsia="黑體-簡" w:cs="黑體-簡" w:ascii="黑體-簡" w:hAnsi="黑體-簡"/>
        </w:rPr>
        <w:t>7�</w:t>
      </w:r>
      <w:r>
        <w:rPr>
          <w:rFonts w:ascii="黑體-簡" w:hAnsi="黑體-簡" w:cs="黑體-簡" w:eastAsia="黑體-簡"/>
        </w:rPr>
        <w:t>拥有一切能力及荣耀，而你又是�的一部分，因而也如�一般不可限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除了那一切能力及荣耀以外，圣灵还能仰仗什么来重建天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由是可知，�所仰仗的不过是天国的本来真相，以及�对真相当一种肯定罢了。</w:t>
      </w:r>
      <w:r>
        <w:rPr>
          <w:rFonts w:eastAsia="黑體-簡" w:cs="黑體-簡" w:ascii="黑體-簡" w:hAnsi="黑體-簡"/>
        </w:rPr>
        <w:t>3</w:t>
      </w:r>
      <w:r>
        <w:rPr>
          <w:rFonts w:ascii="黑體-簡" w:hAnsi="黑體-簡" w:cs="黑體-簡" w:eastAsia="黑體-簡"/>
        </w:rPr>
        <w:t xml:space="preserve">你一旦肯定了这一点，就会自然而然地把这肯定带给每一个人，因为你已肯定了所有的人。 </w:t>
      </w:r>
      <w:r>
        <w:rPr>
          <w:rFonts w:eastAsia="黑體-簡" w:cs="黑體-簡" w:ascii="黑體-簡" w:hAnsi="黑體-簡"/>
        </w:rPr>
        <w:t>4</w:t>
      </w:r>
      <w:r>
        <w:rPr>
          <w:rFonts w:ascii="黑體-簡" w:hAnsi="黑體-簡" w:cs="黑體-簡" w:eastAsia="黑體-簡"/>
        </w:rPr>
        <w:t>你的肯定唤醒了他们的肯定，因着他们的肯定，你的肯定便得以延伸。</w:t>
      </w:r>
      <w:r>
        <w:rPr>
          <w:rFonts w:eastAsia="黑體-簡" w:cs="黑體-簡" w:ascii="黑體-簡" w:hAnsi="黑體-簡"/>
        </w:rPr>
        <w:t>5</w:t>
      </w:r>
      <w:r>
        <w:rPr>
          <w:rFonts w:ascii="黑體-簡" w:hAnsi="黑體-簡" w:cs="黑體-簡" w:eastAsia="黑體-簡"/>
        </w:rPr>
        <w:t>这一觉醒会在天国中轻松而愉快地传扬开来，答复了人对上主的呼唤。</w:t>
      </w:r>
      <w:r>
        <w:rPr>
          <w:rFonts w:eastAsia="黑體-簡" w:cs="黑體-簡" w:ascii="黑體-簡" w:hAnsi="黑體-簡"/>
        </w:rPr>
        <w:t>6</w:t>
      </w:r>
      <w:r>
        <w:rPr>
          <w:rFonts w:ascii="黑體-簡" w:hAnsi="黑體-簡" w:cs="黑體-簡" w:eastAsia="黑體-簡"/>
        </w:rPr>
        <w:t>这是每个上主之子对圣灵之声最自然的回应；因为那天音乃是他的创造以及他的延伸的代言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神圣的会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荣耀归于至高度上主，也归于你，因为这是�的愿力。</w:t>
      </w:r>
      <w:r>
        <w:rPr>
          <w:rFonts w:eastAsia="黑體-簡" w:cs="黑體-簡" w:ascii="黑體-簡" w:hAnsi="黑體-簡"/>
        </w:rPr>
        <w:t>2</w:t>
      </w:r>
      <w:r>
        <w:rPr>
          <w:rFonts w:ascii="黑體-簡" w:hAnsi="黑體-簡" w:cs="黑體-簡" w:eastAsia="黑體-簡"/>
        </w:rPr>
        <w:t>只要你要求，就会赐给你，因为它已被赐下了。</w:t>
      </w:r>
      <w:r>
        <w:rPr>
          <w:rFonts w:eastAsia="黑體-簡" w:cs="黑體-簡" w:ascii="黑體-簡" w:hAnsi="黑體-簡"/>
        </w:rPr>
        <w:t>3</w:t>
      </w:r>
      <w:r>
        <w:rPr>
          <w:rFonts w:ascii="黑體-簡" w:hAnsi="黑體-簡" w:cs="黑體-簡" w:eastAsia="黑體-簡"/>
        </w:rPr>
        <w:t>祈求光明，你就会明白自己就是光明。</w:t>
      </w:r>
      <w:r>
        <w:rPr>
          <w:rFonts w:eastAsia="黑體-簡" w:cs="黑體-簡" w:ascii="黑體-簡" w:hAnsi="黑體-簡"/>
        </w:rPr>
        <w:t>4</w:t>
      </w:r>
      <w:r>
        <w:rPr>
          <w:rFonts w:ascii="黑體-簡" w:hAnsi="黑體-簡" w:cs="黑體-簡" w:eastAsia="黑體-簡"/>
        </w:rPr>
        <w:t>只要你想要明白及觉悟，你就会学有所成，因为你决心去学，就是决心聆听那无上导师；�深知光明之境，故能把光明传授给你。</w:t>
      </w:r>
      <w:r>
        <w:rPr>
          <w:rFonts w:eastAsia="黑體-簡" w:cs="黑體-簡" w:ascii="黑體-簡" w:hAnsi="黑體-簡"/>
        </w:rPr>
        <w:t>5</w:t>
      </w:r>
      <w:r>
        <w:rPr>
          <w:rFonts w:ascii="黑體-簡" w:hAnsi="黑體-簡" w:cs="黑體-簡" w:eastAsia="黑體-簡"/>
        </w:rPr>
        <w:t>你的学习是无止境的，因为你的心是无止境的。</w:t>
      </w:r>
      <w:r>
        <w:rPr>
          <w:rFonts w:eastAsia="黑體-簡" w:cs="黑體-簡" w:ascii="黑體-簡" w:hAnsi="黑體-簡"/>
        </w:rPr>
        <w:t>6�</w:t>
      </w:r>
      <w:r>
        <w:rPr>
          <w:rFonts w:ascii="黑體-簡" w:hAnsi="黑體-簡" w:cs="黑體-簡" w:eastAsia="黑體-簡"/>
        </w:rPr>
        <w:t xml:space="preserve">的教诲也无止境，因为�正是为教人而受造。 </w:t>
      </w:r>
      <w:r>
        <w:rPr>
          <w:rFonts w:eastAsia="黑體-簡" w:cs="黑體-簡" w:ascii="黑體-簡" w:hAnsi="黑體-簡"/>
        </w:rPr>
        <w:t>7�</w:t>
      </w:r>
      <w:r>
        <w:rPr>
          <w:rFonts w:ascii="黑體-簡" w:hAnsi="黑體-簡" w:cs="黑體-簡" w:eastAsia="黑體-簡"/>
        </w:rPr>
        <w:t>彻底了解自己的任务，故能圆满完成，因为那是�的喜乐，也是你的喜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全心承行上主的旨意，只有这种喜乐与平安是人们所能全然知晓的，因为只有这个任务是可能全然体验到的。 </w:t>
      </w:r>
      <w:r>
        <w:rPr>
          <w:rFonts w:eastAsia="黑體-簡" w:cs="黑體-簡" w:ascii="黑體-簡" w:hAnsi="黑體-簡"/>
        </w:rPr>
        <w:t>2</w:t>
      </w:r>
      <w:r>
        <w:rPr>
          <w:rFonts w:ascii="黑體-簡" w:hAnsi="黑體-簡" w:cs="黑體-簡" w:eastAsia="黑體-簡"/>
        </w:rPr>
        <w:t>一旦完成这一任务，其它任何经验便不复存在。</w:t>
      </w:r>
      <w:r>
        <w:rPr>
          <w:rFonts w:eastAsia="黑體-簡" w:cs="黑體-簡" w:ascii="黑體-簡" w:hAnsi="黑體-簡"/>
        </w:rPr>
        <w:t>3</w:t>
      </w:r>
      <w:r>
        <w:rPr>
          <w:rFonts w:ascii="黑體-簡" w:hAnsi="黑體-簡" w:cs="黑體-簡" w:eastAsia="黑體-簡"/>
        </w:rPr>
        <w:t>你若还奢望其它的经验，反而阻挠它的完成，因为上主不会将�的旨意强加于你，那种经验必须是完全出于自愿的。</w:t>
      </w:r>
      <w:r>
        <w:rPr>
          <w:rFonts w:eastAsia="黑體-簡" w:cs="黑體-簡" w:ascii="黑體-簡" w:hAnsi="黑體-簡"/>
        </w:rPr>
        <w:t>4</w:t>
      </w:r>
      <w:r>
        <w:rPr>
          <w:rFonts w:ascii="黑體-簡" w:hAnsi="黑體-簡" w:cs="黑體-簡" w:eastAsia="黑體-簡"/>
        </w:rPr>
        <w:t>圣灵懂得如何教你这些事，你却不懂。</w:t>
      </w:r>
      <w:r>
        <w:rPr>
          <w:rFonts w:eastAsia="黑體-簡" w:cs="黑體-簡" w:ascii="黑體-簡" w:hAnsi="黑體-簡"/>
        </w:rPr>
        <w:t>5</w:t>
      </w:r>
      <w:r>
        <w:rPr>
          <w:rFonts w:ascii="黑體-簡" w:hAnsi="黑體-簡" w:cs="黑體-簡" w:eastAsia="黑體-簡"/>
        </w:rPr>
        <w:t>为此你需要�，这也是上主把�赐给你的原因。</w:t>
      </w:r>
      <w:r>
        <w:rPr>
          <w:rFonts w:eastAsia="黑體-簡" w:cs="黑體-簡" w:ascii="黑體-簡" w:hAnsi="黑體-簡"/>
        </w:rPr>
        <w:t>6</w:t>
      </w:r>
      <w:r>
        <w:rPr>
          <w:rFonts w:ascii="黑體-簡" w:hAnsi="黑體-簡" w:cs="黑體-簡" w:eastAsia="黑體-簡"/>
        </w:rPr>
        <w:t>只有�的教诲能使你的意志向上主开放，结合于�的能力及荣耀之中</w:t>
      </w:r>
      <w:r>
        <w:rPr>
          <w:rFonts w:eastAsia="黑體-簡" w:cs="黑體-簡" w:ascii="黑體-簡" w:hAnsi="黑體-簡"/>
        </w:rPr>
        <w:t>,</w:t>
      </w:r>
      <w:r>
        <w:rPr>
          <w:rFonts w:ascii="黑體-簡" w:hAnsi="黑體-簡" w:cs="黑體-簡" w:eastAsia="黑體-簡"/>
        </w:rPr>
        <w:t>将这一切拥为己有。</w:t>
      </w:r>
      <w:r>
        <w:rPr>
          <w:rFonts w:eastAsia="黑體-簡" w:cs="黑體-簡" w:ascii="黑體-簡" w:hAnsi="黑體-簡"/>
        </w:rPr>
        <w:t>7</w:t>
      </w:r>
      <w:r>
        <w:rPr>
          <w:rFonts w:ascii="黑體-簡" w:hAnsi="黑體-簡" w:cs="黑體-簡" w:eastAsia="黑體-簡"/>
        </w:rPr>
        <w:t>你享有它们，就如上主一般，因为这是它们的存有自然生出的结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天父及其圣子的旨意是借着他们的推恩而合一定。</w:t>
      </w:r>
      <w:r>
        <w:rPr>
          <w:rFonts w:eastAsia="黑體-簡" w:cs="黑體-簡" w:ascii="黑體-簡" w:hAnsi="黑體-簡"/>
        </w:rPr>
        <w:t>2</w:t>
      </w:r>
      <w:r>
        <w:rPr>
          <w:rFonts w:ascii="黑體-簡" w:hAnsi="黑體-簡" w:cs="黑體-簡" w:eastAsia="黑體-簡"/>
        </w:rPr>
        <w:t>他们的推恩是源自他们的一体性，他们的合一是靠他们把联合旨意向外推恩而维系住的。</w:t>
      </w:r>
      <w:r>
        <w:rPr>
          <w:rFonts w:eastAsia="黑體-簡" w:cs="黑體-簡" w:ascii="黑體-簡" w:hAnsi="黑體-簡"/>
        </w:rPr>
        <w:t>3</w:t>
      </w:r>
      <w:r>
        <w:rPr>
          <w:rFonts w:ascii="黑體-簡" w:hAnsi="黑體-簡" w:cs="黑體-簡" w:eastAsia="黑體-簡"/>
        </w:rPr>
        <w:t>这是圆满的受造物与圆满的造物主结合所产生的圆满造化。</w:t>
      </w:r>
      <w:r>
        <w:rPr>
          <w:rFonts w:eastAsia="黑體-簡" w:cs="黑體-簡" w:ascii="黑體-簡" w:hAnsi="黑體-簡"/>
        </w:rPr>
        <w:t>4</w:t>
      </w:r>
      <w:r>
        <w:rPr>
          <w:rFonts w:ascii="黑體-簡" w:hAnsi="黑體-簡" w:cs="黑體-簡" w:eastAsia="黑體-簡"/>
        </w:rPr>
        <w:t>天父必会赐给其子�的为父身份，因为�的天父身份也必须推恩出去，</w:t>
      </w:r>
      <w:r>
        <w:rPr>
          <w:rFonts w:eastAsia="黑體-簡" w:cs="黑體-簡" w:ascii="黑體-簡" w:hAnsi="黑體-簡"/>
        </w:rPr>
        <w:t>5</w:t>
      </w:r>
      <w:r>
        <w:rPr>
          <w:rFonts w:ascii="黑體-簡" w:hAnsi="黑體-簡" w:cs="黑體-簡" w:eastAsia="黑體-簡"/>
        </w:rPr>
        <w:t>把上主的天父身份无限地推恩出去，乃是身在上主内的你的神圣任务。</w:t>
      </w:r>
      <w:r>
        <w:rPr>
          <w:rFonts w:eastAsia="黑體-簡" w:cs="黑體-簡" w:ascii="黑體-簡" w:hAnsi="黑體-簡"/>
        </w:rPr>
        <w:t>6</w:t>
      </w:r>
      <w:r>
        <w:rPr>
          <w:rFonts w:ascii="黑體-簡" w:hAnsi="黑體-簡" w:cs="黑體-簡" w:eastAsia="黑體-簡"/>
        </w:rPr>
        <w:t>让圣灵指导你如何进行，因你只能由上主那儿知道这任务的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不论你遇到什么人，应记得这一会晤的神圣性。</w:t>
      </w:r>
      <w:r>
        <w:rPr>
          <w:rFonts w:eastAsia="黑體-簡" w:cs="黑體-簡" w:ascii="黑體-簡" w:hAnsi="黑體-簡"/>
        </w:rPr>
        <w:t>2</w:t>
      </w:r>
      <w:r>
        <w:rPr>
          <w:rFonts w:ascii="黑體-簡" w:hAnsi="黑體-簡" w:cs="黑體-簡" w:eastAsia="黑體-簡"/>
        </w:rPr>
        <w:t>你如何看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就会如何看自己。</w:t>
      </w:r>
      <w:r>
        <w:rPr>
          <w:rFonts w:eastAsia="黑體-簡" w:cs="黑體-簡" w:ascii="黑體-簡" w:hAnsi="黑體-簡"/>
        </w:rPr>
        <w:t>3</w:t>
      </w:r>
      <w:r>
        <w:rPr>
          <w:rFonts w:ascii="黑體-簡" w:hAnsi="黑體-簡" w:cs="黑體-簡" w:eastAsia="黑體-簡"/>
        </w:rPr>
        <w:t>你如何对他，你就会如何对自己。</w:t>
      </w:r>
      <w:r>
        <w:rPr>
          <w:rFonts w:eastAsia="黑體-簡" w:cs="黑體-簡" w:ascii="黑體-簡" w:hAnsi="黑體-簡"/>
        </w:rPr>
        <w:t>4</w:t>
      </w:r>
      <w:r>
        <w:rPr>
          <w:rFonts w:ascii="黑體-簡" w:hAnsi="黑體-簡" w:cs="黑體-簡" w:eastAsia="黑體-簡"/>
        </w:rPr>
        <w:t>你如何想他，你就会如何想自己。</w:t>
      </w:r>
      <w:r>
        <w:rPr>
          <w:rFonts w:eastAsia="黑體-簡" w:cs="黑體-簡" w:ascii="黑體-簡" w:hAnsi="黑體-簡"/>
        </w:rPr>
        <w:t>5</w:t>
      </w:r>
      <w:r>
        <w:rPr>
          <w:rFonts w:ascii="黑體-簡" w:hAnsi="黑體-簡" w:cs="黑體-簡" w:eastAsia="黑體-簡"/>
        </w:rPr>
        <w:t>千万不要忘了这一点，因为你在他身上会找到你自己，或者失去你自己。</w:t>
      </w:r>
      <w:r>
        <w:rPr>
          <w:rFonts w:eastAsia="黑體-簡" w:cs="黑體-簡" w:ascii="黑體-簡" w:hAnsi="黑體-簡"/>
        </w:rPr>
        <w:t>6</w:t>
      </w:r>
      <w:r>
        <w:rPr>
          <w:rFonts w:ascii="黑體-簡" w:hAnsi="黑體-簡" w:cs="黑體-簡" w:eastAsia="黑體-簡"/>
        </w:rPr>
        <w:t>无论何时，只要两位上主儿女邂逅一处，就是他们一起领受救恩的机会。</w:t>
      </w:r>
      <w:r>
        <w:rPr>
          <w:rFonts w:eastAsia="黑體-簡" w:cs="黑體-簡" w:ascii="黑體-簡" w:hAnsi="黑體-簡"/>
        </w:rPr>
        <w:t>7</w:t>
      </w:r>
      <w:r>
        <w:rPr>
          <w:rFonts w:ascii="黑體-簡" w:hAnsi="黑體-簡" w:cs="黑體-簡" w:eastAsia="黑體-簡"/>
        </w:rPr>
        <w:t>不要错过施予任何一个人救恩以及亲自领受救恩的机会。</w:t>
      </w:r>
      <w:r>
        <w:rPr>
          <w:rFonts w:eastAsia="黑體-簡" w:cs="黑體-簡" w:ascii="黑體-簡" w:hAnsi="黑體-簡"/>
        </w:rPr>
        <w:t>8</w:t>
      </w:r>
      <w:r>
        <w:rPr>
          <w:rFonts w:ascii="黑體-簡" w:hAnsi="黑體-簡" w:cs="黑體-簡" w:eastAsia="黑體-簡"/>
        </w:rPr>
        <w:t>因为在那儿，我时时与你同在，并忆念着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不论你选择什么老师，课程的目标不外是 </w:t>
      </w:r>
      <w:r>
        <w:rPr>
          <w:rFonts w:eastAsia="黑體-簡" w:cs="黑體-簡" w:ascii="黑體-簡" w:hAnsi="黑體-簡"/>
        </w:rPr>
        <w:t>"</w:t>
      </w:r>
      <w:r>
        <w:rPr>
          <w:rFonts w:ascii="黑體-簡" w:hAnsi="黑體-簡" w:cs="黑體-簡" w:eastAsia="黑體-簡"/>
        </w:rPr>
        <w:t>知道你自己的真相</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2</w:t>
      </w:r>
      <w:r>
        <w:rPr>
          <w:rFonts w:ascii="黑體-簡" w:hAnsi="黑體-簡" w:cs="黑體-簡" w:eastAsia="黑體-簡"/>
        </w:rPr>
        <w:t xml:space="preserve">除此之外，没有什么东西值得追寻。 </w:t>
      </w:r>
      <w:r>
        <w:rPr>
          <w:rFonts w:eastAsia="黑體-簡" w:cs="黑體-簡" w:ascii="黑體-簡" w:hAnsi="黑體-簡"/>
        </w:rPr>
        <w:t>3</w:t>
      </w:r>
      <w:r>
        <w:rPr>
          <w:rFonts w:ascii="黑體-簡" w:hAnsi="黑體-簡" w:cs="黑體-簡" w:eastAsia="黑體-簡"/>
        </w:rPr>
        <w:t xml:space="preserve">每个人都在寻求自己，以及他以为已失落的能力及荣耀。 </w:t>
      </w:r>
      <w:r>
        <w:rPr>
          <w:rFonts w:eastAsia="黑體-簡" w:cs="黑體-簡" w:ascii="黑體-簡" w:hAnsi="黑體-簡"/>
        </w:rPr>
        <w:t>4</w:t>
      </w:r>
      <w:r>
        <w:rPr>
          <w:rFonts w:ascii="黑體-簡" w:hAnsi="黑體-簡" w:cs="黑體-簡" w:eastAsia="黑體-簡"/>
        </w:rPr>
        <w:t xml:space="preserve">无论何时，无论与谁在一起，都是你找回这能力与荣耀的一个机会。 </w:t>
      </w:r>
      <w:r>
        <w:rPr>
          <w:rFonts w:eastAsia="黑體-簡" w:cs="黑體-簡" w:ascii="黑體-簡" w:hAnsi="黑體-簡"/>
        </w:rPr>
        <w:t>5</w:t>
      </w:r>
      <w:r>
        <w:rPr>
          <w:rFonts w:ascii="黑體-簡" w:hAnsi="黑體-簡" w:cs="黑體-簡" w:eastAsia="黑體-簡"/>
        </w:rPr>
        <w:t>你能力与荣耀都在他内，因为它们非你莫属。</w:t>
      </w:r>
      <w:r>
        <w:rPr>
          <w:rFonts w:eastAsia="黑體-簡" w:cs="黑體-簡" w:ascii="黑體-簡" w:hAnsi="黑體-簡"/>
        </w:rPr>
        <w:t>6</w:t>
      </w:r>
      <w:r>
        <w:rPr>
          <w:rFonts w:ascii="黑體-簡" w:hAnsi="黑體-簡" w:cs="黑體-簡" w:eastAsia="黑體-簡"/>
        </w:rPr>
        <w:t>小我企图在你身上独自寻回它们，因为它不知应往何处着手。</w:t>
      </w:r>
      <w:r>
        <w:rPr>
          <w:rFonts w:eastAsia="黑體-簡" w:cs="黑體-簡" w:ascii="黑體-簡" w:hAnsi="黑體-簡"/>
        </w:rPr>
        <w:t>7</w:t>
      </w:r>
      <w:r>
        <w:rPr>
          <w:rFonts w:ascii="黑體-簡" w:hAnsi="黑體-簡" w:cs="黑體-簡" w:eastAsia="黑體-簡"/>
        </w:rPr>
        <w:t>圣灵则教你，你若只往自己身上找，是不可能找到自己的，因为真实的你不是那样的。</w:t>
      </w:r>
      <w:r>
        <w:rPr>
          <w:rFonts w:eastAsia="黑體-簡" w:cs="黑體-簡" w:ascii="黑體-簡" w:hAnsi="黑體-簡"/>
        </w:rPr>
        <w:t>8</w:t>
      </w:r>
      <w:r>
        <w:rPr>
          <w:rFonts w:ascii="黑體-簡" w:hAnsi="黑體-簡" w:cs="黑體-簡" w:eastAsia="黑體-簡"/>
        </w:rPr>
        <w:t>每当你与弟兄在一起，你就会懂得自己的真相，因为你所传授的是真实的你。</w:t>
      </w:r>
      <w:r>
        <w:rPr>
          <w:rFonts w:eastAsia="黑體-簡" w:cs="黑體-簡" w:ascii="黑體-簡" w:hAnsi="黑體-簡"/>
        </w:rPr>
        <w:t>9</w:t>
      </w:r>
      <w:r>
        <w:rPr>
          <w:rFonts w:ascii="黑體-簡" w:hAnsi="黑體-簡" w:cs="黑體-簡" w:eastAsia="黑體-簡"/>
        </w:rPr>
        <w:t>他的答复或是痛苦或是喜悦，端视你追随哪一位老师而定。</w:t>
      </w:r>
      <w:r>
        <w:rPr>
          <w:rFonts w:eastAsia="黑體-簡" w:cs="黑體-簡" w:ascii="黑體-簡" w:hAnsi="黑體-簡"/>
        </w:rPr>
        <w:t>10</w:t>
      </w:r>
      <w:r>
        <w:rPr>
          <w:rFonts w:ascii="黑體-簡" w:hAnsi="黑體-簡" w:cs="黑體-簡" w:eastAsia="黑體-簡"/>
        </w:rPr>
        <w:t>他会受到束缚或释放，也在于你的决定；你也一样。</w:t>
      </w:r>
      <w:r>
        <w:rPr>
          <w:rFonts w:eastAsia="黑體-簡" w:cs="黑體-簡" w:ascii="黑體-簡" w:hAnsi="黑體-簡"/>
        </w:rPr>
        <w:t>11</w:t>
      </w:r>
      <w:r>
        <w:rPr>
          <w:rFonts w:ascii="黑體-簡" w:hAnsi="黑體-簡" w:cs="黑體-簡" w:eastAsia="黑體-簡"/>
        </w:rPr>
        <w:t>千万不要忘了你对他的责任，因为那也是你对自己的责任。</w:t>
      </w:r>
      <w:r>
        <w:rPr>
          <w:rFonts w:eastAsia="黑體-簡" w:cs="黑體-簡" w:ascii="黑體-簡" w:hAnsi="黑體-簡"/>
        </w:rPr>
        <w:t>12</w:t>
      </w:r>
      <w:r>
        <w:rPr>
          <w:rFonts w:ascii="黑體-簡" w:hAnsi="黑體-簡" w:cs="黑體-簡" w:eastAsia="黑體-簡"/>
        </w:rPr>
        <w:t>把他在天国内的位子还给他，你便会获得你的位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天国是无法独自寻得的，身为天国的你， 也无法独自寻回自己。</w:t>
      </w:r>
      <w:r>
        <w:rPr>
          <w:rFonts w:eastAsia="黑體-簡" w:cs="黑體-簡" w:ascii="黑體-簡" w:hAnsi="黑體-簡"/>
        </w:rPr>
        <w:t>2</w:t>
      </w:r>
      <w:r>
        <w:rPr>
          <w:rFonts w:ascii="黑體-簡" w:hAnsi="黑體-簡" w:cs="黑體-簡" w:eastAsia="黑體-簡"/>
        </w:rPr>
        <w:t>你若想要完成此课程的目标，就不能听信小我，它常常与自己的目标背道而驰。</w:t>
      </w:r>
      <w:r>
        <w:rPr>
          <w:rFonts w:eastAsia="黑體-簡" w:cs="黑體-簡" w:ascii="黑體-簡" w:hAnsi="黑體-簡"/>
        </w:rPr>
        <w:t>3</w:t>
      </w:r>
      <w:r>
        <w:rPr>
          <w:rFonts w:ascii="黑體-簡" w:hAnsi="黑體-簡" w:cs="黑體-簡" w:eastAsia="黑體-簡"/>
        </w:rPr>
        <w:t>小我并不知道这一点，因为它一无所知。</w:t>
      </w:r>
      <w:r>
        <w:rPr>
          <w:rFonts w:eastAsia="黑體-簡" w:cs="黑體-簡" w:ascii="黑體-簡" w:hAnsi="黑體-簡"/>
        </w:rPr>
        <w:t>4</w:t>
      </w:r>
      <w:r>
        <w:rPr>
          <w:rFonts w:ascii="黑體-簡" w:hAnsi="黑體-簡" w:cs="黑體-簡" w:eastAsia="黑體-簡"/>
        </w:rPr>
        <w:t>可是你能知道，只要你愿意正视小我想把你造就成什么，你就会知道这一真相。</w:t>
      </w:r>
      <w:r>
        <w:rPr>
          <w:rFonts w:eastAsia="黑體-簡" w:cs="黑體-簡" w:ascii="黑體-簡" w:hAnsi="黑體-簡"/>
        </w:rPr>
        <w:t>5</w:t>
      </w:r>
      <w:r>
        <w:rPr>
          <w:rFonts w:ascii="黑體-簡" w:hAnsi="黑體-簡" w:cs="黑體-簡" w:eastAsia="黑體-簡"/>
        </w:rPr>
        <w:t>这是你的责任，因为只要你敢正视它一次，你就会亲自接受救赎。</w:t>
      </w:r>
      <w:r>
        <w:rPr>
          <w:rFonts w:eastAsia="黑體-簡" w:cs="黑體-簡" w:ascii="黑體-簡" w:hAnsi="黑體-簡"/>
        </w:rPr>
        <w:t>6</w:t>
      </w:r>
      <w:r>
        <w:rPr>
          <w:rFonts w:ascii="黑體-簡" w:hAnsi="黑體-簡" w:cs="黑體-簡" w:eastAsia="黑體-簡"/>
        </w:rPr>
        <w:t>此外，你还会选择什么</w:t>
      </w:r>
      <w:r>
        <w:rPr>
          <w:rFonts w:eastAsia="黑體-簡" w:cs="黑體-簡" w:ascii="黑體-簡" w:hAnsi="黑體-簡"/>
        </w:rPr>
        <w:t>? 7</w:t>
      </w:r>
      <w:r>
        <w:rPr>
          <w:rFonts w:ascii="黑體-簡" w:hAnsi="黑體-簡" w:cs="黑體-簡" w:eastAsia="黑體-簡"/>
        </w:rPr>
        <w:t>一旦作此抉择，你才会了解，你过去为什么会相信自己所遇到的人都是异类。</w:t>
      </w:r>
      <w:r>
        <w:rPr>
          <w:rFonts w:eastAsia="黑體-簡" w:cs="黑體-簡" w:ascii="黑體-簡" w:hAnsi="黑體-簡"/>
        </w:rPr>
        <w:t>8</w:t>
      </w:r>
      <w:r>
        <w:rPr>
          <w:rFonts w:ascii="黑體-簡" w:hAnsi="黑體-簡" w:cs="黑體-簡" w:eastAsia="黑體-簡"/>
        </w:rPr>
        <w:t>只要你全心参与，每个神圣的会晤都会教你看出，事实并非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只能与自己的一部分相会，因为你是上主的一部分， �才是一切。</w:t>
      </w:r>
      <w:r>
        <w:rPr>
          <w:rFonts w:eastAsia="黑體-簡" w:cs="黑體-簡" w:ascii="黑體-簡" w:hAnsi="黑體-簡"/>
        </w:rPr>
        <w:t>2�</w:t>
      </w:r>
      <w:r>
        <w:rPr>
          <w:rFonts w:ascii="黑體-簡" w:hAnsi="黑體-簡" w:cs="黑體-簡" w:eastAsia="黑體-簡"/>
        </w:rPr>
        <w:t>的能力与荣耀无所不在，你是不可能置身事外的。</w:t>
      </w:r>
      <w:r>
        <w:rPr>
          <w:rFonts w:eastAsia="黑體-簡" w:cs="黑體-簡" w:ascii="黑體-簡" w:hAnsi="黑體-簡"/>
        </w:rPr>
        <w:t>3</w:t>
      </w:r>
      <w:r>
        <w:rPr>
          <w:rFonts w:ascii="黑體-簡" w:hAnsi="黑體-簡" w:cs="黑體-簡" w:eastAsia="黑體-簡"/>
        </w:rPr>
        <w:t>小我告诉你，你的力量就在你自己内。</w:t>
      </w:r>
      <w:r>
        <w:rPr>
          <w:rFonts w:eastAsia="黑體-簡" w:cs="黑體-簡" w:ascii="黑體-簡" w:hAnsi="黑體-簡"/>
        </w:rPr>
        <w:t>4</w:t>
      </w:r>
      <w:r>
        <w:rPr>
          <w:rFonts w:ascii="黑體-簡" w:hAnsi="黑體-簡" w:cs="黑體-簡" w:eastAsia="黑體-簡"/>
        </w:rPr>
        <w:t>圣灵则告诉你，所有的力量都在上主内，因而也在你内。</w:t>
      </w:r>
      <w:r>
        <w:rPr>
          <w:rFonts w:eastAsia="黑體-簡" w:cs="黑體-簡" w:ascii="黑體-簡" w:hAnsi="黑體-簡"/>
        </w:rPr>
        <w:t>5</w:t>
      </w:r>
      <w:r>
        <w:rPr>
          <w:rFonts w:ascii="黑體-簡" w:hAnsi="黑體-簡" w:cs="黑體-簡" w:eastAsia="黑體-簡"/>
        </w:rPr>
        <w:t>上主不愿任何人受苦。</w:t>
      </w:r>
      <w:r>
        <w:rPr>
          <w:rFonts w:eastAsia="黑體-簡" w:cs="黑體-簡" w:ascii="黑體-簡" w:hAnsi="黑體-簡"/>
        </w:rPr>
        <w:t>6�</w:t>
      </w:r>
      <w:r>
        <w:rPr>
          <w:rFonts w:ascii="黑體-簡" w:hAnsi="黑體-簡" w:cs="黑體-簡" w:eastAsia="黑體-簡"/>
        </w:rPr>
        <w:t>不愿任何人为了一个错误的决定而受苦，包括你在内。</w:t>
      </w:r>
      <w:r>
        <w:rPr>
          <w:rFonts w:eastAsia="黑體-簡" w:cs="黑體-簡" w:ascii="黑體-簡" w:hAnsi="黑體-簡"/>
        </w:rPr>
        <w:t>7</w:t>
      </w:r>
      <w:r>
        <w:rPr>
          <w:rFonts w:ascii="黑體-簡" w:hAnsi="黑體-簡" w:cs="黑體-簡" w:eastAsia="黑體-簡"/>
        </w:rPr>
        <w:t>为此之故，�赐给你化解到途径。</w:t>
      </w:r>
      <w:r>
        <w:rPr>
          <w:rFonts w:eastAsia="黑體-簡" w:cs="黑體-簡" w:ascii="黑體-簡" w:hAnsi="黑體-簡"/>
        </w:rPr>
        <w:t>8</w:t>
      </w:r>
      <w:r>
        <w:rPr>
          <w:rFonts w:ascii="黑體-簡" w:hAnsi="黑體-簡" w:cs="黑體-簡" w:eastAsia="黑體-簡"/>
        </w:rPr>
        <w:t>你所有错误的决定，都会因着�的能力及荣耀而彻底化解，上主儿女与体中任何一位所怀的奴役性念头也束缚不了你及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兄门。</w:t>
      </w:r>
      <w:r>
        <w:rPr>
          <w:rFonts w:eastAsia="黑體-簡" w:cs="黑體-簡" w:ascii="黑體-簡" w:hAnsi="黑體-簡"/>
        </w:rPr>
        <w:t>9</w:t>
      </w:r>
      <w:r>
        <w:rPr>
          <w:rFonts w:ascii="黑體-簡" w:hAnsi="黑體-簡" w:cs="黑體-簡" w:eastAsia="黑體-簡"/>
        </w:rPr>
        <w:t>错误的决定是没有威力的，因为它们不是真的。</w:t>
      </w:r>
      <w:r>
        <w:rPr>
          <w:rFonts w:eastAsia="黑體-簡" w:cs="黑體-簡" w:ascii="黑體-簡" w:hAnsi="黑體-簡"/>
        </w:rPr>
        <w:t>10</w:t>
      </w:r>
      <w:r>
        <w:rPr>
          <w:rFonts w:ascii="黑體-簡" w:hAnsi="黑體-簡" w:cs="黑體-簡" w:eastAsia="黑體-簡"/>
        </w:rPr>
        <w:t>它们所形成的奴役假象，和它们自身一样虚假不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能力及荣耀仅属于上主。</w:t>
      </w:r>
      <w:r>
        <w:rPr>
          <w:rFonts w:eastAsia="黑體-簡" w:cs="黑體-簡" w:ascii="黑體-簡" w:hAnsi="黑體-簡"/>
        </w:rPr>
        <w:t>2</w:t>
      </w:r>
      <w:r>
        <w:rPr>
          <w:rFonts w:ascii="黑體-簡" w:hAnsi="黑體-簡" w:cs="黑體-簡" w:eastAsia="黑體-簡"/>
        </w:rPr>
        <w:t>你也属于�。</w:t>
      </w:r>
      <w:r>
        <w:rPr>
          <w:rFonts w:eastAsia="黑體-簡" w:cs="黑體-簡" w:ascii="黑體-簡" w:hAnsi="黑體-簡"/>
        </w:rPr>
        <w:t>3</w:t>
      </w:r>
      <w:r>
        <w:rPr>
          <w:rFonts w:ascii="黑體-簡" w:hAnsi="黑體-簡" w:cs="黑體-簡" w:eastAsia="黑體-簡"/>
        </w:rPr>
        <w:t>上主把�的一切全都施予出去，因为�给的是自己，而一切都属�所有。</w:t>
      </w:r>
      <w:r>
        <w:rPr>
          <w:rFonts w:eastAsia="黑體-簡" w:cs="黑體-簡" w:ascii="黑體-簡" w:hAnsi="黑體-簡"/>
        </w:rPr>
        <w:t>4</w:t>
      </w:r>
      <w:r>
        <w:rPr>
          <w:rFonts w:ascii="黑體-簡" w:hAnsi="黑體-簡" w:cs="黑體-簡" w:eastAsia="黑體-簡"/>
        </w:rPr>
        <w:t>把你自己也给予出去，这是�给你的任务。</w:t>
      </w:r>
      <w:r>
        <w:rPr>
          <w:rFonts w:eastAsia="黑體-簡" w:cs="黑體-簡" w:ascii="黑體-簡" w:hAnsi="黑體-簡"/>
        </w:rPr>
        <w:t>5</w:t>
      </w:r>
      <w:r>
        <w:rPr>
          <w:rFonts w:ascii="黑體-簡" w:hAnsi="黑體-簡" w:cs="黑體-簡" w:eastAsia="黑體-簡"/>
        </w:rPr>
        <w:t>完成这一任务，会使你记起你因�而拥有的一切，由此，你也会记起你在�内的真相。</w:t>
      </w:r>
      <w:r>
        <w:rPr>
          <w:rFonts w:eastAsia="黑體-簡" w:cs="黑體-簡" w:ascii="黑體-簡" w:hAnsi="黑體-簡"/>
        </w:rPr>
        <w:t>6</w:t>
      </w:r>
      <w:r>
        <w:rPr>
          <w:rFonts w:ascii="黑體-簡" w:hAnsi="黑體-簡" w:cs="黑體-簡" w:eastAsia="黑體-簡"/>
        </w:rPr>
        <w:t>你不可能没有完成任务的能力，因这就是你的力量所在。</w:t>
      </w:r>
      <w:r>
        <w:rPr>
          <w:rFonts w:eastAsia="黑體-簡" w:cs="黑體-簡" w:ascii="黑體-簡" w:hAnsi="黑體-簡"/>
        </w:rPr>
        <w:t>7</w:t>
      </w:r>
      <w:r>
        <w:rPr>
          <w:rFonts w:ascii="黑體-簡" w:hAnsi="黑體-簡" w:cs="黑體-簡" w:eastAsia="黑體-簡"/>
        </w:rPr>
        <w:t>荣耀是上主对你的恩赐，因为那就是�的真相。</w:t>
      </w:r>
      <w:r>
        <w:rPr>
          <w:rFonts w:eastAsia="黑體-簡" w:cs="黑體-簡" w:ascii="黑體-簡" w:hAnsi="黑體-簡"/>
        </w:rPr>
        <w:t>8</w:t>
      </w:r>
      <w:r>
        <w:rPr>
          <w:rFonts w:ascii="黑體-簡" w:hAnsi="黑體-簡" w:cs="黑體-簡" w:eastAsia="黑體-簡"/>
        </w:rPr>
        <w:t>随时随地着眼于这荣耀，你就会忆起自己的本来面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自由的赠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上主的旨意既愿你拥有完全的平安喜乐， 除非你只经验到这个，否则表示你必已拒绝认可上主的旨意。</w:t>
      </w:r>
      <w:r>
        <w:rPr>
          <w:rFonts w:eastAsia="黑體-簡" w:cs="黑體-簡" w:ascii="黑體-簡" w:hAnsi="黑體-簡"/>
        </w:rPr>
        <w:t>2�</w:t>
      </w:r>
      <w:r>
        <w:rPr>
          <w:rFonts w:ascii="黑體-簡" w:hAnsi="黑體-簡" w:cs="黑體-簡" w:eastAsia="黑體-簡"/>
        </w:rPr>
        <w:t xml:space="preserve">的旨意屹立不摇，而且永恒不易。 </w:t>
      </w:r>
      <w:r>
        <w:rPr>
          <w:rFonts w:eastAsia="黑體-簡" w:cs="黑體-簡" w:ascii="黑體-簡" w:hAnsi="黑體-簡"/>
        </w:rPr>
        <w:t>3</w:t>
      </w:r>
      <w:r>
        <w:rPr>
          <w:rFonts w:ascii="黑體-簡" w:hAnsi="黑體-簡" w:cs="黑體-簡" w:eastAsia="黑體-簡"/>
        </w:rPr>
        <w:t>你若无此平安，那只可能因为你不相信自己存于�内。</w:t>
      </w:r>
      <w:r>
        <w:rPr>
          <w:rFonts w:eastAsia="黑體-簡" w:cs="黑體-簡" w:ascii="黑體-簡" w:hAnsi="黑體-簡"/>
        </w:rPr>
        <w:t>4</w:t>
      </w:r>
      <w:r>
        <w:rPr>
          <w:rFonts w:ascii="黑體-簡" w:hAnsi="黑體-簡" w:cs="黑體-簡" w:eastAsia="黑體-簡"/>
        </w:rPr>
        <w:t>然而，�是万有中的万有。</w:t>
      </w:r>
      <w:r>
        <w:rPr>
          <w:rFonts w:eastAsia="黑體-簡" w:cs="黑體-簡" w:ascii="黑體-簡" w:hAnsi="黑體-簡"/>
        </w:rPr>
        <w:t>5�</w:t>
      </w:r>
      <w:r>
        <w:rPr>
          <w:rFonts w:ascii="黑體-簡" w:hAnsi="黑體-簡" w:cs="黑體-簡" w:eastAsia="黑體-簡"/>
        </w:rPr>
        <w:t>的平安完整无缺，必然也容涵你在内。</w:t>
      </w:r>
      <w:r>
        <w:rPr>
          <w:rFonts w:eastAsia="黑體-簡" w:cs="黑體-簡" w:ascii="黑體-簡" w:hAnsi="黑體-簡"/>
        </w:rPr>
        <w:t>6�</w:t>
      </w:r>
      <w:r>
        <w:rPr>
          <w:rFonts w:ascii="黑體-簡" w:hAnsi="黑體-簡" w:cs="黑體-簡" w:eastAsia="黑體-簡"/>
        </w:rPr>
        <w:t>的天律统辖着你，因为它统辖一切。</w:t>
      </w:r>
      <w:r>
        <w:rPr>
          <w:rFonts w:eastAsia="黑體-簡" w:cs="黑體-簡" w:ascii="黑體-簡" w:hAnsi="黑體-簡"/>
        </w:rPr>
        <w:t>7</w:t>
      </w:r>
      <w:r>
        <w:rPr>
          <w:rFonts w:ascii="黑體-簡" w:hAnsi="黑體-簡" w:cs="黑體-簡" w:eastAsia="黑體-簡"/>
        </w:rPr>
        <w:t>纵使你能够违抗天律，亦无法将自己豁免于外。</w:t>
      </w:r>
      <w:r>
        <w:rPr>
          <w:rFonts w:eastAsia="黑體-簡" w:cs="黑體-簡" w:ascii="黑體-簡" w:hAnsi="黑體-簡"/>
        </w:rPr>
        <w:t>8</w:t>
      </w:r>
      <w:r>
        <w:rPr>
          <w:rFonts w:ascii="黑體-簡" w:hAnsi="黑體-簡" w:cs="黑體-簡" w:eastAsia="黑體-簡"/>
        </w:rPr>
        <w:t>如果你真的这样做，也就是说万一你真的违抗天律，你会感到孤独无助，因为你自绝于一切之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我是光明，进入这自绝于一切之外的世界。 </w:t>
      </w:r>
      <w:r>
        <w:rPr>
          <w:rFonts w:eastAsia="黑體-簡" w:cs="黑體-簡" w:ascii="黑體-簡" w:hAnsi="黑體-簡"/>
        </w:rPr>
        <w:t>2</w:t>
      </w:r>
      <w:r>
        <w:rPr>
          <w:rFonts w:ascii="黑體-簡" w:hAnsi="黑體-簡" w:cs="黑體-簡" w:eastAsia="黑體-簡"/>
        </w:rPr>
        <w:t xml:space="preserve">它是因为与一切断绝关系，才沦落到这一地步。 </w:t>
      </w:r>
      <w:r>
        <w:rPr>
          <w:rFonts w:eastAsia="黑體-簡" w:cs="黑體-簡" w:ascii="黑體-簡" w:hAnsi="黑體-簡"/>
        </w:rPr>
        <w:t>3</w:t>
      </w:r>
      <w:r>
        <w:rPr>
          <w:rFonts w:ascii="黑體-簡" w:hAnsi="黑體-簡" w:cs="黑體-簡" w:eastAsia="黑體-簡"/>
        </w:rPr>
        <w:t>因此，这只能算是一种孤立的幻觉，这幻觉因着害怕它自己幻想出来的孤独而挥之不去。</w:t>
      </w:r>
      <w:r>
        <w:rPr>
          <w:rFonts w:eastAsia="黑體-簡" w:cs="黑體-簡" w:ascii="黑體-簡" w:hAnsi="黑體-簡"/>
        </w:rPr>
        <w:t>4</w:t>
      </w:r>
      <w:r>
        <w:rPr>
          <w:rFonts w:ascii="黑體-簡" w:hAnsi="黑體-簡" w:cs="黑體-簡" w:eastAsia="黑體-簡"/>
        </w:rPr>
        <w:t xml:space="preserve">我说过，我会时时与你们同在，直到今世的终结。 </w:t>
      </w:r>
      <w:r>
        <w:rPr>
          <w:rFonts w:eastAsia="黑體-簡" w:cs="黑體-簡" w:ascii="黑體-簡" w:hAnsi="黑體-簡"/>
        </w:rPr>
        <w:t>5</w:t>
      </w:r>
      <w:r>
        <w:rPr>
          <w:rFonts w:ascii="黑體-簡" w:hAnsi="黑體-簡" w:cs="黑體-簡" w:eastAsia="黑體-簡"/>
        </w:rPr>
        <w:t>为此之故，我是世界之光。</w:t>
      </w:r>
      <w:r>
        <w:rPr>
          <w:rFonts w:eastAsia="黑體-簡" w:cs="黑體-簡" w:ascii="黑體-簡" w:hAnsi="黑體-簡"/>
        </w:rPr>
        <w:t>6</w:t>
      </w:r>
      <w:r>
        <w:rPr>
          <w:rFonts w:ascii="黑體-簡" w:hAnsi="黑體-簡" w:cs="黑體-簡" w:eastAsia="黑體-簡"/>
        </w:rPr>
        <w:t>在这孤独的世界里，既有我与你同在，孤独就不复存在。</w:t>
      </w:r>
      <w:r>
        <w:rPr>
          <w:rFonts w:eastAsia="黑體-簡" w:cs="黑體-簡" w:ascii="黑體-簡" w:hAnsi="黑體-簡"/>
        </w:rPr>
        <w:t>7</w:t>
      </w:r>
      <w:r>
        <w:rPr>
          <w:rFonts w:ascii="黑體-簡" w:hAnsi="黑體-簡" w:cs="黑體-簡" w:eastAsia="黑體-簡"/>
        </w:rPr>
        <w:t>你既不是单孤的，那么孤独的幻觉也就难以为继。</w:t>
      </w:r>
      <w:r>
        <w:rPr>
          <w:rFonts w:eastAsia="黑體-簡" w:cs="黑體-簡" w:ascii="黑體-簡" w:hAnsi="黑體-簡"/>
        </w:rPr>
        <w:t>8</w:t>
      </w:r>
      <w:r>
        <w:rPr>
          <w:rFonts w:ascii="黑體-簡" w:hAnsi="黑體-簡" w:cs="黑體-簡" w:eastAsia="黑體-簡"/>
        </w:rPr>
        <w:t>我的目标仍是克服这世界。</w:t>
      </w:r>
      <w:r>
        <w:rPr>
          <w:rFonts w:eastAsia="黑體-簡" w:cs="黑體-簡" w:ascii="黑體-簡" w:hAnsi="黑體-簡"/>
        </w:rPr>
        <w:t>9</w:t>
      </w:r>
      <w:r>
        <w:rPr>
          <w:rFonts w:ascii="黑體-簡" w:hAnsi="黑體-簡" w:cs="黑體-簡" w:eastAsia="黑體-簡"/>
        </w:rPr>
        <w:t xml:space="preserve">但我并不攻击它，然而，基于世界的本质，必会被我的光明驱散。 </w:t>
      </w:r>
      <w:r>
        <w:rPr>
          <w:rFonts w:eastAsia="黑體-簡" w:cs="黑體-簡" w:ascii="黑體-簡" w:hAnsi="黑體-簡"/>
        </w:rPr>
        <w:t>10</w:t>
      </w:r>
      <w:r>
        <w:rPr>
          <w:rFonts w:ascii="黑體-簡" w:hAnsi="黑體-簡" w:cs="黑體-簡" w:eastAsia="黑體-簡"/>
        </w:rPr>
        <w:t>光明从不攻击黑暗，但它的光芒确使得黑暗遁形。</w:t>
      </w:r>
      <w:r>
        <w:rPr>
          <w:rFonts w:eastAsia="黑體-簡" w:cs="黑體-簡" w:ascii="黑體-簡" w:hAnsi="黑體-簡"/>
        </w:rPr>
        <w:t>11</w:t>
      </w:r>
      <w:r>
        <w:rPr>
          <w:rFonts w:ascii="黑體-簡" w:hAnsi="黑體-簡" w:cs="黑體-簡" w:eastAsia="黑體-簡"/>
        </w:rPr>
        <w:t>我的光明若随时随地与你同行，你就能与我一起驱逐黑暗。</w:t>
      </w:r>
      <w:r>
        <w:rPr>
          <w:rFonts w:eastAsia="黑體-簡" w:cs="黑體-簡" w:ascii="黑體-簡" w:hAnsi="黑體-簡"/>
        </w:rPr>
        <w:t>12</w:t>
      </w:r>
      <w:r>
        <w:rPr>
          <w:rFonts w:ascii="黑體-簡" w:hAnsi="黑體-簡" w:cs="黑體-簡" w:eastAsia="黑體-簡"/>
        </w:rPr>
        <w:t>这光明成了我们的光明，你再也无法存留于黑暗中，黑暗也一样无法存留于你所至之处。</w:t>
      </w:r>
      <w:r>
        <w:rPr>
          <w:rFonts w:eastAsia="黑體-簡" w:cs="黑體-簡" w:ascii="黑體-簡" w:hAnsi="黑體-簡"/>
        </w:rPr>
        <w:t>13</w:t>
      </w:r>
      <w:r>
        <w:rPr>
          <w:rFonts w:ascii="黑體-簡" w:hAnsi="黑體-簡" w:cs="黑體-簡" w:eastAsia="黑體-簡"/>
        </w:rPr>
        <w:t>忆起我来就等于忆起你自己，也忆起了将我派遣给你的那一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始终活在黑暗中，直到上主儿女奥体的任何一部分完成了上主旨意。</w:t>
      </w:r>
      <w:r>
        <w:rPr>
          <w:rFonts w:eastAsia="黑體-簡" w:cs="黑體-簡" w:ascii="黑體-簡" w:hAnsi="黑體-簡"/>
        </w:rPr>
        <w:t>2</w:t>
      </w:r>
      <w:r>
        <w:rPr>
          <w:rFonts w:ascii="黑體-簡" w:hAnsi="黑體-簡" w:cs="黑體-簡" w:eastAsia="黑體-簡"/>
        </w:rPr>
        <w:t>它一旦完成了，整个奥体也就圆满完成了。</w:t>
      </w:r>
      <w:r>
        <w:rPr>
          <w:rFonts w:eastAsia="黑體-簡" w:cs="黑體-簡" w:ascii="黑體-簡" w:hAnsi="黑體-簡"/>
        </w:rPr>
        <w:t>3</w:t>
      </w:r>
      <w:r>
        <w:rPr>
          <w:rFonts w:ascii="黑體-簡" w:hAnsi="黑體-簡" w:cs="黑體-簡" w:eastAsia="黑體-簡"/>
        </w:rPr>
        <w:t>除此之外，还有什么圆满它的途径</w:t>
      </w:r>
      <w:r>
        <w:rPr>
          <w:rFonts w:eastAsia="黑體-簡" w:cs="黑體-簡" w:ascii="黑體-簡" w:hAnsi="黑體-簡"/>
        </w:rPr>
        <w:t>?4</w:t>
      </w:r>
      <w:r>
        <w:rPr>
          <w:rFonts w:ascii="黑體-簡" w:hAnsi="黑體-簡" w:cs="黑體-簡" w:eastAsia="黑體-簡"/>
        </w:rPr>
        <w:t>我的使命只是透过我个人对天父旨意的意识，将上主儿女奥体的意愿与天父的旨意结合起来。</w:t>
      </w:r>
      <w:r>
        <w:rPr>
          <w:rFonts w:eastAsia="黑體-簡" w:cs="黑體-簡" w:ascii="黑體-簡" w:hAnsi="黑體-簡"/>
        </w:rPr>
        <w:t>5</w:t>
      </w:r>
      <w:r>
        <w:rPr>
          <w:rFonts w:ascii="黑體-簡" w:hAnsi="黑體-簡" w:cs="黑體-簡" w:eastAsia="黑體-簡"/>
        </w:rPr>
        <w:t>我带给你的就是这个意识，你却难以接受它，这也正是世界的难题。</w:t>
      </w:r>
      <w:r>
        <w:rPr>
          <w:rFonts w:eastAsia="黑體-簡" w:cs="黑體-簡" w:ascii="黑體-簡" w:hAnsi="黑體-簡"/>
        </w:rPr>
        <w:t>6</w:t>
      </w:r>
      <w:r>
        <w:rPr>
          <w:rFonts w:ascii="黑體-簡" w:hAnsi="黑體-簡" w:cs="黑體-簡" w:eastAsia="黑體-簡"/>
        </w:rPr>
        <w:t>破除这一难题，你就得救了，从这角度来讲，我是世界的救恩。</w:t>
      </w:r>
      <w:r>
        <w:rPr>
          <w:rFonts w:eastAsia="黑體-簡" w:cs="黑體-簡" w:ascii="黑體-簡" w:hAnsi="黑體-簡"/>
        </w:rPr>
        <w:t>7</w:t>
      </w:r>
      <w:r>
        <w:rPr>
          <w:rFonts w:ascii="黑體-簡" w:hAnsi="黑體-簡" w:cs="黑體-簡" w:eastAsia="黑體-簡"/>
        </w:rPr>
        <w:t>为此之故，世界必会轻视我、排斥我，因为世界就是认定爱不可能存在的那个信念。</w:t>
      </w:r>
      <w:r>
        <w:rPr>
          <w:rFonts w:eastAsia="黑體-簡" w:cs="黑體-簡" w:ascii="黑體-簡" w:hAnsi="黑體-簡"/>
        </w:rPr>
        <w:t>8</w:t>
      </w:r>
      <w:r>
        <w:rPr>
          <w:rFonts w:ascii="黑體-簡" w:hAnsi="黑體-簡" w:cs="黑體-簡" w:eastAsia="黑體-簡"/>
        </w:rPr>
        <w:t>你若愿接受我与你同在的事实， 就等于否认了世界而接受上主。</w:t>
      </w:r>
      <w:r>
        <w:rPr>
          <w:rFonts w:eastAsia="黑體-簡" w:cs="黑體-簡" w:ascii="黑體-簡" w:hAnsi="黑體-簡"/>
        </w:rPr>
        <w:t>9</w:t>
      </w:r>
      <w:r>
        <w:rPr>
          <w:rFonts w:ascii="黑體-簡" w:hAnsi="黑體-簡" w:cs="黑體-簡" w:eastAsia="黑體-簡"/>
        </w:rPr>
        <w:t>我的意愿就是�的意愿，你决定听从我，就等于决定听从�的天音，并存留于�的旨意内。</w:t>
      </w:r>
      <w:r>
        <w:rPr>
          <w:rFonts w:eastAsia="黑體-簡" w:cs="黑體-簡" w:ascii="黑體-簡" w:hAnsi="黑體-簡"/>
        </w:rPr>
        <w:t>10</w:t>
      </w:r>
      <w:r>
        <w:rPr>
          <w:rFonts w:ascii="黑體-簡" w:hAnsi="黑體-簡" w:cs="黑體-簡" w:eastAsia="黑體-簡"/>
        </w:rPr>
        <w:t>正如上主把我派遣到你这儿来，我也同样将你派遣到其它人那里。</w:t>
      </w:r>
      <w:r>
        <w:rPr>
          <w:rFonts w:eastAsia="黑體-簡" w:cs="黑體-簡" w:ascii="黑體-簡" w:hAnsi="黑體-簡"/>
        </w:rPr>
        <w:t>11</w:t>
      </w:r>
      <w:r>
        <w:rPr>
          <w:rFonts w:ascii="黑體-簡" w:hAnsi="黑體-簡" w:cs="黑體-簡" w:eastAsia="黑體-簡"/>
        </w:rPr>
        <w:t>我会与你一起到他们那儿去，如此，我们便能传授他们平安与合一之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难道不认为世界和你一样需要平安</w:t>
      </w:r>
      <w:r>
        <w:rPr>
          <w:rFonts w:eastAsia="黑體-簡" w:cs="黑體-簡" w:ascii="黑體-簡" w:hAnsi="黑體-簡"/>
        </w:rPr>
        <w:t>?2</w:t>
      </w:r>
      <w:r>
        <w:rPr>
          <w:rFonts w:ascii="黑體-簡" w:hAnsi="黑體-簡" w:cs="黑體-簡" w:eastAsia="黑體-簡"/>
        </w:rPr>
        <w:t>你难道不愿把自己想要的平安与世界分享？</w:t>
      </w:r>
      <w:r>
        <w:rPr>
          <w:rFonts w:eastAsia="黑體-簡" w:cs="黑體-簡" w:ascii="黑體-簡" w:hAnsi="黑體-簡"/>
        </w:rPr>
        <w:t>3</w:t>
      </w:r>
      <w:r>
        <w:rPr>
          <w:rFonts w:ascii="黑體-簡" w:hAnsi="黑體-簡" w:cs="黑體-簡" w:eastAsia="黑體-簡"/>
        </w:rPr>
        <w:t>除非你分享，否则你是不会得到的。</w:t>
      </w:r>
      <w:r>
        <w:rPr>
          <w:rFonts w:eastAsia="黑體-簡" w:cs="黑體-簡" w:ascii="黑體-簡" w:hAnsi="黑體-簡"/>
        </w:rPr>
        <w:t>4</w:t>
      </w:r>
      <w:r>
        <w:rPr>
          <w:rFonts w:ascii="黑體-簡" w:hAnsi="黑體-簡" w:cs="黑體-簡" w:eastAsia="黑體-簡"/>
        </w:rPr>
        <w:t xml:space="preserve">如果你想由我这儿获得，你必须先给予出去。 </w:t>
      </w:r>
      <w:r>
        <w:rPr>
          <w:rFonts w:eastAsia="黑體-簡" w:cs="黑體-簡" w:ascii="黑體-簡" w:hAnsi="黑體-簡"/>
        </w:rPr>
        <w:t>5</w:t>
      </w:r>
      <w:r>
        <w:rPr>
          <w:rFonts w:ascii="黑體-簡" w:hAnsi="黑體-簡" w:cs="黑體-簡" w:eastAsia="黑體-簡"/>
        </w:rPr>
        <w:t>救治不是来自其它任何人的。</w:t>
      </w:r>
      <w:r>
        <w:rPr>
          <w:rFonts w:eastAsia="黑體-簡" w:cs="黑體-簡" w:ascii="黑體-簡" w:hAnsi="黑體-簡"/>
        </w:rPr>
        <w:t>6</w:t>
      </w:r>
      <w:r>
        <w:rPr>
          <w:rFonts w:ascii="黑體-簡" w:hAnsi="黑體-簡" w:cs="黑體-簡" w:eastAsia="黑體-簡"/>
        </w:rPr>
        <w:t>你必须接受内在的指引。</w:t>
      </w:r>
      <w:r>
        <w:rPr>
          <w:rFonts w:eastAsia="黑體-簡" w:cs="黑體-簡" w:ascii="黑體-簡" w:hAnsi="黑體-簡"/>
        </w:rPr>
        <w:t>7</w:t>
      </w:r>
      <w:r>
        <w:rPr>
          <w:rFonts w:ascii="黑體-簡" w:hAnsi="黑體-簡" w:cs="黑體-簡" w:eastAsia="黑體-簡"/>
        </w:rPr>
        <w:t>那指引必然是你想要的，否则它对你就毫无意义了。</w:t>
      </w:r>
      <w:r>
        <w:rPr>
          <w:rFonts w:eastAsia="黑體-簡" w:cs="黑體-簡" w:ascii="黑體-簡" w:hAnsi="黑體-簡"/>
        </w:rPr>
        <w:t>8</w:t>
      </w:r>
      <w:r>
        <w:rPr>
          <w:rFonts w:ascii="黑體-簡" w:hAnsi="黑體-簡" w:cs="黑體-簡" w:eastAsia="黑體-簡"/>
        </w:rPr>
        <w:t>为此之故，救治是一种联诀的探险。</w:t>
      </w:r>
      <w:r>
        <w:rPr>
          <w:rFonts w:eastAsia="黑體-簡" w:cs="黑體-簡" w:ascii="黑體-簡" w:hAnsi="黑體-簡"/>
        </w:rPr>
        <w:t>9</w:t>
      </w:r>
      <w:r>
        <w:rPr>
          <w:rFonts w:ascii="黑體-簡" w:hAnsi="黑體-簡" w:cs="黑體-簡" w:eastAsia="黑體-簡"/>
        </w:rPr>
        <w:t>我会告诉你该做什么，可是你必须合作，相信我知道你该做什么。</w:t>
      </w:r>
      <w:r>
        <w:rPr>
          <w:rFonts w:eastAsia="黑體-簡" w:cs="黑體-簡" w:ascii="黑體-簡" w:hAnsi="黑體-簡"/>
        </w:rPr>
        <w:t>10</w:t>
      </w:r>
      <w:r>
        <w:rPr>
          <w:rFonts w:ascii="黑體-簡" w:hAnsi="黑體-簡" w:cs="黑體-簡" w:eastAsia="黑體-簡"/>
        </w:rPr>
        <w:t xml:space="preserve">唯有如此，你的心灵才会决心跟随我。 </w:t>
      </w:r>
      <w:r>
        <w:rPr>
          <w:rFonts w:eastAsia="黑體-簡" w:cs="黑體-簡" w:ascii="黑體-簡" w:hAnsi="黑體-簡"/>
        </w:rPr>
        <w:t>11</w:t>
      </w:r>
      <w:r>
        <w:rPr>
          <w:rFonts w:ascii="黑體-簡" w:hAnsi="黑體-簡" w:cs="黑體-簡" w:eastAsia="黑體-簡"/>
        </w:rPr>
        <w:t>缺了这一决心， 你无法获得治愈，因为那表示你已决定抵制救治；你一拒绝我为你作的决定，救治便无从发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救治反映出我们的联合意愿。</w:t>
      </w:r>
      <w:r>
        <w:rPr>
          <w:rFonts w:eastAsia="黑體-簡" w:cs="黑體-簡" w:ascii="黑體-簡" w:hAnsi="黑體-簡"/>
        </w:rPr>
        <w:t>2</w:t>
      </w:r>
      <w:r>
        <w:rPr>
          <w:rFonts w:ascii="黑體-簡" w:hAnsi="黑體-簡" w:cs="黑體-簡" w:eastAsia="黑體-簡"/>
        </w:rPr>
        <w:t>这是很显然的，只要你深思一下救治的目的何在。</w:t>
      </w:r>
      <w:r>
        <w:rPr>
          <w:rFonts w:eastAsia="黑體-簡" w:cs="黑體-簡" w:ascii="黑體-簡" w:hAnsi="黑體-簡"/>
        </w:rPr>
        <w:t>3</w:t>
      </w:r>
      <w:r>
        <w:rPr>
          <w:rFonts w:ascii="黑體-簡" w:hAnsi="黑體-簡" w:cs="黑體-簡" w:eastAsia="黑體-簡"/>
        </w:rPr>
        <w:t>救治乃是克胜分裂之道。</w:t>
      </w:r>
      <w:r>
        <w:rPr>
          <w:rFonts w:eastAsia="黑體-簡" w:cs="黑體-簡" w:ascii="黑體-簡" w:hAnsi="黑體-簡"/>
        </w:rPr>
        <w:t>4</w:t>
      </w:r>
      <w:r>
        <w:rPr>
          <w:rFonts w:ascii="黑體-簡" w:hAnsi="黑體-簡" w:cs="黑體-簡" w:eastAsia="黑體-簡"/>
        </w:rPr>
        <w:t>唯有联合方能克胜分裂。</w:t>
      </w:r>
      <w:r>
        <w:rPr>
          <w:rFonts w:eastAsia="黑體-簡" w:cs="黑體-簡" w:ascii="黑體-簡" w:hAnsi="黑體-簡"/>
        </w:rPr>
        <w:t>5</w:t>
      </w:r>
      <w:r>
        <w:rPr>
          <w:rFonts w:ascii="黑體-簡" w:hAnsi="黑體-簡" w:cs="黑體-簡" w:eastAsia="黑體-簡"/>
        </w:rPr>
        <w:t>分裂是无法克胜分裂的。</w:t>
      </w:r>
      <w:r>
        <w:rPr>
          <w:rFonts w:eastAsia="黑體-簡" w:cs="黑體-簡" w:ascii="黑體-簡" w:hAnsi="黑體-簡"/>
        </w:rPr>
        <w:t>6</w:t>
      </w:r>
      <w:r>
        <w:rPr>
          <w:rFonts w:ascii="黑體-簡" w:hAnsi="黑體-簡" w:cs="黑體-簡" w:eastAsia="黑體-簡"/>
        </w:rPr>
        <w:t>联合的决心不能模棱两可，否则心灵本身就分裂了，不再完整。</w:t>
      </w:r>
      <w:r>
        <w:rPr>
          <w:rFonts w:eastAsia="黑體-簡" w:cs="黑體-簡" w:ascii="黑體-簡" w:hAnsi="黑體-簡"/>
        </w:rPr>
        <w:t>7</w:t>
      </w:r>
      <w:r>
        <w:rPr>
          <w:rFonts w:ascii="黑體-簡" w:hAnsi="黑體-簡" w:cs="黑體-簡" w:eastAsia="黑體-簡"/>
        </w:rPr>
        <w:t>你的心是你决定自己处境的媒介，因为心灵乃是决定的运作机构。</w:t>
      </w:r>
      <w:r>
        <w:rPr>
          <w:rFonts w:eastAsia="黑體-簡" w:cs="黑體-簡" w:ascii="黑體-簡" w:hAnsi="黑體-簡"/>
        </w:rPr>
        <w:t>8</w:t>
      </w:r>
      <w:r>
        <w:rPr>
          <w:rFonts w:ascii="黑體-簡" w:hAnsi="黑體-簡" w:cs="黑體-簡" w:eastAsia="黑體-簡"/>
        </w:rPr>
        <w:t>它是你决定分裂或合一的力量，也是带来痛苦或喜乐经验的力量。</w:t>
      </w:r>
      <w:r>
        <w:rPr>
          <w:rFonts w:eastAsia="黑體-簡" w:cs="黑體-簡" w:ascii="黑體-簡" w:hAnsi="黑體-簡"/>
        </w:rPr>
        <w:t>9</w:t>
      </w:r>
      <w:r>
        <w:rPr>
          <w:rFonts w:ascii="黑體-簡" w:hAnsi="黑體-簡" w:cs="黑體-簡" w:eastAsia="黑體-簡"/>
        </w:rPr>
        <w:t>我的决定无法压过你的，因为你的决定与我的一样强而有力。</w:t>
      </w:r>
      <w:r>
        <w:rPr>
          <w:rFonts w:eastAsia="黑體-簡" w:cs="黑體-簡" w:ascii="黑體-簡" w:hAnsi="黑體-簡"/>
        </w:rPr>
        <w:t>10</w:t>
      </w:r>
      <w:r>
        <w:rPr>
          <w:rFonts w:ascii="黑體-簡" w:hAnsi="黑體-簡" w:cs="黑體-簡" w:eastAsia="黑體-簡"/>
        </w:rPr>
        <w:t xml:space="preserve">若非如此，上主儿女之间便没有平等可言了。 </w:t>
      </w:r>
      <w:r>
        <w:rPr>
          <w:rFonts w:eastAsia="黑體-簡" w:cs="黑體-簡" w:ascii="黑體-簡" w:hAnsi="黑體-簡"/>
        </w:rPr>
        <w:t>11</w:t>
      </w:r>
      <w:r>
        <w:rPr>
          <w:rFonts w:ascii="黑體-簡" w:hAnsi="黑體-簡" w:cs="黑體-簡" w:eastAsia="黑體-簡"/>
        </w:rPr>
        <w:t>透过我们的联合决定，没有做不到的事； 若只靠我的决定，对你并没有帮助。</w:t>
      </w:r>
      <w:r>
        <w:rPr>
          <w:rFonts w:eastAsia="黑體-簡" w:cs="黑體-簡" w:ascii="黑體-簡" w:hAnsi="黑體-簡"/>
        </w:rPr>
        <w:t>12</w:t>
      </w:r>
      <w:r>
        <w:rPr>
          <w:rFonts w:ascii="黑體-簡" w:hAnsi="黑體-簡" w:cs="黑體-簡" w:eastAsia="黑體-簡"/>
        </w:rPr>
        <w:t xml:space="preserve">你的意志与我的一样自由。就连上主都不会违逆它的。 </w:t>
      </w:r>
      <w:r>
        <w:rPr>
          <w:rFonts w:eastAsia="黑體-簡" w:cs="黑體-簡" w:ascii="黑體-簡" w:hAnsi="黑體-簡"/>
        </w:rPr>
        <w:t>13</w:t>
      </w:r>
      <w:r>
        <w:rPr>
          <w:rFonts w:ascii="黑體-簡" w:hAnsi="黑體-簡" w:cs="黑體-簡" w:eastAsia="黑體-簡"/>
        </w:rPr>
        <w:t xml:space="preserve">我无法愿意上主所不愿的事。 </w:t>
      </w:r>
      <w:r>
        <w:rPr>
          <w:rFonts w:eastAsia="黑體-簡" w:cs="黑體-簡" w:ascii="黑體-簡" w:hAnsi="黑體-簡"/>
        </w:rPr>
        <w:t>14</w:t>
      </w:r>
      <w:r>
        <w:rPr>
          <w:rFonts w:ascii="黑體-簡" w:hAnsi="黑體-簡" w:cs="黑體-簡" w:eastAsia="黑體-簡"/>
        </w:rPr>
        <w:t>我会给你我的力量，使你的意志所向无敌； 只要我反对你的决定，就会与它对上了，这样便侵犯了上主对你的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没有一个受造物足以推翻你的决定，正如没有一个受造物能够违反上主的旨意一样。</w:t>
      </w:r>
      <w:r>
        <w:rPr>
          <w:rFonts w:eastAsia="黑體-簡" w:cs="黑體-簡" w:ascii="黑體-簡" w:hAnsi="黑體-簡"/>
        </w:rPr>
        <w:t>2</w:t>
      </w:r>
      <w:r>
        <w:rPr>
          <w:rFonts w:ascii="黑體-簡" w:hAnsi="黑體-簡" w:cs="黑體-簡" w:eastAsia="黑體-簡"/>
        </w:rPr>
        <w:t>意志的能力是上主赐予你的，我只可能尊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旨意，认可你的意愿。</w:t>
      </w:r>
      <w:r>
        <w:rPr>
          <w:rFonts w:eastAsia="黑體-簡" w:cs="黑體-簡" w:ascii="黑體-簡" w:hAnsi="黑體-簡"/>
        </w:rPr>
        <w:t>3</w:t>
      </w:r>
      <w:r>
        <w:rPr>
          <w:rFonts w:ascii="黑體-簡" w:hAnsi="黑體-簡" w:cs="黑體-簡" w:eastAsia="黑體-簡"/>
        </w:rPr>
        <w:t>只要你有心肖似我，我就会助你一臂之力，因为我知道我们原是一样的。</w:t>
      </w:r>
      <w:r>
        <w:rPr>
          <w:rFonts w:eastAsia="黑體-簡" w:cs="黑體-簡" w:ascii="黑體-簡" w:hAnsi="黑體-簡"/>
        </w:rPr>
        <w:t>4</w:t>
      </w:r>
      <w:r>
        <w:rPr>
          <w:rFonts w:ascii="黑體-簡" w:hAnsi="黑體-簡" w:cs="黑體-簡" w:eastAsia="黑體-簡"/>
        </w:rPr>
        <w:t>如果你存心与我不同，我只好等待，直到你改变心意为止。</w:t>
      </w:r>
      <w:r>
        <w:rPr>
          <w:rFonts w:eastAsia="黑體-簡" w:cs="黑體-簡" w:ascii="黑體-簡" w:hAnsi="黑體-簡"/>
        </w:rPr>
        <w:t>5</w:t>
      </w:r>
      <w:r>
        <w:rPr>
          <w:rFonts w:ascii="黑體-簡" w:hAnsi="黑體-簡" w:cs="黑體-簡" w:eastAsia="黑體-簡"/>
        </w:rPr>
        <w:t>我能够教导你，但听从我的教导与否，则操之在你。</w:t>
      </w:r>
      <w:r>
        <w:rPr>
          <w:rFonts w:eastAsia="黑體-簡" w:cs="黑體-簡" w:ascii="黑體-簡" w:hAnsi="黑體-簡"/>
        </w:rPr>
        <w:t>6</w:t>
      </w:r>
      <w:r>
        <w:rPr>
          <w:rFonts w:ascii="黑體-簡" w:hAnsi="黑體-簡" w:cs="黑體-簡" w:eastAsia="黑體-簡"/>
        </w:rPr>
        <w:t xml:space="preserve">除此之外，还能怎样？只因上主的天国既是自由。 </w:t>
      </w:r>
      <w:r>
        <w:rPr>
          <w:rFonts w:eastAsia="黑體-簡" w:cs="黑體-簡" w:ascii="黑體-簡" w:hAnsi="黑體-簡"/>
        </w:rPr>
        <w:t>7</w:t>
      </w:r>
      <w:r>
        <w:rPr>
          <w:rFonts w:ascii="黑體-簡" w:hAnsi="黑體-簡" w:cs="黑體-簡" w:eastAsia="黑體-簡"/>
        </w:rPr>
        <w:t>自由是无法靠任何专制的方式学来的，只要在一个心灵驾驭另一个心灵，就不可能认出上主儿女之间完美的平等性。</w:t>
      </w:r>
      <w:r>
        <w:rPr>
          <w:rFonts w:eastAsia="黑體-簡" w:cs="黑體-簡" w:ascii="黑體-簡" w:hAnsi="黑體-簡"/>
        </w:rPr>
        <w:t>8</w:t>
      </w:r>
      <w:r>
        <w:rPr>
          <w:rFonts w:ascii="黑體-簡" w:hAnsi="黑體-簡" w:cs="黑體-簡" w:eastAsia="黑體-簡"/>
        </w:rPr>
        <w:t>上主儿女的意志同等重要，都是天父的旨意。</w:t>
      </w:r>
      <w:r>
        <w:rPr>
          <w:rFonts w:eastAsia="黑體-簡" w:cs="黑體-簡" w:ascii="黑體-簡" w:hAnsi="黑體-簡"/>
        </w:rPr>
        <w:t>9</w:t>
      </w:r>
      <w:r>
        <w:rPr>
          <w:rFonts w:ascii="黑體-簡" w:hAnsi="黑體-簡" w:cs="黑體-簡" w:eastAsia="黑體-簡"/>
        </w:rPr>
        <w:t>这就是我前来传授的唯一课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的意志与我的若有所不同，便不可能是天父的旨意。</w:t>
      </w:r>
      <w:r>
        <w:rPr>
          <w:rFonts w:eastAsia="黑體-簡" w:cs="黑體-簡" w:ascii="黑體-簡" w:hAnsi="黑體-簡"/>
        </w:rPr>
        <w:t>2</w:t>
      </w:r>
      <w:r>
        <w:rPr>
          <w:rFonts w:ascii="黑體-簡" w:hAnsi="黑體-簡" w:cs="黑體-簡" w:eastAsia="黑體-簡"/>
        </w:rPr>
        <w:t xml:space="preserve">这表示你已束缚了自己的意志，不让它自由。 </w:t>
      </w:r>
      <w:r>
        <w:rPr>
          <w:rFonts w:eastAsia="黑體-簡" w:cs="黑體-簡" w:ascii="黑體-簡" w:hAnsi="黑體-簡"/>
        </w:rPr>
        <w:t>3</w:t>
      </w:r>
      <w:r>
        <w:rPr>
          <w:rFonts w:ascii="黑體-簡" w:hAnsi="黑體-簡" w:cs="黑體-簡" w:eastAsia="黑體-簡"/>
        </w:rPr>
        <w:t>凭你自己，你什么也作不成，因为凭你自己，你什么也不是。</w:t>
      </w:r>
      <w:r>
        <w:rPr>
          <w:rFonts w:eastAsia="黑體-簡" w:cs="黑體-簡" w:ascii="黑體-簡" w:hAnsi="黑體-簡"/>
        </w:rPr>
        <w:t>4</w:t>
      </w:r>
      <w:r>
        <w:rPr>
          <w:rFonts w:ascii="黑體-簡" w:hAnsi="黑體-簡" w:cs="黑體-簡" w:eastAsia="黑體-簡"/>
        </w:rPr>
        <w:t>没有天父，我什么也不是：没有我，你什么也不是，因为否认天父，就等于否认自己。</w:t>
      </w:r>
      <w:r>
        <w:rPr>
          <w:rFonts w:eastAsia="黑體-簡" w:cs="黑體-簡" w:ascii="黑體-簡" w:hAnsi="黑體-簡"/>
        </w:rPr>
        <w:t>5</w:t>
      </w:r>
      <w:r>
        <w:rPr>
          <w:rFonts w:ascii="黑體-簡" w:hAnsi="黑體-簡" w:cs="黑體-簡" w:eastAsia="黑體-簡"/>
        </w:rPr>
        <w:t>我时时刻刻记得你，在我忆起你之际，你会忆起自己来。</w:t>
      </w:r>
      <w:r>
        <w:rPr>
          <w:rFonts w:eastAsia="黑體-簡" w:cs="黑體-簡" w:ascii="黑體-簡" w:hAnsi="黑體-簡"/>
        </w:rPr>
        <w:t>6</w:t>
      </w:r>
      <w:r>
        <w:rPr>
          <w:rFonts w:ascii="黑體-簡" w:hAnsi="黑體-簡" w:cs="黑體-簡" w:eastAsia="黑體-簡"/>
        </w:rPr>
        <w:t>在我们忆念彼此之际，勾起了我们对上主的记忆。</w:t>
      </w:r>
      <w:r>
        <w:rPr>
          <w:rFonts w:eastAsia="黑體-簡" w:cs="黑體-簡" w:ascii="黑體-簡" w:hAnsi="黑體-簡"/>
        </w:rPr>
        <w:t>7</w:t>
      </w:r>
      <w:r>
        <w:rPr>
          <w:rFonts w:ascii="黑體-簡" w:hAnsi="黑體-簡" w:cs="黑體-簡" w:eastAsia="黑體-簡"/>
        </w:rPr>
        <w:t>你的自由便存于这记忆中，因为你的自由就在�内。</w:t>
      </w:r>
      <w:r>
        <w:rPr>
          <w:rFonts w:eastAsia="黑體-簡" w:cs="黑體-簡" w:ascii="黑體-簡" w:hAnsi="黑體-簡"/>
        </w:rPr>
        <w:t>8</w:t>
      </w:r>
      <w:r>
        <w:rPr>
          <w:rFonts w:ascii="黑體-簡" w:hAnsi="黑體-簡" w:cs="黑體-簡" w:eastAsia="黑體-簡"/>
        </w:rPr>
        <w:t>和我一起赞美�吧！也赞美�所创造的你。</w:t>
      </w:r>
      <w:r>
        <w:rPr>
          <w:rFonts w:eastAsia="黑體-簡" w:cs="黑體-簡" w:ascii="黑體-簡" w:hAnsi="黑體-簡"/>
        </w:rPr>
        <w:t>9</w:t>
      </w:r>
      <w:r>
        <w:rPr>
          <w:rFonts w:ascii="黑體-簡" w:hAnsi="黑體-簡" w:cs="黑體-簡" w:eastAsia="黑體-簡"/>
        </w:rPr>
        <w:t>这是我们献给�的感恩，�会与整个造化共享； 凡是�能接受的礼物，都会平等分施出去。</w:t>
      </w:r>
      <w:r>
        <w:rPr>
          <w:rFonts w:eastAsia="黑體-簡" w:cs="黑體-簡" w:ascii="黑體-簡" w:hAnsi="黑體-簡"/>
        </w:rPr>
        <w:t>10</w:t>
      </w:r>
      <w:r>
        <w:rPr>
          <w:rFonts w:ascii="黑體-簡" w:hAnsi="黑體-簡" w:cs="黑體-簡" w:eastAsia="黑體-簡"/>
        </w:rPr>
        <w:t>因为�能接受到，必是自由之礼，此即�对所有儿女的旨意。</w:t>
      </w:r>
      <w:r>
        <w:rPr>
          <w:rFonts w:eastAsia="黑體-簡" w:cs="黑體-簡" w:ascii="黑體-簡" w:hAnsi="黑體-簡"/>
        </w:rPr>
        <w:t>11</w:t>
      </w:r>
      <w:r>
        <w:rPr>
          <w:rFonts w:ascii="黑體-簡" w:hAnsi="黑體-簡" w:cs="黑體-簡" w:eastAsia="黑體-簡"/>
        </w:rPr>
        <w:t>你就在赋予人自由之际，获得了自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自由既是你对上主儿女及上主本来真相当一种体认，故它是你能献给上主儿女的唯一礼物。</w:t>
      </w:r>
      <w:r>
        <w:rPr>
          <w:rFonts w:eastAsia="黑體-簡" w:cs="黑體-簡" w:ascii="黑體-簡" w:hAnsi="黑體-簡"/>
        </w:rPr>
        <w:t>2</w:t>
      </w:r>
      <w:r>
        <w:rPr>
          <w:rFonts w:ascii="黑體-簡" w:hAnsi="黑體-簡" w:cs="黑體-簡" w:eastAsia="黑體-簡"/>
        </w:rPr>
        <w:t>自由就是创造，因为它就是爱。</w:t>
      </w:r>
      <w:r>
        <w:rPr>
          <w:rFonts w:eastAsia="黑體-簡" w:cs="黑體-簡" w:ascii="黑體-簡" w:hAnsi="黑體-簡"/>
        </w:rPr>
        <w:t>3</w:t>
      </w:r>
      <w:r>
        <w:rPr>
          <w:rFonts w:ascii="黑體-簡" w:hAnsi="黑體-簡" w:cs="黑體-簡" w:eastAsia="黑體-簡"/>
        </w:rPr>
        <w:t>凡是你有意束缚的人，便非你所爱。</w:t>
      </w:r>
      <w:r>
        <w:rPr>
          <w:rFonts w:eastAsia="黑體-簡" w:cs="黑體-簡" w:ascii="黑體-簡" w:hAnsi="黑體-簡"/>
        </w:rPr>
        <w:t>4</w:t>
      </w:r>
      <w:r>
        <w:rPr>
          <w:rFonts w:ascii="黑體-簡" w:hAnsi="黑體-簡" w:cs="黑體-簡" w:eastAsia="黑體-簡"/>
        </w:rPr>
        <w:t xml:space="preserve">因此，当你有意束缚任何人，包括你自己在内，表示你不爱他，也无法与他认同。 </w:t>
      </w:r>
      <w:r>
        <w:rPr>
          <w:rFonts w:eastAsia="黑體-簡" w:cs="黑體-簡" w:ascii="黑體-簡" w:hAnsi="黑體-簡"/>
        </w:rPr>
        <w:t>5</w:t>
      </w:r>
      <w:r>
        <w:rPr>
          <w:rFonts w:ascii="黑體-簡" w:hAnsi="黑體-簡" w:cs="黑體-簡" w:eastAsia="黑體-簡"/>
        </w:rPr>
        <w:t xml:space="preserve">当你束缚自己时，你就失去了你对我及天父所认同的身份。 </w:t>
      </w:r>
      <w:r>
        <w:rPr>
          <w:rFonts w:eastAsia="黑體-簡" w:cs="黑體-簡" w:ascii="黑體-簡" w:hAnsi="黑體-簡"/>
        </w:rPr>
        <w:t>6</w:t>
      </w:r>
      <w:r>
        <w:rPr>
          <w:rFonts w:ascii="黑體-簡" w:hAnsi="黑體-簡" w:cs="黑體-簡" w:eastAsia="黑體-簡"/>
        </w:rPr>
        <w:t>你的真实身份乃是你对天父以及偕同圣子的如同。</w:t>
      </w:r>
      <w:r>
        <w:rPr>
          <w:rFonts w:eastAsia="黑體-簡" w:cs="黑體-簡" w:ascii="黑體-簡" w:hAnsi="黑體-簡"/>
        </w:rPr>
        <w:t>7</w:t>
      </w:r>
      <w:r>
        <w:rPr>
          <w:rFonts w:ascii="黑體-簡" w:hAnsi="黑體-簡" w:cs="黑體-簡" w:eastAsia="黑體-簡"/>
        </w:rPr>
        <w:t>你不可能只认同一位，而不认同另一位。</w:t>
      </w:r>
      <w:r>
        <w:rPr>
          <w:rFonts w:eastAsia="黑體-簡" w:cs="黑體-簡" w:ascii="黑體-簡" w:hAnsi="黑體-簡"/>
        </w:rPr>
        <w:t>8</w:t>
      </w:r>
      <w:r>
        <w:rPr>
          <w:rFonts w:ascii="黑體-簡" w:hAnsi="黑體-簡" w:cs="黑體-簡" w:eastAsia="黑體-簡"/>
        </w:rPr>
        <w:t>你只要属于其中一位，必也会属于另一位，因为他们原是一个。</w:t>
      </w:r>
      <w:r>
        <w:rPr>
          <w:rFonts w:eastAsia="黑體-簡" w:cs="黑體-簡" w:ascii="黑體-簡" w:hAnsi="黑體-簡"/>
        </w:rPr>
        <w:t>9</w:t>
      </w:r>
      <w:r>
        <w:rPr>
          <w:rFonts w:ascii="黑體-簡" w:hAnsi="黑體-簡" w:cs="黑體-簡" w:eastAsia="黑體-簡"/>
        </w:rPr>
        <w:t>三位一体的神圣性是基于它的一体性。</w:t>
      </w:r>
      <w:r>
        <w:rPr>
          <w:rFonts w:eastAsia="黑體-簡" w:cs="黑體-簡" w:ascii="黑體-簡" w:hAnsi="黑體-簡"/>
        </w:rPr>
        <w:t>10</w:t>
      </w:r>
      <w:r>
        <w:rPr>
          <w:rFonts w:ascii="黑體-簡" w:hAnsi="黑體-簡" w:cs="黑體-簡" w:eastAsia="黑體-簡"/>
        </w:rPr>
        <w:t>如果你将自己放逐于这合一之外，你就等于把圣三视为各自独立的存在。</w:t>
      </w:r>
      <w:r>
        <w:rPr>
          <w:rFonts w:eastAsia="黑體-簡" w:cs="黑體-簡" w:ascii="黑體-簡" w:hAnsi="黑體-簡"/>
        </w:rPr>
        <w:t>11</w:t>
      </w:r>
      <w:r>
        <w:rPr>
          <w:rFonts w:ascii="黑體-簡" w:hAnsi="黑體-簡" w:cs="黑體-簡" w:eastAsia="黑體-簡"/>
        </w:rPr>
        <w:t>圣三既是</w:t>
      </w:r>
      <w:r>
        <w:rPr>
          <w:rFonts w:eastAsia="黑體-簡" w:cs="黑體-簡" w:ascii="黑體-簡" w:hAnsi="黑體-簡"/>
        </w:rPr>
        <w:t>-</w:t>
      </w:r>
      <w:r>
        <w:rPr>
          <w:rFonts w:ascii="黑體-簡" w:hAnsi="黑體-簡" w:cs="黑體-簡" w:eastAsia="黑體-簡"/>
        </w:rPr>
        <w:t>切，你必然含摄于内。</w:t>
      </w:r>
      <w:r>
        <w:rPr>
          <w:rFonts w:eastAsia="黑體-簡" w:cs="黑體-簡" w:ascii="黑體-簡" w:hAnsi="黑體-簡"/>
        </w:rPr>
        <w:t>12</w:t>
      </w:r>
      <w:r>
        <w:rPr>
          <w:rFonts w:ascii="黑體-簡" w:hAnsi="黑體-簡" w:cs="黑體-簡" w:eastAsia="黑體-簡"/>
        </w:rPr>
        <w:t>除非你接受自己在�内的角色，并且完成你那部分任务，否则圣三会和你一样若有所失。</w:t>
      </w:r>
      <w:r>
        <w:rPr>
          <w:rFonts w:eastAsia="黑體-簡" w:cs="黑體-簡" w:ascii="黑體-簡" w:hAnsi="黑體-簡"/>
        </w:rPr>
        <w:t>13</w:t>
      </w:r>
      <w:r>
        <w:rPr>
          <w:rFonts w:ascii="黑體-簡" w:hAnsi="黑體-簡" w:cs="黑體-簡" w:eastAsia="黑體-簡"/>
        </w:rPr>
        <w:t>在�内的一切不可能受到任何束缚，只因它的真理原本就愿人知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上主儿女奥髓中一体无间的意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失落了自己的真实身分，你还可能平安吗？</w:t>
      </w:r>
      <w:r>
        <w:rPr>
          <w:rFonts w:eastAsia="黑體-簡" w:cs="黑體-簡" w:ascii="黑體-簡" w:hAnsi="黑體-簡"/>
        </w:rPr>
        <w:t>2</w:t>
      </w:r>
      <w:r>
        <w:rPr>
          <w:rFonts w:ascii="黑體-簡" w:hAnsi="黑體-簡" w:cs="黑體-簡" w:eastAsia="黑體-簡"/>
        </w:rPr>
        <w:t>断绝关系并不是解决的办法，那只是一个错觉而已。</w:t>
      </w:r>
      <w:r>
        <w:rPr>
          <w:rFonts w:eastAsia="黑體-簡" w:cs="黑體-簡" w:ascii="黑體-簡" w:hAnsi="黑體-簡"/>
        </w:rPr>
        <w:t>3</w:t>
      </w:r>
      <w:r>
        <w:rPr>
          <w:rFonts w:ascii="黑體-簡" w:hAnsi="黑體-簡" w:cs="黑體-簡" w:eastAsia="黑體-簡"/>
        </w:rPr>
        <w:t>怀此错觉之人相信真理会攻击他们，故他们不愿认取真理，宁愿活于错觉之中。</w:t>
      </w:r>
      <w:r>
        <w:rPr>
          <w:rFonts w:eastAsia="黑體-簡" w:cs="黑體-簡" w:ascii="黑體-簡" w:hAnsi="黑體-簡"/>
        </w:rPr>
        <w:t>4</w:t>
      </w:r>
      <w:r>
        <w:rPr>
          <w:rFonts w:ascii="黑體-簡" w:hAnsi="黑體-簡" w:cs="黑體-簡" w:eastAsia="黑體-簡"/>
        </w:rPr>
        <w:t>他们忖度真理既不是他们所愿，便会着眼幻觉，因而阻碍了真知。</w:t>
      </w:r>
      <w:r>
        <w:rPr>
          <w:rFonts w:eastAsia="黑體-簡" w:cs="黑體-簡" w:ascii="黑體-簡" w:hAnsi="黑體-簡"/>
        </w:rPr>
        <w:t>5</w:t>
      </w:r>
      <w:r>
        <w:rPr>
          <w:rFonts w:ascii="黑體-簡" w:hAnsi="黑體-簡" w:cs="黑體-簡" w:eastAsia="黑體-簡"/>
        </w:rPr>
        <w:t>为了帮助他们，献给他们你的统一心境吧，就如我为了帮助你而献给你我的统一心境。</w:t>
      </w:r>
      <w:r>
        <w:rPr>
          <w:rFonts w:eastAsia="黑體-簡" w:cs="黑體-簡" w:ascii="黑體-簡" w:hAnsi="黑體-簡"/>
        </w:rPr>
        <w:t>6</w:t>
      </w:r>
      <w:r>
        <w:rPr>
          <w:rFonts w:ascii="黑體-簡" w:hAnsi="黑體-簡" w:cs="黑體-簡" w:eastAsia="黑體-簡"/>
        </w:rPr>
        <w:t>我们独自什么也不能作，但我们的心灵一联合，便会融成另一种东西，其力量远超过它各个部分。</w:t>
      </w:r>
      <w:r>
        <w:rPr>
          <w:rFonts w:eastAsia="黑體-簡" w:cs="黑體-簡" w:ascii="黑體-簡" w:hAnsi="黑體-簡"/>
        </w:rPr>
        <w:t>7</w:t>
      </w:r>
      <w:r>
        <w:rPr>
          <w:rFonts w:ascii="黑體-簡" w:hAnsi="黑體-簡" w:cs="黑體-簡" w:eastAsia="黑體-簡"/>
        </w:rPr>
        <w:t xml:space="preserve">只要不再继续分裂，上主的天心便会出现于我们的心内，成为我们的心。 </w:t>
      </w:r>
      <w:r>
        <w:rPr>
          <w:rFonts w:eastAsia="黑體-簡" w:cs="黑體-簡" w:ascii="黑體-簡" w:hAnsi="黑體-簡"/>
        </w:rPr>
        <w:t>8</w:t>
      </w:r>
      <w:r>
        <w:rPr>
          <w:rFonts w:ascii="黑體-簡" w:hAnsi="黑體-簡" w:cs="黑體-簡" w:eastAsia="黑體-簡"/>
        </w:rPr>
        <w:t>这天心是凛然不可犯的，因为它不再各自为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儿女奥体中一体无间的意志，全然肖似上主，以�的旨意为依归，故成了完美的创造者。</w:t>
      </w:r>
      <w:r>
        <w:rPr>
          <w:rFonts w:eastAsia="黑體-簡" w:cs="黑體-簡" w:ascii="黑體-簡" w:hAnsi="黑體-簡"/>
        </w:rPr>
        <w:t>2</w:t>
      </w:r>
      <w:r>
        <w:rPr>
          <w:rFonts w:ascii="黑體-簡" w:hAnsi="黑體-簡" w:cs="黑體-簡" w:eastAsia="黑體-簡"/>
        </w:rPr>
        <w:t>你若能明白它与你的真相，你是不可能置身其外的。</w:t>
      </w:r>
      <w:r>
        <w:rPr>
          <w:rFonts w:eastAsia="黑體-簡" w:cs="黑體-簡" w:ascii="黑體-簡" w:hAnsi="黑體-簡"/>
        </w:rPr>
        <w:t>3</w:t>
      </w:r>
      <w:r>
        <w:rPr>
          <w:rFonts w:ascii="黑體-簡" w:hAnsi="黑體-簡" w:cs="黑體-簡" w:eastAsia="黑體-簡"/>
        </w:rPr>
        <w:t>你若相信你的意志与我的是分裂的，你就巳自绝于上主旨意之外，而上主的旨意就是你自己。</w:t>
      </w:r>
      <w:r>
        <w:rPr>
          <w:rFonts w:eastAsia="黑體-簡" w:cs="黑體-簡" w:ascii="黑體-簡" w:hAnsi="黑體-簡"/>
        </w:rPr>
        <w:t>4</w:t>
      </w:r>
      <w:r>
        <w:rPr>
          <w:rFonts w:ascii="黑體-簡" w:hAnsi="黑體-簡" w:cs="黑體-簡" w:eastAsia="黑體-簡"/>
        </w:rPr>
        <w:t>所谓救冶，不外是使其完整。</w:t>
      </w:r>
      <w:r>
        <w:rPr>
          <w:rFonts w:eastAsia="黑體-簡" w:cs="黑體-簡" w:ascii="黑體-簡" w:hAnsi="黑體-簡"/>
        </w:rPr>
        <w:t>5</w:t>
      </w:r>
      <w:r>
        <w:rPr>
          <w:rFonts w:ascii="黑體-簡" w:hAnsi="黑體-簡" w:cs="黑體-簡" w:eastAsia="黑體-簡"/>
        </w:rPr>
        <w:t>因此，救治就是与那些肖似于你的人结合，因为认出这肖似处，即是认出天父。</w:t>
      </w:r>
      <w:r>
        <w:rPr>
          <w:rFonts w:eastAsia="黑體-簡" w:cs="黑體-簡" w:ascii="黑體-簡" w:hAnsi="黑體-簡"/>
        </w:rPr>
        <w:t>6</w:t>
      </w:r>
      <w:r>
        <w:rPr>
          <w:rFonts w:ascii="黑體-簡" w:hAnsi="黑體-簡" w:cs="黑體-簡" w:eastAsia="黑體-簡"/>
        </w:rPr>
        <w:t>你的圆满既在他内，且只在他内，不先认出他来，你怎么可能知道自己的圆满真相？</w:t>
      </w:r>
      <w:r>
        <w:rPr>
          <w:rFonts w:eastAsia="黑體-簡" w:cs="黑體-簡" w:ascii="黑體-簡" w:hAnsi="黑體-簡"/>
        </w:rPr>
        <w:t>7</w:t>
      </w:r>
      <w:r>
        <w:rPr>
          <w:rFonts w:ascii="黑體-簡" w:hAnsi="黑體-簡" w:cs="黑體-簡" w:eastAsia="黑體-簡"/>
        </w:rPr>
        <w:t>认出上主，等于认出你自己。</w:t>
      </w:r>
      <w:r>
        <w:rPr>
          <w:rFonts w:eastAsia="黑體-簡" w:cs="黑體-簡" w:ascii="黑體-簡" w:hAnsi="黑體-簡"/>
        </w:rPr>
        <w:t>8</w:t>
      </w:r>
      <w:r>
        <w:rPr>
          <w:rFonts w:ascii="黑體-簡" w:hAnsi="黑體-簡" w:cs="黑體-簡" w:eastAsia="黑體-簡"/>
        </w:rPr>
        <w:t>上主及�的造化之间从未分裂过。</w:t>
      </w:r>
      <w:r>
        <w:rPr>
          <w:rFonts w:eastAsia="黑體-簡" w:cs="黑體-簡" w:ascii="黑體-簡" w:hAnsi="黑體-簡"/>
        </w:rPr>
        <w:t>9</w:t>
      </w:r>
      <w:r>
        <w:rPr>
          <w:rFonts w:ascii="黑體-簡" w:hAnsi="黑體-簡" w:cs="黑體-簡" w:eastAsia="黑體-簡"/>
        </w:rPr>
        <w:t>当你了解你我的意愿之间并没有裂痕，你就会明白这一事实。</w:t>
      </w:r>
      <w:r>
        <w:rPr>
          <w:rFonts w:eastAsia="黑體-簡" w:cs="黑體-簡" w:ascii="黑體-簡" w:hAnsi="黑體-簡"/>
        </w:rPr>
        <w:t>10</w:t>
      </w:r>
      <w:r>
        <w:rPr>
          <w:rFonts w:ascii="黑體-簡" w:hAnsi="黑體-簡" w:cs="黑體-簡" w:eastAsia="黑體-簡"/>
        </w:rPr>
        <w:t>接受我吧，上主的爱就会照耀在你身上。</w:t>
      </w:r>
      <w:r>
        <w:rPr>
          <w:rFonts w:eastAsia="黑體-簡" w:cs="黑體-簡" w:ascii="黑體-簡" w:hAnsi="黑體-簡"/>
        </w:rPr>
        <w:t>11</w:t>
      </w:r>
      <w:r>
        <w:rPr>
          <w:rFonts w:ascii="黑體-簡" w:hAnsi="黑體-簡" w:cs="黑體-簡" w:eastAsia="黑體-簡"/>
        </w:rPr>
        <w:t xml:space="preserve">我的实相既是你的，也是�的。 </w:t>
      </w:r>
      <w:r>
        <w:rPr>
          <w:rFonts w:eastAsia="黑體-簡" w:cs="黑體-簡" w:ascii="黑體-簡" w:hAnsi="黑體-簡"/>
        </w:rPr>
        <w:t>12</w:t>
      </w:r>
      <w:r>
        <w:rPr>
          <w:rFonts w:ascii="黑體-簡" w:hAnsi="黑體-簡" w:cs="黑體-簡" w:eastAsia="黑體-簡"/>
        </w:rPr>
        <w:t>将你的心灵与我的结合在一起，就会彰显出你已意识到上主的旨意只是一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上主的一体性与我们的一体性是不可分的，因为我们的一体性包含在�的一体性内。</w:t>
      </w:r>
      <w:r>
        <w:rPr>
          <w:rFonts w:eastAsia="黑體-簡" w:cs="黑體-簡" w:ascii="黑體-簡" w:hAnsi="黑體-簡"/>
        </w:rPr>
        <w:t>2</w:t>
      </w:r>
      <w:r>
        <w:rPr>
          <w:rFonts w:ascii="黑體-簡" w:hAnsi="黑體-簡" w:cs="黑體-簡" w:eastAsia="黑體-簡"/>
        </w:rPr>
        <w:t xml:space="preserve">与我结合即是恢复�所赐给你的能力，因为我们共享此能力。 </w:t>
      </w:r>
      <w:r>
        <w:rPr>
          <w:rFonts w:eastAsia="黑體-簡" w:cs="黑體-簡" w:ascii="黑體-簡" w:hAnsi="黑體-簡"/>
        </w:rPr>
        <w:t>3</w:t>
      </w:r>
      <w:r>
        <w:rPr>
          <w:rFonts w:ascii="黑體-簡" w:hAnsi="黑體-簡" w:cs="黑體-簡" w:eastAsia="黑體-簡"/>
        </w:rPr>
        <w:t>我所能提供你的，就是帮你认出�在你内的能力，一切真理俱在其中矣。</w:t>
      </w:r>
      <w:r>
        <w:rPr>
          <w:rFonts w:eastAsia="黑體-簡" w:cs="黑體-簡" w:ascii="黑體-簡" w:hAnsi="黑體-簡"/>
        </w:rPr>
        <w:t>4</w:t>
      </w:r>
      <w:r>
        <w:rPr>
          <w:rFonts w:ascii="黑體-簡" w:hAnsi="黑體-簡" w:cs="黑體-簡" w:eastAsia="黑體-簡"/>
        </w:rPr>
        <w:t>当我们结合，即是与�结合。</w:t>
      </w:r>
      <w:r>
        <w:rPr>
          <w:rFonts w:eastAsia="黑體-簡" w:cs="黑體-簡" w:ascii="黑體-簡" w:hAnsi="黑體-簡"/>
        </w:rPr>
        <w:t>5</w:t>
      </w:r>
      <w:r>
        <w:rPr>
          <w:rFonts w:ascii="黑體-簡" w:hAnsi="黑體-簡" w:cs="黑體-簡" w:eastAsia="黑體-簡"/>
        </w:rPr>
        <w:t>荣耀归于上主及其神圣儿女的合一之境。</w:t>
      </w:r>
      <w:r>
        <w:rPr>
          <w:rFonts w:eastAsia="黑體-簡" w:cs="黑體-簡" w:ascii="黑體-簡" w:hAnsi="黑體-簡"/>
        </w:rPr>
        <w:t>6</w:t>
      </w:r>
      <w:r>
        <w:rPr>
          <w:rFonts w:ascii="黑體-簡" w:hAnsi="黑體-簡" w:cs="黑體-簡" w:eastAsia="黑體-簡"/>
        </w:rPr>
        <w:t>所有的荣耀都在他们内，因为他们已经合而为一了。</w:t>
      </w:r>
      <w:r>
        <w:rPr>
          <w:rFonts w:eastAsia="黑體-簡" w:cs="黑體-簡" w:ascii="黑體-簡" w:hAnsi="黑體-簡"/>
        </w:rPr>
        <w:t>7</w:t>
      </w:r>
      <w:r>
        <w:rPr>
          <w:rFonts w:ascii="黑體-簡" w:hAnsi="黑體-簡" w:cs="黑體-簡" w:eastAsia="黑體-簡"/>
        </w:rPr>
        <w:t>我们所施行的奇迹，不只是为上主之子证明天父的旨意，同时也向我们自己显示了与上主旨意结合的喜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与我结合时，你的结合便没有小我的阴影，因为我已弃绝了小我，不可能与你的小我结合。</w:t>
      </w:r>
      <w:r>
        <w:rPr>
          <w:rFonts w:eastAsia="黑體-簡" w:cs="黑體-簡" w:ascii="黑體-簡" w:hAnsi="黑體-簡"/>
        </w:rPr>
        <w:t>2</w:t>
      </w:r>
      <w:r>
        <w:rPr>
          <w:rFonts w:ascii="黑體-簡" w:hAnsi="黑體-簡" w:cs="黑體-簡" w:eastAsia="黑體-簡"/>
        </w:rPr>
        <w:t>因此，我们的结合便成了你弃绝小我的途径。</w:t>
      </w:r>
      <w:r>
        <w:rPr>
          <w:rFonts w:eastAsia="黑體-簡" w:cs="黑體-簡" w:ascii="黑體-簡" w:hAnsi="黑體-簡"/>
        </w:rPr>
        <w:t>3</w:t>
      </w:r>
      <w:r>
        <w:rPr>
          <w:rFonts w:ascii="黑體-簡" w:hAnsi="黑體-簡" w:cs="黑體-簡" w:eastAsia="黑體-簡"/>
        </w:rPr>
        <w:t>我们内的真理是超乎小我的境界。</w:t>
      </w:r>
      <w:r>
        <w:rPr>
          <w:rFonts w:eastAsia="黑體-簡" w:cs="黑體-簡" w:ascii="黑體-簡" w:hAnsi="黑體-簡"/>
        </w:rPr>
        <w:t>4</w:t>
      </w:r>
      <w:r>
        <w:rPr>
          <w:rFonts w:ascii="黑體-簡" w:hAnsi="黑體-簡" w:cs="黑體-簡" w:eastAsia="黑體-簡"/>
        </w:rPr>
        <w:t xml:space="preserve">上主保证我们必能成功超越小我，为了你我，也为了所有的人，我具此信心。 </w:t>
      </w:r>
      <w:r>
        <w:rPr>
          <w:rFonts w:eastAsia="黑體-簡" w:cs="黑體-簡" w:ascii="黑體-簡" w:hAnsi="黑體-簡"/>
        </w:rPr>
        <w:t>5</w:t>
      </w:r>
      <w:r>
        <w:rPr>
          <w:rFonts w:ascii="黑體-簡" w:hAnsi="黑體-簡" w:cs="黑體-簡" w:eastAsia="黑體-簡"/>
        </w:rPr>
        <w:t>我把上主的平安带回始它的儿女，因为我是为了所有的人而由上主那儿领受它的。</w:t>
      </w:r>
      <w:r>
        <w:rPr>
          <w:rFonts w:eastAsia="黑體-簡" w:cs="黑體-簡" w:ascii="黑體-簡" w:hAnsi="黑體-簡"/>
        </w:rPr>
        <w:t>6</w:t>
      </w:r>
      <w:r>
        <w:rPr>
          <w:rFonts w:ascii="黑體-簡" w:hAnsi="黑體-簡" w:cs="黑體-簡" w:eastAsia="黑體-簡"/>
        </w:rPr>
        <w:t>没有人能胜过我们的众志成城，因为没有人能胜过上主的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自己怎么知道上主对你有何旨意？</w:t>
      </w:r>
      <w:r>
        <w:rPr>
          <w:rFonts w:eastAsia="黑體-簡" w:cs="黑體-簡" w:ascii="黑體-簡" w:hAnsi="黑體-簡"/>
        </w:rPr>
        <w:t>2</w:t>
      </w:r>
      <w:r>
        <w:rPr>
          <w:rFonts w:ascii="黑體-簡" w:hAnsi="黑體-簡" w:cs="黑體-簡" w:eastAsia="黑體-簡"/>
        </w:rPr>
        <w:t>问我吧，我已代你明白了这旨意，你终会找到它的。</w:t>
      </w:r>
      <w:r>
        <w:rPr>
          <w:rFonts w:eastAsia="黑體-簡" w:cs="黑體-簡" w:ascii="黑體-簡" w:hAnsi="黑體-簡"/>
        </w:rPr>
        <w:t>3</w:t>
      </w:r>
      <w:r>
        <w:rPr>
          <w:rFonts w:ascii="黑體-簡" w:hAnsi="黑體-簡" w:cs="黑體-簡" w:eastAsia="黑體-簡"/>
        </w:rPr>
        <w:t>我不会否定你任何东西的，就如上主从未否定过我一样。</w:t>
      </w:r>
      <w:r>
        <w:rPr>
          <w:rFonts w:eastAsia="黑體-簡" w:cs="黑體-簡" w:ascii="黑體-簡" w:hAnsi="黑體-簡"/>
        </w:rPr>
        <w:t>4</w:t>
      </w:r>
      <w:r>
        <w:rPr>
          <w:rFonts w:ascii="黑體-簡" w:hAnsi="黑體-簡" w:cs="黑體-簡" w:eastAsia="黑體-簡"/>
        </w:rPr>
        <w:t xml:space="preserve">我们的旅程只是回归上主，�是我们的家园。 </w:t>
      </w:r>
      <w:r>
        <w:rPr>
          <w:rFonts w:eastAsia="黑體-簡" w:cs="黑體-簡" w:ascii="黑體-簡" w:hAnsi="黑體-簡"/>
        </w:rPr>
        <w:t>5</w:t>
      </w:r>
      <w:r>
        <w:rPr>
          <w:rFonts w:ascii="黑體-簡" w:hAnsi="黑體-簡" w:cs="黑體-簡" w:eastAsia="黑體-簡"/>
        </w:rPr>
        <w:t xml:space="preserve">途中，若有恐惧侵扰我们的平安，就表示小我正企图加入我们的旅程而无法得。 </w:t>
      </w:r>
      <w:r>
        <w:rPr>
          <w:rFonts w:eastAsia="黑體-簡" w:cs="黑體-簡" w:ascii="黑體-簡" w:hAnsi="黑體-簡"/>
        </w:rPr>
        <w:t>6</w:t>
      </w:r>
      <w:r>
        <w:rPr>
          <w:rFonts w:ascii="黑體-簡" w:hAnsi="黑體-簡" w:cs="黑體-簡" w:eastAsia="黑體-簡"/>
        </w:rPr>
        <w:t>小我被挫折感所激怒，会为自己遭受拒绝而存心报复。</w:t>
      </w:r>
      <w:r>
        <w:rPr>
          <w:rFonts w:eastAsia="黑體-簡" w:cs="黑體-簡" w:ascii="黑體-簡" w:hAnsi="黑體-簡"/>
        </w:rPr>
        <w:t>7</w:t>
      </w:r>
      <w:r>
        <w:rPr>
          <w:rFonts w:ascii="黑體-簡" w:hAnsi="黑體-簡" w:cs="黑體-簡" w:eastAsia="黑體-簡"/>
        </w:rPr>
        <w:t>它的报复威胁不到你，因为我与你同在。</w:t>
      </w:r>
      <w:r>
        <w:rPr>
          <w:rFonts w:eastAsia="黑體-簡" w:cs="黑體-簡" w:ascii="黑體-簡" w:hAnsi="黑體-簡"/>
        </w:rPr>
        <w:t>8</w:t>
      </w:r>
      <w:r>
        <w:rPr>
          <w:rFonts w:ascii="黑體-簡" w:hAnsi="黑體-簡" w:cs="黑體-簡" w:eastAsia="黑體-簡"/>
        </w:rPr>
        <w:t>在这旅途中，你舍弃了小我而选择我来伴你同行。</w:t>
      </w:r>
      <w:r>
        <w:rPr>
          <w:rFonts w:eastAsia="黑體-簡" w:cs="黑體-簡" w:ascii="黑體-簡" w:hAnsi="黑體-簡"/>
        </w:rPr>
        <w:t>9</w:t>
      </w:r>
      <w:r>
        <w:rPr>
          <w:rFonts w:ascii="黑體-簡" w:hAnsi="黑體-簡" w:cs="黑體-簡" w:eastAsia="黑體-簡"/>
        </w:rPr>
        <w:t>不要企图脚踏两条船，否则你会迷失于两种不同的方向之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小我的道路不是我的，也不是你的路。</w:t>
      </w:r>
      <w:r>
        <w:rPr>
          <w:rFonts w:eastAsia="黑體-簡" w:cs="黑體-簡" w:ascii="黑體-簡" w:hAnsi="黑體-簡"/>
        </w:rPr>
        <w:t>2</w:t>
      </w:r>
      <w:r>
        <w:rPr>
          <w:rFonts w:ascii="黑體-簡" w:hAnsi="黑體-簡" w:cs="黑體-簡" w:eastAsia="黑體-簡"/>
        </w:rPr>
        <w:t>圣灵为所有的心灵指示了同一个方向；�所传授我的，也是你的方向。</w:t>
      </w:r>
      <w:r>
        <w:rPr>
          <w:rFonts w:eastAsia="黑體-簡" w:cs="黑體-簡" w:ascii="黑體-簡" w:hAnsi="黑體-簡"/>
        </w:rPr>
        <w:t>3</w:t>
      </w:r>
      <w:r>
        <w:rPr>
          <w:rFonts w:ascii="黑體-簡" w:hAnsi="黑體-簡" w:cs="黑體-簡" w:eastAsia="黑體-簡"/>
        </w:rPr>
        <w:t>不要被幻觉所迷惑而失去了方向，只有以为还有其它方向存在这类幻觉，才遮蔽得了圣灵在我们每个心灵内所指出的方向。</w:t>
      </w:r>
      <w:r>
        <w:rPr>
          <w:rFonts w:eastAsia="黑體-簡" w:cs="黑體-簡" w:ascii="黑體-簡" w:hAnsi="黑體-簡"/>
        </w:rPr>
        <w:t>4</w:t>
      </w:r>
      <w:r>
        <w:rPr>
          <w:rFonts w:ascii="黑體-簡" w:hAnsi="黑體-簡" w:cs="黑體-簡" w:eastAsia="黑體-簡"/>
        </w:rPr>
        <w:t>不要与小我同流合污，干扰这一旅程。</w:t>
      </w:r>
      <w:r>
        <w:rPr>
          <w:rFonts w:eastAsia="黑體-簡" w:cs="黑體-簡" w:ascii="黑體-簡" w:hAnsi="黑體-簡"/>
        </w:rPr>
        <w:t>5</w:t>
      </w:r>
      <w:r>
        <w:rPr>
          <w:rFonts w:ascii="黑體-簡" w:hAnsi="黑體-簡" w:cs="黑體-簡" w:eastAsia="黑體-簡"/>
        </w:rPr>
        <w:t>它无此能力，因为这旅程是通往真理之路。</w:t>
      </w:r>
      <w:r>
        <w:rPr>
          <w:rFonts w:eastAsia="黑體-簡" w:cs="黑體-簡" w:ascii="黑體-簡" w:hAnsi="黑體-簡"/>
        </w:rPr>
        <w:t>6</w:t>
      </w:r>
      <w:r>
        <w:rPr>
          <w:rFonts w:ascii="黑體-簡" w:hAnsi="黑體-簡" w:cs="黑體-簡" w:eastAsia="黑體-簡"/>
        </w:rPr>
        <w:t>把所有的幻觉抛到身后吧！跨越小我存心牵制你的种种企图。</w:t>
      </w:r>
      <w:r>
        <w:rPr>
          <w:rFonts w:eastAsia="黑體-簡" w:cs="黑體-簡" w:ascii="黑體-簡" w:hAnsi="黑體-簡"/>
        </w:rPr>
        <w:t>7</w:t>
      </w:r>
      <w:r>
        <w:rPr>
          <w:rFonts w:ascii="黑體-簡" w:hAnsi="黑體-簡" w:cs="黑體-簡" w:eastAsia="黑體-簡"/>
        </w:rPr>
        <w:t>我在你前面领路，因为我已超越了小我。</w:t>
      </w:r>
      <w:r>
        <w:rPr>
          <w:rFonts w:eastAsia="黑體-簡" w:cs="黑體-簡" w:ascii="黑體-簡" w:hAnsi="黑體-簡"/>
        </w:rPr>
        <w:t>8</w:t>
      </w:r>
      <w:r>
        <w:rPr>
          <w:rFonts w:ascii="黑體-簡" w:hAnsi="黑體-簡" w:cs="黑體-簡" w:eastAsia="黑體-簡"/>
        </w:rPr>
        <w:t xml:space="preserve">因此，拉住我的手，因为你也想要超越小我。 </w:t>
      </w:r>
      <w:r>
        <w:rPr>
          <w:rFonts w:eastAsia="黑體-簡" w:cs="黑體-簡" w:ascii="黑體-簡" w:hAnsi="黑體-簡"/>
        </w:rPr>
        <w:t>9</w:t>
      </w:r>
      <w:r>
        <w:rPr>
          <w:rFonts w:ascii="黑體-簡" w:hAnsi="黑體-簡" w:cs="黑體-簡" w:eastAsia="黑體-簡"/>
        </w:rPr>
        <w:t xml:space="preserve">我的力量绝不会从缺，只要你决心与我共享，你就会享有它。 </w:t>
      </w:r>
      <w:r>
        <w:rPr>
          <w:rFonts w:eastAsia="黑體-簡" w:cs="黑體-簡" w:ascii="黑體-簡" w:hAnsi="黑體-簡"/>
        </w:rPr>
        <w:t>10</w:t>
      </w:r>
      <w:r>
        <w:rPr>
          <w:rFonts w:ascii="黑體-簡" w:hAnsi="黑體-簡" w:cs="黑體-簡" w:eastAsia="黑體-簡"/>
        </w:rPr>
        <w:t>我甘愿且乐意把它给你， 因为我需要你，就如你需要我</w:t>
      </w:r>
      <w:r>
        <w:rPr>
          <w:rFonts w:eastAsia="黑體-簡" w:cs="黑體-簡" w:ascii="黑體-簡" w:hAnsi="黑體-簡"/>
        </w:rPr>
        <w:t>-</w:t>
      </w:r>
      <w:r>
        <w:rPr>
          <w:rFonts w:ascii="黑體-簡" w:hAnsi="黑體-簡" w:cs="黑體-簡" w:eastAsia="黑體-簡"/>
        </w:rPr>
        <w:t>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上主的财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代表了上主儿女奥体的联合意愿， 它的完整无缺是为所有儿女而设的。</w:t>
      </w:r>
      <w:r>
        <w:rPr>
          <w:rFonts w:eastAsia="黑體-簡" w:cs="黑體-簡" w:ascii="黑體-簡" w:hAnsi="黑體-簡"/>
        </w:rPr>
        <w:t>2</w:t>
      </w:r>
      <w:r>
        <w:rPr>
          <w:rFonts w:ascii="黑體-簡" w:hAnsi="黑體-簡" w:cs="黑體-簡" w:eastAsia="黑體-簡"/>
        </w:rPr>
        <w:t>我们一起动身，开始这回归的旅程；只要我们继续同行，一路上会聚集其它的弟兄。</w:t>
      </w:r>
      <w:r>
        <w:rPr>
          <w:rFonts w:eastAsia="黑體-簡" w:cs="黑體-簡" w:ascii="黑體-簡" w:hAnsi="黑體-簡"/>
        </w:rPr>
        <w:t>3</w:t>
      </w:r>
      <w:r>
        <w:rPr>
          <w:rFonts w:ascii="黑體-簡" w:hAnsi="黑體-簡" w:cs="黑體-簡" w:eastAsia="黑體-簡"/>
        </w:rPr>
        <w:t>让我们把获得的每一份力量都分施给所有的人，使他们也能放下自己的软弱，而成为我们的生力军。</w:t>
      </w:r>
      <w:r>
        <w:rPr>
          <w:rFonts w:eastAsia="黑體-簡" w:cs="黑體-簡" w:ascii="黑體-簡" w:hAnsi="黑體-簡"/>
        </w:rPr>
        <w:t>4</w:t>
      </w:r>
      <w:r>
        <w:rPr>
          <w:rFonts w:ascii="黑體-簡" w:hAnsi="黑體-簡" w:cs="黑體-簡" w:eastAsia="黑體-簡"/>
        </w:rPr>
        <w:t>上主等着欢迎我们所有的人，�会像我现在一样地欢迎你。</w:t>
      </w:r>
      <w:r>
        <w:rPr>
          <w:rFonts w:eastAsia="黑體-簡" w:cs="黑體-簡" w:ascii="黑體-簡" w:hAnsi="黑體-簡"/>
        </w:rPr>
        <w:t>5</w:t>
      </w:r>
      <w:r>
        <w:rPr>
          <w:rFonts w:ascii="黑體-簡" w:hAnsi="黑體-簡" w:cs="黑體-簡" w:eastAsia="黑體-簡"/>
        </w:rPr>
        <w:t>不要为了世上任何礼物而遗忘了上主之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世界无法在上主及其神圣儿女的能力和荣耀上锦上添花，但上主儿女若瞩目于世界，世界会使他们盲目，而看不见自己的天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你无法两眼望着世界，同时又想知道上主动真相。</w:t>
      </w:r>
      <w:r>
        <w:rPr>
          <w:rFonts w:eastAsia="黑體-簡" w:cs="黑體-簡" w:ascii="黑體-簡" w:hAnsi="黑體-簡"/>
        </w:rPr>
        <w:t>3</w:t>
      </w:r>
      <w:r>
        <w:rPr>
          <w:rFonts w:ascii="黑體-簡" w:hAnsi="黑體-簡" w:cs="黑體-簡" w:eastAsia="黑體-簡"/>
        </w:rPr>
        <w:t>只有一个是真实的。</w:t>
      </w:r>
      <w:r>
        <w:rPr>
          <w:rFonts w:eastAsia="黑體-簡" w:cs="黑體-簡" w:ascii="黑體-簡" w:hAnsi="黑體-簡"/>
        </w:rPr>
        <w:t>4</w:t>
      </w:r>
      <w:r>
        <w:rPr>
          <w:rFonts w:ascii="黑體-簡" w:hAnsi="黑體-簡" w:cs="黑體-簡" w:eastAsia="黑體-簡"/>
        </w:rPr>
        <w:t>我来是为了告诉你，你并没有决定何者为真的能耐。</w:t>
      </w:r>
      <w:r>
        <w:rPr>
          <w:rFonts w:eastAsia="黑體-簡" w:cs="黑體-簡" w:ascii="黑體-簡" w:hAnsi="黑體-簡"/>
        </w:rPr>
        <w:t>5</w:t>
      </w:r>
      <w:r>
        <w:rPr>
          <w:rFonts w:ascii="黑體-簡" w:hAnsi="黑體-簡" w:cs="黑體-簡" w:eastAsia="黑體-簡"/>
        </w:rPr>
        <w:t>如果你有此能耐，你早就自己毁灭了。</w:t>
      </w:r>
      <w:r>
        <w:rPr>
          <w:rFonts w:eastAsia="黑體-簡" w:cs="黑體-簡" w:ascii="黑體-簡" w:hAnsi="黑體-簡"/>
        </w:rPr>
        <w:t>6</w:t>
      </w:r>
      <w:r>
        <w:rPr>
          <w:rFonts w:ascii="黑體-簡" w:hAnsi="黑體-簡" w:cs="黑體-簡" w:eastAsia="黑體-簡"/>
        </w:rPr>
        <w:t>上主创造一切是为了永恒，�不愿造化遭到毁灭。</w:t>
      </w:r>
      <w:r>
        <w:rPr>
          <w:rFonts w:eastAsia="黑體-簡" w:cs="黑體-簡" w:ascii="黑體-簡" w:hAnsi="黑體-簡"/>
        </w:rPr>
        <w:t>7�</w:t>
      </w:r>
      <w:r>
        <w:rPr>
          <w:rFonts w:ascii="黑體-簡" w:hAnsi="黑體-簡" w:cs="黑體-簡" w:eastAsia="黑體-簡"/>
        </w:rPr>
        <w:t>的旨意拯救了你，不是从你自身，而是把你由自己的幻觉中拯救出来。</w:t>
      </w:r>
      <w:r>
        <w:rPr>
          <w:rFonts w:eastAsia="黑體-簡" w:cs="黑體-簡" w:ascii="黑體-簡" w:hAnsi="黑體-簡"/>
        </w:rPr>
        <w:t>8�</w:t>
      </w:r>
      <w:r>
        <w:rPr>
          <w:rFonts w:ascii="黑體-簡" w:hAnsi="黑體-簡" w:cs="黑體-簡" w:eastAsia="黑體-簡"/>
        </w:rPr>
        <w:t>是为了你而拯救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愿我们光荣被世界否定的那一位，世界对�的天国一无所能。 </w:t>
      </w:r>
      <w:r>
        <w:rPr>
          <w:rFonts w:eastAsia="黑體-簡" w:cs="黑體-簡" w:ascii="黑體-簡" w:hAnsi="黑體-簡"/>
        </w:rPr>
        <w:t>2</w:t>
      </w:r>
      <w:r>
        <w:rPr>
          <w:rFonts w:ascii="黑體-簡" w:hAnsi="黑體-簡" w:cs="黑體-簡" w:eastAsia="黑體-簡"/>
        </w:rPr>
        <w:t>上主的造化，只可能在永恒之境获得喜乐，不是因为其它东西都被剥夺掉了，而是因为其它东西都配不上他。</w:t>
      </w:r>
      <w:r>
        <w:rPr>
          <w:rFonts w:eastAsia="黑體-簡" w:cs="黑體-簡" w:ascii="黑體-簡" w:hAnsi="黑體-簡"/>
        </w:rPr>
        <w:t>3</w:t>
      </w:r>
      <w:r>
        <w:rPr>
          <w:rFonts w:ascii="黑體-簡" w:hAnsi="黑體-簡" w:cs="黑體-簡" w:eastAsia="黑體-簡"/>
        </w:rPr>
        <w:t>上主及其儿女所创造的都是永恒的，唯有永恒才是他们的喜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仔细聆听浪子回头的比喻，试着了解什么是上主的财宝、什么是你的。</w:t>
      </w:r>
      <w:r>
        <w:rPr>
          <w:rFonts w:eastAsia="黑體-簡" w:cs="黑體-簡" w:ascii="黑體-簡" w:hAnsi="黑體-簡"/>
        </w:rPr>
        <w:t>2</w:t>
      </w:r>
      <w:r>
        <w:rPr>
          <w:rFonts w:ascii="黑體-簡" w:hAnsi="黑體-簡" w:cs="黑體-簡" w:eastAsia="黑體-簡"/>
        </w:rPr>
        <w:t>让孩子离开了他的慈父和家园，认为自己为了毫无价值的东西而浪掷所有的财宝 （虽然他当时并不明了那些东西毫无价值）。</w:t>
      </w:r>
      <w:r>
        <w:rPr>
          <w:rFonts w:eastAsia="黑體-簡" w:cs="黑體-簡" w:ascii="黑體-簡" w:hAnsi="黑體-簡"/>
        </w:rPr>
        <w:t>3</w:t>
      </w:r>
      <w:r>
        <w:rPr>
          <w:rFonts w:ascii="黑體-簡" w:hAnsi="黑體-簡" w:cs="黑體-簡" w:eastAsia="黑體-簡"/>
        </w:rPr>
        <w:t>他不好意思再回到父亲那儿，因为他以为自己已伤了父亲的心。</w:t>
      </w:r>
      <w:r>
        <w:rPr>
          <w:rFonts w:eastAsia="黑體-簡" w:cs="黑體-簡" w:ascii="黑體-簡" w:hAnsi="黑體-簡"/>
        </w:rPr>
        <w:t>4</w:t>
      </w:r>
      <w:r>
        <w:rPr>
          <w:rFonts w:ascii="黑體-簡" w:hAnsi="黑體-簡" w:cs="黑體-簡" w:eastAsia="黑體-簡"/>
        </w:rPr>
        <w:t>然而，当他返抵家门时，却见父亲兴高采烈地迎接他，因为这个孩子本身才是父亲的财宝。</w:t>
      </w:r>
      <w:r>
        <w:rPr>
          <w:rFonts w:eastAsia="黑體-簡" w:cs="黑體-簡" w:ascii="黑體-簡" w:hAnsi="黑體-簡"/>
        </w:rPr>
        <w:t>5</w:t>
      </w:r>
      <w:r>
        <w:rPr>
          <w:rFonts w:ascii="黑體-簡" w:hAnsi="黑體-簡" w:cs="黑體-簡" w:eastAsia="黑體-簡"/>
        </w:rPr>
        <w:t>此外，父亲一无所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上主只要自己的孩子，因为那是�的唯一财宝。</w:t>
      </w:r>
      <w:r>
        <w:rPr>
          <w:rFonts w:eastAsia="黑體-簡" w:cs="黑體-簡" w:ascii="黑體-簡" w:hAnsi="黑體-簡"/>
        </w:rPr>
        <w:t>2</w:t>
      </w:r>
      <w:r>
        <w:rPr>
          <w:rFonts w:ascii="黑體-簡" w:hAnsi="黑體-簡" w:cs="黑體-簡" w:eastAsia="黑體-簡"/>
        </w:rPr>
        <w:t>你要的也只是自己的创造，正如�只要�的造化一样。</w:t>
      </w:r>
      <w:r>
        <w:rPr>
          <w:rFonts w:eastAsia="黑體-簡" w:cs="黑體-簡" w:ascii="黑體-簡" w:hAnsi="黑體-簡"/>
        </w:rPr>
        <w:t>3</w:t>
      </w:r>
      <w:r>
        <w:rPr>
          <w:rFonts w:ascii="黑體-簡" w:hAnsi="黑體-簡" w:cs="黑體-簡" w:eastAsia="黑體-簡"/>
        </w:rPr>
        <w:t>你的创造是你为了感谢自己的受造而献给圣三的礼物。</w:t>
      </w:r>
      <w:r>
        <w:rPr>
          <w:rFonts w:eastAsia="黑體-簡" w:cs="黑體-簡" w:ascii="黑體-簡" w:hAnsi="黑體-簡"/>
        </w:rPr>
        <w:t>4</w:t>
      </w:r>
      <w:r>
        <w:rPr>
          <w:rFonts w:ascii="黑體-簡" w:hAnsi="黑體-簡" w:cs="黑體-簡" w:eastAsia="黑體-簡"/>
        </w:rPr>
        <w:t>它们离不开你，正如你离不开你的造物主；然而，它们会把你的创造向外推恩，就如上主把�自己推恩到你身上那样。</w:t>
      </w:r>
      <w:r>
        <w:rPr>
          <w:rFonts w:eastAsia="黑體-簡" w:cs="黑體-簡" w:ascii="黑體-簡" w:hAnsi="黑體-簡"/>
        </w:rPr>
        <w:t>5</w:t>
      </w:r>
      <w:r>
        <w:rPr>
          <w:rFonts w:ascii="黑體-簡" w:hAnsi="黑體-簡" w:cs="黑體-簡" w:eastAsia="黑體-簡"/>
        </w:rPr>
        <w:t>上主的造化岂会在虚幻不实之物中得到喜乐？</w:t>
      </w:r>
      <w:r>
        <w:rPr>
          <w:rFonts w:eastAsia="黑體-簡" w:cs="黑體-簡" w:ascii="黑體-簡" w:hAnsi="黑體-簡"/>
        </w:rPr>
        <w:t>6</w:t>
      </w:r>
      <w:r>
        <w:rPr>
          <w:rFonts w:ascii="黑體-簡" w:hAnsi="黑體-簡" w:cs="黑體-簡" w:eastAsia="黑體-簡"/>
        </w:rPr>
        <w:t>除了上主的造化以及效法造化而创造出来的束西以外，还有什么是真实的？</w:t>
      </w:r>
      <w:r>
        <w:rPr>
          <w:rFonts w:eastAsia="黑體-簡" w:cs="黑體-簡" w:ascii="黑體-簡" w:hAnsi="黑體-簡"/>
        </w:rPr>
        <w:t>7</w:t>
      </w:r>
      <w:r>
        <w:rPr>
          <w:rFonts w:ascii="黑體-簡" w:hAnsi="黑體-簡" w:cs="黑體-簡" w:eastAsia="黑體-簡"/>
        </w:rPr>
        <w:t>你所造的一切爱你，就如同你因造化之恩而爱你的天父</w:t>
      </w:r>
      <w:r>
        <w:rPr>
          <w:rFonts w:eastAsia="黑體-簡" w:cs="黑體-簡" w:ascii="黑體-簡" w:hAnsi="黑體-簡"/>
        </w:rPr>
        <w:t>-</w:t>
      </w:r>
      <w:r>
        <w:rPr>
          <w:rFonts w:ascii="黑體-簡" w:hAnsi="黑體-簡" w:cs="黑體-簡" w:eastAsia="黑體-簡"/>
        </w:rPr>
        <w:t>样。</w:t>
      </w:r>
      <w:r>
        <w:rPr>
          <w:rFonts w:eastAsia="黑體-簡" w:cs="黑體-簡" w:ascii="黑體-簡" w:hAnsi="黑體-簡"/>
        </w:rPr>
        <w:t>8</w:t>
      </w:r>
      <w:r>
        <w:rPr>
          <w:rFonts w:ascii="黑體-簡" w:hAnsi="黑體-簡" w:cs="黑體-簡" w:eastAsia="黑體-簡"/>
        </w:rPr>
        <w:t xml:space="preserve">除此之外，没有任何礼物是永恒的，因此也没有任何礼物是真实的。 </w:t>
      </w:r>
      <w:r>
        <w:rPr>
          <w:rFonts w:eastAsia="黑體-簡" w:cs="黑體-簡" w:ascii="黑體-簡" w:hAnsi="黑體-簡"/>
        </w:rPr>
        <w:t>9</w:t>
      </w:r>
      <w:r>
        <w:rPr>
          <w:rFonts w:ascii="黑體-簡" w:hAnsi="黑體-簡" w:cs="黑體-簡" w:eastAsia="黑體-簡"/>
        </w:rPr>
        <w:t xml:space="preserve">那么，除了报之以喜乐以外，你还能接受或给子什么东西呢？ </w:t>
      </w:r>
      <w:r>
        <w:rPr>
          <w:rFonts w:eastAsia="黑體-簡" w:cs="黑體-簡" w:ascii="黑體-簡" w:hAnsi="黑體-簡"/>
        </w:rPr>
        <w:t>10</w:t>
      </w:r>
      <w:r>
        <w:rPr>
          <w:rFonts w:ascii="黑體-簡" w:hAnsi="黑體-簡" w:cs="黑體-簡" w:eastAsia="黑體-簡"/>
        </w:rPr>
        <w:t>除了喜乐之外，你还想要什么</w:t>
      </w:r>
      <w:r>
        <w:rPr>
          <w:rFonts w:eastAsia="黑體-簡" w:cs="黑體-簡" w:ascii="黑體-簡" w:hAnsi="黑體-簡"/>
        </w:rPr>
        <w:t>? 11</w:t>
      </w:r>
      <w:r>
        <w:rPr>
          <w:rFonts w:ascii="黑體-簡" w:hAnsi="黑體-簡" w:cs="黑體-簡" w:eastAsia="黑體-簡"/>
        </w:rPr>
        <w:t>你既不是自己造的，你的任务也不是自己定的。</w:t>
      </w:r>
      <w:r>
        <w:rPr>
          <w:rFonts w:eastAsia="黑體-簡" w:cs="黑體-簡" w:ascii="黑體-簡" w:hAnsi="黑體-簡"/>
        </w:rPr>
        <w:t>12</w:t>
      </w:r>
      <w:r>
        <w:rPr>
          <w:rFonts w:ascii="黑體-簡" w:hAnsi="黑體-簡" w:cs="黑體-簡" w:eastAsia="黑體-簡"/>
        </w:rPr>
        <w:t xml:space="preserve">只有那自眨身价的决定是出自你自己。 </w:t>
      </w:r>
      <w:r>
        <w:rPr>
          <w:rFonts w:eastAsia="黑體-簡" w:cs="黑體-簡" w:ascii="黑體-簡" w:hAnsi="黑體-簡"/>
        </w:rPr>
        <w:t>13</w:t>
      </w:r>
      <w:r>
        <w:rPr>
          <w:rFonts w:ascii="黑體-簡" w:hAnsi="黑體-簡" w:cs="黑體-簡" w:eastAsia="黑體-簡"/>
        </w:rPr>
        <w:t>然而，你是上主的财宝，是无法自贬身价的；它所珍惜的便是有价值的。</w:t>
      </w:r>
      <w:r>
        <w:rPr>
          <w:rFonts w:eastAsia="黑體-簡" w:cs="黑體-簡" w:ascii="黑體-簡" w:hAnsi="黑體-簡"/>
        </w:rPr>
        <w:t>14</w:t>
      </w:r>
      <w:r>
        <w:rPr>
          <w:rFonts w:ascii="黑體-簡" w:hAnsi="黑體-簡" w:cs="黑體-簡" w:eastAsia="黑體-簡"/>
        </w:rPr>
        <w:t>这种价值不容置疑；因其价值是基于上主亲自与它分享，它的价值才被永远确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的任务乃是透过创造，不断增益上主的财富。</w:t>
      </w:r>
      <w:r>
        <w:rPr>
          <w:rFonts w:eastAsia="黑體-簡" w:cs="黑體-簡" w:ascii="黑體-簡" w:hAnsi="黑體-簡"/>
        </w:rPr>
        <w:t>2�</w:t>
      </w:r>
      <w:r>
        <w:rPr>
          <w:rFonts w:ascii="黑體-簡" w:hAnsi="黑體-簡" w:cs="黑體-簡" w:eastAsia="黑體-簡"/>
        </w:rPr>
        <w:t xml:space="preserve">对你的旨意即是�为你定下的旨意。 </w:t>
      </w:r>
      <w:r>
        <w:rPr>
          <w:rFonts w:eastAsia="黑體-簡" w:cs="黑體-簡" w:ascii="黑體-簡" w:hAnsi="黑體-簡"/>
        </w:rPr>
        <w:t>3�</w:t>
      </w:r>
      <w:r>
        <w:rPr>
          <w:rFonts w:ascii="黑體-簡" w:hAnsi="黑體-簡" w:cs="黑體-簡" w:eastAsia="黑體-簡"/>
        </w:rPr>
        <w:t>不会扣留你的创造，因为那是�的喜乐。</w:t>
      </w:r>
      <w:r>
        <w:rPr>
          <w:rFonts w:eastAsia="黑體-簡" w:cs="黑體-簡" w:ascii="黑體-簡" w:hAnsi="黑體-簡"/>
        </w:rPr>
        <w:t>4</w:t>
      </w:r>
      <w:r>
        <w:rPr>
          <w:rFonts w:ascii="黑體-簡" w:hAnsi="黑體-簡" w:cs="黑體-簡" w:eastAsia="黑體-簡"/>
        </w:rPr>
        <w:t>你也唯有像上主一样创造，才能找到喜乐。</w:t>
      </w:r>
      <w:r>
        <w:rPr>
          <w:rFonts w:eastAsia="黑體-簡" w:cs="黑體-簡" w:ascii="黑體-簡" w:hAnsi="黑體-簡"/>
        </w:rPr>
        <w:t>5�</w:t>
      </w:r>
      <w:r>
        <w:rPr>
          <w:rFonts w:ascii="黑體-簡" w:hAnsi="黑體-簡" w:cs="黑體-簡" w:eastAsia="黑體-簡"/>
        </w:rPr>
        <w:t>的喜乐就是创造了你，�将自己的天父身分推恩于你， 使你能如�</w:t>
      </w:r>
      <w:r>
        <w:rPr>
          <w:rFonts w:eastAsia="黑體-簡" w:cs="黑體-簡" w:ascii="黑體-簡" w:hAnsi="黑體-簡"/>
        </w:rPr>
        <w:t>-</w:t>
      </w:r>
      <w:r>
        <w:rPr>
          <w:rFonts w:ascii="黑體-簡" w:hAnsi="黑體-簡" w:cs="黑體-簡" w:eastAsia="黑體-簡"/>
        </w:rPr>
        <w:t>般推恩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去。</w:t>
      </w:r>
      <w:r>
        <w:rPr>
          <w:rFonts w:eastAsia="黑體-簡" w:cs="黑體-簡" w:ascii="黑體-簡" w:hAnsi="黑體-簡"/>
        </w:rPr>
        <w:t>6</w:t>
      </w:r>
      <w:r>
        <w:rPr>
          <w:rFonts w:ascii="黑體-簡" w:hAnsi="黑體-簡" w:cs="黑體-簡" w:eastAsia="黑體-簡"/>
        </w:rPr>
        <w:t>你尚未了解这一点，因为你尚未了解�。</w:t>
      </w:r>
      <w:r>
        <w:rPr>
          <w:rFonts w:eastAsia="黑體-簡" w:cs="黑體-簡" w:ascii="黑體-簡" w:hAnsi="黑體-簡"/>
        </w:rPr>
        <w:t>7</w:t>
      </w:r>
      <w:r>
        <w:rPr>
          <w:rFonts w:ascii="黑體-簡" w:hAnsi="黑體-簡" w:cs="黑體-簡" w:eastAsia="黑體-簡"/>
        </w:rPr>
        <w:t>凡是不接受自己任务的人，是无从了解这一点的；但人若不知道自己的真相，便无法接受自己的任务。</w:t>
      </w:r>
      <w:r>
        <w:rPr>
          <w:rFonts w:eastAsia="黑體-簡" w:cs="黑體-簡" w:ascii="黑體-簡" w:hAnsi="黑體-簡"/>
        </w:rPr>
        <w:t>8</w:t>
      </w:r>
      <w:r>
        <w:rPr>
          <w:rFonts w:ascii="黑體-簡" w:hAnsi="黑體-簡" w:cs="黑體-簡" w:eastAsia="黑體-簡"/>
        </w:rPr>
        <w:t>创造是上主的旨意。</w:t>
      </w:r>
      <w:r>
        <w:rPr>
          <w:rFonts w:eastAsia="黑體-簡" w:cs="黑體-簡" w:ascii="黑體-簡" w:hAnsi="黑體-簡"/>
        </w:rPr>
        <w:t>9�</w:t>
      </w:r>
      <w:r>
        <w:rPr>
          <w:rFonts w:ascii="黑體-簡" w:hAnsi="黑體-簡" w:cs="黑體-簡" w:eastAsia="黑體-簡"/>
        </w:rPr>
        <w:t>的旨意把你造成具有创造力之人。</w:t>
      </w:r>
      <w:r>
        <w:rPr>
          <w:rFonts w:eastAsia="黑體-簡" w:cs="黑體-簡" w:ascii="黑體-簡" w:hAnsi="黑體-簡"/>
        </w:rPr>
        <w:t>10</w:t>
      </w:r>
      <w:r>
        <w:rPr>
          <w:rFonts w:ascii="黑體-簡" w:hAnsi="黑體-簡" w:cs="黑體-簡" w:eastAsia="黑體-簡"/>
        </w:rPr>
        <w:t>你被造的意志与�的并非两回事，因此，你必须按�的旨意去发挥你的意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一个</w:t>
      </w:r>
      <w:r>
        <w:rPr>
          <w:rFonts w:eastAsia="黑體-簡" w:cs="黑體-簡" w:ascii="黑體-簡" w:hAnsi="黑體-簡"/>
        </w:rPr>
        <w:t>"</w:t>
      </w:r>
      <w:r>
        <w:rPr>
          <w:rFonts w:ascii="黑體-簡" w:hAnsi="黑體-簡" w:cs="黑體-簡" w:eastAsia="黑體-簡"/>
        </w:rPr>
        <w:t>不情愿的意愿</w:t>
      </w:r>
      <w:r>
        <w:rPr>
          <w:rFonts w:eastAsia="黑體-簡" w:cs="黑體-簡" w:ascii="黑體-簡" w:hAnsi="黑體-簡"/>
        </w:rPr>
        <w:t>"</w:t>
      </w:r>
      <w:r>
        <w:rPr>
          <w:rFonts w:ascii="黑體-簡" w:hAnsi="黑體-簡" w:cs="黑體-簡" w:eastAsia="黑體-簡"/>
        </w:rPr>
        <w:t>， 仅由文字表面就不难看出它毫无意义，因它自相矛盾。</w:t>
      </w:r>
      <w:r>
        <w:rPr>
          <w:rFonts w:eastAsia="黑體-簡" w:cs="黑體-簡" w:ascii="黑體-簡" w:hAnsi="黑體-簡"/>
        </w:rPr>
        <w:t>2</w:t>
      </w:r>
      <w:r>
        <w:rPr>
          <w:rFonts w:ascii="黑體-簡" w:hAnsi="黑體-簡" w:cs="黑體-簡" w:eastAsia="黑體-簡"/>
        </w:rPr>
        <w:t>当你在想自己不甘心配合上主动旨意时，你并不是真的在思想。</w:t>
      </w:r>
      <w:r>
        <w:rPr>
          <w:rFonts w:eastAsia="黑體-簡" w:cs="黑體-簡" w:ascii="黑體-簡" w:hAnsi="黑體-簡"/>
        </w:rPr>
        <w:t>3</w:t>
      </w:r>
      <w:r>
        <w:rPr>
          <w:rFonts w:ascii="黑體-簡" w:hAnsi="黑體-簡" w:cs="黑體-簡" w:eastAsia="黑體-簡"/>
        </w:rPr>
        <w:t>上主的旨意才是思想。</w:t>
      </w:r>
      <w:r>
        <w:rPr>
          <w:rFonts w:eastAsia="黑體-簡" w:cs="黑體-簡" w:ascii="黑體-簡" w:hAnsi="黑體-簡"/>
        </w:rPr>
        <w:t>4</w:t>
      </w:r>
      <w:r>
        <w:rPr>
          <w:rFonts w:ascii="黑體-簡" w:hAnsi="黑體-簡" w:cs="黑體-簡" w:eastAsia="黑體-簡"/>
        </w:rPr>
        <w:t xml:space="preserve">它不可能被思想所抵触。上主不会与自己抵触，与�肖似的儿女也不可能与自己或与�抵触。 </w:t>
      </w:r>
      <w:r>
        <w:rPr>
          <w:rFonts w:eastAsia="黑體-簡" w:cs="黑體-簡" w:ascii="黑體-簡" w:hAnsi="黑體-簡"/>
        </w:rPr>
        <w:t>5</w:t>
      </w:r>
      <w:r>
        <w:rPr>
          <w:rFonts w:ascii="黑體-簡" w:hAnsi="黑體-簡" w:cs="黑體-簡" w:eastAsia="黑體-簡"/>
        </w:rPr>
        <w:t xml:space="preserve">上主不会与自己�触，与�肖似的儿女也不可能被思想所抵触。 </w:t>
      </w:r>
      <w:r>
        <w:rPr>
          <w:rFonts w:eastAsia="黑體-簡" w:cs="黑體-簡" w:ascii="黑體-簡" w:hAnsi="黑體-簡"/>
        </w:rPr>
        <w:t>6</w:t>
      </w:r>
      <w:r>
        <w:rPr>
          <w:rFonts w:ascii="黑體-簡" w:hAnsi="黑體-簡" w:cs="黑體-簡" w:eastAsia="黑體-簡"/>
        </w:rPr>
        <w:t>然而，他们的思想如此强而有力，只要他们想要，他们甚至束缚得了上主之子的心灵。</w:t>
      </w:r>
      <w:r>
        <w:rPr>
          <w:rFonts w:eastAsia="黑體-簡" w:cs="黑體-簡" w:ascii="黑體-簡" w:hAnsi="黑體-簡"/>
        </w:rPr>
        <w:t>7</w:t>
      </w:r>
      <w:r>
        <w:rPr>
          <w:rFonts w:ascii="黑體-簡" w:hAnsi="黑體-簡" w:cs="黑體-簡" w:eastAsia="黑體-簡"/>
        </w:rPr>
        <w:t>这一选择会使圣子对自己的任务变得一无所知，却影响不到他的造物主。</w:t>
      </w:r>
      <w:r>
        <w:rPr>
          <w:rFonts w:eastAsia="黑體-簡" w:cs="黑體-簡" w:ascii="黑體-簡" w:hAnsi="黑體-簡"/>
        </w:rPr>
        <w:t>8</w:t>
      </w:r>
      <w:r>
        <w:rPr>
          <w:rFonts w:ascii="黑體-簡" w:hAnsi="黑體-簡" w:cs="黑體-簡" w:eastAsia="黑體-簡"/>
        </w:rPr>
        <w:t>正因他的造物主了知一切，因此那真相对他也永远是可知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只有一个问题，你应随时反问自己，</w:t>
      </w:r>
      <w:r>
        <w:rPr>
          <w:rFonts w:eastAsia="黑體-簡" w:cs="黑體-簡" w:ascii="黑體-簡" w:hAnsi="黑體-簡"/>
        </w:rPr>
        <w:t>"</w:t>
      </w:r>
      <w:r>
        <w:rPr>
          <w:rFonts w:ascii="黑體-簡" w:hAnsi="黑體-簡" w:cs="黑體-簡" w:eastAsia="黑體-簡"/>
        </w:rPr>
        <w:t>我真的想知道天父对我的旨意吗？</w:t>
      </w:r>
      <w:r>
        <w:rPr>
          <w:rFonts w:eastAsia="黑體-簡" w:cs="黑體-簡" w:ascii="黑體-簡" w:hAnsi="黑體-簡"/>
        </w:rPr>
        <w:t>"2�</w:t>
      </w:r>
      <w:r>
        <w:rPr>
          <w:rFonts w:ascii="黑體-簡" w:hAnsi="黑體-簡" w:cs="黑體-簡" w:eastAsia="黑體-簡"/>
        </w:rPr>
        <w:t>决不致隐瞒。</w:t>
      </w:r>
      <w:r>
        <w:rPr>
          <w:rFonts w:eastAsia="黑體-簡" w:cs="黑體-簡" w:ascii="黑體-簡" w:hAnsi="黑體-簡"/>
        </w:rPr>
        <w:t>3�</w:t>
      </w:r>
      <w:r>
        <w:rPr>
          <w:rFonts w:ascii="黑體-簡" w:hAnsi="黑體-簡" w:cs="黑體-簡" w:eastAsia="黑體-簡"/>
        </w:rPr>
        <w:t xml:space="preserve">已将自己的旨意启示给了我，因为我如此要求，并知悉�所赐下的一切。 </w:t>
      </w:r>
      <w:r>
        <w:rPr>
          <w:rFonts w:eastAsia="黑體-簡" w:cs="黑體-簡" w:ascii="黑體-簡" w:hAnsi="黑體-簡"/>
        </w:rPr>
        <w:t>4</w:t>
      </w:r>
      <w:r>
        <w:rPr>
          <w:rFonts w:ascii="黑體-簡" w:hAnsi="黑體-簡" w:cs="黑體-簡" w:eastAsia="黑體-簡"/>
        </w:rPr>
        <w:t>我们的任务便是同心协力，因为我们一分开，就无法运作。</w:t>
      </w:r>
      <w:r>
        <w:rPr>
          <w:rFonts w:eastAsia="黑體-簡" w:cs="黑體-簡" w:ascii="黑體-簡" w:hAnsi="黑體-簡"/>
        </w:rPr>
        <w:t>5</w:t>
      </w:r>
      <w:r>
        <w:rPr>
          <w:rFonts w:ascii="黑體-簡" w:hAnsi="黑體-簡" w:cs="黑體-簡" w:eastAsia="黑體-簡"/>
        </w:rPr>
        <w:t>上主之子所有的力量都存于我们所有人内，而不是在任何一个单独的人内。</w:t>
      </w:r>
      <w:r>
        <w:rPr>
          <w:rFonts w:eastAsia="黑體-簡" w:cs="黑體-簡" w:ascii="黑體-簡" w:hAnsi="黑體-簡"/>
        </w:rPr>
        <w:t>6</w:t>
      </w:r>
      <w:r>
        <w:rPr>
          <w:rFonts w:ascii="黑體-簡" w:hAnsi="黑體-簡" w:cs="黑體-簡" w:eastAsia="黑體-簡"/>
        </w:rPr>
        <w:t>上主不会要我们单独存在，因为�自己都不愿单独存在。</w:t>
      </w:r>
      <w:r>
        <w:rPr>
          <w:rFonts w:eastAsia="黑體-簡" w:cs="黑體-簡" w:ascii="黑體-簡" w:hAnsi="黑體-簡"/>
        </w:rPr>
        <w:t>7</w:t>
      </w:r>
      <w:r>
        <w:rPr>
          <w:rFonts w:ascii="黑體-簡" w:hAnsi="黑體-簡" w:cs="黑體-簡" w:eastAsia="黑體-簡"/>
        </w:rPr>
        <w:t>为此之故，�创造了圣子，并赐�能力与�一起创造。</w:t>
      </w:r>
      <w:r>
        <w:rPr>
          <w:rFonts w:eastAsia="黑體-簡" w:cs="黑體-簡" w:ascii="黑體-簡" w:hAnsi="黑體-簡"/>
        </w:rPr>
        <w:t>8</w:t>
      </w:r>
      <w:r>
        <w:rPr>
          <w:rFonts w:ascii="黑體-簡" w:hAnsi="黑體-簡" w:cs="黑體-簡" w:eastAsia="黑體-簡"/>
        </w:rPr>
        <w:t>我们的创造和我们自身一样神圣，我们是上主的亲生儿女，和�一般神圣。</w:t>
      </w:r>
      <w:r>
        <w:rPr>
          <w:rFonts w:eastAsia="黑體-簡" w:cs="黑體-簡" w:ascii="黑體-簡" w:hAnsi="黑體-簡"/>
        </w:rPr>
        <w:t>9</w:t>
      </w:r>
      <w:r>
        <w:rPr>
          <w:rFonts w:ascii="黑體-簡" w:hAnsi="黑體-簡" w:cs="黑體-簡" w:eastAsia="黑體-簡"/>
        </w:rPr>
        <w:t>我们透过创造，将自己的爱向外推恩，增添了圣三的喜乐。</w:t>
      </w:r>
      <w:r>
        <w:rPr>
          <w:rFonts w:eastAsia="黑體-簡" w:cs="黑體-簡" w:ascii="黑體-簡" w:hAnsi="黑體-簡"/>
        </w:rPr>
        <w:t>10</w:t>
      </w:r>
      <w:r>
        <w:rPr>
          <w:rFonts w:ascii="黑體-簡" w:hAnsi="黑體-簡" w:cs="黑體-簡" w:eastAsia="黑體-簡"/>
        </w:rPr>
        <w:t>你还不了解这些事，因为身为上主宝贝的你，并不认为自己是尊贵的。</w:t>
      </w:r>
      <w:r>
        <w:rPr>
          <w:rFonts w:eastAsia="黑體-簡" w:cs="黑體-簡" w:ascii="黑體-簡" w:hAnsi="黑體-簡"/>
        </w:rPr>
        <w:t>11</w:t>
      </w:r>
      <w:r>
        <w:rPr>
          <w:rFonts w:ascii="黑體-簡" w:hAnsi="黑體-簡" w:cs="黑體-簡" w:eastAsia="黑體-簡"/>
        </w:rPr>
        <w:t>一有了这种信念，你就不可能了解任何事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我和上主一样，深知�置于你身上的价值。</w:t>
      </w:r>
      <w:r>
        <w:rPr>
          <w:rFonts w:eastAsia="黑體-簡" w:cs="黑體-簡" w:ascii="黑體-簡" w:hAnsi="黑體-簡"/>
        </w:rPr>
        <w:t>2</w:t>
      </w:r>
      <w:r>
        <w:rPr>
          <w:rFonts w:ascii="黑體-簡" w:hAnsi="黑體-簡" w:cs="黑體-簡" w:eastAsia="黑體-簡"/>
        </w:rPr>
        <w:t>我对你的热诚与�一样，都是基于我对自身以及对�的真知。</w:t>
      </w:r>
      <w:r>
        <w:rPr>
          <w:rFonts w:eastAsia="黑體-簡" w:cs="黑體-簡" w:ascii="黑體-簡" w:hAnsi="黑體-簡"/>
        </w:rPr>
        <w:t>3</w:t>
      </w:r>
      <w:r>
        <w:rPr>
          <w:rFonts w:ascii="黑體-簡" w:hAnsi="黑體-簡" w:cs="黑體-簡" w:eastAsia="黑體-簡"/>
        </w:rPr>
        <w:t xml:space="preserve">我们是无法分开的。 </w:t>
      </w:r>
      <w:r>
        <w:rPr>
          <w:rFonts w:eastAsia="黑體-簡" w:cs="黑體-簡" w:ascii="黑體-簡" w:hAnsi="黑體-簡"/>
        </w:rPr>
        <w:t>4</w:t>
      </w:r>
      <w:r>
        <w:rPr>
          <w:rFonts w:ascii="黑體-簡" w:hAnsi="黑體-簡" w:cs="黑體-簡" w:eastAsia="黑體-簡"/>
        </w:rPr>
        <w:t>凡是上主所结合的，没有人能够分开；而上主把所有的儿女都与�结合起来。</w:t>
      </w:r>
      <w:r>
        <w:rPr>
          <w:rFonts w:eastAsia="黑體-簡" w:cs="黑體-簡" w:ascii="黑體-簡" w:hAnsi="黑體-簡"/>
        </w:rPr>
        <w:t>5</w:t>
      </w:r>
      <w:r>
        <w:rPr>
          <w:rFonts w:ascii="黑體-簡" w:hAnsi="黑體-簡" w:cs="黑體-簡" w:eastAsia="黑體-簡"/>
        </w:rPr>
        <w:t>你能与你的生命及存在分开吗？</w:t>
      </w:r>
      <w:r>
        <w:rPr>
          <w:rFonts w:eastAsia="黑體-簡" w:cs="黑體-簡" w:ascii="黑體-簡" w:hAnsi="黑體-簡"/>
        </w:rPr>
        <w:t>6</w:t>
      </w:r>
      <w:r>
        <w:rPr>
          <w:rFonts w:ascii="黑體-簡" w:hAnsi="黑體-簡" w:cs="黑體-簡" w:eastAsia="黑體-簡"/>
        </w:rPr>
        <w:t xml:space="preserve">迈向上主之路只是觉悟出你的本来境界以及你的永恒真相而已。 </w:t>
      </w:r>
      <w:r>
        <w:rPr>
          <w:rFonts w:eastAsia="黑體-簡" w:cs="黑體-簡" w:ascii="黑體-簡" w:hAnsi="黑體-簡"/>
        </w:rPr>
        <w:t>7</w:t>
      </w:r>
      <w:r>
        <w:rPr>
          <w:rFonts w:ascii="黑體-簡" w:hAnsi="黑體-簡" w:cs="黑體-簡" w:eastAsia="黑體-簡"/>
        </w:rPr>
        <w:t>那是一蹴即至的旅程，目标也从未变过。</w:t>
      </w:r>
      <w:r>
        <w:rPr>
          <w:rFonts w:eastAsia="黑體-簡" w:cs="黑體-簡" w:ascii="黑體-簡" w:hAnsi="黑體-簡"/>
        </w:rPr>
        <w:t>8</w:t>
      </w:r>
      <w:r>
        <w:rPr>
          <w:rFonts w:ascii="黑體-簡" w:hAnsi="黑體-簡" w:cs="黑體-簡" w:eastAsia="黑體-簡"/>
        </w:rPr>
        <w:t>真理只能去体验。</w:t>
      </w:r>
      <w:r>
        <w:rPr>
          <w:rFonts w:eastAsia="黑體-簡" w:cs="黑體-簡" w:ascii="黑體-簡" w:hAnsi="黑體-簡"/>
        </w:rPr>
        <w:t>9</w:t>
      </w:r>
      <w:r>
        <w:rPr>
          <w:rFonts w:ascii="黑體-簡" w:hAnsi="黑體-簡" w:cs="黑體-簡" w:eastAsia="黑體-簡"/>
        </w:rPr>
        <w:t>它是无法描述也无法解释的。</w:t>
      </w:r>
      <w:r>
        <w:rPr>
          <w:rFonts w:eastAsia="黑體-簡" w:cs="黑體-簡" w:ascii="黑體-簡" w:hAnsi="黑體-簡"/>
        </w:rPr>
        <w:t>10</w:t>
      </w:r>
      <w:r>
        <w:rPr>
          <w:rFonts w:ascii="黑體-簡" w:hAnsi="黑體-簡" w:cs="黑體-簡" w:eastAsia="黑體-簡"/>
        </w:rPr>
        <w:t xml:space="preserve">我能帮你明白真理的必备条件，体验则来自上主。 </w:t>
      </w:r>
      <w:r>
        <w:rPr>
          <w:rFonts w:eastAsia="黑體-簡" w:cs="黑體-簡" w:ascii="黑體-簡" w:hAnsi="黑體-簡"/>
        </w:rPr>
        <w:t>11</w:t>
      </w:r>
      <w:r>
        <w:rPr>
          <w:rFonts w:ascii="黑體-簡" w:hAnsi="黑體-簡" w:cs="黑體-簡" w:eastAsia="黑體-簡"/>
        </w:rPr>
        <w:t>同心合力，我们能完成这些条件，但最后还是靠真理本身降临与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凡是上主愿你拥有的，就是你的。</w:t>
      </w:r>
      <w:r>
        <w:rPr>
          <w:rFonts w:eastAsia="黑體-簡" w:cs="黑體-簡" w:ascii="黑體-簡" w:hAnsi="黑體-簡"/>
        </w:rPr>
        <w:t>2�</w:t>
      </w:r>
      <w:r>
        <w:rPr>
          <w:rFonts w:ascii="黑體-簡" w:hAnsi="黑體-簡" w:cs="黑體-簡" w:eastAsia="黑體-簡"/>
        </w:rPr>
        <w:t>已经把自己的旨意赐给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财宝，�的旨意就是�的财宝。</w:t>
      </w:r>
      <w:r>
        <w:rPr>
          <w:rFonts w:eastAsia="黑體-簡" w:cs="黑體-簡" w:ascii="黑體-簡" w:hAnsi="黑體-簡"/>
        </w:rPr>
        <w:t>3</w:t>
      </w:r>
      <w:r>
        <w:rPr>
          <w:rFonts w:ascii="黑體-簡" w:hAnsi="黑體-簡" w:cs="黑體-簡" w:eastAsia="黑體-簡"/>
        </w:rPr>
        <w:t>你的财宝在那里，你的心就在那里，�的财宝亦然。</w:t>
      </w:r>
      <w:r>
        <w:rPr>
          <w:rFonts w:eastAsia="黑體-簡" w:cs="黑體-簡" w:ascii="黑體-簡" w:hAnsi="黑體-簡"/>
        </w:rPr>
        <w:t>4</w:t>
      </w:r>
      <w:r>
        <w:rPr>
          <w:rFonts w:ascii="黑體-簡" w:hAnsi="黑體-簡" w:cs="黑體-簡" w:eastAsia="黑體-簡"/>
        </w:rPr>
        <w:t xml:space="preserve">身为上主所钟爱的你，实是有福的人了。 </w:t>
      </w:r>
      <w:r>
        <w:rPr>
          <w:rFonts w:eastAsia="黑體-簡" w:cs="黑體-簡" w:ascii="黑體-簡" w:hAnsi="黑體-簡"/>
        </w:rPr>
        <w:t>5</w:t>
      </w:r>
      <w:r>
        <w:rPr>
          <w:rFonts w:ascii="黑體-簡" w:hAnsi="黑體-簡" w:cs="黑體-簡" w:eastAsia="黑體-簡"/>
        </w:rPr>
        <w:t>向我学习这一切吧，并将那些与你一样有福者的神圣意愿也释放出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身体乃交流之工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攻击一向涉及身体。</w:t>
      </w:r>
      <w:r>
        <w:rPr>
          <w:rFonts w:eastAsia="黑體-簡" w:cs="黑體-簡" w:ascii="黑體-簡" w:hAnsi="黑體-簡"/>
        </w:rPr>
        <w:t>2</w:t>
      </w:r>
      <w:r>
        <w:rPr>
          <w:rFonts w:ascii="黑體-簡" w:hAnsi="黑體-簡" w:cs="黑體-簡" w:eastAsia="黑體-簡"/>
        </w:rPr>
        <w:t>当任何形式的攻击念头进入你心灵时，表示你已把自己当作一具身体，这正是小我对身体的诠释。</w:t>
      </w:r>
      <w:r>
        <w:rPr>
          <w:rFonts w:eastAsia="黑體-簡" w:cs="黑體-簡" w:ascii="黑體-簡" w:hAnsi="黑體-簡"/>
        </w:rPr>
        <w:t>3</w:t>
      </w:r>
      <w:r>
        <w:rPr>
          <w:rFonts w:ascii="黑體-簡" w:hAnsi="黑體-簡" w:cs="黑體-簡" w:eastAsia="黑體-簡"/>
        </w:rPr>
        <w:t>即使你不作人身攻击，也可能会接受这种诠释。</w:t>
      </w:r>
      <w:r>
        <w:rPr>
          <w:rFonts w:eastAsia="黑體-簡" w:cs="黑體-簡" w:ascii="黑體-簡" w:hAnsi="黑體-簡"/>
        </w:rPr>
        <w:t>4</w:t>
      </w:r>
      <w:r>
        <w:rPr>
          <w:rFonts w:ascii="黑體-簡" w:hAnsi="黑體-簡" w:cs="黑體-簡" w:eastAsia="黑體-簡"/>
        </w:rPr>
        <w:t>只要你相信攻击能使你获得你自己想要之物，你就已经接受了那个诠释。</w:t>
      </w:r>
      <w:r>
        <w:rPr>
          <w:rFonts w:eastAsia="黑體-簡" w:cs="黑體-簡" w:ascii="黑體-簡" w:hAnsi="黑體-簡"/>
        </w:rPr>
        <w:t>5</w:t>
      </w:r>
      <w:r>
        <w:rPr>
          <w:rFonts w:ascii="黑體-簡" w:hAnsi="黑體-簡" w:cs="黑體-簡" w:eastAsia="黑體-簡"/>
        </w:rPr>
        <w:t>你若不相信这一点，攻击的观念对你就毫无吸引力了。</w:t>
      </w:r>
      <w:r>
        <w:rPr>
          <w:rFonts w:eastAsia="黑體-簡" w:cs="黑體-簡" w:ascii="黑體-簡" w:hAnsi="黑體-簡"/>
        </w:rPr>
        <w:t>6</w:t>
      </w:r>
      <w:r>
        <w:rPr>
          <w:rFonts w:ascii="黑體-簡" w:hAnsi="黑體-簡" w:cs="黑體-簡" w:eastAsia="黑體-簡"/>
        </w:rPr>
        <w:t>你若将自己与身体等同视之，随时都会感到消沉沮丧。</w:t>
      </w:r>
      <w:r>
        <w:rPr>
          <w:rFonts w:eastAsia="黑體-簡" w:cs="黑體-簡" w:ascii="黑體-簡" w:hAnsi="黑體-簡"/>
        </w:rPr>
        <w:t>7</w:t>
      </w:r>
      <w:r>
        <w:rPr>
          <w:rFonts w:ascii="黑體-簡" w:hAnsi="黑體-簡" w:cs="黑體-簡" w:eastAsia="黑體-簡"/>
        </w:rPr>
        <w:t>上主的孩子如果自视如此，他不只藐视了自己，也同样藐视了他的弟兄。</w:t>
      </w:r>
      <w:r>
        <w:rPr>
          <w:rFonts w:eastAsia="黑體-簡" w:cs="黑體-簡" w:ascii="黑體-簡" w:hAnsi="黑體-簡"/>
        </w:rPr>
        <w:t>8</w:t>
      </w:r>
      <w:r>
        <w:rPr>
          <w:rFonts w:ascii="黑體-簡" w:hAnsi="黑體-簡" w:cs="黑體-簡" w:eastAsia="黑體-簡"/>
        </w:rPr>
        <w:t>这就等于自绝于救恩之外，因为唯有在弟兄身上，他才能找回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应记得，圣灵只把身体诠释为一种交流的工具。</w:t>
      </w:r>
      <w:r>
        <w:rPr>
          <w:rFonts w:eastAsia="黑體-簡" w:cs="黑體-簡" w:ascii="黑體-簡" w:hAnsi="黑體-簡"/>
        </w:rPr>
        <w:t>2�</w:t>
      </w:r>
      <w:r>
        <w:rPr>
          <w:rFonts w:ascii="黑體-簡" w:hAnsi="黑體-簡" w:cs="黑體-簡" w:eastAsia="黑體-簡"/>
        </w:rPr>
        <w:t>是上主与分裂出去的儿女之间的交流管道，它凭着自己的本然光明，重新诠释你所营造出来的一切。</w:t>
      </w:r>
      <w:r>
        <w:rPr>
          <w:rFonts w:eastAsia="黑體-簡" w:cs="黑體-簡" w:ascii="黑體-簡" w:hAnsi="黑體-簡"/>
        </w:rPr>
        <w:t>3</w:t>
      </w:r>
      <w:r>
        <w:rPr>
          <w:rFonts w:ascii="黑體-簡" w:hAnsi="黑體-簡" w:cs="黑體-簡" w:eastAsia="黑體-簡"/>
        </w:rPr>
        <w:t>小我是透过身体而分裂的。</w:t>
      </w:r>
      <w:r>
        <w:rPr>
          <w:rFonts w:eastAsia="黑體-簡" w:cs="黑體-簡" w:ascii="黑體-簡" w:hAnsi="黑體-簡"/>
        </w:rPr>
        <w:t>4</w:t>
      </w:r>
      <w:r>
        <w:rPr>
          <w:rFonts w:ascii="黑體-簡" w:hAnsi="黑體-簡" w:cs="黑體-簡" w:eastAsia="黑體-簡"/>
        </w:rPr>
        <w:t>圣灵则借着它与人相通。</w:t>
      </w:r>
      <w:r>
        <w:rPr>
          <w:rFonts w:eastAsia="黑體-簡" w:cs="黑體-簡" w:ascii="黑體-簡" w:hAnsi="黑體-簡"/>
        </w:rPr>
        <w:t>5</w:t>
      </w:r>
      <w:r>
        <w:rPr>
          <w:rFonts w:ascii="黑體-簡" w:hAnsi="黑體-簡" w:cs="黑體-簡" w:eastAsia="黑體-簡"/>
        </w:rPr>
        <w:t>你并未以圣灵的眼光来看待自己的弟兄，因为你尚未把身体当作纯粹是结合众人心灵、且与你我心灵合一的工具。</w:t>
      </w:r>
      <w:r>
        <w:rPr>
          <w:rFonts w:eastAsia="黑體-簡" w:cs="黑體-簡" w:ascii="黑體-簡" w:hAnsi="黑體-簡"/>
        </w:rPr>
        <w:t>6</w:t>
      </w:r>
      <w:r>
        <w:rPr>
          <w:rFonts w:ascii="黑體-簡" w:hAnsi="黑體-簡" w:cs="黑體-簡" w:eastAsia="黑體-簡"/>
        </w:rPr>
        <w:t>这种身体的诠释会全面改变你的身体观。</w:t>
      </w:r>
      <w:r>
        <w:rPr>
          <w:rFonts w:eastAsia="黑體-簡" w:cs="黑體-簡" w:ascii="黑體-簡" w:hAnsi="黑體-簡"/>
        </w:rPr>
        <w:t>7</w:t>
      </w:r>
      <w:r>
        <w:rPr>
          <w:rFonts w:ascii="黑體-簡" w:hAnsi="黑體-簡" w:cs="黑體-簡" w:eastAsia="黑體-簡"/>
        </w:rPr>
        <w:t>身体光凭自己，是毫无价值可言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如果你把身体当作攻击的武器，它就会伤害到你。</w:t>
      </w:r>
      <w:r>
        <w:rPr>
          <w:rFonts w:eastAsia="黑體-簡" w:cs="黑體-簡" w:ascii="黑體-簡" w:hAnsi="黑體-簡"/>
        </w:rPr>
        <w:t>2</w:t>
      </w:r>
      <w:r>
        <w:rPr>
          <w:rFonts w:ascii="黑體-簡" w:hAnsi="黑體-簡" w:cs="黑體-簡" w:eastAsia="黑體-簡"/>
        </w:rPr>
        <w:t xml:space="preserve">如果你只用它来与其它相信自己就是身体的人沟通，并透过身体教他们看出事实并非如此，你就会了解你内在的心灵能力。 </w:t>
      </w:r>
      <w:r>
        <w:rPr>
          <w:rFonts w:eastAsia="黑體-簡" w:cs="黑體-簡" w:ascii="黑體-簡" w:hAnsi="黑體-簡"/>
        </w:rPr>
        <w:t>3</w:t>
      </w:r>
      <w:r>
        <w:rPr>
          <w:rFonts w:ascii="黑體-簡" w:hAnsi="黑體-簡" w:cs="黑體-簡" w:eastAsia="黑體-簡"/>
        </w:rPr>
        <w:t>你若把身体用之于此，也只用于此，你绝不可能把它当作攻击的武器。</w:t>
      </w:r>
      <w:r>
        <w:rPr>
          <w:rFonts w:eastAsia="黑體-簡" w:cs="黑體-簡" w:ascii="黑體-簡" w:hAnsi="黑體-簡"/>
        </w:rPr>
        <w:t>4</w:t>
      </w:r>
      <w:r>
        <w:rPr>
          <w:rFonts w:ascii="黑體-簡" w:hAnsi="黑體-簡" w:cs="黑體-簡" w:eastAsia="黑體-簡"/>
        </w:rPr>
        <w:t>身体是为了合一而存在，它是教导共融的美妙课程；在达到共融以前，它仍有存在的价值。</w:t>
      </w:r>
      <w:r>
        <w:rPr>
          <w:rFonts w:eastAsia="黑體-簡" w:cs="黑體-簡" w:ascii="黑體-簡" w:hAnsi="黑體-簡"/>
        </w:rPr>
        <w:t>5</w:t>
      </w:r>
      <w:r>
        <w:rPr>
          <w:rFonts w:ascii="黑體-簡" w:hAnsi="黑體-簡" w:cs="黑體-簡" w:eastAsia="黑體-簡"/>
        </w:rPr>
        <w:t>这是上主解除你画地自限的方法。</w:t>
      </w:r>
      <w:r>
        <w:rPr>
          <w:rFonts w:eastAsia="黑體-簡" w:cs="黑體-簡" w:ascii="黑體-簡" w:hAnsi="黑體-簡"/>
        </w:rPr>
        <w:t>6</w:t>
      </w:r>
      <w:r>
        <w:rPr>
          <w:rFonts w:ascii="黑體-簡" w:hAnsi="黑體-簡" w:cs="黑體-簡" w:eastAsia="黑體-簡"/>
        </w:rPr>
        <w:t>圣灵对身体的看法与你不同，因为�知道万物的唯一实相是为了发挥其用，克尽天职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交流结束了分裂之境。</w:t>
      </w:r>
      <w:r>
        <w:rPr>
          <w:rFonts w:eastAsia="黑體-簡" w:cs="黑體-簡" w:ascii="黑體-簡" w:hAnsi="黑體-簡"/>
        </w:rPr>
        <w:t>2</w:t>
      </w:r>
      <w:r>
        <w:rPr>
          <w:rFonts w:ascii="黑體-簡" w:hAnsi="黑體-簡" w:cs="黑體-簡" w:eastAsia="黑體-簡"/>
        </w:rPr>
        <w:t xml:space="preserve">攻击则助长了分裂。 </w:t>
      </w:r>
      <w:r>
        <w:rPr>
          <w:rFonts w:eastAsia="黑體-簡" w:cs="黑體-簡" w:ascii="黑體-簡" w:hAnsi="黑體-簡"/>
        </w:rPr>
        <w:t>3</w:t>
      </w:r>
      <w:r>
        <w:rPr>
          <w:rFonts w:ascii="黑體-簡" w:hAnsi="黑體-簡" w:cs="黑體-簡" w:eastAsia="黑體-簡"/>
        </w:rPr>
        <w:t>身体是美妙或丑陋，是安详或野蛮，有益或有害，全凭你如何使用它而定。</w:t>
      </w:r>
      <w:r>
        <w:rPr>
          <w:rFonts w:eastAsia="黑體-簡" w:cs="黑體-簡" w:ascii="黑體-簡" w:hAnsi="黑體-簡"/>
        </w:rPr>
        <w:t>4</w:t>
      </w:r>
      <w:r>
        <w:rPr>
          <w:rFonts w:ascii="黑體-簡" w:hAnsi="黑體-簡" w:cs="黑體-簡" w:eastAsia="黑體-簡"/>
        </w:rPr>
        <w:t>在别人的身体上，你会看到你是任何对待自己的身体的。</w:t>
      </w:r>
      <w:r>
        <w:rPr>
          <w:rFonts w:eastAsia="黑體-簡" w:cs="黑體-簡" w:ascii="黑體-簡" w:hAnsi="黑體-簡"/>
        </w:rPr>
        <w:t>5</w:t>
      </w:r>
      <w:r>
        <w:rPr>
          <w:rFonts w:ascii="黑體-簡" w:hAnsi="黑體-簡" w:cs="黑體-簡" w:eastAsia="黑體-簡"/>
        </w:rPr>
        <w:t xml:space="preserve">如果你把身体交托给圣灵，为结合上主儿女之奥体而效力，便会看出它的真相，不再去看它有形的一面。 </w:t>
      </w:r>
      <w:r>
        <w:rPr>
          <w:rFonts w:eastAsia="黑體-簡" w:cs="黑體-簡" w:ascii="黑體-簡" w:hAnsi="黑體-簡"/>
        </w:rPr>
        <w:t>6</w:t>
      </w:r>
      <w:r>
        <w:rPr>
          <w:rFonts w:ascii="黑體-簡" w:hAnsi="黑體-簡" w:cs="黑體-簡" w:eastAsia="黑體-簡"/>
        </w:rPr>
        <w:t>把它当作真理的工具， 你便能认出它的真相。</w:t>
      </w:r>
      <w:r>
        <w:rPr>
          <w:rFonts w:eastAsia="黑體-簡" w:cs="黑體-簡" w:ascii="黑體-簡" w:hAnsi="黑體-簡"/>
        </w:rPr>
        <w:t>7</w:t>
      </w:r>
      <w:r>
        <w:rPr>
          <w:rFonts w:ascii="黑體-簡" w:hAnsi="黑體-簡" w:cs="黑體-簡" w:eastAsia="黑體-簡"/>
        </w:rPr>
        <w:t>误用了它，你就会误解它，因为你在误用之际， 就已误解它了。</w:t>
      </w:r>
      <w:r>
        <w:rPr>
          <w:rFonts w:eastAsia="黑體-簡" w:cs="黑體-簡" w:ascii="黑體-簡" w:hAnsi="黑體-簡"/>
        </w:rPr>
        <w:t>8</w:t>
      </w:r>
      <w:r>
        <w:rPr>
          <w:rFonts w:ascii="黑體-簡" w:hAnsi="黑體-簡" w:cs="黑體-簡" w:eastAsia="黑體-簡"/>
        </w:rPr>
        <w:t>任何事情若不援引圣灵来诠释，便会产生误解。</w:t>
      </w:r>
      <w:r>
        <w:rPr>
          <w:rFonts w:eastAsia="黑體-簡" w:cs="黑體-簡" w:ascii="黑體-簡" w:hAnsi="黑體-簡"/>
        </w:rPr>
        <w:t>9</w:t>
      </w:r>
      <w:r>
        <w:rPr>
          <w:rFonts w:ascii="黑體-簡" w:hAnsi="黑體-簡" w:cs="黑體-簡" w:eastAsia="黑體-簡"/>
        </w:rPr>
        <w:t>进而导致憎恨、攻击，同时也失去了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一切失落都是源自你的误解。</w:t>
      </w:r>
      <w:r>
        <w:rPr>
          <w:rFonts w:eastAsia="黑體-簡" w:cs="黑體-簡" w:ascii="黑體-簡" w:hAnsi="黑體-簡"/>
        </w:rPr>
        <w:t>2</w:t>
      </w:r>
      <w:r>
        <w:rPr>
          <w:rFonts w:ascii="黑體-簡" w:hAnsi="黑體-簡" w:cs="黑體-簡" w:eastAsia="黑體-簡"/>
        </w:rPr>
        <w:t>然而，任何失落都是不可能发生的事。</w:t>
      </w:r>
      <w:r>
        <w:rPr>
          <w:rFonts w:eastAsia="黑體-簡" w:cs="黑體-簡" w:ascii="黑體-簡" w:hAnsi="黑體-簡"/>
        </w:rPr>
        <w:t>3</w:t>
      </w:r>
      <w:r>
        <w:rPr>
          <w:rFonts w:ascii="黑體-簡" w:hAnsi="黑體-簡" w:cs="黑體-簡" w:eastAsia="黑體-簡"/>
        </w:rPr>
        <w:t>但当你视兄弟为有形的存在，他的能力及荣耀对你而言，便</w:t>
      </w:r>
      <w:r>
        <w:rPr>
          <w:rFonts w:eastAsia="黑體-簡" w:cs="黑體-簡" w:ascii="黑體-簡" w:hAnsi="黑體-簡"/>
        </w:rPr>
        <w:t>"</w:t>
      </w:r>
      <w:r>
        <w:rPr>
          <w:rFonts w:ascii="黑體-簡" w:hAnsi="黑體-簡" w:cs="黑體-簡" w:eastAsia="黑體-簡"/>
        </w:rPr>
        <w:t>失落</w:t>
      </w:r>
      <w:r>
        <w:rPr>
          <w:rFonts w:eastAsia="黑體-簡" w:cs="黑體-簡" w:ascii="黑體-簡" w:hAnsi="黑體-簡"/>
        </w:rPr>
        <w:t>"</w:t>
      </w:r>
      <w:r>
        <w:rPr>
          <w:rFonts w:ascii="黑體-簡" w:hAnsi="黑體-簡" w:cs="黑體-簡" w:eastAsia="黑體-簡"/>
        </w:rPr>
        <w:t>了，连你的也一并失落。</w:t>
      </w:r>
      <w:r>
        <w:rPr>
          <w:rFonts w:eastAsia="黑體-簡" w:cs="黑體-簡" w:ascii="黑體-簡" w:hAnsi="黑體-簡"/>
        </w:rPr>
        <w:t>4</w:t>
      </w:r>
      <w:r>
        <w:rPr>
          <w:rFonts w:ascii="黑體-簡" w:hAnsi="黑體-簡" w:cs="黑體-簡" w:eastAsia="黑體-簡"/>
        </w:rPr>
        <w:t>你已经攻击了他，但你必已攻击了自己。</w:t>
      </w:r>
      <w:r>
        <w:rPr>
          <w:rFonts w:eastAsia="黑體-簡" w:cs="黑體-簡" w:ascii="黑體-簡" w:hAnsi="黑體-簡"/>
        </w:rPr>
        <w:t>5</w:t>
      </w:r>
      <w:r>
        <w:rPr>
          <w:rFonts w:ascii="黑體-簡" w:hAnsi="黑體-簡" w:cs="黑體-簡" w:eastAsia="黑體-簡"/>
        </w:rPr>
        <w:t>为了你自己救恩的缘故，不要这样看待他，如此，必会带给他救恩。</w:t>
      </w:r>
      <w:r>
        <w:rPr>
          <w:rFonts w:eastAsia="黑體-簡" w:cs="黑體-簡" w:ascii="黑體-簡" w:hAnsi="黑體-簡"/>
        </w:rPr>
        <w:t>6</w:t>
      </w:r>
      <w:r>
        <w:rPr>
          <w:rFonts w:ascii="黑體-簡" w:hAnsi="黑體-簡" w:cs="黑體-簡" w:eastAsia="黑體-簡"/>
        </w:rPr>
        <w:t xml:space="preserve">在你心中。不要给他藐视自己的机会，将他由自贬的观念中释放出来，你会因而也得到释放。 </w:t>
      </w:r>
      <w:r>
        <w:rPr>
          <w:rFonts w:eastAsia="黑體-簡" w:cs="黑體-簡" w:ascii="黑體-簡" w:hAnsi="黑體-簡"/>
        </w:rPr>
        <w:t>7</w:t>
      </w:r>
      <w:r>
        <w:rPr>
          <w:rFonts w:ascii="黑體-簡" w:hAnsi="黑體-簡" w:cs="黑體-簡" w:eastAsia="黑體-簡"/>
        </w:rPr>
        <w:t>他是你的一部分，是神圣的。</w:t>
      </w:r>
      <w:r>
        <w:rPr>
          <w:rFonts w:eastAsia="黑體-簡" w:cs="黑體-簡" w:ascii="黑體-簡" w:hAnsi="黑體-簡"/>
        </w:rPr>
        <w:t>8</w:t>
      </w:r>
      <w:r>
        <w:rPr>
          <w:rFonts w:ascii="黑體-簡" w:hAnsi="黑體-簡" w:cs="黑體-簡" w:eastAsia="黑體-簡"/>
        </w:rPr>
        <w:t>就如同你是我的一部分，也是神圣的。</w:t>
      </w:r>
      <w:r>
        <w:rPr>
          <w:rFonts w:eastAsia="黑體-簡" w:cs="黑體-簡" w:ascii="黑體-簡" w:hAnsi="黑體-簡"/>
        </w:rPr>
        <w:t>9</w:t>
      </w:r>
      <w:r>
        <w:rPr>
          <w:rFonts w:ascii="黑體-簡" w:hAnsi="黑體-簡" w:cs="黑體-簡" w:eastAsia="黑體-簡"/>
        </w:rPr>
        <w:t>只要你能透过他置于你内的天音，与上主某一部分交流，你就越过天国而上达造物主那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靠你自己，你什么也作不成，为此而庆幸吧！</w:t>
      </w:r>
      <w:r>
        <w:rPr>
          <w:rFonts w:eastAsia="黑體-簡" w:cs="黑體-簡" w:ascii="黑體-簡" w:hAnsi="黑體-簡"/>
        </w:rPr>
        <w:t>2</w:t>
      </w:r>
      <w:r>
        <w:rPr>
          <w:rFonts w:ascii="黑體-簡" w:hAnsi="黑體-簡" w:cs="黑體-簡" w:eastAsia="黑體-簡"/>
        </w:rPr>
        <w:t>你绝不是独自一人。</w:t>
      </w:r>
      <w:r>
        <w:rPr>
          <w:rFonts w:eastAsia="黑體-簡" w:cs="黑體-簡" w:ascii="黑體-簡" w:hAnsi="黑體-簡"/>
        </w:rPr>
        <w:t>3</w:t>
      </w:r>
      <w:r>
        <w:rPr>
          <w:rFonts w:ascii="黑體-簡" w:hAnsi="黑體-簡" w:cs="黑體-簡" w:eastAsia="黑體-簡"/>
        </w:rPr>
        <w:t>是�使你成为你，是�愿你拥有你的能力与荣耀，光凭这个，你就能圆满完成�的神圣旨意，只要你自愿接受那个旨意。</w:t>
      </w:r>
      <w:r>
        <w:rPr>
          <w:rFonts w:eastAsia="黑體-簡" w:cs="黑體-簡" w:ascii="黑體-簡" w:hAnsi="黑體-簡"/>
        </w:rPr>
        <w:t>4�</w:t>
      </w:r>
      <w:r>
        <w:rPr>
          <w:rFonts w:ascii="黑體-簡" w:hAnsi="黑體-簡" w:cs="黑體-簡" w:eastAsia="黑體-簡"/>
        </w:rPr>
        <w:t>从未由你那儿撤回自己的恩赐，你却相信自己已由他处撤回那个恩赐了。</w:t>
      </w:r>
      <w:r>
        <w:rPr>
          <w:rFonts w:eastAsia="黑體-簡" w:cs="黑體-簡" w:ascii="黑體-簡" w:hAnsi="黑體-簡"/>
        </w:rPr>
        <w:t>5</w:t>
      </w:r>
      <w:r>
        <w:rPr>
          <w:rFonts w:ascii="黑體-簡" w:hAnsi="黑體-簡" w:cs="黑體-簡" w:eastAsia="黑體-簡"/>
        </w:rPr>
        <w:t>为了�的圣名，不要让上主之子隐而不现；因为�的圣名，亦是你的圣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经有言：</w:t>
      </w:r>
      <w:r>
        <w:rPr>
          <w:rFonts w:eastAsia="黑體-簡" w:cs="黑體-簡" w:ascii="黑體-簡" w:hAnsi="黑體-簡"/>
        </w:rPr>
        <w:t>"</w:t>
      </w:r>
      <w:r>
        <w:rPr>
          <w:rFonts w:ascii="黑體-簡" w:hAnsi="黑體-簡" w:cs="黑體-簡" w:eastAsia="黑體-簡"/>
        </w:rPr>
        <w:t>圣言（或思想）成了血肉。</w:t>
      </w:r>
      <w:r>
        <w:rPr>
          <w:rFonts w:eastAsia="黑體-簡" w:cs="黑體-簡" w:ascii="黑體-簡" w:hAnsi="黑體-簡"/>
        </w:rPr>
        <w:t>"2</w:t>
      </w:r>
      <w:r>
        <w:rPr>
          <w:rFonts w:ascii="黑體-簡" w:hAnsi="黑體-簡" w:cs="黑體-簡" w:eastAsia="黑體-簡"/>
        </w:rPr>
        <w:t>严格地说，这是不可能的，因它似乎必得将某一层次的实相转译为另一层次。</w:t>
      </w:r>
      <w:r>
        <w:rPr>
          <w:rFonts w:eastAsia="黑體-簡" w:cs="黑體-簡" w:ascii="黑體-簡" w:hAnsi="黑體-簡"/>
        </w:rPr>
        <w:t>3</w:t>
      </w:r>
      <w:r>
        <w:rPr>
          <w:rFonts w:ascii="黑體-簡" w:hAnsi="黑體-簡" w:cs="黑體-簡" w:eastAsia="黑體-簡"/>
        </w:rPr>
        <w:t>实相只有在表面上好似具有不同的层次，奇迹也好似有难易之分。</w:t>
      </w:r>
      <w:r>
        <w:rPr>
          <w:rFonts w:eastAsia="黑體-簡" w:cs="黑體-簡" w:ascii="黑體-簡" w:hAnsi="黑體-簡"/>
        </w:rPr>
        <w:t>4</w:t>
      </w:r>
      <w:r>
        <w:rPr>
          <w:rFonts w:ascii="黑體-簡" w:hAnsi="黑體-簡" w:cs="黑體-簡" w:eastAsia="黑體-簡"/>
        </w:rPr>
        <w:t xml:space="preserve">除非人一厢情愿地相信，否则，思想是无法变成血肉的，因为思想并非有形之物质。 </w:t>
      </w:r>
      <w:r>
        <w:rPr>
          <w:rFonts w:eastAsia="黑體-簡" w:cs="黑體-簡" w:ascii="黑體-簡" w:hAnsi="黑體-簡"/>
        </w:rPr>
        <w:t>5</w:t>
      </w:r>
      <w:r>
        <w:rPr>
          <w:rFonts w:ascii="黑體-簡" w:hAnsi="黑體-簡" w:cs="黑體-簡" w:eastAsia="黑體-簡"/>
        </w:rPr>
        <w:t xml:space="preserve">然而，思想是种交流，身体也可以充当交流的工具。 </w:t>
      </w:r>
      <w:r>
        <w:rPr>
          <w:rFonts w:eastAsia="黑體-簡" w:cs="黑體-簡" w:ascii="黑體-簡" w:hAnsi="黑體-簡"/>
        </w:rPr>
        <w:t>6</w:t>
      </w:r>
      <w:r>
        <w:rPr>
          <w:rFonts w:ascii="黑體-簡" w:hAnsi="黑體-簡" w:cs="黑體-簡" w:eastAsia="黑體-簡"/>
        </w:rPr>
        <w:t xml:space="preserve">这也是身体唯一可发挥的自然用途。 </w:t>
      </w:r>
      <w:r>
        <w:rPr>
          <w:rFonts w:eastAsia="黑體-簡" w:cs="黑體-簡" w:ascii="黑體-簡" w:hAnsi="黑體-簡"/>
        </w:rPr>
        <w:t>7</w:t>
      </w:r>
      <w:r>
        <w:rPr>
          <w:rFonts w:ascii="黑體-簡" w:hAnsi="黑體-簡" w:cs="黑體-簡" w:eastAsia="黑體-簡"/>
        </w:rPr>
        <w:t>以违反自然的方式利用身体，表示已忘失了圣灵的目的，同时也混淆了�课程的宗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最使学徒感到挫折的，就是面对一个无从学起的课程。</w:t>
      </w:r>
      <w:r>
        <w:rPr>
          <w:rFonts w:eastAsia="黑體-簡" w:cs="黑體-簡" w:ascii="黑體-簡" w:hAnsi="黑體-簡"/>
        </w:rPr>
        <w:t>2</w:t>
      </w:r>
      <w:r>
        <w:rPr>
          <w:rFonts w:ascii="黑體-簡" w:hAnsi="黑體-簡" w:cs="黑體-簡" w:eastAsia="黑體-簡"/>
        </w:rPr>
        <w:t>这必会伤了他的自尊，使他消沉。</w:t>
      </w:r>
      <w:r>
        <w:rPr>
          <w:rFonts w:eastAsia="黑體-簡" w:cs="黑體-簡" w:ascii="黑體-簡" w:hAnsi="黑體-簡"/>
        </w:rPr>
        <w:t>3</w:t>
      </w:r>
      <w:r>
        <w:rPr>
          <w:rFonts w:ascii="黑體-簡" w:hAnsi="黑體-簡" w:cs="黑體-簡" w:eastAsia="黑體-簡"/>
        </w:rPr>
        <w:t>世上最令人消沉的，便是面对无法学习的环境。</w:t>
      </w:r>
      <w:r>
        <w:rPr>
          <w:rFonts w:eastAsia="黑體-簡" w:cs="黑體-簡" w:ascii="黑體-簡" w:hAnsi="黑體-簡"/>
        </w:rPr>
        <w:t>4</w:t>
      </w:r>
      <w:r>
        <w:rPr>
          <w:rFonts w:ascii="黑體-簡" w:hAnsi="黑體-簡" w:cs="黑體-簡" w:eastAsia="黑體-簡"/>
        </w:rPr>
        <w:t>事实上，这就是世界如此令人丧气的最终原因。</w:t>
      </w:r>
      <w:r>
        <w:rPr>
          <w:rFonts w:eastAsia="黑體-簡" w:cs="黑體-簡" w:ascii="黑體-簡" w:hAnsi="黑體-簡"/>
        </w:rPr>
        <w:t>5</w:t>
      </w:r>
      <w:r>
        <w:rPr>
          <w:rFonts w:ascii="黑體-簡" w:hAnsi="黑體-簡" w:cs="黑體-簡" w:eastAsia="黑體-簡"/>
        </w:rPr>
        <w:t>圣灵的课程决不会令人消沉，因�的课程充满喜乐。</w:t>
      </w:r>
      <w:r>
        <w:rPr>
          <w:rFonts w:eastAsia="黑體-簡" w:cs="黑體-簡" w:ascii="黑體-簡" w:hAnsi="黑體-簡"/>
        </w:rPr>
        <w:t>6</w:t>
      </w:r>
      <w:r>
        <w:rPr>
          <w:rFonts w:ascii="黑體-簡" w:hAnsi="黑體-簡" w:cs="黑體-簡" w:eastAsia="黑體-簡"/>
        </w:rPr>
        <w:t>只要学习时一感到沮丧，就表示你已忘失了课程的真正宗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 xml:space="preserve">在这世界中，连身体都不被视为完整之物。 </w:t>
      </w:r>
      <w:r>
        <w:rPr>
          <w:rFonts w:eastAsia="黑體-簡" w:cs="黑體-簡" w:ascii="黑體-簡" w:hAnsi="黑體-簡"/>
        </w:rPr>
        <w:t>2</w:t>
      </w:r>
      <w:r>
        <w:rPr>
          <w:rFonts w:ascii="黑體-簡" w:hAnsi="黑體-簡" w:cs="黑體-簡" w:eastAsia="黑體-簡"/>
        </w:rPr>
        <w:t>它的目的四分五裂，分裂为互不相属的各种功能，好似一片混乱，毫无章法可言。</w:t>
      </w:r>
      <w:r>
        <w:rPr>
          <w:rFonts w:eastAsia="黑體-簡" w:cs="黑體-簡" w:ascii="黑體-簡" w:hAnsi="黑體-簡"/>
        </w:rPr>
        <w:t>3</w:t>
      </w:r>
      <w:r>
        <w:rPr>
          <w:rFonts w:ascii="黑體-簡" w:hAnsi="黑體-簡" w:cs="黑體-簡" w:eastAsia="黑體-簡"/>
        </w:rPr>
        <w:t>受小我所制的身体，就是如此。</w:t>
      </w:r>
      <w:r>
        <w:rPr>
          <w:rFonts w:eastAsia="黑體-簡" w:cs="黑體-簡" w:ascii="黑體-簡" w:hAnsi="黑體-簡"/>
        </w:rPr>
        <w:t>4</w:t>
      </w:r>
      <w:r>
        <w:rPr>
          <w:rFonts w:ascii="黑體-簡" w:hAnsi="黑體-簡" w:cs="黑體-簡" w:eastAsia="黑體-簡"/>
        </w:rPr>
        <w:t>在圣灵引导下的，则非如此。</w:t>
      </w:r>
      <w:r>
        <w:rPr>
          <w:rFonts w:eastAsia="黑體-簡" w:cs="黑體-簡" w:ascii="黑體-簡" w:hAnsi="黑體-簡"/>
        </w:rPr>
        <w:t>5</w:t>
      </w:r>
      <w:r>
        <w:rPr>
          <w:rFonts w:ascii="黑體-簡" w:hAnsi="黑體-簡" w:cs="黑體-簡" w:eastAsia="黑體-簡"/>
        </w:rPr>
        <w:t xml:space="preserve">你内在有意与灵性分裂的那部分心灵，可以透过身体的媒介，跨越种种曲解而回归灵性。 </w:t>
      </w:r>
      <w:r>
        <w:rPr>
          <w:rFonts w:eastAsia="黑體-簡" w:cs="黑體-簡" w:ascii="黑體-簡" w:hAnsi="黑體-簡"/>
        </w:rPr>
        <w:t>6</w:t>
      </w:r>
      <w:r>
        <w:rPr>
          <w:rFonts w:ascii="黑體-簡" w:hAnsi="黑體-簡" w:cs="黑體-簡" w:eastAsia="黑體-簡"/>
        </w:rPr>
        <w:t>如此，小我的圣殿便成了圣灵的圣殿；在那儿，对圣灵的忠诚也会取代了对小我的忠诚。</w:t>
      </w:r>
      <w:r>
        <w:rPr>
          <w:rFonts w:eastAsia="黑體-簡" w:cs="黑體-簡" w:ascii="黑體-簡" w:hAnsi="黑體-簡"/>
        </w:rPr>
        <w:t>7</w:t>
      </w:r>
      <w:r>
        <w:rPr>
          <w:rFonts w:ascii="黑體-簡" w:hAnsi="黑體-簡" w:cs="黑體-簡" w:eastAsia="黑體-簡"/>
        </w:rPr>
        <w:t>从这角度来讲，身体确实成了上主的圣殿；住在它内的圣灵之声自会将身体导向正当的用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把身体纯粹用在交流上，就会产生救治之力。</w:t>
      </w:r>
      <w:r>
        <w:rPr>
          <w:rFonts w:eastAsia="黑體-簡" w:cs="黑體-簡" w:ascii="黑體-簡" w:hAnsi="黑體-簡"/>
        </w:rPr>
        <w:t>2</w:t>
      </w:r>
      <w:r>
        <w:rPr>
          <w:rFonts w:ascii="黑體-簡" w:hAnsi="黑體-簡" w:cs="黑體-簡" w:eastAsia="黑體-簡"/>
        </w:rPr>
        <w:t>因着重归完整而获愈，这是最自然不过的事了，而重归完整本来就是最自然的事。</w:t>
      </w:r>
      <w:r>
        <w:rPr>
          <w:rFonts w:eastAsia="黑體-簡" w:cs="黑體-簡" w:ascii="黑體-簡" w:hAnsi="黑體-簡"/>
        </w:rPr>
        <w:t>3</w:t>
      </w:r>
      <w:r>
        <w:rPr>
          <w:rFonts w:ascii="黑體-簡" w:hAnsi="黑體-簡" w:cs="黑體-簡" w:eastAsia="黑體-簡"/>
        </w:rPr>
        <w:t>所有的心灵本是完整的，若相信其中有一部分是物质的，而非心灵的，这种诠释不是出自分裂，就是出自病态。</w:t>
      </w:r>
      <w:r>
        <w:rPr>
          <w:rFonts w:eastAsia="黑體-簡" w:cs="黑體-簡" w:ascii="黑體-簡" w:hAnsi="黑體-簡"/>
        </w:rPr>
        <w:t>4</w:t>
      </w:r>
      <w:r>
        <w:rPr>
          <w:rFonts w:ascii="黑體-簡" w:hAnsi="黑體-簡" w:cs="黑體-簡" w:eastAsia="黑體-簡"/>
        </w:rPr>
        <w:t>心灵无法变成有形的物质，可是能透过有形物质来表达自己，只要它是为了超越身体而发挥身体之用。</w:t>
      </w:r>
      <w:r>
        <w:rPr>
          <w:rFonts w:eastAsia="黑體-簡" w:cs="黑體-簡" w:ascii="黑體-簡" w:hAnsi="黑體-簡"/>
        </w:rPr>
        <w:t>5</w:t>
      </w:r>
      <w:r>
        <w:rPr>
          <w:rFonts w:ascii="黑體-簡" w:hAnsi="黑體-簡" w:cs="黑體-簡" w:eastAsia="黑體-簡"/>
        </w:rPr>
        <w:t>心灵借着延伸而将自己推恩出去。</w:t>
      </w:r>
      <w:r>
        <w:rPr>
          <w:rFonts w:eastAsia="黑體-簡" w:cs="黑體-簡" w:ascii="黑體-簡" w:hAnsi="黑體-簡"/>
        </w:rPr>
        <w:t>6</w:t>
      </w:r>
      <w:r>
        <w:rPr>
          <w:rFonts w:ascii="黑體-簡" w:hAnsi="黑體-簡" w:cs="黑體-簡" w:eastAsia="黑體-簡"/>
        </w:rPr>
        <w:t>它不会止于身体，否则，它就妨碍了存在的目的。</w:t>
      </w:r>
      <w:r>
        <w:rPr>
          <w:rFonts w:eastAsia="黑體-簡" w:cs="黑體-簡" w:ascii="黑體-簡" w:hAnsi="黑體-簡"/>
        </w:rPr>
        <w:t>7</w:t>
      </w:r>
      <w:r>
        <w:rPr>
          <w:rFonts w:ascii="黑體-簡" w:hAnsi="黑體-簡" w:cs="黑體-簡" w:eastAsia="黑體-簡"/>
        </w:rPr>
        <w:t>心灵一受阻碍，就有遭受攻击之虞，因为它会反过身来与自己作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那么，只有除去障碍，才能保证得到援助及救治。</w:t>
      </w:r>
      <w:r>
        <w:rPr>
          <w:rFonts w:eastAsia="黑體-簡" w:cs="黑體-簡" w:ascii="黑體-簡" w:hAnsi="黑體-簡"/>
        </w:rPr>
        <w:t>2</w:t>
      </w:r>
      <w:r>
        <w:rPr>
          <w:rFonts w:ascii="黑體-簡" w:hAnsi="黑體-簡" w:cs="黑體-簡" w:eastAsia="黑體-簡"/>
        </w:rPr>
        <w:t>援助及救治是心灵透过身体而发挥的正常功能，它不是在身体内运作的。</w:t>
      </w:r>
      <w:r>
        <w:rPr>
          <w:rFonts w:eastAsia="黑體-簡" w:cs="黑體-簡" w:ascii="黑體-簡" w:hAnsi="黑體-簡"/>
        </w:rPr>
        <w:t>3</w:t>
      </w:r>
      <w:r>
        <w:rPr>
          <w:rFonts w:ascii="黑體-簡" w:hAnsi="黑體-簡" w:cs="黑體-簡" w:eastAsia="黑體-簡"/>
        </w:rPr>
        <w:t>如果心灵相信身体是其存在目的，便扭曲了它对身体的知见；心灵若无法超越身体而延伸出去</w:t>
      </w:r>
      <w:r>
        <w:rPr>
          <w:rFonts w:eastAsia="黑體-簡" w:cs="黑體-簡" w:ascii="黑體-簡" w:hAnsi="黑體-簡"/>
        </w:rPr>
        <w:t>,</w:t>
      </w:r>
      <w:r>
        <w:rPr>
          <w:rFonts w:ascii="黑體-簡" w:hAnsi="黑體-簡" w:cs="黑體-簡" w:eastAsia="黑體-簡"/>
        </w:rPr>
        <w:t>它就会生出疾病，因为它助长了分裂。</w:t>
      </w:r>
      <w:r>
        <w:rPr>
          <w:rFonts w:eastAsia="黑體-簡" w:cs="黑體-簡" w:ascii="黑體-簡" w:hAnsi="黑體-簡"/>
        </w:rPr>
        <w:t>4</w:t>
      </w:r>
      <w:r>
        <w:rPr>
          <w:rFonts w:ascii="黑體-簡" w:hAnsi="黑體-簡" w:cs="黑體-簡" w:eastAsia="黑體-簡"/>
        </w:rPr>
        <w:t>视身体为分立的实体，必然助长疾病的发生</w:t>
      </w:r>
      <w:r>
        <w:rPr>
          <w:rFonts w:eastAsia="黑體-簡" w:cs="黑體-簡" w:ascii="黑體-簡" w:hAnsi="黑體-簡"/>
        </w:rPr>
        <w:t>,</w:t>
      </w:r>
      <w:r>
        <w:rPr>
          <w:rFonts w:ascii="黑體-簡" w:hAnsi="黑體-簡" w:cs="黑體-簡" w:eastAsia="黑體-簡"/>
        </w:rPr>
        <w:t>因为那不是真实的。</w:t>
      </w:r>
      <w:r>
        <w:rPr>
          <w:rFonts w:eastAsia="黑體-簡" w:cs="黑體-簡" w:ascii="黑體-簡" w:hAnsi="黑體-簡"/>
        </w:rPr>
        <w:t>5</w:t>
      </w:r>
      <w:r>
        <w:rPr>
          <w:rFonts w:ascii="黑體-簡" w:hAnsi="黑體-簡" w:cs="黑體-簡" w:eastAsia="黑體-簡"/>
        </w:rPr>
        <w:t>交流的媒介一旦用错了地方，便会失去它的效用。</w:t>
      </w:r>
      <w:r>
        <w:rPr>
          <w:rFonts w:eastAsia="黑體-簡" w:cs="黑體-簡" w:ascii="黑體-簡" w:hAnsi="黑體-簡"/>
        </w:rPr>
        <w:t>6</w:t>
      </w:r>
      <w:r>
        <w:rPr>
          <w:rFonts w:ascii="黑體-簡" w:hAnsi="黑體-簡" w:cs="黑體-簡" w:eastAsia="黑體-簡"/>
        </w:rPr>
        <w:t>把交流的媒介当作攻击的媒介，显然是把它的目的搞错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交流就是结合，攻击就是分裂。</w:t>
      </w:r>
      <w:r>
        <w:rPr>
          <w:rFonts w:eastAsia="黑體-簡" w:cs="黑體-簡" w:ascii="黑體-簡" w:hAnsi="黑體-簡"/>
        </w:rPr>
        <w:t>2</w:t>
      </w:r>
      <w:r>
        <w:rPr>
          <w:rFonts w:ascii="黑體-簡" w:hAnsi="黑體-簡" w:cs="黑體-簡" w:eastAsia="黑體-簡"/>
        </w:rPr>
        <w:t>你在同一个东西上同时进行两件不同的事情，怎能不受其苦？</w:t>
      </w:r>
      <w:r>
        <w:rPr>
          <w:rFonts w:eastAsia="黑體-簡" w:cs="黑體-簡" w:ascii="黑體-簡" w:hAnsi="黑體-簡"/>
        </w:rPr>
        <w:t>3</w:t>
      </w:r>
      <w:r>
        <w:rPr>
          <w:rFonts w:ascii="黑體-簡" w:hAnsi="黑體-簡" w:cs="黑體-簡" w:eastAsia="黑體-簡"/>
        </w:rPr>
        <w:t>身体的知见只能靠同一个目的才能统一起来。</w:t>
      </w:r>
      <w:r>
        <w:rPr>
          <w:rFonts w:eastAsia="黑體-簡" w:cs="黑體-簡" w:ascii="黑體-簡" w:hAnsi="黑體-簡"/>
        </w:rPr>
        <w:t>4</w:t>
      </w:r>
      <w:r>
        <w:rPr>
          <w:rFonts w:ascii="黑體-簡" w:hAnsi="黑體-簡" w:cs="黑體-簡" w:eastAsia="黑體-簡"/>
        </w:rPr>
        <w:t>如此，才能免受诱惑，不再循其它的角度去认识身体，而把它完全交托给唯一真正了解它的光明中。</w:t>
      </w:r>
      <w:r>
        <w:rPr>
          <w:rFonts w:eastAsia="黑體-簡" w:cs="黑體-簡" w:ascii="黑體-簡" w:hAnsi="黑體-簡"/>
        </w:rPr>
        <w:t>5</w:t>
      </w:r>
      <w:r>
        <w:rPr>
          <w:rFonts w:ascii="黑體-簡" w:hAnsi="黑體-簡" w:cs="黑體-簡" w:eastAsia="黑體-簡"/>
        </w:rPr>
        <w:t>把学习的教具与课程目标混为一谈，这基本混淆造成人对两者的误解。</w:t>
      </w:r>
      <w:r>
        <w:rPr>
          <w:rFonts w:eastAsia="黑體-簡" w:cs="黑體-簡" w:ascii="黑體-簡" w:hAnsi="黑體-簡"/>
        </w:rPr>
        <w:t>6</w:t>
      </w:r>
      <w:r>
        <w:rPr>
          <w:rFonts w:ascii="黑體-簡" w:hAnsi="黑體-簡" w:cs="黑體-簡" w:eastAsia="黑體-簡"/>
        </w:rPr>
        <w:t>学习必须朝超越身体的方向努力，将心灵的力量重建于它内。</w:t>
      </w:r>
      <w:r>
        <w:rPr>
          <w:rFonts w:eastAsia="黑體-簡" w:cs="黑體-簡" w:ascii="黑體-簡" w:hAnsi="黑體-簡"/>
        </w:rPr>
        <w:t>7</w:t>
      </w:r>
      <w:r>
        <w:rPr>
          <w:rFonts w:ascii="黑體-簡" w:hAnsi="黑體-簡" w:cs="黑體-簡" w:eastAsia="黑體-簡"/>
        </w:rPr>
        <w:t>唯有当心灵推恩到其他的心灵，而不画地自限时，才能达此境界。</w:t>
      </w:r>
      <w:r>
        <w:rPr>
          <w:rFonts w:eastAsia="黑體-簡" w:cs="黑體-簡" w:ascii="黑體-簡" w:hAnsi="黑體-簡"/>
        </w:rPr>
        <w:t>8</w:t>
      </w:r>
      <w:r>
        <w:rPr>
          <w:rFonts w:ascii="黑體-簡" w:hAnsi="黑體-簡" w:cs="黑體-簡" w:eastAsia="黑體-簡"/>
        </w:rPr>
        <w:t>这种画地自限正是所有疾病的起因，因为心灵只有一个任务，就是推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 xml:space="preserve">喜乐的反面就是沮丧。 </w:t>
      </w:r>
      <w:r>
        <w:rPr>
          <w:rFonts w:eastAsia="黑體-簡" w:cs="黑體-簡" w:ascii="黑體-簡" w:hAnsi="黑體-簡"/>
        </w:rPr>
        <w:t>2</w:t>
      </w:r>
      <w:r>
        <w:rPr>
          <w:rFonts w:ascii="黑體-簡" w:hAnsi="黑體-簡" w:cs="黑體-簡" w:eastAsia="黑體-簡"/>
        </w:rPr>
        <w:t>你的学习如果只助长消沉，而非喜乐时，你所聆听的不可能是来自上主那位充满喜乐的导师，你所学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也不可能是�的课程。</w:t>
      </w:r>
      <w:r>
        <w:rPr>
          <w:rFonts w:eastAsia="黑體-簡" w:cs="黑體-簡" w:ascii="黑體-簡" w:hAnsi="黑體-簡"/>
        </w:rPr>
        <w:t>3</w:t>
      </w:r>
      <w:r>
        <w:rPr>
          <w:rFonts w:ascii="黑體-簡" w:hAnsi="黑體-簡" w:cs="黑體-簡" w:eastAsia="黑體-簡"/>
        </w:rPr>
        <w:t xml:space="preserve">若不把身体纯粹视为交流的工具，就会限制了你的心灵，而伤害了自己。 </w:t>
      </w:r>
      <w:r>
        <w:rPr>
          <w:rFonts w:eastAsia="黑體-簡" w:cs="黑體-簡" w:ascii="黑體-簡" w:hAnsi="黑體-簡"/>
        </w:rPr>
        <w:t>4</w:t>
      </w:r>
      <w:r>
        <w:rPr>
          <w:rFonts w:ascii="黑體-簡" w:hAnsi="黑體-簡" w:cs="黑體-簡" w:eastAsia="黑體-簡"/>
        </w:rPr>
        <w:t xml:space="preserve">因此，健康乃是指目的的一统化。 </w:t>
      </w:r>
      <w:r>
        <w:rPr>
          <w:rFonts w:eastAsia="黑體-簡" w:cs="黑體-簡" w:ascii="黑體-簡" w:hAnsi="黑體-簡"/>
        </w:rPr>
        <w:t>5</w:t>
      </w:r>
      <w:r>
        <w:rPr>
          <w:rFonts w:ascii="黑體-簡" w:hAnsi="黑體-簡" w:cs="黑體-簡" w:eastAsia="黑體-簡"/>
        </w:rPr>
        <w:t xml:space="preserve">身体若能隶属于心灵的目标下，便能恢复完整，因为心灵的目的只有一个。 </w:t>
      </w:r>
      <w:r>
        <w:rPr>
          <w:rFonts w:eastAsia="黑體-簡" w:cs="黑體-簡" w:ascii="黑體-簡" w:hAnsi="黑體-簡"/>
        </w:rPr>
        <w:t>6</w:t>
      </w:r>
      <w:r>
        <w:rPr>
          <w:rFonts w:ascii="黑體-簡" w:hAnsi="黑體-簡" w:cs="黑體-簡" w:eastAsia="黑體-簡"/>
        </w:rPr>
        <w:t>攻击只可能是身体假借来的目的，因为身体一与心灵分离，就变得毫无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你不受身体之限，思想也无法成为血肉。</w:t>
      </w:r>
      <w:r>
        <w:rPr>
          <w:rFonts w:eastAsia="黑體-簡" w:cs="黑體-簡" w:ascii="黑體-簡" w:hAnsi="黑體-簡"/>
        </w:rPr>
        <w:t>2</w:t>
      </w:r>
      <w:r>
        <w:rPr>
          <w:rFonts w:ascii="黑體-簡" w:hAnsi="黑體-簡" w:cs="黑體-簡" w:eastAsia="黑體-簡"/>
        </w:rPr>
        <w:t>然而，只要心灵能超越身体，而不视它为一种限制，便能够透过身体来显示自己。</w:t>
      </w:r>
      <w:r>
        <w:rPr>
          <w:rFonts w:eastAsia="黑體-簡" w:cs="黑體-簡" w:ascii="黑體-簡" w:hAnsi="黑體-簡"/>
        </w:rPr>
        <w:t>3</w:t>
      </w:r>
      <w:r>
        <w:rPr>
          <w:rFonts w:ascii="黑體-簡" w:hAnsi="黑體-簡" w:cs="黑體-簡" w:eastAsia="黑體-簡"/>
        </w:rPr>
        <w:t>每当你视他人受身体所限，你就已将此限制加在自己身上了。</w:t>
      </w:r>
      <w:r>
        <w:rPr>
          <w:rFonts w:eastAsia="黑體-簡" w:cs="黑體-簡" w:ascii="黑體-簡" w:hAnsi="黑體-簡"/>
        </w:rPr>
        <w:t>4</w:t>
      </w:r>
      <w:r>
        <w:rPr>
          <w:rFonts w:ascii="黑體-簡" w:hAnsi="黑體-簡" w:cs="黑體-簡" w:eastAsia="黑體-簡"/>
        </w:rPr>
        <w:t>你学习的整体目的就是为了摆脱这限制，你怎会甘心承受？</w:t>
      </w:r>
      <w:r>
        <w:rPr>
          <w:rFonts w:eastAsia="黑體-簡" w:cs="黑體-簡" w:ascii="黑體-簡" w:hAnsi="黑體-簡"/>
        </w:rPr>
        <w:t>5</w:t>
      </w:r>
      <w:r>
        <w:rPr>
          <w:rFonts w:ascii="黑體-簡" w:hAnsi="黑體-簡" w:cs="黑體-簡" w:eastAsia="黑體-簡"/>
        </w:rPr>
        <w:t>凡是视身体为攻击的武器，并相信它可能会带来喜乐的人，分明是个很糟的学徒。</w:t>
      </w:r>
      <w:r>
        <w:rPr>
          <w:rFonts w:eastAsia="黑體-簡" w:cs="黑體-簡" w:ascii="黑體-簡" w:hAnsi="黑體-簡"/>
        </w:rPr>
        <w:t>6</w:t>
      </w:r>
      <w:r>
        <w:rPr>
          <w:rFonts w:ascii="黑體-簡" w:hAnsi="黑體-簡" w:cs="黑體-簡" w:eastAsia="黑體-簡"/>
        </w:rPr>
        <w:t>他竟接受一个分明与整个课程的统一目的相冲突的目标，使他在接受整个课程的目标时，更是障碍重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喜乐才是统一的目标，而统一的目标必是上主的目标。</w:t>
      </w:r>
      <w:r>
        <w:rPr>
          <w:rFonts w:eastAsia="黑體-簡" w:cs="黑體-簡" w:ascii="黑體-簡" w:hAnsi="黑體-簡"/>
        </w:rPr>
        <w:t>2</w:t>
      </w:r>
      <w:r>
        <w:rPr>
          <w:rFonts w:ascii="黑體-簡" w:hAnsi="黑體-簡" w:cs="黑體-簡" w:eastAsia="黑體-簡"/>
        </w:rPr>
        <w:t>你的目标一旦统一起来了，便成了�的。</w:t>
      </w:r>
      <w:r>
        <w:rPr>
          <w:rFonts w:eastAsia="黑體-簡" w:cs="黑體-簡" w:ascii="黑體-簡" w:hAnsi="黑體-簡"/>
        </w:rPr>
        <w:t>3</w:t>
      </w:r>
      <w:r>
        <w:rPr>
          <w:rFonts w:ascii="黑體-簡" w:hAnsi="黑體-簡" w:cs="黑體-簡" w:eastAsia="黑體-簡"/>
        </w:rPr>
        <w:t>若认为你能干扰�的目标，你实在需要救恩。</w:t>
      </w:r>
      <w:r>
        <w:rPr>
          <w:rFonts w:eastAsia="黑體-簡" w:cs="黑體-簡" w:ascii="黑體-簡" w:hAnsi="黑體-簡"/>
        </w:rPr>
        <w:t>4</w:t>
      </w:r>
      <w:r>
        <w:rPr>
          <w:rFonts w:ascii="黑體-簡" w:hAnsi="黑體-簡" w:cs="黑體-簡" w:eastAsia="黑體-簡"/>
        </w:rPr>
        <w:t>因你已经诅咒了自己，而这诅咒绝非来自上主。</w:t>
      </w:r>
      <w:r>
        <w:rPr>
          <w:rFonts w:eastAsia="黑體-簡" w:cs="黑體-簡" w:ascii="黑體-簡" w:hAnsi="黑體-簡"/>
        </w:rPr>
        <w:t>5</w:t>
      </w:r>
      <w:r>
        <w:rPr>
          <w:rFonts w:ascii="黑體-簡" w:hAnsi="黑體-簡" w:cs="黑體-簡" w:eastAsia="黑體-簡"/>
        </w:rPr>
        <w:t>因此它不是真实的。</w:t>
      </w:r>
      <w:r>
        <w:rPr>
          <w:rFonts w:eastAsia="黑體-簡" w:cs="黑體-簡" w:ascii="黑體-簡" w:hAnsi="黑體-簡"/>
        </w:rPr>
        <w:t>6</w:t>
      </w:r>
      <w:r>
        <w:rPr>
          <w:rFonts w:ascii="黑體-簡" w:hAnsi="黑體-簡" w:cs="黑體-簡" w:eastAsia="黑體-簡"/>
        </w:rPr>
        <w:t>它所带来的表面效应也没有一个是真的。</w:t>
      </w:r>
      <w:r>
        <w:rPr>
          <w:rFonts w:eastAsia="黑體-簡" w:cs="黑體-簡" w:ascii="黑體-簡" w:hAnsi="黑體-簡"/>
        </w:rPr>
        <w:t>7</w:t>
      </w:r>
      <w:r>
        <w:rPr>
          <w:rFonts w:ascii="黑體-簡" w:hAnsi="黑體-簡" w:cs="黑體-簡" w:eastAsia="黑體-簡"/>
        </w:rPr>
        <w:t>当你只把兄弟视为一具形体时， 你就是在咒他， 因你已诅咒了自己。</w:t>
      </w:r>
      <w:r>
        <w:rPr>
          <w:rFonts w:eastAsia="黑體-簡" w:cs="黑體-簡" w:ascii="黑體-簡" w:hAnsi="黑體-簡"/>
        </w:rPr>
        <w:t>8</w:t>
      </w:r>
      <w:r>
        <w:rPr>
          <w:rFonts w:ascii="黑體-簡" w:hAnsi="黑體-簡" w:cs="黑體-簡" w:eastAsia="黑體-簡"/>
        </w:rPr>
        <w:t>然而，所有的诅咒均非真实的（它绝对不是真实的，因为它只是一种攻击方式），那么，它便不可能构成任何后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不要让自己为想象中虚幻不实的后果所苦。</w:t>
      </w:r>
      <w:r>
        <w:rPr>
          <w:rFonts w:eastAsia="黑體-簡" w:cs="黑體-簡" w:ascii="黑體-簡" w:hAnsi="黑體-簡"/>
        </w:rPr>
        <w:t>2</w:t>
      </w:r>
      <w:r>
        <w:rPr>
          <w:rFonts w:ascii="黑體-簡" w:hAnsi="黑體-簡" w:cs="黑體-簡" w:eastAsia="黑體-簡"/>
        </w:rPr>
        <w:t>不要让你的心相信那种可能性。</w:t>
      </w:r>
      <w:r>
        <w:rPr>
          <w:rFonts w:eastAsia="黑體-簡" w:cs="黑體-簡" w:ascii="黑體-簡" w:hAnsi="黑體-簡"/>
        </w:rPr>
        <w:t>3</w:t>
      </w:r>
      <w:r>
        <w:rPr>
          <w:rFonts w:ascii="黑體-簡" w:hAnsi="黑體-簡" w:cs="黑體-簡" w:eastAsia="黑體-簡"/>
        </w:rPr>
        <w:t>那时完全不可能的事，这是你解脱的唯一希望。</w:t>
      </w:r>
      <w:r>
        <w:rPr>
          <w:rFonts w:eastAsia="黑體-簡" w:cs="黑體-簡" w:ascii="黑體-簡" w:hAnsi="黑體-簡"/>
        </w:rPr>
        <w:t>4</w:t>
      </w:r>
      <w:r>
        <w:rPr>
          <w:rFonts w:ascii="黑體-簡" w:hAnsi="黑體-簡" w:cs="黑體-簡" w:eastAsia="黑體-簡"/>
        </w:rPr>
        <w:t>除此之外，你还期待什么希望？</w:t>
      </w:r>
      <w:r>
        <w:rPr>
          <w:rFonts w:eastAsia="黑體-簡" w:cs="黑體-簡" w:ascii="黑體-簡" w:hAnsi="黑體-簡"/>
        </w:rPr>
        <w:t>5</w:t>
      </w:r>
      <w:r>
        <w:rPr>
          <w:rFonts w:ascii="黑體-簡" w:hAnsi="黑體-簡" w:cs="黑體-簡" w:eastAsia="黑體-簡"/>
        </w:rPr>
        <w:t>由幻觉中解脱的唯一方法，就是不相信它那一套。</w:t>
      </w:r>
      <w:r>
        <w:rPr>
          <w:rFonts w:eastAsia="黑體-簡" w:cs="黑體-簡" w:ascii="黑體-簡" w:hAnsi="黑體-簡"/>
        </w:rPr>
        <w:t>6</w:t>
      </w:r>
      <w:r>
        <w:rPr>
          <w:rFonts w:ascii="黑體-簡" w:hAnsi="黑體-簡" w:cs="黑體-簡" w:eastAsia="黑體-簡"/>
        </w:rPr>
        <w:t>其中没有攻击，只有无限的交流，因而产生了无限的能力及圆满。</w:t>
      </w:r>
      <w:r>
        <w:rPr>
          <w:rFonts w:eastAsia="黑體-簡" w:cs="黑體-簡" w:ascii="黑體-簡" w:hAnsi="黑體-簡"/>
        </w:rPr>
        <w:t>7</w:t>
      </w:r>
      <w:r>
        <w:rPr>
          <w:rFonts w:ascii="黑體-簡" w:hAnsi="黑體-簡" w:cs="黑體-簡" w:eastAsia="黑體-簡"/>
        </w:rPr>
        <w:t>圆满的能力就是推恩。</w:t>
      </w:r>
      <w:r>
        <w:rPr>
          <w:rFonts w:eastAsia="黑體-簡" w:cs="黑體-簡" w:ascii="黑體-簡" w:hAnsi="黑體-簡"/>
        </w:rPr>
        <w:t>8</w:t>
      </w:r>
      <w:r>
        <w:rPr>
          <w:rFonts w:ascii="黑體-簡" w:hAnsi="黑體-簡" w:cs="黑體-簡" w:eastAsia="黑體-簡"/>
        </w:rPr>
        <w:t>只要你的思想不受世界的羁绊，你的心灵就能向上主内的造化开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w:t>
      </w:r>
      <w:r>
        <w:rPr>
          <w:rFonts w:eastAsia="黑體-簡" w:cs="黑體-簡" w:ascii="黑體-簡" w:hAnsi="黑體-簡"/>
        </w:rPr>
        <w:t xml:space="preserve">. </w:t>
      </w:r>
      <w:r>
        <w:rPr>
          <w:rFonts w:ascii="黑體-簡" w:hAnsi="黑體-簡" w:cs="黑體-簡" w:eastAsia="黑體-簡"/>
        </w:rPr>
        <w:t>身体是手段或是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对身体采取什么心态，就等于对攻击出去什么心态。</w:t>
      </w:r>
      <w:r>
        <w:rPr>
          <w:rFonts w:eastAsia="黑體-簡" w:cs="黑體-簡" w:ascii="黑體-簡" w:hAnsi="黑體-簡"/>
        </w:rPr>
        <w:t>2</w:t>
      </w:r>
      <w:r>
        <w:rPr>
          <w:rFonts w:ascii="黑體-簡" w:hAnsi="黑體-簡" w:cs="黑體-簡" w:eastAsia="黑體-簡"/>
        </w:rPr>
        <w:t xml:space="preserve">小我对万物的定义极其幼稚，它一向根据此物在它心中的作用而定。 </w:t>
      </w:r>
      <w:r>
        <w:rPr>
          <w:rFonts w:eastAsia="黑體-簡" w:cs="黑體-簡" w:ascii="黑體-簡" w:hAnsi="黑體-簡"/>
        </w:rPr>
        <w:t>3</w:t>
      </w:r>
      <w:r>
        <w:rPr>
          <w:rFonts w:ascii="黑體-簡" w:hAnsi="黑體-簡" w:cs="黑體-簡" w:eastAsia="黑體-簡"/>
        </w:rPr>
        <w:t>因为它没有真正归纳的能力，只会将它所见之物与它认为此物所具的功能等同视之。</w:t>
      </w:r>
      <w:r>
        <w:rPr>
          <w:rFonts w:eastAsia="黑體-簡" w:cs="黑體-簡" w:ascii="黑體-簡" w:hAnsi="黑體-簡"/>
        </w:rPr>
        <w:t>4</w:t>
      </w:r>
      <w:r>
        <w:rPr>
          <w:rFonts w:ascii="黑體-簡" w:hAnsi="黑體-簡" w:cs="黑體-簡" w:eastAsia="黑體-簡"/>
        </w:rPr>
        <w:t>而不将它与它的本质等同视之。</w:t>
      </w:r>
      <w:r>
        <w:rPr>
          <w:rFonts w:eastAsia="黑體-簡" w:cs="黑體-簡" w:ascii="黑體-簡" w:hAnsi="黑體-簡"/>
        </w:rPr>
        <w:t>5</w:t>
      </w:r>
      <w:r>
        <w:rPr>
          <w:rFonts w:ascii="黑體-簡" w:hAnsi="黑體-簡" w:cs="黑體-簡" w:eastAsia="黑體-簡"/>
        </w:rPr>
        <w:t>对小我而言，身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是用来攻击的。</w:t>
      </w:r>
      <w:r>
        <w:rPr>
          <w:rFonts w:eastAsia="黑體-簡" w:cs="黑體-簡" w:ascii="黑體-簡" w:hAnsi="黑體-簡"/>
        </w:rPr>
        <w:t>6</w:t>
      </w:r>
      <w:r>
        <w:rPr>
          <w:rFonts w:ascii="黑體-簡" w:hAnsi="黑體-簡" w:cs="黑體-簡" w:eastAsia="黑體-簡"/>
        </w:rPr>
        <w:t>把你与身体等同视之，就是告诉你，你也是攻击的武器。</w:t>
      </w:r>
      <w:r>
        <w:rPr>
          <w:rFonts w:eastAsia="黑體-簡" w:cs="黑體-簡" w:ascii="黑體-簡" w:hAnsi="黑體-簡"/>
        </w:rPr>
        <w:t>7</w:t>
      </w:r>
      <w:r>
        <w:rPr>
          <w:rFonts w:ascii="黑體-簡" w:hAnsi="黑體-簡" w:cs="黑體-簡" w:eastAsia="黑體-簡"/>
        </w:rPr>
        <w:t>于是，身体便非它自身的健康之源。</w:t>
      </w:r>
      <w:r>
        <w:rPr>
          <w:rFonts w:eastAsia="黑體-簡" w:cs="黑體-簡" w:ascii="黑體-簡" w:hAnsi="黑體-簡"/>
        </w:rPr>
        <w:t>8</w:t>
      </w:r>
      <w:r>
        <w:rPr>
          <w:rFonts w:ascii="黑體-簡" w:hAnsi="黑體-簡" w:cs="黑體-簡" w:eastAsia="黑體-簡"/>
        </w:rPr>
        <w:t>身体的状况全凭你如何诠释它的任务而定。</w:t>
      </w:r>
      <w:r>
        <w:rPr>
          <w:rFonts w:eastAsia="黑體-簡" w:cs="黑體-簡" w:ascii="黑體-簡" w:hAnsi="黑體-簡"/>
        </w:rPr>
        <w:t>9</w:t>
      </w:r>
      <w:r>
        <w:rPr>
          <w:rFonts w:ascii="黑體-簡" w:hAnsi="黑體-簡" w:cs="黑體-簡" w:eastAsia="黑體-簡"/>
        </w:rPr>
        <w:t>任务是存有的一部分，因为任务出自存有，但其间的关系却不是平等互惠的。</w:t>
      </w:r>
      <w:r>
        <w:rPr>
          <w:rFonts w:eastAsia="黑體-簡" w:cs="黑體-簡" w:ascii="黑體-簡" w:hAnsi="黑體-簡"/>
        </w:rPr>
        <w:t>10</w:t>
      </w:r>
      <w:r>
        <w:rPr>
          <w:rFonts w:ascii="黑體-簡" w:hAnsi="黑體-簡" w:cs="黑體-簡" w:eastAsia="黑體-簡"/>
        </w:rPr>
        <w:t xml:space="preserve">整体能够界定部分，部分却无法界定整体。 </w:t>
      </w:r>
      <w:r>
        <w:rPr>
          <w:rFonts w:eastAsia="黑體-簡" w:cs="黑體-簡" w:ascii="黑體-簡" w:hAnsi="黑體-簡"/>
        </w:rPr>
        <w:t>11</w:t>
      </w:r>
      <w:r>
        <w:rPr>
          <w:rFonts w:ascii="黑體-簡" w:hAnsi="黑體-簡" w:cs="黑體-簡" w:eastAsia="黑體-簡"/>
        </w:rPr>
        <w:t>然而，若能知道部分的真相， 就能知道整体的真相，因为这正是真知与知见的根本不同处。</w:t>
      </w:r>
      <w:r>
        <w:rPr>
          <w:rFonts w:eastAsia="黑體-簡" w:cs="黑體-簡" w:ascii="黑體-簡" w:hAnsi="黑體-簡"/>
        </w:rPr>
        <w:t>12</w:t>
      </w:r>
      <w:r>
        <w:rPr>
          <w:rFonts w:ascii="黑體-簡" w:hAnsi="黑體-簡" w:cs="黑體-簡" w:eastAsia="黑體-簡"/>
        </w:rPr>
        <w:t>在知见之下，整体是由部分组成的，各部分之间互不相属，形成不同的组合。</w:t>
      </w:r>
      <w:r>
        <w:rPr>
          <w:rFonts w:eastAsia="黑體-簡" w:cs="黑體-簡" w:ascii="黑體-簡" w:hAnsi="黑體-簡"/>
        </w:rPr>
        <w:t>13</w:t>
      </w:r>
      <w:r>
        <w:rPr>
          <w:rFonts w:ascii="黑體-簡" w:hAnsi="黑體-簡" w:cs="黑體-簡" w:eastAsia="黑體-簡"/>
        </w:rPr>
        <w:t>但真知是永恒不变的，故它的组合也是恒常的。</w:t>
      </w:r>
      <w:r>
        <w:rPr>
          <w:rFonts w:eastAsia="黑體-簡" w:cs="黑體-簡" w:ascii="黑體-簡" w:hAnsi="黑體-簡"/>
        </w:rPr>
        <w:t>14</w:t>
      </w:r>
      <w:r>
        <w:rPr>
          <w:rFonts w:ascii="黑體-簡" w:hAnsi="黑體-簡" w:cs="黑體-簡" w:eastAsia="黑體-簡"/>
        </w:rPr>
        <w:t>只有在可能变化的知见层次上，整体与部分的关系才有意义。</w:t>
      </w:r>
      <w:r>
        <w:rPr>
          <w:rFonts w:eastAsia="黑體-簡" w:cs="黑體-簡" w:ascii="黑體-簡" w:hAnsi="黑體-簡"/>
        </w:rPr>
        <w:t>15</w:t>
      </w:r>
      <w:r>
        <w:rPr>
          <w:rFonts w:ascii="黑體-簡" w:hAnsi="黑體-簡" w:cs="黑體-簡" w:eastAsia="黑體-簡"/>
        </w:rPr>
        <w:t>除此之外，部分与整体之间并无差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身体所存在的世界， 似乎有两种不同的声音在争夺身体的主权。</w:t>
      </w:r>
      <w:r>
        <w:rPr>
          <w:rFonts w:eastAsia="黑體-簡" w:cs="黑體-簡" w:ascii="黑體-簡" w:hAnsi="黑體-簡"/>
        </w:rPr>
        <w:t>2</w:t>
      </w:r>
      <w:r>
        <w:rPr>
          <w:rFonts w:ascii="黑體-簡" w:hAnsi="黑體-簡" w:cs="黑體-簡" w:eastAsia="黑體-簡"/>
        </w:rPr>
        <w:t xml:space="preserve">根据组合的知见，身体能够经常更换它的效忠对象，使得健康与疾病成了重要的概念。 </w:t>
      </w:r>
      <w:r>
        <w:rPr>
          <w:rFonts w:eastAsia="黑體-簡" w:cs="黑體-簡" w:ascii="黑體-簡" w:hAnsi="黑體-簡"/>
        </w:rPr>
        <w:t>3</w:t>
      </w:r>
      <w:r>
        <w:rPr>
          <w:rFonts w:ascii="黑體-簡" w:hAnsi="黑體-簡" w:cs="黑體-簡" w:eastAsia="黑體-簡"/>
        </w:rPr>
        <w:t>小我彻底混淆了手段与目的，它一向如此。</w:t>
      </w:r>
      <w:r>
        <w:rPr>
          <w:rFonts w:eastAsia="黑體-簡" w:cs="黑體-簡" w:ascii="黑體-簡" w:hAnsi="黑體-簡"/>
        </w:rPr>
        <w:t>4</w:t>
      </w:r>
      <w:r>
        <w:rPr>
          <w:rFonts w:ascii="黑體-簡" w:hAnsi="黑體-簡" w:cs="黑體-簡" w:eastAsia="黑體-簡"/>
        </w:rPr>
        <w:t>把身体当成目标，它对小我便无真实用处，因为它不是目的。</w:t>
      </w:r>
      <w:r>
        <w:rPr>
          <w:rFonts w:eastAsia="黑體-簡" w:cs="黑體-簡" w:ascii="黑體-簡" w:hAnsi="黑體-簡"/>
        </w:rPr>
        <w:t>5</w:t>
      </w:r>
      <w:r>
        <w:rPr>
          <w:rFonts w:ascii="黑體-簡" w:hAnsi="黑體-簡" w:cs="黑體-簡" w:eastAsia="黑體-簡"/>
        </w:rPr>
        <w:t>小我所接受的每个目的，其特征必会令你侧目。</w:t>
      </w:r>
      <w:r>
        <w:rPr>
          <w:rFonts w:eastAsia="黑體-簡" w:cs="黑體-簡" w:ascii="黑體-簡" w:hAnsi="黑體-簡"/>
        </w:rPr>
        <w:t>6</w:t>
      </w:r>
      <w:r>
        <w:rPr>
          <w:rFonts w:ascii="黑體-簡" w:hAnsi="黑體-簡" w:cs="黑體-簡" w:eastAsia="黑體-簡"/>
        </w:rPr>
        <w:t>当目的达成后，却从未能满足过你。</w:t>
      </w:r>
      <w:r>
        <w:rPr>
          <w:rFonts w:eastAsia="黑體-簡" w:cs="黑體-簡" w:ascii="黑體-簡" w:hAnsi="黑體-簡"/>
        </w:rPr>
        <w:t>7</w:t>
      </w:r>
      <w:r>
        <w:rPr>
          <w:rFonts w:ascii="黑體-簡" w:hAnsi="黑體-簡" w:cs="黑體-簡" w:eastAsia="黑體-簡"/>
        </w:rPr>
        <w:t>为此之故，小我不得不持续不断地转移目标，使你继续怀有希望，期待它有一天会带给你一些东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想要克服小我把身体当作目的的信念，相当困难，因为它与以攻击为目的的信念是同一回事。 </w:t>
      </w:r>
      <w:r>
        <w:rPr>
          <w:rFonts w:eastAsia="黑體-簡" w:cs="黑體-簡" w:ascii="黑體-簡" w:hAnsi="黑體-簡"/>
        </w:rPr>
        <w:t>2</w:t>
      </w:r>
      <w:r>
        <w:rPr>
          <w:rFonts w:ascii="黑體-簡" w:hAnsi="黑體-簡" w:cs="黑體-簡" w:eastAsia="黑體-簡"/>
        </w:rPr>
        <w:t>小我在疾病上投注了相当大的心力。</w:t>
      </w:r>
      <w:r>
        <w:rPr>
          <w:rFonts w:eastAsia="黑體-簡" w:cs="黑體-簡" w:ascii="黑體-簡" w:hAnsi="黑體-簡"/>
        </w:rPr>
        <w:t>3</w:t>
      </w:r>
      <w:r>
        <w:rPr>
          <w:rFonts w:ascii="黑體-簡" w:hAnsi="黑體-簡" w:cs="黑體-簡" w:eastAsia="黑體-簡"/>
        </w:rPr>
        <w:t>你一旦病了，还有什么能耐去推翻小我认定你并非百害不侵的那个信念？</w:t>
      </w:r>
      <w:r>
        <w:rPr>
          <w:rFonts w:eastAsia="黑體-簡" w:cs="黑體-簡" w:ascii="黑體-簡" w:hAnsi="黑體-簡"/>
        </w:rPr>
        <w:t>4</w:t>
      </w:r>
      <w:r>
        <w:rPr>
          <w:rFonts w:ascii="黑體-簡" w:hAnsi="黑體-簡" w:cs="黑體-簡" w:eastAsia="黑體-簡"/>
        </w:rPr>
        <w:t>这是小我屡屡援引的辩词，因为它掩饰了隐藏在疾病背后的攻击心态。</w:t>
      </w:r>
      <w:r>
        <w:rPr>
          <w:rFonts w:eastAsia="黑體-簡" w:cs="黑體-簡" w:ascii="黑體-簡" w:hAnsi="黑體-簡"/>
        </w:rPr>
        <w:t>5</w:t>
      </w:r>
      <w:r>
        <w:rPr>
          <w:rFonts w:ascii="黑體-簡" w:hAnsi="黑體-簡" w:cs="黑體-簡" w:eastAsia="黑體-簡"/>
        </w:rPr>
        <w:t>如果你能认清这一点，并决心抵制这攻击心态，你就不致为小我的立场作假见证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很难视疾病为一种假见证，因为你尚不明白那并不是你心之所愿。</w:t>
      </w:r>
      <w:r>
        <w:rPr>
          <w:rFonts w:eastAsia="黑體-簡" w:cs="黑體-簡" w:ascii="黑體-簡" w:hAnsi="黑體-簡"/>
        </w:rPr>
        <w:t>2</w:t>
      </w:r>
      <w:r>
        <w:rPr>
          <w:rFonts w:ascii="黑體-簡" w:hAnsi="黑體-簡" w:cs="黑體-簡" w:eastAsia="黑體-簡"/>
        </w:rPr>
        <w:t>因此，这见证才会看起来相当无辜，值得信任，因为你从未深入追究过。</w:t>
      </w:r>
      <w:r>
        <w:rPr>
          <w:rFonts w:eastAsia="黑體-簡" w:cs="黑體-簡" w:ascii="黑體-簡" w:hAnsi="黑體-簡"/>
        </w:rPr>
        <w:t>3</w:t>
      </w:r>
      <w:r>
        <w:rPr>
          <w:rFonts w:ascii="黑體-簡" w:hAnsi="黑體-簡" w:cs="黑體-簡" w:eastAsia="黑體-簡"/>
        </w:rPr>
        <w:t>只要深入追究一下，你就不会把疾病当作小我观点的有力见证了。</w:t>
      </w:r>
      <w:r>
        <w:rPr>
          <w:rFonts w:eastAsia="黑體-簡" w:cs="黑體-簡" w:ascii="黑體-簡" w:hAnsi="黑體-簡"/>
        </w:rPr>
        <w:t>4</w:t>
      </w:r>
      <w:r>
        <w:rPr>
          <w:rFonts w:ascii="黑體-簡" w:hAnsi="黑體-簡" w:cs="黑體-簡" w:eastAsia="黑體-簡"/>
        </w:rPr>
        <w:t>更坦白的说，凡是有意保存小我的人，自会设法为它辩护。</w:t>
      </w:r>
      <w:r>
        <w:rPr>
          <w:rFonts w:eastAsia="黑體-簡" w:cs="黑體-簡" w:ascii="黑體-簡" w:hAnsi="黑體-簡"/>
        </w:rPr>
        <w:t>5</w:t>
      </w:r>
      <w:r>
        <w:rPr>
          <w:rFonts w:ascii="黑體-簡" w:hAnsi="黑體-簡" w:cs="黑體-簡" w:eastAsia="黑體-簡"/>
        </w:rPr>
        <w:t>因此，从一开始你就应该质疑它们所选择的见证。</w:t>
      </w:r>
      <w:r>
        <w:rPr>
          <w:rFonts w:eastAsia="黑體-簡" w:cs="黑體-簡" w:ascii="黑體-簡" w:hAnsi="黑體-簡"/>
        </w:rPr>
        <w:t>6</w:t>
      </w:r>
      <w:r>
        <w:rPr>
          <w:rFonts w:ascii="黑體-簡" w:hAnsi="黑體-簡" w:cs="黑體-簡" w:eastAsia="黑體-簡"/>
        </w:rPr>
        <w:t>小我不会召唤与它作对的见证出庭的，圣灵亦不如此。</w:t>
      </w:r>
      <w:r>
        <w:rPr>
          <w:rFonts w:eastAsia="黑體-簡" w:cs="黑體-簡" w:ascii="黑體-簡" w:hAnsi="黑體-簡"/>
        </w:rPr>
        <w:t>7</w:t>
      </w:r>
      <w:r>
        <w:rPr>
          <w:rFonts w:ascii="黑體-簡" w:hAnsi="黑體-簡" w:cs="黑體-簡" w:eastAsia="黑體-簡"/>
        </w:rPr>
        <w:t>我已说过，判断乃是圣灵的任务，只有�能圆满完成这一任务。</w:t>
      </w:r>
      <w:r>
        <w:rPr>
          <w:rFonts w:eastAsia="黑體-簡" w:cs="黑體-簡" w:ascii="黑體-簡" w:hAnsi="黑體-簡"/>
        </w:rPr>
        <w:t>8</w:t>
      </w:r>
      <w:r>
        <w:rPr>
          <w:rFonts w:ascii="黑體-簡" w:hAnsi="黑體-簡" w:cs="黑體-簡" w:eastAsia="黑體-簡"/>
        </w:rPr>
        <w:t>小我则如一位心存偏见到法官。</w:t>
      </w:r>
      <w:r>
        <w:rPr>
          <w:rFonts w:eastAsia="黑體-簡" w:cs="黑體-簡" w:ascii="黑體-簡" w:hAnsi="黑體-簡"/>
        </w:rPr>
        <w:t>9</w:t>
      </w:r>
      <w:r>
        <w:rPr>
          <w:rFonts w:ascii="黑體-簡" w:hAnsi="黑體-簡" w:cs="黑體-簡" w:eastAsia="黑體-簡"/>
        </w:rPr>
        <w:t>小我所招来的见证，都是早已与它串通好的同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身体本身并没有自己的任务，这是真的，因为它不是目的。</w:t>
      </w:r>
      <w:r>
        <w:rPr>
          <w:rFonts w:eastAsia="黑體-簡" w:cs="黑體-簡" w:ascii="黑體-簡" w:hAnsi="黑體-簡"/>
        </w:rPr>
        <w:t>2</w:t>
      </w:r>
      <w:r>
        <w:rPr>
          <w:rFonts w:ascii="黑體-簡" w:hAnsi="黑體-簡" w:cs="黑體-簡" w:eastAsia="黑體-簡"/>
        </w:rPr>
        <w:t>然而，小我却把它当作目的，因为，如此一来，才能掩饰它的真正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务。</w:t>
      </w:r>
      <w:r>
        <w:rPr>
          <w:rFonts w:eastAsia="黑體-簡" w:cs="黑體-簡" w:ascii="黑體-簡" w:hAnsi="黑體-簡"/>
        </w:rPr>
        <w:t>3</w:t>
      </w:r>
      <w:r>
        <w:rPr>
          <w:rFonts w:ascii="黑體-簡" w:hAnsi="黑體-簡" w:cs="黑體-簡" w:eastAsia="黑體-簡"/>
        </w:rPr>
        <w:t>小我所做的每一件事都暗藏这一目的。</w:t>
      </w:r>
      <w:r>
        <w:rPr>
          <w:rFonts w:eastAsia="黑體-簡" w:cs="黑體-簡" w:ascii="黑體-簡" w:hAnsi="黑體-簡"/>
        </w:rPr>
        <w:t>4</w:t>
      </w:r>
      <w:r>
        <w:rPr>
          <w:rFonts w:ascii="黑體-簡" w:hAnsi="黑體-簡" w:cs="黑體-簡" w:eastAsia="黑體-簡"/>
        </w:rPr>
        <w:t>它的唯一目标就是忘失万物本有的任务。</w:t>
      </w:r>
      <w:r>
        <w:rPr>
          <w:rFonts w:eastAsia="黑體-簡" w:cs="黑體-簡" w:ascii="黑體-簡" w:hAnsi="黑體-簡"/>
        </w:rPr>
        <w:t>5</w:t>
      </w:r>
      <w:r>
        <w:rPr>
          <w:rFonts w:ascii="黑體-簡" w:hAnsi="黑體-簡" w:cs="黑體-簡" w:eastAsia="黑體-簡"/>
        </w:rPr>
        <w:t>有病的身体是毫无道理的事。</w:t>
      </w:r>
      <w:r>
        <w:rPr>
          <w:rFonts w:eastAsia="黑體-簡" w:cs="黑體-簡" w:ascii="黑體-簡" w:hAnsi="黑體-簡"/>
        </w:rPr>
        <w:t>6</w:t>
      </w:r>
      <w:r>
        <w:rPr>
          <w:rFonts w:ascii="黑體-簡" w:hAnsi="黑體-簡" w:cs="黑體-簡" w:eastAsia="黑體-簡"/>
        </w:rPr>
        <w:t>因为疾病不是身体存在的目的。</w:t>
      </w:r>
      <w:r>
        <w:rPr>
          <w:rFonts w:eastAsia="黑體-簡" w:cs="黑體-簡" w:ascii="黑體-簡" w:hAnsi="黑體-簡"/>
        </w:rPr>
        <w:t>7</w:t>
      </w:r>
      <w:r>
        <w:rPr>
          <w:rFonts w:ascii="黑體-簡" w:hAnsi="黑體-簡" w:cs="黑體-簡" w:eastAsia="黑體-簡"/>
        </w:rPr>
        <w:t>只有当小我观念中的身体所依据的两个基本前提真实不虚时，疾病才有它的意义，那两个前提即是∶身体是为了攻击而存在，以及你是一具身体。</w:t>
      </w:r>
      <w:r>
        <w:rPr>
          <w:rFonts w:eastAsia="黑體-簡" w:cs="黑體-簡" w:ascii="黑體-簡" w:hAnsi="黑體-簡"/>
        </w:rPr>
        <w:t>8</w:t>
      </w:r>
      <w:r>
        <w:rPr>
          <w:rFonts w:ascii="黑體-簡" w:hAnsi="黑體-簡" w:cs="黑體-簡" w:eastAsia="黑體-簡"/>
        </w:rPr>
        <w:t>没有这两个前提，疾病根本是不可思议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疾病只是显示你可能受到伤害的一种方式罢了。</w:t>
      </w:r>
      <w:r>
        <w:rPr>
          <w:rFonts w:eastAsia="黑體-簡" w:cs="黑體-簡" w:ascii="黑體-簡" w:hAnsi="黑體-簡"/>
        </w:rPr>
        <w:t>2</w:t>
      </w:r>
      <w:r>
        <w:rPr>
          <w:rFonts w:ascii="黑體-簡" w:hAnsi="黑體-簡" w:cs="黑體-簡" w:eastAsia="黑體-簡"/>
        </w:rPr>
        <w:t>它证明你是脆弱的，会受伤害的，而且你极度依赖于外在的指引。</w:t>
      </w:r>
      <w:r>
        <w:rPr>
          <w:rFonts w:eastAsia="黑體-簡" w:cs="黑體-簡" w:ascii="黑體-簡" w:hAnsi="黑體-簡"/>
        </w:rPr>
        <w:t>3</w:t>
      </w:r>
      <w:r>
        <w:rPr>
          <w:rFonts w:ascii="黑體-簡" w:hAnsi="黑體-簡" w:cs="黑體-簡" w:eastAsia="黑體-簡"/>
        </w:rPr>
        <w:t>小我以此做为你需要它指引导最好论据。</w:t>
      </w:r>
      <w:r>
        <w:rPr>
          <w:rFonts w:eastAsia="黑體-簡" w:cs="黑體-簡" w:ascii="黑體-簡" w:hAnsi="黑體-簡"/>
        </w:rPr>
        <w:t>4</w:t>
      </w:r>
      <w:r>
        <w:rPr>
          <w:rFonts w:ascii="黑體-簡" w:hAnsi="黑體-簡" w:cs="黑體-簡" w:eastAsia="黑體-簡"/>
        </w:rPr>
        <w:t>它会断然开出一连串的药方，来防止所有的不幸或厄运。</w:t>
      </w:r>
      <w:r>
        <w:rPr>
          <w:rFonts w:eastAsia="黑體-簡" w:cs="黑體-簡" w:ascii="黑體-簡" w:hAnsi="黑體-簡"/>
        </w:rPr>
        <w:t>5</w:t>
      </w:r>
      <w:r>
        <w:rPr>
          <w:rFonts w:ascii="黑體-簡" w:hAnsi="黑體-簡" w:cs="黑體-簡" w:eastAsia="黑體-簡"/>
        </w:rPr>
        <w:t>圣灵对同样的情况看得一清二楚，却懒得去分析它。</w:t>
      </w:r>
      <w:r>
        <w:rPr>
          <w:rFonts w:eastAsia="黑體-簡" w:cs="黑體-簡" w:ascii="黑體-簡" w:hAnsi="黑體-簡"/>
        </w:rPr>
        <w:t>6</w:t>
      </w:r>
      <w:r>
        <w:rPr>
          <w:rFonts w:ascii="黑體-簡" w:hAnsi="黑體-簡" w:cs="黑體-簡" w:eastAsia="黑體-簡"/>
        </w:rPr>
        <w:t>资料本身若无意义，分析它又有何用？</w:t>
      </w:r>
      <w:r>
        <w:rPr>
          <w:rFonts w:eastAsia="黑體-簡" w:cs="黑體-簡" w:ascii="黑體-簡" w:hAnsi="黑體-簡"/>
        </w:rPr>
        <w:t>7</w:t>
      </w:r>
      <w:r>
        <w:rPr>
          <w:rFonts w:ascii="黑體-簡" w:hAnsi="黑體-簡" w:cs="黑體-簡" w:eastAsia="黑體-簡"/>
        </w:rPr>
        <w:t>真理的任务乃是收集真确的资料。</w:t>
      </w:r>
      <w:r>
        <w:rPr>
          <w:rFonts w:eastAsia="黑體-簡" w:cs="黑體-簡" w:ascii="黑體-簡" w:hAnsi="黑體-簡"/>
        </w:rPr>
        <w:t>8</w:t>
      </w:r>
      <w:r>
        <w:rPr>
          <w:rFonts w:ascii="黑體-簡" w:hAnsi="黑體-簡" w:cs="黑體-簡" w:eastAsia="黑體-簡"/>
        </w:rPr>
        <w:t>不论你用何种方法来整理错误的资料，都不会有任何结果的。</w:t>
      </w:r>
      <w:r>
        <w:rPr>
          <w:rFonts w:eastAsia="黑體-簡" w:cs="黑體-簡" w:ascii="黑體-簡" w:hAnsi="黑體-簡"/>
        </w:rPr>
        <w:t>9</w:t>
      </w:r>
      <w:r>
        <w:rPr>
          <w:rFonts w:ascii="黑體-簡" w:hAnsi="黑體-簡" w:cs="黑體-簡" w:eastAsia="黑體-簡"/>
        </w:rPr>
        <w:t>把结果搞得愈复杂，只会使人愈难认出它们的虚无；但也不必非要查清那些前提所导致的一切后果，你才能对它们作一番正确的判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学习的教具不能充当老师。</w:t>
      </w:r>
      <w:r>
        <w:rPr>
          <w:rFonts w:eastAsia="黑體-簡" w:cs="黑體-簡" w:ascii="黑體-簡" w:hAnsi="黑體-簡"/>
        </w:rPr>
        <w:t>2</w:t>
      </w:r>
      <w:r>
        <w:rPr>
          <w:rFonts w:ascii="黑體-簡" w:hAnsi="黑體-簡" w:cs="黑體-簡" w:eastAsia="黑體-簡"/>
        </w:rPr>
        <w:t>它无法教你如何感觉。</w:t>
      </w:r>
      <w:r>
        <w:rPr>
          <w:rFonts w:eastAsia="黑體-簡" w:cs="黑體-簡" w:ascii="黑體-簡" w:hAnsi="黑體-簡"/>
        </w:rPr>
        <w:t>3</w:t>
      </w:r>
      <w:r>
        <w:rPr>
          <w:rFonts w:ascii="黑體-簡" w:hAnsi="黑體-簡" w:cs="黑體-簡" w:eastAsia="黑體-簡"/>
        </w:rPr>
        <w:t>你不知道该怎样感觉才对，因为你已承受了小我的混淆，使你相信学习教具能够告诉你该任何去感觉。</w:t>
      </w:r>
      <w:r>
        <w:rPr>
          <w:rFonts w:eastAsia="黑體-簡" w:cs="黑體-簡" w:ascii="黑體-簡" w:hAnsi="黑體-簡"/>
        </w:rPr>
        <w:t>4</w:t>
      </w:r>
      <w:r>
        <w:rPr>
          <w:rFonts w:ascii="黑體-簡" w:hAnsi="黑體-簡" w:cs="黑體-簡" w:eastAsia="黑體-簡"/>
        </w:rPr>
        <w:t>疾病只是另一个例证，显示你坚持向一位不明所以的老师求教。</w:t>
      </w:r>
      <w:r>
        <w:rPr>
          <w:rFonts w:eastAsia="黑體-簡" w:cs="黑體-簡" w:ascii="黑體-簡" w:hAnsi="黑體-簡"/>
        </w:rPr>
        <w:t>5</w:t>
      </w:r>
      <w:r>
        <w:rPr>
          <w:rFonts w:ascii="黑體-簡" w:hAnsi="黑體-簡" w:cs="黑體-簡" w:eastAsia="黑體-簡"/>
        </w:rPr>
        <w:t>小我无法知道你的感觉。</w:t>
      </w:r>
      <w:r>
        <w:rPr>
          <w:rFonts w:eastAsia="黑體-簡" w:cs="黑體-簡" w:ascii="黑體-簡" w:hAnsi="黑體-簡"/>
        </w:rPr>
        <w:t>6</w:t>
      </w:r>
      <w:r>
        <w:rPr>
          <w:rFonts w:ascii="黑體-簡" w:hAnsi="黑體-簡" w:cs="黑體-簡" w:eastAsia="黑體-簡"/>
        </w:rPr>
        <w:t>当我说，小我一无所知，这说法千真万确。</w:t>
      </w:r>
      <w:r>
        <w:rPr>
          <w:rFonts w:eastAsia="黑體-簡" w:cs="黑體-簡" w:ascii="黑體-簡" w:hAnsi="黑體-簡"/>
        </w:rPr>
        <w:t>7</w:t>
      </w:r>
      <w:r>
        <w:rPr>
          <w:rFonts w:ascii="黑體-簡" w:hAnsi="黑體-簡" w:cs="黑體-簡" w:eastAsia="黑體-簡"/>
        </w:rPr>
        <w:t>根据三段论证∶如果只有真知才是实存，小我没有真知，那么小我便非实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你也许会问， 一个不存在的东西怎能这样不眠不休地咄咄逼人。 </w:t>
      </w:r>
      <w:r>
        <w:rPr>
          <w:rFonts w:eastAsia="黑體-簡" w:cs="黑體-簡" w:ascii="黑體-簡" w:hAnsi="黑體-簡"/>
        </w:rPr>
        <w:t>2</w:t>
      </w:r>
      <w:r>
        <w:rPr>
          <w:rFonts w:ascii="黑體-簡" w:hAnsi="黑體-簡" w:cs="黑體-簡" w:eastAsia="黑體-簡"/>
        </w:rPr>
        <w:t>你可曾想过，当你渴望某种东西时，它所变现的一种扭曲力量，纵然它并非真的？</w:t>
      </w:r>
      <w:r>
        <w:rPr>
          <w:rFonts w:eastAsia="黑體-簡" w:cs="黑體-簡" w:ascii="黑體-簡" w:hAnsi="黑體-簡"/>
        </w:rPr>
        <w:t>3</w:t>
      </w:r>
      <w:r>
        <w:rPr>
          <w:rFonts w:ascii="黑體-簡" w:hAnsi="黑體-簡" w:cs="黑體-簡" w:eastAsia="黑體-簡"/>
        </w:rPr>
        <w:t>你的知见会受你想要之物所扭曲，这种例子屡见不鲜。</w:t>
      </w:r>
      <w:r>
        <w:rPr>
          <w:rFonts w:eastAsia="黑體-簡" w:cs="黑體-簡" w:ascii="黑體-簡" w:hAnsi="黑體-簡"/>
        </w:rPr>
        <w:t>4</w:t>
      </w:r>
      <w:r>
        <w:rPr>
          <w:rFonts w:ascii="黑體-簡" w:hAnsi="黑體-簡" w:cs="黑體-簡" w:eastAsia="黑體-簡"/>
        </w:rPr>
        <w:t>在你下定决心只接受真理以前，没有人会怀疑小我作案诬告的本领。</w:t>
      </w:r>
      <w:r>
        <w:rPr>
          <w:rFonts w:eastAsia="黑體-簡" w:cs="黑體-簡" w:ascii="黑體-簡" w:hAnsi="黑體-簡"/>
        </w:rPr>
        <w:t>5</w:t>
      </w:r>
      <w:r>
        <w:rPr>
          <w:rFonts w:ascii="黑體-簡" w:hAnsi="黑體-簡" w:cs="黑體-簡" w:eastAsia="黑體-簡"/>
        </w:rPr>
        <w:t>也没有人怀疑你会心甘情愿地言听计从。</w:t>
      </w:r>
      <w:r>
        <w:rPr>
          <w:rFonts w:eastAsia="黑體-簡" w:cs="黑體-簡" w:ascii="黑體-簡" w:hAnsi="黑體-簡"/>
        </w:rPr>
        <w:t>6</w:t>
      </w:r>
      <w:r>
        <w:rPr>
          <w:rFonts w:ascii="黑體-簡" w:hAnsi="黑體-簡" w:cs="黑體-簡" w:eastAsia="黑體-簡"/>
        </w:rPr>
        <w:t>当你把小我搁置在一旁</w:t>
      </w:r>
      <w:r>
        <w:rPr>
          <w:rFonts w:eastAsia="黑體-簡" w:cs="黑體-簡" w:ascii="黑體-簡" w:hAnsi="黑體-簡"/>
        </w:rPr>
        <w:t>,</w:t>
      </w:r>
      <w:r>
        <w:rPr>
          <w:rFonts w:ascii="黑體-簡" w:hAnsi="黑體-簡" w:cs="黑體-簡" w:eastAsia="黑體-簡"/>
        </w:rPr>
        <w:t>它就销声匿迹了。</w:t>
      </w:r>
      <w:r>
        <w:rPr>
          <w:rFonts w:eastAsia="黑體-簡" w:cs="黑體-簡" w:ascii="黑體-簡" w:hAnsi="黑體-簡"/>
        </w:rPr>
        <w:t>7</w:t>
      </w:r>
      <w:r>
        <w:rPr>
          <w:rFonts w:ascii="黑體-簡" w:hAnsi="黑體-簡" w:cs="黑體-簡" w:eastAsia="黑體-簡"/>
        </w:rPr>
        <w:t>你愿聆听圣灵多少</w:t>
      </w:r>
      <w:r>
        <w:rPr>
          <w:rFonts w:eastAsia="黑體-簡" w:cs="黑體-簡" w:ascii="黑體-簡" w:hAnsi="黑體-簡"/>
        </w:rPr>
        <w:t>,�</w:t>
      </w:r>
      <w:r>
        <w:rPr>
          <w:rFonts w:ascii="黑體-簡" w:hAnsi="黑體-簡" w:cs="黑體-簡" w:eastAsia="黑體-簡"/>
        </w:rPr>
        <w:t>的声音就会有多响亮。</w:t>
      </w:r>
      <w:r>
        <w:rPr>
          <w:rFonts w:eastAsia="黑體-簡" w:cs="黑體-簡" w:ascii="黑體-簡" w:hAnsi="黑體-簡"/>
        </w:rPr>
        <w:t>8</w:t>
      </w:r>
      <w:r>
        <w:rPr>
          <w:rFonts w:ascii="黑體-簡" w:hAnsi="黑體-簡" w:cs="黑體-簡" w:eastAsia="黑體-簡"/>
        </w:rPr>
        <w:t>它的声音不能过度响亮，以免干犯了你选择的自由；圣灵一心想帮你恢复自由，不可能做出妨碍你自由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圣灵教你把身体只用作与弟兄交流的工具，如此�才能透过你而传播�的信息。</w:t>
      </w:r>
      <w:r>
        <w:rPr>
          <w:rFonts w:eastAsia="黑體-簡" w:cs="黑體-簡" w:ascii="黑體-簡" w:hAnsi="黑體-簡"/>
        </w:rPr>
        <w:t>2</w:t>
      </w:r>
      <w:r>
        <w:rPr>
          <w:rFonts w:ascii="黑體-簡" w:hAnsi="黑體-簡" w:cs="黑體-簡" w:eastAsia="黑體-簡"/>
        </w:rPr>
        <w:t>如此方能救治他们，同时也救治了你。</w:t>
      </w:r>
      <w:r>
        <w:rPr>
          <w:rFonts w:eastAsia="黑體-簡" w:cs="黑體-簡" w:ascii="黑體-簡" w:hAnsi="黑體-簡"/>
        </w:rPr>
        <w:t>3</w:t>
      </w:r>
      <w:r>
        <w:rPr>
          <w:rFonts w:ascii="黑體-簡" w:hAnsi="黑體-簡" w:cs="黑體-簡" w:eastAsia="黑體-簡"/>
        </w:rPr>
        <w:t>任何东西只要按照圣灵心目中的任务而发挥其用，是不可能生病的。</w:t>
      </w:r>
      <w:r>
        <w:rPr>
          <w:rFonts w:eastAsia="黑體-簡" w:cs="黑體-簡" w:ascii="黑體-簡" w:hAnsi="黑體-簡"/>
        </w:rPr>
        <w:t>4</w:t>
      </w:r>
      <w:r>
        <w:rPr>
          <w:rFonts w:ascii="黑體-簡" w:hAnsi="黑體-簡" w:cs="黑體-簡" w:eastAsia="黑體-簡"/>
        </w:rPr>
        <w:t xml:space="preserve">违反这一原则的，才会生病。 </w:t>
      </w:r>
      <w:r>
        <w:rPr>
          <w:rFonts w:eastAsia="黑體-簡" w:cs="黑體-簡" w:ascii="黑體-簡" w:hAnsi="黑體-簡"/>
        </w:rPr>
        <w:t>5</w:t>
      </w:r>
      <w:r>
        <w:rPr>
          <w:rFonts w:ascii="黑體-簡" w:hAnsi="黑體-簡" w:cs="黑體-簡" w:eastAsia="黑體-簡"/>
        </w:rPr>
        <w:t>不要让身体成为反映心灵分裂的一面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子。</w:t>
      </w:r>
      <w:r>
        <w:rPr>
          <w:rFonts w:eastAsia="黑體-簡" w:cs="黑體-簡" w:ascii="黑體-簡" w:hAnsi="黑體-簡"/>
        </w:rPr>
        <w:t>6</w:t>
      </w:r>
      <w:r>
        <w:rPr>
          <w:rFonts w:ascii="黑體-簡" w:hAnsi="黑體-簡" w:cs="黑體-簡" w:eastAsia="黑體-簡"/>
        </w:rPr>
        <w:t>不要让它成为你自贬身价的标志。</w:t>
      </w:r>
      <w:r>
        <w:rPr>
          <w:rFonts w:eastAsia="黑體-簡" w:cs="黑體-簡" w:ascii="黑體-簡" w:hAnsi="黑體-簡"/>
        </w:rPr>
        <w:t>7</w:t>
      </w:r>
      <w:r>
        <w:rPr>
          <w:rFonts w:ascii="黑體-簡" w:hAnsi="黑體-簡" w:cs="黑體-簡" w:eastAsia="黑體-簡"/>
        </w:rPr>
        <w:t>不要让它反映出你存心攻击的决定。</w:t>
      </w:r>
      <w:r>
        <w:rPr>
          <w:rFonts w:eastAsia="黑體-簡" w:cs="黑體-簡" w:ascii="黑體-簡" w:hAnsi="黑體-簡"/>
        </w:rPr>
        <w:t>8</w:t>
      </w:r>
      <w:r>
        <w:rPr>
          <w:rFonts w:ascii="黑體-簡" w:hAnsi="黑體-簡" w:cs="黑體-簡" w:eastAsia="黑體-簡"/>
        </w:rPr>
        <w:t>只要接受圣灵的诠释，你便会看出健康本是万物的自然境界；圣灵眼中的万物丝毫不具攻击性。</w:t>
      </w:r>
      <w:r>
        <w:rPr>
          <w:rFonts w:eastAsia="黑體-簡" w:cs="黑體-簡" w:ascii="黑體-簡" w:hAnsi="黑體-簡"/>
        </w:rPr>
        <w:t>9</w:t>
      </w:r>
      <w:r>
        <w:rPr>
          <w:rFonts w:ascii="黑體-簡" w:hAnsi="黑體-簡" w:cs="黑體-簡" w:eastAsia="黑體-簡"/>
        </w:rPr>
        <w:t>只要放下所有利用身体的无情企图，就会带来健康。</w:t>
      </w:r>
      <w:r>
        <w:rPr>
          <w:rFonts w:eastAsia="黑體-簡" w:cs="黑體-簡" w:ascii="黑體-簡" w:hAnsi="黑體-簡"/>
        </w:rPr>
        <w:t>10</w:t>
      </w:r>
      <w:r>
        <w:rPr>
          <w:rFonts w:ascii="黑體-簡" w:hAnsi="黑體-簡" w:cs="黑體-簡" w:eastAsia="黑體-簡"/>
        </w:rPr>
        <w:t>在那位深知生命真相、且为生命发言的导师的指引下，健康代表着正确人生观的萌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九</w:t>
      </w:r>
      <w:r>
        <w:rPr>
          <w:rFonts w:eastAsia="黑體-簡" w:cs="黑體-簡" w:ascii="黑體-簡" w:hAnsi="黑體-簡"/>
        </w:rPr>
        <w:t xml:space="preserve">. </w:t>
      </w:r>
      <w:r>
        <w:rPr>
          <w:rFonts w:ascii="黑體-簡" w:hAnsi="黑體-簡" w:cs="黑體-簡" w:eastAsia="黑體-簡"/>
        </w:rPr>
        <w:t>救治即修正的知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已说过，圣灵是终极的答案。</w:t>
      </w:r>
      <w:r>
        <w:rPr>
          <w:rFonts w:eastAsia="黑體-簡" w:cs="黑體-簡" w:ascii="黑體-簡" w:hAnsi="黑體-簡"/>
        </w:rPr>
        <w:t>2�</w:t>
      </w:r>
      <w:r>
        <w:rPr>
          <w:rFonts w:ascii="黑體-簡" w:hAnsi="黑體-簡" w:cs="黑體-簡" w:eastAsia="黑體-簡"/>
        </w:rPr>
        <w:t>是一切万有的答案，因为�深知万物的答案是生命。</w:t>
      </w:r>
      <w:r>
        <w:rPr>
          <w:rFonts w:eastAsia="黑體-簡" w:cs="黑體-簡" w:ascii="黑體-簡" w:hAnsi="黑體-簡"/>
        </w:rPr>
        <w:t>3</w:t>
      </w:r>
      <w:r>
        <w:rPr>
          <w:rFonts w:ascii="黑體-簡" w:hAnsi="黑體-簡" w:cs="黑體-簡" w:eastAsia="黑體-簡"/>
        </w:rPr>
        <w:t>小我连真正的问题是什么都不清楚，却不停地提出问题。</w:t>
      </w:r>
      <w:r>
        <w:rPr>
          <w:rFonts w:eastAsia="黑體-簡" w:cs="黑體-簡" w:ascii="黑體-簡" w:hAnsi="黑體-簡"/>
        </w:rPr>
        <w:t>4</w:t>
      </w:r>
      <w:r>
        <w:rPr>
          <w:rFonts w:ascii="黑體-簡" w:hAnsi="黑體-簡" w:cs="黑體-簡" w:eastAsia="黑體-簡"/>
        </w:rPr>
        <w:t>只要你学会质疑小我的价值，就会懂得我所说的，如此，你才有能力评估它的问题。</w:t>
      </w:r>
      <w:r>
        <w:rPr>
          <w:rFonts w:eastAsia="黑體-簡" w:cs="黑體-簡" w:ascii="黑體-簡" w:hAnsi="黑體-簡"/>
        </w:rPr>
        <w:t>5</w:t>
      </w:r>
      <w:r>
        <w:rPr>
          <w:rFonts w:ascii="黑體-簡" w:hAnsi="黑體-簡" w:cs="黑體-簡" w:eastAsia="黑體-簡"/>
        </w:rPr>
        <w:t>当小我诱使你生病时，不要祈求圣灵治愈你的身体，因为这样只表示你接受了小我的信念，相信身体是救治的合适对象。</w:t>
      </w:r>
      <w:r>
        <w:rPr>
          <w:rFonts w:eastAsia="黑體-簡" w:cs="黑體-簡" w:ascii="黑體-簡" w:hAnsi="黑體-簡"/>
        </w:rPr>
        <w:t>6</w:t>
      </w:r>
      <w:r>
        <w:rPr>
          <w:rFonts w:ascii="黑體-簡" w:hAnsi="黑體-簡" w:cs="黑體-簡" w:eastAsia="黑體-簡"/>
        </w:rPr>
        <w:t>你应祈求圣灵教你有关身体的正见，因为只有知见才可能受到扭曲。</w:t>
      </w:r>
      <w:r>
        <w:rPr>
          <w:rFonts w:eastAsia="黑體-簡" w:cs="黑體-簡" w:ascii="黑體-簡" w:hAnsi="黑體-簡"/>
        </w:rPr>
        <w:t>7</w:t>
      </w:r>
      <w:r>
        <w:rPr>
          <w:rFonts w:ascii="黑體-簡" w:hAnsi="黑體-簡" w:cs="黑體-簡" w:eastAsia="黑體-簡"/>
        </w:rPr>
        <w:t>只有知见能够生病，因为只有知见能够犯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妄见则是希望万物成为他们所不是的东西。</w:t>
      </w:r>
      <w:r>
        <w:rPr>
          <w:rFonts w:eastAsia="黑體-簡" w:cs="黑體-簡" w:ascii="黑體-簡" w:hAnsi="黑體-簡"/>
        </w:rPr>
        <w:t>2</w:t>
      </w:r>
      <w:r>
        <w:rPr>
          <w:rFonts w:ascii="黑體-簡" w:hAnsi="黑體-簡" w:cs="黑體-簡" w:eastAsia="黑體-簡"/>
        </w:rPr>
        <w:t>万物的实相本是全然无害且无辜的，因为那正是实相的必备条件。</w:t>
      </w:r>
      <w:r>
        <w:rPr>
          <w:rFonts w:eastAsia="黑體-簡" w:cs="黑體-簡" w:ascii="黑體-簡" w:hAnsi="黑體-簡"/>
        </w:rPr>
        <w:t>3</w:t>
      </w:r>
      <w:r>
        <w:rPr>
          <w:rFonts w:ascii="黑體-簡" w:hAnsi="黑體-簡" w:cs="黑體-簡" w:eastAsia="黑體-簡"/>
        </w:rPr>
        <w:t>它也是你要意识到实相的条件。</w:t>
      </w:r>
      <w:r>
        <w:rPr>
          <w:rFonts w:eastAsia="黑體-簡" w:cs="黑體-簡" w:ascii="黑體-簡" w:hAnsi="黑體-簡"/>
        </w:rPr>
        <w:t>4</w:t>
      </w:r>
      <w:r>
        <w:rPr>
          <w:rFonts w:ascii="黑體-簡" w:hAnsi="黑體-簡" w:cs="黑體-簡" w:eastAsia="黑體-簡"/>
        </w:rPr>
        <w:t>你不必去寻找实相。</w:t>
      </w:r>
      <w:r>
        <w:rPr>
          <w:rFonts w:eastAsia="黑體-簡" w:cs="黑體-簡" w:ascii="黑體-簡" w:hAnsi="黑體-簡"/>
        </w:rPr>
        <w:t>5</w:t>
      </w:r>
      <w:r>
        <w:rPr>
          <w:rFonts w:ascii="黑體-簡" w:hAnsi="黑體-簡" w:cs="黑體-簡" w:eastAsia="黑體-簡"/>
        </w:rPr>
        <w:t>它会寻找你</w:t>
      </w:r>
      <w:r>
        <w:rPr>
          <w:rFonts w:eastAsia="黑體-簡" w:cs="黑體-簡" w:ascii="黑體-簡" w:hAnsi="黑體-簡"/>
        </w:rPr>
        <w:t>,</w:t>
      </w:r>
      <w:r>
        <w:rPr>
          <w:rFonts w:ascii="黑體-簡" w:hAnsi="黑體-簡" w:cs="黑體-簡" w:eastAsia="黑體-簡"/>
        </w:rPr>
        <w:t>只要你具备了它所要求的条件，它自会找到你。</w:t>
      </w:r>
      <w:r>
        <w:rPr>
          <w:rFonts w:eastAsia="黑體-簡" w:cs="黑體-簡" w:ascii="黑體-簡" w:hAnsi="黑體-簡"/>
        </w:rPr>
        <w:t>6</w:t>
      </w:r>
      <w:r>
        <w:rPr>
          <w:rFonts w:ascii="黑體-簡" w:hAnsi="黑體-簡" w:cs="黑體-簡" w:eastAsia="黑體-簡"/>
        </w:rPr>
        <w:t>这些条件正属于实相的一部分。</w:t>
      </w:r>
      <w:r>
        <w:rPr>
          <w:rFonts w:eastAsia="黑體-簡" w:cs="黑體-簡" w:ascii="黑體-簡" w:hAnsi="黑體-簡"/>
        </w:rPr>
        <w:t>7</w:t>
      </w:r>
      <w:r>
        <w:rPr>
          <w:rFonts w:ascii="黑體-簡" w:hAnsi="黑體-簡" w:cs="黑體-簡" w:eastAsia="黑體-簡"/>
        </w:rPr>
        <w:t>只有这一部分操之于你。</w:t>
      </w:r>
      <w:r>
        <w:rPr>
          <w:rFonts w:eastAsia="黑體-簡" w:cs="黑體-簡" w:ascii="黑體-簡" w:hAnsi="黑體-簡"/>
        </w:rPr>
        <w:t>8</w:t>
      </w:r>
      <w:r>
        <w:rPr>
          <w:rFonts w:ascii="黑體-簡" w:hAnsi="黑體-簡" w:cs="黑體-簡" w:eastAsia="黑體-簡"/>
        </w:rPr>
        <w:t>其余的都操之于它。你需要做的就这么一点点；然而，你那一小部分具有如此大的能力，会把整个实相都带到你跟前。</w:t>
      </w:r>
      <w:r>
        <w:rPr>
          <w:rFonts w:eastAsia="黑體-簡" w:cs="黑體-簡" w:ascii="黑體-簡" w:hAnsi="黑體-簡"/>
        </w:rPr>
        <w:t>9</w:t>
      </w:r>
      <w:r>
        <w:rPr>
          <w:rFonts w:ascii="黑體-簡" w:hAnsi="黑體-簡" w:cs="黑體-簡" w:eastAsia="黑體-簡"/>
        </w:rPr>
        <w:t>接受你那一点点责任吧，圆满的整体就成了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圆满整体具有救治力，因为它属于心灵层次。</w:t>
      </w:r>
      <w:r>
        <w:rPr>
          <w:rFonts w:eastAsia="黑體-簡" w:cs="黑體-簡" w:ascii="黑體-簡" w:hAnsi="黑體-簡"/>
        </w:rPr>
        <w:t>2</w:t>
      </w:r>
      <w:r>
        <w:rPr>
          <w:rFonts w:ascii="黑體-簡" w:hAnsi="黑體-簡" w:cs="黑體-簡" w:eastAsia="黑體-簡"/>
        </w:rPr>
        <w:t>各种疾病，甚至死亡，都是害怕觉醒的有形表达。</w:t>
      </w:r>
      <w:r>
        <w:rPr>
          <w:rFonts w:eastAsia="黑體-簡" w:cs="黑體-簡" w:ascii="黑體-簡" w:hAnsi="黑體-簡"/>
        </w:rPr>
        <w:t>3</w:t>
      </w:r>
      <w:r>
        <w:rPr>
          <w:rFonts w:ascii="黑體-簡" w:hAnsi="黑體-簡" w:cs="黑體-簡" w:eastAsia="黑體-簡"/>
        </w:rPr>
        <w:t xml:space="preserve">由于害怕觉醒，小我故意加深睡眠状态。 </w:t>
      </w:r>
      <w:r>
        <w:rPr>
          <w:rFonts w:eastAsia="黑體-簡" w:cs="黑體-簡" w:ascii="黑體-簡" w:hAnsi="黑體-簡"/>
        </w:rPr>
        <w:t>4</w:t>
      </w:r>
      <w:r>
        <w:rPr>
          <w:rFonts w:ascii="黑體-簡" w:hAnsi="黑體-簡" w:cs="黑體-簡" w:eastAsia="黑體-簡"/>
        </w:rPr>
        <w:t xml:space="preserve">这是何等可悲，为了不想去看，不惜作践人的官能。 </w:t>
      </w:r>
      <w:r>
        <w:rPr>
          <w:rFonts w:eastAsia="黑體-簡" w:cs="黑體-簡" w:ascii="黑體-簡" w:hAnsi="黑體-簡"/>
        </w:rPr>
        <w:t>5 "</w:t>
      </w:r>
      <w:r>
        <w:rPr>
          <w:rFonts w:ascii="黑體-簡" w:hAnsi="黑體-簡" w:cs="黑體-簡" w:eastAsia="黑體-簡"/>
        </w:rPr>
        <w:t>安息</w:t>
      </w:r>
      <w:r>
        <w:rPr>
          <w:rFonts w:eastAsia="黑體-簡" w:cs="黑體-簡" w:ascii="黑體-簡" w:hAnsi="黑體-簡"/>
        </w:rPr>
        <w:t>"</w:t>
      </w:r>
      <w:r>
        <w:rPr>
          <w:rFonts w:ascii="黑體-簡" w:hAnsi="黑體-簡" w:cs="黑體-簡" w:eastAsia="黑體-簡"/>
        </w:rPr>
        <w:t>是对活人的祝福，不是为死者而说的，因为安息来自觉醒，而非沉睡。</w:t>
      </w:r>
      <w:r>
        <w:rPr>
          <w:rFonts w:eastAsia="黑體-簡" w:cs="黑體-簡" w:ascii="黑體-簡" w:hAnsi="黑體-簡"/>
        </w:rPr>
        <w:t>6</w:t>
      </w:r>
      <w:r>
        <w:rPr>
          <w:rFonts w:ascii="黑體-簡" w:hAnsi="黑體-簡" w:cs="黑體-簡" w:eastAsia="黑體-簡"/>
        </w:rPr>
        <w:t>沉睡是一种逃避，觉醒则是结合。</w:t>
      </w:r>
      <w:r>
        <w:rPr>
          <w:rFonts w:eastAsia="黑體-簡" w:cs="黑體-簡" w:ascii="黑體-簡" w:hAnsi="黑體-簡"/>
        </w:rPr>
        <w:t>7</w:t>
      </w:r>
      <w:r>
        <w:rPr>
          <w:rFonts w:ascii="黑體-簡" w:hAnsi="黑體-簡" w:cs="黑體-簡" w:eastAsia="黑體-簡"/>
        </w:rPr>
        <w:t>梦是对结合的一种幻觉，因为它反映出小我对结合的曲解。</w:t>
      </w:r>
      <w:r>
        <w:rPr>
          <w:rFonts w:eastAsia="黑體-簡" w:cs="黑體-簡" w:ascii="黑體-簡" w:hAnsi="黑體-簡"/>
        </w:rPr>
        <w:t>8</w:t>
      </w:r>
      <w:r>
        <w:rPr>
          <w:rFonts w:ascii="黑體-簡" w:hAnsi="黑體-簡" w:cs="黑體-簡" w:eastAsia="黑體-簡"/>
        </w:rPr>
        <w:t>然而，圣灵也能利用睡眠达到醒人的目的，只要你肯让�去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如何苏醒，显示出你如何利用了睡眠。</w:t>
      </w:r>
      <w:r>
        <w:rPr>
          <w:rFonts w:eastAsia="黑體-簡" w:cs="黑體-簡" w:ascii="黑體-簡" w:hAnsi="黑體-簡"/>
        </w:rPr>
        <w:t>2</w:t>
      </w:r>
      <w:r>
        <w:rPr>
          <w:rFonts w:ascii="黑體-簡" w:hAnsi="黑體-簡" w:cs="黑體-簡" w:eastAsia="黑體-簡"/>
        </w:rPr>
        <w:t>你究竟把睡眠交托给谁？</w:t>
      </w:r>
      <w:r>
        <w:rPr>
          <w:rFonts w:eastAsia="黑體-簡" w:cs="黑體-簡" w:ascii="黑體-簡" w:hAnsi="黑體-簡"/>
        </w:rPr>
        <w:t>3</w:t>
      </w:r>
      <w:r>
        <w:rPr>
          <w:rFonts w:ascii="黑體-簡" w:hAnsi="黑體-簡" w:cs="黑體-簡" w:eastAsia="黑體-簡"/>
        </w:rPr>
        <w:t>你究竟接受哪一位老师的指导？</w:t>
      </w:r>
      <w:r>
        <w:rPr>
          <w:rFonts w:eastAsia="黑體-簡" w:cs="黑體-簡" w:ascii="黑體-簡" w:hAnsi="黑體-簡"/>
        </w:rPr>
        <w:t>4</w:t>
      </w:r>
      <w:r>
        <w:rPr>
          <w:rFonts w:ascii="黑體-簡" w:hAnsi="黑體-簡" w:cs="黑體-簡" w:eastAsia="黑體-簡"/>
        </w:rPr>
        <w:t>如果你苏醒得没精打采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就表示你未把睡眠交托给圣灵。唯有苏醒得兴高采烈，才表示你已照�的意旨善用了睡眠。</w:t>
      </w:r>
      <w:r>
        <w:rPr>
          <w:rFonts w:eastAsia="黑體-簡" w:cs="黑體-簡" w:ascii="黑體-簡" w:hAnsi="黑體-簡"/>
        </w:rPr>
        <w:t>6</w:t>
      </w:r>
      <w:r>
        <w:rPr>
          <w:rFonts w:ascii="黑體-簡" w:hAnsi="黑體-簡" w:cs="黑體-簡" w:eastAsia="黑體-簡"/>
        </w:rPr>
        <w:t>如果你为疾病而妄用睡眠，他很可能把你搞得像</w:t>
      </w:r>
      <w:r>
        <w:rPr>
          <w:rFonts w:eastAsia="黑體-簡" w:cs="黑體-簡" w:ascii="黑體-簡" w:hAnsi="黑體-簡"/>
        </w:rPr>
        <w:t>"</w:t>
      </w:r>
      <w:r>
        <w:rPr>
          <w:rFonts w:ascii="黑體-簡" w:hAnsi="黑體-簡" w:cs="黑體-簡" w:eastAsia="黑體-簡"/>
        </w:rPr>
        <w:t>中蛊</w:t>
      </w:r>
      <w:r>
        <w:rPr>
          <w:rFonts w:eastAsia="黑體-簡" w:cs="黑體-簡" w:ascii="黑體-簡" w:hAnsi="黑體-簡"/>
        </w:rPr>
        <w:t>"</w:t>
      </w:r>
      <w:r>
        <w:rPr>
          <w:rFonts w:ascii="黑體-簡" w:hAnsi="黑體-簡" w:cs="黑體-簡" w:eastAsia="黑體-簡"/>
        </w:rPr>
        <w:t>一样。</w:t>
      </w:r>
      <w:r>
        <w:rPr>
          <w:rFonts w:eastAsia="黑體-簡" w:cs="黑體-簡" w:ascii="黑體-簡" w:hAnsi="黑體-簡"/>
        </w:rPr>
        <w:t>7</w:t>
      </w:r>
      <w:r>
        <w:rPr>
          <w:rFonts w:ascii="黑體-簡" w:hAnsi="黑體-簡" w:cs="黑體-簡" w:eastAsia="黑體-簡"/>
        </w:rPr>
        <w:t>睡眠不过是一种死亡形式，正如死亡不过是一种无意识状态一样。</w:t>
      </w:r>
      <w:r>
        <w:rPr>
          <w:rFonts w:eastAsia="黑體-簡" w:cs="黑體-簡" w:ascii="黑體-簡" w:hAnsi="黑體-簡"/>
        </w:rPr>
        <w:t>8</w:t>
      </w:r>
      <w:r>
        <w:rPr>
          <w:rFonts w:ascii="黑體-簡" w:hAnsi="黑體-簡" w:cs="黑體-簡" w:eastAsia="黑體-簡"/>
        </w:rPr>
        <w:t>人是不可能完全无意识的。</w:t>
      </w:r>
      <w:r>
        <w:rPr>
          <w:rFonts w:eastAsia="黑體-簡" w:cs="黑體-簡" w:ascii="黑體-簡" w:hAnsi="黑體-簡"/>
        </w:rPr>
        <w:t>9</w:t>
      </w:r>
      <w:r>
        <w:rPr>
          <w:rFonts w:ascii="黑體-簡" w:hAnsi="黑體-簡" w:cs="黑體-簡" w:eastAsia="黑體-簡"/>
        </w:rPr>
        <w:t>只有在你觉醒之际，你才能真正安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救治能帮人摆脱对觉醒的恐惧，代之以觉醒的决心。</w:t>
      </w:r>
      <w:r>
        <w:rPr>
          <w:rFonts w:eastAsia="黑體-簡" w:cs="黑體-簡" w:ascii="黑體-簡" w:hAnsi="黑體-簡"/>
        </w:rPr>
        <w:t>2</w:t>
      </w:r>
      <w:r>
        <w:rPr>
          <w:rFonts w:ascii="黑體-簡" w:hAnsi="黑體-簡" w:cs="黑體-簡" w:eastAsia="黑體-簡"/>
        </w:rPr>
        <w:t>觉醒的决心反映出爱的愿力</w:t>
      </w:r>
      <w:r>
        <w:rPr>
          <w:rFonts w:eastAsia="黑體-簡" w:cs="黑體-簡" w:ascii="黑體-簡" w:hAnsi="黑體-簡"/>
        </w:rPr>
        <w:t>,</w:t>
      </w:r>
      <w:r>
        <w:rPr>
          <w:rFonts w:ascii="黑體-簡" w:hAnsi="黑體-簡" w:cs="黑體-簡" w:eastAsia="黑體-簡"/>
        </w:rPr>
        <w:t>因为所有的救治，不外是以爱来取代恐惧。</w:t>
      </w:r>
      <w:r>
        <w:rPr>
          <w:rFonts w:eastAsia="黑體-簡" w:cs="黑體-簡" w:ascii="黑體-簡" w:hAnsi="黑體-簡"/>
        </w:rPr>
        <w:t>3</w:t>
      </w:r>
      <w:r>
        <w:rPr>
          <w:rFonts w:ascii="黑體-簡" w:hAnsi="黑體-簡" w:cs="黑體-簡" w:eastAsia="黑體-簡"/>
        </w:rPr>
        <w:t>圣灵不可能去区分错误的程度，因为如果�告诉人</w:t>
      </w:r>
      <w:r>
        <w:rPr>
          <w:rFonts w:eastAsia="黑體-簡" w:cs="黑體-簡" w:ascii="黑體-簡" w:hAnsi="黑體-簡"/>
        </w:rPr>
        <w:t>:</w:t>
      </w:r>
      <w:r>
        <w:rPr>
          <w:rFonts w:ascii="黑體-簡" w:hAnsi="黑體-簡" w:cs="黑體-簡" w:eastAsia="黑體-簡"/>
        </w:rPr>
        <w:t>某种疾病比令一种疾病更严重，就等于是告诉人：某种错误比另一种错误更真实。</w:t>
      </w:r>
      <w:r>
        <w:rPr>
          <w:rFonts w:eastAsia="黑體-簡" w:cs="黑體-簡" w:ascii="黑體-簡" w:hAnsi="黑體-簡"/>
        </w:rPr>
        <w:t>4�</w:t>
      </w:r>
      <w:r>
        <w:rPr>
          <w:rFonts w:ascii="黑體-簡" w:hAnsi="黑體-簡" w:cs="黑體-簡" w:eastAsia="黑體-簡"/>
        </w:rPr>
        <w:t>的任务只是分辨虚妄与真实，且以真实取代虚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想尽办法削弱心灵的小我，借着把它与身体分开，存心将它毁灭。</w:t>
      </w:r>
      <w:r>
        <w:rPr>
          <w:rFonts w:eastAsia="黑體-簡" w:cs="黑體-簡" w:ascii="黑體-簡" w:hAnsi="黑體-簡"/>
        </w:rPr>
        <w:t>2</w:t>
      </w:r>
      <w:r>
        <w:rPr>
          <w:rFonts w:ascii="黑體-簡" w:hAnsi="黑體-簡" w:cs="黑體-簡" w:eastAsia="黑體-簡"/>
        </w:rPr>
        <w:t>而小我还真的相信自己是在保护心灵。</w:t>
      </w:r>
      <w:r>
        <w:rPr>
          <w:rFonts w:eastAsia="黑體-簡" w:cs="黑體-簡" w:ascii="黑體-簡" w:hAnsi="黑體-簡"/>
        </w:rPr>
        <w:t>3</w:t>
      </w:r>
      <w:r>
        <w:rPr>
          <w:rFonts w:ascii="黑體-簡" w:hAnsi="黑體-簡" w:cs="黑體-簡" w:eastAsia="黑體-簡"/>
        </w:rPr>
        <w:t>这是因为小我相信心灵是很危险的东西，把它降为非心灵之物，才是救治之道。</w:t>
      </w:r>
      <w:r>
        <w:rPr>
          <w:rFonts w:eastAsia="黑體-簡" w:cs="黑體-簡" w:ascii="黑體-簡" w:hAnsi="黑體-簡"/>
        </w:rPr>
        <w:t>4</w:t>
      </w:r>
      <w:r>
        <w:rPr>
          <w:rFonts w:ascii="黑體-簡" w:hAnsi="黑體-簡" w:cs="黑體-簡" w:eastAsia="黑體-簡"/>
        </w:rPr>
        <w:t>但心灵是不可能变成非心灵的</w:t>
      </w:r>
      <w:r>
        <w:rPr>
          <w:rFonts w:eastAsia="黑體-簡" w:cs="黑體-簡" w:ascii="黑體-簡" w:hAnsi="黑體-簡"/>
        </w:rPr>
        <w:t>,</w:t>
      </w:r>
      <w:r>
        <w:rPr>
          <w:rFonts w:ascii="黑體-簡" w:hAnsi="黑體-簡" w:cs="黑體-簡" w:eastAsia="黑體-簡"/>
        </w:rPr>
        <w:t>因为那表示能把上主的造化变为虚无。</w:t>
      </w:r>
      <w:r>
        <w:rPr>
          <w:rFonts w:eastAsia="黑體-簡" w:cs="黑體-簡" w:ascii="黑體-簡" w:hAnsi="黑體-簡"/>
        </w:rPr>
        <w:t>5</w:t>
      </w:r>
      <w:r>
        <w:rPr>
          <w:rFonts w:ascii="黑體-簡" w:hAnsi="黑體-簡" w:cs="黑體-簡" w:eastAsia="黑體-簡"/>
        </w:rPr>
        <w:t>小我轻视软弱，纵使它自己不断制造软弱。</w:t>
      </w:r>
      <w:r>
        <w:rPr>
          <w:rFonts w:eastAsia="黑體-簡" w:cs="黑體-簡" w:ascii="黑體-簡" w:hAnsi="黑體-簡"/>
        </w:rPr>
        <w:t>6</w:t>
      </w:r>
      <w:r>
        <w:rPr>
          <w:rFonts w:ascii="黑體-簡" w:hAnsi="黑體-簡" w:cs="黑體-簡" w:eastAsia="黑體-簡"/>
        </w:rPr>
        <w:t>小我想要的总是自己憎恨之物。</w:t>
      </w:r>
      <w:r>
        <w:rPr>
          <w:rFonts w:eastAsia="黑體-簡" w:cs="黑體-簡" w:ascii="黑體-簡" w:hAnsi="黑體-簡"/>
        </w:rPr>
        <w:t>7</w:t>
      </w:r>
      <w:r>
        <w:rPr>
          <w:rFonts w:ascii="黑體-簡" w:hAnsi="黑體-簡" w:cs="黑體-簡" w:eastAsia="黑體-簡"/>
        </w:rPr>
        <w:t>对小我来讲，这是非常合理的。</w:t>
      </w:r>
      <w:r>
        <w:rPr>
          <w:rFonts w:eastAsia="黑體-簡" w:cs="黑體-簡" w:ascii="黑體-簡" w:hAnsi="黑體-簡"/>
        </w:rPr>
        <w:t>8</w:t>
      </w:r>
      <w:r>
        <w:rPr>
          <w:rFonts w:ascii="黑體-簡" w:hAnsi="黑體-簡" w:cs="黑體-簡" w:eastAsia="黑體-簡"/>
        </w:rPr>
        <w:t>小我既相信攻击的力量，故会蓄意攻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规劝你应成为完美的，要治愈所有的错误，不要把身体视为分裂之物，因我的名而成就一切。</w:t>
      </w:r>
      <w:r>
        <w:rPr>
          <w:rFonts w:eastAsia="黑體-簡" w:cs="黑體-簡" w:ascii="黑體-簡" w:hAnsi="黑體-簡"/>
        </w:rPr>
        <w:t>2</w:t>
      </w:r>
      <w:r>
        <w:rPr>
          <w:rFonts w:ascii="黑體-簡" w:hAnsi="黑體-簡" w:cs="黑體-簡" w:eastAsia="黑體-簡"/>
        </w:rPr>
        <w:t>这不只是为了我名字之故，因这名字乃是我们共有的身份。</w:t>
      </w:r>
      <w:r>
        <w:rPr>
          <w:rFonts w:eastAsia="黑體-簡" w:cs="黑體-簡" w:ascii="黑體-簡" w:hAnsi="黑體-簡"/>
        </w:rPr>
        <w:t>3</w:t>
      </w:r>
      <w:r>
        <w:rPr>
          <w:rFonts w:ascii="黑體-簡" w:hAnsi="黑體-簡" w:cs="黑體-簡" w:eastAsia="黑體-簡"/>
        </w:rPr>
        <w:t>上主之子只有一个圣名，它责成你去作爱的事工，因为我们共享这个一体性。</w:t>
      </w:r>
      <w:r>
        <w:rPr>
          <w:rFonts w:eastAsia="黑體-簡" w:cs="黑體-簡" w:ascii="黑體-簡" w:hAnsi="黑體-簡"/>
        </w:rPr>
        <w:t>4</w:t>
      </w:r>
      <w:r>
        <w:rPr>
          <w:rFonts w:ascii="黑體-簡" w:hAnsi="黑體-簡" w:cs="黑體-簡" w:eastAsia="黑體-簡"/>
        </w:rPr>
        <w:t>我们的心灵完整无缺，因为它们是一个整体。</w:t>
      </w:r>
      <w:r>
        <w:rPr>
          <w:rFonts w:eastAsia="黑體-簡" w:cs="黑體-簡" w:ascii="黑體-簡" w:hAnsi="黑體-簡"/>
        </w:rPr>
        <w:t>5</w:t>
      </w:r>
      <w:r>
        <w:rPr>
          <w:rFonts w:ascii="黑體-簡" w:hAnsi="黑體-簡" w:cs="黑體-簡" w:eastAsia="黑體-簡"/>
        </w:rPr>
        <w:t>你若生病，就是在逃避我。</w:t>
      </w:r>
      <w:r>
        <w:rPr>
          <w:rFonts w:eastAsia="黑體-簡" w:cs="黑體-簡" w:ascii="黑體-簡" w:hAnsi="黑體-簡"/>
        </w:rPr>
        <w:t>6</w:t>
      </w:r>
      <w:r>
        <w:rPr>
          <w:rFonts w:ascii="黑體-簡" w:hAnsi="黑體-簡" w:cs="黑體-簡" w:eastAsia="黑體-簡"/>
        </w:rPr>
        <w:t>然而，你无法只逃避我一人。</w:t>
      </w:r>
      <w:r>
        <w:rPr>
          <w:rFonts w:eastAsia="黑體-簡" w:cs="黑體-簡" w:ascii="黑體-簡" w:hAnsi="黑體-簡"/>
        </w:rPr>
        <w:t>7</w:t>
      </w:r>
      <w:r>
        <w:rPr>
          <w:rFonts w:ascii="黑體-簡" w:hAnsi="黑體-簡" w:cs="黑體-簡" w:eastAsia="黑體-簡"/>
        </w:rPr>
        <w:t>你只可能一并逃避你及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一定已开始明白，这课程非常实用，实话直说。</w:t>
      </w:r>
      <w:r>
        <w:rPr>
          <w:rFonts w:eastAsia="黑體-簡" w:cs="黑體-簡" w:ascii="黑體-簡" w:hAnsi="黑體-簡"/>
        </w:rPr>
        <w:t>2</w:t>
      </w:r>
      <w:r>
        <w:rPr>
          <w:rFonts w:ascii="黑體-簡" w:hAnsi="黑體-簡" w:cs="黑體-簡" w:eastAsia="黑體-簡"/>
        </w:rPr>
        <w:t>我不会勉强你去作你办不到的事；我所能做的事，你不可能做不到。</w:t>
      </w:r>
      <w:r>
        <w:rPr>
          <w:rFonts w:eastAsia="黑體-簡" w:cs="黑體-簡" w:ascii="黑體-簡" w:hAnsi="黑體-簡"/>
        </w:rPr>
        <w:t>3</w:t>
      </w:r>
      <w:r>
        <w:rPr>
          <w:rFonts w:ascii="黑體-簡" w:hAnsi="黑體-簡" w:cs="黑體-簡" w:eastAsia="黑體-簡"/>
        </w:rPr>
        <w:t>基于此，仅仅基于此，没有任何东西阻挡得了你去实践我的要求，每一件事都声援你去做。</w:t>
      </w:r>
      <w:r>
        <w:rPr>
          <w:rFonts w:eastAsia="黑體-簡" w:cs="黑體-簡" w:ascii="黑體-簡" w:hAnsi="黑體-簡"/>
        </w:rPr>
        <w:t>4</w:t>
      </w:r>
      <w:r>
        <w:rPr>
          <w:rFonts w:ascii="黑體-簡" w:hAnsi="黑體-簡" w:cs="黑體-簡" w:eastAsia="黑體-簡"/>
        </w:rPr>
        <w:t>我毫不限制你，因为上主未加给你任何限制。</w:t>
      </w:r>
      <w:r>
        <w:rPr>
          <w:rFonts w:eastAsia="黑體-簡" w:cs="黑體-簡" w:ascii="黑體-簡" w:hAnsi="黑體-簡"/>
        </w:rPr>
        <w:t>5</w:t>
      </w:r>
      <w:r>
        <w:rPr>
          <w:rFonts w:ascii="黑體-簡" w:hAnsi="黑體-簡" w:cs="黑體-簡" w:eastAsia="黑體-簡"/>
        </w:rPr>
        <w:t>当你限制自己时，我们就不再同心一意了，那就是疾病。</w:t>
      </w:r>
      <w:r>
        <w:rPr>
          <w:rFonts w:eastAsia="黑體-簡" w:cs="黑體-簡" w:ascii="黑體-簡" w:hAnsi="黑體-簡"/>
        </w:rPr>
        <w:t>6</w:t>
      </w:r>
      <w:r>
        <w:rPr>
          <w:rFonts w:ascii="黑體-簡" w:hAnsi="黑體-簡" w:cs="黑體-簡" w:eastAsia="黑體-簡"/>
        </w:rPr>
        <w:t>疾病并非身体的问题，而是心灵的问题。</w:t>
      </w:r>
      <w:r>
        <w:rPr>
          <w:rFonts w:eastAsia="黑體-簡" w:cs="黑體-簡" w:ascii="黑體-簡" w:hAnsi="黑體-簡"/>
        </w:rPr>
        <w:t>7</w:t>
      </w:r>
      <w:r>
        <w:rPr>
          <w:rFonts w:ascii="黑體-簡" w:hAnsi="黑體-簡" w:cs="黑體-簡" w:eastAsia="黑體-簡"/>
        </w:rPr>
        <w:t>所有的疾病都是心灵分裂的征兆，表示它不再接受那统一的目标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 xml:space="preserve">将目标整合为一，是圣灵唯一的救治途径。 </w:t>
      </w:r>
      <w:r>
        <w:rPr>
          <w:rFonts w:eastAsia="黑體-簡" w:cs="黑體-簡" w:ascii="黑體-簡" w:hAnsi="黑體-簡"/>
        </w:rPr>
        <w:t>2</w:t>
      </w:r>
      <w:r>
        <w:rPr>
          <w:rFonts w:ascii="黑體-簡" w:hAnsi="黑體-簡" w:cs="黑體-簡" w:eastAsia="黑體-簡"/>
        </w:rPr>
        <w:t>因为唯有在层次上，救治才有意义。</w:t>
      </w:r>
      <w:r>
        <w:rPr>
          <w:rFonts w:eastAsia="黑體-簡" w:cs="黑體-簡" w:ascii="黑體-簡" w:hAnsi="黑體-簡"/>
        </w:rPr>
        <w:t>3</w:t>
      </w:r>
      <w:r>
        <w:rPr>
          <w:rFonts w:ascii="黑體-簡" w:hAnsi="黑體-簡" w:cs="黑體-簡" w:eastAsia="黑體-簡"/>
        </w:rPr>
        <w:t>在混乱无序的思想体系中，重新赋予意义，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是救治之道。</w:t>
      </w:r>
      <w:r>
        <w:rPr>
          <w:rFonts w:eastAsia="黑體-簡" w:cs="黑體-簡" w:ascii="黑體-簡" w:hAnsi="黑體-簡"/>
        </w:rPr>
        <w:t>4</w:t>
      </w:r>
      <w:r>
        <w:rPr>
          <w:rFonts w:ascii="黑體-簡" w:hAnsi="黑體-簡" w:cs="黑體-簡" w:eastAsia="黑體-簡"/>
        </w:rPr>
        <w:t>你的职责只是完成意义所需的条件，因为意义本身来自上主。</w:t>
      </w:r>
      <w:r>
        <w:rPr>
          <w:rFonts w:eastAsia="黑體-簡" w:cs="黑體-簡" w:ascii="黑體-簡" w:hAnsi="黑體-簡"/>
        </w:rPr>
        <w:t>5</w:t>
      </w:r>
      <w:r>
        <w:rPr>
          <w:rFonts w:ascii="黑體-簡" w:hAnsi="黑體-簡" w:cs="黑體-簡" w:eastAsia="黑體-簡"/>
        </w:rPr>
        <w:t>但你回归意义是�的意义不可缺的一部分，因为你的意义属于�的意义。</w:t>
      </w:r>
      <w:r>
        <w:rPr>
          <w:rFonts w:eastAsia="黑體-簡" w:cs="黑體-簡" w:ascii="黑體-簡" w:hAnsi="黑體-簡"/>
        </w:rPr>
        <w:t>6</w:t>
      </w:r>
      <w:r>
        <w:rPr>
          <w:rFonts w:ascii="黑體-簡" w:hAnsi="黑體-簡" w:cs="黑體-簡" w:eastAsia="黑體-簡"/>
        </w:rPr>
        <w:t>因此，你的救治也成了�健全的一部分，因为那原本就属于�的圆满本质。</w:t>
      </w:r>
      <w:r>
        <w:rPr>
          <w:rFonts w:eastAsia="黑體-簡" w:cs="黑體-簡" w:ascii="黑體-簡" w:hAnsi="黑體-簡"/>
        </w:rPr>
        <w:t>7�</w:t>
      </w:r>
      <w:r>
        <w:rPr>
          <w:rFonts w:ascii="黑體-簡" w:hAnsi="黑體-簡" w:cs="黑體-簡" w:eastAsia="黑體-簡"/>
        </w:rPr>
        <w:t>不可能失去圆满性，但你却可能对它一无所知。</w:t>
      </w:r>
      <w:r>
        <w:rPr>
          <w:rFonts w:eastAsia="黑體-簡" w:cs="黑體-簡" w:ascii="黑體-簡" w:hAnsi="黑體-簡"/>
        </w:rPr>
        <w:t>8</w:t>
      </w:r>
      <w:r>
        <w:rPr>
          <w:rFonts w:ascii="黑體-簡" w:hAnsi="黑體-簡" w:cs="黑體-簡" w:eastAsia="黑體-簡"/>
        </w:rPr>
        <w:t>而这终究不失�对你的旨意，�的旨意必然永存于万物之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九章 接受救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接受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畏惧上主的旨意，实是人心所造最奇怪的一种信念了。</w:t>
      </w:r>
      <w:r>
        <w:rPr>
          <w:rFonts w:eastAsia="黑體-簡" w:cs="黑體-簡" w:ascii="黑體-簡" w:hAnsi="黑體-簡"/>
        </w:rPr>
        <w:t>2</w:t>
      </w:r>
      <w:r>
        <w:rPr>
          <w:rFonts w:ascii="黑體-簡" w:hAnsi="黑體-簡" w:cs="黑體-簡" w:eastAsia="黑體-簡"/>
        </w:rPr>
        <w:t>若非心灵裂痕已深，否则它是不可能害怕自身真相的。</w:t>
      </w:r>
      <w:r>
        <w:rPr>
          <w:rFonts w:eastAsia="黑體-簡" w:cs="黑體-簡" w:ascii="黑體-簡" w:hAnsi="黑體-簡"/>
        </w:rPr>
        <w:t>3</w:t>
      </w:r>
      <w:r>
        <w:rPr>
          <w:rFonts w:ascii="黑體-簡" w:hAnsi="黑體-簡" w:cs="黑體-簡" w:eastAsia="黑體-簡"/>
        </w:rPr>
        <w:t>除了幻觉以外，实相不可能</w:t>
      </w:r>
      <w:r>
        <w:rPr>
          <w:rFonts w:eastAsia="黑體-簡" w:cs="黑體-簡" w:ascii="黑體-簡" w:hAnsi="黑體-簡"/>
        </w:rPr>
        <w:t>"</w:t>
      </w:r>
      <w:r>
        <w:rPr>
          <w:rFonts w:ascii="黑體-簡" w:hAnsi="黑體-簡" w:cs="黑體-簡" w:eastAsia="黑體-簡"/>
        </w:rPr>
        <w:t>威胁</w:t>
      </w:r>
      <w:r>
        <w:rPr>
          <w:rFonts w:eastAsia="黑體-簡" w:cs="黑體-簡" w:ascii="黑體-簡" w:hAnsi="黑體-簡"/>
        </w:rPr>
        <w:t>"</w:t>
      </w:r>
      <w:r>
        <w:rPr>
          <w:rFonts w:ascii="黑體-簡" w:hAnsi="黑體-簡" w:cs="黑體-簡" w:eastAsia="黑體-簡"/>
        </w:rPr>
        <w:t>到任何东西，因为实相只会拥护真理。</w:t>
      </w:r>
      <w:r>
        <w:rPr>
          <w:rFonts w:eastAsia="黑體-簡" w:cs="黑體-簡" w:ascii="黑體-簡" w:hAnsi="黑體-簡"/>
        </w:rPr>
        <w:t>4</w:t>
      </w:r>
      <w:r>
        <w:rPr>
          <w:rFonts w:ascii="黑體-簡" w:hAnsi="黑體-簡" w:cs="黑體-簡" w:eastAsia="黑體-簡"/>
        </w:rPr>
        <w:t>上主的旨意就是你的真相，你若对它心存畏惧，这一事实充分显示，你害怕面对自己的真相。</w:t>
      </w:r>
      <w:r>
        <w:rPr>
          <w:rFonts w:eastAsia="黑體-簡" w:cs="黑體-簡" w:ascii="黑體-簡" w:hAnsi="黑體-簡"/>
        </w:rPr>
        <w:t>5</w:t>
      </w:r>
      <w:r>
        <w:rPr>
          <w:rFonts w:ascii="黑體-簡" w:hAnsi="黑體-簡" w:cs="黑體-簡" w:eastAsia="黑體-簡"/>
        </w:rPr>
        <w:t>那么，你所怕的并非上主的旨意，而是你自己的意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的意愿与小我的意愿不同，为此，小我才会与你作对。</w:t>
      </w:r>
      <w:r>
        <w:rPr>
          <w:rFonts w:eastAsia="黑體-簡" w:cs="黑體-簡" w:ascii="黑體-簡" w:hAnsi="黑體-簡"/>
        </w:rPr>
        <w:t>2</w:t>
      </w:r>
      <w:r>
        <w:rPr>
          <w:rFonts w:ascii="黑體-簡" w:hAnsi="黑體-簡" w:cs="黑體-簡" w:eastAsia="黑體-簡"/>
        </w:rPr>
        <w:t>你表面上好似畏惧上主，其实你所畏惧的是自己的实相。</w:t>
      </w:r>
      <w:r>
        <w:rPr>
          <w:rFonts w:eastAsia="黑體-簡" w:cs="黑體-簡" w:ascii="黑體-簡" w:hAnsi="黑體-簡"/>
        </w:rPr>
        <w:t>3</w:t>
      </w:r>
      <w:r>
        <w:rPr>
          <w:rFonts w:ascii="黑體-簡" w:hAnsi="黑體-簡" w:cs="黑體-簡" w:eastAsia="黑體-簡"/>
        </w:rPr>
        <w:t>在这惊恐的心境下，你不可能有始有终地学到任何东西。</w:t>
      </w:r>
      <w:r>
        <w:rPr>
          <w:rFonts w:eastAsia="黑體-簡" w:cs="黑體-簡" w:ascii="黑體-簡" w:hAnsi="黑體-簡"/>
        </w:rPr>
        <w:t>4</w:t>
      </w:r>
      <w:r>
        <w:rPr>
          <w:rFonts w:ascii="黑體-簡" w:hAnsi="黑體-簡" w:cs="黑體-簡" w:eastAsia="黑體-簡"/>
        </w:rPr>
        <w:t>本课程的宗旨既是为了帮你忆起自己的真相，而你却认为自己的真相十分可怕，那么，你一定不愿学此课程。</w:t>
      </w:r>
      <w:r>
        <w:rPr>
          <w:rFonts w:eastAsia="黑體-簡" w:cs="黑體-簡" w:ascii="黑體-簡" w:hAnsi="黑體-簡"/>
        </w:rPr>
        <w:t>5</w:t>
      </w:r>
      <w:r>
        <w:rPr>
          <w:rFonts w:ascii="黑體-簡" w:hAnsi="黑體-簡" w:cs="黑體-簡" w:eastAsia="黑體-簡"/>
        </w:rPr>
        <w:t>而本课程出现的理由，正是因为你不知道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若不知道自己的真相，又怎能确定那是很骇人的东西？</w:t>
      </w:r>
      <w:r>
        <w:rPr>
          <w:rFonts w:eastAsia="黑體-簡" w:cs="黑體-簡" w:ascii="黑體-簡" w:hAnsi="黑體-簡"/>
        </w:rPr>
        <w:t>2</w:t>
      </w:r>
      <w:r>
        <w:rPr>
          <w:rFonts w:ascii="黑體-簡" w:hAnsi="黑體-簡" w:cs="黑體-簡" w:eastAsia="黑體-簡"/>
        </w:rPr>
        <w:t>真理与恐惧的连带关系，充其量只是出自人为造作；在还不知道真理的心灵中，尤其显得失当。</w:t>
      </w:r>
      <w:r>
        <w:rPr>
          <w:rFonts w:eastAsia="黑體-簡" w:cs="黑體-簡" w:ascii="黑體-簡" w:hAnsi="黑體-簡"/>
        </w:rPr>
        <w:t>3</w:t>
      </w:r>
      <w:r>
        <w:rPr>
          <w:rFonts w:ascii="黑體-簡" w:hAnsi="黑體-簡" w:cs="黑體-簡" w:eastAsia="黑體-簡"/>
        </w:rPr>
        <w:t>这一切都显示了，你正武断地把自己尚未意识到的东西与你不想要的东西联想在一起。</w:t>
      </w:r>
      <w:r>
        <w:rPr>
          <w:rFonts w:eastAsia="黑體-簡" w:cs="黑體-簡" w:ascii="黑體-簡" w:hAnsi="黑體-簡"/>
        </w:rPr>
        <w:t>4</w:t>
      </w:r>
      <w:r>
        <w:rPr>
          <w:rFonts w:ascii="黑體-簡" w:hAnsi="黑體-簡" w:cs="黑體-簡" w:eastAsia="黑體-簡"/>
        </w:rPr>
        <w:t>那么，你显然是在评断一个你完全未意识到的东西。</w:t>
      </w:r>
      <w:r>
        <w:rPr>
          <w:rFonts w:eastAsia="黑體-簡" w:cs="黑體-簡" w:ascii="黑體-簡" w:hAnsi="黑體-簡"/>
        </w:rPr>
        <w:t>5</w:t>
      </w:r>
      <w:r>
        <w:rPr>
          <w:rFonts w:ascii="黑體-簡" w:hAnsi="黑體-簡" w:cs="黑體-簡" w:eastAsia="黑體-簡"/>
        </w:rPr>
        <w:t xml:space="preserve">你陷自己于如此怪异之境，若无一位了知你实相的向导，你是难以脱身的。 </w:t>
      </w:r>
      <w:r>
        <w:rPr>
          <w:rFonts w:eastAsia="黑體-簡" w:cs="黑體-簡" w:ascii="黑體-簡" w:hAnsi="黑體-簡"/>
        </w:rPr>
        <w:t>6</w:t>
      </w:r>
      <w:r>
        <w:rPr>
          <w:rFonts w:ascii="黑體-簡" w:hAnsi="黑體-簡" w:cs="黑體-簡" w:eastAsia="黑體-簡"/>
        </w:rPr>
        <w:t>这向导的目的只是提醒你，你所想要的东西。</w:t>
      </w:r>
      <w:r>
        <w:rPr>
          <w:rFonts w:eastAsia="黑體-簡" w:cs="黑體-簡" w:ascii="黑體-簡" w:hAnsi="黑體-簡"/>
        </w:rPr>
        <w:t>7�</w:t>
      </w:r>
      <w:r>
        <w:rPr>
          <w:rFonts w:ascii="黑體-簡" w:hAnsi="黑體-簡" w:cs="黑體-簡" w:eastAsia="黑體-簡"/>
        </w:rPr>
        <w:t>并无意把某种外来的意愿强加于你。</w:t>
      </w:r>
      <w:r>
        <w:rPr>
          <w:rFonts w:eastAsia="黑體-簡" w:cs="黑體-簡" w:ascii="黑體-簡" w:hAnsi="黑體-簡"/>
        </w:rPr>
        <w:t>8�</w:t>
      </w:r>
      <w:r>
        <w:rPr>
          <w:rFonts w:ascii="黑體-簡" w:hAnsi="黑體-簡" w:cs="黑體-簡" w:eastAsia="黑體-簡"/>
        </w:rPr>
        <w:t>只是在你允许的范围内，尽�所能地使你再度意识到你自己的意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将自己的意愿禁锢于你的意识之外，在那儿，它对你爱莫能助。</w:t>
      </w:r>
      <w:r>
        <w:rPr>
          <w:rFonts w:eastAsia="黑體-簡" w:cs="黑體-簡" w:ascii="黑體-簡" w:hAnsi="黑體-簡"/>
        </w:rPr>
        <w:t>2</w:t>
      </w:r>
      <w:r>
        <w:rPr>
          <w:rFonts w:ascii="黑體-簡" w:hAnsi="黑體-簡" w:cs="黑體-簡" w:eastAsia="黑體-簡"/>
        </w:rPr>
        <w:t>我以前说过，圣灵的任务就是帮助你的心分辨真妄；我的意思是，�有能力透视你的隐衷，并在那儿认出上主的旨意。</w:t>
      </w:r>
      <w:r>
        <w:rPr>
          <w:rFonts w:eastAsia="黑體-簡" w:cs="黑體-簡" w:ascii="黑體-簡" w:hAnsi="黑體-簡"/>
        </w:rPr>
        <w:t>3�</w:t>
      </w:r>
      <w:r>
        <w:rPr>
          <w:rFonts w:ascii="黑體-簡" w:hAnsi="黑體-簡" w:cs="黑體-簡" w:eastAsia="黑體-簡"/>
        </w:rPr>
        <w:t>一认出这旨意，它对你便成为真实的了，因为�就在你的心中，因此�即你的真相。</w:t>
      </w:r>
      <w:r>
        <w:rPr>
          <w:rFonts w:eastAsia="黑體-簡" w:cs="黑體-簡" w:ascii="黑體-簡" w:hAnsi="黑體-簡"/>
        </w:rPr>
        <w:t>4</w:t>
      </w:r>
      <w:r>
        <w:rPr>
          <w:rFonts w:ascii="黑體-簡" w:hAnsi="黑體-簡" w:cs="黑體-簡" w:eastAsia="黑體-簡"/>
        </w:rPr>
        <w:t>既然因着�对你心的认识，把心灵的实相带还给你，那么，�就等于帮你忆起了你的真相。</w:t>
      </w:r>
      <w:r>
        <w:rPr>
          <w:rFonts w:eastAsia="黑體-簡" w:cs="黑體-簡" w:ascii="黑體-簡" w:hAnsi="黑體-簡"/>
        </w:rPr>
        <w:t>5</w:t>
      </w:r>
      <w:r>
        <w:rPr>
          <w:rFonts w:ascii="黑體-簡" w:hAnsi="黑體-簡" w:cs="黑體-簡" w:eastAsia="黑體-簡"/>
        </w:rPr>
        <w:t xml:space="preserve">在这过程中，唯一可能引起你恐惧的，是你认为自己会失去的东西。 </w:t>
      </w:r>
      <w:r>
        <w:rPr>
          <w:rFonts w:eastAsia="黑體-簡" w:cs="黑體-簡" w:ascii="黑體-簡" w:hAnsi="黑體-簡"/>
        </w:rPr>
        <w:t>6</w:t>
      </w:r>
      <w:r>
        <w:rPr>
          <w:rFonts w:ascii="黑體-簡" w:hAnsi="黑體-簡" w:cs="黑體-簡" w:eastAsia="黑體-簡"/>
        </w:rPr>
        <w:t>事实上，唯有圣灵所见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物，你才可能真正拥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我再三强调，圣灵从不要求你做任何牺牲。</w:t>
      </w:r>
      <w:r>
        <w:rPr>
          <w:rFonts w:eastAsia="黑體-簡" w:cs="黑體-簡" w:ascii="黑體-簡" w:hAnsi="黑體-簡"/>
        </w:rPr>
        <w:t>2</w:t>
      </w:r>
      <w:r>
        <w:rPr>
          <w:rFonts w:ascii="黑體-簡" w:hAnsi="黑體-簡" w:cs="黑體-簡" w:eastAsia="黑體-簡"/>
        </w:rPr>
        <w:t>如果你自愿牺牲你的实相，圣灵必然会提醒你，这不是上主的旨意；因为那亦并非你所愿。</w:t>
      </w:r>
      <w:r>
        <w:rPr>
          <w:rFonts w:eastAsia="黑體-簡" w:cs="黑體-簡" w:ascii="黑體-簡" w:hAnsi="黑體-簡"/>
        </w:rPr>
        <w:t>3</w:t>
      </w:r>
      <w:r>
        <w:rPr>
          <w:rFonts w:ascii="黑體-簡" w:hAnsi="黑體-簡" w:cs="黑體-簡" w:eastAsia="黑體-簡"/>
        </w:rPr>
        <w:t>你的意愿与上主的旨意毫无分别。</w:t>
      </w:r>
      <w:r>
        <w:rPr>
          <w:rFonts w:eastAsia="黑體-簡" w:cs="黑體-簡" w:ascii="黑體-簡" w:hAnsi="黑體-簡"/>
        </w:rPr>
        <w:t>4</w:t>
      </w:r>
      <w:r>
        <w:rPr>
          <w:rFonts w:ascii="黑體-簡" w:hAnsi="黑體-簡" w:cs="黑體-簡" w:eastAsia="黑體-簡"/>
        </w:rPr>
        <w:t>如果你的心尚未分裂，便不难认出，那种愿心就是救恩，因为它本身乃是一种交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在相异的语言之下，是不可能交流的。</w:t>
      </w:r>
      <w:r>
        <w:rPr>
          <w:rFonts w:eastAsia="黑體-簡" w:cs="黑體-簡" w:ascii="黑體-簡" w:hAnsi="黑體-簡"/>
        </w:rPr>
        <w:t>2</w:t>
      </w:r>
      <w:r>
        <w:rPr>
          <w:rFonts w:ascii="黑體-簡" w:hAnsi="黑體-簡" w:cs="黑體-簡" w:eastAsia="黑體-簡"/>
        </w:rPr>
        <w:t>你与你的造物主能够在创造中交流，因为这个，也唯有这个，才是你们的联合旨意。</w:t>
      </w:r>
      <w:r>
        <w:rPr>
          <w:rFonts w:eastAsia="黑體-簡" w:cs="黑體-簡" w:ascii="黑體-簡" w:hAnsi="黑體-簡"/>
        </w:rPr>
        <w:t>3</w:t>
      </w:r>
      <w:r>
        <w:rPr>
          <w:rFonts w:ascii="黑體-簡" w:hAnsi="黑體-簡" w:cs="黑體-簡" w:eastAsia="黑體-簡"/>
        </w:rPr>
        <w:t>分裂的心是无法交流的，因为它向同一颗心讲不同的事。</w:t>
      </w:r>
      <w:r>
        <w:rPr>
          <w:rFonts w:eastAsia="黑體-簡" w:cs="黑體-簡" w:ascii="黑體-簡" w:hAnsi="黑體-簡"/>
        </w:rPr>
        <w:t>4</w:t>
      </w:r>
      <w:r>
        <w:rPr>
          <w:rFonts w:ascii="黑體-簡" w:hAnsi="黑體-簡" w:cs="黑體-簡" w:eastAsia="黑體-簡"/>
        </w:rPr>
        <w:t>如此便丧失了交流的功能，因为混淆不清的交流无法传达任何意义。</w:t>
      </w:r>
      <w:r>
        <w:rPr>
          <w:rFonts w:eastAsia="黑體-簡" w:cs="黑體-簡" w:ascii="黑體-簡" w:hAnsi="黑體-簡"/>
        </w:rPr>
        <w:t>5</w:t>
      </w:r>
      <w:r>
        <w:rPr>
          <w:rFonts w:ascii="黑體-簡" w:hAnsi="黑體-簡" w:cs="黑體-簡" w:eastAsia="黑體-簡"/>
        </w:rPr>
        <w:t>唯有言之有理的信息，才有沟通的可能。</w:t>
      </w:r>
      <w:r>
        <w:rPr>
          <w:rFonts w:eastAsia="黑體-簡" w:cs="黑體-簡" w:ascii="黑體-簡" w:hAnsi="黑體-簡"/>
        </w:rPr>
        <w:t>6</w:t>
      </w:r>
      <w:r>
        <w:rPr>
          <w:rFonts w:ascii="黑體-簡" w:hAnsi="黑體-簡" w:cs="黑體-簡" w:eastAsia="黑體-簡"/>
        </w:rPr>
        <w:t>当你要求自己不想要的东西时，这个信息有何道理可言？</w:t>
      </w:r>
      <w:r>
        <w:rPr>
          <w:rFonts w:eastAsia="黑體-簡" w:cs="黑體-簡" w:ascii="黑體-簡" w:hAnsi="黑體-簡"/>
        </w:rPr>
        <w:t>7</w:t>
      </w:r>
      <w:r>
        <w:rPr>
          <w:rFonts w:ascii="黑體-簡" w:hAnsi="黑體-簡" w:cs="黑體-簡" w:eastAsia="黑體-簡"/>
        </w:rPr>
        <w:t>然而，只要对自己的意愿还心存畏惧，你必会提出这种要求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可能会一口咬定，圣灵从未俯允过你的祈求，但不妨先反省一下自己是哪一种发问者，才是明智之举。</w:t>
      </w:r>
      <w:r>
        <w:rPr>
          <w:rFonts w:eastAsia="黑體-簡" w:cs="黑體-簡" w:ascii="黑體-簡" w:hAnsi="黑體-簡"/>
        </w:rPr>
        <w:t>2</w:t>
      </w:r>
      <w:r>
        <w:rPr>
          <w:rFonts w:ascii="黑體-簡" w:hAnsi="黑體-簡" w:cs="黑體-簡" w:eastAsia="黑體-簡"/>
        </w:rPr>
        <w:t>你不只在要求自己想要之物。</w:t>
      </w:r>
      <w:r>
        <w:rPr>
          <w:rFonts w:eastAsia="黑體-簡" w:cs="黑體-簡" w:ascii="黑體-簡" w:hAnsi="黑體-簡"/>
        </w:rPr>
        <w:t>3</w:t>
      </w:r>
      <w:r>
        <w:rPr>
          <w:rFonts w:ascii="黑體-簡" w:hAnsi="黑體-簡" w:cs="黑體-簡" w:eastAsia="黑體-簡"/>
        </w:rPr>
        <w:t>因为你害怕自己可能得到的，而你的确会得到的。</w:t>
      </w:r>
      <w:r>
        <w:rPr>
          <w:rFonts w:eastAsia="黑體-簡" w:cs="黑體-簡" w:ascii="黑體-簡" w:hAnsi="黑體-簡"/>
        </w:rPr>
        <w:t>4</w:t>
      </w:r>
      <w:r>
        <w:rPr>
          <w:rFonts w:ascii="黑體-簡" w:hAnsi="黑體-簡" w:cs="黑體-簡" w:eastAsia="黑體-簡"/>
        </w:rPr>
        <w:t>为此之故，你才坚持向那无法满你所愿的老师索取。</w:t>
      </w:r>
      <w:r>
        <w:rPr>
          <w:rFonts w:eastAsia="黑體-簡" w:cs="黑體-簡" w:ascii="黑體-簡" w:hAnsi="黑體-簡"/>
        </w:rPr>
        <w:t>5</w:t>
      </w:r>
      <w:r>
        <w:rPr>
          <w:rFonts w:ascii="黑體-簡" w:hAnsi="黑體-簡" w:cs="黑體-簡" w:eastAsia="黑體-簡"/>
        </w:rPr>
        <w:t>从�那里，你绝对无法搞清自己所要的究竟是什么，这正好给了你一种虚幻的安全感。</w:t>
      </w:r>
      <w:r>
        <w:rPr>
          <w:rFonts w:eastAsia="黑體-簡" w:cs="黑體-簡" w:ascii="黑體-簡" w:hAnsi="黑體-簡"/>
        </w:rPr>
        <w:t>6</w:t>
      </w:r>
      <w:r>
        <w:rPr>
          <w:rFonts w:ascii="黑體-簡" w:hAnsi="黑體-簡" w:cs="黑體-簡" w:eastAsia="黑體-簡"/>
        </w:rPr>
        <w:t xml:space="preserve">然而，在真理之外你是不可能安全的；唯有在真理内，实相是人的唯一保障。 </w:t>
      </w:r>
      <w:r>
        <w:rPr>
          <w:rFonts w:eastAsia="黑體-簡" w:cs="黑體-簡" w:ascii="黑體-簡" w:hAnsi="黑體-簡"/>
        </w:rPr>
        <w:t>7</w:t>
      </w:r>
      <w:r>
        <w:rPr>
          <w:rFonts w:ascii="黑體-簡" w:hAnsi="黑體-簡" w:cs="黑體-簡" w:eastAsia="黑體-簡"/>
        </w:rPr>
        <w:t xml:space="preserve">你的意愿就是你的救恩，因为它与上主的旨意相同。 </w:t>
      </w:r>
      <w:r>
        <w:rPr>
          <w:rFonts w:eastAsia="黑體-簡" w:cs="黑體-簡" w:ascii="黑體-簡" w:hAnsi="黑體-簡"/>
        </w:rPr>
        <w:t>8</w:t>
      </w:r>
      <w:r>
        <w:rPr>
          <w:rFonts w:ascii="黑體-簡" w:hAnsi="黑體-簡" w:cs="黑體-簡" w:eastAsia="黑體-簡"/>
        </w:rPr>
        <w:t>所谓的分裂，不过就是相信两者有所不同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任何正念不可能会相信自己的意愿比上主的旨意还强大。</w:t>
      </w:r>
      <w:r>
        <w:rPr>
          <w:rFonts w:eastAsia="黑體-簡" w:cs="黑體-簡" w:ascii="黑體-簡" w:hAnsi="黑體-簡"/>
        </w:rPr>
        <w:t>2</w:t>
      </w:r>
      <w:r>
        <w:rPr>
          <w:rFonts w:ascii="黑體-簡" w:hAnsi="黑體-簡" w:cs="黑體-簡" w:eastAsia="黑體-簡"/>
        </w:rPr>
        <w:t>心灵若相信自己的意愿与�的有所不同，它便只有两种选择的可能：上主根本不存在，或是上主的旨意极其可怕。</w:t>
      </w:r>
      <w:r>
        <w:rPr>
          <w:rFonts w:eastAsia="黑體-簡" w:cs="黑體-簡" w:ascii="黑體-簡" w:hAnsi="黑體-簡"/>
        </w:rPr>
        <w:t>3</w:t>
      </w:r>
      <w:r>
        <w:rPr>
          <w:rFonts w:ascii="黑體-簡" w:hAnsi="黑體-簡" w:cs="黑體-簡" w:eastAsia="黑體-簡"/>
        </w:rPr>
        <w:t>前者就成了无神论者，后者则成了殉道者（因他相信上主要牺牲）。</w:t>
      </w:r>
      <w:r>
        <w:rPr>
          <w:rFonts w:eastAsia="黑體-簡" w:cs="黑體-簡" w:ascii="黑體-簡" w:hAnsi="黑體-簡"/>
        </w:rPr>
        <w:t>4</w:t>
      </w:r>
      <w:r>
        <w:rPr>
          <w:rFonts w:ascii="黑體-簡" w:hAnsi="黑體-簡" w:cs="黑體-簡" w:eastAsia="黑體-簡"/>
        </w:rPr>
        <w:t>不论作哪一种疯狂失常的选择，都会使人惊惶失措，因为无神论者相信自己是孤独的；殉道者则相信上主存心置他于死地。</w:t>
      </w:r>
      <w:r>
        <w:rPr>
          <w:rFonts w:eastAsia="黑體-簡" w:cs="黑體-簡" w:ascii="黑體-簡" w:hAnsi="黑體-簡"/>
        </w:rPr>
        <w:t>5</w:t>
      </w:r>
      <w:r>
        <w:rPr>
          <w:rFonts w:ascii="黑體-簡" w:hAnsi="黑體-簡" w:cs="黑體-簡" w:eastAsia="黑體-簡"/>
        </w:rPr>
        <w:t xml:space="preserve">纵然许多人会如此作茧自缚，但没有人真的愿被遗弃或遭到报复。 </w:t>
      </w:r>
      <w:r>
        <w:rPr>
          <w:rFonts w:eastAsia="黑體-簡" w:cs="黑體-簡" w:ascii="黑體-簡" w:hAnsi="黑體-簡"/>
        </w:rPr>
        <w:t>6</w:t>
      </w:r>
      <w:r>
        <w:rPr>
          <w:rFonts w:ascii="黑體-簡" w:hAnsi="黑體-簡" w:cs="黑體-簡" w:eastAsia="黑體-簡"/>
        </w:rPr>
        <w:t>你能向圣灵要求这类</w:t>
      </w:r>
      <w:r>
        <w:rPr>
          <w:rFonts w:eastAsia="黑體-簡" w:cs="黑體-簡" w:ascii="黑體-簡" w:hAnsi="黑體-簡"/>
        </w:rPr>
        <w:t>"</w:t>
      </w:r>
      <w:r>
        <w:rPr>
          <w:rFonts w:ascii="黑體-簡" w:hAnsi="黑體-簡" w:cs="黑體-簡" w:eastAsia="黑體-簡"/>
        </w:rPr>
        <w:t>礼物</w:t>
      </w:r>
      <w:r>
        <w:rPr>
          <w:rFonts w:eastAsia="黑體-簡" w:cs="黑體-簡" w:ascii="黑體-簡" w:hAnsi="黑體-簡"/>
        </w:rPr>
        <w:t>"</w:t>
      </w:r>
      <w:r>
        <w:rPr>
          <w:rFonts w:ascii="黑體-簡" w:hAnsi="黑體-簡" w:cs="黑體-簡" w:eastAsia="黑體-簡"/>
        </w:rPr>
        <w:t>，而且期待如愿以偿吗？</w:t>
      </w:r>
      <w:r>
        <w:rPr>
          <w:rFonts w:eastAsia="黑體-簡" w:cs="黑體-簡" w:ascii="黑體-簡" w:hAnsi="黑體-簡"/>
        </w:rPr>
        <w:t>7�</w:t>
      </w:r>
      <w:r>
        <w:rPr>
          <w:rFonts w:ascii="黑體-簡" w:hAnsi="黑體-簡" w:cs="黑體-簡" w:eastAsia="黑體-簡"/>
        </w:rPr>
        <w:t>无法给你不想要的东西。</w:t>
      </w:r>
      <w:r>
        <w:rPr>
          <w:rFonts w:eastAsia="黑體-簡" w:cs="黑體-簡" w:ascii="黑體-簡" w:hAnsi="黑體-簡"/>
        </w:rPr>
        <w:t>8</w:t>
      </w:r>
      <w:r>
        <w:rPr>
          <w:rFonts w:ascii="黑體-簡" w:hAnsi="黑體-簡" w:cs="黑體-簡" w:eastAsia="黑體-簡"/>
        </w:rPr>
        <w:t>你若向那宇宙的大施主要求你不想要的东西，你就是在要求一项无法赐予之物，因为它从未被创造出来过。</w:t>
      </w:r>
      <w:r>
        <w:rPr>
          <w:rFonts w:eastAsia="黑體-簡" w:cs="黑體-簡" w:ascii="黑體-簡" w:hAnsi="黑體-簡"/>
        </w:rPr>
        <w:t>9</w:t>
      </w:r>
      <w:r>
        <w:rPr>
          <w:rFonts w:ascii="黑體-簡" w:hAnsi="黑體-簡" w:cs="黑體-簡" w:eastAsia="黑體-簡"/>
        </w:rPr>
        <w:t>它从未被创造过，是因为你自己从来没有想要过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每个人终将忆起上主的旨意，因为每个人终将认清自己的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相。</w:t>
      </w:r>
      <w:r>
        <w:rPr>
          <w:rFonts w:eastAsia="黑體-簡" w:cs="黑體-簡" w:ascii="黑體-簡" w:hAnsi="黑體-簡"/>
        </w:rPr>
        <w:t>2</w:t>
      </w:r>
      <w:r>
        <w:rPr>
          <w:rFonts w:ascii="黑體-簡" w:hAnsi="黑體-簡" w:cs="黑體-簡" w:eastAsia="黑體-簡"/>
        </w:rPr>
        <w:t>这番领悟即是认出他的意愿与上主的旨意原是一个。</w:t>
      </w:r>
      <w:r>
        <w:rPr>
          <w:rFonts w:eastAsia="黑體-簡" w:cs="黑體-簡" w:ascii="黑體-簡" w:hAnsi="黑體-簡"/>
        </w:rPr>
        <w:t>3</w:t>
      </w:r>
      <w:r>
        <w:rPr>
          <w:rFonts w:ascii="黑體-簡" w:hAnsi="黑體-簡" w:cs="黑體-簡" w:eastAsia="黑體-簡"/>
        </w:rPr>
        <w:t>在真理之前，既无无神论者，也没有牺牲这一回事。</w:t>
      </w:r>
      <w:r>
        <w:rPr>
          <w:rFonts w:eastAsia="黑體-簡" w:cs="黑體-簡" w:ascii="黑體-簡" w:hAnsi="黑體-簡"/>
        </w:rPr>
        <w:t>4</w:t>
      </w:r>
      <w:r>
        <w:rPr>
          <w:rFonts w:ascii="黑體-簡" w:hAnsi="黑體-簡" w:cs="黑體-簡" w:eastAsia="黑體-簡"/>
        </w:rPr>
        <w:t xml:space="preserve">在实相的保障下，恐惧变得毫无意义。 </w:t>
      </w:r>
      <w:r>
        <w:rPr>
          <w:rFonts w:eastAsia="黑體-簡" w:cs="黑體-簡" w:ascii="黑體-簡" w:hAnsi="黑體-簡"/>
        </w:rPr>
        <w:t>5</w:t>
      </w:r>
      <w:r>
        <w:rPr>
          <w:rFonts w:ascii="黑體-簡" w:hAnsi="黑體-簡" w:cs="黑體-簡" w:eastAsia="黑體-簡"/>
        </w:rPr>
        <w:t>否定事情的真相</w:t>
      </w:r>
      <w:r>
        <w:rPr>
          <w:rFonts w:eastAsia="黑體-簡" w:cs="黑體-簡" w:ascii="黑體-簡" w:hAnsi="黑體-簡"/>
        </w:rPr>
        <w:t>,</w:t>
      </w:r>
      <w:r>
        <w:rPr>
          <w:rFonts w:ascii="黑體-簡" w:hAnsi="黑體-簡" w:cs="黑體-簡" w:eastAsia="黑體-簡"/>
        </w:rPr>
        <w:t>只会使事情显得很可怕。</w:t>
      </w:r>
      <w:r>
        <w:rPr>
          <w:rFonts w:eastAsia="黑體-簡" w:cs="黑體-簡" w:ascii="黑體-簡" w:hAnsi="黑體-簡"/>
        </w:rPr>
        <w:t>6</w:t>
      </w:r>
      <w:r>
        <w:rPr>
          <w:rFonts w:ascii="黑體-簡" w:hAnsi="黑體-簡" w:cs="黑體-簡" w:eastAsia="黑體-簡"/>
        </w:rPr>
        <w:t>没有肇因，恐惧就无法成真，唯有上主才是唯一的终极之因。</w:t>
      </w:r>
      <w:r>
        <w:rPr>
          <w:rFonts w:eastAsia="黑體-簡" w:cs="黑體-簡" w:ascii="黑體-簡" w:hAnsi="黑體-簡"/>
        </w:rPr>
        <w:t>7</w:t>
      </w:r>
      <w:r>
        <w:rPr>
          <w:rFonts w:ascii="黑體-簡" w:hAnsi="黑體-簡" w:cs="黑體-簡" w:eastAsia="黑體-簡"/>
        </w:rPr>
        <w:t>上主是爱，而你确实想要�。</w:t>
      </w:r>
      <w:r>
        <w:rPr>
          <w:rFonts w:eastAsia="黑體-簡" w:cs="黑體-簡" w:ascii="黑體-簡" w:hAnsi="黑體-簡"/>
        </w:rPr>
        <w:t>8</w:t>
      </w:r>
      <w:r>
        <w:rPr>
          <w:rFonts w:ascii="黑體-簡" w:hAnsi="黑體-簡" w:cs="黑體-簡" w:eastAsia="黑體-簡"/>
        </w:rPr>
        <w:t>这才是你的愿心。</w:t>
      </w:r>
      <w:r>
        <w:rPr>
          <w:rFonts w:eastAsia="黑體-簡" w:cs="黑體-簡" w:ascii="黑體-簡" w:hAnsi="黑體-簡"/>
        </w:rPr>
        <w:t>9</w:t>
      </w:r>
      <w:r>
        <w:rPr>
          <w:rFonts w:ascii="黑體-簡" w:hAnsi="黑體-簡" w:cs="黑體-簡" w:eastAsia="黑體-簡"/>
        </w:rPr>
        <w:t>祈求这个，你必会获得俯允，因为你所求之物本来就非你莫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若向圣灵求取对你有害之物，�是无法俯允的，因为没有东西能伤害得了你，因此，你是在要求子虚乌有。</w:t>
      </w:r>
      <w:r>
        <w:rPr>
          <w:rFonts w:eastAsia="黑體-簡" w:cs="黑體-簡" w:ascii="黑體-簡" w:hAnsi="黑體-簡"/>
        </w:rPr>
        <w:t>2</w:t>
      </w:r>
      <w:r>
        <w:rPr>
          <w:rFonts w:ascii="黑體-簡" w:hAnsi="黑體-簡" w:cs="黑體-簡" w:eastAsia="黑體-簡"/>
        </w:rPr>
        <w:t xml:space="preserve">凡是出自小我的愿望，都是指望虚无，这种请示称不上是种要求。 </w:t>
      </w:r>
      <w:r>
        <w:rPr>
          <w:rFonts w:eastAsia="黑體-簡" w:cs="黑體-簡" w:ascii="黑體-簡" w:hAnsi="黑體-簡"/>
        </w:rPr>
        <w:t>3</w:t>
      </w:r>
      <w:r>
        <w:rPr>
          <w:rFonts w:ascii="黑體-簡" w:hAnsi="黑體-簡" w:cs="黑體-簡" w:eastAsia="黑體-簡"/>
        </w:rPr>
        <w:t>它形式上是种要求，骨子里却只是一种否认。</w:t>
      </w:r>
      <w:r>
        <w:rPr>
          <w:rFonts w:eastAsia="黑體-簡" w:cs="黑體-簡" w:ascii="黑體-簡" w:hAnsi="黑體-簡"/>
        </w:rPr>
        <w:t>4</w:t>
      </w:r>
      <w:r>
        <w:rPr>
          <w:rFonts w:ascii="黑體-簡" w:hAnsi="黑體-簡" w:cs="黑體-簡" w:eastAsia="黑體-簡"/>
        </w:rPr>
        <w:t>圣灵从不在意外在形式，�只注意内涵意义。</w:t>
      </w:r>
      <w:r>
        <w:rPr>
          <w:rFonts w:eastAsia="黑體-簡" w:cs="黑體-簡" w:ascii="黑體-簡" w:hAnsi="黑體-簡"/>
        </w:rPr>
        <w:t>5</w:t>
      </w:r>
      <w:r>
        <w:rPr>
          <w:rFonts w:ascii="黑體-簡" w:hAnsi="黑體-簡" w:cs="黑體-簡" w:eastAsia="黑體-簡"/>
        </w:rPr>
        <w:t>小我无法向圣灵要求任何东西，因为他们之间的交流已经彻底断绝了。</w:t>
      </w:r>
      <w:r>
        <w:rPr>
          <w:rFonts w:eastAsia="黑體-簡" w:cs="黑體-簡" w:ascii="黑體-簡" w:hAnsi="黑體-簡"/>
        </w:rPr>
        <w:t>6</w:t>
      </w:r>
      <w:r>
        <w:rPr>
          <w:rFonts w:ascii="黑體-簡" w:hAnsi="黑體-簡" w:cs="黑體-簡" w:eastAsia="黑體-簡"/>
        </w:rPr>
        <w:t>可是你却能向圣灵要求一切，因为你对�的要求，是出自你的正念，故真实不虚。</w:t>
      </w:r>
      <w:r>
        <w:rPr>
          <w:rFonts w:eastAsia="黑體-簡" w:cs="黑體-簡" w:ascii="黑體-簡" w:hAnsi="黑體-簡"/>
        </w:rPr>
        <w:t>7</w:t>
      </w:r>
      <w:r>
        <w:rPr>
          <w:rFonts w:ascii="黑體-簡" w:hAnsi="黑體-簡" w:cs="黑體-簡" w:eastAsia="黑體-簡"/>
        </w:rPr>
        <w:t>圣灵怎能否认上主的旨意？</w:t>
      </w:r>
      <w:r>
        <w:rPr>
          <w:rFonts w:eastAsia="黑體-簡" w:cs="黑體-簡" w:ascii="黑體-簡" w:hAnsi="黑體-簡"/>
        </w:rPr>
        <w:t>8�</w:t>
      </w:r>
      <w:r>
        <w:rPr>
          <w:rFonts w:ascii="黑體-簡" w:hAnsi="黑體-簡" w:cs="黑體-簡" w:eastAsia="黑體-簡"/>
        </w:rPr>
        <w:t>怎会在圣子内认不出这个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尚未认清自己在否认真理上所浪费的巨大能量。</w:t>
      </w:r>
      <w:r>
        <w:rPr>
          <w:rFonts w:eastAsia="黑體-簡" w:cs="黑體-簡" w:ascii="黑體-簡" w:hAnsi="黑體-簡"/>
        </w:rPr>
        <w:t>2</w:t>
      </w:r>
      <w:r>
        <w:rPr>
          <w:rFonts w:ascii="黑體-簡" w:hAnsi="黑體-簡" w:cs="黑體-簡" w:eastAsia="黑體-簡"/>
        </w:rPr>
        <w:t>对于知其不可为而为之，且不达目的绝不罢休的人，你能对他说什么？</w:t>
      </w:r>
      <w:r>
        <w:rPr>
          <w:rFonts w:eastAsia="黑體-簡" w:cs="黑體-簡" w:ascii="黑體-簡" w:hAnsi="黑體-簡"/>
        </w:rPr>
        <w:t>3</w:t>
      </w:r>
      <w:r>
        <w:rPr>
          <w:rFonts w:ascii="黑體-簡" w:hAnsi="黑體-簡" w:cs="黑體-簡" w:eastAsia="黑體-簡"/>
        </w:rPr>
        <w:t>相信自己必须拥有那不可能得到之物才会幸福，这和造化的原则完全背道而驰。</w:t>
      </w:r>
      <w:r>
        <w:rPr>
          <w:rFonts w:eastAsia="黑體-簡" w:cs="黑體-簡" w:ascii="黑體-簡" w:hAnsi="黑體-簡"/>
        </w:rPr>
        <w:t>4</w:t>
      </w:r>
      <w:r>
        <w:rPr>
          <w:rFonts w:ascii="黑體-簡" w:hAnsi="黑體-簡" w:cs="黑體-簡" w:eastAsia="黑體-簡"/>
        </w:rPr>
        <w:t>上主的旨意不可能让幸福仰赖你永远不可能得到的东西上。</w:t>
      </w:r>
      <w:r>
        <w:rPr>
          <w:rFonts w:eastAsia="黑體-簡" w:cs="黑體-簡" w:ascii="黑體-簡" w:hAnsi="黑體-簡"/>
        </w:rPr>
        <w:t>5</w:t>
      </w:r>
      <w:r>
        <w:rPr>
          <w:rFonts w:ascii="黑體-簡" w:hAnsi="黑體-簡" w:cs="黑體-簡" w:eastAsia="黑體-簡"/>
        </w:rPr>
        <w:t>上主是爱这一事实，不需要你的信仰，却需要你的接纳。</w:t>
      </w:r>
      <w:r>
        <w:rPr>
          <w:rFonts w:eastAsia="黑體-簡" w:cs="黑體-簡" w:ascii="黑體-簡" w:hAnsi="黑體-簡"/>
        </w:rPr>
        <w:t>6</w:t>
      </w:r>
      <w:r>
        <w:rPr>
          <w:rFonts w:ascii="黑體-簡" w:hAnsi="黑體-簡" w:cs="黑體-簡" w:eastAsia="黑體-簡"/>
        </w:rPr>
        <w:t>你确实有否认事实的可能，却没有改变它的可能。</w:t>
      </w:r>
      <w:r>
        <w:rPr>
          <w:rFonts w:eastAsia="黑體-簡" w:cs="黑體-簡" w:ascii="黑體-簡" w:hAnsi="黑體-簡"/>
        </w:rPr>
        <w:t>7</w:t>
      </w:r>
      <w:r>
        <w:rPr>
          <w:rFonts w:ascii="黑體-簡" w:hAnsi="黑體-簡" w:cs="黑體-簡" w:eastAsia="黑體-簡"/>
        </w:rPr>
        <w:t>你若用手遮蔽自己的眼睛，就无法看见，因为这违反了看的原理。</w:t>
      </w:r>
      <w:r>
        <w:rPr>
          <w:rFonts w:eastAsia="黑體-簡" w:cs="黑體-簡" w:ascii="黑體-簡" w:hAnsi="黑體-簡"/>
        </w:rPr>
        <w:t>8</w:t>
      </w:r>
      <w:r>
        <w:rPr>
          <w:rFonts w:ascii="黑體-簡" w:hAnsi="黑體-簡" w:cs="黑體-簡" w:eastAsia="黑體-簡"/>
        </w:rPr>
        <w:t>你若否认爱，就无法知道爱的真相，因为你的合作参与是它得以存在的原则。</w:t>
      </w:r>
      <w:r>
        <w:rPr>
          <w:rFonts w:eastAsia="黑體-簡" w:cs="黑體-簡" w:ascii="黑體-簡" w:hAnsi="黑體-簡"/>
        </w:rPr>
        <w:t>9</w:t>
      </w:r>
      <w:r>
        <w:rPr>
          <w:rFonts w:ascii="黑體-簡" w:hAnsi="黑體-簡" w:cs="黑體-簡" w:eastAsia="黑體-簡"/>
        </w:rPr>
        <w:t>幸福之律是为你而造的，却不是由你所造， 故你无法改变这些非你所造的法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 xml:space="preserve">任何有意否认事实真相的企图，必然会滋生恐惧；如果这种企图心很强，会使人惊惶失措。 </w:t>
      </w:r>
      <w:r>
        <w:rPr>
          <w:rFonts w:eastAsia="黑體-簡" w:cs="黑體-簡" w:ascii="黑體-簡" w:hAnsi="黑體-簡"/>
        </w:rPr>
        <w:t>2</w:t>
      </w:r>
      <w:r>
        <w:rPr>
          <w:rFonts w:ascii="黑體-簡" w:hAnsi="黑體-簡" w:cs="黑體-簡" w:eastAsia="黑體-簡"/>
        </w:rPr>
        <w:t>一心想要抵制实相，纵然是枉费心机，仍会构成一个非常顽强的目标（即使此目标非你所愿）。</w:t>
      </w:r>
      <w:r>
        <w:rPr>
          <w:rFonts w:eastAsia="黑體-簡" w:cs="黑體-簡" w:ascii="黑體-簡" w:hAnsi="黑體-簡"/>
        </w:rPr>
        <w:t>3</w:t>
      </w:r>
      <w:r>
        <w:rPr>
          <w:rFonts w:ascii="黑體-簡" w:hAnsi="黑體-簡" w:cs="黑體-簡" w:eastAsia="黑體-簡"/>
        </w:rPr>
        <w:t>不妨想想这怪异决定的后遗症。</w:t>
      </w:r>
      <w:r>
        <w:rPr>
          <w:rFonts w:eastAsia="黑體-簡" w:cs="黑體-簡" w:ascii="黑體-簡" w:hAnsi="黑體-簡"/>
        </w:rPr>
        <w:t>4</w:t>
      </w:r>
      <w:r>
        <w:rPr>
          <w:rFonts w:ascii="黑體-簡" w:hAnsi="黑體-簡" w:cs="黑體-簡" w:eastAsia="黑體-簡"/>
        </w:rPr>
        <w:t>你把自己的心献给了非你所愿的事物。</w:t>
      </w:r>
      <w:r>
        <w:rPr>
          <w:rFonts w:eastAsia="黑體-簡" w:cs="黑體-簡" w:ascii="黑體-簡" w:hAnsi="黑體-簡"/>
        </w:rPr>
        <w:t>5</w:t>
      </w:r>
      <w:r>
        <w:rPr>
          <w:rFonts w:ascii="黑體-簡" w:hAnsi="黑體-簡" w:cs="黑體-簡" w:eastAsia="黑體-簡"/>
        </w:rPr>
        <w:t>这种奉献能真心到哪里去？</w:t>
      </w:r>
      <w:r>
        <w:rPr>
          <w:rFonts w:eastAsia="黑體-簡" w:cs="黑體-簡" w:ascii="黑體-簡" w:hAnsi="黑體-簡"/>
        </w:rPr>
        <w:t>6</w:t>
      </w:r>
      <w:r>
        <w:rPr>
          <w:rFonts w:ascii="黑體-簡" w:hAnsi="黑體-簡" w:cs="黑體-簡" w:eastAsia="黑體-簡"/>
        </w:rPr>
        <w:t>它既非你所愿，便从未被创造过。</w:t>
      </w:r>
      <w:r>
        <w:rPr>
          <w:rFonts w:eastAsia="黑體-簡" w:cs="黑體-簡" w:ascii="黑體-簡" w:hAnsi="黑體-簡"/>
        </w:rPr>
        <w:t>7</w:t>
      </w:r>
      <w:r>
        <w:rPr>
          <w:rFonts w:ascii="黑體-簡" w:hAnsi="黑體-簡" w:cs="黑體-簡" w:eastAsia="黑體-簡"/>
        </w:rPr>
        <w:t>它既然从未被造过，便是虚无。</w:t>
      </w:r>
      <w:r>
        <w:rPr>
          <w:rFonts w:eastAsia="黑體-簡" w:cs="黑體-簡" w:ascii="黑體-簡" w:hAnsi="黑體-簡"/>
        </w:rPr>
        <w:t>8</w:t>
      </w:r>
      <w:r>
        <w:rPr>
          <w:rFonts w:ascii="黑體-簡" w:hAnsi="黑體-簡" w:cs="黑體-簡" w:eastAsia="黑體-簡"/>
        </w:rPr>
        <w:t>你真能献身于虚无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上主透过�对你的忠诚奉献而创造了你，使你得以忠诚地献身于万物；�并将你所献身之万物恩赐给你。</w:t>
      </w:r>
      <w:r>
        <w:rPr>
          <w:rFonts w:eastAsia="黑體-簡" w:cs="黑體-簡" w:ascii="黑體-簡" w:hAnsi="黑體-簡"/>
        </w:rPr>
        <w:t>2</w:t>
      </w:r>
      <w:r>
        <w:rPr>
          <w:rFonts w:ascii="黑體-簡" w:hAnsi="黑體-簡" w:cs="黑體-簡" w:eastAsia="黑體-簡"/>
        </w:rPr>
        <w:t>倘非如此，你便不能算是完善的造化。</w:t>
      </w:r>
      <w:r>
        <w:rPr>
          <w:rFonts w:eastAsia="黑體-簡" w:cs="黑體-簡" w:ascii="黑體-簡" w:hAnsi="黑體-簡"/>
        </w:rPr>
        <w:t>3</w:t>
      </w:r>
      <w:r>
        <w:rPr>
          <w:rFonts w:ascii="黑體-簡" w:hAnsi="黑體-簡" w:cs="黑體-簡" w:eastAsia="黑體-簡"/>
        </w:rPr>
        <w:t>实相是一切；你拥有一切，因为你是真实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你无法制造出非真之物，因为缺乏实相，会滋生恐惧，而恐惧不可能出自创造。</w:t>
      </w:r>
      <w:r>
        <w:rPr>
          <w:rFonts w:eastAsia="黑體-簡" w:cs="黑體-簡" w:ascii="黑體-簡" w:hAnsi="黑體-簡"/>
        </w:rPr>
        <w:t>5</w:t>
      </w:r>
      <w:r>
        <w:rPr>
          <w:rFonts w:ascii="黑體-簡" w:hAnsi="黑體-簡" w:cs="黑體-簡" w:eastAsia="黑體-簡"/>
        </w:rPr>
        <w:t xml:space="preserve">只要你还相信恐惧是可能存在的，你就不会创造。 </w:t>
      </w:r>
      <w:r>
        <w:rPr>
          <w:rFonts w:eastAsia="黑體-簡" w:cs="黑體-簡" w:ascii="黑體-簡" w:hAnsi="黑體-簡"/>
        </w:rPr>
        <w:t>6</w:t>
      </w:r>
      <w:r>
        <w:rPr>
          <w:rFonts w:ascii="黑體-簡" w:hAnsi="黑體-簡" w:cs="黑體-簡" w:eastAsia="黑體-簡"/>
        </w:rPr>
        <w:t>实相内若自相抵触，便会丧失它的意义；然而，实相就是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你应谨记，上主的旨意即是一种已然的可能，除此之外，别无其它可能存在。</w:t>
      </w:r>
      <w:r>
        <w:rPr>
          <w:rFonts w:eastAsia="黑體-簡" w:cs="黑體-簡" w:ascii="黑體-簡" w:hAnsi="黑體-簡"/>
        </w:rPr>
        <w:t>2</w:t>
      </w:r>
      <w:r>
        <w:rPr>
          <w:rFonts w:ascii="黑體-簡" w:hAnsi="黑體-簡" w:cs="黑體-簡" w:eastAsia="黑體-簡"/>
        </w:rPr>
        <w:t xml:space="preserve">这就是单纯地接受实相，因为那是唯一的真实。 </w:t>
      </w:r>
      <w:r>
        <w:rPr>
          <w:rFonts w:eastAsia="黑體-簡" w:cs="黑體-簡" w:ascii="黑體-簡" w:hAnsi="黑體-簡"/>
        </w:rPr>
        <w:t>3</w:t>
      </w:r>
      <w:r>
        <w:rPr>
          <w:rFonts w:ascii="黑體-簡" w:hAnsi="黑體-簡" w:cs="黑體-簡" w:eastAsia="黑體-簡"/>
        </w:rPr>
        <w:t>你一旦扭曲了实相，便无法知其真相。</w:t>
      </w:r>
      <w:r>
        <w:rPr>
          <w:rFonts w:eastAsia="黑體-簡" w:cs="黑體-簡" w:ascii="黑體-簡" w:hAnsi="黑體-簡"/>
        </w:rPr>
        <w:t>4</w:t>
      </w:r>
      <w:r>
        <w:rPr>
          <w:rFonts w:ascii="黑體-簡" w:hAnsi="黑體-簡" w:cs="黑體-簡" w:eastAsia="黑體-簡"/>
        </w:rPr>
        <w:t>你若扭曲了实相，自会感受到焦虑、沮丧，终至惊惶失措，因为你企图把自己变为非真之物。</w:t>
      </w:r>
      <w:r>
        <w:rPr>
          <w:rFonts w:eastAsia="黑體-簡" w:cs="黑體-簡" w:ascii="黑體-簡" w:hAnsi="黑體-簡"/>
        </w:rPr>
        <w:t>5</w:t>
      </w:r>
      <w:r>
        <w:rPr>
          <w:rFonts w:ascii="黑體-簡" w:hAnsi="黑體-簡" w:cs="黑體-簡" w:eastAsia="黑體-簡"/>
        </w:rPr>
        <w:t>当你有这些感受时，不要企图在自己之外寻求真理，真理只可能在你内。</w:t>
      </w:r>
      <w:r>
        <w:rPr>
          <w:rFonts w:eastAsia="黑體-簡" w:cs="黑體-簡" w:ascii="黑體-簡" w:hAnsi="黑體-簡"/>
        </w:rPr>
        <w:t>6</w:t>
      </w:r>
      <w:r>
        <w:rPr>
          <w:rFonts w:ascii="黑體-簡" w:hAnsi="黑體-簡" w:cs="黑體-簡" w:eastAsia="黑體-簡"/>
        </w:rPr>
        <w:t>因此，你应如此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基督在我内，�所在之处，上主必临在，因为基督乃是�的一部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祈祷的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任何人若曾尝试以祈祷来要求某些东西，都会有过那状似失败的经验。</w:t>
      </w:r>
      <w:r>
        <w:rPr>
          <w:rFonts w:eastAsia="黑體-簡" w:cs="黑體-簡" w:ascii="黑體-簡" w:hAnsi="黑體-簡"/>
        </w:rPr>
        <w:t>2</w:t>
      </w:r>
      <w:r>
        <w:rPr>
          <w:rFonts w:ascii="黑體-簡" w:hAnsi="黑體-簡" w:cs="黑體-簡" w:eastAsia="黑體-簡"/>
        </w:rPr>
        <w:t>这不只在祈求有害之物时是如此，连对完全符合本课程的精神所作的祈求，亦是如此。</w:t>
      </w:r>
      <w:r>
        <w:rPr>
          <w:rFonts w:eastAsia="黑體-簡" w:cs="黑體-簡" w:ascii="黑體-簡" w:hAnsi="黑體-簡"/>
        </w:rPr>
        <w:t>3</w:t>
      </w:r>
      <w:r>
        <w:rPr>
          <w:rFonts w:ascii="黑體-簡" w:hAnsi="黑體-簡" w:cs="黑體-簡" w:eastAsia="黑體-簡"/>
        </w:rPr>
        <w:t>后者尤其可能被误解为本课程言行不符的</w:t>
      </w:r>
      <w:r>
        <w:rPr>
          <w:rFonts w:eastAsia="黑體-簡" w:cs="黑體-簡" w:ascii="黑體-簡" w:hAnsi="黑體-簡"/>
        </w:rPr>
        <w:t>"</w:t>
      </w:r>
      <w:r>
        <w:rPr>
          <w:rFonts w:ascii="黑體-簡" w:hAnsi="黑體-簡" w:cs="黑體-簡" w:eastAsia="黑體-簡"/>
        </w:rPr>
        <w:t>证据</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4</w:t>
      </w:r>
      <w:r>
        <w:rPr>
          <w:rFonts w:ascii="黑體-簡" w:hAnsi="黑體-簡" w:cs="黑體-簡" w:eastAsia="黑體-簡"/>
        </w:rPr>
        <w:t>然而，你必然记得，本课程一再重申，其目的只是帮人摆脱恐惧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我们不妨假定，你向圣灵所求的，真的是你想要之物，可是你对它仍然心怀畏惧。</w:t>
      </w:r>
      <w:r>
        <w:rPr>
          <w:rFonts w:eastAsia="黑體-簡" w:cs="黑體-簡" w:ascii="黑體-簡" w:hAnsi="黑體-簡"/>
        </w:rPr>
        <w:t>2</w:t>
      </w:r>
      <w:r>
        <w:rPr>
          <w:rFonts w:ascii="黑體-簡" w:hAnsi="黑體-簡" w:cs="黑體-簡" w:eastAsia="黑體-簡"/>
        </w:rPr>
        <w:t>那么，在这情况下获得它，并不能算是如愿以偿。</w:t>
      </w:r>
      <w:r>
        <w:rPr>
          <w:rFonts w:eastAsia="黑體-簡" w:cs="黑體-簡" w:ascii="黑體-簡" w:hAnsi="黑體-簡"/>
        </w:rPr>
        <w:t>3</w:t>
      </w:r>
      <w:r>
        <w:rPr>
          <w:rFonts w:ascii="黑體-簡" w:hAnsi="黑體-簡" w:cs="黑體-簡" w:eastAsia="黑體-簡"/>
        </w:rPr>
        <w:t>这就是为什么即使在救治之境中，未必显出具体的治愈表相。</w:t>
      </w:r>
      <w:r>
        <w:rPr>
          <w:rFonts w:eastAsia="黑體-簡" w:cs="黑體-簡" w:ascii="黑體-簡" w:hAnsi="黑體-簡"/>
        </w:rPr>
        <w:t>4</w:t>
      </w:r>
      <w:r>
        <w:rPr>
          <w:rFonts w:ascii="黑體-簡" w:hAnsi="黑體-簡" w:cs="黑體-簡" w:eastAsia="黑體-簡"/>
        </w:rPr>
        <w:t>某人可能因害怕身体受害而祈求生理性的治愈。</w:t>
      </w:r>
      <w:r>
        <w:rPr>
          <w:rFonts w:eastAsia="黑體-簡" w:cs="黑體-簡" w:ascii="黑體-簡" w:hAnsi="黑體-簡"/>
        </w:rPr>
        <w:t>5</w:t>
      </w:r>
      <w:r>
        <w:rPr>
          <w:rFonts w:ascii="黑體-簡" w:hAnsi="黑體-簡" w:cs="黑體-簡" w:eastAsia="黑體-簡"/>
        </w:rPr>
        <w:t>就算人的身体已被治愈，他的思想体系所遭到的威胁可能远比生理症状更为可怕。</w:t>
      </w:r>
      <w:r>
        <w:rPr>
          <w:rFonts w:eastAsia="黑體-簡" w:cs="黑體-簡" w:ascii="黑體-簡" w:hAnsi="黑體-簡"/>
        </w:rPr>
        <w:t>6</w:t>
      </w:r>
      <w:r>
        <w:rPr>
          <w:rFonts w:ascii="黑體-簡" w:hAnsi="黑體-簡" w:cs="黑體-簡" w:eastAsia="黑體-簡"/>
        </w:rPr>
        <w:t>在这情况下，他并非真的要求从恐惧中解脱，而是要求解除他自己所选定的某种症状。</w:t>
      </w:r>
      <w:r>
        <w:rPr>
          <w:rFonts w:eastAsia="黑體-簡" w:cs="黑體-簡" w:ascii="黑體-簡" w:hAnsi="黑體-簡"/>
        </w:rPr>
        <w:t>7</w:t>
      </w:r>
      <w:r>
        <w:rPr>
          <w:rFonts w:ascii="黑體-簡" w:hAnsi="黑體-簡" w:cs="黑體-簡" w:eastAsia="黑體-簡"/>
        </w:rPr>
        <w:t>因此，这类祈求根本不是为了治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圣经一再重申，上主俯允了所有的祈祷，一点儿都不假。</w:t>
      </w:r>
      <w:r>
        <w:rPr>
          <w:rFonts w:eastAsia="黑體-簡" w:cs="黑體-簡" w:ascii="黑體-簡" w:hAnsi="黑體-簡"/>
        </w:rPr>
        <w:t>2</w:t>
      </w:r>
      <w:r>
        <w:rPr>
          <w:rFonts w:ascii="黑體-簡" w:hAnsi="黑體-簡" w:cs="黑體-簡" w:eastAsia="黑體-簡"/>
        </w:rPr>
        <w:t>只要有人向圣灵作任何祈求，保证会获得俯允。</w:t>
      </w:r>
      <w:r>
        <w:rPr>
          <w:rFonts w:eastAsia="黑體-簡" w:cs="黑體-簡" w:ascii="黑體-簡" w:hAnsi="黑體-簡"/>
        </w:rPr>
        <w:t>3</w:t>
      </w:r>
      <w:r>
        <w:rPr>
          <w:rFonts w:ascii="黑體-簡" w:hAnsi="黑體-簡" w:cs="黑體-簡" w:eastAsia="黑體-簡"/>
        </w:rPr>
        <w:t>但�的答复，决不会加深人的恐惧，这也是同样肯定的事。</w:t>
      </w:r>
      <w:r>
        <w:rPr>
          <w:rFonts w:eastAsia="黑體-簡" w:cs="黑體-簡" w:ascii="黑體-簡" w:hAnsi="黑體-簡"/>
        </w:rPr>
        <w:t>4</w:t>
      </w:r>
      <w:r>
        <w:rPr>
          <w:rFonts w:ascii="黑體-簡" w:hAnsi="黑體-簡" w:cs="黑體-簡" w:eastAsia="黑體-簡"/>
        </w:rPr>
        <w:t>但人却可能不去听�的答复。</w:t>
      </w:r>
      <w:r>
        <w:rPr>
          <w:rFonts w:eastAsia="黑體-簡" w:cs="黑體-簡" w:ascii="黑體-簡" w:hAnsi="黑體-簡"/>
        </w:rPr>
        <w:t>5</w:t>
      </w:r>
      <w:r>
        <w:rPr>
          <w:rFonts w:ascii="黑體-簡" w:hAnsi="黑體-簡" w:cs="黑體-簡" w:eastAsia="黑體-簡"/>
        </w:rPr>
        <w:t>然而，�的答复绝不可能失落。</w:t>
      </w:r>
      <w:r>
        <w:rPr>
          <w:rFonts w:eastAsia="黑體-簡" w:cs="黑體-簡" w:ascii="黑體-簡" w:hAnsi="黑體-簡"/>
        </w:rPr>
        <w:t>6</w:t>
      </w:r>
      <w:r>
        <w:rPr>
          <w:rFonts w:ascii="黑體-簡" w:hAnsi="黑體-簡" w:cs="黑體-簡" w:eastAsia="黑體-簡"/>
        </w:rPr>
        <w:t>你已经接到过许多答复，只是不愿去听它罢了。</w:t>
      </w:r>
      <w:r>
        <w:rPr>
          <w:rFonts w:eastAsia="黑體-簡" w:cs="黑體-簡" w:ascii="黑體-簡" w:hAnsi="黑體-簡"/>
        </w:rPr>
        <w:t>7</w:t>
      </w:r>
      <w:r>
        <w:rPr>
          <w:rFonts w:ascii="黑體-簡" w:hAnsi="黑體-簡" w:cs="黑體-簡" w:eastAsia="黑體-簡"/>
        </w:rPr>
        <w:t>我可以向你保证，它们都在等着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如果你想要知道自己的祈祷受到俯允，就别再怀疑上主之子了。</w:t>
      </w:r>
      <w:r>
        <w:rPr>
          <w:rFonts w:eastAsia="黑體-簡" w:cs="黑體-簡" w:ascii="黑體-簡" w:hAnsi="黑體-簡"/>
        </w:rPr>
        <w:t>2</w:t>
      </w:r>
      <w:r>
        <w:rPr>
          <w:rFonts w:ascii="黑體-簡" w:hAnsi="黑體-簡" w:cs="黑體-簡" w:eastAsia="黑體-簡"/>
        </w:rPr>
        <w:t>不要质疑他，也勿困惑他，因为你对他的信心，就是你对自己的信心。</w:t>
      </w:r>
      <w:r>
        <w:rPr>
          <w:rFonts w:eastAsia="黑體-簡" w:cs="黑體-簡" w:ascii="黑體-簡" w:hAnsi="黑體-簡"/>
        </w:rPr>
        <w:t>3</w:t>
      </w:r>
      <w:r>
        <w:rPr>
          <w:rFonts w:ascii="黑體-簡" w:hAnsi="黑體-簡" w:cs="黑體-簡" w:eastAsia="黑體-簡"/>
        </w:rPr>
        <w:t>如果你想知道上主以及�的答复，相信我吧！我对你的信心从未动摇过。</w:t>
      </w:r>
      <w:r>
        <w:rPr>
          <w:rFonts w:eastAsia="黑體-簡" w:cs="黑體-簡" w:ascii="黑體-簡" w:hAnsi="黑體-簡"/>
        </w:rPr>
        <w:t>4</w:t>
      </w:r>
      <w:r>
        <w:rPr>
          <w:rFonts w:ascii="黑體-簡" w:hAnsi="黑體-簡" w:cs="黑體-簡" w:eastAsia="黑體-簡"/>
        </w:rPr>
        <w:t>你岂能一边真心祈求圣灵，一边却猜疑自己的弟兄？</w:t>
      </w:r>
      <w:r>
        <w:rPr>
          <w:rFonts w:eastAsia="黑體-簡" w:cs="黑體-簡" w:ascii="黑體-簡" w:hAnsi="黑體-簡"/>
        </w:rPr>
        <w:t>5</w:t>
      </w:r>
      <w:r>
        <w:rPr>
          <w:rFonts w:ascii="黑體-簡" w:hAnsi="黑體-簡" w:cs="黑體-簡" w:eastAsia="黑體-簡"/>
        </w:rPr>
        <w:t>相信�的话是真的吧，因为真理就在�内。</w:t>
      </w:r>
      <w:r>
        <w:rPr>
          <w:rFonts w:eastAsia="黑體-簡" w:cs="黑體-簡" w:ascii="黑體-簡" w:hAnsi="黑體-簡"/>
        </w:rPr>
        <w:t>6</w:t>
      </w:r>
      <w:r>
        <w:rPr>
          <w:rFonts w:ascii="黑體-簡" w:hAnsi="黑體-簡" w:cs="黑體-簡" w:eastAsia="黑體-簡"/>
        </w:rPr>
        <w:t xml:space="preserve">你将与�内的真理结合，�的话真实不虚。 </w:t>
      </w:r>
      <w:r>
        <w:rPr>
          <w:rFonts w:eastAsia="黑體-簡" w:cs="黑體-簡" w:ascii="黑體-簡" w:hAnsi="黑體-簡"/>
        </w:rPr>
        <w:t>7</w:t>
      </w:r>
      <w:r>
        <w:rPr>
          <w:rFonts w:ascii="黑體-簡" w:hAnsi="黑體-簡" w:cs="黑體-簡" w:eastAsia="黑體-簡"/>
        </w:rPr>
        <w:t xml:space="preserve">当你聆听�时，就会听到我的声音。 </w:t>
      </w:r>
      <w:r>
        <w:rPr>
          <w:rFonts w:eastAsia="黑體-簡" w:cs="黑體-簡" w:ascii="黑體-簡" w:hAnsi="黑體-簡"/>
        </w:rPr>
        <w:t>8</w:t>
      </w:r>
      <w:r>
        <w:rPr>
          <w:rFonts w:ascii="黑體-簡" w:hAnsi="黑體-簡" w:cs="黑體-簡" w:eastAsia="黑體-簡"/>
        </w:rPr>
        <w:t>唯有聆听真理，你才能当下听见，并且终能知道它的真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的弟兄所带给你的信息，操之于你。</w:t>
      </w:r>
      <w:r>
        <w:rPr>
          <w:rFonts w:eastAsia="黑體-簡" w:cs="黑體-簡" w:ascii="黑體-簡" w:hAnsi="黑體-簡"/>
        </w:rPr>
        <w:t>2</w:t>
      </w:r>
      <w:r>
        <w:rPr>
          <w:rFonts w:ascii="黑體-簡" w:hAnsi="黑體-簡" w:cs="黑體-簡" w:eastAsia="黑體-簡"/>
        </w:rPr>
        <w:t>他对你说了什么？</w:t>
      </w:r>
      <w:r>
        <w:rPr>
          <w:rFonts w:eastAsia="黑體-簡" w:cs="黑體-簡" w:ascii="黑體-簡" w:hAnsi="黑體-簡"/>
        </w:rPr>
        <w:t>3</w:t>
      </w:r>
      <w:r>
        <w:rPr>
          <w:rFonts w:ascii="黑體-簡" w:hAnsi="黑體-簡" w:cs="黑體-簡" w:eastAsia="黑體-簡"/>
        </w:rPr>
        <w:t>你想要他说什么？</w:t>
      </w:r>
      <w:r>
        <w:rPr>
          <w:rFonts w:eastAsia="黑體-簡" w:cs="黑體-簡" w:ascii="黑體-簡" w:hAnsi="黑體-簡"/>
        </w:rPr>
        <w:t>4</w:t>
      </w:r>
      <w:r>
        <w:rPr>
          <w:rFonts w:ascii="黑體-簡" w:hAnsi="黑體-簡" w:cs="黑體-簡" w:eastAsia="黑體-簡"/>
        </w:rPr>
        <w:t>你对他的看法左右了你所接收的信息。</w:t>
      </w:r>
      <w:r>
        <w:rPr>
          <w:rFonts w:eastAsia="黑體-簡" w:cs="黑體-簡" w:ascii="黑體-簡" w:hAnsi="黑體-簡"/>
        </w:rPr>
        <w:t>5</w:t>
      </w:r>
      <w:r>
        <w:rPr>
          <w:rFonts w:ascii="黑體-簡" w:hAnsi="黑體-簡" w:cs="黑體-簡" w:eastAsia="黑體-簡"/>
        </w:rPr>
        <w:t>记住，圣灵在他内，他的天音是透过他而向你发言的。</w:t>
      </w:r>
      <w:r>
        <w:rPr>
          <w:rFonts w:eastAsia="黑體-簡" w:cs="黑體-簡" w:ascii="黑體-簡" w:hAnsi="黑體-簡"/>
        </w:rPr>
        <w:t>6</w:t>
      </w:r>
      <w:r>
        <w:rPr>
          <w:rFonts w:ascii="黑體-簡" w:hAnsi="黑體-簡" w:cs="黑體-簡" w:eastAsia="黑體-簡"/>
        </w:rPr>
        <w:t xml:space="preserve">如此圣善的弟兄，除了真理之外还会告诉你什么？ </w:t>
      </w:r>
      <w:r>
        <w:rPr>
          <w:rFonts w:eastAsia="黑體-簡" w:cs="黑體-簡" w:ascii="黑體-簡" w:hAnsi="黑體-簡"/>
        </w:rPr>
        <w:t>7</w:t>
      </w:r>
      <w:r>
        <w:rPr>
          <w:rFonts w:ascii="黑體-簡" w:hAnsi="黑體-簡" w:cs="黑體-簡" w:eastAsia="黑體-簡"/>
        </w:rPr>
        <w:t xml:space="preserve">然而，你在聆听吗？ </w:t>
      </w:r>
      <w:r>
        <w:rPr>
          <w:rFonts w:eastAsia="黑體-簡" w:cs="黑體-簡" w:ascii="黑體-簡" w:hAnsi="黑體-簡"/>
        </w:rPr>
        <w:t>8</w:t>
      </w:r>
      <w:r>
        <w:rPr>
          <w:rFonts w:ascii="黑體-簡" w:hAnsi="黑體-簡" w:cs="黑體-簡" w:eastAsia="黑體-簡"/>
        </w:rPr>
        <w:t>你的弟兄可能并不知道自己是谁，可是他内在的光明却知道。</w:t>
      </w:r>
      <w:r>
        <w:rPr>
          <w:rFonts w:eastAsia="黑體-簡" w:cs="黑體-簡" w:ascii="黑體-簡" w:hAnsi="黑體-簡"/>
        </w:rPr>
        <w:t>9</w:t>
      </w:r>
      <w:r>
        <w:rPr>
          <w:rFonts w:ascii="黑體-簡" w:hAnsi="黑體-簡" w:cs="黑體-簡" w:eastAsia="黑體-簡"/>
        </w:rPr>
        <w:t>这光明能光照你的心，显出他话中的真理，并使你侧耳聆听。</w:t>
      </w:r>
      <w:r>
        <w:rPr>
          <w:rFonts w:eastAsia="黑體-簡" w:cs="黑體-簡" w:ascii="黑體-簡" w:hAnsi="黑體-簡"/>
        </w:rPr>
        <w:t>10</w:t>
      </w:r>
      <w:r>
        <w:rPr>
          <w:rFonts w:ascii="黑體-簡" w:hAnsi="黑體-簡" w:cs="黑體-簡" w:eastAsia="黑體-簡"/>
        </w:rPr>
        <w:t>他的话即是圣灵对你的答复。</w:t>
      </w:r>
      <w:r>
        <w:rPr>
          <w:rFonts w:eastAsia="黑體-簡" w:cs="黑體-簡" w:ascii="黑體-簡" w:hAnsi="黑體-簡"/>
        </w:rPr>
        <w:t>11</w:t>
      </w:r>
      <w:r>
        <w:rPr>
          <w:rFonts w:ascii="黑體-簡" w:hAnsi="黑體-簡" w:cs="黑體-簡" w:eastAsia="黑體-簡"/>
        </w:rPr>
        <w:t>你对他是否有足够的信心，使你得以听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不可能独自追求喜乐，同样的</w:t>
      </w:r>
      <w:r>
        <w:rPr>
          <w:rFonts w:eastAsia="黑體-簡" w:cs="黑體-簡" w:ascii="黑體-簡" w:hAnsi="黑體-簡"/>
        </w:rPr>
        <w:t>,</w:t>
      </w:r>
      <w:r>
        <w:rPr>
          <w:rFonts w:ascii="黑體-簡" w:hAnsi="黑體-簡" w:cs="黑體-簡" w:eastAsia="黑體-簡"/>
        </w:rPr>
        <w:t>你也无法仅为自己祈祷。</w:t>
      </w:r>
      <w:r>
        <w:rPr>
          <w:rFonts w:eastAsia="黑體-簡" w:cs="黑體-簡" w:ascii="黑體-簡" w:hAnsi="黑體-簡"/>
        </w:rPr>
        <w:t>2</w:t>
      </w:r>
      <w:r>
        <w:rPr>
          <w:rFonts w:ascii="黑體-簡" w:hAnsi="黑體-簡" w:cs="黑體-簡" w:eastAsia="黑體-簡"/>
        </w:rPr>
        <w:t>祈祷是圣灵根据上主天律的指导，重申涵容的关系。</w:t>
      </w:r>
      <w:r>
        <w:rPr>
          <w:rFonts w:eastAsia="黑體-簡" w:cs="黑體-簡" w:ascii="黑體-簡" w:hAnsi="黑體-簡"/>
        </w:rPr>
        <w:t>3</w:t>
      </w:r>
      <w:r>
        <w:rPr>
          <w:rFonts w:ascii="黑體-簡" w:hAnsi="黑體-簡" w:cs="黑體-簡" w:eastAsia="黑體-簡"/>
        </w:rPr>
        <w:t>救恩与你的弟兄息息相关。</w:t>
      </w:r>
      <w:r>
        <w:rPr>
          <w:rFonts w:eastAsia="黑體-簡" w:cs="黑體-簡" w:ascii="黑體-簡" w:hAnsi="黑體-簡"/>
        </w:rPr>
        <w:t>4</w:t>
      </w:r>
      <w:r>
        <w:rPr>
          <w:rFonts w:ascii="黑體-簡" w:hAnsi="黑體-簡" w:cs="黑體-簡" w:eastAsia="黑體-簡"/>
        </w:rPr>
        <w:t>圣灵由你的心推恩至他的心，借此而答复了你。</w:t>
      </w:r>
      <w:r>
        <w:rPr>
          <w:rFonts w:eastAsia="黑體-簡" w:cs="黑體-簡" w:ascii="黑體-簡" w:hAnsi="黑體-簡"/>
        </w:rPr>
        <w:t>5</w:t>
      </w:r>
      <w:r>
        <w:rPr>
          <w:rFonts w:ascii="黑體-簡" w:hAnsi="黑體-簡" w:cs="黑體-簡" w:eastAsia="黑體-簡"/>
        </w:rPr>
        <w:t>你不可能在一己之内听到圣灵之声，因为你不是单独的。</w:t>
      </w:r>
      <w:r>
        <w:rPr>
          <w:rFonts w:eastAsia="黑體-簡" w:cs="黑體-簡" w:ascii="黑體-簡" w:hAnsi="黑體-簡"/>
        </w:rPr>
        <w:t>6�</w:t>
      </w:r>
      <w:r>
        <w:rPr>
          <w:rFonts w:ascii="黑體-簡" w:hAnsi="黑體-簡" w:cs="黑體-簡" w:eastAsia="黑體-簡"/>
        </w:rPr>
        <w:t>的答复纯是针对真实的你而发的。</w:t>
      </w:r>
      <w:r>
        <w:rPr>
          <w:rFonts w:eastAsia="黑體-簡" w:cs="黑體-簡" w:ascii="黑體-簡" w:hAnsi="黑體-簡"/>
        </w:rPr>
        <w:t>7</w:t>
      </w:r>
      <w:r>
        <w:rPr>
          <w:rFonts w:ascii="黑體-簡" w:hAnsi="黑體-簡" w:cs="黑體-簡" w:eastAsia="黑體-簡"/>
        </w:rPr>
        <w:t>除非你推恩出去，否则你不会知道我对你的信任。</w:t>
      </w:r>
      <w:r>
        <w:rPr>
          <w:rFonts w:eastAsia="黑體-簡" w:cs="黑體-簡" w:ascii="黑體-簡" w:hAnsi="黑體-簡"/>
        </w:rPr>
        <w:t>8</w:t>
      </w:r>
      <w:r>
        <w:rPr>
          <w:rFonts w:ascii="黑體-簡" w:hAnsi="黑體-簡" w:cs="黑體-簡" w:eastAsia="黑體-簡"/>
        </w:rPr>
        <w:t>除非你在他人身上听见圣灵的引导，否则你不会信任它，更不会相信那是为你而设的。</w:t>
      </w:r>
      <w:r>
        <w:rPr>
          <w:rFonts w:eastAsia="黑體-簡" w:cs="黑體-簡" w:ascii="黑體-簡" w:hAnsi="黑體-簡"/>
        </w:rPr>
        <w:t>9</w:t>
      </w:r>
      <w:r>
        <w:rPr>
          <w:rFonts w:ascii="黑體-簡" w:hAnsi="黑體-簡" w:cs="黑體-簡" w:eastAsia="黑體-簡"/>
        </w:rPr>
        <w:t>它必然是为你的弟兄而设的，因为它是为你而设的。</w:t>
      </w:r>
      <w:r>
        <w:rPr>
          <w:rFonts w:eastAsia="黑體-簡" w:cs="黑體-簡" w:ascii="黑體-簡" w:hAnsi="黑體-簡"/>
        </w:rPr>
        <w:t>10</w:t>
      </w:r>
      <w:r>
        <w:rPr>
          <w:rFonts w:ascii="黑體-簡" w:hAnsi="黑體-簡" w:cs="黑體-簡" w:eastAsia="黑體-簡"/>
        </w:rPr>
        <w:t xml:space="preserve">上主岂会只为了你一个人而创造天音？ </w:t>
      </w:r>
      <w:r>
        <w:rPr>
          <w:rFonts w:eastAsia="黑體-簡" w:cs="黑體-簡" w:ascii="黑體-簡" w:hAnsi="黑體-簡"/>
        </w:rPr>
        <w:t>11</w:t>
      </w:r>
      <w:r>
        <w:rPr>
          <w:rFonts w:ascii="黑體-簡" w:hAnsi="黑體-簡" w:cs="黑體-簡" w:eastAsia="黑體-簡"/>
        </w:rPr>
        <w:t>除了透过�对所有儿女的答复以外，你还可能听见什么其它的答复？</w:t>
      </w:r>
      <w:r>
        <w:rPr>
          <w:rFonts w:eastAsia="黑體-簡" w:cs="黑體-簡" w:ascii="黑體-簡" w:hAnsi="黑體-簡"/>
        </w:rPr>
        <w:t>12</w:t>
      </w:r>
      <w:r>
        <w:rPr>
          <w:rFonts w:ascii="黑體-簡" w:hAnsi="黑體-簡" w:cs="黑體-簡" w:eastAsia="黑體-簡"/>
        </w:rPr>
        <w:t>聆听你的弟兄，就如你愿我聆听你一般，因为人乐愿我受到任何蒙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我因你内在的真理而爱你，一如上主。</w:t>
      </w:r>
      <w:r>
        <w:rPr>
          <w:rFonts w:eastAsia="黑體-簡" w:cs="黑體-簡" w:ascii="黑體-簡" w:hAnsi="黑體-簡"/>
        </w:rPr>
        <w:t>2</w:t>
      </w:r>
      <w:r>
        <w:rPr>
          <w:rFonts w:ascii="黑體-簡" w:hAnsi="黑體-簡" w:cs="黑體-簡" w:eastAsia="黑體-簡"/>
        </w:rPr>
        <w:t>你的自欺也许蒙蔽得了你，却瞒不过我。</w:t>
      </w:r>
      <w:r>
        <w:rPr>
          <w:rFonts w:eastAsia="黑體-簡" w:cs="黑體-簡" w:ascii="黑體-簡" w:hAnsi="黑體-簡"/>
        </w:rPr>
        <w:t>3</w:t>
      </w:r>
      <w:r>
        <w:rPr>
          <w:rFonts w:ascii="黑體-簡" w:hAnsi="黑體-簡" w:cs="黑體-簡" w:eastAsia="黑體-簡"/>
        </w:rPr>
        <w:t>我深知你的真相，故不可能怀疑你。</w:t>
      </w:r>
      <w:r>
        <w:rPr>
          <w:rFonts w:eastAsia="黑體-簡" w:cs="黑體-簡" w:ascii="黑體-簡" w:hAnsi="黑體-簡"/>
        </w:rPr>
        <w:t>4</w:t>
      </w:r>
      <w:r>
        <w:rPr>
          <w:rFonts w:ascii="黑體-簡" w:hAnsi="黑體-簡" w:cs="黑體-簡" w:eastAsia="黑體-簡"/>
        </w:rPr>
        <w:t>我只听你内在的圣灵，人透过你向我发言。</w:t>
      </w:r>
      <w:r>
        <w:rPr>
          <w:rFonts w:eastAsia="黑體-簡" w:cs="黑體-簡" w:ascii="黑體-簡" w:hAnsi="黑體-簡"/>
        </w:rPr>
        <w:t>5</w:t>
      </w:r>
      <w:r>
        <w:rPr>
          <w:rFonts w:ascii="黑體-簡" w:hAnsi="黑體-簡" w:cs="黑體-簡" w:eastAsia="黑體-簡"/>
        </w:rPr>
        <w:t>只要你聆听我，就会听见上主的天音透过弟兄所说的话。</w:t>
      </w:r>
      <w:r>
        <w:rPr>
          <w:rFonts w:eastAsia="黑體-簡" w:cs="黑體-簡" w:ascii="黑體-簡" w:hAnsi="黑體-簡"/>
        </w:rPr>
        <w:t>6</w:t>
      </w:r>
      <w:r>
        <w:rPr>
          <w:rFonts w:ascii="黑體-簡" w:hAnsi="黑體-簡" w:cs="黑體-簡" w:eastAsia="黑體-簡"/>
        </w:rPr>
        <w:t>一切祈祷的答复都在他们内。</w:t>
      </w:r>
      <w:r>
        <w:rPr>
          <w:rFonts w:eastAsia="黑體-簡" w:cs="黑體-簡" w:ascii="黑體-簡" w:hAnsi="黑體-簡"/>
        </w:rPr>
        <w:t>7</w:t>
      </w:r>
      <w:r>
        <w:rPr>
          <w:rFonts w:ascii="黑體-簡" w:hAnsi="黑體-簡" w:cs="黑體-簡" w:eastAsia="黑體-簡"/>
        </w:rPr>
        <w:t>只要你能在每个人身上听得见答复，你就会得到答复。</w:t>
      </w:r>
      <w:r>
        <w:rPr>
          <w:rFonts w:eastAsia="黑體-簡" w:cs="黑體-簡" w:ascii="黑體-簡" w:hAnsi="黑體-簡"/>
        </w:rPr>
        <w:t>8</w:t>
      </w:r>
      <w:r>
        <w:rPr>
          <w:rFonts w:ascii="黑體-簡" w:hAnsi="黑體-簡" w:cs="黑體-簡" w:eastAsia="黑體-簡"/>
        </w:rPr>
        <w:t>不要听从其它任何声音，否则你就不是真正地听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相信你的弟兄吧，因为你相信了你；你迟早会懂得我对你的信心是有凭有据的。</w:t>
      </w:r>
      <w:r>
        <w:rPr>
          <w:rFonts w:eastAsia="黑體-簡" w:cs="黑體-簡" w:ascii="黑體-簡" w:hAnsi="黑體-簡"/>
        </w:rPr>
        <w:t>2</w:t>
      </w:r>
      <w:r>
        <w:rPr>
          <w:rFonts w:ascii="黑體-簡" w:hAnsi="黑體-簡" w:cs="黑體-簡" w:eastAsia="黑體-簡"/>
        </w:rPr>
        <w:t>基于上主对他们的恩赐，透过相信他们而相信我吧！</w:t>
      </w:r>
      <w:r>
        <w:rPr>
          <w:rFonts w:eastAsia="黑體-簡" w:cs="黑體-簡" w:ascii="黑體-簡" w:hAnsi="黑體-簡"/>
        </w:rPr>
        <w:t>3</w:t>
      </w:r>
      <w:r>
        <w:rPr>
          <w:rFonts w:ascii="黑體-簡" w:hAnsi="黑體-簡" w:cs="黑體-簡" w:eastAsia="黑體-簡"/>
        </w:rPr>
        <w:t>如果你懂得只向他们请教真理，他们自会答复你。</w:t>
      </w:r>
      <w:r>
        <w:rPr>
          <w:rFonts w:eastAsia="黑體-簡" w:cs="黑體-簡" w:ascii="黑體-簡" w:hAnsi="黑體-簡"/>
        </w:rPr>
        <w:t>4</w:t>
      </w:r>
      <w:r>
        <w:rPr>
          <w:rFonts w:ascii="黑體-簡" w:hAnsi="黑體-簡" w:cs="黑體-簡" w:eastAsia="黑體-簡"/>
        </w:rPr>
        <w:t>除非你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福他们，否则不要祈求祝福，因为只有如此，你才可能明白自己是多么地有福。</w:t>
      </w:r>
      <w:r>
        <w:rPr>
          <w:rFonts w:eastAsia="黑體-簡" w:cs="黑體-簡" w:ascii="黑體-簡" w:hAnsi="黑體-簡"/>
        </w:rPr>
        <w:t>5</w:t>
      </w:r>
      <w:r>
        <w:rPr>
          <w:rFonts w:ascii="黑體-簡" w:hAnsi="黑體-簡" w:cs="黑體-簡" w:eastAsia="黑體-簡"/>
        </w:rPr>
        <w:t>遵循此途，你就是在寻找内在的真理。</w:t>
      </w:r>
      <w:r>
        <w:rPr>
          <w:rFonts w:eastAsia="黑體-簡" w:cs="黑體-簡" w:ascii="黑體-簡" w:hAnsi="黑體-簡"/>
        </w:rPr>
        <w:t>6</w:t>
      </w:r>
      <w:r>
        <w:rPr>
          <w:rFonts w:ascii="黑體-簡" w:hAnsi="黑體-簡" w:cs="黑體-簡" w:eastAsia="黑體-簡"/>
        </w:rPr>
        <w:t>这不是超越你自己，而是进入你自己。</w:t>
      </w:r>
      <w:r>
        <w:rPr>
          <w:rFonts w:eastAsia="黑體-簡" w:cs="黑體-簡" w:ascii="黑體-簡" w:hAnsi="黑體-簡"/>
        </w:rPr>
        <w:t>7</w:t>
      </w:r>
      <w:r>
        <w:rPr>
          <w:rFonts w:ascii="黑體-簡" w:hAnsi="黑體-簡" w:cs="黑體-簡" w:eastAsia="黑體-簡"/>
        </w:rPr>
        <w:t>唯独聆听上主置于�儿女内的答复，你才会得到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不信，就是抵制，也是攻击。</w:t>
      </w:r>
      <w:r>
        <w:rPr>
          <w:rFonts w:eastAsia="黑體-簡" w:cs="黑體-簡" w:ascii="黑體-簡" w:hAnsi="黑體-簡"/>
        </w:rPr>
        <w:t>2</w:t>
      </w:r>
      <w:r>
        <w:rPr>
          <w:rFonts w:ascii="黑體-簡" w:hAnsi="黑體-簡" w:cs="黑體-簡" w:eastAsia="黑體-簡"/>
        </w:rPr>
        <w:t xml:space="preserve">相信，便是接纳，亦是赞同。 </w:t>
      </w:r>
      <w:r>
        <w:rPr>
          <w:rFonts w:eastAsia="黑體-簡" w:cs="黑體-簡" w:ascii="黑體-簡" w:hAnsi="黑體-簡"/>
        </w:rPr>
        <w:t>3</w:t>
      </w:r>
      <w:r>
        <w:rPr>
          <w:rFonts w:ascii="黑體-簡" w:hAnsi="黑體-簡" w:cs="黑體-簡" w:eastAsia="黑體-簡"/>
        </w:rPr>
        <w:t>相信你并非轻信盲从，而是接纳与欣赏。</w:t>
      </w:r>
      <w:r>
        <w:rPr>
          <w:rFonts w:eastAsia="黑體-簡" w:cs="黑體-簡" w:ascii="黑體-簡" w:hAnsi="黑體-簡"/>
        </w:rPr>
        <w:t>4</w:t>
      </w:r>
      <w:r>
        <w:rPr>
          <w:rFonts w:ascii="黑體-簡" w:hAnsi="黑體-簡" w:cs="黑體-簡" w:eastAsia="黑體-簡"/>
        </w:rPr>
        <w:t>你不会欣赏自己所不信之物，你也不可能对自己藐视之物心存感激。</w:t>
      </w:r>
      <w:r>
        <w:rPr>
          <w:rFonts w:eastAsia="黑體-簡" w:cs="黑體-簡" w:ascii="黑體-簡" w:hAnsi="黑體-簡"/>
        </w:rPr>
        <w:t>5</w:t>
      </w:r>
      <w:r>
        <w:rPr>
          <w:rFonts w:ascii="黑體-簡" w:hAnsi="黑體-簡" w:cs="黑體-簡" w:eastAsia="黑體-簡"/>
        </w:rPr>
        <w:t>你会为自己的判断付出代价，因为判断就是一种定价。</w:t>
      </w:r>
      <w:r>
        <w:rPr>
          <w:rFonts w:eastAsia="黑體-簡" w:cs="黑體-簡" w:ascii="黑體-簡" w:hAnsi="黑體-簡"/>
        </w:rPr>
        <w:t>6</w:t>
      </w:r>
      <w:r>
        <w:rPr>
          <w:rFonts w:ascii="黑體-簡" w:hAnsi="黑體-簡" w:cs="黑體-簡" w:eastAsia="黑體-簡"/>
        </w:rPr>
        <w:t>你一旦为它定了价，你就得付此代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倘若付出等于获得，你便会降低定价，而提高回报。</w:t>
      </w:r>
      <w:r>
        <w:rPr>
          <w:rFonts w:eastAsia="黑體-簡" w:cs="黑體-簡" w:ascii="黑體-簡" w:hAnsi="黑體-簡"/>
        </w:rPr>
        <w:t>2</w:t>
      </w:r>
      <w:r>
        <w:rPr>
          <w:rFonts w:ascii="黑體-簡" w:hAnsi="黑體-簡" w:cs="黑體-簡" w:eastAsia="黑體-簡"/>
        </w:rPr>
        <w:t>然而，你却忘了，定价就是定值， 如此你的回报就会随着你的估价而成正比。</w:t>
      </w:r>
      <w:r>
        <w:rPr>
          <w:rFonts w:eastAsia="黑體-簡" w:cs="黑體-簡" w:ascii="黑體-簡" w:hAnsi="黑體-簡"/>
        </w:rPr>
        <w:t>3</w:t>
      </w:r>
      <w:r>
        <w:rPr>
          <w:rFonts w:ascii="黑體-簡" w:hAnsi="黑體-簡" w:cs="黑體-簡" w:eastAsia="黑體-簡"/>
        </w:rPr>
        <w:t>付出既然与给予息息相关，那它就不能被视为一种损失；于是给予与接受之间的互惠关系保昭然若揭了。</w:t>
      </w:r>
      <w:r>
        <w:rPr>
          <w:rFonts w:eastAsia="黑體-簡" w:cs="黑體-簡" w:ascii="黑體-簡" w:hAnsi="黑體-簡"/>
        </w:rPr>
        <w:t>4</w:t>
      </w:r>
      <w:r>
        <w:rPr>
          <w:rFonts w:ascii="黑體-簡" w:hAnsi="黑體-簡" w:cs="黑體-簡" w:eastAsia="黑體-簡"/>
        </w:rPr>
        <w:t>迩么，你便会为得�高价回报而抬高宜价。</w:t>
      </w:r>
      <w:r>
        <w:rPr>
          <w:rFonts w:eastAsia="黑體-簡" w:cs="黑體-簡" w:ascii="黑體-簡" w:hAnsi="黑體-簡"/>
        </w:rPr>
        <w:t>5</w:t>
      </w:r>
      <w:r>
        <w:rPr>
          <w:rFonts w:ascii="黑體-簡" w:hAnsi="黑體-簡" w:cs="黑體-簡" w:eastAsia="黑體-簡"/>
        </w:rPr>
        <w:t>为了获得（你不惜罔顾它的�值，如此，必会伙你不再珍惜自己恋得之物。</w:t>
      </w:r>
      <w:r>
        <w:rPr>
          <w:rFonts w:eastAsia="黑體-簡" w:cs="黑體-簡" w:ascii="黑體-簡" w:hAnsi="黑體-簡"/>
        </w:rPr>
        <w:t>6</w:t>
      </w:r>
      <w:r>
        <w:rPr>
          <w:rFonts w:ascii="黑體-簡" w:hAnsi="黑體-簡" w:cs="黑體-簡" w:eastAsia="黑體-簡"/>
        </w:rPr>
        <w:t>一旦�低了它的价值，�便不再欣赏它，丹不会想要它了。 千万不要忘了，�你为自己所获之��瓒</w:t>
      </w:r>
      <w:r>
        <w:rPr>
          <w:rFonts w:eastAsia="黑體-簡" w:cs="黑體-簡" w:ascii="黑體-簡" w:hAnsi="黑體-簡"/>
        </w:rPr>
        <w:t>ḿ</w:t>
      </w:r>
      <w:r>
        <w:rPr>
          <w:rFonts w:ascii="黑體-簡" w:hAnsi="黑體-簡" w:cs="黑體-簡" w:eastAsia="黑體-簡"/>
        </w:rPr>
        <w:t>壑档模�鄹冻龅拇劬统陕宜纳砑邸�你�相信自己能以很�的价钱获得贵重皆东西，这表示你�信自己与上主尚有讨价还价的余地　</w:t>
      </w:r>
      <w:r>
        <w:rPr>
          <w:rFonts w:eastAsia="黑體-簡" w:cs="黑體-簡" w:ascii="黑體-簡" w:hAnsi="黑體-簡"/>
        </w:rPr>
        <w:t>3</w:t>
      </w:r>
      <w:r>
        <w:rPr>
          <w:rFonts w:ascii="黑體-簡" w:hAnsi="黑體-簡" w:cs="黑體-簡" w:eastAsia="黑體-簡"/>
        </w:rPr>
        <w:t>上主的天律一呱是公道的，并且弛底一致。</w:t>
      </w:r>
      <w:r>
        <w:rPr>
          <w:rFonts w:eastAsia="黑體-簡" w:cs="黑體-簡" w:ascii="黑體-簡" w:hAnsi="黑體-簡"/>
        </w:rPr>
        <w:t>4</w:t>
      </w:r>
      <w:r>
        <w:rPr>
          <w:rFonts w:ascii="黑體-簡" w:hAnsi="黑體-簡" w:cs="黑體-簡" w:eastAsia="黑體-簡"/>
        </w:rPr>
        <w:t>你借�予而领受。</w:t>
      </w:r>
      <w:r>
        <w:rPr>
          <w:rFonts w:eastAsia="黑體-簡" w:cs="黑體-簡" w:ascii="黑體-簡" w:hAnsi="黑體-簡"/>
        </w:rPr>
        <w:t>5</w:t>
      </w:r>
      <w:r>
        <w:rPr>
          <w:rFonts w:ascii="黑體-簡" w:hAnsi="黑體-簡" w:cs="黑體-簡" w:eastAsia="黑體-簡"/>
        </w:rPr>
        <w:t>但�领受只是接受，�非获取。</w:t>
      </w:r>
      <w:r>
        <w:rPr>
          <w:rFonts w:eastAsia="黑體-簡" w:cs="黑體-簡" w:ascii="黑體-簡" w:hAnsi="黑體-簡"/>
        </w:rPr>
        <w:t>6</w:t>
      </w:r>
      <w:r>
        <w:rPr>
          <w:rFonts w:ascii="黑體-簡" w:hAnsi="黑體-簡" w:cs="黑體-簡" w:eastAsia="黑體-簡"/>
        </w:rPr>
        <w:t xml:space="preserve">你不厉能没有，可是你�可能不知道自己拚有。 </w:t>
      </w:r>
      <w:r>
        <w:rPr>
          <w:rFonts w:eastAsia="黑體-簡" w:cs="黑體-簡" w:ascii="黑體-簡" w:hAnsi="黑體-簡"/>
        </w:rPr>
        <w:t>W</w:t>
      </w:r>
      <w:r>
        <w:rPr>
          <w:rFonts w:ascii="黑體-簡" w:hAnsi="黑體-簡" w:cs="黑體-簡" w:eastAsia="黑體-簡"/>
        </w:rPr>
        <w:t>心甘情愿地施予</w:t>
      </w:r>
      <w:r>
        <w:rPr>
          <w:rFonts w:eastAsia="黑體-簡" w:cs="黑體-簡" w:ascii="黑體-簡" w:hAnsi="黑體-簡"/>
        </w:rPr>
        <w:t>?</w:t>
      </w:r>
      <w:r>
        <w:rPr>
          <w:rFonts w:ascii="黑體-簡" w:hAnsi="黑體-簡" w:cs="黑體-簡" w:eastAsia="黑體-簡"/>
        </w:rPr>
        <w:t>才能认出自己拥朋；怀此愿心，你戍能认清自己拥有�一切。</w:t>
      </w:r>
      <w:r>
        <w:rPr>
          <w:rFonts w:eastAsia="黑體-簡" w:cs="黑體-簡" w:ascii="黑體-簡" w:hAnsi="黑體-簡"/>
        </w:rPr>
        <w:t>8</w:t>
      </w:r>
      <w:r>
        <w:rPr>
          <w:rFonts w:ascii="黑體-簡" w:hAnsi="黑體-簡" w:cs="黑體-簡" w:eastAsia="黑體-簡"/>
        </w:rPr>
        <w:t>于是，伤所付出的，就成�你为自己拥有之�邓</w:t>
      </w:r>
      <w:r>
        <w:rPr>
          <w:rFonts w:eastAsia="黑體-簡" w:cs="黑體-簡" w:ascii="黑體-簡" w:hAnsi="黑體-簡"/>
        </w:rPr>
        <w:t>ǖ</w:t>
      </w:r>
      <w:r>
        <w:rPr>
          <w:rFonts w:ascii="黑體-簡" w:hAnsi="黑體-簡" w:cs="黑體-簡" w:eastAsia="黑體-簡"/>
        </w:rPr>
        <w:t>募壑担�呤悄愀秤杷纳砑邸�这也显示出你想要它的程度。</w:t>
      </w:r>
      <w:r>
        <w:rPr>
          <w:rFonts w:eastAsia="黑體-簡" w:cs="黑體-簡" w:ascii="黑體-簡" w:hAnsi="黑體-簡"/>
        </w:rPr>
        <w:t>-</w:t>
      </w:r>
      <w:r>
        <w:rPr>
          <w:rFonts w:ascii="黑體-簡" w:hAnsi="黑體-簡" w:cs="黑體-簡" w:eastAsia="黑體-簡"/>
        </w:rPr>
        <w:t>因此，你只能向�灵祈求你所献给祆的；你在何处认出�来，只能在那儿献给�。</w:t>
      </w:r>
      <w:r>
        <w:rPr>
          <w:rFonts w:eastAsia="黑體-簡" w:cs="黑體-簡" w:ascii="黑體-簡" w:hAnsi="黑體-簡"/>
        </w:rPr>
        <w:t>2</w:t>
      </w:r>
      <w:r>
        <w:rPr>
          <w:rFonts w:ascii="黑體-簡" w:hAnsi="黑體-簡" w:cs="黑體-簡" w:eastAsia="黑體-簡"/>
        </w:rPr>
        <w:t xml:space="preserve">如果�在每个人身上都�认出�来，想想�会从�那儿求得夺少东西，又会领号多少。 </w:t>
      </w:r>
      <w:r>
        <w:rPr>
          <w:rFonts w:eastAsia="黑體-簡" w:cs="黑體-簡" w:ascii="黑體-簡" w:hAnsi="黑體-簡"/>
        </w:rPr>
        <w:t>3�</w:t>
      </w:r>
      <w:r>
        <w:rPr>
          <w:rFonts w:ascii="黑體-簡" w:hAnsi="黑體-簡" w:cs="黑體-簡" w:eastAsia="黑體-簡"/>
        </w:rPr>
        <w:t>绝�会拒绝你任何东西，因为你从未拒绝过�任何东西，囤此你能享有一切�</w:t>
      </w:r>
      <w:r>
        <w:rPr>
          <w:rFonts w:eastAsia="黑體-簡" w:cs="黑體-簡" w:ascii="黑體-簡" w:hAnsi="黑體-簡"/>
        </w:rPr>
        <w:t>4</w:t>
      </w:r>
      <w:r>
        <w:rPr>
          <w:rFonts w:ascii="黑體-簡" w:hAnsi="黑體-簡" w:cs="黑體-簡" w:eastAsia="黑體-簡"/>
        </w:rPr>
        <w:t>这是获得�答复之道，也是唯一皤途径，因为�的答复是你所能要求及渴望的一切。</w:t>
      </w:r>
      <w:r>
        <w:rPr>
          <w:rFonts w:eastAsia="黑體-簡" w:cs="黑體-簡" w:ascii="黑體-簡" w:hAnsi="黑體-簡"/>
        </w:rPr>
        <w:t>5</w:t>
      </w:r>
      <w:r>
        <w:rPr>
          <w:rFonts w:ascii="黑體-簡" w:hAnsi="黑體-簡" w:cs="黑體-簡" w:eastAsia="黑體-簡"/>
        </w:rPr>
        <w:t>因此，向每一个人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我视你为上主之子以及我的弟兄，因为我愿知道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错误的修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小我对其它小我的错误所怀的戒心，并不是圣灵愿你保有的那种警醒状态。</w:t>
      </w:r>
      <w:r>
        <w:rPr>
          <w:rFonts w:eastAsia="黑體-簡" w:cs="黑體-簡" w:ascii="黑體-簡" w:hAnsi="黑體-簡"/>
        </w:rPr>
        <w:t>2</w:t>
      </w:r>
      <w:r>
        <w:rPr>
          <w:rFonts w:ascii="黑體-簡" w:hAnsi="黑體-簡" w:cs="黑體-簡" w:eastAsia="黑體-簡"/>
        </w:rPr>
        <w:t>小我对它所代表的某种</w:t>
      </w:r>
      <w:r>
        <w:rPr>
          <w:rFonts w:eastAsia="黑體-簡" w:cs="黑體-簡" w:ascii="黑體-簡" w:hAnsi="黑體-簡"/>
        </w:rPr>
        <w:t>"</w:t>
      </w:r>
      <w:r>
        <w:rPr>
          <w:rFonts w:ascii="黑體-簡" w:hAnsi="黑體-簡" w:cs="黑體-簡" w:eastAsia="黑體-簡"/>
        </w:rPr>
        <w:t>意义</w:t>
      </w:r>
      <w:r>
        <w:rPr>
          <w:rFonts w:eastAsia="黑體-簡" w:cs="黑體-簡" w:ascii="黑體-簡" w:hAnsi="黑體-簡"/>
        </w:rPr>
        <w:t>"</w:t>
      </w:r>
      <w:r>
        <w:rPr>
          <w:rFonts w:ascii="黑體-簡" w:hAnsi="黑體-簡" w:cs="黑體-簡" w:eastAsia="黑體-簡"/>
        </w:rPr>
        <w:t>特别吹毛求疵。</w:t>
      </w:r>
      <w:r>
        <w:rPr>
          <w:rFonts w:eastAsia="黑體-簡" w:cs="黑體-簡" w:ascii="黑體-簡" w:hAnsi="黑體-簡"/>
        </w:rPr>
        <w:t>3</w:t>
      </w:r>
      <w:r>
        <w:rPr>
          <w:rFonts w:ascii="黑體-簡" w:hAnsi="黑體-簡" w:cs="黑體-簡" w:eastAsia="黑體-簡"/>
        </w:rPr>
        <w:t>它只了解这一类意义，因为那是它的官能所能懂的意义。</w:t>
      </w:r>
      <w:r>
        <w:rPr>
          <w:rFonts w:eastAsia="黑體-簡" w:cs="黑體-簡" w:ascii="黑體-簡" w:hAnsi="黑體-簡"/>
        </w:rPr>
        <w:t>4</w:t>
      </w:r>
      <w:r>
        <w:rPr>
          <w:rFonts w:ascii="黑體-簡" w:hAnsi="黑體-簡" w:cs="黑體-簡" w:eastAsia="黑體-簡"/>
        </w:rPr>
        <w:t>但对圣灵而言，这些意义毫无道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对小我而言，指出错误并</w:t>
      </w:r>
      <w:r>
        <w:rPr>
          <w:rFonts w:eastAsia="黑體-簡" w:cs="黑體-簡" w:ascii="黑體-簡" w:hAnsi="黑體-簡"/>
        </w:rPr>
        <w:t>"</w:t>
      </w:r>
      <w:r>
        <w:rPr>
          <w:rFonts w:ascii="黑體-簡" w:hAnsi="黑體-簡" w:cs="黑體-簡" w:eastAsia="黑體-簡"/>
        </w:rPr>
        <w:t>修正</w:t>
      </w:r>
      <w:r>
        <w:rPr>
          <w:rFonts w:eastAsia="黑體-簡" w:cs="黑體-簡" w:ascii="黑體-簡" w:hAnsi="黑體-簡"/>
        </w:rPr>
        <w:t>"</w:t>
      </w:r>
      <w:r>
        <w:rPr>
          <w:rFonts w:ascii="黑體-簡" w:hAnsi="黑體-簡" w:cs="黑體-簡" w:eastAsia="黑體-簡"/>
        </w:rPr>
        <w:t>它们，是一件仁慈又正当的好事。</w:t>
      </w:r>
      <w:r>
        <w:rPr>
          <w:rFonts w:eastAsia="黑體-簡" w:cs="黑體-簡" w:ascii="黑體-簡" w:hAnsi="黑體-簡"/>
        </w:rPr>
        <w:t>2</w:t>
      </w:r>
      <w:r>
        <w:rPr>
          <w:rFonts w:ascii="黑體-簡" w:hAnsi="黑體-簡" w:cs="黑體-簡" w:eastAsia="黑體-簡"/>
        </w:rPr>
        <w:t>小我感到理直气壮，但它自己并不了解究竟是什么错误，该如何修正。</w:t>
      </w:r>
      <w:r>
        <w:rPr>
          <w:rFonts w:eastAsia="黑體-簡" w:cs="黑體-簡" w:ascii="黑體-簡" w:hAnsi="黑體-簡"/>
        </w:rPr>
        <w:t>3</w:t>
      </w:r>
      <w:r>
        <w:rPr>
          <w:rFonts w:ascii="黑體-簡" w:hAnsi="黑體-簡" w:cs="黑體-簡" w:eastAsia="黑體-簡"/>
        </w:rPr>
        <w:t>错误出自小我；若要修正错误，必须除去小我。</w:t>
      </w:r>
      <w:r>
        <w:rPr>
          <w:rFonts w:eastAsia="黑體-簡" w:cs="黑體-簡" w:ascii="黑體-簡" w:hAnsi="黑體-簡"/>
        </w:rPr>
        <w:t>4</w:t>
      </w:r>
      <w:r>
        <w:rPr>
          <w:rFonts w:ascii="黑體-簡" w:hAnsi="黑體-簡" w:cs="黑體-簡" w:eastAsia="黑體-簡"/>
        </w:rPr>
        <w:t>当你纠正一位弟兄时，就等于告诉他，他是错的。</w:t>
      </w:r>
      <w:r>
        <w:rPr>
          <w:rFonts w:eastAsia="黑體-簡" w:cs="黑體-簡" w:ascii="黑體-簡" w:hAnsi="黑體-簡"/>
        </w:rPr>
        <w:t>5</w:t>
      </w:r>
      <w:r>
        <w:rPr>
          <w:rFonts w:ascii="黑體-簡" w:hAnsi="黑體-簡" w:cs="黑體-簡" w:eastAsia="黑體-簡"/>
        </w:rPr>
        <w:t>他有时可能真的无理可喻，只要他的话是出自小我，那绝不会有道理的。</w:t>
      </w:r>
      <w:r>
        <w:rPr>
          <w:rFonts w:eastAsia="黑體-簡" w:cs="黑體-簡" w:ascii="黑體-簡" w:hAnsi="黑體-簡"/>
        </w:rPr>
        <w:t>6</w:t>
      </w:r>
      <w:r>
        <w:rPr>
          <w:rFonts w:ascii="黑體-簡" w:hAnsi="黑體-簡" w:cs="黑體-簡" w:eastAsia="黑體-簡"/>
        </w:rPr>
        <w:t xml:space="preserve">然而，你的责任却是继续告诉他是对的。 </w:t>
      </w:r>
      <w:r>
        <w:rPr>
          <w:rFonts w:eastAsia="黑體-簡" w:cs="黑體-簡" w:ascii="黑體-簡" w:hAnsi="黑體-簡"/>
        </w:rPr>
        <w:t>7</w:t>
      </w:r>
      <w:r>
        <w:rPr>
          <w:rFonts w:ascii="黑體-簡" w:hAnsi="黑體-簡" w:cs="黑體-簡" w:eastAsia="黑體-簡"/>
        </w:rPr>
        <w:t>如果他仍在讲愚蠢的话，你无需在口头上这样对他说。</w:t>
      </w:r>
      <w:r>
        <w:rPr>
          <w:rFonts w:eastAsia="黑體-簡" w:cs="黑體-簡" w:ascii="黑體-簡" w:hAnsi="黑體-簡"/>
        </w:rPr>
        <w:t>8</w:t>
      </w:r>
      <w:r>
        <w:rPr>
          <w:rFonts w:ascii="黑體-簡" w:hAnsi="黑體-簡" w:cs="黑體-簡" w:eastAsia="黑體-簡"/>
        </w:rPr>
        <w:t>他所需的修正属于另一层面，因为他的错误发生在另一层面。</w:t>
      </w:r>
      <w:r>
        <w:rPr>
          <w:rFonts w:eastAsia="黑體-簡" w:cs="黑體-簡" w:ascii="黑體-簡" w:hAnsi="黑體-簡"/>
        </w:rPr>
        <w:t>9</w:t>
      </w:r>
      <w:r>
        <w:rPr>
          <w:rFonts w:ascii="黑體-簡" w:hAnsi="黑體-簡" w:cs="黑體-簡" w:eastAsia="黑體-簡"/>
        </w:rPr>
        <w:t>他仍是对的，因为他是上主之子。</w:t>
      </w:r>
      <w:r>
        <w:rPr>
          <w:rFonts w:eastAsia="黑體-簡" w:cs="黑體-簡" w:ascii="黑體-簡" w:hAnsi="黑體-簡"/>
        </w:rPr>
        <w:t>10</w:t>
      </w:r>
      <w:r>
        <w:rPr>
          <w:rFonts w:ascii="黑體-簡" w:hAnsi="黑體-簡" w:cs="黑體-簡" w:eastAsia="黑體-簡"/>
        </w:rPr>
        <w:t>不论他的小我说什么或作什么，必错无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如果你指出弟兄的小我所犯的错误，你必须透过自己的小我才会看到，因为圣灵是看不见他的错误的。</w:t>
      </w:r>
      <w:r>
        <w:rPr>
          <w:rFonts w:eastAsia="黑體-簡" w:cs="黑體-簡" w:ascii="黑體-簡" w:hAnsi="黑體-簡"/>
        </w:rPr>
        <w:t>2</w:t>
      </w:r>
      <w:r>
        <w:rPr>
          <w:rFonts w:ascii="黑體-簡" w:hAnsi="黑體-簡" w:cs="黑體-簡" w:eastAsia="黑體-簡"/>
        </w:rPr>
        <w:t>这绝非虚言，因为在小我与圣灵之间没有交流的可能。</w:t>
      </w:r>
      <w:r>
        <w:rPr>
          <w:rFonts w:eastAsia="黑體-簡" w:cs="黑體-簡" w:ascii="黑體-簡" w:hAnsi="黑體-簡"/>
        </w:rPr>
        <w:t>3</w:t>
      </w:r>
      <w:r>
        <w:rPr>
          <w:rFonts w:ascii="黑體-簡" w:hAnsi="黑體-簡" w:cs="黑體-簡" w:eastAsia="黑體-簡"/>
        </w:rPr>
        <w:t>小我是无理可喻的，圣灵无意去了解它那一套。</w:t>
      </w:r>
      <w:r>
        <w:rPr>
          <w:rFonts w:eastAsia="黑體-簡" w:cs="黑體-簡" w:ascii="黑體-簡" w:hAnsi="黑體-簡"/>
        </w:rPr>
        <w:t>4�</w:t>
      </w:r>
      <w:r>
        <w:rPr>
          <w:rFonts w:ascii="黑體-簡" w:hAnsi="黑體-簡" w:cs="黑體-簡" w:eastAsia="黑體-簡"/>
        </w:rPr>
        <w:t>既不了解，就不会去判断它，因�深知小我妄造之物没有一个是有意义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只要你对错误一生出反弹之念，你就不再听从圣灵。</w:t>
      </w:r>
      <w:r>
        <w:rPr>
          <w:rFonts w:eastAsia="黑體-簡" w:cs="黑體-簡" w:ascii="黑體-簡" w:hAnsi="黑體-簡"/>
        </w:rPr>
        <w:t>2�</w:t>
      </w:r>
      <w:r>
        <w:rPr>
          <w:rFonts w:ascii="黑體-簡" w:hAnsi="黑體-簡" w:cs="黑體-簡" w:eastAsia="黑體-簡"/>
        </w:rPr>
        <w:t xml:space="preserve">只会罔视它们的存在；你若去注意它们，就听不见圣灵之声。 </w:t>
      </w:r>
      <w:r>
        <w:rPr>
          <w:rFonts w:eastAsia="黑體-簡" w:cs="黑體-簡" w:ascii="黑體-簡" w:hAnsi="黑體-簡"/>
        </w:rPr>
        <w:t>3</w:t>
      </w:r>
      <w:r>
        <w:rPr>
          <w:rFonts w:ascii="黑體-簡" w:hAnsi="黑體-簡" w:cs="黑體-簡" w:eastAsia="黑體-簡"/>
        </w:rPr>
        <w:t>你既不听�，就只有听从小我的声音，你便会像那些在你眼中犯了错的弟兄一样无理可喻。</w:t>
      </w:r>
      <w:r>
        <w:rPr>
          <w:rFonts w:eastAsia="黑體-簡" w:cs="黑體-簡" w:ascii="黑體-簡" w:hAnsi="黑體-簡"/>
        </w:rPr>
        <w:t>4</w:t>
      </w:r>
      <w:r>
        <w:rPr>
          <w:rFonts w:ascii="黑體-簡" w:hAnsi="黑體-簡" w:cs="黑體-簡" w:eastAsia="黑體-簡"/>
        </w:rPr>
        <w:t>这哪里称得上是修正！</w:t>
      </w:r>
      <w:r>
        <w:rPr>
          <w:rFonts w:eastAsia="黑體-簡" w:cs="黑體-簡" w:ascii="黑體-簡" w:hAnsi="黑體-簡"/>
        </w:rPr>
        <w:t>5</w:t>
      </w:r>
      <w:r>
        <w:rPr>
          <w:rFonts w:ascii="黑體-簡" w:hAnsi="黑體-簡" w:cs="黑體-簡" w:eastAsia="黑體-簡"/>
        </w:rPr>
        <w:t>这不只使他错过了修正的机会，同时也表示你自己放弃了修正的机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当一位弟兄表现得疯狂失常，救治他的唯一方法，就是在他内认出他健全正常的一面。</w:t>
      </w:r>
      <w:r>
        <w:rPr>
          <w:rFonts w:eastAsia="黑體-簡" w:cs="黑體-簡" w:ascii="黑體-簡" w:hAnsi="黑體-簡"/>
        </w:rPr>
        <w:t>2</w:t>
      </w:r>
      <w:r>
        <w:rPr>
          <w:rFonts w:ascii="黑體-簡" w:hAnsi="黑體-簡" w:cs="黑體-簡" w:eastAsia="黑體-簡"/>
        </w:rPr>
        <w:t>如果你不只见到还把他的错误当真，便也把自己的错误当真了。</w:t>
      </w:r>
      <w:r>
        <w:rPr>
          <w:rFonts w:eastAsia="黑體-簡" w:cs="黑體-簡" w:ascii="黑體-簡" w:hAnsi="黑體-簡"/>
        </w:rPr>
        <w:t>3</w:t>
      </w:r>
      <w:r>
        <w:rPr>
          <w:rFonts w:ascii="黑體-簡" w:hAnsi="黑體-簡" w:cs="黑體-簡" w:eastAsia="黑體-簡"/>
        </w:rPr>
        <w:t>如果你愿把自己的错误交托给圣灵，你必须将他的错误也一并献上。</w:t>
      </w:r>
      <w:r>
        <w:rPr>
          <w:rFonts w:eastAsia="黑體-簡" w:cs="黑體-簡" w:ascii="黑體-簡" w:hAnsi="黑體-簡"/>
        </w:rPr>
        <w:t>4</w:t>
      </w:r>
      <w:r>
        <w:rPr>
          <w:rFonts w:ascii="黑體-簡" w:hAnsi="黑體-簡" w:cs="黑體-簡" w:eastAsia="黑體-簡"/>
        </w:rPr>
        <w:t>唯有以此方式处理一切错误，你才会了解所有的错误是如何被化解掉的。</w:t>
      </w:r>
      <w:r>
        <w:rPr>
          <w:rFonts w:eastAsia="黑體-簡" w:cs="黑體-簡" w:ascii="黑體-簡" w:hAnsi="黑體-簡"/>
        </w:rPr>
        <w:t>5</w:t>
      </w:r>
      <w:r>
        <w:rPr>
          <w:rFonts w:ascii="黑體-簡" w:hAnsi="黑體-簡" w:cs="黑體-簡" w:eastAsia="黑體-簡"/>
        </w:rPr>
        <w:t>这与告诉你，你教什么就会学到什么，又有何差别？</w:t>
      </w:r>
      <w:r>
        <w:rPr>
          <w:rFonts w:eastAsia="黑體-簡" w:cs="黑體-簡" w:ascii="黑體-簡" w:hAnsi="黑體-簡"/>
        </w:rPr>
        <w:t>6</w:t>
      </w:r>
      <w:r>
        <w:rPr>
          <w:rFonts w:ascii="黑體-簡" w:hAnsi="黑體-簡" w:cs="黑體-簡" w:eastAsia="黑體-簡"/>
        </w:rPr>
        <w:t>你的弟兄和你一样都是对的，如果你认为他是错的，等于定了自己的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无法自我纠正。</w:t>
      </w:r>
      <w:r>
        <w:rPr>
          <w:rFonts w:eastAsia="黑體-簡" w:cs="黑體-簡" w:ascii="黑體-簡" w:hAnsi="黑體-簡"/>
        </w:rPr>
        <w:t>2</w:t>
      </w:r>
      <w:r>
        <w:rPr>
          <w:rFonts w:ascii="黑體-簡" w:hAnsi="黑體-簡" w:cs="黑體-簡" w:eastAsia="黑體-簡"/>
        </w:rPr>
        <w:t>那你还可能纠正别人吗？</w:t>
      </w:r>
      <w:r>
        <w:rPr>
          <w:rFonts w:eastAsia="黑體-簡" w:cs="黑體-簡" w:ascii="黑體-簡" w:hAnsi="黑體-簡"/>
        </w:rPr>
        <w:t>3</w:t>
      </w:r>
      <w:r>
        <w:rPr>
          <w:rFonts w:ascii="黑體-簡" w:hAnsi="黑體-簡" w:cs="黑體-簡" w:eastAsia="黑體-簡"/>
        </w:rPr>
        <w:t>然而，你能看出他的真实面目，因为你能够看出自己的真实面目。</w:t>
      </w:r>
      <w:r>
        <w:rPr>
          <w:rFonts w:eastAsia="黑體-簡" w:cs="黑體-簡" w:ascii="黑體-簡" w:hAnsi="黑體-簡"/>
        </w:rPr>
        <w:t>4</w:t>
      </w:r>
      <w:r>
        <w:rPr>
          <w:rFonts w:ascii="黑體-簡" w:hAnsi="黑體-簡" w:cs="黑體-簡" w:eastAsia="黑體-簡"/>
        </w:rPr>
        <w:t>改变你的弟兄不是你的责任，你只宜接受他的本来真相。</w:t>
      </w:r>
      <w:r>
        <w:rPr>
          <w:rFonts w:eastAsia="黑體-簡" w:cs="黑體-簡" w:ascii="黑體-簡" w:hAnsi="黑體-簡"/>
        </w:rPr>
        <w:t>5</w:t>
      </w:r>
      <w:r>
        <w:rPr>
          <w:rFonts w:ascii="黑體-簡" w:hAnsi="黑體-簡" w:cs="黑體-簡" w:eastAsia="黑體-簡"/>
        </w:rPr>
        <w:t>他的错误并非源自他内在的真相，只有那真相才是你的事。</w:t>
      </w:r>
      <w:r>
        <w:rPr>
          <w:rFonts w:eastAsia="黑體-簡" w:cs="黑體-簡" w:ascii="黑體-簡" w:hAnsi="黑體-簡"/>
        </w:rPr>
        <w:t>6</w:t>
      </w:r>
      <w:r>
        <w:rPr>
          <w:rFonts w:ascii="黑體-簡" w:hAnsi="黑體-簡" w:cs="黑體-簡" w:eastAsia="黑體-簡"/>
        </w:rPr>
        <w:t>他的错误改变不了那真相，更丝毫影响不到你内的真相。</w:t>
      </w:r>
      <w:r>
        <w:rPr>
          <w:rFonts w:eastAsia="黑體-簡" w:cs="黑體-簡" w:ascii="黑體-簡" w:hAnsi="黑體-簡"/>
        </w:rPr>
        <w:t>7</w:t>
      </w:r>
      <w:r>
        <w:rPr>
          <w:rFonts w:ascii="黑體-簡" w:hAnsi="黑體-簡" w:cs="黑體-簡" w:eastAsia="黑體-簡"/>
        </w:rPr>
        <w:t>你若在任何人身上看到错误，并且当真地予以反应，它们就会对你变得更真实。</w:t>
      </w:r>
      <w:r>
        <w:rPr>
          <w:rFonts w:eastAsia="黑體-簡" w:cs="黑體-簡" w:ascii="黑體-簡" w:hAnsi="黑體-簡"/>
        </w:rPr>
        <w:t>8</w:t>
      </w:r>
      <w:r>
        <w:rPr>
          <w:rFonts w:ascii="黑體-簡" w:hAnsi="黑體-簡" w:cs="黑體-簡" w:eastAsia="黑體-簡"/>
        </w:rPr>
        <w:t>你便不得不为此付出代价，这不是因为你为此而受到了惩罚，而是因为你听从了错误的向导，因而陷入了迷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弟兄的错误并不是他的，正如你的错误也非你的。</w:t>
      </w:r>
      <w:r>
        <w:rPr>
          <w:rFonts w:eastAsia="黑體-簡" w:cs="黑體-簡" w:ascii="黑體-簡" w:hAnsi="黑體-簡"/>
        </w:rPr>
        <w:t>2</w:t>
      </w:r>
      <w:r>
        <w:rPr>
          <w:rFonts w:ascii="黑體-簡" w:hAnsi="黑體-簡" w:cs="黑體-簡" w:eastAsia="黑體-簡"/>
        </w:rPr>
        <w:t xml:space="preserve">若把他的错误当真，你就已攻击了自己。 </w:t>
      </w:r>
      <w:r>
        <w:rPr>
          <w:rFonts w:eastAsia="黑體-簡" w:cs="黑體-簡" w:ascii="黑體-簡" w:hAnsi="黑體-簡"/>
        </w:rPr>
        <w:t>3</w:t>
      </w:r>
      <w:r>
        <w:rPr>
          <w:rFonts w:ascii="黑體-簡" w:hAnsi="黑體-簡" w:cs="黑體-簡" w:eastAsia="黑體-簡"/>
        </w:rPr>
        <w:t>如果你想找到自己的路，不再迷失，你必须在身边同行的人身上只看他真实的一面。</w:t>
      </w:r>
      <w:r>
        <w:rPr>
          <w:rFonts w:eastAsia="黑體-簡" w:cs="黑體-簡" w:ascii="黑體-簡" w:hAnsi="黑體-簡"/>
        </w:rPr>
        <w:t>4</w:t>
      </w:r>
      <w:r>
        <w:rPr>
          <w:rFonts w:ascii="黑體-簡" w:hAnsi="黑體-簡" w:cs="黑體-簡" w:eastAsia="黑體-簡"/>
        </w:rPr>
        <w:t>你内在的圣灵会宽恕你及弟兄内的一切。</w:t>
      </w:r>
      <w:r>
        <w:rPr>
          <w:rFonts w:eastAsia="黑體-簡" w:cs="黑體-簡" w:ascii="黑體-簡" w:hAnsi="黑體-簡"/>
        </w:rPr>
        <w:t>5</w:t>
      </w:r>
      <w:r>
        <w:rPr>
          <w:rFonts w:ascii="黑體-簡" w:hAnsi="黑體-簡" w:cs="黑體-簡" w:eastAsia="黑體-簡"/>
        </w:rPr>
        <w:t>他的错误与你的一并受到了宽恕。</w:t>
      </w:r>
      <w:r>
        <w:rPr>
          <w:rFonts w:eastAsia="黑體-簡" w:cs="黑體-簡" w:ascii="黑體-簡" w:hAnsi="黑體-簡"/>
        </w:rPr>
        <w:t>6</w:t>
      </w:r>
      <w:r>
        <w:rPr>
          <w:rFonts w:ascii="黑體-簡" w:hAnsi="黑體-簡" w:cs="黑體-簡" w:eastAsia="黑體-簡"/>
        </w:rPr>
        <w:t>救赎和爱一样没有分裂。</w:t>
      </w:r>
      <w:r>
        <w:rPr>
          <w:rFonts w:eastAsia="黑體-簡" w:cs="黑體-簡" w:ascii="黑體-簡" w:hAnsi="黑體-簡"/>
        </w:rPr>
        <w:t>7</w:t>
      </w:r>
      <w:r>
        <w:rPr>
          <w:rFonts w:ascii="黑體-簡" w:hAnsi="黑體-簡" w:cs="黑體-簡" w:eastAsia="黑體-簡"/>
        </w:rPr>
        <w:t>救赎不可能分裂，因为它源自爱。</w:t>
      </w:r>
      <w:r>
        <w:rPr>
          <w:rFonts w:eastAsia="黑體-簡" w:cs="黑體-簡" w:ascii="黑體-簡" w:hAnsi="黑體-簡"/>
        </w:rPr>
        <w:t>8</w:t>
      </w:r>
      <w:r>
        <w:rPr>
          <w:rFonts w:ascii="黑體-簡" w:hAnsi="黑體-簡" w:cs="黑體-簡" w:eastAsia="黑體-簡"/>
        </w:rPr>
        <w:t>你若企图去纠正弟兄，表示你相信自己能够纠正别人，这完全出自小我的傲慢心态。</w:t>
      </w:r>
      <w:r>
        <w:rPr>
          <w:rFonts w:eastAsia="黑體-簡" w:cs="黑體-簡" w:ascii="黑體-簡" w:hAnsi="黑體-簡"/>
        </w:rPr>
        <w:t>9</w:t>
      </w:r>
      <w:r>
        <w:rPr>
          <w:rFonts w:ascii="黑體-簡" w:hAnsi="黑體-簡" w:cs="黑體-簡" w:eastAsia="黑體-簡"/>
        </w:rPr>
        <w:t>修正是上主的事，�对傲慢一无所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圣灵宽恕一切，因为一切都是出自上主的创造。</w:t>
      </w:r>
      <w:r>
        <w:rPr>
          <w:rFonts w:eastAsia="黑體-簡" w:cs="黑體-簡" w:ascii="黑體-簡" w:hAnsi="黑體-簡"/>
        </w:rPr>
        <w:t>2</w:t>
      </w:r>
      <w:r>
        <w:rPr>
          <w:rFonts w:ascii="黑體-簡" w:hAnsi="黑體-簡" w:cs="黑體-簡" w:eastAsia="黑體-簡"/>
        </w:rPr>
        <w:t>不要越俎代庖。</w:t>
      </w:r>
      <w:r>
        <w:rPr>
          <w:rFonts w:eastAsia="黑體-簡" w:cs="黑體-簡" w:ascii="黑體-簡" w:hAnsi="黑體-簡"/>
        </w:rPr>
        <w:t>3</w:t>
      </w:r>
      <w:r>
        <w:rPr>
          <w:rFonts w:ascii="黑體-簡" w:hAnsi="黑體-簡" w:cs="黑體-簡" w:eastAsia="黑體-簡"/>
        </w:rPr>
        <w:t>否则你会忘却自己的任务。</w:t>
      </w:r>
      <w:r>
        <w:rPr>
          <w:rFonts w:eastAsia="黑體-簡" w:cs="黑體-簡" w:ascii="黑體-簡" w:hAnsi="黑體-簡"/>
        </w:rPr>
        <w:t>4</w:t>
      </w:r>
      <w:r>
        <w:rPr>
          <w:rFonts w:ascii="黑體-簡" w:hAnsi="黑體-簡" w:cs="黑體-簡" w:eastAsia="黑體-簡"/>
        </w:rPr>
        <w:t>在时间范畴内，你只需接受救治的任务，因为那是时间存在的目的。</w:t>
      </w:r>
      <w:r>
        <w:rPr>
          <w:rFonts w:eastAsia="黑體-簡" w:cs="黑體-簡" w:ascii="黑體-簡" w:hAnsi="黑體-簡"/>
        </w:rPr>
        <w:t>5</w:t>
      </w:r>
      <w:r>
        <w:rPr>
          <w:rFonts w:ascii="黑體-簡" w:hAnsi="黑體-簡" w:cs="黑體-簡" w:eastAsia="黑體-簡"/>
        </w:rPr>
        <w:t>上主所赐予你的任务，乃是在永恒中创造。那是无须学习的，可是你却需要学习去要它。</w:t>
      </w:r>
      <w:r>
        <w:rPr>
          <w:rFonts w:eastAsia="黑體-簡" w:cs="黑體-簡" w:ascii="黑體-簡" w:hAnsi="黑體-簡"/>
        </w:rPr>
        <w:t>6</w:t>
      </w:r>
      <w:r>
        <w:rPr>
          <w:rFonts w:ascii="黑體-簡" w:hAnsi="黑體-簡" w:cs="黑體-簡" w:eastAsia="黑體-簡"/>
        </w:rPr>
        <w:t>所有的学习都是为了这个目的。</w:t>
      </w:r>
      <w:r>
        <w:rPr>
          <w:rFonts w:eastAsia="黑體-簡" w:cs="黑體-簡" w:ascii="黑體-簡" w:hAnsi="黑體-簡"/>
        </w:rPr>
        <w:t>7</w:t>
      </w:r>
      <w:r>
        <w:rPr>
          <w:rFonts w:ascii="黑體-簡" w:hAnsi="黑體-簡" w:cs="黑體-簡" w:eastAsia="黑體-簡"/>
        </w:rPr>
        <w:t>圣灵知道如何利用这非你所需却出自于你的能力。</w:t>
      </w:r>
      <w:r>
        <w:rPr>
          <w:rFonts w:eastAsia="黑體-簡" w:cs="黑體-簡" w:ascii="黑體-簡" w:hAnsi="黑體-簡"/>
        </w:rPr>
        <w:t>8</w:t>
      </w:r>
      <w:r>
        <w:rPr>
          <w:rFonts w:ascii="黑體-簡" w:hAnsi="黑體-簡" w:cs="黑體-簡" w:eastAsia="黑體-簡"/>
        </w:rPr>
        <w:t>将些能力交托给�吧！</w:t>
      </w:r>
      <w:r>
        <w:rPr>
          <w:rFonts w:eastAsia="黑體-簡" w:cs="黑體-簡" w:ascii="黑體-簡" w:hAnsi="黑體-簡"/>
        </w:rPr>
        <w:t>9</w:t>
      </w:r>
      <w:r>
        <w:rPr>
          <w:rFonts w:ascii="黑體-簡" w:hAnsi="黑體-簡" w:cs="黑體-簡" w:eastAsia="黑體-簡"/>
        </w:rPr>
        <w:t>你不会了解如何善用它的。</w:t>
      </w:r>
      <w:r>
        <w:rPr>
          <w:rFonts w:eastAsia="黑體-簡" w:cs="黑體-簡" w:ascii="黑體-簡" w:hAnsi="黑體-簡"/>
        </w:rPr>
        <w:t>10</w:t>
      </w:r>
      <w:r>
        <w:rPr>
          <w:rFonts w:ascii="黑體-簡" w:hAnsi="黑體-簡" w:cs="黑體-簡" w:eastAsia="黑體-簡"/>
        </w:rPr>
        <w:t>让�教你不再以自责的眼光看待自己，并学习不以定罪的眼光对待一切。</w:t>
      </w:r>
      <w:r>
        <w:rPr>
          <w:rFonts w:eastAsia="黑體-簡" w:cs="黑體-簡" w:ascii="黑體-簡" w:hAnsi="黑體-簡"/>
        </w:rPr>
        <w:t>11</w:t>
      </w:r>
      <w:r>
        <w:rPr>
          <w:rFonts w:ascii="黑體-簡" w:hAnsi="黑體-簡" w:cs="黑體-簡" w:eastAsia="黑體-簡"/>
        </w:rPr>
        <w:t>于是，一切诅咒对你就不再真实，而你所有的错误亦得到了宽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圣灵的宽恕计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救赎是为一切众生所设的，它能化解你相信一切都是为你而设的那个信念。</w:t>
      </w:r>
      <w:r>
        <w:rPr>
          <w:rFonts w:eastAsia="黑體-簡" w:cs="黑體-簡" w:ascii="黑體-簡" w:hAnsi="黑體-簡"/>
        </w:rPr>
        <w:t>2</w:t>
      </w:r>
      <w:r>
        <w:rPr>
          <w:rFonts w:ascii="黑體-簡" w:hAnsi="黑體-簡" w:cs="黑體-簡" w:eastAsia="黑體-簡"/>
        </w:rPr>
        <w:t>宽恕主是视而不见。</w:t>
      </w:r>
      <w:r>
        <w:rPr>
          <w:rFonts w:eastAsia="黑體-簡" w:cs="黑體-簡" w:ascii="黑體-簡" w:hAnsi="黑體-簡"/>
        </w:rPr>
        <w:t>3</w:t>
      </w:r>
      <w:r>
        <w:rPr>
          <w:rFonts w:ascii="黑體-簡" w:hAnsi="黑體-簡" w:cs="黑體-簡" w:eastAsia="黑體-簡"/>
        </w:rPr>
        <w:t>那么，让你的眼光越过他人的错误吧，别让你的视线落于其上，否则你就会相信眼之所见。</w:t>
      </w:r>
      <w:r>
        <w:rPr>
          <w:rFonts w:eastAsia="黑體-簡" w:cs="黑體-簡" w:ascii="黑體-簡" w:hAnsi="黑體-簡"/>
        </w:rPr>
        <w:t>4</w:t>
      </w:r>
      <w:r>
        <w:rPr>
          <w:rFonts w:ascii="黑體-簡" w:hAnsi="黑體-簡" w:cs="黑體-簡" w:eastAsia="黑體-簡"/>
        </w:rPr>
        <w:t>你若知道自己的真相，也只会把弟兄的真相当真。</w:t>
      </w:r>
      <w:r>
        <w:rPr>
          <w:rFonts w:eastAsia="黑體-簡" w:cs="黑體-簡" w:ascii="黑體-簡" w:hAnsi="黑體-簡"/>
        </w:rPr>
        <w:t>5</w:t>
      </w:r>
      <w:r>
        <w:rPr>
          <w:rFonts w:ascii="黑體-簡" w:hAnsi="黑體-簡" w:cs="黑體-簡" w:eastAsia="黑體-簡"/>
        </w:rPr>
        <w:t>若你所看见的并非是真正的他，这一错认会使你也无法得知自己的真相。</w:t>
      </w:r>
      <w:r>
        <w:rPr>
          <w:rFonts w:eastAsia="黑體-簡" w:cs="黑體-簡" w:ascii="黑體-簡" w:hAnsi="黑體-簡"/>
        </w:rPr>
        <w:t>6</w:t>
      </w:r>
      <w:r>
        <w:rPr>
          <w:rFonts w:ascii="黑體-簡" w:hAnsi="黑體-簡" w:cs="黑體-簡" w:eastAsia="黑體-簡"/>
        </w:rPr>
        <w:t>随时记住，你们共享一个终极的身份，这种共享便是它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救赎虽少不了你的一角，但救赎计划却超越你之上。</w:t>
      </w:r>
      <w:r>
        <w:rPr>
          <w:rFonts w:eastAsia="黑體-簡" w:cs="黑體-簡" w:ascii="黑體-簡" w:hAnsi="黑體-簡"/>
        </w:rPr>
        <w:t>2</w:t>
      </w:r>
      <w:r>
        <w:rPr>
          <w:rFonts w:ascii="黑體-簡" w:hAnsi="黑體-簡" w:cs="黑體-簡" w:eastAsia="黑體-簡"/>
        </w:rPr>
        <w:t>你不了解如何罔顾错误，否则你就不致犯此错误。</w:t>
      </w:r>
      <w:r>
        <w:rPr>
          <w:rFonts w:eastAsia="黑體-簡" w:cs="黑體-簡" w:ascii="黑體-簡" w:hAnsi="黑體-簡"/>
        </w:rPr>
        <w:t>3</w:t>
      </w:r>
      <w:r>
        <w:rPr>
          <w:rFonts w:ascii="黑體-簡" w:hAnsi="黑體-簡" w:cs="黑體-簡" w:eastAsia="黑體-簡"/>
        </w:rPr>
        <w:t>你若相信自己并没有犯下那些错误，或是自以为无需神圣的向导，就能自行修正，这只会使你的错误愈陷愈深。</w:t>
      </w:r>
      <w:r>
        <w:rPr>
          <w:rFonts w:eastAsia="黑體-簡" w:cs="黑體-簡" w:ascii="黑體-簡" w:hAnsi="黑體-簡"/>
        </w:rPr>
        <w:t>4</w:t>
      </w:r>
      <w:r>
        <w:rPr>
          <w:rFonts w:ascii="黑體-簡" w:hAnsi="黑體-簡" w:cs="黑體-簡" w:eastAsia="黑體-簡"/>
        </w:rPr>
        <w:t>你若不追随这向导的指引，便无法修正自己的错误。</w:t>
      </w:r>
      <w:r>
        <w:rPr>
          <w:rFonts w:eastAsia="黑體-簡" w:cs="黑體-簡" w:ascii="黑體-簡" w:hAnsi="黑體-簡"/>
        </w:rPr>
        <w:t>5</w:t>
      </w:r>
      <w:r>
        <w:rPr>
          <w:rFonts w:ascii="黑體-簡" w:hAnsi="黑體-簡" w:cs="黑體-簡" w:eastAsia="黑體-簡"/>
        </w:rPr>
        <w:t xml:space="preserve">由于你对自己的真相认知有限，故此大业不操在你手中。 </w:t>
      </w:r>
      <w:r>
        <w:rPr>
          <w:rFonts w:eastAsia="黑體-簡" w:cs="黑體-簡" w:ascii="黑體-簡" w:hAnsi="黑體-簡"/>
        </w:rPr>
        <w:t>6</w:t>
      </w:r>
      <w:r>
        <w:rPr>
          <w:rFonts w:ascii="黑體-簡" w:hAnsi="黑體-簡" w:cs="黑體-簡" w:eastAsia="黑體-簡"/>
        </w:rPr>
        <w:t>这种受限之感即是一切错误之始。</w:t>
      </w:r>
      <w:r>
        <w:rPr>
          <w:rFonts w:eastAsia="黑體-簡" w:cs="黑體-簡" w:ascii="黑體-簡" w:hAnsi="黑體-簡"/>
        </w:rPr>
        <w:t>7</w:t>
      </w:r>
      <w:r>
        <w:rPr>
          <w:rFonts w:ascii="黑體-簡" w:hAnsi="黑體-簡" w:cs="黑體-簡" w:eastAsia="黑體-簡"/>
        </w:rPr>
        <w:t>因此，化解的方法不出自你，却是为你而设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救赎是教你分享的天赐课程，因为你已忘记了如何分享。</w:t>
      </w:r>
      <w:r>
        <w:rPr>
          <w:rFonts w:eastAsia="黑體-簡" w:cs="黑體-簡" w:ascii="黑體-簡" w:hAnsi="黑體-簡"/>
        </w:rPr>
        <w:t>2</w:t>
      </w:r>
      <w:r>
        <w:rPr>
          <w:rFonts w:ascii="黑體-簡" w:hAnsi="黑體-簡" w:cs="黑體-簡" w:eastAsia="黑體-簡"/>
        </w:rPr>
        <w:t>圣灵只是提醒你，如何自然地发挥你的禀赋。</w:t>
      </w:r>
      <w:r>
        <w:rPr>
          <w:rFonts w:eastAsia="黑體-簡" w:cs="黑體-簡" w:ascii="黑體-簡" w:hAnsi="黑體-簡"/>
        </w:rPr>
        <w:t>3�</w:t>
      </w:r>
      <w:r>
        <w:rPr>
          <w:rFonts w:ascii="黑體-簡" w:hAnsi="黑體-簡" w:cs="黑體-簡" w:eastAsia="黑體-簡"/>
        </w:rPr>
        <w:t>将攻击的能力重新诠释为分享的能力，借此将你的妄造转译为上主的造化。</w:t>
      </w:r>
      <w:r>
        <w:rPr>
          <w:rFonts w:eastAsia="黑體-簡" w:cs="黑體-簡" w:ascii="黑體-簡" w:hAnsi="黑體-簡"/>
        </w:rPr>
        <w:t>4</w:t>
      </w:r>
      <w:r>
        <w:rPr>
          <w:rFonts w:ascii="黑體-簡" w:hAnsi="黑體-簡" w:cs="黑體-簡" w:eastAsia="黑體-簡"/>
        </w:rPr>
        <w:t xml:space="preserve">你若想要透过�而成就此事，就不能再透过小我的眼光来看待那些能力，否则你会像它一般地判断。 </w:t>
      </w:r>
      <w:r>
        <w:rPr>
          <w:rFonts w:eastAsia="黑體-簡" w:cs="黑體-簡" w:ascii="黑體-簡" w:hAnsi="黑體-簡"/>
        </w:rPr>
        <w:t>5</w:t>
      </w:r>
      <w:r>
        <w:rPr>
          <w:rFonts w:ascii="黑體-簡" w:hAnsi="黑體-簡" w:cs="黑體-簡" w:eastAsia="黑體-簡"/>
        </w:rPr>
        <w:t xml:space="preserve">那些能力的所有弊端都是基于小我的判断。 </w:t>
      </w:r>
      <w:r>
        <w:rPr>
          <w:rFonts w:eastAsia="黑體-簡" w:cs="黑體-簡" w:ascii="黑體-簡" w:hAnsi="黑體-簡"/>
        </w:rPr>
        <w:t>6</w:t>
      </w:r>
      <w:r>
        <w:rPr>
          <w:rFonts w:ascii="黑體-簡" w:hAnsi="黑體-簡" w:cs="黑體-簡" w:eastAsia="黑體-簡"/>
        </w:rPr>
        <w:t>所有的益处则出于圣灵的判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因着你的要求，小我也有它的一套宽恕计划，只是你所请教的这个老师大有问题。</w:t>
      </w:r>
      <w:r>
        <w:rPr>
          <w:rFonts w:eastAsia="黑體-簡" w:cs="黑體-簡" w:ascii="黑體-簡" w:hAnsi="黑體-簡"/>
        </w:rPr>
        <w:t>2</w:t>
      </w:r>
      <w:r>
        <w:rPr>
          <w:rFonts w:ascii="黑體-簡" w:hAnsi="黑體-簡" w:cs="黑體-簡" w:eastAsia="黑體-簡"/>
        </w:rPr>
        <w:t>小我的计划既无道理，自然不会有成效。</w:t>
      </w:r>
      <w:r>
        <w:rPr>
          <w:rFonts w:eastAsia="黑體-簡" w:cs="黑體-簡" w:ascii="黑體-簡" w:hAnsi="黑體-簡"/>
        </w:rPr>
        <w:t>3</w:t>
      </w:r>
      <w:r>
        <w:rPr>
          <w:rFonts w:ascii="黑體-簡" w:hAnsi="黑體-簡" w:cs="黑體-簡" w:eastAsia="黑體-簡"/>
        </w:rPr>
        <w:t>听从它的计划</w:t>
      </w:r>
      <w:r>
        <w:rPr>
          <w:rFonts w:eastAsia="黑體-簡" w:cs="黑體-簡" w:ascii="黑體-簡" w:hAnsi="黑體-簡"/>
        </w:rPr>
        <w:t>,</w:t>
      </w:r>
      <w:r>
        <w:rPr>
          <w:rFonts w:ascii="黑體-簡" w:hAnsi="黑體-簡" w:cs="黑體-簡" w:eastAsia="黑體-簡"/>
        </w:rPr>
        <w:t>会将你导入绝路，那一向是小我请君入瓮的把戏。</w:t>
      </w:r>
      <w:r>
        <w:rPr>
          <w:rFonts w:eastAsia="黑體-簡" w:cs="黑體-簡" w:ascii="黑體-簡" w:hAnsi="黑體-簡"/>
        </w:rPr>
        <w:t>4</w:t>
      </w:r>
      <w:r>
        <w:rPr>
          <w:rFonts w:ascii="黑體-簡" w:hAnsi="黑體-簡" w:cs="黑體-簡" w:eastAsia="黑體-簡"/>
        </w:rPr>
        <w:t>小我的策略是先让你看清错误，然后再予以罔顾。</w:t>
      </w:r>
      <w:r>
        <w:rPr>
          <w:rFonts w:eastAsia="黑體-簡" w:cs="黑體-簡" w:ascii="黑體-簡" w:hAnsi="黑體-簡"/>
        </w:rPr>
        <w:t>5</w:t>
      </w:r>
      <w:r>
        <w:rPr>
          <w:rFonts w:ascii="黑體-簡" w:hAnsi="黑體-簡" w:cs="黑體-簡" w:eastAsia="黑體-簡"/>
        </w:rPr>
        <w:t>但你既已把它当真了，你还能罔顾它吗？</w:t>
      </w:r>
      <w:r>
        <w:rPr>
          <w:rFonts w:eastAsia="黑體-簡" w:cs="黑體-簡" w:ascii="黑體-簡" w:hAnsi="黑體-簡"/>
        </w:rPr>
        <w:t>6</w:t>
      </w:r>
      <w:r>
        <w:rPr>
          <w:rFonts w:ascii="黑體-簡" w:hAnsi="黑體-簡" w:cs="黑體-簡" w:eastAsia="黑體-簡"/>
        </w:rPr>
        <w:t xml:space="preserve">你既已对它丝毫毕察，弄假成真，你就再也无法罔视它的存在了。 </w:t>
      </w:r>
      <w:r>
        <w:rPr>
          <w:rFonts w:eastAsia="黑體-簡" w:cs="黑體-簡" w:ascii="黑體-簡" w:hAnsi="黑體-簡"/>
        </w:rPr>
        <w:t>7</w:t>
      </w:r>
      <w:r>
        <w:rPr>
          <w:rFonts w:ascii="黑體-簡" w:hAnsi="黑體-簡" w:cs="黑體-簡" w:eastAsia="黑體-簡"/>
        </w:rPr>
        <w:t>至此之际，小我不得不向</w:t>
      </w:r>
      <w:r>
        <w:rPr>
          <w:rFonts w:eastAsia="黑體-簡" w:cs="黑體-簡" w:ascii="黑體-簡" w:hAnsi="黑體-簡"/>
        </w:rPr>
        <w:t>"</w:t>
      </w:r>
      <w:r>
        <w:rPr>
          <w:rFonts w:ascii="黑體-簡" w:hAnsi="黑體-簡" w:cs="黑體-簡" w:eastAsia="黑體-簡"/>
        </w:rPr>
        <w:t>神秘学说</w:t>
      </w:r>
      <w:r>
        <w:rPr>
          <w:rFonts w:eastAsia="黑體-簡" w:cs="黑體-簡" w:ascii="黑體-簡" w:hAnsi="黑體-簡"/>
        </w:rPr>
        <w:t>"</w:t>
      </w:r>
      <w:r>
        <w:rPr>
          <w:rFonts w:ascii="黑體-簡" w:hAnsi="黑體-簡" w:cs="黑體-簡" w:eastAsia="黑體-簡"/>
        </w:rPr>
        <w:t>求助，它坚称你必须接受某种荒谬的道理，才能拯救自己。</w:t>
      </w:r>
      <w:r>
        <w:rPr>
          <w:rFonts w:eastAsia="黑體-簡" w:cs="黑體-簡" w:ascii="黑體-簡" w:hAnsi="黑體-簡"/>
        </w:rPr>
        <w:t>8</w:t>
      </w:r>
      <w:r>
        <w:rPr>
          <w:rFonts w:ascii="黑體-簡" w:hAnsi="黑體-簡" w:cs="黑體-簡" w:eastAsia="黑體-簡"/>
        </w:rPr>
        <w:t>许多人假借我的名义企图如此作，却忘了我的话一向合情合理，因它来自上主。</w:t>
      </w:r>
      <w:r>
        <w:rPr>
          <w:rFonts w:eastAsia="黑體-簡" w:cs="黑體-簡" w:ascii="黑體-簡" w:hAnsi="黑體-簡"/>
        </w:rPr>
        <w:t>9</w:t>
      </w:r>
      <w:r>
        <w:rPr>
          <w:rFonts w:ascii="黑體-簡" w:hAnsi="黑體-簡" w:cs="黑體-簡" w:eastAsia="黑體-簡"/>
        </w:rPr>
        <w:t>不论是此刻或是以往，它们始终合情合理，因为它们所表达的乃是永恒的观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从我学来的宽恕，不会用恐惧来化解恐惧。</w:t>
      </w:r>
      <w:r>
        <w:rPr>
          <w:rFonts w:eastAsia="黑體-簡" w:cs="黑體-簡" w:ascii="黑體-簡" w:hAnsi="黑體-簡"/>
        </w:rPr>
        <w:t>2</w:t>
      </w:r>
      <w:r>
        <w:rPr>
          <w:rFonts w:ascii="黑體-簡" w:hAnsi="黑體-簡" w:cs="黑體-簡" w:eastAsia="黑體-簡"/>
        </w:rPr>
        <w:t>也不会先弄假成真，然后再予以毁灭。</w:t>
      </w:r>
      <w:r>
        <w:rPr>
          <w:rFonts w:eastAsia="黑體-簡" w:cs="黑體-簡" w:ascii="黑體-簡" w:hAnsi="黑體-簡"/>
        </w:rPr>
        <w:t>3</w:t>
      </w:r>
      <w:r>
        <w:rPr>
          <w:rFonts w:ascii="黑體-簡" w:hAnsi="黑體-簡" w:cs="黑體-簡" w:eastAsia="黑體-簡"/>
        </w:rPr>
        <w:t xml:space="preserve">由圣灵而来的宽恕，从一开始就视而不见他人的错误，使那些错误对你一直虚幻不实。 </w:t>
      </w:r>
      <w:r>
        <w:rPr>
          <w:rFonts w:eastAsia="黑體-簡" w:cs="黑體-簡" w:ascii="黑體-簡" w:hAnsi="黑體-簡"/>
        </w:rPr>
        <w:t>4</w:t>
      </w:r>
      <w:r>
        <w:rPr>
          <w:rFonts w:ascii="黑體-簡" w:hAnsi="黑體-簡" w:cs="黑體-簡" w:eastAsia="黑體-簡"/>
        </w:rPr>
        <w:t>不要让你的心信以为真，否则你就会认定自己必须先化解一切妄作</w:t>
      </w:r>
      <w:r>
        <w:rPr>
          <w:rFonts w:eastAsia="黑體-簡" w:cs="黑體-簡" w:ascii="黑體-簡" w:hAnsi="黑體-簡"/>
        </w:rPr>
        <w:t>,</w:t>
      </w:r>
      <w:r>
        <w:rPr>
          <w:rFonts w:ascii="黑體-簡" w:hAnsi="黑體-簡" w:cs="黑體-簡" w:eastAsia="黑體-簡"/>
        </w:rPr>
        <w:t>才会得到宽恕。</w:t>
      </w:r>
      <w:r>
        <w:rPr>
          <w:rFonts w:eastAsia="黑體-簡" w:cs="黑體-簡" w:ascii="黑體-簡" w:hAnsi="黑體-簡"/>
        </w:rPr>
        <w:t>5</w:t>
      </w:r>
      <w:r>
        <w:rPr>
          <w:rFonts w:ascii="黑體-簡" w:hAnsi="黑體-簡" w:cs="黑體-簡" w:eastAsia="黑體-簡"/>
        </w:rPr>
        <w:t>凡是没有后果影响的就不能算是存在；对圣灵而言，错误的一切后果都不存在。</w:t>
      </w:r>
      <w:r>
        <w:rPr>
          <w:rFonts w:eastAsia="黑體-簡" w:cs="黑體-簡" w:ascii="黑體-簡" w:hAnsi="黑體-簡"/>
        </w:rPr>
        <w:t>6�</w:t>
      </w:r>
      <w:r>
        <w:rPr>
          <w:rFonts w:ascii="黑體-簡" w:hAnsi="黑體-簡" w:cs="黑體-簡" w:eastAsia="黑體-簡"/>
        </w:rPr>
        <w:t>按部就班、贯彻始终、随时随地由每一个角度来撤销错误的一切后果，借此告诉你，并向你证实，小我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听从圣灵对宽恕的教诲吧，因为宽恕是�的天职，唯�方知如何圆满完成。</w:t>
      </w:r>
      <w:r>
        <w:rPr>
          <w:rFonts w:eastAsia="黑體-簡" w:cs="黑體-簡" w:ascii="黑體-簡" w:hAnsi="黑體-簡"/>
        </w:rPr>
        <w:t>2</w:t>
      </w:r>
      <w:r>
        <w:rPr>
          <w:rFonts w:ascii="黑體-簡" w:hAnsi="黑體-簡" w:cs="黑體-簡" w:eastAsia="黑體-簡"/>
        </w:rPr>
        <w:t>我曾说过，奇迹乃是最自然不过的事，当它隐而不现时，便表示已出错了，其意即在于此。</w:t>
      </w:r>
      <w:r>
        <w:rPr>
          <w:rFonts w:eastAsia="黑體-簡" w:cs="黑體-簡" w:ascii="黑體-簡" w:hAnsi="黑體-簡"/>
        </w:rPr>
        <w:t>3</w:t>
      </w:r>
      <w:r>
        <w:rPr>
          <w:rFonts w:ascii="黑體-簡" w:hAnsi="黑體-簡" w:cs="黑體-簡" w:eastAsia="黑體-簡"/>
        </w:rPr>
        <w:t>奇迹只是个标志，表示你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认清自己并不了解此计划，故而甘愿追随圣灵的救恩计划。</w:t>
      </w:r>
      <w:r>
        <w:rPr>
          <w:rFonts w:eastAsia="黑體-簡" w:cs="黑體-簡" w:ascii="黑體-簡" w:hAnsi="黑體-簡"/>
        </w:rPr>
        <w:t>4�</w:t>
      </w:r>
      <w:r>
        <w:rPr>
          <w:rFonts w:ascii="黑體-簡" w:hAnsi="黑體-簡" w:cs="黑體-簡" w:eastAsia="黑體-簡"/>
        </w:rPr>
        <w:t>的天职并非你的任务；除非接受这一点，否则你无法明白自己的任务所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搞错了自己的任务正是小我的典型症侯，如今你对它应该相当熟悉了。</w:t>
      </w:r>
      <w:r>
        <w:rPr>
          <w:rFonts w:eastAsia="黑體-簡" w:cs="黑體-簡" w:ascii="黑體-簡" w:hAnsi="黑體-簡"/>
        </w:rPr>
        <w:t>2</w:t>
      </w:r>
      <w:r>
        <w:rPr>
          <w:rFonts w:ascii="黑體-簡" w:hAnsi="黑體-簡" w:cs="黑體-簡" w:eastAsia="黑體-簡"/>
        </w:rPr>
        <w:t>小我相信，所有的任务它都该一肩担起，纵然它对这些任务一无所知。</w:t>
      </w:r>
      <w:r>
        <w:rPr>
          <w:rFonts w:eastAsia="黑體-簡" w:cs="黑體-簡" w:ascii="黑體-簡" w:hAnsi="黑體-簡"/>
        </w:rPr>
        <w:t>3</w:t>
      </w:r>
      <w:r>
        <w:rPr>
          <w:rFonts w:ascii="黑體-簡" w:hAnsi="黑體-簡" w:cs="黑體-簡" w:eastAsia="黑體-簡"/>
        </w:rPr>
        <w:t>这比迷惑还糟。</w:t>
      </w:r>
      <w:r>
        <w:rPr>
          <w:rFonts w:eastAsia="黑體-簡" w:cs="黑體-簡" w:ascii="黑體-簡" w:hAnsi="黑體-簡"/>
        </w:rPr>
        <w:t>4</w:t>
      </w:r>
      <w:r>
        <w:rPr>
          <w:rFonts w:ascii="黑體-簡" w:hAnsi="黑體-簡" w:cs="黑體-簡" w:eastAsia="黑體-簡"/>
        </w:rPr>
        <w:t>它实是揉合了迷惑与浮夸的一种危险组合，会使小我随时不分青红皂白地发动攻击。</w:t>
      </w:r>
      <w:r>
        <w:rPr>
          <w:rFonts w:eastAsia="黑體-簡" w:cs="黑體-簡" w:ascii="黑體-簡" w:hAnsi="黑體-簡"/>
        </w:rPr>
        <w:t>5</w:t>
      </w:r>
      <w:r>
        <w:rPr>
          <w:rFonts w:ascii="黑體-簡" w:hAnsi="黑體-簡" w:cs="黑體-簡" w:eastAsia="黑體-簡"/>
        </w:rPr>
        <w:t>这正是小我的作风。</w:t>
      </w:r>
      <w:r>
        <w:rPr>
          <w:rFonts w:eastAsia="黑體-簡" w:cs="黑體-簡" w:ascii="黑體-簡" w:hAnsi="黑體-簡"/>
        </w:rPr>
        <w:t>6</w:t>
      </w:r>
      <w:r>
        <w:rPr>
          <w:rFonts w:ascii="黑體-簡" w:hAnsi="黑體-簡" w:cs="黑體-簡" w:eastAsia="黑體-簡"/>
        </w:rPr>
        <w:t>它的反应一向难以预测，因为它根本搞不清自己所看到的是什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既搞不清事情的原委，又怎能期待自己作适当的反应？</w:t>
      </w:r>
      <w:r>
        <w:rPr>
          <w:rFonts w:eastAsia="黑體-簡" w:cs="黑體-簡" w:ascii="黑體-簡" w:hAnsi="黑體-簡"/>
        </w:rPr>
        <w:t>2</w:t>
      </w:r>
      <w:r>
        <w:rPr>
          <w:rFonts w:ascii="黑體-簡" w:hAnsi="黑體-簡" w:cs="黑體-簡" w:eastAsia="黑體-簡"/>
        </w:rPr>
        <w:t>不论你如何为这反应辩解， 不妨扪心自问一下，小我既然如此难以预测，是否适合作你的向导？</w:t>
      </w:r>
      <w:r>
        <w:rPr>
          <w:rFonts w:eastAsia="黑體-簡" w:cs="黑體-簡" w:ascii="黑體-簡" w:hAnsi="黑體-簡"/>
        </w:rPr>
        <w:t>3</w:t>
      </w:r>
      <w:r>
        <w:rPr>
          <w:rFonts w:ascii="黑體-簡" w:hAnsi="黑體-簡" w:cs="黑體-簡" w:eastAsia="黑體-簡"/>
        </w:rPr>
        <w:t>让我再重申一次，由小我权充向导，是件异常不幸的事，把它当作救恩的老师</w:t>
      </w:r>
      <w:r>
        <w:rPr>
          <w:rFonts w:eastAsia="黑體-簡" w:cs="黑體-簡" w:ascii="黑體-簡" w:hAnsi="黑體-簡"/>
        </w:rPr>
        <w:t>,</w:t>
      </w:r>
      <w:r>
        <w:rPr>
          <w:rFonts w:ascii="黑體-簡" w:hAnsi="黑體-簡" w:cs="黑體-簡" w:eastAsia="黑體-簡"/>
        </w:rPr>
        <w:t>更是绝顶不智的选择。</w:t>
      </w:r>
      <w:r>
        <w:rPr>
          <w:rFonts w:eastAsia="黑體-簡" w:cs="黑體-簡" w:ascii="黑體-簡" w:hAnsi="黑體-簡"/>
        </w:rPr>
        <w:t>4</w:t>
      </w:r>
      <w:r>
        <w:rPr>
          <w:rFonts w:ascii="黑體-簡" w:hAnsi="黑體-簡" w:cs="黑體-簡" w:eastAsia="黑體-簡"/>
        </w:rPr>
        <w:t xml:space="preserve">凡是拣选如此疯狂失常的向导的人，本身必然也是彻底的疯狂失常。 </w:t>
      </w:r>
      <w:r>
        <w:rPr>
          <w:rFonts w:eastAsia="黑體-簡" w:cs="黑體-簡" w:ascii="黑體-簡" w:hAnsi="黑體-簡"/>
        </w:rPr>
        <w:t>5</w:t>
      </w:r>
      <w:r>
        <w:rPr>
          <w:rFonts w:ascii="黑體-簡" w:hAnsi="黑體-簡" w:cs="黑體-簡" w:eastAsia="黑體-簡"/>
        </w:rPr>
        <w:t>你不会不明白他的疯狂失常。</w:t>
      </w:r>
      <w:r>
        <w:rPr>
          <w:rFonts w:eastAsia="黑體-簡" w:cs="黑體-簡" w:ascii="黑體-簡" w:hAnsi="黑體-簡"/>
        </w:rPr>
        <w:t>6</w:t>
      </w:r>
      <w:r>
        <w:rPr>
          <w:rFonts w:ascii="黑體-簡" w:hAnsi="黑體-簡" w:cs="黑體-簡" w:eastAsia="黑體-簡"/>
        </w:rPr>
        <w:t>你心里有数，因为我很清楚，而你已经按照我的标准作了判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小我真的是活在借来的时间中，它的时间屈指可数。</w:t>
      </w:r>
      <w:r>
        <w:rPr>
          <w:rFonts w:eastAsia="黑體-簡" w:cs="黑體-簡" w:ascii="黑體-簡" w:hAnsi="黑體-簡"/>
        </w:rPr>
        <w:t>2</w:t>
      </w:r>
      <w:r>
        <w:rPr>
          <w:rFonts w:ascii="黑體-簡" w:hAnsi="黑體-簡" w:cs="黑體-簡" w:eastAsia="黑體-簡"/>
        </w:rPr>
        <w:t>不要畏惧末日审判，你应毫不迟疑地迎向它，因为小我的时间是由你的永恒</w:t>
      </w:r>
      <w:r>
        <w:rPr>
          <w:rFonts w:eastAsia="黑體-簡" w:cs="黑體-簡" w:ascii="黑體-簡" w:hAnsi="黑體-簡"/>
        </w:rPr>
        <w:t>"</w:t>
      </w:r>
      <w:r>
        <w:rPr>
          <w:rFonts w:ascii="黑體-簡" w:hAnsi="黑體-簡" w:cs="黑體-簡" w:eastAsia="黑體-簡"/>
        </w:rPr>
        <w:t>借来</w:t>
      </w:r>
      <w:r>
        <w:rPr>
          <w:rFonts w:eastAsia="黑體-簡" w:cs="黑體-簡" w:ascii="黑體-簡" w:hAnsi="黑體-簡"/>
        </w:rPr>
        <w:t>"</w:t>
      </w:r>
      <w:r>
        <w:rPr>
          <w:rFonts w:ascii="黑體-簡" w:hAnsi="黑體-簡" w:cs="黑體-簡" w:eastAsia="黑體-簡"/>
        </w:rPr>
        <w:t>的。</w:t>
      </w:r>
      <w:r>
        <w:rPr>
          <w:rFonts w:eastAsia="黑體-簡" w:cs="黑體-簡" w:ascii="黑體-簡" w:hAnsi="黑體-簡"/>
        </w:rPr>
        <w:t>3</w:t>
      </w:r>
      <w:r>
        <w:rPr>
          <w:rFonts w:ascii="黑體-簡" w:hAnsi="黑體-簡" w:cs="黑體-簡" w:eastAsia="黑體-簡"/>
        </w:rPr>
        <w:t>第二次来临是应你之需而设置的，而第一次来临才是出自创造。</w:t>
      </w:r>
      <w:r>
        <w:rPr>
          <w:rFonts w:eastAsia="黑體-簡" w:cs="黑體-簡" w:ascii="黑體-簡" w:hAnsi="黑體-簡"/>
        </w:rPr>
        <w:t>4</w:t>
      </w:r>
      <w:r>
        <w:rPr>
          <w:rFonts w:ascii="黑體-簡" w:hAnsi="黑體-簡" w:cs="黑體-簡" w:eastAsia="黑體-簡"/>
        </w:rPr>
        <w:t>第二次来临只是为了恢复你的明智罢了。</w:t>
      </w:r>
      <w:r>
        <w:rPr>
          <w:rFonts w:eastAsia="黑體-簡" w:cs="黑體-簡" w:ascii="黑體-簡" w:hAnsi="黑體-簡"/>
        </w:rPr>
        <w:t>5</w:t>
      </w:r>
      <w:r>
        <w:rPr>
          <w:rFonts w:ascii="黑體-簡" w:hAnsi="黑體-簡" w:cs="黑體-簡" w:eastAsia="黑體-簡"/>
        </w:rPr>
        <w:t>这有什么可怕的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只有幻境才会令人生畏，除了那些已经死心，不再想由实相中寻求满足的人以外，不有谁会去向幻境求助？</w:t>
      </w:r>
      <w:r>
        <w:rPr>
          <w:rFonts w:eastAsia="黑體-簡" w:cs="黑體-簡" w:ascii="黑體-簡" w:hAnsi="黑體-簡"/>
        </w:rPr>
        <w:t>2</w:t>
      </w:r>
      <w:r>
        <w:rPr>
          <w:rFonts w:ascii="黑體-簡" w:hAnsi="黑體-簡" w:cs="黑體-簡" w:eastAsia="黑體-簡"/>
        </w:rPr>
        <w:t>你是绝对无法在幻境中得到满足的</w:t>
      </w:r>
      <w:r>
        <w:rPr>
          <w:rFonts w:eastAsia="黑體-簡" w:cs="黑體-簡" w:ascii="黑體-簡" w:hAnsi="黑體-簡"/>
        </w:rPr>
        <w:t>,</w:t>
      </w:r>
      <w:r>
        <w:rPr>
          <w:rFonts w:ascii="黑體-簡" w:hAnsi="黑體-簡" w:cs="黑體-簡" w:eastAsia="黑體-簡"/>
        </w:rPr>
        <w:t>因此，你唯一的希望乃是改变你对实相的心态。</w:t>
      </w:r>
      <w:r>
        <w:rPr>
          <w:rFonts w:eastAsia="黑體-簡" w:cs="黑體-簡" w:ascii="黑體-簡" w:hAnsi="黑體-簡"/>
        </w:rPr>
        <w:t>3</w:t>
      </w:r>
      <w:r>
        <w:rPr>
          <w:rFonts w:ascii="黑體-簡" w:hAnsi="黑體-簡" w:cs="黑體-簡" w:eastAsia="黑體-簡"/>
        </w:rPr>
        <w:t>唯有视实相是可怕的这种认定是错的，上主才可能是对的。</w:t>
      </w:r>
      <w:r>
        <w:rPr>
          <w:rFonts w:eastAsia="黑體-簡" w:cs="黑體-簡" w:ascii="黑體-簡" w:hAnsi="黑體-簡"/>
        </w:rPr>
        <w:t>4</w:t>
      </w:r>
      <w:r>
        <w:rPr>
          <w:rFonts w:ascii="黑體-簡" w:hAnsi="黑體-簡" w:cs="黑體-簡" w:eastAsia="黑體-簡"/>
        </w:rPr>
        <w:t>而我敢向你保证，上主确是对的。</w:t>
      </w:r>
      <w:r>
        <w:rPr>
          <w:rFonts w:eastAsia="黑體-簡" w:cs="黑體-簡" w:ascii="黑體-簡" w:hAnsi="黑體-簡"/>
        </w:rPr>
        <w:t>5</w:t>
      </w:r>
      <w:r>
        <w:rPr>
          <w:rFonts w:ascii="黑體-簡" w:hAnsi="黑體-簡" w:cs="黑體-簡" w:eastAsia="黑體-簡"/>
        </w:rPr>
        <w:t>那么，你该庆幸自己一直都错了，不过那也只因你尚不知自己真相之故。</w:t>
      </w:r>
      <w:r>
        <w:rPr>
          <w:rFonts w:eastAsia="黑體-簡" w:cs="黑體-簡" w:ascii="黑體-簡" w:hAnsi="黑體-簡"/>
        </w:rPr>
        <w:t>6</w:t>
      </w:r>
      <w:r>
        <w:rPr>
          <w:rFonts w:ascii="黑體-簡" w:hAnsi="黑體-簡" w:cs="黑體-簡" w:eastAsia="黑體-簡"/>
        </w:rPr>
        <w:t>你一旦知道了真相，就会像上主一样，不再出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唯有在幻境中，不可能的事才会发生。</w:t>
      </w:r>
      <w:r>
        <w:rPr>
          <w:rFonts w:eastAsia="黑體-簡" w:cs="黑體-簡" w:ascii="黑體-簡" w:hAnsi="黑體-簡"/>
        </w:rPr>
        <w:t>2</w:t>
      </w:r>
      <w:r>
        <w:rPr>
          <w:rFonts w:ascii="黑體-簡" w:hAnsi="黑體-簡" w:cs="黑體-簡" w:eastAsia="黑體-簡"/>
        </w:rPr>
        <w:t>若想在幻境中寻找实相，你是找不到它的。</w:t>
      </w:r>
      <w:r>
        <w:rPr>
          <w:rFonts w:eastAsia="黑體-簡" w:cs="黑體-簡" w:ascii="黑體-簡" w:hAnsi="黑體-簡"/>
        </w:rPr>
        <w:t>3</w:t>
      </w:r>
      <w:r>
        <w:rPr>
          <w:rFonts w:ascii="黑體-簡" w:hAnsi="黑體-簡" w:cs="黑體-簡" w:eastAsia="黑體-簡"/>
        </w:rPr>
        <w:t xml:space="preserve">幻境的种种象征，都是小我的象征，你会找到不少这样象征。 </w:t>
      </w:r>
      <w:r>
        <w:rPr>
          <w:rFonts w:eastAsia="黑體-簡" w:cs="黑體-簡" w:ascii="黑體-簡" w:hAnsi="黑體-簡"/>
        </w:rPr>
        <w:t>4</w:t>
      </w:r>
      <w:r>
        <w:rPr>
          <w:rFonts w:ascii="黑體-簡" w:hAnsi="黑體-簡" w:cs="黑體-簡" w:eastAsia="黑體-簡"/>
        </w:rPr>
        <w:t xml:space="preserve">但不要奢望在它内寻得意义。 </w:t>
      </w:r>
      <w:r>
        <w:rPr>
          <w:rFonts w:eastAsia="黑體-簡" w:cs="黑體-簡" w:ascii="黑體-簡" w:hAnsi="黑體-簡"/>
        </w:rPr>
        <w:t>5</w:t>
      </w:r>
      <w:r>
        <w:rPr>
          <w:rFonts w:ascii="黑體-簡" w:hAnsi="黑體-簡" w:cs="黑體-簡" w:eastAsia="黑體-簡"/>
        </w:rPr>
        <w:t>它们与幻境一样，都是一丘之貉，毫无意义。</w:t>
      </w:r>
      <w:r>
        <w:rPr>
          <w:rFonts w:eastAsia="黑體-簡" w:cs="黑體-簡" w:ascii="黑體-簡" w:hAnsi="黑體-簡"/>
        </w:rPr>
        <w:t>6</w:t>
      </w:r>
      <w:r>
        <w:rPr>
          <w:rFonts w:ascii="黑體-簡" w:hAnsi="黑體-簡" w:cs="黑體-簡" w:eastAsia="黑體-簡"/>
        </w:rPr>
        <w:t>童话故事可以是愉悦的，也可能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可怕的，但没有人会把它当真。 </w:t>
      </w:r>
      <w:r>
        <w:rPr>
          <w:rFonts w:eastAsia="黑體-簡" w:cs="黑體-簡" w:ascii="黑體-簡" w:hAnsi="黑體-簡"/>
        </w:rPr>
        <w:t>7</w:t>
      </w:r>
      <w:r>
        <w:rPr>
          <w:rFonts w:ascii="黑體-簡" w:hAnsi="黑體-簡" w:cs="黑體-簡" w:eastAsia="黑體-簡"/>
        </w:rPr>
        <w:t xml:space="preserve">孩子们也许会相信，在某段时间内，把它当真。 </w:t>
      </w:r>
      <w:r>
        <w:rPr>
          <w:rFonts w:eastAsia="黑體-簡" w:cs="黑體-簡" w:ascii="黑體-簡" w:hAnsi="黑體-簡"/>
        </w:rPr>
        <w:t>8</w:t>
      </w:r>
      <w:r>
        <w:rPr>
          <w:rFonts w:ascii="黑體-簡" w:hAnsi="黑體-簡" w:cs="黑體-簡" w:eastAsia="黑體-簡"/>
        </w:rPr>
        <w:t xml:space="preserve">当真相开始现身，幻境就消逝了。 </w:t>
      </w:r>
      <w:r>
        <w:rPr>
          <w:rFonts w:eastAsia="黑體-簡" w:cs="黑體-簡" w:ascii="黑體-簡" w:hAnsi="黑體-簡"/>
        </w:rPr>
        <w:t>9</w:t>
      </w:r>
      <w:r>
        <w:rPr>
          <w:rFonts w:ascii="黑體-簡" w:hAnsi="黑體-簡" w:cs="黑體-簡" w:eastAsia="黑體-簡"/>
        </w:rPr>
        <w:t>在那段时间中，实相并未消失。</w:t>
      </w:r>
      <w:r>
        <w:rPr>
          <w:rFonts w:eastAsia="黑體-簡" w:cs="黑體-簡" w:ascii="黑體-簡" w:hAnsi="黑體-簡"/>
        </w:rPr>
        <w:t>10</w:t>
      </w:r>
      <w:r>
        <w:rPr>
          <w:rFonts w:ascii="黑體-簡" w:hAnsi="黑體-簡" w:cs="黑體-簡" w:eastAsia="黑體-簡"/>
        </w:rPr>
        <w:t>第二次来临不过是意识到实相罢了，并非实相逝而复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看哪！我的孩子，实相就在这里。</w:t>
      </w:r>
      <w:r>
        <w:rPr>
          <w:rFonts w:eastAsia="黑體-簡" w:cs="黑體-簡" w:ascii="黑體-簡" w:hAnsi="黑體-簡"/>
        </w:rPr>
        <w:t>2</w:t>
      </w:r>
      <w:r>
        <w:rPr>
          <w:rFonts w:ascii="黑體-簡" w:hAnsi="黑體-簡" w:cs="黑體-簡" w:eastAsia="黑體-簡"/>
        </w:rPr>
        <w:t>它属于你、我、以及上主，能圆满我们之所愿。</w:t>
      </w:r>
      <w:r>
        <w:rPr>
          <w:rFonts w:eastAsia="黑體-簡" w:cs="黑體-簡" w:ascii="黑體-簡" w:hAnsi="黑體-簡"/>
        </w:rPr>
        <w:t>3</w:t>
      </w:r>
      <w:r>
        <w:rPr>
          <w:rFonts w:ascii="黑體-簡" w:hAnsi="黑體-簡" w:cs="黑體-簡" w:eastAsia="黑體-簡"/>
        </w:rPr>
        <w:t>只有这一意识才有救治之力，因为它意识到了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尚未痊愈的救治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小我的宽恕计划远比上主的宽恕计划广受接纳。</w:t>
      </w:r>
      <w:r>
        <w:rPr>
          <w:rFonts w:eastAsia="黑體-簡" w:cs="黑體-簡" w:ascii="黑體-簡" w:hAnsi="黑體-簡"/>
        </w:rPr>
        <w:t>2</w:t>
      </w:r>
      <w:r>
        <w:rPr>
          <w:rFonts w:ascii="黑體-簡" w:hAnsi="黑體-簡" w:cs="黑體-簡" w:eastAsia="黑體-簡"/>
        </w:rPr>
        <w:t>因为它是出于自身尚未痊愈的救治者之手，也就是出自小我。</w:t>
      </w:r>
      <w:r>
        <w:rPr>
          <w:rFonts w:eastAsia="黑體-簡" w:cs="黑體-簡" w:ascii="黑體-簡" w:hAnsi="黑體-簡"/>
        </w:rPr>
        <w:t>3</w:t>
      </w:r>
      <w:r>
        <w:rPr>
          <w:rFonts w:ascii="黑體-簡" w:hAnsi="黑體-簡" w:cs="黑體-簡" w:eastAsia="黑體-簡"/>
        </w:rPr>
        <w:t>现在我们不妨仔细省察一下这尚未痊愈的救治者。</w:t>
      </w:r>
      <w:r>
        <w:rPr>
          <w:rFonts w:eastAsia="黑體-簡" w:cs="黑體-簡" w:ascii="黑體-簡" w:hAnsi="黑體-簡"/>
        </w:rPr>
        <w:t>4</w:t>
      </w:r>
      <w:r>
        <w:rPr>
          <w:rFonts w:ascii="黑體-簡" w:hAnsi="黑體-簡" w:cs="黑體-簡" w:eastAsia="黑體-簡"/>
        </w:rPr>
        <w:t>顾名思义，他企图给予自己尚未领受到的东西。</w:t>
      </w:r>
      <w:r>
        <w:rPr>
          <w:rFonts w:eastAsia="黑體-簡" w:cs="黑體-簡" w:ascii="黑體-簡" w:hAnsi="黑體-簡"/>
        </w:rPr>
        <w:t>5</w:t>
      </w:r>
      <w:r>
        <w:rPr>
          <w:rFonts w:ascii="黑體-簡" w:hAnsi="黑體-簡" w:cs="黑體-簡" w:eastAsia="黑體-簡"/>
        </w:rPr>
        <w:t>打个比方，如果这尚未痊愈的救治者是一位神学家，他也许会以这样的前提作为开始，</w:t>
      </w:r>
      <w:r>
        <w:rPr>
          <w:rFonts w:eastAsia="黑體-簡" w:cs="黑體-簡" w:ascii="黑體-簡" w:hAnsi="黑體-簡"/>
        </w:rPr>
        <w:t>"</w:t>
      </w:r>
      <w:r>
        <w:rPr>
          <w:rFonts w:ascii="黑體-簡" w:hAnsi="黑體-簡" w:cs="黑體-簡" w:eastAsia="黑體-簡"/>
        </w:rPr>
        <w:t>我是一个可怜的罪人，所以你也是。</w:t>
      </w:r>
      <w:r>
        <w:rPr>
          <w:rFonts w:eastAsia="黑體-簡" w:cs="黑體-簡" w:ascii="黑體-簡" w:hAnsi="黑體-簡"/>
        </w:rPr>
        <w:t>"6</w:t>
      </w:r>
      <w:r>
        <w:rPr>
          <w:rFonts w:ascii="黑體-簡" w:hAnsi="黑體-簡" w:cs="黑體-簡" w:eastAsia="黑體-簡"/>
        </w:rPr>
        <w:t>如果他是一位心理辅导，他也很可能会运用同样荒诞的前提，相信攻击对他以及病患都是真实的，同时又相信那些攻击对他们不算什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我已再三强调过，小我的信念是无法分享的，因此不是真的。</w:t>
      </w:r>
      <w:r>
        <w:rPr>
          <w:rFonts w:eastAsia="黑體-簡" w:cs="黑體-簡" w:ascii="黑體-簡" w:hAnsi="黑體-簡"/>
        </w:rPr>
        <w:t>2</w:t>
      </w:r>
      <w:r>
        <w:rPr>
          <w:rFonts w:ascii="黑體-簡" w:hAnsi="黑體-簡" w:cs="黑體-簡" w:eastAsia="黑體-簡"/>
        </w:rPr>
        <w:t>那么，你怎能把它</w:t>
      </w:r>
      <w:r>
        <w:rPr>
          <w:rFonts w:eastAsia="黑體-簡" w:cs="黑體-簡" w:ascii="黑體-簡" w:hAnsi="黑體-簡"/>
        </w:rPr>
        <w:t>"</w:t>
      </w:r>
      <w:r>
        <w:rPr>
          <w:rFonts w:ascii="黑體-簡" w:hAnsi="黑體-簡" w:cs="黑體-簡" w:eastAsia="黑體-簡"/>
        </w:rPr>
        <w:t>挖掘</w:t>
      </w:r>
      <w:r>
        <w:rPr>
          <w:rFonts w:eastAsia="黑體-簡" w:cs="黑體-簡" w:ascii="黑體-簡" w:hAnsi="黑體-簡"/>
        </w:rPr>
        <w:t>"</w:t>
      </w:r>
      <w:r>
        <w:rPr>
          <w:rFonts w:ascii="黑體-簡" w:hAnsi="黑體-簡" w:cs="黑體-簡" w:eastAsia="黑體-簡"/>
        </w:rPr>
        <w:t>出来，使之成真？</w:t>
      </w:r>
      <w:r>
        <w:rPr>
          <w:rFonts w:eastAsia="黑體-簡" w:cs="黑體-簡" w:ascii="黑體-簡" w:hAnsi="黑體-簡"/>
        </w:rPr>
        <w:t>3</w:t>
      </w:r>
      <w:r>
        <w:rPr>
          <w:rFonts w:ascii="黑體-簡" w:hAnsi="黑體-簡" w:cs="黑體-簡" w:eastAsia="黑體-簡"/>
        </w:rPr>
        <w:t>任何救治者若企图以幻境来取代真理，必然尚未痊愈，因为他不知道应由何处去寻找真理，故在救治的问题上，他还没有找到答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觉察自己的梦境，只有一个好处，就是使你看出它不是真的，梦里的一切毫无意义。</w:t>
      </w:r>
      <w:r>
        <w:rPr>
          <w:rFonts w:eastAsia="黑體-簡" w:cs="黑體-簡" w:ascii="黑體-簡" w:hAnsi="黑體-簡"/>
        </w:rPr>
        <w:t>2</w:t>
      </w:r>
      <w:r>
        <w:rPr>
          <w:rFonts w:ascii="黑體-簡" w:hAnsi="黑體-簡" w:cs="黑體-簡" w:eastAsia="黑體-簡"/>
        </w:rPr>
        <w:t>尚未痊愈的救治者由于不相信这一套，故无法做到这一点。</w:t>
      </w:r>
      <w:r>
        <w:rPr>
          <w:rFonts w:eastAsia="黑體-簡" w:cs="黑體-簡" w:ascii="黑體-簡" w:hAnsi="黑體-簡"/>
        </w:rPr>
        <w:t>3</w:t>
      </w:r>
      <w:r>
        <w:rPr>
          <w:rFonts w:ascii="黑體-簡" w:hAnsi="黑體-簡" w:cs="黑體-簡" w:eastAsia="黑體-簡"/>
        </w:rPr>
        <w:t>所有尚未痊愈的救治者，不论以何种方式宽恕，所听从的不外乎小我的那一套。</w:t>
      </w:r>
      <w:r>
        <w:rPr>
          <w:rFonts w:eastAsia="黑體-簡" w:cs="黑體-簡" w:ascii="黑體-簡" w:hAnsi="黑體-簡"/>
        </w:rPr>
        <w:t>4</w:t>
      </w:r>
      <w:r>
        <w:rPr>
          <w:rFonts w:ascii="黑體-簡" w:hAnsi="黑體-簡" w:cs="黑體-簡" w:eastAsia="黑體-簡"/>
        </w:rPr>
        <w:t>如果他们是神学家，他们很可能会定自己的罪，且教人定罪，并鼓吹一些可怕的解决办法。</w:t>
      </w:r>
      <w:r>
        <w:rPr>
          <w:rFonts w:eastAsia="黑體-簡" w:cs="黑體-簡" w:ascii="黑體-簡" w:hAnsi="黑體-簡"/>
        </w:rPr>
        <w:t>5</w:t>
      </w:r>
      <w:r>
        <w:rPr>
          <w:rFonts w:ascii="黑體-簡" w:hAnsi="黑體-簡" w:cs="黑體-簡" w:eastAsia="黑體-簡"/>
        </w:rPr>
        <w:t>他们会将这种诅咒投射到上主身上，使�显得报复成性，于是开始害怕自己受到报应。</w:t>
      </w:r>
      <w:r>
        <w:rPr>
          <w:rFonts w:eastAsia="黑體-簡" w:cs="黑體-簡" w:ascii="黑體-簡" w:hAnsi="黑體-簡"/>
        </w:rPr>
        <w:t>6</w:t>
      </w:r>
      <w:r>
        <w:rPr>
          <w:rFonts w:ascii="黑體-簡" w:hAnsi="黑體-簡" w:cs="黑體-簡" w:eastAsia="黑體-簡"/>
        </w:rPr>
        <w:t>这种手法与小我同出一辙，他们所看到的是小我的作为，却不分青红皂白地诅咒自己。</w:t>
      </w:r>
      <w:r>
        <w:rPr>
          <w:rFonts w:eastAsia="黑體-簡" w:cs="黑體-簡" w:ascii="黑體-簡" w:hAnsi="黑體-簡"/>
        </w:rPr>
        <w:t>7</w:t>
      </w:r>
      <w:r>
        <w:rPr>
          <w:rFonts w:ascii="黑體-簡" w:hAnsi="黑體-簡" w:cs="黑體-簡" w:eastAsia="黑體-簡"/>
        </w:rPr>
        <w:t>这种观念引起不少的反感与抵制，是意料中事；可是抵制它，表示出你仍相信它的威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我的某些新策略和旧的一样对人毫无益处，因为形式不算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么，它的内容始终未变。</w:t>
      </w:r>
      <w:r>
        <w:rPr>
          <w:rFonts w:eastAsia="黑體-簡" w:cs="黑體-簡" w:ascii="黑體-簡" w:hAnsi="黑體-簡"/>
        </w:rPr>
        <w:t>2</w:t>
      </w:r>
      <w:r>
        <w:rPr>
          <w:rFonts w:ascii="黑體-簡" w:hAnsi="黑體-簡" w:cs="黑體-簡" w:eastAsia="黑體-簡"/>
        </w:rPr>
        <w:t>所谓新的形式，举一例子来说，心理辅导会诠释小我在梦魇中的象征，借此证明梦魇中的真实性。</w:t>
      </w:r>
      <w:r>
        <w:rPr>
          <w:rFonts w:eastAsia="黑體-簡" w:cs="黑體-簡" w:ascii="黑體-簡" w:hAnsi="黑體-簡"/>
        </w:rPr>
        <w:t>3</w:t>
      </w:r>
      <w:r>
        <w:rPr>
          <w:rFonts w:ascii="黑體-簡" w:hAnsi="黑體-簡" w:cs="黑體-簡" w:eastAsia="黑體-簡"/>
        </w:rPr>
        <w:t>把它当真以后，却又设法抹煞梦者的重要性，想借此一笔勾销它所带来的后果。</w:t>
      </w:r>
      <w:r>
        <w:rPr>
          <w:rFonts w:eastAsia="黑體-簡" w:cs="黑體-簡" w:ascii="黑體-簡" w:hAnsi="黑體-簡"/>
        </w:rPr>
        <w:t>4</w:t>
      </w:r>
      <w:r>
        <w:rPr>
          <w:rFonts w:ascii="黑體-簡" w:hAnsi="黑體-簡" w:cs="黑體-簡" w:eastAsia="黑體-簡"/>
        </w:rPr>
        <w:t>如果能把梦者同样视为虚幻不实的话，这可能不失为一种治愈的方法。</w:t>
      </w:r>
      <w:r>
        <w:rPr>
          <w:rFonts w:eastAsia="黑體-簡" w:cs="黑體-簡" w:ascii="黑體-簡" w:hAnsi="黑體-簡"/>
        </w:rPr>
        <w:t>5</w:t>
      </w:r>
      <w:r>
        <w:rPr>
          <w:rFonts w:ascii="黑體-簡" w:hAnsi="黑體-簡" w:cs="黑體-簡" w:eastAsia="黑體-簡"/>
        </w:rPr>
        <w:t>但若把梦者与心灵视为一物，那么心灵透过圣灵的修正能力就被否定掉了。</w:t>
      </w:r>
      <w:r>
        <w:rPr>
          <w:rFonts w:eastAsia="黑體-簡" w:cs="黑體-簡" w:ascii="黑體-簡" w:hAnsi="黑體-簡"/>
        </w:rPr>
        <w:t>6</w:t>
      </w:r>
      <w:r>
        <w:rPr>
          <w:rFonts w:ascii="黑體-簡" w:hAnsi="黑體-簡" w:cs="黑體-簡" w:eastAsia="黑體-簡"/>
        </w:rPr>
        <w:t>这连在小我的词藻中都显得自相矛盾，不论它迷糊到什么程度，仍不难看出个中矛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如果只有贬低心灵的重要性才能抵制恐惧的话，又如何巩固小我？</w:t>
      </w:r>
      <w:r>
        <w:rPr>
          <w:rFonts w:eastAsia="黑體-簡" w:cs="黑體-簡" w:ascii="黑體-簡" w:hAnsi="黑體-簡"/>
        </w:rPr>
        <w:t>2</w:t>
      </w:r>
      <w:r>
        <w:rPr>
          <w:rFonts w:ascii="黑體-簡" w:hAnsi="黑體-簡" w:cs="黑體-簡" w:eastAsia="黑體-簡"/>
        </w:rPr>
        <w:t>这明显的矛盾阐明了为什么从来没有人深入探讨过心理辅导的功能。</w:t>
      </w:r>
      <w:r>
        <w:rPr>
          <w:rFonts w:eastAsia="黑體-簡" w:cs="黑體-簡" w:ascii="黑體-簡" w:hAnsi="黑體-簡"/>
        </w:rPr>
        <w:t>3</w:t>
      </w:r>
      <w:r>
        <w:rPr>
          <w:rFonts w:ascii="黑體-簡" w:hAnsi="黑體-簡" w:cs="黑體-簡" w:eastAsia="黑體-簡"/>
        </w:rPr>
        <w:t>其实什么功能也没有。</w:t>
      </w:r>
      <w:r>
        <w:rPr>
          <w:rFonts w:eastAsia="黑體-簡" w:cs="黑體-簡" w:ascii="黑體-簡" w:hAnsi="黑體-簡"/>
        </w:rPr>
        <w:t>4</w:t>
      </w:r>
      <w:r>
        <w:rPr>
          <w:rFonts w:ascii="黑體-簡" w:hAnsi="黑體-簡" w:cs="黑體-簡" w:eastAsia="黑體-簡"/>
        </w:rPr>
        <w:t>对那尚未痊愈的救治者而言，只是枉费工夫；他必须由自己的教诲中学习。</w:t>
      </w:r>
      <w:r>
        <w:rPr>
          <w:rFonts w:eastAsia="黑體-簡" w:cs="黑體-簡" w:ascii="黑體-簡" w:hAnsi="黑體-簡"/>
        </w:rPr>
        <w:t>5</w:t>
      </w:r>
      <w:r>
        <w:rPr>
          <w:rFonts w:ascii="黑體-簡" w:hAnsi="黑體-簡" w:cs="黑體-簡" w:eastAsia="黑體-簡"/>
        </w:rPr>
        <w:t>他的小我随时想从那境遇中获取什么。</w:t>
      </w:r>
      <w:r>
        <w:rPr>
          <w:rFonts w:eastAsia="黑體-簡" w:cs="黑體-簡" w:ascii="黑體-簡" w:hAnsi="黑體-簡"/>
        </w:rPr>
        <w:t>6</w:t>
      </w:r>
      <w:r>
        <w:rPr>
          <w:rFonts w:ascii="黑體-簡" w:hAnsi="黑體-簡" w:cs="黑體-簡" w:eastAsia="黑體-簡"/>
        </w:rPr>
        <w:t>故尚未痊愈的救治者并不知晓施予之道，因而无法与人分享。</w:t>
      </w:r>
      <w:r>
        <w:rPr>
          <w:rFonts w:eastAsia="黑體-簡" w:cs="黑體-簡" w:ascii="黑體-簡" w:hAnsi="黑體-簡"/>
        </w:rPr>
        <w:t>7</w:t>
      </w:r>
      <w:r>
        <w:rPr>
          <w:rFonts w:ascii="黑體-簡" w:hAnsi="黑體-簡" w:cs="黑體-簡" w:eastAsia="黑體-簡"/>
        </w:rPr>
        <w:t>他无法纠正任何人，因为他自己行事都不正确。</w:t>
      </w:r>
      <w:r>
        <w:rPr>
          <w:rFonts w:eastAsia="黑體-簡" w:cs="黑體-簡" w:ascii="黑體-簡" w:hAnsi="黑體-簡"/>
        </w:rPr>
        <w:t>8</w:t>
      </w:r>
      <w:r>
        <w:rPr>
          <w:rFonts w:ascii="黑體-簡" w:hAnsi="黑體-簡" w:cs="黑體-簡" w:eastAsia="黑體-簡"/>
        </w:rPr>
        <w:t>他相信患者有赖他的教导才得以认识真相，其实他自己对真相一无所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那么，应该怎样才对呢？当上主说</w:t>
      </w:r>
      <w:r>
        <w:rPr>
          <w:rFonts w:eastAsia="黑體-簡" w:cs="黑體-簡" w:ascii="黑體-簡" w:hAnsi="黑體-簡"/>
        </w:rPr>
        <w:t>"</w:t>
      </w:r>
      <w:r>
        <w:rPr>
          <w:rFonts w:ascii="黑體-簡" w:hAnsi="黑體-簡" w:cs="黑體-簡" w:eastAsia="黑體-簡"/>
        </w:rPr>
        <w:t>有光</w:t>
      </w:r>
      <w:r>
        <w:rPr>
          <w:rFonts w:eastAsia="黑體-簡" w:cs="黑體-簡" w:ascii="黑體-簡" w:hAnsi="黑體-簡"/>
        </w:rPr>
        <w:t>"</w:t>
      </w:r>
      <w:r>
        <w:rPr>
          <w:rFonts w:ascii="黑體-簡" w:hAnsi="黑體-簡" w:cs="黑體-簡" w:eastAsia="黑體-簡"/>
        </w:rPr>
        <w:t xml:space="preserve">，就有了光。 </w:t>
      </w:r>
      <w:r>
        <w:rPr>
          <w:rFonts w:eastAsia="黑體-簡" w:cs="黑體-簡" w:ascii="黑體-簡" w:hAnsi="黑體-簡"/>
        </w:rPr>
        <w:t>2</w:t>
      </w:r>
      <w:r>
        <w:rPr>
          <w:rFonts w:ascii="黑體-簡" w:hAnsi="黑體-簡" w:cs="黑體-簡" w:eastAsia="黑體-簡"/>
        </w:rPr>
        <w:t>分析黑暗能让你得到光明吗？</w:t>
      </w:r>
      <w:r>
        <w:rPr>
          <w:rFonts w:eastAsia="黑體-簡" w:cs="黑體-簡" w:ascii="黑體-簡" w:hAnsi="黑體-簡"/>
        </w:rPr>
        <w:t>3</w:t>
      </w:r>
      <w:r>
        <w:rPr>
          <w:rFonts w:ascii="黑體-簡" w:hAnsi="黑體-簡" w:cs="黑體-簡" w:eastAsia="黑體-簡"/>
        </w:rPr>
        <w:t xml:space="preserve">好比心理辅导一样；或如神学家一般，先肯定内在的黑暗，再由远处求取光明来驱逐黑暗，还一边嚷着光明遥不可及？ </w:t>
      </w:r>
      <w:r>
        <w:rPr>
          <w:rFonts w:eastAsia="黑體-簡" w:cs="黑體-簡" w:ascii="黑體-簡" w:hAnsi="黑體-簡"/>
        </w:rPr>
        <w:t>4</w:t>
      </w:r>
      <w:r>
        <w:rPr>
          <w:rFonts w:ascii="黑體-簡" w:hAnsi="黑體-簡" w:cs="黑體-簡" w:eastAsia="黑體-簡"/>
        </w:rPr>
        <w:t xml:space="preserve">治愈一点儿也不神秘。唯有了解救治的真谛，才有改变的可能，因为光明就是了悟。 </w:t>
      </w:r>
      <w:r>
        <w:rPr>
          <w:rFonts w:eastAsia="黑體-簡" w:cs="黑體-簡" w:ascii="黑體-簡" w:hAnsi="黑體-簡"/>
        </w:rPr>
        <w:t>5</w:t>
      </w:r>
      <w:r>
        <w:rPr>
          <w:rFonts w:ascii="黑體-簡" w:hAnsi="黑體-簡" w:cs="黑體-簡" w:eastAsia="黑體-簡"/>
        </w:rPr>
        <w:t>一个</w:t>
      </w:r>
      <w:r>
        <w:rPr>
          <w:rFonts w:eastAsia="黑體-簡" w:cs="黑體-簡" w:ascii="黑體-簡" w:hAnsi="黑體-簡"/>
        </w:rPr>
        <w:t>"</w:t>
      </w:r>
      <w:r>
        <w:rPr>
          <w:rFonts w:ascii="黑體-簡" w:hAnsi="黑體-簡" w:cs="黑體-簡" w:eastAsia="黑體-簡"/>
        </w:rPr>
        <w:t>可怜的罪人</w:t>
      </w:r>
      <w:r>
        <w:rPr>
          <w:rFonts w:eastAsia="黑體-簡" w:cs="黑體-簡" w:ascii="黑體-簡" w:hAnsi="黑體-簡"/>
        </w:rPr>
        <w:t>"</w:t>
      </w:r>
      <w:r>
        <w:rPr>
          <w:rFonts w:ascii="黑體-簡" w:hAnsi="黑體-簡" w:cs="黑體-簡" w:eastAsia="黑體-簡"/>
        </w:rPr>
        <w:t>要获得救治，或一个</w:t>
      </w:r>
      <w:r>
        <w:rPr>
          <w:rFonts w:eastAsia="黑體-簡" w:cs="黑體-簡" w:ascii="黑體-簡" w:hAnsi="黑體-簡"/>
        </w:rPr>
        <w:t>"</w:t>
      </w:r>
      <w:r>
        <w:rPr>
          <w:rFonts w:ascii="黑體-簡" w:hAnsi="黑體-簡" w:cs="黑體-簡" w:eastAsia="黑體-簡"/>
        </w:rPr>
        <w:t>卑微的心灵</w:t>
      </w:r>
      <w:r>
        <w:rPr>
          <w:rFonts w:eastAsia="黑體-簡" w:cs="黑體-簡" w:ascii="黑體-簡" w:hAnsi="黑體-簡"/>
        </w:rPr>
        <w:t>"</w:t>
      </w:r>
      <w:r>
        <w:rPr>
          <w:rFonts w:ascii="黑體-簡" w:hAnsi="黑體-簡" w:cs="黑體-簡" w:eastAsia="黑體-簡"/>
        </w:rPr>
        <w:t>要恢复尊严，恐怕只有仰赖神通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小我的这两种策略必然将人导入死巷，这</w:t>
      </w:r>
      <w:r>
        <w:rPr>
          <w:rFonts w:eastAsia="黑體-簡" w:cs="黑體-簡" w:ascii="黑體-簡" w:hAnsi="黑體-簡"/>
        </w:rPr>
        <w:t>"</w:t>
      </w:r>
      <w:r>
        <w:rPr>
          <w:rFonts w:ascii="黑體-簡" w:hAnsi="黑體-簡" w:cs="黑體-簡" w:eastAsia="黑體-簡"/>
        </w:rPr>
        <w:t>无可救药之境</w:t>
      </w:r>
      <w:r>
        <w:rPr>
          <w:rFonts w:eastAsia="黑體-簡" w:cs="黑體-簡" w:ascii="黑體-簡" w:hAnsi="黑體-簡"/>
        </w:rPr>
        <w:t>"</w:t>
      </w:r>
      <w:r>
        <w:rPr>
          <w:rFonts w:ascii="黑體-簡" w:hAnsi="黑體-簡" w:cs="黑體-簡" w:eastAsia="黑體-簡"/>
        </w:rPr>
        <w:t>一向是小我特有的结局。</w:t>
      </w:r>
      <w:r>
        <w:rPr>
          <w:rFonts w:eastAsia="黑體-簡" w:cs="黑體-簡" w:ascii="黑體-簡" w:hAnsi="黑體-簡"/>
        </w:rPr>
        <w:t>2</w:t>
      </w:r>
      <w:r>
        <w:rPr>
          <w:rFonts w:ascii="黑體-簡" w:hAnsi="黑體-簡" w:cs="黑體-簡" w:eastAsia="黑體-簡"/>
        </w:rPr>
        <w:t>帮人指出他目前的方向也许有所帮助，但除非同时帮他改变方向，否则只是徒然。</w:t>
      </w:r>
      <w:r>
        <w:rPr>
          <w:rFonts w:eastAsia="黑體-簡" w:cs="黑體-簡" w:ascii="黑體-簡" w:hAnsi="黑體-簡"/>
        </w:rPr>
        <w:t>3</w:t>
      </w:r>
      <w:r>
        <w:rPr>
          <w:rFonts w:ascii="黑體-簡" w:hAnsi="黑體-簡" w:cs="黑體-簡" w:eastAsia="黑體-簡"/>
        </w:rPr>
        <w:t>本身尚未痊愈的救治者无法为他做到这一点，因为他自顾不暇。</w:t>
      </w:r>
      <w:r>
        <w:rPr>
          <w:rFonts w:eastAsia="黑體-簡" w:cs="黑體-簡" w:ascii="黑體-簡" w:hAnsi="黑體-簡"/>
        </w:rPr>
        <w:t>4</w:t>
      </w:r>
      <w:r>
        <w:rPr>
          <w:rFonts w:ascii="黑體-簡" w:hAnsi="黑體-簡" w:cs="黑體-簡" w:eastAsia="黑體-簡"/>
        </w:rPr>
        <w:t>救治者所能给的唯一有意义的贡献，是他自己先行改变方向，不再相信任何梦魇，以此作为他人的表率。</w:t>
      </w:r>
      <w:r>
        <w:rPr>
          <w:rFonts w:eastAsia="黑體-簡" w:cs="黑體-簡" w:ascii="黑體-簡" w:hAnsi="黑體-簡"/>
        </w:rPr>
        <w:t>5</w:t>
      </w:r>
      <w:r>
        <w:rPr>
          <w:rFonts w:ascii="黑體-簡" w:hAnsi="黑體-簡" w:cs="黑體-簡" w:eastAsia="黑體-簡"/>
        </w:rPr>
        <w:t>如此，他心中的光明就成了别人的答复，使提出问题者不得不与上主一起肯定，光明确实存在，因为他已亲眼看到了。</w:t>
      </w:r>
      <w:r>
        <w:rPr>
          <w:rFonts w:eastAsia="黑體-簡" w:cs="黑體-簡" w:ascii="黑體-簡" w:hAnsi="黑體-簡"/>
        </w:rPr>
        <w:t>6</w:t>
      </w:r>
      <w:r>
        <w:rPr>
          <w:rFonts w:ascii="黑體-簡" w:hAnsi="黑體-簡" w:cs="黑體-簡" w:eastAsia="黑體-簡"/>
        </w:rPr>
        <w:t>因着他的肯定，救治者方知光明的临在。</w:t>
      </w:r>
      <w:r>
        <w:rPr>
          <w:rFonts w:eastAsia="黑體-簡" w:cs="黑體-簡" w:ascii="黑體-簡" w:hAnsi="黑體-簡"/>
        </w:rPr>
        <w:t>7</w:t>
      </w:r>
      <w:r>
        <w:rPr>
          <w:rFonts w:ascii="黑體-簡" w:hAnsi="黑體-簡" w:cs="黑體-簡" w:eastAsia="黑體-簡"/>
        </w:rPr>
        <w:t>这就是知见终得以转译为真知的途径。</w:t>
      </w:r>
      <w:r>
        <w:rPr>
          <w:rFonts w:eastAsia="黑體-簡" w:cs="黑體-簡" w:ascii="黑體-簡" w:hAnsi="黑體-簡"/>
        </w:rPr>
        <w:t>8</w:t>
      </w:r>
      <w:r>
        <w:rPr>
          <w:rFonts w:ascii="黑體-簡" w:hAnsi="黑體-簡" w:cs="黑體-簡" w:eastAsia="黑體-簡"/>
        </w:rPr>
        <w:t>施展奇迹的人由认出光明开始，然后因着不断把光明向外推恩，且接纳他人对光明的肯定</w:t>
      </w:r>
      <w:r>
        <w:rPr>
          <w:rFonts w:eastAsia="黑體-簡" w:cs="黑體-簡" w:ascii="黑體-簡" w:hAnsi="黑體-簡"/>
        </w:rPr>
        <w:t>,</w:t>
      </w:r>
      <w:r>
        <w:rPr>
          <w:rFonts w:ascii="黑體-簡" w:hAnsi="黑體-簡" w:cs="黑體-簡" w:eastAsia="黑體-簡"/>
        </w:rPr>
        <w:t>而把知见转译成了一种肯定。</w:t>
      </w:r>
      <w:r>
        <w:rPr>
          <w:rFonts w:eastAsia="黑體-簡" w:cs="黑體-簡" w:ascii="黑體-簡" w:hAnsi="黑體-簡"/>
        </w:rPr>
        <w:t>9</w:t>
      </w:r>
      <w:r>
        <w:rPr>
          <w:rFonts w:ascii="黑體-簡" w:hAnsi="黑體-簡" w:cs="黑體-簡" w:eastAsia="黑體-簡"/>
        </w:rPr>
        <w:t>光明所带来的后果，向他保证了光明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辅导并没有救治的能力，他只是让救治发生而已。</w:t>
      </w:r>
      <w:r>
        <w:rPr>
          <w:rFonts w:eastAsia="黑體-簡" w:cs="黑體-簡" w:ascii="黑體-簡" w:hAnsi="黑體-簡"/>
        </w:rPr>
        <w:t>2</w:t>
      </w:r>
      <w:r>
        <w:rPr>
          <w:rFonts w:ascii="黑體-簡" w:hAnsi="黑體-簡" w:cs="黑體-簡" w:eastAsia="黑體-簡"/>
        </w:rPr>
        <w:t>他能指出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暗，自己无法带来光明，因为光明并非来自于他。</w:t>
      </w:r>
      <w:r>
        <w:rPr>
          <w:rFonts w:eastAsia="黑體-簡" w:cs="黑體-簡" w:ascii="黑體-簡" w:hAnsi="黑體-簡"/>
        </w:rPr>
        <w:t>3</w:t>
      </w:r>
      <w:r>
        <w:rPr>
          <w:rFonts w:ascii="黑體-簡" w:hAnsi="黑體-簡" w:cs="黑體-簡" w:eastAsia="黑體-簡"/>
        </w:rPr>
        <w:t>这光明既然为他而存在，必然也为他的患者而存在。</w:t>
      </w:r>
      <w:r>
        <w:rPr>
          <w:rFonts w:eastAsia="黑體-簡" w:cs="黑體-簡" w:ascii="黑體-簡" w:hAnsi="黑體-簡"/>
        </w:rPr>
        <w:t>4</w:t>
      </w:r>
      <w:r>
        <w:rPr>
          <w:rFonts w:ascii="黑體-簡" w:hAnsi="黑體-簡" w:cs="黑體-簡" w:eastAsia="黑體-簡"/>
        </w:rPr>
        <w:t xml:space="preserve">只有圣灵才是真正的辅导。 </w:t>
      </w:r>
      <w:r>
        <w:rPr>
          <w:rFonts w:eastAsia="黑體-簡" w:cs="黑體-簡" w:ascii="黑體-簡" w:hAnsi="黑體-簡"/>
        </w:rPr>
        <w:t>5</w:t>
      </w:r>
      <w:r>
        <w:rPr>
          <w:rFonts w:ascii="黑體-簡" w:hAnsi="黑體-簡" w:cs="黑體-簡" w:eastAsia="黑體-簡"/>
        </w:rPr>
        <w:t>不论在何种环境中，只要以�为师，�便会提示救治之境。</w:t>
      </w:r>
      <w:r>
        <w:rPr>
          <w:rFonts w:eastAsia="黑體-簡" w:cs="黑體-簡" w:ascii="黑體-簡" w:hAnsi="黑體-簡"/>
        </w:rPr>
        <w:t>6</w:t>
      </w:r>
      <w:r>
        <w:rPr>
          <w:rFonts w:ascii="黑體-簡" w:hAnsi="黑體-簡" w:cs="黑體-簡" w:eastAsia="黑體-簡"/>
        </w:rPr>
        <w:t>你唯一能做的就是让�完成�的使命。</w:t>
      </w:r>
      <w:r>
        <w:rPr>
          <w:rFonts w:eastAsia="黑體-簡" w:cs="黑體-簡" w:ascii="黑體-簡" w:hAnsi="黑體-簡"/>
        </w:rPr>
        <w:t>7�</w:t>
      </w:r>
      <w:r>
        <w:rPr>
          <w:rFonts w:ascii="黑體-簡" w:hAnsi="黑體-簡" w:cs="黑體-簡" w:eastAsia="黑體-簡"/>
        </w:rPr>
        <w:t>无需任何协助。</w:t>
      </w:r>
      <w:r>
        <w:rPr>
          <w:rFonts w:eastAsia="黑體-簡" w:cs="黑體-簡" w:ascii="黑體-簡" w:hAnsi="黑體-簡"/>
        </w:rPr>
        <w:t>8�</w:t>
      </w:r>
      <w:r>
        <w:rPr>
          <w:rFonts w:ascii="黑體-簡" w:hAnsi="黑體-簡" w:cs="黑體-簡" w:eastAsia="黑體-簡"/>
        </w:rPr>
        <w:t xml:space="preserve">会清晰地指示你，怎样去帮助�要你协助的人，只要你不自作主张，�会透过你而向�发言。 </w:t>
      </w:r>
      <w:r>
        <w:rPr>
          <w:rFonts w:eastAsia="黑體-簡" w:cs="黑體-簡" w:ascii="黑體-簡" w:hAnsi="黑體-簡"/>
        </w:rPr>
        <w:t>9</w:t>
      </w:r>
      <w:r>
        <w:rPr>
          <w:rFonts w:ascii="黑體-簡" w:hAnsi="黑體-簡" w:cs="黑體-簡" w:eastAsia="黑體-簡"/>
        </w:rPr>
        <w:t>记住，你选择向导是为了帮助别人；若选择错了，你就帮不上忙。</w:t>
      </w:r>
      <w:r>
        <w:rPr>
          <w:rFonts w:eastAsia="黑體-簡" w:cs="黑體-簡" w:ascii="黑體-簡" w:hAnsi="黑體-簡"/>
        </w:rPr>
        <w:t>10</w:t>
      </w:r>
      <w:r>
        <w:rPr>
          <w:rFonts w:ascii="黑體-簡" w:hAnsi="黑體-簡" w:cs="黑體-簡" w:eastAsia="黑體-簡"/>
        </w:rPr>
        <w:t xml:space="preserve">但也别忘了，选对了向导，必能有助于人。 </w:t>
      </w:r>
      <w:r>
        <w:rPr>
          <w:rFonts w:eastAsia="黑體-簡" w:cs="黑體-簡" w:ascii="黑體-簡" w:hAnsi="黑體-簡"/>
        </w:rPr>
        <w:t>11</w:t>
      </w:r>
      <w:r>
        <w:rPr>
          <w:rFonts w:ascii="黑體-簡" w:hAnsi="黑體-簡" w:cs="黑體-簡" w:eastAsia="黑體-簡"/>
        </w:rPr>
        <w:t xml:space="preserve">信任�吧，因为救援乃是�的使命，而�来自上主。 </w:t>
      </w:r>
      <w:r>
        <w:rPr>
          <w:rFonts w:eastAsia="黑體-簡" w:cs="黑體-簡" w:ascii="黑體-簡" w:hAnsi="黑體-簡"/>
        </w:rPr>
        <w:t>12</w:t>
      </w:r>
      <w:r>
        <w:rPr>
          <w:rFonts w:ascii="黑體-簡" w:hAnsi="黑體-簡" w:cs="黑體-簡" w:eastAsia="黑體-簡"/>
        </w:rPr>
        <w:t>你若能倚赖圣灵的力量，而非自己之力，唤醒其它的心灵，你就会了解，自己不再受制于今世的法律。</w:t>
      </w:r>
      <w:r>
        <w:rPr>
          <w:rFonts w:eastAsia="黑體-簡" w:cs="黑體-簡" w:ascii="黑體-簡" w:hAnsi="黑體-簡"/>
        </w:rPr>
        <w:t>13</w:t>
      </w:r>
      <w:r>
        <w:rPr>
          <w:rFonts w:ascii="黑體-簡" w:hAnsi="黑體-簡" w:cs="黑體-簡" w:eastAsia="黑體-簡"/>
        </w:rPr>
        <w:t>唯有你此刻所遵从的法律才能奏效。</w:t>
      </w:r>
      <w:r>
        <w:rPr>
          <w:rFonts w:eastAsia="黑體-簡" w:cs="黑體-簡" w:ascii="黑體-簡" w:hAnsi="黑體-簡"/>
        </w:rPr>
        <w:t>14"</w:t>
      </w:r>
      <w:r>
        <w:rPr>
          <w:rFonts w:ascii="黑體-簡" w:hAnsi="黑體-簡" w:cs="黑體-簡" w:eastAsia="黑體-簡"/>
        </w:rPr>
        <w:t>有用的就是好的</w:t>
      </w:r>
      <w:r>
        <w:rPr>
          <w:rFonts w:eastAsia="黑體-簡" w:cs="黑體-簡" w:ascii="黑體-簡" w:hAnsi="黑體-簡"/>
        </w:rPr>
        <w:t>"</w:t>
      </w:r>
      <w:r>
        <w:rPr>
          <w:rFonts w:ascii="黑體-簡" w:hAnsi="黑體-簡" w:cs="黑體-簡" w:eastAsia="黑體-簡"/>
        </w:rPr>
        <w:t>，这句话虽有道理，但还不够。</w:t>
      </w:r>
      <w:r>
        <w:rPr>
          <w:rFonts w:eastAsia="黑體-簡" w:cs="黑體-簡" w:ascii="黑體-簡" w:hAnsi="黑體-簡"/>
        </w:rPr>
        <w:t>15</w:t>
      </w:r>
      <w:r>
        <w:rPr>
          <w:rFonts w:ascii="黑體-簡" w:hAnsi="黑體-簡" w:cs="黑體-簡" w:eastAsia="黑體-簡"/>
        </w:rPr>
        <w:t>只有好的才是有用的。</w:t>
      </w:r>
      <w:r>
        <w:rPr>
          <w:rFonts w:eastAsia="黑體-簡" w:cs="黑體-簡" w:ascii="黑體-簡" w:hAnsi="黑體-簡"/>
        </w:rPr>
        <w:t>16</w:t>
      </w:r>
      <w:r>
        <w:rPr>
          <w:rFonts w:ascii="黑體-簡" w:hAnsi="黑體-簡" w:cs="黑體-簡" w:eastAsia="黑體-簡"/>
        </w:rPr>
        <w:t>其余一切，一无所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本课程给人一个非常直接而又单纯的学习环境，还提供向导，由�告诉你怎么进行。</w:t>
      </w:r>
      <w:r>
        <w:rPr>
          <w:rFonts w:eastAsia="黑體-簡" w:cs="黑體-簡" w:ascii="黑體-簡" w:hAnsi="黑體-簡"/>
        </w:rPr>
        <w:t>2</w:t>
      </w:r>
      <w:r>
        <w:rPr>
          <w:rFonts w:ascii="黑體-簡" w:hAnsi="黑體-簡" w:cs="黑體-簡" w:eastAsia="黑體-簡"/>
        </w:rPr>
        <w:t>只要你照着去作，便会看出它的效验。</w:t>
      </w:r>
      <w:r>
        <w:rPr>
          <w:rFonts w:eastAsia="黑體-簡" w:cs="黑體-簡" w:ascii="黑體-簡" w:hAnsi="黑體-簡"/>
        </w:rPr>
        <w:t>3</w:t>
      </w:r>
      <w:r>
        <w:rPr>
          <w:rFonts w:ascii="黑體-簡" w:hAnsi="黑體-簡" w:cs="黑體-簡" w:eastAsia="黑體-簡"/>
        </w:rPr>
        <w:t xml:space="preserve">它的效益比它的言词更具说服力。 </w:t>
      </w:r>
      <w:r>
        <w:rPr>
          <w:rFonts w:eastAsia="黑體-簡" w:cs="黑體-簡" w:ascii="黑體-簡" w:hAnsi="黑體-簡"/>
        </w:rPr>
        <w:t>4</w:t>
      </w:r>
      <w:r>
        <w:rPr>
          <w:rFonts w:ascii="黑體-簡" w:hAnsi="黑體-簡" w:cs="黑體-簡" w:eastAsia="黑體-簡"/>
        </w:rPr>
        <w:t xml:space="preserve">那效益终将使你相信它所说的真实不虚。 </w:t>
      </w:r>
      <w:r>
        <w:rPr>
          <w:rFonts w:eastAsia="黑體-簡" w:cs="黑體-簡" w:ascii="黑體-簡" w:hAnsi="黑體-簡"/>
        </w:rPr>
        <w:t>5</w:t>
      </w:r>
      <w:r>
        <w:rPr>
          <w:rFonts w:ascii="黑體-簡" w:hAnsi="黑體-簡" w:cs="黑體-簡" w:eastAsia="黑體-簡"/>
        </w:rPr>
        <w:t>跟随这正确的向导，你就能学到所有课程中最简单的一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你们可凭果实来辨别他们，他们也可辨别出自己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接受你的弟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若非透过�的救治效果，否则你怎能逐渐意识得到圣灵存于你内？</w:t>
      </w:r>
      <w:r>
        <w:rPr>
          <w:rFonts w:eastAsia="黑體-簡" w:cs="黑體-簡" w:ascii="黑體-簡" w:hAnsi="黑體-簡"/>
        </w:rPr>
        <w:t>2</w:t>
      </w:r>
      <w:r>
        <w:rPr>
          <w:rFonts w:ascii="黑體-簡" w:hAnsi="黑體-簡" w:cs="黑體-簡" w:eastAsia="黑體-簡"/>
        </w:rPr>
        <w:t>你的肉眼看不见�，你的耳朵听不见�。</w:t>
      </w:r>
      <w:r>
        <w:rPr>
          <w:rFonts w:eastAsia="黑體-簡" w:cs="黑體-簡" w:ascii="黑體-簡" w:hAnsi="黑體-簡"/>
        </w:rPr>
        <w:t>3</w:t>
      </w:r>
      <w:r>
        <w:rPr>
          <w:rFonts w:ascii="黑體-簡" w:hAnsi="黑體-簡" w:cs="黑體-簡" w:eastAsia="黑體-簡"/>
        </w:rPr>
        <w:t>那么，你如何认出�来？</w:t>
      </w:r>
      <w:r>
        <w:rPr>
          <w:rFonts w:eastAsia="黑體-簡" w:cs="黑體-簡" w:ascii="黑體-簡" w:hAnsi="黑體-簡"/>
        </w:rPr>
        <w:t>4</w:t>
      </w:r>
      <w:r>
        <w:rPr>
          <w:rFonts w:ascii="黑體-簡" w:hAnsi="黑體-簡" w:cs="黑體-簡" w:eastAsia="黑體-簡"/>
        </w:rPr>
        <w:t>倘若你能带给人喜乐，他人也报之以喜乐，但你本人未必感受到此喜乐，那么</w:t>
      </w:r>
      <w:r>
        <w:rPr>
          <w:rFonts w:eastAsia="黑體-簡" w:cs="黑體-簡" w:ascii="黑體-簡" w:hAnsi="黑體-簡"/>
        </w:rPr>
        <w:t>,</w:t>
      </w:r>
      <w:r>
        <w:rPr>
          <w:rFonts w:ascii="黑體-簡" w:hAnsi="黑體-簡" w:cs="黑體-簡" w:eastAsia="黑體-簡"/>
        </w:rPr>
        <w:t>必然另有一个足以带来喜乐之物存于你内。</w:t>
      </w:r>
      <w:r>
        <w:rPr>
          <w:rFonts w:eastAsia="黑體-簡" w:cs="黑體-簡" w:ascii="黑體-簡" w:hAnsi="黑體-簡"/>
        </w:rPr>
        <w:t>5</w:t>
      </w:r>
      <w:r>
        <w:rPr>
          <w:rFonts w:ascii="黑體-簡" w:hAnsi="黑體-簡" w:cs="黑體-簡" w:eastAsia="黑體-簡"/>
        </w:rPr>
        <w:t>此物既在你内，又能引发喜乐，而你也看到它确实带给他人喜乐，那么你必不会把自己与它混为一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似乎感到圣灵并未始终如一地带给你喜乐，那是因为你自己没有始终如一地带给他人喜乐。</w:t>
      </w:r>
      <w:r>
        <w:rPr>
          <w:rFonts w:eastAsia="黑體-簡" w:cs="黑體-簡" w:ascii="黑體-簡" w:hAnsi="黑體-簡"/>
        </w:rPr>
        <w:t>2</w:t>
      </w:r>
      <w:r>
        <w:rPr>
          <w:rFonts w:ascii="黑體-簡" w:hAnsi="黑體-簡" w:cs="黑體-簡" w:eastAsia="黑體-簡"/>
        </w:rPr>
        <w:t xml:space="preserve">他们对你的反应，便成了你对�的一贯性的评价。 </w:t>
      </w:r>
      <w:r>
        <w:rPr>
          <w:rFonts w:eastAsia="黑體-簡" w:cs="黑體-簡" w:ascii="黑體-簡" w:hAnsi="黑體-簡"/>
        </w:rPr>
        <w:t>3</w:t>
      </w:r>
      <w:r>
        <w:rPr>
          <w:rFonts w:ascii="黑體-簡" w:hAnsi="黑體-簡" w:cs="黑體-簡" w:eastAsia="黑體-簡"/>
        </w:rPr>
        <w:t>你自己若不能始终如一，你便难以常生喜乐，如此，你势必无法随时认出�的一贯性。</w:t>
      </w:r>
      <w:r>
        <w:rPr>
          <w:rFonts w:eastAsia="黑體-簡" w:cs="黑體-簡" w:ascii="黑體-簡" w:hAnsi="黑體-簡"/>
        </w:rPr>
        <w:t>4</w:t>
      </w:r>
      <w:r>
        <w:rPr>
          <w:rFonts w:ascii="黑體-簡" w:hAnsi="黑體-簡" w:cs="黑體-簡" w:eastAsia="黑體-簡"/>
        </w:rPr>
        <w:t>你献给弟兄的，就是献给�的，因为�的赐予无法超过你的奉献。</w:t>
      </w:r>
      <w:r>
        <w:rPr>
          <w:rFonts w:eastAsia="黑體-簡" w:cs="黑體-簡" w:ascii="黑體-簡" w:hAnsi="黑體-簡"/>
        </w:rPr>
        <w:t>5</w:t>
      </w:r>
      <w:r>
        <w:rPr>
          <w:rFonts w:ascii="黑體-簡" w:hAnsi="黑體-簡" w:cs="黑體-簡" w:eastAsia="黑體-簡"/>
        </w:rPr>
        <w:t>这不是因为�的赐予有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完全是因为你的接受有限。</w:t>
      </w:r>
      <w:r>
        <w:rPr>
          <w:rFonts w:eastAsia="黑體-簡" w:cs="黑體-簡" w:ascii="黑體-簡" w:hAnsi="黑體-簡"/>
        </w:rPr>
        <w:t>6</w:t>
      </w:r>
      <w:r>
        <w:rPr>
          <w:rFonts w:ascii="黑體-簡" w:hAnsi="黑體-簡" w:cs="黑體-簡" w:eastAsia="黑體-簡"/>
        </w:rPr>
        <w:t>决定接受多少，就等于决定领受多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的弟兄若是你的一部分，你会接纳他们吗？</w:t>
      </w:r>
      <w:r>
        <w:rPr>
          <w:rFonts w:eastAsia="黑體-簡" w:cs="黑體-簡" w:ascii="黑體-簡" w:hAnsi="黑體-簡"/>
        </w:rPr>
        <w:t>2</w:t>
      </w:r>
      <w:r>
        <w:rPr>
          <w:rFonts w:ascii="黑體-簡" w:hAnsi="黑體-簡" w:cs="黑體-簡" w:eastAsia="黑體-簡"/>
        </w:rPr>
        <w:t>唯有他们能教你认出自己的真相，因为你所学到的正是你所教他们的结果。</w:t>
      </w:r>
      <w:r>
        <w:rPr>
          <w:rFonts w:eastAsia="黑體-簡" w:cs="黑體-簡" w:ascii="黑體-簡" w:hAnsi="黑體-簡"/>
        </w:rPr>
        <w:t>3</w:t>
      </w:r>
      <w:r>
        <w:rPr>
          <w:rFonts w:ascii="黑體-簡" w:hAnsi="黑體-簡" w:cs="黑體-簡" w:eastAsia="黑體-簡"/>
        </w:rPr>
        <w:t xml:space="preserve">你在他们身上所发现的，也会在自己身上找到。 </w:t>
      </w:r>
      <w:r>
        <w:rPr>
          <w:rFonts w:eastAsia="黑體-簡" w:cs="黑體-簡" w:ascii="黑體-簡" w:hAnsi="黑體-簡"/>
        </w:rPr>
        <w:t>4</w:t>
      </w:r>
      <w:r>
        <w:rPr>
          <w:rFonts w:ascii="黑體-簡" w:hAnsi="黑體-簡" w:cs="黑體-簡" w:eastAsia="黑體-簡"/>
        </w:rPr>
        <w:t>你一旦在他们身上找到了，那东西对你就成了真的。</w:t>
      </w:r>
      <w:r>
        <w:rPr>
          <w:rFonts w:eastAsia="黑體-簡" w:cs="黑體-簡" w:ascii="黑體-簡" w:hAnsi="黑體-簡"/>
        </w:rPr>
        <w:t>5</w:t>
      </w:r>
      <w:r>
        <w:rPr>
          <w:rFonts w:ascii="黑體-簡" w:hAnsi="黑體-簡" w:cs="黑體-簡" w:eastAsia="黑體-簡"/>
        </w:rPr>
        <w:t>上主只有一个圣子，�知道他们全是一个。</w:t>
      </w:r>
      <w:r>
        <w:rPr>
          <w:rFonts w:eastAsia="黑體-簡" w:cs="黑體-簡" w:ascii="黑體-簡" w:hAnsi="黑體-簡"/>
        </w:rPr>
        <w:t>6</w:t>
      </w:r>
      <w:r>
        <w:rPr>
          <w:rFonts w:ascii="黑體-簡" w:hAnsi="黑體-簡" w:cs="黑體-簡" w:eastAsia="黑體-簡"/>
        </w:rPr>
        <w:t>只有上主比他们更大，然而，他们并不比�小。</w:t>
      </w:r>
      <w:r>
        <w:rPr>
          <w:rFonts w:eastAsia="黑體-簡" w:cs="黑體-簡" w:ascii="黑體-簡" w:hAnsi="黑體-簡"/>
        </w:rPr>
        <w:t>7</w:t>
      </w:r>
      <w:r>
        <w:rPr>
          <w:rFonts w:ascii="黑體-簡" w:hAnsi="黑體-簡" w:cs="黑體-簡" w:eastAsia="黑體-簡"/>
        </w:rPr>
        <w:t>你知道其中的奥妙吗？</w:t>
      </w:r>
      <w:r>
        <w:rPr>
          <w:rFonts w:eastAsia="黑體-簡" w:cs="黑體-簡" w:ascii="黑體-簡" w:hAnsi="黑體-簡"/>
        </w:rPr>
        <w:t>8</w:t>
      </w:r>
      <w:r>
        <w:rPr>
          <w:rFonts w:ascii="黑體-簡" w:hAnsi="黑體-簡" w:cs="黑體-簡" w:eastAsia="黑體-簡"/>
        </w:rPr>
        <w:t>倘若你为我的弟兄所作的，就是为我作的，而你所作的每一件事又都是为你自己作的，因为我们全属于你，那么，我们所作的每一件事也同样是属于你。</w:t>
      </w:r>
      <w:r>
        <w:rPr>
          <w:rFonts w:eastAsia="黑體-簡" w:cs="黑體-簡" w:ascii="黑體-簡" w:hAnsi="黑體-簡"/>
        </w:rPr>
        <w:t>9</w:t>
      </w:r>
      <w:r>
        <w:rPr>
          <w:rFonts w:ascii="黑體-簡" w:hAnsi="黑體-簡" w:cs="黑體-簡" w:eastAsia="黑體-簡"/>
        </w:rPr>
        <w:t xml:space="preserve">上主所创造的每一个人都属于你，与你共享�的荣耀。 </w:t>
      </w:r>
      <w:r>
        <w:rPr>
          <w:rFonts w:eastAsia="黑體-簡" w:cs="黑體-簡" w:ascii="黑體-簡" w:hAnsi="黑體-簡"/>
        </w:rPr>
        <w:t>10�</w:t>
      </w:r>
      <w:r>
        <w:rPr>
          <w:rFonts w:ascii="黑體-簡" w:hAnsi="黑體-簡" w:cs="黑體-簡" w:eastAsia="黑體-簡"/>
        </w:rPr>
        <w:t>的荣耀属于�，也同样属于你。</w:t>
      </w:r>
      <w:r>
        <w:rPr>
          <w:rFonts w:eastAsia="黑體-簡" w:cs="黑體-簡" w:ascii="黑體-簡" w:hAnsi="黑體-簡"/>
        </w:rPr>
        <w:t>11</w:t>
      </w:r>
      <w:r>
        <w:rPr>
          <w:rFonts w:ascii="黑體-簡" w:hAnsi="黑體-簡" w:cs="黑體-簡" w:eastAsia="黑體-簡"/>
        </w:rPr>
        <w:t>那么，你的荣耀绝不会少于�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上主比你大，只因�创造了你，连这个�都毫不吝惜地与你分享。</w:t>
      </w:r>
      <w:r>
        <w:rPr>
          <w:rFonts w:eastAsia="黑體-簡" w:cs="黑體-簡" w:ascii="黑體-簡" w:hAnsi="黑體-簡"/>
        </w:rPr>
        <w:t>2</w:t>
      </w:r>
      <w:r>
        <w:rPr>
          <w:rFonts w:ascii="黑體-簡" w:hAnsi="黑體-簡" w:cs="黑體-簡" w:eastAsia="黑體-簡"/>
        </w:rPr>
        <w:t>因此，你才能如�一般地创造；即使你与�断绝关系，亦不致改变这一事实。</w:t>
      </w:r>
      <w:r>
        <w:rPr>
          <w:rFonts w:eastAsia="黑體-簡" w:cs="黑體-簡" w:ascii="黑體-簡" w:hAnsi="黑體-簡"/>
        </w:rPr>
        <w:t>3</w:t>
      </w:r>
      <w:r>
        <w:rPr>
          <w:rFonts w:ascii="黑體-簡" w:hAnsi="黑體-簡" w:cs="黑體-簡" w:eastAsia="黑體-簡"/>
        </w:rPr>
        <w:t xml:space="preserve">上主和你的光明并不因为你看不见而变得昏暗。 </w:t>
      </w:r>
      <w:r>
        <w:rPr>
          <w:rFonts w:eastAsia="黑體-簡" w:cs="黑體-簡" w:ascii="黑體-簡" w:hAnsi="黑體-簡"/>
        </w:rPr>
        <w:t>4</w:t>
      </w:r>
      <w:r>
        <w:rPr>
          <w:rFonts w:ascii="黑體-簡" w:hAnsi="黑體-簡" w:cs="黑體-簡" w:eastAsia="黑體-簡"/>
        </w:rPr>
        <w:t>由于上主儿女之奥体必须一体创造，只要你认出造化的一部分，就会忆起整个造化来。</w:t>
      </w:r>
      <w:r>
        <w:rPr>
          <w:rFonts w:eastAsia="黑體-簡" w:cs="黑體-簡" w:ascii="黑體-簡" w:hAnsi="黑體-簡"/>
        </w:rPr>
        <w:t>5</w:t>
      </w:r>
      <w:r>
        <w:rPr>
          <w:rFonts w:ascii="黑體-簡" w:hAnsi="黑體-簡" w:cs="黑體-簡" w:eastAsia="黑體-簡"/>
        </w:rPr>
        <w:t>你所忆起的那一部分使你的完整性更为增色，因为每一部分都是整体。</w:t>
      </w:r>
      <w:r>
        <w:rPr>
          <w:rFonts w:eastAsia="黑體-簡" w:cs="黑體-簡" w:ascii="黑體-簡" w:hAnsi="黑體-簡"/>
        </w:rPr>
        <w:t>6</w:t>
      </w:r>
      <w:r>
        <w:rPr>
          <w:rFonts w:ascii="黑體-簡" w:hAnsi="黑體-簡" w:cs="黑體-簡" w:eastAsia="黑體-簡"/>
        </w:rPr>
        <w:t>完整性是无法分割的，但除非你能随时随地看出这完整性，你才可能逐渐明白自己的完整性。</w:t>
      </w:r>
      <w:r>
        <w:rPr>
          <w:rFonts w:eastAsia="黑體-簡" w:cs="黑體-簡" w:ascii="黑體-簡" w:hAnsi="黑體-簡"/>
        </w:rPr>
        <w:t>7</w:t>
      </w:r>
      <w:r>
        <w:rPr>
          <w:rFonts w:ascii="黑體-簡" w:hAnsi="黑體-簡" w:cs="黑體-簡" w:eastAsia="黑體-簡"/>
        </w:rPr>
        <w:t>你只能如上主知道圣子一般地知道自己，因为你分享了上主的真知。</w:t>
      </w:r>
      <w:r>
        <w:rPr>
          <w:rFonts w:eastAsia="黑體-簡" w:cs="黑體-簡" w:ascii="黑體-簡" w:hAnsi="黑體-簡"/>
        </w:rPr>
        <w:t>8</w:t>
      </w:r>
      <w:r>
        <w:rPr>
          <w:rFonts w:ascii="黑體-簡" w:hAnsi="黑體-簡" w:cs="黑體-簡" w:eastAsia="黑體-簡"/>
        </w:rPr>
        <w:t>当你觉醒于�时，你就已接受了�的无限性，因而知道自己的伟大。</w:t>
      </w:r>
      <w:r>
        <w:rPr>
          <w:rFonts w:eastAsia="黑體-簡" w:cs="黑體-簡" w:ascii="黑體-簡" w:hAnsi="黑體-簡"/>
        </w:rPr>
        <w:t>9</w:t>
      </w:r>
      <w:r>
        <w:rPr>
          <w:rFonts w:ascii="黑體-簡" w:hAnsi="黑體-簡" w:cs="黑體-簡" w:eastAsia="黑體-簡"/>
        </w:rPr>
        <w:t>然而，在此之前，你如何评估弟兄，你就会如何评估自己；你如何接受他，你就会如何接受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尚未醒悟，但你能够学习如何觉醒。</w:t>
      </w:r>
      <w:r>
        <w:rPr>
          <w:rFonts w:eastAsia="黑體-簡" w:cs="黑體-簡" w:ascii="黑體-簡" w:hAnsi="黑體-簡"/>
        </w:rPr>
        <w:t>2</w:t>
      </w:r>
      <w:r>
        <w:rPr>
          <w:rFonts w:ascii="黑體-簡" w:hAnsi="黑體-簡" w:cs="黑體-簡" w:eastAsia="黑體-簡"/>
        </w:rPr>
        <w:t xml:space="preserve">圣灵以极简单的方式教你去唤醒别人。 </w:t>
      </w:r>
      <w:r>
        <w:rPr>
          <w:rFonts w:eastAsia="黑體-簡" w:cs="黑體-簡" w:ascii="黑體-簡" w:hAnsi="黑體-簡"/>
        </w:rPr>
        <w:t>3</w:t>
      </w:r>
      <w:r>
        <w:rPr>
          <w:rFonts w:ascii="黑體-簡" w:hAnsi="黑體-簡" w:cs="黑體-簡" w:eastAsia="黑體-簡"/>
        </w:rPr>
        <w:t>直到你看到他们觉醒，你才会逐渐明白觉醒的意义；由于你决定唤醒他们，他们对你的施予所怀的感激与赏识，教你认出了它的价值。</w:t>
      </w:r>
      <w:r>
        <w:rPr>
          <w:rFonts w:eastAsia="黑體-簡" w:cs="黑體-簡" w:ascii="黑體-簡" w:hAnsi="黑體-簡"/>
        </w:rPr>
        <w:t>4</w:t>
      </w:r>
      <w:r>
        <w:rPr>
          <w:rFonts w:ascii="黑體-簡" w:hAnsi="黑體-簡" w:cs="黑體-簡" w:eastAsia="黑體-簡"/>
        </w:rPr>
        <w:t>他们会变成你实相的见证人，一如你是为上主的实相作证而受造的。</w:t>
      </w:r>
      <w:r>
        <w:rPr>
          <w:rFonts w:eastAsia="黑體-簡" w:cs="黑體-簡" w:ascii="黑體-簡" w:hAnsi="黑體-簡"/>
        </w:rPr>
        <w:t>5</w:t>
      </w:r>
      <w:r>
        <w:rPr>
          <w:rFonts w:ascii="黑體-簡" w:hAnsi="黑體-簡" w:cs="黑體-簡" w:eastAsia="黑體-簡"/>
        </w:rPr>
        <w:t>当上主儿女之奥体聚集起来，接受他们的一体性时，他们所创造出来的一切也会认出他们来，他们的创造会为整个奥体的实相作证，就如圣子为圣父作证一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永恒内不需要奇迹，因为奇迹是弥补性的。</w:t>
      </w:r>
      <w:r>
        <w:rPr>
          <w:rFonts w:eastAsia="黑體-簡" w:cs="黑體-簡" w:ascii="黑體-簡" w:hAnsi="黑體-簡"/>
        </w:rPr>
        <w:t>2</w:t>
      </w:r>
      <w:r>
        <w:rPr>
          <w:rFonts w:ascii="黑體-簡" w:hAnsi="黑體-簡" w:cs="黑體-簡" w:eastAsia="黑體-簡"/>
        </w:rPr>
        <w:t>然而，当你仍然有待救治时</w:t>
      </w:r>
      <w:r>
        <w:rPr>
          <w:rFonts w:eastAsia="黑體-簡" w:cs="黑體-簡" w:ascii="黑體-簡" w:hAnsi="黑體-簡"/>
        </w:rPr>
        <w:t>,</w:t>
      </w:r>
      <w:r>
        <w:rPr>
          <w:rFonts w:ascii="黑體-簡" w:hAnsi="黑體-簡" w:cs="黑體-簡" w:eastAsia="黑體-簡"/>
        </w:rPr>
        <w:t>你的奇迹成了你所能认出的自己的实相之唯一见证。</w:t>
      </w:r>
      <w:r>
        <w:rPr>
          <w:rFonts w:eastAsia="黑體-簡" w:cs="黑體-簡" w:ascii="黑體-簡" w:hAnsi="黑體-簡"/>
        </w:rPr>
        <w:t>3</w:t>
      </w:r>
      <w:r>
        <w:rPr>
          <w:rFonts w:ascii="黑體-簡" w:hAnsi="黑體-簡" w:cs="黑體-簡" w:eastAsia="黑體-簡"/>
        </w:rPr>
        <w:t>你无法为自己行奇迹，因为奇迹乃是付出你的接受、再领受回来的一种表达。</w:t>
      </w:r>
      <w:r>
        <w:rPr>
          <w:rFonts w:eastAsia="黑體-簡" w:cs="黑體-簡" w:ascii="黑體-簡" w:hAnsi="黑體-簡"/>
        </w:rPr>
        <w:t>4</w:t>
      </w:r>
      <w:r>
        <w:rPr>
          <w:rFonts w:ascii="黑體-簡" w:hAnsi="黑體-簡" w:cs="黑體-簡" w:eastAsia="黑體-簡"/>
        </w:rPr>
        <w:t>在时间的范畴内，必须先行付出；虽然在永恒中，两者同时发生而且是无法分开的。</w:t>
      </w:r>
      <w:r>
        <w:rPr>
          <w:rFonts w:eastAsia="黑體-簡" w:cs="黑體-簡" w:ascii="黑體-簡" w:hAnsi="黑體-簡"/>
        </w:rPr>
        <w:t>5</w:t>
      </w:r>
      <w:r>
        <w:rPr>
          <w:rFonts w:ascii="黑體-簡" w:hAnsi="黑體-簡" w:cs="黑體-簡" w:eastAsia="黑體-簡"/>
        </w:rPr>
        <w:t>当你逐渐明白两者原是一回事，时间从此便形同虚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永恒这唯一的时间只有一个层面，就是</w:t>
      </w:r>
      <w:r>
        <w:rPr>
          <w:rFonts w:eastAsia="黑體-簡" w:cs="黑體-簡" w:ascii="黑體-簡" w:hAnsi="黑體-簡"/>
        </w:rPr>
        <w:t>"</w:t>
      </w:r>
      <w:r>
        <w:rPr>
          <w:rFonts w:ascii="黑體-簡" w:hAnsi="黑體-簡" w:cs="黑體-簡" w:eastAsia="黑體-簡"/>
        </w:rPr>
        <w:t>恒常如此</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2</w:t>
      </w:r>
      <w:r>
        <w:rPr>
          <w:rFonts w:ascii="黑體-簡" w:hAnsi="黑體-簡" w:cs="黑體-簡" w:eastAsia="黑體-簡"/>
        </w:rPr>
        <w:t>除非你忆起上主开展的臂膀，终至了知�开展的心胸，否则永恒对你毫无意义。</w:t>
      </w:r>
      <w:r>
        <w:rPr>
          <w:rFonts w:eastAsia="黑體-簡" w:cs="黑體-簡" w:ascii="黑體-簡" w:hAnsi="黑體-簡"/>
        </w:rPr>
        <w:t>3</w:t>
      </w:r>
      <w:r>
        <w:rPr>
          <w:rFonts w:ascii="黑體-簡" w:hAnsi="黑體-簡" w:cs="黑體-簡" w:eastAsia="黑體-簡"/>
        </w:rPr>
        <w:t>你和�一样，也是</w:t>
      </w:r>
      <w:r>
        <w:rPr>
          <w:rFonts w:eastAsia="黑體-簡" w:cs="黑體-簡" w:ascii="黑體-簡" w:hAnsi="黑體-簡"/>
        </w:rPr>
        <w:t>"</w:t>
      </w:r>
      <w:r>
        <w:rPr>
          <w:rFonts w:ascii="黑體-簡" w:hAnsi="黑體-簡" w:cs="黑體-簡" w:eastAsia="黑體-簡"/>
        </w:rPr>
        <w:t>恒常的</w:t>
      </w:r>
      <w:r>
        <w:rPr>
          <w:rFonts w:eastAsia="黑體-簡" w:cs="黑體-簡" w:ascii="黑體-簡" w:hAnsi="黑體-簡"/>
        </w:rPr>
        <w:t>"</w:t>
      </w:r>
      <w:r>
        <w:rPr>
          <w:rFonts w:ascii="黑體-簡" w:hAnsi="黑體-簡" w:cs="黑體-簡" w:eastAsia="黑體-簡"/>
        </w:rPr>
        <w:t>；在�天心内，且具有一颗与�相似的心灵。</w:t>
      </w:r>
      <w:r>
        <w:rPr>
          <w:rFonts w:eastAsia="黑體-簡" w:cs="黑體-簡" w:ascii="黑體-簡" w:hAnsi="黑體-簡"/>
        </w:rPr>
        <w:t>4</w:t>
      </w:r>
      <w:r>
        <w:rPr>
          <w:rFonts w:ascii="黑體-簡" w:hAnsi="黑體-簡" w:cs="黑體-簡" w:eastAsia="黑體-簡"/>
        </w:rPr>
        <w:t xml:space="preserve">在你开展的心胸内，是你的创造；因着你的彻底了解，而得以与你进行完美的交流。 </w:t>
      </w:r>
      <w:r>
        <w:rPr>
          <w:rFonts w:eastAsia="黑體-簡" w:cs="黑體-簡" w:ascii="黑體-簡" w:hAnsi="黑體-簡"/>
        </w:rPr>
        <w:t>5</w:t>
      </w:r>
      <w:r>
        <w:rPr>
          <w:rFonts w:ascii="黑體-簡" w:hAnsi="黑體-簡" w:cs="黑體-簡" w:eastAsia="黑體-簡"/>
        </w:rPr>
        <w:t>只要你接受了他们中的任何一个，你就不会再想要这世界所能给你的任何东西了。</w:t>
      </w:r>
      <w:r>
        <w:rPr>
          <w:rFonts w:eastAsia="黑體-簡" w:cs="黑體-簡" w:ascii="黑體-簡" w:hAnsi="黑體-簡"/>
        </w:rPr>
        <w:t>6</w:t>
      </w:r>
      <w:r>
        <w:rPr>
          <w:rFonts w:ascii="黑體-簡" w:hAnsi="黑體-簡" w:cs="黑體-簡" w:eastAsia="黑體-簡"/>
        </w:rPr>
        <w:t>其它东西都变得毫无意义。</w:t>
      </w:r>
      <w:r>
        <w:rPr>
          <w:rFonts w:eastAsia="黑體-簡" w:cs="黑體-簡" w:ascii="黑體-簡" w:hAnsi="黑體-簡"/>
        </w:rPr>
        <w:t>7</w:t>
      </w:r>
      <w:r>
        <w:rPr>
          <w:rFonts w:ascii="黑體-簡" w:hAnsi="黑體-簡" w:cs="黑體-簡" w:eastAsia="黑體-簡"/>
        </w:rPr>
        <w:t>缺了你，上主的意义就不得圆满；缺了你的创造，你也不得圆满。</w:t>
      </w:r>
      <w:r>
        <w:rPr>
          <w:rFonts w:eastAsia="黑體-簡" w:cs="黑體-簡" w:ascii="黑體-簡" w:hAnsi="黑體-簡"/>
        </w:rPr>
        <w:t>8</w:t>
      </w:r>
      <w:r>
        <w:rPr>
          <w:rFonts w:ascii="黑體-簡" w:hAnsi="黑體-簡" w:cs="黑體-簡" w:eastAsia="黑體-簡"/>
        </w:rPr>
        <w:t>接受你在世的弟兄吧，此外不要接受任何东西，因在�内，你会找到自己的创造，因为他们是�与你一起创造出来的。</w:t>
      </w:r>
      <w:r>
        <w:rPr>
          <w:rFonts w:eastAsia="黑體-簡" w:cs="黑體-簡" w:ascii="黑體-簡" w:hAnsi="黑體-簡"/>
        </w:rPr>
        <w:t>9</w:t>
      </w:r>
      <w:r>
        <w:rPr>
          <w:rFonts w:ascii="黑體-簡" w:hAnsi="黑體-簡" w:cs="黑體-簡" w:eastAsia="黑體-簡"/>
        </w:rPr>
        <w:t>除非你学会认出弟兄是你的创造同工，否则你无由得知自己原是上主的创造同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两种评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上主的旨意是你的救恩。 </w:t>
      </w:r>
      <w:r>
        <w:rPr>
          <w:rFonts w:eastAsia="黑體-簡" w:cs="黑體-簡" w:ascii="黑體-簡" w:hAnsi="黑體-簡"/>
        </w:rPr>
        <w:t>2�</w:t>
      </w:r>
      <w:r>
        <w:rPr>
          <w:rFonts w:ascii="黑體-簡" w:hAnsi="黑體-簡" w:cs="黑體-簡" w:eastAsia="黑體-簡"/>
        </w:rPr>
        <w:t xml:space="preserve">难道会不给你找到救恩的方法？ </w:t>
      </w:r>
      <w:r>
        <w:rPr>
          <w:rFonts w:eastAsia="黑體-簡" w:cs="黑體-簡" w:ascii="黑體-簡" w:hAnsi="黑體-簡"/>
        </w:rPr>
        <w:t>3�</w:t>
      </w:r>
      <w:r>
        <w:rPr>
          <w:rFonts w:ascii="黑體-簡" w:hAnsi="黑體-簡" w:cs="黑體-簡" w:eastAsia="黑體-簡"/>
        </w:rPr>
        <w:t xml:space="preserve">既然愿你拥有它，故不只使你可能得到，还会让你轻易获得。 </w:t>
      </w:r>
      <w:r>
        <w:rPr>
          <w:rFonts w:eastAsia="黑體-簡" w:cs="黑體-簡" w:ascii="黑體-簡" w:hAnsi="黑體-簡"/>
        </w:rPr>
        <w:t>4</w:t>
      </w:r>
      <w:r>
        <w:rPr>
          <w:rFonts w:ascii="黑體-簡" w:hAnsi="黑體-簡" w:cs="黑體-簡" w:eastAsia="黑體-簡"/>
        </w:rPr>
        <w:t xml:space="preserve">你的弟兄无所不在。 </w:t>
      </w:r>
      <w:r>
        <w:rPr>
          <w:rFonts w:eastAsia="黑體-簡" w:cs="黑體-簡" w:ascii="黑體-簡" w:hAnsi="黑體-簡"/>
        </w:rPr>
        <w:t>5</w:t>
      </w:r>
      <w:r>
        <w:rPr>
          <w:rFonts w:ascii="黑體-簡" w:hAnsi="黑體-簡" w:cs="黑體-簡" w:eastAsia="黑體-簡"/>
        </w:rPr>
        <w:t>你不用踏破铁鞋去寻觅救恩。</w:t>
      </w:r>
      <w:r>
        <w:rPr>
          <w:rFonts w:eastAsia="黑體-簡" w:cs="黑體-簡" w:ascii="黑體-簡" w:hAnsi="黑體-簡"/>
        </w:rPr>
        <w:t>6</w:t>
      </w:r>
      <w:r>
        <w:rPr>
          <w:rFonts w:ascii="黑體-簡" w:hAnsi="黑體-簡" w:cs="黑體-簡" w:eastAsia="黑體-簡"/>
        </w:rPr>
        <w:t>每分每秒都是你拯救自己的良机。</w:t>
      </w:r>
      <w:r>
        <w:rPr>
          <w:rFonts w:eastAsia="黑體-簡" w:cs="黑體-簡" w:ascii="黑體-簡" w:hAnsi="黑體-簡"/>
        </w:rPr>
        <w:t>7</w:t>
      </w:r>
      <w:r>
        <w:rPr>
          <w:rFonts w:ascii="黑體-簡" w:hAnsi="黑體-簡" w:cs="黑體-簡" w:eastAsia="黑體-簡"/>
        </w:rPr>
        <w:t>不要错过这机会，不是因为良机不再，而是因为实在没有继续耽搁喜乐来临的必要。</w:t>
      </w:r>
      <w:r>
        <w:rPr>
          <w:rFonts w:eastAsia="黑體-簡" w:cs="黑體-簡" w:ascii="黑體-簡" w:hAnsi="黑體-簡"/>
        </w:rPr>
        <w:t>8</w:t>
      </w:r>
      <w:r>
        <w:rPr>
          <w:rFonts w:ascii="黑體-簡" w:hAnsi="黑體-簡" w:cs="黑體-簡" w:eastAsia="黑體-簡"/>
        </w:rPr>
        <w:t>上主愿你现在就圆满幸福。</w:t>
      </w:r>
      <w:r>
        <w:rPr>
          <w:rFonts w:eastAsia="黑體-簡" w:cs="黑體-簡" w:ascii="黑體-簡" w:hAnsi="黑體-簡"/>
        </w:rPr>
        <w:t>9</w:t>
      </w:r>
      <w:r>
        <w:rPr>
          <w:rFonts w:ascii="黑體-簡" w:hAnsi="黑體-簡" w:cs="黑體-簡" w:eastAsia="黑體-簡"/>
        </w:rPr>
        <w:t>这难道不是你的意愿吗？</w:t>
      </w:r>
      <w:r>
        <w:rPr>
          <w:rFonts w:eastAsia="黑體-簡" w:cs="黑體-簡" w:ascii="黑體-簡" w:hAnsi="黑體-簡"/>
        </w:rPr>
        <w:t>10</w:t>
      </w:r>
      <w:r>
        <w:rPr>
          <w:rFonts w:ascii="黑體-簡" w:hAnsi="黑體-簡" w:cs="黑體-簡" w:eastAsia="黑體-簡"/>
        </w:rPr>
        <w:t>这难道不也是你弟兄之所愿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那么，试想一下，这同一意愿，也唯有此愿，能把你们联合起来。</w:t>
      </w:r>
      <w:r>
        <w:rPr>
          <w:rFonts w:eastAsia="黑體-簡" w:cs="黑體-簡" w:ascii="黑體-簡" w:hAnsi="黑體-簡"/>
        </w:rPr>
        <w:t>2</w:t>
      </w:r>
      <w:r>
        <w:rPr>
          <w:rFonts w:ascii="黑體-簡" w:hAnsi="黑體-簡" w:cs="黑體-簡" w:eastAsia="黑體-簡"/>
        </w:rPr>
        <w:t>在其它事上，你们可能会有异议，但绝非此事。</w:t>
      </w:r>
      <w:r>
        <w:rPr>
          <w:rFonts w:eastAsia="黑體-簡" w:cs="黑體-簡" w:ascii="黑體-簡" w:hAnsi="黑體-簡"/>
        </w:rPr>
        <w:t>3</w:t>
      </w:r>
      <w:r>
        <w:rPr>
          <w:rFonts w:ascii="黑體-簡" w:hAnsi="黑體-簡" w:cs="黑體-簡" w:eastAsia="黑體-簡"/>
        </w:rPr>
        <w:t>于是这便成了平安之所寄。</w:t>
      </w:r>
      <w:r>
        <w:rPr>
          <w:rFonts w:eastAsia="黑體-簡" w:cs="黑體-簡" w:ascii="黑體-簡" w:hAnsi="黑體-簡"/>
        </w:rPr>
        <w:t>4</w:t>
      </w:r>
      <w:r>
        <w:rPr>
          <w:rFonts w:ascii="黑體-簡" w:hAnsi="黑體-簡" w:cs="黑體-簡" w:eastAsia="黑體-簡"/>
        </w:rPr>
        <w:t>只要你下此决心，你就能置身于平安内。</w:t>
      </w:r>
      <w:r>
        <w:rPr>
          <w:rFonts w:eastAsia="黑體-簡" w:cs="黑體-簡" w:ascii="黑體-簡" w:hAnsi="黑體-簡"/>
        </w:rPr>
        <w:t>5</w:t>
      </w:r>
      <w:r>
        <w:rPr>
          <w:rFonts w:ascii="黑體-簡" w:hAnsi="黑體-簡" w:cs="黑體-簡" w:eastAsia="黑體-簡"/>
        </w:rPr>
        <w:t>但你必须接受救赎，才能置身于平安内</w:t>
      </w:r>
      <w:r>
        <w:rPr>
          <w:rFonts w:eastAsia="黑體-簡" w:cs="黑體-簡" w:ascii="黑體-簡" w:hAnsi="黑體-簡"/>
        </w:rPr>
        <w:t>,</w:t>
      </w:r>
      <w:r>
        <w:rPr>
          <w:rFonts w:ascii="黑體-簡" w:hAnsi="黑體-簡" w:cs="黑體-簡" w:eastAsia="黑體-簡"/>
        </w:rPr>
        <w:t>因为救赎乃是通往平安之路。</w:t>
      </w:r>
      <w:r>
        <w:rPr>
          <w:rFonts w:eastAsia="黑體-簡" w:cs="黑體-簡" w:ascii="黑體-簡" w:hAnsi="黑體-簡"/>
        </w:rPr>
        <w:t>6</w:t>
      </w:r>
      <w:r>
        <w:rPr>
          <w:rFonts w:ascii="黑體-簡" w:hAnsi="黑體-簡" w:cs="黑體-簡" w:eastAsia="黑體-簡"/>
        </w:rPr>
        <w:t>其中原委十分简单，如此显而易见，反而常被忽略了。</w:t>
      </w:r>
      <w:r>
        <w:rPr>
          <w:rFonts w:eastAsia="黑體-簡" w:cs="黑體-簡" w:ascii="黑體-簡" w:hAnsi="黑體-簡"/>
        </w:rPr>
        <w:t>7</w:t>
      </w:r>
      <w:r>
        <w:rPr>
          <w:rFonts w:ascii="黑體-簡" w:hAnsi="黑體-簡" w:cs="黑體-簡" w:eastAsia="黑體-簡"/>
        </w:rPr>
        <w:t>小我最怕的就是这些显而易见的事，因为显而易见正是实相的基本特质。</w:t>
      </w:r>
      <w:r>
        <w:rPr>
          <w:rFonts w:eastAsia="黑體-簡" w:cs="黑體-簡" w:ascii="黑體-簡" w:hAnsi="黑體-簡"/>
        </w:rPr>
        <w:t>8</w:t>
      </w:r>
      <w:r>
        <w:rPr>
          <w:rFonts w:ascii="黑體-簡" w:hAnsi="黑體-簡" w:cs="黑體-簡" w:eastAsia="黑體-簡"/>
        </w:rPr>
        <w:t>你是不可能视而不见的，除非你根本不去看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圣灵若以爱心看待�眼前的万物，毋庸质疑的，�也会满怀爱心地对待你。</w:t>
      </w:r>
      <w:r>
        <w:rPr>
          <w:rFonts w:eastAsia="黑體-簡" w:cs="黑體-簡" w:ascii="黑體-簡" w:hAnsi="黑體-簡"/>
        </w:rPr>
        <w:t>2�</w:t>
      </w:r>
      <w:r>
        <w:rPr>
          <w:rFonts w:ascii="黑體-簡" w:hAnsi="黑體-簡" w:cs="黑體-簡" w:eastAsia="黑體-簡"/>
        </w:rPr>
        <w:t>对你的评价是根据�对你实相的真知，因此�对你的评价真实不虚。</w:t>
      </w:r>
      <w:r>
        <w:rPr>
          <w:rFonts w:eastAsia="黑體-簡" w:cs="黑體-簡" w:ascii="黑體-簡" w:hAnsi="黑體-簡"/>
        </w:rPr>
        <w:t>3</w:t>
      </w:r>
      <w:r>
        <w:rPr>
          <w:rFonts w:ascii="黑體-簡" w:hAnsi="黑體-簡" w:cs="黑體-簡" w:eastAsia="黑體-簡"/>
        </w:rPr>
        <w:t>这评价必然就在你心中，因为�在你心中。</w:t>
      </w:r>
      <w:r>
        <w:rPr>
          <w:rFonts w:eastAsia="黑體-簡" w:cs="黑體-簡" w:ascii="黑體-簡" w:hAnsi="黑體-簡"/>
        </w:rPr>
        <w:t>4</w:t>
      </w:r>
      <w:r>
        <w:rPr>
          <w:rFonts w:ascii="黑體-簡" w:hAnsi="黑體-簡" w:cs="黑體-簡" w:eastAsia="黑體-簡"/>
        </w:rPr>
        <w:t>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我也在你心中，只因你让它寄身于此。</w:t>
      </w:r>
      <w:r>
        <w:rPr>
          <w:rFonts w:eastAsia="黑體-簡" w:cs="黑體-簡" w:ascii="黑體-簡" w:hAnsi="黑體-簡"/>
        </w:rPr>
        <w:t>5</w:t>
      </w:r>
      <w:r>
        <w:rPr>
          <w:rFonts w:ascii="黑體-簡" w:hAnsi="黑體-簡" w:cs="黑體-簡" w:eastAsia="黑體-簡"/>
        </w:rPr>
        <w:t>然而，它对你的评价却和圣灵的截然相反，因为小我根本不爱你。</w:t>
      </w:r>
      <w:r>
        <w:rPr>
          <w:rFonts w:eastAsia="黑體-簡" w:cs="黑體-簡" w:ascii="黑體-簡" w:hAnsi="黑體-簡"/>
        </w:rPr>
        <w:t>6</w:t>
      </w:r>
      <w:r>
        <w:rPr>
          <w:rFonts w:ascii="黑體-簡" w:hAnsi="黑體-簡" w:cs="黑體-簡" w:eastAsia="黑體-簡"/>
        </w:rPr>
        <w:t>它对你的真相毫无概念，它对自己所见，也一向抱着不信任的态度，因为它的知见变化无常。</w:t>
      </w:r>
      <w:r>
        <w:rPr>
          <w:rFonts w:eastAsia="黑體-簡" w:cs="黑體-簡" w:ascii="黑體-簡" w:hAnsi="黑體-簡"/>
        </w:rPr>
        <w:t>7</w:t>
      </w:r>
      <w:r>
        <w:rPr>
          <w:rFonts w:ascii="黑體-簡" w:hAnsi="黑體-簡" w:cs="黑體-簡" w:eastAsia="黑體-簡"/>
        </w:rPr>
        <w:t>因此小我充其量也只能猜忌狐疑，最坏则心狠手辣。</w:t>
      </w:r>
      <w:r>
        <w:rPr>
          <w:rFonts w:eastAsia="黑體-簡" w:cs="黑體-簡" w:ascii="黑體-簡" w:hAnsi="黑體-簡"/>
        </w:rPr>
        <w:t>8</w:t>
      </w:r>
      <w:r>
        <w:rPr>
          <w:rFonts w:ascii="黑體-簡" w:hAnsi="黑體-簡" w:cs="黑體-簡" w:eastAsia="黑體-簡"/>
        </w:rPr>
        <w:t>那是它的能力所限。</w:t>
      </w:r>
      <w:r>
        <w:rPr>
          <w:rFonts w:eastAsia="黑體-簡" w:cs="黑體-簡" w:ascii="黑體-簡" w:hAnsi="黑體-簡"/>
        </w:rPr>
        <w:t>9</w:t>
      </w:r>
      <w:r>
        <w:rPr>
          <w:rFonts w:ascii="黑體-簡" w:hAnsi="黑體-簡" w:cs="黑體-簡" w:eastAsia="黑體-簡"/>
        </w:rPr>
        <w:t>它无法越雷池一步，只因它自身的不定性。</w:t>
      </w:r>
      <w:r>
        <w:rPr>
          <w:rFonts w:eastAsia="黑體-簡" w:cs="黑體-簡" w:ascii="黑體-簡" w:hAnsi="黑體-簡"/>
        </w:rPr>
        <w:t>10</w:t>
      </w:r>
      <w:r>
        <w:rPr>
          <w:rFonts w:ascii="黑體-簡" w:hAnsi="黑體-簡" w:cs="黑體-簡" w:eastAsia="黑體-簡"/>
        </w:rPr>
        <w:t>既然它永远都不定，故永远无法超越这一限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于是，你心中对自己形成了两种矛盾的评价，两者不可能同是真的。</w:t>
      </w:r>
      <w:r>
        <w:rPr>
          <w:rFonts w:eastAsia="黑體-簡" w:cs="黑體-簡" w:ascii="黑體-簡" w:hAnsi="黑體-簡"/>
        </w:rPr>
        <w:t>2</w:t>
      </w:r>
      <w:r>
        <w:rPr>
          <w:rFonts w:ascii="黑體-簡" w:hAnsi="黑體-簡" w:cs="黑體-簡" w:eastAsia="黑體-簡"/>
        </w:rPr>
        <w:t>你尚不明白这两种评价的南辕北辙，因为你不了解圣灵是如何推崇真实的你。</w:t>
      </w:r>
      <w:r>
        <w:rPr>
          <w:rFonts w:eastAsia="黑體-簡" w:cs="黑體-簡" w:ascii="黑體-簡" w:hAnsi="黑體-簡"/>
        </w:rPr>
        <w:t>3�</w:t>
      </w:r>
      <w:r>
        <w:rPr>
          <w:rFonts w:ascii="黑體-簡" w:hAnsi="黑體-簡" w:cs="黑體-簡" w:eastAsia="黑體-簡"/>
        </w:rPr>
        <w:t>不会被你的所作所为蒙蔽，困为�须臾不忘你的真相。</w:t>
      </w:r>
      <w:r>
        <w:rPr>
          <w:rFonts w:eastAsia="黑體-簡" w:cs="黑體-簡" w:ascii="黑體-簡" w:hAnsi="黑體-簡"/>
        </w:rPr>
        <w:t>4</w:t>
      </w:r>
      <w:r>
        <w:rPr>
          <w:rFonts w:ascii="黑體-簡" w:hAnsi="黑體-簡" w:cs="黑體-簡" w:eastAsia="黑體-簡"/>
        </w:rPr>
        <w:t>你的所作所为却常蒙蔽了小我，尤其在你与圣灵相应时，因为那种境遇只会加深它的迷惘。</w:t>
      </w:r>
      <w:r>
        <w:rPr>
          <w:rFonts w:eastAsia="黑體-簡" w:cs="黑體-簡" w:ascii="黑體-簡" w:hAnsi="黑體-簡"/>
        </w:rPr>
        <w:t>5</w:t>
      </w:r>
      <w:r>
        <w:rPr>
          <w:rFonts w:ascii="黑體-簡" w:hAnsi="黑體-簡" w:cs="黑體-簡" w:eastAsia="黑體-簡"/>
        </w:rPr>
        <w:t xml:space="preserve">因此，当你以爱心回应时，小我最喜欢攻击你，因为它早已断定你是没有爱心的，而你竟然违背了它的判断。 </w:t>
      </w:r>
      <w:r>
        <w:rPr>
          <w:rFonts w:eastAsia="黑體-簡" w:cs="黑體-簡" w:ascii="黑體-簡" w:hAnsi="黑體-簡"/>
        </w:rPr>
        <w:t>6</w:t>
      </w:r>
      <w:r>
        <w:rPr>
          <w:rFonts w:ascii="黑體-簡" w:hAnsi="黑體-簡" w:cs="黑體-簡" w:eastAsia="黑體-簡"/>
        </w:rPr>
        <w:t>只要你的意向与它对你的看法不符，小我就会发动攻击。</w:t>
      </w:r>
      <w:r>
        <w:rPr>
          <w:rFonts w:eastAsia="黑體-簡" w:cs="黑體-簡" w:ascii="黑體-簡" w:hAnsi="黑體-簡"/>
        </w:rPr>
        <w:t>7</w:t>
      </w:r>
      <w:r>
        <w:rPr>
          <w:rFonts w:ascii="黑體-簡" w:hAnsi="黑體-簡" w:cs="黑體-簡" w:eastAsia="黑體-簡"/>
        </w:rPr>
        <w:t>这时，它会突然由猜忌狐疑变得心狠手辣，因为那加剧了它的不定性。</w:t>
      </w:r>
      <w:r>
        <w:rPr>
          <w:rFonts w:eastAsia="黑體-簡" w:cs="黑體-簡" w:ascii="黑體-簡" w:hAnsi="黑體-簡"/>
        </w:rPr>
        <w:t>8</w:t>
      </w:r>
      <w:r>
        <w:rPr>
          <w:rFonts w:ascii="黑體-簡" w:hAnsi="黑體-簡" w:cs="黑體-簡" w:eastAsia="黑體-簡"/>
        </w:rPr>
        <w:t>你实在大可不必予以反击。</w:t>
      </w:r>
      <w:r>
        <w:rPr>
          <w:rFonts w:eastAsia="黑體-簡" w:cs="黑體-簡" w:ascii="黑體-簡" w:hAnsi="黑體-簡"/>
        </w:rPr>
        <w:t>9</w:t>
      </w:r>
      <w:r>
        <w:rPr>
          <w:rFonts w:ascii="黑體-簡" w:hAnsi="黑體-簡" w:cs="黑體-簡" w:eastAsia="黑體-簡"/>
        </w:rPr>
        <w:t>因那不正表示了你同意小我对你的评价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若存心把自己视为没有爱心的人，你必然不会快乐。</w:t>
      </w:r>
      <w:r>
        <w:rPr>
          <w:rFonts w:eastAsia="黑體-簡" w:cs="黑體-簡" w:ascii="黑體-簡" w:hAnsi="黑體-簡"/>
        </w:rPr>
        <w:t>2</w:t>
      </w:r>
      <w:r>
        <w:rPr>
          <w:rFonts w:ascii="黑體-簡" w:hAnsi="黑體-簡" w:cs="黑體-簡" w:eastAsia="黑體-簡"/>
        </w:rPr>
        <w:t>你既如此诅咒了自己，必会认为自己很窝囊。</w:t>
      </w:r>
      <w:r>
        <w:rPr>
          <w:rFonts w:eastAsia="黑體-簡" w:cs="黑體-簡" w:ascii="黑體-簡" w:hAnsi="黑體-簡"/>
        </w:rPr>
        <w:t>3</w:t>
      </w:r>
      <w:r>
        <w:rPr>
          <w:rFonts w:ascii="黑體-簡" w:hAnsi="黑體-簡" w:cs="黑體-簡" w:eastAsia="黑體-簡"/>
        </w:rPr>
        <w:t>你难道该请那使你感到窝囊的小我帮你摆脱窝囊的感觉？它就是靠此而存在的。</w:t>
      </w:r>
      <w:r>
        <w:rPr>
          <w:rFonts w:eastAsia="黑體-簡" w:cs="黑體-簡" w:ascii="黑體-簡" w:hAnsi="黑體-簡"/>
        </w:rPr>
        <w:t>4</w:t>
      </w:r>
      <w:r>
        <w:rPr>
          <w:rFonts w:ascii="黑體-簡" w:hAnsi="黑體-簡" w:cs="黑體-簡" w:eastAsia="黑體-簡"/>
        </w:rPr>
        <w:t>你若继续沿用它的策略来维系这种形相，还能摆脱得了它对你的评价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无法对这疯狂失常的信仰体系作一评价，只因你已身陷其中。</w:t>
      </w:r>
      <w:r>
        <w:rPr>
          <w:rFonts w:eastAsia="黑體-簡" w:cs="黑體-簡" w:ascii="黑體-簡" w:hAnsi="黑體-簡"/>
        </w:rPr>
        <w:t>2</w:t>
      </w:r>
      <w:r>
        <w:rPr>
          <w:rFonts w:ascii="黑體-簡" w:hAnsi="黑體-簡" w:cs="黑體-簡" w:eastAsia="黑體-簡"/>
        </w:rPr>
        <w:t>它本身的限度便已排除了这种可能。</w:t>
      </w:r>
      <w:r>
        <w:rPr>
          <w:rFonts w:eastAsia="黑體-簡" w:cs="黑體-簡" w:ascii="黑體-簡" w:hAnsi="黑體-簡"/>
        </w:rPr>
        <w:t>3</w:t>
      </w:r>
      <w:r>
        <w:rPr>
          <w:rFonts w:ascii="黑體-簡" w:hAnsi="黑體-簡" w:cs="黑體-簡" w:eastAsia="黑體-簡"/>
        </w:rPr>
        <w:t>你只能超越它，从健全正常之境予以回顾，认出两者之间的对比。</w:t>
      </w:r>
      <w:r>
        <w:rPr>
          <w:rFonts w:eastAsia="黑體-簡" w:cs="黑體-簡" w:ascii="黑體-簡" w:hAnsi="黑體-簡"/>
        </w:rPr>
        <w:t>4</w:t>
      </w:r>
      <w:r>
        <w:rPr>
          <w:rFonts w:ascii="黑體-簡" w:hAnsi="黑體-簡" w:cs="黑體-簡" w:eastAsia="黑體-簡"/>
        </w:rPr>
        <w:t>只有借此对比，疯狂失常才可能被判定为疯狂失常。</w:t>
      </w:r>
      <w:r>
        <w:rPr>
          <w:rFonts w:eastAsia="黑體-簡" w:cs="黑體-簡" w:ascii="黑體-簡" w:hAnsi="黑體-簡"/>
        </w:rPr>
        <w:t>5</w:t>
      </w:r>
      <w:r>
        <w:rPr>
          <w:rFonts w:ascii="黑體-簡" w:hAnsi="黑體-簡" w:cs="黑體-簡" w:eastAsia="黑體-簡"/>
        </w:rPr>
        <w:t>你虽身怀上主的庄严伟大，却选择了渺小卑微，且为此渺小卑微而哀伤。</w:t>
      </w:r>
      <w:r>
        <w:rPr>
          <w:rFonts w:eastAsia="黑體-簡" w:cs="黑體-簡" w:ascii="黑體-簡" w:hAnsi="黑體-簡"/>
        </w:rPr>
        <w:t>6</w:t>
      </w:r>
      <w:r>
        <w:rPr>
          <w:rFonts w:ascii="黑體-簡" w:hAnsi="黑體-簡" w:cs="黑體-簡" w:eastAsia="黑體-簡"/>
        </w:rPr>
        <w:t xml:space="preserve">在那使你不得不作此选择的体系内，哀伤是势所不免的。 </w:t>
      </w:r>
      <w:r>
        <w:rPr>
          <w:rFonts w:eastAsia="黑體-簡" w:cs="黑體-簡" w:ascii="黑體-簡" w:hAnsi="黑體-簡"/>
        </w:rPr>
        <w:t>7</w:t>
      </w:r>
      <w:r>
        <w:rPr>
          <w:rFonts w:ascii="黑體-簡" w:hAnsi="黑體-簡" w:cs="黑體-簡" w:eastAsia="黑體-簡"/>
        </w:rPr>
        <w:t>在那儿，你的渺小卑微被视为理所当然，你也从未反诘：</w:t>
      </w:r>
      <w:r>
        <w:rPr>
          <w:rFonts w:eastAsia="黑體-簡" w:cs="黑體-簡" w:ascii="黑體-簡" w:hAnsi="黑體-簡"/>
        </w:rPr>
        <w:t>"</w:t>
      </w:r>
      <w:r>
        <w:rPr>
          <w:rFonts w:ascii="黑體-簡" w:hAnsi="黑體-簡" w:cs="黑體-簡" w:eastAsia="黑體-簡"/>
        </w:rPr>
        <w:t>这是谁定的？</w:t>
      </w:r>
      <w:r>
        <w:rPr>
          <w:rFonts w:eastAsia="黑體-簡" w:cs="黑體-簡" w:ascii="黑體-簡" w:hAnsi="黑體-簡"/>
        </w:rPr>
        <w:t>"8</w:t>
      </w:r>
      <w:r>
        <w:rPr>
          <w:rFonts w:ascii="黑體-簡" w:hAnsi="黑體-簡" w:cs="黑體-簡" w:eastAsia="黑體-簡"/>
        </w:rPr>
        <w:t>在小我的思想体系内，这问题毫无意义，因为这等于是向整个思想体系提出质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我曾说过，小我并不知道问题所在。</w:t>
      </w:r>
      <w:r>
        <w:rPr>
          <w:rFonts w:eastAsia="黑體-簡" w:cs="黑體-簡" w:ascii="黑體-簡" w:hAnsi="黑體-簡"/>
        </w:rPr>
        <w:t>2</w:t>
      </w:r>
      <w:r>
        <w:rPr>
          <w:rFonts w:ascii="黑體-簡" w:hAnsi="黑體-簡" w:cs="黑體-簡" w:eastAsia="黑體-簡"/>
        </w:rPr>
        <w:t>缺乏这类真知，常是基于个人不愿知道真相，因而导致彻底的无知</w:t>
      </w:r>
      <w:r>
        <w:rPr>
          <w:rFonts w:eastAsia="黑體-簡" w:cs="黑體-簡" w:ascii="黑體-簡" w:hAnsi="黑體-簡"/>
        </w:rPr>
        <w:t>,</w:t>
      </w:r>
      <w:r>
        <w:rPr>
          <w:rFonts w:ascii="黑體-簡" w:hAnsi="黑體-簡" w:cs="黑體-簡" w:eastAsia="黑體-簡"/>
        </w:rPr>
        <w:t>因真知是全面性的。</w:t>
      </w:r>
      <w:r>
        <w:rPr>
          <w:rFonts w:eastAsia="黑體-簡" w:cs="黑體-簡" w:ascii="黑體-簡" w:hAnsi="黑體-簡"/>
        </w:rPr>
        <w:t>3</w:t>
      </w:r>
      <w:r>
        <w:rPr>
          <w:rFonts w:ascii="黑體-簡" w:hAnsi="黑體-簡" w:cs="黑體-簡" w:eastAsia="黑體-簡"/>
        </w:rPr>
        <w:t>你若不向自己的渺小卑微提出质询，就等于否认一切真知，保护小我的思想体系不受干扰。</w:t>
      </w:r>
      <w:r>
        <w:rPr>
          <w:rFonts w:eastAsia="黑體-簡" w:cs="黑體-簡" w:ascii="黑體-簡" w:hAnsi="黑體-簡"/>
        </w:rPr>
        <w:t>4</w:t>
      </w:r>
      <w:r>
        <w:rPr>
          <w:rFonts w:ascii="黑體-簡" w:hAnsi="黑體-簡" w:cs="黑體-簡" w:eastAsia="黑體-簡"/>
        </w:rPr>
        <w:t>你无法保留某个思想体系的一部分，因为你必须在它的立论基础上提出质询。</w:t>
      </w:r>
      <w:r>
        <w:rPr>
          <w:rFonts w:eastAsia="黑體-簡" w:cs="黑體-簡" w:ascii="黑體-簡" w:hAnsi="黑體-簡"/>
        </w:rPr>
        <w:t>5</w:t>
      </w:r>
      <w:r>
        <w:rPr>
          <w:rFonts w:ascii="黑體-簡" w:hAnsi="黑體-簡" w:cs="黑體-簡" w:eastAsia="黑體-簡"/>
        </w:rPr>
        <w:t>而且必须超乎其上才能提出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询，因为，它的基础在自己的体系内是站得住脚的。</w:t>
      </w:r>
      <w:r>
        <w:rPr>
          <w:rFonts w:eastAsia="黑體-簡" w:cs="黑體-簡" w:ascii="黑體-簡" w:hAnsi="黑體-簡"/>
        </w:rPr>
        <w:t>6</w:t>
      </w:r>
      <w:r>
        <w:rPr>
          <w:rFonts w:ascii="黑體-簡" w:hAnsi="黑體-簡" w:cs="黑體-簡" w:eastAsia="黑體-簡"/>
        </w:rPr>
        <w:t>圣灵能推翻小我思想体系的现实，只因�知道其基础虚假不实。</w:t>
      </w:r>
      <w:r>
        <w:rPr>
          <w:rFonts w:eastAsia="黑體-簡" w:cs="黑體-簡" w:ascii="黑體-簡" w:hAnsi="黑體-簡"/>
        </w:rPr>
        <w:t>7</w:t>
      </w:r>
      <w:r>
        <w:rPr>
          <w:rFonts w:ascii="黑體-簡" w:hAnsi="黑體-簡" w:cs="黑體-簡" w:eastAsia="黑體-簡"/>
        </w:rPr>
        <w:t>因此，由它衍生出来的一切自然毫无意义。</w:t>
      </w:r>
      <w:r>
        <w:rPr>
          <w:rFonts w:eastAsia="黑體-簡" w:cs="黑體-簡" w:ascii="黑體-簡" w:hAnsi="黑體-簡"/>
        </w:rPr>
        <w:t>8�</w:t>
      </w:r>
      <w:r>
        <w:rPr>
          <w:rFonts w:ascii="黑體-簡" w:hAnsi="黑體-簡" w:cs="黑體-簡" w:eastAsia="黑體-簡"/>
        </w:rPr>
        <w:t>是根据信念的来源而判断你所怀的每个信念的。</w:t>
      </w:r>
      <w:r>
        <w:rPr>
          <w:rFonts w:eastAsia="黑體-簡" w:cs="黑體-簡" w:ascii="黑體-簡" w:hAnsi="黑體-簡"/>
        </w:rPr>
        <w:t>9</w:t>
      </w:r>
      <w:r>
        <w:rPr>
          <w:rFonts w:ascii="黑體-簡" w:hAnsi="黑體-簡" w:cs="黑體-簡" w:eastAsia="黑體-簡"/>
        </w:rPr>
        <w:t>它若来自上主，�知道那必是真的。</w:t>
      </w:r>
      <w:r>
        <w:rPr>
          <w:rFonts w:eastAsia="黑體-簡" w:cs="黑體-簡" w:ascii="黑體-簡" w:hAnsi="黑體-簡"/>
        </w:rPr>
        <w:t>10</w:t>
      </w:r>
      <w:r>
        <w:rPr>
          <w:rFonts w:ascii="黑體-簡" w:hAnsi="黑體-簡" w:cs="黑體-簡" w:eastAsia="黑體-簡"/>
        </w:rPr>
        <w:t xml:space="preserve">若不是，�便知道它毫无意义。 </w:t>
      </w:r>
      <w:r>
        <w:rPr>
          <w:rFonts w:eastAsia="黑體-簡" w:cs="黑體-簡" w:ascii="黑體-簡" w:hAnsi="黑體-簡"/>
        </w:rPr>
        <w:t xml:space="preserve">8. </w:t>
      </w:r>
      <w:r>
        <w:rPr>
          <w:rFonts w:ascii="黑體-簡" w:hAnsi="黑體-簡" w:cs="黑體-簡" w:eastAsia="黑體-簡"/>
        </w:rPr>
        <w:t xml:space="preserve">当你怀疑自己的价值时，应说： </w:t>
      </w:r>
      <w:r>
        <w:rPr>
          <w:rFonts w:eastAsia="黑體-簡" w:cs="黑體-簡" w:ascii="黑體-簡" w:hAnsi="黑體-簡"/>
        </w:rPr>
        <w:t>2</w:t>
      </w:r>
      <w:r>
        <w:rPr>
          <w:rFonts w:ascii="黑體-簡" w:hAnsi="黑體-簡" w:cs="黑體-簡" w:eastAsia="黑體-簡"/>
        </w:rPr>
        <w:t>没有我，连上主都无法圆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当小我发言时，只要记住这一点，你就不会信它那一套了。</w:t>
      </w:r>
      <w:r>
        <w:rPr>
          <w:rFonts w:eastAsia="黑體-簡" w:cs="黑體-簡" w:ascii="黑體-簡" w:hAnsi="黑體-簡"/>
        </w:rPr>
        <w:t>4</w:t>
      </w:r>
      <w:r>
        <w:rPr>
          <w:rFonts w:ascii="黑體-簡" w:hAnsi="黑體-簡" w:cs="黑體-簡" w:eastAsia="黑體-簡"/>
        </w:rPr>
        <w:t>真实的你是如此地崇高，凡是配不上上主的，也配不上你。</w:t>
      </w:r>
      <w:r>
        <w:rPr>
          <w:rFonts w:eastAsia="黑體-簡" w:cs="黑體-簡" w:ascii="黑體-簡" w:hAnsi="黑體-簡"/>
        </w:rPr>
        <w:t>5</w:t>
      </w:r>
      <w:r>
        <w:rPr>
          <w:rFonts w:ascii="黑體-簡" w:hAnsi="黑體-簡" w:cs="黑體-簡" w:eastAsia="黑體-簡"/>
        </w:rPr>
        <w:t>你应按此标准来选择自己想要之物，不要接受任何你认为不配献给上主的东西。</w:t>
      </w:r>
      <w:r>
        <w:rPr>
          <w:rFonts w:eastAsia="黑體-簡" w:cs="黑體-簡" w:ascii="黑體-簡" w:hAnsi="黑體-簡"/>
        </w:rPr>
        <w:t>6</w:t>
      </w:r>
      <w:r>
        <w:rPr>
          <w:rFonts w:ascii="黑體-簡" w:hAnsi="黑體-簡" w:cs="黑體-簡" w:eastAsia="黑體-簡"/>
        </w:rPr>
        <w:t>此外，你别无任何要求。</w:t>
      </w:r>
      <w:r>
        <w:rPr>
          <w:rFonts w:eastAsia="黑體-簡" w:cs="黑體-簡" w:ascii="黑體-簡" w:hAnsi="黑體-簡"/>
        </w:rPr>
        <w:t>7</w:t>
      </w:r>
      <w:r>
        <w:rPr>
          <w:rFonts w:ascii="黑體-簡" w:hAnsi="黑體-簡" w:cs="黑體-簡" w:eastAsia="黑體-簡"/>
        </w:rPr>
        <w:t>将你的那一部分归还给�吧！�便会将自身的一切赐予你，来换取你所归还的，也就是那本属于�并使�恢复完整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w:t>
      </w:r>
      <w:r>
        <w:rPr>
          <w:rFonts w:eastAsia="黑體-簡" w:cs="黑體-簡" w:ascii="黑體-簡" w:hAnsi="黑體-簡"/>
        </w:rPr>
        <w:t xml:space="preserve">. </w:t>
      </w:r>
      <w:r>
        <w:rPr>
          <w:rFonts w:ascii="黑體-簡" w:hAnsi="黑體-簡" w:cs="黑體-簡" w:eastAsia="黑體-簡"/>
        </w:rPr>
        <w:t>庄严伟大与浮华虚夸的对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庄严伟大属于上主的层次，唯�独有。</w:t>
      </w:r>
      <w:r>
        <w:rPr>
          <w:rFonts w:eastAsia="黑體-簡" w:cs="黑體-簡" w:ascii="黑體-簡" w:hAnsi="黑體-簡"/>
        </w:rPr>
        <w:t>2</w:t>
      </w:r>
      <w:r>
        <w:rPr>
          <w:rFonts w:ascii="黑體-簡" w:hAnsi="黑體-簡" w:cs="黑體-簡" w:eastAsia="黑體-簡"/>
        </w:rPr>
        <w:t xml:space="preserve">因此，必也在你内。 </w:t>
      </w:r>
      <w:r>
        <w:rPr>
          <w:rFonts w:eastAsia="黑體-簡" w:cs="黑體-簡" w:ascii="黑體-簡" w:hAnsi="黑體-簡"/>
        </w:rPr>
        <w:t>3</w:t>
      </w:r>
      <w:r>
        <w:rPr>
          <w:rFonts w:ascii="黑體-簡" w:hAnsi="黑體-簡" w:cs="黑體-簡" w:eastAsia="黑體-簡"/>
        </w:rPr>
        <w:t>只要你开始意识到这一点，即使只是隐隐约约， 自然就会放弃小我，因为在上主的庄严伟大之前，荒谬而无意义的小我立刻会露出它的庐山真面目。</w:t>
      </w:r>
      <w:r>
        <w:rPr>
          <w:rFonts w:eastAsia="黑體-簡" w:cs="黑體-簡" w:ascii="黑體-簡" w:hAnsi="黑體-簡"/>
        </w:rPr>
        <w:t>4</w:t>
      </w:r>
      <w:r>
        <w:rPr>
          <w:rFonts w:ascii="黑體-簡" w:hAnsi="黑體-簡" w:cs="黑體-簡" w:eastAsia="黑體-簡"/>
        </w:rPr>
        <w:t>一遇到这种情况，小我纵然不明白究竟是怎么一回事，却会认定它的</w:t>
      </w:r>
      <w:r>
        <w:rPr>
          <w:rFonts w:eastAsia="黑體-簡" w:cs="黑體-簡" w:ascii="黑體-簡" w:hAnsi="黑體-簡"/>
        </w:rPr>
        <w:t>"</w:t>
      </w:r>
      <w:r>
        <w:rPr>
          <w:rFonts w:ascii="黑體-簡" w:hAnsi="黑體-簡" w:cs="黑體-簡" w:eastAsia="黑體-簡"/>
        </w:rPr>
        <w:t>死对头</w:t>
      </w:r>
      <w:r>
        <w:rPr>
          <w:rFonts w:eastAsia="黑體-簡" w:cs="黑體-簡" w:ascii="黑體-簡" w:hAnsi="黑體-簡"/>
        </w:rPr>
        <w:t>"</w:t>
      </w:r>
      <w:r>
        <w:rPr>
          <w:rFonts w:ascii="黑體-簡" w:hAnsi="黑體-簡" w:cs="黑體-簡" w:eastAsia="黑體-簡"/>
        </w:rPr>
        <w:t>已发动攻击了；它便会向你略施小惠，诱你回到它的</w:t>
      </w:r>
      <w:r>
        <w:rPr>
          <w:rFonts w:eastAsia="黑體-簡" w:cs="黑體-簡" w:ascii="黑體-簡" w:hAnsi="黑體-簡"/>
        </w:rPr>
        <w:t>"</w:t>
      </w:r>
      <w:r>
        <w:rPr>
          <w:rFonts w:ascii="黑體-簡" w:hAnsi="黑體-簡" w:cs="黑體-簡" w:eastAsia="黑體-簡"/>
        </w:rPr>
        <w:t>保护</w:t>
      </w:r>
      <w:r>
        <w:rPr>
          <w:rFonts w:eastAsia="黑體-簡" w:cs="黑體-簡" w:ascii="黑體-簡" w:hAnsi="黑體-簡"/>
        </w:rPr>
        <w:t>"</w:t>
      </w:r>
      <w:r>
        <w:rPr>
          <w:rFonts w:ascii="黑體-簡" w:hAnsi="黑體-簡" w:cs="黑體-簡" w:eastAsia="黑體-簡"/>
        </w:rPr>
        <w:t>下。</w:t>
      </w:r>
      <w:r>
        <w:rPr>
          <w:rFonts w:eastAsia="黑體-簡" w:cs="黑體-簡" w:ascii="黑體-簡" w:hAnsi="黑體-簡"/>
        </w:rPr>
        <w:t>5</w:t>
      </w:r>
      <w:r>
        <w:rPr>
          <w:rFonts w:ascii="黑體-簡" w:hAnsi="黑體-簡" w:cs="黑體-簡" w:eastAsia="黑體-簡"/>
        </w:rPr>
        <w:t>它所施的小惠，不过是自我吹嘘一番罢了。</w:t>
      </w:r>
      <w:r>
        <w:rPr>
          <w:rFonts w:eastAsia="黑體-簡" w:cs="黑體-簡" w:ascii="黑體-簡" w:hAnsi="黑體-簡"/>
        </w:rPr>
        <w:t>6</w:t>
      </w:r>
      <w:r>
        <w:rPr>
          <w:rFonts w:ascii="黑體-簡" w:hAnsi="黑體-簡" w:cs="黑體-簡" w:eastAsia="黑體-簡"/>
        </w:rPr>
        <w:t>小我欲以它的浮华虚夸来取代上主的庄严伟大。</w:t>
      </w:r>
      <w:r>
        <w:rPr>
          <w:rFonts w:eastAsia="黑體-簡" w:cs="黑體-簡" w:ascii="黑體-簡" w:hAnsi="黑體-簡"/>
        </w:rPr>
        <w:t>7</w:t>
      </w:r>
      <w:r>
        <w:rPr>
          <w:rFonts w:ascii="黑體-簡" w:hAnsi="黑體-簡" w:cs="黑體-簡" w:eastAsia="黑體-簡"/>
        </w:rPr>
        <w:t>你会选择哪一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浮华虚夸一向是为了掩饰内在的绝望。</w:t>
      </w:r>
      <w:r>
        <w:rPr>
          <w:rFonts w:eastAsia="黑體-簡" w:cs="黑體-簡" w:ascii="黑體-簡" w:hAnsi="黑體-簡"/>
        </w:rPr>
        <w:t>2</w:t>
      </w:r>
      <w:r>
        <w:rPr>
          <w:rFonts w:ascii="黑體-簡" w:hAnsi="黑體-簡" w:cs="黑體-簡" w:eastAsia="黑體-簡"/>
        </w:rPr>
        <w:t>它一点儿指望也没有，因为它不是真的。</w:t>
      </w:r>
      <w:r>
        <w:rPr>
          <w:rFonts w:eastAsia="黑體-簡" w:cs="黑體-簡" w:ascii="黑體-簡" w:hAnsi="黑體-簡"/>
        </w:rPr>
        <w:t>3</w:t>
      </w:r>
      <w:r>
        <w:rPr>
          <w:rFonts w:ascii="黑體-簡" w:hAnsi="黑體-簡" w:cs="黑體-簡" w:eastAsia="黑體-簡"/>
        </w:rPr>
        <w:t>那只是针对你的渺小卑微而起的反弹，因它相信自己真的渺小卑微。</w:t>
      </w:r>
      <w:r>
        <w:rPr>
          <w:rFonts w:eastAsia="黑體-簡" w:cs="黑體-簡" w:ascii="黑體-簡" w:hAnsi="黑體-簡"/>
        </w:rPr>
        <w:t>4</w:t>
      </w:r>
      <w:r>
        <w:rPr>
          <w:rFonts w:ascii="黑體-簡" w:hAnsi="黑體-簡" w:cs="黑體-簡" w:eastAsia="黑體-簡"/>
        </w:rPr>
        <w:t>若非这个信念的作崇，浮华虚夸就显得毫无意义，你也不可能会去追求它。</w:t>
      </w:r>
      <w:r>
        <w:rPr>
          <w:rFonts w:eastAsia="黑體-簡" w:cs="黑體-簡" w:ascii="黑體-簡" w:hAnsi="黑體-簡"/>
        </w:rPr>
        <w:t>5</w:t>
      </w:r>
      <w:r>
        <w:rPr>
          <w:rFonts w:ascii="黑體-簡" w:hAnsi="黑體-簡" w:cs="黑體-簡" w:eastAsia="黑體-簡"/>
        </w:rPr>
        <w:t>浮华虚夸的本质乃是一种竞争心理，因为它一向含有攻击的意味。</w:t>
      </w:r>
      <w:r>
        <w:rPr>
          <w:rFonts w:eastAsia="黑體-簡" w:cs="黑體-簡" w:ascii="黑體-簡" w:hAnsi="黑體-簡"/>
        </w:rPr>
        <w:t>6</w:t>
      </w:r>
      <w:r>
        <w:rPr>
          <w:rFonts w:ascii="黑體-簡" w:hAnsi="黑體-簡" w:cs="黑體-簡" w:eastAsia="黑體-簡"/>
        </w:rPr>
        <w:t>这种虚幻的企图心，只想压倒别人，却无化解之力。</w:t>
      </w:r>
      <w:r>
        <w:rPr>
          <w:rFonts w:eastAsia="黑體-簡" w:cs="黑體-簡" w:ascii="黑體-簡" w:hAnsi="黑體-簡"/>
        </w:rPr>
        <w:t>7</w:t>
      </w:r>
      <w:r>
        <w:rPr>
          <w:rFonts w:ascii="黑體-簡" w:hAnsi="黑體-簡" w:cs="黑體-簡" w:eastAsia="黑體-簡"/>
        </w:rPr>
        <w:t>我在前而已说过，小我常在猜忌狐疑及心狠手辣之间摇摆不定。</w:t>
      </w:r>
      <w:r>
        <w:rPr>
          <w:rFonts w:eastAsia="黑體-簡" w:cs="黑體-簡" w:ascii="黑體-簡" w:hAnsi="黑體-簡"/>
        </w:rPr>
        <w:t>8</w:t>
      </w:r>
      <w:r>
        <w:rPr>
          <w:rFonts w:ascii="黑體-簡" w:hAnsi="黑體-簡" w:cs="黑體-簡" w:eastAsia="黑體-簡"/>
        </w:rPr>
        <w:t>只要你对自己不感到绝望，它就会停留在猜忌狐疑的阶段。</w:t>
      </w:r>
      <w:r>
        <w:rPr>
          <w:rFonts w:eastAsia="黑體-簡" w:cs="黑體-簡" w:ascii="黑體-簡" w:hAnsi="黑體-簡"/>
        </w:rPr>
        <w:t>9</w:t>
      </w:r>
      <w:r>
        <w:rPr>
          <w:rFonts w:ascii="黑體-簡" w:hAnsi="黑體-簡" w:cs="黑體-簡" w:eastAsia="黑體-簡"/>
        </w:rPr>
        <w:t>当你再也受不了自我鄙视而寻求解脱时，它就会变得心狠手辣。</w:t>
      </w:r>
      <w:r>
        <w:rPr>
          <w:rFonts w:eastAsia="黑體-簡" w:cs="黑體-簡" w:ascii="黑體-簡" w:hAnsi="黑體-簡"/>
        </w:rPr>
        <w:t>10</w:t>
      </w:r>
      <w:r>
        <w:rPr>
          <w:rFonts w:ascii="黑體-簡" w:hAnsi="黑體-簡" w:cs="黑體-簡" w:eastAsia="黑體-簡"/>
        </w:rPr>
        <w:t>于是它会给你一种错觉，以为攻击才是</w:t>
      </w:r>
      <w:r>
        <w:rPr>
          <w:rFonts w:eastAsia="黑體-簡" w:cs="黑體-簡" w:ascii="黑體-簡" w:hAnsi="黑體-簡"/>
        </w:rPr>
        <w:t>"</w:t>
      </w:r>
      <w:r>
        <w:rPr>
          <w:rFonts w:ascii="黑體-簡" w:hAnsi="黑體-簡" w:cs="黑體-簡" w:eastAsia="黑體-簡"/>
        </w:rPr>
        <w:t>解决之道</w:t>
      </w:r>
      <w:r>
        <w:rPr>
          <w:rFonts w:eastAsia="黑體-簡" w:cs="黑體-簡" w:ascii="黑體-簡" w:hAnsi="黑體-簡"/>
        </w:rPr>
        <w:t>"</w:t>
      </w:r>
      <w:r>
        <w:rPr>
          <w:rFonts w:ascii="黑體-簡" w:hAnsi="黑體-簡" w:cs="黑體-簡" w:eastAsia="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小我毫不了解庄严伟大与浮华虚夸之间的差别，因为它看不出奇迹的本能与小我自我离间的信念之间的分别。</w:t>
      </w:r>
      <w:r>
        <w:rPr>
          <w:rFonts w:eastAsia="黑體-簡" w:cs="黑體-簡" w:ascii="黑體-簡" w:hAnsi="黑體-簡"/>
        </w:rPr>
        <w:t>2</w:t>
      </w:r>
      <w:r>
        <w:rPr>
          <w:rFonts w:ascii="黑體-簡" w:hAnsi="黑體-簡" w:cs="黑體-簡" w:eastAsia="黑體-簡"/>
        </w:rPr>
        <w:t>我告诉过你，小我能意识到它的存在受到威胁，却分辨不出这两种威胁的迥然不同。</w:t>
      </w:r>
      <w:r>
        <w:rPr>
          <w:rFonts w:eastAsia="黑體-簡" w:cs="黑體-簡" w:ascii="黑體-簡" w:hAnsi="黑體-簡"/>
        </w:rPr>
        <w:t>3</w:t>
      </w:r>
      <w:r>
        <w:rPr>
          <w:rFonts w:ascii="黑體-簡" w:hAnsi="黑體-簡" w:cs="黑體-簡" w:eastAsia="黑體-簡"/>
        </w:rPr>
        <w:t>它极深的脆弱感使它无法正确判断，只好发动攻击。</w:t>
      </w:r>
      <w:r>
        <w:rPr>
          <w:rFonts w:eastAsia="黑體-簡" w:cs="黑體-簡" w:ascii="黑體-簡" w:hAnsi="黑體-簡"/>
        </w:rPr>
        <w:t>4</w:t>
      </w:r>
      <w:r>
        <w:rPr>
          <w:rFonts w:ascii="黑體-簡" w:hAnsi="黑體-簡" w:cs="黑體-簡" w:eastAsia="黑體-簡"/>
        </w:rPr>
        <w:t>当小我感到威胁临头时，它的唯一选择只有：应该立即反击？</w:t>
      </w:r>
      <w:r>
        <w:rPr>
          <w:rFonts w:eastAsia="黑體-簡" w:cs="黑體-簡" w:ascii="黑體-簡" w:hAnsi="黑體-簡"/>
        </w:rPr>
        <w:t>5</w:t>
      </w:r>
      <w:r>
        <w:rPr>
          <w:rFonts w:ascii="黑體-簡" w:hAnsi="黑體-簡" w:cs="黑體-簡" w:eastAsia="黑體-簡"/>
        </w:rPr>
        <w:t>还是延后痛击？</w:t>
      </w:r>
      <w:r>
        <w:rPr>
          <w:rFonts w:eastAsia="黑體-簡" w:cs="黑體-簡" w:ascii="黑體-簡" w:hAnsi="黑體-簡"/>
        </w:rPr>
        <w:t>6</w:t>
      </w:r>
      <w:r>
        <w:rPr>
          <w:rFonts w:ascii="黑體-簡" w:hAnsi="黑體-簡" w:cs="黑體-簡" w:eastAsia="黑體-簡"/>
        </w:rPr>
        <w:t>倘若你接受它所献给你的浮华虚夸，它便会立即反击。</w:t>
      </w:r>
      <w:r>
        <w:rPr>
          <w:rFonts w:eastAsia="黑體-簡" w:cs="黑體-簡" w:ascii="黑體-簡" w:hAnsi="黑體-簡"/>
        </w:rPr>
        <w:t>7</w:t>
      </w:r>
      <w:r>
        <w:rPr>
          <w:rFonts w:ascii="黑體-簡" w:hAnsi="黑體-簡" w:cs="黑體-簡" w:eastAsia="黑體-簡"/>
        </w:rPr>
        <w:t>如果你不接受，它只好另伺良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在上主的庄严伟大之前，小我便再也无法张牙舞爪了，因为�的庄严伟大恢复了你的自由。</w:t>
      </w:r>
      <w:r>
        <w:rPr>
          <w:rFonts w:eastAsia="黑體-簡" w:cs="黑體-簡" w:ascii="黑體-簡" w:hAnsi="黑體-簡"/>
        </w:rPr>
        <w:t>2</w:t>
      </w:r>
      <w:r>
        <w:rPr>
          <w:rFonts w:ascii="黑體-簡" w:hAnsi="黑體-簡" w:cs="黑體-簡" w:eastAsia="黑體-簡"/>
        </w:rPr>
        <w:t>只需稍微提示一下你的实相，便足以将小我逐出你的心灵，因为你再也不会信靠它了。</w:t>
      </w:r>
      <w:r>
        <w:rPr>
          <w:rFonts w:eastAsia="黑體-簡" w:cs="黑體-簡" w:ascii="黑體-簡" w:hAnsi="黑體-簡"/>
        </w:rPr>
        <w:t>3</w:t>
      </w:r>
      <w:r>
        <w:rPr>
          <w:rFonts w:ascii="黑體-簡" w:hAnsi="黑體-簡" w:cs="黑體-簡" w:eastAsia="黑體-簡"/>
        </w:rPr>
        <w:t>庄严伟大中没有一点幻觉的成分，因为它是真的，具有绝大的说服力。</w:t>
      </w:r>
      <w:r>
        <w:rPr>
          <w:rFonts w:eastAsia="黑體-簡" w:cs="黑體-簡" w:ascii="黑體-簡" w:hAnsi="黑體-簡"/>
        </w:rPr>
        <w:t>4</w:t>
      </w:r>
      <w:r>
        <w:rPr>
          <w:rFonts w:ascii="黑體-簡" w:hAnsi="黑體-簡" w:cs="黑體-簡" w:eastAsia="黑體-簡"/>
        </w:rPr>
        <w:t>但你若继续纵容小我攻击，实相的可信性便保不住了。</w:t>
      </w:r>
      <w:r>
        <w:rPr>
          <w:rFonts w:eastAsia="黑體-簡" w:cs="黑體-簡" w:ascii="黑體-簡" w:hAnsi="黑體-簡"/>
        </w:rPr>
        <w:t>5</w:t>
      </w:r>
      <w:r>
        <w:rPr>
          <w:rFonts w:ascii="黑體-簡" w:hAnsi="黑體-簡" w:cs="黑體-簡" w:eastAsia="黑體-簡"/>
        </w:rPr>
        <w:t>小我会尽其所能地重振旗鼓，大展雄风，不轻易让你脱身。</w:t>
      </w:r>
      <w:r>
        <w:rPr>
          <w:rFonts w:eastAsia="黑體-簡" w:cs="黑體-簡" w:ascii="黑體-簡" w:hAnsi="黑體-簡"/>
        </w:rPr>
        <w:t>6</w:t>
      </w:r>
      <w:r>
        <w:rPr>
          <w:rFonts w:ascii="黑體-簡" w:hAnsi="黑體-簡" w:cs="黑體-簡" w:eastAsia="黑體-簡"/>
        </w:rPr>
        <w:t>它会告诉你，你神智不清了，你不可能是庄严伟大的，因为它早已认定你的渺小卑微。</w:t>
      </w:r>
      <w:r>
        <w:rPr>
          <w:rFonts w:eastAsia="黑體-簡" w:cs="黑體-簡" w:ascii="黑體-簡" w:hAnsi="黑體-簡"/>
        </w:rPr>
        <w:t>7</w:t>
      </w:r>
      <w:r>
        <w:rPr>
          <w:rFonts w:ascii="黑體-簡" w:hAnsi="黑體-簡" w:cs="黑體-簡" w:eastAsia="黑體-簡"/>
        </w:rPr>
        <w:t>然而，你的伟大绝不是一种错觉，因为你造不出它来。</w:t>
      </w:r>
      <w:r>
        <w:rPr>
          <w:rFonts w:eastAsia="黑體-簡" w:cs="黑體-簡" w:ascii="黑體-簡" w:hAnsi="黑體-簡"/>
        </w:rPr>
        <w:t>8</w:t>
      </w:r>
      <w:r>
        <w:rPr>
          <w:rFonts w:ascii="黑體-簡" w:hAnsi="黑體-簡" w:cs="黑體-簡" w:eastAsia="黑體-簡"/>
        </w:rPr>
        <w:t>浮华虚夸才是你自己营造出来的，且令自己颤栗不已，因为它是一种攻击；而你的庄严伟大则来自上主，是�在爱中创造出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在这庄严伟大中只能祝福，因为它是你的富裕。</w:t>
      </w:r>
      <w:r>
        <w:rPr>
          <w:rFonts w:eastAsia="黑體-簡" w:cs="黑體-簡" w:ascii="黑體-簡" w:hAnsi="黑體-簡"/>
        </w:rPr>
        <w:t>2</w:t>
      </w:r>
      <w:r>
        <w:rPr>
          <w:rFonts w:ascii="黑體-簡" w:hAnsi="黑體-簡" w:cs="黑體-簡" w:eastAsia="黑體-簡"/>
        </w:rPr>
        <w:t>借着祝福，你方能将它固守于心中，使它不受幻觉的骚扰，而你本身也得以存留于天心之内。</w:t>
      </w:r>
      <w:r>
        <w:rPr>
          <w:rFonts w:eastAsia="黑體-簡" w:cs="黑體-簡" w:ascii="黑體-簡" w:hAnsi="黑體-簡"/>
        </w:rPr>
        <w:t>3</w:t>
      </w:r>
      <w:r>
        <w:rPr>
          <w:rFonts w:ascii="黑體-簡" w:hAnsi="黑體-簡" w:cs="黑體-簡" w:eastAsia="黑體-簡"/>
        </w:rPr>
        <w:t>你该随时记住，除了上主的天心之外，你别无立身之处。</w:t>
      </w:r>
      <w:r>
        <w:rPr>
          <w:rFonts w:eastAsia="黑體-簡" w:cs="黑體-簡" w:ascii="黑體-簡" w:hAnsi="黑體-簡"/>
        </w:rPr>
        <w:t>4</w:t>
      </w:r>
      <w:r>
        <w:rPr>
          <w:rFonts w:ascii="黑體-簡" w:hAnsi="黑體-簡" w:cs="黑體-簡" w:eastAsia="黑體-簡"/>
        </w:rPr>
        <w:t>一旦遗忘了这一点，你便会陷入绝望，同时发动攻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小我全靠你心甘情愿地容忍它才能存在。</w:t>
      </w:r>
      <w:r>
        <w:rPr>
          <w:rFonts w:eastAsia="黑體-簡" w:cs="黑體-簡" w:ascii="黑體-簡" w:hAnsi="黑體-簡"/>
        </w:rPr>
        <w:t>2</w:t>
      </w:r>
      <w:r>
        <w:rPr>
          <w:rFonts w:ascii="黑體-簡" w:hAnsi="黑體-簡" w:cs="黑體-簡" w:eastAsia="黑體-簡"/>
        </w:rPr>
        <w:t>只要你真愿瞻仰自身的伟大，你不可能绝望，也不可能去追求这小我。</w:t>
      </w:r>
      <w:r>
        <w:rPr>
          <w:rFonts w:eastAsia="黑體-簡" w:cs="黑體-簡" w:ascii="黑體-簡" w:hAnsi="黑體-簡"/>
        </w:rPr>
        <w:t>3</w:t>
      </w:r>
      <w:r>
        <w:rPr>
          <w:rFonts w:ascii="黑體-簡" w:hAnsi="黑體-簡" w:cs="黑體-簡" w:eastAsia="黑體-簡"/>
        </w:rPr>
        <w:t>你的庄严伟大是上主对小我的答复，因为它是真实的。</w:t>
      </w:r>
      <w:r>
        <w:rPr>
          <w:rFonts w:eastAsia="黑體-簡" w:cs="黑體-簡" w:ascii="黑體-簡" w:hAnsi="黑體-簡"/>
        </w:rPr>
        <w:t>4</w:t>
      </w:r>
      <w:r>
        <w:rPr>
          <w:rFonts w:ascii="黑體-簡" w:hAnsi="黑體-簡" w:cs="黑體-簡" w:eastAsia="黑體-簡"/>
        </w:rPr>
        <w:t>渺小卑微与庄严伟大无法并存，也不可能轮流上阵。</w:t>
      </w:r>
      <w:r>
        <w:rPr>
          <w:rFonts w:eastAsia="黑體-簡" w:cs="黑體-簡" w:ascii="黑體-簡" w:hAnsi="黑體-簡"/>
        </w:rPr>
        <w:t>5</w:t>
      </w:r>
      <w:r>
        <w:rPr>
          <w:rFonts w:ascii="黑體-簡" w:hAnsi="黑體-簡" w:cs="黑體-簡" w:eastAsia="黑體-簡"/>
        </w:rPr>
        <w:t>渺小卑微与浮华虚夸则能，也必会轮流上阵，因为它们是一丘之貉，同等的虚妄不实。</w:t>
      </w:r>
      <w:r>
        <w:rPr>
          <w:rFonts w:eastAsia="黑體-簡" w:cs="黑體-簡" w:ascii="黑體-簡" w:hAnsi="黑體-簡"/>
        </w:rPr>
        <w:t>6</w:t>
      </w:r>
      <w:r>
        <w:rPr>
          <w:rFonts w:ascii="黑體-簡" w:hAnsi="黑體-簡" w:cs="黑體-簡" w:eastAsia="黑體-簡"/>
        </w:rPr>
        <w:t>它们既属于变化无常的层次，故给人变幻无常之感，于是走极端便成了它的基本特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真相与渺小卑微彼此相互否定，因为庄严伟大才是真相。</w:t>
      </w:r>
      <w:r>
        <w:rPr>
          <w:rFonts w:eastAsia="黑體-簡" w:cs="黑體-簡" w:ascii="黑體-簡" w:hAnsi="黑體-簡"/>
        </w:rPr>
        <w:t>2</w:t>
      </w:r>
      <w:r>
        <w:rPr>
          <w:rFonts w:ascii="黑體-簡" w:hAnsi="黑體-簡" w:cs="黑體-簡" w:eastAsia="黑體-簡"/>
        </w:rPr>
        <w:t>真理不会变化不定，它永远真实。</w:t>
      </w:r>
      <w:r>
        <w:rPr>
          <w:rFonts w:eastAsia="黑體-簡" w:cs="黑體-簡" w:ascii="黑體-簡" w:hAnsi="黑體-簡"/>
        </w:rPr>
        <w:t>3</w:t>
      </w:r>
      <w:r>
        <w:rPr>
          <w:rFonts w:ascii="黑體-簡" w:hAnsi="黑體-簡" w:cs="黑體-簡" w:eastAsia="黑體-簡"/>
        </w:rPr>
        <w:t>当这伟大由你身上溜走时，表示你已用自己营造之物取代它了。</w:t>
      </w:r>
      <w:r>
        <w:rPr>
          <w:rFonts w:eastAsia="黑體-簡" w:cs="黑體-簡" w:ascii="黑體-簡" w:hAnsi="黑體-簡"/>
        </w:rPr>
        <w:t>4</w:t>
      </w:r>
      <w:r>
        <w:rPr>
          <w:rFonts w:ascii="黑體-簡" w:hAnsi="黑體-簡" w:cs="黑體-簡" w:eastAsia="黑體-簡"/>
        </w:rPr>
        <w:t>也许是你相信的渺小卑微，也许是你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信的浮华虚夸。</w:t>
      </w:r>
      <w:r>
        <w:rPr>
          <w:rFonts w:eastAsia="黑體-簡" w:cs="黑體-簡" w:ascii="黑體-簡" w:hAnsi="黑體-簡"/>
        </w:rPr>
        <w:t>5</w:t>
      </w:r>
      <w:r>
        <w:rPr>
          <w:rFonts w:ascii="黑體-簡" w:hAnsi="黑體-簡" w:cs="黑體-簡" w:eastAsia="黑體-簡"/>
        </w:rPr>
        <w:t>然而，那必然疯狂失常，因它不是真的。</w:t>
      </w:r>
      <w:r>
        <w:rPr>
          <w:rFonts w:eastAsia="黑體-簡" w:cs="黑體-簡" w:ascii="黑體-簡" w:hAnsi="黑體-簡"/>
        </w:rPr>
        <w:t>6</w:t>
      </w:r>
      <w:r>
        <w:rPr>
          <w:rFonts w:ascii="黑體-簡" w:hAnsi="黑體-簡" w:cs="黑體-簡" w:eastAsia="黑體-簡"/>
        </w:rPr>
        <w:t>你的庄严伟大绝不会欺骗你，可是你的幻觉却一向如此。</w:t>
      </w:r>
      <w:r>
        <w:rPr>
          <w:rFonts w:eastAsia="黑體-簡" w:cs="黑體-簡" w:ascii="黑體-簡" w:hAnsi="黑體-簡"/>
        </w:rPr>
        <w:t>7</w:t>
      </w:r>
      <w:r>
        <w:rPr>
          <w:rFonts w:ascii="黑體-簡" w:hAnsi="黑體-簡" w:cs="黑體-簡" w:eastAsia="黑體-簡"/>
        </w:rPr>
        <w:t>幻觉就是蒙蔽。</w:t>
      </w:r>
      <w:r>
        <w:rPr>
          <w:rFonts w:eastAsia="黑體-簡" w:cs="黑體-簡" w:ascii="黑體-簡" w:hAnsi="黑體-簡"/>
        </w:rPr>
        <w:t>8</w:t>
      </w:r>
      <w:r>
        <w:rPr>
          <w:rFonts w:ascii="黑體-簡" w:hAnsi="黑體-簡" w:cs="黑體-簡" w:eastAsia="黑體-簡"/>
        </w:rPr>
        <w:t>你克胜不了幻觉，可是你能提升上去。</w:t>
      </w:r>
      <w:r>
        <w:rPr>
          <w:rFonts w:eastAsia="黑體-簡" w:cs="黑體-簡" w:ascii="黑體-簡" w:hAnsi="黑體-簡"/>
        </w:rPr>
        <w:t>9</w:t>
      </w:r>
      <w:r>
        <w:rPr>
          <w:rFonts w:ascii="黑體-簡" w:hAnsi="黑體-簡" w:cs="黑體-簡" w:eastAsia="黑體-簡"/>
        </w:rPr>
        <w:t>在那升华之境中，你会找到自己的同类，与他们一起欢乐庆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分辨庄严伟大与浮华虚夸并非难事，因为它会得到爱的回报，而不是骄傲。</w:t>
      </w:r>
      <w:r>
        <w:rPr>
          <w:rFonts w:eastAsia="黑體-簡" w:cs="黑體-簡" w:ascii="黑體-簡" w:hAnsi="黑體-簡"/>
        </w:rPr>
        <w:t>2</w:t>
      </w:r>
      <w:r>
        <w:rPr>
          <w:rFonts w:ascii="黑體-簡" w:hAnsi="黑體-簡" w:cs="黑體-簡" w:eastAsia="黑體-簡"/>
        </w:rPr>
        <w:t>骄傲是无法引发奇迹的，它会夺走你实相的见证人。</w:t>
      </w:r>
      <w:r>
        <w:rPr>
          <w:rFonts w:eastAsia="黑體-簡" w:cs="黑體-簡" w:ascii="黑體-簡" w:hAnsi="黑體-簡"/>
        </w:rPr>
        <w:t>3</w:t>
      </w:r>
      <w:r>
        <w:rPr>
          <w:rFonts w:ascii="黑體-簡" w:hAnsi="黑體-簡" w:cs="黑體-簡" w:eastAsia="黑體-簡"/>
        </w:rPr>
        <w:t>真理既不暧昧，也不隐密，但它的清晰度全凭你带给它的见证人多少喜乐而定，这些人会将它显示给你。</w:t>
      </w:r>
      <w:r>
        <w:rPr>
          <w:rFonts w:eastAsia="黑體-簡" w:cs="黑體-簡" w:ascii="黑體-簡" w:hAnsi="黑體-簡"/>
        </w:rPr>
        <w:t>4</w:t>
      </w:r>
      <w:r>
        <w:rPr>
          <w:rFonts w:ascii="黑體-簡" w:hAnsi="黑體-簡" w:cs="黑體-簡" w:eastAsia="黑體-簡"/>
        </w:rPr>
        <w:t>他们证实了你的伟大，可是他们无法为你的骄傲作证，因为骄傲是无法分享的。</w:t>
      </w:r>
      <w:r>
        <w:rPr>
          <w:rFonts w:eastAsia="黑體-簡" w:cs="黑體-簡" w:ascii="黑體-簡" w:hAnsi="黑體-簡"/>
        </w:rPr>
        <w:t>5</w:t>
      </w:r>
      <w:r>
        <w:rPr>
          <w:rFonts w:ascii="黑體-簡" w:hAnsi="黑體-簡" w:cs="黑體-簡" w:eastAsia="黑體-簡"/>
        </w:rPr>
        <w:t>上主要你瞻仰�的造化，因为那是�的喜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连上主都亲自为你的庄严伟大作证，你的伟大岂会变为傲慢？</w:t>
      </w:r>
      <w:r>
        <w:rPr>
          <w:rFonts w:eastAsia="黑體-簡" w:cs="黑體-簡" w:ascii="黑體-簡" w:hAnsi="黑體-簡"/>
        </w:rPr>
        <w:t>2</w:t>
      </w:r>
      <w:r>
        <w:rPr>
          <w:rFonts w:ascii="黑體-簡" w:hAnsi="黑體-簡" w:cs="黑體-簡" w:eastAsia="黑體-簡"/>
        </w:rPr>
        <w:t>任何东西若无见证，怎么可能是真的呢？</w:t>
      </w:r>
      <w:r>
        <w:rPr>
          <w:rFonts w:eastAsia="黑體-簡" w:cs="黑體-簡" w:ascii="黑體-簡" w:hAnsi="黑體-簡"/>
        </w:rPr>
        <w:t>3</w:t>
      </w:r>
      <w:r>
        <w:rPr>
          <w:rFonts w:ascii="黑體-簡" w:hAnsi="黑體-簡" w:cs="黑體-簡" w:eastAsia="黑體-簡"/>
        </w:rPr>
        <w:t>这种东西又能带来什么好处？</w:t>
      </w:r>
      <w:r>
        <w:rPr>
          <w:rFonts w:eastAsia="黑體-簡" w:cs="黑體-簡" w:ascii="黑體-簡" w:hAnsi="黑體-簡"/>
        </w:rPr>
        <w:t>4</w:t>
      </w:r>
      <w:r>
        <w:rPr>
          <w:rFonts w:ascii="黑體-簡" w:hAnsi="黑體-簡" w:cs="黑體-簡" w:eastAsia="黑體-簡"/>
        </w:rPr>
        <w:t>既然无法带来任何好处，圣灵就无法加以利用。</w:t>
      </w:r>
      <w:r>
        <w:rPr>
          <w:rFonts w:eastAsia="黑體-簡" w:cs="黑體-簡" w:ascii="黑體-簡" w:hAnsi="黑體-簡"/>
        </w:rPr>
        <w:t>5</w:t>
      </w:r>
      <w:r>
        <w:rPr>
          <w:rFonts w:ascii="黑體-簡" w:hAnsi="黑體-簡" w:cs="黑體-簡" w:eastAsia="黑體-簡"/>
        </w:rPr>
        <w:t>凡是�无法转化为上主旨意之物，就不存在。</w:t>
      </w:r>
      <w:r>
        <w:rPr>
          <w:rFonts w:eastAsia="黑體-簡" w:cs="黑體-簡" w:ascii="黑體-簡" w:hAnsi="黑體-簡"/>
        </w:rPr>
        <w:t>6</w:t>
      </w:r>
      <w:r>
        <w:rPr>
          <w:rFonts w:ascii="黑體-簡" w:hAnsi="黑體-簡" w:cs="黑體-簡" w:eastAsia="黑體-簡"/>
        </w:rPr>
        <w:t xml:space="preserve">浮华虚夸只是一种错觉，因为它只是用来取代你的伟大而已。 </w:t>
      </w:r>
      <w:r>
        <w:rPr>
          <w:rFonts w:eastAsia="黑體-簡" w:cs="黑體-簡" w:ascii="黑體-簡" w:hAnsi="黑體-簡"/>
        </w:rPr>
        <w:t>7</w:t>
      </w:r>
      <w:r>
        <w:rPr>
          <w:rFonts w:ascii="黑體-簡" w:hAnsi="黑體-簡" w:cs="黑體-簡" w:eastAsia="黑體-簡"/>
        </w:rPr>
        <w:t>然而，凡是上主所造的，无法取代，没有你，上主就无法圆满，因为�的庄严伟大是全面性的，它缺少不了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在上主天心中具有无法取代的地位。</w:t>
      </w:r>
      <w:r>
        <w:rPr>
          <w:rFonts w:eastAsia="黑體-簡" w:cs="黑體-簡" w:ascii="黑體-簡" w:hAnsi="黑體-簡"/>
        </w:rPr>
        <w:t>2</w:t>
      </w:r>
      <w:r>
        <w:rPr>
          <w:rFonts w:ascii="黑體-簡" w:hAnsi="黑體-簡" w:cs="黑體-簡" w:eastAsia="黑體-簡"/>
        </w:rPr>
        <w:t>没有任何人能取代你的位置，你一旦缺席，你的永恒天乡只有等待你的回归。</w:t>
      </w:r>
      <w:r>
        <w:rPr>
          <w:rFonts w:eastAsia="黑體-簡" w:cs="黑體-簡" w:ascii="黑體-簡" w:hAnsi="黑體-簡"/>
        </w:rPr>
        <w:t>3</w:t>
      </w:r>
      <w:r>
        <w:rPr>
          <w:rFonts w:ascii="黑體-簡" w:hAnsi="黑體-簡" w:cs="黑體-簡" w:eastAsia="黑體-簡"/>
        </w:rPr>
        <w:t>上主透过圣灵之声提醒你天乡之所在，上主亲自将你推恩出去的一切都护守于其间。</w:t>
      </w:r>
      <w:r>
        <w:rPr>
          <w:rFonts w:eastAsia="黑體-簡" w:cs="黑體-簡" w:ascii="黑體-簡" w:hAnsi="黑體-簡"/>
        </w:rPr>
        <w:t>4</w:t>
      </w:r>
      <w:r>
        <w:rPr>
          <w:rFonts w:ascii="黑體-簡" w:hAnsi="黑體-簡" w:cs="黑體-簡" w:eastAsia="黑體-簡"/>
        </w:rPr>
        <w:t>除非你回归它们那儿，否则你不会知道它们的真相。</w:t>
      </w:r>
      <w:r>
        <w:rPr>
          <w:rFonts w:eastAsia="黑體-簡" w:cs="黑體-簡" w:ascii="黑體-簡" w:hAnsi="黑體-簡"/>
        </w:rPr>
        <w:t>5</w:t>
      </w:r>
      <w:r>
        <w:rPr>
          <w:rFonts w:ascii="黑體-簡" w:hAnsi="黑體-簡" w:cs="黑體-簡" w:eastAsia="黑體-簡"/>
        </w:rPr>
        <w:t>你无法撤换天国，你也无法撤换自己。</w:t>
      </w:r>
      <w:r>
        <w:rPr>
          <w:rFonts w:eastAsia="黑體-簡" w:cs="黑體-簡" w:ascii="黑體-簡" w:hAnsi="黑體-簡"/>
        </w:rPr>
        <w:t>6</w:t>
      </w:r>
      <w:r>
        <w:rPr>
          <w:rFonts w:ascii="黑體-簡" w:hAnsi="黑體-簡" w:cs="黑體-簡" w:eastAsia="黑體-簡"/>
        </w:rPr>
        <w:t>因为那深知你身价的上主不愿如此，故它不会如此。</w:t>
      </w:r>
      <w:r>
        <w:rPr>
          <w:rFonts w:eastAsia="黑體-簡" w:cs="黑體-簡" w:ascii="黑體-簡" w:hAnsi="黑體-簡"/>
        </w:rPr>
        <w:t>7</w:t>
      </w:r>
      <w:r>
        <w:rPr>
          <w:rFonts w:ascii="黑體-簡" w:hAnsi="黑體-簡" w:cs="黑體-簡" w:eastAsia="黑體-簡"/>
        </w:rPr>
        <w:t>你的价值存于上主的天心内，并不只存于你心内。</w:t>
      </w:r>
      <w:r>
        <w:rPr>
          <w:rFonts w:eastAsia="黑體-簡" w:cs="黑體-簡" w:ascii="黑體-簡" w:hAnsi="黑體-簡"/>
        </w:rPr>
        <w:t>8</w:t>
      </w:r>
      <w:r>
        <w:rPr>
          <w:rFonts w:ascii="黑體-簡" w:hAnsi="黑體-簡" w:cs="黑體-簡" w:eastAsia="黑體-簡"/>
        </w:rPr>
        <w:t>接纳上主所创造的你，不可能使你傲慢自大，因为此举正否定了傲慢。</w:t>
      </w:r>
      <w:r>
        <w:rPr>
          <w:rFonts w:eastAsia="黑體-簡" w:cs="黑體-簡" w:ascii="黑體-簡" w:hAnsi="黑體-簡"/>
        </w:rPr>
        <w:t>9</w:t>
      </w:r>
      <w:r>
        <w:rPr>
          <w:rFonts w:ascii="黑體-簡" w:hAnsi="黑體-簡" w:cs="黑體-簡" w:eastAsia="黑體-簡"/>
        </w:rPr>
        <w:t>接纳自己的渺小卑微才是傲慢的表现，因为那表示你相信自己的评价比上主的更为真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然而，真理若是不可分割的整体，你的自我评价必然也属于上主。</w:t>
      </w:r>
      <w:r>
        <w:rPr>
          <w:rFonts w:eastAsia="黑體-簡" w:cs="黑體-簡" w:ascii="黑體-簡" w:hAnsi="黑體-簡"/>
        </w:rPr>
        <w:t>2</w:t>
      </w:r>
      <w:r>
        <w:rPr>
          <w:rFonts w:ascii="黑體-簡" w:hAnsi="黑體-簡" w:cs="黑體-簡" w:eastAsia="黑體-簡"/>
        </w:rPr>
        <w:t>你的价值既不是你自己制定的，故无需你为它申辩。</w:t>
      </w:r>
      <w:r>
        <w:rPr>
          <w:rFonts w:eastAsia="黑體-簡" w:cs="黑體-簡" w:ascii="黑體-簡" w:hAnsi="黑體-簡"/>
        </w:rPr>
        <w:t>3</w:t>
      </w:r>
      <w:r>
        <w:rPr>
          <w:rFonts w:ascii="黑體-簡" w:hAnsi="黑體-簡" w:cs="黑體-簡" w:eastAsia="黑體-簡"/>
        </w:rPr>
        <w:t xml:space="preserve">没有任何东西能攻击它或克胜它。 </w:t>
      </w:r>
      <w:r>
        <w:rPr>
          <w:rFonts w:eastAsia="黑體-簡" w:cs="黑體-簡" w:ascii="黑體-簡" w:hAnsi="黑體-簡"/>
        </w:rPr>
        <w:t>4</w:t>
      </w:r>
      <w:r>
        <w:rPr>
          <w:rFonts w:ascii="黑體-簡" w:hAnsi="黑體-簡" w:cs="黑體-簡" w:eastAsia="黑體-簡"/>
        </w:rPr>
        <w:t>它也不会变来变去。</w:t>
      </w:r>
      <w:r>
        <w:rPr>
          <w:rFonts w:eastAsia="黑體-簡" w:cs="黑體-簡" w:ascii="黑體-簡" w:hAnsi="黑體-簡"/>
        </w:rPr>
        <w:t>5</w:t>
      </w:r>
      <w:r>
        <w:rPr>
          <w:rFonts w:ascii="黑體-簡" w:hAnsi="黑體-簡" w:cs="黑體-簡" w:eastAsia="黑體-簡"/>
        </w:rPr>
        <w:t xml:space="preserve">它只是如是。 </w:t>
      </w:r>
      <w:r>
        <w:rPr>
          <w:rFonts w:eastAsia="黑體-簡" w:cs="黑體-簡" w:ascii="黑體-簡" w:hAnsi="黑體-簡"/>
        </w:rPr>
        <w:t>6</w:t>
      </w:r>
      <w:r>
        <w:rPr>
          <w:rFonts w:ascii="黑體-簡" w:hAnsi="黑體-簡" w:cs="黑體-簡" w:eastAsia="黑體-簡"/>
        </w:rPr>
        <w:t>向圣灵请教它的真相吧，�必会告诉你；但不要害怕�的答复，因为它来自上主。</w:t>
      </w:r>
      <w:r>
        <w:rPr>
          <w:rFonts w:eastAsia="黑體-簡" w:cs="黑體-簡" w:ascii="黑體-簡" w:hAnsi="黑體-簡"/>
        </w:rPr>
        <w:t>7</w:t>
      </w:r>
      <w:r>
        <w:rPr>
          <w:rFonts w:ascii="黑體-簡" w:hAnsi="黑體-簡" w:cs="黑體-簡" w:eastAsia="黑體-簡"/>
        </w:rPr>
        <w:t xml:space="preserve">那答复极其高超，因为它出自终极根源，那根源既然真实不虚，那答复必也是真的。 </w:t>
      </w:r>
      <w:r>
        <w:rPr>
          <w:rFonts w:eastAsia="黑體-簡" w:cs="黑體-簡" w:ascii="黑體-簡" w:hAnsi="黑體-簡"/>
        </w:rPr>
        <w:t>8</w:t>
      </w:r>
      <w:r>
        <w:rPr>
          <w:rFonts w:ascii="黑體-簡" w:hAnsi="黑體-簡" w:cs="黑體-簡" w:eastAsia="黑體-簡"/>
        </w:rPr>
        <w:t>仔细聆听，不要质疑你所听见的，因为上主不会欺骗你。</w:t>
      </w:r>
      <w:r>
        <w:rPr>
          <w:rFonts w:eastAsia="黑體-簡" w:cs="黑體-簡" w:ascii="黑體-簡" w:hAnsi="黑體-簡"/>
        </w:rPr>
        <w:t>9</w:t>
      </w:r>
      <w:r>
        <w:rPr>
          <w:rFonts w:ascii="黑體-簡" w:hAnsi="黑體-簡" w:cs="黑體-簡" w:eastAsia="黑體-簡"/>
        </w:rPr>
        <w:t>对于你的真相，�要你用�的高超答复来取代小我视自身为卑微的信念，如此，你才能停止你的质疑，了知它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十章 疾病之偶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没有一物超越你之上，能使你变得可怕或变得仁慈，因为根本没有一物在你之上。 </w:t>
      </w:r>
      <w:r>
        <w:rPr>
          <w:rFonts w:eastAsia="黑體-簡" w:cs="黑體-簡" w:ascii="黑體-簡" w:hAnsi="黑體-簡"/>
        </w:rPr>
        <w:t>2</w:t>
      </w:r>
      <w:r>
        <w:rPr>
          <w:rFonts w:ascii="黑體-簡" w:hAnsi="黑體-簡" w:cs="黑體-簡" w:eastAsia="黑體-簡"/>
        </w:rPr>
        <w:t>时间与永恒都存于你心内；两者势必冲突迭起，直到你认出时间只是为了重获永恒的工具为止。</w:t>
      </w:r>
      <w:r>
        <w:rPr>
          <w:rFonts w:eastAsia="黑體-簡" w:cs="黑體-簡" w:ascii="黑體-簡" w:hAnsi="黑體-簡"/>
        </w:rPr>
        <w:t>3</w:t>
      </w:r>
      <w:r>
        <w:rPr>
          <w:rFonts w:ascii="黑體-簡" w:hAnsi="黑體-簡" w:cs="黑體-簡" w:eastAsia="黑體-簡"/>
        </w:rPr>
        <w:t>只要你还相信自己的一切经历都受外在力量的支配</w:t>
      </w:r>
      <w:r>
        <w:rPr>
          <w:rFonts w:eastAsia="黑體-簡" w:cs="黑體-簡" w:ascii="黑體-簡" w:hAnsi="黑體-簡"/>
        </w:rPr>
        <w:t>,</w:t>
      </w:r>
      <w:r>
        <w:rPr>
          <w:rFonts w:ascii="黑體-簡" w:hAnsi="黑體-簡" w:cs="黑體-簡" w:eastAsia="黑體-簡"/>
        </w:rPr>
        <w:t>你就无法认出这一事实。</w:t>
      </w:r>
      <w:r>
        <w:rPr>
          <w:rFonts w:eastAsia="黑體-簡" w:cs="黑體-簡" w:ascii="黑體-簡" w:hAnsi="黑體-簡"/>
        </w:rPr>
        <w:t>4</w:t>
      </w:r>
      <w:r>
        <w:rPr>
          <w:rFonts w:ascii="黑體-簡" w:hAnsi="黑體-簡" w:cs="黑體-簡" w:eastAsia="黑體-簡"/>
        </w:rPr>
        <w:t>你必须学会看出，时间完全任你支配，世上没有一物剥夺得了你这责任。</w:t>
      </w:r>
      <w:r>
        <w:rPr>
          <w:rFonts w:eastAsia="黑體-簡" w:cs="黑體-簡" w:ascii="黑體-簡" w:hAnsi="黑體-簡"/>
        </w:rPr>
        <w:t>5</w:t>
      </w:r>
      <w:r>
        <w:rPr>
          <w:rFonts w:ascii="黑體-簡" w:hAnsi="黑體-簡" w:cs="黑體-簡" w:eastAsia="黑體-簡"/>
        </w:rPr>
        <w:t>你能在幻想中违犯上主的天律，却摆脱不了它们的支配。</w:t>
      </w:r>
      <w:r>
        <w:rPr>
          <w:rFonts w:eastAsia="黑體-簡" w:cs="黑體-簡" w:ascii="黑體-簡" w:hAnsi="黑體-簡"/>
        </w:rPr>
        <w:t>6</w:t>
      </w:r>
      <w:r>
        <w:rPr>
          <w:rFonts w:ascii="黑體-簡" w:hAnsi="黑體-簡" w:cs="黑體-簡" w:eastAsia="黑體-簡"/>
        </w:rPr>
        <w:t>它们是为了保护你而设的，就像你的保障一样，凛然不可侵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除了你以外，上主从未创造过任何东西；除你之外，什么也不存在，因为你是�的一部分。 </w:t>
      </w:r>
      <w:r>
        <w:rPr>
          <w:rFonts w:eastAsia="黑體-簡" w:cs="黑體-簡" w:ascii="黑體-簡" w:hAnsi="黑體-簡"/>
        </w:rPr>
        <w:t>2</w:t>
      </w:r>
      <w:r>
        <w:rPr>
          <w:rFonts w:ascii="黑體-簡" w:hAnsi="黑體-簡" w:cs="黑體-簡" w:eastAsia="黑體-簡"/>
        </w:rPr>
        <w:t>除了�以外，还有什么东西能够存在？</w:t>
      </w:r>
      <w:r>
        <w:rPr>
          <w:rFonts w:eastAsia="黑體-簡" w:cs="黑體-簡" w:ascii="黑體-簡" w:hAnsi="黑體-簡"/>
        </w:rPr>
        <w:t>3</w:t>
      </w:r>
      <w:r>
        <w:rPr>
          <w:rFonts w:ascii="黑體-簡" w:hAnsi="黑體-簡" w:cs="黑體-簡" w:eastAsia="黑體-簡"/>
        </w:rPr>
        <w:t>在�之外不可能发生任何事情，因为除了�之外，没有一物是真的。</w:t>
      </w:r>
      <w:r>
        <w:rPr>
          <w:rFonts w:eastAsia="黑體-簡" w:cs="黑體-簡" w:ascii="黑體-簡" w:hAnsi="黑體-簡"/>
        </w:rPr>
        <w:t>4</w:t>
      </w:r>
      <w:r>
        <w:rPr>
          <w:rFonts w:ascii="黑體-簡" w:hAnsi="黑體-簡" w:cs="黑體-簡" w:eastAsia="黑體-簡"/>
        </w:rPr>
        <w:t>你的创造如你自身一样，为�增色添光，但这增添不可能与�相异，因为一切本来如此。</w:t>
      </w:r>
      <w:r>
        <w:rPr>
          <w:rFonts w:eastAsia="黑體-簡" w:cs="黑體-簡" w:ascii="黑體-簡" w:hAnsi="黑體-簡"/>
        </w:rPr>
        <w:t>5</w:t>
      </w:r>
      <w:r>
        <w:rPr>
          <w:rFonts w:ascii="黑體-簡" w:hAnsi="黑體-簡" w:cs="黑體-簡" w:eastAsia="黑體-簡"/>
        </w:rPr>
        <w:t>除了无常以外，还有什么能困扰你？你既是上主唯一的造化，而�又将你创造成永恒的，那么无常怎么可能存在？</w:t>
      </w:r>
      <w:r>
        <w:rPr>
          <w:rFonts w:eastAsia="黑體-簡" w:cs="黑體-簡" w:ascii="黑體-簡" w:hAnsi="黑體-簡"/>
        </w:rPr>
        <w:t>6</w:t>
      </w:r>
      <w:r>
        <w:rPr>
          <w:rFonts w:ascii="黑體-簡" w:hAnsi="黑體-簡" w:cs="黑體-簡" w:eastAsia="黑體-簡"/>
        </w:rPr>
        <w:t>你所经验到的一切，都是出自你圣善之心。</w:t>
      </w:r>
      <w:r>
        <w:rPr>
          <w:rFonts w:eastAsia="黑體-簡" w:cs="黑體-簡" w:ascii="黑體-簡" w:hAnsi="黑體-簡"/>
        </w:rPr>
        <w:t>7</w:t>
      </w:r>
      <w:r>
        <w:rPr>
          <w:rFonts w:ascii="黑體-簡" w:hAnsi="黑體-簡" w:cs="黑體-簡" w:eastAsia="黑體-簡"/>
        </w:rPr>
        <w:t>你回应眼前万物的方式，亦操之于你，因为是你的心灵决定你对它的观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上主从未改变过�对你的看法，因为�对自身极其肯定。</w:t>
      </w:r>
      <w:r>
        <w:rPr>
          <w:rFonts w:eastAsia="黑體-簡" w:cs="黑體-簡" w:ascii="黑體-簡" w:hAnsi="黑體-簡"/>
        </w:rPr>
        <w:t>2�</w:t>
      </w:r>
      <w:r>
        <w:rPr>
          <w:rFonts w:ascii="黑體-簡" w:hAnsi="黑體-簡" w:cs="黑體-簡" w:eastAsia="黑體-簡"/>
        </w:rPr>
        <w:t>所知道的一切，都是能够为人所知的，因为�不是只为自己而知道一切的。</w:t>
      </w:r>
      <w:r>
        <w:rPr>
          <w:rFonts w:eastAsia="黑體-簡" w:cs="黑體-簡" w:ascii="黑體-簡" w:hAnsi="黑體-簡"/>
        </w:rPr>
        <w:t>3�</w:t>
      </w:r>
      <w:r>
        <w:rPr>
          <w:rFonts w:ascii="黑體-簡" w:hAnsi="黑體-簡" w:cs="黑體-簡" w:eastAsia="黑體-簡"/>
        </w:rPr>
        <w:t>为了自己而创造你，但�亦赐给你自行创造的能力，使你肖似于�。</w:t>
      </w:r>
      <w:r>
        <w:rPr>
          <w:rFonts w:eastAsia="黑體-簡" w:cs="黑體-簡" w:ascii="黑體-簡" w:hAnsi="黑體-簡"/>
        </w:rPr>
        <w:t>4</w:t>
      </w:r>
      <w:r>
        <w:rPr>
          <w:rFonts w:ascii="黑體-簡" w:hAnsi="黑體-簡" w:cs="黑體-簡" w:eastAsia="黑體-簡"/>
        </w:rPr>
        <w:t>为此之故，你的心是神圣的。</w:t>
      </w:r>
      <w:r>
        <w:rPr>
          <w:rFonts w:eastAsia="黑體-簡" w:cs="黑體-簡" w:ascii="黑體-簡" w:hAnsi="黑體-簡"/>
        </w:rPr>
        <w:t>5</w:t>
      </w:r>
      <w:r>
        <w:rPr>
          <w:rFonts w:ascii="黑體-簡" w:hAnsi="黑體-簡" w:cs="黑體-簡" w:eastAsia="黑體-簡"/>
        </w:rPr>
        <w:t xml:space="preserve">有什么东西能超越上主之爱？ </w:t>
      </w:r>
      <w:r>
        <w:rPr>
          <w:rFonts w:eastAsia="黑體-簡" w:cs="黑體-簡" w:ascii="黑體-簡" w:hAnsi="黑體-簡"/>
        </w:rPr>
        <w:t>6</w:t>
      </w:r>
      <w:r>
        <w:rPr>
          <w:rFonts w:ascii="黑體-簡" w:hAnsi="黑體-簡" w:cs="黑體-簡" w:eastAsia="黑體-簡"/>
        </w:rPr>
        <w:t xml:space="preserve">那么，又有什么胜过你的意愿？ </w:t>
      </w:r>
      <w:r>
        <w:rPr>
          <w:rFonts w:eastAsia="黑體-簡" w:cs="黑體-簡" w:ascii="黑體-簡" w:hAnsi="黑體-簡"/>
        </w:rPr>
        <w:t>7</w:t>
      </w:r>
      <w:r>
        <w:rPr>
          <w:rFonts w:ascii="黑體-簡" w:hAnsi="黑體-簡" w:cs="黑體-簡" w:eastAsia="黑體-簡"/>
        </w:rPr>
        <w:t>任何东西必须得到你的首肯才可能到你这儿来；因为你既在上主内</w:t>
      </w:r>
      <w:r>
        <w:rPr>
          <w:rFonts w:eastAsia="黑體-簡" w:cs="黑體-簡" w:ascii="黑體-簡" w:hAnsi="黑體-簡"/>
        </w:rPr>
        <w:t>,</w:t>
      </w:r>
      <w:r>
        <w:rPr>
          <w:rFonts w:ascii="黑體-簡" w:hAnsi="黑體-簡" w:cs="黑體-簡" w:eastAsia="黑體-簡"/>
        </w:rPr>
        <w:t>必然涵括了一切。</w:t>
      </w:r>
      <w:r>
        <w:rPr>
          <w:rFonts w:eastAsia="黑體-簡" w:cs="黑體-簡" w:ascii="黑體-簡" w:hAnsi="黑體-簡"/>
        </w:rPr>
        <w:t>8</w:t>
      </w:r>
      <w:r>
        <w:rPr>
          <w:rFonts w:ascii="黑體-簡" w:hAnsi="黑體-簡" w:cs="黑體-簡" w:eastAsia="黑體-簡"/>
        </w:rPr>
        <w:t>相信这一切，你就会明白，有多少事都操在你自己手中。</w:t>
      </w:r>
      <w:r>
        <w:rPr>
          <w:rFonts w:eastAsia="黑體-簡" w:cs="黑體-簡" w:ascii="黑體-簡" w:hAnsi="黑體-簡"/>
        </w:rPr>
        <w:t>9</w:t>
      </w:r>
      <w:r>
        <w:rPr>
          <w:rFonts w:ascii="黑體-簡" w:hAnsi="黑體-簡" w:cs="黑體-簡" w:eastAsia="黑體-簡"/>
        </w:rPr>
        <w:t>当你内心的平安开始动摇时，不妨问一下自己：</w:t>
      </w:r>
      <w:r>
        <w:rPr>
          <w:rFonts w:eastAsia="黑體-簡" w:cs="黑體-簡" w:ascii="黑體-簡" w:hAnsi="黑體-簡"/>
        </w:rPr>
        <w:t>"</w:t>
      </w:r>
      <w:r>
        <w:rPr>
          <w:rFonts w:ascii="黑體-簡" w:hAnsi="黑體-簡" w:cs="黑體-簡" w:eastAsia="黑體-簡"/>
        </w:rPr>
        <w:t>难道上主改变了�对我的初衷？</w:t>
      </w:r>
      <w:r>
        <w:rPr>
          <w:rFonts w:eastAsia="黑體-簡" w:cs="黑體-簡" w:ascii="黑體-簡" w:hAnsi="黑體-簡"/>
        </w:rPr>
        <w:t>"10</w:t>
      </w:r>
      <w:r>
        <w:rPr>
          <w:rFonts w:ascii="黑體-簡" w:hAnsi="黑體-簡" w:cs="黑體-簡" w:eastAsia="黑體-簡"/>
        </w:rPr>
        <w:t>然后接受�的决定，拒绝改变你对自己的初衷，因为那决定必然永恒不易。</w:t>
      </w:r>
      <w:r>
        <w:rPr>
          <w:rFonts w:eastAsia="黑體-簡" w:cs="黑體-簡" w:ascii="黑體-簡" w:hAnsi="黑體-簡"/>
        </w:rPr>
        <w:t>11</w:t>
      </w:r>
      <w:r>
        <w:rPr>
          <w:rFonts w:ascii="黑體-簡" w:hAnsi="黑體-簡" w:cs="黑體-簡" w:eastAsia="黑體-簡"/>
        </w:rPr>
        <w:t>上主的决定决不可能罔顾你的利益，否则就等于罔顾�自己的利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与上主安居天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并不知道你自己所创造之物的真相，因为只要你的心仍是分裂的，你就会做出不利于他们的决定；然而，你是不可能攻击自己的创造的。</w:t>
      </w:r>
      <w:r>
        <w:rPr>
          <w:rFonts w:eastAsia="黑體-簡" w:cs="黑體-簡" w:ascii="黑體-簡" w:hAnsi="黑體-簡"/>
        </w:rPr>
        <w:t>2</w:t>
      </w:r>
      <w:r>
        <w:rPr>
          <w:rFonts w:ascii="黑體-簡" w:hAnsi="黑體-簡" w:cs="黑體-簡" w:eastAsia="黑體-簡"/>
        </w:rPr>
        <w:t>但请记住，上主也同样不可能做出此事的。</w:t>
      </w:r>
      <w:r>
        <w:rPr>
          <w:rFonts w:eastAsia="黑體-簡" w:cs="黑體-簡" w:ascii="黑體-簡" w:hAnsi="黑體-簡"/>
        </w:rPr>
        <w:t>3</w:t>
      </w:r>
      <w:r>
        <w:rPr>
          <w:rFonts w:ascii="黑體-簡" w:hAnsi="黑體-簡" w:cs="黑體-簡" w:eastAsia="黑體-簡"/>
        </w:rPr>
        <w:t>你应如爱自己一般爱你的创造，因为它们是你的一部分，这是创造的法则。</w:t>
      </w:r>
      <w:r>
        <w:rPr>
          <w:rFonts w:eastAsia="黑體-簡" w:cs="黑體-簡" w:ascii="黑體-簡" w:hAnsi="黑體-簡"/>
        </w:rPr>
        <w:t>4</w:t>
      </w:r>
      <w:r>
        <w:rPr>
          <w:rFonts w:ascii="黑體-簡" w:hAnsi="黑體-簡" w:cs="黑體-簡" w:eastAsia="黑體-簡"/>
        </w:rPr>
        <w:t>所以凡是创造出来的，都彻底安全，因为上主的天律以�的爱予以保护。</w:t>
      </w:r>
      <w:r>
        <w:rPr>
          <w:rFonts w:eastAsia="黑體-簡" w:cs="黑體-簡" w:ascii="黑體-簡" w:hAnsi="黑體-簡"/>
        </w:rPr>
        <w:t>5</w:t>
      </w:r>
      <w:r>
        <w:rPr>
          <w:rFonts w:ascii="黑體-簡" w:hAnsi="黑體-簡" w:cs="黑體-簡" w:eastAsia="黑體-簡"/>
        </w:rPr>
        <w:t>你心中若有任何部分尚不知道这一事实，就已自我放逐于真知之外，因为它尚未具足相称的条件。</w:t>
      </w:r>
      <w:r>
        <w:rPr>
          <w:rFonts w:eastAsia="黑體-簡" w:cs="黑體-簡" w:ascii="黑體-簡" w:hAnsi="黑體-簡"/>
        </w:rPr>
        <w:t>6</w:t>
      </w:r>
      <w:r>
        <w:rPr>
          <w:rFonts w:ascii="黑體-簡" w:hAnsi="黑體-簡" w:cs="黑體-簡" w:eastAsia="黑體-簡"/>
        </w:rPr>
        <w:t>除了你以外，还有谁能做到这一点？</w:t>
      </w:r>
      <w:r>
        <w:rPr>
          <w:rFonts w:eastAsia="黑體-簡" w:cs="黑體-簡" w:ascii="黑體-簡" w:hAnsi="黑體-簡"/>
        </w:rPr>
        <w:t>7</w:t>
      </w:r>
      <w:r>
        <w:rPr>
          <w:rFonts w:ascii="黑體-簡" w:hAnsi="黑體-簡" w:cs="黑體-簡" w:eastAsia="黑體-簡"/>
        </w:rPr>
        <w:t>庆幸自己认清这一点吧！因为这体认使你明白，你的放逐并非上主之意，因此并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与上主安居天乡，只是梦到被放逐而已；而觉醒于实相，对你绝非难事。</w:t>
      </w:r>
      <w:r>
        <w:rPr>
          <w:rFonts w:eastAsia="黑體-簡" w:cs="黑體-簡" w:ascii="黑體-簡" w:hAnsi="黑體-簡"/>
        </w:rPr>
        <w:t>2</w:t>
      </w:r>
      <w:r>
        <w:rPr>
          <w:rFonts w:ascii="黑體-簡" w:hAnsi="黑體-簡" w:cs="黑體-簡" w:eastAsia="黑體-簡"/>
        </w:rPr>
        <w:t>这不是只有你才能作的决定吗？</w:t>
      </w:r>
      <w:r>
        <w:rPr>
          <w:rFonts w:eastAsia="黑體-簡" w:cs="黑體-簡" w:ascii="黑體-簡" w:hAnsi="黑體-簡"/>
        </w:rPr>
        <w:t>3</w:t>
      </w:r>
      <w:r>
        <w:rPr>
          <w:rFonts w:ascii="黑體-簡" w:hAnsi="黑體-簡" w:cs="黑體-簡" w:eastAsia="黑體-簡"/>
        </w:rPr>
        <w:t>你不难凭自己的经验认出，睡时所见的一切，都被你当真了。</w:t>
      </w:r>
      <w:r>
        <w:rPr>
          <w:rFonts w:eastAsia="黑體-簡" w:cs="黑體-簡" w:ascii="黑體-簡" w:hAnsi="黑體-簡"/>
        </w:rPr>
        <w:t>4</w:t>
      </w:r>
      <w:r>
        <w:rPr>
          <w:rFonts w:ascii="黑體-簡" w:hAnsi="黑體-簡" w:cs="黑體-簡" w:eastAsia="黑體-簡"/>
        </w:rPr>
        <w:t>直到清醒过来，你才明白，梦中好似发生的事，根本不曾发生过。</w:t>
      </w:r>
      <w:r>
        <w:rPr>
          <w:rFonts w:eastAsia="黑體-簡" w:cs="黑體-簡" w:ascii="黑體-簡" w:hAnsi="黑體-簡"/>
        </w:rPr>
        <w:t>5</w:t>
      </w:r>
      <w:r>
        <w:rPr>
          <w:rFonts w:ascii="黑體-簡" w:hAnsi="黑體-簡" w:cs="黑體-簡" w:eastAsia="黑體-簡"/>
        </w:rPr>
        <w:t>纵使梦中的一切完全违反了你醒时的自然法则，你却不以为怪。</w:t>
      </w:r>
      <w:r>
        <w:rPr>
          <w:rFonts w:eastAsia="黑體-簡" w:cs="黑體-簡" w:ascii="黑體-簡" w:hAnsi="黑體-簡"/>
        </w:rPr>
        <w:t>6</w:t>
      </w:r>
      <w:r>
        <w:rPr>
          <w:rFonts w:ascii="黑體-簡" w:hAnsi="黑體-簡" w:cs="黑體-簡" w:eastAsia="黑體-簡"/>
        </w:rPr>
        <w:t>你会不会只是由一个梦转到另一个梦中，从未真正醒来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当你发觉两种梦境相互矛盾时，你岂会费心去加以调和？还是当你发现两者都不合乎现实，对他们一概相应不理？</w:t>
      </w:r>
      <w:r>
        <w:rPr>
          <w:rFonts w:eastAsia="黑體-簡" w:cs="黑體-簡" w:ascii="黑體-簡" w:hAnsi="黑體-簡"/>
        </w:rPr>
        <w:t>2</w:t>
      </w:r>
      <w:r>
        <w:rPr>
          <w:rFonts w:ascii="黑體-簡" w:hAnsi="黑體-簡" w:cs="黑體-簡" w:eastAsia="黑體-簡"/>
        </w:rPr>
        <w:t>你已记不起来清醒是怎么一回事了。</w:t>
      </w:r>
      <w:r>
        <w:rPr>
          <w:rFonts w:eastAsia="黑體-簡" w:cs="黑體-簡" w:ascii="黑體-簡" w:hAnsi="黑體-簡"/>
        </w:rPr>
        <w:t>3</w:t>
      </w:r>
      <w:r>
        <w:rPr>
          <w:rFonts w:ascii="黑體-簡" w:hAnsi="黑體-簡" w:cs="黑體-簡" w:eastAsia="黑體-簡"/>
        </w:rPr>
        <w:t>当你听见圣灵时，也许会感到好受一些，因为那时爱对你似乎又变得可能了；但你仍记不得它本来就是如此的。</w:t>
      </w:r>
      <w:r>
        <w:rPr>
          <w:rFonts w:eastAsia="黑體-簡" w:cs="黑體-簡" w:ascii="黑體-簡" w:hAnsi="黑體-簡"/>
        </w:rPr>
        <w:t>4</w:t>
      </w:r>
      <w:r>
        <w:rPr>
          <w:rFonts w:ascii="黑體-簡" w:hAnsi="黑體-簡" w:cs="黑體-簡" w:eastAsia="黑體-簡"/>
        </w:rPr>
        <w:t>你必须透过这个记忆，才会知道它可能再度如此。</w:t>
      </w:r>
      <w:r>
        <w:rPr>
          <w:rFonts w:eastAsia="黑體-簡" w:cs="黑體-簡" w:ascii="黑體-簡" w:hAnsi="黑體-簡"/>
        </w:rPr>
        <w:t>5</w:t>
      </w:r>
      <w:r>
        <w:rPr>
          <w:rFonts w:ascii="黑體-簡" w:hAnsi="黑體-簡" w:cs="黑體-簡" w:eastAsia="黑體-簡"/>
        </w:rPr>
        <w:t>那种可能性尚未完成。</w:t>
      </w:r>
      <w:r>
        <w:rPr>
          <w:rFonts w:eastAsia="黑體-簡" w:cs="黑體-簡" w:ascii="黑體-簡" w:hAnsi="黑體-簡"/>
        </w:rPr>
        <w:t>6</w:t>
      </w:r>
      <w:r>
        <w:rPr>
          <w:rFonts w:ascii="黑體-簡" w:hAnsi="黑體-簡" w:cs="黑體-簡" w:eastAsia="黑體-簡"/>
        </w:rPr>
        <w:t>但过去就是如此之物，只要是永恒的，现在必也如此。</w:t>
      </w:r>
      <w:r>
        <w:rPr>
          <w:rFonts w:eastAsia="黑體-簡" w:cs="黑體-簡" w:ascii="黑體-簡" w:hAnsi="黑體-簡"/>
        </w:rPr>
        <w:t>7</w:t>
      </w:r>
      <w:r>
        <w:rPr>
          <w:rFonts w:ascii="黑體-簡" w:hAnsi="黑體-簡" w:cs="黑體-簡" w:eastAsia="黑體-簡"/>
        </w:rPr>
        <w:t>你一旦记起这一点，便会知道，你所记得之事既是永恒的，现在必也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就在你全心渴望之际，，你会忆起一切；因为全心渴望，等同于创造，你便能凭自己的愿力甩开分裂之境，将你的心同时回归于造物主以及你的创造那里。</w:t>
      </w:r>
      <w:r>
        <w:rPr>
          <w:rFonts w:eastAsia="黑體-簡" w:cs="黑體-簡" w:ascii="黑體-簡" w:hAnsi="黑體-簡"/>
        </w:rPr>
        <w:t>2</w:t>
      </w:r>
      <w:r>
        <w:rPr>
          <w:rFonts w:ascii="黑體-簡" w:hAnsi="黑體-簡" w:cs="黑體-簡" w:eastAsia="黑體-簡"/>
        </w:rPr>
        <w:t>你一旦知道了两者的真相，就会不甘昏睡下去，只渴望清醒与欢乐。</w:t>
      </w:r>
      <w:r>
        <w:rPr>
          <w:rFonts w:eastAsia="黑體-簡" w:cs="黑體-簡" w:ascii="黑體-簡" w:hAnsi="黑體-簡"/>
        </w:rPr>
        <w:t>3</w:t>
      </w:r>
      <w:r>
        <w:rPr>
          <w:rFonts w:ascii="黑體-簡" w:hAnsi="黑體-簡" w:cs="黑體-簡" w:eastAsia="黑體-簡"/>
        </w:rPr>
        <w:t>梦境便无重现的可能，因为你势必只要真理；而当真理终于成为你之所愿时，你就会得到它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遗忘的决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除非你事先已知道某物，否则你是无法与它断绝关系的。</w:t>
      </w:r>
      <w:r>
        <w:rPr>
          <w:rFonts w:eastAsia="黑體-簡" w:cs="黑體-簡" w:ascii="黑體-簡" w:hAnsi="黑體-簡"/>
        </w:rPr>
        <w:t>2</w:t>
      </w:r>
      <w:r>
        <w:rPr>
          <w:rFonts w:ascii="黑體-簡" w:hAnsi="黑體-簡" w:cs="黑體-簡" w:eastAsia="黑體-簡"/>
        </w:rPr>
        <w:t>这种知道必然先存于断绝关系之前，那么断绝关系不过是存心遗忘的一个决定而已。</w:t>
      </w:r>
      <w:r>
        <w:rPr>
          <w:rFonts w:eastAsia="黑體-簡" w:cs="黑體-簡" w:ascii="黑體-簡" w:hAnsi="黑體-簡"/>
        </w:rPr>
        <w:t>3</w:t>
      </w:r>
      <w:r>
        <w:rPr>
          <w:rFonts w:ascii="黑體-簡" w:hAnsi="黑體-簡" w:cs="黑體-簡" w:eastAsia="黑體-簡"/>
        </w:rPr>
        <w:t>那被遗忘之物就会显得很可怕，只因断绝关系乃是对真理的一种侵犯。</w:t>
      </w:r>
      <w:r>
        <w:rPr>
          <w:rFonts w:eastAsia="黑體-簡" w:cs="黑體-簡" w:ascii="黑體-簡" w:hAnsi="黑體-簡"/>
        </w:rPr>
        <w:t>4</w:t>
      </w:r>
      <w:r>
        <w:rPr>
          <w:rFonts w:ascii="黑體-簡" w:hAnsi="黑體-簡" w:cs="黑體-簡" w:eastAsia="黑體-簡"/>
        </w:rPr>
        <w:t>你充满恐惧，因为你已经遗忘。</w:t>
      </w:r>
      <w:r>
        <w:rPr>
          <w:rFonts w:eastAsia="黑體-簡" w:cs="黑體-簡" w:ascii="黑體-簡" w:hAnsi="黑體-簡"/>
        </w:rPr>
        <w:t>5</w:t>
      </w:r>
      <w:r>
        <w:rPr>
          <w:rFonts w:ascii="黑體-簡" w:hAnsi="黑體-簡" w:cs="黑體-簡" w:eastAsia="黑體-簡"/>
        </w:rPr>
        <w:t>你已经用梦中的意识取代了你的真知，因为你所害怕的是自己所断绝的关系，而不是与你断绝关系的那个对象。</w:t>
      </w:r>
      <w:r>
        <w:rPr>
          <w:rFonts w:eastAsia="黑體-簡" w:cs="黑體-簡" w:ascii="黑體-簡" w:hAnsi="黑體-簡"/>
        </w:rPr>
        <w:t>6</w:t>
      </w:r>
      <w:r>
        <w:rPr>
          <w:rFonts w:ascii="黑體-簡" w:hAnsi="黑體-簡" w:cs="黑體-簡" w:eastAsia="黑體-簡"/>
        </w:rPr>
        <w:t>只要你能接受自己所断绝关系之物，它就再也不会显得那么可怕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然而，你若不再与实相断绝关系，不只会消除恐惧而已。</w:t>
      </w:r>
      <w:r>
        <w:rPr>
          <w:rFonts w:eastAsia="黑體-簡" w:cs="黑體-簡" w:ascii="黑體-簡" w:hAnsi="黑體-簡"/>
        </w:rPr>
        <w:t>2</w:t>
      </w:r>
      <w:r>
        <w:rPr>
          <w:rFonts w:ascii="黑體-簡" w:hAnsi="黑體-簡" w:cs="黑體-簡" w:eastAsia="黑體-簡"/>
        </w:rPr>
        <w:t>这个决定更能带来平安喜乐，以及创造的荣耀。</w:t>
      </w:r>
      <w:r>
        <w:rPr>
          <w:rFonts w:eastAsia="黑體-簡" w:cs="黑體-簡" w:ascii="黑體-簡" w:hAnsi="黑體-簡"/>
        </w:rPr>
        <w:t>3</w:t>
      </w:r>
      <w:r>
        <w:rPr>
          <w:rFonts w:ascii="黑體-簡" w:hAnsi="黑體-簡" w:cs="黑體-簡" w:eastAsia="黑體-簡"/>
        </w:rPr>
        <w:t>只向圣灵献上你要忆起实相的心愿吧！因�为你而保持对上主以及对你的真知，正等着你去领受。</w:t>
      </w:r>
      <w:r>
        <w:rPr>
          <w:rFonts w:eastAsia="黑體-簡" w:cs="黑體-簡" w:ascii="黑體-簡" w:hAnsi="黑體-簡"/>
        </w:rPr>
        <w:t>4</w:t>
      </w:r>
      <w:r>
        <w:rPr>
          <w:rFonts w:ascii="黑體-簡" w:hAnsi="黑體-簡" w:cs="黑體-簡" w:eastAsia="黑體-簡"/>
        </w:rPr>
        <w:t>欣然放下所有阻挠你回忆的障碍吧！因为上主即在你的记忆内。</w:t>
      </w:r>
      <w:r>
        <w:rPr>
          <w:rFonts w:eastAsia="黑體-簡" w:cs="黑體-簡" w:ascii="黑體-簡" w:hAnsi="黑體-簡"/>
        </w:rPr>
        <w:t>5</w:t>
      </w:r>
      <w:r>
        <w:rPr>
          <w:rFonts w:ascii="黑體-簡" w:hAnsi="黑體-簡" w:cs="黑體-簡" w:eastAsia="黑體-簡"/>
        </w:rPr>
        <w:t>当你愿意忆起�来，并愿再度知道自己的实相时，�的天音就会告诉你，你是属于�的。</w:t>
      </w:r>
      <w:r>
        <w:rPr>
          <w:rFonts w:eastAsia="黑體-簡" w:cs="黑體-簡" w:ascii="黑體-簡" w:hAnsi="黑體-簡"/>
        </w:rPr>
        <w:t>6</w:t>
      </w:r>
      <w:r>
        <w:rPr>
          <w:rFonts w:ascii="黑體-簡" w:hAnsi="黑體-簡" w:cs="黑體-簡" w:eastAsia="黑體-簡"/>
        </w:rPr>
        <w:t>不要让世上任何东西延误你对�的记忆，因为这记忆就是你对自己的真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回忆只是让心中本具之物再度重现而已。</w:t>
      </w:r>
      <w:r>
        <w:rPr>
          <w:rFonts w:eastAsia="黑體-簡" w:cs="黑體-簡" w:ascii="黑體-簡" w:hAnsi="黑體-簡"/>
        </w:rPr>
        <w:t>2</w:t>
      </w:r>
      <w:r>
        <w:rPr>
          <w:rFonts w:ascii="黑體-簡" w:hAnsi="黑體-簡" w:cs="黑體-簡" w:eastAsia="黑體-簡"/>
        </w:rPr>
        <w:t>你造不出自己所忆起的东西，你只是再度接受了一向都在那儿却遭你否定之物。</w:t>
      </w:r>
      <w:r>
        <w:rPr>
          <w:rFonts w:eastAsia="黑體-簡" w:cs="黑體-簡" w:ascii="黑體-簡" w:hAnsi="黑體-簡"/>
        </w:rPr>
        <w:t>3</w:t>
      </w:r>
      <w:r>
        <w:rPr>
          <w:rFonts w:ascii="黑體-簡" w:hAnsi="黑體-簡" w:cs="黑體-簡" w:eastAsia="黑體-簡"/>
        </w:rPr>
        <w:t>世上接受真理的能力，乃是反映出天国创造能力的知见。</w:t>
      </w:r>
      <w:r>
        <w:rPr>
          <w:rFonts w:eastAsia="黑體-簡" w:cs="黑體-簡" w:ascii="黑體-簡" w:hAnsi="黑體-簡"/>
        </w:rPr>
        <w:t>4</w:t>
      </w:r>
      <w:r>
        <w:rPr>
          <w:rFonts w:ascii="黑體-簡" w:hAnsi="黑體-簡" w:cs="黑體-簡" w:eastAsia="黑體-簡"/>
        </w:rPr>
        <w:t>只要你愿尽自己那一份责任，上主就会尽�那一份责任；�以自己的回报来交换你的回报，也就是以真知交换你的知见。</w:t>
      </w:r>
      <w:r>
        <w:rPr>
          <w:rFonts w:eastAsia="黑體-簡" w:cs="黑體-簡" w:ascii="黑體-簡" w:hAnsi="黑體-簡"/>
        </w:rPr>
        <w:t>5</w:t>
      </w:r>
      <w:r>
        <w:rPr>
          <w:rFonts w:ascii="黑體-簡" w:hAnsi="黑體-簡" w:cs="黑體-簡" w:eastAsia="黑體-簡"/>
        </w:rPr>
        <w:t>除了�对你的旨意以外，别无他物。</w:t>
      </w:r>
      <w:r>
        <w:rPr>
          <w:rFonts w:eastAsia="黑體-簡" w:cs="黑體-簡" w:ascii="黑體-簡" w:hAnsi="黑體-簡"/>
        </w:rPr>
        <w:t>6</w:t>
      </w:r>
      <w:r>
        <w:rPr>
          <w:rFonts w:ascii="黑體-簡" w:hAnsi="黑體-簡" w:cs="黑體-簡" w:eastAsia="黑體-簡"/>
        </w:rPr>
        <w:t>表明你要忆起�的意愿吧，看啊！</w:t>
      </w:r>
      <w:r>
        <w:rPr>
          <w:rFonts w:eastAsia="黑體-簡" w:cs="黑體-簡" w:ascii="黑體-簡" w:hAnsi="黑體-簡"/>
        </w:rPr>
        <w:t>7</w:t>
      </w:r>
      <w:r>
        <w:rPr>
          <w:rFonts w:ascii="黑體-簡" w:hAnsi="黑體-簡" w:cs="黑體-簡" w:eastAsia="黑體-簡"/>
        </w:rPr>
        <w:t>只要你求，�必会赐予你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当你发动攻击时，就是在否定自己。</w:t>
      </w:r>
      <w:r>
        <w:rPr>
          <w:rFonts w:eastAsia="黑體-簡" w:cs="黑體-簡" w:ascii="黑體-簡" w:hAnsi="黑體-簡"/>
        </w:rPr>
        <w:t>2</w:t>
      </w:r>
      <w:r>
        <w:rPr>
          <w:rFonts w:ascii="黑體-簡" w:hAnsi="黑體-簡" w:cs="黑體-簡" w:eastAsia="黑體-簡"/>
        </w:rPr>
        <w:t xml:space="preserve">你还特意教导自己，说那个真实的你并不是你。 </w:t>
      </w:r>
      <w:r>
        <w:rPr>
          <w:rFonts w:eastAsia="黑體-簡" w:cs="黑體-簡" w:ascii="黑體-簡" w:hAnsi="黑體-簡"/>
        </w:rPr>
        <w:t>3</w:t>
      </w:r>
      <w:r>
        <w:rPr>
          <w:rFonts w:ascii="黑體-簡" w:hAnsi="黑體-簡" w:cs="黑體-簡" w:eastAsia="黑體-簡"/>
        </w:rPr>
        <w:t>你对实相的否定，使你无法接受上主的恩赐，因为你已用其它东西取代它了。</w:t>
      </w:r>
      <w:r>
        <w:rPr>
          <w:rFonts w:eastAsia="黑體-簡" w:cs="黑體-簡" w:ascii="黑體-簡" w:hAnsi="黑體-簡"/>
        </w:rPr>
        <w:t>4</w:t>
      </w:r>
      <w:r>
        <w:rPr>
          <w:rFonts w:ascii="黑體-簡" w:hAnsi="黑體-簡" w:cs="黑體-簡" w:eastAsia="黑體-簡"/>
        </w:rPr>
        <w:t>如果你明白这是攻击真理的一贯伎俩，而真理就是上主，你就会明白，为何否定实相总是如此令人心悸。</w:t>
      </w:r>
      <w:r>
        <w:rPr>
          <w:rFonts w:eastAsia="黑體-簡" w:cs="黑體-簡" w:ascii="黑體-簡" w:hAnsi="黑體-簡"/>
        </w:rPr>
        <w:t>5</w:t>
      </w:r>
      <w:r>
        <w:rPr>
          <w:rFonts w:ascii="黑體-簡" w:hAnsi="黑體-簡" w:cs="黑體-簡" w:eastAsia="黑體-簡"/>
        </w:rPr>
        <w:t>如果你能进一步认清自己是上主的一部分，你便会了解为什么你总是先攻击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所有的攻击都是对自身的一种攻击。</w:t>
      </w:r>
      <w:r>
        <w:rPr>
          <w:rFonts w:eastAsia="黑體-簡" w:cs="黑體-簡" w:ascii="黑體-簡" w:hAnsi="黑體-簡"/>
        </w:rPr>
        <w:t>2</w:t>
      </w:r>
      <w:r>
        <w:rPr>
          <w:rFonts w:ascii="黑體-簡" w:hAnsi="黑體-簡" w:cs="黑體-簡" w:eastAsia="黑體-簡"/>
        </w:rPr>
        <w:t>此外无他。</w:t>
      </w:r>
      <w:r>
        <w:rPr>
          <w:rFonts w:eastAsia="黑體-簡" w:cs="黑體-簡" w:ascii="黑體-簡" w:hAnsi="黑體-簡"/>
        </w:rPr>
        <w:t>3</w:t>
      </w:r>
      <w:r>
        <w:rPr>
          <w:rFonts w:ascii="黑體-簡" w:hAnsi="黑體-簡" w:cs="黑體-簡" w:eastAsia="黑體-簡"/>
        </w:rPr>
        <w:t xml:space="preserve">一切都起因于你自己决定不愿成为真实的你，这等于是在攻击自己的真实身份。 </w:t>
      </w:r>
      <w:r>
        <w:rPr>
          <w:rFonts w:eastAsia="黑體-簡" w:cs="黑體-簡" w:ascii="黑體-簡" w:hAnsi="黑體-簡"/>
        </w:rPr>
        <w:t>4</w:t>
      </w:r>
      <w:r>
        <w:rPr>
          <w:rFonts w:ascii="黑體-簡" w:hAnsi="黑體-簡" w:cs="黑體-簡" w:eastAsia="黑體-簡"/>
        </w:rPr>
        <w:t>于是，攻击便成了一条使你失落身份的途径；因为当你攻击时，你必会忘却自己的本来真相。</w:t>
      </w:r>
      <w:r>
        <w:rPr>
          <w:rFonts w:eastAsia="黑體-簡" w:cs="黑體-簡" w:ascii="黑體-簡" w:hAnsi="黑體-簡"/>
        </w:rPr>
        <w:t>5</w:t>
      </w:r>
      <w:r>
        <w:rPr>
          <w:rFonts w:ascii="黑體-簡" w:hAnsi="黑體-簡" w:cs="黑體-簡" w:eastAsia="黑體-簡"/>
        </w:rPr>
        <w:t>而你的实相既是上主的实相，当你攻击自己时，便不可能忆起�的存在。</w:t>
      </w:r>
      <w:r>
        <w:rPr>
          <w:rFonts w:eastAsia="黑體-簡" w:cs="黑體-簡" w:ascii="黑體-簡" w:hAnsi="黑體-簡"/>
        </w:rPr>
        <w:t>6</w:t>
      </w:r>
      <w:r>
        <w:rPr>
          <w:rFonts w:ascii="黑體-簡" w:hAnsi="黑體-簡" w:cs="黑體-簡" w:eastAsia="黑體-簡"/>
        </w:rPr>
        <w:t>这不是因为�消逝了，而是因为你自行决定不要记得�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若明白这对你内心的平安所带来的全面破坏性，你就不可能作出这种疯狂失常的决定。</w:t>
      </w:r>
      <w:r>
        <w:rPr>
          <w:rFonts w:eastAsia="黑體-簡" w:cs="黑體-簡" w:ascii="黑體-簡" w:hAnsi="黑體-簡"/>
        </w:rPr>
        <w:t>2</w:t>
      </w:r>
      <w:r>
        <w:rPr>
          <w:rFonts w:ascii="黑體-簡" w:hAnsi="黑體-簡" w:cs="黑體-簡" w:eastAsia="黑體-簡"/>
        </w:rPr>
        <w:t>你如此作，纯粹是因为你仍相信它会满全你的愿望。</w:t>
      </w:r>
      <w:r>
        <w:rPr>
          <w:rFonts w:eastAsia="黑體-簡" w:cs="黑體-簡" w:ascii="黑體-簡" w:hAnsi="黑體-簡"/>
        </w:rPr>
        <w:t>3</w:t>
      </w:r>
      <w:r>
        <w:rPr>
          <w:rFonts w:ascii="黑體-簡" w:hAnsi="黑體-簡" w:cs="黑體-簡" w:eastAsia="黑體-簡"/>
        </w:rPr>
        <w:t>这表示，除了心灵平安，你还在渴求另一种东西，但你从未深思过那究竟是什么。</w:t>
      </w:r>
      <w:r>
        <w:rPr>
          <w:rFonts w:eastAsia="黑體-簡" w:cs="黑體-簡" w:ascii="黑體-簡" w:hAnsi="黑體-簡"/>
        </w:rPr>
        <w:t>4</w:t>
      </w:r>
      <w:r>
        <w:rPr>
          <w:rFonts w:ascii="黑體-簡" w:hAnsi="黑體-簡" w:cs="黑體-簡" w:eastAsia="黑體-簡"/>
        </w:rPr>
        <w:t>然而，这个决定所推出的结论极其明显，只要你敢正视它一下。</w:t>
      </w:r>
      <w:r>
        <w:rPr>
          <w:rFonts w:eastAsia="黑體-簡" w:cs="黑體-簡" w:ascii="黑體-簡" w:hAnsi="黑體-簡"/>
        </w:rPr>
        <w:t>5</w:t>
      </w:r>
      <w:r>
        <w:rPr>
          <w:rFonts w:ascii="黑體-簡" w:hAnsi="黑體-簡" w:cs="黑體-簡" w:eastAsia="黑體-簡"/>
        </w:rPr>
        <w:t>你既已决定抵制自己的实相，你就必须随时戒备上主及其天国。</w:t>
      </w:r>
      <w:r>
        <w:rPr>
          <w:rFonts w:eastAsia="黑體-簡" w:cs="黑體-簡" w:ascii="黑體-簡" w:hAnsi="黑體-簡"/>
        </w:rPr>
        <w:t>6</w:t>
      </w:r>
      <w:r>
        <w:rPr>
          <w:rFonts w:ascii="黑體-簡" w:hAnsi="黑體-簡" w:cs="黑體-簡" w:eastAsia="黑體-簡"/>
        </w:rPr>
        <w:t>就是这份警戒，使你害怕忆起�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疾病之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并没有攻击上主，你仍是爱�的。</w:t>
      </w:r>
      <w:r>
        <w:rPr>
          <w:rFonts w:eastAsia="黑體-簡" w:cs="黑體-簡" w:ascii="黑體-簡" w:hAnsi="黑體-簡"/>
        </w:rPr>
        <w:t>2</w:t>
      </w:r>
      <w:r>
        <w:rPr>
          <w:rFonts w:ascii="黑體-簡" w:hAnsi="黑體-簡" w:cs="黑體-簡" w:eastAsia="黑體-簡"/>
        </w:rPr>
        <w:t>你岂能改变自己的实相？</w:t>
      </w:r>
      <w:r>
        <w:rPr>
          <w:rFonts w:eastAsia="黑體-簡" w:cs="黑體-簡" w:ascii="黑體-簡" w:hAnsi="黑體-簡"/>
        </w:rPr>
        <w:t>3</w:t>
      </w:r>
      <w:r>
        <w:rPr>
          <w:rFonts w:ascii="黑體-簡" w:hAnsi="黑體-簡" w:cs="黑體-簡" w:eastAsia="黑體-簡"/>
        </w:rPr>
        <w:t>没有一个人能发出足以毁灭自己的意愿。</w:t>
      </w:r>
      <w:r>
        <w:rPr>
          <w:rFonts w:eastAsia="黑體-簡" w:cs="黑體-簡" w:ascii="黑體-簡" w:hAnsi="黑體-簡"/>
        </w:rPr>
        <w:t>4</w:t>
      </w:r>
      <w:r>
        <w:rPr>
          <w:rFonts w:ascii="黑體-簡" w:hAnsi="黑體-簡" w:cs="黑體-簡" w:eastAsia="黑體-簡"/>
        </w:rPr>
        <w:t xml:space="preserve">当你认为你在攻击自己时，这充分显示，你憎恨心目中的自己。 </w:t>
      </w:r>
      <w:r>
        <w:rPr>
          <w:rFonts w:eastAsia="黑體-簡" w:cs="黑體-簡" w:ascii="黑體-簡" w:hAnsi="黑體-簡"/>
        </w:rPr>
        <w:t>5</w:t>
      </w:r>
      <w:r>
        <w:rPr>
          <w:rFonts w:ascii="黑體-簡" w:hAnsi="黑體-簡" w:cs="黑體-簡" w:eastAsia="黑體-簡"/>
        </w:rPr>
        <w:t>你所能攻击的只是这个你。</w:t>
      </w:r>
      <w:r>
        <w:rPr>
          <w:rFonts w:eastAsia="黑體-簡" w:cs="黑體-簡" w:ascii="黑體-簡" w:hAnsi="黑體-簡"/>
        </w:rPr>
        <w:t>6</w:t>
      </w:r>
      <w:r>
        <w:rPr>
          <w:rFonts w:ascii="黑體-簡" w:hAnsi="黑體-簡" w:cs="黑體-簡" w:eastAsia="黑體-簡"/>
        </w:rPr>
        <w:t>你心目中的自己可能十分面目可憎，这个怪异的形相能够使你作出极具毁灭性的事情。</w:t>
      </w:r>
      <w:r>
        <w:rPr>
          <w:rFonts w:eastAsia="黑體-簡" w:cs="黑體-簡" w:ascii="黑體-簡" w:hAnsi="黑體-簡"/>
        </w:rPr>
        <w:t>7</w:t>
      </w:r>
      <w:r>
        <w:rPr>
          <w:rFonts w:ascii="黑體-簡" w:hAnsi="黑體-簡" w:cs="黑體-簡" w:eastAsia="黑體-簡"/>
        </w:rPr>
        <w:t>然而，那毁灭性不会比那形相更真实到哪里去，不论制造这偶像的人膜拜得多么虔诚。</w:t>
      </w:r>
      <w:r>
        <w:rPr>
          <w:rFonts w:eastAsia="黑體-簡" w:cs="黑體-簡" w:ascii="黑體-簡" w:hAnsi="黑體-簡"/>
        </w:rPr>
        <w:t>8</w:t>
      </w:r>
      <w:r>
        <w:rPr>
          <w:rFonts w:ascii="黑體-簡" w:hAnsi="黑體-簡" w:cs="黑體-簡" w:eastAsia="黑體-簡"/>
        </w:rPr>
        <w:t>偶像乃是虚无，而膜拜者却是罹病的上主儿女。</w:t>
      </w:r>
      <w:r>
        <w:rPr>
          <w:rFonts w:eastAsia="黑體-簡" w:cs="黑體-簡" w:ascii="黑體-簡" w:hAnsi="黑體-簡"/>
        </w:rPr>
        <w:t>9</w:t>
      </w:r>
      <w:r>
        <w:rPr>
          <w:rFonts w:ascii="黑體-簡" w:hAnsi="黑體-簡" w:cs="黑體-簡" w:eastAsia="黑體-簡"/>
        </w:rPr>
        <w:t xml:space="preserve">上主愿他们从疾病中脱身，回归�的天心。 </w:t>
      </w:r>
      <w:r>
        <w:rPr>
          <w:rFonts w:eastAsia="黑體-簡" w:cs="黑體-簡" w:ascii="黑體-簡" w:hAnsi="黑體-簡"/>
        </w:rPr>
        <w:t>10�</w:t>
      </w:r>
      <w:r>
        <w:rPr>
          <w:rFonts w:ascii="黑體-簡" w:hAnsi="黑體-簡" w:cs="黑體-簡" w:eastAsia="黑體-簡"/>
        </w:rPr>
        <w:t>绝不会限制你协助他们的能力，因为那些能力是�赐你的。</w:t>
      </w:r>
      <w:r>
        <w:rPr>
          <w:rFonts w:eastAsia="黑體-簡" w:cs="黑體-簡" w:ascii="黑體-簡" w:hAnsi="黑體-簡"/>
        </w:rPr>
        <w:t>11</w:t>
      </w:r>
      <w:r>
        <w:rPr>
          <w:rFonts w:ascii="黑體-簡" w:hAnsi="黑體-簡" w:cs="黑體-簡" w:eastAsia="黑體-簡"/>
        </w:rPr>
        <w:t>不要害怕这能力，因为它是你的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除了上主透过你所显示的大能以外，上主罹病的儿女还有什么其它的护慰可言？记住，�被上主儿女奥体中的哪一部分所接纳并不重要。�一被接纳，所有的人都同受其意；你的心只要接纳�，你对�的记忆就会唤醒上主儿女整个奥体。</w:t>
      </w:r>
      <w:r>
        <w:rPr>
          <w:rFonts w:eastAsia="黑體-簡" w:cs="黑體-簡" w:ascii="黑體-簡" w:hAnsi="黑體-簡"/>
        </w:rPr>
        <w:t>4</w:t>
      </w:r>
      <w:r>
        <w:rPr>
          <w:rFonts w:ascii="黑體-簡" w:hAnsi="黑體-簡" w:cs="黑體-簡" w:eastAsia="黑體-簡"/>
        </w:rPr>
        <w:t>救治你弟兄之道，就是代他们接受上主。</w:t>
      </w:r>
      <w:r>
        <w:rPr>
          <w:rFonts w:eastAsia="黑體-簡" w:cs="黑體-簡" w:ascii="黑體-簡" w:hAnsi="黑體-簡"/>
        </w:rPr>
        <w:t>5</w:t>
      </w:r>
      <w:r>
        <w:rPr>
          <w:rFonts w:ascii="黑體-簡" w:hAnsi="黑體-簡" w:cs="黑體-簡" w:eastAsia="黑體-簡"/>
        </w:rPr>
        <w:t xml:space="preserve">你们的心灵不是分裂的，上主只有一个救治的管道，因为�只有一个圣子。 </w:t>
      </w:r>
      <w:r>
        <w:rPr>
          <w:rFonts w:eastAsia="黑體-簡" w:cs="黑體-簡" w:ascii="黑體-簡" w:hAnsi="黑體-簡"/>
        </w:rPr>
        <w:t>6�</w:t>
      </w:r>
      <w:r>
        <w:rPr>
          <w:rFonts w:ascii="黑體-簡" w:hAnsi="黑體-簡" w:cs="黑體-簡" w:eastAsia="黑體-簡"/>
        </w:rPr>
        <w:t>同所有的儿女所剩下的那条交流连锁，把他们结合起来，也使他们与�结合。</w:t>
      </w:r>
      <w:r>
        <w:rPr>
          <w:rFonts w:eastAsia="黑體-簡" w:cs="黑體-簡" w:ascii="黑體-簡" w:hAnsi="黑體-簡"/>
        </w:rPr>
        <w:t>7</w:t>
      </w:r>
      <w:r>
        <w:rPr>
          <w:rFonts w:ascii="黑體-簡" w:hAnsi="黑體-簡" w:cs="黑體-簡" w:eastAsia="黑體-簡"/>
        </w:rPr>
        <w:t>意识到这一点，便足以救治他们，因为这就等于悟出没有人是分裂的， 因而没有人会生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相信上主之子能够生病，就等于相信上主的一部分能够受苦。</w:t>
      </w:r>
      <w:r>
        <w:rPr>
          <w:rFonts w:eastAsia="黑體-簡" w:cs="黑體-簡" w:ascii="黑體-簡" w:hAnsi="黑體-簡"/>
        </w:rPr>
        <w:t>2</w:t>
      </w:r>
      <w:r>
        <w:rPr>
          <w:rFonts w:ascii="黑體-簡" w:hAnsi="黑體-簡" w:cs="黑體-簡" w:eastAsia="黑體-簡"/>
        </w:rPr>
        <w:t>爱是无法受苦的，因为它无法攻击。</w:t>
      </w:r>
      <w:r>
        <w:rPr>
          <w:rFonts w:eastAsia="黑體-簡" w:cs="黑體-簡" w:ascii="黑體-簡" w:hAnsi="黑體-簡"/>
        </w:rPr>
        <w:t>3</w:t>
      </w:r>
      <w:r>
        <w:rPr>
          <w:rFonts w:ascii="黑體-簡" w:hAnsi="黑體-簡" w:cs="黑體-簡" w:eastAsia="黑體-簡"/>
        </w:rPr>
        <w:t>因此，爱的记忆会使人百害不侵。</w:t>
      </w:r>
      <w:r>
        <w:rPr>
          <w:rFonts w:eastAsia="黑體-簡" w:cs="黑體-簡" w:ascii="黑體-簡" w:hAnsi="黑體-簡"/>
        </w:rPr>
        <w:t>4</w:t>
      </w:r>
      <w:r>
        <w:rPr>
          <w:rFonts w:ascii="黑體-簡" w:hAnsi="黑體-簡" w:cs="黑體-簡" w:eastAsia="黑體-簡"/>
        </w:rPr>
        <w:t>在上主之子面前，不要帮疾病撑腰，既是他相信自己有病；只要你接纳了他内的上主</w:t>
      </w:r>
      <w:r>
        <w:rPr>
          <w:rFonts w:eastAsia="黑體-簡" w:cs="黑體-簡" w:ascii="黑體-簡" w:hAnsi="黑體-簡"/>
        </w:rPr>
        <w:t>,</w:t>
      </w:r>
      <w:r>
        <w:rPr>
          <w:rFonts w:ascii="黑體-簡" w:hAnsi="黑體-簡" w:cs="黑體-簡" w:eastAsia="黑體-簡"/>
        </w:rPr>
        <w:t>就等于肯定了他所遗忘的上主之爱。</w:t>
      </w:r>
      <w:r>
        <w:rPr>
          <w:rFonts w:eastAsia="黑體-簡" w:cs="黑體-簡" w:ascii="黑體-簡" w:hAnsi="黑體-簡"/>
        </w:rPr>
        <w:t>5</w:t>
      </w:r>
      <w:r>
        <w:rPr>
          <w:rFonts w:ascii="黑體-簡" w:hAnsi="黑體-簡" w:cs="黑體-簡" w:eastAsia="黑體-簡"/>
        </w:rPr>
        <w:t xml:space="preserve">你既已认清他是上主的一部分，就等于提醒了他，他所否定掉的自身真相。 </w:t>
      </w:r>
      <w:r>
        <w:rPr>
          <w:rFonts w:eastAsia="黑體-簡" w:cs="黑體-簡" w:ascii="黑體-簡" w:hAnsi="黑體-簡"/>
        </w:rPr>
        <w:t>6</w:t>
      </w:r>
      <w:r>
        <w:rPr>
          <w:rFonts w:ascii="黑體-簡" w:hAnsi="黑體-簡" w:cs="黑體-簡" w:eastAsia="黑體-簡"/>
        </w:rPr>
        <w:t>难道你愿加深他对上主的否定， 以至失落了自己的真相？</w:t>
      </w:r>
      <w:r>
        <w:rPr>
          <w:rFonts w:eastAsia="黑體-簡" w:cs="黑體-簡" w:ascii="黑體-簡" w:hAnsi="黑體-簡"/>
        </w:rPr>
        <w:t>7</w:t>
      </w:r>
      <w:r>
        <w:rPr>
          <w:rFonts w:ascii="黑體-簡" w:hAnsi="黑體-簡" w:cs="黑體-簡" w:eastAsia="黑體-簡"/>
        </w:rPr>
        <w:t>还是你会提醒他自身的完整无缺，与他一起忆起你们的造物主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相信上主之子有病，就等于他膜拜同一个偶像。</w:t>
      </w:r>
      <w:r>
        <w:rPr>
          <w:rFonts w:eastAsia="黑體-簡" w:cs="黑體-簡" w:ascii="黑體-簡" w:hAnsi="黑體-簡"/>
        </w:rPr>
        <w:t>2</w:t>
      </w:r>
      <w:r>
        <w:rPr>
          <w:rFonts w:ascii="黑體-簡" w:hAnsi="黑體-簡" w:cs="黑體-簡" w:eastAsia="黑體-簡"/>
        </w:rPr>
        <w:t>上主所创造的是爱，而非偶像崇拜。</w:t>
      </w:r>
      <w:r>
        <w:rPr>
          <w:rFonts w:eastAsia="黑體-簡" w:cs="黑體-簡" w:ascii="黑體-簡" w:hAnsi="黑體-簡"/>
        </w:rPr>
        <w:t>3</w:t>
      </w:r>
      <w:r>
        <w:rPr>
          <w:rFonts w:ascii="黑體-簡" w:hAnsi="黑體-簡" w:cs="黑體-簡" w:eastAsia="黑體-簡"/>
        </w:rPr>
        <w:t>偶像崇拜，不论何种形式，都不过是仿制创造的拙劣赝品；接受这破碎而变态的心灵的调教，无由得知创造乃是分享能力，而非篡夺能力。</w:t>
      </w:r>
      <w:r>
        <w:rPr>
          <w:rFonts w:eastAsia="黑體-簡" w:cs="黑體-簡" w:ascii="黑體-簡" w:hAnsi="黑體-簡"/>
        </w:rPr>
        <w:t>4</w:t>
      </w:r>
      <w:r>
        <w:rPr>
          <w:rFonts w:ascii="黑體-簡" w:hAnsi="黑體-簡" w:cs="黑體-簡" w:eastAsia="黑體-簡"/>
        </w:rPr>
        <w:t>疾病是一种偶像崇拜，因为它相信你会失去上述的能力。</w:t>
      </w:r>
      <w:r>
        <w:rPr>
          <w:rFonts w:eastAsia="黑體-簡" w:cs="黑體-簡" w:ascii="黑體-簡" w:hAnsi="黑體-簡"/>
        </w:rPr>
        <w:t>5</w:t>
      </w:r>
      <w:r>
        <w:rPr>
          <w:rFonts w:ascii="黑體-簡" w:hAnsi="黑體-簡" w:cs="黑體-簡" w:eastAsia="黑體-簡"/>
        </w:rPr>
        <w:t>然而，这是不可能的，因为你是上主的一部分，他就是这一切的能力。</w:t>
      </w:r>
      <w:r>
        <w:rPr>
          <w:rFonts w:eastAsia="黑體-簡" w:cs="黑體-簡" w:ascii="黑體-簡" w:hAnsi="黑體-簡"/>
        </w:rPr>
        <w:t>6</w:t>
      </w:r>
      <w:r>
        <w:rPr>
          <w:rFonts w:ascii="黑體-簡" w:hAnsi="黑體-簡" w:cs="黑體-簡" w:eastAsia="黑體-簡"/>
        </w:rPr>
        <w:t>有病的神明必是偶像无疑，是按照它的制造者心目中的形象而制成的。</w:t>
      </w:r>
      <w:r>
        <w:rPr>
          <w:rFonts w:eastAsia="黑體-簡" w:cs="黑體-簡" w:ascii="黑體-簡" w:hAnsi="黑體-簡"/>
        </w:rPr>
        <w:t>7</w:t>
      </w:r>
      <w:r>
        <w:rPr>
          <w:rFonts w:ascii="黑體-簡" w:hAnsi="黑體-簡" w:cs="黑體-簡" w:eastAsia="黑體-簡"/>
        </w:rPr>
        <w:t>这正是小我在上主之子身上所看到的：有病的神明，自我塑造，自我具足，穷凶恶极，却不堪一击。</w:t>
      </w:r>
      <w:r>
        <w:rPr>
          <w:rFonts w:eastAsia="黑體-簡" w:cs="黑體-簡" w:ascii="黑體-簡" w:hAnsi="黑體-簡"/>
        </w:rPr>
        <w:t>8</w:t>
      </w:r>
      <w:r>
        <w:rPr>
          <w:rFonts w:ascii="黑體-簡" w:hAnsi="黑體-簡" w:cs="黑體-簡" w:eastAsia="黑體-簡"/>
        </w:rPr>
        <w:t xml:space="preserve">这可是你愿膜拜的偶像？ </w:t>
      </w:r>
      <w:r>
        <w:rPr>
          <w:rFonts w:eastAsia="黑體-簡" w:cs="黑體-簡" w:ascii="黑體-簡" w:hAnsi="黑體-簡"/>
        </w:rPr>
        <w:t>9</w:t>
      </w:r>
      <w:r>
        <w:rPr>
          <w:rFonts w:ascii="黑體-簡" w:hAnsi="黑體-簡" w:cs="黑體-簡" w:eastAsia="黑體-簡"/>
        </w:rPr>
        <w:t xml:space="preserve">这可是你朝干夕惕所要拯救的形象？ </w:t>
      </w:r>
      <w:r>
        <w:rPr>
          <w:rFonts w:eastAsia="黑體-簡" w:cs="黑體-簡" w:ascii="黑體-簡" w:hAnsi="黑體-簡"/>
        </w:rPr>
        <w:t>10</w:t>
      </w:r>
      <w:r>
        <w:rPr>
          <w:rFonts w:ascii="黑體-簡" w:hAnsi="黑體-簡" w:cs="黑體-簡" w:eastAsia="黑體-簡"/>
        </w:rPr>
        <w:t>你真的担心失去它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平心静气地看看小我的思想体系所推出来结论，判断清楚那可是你真心想要的礼物，因那正是它所给你之物。</w:t>
      </w:r>
      <w:r>
        <w:rPr>
          <w:rFonts w:eastAsia="黑體-簡" w:cs="黑體-簡" w:ascii="黑體-簡" w:hAnsi="黑體-簡"/>
        </w:rPr>
        <w:t>2</w:t>
      </w:r>
      <w:r>
        <w:rPr>
          <w:rFonts w:ascii="黑體-簡" w:hAnsi="黑體-簡" w:cs="黑體-簡" w:eastAsia="黑體-簡"/>
        </w:rPr>
        <w:t>为得此物，你不惜攻击自己弟兄的神性，因而再也看不见自己的神性。</w:t>
      </w:r>
      <w:r>
        <w:rPr>
          <w:rFonts w:eastAsia="黑體-簡" w:cs="黑體-簡" w:ascii="黑體-簡" w:hAnsi="黑體-簡"/>
        </w:rPr>
        <w:t>3</w:t>
      </w:r>
      <w:r>
        <w:rPr>
          <w:rFonts w:ascii="黑體-簡" w:hAnsi="黑體-簡" w:cs="黑體-簡" w:eastAsia="黑體-簡"/>
        </w:rPr>
        <w:t>你情愿隐匿这神性， 以便保护你认为会为你解危的偶像， 其实它所称的危机根本就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在天国中没有人会膜拜偶像，只会由衷欣赏上主的一切造化，因为他们默然深知每个人都是上主的一部分。</w:t>
      </w:r>
      <w:r>
        <w:rPr>
          <w:rFonts w:eastAsia="黑體-簡" w:cs="黑體-簡" w:ascii="黑體-簡" w:hAnsi="黑體-簡"/>
        </w:rPr>
        <w:t>2</w:t>
      </w:r>
      <w:r>
        <w:rPr>
          <w:rFonts w:ascii="黑體-簡" w:hAnsi="黑體-簡" w:cs="黑體-簡" w:eastAsia="黑體-簡"/>
        </w:rPr>
        <w:t>上主之子根本不识偶像，只知道自己的天父。</w:t>
      </w:r>
      <w:r>
        <w:rPr>
          <w:rFonts w:eastAsia="黑體-簡" w:cs="黑體-簡" w:ascii="黑體-簡" w:hAnsi="黑體-簡"/>
        </w:rPr>
        <w:t>3</w:t>
      </w:r>
      <w:r>
        <w:rPr>
          <w:rFonts w:ascii="黑體-簡" w:hAnsi="黑體-簡" w:cs="黑體-簡" w:eastAsia="黑體-簡"/>
        </w:rPr>
        <w:t>世上的健康仅仅反映出天国的价值罢了。</w:t>
      </w:r>
      <w:r>
        <w:rPr>
          <w:rFonts w:eastAsia="黑體-簡" w:cs="黑體-簡" w:ascii="黑體-簡" w:hAnsi="黑體-簡"/>
        </w:rPr>
        <w:t>4</w:t>
      </w:r>
      <w:r>
        <w:rPr>
          <w:rFonts w:ascii="黑體-簡" w:hAnsi="黑體-簡" w:cs="黑體-簡" w:eastAsia="黑體-簡"/>
        </w:rPr>
        <w:t>我对你的奉献，非关功德，而是出自我的爱，因为你不知重视自己。</w:t>
      </w:r>
      <w:r>
        <w:rPr>
          <w:rFonts w:eastAsia="黑體-簡" w:cs="黑體-簡" w:ascii="黑體-簡" w:hAnsi="黑體-簡"/>
        </w:rPr>
        <w:t>5</w:t>
      </w:r>
      <w:r>
        <w:rPr>
          <w:rFonts w:ascii="黑體-簡" w:hAnsi="黑體-簡" w:cs="黑體-簡" w:eastAsia="黑體-簡"/>
        </w:rPr>
        <w:t>当你不重视自己时，就会生病；但我对你的重视足以治疗你，因为上主之子的价值只有一个。</w:t>
      </w:r>
      <w:r>
        <w:rPr>
          <w:rFonts w:eastAsia="黑體-簡" w:cs="黑體-簡" w:ascii="黑體-簡" w:hAnsi="黑體-簡"/>
        </w:rPr>
        <w:t>6</w:t>
      </w:r>
      <w:r>
        <w:rPr>
          <w:rFonts w:ascii="黑體-簡" w:hAnsi="黑體-簡" w:cs="黑體-簡" w:eastAsia="黑體-簡"/>
        </w:rPr>
        <w:t>当我说，</w:t>
      </w:r>
      <w:r>
        <w:rPr>
          <w:rFonts w:eastAsia="黑體-簡" w:cs="黑體-簡" w:ascii="黑體-簡" w:hAnsi="黑體-簡"/>
        </w:rPr>
        <w:t>"</w:t>
      </w:r>
      <w:r>
        <w:rPr>
          <w:rFonts w:ascii="黑體-簡" w:hAnsi="黑體-簡" w:cs="黑體-簡" w:eastAsia="黑體-簡"/>
        </w:rPr>
        <w:t>我将我的平安赐给你们</w:t>
      </w:r>
      <w:r>
        <w:rPr>
          <w:rFonts w:eastAsia="黑體-簡" w:cs="黑體-簡" w:ascii="黑體-簡" w:hAnsi="黑體-簡"/>
        </w:rPr>
        <w:t>"</w:t>
      </w:r>
      <w:r>
        <w:rPr>
          <w:rFonts w:ascii="黑體-簡" w:hAnsi="黑體-簡" w:cs="黑體-簡" w:eastAsia="黑體-簡"/>
        </w:rPr>
        <w:t xml:space="preserve">，此言不虚。 </w:t>
      </w:r>
      <w:r>
        <w:rPr>
          <w:rFonts w:eastAsia="黑體-簡" w:cs="黑體-簡" w:ascii="黑體-簡" w:hAnsi="黑體-簡"/>
        </w:rPr>
        <w:t>7</w:t>
      </w:r>
      <w:r>
        <w:rPr>
          <w:rFonts w:ascii="黑體-簡" w:hAnsi="黑體-簡" w:cs="黑體-簡" w:eastAsia="黑體-簡"/>
        </w:rPr>
        <w:t xml:space="preserve">平安来自上主，经由我而赐给了你。 </w:t>
      </w:r>
      <w:r>
        <w:rPr>
          <w:rFonts w:eastAsia="黑體-簡" w:cs="黑體-簡" w:ascii="黑體-簡" w:hAnsi="黑體-簡"/>
        </w:rPr>
        <w:t>8</w:t>
      </w:r>
      <w:r>
        <w:rPr>
          <w:rFonts w:ascii="黑體-簡" w:hAnsi="黑體-簡" w:cs="黑體-簡" w:eastAsia="黑體-簡"/>
        </w:rPr>
        <w:t>它是为你而设的，即使你可能并未做此要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当一位弟兄患了病，那是因为他没要求平安，故不知道自己拥有平安。</w:t>
      </w:r>
      <w:r>
        <w:rPr>
          <w:rFonts w:eastAsia="黑體-簡" w:cs="黑體-簡" w:ascii="黑體-簡" w:hAnsi="黑體-簡"/>
        </w:rPr>
        <w:t>2</w:t>
      </w:r>
      <w:r>
        <w:rPr>
          <w:rFonts w:ascii="黑體-簡" w:hAnsi="黑體-簡" w:cs="黑體-簡" w:eastAsia="黑體-簡"/>
        </w:rPr>
        <w:t>接受平安就等于否定幻觉，疾病乃是幻觉。</w:t>
      </w:r>
      <w:r>
        <w:rPr>
          <w:rFonts w:eastAsia="黑體-簡" w:cs="黑體-簡" w:ascii="黑體-簡" w:hAnsi="黑體-簡"/>
        </w:rPr>
        <w:t>3</w:t>
      </w:r>
      <w:r>
        <w:rPr>
          <w:rFonts w:ascii="黑體-簡" w:hAnsi="黑體-簡" w:cs="黑體-簡" w:eastAsia="黑體-簡"/>
        </w:rPr>
        <w:t>然而，每个上主之子都有能力随时随地否定天国内的幻相，只要他在自己内否定一切幻觉。</w:t>
      </w:r>
      <w:r>
        <w:rPr>
          <w:rFonts w:eastAsia="黑體-簡" w:cs="黑體-簡" w:ascii="黑體-簡" w:hAnsi="黑體-簡"/>
        </w:rPr>
        <w:t>4</w:t>
      </w:r>
      <w:r>
        <w:rPr>
          <w:rFonts w:ascii="黑體-簡" w:hAnsi="黑體-簡" w:cs="黑體-簡" w:eastAsia="黑體-簡"/>
        </w:rPr>
        <w:t>我能治愈你，因为我知道你的真相。</w:t>
      </w:r>
      <w:r>
        <w:rPr>
          <w:rFonts w:eastAsia="黑體-簡" w:cs="黑體-簡" w:ascii="黑體-簡" w:hAnsi="黑體-簡"/>
        </w:rPr>
        <w:t>5</w:t>
      </w:r>
      <w:r>
        <w:rPr>
          <w:rFonts w:ascii="黑體-簡" w:hAnsi="黑體-簡" w:cs="黑體-簡" w:eastAsia="黑體-簡"/>
        </w:rPr>
        <w:t>我代你去认知你的价值，就是这个价值使你重归完整。</w:t>
      </w:r>
      <w:r>
        <w:rPr>
          <w:rFonts w:eastAsia="黑體-簡" w:cs="黑體-簡" w:ascii="黑體-簡" w:hAnsi="黑體-簡"/>
        </w:rPr>
        <w:t>6</w:t>
      </w:r>
      <w:r>
        <w:rPr>
          <w:rFonts w:ascii="黑體-簡" w:hAnsi="黑體-簡" w:cs="黑體-簡" w:eastAsia="黑體-簡"/>
        </w:rPr>
        <w:t>完整的心是不会膜拜偶像的，对那些自相矛盾的法则也一无所知。</w:t>
      </w:r>
      <w:r>
        <w:rPr>
          <w:rFonts w:eastAsia="黑體-簡" w:cs="黑體-簡" w:ascii="黑體-簡" w:hAnsi="黑體-簡"/>
        </w:rPr>
        <w:t>7</w:t>
      </w:r>
      <w:r>
        <w:rPr>
          <w:rFonts w:ascii="黑體-簡" w:hAnsi="黑體-簡" w:cs="黑體-簡" w:eastAsia="黑體-簡"/>
        </w:rPr>
        <w:t>我会治愈你，因为我的信息只有一个，而且真实不虚。</w:t>
      </w:r>
      <w:r>
        <w:rPr>
          <w:rFonts w:eastAsia="黑體-簡" w:cs="黑體-簡" w:ascii="黑體-簡" w:hAnsi="黑體-簡"/>
        </w:rPr>
        <w:t>8</w:t>
      </w:r>
      <w:r>
        <w:rPr>
          <w:rFonts w:ascii="黑體-簡" w:hAnsi="黑體-簡" w:cs="黑體-簡" w:eastAsia="黑體-簡"/>
        </w:rPr>
        <w:t>你对它的信心会使你重归完整，只要你相信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我所带来的上主的信息从为掺杂过谎言</w:t>
      </w:r>
      <w:r>
        <w:rPr>
          <w:rFonts w:eastAsia="黑體-簡" w:cs="黑體-簡" w:ascii="黑體-簡" w:hAnsi="黑體-簡"/>
        </w:rPr>
        <w:t>,</w:t>
      </w:r>
      <w:r>
        <w:rPr>
          <w:rFonts w:ascii="黑體-簡" w:hAnsi="黑體-簡" w:cs="黑體-簡" w:eastAsia="黑體-簡"/>
        </w:rPr>
        <w:t>你会明白这道理的</w:t>
      </w:r>
      <w:r>
        <w:rPr>
          <w:rFonts w:eastAsia="黑體-簡" w:cs="黑體-簡" w:ascii="黑體-簡" w:hAnsi="黑體-簡"/>
        </w:rPr>
        <w:t>,</w:t>
      </w:r>
      <w:r>
        <w:rPr>
          <w:rFonts w:ascii="黑體-簡" w:hAnsi="黑體-簡" w:cs="黑體-簡" w:eastAsia="黑體-簡"/>
        </w:rPr>
        <w:t>只要你逐渐懂得</w:t>
      </w:r>
      <w:r>
        <w:rPr>
          <w:rFonts w:eastAsia="黑體-簡" w:cs="黑體-簡" w:ascii="黑體-簡" w:hAnsi="黑體-簡"/>
        </w:rPr>
        <w:t>,</w:t>
      </w:r>
      <w:r>
        <w:rPr>
          <w:rFonts w:ascii="黑體-簡" w:hAnsi="黑體-簡" w:cs="黑體-簡" w:eastAsia="黑體-簡"/>
        </w:rPr>
        <w:t>你愿领受多少</w:t>
      </w:r>
      <w:r>
        <w:rPr>
          <w:rFonts w:eastAsia="黑體-簡" w:cs="黑體-簡" w:ascii="黑體-簡" w:hAnsi="黑體-簡"/>
        </w:rPr>
        <w:t>,</w:t>
      </w:r>
      <w:r>
        <w:rPr>
          <w:rFonts w:ascii="黑體-簡" w:hAnsi="黑體-簡" w:cs="黑體-簡" w:eastAsia="黑體-簡"/>
        </w:rPr>
        <w:t xml:space="preserve">就会接到多少这一事实。 </w:t>
      </w:r>
      <w:r>
        <w:rPr>
          <w:rFonts w:eastAsia="黑體-簡" w:cs="黑體-簡" w:ascii="黑體-簡" w:hAnsi="黑體-簡"/>
        </w:rPr>
        <w:t>2</w:t>
      </w:r>
      <w:r>
        <w:rPr>
          <w:rFonts w:ascii="黑體-簡" w:hAnsi="黑體-簡" w:cs="黑體-簡" w:eastAsia="黑體-簡"/>
        </w:rPr>
        <w:t>你现在就能为所有的人接受平安，并带给他们完全的自由，摆脱所有的幻觉，因为你已听到�的天音。</w:t>
      </w:r>
      <w:r>
        <w:rPr>
          <w:rFonts w:eastAsia="黑體-簡" w:cs="黑體-簡" w:ascii="黑體-簡" w:hAnsi="黑體-簡"/>
        </w:rPr>
        <w:t>3</w:t>
      </w:r>
      <w:r>
        <w:rPr>
          <w:rFonts w:ascii="黑體-簡" w:hAnsi="黑體-簡" w:cs="黑體-簡" w:eastAsia="黑體-簡"/>
        </w:rPr>
        <w:t>但在�面前不能安置其它的神明，否则你就无法听到这天音。</w:t>
      </w:r>
      <w:r>
        <w:rPr>
          <w:rFonts w:eastAsia="黑體-簡" w:cs="黑體-簡" w:ascii="黑體-簡" w:hAnsi="黑體-簡"/>
        </w:rPr>
        <w:t>4</w:t>
      </w:r>
      <w:r>
        <w:rPr>
          <w:rFonts w:ascii="黑體-簡" w:hAnsi="黑體-簡" w:cs="黑體-簡" w:eastAsia="黑體-簡"/>
        </w:rPr>
        <w:t>上主不会嫉妒你制造你的神明，嫉妒的是你。</w:t>
      </w:r>
      <w:r>
        <w:rPr>
          <w:rFonts w:eastAsia="黑體-簡" w:cs="黑體-簡" w:ascii="黑體-簡" w:hAnsi="黑體-簡"/>
        </w:rPr>
        <w:t>5</w:t>
      </w:r>
      <w:r>
        <w:rPr>
          <w:rFonts w:ascii="黑體-簡" w:hAnsi="黑體-簡" w:cs="黑體-簡" w:eastAsia="黑體-簡"/>
        </w:rPr>
        <w:t>你想要拯救他们，并事奉他们，因为你相信自己是他们制造出来的。</w:t>
      </w:r>
      <w:r>
        <w:rPr>
          <w:rFonts w:eastAsia="黑體-簡" w:cs="黑體-簡" w:ascii="黑體-簡" w:hAnsi="黑體-簡"/>
        </w:rPr>
        <w:t>6</w:t>
      </w:r>
      <w:r>
        <w:rPr>
          <w:rFonts w:ascii="黑體-簡" w:hAnsi="黑體-簡" w:cs="黑體-簡" w:eastAsia="黑體-簡"/>
        </w:rPr>
        <w:t>你认贼作父，因为你是为了取代上主而造出他们的，并把这一可怕的事实投射于他们身上。</w:t>
      </w:r>
      <w:r>
        <w:rPr>
          <w:rFonts w:eastAsia="黑體-簡" w:cs="黑體-簡" w:ascii="黑體-簡" w:hAnsi="黑體-簡"/>
        </w:rPr>
        <w:t>7</w:t>
      </w:r>
      <w:r>
        <w:rPr>
          <w:rFonts w:ascii="黑體-簡" w:hAnsi="黑體-簡" w:cs="黑體-簡" w:eastAsia="黑體-簡"/>
        </w:rPr>
        <w:t>当他们好似向你说话时，记住，没有任何东西取代得了上主，不论你企图用什么来取代，都是子虚乌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道理十分简单，你也许认定自己害怕虚无，其实你什么也不怕。</w:t>
      </w:r>
      <w:r>
        <w:rPr>
          <w:rFonts w:eastAsia="黑體-簡" w:cs="黑體-簡" w:ascii="黑體-簡" w:hAnsi="黑體-簡"/>
        </w:rPr>
        <w:t>2</w:t>
      </w:r>
      <w:r>
        <w:rPr>
          <w:rFonts w:ascii="黑體-簡" w:hAnsi="黑體-簡" w:cs="黑體-簡" w:eastAsia="黑體-簡"/>
        </w:rPr>
        <w:t>只要意识到这一点，你就痊愈了。</w:t>
      </w:r>
      <w:r>
        <w:rPr>
          <w:rFonts w:eastAsia="黑體-簡" w:cs="黑體-簡" w:ascii="黑體-簡" w:hAnsi="黑體-簡"/>
        </w:rPr>
        <w:t>3</w:t>
      </w:r>
      <w:r>
        <w:rPr>
          <w:rFonts w:ascii="黑體-簡" w:hAnsi="黑體-簡" w:cs="黑體-簡" w:eastAsia="黑體-簡"/>
        </w:rPr>
        <w:t xml:space="preserve">你会听见自己所愿听从的神明。 </w:t>
      </w:r>
      <w:r>
        <w:rPr>
          <w:rFonts w:eastAsia="黑體-簡" w:cs="黑體-簡" w:ascii="黑體-簡" w:hAnsi="黑體-簡"/>
        </w:rPr>
        <w:t>4</w:t>
      </w:r>
      <w:r>
        <w:rPr>
          <w:rFonts w:ascii="黑體-簡" w:hAnsi="黑體-簡" w:cs="黑體-簡" w:eastAsia="黑體-簡"/>
        </w:rPr>
        <w:t xml:space="preserve">是你制造了疾病之神；你一造出了他，就不得不听从他。 </w:t>
      </w:r>
      <w:r>
        <w:rPr>
          <w:rFonts w:eastAsia="黑體-簡" w:cs="黑體-簡" w:ascii="黑體-簡" w:hAnsi="黑體-簡"/>
        </w:rPr>
        <w:t>5</w:t>
      </w:r>
      <w:r>
        <w:rPr>
          <w:rFonts w:ascii="黑體-簡" w:hAnsi="黑體-簡" w:cs="黑體-簡" w:eastAsia="黑體-簡"/>
        </w:rPr>
        <w:t>但你无法真正创造出他来，因为他不是出自天父的旨意。</w:t>
      </w:r>
      <w:r>
        <w:rPr>
          <w:rFonts w:eastAsia="黑體-簡" w:cs="黑體-簡" w:ascii="黑體-簡" w:hAnsi="黑體-簡"/>
        </w:rPr>
        <w:t>6</w:t>
      </w:r>
      <w:r>
        <w:rPr>
          <w:rFonts w:ascii="黑體-簡" w:hAnsi="黑體-簡" w:cs="黑體-簡" w:eastAsia="黑體-簡"/>
        </w:rPr>
        <w:t>因此他不是永恒的； 当你一表明自己只愿接受永恒时，他就立刻化为乌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如果上主只有一位圣子，那么也就只有一个上主。</w:t>
      </w:r>
      <w:r>
        <w:rPr>
          <w:rFonts w:eastAsia="黑體-簡" w:cs="黑體-簡" w:ascii="黑體-簡" w:hAnsi="黑體-簡"/>
        </w:rPr>
        <w:t>2</w:t>
      </w:r>
      <w:r>
        <w:rPr>
          <w:rFonts w:ascii="黑體-簡" w:hAnsi="黑體-簡" w:cs="黑體-簡" w:eastAsia="黑體-簡"/>
        </w:rPr>
        <w:t>你与�共享同一真实，因为实相是无法分割的。</w:t>
      </w:r>
      <w:r>
        <w:rPr>
          <w:rFonts w:eastAsia="黑體-簡" w:cs="黑體-簡" w:ascii="黑體-簡" w:hAnsi="黑體-簡"/>
        </w:rPr>
        <w:t>3</w:t>
      </w:r>
      <w:r>
        <w:rPr>
          <w:rFonts w:ascii="黑體-簡" w:hAnsi="黑體-簡" w:cs="黑體-簡" w:eastAsia="黑體-簡"/>
        </w:rPr>
        <w:t>在�面前接受其它的神明，就等于在你自己面前添置了种种自我形象。</w:t>
      </w:r>
      <w:r>
        <w:rPr>
          <w:rFonts w:eastAsia="黑體-簡" w:cs="黑體-簡" w:ascii="黑體-簡" w:hAnsi="黑體-簡"/>
        </w:rPr>
        <w:t>4</w:t>
      </w:r>
      <w:r>
        <w:rPr>
          <w:rFonts w:ascii="黑體-簡" w:hAnsi="黑體-簡" w:cs="黑體-簡" w:eastAsia="黑體-簡"/>
        </w:rPr>
        <w:t>你还不明白，自己对那些神明是多么地言听计从，又是多么小心戒慎地守护着他们。</w:t>
      </w:r>
      <w:r>
        <w:rPr>
          <w:rFonts w:eastAsia="黑體-簡" w:cs="黑體-簡" w:ascii="黑體-簡" w:hAnsi="黑體-簡"/>
        </w:rPr>
        <w:t>5</w:t>
      </w:r>
      <w:r>
        <w:rPr>
          <w:rFonts w:ascii="黑體-簡" w:hAnsi="黑體-簡" w:cs="黑體-簡" w:eastAsia="黑體-簡"/>
        </w:rPr>
        <w:t xml:space="preserve">他们的存在，全靠你对他们的尊崇。 </w:t>
      </w:r>
      <w:r>
        <w:rPr>
          <w:rFonts w:eastAsia="黑體-簡" w:cs="黑體-簡" w:ascii="黑體-簡" w:hAnsi="黑體-簡"/>
        </w:rPr>
        <w:t>6</w:t>
      </w:r>
      <w:r>
        <w:rPr>
          <w:rFonts w:ascii="黑體-簡" w:hAnsi="黑體-簡" w:cs="黑體-簡" w:eastAsia="黑體-簡"/>
        </w:rPr>
        <w:t>把尊崇用对了地方，你才能得享平安。</w:t>
      </w:r>
      <w:r>
        <w:rPr>
          <w:rFonts w:eastAsia="黑體-簡" w:cs="黑體-簡" w:ascii="黑體-簡" w:hAnsi="黑體-簡"/>
        </w:rPr>
        <w:t>7</w:t>
      </w:r>
      <w:r>
        <w:rPr>
          <w:rFonts w:ascii="黑體-簡" w:hAnsi="黑體-簡" w:cs="黑體-簡" w:eastAsia="黑體-簡"/>
        </w:rPr>
        <w:t>那是你由真正的天父那里所继承的产业。</w:t>
      </w:r>
      <w:r>
        <w:rPr>
          <w:rFonts w:eastAsia="黑體-簡" w:cs="黑體-簡" w:ascii="黑體-簡" w:hAnsi="黑體-簡"/>
        </w:rPr>
        <w:t>8</w:t>
      </w:r>
      <w:r>
        <w:rPr>
          <w:rFonts w:ascii="黑體-簡" w:hAnsi="黑體-簡" w:cs="黑體-簡" w:eastAsia="黑體-簡"/>
        </w:rPr>
        <w:t xml:space="preserve">你制造不出自己的天父，你所造出的父亲也未曾造出你来。 </w:t>
      </w:r>
      <w:r>
        <w:rPr>
          <w:rFonts w:eastAsia="黑體-簡" w:cs="黑體-簡" w:ascii="黑體-簡" w:hAnsi="黑體-簡"/>
        </w:rPr>
        <w:t>9</w:t>
      </w:r>
      <w:r>
        <w:rPr>
          <w:rFonts w:ascii="黑體-簡" w:hAnsi="黑體-簡" w:cs="黑體-簡" w:eastAsia="黑體-簡"/>
        </w:rPr>
        <w:t>幻觉不值得你尊崇，因为尊崇他们，无异于尊崇虚无。</w:t>
      </w:r>
      <w:r>
        <w:rPr>
          <w:rFonts w:eastAsia="黑體-簡" w:cs="黑體-簡" w:ascii="黑體-簡" w:hAnsi="黑體-簡"/>
        </w:rPr>
        <w:t>10</w:t>
      </w:r>
      <w:r>
        <w:rPr>
          <w:rFonts w:ascii="黑體-簡" w:hAnsi="黑體-簡" w:cs="黑體-簡" w:eastAsia="黑體-簡"/>
        </w:rPr>
        <w:t>对它也无需恐惧，因为虚无并没有什么值得害怕的。</w:t>
      </w:r>
      <w:r>
        <w:rPr>
          <w:rFonts w:eastAsia="黑體-簡" w:cs="黑體-簡" w:ascii="黑體-簡" w:hAnsi="黑體-簡"/>
        </w:rPr>
        <w:t>11</w:t>
      </w:r>
      <w:r>
        <w:rPr>
          <w:rFonts w:ascii="黑體-簡" w:hAnsi="黑體-簡" w:cs="黑體-簡" w:eastAsia="黑體-簡"/>
        </w:rPr>
        <w:t>你因着爱丝毫没有杀伤力而感到恐惧，这是你的决定；因着这畏惧之情，你情愿放弃自己完美的利他性，以及自己所拥有的完美天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只能在上主的祭坛那儿找到平安。</w:t>
      </w:r>
      <w:r>
        <w:rPr>
          <w:rFonts w:eastAsia="黑體-簡" w:cs="黑體-簡" w:ascii="黑體-簡" w:hAnsi="黑體-簡"/>
        </w:rPr>
        <w:t>2</w:t>
      </w:r>
      <w:r>
        <w:rPr>
          <w:rFonts w:ascii="黑體-簡" w:hAnsi="黑體-簡" w:cs="黑體-簡" w:eastAsia="黑體-簡"/>
        </w:rPr>
        <w:t>这祭坛就在你内，是上主亲自将它安置于那儿的。</w:t>
      </w:r>
      <w:r>
        <w:rPr>
          <w:rFonts w:eastAsia="黑體-簡" w:cs="黑體-簡" w:ascii="黑體-簡" w:hAnsi="黑體-簡"/>
        </w:rPr>
        <w:t>3�</w:t>
      </w:r>
      <w:r>
        <w:rPr>
          <w:rFonts w:ascii="黑體-簡" w:hAnsi="黑體-簡" w:cs="黑體-簡" w:eastAsia="黑體-簡"/>
        </w:rPr>
        <w:t>的天音不断唤你回归，只要你不在�面前安置其它神明，就会听见�的。</w:t>
      </w:r>
      <w:r>
        <w:rPr>
          <w:rFonts w:eastAsia="黑體-簡" w:cs="黑體-簡" w:ascii="黑體-簡" w:hAnsi="黑體-簡"/>
        </w:rPr>
        <w:t>4</w:t>
      </w:r>
      <w:r>
        <w:rPr>
          <w:rFonts w:ascii="黑體-簡" w:hAnsi="黑體-簡" w:cs="黑體-簡" w:eastAsia="黑體-簡"/>
        </w:rPr>
        <w:t>你能够代自己的弟兄舍弃疾病之神；事实上，你若是为了自己的缘故而舍弃那些神明，也必须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去作。</w:t>
      </w:r>
      <w:r>
        <w:rPr>
          <w:rFonts w:eastAsia="黑體-簡" w:cs="黑體-簡" w:ascii="黑體-簡" w:hAnsi="黑體-簡"/>
        </w:rPr>
        <w:t>5</w:t>
      </w:r>
      <w:r>
        <w:rPr>
          <w:rFonts w:ascii="黑體-簡" w:hAnsi="黑體-簡" w:cs="黑體-簡" w:eastAsia="黑體-簡"/>
        </w:rPr>
        <w:t>因为只要你在任何地方看到疾病之神，表示你已接受了他。</w:t>
      </w:r>
      <w:r>
        <w:rPr>
          <w:rFonts w:eastAsia="黑體-簡" w:cs="黑體-簡" w:ascii="黑體-簡" w:hAnsi="黑體-簡"/>
        </w:rPr>
        <w:t>6</w:t>
      </w:r>
      <w:r>
        <w:rPr>
          <w:rFonts w:ascii="黑體-簡" w:hAnsi="黑體-簡" w:cs="黑體-簡" w:eastAsia="黑體-簡"/>
        </w:rPr>
        <w:t>你一接受了他，就只有俯首膜拜的份，他是为了取代上主而造出来的。</w:t>
      </w:r>
      <w:r>
        <w:rPr>
          <w:rFonts w:eastAsia="黑體-簡" w:cs="黑體-簡" w:ascii="黑體-簡" w:hAnsi="黑體-簡"/>
        </w:rPr>
        <w:t>7</w:t>
      </w:r>
      <w:r>
        <w:rPr>
          <w:rFonts w:ascii="黑體-簡" w:hAnsi="黑體-簡" w:cs="黑體-簡" w:eastAsia="黑體-簡"/>
        </w:rPr>
        <w:t>他代表了你相信自己有权决定哪个神才是真神的信念。</w:t>
      </w:r>
      <w:r>
        <w:rPr>
          <w:rFonts w:eastAsia="黑體-簡" w:cs="黑體-簡" w:ascii="黑體-簡" w:hAnsi="黑體-簡"/>
        </w:rPr>
        <w:t>8</w:t>
      </w:r>
      <w:r>
        <w:rPr>
          <w:rFonts w:ascii="黑體-簡" w:hAnsi="黑體-簡" w:cs="黑體-簡" w:eastAsia="黑體-簡"/>
        </w:rPr>
        <w:t>这显然与实相无关，却显然与你心目中的现实息息相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疾病之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所有的怪力乱神都是企图调和那些完全无法兼容之物。</w:t>
      </w:r>
      <w:r>
        <w:rPr>
          <w:rFonts w:eastAsia="黑體-簡" w:cs="黑體-簡" w:ascii="黑體-簡" w:hAnsi="黑體-簡"/>
        </w:rPr>
        <w:t>2</w:t>
      </w:r>
      <w:r>
        <w:rPr>
          <w:rFonts w:ascii="黑體-簡" w:hAnsi="黑體-簡" w:cs="黑體-簡" w:eastAsia="黑體-簡"/>
        </w:rPr>
        <w:t xml:space="preserve">所有的宗教一致承认，互不兼容之物是不能和谐并存的。 </w:t>
      </w:r>
      <w:r>
        <w:rPr>
          <w:rFonts w:eastAsia="黑體-簡" w:cs="黑體-簡" w:ascii="黑體-簡" w:hAnsi="黑體-簡"/>
        </w:rPr>
        <w:t>3</w:t>
      </w:r>
      <w:r>
        <w:rPr>
          <w:rFonts w:ascii="黑體-簡" w:hAnsi="黑體-簡" w:cs="黑體-簡" w:eastAsia="黑體-簡"/>
        </w:rPr>
        <w:t>疾病与完美是无法并存的。</w:t>
      </w:r>
      <w:r>
        <w:rPr>
          <w:rFonts w:eastAsia="黑體-簡" w:cs="黑體-簡" w:ascii="黑體-簡" w:hAnsi="黑體-簡"/>
        </w:rPr>
        <w:t>4</w:t>
      </w:r>
      <w:r>
        <w:rPr>
          <w:rFonts w:ascii="黑體-簡" w:hAnsi="黑體-簡" w:cs="黑體-簡" w:eastAsia="黑體-簡"/>
        </w:rPr>
        <w:t>上主若把你创造成完美的，你就是完美的。</w:t>
      </w:r>
      <w:r>
        <w:rPr>
          <w:rFonts w:eastAsia="黑體-簡" w:cs="黑體-簡" w:ascii="黑體-簡" w:hAnsi="黑體-簡"/>
        </w:rPr>
        <w:t>5</w:t>
      </w:r>
      <w:r>
        <w:rPr>
          <w:rFonts w:ascii="黑體-簡" w:hAnsi="黑體-簡" w:cs="黑體-簡" w:eastAsia="黑體-簡"/>
        </w:rPr>
        <w:t>你若相信自己会生病，表示你已在�之前安置了其它神明。</w:t>
      </w:r>
      <w:r>
        <w:rPr>
          <w:rFonts w:eastAsia="黑體-簡" w:cs="黑體-簡" w:ascii="黑體-簡" w:hAnsi="黑體-簡"/>
        </w:rPr>
        <w:t>6</w:t>
      </w:r>
      <w:r>
        <w:rPr>
          <w:rFonts w:ascii="黑體-簡" w:hAnsi="黑體-簡" w:cs="黑體-簡" w:eastAsia="黑體-簡"/>
        </w:rPr>
        <w:t xml:space="preserve">上主从不与你制造的疾病之神宣战，是你在宣战。 </w:t>
      </w:r>
      <w:r>
        <w:rPr>
          <w:rFonts w:eastAsia="黑體-簡" w:cs="黑體-簡" w:ascii="黑體-簡" w:hAnsi="黑體-簡"/>
        </w:rPr>
        <w:t>7</w:t>
      </w:r>
      <w:r>
        <w:rPr>
          <w:rFonts w:ascii="黑體-簡" w:hAnsi="黑體-簡" w:cs="黑體-簡" w:eastAsia="黑體-簡"/>
        </w:rPr>
        <w:t>他是你与上主抗衡的标志，你很怕他，因为他无法与上主的旨意相容。</w:t>
      </w:r>
      <w:r>
        <w:rPr>
          <w:rFonts w:eastAsia="黑體-簡" w:cs="黑體-簡" w:ascii="黑體-簡" w:hAnsi="黑體-簡"/>
        </w:rPr>
        <w:t>8</w:t>
      </w:r>
      <w:r>
        <w:rPr>
          <w:rFonts w:ascii="黑體-簡" w:hAnsi="黑體-簡" w:cs="黑體-簡" w:eastAsia="黑體-簡"/>
        </w:rPr>
        <w:t>你若攻击他，他对你会变得更加真实。</w:t>
      </w:r>
      <w:r>
        <w:rPr>
          <w:rFonts w:eastAsia="黑體-簡" w:cs="黑體-簡" w:ascii="黑體-簡" w:hAnsi="黑體-簡"/>
        </w:rPr>
        <w:t>9</w:t>
      </w:r>
      <w:r>
        <w:rPr>
          <w:rFonts w:ascii="黑體-簡" w:hAnsi="黑體-簡" w:cs="黑體-簡" w:eastAsia="黑體-簡"/>
        </w:rPr>
        <w:t>但不论他以何种形式现身，不论你何时以为看到了他，只要你拒绝膜拜，他只好复归虚无，因为他是由虚无制造出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实相只能示现给未受蒙蔽的心灵。</w:t>
      </w:r>
      <w:r>
        <w:rPr>
          <w:rFonts w:eastAsia="黑體-簡" w:cs="黑體-簡" w:ascii="黑體-簡" w:hAnsi="黑體-簡"/>
        </w:rPr>
        <w:t>2</w:t>
      </w:r>
      <w:r>
        <w:rPr>
          <w:rFonts w:ascii="黑體-簡" w:hAnsi="黑體-簡" w:cs="黑體-簡" w:eastAsia="黑體-簡"/>
        </w:rPr>
        <w:t>它一直都在那儿等人接受，但你必须愿意要它，才可能领受到它。</w:t>
      </w:r>
      <w:r>
        <w:rPr>
          <w:rFonts w:eastAsia="黑體-簡" w:cs="黑體-簡" w:ascii="黑體-簡" w:hAnsi="黑體-簡"/>
        </w:rPr>
        <w:t>3</w:t>
      </w:r>
      <w:r>
        <w:rPr>
          <w:rFonts w:ascii="黑體-簡" w:hAnsi="黑體-簡" w:cs="黑體-簡" w:eastAsia="黑體-簡"/>
        </w:rPr>
        <w:t>想要知道什么是实相，必须愿意去判断什么不是实相才行。</w:t>
      </w:r>
      <w:r>
        <w:rPr>
          <w:rFonts w:eastAsia="黑體-簡" w:cs="黑體-簡" w:ascii="黑體-簡" w:hAnsi="黑體-簡"/>
        </w:rPr>
        <w:t>4</w:t>
      </w:r>
      <w:r>
        <w:rPr>
          <w:rFonts w:ascii="黑體-簡" w:hAnsi="黑體-簡" w:cs="黑體-簡" w:eastAsia="黑體-簡"/>
        </w:rPr>
        <w:t>所谓视而不见虚无，乃是指正确地加以判断；正因你有了真实判断的能力，故能舍它而去。</w:t>
      </w:r>
      <w:r>
        <w:rPr>
          <w:rFonts w:eastAsia="黑體-簡" w:cs="黑體-簡" w:ascii="黑體-簡" w:hAnsi="黑體-簡"/>
        </w:rPr>
        <w:t>5</w:t>
      </w:r>
      <w:r>
        <w:rPr>
          <w:rFonts w:ascii="黑體-簡" w:hAnsi="黑體-簡" w:cs="黑體-簡" w:eastAsia="黑體-簡"/>
        </w:rPr>
        <w:t>真知无法示现给一颗充满幻觉的心，因为真理与幻觉是无法并存的。</w:t>
      </w:r>
      <w:r>
        <w:rPr>
          <w:rFonts w:eastAsia="黑體-簡" w:cs="黑體-簡" w:ascii="黑體-簡" w:hAnsi="黑體-簡"/>
        </w:rPr>
        <w:t>6</w:t>
      </w:r>
      <w:r>
        <w:rPr>
          <w:rFonts w:ascii="黑體-簡" w:hAnsi="黑體-簡" w:cs="黑體-簡" w:eastAsia="黑體-簡"/>
        </w:rPr>
        <w:t>真理是全面性的，片面的心是无从了解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不能把上主儿女之奥体视为部分有病，因为那样去认知，就等于根本不认识。</w:t>
      </w:r>
      <w:r>
        <w:rPr>
          <w:rFonts w:eastAsia="黑體-簡" w:cs="黑體-簡" w:ascii="黑體-簡" w:hAnsi="黑體-簡"/>
        </w:rPr>
        <w:t>2</w:t>
      </w:r>
      <w:r>
        <w:rPr>
          <w:rFonts w:ascii="黑體-簡" w:hAnsi="黑體-簡" w:cs="黑體-簡" w:eastAsia="黑體-簡"/>
        </w:rPr>
        <w:t>如果上主儿女之奥体是一个整体，那么不论从什么角度去看，它都是一个才对。</w:t>
      </w:r>
      <w:r>
        <w:rPr>
          <w:rFonts w:eastAsia="黑體-簡" w:cs="黑體-簡" w:ascii="黑體-簡" w:hAnsi="黑體-簡"/>
        </w:rPr>
        <w:t>3</w:t>
      </w:r>
      <w:r>
        <w:rPr>
          <w:rFonts w:ascii="黑體-簡" w:hAnsi="黑體-簡" w:cs="黑體-簡" w:eastAsia="黑體-簡"/>
        </w:rPr>
        <w:t>一体性是无法分割的。</w:t>
      </w:r>
      <w:r>
        <w:rPr>
          <w:rFonts w:eastAsia="黑體-簡" w:cs="黑體-簡" w:ascii="黑體-簡" w:hAnsi="黑體-簡"/>
        </w:rPr>
        <w:t>4</w:t>
      </w:r>
      <w:r>
        <w:rPr>
          <w:rFonts w:ascii="黑體-簡" w:hAnsi="黑體-簡" w:cs="黑體-簡" w:eastAsia="黑體-簡"/>
        </w:rPr>
        <w:t>只要你着眼于其它神明，你的心就分裂了，而这分裂会一发不可收拾，因为它是一个标志，显示你已将一部分的心剔除于上主旨意之外了。</w:t>
      </w:r>
      <w:r>
        <w:rPr>
          <w:rFonts w:eastAsia="黑體-簡" w:cs="黑體-簡" w:ascii="黑體-簡" w:hAnsi="黑體-簡"/>
        </w:rPr>
        <w:t>5</w:t>
      </w:r>
      <w:r>
        <w:rPr>
          <w:rFonts w:ascii="黑體-簡" w:hAnsi="黑體-簡" w:cs="黑體-簡" w:eastAsia="黑體-簡"/>
        </w:rPr>
        <w:t>这意味你的心已完全失序。</w:t>
      </w:r>
      <w:r>
        <w:rPr>
          <w:rFonts w:eastAsia="黑體-簡" w:cs="黑體-簡" w:ascii="黑體-簡" w:hAnsi="黑體-簡"/>
        </w:rPr>
        <w:t>6</w:t>
      </w:r>
      <w:r>
        <w:rPr>
          <w:rFonts w:ascii="黑體-簡" w:hAnsi="黑體-簡" w:cs="黑體-簡" w:eastAsia="黑體-簡"/>
        </w:rPr>
        <w:t>失序就等于失去理性，于是心灵就会变得无理可喻。</w:t>
      </w:r>
      <w:r>
        <w:rPr>
          <w:rFonts w:eastAsia="黑體-簡" w:cs="黑體-簡" w:ascii="黑體-簡" w:hAnsi="黑體-簡"/>
        </w:rPr>
        <w:t>7</w:t>
      </w:r>
      <w:r>
        <w:rPr>
          <w:rFonts w:ascii="黑體-簡" w:hAnsi="黑體-簡" w:cs="黑體-簡" w:eastAsia="黑體-簡"/>
        </w:rPr>
        <w:t>只要你把心灵界定错误，便只会看到它错误的运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上主的天律维系了你心灵的平安，因为平安是�的旨意，�的天律就是为了护守平安而设的。</w:t>
      </w:r>
      <w:r>
        <w:rPr>
          <w:rFonts w:eastAsia="黑體-簡" w:cs="黑體-簡" w:ascii="黑體-簡" w:hAnsi="黑體-簡"/>
        </w:rPr>
        <w:t>2�</w:t>
      </w:r>
      <w:r>
        <w:rPr>
          <w:rFonts w:ascii="黑體-簡" w:hAnsi="黑體-簡" w:cs="黑體-簡" w:eastAsia="黑體-簡"/>
        </w:rPr>
        <w:t>的天律即自由之律，而你的则是奴役之律。</w:t>
      </w:r>
      <w:r>
        <w:rPr>
          <w:rFonts w:eastAsia="黑體-簡" w:cs="黑體-簡" w:ascii="黑體-簡" w:hAnsi="黑體-簡"/>
        </w:rPr>
        <w:t>3</w:t>
      </w:r>
      <w:r>
        <w:rPr>
          <w:rFonts w:ascii="黑體-簡" w:hAnsi="黑體-簡" w:cs="黑體-簡" w:eastAsia="黑體-簡"/>
        </w:rPr>
        <w:t>既然自由与奴役无法兼容并存，这两种律法便无法放在一起来理解。</w:t>
      </w:r>
      <w:r>
        <w:rPr>
          <w:rFonts w:eastAsia="黑體-簡" w:cs="黑體-簡" w:ascii="黑體-簡" w:hAnsi="黑體-簡"/>
        </w:rPr>
        <w:t>4</w:t>
      </w:r>
      <w:r>
        <w:rPr>
          <w:rFonts w:ascii="黑體-簡" w:hAnsi="黑體-簡" w:cs="黑體-簡" w:eastAsia="黑體-簡"/>
        </w:rPr>
        <w:t>上主之律纯是为了你的益处而设，除此之外，没有其它律法存在。</w:t>
      </w:r>
      <w:r>
        <w:rPr>
          <w:rFonts w:eastAsia="黑體-簡" w:cs="黑體-簡" w:ascii="黑體-簡" w:hAnsi="黑體-簡"/>
        </w:rPr>
        <w:t>5</w:t>
      </w:r>
      <w:r>
        <w:rPr>
          <w:rFonts w:ascii="黑體-簡" w:hAnsi="黑體-簡" w:cs="黑體-簡" w:eastAsia="黑體-簡"/>
        </w:rPr>
        <w:t>其它一切都毫无章法可言，因而混乱无序。</w:t>
      </w:r>
      <w:r>
        <w:rPr>
          <w:rFonts w:eastAsia="黑體-簡" w:cs="黑體-簡" w:ascii="黑體-簡" w:hAnsi="黑體-簡"/>
        </w:rPr>
        <w:t>6</w:t>
      </w:r>
      <w:r>
        <w:rPr>
          <w:rFonts w:ascii="黑體-簡" w:hAnsi="黑體-簡" w:cs="黑體-簡" w:eastAsia="黑體-簡"/>
        </w:rPr>
        <w:t xml:space="preserve">上主以天律保护�所创造的一切。 </w:t>
      </w:r>
      <w:r>
        <w:rPr>
          <w:rFonts w:eastAsia="黑體-簡" w:cs="黑體-簡" w:ascii="黑體-簡" w:hAnsi="黑體-簡"/>
        </w:rPr>
        <w:t>7</w:t>
      </w:r>
      <w:r>
        <w:rPr>
          <w:rFonts w:ascii="黑體-簡" w:hAnsi="黑體-簡" w:cs="黑體-簡" w:eastAsia="黑體-簡"/>
        </w:rPr>
        <w:t xml:space="preserve">凡在天律之外的一切，都不存在。 </w:t>
      </w:r>
      <w:r>
        <w:rPr>
          <w:rFonts w:eastAsia="黑體-簡" w:cs="黑體-簡" w:ascii="黑體-簡" w:hAnsi="黑體-簡"/>
        </w:rPr>
        <w:t>8"</w:t>
      </w:r>
      <w:r>
        <w:rPr>
          <w:rFonts w:ascii="黑體-簡" w:hAnsi="黑體-簡" w:cs="黑體-簡" w:eastAsia="黑體-簡"/>
        </w:rPr>
        <w:t>无明乱世的法则</w:t>
      </w:r>
      <w:r>
        <w:rPr>
          <w:rFonts w:eastAsia="黑體-簡" w:cs="黑體-簡" w:ascii="黑體-簡" w:hAnsi="黑體-簡"/>
        </w:rPr>
        <w:t>"</w:t>
      </w:r>
      <w:r>
        <w:rPr>
          <w:rFonts w:ascii="黑體-簡" w:hAnsi="黑體-簡" w:cs="黑體-簡" w:eastAsia="黑體-簡"/>
        </w:rPr>
        <w:t>这名词本身毫无意义。</w:t>
      </w:r>
      <w:r>
        <w:rPr>
          <w:rFonts w:eastAsia="黑體-簡" w:cs="黑體-簡" w:ascii="黑體-簡" w:hAnsi="黑體-簡"/>
        </w:rPr>
        <w:t>9</w:t>
      </w:r>
      <w:r>
        <w:rPr>
          <w:rFonts w:ascii="黑體-簡" w:hAnsi="黑體-簡" w:cs="黑體-簡" w:eastAsia="黑體-簡"/>
        </w:rPr>
        <w:t>创造是彻底井然有序的，混乱无序则无意义可言，因为上主不在其中。</w:t>
      </w:r>
      <w:r>
        <w:rPr>
          <w:rFonts w:eastAsia="黑體-簡" w:cs="黑體-簡" w:ascii="黑體-簡" w:hAnsi="黑體-簡"/>
        </w:rPr>
        <w:t>10</w:t>
      </w:r>
      <w:r>
        <w:rPr>
          <w:rFonts w:ascii="黑體-簡" w:hAnsi="黑體-簡" w:cs="黑體-簡" w:eastAsia="黑體-簡"/>
        </w:rPr>
        <w:t>你已经将你的平安</w:t>
      </w:r>
      <w:r>
        <w:rPr>
          <w:rFonts w:eastAsia="黑體-簡" w:cs="黑體-簡" w:ascii="黑體-簡" w:hAnsi="黑體-簡"/>
        </w:rPr>
        <w:t>"</w:t>
      </w:r>
      <w:r>
        <w:rPr>
          <w:rFonts w:ascii="黑體-簡" w:hAnsi="黑體-簡" w:cs="黑體-簡" w:eastAsia="黑體-簡"/>
        </w:rPr>
        <w:t>托付</w:t>
      </w:r>
      <w:r>
        <w:rPr>
          <w:rFonts w:eastAsia="黑體-簡" w:cs="黑體-簡" w:ascii="黑體-簡" w:hAnsi="黑體-簡"/>
        </w:rPr>
        <w:t>"</w:t>
      </w:r>
      <w:r>
        <w:rPr>
          <w:rFonts w:ascii="黑體-簡" w:hAnsi="黑體-簡" w:cs="黑體-簡" w:eastAsia="黑體-簡"/>
        </w:rPr>
        <w:t>给了自制的神明，可是他们并不在那儿接收，你也不可能将平安托付给他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没放弃自由的自由，但却能否定它。</w:t>
      </w:r>
      <w:r>
        <w:rPr>
          <w:rFonts w:eastAsia="黑體-簡" w:cs="黑體-簡" w:ascii="黑體-簡" w:hAnsi="黑體-簡"/>
        </w:rPr>
        <w:t>2</w:t>
      </w:r>
      <w:r>
        <w:rPr>
          <w:rFonts w:ascii="黑體-簡" w:hAnsi="黑體-簡" w:cs="黑體-簡" w:eastAsia="黑體-簡"/>
        </w:rPr>
        <w:t>你无法作出上主无意作的事，因为非�所愿之事，根本不可能发生。</w:t>
      </w:r>
      <w:r>
        <w:rPr>
          <w:rFonts w:eastAsia="黑體-簡" w:cs="黑體-簡" w:ascii="黑體-簡" w:hAnsi="黑體-簡"/>
        </w:rPr>
        <w:t>3</w:t>
      </w:r>
      <w:r>
        <w:rPr>
          <w:rFonts w:ascii="黑體-簡" w:hAnsi="黑體-簡" w:cs="黑體-簡" w:eastAsia="黑體-簡"/>
        </w:rPr>
        <w:t xml:space="preserve">并不是你的神明引发这混乱失序；而是你把这混乱加在他们的头上，然后再由他们那儿领受回来。 </w:t>
      </w:r>
      <w:r>
        <w:rPr>
          <w:rFonts w:eastAsia="黑體-簡" w:cs="黑體-簡" w:ascii="黑體-簡" w:hAnsi="黑體-簡"/>
        </w:rPr>
        <w:t>4</w:t>
      </w:r>
      <w:r>
        <w:rPr>
          <w:rFonts w:ascii="黑體-簡" w:hAnsi="黑體-簡" w:cs="黑體-簡" w:eastAsia="黑體-簡"/>
        </w:rPr>
        <w:t xml:space="preserve">这一切从未真正发生过。 </w:t>
      </w:r>
      <w:r>
        <w:rPr>
          <w:rFonts w:eastAsia="黑體-簡" w:cs="黑體-簡" w:ascii="黑體-簡" w:hAnsi="黑體-簡"/>
        </w:rPr>
        <w:t>5</w:t>
      </w:r>
      <w:r>
        <w:rPr>
          <w:rFonts w:ascii="黑體-簡" w:hAnsi="黑體-簡" w:cs="黑體-簡" w:eastAsia="黑體-簡"/>
        </w:rPr>
        <w:t>唯有上主的天律真正存在，也唯有�的旨意永远常存。</w:t>
      </w:r>
      <w:r>
        <w:rPr>
          <w:rFonts w:eastAsia="黑體-簡" w:cs="黑體-簡" w:ascii="黑體-簡" w:hAnsi="黑體-簡"/>
        </w:rPr>
        <w:t>6</w:t>
      </w:r>
      <w:r>
        <w:rPr>
          <w:rFonts w:ascii="黑體-簡" w:hAnsi="黑體-簡" w:cs="黑體-簡" w:eastAsia="黑體-簡"/>
        </w:rPr>
        <w:t xml:space="preserve">你就是在�的天律及旨意之下受造的，而你的受造模式把你造成一个创造者。 </w:t>
      </w:r>
      <w:r>
        <w:rPr>
          <w:rFonts w:eastAsia="黑體-簡" w:cs="黑體-簡" w:ascii="黑體-簡" w:hAnsi="黑體-簡"/>
        </w:rPr>
        <w:t>7</w:t>
      </w:r>
      <w:r>
        <w:rPr>
          <w:rFonts w:ascii="黑體-簡" w:hAnsi="黑體-簡" w:cs="黑體-簡" w:eastAsia="黑體-簡"/>
        </w:rPr>
        <w:t>至于你妄造出来的一切，根本配不上你，只要你肯正视一下它的真理，决不可能稀罕它的。</w:t>
      </w:r>
      <w:r>
        <w:rPr>
          <w:rFonts w:eastAsia="黑體-簡" w:cs="黑體-簡" w:ascii="黑體-簡" w:hAnsi="黑體-簡"/>
        </w:rPr>
        <w:t>8</w:t>
      </w:r>
      <w:r>
        <w:rPr>
          <w:rFonts w:ascii="黑體-簡" w:hAnsi="黑體-簡" w:cs="黑體-簡" w:eastAsia="黑體-簡"/>
        </w:rPr>
        <w:t>你会发现它空无一物。</w:t>
      </w:r>
      <w:r>
        <w:rPr>
          <w:rFonts w:eastAsia="黑體-簡" w:cs="黑體-簡" w:ascii="黑體-簡" w:hAnsi="黑體-簡"/>
        </w:rPr>
        <w:t>9</w:t>
      </w:r>
      <w:r>
        <w:rPr>
          <w:rFonts w:ascii="黑體-簡" w:hAnsi="黑體-簡" w:cs="黑體-簡" w:eastAsia="黑體-簡"/>
        </w:rPr>
        <w:t>你的慧见会自动穿越它，而落在你内心及周遭的一切。</w:t>
      </w:r>
      <w:r>
        <w:rPr>
          <w:rFonts w:eastAsia="黑體-簡" w:cs="黑體-簡" w:ascii="黑體-簡" w:hAnsi="黑體-簡"/>
        </w:rPr>
        <w:t>10</w:t>
      </w:r>
      <w:r>
        <w:rPr>
          <w:rFonts w:ascii="黑體-簡" w:hAnsi="黑體-簡" w:cs="黑體-簡" w:eastAsia="黑體-簡"/>
        </w:rPr>
        <w:t>实相无法突破你横梗其中的障碍物；只要你一扬弃它们，实相就会全面向你涌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若经验过上主的眷顾，制造偶像之举便显得不可思议。</w:t>
      </w:r>
      <w:r>
        <w:rPr>
          <w:rFonts w:eastAsia="黑體-簡" w:cs="黑體-簡" w:ascii="黑體-簡" w:hAnsi="黑體-簡"/>
        </w:rPr>
        <w:t>2</w:t>
      </w:r>
      <w:r>
        <w:rPr>
          <w:rFonts w:ascii="黑體-簡" w:hAnsi="黑體-簡" w:cs="黑體-簡" w:eastAsia="黑體-簡"/>
        </w:rPr>
        <w:t>在上主心中，没有任何怪异的形相；凡是天心所无的，你的心也不可能有，因为你们具有同一颗心，而那心属于上主。</w:t>
      </w:r>
      <w:r>
        <w:rPr>
          <w:rFonts w:eastAsia="黑體-簡" w:cs="黑體-簡" w:ascii="黑體-簡" w:hAnsi="黑體-簡"/>
        </w:rPr>
        <w:t>3</w:t>
      </w:r>
      <w:r>
        <w:rPr>
          <w:rFonts w:ascii="黑體-簡" w:hAnsi="黑體-簡" w:cs="黑體-簡" w:eastAsia="黑體-簡"/>
        </w:rPr>
        <w:t>正因它属于上主，故也非你莫属；因为对�而言，所有权就是分享之意，</w:t>
      </w:r>
      <w:r>
        <w:rPr>
          <w:rFonts w:eastAsia="黑體-簡" w:cs="黑體-簡" w:ascii="黑體-簡" w:hAnsi="黑體-簡"/>
        </w:rPr>
        <w:t>4</w:t>
      </w:r>
      <w:r>
        <w:rPr>
          <w:rFonts w:ascii="黑體-簡" w:hAnsi="黑體-簡" w:cs="黑體-簡" w:eastAsia="黑體-簡"/>
        </w:rPr>
        <w:t>对�既然如此，对你亦然。</w:t>
      </w:r>
      <w:r>
        <w:rPr>
          <w:rFonts w:eastAsia="黑體-簡" w:cs="黑體-簡" w:ascii="黑體-簡" w:hAnsi="黑體-簡"/>
        </w:rPr>
        <w:t>5�</w:t>
      </w:r>
      <w:r>
        <w:rPr>
          <w:rFonts w:ascii="黑體-簡" w:hAnsi="黑體-簡" w:cs="黑體-簡" w:eastAsia="黑體-簡"/>
        </w:rPr>
        <w:t>的定义即是天律，�就是根据它而建立了宇宙的实相。</w:t>
      </w:r>
      <w:r>
        <w:rPr>
          <w:rFonts w:eastAsia="黑體-簡" w:cs="黑體-簡" w:ascii="黑體-簡" w:hAnsi="黑體-簡"/>
        </w:rPr>
        <w:t>6</w:t>
      </w:r>
      <w:r>
        <w:rPr>
          <w:rFonts w:ascii="黑體-簡" w:hAnsi="黑體-簡" w:cs="黑體-簡" w:eastAsia="黑體-簡"/>
        </w:rPr>
        <w:t>你故意横梗在自己与你的实相之间的虚妄之神，对真理毫无影响。</w:t>
      </w:r>
      <w:r>
        <w:rPr>
          <w:rFonts w:eastAsia="黑體-簡" w:cs="黑體-簡" w:ascii="黑體-簡" w:hAnsi="黑體-簡"/>
        </w:rPr>
        <w:t>7</w:t>
      </w:r>
      <w:r>
        <w:rPr>
          <w:rFonts w:ascii="黑體-簡" w:hAnsi="黑體-簡" w:cs="黑體-簡" w:eastAsia="黑體-簡"/>
        </w:rPr>
        <w:t>平安非你莫属，因为是上主创造了你。</w:t>
      </w:r>
      <w:r>
        <w:rPr>
          <w:rFonts w:eastAsia="黑體-簡" w:cs="黑體-簡" w:ascii="黑體-簡" w:hAnsi="黑體-簡"/>
        </w:rPr>
        <w:t>8</w:t>
      </w:r>
      <w:r>
        <w:rPr>
          <w:rFonts w:ascii="黑體-簡" w:hAnsi="黑體-簡" w:cs="黑體-簡" w:eastAsia="黑體-簡"/>
        </w:rPr>
        <w:t>此外，�什么也没创造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奇迹乃是上主之子的行动，只要他放下所有的虚构之神，并呼吁所有的弟兄也如此去做。</w:t>
      </w:r>
      <w:r>
        <w:rPr>
          <w:rFonts w:eastAsia="黑體-簡" w:cs="黑體-簡" w:ascii="黑體-簡" w:hAnsi="黑體-簡"/>
        </w:rPr>
        <w:t>2</w:t>
      </w:r>
      <w:r>
        <w:rPr>
          <w:rFonts w:ascii="黑體-簡" w:hAnsi="黑體-簡" w:cs="黑體-簡" w:eastAsia="黑體-簡"/>
        </w:rPr>
        <w:t>那是信心的表现，因为他认清了自己的弟兄也有此能力。</w:t>
      </w:r>
      <w:r>
        <w:rPr>
          <w:rFonts w:eastAsia="黑體-簡" w:cs="黑體-簡" w:ascii="黑體-簡" w:hAnsi="黑體-簡"/>
        </w:rPr>
        <w:t>3</w:t>
      </w:r>
      <w:r>
        <w:rPr>
          <w:rFonts w:ascii="黑體-簡" w:hAnsi="黑體-簡" w:cs="黑體-簡" w:eastAsia="黑體-簡"/>
        </w:rPr>
        <w:t>那是他对内在圣灵的呼唤，这呼唤因着彼此的结合而日益坚定。</w:t>
      </w:r>
      <w:r>
        <w:rPr>
          <w:rFonts w:eastAsia="黑體-簡" w:cs="黑體-簡" w:ascii="黑體-簡" w:hAnsi="黑體-簡"/>
        </w:rPr>
        <w:t>4</w:t>
      </w:r>
      <w:r>
        <w:rPr>
          <w:rFonts w:ascii="黑體-簡" w:hAnsi="黑體-簡" w:cs="黑體-簡" w:eastAsia="黑體-簡"/>
        </w:rPr>
        <w:t>施展奇迹的人既已听见上主的声音，他就能为患病的弟兄坚固上主在他内的声音，只要他不相信疾病的力量，便能削弱弟兄对他的信念。</w:t>
      </w:r>
      <w:r>
        <w:rPr>
          <w:rFonts w:eastAsia="黑體-簡" w:cs="黑體-簡" w:ascii="黑體-簡" w:hAnsi="黑體-簡"/>
        </w:rPr>
        <w:t>5</w:t>
      </w:r>
      <w:r>
        <w:rPr>
          <w:rFonts w:ascii="黑體-簡" w:hAnsi="黑體-簡" w:cs="黑體-簡" w:eastAsia="黑體-簡"/>
        </w:rPr>
        <w:t>心灵有光照另一颗心灵的能力，因为上主所有的灯烛都是由同一火花点燃的。</w:t>
      </w:r>
      <w:r>
        <w:rPr>
          <w:rFonts w:eastAsia="黑體-簡" w:cs="黑體-簡" w:ascii="黑體-簡" w:hAnsi="黑體-簡"/>
        </w:rPr>
        <w:t>6</w:t>
      </w:r>
      <w:r>
        <w:rPr>
          <w:rFonts w:ascii="黑體-簡" w:hAnsi="黑體-簡" w:cs="黑體-簡" w:eastAsia="黑體-簡"/>
        </w:rPr>
        <w:t>它处处都在，永世不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许多人身上就剩下这一点星星之火了，那伟大的光芒已被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蔽了。 </w:t>
      </w:r>
      <w:r>
        <w:rPr>
          <w:rFonts w:eastAsia="黑體-簡" w:cs="黑體-簡" w:ascii="黑體-簡" w:hAnsi="黑體-簡"/>
        </w:rPr>
        <w:t>2</w:t>
      </w:r>
      <w:r>
        <w:rPr>
          <w:rFonts w:ascii="黑體-簡" w:hAnsi="黑體-簡" w:cs="黑體-簡" w:eastAsia="黑體-簡"/>
        </w:rPr>
        <w:t>然而，上主会守护星星之火，使其不灭，如此那光芒才不致完全遭人遗忘。</w:t>
      </w:r>
      <w:r>
        <w:rPr>
          <w:rFonts w:eastAsia="黑體-簡" w:cs="黑體-簡" w:ascii="黑體-簡" w:hAnsi="黑體-簡"/>
        </w:rPr>
        <w:t>3</w:t>
      </w:r>
      <w:r>
        <w:rPr>
          <w:rFonts w:ascii="黑體-簡" w:hAnsi="黑體-簡" w:cs="黑體-簡" w:eastAsia="黑體-簡"/>
        </w:rPr>
        <w:t>只要你看得见这星星之火，便不难明白更大的光明，因为光芒一直都在，只是尚未被人识出而已。</w:t>
      </w:r>
      <w:r>
        <w:rPr>
          <w:rFonts w:eastAsia="黑體-簡" w:cs="黑體-簡" w:ascii="黑體-簡" w:hAnsi="黑體-簡"/>
        </w:rPr>
        <w:t>4</w:t>
      </w:r>
      <w:r>
        <w:rPr>
          <w:rFonts w:ascii="黑體-簡" w:hAnsi="黑體-簡" w:cs="黑體-簡" w:eastAsia="黑體-簡"/>
        </w:rPr>
        <w:t>认出这一火花，便有救治之效；了悟那一光明，则有创造之力。</w:t>
      </w:r>
      <w:r>
        <w:rPr>
          <w:rFonts w:eastAsia="黑體-簡" w:cs="黑體-簡" w:ascii="黑體-簡" w:hAnsi="黑體-簡"/>
        </w:rPr>
        <w:t>5</w:t>
      </w:r>
      <w:r>
        <w:rPr>
          <w:rFonts w:ascii="黑體-簡" w:hAnsi="黑體-簡" w:cs="黑體-簡" w:eastAsia="黑體-簡"/>
        </w:rPr>
        <w:t>在回归的途中，必须认可这丝微光；因为分裂本身就是由庄严伟大沦落为渺小卑微的过程。</w:t>
      </w:r>
      <w:r>
        <w:rPr>
          <w:rFonts w:eastAsia="黑體-簡" w:cs="黑體-簡" w:ascii="黑體-簡" w:hAnsi="黑體-簡"/>
        </w:rPr>
        <w:t>6</w:t>
      </w:r>
      <w:r>
        <w:rPr>
          <w:rFonts w:ascii="黑體-簡" w:hAnsi="黑體-簡" w:cs="黑體-簡" w:eastAsia="黑體-簡"/>
        </w:rPr>
        <w:t>但这星星之火与伟大的光明一样纯粹，因为它是创造所余留的呼唤。</w:t>
      </w:r>
      <w:r>
        <w:rPr>
          <w:rFonts w:eastAsia="黑體-簡" w:cs="黑體-簡" w:ascii="黑體-簡" w:hAnsi="黑體-簡"/>
        </w:rPr>
        <w:t>7</w:t>
      </w:r>
      <w:r>
        <w:rPr>
          <w:rFonts w:ascii="黑體-簡" w:hAnsi="黑體-簡" w:cs="黑體-簡" w:eastAsia="黑體-簡"/>
        </w:rPr>
        <w:t>把你所有的信心置于其上吧，上主必会亲自答复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否定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疾病之神有他怪异且极其严峻的一套仪式</w:t>
      </w:r>
      <w:r>
        <w:rPr>
          <w:rFonts w:eastAsia="黑體-簡" w:cs="黑體-簡" w:ascii="黑體-簡" w:hAnsi="黑體-簡"/>
        </w:rPr>
        <w:t>.2</w:t>
      </w:r>
      <w:r>
        <w:rPr>
          <w:rFonts w:ascii="黑體-簡" w:hAnsi="黑體-簡" w:cs="黑體-簡" w:eastAsia="黑體-簡"/>
        </w:rPr>
        <w:t>那儿严禁喜悦</w:t>
      </w:r>
      <w:r>
        <w:rPr>
          <w:rFonts w:eastAsia="黑體-簡" w:cs="黑體-簡" w:ascii="黑體-簡" w:hAnsi="黑體-簡"/>
        </w:rPr>
        <w:t>,</w:t>
      </w:r>
      <w:r>
        <w:rPr>
          <w:rFonts w:ascii="黑體-簡" w:hAnsi="黑體-簡" w:cs="黑體-簡" w:eastAsia="黑體-簡"/>
        </w:rPr>
        <w:t>消沉沮丧才是与他同伙的标志。</w:t>
      </w:r>
      <w:r>
        <w:rPr>
          <w:rFonts w:eastAsia="黑體-簡" w:cs="黑體-簡" w:ascii="黑體-簡" w:hAnsi="黑體-簡"/>
        </w:rPr>
        <w:t>3</w:t>
      </w:r>
      <w:r>
        <w:rPr>
          <w:rFonts w:ascii="黑體-簡" w:hAnsi="黑體-簡" w:cs="黑體-簡" w:eastAsia="黑體-簡"/>
        </w:rPr>
        <w:t>消沉表示你已经背弃了上主。</w:t>
      </w:r>
      <w:r>
        <w:rPr>
          <w:rFonts w:eastAsia="黑體-簡" w:cs="黑體-簡" w:ascii="黑體-簡" w:hAnsi="黑體-簡"/>
        </w:rPr>
        <w:t>4</w:t>
      </w:r>
      <w:r>
        <w:rPr>
          <w:rFonts w:ascii="黑體-簡" w:hAnsi="黑體-簡" w:cs="黑體-簡" w:eastAsia="黑體-簡"/>
        </w:rPr>
        <w:t>许多人害怕亵渎神圣，但他们并不了解这个字的含义。</w:t>
      </w:r>
      <w:r>
        <w:rPr>
          <w:rFonts w:eastAsia="黑體-簡" w:cs="黑體-簡" w:ascii="黑體-簡" w:hAnsi="黑體-簡"/>
        </w:rPr>
        <w:t>5</w:t>
      </w:r>
      <w:r>
        <w:rPr>
          <w:rFonts w:ascii="黑體-簡" w:hAnsi="黑體-簡" w:cs="黑體-簡" w:eastAsia="黑體-簡"/>
        </w:rPr>
        <w:t>他们不明白，否定上主就是否定自己的终极身分，因此经上才有</w:t>
      </w:r>
      <w:r>
        <w:rPr>
          <w:rFonts w:eastAsia="黑體-簡" w:cs="黑體-簡" w:ascii="黑體-簡" w:hAnsi="黑體-簡"/>
        </w:rPr>
        <w:t>"</w:t>
      </w:r>
      <w:r>
        <w:rPr>
          <w:rFonts w:ascii="黑體-簡" w:hAnsi="黑體-簡" w:cs="黑體-簡" w:eastAsia="黑體-簡"/>
        </w:rPr>
        <w:t>罪恶的薪俸是死亡</w:t>
      </w:r>
      <w:r>
        <w:rPr>
          <w:rFonts w:eastAsia="黑體-簡" w:cs="黑體-簡" w:ascii="黑體-簡" w:hAnsi="黑體-簡"/>
        </w:rPr>
        <w:t>"</w:t>
      </w:r>
      <w:r>
        <w:rPr>
          <w:rFonts w:ascii="黑體-簡" w:hAnsi="黑體-簡" w:cs="黑體-簡" w:eastAsia="黑體-簡"/>
        </w:rPr>
        <w:t xml:space="preserve">这一说法。 </w:t>
      </w:r>
      <w:r>
        <w:rPr>
          <w:rFonts w:eastAsia="黑體-簡" w:cs="黑體-簡" w:ascii="黑體-簡" w:hAnsi="黑體-簡"/>
        </w:rPr>
        <w:t>6</w:t>
      </w:r>
      <w:r>
        <w:rPr>
          <w:rFonts w:ascii="黑體-簡" w:hAnsi="黑體-簡" w:cs="黑體-簡" w:eastAsia="黑體-簡"/>
        </w:rPr>
        <w:t>此言不虚；否定了生命，所见的一切都成了无生命；不论是何种形式的否定，都是存心以虚假取代真实罢了。</w:t>
      </w:r>
      <w:r>
        <w:rPr>
          <w:rFonts w:eastAsia="黑體-簡" w:cs="黑體-簡" w:ascii="黑體-簡" w:hAnsi="黑體-簡"/>
        </w:rPr>
        <w:t>7</w:t>
      </w:r>
      <w:r>
        <w:rPr>
          <w:rFonts w:ascii="黑體-簡" w:hAnsi="黑體-簡" w:cs="黑體-簡" w:eastAsia="黑體-簡"/>
        </w:rPr>
        <w:t>没有人能做到这一点；但无可否认的，你能够认为自己做得到，并且相信自己已经做到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然而，不要忘了，否定上主，最后必会投射出去，于是，你会相信这是别人加之于你的，而非自作孽的结果。</w:t>
      </w:r>
      <w:r>
        <w:rPr>
          <w:rFonts w:eastAsia="黑體-簡" w:cs="黑體-簡" w:ascii="黑體-簡" w:hAnsi="黑體-簡"/>
        </w:rPr>
        <w:t>2</w:t>
      </w:r>
      <w:r>
        <w:rPr>
          <w:rFonts w:ascii="黑體-簡" w:hAnsi="黑體-簡" w:cs="黑體-簡" w:eastAsia="黑體-簡"/>
        </w:rPr>
        <w:t>你接收到的必是自己送出去的信息，因为那正是你想要得到的信息。</w:t>
      </w:r>
      <w:r>
        <w:rPr>
          <w:rFonts w:eastAsia="黑體-簡" w:cs="黑體-簡" w:ascii="黑體-簡" w:hAnsi="黑體-簡"/>
        </w:rPr>
        <w:t>3</w:t>
      </w:r>
      <w:r>
        <w:rPr>
          <w:rFonts w:ascii="黑體-簡" w:hAnsi="黑體-簡" w:cs="黑體-簡" w:eastAsia="黑體-簡"/>
        </w:rPr>
        <w:t xml:space="preserve">你也许会相信，你对弟兄的判断是根据他们所传送给你的信息，实际上，你是根据自己传给他们信息。 </w:t>
      </w:r>
      <w:r>
        <w:rPr>
          <w:rFonts w:eastAsia="黑體-簡" w:cs="黑體-簡" w:ascii="黑體-簡" w:hAnsi="黑體-簡"/>
        </w:rPr>
        <w:t>4</w:t>
      </w:r>
      <w:r>
        <w:rPr>
          <w:rFonts w:ascii="黑體-簡" w:hAnsi="黑體-簡" w:cs="黑體-簡" w:eastAsia="黑體-簡"/>
        </w:rPr>
        <w:t>不要把自己拒绝喜悦的帐算在他们头上，否则你就无法在他们内看到原本会带给你喜乐的星星之火。</w:t>
      </w:r>
      <w:r>
        <w:rPr>
          <w:rFonts w:eastAsia="黑體-簡" w:cs="黑體-簡" w:ascii="黑體-簡" w:hAnsi="黑體-簡"/>
        </w:rPr>
        <w:t>5</w:t>
      </w:r>
      <w:r>
        <w:rPr>
          <w:rFonts w:ascii="黑體-簡" w:hAnsi="黑體-簡" w:cs="黑體-簡" w:eastAsia="黑體-簡"/>
        </w:rPr>
        <w:t>只因你否定了那火花，才会变得如此消沉，因为每当你在弟兄内看不到那火花时，你就已否定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矢志否定上主，成了小我的宗教。</w:t>
      </w:r>
      <w:r>
        <w:rPr>
          <w:rFonts w:eastAsia="黑體-簡" w:cs="黑體-簡" w:ascii="黑體-簡" w:hAnsi="黑體-簡"/>
        </w:rPr>
        <w:t>2</w:t>
      </w:r>
      <w:r>
        <w:rPr>
          <w:rFonts w:ascii="黑體-簡" w:hAnsi="黑體-簡" w:cs="黑體-簡" w:eastAsia="黑體-簡"/>
        </w:rPr>
        <w:t>疾病之神理所当然要求你否定健康，因为健康直接抵触了它的生存之道。</w:t>
      </w:r>
      <w:r>
        <w:rPr>
          <w:rFonts w:eastAsia="黑體-簡" w:cs="黑體-簡" w:ascii="黑體-簡" w:hAnsi="黑體-簡"/>
        </w:rPr>
        <w:t>3</w:t>
      </w:r>
      <w:r>
        <w:rPr>
          <w:rFonts w:ascii="黑體-簡" w:hAnsi="黑體-簡" w:cs="黑體-簡" w:eastAsia="黑體-簡"/>
        </w:rPr>
        <w:t>但想一想这事对你的影响。</w:t>
      </w:r>
      <w:r>
        <w:rPr>
          <w:rFonts w:eastAsia="黑體-簡" w:cs="黑體-簡" w:ascii="黑體-簡" w:hAnsi="黑體-簡"/>
        </w:rPr>
        <w:t>4</w:t>
      </w:r>
      <w:r>
        <w:rPr>
          <w:rFonts w:ascii="黑體-簡" w:hAnsi="黑體-簡" w:cs="黑體-簡" w:eastAsia="黑體-簡"/>
        </w:rPr>
        <w:t>除非你有病，否则你就无法保住自己所造的神明，因为只有在病中，你才可能需要他们。</w:t>
      </w:r>
      <w:r>
        <w:rPr>
          <w:rFonts w:eastAsia="黑體-簡" w:cs="黑體-簡" w:ascii="黑體-簡" w:hAnsi="黑體-簡"/>
        </w:rPr>
        <w:t>5</w:t>
      </w:r>
      <w:r>
        <w:rPr>
          <w:rFonts w:ascii="黑體-簡" w:hAnsi="黑體-簡" w:cs="黑體-簡" w:eastAsia="黑體-簡"/>
        </w:rPr>
        <w:t xml:space="preserve">因此，亵渎神圣即是自我毁灭，而非毁灭上主。 </w:t>
      </w:r>
      <w:r>
        <w:rPr>
          <w:rFonts w:eastAsia="黑體-簡" w:cs="黑體-簡" w:ascii="黑體-簡" w:hAnsi="黑體-簡"/>
        </w:rPr>
        <w:t>6</w:t>
      </w:r>
      <w:r>
        <w:rPr>
          <w:rFonts w:ascii="黑體-簡" w:hAnsi="黑體-簡" w:cs="黑體-簡" w:eastAsia="黑體-簡"/>
        </w:rPr>
        <w:t xml:space="preserve">它意味着你为了要得病，情愿不知道自己的真相。 </w:t>
      </w:r>
      <w:r>
        <w:rPr>
          <w:rFonts w:eastAsia="黑體-簡" w:cs="黑體-簡" w:ascii="黑體-簡" w:hAnsi="黑體-簡"/>
        </w:rPr>
        <w:t>7</w:t>
      </w:r>
      <w:r>
        <w:rPr>
          <w:rFonts w:ascii="黑體-簡" w:hAnsi="黑體-簡" w:cs="黑體-簡" w:eastAsia="黑體-簡"/>
        </w:rPr>
        <w:t>这是你的神明所要求的献礼，因为你即是在神智不清的状态下造出了这个神明。那么他所代表的必是一个疯狂失常的观念。</w:t>
      </w:r>
      <w:r>
        <w:rPr>
          <w:rFonts w:eastAsia="黑體-簡" w:cs="黑體-簡" w:ascii="黑體-簡" w:hAnsi="黑體-簡"/>
        </w:rPr>
        <w:t>8</w:t>
      </w:r>
      <w:r>
        <w:rPr>
          <w:rFonts w:ascii="黑體-簡" w:hAnsi="黑體-簡" w:cs="黑體-簡" w:eastAsia="黑體-簡"/>
        </w:rPr>
        <w:t>他有各种不同的外形，虽然看起来好似许多不同的东西，其实它们全都代表一个观念，即是对上主的否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疾病与死亡好似违背了上主的旨意，进入上主之子的心中。 </w:t>
      </w:r>
      <w:r>
        <w:rPr>
          <w:rFonts w:eastAsia="黑體-簡" w:cs="黑體-簡" w:ascii="黑體-簡" w:hAnsi="黑體-簡"/>
        </w:rPr>
        <w:t>2"</w:t>
      </w:r>
      <w:r>
        <w:rPr>
          <w:rFonts w:ascii="黑體-簡" w:hAnsi="黑體-簡" w:cs="黑體-簡" w:eastAsia="黑體-簡"/>
        </w:rPr>
        <w:t>对上主的攻击</w:t>
      </w:r>
      <w:r>
        <w:rPr>
          <w:rFonts w:eastAsia="黑體-簡" w:cs="黑體-簡" w:ascii="黑體-簡" w:hAnsi="黑體-簡"/>
        </w:rPr>
        <w:t>"</w:t>
      </w:r>
      <w:r>
        <w:rPr>
          <w:rFonts w:ascii="黑體-簡" w:hAnsi="黑體-簡" w:cs="黑體-簡" w:eastAsia="黑體-簡"/>
        </w:rPr>
        <w:t>使上主之子认定自己是失怙之人；于是在消沉之下，造出了忧郁消沉之神。</w:t>
      </w:r>
      <w:r>
        <w:rPr>
          <w:rFonts w:eastAsia="黑體-簡" w:cs="黑體-簡" w:ascii="黑體-簡" w:hAnsi="黑體-簡"/>
        </w:rPr>
        <w:t>3</w:t>
      </w:r>
      <w:r>
        <w:rPr>
          <w:rFonts w:ascii="黑體-簡" w:hAnsi="黑體-簡" w:cs="黑體-簡" w:eastAsia="黑體-簡"/>
        </w:rPr>
        <w:t>他以此取代喜悦，因为他不能接纳自己虽是创造者但也是受造物这一事实。</w:t>
      </w:r>
      <w:r>
        <w:rPr>
          <w:rFonts w:eastAsia="黑體-簡" w:cs="黑體-簡" w:ascii="黑體-簡" w:hAnsi="黑體-簡"/>
        </w:rPr>
        <w:t>4</w:t>
      </w:r>
      <w:r>
        <w:rPr>
          <w:rFonts w:ascii="黑體-簡" w:hAnsi="黑體-簡" w:cs="黑體-簡" w:eastAsia="黑體-簡"/>
        </w:rPr>
        <w:t>失去天父的圣子是如此的无助，因为唯有天父才是他的终极依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我已说过，凭你自己，你做不出任何事情的，但你靠的不是自己。</w:t>
      </w:r>
      <w:r>
        <w:rPr>
          <w:rFonts w:eastAsia="黑體-簡" w:cs="黑體-簡" w:ascii="黑體-簡" w:hAnsi="黑體-簡"/>
        </w:rPr>
        <w:t>2</w:t>
      </w:r>
      <w:r>
        <w:rPr>
          <w:rFonts w:ascii="黑體-簡" w:hAnsi="黑體-簡" w:cs="黑體-簡" w:eastAsia="黑體-簡"/>
        </w:rPr>
        <w:t>如果你真能全靠自己的话，你的一切妄造也就成了真实的，那么你就永远摆脱不了它们了。</w:t>
      </w:r>
      <w:r>
        <w:rPr>
          <w:rFonts w:eastAsia="黑體-簡" w:cs="黑體-簡" w:ascii="黑體-簡" w:hAnsi="黑體-簡"/>
        </w:rPr>
        <w:t>3</w:t>
      </w:r>
      <w:r>
        <w:rPr>
          <w:rFonts w:ascii="黑體-簡" w:hAnsi="黑體-簡" w:cs="黑體-簡" w:eastAsia="黑體-簡"/>
        </w:rPr>
        <w:t>正因你不是自己造出来的，所以什么都用不着你来操心。</w:t>
      </w:r>
      <w:r>
        <w:rPr>
          <w:rFonts w:eastAsia="黑體-簡" w:cs="黑體-簡" w:ascii="黑體-簡" w:hAnsi="黑體-簡"/>
        </w:rPr>
        <w:t>4</w:t>
      </w:r>
      <w:r>
        <w:rPr>
          <w:rFonts w:ascii="黑體-簡" w:hAnsi="黑體-簡" w:cs="黑體-簡" w:eastAsia="黑體-簡"/>
        </w:rPr>
        <w:t>你的神明只是虚无，因为你的天父从未创造过他们。</w:t>
      </w:r>
      <w:r>
        <w:rPr>
          <w:rFonts w:eastAsia="黑體-簡" w:cs="黑體-簡" w:ascii="黑體-簡" w:hAnsi="黑體-簡"/>
        </w:rPr>
        <w:t>5</w:t>
      </w:r>
      <w:r>
        <w:rPr>
          <w:rFonts w:ascii="黑體-簡" w:hAnsi="黑體-簡" w:cs="黑體-簡" w:eastAsia="黑體-簡"/>
        </w:rPr>
        <w:t>你无法造出与你的造物主相异的创造者来，正如�不可能创造出不肖似自己的圣子，是同样的道理。</w:t>
      </w:r>
      <w:r>
        <w:rPr>
          <w:rFonts w:eastAsia="黑體-簡" w:cs="黑體-簡" w:ascii="黑體-簡" w:hAnsi="黑體-簡"/>
        </w:rPr>
        <w:t>6</w:t>
      </w:r>
      <w:r>
        <w:rPr>
          <w:rFonts w:ascii="黑體-簡" w:hAnsi="黑體-簡" w:cs="黑體-簡" w:eastAsia="黑體-簡"/>
        </w:rPr>
        <w:t>创造是一种分享，故无法创造出与自身相异之物。</w:t>
      </w:r>
      <w:r>
        <w:rPr>
          <w:rFonts w:eastAsia="黑體-簡" w:cs="黑體-簡" w:ascii="黑體-簡" w:hAnsi="黑體-簡"/>
        </w:rPr>
        <w:t>7</w:t>
      </w:r>
      <w:r>
        <w:rPr>
          <w:rFonts w:ascii="黑體-簡" w:hAnsi="黑體-簡" w:cs="黑體-簡" w:eastAsia="黑體-簡"/>
        </w:rPr>
        <w:t>它只能分享自身的真相。</w:t>
      </w:r>
      <w:r>
        <w:rPr>
          <w:rFonts w:eastAsia="黑體-簡" w:cs="黑體-簡" w:ascii="黑體-簡" w:hAnsi="黑體-簡"/>
        </w:rPr>
        <w:t>8</w:t>
      </w:r>
      <w:r>
        <w:rPr>
          <w:rFonts w:ascii="黑體-簡" w:hAnsi="黑體-簡" w:cs="黑體-簡" w:eastAsia="黑體-簡"/>
        </w:rPr>
        <w:t>消沉是一种孤立状态，因此不可能出自创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之子，你并没有犯罪，但你犯了不少错误。</w:t>
      </w:r>
      <w:r>
        <w:rPr>
          <w:rFonts w:eastAsia="黑體-簡" w:cs="黑體-簡" w:ascii="黑體-簡" w:hAnsi="黑體-簡"/>
        </w:rPr>
        <w:t>2</w:t>
      </w:r>
      <w:r>
        <w:rPr>
          <w:rFonts w:ascii="黑體-簡" w:hAnsi="黑體-簡" w:cs="黑體-簡" w:eastAsia="黑體-簡"/>
        </w:rPr>
        <w:t>然而，这是可以修正的</w:t>
      </w:r>
      <w:r>
        <w:rPr>
          <w:rFonts w:eastAsia="黑體-簡" w:cs="黑體-簡" w:ascii="黑體-簡" w:hAnsi="黑體-簡"/>
        </w:rPr>
        <w:t>,</w:t>
      </w:r>
      <w:r>
        <w:rPr>
          <w:rFonts w:ascii="黑體-簡" w:hAnsi="黑體-簡" w:cs="黑體-簡" w:eastAsia="黑體-簡"/>
        </w:rPr>
        <w:t>上主会帮助你，�深知你不可能犯罪而忤逆�的。</w:t>
      </w:r>
      <w:r>
        <w:rPr>
          <w:rFonts w:eastAsia="黑體-簡" w:cs="黑體-簡" w:ascii="黑體-簡" w:hAnsi="黑體-簡"/>
        </w:rPr>
        <w:t>3</w:t>
      </w:r>
      <w:r>
        <w:rPr>
          <w:rFonts w:ascii="黑體-簡" w:hAnsi="黑體-簡" w:cs="黑體-簡" w:eastAsia="黑體-簡"/>
        </w:rPr>
        <w:t>你否定�，是因为你曾爱过�；你深知自己一旦承认爱�，就无法再否定�了。</w:t>
      </w:r>
      <w:r>
        <w:rPr>
          <w:rFonts w:eastAsia="黑體-簡" w:cs="黑體-簡" w:ascii="黑體-簡" w:hAnsi="黑體-簡"/>
        </w:rPr>
        <w:t>4</w:t>
      </w:r>
      <w:r>
        <w:rPr>
          <w:rFonts w:ascii="黑體-簡" w:hAnsi="黑體-簡" w:cs="黑體-簡" w:eastAsia="黑體-簡"/>
        </w:rPr>
        <w:t>因此，你对�的否定正显示了你对�的爱，而且深知�对你的爱。</w:t>
      </w:r>
      <w:r>
        <w:rPr>
          <w:rFonts w:eastAsia="黑體-簡" w:cs="黑體-簡" w:ascii="黑體-簡" w:hAnsi="黑體-簡"/>
        </w:rPr>
        <w:t>5</w:t>
      </w:r>
      <w:r>
        <w:rPr>
          <w:rFonts w:ascii="黑體-簡" w:hAnsi="黑體-簡" w:cs="黑體-簡" w:eastAsia="黑體-簡"/>
        </w:rPr>
        <w:t>记住，被你否定之物必是你一度相识的。</w:t>
      </w:r>
      <w:r>
        <w:rPr>
          <w:rFonts w:eastAsia="黑體-簡" w:cs="黑體-簡" w:ascii="黑體-簡" w:hAnsi="黑體-簡"/>
        </w:rPr>
        <w:t>6</w:t>
      </w:r>
      <w:r>
        <w:rPr>
          <w:rFonts w:ascii="黑體-簡" w:hAnsi="黑體-簡" w:cs="黑體-簡" w:eastAsia="黑體-簡"/>
        </w:rPr>
        <w:t>如果你接受否定，你也能接受化解那否定之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的天父从未否定过你，</w:t>
      </w:r>
      <w:r>
        <w:rPr>
          <w:rFonts w:eastAsia="黑體-簡" w:cs="黑體-簡" w:ascii="黑體-簡" w:hAnsi="黑體-簡"/>
        </w:rPr>
        <w:t>2�</w:t>
      </w:r>
      <w:r>
        <w:rPr>
          <w:rFonts w:ascii="黑體-簡" w:hAnsi="黑體-簡" w:cs="黑體-簡" w:eastAsia="黑體-簡"/>
        </w:rPr>
        <w:t>也不会报复，只是唤你回归。</w:t>
      </w:r>
      <w:r>
        <w:rPr>
          <w:rFonts w:eastAsia="黑體-簡" w:cs="黑體-簡" w:ascii="黑體-簡" w:hAnsi="黑體-簡"/>
        </w:rPr>
        <w:t>3</w:t>
      </w:r>
      <w:r>
        <w:rPr>
          <w:rFonts w:ascii="黑體-簡" w:hAnsi="黑體-簡" w:cs="黑體-簡" w:eastAsia="黑體-簡"/>
        </w:rPr>
        <w:t>当你认为�没有答复你的呼求时，其实是你尚未答复�的召唤。</w:t>
      </w:r>
      <w:r>
        <w:rPr>
          <w:rFonts w:eastAsia="黑體-簡" w:cs="黑體-簡" w:ascii="黑體-簡" w:hAnsi="黑體-簡"/>
        </w:rPr>
        <w:t>4�</w:t>
      </w:r>
      <w:r>
        <w:rPr>
          <w:rFonts w:ascii="黑體-簡" w:hAnsi="黑體-簡" w:cs="黑體-簡" w:eastAsia="黑體-簡"/>
        </w:rPr>
        <w:t>本着对圣子的大爱，透过上主儿女奥体的每一部分向你召唤。</w:t>
      </w:r>
      <w:r>
        <w:rPr>
          <w:rFonts w:eastAsia="黑體-簡" w:cs="黑體-簡" w:ascii="黑體-簡" w:hAnsi="黑體-簡"/>
        </w:rPr>
        <w:t>5</w:t>
      </w:r>
      <w:r>
        <w:rPr>
          <w:rFonts w:ascii="黑體-簡" w:hAnsi="黑體-簡" w:cs="黑體-簡" w:eastAsia="黑體-簡"/>
        </w:rPr>
        <w:t>如果你听见�所答复你的信息，而且听得正确，你就会逐渐懂得�。</w:t>
      </w:r>
      <w:r>
        <w:rPr>
          <w:rFonts w:eastAsia="黑體-簡" w:cs="黑體-簡" w:ascii="黑體-簡" w:hAnsi="黑體-簡"/>
        </w:rPr>
        <w:t>6</w:t>
      </w:r>
      <w:r>
        <w:rPr>
          <w:rFonts w:ascii="黑體-簡" w:hAnsi="黑體-簡" w:cs="黑體-簡" w:eastAsia="黑體-簡"/>
        </w:rPr>
        <w:t>上主之爱临于一切造化之上，因为�的圣子无处不在。</w:t>
      </w:r>
      <w:r>
        <w:rPr>
          <w:rFonts w:eastAsia="黑體-簡" w:cs="黑體-簡" w:ascii="黑體-簡" w:hAnsi="黑體-簡"/>
        </w:rPr>
        <w:t>7</w:t>
      </w:r>
      <w:r>
        <w:rPr>
          <w:rFonts w:ascii="黑體-簡" w:hAnsi="黑體-簡" w:cs="黑體-簡" w:eastAsia="黑體-簡"/>
        </w:rPr>
        <w:t>怀着平安来看待你弟兄吧， 上主会因着你的这份献礼， 迫不及待且满怀感激地来到你心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不要向疾病之神寻求救治，而应转向爱之真神，因为所谓救治，就是肯定�的存在。</w:t>
      </w:r>
      <w:r>
        <w:rPr>
          <w:rFonts w:eastAsia="黑體-簡" w:cs="黑體-簡" w:ascii="黑體-簡" w:hAnsi="黑體-簡"/>
        </w:rPr>
        <w:t>2</w:t>
      </w:r>
      <w:r>
        <w:rPr>
          <w:rFonts w:ascii="黑體-簡" w:hAnsi="黑體-簡" w:cs="黑體-簡" w:eastAsia="黑體-簡"/>
        </w:rPr>
        <w:t>你一旦肯定了�，就会知道，�从未否认过你；�对你的肯定正是你存在的基础。</w:t>
      </w:r>
      <w:r>
        <w:rPr>
          <w:rFonts w:eastAsia="黑體-簡" w:cs="黑體-簡" w:ascii="黑體-簡" w:hAnsi="黑體-簡"/>
        </w:rPr>
        <w:t>3</w:t>
      </w:r>
      <w:r>
        <w:rPr>
          <w:rFonts w:ascii="黑體-簡" w:hAnsi="黑體-簡" w:cs="黑體-簡" w:eastAsia="黑體-簡"/>
        </w:rPr>
        <w:t>你既未生病，也不会死。</w:t>
      </w:r>
      <w:r>
        <w:rPr>
          <w:rFonts w:eastAsia="黑體-簡" w:cs="黑體-簡" w:ascii="黑體-簡" w:hAnsi="黑體-簡"/>
        </w:rPr>
        <w:t>4</w:t>
      </w:r>
      <w:r>
        <w:rPr>
          <w:rFonts w:ascii="黑體-簡" w:hAnsi="黑體-簡" w:cs="黑體-簡" w:eastAsia="黑體-簡"/>
        </w:rPr>
        <w:t>但你能够误以为自己是生死无常之物。</w:t>
      </w:r>
      <w:r>
        <w:rPr>
          <w:rFonts w:eastAsia="黑體-簡" w:cs="黑體-簡" w:ascii="黑體-簡" w:hAnsi="黑體-簡"/>
        </w:rPr>
        <w:t>5</w:t>
      </w:r>
      <w:r>
        <w:rPr>
          <w:rFonts w:ascii="黑體-簡" w:hAnsi="黑體-簡" w:cs="黑體-簡" w:eastAsia="黑體-簡"/>
        </w:rPr>
        <w:t>记住，如此认为才是亵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神圣，因为那表示你并未以爱来看待上主以及与�一体不分的造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只有永恒之物才能被爱，因为爱是不朽的。</w:t>
      </w:r>
      <w:r>
        <w:rPr>
          <w:rFonts w:eastAsia="黑體-簡" w:cs="黑體-簡" w:ascii="黑體-簡" w:hAnsi="黑體-簡"/>
        </w:rPr>
        <w:t>2</w:t>
      </w:r>
      <w:r>
        <w:rPr>
          <w:rFonts w:ascii="黑體-簡" w:hAnsi="黑體-簡" w:cs="黑體-簡" w:eastAsia="黑體-簡"/>
        </w:rPr>
        <w:t>凡是属于上主，永远都是�的，而你属于上主。</w:t>
      </w:r>
      <w:r>
        <w:rPr>
          <w:rFonts w:eastAsia="黑體-簡" w:cs="黑體-簡" w:ascii="黑體-簡" w:hAnsi="黑體-簡"/>
        </w:rPr>
        <w:t>3</w:t>
      </w:r>
      <w:r>
        <w:rPr>
          <w:rFonts w:ascii="黑體-簡" w:hAnsi="黑體-簡" w:cs="黑體-簡" w:eastAsia="黑體-簡"/>
        </w:rPr>
        <w:t>难道�会让自己受苦？</w:t>
      </w:r>
      <w:r>
        <w:rPr>
          <w:rFonts w:eastAsia="黑體-簡" w:cs="黑體-簡" w:ascii="黑體-簡" w:hAnsi="黑體-簡"/>
        </w:rPr>
        <w:t>4</w:t>
      </w:r>
      <w:r>
        <w:rPr>
          <w:rFonts w:ascii="黑體-簡" w:hAnsi="黑體-簡" w:cs="黑體-簡" w:eastAsia="黑體-簡"/>
        </w:rPr>
        <w:t xml:space="preserve">难道�会把自己所不屑的东西给自己的圣子？ </w:t>
      </w:r>
      <w:r>
        <w:rPr>
          <w:rFonts w:eastAsia="黑體-簡" w:cs="黑體-簡" w:ascii="黑體-簡" w:hAnsi="黑體-簡"/>
        </w:rPr>
        <w:t>4</w:t>
      </w:r>
      <w:r>
        <w:rPr>
          <w:rFonts w:ascii="黑體-簡" w:hAnsi="黑體-簡" w:cs="黑體-簡" w:eastAsia="黑體-簡"/>
        </w:rPr>
        <w:t>你若承认自己是上主的创造，你就不可能受苦。</w:t>
      </w:r>
      <w:r>
        <w:rPr>
          <w:rFonts w:eastAsia="黑體-簡" w:cs="黑體-簡" w:ascii="黑體-簡" w:hAnsi="黑體-簡"/>
        </w:rPr>
        <w:t>6</w:t>
      </w:r>
      <w:r>
        <w:rPr>
          <w:rFonts w:ascii="黑體-簡" w:hAnsi="黑體-簡" w:cs="黑體-簡" w:eastAsia="黑體-簡"/>
        </w:rPr>
        <w:t>若要做到这一点，你必须先肯定�是你的造物主。</w:t>
      </w:r>
      <w:r>
        <w:rPr>
          <w:rFonts w:eastAsia="黑體-簡" w:cs="黑體-簡" w:ascii="黑體-簡" w:hAnsi="黑體-簡"/>
        </w:rPr>
        <w:t>7</w:t>
      </w:r>
      <w:r>
        <w:rPr>
          <w:rFonts w:ascii="黑體-簡" w:hAnsi="黑體-簡" w:cs="黑體-簡" w:eastAsia="黑體-簡"/>
        </w:rPr>
        <w:t>这并不是因为你若不如此，就会遭受天谴。</w:t>
      </w:r>
      <w:r>
        <w:rPr>
          <w:rFonts w:eastAsia="黑體-簡" w:cs="黑體-簡" w:ascii="黑體-簡" w:hAnsi="黑體-簡"/>
        </w:rPr>
        <w:t>8</w:t>
      </w:r>
      <w:r>
        <w:rPr>
          <w:rFonts w:ascii="黑體-簡" w:hAnsi="黑體-簡" w:cs="黑體-簡" w:eastAsia="黑體-簡"/>
        </w:rPr>
        <w:t>这完全是因为你肯定了天父，就等于肯定自己本来的真相。</w:t>
      </w:r>
      <w:r>
        <w:rPr>
          <w:rFonts w:eastAsia="黑體-簡" w:cs="黑體-簡" w:ascii="黑體-簡" w:hAnsi="黑體-簡"/>
        </w:rPr>
        <w:t>9</w:t>
      </w:r>
      <w:r>
        <w:rPr>
          <w:rFonts w:ascii="黑體-簡" w:hAnsi="黑體-簡" w:cs="黑體-簡" w:eastAsia="黑體-簡"/>
        </w:rPr>
        <w:t>你的天父所创造的你是完全无罪的，完全没有痛苦的，不受任何苦难折磨的。</w:t>
      </w:r>
      <w:r>
        <w:rPr>
          <w:rFonts w:eastAsia="黑體-簡" w:cs="黑體-簡" w:ascii="黑體-簡" w:hAnsi="黑體-簡"/>
        </w:rPr>
        <w:t>10</w:t>
      </w:r>
      <w:r>
        <w:rPr>
          <w:rFonts w:ascii="黑體-簡" w:hAnsi="黑體-簡" w:cs="黑體-簡" w:eastAsia="黑體-簡"/>
        </w:rPr>
        <w:t>倘若你否定了�，基于�赐给心灵的能力，你就已将罪、痛苦及苦难引入了自己的心中。</w:t>
      </w:r>
      <w:r>
        <w:rPr>
          <w:rFonts w:eastAsia="黑體-簡" w:cs="黑體-簡" w:ascii="黑體-簡" w:hAnsi="黑體-簡"/>
        </w:rPr>
        <w:t>11</w:t>
      </w:r>
      <w:r>
        <w:rPr>
          <w:rFonts w:ascii="黑體-簡" w:hAnsi="黑體-簡" w:cs="黑體-簡" w:eastAsia="黑體-簡"/>
        </w:rPr>
        <w:t>你的心足以创造出整个大千世界，但它也能够否定自己的创造，因为它是自由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从不明白你已把自己否定到何种程度，满怀爱心的上主是多么不愿见你如此。</w:t>
      </w:r>
      <w:r>
        <w:rPr>
          <w:rFonts w:eastAsia="黑體-簡" w:cs="黑體-簡" w:ascii="黑體-簡" w:hAnsi="黑體-簡"/>
        </w:rPr>
        <w:t>2</w:t>
      </w:r>
      <w:r>
        <w:rPr>
          <w:rFonts w:ascii="黑體-簡" w:hAnsi="黑體-簡" w:cs="黑體-簡" w:eastAsia="黑體-簡"/>
        </w:rPr>
        <w:t>然而，�不愿插手干预，因为其圣子若无自由，就不能算是上主之子了。</w:t>
      </w:r>
      <w:r>
        <w:rPr>
          <w:rFonts w:eastAsia="黑體-簡" w:cs="黑體-簡" w:ascii="黑體-簡" w:hAnsi="黑體-簡"/>
        </w:rPr>
        <w:t>3</w:t>
      </w:r>
      <w:r>
        <w:rPr>
          <w:rFonts w:ascii="黑體-簡" w:hAnsi="黑體-簡" w:cs="黑體-簡" w:eastAsia="黑體-簡"/>
        </w:rPr>
        <w:t>干涉你的行动就等于攻击�自己，上主可不致于如此神智不清，</w:t>
      </w:r>
      <w:r>
        <w:rPr>
          <w:rFonts w:eastAsia="黑體-簡" w:cs="黑體-簡" w:ascii="黑體-簡" w:hAnsi="黑體-簡"/>
        </w:rPr>
        <w:t>4</w:t>
      </w:r>
      <w:r>
        <w:rPr>
          <w:rFonts w:ascii="黑體-簡" w:hAnsi="黑體-簡" w:cs="黑體-簡" w:eastAsia="黑體-簡"/>
        </w:rPr>
        <w:t>当你否定�时，神智不清的是你。</w:t>
      </w:r>
      <w:r>
        <w:rPr>
          <w:rFonts w:eastAsia="黑體-簡" w:cs="黑體-簡" w:ascii="黑體-簡" w:hAnsi="黑體-簡"/>
        </w:rPr>
        <w:t>5</w:t>
      </w:r>
      <w:r>
        <w:rPr>
          <w:rFonts w:ascii="黑體-簡" w:hAnsi="黑體-簡" w:cs="黑體-簡" w:eastAsia="黑體-簡"/>
        </w:rPr>
        <w:t xml:space="preserve">你难道要�也分享你的神智不清吗？ </w:t>
      </w:r>
      <w:r>
        <w:rPr>
          <w:rFonts w:eastAsia="黑體-簡" w:cs="黑體-簡" w:ascii="黑體-簡" w:hAnsi="黑體-簡"/>
        </w:rPr>
        <w:t>6</w:t>
      </w:r>
      <w:r>
        <w:rPr>
          <w:rFonts w:ascii="黑體-簡" w:hAnsi="黑體-簡" w:cs="黑體-簡" w:eastAsia="黑體-簡"/>
        </w:rPr>
        <w:t>上主绝不会中止对圣子的爱，上主之子也不会中止对�的爱。</w:t>
      </w:r>
      <w:r>
        <w:rPr>
          <w:rFonts w:eastAsia="黑體-簡" w:cs="黑體-簡" w:ascii="黑體-簡" w:hAnsi="黑體-簡"/>
        </w:rPr>
        <w:t>7</w:t>
      </w:r>
      <w:r>
        <w:rPr>
          <w:rFonts w:ascii="黑體-簡" w:hAnsi="黑體-簡" w:cs="黑體-簡" w:eastAsia="黑體-簡"/>
        </w:rPr>
        <w:t>那原是上主之子的受造条件，永远屹立于天心内。</w:t>
      </w:r>
      <w:r>
        <w:rPr>
          <w:rFonts w:eastAsia="黑體-簡" w:cs="黑體-簡" w:ascii="黑體-簡" w:hAnsi="黑體-簡"/>
        </w:rPr>
        <w:t>8</w:t>
      </w:r>
      <w:r>
        <w:rPr>
          <w:rFonts w:ascii="黑體-簡" w:hAnsi="黑體-簡" w:cs="黑體-簡" w:eastAsia="黑體-簡"/>
        </w:rPr>
        <w:t>知道了这一真相，便是神智健全。</w:t>
      </w:r>
      <w:r>
        <w:rPr>
          <w:rFonts w:eastAsia="黑體-簡" w:cs="黑體-簡" w:ascii="黑體-簡" w:hAnsi="黑體-簡"/>
        </w:rPr>
        <w:t>9</w:t>
      </w:r>
      <w:r>
        <w:rPr>
          <w:rFonts w:ascii="黑體-簡" w:hAnsi="黑體-簡" w:cs="黑體-簡" w:eastAsia="黑體-簡"/>
        </w:rPr>
        <w:t>否定这一点，就是疯狂失常。</w:t>
      </w:r>
      <w:r>
        <w:rPr>
          <w:rFonts w:eastAsia="黑體-簡" w:cs="黑體-簡" w:ascii="黑體-簡" w:hAnsi="黑體-簡"/>
        </w:rPr>
        <w:t>10</w:t>
      </w:r>
      <w:r>
        <w:rPr>
          <w:rFonts w:ascii="黑體-簡" w:hAnsi="黑體-簡" w:cs="黑體-簡" w:eastAsia="黑體-簡"/>
        </w:rPr>
        <w:t>上主在创造你之际，即将�自身赐予了你，�的恩赐是永恒的。</w:t>
      </w:r>
      <w:r>
        <w:rPr>
          <w:rFonts w:eastAsia="黑體-簡" w:cs="黑體-簡" w:ascii="黑體-簡" w:hAnsi="黑體-簡"/>
        </w:rPr>
        <w:t>11</w:t>
      </w:r>
      <w:r>
        <w:rPr>
          <w:rFonts w:ascii="黑體-簡" w:hAnsi="黑體-簡" w:cs="黑體-簡" w:eastAsia="黑體-簡"/>
        </w:rPr>
        <w:t>难道你会拒绝将自己给�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上主之子因着你献给�的礼物而重获天国。</w:t>
      </w:r>
      <w:r>
        <w:rPr>
          <w:rFonts w:eastAsia="黑體-簡" w:cs="黑體-簡" w:ascii="黑體-簡" w:hAnsi="黑體-簡"/>
        </w:rPr>
        <w:t>2</w:t>
      </w:r>
      <w:r>
        <w:rPr>
          <w:rFonts w:ascii="黑體-簡" w:hAnsi="黑體-簡" w:cs="黑體-簡" w:eastAsia="黑體-簡"/>
        </w:rPr>
        <w:t>倘若他拒绝接受天父无始以来为他所造的一切，以及他因圣父之名而创造的一切，他便是自绝于天父的恩赐之外。</w:t>
      </w:r>
      <w:r>
        <w:rPr>
          <w:rFonts w:eastAsia="黑體-簡" w:cs="黑體-簡" w:ascii="黑體-簡" w:hAnsi="黑體-簡"/>
        </w:rPr>
        <w:t>3</w:t>
      </w:r>
      <w:r>
        <w:rPr>
          <w:rFonts w:ascii="黑體-簡" w:hAnsi="黑體-簡" w:cs="黑體-簡" w:eastAsia="黑體-簡"/>
        </w:rPr>
        <w:t>天堂等着他的回归，因为天国原是为上主之子所造的居所。</w:t>
      </w:r>
      <w:r>
        <w:rPr>
          <w:rFonts w:eastAsia="黑體-簡" w:cs="黑體-簡" w:ascii="黑體-簡" w:hAnsi="黑體-簡"/>
        </w:rPr>
        <w:t>4</w:t>
      </w:r>
      <w:r>
        <w:rPr>
          <w:rFonts w:ascii="黑體-簡" w:hAnsi="黑體-簡" w:cs="黑體-簡" w:eastAsia="黑體-簡"/>
        </w:rPr>
        <w:t>除了此地或此境之外，都不是你的家。</w:t>
      </w:r>
      <w:r>
        <w:rPr>
          <w:rFonts w:eastAsia="黑體-簡" w:cs="黑體-簡" w:ascii="黑體-簡" w:hAnsi="黑體-簡"/>
        </w:rPr>
        <w:t>5</w:t>
      </w:r>
      <w:r>
        <w:rPr>
          <w:rFonts w:ascii="黑體-簡" w:hAnsi="黑體-簡" w:cs="黑體-簡" w:eastAsia="黑體-簡"/>
        </w:rPr>
        <w:t>不要自作孽而否定那为你而创造的喜乐。</w:t>
      </w:r>
      <w:r>
        <w:rPr>
          <w:rFonts w:eastAsia="黑體-簡" w:cs="黑體-簡" w:ascii="黑體-簡" w:hAnsi="黑體-簡"/>
        </w:rPr>
        <w:t>6</w:t>
      </w:r>
      <w:r>
        <w:rPr>
          <w:rFonts w:ascii="黑體-簡" w:hAnsi="黑體-簡" w:cs="黑體-簡" w:eastAsia="黑體-簡"/>
        </w:rPr>
        <w:t>上主已赐给了你化解一切妄作的方法。</w:t>
      </w:r>
      <w:r>
        <w:rPr>
          <w:rFonts w:eastAsia="黑體-簡" w:cs="黑體-簡" w:ascii="黑體-簡" w:hAnsi="黑體-簡"/>
        </w:rPr>
        <w:t>7</w:t>
      </w:r>
      <w:r>
        <w:rPr>
          <w:rFonts w:ascii="黑體-簡" w:hAnsi="黑體-簡" w:cs="黑體-簡" w:eastAsia="黑體-簡"/>
        </w:rPr>
        <w:t>侧耳聆听吧！你就会学会如何忆起自己的真相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倘若上主所知道的儿女是全然无罪的，那么视他们有罪，便等于亵渎神圣。</w:t>
      </w:r>
      <w:r>
        <w:rPr>
          <w:rFonts w:eastAsia="黑體-簡" w:cs="黑體-簡" w:ascii="黑體-簡" w:hAnsi="黑體-簡"/>
        </w:rPr>
        <w:t>2</w:t>
      </w:r>
      <w:r>
        <w:rPr>
          <w:rFonts w:ascii="黑體-簡" w:hAnsi="黑體-簡" w:cs="黑體-簡" w:eastAsia="黑體-簡"/>
        </w:rPr>
        <w:t>倘若上主之子在�心目中是不可能受苦的，那么在任何地方看到他们受苦，便是亵渎神圣。</w:t>
      </w:r>
      <w:r>
        <w:rPr>
          <w:rFonts w:eastAsia="黑體-簡" w:cs="黑體-簡" w:ascii="黑體-簡" w:hAnsi="黑體-簡"/>
        </w:rPr>
        <w:t>3</w:t>
      </w:r>
      <w:r>
        <w:rPr>
          <w:rFonts w:ascii="黑體-簡" w:hAnsi="黑體-簡" w:cs="黑體-簡" w:eastAsia="黑體-簡"/>
        </w:rPr>
        <w:t>倘若上主所知道的儿女是全然喜悦的，那么感到哀伤消沉，就是亵渎神圣。</w:t>
      </w:r>
      <w:r>
        <w:rPr>
          <w:rFonts w:eastAsia="黑體-簡" w:cs="黑體-簡" w:ascii="黑體-簡" w:hAnsi="黑體-簡"/>
        </w:rPr>
        <w:t>4</w:t>
      </w:r>
      <w:r>
        <w:rPr>
          <w:rFonts w:ascii="黑體-簡" w:hAnsi="黑體-簡" w:cs="黑體-簡" w:eastAsia="黑體-簡"/>
        </w:rPr>
        <w:t>不论亵渎的形式有多少，全属幻相，不外是拒绝接受造化的真相而已。</w:t>
      </w:r>
      <w:r>
        <w:rPr>
          <w:rFonts w:eastAsia="黑體-簡" w:cs="黑體-簡" w:ascii="黑體-簡" w:hAnsi="黑體-簡"/>
        </w:rPr>
        <w:t>5</w:t>
      </w:r>
      <w:r>
        <w:rPr>
          <w:rFonts w:ascii="黑體-簡" w:hAnsi="黑體-簡" w:cs="黑體-簡" w:eastAsia="黑體-簡"/>
        </w:rPr>
        <w:t>倘若上主所创造的圣子是完美无缺的，你必须学习如此看待他，方能明了他的实相。</w:t>
      </w:r>
      <w:r>
        <w:rPr>
          <w:rFonts w:eastAsia="黑體-簡" w:cs="黑體-簡" w:ascii="黑體-簡" w:hAnsi="黑體-簡"/>
        </w:rPr>
        <w:t>6</w:t>
      </w:r>
      <w:r>
        <w:rPr>
          <w:rFonts w:ascii="黑體-簡" w:hAnsi="黑體-簡" w:cs="黑體-簡" w:eastAsia="黑體-簡"/>
        </w:rPr>
        <w:t>你既是上主儿女之奥体的一部分，便应如此看待自己，方能认出你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不要着眼于非上主所造之物，否则你就是在否定�。</w:t>
      </w:r>
      <w:r>
        <w:rPr>
          <w:rFonts w:eastAsia="黑體-簡" w:cs="黑體-簡" w:ascii="黑體-簡" w:hAnsi="黑體-簡"/>
        </w:rPr>
        <w:t>2�</w:t>
      </w:r>
      <w:r>
        <w:rPr>
          <w:rFonts w:ascii="黑體-簡" w:hAnsi="黑體-簡" w:cs="黑體-簡" w:eastAsia="黑體-簡"/>
        </w:rPr>
        <w:t>是唯一的天父，�既已将此身分赐给了你，故也属于你的。</w:t>
      </w:r>
      <w:r>
        <w:rPr>
          <w:rFonts w:eastAsia="黑體-簡" w:cs="黑體-簡" w:ascii="黑體-簡" w:hAnsi="黑體-簡"/>
        </w:rPr>
        <w:t>3</w:t>
      </w:r>
      <w:r>
        <w:rPr>
          <w:rFonts w:ascii="黑體-簡" w:hAnsi="黑體-簡" w:cs="黑體-簡" w:eastAsia="黑體-簡"/>
        </w:rPr>
        <w:t>你给自己的礼物毫无意义，但你给你的创造的礼物，则有如�的恩赐，因为它们是因�的圣名而赐下的。</w:t>
      </w:r>
      <w:r>
        <w:rPr>
          <w:rFonts w:eastAsia="黑體-簡" w:cs="黑體-簡" w:ascii="黑體-簡" w:hAnsi="黑體-簡"/>
        </w:rPr>
        <w:t>4</w:t>
      </w:r>
      <w:r>
        <w:rPr>
          <w:rFonts w:ascii="黑體-簡" w:hAnsi="黑體-簡" w:cs="黑體-簡" w:eastAsia="黑體-簡"/>
        </w:rPr>
        <w:t>为此之故，你的创造才会如�的造化一般真实。</w:t>
      </w:r>
      <w:r>
        <w:rPr>
          <w:rFonts w:eastAsia="黑體-簡" w:cs="黑體-簡" w:ascii="黑體-簡" w:hAnsi="黑體-簡"/>
        </w:rPr>
        <w:t>5</w:t>
      </w:r>
      <w:r>
        <w:rPr>
          <w:rFonts w:ascii="黑體-簡" w:hAnsi="黑體-簡" w:cs="黑體-簡" w:eastAsia="黑體-簡"/>
        </w:rPr>
        <w:t>然而，必须先肯定那真实而绝对的天父身分，才可能知道上主之子的真相。</w:t>
      </w:r>
      <w:r>
        <w:rPr>
          <w:rFonts w:eastAsia="黑體-簡" w:cs="黑體-簡" w:ascii="黑體-簡" w:hAnsi="黑體-簡"/>
        </w:rPr>
        <w:t>6</w:t>
      </w:r>
      <w:r>
        <w:rPr>
          <w:rFonts w:ascii="黑體-簡" w:hAnsi="黑體-簡" w:cs="黑體-簡" w:eastAsia="黑體-簡"/>
        </w:rPr>
        <w:t>你会相信自己妄造出来的那些病态东西是你真正的创造，只因你把眼前的种种病态形相都视为上主儿女。</w:t>
      </w:r>
      <w:r>
        <w:rPr>
          <w:rFonts w:eastAsia="黑體-簡" w:cs="黑體-簡" w:ascii="黑體-簡" w:hAnsi="黑體-簡"/>
        </w:rPr>
        <w:t>7</w:t>
      </w:r>
      <w:r>
        <w:rPr>
          <w:rFonts w:ascii="黑體-簡" w:hAnsi="黑體-簡" w:cs="黑體-簡" w:eastAsia="黑體-簡"/>
        </w:rPr>
        <w:t>唯有当你接纳了上主的天父身分，你才可能拥有一切，因为是�的天父身分恩赐了你一切。</w:t>
      </w:r>
      <w:r>
        <w:rPr>
          <w:rFonts w:eastAsia="黑體-簡" w:cs="黑體-簡" w:ascii="黑體-簡" w:hAnsi="黑體-簡"/>
        </w:rPr>
        <w:t>8</w:t>
      </w:r>
      <w:r>
        <w:rPr>
          <w:rFonts w:ascii="黑體-簡" w:hAnsi="黑體-簡" w:cs="黑體-簡" w:eastAsia="黑體-簡"/>
        </w:rPr>
        <w:t>为此之故，否定�就等于否定你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傲慢即是否定爱，因为爱是分享，而傲慢则是执着不放。</w:t>
      </w:r>
      <w:r>
        <w:rPr>
          <w:rFonts w:eastAsia="黑體-簡" w:cs="黑體-簡" w:ascii="黑體-簡" w:hAnsi="黑體-簡"/>
        </w:rPr>
        <w:t>2</w:t>
      </w:r>
      <w:r>
        <w:rPr>
          <w:rFonts w:ascii="黑體-簡" w:hAnsi="黑體-簡" w:cs="黑體-簡" w:eastAsia="黑體-簡"/>
        </w:rPr>
        <w:t xml:space="preserve">只要两者对你都有吸引力，你就会生出选择的观念，那观念绝非来自上主。 </w:t>
      </w:r>
      <w:r>
        <w:rPr>
          <w:rFonts w:eastAsia="黑體-簡" w:cs="黑體-簡" w:ascii="黑體-簡" w:hAnsi="黑體-簡"/>
        </w:rPr>
        <w:t>3</w:t>
      </w:r>
      <w:r>
        <w:rPr>
          <w:rFonts w:ascii="黑體-簡" w:hAnsi="黑體-簡" w:cs="黑體-簡" w:eastAsia="黑體-簡"/>
        </w:rPr>
        <w:t>由于这观念只有在时间领域内才是真实的，在永恒中毫不真实，故只要你心中还有时间的观念，你就有选择的余地。</w:t>
      </w:r>
      <w:r>
        <w:rPr>
          <w:rFonts w:eastAsia="黑體-簡" w:cs="黑體-簡" w:ascii="黑體-簡" w:hAnsi="黑體-簡"/>
        </w:rPr>
        <w:t>4</w:t>
      </w:r>
      <w:r>
        <w:rPr>
          <w:rFonts w:ascii="黑體-簡" w:hAnsi="黑體-簡" w:cs="黑體-簡" w:eastAsia="黑體-簡"/>
        </w:rPr>
        <w:t>时间本身即是你的选择。</w:t>
      </w:r>
      <w:r>
        <w:rPr>
          <w:rFonts w:eastAsia="黑體-簡" w:cs="黑體-簡" w:ascii="黑體-簡" w:hAnsi="黑體-簡"/>
        </w:rPr>
        <w:t>5</w:t>
      </w:r>
      <w:r>
        <w:rPr>
          <w:rFonts w:ascii="黑體-簡" w:hAnsi="黑體-簡" w:cs="黑體-簡" w:eastAsia="黑體-簡"/>
        </w:rPr>
        <w:t>如果你愿忆起永恒，你必须只瞩目于永恒。</w:t>
      </w:r>
      <w:r>
        <w:rPr>
          <w:rFonts w:eastAsia="黑體-簡" w:cs="黑體-簡" w:ascii="黑體-簡" w:hAnsi="黑體-簡"/>
        </w:rPr>
        <w:t>6</w:t>
      </w:r>
      <w:r>
        <w:rPr>
          <w:rFonts w:ascii="黑體-簡" w:hAnsi="黑體-簡" w:cs="黑體-簡" w:eastAsia="黑體-簡"/>
        </w:rPr>
        <w:t>如果你仍容许自己为无常事物操心，你就活在时间中。</w:t>
      </w:r>
      <w:r>
        <w:rPr>
          <w:rFonts w:eastAsia="黑體-簡" w:cs="黑體-簡" w:ascii="黑體-簡" w:hAnsi="黑體-簡"/>
        </w:rPr>
        <w:t>7</w:t>
      </w:r>
      <w:r>
        <w:rPr>
          <w:rFonts w:ascii="黑體-簡" w:hAnsi="黑體-簡" w:cs="黑體-簡" w:eastAsia="黑體-簡"/>
        </w:rPr>
        <w:t>你的价值判断左右了你的选择，一向如此。</w:t>
      </w:r>
      <w:r>
        <w:rPr>
          <w:rFonts w:eastAsia="黑體-簡" w:cs="黑體-簡" w:ascii="黑體-簡" w:hAnsi="黑體-簡"/>
        </w:rPr>
        <w:t>8</w:t>
      </w:r>
      <w:r>
        <w:rPr>
          <w:rFonts w:ascii="黑體-簡" w:hAnsi="黑體-簡" w:cs="黑體-簡" w:eastAsia="黑體-簡"/>
        </w:rPr>
        <w:t>时间与永恒不可能同是真的，因为它们相互抵触。</w:t>
      </w:r>
      <w:r>
        <w:rPr>
          <w:rFonts w:eastAsia="黑體-簡" w:cs="黑體-簡" w:ascii="黑體-簡" w:hAnsi="黑體-簡"/>
        </w:rPr>
        <w:t>9</w:t>
      </w:r>
      <w:r>
        <w:rPr>
          <w:rFonts w:ascii="黑體-簡" w:hAnsi="黑體-簡" w:cs="黑體-簡" w:eastAsia="黑體-簡"/>
        </w:rPr>
        <w:t>如果你只愿接纳超越时间之境为真实的，那么你就已开始认识永恒，且拥有它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十一章 上主或小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上主或小我，两者之中必有一个是神智不清的。</w:t>
      </w:r>
      <w:r>
        <w:rPr>
          <w:rFonts w:eastAsia="黑體-簡" w:cs="黑體-簡" w:ascii="黑體-簡" w:hAnsi="黑體-簡"/>
        </w:rPr>
        <w:t>2</w:t>
      </w:r>
      <w:r>
        <w:rPr>
          <w:rFonts w:ascii="黑體-簡" w:hAnsi="黑體-簡" w:cs="黑體-簡" w:eastAsia="黑體-簡"/>
        </w:rPr>
        <w:t>如果你能公正地审核两方的证据，就会明白，我这话一点儿也不假。</w:t>
      </w:r>
      <w:r>
        <w:rPr>
          <w:rFonts w:eastAsia="黑體-簡" w:cs="黑體-簡" w:ascii="黑體-簡" w:hAnsi="黑體-簡"/>
        </w:rPr>
        <w:t>3</w:t>
      </w:r>
      <w:r>
        <w:rPr>
          <w:rFonts w:ascii="黑體-簡" w:hAnsi="黑體-簡" w:cs="黑體-簡" w:eastAsia="黑體-簡"/>
        </w:rPr>
        <w:t>上主与小我双方各有一套完整的思想体系。</w:t>
      </w:r>
      <w:r>
        <w:rPr>
          <w:rFonts w:eastAsia="黑體-簡" w:cs="黑體-簡" w:ascii="黑體-簡" w:hAnsi="黑體-簡"/>
        </w:rPr>
        <w:t>4</w:t>
      </w:r>
      <w:r>
        <w:rPr>
          <w:rFonts w:ascii="黑體-簡" w:hAnsi="黑體-簡" w:cs="黑體-簡" w:eastAsia="黑體-簡"/>
        </w:rPr>
        <w:t>双方都能自成一家之言；可是不论从什么角度来讲，都截然对立，无法并存，没有片面妥协的可能。</w:t>
      </w:r>
      <w:r>
        <w:rPr>
          <w:rFonts w:eastAsia="黑體-簡" w:cs="黑體-簡" w:ascii="黑體-簡" w:hAnsi="黑體-簡"/>
        </w:rPr>
        <w:t>5</w:t>
      </w:r>
      <w:r>
        <w:rPr>
          <w:rFonts w:ascii="黑體-簡" w:hAnsi="黑體-簡" w:cs="黑體-簡" w:eastAsia="黑體-簡"/>
        </w:rPr>
        <w:t>也不要忘了，双方的结论与基本立论一样截然对立，即使你想脚踏两条船，也无法调和它们基本上互不兼容的本质。</w:t>
      </w:r>
      <w:r>
        <w:rPr>
          <w:rFonts w:eastAsia="黑體-簡" w:cs="黑體-簡" w:ascii="黑體-簡" w:hAnsi="黑體-簡"/>
        </w:rPr>
        <w:t>6</w:t>
      </w:r>
      <w:r>
        <w:rPr>
          <w:rFonts w:ascii="黑體-簡" w:hAnsi="黑體-簡" w:cs="黑體-簡" w:eastAsia="黑體-簡"/>
        </w:rPr>
        <w:t xml:space="preserve">没有一个有生命之物是失怙的，因为生命即是创造。 </w:t>
      </w:r>
      <w:r>
        <w:rPr>
          <w:rFonts w:eastAsia="黑體-簡" w:cs="黑體-簡" w:ascii="黑體-簡" w:hAnsi="黑體-簡"/>
        </w:rPr>
        <w:t>7</w:t>
      </w:r>
      <w:r>
        <w:rPr>
          <w:rFonts w:ascii="黑體-簡" w:hAnsi="黑體-簡" w:cs="黑體-簡" w:eastAsia="黑體-簡"/>
        </w:rPr>
        <w:t>因此，你的决定一向是针对</w:t>
      </w:r>
      <w:r>
        <w:rPr>
          <w:rFonts w:eastAsia="黑體-簡" w:cs="黑體-簡" w:ascii="黑體-簡" w:hAnsi="黑體-簡"/>
        </w:rPr>
        <w:t>"</w:t>
      </w:r>
      <w:r>
        <w:rPr>
          <w:rFonts w:ascii="黑體-簡" w:hAnsi="黑體-簡" w:cs="黑體-簡" w:eastAsia="黑體-簡"/>
        </w:rPr>
        <w:t>谁是我的父亲？</w:t>
      </w:r>
      <w:r>
        <w:rPr>
          <w:rFonts w:eastAsia="黑體-簡" w:cs="黑體-簡" w:ascii="黑體-簡" w:hAnsi="黑體-簡"/>
        </w:rPr>
        <w:t>"</w:t>
      </w:r>
      <w:r>
        <w:rPr>
          <w:rFonts w:ascii="黑體-簡" w:hAnsi="黑體-簡" w:cs="黑體-簡" w:eastAsia="黑體-簡"/>
        </w:rPr>
        <w:t>这问题所作的答复。</w:t>
      </w:r>
      <w:r>
        <w:rPr>
          <w:rFonts w:eastAsia="黑體-簡" w:cs="黑體-簡" w:ascii="黑體-簡" w:hAnsi="黑體-簡"/>
        </w:rPr>
        <w:t>8</w:t>
      </w:r>
      <w:r>
        <w:rPr>
          <w:rFonts w:ascii="黑體-簡" w:hAnsi="黑體-簡" w:cs="黑體-簡" w:eastAsia="黑體-簡"/>
        </w:rPr>
        <w:t>而你必会忠于自己所选的父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若有人认为这问题势必引发冲突，你该如何作答？</w:t>
      </w:r>
      <w:r>
        <w:rPr>
          <w:rFonts w:eastAsia="黑體-簡" w:cs="黑體-簡" w:ascii="黑體-簡" w:hAnsi="黑體-簡"/>
        </w:rPr>
        <w:t>2</w:t>
      </w:r>
      <w:r>
        <w:rPr>
          <w:rFonts w:ascii="黑體-簡" w:hAnsi="黑體-簡" w:cs="黑體-簡" w:eastAsia="黑體-簡"/>
        </w:rPr>
        <w:t>如果小我是你营造出来的，那么小我又怎么可能造出你来？</w:t>
      </w:r>
      <w:r>
        <w:rPr>
          <w:rFonts w:eastAsia="黑體-簡" w:cs="黑體-簡" w:ascii="黑體-簡" w:hAnsi="黑體-簡"/>
        </w:rPr>
        <w:t>3</w:t>
      </w:r>
      <w:r>
        <w:rPr>
          <w:rFonts w:ascii="黑體-簡" w:hAnsi="黑體-簡" w:cs="黑體-簡" w:eastAsia="黑體-簡"/>
        </w:rPr>
        <w:t>主权归属的问题仍是冲突的唯一肇因。因为小我就是上主之子希望能成为上主之父而形成的。</w:t>
      </w:r>
      <w:r>
        <w:rPr>
          <w:rFonts w:eastAsia="黑體-簡" w:cs="黑體-簡" w:ascii="黑體-簡" w:hAnsi="黑體-簡"/>
        </w:rPr>
        <w:t>4</w:t>
      </w:r>
      <w:r>
        <w:rPr>
          <w:rFonts w:ascii="黑體-簡" w:hAnsi="黑體-簡" w:cs="黑體-簡" w:eastAsia="黑體-簡"/>
        </w:rPr>
        <w:t>由此可知，小我不过是一种由错觉而形成的体系，你就是靠这体系而造出了自己的父亲。</w:t>
      </w:r>
      <w:r>
        <w:rPr>
          <w:rFonts w:eastAsia="黑體-簡" w:cs="黑體-簡" w:ascii="黑體-簡" w:hAnsi="黑體-簡"/>
        </w:rPr>
        <w:t>5</w:t>
      </w:r>
      <w:r>
        <w:rPr>
          <w:rFonts w:ascii="黑體-簡" w:hAnsi="黑體-簡" w:cs="黑體-簡" w:eastAsia="黑體-簡"/>
        </w:rPr>
        <w:t>彻底认请这一点。</w:t>
      </w:r>
      <w:r>
        <w:rPr>
          <w:rFonts w:eastAsia="黑體-簡" w:cs="黑體-簡" w:ascii="黑體-簡" w:hAnsi="黑體-簡"/>
        </w:rPr>
        <w:t>6</w:t>
      </w:r>
      <w:r>
        <w:rPr>
          <w:rFonts w:ascii="黑體-簡" w:hAnsi="黑體-簡" w:cs="黑體-簡" w:eastAsia="黑體-簡"/>
        </w:rPr>
        <w:t>唯有如此坦诚不讳，才能显出它的神智不清；但小我从不愿这样坦诚不讳地掀它的底牌。</w:t>
      </w:r>
      <w:r>
        <w:rPr>
          <w:rFonts w:eastAsia="黑體-簡" w:cs="黑體-簡" w:ascii="黑體-簡" w:hAnsi="黑體-簡"/>
        </w:rPr>
        <w:t>7</w:t>
      </w:r>
      <w:r>
        <w:rPr>
          <w:rFonts w:ascii="黑體-簡" w:hAnsi="黑體-簡" w:cs="黑體-簡" w:eastAsia="黑體-簡"/>
        </w:rPr>
        <w:t>而那正是它前提的疯狂愚昧之处，它小心翼翼地藏身于整个思想体系的幽暗柱石之间。</w:t>
      </w:r>
      <w:r>
        <w:rPr>
          <w:rFonts w:eastAsia="黑體-簡" w:cs="黑體-簡" w:ascii="黑體-簡" w:hAnsi="黑體-簡"/>
        </w:rPr>
        <w:t>8</w:t>
      </w:r>
      <w:r>
        <w:rPr>
          <w:rFonts w:ascii="黑體-簡" w:hAnsi="黑體-簡" w:cs="黑體-簡" w:eastAsia="黑體-簡"/>
        </w:rPr>
        <w:t>除非你营造出来的小我真是你的父亲，否则它整个思想体系便无法站立得住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是透过投射而营造，而上主是透过推恩而创造。</w:t>
      </w:r>
      <w:r>
        <w:rPr>
          <w:rFonts w:eastAsia="黑體-簡" w:cs="黑體-簡" w:ascii="黑體-簡" w:hAnsi="黑體-簡"/>
        </w:rPr>
        <w:t>2</w:t>
      </w:r>
      <w:r>
        <w:rPr>
          <w:rFonts w:ascii="黑體-簡" w:hAnsi="黑體-簡" w:cs="黑體-簡" w:eastAsia="黑體-簡"/>
        </w:rPr>
        <w:t>你是上主造化的基石，因为�的思想体系就是光明。</w:t>
      </w:r>
      <w:r>
        <w:rPr>
          <w:rFonts w:eastAsia="黑體-簡" w:cs="黑體-簡" w:ascii="黑體-簡" w:hAnsi="黑體-簡"/>
        </w:rPr>
        <w:t>3</w:t>
      </w:r>
      <w:r>
        <w:rPr>
          <w:rFonts w:ascii="黑體-簡" w:hAnsi="黑體-簡" w:cs="黑體-簡" w:eastAsia="黑體-簡"/>
        </w:rPr>
        <w:t>记住，那光芒永在，只是不为人所识而已。</w:t>
      </w:r>
      <w:r>
        <w:rPr>
          <w:rFonts w:eastAsia="黑體-簡" w:cs="黑體-簡" w:ascii="黑體-簡" w:hAnsi="黑體-簡"/>
        </w:rPr>
        <w:t>4</w:t>
      </w:r>
      <w:r>
        <w:rPr>
          <w:rFonts w:ascii="黑體-簡" w:hAnsi="黑體-簡" w:cs="黑體-簡" w:eastAsia="黑體-簡"/>
        </w:rPr>
        <w:t>你愈接近�思想体系的核心，那光明变得愈加昭然。</w:t>
      </w:r>
      <w:r>
        <w:rPr>
          <w:rFonts w:eastAsia="黑體-簡" w:cs="黑體-簡" w:ascii="黑體-簡" w:hAnsi="黑體-簡"/>
        </w:rPr>
        <w:t>5</w:t>
      </w:r>
      <w:r>
        <w:rPr>
          <w:rFonts w:ascii="黑體-簡" w:hAnsi="黑體-簡" w:cs="黑體-簡" w:eastAsia="黑體-簡"/>
        </w:rPr>
        <w:t>你愈接近小我思想体系的根基，一路上愈显得朦胧晦暗。</w:t>
      </w:r>
      <w:r>
        <w:rPr>
          <w:rFonts w:eastAsia="黑體-簡" w:cs="黑體-簡" w:ascii="黑體-簡" w:hAnsi="黑體-簡"/>
        </w:rPr>
        <w:t>6</w:t>
      </w:r>
      <w:r>
        <w:rPr>
          <w:rFonts w:ascii="黑體-簡" w:hAnsi="黑體-簡" w:cs="黑體-簡" w:eastAsia="黑體-簡"/>
        </w:rPr>
        <w:t>但你心中的那一点星星之火，就足以照亮它。</w:t>
      </w:r>
      <w:r>
        <w:rPr>
          <w:rFonts w:eastAsia="黑體-簡" w:cs="黑體-簡" w:ascii="黑體-簡" w:hAnsi="黑體-簡"/>
        </w:rPr>
        <w:t>7</w:t>
      </w:r>
      <w:r>
        <w:rPr>
          <w:rFonts w:ascii="黑體-簡" w:hAnsi="黑體-簡" w:cs="黑體-簡" w:eastAsia="黑體-簡"/>
        </w:rPr>
        <w:t>一无所惧地随身携带这一光明吧！勇敢地举起它来，照亮小我思想体系的老巢。</w:t>
      </w:r>
      <w:r>
        <w:rPr>
          <w:rFonts w:eastAsia="黑體-簡" w:cs="黑體-簡" w:ascii="黑體-簡" w:hAnsi="黑體-簡"/>
        </w:rPr>
        <w:t>8</w:t>
      </w:r>
      <w:r>
        <w:rPr>
          <w:rFonts w:ascii="黑體-簡" w:hAnsi="黑體-簡" w:cs="黑體-簡" w:eastAsia="黑體-簡"/>
        </w:rPr>
        <w:t>毫不犹豫且坦诚不讳地判断一下。</w:t>
      </w:r>
      <w:r>
        <w:rPr>
          <w:rFonts w:eastAsia="黑體-簡" w:cs="黑體-簡" w:ascii="黑體-簡" w:hAnsi="黑體-簡"/>
        </w:rPr>
        <w:t>9</w:t>
      </w:r>
      <w:r>
        <w:rPr>
          <w:rFonts w:ascii="黑體-簡" w:hAnsi="黑體-簡" w:cs="黑體-簡" w:eastAsia="黑體-簡"/>
        </w:rPr>
        <w:t>揭开那个黑暗而恐怖的老巢，把它带到光明之中。</w:t>
      </w:r>
      <w:r>
        <w:rPr>
          <w:rFonts w:eastAsia="黑體-簡" w:cs="黑體-簡" w:ascii="黑體-簡" w:hAnsi="黑體-簡"/>
        </w:rPr>
        <w:t>10</w:t>
      </w:r>
      <w:r>
        <w:rPr>
          <w:rFonts w:ascii="黑體-簡" w:hAnsi="黑體-簡" w:cs="黑體-簡" w:eastAsia="黑體-簡"/>
        </w:rPr>
        <w:t>你就会看见它那荒谬的基础，你始终畏惧的一切原来毫无根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我的弟兄，你是上主的一部分，也是我的一部分。</w:t>
      </w:r>
      <w:r>
        <w:rPr>
          <w:rFonts w:eastAsia="黑體-簡" w:cs="黑體-簡" w:ascii="黑體-簡" w:hAnsi="黑體-簡"/>
        </w:rPr>
        <w:t>2</w:t>
      </w:r>
      <w:r>
        <w:rPr>
          <w:rFonts w:ascii="黑體-簡" w:hAnsi="黑體-簡" w:cs="黑體-簡" w:eastAsia="黑體-簡"/>
        </w:rPr>
        <w:t>当你终能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不畏缩地正视小我的基础时，就会同时看到我们的基础。</w:t>
      </w:r>
      <w:r>
        <w:rPr>
          <w:rFonts w:eastAsia="黑體-簡" w:cs="黑體-簡" w:ascii="黑體-簡" w:hAnsi="黑體-簡"/>
        </w:rPr>
        <w:t>3</w:t>
      </w:r>
      <w:r>
        <w:rPr>
          <w:rFonts w:ascii="黑體-簡" w:hAnsi="黑體-簡" w:cs="黑體-簡" w:eastAsia="黑體-簡"/>
        </w:rPr>
        <w:t>我从天父那儿来到你这里，两次将一切带还给你。</w:t>
      </w:r>
      <w:r>
        <w:rPr>
          <w:rFonts w:eastAsia="黑體-簡" w:cs="黑體-簡" w:ascii="黑體-簡" w:hAnsi="黑體-簡"/>
        </w:rPr>
        <w:t>4</w:t>
      </w:r>
      <w:r>
        <w:rPr>
          <w:rFonts w:ascii="黑體-簡" w:hAnsi="黑體-簡" w:cs="黑體-簡" w:eastAsia="黑體-簡"/>
        </w:rPr>
        <w:t>不要为了掩饰那黑暗的基石而予以拒绝，因为它无法保护或拯救你。</w:t>
      </w:r>
      <w:r>
        <w:rPr>
          <w:rFonts w:eastAsia="黑體-簡" w:cs="黑體-簡" w:ascii="黑體-簡" w:hAnsi="黑體-簡"/>
        </w:rPr>
        <w:t>5</w:t>
      </w:r>
      <w:r>
        <w:rPr>
          <w:rFonts w:ascii="黑體-簡" w:hAnsi="黑體-簡" w:cs="黑體-簡" w:eastAsia="黑體-簡"/>
        </w:rPr>
        <w:t>我为你点起了明灯，伴你同行。</w:t>
      </w:r>
      <w:r>
        <w:rPr>
          <w:rFonts w:eastAsia="黑體-簡" w:cs="黑體-簡" w:ascii="黑體-簡" w:hAnsi="黑體-簡"/>
        </w:rPr>
        <w:t>6</w:t>
      </w:r>
      <w:r>
        <w:rPr>
          <w:rFonts w:ascii="黑體-簡" w:hAnsi="黑體-簡" w:cs="黑體-簡" w:eastAsia="黑體-簡"/>
        </w:rPr>
        <w:t>在旅途中，你并非踽踽独行。</w:t>
      </w:r>
      <w:r>
        <w:rPr>
          <w:rFonts w:eastAsia="黑體-簡" w:cs="黑體-簡" w:ascii="黑體-簡" w:hAnsi="黑體-簡"/>
        </w:rPr>
        <w:t>7</w:t>
      </w:r>
      <w:r>
        <w:rPr>
          <w:rFonts w:ascii="黑體-簡" w:hAnsi="黑體-簡" w:cs="黑體-簡" w:eastAsia="黑體-簡"/>
        </w:rPr>
        <w:t>我会把你领到真正的天父那里，�如我一样需要你。</w:t>
      </w:r>
      <w:r>
        <w:rPr>
          <w:rFonts w:eastAsia="黑體-簡" w:cs="黑體-簡" w:ascii="黑體-簡" w:hAnsi="黑體-簡"/>
        </w:rPr>
        <w:t>8</w:t>
      </w:r>
      <w:r>
        <w:rPr>
          <w:rFonts w:ascii="黑體-簡" w:hAnsi="黑體-簡" w:cs="黑體-簡" w:eastAsia="黑體-簡"/>
        </w:rPr>
        <w:t>你能不欣然答复这爱的呼唤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为父身分之恩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已经懂得了，自己有待救治。</w:t>
      </w:r>
      <w:r>
        <w:rPr>
          <w:rFonts w:eastAsia="黑體-簡" w:cs="黑體-簡" w:ascii="黑體-簡" w:hAnsi="黑體-簡"/>
        </w:rPr>
        <w:t>2</w:t>
      </w:r>
      <w:r>
        <w:rPr>
          <w:rFonts w:ascii="黑體-簡" w:hAnsi="黑體-簡" w:cs="黑體-簡" w:eastAsia="黑體-簡"/>
        </w:rPr>
        <w:t>当你认出自己需要救治，还会送给上主儿女之奥体其它东西吗？</w:t>
      </w:r>
      <w:r>
        <w:rPr>
          <w:rFonts w:eastAsia="黑體-簡" w:cs="黑體-簡" w:ascii="黑體-簡" w:hAnsi="黑體-簡"/>
        </w:rPr>
        <w:t>3</w:t>
      </w:r>
      <w:r>
        <w:rPr>
          <w:rFonts w:ascii="黑體-簡" w:hAnsi="黑體-簡" w:cs="黑體-簡" w:eastAsia="黑體-簡"/>
        </w:rPr>
        <w:t>回归真知之途由此起步；上主将在这基础上帮你重建�所分享给你的思想体系。</w:t>
      </w:r>
      <w:r>
        <w:rPr>
          <w:rFonts w:eastAsia="黑體-簡" w:cs="黑體-簡" w:ascii="黑體-簡" w:hAnsi="黑體-簡"/>
        </w:rPr>
        <w:t>4</w:t>
      </w:r>
      <w:r>
        <w:rPr>
          <w:rFonts w:ascii="黑體-簡" w:hAnsi="黑體-簡" w:cs="黑體-簡" w:eastAsia="黑體-簡"/>
        </w:rPr>
        <w:t>你在此基础上所放置的每一块石头，都会蒙受�的祝福，因你是在为�的圣子修复神圣的居所，那是�愿圣子所在之处</w:t>
      </w:r>
      <w:r>
        <w:rPr>
          <w:rFonts w:eastAsia="黑體-簡" w:cs="黑體-簡" w:ascii="黑體-簡" w:hAnsi="黑體-簡"/>
        </w:rPr>
        <w:t>,</w:t>
      </w:r>
      <w:r>
        <w:rPr>
          <w:rFonts w:ascii="黑體-簡" w:hAnsi="黑體-簡" w:cs="黑體-簡" w:eastAsia="黑體-簡"/>
        </w:rPr>
        <w:t>而那便是上主之子的所在。</w:t>
      </w:r>
      <w:r>
        <w:rPr>
          <w:rFonts w:eastAsia="黑體-簡" w:cs="黑體-簡" w:ascii="黑體-簡" w:hAnsi="黑體-簡"/>
        </w:rPr>
        <w:t>5</w:t>
      </w:r>
      <w:r>
        <w:rPr>
          <w:rFonts w:ascii="黑體-簡" w:hAnsi="黑體-簡" w:cs="黑體-簡" w:eastAsia="黑體-簡"/>
        </w:rPr>
        <w:t>不论你在上主之子心灵中哪一部分恢复这一实相，就等于为自己恢复了实相。</w:t>
      </w:r>
      <w:r>
        <w:rPr>
          <w:rFonts w:eastAsia="黑體-簡" w:cs="黑體-簡" w:ascii="黑體-簡" w:hAnsi="黑體-簡"/>
        </w:rPr>
        <w:t>6</w:t>
      </w:r>
      <w:r>
        <w:rPr>
          <w:rFonts w:ascii="黑體-簡" w:hAnsi="黑體-簡" w:cs="黑體-簡" w:eastAsia="黑體-簡"/>
        </w:rPr>
        <w:t>你与弟兄同住于上主天心之内，因为上主一向不愿独自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独自存在，表示你已由无限之境分裂出去了；但这怎么可能？无限本身是没有止境的。 </w:t>
      </w:r>
      <w:r>
        <w:rPr>
          <w:rFonts w:eastAsia="黑體-簡" w:cs="黑體-簡" w:ascii="黑體-簡" w:hAnsi="黑體-簡"/>
        </w:rPr>
        <w:t>2</w:t>
      </w:r>
      <w:r>
        <w:rPr>
          <w:rFonts w:ascii="黑體-簡" w:hAnsi="黑體-簡" w:cs="黑體-簡" w:eastAsia="黑體-簡"/>
        </w:rPr>
        <w:t>没有人能超越无限之外，因为凡是无限的，必然无所不在。</w:t>
      </w:r>
      <w:r>
        <w:rPr>
          <w:rFonts w:eastAsia="黑體-簡" w:cs="黑體-簡" w:ascii="黑體-簡" w:hAnsi="黑體-簡"/>
        </w:rPr>
        <w:t>3</w:t>
      </w:r>
      <w:r>
        <w:rPr>
          <w:rFonts w:ascii="黑體-簡" w:hAnsi="黑體-簡" w:cs="黑體-簡" w:eastAsia="黑體-簡"/>
        </w:rPr>
        <w:t xml:space="preserve">在上主内是无始亦无终的，�的宇宙就是�自身。 </w:t>
      </w:r>
      <w:r>
        <w:rPr>
          <w:rFonts w:eastAsia="黑體-簡" w:cs="黑體-簡" w:ascii="黑體-簡" w:hAnsi="黑體-簡"/>
        </w:rPr>
        <w:t>4</w:t>
      </w:r>
      <w:r>
        <w:rPr>
          <w:rFonts w:ascii="黑體-簡" w:hAnsi="黑體-簡" w:cs="黑體-簡" w:eastAsia="黑體-簡"/>
        </w:rPr>
        <w:t xml:space="preserve">你能将自己排除于宇宙之外，或是身为宇宙的上主之外吗？ </w:t>
      </w:r>
      <w:r>
        <w:rPr>
          <w:rFonts w:eastAsia="黑體-簡" w:cs="黑體-簡" w:ascii="黑體-簡" w:hAnsi="黑體-簡"/>
        </w:rPr>
        <w:t>5</w:t>
      </w:r>
      <w:r>
        <w:rPr>
          <w:rFonts w:ascii="黑體-簡" w:hAnsi="黑體-簡" w:cs="黑體-簡" w:eastAsia="黑體-簡"/>
        </w:rPr>
        <w:t>我与天父和你都是一体的，因为你是我们的一部分。</w:t>
      </w:r>
      <w:r>
        <w:rPr>
          <w:rFonts w:eastAsia="黑體-簡" w:cs="黑體-簡" w:ascii="黑體-簡" w:hAnsi="黑體-簡"/>
        </w:rPr>
        <w:t>6</w:t>
      </w:r>
      <w:r>
        <w:rPr>
          <w:rFonts w:ascii="黑體-簡" w:hAnsi="黑體-簡" w:cs="黑體-簡" w:eastAsia="黑體-簡"/>
        </w:rPr>
        <w:t>难道你真的相信，上主可能失落自己的一部分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若不是上主的一部分，�的旨意就不一统了。</w:t>
      </w:r>
      <w:r>
        <w:rPr>
          <w:rFonts w:eastAsia="黑體-簡" w:cs="黑體-簡" w:ascii="黑體-簡" w:hAnsi="黑體-簡"/>
        </w:rPr>
        <w:t>2</w:t>
      </w:r>
      <w:r>
        <w:rPr>
          <w:rFonts w:ascii="黑體-簡" w:hAnsi="黑體-簡" w:cs="黑體-簡" w:eastAsia="黑體-簡"/>
        </w:rPr>
        <w:t>这简直是不可思议的事！</w:t>
      </w:r>
      <w:r>
        <w:rPr>
          <w:rFonts w:eastAsia="黑體-簡" w:cs="黑體-簡" w:ascii="黑體-簡" w:hAnsi="黑體-簡"/>
        </w:rPr>
        <w:t>3�</w:t>
      </w:r>
      <w:r>
        <w:rPr>
          <w:rFonts w:ascii="黑體-簡" w:hAnsi="黑體-簡" w:cs="黑體-簡" w:eastAsia="黑體-簡"/>
        </w:rPr>
        <w:t>的天心岂会包含虚无？</w:t>
      </w:r>
      <w:r>
        <w:rPr>
          <w:rFonts w:eastAsia="黑體-簡" w:cs="黑體-簡" w:ascii="黑體-簡" w:hAnsi="黑體-簡"/>
        </w:rPr>
        <w:t>4</w:t>
      </w:r>
      <w:r>
        <w:rPr>
          <w:rFonts w:ascii="黑體-簡" w:hAnsi="黑體-簡" w:cs="黑體-簡" w:eastAsia="黑體-簡"/>
        </w:rPr>
        <w:t xml:space="preserve">如果只有你才能填补你在�心中的位置（而那填补之物就是你的创造），那么，缺了你，天心就出现了一个空缺。 </w:t>
      </w:r>
      <w:r>
        <w:rPr>
          <w:rFonts w:eastAsia="黑體-簡" w:cs="黑體-簡" w:ascii="黑體-簡" w:hAnsi="黑體-簡"/>
        </w:rPr>
        <w:t>5</w:t>
      </w:r>
      <w:r>
        <w:rPr>
          <w:rFonts w:ascii="黑體-簡" w:hAnsi="黑體-簡" w:cs="黑體-簡" w:eastAsia="黑體-簡"/>
        </w:rPr>
        <w:t xml:space="preserve">推恩之功是阻挠不了的，其中没有空白处。 </w:t>
      </w:r>
      <w:r>
        <w:rPr>
          <w:rFonts w:eastAsia="黑體-簡" w:cs="黑體-簡" w:ascii="黑體-簡" w:hAnsi="黑體-簡"/>
        </w:rPr>
        <w:t>6</w:t>
      </w:r>
      <w:r>
        <w:rPr>
          <w:rFonts w:ascii="黑體-簡" w:hAnsi="黑體-簡" w:cs="黑體-簡" w:eastAsia="黑體-簡"/>
        </w:rPr>
        <w:t xml:space="preserve">不论它受到多大的否定， 都会继续运行下去。 </w:t>
      </w:r>
      <w:r>
        <w:rPr>
          <w:rFonts w:eastAsia="黑體-簡" w:cs="黑體-簡" w:ascii="黑體-簡" w:hAnsi="黑體-簡"/>
        </w:rPr>
        <w:t>7</w:t>
      </w:r>
      <w:r>
        <w:rPr>
          <w:rFonts w:ascii="黑體-簡" w:hAnsi="黑體-簡" w:cs="黑體-簡" w:eastAsia="黑體-簡"/>
        </w:rPr>
        <w:t>你对它实相的否定。或许能把它困在时间领域内，但不在永恒中。</w:t>
      </w:r>
      <w:r>
        <w:rPr>
          <w:rFonts w:eastAsia="黑體-簡" w:cs="黑體-簡" w:ascii="黑體-簡" w:hAnsi="黑體-簡"/>
        </w:rPr>
        <w:t>8</w:t>
      </w:r>
      <w:r>
        <w:rPr>
          <w:rFonts w:ascii="黑體-簡" w:hAnsi="黑體-簡" w:cs="黑體-簡" w:eastAsia="黑體-簡"/>
        </w:rPr>
        <w:t>为此之故，你的创造继续推恩下去，也为此之故，这一切都在等待着你回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只有在时间中才有等待这一回事，但时间本身并无意义。</w:t>
      </w:r>
      <w:r>
        <w:rPr>
          <w:rFonts w:eastAsia="黑體-簡" w:cs="黑體-簡" w:ascii="黑體-簡" w:hAnsi="黑體-簡"/>
        </w:rPr>
        <w:t>2</w:t>
      </w:r>
      <w:r>
        <w:rPr>
          <w:rFonts w:ascii="黑體-簡" w:hAnsi="黑體-簡" w:cs="黑體-簡" w:eastAsia="黑體-簡"/>
        </w:rPr>
        <w:t>你虽已耽搁了一阵子，但你只须认出，开始或终结并不是永恒的那一位所创造出来的，而且�从未在自己的造化或是�的创造同工身上设限，你便能立刻挣脱时间的束缚。</w:t>
      </w:r>
      <w:r>
        <w:rPr>
          <w:rFonts w:eastAsia="黑體-簡" w:cs="黑體-簡" w:ascii="黑體-簡" w:hAnsi="黑體-簡"/>
        </w:rPr>
        <w:t>3</w:t>
      </w:r>
      <w:r>
        <w:rPr>
          <w:rFonts w:ascii="黑體-簡" w:hAnsi="黑體-簡" w:cs="黑體-簡" w:eastAsia="黑體-簡"/>
        </w:rPr>
        <w:t>你尚不知道这一真相，只因你总想限制�的造化，所以才会相信一切造化都是有限的。</w:t>
      </w:r>
      <w:r>
        <w:rPr>
          <w:rFonts w:eastAsia="黑體-簡" w:cs="黑體-簡" w:ascii="黑體-簡" w:hAnsi="黑體-簡"/>
        </w:rPr>
        <w:t>4</w:t>
      </w:r>
      <w:r>
        <w:rPr>
          <w:rFonts w:ascii="黑體-簡" w:hAnsi="黑體-簡" w:cs="黑體-簡" w:eastAsia="黑體-簡"/>
        </w:rPr>
        <w:t>一否定了无限性，你又从何知道自己所创造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宇宙的法则是不允许矛盾存在的。</w:t>
      </w:r>
      <w:r>
        <w:rPr>
          <w:rFonts w:eastAsia="黑體-簡" w:cs="黑體-簡" w:ascii="黑體-簡" w:hAnsi="黑體-簡"/>
        </w:rPr>
        <w:t>2</w:t>
      </w:r>
      <w:r>
        <w:rPr>
          <w:rFonts w:ascii="黑體-簡" w:hAnsi="黑體-簡" w:cs="黑體-簡" w:eastAsia="黑體-簡"/>
        </w:rPr>
        <w:t>在上主前站得住脚，对你也一样站得住脚。</w:t>
      </w:r>
      <w:r>
        <w:rPr>
          <w:rFonts w:eastAsia="黑體-簡" w:cs="黑體-簡" w:ascii="黑體-簡" w:hAnsi="黑體-簡"/>
        </w:rPr>
        <w:t>3</w:t>
      </w:r>
      <w:r>
        <w:rPr>
          <w:rFonts w:ascii="黑體-簡" w:hAnsi="黑體-簡" w:cs="黑體-簡" w:eastAsia="黑體-簡"/>
        </w:rPr>
        <w:t xml:space="preserve">如果你相信自己已经脱离了上主，就会相信�也脱离了你。 </w:t>
      </w:r>
      <w:r>
        <w:rPr>
          <w:rFonts w:eastAsia="黑體-簡" w:cs="黑體-簡" w:ascii="黑體-簡" w:hAnsi="黑體-簡"/>
        </w:rPr>
        <w:t>4</w:t>
      </w:r>
      <w:r>
        <w:rPr>
          <w:rFonts w:ascii="黑體-簡" w:hAnsi="黑體-簡" w:cs="黑體-簡" w:eastAsia="黑體-簡"/>
        </w:rPr>
        <w:t>缺了你，无限就变得毫无意义；没有上主，你也毫无意义。</w:t>
      </w:r>
      <w:r>
        <w:rPr>
          <w:rFonts w:eastAsia="黑體-簡" w:cs="黑體-簡" w:ascii="黑體-簡" w:hAnsi="黑體-簡"/>
        </w:rPr>
        <w:t>5</w:t>
      </w:r>
      <w:r>
        <w:rPr>
          <w:rFonts w:ascii="黑體-簡" w:hAnsi="黑體-簡" w:cs="黑體-簡" w:eastAsia="黑體-簡"/>
        </w:rPr>
        <w:t>上主及其圣子是无止境的，因为我们即是宇宙。</w:t>
      </w:r>
      <w:r>
        <w:rPr>
          <w:rFonts w:eastAsia="黑體-簡" w:cs="黑體-簡" w:ascii="黑體-簡" w:hAnsi="黑體-簡"/>
        </w:rPr>
        <w:t>6</w:t>
      </w:r>
      <w:r>
        <w:rPr>
          <w:rFonts w:ascii="黑體-簡" w:hAnsi="黑體-簡" w:cs="黑體-簡" w:eastAsia="黑體-簡"/>
        </w:rPr>
        <w:t>上主即非残缺不全。</w:t>
      </w:r>
      <w:r>
        <w:rPr>
          <w:rFonts w:eastAsia="黑體-簡" w:cs="黑體-簡" w:ascii="黑體-簡" w:hAnsi="黑體-簡"/>
        </w:rPr>
        <w:t>7</w:t>
      </w:r>
      <w:r>
        <w:rPr>
          <w:rFonts w:ascii="黑體-簡" w:hAnsi="黑體-簡" w:cs="黑體-簡" w:eastAsia="黑體-簡"/>
        </w:rPr>
        <w:t>也不会无儿无女。因为�不愿独自存在，才创造了肖似自已的圣子。</w:t>
      </w:r>
      <w:r>
        <w:rPr>
          <w:rFonts w:eastAsia="黑體-簡" w:cs="黑體-簡" w:ascii="黑體-簡" w:hAnsi="黑體-簡"/>
        </w:rPr>
        <w:t>8</w:t>
      </w:r>
      <w:r>
        <w:rPr>
          <w:rFonts w:ascii="黑體-簡" w:hAnsi="黑體-簡" w:cs="黑體-簡" w:eastAsia="黑體-簡"/>
        </w:rPr>
        <w:t>不要代�拒绝自己的圣子，因为当你不愿接受�的天父身分时，就已否定了自己的为父身分。</w:t>
      </w:r>
      <w:r>
        <w:rPr>
          <w:rFonts w:eastAsia="黑體-簡" w:cs="黑體-簡" w:ascii="黑體-簡" w:hAnsi="黑體-簡"/>
        </w:rPr>
        <w:t>9</w:t>
      </w:r>
      <w:r>
        <w:rPr>
          <w:rFonts w:ascii="黑體-簡" w:hAnsi="黑體-簡" w:cs="黑體-簡" w:eastAsia="黑體-簡"/>
        </w:rPr>
        <w:t>将�的造化视为其子吧，因为你的一切都是为了荣耀�而创造出来的。</w:t>
      </w:r>
      <w:r>
        <w:rPr>
          <w:rFonts w:eastAsia="黑體-簡" w:cs="黑體-簡" w:ascii="黑體-簡" w:hAnsi="黑體-簡"/>
        </w:rPr>
        <w:t>10</w:t>
      </w:r>
      <w:r>
        <w:rPr>
          <w:rFonts w:ascii="黑體-簡" w:hAnsi="黑體-簡" w:cs="黑體-簡" w:eastAsia="黑體-簡"/>
        </w:rPr>
        <w:t>爱的宇宙不会因你视若无睹而停止运转。你也不会因闭起眼睛面失去了看的能力。</w:t>
      </w:r>
      <w:r>
        <w:rPr>
          <w:rFonts w:eastAsia="黑體-簡" w:cs="黑體-簡" w:ascii="黑體-簡" w:hAnsi="黑體-簡"/>
        </w:rPr>
        <w:t>11</w:t>
      </w:r>
      <w:r>
        <w:rPr>
          <w:rFonts w:ascii="黑體-簡" w:hAnsi="黑體-簡" w:cs="黑體-簡" w:eastAsia="黑體-簡"/>
        </w:rPr>
        <w:t>瞻仰�造化之光辉吧，你就会逐渐懂得上主一直为你保存的那些东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将你安置于天心之内，那位置永远属于你的。</w:t>
      </w:r>
      <w:r>
        <w:rPr>
          <w:rFonts w:eastAsia="黑體-簡" w:cs="黑體-簡" w:ascii="黑體-簡" w:hAnsi="黑體-簡"/>
        </w:rPr>
        <w:t>2</w:t>
      </w:r>
      <w:r>
        <w:rPr>
          <w:rFonts w:ascii="黑體-簡" w:hAnsi="黑體-簡" w:cs="黑體-簡" w:eastAsia="黑體-簡"/>
        </w:rPr>
        <w:t>然而，你是怎样得到的，也该怎样分施出去，唯有如此，你才可能保有这个恩赐。</w:t>
      </w:r>
      <w:r>
        <w:rPr>
          <w:rFonts w:eastAsia="黑體-簡" w:cs="黑體-簡" w:ascii="黑體-簡" w:hAnsi="黑體-簡"/>
        </w:rPr>
        <w:t>3</w:t>
      </w:r>
      <w:r>
        <w:rPr>
          <w:rFonts w:ascii="黑體-簡" w:hAnsi="黑體-簡" w:cs="黑體-簡" w:eastAsia="黑體-簡"/>
        </w:rPr>
        <w:t>如果上主因为不愿独自存在而给了你这个恩赐，那你在那儿还可能孤独吗？</w:t>
      </w:r>
      <w:r>
        <w:rPr>
          <w:rFonts w:eastAsia="黑體-簡" w:cs="黑體-簡" w:ascii="黑體-簡" w:hAnsi="黑體-簡"/>
        </w:rPr>
        <w:t>4</w:t>
      </w:r>
      <w:r>
        <w:rPr>
          <w:rFonts w:ascii="黑體-簡" w:hAnsi="黑體-簡" w:cs="黑體-簡" w:eastAsia="黑體-簡"/>
        </w:rPr>
        <w:t>上主的天心是不可能缩小的。</w:t>
      </w:r>
      <w:r>
        <w:rPr>
          <w:rFonts w:eastAsia="黑體-簡" w:cs="黑體-簡" w:ascii="黑體-簡" w:hAnsi="黑體-簡"/>
        </w:rPr>
        <w:t>5</w:t>
      </w:r>
      <w:r>
        <w:rPr>
          <w:rFonts w:ascii="黑體-簡" w:hAnsi="黑體-簡" w:cs="黑體-簡" w:eastAsia="黑體-簡"/>
        </w:rPr>
        <w:t>它只可能扩大，因为�所创造的一切都具有创造的能力。</w:t>
      </w:r>
      <w:r>
        <w:rPr>
          <w:rFonts w:eastAsia="黑體-簡" w:cs="黑體-簡" w:ascii="黑體-簡" w:hAnsi="黑體-簡"/>
        </w:rPr>
        <w:t>6</w:t>
      </w:r>
      <w:r>
        <w:rPr>
          <w:rFonts w:ascii="黑體-簡" w:hAnsi="黑體-簡" w:cs="黑體-簡" w:eastAsia="黑體-簡"/>
        </w:rPr>
        <w:t>爱不会限制它，它所创造的也不受任何拘限。</w:t>
      </w:r>
      <w:r>
        <w:rPr>
          <w:rFonts w:eastAsia="黑體-簡" w:cs="黑體-簡" w:ascii="黑體-簡" w:hAnsi="黑體-簡"/>
        </w:rPr>
        <w:t>7</w:t>
      </w:r>
      <w:r>
        <w:rPr>
          <w:rFonts w:ascii="黑體-簡" w:hAnsi="黑體-簡" w:cs="黑體-簡" w:eastAsia="黑體-簡"/>
        </w:rPr>
        <w:t>无限地分施出去，是上主对你的旨意，因为唯有如此方能带给你�的喜乐，这也是�愿与你共享的喜乐。</w:t>
      </w:r>
      <w:r>
        <w:rPr>
          <w:rFonts w:eastAsia="黑體-簡" w:cs="黑體-簡" w:ascii="黑體-簡" w:hAnsi="黑體-簡"/>
        </w:rPr>
        <w:t>8</w:t>
      </w:r>
      <w:r>
        <w:rPr>
          <w:rFonts w:ascii="黑體-簡" w:hAnsi="黑體-簡" w:cs="黑體-簡" w:eastAsia="黑體-簡"/>
        </w:rPr>
        <w:t>你的爱与�的爱一样无量无边，因为那爱原是�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 xml:space="preserve">上主岂会有任何一部分享受不到�的爱？�任何一部分的爱岂会受到限制？ </w:t>
      </w:r>
      <w:r>
        <w:rPr>
          <w:rFonts w:eastAsia="黑體-簡" w:cs="黑體-簡" w:ascii="黑體-簡" w:hAnsi="黑體-簡"/>
        </w:rPr>
        <w:t>2</w:t>
      </w:r>
      <w:r>
        <w:rPr>
          <w:rFonts w:ascii="黑體-簡" w:hAnsi="黑體-簡" w:cs="黑體-簡" w:eastAsia="黑體-簡"/>
        </w:rPr>
        <w:t xml:space="preserve">上主是你的产业，因为�的唯一礼物就是�自身。 </w:t>
      </w:r>
      <w:r>
        <w:rPr>
          <w:rFonts w:eastAsia="黑體-簡" w:cs="黑體-簡" w:ascii="黑體-簡" w:hAnsi="黑體-簡"/>
        </w:rPr>
        <w:t>3</w:t>
      </w:r>
      <w:r>
        <w:rPr>
          <w:rFonts w:ascii="黑體-簡" w:hAnsi="黑體-簡" w:cs="黑體-簡" w:eastAsia="黑體-簡"/>
        </w:rPr>
        <w:t>你唯有效法�的施予，才可能知道�对你的恩赐。</w:t>
      </w:r>
      <w:r>
        <w:rPr>
          <w:rFonts w:eastAsia="黑體-簡" w:cs="黑體-簡" w:ascii="黑體-簡" w:hAnsi="黑體-簡"/>
        </w:rPr>
        <w:t>4</w:t>
      </w:r>
      <w:r>
        <w:rPr>
          <w:rFonts w:ascii="黑體-簡" w:hAnsi="黑體-簡" w:cs="黑體-簡" w:eastAsia="黑體-簡"/>
        </w:rPr>
        <w:t>那么，就无限制且无止境地布施吧！你才会明白�对你的恩赐有多大。</w:t>
      </w:r>
      <w:r>
        <w:rPr>
          <w:rFonts w:eastAsia="黑體-簡" w:cs="黑體-簡" w:ascii="黑體-簡" w:hAnsi="黑體-簡"/>
        </w:rPr>
        <w:t>5</w:t>
      </w:r>
      <w:r>
        <w:rPr>
          <w:rFonts w:ascii="黑體-簡" w:hAnsi="黑體-簡" w:cs="黑體-簡" w:eastAsia="黑體-簡"/>
        </w:rPr>
        <w:t>你能由�那儿接受多少，端视你甘心效法�给予多少而定。</w:t>
      </w:r>
      <w:r>
        <w:rPr>
          <w:rFonts w:eastAsia="黑體-簡" w:cs="黑體-簡" w:ascii="黑體-簡" w:hAnsi="黑體-簡"/>
        </w:rPr>
        <w:t>6</w:t>
      </w:r>
      <w:r>
        <w:rPr>
          <w:rFonts w:ascii="黑體-簡" w:hAnsi="黑體-簡" w:cs="黑體-簡" w:eastAsia="黑體-簡"/>
        </w:rPr>
        <w:t>你的为父身分及你的天父是同一回事。</w:t>
      </w:r>
      <w:r>
        <w:rPr>
          <w:rFonts w:eastAsia="黑體-簡" w:cs="黑體-簡" w:ascii="黑體-簡" w:hAnsi="黑體-簡"/>
        </w:rPr>
        <w:t>7</w:t>
      </w:r>
      <w:r>
        <w:rPr>
          <w:rFonts w:ascii="黑體-簡" w:hAnsi="黑體-簡" w:cs="黑體-簡" w:eastAsia="黑體-簡"/>
        </w:rPr>
        <w:t>创造是上主的愿力，而你的意愿与�无异。</w:t>
      </w:r>
      <w:r>
        <w:rPr>
          <w:rFonts w:eastAsia="黑體-簡" w:cs="黑體-簡" w:ascii="黑體-簡" w:hAnsi="黑體-簡"/>
        </w:rPr>
        <w:t>8</w:t>
      </w:r>
      <w:r>
        <w:rPr>
          <w:rFonts w:ascii="黑體-簡" w:hAnsi="黑體-簡" w:cs="黑體-簡" w:eastAsia="黑體-簡"/>
        </w:rPr>
        <w:t xml:space="preserve">因此，你也有创造的意愿，因为你的意愿是由�的愿力而生的。 </w:t>
      </w:r>
      <w:r>
        <w:rPr>
          <w:rFonts w:eastAsia="黑體-簡" w:cs="黑體-簡" w:ascii="黑體-簡" w:hAnsi="黑體-簡"/>
        </w:rPr>
        <w:t>9</w:t>
      </w:r>
      <w:r>
        <w:rPr>
          <w:rFonts w:ascii="黑體-簡" w:hAnsi="黑體-簡" w:cs="黑體-簡" w:eastAsia="黑體-簡"/>
        </w:rPr>
        <w:t>你的意愿既是�的旨意的延伸，你的意愿必然与�的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然而，你并不知道自己有何意愿。</w:t>
      </w:r>
      <w:r>
        <w:rPr>
          <w:rFonts w:eastAsia="黑體-簡" w:cs="黑體-簡" w:ascii="黑體-簡" w:hAnsi="黑體-簡"/>
        </w:rPr>
        <w:t>2</w:t>
      </w:r>
      <w:r>
        <w:rPr>
          <w:rFonts w:ascii="黑體-簡" w:hAnsi="黑體-簡" w:cs="黑體-簡" w:eastAsia="黑體-簡"/>
        </w:rPr>
        <w:t>你若已明白否定就等于</w:t>
      </w:r>
      <w:r>
        <w:rPr>
          <w:rFonts w:eastAsia="黑體-簡" w:cs="黑體-簡" w:ascii="黑體-簡" w:hAnsi="黑體-簡"/>
        </w:rPr>
        <w:t>"</w:t>
      </w:r>
      <w:r>
        <w:rPr>
          <w:rFonts w:ascii="黑體-簡" w:hAnsi="黑體-簡" w:cs="黑體-簡" w:eastAsia="黑體-簡"/>
        </w:rPr>
        <w:t>不想知道</w:t>
      </w:r>
      <w:r>
        <w:rPr>
          <w:rFonts w:eastAsia="黑體-簡" w:cs="黑體-簡" w:ascii="黑體-簡" w:hAnsi="黑體-簡"/>
        </w:rPr>
        <w:t>"</w:t>
      </w:r>
      <w:r>
        <w:rPr>
          <w:rFonts w:ascii="黑體-簡" w:hAnsi="黑體-簡" w:cs="黑體-簡" w:eastAsia="黑體-簡"/>
        </w:rPr>
        <w:t xml:space="preserve">，这就没什么好奇怪的了。 </w:t>
      </w:r>
      <w:r>
        <w:rPr>
          <w:rFonts w:eastAsia="黑體-簡" w:cs="黑體-簡" w:ascii="黑體-簡" w:hAnsi="黑體-簡"/>
        </w:rPr>
        <w:t>3</w:t>
      </w:r>
      <w:r>
        <w:rPr>
          <w:rFonts w:ascii="黑體-簡" w:hAnsi="黑體-簡" w:cs="黑體-簡" w:eastAsia="黑體-簡"/>
        </w:rPr>
        <w:t>你是上主之子，这是�的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意。</w:t>
      </w:r>
      <w:r>
        <w:rPr>
          <w:rFonts w:eastAsia="黑體-簡" w:cs="黑體-簡" w:ascii="黑體-簡" w:hAnsi="黑體-簡"/>
        </w:rPr>
        <w:t>4</w:t>
      </w:r>
      <w:r>
        <w:rPr>
          <w:rFonts w:ascii="黑體-簡" w:hAnsi="黑體-簡" w:cs="黑體-簡" w:eastAsia="黑體-簡"/>
        </w:rPr>
        <w:t>否定这个，等于否定了自己的意愿，因而也就无法知道自己有何意愿。</w:t>
      </w:r>
      <w:r>
        <w:rPr>
          <w:rFonts w:eastAsia="黑體-簡" w:cs="黑體-簡" w:ascii="黑體-簡" w:hAnsi="黑體-簡"/>
        </w:rPr>
        <w:t>5</w:t>
      </w:r>
      <w:r>
        <w:rPr>
          <w:rFonts w:ascii="黑體-簡" w:hAnsi="黑體-簡" w:cs="黑體-簡" w:eastAsia="黑體-簡"/>
        </w:rPr>
        <w:t>你必须在一切事上征询上主的旨意，因为那是你自己的意愿。</w:t>
      </w:r>
      <w:r>
        <w:rPr>
          <w:rFonts w:eastAsia="黑體-簡" w:cs="黑體-簡" w:ascii="黑體-簡" w:hAnsi="黑體-簡"/>
        </w:rPr>
        <w:t>6</w:t>
      </w:r>
      <w:r>
        <w:rPr>
          <w:rFonts w:ascii="黑體-簡" w:hAnsi="黑體-簡" w:cs="黑體-簡" w:eastAsia="黑體-簡"/>
        </w:rPr>
        <w:t>你虽不知道自己的意愿，但圣灵会为你忆起它来。</w:t>
      </w:r>
      <w:r>
        <w:rPr>
          <w:rFonts w:eastAsia="黑體-簡" w:cs="黑體-簡" w:ascii="黑體-簡" w:hAnsi="黑體-簡"/>
        </w:rPr>
        <w:t>7</w:t>
      </w:r>
      <w:r>
        <w:rPr>
          <w:rFonts w:ascii="黑體-簡" w:hAnsi="黑體-簡" w:cs="黑體-簡" w:eastAsia="黑體-簡"/>
        </w:rPr>
        <w:t>因此，向�请教上主对你的旨意，�必会告诉你你的意愿。</w:t>
      </w:r>
      <w:r>
        <w:rPr>
          <w:rFonts w:eastAsia="黑體-簡" w:cs="黑體-簡" w:ascii="黑體-簡" w:hAnsi="黑體-簡"/>
        </w:rPr>
        <w:t>8</w:t>
      </w:r>
      <w:r>
        <w:rPr>
          <w:rFonts w:ascii="黑體-簡" w:hAnsi="黑體-簡" w:cs="黑體-簡" w:eastAsia="黑體-簡"/>
        </w:rPr>
        <w:t>我不厌其烦地再三强调：你并不知道自己的意愿。</w:t>
      </w:r>
      <w:r>
        <w:rPr>
          <w:rFonts w:eastAsia="黑體-簡" w:cs="黑體-簡" w:ascii="黑體-簡" w:hAnsi="黑體-簡"/>
        </w:rPr>
        <w:t>9</w:t>
      </w:r>
      <w:r>
        <w:rPr>
          <w:rFonts w:ascii="黑體-簡" w:hAnsi="黑體-簡" w:cs="黑體-簡" w:eastAsia="黑體-簡"/>
        </w:rPr>
        <w:t>每当圣灵告诉你什么，却显得有些强人所难时，那是因为你尚未认请自己的意愿之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小我的投射反应使上主的旨意显得好像是外加于你的，而非你自己的意愿。</w:t>
      </w:r>
      <w:r>
        <w:rPr>
          <w:rFonts w:eastAsia="黑體-簡" w:cs="黑體-簡" w:ascii="黑體-簡" w:hAnsi="黑體-簡"/>
        </w:rPr>
        <w:t>2</w:t>
      </w:r>
      <w:r>
        <w:rPr>
          <w:rFonts w:ascii="黑體-簡" w:hAnsi="黑體-簡" w:cs="黑體-簡" w:eastAsia="黑體-簡"/>
        </w:rPr>
        <w:t>根据这一诠释。</w:t>
      </w:r>
      <w:r>
        <w:rPr>
          <w:rFonts w:eastAsia="黑體-簡" w:cs="黑體-簡" w:ascii="黑體-簡" w:hAnsi="黑體-簡"/>
        </w:rPr>
        <w:t>3</w:t>
      </w:r>
      <w:r>
        <w:rPr>
          <w:rFonts w:ascii="黑體-簡" w:hAnsi="黑體-簡" w:cs="黑體-簡" w:eastAsia="黑體-簡"/>
        </w:rPr>
        <w:t>上主的旨意与你的意愿似有冲突的可能，上主好像在要求你所不愿给的，同时还剥夺了你想要之物。</w:t>
      </w:r>
      <w:r>
        <w:rPr>
          <w:rFonts w:eastAsia="黑體-簡" w:cs="黑體-簡" w:ascii="黑體-簡" w:hAnsi="黑體-簡"/>
        </w:rPr>
        <w:t>4</w:t>
      </w:r>
      <w:r>
        <w:rPr>
          <w:rFonts w:ascii="黑體-簡" w:hAnsi="黑體-簡" w:cs="黑體-簡" w:eastAsia="黑體-簡"/>
        </w:rPr>
        <w:t>上主所要的只是你的愿心，�怎么可能做出这种事来？</w:t>
      </w:r>
      <w:r>
        <w:rPr>
          <w:rFonts w:eastAsia="黑體-簡" w:cs="黑體-簡" w:ascii="黑體-簡" w:hAnsi="黑體-簡"/>
        </w:rPr>
        <w:t>5</w:t>
      </w:r>
      <w:r>
        <w:rPr>
          <w:rFonts w:ascii="黑體-簡" w:hAnsi="黑體-簡" w:cs="黑體-簡" w:eastAsia="黑體-簡"/>
        </w:rPr>
        <w:t>你的意愿就是�所赐你的生命。</w:t>
      </w:r>
      <w:r>
        <w:rPr>
          <w:rFonts w:eastAsia="黑體-簡" w:cs="黑體-簡" w:ascii="黑體-簡" w:hAnsi="黑體-簡"/>
        </w:rPr>
        <w:t>6</w:t>
      </w:r>
      <w:r>
        <w:rPr>
          <w:rFonts w:ascii="黑體-簡" w:hAnsi="黑體-簡" w:cs="黑體-簡" w:eastAsia="黑體-簡"/>
        </w:rPr>
        <w:t>即使在时间的领域中，你也无法离开�而生活。</w:t>
      </w:r>
      <w:r>
        <w:rPr>
          <w:rFonts w:eastAsia="黑體-簡" w:cs="黑體-簡" w:ascii="黑體-簡" w:hAnsi="黑體-簡"/>
        </w:rPr>
        <w:t>7</w:t>
      </w:r>
      <w:r>
        <w:rPr>
          <w:rFonts w:ascii="黑體-簡" w:hAnsi="黑體-簡" w:cs="黑體-簡" w:eastAsia="黑體-簡"/>
        </w:rPr>
        <w:t>睡眠并非死亡。</w:t>
      </w:r>
      <w:r>
        <w:rPr>
          <w:rFonts w:eastAsia="黑體-簡" w:cs="黑體-簡" w:ascii="黑體-簡" w:hAnsi="黑體-簡"/>
        </w:rPr>
        <w:t>8�</w:t>
      </w:r>
      <w:r>
        <w:rPr>
          <w:rFonts w:ascii="黑體-簡" w:hAnsi="黑體-簡" w:cs="黑體-簡" w:eastAsia="黑體-簡"/>
        </w:rPr>
        <w:t xml:space="preserve">所创造的可能入睡，却不致死亡。 </w:t>
      </w:r>
      <w:r>
        <w:rPr>
          <w:rFonts w:eastAsia="黑體-簡" w:cs="黑體-簡" w:ascii="黑體-簡" w:hAnsi="黑體-簡"/>
        </w:rPr>
        <w:t>9</w:t>
      </w:r>
      <w:r>
        <w:rPr>
          <w:rFonts w:ascii="黑體-簡" w:hAnsi="黑體-簡" w:cs="黑體-簡" w:eastAsia="黑體-簡"/>
        </w:rPr>
        <w:t>永恒不朽是�对圣子的旨意，亦是上主之子自己的意原。</w:t>
      </w:r>
      <w:r>
        <w:rPr>
          <w:rFonts w:eastAsia="黑體-簡" w:cs="黑體-簡" w:ascii="黑體-簡" w:hAnsi="黑體-簡"/>
        </w:rPr>
        <w:t>10</w:t>
      </w:r>
      <w:r>
        <w:rPr>
          <w:rFonts w:ascii="黑體-簡" w:hAnsi="黑體-簡" w:cs="黑體-簡" w:eastAsia="黑體-簡"/>
        </w:rPr>
        <w:t>既然天父即是生命，而上主之子又与�肖似，死亡不可能是上主之子的意愿。</w:t>
      </w:r>
      <w:r>
        <w:rPr>
          <w:rFonts w:eastAsia="黑體-簡" w:cs="黑體-簡" w:ascii="黑體-簡" w:hAnsi="黑體-簡"/>
        </w:rPr>
        <w:t>11</w:t>
      </w:r>
      <w:r>
        <w:rPr>
          <w:rFonts w:ascii="黑體-簡" w:hAnsi="黑體-簡" w:cs="黑體-簡" w:eastAsia="黑體-簡"/>
        </w:rPr>
        <w:t>创造方是你的意愿，因为那是�的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 xml:space="preserve">除非你做自己真心所愿之事，否则你不会幸福，这是你无法改变的千古不易之理。 </w:t>
      </w:r>
      <w:r>
        <w:rPr>
          <w:rFonts w:eastAsia="黑體-簡" w:cs="黑體-簡" w:ascii="黑體-簡" w:hAnsi="黑體-簡"/>
        </w:rPr>
        <w:t>2</w:t>
      </w:r>
      <w:r>
        <w:rPr>
          <w:rFonts w:ascii="黑體-簡" w:hAnsi="黑體-簡" w:cs="黑體-簡" w:eastAsia="黑體-簡"/>
        </w:rPr>
        <w:t>它的不易性是基于上主及你的旨意；如其不然，�的旨意就无法推恩出去了。</w:t>
      </w:r>
      <w:r>
        <w:rPr>
          <w:rFonts w:eastAsia="黑體-簡" w:cs="黑體-簡" w:ascii="黑體-簡" w:hAnsi="黑體-簡"/>
        </w:rPr>
        <w:t>3</w:t>
      </w:r>
      <w:r>
        <w:rPr>
          <w:rFonts w:ascii="黑體-簡" w:hAnsi="黑體-簡" w:cs="黑體-簡" w:eastAsia="黑體-簡"/>
        </w:rPr>
        <w:t>你深恐知道上主的旨意，因为你相信那不是你的意愿。</w:t>
      </w:r>
      <w:r>
        <w:rPr>
          <w:rFonts w:eastAsia="黑體-簡" w:cs="黑體-簡" w:ascii="黑體-簡" w:hAnsi="黑體-簡"/>
        </w:rPr>
        <w:t>4</w:t>
      </w:r>
      <w:r>
        <w:rPr>
          <w:rFonts w:ascii="黑體-簡" w:hAnsi="黑體-簡" w:cs="黑體-簡" w:eastAsia="黑體-簡"/>
        </w:rPr>
        <w:t>这信念就是你的整个疾病以及整个恐惧的温床。</w:t>
      </w:r>
      <w:r>
        <w:rPr>
          <w:rFonts w:eastAsia="黑體-簡" w:cs="黑體-簡" w:ascii="黑體-簡" w:hAnsi="黑體-簡"/>
        </w:rPr>
        <w:t>5</w:t>
      </w:r>
      <w:r>
        <w:rPr>
          <w:rFonts w:ascii="黑體-簡" w:hAnsi="黑體-簡" w:cs="黑體-簡" w:eastAsia="黑體-簡"/>
        </w:rPr>
        <w:t>疾病及恐惧的所有症状都源自于此，因为这个信念使你不想要知道真相。</w:t>
      </w:r>
      <w:r>
        <w:rPr>
          <w:rFonts w:eastAsia="黑體-簡" w:cs="黑體-簡" w:ascii="黑體-簡" w:hAnsi="黑體-簡"/>
        </w:rPr>
        <w:t>6</w:t>
      </w:r>
      <w:r>
        <w:rPr>
          <w:rFonts w:ascii="黑體-簡" w:hAnsi="黑體-簡" w:cs="黑體-簡" w:eastAsia="黑體-簡"/>
        </w:rPr>
        <w:t>一旦这样相信了，你就隐身于黑暗之中，否定了自己的内在光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只须唯独信赖圣灵，因为�会为你说话。</w:t>
      </w:r>
      <w:r>
        <w:rPr>
          <w:rFonts w:eastAsia="黑體-簡" w:cs="黑體-簡" w:ascii="黑體-簡" w:hAnsi="黑體-簡"/>
        </w:rPr>
        <w:t>2�</w:t>
      </w:r>
      <w:r>
        <w:rPr>
          <w:rFonts w:ascii="黑體-簡" w:hAnsi="黑體-簡" w:cs="黑體-簡" w:eastAsia="黑體-簡"/>
        </w:rPr>
        <w:t xml:space="preserve">是上主的代言人；但千万别忘了，上主不愿独自存在。 </w:t>
      </w:r>
      <w:r>
        <w:rPr>
          <w:rFonts w:eastAsia="黑體-簡" w:cs="黑體-簡" w:ascii="黑體-簡" w:hAnsi="黑體-簡"/>
        </w:rPr>
        <w:t>3�</w:t>
      </w:r>
      <w:r>
        <w:rPr>
          <w:rFonts w:ascii="黑體-簡" w:hAnsi="黑體-簡" w:cs="黑體-簡" w:eastAsia="黑體-簡"/>
        </w:rPr>
        <w:t>把自己的旨意分享给你，并不是把它硬套在你头上。</w:t>
      </w:r>
      <w:r>
        <w:rPr>
          <w:rFonts w:eastAsia="黑體-簡" w:cs="黑體-簡" w:ascii="黑體-簡" w:hAnsi="黑體-簡"/>
        </w:rPr>
        <w:t>4</w:t>
      </w:r>
      <w:r>
        <w:rPr>
          <w:rFonts w:ascii="黑體-簡" w:hAnsi="黑體-簡" w:cs="黑體-簡" w:eastAsia="黑體-簡"/>
        </w:rPr>
        <w:t>须臾勿忘这一点，�所给的，�必会保有，故�给之物不会与�自身矛盾。</w:t>
      </w:r>
      <w:r>
        <w:rPr>
          <w:rFonts w:eastAsia="黑體-簡" w:cs="黑體-簡" w:ascii="黑體-簡" w:hAnsi="黑體-簡"/>
        </w:rPr>
        <w:t>5</w:t>
      </w:r>
      <w:r>
        <w:rPr>
          <w:rFonts w:ascii="黑體-簡" w:hAnsi="黑體-簡" w:cs="黑體-簡" w:eastAsia="黑體-簡"/>
        </w:rPr>
        <w:t>分享�生命的你，必须藉着分享才可能知道这一真相，因为分享就是知道真相。</w:t>
      </w:r>
      <w:r>
        <w:rPr>
          <w:rFonts w:eastAsia="黑體-簡" w:cs="黑體-簡" w:ascii="黑體-簡" w:hAnsi="黑體-簡"/>
        </w:rPr>
        <w:t>6</w:t>
      </w:r>
      <w:r>
        <w:rPr>
          <w:rFonts w:ascii="黑體-簡" w:hAnsi="黑體-簡" w:cs="黑體-簡" w:eastAsia="黑體-簡"/>
        </w:rPr>
        <w:t>聆听天父的旨意就等于知道你自己的意愿，你若懂得了这一点，就是有福之人。</w:t>
      </w:r>
      <w:r>
        <w:rPr>
          <w:rFonts w:eastAsia="黑體-簡" w:cs="黑體-簡" w:ascii="黑體-簡" w:hAnsi="黑體-簡"/>
        </w:rPr>
        <w:t>7</w:t>
      </w:r>
      <w:r>
        <w:rPr>
          <w:rFonts w:ascii="黑體-簡" w:hAnsi="黑體-簡" w:cs="黑體-簡" w:eastAsia="黑體-簡"/>
        </w:rPr>
        <w:t>因为肖似�原是你的意愿，是�的旨意使你有此意愿的。</w:t>
      </w:r>
      <w:r>
        <w:rPr>
          <w:rFonts w:eastAsia="黑體-簡" w:cs="黑體-簡" w:ascii="黑體-簡" w:hAnsi="黑體-簡"/>
        </w:rPr>
        <w:t>8</w:t>
      </w:r>
      <w:r>
        <w:rPr>
          <w:rFonts w:ascii="黑體-簡" w:hAnsi="黑體-簡" w:cs="黑體-簡" w:eastAsia="黑體-簡"/>
        </w:rPr>
        <w:t>上主的旨意就是愿圣子成为一个整体</w:t>
      </w:r>
      <w:r>
        <w:rPr>
          <w:rFonts w:eastAsia="黑體-簡" w:cs="黑體-簡" w:ascii="黑體-簡" w:hAnsi="黑體-簡"/>
        </w:rPr>
        <w:t>,</w:t>
      </w:r>
      <w:r>
        <w:rPr>
          <w:rFonts w:ascii="黑體-簡" w:hAnsi="黑體-簡" w:cs="黑體-簡" w:eastAsia="黑體-簡"/>
        </w:rPr>
        <w:t xml:space="preserve">并融入�的一体性。 </w:t>
      </w:r>
      <w:r>
        <w:rPr>
          <w:rFonts w:eastAsia="黑體-簡" w:cs="黑體-簡" w:ascii="黑體-簡" w:hAnsi="黑體-簡"/>
        </w:rPr>
        <w:t>7</w:t>
      </w:r>
      <w:r>
        <w:rPr>
          <w:rFonts w:ascii="黑體-簡" w:hAnsi="黑體-簡" w:cs="黑體-簡" w:eastAsia="黑體-簡"/>
        </w:rPr>
        <w:t>由是之故</w:t>
      </w:r>
      <w:r>
        <w:rPr>
          <w:rFonts w:eastAsia="黑體-簡" w:cs="黑體-簡" w:ascii="黑體-簡" w:hAnsi="黑體-簡"/>
        </w:rPr>
        <w:t>,</w:t>
      </w:r>
      <w:r>
        <w:rPr>
          <w:rFonts w:ascii="黑體-簡" w:hAnsi="黑體-簡" w:cs="黑體-簡" w:eastAsia="黑體-簡"/>
        </w:rPr>
        <w:t>救治不过是开始认出了你的意愿原是�的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迎请救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疾病若是分裂，那么决心救治他人或接受救治，就等于认出你真心所愿的第一步。</w:t>
      </w:r>
      <w:r>
        <w:rPr>
          <w:rFonts w:eastAsia="黑體-簡" w:cs="黑體-簡" w:ascii="黑體-簡" w:hAnsi="黑體-簡"/>
        </w:rPr>
        <w:t>2</w:t>
      </w:r>
      <w:r>
        <w:rPr>
          <w:rFonts w:ascii="黑體-簡" w:hAnsi="黑體-簡" w:cs="黑體-簡" w:eastAsia="黑體-簡"/>
        </w:rPr>
        <w:t>每一个攻击都使你离此目标又远了一步，每个救治的音信则将你带近一步。</w:t>
      </w:r>
      <w:r>
        <w:rPr>
          <w:rFonts w:eastAsia="黑體-簡" w:cs="黑體-簡" w:ascii="黑體-簡" w:hAnsi="黑體-簡"/>
        </w:rPr>
        <w:t>3</w:t>
      </w:r>
      <w:r>
        <w:rPr>
          <w:rFonts w:ascii="黑體-簡" w:hAnsi="黑體-簡" w:cs="黑體-簡" w:eastAsia="黑體-簡"/>
        </w:rPr>
        <w:t>上主之子同时拥有天父与圣子，因为他本身就是天父及圣子。</w:t>
      </w:r>
      <w:r>
        <w:rPr>
          <w:rFonts w:eastAsia="黑體-簡" w:cs="黑體-簡" w:ascii="黑體-簡" w:hAnsi="黑體-簡"/>
        </w:rPr>
        <w:t>4</w:t>
      </w:r>
      <w:r>
        <w:rPr>
          <w:rFonts w:ascii="黑體-簡" w:hAnsi="黑體-簡" w:cs="黑體-簡" w:eastAsia="黑體-簡"/>
        </w:rPr>
        <w:t>结合拥有与存有之途，就是将你的意愿与�的旨意结合起来，因为你就是�的旨意。</w:t>
      </w:r>
      <w:r>
        <w:rPr>
          <w:rFonts w:eastAsia="黑體-簡" w:cs="黑體-簡" w:ascii="黑體-簡" w:hAnsi="黑體-簡"/>
        </w:rPr>
        <w:t>5</w:t>
      </w:r>
      <w:r>
        <w:rPr>
          <w:rFonts w:ascii="黑體-簡" w:hAnsi="黑體-簡" w:cs="黑體-簡" w:eastAsia="黑體-簡"/>
        </w:rPr>
        <w:t>而�也是你之所愿，当你对�有彻底的认识时，就会知道，只有一个旨意存在。</w:t>
      </w:r>
      <w:r>
        <w:rPr>
          <w:rFonts w:eastAsia="黑體-簡" w:cs="黑體-簡" w:ascii="黑體-簡" w:hAnsi="黑體-簡"/>
        </w:rPr>
        <w:t>6</w:t>
      </w:r>
      <w:r>
        <w:rPr>
          <w:rFonts w:ascii="黑體-簡" w:hAnsi="黑體-簡" w:cs="黑體-簡" w:eastAsia="黑體-簡"/>
        </w:rPr>
        <w:t>然而，只要你一攻击上主及其天国的任何一部分， 就表示你的了解不够完美，你全心所愿之物便从此失落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因此，救治便成了学习了解的一课，你练习得愈好，愈能成为好的老师及学徒。</w:t>
      </w:r>
      <w:r>
        <w:rPr>
          <w:rFonts w:eastAsia="黑體-簡" w:cs="黑體-簡" w:ascii="黑體-簡" w:hAnsi="黑體-簡"/>
        </w:rPr>
        <w:t>2</w:t>
      </w:r>
      <w:r>
        <w:rPr>
          <w:rFonts w:ascii="黑體-簡" w:hAnsi="黑體-簡" w:cs="黑體-簡" w:eastAsia="黑體-簡"/>
        </w:rPr>
        <w:t>你若已否定了真理，除了它所救治的人以外，你还能找到什么更好的见证？</w:t>
      </w:r>
      <w:r>
        <w:rPr>
          <w:rFonts w:eastAsia="黑體-簡" w:cs="黑體-簡" w:ascii="黑體-簡" w:hAnsi="黑體-簡"/>
        </w:rPr>
        <w:t>3</w:t>
      </w:r>
      <w:r>
        <w:rPr>
          <w:rFonts w:ascii="黑體-簡" w:hAnsi="黑體-簡" w:cs="黑體-簡" w:eastAsia="黑體-簡"/>
        </w:rPr>
        <w:t xml:space="preserve">但千万别忘了把你自己也算在内，因为就在你自愿加入他们阵容之队，同时也完成了自己的救治。 </w:t>
      </w:r>
      <w:r>
        <w:rPr>
          <w:rFonts w:eastAsia="黑體-簡" w:cs="黑體-簡" w:ascii="黑體-簡" w:hAnsi="黑體-簡"/>
        </w:rPr>
        <w:t>4</w:t>
      </w:r>
      <w:r>
        <w:rPr>
          <w:rFonts w:ascii="黑體-簡" w:hAnsi="黑體-簡" w:cs="黑體-簡" w:eastAsia="黑體-簡"/>
        </w:rPr>
        <w:t>你所成就的每个奇迹，都向你显示上主的天父身分。</w:t>
      </w:r>
      <w:r>
        <w:rPr>
          <w:rFonts w:eastAsia="黑體-簡" w:cs="黑體-簡" w:ascii="黑體-簡" w:hAnsi="黑體-簡"/>
        </w:rPr>
        <w:t>5</w:t>
      </w:r>
      <w:r>
        <w:rPr>
          <w:rFonts w:ascii="黑體-簡" w:hAnsi="黑體-簡" w:cs="黑體-簡" w:eastAsia="黑體-簡"/>
        </w:rPr>
        <w:t>你所接纳的每个救治念头，不论是来自你的弟兄或是自己的心，都在教你认出自己是上主之子。</w:t>
      </w:r>
      <w:r>
        <w:rPr>
          <w:rFonts w:eastAsia="黑體-簡" w:cs="黑體-簡" w:ascii="黑體-簡" w:hAnsi="黑體-簡"/>
        </w:rPr>
        <w:t>6</w:t>
      </w:r>
      <w:r>
        <w:rPr>
          <w:rFonts w:ascii="黑體-簡" w:hAnsi="黑體-簡" w:cs="黑體-簡" w:eastAsia="黑體-簡"/>
        </w:rPr>
        <w:t>你所怀的每个有害的念头，不论你在何处觉察到它，都在暗暗否定上主的天父身分以及自己是上主儿女之奥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否定和爱一样是全面性的。</w:t>
      </w:r>
      <w:r>
        <w:rPr>
          <w:rFonts w:eastAsia="黑體-簡" w:cs="黑體-簡" w:ascii="黑體-簡" w:hAnsi="黑體-簡"/>
        </w:rPr>
        <w:t>2</w:t>
      </w:r>
      <w:r>
        <w:rPr>
          <w:rFonts w:ascii="黑體-簡" w:hAnsi="黑體-簡" w:cs="黑體-簡" w:eastAsia="黑體-簡"/>
        </w:rPr>
        <w:t>你无法只否定自己的一部分，因为其余的部分会跟着分裂似的，因而显不出存在的意义。</w:t>
      </w:r>
      <w:r>
        <w:rPr>
          <w:rFonts w:eastAsia="黑體-簡" w:cs="黑體-簡" w:ascii="黑體-簡" w:hAnsi="黑體-簡"/>
        </w:rPr>
        <w:t>3</w:t>
      </w:r>
      <w:r>
        <w:rPr>
          <w:rFonts w:ascii="黑體-簡" w:hAnsi="黑體-簡" w:cs="黑體-簡" w:eastAsia="黑體-簡"/>
        </w:rPr>
        <w:t xml:space="preserve">它一旦对你失去了意义，你就再也无法了解它了。 </w:t>
      </w:r>
      <w:r>
        <w:rPr>
          <w:rFonts w:eastAsia="黑體-簡" w:cs="黑體-簡" w:ascii="黑體-簡" w:hAnsi="黑體-簡"/>
        </w:rPr>
        <w:t>4</w:t>
      </w:r>
      <w:r>
        <w:rPr>
          <w:rFonts w:ascii="黑體-簡" w:hAnsi="黑體-簡" w:cs="黑體-簡" w:eastAsia="黑體-簡"/>
        </w:rPr>
        <w:t xml:space="preserve">否定其意义就是不解其真意。 </w:t>
      </w:r>
      <w:r>
        <w:rPr>
          <w:rFonts w:eastAsia="黑體-簡" w:cs="黑體-簡" w:ascii="黑體-簡" w:hAnsi="黑體-簡"/>
        </w:rPr>
        <w:t>5</w:t>
      </w:r>
      <w:r>
        <w:rPr>
          <w:rFonts w:ascii="黑體-簡" w:hAnsi="黑體-簡" w:cs="黑體-簡" w:eastAsia="黑體-簡"/>
        </w:rPr>
        <w:t xml:space="preserve">你只能救治自己，因为只有上主之子需要救治。 </w:t>
      </w:r>
      <w:r>
        <w:rPr>
          <w:rFonts w:eastAsia="黑體-簡" w:cs="黑體-簡" w:ascii="黑體-簡" w:hAnsi="黑體-簡"/>
        </w:rPr>
        <w:t>6</w:t>
      </w:r>
      <w:r>
        <w:rPr>
          <w:rFonts w:ascii="黑體-簡" w:hAnsi="黑體-簡" w:cs="黑體-簡" w:eastAsia="黑體-簡"/>
        </w:rPr>
        <w:t>你有此需要，因为你根本不了解自己是怎么一回事，因此也不知道该如何做才好。</w:t>
      </w:r>
      <w:r>
        <w:rPr>
          <w:rFonts w:eastAsia="黑體-簡" w:cs="黑體-簡" w:ascii="黑體-簡" w:hAnsi="黑體-簡"/>
        </w:rPr>
        <w:t>7</w:t>
      </w:r>
      <w:r>
        <w:rPr>
          <w:rFonts w:ascii="黑體-簡" w:hAnsi="黑體-簡" w:cs="黑體-簡" w:eastAsia="黑體-簡"/>
        </w:rPr>
        <w:t>一旦忘记了自己的意愿，你就无从知道自己究竟想要什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救治是你想要恢复完整的一个标志。</w:t>
      </w:r>
      <w:r>
        <w:rPr>
          <w:rFonts w:eastAsia="黑體-簡" w:cs="黑體-簡" w:ascii="黑體-簡" w:hAnsi="黑體-簡"/>
        </w:rPr>
        <w:t>2</w:t>
      </w:r>
      <w:r>
        <w:rPr>
          <w:rFonts w:ascii="黑體-簡" w:hAnsi="黑體-簡" w:cs="黑體-簡" w:eastAsia="黑體-簡"/>
        </w:rPr>
        <w:t>这个愿心开启了你的耳朵，听见了圣灵的声音，�的信息就是圆满性。</w:t>
      </w:r>
      <w:r>
        <w:rPr>
          <w:rFonts w:eastAsia="黑體-簡" w:cs="黑體-簡" w:ascii="黑體-簡" w:hAnsi="黑體-簡"/>
        </w:rPr>
        <w:t>3�</w:t>
      </w:r>
      <w:r>
        <w:rPr>
          <w:rFonts w:ascii="黑體-簡" w:hAnsi="黑體-簡" w:cs="黑體-簡" w:eastAsia="黑體-簡"/>
        </w:rPr>
        <w:t>会帮你远远超越自己的救治行动之上，因为�将自己的圆满旨意加于你那有意恢复完整的小小愿心之上，使你的意愿得以圆满。</w:t>
      </w:r>
      <w:r>
        <w:rPr>
          <w:rFonts w:eastAsia="黑體-簡" w:cs="黑體-簡" w:ascii="黑體-簡" w:hAnsi="黑體-簡"/>
        </w:rPr>
        <w:t>4</w:t>
      </w:r>
      <w:r>
        <w:rPr>
          <w:rFonts w:ascii="黑體-簡" w:hAnsi="黑體-簡" w:cs="黑體-簡" w:eastAsia="黑體-簡"/>
        </w:rPr>
        <w:t>凭着内在于他的天父资格，上主之子还有什么完成不了的事？</w:t>
      </w:r>
      <w:r>
        <w:rPr>
          <w:rFonts w:eastAsia="黑體-簡" w:cs="黑體-簡" w:ascii="黑體-簡" w:hAnsi="黑體-簡"/>
        </w:rPr>
        <w:t>5</w:t>
      </w:r>
      <w:r>
        <w:rPr>
          <w:rFonts w:ascii="黑體-簡" w:hAnsi="黑體-簡" w:cs="黑體-簡" w:eastAsia="黑體-簡"/>
        </w:rPr>
        <w:t>但你必须亲自发出邀请，因你必然已懂得，你邀请谁来作客，谁就会与你同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灵无法与不欢迎�的主人交谈，因为他不会聆听�的。</w:t>
      </w:r>
      <w:r>
        <w:rPr>
          <w:rFonts w:eastAsia="黑體-簡" w:cs="黑體-簡" w:ascii="黑體-簡" w:hAnsi="黑體-簡"/>
        </w:rPr>
        <w:t>2</w:t>
      </w:r>
      <w:r>
        <w:rPr>
          <w:rFonts w:ascii="黑體-簡" w:hAnsi="黑體-簡" w:cs="黑體-簡" w:eastAsia="黑體-簡"/>
        </w:rPr>
        <w:t>这永恒之客虽会留下来</w:t>
      </w:r>
      <w:r>
        <w:rPr>
          <w:rFonts w:eastAsia="黑體-簡" w:cs="黑體-簡" w:ascii="黑體-簡" w:hAnsi="黑體-簡"/>
        </w:rPr>
        <w:t>,</w:t>
      </w:r>
      <w:r>
        <w:rPr>
          <w:rFonts w:ascii="黑體-簡" w:hAnsi="黑體-簡" w:cs="黑體-簡" w:eastAsia="黑體-簡"/>
        </w:rPr>
        <w:t>但�的声音会在这陌生的伙伴内益形微弱。</w:t>
      </w:r>
      <w:r>
        <w:rPr>
          <w:rFonts w:eastAsia="黑體-簡" w:cs="黑體-簡" w:ascii="黑體-簡" w:hAnsi="黑體-簡"/>
        </w:rPr>
        <w:t>3�</w:t>
      </w:r>
      <w:r>
        <w:rPr>
          <w:rFonts w:ascii="黑體-簡" w:hAnsi="黑體-簡" w:cs="黑體-簡" w:eastAsia="黑體-簡"/>
        </w:rPr>
        <w:t>需要你的保证，你的关切是你想要�的一个记号。</w:t>
      </w:r>
      <w:r>
        <w:rPr>
          <w:rFonts w:eastAsia="黑體-簡" w:cs="黑體-簡" w:ascii="黑體-簡" w:hAnsi="黑體-簡"/>
        </w:rPr>
        <w:t>4</w:t>
      </w:r>
      <w:r>
        <w:rPr>
          <w:rFonts w:ascii="黑體-簡" w:hAnsi="黑體-簡" w:cs="黑體-簡" w:eastAsia="黑體-簡"/>
        </w:rPr>
        <w:t>你的想法只要与�有一点儿近似，那星星之火就会化为眩目的光明， 充满了你的心，使�成为你唯一的贵宾。</w:t>
      </w:r>
      <w:r>
        <w:rPr>
          <w:rFonts w:eastAsia="黑體-簡" w:cs="黑體-簡" w:ascii="黑體-簡" w:hAnsi="黑體-簡"/>
        </w:rPr>
        <w:t>5</w:t>
      </w:r>
      <w:r>
        <w:rPr>
          <w:rFonts w:ascii="黑體-簡" w:hAnsi="黑體-簡" w:cs="黑體-簡" w:eastAsia="黑體-簡"/>
        </w:rPr>
        <w:t>每当你邀请小我进入，�所受到的欢迎就相形地降低了。</w:t>
      </w:r>
      <w:r>
        <w:rPr>
          <w:rFonts w:eastAsia="黑體-簡" w:cs="黑體-簡" w:ascii="黑體-簡" w:hAnsi="黑體-簡"/>
        </w:rPr>
        <w:t>6�</w:t>
      </w:r>
      <w:r>
        <w:rPr>
          <w:rFonts w:ascii="黑體-簡" w:hAnsi="黑體-簡" w:cs="黑體-簡" w:eastAsia="黑體-簡"/>
        </w:rPr>
        <w:t>会留下来，但你会不断地与�唱反调。</w:t>
      </w:r>
      <w:r>
        <w:rPr>
          <w:rFonts w:eastAsia="黑體-簡" w:cs="黑體-簡" w:ascii="黑體-簡" w:hAnsi="黑體-簡"/>
        </w:rPr>
        <w:t>7</w:t>
      </w:r>
      <w:r>
        <w:rPr>
          <w:rFonts w:ascii="黑體-簡" w:hAnsi="黑體-簡" w:cs="黑體-簡" w:eastAsia="黑體-簡"/>
        </w:rPr>
        <w:t>不论你选择哪一种旅程，�都会与你同行，并等待着。</w:t>
      </w:r>
      <w:r>
        <w:rPr>
          <w:rFonts w:eastAsia="黑體-簡" w:cs="黑體-簡" w:ascii="黑體-簡" w:hAnsi="黑體-簡"/>
        </w:rPr>
        <w:t>8</w:t>
      </w:r>
      <w:r>
        <w:rPr>
          <w:rFonts w:ascii="黑體-簡" w:hAnsi="黑體-簡" w:cs="黑體-簡" w:eastAsia="黑體-簡"/>
        </w:rPr>
        <w:t>你能放心地信赖�的耐心，因�无法离开上主的一部分。</w:t>
      </w:r>
      <w:r>
        <w:rPr>
          <w:rFonts w:eastAsia="黑體-簡" w:cs="黑體-簡" w:ascii="黑體-簡" w:hAnsi="黑體-簡"/>
        </w:rPr>
        <w:t>9</w:t>
      </w:r>
      <w:r>
        <w:rPr>
          <w:rFonts w:ascii="黑體-簡" w:hAnsi="黑體-簡" w:cs="黑體-簡" w:eastAsia="黑體-簡"/>
        </w:rPr>
        <w:t>然而，你所需要的绝不限于耐心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在你知道自己的任务，并完成它以前，你是不会得到安息的，因为唯有在这任务内，你的意愿与天父的旨意才能交融无间。</w:t>
      </w:r>
      <w:r>
        <w:rPr>
          <w:rFonts w:eastAsia="黑體-簡" w:cs="黑體-簡" w:ascii="黑體-簡" w:hAnsi="黑體-簡"/>
        </w:rPr>
        <w:t>2</w:t>
      </w:r>
      <w:r>
        <w:rPr>
          <w:rFonts w:ascii="黑體-簡" w:hAnsi="黑體-簡" w:cs="黑體-簡" w:eastAsia="黑體-簡"/>
        </w:rPr>
        <w:t>拥有�，就是肖似�，而�已将自己赐给了你。</w:t>
      </w:r>
      <w:r>
        <w:rPr>
          <w:rFonts w:eastAsia="黑體-簡" w:cs="黑體-簡" w:ascii="黑體-簡" w:hAnsi="黑體-簡"/>
        </w:rPr>
        <w:t>3</w:t>
      </w:r>
      <w:r>
        <w:rPr>
          <w:rFonts w:ascii="黑體-簡" w:hAnsi="黑體-簡" w:cs="黑體-簡" w:eastAsia="黑體-簡"/>
        </w:rPr>
        <w:t>你若拥有上主，必然会如上主一般，因为�已把自己的任务当作礼物赐给你了。</w:t>
      </w:r>
      <w:r>
        <w:rPr>
          <w:rFonts w:eastAsia="黑體-簡" w:cs="黑體-簡" w:ascii="黑體-簡" w:hAnsi="黑體-簡"/>
        </w:rPr>
        <w:t>4</w:t>
      </w:r>
      <w:r>
        <w:rPr>
          <w:rFonts w:ascii="黑體-簡" w:hAnsi="黑體-簡" w:cs="黑體-簡" w:eastAsia="黑體-簡"/>
        </w:rPr>
        <w:t>邀请这真知回归你心中吧，不要让任何东西从中阻挠。</w:t>
      </w:r>
      <w:r>
        <w:rPr>
          <w:rFonts w:eastAsia="黑體-簡" w:cs="黑體-簡" w:ascii="黑體-簡" w:hAnsi="黑體-簡"/>
        </w:rPr>
        <w:t>5</w:t>
      </w:r>
      <w:r>
        <w:rPr>
          <w:rFonts w:ascii="黑體-簡" w:hAnsi="黑體-簡" w:cs="黑體-簡" w:eastAsia="黑體-簡"/>
        </w:rPr>
        <w:t>上主所遣发给你的那位贵宾，会教你如何进行，只要你能认出那星星之火，并愿意让它继续成长。</w:t>
      </w:r>
      <w:r>
        <w:rPr>
          <w:rFonts w:eastAsia="黑體-簡" w:cs="黑體-簡" w:ascii="黑體-簡" w:hAnsi="黑體-簡"/>
        </w:rPr>
        <w:t>6</w:t>
      </w:r>
      <w:r>
        <w:rPr>
          <w:rFonts w:ascii="黑體-簡" w:hAnsi="黑體-簡" w:cs="黑體-簡" w:eastAsia="黑體-簡"/>
        </w:rPr>
        <w:t>你的愿心无须十全十美，因为�的已彻底完美了。</w:t>
      </w:r>
      <w:r>
        <w:rPr>
          <w:rFonts w:eastAsia="黑體-簡" w:cs="黑體-簡" w:ascii="黑體-簡" w:hAnsi="黑體-簡"/>
        </w:rPr>
        <w:t>7</w:t>
      </w:r>
      <w:r>
        <w:rPr>
          <w:rFonts w:ascii="黑體-簡" w:hAnsi="黑體-簡" w:cs="黑體-簡" w:eastAsia="黑體-簡"/>
        </w:rPr>
        <w:t>只要你愿意提供给�一小块地方，�就会大放光明，使你乐见其成，任其扩展。</w:t>
      </w:r>
      <w:r>
        <w:rPr>
          <w:rFonts w:eastAsia="黑體-簡" w:cs="黑體-簡" w:ascii="黑體-簡" w:hAnsi="黑體-簡"/>
        </w:rPr>
        <w:t>8</w:t>
      </w:r>
      <w:r>
        <w:rPr>
          <w:rFonts w:ascii="黑體-簡" w:hAnsi="黑體-簡" w:cs="黑體-簡" w:eastAsia="黑體-簡"/>
        </w:rPr>
        <w:t>透过这一扩展，你开始忆起了整个造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愿做小我的俘虏，还是作上主的东道？</w:t>
      </w:r>
      <w:r>
        <w:rPr>
          <w:rFonts w:eastAsia="黑體-簡" w:cs="黑體-簡" w:ascii="黑體-簡" w:hAnsi="黑體-簡"/>
        </w:rPr>
        <w:t>2</w:t>
      </w:r>
      <w:r>
        <w:rPr>
          <w:rFonts w:ascii="黑體-簡" w:hAnsi="黑體-簡" w:cs="黑體-簡" w:eastAsia="黑體-簡"/>
        </w:rPr>
        <w:t xml:space="preserve">你所接待的必是你邀请来的客人。 </w:t>
      </w:r>
      <w:r>
        <w:rPr>
          <w:rFonts w:eastAsia="黑體-簡" w:cs="黑體-簡" w:ascii="黑體-簡" w:hAnsi="黑體-簡"/>
        </w:rPr>
        <w:t>3</w:t>
      </w:r>
      <w:r>
        <w:rPr>
          <w:rFonts w:ascii="黑體-簡" w:hAnsi="黑體-簡" w:cs="黑體-簡" w:eastAsia="黑體-簡"/>
        </w:rPr>
        <w:t>邀请谁来作客，以及让他留住多久，你有决定的自由。</w:t>
      </w:r>
      <w:r>
        <w:rPr>
          <w:rFonts w:eastAsia="黑體-簡" w:cs="黑體-簡" w:ascii="黑體-簡" w:hAnsi="黑體-簡"/>
        </w:rPr>
        <w:t>4</w:t>
      </w:r>
      <w:r>
        <w:rPr>
          <w:rFonts w:ascii="黑體-簡" w:hAnsi="黑體-簡" w:cs="黑體-簡" w:eastAsia="黑體-簡"/>
        </w:rPr>
        <w:t>然而，这并不是真正的自由，因为它仍然有赖于你如何去看它。</w:t>
      </w:r>
      <w:r>
        <w:rPr>
          <w:rFonts w:eastAsia="黑體-簡" w:cs="黑體-簡" w:ascii="黑體-簡" w:hAnsi="黑體-簡"/>
        </w:rPr>
        <w:t>5</w:t>
      </w:r>
      <w:r>
        <w:rPr>
          <w:rFonts w:ascii="黑體-簡" w:hAnsi="黑體-簡" w:cs="黑體-簡" w:eastAsia="黑體-簡"/>
        </w:rPr>
        <w:t>虽然没有你的邀请，圣灵无法协助你，可是�仍在那儿。</w:t>
      </w:r>
      <w:r>
        <w:rPr>
          <w:rFonts w:eastAsia="黑體-簡" w:cs="黑體-簡" w:ascii="黑體-簡" w:hAnsi="黑體-簡"/>
        </w:rPr>
        <w:t>6</w:t>
      </w:r>
      <w:r>
        <w:rPr>
          <w:rFonts w:ascii="黑體-簡" w:hAnsi="黑體-簡" w:cs="黑體-簡" w:eastAsia="黑體-簡"/>
        </w:rPr>
        <w:t>不论你是否会邀请小我进来，它都是虚无的。</w:t>
      </w:r>
      <w:r>
        <w:rPr>
          <w:rFonts w:eastAsia="黑體-簡" w:cs="黑體-簡" w:ascii="黑體-簡" w:hAnsi="黑體-簡"/>
        </w:rPr>
        <w:t>7</w:t>
      </w:r>
      <w:r>
        <w:rPr>
          <w:rFonts w:ascii="黑體-簡" w:hAnsi="黑體-簡" w:cs="黑體-簡" w:eastAsia="黑體-簡"/>
        </w:rPr>
        <w:t>只有当你欢迎实相时才有真正的自由；而在你的来宾之中，只有圣灵是真实的。</w:t>
      </w:r>
      <w:r>
        <w:rPr>
          <w:rFonts w:eastAsia="黑體-簡" w:cs="黑體-簡" w:ascii="黑體-簡" w:hAnsi="黑體-簡"/>
        </w:rPr>
        <w:t>8</w:t>
      </w:r>
      <w:r>
        <w:rPr>
          <w:rFonts w:ascii="黑體-簡" w:hAnsi="黑體-簡" w:cs="黑體-簡" w:eastAsia="黑體-簡"/>
        </w:rPr>
        <w:t>那么，若要知道与你同在的究竟是谁，你只须认清一直站在那儿的是谁，不要以幻想出来的护慰为足，因为你有的是上主的护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从黑暗到光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当你感到力不从心时，就应记得你已经伤害了自己。</w:t>
      </w:r>
      <w:r>
        <w:rPr>
          <w:rFonts w:eastAsia="黑體-簡" w:cs="黑體-簡" w:ascii="黑體-簡" w:hAnsi="黑體-簡"/>
        </w:rPr>
        <w:t>2</w:t>
      </w:r>
      <w:r>
        <w:rPr>
          <w:rFonts w:ascii="黑體-簡" w:hAnsi="黑體-簡" w:cs="黑體-簡" w:eastAsia="黑體-簡"/>
        </w:rPr>
        <w:t>唯有你的神圣护慰能带给你安息，你自己无能为力。</w:t>
      </w:r>
      <w:r>
        <w:rPr>
          <w:rFonts w:eastAsia="黑體-簡" w:cs="黑體-簡" w:ascii="黑體-簡" w:hAnsi="黑體-簡"/>
        </w:rPr>
        <w:t>3</w:t>
      </w:r>
      <w:r>
        <w:rPr>
          <w:rFonts w:ascii="黑體-簡" w:hAnsi="黑體-簡" w:cs="黑體-簡" w:eastAsia="黑體-簡"/>
        </w:rPr>
        <w:t>你不知道该如何去作才对，因为你若知道的话，就不致于力不从心了。</w:t>
      </w:r>
      <w:r>
        <w:rPr>
          <w:rFonts w:eastAsia="黑體-簡" w:cs="黑體-簡" w:ascii="黑體-簡" w:hAnsi="黑體-簡"/>
        </w:rPr>
        <w:t>4</w:t>
      </w:r>
      <w:r>
        <w:rPr>
          <w:rFonts w:ascii="黑體-簡" w:hAnsi="黑體-簡" w:cs="黑體-簡" w:eastAsia="黑體-簡"/>
        </w:rPr>
        <w:t>除非你伤害自己，否则你是绝不会受任何苦的</w:t>
      </w:r>
      <w:r>
        <w:rPr>
          <w:rFonts w:eastAsia="黑體-簡" w:cs="黑體-簡" w:ascii="黑體-簡" w:hAnsi="黑體-簡"/>
        </w:rPr>
        <w:t>,</w:t>
      </w:r>
      <w:r>
        <w:rPr>
          <w:rFonts w:ascii="黑體-簡" w:hAnsi="黑體-簡" w:cs="黑體-簡" w:eastAsia="黑體-簡"/>
        </w:rPr>
        <w:t>因为受苦绝非上主对圣子的旨意。</w:t>
      </w:r>
      <w:r>
        <w:rPr>
          <w:rFonts w:eastAsia="黑體-簡" w:cs="黑體-簡" w:ascii="黑體-簡" w:hAnsi="黑體-簡"/>
        </w:rPr>
        <w:t>5</w:t>
      </w:r>
      <w:r>
        <w:rPr>
          <w:rFonts w:ascii="黑體-簡" w:hAnsi="黑體-簡" w:cs="黑體-簡" w:eastAsia="黑體-簡"/>
        </w:rPr>
        <w:t>痛苦并非来自�，因�对攻击一无所知，�只会默默地以平安笼罩着你。</w:t>
      </w:r>
      <w:r>
        <w:rPr>
          <w:rFonts w:eastAsia="黑體-簡" w:cs="黑體-簡" w:ascii="黑體-簡" w:hAnsi="黑體-簡"/>
        </w:rPr>
        <w:t>6</w:t>
      </w:r>
      <w:r>
        <w:rPr>
          <w:rFonts w:ascii="黑體-簡" w:hAnsi="黑體-簡" w:cs="黑體-簡" w:eastAsia="黑體-簡"/>
        </w:rPr>
        <w:t>上主极其宁静，因为�内没有冲突。</w:t>
      </w:r>
      <w:r>
        <w:rPr>
          <w:rFonts w:eastAsia="黑體-簡" w:cs="黑體-簡" w:ascii="黑體-簡" w:hAnsi="黑體-簡"/>
        </w:rPr>
        <w:t>7</w:t>
      </w:r>
      <w:r>
        <w:rPr>
          <w:rFonts w:ascii="黑體-簡" w:hAnsi="黑體-簡" w:cs="黑體-簡" w:eastAsia="黑體-簡"/>
        </w:rPr>
        <w:t>冲突是一切邪恶之源，它会盲目到连自己攻击的是谁都看不清的地步。</w:t>
      </w:r>
      <w:r>
        <w:rPr>
          <w:rFonts w:eastAsia="黑體-簡" w:cs="黑體-簡" w:ascii="黑體-簡" w:hAnsi="黑體-簡"/>
        </w:rPr>
        <w:t>8</w:t>
      </w:r>
      <w:r>
        <w:rPr>
          <w:rFonts w:ascii="黑體-簡" w:hAnsi="黑體-簡" w:cs="黑體-簡" w:eastAsia="黑體-簡"/>
        </w:rPr>
        <w:t>而它所攻击的总是上主之子，而上主之子就是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之子确实需要安慰，因他不知道自己究竟在做什么，甚至相信自己的意愿并非自己的。</w:t>
      </w:r>
      <w:r>
        <w:rPr>
          <w:rFonts w:eastAsia="黑體-簡" w:cs="黑體-簡" w:ascii="黑體-簡" w:hAnsi="黑體-簡"/>
        </w:rPr>
        <w:t>2</w:t>
      </w:r>
      <w:r>
        <w:rPr>
          <w:rFonts w:ascii="黑體-簡" w:hAnsi="黑體-簡" w:cs="黑體-簡" w:eastAsia="黑體-簡"/>
        </w:rPr>
        <w:t xml:space="preserve">天国归他所有，他却无家可归地四处流浪。 </w:t>
      </w:r>
      <w:r>
        <w:rPr>
          <w:rFonts w:eastAsia="黑體-簡" w:cs="黑體-簡" w:ascii="黑體-簡" w:hAnsi="黑體-簡"/>
        </w:rPr>
        <w:t>3</w:t>
      </w:r>
      <w:r>
        <w:rPr>
          <w:rFonts w:ascii="黑體-簡" w:hAnsi="黑體-簡" w:cs="黑體-簡" w:eastAsia="黑體-簡"/>
        </w:rPr>
        <w:t>他与上主共居天乡，却感到孤独万分；有这么多的弟兄作伴，却感到举目无亲。</w:t>
      </w:r>
      <w:r>
        <w:rPr>
          <w:rFonts w:eastAsia="黑體-簡" w:cs="黑體-簡" w:ascii="黑體-簡" w:hAnsi="黑體-簡"/>
        </w:rPr>
        <w:t>4</w:t>
      </w:r>
      <w:r>
        <w:rPr>
          <w:rFonts w:ascii="黑體-簡" w:hAnsi="黑體-簡" w:cs="黑體-簡" w:eastAsia="黑體-簡"/>
        </w:rPr>
        <w:t>上主自己都不愿独自存在，�岂会让此事成真？</w:t>
      </w:r>
      <w:r>
        <w:rPr>
          <w:rFonts w:eastAsia="黑體-簡" w:cs="黑體-簡" w:ascii="黑體-簡" w:hAnsi="黑體-簡"/>
        </w:rPr>
        <w:t>5</w:t>
      </w:r>
      <w:r>
        <w:rPr>
          <w:rFonts w:ascii="黑體-簡" w:hAnsi="黑體-簡" w:cs="黑體-簡" w:eastAsia="黑體-簡"/>
        </w:rPr>
        <w:t>如果你的意愿就是�的旨意，那不可能是你的真相，因为那不是�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我的孩子，如果你知道上主对你的旨意，你的喜乐就圆满了。</w:t>
      </w:r>
      <w:r>
        <w:rPr>
          <w:rFonts w:eastAsia="黑體-簡" w:cs="黑體-簡" w:ascii="黑體-簡" w:hAnsi="黑體-簡"/>
        </w:rPr>
        <w:t>2�</w:t>
      </w:r>
      <w:r>
        <w:rPr>
          <w:rFonts w:ascii="黑體-簡" w:hAnsi="黑體-簡" w:cs="黑體-簡" w:eastAsia="黑體-簡"/>
        </w:rPr>
        <w:t>所愿意的事，早已实现，因它始终真实不虚。</w:t>
      </w:r>
      <w:r>
        <w:rPr>
          <w:rFonts w:eastAsia="黑體-簡" w:cs="黑體-簡" w:ascii="黑體-簡" w:hAnsi="黑體-簡"/>
        </w:rPr>
        <w:t>3</w:t>
      </w:r>
      <w:r>
        <w:rPr>
          <w:rFonts w:ascii="黑體-簡" w:hAnsi="黑體-簡" w:cs="黑體-簡" w:eastAsia="黑體-簡"/>
        </w:rPr>
        <w:t>当光明来到时，而你能说：</w:t>
      </w:r>
      <w:r>
        <w:rPr>
          <w:rFonts w:eastAsia="黑體-簡" w:cs="黑體-簡" w:ascii="黑體-簡" w:hAnsi="黑體-簡"/>
        </w:rPr>
        <w:t>"</w:t>
      </w:r>
      <w:r>
        <w:rPr>
          <w:rFonts w:ascii="黑體-簡" w:hAnsi="黑體-簡" w:cs="黑體-簡" w:eastAsia="黑體-簡"/>
        </w:rPr>
        <w:t>上主的旨意就是我的意愿。</w:t>
      </w:r>
      <w:r>
        <w:rPr>
          <w:rFonts w:eastAsia="黑體-簡" w:cs="黑體-簡" w:ascii="黑體-簡" w:hAnsi="黑體-簡"/>
        </w:rPr>
        <w:t>"</w:t>
      </w:r>
      <w:r>
        <w:rPr>
          <w:rFonts w:ascii="黑體-簡" w:hAnsi="黑體-簡" w:cs="黑體-簡" w:eastAsia="黑體-簡"/>
        </w:rPr>
        <w:t>你就会见到那美妙壮严之境，并很清楚那不是出自于你。</w:t>
      </w:r>
      <w:r>
        <w:rPr>
          <w:rFonts w:eastAsia="黑體-簡" w:cs="黑體-簡" w:ascii="黑體-簡" w:hAnsi="黑體-簡"/>
        </w:rPr>
        <w:t>4</w:t>
      </w:r>
      <w:r>
        <w:rPr>
          <w:rFonts w:ascii="黑體-簡" w:hAnsi="黑體-簡" w:cs="黑體-簡" w:eastAsia="黑體-簡"/>
        </w:rPr>
        <w:t>你会奈不住喜乐之情，因�之名而继续创造壮严之境，因你的喜乐与�的一样情不自禁。</w:t>
      </w:r>
      <w:r>
        <w:rPr>
          <w:rFonts w:eastAsia="黑體-簡" w:cs="黑體-簡" w:ascii="黑體-簡" w:hAnsi="黑體-簡"/>
        </w:rPr>
        <w:t>5</w:t>
      </w:r>
      <w:r>
        <w:rPr>
          <w:rFonts w:ascii="黑體-簡" w:hAnsi="黑體-簡" w:cs="黑體-簡" w:eastAsia="黑體-簡"/>
        </w:rPr>
        <w:t>苍凉而渺小的世界会消失于虚无之中，你的心洋溢着这般喜乐，一跃即至天堂境内，进入上主的临在。</w:t>
      </w:r>
      <w:r>
        <w:rPr>
          <w:rFonts w:eastAsia="黑體-簡" w:cs="黑體-簡" w:ascii="黑體-簡" w:hAnsi="黑體-簡"/>
        </w:rPr>
        <w:t>6</w:t>
      </w:r>
      <w:r>
        <w:rPr>
          <w:rFonts w:ascii="黑體-簡" w:hAnsi="黑體-簡" w:cs="黑體-簡" w:eastAsia="黑體-簡"/>
        </w:rPr>
        <w:t xml:space="preserve">我无法向你描述那种情景，因为你的心尚未准备妥当。 </w:t>
      </w:r>
      <w:r>
        <w:rPr>
          <w:rFonts w:eastAsia="黑體-簡" w:cs="黑體-簡" w:ascii="黑體-簡" w:hAnsi="黑體-簡"/>
        </w:rPr>
        <w:t>7</w:t>
      </w:r>
      <w:r>
        <w:rPr>
          <w:rFonts w:ascii="黑體-簡" w:hAnsi="黑體-簡" w:cs="黑體-簡" w:eastAsia="黑體-簡"/>
        </w:rPr>
        <w:t>但我能告诉你，并常常提醒你，凡上主自己所愿的，也为你愿了，�为你所愿的，便成了你的愿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此路并不难行，却大异其趣。</w:t>
      </w:r>
      <w:r>
        <w:rPr>
          <w:rFonts w:eastAsia="黑體-簡" w:cs="黑體-簡" w:ascii="黑體-簡" w:hAnsi="黑體-簡"/>
        </w:rPr>
        <w:t>2</w:t>
      </w:r>
      <w:r>
        <w:rPr>
          <w:rFonts w:ascii="黑體-簡" w:hAnsi="黑體-簡" w:cs="黑體-簡" w:eastAsia="黑體-簡"/>
        </w:rPr>
        <w:t>你自己的路则充满痛苦，上主对它一无所知。</w:t>
      </w:r>
      <w:r>
        <w:rPr>
          <w:rFonts w:eastAsia="黑體-簡" w:cs="黑體-簡" w:ascii="黑體-簡" w:hAnsi="黑體-簡"/>
        </w:rPr>
        <w:t>3</w:t>
      </w:r>
      <w:r>
        <w:rPr>
          <w:rFonts w:ascii="黑體-簡" w:hAnsi="黑體-簡" w:cs="黑體-簡" w:eastAsia="黑體-簡"/>
        </w:rPr>
        <w:t>那条路真的很难走，而且非常孤独。</w:t>
      </w:r>
      <w:r>
        <w:rPr>
          <w:rFonts w:eastAsia="黑體-簡" w:cs="黑體-簡" w:ascii="黑體-簡" w:hAnsi="黑體-簡"/>
        </w:rPr>
        <w:t>4</w:t>
      </w:r>
      <w:r>
        <w:rPr>
          <w:rFonts w:ascii="黑體-簡" w:hAnsi="黑體-簡" w:cs="黑體-簡" w:eastAsia="黑體-簡"/>
        </w:rPr>
        <w:t>恐惧与悲哀是你的座上客，一路上它们伴随着你，与你形影不离。</w:t>
      </w:r>
      <w:r>
        <w:rPr>
          <w:rFonts w:eastAsia="黑體-簡" w:cs="黑體-簡" w:ascii="黑體-簡" w:hAnsi="黑體-簡"/>
        </w:rPr>
        <w:t>5</w:t>
      </w:r>
      <w:r>
        <w:rPr>
          <w:rFonts w:ascii="黑體-簡" w:hAnsi="黑體-簡" w:cs="黑體-簡" w:eastAsia="黑體-簡"/>
        </w:rPr>
        <w:t>但这黑暗的旅途不是上主之子的道路。</w:t>
      </w:r>
      <w:r>
        <w:rPr>
          <w:rFonts w:eastAsia="黑體-簡" w:cs="黑體-簡" w:ascii="黑體-簡" w:hAnsi="黑體-簡"/>
        </w:rPr>
        <w:t>6</w:t>
      </w:r>
      <w:r>
        <w:rPr>
          <w:rFonts w:ascii="黑體-簡" w:hAnsi="黑體-簡" w:cs="黑體-簡" w:eastAsia="黑體-簡"/>
        </w:rPr>
        <w:t xml:space="preserve">在光明中行走吧，不要去看那些阴森的伙伴，它们不是上主之子的合适伴侣，因为上主之子源自光明，并活在光明中。 </w:t>
      </w:r>
      <w:r>
        <w:rPr>
          <w:rFonts w:eastAsia="黑體-簡" w:cs="黑體-簡" w:ascii="黑體-簡" w:hAnsi="黑體-簡"/>
        </w:rPr>
        <w:t>7</w:t>
      </w:r>
      <w:r>
        <w:rPr>
          <w:rFonts w:ascii="黑體-簡" w:hAnsi="黑體-簡" w:cs="黑體-簡" w:eastAsia="黑體-簡"/>
        </w:rPr>
        <w:t xml:space="preserve">那伟大的光明始终环绕着你，并从你那儿照耀四方。 </w:t>
      </w:r>
      <w:r>
        <w:rPr>
          <w:rFonts w:eastAsia="黑體-簡" w:cs="黑體-簡" w:ascii="黑體-簡" w:hAnsi="黑體-簡"/>
        </w:rPr>
        <w:t>8</w:t>
      </w:r>
      <w:r>
        <w:rPr>
          <w:rFonts w:ascii="黑體-簡" w:hAnsi="黑體-簡" w:cs="黑體-簡" w:eastAsia="黑體-簡"/>
        </w:rPr>
        <w:t>在这样伟大的光明中，你怎么可能去看那些阴森的伙伴？</w:t>
      </w:r>
      <w:r>
        <w:rPr>
          <w:rFonts w:eastAsia="黑體-簡" w:cs="黑體-簡" w:ascii="黑體-簡" w:hAnsi="黑體-簡"/>
        </w:rPr>
        <w:t>9</w:t>
      </w:r>
      <w:r>
        <w:rPr>
          <w:rFonts w:ascii="黑體-簡" w:hAnsi="黑體-簡" w:cs="黑體-簡" w:eastAsia="黑體-簡"/>
        </w:rPr>
        <w:t>你若看到它们，表示你已否定了光明。</w:t>
      </w:r>
      <w:r>
        <w:rPr>
          <w:rFonts w:eastAsia="黑體-簡" w:cs="黑體-簡" w:ascii="黑體-簡" w:hAnsi="黑體-簡"/>
        </w:rPr>
        <w:t>10</w:t>
      </w:r>
      <w:r>
        <w:rPr>
          <w:rFonts w:ascii="黑體-簡" w:hAnsi="黑體-簡" w:cs="黑體-簡" w:eastAsia="黑體-簡"/>
        </w:rPr>
        <w:t>反过来否定它们吧，因为光明就在眼前，路途也清晰平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上主对其子从未隐瞒过任何事情，可是圣子却能把自己隐藏起来。</w:t>
      </w:r>
      <w:r>
        <w:rPr>
          <w:rFonts w:eastAsia="黑體-簡" w:cs="黑體-簡" w:ascii="黑體-簡" w:hAnsi="黑體-簡"/>
        </w:rPr>
        <w:t>2</w:t>
      </w:r>
      <w:r>
        <w:rPr>
          <w:rFonts w:ascii="黑體-簡" w:hAnsi="黑體-簡" w:cs="黑體-簡" w:eastAsia="黑體-簡"/>
        </w:rPr>
        <w:t>但上主之子是无法隐藏他的光辉与荣耀的，因上主愿他充满光辉荣耀，并已赐下光明，在他内照耀。</w:t>
      </w:r>
      <w:r>
        <w:rPr>
          <w:rFonts w:eastAsia="黑體-簡" w:cs="黑體-簡" w:ascii="黑體-簡" w:hAnsi="黑體-簡"/>
        </w:rPr>
        <w:t>3</w:t>
      </w:r>
      <w:r>
        <w:rPr>
          <w:rFonts w:ascii="黑體-簡" w:hAnsi="黑體-簡" w:cs="黑體-簡" w:eastAsia="黑體-簡"/>
        </w:rPr>
        <w:t>你绝不会迷途的，因为上主在前领路。</w:t>
      </w:r>
      <w:r>
        <w:rPr>
          <w:rFonts w:eastAsia="黑體-簡" w:cs="黑體-簡" w:ascii="黑體-簡" w:hAnsi="黑體-簡"/>
        </w:rPr>
        <w:t>4</w:t>
      </w:r>
      <w:r>
        <w:rPr>
          <w:rFonts w:ascii="黑體-簡" w:hAnsi="黑體-簡" w:cs="黑體-簡" w:eastAsia="黑體-簡"/>
        </w:rPr>
        <w:t>你徘徊游荡所经历的旅程并非真的。</w:t>
      </w:r>
      <w:r>
        <w:rPr>
          <w:rFonts w:eastAsia="黑體-簡" w:cs="黑體-簡" w:ascii="黑體-簡" w:hAnsi="黑體-簡"/>
        </w:rPr>
        <w:t>5</w:t>
      </w:r>
      <w:r>
        <w:rPr>
          <w:rFonts w:ascii="黑體-簡" w:hAnsi="黑體-簡" w:cs="黑體-簡" w:eastAsia="黑體-簡"/>
        </w:rPr>
        <w:t>阴森的伙伴，漆黑的路，全是幻觉。</w:t>
      </w:r>
      <w:r>
        <w:rPr>
          <w:rFonts w:eastAsia="黑體-簡" w:cs="黑體-簡" w:ascii="黑體-簡" w:hAnsi="黑體-簡"/>
        </w:rPr>
        <w:t>6</w:t>
      </w:r>
      <w:r>
        <w:rPr>
          <w:rFonts w:ascii="黑體-簡" w:hAnsi="黑體-簡" w:cs="黑體-簡" w:eastAsia="黑體-簡"/>
        </w:rPr>
        <w:t>转向光明吧，因为你内的星星之火属于那无上光明的一部分，它如此灿烂，能将你永远曳出一切黑暗之外。</w:t>
      </w:r>
      <w:r>
        <w:rPr>
          <w:rFonts w:eastAsia="黑體-簡" w:cs="黑體-簡" w:ascii="黑體-簡" w:hAnsi="黑體-簡"/>
        </w:rPr>
        <w:t>7</w:t>
      </w:r>
      <w:r>
        <w:rPr>
          <w:rFonts w:ascii="黑體-簡" w:hAnsi="黑體-簡" w:cs="黑體-簡" w:eastAsia="黑體-簡"/>
        </w:rPr>
        <w:t>因为你的天父，就是你的造物主，你确实肖似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光明之子不可能居住于黑暗中，因为他们之内没有黑暗。</w:t>
      </w:r>
      <w:r>
        <w:rPr>
          <w:rFonts w:eastAsia="黑體-簡" w:cs="黑體-簡" w:ascii="黑體-簡" w:hAnsi="黑體-簡"/>
        </w:rPr>
        <w:t>2</w:t>
      </w:r>
      <w:r>
        <w:rPr>
          <w:rFonts w:ascii="黑體-簡" w:hAnsi="黑體-簡" w:cs="黑體-簡" w:eastAsia="黑體-簡"/>
        </w:rPr>
        <w:t>不要被黑暗中的护慰者所欺，也绝不让他们进入上主之子的心中，因为他们不配立足于上主的圣殿。</w:t>
      </w:r>
      <w:r>
        <w:rPr>
          <w:rFonts w:eastAsia="黑體-簡" w:cs="黑體-簡" w:ascii="黑體-簡" w:hAnsi="黑體-簡"/>
        </w:rPr>
        <w:t>3</w:t>
      </w:r>
      <w:r>
        <w:rPr>
          <w:rFonts w:ascii="黑體-簡" w:hAnsi="黑體-簡" w:cs="黑體-簡" w:eastAsia="黑體-簡"/>
        </w:rPr>
        <w:t>当你禁不起诱惑而企图否定�时，记住， 没有其它神明能立于�前，因此， 怀着平安接受�对你的旨意。</w:t>
      </w:r>
      <w:r>
        <w:rPr>
          <w:rFonts w:eastAsia="黑體-簡" w:cs="黑體-簡" w:ascii="黑體-簡" w:hAnsi="黑體-簡"/>
        </w:rPr>
        <w:t>4</w:t>
      </w:r>
      <w:r>
        <w:rPr>
          <w:rFonts w:ascii="黑體-簡" w:hAnsi="黑體-簡" w:cs="黑體-簡" w:eastAsia="黑體-簡"/>
        </w:rPr>
        <w:t>除此之外，你别无其它途径可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只有上主的护慰者能带给你安慰。</w:t>
      </w:r>
      <w:r>
        <w:rPr>
          <w:rFonts w:eastAsia="黑體-簡" w:cs="黑體-簡" w:ascii="黑體-簡" w:hAnsi="黑體-簡"/>
        </w:rPr>
        <w:t>2�</w:t>
      </w:r>
      <w:r>
        <w:rPr>
          <w:rFonts w:ascii="黑體-簡" w:hAnsi="黑體-簡" w:cs="黑體-簡" w:eastAsia="黑體-簡"/>
        </w:rPr>
        <w:t>在宁静的圣殿内，等待机会赐给你那本来就属于你的平安。</w:t>
      </w:r>
      <w:r>
        <w:rPr>
          <w:rFonts w:eastAsia="黑體-簡" w:cs="黑體-簡" w:ascii="黑體-簡" w:hAnsi="黑體-簡"/>
        </w:rPr>
        <w:t>3</w:t>
      </w:r>
      <w:r>
        <w:rPr>
          <w:rFonts w:ascii="黑體-簡" w:hAnsi="黑體-簡" w:cs="黑體-簡" w:eastAsia="黑體-簡"/>
        </w:rPr>
        <w:t xml:space="preserve">把�的平安施予出去吧，如此你才能进入圣殿，并发现它正在等待着你。 </w:t>
      </w:r>
      <w:r>
        <w:rPr>
          <w:rFonts w:eastAsia="黑體-簡" w:cs="黑體-簡" w:ascii="黑體-簡" w:hAnsi="黑體-簡"/>
        </w:rPr>
        <w:t>4</w:t>
      </w:r>
      <w:r>
        <w:rPr>
          <w:rFonts w:ascii="黑體-簡" w:hAnsi="黑體-簡" w:cs="黑體-簡" w:eastAsia="黑體-簡"/>
        </w:rPr>
        <w:t>在上主之前，要保持圣洁，否则你不会知道自己身在其境。</w:t>
      </w:r>
      <w:r>
        <w:rPr>
          <w:rFonts w:eastAsia="黑體-簡" w:cs="黑體-簡" w:ascii="黑體-簡" w:hAnsi="黑體-簡"/>
        </w:rPr>
        <w:t>5</w:t>
      </w:r>
      <w:r>
        <w:rPr>
          <w:rFonts w:ascii="黑體-簡" w:hAnsi="黑體-簡" w:cs="黑體-簡" w:eastAsia="黑體-簡"/>
        </w:rPr>
        <w:t>因为凡是异于上主之物，无法进入�的天心，因为那既非�的圣念，就不属�所有。</w:t>
      </w:r>
      <w:r>
        <w:rPr>
          <w:rFonts w:eastAsia="黑體-簡" w:cs="黑體-簡" w:ascii="黑體-簡" w:hAnsi="黑體-簡"/>
        </w:rPr>
        <w:t>6</w:t>
      </w:r>
      <w:r>
        <w:rPr>
          <w:rFonts w:ascii="黑體-簡" w:hAnsi="黑體-簡" w:cs="黑體-簡" w:eastAsia="黑體-簡"/>
        </w:rPr>
        <w:t>如果你想要知道那属于你的东西，你的心必须如�的一般纯洁才行。</w:t>
      </w:r>
      <w:r>
        <w:rPr>
          <w:rFonts w:eastAsia="黑體-簡" w:cs="黑體-簡" w:ascii="黑體-簡" w:hAnsi="黑體-簡"/>
        </w:rPr>
        <w:t>7</w:t>
      </w:r>
      <w:r>
        <w:rPr>
          <w:rFonts w:ascii="黑體-簡" w:hAnsi="黑體-簡" w:cs="黑體-簡" w:eastAsia="黑體-簡"/>
        </w:rPr>
        <w:t>小心谨慎地看守�的圣殿吧，因为那是�的平安居所，�亲临其间。</w:t>
      </w:r>
      <w:r>
        <w:rPr>
          <w:rFonts w:eastAsia="黑體-簡" w:cs="黑體-簡" w:ascii="黑體-簡" w:hAnsi="黑體-簡"/>
        </w:rPr>
        <w:t>8</w:t>
      </w:r>
      <w:r>
        <w:rPr>
          <w:rFonts w:ascii="黑體-簡" w:hAnsi="黑體-簡" w:cs="黑體-簡" w:eastAsia="黑體-簡"/>
        </w:rPr>
        <w:t>你身边若还带着那群阴森的伙伴，就无法进入上主之境；但你也无法独自进入。</w:t>
      </w:r>
      <w:r>
        <w:rPr>
          <w:rFonts w:eastAsia="黑體-簡" w:cs="黑體-簡" w:ascii="黑體-簡" w:hAnsi="黑體-簡"/>
        </w:rPr>
        <w:t>9</w:t>
      </w:r>
      <w:r>
        <w:rPr>
          <w:rFonts w:ascii="黑體-簡" w:hAnsi="黑體-簡" w:cs="黑體-簡" w:eastAsia="黑體-簡"/>
        </w:rPr>
        <w:t>你所有的弟兄必须与你一起进入，因为在你接纳他们以前，你也不得其门而入。</w:t>
      </w:r>
      <w:r>
        <w:rPr>
          <w:rFonts w:eastAsia="黑體-簡" w:cs="黑體-簡" w:ascii="黑體-簡" w:hAnsi="黑體-簡"/>
        </w:rPr>
        <w:t>10</w:t>
      </w:r>
      <w:r>
        <w:rPr>
          <w:rFonts w:ascii="黑體-簡" w:hAnsi="黑體-簡" w:cs="黑體-簡" w:eastAsia="黑體-簡"/>
        </w:rPr>
        <w:t>除非你已经圆满，否则你无法了解那绝对圆满的境界；而圣子也没有任何一部分会遭到排斥，只要他知道了天父的圆满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能在自己的心中接纳上主儿女整个奥体，并以天父赐你的光明加以祝福。</w:t>
      </w:r>
      <w:r>
        <w:rPr>
          <w:rFonts w:eastAsia="黑體-簡" w:cs="黑體-簡" w:ascii="黑體-簡" w:hAnsi="黑體-簡"/>
        </w:rPr>
        <w:t>2</w:t>
      </w:r>
      <w:r>
        <w:rPr>
          <w:rFonts w:ascii="黑體-簡" w:hAnsi="黑體-簡" w:cs="黑體-簡" w:eastAsia="黑體-簡"/>
        </w:rPr>
        <w:t>如此，你才配与�同住圣殿内，因为你自己也不愿独自存在。</w:t>
      </w:r>
      <w:r>
        <w:rPr>
          <w:rFonts w:eastAsia="黑體-簡" w:cs="黑體-簡" w:ascii="黑體-簡" w:hAnsi="黑體-簡"/>
        </w:rPr>
        <w:t>3</w:t>
      </w:r>
      <w:r>
        <w:rPr>
          <w:rFonts w:ascii="黑體-簡" w:hAnsi="黑體-簡" w:cs="黑體-簡" w:eastAsia="黑體-簡"/>
        </w:rPr>
        <w:t xml:space="preserve">上主永远祝福其子。 </w:t>
      </w:r>
      <w:r>
        <w:rPr>
          <w:rFonts w:eastAsia="黑體-簡" w:cs="黑體-簡" w:ascii="黑體-簡" w:hAnsi="黑體-簡"/>
        </w:rPr>
        <w:t>4</w:t>
      </w:r>
      <w:r>
        <w:rPr>
          <w:rFonts w:ascii="黑體-簡" w:hAnsi="黑體-簡" w:cs="黑體-簡" w:eastAsia="黑體-簡"/>
        </w:rPr>
        <w:t>纵使你是在时间领域中祝福他的，你已身在永恒了。</w:t>
      </w:r>
      <w:r>
        <w:rPr>
          <w:rFonts w:eastAsia="黑體-簡" w:cs="黑體-簡" w:ascii="黑體-簡" w:hAnsi="黑體-簡"/>
        </w:rPr>
        <w:t>5</w:t>
      </w:r>
      <w:r>
        <w:rPr>
          <w:rFonts w:ascii="黑體-簡" w:hAnsi="黑體-簡" w:cs="黑體-簡" w:eastAsia="黑體-簡"/>
        </w:rPr>
        <w:t>因你以永恒的心态利用了时间，时间便无法将你与上主分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上主之子的产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千万不要忘了，上主儿女的奥体即是你的救恩，因为那一奥体就是你的自性。</w:t>
      </w:r>
      <w:r>
        <w:rPr>
          <w:rFonts w:eastAsia="黑體-簡" w:cs="黑體-簡" w:ascii="黑體-簡" w:hAnsi="黑體-簡"/>
        </w:rPr>
        <w:t>2</w:t>
      </w:r>
      <w:r>
        <w:rPr>
          <w:rFonts w:ascii="黑體-簡" w:hAnsi="黑體-簡" w:cs="黑體-簡" w:eastAsia="黑體-簡"/>
        </w:rPr>
        <w:t>身为上主造化，那奥体非你莫属；凡属于你的，必也是�的。</w:t>
      </w:r>
      <w:r>
        <w:rPr>
          <w:rFonts w:eastAsia="黑體-簡" w:cs="黑體-簡" w:ascii="黑體-簡" w:hAnsi="黑體-簡"/>
        </w:rPr>
        <w:t>3</w:t>
      </w:r>
      <w:r>
        <w:rPr>
          <w:rFonts w:ascii="黑體-簡" w:hAnsi="黑體-簡" w:cs="黑體-簡" w:eastAsia="黑體-簡"/>
        </w:rPr>
        <w:t>你的自性无需救恩，但你的心却需要学习认识救恩的真相。</w:t>
      </w:r>
      <w:r>
        <w:rPr>
          <w:rFonts w:eastAsia="黑體-簡" w:cs="黑體-簡" w:ascii="黑體-簡" w:hAnsi="黑體-簡"/>
        </w:rPr>
        <w:t>4</w:t>
      </w:r>
      <w:r>
        <w:rPr>
          <w:rFonts w:ascii="黑體-簡" w:hAnsi="黑體-簡" w:cs="黑體-簡" w:eastAsia="黑體-簡"/>
        </w:rPr>
        <w:t>你无需从任何东西中拯救出来，你是被救入荣耀之境。</w:t>
      </w:r>
      <w:r>
        <w:rPr>
          <w:rFonts w:eastAsia="黑體-簡" w:cs="黑體-簡" w:ascii="黑體-簡" w:hAnsi="黑體-簡"/>
        </w:rPr>
        <w:t>5</w:t>
      </w:r>
      <w:r>
        <w:rPr>
          <w:rFonts w:ascii="黑體-簡" w:hAnsi="黑體-簡" w:cs="黑體-簡" w:eastAsia="黑體-簡"/>
        </w:rPr>
        <w:t>荣耀是你的天赋产业，是造物主对你的恩赐，让你推恩出去。</w:t>
      </w:r>
      <w:r>
        <w:rPr>
          <w:rFonts w:eastAsia="黑體-簡" w:cs="黑體-簡" w:ascii="黑體-簡" w:hAnsi="黑體-簡"/>
        </w:rPr>
        <w:t>6</w:t>
      </w:r>
      <w:r>
        <w:rPr>
          <w:rFonts w:ascii="黑體-簡" w:hAnsi="黑體-簡" w:cs="黑體-簡" w:eastAsia="黑體-簡"/>
        </w:rPr>
        <w:t>只要你憎恨自性中任何一部分，你就再也无从了解它了，因为你没有以爱来看待上主所创造的你。</w:t>
      </w:r>
      <w:r>
        <w:rPr>
          <w:rFonts w:eastAsia="黑體-簡" w:cs="黑體-簡" w:ascii="黑體-簡" w:hAnsi="黑體-簡"/>
        </w:rPr>
        <w:t>7�</w:t>
      </w:r>
      <w:r>
        <w:rPr>
          <w:rFonts w:ascii="黑體-簡" w:hAnsi="黑體-簡" w:cs="黑體-簡" w:eastAsia="黑體-簡"/>
        </w:rPr>
        <w:t>所创造的，既是�的一部分，你就等于将�逐出了自己的祭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你若存心把上主搞得无家可归，怎么还能知道自己正安居家中？ </w:t>
      </w:r>
      <w:r>
        <w:rPr>
          <w:rFonts w:eastAsia="黑體-簡" w:cs="黑體-簡" w:ascii="黑體-簡" w:hAnsi="黑體-簡"/>
        </w:rPr>
        <w:t>2</w:t>
      </w:r>
      <w:r>
        <w:rPr>
          <w:rFonts w:ascii="黑體-簡" w:hAnsi="黑體-簡" w:cs="黑體-簡" w:eastAsia="黑體-簡"/>
        </w:rPr>
        <w:t>若非上主之子相信天父已否定了他， 不然他怎会否定天父？</w:t>
      </w:r>
      <w:r>
        <w:rPr>
          <w:rFonts w:eastAsia="黑體-簡" w:cs="黑體-簡" w:ascii="黑體-簡" w:hAnsi="黑體-簡"/>
        </w:rPr>
        <w:t>3</w:t>
      </w:r>
      <w:r>
        <w:rPr>
          <w:rFonts w:ascii="黑體-簡" w:hAnsi="黑體-簡" w:cs="黑體-簡" w:eastAsia="黑體-簡"/>
        </w:rPr>
        <w:t>上主的天律纯是为了保护你而设的，它们绝非虚设。</w:t>
      </w:r>
      <w:r>
        <w:rPr>
          <w:rFonts w:eastAsia="黑體-簡" w:cs="黑體-簡" w:ascii="黑體-簡" w:hAnsi="黑體-簡"/>
        </w:rPr>
        <w:t>4</w:t>
      </w:r>
      <w:r>
        <w:rPr>
          <w:rFonts w:ascii="黑體-簡" w:hAnsi="黑體-簡" w:cs="黑體-簡" w:eastAsia="黑體-簡"/>
        </w:rPr>
        <w:t>连你否定天父后所经验到的后果， 对你仍有保护作用；因为除非上主插手干预，否则无人能削弱你的意志之力；而限制你的能力绝非上主的旨意。</w:t>
      </w:r>
      <w:r>
        <w:rPr>
          <w:rFonts w:eastAsia="黑體-簡" w:cs="黑體-簡" w:ascii="黑體-簡" w:hAnsi="黑體-簡"/>
        </w:rPr>
        <w:t>5</w:t>
      </w:r>
      <w:r>
        <w:rPr>
          <w:rFonts w:ascii="黑體-簡" w:hAnsi="黑體-簡" w:cs="黑體-簡" w:eastAsia="黑體-簡"/>
        </w:rPr>
        <w:t>因此，只援引上主为救你而赐的力量吧，记住，那原是你的，因为那是�的，你们便会在�的平安中合而为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的平安就在这无限性之内。</w:t>
      </w:r>
      <w:r>
        <w:rPr>
          <w:rFonts w:eastAsia="黑體-簡" w:cs="黑體-簡" w:ascii="黑體-簡" w:hAnsi="黑體-簡"/>
        </w:rPr>
        <w:t>2</w:t>
      </w:r>
      <w:r>
        <w:rPr>
          <w:rFonts w:ascii="黑體-簡" w:hAnsi="黑體-簡" w:cs="黑體-簡" w:eastAsia="黑體-簡"/>
        </w:rPr>
        <w:t>你的平安一旦受到了限制，你就难以认出自己的自性。</w:t>
      </w:r>
      <w:r>
        <w:rPr>
          <w:rFonts w:eastAsia="黑體-簡" w:cs="黑體-簡" w:ascii="黑體-簡" w:hAnsi="黑體-簡"/>
        </w:rPr>
        <w:t>3</w:t>
      </w:r>
      <w:r>
        <w:rPr>
          <w:rFonts w:ascii="黑體-簡" w:hAnsi="黑體-簡" w:cs="黑體-簡" w:eastAsia="黑體-簡"/>
        </w:rPr>
        <w:t>每一座上主的祭坛都是你的一部分，因为�所创造的光明与�一体不分。</w:t>
      </w:r>
      <w:r>
        <w:rPr>
          <w:rFonts w:eastAsia="黑體-簡" w:cs="黑體-簡" w:ascii="黑體-簡" w:hAnsi="黑體-簡"/>
        </w:rPr>
        <w:t>4</w:t>
      </w:r>
      <w:r>
        <w:rPr>
          <w:rFonts w:ascii="黑體-簡" w:hAnsi="黑體-簡" w:cs="黑體-簡" w:eastAsia="黑體-簡"/>
        </w:rPr>
        <w:t>你难道会把弟兄由自己的光明中剔除出去？</w:t>
      </w:r>
      <w:r>
        <w:rPr>
          <w:rFonts w:eastAsia="黑體-簡" w:cs="黑體-簡" w:ascii="黑體-簡" w:hAnsi="黑體-簡"/>
        </w:rPr>
        <w:t>5</w:t>
      </w:r>
      <w:r>
        <w:rPr>
          <w:rFonts w:ascii="黑體-簡" w:hAnsi="黑體-簡" w:cs="黑體-簡" w:eastAsia="黑體-簡"/>
        </w:rPr>
        <w:t>如果你已明白，那只会蒙蔽自己的心，你就不会如此做了。</w:t>
      </w:r>
      <w:r>
        <w:rPr>
          <w:rFonts w:eastAsia="黑體-簡" w:cs="黑體-簡" w:ascii="黑體-簡" w:hAnsi="黑體-簡"/>
        </w:rPr>
        <w:t>6</w:t>
      </w:r>
      <w:r>
        <w:rPr>
          <w:rFonts w:ascii="黑體-簡" w:hAnsi="黑體-簡" w:cs="黑體-簡" w:eastAsia="黑體-簡"/>
        </w:rPr>
        <w:t>当你领他回归之际，你自己也一起回归了。</w:t>
      </w:r>
      <w:r>
        <w:rPr>
          <w:rFonts w:eastAsia="黑體-簡" w:cs="黑體-簡" w:ascii="黑體-簡" w:hAnsi="黑體-簡"/>
        </w:rPr>
        <w:t>7</w:t>
      </w:r>
      <w:r>
        <w:rPr>
          <w:rFonts w:ascii="黑體-簡" w:hAnsi="黑體-簡" w:cs="黑體-簡" w:eastAsia="黑體-簡"/>
        </w:rPr>
        <w:t>那就是上主为了保护其子的完整而制定的天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只有你才剥削得了自己。</w:t>
      </w:r>
      <w:r>
        <w:rPr>
          <w:rFonts w:eastAsia="黑體-簡" w:cs="黑體-簡" w:ascii="黑體-簡" w:hAnsi="黑體-簡"/>
        </w:rPr>
        <w:t>2</w:t>
      </w:r>
      <w:r>
        <w:rPr>
          <w:rFonts w:ascii="黑體-簡" w:hAnsi="黑體-簡" w:cs="黑體-簡" w:eastAsia="黑體-簡"/>
        </w:rPr>
        <w:t xml:space="preserve">不要抵制这种体悟，因为它确是光明的肇始。 </w:t>
      </w:r>
      <w:r>
        <w:rPr>
          <w:rFonts w:eastAsia="黑體-簡" w:cs="黑體-簡" w:ascii="黑體-簡" w:hAnsi="黑體-簡"/>
        </w:rPr>
        <w:t>3</w:t>
      </w:r>
      <w:r>
        <w:rPr>
          <w:rFonts w:ascii="黑體-簡" w:hAnsi="黑體-簡" w:cs="黑體-簡" w:eastAsia="黑體-簡"/>
        </w:rPr>
        <w:t>你也应记得，人会以各种不同的形式来否认这单纯的事实，你必须学会认出那些伎俩来，坚持抵抗，毫不通融。</w:t>
      </w:r>
      <w:r>
        <w:rPr>
          <w:rFonts w:eastAsia="黑體-簡" w:cs="黑體-簡" w:ascii="黑體-簡" w:hAnsi="黑體-簡"/>
        </w:rPr>
        <w:t>4</w:t>
      </w:r>
      <w:r>
        <w:rPr>
          <w:rFonts w:ascii="黑體-簡" w:hAnsi="黑體-簡" w:cs="黑體-簡" w:eastAsia="黑體-簡"/>
        </w:rPr>
        <w:t>这是觉悟最关键的一步。</w:t>
      </w:r>
      <w:r>
        <w:rPr>
          <w:rFonts w:eastAsia="黑體-簡" w:cs="黑體-簡" w:ascii="黑體-簡" w:hAnsi="黑體-簡"/>
        </w:rPr>
        <w:t>5</w:t>
      </w:r>
      <w:r>
        <w:rPr>
          <w:rFonts w:ascii="黑體-簡" w:hAnsi="黑體-簡" w:cs="黑體-簡" w:eastAsia="黑體-簡"/>
        </w:rPr>
        <w:t xml:space="preserve">这一逆转的过程，在开始的阶段常是相当痛苦的，因为当责怪的箭头自外收回时，极其容易向内转为自责。 </w:t>
      </w:r>
      <w:r>
        <w:rPr>
          <w:rFonts w:eastAsia="黑體-簡" w:cs="黑體-簡" w:ascii="黑體-簡" w:hAnsi="黑體-簡"/>
        </w:rPr>
        <w:t>6</w:t>
      </w:r>
      <w:r>
        <w:rPr>
          <w:rFonts w:ascii="黑體-簡" w:hAnsi="黑體-簡" w:cs="黑體-簡" w:eastAsia="黑體-簡"/>
        </w:rPr>
        <w:t>乍看之下，不易看透上述两者根本是同一回事，不论向内或向外，其实并无差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的弟兄既是你的一部分，你若责怪他们剥削了你，就等于责怪自己。</w:t>
      </w:r>
      <w:r>
        <w:rPr>
          <w:rFonts w:eastAsia="黑體-簡" w:cs="黑體-簡" w:ascii="黑體-簡" w:hAnsi="黑體-簡"/>
        </w:rPr>
        <w:t>2</w:t>
      </w:r>
      <w:r>
        <w:rPr>
          <w:rFonts w:ascii="黑體-簡" w:hAnsi="黑體-簡" w:cs="黑體-簡" w:eastAsia="黑體-簡"/>
        </w:rPr>
        <w:t>你无法责怪自己而不同时责怪他人的。</w:t>
      </w:r>
      <w:r>
        <w:rPr>
          <w:rFonts w:eastAsia="黑體-簡" w:cs="黑體-簡" w:ascii="黑體-簡" w:hAnsi="黑體-簡"/>
        </w:rPr>
        <w:t>3</w:t>
      </w:r>
      <w:r>
        <w:rPr>
          <w:rFonts w:ascii="黑體-簡" w:hAnsi="黑體-簡" w:cs="黑體-簡" w:eastAsia="黑體-簡"/>
        </w:rPr>
        <w:t>这就是为什么必须先化解掉归咎的习性，让它销声匿迹。</w:t>
      </w:r>
      <w:r>
        <w:rPr>
          <w:rFonts w:eastAsia="黑體-簡" w:cs="黑體-簡" w:ascii="黑體-簡" w:hAnsi="黑體-簡"/>
        </w:rPr>
        <w:t>4</w:t>
      </w:r>
      <w:r>
        <w:rPr>
          <w:rFonts w:ascii="黑體-簡" w:hAnsi="黑體-簡" w:cs="黑體-簡" w:eastAsia="黑體-簡"/>
        </w:rPr>
        <w:t>若将它的箭头转向自己，你就无由得知自己的真相了，因为归咎纯是小我的习性。</w:t>
      </w:r>
      <w:r>
        <w:rPr>
          <w:rFonts w:eastAsia="黑體-簡" w:cs="黑體-簡" w:ascii="黑體-簡" w:hAnsi="黑體-簡"/>
        </w:rPr>
        <w:t>5</w:t>
      </w:r>
      <w:r>
        <w:rPr>
          <w:rFonts w:ascii="黑體-簡" w:hAnsi="黑體-簡" w:cs="黑體-簡" w:eastAsia="黑體-簡"/>
        </w:rPr>
        <w:t>自责因而成了小我的基本特质</w:t>
      </w:r>
      <w:r>
        <w:rPr>
          <w:rFonts w:eastAsia="黑體-簡" w:cs="黑體-簡" w:ascii="黑體-簡" w:hAnsi="黑體-簡"/>
        </w:rPr>
        <w:t>,</w:t>
      </w:r>
      <w:r>
        <w:rPr>
          <w:rFonts w:ascii="黑體-簡" w:hAnsi="黑體-簡" w:cs="黑體-簡" w:eastAsia="黑體-簡"/>
        </w:rPr>
        <w:t>它愈责怪他人，就表示它的自卫有多强。</w:t>
      </w:r>
      <w:r>
        <w:rPr>
          <w:rFonts w:eastAsia="黑體-簡" w:cs="黑體-簡" w:ascii="黑體-簡" w:hAnsi="黑體-簡"/>
        </w:rPr>
        <w:t>6</w:t>
      </w:r>
      <w:r>
        <w:rPr>
          <w:rFonts w:ascii="黑體-簡" w:hAnsi="黑體-簡" w:cs="黑體-簡" w:eastAsia="黑體-簡"/>
        </w:rPr>
        <w:t>只要你攻击上主之子，你就无法进入上主的临在。</w:t>
      </w:r>
      <w:r>
        <w:rPr>
          <w:rFonts w:eastAsia="黑體-簡" w:cs="黑體-簡" w:ascii="黑體-簡" w:hAnsi="黑體-簡"/>
        </w:rPr>
        <w:t>7</w:t>
      </w:r>
      <w:r>
        <w:rPr>
          <w:rFonts w:ascii="黑體-簡" w:hAnsi="黑體-簡" w:cs="黑體-簡" w:eastAsia="黑體-簡"/>
        </w:rPr>
        <w:t xml:space="preserve">只有在圣子高声颂扬造物主之际，他才能听见代天父发言的圣灵之声。 </w:t>
      </w:r>
      <w:r>
        <w:rPr>
          <w:rFonts w:eastAsia="黑體-簡" w:cs="黑體-簡" w:ascii="黑體-簡" w:hAnsi="黑體-簡"/>
        </w:rPr>
        <w:t>8</w:t>
      </w:r>
      <w:r>
        <w:rPr>
          <w:rFonts w:ascii="黑體-簡" w:hAnsi="黑體-簡" w:cs="黑體-簡" w:eastAsia="黑體-簡"/>
        </w:rPr>
        <w:t>若非上主之子，造物主便无法受到颂扬；�们既然共享同一荣耀，必会一起受到荣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基督在上主的祭坛中等着欢迎上主之子的来临。</w:t>
      </w:r>
      <w:r>
        <w:rPr>
          <w:rFonts w:eastAsia="黑體-簡" w:cs="黑體-簡" w:ascii="黑體-簡" w:hAnsi="黑體-簡"/>
        </w:rPr>
        <w:t>2</w:t>
      </w:r>
      <w:r>
        <w:rPr>
          <w:rFonts w:ascii="黑體-簡" w:hAnsi="黑體-簡" w:cs="黑體-簡" w:eastAsia="黑體-簡"/>
        </w:rPr>
        <w:t>但你必须毫无责难之心地前来，否则你就会认定大门已被闩上。自己无法进入。</w:t>
      </w:r>
      <w:r>
        <w:rPr>
          <w:rFonts w:eastAsia="黑體-簡" w:cs="黑體-簡" w:ascii="黑體-簡" w:hAnsi="黑體-簡"/>
        </w:rPr>
        <w:t>3</w:t>
      </w:r>
      <w:r>
        <w:rPr>
          <w:rFonts w:ascii="黑體-簡" w:hAnsi="黑體-簡" w:cs="黑體-簡" w:eastAsia="黑體-簡"/>
        </w:rPr>
        <w:t>大门并未闩住，你也不可能进不来，因为那是上主愿你所在之地。</w:t>
      </w:r>
      <w:r>
        <w:rPr>
          <w:rFonts w:eastAsia="黑體-簡" w:cs="黑體-簡" w:ascii="黑體-簡" w:hAnsi="黑體-簡"/>
        </w:rPr>
        <w:t>4</w:t>
      </w:r>
      <w:r>
        <w:rPr>
          <w:rFonts w:ascii="黑體-簡" w:hAnsi="黑體-簡" w:cs="黑體-簡" w:eastAsia="黑體-簡"/>
        </w:rPr>
        <w:t>以基督之爱爱你自己吧，因为天父就是如此爱了你。</w:t>
      </w:r>
      <w:r>
        <w:rPr>
          <w:rFonts w:eastAsia="黑體-簡" w:cs="黑體-簡" w:ascii="黑體-簡" w:hAnsi="黑體-簡"/>
        </w:rPr>
        <w:t>5</w:t>
      </w:r>
      <w:r>
        <w:rPr>
          <w:rFonts w:ascii="黑體-簡" w:hAnsi="黑體-簡" w:cs="黑體-簡" w:eastAsia="黑體-簡"/>
        </w:rPr>
        <w:t>你能够拒绝进入，但你无法闩上基督为你敞开的大门。</w:t>
      </w:r>
      <w:r>
        <w:rPr>
          <w:rFonts w:eastAsia="黑體-簡" w:cs="黑體-簡" w:ascii="黑體-簡" w:hAnsi="黑體-簡"/>
        </w:rPr>
        <w:t>6</w:t>
      </w:r>
      <w:r>
        <w:rPr>
          <w:rFonts w:ascii="黑體-簡" w:hAnsi="黑體-簡" w:cs="黑體-簡" w:eastAsia="黑體-簡"/>
        </w:rPr>
        <w:t>到我这里来吧，我会为你保持大门敞开， 只要我活着一天，门就不会关闭，而我永远活着。</w:t>
      </w:r>
      <w:r>
        <w:rPr>
          <w:rFonts w:eastAsia="黑體-簡" w:cs="黑體-簡" w:ascii="黑體-簡" w:hAnsi="黑體-簡"/>
        </w:rPr>
        <w:t>7</w:t>
      </w:r>
      <w:r>
        <w:rPr>
          <w:rFonts w:ascii="黑體-簡" w:hAnsi="黑體-簡" w:cs="黑體-簡" w:eastAsia="黑體-簡"/>
        </w:rPr>
        <w:t>上主是我的生命，也是你的，上主从不否定其子任何权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在上主的祭坛中，基督等待着重新在你心中复位。</w:t>
      </w:r>
      <w:r>
        <w:rPr>
          <w:rFonts w:eastAsia="黑體-簡" w:cs="黑體-簡" w:ascii="黑體-簡" w:hAnsi="黑體-簡"/>
        </w:rPr>
        <w:t>2</w:t>
      </w:r>
      <w:r>
        <w:rPr>
          <w:rFonts w:ascii="黑體-簡" w:hAnsi="黑體-簡" w:cs="黑體-簡" w:eastAsia="黑體-簡"/>
        </w:rPr>
        <w:t>上主所知道的圣子，如�一般毫无瑕疵， 唯有懂得欣赏其子，才能到�那里去。</w:t>
      </w:r>
      <w:r>
        <w:rPr>
          <w:rFonts w:eastAsia="黑體-簡" w:cs="黑體-簡" w:ascii="黑體-簡" w:hAnsi="黑體-簡"/>
        </w:rPr>
        <w:t>3</w:t>
      </w:r>
      <w:r>
        <w:rPr>
          <w:rFonts w:ascii="黑體-簡" w:hAnsi="黑體-簡" w:cs="黑體-簡" w:eastAsia="黑體-簡"/>
        </w:rPr>
        <w:t>基督等着你如接纳自己一般地接纳�，将�的圆满无缺纳为己有。</w:t>
      </w:r>
      <w:r>
        <w:rPr>
          <w:rFonts w:eastAsia="黑體-簡" w:cs="黑體-簡" w:ascii="黑體-簡" w:hAnsi="黑體-簡"/>
        </w:rPr>
        <w:t>4</w:t>
      </w:r>
      <w:r>
        <w:rPr>
          <w:rFonts w:ascii="黑體-簡" w:hAnsi="黑體-簡" w:cs="黑體-簡" w:eastAsia="黑體-簡"/>
        </w:rPr>
        <w:t>因为基督是上主之子，�活在造物主内，并以�的荣耀照耀四方。</w:t>
      </w:r>
      <w:r>
        <w:rPr>
          <w:rFonts w:eastAsia="黑體-簡" w:cs="黑體-簡" w:ascii="黑體-簡" w:hAnsi="黑體-簡"/>
        </w:rPr>
        <w:t>5</w:t>
      </w:r>
      <w:r>
        <w:rPr>
          <w:rFonts w:ascii="黑體-簡" w:hAnsi="黑體-簡" w:cs="黑體-簡" w:eastAsia="黑體-簡"/>
        </w:rPr>
        <w:t>基督是上主之爱及其美善的延伸，如造物主一般圆满，与�同甘享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光辉如其天父的上主之子，何其有福，他愿意享有天父享给他的荣耀。</w:t>
      </w:r>
      <w:r>
        <w:rPr>
          <w:rFonts w:eastAsia="黑體-簡" w:cs="黑體-簡" w:ascii="黑體-簡" w:hAnsi="黑體-簡"/>
        </w:rPr>
        <w:t>2</w:t>
      </w:r>
      <w:r>
        <w:rPr>
          <w:rFonts w:ascii="黑體-簡" w:hAnsi="黑體-簡" w:cs="黑體-簡" w:eastAsia="黑體-簡"/>
        </w:rPr>
        <w:t>上主之子内没有诅咒与定罪，因为在天父内没有诅咒定罪这一回事。</w:t>
      </w:r>
      <w:r>
        <w:rPr>
          <w:rFonts w:eastAsia="黑體-簡" w:cs="黑體-簡" w:ascii="黑體-簡" w:hAnsi="黑體-簡"/>
        </w:rPr>
        <w:t>3</w:t>
      </w:r>
      <w:r>
        <w:rPr>
          <w:rFonts w:ascii="黑體-簡" w:hAnsi="黑體-簡" w:cs="黑體-簡" w:eastAsia="黑體-簡"/>
        </w:rPr>
        <w:t>上主之子既享有天父圆满之爱，他必然也拥有�所有的一切，否则，他就无从知道天父及其圣子的真相。</w:t>
      </w:r>
      <w:r>
        <w:rPr>
          <w:rFonts w:eastAsia="黑體-簡" w:cs="黑體-簡" w:ascii="黑體-簡" w:hAnsi="黑體-簡"/>
        </w:rPr>
        <w:t>4</w:t>
      </w:r>
      <w:r>
        <w:rPr>
          <w:rFonts w:ascii="黑體-簡" w:hAnsi="黑體-簡" w:cs="黑體-簡" w:eastAsia="黑體-簡"/>
        </w:rPr>
        <w:t>安息于上主之人，愿平安永归于你，你是上主儿女奥体的安息之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小我的</w:t>
      </w:r>
      <w:r>
        <w:rPr>
          <w:rFonts w:eastAsia="黑體-簡" w:cs="黑體-簡" w:ascii="黑體-簡" w:hAnsi="黑體-簡"/>
        </w:rPr>
        <w:t>"</w:t>
      </w:r>
      <w:r>
        <w:rPr>
          <w:rFonts w:ascii="黑體-簡" w:hAnsi="黑體-簡" w:cs="黑體-簡" w:eastAsia="黑體-簡"/>
        </w:rPr>
        <w:t>结构动力</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一个人除非肯正视种种幻觉，否则就难以摆脱它的控制；因为不愿面对，正是对幻觉的一种保护。</w:t>
      </w:r>
      <w:r>
        <w:rPr>
          <w:rFonts w:eastAsia="黑體-簡" w:cs="黑體-簡" w:ascii="黑體-簡" w:hAnsi="黑體-簡"/>
        </w:rPr>
        <w:t>2</w:t>
      </w:r>
      <w:r>
        <w:rPr>
          <w:rFonts w:ascii="黑體-簡" w:hAnsi="黑體-簡" w:cs="黑體-簡" w:eastAsia="黑體-簡"/>
        </w:rPr>
        <w:t>无须畏惧这些幻觉，因为它伤害不到你。</w:t>
      </w:r>
      <w:r>
        <w:rPr>
          <w:rFonts w:eastAsia="黑體-簡" w:cs="黑體-簡" w:ascii="黑體-簡" w:hAnsi="黑體-簡"/>
        </w:rPr>
        <w:t>3</w:t>
      </w:r>
      <w:r>
        <w:rPr>
          <w:rFonts w:ascii="黑體-簡" w:hAnsi="黑體-簡" w:cs="黑體-簡" w:eastAsia="黑體-簡"/>
        </w:rPr>
        <w:t>此刻我们已经到了深察细究小我的思想体系的时刻了，只要我们在一起，就有足以驱散它的光明之灯；你既已明白自己并不想要它，表示你必已准备妥当。</w:t>
      </w:r>
      <w:r>
        <w:rPr>
          <w:rFonts w:eastAsia="黑體-簡" w:cs="黑體-簡" w:ascii="黑體-簡" w:hAnsi="黑體-簡"/>
        </w:rPr>
        <w:t>4</w:t>
      </w:r>
      <w:r>
        <w:rPr>
          <w:rFonts w:ascii="黑體-簡" w:hAnsi="黑體-簡" w:cs="黑體-簡" w:eastAsia="黑體-簡"/>
        </w:rPr>
        <w:t>让我们以非常平静的心情进行此事，因为我们只是诚实地探讨真相而已。</w:t>
      </w:r>
      <w:r>
        <w:rPr>
          <w:rFonts w:eastAsia="黑體-簡" w:cs="黑體-簡" w:ascii="黑體-簡" w:hAnsi="黑體-簡"/>
        </w:rPr>
        <w:t>5</w:t>
      </w:r>
      <w:r>
        <w:rPr>
          <w:rFonts w:ascii="黑體-簡" w:hAnsi="黑體-簡" w:cs="黑體-簡" w:eastAsia="黑體-簡"/>
        </w:rPr>
        <w:t>我们将在小我的</w:t>
      </w:r>
      <w:r>
        <w:rPr>
          <w:rFonts w:eastAsia="黑體-簡" w:cs="黑體-簡" w:ascii="黑體-簡" w:hAnsi="黑體-簡"/>
        </w:rPr>
        <w:t>"</w:t>
      </w:r>
      <w:r>
        <w:rPr>
          <w:rFonts w:ascii="黑體-簡" w:hAnsi="黑體-簡" w:cs="黑體-簡" w:eastAsia="黑體-簡"/>
        </w:rPr>
        <w:t>结构动力</w:t>
      </w:r>
      <w:r>
        <w:rPr>
          <w:rFonts w:eastAsia="黑體-簡" w:cs="黑體-簡" w:ascii="黑體-簡" w:hAnsi="黑體-簡"/>
        </w:rPr>
        <w:t>"</w:t>
      </w:r>
      <w:r>
        <w:rPr>
          <w:rFonts w:ascii="黑體-簡" w:hAnsi="黑體-簡" w:cs="黑體-簡" w:eastAsia="黑體-簡"/>
        </w:rPr>
        <w:t>这一课题上逗留一阵子，因为你既已将它弄假成真了，我们必须先正视它，再超越过去。</w:t>
      </w:r>
      <w:r>
        <w:rPr>
          <w:rFonts w:eastAsia="黑體-簡" w:cs="黑體-簡" w:ascii="黑體-簡" w:hAnsi="黑體-簡"/>
        </w:rPr>
        <w:t>6</w:t>
      </w:r>
      <w:r>
        <w:rPr>
          <w:rFonts w:ascii="黑體-簡" w:hAnsi="黑體-簡" w:cs="黑體-簡" w:eastAsia="黑體-簡"/>
        </w:rPr>
        <w:t>我们会一起静静地化解这一错误，然后超越其上而一睹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救治之道无他，即清除挡在真知道上的种种障碍。</w:t>
      </w:r>
      <w:r>
        <w:rPr>
          <w:rFonts w:eastAsia="黑體-簡" w:cs="黑體-簡" w:ascii="黑體-簡" w:hAnsi="黑體-簡"/>
        </w:rPr>
        <w:t>2</w:t>
      </w:r>
      <w:r>
        <w:rPr>
          <w:rFonts w:ascii="黑體-簡" w:hAnsi="黑體-簡" w:cs="黑體-簡" w:eastAsia="黑體-簡"/>
        </w:rPr>
        <w:t>唯有直接面对障碍，不再予以袒护，才能驱除这些幻觉。</w:t>
      </w:r>
      <w:r>
        <w:rPr>
          <w:rFonts w:eastAsia="黑體-簡" w:cs="黑體-簡" w:ascii="黑體-簡" w:hAnsi="黑體-簡"/>
        </w:rPr>
        <w:t>3</w:t>
      </w:r>
      <w:r>
        <w:rPr>
          <w:rFonts w:ascii="黑體-簡" w:hAnsi="黑體-簡" w:cs="黑體-簡" w:eastAsia="黑體-簡"/>
        </w:rPr>
        <w:t>不要害怕，因为你将面对的乃是恐惧之源，你会逐渐明了，那恐惧并非实有。</w:t>
      </w:r>
      <w:r>
        <w:rPr>
          <w:rFonts w:eastAsia="黑體-簡" w:cs="黑體-簡" w:ascii="黑體-簡" w:hAnsi="黑體-簡"/>
        </w:rPr>
        <w:t>4</w:t>
      </w:r>
      <w:r>
        <w:rPr>
          <w:rFonts w:ascii="黑體-簡" w:hAnsi="黑體-簡" w:cs="黑體-簡" w:eastAsia="黑體-簡"/>
        </w:rPr>
        <w:t>你也会懂得，只须否定恐惧的真实性，它就对你一无所能。</w:t>
      </w:r>
      <w:r>
        <w:rPr>
          <w:rFonts w:eastAsia="黑體-簡" w:cs="黑體-簡" w:ascii="黑體-簡" w:hAnsi="黑體-簡"/>
        </w:rPr>
        <w:t>5</w:t>
      </w:r>
      <w:r>
        <w:rPr>
          <w:rFonts w:ascii="黑體-簡" w:hAnsi="黑體-簡" w:cs="黑體-簡" w:eastAsia="黑體-簡"/>
        </w:rPr>
        <w:t xml:space="preserve">接着，你自会认出：不发生作用的，即非真实存在。 </w:t>
      </w:r>
      <w:r>
        <w:rPr>
          <w:rFonts w:eastAsia="黑體-簡" w:cs="黑體-簡" w:ascii="黑體-簡" w:hAnsi="黑體-簡"/>
        </w:rPr>
        <w:t>6</w:t>
      </w:r>
      <w:r>
        <w:rPr>
          <w:rFonts w:ascii="黑體-簡" w:hAnsi="黑體-簡" w:cs="黑體-簡" w:eastAsia="黑體-簡"/>
        </w:rPr>
        <w:t>没有任何法则能在虚空中运作，凡不知所终的，表示未曾发生过。</w:t>
      </w:r>
      <w:r>
        <w:rPr>
          <w:rFonts w:eastAsia="黑體-簡" w:cs="黑體-簡" w:ascii="黑體-簡" w:hAnsi="黑體-簡"/>
        </w:rPr>
        <w:t>7</w:t>
      </w:r>
      <w:r>
        <w:rPr>
          <w:rFonts w:ascii="黑體-簡" w:hAnsi="黑體-簡" w:cs="黑體-簡" w:eastAsia="黑體-簡"/>
        </w:rPr>
        <w:t>既然实相是根据它所延伸之物而认出来的，那么，不知所终的便不可能真的存在。</w:t>
      </w:r>
      <w:r>
        <w:rPr>
          <w:rFonts w:eastAsia="黑體-簡" w:cs="黑體-簡" w:ascii="黑體-簡" w:hAnsi="黑體-簡"/>
        </w:rPr>
        <w:t>8</w:t>
      </w:r>
      <w:r>
        <w:rPr>
          <w:rFonts w:ascii="黑體-簡" w:hAnsi="黑體-簡" w:cs="黑體-簡" w:eastAsia="黑體-簡"/>
        </w:rPr>
        <w:t>因为，不要害怕去正视恐惧，因为你根本不会看到它的。</w:t>
      </w:r>
      <w:r>
        <w:rPr>
          <w:rFonts w:eastAsia="黑體-簡" w:cs="黑體-簡" w:ascii="黑體-簡" w:hAnsi="黑體-簡"/>
        </w:rPr>
        <w:t>9</w:t>
      </w:r>
      <w:r>
        <w:rPr>
          <w:rFonts w:ascii="黑體-簡" w:hAnsi="黑體-簡" w:cs="黑體-簡" w:eastAsia="黑體-簡"/>
        </w:rPr>
        <w:t>所谓明朗化，顾名思义，必须化解混乱；透过光明去看黑暗，必能驱逐黑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在</w:t>
      </w:r>
      <w:r>
        <w:rPr>
          <w:rFonts w:eastAsia="黑體-簡" w:cs="黑體-簡" w:ascii="黑體-簡" w:hAnsi="黑體-簡"/>
        </w:rPr>
        <w:t>"</w:t>
      </w:r>
      <w:r>
        <w:rPr>
          <w:rFonts w:ascii="黑體-簡" w:hAnsi="黑體-簡" w:cs="黑體-簡" w:eastAsia="黑體-簡"/>
        </w:rPr>
        <w:t>小我结构动力</w:t>
      </w:r>
      <w:r>
        <w:rPr>
          <w:rFonts w:eastAsia="黑體-簡" w:cs="黑體-簡" w:ascii="黑體-簡" w:hAnsi="黑體-簡"/>
        </w:rPr>
        <w:t>"</w:t>
      </w:r>
      <w:r>
        <w:rPr>
          <w:rFonts w:ascii="黑體-簡" w:hAnsi="黑體-簡" w:cs="黑體-簡" w:eastAsia="黑體-簡"/>
        </w:rPr>
        <w:t xml:space="preserve">这一课之始，让我们先了解一下这名词本来的荒谬之处。 </w:t>
      </w:r>
      <w:r>
        <w:rPr>
          <w:rFonts w:eastAsia="黑體-簡" w:cs="黑體-簡" w:ascii="黑體-簡" w:hAnsi="黑體-簡"/>
        </w:rPr>
        <w:t>2</w:t>
      </w:r>
      <w:r>
        <w:rPr>
          <w:rFonts w:ascii="黑體-簡" w:hAnsi="黑體-簡" w:cs="黑體-簡" w:eastAsia="黑體-簡"/>
        </w:rPr>
        <w:t xml:space="preserve">字面上所含的矛盾，足以显出它的空洞无义。 </w:t>
      </w:r>
      <w:r>
        <w:rPr>
          <w:rFonts w:eastAsia="黑體-簡" w:cs="黑體-簡" w:ascii="黑體-簡" w:hAnsi="黑體-簡"/>
        </w:rPr>
        <w:t>3"</w:t>
      </w:r>
      <w:r>
        <w:rPr>
          <w:rFonts w:ascii="黑體-簡" w:hAnsi="黑體-簡" w:cs="黑體-簡" w:eastAsia="黑體-簡"/>
        </w:rPr>
        <w:t>结构动力</w:t>
      </w:r>
      <w:r>
        <w:rPr>
          <w:rFonts w:eastAsia="黑體-簡" w:cs="黑體-簡" w:ascii="黑體-簡" w:hAnsi="黑體-簡"/>
        </w:rPr>
        <w:t>"</w:t>
      </w:r>
      <w:r>
        <w:rPr>
          <w:rFonts w:ascii="黑體-簡" w:hAnsi="黑體-簡" w:cs="黑體-簡" w:eastAsia="黑體-簡"/>
        </w:rPr>
        <w:t>意味着一种成事的能力，而整个分裂之境的谬论，正在于相信小我具有成就任何事情的能力。</w:t>
      </w:r>
      <w:r>
        <w:rPr>
          <w:rFonts w:eastAsia="黑體-簡" w:cs="黑體-簡" w:ascii="黑體-簡" w:hAnsi="黑體-簡"/>
        </w:rPr>
        <w:t>4</w:t>
      </w:r>
      <w:r>
        <w:rPr>
          <w:rFonts w:ascii="黑體-簡" w:hAnsi="黑體-簡" w:cs="黑體-簡" w:eastAsia="黑體-簡"/>
        </w:rPr>
        <w:t>由于你相信这一点，小我对你才变得这么可怕。</w:t>
      </w:r>
      <w:r>
        <w:rPr>
          <w:rFonts w:eastAsia="黑體-簡" w:cs="黑體-簡" w:ascii="黑體-簡" w:hAnsi="黑體-簡"/>
        </w:rPr>
        <w:t>5</w:t>
      </w:r>
      <w:r>
        <w:rPr>
          <w:rFonts w:ascii="黑體-簡" w:hAnsi="黑體-簡" w:cs="黑體-簡" w:eastAsia="黑體-簡"/>
        </w:rPr>
        <w:t>真理其实非常简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所有的能力都属于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凡不属于上主的，就没有任何成事的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于是，当我们正视小我时，所面对的并非什么结构动力，而是一群错觉。</w:t>
      </w:r>
      <w:r>
        <w:rPr>
          <w:rFonts w:eastAsia="黑體-簡" w:cs="黑體-簡" w:ascii="黑體-簡" w:hAnsi="黑體-簡"/>
        </w:rPr>
        <w:t>2</w:t>
      </w:r>
      <w:r>
        <w:rPr>
          <w:rFonts w:ascii="黑體-簡" w:hAnsi="黑體-簡" w:cs="黑體-簡" w:eastAsia="黑體-簡"/>
        </w:rPr>
        <w:t>你当然能够无所畏惧地面对错觉所构成的思想体系，它的根源既然虚假不实，对你便不可能产生任何作用。</w:t>
      </w:r>
      <w:r>
        <w:rPr>
          <w:rFonts w:eastAsia="黑體-簡" w:cs="黑體-簡" w:ascii="黑體-簡" w:hAnsi="黑體-簡"/>
        </w:rPr>
        <w:t>3</w:t>
      </w:r>
      <w:r>
        <w:rPr>
          <w:rFonts w:ascii="黑體-簡" w:hAnsi="黑體-簡" w:cs="黑體-簡" w:eastAsia="黑體-簡"/>
        </w:rPr>
        <w:t>你一认清小我目标的荒谬以及为它所耗费的精力都是徒劳无功的，那么，恐惧就更显得不必要了。</w:t>
      </w:r>
      <w:r>
        <w:rPr>
          <w:rFonts w:eastAsia="黑體-簡" w:cs="黑體-簡" w:ascii="黑體-簡" w:hAnsi="黑體-簡"/>
        </w:rPr>
        <w:t>4</w:t>
      </w:r>
      <w:r>
        <w:rPr>
          <w:rFonts w:ascii="黑體-簡" w:hAnsi="黑體-簡" w:cs="黑體-簡" w:eastAsia="黑體-簡"/>
        </w:rPr>
        <w:t>小我的目标分明是为了争取它的自主权。</w:t>
      </w:r>
      <w:r>
        <w:rPr>
          <w:rFonts w:eastAsia="黑體-簡" w:cs="黑體-簡" w:ascii="黑體-簡" w:hAnsi="黑體-簡"/>
        </w:rPr>
        <w:t>5</w:t>
      </w:r>
      <w:r>
        <w:rPr>
          <w:rFonts w:ascii="黑體-簡" w:hAnsi="黑體-簡" w:cs="黑體-簡" w:eastAsia="黑體-簡"/>
        </w:rPr>
        <w:t>它自始至终都是为了分立的目的，要自主自足，不受它自身以外的任何势力管辖。</w:t>
      </w:r>
      <w:r>
        <w:rPr>
          <w:rFonts w:eastAsia="黑體-簡" w:cs="黑體-簡" w:ascii="黑體-簡" w:hAnsi="黑體-簡"/>
        </w:rPr>
        <w:t>6</w:t>
      </w:r>
      <w:r>
        <w:rPr>
          <w:rFonts w:ascii="黑體-簡" w:hAnsi="黑體-簡" w:cs="黑體-簡" w:eastAsia="黑體-簡"/>
        </w:rPr>
        <w:t>为此之故，它才成了分裂的象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每个观念都有它的目的，其目的通常都是由它的本质所引申出来的自然结果。</w:t>
      </w:r>
      <w:r>
        <w:rPr>
          <w:rFonts w:eastAsia="黑體-簡" w:cs="黑體-簡" w:ascii="黑體-簡" w:hAnsi="黑體-簡"/>
        </w:rPr>
        <w:t>2</w:t>
      </w:r>
      <w:r>
        <w:rPr>
          <w:rFonts w:ascii="黑體-簡" w:hAnsi="黑體-簡" w:cs="黑體-簡" w:eastAsia="黑體-簡"/>
        </w:rPr>
        <w:t>凡是出自小我的，自然也是它的基本信念所引申出来的结果；若要化解那些结果，只须认清它们的起源有违自然，因为它与你真正的本性不合。</w:t>
      </w:r>
      <w:r>
        <w:rPr>
          <w:rFonts w:eastAsia="黑體-簡" w:cs="黑體-簡" w:ascii="黑體-簡" w:hAnsi="黑體-簡"/>
        </w:rPr>
        <w:t>3</w:t>
      </w:r>
      <w:r>
        <w:rPr>
          <w:rFonts w:ascii="黑體-簡" w:hAnsi="黑體-簡" w:cs="黑體-簡" w:eastAsia="黑體-簡"/>
        </w:rPr>
        <w:t>我曾说过，与上主旨意相反的意愿只是一厢情愿的想法，并不算真的意愿。</w:t>
      </w:r>
      <w:r>
        <w:rPr>
          <w:rFonts w:eastAsia="黑體-簡" w:cs="黑體-簡" w:ascii="黑體-簡" w:hAnsi="黑體-簡"/>
        </w:rPr>
        <w:t>4�</w:t>
      </w:r>
      <w:r>
        <w:rPr>
          <w:rFonts w:ascii="黑體-簡" w:hAnsi="黑體-簡" w:cs="黑體-簡" w:eastAsia="黑體-簡"/>
        </w:rPr>
        <w:t xml:space="preserve">的旨意只有一个，因为由�的旨意所推恩出来的，不可能与自身相异。 </w:t>
      </w:r>
      <w:r>
        <w:rPr>
          <w:rFonts w:eastAsia="黑體-簡" w:cs="黑體-簡" w:ascii="黑體-簡" w:hAnsi="黑體-簡"/>
        </w:rPr>
        <w:t>5</w:t>
      </w:r>
      <w:r>
        <w:rPr>
          <w:rFonts w:ascii="黑體-簡" w:hAnsi="黑體-簡" w:cs="黑體-簡" w:eastAsia="黑體-簡"/>
        </w:rPr>
        <w:t>你所经验到的真正冲突，乃是小我的无谓愿望与你本具的上主旨意之间的冲突。</w:t>
      </w:r>
      <w:r>
        <w:rPr>
          <w:rFonts w:eastAsia="黑體-簡" w:cs="黑體-簡" w:ascii="黑體-簡" w:hAnsi="黑體-簡"/>
        </w:rPr>
        <w:t>6</w:t>
      </w:r>
      <w:r>
        <w:rPr>
          <w:rFonts w:ascii="黑體-簡" w:hAnsi="黑體-簡" w:cs="黑體-簡" w:eastAsia="黑體-簡"/>
        </w:rPr>
        <w:t>这岂能算是真正的冲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的一切都具有造化的独立性，而非自主性。</w:t>
      </w:r>
      <w:r>
        <w:rPr>
          <w:rFonts w:eastAsia="黑體-簡" w:cs="黑體-簡" w:ascii="黑體-簡" w:hAnsi="黑體-簡"/>
        </w:rPr>
        <w:t>2</w:t>
      </w:r>
      <w:r>
        <w:rPr>
          <w:rFonts w:ascii="黑體-簡" w:hAnsi="黑體-簡" w:cs="黑體-簡" w:eastAsia="黑體-簡"/>
        </w:rPr>
        <w:t>你整个创造任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乃是基于你对上主的彻底依赖</w:t>
      </w:r>
      <w:r>
        <w:rPr>
          <w:rFonts w:eastAsia="黑體-簡" w:cs="黑體-簡" w:ascii="黑體-簡" w:hAnsi="黑體-簡"/>
        </w:rPr>
        <w:t>,</w:t>
      </w:r>
      <w:r>
        <w:rPr>
          <w:rFonts w:ascii="黑體-簡" w:hAnsi="黑體-簡" w:cs="黑體-簡" w:eastAsia="黑體-簡"/>
        </w:rPr>
        <w:t>只因�将自己的任务分享于你。</w:t>
      </w:r>
      <w:r>
        <w:rPr>
          <w:rFonts w:eastAsia="黑體-簡" w:cs="黑體-簡" w:ascii="黑體-簡" w:hAnsi="黑體-簡"/>
        </w:rPr>
        <w:t>3</w:t>
      </w:r>
      <w:r>
        <w:rPr>
          <w:rFonts w:ascii="黑體-簡" w:hAnsi="黑體-簡" w:cs="黑體-簡" w:eastAsia="黑體-簡"/>
        </w:rPr>
        <w:t>因着�分享的大愿，�变得像你依赖�一般地依赖你。</w:t>
      </w:r>
      <w:r>
        <w:rPr>
          <w:rFonts w:eastAsia="黑體-簡" w:cs="黑體-簡" w:ascii="黑體-簡" w:hAnsi="黑體-簡"/>
        </w:rPr>
        <w:t>4�</w:t>
      </w:r>
      <w:r>
        <w:rPr>
          <w:rFonts w:ascii="黑體-簡" w:hAnsi="黑體-簡" w:cs="黑體-簡" w:eastAsia="黑體-簡"/>
        </w:rPr>
        <w:t>不愿离开你而独立，不要把小我的傲慢套在�头上。</w:t>
      </w:r>
      <w:r>
        <w:rPr>
          <w:rFonts w:eastAsia="黑體-簡" w:cs="黑體-簡" w:ascii="黑體-簡" w:hAnsi="黑體-簡"/>
        </w:rPr>
        <w:t>5�</w:t>
      </w:r>
      <w:r>
        <w:rPr>
          <w:rFonts w:ascii="黑體-簡" w:hAnsi="黑體-簡" w:cs="黑體-簡" w:eastAsia="黑體-簡"/>
        </w:rPr>
        <w:t>让你参与�的自主性。</w:t>
      </w:r>
      <w:r>
        <w:rPr>
          <w:rFonts w:eastAsia="黑體-簡" w:cs="黑體-簡" w:ascii="黑體-簡" w:hAnsi="黑體-簡"/>
        </w:rPr>
        <w:t>6</w:t>
      </w:r>
      <w:r>
        <w:rPr>
          <w:rFonts w:ascii="黑體-簡" w:hAnsi="黑體-簡" w:cs="黑體-簡" w:eastAsia="黑體-簡"/>
        </w:rPr>
        <w:t>离开了�，你相信那种自主性还会有任何意义吗？</w:t>
      </w:r>
      <w:r>
        <w:rPr>
          <w:rFonts w:eastAsia="黑體-簡" w:cs="黑體-簡" w:ascii="黑體-簡" w:hAnsi="黑體-簡"/>
        </w:rPr>
        <w:t>7</w:t>
      </w:r>
      <w:r>
        <w:rPr>
          <w:rFonts w:ascii="黑體-簡" w:hAnsi="黑體-簡" w:cs="黑體-簡" w:eastAsia="黑體-簡"/>
        </w:rPr>
        <w:t>相信小我的自主性，会使你无由得知自己对上主的依存性，你的自由所仰赖的正是那个真知。</w:t>
      </w:r>
      <w:r>
        <w:rPr>
          <w:rFonts w:eastAsia="黑體-簡" w:cs="黑體-簡" w:ascii="黑體-簡" w:hAnsi="黑體-簡"/>
        </w:rPr>
        <w:t>8</w:t>
      </w:r>
      <w:r>
        <w:rPr>
          <w:rFonts w:ascii="黑體-簡" w:hAnsi="黑體-簡" w:cs="黑體-簡" w:eastAsia="黑體-簡"/>
        </w:rPr>
        <w:t>小我把所有的依存性都视为一种威胁，甚至把你对上主的渴望都扭曲为壮大自己声势的手段。</w:t>
      </w:r>
      <w:r>
        <w:rPr>
          <w:rFonts w:eastAsia="黑體-簡" w:cs="黑體-簡" w:ascii="黑體-簡" w:hAnsi="黑體-簡"/>
        </w:rPr>
        <w:t>9</w:t>
      </w:r>
      <w:r>
        <w:rPr>
          <w:rFonts w:ascii="黑體-簡" w:hAnsi="黑體-簡" w:cs="黑體-簡" w:eastAsia="黑體-簡"/>
        </w:rPr>
        <w:t>它会自行诠释你的冲突所隐含的意义，不要被它所蒙蔽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小我总是为了分裂而发动攻击的。</w:t>
      </w:r>
      <w:r>
        <w:rPr>
          <w:rFonts w:eastAsia="黑體-簡" w:cs="黑體-簡" w:ascii="黑體-簡" w:hAnsi="黑體-簡"/>
        </w:rPr>
        <w:t>2</w:t>
      </w:r>
      <w:r>
        <w:rPr>
          <w:rFonts w:ascii="黑體-簡" w:hAnsi="黑體-簡" w:cs="黑體-簡" w:eastAsia="黑體-簡"/>
        </w:rPr>
        <w:t>它相信自己具有这咱能力，这也是它唯一能做的事</w:t>
      </w:r>
      <w:r>
        <w:rPr>
          <w:rFonts w:eastAsia="黑體-簡" w:cs="黑體-簡" w:ascii="黑體-簡" w:hAnsi="黑體-簡"/>
        </w:rPr>
        <w:t>,</w:t>
      </w:r>
      <w:r>
        <w:rPr>
          <w:rFonts w:ascii="黑體-簡" w:hAnsi="黑體-簡" w:cs="黑體-簡" w:eastAsia="黑體-簡"/>
        </w:rPr>
        <w:t>因为它所追求的自主目标亦不外乎此。</w:t>
      </w:r>
      <w:r>
        <w:rPr>
          <w:rFonts w:eastAsia="黑體-簡" w:cs="黑體-簡" w:ascii="黑體-簡" w:hAnsi="黑體-簡"/>
        </w:rPr>
        <w:t>3</w:t>
      </w:r>
      <w:r>
        <w:rPr>
          <w:rFonts w:ascii="黑體-簡" w:hAnsi="黑體-簡" w:cs="黑體-簡" w:eastAsia="黑體-簡"/>
        </w:rPr>
        <w:t>小我对实相彻底迷惑无知，只会紧盯着自己的目标不放。</w:t>
      </w:r>
      <w:r>
        <w:rPr>
          <w:rFonts w:eastAsia="黑體-簡" w:cs="黑體-簡" w:ascii="黑體-簡" w:hAnsi="黑體-簡"/>
        </w:rPr>
        <w:t>4</w:t>
      </w:r>
      <w:r>
        <w:rPr>
          <w:rFonts w:ascii="黑體-簡" w:hAnsi="黑體-簡" w:cs="黑體-簡" w:eastAsia="黑體-簡"/>
        </w:rPr>
        <w:t>它还比你警觉得多了，因为它极其肯定自己的目的。</w:t>
      </w:r>
      <w:r>
        <w:rPr>
          <w:rFonts w:eastAsia="黑體-簡" w:cs="黑體-簡" w:ascii="黑體-簡" w:hAnsi="黑體-簡"/>
        </w:rPr>
        <w:t>5</w:t>
      </w:r>
      <w:r>
        <w:rPr>
          <w:rFonts w:ascii="黑體-簡" w:hAnsi="黑體-簡" w:cs="黑體-簡" w:eastAsia="黑體-簡"/>
        </w:rPr>
        <w:t>你却在迷惑之中，因为你尚未认清自己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必须认清</w:t>
      </w:r>
      <w:r>
        <w:rPr>
          <w:rFonts w:eastAsia="黑體-簡" w:cs="黑體-簡" w:ascii="黑體-簡" w:hAnsi="黑體-簡"/>
        </w:rPr>
        <w:t>,</w:t>
      </w:r>
      <w:r>
        <w:rPr>
          <w:rFonts w:ascii="黑體-簡" w:hAnsi="黑體-簡" w:cs="黑體-簡" w:eastAsia="黑體-簡"/>
        </w:rPr>
        <w:t>小我最不愿你明白的事，就是你对它的畏惧。</w:t>
      </w:r>
      <w:r>
        <w:rPr>
          <w:rFonts w:eastAsia="黑體-簡" w:cs="黑體-簡" w:ascii="黑體-簡" w:hAnsi="黑體-簡"/>
        </w:rPr>
        <w:t>2</w:t>
      </w:r>
      <w:r>
        <w:rPr>
          <w:rFonts w:ascii="黑體-簡" w:hAnsi="黑體-簡" w:cs="黑體-簡" w:eastAsia="黑體-簡"/>
        </w:rPr>
        <w:t>因为小我既能引发恐惧，便会缩减你的独立性，削弱你的力量。</w:t>
      </w:r>
      <w:r>
        <w:rPr>
          <w:rFonts w:eastAsia="黑體-簡" w:cs="黑體-簡" w:ascii="黑體-簡" w:hAnsi="黑體-簡"/>
        </w:rPr>
        <w:t>3</w:t>
      </w:r>
      <w:r>
        <w:rPr>
          <w:rFonts w:ascii="黑體-簡" w:hAnsi="黑體-簡" w:cs="黑體-簡" w:eastAsia="黑體-簡"/>
        </w:rPr>
        <w:t>可是它却宣称能带给你力量，以获得你的支持。</w:t>
      </w:r>
      <w:r>
        <w:rPr>
          <w:rFonts w:eastAsia="黑體-簡" w:cs="黑體-簡" w:ascii="黑體-簡" w:hAnsi="黑體-簡"/>
        </w:rPr>
        <w:t>4</w:t>
      </w:r>
      <w:r>
        <w:rPr>
          <w:rFonts w:ascii="黑體-簡" w:hAnsi="黑體-簡" w:cs="黑體-簡" w:eastAsia="黑體-簡"/>
        </w:rPr>
        <w:t>若非此信念的怂恿，你是不会聆听它那一套的。</w:t>
      </w:r>
      <w:r>
        <w:rPr>
          <w:rFonts w:eastAsia="黑體-簡" w:cs="黑體-簡" w:ascii="黑體-簡" w:hAnsi="黑體-簡"/>
        </w:rPr>
        <w:t>5</w:t>
      </w:r>
      <w:r>
        <w:rPr>
          <w:rFonts w:ascii="黑體-簡" w:hAnsi="黑體-簡" w:cs="黑體-簡" w:eastAsia="黑體-簡"/>
        </w:rPr>
        <w:t>如果你明白了，你一旦接纳了小我，不仅自贬身价，还会削弱了自己的力量，那小我岂有继续存在的余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小我也能够允许你视自己为目空一切的、毫无信仰的、游戏人间的、漠不关心的、感情肤浅的、冷漠无情的、置身于外的，甚至消沉绝望的；就是不允许你看出自己其实是害怕。</w:t>
      </w:r>
      <w:r>
        <w:rPr>
          <w:rFonts w:eastAsia="黑體-簡" w:cs="黑體-簡" w:ascii="黑體-簡" w:hAnsi="黑體-簡"/>
        </w:rPr>
        <w:t>2</w:t>
      </w:r>
      <w:r>
        <w:rPr>
          <w:rFonts w:ascii="黑體-簡" w:hAnsi="黑體-簡" w:cs="黑體-簡" w:eastAsia="黑體-簡"/>
        </w:rPr>
        <w:t>小我经常想尽办法减低（而非彻底化解）恐惧之情，它的手段极其高明。</w:t>
      </w:r>
      <w:r>
        <w:rPr>
          <w:rFonts w:eastAsia="黑體-簡" w:cs="黑體-簡" w:ascii="黑體-簡" w:hAnsi="黑體-簡"/>
        </w:rPr>
        <w:t>3</w:t>
      </w:r>
      <w:r>
        <w:rPr>
          <w:rFonts w:ascii="黑體-簡" w:hAnsi="黑體-簡" w:cs="黑體-簡" w:eastAsia="黑體-簡"/>
        </w:rPr>
        <w:t>没有恐惧在后撑腰，小我怎能煽动分裂？你若认请了它的伎俩，还会听信它那一套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若认清了，使你与上主分离的，只是恐惧之情而已，不论它化身为何种形式，与小我想要你经验到的根本是两回事，这种认识对小我构成了极大的威胁。</w:t>
      </w:r>
      <w:r>
        <w:rPr>
          <w:rFonts w:eastAsia="黑體-簡" w:cs="黑體-簡" w:ascii="黑體-簡" w:hAnsi="黑體-簡"/>
        </w:rPr>
        <w:t>2</w:t>
      </w:r>
      <w:r>
        <w:rPr>
          <w:rFonts w:ascii="黑體-簡" w:hAnsi="黑體-簡" w:cs="黑體-簡" w:eastAsia="黑體-簡"/>
        </w:rPr>
        <w:t>这一意识粉碎了小我的自主之梦。</w:t>
      </w:r>
      <w:r>
        <w:rPr>
          <w:rFonts w:eastAsia="黑體-簡" w:cs="黑體-簡" w:ascii="黑體-簡" w:hAnsi="黑體-簡"/>
        </w:rPr>
        <w:t>3</w:t>
      </w:r>
      <w:r>
        <w:rPr>
          <w:rFonts w:ascii="黑體-簡" w:hAnsi="黑體-簡" w:cs="黑體-簡" w:eastAsia="黑體-簡"/>
        </w:rPr>
        <w:t>即使你可能赞同某种错误的独立观念，只要你一认出自己必须付出恐惧的代价，你就不会接受它了。</w:t>
      </w:r>
      <w:r>
        <w:rPr>
          <w:rFonts w:eastAsia="黑體-簡" w:cs="黑體-簡" w:ascii="黑體-簡" w:hAnsi="黑體-簡"/>
        </w:rPr>
        <w:t>4</w:t>
      </w:r>
      <w:r>
        <w:rPr>
          <w:rFonts w:ascii="黑體-簡" w:hAnsi="黑體-簡" w:cs="黑體-簡" w:eastAsia="黑體-簡"/>
        </w:rPr>
        <w:t>而这正是它的代价，小我无法降低此代价。</w:t>
      </w:r>
      <w:r>
        <w:rPr>
          <w:rFonts w:eastAsia="黑體-簡" w:cs="黑體-簡" w:ascii="黑體-簡" w:hAnsi="黑體-簡"/>
        </w:rPr>
        <w:t>5</w:t>
      </w:r>
      <w:r>
        <w:rPr>
          <w:rFonts w:ascii="黑體-簡" w:hAnsi="黑體-簡" w:cs="黑體-簡" w:eastAsia="黑體-簡"/>
        </w:rPr>
        <w:t xml:space="preserve">你若忽视了爱，就等于忽视了自己，那么你必会害怕不实之境，因为你已否定了自己。 </w:t>
      </w:r>
      <w:r>
        <w:rPr>
          <w:rFonts w:eastAsia="黑體-簡" w:cs="黑體-簡" w:ascii="黑體-簡" w:hAnsi="黑體-簡"/>
        </w:rPr>
        <w:t>6</w:t>
      </w:r>
      <w:r>
        <w:rPr>
          <w:rFonts w:ascii="黑體-簡" w:hAnsi="黑體-簡" w:cs="黑體-簡" w:eastAsia="黑體-簡"/>
        </w:rPr>
        <w:t xml:space="preserve">你若相信自己对真理的攻击已经得逞，就等于相信攻击确有力量。 </w:t>
      </w:r>
      <w:r>
        <w:rPr>
          <w:rFonts w:eastAsia="黑體-簡" w:cs="黑體-簡" w:ascii="黑體-簡" w:hAnsi="黑體-簡"/>
        </w:rPr>
        <w:t>7</w:t>
      </w:r>
      <w:r>
        <w:rPr>
          <w:rFonts w:ascii="黑體-簡" w:hAnsi="黑體-簡" w:cs="黑體-簡" w:eastAsia="黑體-簡"/>
        </w:rPr>
        <w:t>那么，你当然会开始害怕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没有人愿意去发现他所相信之事有毁减自己的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倘若小我可能达到了它自主的目标，表示上主的目的是可能打倒的，这是不可能的事。</w:t>
      </w:r>
      <w:r>
        <w:rPr>
          <w:rFonts w:eastAsia="黑體-簡" w:cs="黑體-簡" w:ascii="黑體-簡" w:hAnsi="黑體-簡"/>
        </w:rPr>
        <w:t>2</w:t>
      </w:r>
      <w:r>
        <w:rPr>
          <w:rFonts w:ascii="黑體-簡" w:hAnsi="黑體-簡" w:cs="黑體-簡" w:eastAsia="黑體-簡"/>
        </w:rPr>
        <w:t>你必须学会认清恐惧的真面目，才可能学会分辨：什么是可能的，什么是不可能的；什么是真的，什么是假的。</w:t>
      </w:r>
      <w:r>
        <w:rPr>
          <w:rFonts w:eastAsia="黑體-簡" w:cs="黑體-簡" w:ascii="黑體-簡" w:hAnsi="黑體-簡"/>
        </w:rPr>
        <w:t>3</w:t>
      </w:r>
      <w:r>
        <w:rPr>
          <w:rFonts w:ascii="黑體-簡" w:hAnsi="黑體-簡" w:cs="黑體-簡" w:eastAsia="黑體-簡"/>
        </w:rPr>
        <w:t>根据小我的教诲，只有它的目标才可能达成，上主的目的则无此可能。</w:t>
      </w:r>
      <w:r>
        <w:rPr>
          <w:rFonts w:eastAsia="黑體-簡" w:cs="黑體-簡" w:ascii="黑體-簡" w:hAnsi="黑體-簡"/>
        </w:rPr>
        <w:t>4</w:t>
      </w:r>
      <w:r>
        <w:rPr>
          <w:rFonts w:ascii="黑體-簡" w:hAnsi="黑體-簡" w:cs="黑體-簡" w:eastAsia="黑體-簡"/>
        </w:rPr>
        <w:t>根据圣灵的教诲，唯有上主的目的才可能达成，而且它已经完成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上主对你的依赖，一如你对�的依赖，因为�的自主性涵括了你的自主性，因此缺了你的，它就不再圆满。</w:t>
      </w:r>
      <w:r>
        <w:rPr>
          <w:rFonts w:eastAsia="黑體-簡" w:cs="黑體-簡" w:ascii="黑體-簡" w:hAnsi="黑體-簡"/>
        </w:rPr>
        <w:t>2</w:t>
      </w:r>
      <w:r>
        <w:rPr>
          <w:rFonts w:ascii="黑體-簡" w:hAnsi="黑體-簡" w:cs="黑體-簡" w:eastAsia="黑體-簡"/>
        </w:rPr>
        <w:t>你唯有与�认同，才可能恢复你的自主性，并完成你在真理内永存的禀赋。</w:t>
      </w:r>
      <w:r>
        <w:rPr>
          <w:rFonts w:eastAsia="黑體-簡" w:cs="黑體-簡" w:ascii="黑體-簡" w:hAnsi="黑體-簡"/>
        </w:rPr>
        <w:t>3</w:t>
      </w:r>
      <w:r>
        <w:rPr>
          <w:rFonts w:ascii="黑體-簡" w:hAnsi="黑體-簡" w:cs="黑體-簡" w:eastAsia="黑體-簡"/>
        </w:rPr>
        <w:t>小我相信唯有完成它的目标，才有幸福可言。</w:t>
      </w:r>
      <w:r>
        <w:rPr>
          <w:rFonts w:eastAsia="黑體-簡" w:cs="黑體-簡" w:ascii="黑體-簡" w:hAnsi="黑體-簡"/>
        </w:rPr>
        <w:t>4</w:t>
      </w:r>
      <w:r>
        <w:rPr>
          <w:rFonts w:ascii="黑體-簡" w:hAnsi="黑體-簡" w:cs="黑體-簡" w:eastAsia="黑體-簡"/>
        </w:rPr>
        <w:t>但上主却让你知道，�的任务才是你的，离开了你们的联合愿力，没有幸福可言。</w:t>
      </w:r>
      <w:r>
        <w:rPr>
          <w:rFonts w:eastAsia="黑體-簡" w:cs="黑體-簡" w:ascii="黑體-簡" w:hAnsi="黑體-簡"/>
        </w:rPr>
        <w:t>5</w:t>
      </w:r>
      <w:r>
        <w:rPr>
          <w:rFonts w:ascii="黑體-簡" w:hAnsi="黑體-簡" w:cs="黑體-簡" w:eastAsia="黑體-簡"/>
        </w:rPr>
        <w:t>你只须认出，不论你如何不遗余力的追求，小我的目标只可能带给你恐惧；而恐惧就是幸福那种诡辩，实在难以自圆其说。</w:t>
      </w:r>
      <w:r>
        <w:rPr>
          <w:rFonts w:eastAsia="黑體-簡" w:cs="黑體-簡" w:ascii="黑體-簡" w:hAnsi="黑體-簡"/>
        </w:rPr>
        <w:t>6</w:t>
      </w:r>
      <w:r>
        <w:rPr>
          <w:rFonts w:ascii="黑體-簡" w:hAnsi="黑體-簡" w:cs="黑體-簡" w:eastAsia="黑體-簡"/>
        </w:rPr>
        <w:t>小我存心透过恐惧而让你相信这一点。</w:t>
      </w:r>
      <w:r>
        <w:rPr>
          <w:rFonts w:eastAsia="黑體-簡" w:cs="黑體-簡" w:ascii="黑體-簡" w:hAnsi="黑體-簡"/>
        </w:rPr>
        <w:t>7</w:t>
      </w:r>
      <w:r>
        <w:rPr>
          <w:rFonts w:ascii="黑體-簡" w:hAnsi="黑體-簡" w:cs="黑體-簡" w:eastAsia="黑體-簡"/>
        </w:rPr>
        <w:t>然而，上主之子尚未神智不清到这种地步，他是不可能相信的。</w:t>
      </w:r>
      <w:r>
        <w:rPr>
          <w:rFonts w:eastAsia="黑體-簡" w:cs="黑體-簡" w:ascii="黑體-簡" w:hAnsi="黑體-簡"/>
        </w:rPr>
        <w:t>8</w:t>
      </w:r>
      <w:r>
        <w:rPr>
          <w:rFonts w:ascii="黑體-簡" w:hAnsi="黑體-簡" w:cs="黑體-簡" w:eastAsia="黑體-簡"/>
        </w:rPr>
        <w:t>只要让他认请真相，他就不会接受的。</w:t>
      </w:r>
      <w:r>
        <w:rPr>
          <w:rFonts w:eastAsia="黑體-簡" w:cs="黑體-簡" w:ascii="黑體-簡" w:hAnsi="黑體-簡"/>
        </w:rPr>
        <w:t>9</w:t>
      </w:r>
      <w:r>
        <w:rPr>
          <w:rFonts w:ascii="黑體-簡" w:hAnsi="黑體-簡" w:cs="黑體-簡" w:eastAsia="黑體-簡"/>
        </w:rPr>
        <w:t>因为只有神智不清的人才会选择恐惧来取代爱，也只有神智不清的人，才会相信能以攻击争取到爱。</w:t>
      </w:r>
      <w:r>
        <w:rPr>
          <w:rFonts w:eastAsia="黑體-簡" w:cs="黑體-簡" w:ascii="黑體-簡" w:hAnsi="黑體-簡"/>
        </w:rPr>
        <w:t>10</w:t>
      </w:r>
      <w:r>
        <w:rPr>
          <w:rFonts w:ascii="黑體-簡" w:hAnsi="黑體-簡" w:cs="黑體-簡" w:eastAsia="黑體-簡"/>
        </w:rPr>
        <w:t>神智清明的人则不难明白，只有攻击才会引发恐惧，而上主之爱会全面保护他们不受其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小我只知分析；圣灵则接纳。</w:t>
      </w:r>
      <w:r>
        <w:rPr>
          <w:rFonts w:eastAsia="黑體-簡" w:cs="黑體-簡" w:ascii="黑體-簡" w:hAnsi="黑體-簡"/>
        </w:rPr>
        <w:t>2</w:t>
      </w:r>
      <w:r>
        <w:rPr>
          <w:rFonts w:ascii="黑體-簡" w:hAnsi="黑體-簡" w:cs="黑體-簡" w:eastAsia="黑體-簡"/>
        </w:rPr>
        <w:t>唯有接纳，方能欣赏圆满之境，因为分析意味着支解或离析出去。</w:t>
      </w:r>
      <w:r>
        <w:rPr>
          <w:rFonts w:eastAsia="黑體-簡" w:cs="黑體-簡" w:ascii="黑體-簡" w:hAnsi="黑體-簡"/>
        </w:rPr>
        <w:t>3</w:t>
      </w:r>
      <w:r>
        <w:rPr>
          <w:rFonts w:ascii="黑體-簡" w:hAnsi="黑體-簡" w:cs="黑體-簡" w:eastAsia="黑體-簡"/>
        </w:rPr>
        <w:t>企图透过支解来了解整体，充分显示出小我处理事情的方式都是自相矛盾的，这是它所犯的典型错误。</w:t>
      </w:r>
      <w:r>
        <w:rPr>
          <w:rFonts w:eastAsia="黑體-簡" w:cs="黑體-簡" w:ascii="黑體-簡" w:hAnsi="黑體-簡"/>
        </w:rPr>
        <w:t>4</w:t>
      </w:r>
      <w:r>
        <w:rPr>
          <w:rFonts w:ascii="黑體-簡" w:hAnsi="黑體-簡" w:cs="黑體-簡" w:eastAsia="黑體-簡"/>
        </w:rPr>
        <w:t>小我相信力量、理解及真理都存于分裂状态之下，为了确保这一信念，它必须攻击。</w:t>
      </w:r>
      <w:r>
        <w:rPr>
          <w:rFonts w:eastAsia="黑體-簡" w:cs="黑體-簡" w:ascii="黑體-簡" w:hAnsi="黑體-簡"/>
        </w:rPr>
        <w:t>5</w:t>
      </w:r>
      <w:r>
        <w:rPr>
          <w:rFonts w:ascii="黑體-簡" w:hAnsi="黑體-簡" w:cs="黑體-簡" w:eastAsia="黑體-簡"/>
        </w:rPr>
        <w:t>由于小我丝毫意识不到那一信念是站不住脚的，又由于它死心塌地相信分裂就是救恩，小我必会对所见到的一切施以攻击，也就是把一切东西都支解为互不相关的碎片，彼此之间看不出任何有意义的关联，因而变得毫无意义。</w:t>
      </w:r>
      <w:r>
        <w:rPr>
          <w:rFonts w:eastAsia="黑體-簡" w:cs="黑體-簡" w:ascii="黑體-簡" w:hAnsi="黑體-簡"/>
        </w:rPr>
        <w:t>6</w:t>
      </w:r>
      <w:r>
        <w:rPr>
          <w:rFonts w:ascii="黑體-簡" w:hAnsi="黑體-簡" w:cs="黑體-簡" w:eastAsia="黑體-簡"/>
        </w:rPr>
        <w:t>小我一向都是以混乱无序来取代意义，因为分裂若是救恩，和谐就成了威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小我对知见之原则的诠释，势必会与圣灵截然相反。</w:t>
      </w:r>
      <w:r>
        <w:rPr>
          <w:rFonts w:eastAsia="黑體-簡" w:cs="黑體-簡" w:ascii="黑體-簡" w:hAnsi="黑體-簡"/>
        </w:rPr>
        <w:t>2</w:t>
      </w:r>
      <w:r>
        <w:rPr>
          <w:rFonts w:ascii="黑體-簡" w:hAnsi="黑體-簡" w:cs="黑體-簡" w:eastAsia="黑體-簡"/>
        </w:rPr>
        <w:t>小我所注意的都是错误，对真理却视而不见。</w:t>
      </w:r>
      <w:r>
        <w:rPr>
          <w:rFonts w:eastAsia="黑體-簡" w:cs="黑體-簡" w:ascii="黑體-簡" w:hAnsi="黑體-簡"/>
        </w:rPr>
        <w:t>3</w:t>
      </w:r>
      <w:r>
        <w:rPr>
          <w:rFonts w:ascii="黑體-簡" w:hAnsi="黑體-簡" w:cs="黑體-簡" w:eastAsia="黑體-簡"/>
        </w:rPr>
        <w:t>它把见到的每个错误都当成真的，且用它典型的循环论证妄下结论：错误既然存在，那么永恒一致的真理便无意义了。</w:t>
      </w:r>
      <w:r>
        <w:rPr>
          <w:rFonts w:eastAsia="黑體-簡" w:cs="黑體-簡" w:ascii="黑體-簡" w:hAnsi="黑體-簡"/>
        </w:rPr>
        <w:t>4</w:t>
      </w:r>
      <w:r>
        <w:rPr>
          <w:rFonts w:ascii="黑體-簡" w:hAnsi="黑體-簡" w:cs="黑體-簡" w:eastAsia="黑體-簡"/>
        </w:rPr>
        <w:t>下一步就更明显了。</w:t>
      </w:r>
      <w:r>
        <w:rPr>
          <w:rFonts w:eastAsia="黑體-簡" w:cs="黑體-簡" w:ascii="黑體-簡" w:hAnsi="黑體-簡"/>
        </w:rPr>
        <w:t>5</w:t>
      </w:r>
      <w:r>
        <w:rPr>
          <w:rFonts w:ascii="黑體-簡" w:hAnsi="黑體-簡" w:cs="黑體-簡" w:eastAsia="黑體-簡"/>
        </w:rPr>
        <w:t>永恒一致的真理既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无意义的，那么非一致性必然成了真的。</w:t>
      </w:r>
      <w:r>
        <w:rPr>
          <w:rFonts w:eastAsia="黑體-簡" w:cs="黑體-簡" w:ascii="黑體-簡" w:hAnsi="黑體-簡"/>
        </w:rPr>
        <w:t>6</w:t>
      </w:r>
      <w:r>
        <w:rPr>
          <w:rFonts w:ascii="黑體-簡" w:hAnsi="黑體-簡" w:cs="黑體-簡" w:eastAsia="黑體-簡"/>
        </w:rPr>
        <w:t>小我将此错误历历存于心中，且袒护着被它弄假成真之物，于是，小我的思想体系又向前推进一步：错误是真的，真理是错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小我并不想了解其中原委，实际上这种推论也是无法理解的。</w:t>
      </w:r>
      <w:r>
        <w:rPr>
          <w:rFonts w:eastAsia="黑體-簡" w:cs="黑體-簡" w:ascii="黑體-簡" w:hAnsi="黑體-簡"/>
        </w:rPr>
        <w:t>2</w:t>
      </w:r>
      <w:r>
        <w:rPr>
          <w:rFonts w:ascii="黑體-簡" w:hAnsi="黑體-簡" w:cs="黑體-簡" w:eastAsia="黑體-簡"/>
        </w:rPr>
        <w:t>但小我却不放过任何机会为它的论证现身说法，不断反复证明。小我藉着分析来打击意义，才能视若无睹，最后，小我只剩下一堆支离破碎的知见，按自身的目的重新加以统合。</w:t>
      </w:r>
      <w:r>
        <w:rPr>
          <w:rFonts w:eastAsia="黑體-簡" w:cs="黑體-簡" w:ascii="黑體-簡" w:hAnsi="黑體-簡"/>
        </w:rPr>
        <w:t>3</w:t>
      </w:r>
      <w:r>
        <w:rPr>
          <w:rFonts w:ascii="黑體-簡" w:hAnsi="黑體-簡" w:cs="黑體-簡" w:eastAsia="黑體-簡"/>
        </w:rPr>
        <w:t>它眼中的宇宙就这样形有成了。</w:t>
      </w:r>
      <w:r>
        <w:rPr>
          <w:rFonts w:eastAsia="黑體-簡" w:cs="黑體-簡" w:ascii="黑體-簡" w:hAnsi="黑體-簡"/>
        </w:rPr>
        <w:t>4</w:t>
      </w:r>
      <w:r>
        <w:rPr>
          <w:rFonts w:ascii="黑體-簡" w:hAnsi="黑體-簡" w:cs="黑體-簡" w:eastAsia="黑體-簡"/>
        </w:rPr>
        <w:t>然后又反过来利用这宇宙来证实自己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小我的现身说法对那些可能听从它的人</w:t>
      </w:r>
      <w:r>
        <w:rPr>
          <w:rFonts w:eastAsia="黑體-簡" w:cs="黑體-簡" w:ascii="黑體-簡" w:hAnsi="黑體-簡"/>
        </w:rPr>
        <w:t>,</w:t>
      </w:r>
      <w:r>
        <w:rPr>
          <w:rFonts w:ascii="黑體-簡" w:hAnsi="黑體-簡" w:cs="黑體-簡" w:eastAsia="黑體-簡"/>
        </w:rPr>
        <w:t>其效力不容低估。</w:t>
      </w:r>
      <w:r>
        <w:rPr>
          <w:rFonts w:eastAsia="黑體-簡" w:cs="黑體-簡" w:ascii="黑體-簡" w:hAnsi="黑體-簡"/>
        </w:rPr>
        <w:t>2</w:t>
      </w:r>
      <w:r>
        <w:rPr>
          <w:rFonts w:ascii="黑體-簡" w:hAnsi="黑體-簡" w:cs="黑體-簡" w:eastAsia="黑體-簡"/>
        </w:rPr>
        <w:t>有所选择的知见会谨慎地挑选它的见证人，使其见证能够前后一致。</w:t>
      </w:r>
      <w:r>
        <w:rPr>
          <w:rFonts w:eastAsia="黑體-簡" w:cs="黑體-簡" w:ascii="黑體-簡" w:hAnsi="黑體-簡"/>
        </w:rPr>
        <w:t>3</w:t>
      </w:r>
      <w:r>
        <w:rPr>
          <w:rFonts w:ascii="黑體-簡" w:hAnsi="黑體-簡" w:cs="黑體-簡" w:eastAsia="黑體-簡"/>
        </w:rPr>
        <w:t>为疯狂愚昧的个案所作的辩护，对神智不清的人影响很大。</w:t>
      </w:r>
      <w:r>
        <w:rPr>
          <w:rFonts w:eastAsia="黑體-簡" w:cs="黑體-簡" w:ascii="黑體-簡" w:hAnsi="黑體-簡"/>
        </w:rPr>
        <w:t>4</w:t>
      </w:r>
      <w:r>
        <w:rPr>
          <w:rFonts w:ascii="黑體-簡" w:hAnsi="黑體-簡" w:cs="黑體-簡" w:eastAsia="黑體-簡"/>
        </w:rPr>
        <w:t>因为任何推论从一开始就已定案了，没有一个思想体系能够超越得了它的思想源头。</w:t>
      </w:r>
      <w:r>
        <w:rPr>
          <w:rFonts w:eastAsia="黑體-簡" w:cs="黑體-簡" w:ascii="黑體-簡" w:hAnsi="黑體-簡"/>
        </w:rPr>
        <w:t>5</w:t>
      </w:r>
      <w:r>
        <w:rPr>
          <w:rFonts w:ascii="黑體-簡" w:hAnsi="黑體-簡" w:cs="黑體-簡" w:eastAsia="黑體-簡"/>
        </w:rPr>
        <w:t>然而，没有意义的推论无法证明任何事情，只有神智错乱之人才会听信它那一套。</w:t>
      </w:r>
      <w:r>
        <w:rPr>
          <w:rFonts w:eastAsia="黑體-簡" w:cs="黑體-簡" w:ascii="黑體-簡" w:hAnsi="黑體-簡"/>
        </w:rPr>
        <w:t>6</w:t>
      </w:r>
      <w:r>
        <w:rPr>
          <w:rFonts w:ascii="黑體-簡" w:hAnsi="黑體-簡" w:cs="黑體-簡" w:eastAsia="黑體-簡"/>
        </w:rPr>
        <w:t>当我我罔视直理时，它还能真正教给你什么？</w:t>
      </w:r>
      <w:r>
        <w:rPr>
          <w:rFonts w:eastAsia="黑體-簡" w:cs="黑體-簡" w:ascii="黑體-簡" w:hAnsi="黑體-簡"/>
        </w:rPr>
        <w:t>7</w:t>
      </w:r>
      <w:r>
        <w:rPr>
          <w:rFonts w:ascii="黑體-簡" w:hAnsi="黑體-簡" w:cs="黑體-簡" w:eastAsia="黑體-簡"/>
        </w:rPr>
        <w:t>它能认得出自己所否定的东西吗？</w:t>
      </w:r>
      <w:r>
        <w:rPr>
          <w:rFonts w:eastAsia="黑體-簡" w:cs="黑體-簡" w:ascii="黑體-簡" w:hAnsi="黑體-簡"/>
        </w:rPr>
        <w:t>8</w:t>
      </w:r>
      <w:r>
        <w:rPr>
          <w:rFonts w:ascii="黑體-簡" w:hAnsi="黑體-簡" w:cs="黑體-簡" w:eastAsia="黑體-簡"/>
        </w:rPr>
        <w:t>它的见证只能证实它的否定，却无法证实它所否定之物。</w:t>
      </w:r>
      <w:r>
        <w:rPr>
          <w:rFonts w:eastAsia="黑體-簡" w:cs="黑體-簡" w:ascii="黑體-簡" w:hAnsi="黑體-簡"/>
        </w:rPr>
        <w:t>9</w:t>
      </w:r>
      <w:r>
        <w:rPr>
          <w:rFonts w:ascii="黑體-簡" w:hAnsi="黑體-簡" w:cs="黑體-簡" w:eastAsia="黑體-簡"/>
        </w:rPr>
        <w:t>小我即使当着天父的面，也看不见�的，因为它已否定了其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7. </w:t>
      </w:r>
      <w:r>
        <w:rPr>
          <w:rFonts w:ascii="黑體-簡" w:hAnsi="黑體-簡" w:cs="黑體-簡" w:eastAsia="黑體-簡"/>
        </w:rPr>
        <w:t>你愿忆起天父吗？</w:t>
      </w:r>
      <w:r>
        <w:rPr>
          <w:rFonts w:eastAsia="黑體-簡" w:cs="黑體-簡" w:ascii="黑體-簡" w:hAnsi="黑體-簡"/>
        </w:rPr>
        <w:t>2</w:t>
      </w:r>
      <w:r>
        <w:rPr>
          <w:rFonts w:ascii="黑體-簡" w:hAnsi="黑體-簡" w:cs="黑體-簡" w:eastAsia="黑體-簡"/>
        </w:rPr>
        <w:t>接纳其子吧，你就会忆起�来的。</w:t>
      </w:r>
      <w:r>
        <w:rPr>
          <w:rFonts w:eastAsia="黑體-簡" w:cs="黑體-簡" w:ascii="黑體-簡" w:hAnsi="黑體-簡"/>
        </w:rPr>
        <w:t>3</w:t>
      </w:r>
      <w:r>
        <w:rPr>
          <w:rFonts w:ascii="黑體-簡" w:hAnsi="黑體-簡" w:cs="黑體-簡" w:eastAsia="黑體-簡"/>
        </w:rPr>
        <w:t>没有一物能够证实上主之子的微不足道，因为没有一物能证明谎言的真实性。</w:t>
      </w:r>
      <w:r>
        <w:rPr>
          <w:rFonts w:eastAsia="黑體-簡" w:cs="黑體-簡" w:ascii="黑體-簡" w:hAnsi="黑體-簡"/>
        </w:rPr>
        <w:t>4</w:t>
      </w:r>
      <w:r>
        <w:rPr>
          <w:rFonts w:ascii="黑體-簡" w:hAnsi="黑體-簡" w:cs="黑體-簡" w:eastAsia="黑體-簡"/>
        </w:rPr>
        <w:t>你若透过小我的眼光来看上主之子，就等于证明圣子不存在；然而，上主之子所在之处，天父必在。</w:t>
      </w:r>
      <w:r>
        <w:rPr>
          <w:rFonts w:eastAsia="黑體-簡" w:cs="黑體-簡" w:ascii="黑體-簡" w:hAnsi="黑體-簡"/>
        </w:rPr>
        <w:t>5</w:t>
      </w:r>
      <w:r>
        <w:rPr>
          <w:rFonts w:ascii="黑體-簡" w:hAnsi="黑體-簡" w:cs="黑體-簡" w:eastAsia="黑體-簡"/>
        </w:rPr>
        <w:t xml:space="preserve">接纳上主从未否定之物，它就会展示其真相的。 </w:t>
      </w:r>
      <w:r>
        <w:rPr>
          <w:rFonts w:eastAsia="黑體-簡" w:cs="黑體-簡" w:ascii="黑體-簡" w:hAnsi="黑體-簡"/>
        </w:rPr>
        <w:t>6</w:t>
      </w:r>
      <w:r>
        <w:rPr>
          <w:rFonts w:ascii="黑體-簡" w:hAnsi="黑體-簡" w:cs="黑體-簡" w:eastAsia="黑體-簡"/>
        </w:rPr>
        <w:t>上主的见证立于�的光明中，瞻仰�的造化。</w:t>
      </w:r>
      <w:r>
        <w:rPr>
          <w:rFonts w:eastAsia="黑體-簡" w:cs="黑體-簡" w:ascii="黑體-簡" w:hAnsi="黑體-簡"/>
        </w:rPr>
        <w:t>7</w:t>
      </w:r>
      <w:r>
        <w:rPr>
          <w:rFonts w:ascii="黑體-簡" w:hAnsi="黑體-簡" w:cs="黑體-簡" w:eastAsia="黑體-簡"/>
        </w:rPr>
        <w:t>他们的沉默表示他们已仰见上主之子；在基督的临在之下，他们无须证实什么，因为基督告诉他们有关�自身及天父的一切。</w:t>
      </w:r>
      <w:r>
        <w:rPr>
          <w:rFonts w:eastAsia="黑體-簡" w:cs="黑體-簡" w:ascii="黑體-簡" w:hAnsi="黑體-簡"/>
        </w:rPr>
        <w:t>8</w:t>
      </w:r>
      <w:r>
        <w:rPr>
          <w:rFonts w:ascii="黑體-簡" w:hAnsi="黑體-簡" w:cs="黑體-簡" w:eastAsia="黑體-簡"/>
        </w:rPr>
        <w:t>他们沉默，因为基督在向他们说话，而他们所说的亦是�的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8. </w:t>
      </w:r>
      <w:r>
        <w:rPr>
          <w:rFonts w:ascii="黑體-簡" w:hAnsi="黑體-簡" w:cs="黑體-簡" w:eastAsia="黑體-簡"/>
        </w:rPr>
        <w:t>你所遇见的每位弟兄，不是成了基督的见证，就是小我的见证，全凭你如何看他而定。</w:t>
      </w:r>
      <w:r>
        <w:rPr>
          <w:rFonts w:eastAsia="黑體-簡" w:cs="黑體-簡" w:ascii="黑體-簡" w:hAnsi="黑體-簡"/>
        </w:rPr>
        <w:t>2</w:t>
      </w:r>
      <w:r>
        <w:rPr>
          <w:rFonts w:ascii="黑體-簡" w:hAnsi="黑體-簡" w:cs="黑體-簡" w:eastAsia="黑體-簡"/>
        </w:rPr>
        <w:t>你愿把他们看成什么，你决心为什么样的国度或实相而警醒，每个人都能玉成你的抉择。</w:t>
      </w:r>
      <w:r>
        <w:rPr>
          <w:rFonts w:eastAsia="黑體-簡" w:cs="黑體-簡" w:ascii="黑體-簡" w:hAnsi="黑體-簡"/>
        </w:rPr>
        <w:t>3</w:t>
      </w:r>
      <w:r>
        <w:rPr>
          <w:rFonts w:ascii="黑體-簡" w:hAnsi="黑體-簡" w:cs="黑體-簡" w:eastAsia="黑體-簡"/>
        </w:rPr>
        <w:t>你愿把什么思想体系当真，你所见到的每一个东西便会为它作证。</w:t>
      </w:r>
      <w:r>
        <w:rPr>
          <w:rFonts w:eastAsia="黑體-簡" w:cs="黑體-簡" w:ascii="黑體-簡" w:hAnsi="黑體-簡"/>
        </w:rPr>
        <w:t>4</w:t>
      </w:r>
      <w:r>
        <w:rPr>
          <w:rFonts w:ascii="黑體-簡" w:hAnsi="黑體-簡" w:cs="黑體-簡" w:eastAsia="黑體-簡"/>
        </w:rPr>
        <w:t>每个弟兄都有解放你的能力，只要你决定成为自由人。</w:t>
      </w:r>
      <w:r>
        <w:rPr>
          <w:rFonts w:eastAsia="黑體-簡" w:cs="黑體-簡" w:ascii="黑體-簡" w:hAnsi="黑體-簡"/>
        </w:rPr>
        <w:t>5</w:t>
      </w:r>
      <w:r>
        <w:rPr>
          <w:rFonts w:ascii="黑體-簡" w:hAnsi="黑體-簡" w:cs="黑體-簡" w:eastAsia="黑體-簡"/>
        </w:rPr>
        <w:t>除非你先提出假见证来控诉他，否则你不可能接受他的假见证。</w:t>
      </w:r>
      <w:r>
        <w:rPr>
          <w:rFonts w:eastAsia="黑體-簡" w:cs="黑體-簡" w:ascii="黑體-簡" w:hAnsi="黑體-簡"/>
        </w:rPr>
        <w:t>6</w:t>
      </w:r>
      <w:r>
        <w:rPr>
          <w:rFonts w:ascii="黑體-簡" w:hAnsi="黑體-簡" w:cs="黑體-簡" w:eastAsia="黑體-簡"/>
        </w:rPr>
        <w:t>如果他向你说的话不是出自基督，表示你向他所说的也不是基督的话。</w:t>
      </w:r>
      <w:r>
        <w:rPr>
          <w:rFonts w:eastAsia="黑體-簡" w:cs="黑體-簡" w:ascii="黑體-簡" w:hAnsi="黑體-簡"/>
        </w:rPr>
        <w:t>7</w:t>
      </w:r>
      <w:r>
        <w:rPr>
          <w:rFonts w:ascii="黑體-簡" w:hAnsi="黑體-簡" w:cs="黑體-簡" w:eastAsia="黑體-簡"/>
        </w:rPr>
        <w:t>你所听到的，只是自己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声音；如果基督透过你而发言，你必会听见�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觉于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 xml:space="preserve">． 你不可能不相信眼之所见，而你也同样不可能看见自己不相信之物。 </w:t>
      </w:r>
      <w:r>
        <w:rPr>
          <w:rFonts w:eastAsia="黑體-簡" w:cs="黑體-簡" w:ascii="黑體-簡" w:hAnsi="黑體-簡"/>
        </w:rPr>
        <w:t>2</w:t>
      </w:r>
      <w:r>
        <w:rPr>
          <w:rFonts w:ascii="黑體-簡" w:hAnsi="黑體-簡" w:cs="黑體-簡" w:eastAsia="黑體-簡"/>
        </w:rPr>
        <w:t xml:space="preserve">知见都是建筑在经验的基础上，而经验导致信念的产生。 </w:t>
      </w:r>
      <w:r>
        <w:rPr>
          <w:rFonts w:eastAsia="黑體-簡" w:cs="黑體-簡" w:ascii="黑體-簡" w:hAnsi="黑體-簡"/>
        </w:rPr>
        <w:t>3</w:t>
      </w:r>
      <w:r>
        <w:rPr>
          <w:rFonts w:ascii="黑體-簡" w:hAnsi="黑體-簡" w:cs="黑體-簡" w:eastAsia="黑體-簡"/>
        </w:rPr>
        <w:t>信念一旦确立，知见也就随之固定。</w:t>
      </w:r>
      <w:r>
        <w:rPr>
          <w:rFonts w:eastAsia="黑體-簡" w:cs="黑體-簡" w:ascii="黑體-簡" w:hAnsi="黑體-簡"/>
        </w:rPr>
        <w:t>4</w:t>
      </w:r>
      <w:r>
        <w:rPr>
          <w:rFonts w:ascii="黑體-簡" w:hAnsi="黑體-簡" w:cs="黑體-簡" w:eastAsia="黑體-簡"/>
        </w:rPr>
        <w:t>实际上你相信什么，就会看见什么。</w:t>
      </w:r>
      <w:r>
        <w:rPr>
          <w:rFonts w:eastAsia="黑體-簡" w:cs="黑體-簡" w:ascii="黑體-簡" w:hAnsi="黑體-簡"/>
        </w:rPr>
        <w:t>5</w:t>
      </w:r>
      <w:r>
        <w:rPr>
          <w:rFonts w:ascii="黑體-簡" w:hAnsi="黑體-簡" w:cs="黑體-簡" w:eastAsia="黑體-簡"/>
        </w:rPr>
        <w:t>这就是我说</w:t>
      </w:r>
      <w:r>
        <w:rPr>
          <w:rFonts w:eastAsia="黑體-簡" w:cs="黑體-簡" w:ascii="黑體-簡" w:hAnsi="黑體-簡"/>
        </w:rPr>
        <w:t>"</w:t>
      </w:r>
      <w:r>
        <w:rPr>
          <w:rFonts w:ascii="黑體-簡" w:hAnsi="黑體-簡" w:cs="黑體-簡" w:eastAsia="黑體-簡"/>
        </w:rPr>
        <w:t>那些没有看见而相信的，才是有福的</w:t>
      </w:r>
      <w:r>
        <w:rPr>
          <w:rFonts w:eastAsia="黑體-簡" w:cs="黑體-簡" w:ascii="黑體-簡" w:hAnsi="黑體-簡"/>
        </w:rPr>
        <w:t>"</w:t>
      </w:r>
      <w:r>
        <w:rPr>
          <w:rFonts w:ascii="黑體-簡" w:hAnsi="黑體-簡" w:cs="黑體-簡" w:eastAsia="黑體-簡"/>
        </w:rPr>
        <w:t>的意思；因为那此相信复活的人，便会见到复活。</w:t>
      </w:r>
      <w:r>
        <w:rPr>
          <w:rFonts w:eastAsia="黑體-簡" w:cs="黑體-簡" w:ascii="黑體-簡" w:hAnsi="黑體-簡"/>
        </w:rPr>
        <w:t>6</w:t>
      </w:r>
      <w:r>
        <w:rPr>
          <w:rFonts w:ascii="黑體-簡" w:hAnsi="黑體-簡" w:cs="黑體-簡" w:eastAsia="黑體-簡"/>
        </w:rPr>
        <w:t>复活表示基督全面战胜了小我，不是经由攻击，而是超越。</w:t>
      </w:r>
      <w:r>
        <w:rPr>
          <w:rFonts w:eastAsia="黑體-簡" w:cs="黑體-簡" w:ascii="黑體-簡" w:hAnsi="黑體-簡"/>
        </w:rPr>
        <w:t>7</w:t>
      </w:r>
      <w:r>
        <w:rPr>
          <w:rFonts w:ascii="黑體-簡" w:hAnsi="黑體-簡" w:cs="黑體-簡" w:eastAsia="黑體-簡"/>
        </w:rPr>
        <w:t>因为基督确已超越小我及其一切作为而升至天父及天国那儿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 你愿加入复活或是十字架的行列？</w:t>
      </w:r>
      <w:r>
        <w:rPr>
          <w:rFonts w:eastAsia="黑體-簡" w:cs="黑體-簡" w:ascii="黑體-簡" w:hAnsi="黑體-簡"/>
        </w:rPr>
        <w:t>2</w:t>
      </w:r>
      <w:r>
        <w:rPr>
          <w:rFonts w:ascii="黑體-簡" w:hAnsi="黑體-簡" w:cs="黑體-簡" w:eastAsia="黑體-簡"/>
        </w:rPr>
        <w:t>你愿定自己弟兄的罪，还是释放他们？</w:t>
      </w:r>
      <w:r>
        <w:rPr>
          <w:rFonts w:eastAsia="黑體-簡" w:cs="黑體-簡" w:ascii="黑體-簡" w:hAnsi="黑體-簡"/>
        </w:rPr>
        <w:t>3</w:t>
      </w:r>
      <w:r>
        <w:rPr>
          <w:rFonts w:ascii="黑體-簡" w:hAnsi="黑體-簡" w:cs="黑體-簡" w:eastAsia="黑體-簡"/>
        </w:rPr>
        <w:t>你愿飞越自己的牢狱而升到天父那里去吗？</w:t>
      </w:r>
      <w:r>
        <w:rPr>
          <w:rFonts w:eastAsia="黑體-簡" w:cs="黑體-簡" w:ascii="黑體-簡" w:hAnsi="黑體-簡"/>
        </w:rPr>
        <w:t>4</w:t>
      </w:r>
      <w:r>
        <w:rPr>
          <w:rFonts w:ascii="黑體-簡" w:hAnsi="黑體-簡" w:cs="黑體-簡" w:eastAsia="黑體-簡"/>
        </w:rPr>
        <w:t>这些问题其实都是同一个问题，你必须一并答复。</w:t>
      </w:r>
      <w:r>
        <w:rPr>
          <w:rFonts w:eastAsia="黑體-簡" w:cs="黑體-簡" w:ascii="黑體-簡" w:hAnsi="黑體-簡"/>
        </w:rPr>
        <w:t>5</w:t>
      </w:r>
      <w:r>
        <w:rPr>
          <w:rFonts w:ascii="黑體-簡" w:hAnsi="黑體-簡" w:cs="黑體-簡" w:eastAsia="黑體-簡"/>
        </w:rPr>
        <w:t>究竟什么是知见，说法一向混淆不清，因为这一句词同时被用来批称觉识以及对此觉识的诠释。</w:t>
      </w:r>
      <w:r>
        <w:rPr>
          <w:rFonts w:eastAsia="黑體-簡" w:cs="黑體-簡" w:ascii="黑體-簡" w:hAnsi="黑體-簡"/>
        </w:rPr>
        <w:t>6</w:t>
      </w:r>
      <w:r>
        <w:rPr>
          <w:rFonts w:ascii="黑體-簡" w:hAnsi="黑體-簡" w:cs="黑體-簡" w:eastAsia="黑體-簡"/>
        </w:rPr>
        <w:t>没有诠释，你不可能意识到它，因为你所觉知的乃是自己的诠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 没有比这更清楚的课程了。</w:t>
      </w:r>
      <w:r>
        <w:rPr>
          <w:rFonts w:eastAsia="黑體-簡" w:cs="黑體-簡" w:ascii="黑體-簡" w:hAnsi="黑體-簡"/>
        </w:rPr>
        <w:t>2</w:t>
      </w:r>
      <w:r>
        <w:rPr>
          <w:rFonts w:ascii="黑體-簡" w:hAnsi="黑體-簡" w:cs="黑體-簡" w:eastAsia="黑體-簡"/>
        </w:rPr>
        <w:t>如果你还无法看清，表示你正以自已的诠释抵制它，故无法相信。</w:t>
      </w:r>
      <w:r>
        <w:rPr>
          <w:rFonts w:eastAsia="黑體-簡" w:cs="黑體-簡" w:ascii="黑體-簡" w:hAnsi="黑體-簡"/>
        </w:rPr>
        <w:t>3</w:t>
      </w:r>
      <w:r>
        <w:rPr>
          <w:rFonts w:ascii="黑體-簡" w:hAnsi="黑體-簡" w:cs="黑體-簡" w:eastAsia="黑體-簡"/>
        </w:rPr>
        <w:t>由于信念左右着人的知见，你若认不出它的意义，必也难以接受。</w:t>
      </w:r>
      <w:r>
        <w:rPr>
          <w:rFonts w:eastAsia="黑體-簡" w:cs="黑體-簡" w:ascii="黑體-簡" w:hAnsi="黑體-簡"/>
        </w:rPr>
        <w:t>4</w:t>
      </w:r>
      <w:r>
        <w:rPr>
          <w:rFonts w:ascii="黑體-簡" w:hAnsi="黑體-簡" w:cs="黑體-簡" w:eastAsia="黑體-簡"/>
        </w:rPr>
        <w:t xml:space="preserve">不同的经验导致不同的信念，因而形成不同知见。 </w:t>
      </w:r>
      <w:r>
        <w:rPr>
          <w:rFonts w:eastAsia="黑體-簡" w:cs="黑體-簡" w:ascii="黑體-簡" w:hAnsi="黑體-簡"/>
        </w:rPr>
        <w:t>5</w:t>
      </w:r>
      <w:r>
        <w:rPr>
          <w:rFonts w:ascii="黑體-簡" w:hAnsi="黑體-簡" w:cs="黑體-簡" w:eastAsia="黑體-簡"/>
        </w:rPr>
        <w:t>因为知见是与信念一起学来的，经验确有教导之效。</w:t>
      </w:r>
      <w:r>
        <w:rPr>
          <w:rFonts w:eastAsia="黑體-簡" w:cs="黑體-簡" w:ascii="黑體-簡" w:hAnsi="黑體-簡"/>
        </w:rPr>
        <w:t>6</w:t>
      </w:r>
      <w:r>
        <w:rPr>
          <w:rFonts w:ascii="黑體-簡" w:hAnsi="黑體-簡" w:cs="黑體-簡" w:eastAsia="黑體-簡"/>
        </w:rPr>
        <w:t>我会带给你一种暂新的经验，使你愈来愈不愿意否定它。</w:t>
      </w:r>
      <w:r>
        <w:rPr>
          <w:rFonts w:eastAsia="黑體-簡" w:cs="黑體-簡" w:ascii="黑體-簡" w:hAnsi="黑體-簡"/>
        </w:rPr>
        <w:t>7</w:t>
      </w:r>
      <w:r>
        <w:rPr>
          <w:rFonts w:ascii="黑體-簡" w:hAnsi="黑體-簡" w:cs="黑體-簡" w:eastAsia="黑體-簡"/>
        </w:rPr>
        <w:t>向基督学习是很容易的事，因为与�一起去认知时，毫不费力。</w:t>
      </w:r>
      <w:r>
        <w:rPr>
          <w:rFonts w:eastAsia="黑體-簡" w:cs="黑體-簡" w:ascii="黑體-簡" w:hAnsi="黑體-簡"/>
        </w:rPr>
        <w:t>8�</w:t>
      </w:r>
      <w:r>
        <w:rPr>
          <w:rFonts w:ascii="黑體-簡" w:hAnsi="黑體-簡" w:cs="黑體-簡" w:eastAsia="黑體-簡"/>
        </w:rPr>
        <w:t>的知见乃是你天生本具的觉识；只有你自己形成的曲解，才会使你疲劳困顿。</w:t>
      </w:r>
      <w:r>
        <w:rPr>
          <w:rFonts w:eastAsia="黑體-簡" w:cs="黑體-簡" w:ascii="黑體-簡" w:hAnsi="黑體-簡"/>
        </w:rPr>
        <w:t>9</w:t>
      </w:r>
      <w:r>
        <w:rPr>
          <w:rFonts w:ascii="黑體-簡" w:hAnsi="黑體-簡" w:cs="黑體-簡" w:eastAsia="黑體-簡"/>
        </w:rPr>
        <w:t>让你内的基督为你诠释一切吧！试着不让那狭隘而渺小的信念限制了你的视野，那信念配不上上主之子的身分。</w:t>
      </w:r>
      <w:r>
        <w:rPr>
          <w:rFonts w:eastAsia="黑體-簡" w:cs="黑體-簡" w:ascii="黑體-簡" w:hAnsi="黑體-簡"/>
        </w:rPr>
        <w:t>10</w:t>
      </w:r>
      <w:r>
        <w:rPr>
          <w:rFonts w:ascii="黑體-簡" w:hAnsi="黑體-簡" w:cs="黑體-簡" w:eastAsia="黑體-簡"/>
        </w:rPr>
        <w:t>因为在基督达到圆满之前，上主之子都会视自己为失怙之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 我是你的复活以及你的生命。</w:t>
      </w:r>
      <w:r>
        <w:rPr>
          <w:rFonts w:eastAsia="黑體-簡" w:cs="黑體-簡" w:ascii="黑體-簡" w:hAnsi="黑體-簡"/>
        </w:rPr>
        <w:t>2</w:t>
      </w:r>
      <w:r>
        <w:rPr>
          <w:rFonts w:ascii="黑體-簡" w:hAnsi="黑體-簡" w:cs="黑體-簡" w:eastAsia="黑體-簡"/>
        </w:rPr>
        <w:t>你活在我内，因为你活在上主内。</w:t>
      </w:r>
      <w:r>
        <w:rPr>
          <w:rFonts w:eastAsia="黑體-簡" w:cs="黑體-簡" w:ascii="黑體-簡" w:hAnsi="黑體-簡"/>
        </w:rPr>
        <w:t>3</w:t>
      </w:r>
      <w:r>
        <w:rPr>
          <w:rFonts w:ascii="黑體-簡" w:hAnsi="黑體-簡" w:cs="黑體-簡" w:eastAsia="黑體-簡"/>
        </w:rPr>
        <w:t>一切人都活在你内，你也活在一切人内。</w:t>
      </w:r>
      <w:r>
        <w:rPr>
          <w:rFonts w:eastAsia="黑體-簡" w:cs="黑體-簡" w:ascii="黑體-簡" w:hAnsi="黑體-簡"/>
        </w:rPr>
        <w:t>4</w:t>
      </w:r>
      <w:r>
        <w:rPr>
          <w:rFonts w:ascii="黑體-簡" w:hAnsi="黑體-簡" w:cs="黑體-簡" w:eastAsia="黑體-簡"/>
        </w:rPr>
        <w:t xml:space="preserve">那么，你若把任何一位弟兄看得一文不值，你也会同样看待自己。 </w:t>
      </w:r>
      <w:r>
        <w:rPr>
          <w:rFonts w:eastAsia="黑體-簡" w:cs="黑體-簡" w:ascii="黑體-簡" w:hAnsi="黑體-簡"/>
        </w:rPr>
        <w:t>5</w:t>
      </w:r>
      <w:r>
        <w:rPr>
          <w:rFonts w:ascii="黑體-簡" w:hAnsi="黑體-簡" w:cs="黑體-簡" w:eastAsia="黑體-簡"/>
        </w:rPr>
        <w:t>你若这样看待自己，你也会同样地看待上主。</w:t>
      </w:r>
      <w:r>
        <w:rPr>
          <w:rFonts w:eastAsia="黑體-簡" w:cs="黑體-簡" w:ascii="黑體-簡" w:hAnsi="黑體-簡"/>
        </w:rPr>
        <w:t>6</w:t>
      </w:r>
      <w:r>
        <w:rPr>
          <w:rFonts w:ascii="黑體-簡" w:hAnsi="黑體-簡" w:cs="黑體-簡" w:eastAsia="黑體-簡"/>
        </w:rPr>
        <w:t>相信复活吧，因为它已经完成了，而且是在你内完成的。</w:t>
      </w:r>
      <w:r>
        <w:rPr>
          <w:rFonts w:eastAsia="黑體-簡" w:cs="黑體-簡" w:ascii="黑體-簡" w:hAnsi="黑體-簡"/>
        </w:rPr>
        <w:t>7</w:t>
      </w:r>
      <w:r>
        <w:rPr>
          <w:rFonts w:ascii="黑體-簡" w:hAnsi="黑體-簡" w:cs="黑體-簡" w:eastAsia="黑體-簡"/>
        </w:rPr>
        <w:t>这不只现在是真的，永远都是真的，因为复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原是上主的旨意，在它内，没有时间与例外。</w:t>
      </w:r>
      <w:r>
        <w:rPr>
          <w:rFonts w:eastAsia="黑體-簡" w:cs="黑體-簡" w:ascii="黑體-簡" w:hAnsi="黑體-簡"/>
        </w:rPr>
        <w:t>8</w:t>
      </w:r>
      <w:r>
        <w:rPr>
          <w:rFonts w:ascii="黑體-簡" w:hAnsi="黑體-簡" w:cs="黑體-簡" w:eastAsia="黑體-簡"/>
        </w:rPr>
        <w:t>然而，你自己可别制造例外，否则你就认不出那已为你成就的一切。</w:t>
      </w:r>
      <w:r>
        <w:rPr>
          <w:rFonts w:eastAsia="黑體-簡" w:cs="黑體-簡" w:ascii="黑體-簡" w:hAnsi="黑體-簡"/>
        </w:rPr>
        <w:t>9</w:t>
      </w:r>
      <w:r>
        <w:rPr>
          <w:rFonts w:ascii="黑體-簡" w:hAnsi="黑體-簡" w:cs="黑體-簡" w:eastAsia="黑體-簡"/>
        </w:rPr>
        <w:t>因为我们会一起升到天父那里去，起初如是，今日亦然，直到永远，因这是上主之子的天性，天父如此创造了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 不要低估了上主之子的虔诚之力，以及他所崇拜的神明对他的影响。</w:t>
      </w:r>
      <w:r>
        <w:rPr>
          <w:rFonts w:eastAsia="黑體-簡" w:cs="黑體-簡" w:ascii="黑體-簡" w:hAnsi="黑體-簡"/>
        </w:rPr>
        <w:t>2</w:t>
      </w:r>
      <w:r>
        <w:rPr>
          <w:rFonts w:ascii="黑體-簡" w:hAnsi="黑體-簡" w:cs="黑體-簡" w:eastAsia="黑體-簡"/>
        </w:rPr>
        <w:t>他会置身于神明之祭坛前，不论那是他自己营造的神明，还是创造他的真神。</w:t>
      </w:r>
      <w:r>
        <w:rPr>
          <w:rFonts w:eastAsia="黑體-簡" w:cs="黑體-簡" w:ascii="黑體-簡" w:hAnsi="黑體-簡"/>
        </w:rPr>
        <w:t>3</w:t>
      </w:r>
      <w:r>
        <w:rPr>
          <w:rFonts w:ascii="黑體-簡" w:hAnsi="黑體-簡" w:cs="黑體-簡" w:eastAsia="黑體-簡"/>
        </w:rPr>
        <w:t xml:space="preserve">为此之故，他的奴役与自由都是全面性的，因他只会服从自己所接纳的神明。 </w:t>
      </w:r>
      <w:r>
        <w:rPr>
          <w:rFonts w:eastAsia="黑體-簡" w:cs="黑體-簡" w:ascii="黑體-簡" w:hAnsi="黑體-簡"/>
        </w:rPr>
        <w:t>4</w:t>
      </w:r>
      <w:r>
        <w:rPr>
          <w:rFonts w:ascii="黑體-簡" w:hAnsi="黑體-簡" w:cs="黑體-簡" w:eastAsia="黑體-簡"/>
        </w:rPr>
        <w:t>十字架上的神也会把人钉在十字架上，膜拜他的人只好惟命是从。</w:t>
      </w:r>
      <w:r>
        <w:rPr>
          <w:rFonts w:eastAsia="黑體-簡" w:cs="黑體-簡" w:ascii="黑體-簡" w:hAnsi="黑體-簡"/>
        </w:rPr>
        <w:t>5</w:t>
      </w:r>
      <w:r>
        <w:rPr>
          <w:rFonts w:ascii="黑體-簡" w:hAnsi="黑體-簡" w:cs="黑體-簡" w:eastAsia="黑體-簡"/>
        </w:rPr>
        <w:t xml:space="preserve">他们会因他之名而将自己钉死，并相信上主之子的力量都是来自牺牲与痛苦。 </w:t>
      </w:r>
      <w:r>
        <w:rPr>
          <w:rFonts w:eastAsia="黑體-簡" w:cs="黑體-簡" w:ascii="黑體-簡" w:hAnsi="黑體-簡"/>
        </w:rPr>
        <w:t>6</w:t>
      </w:r>
      <w:r>
        <w:rPr>
          <w:rFonts w:ascii="黑體-簡" w:hAnsi="黑體-簡" w:cs="黑體-簡" w:eastAsia="黑體-簡"/>
        </w:rPr>
        <w:t>复活的真神则一无所求，因为�无意剥夺他们任何东西。</w:t>
      </w:r>
      <w:r>
        <w:rPr>
          <w:rFonts w:eastAsia="黑體-簡" w:cs="黑體-簡" w:ascii="黑體-簡" w:hAnsi="黑體-簡"/>
        </w:rPr>
        <w:t>7�</w:t>
      </w:r>
      <w:r>
        <w:rPr>
          <w:rFonts w:ascii="黑體-簡" w:hAnsi="黑體-簡" w:cs="黑體-簡" w:eastAsia="黑體-簡"/>
        </w:rPr>
        <w:t>并不要求服从，因为服从意味着臣服。</w:t>
      </w:r>
      <w:r>
        <w:rPr>
          <w:rFonts w:eastAsia="黑體-簡" w:cs="黑體-簡" w:ascii="黑體-簡" w:hAnsi="黑體-簡"/>
        </w:rPr>
        <w:t>8�</w:t>
      </w:r>
      <w:r>
        <w:rPr>
          <w:rFonts w:ascii="黑體-簡" w:hAnsi="黑體-簡" w:cs="黑體-簡" w:eastAsia="黑體-簡"/>
        </w:rPr>
        <w:t>只要你学会认出并追随自己的意愿，不是以牺牲及臣服的心态，而是满怀自由与欢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 复活必会使你不得不欣然归顺。因为它是喜乐的象征。</w:t>
      </w:r>
      <w:r>
        <w:rPr>
          <w:rFonts w:eastAsia="黑體-簡" w:cs="黑體-簡" w:ascii="黑體-簡" w:hAnsi="黑體-簡"/>
        </w:rPr>
        <w:t>2</w:t>
      </w:r>
      <w:r>
        <w:rPr>
          <w:rFonts w:ascii="黑體-簡" w:hAnsi="黑體-簡" w:cs="黑體-簡" w:eastAsia="黑體-簡"/>
        </w:rPr>
        <w:t>它之所以能够令人不得不归顺，是因为它正代表了你心所愿。</w:t>
      </w:r>
      <w:r>
        <w:rPr>
          <w:rFonts w:eastAsia="黑體-簡" w:cs="黑體-簡" w:ascii="黑體-簡" w:hAnsi="黑體-簡"/>
        </w:rPr>
        <w:t>3</w:t>
      </w:r>
      <w:r>
        <w:rPr>
          <w:rFonts w:ascii="黑體-簡" w:hAnsi="黑體-簡" w:cs="黑體-簡" w:eastAsia="黑體-簡"/>
        </w:rPr>
        <w:t>除了上主的恩典以外，没有人能供你自由地舍弃那些伤害你、贬仰你以及惊吓你的一切。</w:t>
      </w:r>
      <w:r>
        <w:rPr>
          <w:rFonts w:eastAsia="黑體-簡" w:cs="黑體-簡" w:ascii="黑體-簡" w:hAnsi="黑體-簡"/>
        </w:rPr>
        <w:t>4</w:t>
      </w:r>
      <w:r>
        <w:rPr>
          <w:rFonts w:ascii="黑體-簡" w:hAnsi="黑體-簡" w:cs="黑體-簡" w:eastAsia="黑體-簡"/>
        </w:rPr>
        <w:t>你能透过�的恩典而接受此自由，因上主一向恩待自己的圣子，毫不迟疑地接纳他，且视为己出。</w:t>
      </w:r>
      <w:r>
        <w:rPr>
          <w:rFonts w:eastAsia="黑體-簡" w:cs="黑體-簡" w:ascii="黑體-簡" w:hAnsi="黑體-簡"/>
        </w:rPr>
        <w:t>5</w:t>
      </w:r>
      <w:r>
        <w:rPr>
          <w:rFonts w:ascii="黑體-簡" w:hAnsi="黑體-簡" w:cs="黑體-簡" w:eastAsia="黑體-簡"/>
        </w:rPr>
        <w:t>那么谁又是你的自家人呢？</w:t>
      </w:r>
      <w:r>
        <w:rPr>
          <w:rFonts w:eastAsia="黑體-簡" w:cs="黑體-簡" w:ascii="黑體-簡" w:hAnsi="黑體-簡"/>
        </w:rPr>
        <w:t>6</w:t>
      </w:r>
      <w:r>
        <w:rPr>
          <w:rFonts w:ascii="黑體-簡" w:hAnsi="黑體-簡" w:cs="黑體-簡" w:eastAsia="黑體-簡"/>
        </w:rPr>
        <w:t>天父已将一切所有都赐给了你，只要你与他们同在，�就成为你的了。</w:t>
      </w:r>
      <w:r>
        <w:rPr>
          <w:rFonts w:eastAsia="黑體-簡" w:cs="黑體-簡" w:ascii="黑體-簡" w:hAnsi="黑體-簡"/>
        </w:rPr>
        <w:t>7</w:t>
      </w:r>
      <w:r>
        <w:rPr>
          <w:rFonts w:ascii="黑體-簡" w:hAnsi="黑體-簡" w:cs="黑體-簡" w:eastAsia="黑體-簡"/>
        </w:rPr>
        <w:t>你应将他们守护于复活之境，否则，你就无法觉于上主，永远属于你之物也无法安稳地簇拥在你周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 除非你除去上主之子手心的钉子，摘掉他额头上最后一根荆棘，否则你是无法找到平安的。</w:t>
      </w:r>
      <w:r>
        <w:rPr>
          <w:rFonts w:eastAsia="黑體-簡" w:cs="黑體-簡" w:ascii="黑體-簡" w:hAnsi="黑體-簡"/>
        </w:rPr>
        <w:t>2</w:t>
      </w:r>
      <w:r>
        <w:rPr>
          <w:rFonts w:ascii="黑體-簡" w:hAnsi="黑體-簡" w:cs="黑體-簡" w:eastAsia="黑體-簡"/>
        </w:rPr>
        <w:t>上主之爱环抱着受十字架之神所诅咒的上主之子。</w:t>
      </w:r>
      <w:r>
        <w:rPr>
          <w:rFonts w:eastAsia="黑體-簡" w:cs="黑體-簡" w:ascii="黑體-簡" w:hAnsi="黑體-簡"/>
        </w:rPr>
        <w:t>3</w:t>
      </w:r>
      <w:r>
        <w:rPr>
          <w:rFonts w:ascii="黑體-簡" w:hAnsi="黑體-簡" w:cs="黑體-簡" w:eastAsia="黑體-簡"/>
        </w:rPr>
        <w:t>不要教导别人我无谓的死亡。</w:t>
      </w:r>
      <w:r>
        <w:rPr>
          <w:rFonts w:eastAsia="黑體-簡" w:cs="黑體-簡" w:ascii="黑體-簡" w:hAnsi="黑體-簡"/>
        </w:rPr>
        <w:t>4</w:t>
      </w:r>
      <w:r>
        <w:rPr>
          <w:rFonts w:ascii="黑體-簡" w:hAnsi="黑體-簡" w:cs="黑體-簡" w:eastAsia="黑體-簡"/>
        </w:rPr>
        <w:t>而应证明我活在你内，教他们看出我并没有死。</w:t>
      </w:r>
      <w:r>
        <w:rPr>
          <w:rFonts w:eastAsia="黑體-簡" w:cs="黑體-簡" w:ascii="黑體-簡" w:hAnsi="黑體-簡"/>
        </w:rPr>
        <w:t>5</w:t>
      </w:r>
      <w:r>
        <w:rPr>
          <w:rFonts w:ascii="黑體-簡" w:hAnsi="黑體-簡" w:cs="黑體-簡" w:eastAsia="黑體-簡"/>
        </w:rPr>
        <w:t>为上主之子解除十字架的诅咒，即是救恩的工程；每个人在其中都具有同等的价值。</w:t>
      </w:r>
      <w:r>
        <w:rPr>
          <w:rFonts w:eastAsia="黑體-簡" w:cs="黑體-簡" w:ascii="黑體-簡" w:hAnsi="黑體-簡"/>
        </w:rPr>
        <w:t>6</w:t>
      </w:r>
      <w:r>
        <w:rPr>
          <w:rFonts w:ascii="黑體-簡" w:hAnsi="黑體-簡" w:cs="黑體-簡" w:eastAsia="黑體-簡"/>
        </w:rPr>
        <w:t>上主不会审判�清白的圣子。</w:t>
      </w:r>
      <w:r>
        <w:rPr>
          <w:rFonts w:eastAsia="黑體-簡" w:cs="黑體-簡" w:ascii="黑體-簡" w:hAnsi="黑體-簡"/>
        </w:rPr>
        <w:t>7�</w:t>
      </w:r>
      <w:r>
        <w:rPr>
          <w:rFonts w:ascii="黑體-簡" w:hAnsi="黑體-簡" w:cs="黑體-簡" w:eastAsia="黑體-簡"/>
        </w:rPr>
        <w:t>既已将自己赐给了他，怎么可难会审判他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是你把自己钉在十字架上的，且将荆棘冠冕套在自己头上。</w:t>
      </w:r>
      <w:r>
        <w:rPr>
          <w:rFonts w:eastAsia="黑體-簡" w:cs="黑體-簡" w:ascii="黑體-簡" w:hAnsi="黑體-簡"/>
        </w:rPr>
        <w:t>2</w:t>
      </w:r>
      <w:r>
        <w:rPr>
          <w:rFonts w:ascii="黑體-簡" w:hAnsi="黑體-簡" w:cs="黑體-簡" w:eastAsia="黑體-簡"/>
        </w:rPr>
        <w:t>然而，你无法钉死上主之子，因为上主的旨意永远不死。</w:t>
      </w:r>
      <w:r>
        <w:rPr>
          <w:rFonts w:eastAsia="黑體-簡" w:cs="黑體-簡" w:ascii="黑體-簡" w:hAnsi="黑體-簡"/>
        </w:rPr>
        <w:t>3</w:t>
      </w:r>
      <w:r>
        <w:rPr>
          <w:rFonts w:ascii="黑體-簡" w:hAnsi="黑體-簡" w:cs="黑體-簡" w:eastAsia="黑體-簡"/>
        </w:rPr>
        <w:t>上主之子已由他自己的十字架上拯救出来了；上主赋予永生之人，你无法判他死罪。</w:t>
      </w:r>
      <w:r>
        <w:rPr>
          <w:rFonts w:eastAsia="黑體-簡" w:cs="黑體-簡" w:ascii="黑體-簡" w:hAnsi="黑體-簡"/>
        </w:rPr>
        <w:t>4</w:t>
      </w:r>
      <w:r>
        <w:rPr>
          <w:rFonts w:ascii="黑體-簡" w:hAnsi="黑體-簡" w:cs="黑體-簡" w:eastAsia="黑體-簡"/>
        </w:rPr>
        <w:t>十字架的梦魇仍然重重地压在你的眼睑上，但你在梦中所见的一切并非真实的。</w:t>
      </w:r>
      <w:r>
        <w:rPr>
          <w:rFonts w:eastAsia="黑體-簡" w:cs="黑體-簡" w:ascii="黑體-簡" w:hAnsi="黑體-簡"/>
        </w:rPr>
        <w:t>5</w:t>
      </w:r>
      <w:r>
        <w:rPr>
          <w:rFonts w:ascii="黑體-簡" w:hAnsi="黑體-簡" w:cs="黑體-簡" w:eastAsia="黑體-簡"/>
        </w:rPr>
        <w:t>你所见到的上主之子若还被钉在十字架上，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示你仍在睡梦中。</w:t>
      </w:r>
      <w:r>
        <w:rPr>
          <w:rFonts w:eastAsia="黑體-簡" w:cs="黑體-簡" w:ascii="黑體-簡" w:hAnsi="黑體-簡"/>
        </w:rPr>
        <w:t>6</w:t>
      </w:r>
      <w:r>
        <w:rPr>
          <w:rFonts w:ascii="黑體-簡" w:hAnsi="黑體-簡" w:cs="黑體-簡" w:eastAsia="黑體-簡"/>
        </w:rPr>
        <w:t>只要你相信自己仍能把他钉在十字架上，那表示你还在作恶梦。</w:t>
      </w:r>
      <w:r>
        <w:rPr>
          <w:rFonts w:eastAsia="黑體-簡" w:cs="黑體-簡" w:ascii="黑體-簡" w:hAnsi="黑體-簡"/>
        </w:rPr>
        <w:t>7</w:t>
      </w:r>
      <w:r>
        <w:rPr>
          <w:rFonts w:ascii="黑體-簡" w:hAnsi="黑體-簡" w:cs="黑體-簡" w:eastAsia="黑體-簡"/>
        </w:rPr>
        <w:t>快要苏醒过来的你，仍对种种梦境记忆犹新，久久难以释怀。</w:t>
      </w:r>
      <w:r>
        <w:rPr>
          <w:rFonts w:eastAsia="黑體-簡" w:cs="黑體-簡" w:ascii="黑體-簡" w:hAnsi="黑體-簡"/>
        </w:rPr>
        <w:t>8</w:t>
      </w:r>
      <w:r>
        <w:rPr>
          <w:rFonts w:ascii="黑體-簡" w:hAnsi="黑體-簡" w:cs="黑體-簡" w:eastAsia="黑體-簡"/>
        </w:rPr>
        <w:t>唯有当他人也苏醒过来，分享了你的救恩，你才可能忘掉那些梦魇，而觉于基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你将会觉醒于自己的呼唤，因那唤你觉醒的召请就在你内。</w:t>
      </w:r>
      <w:r>
        <w:rPr>
          <w:rFonts w:eastAsia="黑體-簡" w:cs="黑體-簡" w:ascii="黑體-簡" w:hAnsi="黑體-簡"/>
        </w:rPr>
        <w:t>2</w:t>
      </w:r>
      <w:r>
        <w:rPr>
          <w:rFonts w:ascii="黑體-簡" w:hAnsi="黑體-簡" w:cs="黑體-簡" w:eastAsia="黑體-簡"/>
        </w:rPr>
        <w:t xml:space="preserve">只要我活在你内，你就是苏醒的。 </w:t>
      </w:r>
      <w:r>
        <w:rPr>
          <w:rFonts w:eastAsia="黑體-簡" w:cs="黑體-簡" w:ascii="黑體-簡" w:hAnsi="黑體-簡"/>
        </w:rPr>
        <w:t>3</w:t>
      </w:r>
      <w:r>
        <w:rPr>
          <w:rFonts w:ascii="黑體-簡" w:hAnsi="黑體-簡" w:cs="黑體-簡" w:eastAsia="黑體-簡"/>
        </w:rPr>
        <w:t>但你必须看见我透过你所作的事工，否则你就认不出我为你所作的一切。</w:t>
      </w:r>
      <w:r>
        <w:rPr>
          <w:rFonts w:eastAsia="黑體-簡" w:cs="黑體-簡" w:ascii="黑體-簡" w:hAnsi="黑體-簡"/>
        </w:rPr>
        <w:t>4</w:t>
      </w:r>
      <w:r>
        <w:rPr>
          <w:rFonts w:ascii="黑體-簡" w:hAnsi="黑體-簡" w:cs="黑體-簡" w:eastAsia="黑體-簡"/>
        </w:rPr>
        <w:t>不要限制你所相信我能透过你而完成的事情，否则你就不会接受我能为你作的一切。</w:t>
      </w:r>
      <w:r>
        <w:rPr>
          <w:rFonts w:eastAsia="黑體-簡" w:cs="黑體-簡" w:ascii="黑體-簡" w:hAnsi="黑體-簡"/>
        </w:rPr>
        <w:t>5</w:t>
      </w:r>
      <w:r>
        <w:rPr>
          <w:rFonts w:ascii="黑體-簡" w:hAnsi="黑體-簡" w:cs="黑體-簡" w:eastAsia="黑體-簡"/>
        </w:rPr>
        <w:t>然而，一切都已完成了，除非你将自己所领受的一切分施出去，否则你就无法知道你的救主仍活着，而且你已与他一起苏醒过来了。</w:t>
      </w:r>
      <w:r>
        <w:rPr>
          <w:rFonts w:eastAsia="黑體-簡" w:cs="黑體-簡" w:ascii="黑體-簡" w:hAnsi="黑體-簡"/>
        </w:rPr>
        <w:t>6</w:t>
      </w:r>
      <w:r>
        <w:rPr>
          <w:rFonts w:ascii="黑體-簡" w:hAnsi="黑體-簡" w:cs="黑體-簡" w:eastAsia="黑體-簡"/>
        </w:rPr>
        <w:t>唯有透过分享才能认出这个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上主之子已得救了。</w:t>
      </w:r>
      <w:r>
        <w:rPr>
          <w:rFonts w:eastAsia="黑體-簡" w:cs="黑體-簡" w:ascii="黑體-簡" w:hAnsi="黑體-簡"/>
        </w:rPr>
        <w:t>2</w:t>
      </w:r>
      <w:r>
        <w:rPr>
          <w:rFonts w:ascii="黑體-簡" w:hAnsi="黑體-簡" w:cs="黑體-簡" w:eastAsia="黑體-簡"/>
        </w:rPr>
        <w:t>只要将这意识带到上主儿女的奥体内，你就会在救恩大业中扮演与我一样重要的角色。</w:t>
      </w:r>
      <w:r>
        <w:rPr>
          <w:rFonts w:eastAsia="黑體-簡" w:cs="黑體-簡" w:ascii="黑體-簡" w:hAnsi="黑體-簡"/>
        </w:rPr>
        <w:t>3</w:t>
      </w:r>
      <w:r>
        <w:rPr>
          <w:rFonts w:ascii="黑體-簡" w:hAnsi="黑體-簡" w:cs="黑體-簡" w:eastAsia="黑體-簡"/>
        </w:rPr>
        <w:t>你既是由我这儿学来的，你的角色必然与我的相同。</w:t>
      </w:r>
      <w:r>
        <w:rPr>
          <w:rFonts w:eastAsia="黑體-簡" w:cs="黑體-簡" w:ascii="黑體-簡" w:hAnsi="黑體-簡"/>
        </w:rPr>
        <w:t>4</w:t>
      </w:r>
      <w:r>
        <w:rPr>
          <w:rFonts w:ascii="黑體-簡" w:hAnsi="黑體-簡" w:cs="黑體-簡" w:eastAsia="黑體-簡"/>
        </w:rPr>
        <w:t xml:space="preserve">如果你相信自己的角色是有限的，也就限制了我的。 </w:t>
      </w:r>
      <w:r>
        <w:rPr>
          <w:rFonts w:eastAsia="黑體-簡" w:cs="黑體-簡" w:ascii="黑體-簡" w:hAnsi="黑體-簡"/>
        </w:rPr>
        <w:t>5</w:t>
      </w:r>
      <w:r>
        <w:rPr>
          <w:rFonts w:ascii="黑體-簡" w:hAnsi="黑體-簡" w:cs="黑體-簡" w:eastAsia="黑體-簡"/>
        </w:rPr>
        <w:t>奇迹没有难易之分，因为上主儿女皆具同等价值，他们的平等性即是他们的一体性。</w:t>
      </w:r>
      <w:r>
        <w:rPr>
          <w:rFonts w:eastAsia="黑體-簡" w:cs="黑體-簡" w:ascii="黑體-簡" w:hAnsi="黑體-簡"/>
        </w:rPr>
        <w:t>6</w:t>
      </w:r>
      <w:r>
        <w:rPr>
          <w:rFonts w:ascii="黑體-簡" w:hAnsi="黑體-簡" w:cs="黑體-簡" w:eastAsia="黑體-簡"/>
        </w:rPr>
        <w:t>上主的每一部分都拥有�所有的能力；凡与�的旨意相违背的，并没有大小之别。</w:t>
      </w:r>
      <w:r>
        <w:rPr>
          <w:rFonts w:eastAsia="黑體-簡" w:cs="黑體-簡" w:ascii="黑體-簡" w:hAnsi="黑體-簡"/>
        </w:rPr>
        <w:t>7</w:t>
      </w:r>
      <w:r>
        <w:rPr>
          <w:rFonts w:ascii="黑體-簡" w:hAnsi="黑體-簡" w:cs="黑體-簡" w:eastAsia="黑體-簡"/>
        </w:rPr>
        <w:t>根本不存在之物是没有大小尺寸的。</w:t>
      </w:r>
      <w:r>
        <w:rPr>
          <w:rFonts w:eastAsia="黑體-簡" w:cs="黑體-簡" w:ascii="黑體-簡" w:hAnsi="黑體-簡"/>
        </w:rPr>
        <w:t>8</w:t>
      </w:r>
      <w:r>
        <w:rPr>
          <w:rFonts w:ascii="黑體-簡" w:hAnsi="黑體-簡" w:cs="黑體-簡" w:eastAsia="黑體-簡"/>
        </w:rPr>
        <w:t>一切事对上主都是可能的。</w:t>
      </w:r>
      <w:r>
        <w:rPr>
          <w:rFonts w:eastAsia="黑體-簡" w:cs="黑體-簡" w:ascii="黑體-簡" w:hAnsi="黑體-簡"/>
        </w:rPr>
        <w:t>9</w:t>
      </w:r>
      <w:r>
        <w:rPr>
          <w:rFonts w:ascii="黑體-簡" w:hAnsi="黑體-簡" w:cs="黑體-簡" w:eastAsia="黑體-簡"/>
        </w:rPr>
        <w:t>而基督天生就肖似天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实相境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你心目中的世界，不可能是天父所造的，因为世界并不是你所见到的样子。 </w:t>
      </w:r>
      <w:r>
        <w:rPr>
          <w:rFonts w:eastAsia="黑體-簡" w:cs="黑體-簡" w:ascii="黑體-簡" w:hAnsi="黑體-簡"/>
        </w:rPr>
        <w:t>2</w:t>
      </w:r>
      <w:r>
        <w:rPr>
          <w:rFonts w:ascii="黑體-簡" w:hAnsi="黑體-簡" w:cs="黑體-簡" w:eastAsia="黑體-簡"/>
        </w:rPr>
        <w:t>上主只创造永恒之物，而你所见的一切却是可朽坏的。</w:t>
      </w:r>
      <w:r>
        <w:rPr>
          <w:rFonts w:eastAsia="黑體-簡" w:cs="黑體-簡" w:ascii="黑體-簡" w:hAnsi="黑體-簡"/>
        </w:rPr>
        <w:t>3</w:t>
      </w:r>
      <w:r>
        <w:rPr>
          <w:rFonts w:ascii="黑體-簡" w:hAnsi="黑體-簡" w:cs="黑體-簡" w:eastAsia="黑體-簡"/>
        </w:rPr>
        <w:t>因此，必然还有另一个你看不见的世界。</w:t>
      </w:r>
      <w:r>
        <w:rPr>
          <w:rFonts w:eastAsia="黑體-簡" w:cs="黑體-簡" w:ascii="黑體-簡" w:hAnsi="黑體-簡"/>
        </w:rPr>
        <w:t>4</w:t>
      </w:r>
      <w:r>
        <w:rPr>
          <w:rFonts w:ascii="黑體-簡" w:hAnsi="黑體-簡" w:cs="黑體-簡" w:eastAsia="黑體-簡"/>
        </w:rPr>
        <w:t>圣经所说的新天新地，不能从字面去解，因为永恒之境不是重新创造出来的。</w:t>
      </w:r>
      <w:r>
        <w:rPr>
          <w:rFonts w:eastAsia="黑體-簡" w:cs="黑體-簡" w:ascii="黑體-簡" w:hAnsi="黑體-簡"/>
        </w:rPr>
        <w:t>5</w:t>
      </w:r>
      <w:r>
        <w:rPr>
          <w:rFonts w:ascii="黑體-簡" w:hAnsi="黑體-簡" w:cs="黑體-簡" w:eastAsia="黑體-簡"/>
        </w:rPr>
        <w:t>重新认识不过是指再次认出而已，这意味着你以前，或在时间之流中，从来没有认出它来过。</w:t>
      </w:r>
      <w:r>
        <w:rPr>
          <w:rFonts w:eastAsia="黑體-簡" w:cs="黑體-簡" w:ascii="黑體-簡" w:hAnsi="黑體-簡"/>
        </w:rPr>
        <w:t>6</w:t>
      </w:r>
      <w:r>
        <w:rPr>
          <w:rFonts w:ascii="黑體-簡" w:hAnsi="黑體-簡" w:cs="黑體-簡" w:eastAsia="黑體-簡"/>
        </w:rPr>
        <w:t>那么，当你看到它时，那等着你认知的，究竟是什么样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之子所起的每个善念都是永恒的。</w:t>
      </w:r>
      <w:r>
        <w:rPr>
          <w:rFonts w:eastAsia="黑體-簡" w:cs="黑體-簡" w:ascii="黑體-簡" w:hAnsi="黑體-簡"/>
        </w:rPr>
        <w:t>2</w:t>
      </w:r>
      <w:r>
        <w:rPr>
          <w:rFonts w:ascii="黑體-簡" w:hAnsi="黑體-簡" w:cs="黑體-簡" w:eastAsia="黑體-簡"/>
        </w:rPr>
        <w:t>他的心灵在世上所认出的善念，才是世界的唯一实相。</w:t>
      </w:r>
      <w:r>
        <w:rPr>
          <w:rFonts w:eastAsia="黑體-簡" w:cs="黑體-簡" w:ascii="黑體-簡" w:hAnsi="黑體-簡"/>
        </w:rPr>
        <w:t>3</w:t>
      </w:r>
      <w:r>
        <w:rPr>
          <w:rFonts w:ascii="黑體-簡" w:hAnsi="黑體-簡" w:cs="黑體-簡" w:eastAsia="黑體-簡"/>
        </w:rPr>
        <w:t xml:space="preserve">这些善念仍属于知见范畴，因为他仍相信自己是分裂的个体。 </w:t>
      </w:r>
      <w:r>
        <w:rPr>
          <w:rFonts w:eastAsia="黑體-簡" w:cs="黑體-簡" w:ascii="黑體-簡" w:hAnsi="黑體-簡"/>
        </w:rPr>
        <w:t>4</w:t>
      </w:r>
      <w:r>
        <w:rPr>
          <w:rFonts w:ascii="黑體-簡" w:hAnsi="黑體-簡" w:cs="黑體-簡" w:eastAsia="黑體-簡"/>
        </w:rPr>
        <w:t>然而，善念却是永恒的，因为它们有爱。</w:t>
      </w:r>
      <w:r>
        <w:rPr>
          <w:rFonts w:eastAsia="黑體-簡" w:cs="黑體-簡" w:ascii="黑體-簡" w:hAnsi="黑體-簡"/>
        </w:rPr>
        <w:t>5</w:t>
      </w:r>
      <w:r>
        <w:rPr>
          <w:rFonts w:ascii="黑體-簡" w:hAnsi="黑體-簡" w:cs="黑體-簡" w:eastAsia="黑體-簡"/>
        </w:rPr>
        <w:t>因为有爱，故与天父肖似，而永远不死。</w:t>
      </w:r>
      <w:r>
        <w:rPr>
          <w:rFonts w:eastAsia="黑體-簡" w:cs="黑體-簡" w:ascii="黑體-簡" w:hAnsi="黑體-簡"/>
        </w:rPr>
        <w:t>6</w:t>
      </w:r>
      <w:r>
        <w:rPr>
          <w:rFonts w:ascii="黑體-簡" w:hAnsi="黑體-簡" w:cs="黑體-簡" w:eastAsia="黑體-簡"/>
        </w:rPr>
        <w:t>真实的世界是可能看见的。</w:t>
      </w:r>
      <w:r>
        <w:rPr>
          <w:rFonts w:eastAsia="黑體-簡" w:cs="黑體-簡" w:ascii="黑體-簡" w:hAnsi="黑體-簡"/>
        </w:rPr>
        <w:t>7</w:t>
      </w:r>
      <w:r>
        <w:rPr>
          <w:rFonts w:ascii="黑體-簡" w:hAnsi="黑體-簡" w:cs="黑體-簡" w:eastAsia="黑體-簡"/>
        </w:rPr>
        <w:t>只有一个条件，即是你甘愿不再去看其它东西。</w:t>
      </w:r>
      <w:r>
        <w:rPr>
          <w:rFonts w:eastAsia="黑體-簡" w:cs="黑體-簡" w:ascii="黑體-簡" w:hAnsi="黑體-簡"/>
        </w:rPr>
        <w:t>8</w:t>
      </w:r>
      <w:r>
        <w:rPr>
          <w:rFonts w:ascii="黑體-簡" w:hAnsi="黑體-簡" w:cs="黑體-簡" w:eastAsia="黑體-簡"/>
        </w:rPr>
        <w:t>因为你若同时看见善与恶，你就同时接纳了虚妄与真实，且将两者混为一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小我可能会看见某些美善之物，但无法只看美善的一面。</w:t>
      </w:r>
      <w:r>
        <w:rPr>
          <w:rFonts w:eastAsia="黑體-簡" w:cs="黑體-簡" w:ascii="黑體-簡" w:hAnsi="黑體-簡"/>
        </w:rPr>
        <w:t>2</w:t>
      </w:r>
      <w:r>
        <w:rPr>
          <w:rFonts w:ascii="黑體-簡" w:hAnsi="黑體-簡" w:cs="黑體-簡" w:eastAsia="黑體-簡"/>
        </w:rPr>
        <w:t>为此之故，它的知见才会如此变幻莫测。</w:t>
      </w:r>
      <w:r>
        <w:rPr>
          <w:rFonts w:eastAsia="黑體-簡" w:cs="黑體-簡" w:ascii="黑體-簡" w:hAnsi="黑體-簡"/>
        </w:rPr>
        <w:t>3</w:t>
      </w:r>
      <w:r>
        <w:rPr>
          <w:rFonts w:ascii="黑體-簡" w:hAnsi="黑體-簡" w:cs="黑體-簡" w:eastAsia="黑體-簡"/>
        </w:rPr>
        <w:t>它不会全面排斥美善，因你不容许它如此。</w:t>
      </w:r>
      <w:r>
        <w:rPr>
          <w:rFonts w:eastAsia="黑體-簡" w:cs="黑體-簡" w:ascii="黑體-簡" w:hAnsi="黑體-簡"/>
        </w:rPr>
        <w:t>4</w:t>
      </w:r>
      <w:r>
        <w:rPr>
          <w:rFonts w:ascii="黑體-簡" w:hAnsi="黑體-簡" w:cs="黑體-簡" w:eastAsia="黑體-簡"/>
        </w:rPr>
        <w:t>可是它总是在真实之上添加一些非真之物，使得幻相与实相混淆不清。</w:t>
      </w:r>
      <w:r>
        <w:rPr>
          <w:rFonts w:eastAsia="黑體-簡" w:cs="黑體-簡" w:ascii="黑體-簡" w:hAnsi="黑體-簡"/>
        </w:rPr>
        <w:t>5</w:t>
      </w:r>
      <w:r>
        <w:rPr>
          <w:rFonts w:ascii="黑體-簡" w:hAnsi="黑體-簡" w:cs="黑體-簡" w:eastAsia="黑體-簡"/>
        </w:rPr>
        <w:t>因为知见不可能半真半假。</w:t>
      </w:r>
      <w:r>
        <w:rPr>
          <w:rFonts w:eastAsia="黑體-簡" w:cs="黑體-簡" w:ascii="黑體-簡" w:hAnsi="黑體-簡"/>
        </w:rPr>
        <w:t>6</w:t>
      </w:r>
      <w:r>
        <w:rPr>
          <w:rFonts w:ascii="黑體-簡" w:hAnsi="黑體-簡" w:cs="黑體-簡" w:eastAsia="黑體-簡"/>
        </w:rPr>
        <w:t>你若同时相信真理以及幻境，就无法看出哪个才是真的。</w:t>
      </w:r>
      <w:r>
        <w:rPr>
          <w:rFonts w:eastAsia="黑體-簡" w:cs="黑體-簡" w:ascii="黑體-簡" w:hAnsi="黑體-簡"/>
        </w:rPr>
        <w:t>7</w:t>
      </w:r>
      <w:r>
        <w:rPr>
          <w:rFonts w:ascii="黑體-簡" w:hAnsi="黑體-簡" w:cs="黑體-簡" w:eastAsia="黑體-簡"/>
        </w:rPr>
        <w:t>为了巩固你个人的自主性，你企图以异于天父的方式创造，并相信自己所营造之物能够与�不一样。</w:t>
      </w:r>
      <w:r>
        <w:rPr>
          <w:rFonts w:eastAsia="黑體-簡" w:cs="黑體-簡" w:ascii="黑體-簡" w:hAnsi="黑體-簡"/>
        </w:rPr>
        <w:t>8</w:t>
      </w:r>
      <w:r>
        <w:rPr>
          <w:rFonts w:ascii="黑體-簡" w:hAnsi="黑體-簡" w:cs="黑體-簡" w:eastAsia="黑體-簡"/>
        </w:rPr>
        <w:t>然而，只要是真实的，必须一�肖似。</w:t>
      </w:r>
      <w:r>
        <w:rPr>
          <w:rFonts w:eastAsia="黑體-簡" w:cs="黑體-簡" w:ascii="黑體-簡" w:hAnsi="黑體-簡"/>
        </w:rPr>
        <w:t>9</w:t>
      </w:r>
      <w:r>
        <w:rPr>
          <w:rFonts w:ascii="黑體-簡" w:hAnsi="黑體-簡" w:cs="黑體-簡" w:eastAsia="黑體-簡"/>
        </w:rPr>
        <w:t>只有唯独着眼于真实的世界，才能将你带入真实的天堂，因为那赋予了你了解天堂的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对美善的认知能力，并非真知；但拒斥与美善相对之物，却有助于你体认出那没有对立的境界。</w:t>
      </w:r>
      <w:r>
        <w:rPr>
          <w:rFonts w:eastAsia="黑體-簡" w:cs="黑體-簡" w:ascii="黑體-簡" w:hAnsi="黑體-簡"/>
        </w:rPr>
        <w:t>2</w:t>
      </w:r>
      <w:r>
        <w:rPr>
          <w:rFonts w:ascii="黑體-簡" w:hAnsi="黑體-簡" w:cs="黑體-簡" w:eastAsia="黑體-簡"/>
        </w:rPr>
        <w:t>这是真知的必备条件。</w:t>
      </w:r>
      <w:r>
        <w:rPr>
          <w:rFonts w:eastAsia="黑體-簡" w:cs="黑體-簡" w:ascii="黑體-簡" w:hAnsi="黑體-簡"/>
        </w:rPr>
        <w:t>3</w:t>
      </w:r>
      <w:r>
        <w:rPr>
          <w:rFonts w:ascii="黑體-簡" w:hAnsi="黑體-簡" w:cs="黑體-簡" w:eastAsia="黑體-簡"/>
        </w:rPr>
        <w:t>缺了这种意识，就表示你尚未具备真知的条件；在此之前，你不会知道你已拥有真知这一事实。</w:t>
      </w:r>
      <w:r>
        <w:rPr>
          <w:rFonts w:eastAsia="黑體-簡" w:cs="黑體-簡" w:ascii="黑體-簡" w:hAnsi="黑體-簡"/>
        </w:rPr>
        <w:t>4</w:t>
      </w:r>
      <w:r>
        <w:rPr>
          <w:rFonts w:ascii="黑體-簡" w:hAnsi="黑體-簡" w:cs="黑體-簡" w:eastAsia="黑體-簡"/>
        </w:rPr>
        <w:t>你已在自己与造物主之间，放置了许多妄造出来的观念，这些信念就是你所见到的世界。</w:t>
      </w:r>
      <w:r>
        <w:rPr>
          <w:rFonts w:eastAsia="黑體-簡" w:cs="黑體-簡" w:ascii="黑體-簡" w:hAnsi="黑體-簡"/>
        </w:rPr>
        <w:t>5</w:t>
      </w:r>
      <w:r>
        <w:rPr>
          <w:rFonts w:ascii="黑體-簡" w:hAnsi="黑體-簡" w:cs="黑體-簡" w:eastAsia="黑體-簡"/>
        </w:rPr>
        <w:t>真理并不是不存在，只是变模糊了。</w:t>
      </w:r>
      <w:r>
        <w:rPr>
          <w:rFonts w:eastAsia="黑體-簡" w:cs="黑體-簡" w:ascii="黑體-簡" w:hAnsi="黑體-簡"/>
        </w:rPr>
        <w:t>6</w:t>
      </w:r>
      <w:r>
        <w:rPr>
          <w:rFonts w:ascii="黑體-簡" w:hAnsi="黑體-簡" w:cs="黑體-簡" w:eastAsia="黑體-簡"/>
        </w:rPr>
        <w:t>你既不知道自己营造之物与上主创造之物的区别，便也不会知道你所营造的与你所创造的有何不同。</w:t>
      </w:r>
      <w:r>
        <w:rPr>
          <w:rFonts w:eastAsia="黑體-簡" w:cs="黑體-簡" w:ascii="黑體-簡" w:hAnsi="黑體-簡"/>
        </w:rPr>
        <w:t>7</w:t>
      </w:r>
      <w:r>
        <w:rPr>
          <w:rFonts w:ascii="黑體-簡" w:hAnsi="黑體-簡" w:cs="黑體-簡" w:eastAsia="黑體-簡"/>
        </w:rPr>
        <w:t>相信自己能认出真实的世界，就等于相信你能知道自己的真相。</w:t>
      </w:r>
      <w:r>
        <w:rPr>
          <w:rFonts w:eastAsia="黑體-簡" w:cs="黑體-簡" w:ascii="黑體-簡" w:hAnsi="黑體-簡"/>
        </w:rPr>
        <w:t>8</w:t>
      </w:r>
      <w:r>
        <w:rPr>
          <w:rFonts w:ascii="黑體-簡" w:hAnsi="黑體-簡" w:cs="黑體-簡" w:eastAsia="黑體-簡"/>
        </w:rPr>
        <w:t>你能知道上主的真相，因为�愿意被你知道。</w:t>
      </w:r>
      <w:r>
        <w:rPr>
          <w:rFonts w:eastAsia="黑體-簡" w:cs="黑體-簡" w:ascii="黑體-簡" w:hAnsi="黑體-簡"/>
        </w:rPr>
        <w:t>9</w:t>
      </w:r>
      <w:r>
        <w:rPr>
          <w:rFonts w:ascii="黑體-簡" w:hAnsi="黑體-簡" w:cs="黑體-簡" w:eastAsia="黑體-簡"/>
        </w:rPr>
        <w:t>真实的世界就是圣灵从你的营造中所挽救出来的一切；你若能只着眼于此，便已得救；因为得救即是认清实相不过就是真实的存在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w:t>
      </w:r>
      <w:r>
        <w:rPr>
          <w:rFonts w:eastAsia="黑體-簡" w:cs="黑體-簡" w:ascii="黑體-簡" w:hAnsi="黑體-簡"/>
        </w:rPr>
        <w:t xml:space="preserve">. </w:t>
      </w:r>
      <w:r>
        <w:rPr>
          <w:rFonts w:ascii="黑體-簡" w:hAnsi="黑體-簡" w:cs="黑體-簡" w:eastAsia="黑體-簡"/>
        </w:rPr>
        <w:t>问题与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这个课程非常简单。</w:t>
      </w:r>
      <w:r>
        <w:rPr>
          <w:rFonts w:eastAsia="黑體-簡" w:cs="黑體-簡" w:ascii="黑體-簡" w:hAnsi="黑體-簡"/>
        </w:rPr>
        <w:t>2</w:t>
      </w:r>
      <w:r>
        <w:rPr>
          <w:rFonts w:ascii="黑體-簡" w:hAnsi="黑體-簡" w:cs="黑體-簡" w:eastAsia="黑體-簡"/>
        </w:rPr>
        <w:t>也许你会觉得自己并不需要这种课程，因它最终不过是告诉你</w:t>
      </w:r>
      <w:r>
        <w:rPr>
          <w:rFonts w:eastAsia="黑體-簡" w:cs="黑體-簡" w:ascii="黑體-簡" w:hAnsi="黑體-簡"/>
        </w:rPr>
        <w:t>"</w:t>
      </w:r>
      <w:r>
        <w:rPr>
          <w:rFonts w:ascii="黑體-簡" w:hAnsi="黑體-簡" w:cs="黑體-簡" w:eastAsia="黑體-簡"/>
        </w:rPr>
        <w:t>唯有实相才是真的</w:t>
      </w:r>
      <w:r>
        <w:rPr>
          <w:rFonts w:eastAsia="黑體-簡" w:cs="黑體-簡" w:ascii="黑體-簡" w:hAnsi="黑體-簡"/>
        </w:rPr>
        <w:t>"</w:t>
      </w:r>
      <w:r>
        <w:rPr>
          <w:rFonts w:ascii="黑體-簡" w:hAnsi="黑體-簡" w:cs="黑體-簡" w:eastAsia="黑體-簡"/>
        </w:rPr>
        <w:t>。</w:t>
      </w:r>
      <w:r>
        <w:rPr>
          <w:rFonts w:eastAsia="黑體-簡" w:cs="黑體-簡" w:ascii="黑體-簡" w:hAnsi="黑體-簡"/>
        </w:rPr>
        <w:t>3</w:t>
      </w:r>
      <w:r>
        <w:rPr>
          <w:rFonts w:ascii="黑體-簡" w:hAnsi="黑體-簡" w:cs="黑體-簡" w:eastAsia="黑體-簡"/>
        </w:rPr>
        <w:t>但你真的相信这一点吗？</w:t>
      </w:r>
      <w:r>
        <w:rPr>
          <w:rFonts w:eastAsia="黑體-簡" w:cs="黑體-簡" w:ascii="黑體-簡" w:hAnsi="黑體-簡"/>
        </w:rPr>
        <w:t>4</w:t>
      </w:r>
      <w:r>
        <w:rPr>
          <w:rFonts w:ascii="黑體-簡" w:hAnsi="黑體-簡" w:cs="黑體-簡" w:eastAsia="黑體-簡"/>
        </w:rPr>
        <w:t>当你见到真实世界时，才会认清自己原来从未相信过它。</w:t>
      </w:r>
      <w:r>
        <w:rPr>
          <w:rFonts w:eastAsia="黑體-簡" w:cs="黑體-簡" w:ascii="黑體-簡" w:hAnsi="黑體-簡"/>
        </w:rPr>
        <w:t>5</w:t>
      </w:r>
      <w:r>
        <w:rPr>
          <w:rFonts w:ascii="黑體-簡" w:hAnsi="黑體-簡" w:cs="黑體-簡" w:eastAsia="黑體-簡"/>
        </w:rPr>
        <w:t>而你那新的也是唯一真实的知见，会当下转化为真知， 使你瞬间明白，唯有这个才是真的。</w:t>
      </w:r>
      <w:r>
        <w:rPr>
          <w:rFonts w:eastAsia="黑體-簡" w:cs="黑體-簡" w:ascii="黑體-簡" w:hAnsi="黑體-簡"/>
        </w:rPr>
        <w:t>6</w:t>
      </w:r>
      <w:r>
        <w:rPr>
          <w:rFonts w:ascii="黑體-簡" w:hAnsi="黑體-簡" w:cs="黑體-簡" w:eastAsia="黑體-簡"/>
        </w:rPr>
        <w:t>于是，你所营造的一切，不论是好是坏，是真是假，全被遗忘了。</w:t>
      </w:r>
      <w:r>
        <w:rPr>
          <w:rFonts w:eastAsia="黑體-簡" w:cs="黑體-簡" w:ascii="黑體-簡" w:hAnsi="黑體-簡"/>
        </w:rPr>
        <w:t>7</w:t>
      </w:r>
      <w:r>
        <w:rPr>
          <w:rFonts w:ascii="黑體-簡" w:hAnsi="黑體-簡" w:cs="黑體-簡" w:eastAsia="黑體-簡"/>
        </w:rPr>
        <w:t>因为当天堂与人间合而为一时，连真实的世界都会由你眼前消逝。</w:t>
      </w:r>
      <w:r>
        <w:rPr>
          <w:rFonts w:eastAsia="黑體-簡" w:cs="黑體-簡" w:ascii="黑體-簡" w:hAnsi="黑體-簡"/>
        </w:rPr>
        <w:t>8</w:t>
      </w:r>
      <w:r>
        <w:rPr>
          <w:rFonts w:ascii="黑體-簡" w:hAnsi="黑體-簡" w:cs="黑體-簡" w:eastAsia="黑體-簡"/>
        </w:rPr>
        <w:t>世界末日并非灰飞烟灭，而是化为天堂。</w:t>
      </w:r>
      <w:r>
        <w:rPr>
          <w:rFonts w:eastAsia="黑體-簡" w:cs="黑體-簡" w:ascii="黑體-簡" w:hAnsi="黑體-簡"/>
        </w:rPr>
        <w:t>9</w:t>
      </w:r>
      <w:r>
        <w:rPr>
          <w:rFonts w:ascii="黑體-簡" w:hAnsi="黑體-簡" w:cs="黑體-簡" w:eastAsia="黑體-簡"/>
        </w:rPr>
        <w:t>重新诠释世界，就是把一切知见提升至真知的过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经告诉你应变成小孩子一样。</w:t>
      </w:r>
      <w:r>
        <w:rPr>
          <w:rFonts w:eastAsia="黑體-簡" w:cs="黑體-簡" w:ascii="黑體-簡" w:hAnsi="黑體-簡"/>
        </w:rPr>
        <w:t>2</w:t>
      </w:r>
      <w:r>
        <w:rPr>
          <w:rFonts w:ascii="黑體-簡" w:hAnsi="黑體-簡" w:cs="黑體-簡" w:eastAsia="黑體-簡"/>
        </w:rPr>
        <w:t>当小孩子不懂自己所见到的东西，他们会坦承不讳，并向人请教其意。</w:t>
      </w:r>
      <w:r>
        <w:rPr>
          <w:rFonts w:eastAsia="黑體-簡" w:cs="黑體-簡" w:ascii="黑體-簡" w:hAnsi="黑體-簡"/>
        </w:rPr>
        <w:t>3</w:t>
      </w:r>
      <w:r>
        <w:rPr>
          <w:rFonts w:ascii="黑體-簡" w:hAnsi="黑體-簡" w:cs="黑體-簡" w:eastAsia="黑體-簡"/>
        </w:rPr>
        <w:t>不要误以为你了解自己所见的一切，因为它对你的意义早已失落了。</w:t>
      </w:r>
      <w:r>
        <w:rPr>
          <w:rFonts w:eastAsia="黑體-簡" w:cs="黑體-簡" w:ascii="黑體-簡" w:hAnsi="黑體-簡"/>
        </w:rPr>
        <w:t>4</w:t>
      </w:r>
      <w:r>
        <w:rPr>
          <w:rFonts w:ascii="黑體-簡" w:hAnsi="黑體-簡" w:cs="黑體-簡" w:eastAsia="黑體-簡"/>
        </w:rPr>
        <w:t xml:space="preserve">然而，圣经为你保存了它的意义，只要你让�为你诠释，�就会将你所抛弃的再度奉还于你。 </w:t>
      </w:r>
      <w:r>
        <w:rPr>
          <w:rFonts w:eastAsia="黑體-簡" w:cs="黑體-簡" w:ascii="黑體-簡" w:hAnsi="黑體-簡"/>
        </w:rPr>
        <w:t>5</w:t>
      </w:r>
      <w:r>
        <w:rPr>
          <w:rFonts w:ascii="黑體-簡" w:hAnsi="黑體-簡" w:cs="黑體-簡" w:eastAsia="黑體-簡"/>
        </w:rPr>
        <w:t>但你若以为自己已知其中深意，就不会觉得有请教�的必要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不知道自己所见的一切意义何在。</w:t>
      </w:r>
      <w:r>
        <w:rPr>
          <w:rFonts w:eastAsia="黑體-簡" w:cs="黑體-簡" w:ascii="黑體-簡" w:hAnsi="黑體-簡"/>
        </w:rPr>
        <w:t>2</w:t>
      </w:r>
      <w:r>
        <w:rPr>
          <w:rFonts w:ascii="黑體-簡" w:hAnsi="黑體-簡" w:cs="黑體-簡" w:eastAsia="黑體-簡"/>
        </w:rPr>
        <w:t>你的想法，没有一个是完全真实的。</w:t>
      </w:r>
      <w:r>
        <w:rPr>
          <w:rFonts w:eastAsia="黑體-簡" w:cs="黑體-簡" w:ascii="黑體-簡" w:hAnsi="黑體-簡"/>
        </w:rPr>
        <w:t>3</w:t>
      </w:r>
      <w:r>
        <w:rPr>
          <w:rFonts w:ascii="黑體-簡" w:hAnsi="黑體-簡" w:cs="黑體-簡" w:eastAsia="黑體-簡"/>
        </w:rPr>
        <w:t>认请这一点，就是你安稳的起步。</w:t>
      </w:r>
      <w:r>
        <w:rPr>
          <w:rFonts w:eastAsia="黑體-簡" w:cs="黑體-簡" w:ascii="黑體-簡" w:hAnsi="黑體-簡"/>
        </w:rPr>
        <w:t>4</w:t>
      </w:r>
      <w:r>
        <w:rPr>
          <w:rFonts w:ascii="黑體-簡" w:hAnsi="黑體-簡" w:cs="黑體-簡" w:eastAsia="黑體-簡"/>
        </w:rPr>
        <w:t>你并没有被误导，因为你从未接受过任何向导。</w:t>
      </w:r>
      <w:r>
        <w:rPr>
          <w:rFonts w:eastAsia="黑體-簡" w:cs="黑體-簡" w:ascii="黑體-簡" w:hAnsi="黑體-簡"/>
        </w:rPr>
        <w:t>5</w:t>
      </w:r>
      <w:r>
        <w:rPr>
          <w:rFonts w:ascii="黑體-簡" w:hAnsi="黑體-簡" w:cs="黑體-簡" w:eastAsia="黑體-簡"/>
        </w:rPr>
        <w:t>你最大的需要乃是教导自己如何认知，因为你什么都不懂。</w:t>
      </w:r>
      <w:r>
        <w:rPr>
          <w:rFonts w:eastAsia="黑體-簡" w:cs="黑體-簡" w:ascii="黑體-簡" w:hAnsi="黑體-簡"/>
        </w:rPr>
        <w:t>6</w:t>
      </w:r>
      <w:r>
        <w:rPr>
          <w:rFonts w:ascii="黑體-簡" w:hAnsi="黑體-簡" w:cs="黑體-簡" w:eastAsia="黑體-簡"/>
        </w:rPr>
        <w:t>认清这一事实，但不必接受，因为了解是你的天赋。</w:t>
      </w:r>
      <w:r>
        <w:rPr>
          <w:rFonts w:eastAsia="黑體-簡" w:cs="黑體-簡" w:ascii="黑體-簡" w:hAnsi="黑體-簡"/>
        </w:rPr>
        <w:t>7</w:t>
      </w:r>
      <w:r>
        <w:rPr>
          <w:rFonts w:ascii="黑體-簡" w:hAnsi="黑體-簡" w:cs="黑體-簡" w:eastAsia="黑體-簡"/>
        </w:rPr>
        <w:t>知见是由学习而来的，你从来不缺那位无上的导师。</w:t>
      </w:r>
      <w:r>
        <w:rPr>
          <w:rFonts w:eastAsia="黑體-簡" w:cs="黑體-簡" w:ascii="黑體-簡" w:hAnsi="黑體-簡"/>
        </w:rPr>
        <w:t>8</w:t>
      </w:r>
      <w:r>
        <w:rPr>
          <w:rFonts w:ascii="黑體-簡" w:hAnsi="黑體-簡" w:cs="黑體-簡" w:eastAsia="黑體-簡"/>
        </w:rPr>
        <w:t>你愿意向�学习的愿心，端视你是否愿意质问由自己学来的那一套而定，因为学习已产生偏差的你，不该再自以为师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只有自己才能对自己隐瞒真理。</w:t>
      </w:r>
      <w:r>
        <w:rPr>
          <w:rFonts w:eastAsia="黑體-簡" w:cs="黑體-簡" w:ascii="黑體-簡" w:hAnsi="黑體-簡"/>
        </w:rPr>
        <w:t>2</w:t>
      </w:r>
      <w:r>
        <w:rPr>
          <w:rFonts w:ascii="黑體-簡" w:hAnsi="黑體-簡" w:cs="黑體-簡" w:eastAsia="黑體-簡"/>
        </w:rPr>
        <w:t>上主不会撤回�所给你的答复。</w:t>
      </w:r>
      <w:r>
        <w:rPr>
          <w:rFonts w:eastAsia="黑體-簡" w:cs="黑體-簡" w:ascii="黑體-簡" w:hAnsi="黑體-簡"/>
        </w:rPr>
        <w:t>3</w:t>
      </w:r>
      <w:r>
        <w:rPr>
          <w:rFonts w:ascii="黑體-簡" w:hAnsi="黑體-簡" w:cs="黑體-簡" w:eastAsia="黑體-簡"/>
        </w:rPr>
        <w:t>那么，何不要求那本来就是你的东西，而非你所营造之物，更不要为了袒护自己而抵制真理。</w:t>
      </w:r>
      <w:r>
        <w:rPr>
          <w:rFonts w:eastAsia="黑體-簡" w:cs="黑體-簡" w:ascii="黑體-簡" w:hAnsi="黑體-簡"/>
        </w:rPr>
        <w:t>4</w:t>
      </w:r>
      <w:r>
        <w:rPr>
          <w:rFonts w:ascii="黑體-簡" w:hAnsi="黑體-簡" w:cs="黑體-簡" w:eastAsia="黑體-簡"/>
        </w:rPr>
        <w:t>问题都是你自己营造出来的，上主也已答复了。</w:t>
      </w:r>
      <w:r>
        <w:rPr>
          <w:rFonts w:eastAsia="黑體-簡" w:cs="黑體-簡" w:ascii="黑體-簡" w:hAnsi="黑體-簡"/>
        </w:rPr>
        <w:t>5</w:t>
      </w:r>
      <w:r>
        <w:rPr>
          <w:rFonts w:ascii="黑體-簡" w:hAnsi="黑體-簡" w:cs="黑體-簡" w:eastAsia="黑體-簡"/>
        </w:rPr>
        <w:t>因此，你只须简单地问自己一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我究竟是要问题，还是要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你若决定要答复，你就会得到，因你不只看出了它的真相，还会看出你已经拥有了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也许会抱怨，这课程不够具体，使你难以了解而且应用出来。</w:t>
      </w:r>
      <w:r>
        <w:rPr>
          <w:rFonts w:eastAsia="黑體-簡" w:cs="黑體-簡" w:ascii="黑體-簡" w:hAnsi="黑體-簡"/>
        </w:rPr>
        <w:t>2</w:t>
      </w:r>
      <w:r>
        <w:rPr>
          <w:rFonts w:ascii="黑體-簡" w:hAnsi="黑體-簡" w:cs="黑體-簡" w:eastAsia="黑體-簡"/>
        </w:rPr>
        <w:t>这可能是你并未按照它明确的建议去做的缘故。</w:t>
      </w:r>
      <w:r>
        <w:rPr>
          <w:rFonts w:eastAsia="黑體-簡" w:cs="黑體-簡" w:ascii="黑體-簡" w:hAnsi="黑體-簡"/>
        </w:rPr>
        <w:t>3</w:t>
      </w:r>
      <w:r>
        <w:rPr>
          <w:rFonts w:ascii="黑體-簡" w:hAnsi="黑體-簡" w:cs="黑體-簡" w:eastAsia="黑體-簡"/>
        </w:rPr>
        <w:t>这个课程不是一套观念游戏，它是为了供你具体应用。</w:t>
      </w:r>
      <w:r>
        <w:rPr>
          <w:rFonts w:eastAsia="黑體-簡" w:cs="黑體-簡" w:ascii="黑體-簡" w:hAnsi="黑體-簡"/>
        </w:rPr>
        <w:t>4</w:t>
      </w:r>
      <w:r>
        <w:rPr>
          <w:rFonts w:ascii="黑體-簡" w:hAnsi="黑體-簡" w:cs="黑體-簡" w:eastAsia="黑體-簡"/>
        </w:rPr>
        <w:t>它告诉你，只要你求，就会得到，没有比这更明确的指示了。</w:t>
      </w:r>
      <w:r>
        <w:rPr>
          <w:rFonts w:eastAsia="黑體-簡" w:cs="黑體-簡" w:ascii="黑體-簡" w:hAnsi="黑體-簡"/>
        </w:rPr>
        <w:t>5</w:t>
      </w:r>
      <w:r>
        <w:rPr>
          <w:rFonts w:ascii="黑體-簡" w:hAnsi="黑體-簡" w:cs="黑體-簡" w:eastAsia="黑體-簡"/>
        </w:rPr>
        <w:t>只要你敢确定自己的问题十分明确，圣灵就会给予明确的答复。</w:t>
      </w:r>
      <w:r>
        <w:rPr>
          <w:rFonts w:eastAsia="黑體-簡" w:cs="黑體-簡" w:ascii="黑體-簡" w:hAnsi="黑體-簡"/>
        </w:rPr>
        <w:t>6</w:t>
      </w:r>
      <w:r>
        <w:rPr>
          <w:rFonts w:ascii="黑體-簡" w:hAnsi="黑體-簡" w:cs="黑體-簡" w:eastAsia="黑體-簡"/>
        </w:rPr>
        <w:t>你若相信</w:t>
      </w:r>
      <w:r>
        <w:rPr>
          <w:rFonts w:eastAsia="黑體-簡" w:cs="黑體-簡" w:ascii="黑體-簡" w:hAnsi="黑體-簡"/>
        </w:rPr>
        <w:t>"</w:t>
      </w:r>
      <w:r>
        <w:rPr>
          <w:rFonts w:ascii="黑體-簡" w:hAnsi="黑體-簡" w:cs="黑體-簡" w:eastAsia="黑體-簡"/>
        </w:rPr>
        <w:t>一即多</w:t>
      </w:r>
      <w:r>
        <w:rPr>
          <w:rFonts w:eastAsia="黑體-簡" w:cs="黑體-簡" w:ascii="黑體-簡" w:hAnsi="黑體-簡"/>
        </w:rPr>
        <w:t>"</w:t>
      </w:r>
      <w:r>
        <w:rPr>
          <w:rFonts w:ascii="黑體-簡" w:hAnsi="黑體-簡" w:cs="黑體-簡" w:eastAsia="黑體-簡"/>
        </w:rPr>
        <w:t>，�的答复就会既是多数，也是一个。</w:t>
      </w:r>
      <w:r>
        <w:rPr>
          <w:rFonts w:eastAsia="黑體-簡" w:cs="黑體-簡" w:ascii="黑體-簡" w:hAnsi="黑體-簡"/>
        </w:rPr>
        <w:t>7</w:t>
      </w:r>
      <w:r>
        <w:rPr>
          <w:rFonts w:ascii="黑體-簡" w:hAnsi="黑體-簡" w:cs="黑體-簡" w:eastAsia="黑體-簡"/>
        </w:rPr>
        <w:t>你也许会害怕�的具体明确，因你以为那是�对你的要求。</w:t>
      </w:r>
      <w:r>
        <w:rPr>
          <w:rFonts w:eastAsia="黑體-簡" w:cs="黑體-簡" w:ascii="黑體-簡" w:hAnsi="黑體-簡"/>
        </w:rPr>
        <w:t>8</w:t>
      </w:r>
      <w:r>
        <w:rPr>
          <w:rFonts w:ascii="黑體-簡" w:hAnsi="黑體-簡" w:cs="黑體-簡" w:eastAsia="黑體-簡"/>
        </w:rPr>
        <w:t>其实，只要你求，就会逐渐明白：凡是来自上主的，对你都一无所求。</w:t>
      </w:r>
      <w:r>
        <w:rPr>
          <w:rFonts w:eastAsia="黑體-簡" w:cs="黑體-簡" w:ascii="黑體-簡" w:hAnsi="黑體-簡"/>
        </w:rPr>
        <w:t>9</w:t>
      </w:r>
      <w:r>
        <w:rPr>
          <w:rFonts w:ascii="黑體-簡" w:hAnsi="黑體-簡" w:cs="黑體-簡" w:eastAsia="黑體-簡"/>
        </w:rPr>
        <w:t>上主只施予，从不夺取。</w:t>
      </w:r>
      <w:r>
        <w:rPr>
          <w:rFonts w:eastAsia="黑體-簡" w:cs="黑體-簡" w:ascii="黑體-簡" w:hAnsi="黑體-簡"/>
        </w:rPr>
        <w:t>10</w:t>
      </w:r>
      <w:r>
        <w:rPr>
          <w:rFonts w:ascii="黑體-簡" w:hAnsi="黑體-簡" w:cs="黑體-簡" w:eastAsia="黑體-簡"/>
        </w:rPr>
        <w:t>你拒绝开口要求，因为你相信，要求就是夺取，而非分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只会给你原是你的东西，�不要求任何回报。</w:t>
      </w:r>
      <w:r>
        <w:rPr>
          <w:rFonts w:eastAsia="黑體-簡" w:cs="黑體-簡" w:ascii="黑體-簡" w:hAnsi="黑體-簡"/>
        </w:rPr>
        <w:t>2</w:t>
      </w:r>
      <w:r>
        <w:rPr>
          <w:rFonts w:ascii="黑體-簡" w:hAnsi="黑體-簡" w:cs="黑體-簡" w:eastAsia="黑體-簡"/>
        </w:rPr>
        <w:t>因为一切本来就是你的，你与上主共享这一切。</w:t>
      </w:r>
      <w:r>
        <w:rPr>
          <w:rFonts w:eastAsia="黑體-簡" w:cs="黑體-簡" w:ascii="黑體-簡" w:hAnsi="黑體-簡"/>
        </w:rPr>
        <w:t>3</w:t>
      </w:r>
      <w:r>
        <w:rPr>
          <w:rFonts w:ascii="黑體-簡" w:hAnsi="黑體-簡" w:cs="黑體-簡" w:eastAsia="黑體-簡"/>
        </w:rPr>
        <w:t>那即是实相。</w:t>
      </w:r>
      <w:r>
        <w:rPr>
          <w:rFonts w:eastAsia="黑體-簡" w:cs="黑體-簡" w:ascii="黑體-簡" w:hAnsi="黑體-簡"/>
        </w:rPr>
        <w:t>4</w:t>
      </w:r>
      <w:r>
        <w:rPr>
          <w:rFonts w:ascii="黑體-簡" w:hAnsi="黑體-簡" w:cs="黑體-簡" w:eastAsia="黑體-簡"/>
        </w:rPr>
        <w:t>一心只愿恢复原状的圣灵，怎么可能误解你为得到�的答复而必须提出的问题？</w:t>
      </w:r>
      <w:r>
        <w:rPr>
          <w:rFonts w:eastAsia="黑體-簡" w:cs="黑體-簡" w:ascii="黑體-簡" w:hAnsi="黑體-簡"/>
        </w:rPr>
        <w:t>5</w:t>
      </w:r>
      <w:r>
        <w:rPr>
          <w:rFonts w:ascii="黑體-簡" w:hAnsi="黑體-簡" w:cs="黑體-簡" w:eastAsia="黑體-簡"/>
        </w:rPr>
        <w:t>你已经听到了答复，俗误解了问题。</w:t>
      </w:r>
      <w:r>
        <w:rPr>
          <w:rFonts w:eastAsia="黑體-簡" w:cs="黑體-簡" w:ascii="黑體-簡" w:hAnsi="黑體-簡"/>
        </w:rPr>
        <w:t>6</w:t>
      </w:r>
      <w:r>
        <w:rPr>
          <w:rFonts w:ascii="黑體-簡" w:hAnsi="黑體-簡" w:cs="黑體-簡" w:eastAsia="黑體-簡"/>
        </w:rPr>
        <w:t>你误以为要求圣灵指引，就等于甘心受人剥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上主的小孩，你不了解自己的天父。</w:t>
      </w:r>
      <w:r>
        <w:rPr>
          <w:rFonts w:eastAsia="黑體-簡" w:cs="黑體-簡" w:ascii="黑體-簡" w:hAnsi="黑體-簡"/>
        </w:rPr>
        <w:t>2</w:t>
      </w:r>
      <w:r>
        <w:rPr>
          <w:rFonts w:ascii="黑體-簡" w:hAnsi="黑體-簡" w:cs="黑體-簡" w:eastAsia="黑體-簡"/>
        </w:rPr>
        <w:t>你所相信的是只知争夺的世界，因为你相信自己能藉争夺而获取。</w:t>
      </w:r>
      <w:r>
        <w:rPr>
          <w:rFonts w:eastAsia="黑體-簡" w:cs="黑體-簡" w:ascii="黑體-簡" w:hAnsi="黑體-簡"/>
        </w:rPr>
        <w:t>3</w:t>
      </w:r>
      <w:r>
        <w:rPr>
          <w:rFonts w:ascii="黑體-簡" w:hAnsi="黑體-簡" w:cs="黑體-簡" w:eastAsia="黑體-簡"/>
        </w:rPr>
        <w:t>那种知见使得你再也看不见真实的世界。</w:t>
      </w:r>
      <w:r>
        <w:rPr>
          <w:rFonts w:eastAsia="黑體-簡" w:cs="黑體-簡" w:ascii="黑體-簡" w:hAnsi="黑體-簡"/>
        </w:rPr>
        <w:t>4</w:t>
      </w:r>
      <w:r>
        <w:rPr>
          <w:rFonts w:ascii="黑體-簡" w:hAnsi="黑體-簡" w:cs="黑體-簡" w:eastAsia="黑體-簡"/>
        </w:rPr>
        <w:t>你害怕自己见到的世界，但真实的世界仍是你的，只等你开口要求。</w:t>
      </w:r>
      <w:r>
        <w:rPr>
          <w:rFonts w:eastAsia="黑體-簡" w:cs="黑體-簡" w:ascii="黑體-簡" w:hAnsi="黑體-簡"/>
        </w:rPr>
        <w:t>5</w:t>
      </w:r>
      <w:r>
        <w:rPr>
          <w:rFonts w:ascii="黑體-簡" w:hAnsi="黑體-簡" w:cs="黑體-簡" w:eastAsia="黑體-簡"/>
        </w:rPr>
        <w:t>不要剥夺自己的权利，因它只会使你自由。</w:t>
      </w:r>
      <w:r>
        <w:rPr>
          <w:rFonts w:eastAsia="黑體-簡" w:cs="黑體-簡" w:ascii="黑體-簡" w:hAnsi="黑體-簡"/>
        </w:rPr>
        <w:t>6</w:t>
      </w:r>
      <w:r>
        <w:rPr>
          <w:rFonts w:ascii="黑體-簡" w:hAnsi="黑體-簡" w:cs="黑體-簡" w:eastAsia="黑體-簡"/>
        </w:rPr>
        <w:t>凡来自上主的，绝不会奴役其子，因为是�把圣子造成自由的，�还会亲自维护�们的自由。</w:t>
      </w:r>
      <w:r>
        <w:rPr>
          <w:rFonts w:eastAsia="黑體-簡" w:cs="黑體-簡" w:ascii="黑體-簡" w:hAnsi="黑體-簡"/>
        </w:rPr>
        <w:t>7</w:t>
      </w:r>
      <w:r>
        <w:rPr>
          <w:rFonts w:ascii="黑體-簡" w:hAnsi="黑體-簡" w:cs="黑體-簡" w:eastAsia="黑體-簡"/>
        </w:rPr>
        <w:t>无所畏具地自动向上主求取真理之人，真是有福，唯有如此，你才可能明了，�的答复正是摆脱恐惧之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上主可爱的孩子，你所要求的不过是我许诺给你之物。</w:t>
      </w:r>
      <w:r>
        <w:rPr>
          <w:rFonts w:eastAsia="黑體-簡" w:cs="黑體-簡" w:ascii="黑體-簡" w:hAnsi="黑體-簡"/>
        </w:rPr>
        <w:t>2</w:t>
      </w:r>
      <w:r>
        <w:rPr>
          <w:rFonts w:ascii="黑體-簡" w:hAnsi="黑體-簡" w:cs="黑體-簡" w:eastAsia="黑體-簡"/>
        </w:rPr>
        <w:t>你难道认为我会骗你不成？</w:t>
      </w:r>
      <w:r>
        <w:rPr>
          <w:rFonts w:eastAsia="黑體-簡" w:cs="黑體-簡" w:ascii="黑體-簡" w:hAnsi="黑體-簡"/>
        </w:rPr>
        <w:t>3</w:t>
      </w:r>
      <w:r>
        <w:rPr>
          <w:rFonts w:ascii="黑體-簡" w:hAnsi="黑體-簡" w:cs="黑體-簡" w:eastAsia="黑體-簡"/>
        </w:rPr>
        <w:t>天国就在你内。</w:t>
      </w:r>
      <w:r>
        <w:rPr>
          <w:rFonts w:eastAsia="黑體-簡" w:cs="黑體-簡" w:ascii="黑體-簡" w:hAnsi="黑體-簡"/>
        </w:rPr>
        <w:t>4</w:t>
      </w:r>
      <w:r>
        <w:rPr>
          <w:rFonts w:ascii="黑體-簡" w:hAnsi="黑體-簡" w:cs="黑體-簡" w:eastAsia="黑體-簡"/>
        </w:rPr>
        <w:t>相信真理就在我内吧，因我知道它在你内。</w:t>
      </w:r>
      <w:r>
        <w:rPr>
          <w:rFonts w:eastAsia="黑體-簡" w:cs="黑體-簡" w:ascii="黑體-簡" w:hAnsi="黑體-簡"/>
        </w:rPr>
        <w:t>5</w:t>
      </w:r>
      <w:r>
        <w:rPr>
          <w:rFonts w:ascii="黑體-簡" w:hAnsi="黑體-簡" w:cs="黑體-簡" w:eastAsia="黑體-簡"/>
        </w:rPr>
        <w:t>上主儿女内的一切都是共享的。</w:t>
      </w:r>
      <w:r>
        <w:rPr>
          <w:rFonts w:eastAsia="黑體-簡" w:cs="黑體-簡" w:ascii="黑體-簡" w:hAnsi="黑體-簡"/>
        </w:rPr>
        <w:t>6</w:t>
      </w:r>
      <w:r>
        <w:rPr>
          <w:rFonts w:ascii="黑體-簡" w:hAnsi="黑體-簡" w:cs="黑體-簡" w:eastAsia="黑體-簡"/>
        </w:rPr>
        <w:t>向任何一位圣子请教真理，就等于向我请教。</w:t>
      </w:r>
      <w:r>
        <w:rPr>
          <w:rFonts w:eastAsia="黑體-簡" w:cs="黑體-簡" w:ascii="黑體-簡" w:hAnsi="黑體-簡"/>
        </w:rPr>
        <w:t>7</w:t>
      </w:r>
      <w:r>
        <w:rPr>
          <w:rFonts w:ascii="黑體-簡" w:hAnsi="黑體-簡" w:cs="黑體-簡" w:eastAsia="黑體-簡"/>
        </w:rPr>
        <w:t>我们每一个人内都藏有他的答案，足以答复任何一位向他请教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不论向上主之子请教任何事情，天父都会替他作答，因为基督在天父内不受蒙蔽，天父在基督内也不受蒙蔽。</w:t>
      </w:r>
      <w:r>
        <w:rPr>
          <w:rFonts w:eastAsia="黑體-簡" w:cs="黑體-簡" w:ascii="黑體-簡" w:hAnsi="黑體-簡"/>
        </w:rPr>
        <w:t>2</w:t>
      </w:r>
      <w:r>
        <w:rPr>
          <w:rFonts w:ascii="黑體-簡" w:hAnsi="黑體-簡" w:cs="黑體-簡" w:eastAsia="黑體-簡"/>
        </w:rPr>
        <w:t>那么，也不要在你的弟兄身上受到蒙蔽，只把�的善念视为他的实相；因为你若否定他的心是分裂的，你自己的心灵就能获愈。</w:t>
      </w:r>
      <w:r>
        <w:rPr>
          <w:rFonts w:eastAsia="黑體-簡" w:cs="黑體-簡" w:ascii="黑體-簡" w:hAnsi="黑體-簡"/>
        </w:rPr>
        <w:t>3</w:t>
      </w:r>
      <w:r>
        <w:rPr>
          <w:rFonts w:ascii="黑體-簡" w:hAnsi="黑體-簡" w:cs="黑體-簡" w:eastAsia="黑體-簡"/>
        </w:rPr>
        <w:t>如他的天父一般地接纳他吧，将他救治到基督内，因为基督是他与你的救治。</w:t>
      </w:r>
      <w:r>
        <w:rPr>
          <w:rFonts w:eastAsia="黑體-簡" w:cs="黑體-簡" w:ascii="黑體-簡" w:hAnsi="黑體-簡"/>
        </w:rPr>
        <w:t>4</w:t>
      </w:r>
      <w:r>
        <w:rPr>
          <w:rFonts w:ascii="黑體-簡" w:hAnsi="黑體-簡" w:cs="黑體-簡" w:eastAsia="黑體-簡"/>
        </w:rPr>
        <w:t>基督是上主之子。�与天父丝毫无隔，�每个念头都如天父的圣念一般充满爱心，因�乃是由那爱之圣念中受造的。</w:t>
      </w:r>
      <w:r>
        <w:rPr>
          <w:rFonts w:eastAsia="黑體-簡" w:cs="黑體-簡" w:ascii="黑體-簡" w:hAnsi="黑體-簡"/>
        </w:rPr>
        <w:t>5</w:t>
      </w:r>
      <w:r>
        <w:rPr>
          <w:rFonts w:ascii="黑體-簡" w:hAnsi="黑體-簡" w:cs="黑體-簡" w:eastAsia="黑體-簡"/>
        </w:rPr>
        <w:t>不要被上主之子的表相所蒙蔽，因那表示你必已被自己蒙蔽了。</w:t>
      </w:r>
      <w:r>
        <w:rPr>
          <w:rFonts w:eastAsia="黑體-簡" w:cs="黑體-簡" w:ascii="黑體-簡" w:hAnsi="黑體-簡"/>
        </w:rPr>
        <w:t>6</w:t>
      </w:r>
      <w:r>
        <w:rPr>
          <w:rFonts w:ascii="黑體-簡" w:hAnsi="黑體-簡" w:cs="黑體-簡" w:eastAsia="黑體-簡"/>
        </w:rPr>
        <w:t>你若对自己有所蒙蔽。就会对上主有所蒙蔽，然而，�是不可能蒙蔽任何人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在真实的世界中，由于没有分裂与隔绝，故也无疾病。</w:t>
      </w:r>
      <w:r>
        <w:rPr>
          <w:rFonts w:eastAsia="黑體-簡" w:cs="黑體-簡" w:ascii="黑體-簡" w:hAnsi="黑體-簡"/>
        </w:rPr>
        <w:t>2</w:t>
      </w:r>
      <w:r>
        <w:rPr>
          <w:rFonts w:ascii="黑體-簡" w:hAnsi="黑體-簡" w:cs="黑體-簡" w:eastAsia="黑體-簡"/>
        </w:rPr>
        <w:t>只认得爱之善念；由于每个人都得到了你的协助，故上主的救助随时随地都与你同在。</w:t>
      </w:r>
      <w:r>
        <w:rPr>
          <w:rFonts w:eastAsia="黑體-簡" w:cs="黑體-簡" w:ascii="黑體-簡" w:hAnsi="黑體-簡"/>
        </w:rPr>
        <w:t>3</w:t>
      </w:r>
      <w:r>
        <w:rPr>
          <w:rFonts w:ascii="黑體-簡" w:hAnsi="黑體-簡" w:cs="黑體-簡" w:eastAsia="黑體-簡"/>
        </w:rPr>
        <w:t>当你愿意接纳这助佑而如此祈求时，你也会同样地施予，只因你想得到。</w:t>
      </w:r>
      <w:r>
        <w:rPr>
          <w:rFonts w:eastAsia="黑體-簡" w:cs="黑體-簡" w:ascii="黑體-簡" w:hAnsi="黑體-簡"/>
        </w:rPr>
        <w:t>4</w:t>
      </w:r>
      <w:r>
        <w:rPr>
          <w:rFonts w:ascii="黑體-簡" w:hAnsi="黑體-簡" w:cs="黑體-簡" w:eastAsia="黑體-簡"/>
        </w:rPr>
        <w:t>没有一物是你的救治力量无法企及的，只要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要求，绝不会遭到拒绝。 </w:t>
      </w:r>
      <w:r>
        <w:rPr>
          <w:rFonts w:eastAsia="黑體-簡" w:cs="黑體-簡" w:ascii="黑體-簡" w:hAnsi="黑體-簡"/>
        </w:rPr>
        <w:t>5</w:t>
      </w:r>
      <w:r>
        <w:rPr>
          <w:rFonts w:ascii="黑體-簡" w:hAnsi="黑體-簡" w:cs="黑體-簡" w:eastAsia="黑體-簡"/>
        </w:rPr>
        <w:t>上主的答复一旦来临，还有什么问题不匿迹遁形？</w:t>
      </w:r>
      <w:r>
        <w:rPr>
          <w:rFonts w:eastAsia="黑體-簡" w:cs="黑體-簡" w:ascii="黑體-簡" w:hAnsi="黑體-簡"/>
        </w:rPr>
        <w:t>6</w:t>
      </w:r>
      <w:r>
        <w:rPr>
          <w:rFonts w:ascii="黑體-簡" w:hAnsi="黑體-簡" w:cs="黑體-簡" w:eastAsia="黑體-簡"/>
        </w:rPr>
        <w:t>那么，祈求学会认出你弟兄的实相吧，因为这是你将在他身上见到的，你也会看见自己的美善正反映在他身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不要接受你的弟兄对他自己起伏不定的看法，否则，你的心会像他的心一样分裂；�若不得救治，你自己也无法得到救治。</w:t>
      </w:r>
      <w:r>
        <w:rPr>
          <w:rFonts w:eastAsia="黑體-簡" w:cs="黑體-簡" w:ascii="黑體-簡" w:hAnsi="黑體-簡"/>
        </w:rPr>
        <w:t>2</w:t>
      </w:r>
      <w:r>
        <w:rPr>
          <w:rFonts w:ascii="黑體-簡" w:hAnsi="黑體-簡" w:cs="黑體-簡" w:eastAsia="黑體-簡"/>
        </w:rPr>
        <w:t>因为你们共享真实的世界，正如你们共享天堂一样， 他的救治即是你的。</w:t>
      </w:r>
      <w:r>
        <w:rPr>
          <w:rFonts w:eastAsia="黑體-簡" w:cs="黑體-簡" w:ascii="黑體-簡" w:hAnsi="黑體-簡"/>
        </w:rPr>
        <w:t>3</w:t>
      </w:r>
      <w:r>
        <w:rPr>
          <w:rFonts w:ascii="黑體-簡" w:hAnsi="黑體-簡" w:cs="黑體-簡" w:eastAsia="黑體-簡"/>
        </w:rPr>
        <w:t>爱自己等于治愈自己，你无法一边视自己某部分有病，一边还想达成你的目标。</w:t>
      </w:r>
      <w:r>
        <w:rPr>
          <w:rFonts w:eastAsia="黑體-簡" w:cs="黑體-簡" w:ascii="黑體-簡" w:hAnsi="黑體-簡"/>
        </w:rPr>
        <w:t>4</w:t>
      </w:r>
      <w:r>
        <w:rPr>
          <w:rFonts w:ascii="黑體-簡" w:hAnsi="黑體-簡" w:cs="黑體-簡" w:eastAsia="黑體-簡"/>
        </w:rPr>
        <w:t>兄弟，我们共生共存，相亲相爱，也会一起获得救治。</w:t>
      </w:r>
      <w:r>
        <w:rPr>
          <w:rFonts w:eastAsia="黑體-簡" w:cs="黑體-簡" w:ascii="黑體-簡" w:hAnsi="黑體-簡"/>
        </w:rPr>
        <w:t>5</w:t>
      </w:r>
      <w:r>
        <w:rPr>
          <w:rFonts w:ascii="黑體-簡" w:hAnsi="黑體-簡" w:cs="黑體-簡" w:eastAsia="黑體-簡"/>
        </w:rPr>
        <w:t>不要被上主之子的表相所蒙蔽，因为他不只与自己一体，也与天父一体。</w:t>
      </w:r>
      <w:r>
        <w:rPr>
          <w:rFonts w:eastAsia="黑體-簡" w:cs="黑體-簡" w:ascii="黑體-簡" w:hAnsi="黑體-簡"/>
        </w:rPr>
        <w:t>6</w:t>
      </w:r>
      <w:r>
        <w:rPr>
          <w:rFonts w:ascii="黑體-簡" w:hAnsi="黑體-簡" w:cs="黑體-簡" w:eastAsia="黑體-簡"/>
        </w:rPr>
        <w:t>爱他吧，他是天父所钟爱的，如此你才会懂得天父对你的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 .</w:t>
      </w:r>
      <w:r>
        <w:rPr>
          <w:rFonts w:ascii="黑體-簡" w:hAnsi="黑體-簡" w:cs="黑體-簡" w:eastAsia="黑體-簡"/>
        </w:rPr>
        <w:t>如果你认为自己已受到弟兄的冒犯，要把这感受由心中拨除，因为你等于是被基督所冒犯，那你就对�有所蒙蔽了。</w:t>
      </w:r>
      <w:r>
        <w:rPr>
          <w:rFonts w:eastAsia="黑體-簡" w:cs="黑體-簡" w:ascii="黑體-簡" w:hAnsi="黑體-簡"/>
        </w:rPr>
        <w:t>2</w:t>
      </w:r>
      <w:r>
        <w:rPr>
          <w:rFonts w:ascii="黑體-簡" w:hAnsi="黑體-簡" w:cs="黑體-簡" w:eastAsia="黑體-簡"/>
        </w:rPr>
        <w:t>在基督内接受治愈吧，不要受�所冒犯，因为�不可能有冒犯之心。</w:t>
      </w:r>
      <w:r>
        <w:rPr>
          <w:rFonts w:eastAsia="黑體-簡" w:cs="黑體-簡" w:ascii="黑體-簡" w:hAnsi="黑體-簡"/>
        </w:rPr>
        <w:t>3</w:t>
      </w:r>
      <w:r>
        <w:rPr>
          <w:rFonts w:ascii="黑體-簡" w:hAnsi="黑體-簡" w:cs="黑體-簡" w:eastAsia="黑體-簡"/>
        </w:rPr>
        <w:t>如果你认为自己受到了冒犯，你其实是被自己冒犯的，却诅咒上主之子，上主是不会诅咒其子的。</w:t>
      </w:r>
      <w:r>
        <w:rPr>
          <w:rFonts w:eastAsia="黑體-簡" w:cs="黑體-簡" w:ascii="黑體-簡" w:hAnsi="黑體-簡"/>
        </w:rPr>
        <w:t>4</w:t>
      </w:r>
      <w:r>
        <w:rPr>
          <w:rFonts w:ascii="黑體-簡" w:hAnsi="黑體-簡" w:cs="黑體-簡" w:eastAsia="黑體-簡"/>
        </w:rPr>
        <w:t>愿圣灵除去上主之子对自己的一切冒犯，并在�的指引下去认知，�就会将你由所有的罪罚中拯救出来。</w:t>
      </w:r>
      <w:r>
        <w:rPr>
          <w:rFonts w:eastAsia="黑體-簡" w:cs="黑體-簡" w:ascii="黑體-簡" w:hAnsi="黑體-簡"/>
        </w:rPr>
        <w:t>5</w:t>
      </w:r>
      <w:r>
        <w:rPr>
          <w:rFonts w:ascii="黑體-簡" w:hAnsi="黑體-簡" w:cs="黑體-簡" w:eastAsia="黑體-簡"/>
        </w:rPr>
        <w:t>接纳�的救治力量吧，发挥在�所派遣给你的一切人身上，因为�要救治上主之子，�是不会被上主之子蒙蔽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当孩子以为见到了恐惧的鬼魂、怪物及恐龙时，必会吓得半死。</w:t>
      </w:r>
      <w:r>
        <w:rPr>
          <w:rFonts w:eastAsia="黑體-簡" w:cs="黑體-簡" w:ascii="黑體-簡" w:hAnsi="黑體-簡"/>
        </w:rPr>
        <w:t>2</w:t>
      </w:r>
      <w:r>
        <w:rPr>
          <w:rFonts w:ascii="黑體-簡" w:hAnsi="黑體-簡" w:cs="黑體-簡" w:eastAsia="黑體-簡"/>
        </w:rPr>
        <w:t>如果他们向所信任的人请教这些东西的意义，并愿意放下自己的看法而接受现实，他们的恐惧就会随之消逝。</w:t>
      </w:r>
      <w:r>
        <w:rPr>
          <w:rFonts w:eastAsia="黑體-簡" w:cs="黑體-簡" w:ascii="黑體-簡" w:hAnsi="黑體-簡"/>
        </w:rPr>
        <w:t>3</w:t>
      </w:r>
      <w:r>
        <w:rPr>
          <w:rFonts w:ascii="黑體-簡" w:hAnsi="黑體-簡" w:cs="黑體-簡" w:eastAsia="黑體-簡"/>
        </w:rPr>
        <w:t>只要有人帮这孩子解说，他的</w:t>
      </w:r>
      <w:r>
        <w:rPr>
          <w:rFonts w:eastAsia="黑體-簡" w:cs="黑體-簡" w:ascii="黑體-簡" w:hAnsi="黑體-簡"/>
        </w:rPr>
        <w:t>"</w:t>
      </w:r>
      <w:r>
        <w:rPr>
          <w:rFonts w:ascii="黑體-簡" w:hAnsi="黑體-簡" w:cs="黑體-簡" w:eastAsia="黑體-簡"/>
        </w:rPr>
        <w:t>鬼魂</w:t>
      </w:r>
      <w:r>
        <w:rPr>
          <w:rFonts w:eastAsia="黑體-簡" w:cs="黑體-簡" w:ascii="黑體-簡" w:hAnsi="黑體-簡"/>
        </w:rPr>
        <w:t>"</w:t>
      </w:r>
      <w:r>
        <w:rPr>
          <w:rFonts w:ascii="黑體-簡" w:hAnsi="黑體-簡" w:cs="黑體-簡" w:eastAsia="黑體-簡"/>
        </w:rPr>
        <w:t>原是窗帘，他的</w:t>
      </w:r>
      <w:r>
        <w:rPr>
          <w:rFonts w:eastAsia="黑體-簡" w:cs="黑體-簡" w:ascii="黑體-簡" w:hAnsi="黑體-簡"/>
        </w:rPr>
        <w:t>"</w:t>
      </w:r>
      <w:r>
        <w:rPr>
          <w:rFonts w:ascii="黑體-簡" w:hAnsi="黑體-簡" w:cs="黑體-簡" w:eastAsia="黑體-簡"/>
        </w:rPr>
        <w:t>怪物</w:t>
      </w:r>
      <w:r>
        <w:rPr>
          <w:rFonts w:eastAsia="黑體-簡" w:cs="黑體-簡" w:ascii="黑體-簡" w:hAnsi="黑體-簡"/>
        </w:rPr>
        <w:t>"</w:t>
      </w:r>
      <w:r>
        <w:rPr>
          <w:rFonts w:ascii="黑體-簡" w:hAnsi="黑體-簡" w:cs="黑體-簡" w:eastAsia="黑體-簡"/>
        </w:rPr>
        <w:t>原是阴影，他的</w:t>
      </w:r>
      <w:r>
        <w:rPr>
          <w:rFonts w:eastAsia="黑體-簡" w:cs="黑體-簡" w:ascii="黑體-簡" w:hAnsi="黑體-簡"/>
        </w:rPr>
        <w:t>"</w:t>
      </w:r>
      <w:r>
        <w:rPr>
          <w:rFonts w:ascii="黑體-簡" w:hAnsi="黑體-簡" w:cs="黑體-簡" w:eastAsia="黑體-簡"/>
        </w:rPr>
        <w:t>恐龙</w:t>
      </w:r>
      <w:r>
        <w:rPr>
          <w:rFonts w:eastAsia="黑體-簡" w:cs="黑體-簡" w:ascii="黑體-簡" w:hAnsi="黑體-簡"/>
        </w:rPr>
        <w:t>"</w:t>
      </w:r>
      <w:r>
        <w:rPr>
          <w:rFonts w:ascii="黑體-簡" w:hAnsi="黑體-簡" w:cs="黑體-簡" w:eastAsia="黑體-簡"/>
        </w:rPr>
        <w:t>原是梦中魅影， 他就不再害怕了，还会开心地嘲笑自己的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我的孩子，你也是这样害怕自己的弟兄、天父及你自己。</w:t>
      </w:r>
      <w:r>
        <w:rPr>
          <w:rFonts w:eastAsia="黑體-簡" w:cs="黑體-簡" w:ascii="黑體-簡" w:hAnsi="黑體-簡"/>
        </w:rPr>
        <w:t>2</w:t>
      </w:r>
      <w:r>
        <w:rPr>
          <w:rFonts w:ascii="黑體-簡" w:hAnsi="黑體-簡" w:cs="黑體-簡" w:eastAsia="黑體-簡"/>
        </w:rPr>
        <w:t>其实你只是被他们的表相所蒙蔽而已。</w:t>
      </w:r>
      <w:r>
        <w:rPr>
          <w:rFonts w:eastAsia="黑體-簡" w:cs="黑體-簡" w:ascii="黑體-簡" w:hAnsi="黑體-簡"/>
        </w:rPr>
        <w:t>3</w:t>
      </w:r>
      <w:r>
        <w:rPr>
          <w:rFonts w:ascii="黑體-簡" w:hAnsi="黑體-簡" w:cs="黑體-簡" w:eastAsia="黑體-簡"/>
        </w:rPr>
        <w:t>向</w:t>
      </w:r>
      <w:r>
        <w:rPr>
          <w:rFonts w:eastAsia="黑體-簡" w:cs="黑體-簡" w:ascii="黑體-簡" w:hAnsi="黑體-簡"/>
        </w:rPr>
        <w:t>"</w:t>
      </w:r>
      <w:r>
        <w:rPr>
          <w:rFonts w:ascii="黑體-簡" w:hAnsi="黑體-簡" w:cs="黑體-簡" w:eastAsia="黑體-簡"/>
        </w:rPr>
        <w:t>实相之师</w:t>
      </w:r>
      <w:r>
        <w:rPr>
          <w:rFonts w:eastAsia="黑體-簡" w:cs="黑體-簡" w:ascii="黑體-簡" w:hAnsi="黑體-簡"/>
        </w:rPr>
        <w:t>"</w:t>
      </w:r>
      <w:r>
        <w:rPr>
          <w:rFonts w:ascii="黑體-簡" w:hAnsi="黑體-簡" w:cs="黑體-簡" w:eastAsia="黑體-簡"/>
        </w:rPr>
        <w:t>请教他们的真相吧，聆听�的答复，你也会嘲笑自己的恐惧而代之以平安的。</w:t>
      </w:r>
      <w:r>
        <w:rPr>
          <w:rFonts w:eastAsia="黑體-簡" w:cs="黑體-簡" w:ascii="黑體-簡" w:hAnsi="黑體-簡"/>
        </w:rPr>
        <w:t>4</w:t>
      </w:r>
      <w:r>
        <w:rPr>
          <w:rFonts w:ascii="黑體-簡" w:hAnsi="黑體-簡" w:cs="黑體-簡" w:eastAsia="黑體-簡"/>
        </w:rPr>
        <w:t>恐惧无法在实相中立足，它只会出现在不明真相的孩子心中。</w:t>
      </w:r>
      <w:r>
        <w:rPr>
          <w:rFonts w:eastAsia="黑體-簡" w:cs="黑體-簡" w:ascii="黑體-簡" w:hAnsi="黑體-簡"/>
        </w:rPr>
        <w:t>5</w:t>
      </w:r>
      <w:r>
        <w:rPr>
          <w:rFonts w:ascii="黑體-簡" w:hAnsi="黑體-簡" w:cs="黑體-簡" w:eastAsia="黑體-簡"/>
        </w:rPr>
        <w:t>他们因无知而害怕，他们一旦学会看得真切，就不会害怕了。</w:t>
      </w:r>
      <w:r>
        <w:rPr>
          <w:rFonts w:eastAsia="黑體-簡" w:cs="黑體-簡" w:ascii="黑體-簡" w:hAnsi="黑體-簡"/>
        </w:rPr>
        <w:t>6</w:t>
      </w:r>
      <w:r>
        <w:rPr>
          <w:rFonts w:ascii="黑體-簡" w:hAnsi="黑體-簡" w:cs="黑體-簡" w:eastAsia="黑體-簡"/>
        </w:rPr>
        <w:t xml:space="preserve">从此，每当他们害怕时，他们就会向人请教真相。 </w:t>
      </w:r>
      <w:r>
        <w:rPr>
          <w:rFonts w:eastAsia="黑體-簡" w:cs="黑體-簡" w:ascii="黑體-簡" w:hAnsi="黑體-簡"/>
        </w:rPr>
        <w:t>7</w:t>
      </w:r>
      <w:r>
        <w:rPr>
          <w:rFonts w:ascii="黑體-簡" w:hAnsi="黑體-簡" w:cs="黑體-簡" w:eastAsia="黑體-簡"/>
        </w:rPr>
        <w:t>让你害怕的，并不是你的弟兄、天父，或你自己的真相。</w:t>
      </w:r>
      <w:r>
        <w:rPr>
          <w:rFonts w:eastAsia="黑體-簡" w:cs="黑體-簡" w:ascii="黑體-簡" w:hAnsi="黑體-簡"/>
        </w:rPr>
        <w:t>8</w:t>
      </w:r>
      <w:r>
        <w:rPr>
          <w:rFonts w:ascii="黑體-簡" w:hAnsi="黑體-簡" w:cs="黑體-簡" w:eastAsia="黑體-簡"/>
        </w:rPr>
        <w:t>只因你不知道他们的真相，才会把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们认成鬼魂、怪物及恐龙。</w:t>
      </w:r>
      <w:r>
        <w:rPr>
          <w:rFonts w:eastAsia="黑體-簡" w:cs="黑體-簡" w:ascii="黑體-簡" w:hAnsi="黑體-簡"/>
        </w:rPr>
        <w:t>9</w:t>
      </w:r>
      <w:r>
        <w:rPr>
          <w:rFonts w:ascii="黑體-簡" w:hAnsi="黑體-簡" w:cs="黑體-簡" w:eastAsia="黑體-簡"/>
        </w:rPr>
        <w:t>向知道真相的那一位请教吧，�会告诉你他们究竟是什么。</w:t>
      </w:r>
      <w:r>
        <w:rPr>
          <w:rFonts w:eastAsia="黑體-簡" w:cs="黑體-簡" w:ascii="黑體-簡" w:hAnsi="黑體-簡"/>
        </w:rPr>
        <w:t>10</w:t>
      </w:r>
      <w:r>
        <w:rPr>
          <w:rFonts w:ascii="黑體-簡" w:hAnsi="黑體-簡" w:cs="黑體-簡" w:eastAsia="黑體-簡"/>
        </w:rPr>
        <w:t>你不了解他们，因为你会被自己之所见所蒙蔽，你需要真相来为你驱逐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如果你只须要求就能得到</w:t>
      </w:r>
      <w:r>
        <w:rPr>
          <w:rFonts w:eastAsia="黑體-簡" w:cs="黑體-簡" w:ascii="黑體-簡" w:hAnsi="黑體-簡"/>
        </w:rPr>
        <w:t>,</w:t>
      </w:r>
      <w:r>
        <w:rPr>
          <w:rFonts w:ascii="黑體-簡" w:hAnsi="黑體-簡" w:cs="黑體-簡" w:eastAsia="黑體-簡"/>
        </w:rPr>
        <w:t>难道你不想以恐惧来交换真理？</w:t>
      </w:r>
      <w:r>
        <w:rPr>
          <w:rFonts w:eastAsia="黑體-簡" w:cs="黑體-簡" w:ascii="黑體-簡" w:hAnsi="黑體-簡"/>
        </w:rPr>
        <w:t>2</w:t>
      </w:r>
      <w:r>
        <w:rPr>
          <w:rFonts w:ascii="黑體-簡" w:hAnsi="黑體-簡" w:cs="黑體-簡" w:eastAsia="黑體-簡"/>
        </w:rPr>
        <w:t>既然上主不可能受你蒙蔽，你只可能被自己蒙蔽。</w:t>
      </w:r>
      <w:r>
        <w:rPr>
          <w:rFonts w:eastAsia="黑體-簡" w:cs="黑體-簡" w:ascii="黑體-簡" w:hAnsi="黑體-簡"/>
        </w:rPr>
        <w:t>3</w:t>
      </w:r>
      <w:r>
        <w:rPr>
          <w:rFonts w:ascii="黑體-簡" w:hAnsi="黑體-簡" w:cs="黑體-簡" w:eastAsia="黑體-簡"/>
        </w:rPr>
        <w:t>然而，你能由圣灵那里学会有关自己的真相，�会告诉你：�既身为上主的一部分，是不可能受你蒙蔽的。</w:t>
      </w:r>
      <w:r>
        <w:rPr>
          <w:rFonts w:eastAsia="黑體-簡" w:cs="黑體-簡" w:ascii="黑體-簡" w:hAnsi="黑體-簡"/>
        </w:rPr>
        <w:t>4</w:t>
      </w:r>
      <w:r>
        <w:rPr>
          <w:rFonts w:ascii="黑體-簡" w:hAnsi="黑體-簡" w:cs="黑體-簡" w:eastAsia="黑體-簡"/>
        </w:rPr>
        <w:t>当你能毫无蒙蔽地认识自己时，你就会接受真实的世界，取代自己所营造出来的虚妄世界。</w:t>
      </w:r>
      <w:r>
        <w:rPr>
          <w:rFonts w:eastAsia="黑體-簡" w:cs="黑體-簡" w:ascii="黑體-簡" w:hAnsi="黑體-簡"/>
        </w:rPr>
        <w:t>5</w:t>
      </w:r>
      <w:r>
        <w:rPr>
          <w:rFonts w:ascii="黑體-簡" w:hAnsi="黑體-簡" w:cs="黑體-簡" w:eastAsia="黑體-簡"/>
        </w:rPr>
        <w:t>那时</w:t>
      </w:r>
      <w:r>
        <w:rPr>
          <w:rFonts w:eastAsia="黑體-簡" w:cs="黑體-簡" w:ascii="黑體-簡" w:hAnsi="黑體-簡"/>
        </w:rPr>
        <w:t>,</w:t>
      </w:r>
      <w:r>
        <w:rPr>
          <w:rFonts w:ascii="黑體-簡" w:hAnsi="黑體-簡" w:cs="黑體-簡" w:eastAsia="黑體-簡"/>
        </w:rPr>
        <w:t>你的天父便会俯身就你，为你踏出最后一步，将你提升到�那里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十二章 圣灵的课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圣灵的判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一直提醒你，不要弄假成真，方法其实很简单。</w:t>
      </w:r>
      <w:r>
        <w:rPr>
          <w:rFonts w:eastAsia="黑體-簡" w:cs="黑體-簡" w:ascii="黑體-簡" w:hAnsi="黑體-簡"/>
        </w:rPr>
        <w:t>2</w:t>
      </w:r>
      <w:r>
        <w:rPr>
          <w:rFonts w:ascii="黑體-簡" w:hAnsi="黑體-簡" w:cs="黑體-簡" w:eastAsia="黑體-簡"/>
        </w:rPr>
        <w:t>你若想要相信谬误，就必得将它弄假成真，因为它原本非真。</w:t>
      </w:r>
      <w:r>
        <w:rPr>
          <w:rFonts w:eastAsia="黑體-簡" w:cs="黑體-簡" w:ascii="黑體-簡" w:hAnsi="黑體-簡"/>
        </w:rPr>
        <w:t>3</w:t>
      </w:r>
      <w:r>
        <w:rPr>
          <w:rFonts w:ascii="黑體-簡" w:hAnsi="黑體-簡" w:cs="黑體-簡" w:eastAsia="黑體-簡"/>
        </w:rPr>
        <w:t>但真理凭它自身就是真的，因此相信真理，你什么也不用做。</w:t>
      </w:r>
      <w:r>
        <w:rPr>
          <w:rFonts w:eastAsia="黑體-簡" w:cs="黑體-簡" w:ascii="黑體-簡" w:hAnsi="黑體-簡"/>
        </w:rPr>
        <w:t>4</w:t>
      </w:r>
      <w:r>
        <w:rPr>
          <w:rFonts w:ascii="黑體-簡" w:hAnsi="黑體-簡" w:cs="黑體-簡" w:eastAsia="黑體-簡"/>
        </w:rPr>
        <w:t>你应了解，你对事情的反应并非针对事件本身，而是针对你对它的诠释而发的。</w:t>
      </w:r>
      <w:r>
        <w:rPr>
          <w:rFonts w:eastAsia="黑體-簡" w:cs="黑體-簡" w:ascii="黑體-簡" w:hAnsi="黑體-簡"/>
        </w:rPr>
        <w:t>5</w:t>
      </w:r>
      <w:r>
        <w:rPr>
          <w:rFonts w:ascii="黑體-簡" w:hAnsi="黑體-簡" w:cs="黑體-簡" w:eastAsia="黑體-簡"/>
        </w:rPr>
        <w:t>由是可知，你用诠释来为自己的反应辩护。</w:t>
      </w:r>
      <w:r>
        <w:rPr>
          <w:rFonts w:eastAsia="黑體-簡" w:cs="黑體-簡" w:ascii="黑體-簡" w:hAnsi="黑體-簡"/>
        </w:rPr>
        <w:t>6</w:t>
      </w:r>
      <w:r>
        <w:rPr>
          <w:rFonts w:ascii="黑體-簡" w:hAnsi="黑體-簡" w:cs="黑體-簡" w:eastAsia="黑體-簡"/>
        </w:rPr>
        <w:t>为此之故，分析别人的动机，对你是有害的。</w:t>
      </w:r>
      <w:r>
        <w:rPr>
          <w:rFonts w:eastAsia="黑體-簡" w:cs="黑體-簡" w:ascii="黑體-簡" w:hAnsi="黑體-簡"/>
        </w:rPr>
        <w:t>7</w:t>
      </w:r>
      <w:r>
        <w:rPr>
          <w:rFonts w:ascii="黑體-簡" w:hAnsi="黑體-簡" w:cs="黑體-簡" w:eastAsia="黑體-簡"/>
        </w:rPr>
        <w:t>如果你认定某人真的存心攻击你，或抛弃你，或压榨你，你一定会有所反应，好像他已经这样对待了你似的，于是他的错误对你便显得更真了。</w:t>
      </w:r>
      <w:r>
        <w:rPr>
          <w:rFonts w:eastAsia="黑體-簡" w:cs="黑體-簡" w:ascii="黑體-簡" w:hAnsi="黑體-簡"/>
        </w:rPr>
        <w:t>8</w:t>
      </w:r>
      <w:r>
        <w:rPr>
          <w:rFonts w:ascii="黑體-簡" w:hAnsi="黑體-簡" w:cs="黑體-簡" w:eastAsia="黑體-簡"/>
        </w:rPr>
        <w:t>解析他人的错误，即是赋予错误力量，一旦如此，你就再也看不见真相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分析小我的动机是非常复杂而且暖味的过程，你的小我不可能不从中搅和的。</w:t>
      </w:r>
      <w:r>
        <w:rPr>
          <w:rFonts w:eastAsia="黑體-簡" w:cs="黑體-簡" w:ascii="黑體-簡" w:hAnsi="黑體-簡"/>
        </w:rPr>
        <w:t>2</w:t>
      </w:r>
      <w:r>
        <w:rPr>
          <w:rFonts w:ascii="黑體-簡" w:hAnsi="黑體-簡" w:cs="黑體-簡" w:eastAsia="黑體-簡"/>
        </w:rPr>
        <w:t xml:space="preserve">显然的，整个过程只是为了证明你确有了解自己所见的能力。 </w:t>
      </w:r>
      <w:r>
        <w:rPr>
          <w:rFonts w:eastAsia="黑體-簡" w:cs="黑體-簡" w:ascii="黑體-簡" w:hAnsi="黑體-簡"/>
        </w:rPr>
        <w:t>3</w:t>
      </w:r>
      <w:r>
        <w:rPr>
          <w:rFonts w:ascii="黑體-簡" w:hAnsi="黑體-簡" w:cs="黑體-簡" w:eastAsia="黑體-簡"/>
        </w:rPr>
        <w:t xml:space="preserve">实际上，你只是自以为是地根据自己的解析而反应。 </w:t>
      </w:r>
      <w:r>
        <w:rPr>
          <w:rFonts w:eastAsia="黑體-簡" w:cs="黑體-簡" w:ascii="黑體-簡" w:hAnsi="黑體-簡"/>
        </w:rPr>
        <w:t>4</w:t>
      </w:r>
      <w:r>
        <w:rPr>
          <w:rFonts w:ascii="黑體-簡" w:hAnsi="黑體-簡" w:cs="黑體-簡" w:eastAsia="黑體-簡"/>
        </w:rPr>
        <w:t>在外在表现上，你可能还会自我约束，但在情绪上则未必。</w:t>
      </w:r>
      <w:r>
        <w:rPr>
          <w:rFonts w:eastAsia="黑體-簡" w:cs="黑體-簡" w:ascii="黑體-簡" w:hAnsi="黑體-簡"/>
        </w:rPr>
        <w:t>5</w:t>
      </w:r>
      <w:r>
        <w:rPr>
          <w:rFonts w:ascii="黑體-簡" w:hAnsi="黑體-簡" w:cs="黑體-簡" w:eastAsia="黑體-簡"/>
        </w:rPr>
        <w:t>这对你心灵的完整不啻是种分裂或打击，必会引发心内各层次之间的冲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只有一种分析动机的方式是有道理的。</w:t>
      </w:r>
      <w:r>
        <w:rPr>
          <w:rFonts w:eastAsia="黑體-簡" w:cs="黑體-簡" w:ascii="黑體-簡" w:hAnsi="黑體-簡"/>
        </w:rPr>
        <w:t>2</w:t>
      </w:r>
      <w:r>
        <w:rPr>
          <w:rFonts w:ascii="黑體-簡" w:hAnsi="黑體-簡" w:cs="黑體-簡" w:eastAsia="黑體-簡"/>
        </w:rPr>
        <w:t>那个判断出自圣灵，因此完全用不着你费心。</w:t>
      </w:r>
      <w:r>
        <w:rPr>
          <w:rFonts w:eastAsia="黑體-簡" w:cs="黑體-簡" w:ascii="黑體-簡" w:hAnsi="黑體-簡"/>
        </w:rPr>
        <w:t>3</w:t>
      </w:r>
      <w:r>
        <w:rPr>
          <w:rFonts w:ascii="黑體-簡" w:hAnsi="黑體-簡" w:cs="黑體-簡" w:eastAsia="黑體-簡"/>
        </w:rPr>
        <w:t>每个善念都是真的。</w:t>
      </w:r>
      <w:r>
        <w:rPr>
          <w:rFonts w:eastAsia="黑體-簡" w:cs="黑體-簡" w:ascii="黑體-簡" w:hAnsi="黑體-簡"/>
        </w:rPr>
        <w:t>4</w:t>
      </w:r>
      <w:r>
        <w:rPr>
          <w:rFonts w:ascii="黑體-簡" w:hAnsi="黑體-簡" w:cs="黑體-簡" w:eastAsia="黑體-簡"/>
        </w:rPr>
        <w:t>其余的念头，不论是以何种形式呈现，只是呼求救治及有待援助的表达而已。</w:t>
      </w:r>
      <w:r>
        <w:rPr>
          <w:rFonts w:eastAsia="黑體-簡" w:cs="黑體-簡" w:ascii="黑體-簡" w:hAnsi="黑體-簡"/>
        </w:rPr>
        <w:t>5</w:t>
      </w:r>
      <w:r>
        <w:rPr>
          <w:rFonts w:ascii="黑體-簡" w:hAnsi="黑體-簡" w:cs="黑體-簡" w:eastAsia="黑體-簡"/>
        </w:rPr>
        <w:t xml:space="preserve">面对弟兄的求助，有谁能理直气壮的报以忿怒？ </w:t>
      </w:r>
      <w:r>
        <w:rPr>
          <w:rFonts w:eastAsia="黑體-簡" w:cs="黑體-簡" w:ascii="黑體-簡" w:hAnsi="黑體-簡"/>
        </w:rPr>
        <w:t>6</w:t>
      </w:r>
      <w:r>
        <w:rPr>
          <w:rFonts w:ascii="黑體-簡" w:hAnsi="黑體-簡" w:cs="黑體-簡" w:eastAsia="黑體-簡"/>
        </w:rPr>
        <w:t>除了诚心相助以外，还有什么更恰当的回应方式？因他所要求的只是这个而已。</w:t>
      </w:r>
      <w:r>
        <w:rPr>
          <w:rFonts w:eastAsia="黑體-簡" w:cs="黑體-簡" w:ascii="黑體-簡" w:hAnsi="黑體-簡"/>
        </w:rPr>
        <w:t>7</w:t>
      </w:r>
      <w:r>
        <w:rPr>
          <w:rFonts w:ascii="黑體-簡" w:hAnsi="黑體-簡" w:cs="黑體-簡" w:eastAsia="黑體-簡"/>
        </w:rPr>
        <w:t>如果你报之以其他方式</w:t>
      </w:r>
      <w:r>
        <w:rPr>
          <w:rFonts w:eastAsia="黑體-簡" w:cs="黑體-簡" w:ascii="黑體-簡" w:hAnsi="黑體-簡"/>
        </w:rPr>
        <w:t>,</w:t>
      </w:r>
      <w:r>
        <w:rPr>
          <w:rFonts w:ascii="黑體-簡" w:hAnsi="黑體-簡" w:cs="黑體-簡" w:eastAsia="黑體-簡"/>
        </w:rPr>
        <w:t>表示你正理直气壮地相信自己有权攻击他的实相。</w:t>
      </w:r>
      <w:r>
        <w:rPr>
          <w:rFonts w:eastAsia="黑體-簡" w:cs="黑體-簡" w:ascii="黑體-簡" w:hAnsi="黑體-簡"/>
        </w:rPr>
        <w:t>8</w:t>
      </w:r>
      <w:r>
        <w:rPr>
          <w:rFonts w:ascii="黑體-簡" w:hAnsi="黑體-簡" w:cs="黑體-簡" w:eastAsia="黑體-簡"/>
        </w:rPr>
        <w:t>也许你还未能彻底看出这种行为对于自己心境的危害。</w:t>
      </w:r>
      <w:r>
        <w:rPr>
          <w:rFonts w:eastAsia="黑體-簡" w:cs="黑體-簡" w:ascii="黑體-簡" w:hAnsi="黑體-簡"/>
        </w:rPr>
        <w:t>9</w:t>
      </w:r>
      <w:r>
        <w:rPr>
          <w:rFonts w:ascii="黑體-簡" w:hAnsi="黑體-簡" w:cs="黑體-簡" w:eastAsia="黑體-簡"/>
        </w:rPr>
        <w:t>如果你把那求助的呼唤当成别的东西，你就会针对那东西而回应。</w:t>
      </w:r>
      <w:r>
        <w:rPr>
          <w:rFonts w:eastAsia="黑體-簡" w:cs="黑體-簡" w:ascii="黑體-簡" w:hAnsi="黑體-簡"/>
        </w:rPr>
        <w:t>10</w:t>
      </w:r>
      <w:r>
        <w:rPr>
          <w:rFonts w:ascii="黑體-簡" w:hAnsi="黑體-簡" w:cs="黑體-簡" w:eastAsia="黑體-簡"/>
        </w:rPr>
        <w:t>如此，你的回应并不符合实相，只合乎你对它的成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若非你自己幻想出来的攻击需求在其中作梗，否则你不会认不出那一切都只是求救的呼声而已。</w:t>
      </w:r>
      <w:r>
        <w:rPr>
          <w:rFonts w:eastAsia="黑體-簡" w:cs="黑體-簡" w:ascii="黑體-簡" w:hAnsi="黑體-簡"/>
        </w:rPr>
        <w:t>2</w:t>
      </w:r>
      <w:r>
        <w:rPr>
          <w:rFonts w:ascii="黑體-簡" w:hAnsi="黑體-簡" w:cs="黑體-簡" w:eastAsia="黑體-簡"/>
        </w:rPr>
        <w:t>就是这个攻击需求使你甘愿地与实相</w:t>
      </w:r>
      <w:r>
        <w:rPr>
          <w:rFonts w:eastAsia="黑體-簡" w:cs="黑體-簡" w:ascii="黑體-簡" w:hAnsi="黑體-簡"/>
        </w:rPr>
        <w:t>"</w:t>
      </w:r>
      <w:r>
        <w:rPr>
          <w:rFonts w:ascii="黑體-簡" w:hAnsi="黑體-簡" w:cs="黑體-簡" w:eastAsia="黑體-簡"/>
        </w:rPr>
        <w:t>战斗</w:t>
      </w:r>
      <w:r>
        <w:rPr>
          <w:rFonts w:eastAsia="黑體-簡" w:cs="黑體-簡" w:ascii="黑體-簡" w:hAnsi="黑體-簡"/>
        </w:rPr>
        <w:t>"</w:t>
      </w:r>
      <w:r>
        <w:rPr>
          <w:rFonts w:ascii="黑體-簡" w:hAnsi="黑體-簡" w:cs="黑體-簡" w:eastAsia="黑體-簡"/>
        </w:rPr>
        <w:t>到底，否认自己需要救治这一事实，装作它根本就不存在。</w:t>
      </w:r>
      <w:r>
        <w:rPr>
          <w:rFonts w:eastAsia="黑體-簡" w:cs="黑體-簡" w:ascii="黑體-簡" w:hAnsi="黑體-簡"/>
        </w:rPr>
        <w:t>3</w:t>
      </w:r>
      <w:r>
        <w:rPr>
          <w:rFonts w:ascii="黑體-簡" w:hAnsi="黑體-簡" w:cs="黑體-簡" w:eastAsia="黑體-簡"/>
        </w:rPr>
        <w:t>若非你自己不愿接受实相，而存心抗拒，否则你不会作此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应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不了解的事，就不要判断，这确是对你最好的忠告。</w:t>
      </w:r>
      <w:r>
        <w:rPr>
          <w:rFonts w:eastAsia="黑體-簡" w:cs="黑體-簡" w:ascii="黑體-簡" w:hAnsi="黑體-簡"/>
        </w:rPr>
        <w:t>2</w:t>
      </w:r>
      <w:r>
        <w:rPr>
          <w:rFonts w:ascii="黑體-簡" w:hAnsi="黑體-簡" w:cs="黑體-簡" w:eastAsia="黑體-簡"/>
        </w:rPr>
        <w:t>凡是牵扯到自身利益的见证人，都是不可靠的，因为真相会变质而成为他想要的样子。</w:t>
      </w:r>
      <w:r>
        <w:rPr>
          <w:rFonts w:eastAsia="黑體-簡" w:cs="黑體-簡" w:ascii="黑體-簡" w:hAnsi="黑體-簡"/>
        </w:rPr>
        <w:t>3</w:t>
      </w:r>
      <w:r>
        <w:rPr>
          <w:rFonts w:ascii="黑體-簡" w:hAnsi="黑體-簡" w:cs="黑體-簡" w:eastAsia="黑體-簡"/>
        </w:rPr>
        <w:t>如果你不愿把求救的呼唤当成求救的呼唤，表示你不愿伸出援手，也不愿接受帮助。</w:t>
      </w:r>
      <w:r>
        <w:rPr>
          <w:rFonts w:eastAsia="黑體-簡" w:cs="黑體-簡" w:ascii="黑體-簡" w:hAnsi="黑體-簡"/>
        </w:rPr>
        <w:t>4</w:t>
      </w:r>
      <w:r>
        <w:rPr>
          <w:rFonts w:ascii="黑體-簡" w:hAnsi="黑體-簡" w:cs="黑體-簡" w:eastAsia="黑體-簡"/>
        </w:rPr>
        <w:t xml:space="preserve">认不出求救的呼唤就等于拒绝伸出援手。 </w:t>
      </w:r>
      <w:r>
        <w:rPr>
          <w:rFonts w:eastAsia="黑體-簡" w:cs="黑體-簡" w:ascii="黑體-簡" w:hAnsi="黑體-簡"/>
        </w:rPr>
        <w:t>5</w:t>
      </w:r>
      <w:r>
        <w:rPr>
          <w:rFonts w:ascii="黑體-簡" w:hAnsi="黑體-簡" w:cs="黑體-簡" w:eastAsia="黑體-簡"/>
        </w:rPr>
        <w:t xml:space="preserve">难道你还认为自己不需要帮助？ </w:t>
      </w:r>
      <w:r>
        <w:rPr>
          <w:rFonts w:eastAsia="黑體-簡" w:cs="黑體-簡" w:ascii="黑體-簡" w:hAnsi="黑體-簡"/>
        </w:rPr>
        <w:t>6</w:t>
      </w:r>
      <w:r>
        <w:rPr>
          <w:rFonts w:ascii="黑體-簡" w:hAnsi="黑體-簡" w:cs="黑體-簡" w:eastAsia="黑體-簡"/>
        </w:rPr>
        <w:t>当你拒绝认出弟兄的求救时，你就是作此声明； 唯有回应他的求救信号，你才可能得到帮助。</w:t>
      </w:r>
      <w:r>
        <w:rPr>
          <w:rFonts w:eastAsia="黑體-簡" w:cs="黑體-簡" w:ascii="黑體-簡" w:hAnsi="黑體-簡"/>
        </w:rPr>
        <w:t>7</w:t>
      </w:r>
      <w:r>
        <w:rPr>
          <w:rFonts w:ascii="黑體-簡" w:hAnsi="黑體-簡" w:cs="黑體-簡" w:eastAsia="黑體-簡"/>
        </w:rPr>
        <w:t>拒绝伸出援手，你便无法认出上主对你的答复。</w:t>
      </w:r>
      <w:r>
        <w:rPr>
          <w:rFonts w:eastAsia="黑體-簡" w:cs="黑體-簡" w:ascii="黑體-簡" w:hAnsi="黑體-簡"/>
        </w:rPr>
        <w:t>8</w:t>
      </w:r>
      <w:r>
        <w:rPr>
          <w:rFonts w:ascii="黑體-簡" w:hAnsi="黑體-簡" w:cs="黑體-簡" w:eastAsia="黑體-簡"/>
        </w:rPr>
        <w:t>圣灵无需你来帮忙分析他人的动机，你却需要�来助你一臂之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唯有欣赏他人，才是你对弟兄最恰当的回应方式。</w:t>
      </w:r>
      <w:r>
        <w:rPr>
          <w:rFonts w:eastAsia="黑體-簡" w:cs="黑體-簡" w:ascii="黑體-簡" w:hAnsi="黑體-簡"/>
        </w:rPr>
        <w:t>2</w:t>
      </w:r>
      <w:r>
        <w:rPr>
          <w:rFonts w:ascii="黑體-簡" w:hAnsi="黑體-簡" w:cs="黑體-簡" w:eastAsia="黑體-簡"/>
        </w:rPr>
        <w:t>感恩之心对他的善念以及他的求救都是很贴切的回应，因为两者都会帮你意识到爱的存在，只要你能看得真切。</w:t>
      </w:r>
      <w:r>
        <w:rPr>
          <w:rFonts w:eastAsia="黑體-簡" w:cs="黑體-簡" w:ascii="黑體-簡" w:hAnsi="黑體-簡"/>
        </w:rPr>
        <w:t>3</w:t>
      </w:r>
      <w:r>
        <w:rPr>
          <w:rFonts w:ascii="黑體-簡" w:hAnsi="黑體-簡" w:cs="黑體-簡" w:eastAsia="黑體-簡"/>
        </w:rPr>
        <w:t>而你的一切紧张焦虑，完全基于你不愿这样去作。</w:t>
      </w:r>
      <w:r>
        <w:rPr>
          <w:rFonts w:eastAsia="黑體-簡" w:cs="黑體-簡" w:ascii="黑體-簡" w:hAnsi="黑體-簡"/>
        </w:rPr>
        <w:t>4</w:t>
      </w:r>
      <w:r>
        <w:rPr>
          <w:rFonts w:ascii="黑體-簡" w:hAnsi="黑體-簡" w:cs="黑體-簡" w:eastAsia="黑體-簡"/>
        </w:rPr>
        <w:t>由此可见，上主的救恩计划何其单纯。</w:t>
      </w:r>
      <w:r>
        <w:rPr>
          <w:rFonts w:eastAsia="黑體-簡" w:cs="黑體-簡" w:ascii="黑體-簡" w:hAnsi="黑體-簡"/>
        </w:rPr>
        <w:t>5</w:t>
      </w:r>
      <w:r>
        <w:rPr>
          <w:rFonts w:ascii="黑體-簡" w:hAnsi="黑體-簡" w:cs="黑體-簡" w:eastAsia="黑體-簡"/>
        </w:rPr>
        <w:t>回应实相的方式只有一种，因实相是不会引发冲突的。</w:t>
      </w:r>
      <w:r>
        <w:rPr>
          <w:rFonts w:eastAsia="黑體-簡" w:cs="黑體-簡" w:ascii="黑體-簡" w:hAnsi="黑體-簡"/>
        </w:rPr>
        <w:t>6</w:t>
      </w:r>
      <w:r>
        <w:rPr>
          <w:rFonts w:ascii="黑體-簡" w:hAnsi="黑體-簡" w:cs="黑體-簡" w:eastAsia="黑體-簡"/>
        </w:rPr>
        <w:t>实相的导师也只有一位，唯有他才了解真相。</w:t>
      </w:r>
      <w:r>
        <w:rPr>
          <w:rFonts w:eastAsia="黑體-簡" w:cs="黑體-簡" w:ascii="黑體-簡" w:hAnsi="黑體-簡"/>
        </w:rPr>
        <w:t>7</w:t>
      </w:r>
      <w:r>
        <w:rPr>
          <w:rFonts w:ascii="黑體-簡" w:hAnsi="黑體-簡" w:cs="黑體-簡" w:eastAsia="黑體-簡"/>
        </w:rPr>
        <w:t>他绝不会改变自己对实相的圣意，因为实相永不改变。</w:t>
      </w:r>
      <w:r>
        <w:rPr>
          <w:rFonts w:eastAsia="黑體-簡" w:cs="黑體-簡" w:ascii="黑體-簡" w:hAnsi="黑體-簡"/>
        </w:rPr>
        <w:t>8</w:t>
      </w:r>
      <w:r>
        <w:rPr>
          <w:rFonts w:ascii="黑體-簡" w:hAnsi="黑體-簡" w:cs="黑體-簡" w:eastAsia="黑體-簡"/>
        </w:rPr>
        <w:t>纵然你在分裂状态中对实相作出荒谬的诠释，他的诠释欲始终真实不虚。</w:t>
      </w:r>
      <w:r>
        <w:rPr>
          <w:rFonts w:eastAsia="黑體-簡" w:cs="黑體-簡" w:ascii="黑體-簡" w:hAnsi="黑體-簡"/>
        </w:rPr>
        <w:t>9�</w:t>
      </w:r>
      <w:r>
        <w:rPr>
          <w:rFonts w:ascii="黑體-簡" w:hAnsi="黑體-簡" w:cs="黑體-簡" w:eastAsia="黑體-簡"/>
        </w:rPr>
        <w:t>将自己的诠释恩赐于你，因为那本来就是为你而设的。</w:t>
      </w:r>
      <w:r>
        <w:rPr>
          <w:rFonts w:eastAsia="黑體-簡" w:cs="黑體-簡" w:ascii="黑體-簡" w:hAnsi="黑體-簡"/>
        </w:rPr>
        <w:t>10</w:t>
      </w:r>
      <w:r>
        <w:rPr>
          <w:rFonts w:ascii="黑體-簡" w:hAnsi="黑體-簡" w:cs="黑體-簡" w:eastAsia="黑體-簡"/>
        </w:rPr>
        <w:t>不要企图以自己的方式去</w:t>
      </w:r>
      <w:r>
        <w:rPr>
          <w:rFonts w:eastAsia="黑體-簡" w:cs="黑體-簡" w:ascii="黑體-簡" w:hAnsi="黑體-簡"/>
        </w:rPr>
        <w:t>"</w:t>
      </w:r>
      <w:r>
        <w:rPr>
          <w:rFonts w:ascii="黑體-簡" w:hAnsi="黑體-簡" w:cs="黑體-簡" w:eastAsia="黑體-簡"/>
        </w:rPr>
        <w:t>帮助</w:t>
      </w:r>
      <w:r>
        <w:rPr>
          <w:rFonts w:eastAsia="黑體-簡" w:cs="黑體-簡" w:ascii="黑體-簡" w:hAnsi="黑體-簡"/>
        </w:rPr>
        <w:t>"</w:t>
      </w:r>
      <w:r>
        <w:rPr>
          <w:rFonts w:ascii="黑體-簡" w:hAnsi="黑體-簡" w:cs="黑體-簡" w:eastAsia="黑體-簡"/>
        </w:rPr>
        <w:t>弟兄，因你连自己都无法帮助。</w:t>
      </w:r>
      <w:r>
        <w:rPr>
          <w:rFonts w:eastAsia="黑體-簡" w:cs="黑體-簡" w:ascii="黑體-簡" w:hAnsi="黑體-簡"/>
        </w:rPr>
        <w:t>11</w:t>
      </w:r>
      <w:r>
        <w:rPr>
          <w:rFonts w:ascii="黑體-簡" w:hAnsi="黑體-簡" w:cs="黑體-簡" w:eastAsia="黑體-簡"/>
        </w:rPr>
        <w:t>你只需聆听他向上主的呼救，就会认出自己对天父的需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如何诠释弟兄的需要，你就会如何诠释自己的需要。</w:t>
      </w:r>
      <w:r>
        <w:rPr>
          <w:rFonts w:eastAsia="黑體-簡" w:cs="黑體-簡" w:ascii="黑體-簡" w:hAnsi="黑體-簡"/>
        </w:rPr>
        <w:t>2</w:t>
      </w:r>
      <w:r>
        <w:rPr>
          <w:rFonts w:ascii="黑體-簡" w:hAnsi="黑體-簡" w:cs="黑體-簡" w:eastAsia="黑體-簡"/>
        </w:rPr>
        <w:t>给予援助，就等于祈求援助；你若能在自己内只认出一个需要，你就会得到救治。</w:t>
      </w:r>
      <w:r>
        <w:rPr>
          <w:rFonts w:eastAsia="黑體-簡" w:cs="黑體-簡" w:ascii="黑體-簡" w:hAnsi="黑體-簡"/>
        </w:rPr>
        <w:t>3</w:t>
      </w:r>
      <w:r>
        <w:rPr>
          <w:rFonts w:ascii="黑體-簡" w:hAnsi="黑體-簡" w:cs="黑體-簡" w:eastAsia="黑體-簡"/>
        </w:rPr>
        <w:t>你想要什么，就会把上主的答复认为是什么，因此，你要的若是它的真相，它真的便成为你的了。</w:t>
      </w:r>
      <w:r>
        <w:rPr>
          <w:rFonts w:eastAsia="黑體-簡" w:cs="黑體-簡" w:ascii="黑體-簡" w:hAnsi="黑體-簡"/>
        </w:rPr>
        <w:t>4</w:t>
      </w:r>
      <w:r>
        <w:rPr>
          <w:rFonts w:ascii="黑體-簡" w:hAnsi="黑體-簡" w:cs="黑體-簡" w:eastAsia="黑體-簡"/>
        </w:rPr>
        <w:t>你因基督之名所答复的每个请求，都会更深地勾起你对天父的记忆。</w:t>
      </w:r>
      <w:r>
        <w:rPr>
          <w:rFonts w:eastAsia="黑體-簡" w:cs="黑體-簡" w:ascii="黑體-簡" w:hAnsi="黑體-簡"/>
        </w:rPr>
        <w:t>5</w:t>
      </w:r>
      <w:r>
        <w:rPr>
          <w:rFonts w:ascii="黑體-簡" w:hAnsi="黑體-簡" w:cs="黑體-簡" w:eastAsia="黑體-簡"/>
        </w:rPr>
        <w:t>为了自己的需要，你应从每个呼救声中听出它的真意，如此，上主才能答复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愈能一贯地以圣灵的方式来诠释他人的反应，你就会愈深地意识到，�的标准也会同样应用在你身上。</w:t>
      </w:r>
      <w:r>
        <w:rPr>
          <w:rFonts w:eastAsia="黑體-簡" w:cs="黑體-簡" w:ascii="黑體-簡" w:hAnsi="黑體-簡"/>
        </w:rPr>
        <w:t>2</w:t>
      </w:r>
      <w:r>
        <w:rPr>
          <w:rFonts w:ascii="黑體-簡" w:hAnsi="黑體-簡" w:cs="黑體-簡" w:eastAsia="黑體-簡"/>
        </w:rPr>
        <w:t>认清恐惧并不足以摆脱恐惧；但若要让你看出自己确有脱身的必要，你就不能不先认清它的真相。</w:t>
      </w:r>
      <w:r>
        <w:rPr>
          <w:rFonts w:eastAsia="黑體-簡" w:cs="黑體-簡" w:ascii="黑體-簡" w:hAnsi="黑體-簡"/>
        </w:rPr>
        <w:t>3</w:t>
      </w:r>
      <w:r>
        <w:rPr>
          <w:rFonts w:ascii="黑體-簡" w:hAnsi="黑體-簡" w:cs="黑體-簡" w:eastAsia="黑體-簡"/>
        </w:rPr>
        <w:t>这仍然有待圣灵为你译出恐惧的真相。</w:t>
      </w:r>
      <w:r>
        <w:rPr>
          <w:rFonts w:eastAsia="黑體-簡" w:cs="黑體-簡" w:ascii="黑體-簡" w:hAnsi="黑體-簡"/>
        </w:rPr>
        <w:t>4</w:t>
      </w:r>
      <w:r>
        <w:rPr>
          <w:rFonts w:ascii="黑體-簡" w:hAnsi="黑體-簡" w:cs="黑體-簡" w:eastAsia="黑體-簡"/>
        </w:rPr>
        <w:t>如果任你只身陷入空间，你一旦认出它来，必会退缩，而不会迎向实相。</w:t>
      </w:r>
      <w:r>
        <w:rPr>
          <w:rFonts w:eastAsia="黑體-簡" w:cs="黑體-簡" w:ascii="黑體-簡" w:hAnsi="黑體-簡"/>
        </w:rPr>
        <w:t>5</w:t>
      </w:r>
      <w:r>
        <w:rPr>
          <w:rFonts w:ascii="黑體-簡" w:hAnsi="黑體-簡" w:cs="黑體-簡" w:eastAsia="黑體-簡"/>
        </w:rPr>
        <w:t>可是我们仍须不断强调认清恐惧以及正视恐惧的必要，不再遮遮掩掩的，这是化解小我的关键。</w:t>
      </w:r>
      <w:r>
        <w:rPr>
          <w:rFonts w:eastAsia="黑體-簡" w:cs="黑體-簡" w:ascii="黑體-簡" w:hAnsi="黑體-簡"/>
        </w:rPr>
        <w:t>6</w:t>
      </w:r>
      <w:r>
        <w:rPr>
          <w:rFonts w:ascii="黑體-簡" w:hAnsi="黑體-簡" w:cs="黑體-簡" w:eastAsia="黑體-簡"/>
        </w:rPr>
        <w:t>那么，想一想，圣灵为你诠释他人的动机，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会有多大的帮助。</w:t>
      </w:r>
      <w:r>
        <w:rPr>
          <w:rFonts w:eastAsia="黑體-簡" w:cs="黑體-簡" w:ascii="黑體-簡" w:hAnsi="黑體-簡"/>
        </w:rPr>
        <w:t>7�</w:t>
      </w:r>
      <w:r>
        <w:rPr>
          <w:rFonts w:ascii="黑體-簡" w:hAnsi="黑體-簡" w:cs="黑體-簡" w:eastAsia="黑體-簡"/>
        </w:rPr>
        <w:t>教你只接纳他人的善念，并把其余一切都视为一种呼救，是为了教你看出恐惧本身亦是一种求助。</w:t>
      </w:r>
      <w:r>
        <w:rPr>
          <w:rFonts w:eastAsia="黑體-簡" w:cs="黑體-簡" w:ascii="黑體-簡" w:hAnsi="黑體-簡"/>
        </w:rPr>
        <w:t>8</w:t>
      </w:r>
      <w:r>
        <w:rPr>
          <w:rFonts w:ascii="黑體-簡" w:hAnsi="黑體-簡" w:cs="黑體-簡" w:eastAsia="黑體-簡"/>
        </w:rPr>
        <w:t>这才是认清恐惧的真义。</w:t>
      </w:r>
      <w:r>
        <w:rPr>
          <w:rFonts w:eastAsia="黑體-簡" w:cs="黑體-簡" w:ascii="黑體-簡" w:hAnsi="黑體-簡"/>
        </w:rPr>
        <w:t>9</w:t>
      </w:r>
      <w:r>
        <w:rPr>
          <w:rFonts w:ascii="黑體-簡" w:hAnsi="黑體-簡" w:cs="黑體-簡" w:eastAsia="黑體-簡"/>
        </w:rPr>
        <w:t>只要你不袒护它，�就会为你重新诠释。</w:t>
      </w:r>
      <w:r>
        <w:rPr>
          <w:rFonts w:eastAsia="黑體-簡" w:cs="黑體-簡" w:ascii="黑體-簡" w:hAnsi="黑體-簡"/>
        </w:rPr>
        <w:t>10</w:t>
      </w:r>
      <w:r>
        <w:rPr>
          <w:rFonts w:ascii="黑體-簡" w:hAnsi="黑體-簡" w:cs="黑體-簡" w:eastAsia="黑體-簡"/>
        </w:rPr>
        <w:t xml:space="preserve">要你学习把攻击视为一种对爱的呼求，其终级价值即在于此。 </w:t>
      </w:r>
      <w:r>
        <w:rPr>
          <w:rFonts w:eastAsia="黑體-簡" w:cs="黑體-簡" w:ascii="黑體-簡" w:hAnsi="黑體-簡"/>
        </w:rPr>
        <w:t>11</w:t>
      </w:r>
      <w:r>
        <w:rPr>
          <w:rFonts w:ascii="黑體-簡" w:hAnsi="黑體-簡" w:cs="黑體-簡" w:eastAsia="黑體-簡"/>
        </w:rPr>
        <w:t xml:space="preserve">我们已经懂得，恐惧与攻击必然是相互关联的。 </w:t>
      </w:r>
      <w:r>
        <w:rPr>
          <w:rFonts w:eastAsia="黑體-簡" w:cs="黑體-簡" w:ascii="黑體-簡" w:hAnsi="黑體-簡"/>
        </w:rPr>
        <w:t>12</w:t>
      </w:r>
      <w:r>
        <w:rPr>
          <w:rFonts w:ascii="黑體-簡" w:hAnsi="黑體-簡" w:cs="黑體-簡" w:eastAsia="黑體-簡"/>
        </w:rPr>
        <w:t xml:space="preserve">既然只有攻击会带来恐惧，而你又能看出攻击其实是一种求助的信号，那么恐惧的虚妄性就不戳自破了。 </w:t>
      </w:r>
      <w:r>
        <w:rPr>
          <w:rFonts w:eastAsia="黑體-簡" w:cs="黑體-簡" w:ascii="黑體-簡" w:hAnsi="黑體-簡"/>
        </w:rPr>
        <w:t>13</w:t>
      </w:r>
      <w:r>
        <w:rPr>
          <w:rFonts w:ascii="黑體-簡" w:hAnsi="黑體-簡" w:cs="黑體-簡" w:eastAsia="黑體-簡"/>
        </w:rPr>
        <w:t>因为恐惧乃是一种对爱的呼求，它冥冥中已意识到这爱已被人剥夺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恐惧是由你内在极深的失落感所发出的一种症状。</w:t>
      </w:r>
      <w:r>
        <w:rPr>
          <w:rFonts w:eastAsia="黑體-簡" w:cs="黑體-簡" w:ascii="黑體-簡" w:hAnsi="黑體-簡"/>
        </w:rPr>
        <w:t>2</w:t>
      </w:r>
      <w:r>
        <w:rPr>
          <w:rFonts w:ascii="黑體-簡" w:hAnsi="黑體-簡" w:cs="黑體-簡" w:eastAsia="黑體-簡"/>
        </w:rPr>
        <w:t>当你在他人身上认出它来，且懂得如何弥补那失落感时， 恐惧之因就被除去了。</w:t>
      </w:r>
      <w:r>
        <w:rPr>
          <w:rFonts w:eastAsia="黑體-簡" w:cs="黑體-簡" w:ascii="黑體-簡" w:hAnsi="黑體-簡"/>
        </w:rPr>
        <w:t>3</w:t>
      </w:r>
      <w:r>
        <w:rPr>
          <w:rFonts w:ascii="黑體-簡" w:hAnsi="黑體-簡" w:cs="黑體-簡" w:eastAsia="黑體-簡"/>
        </w:rPr>
        <w:t>如此，你等于是教导自己，恐惧亦不存在于你内。</w:t>
      </w:r>
      <w:r>
        <w:rPr>
          <w:rFonts w:eastAsia="黑體-簡" w:cs="黑體-簡" w:ascii="黑體-簡" w:hAnsi="黑體-簡"/>
        </w:rPr>
        <w:t>4</w:t>
      </w:r>
      <w:r>
        <w:rPr>
          <w:rFonts w:ascii="黑體-簡" w:hAnsi="黑體-簡" w:cs="黑體-簡" w:eastAsia="黑體-簡"/>
        </w:rPr>
        <w:t>消除恐惧的方法在你自身之内，我是透过施予而证明了这一事实。</w:t>
      </w:r>
      <w:r>
        <w:rPr>
          <w:rFonts w:eastAsia="黑體-簡" w:cs="黑體-簡" w:ascii="黑體-簡" w:hAnsi="黑體-簡"/>
        </w:rPr>
        <w:t>5</w:t>
      </w:r>
      <w:r>
        <w:rPr>
          <w:rFonts w:ascii="黑體-簡" w:hAnsi="黑體-簡" w:cs="黑體-簡" w:eastAsia="黑體-簡"/>
        </w:rPr>
        <w:t>恐惧和爱是你仅有的两种情绪。</w:t>
      </w:r>
      <w:r>
        <w:rPr>
          <w:rFonts w:eastAsia="黑體-簡" w:cs="黑體-簡" w:ascii="黑體-簡" w:hAnsi="黑體-簡"/>
        </w:rPr>
        <w:t>6</w:t>
      </w:r>
      <w:r>
        <w:rPr>
          <w:rFonts w:ascii="黑體-簡" w:hAnsi="黑體-簡" w:cs="黑體-簡" w:eastAsia="黑體-簡"/>
        </w:rPr>
        <w:t>其中之一是虚妄的，因为它源自否定；而否定若要立足，必须先相信那被否定之物的存在。</w:t>
      </w:r>
      <w:r>
        <w:rPr>
          <w:rFonts w:eastAsia="黑體-簡" w:cs="黑體-簡" w:ascii="黑體-簡" w:hAnsi="黑體-簡"/>
        </w:rPr>
        <w:t>7</w:t>
      </w:r>
      <w:r>
        <w:rPr>
          <w:rFonts w:ascii="黑體-簡" w:hAnsi="黑體-簡" w:cs="黑體-簡" w:eastAsia="黑體-簡"/>
        </w:rPr>
        <w:t>若能正确地诠释恐惧，积极肯定它所隐藏的基本信念， 它敝帚自珍的伎俩一被你扬弃，便无施展的余地。</w:t>
      </w:r>
      <w:r>
        <w:rPr>
          <w:rFonts w:eastAsia="黑體-簡" w:cs="黑體-簡" w:ascii="黑體-簡" w:hAnsi="黑體-簡"/>
        </w:rPr>
        <w:t>8</w:t>
      </w:r>
      <w:r>
        <w:rPr>
          <w:rFonts w:ascii="黑體-簡" w:hAnsi="黑體-簡" w:cs="黑體-簡" w:eastAsia="黑體-簡"/>
        </w:rPr>
        <w:t>那毫不管用的防御措施，自然而然就被弃置一旁了。</w:t>
      </w:r>
      <w:r>
        <w:rPr>
          <w:rFonts w:eastAsia="黑體-簡" w:cs="黑體-簡" w:ascii="黑體-簡" w:hAnsi="黑體-簡"/>
        </w:rPr>
        <w:t>9</w:t>
      </w:r>
      <w:r>
        <w:rPr>
          <w:rFonts w:ascii="黑體-簡" w:hAnsi="黑體-簡" w:cs="黑體-簡" w:eastAsia="黑體-簡"/>
        </w:rPr>
        <w:t>只要你能把恐惧企图隐藏的东西，清清楚楚地呈现出来，恐惧便会显得荒谬非常。</w:t>
      </w:r>
      <w:r>
        <w:rPr>
          <w:rFonts w:eastAsia="黑體-簡" w:cs="黑體-簡" w:ascii="黑體-簡" w:hAnsi="黑體-簡"/>
        </w:rPr>
        <w:t>10</w:t>
      </w:r>
      <w:r>
        <w:rPr>
          <w:rFonts w:ascii="黑體-簡" w:hAnsi="黑體-簡" w:cs="黑體-簡" w:eastAsia="黑體-簡"/>
        </w:rPr>
        <w:t>如此，你便否定了它掩饰爱的能力，而那是它的唯一目的。</w:t>
      </w:r>
      <w:r>
        <w:rPr>
          <w:rFonts w:eastAsia="黑體-簡" w:cs="黑體-簡" w:ascii="黑體-簡" w:hAnsi="黑體-簡"/>
        </w:rPr>
        <w:t>11</w:t>
      </w:r>
      <w:r>
        <w:rPr>
          <w:rFonts w:ascii="黑體-簡" w:hAnsi="黑體-簡" w:cs="黑體-簡" w:eastAsia="黑體-簡"/>
        </w:rPr>
        <w:t>你罩在爱的面容上的那层面纱便消失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爱乃是世界的实相，你若有心正视爱，除了从所有抵制它的防御措施中， 认出隐藏其下的爱之呼求以外，还能有什么更好的方法？</w:t>
      </w:r>
      <w:r>
        <w:rPr>
          <w:rFonts w:eastAsia="黑體-簡" w:cs="黑體-簡" w:ascii="黑體-簡" w:hAnsi="黑體-簡"/>
        </w:rPr>
        <w:t>2</w:t>
      </w:r>
      <w:r>
        <w:rPr>
          <w:rFonts w:ascii="黑體-簡" w:hAnsi="黑體-簡" w:cs="黑體-簡" w:eastAsia="黑體-簡"/>
        </w:rPr>
        <w:t>除了以爱来回应那渴求爱的呼声以外，你还能有什么更好的方法明了它的真相？</w:t>
      </w:r>
      <w:r>
        <w:rPr>
          <w:rFonts w:eastAsia="黑體-簡" w:cs="黑體-簡" w:ascii="黑體-簡" w:hAnsi="黑體-簡"/>
        </w:rPr>
        <w:t>3</w:t>
      </w:r>
      <w:r>
        <w:rPr>
          <w:rFonts w:ascii="黑體-簡" w:hAnsi="黑體-簡" w:cs="黑體-簡" w:eastAsia="黑體-簡"/>
        </w:rPr>
        <w:t>圣灵对恐惧的诠释，足以驱逐恐惧，因为心灵对真理的觉识是无法抹杀的。</w:t>
      </w:r>
      <w:r>
        <w:rPr>
          <w:rFonts w:eastAsia="黑體-簡" w:cs="黑體-簡" w:ascii="黑體-簡" w:hAnsi="黑體-簡"/>
        </w:rPr>
        <w:t>4</w:t>
      </w:r>
      <w:r>
        <w:rPr>
          <w:rFonts w:ascii="黑體-簡" w:hAnsi="黑體-簡" w:cs="黑體-簡" w:eastAsia="黑體-簡"/>
        </w:rPr>
        <w:t>圣灵就这样以爱取代了恐惧，并将谬误转译为真理。</w:t>
      </w:r>
      <w:r>
        <w:rPr>
          <w:rFonts w:eastAsia="黑體-簡" w:cs="黑體-簡" w:ascii="黑體-簡" w:hAnsi="黑體-簡"/>
        </w:rPr>
        <w:t>5</w:t>
      </w:r>
      <w:r>
        <w:rPr>
          <w:rFonts w:ascii="黑體-簡" w:hAnsi="黑體-簡" w:cs="黑體-簡" w:eastAsia="黑體-簡"/>
        </w:rPr>
        <w:t xml:space="preserve">你也会这样由�那儿学到如何以合一的事实来取代分裂的梦魇。 </w:t>
      </w:r>
      <w:r>
        <w:rPr>
          <w:rFonts w:eastAsia="黑體-簡" w:cs="黑體-簡" w:ascii="黑體-簡" w:hAnsi="黑體-簡"/>
        </w:rPr>
        <w:t>6</w:t>
      </w:r>
      <w:r>
        <w:rPr>
          <w:rFonts w:ascii="黑體-簡" w:hAnsi="黑體-簡" w:cs="黑體-簡" w:eastAsia="黑體-簡"/>
        </w:rPr>
        <w:t>因分裂不外是否定合一而已，只要能够正确地加以诠释，它便成了你不朽的真知</w:t>
      </w:r>
      <w:r>
        <w:rPr>
          <w:rFonts w:eastAsia="黑體-簡" w:cs="黑體-簡" w:ascii="黑體-簡" w:hAnsi="黑體-簡"/>
        </w:rPr>
        <w:t>"</w:t>
      </w:r>
      <w:r>
        <w:rPr>
          <w:rFonts w:ascii="黑體-簡" w:hAnsi="黑體-簡" w:cs="黑體-簡" w:eastAsia="黑體-簡"/>
        </w:rPr>
        <w:t>合一才是真实之境</w:t>
      </w:r>
      <w:r>
        <w:rPr>
          <w:rFonts w:eastAsia="黑體-簡" w:cs="黑體-簡" w:ascii="黑體-簡" w:hAnsi="黑體-簡"/>
        </w:rPr>
        <w:t>"</w:t>
      </w:r>
      <w:r>
        <w:rPr>
          <w:rFonts w:ascii="黑體-簡" w:hAnsi="黑體-簡" w:cs="黑體-簡" w:eastAsia="黑體-簡"/>
        </w:rPr>
        <w:t>之佐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忆起上主之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奇迹只是将否定转译为真理罢了。</w:t>
      </w:r>
      <w:r>
        <w:rPr>
          <w:rFonts w:eastAsia="黑體-簡" w:cs="黑體-簡" w:ascii="黑體-簡" w:hAnsi="黑體-簡"/>
        </w:rPr>
        <w:t>2</w:t>
      </w:r>
      <w:r>
        <w:rPr>
          <w:rFonts w:ascii="黑體-簡" w:hAnsi="黑體-簡" w:cs="黑體-簡" w:eastAsia="黑體-簡"/>
        </w:rPr>
        <w:t>如果爱自己就等于治愈自己，那么，生病的人便是不爱自己。</w:t>
      </w:r>
      <w:r>
        <w:rPr>
          <w:rFonts w:eastAsia="黑體-簡" w:cs="黑體-簡" w:ascii="黑體-簡" w:hAnsi="黑體-簡"/>
        </w:rPr>
        <w:t>3</w:t>
      </w:r>
      <w:r>
        <w:rPr>
          <w:rFonts w:ascii="黑體-簡" w:hAnsi="黑體-簡" w:cs="黑體-簡" w:eastAsia="黑體-簡"/>
        </w:rPr>
        <w:t>因此，他们是在寻找能够治愈他们的爱，也就是被他们否定掉的爱。</w:t>
      </w:r>
      <w:r>
        <w:rPr>
          <w:rFonts w:eastAsia="黑體-簡" w:cs="黑體-簡" w:ascii="黑體-簡" w:hAnsi="黑體-簡"/>
        </w:rPr>
        <w:t>4</w:t>
      </w:r>
      <w:r>
        <w:rPr>
          <w:rFonts w:ascii="黑體-簡" w:hAnsi="黑體-簡" w:cs="黑體-簡" w:eastAsia="黑體-簡"/>
        </w:rPr>
        <w:t xml:space="preserve">他们若能知道自己的真相，就不可能生病。 </w:t>
      </w:r>
      <w:r>
        <w:rPr>
          <w:rFonts w:eastAsia="黑體-簡" w:cs="黑體-簡" w:ascii="黑體-簡" w:hAnsi="黑體-簡"/>
        </w:rPr>
        <w:t>5</w:t>
      </w:r>
      <w:r>
        <w:rPr>
          <w:rFonts w:ascii="黑體-簡" w:hAnsi="黑體-簡" w:cs="黑體-簡" w:eastAsia="黑體-簡"/>
        </w:rPr>
        <w:t xml:space="preserve">因此，行奇迹者的使命便是否定对真理的否定。 </w:t>
      </w:r>
      <w:r>
        <w:rPr>
          <w:rFonts w:eastAsia="黑體-簡" w:cs="黑體-簡" w:ascii="黑體-簡" w:hAnsi="黑體-簡"/>
        </w:rPr>
        <w:t>6</w:t>
      </w:r>
      <w:r>
        <w:rPr>
          <w:rFonts w:ascii="黑體-簡" w:hAnsi="黑體-簡" w:cs="黑體-簡" w:eastAsia="黑體-簡"/>
        </w:rPr>
        <w:t>病人必须治愈自己，因为真理就在他们自身之内。</w:t>
      </w:r>
      <w:r>
        <w:rPr>
          <w:rFonts w:eastAsia="黑體-簡" w:cs="黑體-簡" w:ascii="黑體-簡" w:hAnsi="黑體-簡"/>
        </w:rPr>
        <w:t>7</w:t>
      </w:r>
      <w:r>
        <w:rPr>
          <w:rFonts w:ascii="黑體-簡" w:hAnsi="黑體-簡" w:cs="黑體-簡" w:eastAsia="黑體-簡"/>
        </w:rPr>
        <w:t>他们既已弄暗了自己的光明，故须借助他人心中的光明，来光照他们的心，因为那光明原属他们所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尽管浓雾笼罩，他们内在的光明依旧光华四射。</w:t>
      </w:r>
      <w:r>
        <w:rPr>
          <w:rFonts w:eastAsia="黑體-簡" w:cs="黑體-簡" w:ascii="黑體-簡" w:hAnsi="黑體-簡"/>
        </w:rPr>
        <w:t>2</w:t>
      </w:r>
      <w:r>
        <w:rPr>
          <w:rFonts w:ascii="黑體-簡" w:hAnsi="黑體-簡" w:cs="黑體-簡" w:eastAsia="黑體-簡"/>
        </w:rPr>
        <w:t>只要你不去强调那遮蔽光明的浓雾，它就一筹莫展。</w:t>
      </w:r>
      <w:r>
        <w:rPr>
          <w:rFonts w:eastAsia="黑體-簡" w:cs="黑體-簡" w:ascii="黑體-簡" w:hAnsi="黑體-簡"/>
        </w:rPr>
        <w:t>3</w:t>
      </w:r>
      <w:r>
        <w:rPr>
          <w:rFonts w:ascii="黑體-簡" w:hAnsi="黑體-簡" w:cs="黑體-簡" w:eastAsia="黑體-簡"/>
        </w:rPr>
        <w:t>因为只有上主之子赋予它能力，它才有能力。</w:t>
      </w:r>
      <w:r>
        <w:rPr>
          <w:rFonts w:eastAsia="黑體-簡" w:cs="黑體-簡" w:ascii="黑體-簡" w:hAnsi="黑體-簡"/>
        </w:rPr>
        <w:t>4</w:t>
      </w:r>
      <w:r>
        <w:rPr>
          <w:rFonts w:ascii="黑體-簡" w:hAnsi="黑體-簡" w:cs="黑體-簡" w:eastAsia="黑體-簡"/>
        </w:rPr>
        <w:t>他必须亲自收回这能力，并记得一切能力都来自上主。</w:t>
      </w:r>
      <w:r>
        <w:rPr>
          <w:rFonts w:eastAsia="黑體-簡" w:cs="黑體-簡" w:ascii="黑體-簡" w:hAnsi="黑體-簡"/>
        </w:rPr>
        <w:t>5</w:t>
      </w:r>
      <w:r>
        <w:rPr>
          <w:rFonts w:ascii="黑體-簡" w:hAnsi="黑體-簡" w:cs="黑體-簡" w:eastAsia="黑體-簡"/>
        </w:rPr>
        <w:t>你能为上主儿女整个奥体记住这一点。</w:t>
      </w:r>
      <w:r>
        <w:rPr>
          <w:rFonts w:eastAsia="黑體-簡" w:cs="黑體-簡" w:ascii="黑體-簡" w:hAnsi="黑體-簡"/>
        </w:rPr>
        <w:t>6</w:t>
      </w:r>
      <w:r>
        <w:rPr>
          <w:rFonts w:ascii="黑體-簡" w:hAnsi="黑體-簡" w:cs="黑體-簡" w:eastAsia="黑體-簡"/>
        </w:rPr>
        <w:t>不要让你的弟兄忘记，因为他若遗忘，你必会受他感染。</w:t>
      </w:r>
      <w:r>
        <w:rPr>
          <w:rFonts w:eastAsia="黑體-簡" w:cs="黑體-簡" w:ascii="黑體-簡" w:hAnsi="黑體-簡"/>
        </w:rPr>
        <w:t>7</w:t>
      </w:r>
      <w:r>
        <w:rPr>
          <w:rFonts w:ascii="黑體-簡" w:hAnsi="黑體-簡" w:cs="黑體-簡" w:eastAsia="黑體-簡"/>
        </w:rPr>
        <w:t>而你的记忆也成了他的，因没有人能单独忆起上主来。</w:t>
      </w:r>
      <w:r>
        <w:rPr>
          <w:rFonts w:eastAsia="黑體-簡" w:cs="黑體-簡" w:ascii="黑體-簡" w:hAnsi="黑體-簡"/>
        </w:rPr>
        <w:t>8</w:t>
      </w:r>
      <w:r>
        <w:rPr>
          <w:rFonts w:ascii="黑體-簡" w:hAnsi="黑體-簡" w:cs="黑體-簡" w:eastAsia="黑體-簡"/>
        </w:rPr>
        <w:t>这是你所忘怀之事。</w:t>
      </w:r>
      <w:r>
        <w:rPr>
          <w:rFonts w:eastAsia="黑體-簡" w:cs="黑體-簡" w:ascii="黑體-簡" w:hAnsi="黑體-簡"/>
        </w:rPr>
        <w:t>9</w:t>
      </w:r>
      <w:r>
        <w:rPr>
          <w:rFonts w:ascii="黑體-簡" w:hAnsi="黑體-簡" w:cs="黑體-簡" w:eastAsia="黑體-簡"/>
        </w:rPr>
        <w:t>把你弟兄的治愈视为自己的治愈吧，此即忆起上主之道。</w:t>
      </w:r>
      <w:r>
        <w:rPr>
          <w:rFonts w:eastAsia="黑體-簡" w:cs="黑體-簡" w:ascii="黑體-簡" w:hAnsi="黑體-簡"/>
        </w:rPr>
        <w:t>10</w:t>
      </w:r>
      <w:r>
        <w:rPr>
          <w:rFonts w:ascii="黑體-簡" w:hAnsi="黑體-簡" w:cs="黑體-簡" w:eastAsia="黑體-簡"/>
        </w:rPr>
        <w:t>由于你早已把弟兄和�一块儿忘掉了，这回忆之道正是上主针对你的遗忘所作的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应把疾病视为另一种爱的呼求，给予你的弟兄他认为无法给自己的东西。</w:t>
      </w:r>
      <w:r>
        <w:rPr>
          <w:rFonts w:eastAsia="黑體-簡" w:cs="黑體-簡" w:ascii="黑體-簡" w:hAnsi="黑體-簡"/>
        </w:rPr>
        <w:t>2</w:t>
      </w:r>
      <w:r>
        <w:rPr>
          <w:rFonts w:ascii="黑體-簡" w:hAnsi="黑體-簡" w:cs="黑體-簡" w:eastAsia="黑體-簡"/>
        </w:rPr>
        <w:t>不论是什么疾病，只有一个药方。</w:t>
      </w:r>
      <w:r>
        <w:rPr>
          <w:rFonts w:eastAsia="黑體-簡" w:cs="黑體-簡" w:ascii="黑體-簡" w:hAnsi="黑體-簡"/>
        </w:rPr>
        <w:t>3</w:t>
      </w:r>
      <w:r>
        <w:rPr>
          <w:rFonts w:ascii="黑體-簡" w:hAnsi="黑體-簡" w:cs="黑體-簡" w:eastAsia="黑體-簡"/>
        </w:rPr>
        <w:t>唯有帮人重归完整，你自己才得以完整，因为在疾病下认出那是渴望健康的呼求，就等于在憎恨中认出那是爱的呼求。</w:t>
      </w:r>
      <w:r>
        <w:rPr>
          <w:rFonts w:eastAsia="黑體-簡" w:cs="黑體-簡" w:ascii="黑體-簡" w:hAnsi="黑體-簡"/>
        </w:rPr>
        <w:t>4</w:t>
      </w:r>
      <w:r>
        <w:rPr>
          <w:rFonts w:ascii="黑體-簡" w:hAnsi="黑體-簡" w:cs="黑體-簡" w:eastAsia="黑體-簡"/>
        </w:rPr>
        <w:t>给予弟兄他真正想要的东西，就等于给了自己</w:t>
      </w:r>
      <w:r>
        <w:rPr>
          <w:rFonts w:eastAsia="黑體-簡" w:cs="黑體-簡" w:ascii="黑體-簡" w:hAnsi="黑體-簡"/>
        </w:rPr>
        <w:t>,</w:t>
      </w:r>
      <w:r>
        <w:rPr>
          <w:rFonts w:ascii="黑體-簡" w:hAnsi="黑體-簡" w:cs="黑體-簡" w:eastAsia="黑體-簡"/>
        </w:rPr>
        <w:t>因为你的天父愿你知道弟兄的真相与你无异。</w:t>
      </w:r>
      <w:r>
        <w:rPr>
          <w:rFonts w:eastAsia="黑體-簡" w:cs="黑體-簡" w:ascii="黑體-簡" w:hAnsi="黑體-簡"/>
        </w:rPr>
        <w:t>5</w:t>
      </w:r>
      <w:r>
        <w:rPr>
          <w:rFonts w:ascii="黑體-簡" w:hAnsi="黑體-簡" w:cs="黑體-簡" w:eastAsia="黑體-簡"/>
        </w:rPr>
        <w:t>答复他对爱的呼求，你自己的呼求也就得到了答复。</w:t>
      </w:r>
      <w:r>
        <w:rPr>
          <w:rFonts w:eastAsia="黑體-簡" w:cs="黑體-簡" w:ascii="黑體-簡" w:hAnsi="黑體-簡"/>
        </w:rPr>
        <w:t>6</w:t>
      </w:r>
      <w:r>
        <w:rPr>
          <w:rFonts w:ascii="黑體-簡" w:hAnsi="黑體-簡" w:cs="黑體-簡" w:eastAsia="黑體-簡"/>
        </w:rPr>
        <w:t>救治就是基督对天父及�自身之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还记得，我前面曾提到的那些令孩童们惊吓的念头，他们因为不懂其意才会被吓到。</w:t>
      </w:r>
      <w:r>
        <w:rPr>
          <w:rFonts w:eastAsia="黑體-簡" w:cs="黑體-簡" w:ascii="黑體-簡" w:hAnsi="黑體-簡"/>
        </w:rPr>
        <w:t>2</w:t>
      </w:r>
      <w:r>
        <w:rPr>
          <w:rFonts w:ascii="黑體-簡" w:hAnsi="黑體-簡" w:cs="黑體-簡" w:eastAsia="黑體-簡"/>
        </w:rPr>
        <w:t>只要他们有心觉醒，且愿接受，恐惧就会消失。</w:t>
      </w:r>
      <w:r>
        <w:rPr>
          <w:rFonts w:eastAsia="黑體-簡" w:cs="黑體-簡" w:ascii="黑體-簡" w:hAnsi="黑體-簡"/>
        </w:rPr>
        <w:t>3</w:t>
      </w:r>
      <w:r>
        <w:rPr>
          <w:rFonts w:ascii="黑體-簡" w:hAnsi="黑體-簡" w:cs="黑體-簡" w:eastAsia="黑體-簡"/>
        </w:rPr>
        <w:t>但如果他们隐瞒那些恶梦，就无法摆脱阴影。</w:t>
      </w:r>
      <w:r>
        <w:rPr>
          <w:rFonts w:eastAsia="黑體-簡" w:cs="黑體-簡" w:ascii="黑體-簡" w:hAnsi="黑體-簡"/>
        </w:rPr>
        <w:t>4</w:t>
      </w:r>
      <w:r>
        <w:rPr>
          <w:rFonts w:ascii="黑體-簡" w:hAnsi="黑體-簡" w:cs="黑體-簡" w:eastAsia="黑體-簡"/>
        </w:rPr>
        <w:t>帮助一个不明所以的孩子并不难，因为他知道自己并不明白所见之物的意义。</w:t>
      </w:r>
      <w:r>
        <w:rPr>
          <w:rFonts w:eastAsia="黑體-簡" w:cs="黑體-簡" w:ascii="黑體-簡" w:hAnsi="黑體-簡"/>
        </w:rPr>
        <w:t>5</w:t>
      </w:r>
      <w:r>
        <w:rPr>
          <w:rFonts w:ascii="黑體-簡" w:hAnsi="黑體-簡" w:cs="黑體-簡" w:eastAsia="黑體-簡"/>
        </w:rPr>
        <w:t>然而，你却自以为了解自己的看法。</w:t>
      </w:r>
      <w:r>
        <w:rPr>
          <w:rFonts w:eastAsia="黑體-簡" w:cs="黑體-簡" w:ascii="黑體-簡" w:hAnsi="黑體-簡"/>
        </w:rPr>
        <w:t>6</w:t>
      </w:r>
      <w:r>
        <w:rPr>
          <w:rFonts w:ascii="黑體-簡" w:hAnsi="黑體-簡" w:cs="黑體-簡" w:eastAsia="黑體-簡"/>
        </w:rPr>
        <w:t>孩子，你正扯着厚厚的棉被罩住自己的头。</w:t>
      </w:r>
      <w:r>
        <w:rPr>
          <w:rFonts w:eastAsia="黑體-簡" w:cs="黑體-簡" w:ascii="黑體-簡" w:hAnsi="黑體-簡"/>
        </w:rPr>
        <w:t>7</w:t>
      </w:r>
      <w:r>
        <w:rPr>
          <w:rFonts w:ascii="黑體-簡" w:hAnsi="黑體-簡" w:cs="黑體-簡" w:eastAsia="黑體-簡"/>
        </w:rPr>
        <w:t>你把恶梦藏在你妄自肯定的那一片黑暗中，拒绝张开眼睛正视它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让我们别再抓着恶梦不放，因它不配献给基督，故也不配作为你的礼物。</w:t>
      </w:r>
      <w:r>
        <w:rPr>
          <w:rFonts w:eastAsia="黑體-簡" w:cs="黑體-簡" w:ascii="黑體-簡" w:hAnsi="黑體-簡"/>
        </w:rPr>
        <w:t>2</w:t>
      </w:r>
      <w:r>
        <w:rPr>
          <w:rFonts w:ascii="黑體-簡" w:hAnsi="黑體-簡" w:cs="黑體-簡" w:eastAsia="黑體-簡"/>
        </w:rPr>
        <w:t>掀开那棉被，正视一下你所害怕的东西吧。</w:t>
      </w:r>
      <w:r>
        <w:rPr>
          <w:rFonts w:eastAsia="黑體-簡" w:cs="黑體-簡" w:ascii="黑體-簡" w:hAnsi="黑體-簡"/>
        </w:rPr>
        <w:t>3</w:t>
      </w:r>
      <w:r>
        <w:rPr>
          <w:rFonts w:ascii="黑體-簡" w:hAnsi="黑體-簡" w:cs="黑體-簡" w:eastAsia="黑體-簡"/>
        </w:rPr>
        <w:t>你只会被自己心目中的影像吓到，因为虚无本身是不可能吓人的。</w:t>
      </w:r>
      <w:r>
        <w:rPr>
          <w:rFonts w:eastAsia="黑體-簡" w:cs="黑體-簡" w:ascii="黑體-簡" w:hAnsi="黑體-簡"/>
        </w:rPr>
        <w:t>4</w:t>
      </w:r>
      <w:r>
        <w:rPr>
          <w:rFonts w:ascii="黑體-簡" w:hAnsi="黑體-簡" w:cs="黑體-簡" w:eastAsia="黑體-簡"/>
        </w:rPr>
        <w:t>愿我们别再拖延下去，因为若无救援， 你那充满仇恨的恶梦是不会放过你的；真正的救援就在眼前。</w:t>
      </w:r>
      <w:r>
        <w:rPr>
          <w:rFonts w:eastAsia="黑體-簡" w:cs="黑體-簡" w:ascii="黑體-簡" w:hAnsi="黑體-簡"/>
        </w:rPr>
        <w:t>5</w:t>
      </w:r>
      <w:r>
        <w:rPr>
          <w:rFonts w:ascii="黑體-簡" w:hAnsi="黑體-簡" w:cs="黑體-簡" w:eastAsia="黑體-簡"/>
        </w:rPr>
        <w:t>学习在动乱中沉静下来，因为沉静表示挣扎已经结束；这是迈向平安之旅。</w:t>
      </w:r>
      <w:r>
        <w:rPr>
          <w:rFonts w:eastAsia="黑體-簡" w:cs="黑體-簡" w:ascii="黑體-簡" w:hAnsi="黑體-簡"/>
        </w:rPr>
        <w:t>6</w:t>
      </w:r>
      <w:r>
        <w:rPr>
          <w:rFonts w:ascii="黑體-簡" w:hAnsi="黑體-簡" w:cs="黑體-簡" w:eastAsia="黑體-簡"/>
        </w:rPr>
        <w:t>仔细看清有意延误你的每个念头意象；你的目标终会达成，因为它是永恒的。</w:t>
      </w:r>
      <w:r>
        <w:rPr>
          <w:rFonts w:eastAsia="黑體-簡" w:cs="黑體-簡" w:ascii="黑體-簡" w:hAnsi="黑體-簡"/>
        </w:rPr>
        <w:t>7</w:t>
      </w:r>
      <w:r>
        <w:rPr>
          <w:rFonts w:ascii="黑體-簡" w:hAnsi="黑體-簡" w:cs="黑體-簡" w:eastAsia="黑體-簡"/>
        </w:rPr>
        <w:t>爱的目标乃是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权利，不论你做的是什么梦，它都属你所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所愿的依旧是你想要的，没有任何恶梦能阻挡得了上主儿女的目标。</w:t>
      </w:r>
      <w:r>
        <w:rPr>
          <w:rFonts w:eastAsia="黑體-簡" w:cs="黑體-簡" w:ascii="黑體-簡" w:hAnsi="黑體-簡"/>
        </w:rPr>
        <w:t>2</w:t>
      </w:r>
      <w:r>
        <w:rPr>
          <w:rFonts w:ascii="黑體-簡" w:hAnsi="黑體-簡" w:cs="黑體-簡" w:eastAsia="黑體-簡"/>
        </w:rPr>
        <w:t xml:space="preserve">因为你的目标乃是上主所赐，你必会完成，因那是�的旨意。 </w:t>
      </w:r>
      <w:r>
        <w:rPr>
          <w:rFonts w:eastAsia="黑體-簡" w:cs="黑體-簡" w:ascii="黑體-簡" w:hAnsi="黑體-簡"/>
        </w:rPr>
        <w:t>3</w:t>
      </w:r>
      <w:r>
        <w:rPr>
          <w:rFonts w:ascii="黑體-簡" w:hAnsi="黑體-簡" w:cs="黑體-簡" w:eastAsia="黑體-簡"/>
        </w:rPr>
        <w:t xml:space="preserve">清醒过来吧，忆起自己的目标，因为这是你自己的心愿。 </w:t>
      </w:r>
      <w:r>
        <w:rPr>
          <w:rFonts w:eastAsia="黑體-簡" w:cs="黑體-簡" w:ascii="黑體-簡" w:hAnsi="黑體-簡"/>
        </w:rPr>
        <w:t>4</w:t>
      </w:r>
      <w:r>
        <w:rPr>
          <w:rFonts w:ascii="黑體-簡" w:hAnsi="黑體-簡" w:cs="黑體-簡" w:eastAsia="黑體-簡"/>
        </w:rPr>
        <w:t>凡是为你而完成的，必然属你所有。</w:t>
      </w:r>
      <w:r>
        <w:rPr>
          <w:rFonts w:eastAsia="黑體-簡" w:cs="黑體-簡" w:ascii="黑體-簡" w:hAnsi="黑體-簡"/>
        </w:rPr>
        <w:t>5</w:t>
      </w:r>
      <w:r>
        <w:rPr>
          <w:rFonts w:ascii="黑體-簡" w:hAnsi="黑體-簡" w:cs="黑體-簡" w:eastAsia="黑體-簡"/>
        </w:rPr>
        <w:t>不要让你的嗔恨拦阻了爱的来临，因为没有一物能阻隔得了基督对天父之爱，或是天父对基督之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再过一会儿，你就会看见我了，因为我从未隐藏过自己，是你在隐藏。</w:t>
      </w:r>
      <w:r>
        <w:rPr>
          <w:rFonts w:eastAsia="黑體-簡" w:cs="黑體-簡" w:ascii="黑體-簡" w:hAnsi="黑體-簡"/>
        </w:rPr>
        <w:t>2</w:t>
      </w:r>
      <w:r>
        <w:rPr>
          <w:rFonts w:ascii="黑體-簡" w:hAnsi="黑體-簡" w:cs="黑體-簡" w:eastAsia="黑體-簡"/>
        </w:rPr>
        <w:t>我必会唤醒你，如我唤醒自己一般，因为我是为你而觉醒的。</w:t>
      </w:r>
      <w:r>
        <w:rPr>
          <w:rFonts w:eastAsia="黑體-簡" w:cs="黑體-簡" w:ascii="黑體-簡" w:hAnsi="黑體-簡"/>
        </w:rPr>
        <w:t>3</w:t>
      </w:r>
      <w:r>
        <w:rPr>
          <w:rFonts w:ascii="黑體-簡" w:hAnsi="黑體-簡" w:cs="黑體-簡" w:eastAsia="黑體-簡"/>
        </w:rPr>
        <w:t>我的复活乃是你的解脱。</w:t>
      </w:r>
      <w:r>
        <w:rPr>
          <w:rFonts w:eastAsia="黑體-簡" w:cs="黑體-簡" w:ascii="黑體-簡" w:hAnsi="黑體-簡"/>
        </w:rPr>
        <w:t>4</w:t>
      </w:r>
      <w:r>
        <w:rPr>
          <w:rFonts w:ascii="黑體-簡" w:hAnsi="黑體-簡" w:cs="黑體-簡" w:eastAsia="黑體-簡"/>
        </w:rPr>
        <w:t xml:space="preserve">我们的使命不是逃避救恩，而是逃避十字苦刑。 </w:t>
      </w:r>
      <w:r>
        <w:rPr>
          <w:rFonts w:eastAsia="黑體-簡" w:cs="黑體-簡" w:ascii="黑體-簡" w:hAnsi="黑體-簡"/>
        </w:rPr>
        <w:t>5</w:t>
      </w:r>
      <w:r>
        <w:rPr>
          <w:rFonts w:ascii="黑體-簡" w:hAnsi="黑體-簡" w:cs="黑體-簡" w:eastAsia="黑體-簡"/>
        </w:rPr>
        <w:t>信赖我的救助吧，因为我从不独行，我会与你同行的，有如天父与我同行一样。</w:t>
      </w:r>
      <w:r>
        <w:rPr>
          <w:rFonts w:eastAsia="黑體-簡" w:cs="黑體-簡" w:ascii="黑體-簡" w:hAnsi="黑體-簡"/>
        </w:rPr>
        <w:t>6</w:t>
      </w:r>
      <w:r>
        <w:rPr>
          <w:rFonts w:ascii="黑體-簡" w:hAnsi="黑體-簡" w:cs="黑體-簡" w:eastAsia="黑體-簡"/>
        </w:rPr>
        <w:t>你难道不知道，我曾在平安中与�同行？</w:t>
      </w:r>
      <w:r>
        <w:rPr>
          <w:rFonts w:eastAsia="黑體-簡" w:cs="黑體-簡" w:ascii="黑體-簡" w:hAnsi="黑體-簡"/>
        </w:rPr>
        <w:t>7</w:t>
      </w:r>
      <w:r>
        <w:rPr>
          <w:rFonts w:ascii="黑體-簡" w:hAnsi="黑體-簡" w:cs="黑體-簡" w:eastAsia="黑體-簡"/>
        </w:rPr>
        <w:t>这不正表示了，平安也会一路伴随我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圆满的爱中没有恐惧。</w:t>
      </w:r>
      <w:r>
        <w:rPr>
          <w:rFonts w:eastAsia="黑體-簡" w:cs="黑體-簡" w:ascii="黑體-簡" w:hAnsi="黑體-簡"/>
        </w:rPr>
        <w:t>2</w:t>
      </w:r>
      <w:r>
        <w:rPr>
          <w:rFonts w:ascii="黑體-簡" w:hAnsi="黑體-簡" w:cs="黑體-簡" w:eastAsia="黑體-簡"/>
        </w:rPr>
        <w:t>我们只是把你内本来圆满的，变得对你也成为圆满的。</w:t>
      </w:r>
      <w:r>
        <w:rPr>
          <w:rFonts w:eastAsia="黑體-簡" w:cs="黑體-簡" w:ascii="黑體-簡" w:hAnsi="黑體-簡"/>
        </w:rPr>
        <w:t>3</w:t>
      </w:r>
      <w:r>
        <w:rPr>
          <w:rFonts w:ascii="黑體-簡" w:hAnsi="黑體-簡" w:cs="黑體-簡" w:eastAsia="黑體-簡"/>
        </w:rPr>
        <w:t>你怕的不是未知，而是已知之物。</w:t>
      </w:r>
      <w:r>
        <w:rPr>
          <w:rFonts w:eastAsia="黑體-簡" w:cs="黑體-簡" w:ascii="黑體-簡" w:hAnsi="黑體-簡"/>
        </w:rPr>
        <w:t>4</w:t>
      </w:r>
      <w:r>
        <w:rPr>
          <w:rFonts w:ascii="黑體-簡" w:hAnsi="黑體-簡" w:cs="黑體-簡" w:eastAsia="黑體-簡"/>
        </w:rPr>
        <w:t xml:space="preserve">你的使命不会失败，因为我已完成我的使命。 </w:t>
      </w:r>
      <w:r>
        <w:rPr>
          <w:rFonts w:eastAsia="黑體-簡" w:cs="黑體-簡" w:ascii="黑體-簡" w:hAnsi="黑體-簡"/>
        </w:rPr>
        <w:t>5</w:t>
      </w:r>
      <w:r>
        <w:rPr>
          <w:rFonts w:ascii="黑體-簡" w:hAnsi="黑體-簡" w:cs="黑體-簡" w:eastAsia="黑體-簡"/>
        </w:rPr>
        <w:t>因着我对你的完全信任，你只需对我表达一点信任，我们就能一起轻而易举地完成目标。</w:t>
      </w:r>
      <w:r>
        <w:rPr>
          <w:rFonts w:eastAsia="黑體-簡" w:cs="黑體-簡" w:ascii="黑體-簡" w:hAnsi="黑體-簡"/>
        </w:rPr>
        <w:t>6</w:t>
      </w:r>
      <w:r>
        <w:rPr>
          <w:rFonts w:ascii="黑體-簡" w:hAnsi="黑體-簡" w:cs="黑體-簡" w:eastAsia="黑體-簡"/>
        </w:rPr>
        <w:t>因为圆满永在，而且不容否定。</w:t>
      </w:r>
      <w:r>
        <w:rPr>
          <w:rFonts w:eastAsia="黑體-簡" w:cs="黑體-簡" w:ascii="黑體-簡" w:hAnsi="黑體-簡"/>
        </w:rPr>
        <w:t>7</w:t>
      </w:r>
      <w:r>
        <w:rPr>
          <w:rFonts w:ascii="黑體-簡" w:hAnsi="黑體-簡" w:cs="黑體-簡" w:eastAsia="黑體-簡"/>
        </w:rPr>
        <w:t>否定对圆满的否定，并不像否定真理那么困难；当你亲眼见到我们所能共同完成的境界，你就会相信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曾企图将爱驱逐，却徒劳而无功，可是你若决心驱逐恐惧，必会马到成功。</w:t>
      </w:r>
      <w:r>
        <w:rPr>
          <w:rFonts w:eastAsia="黑體-簡" w:cs="黑體-簡" w:ascii="黑體-簡" w:hAnsi="黑體-簡"/>
        </w:rPr>
        <w:t>2</w:t>
      </w:r>
      <w:r>
        <w:rPr>
          <w:rFonts w:ascii="黑體-簡" w:hAnsi="黑體-簡" w:cs="黑體-簡" w:eastAsia="黑體-簡"/>
        </w:rPr>
        <w:t>因为救主与你们同在，你却毫不知情。</w:t>
      </w:r>
      <w:r>
        <w:rPr>
          <w:rFonts w:eastAsia="黑體-簡" w:cs="黑體-簡" w:ascii="黑體-簡" w:hAnsi="黑體-簡"/>
        </w:rPr>
        <w:t>3</w:t>
      </w:r>
      <w:r>
        <w:rPr>
          <w:rFonts w:ascii="黑體-簡" w:hAnsi="黑體-簡" w:cs="黑體-簡" w:eastAsia="黑體-簡"/>
        </w:rPr>
        <w:t>你的救主活着，并平安地住在你内，因�原是由平安中创造出来的。</w:t>
      </w:r>
      <w:r>
        <w:rPr>
          <w:rFonts w:eastAsia="黑體-簡" w:cs="黑體-簡" w:ascii="黑體-簡" w:hAnsi="黑體-簡"/>
        </w:rPr>
        <w:t>4</w:t>
      </w:r>
      <w:r>
        <w:rPr>
          <w:rFonts w:ascii="黑體-簡" w:hAnsi="黑體-簡" w:cs="黑體-簡" w:eastAsia="黑體-簡"/>
        </w:rPr>
        <w:t>你难道不愿以这意识来取代恐惧的意识？</w:t>
      </w:r>
      <w:r>
        <w:rPr>
          <w:rFonts w:eastAsia="黑體-簡" w:cs="黑體-簡" w:ascii="黑體-簡" w:hAnsi="黑體-簡"/>
        </w:rPr>
        <w:t>5</w:t>
      </w:r>
      <w:r>
        <w:rPr>
          <w:rFonts w:ascii="黑體-簡" w:hAnsi="黑體-簡" w:cs="黑體-簡" w:eastAsia="黑體-簡"/>
        </w:rPr>
        <w:t>我们一旦克胜了恐惧（而不是隐藏或淡化，也不是全面否定它的能耐），你就会真正看到这一点。</w:t>
      </w:r>
      <w:r>
        <w:rPr>
          <w:rFonts w:eastAsia="黑體-簡" w:cs="黑體-簡" w:ascii="黑體-簡" w:hAnsi="黑體-簡"/>
        </w:rPr>
        <w:t>6</w:t>
      </w:r>
      <w:r>
        <w:rPr>
          <w:rFonts w:ascii="黑體-簡" w:hAnsi="黑體-簡" w:cs="黑體-簡" w:eastAsia="黑體-簡"/>
        </w:rPr>
        <w:t>那使你无法真正看见的障碍， 你必须先正视它，才能将之弃置一旁，因为当你弃置它时，你已经下了批判。</w:t>
      </w:r>
      <w:r>
        <w:rPr>
          <w:rFonts w:eastAsia="黑體-簡" w:cs="黑體-簡" w:ascii="黑體-簡" w:hAnsi="黑體-簡"/>
        </w:rPr>
        <w:t>7</w:t>
      </w:r>
      <w:r>
        <w:rPr>
          <w:rFonts w:ascii="黑體-簡" w:hAnsi="黑體-簡" w:cs="黑體-簡" w:eastAsia="黑體-簡"/>
        </w:rPr>
        <w:t>只要你愿正视它，圣灵自会代你判断，而�的判断是真实的。</w:t>
      </w:r>
      <w:r>
        <w:rPr>
          <w:rFonts w:eastAsia="黑體-簡" w:cs="黑體-簡" w:ascii="黑體-簡" w:hAnsi="黑體-簡"/>
        </w:rPr>
        <w:t>8</w:t>
      </w:r>
      <w:r>
        <w:rPr>
          <w:rFonts w:ascii="黑體-簡" w:hAnsi="黑體-簡" w:cs="黑體-簡" w:eastAsia="黑體-簡"/>
        </w:rPr>
        <w:t>但�无法光照你存心隐藏之物，因为若非你自动献出，�是不会由你那儿夺走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 xml:space="preserve">因此我们所进行的课程，是一套组织完备、结构紧凑，并慎重安排出来的计划，目的是要学习如何把你所不想要的东西交托给圣灵。 </w:t>
      </w:r>
      <w:r>
        <w:rPr>
          <w:rFonts w:eastAsia="黑體-簡" w:cs="黑體-簡" w:ascii="黑體-簡" w:hAnsi="黑體-簡"/>
        </w:rPr>
        <w:t>2�</w:t>
      </w:r>
      <w:r>
        <w:rPr>
          <w:rFonts w:ascii="黑體-簡" w:hAnsi="黑體-簡" w:cs="黑體-簡" w:eastAsia="黑體-簡"/>
        </w:rPr>
        <w:t>知道该如何处理。</w:t>
      </w:r>
      <w:r>
        <w:rPr>
          <w:rFonts w:eastAsia="黑體-簡" w:cs="黑體-簡" w:ascii="黑體-簡" w:hAnsi="黑體-簡"/>
        </w:rPr>
        <w:t>3</w:t>
      </w:r>
      <w:r>
        <w:rPr>
          <w:rFonts w:ascii="黑體-簡" w:hAnsi="黑體-簡" w:cs="黑體-簡" w:eastAsia="黑體-簡"/>
        </w:rPr>
        <w:t>你还不了解如何利用�所知道的一切。</w:t>
      </w:r>
      <w:r>
        <w:rPr>
          <w:rFonts w:eastAsia="黑體-簡" w:cs="黑體-簡" w:ascii="黑體-簡" w:hAnsi="黑體-簡"/>
        </w:rPr>
        <w:t>4</w:t>
      </w:r>
      <w:r>
        <w:rPr>
          <w:rFonts w:ascii="黑體-簡" w:hAnsi="黑體-簡" w:cs="黑體-簡" w:eastAsia="黑體-簡"/>
        </w:rPr>
        <w:t>凡不是来自上主的，你一交给圣灵，便会消失了踪影。</w:t>
      </w:r>
      <w:r>
        <w:rPr>
          <w:rFonts w:eastAsia="黑體-簡" w:cs="黑體-簡" w:ascii="黑體-簡" w:hAnsi="黑體-簡"/>
        </w:rPr>
        <w:t>5</w:t>
      </w:r>
      <w:r>
        <w:rPr>
          <w:rFonts w:ascii="黑體-簡" w:hAnsi="黑體-簡" w:cs="黑體-簡" w:eastAsia="黑體-簡"/>
        </w:rPr>
        <w:t>但你必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亲自面对它，而且心甘情愿的，否则�的真知对你一无所用。</w:t>
      </w:r>
      <w:r>
        <w:rPr>
          <w:rFonts w:eastAsia="黑體-簡" w:cs="黑體-簡" w:ascii="黑體-簡" w:hAnsi="黑體-簡"/>
        </w:rPr>
        <w:t>6�</w:t>
      </w:r>
      <w:r>
        <w:rPr>
          <w:rFonts w:ascii="黑體-簡" w:hAnsi="黑體-簡" w:cs="黑體-簡" w:eastAsia="黑體-簡"/>
        </w:rPr>
        <w:t xml:space="preserve">绝不会不帮助你的，因帮助人是�的唯一目的。 </w:t>
      </w:r>
      <w:r>
        <w:rPr>
          <w:rFonts w:eastAsia="黑體-簡" w:cs="黑體-簡" w:ascii="黑體-簡" w:hAnsi="黑體-簡"/>
        </w:rPr>
        <w:t>7</w:t>
      </w:r>
      <w:r>
        <w:rPr>
          <w:rFonts w:ascii="黑體-簡" w:hAnsi="黑體-簡" w:cs="黑體-簡" w:eastAsia="黑體-簡"/>
        </w:rPr>
        <w:t>面对你所见到的世界，不是比正视恐惧之源然后永远将它放掉， 更有理由让你害怕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投资于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曾要求过你，变卖所有的一切，施舍给穷人，再来跟随我。</w:t>
      </w:r>
      <w:r>
        <w:rPr>
          <w:rFonts w:eastAsia="黑體-簡" w:cs="黑體-簡" w:ascii="黑體-簡" w:hAnsi="黑體-簡"/>
        </w:rPr>
        <w:t>2</w:t>
      </w:r>
      <w:r>
        <w:rPr>
          <w:rFonts w:ascii="黑體-簡" w:hAnsi="黑體-簡" w:cs="黑體-簡" w:eastAsia="黑體-簡"/>
        </w:rPr>
        <w:t>我的意思是：你若能不再投资于这世界，你方能教穷人看出他们的财宝之所在。</w:t>
      </w:r>
      <w:r>
        <w:rPr>
          <w:rFonts w:eastAsia="黑體-簡" w:cs="黑體-簡" w:ascii="黑體-簡" w:hAnsi="黑體-簡"/>
        </w:rPr>
        <w:t>3</w:t>
      </w:r>
      <w:r>
        <w:rPr>
          <w:rFonts w:ascii="黑體-簡" w:hAnsi="黑體-簡" w:cs="黑體-簡" w:eastAsia="黑體-簡"/>
        </w:rPr>
        <w:t>所谓的穷人，是指那些投资错误的人，他们才真的贫穷。</w:t>
      </w:r>
      <w:r>
        <w:rPr>
          <w:rFonts w:eastAsia="黑體-簡" w:cs="黑體-簡" w:ascii="黑體-簡" w:hAnsi="黑體-簡"/>
        </w:rPr>
        <w:t>4</w:t>
      </w:r>
      <w:r>
        <w:rPr>
          <w:rFonts w:ascii="黑體-簡" w:hAnsi="黑體-簡" w:cs="黑體-簡" w:eastAsia="黑體-簡"/>
        </w:rPr>
        <w:t>他们有待援助，你有责任施以援手，因为你活在他们中间。</w:t>
      </w:r>
      <w:r>
        <w:rPr>
          <w:rFonts w:eastAsia="黑體-簡" w:cs="黑體-簡" w:ascii="黑體-簡" w:hAnsi="黑體-簡"/>
        </w:rPr>
        <w:t>5</w:t>
      </w:r>
      <w:r>
        <w:rPr>
          <w:rFonts w:ascii="黑體-簡" w:hAnsi="黑體-簡" w:cs="黑體-簡" w:eastAsia="黑體-簡"/>
        </w:rPr>
        <w:t>试想一下，如果你学会了拒绝分享他们的贫穷，这将是多么完美的一课。</w:t>
      </w:r>
      <w:r>
        <w:rPr>
          <w:rFonts w:eastAsia="黑體-簡" w:cs="黑體-簡" w:ascii="黑體-簡" w:hAnsi="黑體-簡"/>
        </w:rPr>
        <w:t>6</w:t>
      </w:r>
      <w:r>
        <w:rPr>
          <w:rFonts w:ascii="黑體-簡" w:hAnsi="黑體-簡" w:cs="黑體-簡" w:eastAsia="黑體-簡"/>
        </w:rPr>
        <w:t>贫穷就是匮乏，而匮乏只有一种，因为需求也只有一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试想有位弟兄要你做一些你以为自己并不想做的事情。他的坚持态度，显示出他相信那是救恩之所在。</w:t>
      </w:r>
      <w:r>
        <w:rPr>
          <w:rFonts w:eastAsia="黑體-簡" w:cs="黑體-簡" w:ascii="黑體-簡" w:hAnsi="黑體-簡"/>
        </w:rPr>
        <w:t>2</w:t>
      </w:r>
      <w:r>
        <w:rPr>
          <w:rFonts w:ascii="黑體-簡" w:hAnsi="黑體-簡" w:cs="黑體-簡" w:eastAsia="黑體-簡"/>
        </w:rPr>
        <w:t>如果你坚持拒绝，并立时生出反感，这表示你相信不这样做，你才会得救。</w:t>
      </w:r>
      <w:r>
        <w:rPr>
          <w:rFonts w:eastAsia="黑體-簡" w:cs="黑體-簡" w:ascii="黑體-簡" w:hAnsi="黑體-簡"/>
        </w:rPr>
        <w:t>3</w:t>
      </w:r>
      <w:r>
        <w:rPr>
          <w:rFonts w:ascii="黑體-簡" w:hAnsi="黑體-簡" w:cs="黑體-簡" w:eastAsia="黑體-簡"/>
        </w:rPr>
        <w:t>那么，你和他犯了同样的错误，并使得他的错误对你们两人都变得更为真实。</w:t>
      </w:r>
      <w:r>
        <w:rPr>
          <w:rFonts w:eastAsia="黑體-簡" w:cs="黑體-簡" w:ascii="黑體-簡" w:hAnsi="黑體-簡"/>
        </w:rPr>
        <w:t>3</w:t>
      </w:r>
      <w:r>
        <w:rPr>
          <w:rFonts w:ascii="黑體-簡" w:hAnsi="黑體-簡" w:cs="黑體-簡" w:eastAsia="黑體-簡"/>
        </w:rPr>
        <w:t>坚持意味着一种投注，你投注什么，当与你的救恩观念有关。</w:t>
      </w:r>
      <w:r>
        <w:rPr>
          <w:rFonts w:eastAsia="黑體-簡" w:cs="黑體-簡" w:ascii="黑體-簡" w:hAnsi="黑體-簡"/>
        </w:rPr>
        <w:t>4</w:t>
      </w:r>
      <w:r>
        <w:rPr>
          <w:rFonts w:ascii="黑體-簡" w:hAnsi="黑體-簡" w:cs="黑體-簡" w:eastAsia="黑體-簡"/>
        </w:rPr>
        <w:t>其中牵涉了两种问题；第一，有待拯救的是什么？第二，如何才能予以拯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每当你对一位弟兄发怒，不论是为了什么原因，都表示你相信小我有待拯救，而且只有藉着攻击才能拯救。</w:t>
      </w:r>
      <w:r>
        <w:rPr>
          <w:rFonts w:eastAsia="黑體-簡" w:cs="黑體-簡" w:ascii="黑體-簡" w:hAnsi="黑體-簡"/>
        </w:rPr>
        <w:t>2</w:t>
      </w:r>
      <w:r>
        <w:rPr>
          <w:rFonts w:ascii="黑體-簡" w:hAnsi="黑體-簡" w:cs="黑體-簡" w:eastAsia="黑體-簡"/>
        </w:rPr>
        <w:t>如果他攻击，表示你赞同这种信念，如果你攻击，便会强化这一信念。</w:t>
      </w:r>
      <w:r>
        <w:rPr>
          <w:rFonts w:eastAsia="黑體-簡" w:cs="黑體-簡" w:ascii="黑體-簡" w:hAnsi="黑體-簡"/>
        </w:rPr>
        <w:t>3</w:t>
      </w:r>
      <w:r>
        <w:rPr>
          <w:rFonts w:ascii="黑體-簡" w:hAnsi="黑體-簡" w:cs="黑體-簡" w:eastAsia="黑體-簡"/>
        </w:rPr>
        <w:t>你应记住，攻击的人必是贫穷的。</w:t>
      </w:r>
      <w:r>
        <w:rPr>
          <w:rFonts w:eastAsia="黑體-簡" w:cs="黑體-簡" w:ascii="黑體-簡" w:hAnsi="黑體-簡"/>
        </w:rPr>
        <w:t>4</w:t>
      </w:r>
      <w:r>
        <w:rPr>
          <w:rFonts w:ascii="黑體-簡" w:hAnsi="黑體-簡" w:cs="黑體-簡" w:eastAsia="黑體-簡"/>
        </w:rPr>
        <w:t>正因贫困，他们不得不索取礼物，因他们不愿继续贫困下去。</w:t>
      </w:r>
      <w:r>
        <w:rPr>
          <w:rFonts w:eastAsia="黑體-簡" w:cs="黑體-簡" w:ascii="黑體-簡" w:hAnsi="黑體-簡"/>
        </w:rPr>
        <w:t>5</w:t>
      </w:r>
      <w:r>
        <w:rPr>
          <w:rFonts w:ascii="黑體-簡" w:hAnsi="黑體-簡" w:cs="黑體-簡" w:eastAsia="黑體-簡"/>
        </w:rPr>
        <w:t>本来能够帮助他们的你，如果你把他们的贫困纳为你自己的，必会愈帮愈忙，而一发不可收拾。</w:t>
      </w:r>
      <w:r>
        <w:rPr>
          <w:rFonts w:eastAsia="黑體-簡" w:cs="黑體-簡" w:ascii="黑體-簡" w:hAnsi="黑體-簡"/>
        </w:rPr>
        <w:t>6</w:t>
      </w:r>
      <w:r>
        <w:rPr>
          <w:rFonts w:ascii="黑體-簡" w:hAnsi="黑體-簡" w:cs="黑體-簡" w:eastAsia="黑體-簡"/>
        </w:rPr>
        <w:t>如果你能不像他们那样地投资，你是绝不会罔视他们的需求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应先认清哪些事是无关紧要的。</w:t>
      </w:r>
      <w:r>
        <w:rPr>
          <w:rFonts w:eastAsia="黑體-簡" w:cs="黑體-簡" w:ascii="黑體-簡" w:hAnsi="黑體-簡"/>
        </w:rPr>
        <w:t>2</w:t>
      </w:r>
      <w:r>
        <w:rPr>
          <w:rFonts w:ascii="黑體-簡" w:hAnsi="黑體-簡" w:cs="黑體-簡" w:eastAsia="黑體-簡"/>
        </w:rPr>
        <w:t>如果你的弟兄向你提出一些</w:t>
      </w:r>
      <w:r>
        <w:rPr>
          <w:rFonts w:eastAsia="黑體-簡" w:cs="黑體-簡" w:ascii="黑體-簡" w:hAnsi="黑體-簡"/>
        </w:rPr>
        <w:t>"</w:t>
      </w:r>
      <w:r>
        <w:rPr>
          <w:rFonts w:ascii="黑體-簡" w:hAnsi="黑體-簡" w:cs="黑體-簡" w:eastAsia="黑體-簡"/>
        </w:rPr>
        <w:t>蛮横无理</w:t>
      </w:r>
      <w:r>
        <w:rPr>
          <w:rFonts w:eastAsia="黑體-簡" w:cs="黑體-簡" w:ascii="黑體-簡" w:hAnsi="黑體-簡"/>
        </w:rPr>
        <w:t>"</w:t>
      </w:r>
      <w:r>
        <w:rPr>
          <w:rFonts w:ascii="黑體-簡" w:hAnsi="黑體-簡" w:cs="黑體-簡" w:eastAsia="黑體-簡"/>
        </w:rPr>
        <w:t xml:space="preserve">的要求，去做吧，因为那事无关紧要。 </w:t>
      </w:r>
      <w:r>
        <w:rPr>
          <w:rFonts w:eastAsia="黑體-簡" w:cs="黑體-簡" w:ascii="黑體-簡" w:hAnsi="黑體-簡"/>
        </w:rPr>
        <w:t>3</w:t>
      </w:r>
      <w:r>
        <w:rPr>
          <w:rFonts w:ascii="黑體-簡" w:hAnsi="黑體-簡" w:cs="黑體-簡" w:eastAsia="黑體-簡"/>
        </w:rPr>
        <w:t>你若断然拒绝，你的反对反而显示了它对你的重要性。</w:t>
      </w:r>
      <w:r>
        <w:rPr>
          <w:rFonts w:eastAsia="黑體-簡" w:cs="黑體-簡" w:ascii="黑體-簡" w:hAnsi="黑體-簡"/>
        </w:rPr>
        <w:t>4</w:t>
      </w:r>
      <w:r>
        <w:rPr>
          <w:rFonts w:ascii="黑體-簡" w:hAnsi="黑體-簡" w:cs="黑體-簡" w:eastAsia="黑體-簡"/>
        </w:rPr>
        <w:t xml:space="preserve">因此，使得那要求变得蛮横无理的，根本是你；其实每个弟兄的要求，都是为你而提的。 </w:t>
      </w:r>
      <w:r>
        <w:rPr>
          <w:rFonts w:eastAsia="黑體-簡" w:cs="黑體-簡" w:ascii="黑體-簡" w:hAnsi="黑體-簡"/>
        </w:rPr>
        <w:t>5</w:t>
      </w:r>
      <w:r>
        <w:rPr>
          <w:rFonts w:ascii="黑體-簡" w:hAnsi="黑體-簡" w:cs="黑體-簡" w:eastAsia="黑體-簡"/>
        </w:rPr>
        <w:t>你为什么坚持拒绝他？</w:t>
      </w:r>
      <w:r>
        <w:rPr>
          <w:rFonts w:eastAsia="黑體-簡" w:cs="黑體-簡" w:ascii="黑體-簡" w:hAnsi="黑體-簡"/>
        </w:rPr>
        <w:t>6</w:t>
      </w:r>
      <w:r>
        <w:rPr>
          <w:rFonts w:ascii="黑體-簡" w:hAnsi="黑體-簡" w:cs="黑體-簡" w:eastAsia="黑體-簡"/>
        </w:rPr>
        <w:t>你如此做，不只否定了自己，还使双方都陷入困境。</w:t>
      </w:r>
      <w:r>
        <w:rPr>
          <w:rFonts w:eastAsia="黑體-簡" w:cs="黑體-簡" w:ascii="黑體-簡" w:hAnsi="黑體-簡"/>
        </w:rPr>
        <w:t>7</w:t>
      </w:r>
      <w:r>
        <w:rPr>
          <w:rFonts w:ascii="黑體-簡" w:hAnsi="黑體-簡" w:cs="黑體-簡" w:eastAsia="黑體-簡"/>
        </w:rPr>
        <w:t>他和你一样，都在寻求救恩。</w:t>
      </w:r>
      <w:r>
        <w:rPr>
          <w:rFonts w:eastAsia="黑體-簡" w:cs="黑體-簡" w:ascii="黑體-簡" w:hAnsi="黑體-簡"/>
        </w:rPr>
        <w:t>8</w:t>
      </w:r>
      <w:r>
        <w:rPr>
          <w:rFonts w:ascii="黑體-簡" w:hAnsi="黑體-簡" w:cs="黑體-簡" w:eastAsia="黑體-簡"/>
        </w:rPr>
        <w:t xml:space="preserve">贫困属于小我的层次，与上主无关。 </w:t>
      </w:r>
      <w:r>
        <w:rPr>
          <w:rFonts w:eastAsia="黑體-簡" w:cs="黑體-簡" w:ascii="黑體-簡" w:hAnsi="黑體-簡"/>
        </w:rPr>
        <w:t>9</w:t>
      </w:r>
      <w:r>
        <w:rPr>
          <w:rFonts w:ascii="黑體-簡" w:hAnsi="黑體-簡" w:cs="黑體-簡" w:eastAsia="黑體-簡"/>
        </w:rPr>
        <w:t>凡是体认出真正价值之所在，而且此外别无所求的人，是不可能提出那些</w:t>
      </w:r>
      <w:r>
        <w:rPr>
          <w:rFonts w:eastAsia="黑體-簡" w:cs="黑體-簡" w:ascii="黑體-簡" w:hAnsi="黑體-簡"/>
        </w:rPr>
        <w:t>"</w:t>
      </w:r>
      <w:r>
        <w:rPr>
          <w:rFonts w:ascii="黑體-簡" w:hAnsi="黑體-簡" w:cs="黑體-簡" w:eastAsia="黑體-簡"/>
        </w:rPr>
        <w:t>蛮横无理</w:t>
      </w:r>
      <w:r>
        <w:rPr>
          <w:rFonts w:eastAsia="黑體-簡" w:cs="黑體-簡" w:ascii="黑體-簡" w:hAnsi="黑體-簡"/>
        </w:rPr>
        <w:t>"</w:t>
      </w:r>
      <w:r>
        <w:rPr>
          <w:rFonts w:ascii="黑體-簡" w:hAnsi="黑體-簡" w:cs="黑體-簡" w:eastAsia="黑體-簡"/>
        </w:rPr>
        <w:t>的要求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救恩是为心灵而设的，经由平安方能获得。</w:t>
      </w:r>
      <w:r>
        <w:rPr>
          <w:rFonts w:eastAsia="黑體-簡" w:cs="黑體-簡" w:ascii="黑體-簡" w:hAnsi="黑體-簡"/>
        </w:rPr>
        <w:t>2</w:t>
      </w:r>
      <w:r>
        <w:rPr>
          <w:rFonts w:ascii="黑體-簡" w:hAnsi="黑體-簡" w:cs="黑體-簡" w:eastAsia="黑體-簡"/>
        </w:rPr>
        <w:t>这是唯一有待拯救之对象，也是唯一得救的途径。</w:t>
      </w:r>
      <w:r>
        <w:rPr>
          <w:rFonts w:eastAsia="黑體-簡" w:cs="黑體-簡" w:ascii="黑體-簡" w:hAnsi="黑體-簡"/>
        </w:rPr>
        <w:t>3</w:t>
      </w:r>
      <w:r>
        <w:rPr>
          <w:rFonts w:ascii="黑體-簡" w:hAnsi="黑體-簡" w:cs="黑體-簡" w:eastAsia="黑體-簡"/>
        </w:rPr>
        <w:t>任何答复，若非出自于爱，皆显示出他对救恩</w:t>
      </w:r>
      <w:r>
        <w:rPr>
          <w:rFonts w:eastAsia="黑體-簡" w:cs="黑體-簡" w:ascii="黑體-簡" w:hAnsi="黑體-簡"/>
        </w:rPr>
        <w:t>"</w:t>
      </w:r>
      <w:r>
        <w:rPr>
          <w:rFonts w:ascii="黑體-簡" w:hAnsi="黑體-簡" w:cs="黑體-簡" w:eastAsia="黑體-簡"/>
        </w:rPr>
        <w:t>内涵</w:t>
      </w:r>
      <w:r>
        <w:rPr>
          <w:rFonts w:eastAsia="黑體-簡" w:cs="黑體-簡" w:ascii="黑體-簡" w:hAnsi="黑體-簡"/>
        </w:rPr>
        <w:t>"</w:t>
      </w:r>
      <w:r>
        <w:rPr>
          <w:rFonts w:ascii="黑體-簡" w:hAnsi="黑體-簡" w:cs="黑體-簡" w:eastAsia="黑體-簡"/>
        </w:rPr>
        <w:t>及</w:t>
      </w:r>
      <w:r>
        <w:rPr>
          <w:rFonts w:eastAsia="黑體-簡" w:cs="黑體-簡" w:ascii="黑體-簡" w:hAnsi="黑體-簡"/>
        </w:rPr>
        <w:t>"</w:t>
      </w:r>
      <w:r>
        <w:rPr>
          <w:rFonts w:ascii="黑體-簡" w:hAnsi="黑體-簡" w:cs="黑體-簡" w:eastAsia="黑體-簡"/>
        </w:rPr>
        <w:t>方法</w:t>
      </w:r>
      <w:r>
        <w:rPr>
          <w:rFonts w:eastAsia="黑體-簡" w:cs="黑體-簡" w:ascii="黑體-簡" w:hAnsi="黑體-簡"/>
        </w:rPr>
        <w:t>"</w:t>
      </w:r>
      <w:r>
        <w:rPr>
          <w:rFonts w:ascii="黑體-簡" w:hAnsi="黑體-簡" w:cs="黑體-簡" w:eastAsia="黑體-簡"/>
        </w:rPr>
        <w:t>的蒙昧无知；爱才是唯一的答案。</w:t>
      </w:r>
      <w:r>
        <w:rPr>
          <w:rFonts w:eastAsia="黑體-簡" w:cs="黑體-簡" w:ascii="黑體-簡" w:hAnsi="黑體-簡"/>
        </w:rPr>
        <w:t>4</w:t>
      </w:r>
      <w:r>
        <w:rPr>
          <w:rFonts w:ascii="黑體-簡" w:hAnsi="黑體-簡" w:cs="黑體-簡" w:eastAsia="黑體-簡"/>
        </w:rPr>
        <w:t>绝对不要忘却这个爱，绝不让自己须臾相信别有答案。</w:t>
      </w:r>
      <w:r>
        <w:rPr>
          <w:rFonts w:eastAsia="黑體-簡" w:cs="黑體-簡" w:ascii="黑體-簡" w:hAnsi="黑體-簡"/>
        </w:rPr>
        <w:t>5</w:t>
      </w:r>
      <w:r>
        <w:rPr>
          <w:rFonts w:ascii="黑體-簡" w:hAnsi="黑體-簡" w:cs="黑體-簡" w:eastAsia="黑體-簡"/>
        </w:rPr>
        <w:t>否则你势必沦入贫者之列，毫不了解自身所拥有的富裕与近在咫尺的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与小我认同，就等于自我攻击，使自己陷于贫困。</w:t>
      </w:r>
      <w:r>
        <w:rPr>
          <w:rFonts w:eastAsia="黑體-簡" w:cs="黑體-簡" w:ascii="黑體-簡" w:hAnsi="黑體-簡"/>
        </w:rPr>
        <w:t>2</w:t>
      </w:r>
      <w:r>
        <w:rPr>
          <w:rFonts w:ascii="黑體-簡" w:hAnsi="黑體-簡" w:cs="黑體-簡" w:eastAsia="黑體-簡"/>
        </w:rPr>
        <w:t>为此之故，凡是与小我认同的人，都会感到自身受到了剥削。</w:t>
      </w:r>
      <w:r>
        <w:rPr>
          <w:rFonts w:eastAsia="黑體-簡" w:cs="黑體-簡" w:ascii="黑體-簡" w:hAnsi="黑體-簡"/>
        </w:rPr>
        <w:t>3</w:t>
      </w:r>
      <w:r>
        <w:rPr>
          <w:rFonts w:ascii="黑體-簡" w:hAnsi="黑體-簡" w:cs="黑體-簡" w:eastAsia="黑體-簡"/>
        </w:rPr>
        <w:t>因而感到沮丧或愤怒，因为他的所作所为，乃是以自己对小我之恨来取代对自性之爱，这使他更加害怕自己。</w:t>
      </w:r>
      <w:r>
        <w:rPr>
          <w:rFonts w:eastAsia="黑體-簡" w:cs="黑體-簡" w:ascii="黑體-簡" w:hAnsi="黑體-簡"/>
        </w:rPr>
        <w:t>4</w:t>
      </w:r>
      <w:r>
        <w:rPr>
          <w:rFonts w:ascii="黑體-簡" w:hAnsi="黑體-簡" w:cs="黑體-簡" w:eastAsia="黑體-簡"/>
        </w:rPr>
        <w:t>但他自己并未觉悟到这一点。</w:t>
      </w:r>
      <w:r>
        <w:rPr>
          <w:rFonts w:eastAsia="黑體-簡" w:cs="黑體-簡" w:ascii="黑體-簡" w:hAnsi="黑體-簡"/>
        </w:rPr>
        <w:t>5</w:t>
      </w:r>
      <w:r>
        <w:rPr>
          <w:rFonts w:ascii="黑體-簡" w:hAnsi="黑體-簡" w:cs="黑體-簡" w:eastAsia="黑體-簡"/>
        </w:rPr>
        <w:t>纵然他充分意识到内心的焦虑，却看不出那是因为他与小我认同之故；而他的处理方式通常是与世俗建立某种疯狂而愚昧的</w:t>
      </w:r>
      <w:r>
        <w:rPr>
          <w:rFonts w:eastAsia="黑體-簡" w:cs="黑體-簡" w:ascii="黑體-簡" w:hAnsi="黑體-簡"/>
        </w:rPr>
        <w:t>"</w:t>
      </w:r>
      <w:r>
        <w:rPr>
          <w:rFonts w:ascii="黑體-簡" w:hAnsi="黑體-簡" w:cs="黑體-簡" w:eastAsia="黑體-簡"/>
        </w:rPr>
        <w:t>协议</w:t>
      </w:r>
      <w:r>
        <w:rPr>
          <w:rFonts w:eastAsia="黑體-簡" w:cs="黑體-簡" w:ascii="黑體-簡" w:hAnsi="黑體-簡"/>
        </w:rPr>
        <w:t>"</w:t>
      </w:r>
      <w:r>
        <w:rPr>
          <w:rFonts w:ascii="黑體-簡" w:hAnsi="黑體-簡" w:cs="黑體-簡" w:eastAsia="黑體-簡"/>
        </w:rPr>
        <w:t>。</w:t>
      </w:r>
      <w:r>
        <w:rPr>
          <w:rFonts w:eastAsia="黑體-簡" w:cs="黑體-簡" w:ascii="黑體-簡" w:hAnsi="黑體-簡"/>
        </w:rPr>
        <w:t>6</w:t>
      </w:r>
      <w:r>
        <w:rPr>
          <w:rFonts w:ascii="黑體-簡" w:hAnsi="黑體-簡" w:cs="黑體-簡" w:eastAsia="黑體-簡"/>
        </w:rPr>
        <w:t>他始终把世界看成身外之境，因为这是他最关键的适应之道。</w:t>
      </w:r>
      <w:r>
        <w:rPr>
          <w:rFonts w:eastAsia="黑體-簡" w:cs="黑體-簡" w:ascii="黑體-簡" w:hAnsi="黑體-簡"/>
        </w:rPr>
        <w:t>7</w:t>
      </w:r>
      <w:r>
        <w:rPr>
          <w:rFonts w:ascii="黑體-簡" w:hAnsi="黑體-簡" w:cs="黑體-簡" w:eastAsia="黑體-簡"/>
        </w:rPr>
        <w:t>他毫不明白，是他制造了这世界，世界并不在他的外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如果上主之子的善念才是世界的真相，那么真实的世界必然在他的心内。</w:t>
      </w:r>
      <w:r>
        <w:rPr>
          <w:rFonts w:eastAsia="黑體-簡" w:cs="黑體-簡" w:ascii="黑體-簡" w:hAnsi="黑體-簡"/>
        </w:rPr>
        <w:t>2</w:t>
      </w:r>
      <w:r>
        <w:rPr>
          <w:rFonts w:ascii="黑體-簡" w:hAnsi="黑體-簡" w:cs="黑體-簡" w:eastAsia="黑體-簡"/>
        </w:rPr>
        <w:t xml:space="preserve">那神智不清的念头必然也在他的心内，如此激烈的内在冲突会令他难以承受。 </w:t>
      </w:r>
      <w:r>
        <w:rPr>
          <w:rFonts w:eastAsia="黑體-簡" w:cs="黑體-簡" w:ascii="黑體-簡" w:hAnsi="黑體-簡"/>
        </w:rPr>
        <w:t>3</w:t>
      </w:r>
      <w:r>
        <w:rPr>
          <w:rFonts w:ascii="黑體-簡" w:hAnsi="黑體-簡" w:cs="黑體-簡" w:eastAsia="黑體-簡"/>
        </w:rPr>
        <w:t xml:space="preserve">一颗分裂的心是岌岌可危的，当它认出心兼容了完全对立的念头，更是难以忍受。 </w:t>
      </w:r>
      <w:r>
        <w:rPr>
          <w:rFonts w:eastAsia="黑體-簡" w:cs="黑體-簡" w:ascii="黑體-簡" w:hAnsi="黑體-簡"/>
        </w:rPr>
        <w:t>4</w:t>
      </w:r>
      <w:r>
        <w:rPr>
          <w:rFonts w:ascii="黑體-簡" w:hAnsi="黑體-簡" w:cs="黑體-簡" w:eastAsia="黑體-簡"/>
        </w:rPr>
        <w:t>因此，心灵才会将此分裂，而非实相，投射出去。</w:t>
      </w:r>
      <w:r>
        <w:rPr>
          <w:rFonts w:eastAsia="黑體-簡" w:cs="黑體-簡" w:ascii="黑體-簡" w:hAnsi="黑體-簡"/>
        </w:rPr>
        <w:t>5</w:t>
      </w:r>
      <w:r>
        <w:rPr>
          <w:rFonts w:ascii="黑體-簡" w:hAnsi="黑體-簡" w:cs="黑體-簡" w:eastAsia="黑體-簡"/>
        </w:rPr>
        <w:t>你眼中所见的外在世界，纯粹只是为了维系小我的身分罢了，只因每个人都相信那种身分认同才是救恩。</w:t>
      </w:r>
      <w:r>
        <w:rPr>
          <w:rFonts w:eastAsia="黑體-簡" w:cs="黑體-簡" w:ascii="黑體-簡" w:hAnsi="黑體-簡"/>
        </w:rPr>
        <w:t>6</w:t>
      </w:r>
      <w:r>
        <w:rPr>
          <w:rFonts w:ascii="黑體-簡" w:hAnsi="黑體-簡" w:cs="黑體-簡" w:eastAsia="黑體-簡"/>
        </w:rPr>
        <w:t>反省一下过去所发生的一切，因为想法对思想者确有影响。</w:t>
      </w:r>
      <w:r>
        <w:rPr>
          <w:rFonts w:eastAsia="黑體-簡" w:cs="黑體-簡" w:ascii="黑體-簡" w:hAnsi="黑體-簡"/>
        </w:rPr>
        <w:t>7</w:t>
      </w:r>
      <w:r>
        <w:rPr>
          <w:rFonts w:ascii="黑體-簡" w:hAnsi="黑體-簡" w:cs="黑體-簡" w:eastAsia="黑體-簡"/>
        </w:rPr>
        <w:t>你与自己眼中所见的世界�格不入，只困你认为它处处与你作对。</w:t>
      </w:r>
      <w:r>
        <w:rPr>
          <w:rFonts w:eastAsia="黑體-簡" w:cs="黑體-簡" w:ascii="黑體-簡" w:hAnsi="黑體-簡"/>
        </w:rPr>
        <w:t>8</w:t>
      </w:r>
      <w:r>
        <w:rPr>
          <w:rFonts w:ascii="黑體-簡" w:hAnsi="黑體-簡" w:cs="黑體-簡" w:eastAsia="黑體-簡"/>
        </w:rPr>
        <w:t>这是你的所行所为带来的必然结果。</w:t>
      </w:r>
      <w:r>
        <w:rPr>
          <w:rFonts w:eastAsia="黑體-簡" w:cs="黑體-簡" w:ascii="黑體-簡" w:hAnsi="黑體-簡"/>
        </w:rPr>
        <w:t>9</w:t>
      </w:r>
      <w:r>
        <w:rPr>
          <w:rFonts w:ascii="黑體-簡" w:hAnsi="黑體-簡" w:cs="黑體-簡" w:eastAsia="黑體-簡"/>
        </w:rPr>
        <w:t xml:space="preserve">你既已把内在的敌对投射于外，你就只能如此去看。 </w:t>
      </w:r>
      <w:r>
        <w:rPr>
          <w:rFonts w:eastAsia="黑體-簡" w:cs="黑體-簡" w:ascii="黑體-簡" w:hAnsi="黑體-簡"/>
        </w:rPr>
        <w:t>10</w:t>
      </w:r>
      <w:r>
        <w:rPr>
          <w:rFonts w:ascii="黑體-簡" w:hAnsi="黑體-簡" w:cs="黑體-簡" w:eastAsia="黑體-簡"/>
        </w:rPr>
        <w:t>为此之故，你必须明白， 自己的嗔恨是在心内，而不在外，如此才有驱除它的可能；而且你必须先驱除它，你才能认出世界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我以前说过，上主如此爱了世界，不惜赐下�的独生子。</w:t>
      </w:r>
      <w:r>
        <w:rPr>
          <w:rFonts w:eastAsia="黑體-簡" w:cs="黑體-簡" w:ascii="黑體-簡" w:hAnsi="黑體-簡"/>
        </w:rPr>
        <w:t>2</w:t>
      </w:r>
      <w:r>
        <w:rPr>
          <w:rFonts w:ascii="黑體-簡" w:hAnsi="黑體-簡" w:cs="黑體-簡" w:eastAsia="黑體-簡"/>
        </w:rPr>
        <w:t>上主确实爱那真实的世界，凡是认出那实相的人，是不会看见充满死亡的世界的。</w:t>
      </w:r>
      <w:r>
        <w:rPr>
          <w:rFonts w:eastAsia="黑體-簡" w:cs="黑體-簡" w:ascii="黑體-簡" w:hAnsi="黑體-簡"/>
        </w:rPr>
        <w:t>3</w:t>
      </w:r>
      <w:r>
        <w:rPr>
          <w:rFonts w:ascii="黑體-簡" w:hAnsi="黑體-簡" w:cs="黑體-簡" w:eastAsia="黑體-簡"/>
        </w:rPr>
        <w:t>因为死亡不属于真实世界，那儿处处反映出永恒之境。</w:t>
      </w:r>
      <w:r>
        <w:rPr>
          <w:rFonts w:eastAsia="黑體-簡" w:cs="黑體-簡" w:ascii="黑體-簡" w:hAnsi="黑體-簡"/>
        </w:rPr>
        <w:t>4</w:t>
      </w:r>
      <w:r>
        <w:rPr>
          <w:rFonts w:ascii="黑體-簡" w:hAnsi="黑體-簡" w:cs="黑體-簡" w:eastAsia="黑體-簡"/>
        </w:rPr>
        <w:t>上主赐你真实世界，以交换你分裂的心所营造的那个象征死亡的世界。</w:t>
      </w:r>
      <w:r>
        <w:rPr>
          <w:rFonts w:eastAsia="黑體-簡" w:cs="黑體-簡" w:ascii="黑體-簡" w:hAnsi="黑體-簡"/>
        </w:rPr>
        <w:t>5</w:t>
      </w:r>
      <w:r>
        <w:rPr>
          <w:rFonts w:ascii="黑體-簡" w:hAnsi="黑體-簡" w:cs="黑體-簡" w:eastAsia="黑體-簡"/>
        </w:rPr>
        <w:t>你如果真能与上主的天心分开，只有死路一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眼中的世界是个分裂的世界。</w:t>
      </w:r>
      <w:r>
        <w:rPr>
          <w:rFonts w:eastAsia="黑體-簡" w:cs="黑體-簡" w:ascii="黑體-簡" w:hAnsi="黑體-簡"/>
        </w:rPr>
        <w:t>2</w:t>
      </w:r>
      <w:r>
        <w:rPr>
          <w:rFonts w:ascii="黑體-簡" w:hAnsi="黑體-簡" w:cs="黑體-簡" w:eastAsia="黑體-簡"/>
        </w:rPr>
        <w:t xml:space="preserve">也许你为了否定自己的天父，宁愿接受死亡。 </w:t>
      </w:r>
      <w:r>
        <w:rPr>
          <w:rFonts w:eastAsia="黑體-簡" w:cs="黑體-簡" w:ascii="黑體-簡" w:hAnsi="黑體-簡"/>
        </w:rPr>
        <w:t>3</w:t>
      </w:r>
      <w:r>
        <w:rPr>
          <w:rFonts w:ascii="黑體-簡" w:hAnsi="黑體-簡" w:cs="黑體-簡" w:eastAsia="黑體-簡"/>
        </w:rPr>
        <w:t>然而，只要这不是�之所愿，你就不会如愿以偿的。</w:t>
      </w:r>
      <w:r>
        <w:rPr>
          <w:rFonts w:eastAsia="黑體-簡" w:cs="黑體-簡" w:ascii="黑體-簡" w:hAnsi="黑體-簡"/>
        </w:rPr>
        <w:t>4</w:t>
      </w:r>
      <w:r>
        <w:rPr>
          <w:rFonts w:ascii="黑體-簡" w:hAnsi="黑體-簡" w:cs="黑體-簡" w:eastAsia="黑體-簡"/>
        </w:rPr>
        <w:t>你的意愿仍不足以违反�的旨意，为此之故，你对自己所营造的世界束手无策。</w:t>
      </w:r>
      <w:r>
        <w:rPr>
          <w:rFonts w:eastAsia="黑體-簡" w:cs="黑體-簡" w:ascii="黑體-簡" w:hAnsi="黑體-簡"/>
        </w:rPr>
        <w:t>5</w:t>
      </w:r>
      <w:r>
        <w:rPr>
          <w:rFonts w:ascii="黑體-簡" w:hAnsi="黑體-簡" w:cs="黑體-簡" w:eastAsia="黑體-簡"/>
        </w:rPr>
        <w:t>那世界并非出自意志，因为它受制于一种不愿肖似上主的欲望，这种欲望与意志不可同日而语。</w:t>
      </w:r>
      <w:r>
        <w:rPr>
          <w:rFonts w:eastAsia="黑體-簡" w:cs="黑體-簡" w:ascii="黑體-簡" w:hAnsi="黑體-簡"/>
        </w:rPr>
        <w:t>6</w:t>
      </w:r>
      <w:r>
        <w:rPr>
          <w:rFonts w:ascii="黑體-簡" w:hAnsi="黑體-簡" w:cs="黑體-簡" w:eastAsia="黑體-簡"/>
        </w:rPr>
        <w:t>你营造的世界才会如此彻底的混乱无序，受制于专横无理的</w:t>
      </w:r>
      <w:r>
        <w:rPr>
          <w:rFonts w:eastAsia="黑體-簡" w:cs="黑體-簡" w:ascii="黑體-簡" w:hAnsi="黑體-簡"/>
        </w:rPr>
        <w:t>"</w:t>
      </w:r>
      <w:r>
        <w:rPr>
          <w:rFonts w:ascii="黑體-簡" w:hAnsi="黑體-簡" w:cs="黑體-簡" w:eastAsia="黑體-簡"/>
        </w:rPr>
        <w:t>法则</w:t>
      </w:r>
      <w:r>
        <w:rPr>
          <w:rFonts w:eastAsia="黑體-簡" w:cs="黑體-簡" w:ascii="黑體-簡" w:hAnsi="黑體-簡"/>
        </w:rPr>
        <w:t>"</w:t>
      </w:r>
      <w:r>
        <w:rPr>
          <w:rFonts w:ascii="黑體-簡" w:hAnsi="黑體-簡" w:cs="黑體-簡" w:eastAsia="黑體-簡"/>
        </w:rPr>
        <w:t>， 毫无意义可言。</w:t>
      </w:r>
      <w:r>
        <w:rPr>
          <w:rFonts w:eastAsia="黑體-簡" w:cs="黑體-簡" w:ascii="黑體-簡" w:hAnsi="黑體-簡"/>
        </w:rPr>
        <w:t>7</w:t>
      </w:r>
      <w:r>
        <w:rPr>
          <w:rFonts w:ascii="黑體-簡" w:hAnsi="黑體-簡" w:cs="黑體-簡" w:eastAsia="黑體-簡"/>
        </w:rPr>
        <w:t>由于那个世界是出自你所不要之物，你是因为怕它才把它由心中投射出去的。</w:t>
      </w:r>
      <w:r>
        <w:rPr>
          <w:rFonts w:eastAsia="黑體-簡" w:cs="黑體-簡" w:ascii="黑體-簡" w:hAnsi="黑體-簡"/>
        </w:rPr>
        <w:t>8</w:t>
      </w:r>
      <w:r>
        <w:rPr>
          <w:rFonts w:ascii="黑體-簡" w:hAnsi="黑體-簡" w:cs="黑體-簡" w:eastAsia="黑體-簡"/>
        </w:rPr>
        <w:t>然而，那世界只存于制造它的心灵中，与真正的救恩并存于心。</w:t>
      </w:r>
      <w:r>
        <w:rPr>
          <w:rFonts w:eastAsia="黑體-簡" w:cs="黑體-簡" w:ascii="黑體-簡" w:hAnsi="黑體-簡"/>
        </w:rPr>
        <w:t>9</w:t>
      </w:r>
      <w:r>
        <w:rPr>
          <w:rFonts w:ascii="黑體-簡" w:hAnsi="黑體-簡" w:cs="黑體-簡" w:eastAsia="黑體-簡"/>
        </w:rPr>
        <w:t>不要相信它在你之外，因为唯有先认请它之所在，你才能够驾驭它。</w:t>
      </w:r>
      <w:r>
        <w:rPr>
          <w:rFonts w:eastAsia="黑體-簡" w:cs="黑體-簡" w:ascii="黑體-簡" w:hAnsi="黑體-簡"/>
        </w:rPr>
        <w:t>10</w:t>
      </w:r>
      <w:r>
        <w:rPr>
          <w:rFonts w:ascii="黑體-簡" w:hAnsi="黑體-簡" w:cs="黑體-簡" w:eastAsia="黑體-簡"/>
        </w:rPr>
        <w:t>你确有控制自己心灵的能力，因为心乃是作决定的枢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一旦认清自己所感受到的侵犯完全出自你的内心，你终会找到它的源头；它在何处萌生，亦会在何处了结。</w:t>
      </w:r>
      <w:r>
        <w:rPr>
          <w:rFonts w:eastAsia="黑體-簡" w:cs="黑體-簡" w:ascii="黑體-簡" w:hAnsi="黑體-簡"/>
        </w:rPr>
        <w:t>2</w:t>
      </w:r>
      <w:r>
        <w:rPr>
          <w:rFonts w:ascii="黑體-簡" w:hAnsi="黑體-簡" w:cs="黑體-簡" w:eastAsia="黑體-簡"/>
        </w:rPr>
        <w:t xml:space="preserve">因为救恩也同样会在那里。 </w:t>
      </w:r>
      <w:r>
        <w:rPr>
          <w:rFonts w:eastAsia="黑體-簡" w:cs="黑體-簡" w:ascii="黑體-簡" w:hAnsi="黑體-簡"/>
        </w:rPr>
        <w:t>3</w:t>
      </w:r>
      <w:r>
        <w:rPr>
          <w:rFonts w:ascii="黑體-簡" w:hAnsi="黑體-簡" w:cs="黑體-簡" w:eastAsia="黑體-簡"/>
        </w:rPr>
        <w:t xml:space="preserve">那儿就是上祭坛之所在，亦是基督之居所。 </w:t>
      </w:r>
      <w:r>
        <w:rPr>
          <w:rFonts w:eastAsia="黑體-簡" w:cs="黑體-簡" w:ascii="黑體-簡" w:hAnsi="黑體-簡"/>
        </w:rPr>
        <w:t>4</w:t>
      </w:r>
      <w:r>
        <w:rPr>
          <w:rFonts w:ascii="黑體-簡" w:hAnsi="黑體-簡" w:cs="黑體-簡" w:eastAsia="黑體-簡"/>
        </w:rPr>
        <w:t xml:space="preserve">你所污染的是祭坛，而非世界。 </w:t>
      </w:r>
      <w:r>
        <w:rPr>
          <w:rFonts w:eastAsia="黑體-簡" w:cs="黑體-簡" w:ascii="黑體-簡" w:hAnsi="黑體-簡"/>
        </w:rPr>
        <w:t>5</w:t>
      </w:r>
      <w:r>
        <w:rPr>
          <w:rFonts w:ascii="黑體-簡" w:hAnsi="黑體-簡" w:cs="黑體-簡" w:eastAsia="黑體-簡"/>
        </w:rPr>
        <w:t xml:space="preserve">然而，基督已在祭坛上为你安置了救赎。 </w:t>
      </w:r>
      <w:r>
        <w:rPr>
          <w:rFonts w:eastAsia="黑體-簡" w:cs="黑體-簡" w:ascii="黑體-簡" w:hAnsi="黑體-簡"/>
        </w:rPr>
        <w:t>6</w:t>
      </w:r>
      <w:r>
        <w:rPr>
          <w:rFonts w:ascii="黑體-簡" w:hAnsi="黑體-簡" w:cs="黑體-簡" w:eastAsia="黑體-簡"/>
        </w:rPr>
        <w:t xml:space="preserve">把你的世俗知见带到祭坛来吧！ 因它是通往真理之祭坛。 </w:t>
      </w:r>
      <w:r>
        <w:rPr>
          <w:rFonts w:eastAsia="黑體-簡" w:cs="黑體-簡" w:ascii="黑體-簡" w:hAnsi="黑體-簡"/>
        </w:rPr>
        <w:t>7</w:t>
      </w:r>
      <w:r>
        <w:rPr>
          <w:rFonts w:ascii="黑體-簡" w:hAnsi="黑體-簡" w:cs="黑體-簡" w:eastAsia="黑體-簡"/>
        </w:rPr>
        <w:t>在那儿，你会看到自己的眼界改变了，在那儿， 你会学到如何看得真切。</w:t>
      </w:r>
      <w:r>
        <w:rPr>
          <w:rFonts w:eastAsia="黑體-簡" w:cs="黑體-簡" w:ascii="黑體-簡" w:hAnsi="黑體-簡"/>
        </w:rPr>
        <w:t>8</w:t>
      </w:r>
      <w:r>
        <w:rPr>
          <w:rFonts w:ascii="黑體-簡" w:hAnsi="黑體-簡" w:cs="黑體-簡" w:eastAsia="黑體-簡"/>
        </w:rPr>
        <w:t>在上主与圣子安居之处，也是你深受欢迎的地方，你平安地向外望去，便会看到一个真实的世界。</w:t>
      </w:r>
      <w:r>
        <w:rPr>
          <w:rFonts w:eastAsia="黑體-簡" w:cs="黑體-簡" w:ascii="黑體-簡" w:hAnsi="黑體-簡"/>
        </w:rPr>
        <w:t>9</w:t>
      </w:r>
      <w:r>
        <w:rPr>
          <w:rFonts w:ascii="黑體-簡" w:hAnsi="黑體-簡" w:cs="黑體-簡" w:eastAsia="黑體-簡"/>
        </w:rPr>
        <w:t>然而，你必须先放弃自己在这世上的投资，也就是你的投射，允许圣灵将真实的世界由上主的祭坛延伸至你处，你才能找到那个地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寻求及寻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小我一口咬定，爱是危险的，这一向是它的教学重点。</w:t>
      </w:r>
      <w:r>
        <w:rPr>
          <w:rFonts w:eastAsia="黑體-簡" w:cs="黑體-簡" w:ascii="黑體-簡" w:hAnsi="黑體-簡"/>
        </w:rPr>
        <w:t>2</w:t>
      </w:r>
      <w:r>
        <w:rPr>
          <w:rFonts w:ascii="黑體-簡" w:hAnsi="黑體-簡" w:cs="黑體-簡" w:eastAsia="黑體-簡"/>
        </w:rPr>
        <w:t>但它从不直截了当地讲；反之，凡是视小我为救恩的人，表面上都会如饥似渴地寻求爱。</w:t>
      </w:r>
      <w:r>
        <w:rPr>
          <w:rFonts w:eastAsia="黑體-簡" w:cs="黑體-簡" w:ascii="黑體-簡" w:hAnsi="黑體-簡"/>
        </w:rPr>
        <w:t>3</w:t>
      </w:r>
      <w:r>
        <w:rPr>
          <w:rFonts w:ascii="黑體-簡" w:hAnsi="黑體-簡" w:cs="黑體-簡" w:eastAsia="黑體-簡"/>
        </w:rPr>
        <w:t>小我虽然怂恿你积极地寻找爱，却有一个条件：不准找到。</w:t>
      </w:r>
      <w:r>
        <w:rPr>
          <w:rFonts w:eastAsia="黑體-簡" w:cs="黑體-簡" w:ascii="黑體-簡" w:hAnsi="黑體-簡"/>
        </w:rPr>
        <w:t>4</w:t>
      </w:r>
      <w:r>
        <w:rPr>
          <w:rFonts w:ascii="黑體-簡" w:hAnsi="黑體-簡" w:cs="黑體-簡" w:eastAsia="黑體-簡"/>
        </w:rPr>
        <w:t>它的指令一言以蔽之：</w:t>
      </w:r>
      <w:r>
        <w:rPr>
          <w:rFonts w:eastAsia="黑體-簡" w:cs="黑體-簡" w:ascii="黑體-簡" w:hAnsi="黑體-簡"/>
        </w:rPr>
        <w:t>"</w:t>
      </w:r>
      <w:r>
        <w:rPr>
          <w:rFonts w:ascii="黑體-簡" w:hAnsi="黑體-簡" w:cs="黑體-簡" w:eastAsia="黑體-簡"/>
        </w:rPr>
        <w:t>去找，但不要找到。</w:t>
      </w:r>
      <w:r>
        <w:rPr>
          <w:rFonts w:eastAsia="黑體-簡" w:cs="黑體-簡" w:ascii="黑體-簡" w:hAnsi="黑體-簡"/>
        </w:rPr>
        <w:t>"5</w:t>
      </w:r>
      <w:r>
        <w:rPr>
          <w:rFonts w:ascii="黑體-簡" w:hAnsi="黑體-簡" w:cs="黑體-簡" w:eastAsia="黑體-簡"/>
        </w:rPr>
        <w:t>这是小我对你的唯一许诺，也是它将遵守的唯一许诺。</w:t>
      </w:r>
      <w:r>
        <w:rPr>
          <w:rFonts w:eastAsia="黑體-簡" w:cs="黑體-簡" w:ascii="黑體-簡" w:hAnsi="黑體-簡"/>
        </w:rPr>
        <w:t>6</w:t>
      </w:r>
      <w:r>
        <w:rPr>
          <w:rFonts w:ascii="黑體-簡" w:hAnsi="黑體-簡" w:cs="黑體-簡" w:eastAsia="黑體-簡"/>
        </w:rPr>
        <w:t>小我追逐它的目标一向十分地狂热而坚持，纵使它的判断能力又严重受损，却能够锲而不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因此，小我所致力的追寻，是注定失败的。</w:t>
      </w:r>
      <w:r>
        <w:rPr>
          <w:rFonts w:eastAsia="黑體-簡" w:cs="黑體-簡" w:ascii="黑體-簡" w:hAnsi="黑體-簡"/>
        </w:rPr>
        <w:t>2</w:t>
      </w:r>
      <w:r>
        <w:rPr>
          <w:rFonts w:ascii="黑體-簡" w:hAnsi="黑體-簡" w:cs="黑體-簡" w:eastAsia="黑體-簡"/>
        </w:rPr>
        <w:t>它同时告诉你，它才是你的真实身分，因此， 它引导你所走的旅程注定是没有结果的。</w:t>
      </w:r>
      <w:r>
        <w:rPr>
          <w:rFonts w:eastAsia="黑體-簡" w:cs="黑體-簡" w:ascii="黑體-簡" w:hAnsi="黑體-簡"/>
        </w:rPr>
        <w:t>3</w:t>
      </w:r>
      <w:r>
        <w:rPr>
          <w:rFonts w:ascii="黑體-簡" w:hAnsi="黑體-簡" w:cs="黑體-簡" w:eastAsia="黑體-簡"/>
        </w:rPr>
        <w:t>小我无法爱，它狂热地寻求爱，实际上却怕找着。</w:t>
      </w:r>
      <w:r>
        <w:rPr>
          <w:rFonts w:eastAsia="黑體-簡" w:cs="黑體-簡" w:ascii="黑體-簡" w:hAnsi="黑體-簡"/>
        </w:rPr>
        <w:t>4</w:t>
      </w:r>
      <w:r>
        <w:rPr>
          <w:rFonts w:ascii="黑體-簡" w:hAnsi="黑體-簡" w:cs="黑體-簡" w:eastAsia="黑體-簡"/>
        </w:rPr>
        <w:t xml:space="preserve">这番寻求是无可避免的，因为小我是你心灵的一部分，因着这一层渊源，小我无法完全与心灵脱离关系，否则它就根本不足以置信了。它是因着你心相信它，才得以存在的。 </w:t>
      </w:r>
      <w:r>
        <w:rPr>
          <w:rFonts w:eastAsia="黑體-簡" w:cs="黑體-簡" w:ascii="黑體-簡" w:hAnsi="黑體-簡"/>
        </w:rPr>
        <w:t>6</w:t>
      </w:r>
      <w:r>
        <w:rPr>
          <w:rFonts w:ascii="黑體-簡" w:hAnsi="黑體-簡" w:cs="黑體-簡" w:eastAsia="黑體-簡"/>
        </w:rPr>
        <w:t>故你的心也有否定小我存在的能力；只要你彻底明白了小我为你安排的旅程，你就会毫不迟疑地否定它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毋庸置疑</w:t>
      </w:r>
      <w:r>
        <w:rPr>
          <w:rFonts w:eastAsia="黑體-簡" w:cs="黑體-簡" w:ascii="黑體-簡" w:hAnsi="黑體-簡"/>
        </w:rPr>
        <w:t>,</w:t>
      </w:r>
      <w:r>
        <w:rPr>
          <w:rFonts w:ascii="黑體-簡" w:hAnsi="黑體-簡" w:cs="黑體-簡" w:eastAsia="黑體-簡"/>
        </w:rPr>
        <w:t>没有人会想到要找到那最后会推翻自己的东西。</w:t>
      </w:r>
      <w:r>
        <w:rPr>
          <w:rFonts w:eastAsia="黑體-簡" w:cs="黑體-簡" w:ascii="黑體-簡" w:hAnsi="黑體-簡"/>
        </w:rPr>
        <w:t>2</w:t>
      </w:r>
      <w:r>
        <w:rPr>
          <w:rFonts w:ascii="黑體-簡" w:hAnsi="黑體-簡" w:cs="黑體-簡" w:eastAsia="黑體-簡"/>
        </w:rPr>
        <w:t>小我既无法爱，在爱的面前自会显得手足无措，因它根本不知如何回应才好。</w:t>
      </w:r>
      <w:r>
        <w:rPr>
          <w:rFonts w:eastAsia="黑體-簡" w:cs="黑體-簡" w:ascii="黑體-簡" w:hAnsi="黑體-簡"/>
        </w:rPr>
        <w:t>3</w:t>
      </w:r>
      <w:r>
        <w:rPr>
          <w:rFonts w:ascii="黑體-簡" w:hAnsi="黑體-簡" w:cs="黑體-簡" w:eastAsia="黑體-簡"/>
        </w:rPr>
        <w:t>届时，你就不得不放弃它的指引，因为它显然未曾教你所需的回应之道。</w:t>
      </w:r>
      <w:r>
        <w:rPr>
          <w:rFonts w:eastAsia="黑體-簡" w:cs="黑體-簡" w:ascii="黑體-簡" w:hAnsi="黑體-簡"/>
        </w:rPr>
        <w:t>4</w:t>
      </w:r>
      <w:r>
        <w:rPr>
          <w:rFonts w:ascii="黑體-簡" w:hAnsi="黑體-簡" w:cs="黑體-簡" w:eastAsia="黑體-簡"/>
        </w:rPr>
        <w:t>因此，小我会把爱加以扭曲，并告诉你，爱所要求的，正是小我所能传授给你的回应方式。</w:t>
      </w:r>
      <w:r>
        <w:rPr>
          <w:rFonts w:eastAsia="黑體-簡" w:cs="黑體-簡" w:ascii="黑體-簡" w:hAnsi="黑體-簡"/>
        </w:rPr>
        <w:t>5</w:t>
      </w:r>
      <w:r>
        <w:rPr>
          <w:rFonts w:ascii="黑體-簡" w:hAnsi="黑體-簡" w:cs="黑體-簡" w:eastAsia="黑體-簡"/>
        </w:rPr>
        <w:t>你若听从它的教导，纵使你去寻找爱，也无法认出爱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可明白，小我引导你的路势必使你感到无力而消沉？</w:t>
      </w:r>
      <w:r>
        <w:rPr>
          <w:rFonts w:eastAsia="黑體-簡" w:cs="黑體-簡" w:ascii="黑體-簡" w:hAnsi="黑體-簡"/>
        </w:rPr>
        <w:t>2</w:t>
      </w:r>
      <w:r>
        <w:rPr>
          <w:rFonts w:ascii="黑體-簡" w:hAnsi="黑體-簡" w:cs="黑體-簡" w:eastAsia="黑體-簡"/>
        </w:rPr>
        <w:t>寻而不得，不可能是件愉快的事。</w:t>
      </w:r>
      <w:r>
        <w:rPr>
          <w:rFonts w:eastAsia="黑體-簡" w:cs="黑體-簡" w:ascii="黑體-簡" w:hAnsi="黑體-簡"/>
        </w:rPr>
        <w:t>3</w:t>
      </w:r>
      <w:r>
        <w:rPr>
          <w:rFonts w:ascii="黑體-簡" w:hAnsi="黑體-簡" w:cs="黑體-簡" w:eastAsia="黑體-簡"/>
        </w:rPr>
        <w:t>这可是你愿固守的许诺？</w:t>
      </w:r>
      <w:r>
        <w:rPr>
          <w:rFonts w:eastAsia="黑體-簡" w:cs="黑體-簡" w:ascii="黑體-簡" w:hAnsi="黑體-簡"/>
        </w:rPr>
        <w:t>4</w:t>
      </w:r>
      <w:r>
        <w:rPr>
          <w:rFonts w:ascii="黑體-簡" w:hAnsi="黑體-簡" w:cs="黑體-簡" w:eastAsia="黑體-簡"/>
        </w:rPr>
        <w:t xml:space="preserve">圣灵赐给你另一种许诺，那许诺会带给你喜乐。 </w:t>
      </w:r>
      <w:r>
        <w:rPr>
          <w:rFonts w:eastAsia="黑體-簡" w:cs="黑體-簡" w:ascii="黑體-簡" w:hAnsi="黑體-簡"/>
        </w:rPr>
        <w:t>5</w:t>
      </w:r>
      <w:r>
        <w:rPr>
          <w:rFonts w:ascii="黑體-簡" w:hAnsi="黑體-簡" w:cs="黑體-簡" w:eastAsia="黑體-簡"/>
        </w:rPr>
        <w:t>因为�的许诺一向是</w:t>
      </w:r>
      <w:r>
        <w:rPr>
          <w:rFonts w:eastAsia="黑體-簡" w:cs="黑體-簡" w:ascii="黑體-簡" w:hAnsi="黑體-簡"/>
        </w:rPr>
        <w:t>"</w:t>
      </w:r>
      <w:r>
        <w:rPr>
          <w:rFonts w:ascii="黑體-簡" w:hAnsi="黑體-簡" w:cs="黑體-簡" w:eastAsia="黑體-簡"/>
        </w:rPr>
        <w:t>你们找，必会找着</w:t>
      </w:r>
      <w:r>
        <w:rPr>
          <w:rFonts w:eastAsia="黑體-簡" w:cs="黑體-簡" w:ascii="黑體-簡" w:hAnsi="黑體-簡"/>
        </w:rPr>
        <w:t>"</w:t>
      </w:r>
      <w:r>
        <w:rPr>
          <w:rFonts w:ascii="黑體-簡" w:hAnsi="黑體-簡" w:cs="黑體-簡" w:eastAsia="黑體-簡"/>
        </w:rPr>
        <w:t>，在�的指引下，你是不会失败的。</w:t>
      </w:r>
      <w:r>
        <w:rPr>
          <w:rFonts w:eastAsia="黑體-簡" w:cs="黑體-簡" w:ascii="黑體-簡" w:hAnsi="黑體-簡"/>
        </w:rPr>
        <w:t>6�</w:t>
      </w:r>
      <w:r>
        <w:rPr>
          <w:rFonts w:ascii="黑體-簡" w:hAnsi="黑體-簡" w:cs="黑體-簡" w:eastAsia="黑體-簡"/>
        </w:rPr>
        <w:t>引导你迈向成功之路，那目标既是�为你设定的，�必会成全你。</w:t>
      </w:r>
      <w:r>
        <w:rPr>
          <w:rFonts w:eastAsia="黑體-簡" w:cs="黑體-簡" w:ascii="黑體-簡" w:hAnsi="黑體-簡"/>
        </w:rPr>
        <w:t>7</w:t>
      </w:r>
      <w:r>
        <w:rPr>
          <w:rFonts w:ascii="黑體-簡" w:hAnsi="黑體-簡" w:cs="黑體-簡" w:eastAsia="黑體-簡"/>
        </w:rPr>
        <w:t>因�以天父之爱爱着上主之子，是绝不会蒙骗他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迟早会踏上这旅程的，因为世界并不是你的家乡。</w:t>
      </w:r>
      <w:r>
        <w:rPr>
          <w:rFonts w:eastAsia="黑體-簡" w:cs="黑體-簡" w:ascii="黑體-簡" w:hAnsi="黑體-簡"/>
        </w:rPr>
        <w:t>2</w:t>
      </w:r>
      <w:r>
        <w:rPr>
          <w:rFonts w:ascii="黑體-簡" w:hAnsi="黑體-簡" w:cs="黑體-簡" w:eastAsia="黑體-簡"/>
        </w:rPr>
        <w:t xml:space="preserve">你终将起身寻找你的家园，不论你是否清楚它在何处。 </w:t>
      </w:r>
      <w:r>
        <w:rPr>
          <w:rFonts w:eastAsia="黑體-簡" w:cs="黑體-簡" w:ascii="黑體-簡" w:hAnsi="黑體-簡"/>
        </w:rPr>
        <w:t>3</w:t>
      </w:r>
      <w:r>
        <w:rPr>
          <w:rFonts w:ascii="黑體-簡" w:hAnsi="黑體-簡" w:cs="黑體-簡" w:eastAsia="黑體-簡"/>
        </w:rPr>
        <w:t>你若相信它在你之外，你的寻找势必徒劳而无功，因为它根本不在你所寻找的地方。</w:t>
      </w:r>
      <w:r>
        <w:rPr>
          <w:rFonts w:eastAsia="黑體-簡" w:cs="黑體-簡" w:ascii="黑體-簡" w:hAnsi="黑體-簡"/>
        </w:rPr>
        <w:t>4</w:t>
      </w:r>
      <w:r>
        <w:rPr>
          <w:rFonts w:ascii="黑體-簡" w:hAnsi="黑體-簡" w:cs="黑體-簡" w:eastAsia="黑體-簡"/>
        </w:rPr>
        <w:t xml:space="preserve">你已记不得如何往内去寻了， 因为你不相信你的家乡就在那儿。 </w:t>
      </w:r>
      <w:r>
        <w:rPr>
          <w:rFonts w:eastAsia="黑體-簡" w:cs="黑體-簡" w:ascii="黑體-簡" w:hAnsi="黑體-簡"/>
        </w:rPr>
        <w:t>5</w:t>
      </w:r>
      <w:r>
        <w:rPr>
          <w:rFonts w:ascii="黑體-簡" w:hAnsi="黑體-簡" w:cs="黑體-簡" w:eastAsia="黑體-簡"/>
        </w:rPr>
        <w:t>然而，圣灵会帮你忆起它来，领你归家，这是�的使命。</w:t>
      </w:r>
      <w:r>
        <w:rPr>
          <w:rFonts w:eastAsia="黑體-簡" w:cs="黑體-簡" w:ascii="黑體-簡" w:hAnsi="黑體-簡"/>
        </w:rPr>
        <w:t>6</w:t>
      </w:r>
      <w:r>
        <w:rPr>
          <w:rFonts w:ascii="黑體-簡" w:hAnsi="黑體-簡" w:cs="黑體-簡" w:eastAsia="黑體-簡"/>
        </w:rPr>
        <w:t>这使命一旦完成，�就会告诉你，你的使命何在， 因你的使命与�的一样。</w:t>
      </w:r>
      <w:r>
        <w:rPr>
          <w:rFonts w:eastAsia="黑體-簡" w:cs="黑體-簡" w:ascii="黑體-簡" w:hAnsi="黑體-簡"/>
        </w:rPr>
        <w:t>7</w:t>
      </w:r>
      <w:r>
        <w:rPr>
          <w:rFonts w:ascii="黑體-簡" w:hAnsi="黑體-簡" w:cs="黑體-簡" w:eastAsia="黑體-簡"/>
        </w:rPr>
        <w:t>就在你引导弟兄归家之际，你跟随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好好瞻仰天父所赐给你的神圣向导吧，你才可能懂得自己拥有永恒的生命。</w:t>
      </w:r>
      <w:r>
        <w:rPr>
          <w:rFonts w:eastAsia="黑體-簡" w:cs="黑體-簡" w:ascii="黑體-簡" w:hAnsi="黑體-簡"/>
        </w:rPr>
        <w:t>2</w:t>
      </w:r>
      <w:r>
        <w:rPr>
          <w:rFonts w:ascii="黑體-簡" w:hAnsi="黑體-簡" w:cs="黑體-簡" w:eastAsia="黑體-簡"/>
        </w:rPr>
        <w:t xml:space="preserve">因为死亡并非天父的旨意，也非你心所愿；唯有真实的才是天父的旨意。 </w:t>
      </w:r>
      <w:r>
        <w:rPr>
          <w:rFonts w:eastAsia="黑體-簡" w:cs="黑體-簡" w:ascii="黑體-簡" w:hAnsi="黑體-簡"/>
        </w:rPr>
        <w:t>3</w:t>
      </w:r>
      <w:r>
        <w:rPr>
          <w:rFonts w:ascii="黑體-簡" w:hAnsi="黑體-簡" w:cs="黑體-簡" w:eastAsia="黑體-簡"/>
        </w:rPr>
        <w:t>你无须为生命付出任何代价，因那是一种恩赐；但你却要为死亡付出代价，而且是相当沉重的代价。</w:t>
      </w:r>
      <w:r>
        <w:rPr>
          <w:rFonts w:eastAsia="黑體-簡" w:cs="黑體-簡" w:ascii="黑體-簡" w:hAnsi="黑體-簡"/>
        </w:rPr>
        <w:t>4</w:t>
      </w:r>
      <w:r>
        <w:rPr>
          <w:rFonts w:ascii="黑體-簡" w:hAnsi="黑體-簡" w:cs="黑體-簡" w:eastAsia="黑體-簡"/>
        </w:rPr>
        <w:t>你若珍爱死亡，你便会变卖一切而买下它。</w:t>
      </w:r>
      <w:r>
        <w:rPr>
          <w:rFonts w:eastAsia="黑體-簡" w:cs="黑體-簡" w:ascii="黑體-簡" w:hAnsi="黑體-簡"/>
        </w:rPr>
        <w:t>5</w:t>
      </w:r>
      <w:r>
        <w:rPr>
          <w:rFonts w:ascii="黑體-簡" w:hAnsi="黑體-簡" w:cs="黑體-簡" w:eastAsia="黑體-簡"/>
        </w:rPr>
        <w:t>而你会相信自己确实买下了它，因为你已变卖了一切所有。</w:t>
      </w:r>
      <w:r>
        <w:rPr>
          <w:rFonts w:eastAsia="黑體-簡" w:cs="黑體-簡" w:ascii="黑體-簡" w:hAnsi="黑體-簡"/>
        </w:rPr>
        <w:t>6</w:t>
      </w:r>
      <w:r>
        <w:rPr>
          <w:rFonts w:ascii="黑體-簡" w:hAnsi="黑體-簡" w:cs="黑體-簡" w:eastAsia="黑體-簡"/>
        </w:rPr>
        <w:t>但你是不可能卖掉天国的。</w:t>
      </w:r>
      <w:r>
        <w:rPr>
          <w:rFonts w:eastAsia="黑體-簡" w:cs="黑體-簡" w:ascii="黑體-簡" w:hAnsi="黑體-簡"/>
        </w:rPr>
        <w:t>7</w:t>
      </w:r>
      <w:r>
        <w:rPr>
          <w:rFonts w:ascii="黑體-簡" w:hAnsi="黑體-簡" w:cs="黑體-簡" w:eastAsia="黑體-簡"/>
        </w:rPr>
        <w:t>那是你所承继的产业，无法购买，也无法出售。</w:t>
      </w:r>
      <w:r>
        <w:rPr>
          <w:rFonts w:eastAsia="黑體-簡" w:cs="黑體-簡" w:ascii="黑體-簡" w:hAnsi="黑體-簡"/>
        </w:rPr>
        <w:t>8</w:t>
      </w:r>
      <w:r>
        <w:rPr>
          <w:rFonts w:ascii="黑體-簡" w:hAnsi="黑體-簡" w:cs="黑體-簡" w:eastAsia="黑體-簡"/>
        </w:rPr>
        <w:t>上主儿女奥体内的每一部分，都是继承来的，上主既是圆满无缺的整体，由�延伸出来的必然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肖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救赎不是你为自己的圆满所付的代价，却是你为了意识到自己的圆满所应会的代价。</w:t>
      </w:r>
      <w:r>
        <w:rPr>
          <w:rFonts w:eastAsia="黑體-簡" w:cs="黑體-簡" w:ascii="黑體-簡" w:hAnsi="黑體-簡"/>
        </w:rPr>
        <w:t>2</w:t>
      </w:r>
      <w:r>
        <w:rPr>
          <w:rFonts w:ascii="黑體-簡" w:hAnsi="黑體-簡" w:cs="黑體-簡" w:eastAsia="黑體-簡"/>
        </w:rPr>
        <w:t>你存心</w:t>
      </w:r>
      <w:r>
        <w:rPr>
          <w:rFonts w:eastAsia="黑體-簡" w:cs="黑體-簡" w:ascii="黑體-簡" w:hAnsi="黑體-簡"/>
        </w:rPr>
        <w:t>"</w:t>
      </w:r>
      <w:r>
        <w:rPr>
          <w:rFonts w:ascii="黑體-簡" w:hAnsi="黑體-簡" w:cs="黑體-簡" w:eastAsia="黑體-簡"/>
        </w:rPr>
        <w:t>出售</w:t>
      </w:r>
      <w:r>
        <w:rPr>
          <w:rFonts w:eastAsia="黑體-簡" w:cs="黑體-簡" w:ascii="黑體-簡" w:hAnsi="黑體-簡"/>
        </w:rPr>
        <w:t>"</w:t>
      </w:r>
      <w:r>
        <w:rPr>
          <w:rFonts w:ascii="黑體-簡" w:hAnsi="黑體-簡" w:cs="黑體-簡" w:eastAsia="黑體-簡"/>
        </w:rPr>
        <w:t>的东西，上主已为你妥善保存，因为你是不可能再把它</w:t>
      </w:r>
      <w:r>
        <w:rPr>
          <w:rFonts w:eastAsia="黑體-簡" w:cs="黑體-簡" w:ascii="黑體-簡" w:hAnsi="黑體-簡"/>
        </w:rPr>
        <w:t>"</w:t>
      </w:r>
      <w:r>
        <w:rPr>
          <w:rFonts w:ascii="黑體-簡" w:hAnsi="黑體-簡" w:cs="黑體-簡" w:eastAsia="黑體-簡"/>
        </w:rPr>
        <w:t>买</w:t>
      </w:r>
      <w:r>
        <w:rPr>
          <w:rFonts w:eastAsia="黑體-簡" w:cs="黑體-簡" w:ascii="黑體-簡" w:hAnsi="黑體-簡"/>
        </w:rPr>
        <w:t>"</w:t>
      </w:r>
      <w:r>
        <w:rPr>
          <w:rFonts w:ascii="黑體-簡" w:hAnsi="黑體-簡" w:cs="黑體-簡" w:eastAsia="黑體-簡"/>
        </w:rPr>
        <w:t>回来的。</w:t>
      </w:r>
      <w:r>
        <w:rPr>
          <w:rFonts w:eastAsia="黑體-簡" w:cs="黑體-簡" w:ascii="黑體-簡" w:hAnsi="黑體-簡"/>
        </w:rPr>
        <w:t>3</w:t>
      </w:r>
      <w:r>
        <w:rPr>
          <w:rFonts w:ascii="黑體-簡" w:hAnsi="黑體-簡" w:cs="黑體-簡" w:eastAsia="黑體-簡"/>
        </w:rPr>
        <w:t>但你必须为它投资，不是用金钱，而是以你的灵性。</w:t>
      </w:r>
      <w:r>
        <w:rPr>
          <w:rFonts w:eastAsia="黑體-簡" w:cs="黑體-簡" w:ascii="黑體-簡" w:hAnsi="黑體-簡"/>
        </w:rPr>
        <w:t>4</w:t>
      </w:r>
      <w:r>
        <w:rPr>
          <w:rFonts w:ascii="黑體-簡" w:hAnsi="黑體-簡" w:cs="黑體-簡" w:eastAsia="黑體-簡"/>
        </w:rPr>
        <w:t>因为灵性就是意志，而意志乃是得到天国的</w:t>
      </w:r>
      <w:r>
        <w:rPr>
          <w:rFonts w:eastAsia="黑體-簡" w:cs="黑體-簡" w:ascii="黑體-簡" w:hAnsi="黑體-簡"/>
        </w:rPr>
        <w:t>"</w:t>
      </w:r>
      <w:r>
        <w:rPr>
          <w:rFonts w:ascii="黑體-簡" w:hAnsi="黑體-簡" w:cs="黑體-簡" w:eastAsia="黑體-簡"/>
        </w:rPr>
        <w:t>代价</w:t>
      </w:r>
      <w:r>
        <w:rPr>
          <w:rFonts w:eastAsia="黑體-簡" w:cs="黑體-簡" w:ascii="黑體-簡" w:hAnsi="黑體-簡"/>
        </w:rPr>
        <w:t>"</w:t>
      </w:r>
      <w:r>
        <w:rPr>
          <w:rFonts w:ascii="黑體-簡" w:hAnsi="黑體-簡" w:cs="黑體-簡" w:eastAsia="黑體-簡"/>
        </w:rPr>
        <w:t>。</w:t>
      </w:r>
      <w:r>
        <w:rPr>
          <w:rFonts w:eastAsia="黑體-簡" w:cs="黑體-簡" w:ascii="黑體-簡" w:hAnsi="黑體-簡"/>
        </w:rPr>
        <w:t>5</w:t>
      </w:r>
      <w:r>
        <w:rPr>
          <w:rFonts w:ascii="黑體-簡" w:hAnsi="黑體-簡" w:cs="黑體-簡" w:eastAsia="黑體-簡"/>
        </w:rPr>
        <w:t>只要你体认出自己已经得救了，就能承继你的产业。</w:t>
      </w:r>
      <w:r>
        <w:rPr>
          <w:rFonts w:eastAsia="黑體-簡" w:cs="黑體-簡" w:ascii="黑體-簡" w:hAnsi="黑體-簡"/>
        </w:rPr>
        <w:t>6</w:t>
      </w:r>
      <w:r>
        <w:rPr>
          <w:rFonts w:ascii="黑體-簡" w:hAnsi="黑體-簡" w:cs="黑體-簡" w:eastAsia="黑體-簡"/>
        </w:rPr>
        <w:t>圣灵会引导你进入永恒的生命，但你必须停止在死亡上下注，否则纵使生命就在你的身边，你也不会认出它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健全的课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只有爱是坚强的，因为它一体无间。</w:t>
      </w:r>
      <w:r>
        <w:rPr>
          <w:rFonts w:eastAsia="黑體-簡" w:cs="黑體-簡" w:ascii="黑體-簡" w:hAnsi="黑體-簡"/>
        </w:rPr>
        <w:t>2</w:t>
      </w:r>
      <w:r>
        <w:rPr>
          <w:rFonts w:ascii="黑體-簡" w:hAnsi="黑體-簡" w:cs="黑體-簡" w:eastAsia="黑體-簡"/>
        </w:rPr>
        <w:t xml:space="preserve">坚强的人不会攻击，因为他们知道无此需要。 </w:t>
      </w:r>
      <w:r>
        <w:rPr>
          <w:rFonts w:eastAsia="黑體-簡" w:cs="黑體-簡" w:ascii="黑體-簡" w:hAnsi="黑體-簡"/>
        </w:rPr>
        <w:t>3</w:t>
      </w:r>
      <w:r>
        <w:rPr>
          <w:rFonts w:ascii="黑體-簡" w:hAnsi="黑體-簡" w:cs="黑體-簡" w:eastAsia="黑體-簡"/>
        </w:rPr>
        <w:t>在攻击念头侵入你心灵之前，你必已认定自己是脆弱的。</w:t>
      </w:r>
      <w:r>
        <w:rPr>
          <w:rFonts w:eastAsia="黑體-簡" w:cs="黑體-簡" w:ascii="黑體-簡" w:hAnsi="黑體-簡"/>
        </w:rPr>
        <w:t>4</w:t>
      </w:r>
      <w:r>
        <w:rPr>
          <w:rFonts w:ascii="黑體-簡" w:hAnsi="黑體-簡" w:cs="黑體-簡" w:eastAsia="黑體-簡"/>
        </w:rPr>
        <w:t xml:space="preserve">只因你先打击了自己，并相信那打击的效用，才会看到自己愈来愈脆弱。 </w:t>
      </w:r>
      <w:r>
        <w:rPr>
          <w:rFonts w:eastAsia="黑體-簡" w:cs="黑體-簡" w:ascii="黑體-簡" w:hAnsi="黑體-簡"/>
        </w:rPr>
        <w:t>5</w:t>
      </w:r>
      <w:r>
        <w:rPr>
          <w:rFonts w:ascii="黑體-簡" w:hAnsi="黑體-簡" w:cs="黑體-簡" w:eastAsia="黑體-簡"/>
        </w:rPr>
        <w:t>你不再视自己与弟兄平等，且认为自己是弱者，才会设法为自己</w:t>
      </w:r>
      <w:r>
        <w:rPr>
          <w:rFonts w:eastAsia="黑體-簡" w:cs="黑體-簡" w:ascii="黑體-簡" w:hAnsi="黑體-簡"/>
        </w:rPr>
        <w:t>"</w:t>
      </w:r>
      <w:r>
        <w:rPr>
          <w:rFonts w:ascii="黑體-簡" w:hAnsi="黑體-簡" w:cs="黑體-簡" w:eastAsia="黑體-簡"/>
        </w:rPr>
        <w:t>扳回</w:t>
      </w:r>
      <w:r>
        <w:rPr>
          <w:rFonts w:eastAsia="黑體-簡" w:cs="黑體-簡" w:ascii="黑體-簡" w:hAnsi="黑體-簡"/>
        </w:rPr>
        <w:t>"</w:t>
      </w:r>
      <w:r>
        <w:rPr>
          <w:rFonts w:ascii="黑體-簡" w:hAnsi="黑體-簡" w:cs="黑體-簡" w:eastAsia="黑體-簡"/>
        </w:rPr>
        <w:t>均势。</w:t>
      </w:r>
      <w:r>
        <w:rPr>
          <w:rFonts w:eastAsia="黑體-簡" w:cs="黑體-簡" w:ascii="黑體-簡" w:hAnsi="黑體-簡"/>
        </w:rPr>
        <w:t>6</w:t>
      </w:r>
      <w:r>
        <w:rPr>
          <w:rFonts w:ascii="黑體-簡" w:hAnsi="黑體-簡" w:cs="黑體-簡" w:eastAsia="黑體-簡"/>
        </w:rPr>
        <w:t>因你相信攻击真的削弱了自己的力量，故会如法炮制而发动攻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为此之故，认请自身具有百害不侵的能耐，对恢复你清明的神智十分重要。</w:t>
      </w:r>
      <w:r>
        <w:rPr>
          <w:rFonts w:eastAsia="黑體-簡" w:cs="黑體-簡" w:ascii="黑體-簡" w:hAnsi="黑體-簡"/>
        </w:rPr>
        <w:t>2</w:t>
      </w:r>
      <w:r>
        <w:rPr>
          <w:rFonts w:ascii="黑體-簡" w:hAnsi="黑體-簡" w:cs="黑體-簡" w:eastAsia="黑體-簡"/>
        </w:rPr>
        <w:t>因为你若接受了自己百害不侵的能耐，就等于认清了攻击只是徒劳无功之举。</w:t>
      </w:r>
      <w:r>
        <w:rPr>
          <w:rFonts w:eastAsia="黑體-簡" w:cs="黑體-簡" w:ascii="黑體-簡" w:hAnsi="黑體-簡"/>
        </w:rPr>
        <w:t>3</w:t>
      </w:r>
      <w:r>
        <w:rPr>
          <w:rFonts w:ascii="黑體-簡" w:hAnsi="黑體-簡" w:cs="黑體-簡" w:eastAsia="黑體-簡"/>
        </w:rPr>
        <w:t>虽然你打击过自己，却证明了一点事儿也没有。</w:t>
      </w:r>
      <w:r>
        <w:rPr>
          <w:rFonts w:eastAsia="黑體-簡" w:cs="黑體-簡" w:ascii="黑體-簡" w:hAnsi="黑體-簡"/>
        </w:rPr>
        <w:t>4</w:t>
      </w:r>
      <w:r>
        <w:rPr>
          <w:rFonts w:ascii="黑體-簡" w:hAnsi="黑體-簡" w:cs="黑體-簡" w:eastAsia="黑體-簡"/>
        </w:rPr>
        <w:t>因此，你的攻击毫无作用。</w:t>
      </w:r>
      <w:r>
        <w:rPr>
          <w:rFonts w:eastAsia="黑體-簡" w:cs="黑體-簡" w:ascii="黑體-簡" w:hAnsi="黑體-簡"/>
        </w:rPr>
        <w:t>5</w:t>
      </w:r>
      <w:r>
        <w:rPr>
          <w:rFonts w:ascii="黑體-簡" w:hAnsi="黑體-簡" w:cs="黑體-簡" w:eastAsia="黑體-簡"/>
        </w:rPr>
        <w:t>一旦明白这一点，所有的攻击在你眼中都变得毫无意义，因它显然一无所用，无法保护你。</w:t>
      </w:r>
      <w:r>
        <w:rPr>
          <w:rFonts w:eastAsia="黑體-簡" w:cs="黑體-簡" w:ascii="黑體-簡" w:hAnsi="黑體-簡"/>
        </w:rPr>
        <w:t>6</w:t>
      </w:r>
      <w:r>
        <w:rPr>
          <w:rFonts w:ascii="黑體-簡" w:hAnsi="黑體-簡" w:cs="黑體-簡" w:eastAsia="黑體-簡"/>
        </w:rPr>
        <w:t>认请自己具有百害不侵的能耐，其价值不只限于消极方面。</w:t>
      </w:r>
      <w:r>
        <w:rPr>
          <w:rFonts w:eastAsia="黑體-簡" w:cs="黑體-簡" w:ascii="黑體-簡" w:hAnsi="黑體-簡"/>
        </w:rPr>
        <w:t>7</w:t>
      </w:r>
      <w:r>
        <w:rPr>
          <w:rFonts w:ascii="黑體-簡" w:hAnsi="黑體-簡" w:cs="黑體-簡" w:eastAsia="黑體-簡"/>
        </w:rPr>
        <w:t>你的自我打击既然无法削弱你，表示你是强壮的。</w:t>
      </w:r>
      <w:r>
        <w:rPr>
          <w:rFonts w:eastAsia="黑體-簡" w:cs="黑體-簡" w:ascii="黑體-簡" w:hAnsi="黑體-簡"/>
        </w:rPr>
        <w:t>8</w:t>
      </w:r>
      <w:r>
        <w:rPr>
          <w:rFonts w:ascii="黑體-簡" w:hAnsi="黑體-簡" w:cs="黑體-簡" w:eastAsia="黑體-簡"/>
        </w:rPr>
        <w:t>因此你无须</w:t>
      </w:r>
      <w:r>
        <w:rPr>
          <w:rFonts w:eastAsia="黑體-簡" w:cs="黑體-簡" w:ascii="黑體-簡" w:hAnsi="黑體-簡"/>
        </w:rPr>
        <w:t>"</w:t>
      </w:r>
      <w:r>
        <w:rPr>
          <w:rFonts w:ascii="黑體-簡" w:hAnsi="黑體-簡" w:cs="黑體-簡" w:eastAsia="黑體-簡"/>
        </w:rPr>
        <w:t>扳回</w:t>
      </w:r>
      <w:r>
        <w:rPr>
          <w:rFonts w:eastAsia="黑體-簡" w:cs="黑體-簡" w:ascii="黑體-簡" w:hAnsi="黑體-簡"/>
        </w:rPr>
        <w:t>"</w:t>
      </w:r>
      <w:r>
        <w:rPr>
          <w:rFonts w:ascii="黑體-簡" w:hAnsi="黑體-簡" w:cs="黑體-簡" w:eastAsia="黑體-簡"/>
        </w:rPr>
        <w:t>均势来巩固自己的力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除非你能认出自我打击是徒劳无功的，否则你绝不可能明白攻击的无用之处。</w:t>
      </w:r>
      <w:r>
        <w:rPr>
          <w:rFonts w:eastAsia="黑體-簡" w:cs="黑體-簡" w:ascii="黑體-簡" w:hAnsi="黑體-簡"/>
        </w:rPr>
        <w:t>2</w:t>
      </w:r>
      <w:r>
        <w:rPr>
          <w:rFonts w:ascii="黑體-簡" w:hAnsi="黑體-簡" w:cs="黑體-簡" w:eastAsia="黑體-簡"/>
        </w:rPr>
        <w:t>因为他人若觉察到任何侵犯，一定会予以反击，你若真有攻击的企图，必然会巩固你对攻击的看法。</w:t>
      </w:r>
      <w:r>
        <w:rPr>
          <w:rFonts w:eastAsia="黑體-簡" w:cs="黑體-簡" w:ascii="黑體-簡" w:hAnsi="黑體-簡"/>
        </w:rPr>
        <w:t>3</w:t>
      </w:r>
      <w:r>
        <w:rPr>
          <w:rFonts w:ascii="黑體-簡" w:hAnsi="黑體-簡" w:cs="黑體-簡" w:eastAsia="黑體-簡"/>
        </w:rPr>
        <w:t>唯一能够撤销这一恶性循环的办法，就在你自己内。</w:t>
      </w:r>
      <w:r>
        <w:rPr>
          <w:rFonts w:eastAsia="黑體-簡" w:cs="黑體-簡" w:ascii="黑體-簡" w:hAnsi="黑體-簡"/>
        </w:rPr>
        <w:t>4</w:t>
      </w:r>
      <w:r>
        <w:rPr>
          <w:rFonts w:ascii="黑體-簡" w:hAnsi="黑體-簡" w:cs="黑體-簡" w:eastAsia="黑體-簡"/>
        </w:rPr>
        <w:t>因为你攻击时，首当其冲的是你自己；如果那根本只是虚晃的一招，便不会产生任何后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圣灵之爱才是你的力量所在，因为你的力量已经分崩离析，不再有作用。</w:t>
      </w:r>
      <w:r>
        <w:rPr>
          <w:rFonts w:eastAsia="黑體-簡" w:cs="黑體-簡" w:ascii="黑體-簡" w:hAnsi="黑體-簡"/>
        </w:rPr>
        <w:t>2</w:t>
      </w:r>
      <w:r>
        <w:rPr>
          <w:rFonts w:ascii="黑體-簡" w:hAnsi="黑體-簡" w:cs="黑體-簡" w:eastAsia="黑體-簡"/>
        </w:rPr>
        <w:t>你一旦打击了自己的爱，便无法再信任它。</w:t>
      </w:r>
      <w:r>
        <w:rPr>
          <w:rFonts w:eastAsia="黑體-簡" w:cs="黑體-簡" w:ascii="黑體-簡" w:hAnsi="黑體-簡"/>
        </w:rPr>
        <w:t>3</w:t>
      </w:r>
      <w:r>
        <w:rPr>
          <w:rFonts w:ascii="黑體-簡" w:hAnsi="黑體-簡" w:cs="黑體-簡" w:eastAsia="黑體-簡"/>
        </w:rPr>
        <w:t>分裂的心无法懂得完美的爱，因为分裂的心使人沦为拙劣的学徒。</w:t>
      </w:r>
      <w:r>
        <w:rPr>
          <w:rFonts w:eastAsia="黑體-簡" w:cs="黑體-簡" w:ascii="黑體-簡" w:hAnsi="黑體-簡"/>
        </w:rPr>
        <w:t>4</w:t>
      </w:r>
      <w:r>
        <w:rPr>
          <w:rFonts w:ascii="黑體-簡" w:hAnsi="黑體-簡" w:cs="黑體-簡" w:eastAsia="黑體-簡"/>
        </w:rPr>
        <w:t xml:space="preserve">你企图把分裂之境变成永恒，因为你想把造化的特质赋予自己的内涵。 </w:t>
      </w:r>
      <w:r>
        <w:rPr>
          <w:rFonts w:eastAsia="黑體-簡" w:cs="黑體-簡" w:ascii="黑體-簡" w:hAnsi="黑體-簡"/>
        </w:rPr>
        <w:t>5</w:t>
      </w:r>
      <w:r>
        <w:rPr>
          <w:rFonts w:ascii="黑體-簡" w:hAnsi="黑體-簡" w:cs="黑體-簡" w:eastAsia="黑體-簡"/>
        </w:rPr>
        <w:t>然而，造化不出自于你；拙劣的学徒确实需要特殊的教育</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有学习障碍，这话一点儿也不夸张。</w:t>
      </w:r>
      <w:r>
        <w:rPr>
          <w:rFonts w:eastAsia="黑體-簡" w:cs="黑體-簡" w:ascii="黑體-簡" w:hAnsi="黑體-簡"/>
        </w:rPr>
        <w:t>2</w:t>
      </w:r>
      <w:r>
        <w:rPr>
          <w:rFonts w:ascii="黑體-簡" w:hAnsi="黑體-簡" w:cs="黑體-簡" w:eastAsia="黑體-簡"/>
        </w:rPr>
        <w:t>你的学习技能有许多地方已受到严重的损伤，只有靠那位超越你有限资源的无上导师，随时给你明确的指引，你才可能进步。</w:t>
      </w:r>
      <w:r>
        <w:rPr>
          <w:rFonts w:eastAsia="黑體-簡" w:cs="黑體-簡" w:ascii="黑體-簡" w:hAnsi="黑體-簡"/>
        </w:rPr>
        <w:t>3�</w:t>
      </w:r>
      <w:r>
        <w:rPr>
          <w:rFonts w:ascii="黑體-簡" w:hAnsi="黑體-簡" w:cs="黑體-簡" w:eastAsia="黑體-簡"/>
        </w:rPr>
        <w:t>成了你的终极资源，因为凭你自己，你无法学到任何东西。</w:t>
      </w:r>
      <w:r>
        <w:rPr>
          <w:rFonts w:eastAsia="黑體-簡" w:cs="黑體-簡" w:ascii="黑體-簡" w:hAnsi="黑體-簡"/>
        </w:rPr>
        <w:t>4</w:t>
      </w:r>
      <w:r>
        <w:rPr>
          <w:rFonts w:ascii="黑體-簡" w:hAnsi="黑體-簡" w:cs="黑體-簡" w:eastAsia="黑體-簡"/>
        </w:rPr>
        <w:t>你自制的学习环境根本无济于事；在这处境下，你显然需要一位特殊的导师及特殊的课程。</w:t>
      </w:r>
      <w:r>
        <w:rPr>
          <w:rFonts w:eastAsia="黑體-簡" w:cs="黑體-簡" w:ascii="黑體-簡" w:hAnsi="黑體-簡"/>
        </w:rPr>
        <w:t>5</w:t>
      </w:r>
      <w:r>
        <w:rPr>
          <w:rFonts w:ascii="黑體-簡" w:hAnsi="黑體-簡" w:cs="黑體-簡" w:eastAsia="黑體-簡"/>
        </w:rPr>
        <w:t>拙劣的学徒无法成为优良教师，不论是对自己，或是为别人。</w:t>
      </w:r>
      <w:r>
        <w:rPr>
          <w:rFonts w:eastAsia="黑體-簡" w:cs="黑體-簡" w:ascii="黑體-簡" w:hAnsi="黑體-簡"/>
        </w:rPr>
        <w:t>6</w:t>
      </w:r>
      <w:r>
        <w:rPr>
          <w:rFonts w:ascii="黑體-簡" w:hAnsi="黑體-簡" w:cs="黑體-簡" w:eastAsia="黑體-簡"/>
        </w:rPr>
        <w:t>你大概不会期待他们为你制定课程，藉以摆脱他们自己的限度。</w:t>
      </w:r>
      <w:r>
        <w:rPr>
          <w:rFonts w:eastAsia="黑體-簡" w:cs="黑體-簡" w:ascii="黑體-簡" w:hAnsi="黑體-簡"/>
        </w:rPr>
        <w:t>7</w:t>
      </w:r>
      <w:r>
        <w:rPr>
          <w:rFonts w:ascii="黑體-簡" w:hAnsi="黑體-簡" w:cs="黑體-簡" w:eastAsia="黑體-簡"/>
        </w:rPr>
        <w:t>他们若明白自己的限度，就不算有学习障碍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尚不知道爱的真谛，这是你受障之处。</w:t>
      </w:r>
      <w:r>
        <w:rPr>
          <w:rFonts w:eastAsia="黑體-簡" w:cs="黑體-簡" w:ascii="黑體-簡" w:hAnsi="黑體-簡"/>
        </w:rPr>
        <w:t>2</w:t>
      </w:r>
      <w:r>
        <w:rPr>
          <w:rFonts w:ascii="黑體-簡" w:hAnsi="黑體-簡" w:cs="黑體-簡" w:eastAsia="黑體-簡"/>
        </w:rPr>
        <w:t>不必试着教自己所不了解的事情，也不再企图为自己分明没有学成的课程来设定目标。</w:t>
      </w:r>
      <w:r>
        <w:rPr>
          <w:rFonts w:eastAsia="黑體-簡" w:cs="黑體-簡" w:ascii="黑體-簡" w:hAnsi="黑體-簡"/>
        </w:rPr>
        <w:t>3</w:t>
      </w:r>
      <w:r>
        <w:rPr>
          <w:rFonts w:ascii="黑體-簡" w:hAnsi="黑體-簡" w:cs="黑體-簡" w:eastAsia="黑體-簡"/>
        </w:rPr>
        <w:t xml:space="preserve">你的学习目标始终都是：不要学习； 而这绝对无助于你的学习。 </w:t>
      </w:r>
      <w:r>
        <w:rPr>
          <w:rFonts w:eastAsia="黑體-簡" w:cs="黑體-簡" w:ascii="黑體-簡" w:hAnsi="黑體-簡"/>
        </w:rPr>
        <w:t>4</w:t>
      </w:r>
      <w:r>
        <w:rPr>
          <w:rFonts w:ascii="黑體-簡" w:hAnsi="黑體-簡" w:cs="黑體-簡" w:eastAsia="黑體-簡"/>
        </w:rPr>
        <w:t>你无法将自己尚未学会的事物引出去，归纳能力的受损， 是学习上最大的挫败。</w:t>
      </w:r>
      <w:r>
        <w:rPr>
          <w:rFonts w:eastAsia="黑體-簡" w:cs="黑體-簡" w:ascii="黑體-簡" w:hAnsi="黑體-簡"/>
        </w:rPr>
        <w:t>5</w:t>
      </w:r>
      <w:r>
        <w:rPr>
          <w:rFonts w:ascii="黑體-簡" w:hAnsi="黑體-簡" w:cs="黑體-簡" w:eastAsia="黑體-簡"/>
        </w:rPr>
        <w:t>你难道会向那些学习失败者请教那些学习教具的功用？</w:t>
      </w:r>
      <w:r>
        <w:rPr>
          <w:rFonts w:eastAsia="黑體-簡" w:cs="黑體-簡" w:ascii="黑體-簡" w:hAnsi="黑體-簡"/>
        </w:rPr>
        <w:t>6</w:t>
      </w:r>
      <w:r>
        <w:rPr>
          <w:rFonts w:ascii="黑體-簡" w:hAnsi="黑體-簡" w:cs="黑體-簡" w:eastAsia="黑體-簡"/>
        </w:rPr>
        <w:t>他们不会知道的。</w:t>
      </w:r>
      <w:r>
        <w:rPr>
          <w:rFonts w:eastAsia="黑體-簡" w:cs="黑體-簡" w:ascii="黑體-簡" w:hAnsi="黑體-簡"/>
        </w:rPr>
        <w:t>7</w:t>
      </w:r>
      <w:r>
        <w:rPr>
          <w:rFonts w:ascii="黑體-簡" w:hAnsi="黑體-簡" w:cs="黑體-簡" w:eastAsia="黑體-簡"/>
        </w:rPr>
        <w:t>如果他们能够正确地解释那些教具，他们早就学到东西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我曾说过</w:t>
      </w:r>
      <w:r>
        <w:rPr>
          <w:rFonts w:eastAsia="黑體-簡" w:cs="黑體-簡" w:ascii="黑體-簡" w:hAnsi="黑體-簡"/>
        </w:rPr>
        <w:t>,</w:t>
      </w:r>
      <w:r>
        <w:rPr>
          <w:rFonts w:ascii="黑體-簡" w:hAnsi="黑體-簡" w:cs="黑體-簡" w:eastAsia="黑體-簡"/>
        </w:rPr>
        <w:t>小我的原则是</w:t>
      </w:r>
      <w:r>
        <w:rPr>
          <w:rFonts w:eastAsia="黑體-簡" w:cs="黑體-簡" w:ascii="黑體-簡" w:hAnsi="黑體-簡"/>
        </w:rPr>
        <w:t>"</w:t>
      </w:r>
      <w:r>
        <w:rPr>
          <w:rFonts w:ascii="黑體-簡" w:hAnsi="黑體-簡" w:cs="黑體-簡" w:eastAsia="黑體-簡"/>
        </w:rPr>
        <w:t>去找，但不要找到</w:t>
      </w:r>
      <w:r>
        <w:rPr>
          <w:rFonts w:eastAsia="黑體-簡" w:cs="黑體-簡" w:ascii="黑體-簡" w:hAnsi="黑體-簡"/>
        </w:rPr>
        <w:t>"</w:t>
      </w:r>
      <w:r>
        <w:rPr>
          <w:rFonts w:ascii="黑體-簡" w:hAnsi="黑體-簡" w:cs="黑體-簡" w:eastAsia="黑體-簡"/>
        </w:rPr>
        <w:t>。</w:t>
      </w:r>
      <w:r>
        <w:rPr>
          <w:rFonts w:eastAsia="黑體-簡" w:cs="黑體-簡" w:ascii="黑體-簡" w:hAnsi="黑體-簡"/>
        </w:rPr>
        <w:t>2</w:t>
      </w:r>
      <w:r>
        <w:rPr>
          <w:rFonts w:ascii="黑體-簡" w:hAnsi="黑體-簡" w:cs="黑體-簡" w:eastAsia="黑體-簡"/>
        </w:rPr>
        <w:t>若改用在教学上，即是</w:t>
      </w:r>
      <w:r>
        <w:rPr>
          <w:rFonts w:eastAsia="黑體-簡" w:cs="黑體-簡" w:ascii="黑體-簡" w:hAnsi="黑體-簡"/>
        </w:rPr>
        <w:t>"</w:t>
      </w:r>
      <w:r>
        <w:rPr>
          <w:rFonts w:ascii="黑體-簡" w:hAnsi="黑體-簡" w:cs="黑體-簡" w:eastAsia="黑體-簡"/>
        </w:rPr>
        <w:t>试着去学，但不要真正学会。</w:t>
      </w:r>
      <w:r>
        <w:rPr>
          <w:rFonts w:eastAsia="黑體-簡" w:cs="黑體-簡" w:ascii="黑體-簡" w:hAnsi="黑體-簡"/>
        </w:rPr>
        <w:t>"3</w:t>
      </w:r>
      <w:r>
        <w:rPr>
          <w:rFonts w:ascii="黑體-簡" w:hAnsi="黑體-簡" w:cs="黑體-簡" w:eastAsia="黑體-簡"/>
        </w:rPr>
        <w:t>以此为目标的课程，其结果可想而知。</w:t>
      </w:r>
      <w:r>
        <w:rPr>
          <w:rFonts w:eastAsia="黑體-簡" w:cs="黑體-簡" w:ascii="黑體-簡" w:hAnsi="黑體-簡"/>
        </w:rPr>
        <w:t>4</w:t>
      </w:r>
      <w:r>
        <w:rPr>
          <w:rFonts w:ascii="黑體-簡" w:hAnsi="黑體-簡" w:cs="黑體-簡" w:eastAsia="黑體-簡"/>
        </w:rPr>
        <w:t>任何正当的教具、地道的教学方法，合乎情理的指导都会受到曲解，因为他们所要提供的学习，正是这怪异的课程所抵制的。</w:t>
      </w:r>
      <w:r>
        <w:rPr>
          <w:rFonts w:eastAsia="黑體-簡" w:cs="黑體-簡" w:ascii="黑體-簡" w:hAnsi="黑體-簡"/>
        </w:rPr>
        <w:t>5</w:t>
      </w:r>
      <w:r>
        <w:rPr>
          <w:rFonts w:ascii="黑體-簡" w:hAnsi="黑體-簡" w:cs="黑體-簡" w:eastAsia="黑體-簡"/>
        </w:rPr>
        <w:t>如果你企图去学</w:t>
      </w:r>
      <w:r>
        <w:rPr>
          <w:rFonts w:eastAsia="黑體-簡" w:cs="黑體-簡" w:ascii="黑體-簡" w:hAnsi="黑體-簡"/>
        </w:rPr>
        <w:t>"</w:t>
      </w:r>
      <w:r>
        <w:rPr>
          <w:rFonts w:ascii="黑體-簡" w:hAnsi="黑體-簡" w:cs="黑體-簡" w:eastAsia="黑體-簡"/>
        </w:rPr>
        <w:t>怎样才学不会</w:t>
      </w:r>
      <w:r>
        <w:rPr>
          <w:rFonts w:eastAsia="黑體-簡" w:cs="黑體-簡" w:ascii="黑體-簡" w:hAnsi="黑體-簡"/>
        </w:rPr>
        <w:t>",</w:t>
      </w:r>
      <w:r>
        <w:rPr>
          <w:rFonts w:ascii="黑體-簡" w:hAnsi="黑體-簡" w:cs="黑體-簡" w:eastAsia="黑體-簡"/>
        </w:rPr>
        <w:t>那么你的教学注定失败，除了困惑与迷茫</w:t>
      </w:r>
      <w:r>
        <w:rPr>
          <w:rFonts w:eastAsia="黑體-簡" w:cs="黑體-簡" w:ascii="黑體-簡" w:hAnsi="黑體-簡"/>
        </w:rPr>
        <w:t>,</w:t>
      </w:r>
      <w:r>
        <w:rPr>
          <w:rFonts w:ascii="黑體-簡" w:hAnsi="黑體-簡" w:cs="黑體-簡" w:eastAsia="黑體-簡"/>
        </w:rPr>
        <w:t xml:space="preserve">你还能期待什么？ </w:t>
      </w:r>
      <w:r>
        <w:rPr>
          <w:rFonts w:eastAsia="黑體-簡" w:cs="黑體-簡" w:ascii="黑體-簡" w:hAnsi="黑體-簡"/>
        </w:rPr>
        <w:t>6</w:t>
      </w:r>
      <w:r>
        <w:rPr>
          <w:rFonts w:ascii="黑體-簡" w:hAnsi="黑體-簡" w:cs="黑體-簡" w:eastAsia="黑體-簡"/>
        </w:rPr>
        <w:t xml:space="preserve">这种课程荒谬绝伦。 </w:t>
      </w:r>
      <w:r>
        <w:rPr>
          <w:rFonts w:eastAsia="黑體-簡" w:cs="黑體-簡" w:ascii="黑體-簡" w:hAnsi="黑體-簡"/>
        </w:rPr>
        <w:t>7</w:t>
      </w:r>
      <w:r>
        <w:rPr>
          <w:rFonts w:ascii="黑體-簡" w:hAnsi="黑體-簡" w:cs="黑體-簡" w:eastAsia="黑體-簡"/>
        </w:rPr>
        <w:t>这种</w:t>
      </w:r>
      <w:r>
        <w:rPr>
          <w:rFonts w:eastAsia="黑體-簡" w:cs="黑體-簡" w:ascii="黑體-簡" w:hAnsi="黑體-簡"/>
        </w:rPr>
        <w:t>"</w:t>
      </w:r>
      <w:r>
        <w:rPr>
          <w:rFonts w:ascii="黑體-簡" w:hAnsi="黑體-簡" w:cs="黑體-簡" w:eastAsia="黑體-簡"/>
        </w:rPr>
        <w:t>学习</w:t>
      </w:r>
      <w:r>
        <w:rPr>
          <w:rFonts w:eastAsia="黑體-簡" w:cs="黑體-簡" w:ascii="黑體-簡" w:hAnsi="黑體-簡"/>
        </w:rPr>
        <w:t>"</w:t>
      </w:r>
      <w:r>
        <w:rPr>
          <w:rFonts w:ascii="黑體-簡" w:hAnsi="黑體-簡" w:cs="黑體-簡" w:eastAsia="黑體-簡"/>
        </w:rPr>
        <w:t>动机严重削弱了你的心力，使你无法去爱，因为你所选的课程既是为了抵制爱</w:t>
      </w:r>
      <w:r>
        <w:rPr>
          <w:rFonts w:eastAsia="黑體-簡" w:cs="黑體-簡" w:ascii="黑體-簡" w:hAnsi="黑體-簡"/>
        </w:rPr>
        <w:t>,</w:t>
      </w:r>
      <w:r>
        <w:rPr>
          <w:rFonts w:ascii="黑體-簡" w:hAnsi="黑體-簡" w:cs="黑體-簡" w:eastAsia="黑體-簡"/>
        </w:rPr>
        <w:t>这简直等于是在学习如何打击自己。</w:t>
      </w:r>
      <w:r>
        <w:rPr>
          <w:rFonts w:eastAsia="黑體-簡" w:cs="黑體-簡" w:ascii="黑體-簡" w:hAnsi="黑體-簡"/>
        </w:rPr>
        <w:t>8</w:t>
      </w:r>
      <w:r>
        <w:rPr>
          <w:rFonts w:ascii="黑體-簡" w:hAnsi="黑體-簡" w:cs="黑體-簡" w:eastAsia="黑體-簡"/>
        </w:rPr>
        <w:t>这一课程还附带了另一个目标</w:t>
      </w:r>
      <w:r>
        <w:rPr>
          <w:rFonts w:eastAsia="黑體-簡" w:cs="黑體-簡" w:ascii="黑體-簡" w:hAnsi="黑體-簡"/>
        </w:rPr>
        <w:t>,</w:t>
      </w:r>
      <w:r>
        <w:rPr>
          <w:rFonts w:ascii="黑體-簡" w:hAnsi="黑體-簡" w:cs="黑體-簡" w:eastAsia="黑體-簡"/>
        </w:rPr>
        <w:t xml:space="preserve">既是学习如何不去克服分裂之境，如此才会使得它的首要目标显得更加可信。 </w:t>
      </w:r>
      <w:r>
        <w:rPr>
          <w:rFonts w:eastAsia="黑體-簡" w:cs="黑體-簡" w:ascii="黑體-簡" w:hAnsi="黑體-簡"/>
        </w:rPr>
        <w:t>9</w:t>
      </w:r>
      <w:r>
        <w:rPr>
          <w:rFonts w:ascii="黑體-簡" w:hAnsi="黑體-簡" w:cs="黑體-簡" w:eastAsia="黑體-簡"/>
        </w:rPr>
        <w:t>你无法在这课程中克服分裂的，因为你所学的一切都是为分裂之境撑腰。</w:t>
      </w:r>
      <w:r>
        <w:rPr>
          <w:rFonts w:eastAsia="黑體-簡" w:cs="黑體-簡" w:ascii="黑體-簡" w:hAnsi="黑體-簡"/>
        </w:rPr>
        <w:t>10</w:t>
      </w:r>
      <w:r>
        <w:rPr>
          <w:rFonts w:ascii="黑體-簡" w:hAnsi="黑體-簡" w:cs="黑體-簡" w:eastAsia="黑體-簡"/>
        </w:rPr>
        <w:t>当你的学习违背了自己的心灵</w:t>
      </w:r>
      <w:r>
        <w:rPr>
          <w:rFonts w:eastAsia="黑體-簡" w:cs="黑體-簡" w:ascii="黑體-簡" w:hAnsi="黑體-簡"/>
        </w:rPr>
        <w:t>,</w:t>
      </w:r>
      <w:r>
        <w:rPr>
          <w:rFonts w:ascii="黑體-簡" w:hAnsi="黑體-簡" w:cs="黑體-簡" w:eastAsia="黑體-簡"/>
        </w:rPr>
        <w:t>你的心灵便会抵制你的学习，你就这样成功的抵制了所有的学习机会，因这正是你想要的结果。</w:t>
      </w:r>
      <w:r>
        <w:rPr>
          <w:rFonts w:eastAsia="黑體-簡" w:cs="黑體-簡" w:ascii="黑體-簡" w:hAnsi="黑體-簡"/>
        </w:rPr>
        <w:t>11</w:t>
      </w:r>
      <w:r>
        <w:rPr>
          <w:rFonts w:ascii="黑體-簡" w:hAnsi="黑體-簡" w:cs="黑體-簡" w:eastAsia="黑體-簡"/>
        </w:rPr>
        <w:t>然而，目前你或许尚不明白，有样东西是你想要学的，而且你能学会，因那是出于你自己的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一直在学习自己并不想学会之物的你，鼓起勇气来吧！你自己设定的课程不只令人沮丧，它根本就荒诞不稽，只要你肯正视它一下。</w:t>
      </w:r>
      <w:r>
        <w:rPr>
          <w:rFonts w:eastAsia="黑體-簡" w:cs="黑體-簡" w:ascii="黑體-簡" w:hAnsi="黑體-簡"/>
        </w:rPr>
        <w:t>2</w:t>
      </w:r>
      <w:r>
        <w:rPr>
          <w:rFonts w:ascii="黑體-簡" w:hAnsi="黑體-簡" w:cs="黑體-簡" w:eastAsia="黑體-簡"/>
        </w:rPr>
        <w:t>若说达成目标之途乃是不去完成它，世上哪有这种道理？</w:t>
      </w:r>
      <w:r>
        <w:rPr>
          <w:rFonts w:eastAsia="黑體-簡" w:cs="黑體-簡" w:ascii="黑體-簡" w:hAnsi="黑體-簡"/>
        </w:rPr>
        <w:t>3</w:t>
      </w:r>
      <w:r>
        <w:rPr>
          <w:rFonts w:ascii="黑體-簡" w:hAnsi="黑體-簡" w:cs="黑體-簡" w:eastAsia="黑體-簡"/>
        </w:rPr>
        <w:t>现在就卸下自以为师的责任吧。</w:t>
      </w:r>
      <w:r>
        <w:rPr>
          <w:rFonts w:eastAsia="黑體-簡" w:cs="黑體-簡" w:ascii="黑體-簡" w:hAnsi="黑體-簡"/>
        </w:rPr>
        <w:t>4</w:t>
      </w:r>
      <w:r>
        <w:rPr>
          <w:rFonts w:ascii="黑體-簡" w:hAnsi="黑體-簡" w:cs="黑體-簡" w:eastAsia="黑體-簡"/>
        </w:rPr>
        <w:t>这一卸除不会使你更加沮丧。</w:t>
      </w:r>
      <w:r>
        <w:rPr>
          <w:rFonts w:eastAsia="黑體-簡" w:cs="黑體-簡" w:ascii="黑體-簡" w:hAnsi="黑體-簡"/>
        </w:rPr>
        <w:t>5</w:t>
      </w:r>
      <w:r>
        <w:rPr>
          <w:rFonts w:ascii="黑體-簡" w:hAnsi="黑體-簡" w:cs="黑體-簡" w:eastAsia="黑體-簡"/>
        </w:rPr>
        <w:t>这只是你诚实地评估自我教育以及学习成效后必然的结论。</w:t>
      </w:r>
      <w:r>
        <w:rPr>
          <w:rFonts w:eastAsia="黑體-簡" w:cs="黑體-簡" w:ascii="黑體-簡" w:hAnsi="黑體-簡"/>
        </w:rPr>
        <w:t>6</w:t>
      </w:r>
      <w:r>
        <w:rPr>
          <w:rFonts w:ascii="黑體-簡" w:hAnsi="黑體-簡" w:cs="黑體-簡" w:eastAsia="黑體-簡"/>
        </w:rPr>
        <w:t>只要有合适的学习环境（那既非你能安排，也非你能了解的），你会变成一位优秀的学生及优秀的教师。</w:t>
      </w:r>
      <w:r>
        <w:rPr>
          <w:rFonts w:eastAsia="黑體-簡" w:cs="黑體-簡" w:ascii="黑體-簡" w:hAnsi="黑體-簡"/>
        </w:rPr>
        <w:t>7</w:t>
      </w:r>
      <w:r>
        <w:rPr>
          <w:rFonts w:ascii="黑體-簡" w:hAnsi="黑體-簡" w:cs="黑體-簡" w:eastAsia="黑體-簡"/>
        </w:rPr>
        <w:t>目前你尚未达到这一境地，而除非你能把自己设定的学习状况扭转过来，否则你也永远不会达到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的学习潜能，若了解得正确，是不可限量的，因为它会把你带到上主那儿。</w:t>
      </w:r>
      <w:r>
        <w:rPr>
          <w:rFonts w:eastAsia="黑體-簡" w:cs="黑體-簡" w:ascii="黑體-簡" w:hAnsi="黑體-簡"/>
        </w:rPr>
        <w:t>2</w:t>
      </w:r>
      <w:r>
        <w:rPr>
          <w:rFonts w:ascii="黑體-簡" w:hAnsi="黑體-簡" w:cs="黑體-簡" w:eastAsia="黑體-簡"/>
        </w:rPr>
        <w:t>你能一边教导他人迈向上主，一边学习，只要你肯追随那位无上导师，只有�才知道通往上主的途径，并深晓此一课程。</w:t>
      </w:r>
      <w:r>
        <w:rPr>
          <w:rFonts w:eastAsia="黑體-簡" w:cs="黑體-簡" w:ascii="黑體-簡" w:hAnsi="黑體-簡"/>
        </w:rPr>
        <w:t>3</w:t>
      </w:r>
      <w:r>
        <w:rPr>
          <w:rFonts w:ascii="黑體-簡" w:hAnsi="黑體-簡" w:cs="黑體-簡" w:eastAsia="黑體-簡"/>
        </w:rPr>
        <w:t xml:space="preserve">课程本身一点儿都不暧昧难懂，因为它的目标是如此的完整一致，目的与方法之间也前后呼应。 </w:t>
      </w:r>
      <w:r>
        <w:rPr>
          <w:rFonts w:eastAsia="黑體-簡" w:cs="黑體-簡" w:ascii="黑體-簡" w:hAnsi="黑體-簡"/>
        </w:rPr>
        <w:t>4</w:t>
      </w:r>
      <w:r>
        <w:rPr>
          <w:rFonts w:ascii="黑體-簡" w:hAnsi="黑體-簡" w:cs="黑體-簡" w:eastAsia="黑體-簡"/>
        </w:rPr>
        <w:t xml:space="preserve">你只须做到心无旁骛的地步。 </w:t>
      </w:r>
      <w:r>
        <w:rPr>
          <w:rFonts w:eastAsia="黑體-簡" w:cs="黑體-簡" w:ascii="黑體-簡" w:hAnsi="黑體-簡"/>
        </w:rPr>
        <w:t>5</w:t>
      </w:r>
      <w:r>
        <w:rPr>
          <w:rFonts w:ascii="黑體-簡" w:hAnsi="黑體-簡" w:cs="黑體-簡" w:eastAsia="黑體-簡"/>
        </w:rPr>
        <w:t>其余一切自会赐给你的。</w:t>
      </w:r>
      <w:r>
        <w:rPr>
          <w:rFonts w:eastAsia="黑體-簡" w:cs="黑體-簡" w:ascii="黑體-簡" w:hAnsi="黑體-簡"/>
        </w:rPr>
        <w:t>6</w:t>
      </w:r>
      <w:r>
        <w:rPr>
          <w:rFonts w:ascii="黑體-簡" w:hAnsi="黑體-簡" w:cs="黑體-簡" w:eastAsia="黑體-簡"/>
        </w:rPr>
        <w:t>只要你诚心正当地去学，没有人推翻得了上主之子的决定。</w:t>
      </w:r>
      <w:r>
        <w:rPr>
          <w:rFonts w:eastAsia="黑體-簡" w:cs="黑體-簡" w:ascii="黑體-簡" w:hAnsi="黑體-簡"/>
        </w:rPr>
        <w:t>7</w:t>
      </w:r>
      <w:r>
        <w:rPr>
          <w:rFonts w:ascii="黑體-簡" w:hAnsi="黑體-簡" w:cs="黑體-簡" w:eastAsia="黑體-簡"/>
        </w:rPr>
        <w:t>他的学习如他自身一样，不可限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基督的慧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小我企图教你的</w:t>
      </w:r>
      <w:r>
        <w:rPr>
          <w:rFonts w:eastAsia="黑體-簡" w:cs="黑體-簡" w:ascii="黑體-簡" w:hAnsi="黑體-簡"/>
        </w:rPr>
        <w:t>,</w:t>
      </w:r>
      <w:r>
        <w:rPr>
          <w:rFonts w:ascii="黑體-簡" w:hAnsi="黑體-簡" w:cs="黑體-簡" w:eastAsia="黑體-簡"/>
        </w:rPr>
        <w:t>是如何赚得整个世界</w:t>
      </w:r>
      <w:r>
        <w:rPr>
          <w:rFonts w:eastAsia="黑體-簡" w:cs="黑體-簡" w:ascii="黑體-簡" w:hAnsi="黑體-簡"/>
        </w:rPr>
        <w:t>,</w:t>
      </w:r>
      <w:r>
        <w:rPr>
          <w:rFonts w:ascii="黑體-簡" w:hAnsi="黑體-簡" w:cs="黑體-簡" w:eastAsia="黑體-簡"/>
        </w:rPr>
        <w:t>却陪上自己的灵魂。</w:t>
      </w:r>
      <w:r>
        <w:rPr>
          <w:rFonts w:eastAsia="黑體-簡" w:cs="黑體-簡" w:ascii="黑體-簡" w:hAnsi="黑體-簡"/>
        </w:rPr>
        <w:t>2</w:t>
      </w:r>
      <w:r>
        <w:rPr>
          <w:rFonts w:ascii="黑體-簡" w:hAnsi="黑體-簡" w:cs="黑體-簡" w:eastAsia="黑體-簡"/>
        </w:rPr>
        <w:t>圣灵则开导你，你不可能丧失自己的灵魂，世上也无利可图，因凭它自身，它无法带给人任何利益。</w:t>
      </w:r>
      <w:r>
        <w:rPr>
          <w:rFonts w:eastAsia="黑體-簡" w:cs="黑體-簡" w:ascii="黑體-簡" w:hAnsi="黑體-簡"/>
        </w:rPr>
        <w:t>3</w:t>
      </w:r>
      <w:r>
        <w:rPr>
          <w:rFonts w:ascii="黑體-簡" w:hAnsi="黑體-簡" w:cs="黑體-簡" w:eastAsia="黑體-簡"/>
        </w:rPr>
        <w:t>投资于毫无利润的事，实在是浪费你的资源，代价太高了。</w:t>
      </w:r>
      <w:r>
        <w:rPr>
          <w:rFonts w:eastAsia="黑體-簡" w:cs="黑體-簡" w:ascii="黑體-簡" w:hAnsi="黑體-簡"/>
        </w:rPr>
        <w:t>4</w:t>
      </w:r>
      <w:r>
        <w:rPr>
          <w:rFonts w:ascii="黑體-簡" w:hAnsi="黑體-簡" w:cs="黑體-簡" w:eastAsia="黑體-簡"/>
        </w:rPr>
        <w:t>这投资不只没有利润可言</w:t>
      </w:r>
      <w:r>
        <w:rPr>
          <w:rFonts w:eastAsia="黑體-簡" w:cs="黑體-簡" w:ascii="黑體-簡" w:hAnsi="黑體-簡"/>
        </w:rPr>
        <w:t>,</w:t>
      </w:r>
      <w:r>
        <w:rPr>
          <w:rFonts w:ascii="黑體-簡" w:hAnsi="黑體-簡" w:cs="黑體-簡" w:eastAsia="黑體-簡"/>
        </w:rPr>
        <w:t xml:space="preserve">反而会耗尽你的血本。 </w:t>
      </w:r>
      <w:r>
        <w:rPr>
          <w:rFonts w:eastAsia="黑體-簡" w:cs="黑體-簡" w:ascii="黑體-簡" w:hAnsi="黑體-簡"/>
        </w:rPr>
        <w:t>5</w:t>
      </w:r>
      <w:r>
        <w:rPr>
          <w:rFonts w:ascii="黑體-簡" w:hAnsi="黑體-簡" w:cs="黑體-簡" w:eastAsia="黑體-簡"/>
        </w:rPr>
        <w:t>这投资会使你否定自己的实相，因而陪上了真实的世界，却一无回收。</w:t>
      </w:r>
      <w:r>
        <w:rPr>
          <w:rFonts w:eastAsia="黑體-簡" w:cs="黑體-簡" w:ascii="黑體-簡" w:hAnsi="黑體-簡"/>
        </w:rPr>
        <w:t>6</w:t>
      </w:r>
      <w:r>
        <w:rPr>
          <w:rFonts w:ascii="黑體-簡" w:hAnsi="黑體-簡" w:cs="黑體-簡" w:eastAsia="黑體-簡"/>
        </w:rPr>
        <w:t>你无法出卖自己的灵魂</w:t>
      </w:r>
      <w:r>
        <w:rPr>
          <w:rFonts w:eastAsia="黑體-簡" w:cs="黑體-簡" w:ascii="黑體-簡" w:hAnsi="黑體-簡"/>
        </w:rPr>
        <w:t>,</w:t>
      </w:r>
      <w:r>
        <w:rPr>
          <w:rFonts w:ascii="黑體-簡" w:hAnsi="黑體-簡" w:cs="黑體-簡" w:eastAsia="黑體-簡"/>
        </w:rPr>
        <w:t>但你却能够出卖你对灵魂的觉知。</w:t>
      </w:r>
      <w:r>
        <w:rPr>
          <w:rFonts w:eastAsia="黑體-簡" w:cs="黑體-簡" w:ascii="黑體-簡" w:hAnsi="黑體-簡"/>
        </w:rPr>
        <w:t>7</w:t>
      </w:r>
      <w:r>
        <w:rPr>
          <w:rFonts w:ascii="黑體-簡" w:hAnsi="黑體-簡" w:cs="黑體-簡" w:eastAsia="黑體-簡"/>
        </w:rPr>
        <w:t>你的灵魂不是靠感官去觉知的，只要你认为还有其它更有价值的东西，你便无由得知灵魂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灵是你的力量，因为�只知道一件事：你就是灵。</w:t>
      </w:r>
      <w:r>
        <w:rPr>
          <w:rFonts w:eastAsia="黑體-簡" w:cs="黑體-簡" w:ascii="黑體-簡" w:hAnsi="黑體-簡"/>
        </w:rPr>
        <w:t>2�</w:t>
      </w:r>
      <w:r>
        <w:rPr>
          <w:rFonts w:ascii="黑體-簡" w:hAnsi="黑體-簡" w:cs="黑體-簡" w:eastAsia="黑體-簡"/>
        </w:rPr>
        <w:t>完全清楚你并不知道自己的真相，�也完全清楚该如何教你忆起自己的本来面目。</w:t>
      </w:r>
      <w:r>
        <w:rPr>
          <w:rFonts w:eastAsia="黑體-簡" w:cs="黑體-簡" w:ascii="黑體-簡" w:hAnsi="黑體-簡"/>
        </w:rPr>
        <w:t>3</w:t>
      </w:r>
      <w:r>
        <w:rPr>
          <w:rFonts w:ascii="黑體-簡" w:hAnsi="黑體-簡" w:cs="黑體-簡" w:eastAsia="黑體-簡"/>
        </w:rPr>
        <w:t>因为�爱你，�乐于告诉你�所爱的是什么，因为�愿分享此爱。</w:t>
      </w:r>
      <w:r>
        <w:rPr>
          <w:rFonts w:eastAsia="黑體-簡" w:cs="黑體-簡" w:ascii="黑體-簡" w:hAnsi="黑體-簡"/>
        </w:rPr>
        <w:t>4�</w:t>
      </w:r>
      <w:r>
        <w:rPr>
          <w:rFonts w:ascii="黑體-簡" w:hAnsi="黑體-簡" w:cs="黑體-簡" w:eastAsia="黑體-簡"/>
        </w:rPr>
        <w:t>始终记得你，决不会让你忘却自己的价值。</w:t>
      </w:r>
      <w:r>
        <w:rPr>
          <w:rFonts w:eastAsia="黑體-簡" w:cs="黑體-簡" w:ascii="黑體-簡" w:hAnsi="黑體-簡"/>
        </w:rPr>
        <w:t>5</w:t>
      </w:r>
      <w:r>
        <w:rPr>
          <w:rFonts w:ascii="黑體-簡" w:hAnsi="黑體-簡" w:cs="黑體-簡" w:eastAsia="黑體-簡"/>
        </w:rPr>
        <w:t>由于天父会随时提醒圣灵有关圣子的一切，圣灵也会随时提醒上主之子他的天父。</w:t>
      </w:r>
      <w:r>
        <w:rPr>
          <w:rFonts w:eastAsia="黑體-簡" w:cs="黑體-簡" w:ascii="黑體-簡" w:hAnsi="黑體-簡"/>
        </w:rPr>
        <w:t>6</w:t>
      </w:r>
      <w:r>
        <w:rPr>
          <w:rFonts w:ascii="黑體-簡" w:hAnsi="黑體-簡" w:cs="黑體-簡" w:eastAsia="黑體-簡"/>
        </w:rPr>
        <w:t>因着�，上主才能活在你的记忆中。</w:t>
      </w:r>
      <w:r>
        <w:rPr>
          <w:rFonts w:eastAsia="黑體-簡" w:cs="黑體-簡" w:ascii="黑體-簡" w:hAnsi="黑體-簡"/>
        </w:rPr>
        <w:t>7</w:t>
      </w:r>
      <w:r>
        <w:rPr>
          <w:rFonts w:ascii="黑體-簡" w:hAnsi="黑體-簡" w:cs="黑體-簡" w:eastAsia="黑體-簡"/>
        </w:rPr>
        <w:t>你存心忘掉自己的天父，但这绝非你真心所愿，因此你可以改变心意。</w:t>
      </w:r>
      <w:r>
        <w:rPr>
          <w:rFonts w:eastAsia="黑體-簡" w:cs="黑體-簡" w:ascii="黑體-簡" w:hAnsi="黑體-簡"/>
        </w:rPr>
        <w:t>8</w:t>
      </w:r>
      <w:r>
        <w:rPr>
          <w:rFonts w:ascii="黑體-簡" w:hAnsi="黑體-簡" w:cs="黑體-簡" w:eastAsia="黑體-簡"/>
        </w:rPr>
        <w:t>我曾做过这样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决定，如今成了你该作的决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并不想要这世界。</w:t>
      </w:r>
      <w:r>
        <w:rPr>
          <w:rFonts w:eastAsia="黑體-簡" w:cs="黑體-簡" w:ascii="黑體-簡" w:hAnsi="黑體-簡"/>
        </w:rPr>
        <w:t>2</w:t>
      </w:r>
      <w:r>
        <w:rPr>
          <w:rFonts w:ascii="黑體-簡" w:hAnsi="黑體-簡" w:cs="黑體-簡" w:eastAsia="黑體-簡"/>
        </w:rPr>
        <w:t>它唯一有价值之处</w:t>
      </w:r>
      <w:r>
        <w:rPr>
          <w:rFonts w:eastAsia="黑體-簡" w:cs="黑體-簡" w:ascii="黑體-簡" w:hAnsi="黑體-簡"/>
        </w:rPr>
        <w:t>,</w:t>
      </w:r>
      <w:r>
        <w:rPr>
          <w:rFonts w:ascii="黑體-簡" w:hAnsi="黑體-簡" w:cs="黑體-簡" w:eastAsia="黑體-簡"/>
        </w:rPr>
        <w:t>即是你以关爱的眼神所注视的那一部分。</w:t>
      </w:r>
      <w:r>
        <w:rPr>
          <w:rFonts w:eastAsia="黑體-簡" w:cs="黑體-簡" w:ascii="黑體-簡" w:hAnsi="黑體-簡"/>
        </w:rPr>
        <w:t>3</w:t>
      </w:r>
      <w:r>
        <w:rPr>
          <w:rFonts w:ascii="黑體-簡" w:hAnsi="黑體-簡" w:cs="黑體-簡" w:eastAsia="黑體-簡"/>
        </w:rPr>
        <w:t>在注视赋予了它绝无仅有的真实性。</w:t>
      </w:r>
      <w:r>
        <w:rPr>
          <w:rFonts w:eastAsia="黑體-簡" w:cs="黑體-簡" w:ascii="黑體-簡" w:hAnsi="黑體-簡"/>
        </w:rPr>
        <w:t>4</w:t>
      </w:r>
      <w:r>
        <w:rPr>
          <w:rFonts w:ascii="黑體-簡" w:hAnsi="黑體-簡" w:cs="黑體-簡" w:eastAsia="黑體-簡"/>
        </w:rPr>
        <w:t>它的价值不在自身之内，但你的价值却在自己内。</w:t>
      </w:r>
      <w:r>
        <w:rPr>
          <w:rFonts w:eastAsia="黑體-簡" w:cs="黑體-簡" w:ascii="黑體-簡" w:hAnsi="黑體-簡"/>
        </w:rPr>
        <w:t>5</w:t>
      </w:r>
      <w:r>
        <w:rPr>
          <w:rFonts w:ascii="黑體-簡" w:hAnsi="黑體-簡" w:cs="黑體-簡" w:eastAsia="黑體-簡"/>
        </w:rPr>
        <w:t>就像自我的价值源自自我的延伸，对自我价值的认知同样地源自善念所延伸出去的东西。</w:t>
      </w:r>
      <w:r>
        <w:rPr>
          <w:rFonts w:eastAsia="黑體-簡" w:cs="黑體-簡" w:ascii="黑體-簡" w:hAnsi="黑體-簡"/>
        </w:rPr>
        <w:t>6</w:t>
      </w:r>
      <w:r>
        <w:rPr>
          <w:rFonts w:ascii="黑體-簡" w:hAnsi="黑體-簡" w:cs="黑體-簡" w:eastAsia="黑體-簡"/>
        </w:rPr>
        <w:t>让世界对你成为真实的吧，因为真实的世界乃是圣灵的恩赐，故它非你莫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凡是视而不见的人，都需要修正。</w:t>
      </w:r>
      <w:r>
        <w:rPr>
          <w:rFonts w:eastAsia="黑體-簡" w:cs="黑體-簡" w:ascii="黑體-簡" w:hAnsi="黑體-簡"/>
        </w:rPr>
        <w:t>2</w:t>
      </w:r>
      <w:r>
        <w:rPr>
          <w:rFonts w:ascii="黑體-簡" w:hAnsi="黑體-簡" w:cs="黑體-簡" w:eastAsia="黑體-簡"/>
        </w:rPr>
        <w:t>圣灵的使命即是开启盲者的眼睛，因为�深知这些人并未丧失视力，只是睡着罢了。</w:t>
      </w:r>
      <w:r>
        <w:rPr>
          <w:rFonts w:eastAsia="黑體-簡" w:cs="黑體-簡" w:ascii="黑體-簡" w:hAnsi="黑體-簡"/>
        </w:rPr>
        <w:t>3�</w:t>
      </w:r>
      <w:r>
        <w:rPr>
          <w:rFonts w:ascii="黑體-簡" w:hAnsi="黑體-簡" w:cs="黑體-簡" w:eastAsia="黑體-簡"/>
        </w:rPr>
        <w:t>会将他们由遗忘之梦中唤醒，而忆起天父。</w:t>
      </w:r>
      <w:r>
        <w:rPr>
          <w:rFonts w:eastAsia="黑體-簡" w:cs="黑體-簡" w:ascii="黑體-簡" w:hAnsi="黑體-簡"/>
        </w:rPr>
        <w:t>4</w:t>
      </w:r>
      <w:r>
        <w:rPr>
          <w:rFonts w:ascii="黑體-簡" w:hAnsi="黑體-簡" w:cs="黑體-簡" w:eastAsia="黑體-簡"/>
        </w:rPr>
        <w:t>基督的眼睛是明亮的，只要你接纳�的慧见，�便会以爱心注视你所看见的一切。</w:t>
      </w:r>
      <w:r>
        <w:rPr>
          <w:rFonts w:eastAsia="黑體-簡" w:cs="黑體-簡" w:ascii="黑體-簡" w:hAnsi="黑體-簡"/>
        </w:rPr>
        <w:t>5</w:t>
      </w:r>
      <w:r>
        <w:rPr>
          <w:rFonts w:ascii="黑體-簡" w:hAnsi="黑體-簡" w:cs="黑體-簡" w:eastAsia="黑體-簡"/>
        </w:rPr>
        <w:t xml:space="preserve">圣灵为每一个沉睡的圣子保存了基督的慧见。 </w:t>
      </w:r>
      <w:r>
        <w:rPr>
          <w:rFonts w:eastAsia="黑體-簡" w:cs="黑體-簡" w:ascii="黑體-簡" w:hAnsi="黑體-簡"/>
        </w:rPr>
        <w:t>6</w:t>
      </w:r>
      <w:r>
        <w:rPr>
          <w:rFonts w:ascii="黑體-簡" w:hAnsi="黑體-簡" w:cs="黑體-簡" w:eastAsia="黑體-簡"/>
        </w:rPr>
        <w:t>在�的慧眼下，上主之子的完美的，�渴望与你共享在一慧见。</w:t>
      </w:r>
      <w:r>
        <w:rPr>
          <w:rFonts w:eastAsia="黑體-簡" w:cs="黑體-簡" w:ascii="黑體-簡" w:hAnsi="黑體-簡"/>
        </w:rPr>
        <w:t>7�</w:t>
      </w:r>
      <w:r>
        <w:rPr>
          <w:rFonts w:ascii="黑體-簡" w:hAnsi="黑體-簡" w:cs="黑體-簡" w:eastAsia="黑體-簡"/>
        </w:rPr>
        <w:t>会把真实的世界展示给你，因为上主已将天国赐给了你。</w:t>
      </w:r>
      <w:r>
        <w:rPr>
          <w:rFonts w:eastAsia="黑體-簡" w:cs="黑體-簡" w:ascii="黑體-簡" w:hAnsi="黑體-簡"/>
        </w:rPr>
        <w:t>8</w:t>
      </w:r>
      <w:r>
        <w:rPr>
          <w:rFonts w:ascii="黑體-簡" w:hAnsi="黑體-簡" w:cs="黑體-簡" w:eastAsia="黑體-簡"/>
        </w:rPr>
        <w:t>你的天父透过�而唤回圣子的记忆。</w:t>
      </w:r>
      <w:r>
        <w:rPr>
          <w:rFonts w:eastAsia="黑體-簡" w:cs="黑體-簡" w:ascii="黑體-簡" w:hAnsi="黑體-簡"/>
        </w:rPr>
        <w:t>9</w:t>
      </w:r>
      <w:r>
        <w:rPr>
          <w:rFonts w:ascii="黑體-簡" w:hAnsi="黑體-簡" w:cs="黑體-簡" w:eastAsia="黑體-簡"/>
        </w:rPr>
        <w:t>圣子觉醒的第一步，就是开始投资于真实的世界，如此，他才会懂得该如何在自己身上投资。</w:t>
      </w:r>
      <w:r>
        <w:rPr>
          <w:rFonts w:eastAsia="黑體-簡" w:cs="黑體-簡" w:ascii="黑體-簡" w:hAnsi="黑體-簡"/>
        </w:rPr>
        <w:t>10</w:t>
      </w:r>
      <w:r>
        <w:rPr>
          <w:rFonts w:ascii="黑體-簡" w:hAnsi="黑體-簡" w:cs="黑體-簡" w:eastAsia="黑體-簡"/>
        </w:rPr>
        <w:t>因为实相与天父及其子原是一个整体，圣灵因�们之名而祝福了真实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当你看到了这真实的世界（这是迟早的事）</w:t>
      </w:r>
      <w:r>
        <w:rPr>
          <w:rFonts w:eastAsia="黑體-簡" w:cs="黑體-簡" w:ascii="黑體-簡" w:hAnsi="黑體-簡"/>
        </w:rPr>
        <w:t>,</w:t>
      </w:r>
      <w:r>
        <w:rPr>
          <w:rFonts w:ascii="黑體-簡" w:hAnsi="黑體-簡" w:cs="黑體-簡" w:eastAsia="黑體-簡"/>
        </w:rPr>
        <w:t>你就会忆起我们来。</w:t>
      </w:r>
      <w:r>
        <w:rPr>
          <w:rFonts w:eastAsia="黑體-簡" w:cs="黑體-簡" w:ascii="黑體-簡" w:hAnsi="黑體-簡"/>
        </w:rPr>
        <w:t>2</w:t>
      </w:r>
      <w:r>
        <w:rPr>
          <w:rFonts w:ascii="黑體-簡" w:hAnsi="黑體-簡" w:cs="黑體-簡" w:eastAsia="黑體-簡"/>
        </w:rPr>
        <w:t>然而，你必须明了沉睡的代价，并且拒绝支付才行。</w:t>
      </w:r>
      <w:r>
        <w:rPr>
          <w:rFonts w:eastAsia="黑體-簡" w:cs="黑體-簡" w:ascii="黑體-簡" w:hAnsi="黑體-簡"/>
        </w:rPr>
        <w:t>3</w:t>
      </w:r>
      <w:r>
        <w:rPr>
          <w:rFonts w:ascii="黑體-簡" w:hAnsi="黑體-簡" w:cs="黑體-簡" w:eastAsia="黑體-簡"/>
        </w:rPr>
        <w:t>直到那时，你才会决心苏醒过来。</w:t>
      </w:r>
      <w:r>
        <w:rPr>
          <w:rFonts w:eastAsia="黑體-簡" w:cs="黑體-簡" w:ascii="黑體-簡" w:hAnsi="黑體-簡"/>
        </w:rPr>
        <w:t>4</w:t>
      </w:r>
      <w:r>
        <w:rPr>
          <w:rFonts w:ascii="黑體-簡" w:hAnsi="黑體-簡" w:cs="黑體-簡" w:eastAsia="黑體-簡"/>
        </w:rPr>
        <w:t>然后，真实的世界便会展现在你眼前，因为基督从不入睡。</w:t>
      </w:r>
      <w:r>
        <w:rPr>
          <w:rFonts w:eastAsia="黑體-簡" w:cs="黑體-簡" w:ascii="黑體-簡" w:hAnsi="黑體-簡"/>
        </w:rPr>
        <w:t>5�</w:t>
      </w:r>
      <w:r>
        <w:rPr>
          <w:rFonts w:ascii="黑體-簡" w:hAnsi="黑體-簡" w:cs="黑體-簡" w:eastAsia="黑體-簡"/>
        </w:rPr>
        <w:t>一直等着你去看�，�的眼光从未从你身上撤离过。</w:t>
      </w:r>
      <w:r>
        <w:rPr>
          <w:rFonts w:eastAsia="黑體-簡" w:cs="黑體-簡" w:ascii="黑體-簡" w:hAnsi="黑體-簡"/>
        </w:rPr>
        <w:t>6�</w:t>
      </w:r>
      <w:r>
        <w:rPr>
          <w:rFonts w:ascii="黑體-簡" w:hAnsi="黑體-簡" w:cs="黑體-簡" w:eastAsia="黑體-簡"/>
        </w:rPr>
        <w:t xml:space="preserve">安详地凝视着真实世界，有意与你共享，因为�深知天父对�的爱。 </w:t>
      </w:r>
      <w:r>
        <w:rPr>
          <w:rFonts w:eastAsia="黑體-簡" w:cs="黑體-簡" w:ascii="黑體-簡" w:hAnsi="黑體-簡"/>
        </w:rPr>
        <w:t>7</w:t>
      </w:r>
      <w:r>
        <w:rPr>
          <w:rFonts w:ascii="黑體-簡" w:hAnsi="黑體-簡" w:cs="黑體-簡" w:eastAsia="黑體-簡"/>
        </w:rPr>
        <w:t>知道了这一真相，�便会赐给你那原本属于你的东西。</w:t>
      </w:r>
      <w:r>
        <w:rPr>
          <w:rFonts w:eastAsia="黑體-簡" w:cs="黑體-簡" w:ascii="黑體-簡" w:hAnsi="黑體-簡"/>
        </w:rPr>
        <w:t>8�</w:t>
      </w:r>
      <w:r>
        <w:rPr>
          <w:rFonts w:ascii="黑體-簡" w:hAnsi="黑體-簡" w:cs="黑體-簡" w:eastAsia="黑體-簡"/>
        </w:rPr>
        <w:t>在天父的祭坛前极其安详地等待着你</w:t>
      </w:r>
      <w:r>
        <w:rPr>
          <w:rFonts w:eastAsia="黑體-簡" w:cs="黑體-簡" w:ascii="黑體-簡" w:hAnsi="黑體-簡"/>
        </w:rPr>
        <w:t>,</w:t>
      </w:r>
      <w:r>
        <w:rPr>
          <w:rFonts w:ascii="黑體-簡" w:hAnsi="黑體-簡" w:cs="黑體-簡" w:eastAsia="黑體-簡"/>
        </w:rPr>
        <w:t>在圣灵祝福的宁静光辉里，将天父之爱传送给你。</w:t>
      </w:r>
      <w:r>
        <w:rPr>
          <w:rFonts w:eastAsia="黑體-簡" w:cs="黑體-簡" w:ascii="黑體-簡" w:hAnsi="黑體-簡"/>
        </w:rPr>
        <w:t>9</w:t>
      </w:r>
      <w:r>
        <w:rPr>
          <w:rFonts w:ascii="黑體-簡" w:hAnsi="黑體-簡" w:cs="黑體-簡" w:eastAsia="黑體-簡"/>
        </w:rPr>
        <w:t>圣灵会引领所有的人回归天父家里，基督亦在那里等着收回他的自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的每一个孩子在基督内都是一体的，因为他存在于基督之内，一如基督存在于天父内。</w:t>
      </w:r>
      <w:r>
        <w:rPr>
          <w:rFonts w:eastAsia="黑體-簡" w:cs="黑體-簡" w:ascii="黑體-簡" w:hAnsi="黑體-簡"/>
        </w:rPr>
        <w:t>2</w:t>
      </w:r>
      <w:r>
        <w:rPr>
          <w:rFonts w:ascii="黑體-簡" w:hAnsi="黑體-簡" w:cs="黑體-簡" w:eastAsia="黑體-簡"/>
        </w:rPr>
        <w:t>基督对你的爱就是�对天父的爱，�知道自己对天父的爱，因�知道天父对�的爱。</w:t>
      </w:r>
      <w:r>
        <w:rPr>
          <w:rFonts w:eastAsia="黑體-簡" w:cs="黑體-簡" w:ascii="黑體-簡" w:hAnsi="黑體-簡"/>
        </w:rPr>
        <w:t>3</w:t>
      </w:r>
      <w:r>
        <w:rPr>
          <w:rFonts w:ascii="黑體-簡" w:hAnsi="黑體-簡" w:cs="黑體-簡" w:eastAsia="黑體-簡"/>
        </w:rPr>
        <w:t>当圣灵终于在天父的祭坛前将你领回到基督那里时，知见便已化为真知，只因知见变得如此神圣，升至神圣本体内成了它最自然的延伸。</w:t>
      </w:r>
      <w:r>
        <w:rPr>
          <w:rFonts w:eastAsia="黑體-簡" w:cs="黑體-簡" w:ascii="黑體-簡" w:hAnsi="黑體-簡"/>
        </w:rPr>
        <w:t>4</w:t>
      </w:r>
      <w:r>
        <w:rPr>
          <w:rFonts w:ascii="黑體-簡" w:hAnsi="黑體-簡" w:cs="黑體-簡" w:eastAsia="黑體-簡"/>
        </w:rPr>
        <w:t>爱延伸入爱，有如水乳交融，因为两者原是一体。</w:t>
      </w:r>
      <w:r>
        <w:rPr>
          <w:rFonts w:eastAsia="黑體-簡" w:cs="黑體-簡" w:ascii="黑體-簡" w:hAnsi="黑體-簡"/>
        </w:rPr>
        <w:t>5</w:t>
      </w:r>
      <w:r>
        <w:rPr>
          <w:rFonts w:ascii="黑體-簡" w:hAnsi="黑體-簡" w:cs="黑體-簡" w:eastAsia="黑體-簡"/>
        </w:rPr>
        <w:t>当你能够在所有的境遇中，愈来愈常看出万物共通的因素，引用的训练便在圣灵的指导下范围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广，变成普遍的原则。</w:t>
      </w:r>
      <w:r>
        <w:rPr>
          <w:rFonts w:eastAsia="黑體-簡" w:cs="黑體-簡" w:ascii="黑體-簡" w:hAnsi="黑體-簡"/>
        </w:rPr>
        <w:t>6</w:t>
      </w:r>
      <w:r>
        <w:rPr>
          <w:rFonts w:ascii="黑體-簡" w:hAnsi="黑體-簡" w:cs="黑體-簡" w:eastAsia="黑體-簡"/>
        </w:rPr>
        <w:t>慢慢地，你学会将它运用于每个人及每件事上，因为它具有放诸天下皆准的性能。</w:t>
      </w:r>
      <w:r>
        <w:rPr>
          <w:rFonts w:eastAsia="黑體-簡" w:cs="黑體-簡" w:ascii="黑體-簡" w:hAnsi="黑體-簡"/>
        </w:rPr>
        <w:t>7</w:t>
      </w:r>
      <w:r>
        <w:rPr>
          <w:rFonts w:ascii="黑體-簡" w:hAnsi="黑體-簡" w:cs="黑體-簡" w:eastAsia="黑體-簡"/>
        </w:rPr>
        <w:t>一旦臻至此境，知见与真知变得极其近似，共享上主之律的一统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凡是一体的，就不能视为分裂的，否定分裂就等于重申真知。</w:t>
      </w:r>
      <w:r>
        <w:rPr>
          <w:rFonts w:eastAsia="黑體-簡" w:cs="黑體-簡" w:ascii="黑體-簡" w:hAnsi="黑體-簡"/>
        </w:rPr>
        <w:t>2</w:t>
      </w:r>
      <w:r>
        <w:rPr>
          <w:rFonts w:ascii="黑體-簡" w:hAnsi="黑體-簡" w:cs="黑體-簡" w:eastAsia="黑體-簡"/>
        </w:rPr>
        <w:t>在上主的祭坛前，上主之子的知见变得如此神圣，洋溢着悟性与光明，上主之子的灵性照入天父的心中，与它交融为一。</w:t>
      </w:r>
      <w:r>
        <w:rPr>
          <w:rFonts w:eastAsia="黑體-簡" w:cs="黑體-簡" w:ascii="黑體-簡" w:hAnsi="黑體-簡"/>
        </w:rPr>
        <w:t>3</w:t>
      </w:r>
      <w:r>
        <w:rPr>
          <w:rFonts w:ascii="黑體-簡" w:hAnsi="黑體-簡" w:cs="黑體-簡" w:eastAsia="黑體-簡"/>
        </w:rPr>
        <w:t>上主自身透出柔和的光辉，爱慕着他所推恩出去的圣子。</w:t>
      </w:r>
      <w:r>
        <w:rPr>
          <w:rFonts w:eastAsia="黑體-簡" w:cs="黑體-簡" w:ascii="黑體-簡" w:hAnsi="黑體-簡"/>
        </w:rPr>
        <w:t>4</w:t>
      </w:r>
      <w:r>
        <w:rPr>
          <w:rFonts w:ascii="黑體-簡" w:hAnsi="黑體-簡" w:cs="黑體-簡" w:eastAsia="黑體-簡"/>
        </w:rPr>
        <w:t>当世界汇入上主的终极目标，便再有没有存在的目的了。</w:t>
      </w:r>
      <w:r>
        <w:rPr>
          <w:rFonts w:eastAsia="黑體-簡" w:cs="黑體-簡" w:ascii="黑體-簡" w:hAnsi="黑體-簡"/>
        </w:rPr>
        <w:t>5</w:t>
      </w:r>
      <w:r>
        <w:rPr>
          <w:rFonts w:ascii="黑體-簡" w:hAnsi="黑體-簡" w:cs="黑體-簡" w:eastAsia="黑體-簡"/>
        </w:rPr>
        <w:t>因为真实世界已经悄悄地滑入了天堂，天堂内永恒的一切始终不渝。</w:t>
      </w:r>
      <w:r>
        <w:rPr>
          <w:rFonts w:eastAsia="黑體-簡" w:cs="黑體-簡" w:ascii="黑體-簡" w:hAnsi="黑體-簡"/>
        </w:rPr>
        <w:t>6</w:t>
      </w:r>
      <w:r>
        <w:rPr>
          <w:rFonts w:ascii="黑體-簡" w:hAnsi="黑體-簡" w:cs="黑體-簡" w:eastAsia="黑體-簡"/>
        </w:rPr>
        <w:t>在那儿，救赎主与得救者都结合于上主圆满之爱以及彼此之爱内。</w:t>
      </w:r>
      <w:r>
        <w:rPr>
          <w:rFonts w:eastAsia="黑體-簡" w:cs="黑體-簡" w:ascii="黑體-簡" w:hAnsi="黑體-簡"/>
        </w:rPr>
        <w:t>7</w:t>
      </w:r>
      <w:r>
        <w:rPr>
          <w:rFonts w:ascii="黑體-簡" w:hAnsi="黑體-簡" w:cs="黑體-簡" w:eastAsia="黑體-簡"/>
        </w:rPr>
        <w:t>天堂是你的家，它既在上主之内，必也在你之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往内看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奇迹的发生，正印证了正确的指引已经促成了学习，因学习本身是肉眼看不到的现象， 唯有透过结果才能认清所学的究竟是什么。</w:t>
      </w:r>
      <w:r>
        <w:rPr>
          <w:rFonts w:eastAsia="黑體-簡" w:cs="黑體-簡" w:ascii="黑體-簡" w:hAnsi="黑體-簡"/>
        </w:rPr>
        <w:t>2</w:t>
      </w:r>
      <w:r>
        <w:rPr>
          <w:rFonts w:ascii="黑體-簡" w:hAnsi="黑體-簡" w:cs="黑體-簡" w:eastAsia="黑體-簡"/>
        </w:rPr>
        <w:t>它的普及性亦靠你不断应用于更多的场合而显示出来。</w:t>
      </w:r>
      <w:r>
        <w:rPr>
          <w:rFonts w:eastAsia="黑體-簡" w:cs="黑體-簡" w:ascii="黑體-簡" w:hAnsi="黑體-簡"/>
        </w:rPr>
        <w:t>3</w:t>
      </w:r>
      <w:r>
        <w:rPr>
          <w:rFonts w:ascii="黑體-簡" w:hAnsi="黑體-簡" w:cs="黑體-簡" w:eastAsia="黑體-簡"/>
        </w:rPr>
        <w:t>当你能在各种不同场合施行奇迹，你才会认出自己真懂了奇迹没有难易之分的道理。</w:t>
      </w:r>
      <w:r>
        <w:rPr>
          <w:rFonts w:eastAsia="黑體-簡" w:cs="黑體-簡" w:ascii="黑體-簡" w:hAnsi="黑體-簡"/>
        </w:rPr>
        <w:t>4</w:t>
      </w:r>
      <w:r>
        <w:rPr>
          <w:rFonts w:ascii="黑體-簡" w:hAnsi="黑體-簡" w:cs="黑體-簡" w:eastAsia="黑體-簡"/>
        </w:rPr>
        <w:t>没有一种场合不能发挥奇迹之妙用；你一旦能在所有场合中施行奇迹，表示你已获得了真实世界。</w:t>
      </w:r>
      <w:r>
        <w:rPr>
          <w:rFonts w:eastAsia="黑體-簡" w:cs="黑體-簡" w:ascii="黑體-簡" w:hAnsi="黑體-簡"/>
        </w:rPr>
        <w:t>5</w:t>
      </w:r>
      <w:r>
        <w:rPr>
          <w:rFonts w:ascii="黑體-簡" w:hAnsi="黑體-簡" w:cs="黑體-簡" w:eastAsia="黑體-簡"/>
        </w:rPr>
        <w:t>这神圣的知见会使你重归完整。在你自己领受救赎之际，这救赎之光会由你那儿照耀于所有人身上，他们都是圣灵派遣到你这儿来领受祝福的。</w:t>
      </w:r>
      <w:r>
        <w:rPr>
          <w:rFonts w:eastAsia="黑體-簡" w:cs="黑體-簡" w:ascii="黑體-簡" w:hAnsi="黑體-簡"/>
        </w:rPr>
        <w:t>6</w:t>
      </w:r>
      <w:r>
        <w:rPr>
          <w:rFonts w:ascii="黑體-簡" w:hAnsi="黑體-簡" w:cs="黑體-簡" w:eastAsia="黑體-簡"/>
        </w:rPr>
        <w:t>每个上主儿女都拥有�的祝福，就在你祝福上主儿女之际，�也祝福了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世上每一个人都必须尽到他在救恩大业中那一份责任，才能看清世界已经得救的事实。</w:t>
      </w:r>
      <w:r>
        <w:rPr>
          <w:rFonts w:eastAsia="黑體-簡" w:cs="黑體-簡" w:ascii="黑體-簡" w:hAnsi="黑體-簡"/>
        </w:rPr>
        <w:t>2</w:t>
      </w:r>
      <w:r>
        <w:rPr>
          <w:rFonts w:ascii="黑體-簡" w:hAnsi="黑體-簡" w:cs="黑體-簡" w:eastAsia="黑體-簡"/>
        </w:rPr>
        <w:t>你无法看到无形可见之物。</w:t>
      </w:r>
      <w:r>
        <w:rPr>
          <w:rFonts w:eastAsia="黑體-簡" w:cs="黑體-簡" w:ascii="黑體-簡" w:hAnsi="黑體-簡"/>
        </w:rPr>
        <w:t>3</w:t>
      </w:r>
      <w:r>
        <w:rPr>
          <w:rFonts w:ascii="黑體-簡" w:hAnsi="黑體-簡" w:cs="黑體-簡" w:eastAsia="黑體-簡"/>
        </w:rPr>
        <w:t>可是你若能见到它的效果，你就能肯定它的存在。</w:t>
      </w:r>
      <w:r>
        <w:rPr>
          <w:rFonts w:eastAsia="黑體-簡" w:cs="黑體-簡" w:ascii="黑體-簡" w:hAnsi="黑體-簡"/>
        </w:rPr>
        <w:t>4</w:t>
      </w:r>
      <w:r>
        <w:rPr>
          <w:rFonts w:ascii="黑體-簡" w:hAnsi="黑體-簡" w:cs="黑體-簡" w:eastAsia="黑體-簡"/>
        </w:rPr>
        <w:t>你是因为见到了它的作为，而认出它的存在。</w:t>
      </w:r>
      <w:r>
        <w:rPr>
          <w:rFonts w:eastAsia="黑體-簡" w:cs="黑體-簡" w:ascii="黑體-簡" w:hAnsi="黑體-簡"/>
        </w:rPr>
        <w:t>5</w:t>
      </w:r>
      <w:r>
        <w:rPr>
          <w:rFonts w:ascii="黑體-簡" w:hAnsi="黑體-簡" w:cs="黑體-簡" w:eastAsia="黑體-簡"/>
        </w:rPr>
        <w:t>透过它的作为，你逐渐明了了它的真相。</w:t>
      </w:r>
      <w:r>
        <w:rPr>
          <w:rFonts w:eastAsia="黑體-簡" w:cs="黑體-簡" w:ascii="黑體-簡" w:hAnsi="黑體-簡"/>
        </w:rPr>
        <w:t>6</w:t>
      </w:r>
      <w:r>
        <w:rPr>
          <w:rFonts w:ascii="黑體-簡" w:hAnsi="黑體-簡" w:cs="黑體-簡" w:eastAsia="黑體-簡"/>
        </w:rPr>
        <w:t>你虽看不见自己的力量，但当它在后面催促你行动时，你便会对它的存在产生信心。</w:t>
      </w:r>
      <w:r>
        <w:rPr>
          <w:rFonts w:eastAsia="黑體-簡" w:cs="黑體-簡" w:ascii="黑體-簡" w:hAnsi="黑體-簡"/>
        </w:rPr>
        <w:t>7</w:t>
      </w:r>
      <w:r>
        <w:rPr>
          <w:rFonts w:ascii="黑體-簡" w:hAnsi="黑體-簡" w:cs="黑體-簡" w:eastAsia="黑體-簡"/>
        </w:rPr>
        <w:t>你行动的后果却是看得见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圣灵是无形可见的，但你却能看见�临在的效果；你不难透过那些效果学会认出�的临在。</w:t>
      </w:r>
      <w:r>
        <w:rPr>
          <w:rFonts w:eastAsia="黑體-簡" w:cs="黑體-簡" w:ascii="黑體-簡" w:hAnsi="黑體-簡"/>
        </w:rPr>
        <w:t>2�</w:t>
      </w:r>
      <w:r>
        <w:rPr>
          <w:rFonts w:ascii="黑體-簡" w:hAnsi="黑體-簡" w:cs="黑體-簡" w:eastAsia="黑體-簡"/>
        </w:rPr>
        <w:t>推动你去做的事，显然不属于这世界，困为按照世界的评叛标准，奇迹触犯了现实世界中的每一条法则。</w:t>
      </w:r>
      <w:r>
        <w:rPr>
          <w:rFonts w:eastAsia="黑體-簡" w:cs="黑體-簡" w:ascii="黑體-簡" w:hAnsi="黑體-簡"/>
        </w:rPr>
        <w:t>3</w:t>
      </w:r>
      <w:r>
        <w:rPr>
          <w:rFonts w:ascii="黑體-簡" w:hAnsi="黑體-簡" w:cs="黑體-簡" w:eastAsia="黑體-簡"/>
        </w:rPr>
        <w:t>它超越了时空，量度及体积上的每一条定律，因圣灵推动你做的事，远远超越这一切定律。</w:t>
      </w:r>
      <w:r>
        <w:rPr>
          <w:rFonts w:eastAsia="黑體-簡" w:cs="黑體-簡" w:ascii="黑體-簡" w:hAnsi="黑體-簡"/>
        </w:rPr>
        <w:t>4</w:t>
      </w:r>
      <w:r>
        <w:rPr>
          <w:rFonts w:ascii="黑體-簡" w:hAnsi="黑體-簡" w:cs="黑體-簡" w:eastAsia="黑體-簡"/>
        </w:rPr>
        <w:t>只要看到�的临在所带来的效果，你便不难明白�的存在境界，最后必会知道�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无法看见圣灵，却不难看见�的种种显示。</w:t>
      </w:r>
      <w:r>
        <w:rPr>
          <w:rFonts w:eastAsia="黑體-簡" w:cs="黑體-簡" w:ascii="黑體-簡" w:hAnsi="黑體-簡"/>
        </w:rPr>
        <w:t>2</w:t>
      </w:r>
      <w:r>
        <w:rPr>
          <w:rFonts w:ascii="黑體-簡" w:hAnsi="黑體-簡" w:cs="黑體-簡" w:eastAsia="黑體-簡"/>
        </w:rPr>
        <w:t>除非你能看出这一点，否则你无由得知�的临在。</w:t>
      </w:r>
      <w:r>
        <w:rPr>
          <w:rFonts w:eastAsia="黑體-簡" w:cs="黑體-簡" w:ascii="黑體-簡" w:hAnsi="黑體-簡"/>
        </w:rPr>
        <w:t>3</w:t>
      </w:r>
      <w:r>
        <w:rPr>
          <w:rFonts w:ascii="黑體-簡" w:hAnsi="黑體-簡" w:cs="黑體-簡" w:eastAsia="黑體-簡"/>
        </w:rPr>
        <w:t xml:space="preserve">奇迹是�的见证，是�的临在的发言人。 </w:t>
      </w:r>
      <w:r>
        <w:rPr>
          <w:rFonts w:eastAsia="黑體-簡" w:cs="黑體-簡" w:ascii="黑體-簡" w:hAnsi="黑體-簡"/>
        </w:rPr>
        <w:t>4</w:t>
      </w:r>
      <w:r>
        <w:rPr>
          <w:rFonts w:ascii="黑體-簡" w:hAnsi="黑體-簡" w:cs="黑體-簡" w:eastAsia="黑體-簡"/>
        </w:rPr>
        <w:t>唯有透过�发言的种种见证，�那无形无相的存在，对你才会变得真实。</w:t>
      </w:r>
      <w:r>
        <w:rPr>
          <w:rFonts w:eastAsia="黑體-簡" w:cs="黑體-簡" w:ascii="黑體-簡" w:hAnsi="黑體-簡"/>
        </w:rPr>
        <w:t>5</w:t>
      </w:r>
      <w:r>
        <w:rPr>
          <w:rFonts w:ascii="黑體-簡" w:hAnsi="黑體-簡" w:cs="黑體-簡" w:eastAsia="黑體-簡"/>
        </w:rPr>
        <w:t>你能够意识到肉眼所看不见的东西；当�透过你而显示自己的临在时，�的真实性方使你不得不信服。</w:t>
      </w:r>
      <w:r>
        <w:rPr>
          <w:rFonts w:eastAsia="黑體-簡" w:cs="黑體-簡" w:ascii="黑體-簡" w:hAnsi="黑體-簡"/>
        </w:rPr>
        <w:t>6</w:t>
      </w:r>
      <w:r>
        <w:rPr>
          <w:rFonts w:ascii="黑體-簡" w:hAnsi="黑體-簡" w:cs="黑體-簡" w:eastAsia="黑體-簡"/>
        </w:rPr>
        <w:t xml:space="preserve">去做圣灵的事工吧，因为你身负�的使命。 </w:t>
      </w:r>
      <w:r>
        <w:rPr>
          <w:rFonts w:eastAsia="黑體-簡" w:cs="黑體-簡" w:ascii="黑體-簡" w:hAnsi="黑體-簡"/>
        </w:rPr>
        <w:t>7</w:t>
      </w:r>
      <w:r>
        <w:rPr>
          <w:rFonts w:ascii="黑體-簡" w:hAnsi="黑體-簡" w:cs="黑體-簡" w:eastAsia="黑體-簡"/>
        </w:rPr>
        <w:t>你在天堂负有创造的使命，同样的，你在地上负有救治的使命。</w:t>
      </w:r>
      <w:r>
        <w:rPr>
          <w:rFonts w:eastAsia="黑體-簡" w:cs="黑體-簡" w:ascii="黑體-簡" w:hAnsi="黑體-簡"/>
        </w:rPr>
        <w:t>8</w:t>
      </w:r>
      <w:r>
        <w:rPr>
          <w:rFonts w:ascii="黑體-簡" w:hAnsi="黑體-簡" w:cs="黑體-簡" w:eastAsia="黑體-簡"/>
        </w:rPr>
        <w:t>上主在天上与你分享�的使命，圣灵则在世上与你分享�的使命。</w:t>
      </w:r>
      <w:r>
        <w:rPr>
          <w:rFonts w:eastAsia="黑體-簡" w:cs="黑體-簡" w:ascii="黑體-簡" w:hAnsi="黑體-簡"/>
        </w:rPr>
        <w:t>9</w:t>
      </w:r>
      <w:r>
        <w:rPr>
          <w:rFonts w:ascii="黑體-簡" w:hAnsi="黑體-簡" w:cs="黑體-簡" w:eastAsia="黑體-簡"/>
        </w:rPr>
        <w:t>只要你还相信自己负有其他的使命，你就有待修正。</w:t>
      </w:r>
      <w:r>
        <w:rPr>
          <w:rFonts w:eastAsia="黑體-簡" w:cs="黑體-簡" w:ascii="黑體-簡" w:hAnsi="黑體-簡"/>
        </w:rPr>
        <w:t>10</w:t>
      </w:r>
      <w:r>
        <w:rPr>
          <w:rFonts w:ascii="黑體-簡" w:hAnsi="黑體-簡" w:cs="黑體-簡" w:eastAsia="黑體-簡"/>
        </w:rPr>
        <w:t>因那种信念会毁掉你的平安，它和圣灵的目标正好背道而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期待什么，便会看到什么；你邀请什么</w:t>
      </w:r>
      <w:r>
        <w:rPr>
          <w:rFonts w:eastAsia="黑體-簡" w:cs="黑體-簡" w:ascii="黑體-簡" w:hAnsi="黑體-簡"/>
        </w:rPr>
        <w:t>,</w:t>
      </w:r>
      <w:r>
        <w:rPr>
          <w:rFonts w:ascii="黑體-簡" w:hAnsi="黑體-簡" w:cs="黑體-簡" w:eastAsia="黑體-簡"/>
        </w:rPr>
        <w:t>便会期待什么。</w:t>
      </w:r>
      <w:r>
        <w:rPr>
          <w:rFonts w:eastAsia="黑體-簡" w:cs="黑體-簡" w:ascii="黑體-簡" w:hAnsi="黑體-簡"/>
        </w:rPr>
        <w:t>2</w:t>
      </w:r>
      <w:r>
        <w:rPr>
          <w:rFonts w:ascii="黑體-簡" w:hAnsi="黑體-簡" w:cs="黑體-簡" w:eastAsia="黑體-簡"/>
        </w:rPr>
        <w:t>你的知见乃是基于你自己的邀请，它是应你之召而来的。</w:t>
      </w:r>
      <w:r>
        <w:rPr>
          <w:rFonts w:eastAsia="黑體-簡" w:cs="黑體-簡" w:ascii="黑體-簡" w:hAnsi="黑體-簡"/>
        </w:rPr>
        <w:t>3</w:t>
      </w:r>
      <w:r>
        <w:rPr>
          <w:rFonts w:ascii="黑體-簡" w:hAnsi="黑體-簡" w:cs="黑體-簡" w:eastAsia="黑體-簡"/>
        </w:rPr>
        <w:t xml:space="preserve">你究竟愿看见哪一位？ </w:t>
      </w:r>
      <w:r>
        <w:rPr>
          <w:rFonts w:eastAsia="黑體-簡" w:cs="黑體-簡" w:ascii="黑體-簡" w:hAnsi="黑體-簡"/>
        </w:rPr>
        <w:t>4</w:t>
      </w:r>
      <w:r>
        <w:rPr>
          <w:rFonts w:ascii="黑體-簡" w:hAnsi="黑體-簡" w:cs="黑體-簡" w:eastAsia="黑體-簡"/>
        </w:rPr>
        <w:t xml:space="preserve">你愿相信谁的临在呢？ </w:t>
      </w:r>
      <w:r>
        <w:rPr>
          <w:rFonts w:eastAsia="黑體-簡" w:cs="黑體-簡" w:ascii="黑體-簡" w:hAnsi="黑體-簡"/>
        </w:rPr>
        <w:t>5</w:t>
      </w:r>
      <w:r>
        <w:rPr>
          <w:rFonts w:ascii="黑體-簡" w:hAnsi="黑體-簡" w:cs="黑體-簡" w:eastAsia="黑體-簡"/>
        </w:rPr>
        <w:t>因你会相信自己所显示出来的，你在外面看到什么，你也会在自己里面看到。</w:t>
      </w:r>
      <w:r>
        <w:rPr>
          <w:rFonts w:eastAsia="黑體-簡" w:cs="黑體-簡" w:ascii="黑體-簡" w:hAnsi="黑體-簡"/>
        </w:rPr>
        <w:t>6</w:t>
      </w:r>
      <w:r>
        <w:rPr>
          <w:rFonts w:ascii="黑體-簡" w:hAnsi="黑體-簡" w:cs="黑體-簡" w:eastAsia="黑體-簡"/>
        </w:rPr>
        <w:t>你的心中有两种看待世界的方式，你的知见反映出你所拣选的向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我就是圣灵的自我通传，当你看见我时，表示你已邀请了�。</w:t>
      </w:r>
      <w:r>
        <w:rPr>
          <w:rFonts w:eastAsia="黑體-簡" w:cs="黑體-簡" w:ascii="黑體-簡" w:hAnsi="黑體-簡"/>
        </w:rPr>
        <w:t>2</w:t>
      </w:r>
      <w:r>
        <w:rPr>
          <w:rFonts w:ascii="黑體-簡" w:hAnsi="黑體-簡" w:cs="黑體-簡" w:eastAsia="黑體-簡"/>
        </w:rPr>
        <w:t>只要你一心仰望�，�就会为你遣发�的见证。</w:t>
      </w:r>
      <w:r>
        <w:rPr>
          <w:rFonts w:eastAsia="黑體-簡" w:cs="黑體-簡" w:ascii="黑體-簡" w:hAnsi="黑體-簡"/>
        </w:rPr>
        <w:t>3</w:t>
      </w:r>
      <w:r>
        <w:rPr>
          <w:rFonts w:ascii="黑體-簡" w:hAnsi="黑體-簡" w:cs="黑體-簡" w:eastAsia="黑體-簡"/>
        </w:rPr>
        <w:t>你要随时谨记，你所见的乃是你自己找来的；因你寻找什么</w:t>
      </w:r>
      <w:r>
        <w:rPr>
          <w:rFonts w:eastAsia="黑體-簡" w:cs="黑體-簡" w:ascii="黑體-簡" w:hAnsi="黑體-簡"/>
        </w:rPr>
        <w:t>,</w:t>
      </w:r>
      <w:r>
        <w:rPr>
          <w:rFonts w:ascii="黑體-簡" w:hAnsi="黑體-簡" w:cs="黑體-簡" w:eastAsia="黑體-簡"/>
        </w:rPr>
        <w:t>你就会找到什么。</w:t>
      </w:r>
      <w:r>
        <w:rPr>
          <w:rFonts w:eastAsia="黑體-簡" w:cs="黑體-簡" w:ascii="黑體-簡" w:hAnsi="黑體-簡"/>
        </w:rPr>
        <w:t>4</w:t>
      </w:r>
      <w:r>
        <w:rPr>
          <w:rFonts w:ascii="黑體-簡" w:hAnsi="黑體-簡" w:cs="黑體-簡" w:eastAsia="黑體-簡"/>
        </w:rPr>
        <w:t>小我所找到的，正是它所寻求的。</w:t>
      </w:r>
      <w:r>
        <w:rPr>
          <w:rFonts w:eastAsia="黑體-簡" w:cs="黑體-簡" w:ascii="黑體-簡" w:hAnsi="黑體-簡"/>
        </w:rPr>
        <w:t>5</w:t>
      </w:r>
      <w:r>
        <w:rPr>
          <w:rFonts w:ascii="黑體-簡" w:hAnsi="黑體-簡" w:cs="黑體-簡" w:eastAsia="黑體-簡"/>
        </w:rPr>
        <w:t>仅此而已。它找不到爱，因为那不是它所找的。</w:t>
      </w:r>
      <w:r>
        <w:rPr>
          <w:rFonts w:eastAsia="黑體-簡" w:cs="黑體-簡" w:ascii="黑體-簡" w:hAnsi="黑體-簡"/>
        </w:rPr>
        <w:t>6</w:t>
      </w:r>
      <w:r>
        <w:rPr>
          <w:rFonts w:ascii="黑體-簡" w:hAnsi="黑體-簡" w:cs="黑體-簡" w:eastAsia="黑體-簡"/>
        </w:rPr>
        <w:t xml:space="preserve">寻找与找到原是同一回事，如果你，同时追寻两个目标，你也会找到，但你一个也认不出来。 </w:t>
      </w:r>
      <w:r>
        <w:rPr>
          <w:rFonts w:eastAsia="黑體-簡" w:cs="黑體-簡" w:ascii="黑體-簡" w:hAnsi="黑體-簡"/>
        </w:rPr>
        <w:t>7</w:t>
      </w:r>
      <w:r>
        <w:rPr>
          <w:rFonts w:ascii="黑體-簡" w:hAnsi="黑體-簡" w:cs="黑體-簡" w:eastAsia="黑體-簡"/>
        </w:rPr>
        <w:t>你会以为它们是同一回事，因为你两个都要。</w:t>
      </w:r>
      <w:r>
        <w:rPr>
          <w:rFonts w:eastAsia="黑體-簡" w:cs="黑體-簡" w:ascii="黑體-簡" w:hAnsi="黑體-簡"/>
        </w:rPr>
        <w:t>8</w:t>
      </w:r>
      <w:r>
        <w:rPr>
          <w:rFonts w:ascii="黑體-簡" w:hAnsi="黑體-簡" w:cs="黑體-簡" w:eastAsia="黑體-簡"/>
        </w:rPr>
        <w:t>心灵一向力求整合，如果它分裂了，并且存心分裂下去，它就会把目标装得好似一个， 坚信自己只有一个目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我以前曾说过，你要投射或推恩什么，全操之于你；可是你必须在两者之间作一选择， 因为这是心灵的运作法则；你向外看以前，必须先往内看。</w:t>
      </w:r>
      <w:r>
        <w:rPr>
          <w:rFonts w:eastAsia="黑體-簡" w:cs="黑體-簡" w:ascii="黑體-簡" w:hAnsi="黑體-簡"/>
        </w:rPr>
        <w:t>2</w:t>
      </w:r>
      <w:r>
        <w:rPr>
          <w:rFonts w:ascii="黑體-簡" w:hAnsi="黑體-簡" w:cs="黑體-簡" w:eastAsia="黑體-簡"/>
        </w:rPr>
        <w:t>当你往内看时，你是选一个指引你看的向导。</w:t>
      </w:r>
      <w:r>
        <w:rPr>
          <w:rFonts w:eastAsia="黑體-簡" w:cs="黑體-簡" w:ascii="黑體-簡" w:hAnsi="黑體-簡"/>
        </w:rPr>
        <w:t>3</w:t>
      </w:r>
      <w:r>
        <w:rPr>
          <w:rFonts w:ascii="黑體-簡" w:hAnsi="黑體-簡" w:cs="黑體-簡" w:eastAsia="黑體-簡"/>
        </w:rPr>
        <w:t xml:space="preserve">然后你再往外一看，就会见到他的见证。 </w:t>
      </w:r>
      <w:r>
        <w:rPr>
          <w:rFonts w:eastAsia="黑體-簡" w:cs="黑體-簡" w:ascii="黑體-簡" w:hAnsi="黑體-簡"/>
        </w:rPr>
        <w:t>4</w:t>
      </w:r>
      <w:r>
        <w:rPr>
          <w:rFonts w:ascii="黑體-簡" w:hAnsi="黑體-簡" w:cs="黑體-簡" w:eastAsia="黑體-簡"/>
        </w:rPr>
        <w:t xml:space="preserve">为此之故，你寻求什么，就会找到什么。 </w:t>
      </w:r>
      <w:r>
        <w:rPr>
          <w:rFonts w:eastAsia="黑體-簡" w:cs="黑體-簡" w:ascii="黑體-簡" w:hAnsi="黑體-簡"/>
        </w:rPr>
        <w:t>5</w:t>
      </w:r>
      <w:r>
        <w:rPr>
          <w:rFonts w:ascii="黑體-簡" w:hAnsi="黑體-簡" w:cs="黑體-簡" w:eastAsia="黑體-簡"/>
        </w:rPr>
        <w:t>你想要自己怎样，你就会这样显示出来；然而，你会由世界中接收到这形相，因为是你先想要它才把它放在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上的。 </w:t>
      </w:r>
      <w:r>
        <w:rPr>
          <w:rFonts w:eastAsia="黑體-簡" w:cs="黑體-簡" w:ascii="黑體-簡" w:hAnsi="黑體-簡"/>
        </w:rPr>
        <w:t>6</w:t>
      </w:r>
      <w:r>
        <w:rPr>
          <w:rFonts w:ascii="黑體-簡" w:hAnsi="黑體-簡" w:cs="黑體-簡" w:eastAsia="黑體-簡"/>
        </w:rPr>
        <w:t>即使你认为你所投射的是自己不想要的东西，理由仍是一样，你其实仍然想要它。</w:t>
      </w:r>
      <w:r>
        <w:rPr>
          <w:rFonts w:eastAsia="黑體-簡" w:cs="黑體-簡" w:ascii="黑體-簡" w:hAnsi="黑體-簡"/>
        </w:rPr>
        <w:t>7</w:t>
      </w:r>
      <w:r>
        <w:rPr>
          <w:rFonts w:ascii="黑體-簡" w:hAnsi="黑體-簡" w:cs="黑體-簡" w:eastAsia="黑體-簡"/>
        </w:rPr>
        <w:t xml:space="preserve">这立刻导致一种分裂状态，因为它表示你接受了两个目标，各据一方，互不相干，只因你把它们当作不同的东西。 </w:t>
      </w:r>
      <w:r>
        <w:rPr>
          <w:rFonts w:eastAsia="黑體-簡" w:cs="黑體-簡" w:ascii="黑體-簡" w:hAnsi="黑體-簡"/>
        </w:rPr>
        <w:t>8</w:t>
      </w:r>
      <w:r>
        <w:rPr>
          <w:rFonts w:ascii="黑體-簡" w:hAnsi="黑體-簡" w:cs="黑體-簡" w:eastAsia="黑體-簡"/>
        </w:rPr>
        <w:t>于是，心灵会在自身之外，而不是在身之内，看到一个分立的世界。</w:t>
      </w:r>
      <w:r>
        <w:rPr>
          <w:rFonts w:eastAsia="黑體-簡" w:cs="黑體-簡" w:ascii="黑體-簡" w:hAnsi="黑體-簡"/>
        </w:rPr>
        <w:t>9</w:t>
      </w:r>
      <w:r>
        <w:rPr>
          <w:rFonts w:ascii="黑體-簡" w:hAnsi="黑體-簡" w:cs="黑體-簡" w:eastAsia="黑體-簡"/>
        </w:rPr>
        <w:t>这会给它一种整合的错觉，使它相信自己所寻求的目标只有一个。</w:t>
      </w:r>
      <w:r>
        <w:rPr>
          <w:rFonts w:eastAsia="黑體-簡" w:cs="黑體-簡" w:ascii="黑體-簡" w:hAnsi="黑體-簡"/>
        </w:rPr>
        <w:t>10</w:t>
      </w:r>
      <w:r>
        <w:rPr>
          <w:rFonts w:ascii="黑體-簡" w:hAnsi="黑體-簡" w:cs="黑體-簡" w:eastAsia="黑體-簡"/>
        </w:rPr>
        <w:t xml:space="preserve">然而，只要你视世界是分裂的，你就尚未获得治愈。 </w:t>
      </w:r>
      <w:r>
        <w:rPr>
          <w:rFonts w:eastAsia="黑體-簡" w:cs="黑體-簡" w:ascii="黑體-簡" w:hAnsi="黑體-簡"/>
        </w:rPr>
        <w:t>11</w:t>
      </w:r>
      <w:r>
        <w:rPr>
          <w:rFonts w:ascii="黑體-簡" w:hAnsi="黑體-簡" w:cs="黑體-簡" w:eastAsia="黑體-簡"/>
        </w:rPr>
        <w:t>因为获得治愈表示你只追寻一个目标，你只接受一个，也只要一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要的若只是爱，你就不会看到其他的东西。</w:t>
      </w:r>
      <w:r>
        <w:rPr>
          <w:rFonts w:eastAsia="黑體-簡" w:cs="黑體-簡" w:ascii="黑體-簡" w:hAnsi="黑體-簡"/>
        </w:rPr>
        <w:t>2</w:t>
      </w:r>
      <w:r>
        <w:rPr>
          <w:rFonts w:ascii="黑體-簡" w:hAnsi="黑體-簡" w:cs="黑體-簡" w:eastAsia="黑體-簡"/>
        </w:rPr>
        <w:t>你在见证身上所见到的矛盾本质，只不过反映出你的邀请本身自相矛盾。</w:t>
      </w:r>
      <w:r>
        <w:rPr>
          <w:rFonts w:eastAsia="黑體-簡" w:cs="黑體-簡" w:ascii="黑體-簡" w:hAnsi="黑體-簡"/>
        </w:rPr>
        <w:t>3</w:t>
      </w:r>
      <w:r>
        <w:rPr>
          <w:rFonts w:ascii="黑體-簡" w:hAnsi="黑體-簡" w:cs="黑體-簡" w:eastAsia="黑體-簡"/>
        </w:rPr>
        <w:t>你必已先在心内找过</w:t>
      </w:r>
      <w:r>
        <w:rPr>
          <w:rFonts w:eastAsia="黑體-簡" w:cs="黑體-簡" w:ascii="黑體-簡" w:hAnsi="黑體-簡"/>
        </w:rPr>
        <w:t>,</w:t>
      </w:r>
      <w:r>
        <w:rPr>
          <w:rFonts w:ascii="黑體-簡" w:hAnsi="黑體-簡" w:cs="黑體-簡" w:eastAsia="黑體-簡"/>
        </w:rPr>
        <w:t>故你一去看自己的心，就会接受那儿的对立状态。</w:t>
      </w:r>
      <w:r>
        <w:rPr>
          <w:rFonts w:eastAsia="黑體-簡" w:cs="黑體-簡" w:ascii="黑體-簡" w:hAnsi="黑體-簡"/>
        </w:rPr>
        <w:t>4</w:t>
      </w:r>
      <w:r>
        <w:rPr>
          <w:rFonts w:ascii="黑體-簡" w:hAnsi="黑體-簡" w:cs="黑體-簡" w:eastAsia="黑體-簡"/>
        </w:rPr>
        <w:t>但你不必相信那为对立状态作证者的真实性，因他们不过证明给你看你所选的实相是什么，并把你给他们的信息送回给你。</w:t>
      </w:r>
      <w:r>
        <w:rPr>
          <w:rFonts w:eastAsia="黑體-簡" w:cs="黑體-簡" w:ascii="黑體-簡" w:hAnsi="黑體-簡"/>
        </w:rPr>
        <w:t>5</w:t>
      </w:r>
      <w:r>
        <w:rPr>
          <w:rFonts w:ascii="黑體-簡" w:hAnsi="黑體-簡" w:cs="黑體-簡" w:eastAsia="黑體-簡"/>
        </w:rPr>
        <w:t>爱，也一样是靠它的使者而被认出来的。</w:t>
      </w:r>
      <w:r>
        <w:rPr>
          <w:rFonts w:eastAsia="黑體-簡" w:cs="黑體-簡" w:ascii="黑體-簡" w:hAnsi="黑體-簡"/>
        </w:rPr>
        <w:t>6</w:t>
      </w:r>
      <w:r>
        <w:rPr>
          <w:rFonts w:ascii="黑體-簡" w:hAnsi="黑體-簡" w:cs="黑體-簡" w:eastAsia="黑體-簡"/>
        </w:rPr>
        <w:t>如果你愿意示爱，它的使者便会在你力邀之下出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抉择能力是囚禁于世界中的你所剩下的一点自由。</w:t>
      </w:r>
      <w:r>
        <w:rPr>
          <w:rFonts w:eastAsia="黑體-簡" w:cs="黑體-簡" w:ascii="黑體-簡" w:hAnsi="黑體-簡"/>
        </w:rPr>
        <w:t>2</w:t>
      </w:r>
      <w:r>
        <w:rPr>
          <w:rFonts w:ascii="黑體-簡" w:hAnsi="黑體-簡" w:cs="黑體-簡" w:eastAsia="黑體-簡"/>
        </w:rPr>
        <w:t xml:space="preserve">你能决心正确地去看世界。 </w:t>
      </w:r>
      <w:r>
        <w:rPr>
          <w:rFonts w:eastAsia="黑體-簡" w:cs="黑體-簡" w:ascii="黑體-簡" w:hAnsi="黑體-簡"/>
        </w:rPr>
        <w:t>3</w:t>
      </w:r>
      <w:r>
        <w:rPr>
          <w:rFonts w:ascii="黑體-簡" w:hAnsi="黑體-簡" w:cs="黑體-簡" w:eastAsia="黑體-簡"/>
        </w:rPr>
        <w:t>世界的实相，不在于你把当作什么，而在于你赋予它什么。</w:t>
      </w:r>
      <w:r>
        <w:rPr>
          <w:rFonts w:eastAsia="黑體-簡" w:cs="黑體-簡" w:ascii="黑體-簡" w:hAnsi="黑體-簡"/>
        </w:rPr>
        <w:t>4</w:t>
      </w:r>
      <w:r>
        <w:rPr>
          <w:rFonts w:ascii="黑體-簡" w:hAnsi="黑體-簡" w:cs="黑體-簡" w:eastAsia="黑體-簡"/>
        </w:rPr>
        <w:t>除了爱以外，你无法给予任何人或物任何东西；除了爱以外，你也无法真正由他们领受任何东西。</w:t>
      </w:r>
      <w:r>
        <w:rPr>
          <w:rFonts w:eastAsia="黑體-簡" w:cs="黑體-簡" w:ascii="黑體-簡" w:hAnsi="黑體-簡"/>
        </w:rPr>
        <w:t>5</w:t>
      </w:r>
      <w:r>
        <w:rPr>
          <w:rFonts w:ascii="黑體-簡" w:hAnsi="黑體-簡" w:cs="黑體-簡" w:eastAsia="黑體-簡"/>
        </w:rPr>
        <w:t>你若以为自己领受过其他任何东西，那是因为你往内看时，自以为看到了你有给予其他东西的能力。</w:t>
      </w:r>
      <w:r>
        <w:rPr>
          <w:rFonts w:eastAsia="黑體-簡" w:cs="黑體-簡" w:ascii="黑體-簡" w:hAnsi="黑體-簡"/>
        </w:rPr>
        <w:t>6</w:t>
      </w:r>
      <w:r>
        <w:rPr>
          <w:rFonts w:ascii="黑體-簡" w:hAnsi="黑體-簡" w:cs="黑體-簡" w:eastAsia="黑體-簡"/>
        </w:rPr>
        <w:t>就是这个抉择，决定了你会找到什么东西；因为那就是你想找什么的决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怕我，因为你在自己内看到令你害怕的东西。</w:t>
      </w:r>
      <w:r>
        <w:rPr>
          <w:rFonts w:eastAsia="黑體-簡" w:cs="黑體-簡" w:ascii="黑體-簡" w:hAnsi="黑體-簡"/>
        </w:rPr>
        <w:t>2</w:t>
      </w:r>
      <w:r>
        <w:rPr>
          <w:rFonts w:ascii="黑體-簡" w:hAnsi="黑體-簡" w:cs="黑體-簡" w:eastAsia="黑體-簡"/>
        </w:rPr>
        <w:t>然而，你所看到的，不可能是真实的，因你心灵的实相是上主造化中最美好的一部分。</w:t>
      </w:r>
      <w:r>
        <w:rPr>
          <w:rFonts w:eastAsia="黑體-簡" w:cs="黑體-簡" w:ascii="黑體-簡" w:hAnsi="黑體-簡"/>
        </w:rPr>
        <w:t>3</w:t>
      </w:r>
      <w:r>
        <w:rPr>
          <w:rFonts w:ascii="黑體-簡" w:hAnsi="黑體-簡" w:cs="黑體-簡" w:eastAsia="黑體-簡"/>
        </w:rPr>
        <w:t>它全然源自上主，其能力于伟大必会带给你平安，只要你真正去看。</w:t>
      </w:r>
      <w:r>
        <w:rPr>
          <w:rFonts w:eastAsia="黑體-簡" w:cs="黑體-簡" w:ascii="黑體-簡" w:hAnsi="黑體-簡"/>
        </w:rPr>
        <w:t>4</w:t>
      </w:r>
      <w:r>
        <w:rPr>
          <w:rFonts w:ascii="黑體-簡" w:hAnsi="黑體-簡" w:cs="黑體-簡" w:eastAsia="黑體-簡"/>
        </w:rPr>
        <w:t>倘若你还害怕，那表示你看到了根本不存在之物。</w:t>
      </w:r>
      <w:r>
        <w:rPr>
          <w:rFonts w:eastAsia="黑體-簡" w:cs="黑體-簡" w:ascii="黑體-簡" w:hAnsi="黑體-簡"/>
        </w:rPr>
        <w:t>5</w:t>
      </w:r>
      <w:r>
        <w:rPr>
          <w:rFonts w:ascii="黑體-簡" w:hAnsi="黑體-簡" w:cs="黑體-簡" w:eastAsia="黑體-簡"/>
        </w:rPr>
        <w:t xml:space="preserve">在同样的地方，你也可以瞩目于我和所有弟兄，安稳地活在创造我们的天心内。 </w:t>
      </w:r>
      <w:r>
        <w:rPr>
          <w:rFonts w:eastAsia="黑體-簡" w:cs="黑體-簡" w:ascii="黑體-簡" w:hAnsi="黑體-簡"/>
        </w:rPr>
        <w:t>6</w:t>
      </w:r>
      <w:r>
        <w:rPr>
          <w:rFonts w:ascii="黑體-簡" w:hAnsi="黑體-簡" w:cs="黑體-簡" w:eastAsia="黑體-簡"/>
        </w:rPr>
        <w:t>因为在那儿，我们共存于天父的平安内，�深愿透过你而把自己的平安推恩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一旦接受了把平安推恩出去的使命，你才会得到平安；就在你传扬之际，你会目睹它的存在。</w:t>
      </w:r>
      <w:r>
        <w:rPr>
          <w:rFonts w:eastAsia="黑體-簡" w:cs="黑體-簡" w:ascii="黑體-簡" w:hAnsi="黑體-簡"/>
        </w:rPr>
        <w:t>2</w:t>
      </w:r>
      <w:r>
        <w:rPr>
          <w:rFonts w:ascii="黑體-簡" w:hAnsi="黑體-簡" w:cs="黑體-簡" w:eastAsia="黑體-簡"/>
        </w:rPr>
        <w:t xml:space="preserve">它圣洁的见证们都会环绕着你，他们因着你的呼求而来到你前。 </w:t>
      </w:r>
      <w:r>
        <w:rPr>
          <w:rFonts w:eastAsia="黑體-簡" w:cs="黑體-簡" w:ascii="黑體-簡" w:hAnsi="黑體-簡"/>
        </w:rPr>
        <w:t>3</w:t>
      </w:r>
      <w:r>
        <w:rPr>
          <w:rFonts w:ascii="黑體-簡" w:hAnsi="黑體-簡" w:cs="黑體-簡" w:eastAsia="黑體-簡"/>
        </w:rPr>
        <w:t>我已听见了你的呼求，我也允了你，但你不会看到我，也听不到你所寻求的答复。</w:t>
      </w:r>
      <w:r>
        <w:rPr>
          <w:rFonts w:eastAsia="黑體-簡" w:cs="黑體-簡" w:ascii="黑體-簡" w:hAnsi="黑體-簡"/>
        </w:rPr>
        <w:t>4</w:t>
      </w:r>
      <w:r>
        <w:rPr>
          <w:rFonts w:ascii="黑體-簡" w:hAnsi="黑體-簡" w:cs="黑體-簡" w:eastAsia="黑體-簡"/>
        </w:rPr>
        <w:t>那是因为那并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唯一想要之物。</w:t>
      </w:r>
      <w:r>
        <w:rPr>
          <w:rFonts w:eastAsia="黑體-簡" w:cs="黑體-簡" w:ascii="黑體-簡" w:hAnsi="黑體-簡"/>
        </w:rPr>
        <w:t>5</w:t>
      </w:r>
      <w:r>
        <w:rPr>
          <w:rFonts w:ascii="黑體-簡" w:hAnsi="黑體-簡" w:cs="黑體-簡" w:eastAsia="黑體-簡"/>
        </w:rPr>
        <w:t>然而，当我对你显得愈来愈真实时，你就会明白那确是你唯一想要之物。</w:t>
      </w:r>
      <w:r>
        <w:rPr>
          <w:rFonts w:eastAsia="黑體-簡" w:cs="黑體-簡" w:ascii="黑體-簡" w:hAnsi="黑體-簡"/>
        </w:rPr>
        <w:t>6</w:t>
      </w:r>
      <w:r>
        <w:rPr>
          <w:rFonts w:ascii="黑體-簡" w:hAnsi="黑體-簡" w:cs="黑體-簡" w:eastAsia="黑體-簡"/>
        </w:rPr>
        <w:t>那时，你就会在自己心内看到我，并与我一起瞻仰真实的世界。</w:t>
      </w:r>
      <w:r>
        <w:rPr>
          <w:rFonts w:eastAsia="黑體-簡" w:cs="黑體-簡" w:ascii="黑體-簡" w:hAnsi="黑體-簡"/>
        </w:rPr>
        <w:t>7</w:t>
      </w:r>
      <w:r>
        <w:rPr>
          <w:rFonts w:ascii="黑體-簡" w:hAnsi="黑體-簡" w:cs="黑體-簡" w:eastAsia="黑體-簡"/>
        </w:rPr>
        <w:t>在基督的眼中，只有真实的世界，�也只会看到真实的世界。</w:t>
      </w:r>
      <w:r>
        <w:rPr>
          <w:rFonts w:eastAsia="黑體-簡" w:cs="黑體-簡" w:ascii="黑體-簡" w:hAnsi="黑體-簡"/>
        </w:rPr>
        <w:t>8</w:t>
      </w:r>
      <w:r>
        <w:rPr>
          <w:rFonts w:ascii="黑體-簡" w:hAnsi="黑體-簡" w:cs="黑體-簡" w:eastAsia="黑體-簡"/>
        </w:rPr>
        <w:t>你决定要看什么，你就会看到什么。</w:t>
      </w:r>
      <w:r>
        <w:rPr>
          <w:rFonts w:eastAsia="黑體-簡" w:cs="黑體-簡" w:ascii="黑體-簡" w:hAnsi="黑體-簡"/>
        </w:rPr>
        <w:t>9</w:t>
      </w:r>
      <w:r>
        <w:rPr>
          <w:rFonts w:ascii="黑體-簡" w:hAnsi="黑體-簡" w:cs="黑體-簡" w:eastAsia="黑體-簡"/>
        </w:rPr>
        <w:t>你所看到的一切，只是一种见证，反映你所作的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若能在自己心内看到我，那是因为你已决心彰显真理。</w:t>
      </w:r>
      <w:r>
        <w:rPr>
          <w:rFonts w:eastAsia="黑體-簡" w:cs="黑體-簡" w:ascii="黑體-簡" w:hAnsi="黑體-簡"/>
        </w:rPr>
        <w:t>2</w:t>
      </w:r>
      <w:r>
        <w:rPr>
          <w:rFonts w:ascii="黑體-簡" w:hAnsi="黑體-簡" w:cs="黑體-簡" w:eastAsia="黑體-簡"/>
        </w:rPr>
        <w:t>就在你彰显真理之际，不论你从里面或是向外面，都会看到它的踪迹。</w:t>
      </w:r>
      <w:r>
        <w:rPr>
          <w:rFonts w:eastAsia="黑體-簡" w:cs="黑體-簡" w:ascii="黑體-簡" w:hAnsi="黑體-簡"/>
        </w:rPr>
        <w:t>3</w:t>
      </w:r>
      <w:r>
        <w:rPr>
          <w:rFonts w:ascii="黑體-簡" w:hAnsi="黑體-簡" w:cs="黑體-簡" w:eastAsia="黑體-簡"/>
        </w:rPr>
        <w:t>你会在外面看到它，因为你已在心内先看见了它。</w:t>
      </w:r>
      <w:r>
        <w:rPr>
          <w:rFonts w:eastAsia="黑體-簡" w:cs="黑體-簡" w:ascii="黑體-簡" w:hAnsi="黑體-簡"/>
        </w:rPr>
        <w:t>4</w:t>
      </w:r>
      <w:r>
        <w:rPr>
          <w:rFonts w:ascii="黑體-簡" w:hAnsi="黑體-簡" w:cs="黑體-簡" w:eastAsia="黑體-簡"/>
        </w:rPr>
        <w:t>你向外所见到的，足以断定那正是你向内所见之物。</w:t>
      </w:r>
      <w:r>
        <w:rPr>
          <w:rFonts w:eastAsia="黑體-簡" w:cs="黑體-簡" w:ascii="黑體-簡" w:hAnsi="黑體-簡"/>
        </w:rPr>
        <w:t>5</w:t>
      </w:r>
      <w:r>
        <w:rPr>
          <w:rFonts w:ascii="黑體-簡" w:hAnsi="黑體-簡" w:cs="黑體-簡" w:eastAsia="黑體-簡"/>
        </w:rPr>
        <w:t>如果这判断出自于你，它必是错误的，因为判断并非你的任务。</w:t>
      </w:r>
      <w:r>
        <w:rPr>
          <w:rFonts w:eastAsia="黑體-簡" w:cs="黑體-簡" w:ascii="黑體-簡" w:hAnsi="黑體-簡"/>
        </w:rPr>
        <w:t>6</w:t>
      </w:r>
      <w:r>
        <w:rPr>
          <w:rFonts w:ascii="黑體-簡" w:hAnsi="黑體-簡" w:cs="黑體-簡" w:eastAsia="黑體-簡"/>
        </w:rPr>
        <w:t>这判断只有出自圣灵，才是正确的，因为判断乃是�的任务。</w:t>
      </w:r>
      <w:r>
        <w:rPr>
          <w:rFonts w:eastAsia="黑體-簡" w:cs="黑體-簡" w:ascii="黑體-簡" w:hAnsi="黑體-簡"/>
        </w:rPr>
        <w:t>7</w:t>
      </w:r>
      <w:r>
        <w:rPr>
          <w:rFonts w:ascii="黑體-簡" w:hAnsi="黑體-簡" w:cs="黑體-簡" w:eastAsia="黑體-簡"/>
        </w:rPr>
        <w:t>唯有按照�的方式判断，完全放下自己的判断，方能分享�的任务。</w:t>
      </w:r>
      <w:r>
        <w:rPr>
          <w:rFonts w:eastAsia="黑體-簡" w:cs="黑體-簡" w:ascii="黑體-簡" w:hAnsi="黑體-簡"/>
        </w:rPr>
        <w:t>8</w:t>
      </w:r>
      <w:r>
        <w:rPr>
          <w:rFonts w:ascii="黑體-簡" w:hAnsi="黑體-簡" w:cs="黑體-簡" w:eastAsia="黑體-簡"/>
        </w:rPr>
        <w:t>你的判断常于自己作对，但�的判断却常护着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记住，每当你向外看到令你不悦之事，因而心生反感时，你其实是在判断自己毫无价值，定了自己的死罪。</w:t>
      </w:r>
      <w:r>
        <w:rPr>
          <w:rFonts w:eastAsia="黑體-簡" w:cs="黑體-簡" w:ascii="黑體-簡" w:hAnsi="黑體-簡"/>
        </w:rPr>
        <w:t>2</w:t>
      </w:r>
      <w:r>
        <w:rPr>
          <w:rFonts w:ascii="黑體-簡" w:hAnsi="黑體-簡" w:cs="黑體-簡" w:eastAsia="黑體-簡"/>
        </w:rPr>
        <w:t xml:space="preserve">死刑乃是小我的终极目标，因它深信你罪孽深重，死有余辜；但上主知道，你堪当承受生命。 </w:t>
      </w:r>
      <w:r>
        <w:rPr>
          <w:rFonts w:eastAsia="黑體-簡" w:cs="黑體-簡" w:ascii="黑體-簡" w:hAnsi="黑體-簡"/>
        </w:rPr>
        <w:t>3</w:t>
      </w:r>
      <w:r>
        <w:rPr>
          <w:rFonts w:ascii="黑體-簡" w:hAnsi="黑體-簡" w:cs="黑體-簡" w:eastAsia="黑體-簡"/>
        </w:rPr>
        <w:t xml:space="preserve">死刑始终在小我心中萦绕不去，因为那是它一直为你保留的下场。 </w:t>
      </w:r>
      <w:r>
        <w:rPr>
          <w:rFonts w:eastAsia="黑體-簡" w:cs="黑體-簡" w:ascii="黑體-簡" w:hAnsi="黑體-簡"/>
        </w:rPr>
        <w:t>4</w:t>
      </w:r>
      <w:r>
        <w:rPr>
          <w:rFonts w:ascii="黑體-簡" w:hAnsi="黑體-簡" w:cs="黑體-簡" w:eastAsia="黑體-簡"/>
        </w:rPr>
        <w:t>一心想要杀害你，这是它对你的最终心意；它让你活下去，但活在死亡的阴影中。</w:t>
      </w:r>
      <w:r>
        <w:rPr>
          <w:rFonts w:eastAsia="黑體-簡" w:cs="黑體-簡" w:ascii="黑體-簡" w:hAnsi="黑體-簡"/>
        </w:rPr>
        <w:t>5</w:t>
      </w:r>
      <w:r>
        <w:rPr>
          <w:rFonts w:ascii="黑體-簡" w:hAnsi="黑體-簡" w:cs="黑體-簡" w:eastAsia="黑體-簡"/>
        </w:rPr>
        <w:t>在你活着的时候，它折磨你，非把你磨死，才足以泄愤。</w:t>
      </w:r>
      <w:r>
        <w:rPr>
          <w:rFonts w:eastAsia="黑體-簡" w:cs="黑體-簡" w:ascii="黑體-簡" w:hAnsi="黑體-簡"/>
        </w:rPr>
        <w:t>6</w:t>
      </w:r>
      <w:r>
        <w:rPr>
          <w:rFonts w:ascii="黑體-簡" w:hAnsi="黑體-簡" w:cs="黑體-簡" w:eastAsia="黑體-簡"/>
        </w:rPr>
        <w:t>置你于死地是它的目标，不达此目标，它是不会罢休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小我并非上主的叛徒，因为没有人可能背叛上主。</w:t>
      </w:r>
      <w:r>
        <w:rPr>
          <w:rFonts w:eastAsia="黑體-簡" w:cs="黑體-簡" w:ascii="黑體-簡" w:hAnsi="黑體-簡"/>
        </w:rPr>
        <w:t>2</w:t>
      </w:r>
      <w:r>
        <w:rPr>
          <w:rFonts w:ascii="黑體-簡" w:hAnsi="黑體-簡" w:cs="黑體-簡" w:eastAsia="黑體-簡"/>
        </w:rPr>
        <w:t>小我才是你的叛徒，因它相信你已背叛了你的天父。</w:t>
      </w:r>
      <w:r>
        <w:rPr>
          <w:rFonts w:eastAsia="黑體-簡" w:cs="黑體-簡" w:ascii="黑體-簡" w:hAnsi="黑體-簡"/>
        </w:rPr>
        <w:t>3</w:t>
      </w:r>
      <w:r>
        <w:rPr>
          <w:rFonts w:ascii="黑體-簡" w:hAnsi="黑體-簡" w:cs="黑體-簡" w:eastAsia="黑體-簡"/>
        </w:rPr>
        <w:t>为此之故，化解罪恶感成了圣灵最重要的一课。</w:t>
      </w:r>
      <w:r>
        <w:rPr>
          <w:rFonts w:eastAsia="黑體-簡" w:cs="黑體-簡" w:ascii="黑體-簡" w:hAnsi="黑體-簡"/>
        </w:rPr>
        <w:t>4</w:t>
      </w:r>
      <w:r>
        <w:rPr>
          <w:rFonts w:ascii="黑體-簡" w:hAnsi="黑體-簡" w:cs="黑體-簡" w:eastAsia="黑體-簡"/>
        </w:rPr>
        <w:t>只要你还心存一丝罪咎，你就会听从小我的声音；它告诉你，你已背叛了上主，因此罪该万死。</w:t>
      </w:r>
      <w:r>
        <w:rPr>
          <w:rFonts w:eastAsia="黑體-簡" w:cs="黑體-簡" w:ascii="黑體-簡" w:hAnsi="黑體-簡"/>
        </w:rPr>
        <w:t>5</w:t>
      </w:r>
      <w:r>
        <w:rPr>
          <w:rFonts w:ascii="黑體-簡" w:hAnsi="黑體-簡" w:cs="黑體-簡" w:eastAsia="黑體-簡"/>
        </w:rPr>
        <w:t>你会以为死亡是来自上主，而非来自小我，因为你误把小我当成自己，故你以为是自己想死。</w:t>
      </w:r>
      <w:r>
        <w:rPr>
          <w:rFonts w:eastAsia="黑體-簡" w:cs="黑體-簡" w:ascii="黑體-簡" w:hAnsi="黑體-簡"/>
        </w:rPr>
        <w:t>6</w:t>
      </w:r>
      <w:r>
        <w:rPr>
          <w:rFonts w:ascii="黑體-簡" w:hAnsi="黑體-簡" w:cs="黑體-簡" w:eastAsia="黑體-簡"/>
        </w:rPr>
        <w:t>你若存心自作孽，上主便爱莫能助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当你开始向死亡的欲望让步时，记住，我并没有死。</w:t>
      </w:r>
      <w:r>
        <w:rPr>
          <w:rFonts w:eastAsia="黑體-簡" w:cs="黑體-簡" w:ascii="黑體-簡" w:hAnsi="黑體-簡"/>
        </w:rPr>
        <w:t>2</w:t>
      </w:r>
      <w:r>
        <w:rPr>
          <w:rFonts w:ascii="黑體-簡" w:hAnsi="黑體-簡" w:cs="黑體-簡" w:eastAsia="黑體-簡"/>
        </w:rPr>
        <w:t>只要你能在自己心内看到我，就会明白我的话真实不虚。</w:t>
      </w:r>
      <w:r>
        <w:rPr>
          <w:rFonts w:eastAsia="黑體-簡" w:cs="黑體-簡" w:ascii="黑體-簡" w:hAnsi="黑體-簡"/>
        </w:rPr>
        <w:t>3</w:t>
      </w:r>
      <w:r>
        <w:rPr>
          <w:rFonts w:ascii="黑體-簡" w:hAnsi="黑體-簡" w:cs="黑體-簡" w:eastAsia="黑體-簡"/>
        </w:rPr>
        <w:t>我岂会只为自己一人而战胜死亡？</w:t>
      </w:r>
      <w:r>
        <w:rPr>
          <w:rFonts w:eastAsia="黑體-簡" w:cs="黑體-簡" w:ascii="黑體-簡" w:hAnsi="黑體-簡"/>
        </w:rPr>
        <w:t>4</w:t>
      </w:r>
      <w:r>
        <w:rPr>
          <w:rFonts w:ascii="黑體-簡" w:hAnsi="黑體-簡" w:cs="黑體-簡" w:eastAsia="黑體-簡"/>
        </w:rPr>
        <w:t>天父岂会只赐我永生，而不赐给你？</w:t>
      </w:r>
      <w:r>
        <w:rPr>
          <w:rFonts w:eastAsia="黑體-簡" w:cs="黑體-簡" w:ascii="黑體-簡" w:hAnsi="黑體-簡"/>
        </w:rPr>
        <w:t>5</w:t>
      </w:r>
      <w:r>
        <w:rPr>
          <w:rFonts w:ascii="黑體-簡" w:hAnsi="黑體-簡" w:cs="黑體-簡" w:eastAsia="黑體-簡"/>
        </w:rPr>
        <w:t xml:space="preserve">你一旦懂得如何传扬真实的我，你就再也不会见到死亡。 </w:t>
      </w:r>
      <w:r>
        <w:rPr>
          <w:rFonts w:eastAsia="黑體-簡" w:cs="黑體-簡" w:ascii="黑體-簡" w:hAnsi="黑體-簡"/>
        </w:rPr>
        <w:t>6</w:t>
      </w:r>
      <w:r>
        <w:rPr>
          <w:rFonts w:ascii="黑體-簡" w:hAnsi="黑體-簡" w:cs="黑體-簡" w:eastAsia="黑體-簡"/>
        </w:rPr>
        <w:t>因为你已在自己内看到了不死之境，那么你举目所见必是永恒，你向外也会只看到一个不死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w:t>
      </w:r>
      <w:r>
        <w:rPr>
          <w:rFonts w:eastAsia="黑體-簡" w:cs="黑體-簡" w:ascii="黑體-簡" w:hAnsi="黑體-簡"/>
        </w:rPr>
        <w:t xml:space="preserve">. </w:t>
      </w:r>
      <w:r>
        <w:rPr>
          <w:rFonts w:ascii="黑體-簡" w:hAnsi="黑體-簡" w:cs="黑體-簡" w:eastAsia="黑體-簡"/>
        </w:rPr>
        <w:t>爱对爱的吸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真的相信自己有杀害上主之子的能耐吗</w:t>
      </w:r>
      <w:r>
        <w:rPr>
          <w:rFonts w:eastAsia="黑體-簡" w:cs="黑體-簡" w:ascii="黑體-簡" w:hAnsi="黑體-簡"/>
        </w:rPr>
        <w:t>?2</w:t>
      </w:r>
      <w:r>
        <w:rPr>
          <w:rFonts w:ascii="黑體-簡" w:hAnsi="黑體-簡" w:cs="黑體-簡" w:eastAsia="黑體-簡"/>
        </w:rPr>
        <w:t>天父已将其子妥藏于�自身之内，远离你的毁灭性念头；正因这些念头的作祟，使你无由得知天父及其子的真相。</w:t>
      </w:r>
      <w:r>
        <w:rPr>
          <w:rFonts w:eastAsia="黑體-簡" w:cs="黑體-簡" w:ascii="黑體-簡" w:hAnsi="黑體-簡"/>
        </w:rPr>
        <w:t>3</w:t>
      </w:r>
      <w:r>
        <w:rPr>
          <w:rFonts w:ascii="黑體-簡" w:hAnsi="黑體-簡" w:cs="黑體-簡" w:eastAsia="黑體-簡"/>
        </w:rPr>
        <w:t>你每日、每时、每刻都在攻击真实的世界，你却十分惊讶自己怎么看不见它。</w:t>
      </w:r>
      <w:r>
        <w:rPr>
          <w:rFonts w:eastAsia="黑體-簡" w:cs="黑體-簡" w:ascii="黑體-簡" w:hAnsi="黑體-簡"/>
        </w:rPr>
        <w:t>4</w:t>
      </w:r>
      <w:r>
        <w:rPr>
          <w:rFonts w:ascii="黑體-簡" w:hAnsi="黑體-簡" w:cs="黑體-簡" w:eastAsia="黑體-簡"/>
        </w:rPr>
        <w:t>如果你寻找爱，只是为了攻击，你是绝对找不到它的。</w:t>
      </w:r>
      <w:r>
        <w:rPr>
          <w:rFonts w:eastAsia="黑體-簡" w:cs="黑體-簡" w:ascii="黑體-簡" w:hAnsi="黑體-簡"/>
        </w:rPr>
        <w:t>5</w:t>
      </w:r>
      <w:r>
        <w:rPr>
          <w:rFonts w:ascii="黑體-簡" w:hAnsi="黑體-簡" w:cs="黑體-簡" w:eastAsia="黑體-簡"/>
        </w:rPr>
        <w:t>既然爱是分享，除非经由它自身，你怎能找得到它？</w:t>
      </w:r>
      <w:r>
        <w:rPr>
          <w:rFonts w:eastAsia="黑體-簡" w:cs="黑體-簡" w:ascii="黑體-簡" w:hAnsi="黑體-簡"/>
        </w:rPr>
        <w:t>6</w:t>
      </w:r>
      <w:r>
        <w:rPr>
          <w:rFonts w:ascii="黑體-簡" w:hAnsi="黑體-簡" w:cs="黑體-簡" w:eastAsia="黑體-簡"/>
        </w:rPr>
        <w:t xml:space="preserve">将它给出去，它才会来到你这儿，因为它会被自身所吸引。 </w:t>
      </w:r>
      <w:r>
        <w:rPr>
          <w:rFonts w:eastAsia="黑體-簡" w:cs="黑體-簡" w:ascii="黑體-簡" w:hAnsi="黑體-簡"/>
        </w:rPr>
        <w:t>7</w:t>
      </w:r>
      <w:r>
        <w:rPr>
          <w:rFonts w:ascii="黑體-簡" w:hAnsi="黑體-簡" w:cs="黑體-簡" w:eastAsia="黑體-簡"/>
        </w:rPr>
        <w:t>你给的若是攻击，爱就会隐藏起来，因它只能活在平安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之子与他的天父一般安全无虞，因为圣子深知自己有天父的保证，故一无所惧。</w:t>
      </w:r>
      <w:r>
        <w:rPr>
          <w:rFonts w:eastAsia="黑體-簡" w:cs="黑體-簡" w:ascii="黑體-簡" w:hAnsi="黑體-簡"/>
        </w:rPr>
        <w:t>2</w:t>
      </w:r>
      <w:r>
        <w:rPr>
          <w:rFonts w:ascii="黑體-簡" w:hAnsi="黑體-簡" w:cs="黑體-簡" w:eastAsia="黑體-簡"/>
        </w:rPr>
        <w:t>天父的爱将他守在圆满的平安中，他一无所需，也一无所求。</w:t>
      </w:r>
      <w:r>
        <w:rPr>
          <w:rFonts w:eastAsia="黑體-簡" w:cs="黑體-簡" w:ascii="黑體-簡" w:hAnsi="黑體-簡"/>
        </w:rPr>
        <w:t>3</w:t>
      </w:r>
      <w:r>
        <w:rPr>
          <w:rFonts w:ascii="黑體-簡" w:hAnsi="黑體-簡" w:cs="黑體-簡" w:eastAsia="黑體-簡"/>
        </w:rPr>
        <w:t>他对你遥不可及，他就是你的自性，由于你存心攻击他，他才由你眼前消失，遁入天父那儿。</w:t>
      </w:r>
      <w:r>
        <w:rPr>
          <w:rFonts w:eastAsia="黑體-簡" w:cs="黑體-簡" w:ascii="黑體-簡" w:hAnsi="黑體-簡"/>
        </w:rPr>
        <w:t>4</w:t>
      </w:r>
      <w:r>
        <w:rPr>
          <w:rFonts w:ascii="黑體-簡" w:hAnsi="黑體-簡" w:cs="黑體-簡" w:eastAsia="黑體-簡"/>
        </w:rPr>
        <w:t>他始终未曾变过，改变的是你。</w:t>
      </w:r>
      <w:r>
        <w:rPr>
          <w:rFonts w:eastAsia="黑體-簡" w:cs="黑體-簡" w:ascii="黑體-簡" w:hAnsi="黑體-簡"/>
        </w:rPr>
        <w:t>5</w:t>
      </w:r>
      <w:r>
        <w:rPr>
          <w:rFonts w:ascii="黑體-簡" w:hAnsi="黑體-簡" w:cs="黑體-簡" w:eastAsia="黑體-簡"/>
        </w:rPr>
        <w:t>因为分裂的心及其一切妄造，并非天父所创，故不可能活在�的真知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只要你彰显的是不实之物，那么真实之物就会由你眼前遁形。</w:t>
      </w:r>
      <w:r>
        <w:rPr>
          <w:rFonts w:eastAsia="黑體-簡" w:cs="黑體-簡" w:ascii="黑體-簡" w:hAnsi="黑體-簡"/>
        </w:rPr>
        <w:t>2</w:t>
      </w:r>
      <w:r>
        <w:rPr>
          <w:rFonts w:ascii="黑體-簡" w:hAnsi="黑體-簡" w:cs="黑體-簡" w:eastAsia="黑體-簡"/>
        </w:rPr>
        <w:t>但它本身又不可能是看不见的，因为圣灵清清楚楚地看见它。</w:t>
      </w:r>
      <w:r>
        <w:rPr>
          <w:rFonts w:eastAsia="黑體-簡" w:cs="黑體-簡" w:ascii="黑體-簡" w:hAnsi="黑體-簡"/>
        </w:rPr>
        <w:t>3</w:t>
      </w:r>
      <w:r>
        <w:rPr>
          <w:rFonts w:ascii="黑體-簡" w:hAnsi="黑體-簡" w:cs="黑體-簡" w:eastAsia="黑體-簡"/>
        </w:rPr>
        <w:t>你之所以看不见，是因为你在看其他的东西。</w:t>
      </w:r>
      <w:r>
        <w:rPr>
          <w:rFonts w:eastAsia="黑體-簡" w:cs="黑體-簡" w:ascii="黑體-簡" w:hAnsi="黑體-簡"/>
        </w:rPr>
        <w:t>4</w:t>
      </w:r>
      <w:r>
        <w:rPr>
          <w:rFonts w:ascii="黑體-簡" w:hAnsi="黑體-簡" w:cs="黑體-簡" w:eastAsia="黑體-簡"/>
        </w:rPr>
        <w:t>你没有权利决定什么才是实相，同样的，什么是看得见的，什么是看不见的，也不是由你来决定。</w:t>
      </w:r>
      <w:r>
        <w:rPr>
          <w:rFonts w:eastAsia="黑體-簡" w:cs="黑體-簡" w:ascii="黑體-簡" w:hAnsi="黑體-簡"/>
        </w:rPr>
        <w:t>5</w:t>
      </w:r>
      <w:r>
        <w:rPr>
          <w:rFonts w:ascii="黑體-簡" w:hAnsi="黑體-簡" w:cs="黑體-簡" w:eastAsia="黑體-簡"/>
        </w:rPr>
        <w:t>看得见的部分，是指圣灵所见的那一部分。</w:t>
      </w:r>
      <w:r>
        <w:rPr>
          <w:rFonts w:eastAsia="黑體-簡" w:cs="黑體-簡" w:ascii="黑體-簡" w:hAnsi="黑體-簡"/>
        </w:rPr>
        <w:t>6</w:t>
      </w:r>
      <w:r>
        <w:rPr>
          <w:rFonts w:ascii="黑體-簡" w:hAnsi="黑體-簡" w:cs="黑體-簡" w:eastAsia="黑體-簡"/>
        </w:rPr>
        <w:t>实相的定义来自上主，而非你。</w:t>
      </w:r>
      <w:r>
        <w:rPr>
          <w:rFonts w:eastAsia="黑體-簡" w:cs="黑體-簡" w:ascii="黑體-簡" w:hAnsi="黑體-簡"/>
        </w:rPr>
        <w:t>7</w:t>
      </w:r>
      <w:r>
        <w:rPr>
          <w:rFonts w:ascii="黑體-簡" w:hAnsi="黑體-簡" w:cs="黑體-簡" w:eastAsia="黑體-簡"/>
        </w:rPr>
        <w:t>是�创造了实相，唯�知其真相。</w:t>
      </w:r>
      <w:r>
        <w:rPr>
          <w:rFonts w:eastAsia="黑體-簡" w:cs="黑體-簡" w:ascii="黑體-簡" w:hAnsi="黑體-簡"/>
        </w:rPr>
        <w:t>8</w:t>
      </w:r>
      <w:r>
        <w:rPr>
          <w:rFonts w:ascii="黑體-簡" w:hAnsi="黑體-簡" w:cs="黑體-簡" w:eastAsia="黑體-簡"/>
        </w:rPr>
        <w:t>你以前也知道，如今却忘了；除非�赐你忆起�的方法，否则你的遗忘会使你万劫不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因着天父之爱，你永远也无法将�忘怀，凡是上主亲自置于他忘忆中的东西，没有人能够忘得掉。 </w:t>
      </w:r>
      <w:r>
        <w:rPr>
          <w:rFonts w:eastAsia="黑體-簡" w:cs="黑體-簡" w:ascii="黑體-簡" w:hAnsi="黑體-簡"/>
        </w:rPr>
        <w:t>2</w:t>
      </w:r>
      <w:r>
        <w:rPr>
          <w:rFonts w:ascii="黑體-簡" w:hAnsi="黑體-簡" w:cs="黑體-簡" w:eastAsia="黑體-簡"/>
        </w:rPr>
        <w:t>你能够否定它，却无法失去它。</w:t>
      </w:r>
      <w:r>
        <w:rPr>
          <w:rFonts w:eastAsia="黑體-簡" w:cs="黑體-簡" w:ascii="黑體-簡" w:hAnsi="黑體-簡"/>
        </w:rPr>
        <w:t>3</w:t>
      </w:r>
      <w:r>
        <w:rPr>
          <w:rFonts w:ascii="黑體-簡" w:hAnsi="黑體-簡" w:cs="黑體-簡" w:eastAsia="黑體-簡"/>
        </w:rPr>
        <w:t>有一种天音将答复你所提出来的每个问题，有一种慧见会修正你所有的知见。</w:t>
      </w:r>
      <w:r>
        <w:rPr>
          <w:rFonts w:eastAsia="黑體-簡" w:cs="黑體-簡" w:ascii="黑體-簡" w:hAnsi="黑體-簡"/>
        </w:rPr>
        <w:t>4</w:t>
      </w:r>
      <w:r>
        <w:rPr>
          <w:rFonts w:ascii="黑體-簡" w:hAnsi="黑體-簡" w:cs="黑體-簡" w:eastAsia="黑體-簡"/>
        </w:rPr>
        <w:t>只因那被你搞得看不见的，是唯一的真理，而你始终听不见的，则是唯一的终极答复。</w:t>
      </w:r>
      <w:r>
        <w:rPr>
          <w:rFonts w:eastAsia="黑體-簡" w:cs="黑體-簡" w:ascii="黑體-簡" w:hAnsi="黑體-簡"/>
        </w:rPr>
        <w:t>5</w:t>
      </w:r>
      <w:r>
        <w:rPr>
          <w:rFonts w:ascii="黑體-簡" w:hAnsi="黑體-簡" w:cs="黑體-簡" w:eastAsia="黑體-簡"/>
        </w:rPr>
        <w:t xml:space="preserve">上主会把你与自己重新结合起来，�从未弃你于痛苦而不顾。 </w:t>
      </w:r>
      <w:r>
        <w:rPr>
          <w:rFonts w:eastAsia="黑體-簡" w:cs="黑體-簡" w:ascii="黑體-簡" w:hAnsi="黑體-簡"/>
        </w:rPr>
        <w:t>6</w:t>
      </w:r>
      <w:r>
        <w:rPr>
          <w:rFonts w:ascii="黑體-簡" w:hAnsi="黑體-簡" w:cs="黑體-簡" w:eastAsia="黑體-簡"/>
        </w:rPr>
        <w:t xml:space="preserve">你所待的，唯独�而已，自己却毫不知情。 </w:t>
      </w:r>
      <w:r>
        <w:rPr>
          <w:rFonts w:eastAsia="黑體-簡" w:cs="黑體-簡" w:ascii="黑體-簡" w:hAnsi="黑體-簡"/>
        </w:rPr>
        <w:t>7</w:t>
      </w:r>
      <w:r>
        <w:rPr>
          <w:rFonts w:ascii="黑體-簡" w:hAnsi="黑體-簡" w:cs="黑體-簡" w:eastAsia="黑體-簡"/>
        </w:rPr>
        <w:t>然而，�的记忆会在你心内照耀，不可能被人全面抹灭。</w:t>
      </w:r>
      <w:r>
        <w:rPr>
          <w:rFonts w:eastAsia="黑體-簡" w:cs="黑體-簡" w:ascii="黑體-簡" w:hAnsi="黑體-簡"/>
        </w:rPr>
        <w:t>8</w:t>
      </w:r>
      <w:r>
        <w:rPr>
          <w:rFonts w:ascii="黑體-簡" w:hAnsi="黑體-簡" w:cs="黑體-簡" w:eastAsia="黑體-簡"/>
        </w:rPr>
        <w:t>无论过去或是未来，永远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只要你要求这记忆，你就会记起它来。</w:t>
      </w:r>
      <w:r>
        <w:rPr>
          <w:rFonts w:eastAsia="黑體-簡" w:cs="黑體-簡" w:ascii="黑體-簡" w:hAnsi="黑體-簡"/>
        </w:rPr>
        <w:t>2</w:t>
      </w:r>
      <w:r>
        <w:rPr>
          <w:rFonts w:ascii="黑體-簡" w:hAnsi="黑體-簡" w:cs="黑體-簡" w:eastAsia="黑體-簡"/>
        </w:rPr>
        <w:t>如果心灵已忘得一干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净，并决心保持现状，上主的记忆就无法照耀其间。</w:t>
      </w:r>
      <w:r>
        <w:rPr>
          <w:rFonts w:eastAsia="黑體-簡" w:cs="黑體-簡" w:ascii="黑體-簡" w:hAnsi="黑體-簡"/>
        </w:rPr>
        <w:t>3</w:t>
      </w:r>
      <w:r>
        <w:rPr>
          <w:rFonts w:ascii="黑體-簡" w:hAnsi="黑體-簡" w:cs="黑體-簡" w:eastAsia="黑體-簡"/>
        </w:rPr>
        <w:t>因上主的记忆只能降临于有心忆起它的心灵，而且这颗心灵必已放下操纵实相的疯狂欲望才行。</w:t>
      </w:r>
      <w:r>
        <w:rPr>
          <w:rFonts w:eastAsia="黑體-簡" w:cs="黑體-簡" w:ascii="黑體-簡" w:hAnsi="黑體-簡"/>
        </w:rPr>
        <w:t>4</w:t>
      </w:r>
      <w:r>
        <w:rPr>
          <w:rFonts w:ascii="黑體-簡" w:hAnsi="黑體-簡" w:cs="黑體-簡" w:eastAsia="黑體-簡"/>
        </w:rPr>
        <w:t>你连自己都控制不了，实在不该怀有掌控宇宙的野心。</w:t>
      </w:r>
      <w:r>
        <w:rPr>
          <w:rFonts w:eastAsia="黑體-簡" w:cs="黑體-簡" w:ascii="黑體-簡" w:hAnsi="黑體-簡"/>
        </w:rPr>
        <w:t>5</w:t>
      </w:r>
      <w:r>
        <w:rPr>
          <w:rFonts w:ascii="黑體-簡" w:hAnsi="黑體-簡" w:cs="黑體-簡" w:eastAsia="黑體-簡"/>
        </w:rPr>
        <w:t>只要看看你自己的杰作，你该庆幸那并不是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之子，不要安于虚无！</w:t>
      </w:r>
      <w:r>
        <w:rPr>
          <w:rFonts w:eastAsia="黑體-簡" w:cs="黑體-簡" w:ascii="黑體-簡" w:hAnsi="黑體-簡"/>
        </w:rPr>
        <w:t>2</w:t>
      </w:r>
      <w:r>
        <w:rPr>
          <w:rFonts w:ascii="黑體-簡" w:hAnsi="黑體-簡" w:cs="黑體-簡" w:eastAsia="黑體-簡"/>
        </w:rPr>
        <w:t>凡是虚妄不实的，既无法看见，也没有价值。</w:t>
      </w:r>
      <w:r>
        <w:rPr>
          <w:rFonts w:eastAsia="黑體-簡" w:cs="黑體-簡" w:ascii="黑體-簡" w:hAnsi="黑體-簡"/>
        </w:rPr>
        <w:t>3</w:t>
      </w:r>
      <w:r>
        <w:rPr>
          <w:rFonts w:ascii="黑體-簡" w:hAnsi="黑體-簡" w:cs="黑體-簡" w:eastAsia="黑體-簡"/>
        </w:rPr>
        <w:t>上主不可能赐给其圣子毫无价值之物，圣子也不可能接受它的。</w:t>
      </w:r>
      <w:r>
        <w:rPr>
          <w:rFonts w:eastAsia="黑體-簡" w:cs="黑體-簡" w:ascii="黑體-簡" w:hAnsi="黑體-簡"/>
        </w:rPr>
        <w:t>4</w:t>
      </w:r>
      <w:r>
        <w:rPr>
          <w:rFonts w:ascii="黑體-簡" w:hAnsi="黑體-簡" w:cs="黑體-簡" w:eastAsia="黑體-簡"/>
        </w:rPr>
        <w:t>当你以为自己已遗弃了�的那一刻，�已拯救了你。</w:t>
      </w:r>
      <w:r>
        <w:rPr>
          <w:rFonts w:eastAsia="黑體-簡" w:cs="黑體-簡" w:ascii="黑體-簡" w:hAnsi="黑體-簡"/>
        </w:rPr>
        <w:t>5</w:t>
      </w:r>
      <w:r>
        <w:rPr>
          <w:rFonts w:ascii="黑體-簡" w:hAnsi="黑體-簡" w:cs="黑體-簡" w:eastAsia="黑體-簡"/>
        </w:rPr>
        <w:t>你所营造的一切从未真正存在过，也无物可见，因为圣灵看不见它。</w:t>
      </w:r>
      <w:r>
        <w:rPr>
          <w:rFonts w:eastAsia="黑體-簡" w:cs="黑體-簡" w:ascii="黑體-簡" w:hAnsi="黑體-簡"/>
        </w:rPr>
        <w:t>6�</w:t>
      </w:r>
      <w:r>
        <w:rPr>
          <w:rFonts w:ascii="黑體-簡" w:hAnsi="黑體-簡" w:cs="黑體-簡" w:eastAsia="黑體-簡"/>
        </w:rPr>
        <w:t xml:space="preserve">所看见的才是你该看见的，你的知见透过�的慧见而得到了救治。 </w:t>
      </w:r>
      <w:r>
        <w:rPr>
          <w:rFonts w:eastAsia="黑體-簡" w:cs="黑體-簡" w:ascii="黑體-簡" w:hAnsi="黑體-簡"/>
        </w:rPr>
        <w:t>7</w:t>
      </w:r>
      <w:r>
        <w:rPr>
          <w:rFonts w:ascii="黑體-簡" w:hAnsi="黑體-簡" w:cs="黑體-簡" w:eastAsia="黑體-簡"/>
        </w:rPr>
        <w:t xml:space="preserve">你已经把这个世界的唯一真理搞得遁形了。 </w:t>
      </w:r>
      <w:r>
        <w:rPr>
          <w:rFonts w:eastAsia="黑體-簡" w:cs="黑體-簡" w:ascii="黑體-簡" w:hAnsi="黑體-簡"/>
        </w:rPr>
        <w:t>8</w:t>
      </w:r>
      <w:r>
        <w:rPr>
          <w:rFonts w:ascii="黑體-簡" w:hAnsi="黑體-簡" w:cs="黑體-簡" w:eastAsia="黑體-簡"/>
        </w:rPr>
        <w:t xml:space="preserve">你如此重视虚无。也一直在追求虚无。 </w:t>
      </w:r>
      <w:r>
        <w:rPr>
          <w:rFonts w:eastAsia="黑體-簡" w:cs="黑體-簡" w:ascii="黑體-簡" w:hAnsi="黑體-簡"/>
        </w:rPr>
        <w:t>9</w:t>
      </w:r>
      <w:r>
        <w:rPr>
          <w:rFonts w:ascii="黑體-簡" w:hAnsi="黑體-簡" w:cs="黑體-簡" w:eastAsia="黑體-簡"/>
        </w:rPr>
        <w:t>你把虚无变得真实，还亲眼看见了它。</w:t>
      </w:r>
      <w:r>
        <w:rPr>
          <w:rFonts w:eastAsia="黑體-簡" w:cs="黑體-簡" w:ascii="黑體-簡" w:hAnsi="黑體-簡"/>
        </w:rPr>
        <w:t>10</w:t>
      </w:r>
      <w:r>
        <w:rPr>
          <w:rFonts w:ascii="黑體-簡" w:hAnsi="黑體-簡" w:cs="黑體-簡" w:eastAsia="黑體-簡"/>
        </w:rPr>
        <w:t xml:space="preserve">但它并非真的存的。 </w:t>
      </w:r>
      <w:r>
        <w:rPr>
          <w:rFonts w:eastAsia="黑體-簡" w:cs="黑體-簡" w:ascii="黑體-簡" w:hAnsi="黑體-簡"/>
        </w:rPr>
        <w:t>11</w:t>
      </w:r>
      <w:r>
        <w:rPr>
          <w:rFonts w:ascii="黑體-簡" w:hAnsi="黑體-簡" w:cs="黑體-簡" w:eastAsia="黑體-簡"/>
        </w:rPr>
        <w:t>只因你把非真之物放在眼前，基督只好销声匿迹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然而，不论你企图在自己的觉识与真理之间拉上多大的距离，这都无关紧要。</w:t>
      </w:r>
      <w:r>
        <w:rPr>
          <w:rFonts w:eastAsia="黑體-簡" w:cs="黑體-簡" w:ascii="黑體-簡" w:hAnsi="黑體-簡"/>
        </w:rPr>
        <w:t>2</w:t>
      </w:r>
      <w:r>
        <w:rPr>
          <w:rFonts w:ascii="黑體-簡" w:hAnsi="黑體-簡" w:cs="黑體-簡" w:eastAsia="黑體-簡"/>
        </w:rPr>
        <w:t>上主之子是昭然可见的，因为他的慧眼是与众共享的。</w:t>
      </w:r>
      <w:r>
        <w:rPr>
          <w:rFonts w:eastAsia="黑體-簡" w:cs="黑體-簡" w:ascii="黑體-簡" w:hAnsi="黑體-簡"/>
        </w:rPr>
        <w:t>3</w:t>
      </w:r>
      <w:r>
        <w:rPr>
          <w:rFonts w:ascii="黑體-簡" w:hAnsi="黑體-簡" w:cs="黑體-簡" w:eastAsia="黑體-簡"/>
        </w:rPr>
        <w:t>在你内，圣灵只会瞩目于上主之子。</w:t>
      </w:r>
      <w:r>
        <w:rPr>
          <w:rFonts w:eastAsia="黑體-簡" w:cs="黑體-簡" w:ascii="黑體-簡" w:hAnsi="黑體-簡"/>
        </w:rPr>
        <w:t>4</w:t>
      </w:r>
      <w:r>
        <w:rPr>
          <w:rFonts w:ascii="黑體-簡" w:hAnsi="黑體-簡" w:cs="黑體-簡" w:eastAsia="黑體-簡"/>
        </w:rPr>
        <w:t xml:space="preserve">你看不见的东西，在�眼中清清楚楚，丝毫不失。 </w:t>
      </w:r>
      <w:r>
        <w:rPr>
          <w:rFonts w:eastAsia="黑體-簡" w:cs="黑體-簡" w:ascii="黑體-簡" w:hAnsi="黑體-簡"/>
        </w:rPr>
        <w:t>5�</w:t>
      </w:r>
      <w:r>
        <w:rPr>
          <w:rFonts w:ascii="黑體-簡" w:hAnsi="黑體-簡" w:cs="黑體-簡" w:eastAsia="黑體-簡"/>
        </w:rPr>
        <w:t xml:space="preserve">始终记得你，因为�忘不了天父。 </w:t>
      </w:r>
      <w:r>
        <w:rPr>
          <w:rFonts w:eastAsia="黑體-簡" w:cs="黑體-簡" w:ascii="黑體-簡" w:hAnsi="黑體-簡"/>
        </w:rPr>
        <w:t>6</w:t>
      </w:r>
      <w:r>
        <w:rPr>
          <w:rFonts w:ascii="黑體-簡" w:hAnsi="黑體-簡" w:cs="黑體-簡" w:eastAsia="黑體-簡"/>
        </w:rPr>
        <w:t>你瞩目于虚妄不实之物，所找到的自然只是沮丧绝望。</w:t>
      </w:r>
      <w:r>
        <w:rPr>
          <w:rFonts w:eastAsia="黑體-簡" w:cs="黑體-簡" w:ascii="黑體-簡" w:hAnsi="黑體-簡"/>
        </w:rPr>
        <w:t>7</w:t>
      </w:r>
      <w:r>
        <w:rPr>
          <w:rFonts w:ascii="黑體-簡" w:hAnsi="黑體-簡" w:cs="黑體-簡" w:eastAsia="黑體-簡"/>
        </w:rPr>
        <w:t>既然你寻找的是虚无，你还能期待找到什么其它东西？</w:t>
      </w:r>
      <w:r>
        <w:rPr>
          <w:rFonts w:eastAsia="黑體-簡" w:cs="黑體-簡" w:ascii="黑體-簡" w:hAnsi="黑體-簡"/>
        </w:rPr>
        <w:t>8</w:t>
      </w:r>
      <w:r>
        <w:rPr>
          <w:rFonts w:ascii="黑體-簡" w:hAnsi="黑體-簡" w:cs="黑體-簡" w:eastAsia="黑體-簡"/>
        </w:rPr>
        <w:t>虚妄不实的世界是没有希望的，因它不可能成为真的。</w:t>
      </w:r>
      <w:r>
        <w:rPr>
          <w:rFonts w:eastAsia="黑體-簡" w:cs="黑體-簡" w:ascii="黑體-簡" w:hAnsi="黑體-簡"/>
        </w:rPr>
        <w:t>9</w:t>
      </w:r>
      <w:r>
        <w:rPr>
          <w:rFonts w:ascii="黑體-簡" w:hAnsi="黑體-簡" w:cs="黑體-簡" w:eastAsia="黑體-簡"/>
        </w:rPr>
        <w:t>分享了上主生命的你，若不活在实相内，是不可能心安的。</w:t>
      </w:r>
      <w:r>
        <w:rPr>
          <w:rFonts w:eastAsia="黑體-簡" w:cs="黑體-簡" w:ascii="黑體-簡" w:hAnsi="黑體-簡"/>
        </w:rPr>
        <w:t>10</w:t>
      </w:r>
      <w:r>
        <w:rPr>
          <w:rFonts w:ascii="黑體-簡" w:hAnsi="黑體-簡" w:cs="黑體-簡" w:eastAsia="黑體-簡"/>
        </w:rPr>
        <w:t>凡不是来自上主的，就没有控制你的能力；而爱对爱的吸引却是永远无法抗拒的。</w:t>
      </w:r>
      <w:r>
        <w:rPr>
          <w:rFonts w:eastAsia="黑體-簡" w:cs="黑體-簡" w:ascii="黑體-簡" w:hAnsi="黑體-簡"/>
        </w:rPr>
        <w:t>11</w:t>
      </w:r>
      <w:r>
        <w:rPr>
          <w:rFonts w:ascii="黑體-簡" w:hAnsi="黑體-簡" w:cs="黑體-簡" w:eastAsia="黑體-簡"/>
        </w:rPr>
        <w:t>因为爱的任务即是将万物结合于自身内，把自身的完整性推恩出去， 使万物重归一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上主满怀爱心地赐你真实的世界，与你所造及所见的世界交换。</w:t>
      </w:r>
      <w:r>
        <w:rPr>
          <w:rFonts w:eastAsia="黑體-簡" w:cs="黑體-簡" w:ascii="黑體-簡" w:hAnsi="黑體-簡"/>
        </w:rPr>
        <w:t>2</w:t>
      </w:r>
      <w:r>
        <w:rPr>
          <w:rFonts w:ascii="黑體-簡" w:hAnsi="黑體-簡" w:cs="黑體-簡" w:eastAsia="黑體-簡"/>
        </w:rPr>
        <w:t>你只须由基督手中接过来，且予以正视。</w:t>
      </w:r>
      <w:r>
        <w:rPr>
          <w:rFonts w:eastAsia="黑體-簡" w:cs="黑體-簡" w:ascii="黑體-簡" w:hAnsi="黑體-簡"/>
        </w:rPr>
        <w:t>3</w:t>
      </w:r>
      <w:r>
        <w:rPr>
          <w:rFonts w:ascii="黑體-簡" w:hAnsi="黑體-簡" w:cs="黑體-簡" w:eastAsia="黑體-簡"/>
        </w:rPr>
        <w:t>它的实相便会使其它一切遁形，因为注视它本身就是圆满的知见。</w:t>
      </w:r>
      <w:r>
        <w:rPr>
          <w:rFonts w:eastAsia="黑體-簡" w:cs="黑體-簡" w:ascii="黑體-簡" w:hAnsi="黑體-簡"/>
        </w:rPr>
        <w:t>4</w:t>
      </w:r>
      <w:r>
        <w:rPr>
          <w:rFonts w:ascii="黑體-簡" w:hAnsi="黑體-簡" w:cs="黑體-簡" w:eastAsia="黑體-簡"/>
        </w:rPr>
        <w:t>你一正视它，便会记得它一向如此。</w:t>
      </w:r>
      <w:r>
        <w:rPr>
          <w:rFonts w:eastAsia="黑體-簡" w:cs="黑體-簡" w:ascii="黑體-簡" w:hAnsi="黑體-簡"/>
        </w:rPr>
        <w:t>5</w:t>
      </w:r>
      <w:r>
        <w:rPr>
          <w:rFonts w:ascii="黑體-簡" w:hAnsi="黑體-簡" w:cs="黑體-簡" w:eastAsia="黑體-簡"/>
        </w:rPr>
        <w:t>虚无将会从此遁形，因你终于看得真切了。</w:t>
      </w:r>
      <w:r>
        <w:rPr>
          <w:rFonts w:eastAsia="黑體-簡" w:cs="黑體-簡" w:ascii="黑體-簡" w:hAnsi="黑體-簡"/>
        </w:rPr>
        <w:t>6</w:t>
      </w:r>
      <w:r>
        <w:rPr>
          <w:rFonts w:ascii="黑體-簡" w:hAnsi="黑體-簡" w:cs="黑體-簡" w:eastAsia="黑體-簡"/>
        </w:rPr>
        <w:t>得救的知见能轻而易举地转化为真知；唯有知见才有犯错的可能，而知见从未真正存在过。</w:t>
      </w:r>
      <w:r>
        <w:rPr>
          <w:rFonts w:eastAsia="黑體-簡" w:cs="黑體-簡" w:ascii="黑體-簡" w:hAnsi="黑體-簡"/>
        </w:rPr>
        <w:t>7</w:t>
      </w:r>
      <w:r>
        <w:rPr>
          <w:rFonts w:ascii="黑體-簡" w:hAnsi="黑體-簡" w:cs="黑體-簡" w:eastAsia="黑體-簡"/>
        </w:rPr>
        <w:t xml:space="preserve">它一旦受到修正，便会让位给真知，那才是唯一永恒的实相。 </w:t>
      </w:r>
      <w:r>
        <w:rPr>
          <w:rFonts w:eastAsia="黑體-簡" w:cs="黑體-簡" w:ascii="黑體-簡" w:hAnsi="黑體-簡"/>
        </w:rPr>
        <w:t>8</w:t>
      </w:r>
      <w:r>
        <w:rPr>
          <w:rFonts w:ascii="黑體-簡" w:hAnsi="黑體-簡" w:cs="黑體-簡" w:eastAsia="黑體-簡"/>
        </w:rPr>
        <w:t xml:space="preserve">救赎不过是领你回到那从未失落之境的途径。 </w:t>
      </w:r>
      <w:r>
        <w:rPr>
          <w:rFonts w:eastAsia="黑體-簡" w:cs="黑體-簡" w:ascii="黑體-簡" w:hAnsi="黑體-簡"/>
        </w:rPr>
        <w:t>9</w:t>
      </w:r>
      <w:r>
        <w:rPr>
          <w:rFonts w:ascii="黑體-簡" w:hAnsi="黑體-簡" w:cs="黑體-簡" w:eastAsia="黑體-簡"/>
        </w:rPr>
        <w:t>你的天父永远爱着自己的圣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十三章 清白无罪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若非罪恶感的作祟，你不可能发动攻击，因为定罪乃是攻击的根本原因。</w:t>
      </w:r>
      <w:r>
        <w:rPr>
          <w:rFonts w:eastAsia="黑體-簡" w:cs="黑體-簡" w:ascii="黑體-簡" w:hAnsi="黑體-簡"/>
        </w:rPr>
        <w:t>2</w:t>
      </w:r>
      <w:r>
        <w:rPr>
          <w:rFonts w:ascii="黑體-簡" w:hAnsi="黑體-簡" w:cs="黑體-簡" w:eastAsia="黑體-簡"/>
        </w:rPr>
        <w:t>这是基于某个心灵判断另一心灵不配被爱，应受惩罚之故。</w:t>
      </w:r>
      <w:r>
        <w:rPr>
          <w:rFonts w:eastAsia="黑體-簡" w:cs="黑體-簡" w:ascii="黑體-簡" w:hAnsi="黑體-簡"/>
        </w:rPr>
        <w:t>3</w:t>
      </w:r>
      <w:r>
        <w:rPr>
          <w:rFonts w:ascii="黑體-簡" w:hAnsi="黑體-簡" w:cs="黑體-簡" w:eastAsia="黑體-簡"/>
        </w:rPr>
        <w:t>分裂由此而成。</w:t>
      </w:r>
      <w:r>
        <w:rPr>
          <w:rFonts w:eastAsia="黑體-簡" w:cs="黑體-簡" w:ascii="黑體-簡" w:hAnsi="黑體-簡"/>
        </w:rPr>
        <w:t>4</w:t>
      </w:r>
      <w:r>
        <w:rPr>
          <w:rFonts w:ascii="黑體-簡" w:hAnsi="黑體-簡" w:cs="黑體-簡" w:eastAsia="黑體-簡"/>
        </w:rPr>
        <w:t>因为判断的心必会把自己与被判断者视为分立的，它并相信唯有惩罚对方，自己方得幸免。</w:t>
      </w:r>
      <w:r>
        <w:rPr>
          <w:rFonts w:eastAsia="黑體-簡" w:cs="黑體-簡" w:ascii="黑體-簡" w:hAnsi="黑體-簡"/>
        </w:rPr>
        <w:t>5</w:t>
      </w:r>
      <w:r>
        <w:rPr>
          <w:rFonts w:ascii="黑體-簡" w:hAnsi="黑體-簡" w:cs="黑體-簡" w:eastAsia="黑體-簡"/>
        </w:rPr>
        <w:t>这一切只是心灵有意否定自己的自欺之举，以为能藉此逃避被否定的惩罚。</w:t>
      </w:r>
      <w:r>
        <w:rPr>
          <w:rFonts w:eastAsia="黑體-簡" w:cs="黑體-簡" w:ascii="黑體-簡" w:hAnsi="黑體-簡"/>
        </w:rPr>
        <w:t>6</w:t>
      </w:r>
      <w:r>
        <w:rPr>
          <w:rFonts w:ascii="黑體-簡" w:hAnsi="黑體-簡" w:cs="黑體-簡" w:eastAsia="黑體-簡"/>
        </w:rPr>
        <w:t>这种作为非但无意放弃否定，反而愈陷愈深。</w:t>
      </w:r>
      <w:r>
        <w:rPr>
          <w:rFonts w:eastAsia="黑體-簡" w:cs="黑體-簡" w:ascii="黑體-簡" w:hAnsi="黑體-簡"/>
        </w:rPr>
        <w:t>7</w:t>
      </w:r>
      <w:r>
        <w:rPr>
          <w:rFonts w:ascii="黑體-簡" w:hAnsi="黑體-簡" w:cs="黑體-簡" w:eastAsia="黑體-簡"/>
        </w:rPr>
        <w:t>是罪恶感使你看不清天父的面容，是罪恶感把你逼得神智不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之子让罪恶感进入自己的心中，乃是一切分裂之始；同理，接受救赎，即是分裂的结束。</w:t>
      </w:r>
      <w:r>
        <w:rPr>
          <w:rFonts w:eastAsia="黑體-簡" w:cs="黑體-簡" w:ascii="黑體-簡" w:hAnsi="黑體-簡"/>
        </w:rPr>
        <w:t>2</w:t>
      </w:r>
      <w:r>
        <w:rPr>
          <w:rFonts w:ascii="黑體-簡" w:hAnsi="黑體-簡" w:cs="黑體-簡" w:eastAsia="黑體-簡"/>
        </w:rPr>
        <w:t>你眼中的世界就是被罪咎逼疯的心灵所造出来的一套错觉妄想。</w:t>
      </w:r>
      <w:r>
        <w:rPr>
          <w:rFonts w:eastAsia="黑體-簡" w:cs="黑體-簡" w:ascii="黑體-簡" w:hAnsi="黑體-簡"/>
        </w:rPr>
        <w:t>3</w:t>
      </w:r>
      <w:r>
        <w:rPr>
          <w:rFonts w:ascii="黑體-簡" w:hAnsi="黑體-簡" w:cs="黑體-簡" w:eastAsia="黑體-簡"/>
        </w:rPr>
        <w:t>只要仔细地端详一下这世界，你便会明白此言不虚。</w:t>
      </w:r>
      <w:r>
        <w:rPr>
          <w:rFonts w:eastAsia="黑體-簡" w:cs="黑體-簡" w:ascii="黑體-簡" w:hAnsi="黑體-簡"/>
        </w:rPr>
        <w:t>4</w:t>
      </w:r>
      <w:r>
        <w:rPr>
          <w:rFonts w:ascii="黑體-簡" w:hAnsi="黑體-簡" w:cs="黑體-簡" w:eastAsia="黑體-簡"/>
        </w:rPr>
        <w:t>因为这世界乃是惩罚的具体象征，它所有的运作法则好似都控制在死亡之律下。</w:t>
      </w:r>
      <w:r>
        <w:rPr>
          <w:rFonts w:eastAsia="黑體-簡" w:cs="黑體-簡" w:ascii="黑體-簡" w:hAnsi="黑體-簡"/>
        </w:rPr>
        <w:t>5</w:t>
      </w:r>
      <w:r>
        <w:rPr>
          <w:rFonts w:ascii="黑體-簡" w:hAnsi="黑體-簡" w:cs="黑體-簡" w:eastAsia="黑體-簡"/>
        </w:rPr>
        <w:t>孩子们在痛苦中诞生，且活在痛苦中。</w:t>
      </w:r>
      <w:r>
        <w:rPr>
          <w:rFonts w:eastAsia="黑體-簡" w:cs="黑體-簡" w:ascii="黑體-簡" w:hAnsi="黑體-簡"/>
        </w:rPr>
        <w:t>6</w:t>
      </w:r>
      <w:r>
        <w:rPr>
          <w:rFonts w:ascii="黑體-簡" w:hAnsi="黑體-簡" w:cs="黑體-簡" w:eastAsia="黑體-簡"/>
        </w:rPr>
        <w:t>痛苦伴随着他们成长，一路上他们学会了悲伤、分离，以及死亡。</w:t>
      </w:r>
      <w:r>
        <w:rPr>
          <w:rFonts w:eastAsia="黑體-簡" w:cs="黑體-簡" w:ascii="黑體-簡" w:hAnsi="黑體-簡"/>
        </w:rPr>
        <w:t>7</w:t>
      </w:r>
      <w:r>
        <w:rPr>
          <w:rFonts w:ascii="黑體-簡" w:hAnsi="黑體-簡" w:cs="黑體-簡" w:eastAsia="黑體-簡"/>
        </w:rPr>
        <w:t>他们的心好似囚禁在脑子里面，他们的身体一受到伤害，能力就相形减退。</w:t>
      </w:r>
      <w:r>
        <w:rPr>
          <w:rFonts w:eastAsia="黑體-簡" w:cs="黑體-簡" w:ascii="黑體-簡" w:hAnsi="黑體-簡"/>
        </w:rPr>
        <w:t>8</w:t>
      </w:r>
      <w:r>
        <w:rPr>
          <w:rFonts w:ascii="黑體-簡" w:hAnsi="黑體-簡" w:cs="黑體-簡" w:eastAsia="黑體-簡"/>
        </w:rPr>
        <w:t>他们看起来好似在爱，然而他们不是遗弃别人，就是遭人遗弃。</w:t>
      </w:r>
      <w:r>
        <w:rPr>
          <w:rFonts w:eastAsia="黑體-簡" w:cs="黑體-簡" w:ascii="黑體-簡" w:hAnsi="黑體-簡"/>
        </w:rPr>
        <w:t>9</w:t>
      </w:r>
      <w:r>
        <w:rPr>
          <w:rFonts w:ascii="黑體-簡" w:hAnsi="黑體-簡" w:cs="黑體-簡" w:eastAsia="黑體-簡"/>
        </w:rPr>
        <w:t>他们好似会失其所爱，这可算是最疯狂的信念了。</w:t>
      </w:r>
      <w:r>
        <w:rPr>
          <w:rFonts w:eastAsia="黑體-簡" w:cs="黑體-簡" w:ascii="黑體-簡" w:hAnsi="黑體-簡"/>
        </w:rPr>
        <w:t>10</w:t>
      </w:r>
      <w:r>
        <w:rPr>
          <w:rFonts w:ascii="黑體-簡" w:hAnsi="黑體-簡" w:cs="黑體-簡" w:eastAsia="黑體-簡"/>
        </w:rPr>
        <w:t>他们的身体状似逐渐衰萎，一口气接不上来，便是黄土一坏，复归虚无。</w:t>
      </w:r>
      <w:r>
        <w:rPr>
          <w:rFonts w:eastAsia="黑體-簡" w:cs="黑體-簡" w:ascii="黑體-簡" w:hAnsi="黑體-簡"/>
        </w:rPr>
        <w:t>11</w:t>
      </w:r>
      <w:r>
        <w:rPr>
          <w:rFonts w:ascii="黑體-簡" w:hAnsi="黑體-簡" w:cs="黑體-簡" w:eastAsia="黑體-簡"/>
        </w:rPr>
        <w:t>任谁都会感到上主是何其不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如果这便是真实的世界，上主确实不仁。</w:t>
      </w:r>
      <w:r>
        <w:rPr>
          <w:rFonts w:eastAsia="黑體-簡" w:cs="黑體-簡" w:ascii="黑體-簡" w:hAnsi="黑體-簡"/>
        </w:rPr>
        <w:t>2</w:t>
      </w:r>
      <w:r>
        <w:rPr>
          <w:rFonts w:ascii="黑體-簡" w:hAnsi="黑體-簡" w:cs="黑體-簡" w:eastAsia="黑體-簡"/>
        </w:rPr>
        <w:t>因为没有一个父亲可能要求自己的孩子为得救而付出这种代价，还能被视为有爱心的。</w:t>
      </w:r>
      <w:r>
        <w:rPr>
          <w:rFonts w:eastAsia="黑體-簡" w:cs="黑體-簡" w:ascii="黑體-簡" w:hAnsi="黑體-簡"/>
        </w:rPr>
        <w:t>3</w:t>
      </w:r>
      <w:r>
        <w:rPr>
          <w:rFonts w:ascii="黑體-簡" w:hAnsi="黑體-簡" w:cs="黑體-簡" w:eastAsia="黑體-簡"/>
        </w:rPr>
        <w:t>爱不会为了救人而置人于死地。</w:t>
      </w:r>
      <w:r>
        <w:rPr>
          <w:rFonts w:eastAsia="黑體-簡" w:cs="黑體-簡" w:ascii="黑體-簡" w:hAnsi="黑體-簡"/>
        </w:rPr>
        <w:t>4</w:t>
      </w:r>
      <w:r>
        <w:rPr>
          <w:rFonts w:ascii="黑體-簡" w:hAnsi="黑體-簡" w:cs="黑體-簡" w:eastAsia="黑體-簡"/>
        </w:rPr>
        <w:t>若是这样，攻击就变成了救恩；这是小我的诠释方式，绝非上主的想法。</w:t>
      </w:r>
      <w:r>
        <w:rPr>
          <w:rFonts w:eastAsia="黑體-簡" w:cs="黑體-簡" w:ascii="黑體-簡" w:hAnsi="黑體-簡"/>
        </w:rPr>
        <w:t>5</w:t>
      </w:r>
      <w:r>
        <w:rPr>
          <w:rFonts w:ascii="黑體-簡" w:hAnsi="黑體-簡" w:cs="黑體-簡" w:eastAsia="黑體-簡"/>
        </w:rPr>
        <w:t>只有充满罪咎的世界才会作此要求，因为唯独有罪之人才会产生这种念头。</w:t>
      </w:r>
      <w:r>
        <w:rPr>
          <w:rFonts w:eastAsia="黑體-簡" w:cs="黑體-簡" w:ascii="黑體-簡" w:hAnsi="黑體-簡"/>
        </w:rPr>
        <w:t>6</w:t>
      </w:r>
      <w:r>
        <w:rPr>
          <w:rFonts w:ascii="黑體-簡" w:hAnsi="黑體-簡" w:cs="黑體-簡" w:eastAsia="黑體-簡"/>
        </w:rPr>
        <w:t>若非亚当当初相信是天父将他逐出乐园</w:t>
      </w:r>
      <w:r>
        <w:rPr>
          <w:rFonts w:eastAsia="黑體-簡" w:cs="黑體-簡" w:ascii="黑體-簡" w:hAnsi="黑體-簡"/>
        </w:rPr>
        <w:t>,</w:t>
      </w:r>
      <w:r>
        <w:rPr>
          <w:rFonts w:ascii="黑體-簡" w:hAnsi="黑體-簡" w:cs="黑體-簡" w:eastAsia="黑體-簡"/>
        </w:rPr>
        <w:t>否则他的</w:t>
      </w:r>
      <w:r>
        <w:rPr>
          <w:rFonts w:eastAsia="黑體-簡" w:cs="黑體-簡" w:ascii="黑體-簡" w:hAnsi="黑體-簡"/>
        </w:rPr>
        <w:t>"</w:t>
      </w:r>
      <w:r>
        <w:rPr>
          <w:rFonts w:ascii="黑體-簡" w:hAnsi="黑體-簡" w:cs="黑體-簡" w:eastAsia="黑體-簡"/>
        </w:rPr>
        <w:t>罪</w:t>
      </w:r>
      <w:r>
        <w:rPr>
          <w:rFonts w:eastAsia="黑體-簡" w:cs="黑體-簡" w:ascii="黑體-簡" w:hAnsi="黑體-簡"/>
        </w:rPr>
        <w:t>"</w:t>
      </w:r>
      <w:r>
        <w:rPr>
          <w:rFonts w:ascii="黑體-簡" w:hAnsi="黑體-簡" w:cs="黑體-簡" w:eastAsia="黑體-簡"/>
        </w:rPr>
        <w:t>不可能传染给任何人。</w:t>
      </w:r>
      <w:r>
        <w:rPr>
          <w:rFonts w:eastAsia="黑體-簡" w:cs="黑體-簡" w:ascii="黑體-簡" w:hAnsi="黑體-簡"/>
        </w:rPr>
        <w:t>7</w:t>
      </w:r>
      <w:r>
        <w:rPr>
          <w:rFonts w:ascii="黑體-簡" w:hAnsi="黑體-簡" w:cs="黑體-簡" w:eastAsia="黑體-簡"/>
        </w:rPr>
        <w:t>因着那信念，天父的真知便失落了；因为唯有不了解�的人，才可能相信那套说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这世界正是上主之子被钉十字架的一幅写照。</w:t>
      </w:r>
      <w:r>
        <w:rPr>
          <w:rFonts w:eastAsia="黑體-簡" w:cs="黑體-簡" w:ascii="黑體-簡" w:hAnsi="黑體-簡"/>
        </w:rPr>
        <w:t>2</w:t>
      </w:r>
      <w:r>
        <w:rPr>
          <w:rFonts w:ascii="黑體-簡" w:hAnsi="黑體-簡" w:cs="黑體-簡" w:eastAsia="黑體-簡"/>
        </w:rPr>
        <w:t>除非你已明白上主之子不可能被钉死，否则，你只会见到这样的一个世界。</w:t>
      </w:r>
      <w:r>
        <w:rPr>
          <w:rFonts w:eastAsia="黑體-簡" w:cs="黑體-簡" w:ascii="黑體-簡" w:hAnsi="黑體-簡"/>
        </w:rPr>
        <w:t>3</w:t>
      </w:r>
      <w:r>
        <w:rPr>
          <w:rFonts w:ascii="黑體-簡" w:hAnsi="黑體-簡" w:cs="黑體-簡" w:eastAsia="黑體-簡"/>
        </w:rPr>
        <w:t xml:space="preserve">然而，你必须先接受上主之子是无罪的这永恒的事实，否则，你不会明白这一点的。 </w:t>
      </w:r>
      <w:r>
        <w:rPr>
          <w:rFonts w:eastAsia="黑體-簡" w:cs="黑體-簡" w:ascii="黑體-簡" w:hAnsi="黑體-簡"/>
        </w:rPr>
        <w:t>4</w:t>
      </w:r>
      <w:r>
        <w:rPr>
          <w:rFonts w:ascii="黑體-簡" w:hAnsi="黑體-簡" w:cs="黑體-簡" w:eastAsia="黑體-簡"/>
        </w:rPr>
        <w:t xml:space="preserve">他只配接受爱，因他也只能给予爱。 </w:t>
      </w:r>
      <w:r>
        <w:rPr>
          <w:rFonts w:eastAsia="黑體-簡" w:cs="黑體-簡" w:ascii="黑體-簡" w:hAnsi="黑體-簡"/>
        </w:rPr>
        <w:t>5</w:t>
      </w:r>
      <w:r>
        <w:rPr>
          <w:rFonts w:ascii="黑體-簡" w:hAnsi="黑體-簡" w:cs="黑體-簡" w:eastAsia="黑體-簡"/>
        </w:rPr>
        <w:t>他不可能被定罪，因为他从不定任何人的罪。</w:t>
      </w:r>
      <w:r>
        <w:rPr>
          <w:rFonts w:eastAsia="黑體-簡" w:cs="黑體-簡" w:ascii="黑體-簡" w:hAnsi="黑體-簡"/>
        </w:rPr>
        <w:t>6</w:t>
      </w:r>
      <w:r>
        <w:rPr>
          <w:rFonts w:ascii="黑體-簡" w:hAnsi="黑體-簡" w:cs="黑體-簡" w:eastAsia="黑體-簡"/>
        </w:rPr>
        <w:t>救赎是他所要学的最后一课，让他了解，他既未犯过罪，故也无需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清白无罪与百害不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我先前说过，圣灵的目的与所有优良教师一样，只会将他们所知的倾囊相授，最后的目标则是使自己形同虚设。 </w:t>
      </w:r>
      <w:r>
        <w:rPr>
          <w:rFonts w:eastAsia="黑體-簡" w:cs="黑體-簡" w:ascii="黑體-簡" w:hAnsi="黑體-簡"/>
        </w:rPr>
        <w:t>2</w:t>
      </w:r>
      <w:r>
        <w:rPr>
          <w:rFonts w:ascii="黑體-簡" w:hAnsi="黑體-簡" w:cs="黑體-簡" w:eastAsia="黑體-簡"/>
        </w:rPr>
        <w:t>此即圣灵之所愿，为了分享天父对其子的爱，�设法除去心灵所有的罪恶感，使他得以安心地忆起天父来。</w:t>
      </w:r>
      <w:r>
        <w:rPr>
          <w:rFonts w:eastAsia="黑體-簡" w:cs="黑體-簡" w:ascii="黑體-簡" w:hAnsi="黑體-簡"/>
        </w:rPr>
        <w:t>3</w:t>
      </w:r>
      <w:r>
        <w:rPr>
          <w:rFonts w:ascii="黑體-簡" w:hAnsi="黑體-簡" w:cs="黑體-簡" w:eastAsia="黑體-簡"/>
        </w:rPr>
        <w:t xml:space="preserve">平安及罪咎誓不两立，只有在平安中，才可能忆起天父。 </w:t>
      </w:r>
      <w:r>
        <w:rPr>
          <w:rFonts w:eastAsia="黑體-簡" w:cs="黑體-簡" w:ascii="黑體-簡" w:hAnsi="黑體-簡"/>
        </w:rPr>
        <w:t>4</w:t>
      </w:r>
      <w:r>
        <w:rPr>
          <w:rFonts w:ascii="黑體-簡" w:hAnsi="黑體-簡" w:cs="黑體-簡" w:eastAsia="黑體-簡"/>
        </w:rPr>
        <w:t>爱与罪恶感也是无法并存的，只要你接受了一方，就否定了另一方。</w:t>
      </w:r>
      <w:r>
        <w:rPr>
          <w:rFonts w:eastAsia="黑體-簡" w:cs="黑體-簡" w:ascii="黑體-簡" w:hAnsi="黑體-簡"/>
        </w:rPr>
        <w:t>5</w:t>
      </w:r>
      <w:r>
        <w:rPr>
          <w:rFonts w:ascii="黑體-簡" w:hAnsi="黑體-簡" w:cs="黑體-簡" w:eastAsia="黑體-簡"/>
        </w:rPr>
        <w:t>罪咎会使你看不见基督，因它否定了上主之子无暇可指的本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在你一手营造出来的怪异世界里，上主之子已犯了罪。</w:t>
      </w:r>
      <w:r>
        <w:rPr>
          <w:rFonts w:eastAsia="黑體-簡" w:cs="黑體-簡" w:ascii="黑體-簡" w:hAnsi="黑體-簡"/>
        </w:rPr>
        <w:t>2</w:t>
      </w:r>
      <w:r>
        <w:rPr>
          <w:rFonts w:ascii="黑體-簡" w:hAnsi="黑體-簡" w:cs="黑體-簡" w:eastAsia="黑體-簡"/>
        </w:rPr>
        <w:t>那么，你还会看得到他吗？</w:t>
      </w:r>
      <w:r>
        <w:rPr>
          <w:rFonts w:eastAsia="黑體-簡" w:cs="黑體-簡" w:ascii="黑體-簡" w:hAnsi="黑體-簡"/>
        </w:rPr>
        <w:t>3</w:t>
      </w:r>
      <w:r>
        <w:rPr>
          <w:rFonts w:ascii="黑體-簡" w:hAnsi="黑體-簡" w:cs="黑體-簡" w:eastAsia="黑體-簡"/>
        </w:rPr>
        <w:t>你遮掩了他的真相，又肯定了他的罪咎且还紧抓不舍，一个因果报应的世界便在这罪咎的阴霾中出现了。</w:t>
      </w:r>
      <w:r>
        <w:rPr>
          <w:rFonts w:eastAsia="黑體-簡" w:cs="黑體-簡" w:ascii="黑體-簡" w:hAnsi="黑體-簡"/>
        </w:rPr>
        <w:t>4</w:t>
      </w:r>
      <w:r>
        <w:rPr>
          <w:rFonts w:ascii="黑體-簡" w:hAnsi="黑體-簡" w:cs="黑體-簡" w:eastAsia="黑體-簡"/>
        </w:rPr>
        <w:t>基督无暇可指的本质，证明了小我从未存在过</w:t>
      </w:r>
      <w:r>
        <w:rPr>
          <w:rFonts w:eastAsia="黑體-簡" w:cs="黑體-簡" w:ascii="黑體-簡" w:hAnsi="黑體-簡"/>
        </w:rPr>
        <w:t>,</w:t>
      </w:r>
      <w:r>
        <w:rPr>
          <w:rFonts w:ascii="黑體-簡" w:hAnsi="黑體-簡" w:cs="黑體-簡" w:eastAsia="黑體-簡"/>
        </w:rPr>
        <w:t>且永远也不可能存在。</w:t>
      </w:r>
      <w:r>
        <w:rPr>
          <w:rFonts w:eastAsia="黑體-簡" w:cs="黑體-簡" w:ascii="黑體-簡" w:hAnsi="黑體-簡"/>
        </w:rPr>
        <w:t>5</w:t>
      </w:r>
      <w:r>
        <w:rPr>
          <w:rFonts w:ascii="黑體-簡" w:hAnsi="黑體-簡" w:cs="黑體-簡" w:eastAsia="黑體-簡"/>
        </w:rPr>
        <w:t>没有罪咎的支撑，小我便失去了生命，而上主之子确是清白无罪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当你反身自省，诚实地评判一下自己的所作所为，你会不禁自问，你怎么可能清白无罪。</w:t>
      </w:r>
      <w:r>
        <w:rPr>
          <w:rFonts w:eastAsia="黑體-簡" w:cs="黑體-簡" w:ascii="黑體-簡" w:hAnsi="黑體-簡"/>
        </w:rPr>
        <w:t>2</w:t>
      </w:r>
      <w:r>
        <w:rPr>
          <w:rFonts w:ascii="黑體-簡" w:hAnsi="黑體-簡" w:cs="黑體-簡" w:eastAsia="黑體-簡"/>
        </w:rPr>
        <w:t>不妨这样地想：你在时空中并非清白无罪的，而是在永恒中。</w:t>
      </w:r>
      <w:r>
        <w:rPr>
          <w:rFonts w:eastAsia="黑體-簡" w:cs="黑體-簡" w:ascii="黑體-簡" w:hAnsi="黑體-簡"/>
        </w:rPr>
        <w:t>3</w:t>
      </w:r>
      <w:r>
        <w:rPr>
          <w:rFonts w:ascii="黑體-簡" w:hAnsi="黑體-簡" w:cs="黑體-簡" w:eastAsia="黑體-簡"/>
        </w:rPr>
        <w:t>你过去确实</w:t>
      </w:r>
      <w:r>
        <w:rPr>
          <w:rFonts w:eastAsia="黑體-簡" w:cs="黑體-簡" w:ascii="黑體-簡" w:hAnsi="黑體-簡"/>
        </w:rPr>
        <w:t>"</w:t>
      </w:r>
      <w:r>
        <w:rPr>
          <w:rFonts w:ascii="黑體-簡" w:hAnsi="黑體-簡" w:cs="黑體-簡" w:eastAsia="黑體-簡"/>
        </w:rPr>
        <w:t xml:space="preserve">犯了罪 </w:t>
      </w:r>
      <w:r>
        <w:rPr>
          <w:rFonts w:eastAsia="黑體-簡" w:cs="黑體-簡" w:ascii="黑體-簡" w:hAnsi="黑體-簡"/>
        </w:rPr>
        <w:t>"</w:t>
      </w:r>
      <w:r>
        <w:rPr>
          <w:rFonts w:ascii="黑體-簡" w:hAnsi="黑體-簡" w:cs="黑體-簡" w:eastAsia="黑體-簡"/>
        </w:rPr>
        <w:t>，但过去并不存在。</w:t>
      </w:r>
      <w:r>
        <w:rPr>
          <w:rFonts w:eastAsia="黑體-簡" w:cs="黑體-簡" w:ascii="黑體-簡" w:hAnsi="黑體-簡"/>
        </w:rPr>
        <w:t>4</w:t>
      </w:r>
      <w:r>
        <w:rPr>
          <w:rFonts w:ascii="黑體-簡" w:hAnsi="黑體-簡" w:cs="黑體-簡" w:eastAsia="黑體-簡"/>
        </w:rPr>
        <w:t>恒久之境是没有方向的。</w:t>
      </w:r>
      <w:r>
        <w:rPr>
          <w:rFonts w:eastAsia="黑體-簡" w:cs="黑體-簡" w:ascii="黑體-簡" w:hAnsi="黑體-簡"/>
        </w:rPr>
        <w:t>5</w:t>
      </w:r>
      <w:r>
        <w:rPr>
          <w:rFonts w:ascii="黑體-簡" w:hAnsi="黑體-簡" w:cs="黑體-簡" w:eastAsia="黑體-簡"/>
        </w:rPr>
        <w:t>时间则状似朝一个方向发展，但当你达到它的尽头，时间像是你身后那条长长的地毯，霎时卷起而失去了踪影。</w:t>
      </w:r>
      <w:r>
        <w:rPr>
          <w:rFonts w:eastAsia="黑體-簡" w:cs="黑體-簡" w:ascii="黑體-簡" w:hAnsi="黑體-簡"/>
        </w:rPr>
        <w:t>6</w:t>
      </w:r>
      <w:r>
        <w:rPr>
          <w:rFonts w:ascii="黑體-簡" w:hAnsi="黑體-簡" w:cs="黑體-簡" w:eastAsia="黑體-簡"/>
        </w:rPr>
        <w:t>只要你相信上主之子是有罪的，你就仍在这地毯上走着，并相信它会将你领向死亡。</w:t>
      </w:r>
      <w:r>
        <w:rPr>
          <w:rFonts w:eastAsia="黑體-簡" w:cs="黑體-簡" w:ascii="黑體-簡" w:hAnsi="黑體-簡"/>
        </w:rPr>
        <w:t>7</w:t>
      </w:r>
      <w:r>
        <w:rPr>
          <w:rFonts w:ascii="黑體-簡" w:hAnsi="黑體-簡" w:cs="黑體-簡" w:eastAsia="黑體-簡"/>
        </w:rPr>
        <w:t>这旅程显得漫长无情，而且毫无意义，因它确实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上主之子自定的旅程确是徒然无功的，而天父为他所设的，才是解脱与喜乐之道。</w:t>
      </w:r>
      <w:r>
        <w:rPr>
          <w:rFonts w:eastAsia="黑體-簡" w:cs="黑體-簡" w:ascii="黑體-簡" w:hAnsi="黑體-簡"/>
        </w:rPr>
        <w:t>2</w:t>
      </w:r>
      <w:r>
        <w:rPr>
          <w:rFonts w:ascii="黑體-簡" w:hAnsi="黑體-簡" w:cs="黑體-簡" w:eastAsia="黑體-簡"/>
        </w:rPr>
        <w:t>天父并非不仁，上主之子也不可能伤害自己。</w:t>
      </w:r>
      <w:r>
        <w:rPr>
          <w:rFonts w:eastAsia="黑體-簡" w:cs="黑體-簡" w:ascii="黑體-簡" w:hAnsi="黑體-簡"/>
        </w:rPr>
        <w:t>3</w:t>
      </w:r>
      <w:r>
        <w:rPr>
          <w:rFonts w:ascii="黑體-簡" w:hAnsi="黑體-簡" w:cs="黑體-簡" w:eastAsia="黑體-簡"/>
        </w:rPr>
        <w:t>他所见到的而且害怕的报应无法伤他分毫；纵然他相信报应，圣灵却知道那不是真的。</w:t>
      </w:r>
      <w:r>
        <w:rPr>
          <w:rFonts w:eastAsia="黑體-簡" w:cs="黑體-簡" w:ascii="黑體-簡" w:hAnsi="黑體-簡"/>
        </w:rPr>
        <w:t>4</w:t>
      </w:r>
      <w:r>
        <w:rPr>
          <w:rFonts w:ascii="黑體-簡" w:hAnsi="黑體-簡" w:cs="黑體-簡" w:eastAsia="黑體-簡"/>
        </w:rPr>
        <w:t>圣灵站在时间的尽头，你必也在那里</w:t>
      </w:r>
      <w:r>
        <w:rPr>
          <w:rFonts w:eastAsia="黑體-簡" w:cs="黑體-簡" w:ascii="黑體-簡" w:hAnsi="黑體-簡"/>
        </w:rPr>
        <w:t>,</w:t>
      </w:r>
      <w:r>
        <w:rPr>
          <w:rFonts w:ascii="黑體-簡" w:hAnsi="黑體-簡" w:cs="黑體-簡" w:eastAsia="黑體-簡"/>
        </w:rPr>
        <w:t>因为�与你同在。</w:t>
      </w:r>
      <w:r>
        <w:rPr>
          <w:rFonts w:eastAsia="黑體-簡" w:cs="黑體-簡" w:ascii="黑體-簡" w:hAnsi="黑體-簡"/>
        </w:rPr>
        <w:t>5�</w:t>
      </w:r>
      <w:r>
        <w:rPr>
          <w:rFonts w:ascii="黑體-簡" w:hAnsi="黑體-簡" w:cs="黑體-簡" w:eastAsia="黑體-簡"/>
        </w:rPr>
        <w:t>已化解了一切与上主之子不配的东西，这乃是天父赋于�的使命。</w:t>
      </w:r>
      <w:r>
        <w:rPr>
          <w:rFonts w:eastAsia="黑體-簡" w:cs="黑體-簡" w:ascii="黑體-簡" w:hAnsi="黑體-簡"/>
        </w:rPr>
        <w:t>6</w:t>
      </w:r>
      <w:r>
        <w:rPr>
          <w:rFonts w:ascii="黑體-簡" w:hAnsi="黑體-簡" w:cs="黑體-簡" w:eastAsia="黑體-簡"/>
        </w:rPr>
        <w:t>凡是上主所赐之物，永远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只要你明了上主之子是清白的，你就会看到我。</w:t>
      </w:r>
      <w:r>
        <w:rPr>
          <w:rFonts w:eastAsia="黑體-簡" w:cs="黑體-簡" w:ascii="黑體-簡" w:hAnsi="黑體-簡"/>
        </w:rPr>
        <w:t>2</w:t>
      </w:r>
      <w:r>
        <w:rPr>
          <w:rFonts w:ascii="黑體-簡" w:hAnsi="黑體-簡" w:cs="黑體-簡" w:eastAsia="黑體-簡"/>
        </w:rPr>
        <w:t>他一直都在寻找自己的清白，而他找到了。</w:t>
      </w:r>
      <w:r>
        <w:rPr>
          <w:rFonts w:eastAsia="黑體-簡" w:cs="黑體-簡" w:ascii="黑體-簡" w:hAnsi="黑體-簡"/>
        </w:rPr>
        <w:t>3</w:t>
      </w:r>
      <w:r>
        <w:rPr>
          <w:rFonts w:ascii="黑體-簡" w:hAnsi="黑體-簡" w:cs="黑體-簡" w:eastAsia="黑體-簡"/>
        </w:rPr>
        <w:t xml:space="preserve">每一个人都在设法逃避自己营造的监狱，他也必会找到解脱之道。 </w:t>
      </w:r>
      <w:r>
        <w:rPr>
          <w:rFonts w:eastAsia="黑體-簡" w:cs="黑體-簡" w:ascii="黑體-簡" w:hAnsi="黑體-簡"/>
        </w:rPr>
        <w:t>4</w:t>
      </w:r>
      <w:r>
        <w:rPr>
          <w:rFonts w:ascii="黑體-簡" w:hAnsi="黑體-簡" w:cs="黑體-簡" w:eastAsia="黑體-簡"/>
        </w:rPr>
        <w:t>解脱之道既在他内，故他已找到了。</w:t>
      </w:r>
      <w:r>
        <w:rPr>
          <w:rFonts w:eastAsia="黑體-簡" w:cs="黑體-簡" w:ascii="黑體-簡" w:hAnsi="黑體-簡"/>
        </w:rPr>
        <w:t>5</w:t>
      </w:r>
      <w:r>
        <w:rPr>
          <w:rFonts w:ascii="黑體-簡" w:hAnsi="黑體-簡" w:cs="黑體-簡" w:eastAsia="黑體-簡"/>
        </w:rPr>
        <w:t>至于何时才找得到，只是时间的问题，而时间不过是一种幻觉罢了。</w:t>
      </w:r>
      <w:r>
        <w:rPr>
          <w:rFonts w:eastAsia="黑體-簡" w:cs="黑體-簡" w:ascii="黑體-簡" w:hAnsi="黑體-簡"/>
        </w:rPr>
        <w:t>6</w:t>
      </w:r>
      <w:r>
        <w:rPr>
          <w:rFonts w:ascii="黑體-簡" w:hAnsi="黑體-簡" w:cs="黑體-簡" w:eastAsia="黑體-簡"/>
        </w:rPr>
        <w:t>上主之子现在就是清白的，他纯洁无染的光辉永远在上主心中照耀着。</w:t>
      </w:r>
      <w:r>
        <w:rPr>
          <w:rFonts w:eastAsia="黑體-簡" w:cs="黑體-簡" w:ascii="黑體-簡" w:hAnsi="黑體-簡"/>
        </w:rPr>
        <w:t>7</w:t>
      </w:r>
      <w:r>
        <w:rPr>
          <w:rFonts w:ascii="黑體-簡" w:hAnsi="黑體-簡" w:cs="黑體-簡" w:eastAsia="黑體-簡"/>
        </w:rPr>
        <w:t>上主之子始终都是他受造之初的模样。</w:t>
      </w:r>
      <w:r>
        <w:rPr>
          <w:rFonts w:eastAsia="黑體-簡" w:cs="黑體-簡" w:ascii="黑體-簡" w:hAnsi="黑體-簡"/>
        </w:rPr>
        <w:t>8</w:t>
      </w:r>
      <w:r>
        <w:rPr>
          <w:rFonts w:ascii="黑體-簡" w:hAnsi="黑體-簡" w:cs="黑體-簡" w:eastAsia="黑體-簡"/>
        </w:rPr>
        <w:t>否定你的世界吧</w:t>
      </w:r>
      <w:r>
        <w:rPr>
          <w:rFonts w:eastAsia="黑體-簡" w:cs="黑體-簡" w:ascii="黑體-簡" w:hAnsi="黑體-簡"/>
        </w:rPr>
        <w:t>!</w:t>
      </w:r>
      <w:r>
        <w:rPr>
          <w:rFonts w:ascii="黑體-簡" w:hAnsi="黑體-簡" w:cs="黑體-簡" w:eastAsia="黑體-簡"/>
        </w:rPr>
        <w:t>不要判断他，因他在天父心中永远清白无罪，那是他永恒的护身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一旦亲自接受救赎，便会明白上主之子内毫无罪咎可言。</w:t>
      </w:r>
      <w:r>
        <w:rPr>
          <w:rFonts w:eastAsia="黑體-簡" w:cs="黑體-簡" w:ascii="黑體-簡" w:hAnsi="黑體-簡"/>
        </w:rPr>
        <w:t>2</w:t>
      </w:r>
      <w:r>
        <w:rPr>
          <w:rFonts w:ascii="黑體-簡" w:hAnsi="黑體-簡" w:cs="黑體-簡" w:eastAsia="黑體-簡"/>
        </w:rPr>
        <w:t>你唯有着眼于他清白的一面，才能够了解他的浑然一体。</w:t>
      </w:r>
      <w:r>
        <w:rPr>
          <w:rFonts w:eastAsia="黑體-簡" w:cs="黑體-簡" w:ascii="黑體-簡" w:hAnsi="黑體-簡"/>
        </w:rPr>
        <w:t>3</w:t>
      </w:r>
      <w:r>
        <w:rPr>
          <w:rFonts w:ascii="黑體-簡" w:hAnsi="黑體-簡" w:cs="黑體-簡" w:eastAsia="黑體-簡"/>
        </w:rPr>
        <w:t>因为罪咎的观念使人相信他能够定别人的罪，并能投射出分裂，以取代合一之境。</w:t>
      </w:r>
      <w:r>
        <w:rPr>
          <w:rFonts w:eastAsia="黑體-簡" w:cs="黑體-簡" w:ascii="黑體-簡" w:hAnsi="黑體-簡"/>
        </w:rPr>
        <w:t>4</w:t>
      </w:r>
      <w:r>
        <w:rPr>
          <w:rFonts w:ascii="黑體-簡" w:hAnsi="黑體-簡" w:cs="黑體-簡" w:eastAsia="黑體-簡"/>
        </w:rPr>
        <w:t>你只能定自己的罪，而你若如此作，便无法知道自己亦是上主之子。</w:t>
      </w:r>
      <w:r>
        <w:rPr>
          <w:rFonts w:eastAsia="黑體-簡" w:cs="黑體-簡" w:ascii="黑體-簡" w:hAnsi="黑體-簡"/>
        </w:rPr>
        <w:t>5</w:t>
      </w:r>
      <w:r>
        <w:rPr>
          <w:rFonts w:ascii="黑體-簡" w:hAnsi="黑體-簡" w:cs="黑體-簡" w:eastAsia="黑體-簡"/>
        </w:rPr>
        <w:t>你也否定了他的存在境界，也就是他的全然无暇。</w:t>
      </w:r>
      <w:r>
        <w:rPr>
          <w:rFonts w:eastAsia="黑體-簡" w:cs="黑體-簡" w:ascii="黑體-簡" w:hAnsi="黑體-簡"/>
        </w:rPr>
        <w:t>6</w:t>
      </w:r>
      <w:r>
        <w:rPr>
          <w:rFonts w:ascii="黑體-簡" w:hAnsi="黑體-簡" w:cs="黑體-簡" w:eastAsia="黑體-簡"/>
        </w:rPr>
        <w:t>他是由爱中创造出来的，他也存活于爱之中。</w:t>
      </w:r>
      <w:r>
        <w:rPr>
          <w:rFonts w:eastAsia="黑體-簡" w:cs="黑體-簡" w:ascii="黑體-簡" w:hAnsi="黑體-簡"/>
        </w:rPr>
        <w:t>7</w:t>
      </w:r>
      <w:r>
        <w:rPr>
          <w:rFonts w:ascii="黑體-簡" w:hAnsi="黑體-簡" w:cs="黑體-簡" w:eastAsia="黑體-簡"/>
        </w:rPr>
        <w:t>良善与怜悯始终伴随着他，因他不断将天父的爱推恩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当你认出旅途上与你同行的神圣伙伴，便会明白，原来并没有什么旅程可言，只是一种觉醒而已。</w:t>
      </w:r>
      <w:r>
        <w:rPr>
          <w:rFonts w:eastAsia="黑體-簡" w:cs="黑體-簡" w:ascii="黑體-簡" w:hAnsi="黑體-簡"/>
        </w:rPr>
        <w:t>2</w:t>
      </w:r>
      <w:r>
        <w:rPr>
          <w:rFonts w:ascii="黑體-簡" w:hAnsi="黑體-簡" w:cs="黑體-簡" w:eastAsia="黑體-簡"/>
        </w:rPr>
        <w:t xml:space="preserve">那从不入睡的上主之子，一直在为你向天父表达忠贞。 </w:t>
      </w:r>
      <w:r>
        <w:rPr>
          <w:rFonts w:eastAsia="黑體-簡" w:cs="黑體-簡" w:ascii="黑體-簡" w:hAnsi="黑體-簡"/>
        </w:rPr>
        <w:t>3</w:t>
      </w:r>
      <w:r>
        <w:rPr>
          <w:rFonts w:ascii="黑體-簡" w:hAnsi="黑體-簡" w:cs="黑體-簡" w:eastAsia="黑體-簡"/>
        </w:rPr>
        <w:t xml:space="preserve">并没有过旅之路，也没有过旅的时间。 </w:t>
      </w:r>
      <w:r>
        <w:rPr>
          <w:rFonts w:eastAsia="黑體-簡" w:cs="黑體-簡" w:ascii="黑體-簡" w:hAnsi="黑體-簡"/>
        </w:rPr>
        <w:t>4</w:t>
      </w:r>
      <w:r>
        <w:rPr>
          <w:rFonts w:ascii="黑體-簡" w:hAnsi="黑體-簡" w:cs="黑體-簡" w:eastAsia="黑體-簡"/>
        </w:rPr>
        <w:t xml:space="preserve">既然上主永远不愿失去自己的圣子，自然不会在时间中等待他。 </w:t>
      </w:r>
      <w:r>
        <w:rPr>
          <w:rFonts w:eastAsia="黑體-簡" w:cs="黑體-簡" w:ascii="黑體-簡" w:hAnsi="黑體-簡"/>
        </w:rPr>
        <w:t>5</w:t>
      </w:r>
      <w:r>
        <w:rPr>
          <w:rFonts w:ascii="黑體-簡" w:hAnsi="黑體-簡" w:cs="黑體-簡" w:eastAsia="黑體-簡"/>
        </w:rPr>
        <w:t>事实一向如此。</w:t>
      </w:r>
      <w:r>
        <w:rPr>
          <w:rFonts w:eastAsia="黑體-簡" w:cs="黑體-簡" w:ascii="黑體-簡" w:hAnsi="黑體-簡"/>
        </w:rPr>
        <w:t>6</w:t>
      </w:r>
      <w:r>
        <w:rPr>
          <w:rFonts w:ascii="黑體-簡" w:hAnsi="黑體-簡" w:cs="黑體-簡" w:eastAsia="黑體-簡"/>
        </w:rPr>
        <w:t>愿上主之子的圣洁驱散那笼罩在你心头的罪咎阴霾，并把他的纯洁纳为己有，你就会由他那里学到，那一切本来就是你自己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是百害不侵的，因为你清白无罪。</w:t>
      </w:r>
      <w:r>
        <w:rPr>
          <w:rFonts w:eastAsia="黑體-簡" w:cs="黑體-簡" w:ascii="黑體-簡" w:hAnsi="黑體-簡"/>
        </w:rPr>
        <w:t>2</w:t>
      </w:r>
      <w:r>
        <w:rPr>
          <w:rFonts w:ascii="黑體-簡" w:hAnsi="黑體-簡" w:cs="黑體-簡" w:eastAsia="黑體-簡"/>
        </w:rPr>
        <w:t>只有罪恶感才会使你执着于过去。</w:t>
      </w:r>
      <w:r>
        <w:rPr>
          <w:rFonts w:eastAsia="黑體-簡" w:cs="黑體-簡" w:ascii="黑體-簡" w:hAnsi="黑體-簡"/>
        </w:rPr>
        <w:t>3</w:t>
      </w:r>
      <w:r>
        <w:rPr>
          <w:rFonts w:ascii="黑體-簡" w:hAnsi="黑體-簡" w:cs="黑體-簡" w:eastAsia="黑體-簡"/>
        </w:rPr>
        <w:t>因为罪恶感坚称你会为自己所做的一切受罚，使你受治于一次元的时间，由过去通向未来。</w:t>
      </w:r>
      <w:r>
        <w:rPr>
          <w:rFonts w:eastAsia="黑體-簡" w:cs="黑體-簡" w:ascii="黑體-簡" w:hAnsi="黑體-簡"/>
        </w:rPr>
        <w:t>4</w:t>
      </w:r>
      <w:r>
        <w:rPr>
          <w:rFonts w:ascii="黑體-簡" w:hAnsi="黑體-簡" w:cs="黑體-簡" w:eastAsia="黑體-簡"/>
        </w:rPr>
        <w:t>凡是相信时间的人，不可能了解</w:t>
      </w:r>
      <w:r>
        <w:rPr>
          <w:rFonts w:eastAsia="黑體-簡" w:cs="黑體-簡" w:ascii="黑體-簡" w:hAnsi="黑體-簡"/>
        </w:rPr>
        <w:t>"</w:t>
      </w:r>
      <w:r>
        <w:rPr>
          <w:rFonts w:ascii="黑體-簡" w:hAnsi="黑體-簡" w:cs="黑體-簡" w:eastAsia="黑體-簡"/>
        </w:rPr>
        <w:t>一向如此</w:t>
      </w:r>
      <w:r>
        <w:rPr>
          <w:rFonts w:eastAsia="黑體-簡" w:cs="黑體-簡" w:ascii="黑體-簡" w:hAnsi="黑體-簡"/>
        </w:rPr>
        <w:t>"</w:t>
      </w:r>
      <w:r>
        <w:rPr>
          <w:rFonts w:ascii="黑體-簡" w:hAnsi="黑體-簡" w:cs="黑體-簡" w:eastAsia="黑體-簡"/>
        </w:rPr>
        <w:t>的含义</w:t>
      </w:r>
      <w:r>
        <w:rPr>
          <w:rFonts w:eastAsia="黑體-簡" w:cs="黑體-簡" w:ascii="黑體-簡" w:hAnsi="黑體-簡"/>
        </w:rPr>
        <w:t>,</w:t>
      </w:r>
      <w:r>
        <w:rPr>
          <w:rFonts w:ascii="黑體-簡" w:hAnsi="黑體-簡" w:cs="黑體-簡" w:eastAsia="黑體-簡"/>
        </w:rPr>
        <w:t>因此罪咎必定也剥夺了你对永恒的向往。</w:t>
      </w:r>
      <w:r>
        <w:rPr>
          <w:rFonts w:eastAsia="黑體-簡" w:cs="黑體-簡" w:ascii="黑體-簡" w:hAnsi="黑體-簡"/>
        </w:rPr>
        <w:t>5</w:t>
      </w:r>
      <w:r>
        <w:rPr>
          <w:rFonts w:ascii="黑體-簡" w:hAnsi="黑體-簡" w:cs="黑體-簡" w:eastAsia="黑體-簡"/>
        </w:rPr>
        <w:t>你是不朽的，因为你是永恒的，而</w:t>
      </w:r>
      <w:r>
        <w:rPr>
          <w:rFonts w:eastAsia="黑體-簡" w:cs="黑體-簡" w:ascii="黑體-簡" w:hAnsi="黑體-簡"/>
        </w:rPr>
        <w:t>"</w:t>
      </w:r>
      <w:r>
        <w:rPr>
          <w:rFonts w:ascii="黑體-簡" w:hAnsi="黑體-簡" w:cs="黑體-簡" w:eastAsia="黑體-簡"/>
        </w:rPr>
        <w:t>一向如此</w:t>
      </w:r>
      <w:r>
        <w:rPr>
          <w:rFonts w:eastAsia="黑體-簡" w:cs="黑體-簡" w:ascii="黑體-簡" w:hAnsi="黑體-簡"/>
        </w:rPr>
        <w:t>"</w:t>
      </w:r>
      <w:r>
        <w:rPr>
          <w:rFonts w:ascii="黑體-簡" w:hAnsi="黑體-簡" w:cs="黑體-簡" w:eastAsia="黑體-簡"/>
        </w:rPr>
        <w:t>必然就是现在。</w:t>
      </w:r>
      <w:r>
        <w:rPr>
          <w:rFonts w:eastAsia="黑體-簡" w:cs="黑體-簡" w:ascii="黑體-簡" w:hAnsi="黑體-簡"/>
        </w:rPr>
        <w:t>6</w:t>
      </w:r>
      <w:r>
        <w:rPr>
          <w:rFonts w:ascii="黑體-簡" w:hAnsi="黑體-簡" w:cs="黑體-簡" w:eastAsia="黑體-簡"/>
        </w:rPr>
        <w:t>由此可知，罪咎是为了维护小我的生存，而使你的心灵执着于过去与未来的一种伎俩。</w:t>
      </w:r>
      <w:r>
        <w:rPr>
          <w:rFonts w:eastAsia="黑體-簡" w:cs="黑體-簡" w:ascii="黑體-簡" w:hAnsi="黑體-簡"/>
        </w:rPr>
        <w:t>7</w:t>
      </w:r>
      <w:r>
        <w:rPr>
          <w:rFonts w:ascii="黑體-簡" w:hAnsi="黑體-簡" w:cs="黑體-簡" w:eastAsia="黑體-簡"/>
        </w:rPr>
        <w:t>如果过去的一切会受到惩罚，那么小我的续存便得到了保证。</w:t>
      </w:r>
      <w:r>
        <w:rPr>
          <w:rFonts w:eastAsia="黑體-簡" w:cs="黑體-簡" w:ascii="黑體-簡" w:hAnsi="黑體-簡"/>
        </w:rPr>
        <w:t>8</w:t>
      </w:r>
      <w:r>
        <w:rPr>
          <w:rFonts w:ascii="黑體-簡" w:hAnsi="黑體-簡" w:cs="黑體-簡" w:eastAsia="黑體-簡"/>
        </w:rPr>
        <w:t>然而，你续存的保证，是在上主而非小我的手里。</w:t>
      </w:r>
      <w:r>
        <w:rPr>
          <w:rFonts w:eastAsia="黑體-簡" w:cs="黑體-簡" w:ascii="黑體-簡" w:hAnsi="黑體-簡"/>
        </w:rPr>
        <w:t>9</w:t>
      </w:r>
      <w:r>
        <w:rPr>
          <w:rFonts w:ascii="黑體-簡" w:hAnsi="黑體-簡" w:cs="黑體-簡" w:eastAsia="黑體-簡"/>
        </w:rPr>
        <w:t>不朽是时间的反面，时间会过去，而不朽则是恒长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接受了救赎，便能教你认出什么是不朽的，因为接受自己是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白的，你便会明了，过去从未存在过，未来也不需要，且永远不存在。</w:t>
      </w:r>
      <w:r>
        <w:rPr>
          <w:rFonts w:eastAsia="黑體-簡" w:cs="黑體-簡" w:ascii="黑體-簡" w:hAnsi="黑體-簡"/>
        </w:rPr>
        <w:t>2</w:t>
      </w:r>
      <w:r>
        <w:rPr>
          <w:rFonts w:ascii="黑體-簡" w:hAnsi="黑體-簡" w:cs="黑體-簡" w:eastAsia="黑體-簡"/>
        </w:rPr>
        <w:t>时间中的未来一向与补偿观念联想在一起，唯有罪咎才会孳生出赎罪之念。</w:t>
      </w:r>
      <w:r>
        <w:rPr>
          <w:rFonts w:eastAsia="黑體-簡" w:cs="黑體-簡" w:ascii="黑體-簡" w:hAnsi="黑體-簡"/>
        </w:rPr>
        <w:t>3</w:t>
      </w:r>
      <w:r>
        <w:rPr>
          <w:rFonts w:ascii="黑體-簡" w:hAnsi="黑體-簡" w:cs="黑體-簡" w:eastAsia="黑體-簡"/>
        </w:rPr>
        <w:t>因此，把上主之子的清白纳为己有，乃是上主提醒你�圣子真相的方法，而他的真相即是真理。</w:t>
      </w:r>
      <w:r>
        <w:rPr>
          <w:rFonts w:eastAsia="黑體-簡" w:cs="黑體-簡" w:ascii="黑體-簡" w:hAnsi="黑體-簡"/>
        </w:rPr>
        <w:t>4</w:t>
      </w:r>
      <w:r>
        <w:rPr>
          <w:rFonts w:ascii="黑體-簡" w:hAnsi="黑體-簡" w:cs="黑體-簡" w:eastAsia="黑體-簡"/>
        </w:rPr>
        <w:t>由于上主从未定过圣子的罪，他既是清白的，故是永恒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一旦把罪恶感当真，还为它做补偿，就不可能除去它了。</w:t>
      </w:r>
      <w:r>
        <w:rPr>
          <w:rFonts w:eastAsia="黑體-簡" w:cs="黑體-簡" w:ascii="黑體-簡" w:hAnsi="黑體-簡"/>
        </w:rPr>
        <w:t>2</w:t>
      </w:r>
      <w:r>
        <w:rPr>
          <w:rFonts w:ascii="黑體-簡" w:hAnsi="黑體-簡" w:cs="黑體-簡" w:eastAsia="黑體-簡"/>
        </w:rPr>
        <w:t>这是小我的伎俩，它不仅不想除去它，反而火上加油。</w:t>
      </w:r>
      <w:r>
        <w:rPr>
          <w:rFonts w:eastAsia="黑體-簡" w:cs="黑體-簡" w:ascii="黑體-簡" w:hAnsi="黑體-簡"/>
        </w:rPr>
        <w:t>3</w:t>
      </w:r>
      <w:r>
        <w:rPr>
          <w:rFonts w:ascii="黑體-簡" w:hAnsi="黑體-簡" w:cs="黑體-簡" w:eastAsia="黑體-簡"/>
        </w:rPr>
        <w:t>小我相信经由攻击而得的救赎，它全力拥护攻击即是救恩这神智不清的观念。</w:t>
      </w:r>
      <w:r>
        <w:rPr>
          <w:rFonts w:eastAsia="黑體-簡" w:cs="黑體-簡" w:ascii="黑體-簡" w:hAnsi="黑體-簡"/>
        </w:rPr>
        <w:t>4</w:t>
      </w:r>
      <w:r>
        <w:rPr>
          <w:rFonts w:ascii="黑體-簡" w:hAnsi="黑體-簡" w:cs="黑體-簡" w:eastAsia="黑體-簡"/>
        </w:rPr>
        <w:t>你若珍惜罪咎，必会相信它；若非你已与小我认同，否则你岂会去珍惜自己所不想要的东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小我教你攻击自己，因为你是有罪的；而攻击反而加强了人的罪恶感，使你更感到罪孽深重。</w:t>
      </w:r>
      <w:r>
        <w:rPr>
          <w:rFonts w:eastAsia="黑體-簡" w:cs="黑體-簡" w:ascii="黑體-簡" w:hAnsi="黑體-簡"/>
        </w:rPr>
        <w:t>2</w:t>
      </w:r>
      <w:r>
        <w:rPr>
          <w:rFonts w:ascii="黑體-簡" w:hAnsi="黑體-簡" w:cs="黑體-簡" w:eastAsia="黑體-簡"/>
        </w:rPr>
        <w:t>因此，根据小我的教诲，没有人能摆脱得了罪恶感。</w:t>
      </w:r>
      <w:r>
        <w:rPr>
          <w:rFonts w:eastAsia="黑體-簡" w:cs="黑體-簡" w:ascii="黑體-簡" w:hAnsi="黑體-簡"/>
        </w:rPr>
        <w:t>3</w:t>
      </w:r>
      <w:r>
        <w:rPr>
          <w:rFonts w:ascii="黑體-簡" w:hAnsi="黑體-簡" w:cs="黑體-簡" w:eastAsia="黑體-簡"/>
        </w:rPr>
        <w:t>因为攻击把罪恶感弄假成真了；它既成了真的，就再也没有办法克服它了。</w:t>
      </w:r>
      <w:r>
        <w:rPr>
          <w:rFonts w:eastAsia="黑體-簡" w:cs="黑體-簡" w:ascii="黑體-簡" w:hAnsi="黑體-簡"/>
        </w:rPr>
        <w:t>4</w:t>
      </w:r>
      <w:r>
        <w:rPr>
          <w:rFonts w:ascii="黑體-簡" w:hAnsi="黑體-簡" w:cs="黑體-簡" w:eastAsia="黑體-簡"/>
        </w:rPr>
        <w:t>圣灵驱逐它的办法，只是平心静气地认清它根本不存在。</w:t>
      </w:r>
      <w:r>
        <w:rPr>
          <w:rFonts w:eastAsia="黑體-簡" w:cs="黑體-簡" w:ascii="黑體-簡" w:hAnsi="黑體-簡"/>
        </w:rPr>
        <w:t>5</w:t>
      </w:r>
      <w:r>
        <w:rPr>
          <w:rFonts w:ascii="黑體-簡" w:hAnsi="黑體-簡" w:cs="黑體-簡" w:eastAsia="黑體-簡"/>
        </w:rPr>
        <w:t>只要�正视一下清白的上主之子，不难知道这一事实。</w:t>
      </w:r>
      <w:r>
        <w:rPr>
          <w:rFonts w:eastAsia="黑體-簡" w:cs="黑體-簡" w:ascii="黑體-簡" w:hAnsi="黑體-簡"/>
        </w:rPr>
        <w:t>6</w:t>
      </w:r>
      <w:r>
        <w:rPr>
          <w:rFonts w:ascii="黑體-簡" w:hAnsi="黑體-簡" w:cs="黑體-簡" w:eastAsia="黑體-簡"/>
        </w:rPr>
        <w:t xml:space="preserve">你一把它当真了，便不可能攻击自己，因没有罪恶感，就不可能发动攻击。 </w:t>
      </w:r>
      <w:r>
        <w:rPr>
          <w:rFonts w:eastAsia="黑體-簡" w:cs="黑體-簡" w:ascii="黑體-簡" w:hAnsi="黑體-簡"/>
        </w:rPr>
        <w:t>7</w:t>
      </w:r>
      <w:r>
        <w:rPr>
          <w:rFonts w:ascii="黑體-簡" w:hAnsi="黑體-簡" w:cs="黑體-簡" w:eastAsia="黑體-簡"/>
        </w:rPr>
        <w:t>你就如此得救了，因为上主之子是清白的。你是全然纯净，百害不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清白无罪的上主之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投射的最终目的一向是为了摆脱罪咎。</w:t>
      </w:r>
      <w:r>
        <w:rPr>
          <w:rFonts w:eastAsia="黑體-簡" w:cs="黑體-簡" w:ascii="黑體-簡" w:hAnsi="黑體-簡"/>
        </w:rPr>
        <w:t>2</w:t>
      </w:r>
      <w:r>
        <w:rPr>
          <w:rFonts w:ascii="黑體-簡" w:hAnsi="黑體-簡" w:cs="黑體-簡" w:eastAsia="黑體-簡"/>
        </w:rPr>
        <w:t>然而，按小我的作风，它只会设法把罪咎感剔除于它的观点之外，小我若想保留更多的罪咎，会使你感到忍无可忍，因罪咎阻碍了你忆起上主，而上主强烈的吸引力却又令你无法抗拒。</w:t>
      </w:r>
      <w:r>
        <w:rPr>
          <w:rFonts w:eastAsia="黑體-簡" w:cs="黑體-簡" w:ascii="黑體-簡" w:hAnsi="黑體-簡"/>
        </w:rPr>
        <w:t>3</w:t>
      </w:r>
      <w:r>
        <w:rPr>
          <w:rFonts w:ascii="黑體-簡" w:hAnsi="黑體-簡" w:cs="黑體-簡" w:eastAsia="黑體-簡"/>
        </w:rPr>
        <w:t>于是在这事件上，产生了极严重的分裂，因为你若听信小我而保留罪咎，你就无法成为你自己。</w:t>
      </w:r>
      <w:r>
        <w:rPr>
          <w:rFonts w:eastAsia="黑體-簡" w:cs="黑體-簡" w:ascii="黑體-簡" w:hAnsi="黑體-簡"/>
        </w:rPr>
        <w:t>4</w:t>
      </w:r>
      <w:r>
        <w:rPr>
          <w:rFonts w:ascii="黑體-簡" w:hAnsi="黑體-簡" w:cs="黑體-簡" w:eastAsia="黑體-簡"/>
        </w:rPr>
        <w:t>小我唯有使你相信它就是你，才可能诱你把罪咎投射出去，因而深埋在你心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想一想，小我所设计的解决办法多么奇怪。</w:t>
      </w:r>
      <w:r>
        <w:rPr>
          <w:rFonts w:eastAsia="黑體-簡" w:cs="黑體-簡" w:ascii="黑體-簡" w:hAnsi="黑體-簡"/>
        </w:rPr>
        <w:t>2</w:t>
      </w:r>
      <w:r>
        <w:rPr>
          <w:rFonts w:ascii="黑體-簡" w:hAnsi="黑體-簡" w:cs="黑體-簡" w:eastAsia="黑體-簡"/>
        </w:rPr>
        <w:t xml:space="preserve">你为了除掉罪咎而将它投射出去的，实际上你只是把它隐匿起来而已。 </w:t>
      </w:r>
      <w:r>
        <w:rPr>
          <w:rFonts w:eastAsia="黑體-簡" w:cs="黑體-簡" w:ascii="黑體-簡" w:hAnsi="黑體-簡"/>
        </w:rPr>
        <w:t>3</w:t>
      </w:r>
      <w:r>
        <w:rPr>
          <w:rFonts w:ascii="黑體-簡" w:hAnsi="黑體-簡" w:cs="黑體-簡" w:eastAsia="黑體-簡"/>
        </w:rPr>
        <w:t>你仍有罪恶感，却不明其故。</w:t>
      </w:r>
      <w:r>
        <w:rPr>
          <w:rFonts w:eastAsia="黑體-簡" w:cs="黑體-簡" w:ascii="黑體-簡" w:hAnsi="黑體-簡"/>
        </w:rPr>
        <w:t>4</w:t>
      </w:r>
      <w:r>
        <w:rPr>
          <w:rFonts w:ascii="黑體-簡" w:hAnsi="黑體-簡" w:cs="黑體-簡" w:eastAsia="黑體-簡"/>
        </w:rPr>
        <w:t>相反地，你把它与各种稀奇古怪的</w:t>
      </w:r>
      <w:r>
        <w:rPr>
          <w:rFonts w:eastAsia="黑體-簡" w:cs="黑體-簡" w:ascii="黑體-簡" w:hAnsi="黑體-簡"/>
        </w:rPr>
        <w:t>"</w:t>
      </w:r>
      <w:r>
        <w:rPr>
          <w:rFonts w:ascii="黑體-簡" w:hAnsi="黑體-簡" w:cs="黑體-簡" w:eastAsia="黑體-簡"/>
        </w:rPr>
        <w:t>小我理想</w:t>
      </w:r>
      <w:r>
        <w:rPr>
          <w:rFonts w:eastAsia="黑體-簡" w:cs="黑體-簡" w:ascii="黑體-簡" w:hAnsi="黑體-簡"/>
        </w:rPr>
        <w:t>"</w:t>
      </w:r>
      <w:r>
        <w:rPr>
          <w:rFonts w:ascii="黑體-簡" w:hAnsi="黑體-簡" w:cs="黑體-簡" w:eastAsia="黑體-簡"/>
        </w:rPr>
        <w:t>联想在一起，而小我却宣告你早已辜负了它的理想。</w:t>
      </w:r>
      <w:r>
        <w:rPr>
          <w:rFonts w:eastAsia="黑體-簡" w:cs="黑體-簡" w:ascii="黑體-簡" w:hAnsi="黑體-簡"/>
        </w:rPr>
        <w:t>5</w:t>
      </w:r>
      <w:r>
        <w:rPr>
          <w:rFonts w:ascii="黑體-簡" w:hAnsi="黑體-簡" w:cs="黑體-簡" w:eastAsia="黑體-簡"/>
        </w:rPr>
        <w:t>你丝毫不察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所辜负的乃是上主之子，因你视他有罪。</w:t>
      </w:r>
      <w:r>
        <w:rPr>
          <w:rFonts w:eastAsia="黑體-簡" w:cs="黑體-簡" w:ascii="黑體-簡" w:hAnsi="黑體-簡"/>
        </w:rPr>
        <w:t>6</w:t>
      </w:r>
      <w:r>
        <w:rPr>
          <w:rFonts w:ascii="黑體-簡" w:hAnsi="黑體-簡" w:cs="黑體-簡" w:eastAsia="黑體-簡"/>
        </w:rPr>
        <w:t>你尚不明白，当你相信你不再是自己时，对不起的是你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你对罪恶的信念隐藏在最黑隐密的角落，不让你觉察到它。 </w:t>
      </w:r>
      <w:r>
        <w:rPr>
          <w:rFonts w:eastAsia="黑體-簡" w:cs="黑體-簡" w:ascii="黑體-簡" w:hAnsi="黑體-簡"/>
        </w:rPr>
        <w:t>2</w:t>
      </w:r>
      <w:r>
        <w:rPr>
          <w:rFonts w:ascii="黑體-簡" w:hAnsi="黑體-簡" w:cs="黑體-簡" w:eastAsia="黑體-簡"/>
        </w:rPr>
        <w:t>那黑暗隐秘的角落所掩藏的，乃是</w:t>
      </w:r>
      <w:r>
        <w:rPr>
          <w:rFonts w:eastAsia="黑體-簡" w:cs="黑體-簡" w:ascii="黑體-簡" w:hAnsi="黑體-簡"/>
        </w:rPr>
        <w:t>"</w:t>
      </w:r>
      <w:r>
        <w:rPr>
          <w:rFonts w:ascii="黑體-簡" w:hAnsi="黑體-簡" w:cs="黑體-簡" w:eastAsia="黑體-簡"/>
        </w:rPr>
        <w:t>你背叛了上主之子，并定了他的死罪</w:t>
      </w:r>
      <w:r>
        <w:rPr>
          <w:rFonts w:eastAsia="黑體-簡" w:cs="黑體-簡" w:ascii="黑體-簡" w:hAnsi="黑體-簡"/>
        </w:rPr>
        <w:t>"</w:t>
      </w:r>
      <w:r>
        <w:rPr>
          <w:rFonts w:ascii="黑體-簡" w:hAnsi="黑體-簡" w:cs="黑體-簡" w:eastAsia="黑體-簡"/>
        </w:rPr>
        <w:t xml:space="preserve">这一了悟。 </w:t>
      </w:r>
      <w:r>
        <w:rPr>
          <w:rFonts w:eastAsia="黑體-簡" w:cs="黑體-簡" w:ascii="黑體-簡" w:hAnsi="黑體-簡"/>
        </w:rPr>
        <w:t>3</w:t>
      </w:r>
      <w:r>
        <w:rPr>
          <w:rFonts w:ascii="黑體-簡" w:hAnsi="黑體-簡" w:cs="黑體-簡" w:eastAsia="黑體-簡"/>
        </w:rPr>
        <w:t>你一点也不怀疑那角落里所暗藏的疯狂的谋害念头，因小我的破坏本能如此强烈，它不钉死上主之子是不会甘休的。</w:t>
      </w:r>
      <w:r>
        <w:rPr>
          <w:rFonts w:eastAsia="黑體-簡" w:cs="黑體-簡" w:ascii="黑體-簡" w:hAnsi="黑體-簡"/>
        </w:rPr>
        <w:t>4</w:t>
      </w:r>
      <w:r>
        <w:rPr>
          <w:rFonts w:ascii="黑體-簡" w:hAnsi="黑體-簡" w:cs="黑體-簡" w:eastAsia="黑體-簡"/>
        </w:rPr>
        <w:t>它如此的盲目，对上主之子的真相一无所知。</w:t>
      </w:r>
      <w:r>
        <w:rPr>
          <w:rFonts w:eastAsia="黑體-簡" w:cs="黑體-簡" w:ascii="黑體-簡" w:hAnsi="黑體-簡"/>
        </w:rPr>
        <w:t>5</w:t>
      </w:r>
      <w:r>
        <w:rPr>
          <w:rFonts w:ascii="黑體-簡" w:hAnsi="黑體-簡" w:cs="黑體-簡" w:eastAsia="黑體-簡"/>
        </w:rPr>
        <w:t>它一看到清白无罪，就会害怕万分而千方百计地予以毁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我大部分的荒诞举动，都可直接溯源于它对罪咎的定义。</w:t>
      </w:r>
      <w:r>
        <w:rPr>
          <w:rFonts w:eastAsia="黑體-簡" w:cs="黑體-簡" w:ascii="黑體-簡" w:hAnsi="黑體-簡"/>
        </w:rPr>
        <w:t>2</w:t>
      </w:r>
      <w:r>
        <w:rPr>
          <w:rFonts w:ascii="黑體-簡" w:hAnsi="黑體-簡" w:cs="黑體-簡" w:eastAsia="黑體-簡"/>
        </w:rPr>
        <w:t>对小我而言，清白无罪就是有罪。</w:t>
      </w:r>
      <w:r>
        <w:rPr>
          <w:rFonts w:eastAsia="黑體-簡" w:cs="黑體-簡" w:ascii="黑體-簡" w:hAnsi="黑體-簡"/>
        </w:rPr>
        <w:t>3</w:t>
      </w:r>
      <w:r>
        <w:rPr>
          <w:rFonts w:ascii="黑體-簡" w:hAnsi="黑體-簡" w:cs="黑體-簡" w:eastAsia="黑體-簡"/>
        </w:rPr>
        <w:t>凡是不攻击的都是它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因为他们不尊重它对救恩的诠释，他们已准备妥当，随时都能弃它而去。</w:t>
      </w:r>
      <w:r>
        <w:rPr>
          <w:rFonts w:eastAsia="黑體-簡" w:cs="黑體-簡" w:ascii="黑體-簡" w:hAnsi="黑體-簡"/>
        </w:rPr>
        <w:t>4</w:t>
      </w:r>
      <w:r>
        <w:rPr>
          <w:rFonts w:ascii="黑體-簡" w:hAnsi="黑體-簡" w:cs="黑體-簡" w:eastAsia="黑體-簡"/>
        </w:rPr>
        <w:t>他们已深入了小我巢穴中最黑暗隐秘的角落；小我可以忍受你质询其它事情，但会拼命护守这一秘密，因为它必须守住这一个秘密才能存活下去。</w:t>
      </w:r>
      <w:r>
        <w:rPr>
          <w:rFonts w:eastAsia="黑體-簡" w:cs="黑體-簡" w:ascii="黑體-簡" w:hAnsi="黑體-簡"/>
        </w:rPr>
        <w:t>5</w:t>
      </w:r>
      <w:r>
        <w:rPr>
          <w:rFonts w:ascii="黑體-簡" w:hAnsi="黑體-簡" w:cs="黑體-簡" w:eastAsia="黑體-簡"/>
        </w:rPr>
        <w:t>因此我们必须正视的，就是这一秘密，因为在真理前小我无法保护你，真理一现，小我便被驱逐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让我们在真理的宁静光辉中，认清你相信自己已钉死了上主之子这一事实。</w:t>
      </w:r>
      <w:r>
        <w:rPr>
          <w:rFonts w:eastAsia="黑體-簡" w:cs="黑體-簡" w:ascii="黑體-簡" w:hAnsi="黑體-簡"/>
        </w:rPr>
        <w:t>2</w:t>
      </w:r>
      <w:r>
        <w:rPr>
          <w:rFonts w:ascii="黑體-簡" w:hAnsi="黑體-簡" w:cs="黑體-簡" w:eastAsia="黑體-簡"/>
        </w:rPr>
        <w:t>你还不敢招认这</w:t>
      </w:r>
      <w:r>
        <w:rPr>
          <w:rFonts w:eastAsia="黑體-簡" w:cs="黑體-簡" w:ascii="黑體-簡" w:hAnsi="黑體-簡"/>
        </w:rPr>
        <w:t>"</w:t>
      </w:r>
      <w:r>
        <w:rPr>
          <w:rFonts w:ascii="黑體-簡" w:hAnsi="黑體-簡" w:cs="黑體-簡" w:eastAsia="黑體-簡"/>
        </w:rPr>
        <w:t>可怕的</w:t>
      </w:r>
      <w:r>
        <w:rPr>
          <w:rFonts w:eastAsia="黑體-簡" w:cs="黑體-簡" w:ascii="黑體-簡" w:hAnsi="黑體-簡"/>
        </w:rPr>
        <w:t>"</w:t>
      </w:r>
      <w:r>
        <w:rPr>
          <w:rFonts w:ascii="黑體-簡" w:hAnsi="黑體-簡" w:cs="黑體-簡" w:eastAsia="黑體-簡"/>
        </w:rPr>
        <w:t>秘密，因为只要你找得到他，你还是想要钉死他，这愿望使你无法找到他，因为这愿望实在太可怕了，连你也会害怕找到他。</w:t>
      </w:r>
      <w:r>
        <w:rPr>
          <w:rFonts w:eastAsia="黑體-簡" w:cs="黑體-簡" w:ascii="黑體-簡" w:hAnsi="黑體-簡"/>
        </w:rPr>
        <w:t>3</w:t>
      </w:r>
      <w:r>
        <w:rPr>
          <w:rFonts w:ascii="黑體-簡" w:hAnsi="黑體-簡" w:cs="黑體-簡" w:eastAsia="黑體-簡"/>
        </w:rPr>
        <w:t xml:space="preserve">你处理这种自戕心理的办法，就是不去追究自己究竟是谁，却与其它东西认同。 </w:t>
      </w:r>
      <w:r>
        <w:rPr>
          <w:rFonts w:eastAsia="黑體-簡" w:cs="黑體-簡" w:ascii="黑體-簡" w:hAnsi="黑體-簡"/>
        </w:rPr>
        <w:t>4</w:t>
      </w:r>
      <w:r>
        <w:rPr>
          <w:rFonts w:ascii="黑體-簡" w:hAnsi="黑體-簡" w:cs="黑體-簡" w:eastAsia="黑體-簡"/>
        </w:rPr>
        <w:t>你不去掀它的底牌，只是盲目而任意地把罪咎投射出去。</w:t>
      </w:r>
      <w:r>
        <w:rPr>
          <w:rFonts w:eastAsia="黑體-簡" w:cs="黑體-簡" w:ascii="黑體-簡" w:hAnsi="黑體-簡"/>
        </w:rPr>
        <w:t>5</w:t>
      </w:r>
      <w:r>
        <w:rPr>
          <w:rFonts w:ascii="黑體-簡" w:hAnsi="黑體-簡" w:cs="黑體-簡" w:eastAsia="黑體-簡"/>
        </w:rPr>
        <w:t>小我确实有意杀害你，你一旦与它认同，必然与它沆瀣一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我已说过，十字架的苦刑乃是小我的象征。</w:t>
      </w:r>
      <w:r>
        <w:rPr>
          <w:rFonts w:eastAsia="黑體-簡" w:cs="黑體-簡" w:ascii="黑體-簡" w:hAnsi="黑體-簡"/>
        </w:rPr>
        <w:t>2</w:t>
      </w:r>
      <w:r>
        <w:rPr>
          <w:rFonts w:ascii="黑體-簡" w:hAnsi="黑體-簡" w:cs="黑體-簡" w:eastAsia="黑體-簡"/>
        </w:rPr>
        <w:t>它只要一面对上主之子真正清白的面容，就会设法谋害他；而它的借口则是，清白乃是对上主的亵渎。</w:t>
      </w:r>
      <w:r>
        <w:rPr>
          <w:rFonts w:eastAsia="黑體-簡" w:cs="黑體-簡" w:ascii="黑體-簡" w:hAnsi="黑體-簡"/>
        </w:rPr>
        <w:t>3</w:t>
      </w:r>
      <w:r>
        <w:rPr>
          <w:rFonts w:ascii="黑體-簡" w:hAnsi="黑體-簡" w:cs="黑體-簡" w:eastAsia="黑體-簡"/>
        </w:rPr>
        <w:t>对小我而言，小我即是上主，那么清白就只能诠释为终极之罪，是罪该万死的。</w:t>
      </w:r>
      <w:r>
        <w:rPr>
          <w:rFonts w:eastAsia="黑體-簡" w:cs="黑體-簡" w:ascii="黑體-簡" w:hAnsi="黑體-簡"/>
        </w:rPr>
        <w:t>4</w:t>
      </w:r>
      <w:r>
        <w:rPr>
          <w:rFonts w:ascii="黑體-簡" w:hAnsi="黑體-簡" w:cs="黑體-簡" w:eastAsia="黑體-簡"/>
        </w:rPr>
        <w:t>你尚未了解，此课程所勾起你的恐惧，最终都是源自这一诠释；但是只要你肯反省一下自己的种种反应，你就会逐渐相信我所说的这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这课程清清楚楚地说过，它旨在带给你幸福与平安。</w:t>
      </w:r>
      <w:r>
        <w:rPr>
          <w:rFonts w:eastAsia="黑體-簡" w:cs="黑體-簡" w:ascii="黑體-簡" w:hAnsi="黑體-簡"/>
        </w:rPr>
        <w:t>2</w:t>
      </w:r>
      <w:r>
        <w:rPr>
          <w:rFonts w:ascii="黑體-簡" w:hAnsi="黑體-簡" w:cs="黑體-簡" w:eastAsia="黑體-簡"/>
        </w:rPr>
        <w:t>然而，你却避之犹恐不及。</w:t>
      </w:r>
      <w:r>
        <w:rPr>
          <w:rFonts w:eastAsia="黑體-簡" w:cs="黑體-簡" w:ascii="黑體-簡" w:hAnsi="黑體-簡"/>
        </w:rPr>
        <w:t>3</w:t>
      </w:r>
      <w:r>
        <w:rPr>
          <w:rFonts w:ascii="黑體-簡" w:hAnsi="黑體-簡" w:cs="黑體-簡" w:eastAsia="黑體-簡"/>
        </w:rPr>
        <w:t>它一再告诉你，它会带给你自由，可是你的反应有时好似它存心拘禁你一般。</w:t>
      </w:r>
      <w:r>
        <w:rPr>
          <w:rFonts w:eastAsia="黑體-簡" w:cs="黑體-簡" w:ascii="黑體-簡" w:hAnsi="黑體-簡"/>
        </w:rPr>
        <w:t>4</w:t>
      </w:r>
      <w:r>
        <w:rPr>
          <w:rFonts w:ascii="黑體-簡" w:hAnsi="黑體-簡" w:cs="黑體-簡" w:eastAsia="黑體-簡"/>
        </w:rPr>
        <w:t>你存心回避它，比躲避小我的思想体系更为殷切。</w:t>
      </w:r>
      <w:r>
        <w:rPr>
          <w:rFonts w:eastAsia="黑體-簡" w:cs="黑體-簡" w:ascii="黑體-簡" w:hAnsi="黑體-簡"/>
        </w:rPr>
        <w:t>5</w:t>
      </w:r>
      <w:r>
        <w:rPr>
          <w:rFonts w:ascii="黑體-簡" w:hAnsi="黑體-簡" w:cs="黑體-簡" w:eastAsia="黑體-簡"/>
        </w:rPr>
        <w:t>这表示你多多少少已相信，不学这一课程是对自己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种保护。</w:t>
      </w:r>
      <w:r>
        <w:rPr>
          <w:rFonts w:eastAsia="黑體-簡" w:cs="黑體-簡" w:ascii="黑體-簡" w:hAnsi="黑體-簡"/>
        </w:rPr>
        <w:t>6</w:t>
      </w:r>
      <w:r>
        <w:rPr>
          <w:rFonts w:ascii="黑體-簡" w:hAnsi="黑體-簡" w:cs="黑體-簡" w:eastAsia="黑體-簡"/>
        </w:rPr>
        <w:t>你尚不明白，只有你的清白才是你真正的护身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救赎，一向被诠释为摆脱罪咎的束缚，极其正确；但你必须了解正确。</w:t>
      </w:r>
      <w:r>
        <w:rPr>
          <w:rFonts w:eastAsia="黑體-簡" w:cs="黑體-簡" w:ascii="黑體-簡" w:hAnsi="黑體-簡"/>
        </w:rPr>
        <w:t>2</w:t>
      </w:r>
      <w:r>
        <w:rPr>
          <w:rFonts w:ascii="黑體-簡" w:hAnsi="黑體-簡" w:cs="黑體-簡" w:eastAsia="黑體-簡"/>
        </w:rPr>
        <w:t>纵然我为你解释，你仍可能拒绝接受。</w:t>
      </w:r>
      <w:r>
        <w:rPr>
          <w:rFonts w:eastAsia="黑體-簡" w:cs="黑體-簡" w:ascii="黑體-簡" w:hAnsi="黑體-簡"/>
        </w:rPr>
        <w:t>3</w:t>
      </w:r>
      <w:r>
        <w:rPr>
          <w:rFonts w:ascii="黑體-簡" w:hAnsi="黑體-簡" w:cs="黑體-簡" w:eastAsia="黑體-簡"/>
        </w:rPr>
        <w:t xml:space="preserve">你也许已认出小我及其诱饵的徒然无用，但你虽不想要它们，并不表示你会欣然迎向另一种可能性。 </w:t>
      </w:r>
      <w:r>
        <w:rPr>
          <w:rFonts w:eastAsia="黑體-簡" w:cs="黑體-簡" w:ascii="黑體-簡" w:hAnsi="黑體-簡"/>
        </w:rPr>
        <w:t>4</w:t>
      </w:r>
      <w:r>
        <w:rPr>
          <w:rFonts w:ascii="黑體-簡" w:hAnsi="黑體-簡" w:cs="黑體-簡" w:eastAsia="黑體-簡"/>
        </w:rPr>
        <w:t>讲得露骨一点，你害怕得救，你相信那会害死你。</w:t>
      </w:r>
      <w:r>
        <w:rPr>
          <w:rFonts w:eastAsia="黑體-簡" w:cs="黑體-簡" w:ascii="黑體-簡" w:hAnsi="黑體-簡"/>
        </w:rPr>
        <w:t>5</w:t>
      </w:r>
      <w:r>
        <w:rPr>
          <w:rFonts w:ascii="黑體-簡" w:hAnsi="黑體-簡" w:cs="黑體-簡" w:eastAsia="黑體-簡"/>
        </w:rPr>
        <w:t>千万不要低估这恐惧的严重性。</w:t>
      </w:r>
      <w:r>
        <w:rPr>
          <w:rFonts w:eastAsia="黑體-簡" w:cs="黑體-簡" w:ascii="黑體-簡" w:hAnsi="黑體-簡"/>
        </w:rPr>
        <w:t>6</w:t>
      </w:r>
      <w:r>
        <w:rPr>
          <w:rFonts w:ascii="黑體-簡" w:hAnsi="黑體-簡" w:cs="黑體-簡" w:eastAsia="黑體-簡"/>
        </w:rPr>
        <w:t>你相信在真理之前，你也许会转而攻击自己，甚至毁了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小小的孩童，这不是真的。</w:t>
      </w:r>
      <w:r>
        <w:rPr>
          <w:rFonts w:eastAsia="黑體-簡" w:cs="黑體-簡" w:ascii="黑體-簡" w:hAnsi="黑體-簡"/>
        </w:rPr>
        <w:t>2</w:t>
      </w:r>
      <w:r>
        <w:rPr>
          <w:rFonts w:ascii="黑體-簡" w:hAnsi="黑體-簡" w:cs="黑體-簡" w:eastAsia="黑體-簡"/>
        </w:rPr>
        <w:t>你那</w:t>
      </w:r>
      <w:r>
        <w:rPr>
          <w:rFonts w:eastAsia="黑體-簡" w:cs="黑體-簡" w:ascii="黑體-簡" w:hAnsi="黑體-簡"/>
        </w:rPr>
        <w:t>"</w:t>
      </w:r>
      <w:r>
        <w:rPr>
          <w:rFonts w:ascii="黑體-簡" w:hAnsi="黑體-簡" w:cs="黑體-簡" w:eastAsia="黑體-簡"/>
        </w:rPr>
        <w:t>有罪的秘密</w:t>
      </w:r>
      <w:r>
        <w:rPr>
          <w:rFonts w:eastAsia="黑體-簡" w:cs="黑體-簡" w:ascii="黑體-簡" w:hAnsi="黑體-簡"/>
        </w:rPr>
        <w:t>"</w:t>
      </w:r>
      <w:r>
        <w:rPr>
          <w:rFonts w:ascii="黑體-簡" w:hAnsi="黑體-簡" w:cs="黑體-簡" w:eastAsia="黑體-簡"/>
        </w:rPr>
        <w:t>是空洞的，你只需将它带到光明之中，那终极的光明便会将它驱散。</w:t>
      </w:r>
      <w:r>
        <w:rPr>
          <w:rFonts w:eastAsia="黑體-簡" w:cs="黑體-簡" w:ascii="黑體-簡" w:hAnsi="黑體-簡"/>
        </w:rPr>
        <w:t>3</w:t>
      </w:r>
      <w:r>
        <w:rPr>
          <w:rFonts w:ascii="黑體-簡" w:hAnsi="黑體-簡" w:cs="黑體-簡" w:eastAsia="黑體-簡"/>
        </w:rPr>
        <w:t>那么，再也没有乌云妨碍你忆起天父，因你会忆起�清白的圣子， 他未曾死过，因他是不朽的。</w:t>
      </w:r>
      <w:r>
        <w:rPr>
          <w:rFonts w:eastAsia="黑體-簡" w:cs="黑體-簡" w:ascii="黑體-簡" w:hAnsi="黑體-簡"/>
        </w:rPr>
        <w:t>4</w:t>
      </w:r>
      <w:r>
        <w:rPr>
          <w:rFonts w:ascii="黑體-簡" w:hAnsi="黑體-簡" w:cs="黑體-簡" w:eastAsia="黑體-簡"/>
        </w:rPr>
        <w:t>你会见到自己与他一起得救了，从未与他分离过。</w:t>
      </w:r>
      <w:r>
        <w:rPr>
          <w:rFonts w:eastAsia="黑體-簡" w:cs="黑體-簡" w:ascii="黑體-簡" w:hAnsi="黑體-簡"/>
        </w:rPr>
        <w:t>5</w:t>
      </w:r>
      <w:r>
        <w:rPr>
          <w:rFonts w:ascii="黑體-簡" w:hAnsi="黑體-簡" w:cs="黑體-簡" w:eastAsia="黑體-簡"/>
        </w:rPr>
        <w:t>你的记忆就藏在这一了解中，因那是对爱大无畏的肯定。</w:t>
      </w:r>
      <w:r>
        <w:rPr>
          <w:rFonts w:eastAsia="黑體-簡" w:cs="黑體-簡" w:ascii="黑體-簡" w:hAnsi="黑體-簡"/>
        </w:rPr>
        <w:t>6</w:t>
      </w:r>
      <w:r>
        <w:rPr>
          <w:rFonts w:ascii="黑體-簡" w:hAnsi="黑體-簡" w:cs="黑體-簡" w:eastAsia="黑體-簡"/>
        </w:rPr>
        <w:t>在你归家之际，天堂会欢喜若狂，那也是你的喜乐。</w:t>
      </w:r>
      <w:r>
        <w:rPr>
          <w:rFonts w:eastAsia="黑體-簡" w:cs="黑體-簡" w:ascii="黑體-簡" w:hAnsi="黑體-簡"/>
        </w:rPr>
        <w:t>7</w:t>
      </w:r>
      <w:r>
        <w:rPr>
          <w:rFonts w:ascii="黑體-簡" w:hAnsi="黑體-簡" w:cs="黑體-簡" w:eastAsia="黑體-簡"/>
        </w:rPr>
        <w:t>得救的人子即是清白的上主之子；认出他来，即是你的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对救恩的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你也许会感觉到奇怪，为什么正视自己的嗔恨心，且明白它的全面影响是如此的重要。 </w:t>
      </w:r>
      <w:r>
        <w:rPr>
          <w:rFonts w:eastAsia="黑體-簡" w:cs="黑體-簡" w:ascii="黑體-簡" w:hAnsi="黑體-簡"/>
        </w:rPr>
        <w:t>2</w:t>
      </w:r>
      <w:r>
        <w:rPr>
          <w:rFonts w:ascii="黑體-簡" w:hAnsi="黑體-簡" w:cs="黑體-簡" w:eastAsia="黑體-簡"/>
        </w:rPr>
        <w:t>你也许会这样想，何不让圣灵迳自显示给你，不等你本人觉察其事就予以驱除，不是更省事吗？</w:t>
      </w:r>
      <w:r>
        <w:rPr>
          <w:rFonts w:eastAsia="黑體-簡" w:cs="黑體-簡" w:ascii="黑體-簡" w:hAnsi="黑體-簡"/>
        </w:rPr>
        <w:t>3</w:t>
      </w:r>
      <w:r>
        <w:rPr>
          <w:rFonts w:ascii="黑體-簡" w:hAnsi="黑體-簡" w:cs="黑體-簡" w:eastAsia="黑體-簡"/>
        </w:rPr>
        <w:t>但是，你在救赎与自己之间还设置了另一个障碍。</w:t>
      </w:r>
      <w:r>
        <w:rPr>
          <w:rFonts w:eastAsia="黑體-簡" w:cs="黑體-簡" w:ascii="黑體-簡" w:hAnsi="黑體-簡"/>
        </w:rPr>
        <w:t>4</w:t>
      </w:r>
      <w:r>
        <w:rPr>
          <w:rFonts w:ascii="黑體-簡" w:hAnsi="黑體-簡" w:cs="黑體-簡" w:eastAsia="黑體-簡"/>
        </w:rPr>
        <w:t>我们已说过，没有人在认清恐惧后，还会纵容它的存在。</w:t>
      </w:r>
      <w:r>
        <w:rPr>
          <w:rFonts w:eastAsia="黑體-簡" w:cs="黑體-簡" w:ascii="黑體-簡" w:hAnsi="黑體-簡"/>
        </w:rPr>
        <w:t>5</w:t>
      </w:r>
      <w:r>
        <w:rPr>
          <w:rFonts w:ascii="黑體-簡" w:hAnsi="黑體-簡" w:cs="黑體-簡" w:eastAsia="黑體-簡"/>
        </w:rPr>
        <w:t>然而，你那已扭曲的心境，并不怕恐惧。</w:t>
      </w:r>
      <w:r>
        <w:rPr>
          <w:rFonts w:eastAsia="黑體-簡" w:cs="黑體-簡" w:ascii="黑體-簡" w:hAnsi="黑體-簡"/>
        </w:rPr>
        <w:t>6</w:t>
      </w:r>
      <w:r>
        <w:rPr>
          <w:rFonts w:ascii="黑體-簡" w:hAnsi="黑體-簡" w:cs="黑體-簡" w:eastAsia="黑體-簡"/>
        </w:rPr>
        <w:t>你虽不喜欢它，却无意去攻击那真正令你害怕之物。</w:t>
      </w:r>
      <w:r>
        <w:rPr>
          <w:rFonts w:eastAsia="黑體-簡" w:cs="黑體-簡" w:ascii="黑體-簡" w:hAnsi="黑體-簡"/>
        </w:rPr>
        <w:t>7</w:t>
      </w:r>
      <w:r>
        <w:rPr>
          <w:rFonts w:ascii="黑體-簡" w:hAnsi="黑體-簡" w:cs="黑體-簡" w:eastAsia="黑體-簡"/>
        </w:rPr>
        <w:t>你不会为自己的敌意而坐立不安。</w:t>
      </w:r>
      <w:r>
        <w:rPr>
          <w:rFonts w:eastAsia="黑體-簡" w:cs="黑體-簡" w:ascii="黑體-簡" w:hAnsi="黑體-簡"/>
        </w:rPr>
        <w:t>8</w:t>
      </w:r>
      <w:r>
        <w:rPr>
          <w:rFonts w:ascii="黑體-簡" w:hAnsi="黑體-簡" w:cs="黑體-簡" w:eastAsia="黑體-簡"/>
        </w:rPr>
        <w:t>你任它隐藏起来，只因你更害怕它下面所覆盖的东西。</w:t>
      </w:r>
      <w:r>
        <w:rPr>
          <w:rFonts w:eastAsia="黑體-簡" w:cs="黑體-簡" w:ascii="黑體-簡" w:hAnsi="黑體-簡"/>
        </w:rPr>
        <w:t>9</w:t>
      </w:r>
      <w:r>
        <w:rPr>
          <w:rFonts w:ascii="黑體-簡" w:hAnsi="黑體-簡" w:cs="黑體-簡" w:eastAsia="黑體-簡"/>
        </w:rPr>
        <w:t>你甚至能毫无恐惧地正视小我最黑暗的角落，可是你不会如此做，因为你相信，没有小我，你会在自身内找到更可怕的东西。</w:t>
      </w:r>
      <w:r>
        <w:rPr>
          <w:rFonts w:eastAsia="黑體-簡" w:cs="黑體-簡" w:ascii="黑體-簡" w:hAnsi="黑體-簡"/>
        </w:rPr>
        <w:t>10</w:t>
      </w:r>
      <w:r>
        <w:rPr>
          <w:rFonts w:ascii="黑體-簡" w:hAnsi="黑體-簡" w:cs="黑體-簡" w:eastAsia="黑體-簡"/>
        </w:rPr>
        <w:t>你并非真的害怕被钉十字架。</w:t>
      </w:r>
      <w:r>
        <w:rPr>
          <w:rFonts w:eastAsia="黑體-簡" w:cs="黑體-簡" w:ascii="黑體-簡" w:hAnsi="黑體-簡"/>
        </w:rPr>
        <w:t>11</w:t>
      </w:r>
      <w:r>
        <w:rPr>
          <w:rFonts w:ascii="黑體-簡" w:hAnsi="黑體-簡" w:cs="黑體-簡" w:eastAsia="黑體-簡"/>
        </w:rPr>
        <w:t>真正令你恐惧的是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藏在小我黑暗势力背后的，即是你对上主的记忆，这才是你真正害怕的。</w:t>
      </w:r>
      <w:r>
        <w:rPr>
          <w:rFonts w:eastAsia="黑體-簡" w:cs="黑體-簡" w:ascii="黑體-簡" w:hAnsi="黑體-簡"/>
        </w:rPr>
        <w:t>2</w:t>
      </w:r>
      <w:r>
        <w:rPr>
          <w:rFonts w:ascii="黑體-簡" w:hAnsi="黑體-簡" w:cs="黑體-簡" w:eastAsia="黑體-簡"/>
        </w:rPr>
        <w:t>因这记忆当下即能使你恢复本有之境，而那是你想尽办法逃避的地方。</w:t>
      </w:r>
      <w:r>
        <w:rPr>
          <w:rFonts w:eastAsia="黑體-簡" w:cs="黑體-簡" w:ascii="黑體-簡" w:hAnsi="黑體-簡"/>
        </w:rPr>
        <w:t>3</w:t>
      </w:r>
      <w:r>
        <w:rPr>
          <w:rFonts w:ascii="黑體-簡" w:hAnsi="黑體-簡" w:cs="黑體-簡" w:eastAsia="黑體-簡"/>
        </w:rPr>
        <w:t>你对攻击的恐惧，远比不上你对爱的恐惧。</w:t>
      </w:r>
      <w:r>
        <w:rPr>
          <w:rFonts w:eastAsia="黑體-簡" w:cs="黑體-簡" w:ascii="黑體-簡" w:hAnsi="黑體-簡"/>
        </w:rPr>
        <w:t>4</w:t>
      </w:r>
      <w:r>
        <w:rPr>
          <w:rFonts w:ascii="黑體-簡" w:hAnsi="黑體-簡" w:cs="黑體-簡" w:eastAsia="黑體-簡"/>
        </w:rPr>
        <w:t>若非你相信，正视自己那杀害上主之子的野蛮企图会将你由爱中拯救出来，否则你会心甘情愿地正视这一企图。</w:t>
      </w:r>
      <w:r>
        <w:rPr>
          <w:rFonts w:eastAsia="黑體-簡" w:cs="黑體-簡" w:ascii="黑體-簡" w:hAnsi="黑體-簡"/>
        </w:rPr>
        <w:t>5</w:t>
      </w:r>
      <w:r>
        <w:rPr>
          <w:rFonts w:ascii="黑體-簡" w:hAnsi="黑體-簡" w:cs="黑體-簡" w:eastAsia="黑體-簡"/>
        </w:rPr>
        <w:t>这愿望导致了分裂，你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始终为它辩护，因你不愿去救治这一分裂。</w:t>
      </w:r>
      <w:r>
        <w:rPr>
          <w:rFonts w:eastAsia="黑體-簡" w:cs="黑體-簡" w:ascii="黑體-簡" w:hAnsi="黑體-簡"/>
        </w:rPr>
        <w:t>6</w:t>
      </w:r>
      <w:r>
        <w:rPr>
          <w:rFonts w:ascii="黑體-簡" w:hAnsi="黑體-簡" w:cs="黑體-簡" w:eastAsia="黑體-簡"/>
        </w:rPr>
        <w:t>你明白，一旦撤去了蔽日的乌云，你对天父之爱会迫使你答复�的召唤而升上天堂。</w:t>
      </w:r>
      <w:r>
        <w:rPr>
          <w:rFonts w:eastAsia="黑體-簡" w:cs="黑體-簡" w:ascii="黑體-簡" w:hAnsi="黑體-簡"/>
        </w:rPr>
        <w:t>7</w:t>
      </w:r>
      <w:r>
        <w:rPr>
          <w:rFonts w:ascii="黑體-簡" w:hAnsi="黑體-簡" w:cs="黑體-簡" w:eastAsia="黑體-簡"/>
        </w:rPr>
        <w:t>你相信攻击才是救恩，因为它会防止此事发生。</w:t>
      </w:r>
      <w:r>
        <w:rPr>
          <w:rFonts w:eastAsia="黑體-簡" w:cs="黑體-簡" w:ascii="黑體-簡" w:hAnsi="黑體-簡"/>
        </w:rPr>
        <w:t>8</w:t>
      </w:r>
      <w:r>
        <w:rPr>
          <w:rFonts w:ascii="黑體-簡" w:hAnsi="黑體-簡" w:cs="黑體-簡" w:eastAsia="黑體-簡"/>
        </w:rPr>
        <w:t>然而，你对天父炽烈的爱，以及�对你的爱，就深埋在小我的巢穴之下，其力量也远非小我所能及。</w:t>
      </w:r>
      <w:r>
        <w:rPr>
          <w:rFonts w:eastAsia="黑體-簡" w:cs="黑體-簡" w:ascii="黑體-簡" w:hAnsi="黑體-簡"/>
        </w:rPr>
        <w:t>9</w:t>
      </w:r>
      <w:r>
        <w:rPr>
          <w:rFonts w:ascii="黑體-簡" w:hAnsi="黑體-簡" w:cs="黑體-簡" w:eastAsia="黑體-簡"/>
        </w:rPr>
        <w:t>你真正想要隐藏的是这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老实讲，要你说</w:t>
      </w:r>
      <w:r>
        <w:rPr>
          <w:rFonts w:eastAsia="黑體-簡" w:cs="黑體-簡" w:ascii="黑體-簡" w:hAnsi="黑體-簡"/>
        </w:rPr>
        <w:t>"</w:t>
      </w:r>
      <w:r>
        <w:rPr>
          <w:rFonts w:ascii="黑體-簡" w:hAnsi="黑體-簡" w:cs="黑體-簡" w:eastAsia="黑體-簡"/>
        </w:rPr>
        <w:t>我爱</w:t>
      </w:r>
      <w:r>
        <w:rPr>
          <w:rFonts w:eastAsia="黑體-簡" w:cs="黑體-簡" w:ascii="黑體-簡" w:hAnsi="黑體-簡"/>
        </w:rPr>
        <w:t>"</w:t>
      </w:r>
      <w:r>
        <w:rPr>
          <w:rFonts w:ascii="黑體-簡" w:hAnsi="黑體-簡" w:cs="黑體-簡" w:eastAsia="黑體-簡"/>
        </w:rPr>
        <w:t>是否比说</w:t>
      </w:r>
      <w:r>
        <w:rPr>
          <w:rFonts w:eastAsia="黑體-簡" w:cs="黑體-簡" w:ascii="黑體-簡" w:hAnsi="黑體-簡"/>
        </w:rPr>
        <w:t>"</w:t>
      </w:r>
      <w:r>
        <w:rPr>
          <w:rFonts w:ascii="黑體-簡" w:hAnsi="黑體-簡" w:cs="黑體-簡" w:eastAsia="黑體-簡"/>
        </w:rPr>
        <w:t>我恨</w:t>
      </w:r>
      <w:r>
        <w:rPr>
          <w:rFonts w:eastAsia="黑體-簡" w:cs="黑體-簡" w:ascii="黑體-簡" w:hAnsi="黑體-簡"/>
        </w:rPr>
        <w:t>"</w:t>
      </w:r>
      <w:r>
        <w:rPr>
          <w:rFonts w:ascii="黑體-簡" w:hAnsi="黑體-簡" w:cs="黑體-簡" w:eastAsia="黑體-簡"/>
        </w:rPr>
        <w:t>更难？</w:t>
      </w:r>
      <w:r>
        <w:rPr>
          <w:rFonts w:eastAsia="黑體-簡" w:cs="黑體-簡" w:ascii="黑體-簡" w:hAnsi="黑體-簡"/>
        </w:rPr>
        <w:t>2</w:t>
      </w:r>
      <w:r>
        <w:rPr>
          <w:rFonts w:ascii="黑體-簡" w:hAnsi="黑體-簡" w:cs="黑體-簡" w:eastAsia="黑體-簡"/>
        </w:rPr>
        <w:t>你常把爱与脆弱、恨与力量联想在一起，你真正的力量，对你似乎反成了你的弱点。</w:t>
      </w:r>
      <w:r>
        <w:rPr>
          <w:rFonts w:eastAsia="黑體-簡" w:cs="黑體-簡" w:ascii="黑體-簡" w:hAnsi="黑體-簡"/>
        </w:rPr>
        <w:t>3</w:t>
      </w:r>
      <w:r>
        <w:rPr>
          <w:rFonts w:ascii="黑體-簡" w:hAnsi="黑體-簡" w:cs="黑體-簡" w:eastAsia="黑體-簡"/>
        </w:rPr>
        <w:t>因你一旦听到爱的召唤，就会情不自禁地欣然相应，那么，你自以为已营造出的整个世界就瓦解了。</w:t>
      </w:r>
      <w:r>
        <w:rPr>
          <w:rFonts w:eastAsia="黑體-簡" w:cs="黑體-簡" w:ascii="黑體-簡" w:hAnsi="黑體-簡"/>
        </w:rPr>
        <w:t>4</w:t>
      </w:r>
      <w:r>
        <w:rPr>
          <w:rFonts w:ascii="黑體-簡" w:hAnsi="黑體-簡" w:cs="黑體-簡" w:eastAsia="黑體-簡"/>
        </w:rPr>
        <w:t>于是，圣灵显得好似在攻击你的堡垒，因你有意把上主关在门外，而�却不愿置身于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已经架起了一个神智不清的信仰体系，因你担心会在上主面前束手无策，你想逃避�的爱，因为你认为那爱会将你碾为虚无。</w:t>
      </w:r>
      <w:r>
        <w:rPr>
          <w:rFonts w:eastAsia="黑體-簡" w:cs="黑體-簡" w:ascii="黑體-簡" w:hAnsi="黑體-簡"/>
        </w:rPr>
        <w:t>2</w:t>
      </w:r>
      <w:r>
        <w:rPr>
          <w:rFonts w:ascii="黑體-簡" w:hAnsi="黑體-簡" w:cs="黑體-簡" w:eastAsia="黑體-簡"/>
        </w:rPr>
        <w:t xml:space="preserve">你害怕那爱会使你失去自我，变得更加渺小，因为你相信抗衡能壮大声势，攻击才会显得伟大。 </w:t>
      </w:r>
      <w:r>
        <w:rPr>
          <w:rFonts w:eastAsia="黑體-簡" w:cs="黑體-簡" w:ascii="黑體-簡" w:hAnsi="黑體-簡"/>
        </w:rPr>
        <w:t>3</w:t>
      </w:r>
      <w:r>
        <w:rPr>
          <w:rFonts w:ascii="黑體-簡" w:hAnsi="黑體-簡" w:cs="黑體-簡" w:eastAsia="黑體-簡"/>
        </w:rPr>
        <w:t>你认定上主存心毁掉你所营造的世界，你若爱�（而你分明如此），就等于抛弃了这个世界（你确实会如此）。</w:t>
      </w:r>
      <w:r>
        <w:rPr>
          <w:rFonts w:eastAsia="黑體-簡" w:cs="黑體-簡" w:ascii="黑體-簡" w:hAnsi="黑體-簡"/>
        </w:rPr>
        <w:t>4</w:t>
      </w:r>
      <w:r>
        <w:rPr>
          <w:rFonts w:ascii="黑體-簡" w:hAnsi="黑體-簡" w:cs="黑體-簡" w:eastAsia="黑體-簡"/>
        </w:rPr>
        <w:t>于是，你只好利用这世界来掩饰你的爱，你愈深入小我的黑暗势力，就愈接近隐藏其下的圣爱。</w:t>
      </w:r>
      <w:r>
        <w:rPr>
          <w:rFonts w:eastAsia="黑體-簡" w:cs="黑體-簡" w:ascii="黑體-簡" w:hAnsi="黑體-簡"/>
        </w:rPr>
        <w:t>5</w:t>
      </w:r>
      <w:r>
        <w:rPr>
          <w:rFonts w:ascii="黑體-簡" w:hAnsi="黑體-簡" w:cs="黑體-簡" w:eastAsia="黑體-簡"/>
        </w:rPr>
        <w:t>你最怕的就是这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能接受自己的神智不清，因那是你自己造成的，你却无法接受爱，因那不是你造出来的。</w:t>
      </w:r>
      <w:r>
        <w:rPr>
          <w:rFonts w:eastAsia="黑體-簡" w:cs="黑體-簡" w:ascii="黑體-簡" w:hAnsi="黑體-簡"/>
        </w:rPr>
        <w:t>2</w:t>
      </w:r>
      <w:r>
        <w:rPr>
          <w:rFonts w:ascii="黑體-簡" w:hAnsi="黑體-簡" w:cs="黑體-簡" w:eastAsia="黑體-簡"/>
        </w:rPr>
        <w:t>你宁愿作十字架的奴隶，也不愿作得救的上主之子。</w:t>
      </w:r>
      <w:r>
        <w:rPr>
          <w:rFonts w:eastAsia="黑體-簡" w:cs="黑體-簡" w:ascii="黑體-簡" w:hAnsi="黑體-簡"/>
        </w:rPr>
        <w:t>3</w:t>
      </w:r>
      <w:r>
        <w:rPr>
          <w:rFonts w:ascii="黑體-簡" w:hAnsi="黑體-簡" w:cs="黑體-簡" w:eastAsia="黑體-簡"/>
        </w:rPr>
        <w:t>你个人的死亡，好似远比你活生生的一体性更为珍贵，因为上天赐予你的远比不上你自己营造的更为贴心。</w:t>
      </w:r>
      <w:r>
        <w:rPr>
          <w:rFonts w:eastAsia="黑體-簡" w:cs="黑體-簡" w:ascii="黑體-簡" w:hAnsi="黑體-簡"/>
        </w:rPr>
        <w:t>4</w:t>
      </w:r>
      <w:r>
        <w:rPr>
          <w:rFonts w:ascii="黑體-簡" w:hAnsi="黑體-簡" w:cs="黑體-簡" w:eastAsia="黑體-簡"/>
        </w:rPr>
        <w:t>你对上主的恐惧远甚于小我，爱无法进入不受欢迎之处。</w:t>
      </w:r>
      <w:r>
        <w:rPr>
          <w:rFonts w:eastAsia="黑體-簡" w:cs="黑體-簡" w:ascii="黑體-簡" w:hAnsi="黑體-簡"/>
        </w:rPr>
        <w:t>5</w:t>
      </w:r>
      <w:r>
        <w:rPr>
          <w:rFonts w:ascii="黑體-簡" w:hAnsi="黑體-簡" w:cs="黑體-簡" w:eastAsia="黑體-簡"/>
        </w:rPr>
        <w:t>憎恨却进得来，因为它一向为所欲为，毫不在乎你的感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必须正视自己的幻觉，不再加以掩饰，因为幻觉并无自己的根基。</w:t>
      </w:r>
      <w:r>
        <w:rPr>
          <w:rFonts w:eastAsia="黑體-簡" w:cs="黑體-簡" w:ascii="黑體-簡" w:hAnsi="黑體-簡"/>
        </w:rPr>
        <w:t>2</w:t>
      </w:r>
      <w:r>
        <w:rPr>
          <w:rFonts w:ascii="黑體-簡" w:hAnsi="黑體-簡" w:cs="黑體-簡" w:eastAsia="黑體-簡"/>
        </w:rPr>
        <w:t>隐藏不现时，它们仿佛自有根基，而且自给自足。</w:t>
      </w:r>
      <w:r>
        <w:rPr>
          <w:rFonts w:eastAsia="黑體-簡" w:cs="黑體-簡" w:ascii="黑體-簡" w:hAnsi="黑體-簡"/>
        </w:rPr>
        <w:t>3</w:t>
      </w:r>
      <w:r>
        <w:rPr>
          <w:rFonts w:ascii="黑體-簡" w:hAnsi="黑體-簡" w:cs="黑體-簡" w:eastAsia="黑體-簡"/>
        </w:rPr>
        <w:t>而这基本的错觉成了其它幻觉的基础。</w:t>
      </w:r>
      <w:r>
        <w:rPr>
          <w:rFonts w:eastAsia="黑體-簡" w:cs="黑體-簡" w:ascii="黑體-簡" w:hAnsi="黑體-簡"/>
        </w:rPr>
        <w:t>4</w:t>
      </w:r>
      <w:r>
        <w:rPr>
          <w:rFonts w:ascii="黑體-簡" w:hAnsi="黑體-簡" w:cs="黑體-簡" w:eastAsia="黑體-簡"/>
        </w:rPr>
        <w:t>因为不论幻觉能隐藏多久，在它下面都埋藏着一颗爱心，而这颗爱心却以为那些幻觉都是自己在愤怒中造出来的。</w:t>
      </w:r>
      <w:r>
        <w:rPr>
          <w:rFonts w:eastAsia="黑體-簡" w:cs="黑體-簡" w:ascii="黑體-簡" w:hAnsi="黑體-簡"/>
        </w:rPr>
        <w:t>5</w:t>
      </w:r>
      <w:r>
        <w:rPr>
          <w:rFonts w:ascii="黑體-簡" w:hAnsi="黑體-簡" w:cs="黑體-簡" w:eastAsia="黑體-簡"/>
        </w:rPr>
        <w:t>这心灵所受的苦可想而知，一旦真相大白，再也无法否认它有待救治的事实。</w:t>
      </w:r>
      <w:r>
        <w:rPr>
          <w:rFonts w:eastAsia="黑體-簡" w:cs="黑體-簡" w:ascii="黑體-簡" w:hAnsi="黑體-簡"/>
        </w:rPr>
        <w:t>6</w:t>
      </w:r>
      <w:r>
        <w:rPr>
          <w:rFonts w:ascii="黑體-簡" w:hAnsi="黑體-簡" w:cs="黑體-簡" w:eastAsia="黑體-簡"/>
        </w:rPr>
        <w:t>你所提供的那些伎俩和把戏没有一个能治愈它，这才是上主之子真正的十字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然而，他并没有被钉十字架。</w:t>
      </w:r>
      <w:r>
        <w:rPr>
          <w:rFonts w:eastAsia="黑體-簡" w:cs="黑體-簡" w:ascii="黑體-簡" w:hAnsi="黑體-簡"/>
        </w:rPr>
        <w:t>2</w:t>
      </w:r>
      <w:r>
        <w:rPr>
          <w:rFonts w:ascii="黑體-簡" w:hAnsi="黑體-簡" w:cs="黑體-簡" w:eastAsia="黑體-簡"/>
        </w:rPr>
        <w:t>这既是他的痛苦，也是他的救治，因圣灵的眼光如此仁慈，而�的药方效果神速。</w:t>
      </w:r>
      <w:r>
        <w:rPr>
          <w:rFonts w:eastAsia="黑體-簡" w:cs="黑體-簡" w:ascii="黑體-簡" w:hAnsi="黑體-簡"/>
        </w:rPr>
        <w:t>3</w:t>
      </w:r>
      <w:r>
        <w:rPr>
          <w:rFonts w:ascii="黑體-簡" w:hAnsi="黑體-簡" w:cs="黑體-簡" w:eastAsia="黑體-簡"/>
        </w:rPr>
        <w:t>不要对�隐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的痛苦，而应欣然交托给�。</w:t>
      </w:r>
      <w:r>
        <w:rPr>
          <w:rFonts w:eastAsia="黑體-簡" w:cs="黑體-簡" w:ascii="黑體-簡" w:hAnsi="黑體-簡"/>
        </w:rPr>
        <w:t>4</w:t>
      </w:r>
      <w:r>
        <w:rPr>
          <w:rFonts w:ascii="黑體-簡" w:hAnsi="黑體-簡" w:cs="黑體-簡" w:eastAsia="黑體-簡"/>
        </w:rPr>
        <w:t>把你一切痛心之事都置于�永恒健全心境，让�来治愈你。</w:t>
      </w:r>
      <w:r>
        <w:rPr>
          <w:rFonts w:eastAsia="黑體-簡" w:cs="黑體-簡" w:ascii="黑體-簡" w:hAnsi="黑體-簡"/>
        </w:rPr>
        <w:t>5</w:t>
      </w:r>
      <w:r>
        <w:rPr>
          <w:rFonts w:ascii="黑體-簡" w:hAnsi="黑體-簡" w:cs="黑體-簡" w:eastAsia="黑體-簡"/>
        </w:rPr>
        <w:t>让�的光明照耀在每一丝痛苦上；仔细检查你心中的每个念头，看看还有什么事你可能害怕揭露的。</w:t>
      </w:r>
      <w:r>
        <w:rPr>
          <w:rFonts w:eastAsia="黑體-簡" w:cs="黑體-簡" w:ascii="黑體-簡" w:hAnsi="黑體-簡"/>
        </w:rPr>
        <w:t>6</w:t>
      </w:r>
      <w:r>
        <w:rPr>
          <w:rFonts w:ascii="黑體-簡" w:hAnsi="黑體-簡" w:cs="黑體-簡" w:eastAsia="黑體-簡"/>
        </w:rPr>
        <w:t>你心中所隐藏的任何有害的念头，不论多小，�都会给予治愈，涤除它的卑微，让它重归上主无限伟大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在你所珍惜的浮夸表现之下，藏着你的求救呼声。</w:t>
      </w:r>
      <w:r>
        <w:rPr>
          <w:rFonts w:eastAsia="黑體-簡" w:cs="黑體-簡" w:ascii="黑體-簡" w:hAnsi="黑體-簡"/>
        </w:rPr>
        <w:t>2</w:t>
      </w:r>
      <w:r>
        <w:rPr>
          <w:rFonts w:ascii="黑體-簡" w:hAnsi="黑體-簡" w:cs="黑體-簡" w:eastAsia="黑體-簡"/>
        </w:rPr>
        <w:t>因你对天父之爱的渴望，一如天父对你的召唤。</w:t>
      </w:r>
      <w:r>
        <w:rPr>
          <w:rFonts w:eastAsia="黑體-簡" w:cs="黑體-簡" w:ascii="黑體-簡" w:hAnsi="黑體-簡"/>
        </w:rPr>
        <w:t>3</w:t>
      </w:r>
      <w:r>
        <w:rPr>
          <w:rFonts w:ascii="黑體-簡" w:hAnsi="黑體-簡" w:cs="黑體-簡" w:eastAsia="黑體-簡"/>
        </w:rPr>
        <w:t>在你藏身之地，你只愿与天父结合，在爱中忆念着�。</w:t>
      </w:r>
      <w:r>
        <w:rPr>
          <w:rFonts w:eastAsia="黑體-簡" w:cs="黑體-簡" w:ascii="黑體-簡" w:hAnsi="黑體-簡"/>
        </w:rPr>
        <w:t>4</w:t>
      </w:r>
      <w:r>
        <w:rPr>
          <w:rFonts w:ascii="黑體-簡" w:hAnsi="黑體-簡" w:cs="黑體-簡" w:eastAsia="黑體-簡"/>
        </w:rPr>
        <w:t>只要你能在弟兄身上认出其真相，你就会找到真理之所在， 纵然他们可能宁愿自欺下去，其实他们像你一样，渴望着自己本具的庄严伟大。</w:t>
      </w:r>
      <w:r>
        <w:rPr>
          <w:rFonts w:eastAsia="黑體-簡" w:cs="黑體-簡" w:ascii="黑體-簡" w:hAnsi="黑體-簡"/>
        </w:rPr>
        <w:t>5</w:t>
      </w:r>
      <w:r>
        <w:rPr>
          <w:rFonts w:ascii="黑體-簡" w:hAnsi="黑體-簡" w:cs="黑體-簡" w:eastAsia="黑體-簡"/>
        </w:rPr>
        <w:t>你一旦认出这庄严伟大，必会迎向前去，它于是就成了你的。</w:t>
      </w:r>
      <w:r>
        <w:rPr>
          <w:rFonts w:eastAsia="黑體-簡" w:cs="黑體-簡" w:ascii="黑體-簡" w:hAnsi="黑體-簡"/>
        </w:rPr>
        <w:t>6</w:t>
      </w:r>
      <w:r>
        <w:rPr>
          <w:rFonts w:ascii="黑體-簡" w:hAnsi="黑體-簡" w:cs="黑體-簡" w:eastAsia="黑體-簡"/>
        </w:rPr>
        <w:t>因为庄严伟大是上主之子的天赋权力，没有任何幻觉能满足他，或者使他远离自己的真相。</w:t>
      </w:r>
      <w:r>
        <w:rPr>
          <w:rFonts w:eastAsia="黑體-簡" w:cs="黑體-簡" w:ascii="黑體-簡" w:hAnsi="黑體-簡"/>
        </w:rPr>
        <w:t>7</w:t>
      </w:r>
      <w:r>
        <w:rPr>
          <w:rFonts w:ascii="黑體-簡" w:hAnsi="黑體-簡" w:cs="黑體-簡" w:eastAsia="黑體-簡"/>
        </w:rPr>
        <w:t>只有他的爱是真实的，也只有他的实相才能满足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将他由幻觉中解放出来，你才能平安而喜乐地领受天父的伟大庄严。</w:t>
      </w:r>
      <w:r>
        <w:rPr>
          <w:rFonts w:eastAsia="黑體-簡" w:cs="黑體-簡" w:ascii="黑體-簡" w:hAnsi="黑體-簡"/>
        </w:rPr>
        <w:t>2</w:t>
      </w:r>
      <w:r>
        <w:rPr>
          <w:rFonts w:ascii="黑體-簡" w:hAnsi="黑體-簡" w:cs="黑體-簡" w:eastAsia="黑體-簡"/>
        </w:rPr>
        <w:t>不要将任何人摒除于你的爱之外，否则你就等于在内心仍保留一个黑暗角落，排斥圣灵的光临。</w:t>
      </w:r>
      <w:r>
        <w:rPr>
          <w:rFonts w:eastAsia="黑體-簡" w:cs="黑體-簡" w:ascii="黑體-簡" w:hAnsi="黑體-簡"/>
        </w:rPr>
        <w:t>3</w:t>
      </w:r>
      <w:r>
        <w:rPr>
          <w:rFonts w:ascii="黑體-簡" w:hAnsi="黑體-簡" w:cs="黑體-簡" w:eastAsia="黑體-簡"/>
        </w:rPr>
        <w:t>如此，你就会把自己摒除于圣灵的救治能力之外， 因你若不献出完整的爱，便得不到全面的治愈。</w:t>
      </w:r>
      <w:r>
        <w:rPr>
          <w:rFonts w:eastAsia="黑體-簡" w:cs="黑體-簡" w:ascii="黑體-簡" w:hAnsi="黑體-簡"/>
        </w:rPr>
        <w:t>4</w:t>
      </w:r>
      <w:r>
        <w:rPr>
          <w:rFonts w:ascii="黑體-簡" w:hAnsi="黑體-簡" w:cs="黑體-簡" w:eastAsia="黑體-簡"/>
        </w:rPr>
        <w:t>救治必须与你的恐惧一样是全面性的，因为只要有一丝恐惧在那儿搅局，爱就无法进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 xml:space="preserve">你若宁愿分裂，而不愿选择清明健全，你的正念就无法获得此境。 </w:t>
      </w:r>
      <w:r>
        <w:rPr>
          <w:rFonts w:eastAsia="黑體-簡" w:cs="黑體-簡" w:ascii="黑體-簡" w:hAnsi="黑體-簡"/>
        </w:rPr>
        <w:t>2</w:t>
      </w:r>
      <w:r>
        <w:rPr>
          <w:rFonts w:ascii="黑體-簡" w:hAnsi="黑體-簡" w:cs="黑體-簡" w:eastAsia="黑體-簡"/>
        </w:rPr>
        <w:t xml:space="preserve">在你要求特殊恩惠之前，本来是平安无事的。 </w:t>
      </w:r>
      <w:r>
        <w:rPr>
          <w:rFonts w:eastAsia="黑體-簡" w:cs="黑體-簡" w:ascii="黑體-簡" w:hAnsi="黑體-簡"/>
        </w:rPr>
        <w:t>3</w:t>
      </w:r>
      <w:r>
        <w:rPr>
          <w:rFonts w:ascii="黑體-簡" w:hAnsi="黑體-簡" w:cs="黑體-簡" w:eastAsia="黑體-簡"/>
        </w:rPr>
        <w:t>上主没有应允，因为�完全不了解你的要求，而你不该向深爱其子的天父提出这种要求。</w:t>
      </w:r>
      <w:r>
        <w:rPr>
          <w:rFonts w:eastAsia="黑體-簡" w:cs="黑體-簡" w:ascii="黑體-簡" w:hAnsi="黑體-簡"/>
        </w:rPr>
        <w:t>4</w:t>
      </w:r>
      <w:r>
        <w:rPr>
          <w:rFonts w:ascii="黑體-簡" w:hAnsi="黑體-簡" w:cs="黑體-簡" w:eastAsia="黑體-簡"/>
        </w:rPr>
        <w:t>向天父要求唯有不慈之父才可能应允的事，等于存心把�变成不慈之父。</w:t>
      </w:r>
      <w:r>
        <w:rPr>
          <w:rFonts w:eastAsia="黑體-簡" w:cs="黑體-簡" w:ascii="黑體-簡" w:hAnsi="黑體-簡"/>
        </w:rPr>
        <w:t>5</w:t>
      </w:r>
      <w:r>
        <w:rPr>
          <w:rFonts w:ascii="黑體-簡" w:hAnsi="黑體-簡" w:cs="黑體-簡" w:eastAsia="黑體-簡"/>
        </w:rPr>
        <w:t>上主之子的平安便这样破灭了，因他再也不了解自己的天父。</w:t>
      </w:r>
      <w:r>
        <w:rPr>
          <w:rFonts w:eastAsia="黑體-簡" w:cs="黑體-簡" w:ascii="黑體-簡" w:hAnsi="黑體-簡"/>
        </w:rPr>
        <w:t>6</w:t>
      </w:r>
      <w:r>
        <w:rPr>
          <w:rFonts w:ascii="黑體-簡" w:hAnsi="黑體-簡" w:cs="黑體-簡" w:eastAsia="黑體-簡"/>
        </w:rPr>
        <w:t>他不只害怕自己所造的不慈之父，更怕真正的天父，因他冒犯了自己与天父之间光荣的平等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在平安中，他一无所需，也一无所求。</w:t>
      </w:r>
      <w:r>
        <w:rPr>
          <w:rFonts w:eastAsia="黑體-簡" w:cs="黑體-簡" w:ascii="黑體-簡" w:hAnsi="黑體-簡"/>
        </w:rPr>
        <w:t>2</w:t>
      </w:r>
      <w:r>
        <w:rPr>
          <w:rFonts w:ascii="黑體-簡" w:hAnsi="黑體-簡" w:cs="黑體-簡" w:eastAsia="黑體-簡"/>
        </w:rPr>
        <w:t>在战争中，他要求一切，却一无所获。</w:t>
      </w:r>
      <w:r>
        <w:rPr>
          <w:rFonts w:eastAsia="黑體-簡" w:cs="黑體-簡" w:ascii="黑體-簡" w:hAnsi="黑體-簡"/>
        </w:rPr>
        <w:t>3</w:t>
      </w:r>
      <w:r>
        <w:rPr>
          <w:rFonts w:ascii="黑體-簡" w:hAnsi="黑體-簡" w:cs="黑體-簡" w:eastAsia="黑體-簡"/>
        </w:rPr>
        <w:t>仁慈的爱除了静静地离开，回到天父那里以外，还能作何答复？</w:t>
      </w:r>
      <w:r>
        <w:rPr>
          <w:rFonts w:eastAsia="黑體-簡" w:cs="黑體-簡" w:ascii="黑體-簡" w:hAnsi="黑體-簡"/>
        </w:rPr>
        <w:t>4</w:t>
      </w:r>
      <w:r>
        <w:rPr>
          <w:rFonts w:ascii="黑體-簡" w:hAnsi="黑體-簡" w:cs="黑體-簡" w:eastAsia="黑體-簡"/>
        </w:rPr>
        <w:t>如果上主之子不希望活在平安中，他根本就不可能存在。</w:t>
      </w:r>
      <w:r>
        <w:rPr>
          <w:rFonts w:eastAsia="黑體-簡" w:cs="黑體-簡" w:ascii="黑體-簡" w:hAnsi="黑體-簡"/>
        </w:rPr>
        <w:t>5</w:t>
      </w:r>
      <w:r>
        <w:rPr>
          <w:rFonts w:ascii="黑體-簡" w:hAnsi="黑體-簡" w:cs="黑體-簡" w:eastAsia="黑體-簡"/>
        </w:rPr>
        <w:t>因黑暗之心无法活在光明中，它必须寻找一块黑暗之地，好让自己相信自己的存在；其实它根本不在那儿。</w:t>
      </w:r>
      <w:r>
        <w:rPr>
          <w:rFonts w:eastAsia="黑體-簡" w:cs="黑體-簡" w:ascii="黑體-簡" w:hAnsi="黑體-簡"/>
        </w:rPr>
        <w:t>6</w:t>
      </w:r>
      <w:r>
        <w:rPr>
          <w:rFonts w:ascii="黑體-簡" w:hAnsi="黑體-簡" w:cs="黑體-簡" w:eastAsia="黑體-簡"/>
        </w:rPr>
        <w:t>上主从未允许此事成真。</w:t>
      </w:r>
      <w:r>
        <w:rPr>
          <w:rFonts w:eastAsia="黑體-簡" w:cs="黑體-簡" w:ascii="黑體-簡" w:hAnsi="黑體-簡"/>
        </w:rPr>
        <w:t>7</w:t>
      </w:r>
      <w:r>
        <w:rPr>
          <w:rFonts w:ascii="黑體-簡" w:hAnsi="黑體-簡" w:cs="黑體-簡" w:eastAsia="黑體-簡"/>
        </w:rPr>
        <w:t>你却坚持它发生了，故而相信真有此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 "</w:t>
      </w:r>
      <w:r>
        <w:rPr>
          <w:rFonts w:ascii="黑體-簡" w:hAnsi="黑體-簡" w:cs="黑體-簡" w:eastAsia="黑體-簡"/>
        </w:rPr>
        <w:t>特别拣选出来的</w:t>
      </w:r>
      <w:r>
        <w:rPr>
          <w:rFonts w:eastAsia="黑體-簡" w:cs="黑體-簡" w:ascii="黑體-簡" w:hAnsi="黑體-簡"/>
        </w:rPr>
        <w:t>"</w:t>
      </w:r>
      <w:r>
        <w:rPr>
          <w:rFonts w:ascii="黑體-簡" w:hAnsi="黑體-簡" w:cs="黑體-簡" w:eastAsia="黑體-簡"/>
        </w:rPr>
        <w:t>就等于</w:t>
      </w:r>
      <w:r>
        <w:rPr>
          <w:rFonts w:eastAsia="黑體-簡" w:cs="黑體-簡" w:ascii="黑體-簡" w:hAnsi="黑體-簡"/>
        </w:rPr>
        <w:t>"</w:t>
      </w:r>
      <w:r>
        <w:rPr>
          <w:rFonts w:ascii="黑體-簡" w:hAnsi="黑體-簡" w:cs="黑體-簡" w:eastAsia="黑體-簡"/>
        </w:rPr>
        <w:t>被孤立起来</w:t>
      </w:r>
      <w:r>
        <w:rPr>
          <w:rFonts w:eastAsia="黑體-簡" w:cs="黑體-簡" w:ascii="黑體-簡" w:hAnsi="黑體-簡"/>
        </w:rPr>
        <w:t>"</w:t>
      </w:r>
      <w:r>
        <w:rPr>
          <w:rFonts w:ascii="黑體-簡" w:hAnsi="黑體-簡" w:cs="黑體-簡" w:eastAsia="黑體-簡"/>
        </w:rPr>
        <w:t>，因而造成了孤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上主从未如此待你。</w:t>
      </w:r>
      <w:r>
        <w:rPr>
          <w:rFonts w:eastAsia="黑體-簡" w:cs="黑體-簡" w:ascii="黑體-簡" w:hAnsi="黑體-簡"/>
        </w:rPr>
        <w:t>3�</w:t>
      </w:r>
      <w:r>
        <w:rPr>
          <w:rFonts w:ascii="黑體-簡" w:hAnsi="黑體-簡" w:cs="黑體-簡" w:eastAsia="黑體-簡"/>
        </w:rPr>
        <w:t>深知你的平安就在�的一体性内，�怎能将你分离出去？</w:t>
      </w:r>
      <w:r>
        <w:rPr>
          <w:rFonts w:eastAsia="黑體-簡" w:cs="黑體-簡" w:ascii="黑體-簡" w:hAnsi="黑體-簡"/>
        </w:rPr>
        <w:t>4�</w:t>
      </w:r>
      <w:r>
        <w:rPr>
          <w:rFonts w:ascii="黑體-簡" w:hAnsi="黑體-簡" w:cs="黑體-簡" w:eastAsia="黑體-簡"/>
        </w:rPr>
        <w:t>只会拒绝你自找苦吃的要求，因苦难不可能出自�的创造。</w:t>
      </w:r>
      <w:r>
        <w:rPr>
          <w:rFonts w:eastAsia="黑體-簡" w:cs="黑體-簡" w:ascii="黑體-簡" w:hAnsi="黑體-簡"/>
        </w:rPr>
        <w:t>5�</w:t>
      </w:r>
      <w:r>
        <w:rPr>
          <w:rFonts w:ascii="黑體-簡" w:hAnsi="黑體-簡" w:cs="黑體-簡" w:eastAsia="黑體-簡"/>
        </w:rPr>
        <w:t>既已将造化赐给了你，岂会再向你索回？</w:t>
      </w:r>
      <w:r>
        <w:rPr>
          <w:rFonts w:eastAsia="黑體-簡" w:cs="黑體-簡" w:ascii="黑體-簡" w:hAnsi="黑體-簡"/>
        </w:rPr>
        <w:t>6�</w:t>
      </w:r>
      <w:r>
        <w:rPr>
          <w:rFonts w:ascii="黑體-簡" w:hAnsi="黑體-簡" w:cs="黑體-簡" w:eastAsia="黑體-簡"/>
        </w:rPr>
        <w:t>只能以神智清明的答复来回应你神智不清的要求，在你神智不清之际，那答复仍与你同在。</w:t>
      </w:r>
      <w:r>
        <w:rPr>
          <w:rFonts w:eastAsia="黑體-簡" w:cs="黑體-簡" w:ascii="黑體-簡" w:hAnsi="黑體-簡"/>
        </w:rPr>
        <w:t>7�</w:t>
      </w:r>
      <w:r>
        <w:rPr>
          <w:rFonts w:ascii="黑體-簡" w:hAnsi="黑體-簡" w:cs="黑體-簡" w:eastAsia="黑體-簡"/>
        </w:rPr>
        <w:t>确实如此做了。</w:t>
      </w:r>
      <w:r>
        <w:rPr>
          <w:rFonts w:eastAsia="黑體-簡" w:cs="黑體-簡" w:ascii="黑體-簡" w:hAnsi="黑體-簡"/>
        </w:rPr>
        <w:t>8</w:t>
      </w:r>
      <w:r>
        <w:rPr>
          <w:rFonts w:ascii="黑體-簡" w:hAnsi="黑體-簡" w:cs="黑體-簡" w:eastAsia="黑體-簡"/>
        </w:rPr>
        <w:t>凡是听到�答复之人，都会放弃自己神智不清之境。</w:t>
      </w:r>
      <w:r>
        <w:rPr>
          <w:rFonts w:eastAsia="黑體-簡" w:cs="黑體-簡" w:ascii="黑體-簡" w:hAnsi="黑體-簡"/>
        </w:rPr>
        <w:t>9</w:t>
      </w:r>
      <w:r>
        <w:rPr>
          <w:rFonts w:ascii="黑體-簡" w:hAnsi="黑體-簡" w:cs="黑體-簡" w:eastAsia="黑體-簡"/>
        </w:rPr>
        <w:t>因为�的答复超越一切幻觉，可供你作参考指标，只要从那个指标去回顾， 你就会认出那些幻觉的疯狂愚昧。</w:t>
      </w:r>
      <w:r>
        <w:rPr>
          <w:rFonts w:eastAsia="黑體-簡" w:cs="黑體-簡" w:ascii="黑體-簡" w:hAnsi="黑體-簡"/>
        </w:rPr>
        <w:t>10</w:t>
      </w:r>
      <w:r>
        <w:rPr>
          <w:rFonts w:ascii="黑體-簡" w:hAnsi="黑體-簡" w:cs="黑體-簡" w:eastAsia="黑體-簡"/>
        </w:rPr>
        <w:t>只要你寻求这个地方，你就会找到；因爱就在你内，它会领你到那里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时间的功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至此，你害怕这课程的原因已经昭然若揭了。</w:t>
      </w:r>
      <w:r>
        <w:rPr>
          <w:rFonts w:eastAsia="黑體-簡" w:cs="黑體-簡" w:ascii="黑體-簡" w:hAnsi="黑體-簡"/>
        </w:rPr>
        <w:t>2</w:t>
      </w:r>
      <w:r>
        <w:rPr>
          <w:rFonts w:ascii="黑體-簡" w:hAnsi="黑體-簡" w:cs="黑體-簡" w:eastAsia="黑體-簡"/>
        </w:rPr>
        <w:t>因这是爱的课程，是有关你的课程。</w:t>
      </w:r>
      <w:r>
        <w:rPr>
          <w:rFonts w:eastAsia="黑體-簡" w:cs="黑體-簡" w:ascii="黑體-簡" w:hAnsi="黑體-簡"/>
        </w:rPr>
        <w:t>3</w:t>
      </w:r>
      <w:r>
        <w:rPr>
          <w:rFonts w:ascii="黑體-簡" w:hAnsi="黑體-簡" w:cs="黑體-簡" w:eastAsia="黑體-簡"/>
        </w:rPr>
        <w:t>我已经告诉过你，你在世上的任务是治愈，你在天上的任务则是创造。</w:t>
      </w:r>
      <w:r>
        <w:rPr>
          <w:rFonts w:eastAsia="黑體-簡" w:cs="黑體-簡" w:ascii="黑體-簡" w:hAnsi="黑體-簡"/>
        </w:rPr>
        <w:t>4</w:t>
      </w:r>
      <w:r>
        <w:rPr>
          <w:rFonts w:ascii="黑體-簡" w:hAnsi="黑體-簡" w:cs="黑體-簡" w:eastAsia="黑體-簡"/>
        </w:rPr>
        <w:t>而小我却教你，你在世的任务是毁灭，而你在天上根本没有任务。</w:t>
      </w:r>
      <w:r>
        <w:rPr>
          <w:rFonts w:eastAsia="黑體-簡" w:cs="黑體-簡" w:ascii="黑體-簡" w:hAnsi="黑體-簡"/>
        </w:rPr>
        <w:t>5</w:t>
      </w:r>
      <w:r>
        <w:rPr>
          <w:rFonts w:ascii="黑體-簡" w:hAnsi="黑體-簡" w:cs="黑體-簡" w:eastAsia="黑體-簡"/>
        </w:rPr>
        <w:t xml:space="preserve">如此，它方能将你毁灭于斯，葬身于斯，除了你自己以为所来自的尘土之外，你没有任何产业。 </w:t>
      </w:r>
      <w:r>
        <w:rPr>
          <w:rFonts w:eastAsia="黑體-簡" w:cs="黑體-簡" w:ascii="黑體-簡" w:hAnsi="黑體-簡"/>
        </w:rPr>
        <w:t>6</w:t>
      </w:r>
      <w:r>
        <w:rPr>
          <w:rFonts w:ascii="黑體-簡" w:hAnsi="黑體-簡" w:cs="黑體-簡" w:eastAsia="黑體-簡"/>
        </w:rPr>
        <w:t>根据它的逻辑，只要它对你还算满意，它会使你永遭遗忘，复归虚无。</w:t>
      </w:r>
      <w:r>
        <w:rPr>
          <w:rFonts w:eastAsia="黑體-簡" w:cs="黑體-簡" w:ascii="黑體-簡" w:hAnsi="黑體-簡"/>
        </w:rPr>
        <w:t>7</w:t>
      </w:r>
      <w:r>
        <w:rPr>
          <w:rFonts w:ascii="黑體-簡" w:hAnsi="黑體-簡" w:cs="黑體-簡" w:eastAsia="黑體-簡"/>
        </w:rPr>
        <w:t>它若翻脸无情，就会把你打入地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然而，不论是化为虚无，或是沦为地狱，对你都比天堂容易接受一些。</w:t>
      </w:r>
      <w:r>
        <w:rPr>
          <w:rFonts w:eastAsia="黑體-簡" w:cs="黑體-簡" w:ascii="黑體-簡" w:hAnsi="黑體-簡"/>
        </w:rPr>
        <w:t>2</w:t>
      </w:r>
      <w:r>
        <w:rPr>
          <w:rFonts w:ascii="黑體-簡" w:hAnsi="黑體-簡" w:cs="黑體-簡" w:eastAsia="黑體-簡"/>
        </w:rPr>
        <w:t>你对天堂的定义，就是地狱及虚无，你以为真正的天堂乃是你可能经验到的最可怕的威胁。</w:t>
      </w:r>
      <w:r>
        <w:rPr>
          <w:rFonts w:eastAsia="黑體-簡" w:cs="黑體-簡" w:ascii="黑體-簡" w:hAnsi="黑體-簡"/>
        </w:rPr>
        <w:t>3</w:t>
      </w:r>
      <w:r>
        <w:rPr>
          <w:rFonts w:ascii="黑體-簡" w:hAnsi="黑體-簡" w:cs="黑體-簡" w:eastAsia="黑體-簡"/>
        </w:rPr>
        <w:t>地狱与虚无既是你自己造出观念，你会不择手段地证实它们的真实性，作为你的现实。</w:t>
      </w:r>
      <w:r>
        <w:rPr>
          <w:rFonts w:eastAsia="黑體-簡" w:cs="黑體-簡" w:ascii="黑體-簡" w:hAnsi="黑體-簡"/>
        </w:rPr>
        <w:t>4</w:t>
      </w:r>
      <w:r>
        <w:rPr>
          <w:rFonts w:ascii="黑體-簡" w:hAnsi="黑體-簡" w:cs="黑體-簡" w:eastAsia="黑體-簡"/>
        </w:rPr>
        <w:t xml:space="preserve">它们的真实性一受到质疑，你就会认为自己的想法受到质疑。 </w:t>
      </w:r>
      <w:r>
        <w:rPr>
          <w:rFonts w:eastAsia="黑體-簡" w:cs="黑體-簡" w:ascii="黑體-簡" w:hAnsi="黑體-簡"/>
        </w:rPr>
        <w:t>5</w:t>
      </w:r>
      <w:r>
        <w:rPr>
          <w:rFonts w:ascii="黑體-簡" w:hAnsi="黑體-簡" w:cs="黑體-簡" w:eastAsia="黑體-簡"/>
        </w:rPr>
        <w:t>因为你相信攻击是你的存在真相，那么你的灭亡变成了证实你是对的最后证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姑且不论你的想法有误这一事实，在某些情况下，承认自己错了，不是会更好过一点吗？</w:t>
      </w:r>
      <w:r>
        <w:rPr>
          <w:rFonts w:eastAsia="黑體-簡" w:cs="黑體-簡" w:ascii="黑體-簡" w:hAnsi="黑體-簡"/>
        </w:rPr>
        <w:t>2</w:t>
      </w:r>
      <w:r>
        <w:rPr>
          <w:rFonts w:ascii="黑體-簡" w:hAnsi="黑體-簡" w:cs="黑體-簡" w:eastAsia="黑體-簡"/>
        </w:rPr>
        <w:t>也许有人会反驳，死亡显示了死亡前曾有过生命，但没有人会认为死亡会证明生命的存在。</w:t>
      </w:r>
      <w:r>
        <w:rPr>
          <w:rFonts w:eastAsia="黑體-簡" w:cs="黑體-簡" w:ascii="黑體-簡" w:hAnsi="黑體-簡"/>
        </w:rPr>
        <w:t>3</w:t>
      </w:r>
      <w:r>
        <w:rPr>
          <w:rFonts w:ascii="黑體-簡" w:hAnsi="黑體-簡" w:cs="黑體-簡" w:eastAsia="黑體-簡"/>
        </w:rPr>
        <w:t>即使死亡也许会影射出过去存在过的生命，也只是徒然， 必竟它最后仍落此下场，还需要死亡来证明它曾存在过。</w:t>
      </w:r>
      <w:r>
        <w:rPr>
          <w:rFonts w:eastAsia="黑體-簡" w:cs="黑體-簡" w:ascii="黑體-簡" w:hAnsi="黑體-簡"/>
        </w:rPr>
        <w:t>4</w:t>
      </w:r>
      <w:r>
        <w:rPr>
          <w:rFonts w:ascii="黑體-簡" w:hAnsi="黑體-簡" w:cs="黑體-簡" w:eastAsia="黑體-簡"/>
        </w:rPr>
        <w:t>你质疑天堂的存在，对此却从不怀疑。</w:t>
      </w:r>
      <w:r>
        <w:rPr>
          <w:rFonts w:eastAsia="黑體-簡" w:cs="黑體-簡" w:ascii="黑體-簡" w:hAnsi="黑體-簡"/>
        </w:rPr>
        <w:t>5</w:t>
      </w:r>
      <w:r>
        <w:rPr>
          <w:rFonts w:ascii="黑體-簡" w:hAnsi="黑體-簡" w:cs="黑體-簡" w:eastAsia="黑體-簡"/>
        </w:rPr>
        <w:t>只要你开始怀疑，你便能救治别人并且得到治愈。</w:t>
      </w:r>
      <w:r>
        <w:rPr>
          <w:rFonts w:eastAsia="黑體-簡" w:cs="黑體-簡" w:ascii="黑體-簡" w:hAnsi="黑體-簡"/>
        </w:rPr>
        <w:t>6</w:t>
      </w:r>
      <w:r>
        <w:rPr>
          <w:rFonts w:ascii="黑體-簡" w:hAnsi="黑體-簡" w:cs="黑體-簡" w:eastAsia="黑體-簡"/>
        </w:rPr>
        <w:t>纵然你并不知道天堂的真相。</w:t>
      </w:r>
      <w:r>
        <w:rPr>
          <w:rFonts w:eastAsia="黑體-簡" w:cs="黑體-簡" w:ascii="黑體-簡" w:hAnsi="黑體-簡"/>
        </w:rPr>
        <w:t>7</w:t>
      </w:r>
      <w:r>
        <w:rPr>
          <w:rFonts w:ascii="黑體-簡" w:hAnsi="黑體-簡" w:cs="黑體-簡" w:eastAsia="黑體-簡"/>
        </w:rPr>
        <w:t>难道它不比死亡更令人向往吗？你不只在知见上，连在提问题时，都一向避重就轻。</w:t>
      </w:r>
      <w:r>
        <w:rPr>
          <w:rFonts w:eastAsia="黑體-簡" w:cs="黑體-簡" w:ascii="黑體-簡" w:hAnsi="黑體-簡"/>
        </w:rPr>
        <w:t>8</w:t>
      </w:r>
      <w:r>
        <w:rPr>
          <w:rFonts w:ascii="黑體-簡" w:hAnsi="黑體-簡" w:cs="黑體-簡" w:eastAsia="黑體-簡"/>
        </w:rPr>
        <w:t>开放的心灵该比这坦诚一些才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我具有很奇怪的时间观念，你正可用这观念来开始你的质疑。</w:t>
      </w:r>
      <w:r>
        <w:rPr>
          <w:rFonts w:eastAsia="黑體-簡" w:cs="黑體-簡" w:ascii="黑體-簡" w:hAnsi="黑體-簡"/>
        </w:rPr>
        <w:t>2</w:t>
      </w:r>
      <w:r>
        <w:rPr>
          <w:rFonts w:ascii="黑體-簡" w:hAnsi="黑體-簡" w:cs="黑體-簡" w:eastAsia="黑體-簡"/>
        </w:rPr>
        <w:t>小我大量地投资于过去，最后竟相信只有过去才有意义。</w:t>
      </w:r>
      <w:r>
        <w:rPr>
          <w:rFonts w:eastAsia="黑體-簡" w:cs="黑體-簡" w:ascii="黑體-簡" w:hAnsi="黑體-簡"/>
        </w:rPr>
        <w:t>3</w:t>
      </w:r>
      <w:r>
        <w:rPr>
          <w:rFonts w:ascii="黑體-簡" w:hAnsi="黑體-簡" w:cs="黑體-簡" w:eastAsia="黑體-簡"/>
        </w:rPr>
        <w:t>你还记得，小我为了确保自身的续存，不惜强调罪咎的存在，并把未来变得象过去一样，藉此逃避现在。</w:t>
      </w:r>
      <w:r>
        <w:rPr>
          <w:rFonts w:eastAsia="黑體-簡" w:cs="黑體-簡" w:ascii="黑體-簡" w:hAnsi="黑體-簡"/>
        </w:rPr>
        <w:t>4</w:t>
      </w:r>
      <w:r>
        <w:rPr>
          <w:rFonts w:ascii="黑體-簡" w:hAnsi="黑體-簡" w:cs="黑體-簡" w:eastAsia="黑體-簡"/>
        </w:rPr>
        <w:t>用未来补偿过去的这种观念，使过去变成了决定未来的因素，无需现在的介入，亦能继续下去。</w:t>
      </w:r>
      <w:r>
        <w:rPr>
          <w:rFonts w:eastAsia="黑體-簡" w:cs="黑體-簡" w:ascii="黑體-簡" w:hAnsi="黑體-簡"/>
        </w:rPr>
        <w:t>5</w:t>
      </w:r>
      <w:r>
        <w:rPr>
          <w:rFonts w:ascii="黑體-簡" w:hAnsi="黑體-簡" w:cs="黑體-簡" w:eastAsia="黑體-簡"/>
        </w:rPr>
        <w:t>对小我而言，现在只是通往未来的短暂过渡而已，它用过去的观念来解释现在，就这样把过去带进未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 "</w:t>
      </w:r>
      <w:r>
        <w:rPr>
          <w:rFonts w:ascii="黑體-簡" w:hAnsi="黑體-簡" w:cs="黑體-簡" w:eastAsia="黑體-簡"/>
        </w:rPr>
        <w:t>现在</w:t>
      </w:r>
      <w:r>
        <w:rPr>
          <w:rFonts w:eastAsia="黑體-簡" w:cs="黑體-簡" w:ascii="黑體-簡" w:hAnsi="黑體-簡"/>
        </w:rPr>
        <w:t>"</w:t>
      </w:r>
      <w:r>
        <w:rPr>
          <w:rFonts w:ascii="黑體-簡" w:hAnsi="黑體-簡" w:cs="黑體-簡" w:eastAsia="黑體-簡"/>
        </w:rPr>
        <w:t>对小我毫无意义。</w:t>
      </w:r>
      <w:r>
        <w:rPr>
          <w:rFonts w:eastAsia="黑體-簡" w:cs="黑體-簡" w:ascii="黑體-簡" w:hAnsi="黑體-簡"/>
        </w:rPr>
        <w:t>2</w:t>
      </w:r>
      <w:r>
        <w:rPr>
          <w:rFonts w:ascii="黑體-簡" w:hAnsi="黑體-簡" w:cs="黑體-簡" w:eastAsia="黑體-簡"/>
        </w:rPr>
        <w:t>现在只能提醒它过去的创伤，它把现在当成过去一样来应付。</w:t>
      </w:r>
      <w:r>
        <w:rPr>
          <w:rFonts w:eastAsia="黑體-簡" w:cs="黑體-簡" w:ascii="黑體-簡" w:hAnsi="黑體-簡"/>
        </w:rPr>
        <w:t>3</w:t>
      </w:r>
      <w:r>
        <w:rPr>
          <w:rFonts w:ascii="黑體-簡" w:hAnsi="黑體-簡" w:cs="黑體-簡" w:eastAsia="黑體-簡"/>
        </w:rPr>
        <w:t>小我无法忍受由过去解脱出来，虽然过去已经过去了，小我却设法继续保留过去的意象，当成现在一样的反应。</w:t>
      </w:r>
      <w:r>
        <w:rPr>
          <w:rFonts w:eastAsia="黑體-簡" w:cs="黑體-簡" w:ascii="黑體-簡" w:hAnsi="黑體-簡"/>
        </w:rPr>
        <w:t>4</w:t>
      </w:r>
      <w:r>
        <w:rPr>
          <w:rFonts w:ascii="黑體-簡" w:hAnsi="黑體-簡" w:cs="黑體-簡" w:eastAsia="黑體-簡"/>
        </w:rPr>
        <w:t>它使你身不由己地参考过去的观点，反应当前的一切，使你看不清他们当前的真相。</w:t>
      </w:r>
      <w:r>
        <w:rPr>
          <w:rFonts w:eastAsia="黑體-簡" w:cs="黑體-簡" w:ascii="黑體-簡" w:hAnsi="黑體-簡"/>
        </w:rPr>
        <w:t>5</w:t>
      </w:r>
      <w:r>
        <w:rPr>
          <w:rFonts w:ascii="黑體-簡" w:hAnsi="黑體-簡" w:cs="黑體-簡" w:eastAsia="黑體-簡"/>
        </w:rPr>
        <w:t>实际上，如果你听任小我的操纵，就会把自己的弟兄当成外人看待，而这必使你无从认出他的真相。</w:t>
      </w:r>
      <w:r>
        <w:rPr>
          <w:rFonts w:eastAsia="黑體-簡" w:cs="黑體-簡" w:ascii="黑體-簡" w:hAnsi="黑體-簡"/>
        </w:rPr>
        <w:t>6</w:t>
      </w:r>
      <w:r>
        <w:rPr>
          <w:rFonts w:ascii="黑體-簡" w:hAnsi="黑體-簡" w:cs="黑體-簡" w:eastAsia="黑體-簡"/>
        </w:rPr>
        <w:t>你会根据自己过去的经验，接受他传达给你的信息；你既已把过去在此刻还魂了，自然不会允许自己轻言放弃。</w:t>
      </w:r>
      <w:r>
        <w:rPr>
          <w:rFonts w:eastAsia="黑體-簡" w:cs="黑體-簡" w:ascii="黑體-簡" w:hAnsi="黑體-簡"/>
        </w:rPr>
        <w:t>7</w:t>
      </w:r>
      <w:r>
        <w:rPr>
          <w:rFonts w:ascii="黑體-簡" w:hAnsi="黑體-簡" w:cs="黑體-簡" w:eastAsia="黑體-簡"/>
        </w:rPr>
        <w:t>你就这样地回拒了每个弟兄此刻所带给你的解放信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该躲避的正是过去的阴影。</w:t>
      </w:r>
      <w:r>
        <w:rPr>
          <w:rFonts w:eastAsia="黑體-簡" w:cs="黑體-簡" w:ascii="黑體-簡" w:hAnsi="黑體-簡"/>
        </w:rPr>
        <w:t>2</w:t>
      </w:r>
      <w:r>
        <w:rPr>
          <w:rFonts w:ascii="黑體-簡" w:hAnsi="黑體-簡" w:cs="黑體-簡" w:eastAsia="黑體-簡"/>
        </w:rPr>
        <w:t>它不是真的，你若不携它同行，它就拿你没办法。</w:t>
      </w:r>
      <w:r>
        <w:rPr>
          <w:rFonts w:eastAsia="黑體-簡" w:cs="黑體-簡" w:ascii="黑體-簡" w:hAnsi="黑體-簡"/>
        </w:rPr>
        <w:t>3</w:t>
      </w:r>
      <w:r>
        <w:rPr>
          <w:rFonts w:ascii="黑體-簡" w:hAnsi="黑體-簡" w:cs="黑體-簡" w:eastAsia="黑體-簡"/>
        </w:rPr>
        <w:t>它是你心中的痛点，指使你现在发动攻击，为已不存在的过去进行报复。</w:t>
      </w:r>
      <w:r>
        <w:rPr>
          <w:rFonts w:eastAsia="黑體-簡" w:cs="黑體-簡" w:ascii="黑體-簡" w:hAnsi="黑體-簡"/>
        </w:rPr>
        <w:t>4</w:t>
      </w:r>
      <w:r>
        <w:rPr>
          <w:rFonts w:ascii="黑體-簡" w:hAnsi="黑體-簡" w:cs="黑體-簡" w:eastAsia="黑體-簡"/>
        </w:rPr>
        <w:t>这一决定又成了未来的一种痛苦。</w:t>
      </w:r>
      <w:r>
        <w:rPr>
          <w:rFonts w:eastAsia="黑體-簡" w:cs="黑體-簡" w:ascii="黑體-簡" w:hAnsi="黑體-簡"/>
        </w:rPr>
        <w:t>5</w:t>
      </w:r>
      <w:r>
        <w:rPr>
          <w:rFonts w:ascii="黑體-簡" w:hAnsi="黑體-簡" w:cs="黑體-簡" w:eastAsia="黑體-簡"/>
        </w:rPr>
        <w:t>除非你已懂得过去的痛苦仅是一种幻觉，否则你就会择取幻觉作为你的未来，而错失当下解脱的大好机会。</w:t>
      </w:r>
      <w:r>
        <w:rPr>
          <w:rFonts w:eastAsia="黑體-簡" w:cs="黑體-簡" w:ascii="黑體-簡" w:hAnsi="黑體-簡"/>
        </w:rPr>
        <w:t>6</w:t>
      </w:r>
      <w:r>
        <w:rPr>
          <w:rFonts w:ascii="黑體-簡" w:hAnsi="黑體-簡" w:cs="黑體-簡" w:eastAsia="黑體-簡"/>
        </w:rPr>
        <w:t>小我存心保留你的噩梦，不让你清醒过来而了解一切都已过去了。</w:t>
      </w:r>
      <w:r>
        <w:rPr>
          <w:rFonts w:eastAsia="黑體-簡" w:cs="黑體-簡" w:ascii="黑體-簡" w:hAnsi="黑體-簡"/>
        </w:rPr>
        <w:t>7</w:t>
      </w:r>
      <w:r>
        <w:rPr>
          <w:rFonts w:ascii="黑體-簡" w:hAnsi="黑體-簡" w:cs="黑體-簡" w:eastAsia="黑體-簡"/>
        </w:rPr>
        <w:t>你若把一切交会都视为一种与过去的会晤，又岂能认得出它的神圣性？</w:t>
      </w:r>
      <w:r>
        <w:rPr>
          <w:rFonts w:eastAsia="黑體-簡" w:cs="黑體-簡" w:ascii="黑體-簡" w:hAnsi="黑體-簡"/>
        </w:rPr>
        <w:t>8</w:t>
      </w:r>
      <w:r>
        <w:rPr>
          <w:rFonts w:ascii="黑體-簡" w:hAnsi="黑體-簡" w:cs="黑體-簡" w:eastAsia="黑體-簡"/>
        </w:rPr>
        <w:t>因你不会交到任何人，且错失了分享救恩的机会，使这会晤不得圣化。</w:t>
      </w:r>
      <w:r>
        <w:rPr>
          <w:rFonts w:eastAsia="黑體-簡" w:cs="黑體-簡" w:ascii="黑體-簡" w:hAnsi="黑體-簡"/>
        </w:rPr>
        <w:t>9</w:t>
      </w:r>
      <w:r>
        <w:rPr>
          <w:rFonts w:ascii="黑體-簡" w:hAnsi="黑體-簡" w:cs="黑體-簡" w:eastAsia="黑體-簡"/>
        </w:rPr>
        <w:t>圣灵告诉你，你所会晤的始终是你自己，这会晤是神圣的，因为你是神圣的。</w:t>
      </w:r>
      <w:r>
        <w:rPr>
          <w:rFonts w:eastAsia="黑體-簡" w:cs="黑體-簡" w:ascii="黑體-簡" w:hAnsi="黑體-簡"/>
        </w:rPr>
        <w:t>10</w:t>
      </w:r>
      <w:r>
        <w:rPr>
          <w:rFonts w:ascii="黑體-簡" w:hAnsi="黑體-簡" w:cs="黑體-簡" w:eastAsia="黑體-簡"/>
        </w:rPr>
        <w:t>小我则告诉你，你所会晤的始终是你的过去，往日的梦既不是神圣的，未来的也不可能神圣，所以现在显得毫无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与小我的时间观念显然背道而驰。</w:t>
      </w:r>
      <w:r>
        <w:rPr>
          <w:rFonts w:eastAsia="黑體-簡" w:cs="黑體-簡" w:ascii="黑體-簡" w:hAnsi="黑體-簡"/>
        </w:rPr>
        <w:t>2</w:t>
      </w:r>
      <w:r>
        <w:rPr>
          <w:rFonts w:ascii="黑體-簡" w:hAnsi="黑體-簡" w:cs="黑體-簡" w:eastAsia="黑體-簡"/>
        </w:rPr>
        <w:t>其中原因也一样明显，因为双方对时间的目标，看法也截然相反。</w:t>
      </w:r>
      <w:r>
        <w:rPr>
          <w:rFonts w:eastAsia="黑體-簡" w:cs="黑體-簡" w:ascii="黑體-簡" w:hAnsi="黑體-簡"/>
        </w:rPr>
        <w:t>3</w:t>
      </w:r>
      <w:r>
        <w:rPr>
          <w:rFonts w:ascii="黑體-簡" w:hAnsi="黑體-簡" w:cs="黑體-簡" w:eastAsia="黑體-簡"/>
        </w:rPr>
        <w:t>按照圣灵的解释，时间的目的在于解除时间的需求。</w:t>
      </w:r>
      <w:r>
        <w:rPr>
          <w:rFonts w:eastAsia="黑體-簡" w:cs="黑體-簡" w:ascii="黑體-簡" w:hAnsi="黑體-簡"/>
        </w:rPr>
        <w:t>4</w:t>
      </w:r>
      <w:r>
        <w:rPr>
          <w:rFonts w:ascii="黑體-簡" w:hAnsi="黑體-簡" w:cs="黑體-簡" w:eastAsia="黑體-簡"/>
        </w:rPr>
        <w:t>时间在�的眼中，只是暂时的功能，纯为�的教诲任务而设，顾名思义，这任务必是暂时的。</w:t>
      </w:r>
      <w:r>
        <w:rPr>
          <w:rFonts w:eastAsia="黑體-簡" w:cs="黑體-簡" w:ascii="黑體-簡" w:hAnsi="黑體-簡"/>
        </w:rPr>
        <w:t>5</w:t>
      </w:r>
      <w:r>
        <w:rPr>
          <w:rFonts w:ascii="黑體-簡" w:hAnsi="黑體-簡" w:cs="黑體-簡" w:eastAsia="黑體-簡"/>
        </w:rPr>
        <w:t>因此�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强调的时间，只限于能够延伸至永恒的那一部分，因为现在是世上最近似永恒之物。</w:t>
      </w:r>
      <w:r>
        <w:rPr>
          <w:rFonts w:eastAsia="黑體-簡" w:cs="黑體-簡" w:ascii="黑體-簡" w:hAnsi="黑體-簡"/>
        </w:rPr>
        <w:t>6"</w:t>
      </w:r>
      <w:r>
        <w:rPr>
          <w:rFonts w:ascii="黑體-簡" w:hAnsi="黑體-簡" w:cs="黑體-簡" w:eastAsia="黑體-簡"/>
        </w:rPr>
        <w:t>现在</w:t>
      </w:r>
      <w:r>
        <w:rPr>
          <w:rFonts w:eastAsia="黑體-簡" w:cs="黑體-簡" w:ascii="黑體-簡" w:hAnsi="黑體-簡"/>
        </w:rPr>
        <w:t>"</w:t>
      </w:r>
      <w:r>
        <w:rPr>
          <w:rFonts w:ascii="黑體-簡" w:hAnsi="黑體-簡" w:cs="黑體-簡" w:eastAsia="黑體-簡"/>
        </w:rPr>
        <w:t>的实相是没有过去与未来的，它是向往永恒的开始。</w:t>
      </w:r>
      <w:r>
        <w:rPr>
          <w:rFonts w:eastAsia="黑體-簡" w:cs="黑體-簡" w:ascii="黑體-簡" w:hAnsi="黑體-簡"/>
        </w:rPr>
        <w:t>7</w:t>
      </w:r>
      <w:r>
        <w:rPr>
          <w:rFonts w:ascii="黑體-簡" w:hAnsi="黑體-簡" w:cs="黑體-簡" w:eastAsia="黑體-簡"/>
        </w:rPr>
        <w:t>这儿只有</w:t>
      </w:r>
      <w:r>
        <w:rPr>
          <w:rFonts w:eastAsia="黑體-簡" w:cs="黑體-簡" w:ascii="黑體-簡" w:hAnsi="黑體-簡"/>
        </w:rPr>
        <w:t>"</w:t>
      </w:r>
      <w:r>
        <w:rPr>
          <w:rFonts w:ascii="黑體-簡" w:hAnsi="黑體-簡" w:cs="黑體-簡" w:eastAsia="黑體-簡"/>
        </w:rPr>
        <w:t>现在</w:t>
      </w:r>
      <w:r>
        <w:rPr>
          <w:rFonts w:eastAsia="黑體-簡" w:cs="黑體-簡" w:ascii="黑體-簡" w:hAnsi="黑體-簡"/>
        </w:rPr>
        <w:t>"</w:t>
      </w:r>
      <w:r>
        <w:rPr>
          <w:rFonts w:ascii="黑體-簡" w:hAnsi="黑體-簡" w:cs="黑體-簡" w:eastAsia="黑體-簡"/>
        </w:rPr>
        <w:t>，也只有</w:t>
      </w:r>
      <w:r>
        <w:rPr>
          <w:rFonts w:eastAsia="黑體-簡" w:cs="黑體-簡" w:ascii="黑體-簡" w:hAnsi="黑體-簡"/>
        </w:rPr>
        <w:t>"</w:t>
      </w:r>
      <w:r>
        <w:rPr>
          <w:rFonts w:ascii="黑體-簡" w:hAnsi="黑體-簡" w:cs="黑體-簡" w:eastAsia="黑體-簡"/>
        </w:rPr>
        <w:t>现在</w:t>
      </w:r>
      <w:r>
        <w:rPr>
          <w:rFonts w:eastAsia="黑體-簡" w:cs="黑體-簡" w:ascii="黑體-簡" w:hAnsi="黑體-簡"/>
        </w:rPr>
        <w:t>"</w:t>
      </w:r>
      <w:r>
        <w:rPr>
          <w:rFonts w:ascii="黑體-簡" w:hAnsi="黑體-簡" w:cs="黑體-簡" w:eastAsia="黑體-簡"/>
        </w:rPr>
        <w:t>能带给你神圣会晤的机会，你会从中找到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相反的，时间的功能在小我眼中，是为了扩展自己，取代永恒； 小我对时间的目标，就像圣灵一样，有它自己的一套诠释方式。</w:t>
      </w:r>
      <w:r>
        <w:rPr>
          <w:rFonts w:eastAsia="黑體-簡" w:cs="黑體-簡" w:ascii="黑體-簡" w:hAnsi="黑體-簡"/>
        </w:rPr>
        <w:t>2</w:t>
      </w:r>
      <w:r>
        <w:rPr>
          <w:rFonts w:ascii="黑體-簡" w:hAnsi="黑體-簡" w:cs="黑體-簡" w:eastAsia="黑體-簡"/>
        </w:rPr>
        <w:t>在小我的观点中，时间的唯一目的，就是在它的指挥之下，把过去延续至未来；它并封杀现在，使它的延续性不致产生任何�（</w:t>
      </w:r>
      <w:r>
        <w:rPr>
          <w:rFonts w:eastAsia="黑體-簡" w:cs="黑體-簡" w:ascii="黑體-簡" w:hAnsi="黑體-簡"/>
        </w:rPr>
        <w:t>xià</w:t>
      </w:r>
      <w:r>
        <w:rPr>
          <w:rFonts w:ascii="黑體-簡" w:hAnsi="黑體-簡" w:cs="黑體-簡" w:eastAsia="黑體-簡"/>
        </w:rPr>
        <w:t>）隙。</w:t>
      </w:r>
      <w:r>
        <w:rPr>
          <w:rFonts w:eastAsia="黑體-簡" w:cs="黑體-簡" w:ascii="黑體-簡" w:hAnsi="黑體-簡"/>
        </w:rPr>
        <w:t>3</w:t>
      </w:r>
      <w:r>
        <w:rPr>
          <w:rFonts w:ascii="黑體-簡" w:hAnsi="黑體-簡" w:cs="黑體-簡" w:eastAsia="黑體-簡"/>
        </w:rPr>
        <w:t>就在圣灵有意帮你由时间中解脱之际，小我却以它的延续性把你锁在时间领域内。</w:t>
      </w:r>
      <w:r>
        <w:rPr>
          <w:rFonts w:eastAsia="黑體-簡" w:cs="黑體-簡" w:ascii="黑體-簡" w:hAnsi="黑體-簡"/>
        </w:rPr>
        <w:t>4</w:t>
      </w:r>
      <w:r>
        <w:rPr>
          <w:rFonts w:ascii="黑體-簡" w:hAnsi="黑體-簡" w:cs="黑體-簡" w:eastAsia="黑體-簡"/>
        </w:rPr>
        <w:t>你若愿接纳�为你而设的救恩目标，就必须先学会接受�对救恩方法的诠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也一样，你如何诠释自己的使命，就会如何诠释时间的功能。</w:t>
      </w:r>
      <w:r>
        <w:rPr>
          <w:rFonts w:eastAsia="黑體-簡" w:cs="黑體-簡" w:ascii="黑體-簡" w:hAnsi="黑體-簡"/>
        </w:rPr>
        <w:t>2</w:t>
      </w:r>
      <w:r>
        <w:rPr>
          <w:rFonts w:ascii="黑體-簡" w:hAnsi="黑體-簡" w:cs="黑體-簡" w:eastAsia="黑體-簡"/>
        </w:rPr>
        <w:t>你若接受自己在时间领域内的任务是救治，就会只重视时间中能够促成救治的那一面。</w:t>
      </w:r>
      <w:r>
        <w:rPr>
          <w:rFonts w:eastAsia="黑體-簡" w:cs="黑體-簡" w:ascii="黑體-簡" w:hAnsi="黑體-簡"/>
        </w:rPr>
        <w:t>3</w:t>
      </w:r>
      <w:r>
        <w:rPr>
          <w:rFonts w:ascii="黑體-簡" w:hAnsi="黑體-簡" w:cs="黑體-簡" w:eastAsia="黑體-簡"/>
        </w:rPr>
        <w:t>救治无法完成于过去。</w:t>
      </w:r>
      <w:r>
        <w:rPr>
          <w:rFonts w:eastAsia="黑體-簡" w:cs="黑體-簡" w:ascii="黑體-簡" w:hAnsi="黑體-簡"/>
        </w:rPr>
        <w:t>4</w:t>
      </w:r>
      <w:r>
        <w:rPr>
          <w:rFonts w:ascii="黑體-簡" w:hAnsi="黑體-簡" w:cs="黑體-簡" w:eastAsia="黑體-簡"/>
        </w:rPr>
        <w:t>它必须完成于现在，才能解放未来。</w:t>
      </w:r>
      <w:r>
        <w:rPr>
          <w:rFonts w:eastAsia="黑體-簡" w:cs="黑體-簡" w:ascii="黑體-簡" w:hAnsi="黑體-簡"/>
        </w:rPr>
        <w:t>5</w:t>
      </w:r>
      <w:r>
        <w:rPr>
          <w:rFonts w:ascii="黑體-簡" w:hAnsi="黑體-簡" w:cs="黑體-簡" w:eastAsia="黑體-簡"/>
        </w:rPr>
        <w:t>这种诠释会把未来与现在连结起来，它所延伸的是现在，而非过去。</w:t>
      </w:r>
      <w:r>
        <w:rPr>
          <w:rFonts w:eastAsia="黑體-簡" w:cs="黑體-簡" w:ascii="黑體-簡" w:hAnsi="黑體-簡"/>
        </w:rPr>
        <w:t>6</w:t>
      </w:r>
      <w:r>
        <w:rPr>
          <w:rFonts w:ascii="黑體-簡" w:hAnsi="黑體-簡" w:cs="黑體-簡" w:eastAsia="黑體-簡"/>
        </w:rPr>
        <w:t>但是你若把毁灭诠释为自己的使命，你就再也看不见现在，而会紧紧抓住过去，确保那个毁灭性的未来。</w:t>
      </w:r>
      <w:r>
        <w:rPr>
          <w:rFonts w:eastAsia="黑體-簡" w:cs="黑體-簡" w:ascii="黑體-簡" w:hAnsi="黑體-簡"/>
        </w:rPr>
        <w:t>7</w:t>
      </w:r>
      <w:r>
        <w:rPr>
          <w:rFonts w:ascii="黑體-簡" w:hAnsi="黑體-簡" w:cs="黑體-簡" w:eastAsia="黑體-簡"/>
        </w:rPr>
        <w:t>时间本身是空的，你把它诠释为什么，它就成了什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两种情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曾说过，你只有两种情，爱与恐惧。</w:t>
      </w:r>
      <w:r>
        <w:rPr>
          <w:rFonts w:eastAsia="黑體-簡" w:cs="黑體-簡" w:ascii="黑體-簡" w:hAnsi="黑體-簡"/>
        </w:rPr>
        <w:t>2</w:t>
      </w:r>
      <w:r>
        <w:rPr>
          <w:rFonts w:ascii="黑體-簡" w:hAnsi="黑體-簡" w:cs="黑體-簡" w:eastAsia="黑體-簡"/>
        </w:rPr>
        <w:t>一种情感是永恒不易的，而且是永恒对永恒的赠与，相互间不断的交流。</w:t>
      </w:r>
      <w:r>
        <w:rPr>
          <w:rFonts w:eastAsia="黑體-簡" w:cs="黑體-簡" w:ascii="黑體-簡" w:hAnsi="黑體-簡"/>
        </w:rPr>
        <w:t>3</w:t>
      </w:r>
      <w:r>
        <w:rPr>
          <w:rFonts w:ascii="黑體-簡" w:hAnsi="黑體-簡" w:cs="黑體-簡" w:eastAsia="黑體-簡"/>
        </w:rPr>
        <w:t xml:space="preserve">它藉此交流而向外推恩，因它是愈给愈多的。 </w:t>
      </w:r>
      <w:r>
        <w:rPr>
          <w:rFonts w:eastAsia="黑體-簡" w:cs="黑體-簡" w:ascii="黑體-簡" w:hAnsi="黑體-簡"/>
        </w:rPr>
        <w:t>4</w:t>
      </w:r>
      <w:r>
        <w:rPr>
          <w:rFonts w:ascii="黑體-簡" w:hAnsi="黑體-簡" w:cs="黑體-簡" w:eastAsia="黑體-簡"/>
        </w:rPr>
        <w:t>另一种情感具有多重形相，因为每个人的幻觉内涵差异很大。</w:t>
      </w:r>
      <w:r>
        <w:rPr>
          <w:rFonts w:eastAsia="黑體-簡" w:cs="黑體-簡" w:ascii="黑體-簡" w:hAnsi="黑體-簡"/>
        </w:rPr>
        <w:t>5</w:t>
      </w:r>
      <w:r>
        <w:rPr>
          <w:rFonts w:ascii="黑體-簡" w:hAnsi="黑體-簡" w:cs="黑體-簡" w:eastAsia="黑體-簡"/>
        </w:rPr>
        <w:t>然而，它们却有一共通处，全都无理可喻。</w:t>
      </w:r>
      <w:r>
        <w:rPr>
          <w:rFonts w:eastAsia="黑體-簡" w:cs="黑體-簡" w:ascii="黑體-簡" w:hAnsi="黑體-簡"/>
        </w:rPr>
        <w:t>6</w:t>
      </w:r>
      <w:r>
        <w:rPr>
          <w:rFonts w:ascii="黑體-簡" w:hAnsi="黑體-簡" w:cs="黑體-簡" w:eastAsia="黑體-簡"/>
        </w:rPr>
        <w:t>它们是由看不见的形色及听不见的声音拼凑成的。</w:t>
      </w:r>
      <w:r>
        <w:rPr>
          <w:rFonts w:eastAsia="黑體-簡" w:cs="黑體-簡" w:ascii="黑體-簡" w:hAnsi="黑體-簡"/>
        </w:rPr>
        <w:t>7</w:t>
      </w:r>
      <w:r>
        <w:rPr>
          <w:rFonts w:ascii="黑體-簡" w:hAnsi="黑體-簡" w:cs="黑體-簡" w:eastAsia="黑體-簡"/>
        </w:rPr>
        <w:t>由此组成一个不可能与人分享的私有世界。</w:t>
      </w:r>
      <w:r>
        <w:rPr>
          <w:rFonts w:eastAsia="黑體-簡" w:cs="黑體-簡" w:ascii="黑體-簡" w:hAnsi="黑體-簡"/>
        </w:rPr>
        <w:t>8</w:t>
      </w:r>
      <w:r>
        <w:rPr>
          <w:rFonts w:ascii="黑體-簡" w:hAnsi="黑體-簡" w:cs="黑體-簡" w:eastAsia="黑體-簡"/>
        </w:rPr>
        <w:t>它只对它的制作人具有意义，因此根本没有意义。</w:t>
      </w:r>
      <w:r>
        <w:rPr>
          <w:rFonts w:eastAsia="黑體-簡" w:cs="黑體-簡" w:ascii="黑體-簡" w:hAnsi="黑體-簡"/>
        </w:rPr>
        <w:t>9</w:t>
      </w:r>
      <w:r>
        <w:rPr>
          <w:rFonts w:ascii="黑體-簡" w:hAnsi="黑體-簡" w:cs="黑體-簡" w:eastAsia="黑體-簡"/>
        </w:rPr>
        <w:t>它们的制作人在这世界中形单影只，因为只有他才看得见这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每个人的世界都充斥着他个人过去经验到的人物，正因为如此，个人的私有世界才显得如此不同。</w:t>
      </w:r>
      <w:r>
        <w:rPr>
          <w:rFonts w:eastAsia="黑體-簡" w:cs="黑體-簡" w:ascii="黑體-簡" w:hAnsi="黑體-簡"/>
        </w:rPr>
        <w:t>2</w:t>
      </w:r>
      <w:r>
        <w:rPr>
          <w:rFonts w:ascii="黑體-簡" w:hAnsi="黑體-簡" w:cs="黑體-簡" w:eastAsia="黑體-簡"/>
        </w:rPr>
        <w:t>然而，他所见的人物并非真的存在， 纯粹是由他对弟兄的反应而形成的，并不包括弟兄对他的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应。</w:t>
      </w:r>
      <w:r>
        <w:rPr>
          <w:rFonts w:eastAsia="黑體-簡" w:cs="黑體-簡" w:ascii="黑體-簡" w:hAnsi="黑體-簡"/>
        </w:rPr>
        <w:t>3</w:t>
      </w:r>
      <w:r>
        <w:rPr>
          <w:rFonts w:ascii="黑體-簡" w:hAnsi="黑體-簡" w:cs="黑體-簡" w:eastAsia="黑體-簡"/>
        </w:rPr>
        <w:t>因此他看不出来那些人物都是自己营造出来的，也看不出他们均非完整的。</w:t>
      </w:r>
      <w:r>
        <w:rPr>
          <w:rFonts w:eastAsia="黑體-簡" w:cs="黑體-簡" w:ascii="黑體-簡" w:hAnsi="黑體-簡"/>
        </w:rPr>
        <w:t>4</w:t>
      </w:r>
      <w:r>
        <w:rPr>
          <w:rFonts w:ascii="黑體-簡" w:hAnsi="黑體-簡" w:cs="黑體-簡" w:eastAsia="黑體-簡"/>
        </w:rPr>
        <w:t>他们没有任何见证，因为只有分裂的心灵才看得见他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神智不清的人就是透过这些诡异而阴森的人物形象，与这神智不清的世界建立关系。</w:t>
      </w:r>
      <w:r>
        <w:rPr>
          <w:rFonts w:eastAsia="黑體-簡" w:cs="黑體-簡" w:ascii="黑體-簡" w:hAnsi="黑體-簡"/>
        </w:rPr>
        <w:t>2</w:t>
      </w:r>
      <w:r>
        <w:rPr>
          <w:rFonts w:ascii="黑體-簡" w:hAnsi="黑體-簡" w:cs="黑體-簡" w:eastAsia="黑體-簡"/>
        </w:rPr>
        <w:t>他们只会见到使他们忆起这些形象的人，他们只会与这些形象建立关系。</w:t>
      </w:r>
      <w:r>
        <w:rPr>
          <w:rFonts w:eastAsia="黑體-簡" w:cs="黑體-簡" w:ascii="黑體-簡" w:hAnsi="黑體-簡"/>
        </w:rPr>
        <w:t>3</w:t>
      </w:r>
      <w:r>
        <w:rPr>
          <w:rFonts w:ascii="黑體-簡" w:hAnsi="黑體-簡" w:cs="黑體-簡" w:eastAsia="黑體-簡"/>
        </w:rPr>
        <w:t>换句话说，他们所交往的对象根本就不存在，答复他们的也是那些人物。</w:t>
      </w:r>
      <w:r>
        <w:rPr>
          <w:rFonts w:eastAsia="黑體-簡" w:cs="黑體-簡" w:ascii="黑體-簡" w:hAnsi="黑體-簡"/>
        </w:rPr>
        <w:t>4</w:t>
      </w:r>
      <w:r>
        <w:rPr>
          <w:rFonts w:ascii="黑體-簡" w:hAnsi="黑體-簡" w:cs="黑體-簡" w:eastAsia="黑體-簡"/>
        </w:rPr>
        <w:t>只有召请他们前来的人才会听见他们的答复，也只有他会相信那些人物的答复。</w:t>
      </w:r>
      <w:r>
        <w:rPr>
          <w:rFonts w:eastAsia="黑體-簡" w:cs="黑體-簡" w:ascii="黑體-簡" w:hAnsi="黑體-簡"/>
        </w:rPr>
        <w:t>5</w:t>
      </w:r>
      <w:r>
        <w:rPr>
          <w:rFonts w:ascii="黑體-簡" w:hAnsi="黑體-簡" w:cs="黑體-簡" w:eastAsia="黑體-簡"/>
        </w:rPr>
        <w:t xml:space="preserve">投射形成知见，你的眼界无法超越它的限度。 </w:t>
      </w:r>
      <w:r>
        <w:rPr>
          <w:rFonts w:eastAsia="黑體-簡" w:cs="黑體-簡" w:ascii="黑體-簡" w:hAnsi="黑體-簡"/>
        </w:rPr>
        <w:t>6</w:t>
      </w:r>
      <w:r>
        <w:rPr>
          <w:rFonts w:ascii="黑體-簡" w:hAnsi="黑體-簡" w:cs="黑體-簡" w:eastAsia="黑體-簡"/>
        </w:rPr>
        <w:t>你一而再、再而三地攻击自己的弟兄，因为你在他身上看到了自己私有世界里的一个魅影。</w:t>
      </w:r>
      <w:r>
        <w:rPr>
          <w:rFonts w:eastAsia="黑體-簡" w:cs="黑體-簡" w:ascii="黑體-簡" w:hAnsi="黑體-簡"/>
        </w:rPr>
        <w:t>7</w:t>
      </w:r>
      <w:r>
        <w:rPr>
          <w:rFonts w:ascii="黑體-簡" w:hAnsi="黑體-簡" w:cs="黑體-簡" w:eastAsia="黑體-簡"/>
        </w:rPr>
        <w:t>由于你所攻击的并不在那人身上，因此你必是在攻击自己。</w:t>
      </w:r>
      <w:r>
        <w:rPr>
          <w:rFonts w:eastAsia="黑體-簡" w:cs="黑體-簡" w:ascii="黑體-簡" w:hAnsi="黑體-簡"/>
        </w:rPr>
        <w:t>8</w:t>
      </w:r>
      <w:r>
        <w:rPr>
          <w:rFonts w:ascii="黑體-簡" w:hAnsi="黑體-簡" w:cs="黑體-簡" w:eastAsia="黑體-簡"/>
        </w:rPr>
        <w:t>它的现实仅存于你自己的心内，当你攻击他人时，其实是在攻击根本不存在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有妄想症的人能够造成极大的伤害，因他们并未意识到自己已经诅咒了自己。</w:t>
      </w:r>
      <w:r>
        <w:rPr>
          <w:rFonts w:eastAsia="黑體-簡" w:cs="黑體-簡" w:ascii="黑體-簡" w:hAnsi="黑體-簡"/>
        </w:rPr>
        <w:t>2</w:t>
      </w:r>
      <w:r>
        <w:rPr>
          <w:rFonts w:ascii="黑體-簡" w:hAnsi="黑體-簡" w:cs="黑體-簡" w:eastAsia="黑體-簡"/>
        </w:rPr>
        <w:t>他们虽不想死，却又舍不下这自我诅咒。</w:t>
      </w:r>
      <w:r>
        <w:rPr>
          <w:rFonts w:eastAsia="黑體-簡" w:cs="黑體-簡" w:ascii="黑體-簡" w:hAnsi="黑體-簡"/>
        </w:rPr>
        <w:t>3</w:t>
      </w:r>
      <w:r>
        <w:rPr>
          <w:rFonts w:ascii="黑體-簡" w:hAnsi="黑體-簡" w:cs="黑體-簡" w:eastAsia="黑體-簡"/>
        </w:rPr>
        <w:t>他们只好分裂到个人的私有世界里，那儿是一片混乱，内在的一切似乎都成了身外之物。</w:t>
      </w:r>
      <w:r>
        <w:rPr>
          <w:rFonts w:eastAsia="黑體-簡" w:cs="黑體-簡" w:ascii="黑體-簡" w:hAnsi="黑體-簡"/>
        </w:rPr>
        <w:t>4</w:t>
      </w:r>
      <w:r>
        <w:rPr>
          <w:rFonts w:ascii="黑體-簡" w:hAnsi="黑體-簡" w:cs="黑體-簡" w:eastAsia="黑體-簡"/>
        </w:rPr>
        <w:t>他们看不见内在的一切，只因他们认不出弟兄的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只有两种情感，但你在自己的私有世界中，把它们都误当成了对方。</w:t>
      </w:r>
      <w:r>
        <w:rPr>
          <w:rFonts w:eastAsia="黑體-簡" w:cs="黑體-簡" w:ascii="黑體-簡" w:hAnsi="黑體-簡"/>
        </w:rPr>
        <w:t>2</w:t>
      </w:r>
      <w:r>
        <w:rPr>
          <w:rFonts w:ascii="黑體-簡" w:hAnsi="黑體-簡" w:cs="黑體-簡" w:eastAsia="黑體-簡"/>
        </w:rPr>
        <w:t>爱无法存在分裂的世界，它一旦进入那世界，没有人能认出它来。</w:t>
      </w:r>
      <w:r>
        <w:rPr>
          <w:rFonts w:eastAsia="黑體-簡" w:cs="黑體-簡" w:ascii="黑體-簡" w:hAnsi="黑體-簡"/>
        </w:rPr>
        <w:t>3</w:t>
      </w:r>
      <w:r>
        <w:rPr>
          <w:rFonts w:ascii="黑體-簡" w:hAnsi="黑體-簡" w:cs="黑體-簡" w:eastAsia="黑體-簡"/>
        </w:rPr>
        <w:t>如果你把自己的嗔恨当成了弟兄，你当然认不出他来。</w:t>
      </w:r>
      <w:r>
        <w:rPr>
          <w:rFonts w:eastAsia="黑體-簡" w:cs="黑體-簡" w:ascii="黑體-簡" w:hAnsi="黑體-簡"/>
        </w:rPr>
        <w:t>4</w:t>
      </w:r>
      <w:r>
        <w:rPr>
          <w:rFonts w:ascii="黑體-簡" w:hAnsi="黑體-簡" w:cs="黑體-簡" w:eastAsia="黑體-簡"/>
        </w:rPr>
        <w:t>每一个人都会亲近他所爱的，回避他所怕的。</w:t>
      </w:r>
      <w:r>
        <w:rPr>
          <w:rFonts w:eastAsia="黑體-簡" w:cs="黑體-簡" w:ascii="黑體-簡" w:hAnsi="黑體-簡"/>
        </w:rPr>
        <w:t>5</w:t>
      </w:r>
      <w:r>
        <w:rPr>
          <w:rFonts w:ascii="黑體-簡" w:hAnsi="黑體-簡" w:cs="黑體-簡" w:eastAsia="黑體-簡"/>
        </w:rPr>
        <w:t>而你对爱却心怀恐惧，避之犹恐不及。</w:t>
      </w:r>
      <w:r>
        <w:rPr>
          <w:rFonts w:eastAsia="黑體-簡" w:cs="黑體-簡" w:ascii="黑體-簡" w:hAnsi="黑體-簡"/>
        </w:rPr>
        <w:t>6</w:t>
      </w:r>
      <w:r>
        <w:rPr>
          <w:rFonts w:ascii="黑體-簡" w:hAnsi="黑體-簡" w:cs="黑體-簡" w:eastAsia="黑體-簡"/>
        </w:rPr>
        <w:t>竟把恐惧认定是爱，且受它吸引，将它唤到跟前。</w:t>
      </w:r>
      <w:r>
        <w:rPr>
          <w:rFonts w:eastAsia="黑體-簡" w:cs="黑體-簡" w:ascii="黑體-簡" w:hAnsi="黑體-簡"/>
        </w:rPr>
        <w:t>7</w:t>
      </w:r>
      <w:r>
        <w:rPr>
          <w:rFonts w:ascii="黑體-簡" w:hAnsi="黑體-簡" w:cs="黑體-簡" w:eastAsia="黑體-簡"/>
        </w:rPr>
        <w:t>你的私有世界里，充斥着自己请来的牛鬼蛇神，而弟兄所献给你的一切爱，你却视而无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当你张开眼睛注视这世界，必会若有所醒悟：自己已陷入神智不清之境了。</w:t>
      </w:r>
      <w:r>
        <w:rPr>
          <w:rFonts w:eastAsia="黑體-簡" w:cs="黑體-簡" w:ascii="黑體-簡" w:hAnsi="黑體-簡"/>
        </w:rPr>
        <w:t>2</w:t>
      </w:r>
      <w:r>
        <w:rPr>
          <w:rFonts w:ascii="黑體-簡" w:hAnsi="黑體-簡" w:cs="黑體-簡" w:eastAsia="黑體-簡"/>
        </w:rPr>
        <w:t>你看到的尽是不存在之物，而你听到的，亦是无音之声。</w:t>
      </w:r>
      <w:r>
        <w:rPr>
          <w:rFonts w:eastAsia="黑體-簡" w:cs="黑體-簡" w:ascii="黑體-簡" w:hAnsi="黑體-簡"/>
        </w:rPr>
        <w:t>3</w:t>
      </w:r>
      <w:r>
        <w:rPr>
          <w:rFonts w:ascii="黑體-簡" w:hAnsi="黑體-簡" w:cs="黑體-簡" w:eastAsia="黑體-簡"/>
        </w:rPr>
        <w:t>你所显示的情感正好与那情感的本质相反。</w:t>
      </w:r>
      <w:r>
        <w:rPr>
          <w:rFonts w:eastAsia="黑體-簡" w:cs="黑體-簡" w:ascii="黑體-簡" w:hAnsi="黑體-簡"/>
        </w:rPr>
        <w:t>4</w:t>
      </w:r>
      <w:r>
        <w:rPr>
          <w:rFonts w:ascii="黑體-簡" w:hAnsi="黑體-簡" w:cs="黑體-簡" w:eastAsia="黑體-簡"/>
        </w:rPr>
        <w:t>你跟谁都沟通不上，孤零零置身于实相之外，整个宇宙好象只剩下你一个人。</w:t>
      </w:r>
      <w:r>
        <w:rPr>
          <w:rFonts w:eastAsia="黑體-簡" w:cs="黑體-簡" w:ascii="黑體-簡" w:hAnsi="黑體-簡"/>
        </w:rPr>
        <w:t>5</w:t>
      </w:r>
      <w:r>
        <w:rPr>
          <w:rFonts w:ascii="黑體-簡" w:hAnsi="黑體-簡" w:cs="黑體-簡" w:eastAsia="黑體-簡"/>
        </w:rPr>
        <w:t>在这疯狂之境</w:t>
      </w:r>
      <w:r>
        <w:rPr>
          <w:rFonts w:eastAsia="黑體-簡" w:cs="黑體-簡" w:ascii="黑體-簡" w:hAnsi="黑體-簡"/>
        </w:rPr>
        <w:t>,</w:t>
      </w:r>
      <w:r>
        <w:rPr>
          <w:rFonts w:ascii="黑體-簡" w:hAnsi="黑體-簡" w:cs="黑體-簡" w:eastAsia="黑體-簡"/>
        </w:rPr>
        <w:t>你完全看不见实相，眼光所及，只见自己分裂的心。</w:t>
      </w:r>
      <w:r>
        <w:rPr>
          <w:rFonts w:eastAsia="黑體-簡" w:cs="黑體-簡" w:ascii="黑體-簡" w:hAnsi="黑體-簡"/>
        </w:rPr>
        <w:t>6</w:t>
      </w:r>
      <w:r>
        <w:rPr>
          <w:rFonts w:ascii="黑體-簡" w:hAnsi="黑體-簡" w:cs="黑體-簡" w:eastAsia="黑體-簡"/>
        </w:rPr>
        <w:t>你听不见上主召唤的声音，只因你脑中萦绕着自己的声音。</w:t>
      </w:r>
      <w:r>
        <w:rPr>
          <w:rFonts w:eastAsia="黑體-簡" w:cs="黑體-簡" w:ascii="黑體-簡" w:hAnsi="黑體-簡"/>
        </w:rPr>
        <w:t>7</w:t>
      </w:r>
      <w:r>
        <w:rPr>
          <w:rFonts w:ascii="黑體-簡" w:hAnsi="黑體-簡" w:cs="黑體-簡" w:eastAsia="黑體-簡"/>
        </w:rPr>
        <w:t>你的眼界缺乏基督的慧见，只因你眼中只有你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孩子，你会把这东西献给你的天父吗？</w:t>
      </w:r>
      <w:r>
        <w:rPr>
          <w:rFonts w:eastAsia="黑體-簡" w:cs="黑體-簡" w:ascii="黑體-簡" w:hAnsi="黑體-簡"/>
        </w:rPr>
        <w:t>2</w:t>
      </w:r>
      <w:r>
        <w:rPr>
          <w:rFonts w:ascii="黑體-簡" w:hAnsi="黑體-簡" w:cs="黑體-簡" w:eastAsia="黑體-簡"/>
        </w:rPr>
        <w:t>因你若献给自己，就等于是献给�。</w:t>
      </w:r>
      <w:r>
        <w:rPr>
          <w:rFonts w:eastAsia="黑體-簡" w:cs="黑體-簡" w:ascii="黑體-簡" w:hAnsi="黑體-簡"/>
        </w:rPr>
        <w:t>3�</w:t>
      </w:r>
      <w:r>
        <w:rPr>
          <w:rFonts w:ascii="黑體-簡" w:hAnsi="黑體-簡" w:cs="黑體-簡" w:eastAsia="黑體-簡"/>
        </w:rPr>
        <w:t>不会把它退还给你，因为那东西既配不上�，也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配不上你。</w:t>
      </w:r>
      <w:r>
        <w:rPr>
          <w:rFonts w:eastAsia="黑體-簡" w:cs="黑體-簡" w:ascii="黑體-簡" w:hAnsi="黑體-簡"/>
        </w:rPr>
        <w:t>4</w:t>
      </w:r>
      <w:r>
        <w:rPr>
          <w:rFonts w:ascii="黑體-簡" w:hAnsi="黑體-簡" w:cs="黑體-簡" w:eastAsia="黑體-簡"/>
        </w:rPr>
        <w:t>但�会帮你从中解脱出来，还你自由。</w:t>
      </w:r>
      <w:r>
        <w:rPr>
          <w:rFonts w:eastAsia="黑體-簡" w:cs="黑體-簡" w:ascii="黑體-簡" w:hAnsi="黑體-簡"/>
        </w:rPr>
        <w:t>5�</w:t>
      </w:r>
      <w:r>
        <w:rPr>
          <w:rFonts w:ascii="黑體-簡" w:hAnsi="黑體-簡" w:cs="黑體-簡" w:eastAsia="黑體-簡"/>
        </w:rPr>
        <w:t>神智健全的答复告诉了你； 你给自己的东西并非真的，而�赐你的则永不改变。</w:t>
      </w:r>
      <w:r>
        <w:rPr>
          <w:rFonts w:eastAsia="黑體-簡" w:cs="黑體-簡" w:ascii="黑體-簡" w:hAnsi="黑體-簡"/>
        </w:rPr>
        <w:t>6</w:t>
      </w:r>
      <w:r>
        <w:rPr>
          <w:rFonts w:ascii="黑體-簡" w:hAnsi="黑體-簡" w:cs="黑體-簡" w:eastAsia="黑體-簡"/>
        </w:rPr>
        <w:t>你虽不知道自己在做什么，但你能够学习认出神智不清的面目而超越过去。</w:t>
      </w:r>
      <w:r>
        <w:rPr>
          <w:rFonts w:eastAsia="黑體-簡" w:cs="黑體-簡" w:ascii="黑體-簡" w:hAnsi="黑體-簡"/>
        </w:rPr>
        <w:t>7</w:t>
      </w:r>
      <w:r>
        <w:rPr>
          <w:rFonts w:ascii="黑體-簡" w:hAnsi="黑體-簡" w:cs="黑體-簡" w:eastAsia="黑體-簡"/>
        </w:rPr>
        <w:t>这是天赐的机会，让你学习如何否定神志不清之境，平安地走出你的私有世界。</w:t>
      </w:r>
      <w:r>
        <w:rPr>
          <w:rFonts w:eastAsia="黑體-簡" w:cs="黑體-簡" w:ascii="黑體-簡" w:hAnsi="黑體-簡"/>
        </w:rPr>
        <w:t>8</w:t>
      </w:r>
      <w:r>
        <w:rPr>
          <w:rFonts w:ascii="黑體-簡" w:hAnsi="黑體-簡" w:cs="黑體-簡" w:eastAsia="黑體-簡"/>
        </w:rPr>
        <w:t>你便会看到，你在弟兄身上所否定的一切，那是因为你先在自己身上否定了那一切。</w:t>
      </w:r>
      <w:r>
        <w:rPr>
          <w:rFonts w:eastAsia="黑體-簡" w:cs="黑體-簡" w:ascii="黑體-簡" w:hAnsi="黑體-簡"/>
        </w:rPr>
        <w:t>9</w:t>
      </w:r>
      <w:r>
        <w:rPr>
          <w:rFonts w:ascii="黑體-簡" w:hAnsi="黑體-簡" w:cs="黑體-簡" w:eastAsia="黑體-簡"/>
        </w:rPr>
        <w:t>你会爱他们，你一去接近他们，他们就被你吸引过来了，并把他们视为你与上主共享的实相之见证。</w:t>
      </w:r>
      <w:r>
        <w:rPr>
          <w:rFonts w:eastAsia="黑體-簡" w:cs="黑體-簡" w:ascii="黑體-簡" w:hAnsi="黑體-簡"/>
        </w:rPr>
        <w:t>10</w:t>
      </w:r>
      <w:r>
        <w:rPr>
          <w:rFonts w:ascii="黑體-簡" w:hAnsi="黑體-簡" w:cs="黑體-簡" w:eastAsia="黑體-簡"/>
        </w:rPr>
        <w:t>我与他们同在，就如我与你同在一样，我们将他们由自己的私有世界中吸引过来，因只要我们结合在一起，必也会与他们结合。</w:t>
      </w:r>
      <w:r>
        <w:rPr>
          <w:rFonts w:eastAsia="黑體-簡" w:cs="黑體-簡" w:ascii="黑體-簡" w:hAnsi="黑體-簡"/>
        </w:rPr>
        <w:t>11</w:t>
      </w:r>
      <w:r>
        <w:rPr>
          <w:rFonts w:ascii="黑體-簡" w:hAnsi="黑體-簡" w:cs="黑體-簡" w:eastAsia="黑體-簡"/>
        </w:rPr>
        <w:t>天父欣然迎接我们所有的人，这欢喜心即是我们应献给�的礼物。</w:t>
      </w:r>
      <w:r>
        <w:rPr>
          <w:rFonts w:eastAsia="黑體-簡" w:cs="黑體-簡" w:ascii="黑體-簡" w:hAnsi="黑體-簡"/>
        </w:rPr>
        <w:t>12</w:t>
      </w:r>
      <w:r>
        <w:rPr>
          <w:rFonts w:ascii="黑體-簡" w:hAnsi="黑體-簡" w:cs="黑體-簡" w:eastAsia="黑體-簡"/>
        </w:rPr>
        <w:t>上主既已把自己赐给了你，故也会把所有儿女赐给你。</w:t>
      </w:r>
      <w:r>
        <w:rPr>
          <w:rFonts w:eastAsia="黑體-簡" w:cs="黑體-簡" w:ascii="黑體-簡" w:hAnsi="黑體-簡"/>
        </w:rPr>
        <w:t>13</w:t>
      </w:r>
      <w:r>
        <w:rPr>
          <w:rFonts w:ascii="黑體-簡" w:hAnsi="黑體-簡" w:cs="黑體-簡" w:eastAsia="黑體-簡"/>
        </w:rPr>
        <w:t>你所能献给他们的，唯有上主，如此，你方能认出�所赐你的礼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慧见有赖光明。</w:t>
      </w:r>
      <w:r>
        <w:rPr>
          <w:rFonts w:eastAsia="黑體-簡" w:cs="黑體-簡" w:ascii="黑體-簡" w:hAnsi="黑體-簡"/>
        </w:rPr>
        <w:t>2</w:t>
      </w:r>
      <w:r>
        <w:rPr>
          <w:rFonts w:ascii="黑體-簡" w:hAnsi="黑體-簡" w:cs="黑體-簡" w:eastAsia="黑體-簡"/>
        </w:rPr>
        <w:t>在黑暗中，你不可能看见。</w:t>
      </w:r>
      <w:r>
        <w:rPr>
          <w:rFonts w:eastAsia="黑體-簡" w:cs="黑體-簡" w:ascii="黑體-簡" w:hAnsi="黑體-簡"/>
        </w:rPr>
        <w:t>3</w:t>
      </w:r>
      <w:r>
        <w:rPr>
          <w:rFonts w:ascii="黑體-簡" w:hAnsi="黑體-簡" w:cs="黑體-簡" w:eastAsia="黑體-簡"/>
        </w:rPr>
        <w:t>然而，在黑暗中，在沉睡的私有世界里，即使你的眼睛已经阖上，仍能看见种种梦境。</w:t>
      </w:r>
      <w:r>
        <w:rPr>
          <w:rFonts w:eastAsia="黑體-簡" w:cs="黑體-簡" w:ascii="黑體-簡" w:hAnsi="黑體-簡"/>
        </w:rPr>
        <w:t>4</w:t>
      </w:r>
      <w:r>
        <w:rPr>
          <w:rFonts w:ascii="黑體-簡" w:hAnsi="黑體-簡" w:cs="黑體-簡" w:eastAsia="黑體-簡"/>
        </w:rPr>
        <w:t>你在梦中看到了自己的一切妄作。</w:t>
      </w:r>
      <w:r>
        <w:rPr>
          <w:rFonts w:eastAsia="黑體-簡" w:cs="黑體-簡" w:ascii="黑體-簡" w:hAnsi="黑體-簡"/>
        </w:rPr>
        <w:t>5</w:t>
      </w:r>
      <w:r>
        <w:rPr>
          <w:rFonts w:ascii="黑體-簡" w:hAnsi="黑體-簡" w:cs="黑體-簡" w:eastAsia="黑體-簡"/>
        </w:rPr>
        <w:t xml:space="preserve">只要舍弃黑暗，你就再也不会看见自己的妄作，因你必已否定了慧见才会看见那些妄作的。 </w:t>
      </w:r>
      <w:r>
        <w:rPr>
          <w:rFonts w:eastAsia="黑體-簡" w:cs="黑體-簡" w:ascii="黑體-簡" w:hAnsi="黑體-簡"/>
        </w:rPr>
        <w:t>6</w:t>
      </w:r>
      <w:r>
        <w:rPr>
          <w:rFonts w:ascii="黑體-簡" w:hAnsi="黑體-簡" w:cs="黑體-簡" w:eastAsia="黑體-簡"/>
        </w:rPr>
        <w:t xml:space="preserve">然而，否定慧见，未必会使你看不见。 </w:t>
      </w:r>
      <w:r>
        <w:rPr>
          <w:rFonts w:eastAsia="黑體-簡" w:cs="黑體-簡" w:ascii="黑體-簡" w:hAnsi="黑體-簡"/>
        </w:rPr>
        <w:t>7</w:t>
      </w:r>
      <w:r>
        <w:rPr>
          <w:rFonts w:ascii="黑體-簡" w:hAnsi="黑體-簡" w:cs="黑體-簡" w:eastAsia="黑體-簡"/>
        </w:rPr>
        <w:t>否定的作用即在于此，它使你变得神智不清，相信你能营造出一个私有世界，掌控自己的知见。</w:t>
      </w:r>
      <w:r>
        <w:rPr>
          <w:rFonts w:eastAsia="黑體-簡" w:cs="黑體-簡" w:ascii="黑體-簡" w:hAnsi="黑體-簡"/>
        </w:rPr>
        <w:t>8</w:t>
      </w:r>
      <w:r>
        <w:rPr>
          <w:rFonts w:ascii="黑體-簡" w:hAnsi="黑體-簡" w:cs="黑體-簡" w:eastAsia="黑體-簡"/>
        </w:rPr>
        <w:t>为达此目的，必须先驱逐光明。</w:t>
      </w:r>
      <w:r>
        <w:rPr>
          <w:rFonts w:eastAsia="黑體-簡" w:cs="黑體-簡" w:ascii="黑體-簡" w:hAnsi="黑體-簡"/>
        </w:rPr>
        <w:t>9</w:t>
      </w:r>
      <w:r>
        <w:rPr>
          <w:rFonts w:ascii="黑體-簡" w:hAnsi="黑體-簡" w:cs="黑體-簡" w:eastAsia="黑體-簡"/>
        </w:rPr>
        <w:t>但当光明一至，梦境就会消失，你便能够看见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不要透过你的肉眼去寻找慧见，因为你已自行摸索出在黑暗中去看的方式，这却是你受蒙蔽之处。</w:t>
      </w:r>
      <w:r>
        <w:rPr>
          <w:rFonts w:eastAsia="黑體-簡" w:cs="黑體-簡" w:ascii="黑體-簡" w:hAnsi="黑體-簡"/>
        </w:rPr>
        <w:t>2</w:t>
      </w:r>
      <w:r>
        <w:rPr>
          <w:rFonts w:ascii="黑體-簡" w:hAnsi="黑體-簡" w:cs="黑體-簡" w:eastAsia="黑體-簡"/>
        </w:rPr>
        <w:t>能超越这黑暗的基督慧见，仍在你内，�在光明中俯视一切。</w:t>
      </w:r>
      <w:r>
        <w:rPr>
          <w:rFonts w:eastAsia="黑體-簡" w:cs="黑體-簡" w:ascii="黑體-簡" w:hAnsi="黑體-簡"/>
        </w:rPr>
        <w:t>3</w:t>
      </w:r>
      <w:r>
        <w:rPr>
          <w:rFonts w:ascii="黑體-簡" w:hAnsi="黑體-簡" w:cs="黑體-簡" w:eastAsia="黑體-簡"/>
        </w:rPr>
        <w:t>你的</w:t>
      </w:r>
      <w:r>
        <w:rPr>
          <w:rFonts w:eastAsia="黑體-簡" w:cs="黑體-簡" w:ascii="黑體-簡" w:hAnsi="黑體-簡"/>
        </w:rPr>
        <w:t>"</w:t>
      </w:r>
      <w:r>
        <w:rPr>
          <w:rFonts w:ascii="黑體-簡" w:hAnsi="黑體-簡" w:cs="黑體-簡" w:eastAsia="黑體-簡"/>
        </w:rPr>
        <w:t>见地</w:t>
      </w:r>
      <w:r>
        <w:rPr>
          <w:rFonts w:eastAsia="黑體-簡" w:cs="黑體-簡" w:ascii="黑體-簡" w:hAnsi="黑體-簡"/>
        </w:rPr>
        <w:t>"</w:t>
      </w:r>
      <w:r>
        <w:rPr>
          <w:rFonts w:ascii="黑體-簡" w:hAnsi="黑體-簡" w:cs="黑體-簡" w:eastAsia="黑體-簡"/>
        </w:rPr>
        <w:t>出自恐惧，而�的则源自爱。</w:t>
      </w:r>
      <w:r>
        <w:rPr>
          <w:rFonts w:eastAsia="黑體-簡" w:cs="黑體-簡" w:ascii="黑體-簡" w:hAnsi="黑體-簡"/>
        </w:rPr>
        <w:t>4�</w:t>
      </w:r>
      <w:r>
        <w:rPr>
          <w:rFonts w:ascii="黑體-簡" w:hAnsi="黑體-簡" w:cs="黑體-簡" w:eastAsia="黑體-簡"/>
        </w:rPr>
        <w:t>为你而看，为你的真实世界作证。</w:t>
      </w:r>
      <w:r>
        <w:rPr>
          <w:rFonts w:eastAsia="黑體-簡" w:cs="黑體-簡" w:ascii="黑體-簡" w:hAnsi="黑體-簡"/>
        </w:rPr>
        <w:t>5�</w:t>
      </w:r>
      <w:r>
        <w:rPr>
          <w:rFonts w:ascii="黑體-簡" w:hAnsi="黑體-簡" w:cs="黑體-簡" w:eastAsia="黑體-簡"/>
        </w:rPr>
        <w:t>是圣灵的化身，永远着眼于真实世界</w:t>
      </w:r>
      <w:r>
        <w:rPr>
          <w:rFonts w:eastAsia="黑體-簡" w:cs="黑體-簡" w:ascii="黑體-簡" w:hAnsi="黑體-簡"/>
        </w:rPr>
        <w:t>,</w:t>
      </w:r>
      <w:r>
        <w:rPr>
          <w:rFonts w:ascii="黑體-簡" w:hAnsi="黑體-簡" w:cs="黑體-簡" w:eastAsia="黑體-簡"/>
        </w:rPr>
        <w:t>并四处召请它的见证，聚集到你这儿来。</w:t>
      </w:r>
      <w:r>
        <w:rPr>
          <w:rFonts w:eastAsia="黑體-簡" w:cs="黑體-簡" w:ascii="黑體-簡" w:hAnsi="黑體-簡"/>
        </w:rPr>
        <w:t>6�</w:t>
      </w:r>
      <w:r>
        <w:rPr>
          <w:rFonts w:ascii="黑體-簡" w:hAnsi="黑體-簡" w:cs="黑體-簡" w:eastAsia="黑體-簡"/>
        </w:rPr>
        <w:t>深爱在你内所见的一切，且会推恩出去。</w:t>
      </w:r>
      <w:r>
        <w:rPr>
          <w:rFonts w:eastAsia="黑體-簡" w:cs="黑體-簡" w:ascii="黑體-簡" w:hAnsi="黑體-簡"/>
        </w:rPr>
        <w:t>7</w:t>
      </w:r>
      <w:r>
        <w:rPr>
          <w:rFonts w:ascii="黑體-簡" w:hAnsi="黑體-簡" w:cs="黑體-簡" w:eastAsia="黑體-簡"/>
        </w:rPr>
        <w:t>在�尚未将你的知见一直延伸到天父之前，�不会回归天父。</w:t>
      </w:r>
      <w:r>
        <w:rPr>
          <w:rFonts w:eastAsia="黑體-簡" w:cs="黑體-簡" w:ascii="黑體-簡" w:hAnsi="黑體-簡"/>
        </w:rPr>
        <w:t>8</w:t>
      </w:r>
      <w:r>
        <w:rPr>
          <w:rFonts w:ascii="黑體-簡" w:hAnsi="黑體-簡" w:cs="黑體-簡" w:eastAsia="黑體-簡"/>
        </w:rPr>
        <w:t>在那儿，知见已不复存在，因�已带你一起回归天父那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只有两种感情，一种是你妄造的，一种是天赐。</w:t>
      </w:r>
      <w:r>
        <w:rPr>
          <w:rFonts w:eastAsia="黑體-簡" w:cs="黑體-簡" w:ascii="黑體-簡" w:hAnsi="黑體-簡"/>
        </w:rPr>
        <w:t>2</w:t>
      </w:r>
      <w:r>
        <w:rPr>
          <w:rFonts w:ascii="黑體-簡" w:hAnsi="黑體-簡" w:cs="黑體-簡" w:eastAsia="黑體-簡"/>
        </w:rPr>
        <w:t>每一种都代表了一种看的方式，不同的眼光构成不同的世界。</w:t>
      </w:r>
      <w:r>
        <w:rPr>
          <w:rFonts w:eastAsia="黑體-簡" w:cs="黑體-簡" w:ascii="黑體-簡" w:hAnsi="黑體-簡"/>
        </w:rPr>
        <w:t>3</w:t>
      </w:r>
      <w:r>
        <w:rPr>
          <w:rFonts w:ascii="黑體-簡" w:hAnsi="黑體-簡" w:cs="黑體-簡" w:eastAsia="黑體-簡"/>
        </w:rPr>
        <w:t>透过天赐的慧眼去看吧！因基督就是透过慧眼而认识自己的。</w:t>
      </w:r>
      <w:r>
        <w:rPr>
          <w:rFonts w:eastAsia="黑體-簡" w:cs="黑體-簡" w:ascii="黑體-簡" w:hAnsi="黑體-簡"/>
        </w:rPr>
        <w:t>4</w:t>
      </w:r>
      <w:r>
        <w:rPr>
          <w:rFonts w:ascii="黑體-簡" w:hAnsi="黑體-簡" w:cs="黑體-簡" w:eastAsia="黑體-簡"/>
        </w:rPr>
        <w:t>当�见到自己的真相，�便知道了天父的真相。</w:t>
      </w:r>
      <w:r>
        <w:rPr>
          <w:rFonts w:eastAsia="黑體-簡" w:cs="黑體-簡" w:ascii="黑體-簡" w:hAnsi="黑體-簡"/>
        </w:rPr>
        <w:t>5�</w:t>
      </w:r>
      <w:r>
        <w:rPr>
          <w:rFonts w:ascii="黑體-簡" w:hAnsi="黑體-簡" w:cs="黑體-簡" w:eastAsia="黑體-簡"/>
        </w:rPr>
        <w:t>能越过你最黑暗的梦境，在你内看到清白无罪的圣子，透过圆满的光辉， 丝毫不因你的梦境而趋黯淡。</w:t>
      </w:r>
      <w:r>
        <w:rPr>
          <w:rFonts w:eastAsia="黑體-簡" w:cs="黑體-簡" w:ascii="黑體-簡" w:hAnsi="黑體-簡"/>
        </w:rPr>
        <w:t>6</w:t>
      </w:r>
      <w:r>
        <w:rPr>
          <w:rFonts w:ascii="黑體-簡" w:hAnsi="黑體-簡" w:cs="黑體-簡" w:eastAsia="黑體-簡"/>
        </w:rPr>
        <w:t>当你与�一起去看时，你所看到的正是这个，因�的慧眼就是�给你的爱的礼物，是天父为你而给�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圣灵就是基督所要启示的光明。</w:t>
      </w:r>
      <w:r>
        <w:rPr>
          <w:rFonts w:eastAsia="黑體-簡" w:cs="黑體-簡" w:ascii="黑體-簡" w:hAnsi="黑體-簡"/>
        </w:rPr>
        <w:t>2</w:t>
      </w:r>
      <w:r>
        <w:rPr>
          <w:rFonts w:ascii="黑體-簡" w:hAnsi="黑體-簡" w:cs="黑體-簡" w:eastAsia="黑體-簡"/>
        </w:rPr>
        <w:t>凡是愿意瞻仰�的人，必能看见�，因为他们已祈求了光明。</w:t>
      </w:r>
      <w:r>
        <w:rPr>
          <w:rFonts w:eastAsia="黑體-簡" w:cs="黑體-簡" w:ascii="黑體-簡" w:hAnsi="黑體-簡"/>
        </w:rPr>
        <w:t>3</w:t>
      </w:r>
      <w:r>
        <w:rPr>
          <w:rFonts w:ascii="黑體-簡" w:hAnsi="黑體-簡" w:cs="黑體-簡" w:eastAsia="黑體-簡"/>
        </w:rPr>
        <w:t>他们也不会只看见�，因�和他们一样都不是独自一人。</w:t>
      </w:r>
      <w:r>
        <w:rPr>
          <w:rFonts w:eastAsia="黑體-簡" w:cs="黑體-簡" w:ascii="黑體-簡" w:hAnsi="黑體-簡"/>
        </w:rPr>
        <w:t>4</w:t>
      </w:r>
      <w:r>
        <w:rPr>
          <w:rFonts w:ascii="黑體-簡" w:hAnsi="黑體-簡" w:cs="黑體-簡" w:eastAsia="黑體-簡"/>
        </w:rPr>
        <w:t>他们既已看见了圣子，便已在�内复苏于天父。</w:t>
      </w:r>
      <w:r>
        <w:rPr>
          <w:rFonts w:eastAsia="黑體-簡" w:cs="黑體-簡" w:ascii="黑體-簡" w:hAnsi="黑體-簡"/>
        </w:rPr>
        <w:t>5</w:t>
      </w:r>
      <w:r>
        <w:rPr>
          <w:rFonts w:ascii="黑體-簡" w:hAnsi="黑體-簡" w:cs="黑體-簡" w:eastAsia="黑體-簡"/>
        </w:rPr>
        <w:t>他们迟早会了解这一切，因为他们已向内看，并越过黑暗，看见了心内的基督，且认出�来。</w:t>
      </w:r>
      <w:r>
        <w:rPr>
          <w:rFonts w:eastAsia="黑體-簡" w:cs="黑體-簡" w:ascii="黑體-簡" w:hAnsi="黑體-簡"/>
        </w:rPr>
        <w:t>6</w:t>
      </w:r>
      <w:r>
        <w:rPr>
          <w:rFonts w:ascii="黑體-簡" w:hAnsi="黑體-簡" w:cs="黑體-簡" w:eastAsia="黑體-簡"/>
        </w:rPr>
        <w:t>他们透过�清明的慧见，满怀爱心地看待自己，一如圣灵看待自己那般。</w:t>
      </w:r>
      <w:r>
        <w:rPr>
          <w:rFonts w:eastAsia="黑體-簡" w:cs="黑體-簡" w:ascii="黑體-簡" w:hAnsi="黑體-簡"/>
        </w:rPr>
        <w:t>7</w:t>
      </w:r>
      <w:r>
        <w:rPr>
          <w:rFonts w:ascii="黑體-簡" w:hAnsi="黑體-簡" w:cs="黑體-簡" w:eastAsia="黑體-簡"/>
        </w:rPr>
        <w:t>因着他们内的真理之见，整个世界的美善都照耀在他们身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找到现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真正地去看，是指透过自己的意识，体察所有的真相。</w:t>
      </w:r>
      <w:r>
        <w:rPr>
          <w:rFonts w:eastAsia="黑體-簡" w:cs="黑體-簡" w:ascii="黑體-簡" w:hAnsi="黑體-簡"/>
        </w:rPr>
        <w:t>2</w:t>
      </w:r>
      <w:r>
        <w:rPr>
          <w:rFonts w:ascii="黑體-簡" w:hAnsi="黑體-簡" w:cs="黑體-簡" w:eastAsia="黑體-簡"/>
        </w:rPr>
        <w:t>但若要达此境界，你眼里不能有任何幻相，因真相不容许任何错误存在。</w:t>
      </w:r>
      <w:r>
        <w:rPr>
          <w:rFonts w:eastAsia="黑體-簡" w:cs="黑體-簡" w:ascii="黑體-簡" w:hAnsi="黑體-簡"/>
        </w:rPr>
        <w:t>3</w:t>
      </w:r>
      <w:r>
        <w:rPr>
          <w:rFonts w:ascii="黑體-簡" w:hAnsi="黑體-簡" w:cs="黑體-簡" w:eastAsia="黑體-簡"/>
        </w:rPr>
        <w:t>换句话说，当你看弟兄时，只看到当下的他。</w:t>
      </w:r>
      <w:r>
        <w:rPr>
          <w:rFonts w:eastAsia="黑體-簡" w:cs="黑體-簡" w:ascii="黑體-簡" w:hAnsi="黑體-簡"/>
        </w:rPr>
        <w:t>4</w:t>
      </w:r>
      <w:r>
        <w:rPr>
          <w:rFonts w:ascii="黑體-簡" w:hAnsi="黑體-簡" w:cs="黑體-簡" w:eastAsia="黑體-簡"/>
        </w:rPr>
        <w:t>他的过去此刻并不存在，因此你不可能看见过去的他。</w:t>
      </w:r>
      <w:r>
        <w:rPr>
          <w:rFonts w:eastAsia="黑體-簡" w:cs="黑體-簡" w:ascii="黑體-簡" w:hAnsi="黑體-簡"/>
        </w:rPr>
        <w:t>5</w:t>
      </w:r>
      <w:r>
        <w:rPr>
          <w:rFonts w:ascii="黑體-簡" w:hAnsi="黑體-簡" w:cs="黑體-簡" w:eastAsia="黑體-簡"/>
        </w:rPr>
        <w:t>你过去对他的反应也一样不存在，如果你仍针对那些感受而反应，那么你所见的并不是他，而是你自己营造出来且执着不放的那个形象。</w:t>
      </w:r>
      <w:r>
        <w:rPr>
          <w:rFonts w:eastAsia="黑體-簡" w:cs="黑體-簡" w:ascii="黑體-簡" w:hAnsi="黑體-簡"/>
        </w:rPr>
        <w:t>6</w:t>
      </w:r>
      <w:r>
        <w:rPr>
          <w:rFonts w:ascii="黑體-簡" w:hAnsi="黑體-簡" w:cs="黑體-簡" w:eastAsia="黑體-簡"/>
        </w:rPr>
        <w:t>面对这些幻相，不妨自问一下，你把过去的他当成现在的他，不是很愚妄吗？</w:t>
      </w:r>
      <w:r>
        <w:rPr>
          <w:rFonts w:eastAsia="黑體-簡" w:cs="黑體-簡" w:ascii="黑體-簡" w:hAnsi="黑體-簡"/>
        </w:rPr>
        <w:t>7</w:t>
      </w:r>
      <w:r>
        <w:rPr>
          <w:rFonts w:ascii="黑體-簡" w:hAnsi="黑體-簡" w:cs="黑體-簡" w:eastAsia="黑體-簡"/>
        </w:rPr>
        <w:t>你在弟兄身上若只见到过去的他，你就无法看见当前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利用过去的经验作为判断当前现实的参考指针，你认为是</w:t>
      </w:r>
      <w:r>
        <w:rPr>
          <w:rFonts w:eastAsia="黑體-簡" w:cs="黑體-簡" w:ascii="黑體-簡" w:hAnsi="黑體-簡"/>
        </w:rPr>
        <w:t>"</w:t>
      </w:r>
      <w:r>
        <w:rPr>
          <w:rFonts w:ascii="黑體-簡" w:hAnsi="黑體-簡" w:cs="黑體-簡" w:eastAsia="黑體-簡"/>
        </w:rPr>
        <w:t>很自然</w:t>
      </w:r>
      <w:r>
        <w:rPr>
          <w:rFonts w:eastAsia="黑體-簡" w:cs="黑體-簡" w:ascii="黑體-簡" w:hAnsi="黑體-簡"/>
        </w:rPr>
        <w:t>"</w:t>
      </w:r>
      <w:r>
        <w:rPr>
          <w:rFonts w:ascii="黑體-簡" w:hAnsi="黑體-簡" w:cs="黑體-簡" w:eastAsia="黑體-簡"/>
        </w:rPr>
        <w:t>的事。</w:t>
      </w:r>
      <w:r>
        <w:rPr>
          <w:rFonts w:eastAsia="黑體-簡" w:cs="黑體-簡" w:ascii="黑體-簡" w:hAnsi="黑體-簡"/>
        </w:rPr>
        <w:t>2</w:t>
      </w:r>
      <w:r>
        <w:rPr>
          <w:rFonts w:ascii="黑體-簡" w:hAnsi="黑體-簡" w:cs="黑體-簡" w:eastAsia="黑體-簡"/>
        </w:rPr>
        <w:t>然而，它一点都不自然，那只是一种错觉。</w:t>
      </w:r>
      <w:r>
        <w:rPr>
          <w:rFonts w:eastAsia="黑體-簡" w:cs="黑體-簡" w:ascii="黑體-簡" w:hAnsi="黑體-簡"/>
        </w:rPr>
        <w:t>3</w:t>
      </w:r>
      <w:r>
        <w:rPr>
          <w:rFonts w:ascii="黑體-簡" w:hAnsi="黑體-簡" w:cs="黑體-簡" w:eastAsia="黑體-簡"/>
        </w:rPr>
        <w:t>你若懂得不参考过去来评价任何人，既不采用他的， 也不用你过去的想法，你方能由眼前的一切学到东西。</w:t>
      </w:r>
      <w:r>
        <w:rPr>
          <w:rFonts w:eastAsia="黑體-簡" w:cs="黑體-簡" w:ascii="黑體-簡" w:hAnsi="黑體-簡"/>
        </w:rPr>
        <w:t>4</w:t>
      </w:r>
      <w:r>
        <w:rPr>
          <w:rFonts w:ascii="黑體-簡" w:hAnsi="黑體-簡" w:cs="黑體-簡" w:eastAsia="黑體-簡"/>
        </w:rPr>
        <w:t>除非你害怕光明，否则过去的阴影遮蔽不了现在。</w:t>
      </w:r>
      <w:r>
        <w:rPr>
          <w:rFonts w:eastAsia="黑體-簡" w:cs="黑體-簡" w:ascii="黑體-簡" w:hAnsi="黑體-簡"/>
        </w:rPr>
        <w:t>5</w:t>
      </w:r>
      <w:r>
        <w:rPr>
          <w:rFonts w:ascii="黑體-簡" w:hAnsi="黑體-簡" w:cs="黑體-簡" w:eastAsia="黑體-簡"/>
        </w:rPr>
        <w:t>唯有当你害怕光明时，你才会故意把黑暗带在身边，任它驻留于你心中，如一团乌云笼罩在你弟兄身上，使你再也见不到他们的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黑暗是在你内。</w:t>
      </w:r>
      <w:r>
        <w:rPr>
          <w:rFonts w:eastAsia="黑體-簡" w:cs="黑體-簡" w:ascii="黑體-簡" w:hAnsi="黑體-簡"/>
        </w:rPr>
        <w:t>2</w:t>
      </w:r>
      <w:r>
        <w:rPr>
          <w:rFonts w:ascii="黑體-簡" w:hAnsi="黑體-簡" w:cs="黑體-簡" w:eastAsia="黑體-簡"/>
        </w:rPr>
        <w:t>此刻正启示给你的基督，是没有过去的，因�永恒不易，而�的不易性即是你解脱的凭据。</w:t>
      </w:r>
      <w:r>
        <w:rPr>
          <w:rFonts w:eastAsia="黑體-簡" w:cs="黑體-簡" w:ascii="黑體-簡" w:hAnsi="黑體-簡"/>
        </w:rPr>
        <w:t>3</w:t>
      </w:r>
      <w:r>
        <w:rPr>
          <w:rFonts w:ascii="黑體-簡" w:hAnsi="黑體-簡" w:cs="黑體-簡" w:eastAsia="黑體-簡"/>
        </w:rPr>
        <w:t>只要�仍是受造之初的�，�内就没有罪咎。</w:t>
      </w:r>
      <w:r>
        <w:rPr>
          <w:rFonts w:eastAsia="黑體-簡" w:cs="黑體-簡" w:ascii="黑體-簡" w:hAnsi="黑體-簡"/>
        </w:rPr>
        <w:t>4</w:t>
      </w:r>
      <w:r>
        <w:rPr>
          <w:rFonts w:ascii="黑體-簡" w:hAnsi="黑體-簡" w:cs="黑體-簡" w:eastAsia="黑體-簡"/>
        </w:rPr>
        <w:t>罪咎的阴影也遮蔽不了�，只要你能透过�自身去看�，�便会透过你所遇到的每个人而显示自己。</w:t>
      </w:r>
      <w:r>
        <w:rPr>
          <w:rFonts w:eastAsia="黑體-簡" w:cs="黑體-簡" w:ascii="黑體-簡" w:hAnsi="黑體-簡"/>
        </w:rPr>
        <w:t>5</w:t>
      </w:r>
      <w:r>
        <w:rPr>
          <w:rFonts w:ascii="黑體-簡" w:hAnsi="黑體-簡" w:cs="黑體-簡" w:eastAsia="黑體-簡"/>
        </w:rPr>
        <w:t>所谓重生，即是放下过去，不再以定罪的眼光注视当前的一切。</w:t>
      </w:r>
      <w:r>
        <w:rPr>
          <w:rFonts w:eastAsia="黑體-簡" w:cs="黑體-簡" w:ascii="黑體-簡" w:hAnsi="黑體-簡"/>
        </w:rPr>
        <w:t>6</w:t>
      </w:r>
      <w:r>
        <w:rPr>
          <w:rFonts w:ascii="黑體-簡" w:hAnsi="黑體-簡" w:cs="黑體-簡" w:eastAsia="黑體-簡"/>
        </w:rPr>
        <w:t>是过去的乌云使你看不清上主之子；如果你希望它一逝不返，现在绝不能再去看它了。</w:t>
      </w:r>
      <w:r>
        <w:rPr>
          <w:rFonts w:eastAsia="黑體-簡" w:cs="黑體-簡" w:ascii="黑體-簡" w:hAnsi="黑體-簡"/>
        </w:rPr>
        <w:t>7</w:t>
      </w:r>
      <w:r>
        <w:rPr>
          <w:rFonts w:ascii="黑體-簡" w:hAnsi="黑體-簡" w:cs="黑體-簡" w:eastAsia="黑體-簡"/>
        </w:rPr>
        <w:t>此刻你若还在幻觉中看得到它，表示你尚未摆脱它，纵然它并非真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时间能够释放人，也能囚禁人，端看你采用哪一种诠释而定。</w:t>
      </w:r>
      <w:r>
        <w:rPr>
          <w:rFonts w:eastAsia="黑體-簡" w:cs="黑體-簡" w:ascii="黑體-簡" w:hAnsi="黑體-簡"/>
        </w:rPr>
        <w:t>2</w:t>
      </w:r>
      <w:r>
        <w:rPr>
          <w:rFonts w:ascii="黑體-簡" w:hAnsi="黑體-簡" w:cs="黑體-簡" w:eastAsia="黑體-簡"/>
        </w:rPr>
        <w:t>过去、现在与未来并非延续不断的，除非你把延续性硬套在它们身上。</w:t>
      </w:r>
      <w:r>
        <w:rPr>
          <w:rFonts w:eastAsia="黑體-簡" w:cs="黑體-簡" w:ascii="黑體-簡" w:hAnsi="黑體-簡"/>
        </w:rPr>
        <w:t>3</w:t>
      </w:r>
      <w:r>
        <w:rPr>
          <w:rFonts w:ascii="黑體-簡" w:hAnsi="黑體-簡" w:cs="黑體-簡" w:eastAsia="黑體-簡"/>
        </w:rPr>
        <w:t>你能够把它们视为延续的，它们对你就成了延续的。</w:t>
      </w:r>
      <w:r>
        <w:rPr>
          <w:rFonts w:eastAsia="黑體-簡" w:cs="黑體-簡" w:ascii="黑體-簡" w:hAnsi="黑體-簡"/>
        </w:rPr>
        <w:t>4</w:t>
      </w:r>
      <w:r>
        <w:rPr>
          <w:rFonts w:ascii="黑體-簡" w:hAnsi="黑體-簡" w:cs="黑體-簡" w:eastAsia="黑體-簡"/>
        </w:rPr>
        <w:t>但不要受其蒙蔽而相信它们原本如此。</w:t>
      </w:r>
      <w:r>
        <w:rPr>
          <w:rFonts w:eastAsia="黑體-簡" w:cs="黑體-簡" w:ascii="黑體-簡" w:hAnsi="黑體-簡"/>
        </w:rPr>
        <w:t>5</w:t>
      </w:r>
      <w:r>
        <w:rPr>
          <w:rFonts w:ascii="黑體-簡" w:hAnsi="黑體-簡" w:cs="黑體-簡" w:eastAsia="黑體-簡"/>
        </w:rPr>
        <w:t>因你是按自己之所需而一厢情愿地相信一个现实的，这是一种错觉。</w:t>
      </w:r>
      <w:r>
        <w:rPr>
          <w:rFonts w:eastAsia="黑體-簡" w:cs="黑體-簡" w:ascii="黑體-簡" w:hAnsi="黑體-簡"/>
        </w:rPr>
        <w:t>6</w:t>
      </w:r>
      <w:r>
        <w:rPr>
          <w:rFonts w:ascii="黑體-簡" w:hAnsi="黑體-簡" w:cs="黑體-簡" w:eastAsia="黑體-簡"/>
        </w:rPr>
        <w:t>你会为了自身的目的而把延续性的时间分解为过去、现在及未来。</w:t>
      </w:r>
      <w:r>
        <w:rPr>
          <w:rFonts w:eastAsia="黑體-簡" w:cs="黑體-簡" w:ascii="黑體-簡" w:hAnsi="黑體-簡"/>
        </w:rPr>
        <w:t>7</w:t>
      </w:r>
      <w:r>
        <w:rPr>
          <w:rFonts w:ascii="黑體-簡" w:hAnsi="黑體-簡" w:cs="黑體-簡" w:eastAsia="黑體-簡"/>
        </w:rPr>
        <w:t>你会根据过去的经验而预期未来，并为它铺路。</w:t>
      </w:r>
      <w:r>
        <w:rPr>
          <w:rFonts w:eastAsia="黑體-簡" w:cs="黑體-簡" w:ascii="黑體-簡" w:hAnsi="黑體-簡"/>
        </w:rPr>
        <w:t>8</w:t>
      </w:r>
      <w:r>
        <w:rPr>
          <w:rFonts w:ascii="黑體-簡" w:hAnsi="黑體-簡" w:cs="黑體-簡" w:eastAsia="黑體-簡"/>
        </w:rPr>
        <w:t>如此，你把过去与未来连成一气，不让奇迹介入其间，给予自己一个重生的机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奇迹使你能够放下弟兄的过去而正视他，把他视为重生之人。</w:t>
      </w:r>
      <w:r>
        <w:rPr>
          <w:rFonts w:eastAsia="黑體-簡" w:cs="黑體-簡" w:ascii="黑體-簡" w:hAnsi="黑體-簡"/>
        </w:rPr>
        <w:t>2</w:t>
      </w:r>
      <w:r>
        <w:rPr>
          <w:rFonts w:ascii="黑體-簡" w:hAnsi="黑體-簡" w:cs="黑體-簡" w:eastAsia="黑體-簡"/>
        </w:rPr>
        <w:t>他的一切过错都已过去了。当你能够放下那错误而去看他时，你就已释放了他。</w:t>
      </w:r>
      <w:r>
        <w:rPr>
          <w:rFonts w:eastAsia="黑體-簡" w:cs="黑體-簡" w:ascii="黑體-簡" w:hAnsi="黑體-簡"/>
        </w:rPr>
        <w:t>3</w:t>
      </w:r>
      <w:r>
        <w:rPr>
          <w:rFonts w:ascii="黑體-簡" w:hAnsi="黑體-簡" w:cs="黑體-簡" w:eastAsia="黑體-簡"/>
        </w:rPr>
        <w:t>既然他的过去也是你的过去，你也分享了这一释放。</w:t>
      </w:r>
      <w:r>
        <w:rPr>
          <w:rFonts w:eastAsia="黑體-簡" w:cs="黑體-簡" w:ascii="黑體-簡" w:hAnsi="黑體-簡"/>
        </w:rPr>
        <w:t>4</w:t>
      </w:r>
      <w:r>
        <w:rPr>
          <w:rFonts w:ascii="黑體-簡" w:hAnsi="黑體-簡" w:cs="黑體-簡" w:eastAsia="黑體-簡"/>
        </w:rPr>
        <w:t>不要让你过去的乌云遮掩了你对他的认识，因真理只存于现在，只要你往当下去找，必会找到。</w:t>
      </w:r>
      <w:r>
        <w:rPr>
          <w:rFonts w:eastAsia="黑體-簡" w:cs="黑體-簡" w:ascii="黑體-簡" w:hAnsi="黑體-簡"/>
        </w:rPr>
        <w:t>5</w:t>
      </w:r>
      <w:r>
        <w:rPr>
          <w:rFonts w:ascii="黑體-簡" w:hAnsi="黑體-簡" w:cs="黑體-簡" w:eastAsia="黑體-簡"/>
        </w:rPr>
        <w:t>你一向都往它所不在之处寻找，难怪遍寻不得。</w:t>
      </w:r>
      <w:r>
        <w:rPr>
          <w:rFonts w:eastAsia="黑體-簡" w:cs="黑體-簡" w:ascii="黑體-簡" w:hAnsi="黑體-簡"/>
        </w:rPr>
        <w:t>6</w:t>
      </w:r>
      <w:r>
        <w:rPr>
          <w:rFonts w:ascii="黑體-簡" w:hAnsi="黑體-簡" w:cs="黑體-簡" w:eastAsia="黑體-簡"/>
        </w:rPr>
        <w:t>那么，学习往它所在之处去找，它就会出现在你眼前。</w:t>
      </w:r>
      <w:r>
        <w:rPr>
          <w:rFonts w:eastAsia="黑體-簡" w:cs="黑體-簡" w:ascii="黑體-簡" w:hAnsi="黑體-簡"/>
        </w:rPr>
        <w:t>7</w:t>
      </w:r>
      <w:r>
        <w:rPr>
          <w:rFonts w:ascii="黑體-簡" w:hAnsi="黑體-簡" w:cs="黑體-簡" w:eastAsia="黑體-簡"/>
        </w:rPr>
        <w:t>你的过去是在愤怒中形成的，你若用它来攻击现在，你就无法看见现在所含藏的自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把审判与定罪都放下吧！只要不随身携带它们，你就会看到自己不再受制于它们。</w:t>
      </w:r>
      <w:r>
        <w:rPr>
          <w:rFonts w:eastAsia="黑體-簡" w:cs="黑體-簡" w:ascii="黑體-簡" w:hAnsi="黑體-簡"/>
        </w:rPr>
        <w:t>2</w:t>
      </w:r>
      <w:r>
        <w:rPr>
          <w:rFonts w:ascii="黑體-簡" w:hAnsi="黑體-簡" w:cs="黑體-簡" w:eastAsia="黑體-簡"/>
        </w:rPr>
        <w:t xml:space="preserve">以爱心注视现在，因只有在它内的，才是永恒真实的。 </w:t>
      </w:r>
      <w:r>
        <w:rPr>
          <w:rFonts w:eastAsia="黑體-簡" w:cs="黑體-簡" w:ascii="黑體-簡" w:hAnsi="黑體-簡"/>
        </w:rPr>
        <w:t>3</w:t>
      </w:r>
      <w:r>
        <w:rPr>
          <w:rFonts w:ascii="黑體-簡" w:hAnsi="黑體-簡" w:cs="黑體-簡" w:eastAsia="黑體-簡"/>
        </w:rPr>
        <w:t xml:space="preserve">所有的救治均在其中，因只有它的延续性才是真实的。 </w:t>
      </w:r>
      <w:r>
        <w:rPr>
          <w:rFonts w:eastAsia="黑體-簡" w:cs="黑體-簡" w:ascii="黑體-簡" w:hAnsi="黑體-簡"/>
        </w:rPr>
        <w:t>4</w:t>
      </w:r>
      <w:r>
        <w:rPr>
          <w:rFonts w:ascii="黑體-簡" w:hAnsi="黑體-簡" w:cs="黑體-簡" w:eastAsia="黑體-簡"/>
        </w:rPr>
        <w:t>它能同时而全面地延伸至上主儿女奥体的每一部分，使其互通声息。</w:t>
      </w:r>
      <w:r>
        <w:rPr>
          <w:rFonts w:eastAsia="黑體-簡" w:cs="黑體-簡" w:ascii="黑體-簡" w:hAnsi="黑體-簡"/>
        </w:rPr>
        <w:t>5</w:t>
      </w:r>
      <w:r>
        <w:rPr>
          <w:rFonts w:ascii="黑體-簡" w:hAnsi="黑體-簡" w:cs="黑體-簡" w:eastAsia="黑體-簡"/>
        </w:rPr>
        <w:t>在时间存在之前，现在即已存在；当时间消失以后，它依旧继续存在。</w:t>
      </w:r>
      <w:r>
        <w:rPr>
          <w:rFonts w:eastAsia="黑體-簡" w:cs="黑體-簡" w:ascii="黑體-簡" w:hAnsi="黑體-簡"/>
        </w:rPr>
        <w:t>6</w:t>
      </w:r>
      <w:r>
        <w:rPr>
          <w:rFonts w:ascii="黑體-簡" w:hAnsi="黑體-簡" w:cs="黑體-簡" w:eastAsia="黑體-簡"/>
        </w:rPr>
        <w:t>在它内，一切不只是永恒的，还是一体的。</w:t>
      </w:r>
      <w:r>
        <w:rPr>
          <w:rFonts w:eastAsia="黑體-簡" w:cs="黑體-簡" w:ascii="黑體-簡" w:hAnsi="黑體-簡"/>
        </w:rPr>
        <w:t>7</w:t>
      </w:r>
      <w:r>
        <w:rPr>
          <w:rFonts w:ascii="黑體-簡" w:hAnsi="黑體-簡" w:cs="黑體-簡" w:eastAsia="黑體-簡"/>
        </w:rPr>
        <w:t>他们的延续性超越了时间，他们之间的交流永不间断，因过去无法分割他们。</w:t>
      </w:r>
      <w:r>
        <w:rPr>
          <w:rFonts w:eastAsia="黑體-簡" w:cs="黑體-簡" w:ascii="黑體-簡" w:hAnsi="黑體-簡"/>
        </w:rPr>
        <w:t>8</w:t>
      </w:r>
      <w:r>
        <w:rPr>
          <w:rFonts w:ascii="黑體-簡" w:hAnsi="黑體-簡" w:cs="黑體-簡" w:eastAsia="黑體-簡"/>
        </w:rPr>
        <w:t>唯有过去才能分裂，它本身却缥缈无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现在这一刻能把光明中的弟兄呈现于你眼前，并使你们合而为一，将你由过去释放出来。</w:t>
      </w:r>
      <w:r>
        <w:rPr>
          <w:rFonts w:eastAsia="黑體-簡" w:cs="黑體-簡" w:ascii="黑體-簡" w:hAnsi="黑體-簡"/>
        </w:rPr>
        <w:t>2</w:t>
      </w:r>
      <w:r>
        <w:rPr>
          <w:rFonts w:ascii="黑體-簡" w:hAnsi="黑體-簡" w:cs="黑體-簡" w:eastAsia="黑體-簡"/>
        </w:rPr>
        <w:t>你还能把持着过去，与他作对吗？</w:t>
      </w:r>
      <w:r>
        <w:rPr>
          <w:rFonts w:eastAsia="黑體-簡" w:cs="黑體-簡" w:ascii="黑體-簡" w:hAnsi="黑體-簡"/>
        </w:rPr>
        <w:t>3</w:t>
      </w:r>
      <w:r>
        <w:rPr>
          <w:rFonts w:ascii="黑體-簡" w:hAnsi="黑體-簡" w:cs="黑體-簡" w:eastAsia="黑體-簡"/>
        </w:rPr>
        <w:t xml:space="preserve">你若如此，就等于决定停留在那并不存在的黑暗之中，而拒绝接受天赐的光明。 </w:t>
      </w:r>
      <w:r>
        <w:rPr>
          <w:rFonts w:eastAsia="黑體-簡" w:cs="黑體-簡" w:ascii="黑體-簡" w:hAnsi="黑體-簡"/>
        </w:rPr>
        <w:t>4</w:t>
      </w:r>
      <w:r>
        <w:rPr>
          <w:rFonts w:ascii="黑體-簡" w:hAnsi="黑體-簡" w:cs="黑體-簡" w:eastAsia="黑體-簡"/>
        </w:rPr>
        <w:t>圆满慧见的光明既是自由的恩赐，也有待你自由的接受，而那种领受必须是无条件的。</w:t>
      </w:r>
      <w:r>
        <w:rPr>
          <w:rFonts w:eastAsia="黑體-簡" w:cs="黑體-簡" w:ascii="黑體-簡" w:hAnsi="黑體-簡"/>
        </w:rPr>
        <w:t>5</w:t>
      </w:r>
      <w:r>
        <w:rPr>
          <w:rFonts w:ascii="黑體-簡" w:hAnsi="黑體-簡" w:cs="黑體-簡" w:eastAsia="黑體-簡"/>
        </w:rPr>
        <w:t>在这单一、宁静、恒久不变的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间内，再也看不见自己的过去；你凝视着基督，�的见证因着你的召请而前来照耀你。</w:t>
      </w:r>
      <w:r>
        <w:rPr>
          <w:rFonts w:eastAsia="黑體-簡" w:cs="黑體-簡" w:ascii="黑體-簡" w:hAnsi="黑體-簡"/>
        </w:rPr>
        <w:t>6</w:t>
      </w:r>
      <w:r>
        <w:rPr>
          <w:rFonts w:ascii="黑體-簡" w:hAnsi="黑體-簡" w:cs="黑體-簡" w:eastAsia="黑體-簡"/>
        </w:rPr>
        <w:t>他们不会否定你内的真相，因为你曾在他们身上寻找真相，而且已在他们内找到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现在正是救恩的时刻，因为现在已由时间解脱出来了。</w:t>
      </w:r>
      <w:r>
        <w:rPr>
          <w:rFonts w:eastAsia="黑體-簡" w:cs="黑體-簡" w:ascii="黑體-簡" w:hAnsi="黑體-簡"/>
        </w:rPr>
        <w:t>2</w:t>
      </w:r>
      <w:r>
        <w:rPr>
          <w:rFonts w:ascii="黑體-簡" w:hAnsi="黑體-簡" w:cs="黑體-簡" w:eastAsia="黑體-簡"/>
        </w:rPr>
        <w:t>向所有的弟兄伸出你的手，以基督的手安抚他们吧！</w:t>
      </w:r>
      <w:r>
        <w:rPr>
          <w:rFonts w:eastAsia="黑體-簡" w:cs="黑體-簡" w:ascii="黑體-簡" w:hAnsi="黑體-簡"/>
        </w:rPr>
        <w:t>3</w:t>
      </w:r>
      <w:r>
        <w:rPr>
          <w:rFonts w:ascii="黑體-簡" w:hAnsi="黑體-簡" w:cs="黑體-簡" w:eastAsia="黑體-簡"/>
        </w:rPr>
        <w:t>你与他们的结合超越时间之上，那就是你的连续性，因着它的全然共享性而永不间断。</w:t>
      </w:r>
      <w:r>
        <w:rPr>
          <w:rFonts w:eastAsia="黑體-簡" w:cs="黑體-簡" w:ascii="黑體-簡" w:hAnsi="黑體-簡"/>
        </w:rPr>
        <w:t>4</w:t>
      </w:r>
      <w:r>
        <w:rPr>
          <w:rFonts w:ascii="黑體-簡" w:hAnsi="黑體-簡" w:cs="黑體-簡" w:eastAsia="黑體-簡"/>
        </w:rPr>
        <w:t>上主的清白之子是纯粹的光明。</w:t>
      </w:r>
      <w:r>
        <w:rPr>
          <w:rFonts w:eastAsia="黑體-簡" w:cs="黑體-簡" w:ascii="黑體-簡" w:hAnsi="黑體-簡"/>
        </w:rPr>
        <w:t>5</w:t>
      </w:r>
      <w:r>
        <w:rPr>
          <w:rFonts w:ascii="黑體-簡" w:hAnsi="黑體-簡" w:cs="黑體-簡" w:eastAsia="黑體-簡"/>
        </w:rPr>
        <w:t>他内没有任何黑暗，因他是圆满的。</w:t>
      </w:r>
      <w:r>
        <w:rPr>
          <w:rFonts w:eastAsia="黑體-簡" w:cs="黑體-簡" w:ascii="黑體-簡" w:hAnsi="黑體-簡"/>
        </w:rPr>
        <w:t>6</w:t>
      </w:r>
      <w:r>
        <w:rPr>
          <w:rFonts w:ascii="黑體-簡" w:hAnsi="黑體-簡" w:cs="黑體-簡" w:eastAsia="黑體-簡"/>
        </w:rPr>
        <w:t>召请所有的弟兄前来为他的圆满性作证，一如我召请你融入我内一样。</w:t>
      </w:r>
      <w:r>
        <w:rPr>
          <w:rFonts w:eastAsia="黑體-簡" w:cs="黑體-簡" w:ascii="黑體-簡" w:hAnsi="黑體-簡"/>
        </w:rPr>
        <w:t>7</w:t>
      </w:r>
      <w:r>
        <w:rPr>
          <w:rFonts w:ascii="黑體-簡" w:hAnsi="黑體-簡" w:cs="黑體-簡" w:eastAsia="黑體-簡"/>
        </w:rPr>
        <w:t>每个人的声音都是救恩之颂的一个音符，那是向光明之主所献上的欢乐之颂，感谢光明的恩赐。</w:t>
      </w:r>
      <w:r>
        <w:rPr>
          <w:rFonts w:eastAsia="黑體-簡" w:cs="黑體-簡" w:ascii="黑體-簡" w:hAnsi="黑體-簡"/>
        </w:rPr>
        <w:t>8</w:t>
      </w:r>
      <w:r>
        <w:rPr>
          <w:rFonts w:ascii="黑體-簡" w:hAnsi="黑體-簡" w:cs="黑體-簡" w:eastAsia="黑體-簡"/>
        </w:rPr>
        <w:t>上主之子所散发出来的神圣光辉，证明了他的光辉源自天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照耀你的弟兄，以忆起你的造物主，只要你召请造化的见证前来，你便会忆起�的。</w:t>
      </w:r>
      <w:r>
        <w:rPr>
          <w:rFonts w:eastAsia="黑體-簡" w:cs="黑體-簡" w:ascii="黑體-簡" w:hAnsi="黑體-簡"/>
        </w:rPr>
        <w:t>2</w:t>
      </w:r>
      <w:r>
        <w:rPr>
          <w:rFonts w:ascii="黑體-簡" w:hAnsi="黑體-簡" w:cs="黑體-簡" w:eastAsia="黑體-簡"/>
        </w:rPr>
        <w:t>经你治愈的人，成了你的治愈的见证，因在他们的圆满之中，你会看到自己的圆满。</w:t>
      </w:r>
      <w:r>
        <w:rPr>
          <w:rFonts w:eastAsia="黑體-簡" w:cs="黑體-簡" w:ascii="黑體-簡" w:hAnsi="黑體-簡"/>
        </w:rPr>
        <w:t>3</w:t>
      </w:r>
      <w:r>
        <w:rPr>
          <w:rFonts w:ascii="黑體-簡" w:hAnsi="黑體-簡" w:cs="黑體-簡" w:eastAsia="黑體-簡"/>
        </w:rPr>
        <w:t>当你的欢乐赞美之颂升至造物主面前时，�将清晰地答复你的邀请作为回报。</w:t>
      </w:r>
      <w:r>
        <w:rPr>
          <w:rFonts w:eastAsia="黑體-簡" w:cs="黑體-簡" w:ascii="黑體-簡" w:hAnsi="黑體-簡"/>
        </w:rPr>
        <w:t>4</w:t>
      </w:r>
      <w:r>
        <w:rPr>
          <w:rFonts w:ascii="黑體-簡" w:hAnsi="黑體-簡" w:cs="黑體-簡" w:eastAsia="黑體-簡"/>
        </w:rPr>
        <w:t xml:space="preserve">因�绝不可能对上主之子的呼求充耳不闻。 </w:t>
      </w:r>
      <w:r>
        <w:rPr>
          <w:rFonts w:eastAsia="黑體-簡" w:cs="黑體-簡" w:ascii="黑體-簡" w:hAnsi="黑體-簡"/>
        </w:rPr>
        <w:t>5�</w:t>
      </w:r>
      <w:r>
        <w:rPr>
          <w:rFonts w:ascii="黑體-簡" w:hAnsi="黑體-簡" w:cs="黑體-簡" w:eastAsia="黑體-簡"/>
        </w:rPr>
        <w:t xml:space="preserve">对你的呼唤即是你对�的呼唤。 </w:t>
      </w:r>
      <w:r>
        <w:rPr>
          <w:rFonts w:eastAsia="黑體-簡" w:cs="黑體-簡" w:ascii="黑體-簡" w:hAnsi="黑體-簡"/>
        </w:rPr>
        <w:t>6</w:t>
      </w:r>
      <w:r>
        <w:rPr>
          <w:rFonts w:ascii="黑體-簡" w:hAnsi="黑體-簡" w:cs="黑體-簡" w:eastAsia="黑體-簡"/>
        </w:rPr>
        <w:t>在�内，你得到了�平安的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光明之子，你并不知道光明就在你内。</w:t>
      </w:r>
      <w:r>
        <w:rPr>
          <w:rFonts w:eastAsia="黑體-簡" w:cs="黑體-簡" w:ascii="黑體-簡" w:hAnsi="黑體-簡"/>
        </w:rPr>
        <w:t>2</w:t>
      </w:r>
      <w:r>
        <w:rPr>
          <w:rFonts w:ascii="黑體-簡" w:hAnsi="黑體-簡" w:cs="黑體-簡" w:eastAsia="黑體-簡"/>
        </w:rPr>
        <w:t>然而，你会在光明的见证中找到它，只要你把光明赐给他们，他们自会报之以光明。</w:t>
      </w:r>
      <w:r>
        <w:rPr>
          <w:rFonts w:eastAsia="黑體-簡" w:cs="黑體-簡" w:ascii="黑體-簡" w:hAnsi="黑體-簡"/>
        </w:rPr>
        <w:t>4</w:t>
      </w:r>
      <w:r>
        <w:rPr>
          <w:rFonts w:ascii="黑體-簡" w:hAnsi="黑體-簡" w:cs="黑體-簡" w:eastAsia="黑體-簡"/>
        </w:rPr>
        <w:t>你每在光明中见到一个人，都会使你更清楚地意识到光明的存在。</w:t>
      </w:r>
      <w:r>
        <w:rPr>
          <w:rFonts w:eastAsia="黑體-簡" w:cs="黑體-簡" w:ascii="黑體-簡" w:hAnsi="黑體-簡"/>
        </w:rPr>
        <w:t>5</w:t>
      </w:r>
      <w:r>
        <w:rPr>
          <w:rFonts w:ascii="黑體-簡" w:hAnsi="黑體-簡" w:cs="黑體-簡" w:eastAsia="黑體-簡"/>
        </w:rPr>
        <w:t>爱永远导向爱。祈求爱的病人对爱满怀感激，他们圣洁的感恩之心洋溢着喜乐的光辉。</w:t>
      </w:r>
      <w:r>
        <w:rPr>
          <w:rFonts w:eastAsia="黑體-簡" w:cs="黑體-簡" w:ascii="黑體-簡" w:hAnsi="黑體-簡"/>
        </w:rPr>
        <w:t>6</w:t>
      </w:r>
      <w:r>
        <w:rPr>
          <w:rFonts w:ascii="黑體-簡" w:hAnsi="黑體-簡" w:cs="黑體-簡" w:eastAsia="黑體-簡"/>
        </w:rPr>
        <w:t>是你带给了他们喜乐，而这就是他们的回报。</w:t>
      </w:r>
      <w:r>
        <w:rPr>
          <w:rFonts w:eastAsia="黑體-簡" w:cs="黑體-簡" w:ascii="黑體-簡" w:hAnsi="黑體-簡"/>
        </w:rPr>
        <w:t>7</w:t>
      </w:r>
      <w:r>
        <w:rPr>
          <w:rFonts w:ascii="黑體-簡" w:hAnsi="黑體-簡" w:cs="黑體-簡" w:eastAsia="黑體-簡"/>
        </w:rPr>
        <w:t>他们由你那儿获得喜乐之后，必会善加保存，因而成了你迈向喜乐的向导。</w:t>
      </w:r>
      <w:r>
        <w:rPr>
          <w:rFonts w:eastAsia="黑體-簡" w:cs="黑體-簡" w:ascii="黑體-簡" w:hAnsi="黑體-簡"/>
        </w:rPr>
        <w:t>8</w:t>
      </w:r>
      <w:r>
        <w:rPr>
          <w:rFonts w:ascii="黑體-簡" w:hAnsi="黑體-簡" w:cs="黑體-簡" w:eastAsia="黑體-簡"/>
        </w:rPr>
        <w:t>你已将他们立为平安之向导，因你彰显出他们内在的平安。</w:t>
      </w:r>
      <w:r>
        <w:rPr>
          <w:rFonts w:eastAsia="黑體-簡" w:cs="黑體-簡" w:ascii="黑體-簡" w:hAnsi="黑體-簡"/>
        </w:rPr>
        <w:t>9</w:t>
      </w:r>
      <w:r>
        <w:rPr>
          <w:rFonts w:ascii="黑體-簡" w:hAnsi="黑體-簡" w:cs="黑體-簡" w:eastAsia="黑體-簡"/>
        </w:rPr>
        <w:t>只要你一看到这平安，它的美善便会唤你回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有一种光明是世界无法给予的。</w:t>
      </w:r>
      <w:r>
        <w:rPr>
          <w:rFonts w:eastAsia="黑體-簡" w:cs="黑體-簡" w:ascii="黑體-簡" w:hAnsi="黑體-簡"/>
        </w:rPr>
        <w:t>2</w:t>
      </w:r>
      <w:r>
        <w:rPr>
          <w:rFonts w:ascii="黑體-簡" w:hAnsi="黑體-簡" w:cs="黑體-簡" w:eastAsia="黑體-簡"/>
        </w:rPr>
        <w:t>只有你能够，因为上天已将它赐给了你。</w:t>
      </w:r>
      <w:r>
        <w:rPr>
          <w:rFonts w:eastAsia="黑體-簡" w:cs="黑體-簡" w:ascii="黑體-簡" w:hAnsi="黑體-簡"/>
        </w:rPr>
        <w:t>3</w:t>
      </w:r>
      <w:r>
        <w:rPr>
          <w:rFonts w:ascii="黑體-簡" w:hAnsi="黑體-簡" w:cs="黑體-簡" w:eastAsia="黑體-簡"/>
        </w:rPr>
        <w:t>当你给予时，它就会大放光明，将你由世界召回而跟随它。</w:t>
      </w:r>
      <w:r>
        <w:rPr>
          <w:rFonts w:eastAsia="黑體-簡" w:cs="黑體-簡" w:ascii="黑體-簡" w:hAnsi="黑體-簡"/>
        </w:rPr>
        <w:t>4</w:t>
      </w:r>
      <w:r>
        <w:rPr>
          <w:rFonts w:ascii="黑體-簡" w:hAnsi="黑體-簡" w:cs="黑體-簡" w:eastAsia="黑體-簡"/>
        </w:rPr>
        <w:t>这光明对你的吸引，世界望尘莫及。</w:t>
      </w:r>
      <w:r>
        <w:rPr>
          <w:rFonts w:eastAsia="黑體-簡" w:cs="黑體-簡" w:ascii="黑體-簡" w:hAnsi="黑體-簡"/>
        </w:rPr>
        <w:t>5</w:t>
      </w:r>
      <w:r>
        <w:rPr>
          <w:rFonts w:ascii="黑體-簡" w:hAnsi="黑體-簡" w:cs="黑體-簡" w:eastAsia="黑體-簡"/>
        </w:rPr>
        <w:t>你会舍下这个世界，去找另一个世界。</w:t>
      </w:r>
      <w:r>
        <w:rPr>
          <w:rFonts w:eastAsia="黑體-簡" w:cs="黑體-簡" w:ascii="黑體-簡" w:hAnsi="黑體-簡"/>
        </w:rPr>
        <w:t>6</w:t>
      </w:r>
      <w:r>
        <w:rPr>
          <w:rFonts w:ascii="黑體-簡" w:hAnsi="黑體-簡" w:cs="黑體-簡" w:eastAsia="黑體-簡"/>
        </w:rPr>
        <w:t>而那个世界闪耀着你所赋予它的爱。</w:t>
      </w:r>
      <w:r>
        <w:rPr>
          <w:rFonts w:eastAsia="黑體-簡" w:cs="黑體-簡" w:ascii="黑體-簡" w:hAnsi="黑體-簡"/>
        </w:rPr>
        <w:t>7</w:t>
      </w:r>
      <w:r>
        <w:rPr>
          <w:rFonts w:ascii="黑體-簡" w:hAnsi="黑體-簡" w:cs="黑體-簡" w:eastAsia="黑體-簡"/>
        </w:rPr>
        <w:t>那儿的一切都会帮你忆起自己的天父及其至圣之子。</w:t>
      </w:r>
      <w:r>
        <w:rPr>
          <w:rFonts w:eastAsia="黑體-簡" w:cs="黑體-簡" w:ascii="黑體-簡" w:hAnsi="黑體-簡"/>
        </w:rPr>
        <w:t>8</w:t>
      </w:r>
      <w:r>
        <w:rPr>
          <w:rFonts w:ascii="黑體-簡" w:hAnsi="黑體-簡" w:cs="黑體-簡" w:eastAsia="黑體-簡"/>
        </w:rPr>
        <w:t>光明是没有止境的，它宁静的喜悦传遍整个世界。</w:t>
      </w:r>
      <w:r>
        <w:rPr>
          <w:rFonts w:eastAsia="黑體-簡" w:cs="黑體-簡" w:ascii="黑體-簡" w:hAnsi="黑體-簡"/>
        </w:rPr>
        <w:t>9</w:t>
      </w:r>
      <w:r>
        <w:rPr>
          <w:rFonts w:ascii="黑體-簡" w:hAnsi="黑體-簡" w:cs="黑體-簡" w:eastAsia="黑體-簡"/>
        </w:rPr>
        <w:t>随你同行的人会照耀着你，你也以感恩之心照耀着他们，因为是他们把你带到这儿来的。</w:t>
      </w:r>
      <w:r>
        <w:rPr>
          <w:rFonts w:eastAsia="黑體-簡" w:cs="黑體-簡" w:ascii="黑體-簡" w:hAnsi="黑體-簡"/>
        </w:rPr>
        <w:t>10</w:t>
      </w:r>
      <w:r>
        <w:rPr>
          <w:rFonts w:ascii="黑體-簡" w:hAnsi="黑體-簡" w:cs="黑體-簡" w:eastAsia="黑體-簡"/>
        </w:rPr>
        <w:t>你们的光明汇聚为一股不可抗拒之力，你们的眼光不沦落在何人身上，都会吸引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走出黑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觉于基督，就是听从你自由意志里的爱之法则，并默默认清其中所含的真理。</w:t>
      </w:r>
      <w:r>
        <w:rPr>
          <w:rFonts w:eastAsia="黑體-簡" w:cs="黑體-簡" w:ascii="黑體-簡" w:hAnsi="黑體-簡"/>
        </w:rPr>
        <w:t>2</w:t>
      </w:r>
      <w:r>
        <w:rPr>
          <w:rFonts w:ascii="黑體-簡" w:hAnsi="黑體-簡" w:cs="黑體-簡" w:eastAsia="黑體-簡"/>
        </w:rPr>
        <w:t>唯有你心甘情愿，光明才能吸引你；而你的给予正是你心甘情愿的标记。</w:t>
      </w:r>
      <w:r>
        <w:rPr>
          <w:rFonts w:eastAsia="黑體-簡" w:cs="黑體-簡" w:ascii="黑體-簡" w:hAnsi="黑體-簡"/>
        </w:rPr>
        <w:t>3</w:t>
      </w:r>
      <w:r>
        <w:rPr>
          <w:rFonts w:ascii="黑體-簡" w:hAnsi="黑體-簡" w:cs="黑體-簡" w:eastAsia="黑體-簡"/>
        </w:rPr>
        <w:t>凡是由你那儿接受了爱的人，都甘于为你所给予他们的爱作证，其实是他们将爱传给你的。</w:t>
      </w:r>
      <w:r>
        <w:rPr>
          <w:rFonts w:eastAsia="黑體-簡" w:cs="黑體-簡" w:ascii="黑體-簡" w:hAnsi="黑體-簡"/>
        </w:rPr>
        <w:t>4</w:t>
      </w:r>
      <w:r>
        <w:rPr>
          <w:rFonts w:ascii="黑體-簡" w:hAnsi="黑體-簡" w:cs="黑體-簡" w:eastAsia="黑體-簡"/>
        </w:rPr>
        <w:t xml:space="preserve">在睡梦中，你是孤单的，你的觉识局限于自己内。 </w:t>
      </w:r>
      <w:r>
        <w:rPr>
          <w:rFonts w:eastAsia="黑體-簡" w:cs="黑體-簡" w:ascii="黑體-簡" w:hAnsi="黑體-簡"/>
        </w:rPr>
        <w:t>5</w:t>
      </w:r>
      <w:r>
        <w:rPr>
          <w:rFonts w:ascii="黑體-簡" w:hAnsi="黑體-簡" w:cs="黑體-簡" w:eastAsia="黑體-簡"/>
        </w:rPr>
        <w:t xml:space="preserve">为此之故，噩梦才会伺机而入。 </w:t>
      </w:r>
      <w:r>
        <w:rPr>
          <w:rFonts w:eastAsia="黑體-簡" w:cs="黑體-簡" w:ascii="黑體-簡" w:hAnsi="黑體-簡"/>
        </w:rPr>
        <w:t>6</w:t>
      </w:r>
      <w:r>
        <w:rPr>
          <w:rFonts w:ascii="黑體-簡" w:hAnsi="黑體-簡" w:cs="黑體-簡" w:eastAsia="黑體-簡"/>
        </w:rPr>
        <w:t>你梦到自己孤立无援，只因你的眼睛是阖上的。</w:t>
      </w:r>
      <w:r>
        <w:rPr>
          <w:rFonts w:eastAsia="黑體-簡" w:cs="黑體-簡" w:ascii="黑體-簡" w:hAnsi="黑體-簡"/>
        </w:rPr>
        <w:t>7</w:t>
      </w:r>
      <w:r>
        <w:rPr>
          <w:rFonts w:ascii="黑體-簡" w:hAnsi="黑體-簡" w:cs="黑體-簡" w:eastAsia="黑體-簡"/>
        </w:rPr>
        <w:t>你看不到自己的弟兄，你无法在黑暗中见到自己所带给他们的光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然而，爱的法则并不因着你的入睡而告终。</w:t>
      </w:r>
      <w:r>
        <w:rPr>
          <w:rFonts w:eastAsia="黑體-簡" w:cs="黑體-簡" w:ascii="黑體-簡" w:hAnsi="黑體-簡"/>
        </w:rPr>
        <w:t>2</w:t>
      </w:r>
      <w:r>
        <w:rPr>
          <w:rFonts w:ascii="黑體-簡" w:hAnsi="黑體-簡" w:cs="黑體-簡" w:eastAsia="黑體-簡"/>
        </w:rPr>
        <w:t>你在整个噩梦中仍然谨守此律，始终忠实地施予，因你并非孤独的。</w:t>
      </w:r>
      <w:r>
        <w:rPr>
          <w:rFonts w:eastAsia="黑體-簡" w:cs="黑體-簡" w:ascii="黑體-簡" w:hAnsi="黑體-簡"/>
        </w:rPr>
        <w:t>3</w:t>
      </w:r>
      <w:r>
        <w:rPr>
          <w:rFonts w:ascii="黑體-簡" w:hAnsi="黑體-簡" w:cs="黑體-簡" w:eastAsia="黑體-簡"/>
        </w:rPr>
        <w:t>即使在睡梦中，基督仍然保护着你，保证你醒来时，真实世界仍安然存在。</w:t>
      </w:r>
      <w:r>
        <w:rPr>
          <w:rFonts w:eastAsia="黑體-簡" w:cs="黑體-簡" w:ascii="黑體-簡" w:hAnsi="黑體-簡"/>
        </w:rPr>
        <w:t>4�</w:t>
      </w:r>
      <w:r>
        <w:rPr>
          <w:rFonts w:ascii="黑體-簡" w:hAnsi="黑體-簡" w:cs="黑體-簡" w:eastAsia="黑體-簡"/>
        </w:rPr>
        <w:t>不只因你之名帮你给予出去</w:t>
      </w:r>
      <w:r>
        <w:rPr>
          <w:rFonts w:eastAsia="黑體-簡" w:cs="黑體-簡" w:ascii="黑體-簡" w:hAnsi="黑體-簡"/>
        </w:rPr>
        <w:t>,</w:t>
      </w:r>
      <w:r>
        <w:rPr>
          <w:rFonts w:ascii="黑體-簡" w:hAnsi="黑體-簡" w:cs="黑體-簡" w:eastAsia="黑體-簡"/>
        </w:rPr>
        <w:t>同时也把自己的种种礼物都赐给了你。</w:t>
      </w:r>
      <w:r>
        <w:rPr>
          <w:rFonts w:eastAsia="黑體-簡" w:cs="黑體-簡" w:ascii="黑體-簡" w:hAnsi="黑體-簡"/>
        </w:rPr>
        <w:t>5</w:t>
      </w:r>
      <w:r>
        <w:rPr>
          <w:rFonts w:ascii="黑體-簡" w:hAnsi="黑體-簡" w:cs="黑體-簡" w:eastAsia="黑體-簡"/>
        </w:rPr>
        <w:t>上主之子始终与天父一般充满爱心。</w:t>
      </w:r>
      <w:r>
        <w:rPr>
          <w:rFonts w:eastAsia="黑體-簡" w:cs="黑體-簡" w:ascii="黑體-簡" w:hAnsi="黑體-簡"/>
        </w:rPr>
        <w:t>6</w:t>
      </w:r>
      <w:r>
        <w:rPr>
          <w:rFonts w:ascii="黑體-簡" w:hAnsi="黑體-簡" w:cs="黑體-簡" w:eastAsia="黑體-簡"/>
        </w:rPr>
        <w:t>他与天父绵延不断，过去亦未曾须臾与上主分开过。</w:t>
      </w:r>
      <w:r>
        <w:rPr>
          <w:rFonts w:eastAsia="黑體-簡" w:cs="黑體-簡" w:ascii="黑體-簡" w:hAnsi="黑體-簡"/>
        </w:rPr>
        <w:t>7</w:t>
      </w:r>
      <w:r>
        <w:rPr>
          <w:rFonts w:ascii="黑體-簡" w:hAnsi="黑體-簡" w:cs="黑體-簡" w:eastAsia="黑體-簡"/>
        </w:rPr>
        <w:t>因此，他一直都是天父及自身的见证。</w:t>
      </w:r>
      <w:r>
        <w:rPr>
          <w:rFonts w:eastAsia="黑體-簡" w:cs="黑體-簡" w:ascii="黑體-簡" w:hAnsi="黑體-簡"/>
        </w:rPr>
        <w:t>8</w:t>
      </w:r>
      <w:r>
        <w:rPr>
          <w:rFonts w:ascii="黑體-簡" w:hAnsi="黑體-簡" w:cs="黑體-簡" w:eastAsia="黑體-簡"/>
        </w:rPr>
        <w:t xml:space="preserve">纵使在他入睡之际，基督的慧见也不曾离开过他。 </w:t>
      </w:r>
      <w:r>
        <w:rPr>
          <w:rFonts w:eastAsia="黑體-簡" w:cs="黑體-簡" w:ascii="黑體-簡" w:hAnsi="黑體-簡"/>
        </w:rPr>
        <w:t>9</w:t>
      </w:r>
      <w:r>
        <w:rPr>
          <w:rFonts w:ascii="黑體-簡" w:hAnsi="黑體-簡" w:cs="黑體-簡" w:eastAsia="黑體-簡"/>
        </w:rPr>
        <w:t>他才会吸引许多见证，教他看到自己并没睡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臻至真实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安静地坐下来，端详一下眼前的世界，并告诉自己：</w:t>
      </w:r>
      <w:r>
        <w:rPr>
          <w:rFonts w:eastAsia="黑體-簡" w:cs="黑體-簡" w:ascii="黑體-簡" w:hAnsi="黑體-簡"/>
        </w:rPr>
        <w:t>"</w:t>
      </w:r>
      <w:r>
        <w:rPr>
          <w:rFonts w:ascii="黑體-簡" w:hAnsi="黑體-簡" w:cs="黑體-簡" w:eastAsia="黑體-簡"/>
        </w:rPr>
        <w:t>真实的世界并不是这样的。</w:t>
      </w:r>
      <w:r>
        <w:rPr>
          <w:rFonts w:eastAsia="黑體-簡" w:cs="黑體-簡" w:ascii="黑體-簡" w:hAnsi="黑體-簡"/>
        </w:rPr>
        <w:t>2</w:t>
      </w:r>
      <w:r>
        <w:rPr>
          <w:rFonts w:ascii="黑體-簡" w:hAnsi="黑體-簡" w:cs="黑體-簡" w:eastAsia="黑體-簡"/>
        </w:rPr>
        <w:t xml:space="preserve">它没有什么高楼大厦，也没有供人们各自独行的街道。 </w:t>
      </w:r>
      <w:r>
        <w:rPr>
          <w:rFonts w:eastAsia="黑體-簡" w:cs="黑體-簡" w:ascii="黑體-簡" w:hAnsi="黑體-簡"/>
        </w:rPr>
        <w:t>3</w:t>
      </w:r>
      <w:r>
        <w:rPr>
          <w:rFonts w:ascii="黑體-簡" w:hAnsi="黑體-簡" w:cs="黑體-簡" w:eastAsia="黑體-簡"/>
        </w:rPr>
        <w:t xml:space="preserve">亦无供人不断进行无谓采购的商店。 </w:t>
      </w:r>
      <w:r>
        <w:rPr>
          <w:rFonts w:eastAsia="黑體-簡" w:cs="黑體-簡" w:ascii="黑體-簡" w:hAnsi="黑體-簡"/>
        </w:rPr>
        <w:t>4</w:t>
      </w:r>
      <w:r>
        <w:rPr>
          <w:rFonts w:ascii="黑體-簡" w:hAnsi="黑體-簡" w:cs="黑體-簡" w:eastAsia="黑體-簡"/>
        </w:rPr>
        <w:t>它不需要人工照明，黑夜也从不来访。</w:t>
      </w:r>
      <w:r>
        <w:rPr>
          <w:rFonts w:eastAsia="黑體-簡" w:cs="黑體-簡" w:ascii="黑體-簡" w:hAnsi="黑體-簡"/>
        </w:rPr>
        <w:t>5</w:t>
      </w:r>
      <w:r>
        <w:rPr>
          <w:rFonts w:ascii="黑體-簡" w:hAnsi="黑體-簡" w:cs="黑體-簡" w:eastAsia="黑體-簡"/>
        </w:rPr>
        <w:t>日子也不会明暗阴晴的交替。</w:t>
      </w:r>
      <w:r>
        <w:rPr>
          <w:rFonts w:eastAsia="黑體-簡" w:cs="黑體-簡" w:ascii="黑體-簡" w:hAnsi="黑體-簡"/>
        </w:rPr>
        <w:t>6</w:t>
      </w:r>
      <w:r>
        <w:rPr>
          <w:rFonts w:ascii="黑體-簡" w:hAnsi="黑體-簡" w:cs="黑體-簡" w:eastAsia="黑體-簡"/>
        </w:rPr>
        <w:t>那儿没有死亡。</w:t>
      </w:r>
      <w:r>
        <w:rPr>
          <w:rFonts w:eastAsia="黑體-簡" w:cs="黑體-簡" w:ascii="黑體-簡" w:hAnsi="黑體-簡"/>
        </w:rPr>
        <w:t>7</w:t>
      </w:r>
      <w:r>
        <w:rPr>
          <w:rFonts w:ascii="黑體-簡" w:hAnsi="黑體-簡" w:cs="黑體-簡" w:eastAsia="黑體-簡"/>
        </w:rPr>
        <w:t>那儿只有永恒照耀的光明。</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必须否定眼前的世界，因为那景象会使你丧失另一种眼界。</w:t>
      </w:r>
      <w:r>
        <w:rPr>
          <w:rFonts w:eastAsia="黑體-簡" w:cs="黑體-簡" w:ascii="黑體-簡" w:hAnsi="黑體-簡"/>
        </w:rPr>
        <w:t>2</w:t>
      </w:r>
      <w:r>
        <w:rPr>
          <w:rFonts w:ascii="黑體-簡" w:hAnsi="黑體-簡" w:cs="黑體-簡" w:eastAsia="黑體-簡"/>
        </w:rPr>
        <w:t>你不可能同时看到两个世界，因它们涉及不同的看的方式，全凭你的喜好而定。</w:t>
      </w:r>
      <w:r>
        <w:rPr>
          <w:rFonts w:eastAsia="黑體-簡" w:cs="黑體-簡" w:ascii="黑體-簡" w:hAnsi="黑體-簡"/>
        </w:rPr>
        <w:t>3</w:t>
      </w:r>
      <w:r>
        <w:rPr>
          <w:rFonts w:ascii="黑體-簡" w:hAnsi="黑體-簡" w:cs="黑體-簡" w:eastAsia="黑體-簡"/>
        </w:rPr>
        <w:t>你必须否定其一，才可能看到另一个。</w:t>
      </w:r>
      <w:r>
        <w:rPr>
          <w:rFonts w:eastAsia="黑體-簡" w:cs="黑體-簡" w:ascii="黑體-簡" w:hAnsi="黑體-簡"/>
        </w:rPr>
        <w:t>4</w:t>
      </w:r>
      <w:r>
        <w:rPr>
          <w:rFonts w:ascii="黑體-簡" w:hAnsi="黑體-簡" w:cs="黑體-簡" w:eastAsia="黑體-簡"/>
        </w:rPr>
        <w:t>两个不可能同时都是真的，其中一个会显得比较真实，全凭你珍惜它的程度。</w:t>
      </w:r>
      <w:r>
        <w:rPr>
          <w:rFonts w:eastAsia="黑體-簡" w:cs="黑體-簡" w:ascii="黑體-簡" w:hAnsi="黑體-簡"/>
        </w:rPr>
        <w:t>5</w:t>
      </w:r>
      <w:r>
        <w:rPr>
          <w:rFonts w:ascii="黑體-簡" w:hAnsi="黑體-簡" w:cs="黑體-簡" w:eastAsia="黑體-簡"/>
        </w:rPr>
        <w:t>但它们的能力却大不相同，因为它们对你真正的吸引力并非同等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并不真的想要眼前的世界，因为有始以来，它一向让你无比失望。</w:t>
      </w:r>
      <w:r>
        <w:rPr>
          <w:rFonts w:eastAsia="黑體-簡" w:cs="黑體-簡" w:ascii="黑體-簡" w:hAnsi="黑體-簡"/>
        </w:rPr>
        <w:t>2</w:t>
      </w:r>
      <w:r>
        <w:rPr>
          <w:rFonts w:ascii="黑體-簡" w:hAnsi="黑體-簡" w:cs="黑體-簡" w:eastAsia="黑體-簡"/>
        </w:rPr>
        <w:t>你所造的家园也从未庇荫过你。</w:t>
      </w:r>
      <w:r>
        <w:rPr>
          <w:rFonts w:eastAsia="黑體-簡" w:cs="黑體-簡" w:ascii="黑體-簡" w:hAnsi="黑體-簡"/>
        </w:rPr>
        <w:t>3</w:t>
      </w:r>
      <w:r>
        <w:rPr>
          <w:rFonts w:ascii="黑體-簡" w:hAnsi="黑體-簡" w:cs="黑體-簡" w:eastAsia="黑體-簡"/>
        </w:rPr>
        <w:t>你所造的道路，让你不知所往；你所建造的城市，也没有一个经得起时间的摧残。</w:t>
      </w:r>
      <w:r>
        <w:rPr>
          <w:rFonts w:eastAsia="黑體-簡" w:cs="黑體-簡" w:ascii="黑體-簡" w:hAnsi="黑體-簡"/>
        </w:rPr>
        <w:t>4</w:t>
      </w:r>
      <w:r>
        <w:rPr>
          <w:rFonts w:ascii="黑體-簡" w:hAnsi="黑體-簡" w:cs="黑體-簡" w:eastAsia="黑體-簡"/>
        </w:rPr>
        <w:t xml:space="preserve">你所营造之物，全都刻着死亡的标记。 </w:t>
      </w:r>
      <w:r>
        <w:rPr>
          <w:rFonts w:eastAsia="黑體-簡" w:cs="黑體-簡" w:ascii="黑體-簡" w:hAnsi="黑體-簡"/>
        </w:rPr>
        <w:t>5</w:t>
      </w:r>
      <w:r>
        <w:rPr>
          <w:rFonts w:ascii="黑體-簡" w:hAnsi="黑體-簡" w:cs="黑體-簡" w:eastAsia="黑體-簡"/>
        </w:rPr>
        <w:t>不要再执着了，早在你制造的那一刻，它们就已古旧、衰颓，且逐渐化为灰烬。</w:t>
      </w:r>
      <w:r>
        <w:rPr>
          <w:rFonts w:eastAsia="黑體-簡" w:cs="黑體-簡" w:ascii="黑體-簡" w:hAnsi="黑體-簡"/>
        </w:rPr>
        <w:t>6</w:t>
      </w:r>
      <w:r>
        <w:rPr>
          <w:rFonts w:ascii="黑體-簡" w:hAnsi="黑體-簡" w:cs="黑體-簡" w:eastAsia="黑體-簡"/>
        </w:rPr>
        <w:t>这令人痛心的世界根本无法触及活生生的世界。</w:t>
      </w:r>
      <w:r>
        <w:rPr>
          <w:rFonts w:eastAsia="黑體-簡" w:cs="黑體-簡" w:ascii="黑體-簡" w:hAnsi="黑體-簡"/>
        </w:rPr>
        <w:t>7</w:t>
      </w:r>
      <w:r>
        <w:rPr>
          <w:rFonts w:ascii="黑體-簡" w:hAnsi="黑體-簡" w:cs="黑體-簡" w:eastAsia="黑體-簡"/>
        </w:rPr>
        <w:t>你无法给它这能力，因此即使你悲伤地离它而去，亦无法在它内找到通往另一个世界的道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然而，真实的世界却有触及你的能力，即使在此时此地，因为你深爱着它。</w:t>
      </w:r>
      <w:r>
        <w:rPr>
          <w:rFonts w:eastAsia="黑體-簡" w:cs="黑體-簡" w:ascii="黑體-簡" w:hAnsi="黑體-簡"/>
        </w:rPr>
        <w:t>2</w:t>
      </w:r>
      <w:r>
        <w:rPr>
          <w:rFonts w:ascii="黑體-簡" w:hAnsi="黑體-簡" w:cs="黑體-簡" w:eastAsia="黑體-簡"/>
        </w:rPr>
        <w:t>只要是你发自爱心的要求，都会如愿以偿。</w:t>
      </w:r>
      <w:r>
        <w:rPr>
          <w:rFonts w:eastAsia="黑體-簡" w:cs="黑體-簡" w:ascii="黑體-簡" w:hAnsi="黑體-簡"/>
        </w:rPr>
        <w:t>3</w:t>
      </w:r>
      <w:r>
        <w:rPr>
          <w:rFonts w:ascii="黑體-簡" w:hAnsi="黑體-簡" w:cs="黑體-簡" w:eastAsia="黑體-簡"/>
        </w:rPr>
        <w:t>爱一直都在答复着你，它无法回拒呼救之声，也不会听不见那由你所造却又非你所要的世界中所传出的痛苦呼号。</w:t>
      </w:r>
      <w:r>
        <w:rPr>
          <w:rFonts w:eastAsia="黑體-簡" w:cs="黑體-簡" w:ascii="黑體-簡" w:hAnsi="黑體-簡"/>
        </w:rPr>
        <w:t>4</w:t>
      </w:r>
      <w:r>
        <w:rPr>
          <w:rFonts w:ascii="黑體-簡" w:hAnsi="黑體-簡" w:cs="黑體-簡" w:eastAsia="黑體-簡"/>
        </w:rPr>
        <w:t>你若想舍下这个世界，欣然换成另一个非你所造的世界，所需要的只有一事，即甘愿学习看破自己所营造的虚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对这个世界始终看走了眼，因为你对自己的评价有误。</w:t>
      </w:r>
      <w:r>
        <w:rPr>
          <w:rFonts w:eastAsia="黑體-簡" w:cs="黑體-簡" w:ascii="黑體-簡" w:hAnsi="黑體-簡"/>
        </w:rPr>
        <w:t>2</w:t>
      </w:r>
      <w:r>
        <w:rPr>
          <w:rFonts w:ascii="黑體-簡" w:hAnsi="黑體-簡" w:cs="黑體-簡" w:eastAsia="黑體-簡"/>
        </w:rPr>
        <w:t>根据你那扭曲的立场与观点，你还能看到什么呢？</w:t>
      </w:r>
      <w:r>
        <w:rPr>
          <w:rFonts w:eastAsia="黑體-簡" w:cs="黑體-簡" w:ascii="黑體-簡" w:hAnsi="黑體-簡"/>
        </w:rPr>
        <w:t>3</w:t>
      </w:r>
      <w:r>
        <w:rPr>
          <w:rFonts w:ascii="黑體-簡" w:hAnsi="黑體-簡" w:cs="黑體-簡" w:eastAsia="黑體-簡"/>
        </w:rPr>
        <w:t xml:space="preserve">所有的看法都是源自认知的主体，是他在判断是非真假。 </w:t>
      </w:r>
      <w:r>
        <w:rPr>
          <w:rFonts w:eastAsia="黑體-簡" w:cs="黑體-簡" w:ascii="黑體-簡" w:hAnsi="黑體-簡"/>
        </w:rPr>
        <w:t>4</w:t>
      </w:r>
      <w:r>
        <w:rPr>
          <w:rFonts w:ascii="黑體-簡" w:hAnsi="黑體-簡" w:cs="黑體-簡" w:eastAsia="黑體-簡"/>
        </w:rPr>
        <w:t>凡他判为虚假的，他便看不到。</w:t>
      </w:r>
      <w:r>
        <w:rPr>
          <w:rFonts w:eastAsia="黑體-簡" w:cs="黑體-簡" w:ascii="黑體-簡" w:hAnsi="黑體-簡"/>
        </w:rPr>
        <w:t>5</w:t>
      </w:r>
      <w:r>
        <w:rPr>
          <w:rFonts w:ascii="黑體-簡" w:hAnsi="黑體-簡" w:cs="黑體-簡" w:eastAsia="黑體-簡"/>
        </w:rPr>
        <w:t>凡是判断实相的人是不可能看到实相的，因判断一插手，实相便溜走了。</w:t>
      </w:r>
      <w:r>
        <w:rPr>
          <w:rFonts w:eastAsia="黑體-簡" w:cs="黑體-簡" w:ascii="黑體-簡" w:hAnsi="黑體-簡"/>
        </w:rPr>
        <w:t>6</w:t>
      </w:r>
      <w:r>
        <w:rPr>
          <w:rFonts w:ascii="黑體-簡" w:hAnsi="黑體-簡" w:cs="黑體-簡" w:eastAsia="黑體-簡"/>
        </w:rPr>
        <w:t>心理有问题的，视野也会出问题，凡是被他否定之物，纵在眼前，也认不出来。</w:t>
      </w:r>
      <w:r>
        <w:rPr>
          <w:rFonts w:eastAsia="黑體-簡" w:cs="黑體-簡" w:ascii="黑體-簡" w:hAnsi="黑體-簡"/>
        </w:rPr>
        <w:t>7</w:t>
      </w:r>
      <w:r>
        <w:rPr>
          <w:rFonts w:ascii="黑體-簡" w:hAnsi="黑體-簡" w:cs="黑體-簡" w:eastAsia="黑體-簡"/>
        </w:rPr>
        <w:t>基督一直都在那儿，不论你知道�与否。</w:t>
      </w:r>
      <w:r>
        <w:rPr>
          <w:rFonts w:eastAsia="黑體-簡" w:cs="黑體-簡" w:ascii="黑體-簡" w:hAnsi="黑體-簡"/>
        </w:rPr>
        <w:t>8�</w:t>
      </w:r>
      <w:r>
        <w:rPr>
          <w:rFonts w:ascii="黑體-簡" w:hAnsi="黑體-簡" w:cs="黑體-簡" w:eastAsia="黑體-簡"/>
        </w:rPr>
        <w:t>的存有无需你的认可。</w:t>
      </w:r>
      <w:r>
        <w:rPr>
          <w:rFonts w:eastAsia="黑體-簡" w:cs="黑體-簡" w:ascii="黑體-簡" w:hAnsi="黑體-簡"/>
        </w:rPr>
        <w:t>9</w:t>
      </w:r>
      <w:r>
        <w:rPr>
          <w:rFonts w:ascii="黑體-簡" w:hAnsi="黑體-簡" w:cs="黑體-簡" w:eastAsia="黑體-簡"/>
        </w:rPr>
        <w:t>在当下宁静的一刻，�活在你内，等待着你放下过去的一切，进入�在爱中准备给你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在这令人迷乱的世界里，没有人不曾对他的那一个世界惊鸿一瞥过。</w:t>
      </w:r>
      <w:r>
        <w:rPr>
          <w:rFonts w:eastAsia="黑體-簡" w:cs="黑體-簡" w:ascii="黑體-簡" w:hAnsi="黑體-簡"/>
        </w:rPr>
        <w:t>2</w:t>
      </w:r>
      <w:r>
        <w:rPr>
          <w:rFonts w:ascii="黑體-簡" w:hAnsi="黑體-簡" w:cs="黑體-簡" w:eastAsia="黑體-簡"/>
        </w:rPr>
        <w:t>然而，只要他一天放不下自己的世界，他就会拒绝认出另一个世界，坚持去爱他所不爱之物，也不去追随爱所指引之路。</w:t>
      </w:r>
      <w:r>
        <w:rPr>
          <w:rFonts w:eastAsia="黑體-簡" w:cs="黑體-簡" w:ascii="黑體-簡" w:hAnsi="黑體-簡"/>
        </w:rPr>
        <w:t>3</w:t>
      </w:r>
      <w:r>
        <w:rPr>
          <w:rFonts w:ascii="黑體-簡" w:hAnsi="黑體-簡" w:cs="黑體-簡" w:eastAsia="黑體-簡"/>
        </w:rPr>
        <w:t>爱是如此欢欣地在前引路。</w:t>
      </w:r>
      <w:r>
        <w:rPr>
          <w:rFonts w:eastAsia="黑體-簡" w:cs="黑體-簡" w:ascii="黑體-簡" w:hAnsi="黑體-簡"/>
        </w:rPr>
        <w:t>4</w:t>
      </w:r>
      <w:r>
        <w:rPr>
          <w:rFonts w:ascii="黑體-簡" w:hAnsi="黑體-簡" w:cs="黑體-簡" w:eastAsia="黑體-簡"/>
        </w:rPr>
        <w:t>你若追随�，你就会庆幸自己找到了�这位同伴，向�学习那欢欣的归家之路。</w:t>
      </w:r>
      <w:r>
        <w:rPr>
          <w:rFonts w:eastAsia="黑體-簡" w:cs="黑體-簡" w:ascii="黑體-簡" w:hAnsi="黑體-簡"/>
        </w:rPr>
        <w:t>5</w:t>
      </w:r>
      <w:r>
        <w:rPr>
          <w:rFonts w:ascii="黑體-簡" w:hAnsi="黑體-簡" w:cs="黑體-簡" w:eastAsia="黑體-簡"/>
        </w:rPr>
        <w:t>你原来是在等待自己。</w:t>
      </w:r>
      <w:r>
        <w:rPr>
          <w:rFonts w:eastAsia="黑體-簡" w:cs="黑體-簡" w:ascii="黑體-簡" w:hAnsi="黑體-簡"/>
        </w:rPr>
        <w:t>6</w:t>
      </w:r>
      <w:r>
        <w:rPr>
          <w:rFonts w:ascii="黑體-簡" w:hAnsi="黑體-簡" w:cs="黑體-簡" w:eastAsia="黑體-簡"/>
        </w:rPr>
        <w:t>交出这悲伤的世界，以上主的平安来换取你的错误，这其实是你自己的意愿。</w:t>
      </w:r>
      <w:r>
        <w:rPr>
          <w:rFonts w:eastAsia="黑體-簡" w:cs="黑體-簡" w:ascii="黑體-簡" w:hAnsi="黑體-簡"/>
        </w:rPr>
        <w:t>7</w:t>
      </w:r>
      <w:r>
        <w:rPr>
          <w:rFonts w:ascii="黑體-簡" w:hAnsi="黑體-簡" w:cs="黑體-簡" w:eastAsia="黑體-簡"/>
        </w:rPr>
        <w:t>基督一直献给你上主的旨意，因�早已认清这是你与�共享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除了上主以外，没有一物能接近上主之子，也没有一物能靠近他，这是上主的旨意。</w:t>
      </w:r>
      <w:r>
        <w:rPr>
          <w:rFonts w:eastAsia="黑體-簡" w:cs="黑體-簡" w:ascii="黑體-簡" w:hAnsi="黑體-簡"/>
        </w:rPr>
        <w:t>2</w:t>
      </w:r>
      <w:r>
        <w:rPr>
          <w:rFonts w:ascii="黑體-簡" w:hAnsi="黑體-簡" w:cs="黑體-簡" w:eastAsia="黑體-簡"/>
        </w:rPr>
        <w:t>他像上主一般，不受痛苦的侵扰，因他在一切事上都有上主的眷顾。</w:t>
      </w:r>
      <w:r>
        <w:rPr>
          <w:rFonts w:eastAsia="黑體-簡" w:cs="黑體-簡" w:ascii="黑體-簡" w:hAnsi="黑體-簡"/>
        </w:rPr>
        <w:t>3</w:t>
      </w:r>
      <w:r>
        <w:rPr>
          <w:rFonts w:ascii="黑體-簡" w:hAnsi="黑體-簡" w:cs="黑體-簡" w:eastAsia="黑體-簡"/>
        </w:rPr>
        <w:t>周遭的世界散发爱的光辉，因为上主将他安置于自身内，那儿没有痛苦，只有永无止境且完美无暇的爱环绕着他。</w:t>
      </w:r>
      <w:r>
        <w:rPr>
          <w:rFonts w:eastAsia="黑體-簡" w:cs="黑體-簡" w:ascii="黑體-簡" w:hAnsi="黑體-簡"/>
        </w:rPr>
        <w:t>4</w:t>
      </w:r>
      <w:r>
        <w:rPr>
          <w:rFonts w:ascii="黑體-簡" w:hAnsi="黑體-簡" w:cs="黑體-簡" w:eastAsia="黑體-簡"/>
        </w:rPr>
        <w:t>他的平安永远不受任何侵扰。</w:t>
      </w:r>
      <w:r>
        <w:rPr>
          <w:rFonts w:eastAsia="黑體-簡" w:cs="黑體-簡" w:ascii="黑體-簡" w:hAnsi="黑體-簡"/>
        </w:rPr>
        <w:t>5</w:t>
      </w:r>
      <w:r>
        <w:rPr>
          <w:rFonts w:ascii="黑體-簡" w:hAnsi="黑體-簡" w:cs="黑體-簡" w:eastAsia="黑體-簡"/>
        </w:rPr>
        <w:t>他在圆满健全之境注视着爱，因那是他的一切，也都在他内。</w:t>
      </w:r>
      <w:r>
        <w:rPr>
          <w:rFonts w:eastAsia="黑體-簡" w:cs="黑體-簡" w:ascii="黑體-簡" w:hAnsi="黑體-簡"/>
        </w:rPr>
        <w:t>6</w:t>
      </w:r>
      <w:r>
        <w:rPr>
          <w:rFonts w:ascii="黑體-簡" w:hAnsi="黑體-簡" w:cs="黑體-簡" w:eastAsia="黑體-簡"/>
        </w:rPr>
        <w:t>当他感到爱的臂膀环绕着他时，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必会否定这痛苦的世界。</w:t>
      </w:r>
      <w:r>
        <w:rPr>
          <w:rFonts w:eastAsia="黑體-簡" w:cs="黑體-簡" w:ascii="黑體-簡" w:hAnsi="黑體-簡"/>
        </w:rPr>
        <w:t>7</w:t>
      </w:r>
      <w:r>
        <w:rPr>
          <w:rFonts w:ascii="黑體-簡" w:hAnsi="黑體-簡" w:cs="黑體-簡" w:eastAsia="黑體-簡"/>
        </w:rPr>
        <w:t>他从这安全的立足点，静静地环绕视周遭，就会认出世界与他原是一体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上主的平安超乎你的了解之上，那是指过去。</w:t>
      </w:r>
      <w:r>
        <w:rPr>
          <w:rFonts w:eastAsia="黑體-簡" w:cs="黑體-簡" w:ascii="黑體-簡" w:hAnsi="黑體-簡"/>
        </w:rPr>
        <w:t>2</w:t>
      </w:r>
      <w:r>
        <w:rPr>
          <w:rFonts w:ascii="黑體-簡" w:hAnsi="黑體-簡" w:cs="黑體-簡" w:eastAsia="黑體-簡"/>
        </w:rPr>
        <w:t>然而，他就在此，如今你已能了解它了。</w:t>
      </w:r>
      <w:r>
        <w:rPr>
          <w:rFonts w:eastAsia="黑體-簡" w:cs="黑體-簡" w:ascii="黑體-簡" w:hAnsi="黑體-簡"/>
        </w:rPr>
        <w:t>3</w:t>
      </w:r>
      <w:r>
        <w:rPr>
          <w:rFonts w:ascii="黑體-簡" w:hAnsi="黑體-簡" w:cs="黑體-簡" w:eastAsia="黑體-簡"/>
        </w:rPr>
        <w:t>上主永远爱着自己的圣子，圣子也会永远以爱相报。</w:t>
      </w:r>
      <w:r>
        <w:rPr>
          <w:rFonts w:eastAsia="黑體-簡" w:cs="黑體-簡" w:ascii="黑體-簡" w:hAnsi="黑體-簡"/>
        </w:rPr>
        <w:t>4</w:t>
      </w:r>
      <w:r>
        <w:rPr>
          <w:rFonts w:ascii="黑體-簡" w:hAnsi="黑體-簡" w:cs="黑體-簡" w:eastAsia="黑體-簡"/>
        </w:rPr>
        <w:t xml:space="preserve">真正的世界不过是一条道理，引领你忆起那全然真实又非你莫属之物。 </w:t>
      </w:r>
      <w:r>
        <w:rPr>
          <w:rFonts w:eastAsia="黑體-簡" w:cs="黑體-簡" w:ascii="黑體-簡" w:hAnsi="黑體-簡"/>
        </w:rPr>
        <w:t>5</w:t>
      </w:r>
      <w:r>
        <w:rPr>
          <w:rFonts w:ascii="黑體-簡" w:hAnsi="黑體-簡" w:cs="黑體-簡" w:eastAsia="黑體-簡"/>
        </w:rPr>
        <w:t>至于其它东西，是你暂时借来的，迟早都会消逝。</w:t>
      </w:r>
      <w:r>
        <w:rPr>
          <w:rFonts w:eastAsia="黑體-簡" w:cs="黑體-簡" w:ascii="黑體-簡" w:hAnsi="黑體-簡"/>
        </w:rPr>
        <w:t>6</w:t>
      </w:r>
      <w:r>
        <w:rPr>
          <w:rFonts w:ascii="黑體-簡" w:hAnsi="黑體-簡" w:cs="黑體-簡" w:eastAsia="黑體-簡"/>
        </w:rPr>
        <w:t>只有这一个东西是上主给�圣子的礼物，始终都是你的。</w:t>
      </w:r>
      <w:r>
        <w:rPr>
          <w:rFonts w:eastAsia="黑體-簡" w:cs="黑體-簡" w:ascii="黑體-簡" w:hAnsi="黑體-簡"/>
        </w:rPr>
        <w:t>7</w:t>
      </w:r>
      <w:r>
        <w:rPr>
          <w:rFonts w:ascii="黑體-簡" w:hAnsi="黑體-簡" w:cs="黑體-簡" w:eastAsia="黑體-簡"/>
        </w:rPr>
        <w:t>你的唯一实相乃是一种恩赐，上主藉此把你创造成与�一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必须先梦到平安，然后才能觉醒于它。</w:t>
      </w:r>
      <w:r>
        <w:rPr>
          <w:rFonts w:eastAsia="黑體-簡" w:cs="黑體-簡" w:ascii="黑體-簡" w:hAnsi="黑體-簡"/>
        </w:rPr>
        <w:t>2</w:t>
      </w:r>
      <w:r>
        <w:rPr>
          <w:rFonts w:ascii="黑體-簡" w:hAnsi="黑體-簡" w:cs="黑體-簡" w:eastAsia="黑體-簡"/>
        </w:rPr>
        <w:t>先把自己营造的转换成你想要的，也就是把噩梦转换成爱的美梦。</w:t>
      </w:r>
      <w:r>
        <w:rPr>
          <w:rFonts w:eastAsia="黑體-簡" w:cs="黑體-簡" w:ascii="黑體-簡" w:hAnsi="黑體-簡"/>
        </w:rPr>
        <w:t>3</w:t>
      </w:r>
      <w:r>
        <w:rPr>
          <w:rFonts w:ascii="黑體-簡" w:hAnsi="黑體-簡" w:cs="黑體-簡" w:eastAsia="黑體-簡"/>
        </w:rPr>
        <w:t xml:space="preserve">真实知见由此而生，因为圣灵修正了梦的世界，一切知见藏身其间。 </w:t>
      </w:r>
      <w:r>
        <w:rPr>
          <w:rFonts w:eastAsia="黑體-簡" w:cs="黑體-簡" w:ascii="黑體-簡" w:hAnsi="黑體-簡"/>
        </w:rPr>
        <w:t>4</w:t>
      </w:r>
      <w:r>
        <w:rPr>
          <w:rFonts w:ascii="黑體-簡" w:hAnsi="黑體-簡" w:cs="黑體-簡" w:eastAsia="黑體-簡"/>
        </w:rPr>
        <w:t xml:space="preserve">真知无需修正。 </w:t>
      </w:r>
      <w:r>
        <w:rPr>
          <w:rFonts w:eastAsia="黑體-簡" w:cs="黑體-簡" w:ascii="黑體-簡" w:hAnsi="黑體-簡"/>
        </w:rPr>
        <w:t>5</w:t>
      </w:r>
      <w:r>
        <w:rPr>
          <w:rFonts w:ascii="黑體-簡" w:hAnsi="黑體-簡" w:cs="黑體-簡" w:eastAsia="黑體-簡"/>
        </w:rPr>
        <w:t>爱之梦会导向真知之境。</w:t>
      </w:r>
      <w:r>
        <w:rPr>
          <w:rFonts w:eastAsia="黑體-簡" w:cs="黑體-簡" w:ascii="黑體-簡" w:hAnsi="黑體-簡"/>
        </w:rPr>
        <w:t>6</w:t>
      </w:r>
      <w:r>
        <w:rPr>
          <w:rFonts w:ascii="黑體-簡" w:hAnsi="黑體-簡" w:cs="黑體-簡" w:eastAsia="黑體-簡"/>
        </w:rPr>
        <w:t>其间不再有可怖的景象，正因如此，它成了你欢迎真知的标记。</w:t>
      </w:r>
      <w:r>
        <w:rPr>
          <w:rFonts w:eastAsia="黑體-簡" w:cs="黑體-簡" w:ascii="黑體-簡" w:hAnsi="黑體-簡"/>
        </w:rPr>
        <w:t>7</w:t>
      </w:r>
      <w:r>
        <w:rPr>
          <w:rFonts w:ascii="黑體-簡" w:hAnsi="黑體-簡" w:cs="黑體-簡" w:eastAsia="黑體-簡"/>
        </w:rPr>
        <w:t>爱正等候着你的欢迎，但不是等候时间；而所谓真实的世界</w:t>
      </w:r>
      <w:r>
        <w:rPr>
          <w:rFonts w:eastAsia="黑體-簡" w:cs="黑體-簡" w:ascii="黑體-簡" w:hAnsi="黑體-簡"/>
        </w:rPr>
        <w:t>,</w:t>
      </w:r>
      <w:r>
        <w:rPr>
          <w:rFonts w:ascii="黑體-簡" w:hAnsi="黑體-簡" w:cs="黑體-簡" w:eastAsia="黑體-簡"/>
        </w:rPr>
        <w:t>不过是你对那始终如此之境表达欢迎而已。</w:t>
      </w:r>
      <w:r>
        <w:rPr>
          <w:rFonts w:eastAsia="黑體-簡" w:cs="黑體-簡" w:ascii="黑體-簡" w:hAnsi="黑體-簡"/>
        </w:rPr>
        <w:t>8</w:t>
      </w:r>
      <w:r>
        <w:rPr>
          <w:rFonts w:ascii="黑體-簡" w:hAnsi="黑體-簡" w:cs="黑體-簡" w:eastAsia="黑體-簡"/>
        </w:rPr>
        <w:t>此即喜乐的呼唤，而你欢愉的答复，表示你已觉醒于自己从未失落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因此，为�至圣圣子的圆满健全而赞美天父吧。</w:t>
      </w:r>
      <w:r>
        <w:rPr>
          <w:rFonts w:eastAsia="黑體-簡" w:cs="黑體-簡" w:ascii="黑體-簡" w:hAnsi="黑體-簡"/>
        </w:rPr>
        <w:t>2</w:t>
      </w:r>
      <w:r>
        <w:rPr>
          <w:rFonts w:ascii="黑體-簡" w:hAnsi="黑體-簡" w:cs="黑體-簡" w:eastAsia="黑體-簡"/>
        </w:rPr>
        <w:t>天父深知你一无所需。</w:t>
      </w:r>
      <w:r>
        <w:rPr>
          <w:rFonts w:eastAsia="黑體-簡" w:cs="黑體-簡" w:ascii="黑體-簡" w:hAnsi="黑體-簡"/>
        </w:rPr>
        <w:t>3</w:t>
      </w:r>
      <w:r>
        <w:rPr>
          <w:rFonts w:ascii="黑體-簡" w:hAnsi="黑體-簡" w:cs="黑體-簡" w:eastAsia="黑體-簡"/>
        </w:rPr>
        <w:t>在天堂就是如此，在永恒中，你还会有什么欠缺？</w:t>
      </w:r>
      <w:r>
        <w:rPr>
          <w:rFonts w:eastAsia="黑體-簡" w:cs="黑體-簡" w:ascii="黑體-簡" w:hAnsi="黑體-簡"/>
        </w:rPr>
        <w:t>4</w:t>
      </w:r>
      <w:r>
        <w:rPr>
          <w:rFonts w:ascii="黑體-簡" w:hAnsi="黑體-簡" w:cs="黑體-簡" w:eastAsia="黑體-簡"/>
        </w:rPr>
        <w:t>在你自己的世界里，你才有所需求。</w:t>
      </w:r>
      <w:r>
        <w:rPr>
          <w:rFonts w:eastAsia="黑體-簡" w:cs="黑體-簡" w:ascii="黑體-簡" w:hAnsi="黑體-簡"/>
        </w:rPr>
        <w:t>5</w:t>
      </w:r>
      <w:r>
        <w:rPr>
          <w:rFonts w:ascii="黑體-簡" w:hAnsi="黑體-簡" w:cs="黑體-簡" w:eastAsia="黑體-簡"/>
        </w:rPr>
        <w:t>你置身于一个匮乏的世界，只因你是匮乏的。</w:t>
      </w:r>
      <w:r>
        <w:rPr>
          <w:rFonts w:eastAsia="黑體-簡" w:cs="黑體-簡" w:ascii="黑體-簡" w:hAnsi="黑體-簡"/>
        </w:rPr>
        <w:t>6</w:t>
      </w:r>
      <w:r>
        <w:rPr>
          <w:rFonts w:ascii="黑體-簡" w:hAnsi="黑體-簡" w:cs="黑體-簡" w:eastAsia="黑體-簡"/>
        </w:rPr>
        <w:t>你能在这样的世界中找到自己吗？</w:t>
      </w:r>
      <w:r>
        <w:rPr>
          <w:rFonts w:eastAsia="黑體-簡" w:cs="黑體-簡" w:ascii="黑體-簡" w:hAnsi="黑體-簡"/>
        </w:rPr>
        <w:t>7</w:t>
      </w:r>
      <w:r>
        <w:rPr>
          <w:rFonts w:ascii="黑體-簡" w:hAnsi="黑體-簡" w:cs="黑體-簡" w:eastAsia="黑體-簡"/>
        </w:rPr>
        <w:t>若无圣灵，答案必然是</w:t>
      </w:r>
      <w:r>
        <w:rPr>
          <w:rFonts w:eastAsia="黑體-簡" w:cs="黑體-簡" w:ascii="黑體-簡" w:hAnsi="黑體-簡"/>
        </w:rPr>
        <w:t>"</w:t>
      </w:r>
      <w:r>
        <w:rPr>
          <w:rFonts w:ascii="黑體-簡" w:hAnsi="黑體-簡" w:cs="黑體-簡" w:eastAsia="黑體-簡"/>
        </w:rPr>
        <w:t>否</w:t>
      </w:r>
      <w:r>
        <w:rPr>
          <w:rFonts w:eastAsia="黑體-簡" w:cs="黑體-簡" w:ascii="黑體-簡" w:hAnsi="黑體-簡"/>
        </w:rPr>
        <w:t>"</w:t>
      </w:r>
      <w:r>
        <w:rPr>
          <w:rFonts w:ascii="黑體-簡" w:hAnsi="黑體-簡" w:cs="黑體-簡" w:eastAsia="黑體-簡"/>
        </w:rPr>
        <w:t>。</w:t>
      </w:r>
      <w:r>
        <w:rPr>
          <w:rFonts w:eastAsia="黑體-簡" w:cs="黑體-簡" w:ascii="黑體-簡" w:hAnsi="黑體-簡"/>
        </w:rPr>
        <w:t>8</w:t>
      </w:r>
      <w:r>
        <w:rPr>
          <w:rFonts w:ascii="黑體-簡" w:hAnsi="黑體-簡" w:cs="黑體-簡" w:eastAsia="黑體-簡"/>
        </w:rPr>
        <w:t>有了�，答案遂成了欣然的</w:t>
      </w:r>
      <w:r>
        <w:rPr>
          <w:rFonts w:eastAsia="黑體-簡" w:cs="黑體-簡" w:ascii="黑體-簡" w:hAnsi="黑體-簡"/>
        </w:rPr>
        <w:t>"</w:t>
      </w:r>
      <w:r>
        <w:rPr>
          <w:rFonts w:ascii="黑體-簡" w:hAnsi="黑體-簡" w:cs="黑體-簡" w:eastAsia="黑體-簡"/>
        </w:rPr>
        <w:t>是</w:t>
      </w:r>
      <w:r>
        <w:rPr>
          <w:rFonts w:eastAsia="黑體-簡" w:cs="黑體-簡" w:ascii="黑體-簡" w:hAnsi="黑體-簡"/>
        </w:rPr>
        <w:t>"</w:t>
      </w:r>
      <w:r>
        <w:rPr>
          <w:rFonts w:ascii="黑體-簡" w:hAnsi="黑體-簡" w:cs="黑體-簡" w:eastAsia="黑體-簡"/>
        </w:rPr>
        <w:t>！</w:t>
      </w:r>
      <w:r>
        <w:rPr>
          <w:rFonts w:eastAsia="黑體-簡" w:cs="黑體-簡" w:ascii="黑體-簡" w:hAnsi="黑體-簡"/>
        </w:rPr>
        <w:t>9</w:t>
      </w:r>
      <w:r>
        <w:rPr>
          <w:rFonts w:ascii="黑體-簡" w:hAnsi="黑體-簡" w:cs="黑體-簡" w:eastAsia="黑體-簡"/>
        </w:rPr>
        <w:t xml:space="preserve">身为两个世界的中介，�深知什么才是你真正的需要，以及什么东西对你无害。 </w:t>
      </w:r>
      <w:r>
        <w:rPr>
          <w:rFonts w:eastAsia="黑體-簡" w:cs="黑體-簡" w:ascii="黑體-簡" w:hAnsi="黑體-簡"/>
        </w:rPr>
        <w:t>10</w:t>
      </w:r>
      <w:r>
        <w:rPr>
          <w:rFonts w:ascii="黑體-簡" w:hAnsi="黑體-簡" w:cs="黑體-簡" w:eastAsia="黑體-簡"/>
        </w:rPr>
        <w:t xml:space="preserve">如果拥有权由你来操控，便成了非常危险的观念。 </w:t>
      </w:r>
      <w:r>
        <w:rPr>
          <w:rFonts w:eastAsia="黑體-簡" w:cs="黑體-簡" w:ascii="黑體-簡" w:hAnsi="黑體-簡"/>
        </w:rPr>
        <w:t>11</w:t>
      </w:r>
      <w:r>
        <w:rPr>
          <w:rFonts w:ascii="黑體-簡" w:hAnsi="黑體-簡" w:cs="黑體-簡" w:eastAsia="黑體-簡"/>
        </w:rPr>
        <w:t>小我总想在救恩中得到什么，因拥有乃是它运作的法则。</w:t>
      </w:r>
      <w:r>
        <w:rPr>
          <w:rFonts w:eastAsia="黑體-簡" w:cs="黑體-簡" w:ascii="黑體-簡" w:hAnsi="黑體-簡"/>
        </w:rPr>
        <w:t>12</w:t>
      </w:r>
      <w:r>
        <w:rPr>
          <w:rFonts w:ascii="黑體-簡" w:hAnsi="黑體-簡" w:cs="黑體-簡" w:eastAsia="黑體-簡"/>
        </w:rPr>
        <w:t>为了自身的缘故而占有，是小我的基本信条，也是它为自己所立的教堂之基石。</w:t>
      </w:r>
      <w:r>
        <w:rPr>
          <w:rFonts w:eastAsia="黑體-簡" w:cs="黑體-簡" w:ascii="黑體-簡" w:hAnsi="黑體-簡"/>
        </w:rPr>
        <w:t>13</w:t>
      </w:r>
      <w:r>
        <w:rPr>
          <w:rFonts w:ascii="黑體-簡" w:hAnsi="黑體-簡" w:cs="黑體-簡" w:eastAsia="黑體-簡"/>
        </w:rPr>
        <w:t>它要你去争取、去占有，并要求你将一切所得献于它的祭坛，使你无法享受到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凡是小我告诉你你需要之物，对你都是有害的。</w:t>
      </w:r>
      <w:r>
        <w:rPr>
          <w:rFonts w:eastAsia="黑體-簡" w:cs="黑體-簡" w:ascii="黑體-簡" w:hAnsi="黑體-簡"/>
        </w:rPr>
        <w:t>2</w:t>
      </w:r>
      <w:r>
        <w:rPr>
          <w:rFonts w:ascii="黑體-簡" w:hAnsi="黑體-簡" w:cs="黑體-簡" w:eastAsia="黑體-簡"/>
        </w:rPr>
        <w:t>纵使小我百般催促你去争取，你仍是一无所有</w:t>
      </w:r>
      <w:r>
        <w:rPr>
          <w:rFonts w:eastAsia="黑體-簡" w:cs="黑體-簡" w:ascii="黑體-簡" w:hAnsi="黑體-簡"/>
        </w:rPr>
        <w:t>,</w:t>
      </w:r>
      <w:r>
        <w:rPr>
          <w:rFonts w:ascii="黑體-簡" w:hAnsi="黑體-簡" w:cs="黑體-簡" w:eastAsia="黑體-簡"/>
        </w:rPr>
        <w:t>因它会要你献出所得的一切。</w:t>
      </w:r>
      <w:r>
        <w:rPr>
          <w:rFonts w:eastAsia="黑體-簡" w:cs="黑體-簡" w:ascii="黑體-簡" w:hAnsi="黑體-簡"/>
        </w:rPr>
        <w:t>4</w:t>
      </w:r>
      <w:r>
        <w:rPr>
          <w:rFonts w:ascii="黑體-簡" w:hAnsi="黑體-簡" w:cs="黑體-簡" w:eastAsia="黑體-簡"/>
        </w:rPr>
        <w:t>即使你紧紧地抓在手中，仍会被它夺走而化为乌有。</w:t>
      </w:r>
      <w:r>
        <w:rPr>
          <w:rFonts w:eastAsia="黑體-簡" w:cs="黑體-簡" w:ascii="黑體-簡" w:hAnsi="黑體-簡"/>
        </w:rPr>
        <w:t>5</w:t>
      </w:r>
      <w:r>
        <w:rPr>
          <w:rFonts w:ascii="黑體-簡" w:hAnsi="黑體-簡" w:cs="黑體-簡" w:eastAsia="黑體-簡"/>
        </w:rPr>
        <w:t xml:space="preserve">因为小我眼中的救恩，即是分裂，为此，你会失去所有因它之名而获取之物。 </w:t>
      </w:r>
      <w:r>
        <w:rPr>
          <w:rFonts w:eastAsia="黑體-簡" w:cs="黑體-簡" w:ascii="黑體-簡" w:hAnsi="黑體-簡"/>
        </w:rPr>
        <w:t>6</w:t>
      </w:r>
      <w:r>
        <w:rPr>
          <w:rFonts w:ascii="黑體-簡" w:hAnsi="黑體-簡" w:cs="黑體-簡" w:eastAsia="黑體-簡"/>
        </w:rPr>
        <w:t>因此，不要问你自己，你需要什么，因为你并不知道，你常给自己有害的建议。</w:t>
      </w:r>
      <w:r>
        <w:rPr>
          <w:rFonts w:eastAsia="黑體-簡" w:cs="黑體-簡" w:ascii="黑體-簡" w:hAnsi="黑體-簡"/>
        </w:rPr>
        <w:t>7</w:t>
      </w:r>
      <w:r>
        <w:rPr>
          <w:rFonts w:ascii="黑體-簡" w:hAnsi="黑體-簡" w:cs="黑體-簡" w:eastAsia="黑體-簡"/>
        </w:rPr>
        <w:t>因你认为自己所需要之物，只会巩固你的世界，而与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明为敌，使你更不愿去质问这世界对你的真正价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只有圣灵知道你的需要。</w:t>
      </w:r>
      <w:r>
        <w:rPr>
          <w:rFonts w:eastAsia="黑體-簡" w:cs="黑體-簡" w:ascii="黑體-簡" w:hAnsi="黑體-簡"/>
        </w:rPr>
        <w:t>2</w:t>
      </w:r>
      <w:r>
        <w:rPr>
          <w:rFonts w:ascii="黑體-簡" w:hAnsi="黑體-簡" w:cs="黑體-簡" w:eastAsia="黑體-簡"/>
        </w:rPr>
        <w:t>因为�所赐的一切，绝不会妨碍你的光明之道。</w:t>
      </w:r>
      <w:r>
        <w:rPr>
          <w:rFonts w:eastAsia="黑體-簡" w:cs="黑體-簡" w:ascii="黑體-簡" w:hAnsi="黑體-簡"/>
        </w:rPr>
        <w:t>3</w:t>
      </w:r>
      <w:r>
        <w:rPr>
          <w:rFonts w:ascii="黑體-簡" w:hAnsi="黑體-簡" w:cs="黑體-簡" w:eastAsia="黑體-簡"/>
        </w:rPr>
        <w:t>此外，你还需要什么？</w:t>
      </w:r>
      <w:r>
        <w:rPr>
          <w:rFonts w:eastAsia="黑體-簡" w:cs="黑體-簡" w:ascii="黑體-簡" w:hAnsi="黑體-簡"/>
        </w:rPr>
        <w:t>4</w:t>
      </w:r>
      <w:r>
        <w:rPr>
          <w:rFonts w:ascii="黑體-簡" w:hAnsi="黑體-簡" w:cs="黑體-簡" w:eastAsia="黑體-簡"/>
        </w:rPr>
        <w:t>在时空范畴内，�会给你所需的一切，并不断按照你的需要而予以更新。</w:t>
      </w:r>
      <w:r>
        <w:rPr>
          <w:rFonts w:eastAsia="黑體-簡" w:cs="黑體-簡" w:ascii="黑體-簡" w:hAnsi="黑體-簡"/>
        </w:rPr>
        <w:t>5</w:t>
      </w:r>
      <w:r>
        <w:rPr>
          <w:rFonts w:ascii="黑體-簡" w:hAnsi="黑體-簡" w:cs="黑體-簡" w:eastAsia="黑體-簡"/>
        </w:rPr>
        <w:t>只要你仍有需要，�绝不会由你那儿夺走。</w:t>
      </w:r>
      <w:r>
        <w:rPr>
          <w:rFonts w:eastAsia="黑體-簡" w:cs="黑體-簡" w:ascii="黑體-簡" w:hAnsi="黑體-簡"/>
        </w:rPr>
        <w:t>6</w:t>
      </w:r>
      <w:r>
        <w:rPr>
          <w:rFonts w:ascii="黑體-簡" w:hAnsi="黑體-簡" w:cs="黑體-簡" w:eastAsia="黑體-簡"/>
        </w:rPr>
        <w:t>然而，�知道那些需求只是暂时性的，不会持续太久，你终会搁下一切需求，霎时明白那一切需求早已满全了。</w:t>
      </w:r>
      <w:r>
        <w:rPr>
          <w:rFonts w:eastAsia="黑體-簡" w:cs="黑體-簡" w:ascii="黑體-簡" w:hAnsi="黑體-簡"/>
        </w:rPr>
        <w:t>7�</w:t>
      </w:r>
      <w:r>
        <w:rPr>
          <w:rFonts w:ascii="黑體-簡" w:hAnsi="黑體-簡" w:cs="黑體-簡" w:eastAsia="黑體-簡"/>
        </w:rPr>
        <w:t>并不重视所提供你的这一切，只要�确定你不会利用这些东西继续在时空领域内徘徊。</w:t>
      </w:r>
      <w:r>
        <w:rPr>
          <w:rFonts w:eastAsia="黑體-簡" w:cs="黑體-簡" w:ascii="黑體-簡" w:hAnsi="黑體-簡"/>
        </w:rPr>
        <w:t>8�</w:t>
      </w:r>
      <w:r>
        <w:rPr>
          <w:rFonts w:ascii="黑體-簡" w:hAnsi="黑體-簡" w:cs="黑體-簡" w:eastAsia="黑體-簡"/>
        </w:rPr>
        <w:t>知道那儿不是你的家乡，�不愿耽搁你返乡的喜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因此，把你的需要交�给�。</w:t>
      </w:r>
      <w:r>
        <w:rPr>
          <w:rFonts w:eastAsia="黑體-簡" w:cs="黑體-簡" w:ascii="黑體-簡" w:hAnsi="黑體-簡"/>
        </w:rPr>
        <w:t>2�</w:t>
      </w:r>
      <w:r>
        <w:rPr>
          <w:rFonts w:ascii="黑體-簡" w:hAnsi="黑體-簡" w:cs="黑體-簡" w:eastAsia="黑體-簡"/>
        </w:rPr>
        <w:t>自会供应一切所需，但这不是�关切的重点。</w:t>
      </w:r>
      <w:r>
        <w:rPr>
          <w:rFonts w:eastAsia="黑體-簡" w:cs="黑體-簡" w:ascii="黑體-簡" w:hAnsi="黑體-簡"/>
        </w:rPr>
        <w:t>3</w:t>
      </w:r>
      <w:r>
        <w:rPr>
          <w:rFonts w:ascii="黑體-簡" w:hAnsi="黑體-簡" w:cs="黑體-簡" w:eastAsia="黑體-簡"/>
        </w:rPr>
        <w:t>凡是从�那儿得来的，都是安全的，�会确保它不至沦为一种阴影污点，藏在你心中而加害你。</w:t>
      </w:r>
      <w:r>
        <w:rPr>
          <w:rFonts w:eastAsia="黑體-簡" w:cs="黑體-簡" w:ascii="黑體-簡" w:hAnsi="黑體-簡"/>
        </w:rPr>
        <w:t>4</w:t>
      </w:r>
      <w:r>
        <w:rPr>
          <w:rFonts w:ascii="黑體-簡" w:hAnsi="黑體-簡" w:cs="黑體-簡" w:eastAsia="黑體-簡"/>
        </w:rPr>
        <w:t>在�的指引之下，你会轻装上路，因�的眼光永远都落在旅途的尽头，那才是�的目标所在。</w:t>
      </w:r>
      <w:r>
        <w:rPr>
          <w:rFonts w:eastAsia="黑體-簡" w:cs="黑體-簡" w:ascii="黑體-簡" w:hAnsi="黑體-簡"/>
        </w:rPr>
        <w:t>5</w:t>
      </w:r>
      <w:r>
        <w:rPr>
          <w:rFonts w:ascii="黑體-簡" w:hAnsi="黑體-簡" w:cs="黑體-簡" w:eastAsia="黑體-簡"/>
        </w:rPr>
        <w:t>上主之子的旅程不是流徙于外在世界。</w:t>
      </w:r>
      <w:r>
        <w:rPr>
          <w:rFonts w:eastAsia="黑體-簡" w:cs="黑體-簡" w:ascii="黑體-簡" w:hAnsi="黑體-簡"/>
        </w:rPr>
        <w:t>6</w:t>
      </w:r>
      <w:r>
        <w:rPr>
          <w:rFonts w:ascii="黑體-簡" w:hAnsi="黑體-簡" w:cs="黑體-簡" w:eastAsia="黑體-簡"/>
        </w:rPr>
        <w:t>不论他的知见变得多么神圣，没有一个外在世界能守住他的产业。</w:t>
      </w:r>
      <w:r>
        <w:rPr>
          <w:rFonts w:eastAsia="黑體-簡" w:cs="黑體-簡" w:ascii="黑體-簡" w:hAnsi="黑體-簡"/>
        </w:rPr>
        <w:t>7</w:t>
      </w:r>
      <w:r>
        <w:rPr>
          <w:rFonts w:ascii="黑體-簡" w:hAnsi="黑體-簡" w:cs="黑體-簡" w:eastAsia="黑體-簡"/>
        </w:rPr>
        <w:t>他在自己内一无所需，因光明一无所需，只是安详地照耀，将光芒由它自身静静地推向永恒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4.</w:t>
      </w:r>
      <w:r>
        <w:rPr>
          <w:rFonts w:ascii="黑體-簡" w:hAnsi="黑體-簡" w:cs="黑體-簡" w:eastAsia="黑體-簡"/>
        </w:rPr>
        <w:t>每当你忍不住想浪迹天涯，远离光明时，不妨提醒一下自己你想要的究竟是什么，并对自己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圣灵引导我到基督那里去，除了那儿，我还会想去哪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除了觉醒于�以外，我还需要什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5.</w:t>
      </w:r>
      <w:r>
        <w:rPr>
          <w:rFonts w:ascii="黑體-簡" w:hAnsi="黑體-簡" w:cs="黑體-簡" w:eastAsia="黑體-簡"/>
        </w:rPr>
        <w:t>那么，怀着喜乐之心追随�，相信�会引导你安然通过世界为你设下的重重险境，迈向心灵的平安。</w:t>
      </w:r>
      <w:r>
        <w:rPr>
          <w:rFonts w:eastAsia="黑體-簡" w:cs="黑體-簡" w:ascii="黑體-簡" w:hAnsi="黑體-簡"/>
        </w:rPr>
        <w:t>2</w:t>
      </w:r>
      <w:r>
        <w:rPr>
          <w:rFonts w:ascii="黑體-簡" w:hAnsi="黑體-簡" w:cs="黑體-簡" w:eastAsia="黑體-簡"/>
        </w:rPr>
        <w:t>不要在牺牲的祭台前屈膝，也不再追求你迟早会失落之物。</w:t>
      </w:r>
      <w:r>
        <w:rPr>
          <w:rFonts w:eastAsia="黑體-簡" w:cs="黑體-簡" w:ascii="黑體-簡" w:hAnsi="黑體-簡"/>
        </w:rPr>
        <w:t>3</w:t>
      </w:r>
      <w:r>
        <w:rPr>
          <w:rFonts w:ascii="黑體-簡" w:hAnsi="黑體-簡" w:cs="黑體-簡" w:eastAsia="黑體-簡"/>
        </w:rPr>
        <w:t>让自己只满足于你能确保不失之物；不要心浮气躁，因你所走的是通往上主平安的旅程，在那儿�需要你保持宁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6.</w:t>
      </w:r>
      <w:r>
        <w:rPr>
          <w:rFonts w:ascii="黑體-簡" w:hAnsi="黑體-簡" w:cs="黑體-簡" w:eastAsia="黑體-簡"/>
        </w:rPr>
        <w:t>你已在我内克服了每一个有意延误你行程的诱惑。</w:t>
      </w:r>
      <w:r>
        <w:rPr>
          <w:rFonts w:eastAsia="黑體-簡" w:cs="黑體-簡" w:ascii="黑體-簡" w:hAnsi="黑體-簡"/>
        </w:rPr>
        <w:t>2</w:t>
      </w:r>
      <w:r>
        <w:rPr>
          <w:rFonts w:ascii="黑體-簡" w:hAnsi="黑體-簡" w:cs="黑體-簡" w:eastAsia="黑體-簡"/>
        </w:rPr>
        <w:t>我们携手迈向宁静之路，那是上主的赐礼。</w:t>
      </w:r>
      <w:r>
        <w:rPr>
          <w:rFonts w:eastAsia="黑體-簡" w:cs="黑體-簡" w:ascii="黑體-簡" w:hAnsi="黑體-簡"/>
        </w:rPr>
        <w:t>3</w:t>
      </w:r>
      <w:r>
        <w:rPr>
          <w:rFonts w:ascii="黑體-簡" w:hAnsi="黑體-簡" w:cs="黑體-簡" w:eastAsia="黑體-簡"/>
        </w:rPr>
        <w:t>亲近我吧，除了弟兄外，你还需要什么？</w:t>
      </w:r>
      <w:r>
        <w:rPr>
          <w:rFonts w:eastAsia="黑體-簡" w:cs="黑體-簡" w:ascii="黑體-簡" w:hAnsi="黑體-簡"/>
        </w:rPr>
        <w:t>4</w:t>
      </w:r>
      <w:r>
        <w:rPr>
          <w:rFonts w:ascii="黑體-簡" w:hAnsi="黑體-簡" w:cs="黑體-簡" w:eastAsia="黑體-簡"/>
        </w:rPr>
        <w:t>我们将重建你心灵的平安，这有待我们携手合作。</w:t>
      </w:r>
      <w:r>
        <w:rPr>
          <w:rFonts w:eastAsia="黑體-簡" w:cs="黑體-簡" w:ascii="黑體-簡" w:hAnsi="黑體-簡"/>
        </w:rPr>
        <w:t>5</w:t>
      </w:r>
      <w:r>
        <w:rPr>
          <w:rFonts w:ascii="黑體-簡" w:hAnsi="黑體-簡" w:cs="黑體-簡" w:eastAsia="黑體-簡"/>
        </w:rPr>
        <w:t xml:space="preserve">圣灵会教你如何觉醒于我们以及你自己。 </w:t>
      </w:r>
      <w:r>
        <w:rPr>
          <w:rFonts w:eastAsia="黑體-簡" w:cs="黑體-簡" w:ascii="黑體-簡" w:hAnsi="黑體-簡"/>
        </w:rPr>
        <w:t>6</w:t>
      </w:r>
      <w:r>
        <w:rPr>
          <w:rFonts w:ascii="黑體-簡" w:hAnsi="黑體-簡" w:cs="黑體-簡" w:eastAsia="黑體-簡"/>
        </w:rPr>
        <w:t>这是你在时空中有待完成的唯一事情。</w:t>
      </w:r>
      <w:r>
        <w:rPr>
          <w:rFonts w:eastAsia="黑體-簡" w:cs="黑體-簡" w:ascii="黑體-簡" w:hAnsi="黑體-簡"/>
        </w:rPr>
        <w:t>7</w:t>
      </w:r>
      <w:r>
        <w:rPr>
          <w:rFonts w:ascii="黑體-簡" w:hAnsi="黑體-簡" w:cs="黑體-簡" w:eastAsia="黑體-簡"/>
        </w:rPr>
        <w:t xml:space="preserve">亦是由世界解脱的救恩。 </w:t>
      </w:r>
      <w:r>
        <w:rPr>
          <w:rFonts w:eastAsia="黑體-簡" w:cs="黑體-簡" w:ascii="黑體-簡" w:hAnsi="黑體-簡"/>
        </w:rPr>
        <w:t>8</w:t>
      </w:r>
      <w:r>
        <w:rPr>
          <w:rFonts w:ascii="黑體-簡" w:hAnsi="黑體-簡" w:cs="黑體-簡" w:eastAsia="黑體-簡"/>
        </w:rPr>
        <w:t>我赐给你我的平安。</w:t>
      </w:r>
      <w:r>
        <w:rPr>
          <w:rFonts w:eastAsia="黑體-簡" w:cs="黑體-簡" w:ascii="黑體-簡" w:hAnsi="黑體-簡"/>
        </w:rPr>
        <w:t>9</w:t>
      </w:r>
      <w:r>
        <w:rPr>
          <w:rFonts w:ascii="黑體-簡" w:hAnsi="黑體-簡" w:cs="黑體-簡" w:eastAsia="黑體-簡"/>
        </w:rPr>
        <w:t>欢欣地由我这儿领受吧，藉以抵换世界所给你而又终将索回的一切。</w:t>
      </w:r>
      <w:r>
        <w:rPr>
          <w:rFonts w:eastAsia="黑體-簡" w:cs="黑體-簡" w:ascii="黑體-簡" w:hAnsi="黑體-簡"/>
        </w:rPr>
        <w:t>10</w:t>
      </w:r>
      <w:r>
        <w:rPr>
          <w:rFonts w:ascii="黑體-簡" w:hAnsi="黑體-簡" w:cs="黑體-簡" w:eastAsia="黑體-簡"/>
        </w:rPr>
        <w:t>我们便能将平安遍传出去，有如一道光明的面纱，覆在世界哀伤的脸上；藉此我们帮弟兄躲开这世界，也让世界避开我们的弟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7.</w:t>
      </w:r>
      <w:r>
        <w:rPr>
          <w:rFonts w:ascii="黑體-簡" w:hAnsi="黑體-簡" w:cs="黑體-簡" w:eastAsia="黑體-簡"/>
        </w:rPr>
        <w:t>我们无法单独地咏唱救恩之颂。</w:t>
      </w:r>
      <w:r>
        <w:rPr>
          <w:rFonts w:eastAsia="黑體-簡" w:cs="黑體-簡" w:ascii="黑體-簡" w:hAnsi="黑體-簡"/>
        </w:rPr>
        <w:t>2</w:t>
      </w:r>
      <w:r>
        <w:rPr>
          <w:rFonts w:ascii="黑體-簡" w:hAnsi="黑體-簡" w:cs="黑體-簡" w:eastAsia="黑體-簡"/>
        </w:rPr>
        <w:t>我必须激发每个人的声音加入我的歌声，才算完成使命。</w:t>
      </w:r>
      <w:r>
        <w:rPr>
          <w:rFonts w:eastAsia="黑體-簡" w:cs="黑體-簡" w:ascii="黑體-簡" w:hAnsi="黑體-簡"/>
        </w:rPr>
        <w:t>3</w:t>
      </w:r>
      <w:r>
        <w:rPr>
          <w:rFonts w:ascii="黑體-簡" w:hAnsi="黑體-簡" w:cs="黑體-簡" w:eastAsia="黑體-簡"/>
        </w:rPr>
        <w:t>然而，那并不是我个人的使命，我把它赐给了你，就如天父透过�的圣灵赐给了我一般。</w:t>
      </w:r>
      <w:r>
        <w:rPr>
          <w:rFonts w:eastAsia="黑體-簡" w:cs="黑體-簡" w:ascii="黑體-簡" w:hAnsi="黑體-簡"/>
        </w:rPr>
        <w:t>4</w:t>
      </w:r>
      <w:r>
        <w:rPr>
          <w:rFonts w:ascii="黑體-簡" w:hAnsi="黑體-簡" w:cs="黑體-簡" w:eastAsia="黑體-簡"/>
        </w:rPr>
        <w:t>那歌声会把至圣圣子心中的哀伤一扫而空，使它无立足之地。</w:t>
      </w:r>
      <w:r>
        <w:rPr>
          <w:rFonts w:eastAsia="黑體-簡" w:cs="黑體-簡" w:ascii="黑體-簡" w:hAnsi="黑體-簡"/>
        </w:rPr>
        <w:t>5</w:t>
      </w:r>
      <w:r>
        <w:rPr>
          <w:rFonts w:ascii="黑體-簡" w:hAnsi="黑體-簡" w:cs="黑體-簡" w:eastAsia="黑體-簡"/>
        </w:rPr>
        <w:t>在时空内有救治的需要，因哀伤所在之处，喜乐无法建立它永恒的国度。</w:t>
      </w:r>
      <w:r>
        <w:rPr>
          <w:rFonts w:eastAsia="黑體-簡" w:cs="黑體-簡" w:ascii="黑體-簡" w:hAnsi="黑體-簡"/>
        </w:rPr>
        <w:t>6</w:t>
      </w:r>
      <w:r>
        <w:rPr>
          <w:rFonts w:ascii="黑體-簡" w:hAnsi="黑體-簡" w:cs="黑體-簡" w:eastAsia="黑體-簡"/>
        </w:rPr>
        <w:t>你不住在哀伤之地，而是在永恒里。</w:t>
      </w:r>
      <w:r>
        <w:rPr>
          <w:rFonts w:eastAsia="黑體-簡" w:cs="黑體-簡" w:ascii="黑體-簡" w:hAnsi="黑體-簡"/>
        </w:rPr>
        <w:t>7</w:t>
      </w:r>
      <w:r>
        <w:rPr>
          <w:rFonts w:ascii="黑體-簡" w:hAnsi="黑體-簡" w:cs="黑體-簡" w:eastAsia="黑體-簡"/>
        </w:rPr>
        <w:t>你只是在梦中流浪，其实你安居家中。</w:t>
      </w:r>
      <w:r>
        <w:rPr>
          <w:rFonts w:eastAsia="黑體-簡" w:cs="黑體-簡" w:ascii="黑體-簡" w:hAnsi="黑體-簡"/>
        </w:rPr>
        <w:t>8</w:t>
      </w:r>
      <w:r>
        <w:rPr>
          <w:rFonts w:ascii="黑體-簡" w:hAnsi="黑體-簡" w:cs="黑體-簡" w:eastAsia="黑體-簡"/>
        </w:rPr>
        <w:t>你应感谢自己内的每一份子，是你教他们如何记起你来的。</w:t>
      </w:r>
      <w:r>
        <w:rPr>
          <w:rFonts w:eastAsia="黑體-簡" w:cs="黑體-簡" w:ascii="黑體-簡" w:hAnsi="黑體-簡"/>
        </w:rPr>
        <w:t>9</w:t>
      </w:r>
      <w:r>
        <w:rPr>
          <w:rFonts w:ascii="黑體-簡" w:hAnsi="黑體-簡" w:cs="黑體-簡" w:eastAsia="黑體-簡"/>
        </w:rPr>
        <w:t>就这样，上主之子为自己的纯洁无暇向天父达了谢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w:t>
      </w:r>
      <w:r>
        <w:rPr>
          <w:rFonts w:eastAsia="黑體-簡" w:cs="黑體-簡" w:ascii="黑體-簡" w:hAnsi="黑體-簡"/>
        </w:rPr>
        <w:t xml:space="preserve">. </w:t>
      </w:r>
      <w:r>
        <w:rPr>
          <w:rFonts w:ascii="黑體-簡" w:hAnsi="黑體-簡" w:cs="黑體-簡" w:eastAsia="黑體-簡"/>
        </w:rPr>
        <w:t>由知见到真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一切救治，不外是由过去中解脱。</w:t>
      </w:r>
      <w:r>
        <w:rPr>
          <w:rFonts w:eastAsia="黑體-簡" w:cs="黑體-簡" w:ascii="黑體-簡" w:hAnsi="黑體-簡"/>
        </w:rPr>
        <w:t>2</w:t>
      </w:r>
      <w:r>
        <w:rPr>
          <w:rFonts w:ascii="黑體-簡" w:hAnsi="黑體-簡" w:cs="黑體-簡" w:eastAsia="黑體-簡"/>
        </w:rPr>
        <w:t>为此之故，只有圣灵是唯一的救治者。</w:t>
      </w:r>
      <w:r>
        <w:rPr>
          <w:rFonts w:eastAsia="黑體-簡" w:cs="黑體-簡" w:ascii="黑體-簡" w:hAnsi="黑體-簡"/>
        </w:rPr>
        <w:t>3�</w:t>
      </w:r>
      <w:r>
        <w:rPr>
          <w:rFonts w:ascii="黑體-簡" w:hAnsi="黑體-簡" w:cs="黑體-簡" w:eastAsia="黑體-簡"/>
        </w:rPr>
        <w:t>教人看出，过去并不存在，这一事实属于真知境界，超乎世人的了解。</w:t>
      </w:r>
      <w:r>
        <w:rPr>
          <w:rFonts w:eastAsia="黑體-簡" w:cs="黑體-簡" w:ascii="黑體-簡" w:hAnsi="黑體-簡"/>
        </w:rPr>
        <w:t>4</w:t>
      </w:r>
      <w:r>
        <w:rPr>
          <w:rFonts w:ascii="黑體-簡" w:hAnsi="黑體-簡" w:cs="黑體-簡" w:eastAsia="黑體-簡"/>
        </w:rPr>
        <w:t>身在这世界，是不可能拥有这种真知的。</w:t>
      </w:r>
      <w:r>
        <w:rPr>
          <w:rFonts w:eastAsia="黑體-簡" w:cs="黑體-簡" w:ascii="黑體-簡" w:hAnsi="黑體-簡"/>
        </w:rPr>
        <w:t>5</w:t>
      </w:r>
      <w:r>
        <w:rPr>
          <w:rFonts w:ascii="黑體-簡" w:hAnsi="黑體-簡" w:cs="黑體-簡" w:eastAsia="黑體-簡"/>
        </w:rPr>
        <w:t>心灵若彻底知道这一事实，也会知道自己安居于永恒，故会舍知见而不用。</w:t>
      </w:r>
      <w:r>
        <w:rPr>
          <w:rFonts w:eastAsia="黑體-簡" w:cs="黑體-簡" w:ascii="黑體-簡" w:hAnsi="黑體-簡"/>
        </w:rPr>
        <w:t>6</w:t>
      </w:r>
      <w:r>
        <w:rPr>
          <w:rFonts w:ascii="黑體-簡" w:hAnsi="黑體-簡" w:cs="黑體-簡" w:eastAsia="黑體-簡"/>
        </w:rPr>
        <w:t>心灵根本不在乎身在何处，因为</w:t>
      </w:r>
      <w:r>
        <w:rPr>
          <w:rFonts w:eastAsia="黑體-簡" w:cs="黑體-簡" w:ascii="黑體-簡" w:hAnsi="黑體-簡"/>
        </w:rPr>
        <w:t>"</w:t>
      </w:r>
      <w:r>
        <w:rPr>
          <w:rFonts w:ascii="黑體-簡" w:hAnsi="黑體-簡" w:cs="黑體-簡" w:eastAsia="黑體-簡"/>
        </w:rPr>
        <w:t>何处</w:t>
      </w:r>
      <w:r>
        <w:rPr>
          <w:rFonts w:eastAsia="黑體-簡" w:cs="黑體-簡" w:ascii="黑體-簡" w:hAnsi="黑體-簡"/>
        </w:rPr>
        <w:t>"</w:t>
      </w:r>
      <w:r>
        <w:rPr>
          <w:rFonts w:ascii="黑體-簡" w:hAnsi="黑體-簡" w:cs="黑體-簡" w:eastAsia="黑體-簡"/>
        </w:rPr>
        <w:t>的概念对它来讲毫无意义。</w:t>
      </w:r>
      <w:r>
        <w:rPr>
          <w:rFonts w:eastAsia="黑體-簡" w:cs="黑體-簡" w:ascii="黑體-簡" w:hAnsi="黑體-簡"/>
        </w:rPr>
        <w:t>7</w:t>
      </w:r>
      <w:r>
        <w:rPr>
          <w:rFonts w:ascii="黑體-簡" w:hAnsi="黑體-簡" w:cs="黑體-簡" w:eastAsia="黑體-簡"/>
        </w:rPr>
        <w:t>它知道自己无所不在，无所不有，并且永远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真知是浑然一体的，只要你深思一下这一事实，便不难看出知见与真知的根本不同。</w:t>
      </w:r>
      <w:r>
        <w:rPr>
          <w:rFonts w:eastAsia="黑體-簡" w:cs="黑體-簡" w:ascii="黑體-簡" w:hAnsi="黑體-簡"/>
        </w:rPr>
        <w:t>2</w:t>
      </w:r>
      <w:r>
        <w:rPr>
          <w:rFonts w:ascii="黑體-簡" w:hAnsi="黑體-簡" w:cs="黑體-簡" w:eastAsia="黑體-簡"/>
        </w:rPr>
        <w:t>不论从哪一面来看，它都是完整的一体，没有任何部分是分裂的。</w:t>
      </w:r>
      <w:r>
        <w:rPr>
          <w:rFonts w:eastAsia="黑體-簡" w:cs="黑體-簡" w:ascii="黑體-簡" w:hAnsi="黑體-簡"/>
        </w:rPr>
        <w:t>3</w:t>
      </w:r>
      <w:r>
        <w:rPr>
          <w:rFonts w:ascii="黑體-簡" w:hAnsi="黑體-簡" w:cs="黑體-簡" w:eastAsia="黑體-簡"/>
        </w:rPr>
        <w:t>你是真知的一部分</w:t>
      </w:r>
      <w:r>
        <w:rPr>
          <w:rFonts w:eastAsia="黑體-簡" w:cs="黑體-簡" w:ascii="黑體-簡" w:hAnsi="黑體-簡"/>
        </w:rPr>
        <w:t>,</w:t>
      </w:r>
      <w:r>
        <w:rPr>
          <w:rFonts w:ascii="黑體-簡" w:hAnsi="黑體-簡" w:cs="黑體-簡" w:eastAsia="黑體-簡"/>
        </w:rPr>
        <w:t xml:space="preserve">存于上主的天心内，唯�方知你的实相。 </w:t>
      </w:r>
      <w:r>
        <w:rPr>
          <w:rFonts w:eastAsia="黑體-簡" w:cs="黑體-簡" w:ascii="黑體-簡" w:hAnsi="黑體-簡"/>
        </w:rPr>
        <w:t>4</w:t>
      </w:r>
      <w:r>
        <w:rPr>
          <w:rFonts w:ascii="黑體-簡" w:hAnsi="黑體-簡" w:cs="黑體-簡" w:eastAsia="黑體-簡"/>
        </w:rPr>
        <w:t>所有的真知必然非你莫属，因一切真知均在你内。</w:t>
      </w:r>
      <w:r>
        <w:rPr>
          <w:rFonts w:eastAsia="黑體-簡" w:cs="黑體-簡" w:ascii="黑體-簡" w:hAnsi="黑體-簡"/>
        </w:rPr>
        <w:t>5</w:t>
      </w:r>
      <w:r>
        <w:rPr>
          <w:rFonts w:ascii="黑體-簡" w:hAnsi="黑體-簡" w:cs="黑體-簡" w:eastAsia="黑體-簡"/>
        </w:rPr>
        <w:t>知见不论多么高明，都不可能完整。</w:t>
      </w:r>
      <w:r>
        <w:rPr>
          <w:rFonts w:eastAsia="黑體-簡" w:cs="黑體-簡" w:ascii="黑體-簡" w:hAnsi="黑體-簡"/>
        </w:rPr>
        <w:t>6</w:t>
      </w:r>
      <w:r>
        <w:rPr>
          <w:rFonts w:ascii="黑體-簡" w:hAnsi="黑體-簡" w:cs="黑體-簡" w:eastAsia="黑體-簡"/>
        </w:rPr>
        <w:t xml:space="preserve">即使是圣灵的知见，不论多么完美，在天堂内都没有意义。 </w:t>
      </w:r>
      <w:r>
        <w:rPr>
          <w:rFonts w:eastAsia="黑體-簡" w:cs="黑體-簡" w:ascii="黑體-簡" w:hAnsi="黑體-簡"/>
        </w:rPr>
        <w:t>7</w:t>
      </w:r>
      <w:r>
        <w:rPr>
          <w:rFonts w:ascii="黑體-簡" w:hAnsi="黑體-簡" w:cs="黑體-簡" w:eastAsia="黑體-簡"/>
        </w:rPr>
        <w:t>知见在圣灵的引导下无远弗届，因为基督的慧眼是透过光明而观照万物的。</w:t>
      </w:r>
      <w:r>
        <w:rPr>
          <w:rFonts w:eastAsia="黑體-簡" w:cs="黑體-簡" w:ascii="黑體-簡" w:hAnsi="黑體-簡"/>
        </w:rPr>
        <w:t>8</w:t>
      </w:r>
      <w:r>
        <w:rPr>
          <w:rFonts w:ascii="黑體-簡" w:hAnsi="黑體-簡" w:cs="黑體-簡" w:eastAsia="黑體-簡"/>
        </w:rPr>
        <w:t>任何一种知见，不论多么神圣，都无法永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完美的知见与真知之间有不少共通处，因此才有提升为真知的可能。</w:t>
      </w:r>
      <w:r>
        <w:rPr>
          <w:rFonts w:eastAsia="黑體-簡" w:cs="黑體-簡" w:ascii="黑體-簡" w:hAnsi="黑體-簡"/>
        </w:rPr>
        <w:t>2</w:t>
      </w:r>
      <w:r>
        <w:rPr>
          <w:rFonts w:ascii="黑體-簡" w:hAnsi="黑體-簡" w:cs="黑體-簡" w:eastAsia="黑體-簡"/>
        </w:rPr>
        <w:t>然而，最后一步必是出自上主，因为救恩的最后一步，外表看起来好像是未来的事，其实在你受造之初即已完成了。</w:t>
      </w:r>
      <w:r>
        <w:rPr>
          <w:rFonts w:eastAsia="黑體-簡" w:cs="黑體-簡" w:ascii="黑體-簡" w:hAnsi="黑體-簡"/>
        </w:rPr>
        <w:t>3</w:t>
      </w:r>
      <w:r>
        <w:rPr>
          <w:rFonts w:ascii="黑體-簡" w:hAnsi="黑體-簡" w:cs="黑體-簡" w:eastAsia="黑體-簡"/>
        </w:rPr>
        <w:t>分裂阻挠不了它。</w:t>
      </w:r>
      <w:r>
        <w:rPr>
          <w:rFonts w:eastAsia="黑體-簡" w:cs="黑體-簡" w:ascii="黑體-簡" w:hAnsi="黑體-簡"/>
        </w:rPr>
        <w:t>4</w:t>
      </w:r>
      <w:r>
        <w:rPr>
          <w:rFonts w:ascii="黑體-簡" w:hAnsi="黑體-簡" w:cs="黑體-簡" w:eastAsia="黑體-簡"/>
        </w:rPr>
        <w:t>因为没有一物阻挠得了创造。</w:t>
      </w:r>
      <w:r>
        <w:rPr>
          <w:rFonts w:eastAsia="黑體-簡" w:cs="黑體-簡" w:ascii="黑體-簡" w:hAnsi="黑體-簡"/>
        </w:rPr>
        <w:t>5</w:t>
      </w:r>
      <w:r>
        <w:rPr>
          <w:rFonts w:ascii="黑體-簡" w:hAnsi="黑體-簡" w:cs="黑體-簡" w:eastAsia="黑體-簡"/>
        </w:rPr>
        <w:t>分裂只是实相的一个错误表达，并无世界影响。</w:t>
      </w:r>
      <w:r>
        <w:rPr>
          <w:rFonts w:eastAsia="黑體-簡" w:cs="黑體-簡" w:ascii="黑體-簡" w:hAnsi="黑體-簡"/>
        </w:rPr>
        <w:t>6</w:t>
      </w:r>
      <w:r>
        <w:rPr>
          <w:rFonts w:ascii="黑體-簡" w:hAnsi="黑體-簡" w:cs="黑體-簡" w:eastAsia="黑體-簡"/>
        </w:rPr>
        <w:t>奇迹在天上毫无用处，只有世界才需要它。</w:t>
      </w:r>
      <w:r>
        <w:rPr>
          <w:rFonts w:eastAsia="黑體-簡" w:cs="黑體-簡" w:ascii="黑體-簡" w:hAnsi="黑體-簡"/>
        </w:rPr>
        <w:t>7</w:t>
      </w:r>
      <w:r>
        <w:rPr>
          <w:rFonts w:ascii="黑體-簡" w:hAnsi="黑體-簡" w:cs="黑體-簡" w:eastAsia="黑體-簡"/>
        </w:rPr>
        <w:t>你仍能看见实相的某些层面，它们将取代非实相的某些层面。</w:t>
      </w:r>
      <w:r>
        <w:rPr>
          <w:rFonts w:eastAsia="黑體-簡" w:cs="黑體-簡" w:ascii="黑體-簡" w:hAnsi="黑體-簡"/>
        </w:rPr>
        <w:t>8</w:t>
      </w:r>
      <w:r>
        <w:rPr>
          <w:rFonts w:ascii="黑體-簡" w:hAnsi="黑體-簡" w:cs="黑體-簡" w:eastAsia="黑體-簡"/>
        </w:rPr>
        <w:t>不论在任何地方、任何事物上，你都能看到实相的某些层面。</w:t>
      </w:r>
      <w:r>
        <w:rPr>
          <w:rFonts w:eastAsia="黑體-簡" w:cs="黑體-簡" w:ascii="黑體-簡" w:hAnsi="黑體-簡"/>
        </w:rPr>
        <w:t>9</w:t>
      </w:r>
      <w:r>
        <w:rPr>
          <w:rFonts w:ascii="黑體-簡" w:hAnsi="黑體-簡" w:cs="黑體-簡" w:eastAsia="黑體-簡"/>
        </w:rPr>
        <w:t>但只有上主能把每一层面汇集起来，并以最后的赠礼</w:t>
      </w:r>
      <w:r>
        <w:rPr>
          <w:rFonts w:eastAsia="黑體-簡" w:cs="黑體-簡" w:ascii="黑體-簡" w:hAnsi="黑體-簡"/>
        </w:rPr>
        <w:t>--</w:t>
      </w:r>
      <w:r>
        <w:rPr>
          <w:rFonts w:ascii="黑體-簡" w:hAnsi="黑體-簡" w:cs="黑體-簡" w:eastAsia="黑體-簡"/>
        </w:rPr>
        <w:t>永恒</w:t>
      </w:r>
      <w:r>
        <w:rPr>
          <w:rFonts w:eastAsia="黑體-簡" w:cs="黑體-簡" w:ascii="黑體-簡" w:hAnsi="黑體-簡"/>
        </w:rPr>
        <w:t>--</w:t>
      </w:r>
      <w:r>
        <w:rPr>
          <w:rFonts w:ascii="黑體-簡" w:hAnsi="黑體-簡" w:cs="黑體-簡" w:eastAsia="黑體-簡"/>
        </w:rPr>
        <w:t>予以加冕，完成他们的一体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圣灵一旦与天父及其圣子分开，�的任务就失落了。</w:t>
      </w:r>
      <w:r>
        <w:rPr>
          <w:rFonts w:eastAsia="黑體-簡" w:cs="黑體-簡" w:ascii="黑體-簡" w:hAnsi="黑體-簡"/>
        </w:rPr>
        <w:t>2�</w:t>
      </w:r>
      <w:r>
        <w:rPr>
          <w:rFonts w:ascii="黑體-簡" w:hAnsi="黑體-簡" w:cs="黑體-簡" w:eastAsia="黑體-簡"/>
        </w:rPr>
        <w:t>与两者密不可分，不只存于两者的天心内，还深知天心只有一个。</w:t>
      </w:r>
      <w:r>
        <w:rPr>
          <w:rFonts w:eastAsia="黑體-簡" w:cs="黑體-簡" w:ascii="黑體-簡" w:hAnsi="黑體-簡"/>
        </w:rPr>
        <w:t>3</w:t>
      </w:r>
      <w:r>
        <w:rPr>
          <w:rFonts w:ascii="黑體-簡" w:hAnsi="黑體-簡" w:cs="黑體-簡" w:eastAsia="黑體-簡"/>
        </w:rPr>
        <w:t>圣灵是上主的圣念，上主将�赐予你， 因为没有一个圣念上主不与你共享。</w:t>
      </w:r>
      <w:r>
        <w:rPr>
          <w:rFonts w:eastAsia="黑體-簡" w:cs="黑體-簡" w:ascii="黑體-簡" w:hAnsi="黑體-簡"/>
        </w:rPr>
        <w:t>4�</w:t>
      </w:r>
      <w:r>
        <w:rPr>
          <w:rFonts w:ascii="黑體-簡" w:hAnsi="黑體-簡" w:cs="黑體-簡" w:eastAsia="黑體-簡"/>
        </w:rPr>
        <w:t xml:space="preserve">把超越时空的信息带入时空之内，为此，基督的慧眼方能以爱观照一切。 </w:t>
      </w:r>
      <w:r>
        <w:rPr>
          <w:rFonts w:eastAsia="黑體-簡" w:cs="黑體-簡" w:ascii="黑體-簡" w:hAnsi="黑體-簡"/>
        </w:rPr>
        <w:t>5</w:t>
      </w:r>
      <w:r>
        <w:rPr>
          <w:rFonts w:ascii="黑體-簡" w:hAnsi="黑體-簡" w:cs="黑體-簡" w:eastAsia="黑體-簡"/>
        </w:rPr>
        <w:t xml:space="preserve">但基督的慧见并不是�的实相。 </w:t>
      </w:r>
      <w:r>
        <w:rPr>
          <w:rFonts w:eastAsia="黑體-簡" w:cs="黑體-簡" w:ascii="黑體-簡" w:hAnsi="黑體-簡"/>
        </w:rPr>
        <w:t>6</w:t>
      </w:r>
      <w:r>
        <w:rPr>
          <w:rFonts w:ascii="黑體-簡" w:hAnsi="黑體-簡" w:cs="黑體-簡" w:eastAsia="黑體-簡"/>
        </w:rPr>
        <w:t>实相最辉煌的一面，虽然在�爱的凝视下灿然发光，充其量也只是隐身其后之天堂的灵光乍现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这就是创造的奇迹－永远一体。</w:t>
      </w:r>
      <w:r>
        <w:rPr>
          <w:rFonts w:eastAsia="黑體-簡" w:cs="黑體-簡" w:ascii="黑體-簡" w:hAnsi="黑體-簡"/>
        </w:rPr>
        <w:t>2</w:t>
      </w:r>
      <w:r>
        <w:rPr>
          <w:rFonts w:ascii="黑體-簡" w:hAnsi="黑體-簡" w:cs="黑體-簡" w:eastAsia="黑體-簡"/>
        </w:rPr>
        <w:t>你带给上主之子的每个奇迹，只不过表达那整体某一面的正知正见罢了。</w:t>
      </w:r>
      <w:r>
        <w:rPr>
          <w:rFonts w:eastAsia="黑體-簡" w:cs="黑體-簡" w:ascii="黑體-簡" w:hAnsi="黑體-簡"/>
        </w:rPr>
        <w:t>3</w:t>
      </w:r>
      <w:r>
        <w:rPr>
          <w:rFonts w:ascii="黑體-簡" w:hAnsi="黑體-簡" w:cs="黑體-簡" w:eastAsia="黑體-簡"/>
        </w:rPr>
        <w:t>虽然每一面均是整体，你却无由得知，除非你能看出每一面的相同处都是浴于同一光明的同一实体。</w:t>
      </w:r>
      <w:r>
        <w:rPr>
          <w:rFonts w:eastAsia="黑體-簡" w:cs="黑體-簡" w:ascii="黑體-簡" w:hAnsi="黑體-簡"/>
        </w:rPr>
        <w:t>4</w:t>
      </w:r>
      <w:r>
        <w:rPr>
          <w:rFonts w:ascii="黑體-簡" w:hAnsi="黑體-簡" w:cs="黑體-簡" w:eastAsia="黑體-簡"/>
        </w:rPr>
        <w:t>只要你不再凭着过去的经验去看每一个人，把被治愈的与治愈的影像带进黑暗之中，使整个世界都能看见，你就离时间的尽头不远矣。</w:t>
      </w:r>
      <w:r>
        <w:rPr>
          <w:rFonts w:eastAsia="黑體-簡" w:cs="黑體-簡" w:ascii="黑體-簡" w:hAnsi="黑體-簡"/>
        </w:rPr>
        <w:t>5</w:t>
      </w:r>
      <w:r>
        <w:rPr>
          <w:rFonts w:ascii="黑體-簡" w:hAnsi="黑體-簡" w:cs="黑體-簡" w:eastAsia="黑體-簡"/>
        </w:rPr>
        <w:t>光明必须进入这黑暗的世界，基督的慧见方有立足之地。</w:t>
      </w:r>
      <w:r>
        <w:rPr>
          <w:rFonts w:eastAsia="黑體-簡" w:cs="黑體-簡" w:ascii="黑體-簡" w:hAnsi="黑體-簡"/>
        </w:rPr>
        <w:t>6</w:t>
      </w:r>
      <w:r>
        <w:rPr>
          <w:rFonts w:ascii="黑體-簡" w:hAnsi="黑體-簡" w:cs="黑體-簡" w:eastAsia="黑體-簡"/>
        </w:rPr>
        <w:t>帮�将光明之体带给所有迷失在黑暗中的人吧！愿他们重聚于�宁静的眼神下而复归一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他们都是一样的，一样的美善，同等的神圣。</w:t>
      </w:r>
      <w:r>
        <w:rPr>
          <w:rFonts w:eastAsia="黑體-簡" w:cs="黑體-簡" w:ascii="黑體-簡" w:hAnsi="黑體-簡"/>
        </w:rPr>
        <w:t>2</w:t>
      </w:r>
      <w:r>
        <w:rPr>
          <w:rFonts w:ascii="黑體-簡" w:hAnsi="黑體-簡" w:cs="黑體-簡" w:eastAsia="黑體-簡"/>
        </w:rPr>
        <w:t>当初他们是如何被交�于基督的，基督会同样地将他们再交�给天父。</w:t>
      </w:r>
      <w:r>
        <w:rPr>
          <w:rFonts w:eastAsia="黑體-簡" w:cs="黑體-簡" w:ascii="黑體-簡" w:hAnsi="黑體-簡"/>
        </w:rPr>
        <w:t>3</w:t>
      </w:r>
      <w:r>
        <w:rPr>
          <w:rFonts w:ascii="黑體-簡" w:hAnsi="黑體-簡" w:cs="黑體-簡" w:eastAsia="黑體-簡"/>
        </w:rPr>
        <w:t>奇迹只有一个，就如实相只有一个。</w:t>
      </w:r>
      <w:r>
        <w:rPr>
          <w:rFonts w:eastAsia="黑體-簡" w:cs="黑體-簡" w:ascii="黑體-簡" w:hAnsi="黑體-簡"/>
        </w:rPr>
        <w:t>4</w:t>
      </w:r>
      <w:r>
        <w:rPr>
          <w:rFonts w:ascii="黑體-簡" w:hAnsi="黑體-簡" w:cs="黑體-簡" w:eastAsia="黑體-簡"/>
        </w:rPr>
        <w:t>你所行的每个奇迹都涵括了一切，你所见的每一面的实相，都静静地汇入上主的终极实相内。</w:t>
      </w:r>
      <w:r>
        <w:rPr>
          <w:rFonts w:eastAsia="黑體-簡" w:cs="黑體-簡" w:ascii="黑體-簡" w:hAnsi="黑體-簡"/>
        </w:rPr>
        <w:t>5</w:t>
      </w:r>
      <w:r>
        <w:rPr>
          <w:rFonts w:ascii="黑體-簡" w:hAnsi="黑體-簡" w:cs="黑體-簡" w:eastAsia="黑體-簡"/>
        </w:rPr>
        <w:t>恒古以来，唯一的奇迹就是上主的至圣圣子，是由天父的终极实相中创造出来的。</w:t>
      </w:r>
      <w:r>
        <w:rPr>
          <w:rFonts w:eastAsia="黑體-簡" w:cs="黑體-簡" w:ascii="黑體-簡" w:hAnsi="黑體-簡"/>
        </w:rPr>
        <w:t>6</w:t>
      </w:r>
      <w:r>
        <w:rPr>
          <w:rFonts w:ascii="黑體-簡" w:hAnsi="黑體-簡" w:cs="黑體-簡" w:eastAsia="黑體-簡"/>
        </w:rPr>
        <w:t>基督的慧见乃是�赐你的礼物。</w:t>
      </w:r>
      <w:r>
        <w:rPr>
          <w:rFonts w:eastAsia="黑體-簡" w:cs="黑體-簡" w:ascii="黑體-簡" w:hAnsi="黑體-簡"/>
        </w:rPr>
        <w:t>7�</w:t>
      </w:r>
      <w:r>
        <w:rPr>
          <w:rFonts w:ascii="黑體-簡" w:hAnsi="黑體-簡" w:cs="黑體-簡" w:eastAsia="黑體-簡"/>
        </w:rPr>
        <w:t>的存有则是天父赐�的礼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愿你心安理得地活在救治之内，只要你能把基督的赠礼普施出去，就不可能失落天父的礼物。</w:t>
      </w:r>
      <w:r>
        <w:rPr>
          <w:rFonts w:eastAsia="黑體-簡" w:cs="黑體-簡" w:ascii="黑體-簡" w:hAnsi="黑體-簡"/>
        </w:rPr>
        <w:t>2</w:t>
      </w:r>
      <w:r>
        <w:rPr>
          <w:rFonts w:ascii="黑體-簡" w:hAnsi="黑體-簡" w:cs="黑體-簡" w:eastAsia="黑體-簡"/>
        </w:rPr>
        <w:t>把基督的赠礼随时随地带给每一个人，因那透过圣灵赐给上主之子的奇迹，能将你调入实相的频率。</w:t>
      </w:r>
      <w:r>
        <w:rPr>
          <w:rFonts w:eastAsia="黑體-簡" w:cs="黑體-簡" w:ascii="黑體-簡" w:hAnsi="黑體-簡"/>
        </w:rPr>
        <w:t>3</w:t>
      </w:r>
      <w:r>
        <w:rPr>
          <w:rFonts w:ascii="黑體-簡" w:hAnsi="黑體-簡" w:cs="黑體-簡" w:eastAsia="黑體-簡"/>
        </w:rPr>
        <w:t>圣灵深知你在救恩大业中所扮演的角色，以及谁在找你，该去哪儿找到他们这类事情。</w:t>
      </w:r>
      <w:r>
        <w:rPr>
          <w:rFonts w:eastAsia="黑體-簡" w:cs="黑體-簡" w:ascii="黑體-簡" w:hAnsi="黑體-簡"/>
        </w:rPr>
        <w:t>4</w:t>
      </w:r>
      <w:r>
        <w:rPr>
          <w:rFonts w:ascii="黑體-簡" w:hAnsi="黑體-簡" w:cs="黑體-簡" w:eastAsia="黑體-簡"/>
        </w:rPr>
        <w:t>真知远远超越你个人所关切的事。</w:t>
      </w:r>
      <w:r>
        <w:rPr>
          <w:rFonts w:eastAsia="黑體-簡" w:cs="黑體-簡" w:ascii="黑體-簡" w:hAnsi="黑體-簡"/>
        </w:rPr>
        <w:t>5</w:t>
      </w:r>
      <w:r>
        <w:rPr>
          <w:rFonts w:ascii="黑體-簡" w:hAnsi="黑體-簡" w:cs="黑體-簡" w:eastAsia="黑體-簡"/>
        </w:rPr>
        <w:t>身为真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一部分而又是它全部的你，只须明白一件事，真知是来自天父，而非来自于你。</w:t>
      </w:r>
      <w:r>
        <w:rPr>
          <w:rFonts w:eastAsia="黑體-簡" w:cs="黑體-簡" w:ascii="黑體-簡" w:hAnsi="黑體-簡"/>
        </w:rPr>
        <w:t>6</w:t>
      </w:r>
      <w:r>
        <w:rPr>
          <w:rFonts w:ascii="黑體-簡" w:hAnsi="黑體-簡" w:cs="黑體-簡" w:eastAsia="黑體-簡"/>
        </w:rPr>
        <w:t>你只要在心灵内恢复真知的一体性，你在救恩大业中的使命，便会将你领入真知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当你能够视弟兄如己，你就已升至真知之境，你已由了知自由真谛的那一位学到了解脱之道。</w:t>
      </w:r>
      <w:r>
        <w:rPr>
          <w:rFonts w:eastAsia="黑體-簡" w:cs="黑體-簡" w:ascii="黑體-簡" w:hAnsi="黑體-簡"/>
        </w:rPr>
        <w:t>2</w:t>
      </w:r>
      <w:r>
        <w:rPr>
          <w:rFonts w:ascii="黑體-簡" w:hAnsi="黑體-簡" w:cs="黑體-簡" w:eastAsia="黑體-簡"/>
        </w:rPr>
        <w:t>在�教诲的旗帜下，与我结合在一起；当我们愈来愈坚强，上主之子的大能便会在我们内潜移默化；我们不会遗漏任何一人，任他独自流浪的。</w:t>
      </w:r>
      <w:r>
        <w:rPr>
          <w:rFonts w:eastAsia="黑體-簡" w:cs="黑體-簡" w:ascii="黑體-簡" w:hAnsi="黑體-簡"/>
        </w:rPr>
        <w:t>3</w:t>
      </w:r>
      <w:r>
        <w:rPr>
          <w:rFonts w:ascii="黑體-簡" w:hAnsi="黑體-簡" w:cs="黑體-簡" w:eastAsia="黑體-簡"/>
        </w:rPr>
        <w:t>于是，时间会在刹那间结束，我们全都结合于天父的永恒之境内。</w:t>
      </w:r>
      <w:r>
        <w:rPr>
          <w:rFonts w:eastAsia="黑體-簡" w:cs="黑體-簡" w:ascii="黑體-簡" w:hAnsi="黑體-簡"/>
        </w:rPr>
        <w:t>4</w:t>
      </w:r>
      <w:r>
        <w:rPr>
          <w:rFonts w:ascii="黑體-簡" w:hAnsi="黑體-簡" w:cs="黑體-簡" w:eastAsia="黑體-簡"/>
        </w:rPr>
        <w:t>你在身外所看到的神圣光明，你为弟兄所行的每个奇迹，都会回到你这儿来。</w:t>
      </w:r>
      <w:r>
        <w:rPr>
          <w:rFonts w:eastAsia="黑體-簡" w:cs="黑體-簡" w:ascii="黑體-簡" w:hAnsi="黑體-簡"/>
        </w:rPr>
        <w:t>5</w:t>
      </w:r>
      <w:r>
        <w:rPr>
          <w:rFonts w:ascii="黑體-簡" w:hAnsi="黑體-簡" w:cs="黑體-簡" w:eastAsia="黑體-簡"/>
        </w:rPr>
        <w:t>而且知道，光明就在你内，你所创造的一切会与你同在，就如你与天父同在一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当世上的奇迹将你与弟兄结合在一起时，你的创造也会在天上认你为父。</w:t>
      </w:r>
      <w:r>
        <w:rPr>
          <w:rFonts w:eastAsia="黑體-簡" w:cs="黑體-簡" w:ascii="黑體-簡" w:hAnsi="黑體-簡"/>
        </w:rPr>
        <w:t>2</w:t>
      </w:r>
      <w:r>
        <w:rPr>
          <w:rFonts w:ascii="黑體-簡" w:hAnsi="黑體-簡" w:cs="黑體-簡" w:eastAsia="黑體-簡"/>
        </w:rPr>
        <w:t>你是上主天父身份的见证，�赐你能力去创造自己的见证，那也成了�的见证。</w:t>
      </w:r>
      <w:r>
        <w:rPr>
          <w:rFonts w:eastAsia="黑體-簡" w:cs="黑體-簡" w:ascii="黑體-簡" w:hAnsi="黑體-簡"/>
        </w:rPr>
        <w:t>3</w:t>
      </w:r>
      <w:r>
        <w:rPr>
          <w:rFonts w:ascii="黑體-簡" w:hAnsi="黑體-簡" w:cs="黑體-簡" w:eastAsia="黑體-簡"/>
        </w:rPr>
        <w:t>你在此地否定一个人，就等于否定了一个在天上认你为父身份的见证。</w:t>
      </w:r>
      <w:r>
        <w:rPr>
          <w:rFonts w:eastAsia="黑體-簡" w:cs="黑體-簡" w:ascii="黑體-簡" w:hAnsi="黑體-簡"/>
        </w:rPr>
        <w:t>4</w:t>
      </w:r>
      <w:r>
        <w:rPr>
          <w:rFonts w:ascii="黑體-簡" w:hAnsi="黑體-簡" w:cs="黑體-簡" w:eastAsia="黑體-簡"/>
        </w:rPr>
        <w:t>上主创造的奇迹是完美的，你因�的圣名所行的奇迹亦然。</w:t>
      </w:r>
      <w:r>
        <w:rPr>
          <w:rFonts w:eastAsia="黑體-簡" w:cs="黑體-簡" w:ascii="黑體-簡" w:hAnsi="黑體-簡"/>
        </w:rPr>
        <w:t>5</w:t>
      </w:r>
      <w:r>
        <w:rPr>
          <w:rFonts w:ascii="黑體-簡" w:hAnsi="黑體-簡" w:cs="黑體-簡" w:eastAsia="黑體-簡"/>
        </w:rPr>
        <w:t>它们无需治愈，你也无此需要，只要你接受它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然而，在这世界上，没有人能为你的完美作证。</w:t>
      </w:r>
      <w:r>
        <w:rPr>
          <w:rFonts w:eastAsia="黑體-簡" w:cs="黑體-簡" w:ascii="黑體-簡" w:hAnsi="黑體-簡"/>
        </w:rPr>
        <w:t>2</w:t>
      </w:r>
      <w:r>
        <w:rPr>
          <w:rFonts w:ascii="黑體-簡" w:hAnsi="黑體-簡" w:cs="黑體-簡" w:eastAsia="黑體-簡"/>
        </w:rPr>
        <w:t>唯上主知道，你却不知，因此你无法同�一起为自己的完美作证。</w:t>
      </w:r>
      <w:r>
        <w:rPr>
          <w:rFonts w:eastAsia="黑體-簡" w:cs="黑體-簡" w:ascii="黑體-簡" w:hAnsi="黑體-簡"/>
        </w:rPr>
        <w:t>3</w:t>
      </w:r>
      <w:r>
        <w:rPr>
          <w:rFonts w:ascii="黑體-簡" w:hAnsi="黑體-簡" w:cs="黑體-簡" w:eastAsia="黑體-簡"/>
        </w:rPr>
        <w:t>你也不能成为�的见证，因这有待见证的，其实是同一个实相。</w:t>
      </w:r>
      <w:r>
        <w:rPr>
          <w:rFonts w:eastAsia="黑體-簡" w:cs="黑體-簡" w:ascii="黑體-簡" w:hAnsi="黑體-簡"/>
        </w:rPr>
        <w:t>4</w:t>
      </w:r>
      <w:r>
        <w:rPr>
          <w:rFonts w:ascii="黑體-簡" w:hAnsi="黑體-簡" w:cs="黑體-簡" w:eastAsia="黑體-簡"/>
        </w:rPr>
        <w:t>上主等待着你为圣子及�自身作证。</w:t>
      </w:r>
      <w:r>
        <w:rPr>
          <w:rFonts w:eastAsia="黑體-簡" w:cs="黑體-簡" w:ascii="黑體-簡" w:hAnsi="黑體-簡"/>
        </w:rPr>
        <w:t>5</w:t>
      </w:r>
      <w:r>
        <w:rPr>
          <w:rFonts w:ascii="黑體-簡" w:hAnsi="黑體-簡" w:cs="黑體-簡" w:eastAsia="黑體-簡"/>
        </w:rPr>
        <w:t>你在世上所行的奇迹都会提升到天上及�那里。</w:t>
      </w:r>
      <w:r>
        <w:rPr>
          <w:rFonts w:eastAsia="黑體-簡" w:cs="黑體-簡" w:ascii="黑體-簡" w:hAnsi="黑體-簡"/>
        </w:rPr>
        <w:t>6</w:t>
      </w:r>
      <w:r>
        <w:rPr>
          <w:rFonts w:ascii="黑體-簡" w:hAnsi="黑體-簡" w:cs="黑體-簡" w:eastAsia="黑體-簡"/>
        </w:rPr>
        <w:t>它们会为你尚不明白的事作证，当它们抵达天堂之门时，上主便开启天门。</w:t>
      </w:r>
      <w:r>
        <w:rPr>
          <w:rFonts w:eastAsia="黑體-簡" w:cs="黑體-簡" w:ascii="黑體-簡" w:hAnsi="黑體-簡"/>
        </w:rPr>
        <w:t>7</w:t>
      </w:r>
      <w:r>
        <w:rPr>
          <w:rFonts w:ascii="黑體-簡" w:hAnsi="黑體-簡" w:cs="黑體-簡" w:eastAsia="黑體-簡"/>
        </w:rPr>
        <w:t>因�绝不会让自己所爱的圣子被弃于天门之外，使�无法企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九</w:t>
      </w:r>
      <w:r>
        <w:rPr>
          <w:rFonts w:eastAsia="黑體-簡" w:cs="黑體-簡" w:ascii="黑體-簡" w:hAnsi="黑體-簡"/>
        </w:rPr>
        <w:t xml:space="preserve">. </w:t>
      </w:r>
      <w:r>
        <w:rPr>
          <w:rFonts w:ascii="黑體-簡" w:hAnsi="黑體-簡" w:cs="黑體-簡" w:eastAsia="黑體-簡"/>
        </w:rPr>
        <w:t>罪咎的阴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罪咎成了遮掩天父面目的唯一伎俩，因罪咎无异于攻击圣子。</w:t>
      </w:r>
      <w:r>
        <w:rPr>
          <w:rFonts w:eastAsia="黑體-簡" w:cs="黑體-簡" w:ascii="黑體-簡" w:hAnsi="黑體-簡"/>
        </w:rPr>
        <w:t>2</w:t>
      </w:r>
      <w:r>
        <w:rPr>
          <w:rFonts w:ascii="黑體-簡" w:hAnsi="黑體-簡" w:cs="黑體-簡" w:eastAsia="黑體-簡"/>
        </w:rPr>
        <w:t>心怀罪咎的人常会定人之罪，并且不断地定罪下去，把未来与过去连接起来，这是小我的运作法则。</w:t>
      </w:r>
      <w:r>
        <w:rPr>
          <w:rFonts w:eastAsia="黑體-簡" w:cs="黑體-簡" w:ascii="黑體-簡" w:hAnsi="黑體-簡"/>
        </w:rPr>
        <w:t>3</w:t>
      </w:r>
      <w:r>
        <w:rPr>
          <w:rFonts w:ascii="黑體-簡" w:hAnsi="黑體-簡" w:cs="黑體-簡" w:eastAsia="黑體-簡"/>
        </w:rPr>
        <w:t>你若服膺这一法则，光明便无法进入，因小我命令你效忠黑暗，不准你苏醒过来。</w:t>
      </w:r>
      <w:r>
        <w:rPr>
          <w:rFonts w:eastAsia="黑體-簡" w:cs="黑體-簡" w:ascii="黑體-簡" w:hAnsi="黑體-簡"/>
        </w:rPr>
        <w:t>4</w:t>
      </w:r>
      <w:r>
        <w:rPr>
          <w:rFonts w:ascii="黑體-簡" w:hAnsi="黑體-簡" w:cs="黑體-簡" w:eastAsia="黑體-簡"/>
        </w:rPr>
        <w:t xml:space="preserve">小我的法则非常严厉，稍有违犯，便会受到严厉的惩罚。 </w:t>
      </w:r>
      <w:r>
        <w:rPr>
          <w:rFonts w:eastAsia="黑體-簡" w:cs="黑體-簡" w:ascii="黑體-簡" w:hAnsi="黑體-簡"/>
        </w:rPr>
        <w:t>5</w:t>
      </w:r>
      <w:r>
        <w:rPr>
          <w:rFonts w:ascii="黑體-簡" w:hAnsi="黑體-簡" w:cs="黑體-簡" w:eastAsia="黑體-簡"/>
        </w:rPr>
        <w:t>因此，不要听从它的法则，因那只是惩罚人的规矩。</w:t>
      </w:r>
      <w:r>
        <w:rPr>
          <w:rFonts w:eastAsia="黑體-簡" w:cs="黑體-簡" w:ascii="黑體-簡" w:hAnsi="黑體-簡"/>
        </w:rPr>
        <w:t>6</w:t>
      </w:r>
      <w:r>
        <w:rPr>
          <w:rFonts w:ascii="黑體-簡" w:hAnsi="黑體-簡" w:cs="黑體-簡" w:eastAsia="黑體-簡"/>
        </w:rPr>
        <w:t>凡是追随它的人，必然相信自己是有罪的，理当受罚。</w:t>
      </w:r>
      <w:r>
        <w:rPr>
          <w:rFonts w:eastAsia="黑體-簡" w:cs="黑體-簡" w:ascii="黑體-簡" w:hAnsi="黑體-簡"/>
        </w:rPr>
        <w:t>7</w:t>
      </w:r>
      <w:r>
        <w:rPr>
          <w:rFonts w:ascii="黑體-簡" w:hAnsi="黑體-簡" w:cs="黑體-簡" w:eastAsia="黑體-簡"/>
        </w:rPr>
        <w:t>如果你有心释放自己，必须让上主的天律介入未来与过去之间。</w:t>
      </w:r>
      <w:r>
        <w:rPr>
          <w:rFonts w:eastAsia="黑體-簡" w:cs="黑體-簡" w:ascii="黑體-簡" w:hAnsi="黑體-簡"/>
        </w:rPr>
        <w:t>8</w:t>
      </w:r>
      <w:r>
        <w:rPr>
          <w:rFonts w:ascii="黑體-簡" w:hAnsi="黑體-簡" w:cs="黑體-簡" w:eastAsia="黑體-簡"/>
        </w:rPr>
        <w:t>让救赎矗立于两者之间，有如璀璨的明灯，驱散你束缚自己的黑暗锁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由罪恶中解脱出来，就等于全面化解了小我。</w:t>
      </w:r>
      <w:r>
        <w:rPr>
          <w:rFonts w:eastAsia="黑體-簡" w:cs="黑體-簡" w:ascii="黑體-簡" w:hAnsi="黑體-簡"/>
        </w:rPr>
        <w:t>2</w:t>
      </w:r>
      <w:r>
        <w:rPr>
          <w:rFonts w:ascii="黑體-簡" w:hAnsi="黑體-簡" w:cs="黑體-簡" w:eastAsia="黑體-簡"/>
        </w:rPr>
        <w:t>不要把任何人视为可怕的，因为他的罪咎会转为你的，你若服从小我苛刻的指令，就等于定自己的罪，你也难逃它惩罚所有信徒的命运。</w:t>
      </w:r>
      <w:r>
        <w:rPr>
          <w:rFonts w:eastAsia="黑體-簡" w:cs="黑體-簡" w:ascii="黑體-簡" w:hAnsi="黑體-簡"/>
        </w:rPr>
        <w:t>3</w:t>
      </w:r>
      <w:r>
        <w:rPr>
          <w:rFonts w:ascii="黑體-簡" w:hAnsi="黑體-簡" w:cs="黑體-簡" w:eastAsia="黑體-簡"/>
        </w:rPr>
        <w:t>小我用痛苦来赏报其忠仆，因为信仰它本身即是一种痛苦。</w:t>
      </w:r>
      <w:r>
        <w:rPr>
          <w:rFonts w:eastAsia="黑體-簡" w:cs="黑體-簡" w:ascii="黑體-簡" w:hAnsi="黑體-簡"/>
        </w:rPr>
        <w:t>4</w:t>
      </w:r>
      <w:r>
        <w:rPr>
          <w:rFonts w:ascii="黑體-簡" w:hAnsi="黑體-簡" w:cs="黑體-簡" w:eastAsia="黑體-簡"/>
        </w:rPr>
        <w:t>信仰会按它所信的对象而受到相称的赏报。</w:t>
      </w:r>
      <w:r>
        <w:rPr>
          <w:rFonts w:eastAsia="黑體-簡" w:cs="黑體-簡" w:ascii="黑體-簡" w:hAnsi="黑體-簡"/>
        </w:rPr>
        <w:t>5</w:t>
      </w:r>
      <w:r>
        <w:rPr>
          <w:rFonts w:ascii="黑體-簡" w:hAnsi="黑體-簡" w:cs="黑體-簡" w:eastAsia="黑體-簡"/>
        </w:rPr>
        <w:t>信仰赋予信念力量，它为何方效力，就决定了它当受何等赏报。</w:t>
      </w:r>
      <w:r>
        <w:rPr>
          <w:rFonts w:eastAsia="黑體-簡" w:cs="黑體-簡" w:ascii="黑體-簡" w:hAnsi="黑體-簡"/>
        </w:rPr>
        <w:t>6</w:t>
      </w:r>
      <w:r>
        <w:rPr>
          <w:rFonts w:ascii="黑體-簡" w:hAnsi="黑體-簡" w:cs="黑體-簡" w:eastAsia="黑體-簡"/>
        </w:rPr>
        <w:t>因为你珍爱什么，就会对它生出信仰，于是你所珍爱之物就会回到你这儿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世界所能给你的，只限于你能给它的，因世界只是你的投射而已，除了你在它里面所看到的以及所相信的以外</w:t>
      </w:r>
      <w:r>
        <w:rPr>
          <w:rFonts w:eastAsia="黑體-簡" w:cs="黑體-簡" w:ascii="黑體-簡" w:hAnsi="黑體-簡"/>
        </w:rPr>
        <w:t>,</w:t>
      </w:r>
      <w:r>
        <w:rPr>
          <w:rFonts w:ascii="黑體-簡" w:hAnsi="黑體-簡" w:cs="黑體-簡" w:eastAsia="黑體-簡"/>
        </w:rPr>
        <w:t>它毫无意义。</w:t>
      </w:r>
      <w:r>
        <w:rPr>
          <w:rFonts w:eastAsia="黑體-簡" w:cs="黑體-簡" w:ascii="黑體-簡" w:hAnsi="黑體-簡"/>
        </w:rPr>
        <w:t>2</w:t>
      </w:r>
      <w:r>
        <w:rPr>
          <w:rFonts w:ascii="黑體-簡" w:hAnsi="黑體-簡" w:cs="黑體-簡" w:eastAsia="黑體-簡"/>
        </w:rPr>
        <w:t xml:space="preserve">你若效忠于黑暗，就无法看见，因不论你信什么，都会按照你所信的而得到赏报。 </w:t>
      </w:r>
      <w:r>
        <w:rPr>
          <w:rFonts w:eastAsia="黑體-簡" w:cs="黑體-簡" w:ascii="黑體-簡" w:hAnsi="黑體-簡"/>
        </w:rPr>
        <w:t>3</w:t>
      </w:r>
      <w:r>
        <w:rPr>
          <w:rFonts w:ascii="黑體-簡" w:hAnsi="黑體-簡" w:cs="黑體-簡" w:eastAsia="黑體-簡"/>
        </w:rPr>
        <w:t>你必会接受自己所珍爱的实物，你若将信心置于过去，未来便会象过去一样。</w:t>
      </w:r>
      <w:r>
        <w:rPr>
          <w:rFonts w:eastAsia="黑體-簡" w:cs="黑體-簡" w:ascii="黑體-簡" w:hAnsi="黑體-簡"/>
        </w:rPr>
        <w:t>4</w:t>
      </w:r>
      <w:r>
        <w:rPr>
          <w:rFonts w:ascii="黑體-簡" w:hAnsi="黑體-簡" w:cs="黑體-簡" w:eastAsia="黑體-簡"/>
        </w:rPr>
        <w:t>凡是你心爱的，你便会把它视为己有。</w:t>
      </w:r>
      <w:r>
        <w:rPr>
          <w:rFonts w:eastAsia="黑體-簡" w:cs="黑體-簡" w:ascii="黑體-簡" w:hAnsi="黑體-簡"/>
        </w:rPr>
        <w:t>5</w:t>
      </w:r>
      <w:r>
        <w:rPr>
          <w:rFonts w:ascii="黑體-簡" w:hAnsi="黑體-簡" w:cs="黑體-簡" w:eastAsia="黑體-簡"/>
        </w:rPr>
        <w:t>这是你重视它那种能力使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救赎是让你重新评估自己所珍爱的一切，圣灵透过它而为你分辨出真假虚实，因你一向不分青红皂白地全盘纳入心中。</w:t>
      </w:r>
      <w:r>
        <w:rPr>
          <w:rFonts w:eastAsia="黑體-簡" w:cs="黑體-簡" w:ascii="黑體-簡" w:hAnsi="黑體-簡"/>
        </w:rPr>
        <w:t>2</w:t>
      </w:r>
      <w:r>
        <w:rPr>
          <w:rFonts w:ascii="黑體-簡" w:hAnsi="黑體-簡" w:cs="黑體-簡" w:eastAsia="黑體-簡"/>
        </w:rPr>
        <w:t>因此，没有另一个，你便无法评判这一个，而罪咎对你已变得如纯真本性一般真实。</w:t>
      </w:r>
      <w:r>
        <w:rPr>
          <w:rFonts w:eastAsia="黑體-簡" w:cs="黑體-簡" w:ascii="黑體-簡" w:hAnsi="黑體-簡"/>
        </w:rPr>
        <w:t>3</w:t>
      </w:r>
      <w:r>
        <w:rPr>
          <w:rFonts w:ascii="黑體-簡" w:hAnsi="黑體-簡" w:cs="黑體-簡" w:eastAsia="黑體-簡"/>
        </w:rPr>
        <w:t xml:space="preserve">你不相信上主之子是清白的，因你一着眼于过去，便再也看不见他的真相。 </w:t>
      </w:r>
      <w:r>
        <w:rPr>
          <w:rFonts w:eastAsia="黑體-簡" w:cs="黑體-簡" w:ascii="黑體-簡" w:hAnsi="黑體-簡"/>
        </w:rPr>
        <w:t>4</w:t>
      </w:r>
      <w:r>
        <w:rPr>
          <w:rFonts w:ascii="黑體-簡" w:hAnsi="黑體-簡" w:cs="黑體-簡" w:eastAsia="黑體-簡"/>
        </w:rPr>
        <w:t>当你定了弟兄的罪，就等于是说；</w:t>
      </w:r>
      <w:r>
        <w:rPr>
          <w:rFonts w:eastAsia="黑體-簡" w:cs="黑體-簡" w:ascii="黑體-簡" w:hAnsi="黑體-簡"/>
        </w:rPr>
        <w:t>"</w:t>
      </w:r>
      <w:r>
        <w:rPr>
          <w:rFonts w:ascii="黑體-簡" w:hAnsi="黑體-簡" w:cs="黑體-簡" w:eastAsia="黑體-簡"/>
        </w:rPr>
        <w:t>我这有罪的，决心留在罪中。</w:t>
      </w:r>
      <w:r>
        <w:rPr>
          <w:rFonts w:eastAsia="黑體-簡" w:cs="黑體-簡" w:ascii="黑體-簡" w:hAnsi="黑體-簡"/>
        </w:rPr>
        <w:t>"5</w:t>
      </w:r>
      <w:r>
        <w:rPr>
          <w:rFonts w:ascii="黑體-簡" w:hAnsi="黑體-簡" w:cs="黑體-簡" w:eastAsia="黑體-簡"/>
        </w:rPr>
        <w:t>你否定了他的自由，如此一来，也就否定了为你的自由作证的人。</w:t>
      </w:r>
      <w:r>
        <w:rPr>
          <w:rFonts w:eastAsia="黑體-簡" w:cs="黑體-簡" w:ascii="黑體-簡" w:hAnsi="黑體-簡"/>
        </w:rPr>
        <w:t>6</w:t>
      </w:r>
      <w:r>
        <w:rPr>
          <w:rFonts w:ascii="黑體-簡" w:hAnsi="黑體-簡" w:cs="黑體-簡" w:eastAsia="黑體-簡"/>
        </w:rPr>
        <w:t>你能轻而易举地将他由过去中释放出来，除去束缚他心灵的罪咎阴影。</w:t>
      </w:r>
      <w:r>
        <w:rPr>
          <w:rFonts w:eastAsia="黑體-簡" w:cs="黑體-簡" w:ascii="黑體-簡" w:hAnsi="黑體-簡"/>
        </w:rPr>
        <w:t>7</w:t>
      </w:r>
      <w:r>
        <w:rPr>
          <w:rFonts w:ascii="黑體-簡" w:hAnsi="黑體-簡" w:cs="黑體-簡" w:eastAsia="黑體-簡"/>
        </w:rPr>
        <w:t>他的解脱，实际上也是你自己的解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不要把他的罪咎加在他身上，他窃以为自己已伤害了你而感到罪咎。</w:t>
      </w:r>
      <w:r>
        <w:rPr>
          <w:rFonts w:eastAsia="黑體-簡" w:cs="黑體-簡" w:ascii="黑體-簡" w:hAnsi="黑體-簡"/>
        </w:rPr>
        <w:t>2</w:t>
      </w:r>
      <w:r>
        <w:rPr>
          <w:rFonts w:ascii="黑體-簡" w:hAnsi="黑體-簡" w:cs="黑體-簡" w:eastAsia="黑體-簡"/>
        </w:rPr>
        <w:t>难道你会告诉他，这个错觉是正确的？</w:t>
      </w:r>
      <w:r>
        <w:rPr>
          <w:rFonts w:eastAsia="黑體-簡" w:cs="黑體-簡" w:ascii="黑體-簡" w:hAnsi="黑體-簡"/>
        </w:rPr>
        <w:t>3</w:t>
      </w:r>
      <w:r>
        <w:rPr>
          <w:rFonts w:ascii="黑體-簡" w:hAnsi="黑體-簡" w:cs="黑體-簡" w:eastAsia="黑體-簡"/>
        </w:rPr>
        <w:t>认为上主清白的圣子可能攻击他自己，使自己有罪，这种想法极其神智不清。</w:t>
      </w:r>
      <w:r>
        <w:rPr>
          <w:rFonts w:eastAsia="黑體-簡" w:cs="黑體-簡" w:ascii="黑體-簡" w:hAnsi="黑體-簡"/>
        </w:rPr>
        <w:t>4</w:t>
      </w:r>
      <w:r>
        <w:rPr>
          <w:rFonts w:ascii="黑體-簡" w:hAnsi="黑體-簡" w:cs="黑體-簡" w:eastAsia="黑體-簡"/>
        </w:rPr>
        <w:t>不论在何种形式下，或在任何人身上，不要相信这种可能性。</w:t>
      </w:r>
      <w:r>
        <w:rPr>
          <w:rFonts w:eastAsia="黑體-簡" w:cs="黑體-簡" w:ascii="黑體-簡" w:hAnsi="黑體-簡"/>
        </w:rPr>
        <w:t>5</w:t>
      </w:r>
      <w:r>
        <w:rPr>
          <w:rFonts w:ascii="黑體-簡" w:hAnsi="黑體-簡" w:cs="黑體-簡" w:eastAsia="黑體-簡"/>
        </w:rPr>
        <w:t>因罪与诅咒是同一回事，只要相信其一，就会信仰另一个， 于是你会自求惩治，而非祈求爱。</w:t>
      </w:r>
      <w:r>
        <w:rPr>
          <w:rFonts w:eastAsia="黑體-簡" w:cs="黑體-簡" w:ascii="黑體-簡" w:hAnsi="黑體-簡"/>
        </w:rPr>
        <w:t>6</w:t>
      </w:r>
      <w:r>
        <w:rPr>
          <w:rFonts w:ascii="黑體-簡" w:hAnsi="黑體-簡" w:cs="黑體-簡" w:eastAsia="黑體-簡"/>
        </w:rPr>
        <w:t>神智不清是无可理喻的，一个自求惩治的人，必已神智不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那么，不要视任何人是有罪的，你才会肯定自己是清白的这一真理。</w:t>
      </w:r>
      <w:r>
        <w:rPr>
          <w:rFonts w:eastAsia="黑體-簡" w:cs="黑體-簡" w:ascii="黑體-簡" w:hAnsi="黑體-簡"/>
        </w:rPr>
        <w:t>2</w:t>
      </w:r>
      <w:r>
        <w:rPr>
          <w:rFonts w:ascii="黑體-簡" w:hAnsi="黑體-簡" w:cs="黑體-簡" w:eastAsia="黑體-簡"/>
        </w:rPr>
        <w:t>你若定任何一位上主之子的罪，就等于相信自己有罪。</w:t>
      </w:r>
      <w:r>
        <w:rPr>
          <w:rFonts w:eastAsia="黑體-簡" w:cs="黑體-簡" w:ascii="黑體-簡" w:hAnsi="黑體-簡"/>
        </w:rPr>
        <w:t>3</w:t>
      </w:r>
      <w:r>
        <w:rPr>
          <w:rFonts w:ascii="黑體-簡" w:hAnsi="黑體-簡" w:cs="黑體-簡" w:eastAsia="黑體-簡"/>
        </w:rPr>
        <w:t>你若想要圣灵将你由罪咎中释放出来，你得先为所有的弟兄领受�的救赎。</w:t>
      </w:r>
      <w:r>
        <w:rPr>
          <w:rFonts w:eastAsia="黑體-簡" w:cs="黑體-簡" w:ascii="黑體-簡" w:hAnsi="黑體-簡"/>
        </w:rPr>
        <w:t>4</w:t>
      </w:r>
      <w:r>
        <w:rPr>
          <w:rFonts w:ascii="黑體-簡" w:hAnsi="黑體-簡" w:cs="黑體-簡" w:eastAsia="黑體-簡"/>
        </w:rPr>
        <w:t>如此，你才会逐渐明了，这对你也是真实的。</w:t>
      </w:r>
      <w:r>
        <w:rPr>
          <w:rFonts w:eastAsia="黑體-簡" w:cs="黑體-簡" w:ascii="黑體-簡" w:hAnsi="黑體-簡"/>
        </w:rPr>
        <w:t>5</w:t>
      </w:r>
      <w:r>
        <w:rPr>
          <w:rFonts w:ascii="黑體-簡" w:hAnsi="黑體-簡" w:cs="黑體-簡" w:eastAsia="黑體-簡"/>
        </w:rPr>
        <w:t>你要随时记得，你不可能只诅咒上主之子的一部分。</w:t>
      </w:r>
      <w:r>
        <w:rPr>
          <w:rFonts w:eastAsia="黑體-簡" w:cs="黑體-簡" w:ascii="黑體-簡" w:hAnsi="黑體-簡"/>
        </w:rPr>
        <w:t>6</w:t>
      </w:r>
      <w:r>
        <w:rPr>
          <w:rFonts w:ascii="黑體-簡" w:hAnsi="黑體-簡" w:cs="黑體-簡" w:eastAsia="黑體-簡"/>
        </w:rPr>
        <w:t>你看谁有罪，他便成了你亦有罪的见证；你还会亲眼在那里看见罪，直到你将它化解为止。</w:t>
      </w:r>
      <w:r>
        <w:rPr>
          <w:rFonts w:eastAsia="黑體-簡" w:cs="黑體-簡" w:ascii="黑體-簡" w:hAnsi="黑體-簡"/>
        </w:rPr>
        <w:t>7</w:t>
      </w:r>
      <w:r>
        <w:rPr>
          <w:rFonts w:ascii="黑體-簡" w:hAnsi="黑體-簡" w:cs="黑體-簡" w:eastAsia="黑體-簡"/>
        </w:rPr>
        <w:t>罪咎一直存于你那不断自我诅咒的心中。</w:t>
      </w:r>
      <w:r>
        <w:rPr>
          <w:rFonts w:eastAsia="黑體-簡" w:cs="黑體-簡" w:ascii="黑體-簡" w:hAnsi="黑體-簡"/>
        </w:rPr>
        <w:t>8</w:t>
      </w:r>
      <w:r>
        <w:rPr>
          <w:rFonts w:ascii="黑體-簡" w:hAnsi="黑體-簡" w:cs="黑體-簡" w:eastAsia="黑體-簡"/>
        </w:rPr>
        <w:t>不要把它投射出去，一旦如此，你就无法化解它了。</w:t>
      </w:r>
      <w:r>
        <w:rPr>
          <w:rFonts w:eastAsia="黑體-簡" w:cs="黑體-簡" w:ascii="黑體-簡" w:hAnsi="黑體-簡"/>
        </w:rPr>
        <w:t>9</w:t>
      </w:r>
      <w:r>
        <w:rPr>
          <w:rFonts w:ascii="黑體-簡" w:hAnsi="黑體-簡" w:cs="黑體-簡" w:eastAsia="黑體-簡"/>
        </w:rPr>
        <w:t>你每将一人由罪恶感中释放出来，天上喜乐就越大，认你为父的见证们，都会欢欣鼓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罪咎使你盲目，你只要在自身内看到一个罪恶污点，你就看不见光明。</w:t>
      </w:r>
      <w:r>
        <w:rPr>
          <w:rFonts w:eastAsia="黑體-簡" w:cs="黑體-簡" w:ascii="黑體-簡" w:hAnsi="黑體-簡"/>
        </w:rPr>
        <w:t>2</w:t>
      </w:r>
      <w:r>
        <w:rPr>
          <w:rFonts w:ascii="黑體-簡" w:hAnsi="黑體-簡" w:cs="黑體-簡" w:eastAsia="黑體-簡"/>
        </w:rPr>
        <w:t>你一把它投射出去，世界便笼罩在你的罪咎内，显得更加阴暗。</w:t>
      </w:r>
      <w:r>
        <w:rPr>
          <w:rFonts w:eastAsia="黑體-簡" w:cs="黑體-簡" w:ascii="黑體-簡" w:hAnsi="黑體-簡"/>
        </w:rPr>
        <w:t>3</w:t>
      </w:r>
      <w:r>
        <w:rPr>
          <w:rFonts w:ascii="黑體-簡" w:hAnsi="黑體-簡" w:cs="黑體-簡" w:eastAsia="黑體-簡"/>
        </w:rPr>
        <w:t xml:space="preserve">你为它罩上一层黑纱，使你无法见其真相，因为你无法透视里面。 </w:t>
      </w:r>
      <w:r>
        <w:rPr>
          <w:rFonts w:eastAsia="黑體-簡" w:cs="黑體-簡" w:ascii="黑體-簡" w:hAnsi="黑體-簡"/>
        </w:rPr>
        <w:t>4</w:t>
      </w:r>
      <w:r>
        <w:rPr>
          <w:rFonts w:ascii="黑體-簡" w:hAnsi="黑體-簡" w:cs="黑體-簡" w:eastAsia="黑體-簡"/>
        </w:rPr>
        <w:t xml:space="preserve">你会害怕自己在那儿看见之物，其实那东西根本不存在。 </w:t>
      </w:r>
      <w:r>
        <w:rPr>
          <w:rFonts w:eastAsia="黑體-簡" w:cs="黑體-簡" w:ascii="黑體-簡" w:hAnsi="黑體-簡"/>
        </w:rPr>
        <w:t>5</w:t>
      </w:r>
      <w:r>
        <w:rPr>
          <w:rFonts w:ascii="黑體-簡" w:hAnsi="黑體-簡" w:cs="黑體-簡" w:eastAsia="黑體-簡"/>
        </w:rPr>
        <w:t>你怕的那个东西已经消失了。</w:t>
      </w:r>
      <w:r>
        <w:rPr>
          <w:rFonts w:eastAsia="黑體-簡" w:cs="黑體-簡" w:ascii="黑體-簡" w:hAnsi="黑體-簡"/>
        </w:rPr>
        <w:t>6</w:t>
      </w:r>
      <w:r>
        <w:rPr>
          <w:rFonts w:ascii="黑體-簡" w:hAnsi="黑體-簡" w:cs="黑體-簡" w:eastAsia="黑體-簡"/>
        </w:rPr>
        <w:t>只要你愿往内看，就会看到救赎，宁静而安详地照耀着天父的祭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不要害怕往内看。</w:t>
      </w:r>
      <w:r>
        <w:rPr>
          <w:rFonts w:eastAsia="黑體-簡" w:cs="黑體-簡" w:ascii="黑體-簡" w:hAnsi="黑體-簡"/>
        </w:rPr>
        <w:t>2</w:t>
      </w:r>
      <w:r>
        <w:rPr>
          <w:rFonts w:ascii="黑體-簡" w:hAnsi="黑體-簡" w:cs="黑體-簡" w:eastAsia="黑體-簡"/>
        </w:rPr>
        <w:t>小我告诉你，你内在只是漆黑一片的罪咎，不要去看。</w:t>
      </w:r>
      <w:r>
        <w:rPr>
          <w:rFonts w:eastAsia="黑體-簡" w:cs="黑體-簡" w:ascii="黑體-簡" w:hAnsi="黑體-簡"/>
        </w:rPr>
        <w:t>3</w:t>
      </w:r>
      <w:r>
        <w:rPr>
          <w:rFonts w:ascii="黑體-簡" w:hAnsi="黑體-簡" w:cs="黑體-簡" w:eastAsia="黑體-簡"/>
        </w:rPr>
        <w:t>反之，它要你把眼光转向弟兄，去看他们的罪过。</w:t>
      </w:r>
      <w:r>
        <w:rPr>
          <w:rFonts w:eastAsia="黑體-簡" w:cs="黑體-簡" w:ascii="黑體-簡" w:hAnsi="黑體-簡"/>
        </w:rPr>
        <w:t>4</w:t>
      </w:r>
      <w:r>
        <w:rPr>
          <w:rFonts w:ascii="黑體-簡" w:hAnsi="黑體-簡" w:cs="黑體-簡" w:eastAsia="黑體-簡"/>
        </w:rPr>
        <w:t>然而，你必须甘于盲目，才能做到这一点。</w:t>
      </w:r>
      <w:r>
        <w:rPr>
          <w:rFonts w:eastAsia="黑體-簡" w:cs="黑體-簡" w:ascii="黑體-簡" w:hAnsi="黑體-簡"/>
        </w:rPr>
        <w:t>5</w:t>
      </w:r>
      <w:r>
        <w:rPr>
          <w:rFonts w:ascii="黑體-簡" w:hAnsi="黑體-簡" w:cs="黑體-簡" w:eastAsia="黑體-簡"/>
        </w:rPr>
        <w:t>因凡是视自己的弟兄被罪咎笼罩而陷于黑暗的人</w:t>
      </w:r>
      <w:r>
        <w:rPr>
          <w:rFonts w:eastAsia="黑體-簡" w:cs="黑體-簡" w:ascii="黑體-簡" w:hAnsi="黑體-簡"/>
        </w:rPr>
        <w:t>,</w:t>
      </w:r>
      <w:r>
        <w:rPr>
          <w:rFonts w:ascii="黑體-簡" w:hAnsi="黑體-簡" w:cs="黑體-簡" w:eastAsia="黑體-簡"/>
        </w:rPr>
        <w:t>都是过于胆小而不敢去看内在的光明。</w:t>
      </w:r>
      <w:r>
        <w:rPr>
          <w:rFonts w:eastAsia="黑體-簡" w:cs="黑體-簡" w:ascii="黑體-簡" w:hAnsi="黑體-簡"/>
        </w:rPr>
        <w:t>6</w:t>
      </w:r>
      <w:r>
        <w:rPr>
          <w:rFonts w:ascii="黑體-簡" w:hAnsi="黑體-簡" w:cs="黑體-簡" w:eastAsia="黑體-簡"/>
        </w:rPr>
        <w:t>在你内，并不像你想的，也非你所相信的那个样子。</w:t>
      </w:r>
      <w:r>
        <w:rPr>
          <w:rFonts w:eastAsia="黑體-簡" w:cs="黑體-簡" w:ascii="黑體-簡" w:hAnsi="黑體-簡"/>
        </w:rPr>
        <w:t>7</w:t>
      </w:r>
      <w:r>
        <w:rPr>
          <w:rFonts w:ascii="黑體-簡" w:hAnsi="黑體-簡" w:cs="黑體-簡" w:eastAsia="黑體-簡"/>
        </w:rPr>
        <w:t>在你内，具有天父对你全然信任的神圣标记。</w:t>
      </w:r>
      <w:r>
        <w:rPr>
          <w:rFonts w:eastAsia="黑體-簡" w:cs="黑體-簡" w:ascii="黑體-簡" w:hAnsi="黑體-簡"/>
        </w:rPr>
        <w:t>8�</w:t>
      </w:r>
      <w:r>
        <w:rPr>
          <w:rFonts w:ascii="黑體-簡" w:hAnsi="黑體-簡" w:cs="黑體-簡" w:eastAsia="黑體-簡"/>
        </w:rPr>
        <w:t>不会按照你的方式来评价你。</w:t>
      </w:r>
      <w:r>
        <w:rPr>
          <w:rFonts w:eastAsia="黑體-簡" w:cs="黑體-簡" w:ascii="黑體-簡" w:hAnsi="黑體-簡"/>
        </w:rPr>
        <w:t>9�</w:t>
      </w:r>
      <w:r>
        <w:rPr>
          <w:rFonts w:ascii="黑體-簡" w:hAnsi="黑體-簡" w:cs="黑體-簡" w:eastAsia="黑體-簡"/>
        </w:rPr>
        <w:t>深知自己的真相，故也知道你内的真理。</w:t>
      </w:r>
      <w:r>
        <w:rPr>
          <w:rFonts w:eastAsia="黑體-簡" w:cs="黑體-簡" w:ascii="黑體-簡" w:hAnsi="黑體-簡"/>
        </w:rPr>
        <w:t>10�</w:t>
      </w:r>
      <w:r>
        <w:rPr>
          <w:rFonts w:ascii="黑體-簡" w:hAnsi="黑體-簡" w:cs="黑體-簡" w:eastAsia="黑體-簡"/>
        </w:rPr>
        <w:t>深知两者毫无不同，因�根本不知道相异是何物。</w:t>
      </w:r>
      <w:r>
        <w:rPr>
          <w:rFonts w:eastAsia="黑體-簡" w:cs="黑體-簡" w:ascii="黑體-簡" w:hAnsi="黑體-簡"/>
        </w:rPr>
        <w:t>11</w:t>
      </w:r>
      <w:r>
        <w:rPr>
          <w:rFonts w:ascii="黑體-簡" w:hAnsi="黑體-簡" w:cs="黑體-簡" w:eastAsia="黑體-簡"/>
        </w:rPr>
        <w:t xml:space="preserve">你岂能在上主视为纯洁无罪之处，看到罪咎的阴影？ </w:t>
      </w:r>
      <w:r>
        <w:rPr>
          <w:rFonts w:eastAsia="黑體-簡" w:cs="黑體-簡" w:ascii="黑體-簡" w:hAnsi="黑體-簡"/>
        </w:rPr>
        <w:t>12</w:t>
      </w:r>
      <w:r>
        <w:rPr>
          <w:rFonts w:ascii="黑體-簡" w:hAnsi="黑體-簡" w:cs="黑體-簡" w:eastAsia="黑體-簡"/>
        </w:rPr>
        <w:t xml:space="preserve">你能否定�的真知， 却无法改变真相。 </w:t>
      </w:r>
      <w:r>
        <w:rPr>
          <w:rFonts w:eastAsia="黑體-簡" w:cs="黑體-簡" w:ascii="黑體-簡" w:hAnsi="黑體-簡"/>
        </w:rPr>
        <w:t>13</w:t>
      </w:r>
      <w:r>
        <w:rPr>
          <w:rFonts w:ascii="黑體-簡" w:hAnsi="黑體-簡" w:cs="黑體-簡" w:eastAsia="黑體-簡"/>
        </w:rPr>
        <w:t>那么，瞩目于�置于你内的光明吧，并学习看出，你所害怕的那个东西早已被爱取代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十</w:t>
      </w:r>
      <w:r>
        <w:rPr>
          <w:rFonts w:eastAsia="黑體-簡" w:cs="黑體-簡" w:ascii="黑體-簡" w:hAnsi="黑體-簡"/>
        </w:rPr>
        <w:t xml:space="preserve">. </w:t>
      </w:r>
      <w:r>
        <w:rPr>
          <w:rFonts w:ascii="黑體-簡" w:hAnsi="黑體-簡" w:cs="黑體-簡" w:eastAsia="黑體-簡"/>
        </w:rPr>
        <w:t>由罪咎中解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或谓心灵能够看到根本就不存在的痛苦之源，这种观点你早已耳熟能详。</w:t>
      </w:r>
      <w:r>
        <w:rPr>
          <w:rFonts w:eastAsia="黑體-簡" w:cs="黑體-簡" w:ascii="黑體-簡" w:hAnsi="黑體-簡"/>
        </w:rPr>
        <w:t>2</w:t>
      </w:r>
      <w:r>
        <w:rPr>
          <w:rFonts w:ascii="黑體-簡" w:hAnsi="黑體-簡" w:cs="黑體-簡" w:eastAsia="黑體-簡"/>
        </w:rPr>
        <w:t>如此颠倒是非的居心，是为了隐藏罪咎的真正肇因，不让你觉出这种颠倒妄想极端疯狂愚昧的一面。</w:t>
      </w:r>
      <w:r>
        <w:rPr>
          <w:rFonts w:eastAsia="黑體-簡" w:cs="黑體-簡" w:ascii="黑體-簡" w:hAnsi="黑體-簡"/>
        </w:rPr>
        <w:t>3</w:t>
      </w:r>
      <w:r>
        <w:rPr>
          <w:rFonts w:ascii="黑體-簡" w:hAnsi="黑體-簡" w:cs="黑體-簡" w:eastAsia="黑體-簡"/>
        </w:rPr>
        <w:t>你之所以有此错置，一向是因为你误以为自己怯于正视的罪咎之源必然是既真实又可怕的，否则你就不会把罪咎误置于你认为较不可怕的东西上。</w:t>
      </w:r>
      <w:r>
        <w:rPr>
          <w:rFonts w:eastAsia="黑體-簡" w:cs="黑體-簡" w:ascii="黑體-簡" w:hAnsi="黑體-簡"/>
        </w:rPr>
        <w:t>4</w:t>
      </w:r>
      <w:r>
        <w:rPr>
          <w:rFonts w:ascii="黑體-簡" w:hAnsi="黑體-簡" w:cs="黑體-簡" w:eastAsia="黑體-簡"/>
        </w:rPr>
        <w:t>因此，你愿意去看各式各样的</w:t>
      </w:r>
      <w:r>
        <w:rPr>
          <w:rFonts w:eastAsia="黑體-簡" w:cs="黑體-簡" w:ascii="黑體-簡" w:hAnsi="黑體-簡"/>
        </w:rPr>
        <w:t>"</w:t>
      </w:r>
      <w:r>
        <w:rPr>
          <w:rFonts w:ascii="黑體-簡" w:hAnsi="黑體-簡" w:cs="黑體-簡" w:eastAsia="黑體-簡"/>
        </w:rPr>
        <w:t>肇因</w:t>
      </w:r>
      <w:r>
        <w:rPr>
          <w:rFonts w:eastAsia="黑體-簡" w:cs="黑體-簡" w:ascii="黑體-簡" w:hAnsi="黑體-簡"/>
        </w:rPr>
        <w:t>"</w:t>
      </w:r>
      <w:r>
        <w:rPr>
          <w:rFonts w:ascii="黑體-簡" w:hAnsi="黑體-簡" w:cs="黑體-簡" w:eastAsia="黑體-簡"/>
        </w:rPr>
        <w:t>，只要它们与更深的肇因毫无瓜葛就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那些神智不清的观点彼此并无真正的关联，这正是它们神智不清之处。 </w:t>
      </w:r>
      <w:r>
        <w:rPr>
          <w:rFonts w:eastAsia="黑體-簡" w:cs="黑體-簡" w:ascii="黑體-簡" w:hAnsi="黑體-簡"/>
        </w:rPr>
        <w:t>2</w:t>
      </w:r>
      <w:r>
        <w:rPr>
          <w:rFonts w:ascii="黑體-簡" w:hAnsi="黑體-簡" w:cs="黑體-簡" w:eastAsia="黑體-簡"/>
        </w:rPr>
        <w:t>真正的人际关系也无法建立在罪咎之上，只要有一丝罪咎，都会污染了人际关系的纯净。</w:t>
      </w:r>
      <w:r>
        <w:rPr>
          <w:rFonts w:eastAsia="黑體-簡" w:cs="黑體-簡" w:ascii="黑體-簡" w:hAnsi="黑體-簡"/>
        </w:rPr>
        <w:t>3</w:t>
      </w:r>
      <w:r>
        <w:rPr>
          <w:rFonts w:ascii="黑體-簡" w:hAnsi="黑體-簡" w:cs="黑體-簡" w:eastAsia="黑體-簡"/>
        </w:rPr>
        <w:t>被罪咎所污染的任何关系，一向被用来逃避当事人及其罪恶感。</w:t>
      </w:r>
      <w:r>
        <w:rPr>
          <w:rFonts w:eastAsia="黑體-簡" w:cs="黑體-簡" w:ascii="黑體-簡" w:hAnsi="黑體-簡"/>
        </w:rPr>
        <w:t>4</w:t>
      </w:r>
      <w:r>
        <w:rPr>
          <w:rFonts w:ascii="黑體-簡" w:hAnsi="黑體-簡" w:cs="黑體-簡" w:eastAsia="黑體-簡"/>
        </w:rPr>
        <w:t>为此诡异的目的，你造出多么诡异的人际关系啊！</w:t>
      </w:r>
      <w:r>
        <w:rPr>
          <w:rFonts w:eastAsia="黑體-簡" w:cs="黑體-簡" w:ascii="黑體-簡" w:hAnsi="黑體-簡"/>
        </w:rPr>
        <w:t>5</w:t>
      </w:r>
      <w:r>
        <w:rPr>
          <w:rFonts w:ascii="黑體-簡" w:hAnsi="黑體-簡" w:cs="黑體-簡" w:eastAsia="黑體-簡"/>
        </w:rPr>
        <w:t>你忘了真正的关系是神圣的，是无法被你利用的。</w:t>
      </w:r>
      <w:r>
        <w:rPr>
          <w:rFonts w:eastAsia="黑體-簡" w:cs="黑體-簡" w:ascii="黑體-簡" w:hAnsi="黑體-簡"/>
        </w:rPr>
        <w:t>6</w:t>
      </w:r>
      <w:r>
        <w:rPr>
          <w:rFonts w:ascii="黑體-簡" w:hAnsi="黑體-簡" w:cs="黑體-簡" w:eastAsia="黑體-簡"/>
        </w:rPr>
        <w:t>只有圣灵能发挥利用，唯有透过�，才可能保持关系的纯净。</w:t>
      </w:r>
      <w:r>
        <w:rPr>
          <w:rFonts w:eastAsia="黑體-簡" w:cs="黑體-簡" w:ascii="黑體-簡" w:hAnsi="黑體-簡"/>
        </w:rPr>
        <w:t>7</w:t>
      </w:r>
      <w:r>
        <w:rPr>
          <w:rFonts w:ascii="黑體-簡" w:hAnsi="黑體-簡" w:cs="黑體-簡" w:eastAsia="黑體-簡"/>
        </w:rPr>
        <w:t xml:space="preserve">如果你将罪咎错置其上，圣灵就无法利用它了。 </w:t>
      </w:r>
      <w:r>
        <w:rPr>
          <w:rFonts w:eastAsia="黑體-簡" w:cs="黑體-簡" w:ascii="黑體-簡" w:hAnsi="黑體-簡"/>
        </w:rPr>
        <w:t>8</w:t>
      </w:r>
      <w:r>
        <w:rPr>
          <w:rFonts w:ascii="黑體-簡" w:hAnsi="黑體-簡" w:cs="黑體-簡" w:eastAsia="黑體-簡"/>
        </w:rPr>
        <w:t>本应交托给圣灵之物，你若私心自用，�就无法用它来释放你。</w:t>
      </w:r>
      <w:r>
        <w:rPr>
          <w:rFonts w:eastAsia="黑體-簡" w:cs="黑體-簡" w:ascii="黑體-簡" w:hAnsi="黑體-簡"/>
        </w:rPr>
        <w:t>9</w:t>
      </w:r>
      <w:r>
        <w:rPr>
          <w:rFonts w:ascii="黑體-簡" w:hAnsi="黑體-簡" w:cs="黑體-簡" w:eastAsia="黑體-簡"/>
        </w:rPr>
        <w:t>凡是为了一己的得救而与人建立关系的人，不可能在这种诡异关系中找到救恩的。</w:t>
      </w:r>
      <w:r>
        <w:rPr>
          <w:rFonts w:eastAsia="黑體-簡" w:cs="黑體-簡" w:ascii="黑體-簡" w:hAnsi="黑體-簡"/>
        </w:rPr>
        <w:t>10</w:t>
      </w:r>
      <w:r>
        <w:rPr>
          <w:rFonts w:ascii="黑體-簡" w:hAnsi="黑體-簡" w:cs="黑體-簡" w:eastAsia="黑體-簡"/>
        </w:rPr>
        <w:t>它既无法分享，故不是真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若有意把自己的罪咎加在弟兄身上，或分享给他，或视为他的，这种结合必会加深你的罪咎。</w:t>
      </w:r>
      <w:r>
        <w:rPr>
          <w:rFonts w:eastAsia="黑體-簡" w:cs="黑體-簡" w:ascii="黑體-簡" w:hAnsi="黑體-簡"/>
        </w:rPr>
        <w:t>2</w:t>
      </w:r>
      <w:r>
        <w:rPr>
          <w:rFonts w:ascii="黑體-簡" w:hAnsi="黑體-簡" w:cs="黑體-簡" w:eastAsia="黑體-簡"/>
        </w:rPr>
        <w:t>你们之间不会找到满足与平安，因为你们的结合并非真实的。</w:t>
      </w:r>
      <w:r>
        <w:rPr>
          <w:rFonts w:eastAsia="黑體-簡" w:cs="黑體-簡" w:ascii="黑體-簡" w:hAnsi="黑體-簡"/>
        </w:rPr>
        <w:t>3</w:t>
      </w:r>
      <w:r>
        <w:rPr>
          <w:rFonts w:ascii="黑體-簡" w:hAnsi="黑體-簡" w:cs="黑體-簡" w:eastAsia="黑體-簡"/>
        </w:rPr>
        <w:t>你在那关系中只会看到罪咎，因为是你把它放在那儿的。</w:t>
      </w:r>
      <w:r>
        <w:rPr>
          <w:rFonts w:eastAsia="黑體-簡" w:cs="黑體-簡" w:ascii="黑體-簡" w:hAnsi="黑體-簡"/>
        </w:rPr>
        <w:t>4</w:t>
      </w:r>
      <w:r>
        <w:rPr>
          <w:rFonts w:ascii="黑體-簡" w:hAnsi="黑體-簡" w:cs="黑體-簡" w:eastAsia="黑體-簡"/>
        </w:rPr>
        <w:t>凡是深为罪咎所苦的人，必会设法把它移至他处，因为他们如此坚信它的存在。</w:t>
      </w:r>
      <w:r>
        <w:rPr>
          <w:rFonts w:eastAsia="黑體-簡" w:cs="黑體-簡" w:ascii="黑體-簡" w:hAnsi="黑體-簡"/>
        </w:rPr>
        <w:t>5</w:t>
      </w:r>
      <w:r>
        <w:rPr>
          <w:rFonts w:ascii="黑體-簡" w:hAnsi="黑體-簡" w:cs="黑體-簡" w:eastAsia="黑體-簡"/>
        </w:rPr>
        <w:t xml:space="preserve">他们虽然深受其苦，却不愿放下它而往内看去。 </w:t>
      </w:r>
      <w:r>
        <w:rPr>
          <w:rFonts w:eastAsia="黑體-簡" w:cs="黑體-簡" w:ascii="黑體-簡" w:hAnsi="黑體-簡"/>
        </w:rPr>
        <w:t>6</w:t>
      </w:r>
      <w:r>
        <w:rPr>
          <w:rFonts w:ascii="黑體-簡" w:hAnsi="黑體-簡" w:cs="黑體-簡" w:eastAsia="黑體-簡"/>
        </w:rPr>
        <w:t xml:space="preserve">他们无由得知自己在爱，也无法了解爱的真谛。 </w:t>
      </w:r>
      <w:r>
        <w:rPr>
          <w:rFonts w:eastAsia="黑體-簡" w:cs="黑體-簡" w:ascii="黑體-簡" w:hAnsi="黑體-簡"/>
        </w:rPr>
        <w:t>7</w:t>
      </w:r>
      <w:r>
        <w:rPr>
          <w:rFonts w:ascii="黑體-簡" w:hAnsi="黑體-簡" w:cs="黑體-簡" w:eastAsia="黑體-簡"/>
        </w:rPr>
        <w:t>他们最关切的是寻找一个在自身之外，非自己所能掌控的罪咎之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若坚持自己是有罪的，而你的罪咎又肇始于过去，表示你并未向内去看。</w:t>
      </w:r>
      <w:r>
        <w:rPr>
          <w:rFonts w:eastAsia="黑體-簡" w:cs="黑體-簡" w:ascii="黑體-簡" w:hAnsi="黑體-簡"/>
        </w:rPr>
        <w:t>2</w:t>
      </w:r>
      <w:r>
        <w:rPr>
          <w:rFonts w:ascii="黑體-簡" w:hAnsi="黑體-簡" w:cs="黑體-簡" w:eastAsia="黑體-簡"/>
        </w:rPr>
        <w:t>过去并不在你内。</w:t>
      </w:r>
      <w:r>
        <w:rPr>
          <w:rFonts w:eastAsia="黑體-簡" w:cs="黑體-簡" w:ascii="黑體-簡" w:hAnsi="黑體-簡"/>
        </w:rPr>
        <w:t>3</w:t>
      </w:r>
      <w:r>
        <w:rPr>
          <w:rFonts w:ascii="黑體-簡" w:hAnsi="黑體-簡" w:cs="黑體-簡" w:eastAsia="黑體-簡"/>
        </w:rPr>
        <w:t>你与它之间的怪诞关系，此刻毫无意义。</w:t>
      </w:r>
      <w:r>
        <w:rPr>
          <w:rFonts w:eastAsia="黑體-簡" w:cs="黑體-簡" w:ascii="黑體-簡" w:hAnsi="黑體-簡"/>
        </w:rPr>
        <w:t>4</w:t>
      </w:r>
      <w:r>
        <w:rPr>
          <w:rFonts w:ascii="黑體-簡" w:hAnsi="黑體-簡" w:cs="黑體-簡" w:eastAsia="黑體-簡"/>
        </w:rPr>
        <w:t>但你却任由这关系横梗于你与弟兄之间，使你根本无法与他建立真正的关系。</w:t>
      </w:r>
      <w:r>
        <w:rPr>
          <w:rFonts w:eastAsia="黑體-簡" w:cs="黑體-簡" w:ascii="黑體-簡" w:hAnsi="黑體-簡"/>
        </w:rPr>
        <w:t>5</w:t>
      </w:r>
      <w:r>
        <w:rPr>
          <w:rFonts w:ascii="黑體-簡" w:hAnsi="黑體-簡" w:cs="黑體-簡" w:eastAsia="黑體-簡"/>
        </w:rPr>
        <w:t>你若利用弟兄作为</w:t>
      </w:r>
      <w:r>
        <w:rPr>
          <w:rFonts w:eastAsia="黑體-簡" w:cs="黑體-簡" w:ascii="黑體-簡" w:hAnsi="黑體-簡"/>
        </w:rPr>
        <w:t>"</w:t>
      </w:r>
      <w:r>
        <w:rPr>
          <w:rFonts w:ascii="黑體-簡" w:hAnsi="黑體-簡" w:cs="黑體-簡" w:eastAsia="黑體-簡"/>
        </w:rPr>
        <w:t>解决</w:t>
      </w:r>
      <w:r>
        <w:rPr>
          <w:rFonts w:eastAsia="黑體-簡" w:cs="黑體-簡" w:ascii="黑體-簡" w:hAnsi="黑體-簡"/>
        </w:rPr>
        <w:t>"</w:t>
      </w:r>
      <w:r>
        <w:rPr>
          <w:rFonts w:ascii="黑體-簡" w:hAnsi="黑體-簡" w:cs="黑體-簡" w:eastAsia="黑體-簡"/>
        </w:rPr>
        <w:t>过去问题的工具，你还会看见他们的真相吗？</w:t>
      </w:r>
      <w:r>
        <w:rPr>
          <w:rFonts w:eastAsia="黑體-簡" w:cs="黑體-簡" w:ascii="黑體-簡" w:hAnsi="黑體-簡"/>
        </w:rPr>
        <w:t>6</w:t>
      </w:r>
      <w:r>
        <w:rPr>
          <w:rFonts w:ascii="黑體-簡" w:hAnsi="黑體-簡" w:cs="黑體-簡" w:eastAsia="黑體-簡"/>
        </w:rPr>
        <w:t>凡是利用弟兄来解决那根本不存在的问题的人，是不可能找到救恩的。</w:t>
      </w:r>
      <w:r>
        <w:rPr>
          <w:rFonts w:eastAsia="黑體-簡" w:cs="黑體-簡" w:ascii="黑體-簡" w:hAnsi="黑體-簡"/>
        </w:rPr>
        <w:t>7</w:t>
      </w:r>
      <w:r>
        <w:rPr>
          <w:rFonts w:ascii="黑體-簡" w:hAnsi="黑體-簡" w:cs="黑體-簡" w:eastAsia="黑體-簡"/>
        </w:rPr>
        <w:t>你过去并不想要得救。</w:t>
      </w:r>
      <w:r>
        <w:rPr>
          <w:rFonts w:eastAsia="黑體-簡" w:cs="黑體-簡" w:ascii="黑體-簡" w:hAnsi="黑體-簡"/>
        </w:rPr>
        <w:t>8</w:t>
      </w:r>
      <w:r>
        <w:rPr>
          <w:rFonts w:ascii="黑體-簡" w:hAnsi="黑體-簡" w:cs="黑體-簡" w:eastAsia="黑體-簡"/>
        </w:rPr>
        <w:t>难道你会把种种无谓的愿望硬加于现在，期待能在此刻找到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痛下决心，不要再重蹈覆辙了。</w:t>
      </w:r>
      <w:r>
        <w:rPr>
          <w:rFonts w:eastAsia="黑體-簡" w:cs="黑體-簡" w:ascii="黑體-簡" w:hAnsi="黑體-簡"/>
        </w:rPr>
        <w:t>2</w:t>
      </w:r>
      <w:r>
        <w:rPr>
          <w:rFonts w:ascii="黑體-簡" w:hAnsi="黑體-簡" w:cs="黑體-簡" w:eastAsia="黑體-簡"/>
        </w:rPr>
        <w:t>不要利用任何人际关系将你自己系于过去，但把每一天的每个关系当成崭新的开始。</w:t>
      </w:r>
      <w:r>
        <w:rPr>
          <w:rFonts w:eastAsia="黑體-簡" w:cs="黑體-簡" w:ascii="黑體-簡" w:hAnsi="黑體-簡"/>
        </w:rPr>
        <w:t>3</w:t>
      </w:r>
      <w:r>
        <w:rPr>
          <w:rFonts w:ascii="黑體-簡" w:hAnsi="黑體-簡" w:cs="黑體-簡" w:eastAsia="黑體-簡"/>
        </w:rPr>
        <w:t>连一分钟都不需要，就足以将你由过去释放出来， 并将你的心平安地交给救赎。</w:t>
      </w:r>
      <w:r>
        <w:rPr>
          <w:rFonts w:eastAsia="黑體-簡" w:cs="黑體-簡" w:ascii="黑體-簡" w:hAnsi="黑體-簡"/>
        </w:rPr>
        <w:t>4</w:t>
      </w:r>
      <w:r>
        <w:rPr>
          <w:rFonts w:ascii="黑體-簡" w:hAnsi="黑體-簡" w:cs="黑體-簡" w:eastAsia="黑體-簡"/>
        </w:rPr>
        <w:t>当你向每个人表示欢迎，如同你愿天父欢迎你一样，你就再也不会看到内在的罪咎了。</w:t>
      </w:r>
      <w:r>
        <w:rPr>
          <w:rFonts w:eastAsia="黑體-簡" w:cs="黑體-簡" w:ascii="黑體-簡" w:hAnsi="黑體-簡"/>
        </w:rPr>
        <w:t>5</w:t>
      </w:r>
      <w:r>
        <w:rPr>
          <w:rFonts w:ascii="黑體-簡" w:hAnsi="黑體-簡" w:cs="黑體-簡" w:eastAsia="黑體-簡"/>
        </w:rPr>
        <w:t>因你已接受了救赎；即使在你沉迷于罪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噩梦中，不愿往内去看它时，它一直都在光照着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只要你认定在某个人身上，不论所作何事，不论以何种方式，他确实罪孽深重，这充分表示你不愿往内去看，否则你会在那儿找到救赎的。</w:t>
      </w:r>
      <w:r>
        <w:rPr>
          <w:rFonts w:eastAsia="黑體-簡" w:cs="黑體-簡" w:ascii="黑體-簡" w:hAnsi="黑體-簡"/>
        </w:rPr>
        <w:t>2</w:t>
      </w:r>
      <w:r>
        <w:rPr>
          <w:rFonts w:ascii="黑體-簡" w:hAnsi="黑體-簡" w:cs="黑體-簡" w:eastAsia="黑體-簡"/>
        </w:rPr>
        <w:t>只要你相信罪咎有它存在的理由，它就永远不会消失。</w:t>
      </w:r>
      <w:r>
        <w:rPr>
          <w:rFonts w:eastAsia="黑體-簡" w:cs="黑體-簡" w:ascii="黑體-簡" w:hAnsi="黑體-簡"/>
        </w:rPr>
        <w:t>3</w:t>
      </w:r>
      <w:r>
        <w:rPr>
          <w:rFonts w:ascii="黑體-簡" w:hAnsi="黑體-簡" w:cs="黑體-簡" w:eastAsia="黑體-簡"/>
        </w:rPr>
        <w:t>因你必须懂得，罪咎一向都是疯狂愚昧且无理可喻的。</w:t>
      </w:r>
      <w:r>
        <w:rPr>
          <w:rFonts w:eastAsia="黑體-簡" w:cs="黑體-簡" w:ascii="黑體-簡" w:hAnsi="黑體-簡"/>
        </w:rPr>
        <w:t>4</w:t>
      </w:r>
      <w:r>
        <w:rPr>
          <w:rFonts w:ascii="黑體-簡" w:hAnsi="黑體-簡" w:cs="黑體-簡" w:eastAsia="黑體-簡"/>
        </w:rPr>
        <w:t>圣灵无意驱逐真实之物。</w:t>
      </w:r>
      <w:r>
        <w:rPr>
          <w:rFonts w:eastAsia="黑體-簡" w:cs="黑體-簡" w:ascii="黑體-簡" w:hAnsi="黑體-簡"/>
        </w:rPr>
        <w:t>5</w:t>
      </w:r>
      <w:r>
        <w:rPr>
          <w:rFonts w:ascii="黑體-簡" w:hAnsi="黑體-簡" w:cs="黑體-簡" w:eastAsia="黑體-簡"/>
        </w:rPr>
        <w:t>如果罪咎真的存在，救赎就无法立足。</w:t>
      </w:r>
      <w:r>
        <w:rPr>
          <w:rFonts w:eastAsia="黑體-簡" w:cs="黑體-簡" w:ascii="黑體-簡" w:hAnsi="黑體-簡"/>
        </w:rPr>
        <w:t>6</w:t>
      </w:r>
      <w:r>
        <w:rPr>
          <w:rFonts w:ascii="黑體-簡" w:hAnsi="黑體-簡" w:cs="黑體-簡" w:eastAsia="黑體-簡"/>
        </w:rPr>
        <w:t>救赎的目的乃是驱逐幻觉，而非先肯定它的存在，再予以宽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不会把幻觉留在你心中来吓唬你，让你见识它们的狰狞面目，好让你明白�是从什么境遇将你拯救出来的。</w:t>
      </w:r>
      <w:r>
        <w:rPr>
          <w:rFonts w:eastAsia="黑體-簡" w:cs="黑體-簡" w:ascii="黑體-簡" w:hAnsi="黑體-簡"/>
        </w:rPr>
        <w:t>2�</w:t>
      </w:r>
      <w:r>
        <w:rPr>
          <w:rFonts w:ascii="黑體-簡" w:hAnsi="黑體-簡" w:cs="黑體-簡" w:eastAsia="黑體-簡"/>
        </w:rPr>
        <w:t xml:space="preserve">一将你救出，那幻境就消失了。 </w:t>
      </w:r>
      <w:r>
        <w:rPr>
          <w:rFonts w:eastAsia="黑體-簡" w:cs="黑體-簡" w:ascii="黑體-簡" w:hAnsi="黑體-簡"/>
        </w:rPr>
        <w:t>3</w:t>
      </w:r>
      <w:r>
        <w:rPr>
          <w:rFonts w:ascii="黑體-簡" w:hAnsi="黑體-簡" w:cs="黑體-簡" w:eastAsia="黑體-簡"/>
        </w:rPr>
        <w:t>不要把罪咎弄假成真，不要给它任何存在的借口。</w:t>
      </w:r>
      <w:r>
        <w:rPr>
          <w:rFonts w:eastAsia="黑體-簡" w:cs="黑體-簡" w:ascii="黑體-簡" w:hAnsi="黑體-簡"/>
        </w:rPr>
        <w:t>4</w:t>
      </w:r>
      <w:r>
        <w:rPr>
          <w:rFonts w:ascii="黑體-簡" w:hAnsi="黑體-簡" w:cs="黑體-簡" w:eastAsia="黑體-簡"/>
        </w:rPr>
        <w:t>圣灵只是履行天父要�做的事情，�一向如此。</w:t>
      </w:r>
      <w:r>
        <w:rPr>
          <w:rFonts w:eastAsia="黑體-簡" w:cs="黑體-簡" w:ascii="黑體-簡" w:hAnsi="黑體-簡"/>
        </w:rPr>
        <w:t>5�</w:t>
      </w:r>
      <w:r>
        <w:rPr>
          <w:rFonts w:ascii="黑體-簡" w:hAnsi="黑體-簡" w:cs="黑體-簡" w:eastAsia="黑體-簡"/>
        </w:rPr>
        <w:t>虽看见了分裂之境，却也知道合一之境。</w:t>
      </w:r>
      <w:r>
        <w:rPr>
          <w:rFonts w:eastAsia="黑體-簡" w:cs="黑體-簡" w:ascii="黑體-簡" w:hAnsi="黑體-簡"/>
        </w:rPr>
        <w:t>6�</w:t>
      </w:r>
      <w:r>
        <w:rPr>
          <w:rFonts w:ascii="黑體-簡" w:hAnsi="黑體-簡" w:cs="黑體-簡" w:eastAsia="黑體-簡"/>
        </w:rPr>
        <w:t>教人救治之道，但�也知道创造之功。</w:t>
      </w:r>
      <w:r>
        <w:rPr>
          <w:rFonts w:eastAsia="黑體-簡" w:cs="黑體-簡" w:ascii="黑體-簡" w:hAnsi="黑體-簡"/>
        </w:rPr>
        <w:t>7�</w:t>
      </w:r>
      <w:r>
        <w:rPr>
          <w:rFonts w:ascii="黑體-簡" w:hAnsi="黑體-簡" w:cs="黑體-簡" w:eastAsia="黑體-簡"/>
        </w:rPr>
        <w:t>愿你如此一般，并透过�去看而且去教人。</w:t>
      </w:r>
      <w:r>
        <w:rPr>
          <w:rFonts w:eastAsia="黑體-簡" w:cs="黑體-簡" w:ascii="黑體-簡" w:hAnsi="黑體-簡"/>
        </w:rPr>
        <w:t>8</w:t>
      </w:r>
      <w:r>
        <w:rPr>
          <w:rFonts w:ascii="黑體-簡" w:hAnsi="黑體-簡" w:cs="黑體-簡" w:eastAsia="黑體-簡"/>
        </w:rPr>
        <w:t>然而，�所知道的真相，虽属你所有，你却无由得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此刻，上天赐你治愈与教诲的机会，把终将成就的事变成现在。</w:t>
      </w:r>
      <w:r>
        <w:rPr>
          <w:rFonts w:eastAsia="黑體-簡" w:cs="黑體-簡" w:ascii="黑體-簡" w:hAnsi="黑體-簡"/>
        </w:rPr>
        <w:t>2</w:t>
      </w:r>
      <w:r>
        <w:rPr>
          <w:rFonts w:ascii="黑體-簡" w:hAnsi="黑體-簡" w:cs="黑體-簡" w:eastAsia="黑體-簡"/>
        </w:rPr>
        <w:t>然而，此一刻仍未来到。</w:t>
      </w:r>
      <w:r>
        <w:rPr>
          <w:rFonts w:eastAsia="黑體-簡" w:cs="黑體-簡" w:ascii="黑體-簡" w:hAnsi="黑體-簡"/>
        </w:rPr>
        <w:t>3</w:t>
      </w:r>
      <w:r>
        <w:rPr>
          <w:rFonts w:ascii="黑體-簡" w:hAnsi="黑體-簡" w:cs="黑體-簡" w:eastAsia="黑體-簡"/>
        </w:rPr>
        <w:t>上主之子仍相信自己迷失于罪咎之中，孤独地活在黑暗的世界里， 外在的痛苦无时无刻不在压迫着他。</w:t>
      </w:r>
      <w:r>
        <w:rPr>
          <w:rFonts w:eastAsia="黑體-簡" w:cs="黑體-簡" w:ascii="黑體-簡" w:hAnsi="黑體-簡"/>
        </w:rPr>
        <w:t>4</w:t>
      </w:r>
      <w:r>
        <w:rPr>
          <w:rFonts w:ascii="黑體-簡" w:hAnsi="黑體-簡" w:cs="黑體-簡" w:eastAsia="黑體-簡"/>
        </w:rPr>
        <w:t>他若肯往内瞧去，看见内在的光辉，就会忆起天父是多么地爱他。</w:t>
      </w:r>
      <w:r>
        <w:rPr>
          <w:rFonts w:eastAsia="黑體-簡" w:cs="黑體-簡" w:ascii="黑體-簡" w:hAnsi="黑體-簡"/>
        </w:rPr>
        <w:t>5</w:t>
      </w:r>
      <w:r>
        <w:rPr>
          <w:rFonts w:ascii="黑體-簡" w:hAnsi="黑體-簡" w:cs="黑體-簡" w:eastAsia="黑體-簡"/>
        </w:rPr>
        <w:t>那时，他会感到不可思议，为什么过去自己会认为天父不爱自己，视为无药可救。</w:t>
      </w:r>
      <w:r>
        <w:rPr>
          <w:rFonts w:eastAsia="黑體-簡" w:cs="黑體-簡" w:ascii="黑體-簡" w:hAnsi="黑體-簡"/>
        </w:rPr>
        <w:t>6</w:t>
      </w:r>
      <w:r>
        <w:rPr>
          <w:rFonts w:ascii="黑體-簡" w:hAnsi="黑體-簡" w:cs="黑體-簡" w:eastAsia="黑體-簡"/>
        </w:rPr>
        <w:t>你一旦明白了罪咎的愚妄之处，彻底的无理可喻，你就不再害怕救赎，并且全然接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因对自己不够仁慈，才无法忆起天父之爱。</w:t>
      </w:r>
      <w:r>
        <w:rPr>
          <w:rFonts w:eastAsia="黑體-簡" w:cs="黑體-簡" w:ascii="黑體-簡" w:hAnsi="黑體-簡"/>
        </w:rPr>
        <w:t>2</w:t>
      </w:r>
      <w:r>
        <w:rPr>
          <w:rFonts w:ascii="黑體-簡" w:hAnsi="黑體-簡" w:cs="黑體-簡" w:eastAsia="黑體-簡"/>
        </w:rPr>
        <w:t>因你未能仁慈宽待自己的弟兄，故无法记起自己原是多么地爱�。</w:t>
      </w:r>
      <w:r>
        <w:rPr>
          <w:rFonts w:eastAsia="黑體-簡" w:cs="黑體-簡" w:ascii="黑體-簡" w:hAnsi="黑體-簡"/>
        </w:rPr>
        <w:t>3</w:t>
      </w:r>
      <w:r>
        <w:rPr>
          <w:rFonts w:ascii="黑體-簡" w:hAnsi="黑體-簡" w:cs="黑體-簡" w:eastAsia="黑體-簡"/>
        </w:rPr>
        <w:t xml:space="preserve">但那是永恒不易的事实。 </w:t>
      </w:r>
      <w:r>
        <w:rPr>
          <w:rFonts w:eastAsia="黑體-簡" w:cs="黑體-簡" w:ascii="黑體-簡" w:hAnsi="黑體-簡"/>
        </w:rPr>
        <w:t>4</w:t>
      </w:r>
      <w:r>
        <w:rPr>
          <w:rFonts w:ascii="黑體-簡" w:hAnsi="黑體-簡" w:cs="黑體-簡" w:eastAsia="黑體-簡"/>
        </w:rPr>
        <w:t xml:space="preserve">你内在粲然的平安，正是你从中受造的全然纯洁之境。 </w:t>
      </w:r>
      <w:r>
        <w:rPr>
          <w:rFonts w:eastAsia="黑體-簡" w:cs="黑體-簡" w:ascii="黑體-簡" w:hAnsi="黑體-簡"/>
        </w:rPr>
        <w:t>5</w:t>
      </w:r>
      <w:r>
        <w:rPr>
          <w:rFonts w:ascii="黑體-簡" w:hAnsi="黑體-簡" w:cs="黑體-簡" w:eastAsia="黑體-簡"/>
        </w:rPr>
        <w:t>不要怕去正视你内的美善真理。</w:t>
      </w:r>
      <w:r>
        <w:rPr>
          <w:rFonts w:eastAsia="黑體-簡" w:cs="黑體-簡" w:ascii="黑體-簡" w:hAnsi="黑體-簡"/>
        </w:rPr>
        <w:t>6</w:t>
      </w:r>
      <w:r>
        <w:rPr>
          <w:rFonts w:ascii="黑體-簡" w:hAnsi="黑體-簡" w:cs="黑體-簡" w:eastAsia="黑體-簡"/>
        </w:rPr>
        <w:t>看破那遮蔽你视野的罪咎阴影，将眼光穿透黑暗，你便会在那神圣之境看到光明。</w:t>
      </w:r>
      <w:r>
        <w:rPr>
          <w:rFonts w:eastAsia="黑體-簡" w:cs="黑體-簡" w:ascii="黑體-簡" w:hAnsi="黑體-簡"/>
        </w:rPr>
        <w:t>7</w:t>
      </w:r>
      <w:r>
        <w:rPr>
          <w:rFonts w:ascii="黑體-簡" w:hAnsi="黑體-簡" w:cs="黑體-簡" w:eastAsia="黑體-簡"/>
        </w:rPr>
        <w:t>你天父的祭坛，就如建造此祭坛的�一般神圣。</w:t>
      </w:r>
      <w:r>
        <w:rPr>
          <w:rFonts w:eastAsia="黑體-簡" w:cs="黑體-簡" w:ascii="黑體-簡" w:hAnsi="黑體-簡"/>
        </w:rPr>
        <w:t>8</w:t>
      </w:r>
      <w:r>
        <w:rPr>
          <w:rFonts w:ascii="黑體-簡" w:hAnsi="黑體-簡" w:cs="黑體-簡" w:eastAsia="黑體-簡"/>
        </w:rPr>
        <w:t>凡是基督要你看的，没有一物能够阻挡得了。</w:t>
      </w:r>
      <w:r>
        <w:rPr>
          <w:rFonts w:eastAsia="黑體-簡" w:cs="黑體-簡" w:ascii="黑體-簡" w:hAnsi="黑體-簡"/>
        </w:rPr>
        <w:t>9�</w:t>
      </w:r>
      <w:r>
        <w:rPr>
          <w:rFonts w:ascii="黑體-簡" w:hAnsi="黑體-簡" w:cs="黑體-簡" w:eastAsia="黑體-簡"/>
        </w:rPr>
        <w:t>的旨意与天父雷同，�对每个上主儿女广施仁慈，并期待你也如此去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将他人由罪咎中释放出来吧！就如你自己也想摆脱罪咎一般。</w:t>
      </w:r>
      <w:r>
        <w:rPr>
          <w:rFonts w:eastAsia="黑體-簡" w:cs="黑體-簡" w:ascii="黑體-簡" w:hAnsi="黑體-簡"/>
        </w:rPr>
        <w:t>2</w:t>
      </w:r>
      <w:r>
        <w:rPr>
          <w:rFonts w:ascii="黑體-簡" w:hAnsi="黑體-簡" w:cs="黑體-簡" w:eastAsia="黑體-簡"/>
        </w:rPr>
        <w:t>除此之外，你没有其它向内看的方法，因而也无法见到爱的光明；它的光辉屹立不摇，有如上主对其圣子永恒不变的爱。</w:t>
      </w:r>
      <w:r>
        <w:rPr>
          <w:rFonts w:eastAsia="黑體-簡" w:cs="黑體-簡" w:ascii="黑體-簡" w:hAnsi="黑體-簡"/>
        </w:rPr>
        <w:t>3</w:t>
      </w:r>
      <w:r>
        <w:rPr>
          <w:rFonts w:ascii="黑體-簡" w:hAnsi="黑體-簡" w:cs="黑體-簡" w:eastAsia="黑體-簡"/>
        </w:rPr>
        <w:t>亦如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子对�的爱。</w:t>
      </w:r>
      <w:r>
        <w:rPr>
          <w:rFonts w:eastAsia="黑體-簡" w:cs="黑體-簡" w:ascii="黑體-簡" w:hAnsi="黑體-簡"/>
        </w:rPr>
        <w:t>4</w:t>
      </w:r>
      <w:r>
        <w:rPr>
          <w:rFonts w:ascii="黑體-簡" w:hAnsi="黑體-簡" w:cs="黑體-簡" w:eastAsia="黑體-簡"/>
        </w:rPr>
        <w:t>爱中没有恐惧，因爱中不含罪咎。</w:t>
      </w:r>
      <w:r>
        <w:rPr>
          <w:rFonts w:eastAsia="黑體-簡" w:cs="黑體-簡" w:ascii="黑體-簡" w:hAnsi="黑體-簡"/>
        </w:rPr>
        <w:t>5</w:t>
      </w:r>
      <w:r>
        <w:rPr>
          <w:rFonts w:ascii="黑體-簡" w:hAnsi="黑體-簡" w:cs="黑體-簡" w:eastAsia="黑體-簡"/>
        </w:rPr>
        <w:t>永远爱着天父的你，没有理由会害怕往内去看自己的神圣本质。</w:t>
      </w:r>
      <w:r>
        <w:rPr>
          <w:rFonts w:eastAsia="黑體-簡" w:cs="黑體-簡" w:ascii="黑體-簡" w:hAnsi="黑體-簡"/>
        </w:rPr>
        <w:t>6</w:t>
      </w:r>
      <w:r>
        <w:rPr>
          <w:rFonts w:ascii="黑體-簡" w:hAnsi="黑體-簡" w:cs="黑體-簡" w:eastAsia="黑體-簡"/>
        </w:rPr>
        <w:t>你不可能是你自以为的那个样子。</w:t>
      </w:r>
      <w:r>
        <w:rPr>
          <w:rFonts w:eastAsia="黑體-簡" w:cs="黑體-簡" w:ascii="黑體-簡" w:hAnsi="黑體-簡"/>
        </w:rPr>
        <w:t>7</w:t>
      </w:r>
      <w:r>
        <w:rPr>
          <w:rFonts w:ascii="黑體-簡" w:hAnsi="黑體-簡" w:cs="黑體-簡" w:eastAsia="黑體-簡"/>
        </w:rPr>
        <w:t>你的罪咎毫无缘由可言，因为它并不存在于天心之内，那才是你所在之处。</w:t>
      </w:r>
      <w:r>
        <w:rPr>
          <w:rFonts w:eastAsia="黑體-簡" w:cs="黑體-簡" w:ascii="黑體-簡" w:hAnsi="黑體-簡"/>
        </w:rPr>
        <w:t>8</w:t>
      </w:r>
      <w:r>
        <w:rPr>
          <w:rFonts w:ascii="黑體-簡" w:hAnsi="黑體-簡" w:cs="黑體-簡" w:eastAsia="黑體-簡"/>
        </w:rPr>
        <w:t>这就是圣灵愿为你恢复的理性。</w:t>
      </w:r>
      <w:r>
        <w:rPr>
          <w:rFonts w:eastAsia="黑體-簡" w:cs="黑體-簡" w:ascii="黑體-簡" w:hAnsi="黑體-簡"/>
        </w:rPr>
        <w:t>9�</w:t>
      </w:r>
      <w:r>
        <w:rPr>
          <w:rFonts w:ascii="黑體-簡" w:hAnsi="黑體-簡" w:cs="黑體-簡" w:eastAsia="黑體-簡"/>
        </w:rPr>
        <w:t>只会除去幻觉。</w:t>
      </w:r>
      <w:r>
        <w:rPr>
          <w:rFonts w:eastAsia="黑體-簡" w:cs="黑體-簡" w:ascii="黑體-簡" w:hAnsi="黑體-簡"/>
        </w:rPr>
        <w:t>10</w:t>
      </w:r>
      <w:r>
        <w:rPr>
          <w:rFonts w:ascii="黑體-簡" w:hAnsi="黑體-簡" w:cs="黑體-簡" w:eastAsia="黑體-簡"/>
        </w:rPr>
        <w:t>幻觉以外的一切，�都愿你看见。</w:t>
      </w:r>
      <w:r>
        <w:rPr>
          <w:rFonts w:eastAsia="黑體-簡" w:cs="黑體-簡" w:ascii="黑體-簡" w:hAnsi="黑體-簡"/>
        </w:rPr>
        <w:t>11</w:t>
      </w:r>
      <w:r>
        <w:rPr>
          <w:rFonts w:ascii="黑體-簡" w:hAnsi="黑體-簡" w:cs="黑體-簡" w:eastAsia="黑體-簡"/>
        </w:rPr>
        <w:t>在基督的慧见内，�会显示给你永存于圣子内的圆满洁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除非你能以同等的爱对待一切上主儿女，否则你无法与任何一位建立真正的关系。</w:t>
      </w:r>
      <w:r>
        <w:rPr>
          <w:rFonts w:eastAsia="黑體-簡" w:cs="黑體-簡" w:ascii="黑體-簡" w:hAnsi="黑體-簡"/>
        </w:rPr>
        <w:t>2</w:t>
      </w:r>
      <w:r>
        <w:rPr>
          <w:rFonts w:ascii="黑體-簡" w:hAnsi="黑體-簡" w:cs="黑體-簡" w:eastAsia="黑體-簡"/>
        </w:rPr>
        <w:t>爱不具特殊性。</w:t>
      </w:r>
      <w:r>
        <w:rPr>
          <w:rFonts w:eastAsia="黑體-簡" w:cs="黑體-簡" w:ascii="黑體-簡" w:hAnsi="黑體-簡"/>
        </w:rPr>
        <w:t>3</w:t>
      </w:r>
      <w:r>
        <w:rPr>
          <w:rFonts w:ascii="黑體-簡" w:hAnsi="黑體-簡" w:cs="黑體-簡" w:eastAsia="黑體-簡"/>
        </w:rPr>
        <w:t>你若只爱上主儿女奥体的某一部分，你所有的人际关系都会蒙上罪咎的阴影， 而变得虚假不实。</w:t>
      </w:r>
      <w:r>
        <w:rPr>
          <w:rFonts w:eastAsia="黑體-簡" w:cs="黑體-簡" w:ascii="黑體-簡" w:hAnsi="黑體-簡"/>
        </w:rPr>
        <w:t>4</w:t>
      </w:r>
      <w:r>
        <w:rPr>
          <w:rFonts w:ascii="黑體-簡" w:hAnsi="黑體-簡" w:cs="黑體-簡" w:eastAsia="黑體-簡"/>
        </w:rPr>
        <w:t>你只能如上主一般地去爱。</w:t>
      </w:r>
      <w:r>
        <w:rPr>
          <w:rFonts w:eastAsia="黑體-簡" w:cs="黑體-簡" w:ascii="黑體-簡" w:hAnsi="黑體-簡"/>
        </w:rPr>
        <w:t>5</w:t>
      </w:r>
      <w:r>
        <w:rPr>
          <w:rFonts w:ascii="黑體-簡" w:hAnsi="黑體-簡" w:cs="黑體-簡" w:eastAsia="黑體-簡"/>
        </w:rPr>
        <w:t>不要去找异于�的方式，因在�的爱以外，没有其它的爱存在。</w:t>
      </w:r>
      <w:r>
        <w:rPr>
          <w:rFonts w:eastAsia="黑體-簡" w:cs="黑體-簡" w:ascii="黑體-簡" w:hAnsi="黑體-簡"/>
        </w:rPr>
        <w:t>6</w:t>
      </w:r>
      <w:r>
        <w:rPr>
          <w:rFonts w:ascii="黑體-簡" w:hAnsi="黑體-簡" w:cs="黑體-簡" w:eastAsia="黑體-簡"/>
        </w:rPr>
        <w:t>除非你能体会个中深意，你是不会了解爱的真谛的。</w:t>
      </w:r>
      <w:r>
        <w:rPr>
          <w:rFonts w:eastAsia="黑體-簡" w:cs="黑體-簡" w:ascii="黑體-簡" w:hAnsi="黑體-簡"/>
        </w:rPr>
        <w:t>7</w:t>
      </w:r>
      <w:r>
        <w:rPr>
          <w:rFonts w:ascii="黑體-簡" w:hAnsi="黑體-簡" w:cs="黑體-簡" w:eastAsia="黑體-簡"/>
        </w:rPr>
        <w:t>没有一个诅咒弟兄的人，能够看出自己清白无罪而在上主前心安理得的。</w:t>
      </w:r>
      <w:r>
        <w:rPr>
          <w:rFonts w:eastAsia="黑體-簡" w:cs="黑體-簡" w:ascii="黑體-簡" w:hAnsi="黑體-簡"/>
        </w:rPr>
        <w:t>8</w:t>
      </w:r>
      <w:r>
        <w:rPr>
          <w:rFonts w:ascii="黑體-簡" w:hAnsi="黑體-簡" w:cs="黑體-簡" w:eastAsia="黑體-簡"/>
        </w:rPr>
        <w:t>如果他本来就清白且心安，自己却看不出来，表示他活在妄想错觉中，并未正视自己的真相。</w:t>
      </w:r>
      <w:r>
        <w:rPr>
          <w:rFonts w:eastAsia="黑體-簡" w:cs="黑體-簡" w:ascii="黑體-簡" w:hAnsi="黑體-簡"/>
        </w:rPr>
        <w:t>9</w:t>
      </w:r>
      <w:r>
        <w:rPr>
          <w:rFonts w:ascii="黑體-簡" w:hAnsi="黑體-簡" w:cs="黑體-簡" w:eastAsia="黑體-簡"/>
        </w:rPr>
        <w:t>我会对他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请看！上主之子，瞻仰他的纯洁，并把心定下来。</w:t>
      </w:r>
      <w:r>
        <w:rPr>
          <w:rFonts w:eastAsia="黑體-簡" w:cs="黑體-簡" w:ascii="黑體-簡" w:hAnsi="黑體-簡"/>
        </w:rPr>
        <w:t>11</w:t>
      </w:r>
      <w:r>
        <w:rPr>
          <w:rFonts w:ascii="黑體-簡" w:hAnsi="黑體-簡" w:cs="黑體-簡" w:eastAsia="黑體-簡"/>
        </w:rPr>
        <w:t>静静地瞻仰他的圣洁，并感谢天父不让他受任何罪咎的污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你用来与他作对的种种幻觉，没有一个能够伤及他的纯洁无罪的本性。</w:t>
      </w:r>
      <w:r>
        <w:rPr>
          <w:rFonts w:eastAsia="黑體-簡" w:cs="黑體-簡" w:ascii="黑體-簡" w:hAnsi="黑體-簡"/>
        </w:rPr>
        <w:t>2</w:t>
      </w:r>
      <w:r>
        <w:rPr>
          <w:rFonts w:ascii="黑體-簡" w:hAnsi="黑體-簡" w:cs="黑體-簡" w:eastAsia="黑體-簡"/>
        </w:rPr>
        <w:t>他晶莹透彻，不被罪咎所染，浑然是爱，正在你内照耀。</w:t>
      </w:r>
      <w:r>
        <w:rPr>
          <w:rFonts w:eastAsia="黑體-簡" w:cs="黑體-簡" w:ascii="黑體-簡" w:hAnsi="黑體-簡"/>
        </w:rPr>
        <w:t>3</w:t>
      </w:r>
      <w:r>
        <w:rPr>
          <w:rFonts w:ascii="黑體-簡" w:hAnsi="黑體-簡" w:cs="黑體-簡" w:eastAsia="黑體-簡"/>
        </w:rPr>
        <w:t>让我们一起瞻仰他，爱慕他。</w:t>
      </w:r>
      <w:r>
        <w:rPr>
          <w:rFonts w:eastAsia="黑體-簡" w:cs="黑體-簡" w:ascii="黑體-簡" w:hAnsi="黑體-簡"/>
        </w:rPr>
        <w:t>4</w:t>
      </w:r>
      <w:r>
        <w:rPr>
          <w:rFonts w:ascii="黑體-簡" w:hAnsi="黑體-簡" w:cs="黑體-簡" w:eastAsia="黑體-簡"/>
        </w:rPr>
        <w:t>因为你爱他，这正是你的清白。</w:t>
      </w:r>
      <w:r>
        <w:rPr>
          <w:rFonts w:eastAsia="黑體-簡" w:cs="黑體-簡" w:ascii="黑體-簡" w:hAnsi="黑體-簡"/>
        </w:rPr>
        <w:t>5</w:t>
      </w:r>
      <w:r>
        <w:rPr>
          <w:rFonts w:ascii="黑體-簡" w:hAnsi="黑體-簡" w:cs="黑體-簡" w:eastAsia="黑體-簡"/>
        </w:rPr>
        <w:t>只要注视你自己一下，并为你所见到的景象而欢欣感谢，罪咎就会一扫而空。</w:t>
      </w:r>
      <w:r>
        <w:rPr>
          <w:rFonts w:eastAsia="黑體-簡" w:cs="黑體-簡" w:ascii="黑體-簡" w:hAnsi="黑體-簡"/>
        </w:rPr>
        <w:t>6</w:t>
      </w:r>
      <w:r>
        <w:rPr>
          <w:rFonts w:ascii="黑體-簡" w:hAnsi="黑體-簡" w:cs="黑體-簡" w:eastAsia="黑體-簡"/>
        </w:rPr>
        <w:t>天父，我感谢你，为了你神圣之子的纯净无染，是祢将他创造成永远清白无罪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我的信心及信念也像你一样，都集中在我所珍爱的对象上。</w:t>
      </w:r>
      <w:r>
        <w:rPr>
          <w:rFonts w:eastAsia="黑體-簡" w:cs="黑體-簡" w:ascii="黑體-簡" w:hAnsi="黑體-簡"/>
        </w:rPr>
        <w:t>2</w:t>
      </w:r>
      <w:r>
        <w:rPr>
          <w:rFonts w:ascii="黑體-簡" w:hAnsi="黑體-簡" w:cs="黑體-簡" w:eastAsia="黑體-簡"/>
        </w:rPr>
        <w:t>唯一不同之处，在于我只爱上主与我一起珍爱之物，正因如此，我对你的珍爱远超过你对自己的评价，直抵上主赐你的身价。</w:t>
      </w:r>
      <w:r>
        <w:rPr>
          <w:rFonts w:eastAsia="黑體-簡" w:cs="黑體-簡" w:ascii="黑體-簡" w:hAnsi="黑體-簡"/>
        </w:rPr>
        <w:t>3</w:t>
      </w:r>
      <w:r>
        <w:rPr>
          <w:rFonts w:ascii="黑體-簡" w:hAnsi="黑體-簡" w:cs="黑體-簡" w:eastAsia="黑體-簡"/>
        </w:rPr>
        <w:t>我爱�的一切创造，并献上我所有的信心及信念。</w:t>
      </w:r>
      <w:r>
        <w:rPr>
          <w:rFonts w:eastAsia="黑體-簡" w:cs="黑體-簡" w:ascii="黑體-簡" w:hAnsi="黑體-簡"/>
        </w:rPr>
        <w:t>4</w:t>
      </w:r>
      <w:r>
        <w:rPr>
          <w:rFonts w:ascii="黑體-簡" w:hAnsi="黑體-簡" w:cs="黑體-簡" w:eastAsia="黑體-簡"/>
        </w:rPr>
        <w:t>我对你的信心有如我对天父的爱一般强烈。</w:t>
      </w:r>
      <w:r>
        <w:rPr>
          <w:rFonts w:eastAsia="黑體-簡" w:cs="黑體-簡" w:ascii="黑體-簡" w:hAnsi="黑體-簡"/>
        </w:rPr>
        <w:t>5</w:t>
      </w:r>
      <w:r>
        <w:rPr>
          <w:rFonts w:ascii="黑體-簡" w:hAnsi="黑體-簡" w:cs="黑體-簡" w:eastAsia="黑體-簡"/>
        </w:rPr>
        <w:t>我对你的信心是无止境的，从不担心你会违背我的话。</w:t>
      </w:r>
      <w:r>
        <w:rPr>
          <w:rFonts w:eastAsia="黑體-簡" w:cs="黑體-簡" w:ascii="黑體-簡" w:hAnsi="黑體-簡"/>
        </w:rPr>
        <w:t>6</w:t>
      </w:r>
      <w:r>
        <w:rPr>
          <w:rFonts w:ascii="黑體-簡" w:hAnsi="黑體-簡" w:cs="黑體-簡" w:eastAsia="黑體-簡"/>
        </w:rPr>
        <w:t>我感谢天父，因为你的美善，也因为你容许我献给天国的种种礼物；这礼物是为了光荣天国那源自上主的圆满境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使天父得以与其子合而为一的你，当受赞美。</w:t>
      </w:r>
      <w:r>
        <w:rPr>
          <w:rFonts w:eastAsia="黑體-簡" w:cs="黑體-簡" w:ascii="黑體-簡" w:hAnsi="黑體-簡"/>
        </w:rPr>
        <w:t>2</w:t>
      </w:r>
      <w:r>
        <w:rPr>
          <w:rFonts w:ascii="黑體-簡" w:hAnsi="黑體-簡" w:cs="黑體-簡" w:eastAsia="黑體-簡"/>
        </w:rPr>
        <w:t>我们单独一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时，都十分卑微，一旦联合起来，所放出的光明亮度，超乎我们任何一人所能单独想象出来的。 </w:t>
      </w:r>
      <w:r>
        <w:rPr>
          <w:rFonts w:eastAsia="黑體-簡" w:cs="黑體-簡" w:ascii="黑體-簡" w:hAnsi="黑體-簡"/>
        </w:rPr>
        <w:t>3</w:t>
      </w:r>
      <w:r>
        <w:rPr>
          <w:rFonts w:ascii="黑體-簡" w:hAnsi="黑體-簡" w:cs="黑體-簡" w:eastAsia="黑體-簡"/>
        </w:rPr>
        <w:t>在天国灿烂的光辉前，罪咎冰消溶解，转化为仁慈，再也不是它往昔的面目。</w:t>
      </w:r>
      <w:r>
        <w:rPr>
          <w:rFonts w:eastAsia="黑體-簡" w:cs="黑體-簡" w:ascii="黑體-簡" w:hAnsi="黑體-簡"/>
        </w:rPr>
        <w:t>4</w:t>
      </w:r>
      <w:r>
        <w:rPr>
          <w:rFonts w:ascii="黑體-簡" w:hAnsi="黑體-簡" w:cs="黑體-簡" w:eastAsia="黑體-簡"/>
        </w:rPr>
        <w:t>你所经验到的每一种感受，都会受到净化，成为堪当献给天父的颂歌。</w:t>
      </w:r>
      <w:r>
        <w:rPr>
          <w:rFonts w:eastAsia="黑體-簡" w:cs="黑體-簡" w:ascii="黑體-簡" w:hAnsi="黑體-簡"/>
        </w:rPr>
        <w:t>5</w:t>
      </w:r>
      <w:r>
        <w:rPr>
          <w:rFonts w:ascii="黑體-簡" w:hAnsi="黑體-簡" w:cs="黑體-簡" w:eastAsia="黑體-簡"/>
        </w:rPr>
        <w:t>把一切造化都视为对�的赞美吧，因�永恒不缀地赞美你。</w:t>
      </w:r>
      <w:r>
        <w:rPr>
          <w:rFonts w:eastAsia="黑體-簡" w:cs="黑體-簡" w:ascii="黑體-簡" w:hAnsi="黑體-簡"/>
        </w:rPr>
        <w:t>6</w:t>
      </w:r>
      <w:r>
        <w:rPr>
          <w:rFonts w:ascii="黑體-簡" w:hAnsi="黑體-簡" w:cs="黑體-簡" w:eastAsia="黑體-簡"/>
        </w:rPr>
        <w:t>在齐声赞颂之际，我们已立于天堂门前，终将清清白白地进入其内。</w:t>
      </w:r>
      <w:r>
        <w:rPr>
          <w:rFonts w:eastAsia="黑體-簡" w:cs="黑體-簡" w:ascii="黑體-簡" w:hAnsi="黑體-簡"/>
        </w:rPr>
        <w:t>7</w:t>
      </w:r>
      <w:r>
        <w:rPr>
          <w:rFonts w:ascii="黑體-簡" w:hAnsi="黑體-簡" w:cs="黑體-簡" w:eastAsia="黑體-簡"/>
        </w:rPr>
        <w:t>上主爱你。</w:t>
      </w:r>
      <w:r>
        <w:rPr>
          <w:rFonts w:eastAsia="黑體-簡" w:cs="黑體-簡" w:ascii="黑體-簡" w:hAnsi="黑體-簡"/>
        </w:rPr>
        <w:t>8</w:t>
      </w:r>
      <w:r>
        <w:rPr>
          <w:rFonts w:ascii="黑體-簡" w:hAnsi="黑體-簡" w:cs="黑體-簡" w:eastAsia="黑體-簡"/>
        </w:rPr>
        <w:t>我岂能对你缺乏信心，而犹能彻底地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十一</w:t>
      </w:r>
      <w:r>
        <w:rPr>
          <w:rFonts w:eastAsia="黑體-簡" w:cs="黑體-簡" w:ascii="黑體-簡" w:hAnsi="黑體-簡"/>
        </w:rPr>
        <w:t xml:space="preserve">. </w:t>
      </w:r>
      <w:r>
        <w:rPr>
          <w:rFonts w:ascii="黑體-簡" w:hAnsi="黑體-簡" w:cs="黑體-簡" w:eastAsia="黑體-簡"/>
        </w:rPr>
        <w:t>天堂的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当罪咎悍然袭击平安时，遗忘、昏睡，甚至死亡，都成了小我的最佳对策。</w:t>
      </w:r>
      <w:r>
        <w:rPr>
          <w:rFonts w:eastAsia="黑體-簡" w:cs="黑體-簡" w:ascii="黑體-簡" w:hAnsi="黑體-簡"/>
        </w:rPr>
        <w:t>2</w:t>
      </w:r>
      <w:r>
        <w:rPr>
          <w:rFonts w:ascii="黑體-簡" w:hAnsi="黑體-簡" w:cs="黑體-簡" w:eastAsia="黑體-簡"/>
        </w:rPr>
        <w:t xml:space="preserve">没有人会认为自己陷于冲突及残酷的战争中，除非他相信战事的两方都真的存在。 </w:t>
      </w:r>
      <w:r>
        <w:rPr>
          <w:rFonts w:eastAsia="黑體-簡" w:cs="黑體-簡" w:ascii="黑體-簡" w:hAnsi="黑體-簡"/>
        </w:rPr>
        <w:t>3</w:t>
      </w:r>
      <w:r>
        <w:rPr>
          <w:rFonts w:ascii="黑體-簡" w:hAnsi="黑體-簡" w:cs="黑體-簡" w:eastAsia="黑體-簡"/>
        </w:rPr>
        <w:t>一旦相信这一点，他不得不设法脱身，因这场战争势必夺走他心灵的平安而毁了他。</w:t>
      </w:r>
      <w:r>
        <w:rPr>
          <w:rFonts w:eastAsia="黑體-簡" w:cs="黑體-簡" w:ascii="黑體-簡" w:hAnsi="黑體-簡"/>
        </w:rPr>
        <w:t>4</w:t>
      </w:r>
      <w:r>
        <w:rPr>
          <w:rFonts w:ascii="黑體-簡" w:hAnsi="黑體-簡" w:cs="黑體-簡" w:eastAsia="黑體-簡"/>
        </w:rPr>
        <w:t>其实，只要他明白，这只是介于真实与虚无势力之间的战争，他便能坦然正视自己而看到自由。</w:t>
      </w:r>
      <w:r>
        <w:rPr>
          <w:rFonts w:eastAsia="黑體-簡" w:cs="黑體-簡" w:ascii="黑體-簡" w:hAnsi="黑體-簡"/>
        </w:rPr>
        <w:t>5</w:t>
      </w:r>
      <w:r>
        <w:rPr>
          <w:rFonts w:ascii="黑體-簡" w:hAnsi="黑體-簡" w:cs="黑體-簡" w:eastAsia="黑體-簡"/>
        </w:rPr>
        <w:t>只要他能亲眼看出那些无休无止的战争根本毫无意义，就能摆脱无谓的折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不会任其圣子过着草木皆兵的日子，他的假想敌根本就不存在。</w:t>
      </w:r>
      <w:r>
        <w:rPr>
          <w:rFonts w:eastAsia="黑體-簡" w:cs="黑體-簡" w:ascii="黑體-簡" w:hAnsi="黑體-簡"/>
        </w:rPr>
        <w:t>2</w:t>
      </w:r>
      <w:r>
        <w:rPr>
          <w:rFonts w:ascii="黑體-簡" w:hAnsi="黑體-簡" w:cs="黑體-簡" w:eastAsia="黑體-簡"/>
        </w:rPr>
        <w:t>你一心想要逃脱的苦战，其实你早已脱身了。</w:t>
      </w:r>
      <w:r>
        <w:rPr>
          <w:rFonts w:eastAsia="黑體-簡" w:cs="黑體-簡" w:ascii="黑體-簡" w:hAnsi="黑體-簡"/>
        </w:rPr>
        <w:t>3</w:t>
      </w:r>
      <w:r>
        <w:rPr>
          <w:rFonts w:ascii="黑體-簡" w:hAnsi="黑體-簡" w:cs="黑體-簡" w:eastAsia="黑體-簡"/>
        </w:rPr>
        <w:t>战争已经过去了。</w:t>
      </w:r>
      <w:r>
        <w:rPr>
          <w:rFonts w:eastAsia="黑體-簡" w:cs="黑體-簡" w:ascii="黑體-簡" w:hAnsi="黑體-簡"/>
        </w:rPr>
        <w:t>4</w:t>
      </w:r>
      <w:r>
        <w:rPr>
          <w:rFonts w:ascii="黑體-簡" w:hAnsi="黑體-簡" w:cs="黑體-簡" w:eastAsia="黑體-簡"/>
        </w:rPr>
        <w:t>因你已听到了响彻云霄的自由凯歌。</w:t>
      </w:r>
      <w:r>
        <w:rPr>
          <w:rFonts w:eastAsia="黑體-簡" w:cs="黑體-簡" w:ascii="黑體-簡" w:hAnsi="黑體-簡"/>
        </w:rPr>
        <w:t>5</w:t>
      </w:r>
      <w:r>
        <w:rPr>
          <w:rFonts w:ascii="黑體-簡" w:hAnsi="黑體-簡" w:cs="黑體-簡" w:eastAsia="黑體-簡"/>
        </w:rPr>
        <w:t>上主为你的释放而欢欣鼓舞，那不是出自于你。</w:t>
      </w:r>
      <w:r>
        <w:rPr>
          <w:rFonts w:eastAsia="黑體-簡" w:cs="黑體-簡" w:ascii="黑體-簡" w:hAnsi="黑體-簡"/>
        </w:rPr>
        <w:t>6</w:t>
      </w:r>
      <w:r>
        <w:rPr>
          <w:rFonts w:ascii="黑體-簡" w:hAnsi="黑體-簡" w:cs="黑體-簡" w:eastAsia="黑體-簡"/>
        </w:rPr>
        <w:t>你既造不出自由，故也造不出那可能威胁自由的战争。</w:t>
      </w:r>
      <w:r>
        <w:rPr>
          <w:rFonts w:eastAsia="黑體-簡" w:cs="黑體-簡" w:ascii="黑體-簡" w:hAnsi="黑體-簡"/>
        </w:rPr>
        <w:t>7</w:t>
      </w:r>
      <w:r>
        <w:rPr>
          <w:rFonts w:ascii="黑體-簡" w:hAnsi="黑體-簡" w:cs="黑體-簡" w:eastAsia="黑體-簡"/>
        </w:rPr>
        <w:t xml:space="preserve">任何毁灭性的东西既不曾存在过，也永不存在。 </w:t>
      </w:r>
      <w:r>
        <w:rPr>
          <w:rFonts w:eastAsia="黑體-簡" w:cs="黑體-簡" w:ascii="黑體-簡" w:hAnsi="黑體-簡"/>
        </w:rPr>
        <w:t>8</w:t>
      </w:r>
      <w:r>
        <w:rPr>
          <w:rFonts w:ascii="黑體-簡" w:hAnsi="黑體-簡" w:cs="黑體-簡" w:eastAsia="黑體-簡"/>
        </w:rPr>
        <w:t>战争、罪咎、过去，都来自虚无，亦将归于虚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当我们全都结合于天堂时，你就再也不会重视你在世上所重视之物。 </w:t>
      </w:r>
      <w:r>
        <w:rPr>
          <w:rFonts w:eastAsia="黑體-簡" w:cs="黑體-簡" w:ascii="黑體-簡" w:hAnsi="黑體-簡"/>
        </w:rPr>
        <w:t>2</w:t>
      </w:r>
      <w:r>
        <w:rPr>
          <w:rFonts w:ascii="黑體-簡" w:hAnsi="黑體-簡" w:cs="黑體-簡" w:eastAsia="黑體-簡"/>
        </w:rPr>
        <w:t>因你在世所重视的，并非全心全意的，因此根本称不上是重视。</w:t>
      </w:r>
      <w:r>
        <w:rPr>
          <w:rFonts w:eastAsia="黑體-簡" w:cs="黑體-簡" w:ascii="黑體-簡" w:hAnsi="黑體-簡"/>
        </w:rPr>
        <w:t>3</w:t>
      </w:r>
      <w:r>
        <w:rPr>
          <w:rFonts w:ascii="黑體-簡" w:hAnsi="黑體-簡" w:cs="黑體-簡" w:eastAsia="黑體-簡"/>
        </w:rPr>
        <w:t>价值是出于上主的赋予，上主所尊重的价值，他人无从置喙，因天命如此。</w:t>
      </w:r>
      <w:r>
        <w:rPr>
          <w:rFonts w:eastAsia="黑體-簡" w:cs="黑體-簡" w:ascii="黑體-簡" w:hAnsi="黑體-簡"/>
        </w:rPr>
        <w:t>4</w:t>
      </w:r>
      <w:r>
        <w:rPr>
          <w:rFonts w:ascii="黑體-簡" w:hAnsi="黑體-簡" w:cs="黑體-簡" w:eastAsia="黑體-簡"/>
        </w:rPr>
        <w:t>那价值是完整而全面的。</w:t>
      </w:r>
      <w:r>
        <w:rPr>
          <w:rFonts w:eastAsia="黑體-簡" w:cs="黑體-簡" w:ascii="黑體-簡" w:hAnsi="黑體-簡"/>
        </w:rPr>
        <w:t>5</w:t>
      </w:r>
      <w:r>
        <w:rPr>
          <w:rFonts w:ascii="黑體-簡" w:hAnsi="黑體-簡" w:cs="黑體-簡" w:eastAsia="黑體-簡"/>
        </w:rPr>
        <w:t>你只能赏识它，或是毫不赏识。</w:t>
      </w:r>
      <w:r>
        <w:rPr>
          <w:rFonts w:eastAsia="黑體-簡" w:cs="黑體-簡" w:ascii="黑體-簡" w:hAnsi="黑體-簡"/>
        </w:rPr>
        <w:t>6</w:t>
      </w:r>
      <w:r>
        <w:rPr>
          <w:rFonts w:ascii="黑體-簡" w:hAnsi="黑體-簡" w:cs="黑體-簡" w:eastAsia="黑體-簡"/>
        </w:rPr>
        <w:t>片面的重视，表示你根本不知道它的价值。</w:t>
      </w:r>
      <w:r>
        <w:rPr>
          <w:rFonts w:eastAsia="黑體-簡" w:cs="黑體-簡" w:ascii="黑體-簡" w:hAnsi="黑體-簡"/>
        </w:rPr>
        <w:t>7</w:t>
      </w:r>
      <w:r>
        <w:rPr>
          <w:rFonts w:ascii="黑體-簡" w:hAnsi="黑體-簡" w:cs="黑體-簡" w:eastAsia="黑體-簡"/>
        </w:rPr>
        <w:t>天堂只有上主珍爱之物，此外无他。</w:t>
      </w:r>
      <w:r>
        <w:rPr>
          <w:rFonts w:eastAsia="黑體-簡" w:cs="黑體-簡" w:ascii="黑體-簡" w:hAnsi="黑體-簡"/>
        </w:rPr>
        <w:t>8</w:t>
      </w:r>
      <w:r>
        <w:rPr>
          <w:rFonts w:ascii="黑體-簡" w:hAnsi="黑體-簡" w:cs="黑體-簡" w:eastAsia="黑體-簡"/>
        </w:rPr>
        <w:t>天堂一点都不暧昧隐晦。</w:t>
      </w:r>
      <w:r>
        <w:rPr>
          <w:rFonts w:eastAsia="黑體-簡" w:cs="黑體-簡" w:ascii="黑體-簡" w:hAnsi="黑體-簡"/>
        </w:rPr>
        <w:t>9</w:t>
      </w:r>
      <w:r>
        <w:rPr>
          <w:rFonts w:ascii="黑體-簡" w:hAnsi="黑體-簡" w:cs="黑體-簡" w:eastAsia="黑體-簡"/>
        </w:rPr>
        <w:t xml:space="preserve">一切是如此清晰透明，只要求一种答复。 </w:t>
      </w:r>
      <w:r>
        <w:rPr>
          <w:rFonts w:eastAsia="黑體-簡" w:cs="黑體-簡" w:ascii="黑體-簡" w:hAnsi="黑體-簡"/>
        </w:rPr>
        <w:t>10</w:t>
      </w:r>
      <w:r>
        <w:rPr>
          <w:rFonts w:ascii="黑體-簡" w:hAnsi="黑體-簡" w:cs="黑體-簡" w:eastAsia="黑體-簡"/>
        </w:rPr>
        <w:t>其中没有黑暗，也无对立。</w:t>
      </w:r>
      <w:r>
        <w:rPr>
          <w:rFonts w:eastAsia="黑體-簡" w:cs="黑體-簡" w:ascii="黑體-簡" w:hAnsi="黑體-簡"/>
        </w:rPr>
        <w:t>11</w:t>
      </w:r>
      <w:r>
        <w:rPr>
          <w:rFonts w:ascii="黑體-簡" w:hAnsi="黑體-簡" w:cs="黑體-簡" w:eastAsia="黑體-簡"/>
        </w:rPr>
        <w:t>没有万般变化。</w:t>
      </w:r>
      <w:r>
        <w:rPr>
          <w:rFonts w:eastAsia="黑體-簡" w:cs="黑體-簡" w:ascii="黑體-簡" w:hAnsi="黑體-簡"/>
        </w:rPr>
        <w:t>12</w:t>
      </w:r>
      <w:r>
        <w:rPr>
          <w:rFonts w:ascii="黑體-簡" w:hAnsi="黑體-簡" w:cs="黑體-簡" w:eastAsia="黑體-簡"/>
        </w:rPr>
        <w:t xml:space="preserve">也没有干扰。 </w:t>
      </w:r>
      <w:r>
        <w:rPr>
          <w:rFonts w:eastAsia="黑體-簡" w:cs="黑體-簡" w:ascii="黑體-簡" w:hAnsi="黑體-簡"/>
        </w:rPr>
        <w:t>13</w:t>
      </w:r>
      <w:r>
        <w:rPr>
          <w:rFonts w:ascii="黑體-簡" w:hAnsi="黑體-簡" w:cs="黑體-簡" w:eastAsia="黑體-簡"/>
        </w:rPr>
        <w:t>它内的平安是如此的深湛，不是这世界任何一个梦魇所能臆想出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世上没有一样东西能带给任这种平安，因世上没有一样东西是能全然共享的。</w:t>
      </w:r>
      <w:r>
        <w:rPr>
          <w:rFonts w:eastAsia="黑體-簡" w:cs="黑體-簡" w:ascii="黑體-簡" w:hAnsi="黑體-簡"/>
        </w:rPr>
        <w:t>2</w:t>
      </w:r>
      <w:r>
        <w:rPr>
          <w:rFonts w:ascii="黑體-簡" w:hAnsi="黑體-簡" w:cs="黑體-簡" w:eastAsia="黑體-簡"/>
        </w:rPr>
        <w:t>完美的知见最多只能让你见识到什么才是能够完全共享的。</w:t>
      </w:r>
      <w:r>
        <w:rPr>
          <w:rFonts w:eastAsia="黑體-簡" w:cs="黑體-簡" w:ascii="黑體-簡" w:hAnsi="黑體-簡"/>
        </w:rPr>
        <w:t>3</w:t>
      </w:r>
      <w:r>
        <w:rPr>
          <w:rFonts w:ascii="黑體-簡" w:hAnsi="黑體-簡" w:cs="黑體-簡" w:eastAsia="黑體-簡"/>
        </w:rPr>
        <w:t>即使你对不分享的后果记忆犹新，它也能让你见识到分享的后果。</w:t>
      </w:r>
      <w:r>
        <w:rPr>
          <w:rFonts w:eastAsia="黑體-簡" w:cs="黑體-簡" w:ascii="黑體-簡" w:hAnsi="黑體-簡"/>
        </w:rPr>
        <w:t>4</w:t>
      </w:r>
      <w:r>
        <w:rPr>
          <w:rFonts w:ascii="黑體-簡" w:hAnsi="黑體-簡" w:cs="黑體-簡" w:eastAsia="黑體-簡"/>
        </w:rPr>
        <w:t>圣灵默默地指出两者间鲜明的对比，�知道你迟早会请�来为你分辨两者的差异，让�显示给你看哪个才是真实的。</w:t>
      </w:r>
      <w:r>
        <w:rPr>
          <w:rFonts w:eastAsia="黑體-簡" w:cs="黑體-簡" w:ascii="黑體-簡" w:hAnsi="黑體-簡"/>
        </w:rPr>
        <w:t>5�</w:t>
      </w:r>
      <w:r>
        <w:rPr>
          <w:rFonts w:ascii="黑體-簡" w:hAnsi="黑體-簡" w:cs="黑體-簡" w:eastAsia="黑體-簡"/>
        </w:rPr>
        <w:t>对你最后的判断具有绝对的信心，因为�知道�会代你判断。</w:t>
      </w:r>
      <w:r>
        <w:rPr>
          <w:rFonts w:eastAsia="黑體-簡" w:cs="黑體-簡" w:ascii="黑體-簡" w:hAnsi="黑體-簡"/>
        </w:rPr>
        <w:t>6</w:t>
      </w:r>
      <w:r>
        <w:rPr>
          <w:rFonts w:ascii="黑體-簡" w:hAnsi="黑體-簡" w:cs="黑體-簡" w:eastAsia="黑體-簡"/>
        </w:rPr>
        <w:t>怀疑这一点，就等于怀疑�会完成自己的使命。</w:t>
      </w:r>
      <w:r>
        <w:rPr>
          <w:rFonts w:eastAsia="黑體-簡" w:cs="黑體-簡" w:ascii="黑體-簡" w:hAnsi="黑體-簡"/>
        </w:rPr>
        <w:t>7</w:t>
      </w:r>
      <w:r>
        <w:rPr>
          <w:rFonts w:ascii="黑體-簡" w:hAnsi="黑體-簡" w:cs="黑體-簡" w:eastAsia="黑體-簡"/>
        </w:rPr>
        <w:t>这是不可能的，因�的使命来自于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心灵已受疑虑与罪咎所蒙蔽的你，应谨记这一点；上主赐给了你圣灵，并命�撤除上主所爱的圣子加给自己的一切疑虑及罪咎。</w:t>
      </w:r>
      <w:r>
        <w:rPr>
          <w:rFonts w:eastAsia="黑體-簡" w:cs="黑體-簡" w:ascii="黑體-簡" w:hAnsi="黑體-簡"/>
        </w:rPr>
        <w:t>2�</w:t>
      </w:r>
      <w:r>
        <w:rPr>
          <w:rFonts w:ascii="黑體-簡" w:hAnsi="黑體-簡" w:cs="黑體-簡" w:eastAsia="黑體-簡"/>
        </w:rPr>
        <w:t xml:space="preserve">的使命不可能失败。 </w:t>
      </w:r>
      <w:r>
        <w:rPr>
          <w:rFonts w:eastAsia="黑體-簡" w:cs="黑體-簡" w:ascii="黑體-簡" w:hAnsi="黑體-簡"/>
        </w:rPr>
        <w:t>3</w:t>
      </w:r>
      <w:r>
        <w:rPr>
          <w:rFonts w:ascii="黑體-簡" w:hAnsi="黑體-簡" w:cs="黑體-簡" w:eastAsia="黑體-簡"/>
        </w:rPr>
        <w:t>任何障碍都阻挡不了上主所要完成的事。</w:t>
      </w:r>
      <w:r>
        <w:rPr>
          <w:rFonts w:eastAsia="黑體-簡" w:cs="黑體-簡" w:ascii="黑體-簡" w:hAnsi="黑體-簡"/>
        </w:rPr>
        <w:t>4</w:t>
      </w:r>
      <w:r>
        <w:rPr>
          <w:rFonts w:ascii="黑體-簡" w:hAnsi="黑體-簡" w:cs="黑體-簡" w:eastAsia="黑體-簡"/>
        </w:rPr>
        <w:t>不论你对圣灵之声有何反应，不论你决定听从谁的声音，不论你脑子里出现什么怪异的想法，上主的旨意必会成就。</w:t>
      </w:r>
      <w:r>
        <w:rPr>
          <w:rFonts w:eastAsia="黑體-簡" w:cs="黑體-簡" w:ascii="黑體-簡" w:hAnsi="黑體-簡"/>
        </w:rPr>
        <w:t>5</w:t>
      </w:r>
      <w:r>
        <w:rPr>
          <w:rFonts w:ascii="黑體-簡" w:hAnsi="黑體-簡" w:cs="黑體-簡" w:eastAsia="黑體-簡"/>
        </w:rPr>
        <w:t>你终将寻获�为你而设的平安，因为�从不改变自己的心意。</w:t>
      </w:r>
      <w:r>
        <w:rPr>
          <w:rFonts w:eastAsia="黑體-簡" w:cs="黑體-簡" w:ascii="黑體-簡" w:hAnsi="黑體-簡"/>
        </w:rPr>
        <w:t>6�</w:t>
      </w:r>
      <w:r>
        <w:rPr>
          <w:rFonts w:ascii="黑體-簡" w:hAnsi="黑體-簡" w:cs="黑體-簡" w:eastAsia="黑體-簡"/>
        </w:rPr>
        <w:t>和你所在的平安一样恒常不变，这就是圣灵要你记得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不会记得天堂中有任何变化与迁动。</w:t>
      </w:r>
      <w:r>
        <w:rPr>
          <w:rFonts w:eastAsia="黑體-簡" w:cs="黑體-簡" w:ascii="黑體-簡" w:hAnsi="黑體-簡"/>
        </w:rPr>
        <w:t>2</w:t>
      </w:r>
      <w:r>
        <w:rPr>
          <w:rFonts w:ascii="黑體-簡" w:hAnsi="黑體-簡" w:cs="黑體-簡" w:eastAsia="黑體-簡"/>
        </w:rPr>
        <w:t>你只有在世上才需要这种对照。</w:t>
      </w:r>
      <w:r>
        <w:rPr>
          <w:rFonts w:eastAsia="黑體-簡" w:cs="黑體-簡" w:ascii="黑體-簡" w:hAnsi="黑體-簡"/>
        </w:rPr>
        <w:t>3</w:t>
      </w:r>
      <w:r>
        <w:rPr>
          <w:rFonts w:ascii="黑體-簡" w:hAnsi="黑體-簡" w:cs="黑體-簡" w:eastAsia="黑體-簡"/>
        </w:rPr>
        <w:t>对比与差异是此地不可缺的教学工具，让你从中学到什么是该避免的，什么是该追求的。</w:t>
      </w:r>
      <w:r>
        <w:rPr>
          <w:rFonts w:eastAsia="黑體-簡" w:cs="黑體-簡" w:ascii="黑體-簡" w:hAnsi="黑體-簡"/>
        </w:rPr>
        <w:t>4</w:t>
      </w:r>
      <w:r>
        <w:rPr>
          <w:rFonts w:ascii="黑體-簡" w:hAnsi="黑體-簡" w:cs="黑體-簡" w:eastAsia="黑體-簡"/>
        </w:rPr>
        <w:t>你一旦明了这一点，你就会找到答案，不再需要差异性的佐助。</w:t>
      </w:r>
      <w:r>
        <w:rPr>
          <w:rFonts w:eastAsia="黑體-簡" w:cs="黑體-簡" w:ascii="黑體-簡" w:hAnsi="黑體-簡"/>
        </w:rPr>
        <w:t>5</w:t>
      </w:r>
      <w:r>
        <w:rPr>
          <w:rFonts w:ascii="黑體-簡" w:hAnsi="黑體-簡" w:cs="黑體-簡" w:eastAsia="黑體-簡"/>
        </w:rPr>
        <w:t>真理按自身的意愿来到属于它的人这里。</w:t>
      </w:r>
      <w:r>
        <w:rPr>
          <w:rFonts w:eastAsia="黑體-簡" w:cs="黑體-簡" w:ascii="黑體-簡" w:hAnsi="黑體-簡"/>
        </w:rPr>
        <w:t>6</w:t>
      </w:r>
      <w:r>
        <w:rPr>
          <w:rFonts w:ascii="黑體-簡" w:hAnsi="黑體-簡" w:cs="黑體-簡" w:eastAsia="黑體-簡"/>
        </w:rPr>
        <w:t>你一旦懂了自己原属于真理，它就会轻柔地笼罩着你，不含任何差别性。</w:t>
      </w:r>
      <w:r>
        <w:rPr>
          <w:rFonts w:eastAsia="黑體-簡" w:cs="黑體-簡" w:ascii="黑體-簡" w:hAnsi="黑體-簡"/>
        </w:rPr>
        <w:t>7</w:t>
      </w:r>
      <w:r>
        <w:rPr>
          <w:rFonts w:ascii="黑體-簡" w:hAnsi="黑體-簡" w:cs="黑體-簡" w:eastAsia="黑體-簡"/>
        </w:rPr>
        <w:t>因你已无需对比来帮你明白这才是你所要的，而且仅此而已。</w:t>
      </w:r>
      <w:r>
        <w:rPr>
          <w:rFonts w:eastAsia="黑體-簡" w:cs="黑體-簡" w:ascii="黑體-簡" w:hAnsi="黑體-簡"/>
        </w:rPr>
        <w:t>8</w:t>
      </w:r>
      <w:r>
        <w:rPr>
          <w:rFonts w:ascii="黑體-簡" w:hAnsi="黑體-簡" w:cs="黑體-簡" w:eastAsia="黑體-簡"/>
        </w:rPr>
        <w:t>不要担心圣灵可能会辜负天父给�的使命。</w:t>
      </w:r>
      <w:r>
        <w:rPr>
          <w:rFonts w:eastAsia="黑體-簡" w:cs="黑體-簡" w:ascii="黑體-簡" w:hAnsi="黑體-簡"/>
        </w:rPr>
        <w:t>9</w:t>
      </w:r>
      <w:r>
        <w:rPr>
          <w:rFonts w:ascii="黑體-簡" w:hAnsi="黑體-簡" w:cs="黑體-簡" w:eastAsia="黑體-簡"/>
        </w:rPr>
        <w:t>上主的旨意是不可能失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只须相信这一点就够了：上主愿你安居天乡，没有东西阻挡得了你回归天堂，或天堂降临于你。</w:t>
      </w:r>
      <w:r>
        <w:rPr>
          <w:rFonts w:eastAsia="黑體-簡" w:cs="黑體-簡" w:ascii="黑體-簡" w:hAnsi="黑體-簡"/>
        </w:rPr>
        <w:t>2</w:t>
      </w:r>
      <w:r>
        <w:rPr>
          <w:rFonts w:ascii="黑體-簡" w:hAnsi="黑體-簡" w:cs="黑體-簡" w:eastAsia="黑體-簡"/>
        </w:rPr>
        <w:t xml:space="preserve">你最离谱的妄见，最怪异的想象，最黑暗的噩梦都不算什么。 </w:t>
      </w:r>
      <w:r>
        <w:rPr>
          <w:rFonts w:eastAsia="黑體-簡" w:cs="黑體-簡" w:ascii="黑體-簡" w:hAnsi="黑體-簡"/>
        </w:rPr>
        <w:t>3</w:t>
      </w:r>
      <w:r>
        <w:rPr>
          <w:rFonts w:ascii="黑體-簡" w:hAnsi="黑體-簡" w:cs="黑體-簡" w:eastAsia="黑體-簡"/>
        </w:rPr>
        <w:t xml:space="preserve">它们抵挡不了上主赐你的平安。 </w:t>
      </w:r>
      <w:r>
        <w:rPr>
          <w:rFonts w:eastAsia="黑體-簡" w:cs="黑體-簡" w:ascii="黑體-簡" w:hAnsi="黑體-簡"/>
        </w:rPr>
        <w:t>4</w:t>
      </w:r>
      <w:r>
        <w:rPr>
          <w:rFonts w:ascii="黑體-簡" w:hAnsi="黑體-簡" w:cs="黑體-簡" w:eastAsia="黑體-簡"/>
        </w:rPr>
        <w:t>圣灵会恢复你清明的神智，因为神智不清并非上主的旨意。</w:t>
      </w:r>
      <w:r>
        <w:rPr>
          <w:rFonts w:eastAsia="黑體-簡" w:cs="黑體-簡" w:ascii="黑體-簡" w:hAnsi="黑體-簡"/>
        </w:rPr>
        <w:t>5</w:t>
      </w:r>
      <w:r>
        <w:rPr>
          <w:rFonts w:ascii="黑體-簡" w:hAnsi="黑體-簡" w:cs="黑體-簡" w:eastAsia="黑體-簡"/>
        </w:rPr>
        <w:t>如果那样能满足�，必也能满足你。</w:t>
      </w:r>
      <w:r>
        <w:rPr>
          <w:rFonts w:eastAsia="黑體-簡" w:cs="黑體-簡" w:ascii="黑體-簡" w:hAnsi="黑體-簡"/>
        </w:rPr>
        <w:t>6</w:t>
      </w:r>
      <w:r>
        <w:rPr>
          <w:rFonts w:ascii="黑體-簡" w:hAnsi="黑體-簡" w:cs="黑體-簡" w:eastAsia="黑體-簡"/>
        </w:rPr>
        <w:t>你不会执着�有意撤消之物，因它切断了上主想要与你交流的管道。</w:t>
      </w:r>
      <w:r>
        <w:rPr>
          <w:rFonts w:eastAsia="黑體-簡" w:cs="黑體-簡" w:ascii="黑體-簡" w:hAnsi="黑體-簡"/>
        </w:rPr>
        <w:t>7</w:t>
      </w:r>
      <w:r>
        <w:rPr>
          <w:rFonts w:ascii="黑體-簡" w:hAnsi="黑體-簡" w:cs="黑體-簡" w:eastAsia="黑體-簡"/>
        </w:rPr>
        <w:t>你会听见�的天音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为了将你的心结合于�，上主亲自置于你内的交流管道，是不可能遭人破坏的。</w:t>
      </w:r>
      <w:r>
        <w:rPr>
          <w:rFonts w:eastAsia="黑體-簡" w:cs="黑體-簡" w:ascii="黑體-簡" w:hAnsi="黑體-簡"/>
        </w:rPr>
        <w:t>2</w:t>
      </w:r>
      <w:r>
        <w:rPr>
          <w:rFonts w:ascii="黑體-簡" w:hAnsi="黑體-簡" w:cs="黑體-簡" w:eastAsia="黑體-簡"/>
        </w:rPr>
        <w:t>你也许会相信自己有心中断它，这种信念则会干扰到那深湛的平安；上主愿与你分享的甜蜜而持久的交流，就是透过这平安而彰显出来的。</w:t>
      </w:r>
      <w:r>
        <w:rPr>
          <w:rFonts w:eastAsia="黑體-簡" w:cs="黑體-簡" w:ascii="黑體-簡" w:hAnsi="黑體-簡"/>
        </w:rPr>
        <w:t>3</w:t>
      </w:r>
      <w:r>
        <w:rPr>
          <w:rFonts w:ascii="黑體-簡" w:hAnsi="黑體-簡" w:cs="黑體-簡" w:eastAsia="黑體-簡"/>
        </w:rPr>
        <w:t>然而，�的通传管道不可能完全封死，也不可能与�分离。</w:t>
      </w:r>
      <w:r>
        <w:rPr>
          <w:rFonts w:eastAsia="黑體-簡" w:cs="黑體-簡" w:ascii="黑體-簡" w:hAnsi="黑體-簡"/>
        </w:rPr>
        <w:t>4</w:t>
      </w:r>
      <w:r>
        <w:rPr>
          <w:rFonts w:ascii="黑體-簡" w:hAnsi="黑體-簡" w:cs="黑體-簡" w:eastAsia="黑體-簡"/>
        </w:rPr>
        <w:t>平安终归于你，因为�的旨意，亦即平安，不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由�流向你。</w:t>
      </w:r>
      <w:r>
        <w:rPr>
          <w:rFonts w:eastAsia="黑體-簡" w:cs="黑體-簡" w:ascii="黑體-簡" w:hAnsi="黑體-簡"/>
        </w:rPr>
        <w:t>5</w:t>
      </w:r>
      <w:r>
        <w:rPr>
          <w:rFonts w:ascii="黑體-簡" w:hAnsi="黑體-簡" w:cs="黑體-簡" w:eastAsia="黑體-簡"/>
        </w:rPr>
        <w:t>你现在就已拥有它了。</w:t>
      </w:r>
      <w:r>
        <w:rPr>
          <w:rFonts w:eastAsia="黑體-簡" w:cs="黑體-簡" w:ascii="黑體-簡" w:hAnsi="黑體-簡"/>
        </w:rPr>
        <w:t>6</w:t>
      </w:r>
      <w:r>
        <w:rPr>
          <w:rFonts w:ascii="黑體-簡" w:hAnsi="黑體-簡" w:cs="黑體-簡" w:eastAsia="黑體-簡"/>
        </w:rPr>
        <w:t>圣灵会教你发挥其用，你在推恩之际便会逐渐明了，原来它就在你内。</w:t>
      </w:r>
      <w:r>
        <w:rPr>
          <w:rFonts w:eastAsia="黑體-簡" w:cs="黑體-簡" w:ascii="黑體-簡" w:hAnsi="黑體-簡"/>
        </w:rPr>
        <w:t>7</w:t>
      </w:r>
      <w:r>
        <w:rPr>
          <w:rFonts w:ascii="黑體-簡" w:hAnsi="黑體-簡" w:cs="黑體-簡" w:eastAsia="黑體-簡"/>
        </w:rPr>
        <w:t>上主只愿你享有天堂，此外一无所愿。</w:t>
      </w:r>
      <w:r>
        <w:rPr>
          <w:rFonts w:eastAsia="黑體-簡" w:cs="黑體-簡" w:ascii="黑體-簡" w:hAnsi="黑體-簡"/>
        </w:rPr>
        <w:t>8</w:t>
      </w:r>
      <w:r>
        <w:rPr>
          <w:rFonts w:ascii="黑體-簡" w:hAnsi="黑體-簡" w:cs="黑體-簡" w:eastAsia="黑體-簡"/>
        </w:rPr>
        <w:t>圣灵只会知道�的旨意。</w:t>
      </w:r>
      <w:r>
        <w:rPr>
          <w:rFonts w:eastAsia="黑體-簡" w:cs="黑體-簡" w:ascii="黑體-簡" w:hAnsi="黑體-簡"/>
        </w:rPr>
        <w:t>9</w:t>
      </w:r>
      <w:r>
        <w:rPr>
          <w:rFonts w:ascii="黑體-簡" w:hAnsi="黑體-簡" w:cs="黑體-簡" w:eastAsia="黑體-簡"/>
        </w:rPr>
        <w:t>你决不可能失落天堂，因上主是万无一失的，�的意愿就如�自身一样万无一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会逐渐懂得什么是救恩，因你将学会如何去救人。</w:t>
      </w:r>
      <w:r>
        <w:rPr>
          <w:rFonts w:eastAsia="黑體-簡" w:cs="黑體-簡" w:ascii="黑體-簡" w:hAnsi="黑體-簡"/>
        </w:rPr>
        <w:t>2</w:t>
      </w:r>
      <w:r>
        <w:rPr>
          <w:rFonts w:ascii="黑體-簡" w:hAnsi="黑體-簡" w:cs="黑體-簡" w:eastAsia="黑體-簡"/>
        </w:rPr>
        <w:t>这是圣灵要教你的课程，你不可能置身事外。</w:t>
      </w:r>
      <w:r>
        <w:rPr>
          <w:rFonts w:eastAsia="黑體-簡" w:cs="黑體-簡" w:ascii="黑體-簡" w:hAnsi="黑體-簡"/>
        </w:rPr>
        <w:t>3</w:t>
      </w:r>
      <w:r>
        <w:rPr>
          <w:rFonts w:ascii="黑體-簡" w:hAnsi="黑體-簡" w:cs="黑體-簡" w:eastAsia="黑體-簡"/>
        </w:rPr>
        <w:t>救恩就像上主一样万无一失。</w:t>
      </w:r>
      <w:r>
        <w:rPr>
          <w:rFonts w:eastAsia="黑體-簡" w:cs="黑體-簡" w:ascii="黑體-簡" w:hAnsi="黑體-簡"/>
        </w:rPr>
        <w:t>4�</w:t>
      </w:r>
      <w:r>
        <w:rPr>
          <w:rFonts w:ascii="黑體-簡" w:hAnsi="黑體-簡" w:cs="黑體-簡" w:eastAsia="黑體-簡"/>
        </w:rPr>
        <w:t>的千古不易足以保证。</w:t>
      </w:r>
      <w:r>
        <w:rPr>
          <w:rFonts w:eastAsia="黑體-簡" w:cs="黑體-簡" w:ascii="黑體-簡" w:hAnsi="黑體-簡"/>
        </w:rPr>
        <w:t>5</w:t>
      </w:r>
      <w:r>
        <w:rPr>
          <w:rFonts w:ascii="黑體-簡" w:hAnsi="黑體-簡" w:cs="黑體-簡" w:eastAsia="黑體-簡"/>
        </w:rPr>
        <w:t>你会试着明了，阴森的梦魇虽然搅乱了上主之子沉睡的心灵，却控制不了他。</w:t>
      </w:r>
      <w:r>
        <w:rPr>
          <w:rFonts w:eastAsia="黑體-簡" w:cs="黑體-簡" w:ascii="黑體-簡" w:hAnsi="黑體-簡"/>
        </w:rPr>
        <w:t>6</w:t>
      </w:r>
      <w:r>
        <w:rPr>
          <w:rFonts w:ascii="黑體-簡" w:hAnsi="黑體-簡" w:cs="黑體-簡" w:eastAsia="黑體-簡"/>
        </w:rPr>
        <w:t>他迟早得学到觉醒的课程。</w:t>
      </w:r>
      <w:r>
        <w:rPr>
          <w:rFonts w:eastAsia="黑體-簡" w:cs="黑體-簡" w:ascii="黑體-簡" w:hAnsi="黑體-簡"/>
        </w:rPr>
        <w:t>7</w:t>
      </w:r>
      <w:r>
        <w:rPr>
          <w:rFonts w:ascii="黑體-簡" w:hAnsi="黑體-簡" w:cs="黑體-簡" w:eastAsia="黑體-簡"/>
        </w:rPr>
        <w:t>上主眷顾了他，光明围绕着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上主既已将觉醒的喜悦呼声置于圣子内，使其欢欣不已，他岂会在梦中失落自己？</w:t>
      </w:r>
      <w:r>
        <w:rPr>
          <w:rFonts w:eastAsia="黑體-簡" w:cs="黑體-簡" w:ascii="黑體-簡" w:hAnsi="黑體-簡"/>
        </w:rPr>
        <w:t>2</w:t>
      </w:r>
      <w:r>
        <w:rPr>
          <w:rFonts w:ascii="黑體-簡" w:hAnsi="黑體-簡" w:cs="黑體-簡" w:eastAsia="黑體-簡"/>
        </w:rPr>
        <w:t>他无法与自己内在的一切分开。</w:t>
      </w:r>
      <w:r>
        <w:rPr>
          <w:rFonts w:eastAsia="黑體-簡" w:cs="黑體-簡" w:ascii="黑體-簡" w:hAnsi="黑體-簡"/>
        </w:rPr>
        <w:t>3</w:t>
      </w:r>
      <w:r>
        <w:rPr>
          <w:rFonts w:ascii="黑體-簡" w:hAnsi="黑體-簡" w:cs="黑體-簡" w:eastAsia="黑體-簡"/>
        </w:rPr>
        <w:t>他的沉睡抵制不了觉醒的呼声。</w:t>
      </w:r>
      <w:r>
        <w:rPr>
          <w:rFonts w:eastAsia="黑體-簡" w:cs="黑體-簡" w:ascii="黑體-簡" w:hAnsi="黑體-簡"/>
        </w:rPr>
        <w:t>4</w:t>
      </w:r>
      <w:r>
        <w:rPr>
          <w:rFonts w:ascii="黑體-簡" w:hAnsi="黑體-簡" w:cs="黑體-簡" w:eastAsia="黑體-簡"/>
        </w:rPr>
        <w:t>救恩使命必将完成，就如造化的永恒不变那样必然。</w:t>
      </w:r>
      <w:r>
        <w:rPr>
          <w:rFonts w:eastAsia="黑體-簡" w:cs="黑體-簡" w:ascii="黑體-簡" w:hAnsi="黑體-簡"/>
        </w:rPr>
        <w:t>5</w:t>
      </w:r>
      <w:r>
        <w:rPr>
          <w:rFonts w:ascii="黑體-簡" w:hAnsi="黑體-簡" w:cs="黑體-簡" w:eastAsia="黑體-簡"/>
        </w:rPr>
        <w:t>天堂属于你的，这事实无需你知道也照样成立。</w:t>
      </w:r>
      <w:r>
        <w:rPr>
          <w:rFonts w:eastAsia="黑體-簡" w:cs="黑體-簡" w:ascii="黑體-簡" w:hAnsi="黑體-簡"/>
        </w:rPr>
        <w:t>6</w:t>
      </w:r>
      <w:r>
        <w:rPr>
          <w:rFonts w:ascii="黑體-簡" w:hAnsi="黑體-簡" w:cs="黑體-簡" w:eastAsia="黑體-簡"/>
        </w:rPr>
        <w:t xml:space="preserve">本来就是如此。 </w:t>
      </w:r>
      <w:r>
        <w:rPr>
          <w:rFonts w:eastAsia="黑體-簡" w:cs="黑體-簡" w:ascii="黑體-簡" w:hAnsi="黑體-簡"/>
        </w:rPr>
        <w:t>7</w:t>
      </w:r>
      <w:r>
        <w:rPr>
          <w:rFonts w:ascii="黑體-簡" w:hAnsi="黑體-簡" w:cs="黑體-簡" w:eastAsia="黑體-簡"/>
        </w:rPr>
        <w:t>但若要知道这一真相，则必须把上主的旨意当作自己的意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圣灵会为你化解过去所学的一切，那不外乎教你如何使非真之物与真实之境和平共存。</w:t>
      </w:r>
      <w:r>
        <w:rPr>
          <w:rFonts w:eastAsia="黑體-簡" w:cs="黑體-簡" w:ascii="黑體-簡" w:hAnsi="黑體-簡"/>
        </w:rPr>
        <w:t>2</w:t>
      </w:r>
      <w:r>
        <w:rPr>
          <w:rFonts w:ascii="黑體-簡" w:hAnsi="黑體-簡" w:cs="黑體-簡" w:eastAsia="黑體-簡"/>
        </w:rPr>
        <w:t>这是小我的和解方式，有意取代你与平安清明之间的和谐状态。</w:t>
      </w:r>
      <w:r>
        <w:rPr>
          <w:rFonts w:eastAsia="黑體-簡" w:cs="黑體-簡" w:ascii="黑體-簡" w:hAnsi="黑體-簡"/>
        </w:rPr>
        <w:t>3</w:t>
      </w:r>
      <w:r>
        <w:rPr>
          <w:rFonts w:ascii="黑體-簡" w:hAnsi="黑體-簡" w:cs="黑體-簡" w:eastAsia="黑體-簡"/>
        </w:rPr>
        <w:t>圣灵心中为你准备的和解则十分不同，却保证有效，而小我的企图则保证无效。</w:t>
      </w:r>
      <w:r>
        <w:rPr>
          <w:rFonts w:eastAsia="黑體-簡" w:cs="黑體-簡" w:ascii="黑體-簡" w:hAnsi="黑體-簡"/>
        </w:rPr>
        <w:t>4</w:t>
      </w:r>
      <w:r>
        <w:rPr>
          <w:rFonts w:ascii="黑體-簡" w:hAnsi="黑體-簡" w:cs="黑體-簡" w:eastAsia="黑體-簡"/>
        </w:rPr>
        <w:t>失败是出自小我，而非出自上主。</w:t>
      </w:r>
      <w:r>
        <w:rPr>
          <w:rFonts w:eastAsia="黑體-簡" w:cs="黑體-簡" w:ascii="黑體-簡" w:hAnsi="黑體-簡"/>
        </w:rPr>
        <w:t>5</w:t>
      </w:r>
      <w:r>
        <w:rPr>
          <w:rFonts w:ascii="黑體-簡" w:hAnsi="黑體-簡" w:cs="黑體-簡" w:eastAsia="黑體-簡"/>
        </w:rPr>
        <w:t>你无法流落于�之外，圣灵为了每个人的得救而赐予每个人的救恩必会圆满成就。</w:t>
      </w:r>
      <w:r>
        <w:rPr>
          <w:rFonts w:eastAsia="黑體-簡" w:cs="黑體-簡" w:ascii="黑體-簡" w:hAnsi="黑體-簡"/>
        </w:rPr>
        <w:t>6</w:t>
      </w:r>
      <w:r>
        <w:rPr>
          <w:rFonts w:ascii="黑體-簡" w:hAnsi="黑體-簡" w:cs="黑體-簡" w:eastAsia="黑體-簡"/>
        </w:rPr>
        <w:t>你终会解脱的，那时，你就会彻底遗忘你所营造出来的一切，那既非上主为你创造的，也不是你所创造出来的。</w:t>
      </w:r>
      <w:r>
        <w:rPr>
          <w:rFonts w:eastAsia="黑體-簡" w:cs="黑體-簡" w:ascii="黑體-簡" w:hAnsi="黑體-簡"/>
        </w:rPr>
        <w:t>7</w:t>
      </w:r>
      <w:r>
        <w:rPr>
          <w:rFonts w:ascii="黑體-簡" w:hAnsi="黑體-簡" w:cs="黑體-簡" w:eastAsia="黑體-簡"/>
        </w:rPr>
        <w:t xml:space="preserve">因你怎么可能记得那始终虚假不实之物，却记不起来那永恒真实的存在？ </w:t>
      </w:r>
      <w:r>
        <w:rPr>
          <w:rFonts w:eastAsia="黑體-簡" w:cs="黑體-簡" w:ascii="黑體-簡" w:hAnsi="黑體-簡"/>
        </w:rPr>
        <w:t>8</w:t>
      </w:r>
      <w:r>
        <w:rPr>
          <w:rFonts w:ascii="黑體-簡" w:hAnsi="黑體-簡" w:cs="黑體-簡" w:eastAsia="黑體-簡"/>
        </w:rPr>
        <w:t>这样与真理和解，也唯独与真理和解，才能享有天堂的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十四章 真理的教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确实是有福之人。</w:t>
      </w:r>
      <w:r>
        <w:rPr>
          <w:rFonts w:eastAsia="黑體-簡" w:cs="黑體-簡" w:ascii="黑體-簡" w:hAnsi="黑體-簡"/>
        </w:rPr>
        <w:t>2</w:t>
      </w:r>
      <w:r>
        <w:rPr>
          <w:rFonts w:ascii="黑體-簡" w:hAnsi="黑體-簡" w:cs="黑體-簡" w:eastAsia="黑體-簡"/>
        </w:rPr>
        <w:t>只是你在世上并不知道这一真相。</w:t>
      </w:r>
      <w:r>
        <w:rPr>
          <w:rFonts w:eastAsia="黑體-簡" w:cs="黑體-簡" w:ascii="黑體-簡" w:hAnsi="黑體-簡"/>
        </w:rPr>
        <w:t>3</w:t>
      </w:r>
      <w:r>
        <w:rPr>
          <w:rFonts w:ascii="黑體-簡" w:hAnsi="黑體-簡" w:cs="黑體-簡" w:eastAsia="黑體-簡"/>
        </w:rPr>
        <w:t>然而，你有办法学会看清这一事实。</w:t>
      </w:r>
      <w:r>
        <w:rPr>
          <w:rFonts w:eastAsia="黑體-簡" w:cs="黑體-簡" w:ascii="黑體-簡" w:hAnsi="黑體-簡"/>
        </w:rPr>
        <w:t>4</w:t>
      </w:r>
      <w:r>
        <w:rPr>
          <w:rFonts w:ascii="黑體-簡" w:hAnsi="黑體-簡" w:cs="黑體-簡" w:eastAsia="黑體-簡"/>
        </w:rPr>
        <w:t>圣灵同小我一样，知道如何善用逻辑，只是�不会演绎出疯狂愚昧的结论罢了。</w:t>
      </w:r>
      <w:r>
        <w:rPr>
          <w:rFonts w:eastAsia="黑體-簡" w:cs="黑體-簡" w:ascii="黑體-簡" w:hAnsi="黑體-簡"/>
        </w:rPr>
        <w:t>5</w:t>
      </w:r>
      <w:r>
        <w:rPr>
          <w:rFonts w:ascii="黑體-簡" w:hAnsi="黑體-簡" w:cs="黑體-簡" w:eastAsia="黑體-簡"/>
        </w:rPr>
        <w:t>两者的路线完全相反，圣灵清楚地指向天堂，而小我则指向黑暗与死亡。</w:t>
      </w:r>
      <w:r>
        <w:rPr>
          <w:rFonts w:eastAsia="黑體-簡" w:cs="黑體-簡" w:ascii="黑體-簡" w:hAnsi="黑體-簡"/>
        </w:rPr>
        <w:t>6</w:t>
      </w:r>
      <w:r>
        <w:rPr>
          <w:rFonts w:ascii="黑體-簡" w:hAnsi="黑體-簡" w:cs="黑體-簡" w:eastAsia="黑體-簡"/>
        </w:rPr>
        <w:t>我们已经讨论了不少小我的逻辑，并看到它所推论出的结论。</w:t>
      </w:r>
      <w:r>
        <w:rPr>
          <w:rFonts w:eastAsia="黑體-簡" w:cs="黑體-簡" w:ascii="黑體-簡" w:hAnsi="黑體-簡"/>
        </w:rPr>
        <w:t>7</w:t>
      </w:r>
      <w:r>
        <w:rPr>
          <w:rFonts w:ascii="黑體-簡" w:hAnsi="黑體-簡" w:cs="黑體-簡" w:eastAsia="黑體-簡"/>
        </w:rPr>
        <w:t>看到那些结论后，我们才会明白，它们只出现于幻觉中，它们状似清晰的表相只有在那儿才清晰可见。现在让我们撇开它们，追随圣灵单纯的教诲；�的结论十分单纯，纯粹站在真理的角度发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学习的条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既然如此有福，却不知自己有福，表示你需要学习认出这一事实。</w:t>
      </w:r>
      <w:r>
        <w:rPr>
          <w:rFonts w:eastAsia="黑體-簡" w:cs="黑體-簡" w:ascii="黑體-簡" w:hAnsi="黑體-簡"/>
        </w:rPr>
        <w:t>2</w:t>
      </w:r>
      <w:r>
        <w:rPr>
          <w:rFonts w:ascii="黑體-簡" w:hAnsi="黑體-簡" w:cs="黑體-簡" w:eastAsia="黑體-簡"/>
        </w:rPr>
        <w:t>真知是无法传授的，但你必须具备它的条件，因你所失落的正是那些条件。</w:t>
      </w:r>
      <w:r>
        <w:rPr>
          <w:rFonts w:eastAsia="黑體-簡" w:cs="黑體-簡" w:ascii="黑體-簡" w:hAnsi="黑體-簡"/>
        </w:rPr>
        <w:t>3</w:t>
      </w:r>
      <w:r>
        <w:rPr>
          <w:rFonts w:ascii="黑體-簡" w:hAnsi="黑體-簡" w:cs="黑體-簡" w:eastAsia="黑體-簡"/>
        </w:rPr>
        <w:t xml:space="preserve">你能学习祝福，但无法给予自己所没有的东西。 </w:t>
      </w:r>
      <w:r>
        <w:rPr>
          <w:rFonts w:eastAsia="黑體-簡" w:cs="黑體-簡" w:ascii="黑體-簡" w:hAnsi="黑體-簡"/>
        </w:rPr>
        <w:t>4</w:t>
      </w:r>
      <w:r>
        <w:rPr>
          <w:rFonts w:ascii="黑體-簡" w:hAnsi="黑體-簡" w:cs="黑體-簡" w:eastAsia="黑體-簡"/>
        </w:rPr>
        <w:t>如果你去祝福他人，你必然先受其惠。</w:t>
      </w:r>
      <w:r>
        <w:rPr>
          <w:rFonts w:eastAsia="黑體-簡" w:cs="黑體-簡" w:ascii="黑體-簡" w:hAnsi="黑體-簡"/>
        </w:rPr>
        <w:t>5</w:t>
      </w:r>
      <w:r>
        <w:rPr>
          <w:rFonts w:ascii="黑體-簡" w:hAnsi="黑體-簡" w:cs="黑體-簡" w:eastAsia="黑體-簡"/>
        </w:rPr>
        <w:t>你必也领受了，否则你怎能把它给出去？</w:t>
      </w:r>
      <w:r>
        <w:rPr>
          <w:rFonts w:eastAsia="黑體-簡" w:cs="黑體-簡" w:ascii="黑體-簡" w:hAnsi="黑體-簡"/>
        </w:rPr>
        <w:t>6</w:t>
      </w:r>
      <w:r>
        <w:rPr>
          <w:rFonts w:ascii="黑體-簡" w:hAnsi="黑體-簡" w:cs="黑體-簡" w:eastAsia="黑體-簡"/>
        </w:rPr>
        <w:t xml:space="preserve">为此之故，奇迹才证明给你看，你是有福的人。 </w:t>
      </w:r>
      <w:r>
        <w:rPr>
          <w:rFonts w:eastAsia="黑體-簡" w:cs="黑體-簡" w:ascii="黑體-簡" w:hAnsi="黑體-簡"/>
        </w:rPr>
        <w:t>7</w:t>
      </w:r>
      <w:r>
        <w:rPr>
          <w:rFonts w:ascii="黑體-簡" w:hAnsi="黑體-簡" w:cs="黑體-簡" w:eastAsia="黑體-簡"/>
        </w:rPr>
        <w:t>如果你给人的是彻底的宽恕，你必须先放下罪咎，亲自领受救赎，明白自己的清白无罪。</w:t>
      </w:r>
      <w:r>
        <w:rPr>
          <w:rFonts w:eastAsia="黑體-簡" w:cs="黑體-簡" w:ascii="黑體-簡" w:hAnsi="黑體-簡"/>
        </w:rPr>
        <w:t>8</w:t>
      </w:r>
      <w:r>
        <w:rPr>
          <w:rFonts w:ascii="黑體-簡" w:hAnsi="黑體-簡" w:cs="黑體-簡" w:eastAsia="黑體-簡"/>
        </w:rPr>
        <w:t>除了你假定自己已具备了这一切，并去做你该做的事，否则你如何晓得你虽拥有却一无所知的天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在这由否定而形成却漫无目标的世界中，确实需要真理的间接证据。</w:t>
      </w:r>
      <w:r>
        <w:rPr>
          <w:rFonts w:eastAsia="黑體-簡" w:cs="黑體-簡" w:ascii="黑體-簡" w:hAnsi="黑體-簡"/>
        </w:rPr>
        <w:t>2</w:t>
      </w:r>
      <w:r>
        <w:rPr>
          <w:rFonts w:ascii="黑體-簡" w:hAnsi="黑體-簡" w:cs="黑體-簡" w:eastAsia="黑體-簡"/>
        </w:rPr>
        <w:t>只要你明白，否定只是你存心不想知道真相，就会看出这种需要。</w:t>
      </w:r>
      <w:r>
        <w:rPr>
          <w:rFonts w:eastAsia="黑體-簡" w:cs="黑體-簡" w:ascii="黑體-簡" w:hAnsi="黑體-簡"/>
        </w:rPr>
        <w:t>3</w:t>
      </w:r>
      <w:r>
        <w:rPr>
          <w:rFonts w:ascii="黑體-簡" w:hAnsi="黑體-簡" w:cs="黑體-簡" w:eastAsia="黑體-簡"/>
        </w:rPr>
        <w:t xml:space="preserve">因此，世界的逻辑必须导向虚无，因虚无乃是它的目标。 </w:t>
      </w:r>
      <w:r>
        <w:rPr>
          <w:rFonts w:eastAsia="黑體-簡" w:cs="黑體-簡" w:ascii="黑體-簡" w:hAnsi="黑體-簡"/>
        </w:rPr>
        <w:t>4</w:t>
      </w:r>
      <w:r>
        <w:rPr>
          <w:rFonts w:ascii="黑體-簡" w:hAnsi="黑體-簡" w:cs="黑體-簡" w:eastAsia="黑體-簡"/>
        </w:rPr>
        <w:t>如果你存心只想拥有及分享梦境，甚至不惜成为一场梦，那么你所有的念头都会遭人遗忘，复归虚无。</w:t>
      </w:r>
      <w:r>
        <w:rPr>
          <w:rFonts w:eastAsia="黑體-簡" w:cs="黑體-簡" w:ascii="黑體-簡" w:hAnsi="黑體-簡"/>
        </w:rPr>
        <w:t>5</w:t>
      </w:r>
      <w:r>
        <w:rPr>
          <w:rFonts w:ascii="黑體-簡" w:hAnsi="黑體-簡" w:cs="黑體-簡" w:eastAsia="黑體-簡"/>
        </w:rPr>
        <w:t>如果你拥有并分享一切，自身也是一切，而这一切却遭到了否定，那么， 你的思想体系就封闭了，全面与真理决裂。</w:t>
      </w:r>
      <w:r>
        <w:rPr>
          <w:rFonts w:eastAsia="黑體-簡" w:cs="黑體-簡" w:ascii="黑體-簡" w:hAnsi="黑體-簡"/>
        </w:rPr>
        <w:t>6</w:t>
      </w:r>
      <w:r>
        <w:rPr>
          <w:rFonts w:ascii="黑體-簡" w:hAnsi="黑體-簡" w:cs="黑體-簡" w:eastAsia="黑體-簡"/>
        </w:rPr>
        <w:t>这是一个神智不清的世界，不要低估了这神智不清的影响。</w:t>
      </w:r>
      <w:r>
        <w:rPr>
          <w:rFonts w:eastAsia="黑體-簡" w:cs="黑體-簡" w:ascii="黑體-簡" w:hAnsi="黑體-簡"/>
        </w:rPr>
        <w:t>7</w:t>
      </w:r>
      <w:r>
        <w:rPr>
          <w:rFonts w:ascii="黑體-簡" w:hAnsi="黑體-簡" w:cs="黑體-簡" w:eastAsia="黑體-簡"/>
        </w:rPr>
        <w:t>你的知见无一处不受它的波及，使你的梦境对你变得十分神圣。</w:t>
      </w:r>
      <w:r>
        <w:rPr>
          <w:rFonts w:eastAsia="黑體-簡" w:cs="黑體-簡" w:ascii="黑體-簡" w:hAnsi="黑體-簡"/>
        </w:rPr>
        <w:t>8</w:t>
      </w:r>
      <w:r>
        <w:rPr>
          <w:rFonts w:ascii="黑體-簡" w:hAnsi="黑體-簡" w:cs="黑體-簡" w:eastAsia="黑體-簡"/>
        </w:rPr>
        <w:t>为此之故，上主把圣灵安置于你放置梦境之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看，往往是朝外的。</w:t>
      </w:r>
      <w:r>
        <w:rPr>
          <w:rFonts w:eastAsia="黑體-簡" w:cs="黑體-簡" w:ascii="黑體-簡" w:hAnsi="黑體-簡"/>
        </w:rPr>
        <w:t>2</w:t>
      </w:r>
      <w:r>
        <w:rPr>
          <w:rFonts w:ascii="黑體-簡" w:hAnsi="黑體-簡" w:cs="黑體-簡" w:eastAsia="黑體-簡"/>
        </w:rPr>
        <w:t>如果你的意念全然出自于你，那你所营造的思想体系便永无见天之日。</w:t>
      </w:r>
      <w:r>
        <w:rPr>
          <w:rFonts w:eastAsia="黑體-簡" w:cs="黑體-簡" w:ascii="黑體-簡" w:hAnsi="黑體-簡"/>
        </w:rPr>
        <w:t>3</w:t>
      </w:r>
      <w:r>
        <w:rPr>
          <w:rFonts w:ascii="黑體-簡" w:hAnsi="黑體-簡" w:cs="黑體-簡" w:eastAsia="黑體-簡"/>
        </w:rPr>
        <w:t>不论是上主之子心中所投射或是推恩出去的意念，都具有他所赋予的一切能力。</w:t>
      </w:r>
      <w:r>
        <w:rPr>
          <w:rFonts w:eastAsia="黑體-簡" w:cs="黑體-簡" w:ascii="黑體-簡" w:hAnsi="黑體-簡"/>
        </w:rPr>
        <w:t>4</w:t>
      </w:r>
      <w:r>
        <w:rPr>
          <w:rFonts w:ascii="黑體-簡" w:hAnsi="黑體-簡" w:cs="黑體-簡" w:eastAsia="黑體-簡"/>
        </w:rPr>
        <w:t>他与上主共享的意念，超越了他的一切信念；而他所营造出来的意念才是他的信念。</w:t>
      </w:r>
      <w:r>
        <w:rPr>
          <w:rFonts w:eastAsia="黑體-簡" w:cs="黑體-簡" w:ascii="黑體-簡" w:hAnsi="黑體-簡"/>
        </w:rPr>
        <w:t>5</w:t>
      </w:r>
      <w:r>
        <w:rPr>
          <w:rFonts w:ascii="黑體-簡" w:hAnsi="黑體-簡" w:cs="黑體-簡" w:eastAsia="黑體-簡"/>
        </w:rPr>
        <w:t>他决心防护而且眷恋的正是这些信念，而非真理。</w:t>
      </w:r>
      <w:r>
        <w:rPr>
          <w:rFonts w:eastAsia="黑體-簡" w:cs="黑體-簡" w:ascii="黑體-簡" w:hAnsi="黑體-簡"/>
        </w:rPr>
        <w:t>6</w:t>
      </w:r>
      <w:r>
        <w:rPr>
          <w:rFonts w:ascii="黑體-簡" w:hAnsi="黑體-簡" w:cs="黑體-簡" w:eastAsia="黑體-簡"/>
        </w:rPr>
        <w:t>没有人能从他那里夺走这些信念。</w:t>
      </w:r>
      <w:r>
        <w:rPr>
          <w:rFonts w:eastAsia="黑體-簡" w:cs="黑體-簡" w:ascii="黑體-簡" w:hAnsi="黑體-簡"/>
        </w:rPr>
        <w:t>7</w:t>
      </w:r>
      <w:r>
        <w:rPr>
          <w:rFonts w:ascii="黑體-簡" w:hAnsi="黑體-簡" w:cs="黑體-簡" w:eastAsia="黑體-簡"/>
        </w:rPr>
        <w:t>只能靠他自己自动放弃，因为化解的终极肇因是在他内。</w:t>
      </w:r>
      <w:r>
        <w:rPr>
          <w:rFonts w:eastAsia="黑體-簡" w:cs="黑體-簡" w:ascii="黑體-簡" w:hAnsi="黑體-簡"/>
        </w:rPr>
        <w:t>8</w:t>
      </w:r>
      <w:r>
        <w:rPr>
          <w:rFonts w:ascii="黑體-簡" w:hAnsi="黑體-簡" w:cs="黑體-簡" w:eastAsia="黑體-簡"/>
        </w:rPr>
        <w:t>世界从不会告诉他，这世界的逻辑是彻底的疯狂愚昧，且迈向虚无。</w:t>
      </w:r>
      <w:r>
        <w:rPr>
          <w:rFonts w:eastAsia="黑體-簡" w:cs="黑體-簡" w:ascii="黑體-簡" w:hAnsi="黑體-簡"/>
        </w:rPr>
        <w:t>9</w:t>
      </w:r>
      <w:r>
        <w:rPr>
          <w:rFonts w:ascii="黑體-簡" w:hAnsi="黑體-簡" w:cs="黑體-簡" w:eastAsia="黑體-簡"/>
        </w:rPr>
        <w:t>可是在造出这疯狂愚昧之逻辑的心灵内，却有一位圣者，知道那逻辑必然导向虚无，因�是全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任何方向，只要不是带你迈向圣灵，便会不知所终。</w:t>
      </w:r>
      <w:r>
        <w:rPr>
          <w:rFonts w:eastAsia="黑體-簡" w:cs="黑體-簡" w:ascii="黑體-簡" w:hAnsi="黑體-簡"/>
        </w:rPr>
        <w:t>2</w:t>
      </w:r>
      <w:r>
        <w:rPr>
          <w:rFonts w:ascii="黑體-簡" w:hAnsi="黑體-簡" w:cs="黑體-簡" w:eastAsia="黑體-簡"/>
        </w:rPr>
        <w:t>你若否定�所知道的真相，就是否定自己， 因此�必须教导你不再妄自否定。</w:t>
      </w:r>
      <w:r>
        <w:rPr>
          <w:rFonts w:eastAsia="黑體-簡" w:cs="黑體-簡" w:ascii="黑體-簡" w:hAnsi="黑體-簡"/>
        </w:rPr>
        <w:t>3</w:t>
      </w:r>
      <w:r>
        <w:rPr>
          <w:rFonts w:ascii="黑體-簡" w:hAnsi="黑體-簡" w:cs="黑體-簡" w:eastAsia="黑體-簡"/>
        </w:rPr>
        <w:t>化解一如营造的过程，都是迂回而间接的。</w:t>
      </w:r>
      <w:r>
        <w:rPr>
          <w:rFonts w:eastAsia="黑體-簡" w:cs="黑體-簡" w:ascii="黑體-簡" w:hAnsi="黑體-簡"/>
        </w:rPr>
        <w:t>4</w:t>
      </w:r>
      <w:r>
        <w:rPr>
          <w:rFonts w:ascii="黑體-簡" w:hAnsi="黑體-簡" w:cs="黑體-簡" w:eastAsia="黑體-簡"/>
        </w:rPr>
        <w:t>你之所以受造，是为了创造，而不是为了去看或去做。</w:t>
      </w:r>
      <w:r>
        <w:rPr>
          <w:rFonts w:eastAsia="黑體-簡" w:cs="黑體-簡" w:ascii="黑體-簡" w:hAnsi="黑體-簡"/>
        </w:rPr>
        <w:t>5</w:t>
      </w:r>
      <w:r>
        <w:rPr>
          <w:rFonts w:ascii="黑體-簡" w:hAnsi="黑體-簡" w:cs="黑體-簡" w:eastAsia="黑體-簡"/>
        </w:rPr>
        <w:t>后两者只是生存意志的间接流露，却被死亡与谋害那些无常而凡俗的意念所窒息了，那些意念绝非来自天父。</w:t>
      </w:r>
      <w:r>
        <w:rPr>
          <w:rFonts w:eastAsia="黑體-簡" w:cs="黑體-簡" w:ascii="黑體-簡" w:hAnsi="黑體-簡"/>
        </w:rPr>
        <w:t>6</w:t>
      </w:r>
      <w:r>
        <w:rPr>
          <w:rFonts w:ascii="黑體-簡" w:hAnsi="黑體-簡" w:cs="黑體-簡" w:eastAsia="黑體-簡"/>
        </w:rPr>
        <w:t>你勉强自己去分享一些无法分享之物。</w:t>
      </w:r>
      <w:r>
        <w:rPr>
          <w:rFonts w:eastAsia="黑體-簡" w:cs="黑體-簡" w:ascii="黑體-簡" w:hAnsi="黑體-簡"/>
        </w:rPr>
        <w:t>7</w:t>
      </w:r>
      <w:r>
        <w:rPr>
          <w:rFonts w:ascii="黑體-簡" w:hAnsi="黑體-簡" w:cs="黑體-簡" w:eastAsia="黑體-簡"/>
        </w:rPr>
        <w:t>你若认为可能学会这种事，就再也不会相信那些本来可能学会的事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因此，圣灵所教的第一件事，就是让你明白什么是绝对学不会的事情。</w:t>
      </w:r>
      <w:r>
        <w:rPr>
          <w:rFonts w:eastAsia="黑體-簡" w:cs="黑體-簡" w:ascii="黑體-簡" w:hAnsi="黑體-簡"/>
        </w:rPr>
        <w:t>2�</w:t>
      </w:r>
      <w:r>
        <w:rPr>
          <w:rFonts w:ascii="黑體-簡" w:hAnsi="黑體-簡" w:cs="黑體-簡" w:eastAsia="黑體-簡"/>
        </w:rPr>
        <w:t>的信息从不拐弯抹角，但�不能不把那单纯的真理，引介到你那曲折迂回得令你感到不知所云的思想体系里。</w:t>
      </w:r>
      <w:r>
        <w:rPr>
          <w:rFonts w:eastAsia="黑體-簡" w:cs="黑體-簡" w:ascii="黑體-簡" w:hAnsi="黑體-簡"/>
        </w:rPr>
        <w:t>3�</w:t>
      </w:r>
      <w:r>
        <w:rPr>
          <w:rFonts w:ascii="黑體-簡" w:hAnsi="黑體-簡" w:cs="黑體-簡" w:eastAsia="黑體-簡"/>
        </w:rPr>
        <w:t>只须看一眼它的立论基础，便会弃如敝屣。</w:t>
      </w:r>
      <w:r>
        <w:rPr>
          <w:rFonts w:eastAsia="黑體-簡" w:cs="黑體-簡" w:ascii="黑體-簡" w:hAnsi="黑體-簡"/>
        </w:rPr>
        <w:t>4</w:t>
      </w:r>
      <w:r>
        <w:rPr>
          <w:rFonts w:ascii="黑體-簡" w:hAnsi="黑體-簡" w:cs="黑體-簡" w:eastAsia="黑體-簡"/>
        </w:rPr>
        <w:t>但你是无法看破它的，因你化解不了自己所营造之物，也摆脱不了心灵上令人窒息的重担。</w:t>
      </w:r>
      <w:r>
        <w:rPr>
          <w:rFonts w:eastAsia="黑體-簡" w:cs="黑體-簡" w:ascii="黑體-簡" w:hAnsi="黑體-簡"/>
        </w:rPr>
        <w:t>5</w:t>
      </w:r>
      <w:r>
        <w:rPr>
          <w:rFonts w:ascii="黑體-簡" w:hAnsi="黑體-簡" w:cs="黑體-簡" w:eastAsia="黑體-簡"/>
        </w:rPr>
        <w:t>它蒙骗了你，只因你存心蒙骗自己。</w:t>
      </w:r>
      <w:r>
        <w:rPr>
          <w:rFonts w:eastAsia="黑體-簡" w:cs="黑體-簡" w:ascii="黑體-簡" w:hAnsi="黑體-簡"/>
        </w:rPr>
        <w:t>6</w:t>
      </w:r>
      <w:r>
        <w:rPr>
          <w:rFonts w:ascii="黑體-簡" w:hAnsi="黑體-簡" w:cs="黑體-簡" w:eastAsia="黑體-簡"/>
        </w:rPr>
        <w:t>凡是存心自欺的人，必会攻击这直截了当的方法，因为那些方法对这骗局有如当头棒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 快乐的学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圣灵需要一位快乐的学徒，如此，他的使命才能快乐的完成。</w:t>
      </w:r>
      <w:r>
        <w:rPr>
          <w:rFonts w:eastAsia="黑體-簡" w:cs="黑體-簡" w:ascii="黑體-簡" w:hAnsi="黑體-簡"/>
        </w:rPr>
        <w:t>2</w:t>
      </w:r>
      <w:r>
        <w:rPr>
          <w:rFonts w:ascii="黑體-簡" w:hAnsi="黑體-簡" w:cs="黑體-簡" w:eastAsia="黑體-簡"/>
        </w:rPr>
        <w:t>死心塌地甘愿受苦的你，必须先认清自己不快乐的惨境。</w:t>
      </w:r>
      <w:r>
        <w:rPr>
          <w:rFonts w:eastAsia="黑體-簡" w:cs="黑體-簡" w:ascii="黑體-簡" w:hAnsi="黑體-簡"/>
        </w:rPr>
        <w:t>3</w:t>
      </w:r>
      <w:r>
        <w:rPr>
          <w:rFonts w:ascii="黑體-簡" w:hAnsi="黑體-簡" w:cs="黑體-簡" w:eastAsia="黑體-簡"/>
        </w:rPr>
        <w:t xml:space="preserve">除非你看得出两者之间的明显对比，否则圣灵无法教你，因你已把痛苦认定是快乐了。 </w:t>
      </w:r>
      <w:r>
        <w:rPr>
          <w:rFonts w:eastAsia="黑體-簡" w:cs="黑體-簡" w:ascii="黑體-簡" w:hAnsi="黑體-簡"/>
        </w:rPr>
        <w:t>4</w:t>
      </w:r>
      <w:r>
        <w:rPr>
          <w:rFonts w:ascii="黑體-簡" w:hAnsi="黑體-簡" w:cs="黑體-簡" w:eastAsia="黑體-簡"/>
        </w:rPr>
        <w:t>你迷惑已深，才会决心学习去做你永远也做不成的事，竟然相信唯有学会这本事，你才可能快乐。</w:t>
      </w:r>
      <w:r>
        <w:rPr>
          <w:rFonts w:eastAsia="黑體-簡" w:cs="黑體-簡" w:ascii="黑體-簡" w:hAnsi="黑體-簡"/>
        </w:rPr>
        <w:t>5</w:t>
      </w:r>
      <w:r>
        <w:rPr>
          <w:rFonts w:ascii="黑體-簡" w:hAnsi="黑體-簡" w:cs="黑體-簡" w:eastAsia="黑體-簡"/>
        </w:rPr>
        <w:t>你毫不明白，这极其怪异的学习目标，其立论基础极其荒谬且了无意义。</w:t>
      </w:r>
      <w:r>
        <w:rPr>
          <w:rFonts w:eastAsia="黑體-簡" w:cs="黑體-簡" w:ascii="黑體-簡" w:hAnsi="黑體-簡"/>
        </w:rPr>
        <w:t>6</w:t>
      </w:r>
      <w:r>
        <w:rPr>
          <w:rFonts w:ascii="黑體-簡" w:hAnsi="黑體-簡" w:cs="黑體-簡" w:eastAsia="黑體-簡"/>
        </w:rPr>
        <w:t xml:space="preserve">你却可能觉得它有道理。 </w:t>
      </w:r>
      <w:r>
        <w:rPr>
          <w:rFonts w:eastAsia="黑體-簡" w:cs="黑體-簡" w:ascii="黑體-簡" w:hAnsi="黑體-簡"/>
        </w:rPr>
        <w:t>7</w:t>
      </w:r>
      <w:r>
        <w:rPr>
          <w:rFonts w:ascii="黑體-簡" w:hAnsi="黑體-簡" w:cs="黑體-簡" w:eastAsia="黑體-簡"/>
        </w:rPr>
        <w:t>你若把信心置于虚无上，就会找到自己所要的</w:t>
      </w:r>
      <w:r>
        <w:rPr>
          <w:rFonts w:eastAsia="黑體-簡" w:cs="黑體-簡" w:ascii="黑體-簡" w:hAnsi="黑體-簡"/>
        </w:rPr>
        <w:t>"</w:t>
      </w:r>
      <w:r>
        <w:rPr>
          <w:rFonts w:ascii="黑體-簡" w:hAnsi="黑體-簡" w:cs="黑體-簡" w:eastAsia="黑體-簡"/>
        </w:rPr>
        <w:t>宝贝</w:t>
      </w:r>
      <w:r>
        <w:rPr>
          <w:rFonts w:eastAsia="黑體-簡" w:cs="黑體-簡" w:ascii="黑體-簡" w:hAnsi="黑體-簡"/>
        </w:rPr>
        <w:t>"</w:t>
      </w:r>
      <w:r>
        <w:rPr>
          <w:rFonts w:ascii="黑體-簡" w:hAnsi="黑體-簡" w:cs="黑體-簡" w:eastAsia="黑體-簡"/>
        </w:rPr>
        <w:t>。</w:t>
      </w:r>
      <w:r>
        <w:rPr>
          <w:rFonts w:eastAsia="黑體-簡" w:cs="黑體-簡" w:ascii="黑體-簡" w:hAnsi="黑體-簡"/>
        </w:rPr>
        <w:t>8</w:t>
      </w:r>
      <w:r>
        <w:rPr>
          <w:rFonts w:ascii="黑體-簡" w:hAnsi="黑體-簡" w:cs="黑體-簡" w:eastAsia="黑體-簡"/>
        </w:rPr>
        <w:t>这会在你已够沉重的心上，再加一层重担。</w:t>
      </w:r>
      <w:r>
        <w:rPr>
          <w:rFonts w:eastAsia="黑體-簡" w:cs="黑體-簡" w:ascii="黑體-簡" w:hAnsi="黑體-簡"/>
        </w:rPr>
        <w:t>9</w:t>
      </w:r>
      <w:r>
        <w:rPr>
          <w:rFonts w:ascii="黑體-簡" w:hAnsi="黑體-簡" w:cs="黑體-簡" w:eastAsia="黑體-簡"/>
        </w:rPr>
        <w:t>你会相信虚无的价值，并且更加珍惜。</w:t>
      </w:r>
      <w:r>
        <w:rPr>
          <w:rFonts w:eastAsia="黑體-簡" w:cs="黑體-簡" w:ascii="黑體-簡" w:hAnsi="黑體-簡"/>
        </w:rPr>
        <w:t>10</w:t>
      </w:r>
      <w:r>
        <w:rPr>
          <w:rFonts w:ascii="黑體-簡" w:hAnsi="黑體-簡" w:cs="黑體-簡" w:eastAsia="黑體-簡"/>
        </w:rPr>
        <w:t xml:space="preserve">一小片玻璃，一粒尘沙，一副躯体，或一场战争，对你都成了同一回事。 </w:t>
      </w:r>
      <w:r>
        <w:rPr>
          <w:rFonts w:eastAsia="黑體-簡" w:cs="黑體-簡" w:ascii="黑體-簡" w:hAnsi="黑體-簡"/>
        </w:rPr>
        <w:t>11</w:t>
      </w:r>
      <w:r>
        <w:rPr>
          <w:rFonts w:ascii="黑體-簡" w:hAnsi="黑體-簡" w:cs="黑體-簡" w:eastAsia="黑體-簡"/>
        </w:rPr>
        <w:t>因为只要你珍惜一个虚幻之物，就等于相信虚幻的价值，且以为你能够弄假成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灵虽然看得见你所在之处，却知道你另有归属，�的基本教诲单纯无比，终归一句：真理就是真的。</w:t>
      </w:r>
      <w:r>
        <w:rPr>
          <w:rFonts w:eastAsia="黑體-簡" w:cs="黑體-簡" w:ascii="黑體-簡" w:hAnsi="黑體-簡"/>
        </w:rPr>
        <w:t>2</w:t>
      </w:r>
      <w:r>
        <w:rPr>
          <w:rFonts w:ascii="黑體-簡" w:hAnsi="黑體-簡" w:cs="黑體-簡" w:eastAsia="黑體-簡"/>
        </w:rPr>
        <w:t>这是你所有课程中最难的一课，到头来，这也是唯一该学的一课。</w:t>
      </w:r>
      <w:r>
        <w:rPr>
          <w:rFonts w:eastAsia="黑體-簡" w:cs="黑體-簡" w:ascii="黑體-簡" w:hAnsi="黑體-簡"/>
        </w:rPr>
        <w:t>3</w:t>
      </w:r>
      <w:r>
        <w:rPr>
          <w:rFonts w:ascii="黑體-簡" w:hAnsi="黑體-簡" w:cs="黑體-簡" w:eastAsia="黑體-簡"/>
        </w:rPr>
        <w:t>单纯对已被扭曲的心地来讲，是最难的。</w:t>
      </w:r>
      <w:r>
        <w:rPr>
          <w:rFonts w:eastAsia="黑體-簡" w:cs="黑體-簡" w:ascii="黑體-簡" w:hAnsi="黑體-簡"/>
        </w:rPr>
        <w:t>4</w:t>
      </w:r>
      <w:r>
        <w:rPr>
          <w:rFonts w:ascii="黑體-簡" w:hAnsi="黑體-簡" w:cs="黑體-簡" w:eastAsia="黑體-簡"/>
        </w:rPr>
        <w:t>你不妨反省一下，你由虚无中营造出来的一切，以及由此而编织出错终复杂，奇形怪状的感受，行动及反应。</w:t>
      </w:r>
      <w:r>
        <w:rPr>
          <w:rFonts w:eastAsia="黑體-簡" w:cs="黑體-簡" w:ascii="黑體-簡" w:hAnsi="黑體-簡"/>
        </w:rPr>
        <w:t>5</w:t>
      </w:r>
      <w:r>
        <w:rPr>
          <w:rFonts w:ascii="黑體-簡" w:hAnsi="黑體-簡" w:cs="黑體-簡" w:eastAsia="黑體-簡"/>
        </w:rPr>
        <w:t>没有比单纯的真理更令你感到陌生，更令你不想去听的了。</w:t>
      </w:r>
      <w:r>
        <w:rPr>
          <w:rFonts w:eastAsia="黑體-簡" w:cs="黑體-簡" w:ascii="黑體-簡" w:hAnsi="黑體-簡"/>
        </w:rPr>
        <w:t>6</w:t>
      </w:r>
      <w:r>
        <w:rPr>
          <w:rFonts w:ascii="黑體-簡" w:hAnsi="黑體-簡" w:cs="黑體-簡" w:eastAsia="黑體-簡"/>
        </w:rPr>
        <w:t>什么是真的，什么不是真的，两者的对比极其明显，你却看不出来。</w:t>
      </w:r>
      <w:r>
        <w:rPr>
          <w:rFonts w:eastAsia="黑體-簡" w:cs="黑體-簡" w:ascii="黑體-簡" w:hAnsi="黑體-簡"/>
        </w:rPr>
        <w:t>7</w:t>
      </w:r>
      <w:r>
        <w:rPr>
          <w:rFonts w:ascii="黑體-簡" w:hAnsi="黑體-簡" w:cs="黑體-簡" w:eastAsia="黑體-簡"/>
        </w:rPr>
        <w:t>凭空幻想出皇宫，金冠及龙袍，而自命为皇帝的人，是看不出那单纯而明显的事实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圣灵面对这一切，教人看出这都不是真的。</w:t>
      </w:r>
      <w:r>
        <w:rPr>
          <w:rFonts w:eastAsia="黑體-簡" w:cs="黑體-簡" w:ascii="黑體-簡" w:hAnsi="黑體-簡"/>
        </w:rPr>
        <w:t>2</w:t>
      </w:r>
      <w:r>
        <w:rPr>
          <w:rFonts w:ascii="黑體-簡" w:hAnsi="黑體-簡" w:cs="黑體-簡" w:eastAsia="黑體-簡"/>
        </w:rPr>
        <w:t>对于存心教给自己虚无，还骗自己去相信那不是虚无的人，圣灵只会坚定而平静地告诉那些不乐于学的学徒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真理就是真的。</w:t>
      </w:r>
      <w:r>
        <w:rPr>
          <w:rFonts w:eastAsia="黑體-簡" w:cs="黑體-簡" w:ascii="黑體-簡" w:hAnsi="黑體-簡"/>
        </w:rPr>
        <w:t>4</w:t>
      </w:r>
      <w:r>
        <w:rPr>
          <w:rFonts w:ascii="黑體-簡" w:hAnsi="黑體-簡" w:cs="黑體-簡" w:eastAsia="黑體-簡"/>
        </w:rPr>
        <w:t>其余一切无关紧要，其余一切都不是真的，在它之外，一切都不存在。</w:t>
      </w:r>
      <w:r>
        <w:rPr>
          <w:rFonts w:eastAsia="黑體-簡" w:cs="黑體-簡" w:ascii="黑體-簡" w:hAnsi="黑體-簡"/>
        </w:rPr>
        <w:t>5</w:t>
      </w:r>
      <w:r>
        <w:rPr>
          <w:rFonts w:ascii="黑體-簡" w:hAnsi="黑體-簡" w:cs="黑體-簡" w:eastAsia="黑體-簡"/>
        </w:rPr>
        <w:t>在你力有而未逮而有待学习之际，让我为你来分辨。</w:t>
      </w:r>
      <w:r>
        <w:rPr>
          <w:rFonts w:eastAsia="黑體-簡" w:cs="黑體-簡" w:ascii="黑體-簡" w:hAnsi="黑體-簡"/>
        </w:rPr>
        <w:t>6</w:t>
      </w:r>
      <w:r>
        <w:rPr>
          <w:rFonts w:ascii="黑體-簡" w:hAnsi="黑體-簡" w:cs="黑體-簡" w:eastAsia="黑體-簡"/>
        </w:rPr>
        <w:t>你对虚无的信仰蒙蔽了你。把你的信仰交托给我吧，我会轻轻将它置于它本来所在的圣地。</w:t>
      </w:r>
      <w:r>
        <w:rPr>
          <w:rFonts w:eastAsia="黑體-簡" w:cs="黑體-簡" w:ascii="黑體-簡" w:hAnsi="黑體-簡"/>
        </w:rPr>
        <w:t>7</w:t>
      </w:r>
      <w:r>
        <w:rPr>
          <w:rFonts w:ascii="黑體-簡" w:hAnsi="黑體-簡" w:cs="黑體-簡" w:eastAsia="黑體-簡"/>
        </w:rPr>
        <w:t xml:space="preserve">在那儿，没有欺骗，你只会找到单纯的真理。 </w:t>
      </w:r>
      <w:r>
        <w:rPr>
          <w:rFonts w:eastAsia="黑體-簡" w:cs="黑體-簡" w:ascii="黑體-簡" w:hAnsi="黑體-簡"/>
        </w:rPr>
        <w:t>8</w:t>
      </w:r>
      <w:r>
        <w:rPr>
          <w:rFonts w:ascii="黑體-簡" w:hAnsi="黑體-簡" w:cs="黑體-簡" w:eastAsia="黑體-簡"/>
        </w:rPr>
        <w:t>你会爱上它，因你会了解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就像你一样，圣灵也造不出真理。</w:t>
      </w:r>
      <w:r>
        <w:rPr>
          <w:rFonts w:eastAsia="黑體-簡" w:cs="黑體-簡" w:ascii="黑體-簡" w:hAnsi="黑體-簡"/>
        </w:rPr>
        <w:t>2�</w:t>
      </w:r>
      <w:r>
        <w:rPr>
          <w:rFonts w:ascii="黑體-簡" w:hAnsi="黑體-簡" w:cs="黑體-簡" w:eastAsia="黑體-簡"/>
        </w:rPr>
        <w:t>又像上主一样，深知真理之真。</w:t>
      </w:r>
      <w:r>
        <w:rPr>
          <w:rFonts w:eastAsia="黑體-簡" w:cs="黑體-簡" w:ascii="黑體-簡" w:hAnsi="黑體-簡"/>
        </w:rPr>
        <w:t>3�</w:t>
      </w:r>
      <w:r>
        <w:rPr>
          <w:rFonts w:ascii="黑體-簡" w:hAnsi="黑體-簡" w:cs="黑體-簡" w:eastAsia="黑體-簡"/>
        </w:rPr>
        <w:t>将真理的光明带入黑暗，光照在你身上。</w:t>
      </w:r>
      <w:r>
        <w:rPr>
          <w:rFonts w:eastAsia="黑體-簡" w:cs="黑體-簡" w:ascii="黑體-簡" w:hAnsi="黑體-簡"/>
        </w:rPr>
        <w:t>4</w:t>
      </w:r>
      <w:r>
        <w:rPr>
          <w:rFonts w:ascii="黑體-簡" w:hAnsi="黑體-簡" w:cs="黑體-簡" w:eastAsia="黑體-簡"/>
        </w:rPr>
        <w:t>当它照耀时，你的弟兄看见那光辉，且明白这光辉并非出自于你，他们在你身上所见到的，远远超过你之所见。</w:t>
      </w:r>
      <w:r>
        <w:rPr>
          <w:rFonts w:eastAsia="黑體-簡" w:cs="黑體-簡" w:ascii="黑體-簡" w:hAnsi="黑體-簡"/>
        </w:rPr>
        <w:t>5</w:t>
      </w:r>
      <w:r>
        <w:rPr>
          <w:rFonts w:ascii="黑體-簡" w:hAnsi="黑體-簡" w:cs="黑體-簡" w:eastAsia="黑體-簡"/>
        </w:rPr>
        <w:t>因这光明的一课教他们成了快乐的学徒，因这一课会将他们由虚无及由虚无所生的一切中解脱出来。</w:t>
      </w:r>
      <w:r>
        <w:rPr>
          <w:rFonts w:eastAsia="黑體-簡" w:cs="黑體-簡" w:ascii="黑體-簡" w:hAnsi="黑體-簡"/>
        </w:rPr>
        <w:t>6</w:t>
      </w:r>
      <w:r>
        <w:rPr>
          <w:rFonts w:ascii="黑體-簡" w:hAnsi="黑體-簡" w:cs="黑體-簡" w:eastAsia="黑體-簡"/>
        </w:rPr>
        <w:t>他们不会看出那陷他们于绝望之境的沉重锁链其实并不存在，除非你把光明带给他们。</w:t>
      </w:r>
      <w:r>
        <w:rPr>
          <w:rFonts w:eastAsia="黑體-簡" w:cs="黑體-簡" w:ascii="黑體-簡" w:hAnsi="黑體-簡"/>
        </w:rPr>
        <w:t>7</w:t>
      </w:r>
      <w:r>
        <w:rPr>
          <w:rFonts w:ascii="黑體-簡" w:hAnsi="黑體-簡" w:cs="黑體-簡" w:eastAsia="黑體-簡"/>
        </w:rPr>
        <w:t>那时，他们才会亲眼看到那锁链霎时消失于无形，因而知道它们真的虚无不实。</w:t>
      </w:r>
      <w:r>
        <w:rPr>
          <w:rFonts w:eastAsia="黑體-簡" w:cs="黑體-簡" w:ascii="黑體-簡" w:hAnsi="黑體-簡"/>
        </w:rPr>
        <w:t>8</w:t>
      </w:r>
      <w:r>
        <w:rPr>
          <w:rFonts w:ascii="黑體-簡" w:hAnsi="黑體-簡" w:cs="黑體-簡" w:eastAsia="黑體-簡"/>
        </w:rPr>
        <w:t>而你会与他们一起看到。</w:t>
      </w:r>
      <w:r>
        <w:rPr>
          <w:rFonts w:eastAsia="黑體-簡" w:cs="黑體-簡" w:ascii="黑體-簡" w:hAnsi="黑體-簡"/>
        </w:rPr>
        <w:t>9</w:t>
      </w:r>
      <w:r>
        <w:rPr>
          <w:rFonts w:ascii="黑體-簡" w:hAnsi="黑體-簡" w:cs="黑體-簡" w:eastAsia="黑體-簡"/>
        </w:rPr>
        <w:t>由于你教了他们快乐与解脱，他们就成了你快乐与解脱的老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只要你教任何一个人明了</w:t>
      </w:r>
      <w:r>
        <w:rPr>
          <w:rFonts w:eastAsia="黑體-簡" w:cs="黑體-簡" w:ascii="黑體-簡" w:hAnsi="黑體-簡"/>
        </w:rPr>
        <w:t>"</w:t>
      </w:r>
      <w:r>
        <w:rPr>
          <w:rFonts w:ascii="黑體-簡" w:hAnsi="黑體-簡" w:cs="黑體-簡" w:eastAsia="黑體-簡"/>
        </w:rPr>
        <w:t>真理就是真的</w:t>
      </w:r>
      <w:r>
        <w:rPr>
          <w:rFonts w:eastAsia="黑體-簡" w:cs="黑體-簡" w:ascii="黑體-簡" w:hAnsi="黑體-簡"/>
        </w:rPr>
        <w:t>"</w:t>
      </w:r>
      <w:r>
        <w:rPr>
          <w:rFonts w:ascii="黑體-簡" w:hAnsi="黑體-簡" w:cs="黑體-簡" w:eastAsia="黑體-簡"/>
        </w:rPr>
        <w:t>，你就会与他们一起学到这个真理。</w:t>
      </w:r>
      <w:r>
        <w:rPr>
          <w:rFonts w:eastAsia="黑體-簡" w:cs="黑體-簡" w:ascii="黑體-簡" w:hAnsi="黑體-簡"/>
        </w:rPr>
        <w:t>2</w:t>
      </w:r>
      <w:r>
        <w:rPr>
          <w:rFonts w:ascii="黑體-簡" w:hAnsi="黑體-簡" w:cs="黑體-簡" w:eastAsia="黑體-簡"/>
        </w:rPr>
        <w:t>如此，你便会懂得，看起来最难的事，常是最简单的。</w:t>
      </w:r>
      <w:r>
        <w:rPr>
          <w:rFonts w:eastAsia="黑體-簡" w:cs="黑體-簡" w:ascii="黑體-簡" w:hAnsi="黑體-簡"/>
        </w:rPr>
        <w:t>3</w:t>
      </w:r>
      <w:r>
        <w:rPr>
          <w:rFonts w:ascii="黑體-簡" w:hAnsi="黑體-簡" w:cs="黑體-簡" w:eastAsia="黑體-簡"/>
        </w:rPr>
        <w:t>学习做个快乐的学徒吧！</w:t>
      </w:r>
      <w:r>
        <w:rPr>
          <w:rFonts w:eastAsia="黑體-簡" w:cs="黑體-簡" w:ascii="黑體-簡" w:hAnsi="黑體-簡"/>
        </w:rPr>
        <w:t>4</w:t>
      </w:r>
      <w:r>
        <w:rPr>
          <w:rFonts w:ascii="黑體-簡" w:hAnsi="黑體-簡" w:cs="黑體-簡" w:eastAsia="黑體-簡"/>
        </w:rPr>
        <w:t>你绝对学不会把虚无变成一切的本领。</w:t>
      </w:r>
      <w:r>
        <w:rPr>
          <w:rFonts w:eastAsia="黑體-簡" w:cs="黑體-簡" w:ascii="黑體-簡" w:hAnsi="黑體-簡"/>
        </w:rPr>
        <w:t>5</w:t>
      </w:r>
      <w:r>
        <w:rPr>
          <w:rFonts w:ascii="黑體-簡" w:hAnsi="黑體-簡" w:cs="黑體-簡" w:eastAsia="黑體-簡"/>
        </w:rPr>
        <w:t xml:space="preserve">当你看出自己一直以此为目标时，便会认出这是何等愚蠢的事。 </w:t>
      </w:r>
      <w:r>
        <w:rPr>
          <w:rFonts w:eastAsia="黑體-簡" w:cs="黑體-簡" w:ascii="黑體-簡" w:hAnsi="黑體-簡"/>
        </w:rPr>
        <w:t>6</w:t>
      </w:r>
      <w:r>
        <w:rPr>
          <w:rFonts w:ascii="黑體-簡" w:hAnsi="黑體-簡" w:cs="黑體-簡" w:eastAsia="黑體-簡"/>
        </w:rPr>
        <w:t>为它的化解而高兴吧，因只要你诚实地面对它，它就已化解了。</w:t>
      </w:r>
      <w:r>
        <w:rPr>
          <w:rFonts w:eastAsia="黑體-簡" w:cs="黑體-簡" w:ascii="黑體-簡" w:hAnsi="黑體-簡"/>
        </w:rPr>
        <w:t>7</w:t>
      </w:r>
      <w:r>
        <w:rPr>
          <w:rFonts w:ascii="黑體-簡" w:hAnsi="黑體-簡" w:cs="黑體-簡" w:eastAsia="黑體-簡"/>
        </w:rPr>
        <w:t>我先前已说过，</w:t>
      </w:r>
      <w:r>
        <w:rPr>
          <w:rFonts w:eastAsia="黑體-簡" w:cs="黑體-簡" w:ascii="黑體-簡" w:hAnsi="黑體-簡"/>
        </w:rPr>
        <w:t>"</w:t>
      </w:r>
      <w:r>
        <w:rPr>
          <w:rFonts w:ascii="黑體-簡" w:hAnsi="黑體-簡" w:cs="黑體-簡" w:eastAsia="黑體-簡"/>
        </w:rPr>
        <w:t>不要安于虚无</w:t>
      </w:r>
      <w:r>
        <w:rPr>
          <w:rFonts w:eastAsia="黑體-簡" w:cs="黑體-簡" w:ascii="黑體-簡" w:hAnsi="黑體-簡"/>
        </w:rPr>
        <w:t>"</w:t>
      </w:r>
      <w:r>
        <w:rPr>
          <w:rFonts w:ascii="黑體-簡" w:hAnsi="黑體-簡" w:cs="黑體-簡" w:eastAsia="黑體-簡"/>
        </w:rPr>
        <w:t>，因你一向以为虚无能够满足你。</w:t>
      </w:r>
      <w:r>
        <w:rPr>
          <w:rFonts w:eastAsia="黑體-簡" w:cs="黑體-簡" w:ascii="黑體-簡" w:hAnsi="黑體-簡"/>
        </w:rPr>
        <w:t>8</w:t>
      </w:r>
      <w:r>
        <w:rPr>
          <w:rFonts w:ascii="黑體-簡" w:hAnsi="黑體-簡" w:cs="黑體-簡" w:eastAsia="黑體-簡"/>
        </w:rPr>
        <w:t>事实并非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如果你愿成为快乐的学徒，必须将所学的一切交托给圣灵，让�为你化解所学的一切。 </w:t>
      </w:r>
      <w:r>
        <w:rPr>
          <w:rFonts w:eastAsia="黑體-簡" w:cs="黑體-簡" w:ascii="黑體-簡" w:hAnsi="黑體-簡"/>
        </w:rPr>
        <w:t>2</w:t>
      </w:r>
      <w:r>
        <w:rPr>
          <w:rFonts w:ascii="黑體-簡" w:hAnsi="黑體-簡" w:cs="黑體-簡" w:eastAsia="黑體-簡"/>
        </w:rPr>
        <w:t>如此，你才能开始学习这充满喜乐的课程，它会立刻托出于</w:t>
      </w:r>
      <w:r>
        <w:rPr>
          <w:rFonts w:eastAsia="黑體-簡" w:cs="黑體-簡" w:ascii="黑體-簡" w:hAnsi="黑體-簡"/>
        </w:rPr>
        <w:t>"</w:t>
      </w:r>
      <w:r>
        <w:rPr>
          <w:rFonts w:ascii="黑體-簡" w:hAnsi="黑體-簡" w:cs="黑體-簡" w:eastAsia="黑體-簡"/>
        </w:rPr>
        <w:t>真理即是真的</w:t>
      </w:r>
      <w:r>
        <w:rPr>
          <w:rFonts w:eastAsia="黑體-簡" w:cs="黑體-簡" w:ascii="黑體-簡" w:hAnsi="黑體-簡"/>
        </w:rPr>
        <w:t>"</w:t>
      </w:r>
      <w:r>
        <w:rPr>
          <w:rFonts w:ascii="黑體-簡" w:hAnsi="黑體-簡" w:cs="黑體-簡" w:eastAsia="黑體-簡"/>
        </w:rPr>
        <w:t>这一稳固的基础。</w:t>
      </w:r>
      <w:r>
        <w:rPr>
          <w:rFonts w:eastAsia="黑體-簡" w:cs="黑體-簡" w:ascii="黑體-簡" w:hAnsi="黑體-簡"/>
        </w:rPr>
        <w:t>3</w:t>
      </w:r>
      <w:r>
        <w:rPr>
          <w:rFonts w:ascii="黑體-簡" w:hAnsi="黑體-簡" w:cs="黑體-簡" w:eastAsia="黑體-簡"/>
        </w:rPr>
        <w:t>凡是建立在那基础上的一切都是真实的，且立足于真理之上。</w:t>
      </w:r>
      <w:r>
        <w:rPr>
          <w:rFonts w:eastAsia="黑體-簡" w:cs="黑體-簡" w:ascii="黑體-簡" w:hAnsi="黑體-簡"/>
        </w:rPr>
        <w:t>4</w:t>
      </w:r>
      <w:r>
        <w:rPr>
          <w:rFonts w:ascii="黑體-簡" w:hAnsi="黑體-簡" w:cs="黑體-簡" w:eastAsia="黑體-簡"/>
        </w:rPr>
        <w:t>宇宙的学堂便会为你揭开它那优美而单纯的本质。</w:t>
      </w:r>
      <w:r>
        <w:rPr>
          <w:rFonts w:eastAsia="黑體-簡" w:cs="黑體-簡" w:ascii="黑體-簡" w:hAnsi="黑體-簡"/>
        </w:rPr>
        <w:t>5</w:t>
      </w:r>
      <w:r>
        <w:rPr>
          <w:rFonts w:ascii="黑體-簡" w:hAnsi="黑體-簡" w:cs="黑體-簡" w:eastAsia="黑體-簡"/>
        </w:rPr>
        <w:t>真理一现于前，你就不会再留恋过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快乐的学徒在世上已具备了学习的条件，一如他在天国也具备了真知的条件。</w:t>
      </w:r>
      <w:r>
        <w:rPr>
          <w:rFonts w:eastAsia="黑體-簡" w:cs="黑體-簡" w:ascii="黑體-簡" w:hAnsi="黑體-簡"/>
        </w:rPr>
        <w:t>2</w:t>
      </w:r>
      <w:r>
        <w:rPr>
          <w:rFonts w:ascii="黑體-簡" w:hAnsi="黑體-簡" w:cs="黑體-簡" w:eastAsia="黑體-簡"/>
        </w:rPr>
        <w:t>这一切都在圣灵的计划中，将你由过去释放出来，并为你开启了自由之路。</w:t>
      </w:r>
      <w:r>
        <w:rPr>
          <w:rFonts w:eastAsia="黑體-簡" w:cs="黑體-簡" w:ascii="黑體-簡" w:hAnsi="黑體-簡"/>
        </w:rPr>
        <w:t>3</w:t>
      </w:r>
      <w:r>
        <w:rPr>
          <w:rFonts w:ascii="黑體-簡" w:hAnsi="黑體-簡" w:cs="黑體-簡" w:eastAsia="黑體-簡"/>
        </w:rPr>
        <w:t>因真理就是真的。</w:t>
      </w:r>
      <w:r>
        <w:rPr>
          <w:rFonts w:eastAsia="黑體-簡" w:cs="黑體-簡" w:ascii="黑體-簡" w:hAnsi="黑體-簡"/>
        </w:rPr>
        <w:t>4</w:t>
      </w:r>
      <w:r>
        <w:rPr>
          <w:rFonts w:ascii="黑體-簡" w:hAnsi="黑體-簡" w:cs="黑體-簡" w:eastAsia="黑體-簡"/>
        </w:rPr>
        <w:t>不论在过去或未来，一向如此，不然它还会是什么？</w:t>
      </w:r>
      <w:r>
        <w:rPr>
          <w:rFonts w:eastAsia="黑體-簡" w:cs="黑體-簡" w:ascii="黑體-簡" w:hAnsi="黑體-簡"/>
        </w:rPr>
        <w:t>5</w:t>
      </w:r>
      <w:r>
        <w:rPr>
          <w:rFonts w:ascii="黑體-簡" w:hAnsi="黑體-簡" w:cs="黑體-簡" w:eastAsia="黑體-簡"/>
        </w:rPr>
        <w:t>这单纯的课程提供你一把钥匙，去开启那扇你以为永远封锁了的黑暗之门。</w:t>
      </w:r>
      <w:r>
        <w:rPr>
          <w:rFonts w:eastAsia="黑體-簡" w:cs="黑體-簡" w:ascii="黑體-簡" w:hAnsi="黑體-簡"/>
        </w:rPr>
        <w:t>6</w:t>
      </w:r>
      <w:r>
        <w:rPr>
          <w:rFonts w:ascii="黑體-簡" w:hAnsi="黑體-簡" w:cs="黑體-簡" w:eastAsia="黑體-簡"/>
        </w:rPr>
        <w:t>这门是你凭空臆想而造的，它后面什么也没有。</w:t>
      </w:r>
      <w:r>
        <w:rPr>
          <w:rFonts w:eastAsia="黑體-簡" w:cs="黑體-簡" w:ascii="黑體-簡" w:hAnsi="黑體-簡"/>
        </w:rPr>
        <w:t>7</w:t>
      </w:r>
      <w:r>
        <w:rPr>
          <w:rFonts w:ascii="黑體-簡" w:hAnsi="黑體-簡" w:cs="黑體-簡" w:eastAsia="黑體-簡"/>
        </w:rPr>
        <w:t>所谓钥匙，不过是指那道足以照透虚无的各式表相及各种恐惧的光明。</w:t>
      </w:r>
      <w:r>
        <w:rPr>
          <w:rFonts w:eastAsia="黑體-簡" w:cs="黑體-簡" w:ascii="黑體-簡" w:hAnsi="黑體-簡"/>
        </w:rPr>
        <w:t>8</w:t>
      </w:r>
      <w:r>
        <w:rPr>
          <w:rFonts w:ascii="黑體-簡" w:hAnsi="黑體-簡" w:cs="黑體-簡" w:eastAsia="黑體-簡"/>
        </w:rPr>
        <w:t>由基督手中领受�所赐你的通往自由之钥匙吧，如此，你才能加入�带给人类光明的神圣使命。</w:t>
      </w:r>
      <w:r>
        <w:rPr>
          <w:rFonts w:eastAsia="黑體-簡" w:cs="黑體-簡" w:ascii="黑體-簡" w:hAnsi="黑體-簡"/>
        </w:rPr>
        <w:t>9</w:t>
      </w:r>
      <w:r>
        <w:rPr>
          <w:rFonts w:ascii="黑體-簡" w:hAnsi="黑體-簡" w:cs="黑體-簡" w:eastAsia="黑體-簡"/>
        </w:rPr>
        <w:t>因你和弟兄一样，都不明白光明已经到来，并已将你们由黑暗的梦境中释放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瞻仰你弟兄的自由之境吧，向他们学习如何摆脱黑暗。</w:t>
      </w:r>
      <w:r>
        <w:rPr>
          <w:rFonts w:eastAsia="黑體-簡" w:cs="黑體-簡" w:ascii="黑體-簡" w:hAnsi="黑體-簡"/>
        </w:rPr>
        <w:t>2</w:t>
      </w:r>
      <w:r>
        <w:rPr>
          <w:rFonts w:ascii="黑體-簡" w:hAnsi="黑體-簡" w:cs="黑體-簡" w:eastAsia="黑體-簡"/>
        </w:rPr>
        <w:t>你内在的光明会唤醒他们，他们也不会任你昏睡下去。</w:t>
      </w:r>
      <w:r>
        <w:rPr>
          <w:rFonts w:eastAsia="黑體-簡" w:cs="黑體-簡" w:ascii="黑體-簡" w:hAnsi="黑體-簡"/>
        </w:rPr>
        <w:t>3</w:t>
      </w:r>
      <w:r>
        <w:rPr>
          <w:rFonts w:ascii="黑體-簡" w:hAnsi="黑體-簡" w:cs="黑體-簡" w:eastAsia="黑體-簡"/>
        </w:rPr>
        <w:t>只要一见到光明，基督的慧见就会霎时现前。</w:t>
      </w:r>
      <w:r>
        <w:rPr>
          <w:rFonts w:eastAsia="黑體-簡" w:cs="黑體-簡" w:ascii="黑體-簡" w:hAnsi="黑體-簡"/>
        </w:rPr>
        <w:t>4</w:t>
      </w:r>
      <w:r>
        <w:rPr>
          <w:rFonts w:ascii="黑體-簡" w:hAnsi="黑體-簡" w:cs="黑體-簡" w:eastAsia="黑體-簡"/>
        </w:rPr>
        <w:t>那儿的一切昭然若揭，全然神圣。</w:t>
      </w:r>
      <w:r>
        <w:rPr>
          <w:rFonts w:eastAsia="黑體-簡" w:cs="黑體-簡" w:ascii="黑體-簡" w:hAnsi="黑體-簡"/>
        </w:rPr>
        <w:t>5</w:t>
      </w:r>
      <w:r>
        <w:rPr>
          <w:rFonts w:ascii="黑體-簡" w:hAnsi="黑體-簡" w:cs="黑體-簡" w:eastAsia="黑體-簡"/>
        </w:rPr>
        <w:t>它那单纯的宁静具有如此威力，使你顿时明白，原来自己是否认不了那单纯真理的。</w:t>
      </w:r>
      <w:r>
        <w:rPr>
          <w:rFonts w:eastAsia="黑體-簡" w:cs="黑體-簡" w:ascii="黑體-簡" w:hAnsi="黑體-簡"/>
        </w:rPr>
        <w:t>6</w:t>
      </w:r>
      <w:r>
        <w:rPr>
          <w:rFonts w:ascii="黑體-簡" w:hAnsi="黑體-簡" w:cs="黑體-簡" w:eastAsia="黑體-簡"/>
        </w:rPr>
        <w:t>此外，什么都不存在。</w:t>
      </w:r>
      <w:r>
        <w:rPr>
          <w:rFonts w:eastAsia="黑體-簡" w:cs="黑體-簡" w:ascii="黑體-簡" w:hAnsi="黑體-簡"/>
        </w:rPr>
        <w:t>7</w:t>
      </w:r>
      <w:r>
        <w:rPr>
          <w:rFonts w:ascii="黑體-簡" w:hAnsi="黑體-簡" w:cs="黑體-簡" w:eastAsia="黑體-簡"/>
        </w:rPr>
        <w:t>上主无所不在，上主之子与万物共存于�内。</w:t>
      </w:r>
      <w:r>
        <w:rPr>
          <w:rFonts w:eastAsia="黑體-簡" w:cs="黑體-簡" w:ascii="黑體-簡" w:hAnsi="黑體-簡"/>
        </w:rPr>
        <w:t>8</w:t>
      </w:r>
      <w:r>
        <w:rPr>
          <w:rFonts w:ascii="黑體-簡" w:hAnsi="黑體-簡" w:cs="黑體-簡" w:eastAsia="黑體-簡"/>
        </w:rPr>
        <w:t>面对这一真理，他还能高唱悲哀的挽歌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 决心清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快乐的学徒不可能在罪恶感下学习。</w:t>
      </w:r>
      <w:r>
        <w:rPr>
          <w:rFonts w:eastAsia="黑體-簡" w:cs="黑體-簡" w:ascii="黑體-簡" w:hAnsi="黑體-簡"/>
        </w:rPr>
        <w:t>2</w:t>
      </w:r>
      <w:r>
        <w:rPr>
          <w:rFonts w:ascii="黑體-簡" w:hAnsi="黑體-簡" w:cs="黑體-簡" w:eastAsia="黑體-簡"/>
        </w:rPr>
        <w:t>这是学习的关键，不可须臾忘却。</w:t>
      </w:r>
      <w:r>
        <w:rPr>
          <w:rFonts w:eastAsia="黑體-簡" w:cs="黑體-簡" w:ascii="黑體-簡" w:hAnsi="黑體-簡"/>
        </w:rPr>
        <w:t>3</w:t>
      </w:r>
      <w:r>
        <w:rPr>
          <w:rFonts w:ascii="黑體-簡" w:hAnsi="黑體-簡" w:cs="黑體-簡" w:eastAsia="黑體-簡"/>
        </w:rPr>
        <w:t>没有罪咎的学徒才会学得轻松愉快，因为他的思想是自由的。</w:t>
      </w:r>
      <w:r>
        <w:rPr>
          <w:rFonts w:eastAsia="黑體-簡" w:cs="黑體-簡" w:ascii="黑體-簡" w:hAnsi="黑體-簡"/>
        </w:rPr>
        <w:t>4</w:t>
      </w:r>
      <w:r>
        <w:rPr>
          <w:rFonts w:ascii="黑體-簡" w:hAnsi="黑體-簡" w:cs="黑體-簡" w:eastAsia="黑體-簡"/>
        </w:rPr>
        <w:t>但他必须认清：罪咎是干扰，而非救恩，它毫无正面的功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也许你只惯于利用清白无罪来抵销罪咎所带来的痛苦，却不去追问它本身的价值，</w:t>
      </w:r>
      <w:r>
        <w:rPr>
          <w:rFonts w:eastAsia="黑體-簡" w:cs="黑體-簡" w:ascii="黑體-簡" w:hAnsi="黑體-簡"/>
        </w:rPr>
        <w:t>2</w:t>
      </w:r>
      <w:r>
        <w:rPr>
          <w:rFonts w:ascii="黑體-簡" w:hAnsi="黑體-簡" w:cs="黑體-簡" w:eastAsia="黑體-簡"/>
        </w:rPr>
        <w:t>你相信罪咎与清白都有存在的价值，两者分别代表了对方无法提供给你的出路。</w:t>
      </w:r>
      <w:r>
        <w:rPr>
          <w:rFonts w:eastAsia="黑體-簡" w:cs="黑體-簡" w:ascii="黑體-簡" w:hAnsi="黑體-簡"/>
        </w:rPr>
        <w:t>3</w:t>
      </w:r>
      <w:r>
        <w:rPr>
          <w:rFonts w:ascii="黑體-簡" w:hAnsi="黑體-簡" w:cs="黑體-簡" w:eastAsia="黑體-簡"/>
        </w:rPr>
        <w:t>你并非只要两者中的一个而已，因为缺少了其中之一，你就不再认为自己是完整而幸福的。</w:t>
      </w:r>
      <w:r>
        <w:rPr>
          <w:rFonts w:eastAsia="黑體-簡" w:cs="黑體-簡" w:ascii="黑體-簡" w:hAnsi="黑體-簡"/>
        </w:rPr>
        <w:t>4</w:t>
      </w:r>
      <w:r>
        <w:rPr>
          <w:rFonts w:ascii="黑體-簡" w:hAnsi="黑體-簡" w:cs="黑體-簡" w:eastAsia="黑體-簡"/>
        </w:rPr>
        <w:t>然而，唯有你的清白才能使你完整</w:t>
      </w:r>
      <w:r>
        <w:rPr>
          <w:rFonts w:eastAsia="黑體-簡" w:cs="黑體-簡" w:ascii="黑體-簡" w:hAnsi="黑體-簡"/>
        </w:rPr>
        <w:t>,</w:t>
      </w:r>
      <w:r>
        <w:rPr>
          <w:rFonts w:ascii="黑體-簡" w:hAnsi="黑體-簡" w:cs="黑體-簡" w:eastAsia="黑體-簡"/>
        </w:rPr>
        <w:t>也唯有这份清白，才能使你幸福。</w:t>
      </w:r>
      <w:r>
        <w:rPr>
          <w:rFonts w:eastAsia="黑體-簡" w:cs="黑體-簡" w:ascii="黑體-簡" w:hAnsi="黑體-簡"/>
        </w:rPr>
        <w:t>5</w:t>
      </w:r>
      <w:r>
        <w:rPr>
          <w:rFonts w:ascii="黑體-簡" w:hAnsi="黑體-簡" w:cs="黑體-簡" w:eastAsia="黑體-簡"/>
        </w:rPr>
        <w:t>其中并没有冲突。</w:t>
      </w:r>
      <w:r>
        <w:rPr>
          <w:rFonts w:eastAsia="黑體-簡" w:cs="黑體-簡" w:ascii="黑體-簡" w:hAnsi="黑體-簡"/>
        </w:rPr>
        <w:t>6</w:t>
      </w:r>
      <w:r>
        <w:rPr>
          <w:rFonts w:ascii="黑體-簡" w:hAnsi="黑體-簡" w:cs="黑體-簡" w:eastAsia="黑體-簡"/>
        </w:rPr>
        <w:t>不论你以何种途径或方式寄望于罪咎，都会使你难以欣赏自身清白的可贵，它就会消失于你的眼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你与罪咎之间没有妥协的余地，也无法逃避那唯有清白才能减缓的痛苦。 </w:t>
      </w:r>
      <w:r>
        <w:rPr>
          <w:rFonts w:eastAsia="黑體-簡" w:cs="黑體-簡" w:ascii="黑體-簡" w:hAnsi="黑體-簡"/>
        </w:rPr>
        <w:t>2</w:t>
      </w:r>
      <w:r>
        <w:rPr>
          <w:rFonts w:ascii="黑體-簡" w:hAnsi="黑體-簡" w:cs="黑體-簡" w:eastAsia="黑體-簡"/>
        </w:rPr>
        <w:t>在世上，学习就是生活；就好像在天堂，创造就是存有。</w:t>
      </w:r>
      <w:r>
        <w:rPr>
          <w:rFonts w:eastAsia="黑體-簡" w:cs="黑體-簡" w:ascii="黑體-簡" w:hAnsi="黑體-簡"/>
        </w:rPr>
        <w:t>3</w:t>
      </w:r>
      <w:r>
        <w:rPr>
          <w:rFonts w:ascii="黑體-簡" w:hAnsi="黑體-簡" w:cs="黑體-簡" w:eastAsia="黑體-簡"/>
        </w:rPr>
        <w:t>每当你好似被罪咎之苦所吸引，记住，只要你一向它屈服，就表示你决心放弃幸福，那你就无从获得幸福了。</w:t>
      </w:r>
      <w:r>
        <w:rPr>
          <w:rFonts w:eastAsia="黑體-簡" w:cs="黑體-簡" w:ascii="黑體-簡" w:hAnsi="黑體-簡"/>
        </w:rPr>
        <w:t>4</w:t>
      </w:r>
      <w:r>
        <w:rPr>
          <w:rFonts w:ascii="黑體-簡" w:hAnsi="黑體-簡" w:cs="黑體-簡" w:eastAsia="黑體-簡"/>
        </w:rPr>
        <w:t>因此，不妨本着天父及圣子之爱，坚定而温和地向自己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凡是我经验到的，我都愿公诸于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我若是清白的，我就一无所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我决心证明自己接受了救赎，不再加以排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我愿藉着显示并分享我的清白，表达我的接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愿我由天父那儿带给上主之子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每一天，每一时，每一分，甚至每一秒，你都是在十字架与复活、小我与圣灵之间作一选择。</w:t>
      </w:r>
      <w:r>
        <w:rPr>
          <w:rFonts w:eastAsia="黑體-簡" w:cs="黑體-簡" w:ascii="黑體-簡" w:hAnsi="黑體-簡"/>
        </w:rPr>
        <w:t>2</w:t>
      </w:r>
      <w:r>
        <w:rPr>
          <w:rFonts w:ascii="黑體-簡" w:hAnsi="黑體-簡" w:cs="黑體-簡" w:eastAsia="黑體-簡"/>
        </w:rPr>
        <w:t>小我代表你已选择了罪咎，圣灵则代表你选择了清白。</w:t>
      </w:r>
      <w:r>
        <w:rPr>
          <w:rFonts w:eastAsia="黑體-簡" w:cs="黑體-簡" w:ascii="黑體-簡" w:hAnsi="黑體-簡"/>
        </w:rPr>
        <w:t>3</w:t>
      </w:r>
      <w:r>
        <w:rPr>
          <w:rFonts w:ascii="黑體-簡" w:hAnsi="黑體-簡" w:cs="黑體-簡" w:eastAsia="黑體-簡"/>
        </w:rPr>
        <w:t>决定的能力全在你手中。</w:t>
      </w:r>
      <w:r>
        <w:rPr>
          <w:rFonts w:eastAsia="黑體-簡" w:cs="黑體-簡" w:ascii="黑體-簡" w:hAnsi="黑體-簡"/>
        </w:rPr>
        <w:t>4</w:t>
      </w:r>
      <w:r>
        <w:rPr>
          <w:rFonts w:ascii="黑體-簡" w:hAnsi="黑體-簡" w:cs="黑體-簡" w:eastAsia="黑體-簡"/>
        </w:rPr>
        <w:t>你的选择对象早已固定，你只能在真理与幻觉之间作一选择。</w:t>
      </w:r>
      <w:r>
        <w:rPr>
          <w:rFonts w:eastAsia="黑體-簡" w:cs="黑體-簡" w:ascii="黑體-簡" w:hAnsi="黑體-簡"/>
        </w:rPr>
        <w:t>5</w:t>
      </w:r>
      <w:r>
        <w:rPr>
          <w:rFonts w:ascii="黑體-簡" w:hAnsi="黑體-簡" w:cs="黑體-簡" w:eastAsia="黑體-簡"/>
        </w:rPr>
        <w:t>它们之间并没有任何交会，因为它们是对立的，毫无妥协的余地，不可能同时真实。</w:t>
      </w:r>
      <w:r>
        <w:rPr>
          <w:rFonts w:eastAsia="黑體-簡" w:cs="黑體-簡" w:ascii="黑體-簡" w:hAnsi="黑體-簡"/>
        </w:rPr>
        <w:t>6</w:t>
      </w:r>
      <w:r>
        <w:rPr>
          <w:rFonts w:ascii="黑體-簡" w:hAnsi="黑體-簡" w:cs="黑體-簡" w:eastAsia="黑體-簡"/>
        </w:rPr>
        <w:t>你若非有罪，便是清白无罪；若非受缚，便是自由；若非不幸，便是幸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奇迹告诉你，你已选择了清白，自由与喜乐。</w:t>
      </w:r>
      <w:r>
        <w:rPr>
          <w:rFonts w:eastAsia="黑體-簡" w:cs="黑體-簡" w:ascii="黑體-簡" w:hAnsi="黑體-簡"/>
        </w:rPr>
        <w:t>2</w:t>
      </w:r>
      <w:r>
        <w:rPr>
          <w:rFonts w:ascii="黑體-簡" w:hAnsi="黑體-簡" w:cs="黑體-簡" w:eastAsia="黑體-簡"/>
        </w:rPr>
        <w:t>奇迹不是因，而是果。</w:t>
      </w:r>
      <w:r>
        <w:rPr>
          <w:rFonts w:eastAsia="黑體-簡" w:cs="黑體-簡" w:ascii="黑體-簡" w:hAnsi="黑體-簡"/>
        </w:rPr>
        <w:t>3</w:t>
      </w:r>
      <w:r>
        <w:rPr>
          <w:rFonts w:ascii="黑體-簡" w:hAnsi="黑體-簡" w:cs="黑體-簡" w:eastAsia="黑體-簡"/>
        </w:rPr>
        <w:t>它是正确抉择的自然结果，成为快乐的佐证，表示你已决心由罪咎中解脱出来，</w:t>
      </w:r>
      <w:r>
        <w:rPr>
          <w:rFonts w:eastAsia="黑體-簡" w:cs="黑體-簡" w:ascii="黑體-簡" w:hAnsi="黑體-簡"/>
        </w:rPr>
        <w:t>4</w:t>
      </w:r>
      <w:r>
        <w:rPr>
          <w:rFonts w:ascii="黑體-簡" w:hAnsi="黑體-簡" w:cs="黑體-簡" w:eastAsia="黑體-簡"/>
        </w:rPr>
        <w:t>不论你带给谁救治，他都会以救治报答你。</w:t>
      </w:r>
      <w:r>
        <w:rPr>
          <w:rFonts w:eastAsia="黑體-簡" w:cs="黑體-簡" w:ascii="黑體-簡" w:hAnsi="黑體-簡"/>
        </w:rPr>
        <w:t>5</w:t>
      </w:r>
      <w:r>
        <w:rPr>
          <w:rFonts w:ascii="黑體-簡" w:hAnsi="黑體-簡" w:cs="黑體-簡" w:eastAsia="黑體-簡"/>
        </w:rPr>
        <w:t xml:space="preserve">不论你攻击谁，他都会记恨于心，伺机报复。 </w:t>
      </w:r>
      <w:r>
        <w:rPr>
          <w:rFonts w:eastAsia="黑體-簡" w:cs="黑體-簡" w:ascii="黑體-簡" w:hAnsi="黑體-簡"/>
        </w:rPr>
        <w:t>6</w:t>
      </w:r>
      <w:r>
        <w:rPr>
          <w:rFonts w:ascii="黑體-簡" w:hAnsi="黑體-簡" w:cs="黑體-簡" w:eastAsia="黑體-簡"/>
        </w:rPr>
        <w:t>对方是否付诸行动，并没有差别，反正你认定他一定会这样作。</w:t>
      </w:r>
      <w:r>
        <w:rPr>
          <w:rFonts w:eastAsia="黑體-簡" w:cs="黑體-簡" w:ascii="黑體-簡" w:hAnsi="黑體-簡"/>
        </w:rPr>
        <w:t>7</w:t>
      </w:r>
      <w:r>
        <w:rPr>
          <w:rFonts w:ascii="黑體-簡" w:hAnsi="黑體-簡" w:cs="黑體-簡" w:eastAsia="黑體-簡"/>
        </w:rPr>
        <w:t>你不可能把己所不欲施于他人之后而不受此报应的。</w:t>
      </w:r>
      <w:r>
        <w:rPr>
          <w:rFonts w:eastAsia="黑體-簡" w:cs="黑體-簡" w:ascii="黑體-簡" w:hAnsi="黑體-簡"/>
        </w:rPr>
        <w:t>8</w:t>
      </w:r>
      <w:r>
        <w:rPr>
          <w:rFonts w:ascii="黑體-簡" w:hAnsi="黑體-簡" w:cs="黑體-簡" w:eastAsia="黑體-簡"/>
        </w:rPr>
        <w:t>给予的代价就是接受。</w:t>
      </w:r>
      <w:r>
        <w:rPr>
          <w:rFonts w:eastAsia="黑體-簡" w:cs="黑體-簡" w:ascii="黑體-簡" w:hAnsi="黑體-簡"/>
        </w:rPr>
        <w:t>9</w:t>
      </w:r>
      <w:r>
        <w:rPr>
          <w:rFonts w:ascii="黑體-簡" w:hAnsi="黑體-簡" w:cs="黑體-簡" w:eastAsia="黑體-簡"/>
        </w:rPr>
        <w:t>那代价不是令你饱受其苦的报应，就是让你大获其利的好买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没有人能要求上主之子接受惩罚的，除了他自己以外。</w:t>
      </w:r>
      <w:r>
        <w:rPr>
          <w:rFonts w:eastAsia="黑體-簡" w:cs="黑體-簡" w:ascii="黑體-簡" w:hAnsi="黑體-簡"/>
        </w:rPr>
        <w:t>2</w:t>
      </w:r>
      <w:r>
        <w:rPr>
          <w:rFonts w:ascii="黑體-簡" w:hAnsi="黑體-簡" w:cs="黑體-簡" w:eastAsia="黑體-簡"/>
        </w:rPr>
        <w:t>上天所赐给他的每一个救治机会，都是让他以光明取代黑暗，以爱取代恐惧的大好机缘。</w:t>
      </w:r>
      <w:r>
        <w:rPr>
          <w:rFonts w:eastAsia="黑體-簡" w:cs="黑體-簡" w:ascii="黑體-簡" w:hAnsi="黑體-簡"/>
        </w:rPr>
        <w:t>3</w:t>
      </w:r>
      <w:r>
        <w:rPr>
          <w:rFonts w:ascii="黑體-簡" w:hAnsi="黑體-簡" w:cs="黑體-簡" w:eastAsia="黑體-簡"/>
        </w:rPr>
        <w:t>如果他予以拒绝，等于陷自己于黑暗，只因他不肯释放自己的弟兄，与他一起进入光明。</w:t>
      </w:r>
      <w:r>
        <w:rPr>
          <w:rFonts w:eastAsia="黑體-簡" w:cs="黑體-簡" w:ascii="黑體-簡" w:hAnsi="黑體-簡"/>
        </w:rPr>
        <w:t>4</w:t>
      </w:r>
      <w:r>
        <w:rPr>
          <w:rFonts w:ascii="黑體-簡" w:hAnsi="黑體-簡" w:cs="黑體-簡" w:eastAsia="黑體-簡"/>
        </w:rPr>
        <w:t>他一赋予虚无能量，就错失了喜乐的大好机缘，明了虚无对他一无所能。</w:t>
      </w:r>
      <w:r>
        <w:rPr>
          <w:rFonts w:eastAsia="黑體-簡" w:cs="黑體-簡" w:ascii="黑體-簡" w:hAnsi="黑體-簡"/>
        </w:rPr>
        <w:t>5</w:t>
      </w:r>
      <w:r>
        <w:rPr>
          <w:rFonts w:ascii="黑體-簡" w:hAnsi="黑體-簡" w:cs="黑體-簡" w:eastAsia="黑體-簡"/>
        </w:rPr>
        <w:t>他既不愿驱逐黑暗，便会变得既害怕光明，又害怕黑暗。</w:t>
      </w:r>
      <w:r>
        <w:rPr>
          <w:rFonts w:eastAsia="黑體-簡" w:cs="黑體-簡" w:ascii="黑體-簡" w:hAnsi="黑體-簡"/>
        </w:rPr>
        <w:t>6</w:t>
      </w:r>
      <w:r>
        <w:rPr>
          <w:rFonts w:ascii="黑體-簡" w:hAnsi="黑體-簡" w:cs="黑體-簡" w:eastAsia="黑體-簡"/>
        </w:rPr>
        <w:t>欣然明了黑暗对上主之子一无所能，正是圣灵所要传授的愉悦课程； �要你跟�一起去传扬此课。</w:t>
      </w:r>
      <w:r>
        <w:rPr>
          <w:rFonts w:eastAsia="黑體-簡" w:cs="黑體-簡" w:ascii="黑體-簡" w:hAnsi="黑體-簡"/>
        </w:rPr>
        <w:t>7</w:t>
      </w:r>
      <w:r>
        <w:rPr>
          <w:rFonts w:ascii="黑體-簡" w:hAnsi="黑體-簡" w:cs="黑體-簡" w:eastAsia="黑體-簡"/>
        </w:rPr>
        <w:t>教这课程是�的最大喜乐，也将成为你的喜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传授这简单课程的方法，即是教人明白：清白无罪就是百害不侵之意。</w:t>
      </w:r>
      <w:r>
        <w:rPr>
          <w:rFonts w:eastAsia="黑體-簡" w:cs="黑體-簡" w:ascii="黑體-簡" w:hAnsi="黑體-簡"/>
        </w:rPr>
        <w:t>2</w:t>
      </w:r>
      <w:r>
        <w:rPr>
          <w:rFonts w:ascii="黑體-簡" w:hAnsi="黑體-簡" w:cs="黑體-簡" w:eastAsia="黑體-簡"/>
        </w:rPr>
        <w:t>因此，向所有的人显示你百害不侵的本质吧！</w:t>
      </w:r>
      <w:r>
        <w:rPr>
          <w:rFonts w:eastAsia="黑體-簡" w:cs="黑體-簡" w:ascii="黑體-簡" w:hAnsi="黑體-簡"/>
        </w:rPr>
        <w:t>3</w:t>
      </w:r>
      <w:r>
        <w:rPr>
          <w:rFonts w:ascii="黑體-簡" w:hAnsi="黑體-簡" w:cs="黑體-簡" w:eastAsia="黑體-簡"/>
        </w:rPr>
        <w:t>教他们了解，不论他们怎么对你，由于你完全不信自己会受任何伤害，这就等于让对方看到他自己的清白。</w:t>
      </w:r>
      <w:r>
        <w:rPr>
          <w:rFonts w:eastAsia="黑體-簡" w:cs="黑體-簡" w:ascii="黑體-簡" w:hAnsi="黑體-簡"/>
        </w:rPr>
        <w:t>4</w:t>
      </w:r>
      <w:r>
        <w:rPr>
          <w:rFonts w:ascii="黑體-簡" w:hAnsi="黑體-簡" w:cs="黑體-簡" w:eastAsia="黑體-簡"/>
        </w:rPr>
        <w:t>他无法做出任何伤害你的事情，正因你不让他认为他有伤害你的能力，你就在教他救赎之道；你不只亲自领受了，连他也得到了。</w:t>
      </w:r>
      <w:r>
        <w:rPr>
          <w:rFonts w:eastAsia="黑體-簡" w:cs="黑體-簡" w:ascii="黑體-簡" w:hAnsi="黑體-簡"/>
        </w:rPr>
        <w:t>5</w:t>
      </w:r>
      <w:r>
        <w:rPr>
          <w:rFonts w:ascii="黑體-簡" w:hAnsi="黑體-簡" w:cs="黑體-簡" w:eastAsia="黑體-簡"/>
        </w:rPr>
        <w:t>没有什么好宽恕的。</w:t>
      </w:r>
      <w:r>
        <w:rPr>
          <w:rFonts w:eastAsia="黑體-簡" w:cs="黑體-簡" w:ascii="黑體-簡" w:hAnsi="黑體-簡"/>
        </w:rPr>
        <w:t>6</w:t>
      </w:r>
      <w:r>
        <w:rPr>
          <w:rFonts w:ascii="黑體-簡" w:hAnsi="黑體-簡" w:cs="黑體-簡" w:eastAsia="黑體-簡"/>
        </w:rPr>
        <w:t>没有人能伤害得了上主之子。</w:t>
      </w:r>
      <w:r>
        <w:rPr>
          <w:rFonts w:eastAsia="黑體-簡" w:cs="黑體-簡" w:ascii="黑體-簡" w:hAnsi="黑體-簡"/>
        </w:rPr>
        <w:t>7</w:t>
      </w:r>
      <w:r>
        <w:rPr>
          <w:rFonts w:ascii="黑體-簡" w:hAnsi="黑體-簡" w:cs="黑體-簡" w:eastAsia="黑體-簡"/>
        </w:rPr>
        <w:t>他的罪咎毫无存在的理由；既无存在之因，便无法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上主是唯一的终极之因，罪咎与�毫不相干。</w:t>
      </w:r>
      <w:r>
        <w:rPr>
          <w:rFonts w:eastAsia="黑體-簡" w:cs="黑體-簡" w:ascii="黑體-簡" w:hAnsi="黑體-簡"/>
        </w:rPr>
        <w:t>2</w:t>
      </w:r>
      <w:r>
        <w:rPr>
          <w:rFonts w:ascii="黑體-簡" w:hAnsi="黑體-簡" w:cs="黑體-簡" w:eastAsia="黑體-簡"/>
        </w:rPr>
        <w:t>不要让任何人以为他伤害了你，因为如果你这样做，就等于告诉自己，你被那并非来自上主之物控制住了。</w:t>
      </w:r>
      <w:r>
        <w:rPr>
          <w:rFonts w:eastAsia="黑體-簡" w:cs="黑體-簡" w:ascii="黑體-簡" w:hAnsi="黑體-簡"/>
        </w:rPr>
        <w:t>3</w:t>
      </w:r>
      <w:r>
        <w:rPr>
          <w:rFonts w:ascii="黑體-簡" w:hAnsi="黑體-簡" w:cs="黑體-簡" w:eastAsia="黑體-簡"/>
        </w:rPr>
        <w:t>没有肇因之物不可能存在。</w:t>
      </w:r>
      <w:r>
        <w:rPr>
          <w:rFonts w:eastAsia="黑體-簡" w:cs="黑體-簡" w:ascii="黑體-簡" w:hAnsi="黑體-簡"/>
        </w:rPr>
        <w:t>4</w:t>
      </w:r>
      <w:r>
        <w:rPr>
          <w:rFonts w:ascii="黑體-簡" w:hAnsi="黑體-簡" w:cs="黑體-簡" w:eastAsia="黑體-簡"/>
        </w:rPr>
        <w:t xml:space="preserve">不要为它撑腰，也不要在任何心灵内助长这种信念。 </w:t>
      </w:r>
      <w:r>
        <w:rPr>
          <w:rFonts w:eastAsia="黑體-簡" w:cs="黑體-簡" w:ascii="黑體-簡" w:hAnsi="黑體-簡"/>
        </w:rPr>
        <w:t>5</w:t>
      </w:r>
      <w:r>
        <w:rPr>
          <w:rFonts w:ascii="黑體-簡" w:hAnsi="黑體-簡" w:cs="黑體-簡" w:eastAsia="黑體-簡"/>
        </w:rPr>
        <w:t>永远记得，只有一个心灵，故也只有一个肇因。</w:t>
      </w:r>
      <w:r>
        <w:rPr>
          <w:rFonts w:eastAsia="黑體-簡" w:cs="黑體-簡" w:ascii="黑體-簡" w:hAnsi="黑體-簡"/>
        </w:rPr>
        <w:t>6</w:t>
      </w:r>
      <w:r>
        <w:rPr>
          <w:rFonts w:ascii="黑體-簡" w:hAnsi="黑體-簡" w:cs="黑體-簡" w:eastAsia="黑體-簡"/>
        </w:rPr>
        <w:t>唯有当你学会了否定无因之物，并以上主之因作为自己之因，你才会懂得如何与这一体性交流。</w:t>
      </w:r>
      <w:r>
        <w:rPr>
          <w:rFonts w:eastAsia="黑體-簡" w:cs="黑體-簡" w:ascii="黑體-簡" w:hAnsi="黑體-簡"/>
        </w:rPr>
        <w:t>7</w:t>
      </w:r>
      <w:r>
        <w:rPr>
          <w:rFonts w:ascii="黑體-簡" w:hAnsi="黑體-簡" w:cs="黑體-簡" w:eastAsia="黑體-簡"/>
        </w:rPr>
        <w:t>上主赋予圣子的能力就成了他的，除此以外，上主之子所见或欲见之物，没有一样不会为自己带来罪咎的报应，因而错失了圣灵乐于赐你的愉悦教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每当你有意自作主张，你的想法常具破坏性，所作的决定必是错误的。</w:t>
      </w:r>
      <w:r>
        <w:rPr>
          <w:rFonts w:eastAsia="黑體-簡" w:cs="黑體-簡" w:ascii="黑體-簡" w:hAnsi="黑體-簡"/>
        </w:rPr>
        <w:t>2</w:t>
      </w:r>
      <w:r>
        <w:rPr>
          <w:rFonts w:ascii="黑體-簡" w:hAnsi="黑體-簡" w:cs="黑體-簡" w:eastAsia="黑體-簡"/>
        </w:rPr>
        <w:t>因为作此决定的过程对你是有害的。</w:t>
      </w:r>
      <w:r>
        <w:rPr>
          <w:rFonts w:eastAsia="黑體-簡" w:cs="黑體-簡" w:ascii="黑體-簡" w:hAnsi="黑體-簡"/>
        </w:rPr>
        <w:t>3</w:t>
      </w:r>
      <w:r>
        <w:rPr>
          <w:rFonts w:ascii="黑體-簡" w:hAnsi="黑體-簡" w:cs="黑體-簡" w:eastAsia="黑體-簡"/>
        </w:rPr>
        <w:t>你绝不可能单靠自己或为自己作决定。</w:t>
      </w:r>
      <w:r>
        <w:rPr>
          <w:rFonts w:eastAsia="黑體-簡" w:cs="黑體-簡" w:ascii="黑體-簡" w:hAnsi="黑體-簡"/>
        </w:rPr>
        <w:t>4</w:t>
      </w:r>
      <w:r>
        <w:rPr>
          <w:rFonts w:ascii="黑體-簡" w:hAnsi="黑體-簡" w:cs="黑體-簡" w:eastAsia="黑體-簡"/>
        </w:rPr>
        <w:t>上主之子任何一个意念所产生的影响绝不会是孤立事件。</w:t>
      </w:r>
      <w:r>
        <w:rPr>
          <w:rFonts w:eastAsia="黑體-簡" w:cs="黑體-簡" w:ascii="黑體-簡" w:hAnsi="黑體-簡"/>
        </w:rPr>
        <w:t>5</w:t>
      </w:r>
      <w:r>
        <w:rPr>
          <w:rFonts w:ascii="黑體-簡" w:hAnsi="黑體-簡" w:cs="黑體-簡" w:eastAsia="黑體-簡"/>
        </w:rPr>
        <w:t>每个决定都指向上主儿女整个奥体，无远弗届，它影响所及，浩瀚无比，超乎你的想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凡是接受救赎的人必然百害不侵。</w:t>
      </w:r>
      <w:r>
        <w:rPr>
          <w:rFonts w:eastAsia="黑體-簡" w:cs="黑體-簡" w:ascii="黑體-簡" w:hAnsi="黑體-簡"/>
        </w:rPr>
        <w:t>2</w:t>
      </w:r>
      <w:r>
        <w:rPr>
          <w:rFonts w:ascii="黑體-簡" w:hAnsi="黑體-簡" w:cs="黑體-簡" w:eastAsia="黑體-簡"/>
        </w:rPr>
        <w:t>凡是自认为有罪之人，便会与罪咎相应，因为他们会把罪咎当成救恩，眼光须臾不离，与它沆瀣一气。</w:t>
      </w:r>
      <w:r>
        <w:rPr>
          <w:rFonts w:eastAsia="黑體-簡" w:cs="黑體-簡" w:ascii="黑體-簡" w:hAnsi="黑體-簡"/>
        </w:rPr>
        <w:t>3</w:t>
      </w:r>
      <w:r>
        <w:rPr>
          <w:rFonts w:ascii="黑體-簡" w:hAnsi="黑體-簡" w:cs="黑體-簡" w:eastAsia="黑體-簡"/>
        </w:rPr>
        <w:t>他们相信加深罪咎形同自我保护。</w:t>
      </w:r>
      <w:r>
        <w:rPr>
          <w:rFonts w:eastAsia="黑體-簡" w:cs="黑體-簡" w:ascii="黑體-簡" w:hAnsi="黑體-簡"/>
        </w:rPr>
        <w:t>4</w:t>
      </w:r>
      <w:r>
        <w:rPr>
          <w:rFonts w:ascii="黑體-簡" w:hAnsi="黑體-簡" w:cs="黑體-簡" w:eastAsia="黑體-簡"/>
        </w:rPr>
        <w:t>于是，连最简单的事实他们都无法了解，即：凡是他们不想要的，对他们必是有害的。</w:t>
      </w:r>
      <w:r>
        <w:rPr>
          <w:rFonts w:eastAsia="黑體-簡" w:cs="黑體-簡" w:ascii="黑體-簡" w:hAnsi="黑體-簡"/>
        </w:rPr>
        <w:t>5</w:t>
      </w:r>
      <w:r>
        <w:rPr>
          <w:rFonts w:ascii="黑體-簡" w:hAnsi="黑體-簡" w:cs="黑體-簡" w:eastAsia="黑體-簡"/>
        </w:rPr>
        <w:t>这一切全是基于他们不相信自己想要之物其实是好的。</w:t>
      </w:r>
      <w:r>
        <w:rPr>
          <w:rFonts w:eastAsia="黑體-簡" w:cs="黑體-簡" w:ascii="黑體-簡" w:hAnsi="黑體-簡"/>
        </w:rPr>
        <w:t>6</w:t>
      </w:r>
      <w:r>
        <w:rPr>
          <w:rFonts w:ascii="黑體-簡" w:hAnsi="黑體-簡" w:cs="黑體-簡" w:eastAsia="黑體-簡"/>
        </w:rPr>
        <w:t>然而，他们仍然拥有天赋的愿心，因为它不只是神圣的，还会带给他们一切所需，就像永无止境的平安来得一样自然。</w:t>
      </w:r>
      <w:r>
        <w:rPr>
          <w:rFonts w:eastAsia="黑體-簡" w:cs="黑體-簡" w:ascii="黑體-簡" w:hAnsi="黑體-簡"/>
        </w:rPr>
        <w:t>7</w:t>
      </w:r>
      <w:r>
        <w:rPr>
          <w:rFonts w:ascii="黑體-簡" w:hAnsi="黑體-簡" w:cs="黑體-簡" w:eastAsia="黑體-簡"/>
        </w:rPr>
        <w:t>他们的意愿必会供给他们一切有价值之物。</w:t>
      </w:r>
      <w:r>
        <w:rPr>
          <w:rFonts w:eastAsia="黑體-簡" w:cs="黑體-簡" w:ascii="黑體-簡" w:hAnsi="黑體-簡"/>
        </w:rPr>
        <w:t>8</w:t>
      </w:r>
      <w:r>
        <w:rPr>
          <w:rFonts w:ascii="黑體-簡" w:hAnsi="黑體-簡" w:cs="黑體-簡" w:eastAsia="黑體-簡"/>
        </w:rPr>
        <w:t>然而，由于他们并不了解自己的意愿，圣灵悄悄地代他们了解，轻轻松松地赐给他们所要的一切，并撤走他们在决定自己之所需及所要时难以负荷的重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绝对没有凡事自作主张的必要。</w:t>
      </w:r>
      <w:r>
        <w:rPr>
          <w:rFonts w:eastAsia="黑體-簡" w:cs="黑體-簡" w:ascii="黑體-簡" w:hAnsi="黑體-簡"/>
        </w:rPr>
        <w:t>2</w:t>
      </w:r>
      <w:r>
        <w:rPr>
          <w:rFonts w:ascii="黑體-簡" w:hAnsi="黑體-簡" w:cs="黑體-簡" w:eastAsia="黑體-簡"/>
        </w:rPr>
        <w:t>你并非失怙无助之人，你的神圣救援知道一切答案。</w:t>
      </w:r>
      <w:r>
        <w:rPr>
          <w:rFonts w:eastAsia="黑體-簡" w:cs="黑體-簡" w:ascii="黑體-簡" w:hAnsi="黑體-簡"/>
        </w:rPr>
        <w:t>3</w:t>
      </w:r>
      <w:r>
        <w:rPr>
          <w:rFonts w:ascii="黑體-簡" w:hAnsi="黑體-簡" w:cs="黑體-簡" w:eastAsia="黑體-簡"/>
        </w:rPr>
        <w:t>那神圣的施主已平白赐了你一切，你岂会满足于你给自己的那一点点东西？</w:t>
      </w:r>
      <w:r>
        <w:rPr>
          <w:rFonts w:eastAsia="黑體-簡" w:cs="黑體-簡" w:ascii="黑體-簡" w:hAnsi="黑體-簡"/>
        </w:rPr>
        <w:t>4�</w:t>
      </w:r>
      <w:r>
        <w:rPr>
          <w:rFonts w:ascii="黑體-簡" w:hAnsi="黑體-簡" w:cs="黑體-簡" w:eastAsia="黑體-簡"/>
        </w:rPr>
        <w:t>从不要求你作任何事情来争取天恩。</w:t>
      </w:r>
      <w:r>
        <w:rPr>
          <w:rFonts w:eastAsia="黑體-簡" w:cs="黑體-簡" w:ascii="黑體-簡" w:hAnsi="黑體-簡"/>
        </w:rPr>
        <w:t>5</w:t>
      </w:r>
      <w:r>
        <w:rPr>
          <w:rFonts w:ascii="黑體-簡" w:hAnsi="黑體-簡" w:cs="黑體-簡" w:eastAsia="黑體-簡"/>
        </w:rPr>
        <w:t>因此，不要向你自己索债。</w:t>
      </w:r>
      <w:r>
        <w:rPr>
          <w:rFonts w:eastAsia="黑體-簡" w:cs="黑體-簡" w:ascii="黑體-簡" w:hAnsi="黑體-簡"/>
        </w:rPr>
        <w:t>6</w:t>
      </w:r>
      <w:r>
        <w:rPr>
          <w:rFonts w:ascii="黑體-簡" w:hAnsi="黑體-簡" w:cs="黑體-簡" w:eastAsia="黑體-簡"/>
        </w:rPr>
        <w:t>相反的，只去接受�的答复，因�知道你配领受上主的恩赐。</w:t>
      </w:r>
      <w:r>
        <w:rPr>
          <w:rFonts w:eastAsia="黑體-簡" w:cs="黑體-簡" w:ascii="黑體-簡" w:hAnsi="黑體-簡"/>
        </w:rPr>
        <w:t>7</w:t>
      </w:r>
      <w:r>
        <w:rPr>
          <w:rFonts w:ascii="黑體-簡" w:hAnsi="黑體-簡" w:cs="黑體-簡" w:eastAsia="黑體-簡"/>
        </w:rPr>
        <w:t>不要企图逃避上主心甘情愿赐你的礼物。</w:t>
      </w:r>
      <w:r>
        <w:rPr>
          <w:rFonts w:eastAsia="黑體-簡" w:cs="黑體-簡" w:ascii="黑體-簡" w:hAnsi="黑體-簡"/>
        </w:rPr>
        <w:t>8</w:t>
      </w:r>
      <w:r>
        <w:rPr>
          <w:rFonts w:ascii="黑體-簡" w:hAnsi="黑體-簡" w:cs="黑體-簡" w:eastAsia="黑體-簡"/>
        </w:rPr>
        <w:t>上主愿意把自己给你，这是�的恩赐。</w:t>
      </w:r>
      <w:r>
        <w:rPr>
          <w:rFonts w:eastAsia="黑體-簡" w:cs="黑體-簡" w:ascii="黑體-簡" w:hAnsi="黑體-簡"/>
        </w:rPr>
        <w:t>9</w:t>
      </w:r>
      <w:r>
        <w:rPr>
          <w:rFonts w:ascii="黑體-簡" w:hAnsi="黑體-簡" w:cs="黑體-簡" w:eastAsia="黑體-簡"/>
        </w:rPr>
        <w:t>你是否配接受，不是由你来决定的。</w:t>
      </w:r>
      <w:r>
        <w:rPr>
          <w:rFonts w:eastAsia="黑體-簡" w:cs="黑體-簡" w:ascii="黑體-簡" w:hAnsi="黑體-簡"/>
        </w:rPr>
        <w:t>10</w:t>
      </w:r>
      <w:r>
        <w:rPr>
          <w:rFonts w:ascii="黑體-簡" w:hAnsi="黑體-簡" w:cs="黑體-簡" w:eastAsia="黑體-簡"/>
        </w:rPr>
        <w:t>上主知道你配即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难道还想否定上主所决定的真理</w:t>
      </w:r>
      <w:r>
        <w:rPr>
          <w:rFonts w:eastAsia="黑體-簡" w:cs="黑體-簡" w:ascii="黑體-簡" w:hAnsi="黑體-簡"/>
        </w:rPr>
        <w:t>,</w:t>
      </w:r>
      <w:r>
        <w:rPr>
          <w:rFonts w:ascii="黑體-簡" w:hAnsi="黑體-簡" w:cs="黑體-簡" w:eastAsia="黑體-簡"/>
        </w:rPr>
        <w:t>以你那可怜的自我评价来取代�对圣子笃定不变的肯定？</w:t>
      </w:r>
      <w:r>
        <w:rPr>
          <w:rFonts w:eastAsia="黑體-簡" w:cs="黑體-簡" w:ascii="黑體-簡" w:hAnsi="黑體-簡"/>
        </w:rPr>
        <w:t>2</w:t>
      </w:r>
      <w:r>
        <w:rPr>
          <w:rFonts w:ascii="黑體-簡" w:hAnsi="黑體-簡" w:cs="黑體-簡" w:eastAsia="黑體-簡"/>
        </w:rPr>
        <w:t>没有任何东西能够动摇上主对�全然圣洁的造化所怀的信心，因为它全然圣洁。</w:t>
      </w:r>
      <w:r>
        <w:rPr>
          <w:rFonts w:eastAsia="黑體-簡" w:cs="黑體-簡" w:ascii="黑體-簡" w:hAnsi="黑體-簡"/>
        </w:rPr>
        <w:t>3</w:t>
      </w:r>
      <w:r>
        <w:rPr>
          <w:rFonts w:ascii="黑體-簡" w:hAnsi="黑體-簡" w:cs="黑體-簡" w:eastAsia="黑體-簡"/>
        </w:rPr>
        <w:t>不要存心与它作对，它既来自于上主，必然真实不虚。</w:t>
      </w:r>
      <w:r>
        <w:rPr>
          <w:rFonts w:eastAsia="黑體-簡" w:cs="黑體-簡" w:ascii="黑體-簡" w:hAnsi="黑體-簡"/>
        </w:rPr>
        <w:t>4</w:t>
      </w:r>
      <w:r>
        <w:rPr>
          <w:rFonts w:ascii="黑體-簡" w:hAnsi="黑體-簡" w:cs="黑體-簡" w:eastAsia="黑體-簡"/>
        </w:rPr>
        <w:t>只要心灵能放下自己的策略，平静地接受上主为他设置的救赎计划，平安便与它同在。</w:t>
      </w:r>
      <w:r>
        <w:rPr>
          <w:rFonts w:eastAsia="黑體-簡" w:cs="黑體-簡" w:ascii="黑體-簡" w:hAnsi="黑體-簡"/>
        </w:rPr>
        <w:t>5</w:t>
      </w:r>
      <w:r>
        <w:rPr>
          <w:rFonts w:ascii="黑體-簡" w:hAnsi="黑體-簡" w:cs="黑體-簡" w:eastAsia="黑體-簡"/>
        </w:rPr>
        <w:t>你对救恩一无所知，因你对它毫不了解。</w:t>
      </w:r>
      <w:r>
        <w:rPr>
          <w:rFonts w:eastAsia="黑體-簡" w:cs="黑體-簡" w:ascii="黑體-簡" w:hAnsi="黑體-簡"/>
        </w:rPr>
        <w:t>6</w:t>
      </w:r>
      <w:r>
        <w:rPr>
          <w:rFonts w:ascii="黑體-簡" w:hAnsi="黑體-簡" w:cs="黑體-簡" w:eastAsia="黑體-簡"/>
        </w:rPr>
        <w:t>它是什么？或应出现于何处？不要自作聪明，凡事请教圣灵，把一切决定交托给�慈祥的指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圣灵深知上主要你追随的计划，�能教你看见它的真相。</w:t>
      </w:r>
      <w:r>
        <w:rPr>
          <w:rFonts w:eastAsia="黑體-簡" w:cs="黑體-簡" w:ascii="黑體-簡" w:hAnsi="黑體-簡"/>
        </w:rPr>
        <w:t>2</w:t>
      </w:r>
      <w:r>
        <w:rPr>
          <w:rFonts w:ascii="黑體-簡" w:hAnsi="黑體-簡" w:cs="黑體-簡" w:eastAsia="黑體-簡"/>
        </w:rPr>
        <w:t>只有�的智慧堪当引领你。</w:t>
      </w:r>
      <w:r>
        <w:rPr>
          <w:rFonts w:eastAsia="黑體-簡" w:cs="黑體-簡" w:ascii="黑體-簡" w:hAnsi="黑體-簡"/>
        </w:rPr>
        <w:t>3</w:t>
      </w:r>
      <w:r>
        <w:rPr>
          <w:rFonts w:ascii="黑體-簡" w:hAnsi="黑體-簡" w:cs="黑體-簡" w:eastAsia="黑體-簡"/>
        </w:rPr>
        <w:t>你个人所作的每个决定，只不过凸显出你对救恩所下的定义，以及你愿解脱的是什么。</w:t>
      </w:r>
      <w:r>
        <w:rPr>
          <w:rFonts w:eastAsia="黑體-簡" w:cs="黑體-簡" w:ascii="黑體-簡" w:hAnsi="黑體-簡"/>
        </w:rPr>
        <w:t>4</w:t>
      </w:r>
      <w:r>
        <w:rPr>
          <w:rFonts w:ascii="黑體-簡" w:hAnsi="黑體-簡" w:cs="黑體-簡" w:eastAsia="黑體-簡"/>
        </w:rPr>
        <w:t>圣灵深知所有的救恩不过是摆脱罪咎之道。</w:t>
      </w:r>
      <w:r>
        <w:rPr>
          <w:rFonts w:eastAsia="黑體-簡" w:cs="黑體-簡" w:ascii="黑體-簡" w:hAnsi="黑體-簡"/>
        </w:rPr>
        <w:t>5</w:t>
      </w:r>
      <w:r>
        <w:rPr>
          <w:rFonts w:ascii="黑體-簡" w:hAnsi="黑體-簡" w:cs="黑體-簡" w:eastAsia="黑體-簡"/>
        </w:rPr>
        <w:t>此外，你没有其他</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只有你的道友圣灵才抵制得了人对纯洁圣子的恶意扭曲。</w:t>
      </w:r>
      <w:r>
        <w:rPr>
          <w:rFonts w:eastAsia="黑體-簡" w:cs="黑體-簡" w:ascii="黑體-簡" w:hAnsi="黑體-簡"/>
        </w:rPr>
        <w:t>6�</w:t>
      </w:r>
      <w:r>
        <w:rPr>
          <w:rFonts w:ascii="黑體-簡" w:hAnsi="黑體-簡" w:cs="黑體-簡" w:eastAsia="黑體-簡"/>
        </w:rPr>
        <w:t>坚定护守着你纯洁无罪的本性，这才是你自由的保障。</w:t>
      </w:r>
      <w:r>
        <w:rPr>
          <w:rFonts w:eastAsia="黑體-簡" w:cs="黑體-簡" w:ascii="黑體-簡" w:hAnsi="黑體-簡"/>
        </w:rPr>
        <w:t>7�</w:t>
      </w:r>
      <w:r>
        <w:rPr>
          <w:rFonts w:ascii="黑體-簡" w:hAnsi="黑體-簡" w:cs="黑體-簡" w:eastAsia="黑體-簡"/>
        </w:rPr>
        <w:t>决意化解一切使你无染之心蒙尘的妄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因此，让�成为领你迈向救恩的唯一向导吧！</w:t>
      </w:r>
      <w:r>
        <w:rPr>
          <w:rFonts w:eastAsia="黑體-簡" w:cs="黑體-簡" w:ascii="黑體-簡" w:hAnsi="黑體-簡"/>
        </w:rPr>
        <w:t>2�</w:t>
      </w:r>
      <w:r>
        <w:rPr>
          <w:rFonts w:ascii="黑體-簡" w:hAnsi="黑體-簡" w:cs="黑體-簡" w:eastAsia="黑體-簡"/>
        </w:rPr>
        <w:t>深知其道，乐意领你向前。</w:t>
      </w:r>
      <w:r>
        <w:rPr>
          <w:rFonts w:eastAsia="黑體-簡" w:cs="黑體-簡" w:ascii="黑體-簡" w:hAnsi="黑體-簡"/>
        </w:rPr>
        <w:t>3</w:t>
      </w:r>
      <w:r>
        <w:rPr>
          <w:rFonts w:ascii="黑體-簡" w:hAnsi="黑體-簡" w:cs="黑體-簡" w:eastAsia="黑體-簡"/>
        </w:rPr>
        <w:t xml:space="preserve">与�在一起，你就会逐渐明了，上主对你的旨意，原来就是你自己的意愿。 </w:t>
      </w:r>
      <w:r>
        <w:rPr>
          <w:rFonts w:eastAsia="黑體-簡" w:cs="黑體-簡" w:ascii="黑體-簡" w:hAnsi="黑體-簡"/>
        </w:rPr>
        <w:t>4</w:t>
      </w:r>
      <w:r>
        <w:rPr>
          <w:rFonts w:ascii="黑體-簡" w:hAnsi="黑體-簡" w:cs="黑體-簡" w:eastAsia="黑體-簡"/>
        </w:rPr>
        <w:t>没有�的指引，你就会以为只有你知道一切，必会做出不利于你平安的决定，就像你过去认定救恩全靠自己所犯下的错误一样。</w:t>
      </w:r>
      <w:r>
        <w:rPr>
          <w:rFonts w:eastAsia="黑體-簡" w:cs="黑體-簡" w:ascii="黑體-簡" w:hAnsi="黑體-簡"/>
        </w:rPr>
        <w:t>5</w:t>
      </w:r>
      <w:r>
        <w:rPr>
          <w:rFonts w:ascii="黑體-簡" w:hAnsi="黑體-簡" w:cs="黑體-簡" w:eastAsia="黑體-簡"/>
        </w:rPr>
        <w:t>救恩来自于�，上主是为了你才把救恩赐给�的。</w:t>
      </w:r>
      <w:r>
        <w:rPr>
          <w:rFonts w:eastAsia="黑體-簡" w:cs="黑體-簡" w:ascii="黑體-簡" w:hAnsi="黑體-簡"/>
        </w:rPr>
        <w:t>6�</w:t>
      </w:r>
      <w:r>
        <w:rPr>
          <w:rFonts w:ascii="黑體-簡" w:hAnsi="黑體-簡" w:cs="黑體-簡" w:eastAsia="黑體-簡"/>
        </w:rPr>
        <w:t>须臾未曾忘怀过。</w:t>
      </w:r>
      <w:r>
        <w:rPr>
          <w:rFonts w:eastAsia="黑體-簡" w:cs="黑體-簡" w:ascii="黑體-簡" w:hAnsi="黑體-簡"/>
        </w:rPr>
        <w:t>7</w:t>
      </w:r>
      <w:r>
        <w:rPr>
          <w:rFonts w:ascii="黑體-簡" w:hAnsi="黑體-簡" w:cs="黑體-簡" w:eastAsia="黑體-簡"/>
        </w:rPr>
        <w:t>你也不要忘怀�，�会为你作所有的决定，因你的救恩及上主的平安都在你自己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尽量不要去评断上主创造出来的至圣之子，否则就等于是在评价�的天父，作出不利于�的判断。</w:t>
      </w:r>
      <w:r>
        <w:rPr>
          <w:rFonts w:eastAsia="黑體-簡" w:cs="黑體-簡" w:ascii="黑體-簡" w:hAnsi="黑體-簡"/>
        </w:rPr>
        <w:t>2</w:t>
      </w:r>
      <w:r>
        <w:rPr>
          <w:rFonts w:ascii="黑體-簡" w:hAnsi="黑體-簡" w:cs="黑體-簡" w:eastAsia="黑體-簡"/>
        </w:rPr>
        <w:t xml:space="preserve">你会为这幻想出来的罪行而生出罪咎来；实际上，不论是天上或人间，没有人能够犯下这种罪行。 </w:t>
      </w:r>
      <w:r>
        <w:rPr>
          <w:rFonts w:eastAsia="黑體-簡" w:cs="黑體-簡" w:ascii="黑體-簡" w:hAnsi="黑體-簡"/>
        </w:rPr>
        <w:t>3</w:t>
      </w:r>
      <w:r>
        <w:rPr>
          <w:rFonts w:ascii="黑體-簡" w:hAnsi="黑體-簡" w:cs="黑體-簡" w:eastAsia="黑體-簡"/>
        </w:rPr>
        <w:t>圣灵只是帮你了解，篡夺上主宝座的</w:t>
      </w:r>
      <w:r>
        <w:rPr>
          <w:rFonts w:eastAsia="黑體-簡" w:cs="黑體-簡" w:ascii="黑體-簡" w:hAnsi="黑體-簡"/>
        </w:rPr>
        <w:t>"</w:t>
      </w:r>
      <w:r>
        <w:rPr>
          <w:rFonts w:ascii="黑體-簡" w:hAnsi="黑體-簡" w:cs="黑體-簡" w:eastAsia="黑體-簡"/>
        </w:rPr>
        <w:t>罪行</w:t>
      </w:r>
      <w:r>
        <w:rPr>
          <w:rFonts w:eastAsia="黑體-簡" w:cs="黑體-簡" w:ascii="黑體-簡" w:hAnsi="黑體-簡"/>
        </w:rPr>
        <w:t>"</w:t>
      </w:r>
      <w:r>
        <w:rPr>
          <w:rFonts w:ascii="黑體-簡" w:hAnsi="黑體-簡" w:cs="黑體-簡" w:eastAsia="黑體-簡"/>
        </w:rPr>
        <w:t>并非你的罪咎之源。</w:t>
      </w:r>
      <w:r>
        <w:rPr>
          <w:rFonts w:eastAsia="黑體-簡" w:cs="黑體-簡" w:ascii="黑體-簡" w:hAnsi="黑體-簡"/>
        </w:rPr>
        <w:t>4</w:t>
      </w:r>
      <w:r>
        <w:rPr>
          <w:rFonts w:ascii="黑體-簡" w:hAnsi="黑體-簡" w:cs="黑體-簡" w:eastAsia="黑體-簡"/>
        </w:rPr>
        <w:t>既是不可能发生的事，就不可能产生可怕的后果。</w:t>
      </w:r>
      <w:r>
        <w:rPr>
          <w:rFonts w:eastAsia="黑體-簡" w:cs="黑體-簡" w:ascii="黑體-簡" w:hAnsi="黑體-簡"/>
        </w:rPr>
        <w:t>5</w:t>
      </w:r>
      <w:r>
        <w:rPr>
          <w:rFonts w:ascii="黑體-簡" w:hAnsi="黑體-簡" w:cs="黑體-簡" w:eastAsia="黑體-簡"/>
        </w:rPr>
        <w:t>安心地相信深爱你的那一位吧！�会领你走出这疯狂愚昧之境。</w:t>
      </w:r>
      <w:r>
        <w:rPr>
          <w:rFonts w:eastAsia="黑體-簡" w:cs="黑體-簡" w:ascii="黑體-簡" w:hAnsi="黑體-簡"/>
        </w:rPr>
        <w:t>6</w:t>
      </w:r>
      <w:r>
        <w:rPr>
          <w:rFonts w:ascii="黑體-簡" w:hAnsi="黑體-簡" w:cs="黑體-簡" w:eastAsia="黑體-簡"/>
        </w:rPr>
        <w:t>疯狂只可能是你的抉择，并非你的实相。</w:t>
      </w:r>
      <w:r>
        <w:rPr>
          <w:rFonts w:eastAsia="黑體-簡" w:cs="黑體-簡" w:ascii="黑體-簡" w:hAnsi="黑體-簡"/>
        </w:rPr>
        <w:t>7</w:t>
      </w:r>
      <w:r>
        <w:rPr>
          <w:rFonts w:ascii="黑體-簡" w:hAnsi="黑體-簡" w:cs="黑體-簡" w:eastAsia="黑體-簡"/>
        </w:rPr>
        <w:t>切莫忘记上主之爱，�未曾须臾忘怀过你。</w:t>
      </w:r>
      <w:r>
        <w:rPr>
          <w:rFonts w:eastAsia="黑體-簡" w:cs="黑體-簡" w:ascii="黑體-簡" w:hAnsi="黑體-簡"/>
        </w:rPr>
        <w:t>8</w:t>
      </w:r>
      <w:r>
        <w:rPr>
          <w:rFonts w:ascii="黑體-簡" w:hAnsi="黑體-簡" w:cs="黑體-簡" w:eastAsia="黑體-簡"/>
        </w:rPr>
        <w:t>上主之子是在慈爱的天心内所创造出来的，上主绝不可能任他沦落与圣爱之外，而他所在之地也永存于圆满的平安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你只需对圣灵说：</w:t>
      </w:r>
      <w:r>
        <w:rPr>
          <w:rFonts w:eastAsia="黑體-簡" w:cs="黑體-簡" w:ascii="黑體-簡" w:hAnsi="黑體-簡"/>
        </w:rPr>
        <w:t>"</w:t>
      </w:r>
      <w:r>
        <w:rPr>
          <w:rFonts w:ascii="黑體-簡" w:hAnsi="黑體-簡" w:cs="黑體-簡" w:eastAsia="黑體-簡"/>
        </w:rPr>
        <w:t>为我作决定吧！</w:t>
      </w:r>
      <w:r>
        <w:rPr>
          <w:rFonts w:eastAsia="黑體-簡" w:cs="黑體-簡" w:ascii="黑體-簡" w:hAnsi="黑體-簡"/>
        </w:rPr>
        <w:t>"</w:t>
      </w:r>
      <w:r>
        <w:rPr>
          <w:rFonts w:ascii="黑體-簡" w:hAnsi="黑體-簡" w:cs="黑體-簡" w:eastAsia="黑體-簡"/>
        </w:rPr>
        <w:t>事就这样成了。</w:t>
      </w:r>
      <w:r>
        <w:rPr>
          <w:rFonts w:eastAsia="黑體-簡" w:cs="黑體-簡" w:ascii="黑體-簡" w:hAnsi="黑體-簡"/>
        </w:rPr>
        <w:t>2</w:t>
      </w:r>
      <w:r>
        <w:rPr>
          <w:rFonts w:ascii="黑體-簡" w:hAnsi="黑體-簡" w:cs="黑體-簡" w:eastAsia="黑體-簡"/>
        </w:rPr>
        <w:t>因�的决定反映了上主对你的真知；在光明中</w:t>
      </w:r>
      <w:r>
        <w:rPr>
          <w:rFonts w:eastAsia="黑體-簡" w:cs="黑體-簡" w:ascii="黑體-簡" w:hAnsi="黑體-簡"/>
        </w:rPr>
        <w:t>,</w:t>
      </w:r>
      <w:r>
        <w:rPr>
          <w:rFonts w:ascii="黑體-簡" w:hAnsi="黑體-簡" w:cs="黑體-簡" w:eastAsia="黑體-簡"/>
        </w:rPr>
        <w:t>不可能存有任何谬误。</w:t>
      </w:r>
      <w:r>
        <w:rPr>
          <w:rFonts w:eastAsia="黑體-簡" w:cs="黑體-簡" w:ascii="黑體-簡" w:hAnsi="黑體-簡"/>
        </w:rPr>
        <w:t>3</w:t>
      </w:r>
      <w:r>
        <w:rPr>
          <w:rFonts w:ascii="黑體-簡" w:hAnsi="黑體-簡" w:cs="黑體-簡" w:eastAsia="黑體-簡"/>
        </w:rPr>
        <w:t>既然一切真知就藏在圣灵为你所作的每个决定之后，你为何还费尽心机去揣测自己不可能知道的事？</w:t>
      </w:r>
      <w:r>
        <w:rPr>
          <w:rFonts w:eastAsia="黑體-簡" w:cs="黑體-簡" w:ascii="黑體-簡" w:hAnsi="黑體-簡"/>
        </w:rPr>
        <w:t>4</w:t>
      </w:r>
      <w:r>
        <w:rPr>
          <w:rFonts w:ascii="黑體-簡" w:hAnsi="黑體-簡" w:cs="黑體-簡" w:eastAsia="黑體-簡"/>
        </w:rPr>
        <w:t>向�的智慧及爱学习吧，并将�的答案传给所有在黑暗中挣扎的人。</w:t>
      </w:r>
      <w:r>
        <w:rPr>
          <w:rFonts w:eastAsia="黑體-簡" w:cs="黑體-簡" w:ascii="黑體-簡" w:hAnsi="黑體-簡"/>
        </w:rPr>
        <w:t>5</w:t>
      </w:r>
      <w:r>
        <w:rPr>
          <w:rFonts w:ascii="黑體-簡" w:hAnsi="黑體-簡" w:cs="黑體-簡" w:eastAsia="黑體-簡"/>
        </w:rPr>
        <w:t>因你的决定不只是为他们，也为了你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7. </w:t>
      </w:r>
      <w:r>
        <w:rPr>
          <w:rFonts w:ascii="黑體-簡" w:hAnsi="黑體-簡" w:cs="黑體-簡" w:eastAsia="黑體-簡"/>
        </w:rPr>
        <w:t>交托给那平等博爱一切众生的圣灵去作决定，是多么美妙的事。</w:t>
      </w:r>
      <w:r>
        <w:rPr>
          <w:rFonts w:eastAsia="黑體-簡" w:cs="黑體-簡" w:ascii="黑體-簡" w:hAnsi="黑體-簡"/>
        </w:rPr>
        <w:t>2�</w:t>
      </w:r>
      <w:r>
        <w:rPr>
          <w:rFonts w:ascii="黑體-簡" w:hAnsi="黑體-簡" w:cs="黑體-簡" w:eastAsia="黑體-簡"/>
        </w:rPr>
        <w:t>不会让任何一个人遗落于你之外。</w:t>
      </w:r>
      <w:r>
        <w:rPr>
          <w:rFonts w:eastAsia="黑體-簡" w:cs="黑體-簡" w:ascii="黑體-簡" w:hAnsi="黑體-簡"/>
        </w:rPr>
        <w:t>3</w:t>
      </w:r>
      <w:r>
        <w:rPr>
          <w:rFonts w:ascii="黑體-簡" w:hAnsi="黑體-簡" w:cs="黑體-簡" w:eastAsia="黑體-簡"/>
        </w:rPr>
        <w:t>就这样，�把原本属于你的归还了你，因为天父愿你与�共享这一切。</w:t>
      </w:r>
      <w:r>
        <w:rPr>
          <w:rFonts w:eastAsia="黑體-簡" w:cs="黑體-簡" w:ascii="黑體-簡" w:hAnsi="黑體-簡"/>
        </w:rPr>
        <w:t>4</w:t>
      </w:r>
      <w:r>
        <w:rPr>
          <w:rFonts w:ascii="黑體-簡" w:hAnsi="黑體-簡" w:cs="黑體-簡" w:eastAsia="黑體-簡"/>
        </w:rPr>
        <w:t>所有的事都让�带领，不要三心二意。</w:t>
      </w:r>
      <w:r>
        <w:rPr>
          <w:rFonts w:eastAsia="黑體-簡" w:cs="黑體-簡" w:ascii="黑體-簡" w:hAnsi="黑體-簡"/>
        </w:rPr>
        <w:t>5</w:t>
      </w:r>
      <w:r>
        <w:rPr>
          <w:rFonts w:ascii="黑體-簡" w:hAnsi="黑體-簡" w:cs="黑體-簡" w:eastAsia="黑體-簡"/>
        </w:rPr>
        <w:t>信任�会及时且肯定地以普爱众生之心答复，他们不管怎样都会因这决定而受益。</w:t>
      </w:r>
      <w:r>
        <w:rPr>
          <w:rFonts w:eastAsia="黑體-簡" w:cs="黑體-簡" w:ascii="黑體-簡" w:hAnsi="黑體-簡"/>
        </w:rPr>
        <w:t>6</w:t>
      </w:r>
      <w:r>
        <w:rPr>
          <w:rFonts w:ascii="黑體-簡" w:hAnsi="黑體-簡" w:cs="黑體-簡" w:eastAsia="黑體-簡"/>
        </w:rPr>
        <w:t>所有的人都会深受其惠。</w:t>
      </w:r>
      <w:r>
        <w:rPr>
          <w:rFonts w:eastAsia="黑體-簡" w:cs="黑體-簡" w:ascii="黑體-簡" w:hAnsi="黑體-簡"/>
        </w:rPr>
        <w:t>7</w:t>
      </w:r>
      <w:r>
        <w:rPr>
          <w:rFonts w:ascii="黑體-簡" w:hAnsi="黑體-簡" w:cs="黑體-簡" w:eastAsia="黑體-簡"/>
        </w:rPr>
        <w:t>你岂会自不量力地为每个人决定什么是对他们有益而无害的？</w:t>
      </w:r>
      <w:r>
        <w:rPr>
          <w:rFonts w:eastAsia="黑體-簡" w:cs="黑體-簡" w:ascii="黑體-簡" w:hAnsi="黑體-簡"/>
        </w:rPr>
        <w:t>8</w:t>
      </w:r>
      <w:r>
        <w:rPr>
          <w:rFonts w:ascii="黑體-簡" w:hAnsi="黑體-簡" w:cs="黑體-簡" w:eastAsia="黑體-簡"/>
        </w:rPr>
        <w:t>这岂是你所能知道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8. </w:t>
      </w:r>
      <w:r>
        <w:rPr>
          <w:rFonts w:ascii="黑體-簡" w:hAnsi="黑體-簡" w:cs="黑體-簡" w:eastAsia="黑體-簡"/>
        </w:rPr>
        <w:t>你已为自己培养出与造物主不往来的习惯，这彻底违反了人的天性。</w:t>
      </w:r>
      <w:r>
        <w:rPr>
          <w:rFonts w:eastAsia="黑體-簡" w:cs="黑體-簡" w:ascii="黑體-簡" w:hAnsi="黑體-簡"/>
        </w:rPr>
        <w:t>2</w:t>
      </w:r>
      <w:r>
        <w:rPr>
          <w:rFonts w:ascii="黑體-簡" w:hAnsi="黑體-簡" w:cs="黑體-簡" w:eastAsia="黑體-簡"/>
        </w:rPr>
        <w:t>然而，你与�以及�内的一切，仍然保持亲密的交流，如同在你自身内一样。</w:t>
      </w:r>
      <w:r>
        <w:rPr>
          <w:rFonts w:eastAsia="黑體-簡" w:cs="黑體-簡" w:ascii="黑體-簡" w:hAnsi="黑體-簡"/>
        </w:rPr>
        <w:t>3</w:t>
      </w:r>
      <w:r>
        <w:rPr>
          <w:rFonts w:ascii="黑體-簡" w:hAnsi="黑體-簡" w:cs="黑體-簡" w:eastAsia="黑體-簡"/>
        </w:rPr>
        <w:t>在�慈爱的引导下，放掉你所学来的孤立心境，重新学习与那幸福交流相关的事吧！虽然你曾经舍弃过它，你却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曾失落过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9. </w:t>
      </w:r>
      <w:r>
        <w:rPr>
          <w:rFonts w:ascii="黑體-簡" w:hAnsi="黑體-簡" w:cs="黑體-簡" w:eastAsia="黑體-簡"/>
        </w:rPr>
        <w:t>当你一有疑虑，不知该如何做时，不妨想一想�临在于你内，而且只告诉自己这些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引导着我，并深知其道，我却一无所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要我学的事情，绝不会隐瞒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因此，我信任�会通传给我�为了我的缘故才需知道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然后，就让�静静地教你如何体会自己的清白本性，它一直都在那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 你在救赎中的任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当你接纳一位弟兄的清白，你就会在他内看到救赎。</w:t>
      </w:r>
      <w:r>
        <w:rPr>
          <w:rFonts w:eastAsia="黑體-簡" w:cs="黑體-簡" w:ascii="黑體-簡" w:hAnsi="黑體-簡"/>
        </w:rPr>
        <w:t>2</w:t>
      </w:r>
      <w:r>
        <w:rPr>
          <w:rFonts w:ascii="黑體-簡" w:hAnsi="黑體-簡" w:cs="黑體-簡" w:eastAsia="黑體-簡"/>
        </w:rPr>
        <w:t>只要你宣称救赎就在他内，救赎便归你所有，你就这样看到了自己一直在寻找的东西。</w:t>
      </w:r>
      <w:r>
        <w:rPr>
          <w:rFonts w:eastAsia="黑體-簡" w:cs="黑體-簡" w:ascii="黑體-簡" w:hAnsi="黑體-簡"/>
        </w:rPr>
        <w:t>3</w:t>
      </w:r>
      <w:r>
        <w:rPr>
          <w:rFonts w:ascii="黑體-簡" w:hAnsi="黑體-簡" w:cs="黑體-簡" w:eastAsia="黑體-簡"/>
        </w:rPr>
        <w:t>你若认定他并非清白无罪的，就不可能在他身上看到那灿然发光的清白象征。</w:t>
      </w:r>
      <w:r>
        <w:rPr>
          <w:rFonts w:eastAsia="黑體-簡" w:cs="黑體-簡" w:ascii="黑體-簡" w:hAnsi="黑體-簡"/>
        </w:rPr>
        <w:t>4</w:t>
      </w:r>
      <w:r>
        <w:rPr>
          <w:rFonts w:ascii="黑體-簡" w:hAnsi="黑體-簡" w:cs="黑體-簡" w:eastAsia="黑體-簡"/>
        </w:rPr>
        <w:t>他的清白就是你的救赎。</w:t>
      </w:r>
      <w:r>
        <w:rPr>
          <w:rFonts w:eastAsia="黑體-簡" w:cs="黑體-簡" w:ascii="黑體-簡" w:hAnsi="黑體-簡"/>
        </w:rPr>
        <w:t>5</w:t>
      </w:r>
      <w:r>
        <w:rPr>
          <w:rFonts w:ascii="黑體-簡" w:hAnsi="黑體-簡" w:cs="黑體-簡" w:eastAsia="黑體-簡"/>
        </w:rPr>
        <w:t>视他清白无罪，你才会看到自己所明认的真理。</w:t>
      </w:r>
      <w:r>
        <w:rPr>
          <w:rFonts w:eastAsia="黑體-簡" w:cs="黑體-簡" w:ascii="黑體-簡" w:hAnsi="黑體-簡"/>
        </w:rPr>
        <w:t>6</w:t>
      </w:r>
      <w:r>
        <w:rPr>
          <w:rFonts w:ascii="黑體-簡" w:hAnsi="黑體-簡" w:cs="黑體-簡" w:eastAsia="黑體-簡"/>
        </w:rPr>
        <w:t>然而，真理必须先给予出去，才能接受回来，连上主都得先将它赐予其子才行。</w:t>
      </w:r>
      <w:r>
        <w:rPr>
          <w:rFonts w:eastAsia="黑體-簡" w:cs="黑體-簡" w:ascii="黑體-簡" w:hAnsi="黑體-簡"/>
        </w:rPr>
        <w:t>7"</w:t>
      </w:r>
      <w:r>
        <w:rPr>
          <w:rFonts w:ascii="黑體-簡" w:hAnsi="黑體-簡" w:cs="黑體-簡" w:eastAsia="黑體-簡"/>
        </w:rPr>
        <w:t>第一</w:t>
      </w:r>
      <w:r>
        <w:rPr>
          <w:rFonts w:eastAsia="黑體-簡" w:cs="黑體-簡" w:ascii="黑體-簡" w:hAnsi="黑體-簡"/>
        </w:rPr>
        <w:t>"</w:t>
      </w:r>
      <w:r>
        <w:rPr>
          <w:rFonts w:ascii="黑體-簡" w:hAnsi="黑體-簡" w:cs="黑體-簡" w:eastAsia="黑體-簡"/>
        </w:rPr>
        <w:t xml:space="preserve">在时间中毫无意义；但在永恒中，第一因就是天父，�既是第一因，亦是绝对的一。 </w:t>
      </w:r>
      <w:r>
        <w:rPr>
          <w:rFonts w:eastAsia="黑體-簡" w:cs="黑體-簡" w:ascii="黑體-簡" w:hAnsi="黑體-簡"/>
        </w:rPr>
        <w:t>8</w:t>
      </w:r>
      <w:r>
        <w:rPr>
          <w:rFonts w:ascii="黑體-簡" w:hAnsi="黑體-簡" w:cs="黑體-簡" w:eastAsia="黑體-簡"/>
        </w:rPr>
        <w:t>在这第一因之外，没有其它东西，因为除了第一因外，次序，第二，第三，或任何东西都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是属于那第一因的，并且被创造得既肖似�，又属于�，绝不仅仅是清白无罪而已。</w:t>
      </w:r>
      <w:r>
        <w:rPr>
          <w:rFonts w:eastAsia="黑體-簡" w:cs="黑體-簡" w:ascii="黑體-簡" w:hAnsi="黑體-簡"/>
        </w:rPr>
        <w:t>2</w:t>
      </w:r>
      <w:r>
        <w:rPr>
          <w:rFonts w:ascii="黑體-簡" w:hAnsi="黑體-簡" w:cs="黑體-簡" w:eastAsia="黑體-簡"/>
        </w:rPr>
        <w:t>清白只代表了一种状态，表示你混乱的心已清除了根本不存在而你却误以为存在之物。</w:t>
      </w:r>
      <w:r>
        <w:rPr>
          <w:rFonts w:eastAsia="黑體-簡" w:cs="黑體-簡" w:ascii="黑體-簡" w:hAnsi="黑體-簡"/>
        </w:rPr>
        <w:t>3</w:t>
      </w:r>
      <w:r>
        <w:rPr>
          <w:rFonts w:ascii="黑體-簡" w:hAnsi="黑體-簡" w:cs="黑體-簡" w:eastAsia="黑體-簡"/>
        </w:rPr>
        <w:t xml:space="preserve">有上主在旁，你必须完成的仅止于此而已。 </w:t>
      </w:r>
      <w:r>
        <w:rPr>
          <w:rFonts w:eastAsia="黑體-簡" w:cs="黑體-簡" w:ascii="黑體-簡" w:hAnsi="黑體-簡"/>
        </w:rPr>
        <w:t>4</w:t>
      </w:r>
      <w:r>
        <w:rPr>
          <w:rFonts w:ascii="黑體-簡" w:hAnsi="黑體-簡" w:cs="黑體-簡" w:eastAsia="黑體-簡"/>
        </w:rPr>
        <w:t>在臻至此境之前，你常常以为自己与�是分开的。</w:t>
      </w:r>
      <w:r>
        <w:rPr>
          <w:rFonts w:eastAsia="黑體-簡" w:cs="黑體-簡" w:ascii="黑體-簡" w:hAnsi="黑體-簡"/>
        </w:rPr>
        <w:t>5</w:t>
      </w:r>
      <w:r>
        <w:rPr>
          <w:rFonts w:ascii="黑體-簡" w:hAnsi="黑體-簡" w:cs="黑體-簡" w:eastAsia="黑體-簡"/>
        </w:rPr>
        <w:t>即使你能够感到�在你身边，仍无从知道自己与�原是一体的。</w:t>
      </w:r>
      <w:r>
        <w:rPr>
          <w:rFonts w:eastAsia="黑體-簡" w:cs="黑體-簡" w:ascii="黑體-簡" w:hAnsi="黑體-簡"/>
        </w:rPr>
        <w:t>6</w:t>
      </w:r>
      <w:r>
        <w:rPr>
          <w:rFonts w:ascii="黑體-簡" w:hAnsi="黑體-簡" w:cs="黑體-簡" w:eastAsia="黑體-簡"/>
        </w:rPr>
        <w:t>这种一体的感受是无法传授的。</w:t>
      </w:r>
      <w:r>
        <w:rPr>
          <w:rFonts w:eastAsia="黑體-簡" w:cs="黑體-簡" w:ascii="黑體-簡" w:hAnsi="黑體-簡"/>
        </w:rPr>
        <w:t>7</w:t>
      </w:r>
      <w:r>
        <w:rPr>
          <w:rFonts w:ascii="黑體-簡" w:hAnsi="黑體-簡" w:cs="黑體-簡" w:eastAsia="黑體-簡"/>
        </w:rPr>
        <w:t>它只会自然发生，学习只是为了玉成此境的预备条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只要你让�帮你化解那蒙蔽了你圣洁心灵之真相的一切，而立于天父的恩典之前，�就会把自己赐给你，一如往昔。</w:t>
      </w:r>
      <w:r>
        <w:rPr>
          <w:rFonts w:eastAsia="黑體-簡" w:cs="黑體-簡" w:ascii="黑體-簡" w:hAnsi="黑體-簡"/>
        </w:rPr>
        <w:t>2�</w:t>
      </w:r>
      <w:r>
        <w:rPr>
          <w:rFonts w:ascii="黑體-簡" w:hAnsi="黑體-簡" w:cs="黑體-簡" w:eastAsia="黑體-簡"/>
        </w:rPr>
        <w:t>只知道一件事，就是自我施予，这也是真知的所有内涵。</w:t>
      </w:r>
      <w:r>
        <w:rPr>
          <w:rFonts w:eastAsia="黑體-簡" w:cs="黑體-簡" w:ascii="黑體-簡" w:hAnsi="黑體-簡"/>
        </w:rPr>
        <w:t>3�</w:t>
      </w:r>
      <w:r>
        <w:rPr>
          <w:rFonts w:ascii="黑體-簡" w:hAnsi="黑體-簡" w:cs="黑體-簡" w:eastAsia="黑體-簡"/>
        </w:rPr>
        <w:t>所不知之事，根本不可能存在，故也不可能施予。</w:t>
      </w:r>
      <w:r>
        <w:rPr>
          <w:rFonts w:eastAsia="黑體-簡" w:cs="黑體-簡" w:ascii="黑體-簡" w:hAnsi="黑體-簡"/>
        </w:rPr>
        <w:t>4</w:t>
      </w:r>
      <w:r>
        <w:rPr>
          <w:rFonts w:ascii="黑體-簡" w:hAnsi="黑體-簡" w:cs="黑體-簡" w:eastAsia="黑體-簡"/>
        </w:rPr>
        <w:t>不用祈求宽恕，因为那早已完成了。</w:t>
      </w:r>
      <w:r>
        <w:rPr>
          <w:rFonts w:eastAsia="黑體-簡" w:cs="黑體-簡" w:ascii="黑體-簡" w:hAnsi="黑體-簡"/>
        </w:rPr>
        <w:t>5</w:t>
      </w:r>
      <w:r>
        <w:rPr>
          <w:rFonts w:ascii="黑體-簡" w:hAnsi="黑體-簡" w:cs="黑體-簡" w:eastAsia="黑體-簡"/>
        </w:rPr>
        <w:t>而应祈求学习宽恕，并将你不愿宽恕的心回归它的本来面目。</w:t>
      </w:r>
      <w:r>
        <w:rPr>
          <w:rFonts w:eastAsia="黑體-簡" w:cs="黑體-簡" w:ascii="黑體-簡" w:hAnsi="黑體-簡"/>
        </w:rPr>
        <w:t>6</w:t>
      </w:r>
      <w:r>
        <w:rPr>
          <w:rFonts w:ascii="黑體-簡" w:hAnsi="黑體-簡" w:cs="黑體-簡" w:eastAsia="黑體-簡"/>
        </w:rPr>
        <w:t>对那些能发挥宽恕精神的人，救赎变得极其真实且明显。</w:t>
      </w:r>
      <w:r>
        <w:rPr>
          <w:rFonts w:eastAsia="黑體-簡" w:cs="黑體-簡" w:ascii="黑體-簡" w:hAnsi="黑體-簡"/>
        </w:rPr>
        <w:t>7</w:t>
      </w:r>
      <w:r>
        <w:rPr>
          <w:rFonts w:ascii="黑體-簡" w:hAnsi="黑體-簡" w:cs="黑體-簡" w:eastAsia="黑體-簡"/>
        </w:rPr>
        <w:t>这是你在世上的唯一任务，你必须明了，你愿意学习的仅止于此。</w:t>
      </w:r>
      <w:r>
        <w:rPr>
          <w:rFonts w:eastAsia="黑體-簡" w:cs="黑體-簡" w:ascii="黑體-簡" w:hAnsi="黑體-簡"/>
        </w:rPr>
        <w:t>8</w:t>
      </w:r>
      <w:r>
        <w:rPr>
          <w:rFonts w:ascii="黑體-簡" w:hAnsi="黑體-簡" w:cs="黑體-簡" w:eastAsia="黑體-簡"/>
        </w:rPr>
        <w:t>除非学会这点，否则你就摆脱不了罪咎的纠缠。</w:t>
      </w:r>
      <w:r>
        <w:rPr>
          <w:rFonts w:eastAsia="黑體-簡" w:cs="黑體-簡" w:ascii="黑體-簡" w:hAnsi="黑體-簡"/>
        </w:rPr>
        <w:t>9</w:t>
      </w:r>
      <w:r>
        <w:rPr>
          <w:rFonts w:ascii="黑體-簡" w:hAnsi="黑體-簡" w:cs="黑體-簡" w:eastAsia="黑體-簡"/>
        </w:rPr>
        <w:t>因为终究说来，你的罪咎不论以何种形式出现，其起因终是基于你未能完成你在天心或所有心灵内的任务。</w:t>
      </w:r>
      <w:r>
        <w:rPr>
          <w:rFonts w:eastAsia="黑體-簡" w:cs="黑體-簡" w:ascii="黑體-簡" w:hAnsi="黑體-簡"/>
        </w:rPr>
        <w:t>10</w:t>
      </w:r>
      <w:r>
        <w:rPr>
          <w:rFonts w:ascii="黑體-簡" w:hAnsi="黑體-簡" w:cs="黑體-簡" w:eastAsia="黑體-簡"/>
        </w:rPr>
        <w:t>你若无法完成自己在世的任务，你岂能摆脱得了罪咎的作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无需了解造化的真相，仍能做出你该做的事，唯有如此，真知对你才会有意义。</w:t>
      </w:r>
      <w:r>
        <w:rPr>
          <w:rFonts w:eastAsia="黑體-簡" w:cs="黑體-簡" w:ascii="黑體-簡" w:hAnsi="黑體-簡"/>
        </w:rPr>
        <w:t>2</w:t>
      </w:r>
      <w:r>
        <w:rPr>
          <w:rFonts w:ascii="黑體-簡" w:hAnsi="黑體-簡" w:cs="黑體-簡" w:eastAsia="黑體-簡"/>
        </w:rPr>
        <w:t>上主既不破坏，也不会制造障碍。</w:t>
      </w:r>
      <w:r>
        <w:rPr>
          <w:rFonts w:eastAsia="黑體-簡" w:cs="黑體-簡" w:ascii="黑體-簡" w:hAnsi="黑體-簡"/>
        </w:rPr>
        <w:t>3</w:t>
      </w:r>
      <w:r>
        <w:rPr>
          <w:rFonts w:ascii="黑體-簡" w:hAnsi="黑體-簡" w:cs="黑體-簡" w:eastAsia="黑體-簡"/>
        </w:rPr>
        <w:t>你一释放它们，它们就消失了。</w:t>
      </w:r>
      <w:r>
        <w:rPr>
          <w:rFonts w:eastAsia="黑體-簡" w:cs="黑體-簡" w:ascii="黑體-簡" w:hAnsi="黑體-簡"/>
        </w:rPr>
        <w:t>4</w:t>
      </w:r>
      <w:r>
        <w:rPr>
          <w:rFonts w:ascii="黑體-簡" w:hAnsi="黑體-簡" w:cs="黑體-簡" w:eastAsia="黑體-簡"/>
        </w:rPr>
        <w:t>上主是不会失败的，在任何事上，�从未失败过。</w:t>
      </w:r>
      <w:r>
        <w:rPr>
          <w:rFonts w:eastAsia="黑體-簡" w:cs="黑體-簡" w:ascii="黑體-簡" w:hAnsi="黑體-簡"/>
        </w:rPr>
        <w:t>5</w:t>
      </w:r>
      <w:r>
        <w:rPr>
          <w:rFonts w:ascii="黑體-簡" w:hAnsi="黑體-簡" w:cs="黑體-簡" w:eastAsia="黑體-簡"/>
        </w:rPr>
        <w:t>下定决心承认上主对你的看法是对的，你的看法错了。</w:t>
      </w:r>
      <w:r>
        <w:rPr>
          <w:rFonts w:eastAsia="黑體-簡" w:cs="黑體-簡" w:ascii="黑體-簡" w:hAnsi="黑體-簡"/>
        </w:rPr>
        <w:t>6�</w:t>
      </w:r>
      <w:r>
        <w:rPr>
          <w:rFonts w:ascii="黑體-簡" w:hAnsi="黑體-簡" w:cs="黑體-簡" w:eastAsia="黑體-簡"/>
        </w:rPr>
        <w:t>由自身中创造了你，你始终都在�内。</w:t>
      </w:r>
      <w:r>
        <w:rPr>
          <w:rFonts w:eastAsia="黑體-簡" w:cs="黑體-簡" w:ascii="黑體-簡" w:hAnsi="黑體-簡"/>
        </w:rPr>
        <w:t>7�</w:t>
      </w:r>
      <w:r>
        <w:rPr>
          <w:rFonts w:ascii="黑體-簡" w:hAnsi="黑體-簡" w:cs="黑體-簡" w:eastAsia="黑體-簡"/>
        </w:rPr>
        <w:t>知道你的真相。</w:t>
      </w:r>
      <w:r>
        <w:rPr>
          <w:rFonts w:eastAsia="黑體-簡" w:cs="黑體-簡" w:ascii="黑體-簡" w:hAnsi="黑體-簡"/>
        </w:rPr>
        <w:t>8</w:t>
      </w:r>
      <w:r>
        <w:rPr>
          <w:rFonts w:ascii="黑體-簡" w:hAnsi="黑體-簡" w:cs="黑體-簡" w:eastAsia="黑體-簡"/>
        </w:rPr>
        <w:t>记住，除了�以外，没有第二人。</w:t>
      </w:r>
      <w:r>
        <w:rPr>
          <w:rFonts w:eastAsia="黑體-簡" w:cs="黑體-簡" w:ascii="黑體-簡" w:hAnsi="黑體-簡"/>
        </w:rPr>
        <w:t>9</w:t>
      </w:r>
      <w:r>
        <w:rPr>
          <w:rFonts w:ascii="黑體-簡" w:hAnsi="黑體-簡" w:cs="黑體-簡" w:eastAsia="黑體-簡"/>
        </w:rPr>
        <w:t>因此，没有一个人不具有�的神圣性，也没有一个人不配得到�圆满的爱。</w:t>
      </w:r>
      <w:r>
        <w:rPr>
          <w:rFonts w:eastAsia="黑體-簡" w:cs="黑體-簡" w:ascii="黑體-簡" w:hAnsi="黑體-簡"/>
        </w:rPr>
        <w:t>10</w:t>
      </w:r>
      <w:r>
        <w:rPr>
          <w:rFonts w:ascii="黑體-簡" w:hAnsi="黑體-簡" w:cs="黑體-簡" w:eastAsia="黑體-簡"/>
        </w:rPr>
        <w:t>在这出自黑暗与欺骗而缺乏爱心的地方，不要忘却你爱的任务，因为唯有如此，才能化解那黑暗与欺骗。</w:t>
      </w:r>
      <w:r>
        <w:rPr>
          <w:rFonts w:eastAsia="黑體-簡" w:cs="黑體-簡" w:ascii="黑體-簡" w:hAnsi="黑體-簡"/>
        </w:rPr>
        <w:t>11</w:t>
      </w:r>
      <w:r>
        <w:rPr>
          <w:rFonts w:ascii="黑體-簡" w:hAnsi="黑體-簡" w:cs="黑體-簡" w:eastAsia="黑體-簡"/>
        </w:rPr>
        <w:t>不要辜负了自己，反而应把�无暇可指的圣子献给上主与你自己。</w:t>
      </w:r>
      <w:r>
        <w:rPr>
          <w:rFonts w:eastAsia="黑體-簡" w:cs="黑體-簡" w:ascii="黑體-簡" w:hAnsi="黑體-簡"/>
        </w:rPr>
        <w:t>12</w:t>
      </w:r>
      <w:r>
        <w:rPr>
          <w:rFonts w:ascii="黑體-簡" w:hAnsi="黑體-簡" w:cs="黑體-簡" w:eastAsia="黑體-簡"/>
        </w:rPr>
        <w:t>你只需对�的爱稍有感恩之心，上主就会亲自以�的恩赐来回报你的微薄礼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在你为自己做任何决定以前，不要忘了，你曾决心抵制自己在天上的任务；此时，你是否还要自作主张，最好三思而行。</w:t>
      </w:r>
      <w:r>
        <w:rPr>
          <w:rFonts w:eastAsia="黑體-簡" w:cs="黑體-簡" w:ascii="黑體-簡" w:hAnsi="黑體-簡"/>
        </w:rPr>
        <w:t>2</w:t>
      </w:r>
      <w:r>
        <w:rPr>
          <w:rFonts w:ascii="黑體-簡" w:hAnsi="黑體-簡" w:cs="黑體-簡" w:eastAsia="黑體-簡"/>
        </w:rPr>
        <w:t xml:space="preserve">你在世上的任务只是承认自己一无所知，并下决心不再自作聪明而已。 </w:t>
      </w:r>
      <w:r>
        <w:rPr>
          <w:rFonts w:eastAsia="黑體-簡" w:cs="黑體-簡" w:ascii="黑體-簡" w:hAnsi="黑體-簡"/>
        </w:rPr>
        <w:t>3</w:t>
      </w:r>
      <w:r>
        <w:rPr>
          <w:rFonts w:ascii="黑體-簡" w:hAnsi="黑體-簡" w:cs="黑體-簡" w:eastAsia="黑體-簡"/>
        </w:rPr>
        <w:t>那么，你还能决定自己该做什么吗？</w:t>
      </w:r>
      <w:r>
        <w:rPr>
          <w:rFonts w:eastAsia="黑體-簡" w:cs="黑體-簡" w:ascii="黑體-簡" w:hAnsi="黑體-簡"/>
        </w:rPr>
        <w:t>4</w:t>
      </w:r>
      <w:r>
        <w:rPr>
          <w:rFonts w:ascii="黑體-簡" w:hAnsi="黑體-簡" w:cs="黑體-簡" w:eastAsia="黑體-簡"/>
        </w:rPr>
        <w:t>把一切决定交托给上主的代言人吧，�自会根据�所知道的你的任务发言。</w:t>
      </w:r>
      <w:r>
        <w:rPr>
          <w:rFonts w:eastAsia="黑體-簡" w:cs="黑體-簡" w:ascii="黑體-簡" w:hAnsi="黑體-簡"/>
        </w:rPr>
        <w:t>5�</w:t>
      </w:r>
      <w:r>
        <w:rPr>
          <w:rFonts w:ascii="黑體-簡" w:hAnsi="黑體-簡" w:cs="黑體-簡" w:eastAsia="黑體-簡"/>
        </w:rPr>
        <w:t>会教你卸下自己因不爱上主之子而加在身上的重担，不教他爱，反而故意使他感到罪咎。</w:t>
      </w:r>
      <w:r>
        <w:rPr>
          <w:rFonts w:eastAsia="黑體-簡" w:cs="黑體-簡" w:ascii="黑體-簡" w:hAnsi="黑體-簡"/>
        </w:rPr>
        <w:t>6</w:t>
      </w:r>
      <w:r>
        <w:rPr>
          <w:rFonts w:ascii="黑體-簡" w:hAnsi="黑體-簡" w:cs="黑體-簡" w:eastAsia="黑體-簡"/>
        </w:rPr>
        <w:t>放弃这疯狂而失常的企图吧，它骗走了你与天父同居共处的喜乐，使你无法欣然苏醒于�的圣爱及神圣，而与�合为一体；圣爱与神圣的结合体，即是你的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一旦学会了如何与上主一起作决定，所有的决定就会像呼吸一样自然且当然。</w:t>
      </w:r>
      <w:r>
        <w:rPr>
          <w:rFonts w:eastAsia="黑體-簡" w:cs="黑體-簡" w:ascii="黑體-簡" w:hAnsi="黑體-簡"/>
        </w:rPr>
        <w:t>2</w:t>
      </w:r>
      <w:r>
        <w:rPr>
          <w:rFonts w:ascii="黑體-簡" w:hAnsi="黑體-簡" w:cs="黑體-簡" w:eastAsia="黑體-簡"/>
        </w:rPr>
        <w:t>无需你费神，自会有人温柔地在前引导，使你有如漫步于夏日宁静的小径。</w:t>
      </w:r>
      <w:r>
        <w:rPr>
          <w:rFonts w:eastAsia="黑體-簡" w:cs="黑體-簡" w:ascii="黑體-簡" w:hAnsi="黑體-簡"/>
        </w:rPr>
        <w:t>3</w:t>
      </w:r>
      <w:r>
        <w:rPr>
          <w:rFonts w:ascii="黑體-簡" w:hAnsi="黑體-簡" w:cs="黑體-簡" w:eastAsia="黑體-簡"/>
        </w:rPr>
        <w:t>只有当你靠自己的意志，作决定才会变成一件苦差事。</w:t>
      </w:r>
      <w:r>
        <w:rPr>
          <w:rFonts w:eastAsia="黑體-簡" w:cs="黑體-簡" w:ascii="黑體-簡" w:hAnsi="黑體-簡"/>
        </w:rPr>
        <w:t>4</w:t>
      </w:r>
      <w:r>
        <w:rPr>
          <w:rFonts w:ascii="黑體-簡" w:hAnsi="黑體-簡" w:cs="黑體-簡" w:eastAsia="黑體-簡"/>
        </w:rPr>
        <w:t xml:space="preserve">圣灵会毫不迟疑地答复你的每个问题，告诉你如何去做。 </w:t>
      </w:r>
      <w:r>
        <w:rPr>
          <w:rFonts w:eastAsia="黑體-簡" w:cs="黑體-簡" w:ascii="黑體-簡" w:hAnsi="黑體-簡"/>
        </w:rPr>
        <w:t>5�</w:t>
      </w:r>
      <w:r>
        <w:rPr>
          <w:rFonts w:ascii="黑體-簡" w:hAnsi="黑體-簡" w:cs="黑體-簡" w:eastAsia="黑體-簡"/>
        </w:rPr>
        <w:t xml:space="preserve">深知一切。 </w:t>
      </w:r>
      <w:r>
        <w:rPr>
          <w:rFonts w:eastAsia="黑體-簡" w:cs="黑體-簡" w:ascii="黑體-簡" w:hAnsi="黑體-簡"/>
        </w:rPr>
        <w:t>6�</w:t>
      </w:r>
      <w:r>
        <w:rPr>
          <w:rFonts w:ascii="黑體-簡" w:hAnsi="黑體-簡" w:cs="黑體-簡" w:eastAsia="黑體-簡"/>
        </w:rPr>
        <w:t xml:space="preserve">不只告诉你，还会替你去做。 </w:t>
      </w:r>
      <w:r>
        <w:rPr>
          <w:rFonts w:eastAsia="黑體-簡" w:cs="黑體-簡" w:ascii="黑體-簡" w:hAnsi="黑體-簡"/>
        </w:rPr>
        <w:t>7</w:t>
      </w:r>
      <w:r>
        <w:rPr>
          <w:rFonts w:ascii="黑體-簡" w:hAnsi="黑體-簡" w:cs="黑體-簡" w:eastAsia="黑體-簡"/>
        </w:rPr>
        <w:t>疲惫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会感到这比睡眠所能带给你的休息更深。</w:t>
      </w:r>
      <w:r>
        <w:rPr>
          <w:rFonts w:eastAsia="黑體-簡" w:cs="黑體-簡" w:ascii="黑體-簡" w:hAnsi="黑體-簡"/>
        </w:rPr>
        <w:t>8</w:t>
      </w:r>
      <w:r>
        <w:rPr>
          <w:rFonts w:ascii="黑體-簡" w:hAnsi="黑體-簡" w:cs="黑體-簡" w:eastAsia="黑體-簡"/>
        </w:rPr>
        <w:t>因你能将罪咎带入睡梦里，却无法带到这儿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 xml:space="preserve">除非你是清白的，否则你无法知道上主的真相，而�的旨意是要你认识�。 </w:t>
      </w:r>
      <w:r>
        <w:rPr>
          <w:rFonts w:eastAsia="黑體-簡" w:cs="黑體-簡" w:ascii="黑體-簡" w:hAnsi="黑體-簡"/>
        </w:rPr>
        <w:t>2</w:t>
      </w:r>
      <w:r>
        <w:rPr>
          <w:rFonts w:ascii="黑體-簡" w:hAnsi="黑體-簡" w:cs="黑體-簡" w:eastAsia="黑體-簡"/>
        </w:rPr>
        <w:t xml:space="preserve">因此你必是清白的。 </w:t>
      </w:r>
      <w:r>
        <w:rPr>
          <w:rFonts w:eastAsia="黑體-簡" w:cs="黑體-簡" w:ascii="黑體-簡" w:hAnsi="黑體-簡"/>
        </w:rPr>
        <w:t>3</w:t>
      </w:r>
      <w:r>
        <w:rPr>
          <w:rFonts w:ascii="黑體-簡" w:hAnsi="黑體-簡" w:cs="黑體-簡" w:eastAsia="黑體-簡"/>
        </w:rPr>
        <w:t>你若不接受认识�的先决条件，就等于否定了�；即使�就在你周围</w:t>
      </w:r>
      <w:r>
        <w:rPr>
          <w:rFonts w:eastAsia="黑體-簡" w:cs="黑體-簡" w:ascii="黑體-簡" w:hAnsi="黑體-簡"/>
        </w:rPr>
        <w:t>,</w:t>
      </w:r>
      <w:r>
        <w:rPr>
          <w:rFonts w:ascii="黑體-簡" w:hAnsi="黑體-簡" w:cs="黑體-簡" w:eastAsia="黑體-簡"/>
        </w:rPr>
        <w:t>你仍无法认出�来。</w:t>
      </w:r>
      <w:r>
        <w:rPr>
          <w:rFonts w:eastAsia="黑體-簡" w:cs="黑體-簡" w:ascii="黑體-簡" w:hAnsi="黑體-簡"/>
        </w:rPr>
        <w:t>4</w:t>
      </w:r>
      <w:r>
        <w:rPr>
          <w:rFonts w:ascii="黑體-簡" w:hAnsi="黑體-簡" w:cs="黑體-簡" w:eastAsia="黑體-簡"/>
        </w:rPr>
        <w:t>若无上主之子，�就不可能为人所知，上主之子的清白乃是认出�真相的先决条件。</w:t>
      </w:r>
      <w:r>
        <w:rPr>
          <w:rFonts w:eastAsia="黑體-簡" w:cs="黑體-簡" w:ascii="黑體-簡" w:hAnsi="黑體-簡"/>
        </w:rPr>
        <w:t>5</w:t>
      </w:r>
      <w:r>
        <w:rPr>
          <w:rFonts w:ascii="黑體-簡" w:hAnsi="黑體-簡" w:cs="黑體-簡" w:eastAsia="黑體-簡"/>
        </w:rPr>
        <w:t>认定上主之子是有罪的，无异于彻底否认天父，而天父早已置于心灵内的真知，也就不为人所知了。</w:t>
      </w:r>
      <w:r>
        <w:rPr>
          <w:rFonts w:eastAsia="黑體-簡" w:cs="黑體-簡" w:ascii="黑體-簡" w:hAnsi="黑體-簡"/>
        </w:rPr>
        <w:t>6</w:t>
      </w:r>
      <w:r>
        <w:rPr>
          <w:rFonts w:ascii="黑體-簡" w:hAnsi="黑體-簡" w:cs="黑體-簡" w:eastAsia="黑體-簡"/>
        </w:rPr>
        <w:t>只要你肯聆听，不难明了这是多么不可能的事！</w:t>
      </w:r>
      <w:r>
        <w:rPr>
          <w:rFonts w:eastAsia="黑體-簡" w:cs="黑體-簡" w:ascii="黑體-簡" w:hAnsi="黑體-簡"/>
        </w:rPr>
        <w:t>7</w:t>
      </w:r>
      <w:r>
        <w:rPr>
          <w:rFonts w:ascii="黑體-簡" w:hAnsi="黑體-簡" w:cs="黑體-簡" w:eastAsia="黑體-簡"/>
        </w:rPr>
        <w:t>不要把你自己所了解的特质加在�的身上。</w:t>
      </w:r>
      <w:r>
        <w:rPr>
          <w:rFonts w:eastAsia="黑體-簡" w:cs="黑體-簡" w:ascii="黑體-簡" w:hAnsi="黑體-簡"/>
        </w:rPr>
        <w:t>8</w:t>
      </w:r>
      <w:r>
        <w:rPr>
          <w:rFonts w:ascii="黑體-簡" w:hAnsi="黑體-簡" w:cs="黑體-簡" w:eastAsia="黑體-簡"/>
        </w:rPr>
        <w:t>你无法造出�来，你所了解的一切都与�毫不相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的职务不是营造实相。</w:t>
      </w:r>
      <w:r>
        <w:rPr>
          <w:rFonts w:eastAsia="黑體-簡" w:cs="黑體-簡" w:ascii="黑體-簡" w:hAnsi="黑體-簡"/>
        </w:rPr>
        <w:t>2</w:t>
      </w:r>
      <w:r>
        <w:rPr>
          <w:rFonts w:ascii="黑體-簡" w:hAnsi="黑體-簡" w:cs="黑體-簡" w:eastAsia="黑體-簡"/>
        </w:rPr>
        <w:t>它就在这里，无需你去营造，但它缺不了你。</w:t>
      </w:r>
      <w:r>
        <w:rPr>
          <w:rFonts w:eastAsia="黑體-簡" w:cs="黑體-簡" w:ascii="黑體-簡" w:hAnsi="黑體-簡"/>
        </w:rPr>
        <w:t>3</w:t>
      </w:r>
      <w:r>
        <w:rPr>
          <w:rFonts w:ascii="黑體-簡" w:hAnsi="黑體-簡" w:cs="黑體-簡" w:eastAsia="黑體-簡"/>
        </w:rPr>
        <w:t>存心自暴自弃而且藐视上主的你，仔细聆听我带�及你自身所发之言。</w:t>
      </w:r>
      <w:r>
        <w:rPr>
          <w:rFonts w:eastAsia="黑體-簡" w:cs="黑體-簡" w:ascii="黑體-簡" w:hAnsi="黑體-簡"/>
        </w:rPr>
        <w:t>4</w:t>
      </w:r>
      <w:r>
        <w:rPr>
          <w:rFonts w:ascii="黑體-簡" w:hAnsi="黑體-簡" w:cs="黑體-簡" w:eastAsia="黑體-簡"/>
        </w:rPr>
        <w:t>你无法了解天父爱你之深，因世间没有任何类似的经验能帮助你了解这一点。</w:t>
      </w:r>
      <w:r>
        <w:rPr>
          <w:rFonts w:eastAsia="黑體-簡" w:cs="黑體-簡" w:ascii="黑體-簡" w:hAnsi="黑體-簡"/>
        </w:rPr>
        <w:t>5</w:t>
      </w:r>
      <w:r>
        <w:rPr>
          <w:rFonts w:ascii="黑體-簡" w:hAnsi="黑體-簡" w:cs="黑體-簡" w:eastAsia="黑體-簡"/>
        </w:rPr>
        <w:t>世间也没有任何东西足以与它比拟；你在�之外的一切经验，与圣爱相较，简直天差地远。</w:t>
      </w:r>
      <w:r>
        <w:rPr>
          <w:rFonts w:eastAsia="黑體-簡" w:cs="黑體-簡" w:ascii="黑體-簡" w:hAnsi="黑體-簡"/>
        </w:rPr>
        <w:t>6</w:t>
      </w:r>
      <w:r>
        <w:rPr>
          <w:rFonts w:ascii="黑體-簡" w:hAnsi="黑體-簡" w:cs="黑體-簡" w:eastAsia="黑體-簡"/>
        </w:rPr>
        <w:t>你连彻底安详地祝福一个人都做不到。</w:t>
      </w:r>
      <w:r>
        <w:rPr>
          <w:rFonts w:eastAsia="黑體-簡" w:cs="黑體-簡" w:ascii="黑體-簡" w:hAnsi="黑體-簡"/>
        </w:rPr>
        <w:t>7</w:t>
      </w:r>
      <w:r>
        <w:rPr>
          <w:rFonts w:ascii="黑體-簡" w:hAnsi="黑體-簡" w:cs="黑體-簡" w:eastAsia="黑體-簡"/>
        </w:rPr>
        <w:t>你岂会知道那永远施予而且只知施予的那一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天堂的儿女安居于天父荣福的光明中，因为他们知道自己是无罪的。</w:t>
      </w:r>
      <w:r>
        <w:rPr>
          <w:rFonts w:eastAsia="黑體-簡" w:cs="黑體-簡" w:ascii="黑體-簡" w:hAnsi="黑體-簡"/>
        </w:rPr>
        <w:t>2</w:t>
      </w:r>
      <w:r>
        <w:rPr>
          <w:rFonts w:ascii="黑體-簡" w:hAnsi="黑體-簡" w:cs="黑體-簡" w:eastAsia="黑體-簡"/>
        </w:rPr>
        <w:t>由于心灵否定了自己的清白，并且拒绝了天堂，才有待救赎来恢复它的清白。</w:t>
      </w:r>
      <w:r>
        <w:rPr>
          <w:rFonts w:eastAsia="黑體-簡" w:cs="黑體-簡" w:ascii="黑體-簡" w:hAnsi="黑體-簡"/>
        </w:rPr>
        <w:t>3</w:t>
      </w:r>
      <w:r>
        <w:rPr>
          <w:rFonts w:ascii="黑體-簡" w:hAnsi="黑體-簡" w:cs="黑體-簡" w:eastAsia="黑體-簡"/>
        </w:rPr>
        <w:t>救赎教你认识上主之子的真实处境。</w:t>
      </w:r>
      <w:r>
        <w:rPr>
          <w:rFonts w:eastAsia="黑體-簡" w:cs="黑體-簡" w:ascii="黑體-簡" w:hAnsi="黑體-簡"/>
        </w:rPr>
        <w:t>4</w:t>
      </w:r>
      <w:r>
        <w:rPr>
          <w:rFonts w:ascii="黑體-簡" w:hAnsi="黑體-簡" w:cs="黑體-簡" w:eastAsia="黑體-簡"/>
        </w:rPr>
        <w:t>但它不会教给你你的真相，或天父的真相。</w:t>
      </w:r>
      <w:r>
        <w:rPr>
          <w:rFonts w:eastAsia="黑體-簡" w:cs="黑體-簡" w:ascii="黑體-簡" w:hAnsi="黑體-簡"/>
        </w:rPr>
        <w:t>5</w:t>
      </w:r>
      <w:r>
        <w:rPr>
          <w:rFonts w:ascii="黑體-簡" w:hAnsi="黑體-簡" w:cs="黑體-簡" w:eastAsia="黑體-簡"/>
        </w:rPr>
        <w:t>为你记住这一切的圣灵，也只能教你如何除去蒙蔽你真知的障碍。</w:t>
      </w:r>
      <w:r>
        <w:rPr>
          <w:rFonts w:eastAsia="黑體-簡" w:cs="黑體-簡" w:ascii="黑體-簡" w:hAnsi="黑體-簡"/>
        </w:rPr>
        <w:t>6�</w:t>
      </w:r>
      <w:r>
        <w:rPr>
          <w:rFonts w:ascii="黑體-簡" w:hAnsi="黑體-簡" w:cs="黑體-簡" w:eastAsia="黑體-簡"/>
        </w:rPr>
        <w:t>的记忆亦属你所有。</w:t>
      </w:r>
      <w:r>
        <w:rPr>
          <w:rFonts w:eastAsia="黑體-簡" w:cs="黑體-簡" w:ascii="黑體-簡" w:hAnsi="黑體-簡"/>
        </w:rPr>
        <w:t>7</w:t>
      </w:r>
      <w:r>
        <w:rPr>
          <w:rFonts w:ascii="黑體-簡" w:hAnsi="黑體-簡" w:cs="黑體-簡" w:eastAsia="黑體-簡"/>
        </w:rPr>
        <w:t xml:space="preserve">你若只记得自己营造的一切，表示你什么也不记得。 </w:t>
      </w:r>
      <w:r>
        <w:rPr>
          <w:rFonts w:eastAsia="黑體-簡" w:cs="黑體-簡" w:ascii="黑體-簡" w:hAnsi="黑體-簡"/>
        </w:rPr>
        <w:t>8</w:t>
      </w:r>
      <w:r>
        <w:rPr>
          <w:rFonts w:ascii="黑體-簡" w:hAnsi="黑體-簡" w:cs="黑體-簡" w:eastAsia="黑體-簡"/>
        </w:rPr>
        <w:t>实相的记忆就在�内，故也在你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清白无罪的及有罪者之间没有相互了解的可能。</w:t>
      </w:r>
      <w:r>
        <w:rPr>
          <w:rFonts w:eastAsia="黑體-簡" w:cs="黑體-簡" w:ascii="黑體-簡" w:hAnsi="黑體-簡"/>
        </w:rPr>
        <w:t>2</w:t>
      </w:r>
      <w:r>
        <w:rPr>
          <w:rFonts w:ascii="黑體-簡" w:hAnsi="黑體-簡" w:cs="黑體-簡" w:eastAsia="黑體-簡"/>
        </w:rPr>
        <w:t>每一方都会把对方视为自己的同类，而变得难以沟通；因为每一方看待对方的方式，与对方看待自己的方式迥然相异。</w:t>
      </w:r>
      <w:r>
        <w:rPr>
          <w:rFonts w:eastAsia="黑體-簡" w:cs="黑體-簡" w:ascii="黑體-簡" w:hAnsi="黑體-簡"/>
        </w:rPr>
        <w:t>3</w:t>
      </w:r>
      <w:r>
        <w:rPr>
          <w:rFonts w:ascii="黑體-簡" w:hAnsi="黑體-簡" w:cs="黑體-簡" w:eastAsia="黑體-簡"/>
        </w:rPr>
        <w:t>上主只能与你心中的圣灵沟通，因为只有圣灵与上主共同知道你的真相。</w:t>
      </w:r>
      <w:r>
        <w:rPr>
          <w:rFonts w:eastAsia="黑體-簡" w:cs="黑體-簡" w:ascii="黑體-簡" w:hAnsi="黑體-簡"/>
        </w:rPr>
        <w:t>4</w:t>
      </w:r>
      <w:r>
        <w:rPr>
          <w:rFonts w:ascii="黑體-簡" w:hAnsi="黑體-簡" w:cs="黑體-簡" w:eastAsia="黑體-簡"/>
        </w:rPr>
        <w:t>唯有圣灵能代你答复上主，因为只有�才知道上主的真相。</w:t>
      </w:r>
      <w:r>
        <w:rPr>
          <w:rFonts w:eastAsia="黑體-簡" w:cs="黑體-簡" w:ascii="黑體-簡" w:hAnsi="黑體-簡"/>
        </w:rPr>
        <w:t>5</w:t>
      </w:r>
      <w:r>
        <w:rPr>
          <w:rFonts w:ascii="黑體-簡" w:hAnsi="黑體-簡" w:cs="黑體-簡" w:eastAsia="黑體-簡"/>
        </w:rPr>
        <w:t>除此之外，你心内保留的一切都不可能存在，因为凡是不能</w:t>
      </w:r>
      <w:r>
        <w:rPr>
          <w:rFonts w:eastAsia="黑體-簡" w:cs="黑體-簡" w:ascii="黑體-簡" w:hAnsi="黑體-簡"/>
        </w:rPr>
        <w:t>6</w:t>
      </w:r>
      <w:r>
        <w:rPr>
          <w:rFonts w:ascii="黑體-簡" w:hAnsi="黑體-簡" w:cs="黑體-簡" w:eastAsia="黑體-簡"/>
        </w:rPr>
        <w:t>与上主的天心交流的，就不存在。</w:t>
      </w:r>
      <w:r>
        <w:rPr>
          <w:rFonts w:eastAsia="黑體-簡" w:cs="黑體-簡" w:ascii="黑體-簡" w:hAnsi="黑體-簡"/>
        </w:rPr>
        <w:t>7</w:t>
      </w:r>
      <w:r>
        <w:rPr>
          <w:rFonts w:ascii="黑體-簡" w:hAnsi="黑體-簡" w:cs="黑體-簡" w:eastAsia="黑體-簡"/>
        </w:rPr>
        <w:t>与上主交流，就是生命。除此之外，都是虚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 救赎的圈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内心仍然真实的那一部分，是唯一仍与上主相通的部分。</w:t>
      </w:r>
      <w:r>
        <w:rPr>
          <w:rFonts w:eastAsia="黑體-簡" w:cs="黑體-簡" w:ascii="黑體-簡" w:hAnsi="黑體-簡"/>
        </w:rPr>
        <w:t>2</w:t>
      </w:r>
      <w:r>
        <w:rPr>
          <w:rFonts w:ascii="黑體-簡" w:hAnsi="黑體-簡" w:cs="黑體-簡" w:eastAsia="黑體-簡"/>
        </w:rPr>
        <w:t>你可愿把这一切转化为上主圣爱的光明信息，与所有否定�的孤独人们分享？</w:t>
      </w:r>
      <w:r>
        <w:rPr>
          <w:rFonts w:eastAsia="黑體-簡" w:cs="黑體-簡" w:ascii="黑體-簡" w:hAnsi="黑體-簡"/>
        </w:rPr>
        <w:t>3</w:t>
      </w:r>
      <w:r>
        <w:rPr>
          <w:rFonts w:ascii="黑體-簡" w:hAnsi="黑體-簡" w:cs="黑體-簡" w:eastAsia="黑體-簡"/>
        </w:rPr>
        <w:t>上主会使你如愿以偿的。</w:t>
      </w:r>
      <w:r>
        <w:rPr>
          <w:rFonts w:eastAsia="黑體-簡" w:cs="黑體-簡" w:ascii="黑體-簡" w:hAnsi="黑體-簡"/>
        </w:rPr>
        <w:t>4</w:t>
      </w:r>
      <w:r>
        <w:rPr>
          <w:rFonts w:ascii="黑體-簡" w:hAnsi="黑體-簡" w:cs="黑體-簡" w:eastAsia="黑體-簡"/>
        </w:rPr>
        <w:t xml:space="preserve">你岂会否定�愿为人所知的渴望？ </w:t>
      </w:r>
      <w:r>
        <w:rPr>
          <w:rFonts w:eastAsia="黑體-簡" w:cs="黑體-簡" w:ascii="黑體-簡" w:hAnsi="黑體-簡"/>
        </w:rPr>
        <w:t>5</w:t>
      </w:r>
      <w:r>
        <w:rPr>
          <w:rFonts w:ascii="黑體-簡" w:hAnsi="黑體-簡" w:cs="黑體-簡" w:eastAsia="黑體-簡"/>
        </w:rPr>
        <w:t>你对�的渴望，一如�对你的渴望。</w:t>
      </w:r>
      <w:r>
        <w:rPr>
          <w:rFonts w:eastAsia="黑體-簡" w:cs="黑體-簡" w:ascii="黑體-簡" w:hAnsi="黑體-簡"/>
        </w:rPr>
        <w:t>6</w:t>
      </w:r>
      <w:r>
        <w:rPr>
          <w:rFonts w:ascii="黑體-簡" w:hAnsi="黑體-簡" w:cs="黑體-簡" w:eastAsia="黑體-簡"/>
        </w:rPr>
        <w:t>这是永远不会改变的。</w:t>
      </w:r>
      <w:r>
        <w:rPr>
          <w:rFonts w:eastAsia="黑體-簡" w:cs="黑體-簡" w:ascii="黑體-簡" w:hAnsi="黑體-簡"/>
        </w:rPr>
        <w:t>7</w:t>
      </w:r>
      <w:r>
        <w:rPr>
          <w:rFonts w:ascii="黑體-簡" w:hAnsi="黑體-簡" w:cs="黑體-簡" w:eastAsia="黑體-簡"/>
        </w:rPr>
        <w:t>那么，接纳这不可能改变的事实吧。</w:t>
      </w:r>
      <w:r>
        <w:rPr>
          <w:rFonts w:eastAsia="黑體-簡" w:cs="黑體-簡" w:ascii="黑體-簡" w:hAnsi="黑體-簡"/>
        </w:rPr>
        <w:t>8</w:t>
      </w:r>
      <w:r>
        <w:rPr>
          <w:rFonts w:ascii="黑體-簡" w:hAnsi="黑體-簡" w:cs="黑體-簡" w:eastAsia="黑體-簡"/>
        </w:rPr>
        <w:t>将死亡的世界抛诸脑后，平静地回归天堂。</w:t>
      </w:r>
      <w:r>
        <w:rPr>
          <w:rFonts w:eastAsia="黑體-簡" w:cs="黑體-簡" w:ascii="黑體-簡" w:hAnsi="黑體-簡"/>
        </w:rPr>
        <w:t>9</w:t>
      </w:r>
      <w:r>
        <w:rPr>
          <w:rFonts w:ascii="黑體-簡" w:hAnsi="黑體-簡" w:cs="黑體-簡" w:eastAsia="黑體-簡"/>
        </w:rPr>
        <w:t>此世毫无价值，所有的价值都在天上。</w:t>
      </w:r>
      <w:r>
        <w:rPr>
          <w:rFonts w:eastAsia="黑體-簡" w:cs="黑體-簡" w:ascii="黑體-簡" w:hAnsi="黑體-簡"/>
        </w:rPr>
        <w:t>10</w:t>
      </w:r>
      <w:r>
        <w:rPr>
          <w:rFonts w:ascii="黑體-簡" w:hAnsi="黑體-簡" w:cs="黑體-簡" w:eastAsia="黑體-簡"/>
        </w:rPr>
        <w:t xml:space="preserve">听从圣灵吧，你会从�那儿听到天父的话。 </w:t>
      </w:r>
      <w:r>
        <w:rPr>
          <w:rFonts w:eastAsia="黑體-簡" w:cs="黑體-簡" w:ascii="黑體-簡" w:hAnsi="黑體-簡"/>
        </w:rPr>
        <w:t>11�</w:t>
      </w:r>
      <w:r>
        <w:rPr>
          <w:rFonts w:ascii="黑體-簡" w:hAnsi="黑體-簡" w:cs="黑體-簡" w:eastAsia="黑體-簡"/>
        </w:rPr>
        <w:t>告诉你有关你的一切。</w:t>
      </w:r>
      <w:r>
        <w:rPr>
          <w:rFonts w:eastAsia="黑體-簡" w:cs="黑體-簡" w:ascii="黑體-簡" w:hAnsi="黑體-簡"/>
        </w:rPr>
        <w:t>12</w:t>
      </w:r>
      <w:r>
        <w:rPr>
          <w:rFonts w:ascii="黑體-簡" w:hAnsi="黑體-簡" w:cs="黑體-簡" w:eastAsia="黑體-簡"/>
        </w:rPr>
        <w:t>你内没有任何罪咎，因上主在圣子内蒙受祝福，一如圣子在上主内蒙受祝福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每个人在救赎大业中都有他特殊的角色，但每个人领受的信息却是一样的：上主之子是清白的。</w:t>
      </w:r>
      <w:r>
        <w:rPr>
          <w:rFonts w:eastAsia="黑體-簡" w:cs="黑體-簡" w:ascii="黑體-簡" w:hAnsi="黑體-簡"/>
        </w:rPr>
        <w:t>2</w:t>
      </w:r>
      <w:r>
        <w:rPr>
          <w:rFonts w:ascii="黑體-簡" w:hAnsi="黑體-簡" w:cs="黑體-簡" w:eastAsia="黑體-簡"/>
        </w:rPr>
        <w:t xml:space="preserve">每一个人以不同的形式传授此信息，也经由不同的形式学到这信息。 </w:t>
      </w:r>
      <w:r>
        <w:rPr>
          <w:rFonts w:eastAsia="黑體-簡" w:cs="黑體-簡" w:ascii="黑體-簡" w:hAnsi="黑體-簡"/>
        </w:rPr>
        <w:t>3</w:t>
      </w:r>
      <w:r>
        <w:rPr>
          <w:rFonts w:ascii="黑體-簡" w:hAnsi="黑體-簡" w:cs="黑體-簡" w:eastAsia="黑體-簡"/>
        </w:rPr>
        <w:t xml:space="preserve">在他传授与学到这一信息以前，他会隐约觉得自己任务未了而感到痛苦。 </w:t>
      </w:r>
      <w:r>
        <w:rPr>
          <w:rFonts w:eastAsia="黑體-簡" w:cs="黑體-簡" w:ascii="黑體-簡" w:hAnsi="黑體-簡"/>
        </w:rPr>
        <w:t>4</w:t>
      </w:r>
      <w:r>
        <w:rPr>
          <w:rFonts w:ascii="黑體-簡" w:hAnsi="黑體-簡" w:cs="黑體-簡" w:eastAsia="黑體-簡"/>
        </w:rPr>
        <w:t>罪咎的担子是沉重的，上主不愿你受它的束缚。</w:t>
      </w:r>
      <w:r>
        <w:rPr>
          <w:rFonts w:eastAsia="黑體-簡" w:cs="黑體-簡" w:ascii="黑體-簡" w:hAnsi="黑體-簡"/>
        </w:rPr>
        <w:t>5�</w:t>
      </w:r>
      <w:r>
        <w:rPr>
          <w:rFonts w:ascii="黑體-簡" w:hAnsi="黑體-簡" w:cs="黑體-簡" w:eastAsia="黑體-簡"/>
        </w:rPr>
        <w:t>为唤醒你设的计划极其完美，而你自己的计划则全盘错误。</w:t>
      </w:r>
      <w:r>
        <w:rPr>
          <w:rFonts w:eastAsia="黑體-簡" w:cs="黑體-簡" w:ascii="黑體-簡" w:hAnsi="黑體-簡"/>
        </w:rPr>
        <w:t>6</w:t>
      </w:r>
      <w:r>
        <w:rPr>
          <w:rFonts w:ascii="黑體-簡" w:hAnsi="黑體-簡" w:cs="黑體-簡" w:eastAsia="黑體-簡"/>
        </w:rPr>
        <w:t>你不清楚自己该做什么，但了知一切的�会与你同在。</w:t>
      </w:r>
      <w:r>
        <w:rPr>
          <w:rFonts w:eastAsia="黑體-簡" w:cs="黑體-簡" w:ascii="黑體-簡" w:hAnsi="黑體-簡"/>
        </w:rPr>
        <w:t>7�</w:t>
      </w:r>
      <w:r>
        <w:rPr>
          <w:rFonts w:ascii="黑體-簡" w:hAnsi="黑體-簡" w:cs="黑體-簡" w:eastAsia="黑體-簡"/>
        </w:rPr>
        <w:t>的慈善祥和也属于你的，�为你护守着你与上主共享的圣爱。</w:t>
      </w:r>
      <w:r>
        <w:rPr>
          <w:rFonts w:eastAsia="黑體-簡" w:cs="黑體-簡" w:ascii="黑體-簡" w:hAnsi="黑體-簡"/>
        </w:rPr>
        <w:t>8�</w:t>
      </w:r>
      <w:r>
        <w:rPr>
          <w:rFonts w:ascii="黑體-簡" w:hAnsi="黑體-簡" w:cs="黑體-簡" w:eastAsia="黑體-簡"/>
        </w:rPr>
        <w:t>只教你一件事，就是如何活得幸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受荣福天父所祝福的圣子，喜乐是为你而造的。</w:t>
      </w:r>
      <w:r>
        <w:rPr>
          <w:rFonts w:eastAsia="黑體-簡" w:cs="黑體-簡" w:ascii="黑體-簡" w:hAnsi="黑體-簡"/>
        </w:rPr>
        <w:t>2</w:t>
      </w:r>
      <w:r>
        <w:rPr>
          <w:rFonts w:ascii="黑體-簡" w:hAnsi="黑體-簡" w:cs="黑體-簡" w:eastAsia="黑體-簡"/>
        </w:rPr>
        <w:t>上主所祝福的，谁能定他的罪？</w:t>
      </w:r>
      <w:r>
        <w:rPr>
          <w:rFonts w:eastAsia="黑體-簡" w:cs="黑體-簡" w:ascii="黑體-簡" w:hAnsi="黑體-簡"/>
        </w:rPr>
        <w:t>3</w:t>
      </w:r>
      <w:r>
        <w:rPr>
          <w:rFonts w:ascii="黑體-簡" w:hAnsi="黑體-簡" w:cs="黑體-簡" w:eastAsia="黑體-簡"/>
        </w:rPr>
        <w:t xml:space="preserve">天心内的一切，都分享了�纯洁无罪的灿然本性。 </w:t>
      </w:r>
      <w:r>
        <w:rPr>
          <w:rFonts w:eastAsia="黑體-簡" w:cs="黑體-簡" w:ascii="黑體-簡" w:hAnsi="黑體-簡"/>
        </w:rPr>
        <w:t>4</w:t>
      </w:r>
      <w:r>
        <w:rPr>
          <w:rFonts w:ascii="黑體-簡" w:hAnsi="黑體-簡" w:cs="黑體-簡" w:eastAsia="黑體-簡"/>
        </w:rPr>
        <w:t xml:space="preserve">上主的创造乃是圣洁本质的自然延伸。 </w:t>
      </w:r>
      <w:r>
        <w:rPr>
          <w:rFonts w:eastAsia="黑體-簡" w:cs="黑體-簡" w:ascii="黑體-簡" w:hAnsi="黑體-簡"/>
        </w:rPr>
        <w:t>5</w:t>
      </w:r>
      <w:r>
        <w:rPr>
          <w:rFonts w:ascii="黑體-簡" w:hAnsi="黑體-簡" w:cs="黑體-簡" w:eastAsia="黑體-簡"/>
        </w:rPr>
        <w:t>你在此世唯一的召唤，即是奉献自己的一生，以积极而活泼的愿心，否定形形色色的罪咎。</w:t>
      </w:r>
      <w:r>
        <w:rPr>
          <w:rFonts w:eastAsia="黑體-簡" w:cs="黑體-簡" w:ascii="黑體-簡" w:hAnsi="黑體-簡"/>
        </w:rPr>
        <w:t>6</w:t>
      </w:r>
      <w:r>
        <w:rPr>
          <w:rFonts w:ascii="黑體-簡" w:hAnsi="黑體-簡" w:cs="黑體-簡" w:eastAsia="黑體-簡"/>
        </w:rPr>
        <w:t>抨击他人，表示你不愿了解。</w:t>
      </w:r>
      <w:r>
        <w:rPr>
          <w:rFonts w:eastAsia="黑體-簡" w:cs="黑體-簡" w:ascii="黑體-簡" w:hAnsi="黑體-簡"/>
        </w:rPr>
        <w:t>7</w:t>
      </w:r>
      <w:r>
        <w:rPr>
          <w:rFonts w:ascii="黑體-簡" w:hAnsi="黑體-簡" w:cs="黑體-簡" w:eastAsia="黑體-簡"/>
        </w:rPr>
        <w:t>救赎的快乐学徒方能成为传播这纯洁无罪之本性的教师</w:t>
      </w:r>
      <w:r>
        <w:rPr>
          <w:rFonts w:eastAsia="黑體-簡" w:cs="黑體-簡" w:ascii="黑體-簡" w:hAnsi="黑體-簡"/>
        </w:rPr>
        <w:t>,</w:t>
      </w:r>
      <w:r>
        <w:rPr>
          <w:rFonts w:ascii="黑體-簡" w:hAnsi="黑體-簡" w:cs="黑體-簡" w:eastAsia="黑體-簡"/>
        </w:rPr>
        <w:t>那才是上主一切造化的天赋权利。</w:t>
      </w:r>
      <w:r>
        <w:rPr>
          <w:rFonts w:eastAsia="黑體-簡" w:cs="黑體-簡" w:ascii="黑體-簡" w:hAnsi="黑體-簡"/>
        </w:rPr>
        <w:t>8</w:t>
      </w:r>
      <w:r>
        <w:rPr>
          <w:rFonts w:ascii="黑體-簡" w:hAnsi="黑體-簡" w:cs="黑體-簡" w:eastAsia="黑體-簡"/>
        </w:rPr>
        <w:t>不要否定他们的天赋，因你所扣留的，绝不限于他们那一部分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天国的产业是上主之子的权利，在他受造之初即已赐下了。</w:t>
      </w:r>
      <w:r>
        <w:rPr>
          <w:rFonts w:eastAsia="黑體-簡" w:cs="黑體-簡" w:ascii="黑體-簡" w:hAnsi="黑體-簡"/>
        </w:rPr>
        <w:t>2</w:t>
      </w:r>
      <w:r>
        <w:rPr>
          <w:rFonts w:ascii="黑體-簡" w:hAnsi="黑體-簡" w:cs="黑體-簡" w:eastAsia="黑體-簡"/>
        </w:rPr>
        <w:t xml:space="preserve">不要想由他那儿偷走，否则你就会自食罪咎的苦果。 </w:t>
      </w:r>
      <w:r>
        <w:rPr>
          <w:rFonts w:eastAsia="黑體-簡" w:cs="黑體-簡" w:ascii="黑體-簡" w:hAnsi="黑體-簡"/>
        </w:rPr>
        <w:t>3</w:t>
      </w:r>
      <w:r>
        <w:rPr>
          <w:rFonts w:ascii="黑體-簡" w:hAnsi="黑體-簡" w:cs="黑體-簡" w:eastAsia="黑體-簡"/>
        </w:rPr>
        <w:t>保护他的圣洁吧，不要让任何意念将它偷走，使他看不见自己的圣洁。</w:t>
      </w:r>
      <w:r>
        <w:rPr>
          <w:rFonts w:eastAsia="黑體-簡" w:cs="黑體-簡" w:ascii="黑體-簡" w:hAnsi="黑體-簡"/>
        </w:rPr>
        <w:t>4</w:t>
      </w:r>
      <w:r>
        <w:rPr>
          <w:rFonts w:ascii="黑體-簡" w:hAnsi="黑體-簡" w:cs="黑體-簡" w:eastAsia="黑體-簡"/>
        </w:rPr>
        <w:t>彰显他的纯洁无罪，以此答复救赎的召唤。</w:t>
      </w:r>
      <w:r>
        <w:rPr>
          <w:rFonts w:eastAsia="黑體-簡" w:cs="黑體-簡" w:ascii="黑體-簡" w:hAnsi="黑體-簡"/>
        </w:rPr>
        <w:t>5</w:t>
      </w:r>
      <w:r>
        <w:rPr>
          <w:rFonts w:ascii="黑體-簡" w:hAnsi="黑體-簡" w:cs="黑體-簡" w:eastAsia="黑體-簡"/>
        </w:rPr>
        <w:t>绝不要让圣洁受到蒙蔽，以光明照穿那层厚厚的面纱，也就是上主之子用来遮掩自己真相的罪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我们在此一起结合于救赎之内，世上没有其它东西能结合我们。 </w:t>
      </w:r>
      <w:r>
        <w:rPr>
          <w:rFonts w:eastAsia="黑體-簡" w:cs="黑體-簡" w:ascii="黑體-簡" w:hAnsi="黑體-簡"/>
        </w:rPr>
        <w:t>2</w:t>
      </w:r>
      <w:r>
        <w:rPr>
          <w:rFonts w:ascii="黑體-簡" w:hAnsi="黑體-簡" w:cs="黑體-簡" w:eastAsia="黑體-簡"/>
        </w:rPr>
        <w:t>分裂的世界迟早会消失，天父及圣子之间必会全面恢复交流的。</w:t>
      </w:r>
      <w:r>
        <w:rPr>
          <w:rFonts w:eastAsia="黑體-簡" w:cs="黑體-簡" w:ascii="黑體-簡" w:hAnsi="黑體-簡"/>
        </w:rPr>
        <w:t>3</w:t>
      </w:r>
      <w:r>
        <w:rPr>
          <w:rFonts w:ascii="黑體-簡" w:hAnsi="黑體-簡" w:cs="黑體-簡" w:eastAsia="黑體-簡"/>
        </w:rPr>
        <w:t>由于心灵先否定了清白的本性，才有救治的需要；奇迹则是对这清白的肯定。</w:t>
      </w:r>
      <w:r>
        <w:rPr>
          <w:rFonts w:eastAsia="黑體-簡" w:cs="黑體-簡" w:ascii="黑體-簡" w:hAnsi="黑體-簡"/>
        </w:rPr>
        <w:t>4</w:t>
      </w:r>
      <w:r>
        <w:rPr>
          <w:rFonts w:ascii="黑體-簡" w:hAnsi="黑體-簡" w:cs="黑體-簡" w:eastAsia="黑體-簡"/>
        </w:rPr>
        <w:t>不要吝惜这愉快的肯定，因为幸福与解脱痛苦的希望都寄身于此。</w:t>
      </w:r>
      <w:r>
        <w:rPr>
          <w:rFonts w:eastAsia="黑體-簡" w:cs="黑體-簡" w:ascii="黑體-簡" w:hAnsi="黑體-簡"/>
        </w:rPr>
        <w:t>5</w:t>
      </w:r>
      <w:r>
        <w:rPr>
          <w:rFonts w:ascii="黑體-簡" w:hAnsi="黑體-簡" w:cs="黑體-簡" w:eastAsia="黑體-簡"/>
        </w:rPr>
        <w:t>有谁不希望由痛苦中解脱？</w:t>
      </w:r>
      <w:r>
        <w:rPr>
          <w:rFonts w:eastAsia="黑體-簡" w:cs="黑體-簡" w:ascii="黑體-簡" w:hAnsi="黑體-簡"/>
        </w:rPr>
        <w:t>6</w:t>
      </w:r>
      <w:r>
        <w:rPr>
          <w:rFonts w:ascii="黑體-簡" w:hAnsi="黑體-簡" w:cs="黑體-簡" w:eastAsia="黑體-簡"/>
        </w:rPr>
        <w:t>也许他尚未学会如何以纯洁无罪取代罪咎，也不明白唯有这样取代，他才能由痛苦中解脱。</w:t>
      </w:r>
      <w:r>
        <w:rPr>
          <w:rFonts w:eastAsia="黑體-簡" w:cs="黑體-簡" w:ascii="黑體-簡" w:hAnsi="黑體-簡"/>
        </w:rPr>
        <w:t>7</w:t>
      </w:r>
      <w:r>
        <w:rPr>
          <w:rFonts w:ascii="黑體-簡" w:hAnsi="黑體-簡" w:cs="黑體-簡" w:eastAsia="黑體-簡"/>
        </w:rPr>
        <w:t>然而，那些尚未学会的人所需要的是教诲，而非攻击。</w:t>
      </w:r>
      <w:r>
        <w:rPr>
          <w:rFonts w:eastAsia="黑體-簡" w:cs="黑體-簡" w:ascii="黑體-簡" w:hAnsi="黑體-簡"/>
        </w:rPr>
        <w:t>8</w:t>
      </w:r>
      <w:r>
        <w:rPr>
          <w:rFonts w:ascii="黑體-簡" w:hAnsi="黑體-簡" w:cs="黑體-簡" w:eastAsia="黑體-簡"/>
        </w:rPr>
        <w:t>攻击那些有待学习的人，你便会无法从他们身上学到任何东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传扬纯洁无罪本性的教师们，虽携手合作，仍能各展神通，在救赎的统一课程里各自尽他们的责任。</w:t>
      </w:r>
      <w:r>
        <w:rPr>
          <w:rFonts w:eastAsia="黑體-簡" w:cs="黑體-簡" w:ascii="黑體-簡" w:hAnsi="黑體-簡"/>
        </w:rPr>
        <w:t>2</w:t>
      </w:r>
      <w:r>
        <w:rPr>
          <w:rFonts w:ascii="黑體-簡" w:hAnsi="黑體-簡" w:cs="黑體-簡" w:eastAsia="黑體-簡"/>
        </w:rPr>
        <w:t>除此之外，没有任何学习目标是统一的。</w:t>
      </w:r>
      <w:r>
        <w:rPr>
          <w:rFonts w:eastAsia="黑體-簡" w:cs="黑體-簡" w:ascii="黑體-簡" w:hAnsi="黑體-簡"/>
        </w:rPr>
        <w:t>3</w:t>
      </w:r>
      <w:r>
        <w:rPr>
          <w:rFonts w:ascii="黑體-簡" w:hAnsi="黑體-簡" w:cs="黑體-簡" w:eastAsia="黑體-簡"/>
        </w:rPr>
        <w:t>这课程本身没有任何矛盾，传授的方式虽有万千，目标只有一个。</w:t>
      </w:r>
      <w:r>
        <w:rPr>
          <w:rFonts w:eastAsia="黑體-簡" w:cs="黑體-簡" w:ascii="黑體-簡" w:hAnsi="黑體-簡"/>
        </w:rPr>
        <w:t>4</w:t>
      </w:r>
      <w:r>
        <w:rPr>
          <w:rFonts w:ascii="黑體-簡" w:hAnsi="黑體-簡" w:cs="黑體-簡" w:eastAsia="黑體-簡"/>
        </w:rPr>
        <w:t>为它付出的每一份心血，都指向同一目的，就是由罪咎中解脱，进入上主及其造化的永恒荣福之境。</w:t>
      </w:r>
      <w:r>
        <w:rPr>
          <w:rFonts w:eastAsia="黑體-簡" w:cs="黑體-簡" w:ascii="黑體-簡" w:hAnsi="黑體-簡"/>
        </w:rPr>
        <w:t>5</w:t>
      </w:r>
      <w:r>
        <w:rPr>
          <w:rFonts w:ascii="黑體-簡" w:hAnsi="黑體-簡" w:cs="黑體-簡" w:eastAsia="黑體-簡"/>
        </w:rPr>
        <w:t>凡是指向这一目标的教诲，就等于直指天堂以及上主的平安。</w:t>
      </w:r>
      <w:r>
        <w:rPr>
          <w:rFonts w:eastAsia="黑體-簡" w:cs="黑體-簡" w:ascii="黑體-簡" w:hAnsi="黑體-簡"/>
        </w:rPr>
        <w:t>6</w:t>
      </w:r>
      <w:r>
        <w:rPr>
          <w:rFonts w:ascii="黑體-簡" w:hAnsi="黑體-簡" w:cs="黑體-簡" w:eastAsia="黑體-簡"/>
        </w:rPr>
        <w:t>这种教学足以克服所有的痛苦、折磨及恐惧。</w:t>
      </w:r>
      <w:r>
        <w:rPr>
          <w:rFonts w:eastAsia="黑體-簡" w:cs="黑體-簡" w:ascii="黑體-簡" w:hAnsi="黑體-簡"/>
        </w:rPr>
        <w:t>7</w:t>
      </w:r>
      <w:r>
        <w:rPr>
          <w:rFonts w:ascii="黑體-簡" w:hAnsi="黑體-簡" w:cs="黑體-簡" w:eastAsia="黑體-簡"/>
        </w:rPr>
        <w:t>上主以�自己的德能支持这种教诲，并保证了它的无量功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将你的精力投入那必定会带来平安的大能吧！</w:t>
      </w:r>
      <w:r>
        <w:rPr>
          <w:rFonts w:eastAsia="黑體-簡" w:cs="黑體-簡" w:ascii="黑體-簡" w:hAnsi="黑體-簡"/>
        </w:rPr>
        <w:t>2</w:t>
      </w:r>
      <w:r>
        <w:rPr>
          <w:rFonts w:ascii="黑體-簡" w:hAnsi="黑體-簡" w:cs="黑體-簡" w:eastAsia="黑體-簡"/>
        </w:rPr>
        <w:t>没有人会不受这种教诲感动的。</w:t>
      </w:r>
      <w:r>
        <w:rPr>
          <w:rFonts w:eastAsia="黑體-簡" w:cs="黑體-簡" w:ascii="黑體-簡" w:hAnsi="黑體-簡"/>
        </w:rPr>
        <w:t>3</w:t>
      </w:r>
      <w:r>
        <w:rPr>
          <w:rFonts w:ascii="黑體-簡" w:hAnsi="黑體-簡" w:cs="黑體-簡" w:eastAsia="黑體-簡"/>
        </w:rPr>
        <w:t>你若只传扬这个，就再也不会认为上主的德能触不到你。</w:t>
      </w:r>
      <w:r>
        <w:rPr>
          <w:rFonts w:eastAsia="黑體-簡" w:cs="黑體-簡" w:ascii="黑體-簡" w:hAnsi="黑體-簡"/>
        </w:rPr>
        <w:t>4</w:t>
      </w:r>
      <w:r>
        <w:rPr>
          <w:rFonts w:ascii="黑體-簡" w:hAnsi="黑體-簡" w:cs="黑體-簡" w:eastAsia="黑體-簡"/>
        </w:rPr>
        <w:t>你是不会被屏弃于这神圣课程的荫庇之外的，它只不过恢复上主造化的天赋权利罢了。</w:t>
      </w:r>
      <w:r>
        <w:rPr>
          <w:rFonts w:eastAsia="黑體-簡" w:cs="黑體-簡" w:ascii="黑體-簡" w:hAnsi="黑體-簡"/>
        </w:rPr>
        <w:t>5</w:t>
      </w:r>
      <w:r>
        <w:rPr>
          <w:rFonts w:ascii="黑體-簡" w:hAnsi="黑體-簡" w:cs="黑體-簡" w:eastAsia="黑體-簡"/>
        </w:rPr>
        <w:t>你每帮一人摆脱他的罪咎，必会帮你明了自己的纯洁无罪。</w:t>
      </w:r>
      <w:r>
        <w:rPr>
          <w:rFonts w:eastAsia="黑體-簡" w:cs="黑體-簡" w:ascii="黑體-簡" w:hAnsi="黑體-簡"/>
        </w:rPr>
        <w:t>6</w:t>
      </w:r>
      <w:r>
        <w:rPr>
          <w:rFonts w:ascii="黑體-簡" w:hAnsi="黑體-簡" w:cs="黑體-簡" w:eastAsia="黑體-簡"/>
        </w:rPr>
        <w:t>救赎之圈是无止境的。</w:t>
      </w:r>
      <w:r>
        <w:rPr>
          <w:rFonts w:eastAsia="黑體-簡" w:cs="黑體-簡" w:ascii="黑體-簡" w:hAnsi="黑體-簡"/>
        </w:rPr>
        <w:t>7</w:t>
      </w:r>
      <w:r>
        <w:rPr>
          <w:rFonts w:ascii="黑體-簡" w:hAnsi="黑體-簡" w:cs="黑體-簡" w:eastAsia="黑體-簡"/>
        </w:rPr>
        <w:t>你每带一个人进入这安全且彻底平安的圈子里，你就会更加深信自己也是其中的一份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愿平安归于每一位传扬平安的教师。</w:t>
      </w:r>
      <w:r>
        <w:rPr>
          <w:rFonts w:eastAsia="黑體-簡" w:cs="黑體-簡" w:ascii="黑體-簡" w:hAnsi="黑體-簡"/>
        </w:rPr>
        <w:t>2</w:t>
      </w:r>
      <w:r>
        <w:rPr>
          <w:rFonts w:ascii="黑體-簡" w:hAnsi="黑體-簡" w:cs="黑體-簡" w:eastAsia="黑體-簡"/>
        </w:rPr>
        <w:t>因为平安即是承认人人本具全然圣洁的本性。</w:t>
      </w:r>
      <w:r>
        <w:rPr>
          <w:rFonts w:eastAsia="黑體-簡" w:cs="黑體-簡" w:ascii="黑體-簡" w:hAnsi="黑體-簡"/>
        </w:rPr>
        <w:t>3</w:t>
      </w:r>
      <w:r>
        <w:rPr>
          <w:rFonts w:ascii="黑體-簡" w:hAnsi="黑體-簡" w:cs="黑體-簡" w:eastAsia="黑體-簡"/>
        </w:rPr>
        <w:t>在这神圣的圈子内，每一个人都是上主所造的圣子。</w:t>
      </w:r>
      <w:r>
        <w:rPr>
          <w:rFonts w:eastAsia="黑體-簡" w:cs="黑體-簡" w:ascii="黑體-簡" w:hAnsi="黑體-簡"/>
        </w:rPr>
        <w:t>4</w:t>
      </w:r>
      <w:r>
        <w:rPr>
          <w:rFonts w:ascii="黑體-簡" w:hAnsi="黑體-簡" w:cs="黑體-簡" w:eastAsia="黑體-簡"/>
        </w:rPr>
        <w:t>喜乐是它特有的凝聚本质，没有人会被摒弃于外，独受罪咎的折磨。</w:t>
      </w:r>
      <w:r>
        <w:rPr>
          <w:rFonts w:eastAsia="黑體-簡" w:cs="黑體-簡" w:ascii="黑體-簡" w:hAnsi="黑體-簡"/>
        </w:rPr>
        <w:t>5</w:t>
      </w:r>
      <w:r>
        <w:rPr>
          <w:rFonts w:ascii="黑體-簡" w:hAnsi="黑體-簡" w:cs="黑體-簡" w:eastAsia="黑體-簡"/>
        </w:rPr>
        <w:t>上主的德能吸引每一个人进入爱与合一的安全网中。</w:t>
      </w:r>
      <w:r>
        <w:rPr>
          <w:rFonts w:eastAsia="黑體-簡" w:cs="黑體-簡" w:ascii="黑體-簡" w:hAnsi="黑體-簡"/>
        </w:rPr>
        <w:t>6</w:t>
      </w:r>
      <w:r>
        <w:rPr>
          <w:rFonts w:ascii="黑體-簡" w:hAnsi="黑體-簡" w:cs="黑體-簡" w:eastAsia="黑體-簡"/>
        </w:rPr>
        <w:t>安然立于这个圈子内吧，吸引所有受苦的心灵与你一切加入这平安而神圣的荫庇中。</w:t>
      </w:r>
      <w:r>
        <w:rPr>
          <w:rFonts w:eastAsia="黑體-簡" w:cs="黑體-簡" w:ascii="黑體-簡" w:hAnsi="黑體-簡"/>
        </w:rPr>
        <w:t>7</w:t>
      </w:r>
      <w:r>
        <w:rPr>
          <w:rFonts w:ascii="黑體-簡" w:hAnsi="黑體-簡" w:cs="黑體-簡" w:eastAsia="黑體-簡"/>
        </w:rPr>
        <w:t>与我一起安居于此吧，作一位传授救赎的教师，不再传播罪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与我一起教诲的人是有福的。</w:t>
      </w:r>
      <w:r>
        <w:rPr>
          <w:rFonts w:eastAsia="黑體-簡" w:cs="黑體-簡" w:ascii="黑體-簡" w:hAnsi="黑體-簡"/>
        </w:rPr>
        <w:t>2</w:t>
      </w:r>
      <w:r>
        <w:rPr>
          <w:rFonts w:ascii="黑體-簡" w:hAnsi="黑體-簡" w:cs="黑體-簡" w:eastAsia="黑體-簡"/>
        </w:rPr>
        <w:t>我们的力量不出自我们，而是来自我们的天父。</w:t>
      </w:r>
      <w:r>
        <w:rPr>
          <w:rFonts w:eastAsia="黑體-簡" w:cs="黑體-簡" w:ascii="黑體-簡" w:hAnsi="黑體-簡"/>
        </w:rPr>
        <w:t>3</w:t>
      </w:r>
      <w:r>
        <w:rPr>
          <w:rFonts w:ascii="黑體-簡" w:hAnsi="黑體-簡" w:cs="黑體-簡" w:eastAsia="黑體-簡"/>
        </w:rPr>
        <w:t>在清白的本性里，我们知道天父的真相，一如�知道我们的清白。</w:t>
      </w:r>
      <w:r>
        <w:rPr>
          <w:rFonts w:eastAsia="黑體-簡" w:cs="黑體-簡" w:ascii="黑體-簡" w:hAnsi="黑體-簡"/>
        </w:rPr>
        <w:t>4</w:t>
      </w:r>
      <w:r>
        <w:rPr>
          <w:rFonts w:ascii="黑體-簡" w:hAnsi="黑體-簡" w:cs="黑體-簡" w:eastAsia="黑體-簡"/>
        </w:rPr>
        <w:t>我在圈子内，召请你到平安这里来。</w:t>
      </w:r>
      <w:r>
        <w:rPr>
          <w:rFonts w:eastAsia="黑體-簡" w:cs="黑體-簡" w:ascii="黑體-簡" w:hAnsi="黑體-簡"/>
        </w:rPr>
        <w:t>5</w:t>
      </w:r>
      <w:r>
        <w:rPr>
          <w:rFonts w:ascii="黑體-簡" w:hAnsi="黑體-簡" w:cs="黑體-簡" w:eastAsia="黑體-簡"/>
        </w:rPr>
        <w:t>与我一起传扬平安吧，并与我一起站在圣地上。</w:t>
      </w:r>
      <w:r>
        <w:rPr>
          <w:rFonts w:eastAsia="黑體-簡" w:cs="黑體-簡" w:ascii="黑體-簡" w:hAnsi="黑體-簡"/>
        </w:rPr>
        <w:t>6</w:t>
      </w:r>
      <w:r>
        <w:rPr>
          <w:rFonts w:ascii="黑體-簡" w:hAnsi="黑體-簡" w:cs="黑體-簡" w:eastAsia="黑體-簡"/>
        </w:rPr>
        <w:t>帮每一个人记住，天父赐给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能力。</w:t>
      </w:r>
      <w:r>
        <w:rPr>
          <w:rFonts w:eastAsia="黑體-簡" w:cs="黑體-簡" w:ascii="黑體-簡" w:hAnsi="黑體-簡"/>
        </w:rPr>
        <w:t>7</w:t>
      </w:r>
      <w:r>
        <w:rPr>
          <w:rFonts w:ascii="黑體-簡" w:hAnsi="黑體-簡" w:cs="黑體-簡" w:eastAsia="黑體-簡"/>
        </w:rPr>
        <w:t>不要相信自己无法传扬�圆满的平安。</w:t>
      </w:r>
      <w:r>
        <w:rPr>
          <w:rFonts w:eastAsia="黑體-簡" w:cs="黑體-簡" w:ascii="黑體-簡" w:hAnsi="黑體-簡"/>
        </w:rPr>
        <w:t>8</w:t>
      </w:r>
      <w:r>
        <w:rPr>
          <w:rFonts w:ascii="黑體-簡" w:hAnsi="黑體-簡" w:cs="黑體-簡" w:eastAsia="黑體-簡"/>
        </w:rPr>
        <w:t>也不要在圈外逗留，与我一起到圈子里来吧！</w:t>
      </w:r>
      <w:r>
        <w:rPr>
          <w:rFonts w:eastAsia="黑體-簡" w:cs="黑體-簡" w:ascii="黑體-簡" w:hAnsi="黑體-簡"/>
        </w:rPr>
        <w:t>9</w:t>
      </w:r>
      <w:r>
        <w:rPr>
          <w:rFonts w:ascii="黑體-簡" w:hAnsi="黑體-簡" w:cs="黑體-簡" w:eastAsia="黑體-簡"/>
        </w:rPr>
        <w:t>不要辜负了我的教诲召请你来的唯一目的。</w:t>
      </w:r>
      <w:r>
        <w:rPr>
          <w:rFonts w:eastAsia="黑體-簡" w:cs="黑體-簡" w:ascii="黑體-簡" w:hAnsi="黑體-簡"/>
        </w:rPr>
        <w:t>10</w:t>
      </w:r>
      <w:r>
        <w:rPr>
          <w:rFonts w:ascii="黑體-簡" w:hAnsi="黑體-簡" w:cs="黑體-簡" w:eastAsia="黑體-簡"/>
        </w:rPr>
        <w:t>教他看出自己的纯洁无罪，恢复上主之子受造之初的本来面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十字架与救赎完全无关。</w:t>
      </w:r>
      <w:r>
        <w:rPr>
          <w:rFonts w:eastAsia="黑體-簡" w:cs="黑體-簡" w:ascii="黑體-簡" w:hAnsi="黑體-簡"/>
        </w:rPr>
        <w:t>2</w:t>
      </w:r>
      <w:r>
        <w:rPr>
          <w:rFonts w:ascii="黑體-簡" w:hAnsi="黑體-簡" w:cs="黑體-簡" w:eastAsia="黑體-簡"/>
        </w:rPr>
        <w:t>只有复活才是我在救赎中的任务。</w:t>
      </w:r>
      <w:r>
        <w:rPr>
          <w:rFonts w:eastAsia="黑體-簡" w:cs="黑體-簡" w:ascii="黑體-簡" w:hAnsi="黑體-簡"/>
        </w:rPr>
        <w:t>3</w:t>
      </w:r>
      <w:r>
        <w:rPr>
          <w:rFonts w:ascii="黑體-簡" w:hAnsi="黑體-簡" w:cs="黑體-簡" w:eastAsia="黑體-簡"/>
        </w:rPr>
        <w:t>那是藉清白无罪将你由罪咎中解脱出来的象征。</w:t>
      </w:r>
      <w:r>
        <w:rPr>
          <w:rFonts w:eastAsia="黑體-簡" w:cs="黑體-簡" w:ascii="黑體-簡" w:hAnsi="黑體-簡"/>
        </w:rPr>
        <w:t>4</w:t>
      </w:r>
      <w:r>
        <w:rPr>
          <w:rFonts w:ascii="黑體-簡" w:hAnsi="黑體-簡" w:cs="黑體-簡" w:eastAsia="黑體-簡"/>
        </w:rPr>
        <w:t>凡是在你眼中有罪的人，你就会把他钉在十字架上。</w:t>
      </w:r>
      <w:r>
        <w:rPr>
          <w:rFonts w:eastAsia="黑體-簡" w:cs="黑體-簡" w:ascii="黑體-簡" w:hAnsi="黑體-簡"/>
        </w:rPr>
        <w:t>5</w:t>
      </w:r>
      <w:r>
        <w:rPr>
          <w:rFonts w:ascii="黑體-簡" w:hAnsi="黑體-簡" w:cs="黑體-簡" w:eastAsia="黑體-簡"/>
        </w:rPr>
        <w:t>凡是在你眼中清白的，你就会还他清白。</w:t>
      </w:r>
      <w:r>
        <w:rPr>
          <w:rFonts w:eastAsia="黑體-簡" w:cs="黑體-簡" w:ascii="黑體-簡" w:hAnsi="黑體-簡"/>
        </w:rPr>
        <w:t>6</w:t>
      </w:r>
      <w:r>
        <w:rPr>
          <w:rFonts w:ascii="黑體-簡" w:hAnsi="黑體-簡" w:cs="黑體-簡" w:eastAsia="黑體-簡"/>
        </w:rPr>
        <w:t>小我的目的不外是把人钉在十字架上。</w:t>
      </w:r>
      <w:r>
        <w:rPr>
          <w:rFonts w:eastAsia="黑體-簡" w:cs="黑體-簡" w:ascii="黑體-簡" w:hAnsi="黑體-簡"/>
        </w:rPr>
        <w:t>7</w:t>
      </w:r>
      <w:r>
        <w:rPr>
          <w:rFonts w:ascii="黑體-簡" w:hAnsi="黑體-簡" w:cs="黑體-簡" w:eastAsia="黑體-簡"/>
        </w:rPr>
        <w:t>每一个人在它眼中都是有罪的，定罪之后，便是杀戮。</w:t>
      </w:r>
      <w:r>
        <w:rPr>
          <w:rFonts w:eastAsia="黑體-簡" w:cs="黑體-簡" w:ascii="黑體-簡" w:hAnsi="黑體-簡"/>
        </w:rPr>
        <w:t>8</w:t>
      </w:r>
      <w:r>
        <w:rPr>
          <w:rFonts w:ascii="黑體-簡" w:hAnsi="黑體-簡" w:cs="黑體-簡" w:eastAsia="黑體-簡"/>
        </w:rPr>
        <w:t>圣灵眼中所见的，都是清白的，�温柔亲切地将人由恐惧中释放出来，重建爱的国度。</w:t>
      </w:r>
      <w:r>
        <w:rPr>
          <w:rFonts w:eastAsia="黑體-簡" w:cs="黑體-簡" w:ascii="黑體-簡" w:hAnsi="黑體-簡"/>
        </w:rPr>
        <w:t>9</w:t>
      </w:r>
      <w:r>
        <w:rPr>
          <w:rFonts w:ascii="黑體-簡" w:hAnsi="黑體-簡" w:cs="黑體-簡" w:eastAsia="黑體-簡"/>
        </w:rPr>
        <w:t>爱的德能就在�的温柔慈祥之内，它既源自上主，故不可能定人死罪，也不可能受十字架之苦。</w:t>
      </w:r>
      <w:r>
        <w:rPr>
          <w:rFonts w:eastAsia="黑體-簡" w:cs="黑體-簡" w:ascii="黑體-簡" w:hAnsi="黑體-簡"/>
        </w:rPr>
        <w:t>10</w:t>
      </w:r>
      <w:r>
        <w:rPr>
          <w:rFonts w:ascii="黑體-簡" w:hAnsi="黑體-簡" w:cs="黑體-簡" w:eastAsia="黑體-簡"/>
        </w:rPr>
        <w:t>你所复兴的圣殿，便成了你的祭坛，因它是靠你重建的。</w:t>
      </w:r>
      <w:r>
        <w:rPr>
          <w:rFonts w:eastAsia="黑體-簡" w:cs="黑體-簡" w:ascii="黑體-簡" w:hAnsi="黑體-簡"/>
        </w:rPr>
        <w:t>11</w:t>
      </w:r>
      <w:r>
        <w:rPr>
          <w:rFonts w:ascii="黑體-簡" w:hAnsi="黑體-簡" w:cs="黑體-簡" w:eastAsia="黑體-簡"/>
        </w:rPr>
        <w:t xml:space="preserve">你献给上主的每一样东西，都非你莫属。 </w:t>
      </w:r>
      <w:r>
        <w:rPr>
          <w:rFonts w:eastAsia="黑體-簡" w:cs="黑體-簡" w:ascii="黑體-簡" w:hAnsi="黑體-簡"/>
        </w:rPr>
        <w:t>12�</w:t>
      </w:r>
      <w:r>
        <w:rPr>
          <w:rFonts w:ascii="黑體-簡" w:hAnsi="黑體-簡" w:cs="黑體-簡" w:eastAsia="黑體-簡"/>
        </w:rPr>
        <w:t>如此创造，你也必须如此重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你所见的每一个人，究竟要把它置于救赎的神圣圈子内，或是将他排除于外，全凭你判断他该被钉死或应得救赎而定。</w:t>
      </w:r>
      <w:r>
        <w:rPr>
          <w:rFonts w:eastAsia="黑體-簡" w:cs="黑體-簡" w:ascii="黑體-簡" w:hAnsi="黑體-簡"/>
        </w:rPr>
        <w:t>2</w:t>
      </w:r>
      <w:r>
        <w:rPr>
          <w:rFonts w:ascii="黑體-簡" w:hAnsi="黑體-簡" w:cs="黑體-簡" w:eastAsia="黑體-簡"/>
        </w:rPr>
        <w:t>你若领他进入圣洁的圈子，你就会在那儿与他一起得到安息。</w:t>
      </w:r>
      <w:r>
        <w:rPr>
          <w:rFonts w:eastAsia="黑體-簡" w:cs="黑體-簡" w:ascii="黑體-簡" w:hAnsi="黑體-簡"/>
        </w:rPr>
        <w:t>3</w:t>
      </w:r>
      <w:r>
        <w:rPr>
          <w:rFonts w:ascii="黑體-簡" w:hAnsi="黑體-簡" w:cs="黑體-簡" w:eastAsia="黑體-簡"/>
        </w:rPr>
        <w:t>你若将他斥之圈外，你也会与他一块儿沦落圈外。</w:t>
      </w:r>
      <w:r>
        <w:rPr>
          <w:rFonts w:eastAsia="黑體-簡" w:cs="黑體-簡" w:ascii="黑體-簡" w:hAnsi="黑體-簡"/>
        </w:rPr>
        <w:t>4</w:t>
      </w:r>
      <w:r>
        <w:rPr>
          <w:rFonts w:ascii="黑體-簡" w:hAnsi="黑體-簡" w:cs="黑體-簡" w:eastAsia="黑體-簡"/>
        </w:rPr>
        <w:t>不要判断他，除非你拥有那非你能企及的寂静。</w:t>
      </w:r>
      <w:r>
        <w:rPr>
          <w:rFonts w:eastAsia="黑體-簡" w:cs="黑體-簡" w:ascii="黑體-簡" w:hAnsi="黑體-簡"/>
        </w:rPr>
        <w:t>5</w:t>
      </w:r>
      <w:r>
        <w:rPr>
          <w:rFonts w:ascii="黑體-簡" w:hAnsi="黑體-簡" w:cs="黑體-簡" w:eastAsia="黑體-簡"/>
        </w:rPr>
        <w:t>别再把任何人视为不受救赎所祝福的人，反应以祝福将他领入圈内。</w:t>
      </w:r>
      <w:r>
        <w:rPr>
          <w:rFonts w:eastAsia="黑體-簡" w:cs="黑體-簡" w:ascii="黑體-簡" w:hAnsi="黑體-簡"/>
        </w:rPr>
        <w:t>6</w:t>
      </w:r>
      <w:r>
        <w:rPr>
          <w:rFonts w:ascii="黑體-簡" w:hAnsi="黑體-簡" w:cs="黑體-簡" w:eastAsia="黑體-簡"/>
        </w:rPr>
        <w:t>神圣性必然是可以分享的，因分享本身涵括了一切圣化它的东西。</w:t>
      </w:r>
      <w:r>
        <w:rPr>
          <w:rFonts w:eastAsia="黑體-簡" w:cs="黑體-簡" w:ascii="黑體-簡" w:hAnsi="黑體-簡"/>
        </w:rPr>
        <w:t>7</w:t>
      </w:r>
      <w:r>
        <w:rPr>
          <w:rFonts w:ascii="黑體-簡" w:hAnsi="黑體-簡" w:cs="黑體-簡" w:eastAsia="黑體-簡"/>
        </w:rPr>
        <w:t>欣然进入这神圣的圈子内吧，以安详的眼神去看所有自以为在圈外的人。</w:t>
      </w:r>
      <w:r>
        <w:rPr>
          <w:rFonts w:eastAsia="黑體-簡" w:cs="黑體-簡" w:ascii="黑體-簡" w:hAnsi="黑體-簡"/>
        </w:rPr>
        <w:t>8</w:t>
      </w:r>
      <w:r>
        <w:rPr>
          <w:rFonts w:ascii="黑體-簡" w:hAnsi="黑體-簡" w:cs="黑體-簡" w:eastAsia="黑體-簡"/>
        </w:rPr>
        <w:t>不要排斥任何一个人，因为他有意与你一起寻求的就在这里。</w:t>
      </w:r>
      <w:r>
        <w:rPr>
          <w:rFonts w:eastAsia="黑體-簡" w:cs="黑體-簡" w:ascii="黑體-簡" w:hAnsi="黑體-簡"/>
        </w:rPr>
        <w:t>9</w:t>
      </w:r>
      <w:r>
        <w:rPr>
          <w:rFonts w:ascii="黑體-簡" w:hAnsi="黑體-簡" w:cs="黑體-簡" w:eastAsia="黑體-簡"/>
        </w:rPr>
        <w:t>来吧！让我们与他一起进入这为众生所设的和平圣地，并在和平的终极之因下合而为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 交流之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共赴的旅程，正是以光明取代黑暗、以了解取代无知的旅程。</w:t>
      </w:r>
      <w:r>
        <w:rPr>
          <w:rFonts w:eastAsia="黑體-簡" w:cs="黑體-簡" w:ascii="黑體-簡" w:hAnsi="黑體-簡"/>
        </w:rPr>
        <w:t>2</w:t>
      </w:r>
      <w:r>
        <w:rPr>
          <w:rFonts w:ascii="黑體-簡" w:hAnsi="黑體-簡" w:cs="黑體-簡" w:eastAsia="黑體-簡"/>
        </w:rPr>
        <w:t>任何东西，只要你了解，便没有什么好怕的。</w:t>
      </w:r>
      <w:r>
        <w:rPr>
          <w:rFonts w:eastAsia="黑體-簡" w:cs="黑體-簡" w:ascii="黑體-簡" w:hAnsi="黑體-簡"/>
        </w:rPr>
        <w:t>3</w:t>
      </w:r>
      <w:r>
        <w:rPr>
          <w:rFonts w:ascii="黑體-簡" w:hAnsi="黑體-簡" w:cs="黑體-簡" w:eastAsia="黑體-簡"/>
        </w:rPr>
        <w:t>只有在黑暗及无知中，你才会以为自己看见了可怕的东西，而退缩到更黑暗的地方去。</w:t>
      </w:r>
      <w:r>
        <w:rPr>
          <w:rFonts w:eastAsia="黑體-簡" w:cs="黑體-簡" w:ascii="黑體-簡" w:hAnsi="黑體-簡"/>
        </w:rPr>
        <w:t>4</w:t>
      </w:r>
      <w:r>
        <w:rPr>
          <w:rFonts w:ascii="黑體-簡" w:hAnsi="黑體-簡" w:cs="黑體-簡" w:eastAsia="黑體-簡"/>
        </w:rPr>
        <w:t>只有隐匿不现的东西才会吓人，因着它的幽深隐晦，而非它的面目可憎。暧昧不明之物所以吓人，是因为你不了解它的意义。</w:t>
      </w:r>
      <w:r>
        <w:rPr>
          <w:rFonts w:eastAsia="黑體-簡" w:cs="黑體-簡" w:ascii="黑體-簡" w:hAnsi="黑體-簡"/>
        </w:rPr>
        <w:t>6</w:t>
      </w:r>
      <w:r>
        <w:rPr>
          <w:rFonts w:ascii="黑體-簡" w:hAnsi="黑體-簡" w:cs="黑體-簡" w:eastAsia="黑體-簡"/>
        </w:rPr>
        <w:t>你若了解，它便无从隐藏，你遂摆脱了黑暗。</w:t>
      </w:r>
      <w:r>
        <w:rPr>
          <w:rFonts w:eastAsia="黑體-簡" w:cs="黑體-簡" w:ascii="黑體-簡" w:hAnsi="黑體-簡"/>
        </w:rPr>
        <w:t>7</w:t>
      </w:r>
      <w:r>
        <w:rPr>
          <w:rFonts w:ascii="黑體-簡" w:hAnsi="黑體-簡" w:cs="黑體-簡" w:eastAsia="黑體-簡"/>
        </w:rPr>
        <w:t>没有所谓隐秘的价值这一回事，因为凡是隐秘的便无法与人共享， 它的价值无人知晓。</w:t>
      </w:r>
      <w:r>
        <w:rPr>
          <w:rFonts w:eastAsia="黑體-簡" w:cs="黑體-簡" w:ascii="黑體-簡" w:hAnsi="黑體-簡"/>
        </w:rPr>
        <w:t>8</w:t>
      </w:r>
      <w:r>
        <w:rPr>
          <w:rFonts w:ascii="黑體-簡" w:hAnsi="黑體-簡" w:cs="黑體-簡" w:eastAsia="黑體-簡"/>
        </w:rPr>
        <w:t>隐秘就是不为人知，但价值需要有人共同欣赏才行。</w:t>
      </w:r>
      <w:r>
        <w:rPr>
          <w:rFonts w:eastAsia="黑體-簡" w:cs="黑體-簡" w:ascii="黑體-簡" w:hAnsi="黑體-簡"/>
        </w:rPr>
        <w:t>9</w:t>
      </w:r>
      <w:r>
        <w:rPr>
          <w:rFonts w:ascii="黑體-簡" w:hAnsi="黑體-簡" w:cs="黑體-簡" w:eastAsia="黑體-簡"/>
        </w:rPr>
        <w:t>凡是隐秘的就无法被人所爱，反会引发人的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灵临在于你内，那片宁静的光明，纯是一种全然开放之境，其中毫无隐秘之处，故也没有什么可怕。</w:t>
      </w:r>
      <w:r>
        <w:rPr>
          <w:rFonts w:eastAsia="黑體-簡" w:cs="黑體-簡" w:ascii="黑體-簡" w:hAnsi="黑體-簡"/>
        </w:rPr>
        <w:t>2</w:t>
      </w:r>
      <w:r>
        <w:rPr>
          <w:rFonts w:ascii="黑體-簡" w:hAnsi="黑體-簡" w:cs="黑體-簡" w:eastAsia="黑體-簡"/>
        </w:rPr>
        <w:t>当攻击被带到爱的面前，不再遮遮掩掩，它就会臣服于爱。</w:t>
      </w:r>
      <w:r>
        <w:rPr>
          <w:rFonts w:eastAsia="黑體-簡" w:cs="黑體-簡" w:ascii="黑體-簡" w:hAnsi="黑體-簡"/>
        </w:rPr>
        <w:t>3</w:t>
      </w:r>
      <w:r>
        <w:rPr>
          <w:rFonts w:ascii="黑體-簡" w:hAnsi="黑體-簡" w:cs="黑體-簡" w:eastAsia="黑體-簡"/>
        </w:rPr>
        <w:t>没有任何黑暗是爱的光明所无法驱散的，除非它避开爱的慈容。</w:t>
      </w:r>
      <w:r>
        <w:rPr>
          <w:rFonts w:eastAsia="黑體-簡" w:cs="黑體-簡" w:ascii="黑體-簡" w:hAnsi="黑體-簡"/>
        </w:rPr>
        <w:t>4</w:t>
      </w:r>
      <w:r>
        <w:rPr>
          <w:rFonts w:ascii="黑體-簡" w:hAnsi="黑體-簡" w:cs="黑體-簡" w:eastAsia="黑體-簡"/>
        </w:rPr>
        <w:t>只要一与爱分离，就无法享有它的救治能力，因为它脱离了爱，藏身于黑暗。</w:t>
      </w:r>
      <w:r>
        <w:rPr>
          <w:rFonts w:eastAsia="黑體-簡" w:cs="黑體-簡" w:ascii="黑體-簡" w:hAnsi="黑體-簡"/>
        </w:rPr>
        <w:t>5</w:t>
      </w:r>
      <w:r>
        <w:rPr>
          <w:rFonts w:ascii="黑體-簡" w:hAnsi="黑體-簡" w:cs="黑體-簡" w:eastAsia="黑體-簡"/>
        </w:rPr>
        <w:t>黑暗的守卫紧盯着它，而凭空幻想出这些守卫的你，从此开始害怕它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你难道还想把自己幻想出来的能力，继续套在这些诡异的安全信念上？ </w:t>
      </w:r>
      <w:r>
        <w:rPr>
          <w:rFonts w:eastAsia="黑體-簡" w:cs="黑體-簡" w:ascii="黑體-簡" w:hAnsi="黑體-簡"/>
        </w:rPr>
        <w:t>2</w:t>
      </w:r>
      <w:r>
        <w:rPr>
          <w:rFonts w:ascii="黑體-簡" w:hAnsi="黑體-簡" w:cs="黑體-簡" w:eastAsia="黑體-簡"/>
        </w:rPr>
        <w:t>这种观念本身说不上安全或不安全。</w:t>
      </w:r>
      <w:r>
        <w:rPr>
          <w:rFonts w:eastAsia="黑體-簡" w:cs="黑體-簡" w:ascii="黑體-簡" w:hAnsi="黑體-簡"/>
        </w:rPr>
        <w:t>3</w:t>
      </w:r>
      <w:r>
        <w:rPr>
          <w:rFonts w:ascii="黑體-簡" w:hAnsi="黑體-簡" w:cs="黑體-簡" w:eastAsia="黑體-簡"/>
        </w:rPr>
        <w:t>它们既无保护作用，也不会攻击。</w:t>
      </w:r>
      <w:r>
        <w:rPr>
          <w:rFonts w:eastAsia="黑體-簡" w:cs="黑體-簡" w:ascii="黑體-簡" w:hAnsi="黑體-簡"/>
        </w:rPr>
        <w:t>4</w:t>
      </w:r>
      <w:r>
        <w:rPr>
          <w:rFonts w:ascii="黑體-簡" w:hAnsi="黑體-簡" w:cs="黑體-簡" w:eastAsia="黑體-簡"/>
        </w:rPr>
        <w:t>它们只是虚无，一点作用也没有。</w:t>
      </w:r>
      <w:r>
        <w:rPr>
          <w:rFonts w:eastAsia="黑體-簡" w:cs="黑體-簡" w:ascii="黑體-簡" w:hAnsi="黑體-簡"/>
        </w:rPr>
        <w:t>5</w:t>
      </w:r>
      <w:r>
        <w:rPr>
          <w:rFonts w:ascii="黑體-簡" w:hAnsi="黑體-簡" w:cs="黑體-簡" w:eastAsia="黑體-簡"/>
        </w:rPr>
        <w:t xml:space="preserve">它们是黑暗与无知的守卫，在它们身上，你只会看到恐惧，因为它们存心掩饰之物确实可怕。 </w:t>
      </w:r>
      <w:r>
        <w:rPr>
          <w:rFonts w:eastAsia="黑體-簡" w:cs="黑體-簡" w:ascii="黑體-簡" w:hAnsi="黑體-簡"/>
        </w:rPr>
        <w:t>6</w:t>
      </w:r>
      <w:r>
        <w:rPr>
          <w:rFonts w:ascii="黑體-簡" w:hAnsi="黑體-簡" w:cs="黑體-簡" w:eastAsia="黑體-簡"/>
        </w:rPr>
        <w:t xml:space="preserve">一旦舍下它们，那些可怕的东西就不再那么可怕了。 </w:t>
      </w:r>
      <w:r>
        <w:rPr>
          <w:rFonts w:eastAsia="黑體-簡" w:cs="黑體-簡" w:ascii="黑體-簡" w:hAnsi="黑體-簡"/>
        </w:rPr>
        <w:t>7</w:t>
      </w:r>
      <w:r>
        <w:rPr>
          <w:rFonts w:ascii="黑體-簡" w:hAnsi="黑體-簡" w:cs="黑體-簡" w:eastAsia="黑體-簡"/>
        </w:rPr>
        <w:t>若无晦暗的掩护，爱的光明便现身了，因为只有这个具有意义，且能存留在光明内。其余的一切必会销声匿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死亡向生命屈服，只因毁灭并非真实的存在。</w:t>
      </w:r>
      <w:r>
        <w:rPr>
          <w:rFonts w:eastAsia="黑體-簡" w:cs="黑體-簡" w:ascii="黑體-簡" w:hAnsi="黑體-簡"/>
        </w:rPr>
        <w:t>2</w:t>
      </w:r>
      <w:r>
        <w:rPr>
          <w:rFonts w:ascii="黑體-簡" w:hAnsi="黑體-簡" w:cs="黑體-簡" w:eastAsia="黑體-簡"/>
        </w:rPr>
        <w:t>清白无罪的光辉驱走了罪咎，因为两者一旦并列，真理的一方必然使其虚假谬误的对手无所遁形。</w:t>
      </w:r>
      <w:r>
        <w:rPr>
          <w:rFonts w:eastAsia="黑體-簡" w:cs="黑體-簡" w:ascii="黑體-簡" w:hAnsi="黑體-簡"/>
        </w:rPr>
        <w:t>3</w:t>
      </w:r>
      <w:r>
        <w:rPr>
          <w:rFonts w:ascii="黑體-簡" w:hAnsi="黑體-簡" w:cs="黑體-簡" w:eastAsia="黑體-簡"/>
        </w:rPr>
        <w:t>不要把罪咎与清白分开来看，因你以为能够同时拥有二者这种信念是荒谬不稽的。</w:t>
      </w:r>
      <w:r>
        <w:rPr>
          <w:rFonts w:eastAsia="黑體-簡" w:cs="黑體-簡" w:ascii="黑體-簡" w:hAnsi="黑體-簡"/>
        </w:rPr>
        <w:t>4</w:t>
      </w:r>
      <w:r>
        <w:rPr>
          <w:rFonts w:ascii="黑體-簡" w:hAnsi="黑體-簡" w:cs="黑體-簡" w:eastAsia="黑體-簡"/>
        </w:rPr>
        <w:t>你一旦把它们分开，便会指鹿为马，看不出它们各自的意义。</w:t>
      </w:r>
      <w:r>
        <w:rPr>
          <w:rFonts w:eastAsia="黑體-簡" w:cs="黑體-簡" w:ascii="黑體-簡" w:hAnsi="黑體-簡"/>
        </w:rPr>
        <w:t>5</w:t>
      </w:r>
      <w:r>
        <w:rPr>
          <w:rFonts w:ascii="黑體-簡" w:hAnsi="黑體-簡" w:cs="黑體-簡" w:eastAsia="黑體-簡"/>
        </w:rPr>
        <w:t>于是，你就无法明白，两者中只有一个具有一切意义。</w:t>
      </w:r>
      <w:r>
        <w:rPr>
          <w:rFonts w:eastAsia="黑體-簡" w:cs="黑體-簡" w:ascii="黑體-簡" w:hAnsi="黑體-簡"/>
        </w:rPr>
        <w:t>6</w:t>
      </w:r>
      <w:r>
        <w:rPr>
          <w:rFonts w:ascii="黑體-簡" w:hAnsi="黑體-簡" w:cs="黑體-簡" w:eastAsia="黑體-簡"/>
        </w:rPr>
        <w:t>另一个则彻底的荒谬不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一向把分裂当作中断你与天父交流的手段。</w:t>
      </w:r>
      <w:r>
        <w:rPr>
          <w:rFonts w:eastAsia="黑體-簡" w:cs="黑體-簡" w:ascii="黑體-簡" w:hAnsi="黑體-簡"/>
        </w:rPr>
        <w:t>2</w:t>
      </w:r>
      <w:r>
        <w:rPr>
          <w:rFonts w:ascii="黑體-簡" w:hAnsi="黑體-簡" w:cs="黑體-簡" w:eastAsia="黑體-簡"/>
        </w:rPr>
        <w:t>圣灵则将分裂转译为恢复交流管道的工具，其实它从未中断过， 只是隐而不显而已。</w:t>
      </w:r>
      <w:r>
        <w:rPr>
          <w:rFonts w:eastAsia="黑體-簡" w:cs="黑體-簡" w:ascii="黑體-簡" w:hAnsi="黑體-簡"/>
        </w:rPr>
        <w:t>3</w:t>
      </w:r>
      <w:r>
        <w:rPr>
          <w:rFonts w:ascii="黑體-簡" w:hAnsi="黑體-簡" w:cs="黑體-簡" w:eastAsia="黑體-簡"/>
        </w:rPr>
        <w:t>你所营造的一切，�都能发挥于神圣的目的上。</w:t>
      </w:r>
      <w:r>
        <w:rPr>
          <w:rFonts w:eastAsia="黑體-簡" w:cs="黑體-簡" w:ascii="黑體-簡" w:hAnsi="黑體-簡"/>
        </w:rPr>
        <w:t>4�</w:t>
      </w:r>
      <w:r>
        <w:rPr>
          <w:rFonts w:ascii="黑體-簡" w:hAnsi="黑體-簡" w:cs="黑體-簡" w:eastAsia="黑體-簡"/>
        </w:rPr>
        <w:t>深知你并未与上主分开，可是�也很清楚你心中使自己以为已分开的那一大堆心结。</w:t>
      </w:r>
      <w:r>
        <w:rPr>
          <w:rFonts w:eastAsia="黑體-簡" w:cs="黑體-簡" w:ascii="黑體-簡" w:hAnsi="黑體-簡"/>
        </w:rPr>
        <w:t>5�</w:t>
      </w:r>
      <w:r>
        <w:rPr>
          <w:rFonts w:ascii="黑體-簡" w:hAnsi="黑體-簡" w:cs="黑體-簡" w:eastAsia="黑體-簡"/>
        </w:rPr>
        <w:t>只是帮你由这一切中脱身而已。</w:t>
      </w:r>
      <w:r>
        <w:rPr>
          <w:rFonts w:eastAsia="黑體-簡" w:cs="黑體-簡" w:ascii="黑體-簡" w:hAnsi="黑體-簡"/>
        </w:rPr>
        <w:t>6</w:t>
      </w:r>
      <w:r>
        <w:rPr>
          <w:rFonts w:ascii="黑體-簡" w:hAnsi="黑體-簡" w:cs="黑體-簡" w:eastAsia="黑體-簡"/>
        </w:rPr>
        <w:t>你曾以自己营造出来的决定能力，妄自取代了创造力，圣灵则会教你如何将它用在对你有益的地方。</w:t>
      </w:r>
      <w:r>
        <w:rPr>
          <w:rFonts w:eastAsia="黑體-簡" w:cs="黑體-簡" w:ascii="黑體-簡" w:hAnsi="黑體-簡"/>
        </w:rPr>
        <w:t>7</w:t>
      </w:r>
      <w:r>
        <w:rPr>
          <w:rFonts w:ascii="黑體-簡" w:hAnsi="黑體-簡" w:cs="黑體-簡" w:eastAsia="黑體-簡"/>
        </w:rPr>
        <w:t>你以前用它来钉死自己，现在你必须向�学习如何转用在修复的神圣目的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透过晦暗迂回的象征说话的你，并不了解自己所发明的语言。</w:t>
      </w:r>
      <w:r>
        <w:rPr>
          <w:rFonts w:eastAsia="黑體-簡" w:cs="黑體-簡" w:ascii="黑體-簡" w:hAnsi="黑體-簡"/>
        </w:rPr>
        <w:t>2</w:t>
      </w:r>
      <w:r>
        <w:rPr>
          <w:rFonts w:ascii="黑體-簡" w:hAnsi="黑體-簡" w:cs="黑體-簡" w:eastAsia="黑體-簡"/>
        </w:rPr>
        <w:t>其实它毫无意义，因它的目的不是为了沟通，反而有意破坏交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语言的目的若是交流，这些话语能说出什么内容来？</w:t>
      </w:r>
      <w:r>
        <w:rPr>
          <w:rFonts w:eastAsia="黑體-簡" w:cs="黑體-簡" w:ascii="黑體-簡" w:hAnsi="黑體-簡"/>
        </w:rPr>
        <w:t>4</w:t>
      </w:r>
      <w:r>
        <w:rPr>
          <w:rFonts w:ascii="黑體-簡" w:hAnsi="黑體-簡" w:cs="黑體-簡" w:eastAsia="黑體-簡"/>
        </w:rPr>
        <w:t>然而，设法以无法沟通的工具去交流，这种努力虽然曲折诡异，仍然蕴含了足够的爱，能赋予它意义，只要它的诠释者不是制造它的人。</w:t>
      </w:r>
      <w:r>
        <w:rPr>
          <w:rFonts w:eastAsia="黑體-簡" w:cs="黑體-簡" w:ascii="黑體-簡" w:hAnsi="黑體-簡"/>
        </w:rPr>
        <w:t>5</w:t>
      </w:r>
      <w:r>
        <w:rPr>
          <w:rFonts w:ascii="黑體-簡" w:hAnsi="黑體-簡" w:cs="黑體-簡" w:eastAsia="黑體-簡"/>
        </w:rPr>
        <w:t>你这制造人只会传达冲突，圣灵有意将你由那儿释放出来。</w:t>
      </w:r>
      <w:r>
        <w:rPr>
          <w:rFonts w:eastAsia="黑體-簡" w:cs="黑體-簡" w:ascii="黑體-簡" w:hAnsi="黑體-簡"/>
        </w:rPr>
        <w:t>6</w:t>
      </w:r>
      <w:r>
        <w:rPr>
          <w:rFonts w:ascii="黑體-簡" w:hAnsi="黑體-簡" w:cs="黑體-簡" w:eastAsia="黑體-簡"/>
        </w:rPr>
        <w:t>把你想交流之事交托给�吧。</w:t>
      </w:r>
      <w:r>
        <w:rPr>
          <w:rFonts w:eastAsia="黑體-簡" w:cs="黑體-簡" w:ascii="黑體-簡" w:hAnsi="黑體-簡"/>
        </w:rPr>
        <w:t>7�</w:t>
      </w:r>
      <w:r>
        <w:rPr>
          <w:rFonts w:ascii="黑體-簡" w:hAnsi="黑體-簡" w:cs="黑體-簡" w:eastAsia="黑體-簡"/>
        </w:rPr>
        <w:t>会为你清清楚楚地诠释出来，因为�深知�与你之间的交流畅通无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并不知道自己在说什么，故也不会知道自己听到了什么。</w:t>
      </w:r>
      <w:r>
        <w:rPr>
          <w:rFonts w:eastAsia="黑體-簡" w:cs="黑體-簡" w:ascii="黑體-簡" w:hAnsi="黑體-簡"/>
        </w:rPr>
        <w:t>2</w:t>
      </w:r>
      <w:r>
        <w:rPr>
          <w:rFonts w:ascii="黑體-簡" w:hAnsi="黑體-簡" w:cs="黑體-簡" w:eastAsia="黑體-簡"/>
        </w:rPr>
        <w:t>然而，你那神圣的诠释者能由你的南蛮�舌中听出它的意义。</w:t>
      </w:r>
      <w:r>
        <w:rPr>
          <w:rFonts w:eastAsia="黑體-簡" w:cs="黑體-簡" w:ascii="黑體-簡" w:hAnsi="黑體-簡"/>
        </w:rPr>
        <w:t>3�</w:t>
      </w:r>
      <w:r>
        <w:rPr>
          <w:rFonts w:ascii="黑體-簡" w:hAnsi="黑體-簡" w:cs="黑體-簡" w:eastAsia="黑體-簡"/>
        </w:rPr>
        <w:t>无意去传达荒谬的部分。</w:t>
      </w:r>
      <w:r>
        <w:rPr>
          <w:rFonts w:eastAsia="黑體-簡" w:cs="黑體-簡" w:ascii="黑體-簡" w:hAnsi="黑體-簡"/>
        </w:rPr>
        <w:t>4</w:t>
      </w:r>
      <w:r>
        <w:rPr>
          <w:rFonts w:ascii="黑體-簡" w:hAnsi="黑體-簡" w:cs="黑體-簡" w:eastAsia="黑體-簡"/>
        </w:rPr>
        <w:t>只会抽出所有有意义的部分，抛弃其余，把你真正想交流的东西传达给和你一样愿意真正交流的人。</w:t>
      </w:r>
      <w:r>
        <w:rPr>
          <w:rFonts w:eastAsia="黑體-簡" w:cs="黑體-簡" w:ascii="黑體-簡" w:hAnsi="黑體-簡"/>
        </w:rPr>
        <w:t>5</w:t>
      </w:r>
      <w:r>
        <w:rPr>
          <w:rFonts w:ascii="黑體-簡" w:hAnsi="黑體-簡" w:cs="黑體-簡" w:eastAsia="黑體-簡"/>
        </w:rPr>
        <w:t>由于你同时在说两种话，必会令人产生不知所云之感。</w:t>
      </w:r>
      <w:r>
        <w:rPr>
          <w:rFonts w:eastAsia="黑體-簡" w:cs="黑體-簡" w:ascii="黑體-簡" w:hAnsi="黑體-簡"/>
        </w:rPr>
        <w:t>6</w:t>
      </w:r>
      <w:r>
        <w:rPr>
          <w:rFonts w:ascii="黑體-簡" w:hAnsi="黑體-簡" w:cs="黑體-簡" w:eastAsia="黑體-簡"/>
        </w:rPr>
        <w:t>如果一个毫无意义，而另一个却充满了意义，唯有那一个才可能充作交流之用。</w:t>
      </w:r>
      <w:r>
        <w:rPr>
          <w:rFonts w:eastAsia="黑體-簡" w:cs="黑體-簡" w:ascii="黑體-簡" w:hAnsi="黑體-簡"/>
        </w:rPr>
        <w:t>7</w:t>
      </w:r>
      <w:r>
        <w:rPr>
          <w:rFonts w:ascii="黑體-簡" w:hAnsi="黑體-簡" w:cs="黑體-簡" w:eastAsia="黑體-簡"/>
        </w:rPr>
        <w:t>另一个只会从中作梗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圣灵的任务只是交流。</w:t>
      </w:r>
      <w:r>
        <w:rPr>
          <w:rFonts w:eastAsia="黑體-簡" w:cs="黑體-簡" w:ascii="黑體-簡" w:hAnsi="黑體-簡"/>
        </w:rPr>
        <w:t>2</w:t>
      </w:r>
      <w:r>
        <w:rPr>
          <w:rFonts w:ascii="黑體-簡" w:hAnsi="黑體-簡" w:cs="黑體-簡" w:eastAsia="黑體-簡"/>
        </w:rPr>
        <w:t>因此�必须清除这交流中所有的干扰，才能恢复它的原貌。</w:t>
      </w:r>
      <w:r>
        <w:rPr>
          <w:rFonts w:eastAsia="黑體-簡" w:cs="黑體-簡" w:ascii="黑體-簡" w:hAnsi="黑體-簡"/>
        </w:rPr>
        <w:t>3</w:t>
      </w:r>
      <w:r>
        <w:rPr>
          <w:rFonts w:ascii="黑體-簡" w:hAnsi="黑體-簡" w:cs="黑體-簡" w:eastAsia="黑體-簡"/>
        </w:rPr>
        <w:t>因此，不要对�隐瞒任何干扰之因，因�不会攻击你的哨兵的。</w:t>
      </w:r>
      <w:r>
        <w:rPr>
          <w:rFonts w:eastAsia="黑體-簡" w:cs="黑體-簡" w:ascii="黑體-簡" w:hAnsi="黑體-簡"/>
        </w:rPr>
        <w:t>4</w:t>
      </w:r>
      <w:r>
        <w:rPr>
          <w:rFonts w:ascii="黑體-簡" w:hAnsi="黑體-簡" w:cs="黑體-簡" w:eastAsia="黑體-簡"/>
        </w:rPr>
        <w:t>只须领它们前来，让�的慈祥教你看出，它们在光明之中并不可怕；它们不可能胜任那黑暗之门的哨兵；你小心翼翼藏匿于门后的，其实什么也没有。</w:t>
      </w:r>
      <w:r>
        <w:rPr>
          <w:rFonts w:eastAsia="黑體-簡" w:cs="黑體-簡" w:ascii="黑體-簡" w:hAnsi="黑體-簡"/>
        </w:rPr>
        <w:t>5</w:t>
      </w:r>
      <w:r>
        <w:rPr>
          <w:rFonts w:ascii="黑體-簡" w:hAnsi="黑體-簡" w:cs="黑體-簡" w:eastAsia="黑體-簡"/>
        </w:rPr>
        <w:t>我们必须打开所有的门户，让光明遍照。</w:t>
      </w:r>
      <w:r>
        <w:rPr>
          <w:rFonts w:eastAsia="黑體-簡" w:cs="黑體-簡" w:ascii="黑體-簡" w:hAnsi="黑體-簡"/>
        </w:rPr>
        <w:t>6</w:t>
      </w:r>
      <w:r>
        <w:rPr>
          <w:rFonts w:ascii="黑體-簡" w:hAnsi="黑體-簡" w:cs="黑體-簡" w:eastAsia="黑體-簡"/>
        </w:rPr>
        <w:t>上主的圣殿内没有密室。</w:t>
      </w:r>
      <w:r>
        <w:rPr>
          <w:rFonts w:eastAsia="黑體-簡" w:cs="黑體-簡" w:ascii="黑體-簡" w:hAnsi="黑體-簡"/>
        </w:rPr>
        <w:t>7</w:t>
      </w:r>
      <w:r>
        <w:rPr>
          <w:rFonts w:ascii="黑體-簡" w:hAnsi="黑體-簡" w:cs="黑體-簡" w:eastAsia="黑體-簡"/>
        </w:rPr>
        <w:t xml:space="preserve">它门户大开地欢迎上主之子的来临。 </w:t>
      </w:r>
      <w:r>
        <w:rPr>
          <w:rFonts w:eastAsia="黑體-簡" w:cs="黑體-簡" w:ascii="黑體-簡" w:hAnsi="黑體-簡"/>
        </w:rPr>
        <w:t>8</w:t>
      </w:r>
      <w:r>
        <w:rPr>
          <w:rFonts w:ascii="黑體-簡" w:hAnsi="黑體-簡" w:cs="黑體-簡" w:eastAsia="黑體-簡"/>
        </w:rPr>
        <w:t>上主所召请的人都会如期而至，只要他自己不要关起门来，拒绝上主的迎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 分享圣灵的知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要的究竟是什么？</w:t>
      </w:r>
      <w:r>
        <w:rPr>
          <w:rFonts w:eastAsia="黑體-簡" w:cs="黑體-簡" w:ascii="黑體-簡" w:hAnsi="黑體-簡"/>
        </w:rPr>
        <w:t>2</w:t>
      </w:r>
      <w:r>
        <w:rPr>
          <w:rFonts w:ascii="黑體-簡" w:hAnsi="黑體-簡" w:cs="黑體-簡" w:eastAsia="黑體-簡"/>
        </w:rPr>
        <w:t>黑暗或光明，真知或无知？你都会如愿以偿的，但你无法同时拥有两者。</w:t>
      </w:r>
      <w:r>
        <w:rPr>
          <w:rFonts w:eastAsia="黑體-簡" w:cs="黑體-簡" w:ascii="黑體-簡" w:hAnsi="黑體-簡"/>
        </w:rPr>
        <w:t>3</w:t>
      </w:r>
      <w:r>
        <w:rPr>
          <w:rFonts w:ascii="黑體-簡" w:hAnsi="黑體-簡" w:cs="黑體-簡" w:eastAsia="黑體-簡"/>
        </w:rPr>
        <w:t>相对的东西应该并排在一起，而非各据一方。</w:t>
      </w:r>
      <w:r>
        <w:rPr>
          <w:rFonts w:eastAsia="黑體-簡" w:cs="黑體-簡" w:ascii="黑體-簡" w:hAnsi="黑體-簡"/>
        </w:rPr>
        <w:t>4</w:t>
      </w:r>
      <w:r>
        <w:rPr>
          <w:rFonts w:ascii="黑體-簡" w:hAnsi="黑體-簡" w:cs="黑體-簡" w:eastAsia="黑體-簡"/>
        </w:rPr>
        <w:t>因为它们只有在你心中才是分裂的，唯有合一才能使它们和解，就像你们一样。</w:t>
      </w:r>
      <w:r>
        <w:rPr>
          <w:rFonts w:eastAsia="黑體-簡" w:cs="黑體-簡" w:ascii="黑體-簡" w:hAnsi="黑體-簡"/>
        </w:rPr>
        <w:t>5</w:t>
      </w:r>
      <w:r>
        <w:rPr>
          <w:rFonts w:ascii="黑體-簡" w:hAnsi="黑體-簡" w:cs="黑體-簡" w:eastAsia="黑體-簡"/>
        </w:rPr>
        <w:t>在合一中，凡是不真实的，便会消失，因为真理就是合一。</w:t>
      </w:r>
      <w:r>
        <w:rPr>
          <w:rFonts w:eastAsia="黑體-簡" w:cs="黑體-簡" w:ascii="黑體-簡" w:hAnsi="黑體-簡"/>
        </w:rPr>
        <w:t>6</w:t>
      </w:r>
      <w:r>
        <w:rPr>
          <w:rFonts w:ascii="黑體-簡" w:hAnsi="黑體-簡" w:cs="黑體-簡" w:eastAsia="黑體-簡"/>
        </w:rPr>
        <w:t>正如黑暗消失于光明之中，同样的，当真知出现时，无知亦随之消失。</w:t>
      </w:r>
      <w:r>
        <w:rPr>
          <w:rFonts w:eastAsia="黑體-簡" w:cs="黑體-簡" w:ascii="黑體-簡" w:hAnsi="黑體-簡"/>
        </w:rPr>
        <w:t>7</w:t>
      </w:r>
      <w:r>
        <w:rPr>
          <w:rFonts w:ascii="黑體-簡" w:hAnsi="黑體-簡" w:cs="黑體-簡" w:eastAsia="黑體-簡"/>
        </w:rPr>
        <w:t>知见就是将无知带到真知的媒介。</w:t>
      </w:r>
      <w:r>
        <w:rPr>
          <w:rFonts w:eastAsia="黑體-簡" w:cs="黑體-簡" w:ascii="黑體-簡" w:hAnsi="黑體-簡"/>
        </w:rPr>
        <w:t>8</w:t>
      </w:r>
      <w:r>
        <w:rPr>
          <w:rFonts w:ascii="黑體-簡" w:hAnsi="黑體-簡" w:cs="黑體-簡" w:eastAsia="黑體-簡"/>
        </w:rPr>
        <w:t>但这知见绝不能掺杂自欺，否则它就变成了无知的使者，而非寻找真理的助手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追寻真理，无非是诚实地找出所有干扰真理的障碍。</w:t>
      </w:r>
      <w:r>
        <w:rPr>
          <w:rFonts w:eastAsia="黑體-簡" w:cs="黑體-簡" w:ascii="黑體-簡" w:hAnsi="黑體-簡"/>
        </w:rPr>
        <w:t>2</w:t>
      </w:r>
      <w:r>
        <w:rPr>
          <w:rFonts w:ascii="黑體-簡" w:hAnsi="黑體-簡" w:cs="黑體-簡" w:eastAsia="黑體-簡"/>
        </w:rPr>
        <w:t>真理就是真理。</w:t>
      </w:r>
      <w:r>
        <w:rPr>
          <w:rFonts w:eastAsia="黑體-簡" w:cs="黑體-簡" w:ascii="黑體-簡" w:hAnsi="黑體-簡"/>
        </w:rPr>
        <w:t>3</w:t>
      </w:r>
      <w:r>
        <w:rPr>
          <w:rFonts w:ascii="黑體-簡" w:hAnsi="黑體-簡" w:cs="黑體-簡" w:eastAsia="黑體-簡"/>
        </w:rPr>
        <w:t>它既不可能失落，也无须追寻，也不会被找到。</w:t>
      </w:r>
      <w:r>
        <w:rPr>
          <w:rFonts w:eastAsia="黑體-簡" w:cs="黑體-簡" w:ascii="黑體-簡" w:hAnsi="黑體-簡"/>
        </w:rPr>
        <w:t>4</w:t>
      </w:r>
      <w:r>
        <w:rPr>
          <w:rFonts w:ascii="黑體-簡" w:hAnsi="黑體-簡" w:cs="黑體-簡" w:eastAsia="黑體-簡"/>
        </w:rPr>
        <w:t>它就在那里，不论你在哪里，它就在你内。</w:t>
      </w:r>
      <w:r>
        <w:rPr>
          <w:rFonts w:eastAsia="黑體-簡" w:cs="黑體-簡" w:ascii="黑體-簡" w:hAnsi="黑體-簡"/>
        </w:rPr>
        <w:t>5</w:t>
      </w:r>
      <w:r>
        <w:rPr>
          <w:rFonts w:ascii="黑體-簡" w:hAnsi="黑體-簡" w:cs="黑體-簡" w:eastAsia="黑體-簡"/>
        </w:rPr>
        <w:t>然而，你可能认得出来，也可能认不出来；它对你可能是真实的，也可能是虚妄的。</w:t>
      </w:r>
      <w:r>
        <w:rPr>
          <w:rFonts w:eastAsia="黑體-簡" w:cs="黑體-簡" w:ascii="黑體-簡" w:hAnsi="黑體-簡"/>
        </w:rPr>
        <w:t>6</w:t>
      </w:r>
      <w:r>
        <w:rPr>
          <w:rFonts w:ascii="黑體-簡" w:hAnsi="黑體-簡" w:cs="黑體-簡" w:eastAsia="黑體-簡"/>
        </w:rPr>
        <w:t xml:space="preserve">你若有意隐藏它，它对你就不再真实了，因为你不只隐藏了它，还在外面裹了一层恐惧。 </w:t>
      </w:r>
      <w:r>
        <w:rPr>
          <w:rFonts w:eastAsia="黑體-簡" w:cs="黑體-簡" w:ascii="黑體-簡" w:hAnsi="黑體-簡"/>
        </w:rPr>
        <w:t>7</w:t>
      </w:r>
      <w:r>
        <w:rPr>
          <w:rFonts w:ascii="黑體-簡" w:hAnsi="黑體-簡" w:cs="黑體-簡" w:eastAsia="黑體-簡"/>
        </w:rPr>
        <w:t>在每一层恐惧的基石上，你建起一个疯狂愚昧的信仰架构，将真理埋藏其下。</w:t>
      </w:r>
      <w:r>
        <w:rPr>
          <w:rFonts w:eastAsia="黑體-簡" w:cs="黑體-簡" w:ascii="黑體-簡" w:hAnsi="黑體-簡"/>
        </w:rPr>
        <w:t>8</w:t>
      </w:r>
      <w:r>
        <w:rPr>
          <w:rFonts w:ascii="黑體-簡" w:hAnsi="黑體-簡" w:cs="黑體-簡" w:eastAsia="黑體-簡"/>
        </w:rPr>
        <w:t>然而，你却不可能知道这一真相，因你已把真理裹在恐惧内，使你无法相信：如果你愈正视恐惧，它就变得愈微弱，那么它存心掩饰之物就变得愈清晰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想要使无知之人相信自己其实知道，几乎是不可能的事。</w:t>
      </w:r>
      <w:r>
        <w:rPr>
          <w:rFonts w:eastAsia="黑體-簡" w:cs="黑體-簡" w:ascii="黑體-簡" w:hAnsi="黑體-簡"/>
        </w:rPr>
        <w:t>2</w:t>
      </w:r>
      <w:r>
        <w:rPr>
          <w:rFonts w:ascii="黑體-簡" w:hAnsi="黑體-簡" w:cs="黑體-簡" w:eastAsia="黑體-簡"/>
        </w:rPr>
        <w:t>从他们的观点来看，那绝非真的。</w:t>
      </w:r>
      <w:r>
        <w:rPr>
          <w:rFonts w:eastAsia="黑體-簡" w:cs="黑體-簡" w:ascii="黑體-簡" w:hAnsi="黑體-簡"/>
        </w:rPr>
        <w:t>3</w:t>
      </w:r>
      <w:r>
        <w:rPr>
          <w:rFonts w:ascii="黑體-簡" w:hAnsi="黑體-簡" w:cs="黑體-簡" w:eastAsia="黑體-簡"/>
        </w:rPr>
        <w:t>其实真的就是这样，因有上主明鉴。</w:t>
      </w:r>
      <w:r>
        <w:rPr>
          <w:rFonts w:eastAsia="黑體-簡" w:cs="黑體-簡" w:ascii="黑體-簡" w:hAnsi="黑體-簡"/>
        </w:rPr>
        <w:t>4</w:t>
      </w:r>
      <w:r>
        <w:rPr>
          <w:rFonts w:ascii="黑體-簡" w:hAnsi="黑體-簡" w:cs="黑體-簡" w:eastAsia="黑體-簡"/>
        </w:rPr>
        <w:t>这代表了对</w:t>
      </w:r>
      <w:r>
        <w:rPr>
          <w:rFonts w:eastAsia="黑體-簡" w:cs="黑體-簡" w:ascii="黑體-簡" w:hAnsi="黑體-簡"/>
        </w:rPr>
        <w:t>"</w:t>
      </w:r>
      <w:r>
        <w:rPr>
          <w:rFonts w:ascii="黑體-簡" w:hAnsi="黑體-簡" w:cs="黑體-簡" w:eastAsia="黑體-簡"/>
        </w:rPr>
        <w:t>无知</w:t>
      </w:r>
      <w:r>
        <w:rPr>
          <w:rFonts w:eastAsia="黑體-簡" w:cs="黑體-簡" w:ascii="黑體-簡" w:hAnsi="黑體-簡"/>
        </w:rPr>
        <w:t>"</w:t>
      </w:r>
      <w:r>
        <w:rPr>
          <w:rFonts w:ascii="黑體-簡" w:hAnsi="黑體-簡" w:cs="黑體-簡" w:eastAsia="黑體-簡"/>
        </w:rPr>
        <w:t>的两种截然相反的观点。</w:t>
      </w:r>
      <w:r>
        <w:rPr>
          <w:rFonts w:eastAsia="黑體-簡" w:cs="黑體-簡" w:ascii="黑體-簡" w:hAnsi="黑體-簡"/>
        </w:rPr>
        <w:t>5</w:t>
      </w:r>
      <w:r>
        <w:rPr>
          <w:rFonts w:ascii="黑體-簡" w:hAnsi="黑體-簡" w:cs="黑體-簡" w:eastAsia="黑體-簡"/>
        </w:rPr>
        <w:t>对上主而言，无知是不可能的事。</w:t>
      </w:r>
      <w:r>
        <w:rPr>
          <w:rFonts w:eastAsia="黑體-簡" w:cs="黑體-簡" w:ascii="黑體-簡" w:hAnsi="黑體-簡"/>
        </w:rPr>
        <w:t>6</w:t>
      </w:r>
      <w:r>
        <w:rPr>
          <w:rFonts w:ascii="黑體-簡" w:hAnsi="黑體-簡" w:cs="黑體-簡" w:eastAsia="黑體-簡"/>
        </w:rPr>
        <w:t>因此它根本不能算是一种观点。</w:t>
      </w:r>
      <w:r>
        <w:rPr>
          <w:rFonts w:eastAsia="黑體-簡" w:cs="黑體-簡" w:ascii="黑體-簡" w:hAnsi="黑體-簡"/>
        </w:rPr>
        <w:t>7</w:t>
      </w:r>
      <w:r>
        <w:rPr>
          <w:rFonts w:ascii="黑體-簡" w:hAnsi="黑體-簡" w:cs="黑體-簡" w:eastAsia="黑體-簡"/>
        </w:rPr>
        <w:t>只是对根本不存在之物的一种信念罢了。</w:t>
      </w:r>
      <w:r>
        <w:rPr>
          <w:rFonts w:eastAsia="黑體-簡" w:cs="黑體-簡" w:ascii="黑體-簡" w:hAnsi="黑體-簡"/>
        </w:rPr>
        <w:t>8</w:t>
      </w:r>
      <w:r>
        <w:rPr>
          <w:rFonts w:ascii="黑體-簡" w:hAnsi="黑體-簡" w:cs="黑體-簡" w:eastAsia="黑體-簡"/>
        </w:rPr>
        <w:t>无知之人只有这一种信念，且形成了错误的自我评价。</w:t>
      </w:r>
      <w:r>
        <w:rPr>
          <w:rFonts w:eastAsia="黑體-簡" w:cs="黑體-簡" w:ascii="黑體-簡" w:hAnsi="黑體-簡"/>
        </w:rPr>
        <w:t>9</w:t>
      </w:r>
      <w:r>
        <w:rPr>
          <w:rFonts w:ascii="黑體-簡" w:hAnsi="黑體-簡" w:cs="黑體-簡" w:eastAsia="黑體-簡"/>
        </w:rPr>
        <w:t>他们把自己界定为非受造之物。</w:t>
      </w:r>
      <w:r>
        <w:rPr>
          <w:rFonts w:eastAsia="黑體-簡" w:cs="黑體-簡" w:ascii="黑體-簡" w:hAnsi="黑體-簡"/>
        </w:rPr>
        <w:t>10</w:t>
      </w:r>
      <w:r>
        <w:rPr>
          <w:rFonts w:ascii="黑體-簡" w:hAnsi="黑體-簡" w:cs="黑體-簡" w:eastAsia="黑體-簡"/>
        </w:rPr>
        <w:t>但他们的受造并不属于观念上的问题，而是千古不易之真理。</w:t>
      </w:r>
      <w:r>
        <w:rPr>
          <w:rFonts w:eastAsia="黑體-簡" w:cs="黑體-簡" w:ascii="黑體-簡" w:hAnsi="黑體-簡"/>
        </w:rPr>
        <w:t>10</w:t>
      </w:r>
      <w:r>
        <w:rPr>
          <w:rFonts w:ascii="黑體-簡" w:hAnsi="黑體-簡" w:cs="黑體-簡" w:eastAsia="黑體-簡"/>
        </w:rPr>
        <w:t>在不易之真理前，任何变易或不定之物，都不可能含有令人信服的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我们一再强调：该把不可欲的带到可欲之物前，把你不想要的置于想要的东西前。</w:t>
      </w:r>
      <w:r>
        <w:rPr>
          <w:rFonts w:eastAsia="黑體-簡" w:cs="黑體-簡" w:ascii="黑體-簡" w:hAnsi="黑體-簡"/>
        </w:rPr>
        <w:t>2</w:t>
      </w:r>
      <w:r>
        <w:rPr>
          <w:rFonts w:ascii="黑體-簡" w:hAnsi="黑體-簡" w:cs="黑體-簡" w:eastAsia="黑體-簡"/>
        </w:rPr>
        <w:t>这是你得救的唯一途径，只要你略加深思一下决裂的含义，就不难明白其中道理。</w:t>
      </w:r>
      <w:r>
        <w:rPr>
          <w:rFonts w:eastAsia="黑體-簡" w:cs="黑體-簡" w:ascii="黑體-簡" w:hAnsi="黑體-簡"/>
        </w:rPr>
        <w:t>3</w:t>
      </w:r>
      <w:r>
        <w:rPr>
          <w:rFonts w:ascii="黑體-簡" w:hAnsi="黑體-簡" w:cs="黑體-簡" w:eastAsia="黑體-簡"/>
        </w:rPr>
        <w:t>所谓决裂，是一种扭曲了的思考过程，让两套无法并存的信仰体系同时存在。</w:t>
      </w:r>
      <w:r>
        <w:rPr>
          <w:rFonts w:eastAsia="黑體-簡" w:cs="黑體-簡" w:ascii="黑體-簡" w:hAnsi="黑體-簡"/>
        </w:rPr>
        <w:t>4</w:t>
      </w:r>
      <w:r>
        <w:rPr>
          <w:rFonts w:ascii="黑體-簡" w:hAnsi="黑體-簡" w:cs="黑體-簡" w:eastAsia="黑體-簡"/>
        </w:rPr>
        <w:t>一旦将两者同排并列，你就会看出，同时接受两者根本是不可能的事。</w:t>
      </w:r>
      <w:r>
        <w:rPr>
          <w:rFonts w:eastAsia="黑體-簡" w:cs="黑體-簡" w:ascii="黑體-簡" w:hAnsi="黑體-簡"/>
        </w:rPr>
        <w:t>5</w:t>
      </w:r>
      <w:r>
        <w:rPr>
          <w:rFonts w:ascii="黑體-簡" w:hAnsi="黑體-簡" w:cs="黑體-簡" w:eastAsia="黑體-簡"/>
        </w:rPr>
        <w:t>然而，若有一方隐匿于黑暗中，这种分裂状态能使双方表面上各自维系自己的现实而继续共存下去。</w:t>
      </w:r>
      <w:r>
        <w:rPr>
          <w:rFonts w:eastAsia="黑體-簡" w:cs="黑體-簡" w:ascii="黑體-簡" w:hAnsi="黑體-簡"/>
        </w:rPr>
        <w:t>6</w:t>
      </w:r>
      <w:r>
        <w:rPr>
          <w:rFonts w:ascii="黑體-簡" w:hAnsi="黑體-簡" w:cs="黑體-簡" w:eastAsia="黑體-簡"/>
        </w:rPr>
        <w:t>因此，它们的并现，会激发人的恐惧，因为它们一旦相会，你必须放弃其中之一。</w:t>
      </w:r>
      <w:r>
        <w:rPr>
          <w:rFonts w:eastAsia="黑體-簡" w:cs="黑體-簡" w:ascii="黑體-簡" w:hAnsi="黑體-簡"/>
        </w:rPr>
        <w:t>7</w:t>
      </w:r>
      <w:r>
        <w:rPr>
          <w:rFonts w:ascii="黑體-簡" w:hAnsi="黑體-簡" w:cs="黑體-簡" w:eastAsia="黑體-簡"/>
        </w:rPr>
        <w:t>你无法同时拥有两者，因一方否定了另一方的存在。</w:t>
      </w:r>
      <w:r>
        <w:rPr>
          <w:rFonts w:eastAsia="黑體-簡" w:cs="黑體-簡" w:ascii="黑體-簡" w:hAnsi="黑體-簡"/>
        </w:rPr>
        <w:t>8</w:t>
      </w:r>
      <w:r>
        <w:rPr>
          <w:rFonts w:ascii="黑體-簡" w:hAnsi="黑體-簡" w:cs="黑體-簡" w:eastAsia="黑體-簡"/>
        </w:rPr>
        <w:t>两者若避不相见，你就看不出这一事实，因它们在自己的势力范围内都有坚定的信念支撑着。</w:t>
      </w:r>
      <w:r>
        <w:rPr>
          <w:rFonts w:eastAsia="黑體-簡" w:cs="黑體-簡" w:ascii="黑體-簡" w:hAnsi="黑體-簡"/>
        </w:rPr>
        <w:t>9</w:t>
      </w:r>
      <w:r>
        <w:rPr>
          <w:rFonts w:ascii="黑體-簡" w:hAnsi="黑體-簡" w:cs="黑體-簡" w:eastAsia="黑體-簡"/>
        </w:rPr>
        <w:t xml:space="preserve">把它们同排并列，它们之间互不相容的事实就会当下现形。 </w:t>
      </w:r>
      <w:r>
        <w:rPr>
          <w:rFonts w:eastAsia="黑體-簡" w:cs="黑體-簡" w:ascii="黑體-簡" w:hAnsi="黑體-簡"/>
        </w:rPr>
        <w:t>10</w:t>
      </w:r>
      <w:r>
        <w:rPr>
          <w:rFonts w:ascii="黑體-簡" w:hAnsi="黑體-簡" w:cs="黑體-簡" w:eastAsia="黑體-簡"/>
        </w:rPr>
        <w:t>其中一个必须退下，因为另一个已出现在同一个地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当心灵仍然相信黑暗，而且执着不放时，光明就不可能照入黑暗。</w:t>
      </w:r>
      <w:r>
        <w:rPr>
          <w:rFonts w:eastAsia="黑體-簡" w:cs="黑體-簡" w:ascii="黑體-簡" w:hAnsi="黑體-簡"/>
        </w:rPr>
        <w:t>2</w:t>
      </w:r>
      <w:r>
        <w:rPr>
          <w:rFonts w:ascii="黑體-簡" w:hAnsi="黑體-簡" w:cs="黑體-簡" w:eastAsia="黑體-簡"/>
        </w:rPr>
        <w:t>真理不会与无知相斗，爱也不会去攻击恐惧。</w:t>
      </w:r>
      <w:r>
        <w:rPr>
          <w:rFonts w:eastAsia="黑體-簡" w:cs="黑體-簡" w:ascii="黑體-簡" w:hAnsi="黑體-簡"/>
        </w:rPr>
        <w:t>3</w:t>
      </w:r>
      <w:r>
        <w:rPr>
          <w:rFonts w:ascii="黑體-簡" w:hAnsi="黑體-簡" w:cs="黑體-簡" w:eastAsia="黑體-簡"/>
        </w:rPr>
        <w:t>凡是无需防卫的，就不用为自己辩护。</w:t>
      </w:r>
      <w:r>
        <w:rPr>
          <w:rFonts w:eastAsia="黑體-簡" w:cs="黑體-簡" w:ascii="黑體-簡" w:hAnsi="黑體-簡"/>
        </w:rPr>
        <w:t>4</w:t>
      </w:r>
      <w:r>
        <w:rPr>
          <w:rFonts w:ascii="黑體-簡" w:hAnsi="黑體-簡" w:cs="黑體-簡" w:eastAsia="黑體-簡"/>
        </w:rPr>
        <w:t>自卫全是你自己营造出来的。</w:t>
      </w:r>
      <w:r>
        <w:rPr>
          <w:rFonts w:eastAsia="黑體-簡" w:cs="黑體-簡" w:ascii="黑體-簡" w:hAnsi="黑體-簡"/>
        </w:rPr>
        <w:t>5</w:t>
      </w:r>
      <w:r>
        <w:rPr>
          <w:rFonts w:ascii="黑體-簡" w:hAnsi="黑體-簡" w:cs="黑體-簡" w:eastAsia="黑體-簡"/>
        </w:rPr>
        <w:t>上主对此一无所知。</w:t>
      </w:r>
      <w:r>
        <w:rPr>
          <w:rFonts w:eastAsia="黑體-簡" w:cs="黑體-簡" w:ascii="黑體-簡" w:hAnsi="黑體-簡"/>
        </w:rPr>
        <w:t>6</w:t>
      </w:r>
      <w:r>
        <w:rPr>
          <w:rFonts w:ascii="黑體-簡" w:hAnsi="黑體-簡" w:cs="黑體-簡" w:eastAsia="黑體-簡"/>
        </w:rPr>
        <w:t>圣灵之所以起身防卫真理，是因为你用那些防卫措施来抵制真理。</w:t>
      </w:r>
      <w:r>
        <w:rPr>
          <w:rFonts w:eastAsia="黑體-簡" w:cs="黑體-簡" w:ascii="黑體-簡" w:hAnsi="黑體-簡"/>
        </w:rPr>
        <w:t>7�</w:t>
      </w:r>
      <w:r>
        <w:rPr>
          <w:rFonts w:ascii="黑體-簡" w:hAnsi="黑體-簡" w:cs="黑體-簡" w:eastAsia="黑體-簡"/>
        </w:rPr>
        <w:t>根据自己的目的去看那些自卫的伎俩，将之转化为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对自己所攻击之物的渴求心态。</w:t>
      </w:r>
      <w:r>
        <w:rPr>
          <w:rFonts w:eastAsia="黑體-簡" w:cs="黑體-簡" w:ascii="黑體-簡" w:hAnsi="黑體-簡"/>
        </w:rPr>
        <w:t>8</w:t>
      </w:r>
      <w:r>
        <w:rPr>
          <w:rFonts w:ascii="黑體-簡" w:hAnsi="黑體-簡" w:cs="黑體-簡" w:eastAsia="黑體-簡"/>
        </w:rPr>
        <w:t>这些自卫的伎俩，就像你其它的妄作一般，必须缓缓地转变为对你有益的事，圣灵会将它们由自我毁灭的工具转变为护守及释放的工具。</w:t>
      </w:r>
      <w:r>
        <w:rPr>
          <w:rFonts w:eastAsia="黑體-簡" w:cs="黑體-簡" w:ascii="黑體-簡" w:hAnsi="黑體-簡"/>
        </w:rPr>
        <w:t>9</w:t>
      </w:r>
      <w:r>
        <w:rPr>
          <w:rFonts w:ascii="黑體-簡" w:hAnsi="黑體-簡" w:cs="黑體-簡" w:eastAsia="黑體-簡"/>
        </w:rPr>
        <w:t>这任务何其艰巨，但上主的德能与�同在。</w:t>
      </w:r>
      <w:r>
        <w:rPr>
          <w:rFonts w:eastAsia="黑體-簡" w:cs="黑體-簡" w:ascii="黑體-簡" w:hAnsi="黑體-簡"/>
        </w:rPr>
        <w:t>10</w:t>
      </w:r>
      <w:r>
        <w:rPr>
          <w:rFonts w:ascii="黑體-簡" w:hAnsi="黑體-簡" w:cs="黑體-簡" w:eastAsia="黑體-簡"/>
        </w:rPr>
        <w:t>因此，对�而言，这事再简单不过了，当上主为了你而把这任务交托给�之刻，任务便已完成了。</w:t>
      </w:r>
      <w:r>
        <w:rPr>
          <w:rFonts w:eastAsia="黑體-簡" w:cs="黑體-簡" w:ascii="黑體-簡" w:hAnsi="黑體-簡"/>
        </w:rPr>
        <w:t>11</w:t>
      </w:r>
      <w:r>
        <w:rPr>
          <w:rFonts w:ascii="黑體-簡" w:hAnsi="黑體-簡" w:cs="黑體-簡" w:eastAsia="黑體-簡"/>
        </w:rPr>
        <w:t>不要因为怀疑�是怎么完成上主托付的，而耽搁了你回归平安之日。</w:t>
      </w:r>
      <w:r>
        <w:rPr>
          <w:rFonts w:eastAsia="黑體-簡" w:cs="黑體-簡" w:ascii="黑體-簡" w:hAnsi="黑體-簡"/>
        </w:rPr>
        <w:t>12</w:t>
      </w:r>
      <w:r>
        <w:rPr>
          <w:rFonts w:ascii="黑體-簡" w:hAnsi="黑體-簡" w:cs="黑體-簡" w:eastAsia="黑體-簡"/>
        </w:rPr>
        <w:t>把一切都交托给无所不知的那一位吧！</w:t>
      </w:r>
      <w:r>
        <w:rPr>
          <w:rFonts w:eastAsia="黑體-簡" w:cs="黑體-簡" w:ascii="黑體-簡" w:hAnsi="黑體-簡"/>
        </w:rPr>
        <w:t>13</w:t>
      </w:r>
      <w:r>
        <w:rPr>
          <w:rFonts w:ascii="黑體-簡" w:hAnsi="黑體-簡" w:cs="黑體-簡" w:eastAsia="黑體-簡"/>
        </w:rPr>
        <w:t xml:space="preserve">没有人要求你去担起这伟大的任务。 </w:t>
      </w:r>
      <w:r>
        <w:rPr>
          <w:rFonts w:eastAsia="黑體-簡" w:cs="黑體-簡" w:ascii="黑體-簡" w:hAnsi="黑體-簡"/>
        </w:rPr>
        <w:t>14�</w:t>
      </w:r>
      <w:r>
        <w:rPr>
          <w:rFonts w:ascii="黑體-簡" w:hAnsi="黑體-簡" w:cs="黑體-簡" w:eastAsia="黑體-簡"/>
        </w:rPr>
        <w:t>建议你去做的事，实在微不足道，只要你对�怀有一点点信心，相信�要求于你的事，你必能做到。</w:t>
      </w:r>
      <w:r>
        <w:rPr>
          <w:rFonts w:eastAsia="黑體-簡" w:cs="黑體-簡" w:ascii="黑體-簡" w:hAnsi="黑體-簡"/>
        </w:rPr>
        <w:t>15</w:t>
      </w:r>
      <w:r>
        <w:rPr>
          <w:rFonts w:ascii="黑體-簡" w:hAnsi="黑體-簡" w:cs="黑體-簡" w:eastAsia="黑體-簡"/>
        </w:rPr>
        <w:t>你就会看到，�的要求竟然这么轻易就完成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只要求你这一点：把你暗自封锁的每个秘密，带到�面前来。</w:t>
      </w:r>
      <w:r>
        <w:rPr>
          <w:rFonts w:eastAsia="黑體-簡" w:cs="黑體-簡" w:ascii="黑體-簡" w:hAnsi="黑體-簡"/>
        </w:rPr>
        <w:t>2</w:t>
      </w:r>
      <w:r>
        <w:rPr>
          <w:rFonts w:ascii="黑體-簡" w:hAnsi="黑體-簡" w:cs="黑體-簡" w:eastAsia="黑體-簡"/>
        </w:rPr>
        <w:t>为�开启每一扇门，请�进入，以光明驱散黑暗。</w:t>
      </w:r>
      <w:r>
        <w:rPr>
          <w:rFonts w:eastAsia="黑體-簡" w:cs="黑體-簡" w:ascii="黑體-簡" w:hAnsi="黑體-簡"/>
        </w:rPr>
        <w:t>3�</w:t>
      </w:r>
      <w:r>
        <w:rPr>
          <w:rFonts w:ascii="黑體-簡" w:hAnsi="黑體-簡" w:cs="黑體-簡" w:eastAsia="黑體-簡"/>
        </w:rPr>
        <w:t xml:space="preserve">乐于应你之邀而入。 </w:t>
      </w:r>
      <w:r>
        <w:rPr>
          <w:rFonts w:eastAsia="黑體-簡" w:cs="黑體-簡" w:ascii="黑體-簡" w:hAnsi="黑體-簡"/>
        </w:rPr>
        <w:t>4</w:t>
      </w:r>
      <w:r>
        <w:rPr>
          <w:rFonts w:ascii="黑體-簡" w:hAnsi="黑體-簡" w:cs="黑體-簡" w:eastAsia="黑體-簡"/>
        </w:rPr>
        <w:t xml:space="preserve">只要你肯揭开每个黑暗的角落，�就会把光明带进来。 </w:t>
      </w:r>
      <w:r>
        <w:rPr>
          <w:rFonts w:eastAsia="黑體-簡" w:cs="黑體-簡" w:ascii="黑體-簡" w:hAnsi="黑體-簡"/>
        </w:rPr>
        <w:t>5</w:t>
      </w:r>
      <w:r>
        <w:rPr>
          <w:rFonts w:ascii="黑體-簡" w:hAnsi="黑體-簡" w:cs="黑體-簡" w:eastAsia="黑體-簡"/>
        </w:rPr>
        <w:t xml:space="preserve">但你存心隐藏之事，�却不能去探个究竟。 </w:t>
      </w:r>
      <w:r>
        <w:rPr>
          <w:rFonts w:eastAsia="黑體-簡" w:cs="黑體-簡" w:ascii="黑體-簡" w:hAnsi="黑體-簡"/>
        </w:rPr>
        <w:t>6�</w:t>
      </w:r>
      <w:r>
        <w:rPr>
          <w:rFonts w:ascii="黑體-簡" w:hAnsi="黑體-簡" w:cs="黑體-簡" w:eastAsia="黑體-簡"/>
        </w:rPr>
        <w:t>是为你而看的，除非你愿与�一起去看，否则�就无法看到。</w:t>
      </w:r>
      <w:r>
        <w:rPr>
          <w:rFonts w:eastAsia="黑體-簡" w:cs="黑體-簡" w:ascii="黑體-簡" w:hAnsi="黑體-簡"/>
        </w:rPr>
        <w:t>7</w:t>
      </w:r>
      <w:r>
        <w:rPr>
          <w:rFonts w:ascii="黑體-簡" w:hAnsi="黑體-簡" w:cs="黑體-簡" w:eastAsia="黑體-簡"/>
        </w:rPr>
        <w:t>基督的慧见不只是为�而准备的，而且是为�与你而设的。</w:t>
      </w:r>
      <w:r>
        <w:rPr>
          <w:rFonts w:eastAsia="黑體-簡" w:cs="黑體-簡" w:ascii="黑體-簡" w:hAnsi="黑體-簡"/>
        </w:rPr>
        <w:t>8</w:t>
      </w:r>
      <w:r>
        <w:rPr>
          <w:rFonts w:ascii="黑體-簡" w:hAnsi="黑體-簡" w:cs="黑體-簡" w:eastAsia="黑體-簡"/>
        </w:rPr>
        <w:t>因此，把你所有黑暗而隐秘的意念带到�面前，与�一起正视它们。</w:t>
      </w:r>
      <w:r>
        <w:rPr>
          <w:rFonts w:eastAsia="黑體-簡" w:cs="黑體-簡" w:ascii="黑體-簡" w:hAnsi="黑體-簡"/>
        </w:rPr>
        <w:t>9�</w:t>
      </w:r>
      <w:r>
        <w:rPr>
          <w:rFonts w:ascii="黑體-簡" w:hAnsi="黑體-簡" w:cs="黑體-簡" w:eastAsia="黑體-簡"/>
        </w:rPr>
        <w:t>内充满了光明，你内则是黑暗。</w:t>
      </w:r>
      <w:r>
        <w:rPr>
          <w:rFonts w:eastAsia="黑體-簡" w:cs="黑體-簡" w:ascii="黑體-簡" w:hAnsi="黑體-簡"/>
        </w:rPr>
        <w:t>10</w:t>
      </w:r>
      <w:r>
        <w:rPr>
          <w:rFonts w:ascii="黑體-簡" w:hAnsi="黑體-簡" w:cs="黑體-簡" w:eastAsia="黑體-簡"/>
        </w:rPr>
        <w:t xml:space="preserve">当你们两个一起正视它们时，它们便无法并存了。 </w:t>
      </w:r>
      <w:r>
        <w:rPr>
          <w:rFonts w:eastAsia="黑體-簡" w:cs="黑體-簡" w:ascii="黑體-簡" w:hAnsi="黑體-簡"/>
        </w:rPr>
        <w:t>11�</w:t>
      </w:r>
      <w:r>
        <w:rPr>
          <w:rFonts w:ascii="黑體-簡" w:hAnsi="黑體-簡" w:cs="黑體-簡" w:eastAsia="黑體-簡"/>
        </w:rPr>
        <w:t>的判断必将克胜一切，只要你把自己的知见融入�内，�就会将这判断赐予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与�一起去看，如此，你才晓得如何分享�那通往真知境界的知见与诠释。</w:t>
      </w:r>
      <w:r>
        <w:rPr>
          <w:rFonts w:eastAsia="黑體-簡" w:cs="黑體-簡" w:ascii="黑體-簡" w:hAnsi="黑體-簡"/>
        </w:rPr>
        <w:t>2</w:t>
      </w:r>
      <w:r>
        <w:rPr>
          <w:rFonts w:ascii="黑體-簡" w:hAnsi="黑體-簡" w:cs="黑體-簡" w:eastAsia="黑體-簡"/>
        </w:rPr>
        <w:t>你无法单独去看。</w:t>
      </w:r>
      <w:r>
        <w:rPr>
          <w:rFonts w:eastAsia="黑體-簡" w:cs="黑體-簡" w:ascii="黑體-簡" w:hAnsi="黑體-簡"/>
        </w:rPr>
        <w:t>3</w:t>
      </w:r>
      <w:r>
        <w:rPr>
          <w:rFonts w:ascii="黑體-簡" w:hAnsi="黑體-簡" w:cs="黑體-簡" w:eastAsia="黑體-簡"/>
        </w:rPr>
        <w:t>上主赐予你圣灵，使你得享�的知见，学会如何去认清自己所见的一切。</w:t>
      </w:r>
      <w:r>
        <w:rPr>
          <w:rFonts w:eastAsia="黑體-簡" w:cs="黑體-簡" w:ascii="黑體-簡" w:hAnsi="黑體-簡"/>
        </w:rPr>
        <w:t>4</w:t>
      </w:r>
      <w:r>
        <w:rPr>
          <w:rFonts w:ascii="黑體-簡" w:hAnsi="黑體-簡" w:cs="黑體-簡" w:eastAsia="黑體-簡"/>
        </w:rPr>
        <w:t>这就等于体认出，你所见到的一切，本身是不具任何意义的。</w:t>
      </w:r>
      <w:r>
        <w:rPr>
          <w:rFonts w:eastAsia="黑體-簡" w:cs="黑體-簡" w:ascii="黑體-簡" w:hAnsi="黑體-簡"/>
        </w:rPr>
        <w:t>5</w:t>
      </w:r>
      <w:r>
        <w:rPr>
          <w:rFonts w:ascii="黑體-簡" w:hAnsi="黑體-簡" w:cs="黑體-簡" w:eastAsia="黑體-簡"/>
        </w:rPr>
        <w:t>与�一起去看，你就会学到，所有的意义，包括你自己在内，不是来自两种眼光，而是基于一切万物皆徐徐融入一个意义，一种情绪，以及一个目标。</w:t>
      </w:r>
      <w:r>
        <w:rPr>
          <w:rFonts w:eastAsia="黑體-簡" w:cs="黑體-簡" w:ascii="黑體-簡" w:hAnsi="黑體-簡"/>
        </w:rPr>
        <w:t>6</w:t>
      </w:r>
      <w:r>
        <w:rPr>
          <w:rFonts w:ascii="黑體-簡" w:hAnsi="黑體-簡" w:cs="黑體-簡" w:eastAsia="黑體-簡"/>
        </w:rPr>
        <w:t>上主只有一个目标，�已分享给你。</w:t>
      </w:r>
      <w:r>
        <w:rPr>
          <w:rFonts w:eastAsia="黑體-簡" w:cs="黑體-簡" w:ascii="黑體-簡" w:hAnsi="黑體-簡"/>
        </w:rPr>
        <w:t>7</w:t>
      </w:r>
      <w:r>
        <w:rPr>
          <w:rFonts w:ascii="黑體-簡" w:hAnsi="黑體-簡" w:cs="黑體-簡" w:eastAsia="黑體-簡"/>
        </w:rPr>
        <w:t>圣灵所赐你的那一种慧眼，会让你的心清楚看到这个一体性，它是如此的璀璨，即使给你整个世界，也无法使你舍弃上主愿你拥有之物。</w:t>
      </w:r>
      <w:r>
        <w:rPr>
          <w:rFonts w:eastAsia="黑體-簡" w:cs="黑體-簡" w:ascii="黑體-簡" w:hAnsi="黑體-簡"/>
        </w:rPr>
        <w:t>8</w:t>
      </w:r>
      <w:r>
        <w:rPr>
          <w:rFonts w:ascii="黑體-簡" w:hAnsi="黑體-簡" w:cs="黑體-簡" w:eastAsia="黑體-簡"/>
        </w:rPr>
        <w:t>瞻仰自己的愿心吧，把这愿心接纳为上主的旨意，并把�所有的爱当作你自己的爱。</w:t>
      </w:r>
      <w:r>
        <w:rPr>
          <w:rFonts w:eastAsia="黑體-簡" w:cs="黑體-簡" w:ascii="黑體-簡" w:hAnsi="黑體-簡"/>
        </w:rPr>
        <w:t>9</w:t>
      </w:r>
      <w:r>
        <w:rPr>
          <w:rFonts w:ascii="黑體-簡" w:hAnsi="黑體-簡" w:cs="黑體-簡" w:eastAsia="黑體-簡"/>
        </w:rPr>
        <w:t>所有的荣誉都经由�而归于你，并经由�而回归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 神圣的交会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在黑暗中，你把上主所赐的荣誉以及�赋予清白圣子的能力，搞得晦暗不明。这一切都隐藏在每个黑暗的角落里，蜷缩在罪咎以及对纯洁无罪的否定中。</w:t>
      </w:r>
      <w:r>
        <w:rPr>
          <w:rFonts w:eastAsia="黑體-簡" w:cs="黑體-簡" w:ascii="黑體-簡" w:hAnsi="黑體-簡"/>
        </w:rPr>
        <w:t>2</w:t>
      </w:r>
      <w:r>
        <w:rPr>
          <w:rFonts w:ascii="黑體-簡" w:hAnsi="黑體-簡" w:cs="黑體-簡" w:eastAsia="黑體-簡"/>
        </w:rPr>
        <w:t>其实在那禁闭的漆黑门后，什么都没有，因为没有任何东西遮蔽得了上主的恩赐。</w:t>
      </w:r>
      <w:r>
        <w:rPr>
          <w:rFonts w:eastAsia="黑體-簡" w:cs="黑體-簡" w:ascii="黑體-簡" w:hAnsi="黑體-簡"/>
        </w:rPr>
        <w:t>3</w:t>
      </w:r>
      <w:r>
        <w:rPr>
          <w:rFonts w:ascii="黑體-簡" w:hAnsi="黑體-簡" w:cs="黑體-簡" w:eastAsia="黑體-簡"/>
        </w:rPr>
        <w:t>但你禁闭门户之举，却能阻挠你认出在自己心内照耀的上主德能。</w:t>
      </w:r>
      <w:r>
        <w:rPr>
          <w:rFonts w:eastAsia="黑體-簡" w:cs="黑體-簡" w:ascii="黑體-簡" w:hAnsi="黑體-簡"/>
        </w:rPr>
        <w:t>4</w:t>
      </w:r>
      <w:r>
        <w:rPr>
          <w:rFonts w:ascii="黑體-簡" w:hAnsi="黑體-簡" w:cs="黑體-簡" w:eastAsia="黑體-簡"/>
        </w:rPr>
        <w:t>不要废除你心灵的力量，把那遮蔽你荣耀的障碍交由圣灵去审判，让�化解。</w:t>
      </w:r>
      <w:r>
        <w:rPr>
          <w:rFonts w:eastAsia="黑體-簡" w:cs="黑體-簡" w:ascii="黑體-簡" w:hAnsi="黑體-簡"/>
        </w:rPr>
        <w:t>5�</w:t>
      </w:r>
      <w:r>
        <w:rPr>
          <w:rFonts w:ascii="黑體-簡" w:hAnsi="黑體-簡" w:cs="黑體-簡" w:eastAsia="黑體-簡"/>
        </w:rPr>
        <w:t>要为谁保留荣耀，那荣耀就已为�保留了。</w:t>
      </w:r>
      <w:r>
        <w:rPr>
          <w:rFonts w:eastAsia="黑體-簡" w:cs="黑體-簡" w:ascii="黑體-簡" w:hAnsi="黑體-簡"/>
        </w:rPr>
        <w:t>6�</w:t>
      </w:r>
      <w:r>
        <w:rPr>
          <w:rFonts w:ascii="黑體-簡" w:hAnsi="黑體-簡" w:cs="黑體-簡" w:eastAsia="黑體-簡"/>
        </w:rPr>
        <w:t>已向天父许诺过，�会将你由卑微之境，举扬至荣耀之中。</w:t>
      </w:r>
      <w:r>
        <w:rPr>
          <w:rFonts w:eastAsia="黑體-簡" w:cs="黑體-簡" w:ascii="黑體-簡" w:hAnsi="黑體-簡"/>
        </w:rPr>
        <w:t>7�</w:t>
      </w:r>
      <w:r>
        <w:rPr>
          <w:rFonts w:ascii="黑體-簡" w:hAnsi="黑體-簡" w:cs="黑體-簡" w:eastAsia="黑體-簡"/>
        </w:rPr>
        <w:t>全心信守这一许诺，因那是�与上主的共同许诺，也是上主要�与你分享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为了你，�仍然拥有这一许诺。</w:t>
      </w:r>
      <w:r>
        <w:rPr>
          <w:rFonts w:eastAsia="黑體-簡" w:cs="黑體-簡" w:ascii="黑體-簡" w:hAnsi="黑體-簡"/>
        </w:rPr>
        <w:t>2�</w:t>
      </w:r>
      <w:r>
        <w:rPr>
          <w:rFonts w:ascii="黑體-簡" w:hAnsi="黑體-簡" w:cs="黑體-簡" w:eastAsia="黑體-簡"/>
        </w:rPr>
        <w:t>会用这许诺来取代其余的许诺，不论大小、贵贱；因那是上主要�献于天父极其圣子之祭坛的唯一许诺。</w:t>
      </w:r>
      <w:r>
        <w:rPr>
          <w:rFonts w:eastAsia="黑體-簡" w:cs="黑體-簡" w:ascii="黑體-簡" w:hAnsi="黑體-簡"/>
        </w:rPr>
        <w:t>3</w:t>
      </w:r>
      <w:r>
        <w:rPr>
          <w:rFonts w:ascii="黑體-簡" w:hAnsi="黑體-簡" w:cs="黑體-簡" w:eastAsia="黑體-簡"/>
        </w:rPr>
        <w:t>若无上主之子，就没有献给上主的祭坛。</w:t>
      </w:r>
      <w:r>
        <w:rPr>
          <w:rFonts w:eastAsia="黑體-簡" w:cs="黑體-簡" w:ascii="黑體-簡" w:hAnsi="黑體-簡"/>
        </w:rPr>
        <w:t>4</w:t>
      </w:r>
      <w:r>
        <w:rPr>
          <w:rFonts w:ascii="黑體-簡" w:hAnsi="黑體-簡" w:cs="黑體-簡" w:eastAsia="黑體-簡"/>
        </w:rPr>
        <w:t>祭坛上的供品，若非同样相称于天父及圣子的身分，都会被取代为�们所能接受的礼物。</w:t>
      </w:r>
      <w:r>
        <w:rPr>
          <w:rFonts w:eastAsia="黑體-簡" w:cs="黑體-簡" w:ascii="黑體-簡" w:hAnsi="黑體-簡"/>
        </w:rPr>
        <w:t>5</w:t>
      </w:r>
      <w:r>
        <w:rPr>
          <w:rFonts w:ascii="黑體-簡" w:hAnsi="黑體-簡" w:cs="黑體-簡" w:eastAsia="黑體-簡"/>
        </w:rPr>
        <w:t xml:space="preserve">你岂能把罪咎献给上主？ </w:t>
      </w:r>
      <w:r>
        <w:rPr>
          <w:rFonts w:eastAsia="黑體-簡" w:cs="黑體-簡" w:ascii="黑體-簡" w:hAnsi="黑體-簡"/>
        </w:rPr>
        <w:t>6</w:t>
      </w:r>
      <w:r>
        <w:rPr>
          <w:rFonts w:ascii="黑體-簡" w:hAnsi="黑體-簡" w:cs="黑體-簡" w:eastAsia="黑體-簡"/>
        </w:rPr>
        <w:t xml:space="preserve">那么你也不应献给圣子。 </w:t>
      </w:r>
      <w:r>
        <w:rPr>
          <w:rFonts w:eastAsia="黑體-簡" w:cs="黑體-簡" w:ascii="黑體-簡" w:hAnsi="黑體-簡"/>
        </w:rPr>
        <w:t>7</w:t>
      </w:r>
      <w:r>
        <w:rPr>
          <w:rFonts w:ascii="黑體-簡" w:hAnsi="黑體-簡" w:cs="黑體-簡" w:eastAsia="黑體-簡"/>
        </w:rPr>
        <w:t>因�们并非分立的个体，献给一方的礼物， 也成了给另一方的礼物。</w:t>
      </w:r>
      <w:r>
        <w:rPr>
          <w:rFonts w:eastAsia="黑體-簡" w:cs="黑體-簡" w:ascii="黑體-簡" w:hAnsi="黑體-簡"/>
        </w:rPr>
        <w:t>8</w:t>
      </w:r>
      <w:r>
        <w:rPr>
          <w:rFonts w:ascii="黑體-簡" w:hAnsi="黑體-簡" w:cs="黑體-簡" w:eastAsia="黑體-簡"/>
        </w:rPr>
        <w:t>正因你不明白这个道理，故也不会知道上主的真相。</w:t>
      </w:r>
      <w:r>
        <w:rPr>
          <w:rFonts w:eastAsia="黑體-簡" w:cs="黑體-簡" w:ascii="黑體-簡" w:hAnsi="黑體-簡"/>
        </w:rPr>
        <w:t>9</w:t>
      </w:r>
      <w:r>
        <w:rPr>
          <w:rFonts w:ascii="黑體-簡" w:hAnsi="黑體-簡" w:cs="黑體-簡" w:eastAsia="黑體-簡"/>
        </w:rPr>
        <w:t>然而，你实际上知道上主，也明白这个道理。</w:t>
      </w:r>
      <w:r>
        <w:rPr>
          <w:rFonts w:eastAsia="黑體-簡" w:cs="黑體-簡" w:ascii="黑體-簡" w:hAnsi="黑體-簡"/>
        </w:rPr>
        <w:t>10</w:t>
      </w:r>
      <w:r>
        <w:rPr>
          <w:rFonts w:ascii="黑體-簡" w:hAnsi="黑體-簡" w:cs="黑體-簡" w:eastAsia="黑體-簡"/>
        </w:rPr>
        <w:t>这一切都妥存于你内，也就是圣灵照耀之初。</w:t>
      </w:r>
      <w:r>
        <w:rPr>
          <w:rFonts w:eastAsia="黑體-簡" w:cs="黑體-簡" w:ascii="黑體-簡" w:hAnsi="黑體-簡"/>
        </w:rPr>
        <w:t>11�</w:t>
      </w:r>
      <w:r>
        <w:rPr>
          <w:rFonts w:ascii="黑體-簡" w:hAnsi="黑體-簡" w:cs="黑體-簡" w:eastAsia="黑體-簡"/>
        </w:rPr>
        <w:t>不是分开照耀，而是照在�们交会处，也就是上主与圣子结合并透过圣灵想圣子发言之地。</w:t>
      </w:r>
      <w:r>
        <w:rPr>
          <w:rFonts w:eastAsia="黑體-簡" w:cs="黑體-簡" w:ascii="黑體-簡" w:hAnsi="黑體-簡"/>
        </w:rPr>
        <w:t>12</w:t>
      </w:r>
      <w:r>
        <w:rPr>
          <w:rFonts w:ascii="黑體-簡" w:hAnsi="黑體-簡" w:cs="黑體-簡" w:eastAsia="黑體-簡"/>
        </w:rPr>
        <w:t>凡是不可能分开的存在，就不可能停止交流。</w:t>
      </w:r>
      <w:r>
        <w:rPr>
          <w:rFonts w:eastAsia="黑體-簡" w:cs="黑體-簡" w:ascii="黑體-簡" w:hAnsi="黑體-簡"/>
        </w:rPr>
        <w:t>13</w:t>
      </w:r>
      <w:r>
        <w:rPr>
          <w:rFonts w:ascii="黑體-簡" w:hAnsi="黑體-簡" w:cs="黑體-簡" w:eastAsia="黑體-簡"/>
        </w:rPr>
        <w:t>无法分开的天父及圣子的交会圣地，就在圣灵以及你内。</w:t>
      </w:r>
      <w:r>
        <w:rPr>
          <w:rFonts w:eastAsia="黑體-簡" w:cs="黑體-簡" w:ascii="黑體-簡" w:hAnsi="黑體-簡"/>
        </w:rPr>
        <w:t>14</w:t>
      </w:r>
      <w:r>
        <w:rPr>
          <w:rFonts w:ascii="黑體-簡" w:hAnsi="黑體-簡" w:cs="黑體-簡" w:eastAsia="黑體-簡"/>
        </w:rPr>
        <w:t>凡是上主自愿与圣子交流之处，是不可能受到任何干扰的。</w:t>
      </w:r>
      <w:r>
        <w:rPr>
          <w:rFonts w:eastAsia="黑體-簡" w:cs="黑體-簡" w:ascii="黑體-簡" w:hAnsi="黑體-簡"/>
        </w:rPr>
        <w:t>15</w:t>
      </w:r>
      <w:r>
        <w:rPr>
          <w:rFonts w:ascii="黑體-簡" w:hAnsi="黑體-簡" w:cs="黑體-簡" w:eastAsia="黑體-簡"/>
        </w:rPr>
        <w:t>毫无间歇的爱不断在天父与圣子之间往返交流，因�们自己愿意如此。</w:t>
      </w:r>
      <w:r>
        <w:rPr>
          <w:rFonts w:eastAsia="黑體-簡" w:cs="黑體-簡" w:ascii="黑體-簡" w:hAnsi="黑體-簡"/>
        </w:rPr>
        <w:t>16</w:t>
      </w:r>
      <w:r>
        <w:rPr>
          <w:rFonts w:ascii="黑體-簡" w:hAnsi="黑體-簡" w:cs="黑體-簡" w:eastAsia="黑體-簡"/>
        </w:rPr>
        <w:t>所以就是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不要让你的心远离光明的焦点，而游荡于黑暗的长廊中。</w:t>
      </w:r>
      <w:r>
        <w:rPr>
          <w:rFonts w:eastAsia="黑體-簡" w:cs="黑體-簡" w:ascii="黑體-簡" w:hAnsi="黑體-簡"/>
        </w:rPr>
        <w:t>2</w:t>
      </w:r>
      <w:r>
        <w:rPr>
          <w:rFonts w:ascii="黑體-簡" w:hAnsi="黑體-簡" w:cs="黑體-簡" w:eastAsia="黑體-簡"/>
        </w:rPr>
        <w:t>你与兄弟也许会决定各自去流浪，唯有天赐的神圣向导才能把你们重聚在一起。</w:t>
      </w:r>
      <w:r>
        <w:rPr>
          <w:rFonts w:eastAsia="黑體-簡" w:cs="黑體-簡" w:ascii="黑體-簡" w:hAnsi="黑體-簡"/>
        </w:rPr>
        <w:t>3�</w:t>
      </w:r>
      <w:r>
        <w:rPr>
          <w:rFonts w:ascii="黑體-簡" w:hAnsi="黑體-簡" w:cs="黑體-簡" w:eastAsia="黑體-簡"/>
        </w:rPr>
        <w:t>必会将你领到一个地方，也就是上主及圣子等待你出面指认之处。</w:t>
      </w:r>
      <w:r>
        <w:rPr>
          <w:rFonts w:eastAsia="黑體-簡" w:cs="黑體-簡" w:ascii="黑體-簡" w:hAnsi="黑體-簡"/>
        </w:rPr>
        <w:t>4</w:t>
      </w:r>
      <w:r>
        <w:rPr>
          <w:rFonts w:ascii="黑體-簡" w:hAnsi="黑體-簡" w:cs="黑體-簡" w:eastAsia="黑體-簡"/>
        </w:rPr>
        <w:t xml:space="preserve">所有的分裂都会在�们共同赐你的一体性前顿时消失踪影。 </w:t>
      </w:r>
      <w:r>
        <w:rPr>
          <w:rFonts w:eastAsia="黑體-簡" w:cs="黑體-簡" w:ascii="黑體-簡" w:hAnsi="黑體-簡"/>
        </w:rPr>
        <w:t>5</w:t>
      </w:r>
      <w:r>
        <w:rPr>
          <w:rFonts w:ascii="黑體-簡" w:hAnsi="黑體-簡" w:cs="黑體-簡" w:eastAsia="黑體-簡"/>
        </w:rPr>
        <w:t xml:space="preserve">与真实的你结合吧。 </w:t>
      </w:r>
      <w:r>
        <w:rPr>
          <w:rFonts w:eastAsia="黑體-簡" w:cs="黑體-簡" w:ascii="黑體-簡" w:hAnsi="黑體-簡"/>
        </w:rPr>
        <w:t>6</w:t>
      </w:r>
      <w:r>
        <w:rPr>
          <w:rFonts w:ascii="黑體-簡" w:hAnsi="黑體-簡" w:cs="黑體-簡" w:eastAsia="黑體-簡"/>
        </w:rPr>
        <w:t>除了实相以外，你无法与任何东西结合。</w:t>
      </w:r>
      <w:r>
        <w:rPr>
          <w:rFonts w:eastAsia="黑體-簡" w:cs="黑體-簡" w:ascii="黑體-簡" w:hAnsi="黑體-簡"/>
        </w:rPr>
        <w:t>7</w:t>
      </w:r>
      <w:r>
        <w:rPr>
          <w:rFonts w:ascii="黑體-簡" w:hAnsi="黑體-簡" w:cs="黑體-簡" w:eastAsia="黑體-簡"/>
        </w:rPr>
        <w:t>在真理内，上主及圣子的荣耀都归你所有。</w:t>
      </w:r>
      <w:r>
        <w:rPr>
          <w:rFonts w:eastAsia="黑體-簡" w:cs="黑體-簡" w:ascii="黑體-簡" w:hAnsi="黑體-簡"/>
        </w:rPr>
        <w:t>8</w:t>
      </w:r>
      <w:r>
        <w:rPr>
          <w:rFonts w:ascii="黑體-簡" w:hAnsi="黑體-簡" w:cs="黑體-簡" w:eastAsia="黑體-簡"/>
        </w:rPr>
        <w:t>两者之间毫无冲突，除此之外，你无法给予自己任何东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没有任何东西能够取代真理。</w:t>
      </w:r>
      <w:r>
        <w:rPr>
          <w:rFonts w:eastAsia="黑體-簡" w:cs="黑體-簡" w:ascii="黑體-簡" w:hAnsi="黑體-簡"/>
        </w:rPr>
        <w:t>2</w:t>
      </w:r>
      <w:r>
        <w:rPr>
          <w:rFonts w:ascii="黑體-簡" w:hAnsi="黑體-簡" w:cs="黑體-簡" w:eastAsia="黑體-簡"/>
        </w:rPr>
        <w:t>当你被引进一个必然会与真理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会之处，真理就会让你看清这一事实。</w:t>
      </w:r>
      <w:r>
        <w:rPr>
          <w:rFonts w:eastAsia="黑體-簡" w:cs="黑體-簡" w:ascii="黑體-簡" w:hAnsi="黑體-簡"/>
        </w:rPr>
        <w:t>3</w:t>
      </w:r>
      <w:r>
        <w:rPr>
          <w:rFonts w:ascii="黑體-簡" w:hAnsi="黑體-簡" w:cs="黑體-簡" w:eastAsia="黑體-簡"/>
        </w:rPr>
        <w:t>而你必会被带到那儿去，那慈祥的谅解不会领你去其它地方的。</w:t>
      </w:r>
      <w:r>
        <w:rPr>
          <w:rFonts w:eastAsia="黑體-簡" w:cs="黑體-簡" w:ascii="黑體-簡" w:hAnsi="黑體-簡"/>
        </w:rPr>
        <w:t>4</w:t>
      </w:r>
      <w:r>
        <w:rPr>
          <w:rFonts w:ascii="黑體-簡" w:hAnsi="黑體-簡" w:cs="黑體-簡" w:eastAsia="黑體-簡"/>
        </w:rPr>
        <w:t xml:space="preserve">上主所在之处，也就是你之所在。 </w:t>
      </w:r>
      <w:r>
        <w:rPr>
          <w:rFonts w:eastAsia="黑體-簡" w:cs="黑體-簡" w:ascii="黑體-簡" w:hAnsi="黑體-簡"/>
        </w:rPr>
        <w:t>5</w:t>
      </w:r>
      <w:r>
        <w:rPr>
          <w:rFonts w:ascii="黑體-簡" w:hAnsi="黑體-簡" w:cs="黑體-簡" w:eastAsia="黑體-簡"/>
        </w:rPr>
        <w:t xml:space="preserve">这就是真理。 </w:t>
      </w:r>
      <w:r>
        <w:rPr>
          <w:rFonts w:eastAsia="黑體-簡" w:cs="黑體-簡" w:ascii="黑體-簡" w:hAnsi="黑體-簡"/>
        </w:rPr>
        <w:t>6</w:t>
      </w:r>
      <w:r>
        <w:rPr>
          <w:rFonts w:ascii="黑體-簡" w:hAnsi="黑體-簡" w:cs="黑體-簡" w:eastAsia="黑體-簡"/>
        </w:rPr>
        <w:t xml:space="preserve">没有任何东西能把上主赐你的真知变成无知。 </w:t>
      </w:r>
      <w:r>
        <w:rPr>
          <w:rFonts w:eastAsia="黑體-簡" w:cs="黑體-簡" w:ascii="黑體-簡" w:hAnsi="黑體-簡"/>
        </w:rPr>
        <w:t>7</w:t>
      </w:r>
      <w:r>
        <w:rPr>
          <w:rFonts w:ascii="黑體-簡" w:hAnsi="黑體-簡" w:cs="黑體-簡" w:eastAsia="黑體-簡"/>
        </w:rPr>
        <w:t>凡是上主所创造的，必然知道造物主的真相。</w:t>
      </w:r>
      <w:r>
        <w:rPr>
          <w:rFonts w:eastAsia="黑體-簡" w:cs="黑體-簡" w:ascii="黑體-簡" w:hAnsi="黑體-簡"/>
        </w:rPr>
        <w:t>8</w:t>
      </w:r>
      <w:r>
        <w:rPr>
          <w:rFonts w:ascii="黑體-簡" w:hAnsi="黑體-簡" w:cs="黑體-簡" w:eastAsia="黑體-簡"/>
        </w:rPr>
        <w:t>因为造化就是这样靠造物主与一切受造而完成的。</w:t>
      </w:r>
      <w:r>
        <w:rPr>
          <w:rFonts w:eastAsia="黑體-簡" w:cs="黑體-簡" w:ascii="黑體-簡" w:hAnsi="黑體-簡"/>
        </w:rPr>
        <w:t>9</w:t>
      </w:r>
      <w:r>
        <w:rPr>
          <w:rFonts w:ascii="黑體-簡" w:hAnsi="黑體-簡" w:cs="黑體-簡" w:eastAsia="黑體-簡"/>
        </w:rPr>
        <w:t>天父及一切受造，还有上主之子与�们一起创造出来之物，都结合在那神圣的交会处。</w:t>
      </w:r>
      <w:r>
        <w:rPr>
          <w:rFonts w:eastAsia="黑體-簡" w:cs="黑體-簡" w:ascii="黑體-簡" w:hAnsi="黑體-簡"/>
        </w:rPr>
        <w:t>10</w:t>
      </w:r>
      <w:r>
        <w:rPr>
          <w:rFonts w:ascii="黑體-簡" w:hAnsi="黑體-簡" w:cs="黑體-簡" w:eastAsia="黑體-簡"/>
        </w:rPr>
        <w:t>只有一种联系能把他们全都结合起来，将他们护守在造化所从出的一体性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凡是天父赐予创造能力的人，天父都与他们结合在一起，这种联系是不可能解除的。</w:t>
      </w:r>
      <w:r>
        <w:rPr>
          <w:rFonts w:eastAsia="黑體-簡" w:cs="黑體-簡" w:ascii="黑體-簡" w:hAnsi="黑體-簡"/>
        </w:rPr>
        <w:t>2</w:t>
      </w:r>
      <w:r>
        <w:rPr>
          <w:rFonts w:ascii="黑體-簡" w:hAnsi="黑體-簡" w:cs="黑體-簡" w:eastAsia="黑體-簡"/>
        </w:rPr>
        <w:t xml:space="preserve">天堂就是一切造化与唯一造物主的结合体。 </w:t>
      </w:r>
      <w:r>
        <w:rPr>
          <w:rFonts w:eastAsia="黑體-簡" w:cs="黑體-簡" w:ascii="黑體-簡" w:hAnsi="黑體-簡"/>
        </w:rPr>
        <w:t>3</w:t>
      </w:r>
      <w:r>
        <w:rPr>
          <w:rFonts w:ascii="黑體-簡" w:hAnsi="黑體-簡" w:cs="黑體-簡" w:eastAsia="黑體-簡"/>
        </w:rPr>
        <w:t>上主仍愿你享有天堂。</w:t>
      </w:r>
      <w:r>
        <w:rPr>
          <w:rFonts w:eastAsia="黑體-簡" w:cs="黑體-簡" w:ascii="黑體-簡" w:hAnsi="黑體-簡"/>
        </w:rPr>
        <w:t>4</w:t>
      </w:r>
      <w:r>
        <w:rPr>
          <w:rFonts w:ascii="黑體-簡" w:hAnsi="黑體-簡" w:cs="黑體-簡" w:eastAsia="黑體-簡"/>
        </w:rPr>
        <w:t>除此之外，不要在你的祭坛上放置其它礼物，因为没有一样东西能与它分庭抗礼。</w:t>
      </w:r>
      <w:r>
        <w:rPr>
          <w:rFonts w:eastAsia="黑體-簡" w:cs="黑體-簡" w:ascii="黑體-簡" w:hAnsi="黑體-簡"/>
        </w:rPr>
        <w:t>5</w:t>
      </w:r>
      <w:r>
        <w:rPr>
          <w:rFonts w:ascii="黑體-簡" w:hAnsi="黑體-簡" w:cs="黑體-簡" w:eastAsia="黑體-簡"/>
        </w:rPr>
        <w:t>你的小小献礼会与上主的恩赐放在一起；只有配得上天父的，上主之子才会接纳，这个礼物本来就是为他准备的。</w:t>
      </w:r>
      <w:r>
        <w:rPr>
          <w:rFonts w:eastAsia="黑體-簡" w:cs="黑體-簡" w:ascii="黑體-簡" w:hAnsi="黑體-簡"/>
        </w:rPr>
        <w:t>6</w:t>
      </w:r>
      <w:r>
        <w:rPr>
          <w:rFonts w:ascii="黑體-簡" w:hAnsi="黑體-簡" w:cs="黑體-簡" w:eastAsia="黑體-簡"/>
        </w:rPr>
        <w:t>上主愿把自己给谁，就给谁。</w:t>
      </w:r>
      <w:r>
        <w:rPr>
          <w:rFonts w:eastAsia="黑體-簡" w:cs="黑體-簡" w:ascii="黑體-簡" w:hAnsi="黑體-簡"/>
        </w:rPr>
        <w:t>7�</w:t>
      </w:r>
      <w:r>
        <w:rPr>
          <w:rFonts w:ascii="黑體-簡" w:hAnsi="黑體-簡" w:cs="黑體-簡" w:eastAsia="黑體-簡"/>
        </w:rPr>
        <w:t>一把自己的赠礼放在祭坛上，你小小的献仪便消失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九． 神圣本体的映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救赎并不能使人变得神圣。</w:t>
      </w:r>
      <w:r>
        <w:rPr>
          <w:rFonts w:eastAsia="黑體-簡" w:cs="黑體-簡" w:ascii="黑體-簡" w:hAnsi="黑體-簡"/>
        </w:rPr>
        <w:t>2</w:t>
      </w:r>
      <w:r>
        <w:rPr>
          <w:rFonts w:ascii="黑體-簡" w:hAnsi="黑體-簡" w:cs="黑體-簡" w:eastAsia="黑體-簡"/>
        </w:rPr>
        <w:t>你在受造之初即是神圣的。</w:t>
      </w:r>
      <w:r>
        <w:rPr>
          <w:rFonts w:eastAsia="黑體-簡" w:cs="黑體-簡" w:ascii="黑體-簡" w:hAnsi="黑體-簡"/>
        </w:rPr>
        <w:t>3</w:t>
      </w:r>
      <w:r>
        <w:rPr>
          <w:rFonts w:ascii="黑體-簡" w:hAnsi="黑體-簡" w:cs="黑體-簡" w:eastAsia="黑體-簡"/>
        </w:rPr>
        <w:t>救赎只是将凡俗的带回神圣之境前</w:t>
      </w:r>
      <w:r>
        <w:rPr>
          <w:rFonts w:eastAsia="黑體-簡" w:cs="黑體-簡" w:ascii="黑體-簡" w:hAnsi="黑體-簡"/>
        </w:rPr>
        <w:t>,</w:t>
      </w:r>
      <w:r>
        <w:rPr>
          <w:rFonts w:ascii="黑體-簡" w:hAnsi="黑體-簡" w:cs="黑體-簡" w:eastAsia="黑體-簡"/>
        </w:rPr>
        <w:t>或将你的妄作带到你的真相前。</w:t>
      </w:r>
      <w:r>
        <w:rPr>
          <w:rFonts w:eastAsia="黑體-簡" w:cs="黑體-簡" w:ascii="黑體-簡" w:hAnsi="黑體-簡"/>
        </w:rPr>
        <w:t>4</w:t>
      </w:r>
      <w:r>
        <w:rPr>
          <w:rFonts w:ascii="黑體-簡" w:hAnsi="黑體-簡" w:cs="黑體-簡" w:eastAsia="黑體-簡"/>
        </w:rPr>
        <w:t>圣灵的唯一任务，即是将幻觉带入真理内，将小我带到上主前。</w:t>
      </w:r>
      <w:r>
        <w:rPr>
          <w:rFonts w:eastAsia="黑體-簡" w:cs="黑體-簡" w:ascii="黑體-簡" w:hAnsi="黑體-簡"/>
        </w:rPr>
        <w:t>5</w:t>
      </w:r>
      <w:r>
        <w:rPr>
          <w:rFonts w:ascii="黑體-簡" w:hAnsi="黑體-簡" w:cs="黑體-簡" w:eastAsia="黑體-簡"/>
        </w:rPr>
        <w:t xml:space="preserve">不要向你的天父掩藏自己所营造的一切，否则会使你无从得知天父及自己的真相。 </w:t>
      </w:r>
      <w:r>
        <w:rPr>
          <w:rFonts w:eastAsia="黑體-簡" w:cs="黑體-簡" w:ascii="黑體-簡" w:hAnsi="黑體-簡"/>
        </w:rPr>
        <w:t>6</w:t>
      </w:r>
      <w:r>
        <w:rPr>
          <w:rFonts w:ascii="黑體-簡" w:hAnsi="黑體-簡" w:cs="黑體-簡" w:eastAsia="黑體-簡"/>
        </w:rPr>
        <w:t>唯真知才是安全无虑的，离开了它，你的保障又在何处？</w:t>
      </w:r>
      <w:r>
        <w:rPr>
          <w:rFonts w:eastAsia="黑體-簡" w:cs="黑體-簡" w:ascii="黑體-簡" w:hAnsi="黑體-簡"/>
        </w:rPr>
        <w:t>7</w:t>
      </w:r>
      <w:r>
        <w:rPr>
          <w:rFonts w:ascii="黑體-簡" w:hAnsi="黑體-簡" w:cs="黑體-簡" w:eastAsia="黑體-簡"/>
        </w:rPr>
        <w:t xml:space="preserve">你制造时间以取代永恒，表示你决心不再活出真实的自己。 </w:t>
      </w:r>
      <w:r>
        <w:rPr>
          <w:rFonts w:eastAsia="黑體-簡" w:cs="黑體-簡" w:ascii="黑體-簡" w:hAnsi="黑體-簡"/>
        </w:rPr>
        <w:t>8</w:t>
      </w:r>
      <w:r>
        <w:rPr>
          <w:rFonts w:ascii="黑體-簡" w:hAnsi="黑體-簡" w:cs="黑體-簡" w:eastAsia="黑體-簡"/>
        </w:rPr>
        <w:t>于是真理变成了过去，而现在则献给了幻觉。</w:t>
      </w:r>
      <w:r>
        <w:rPr>
          <w:rFonts w:eastAsia="黑體-簡" w:cs="黑體-簡" w:ascii="黑體-簡" w:hAnsi="黑體-簡"/>
        </w:rPr>
        <w:t>9</w:t>
      </w:r>
      <w:r>
        <w:rPr>
          <w:rFonts w:ascii="黑體-簡" w:hAnsi="黑體-簡" w:cs="黑體-簡" w:eastAsia="黑體-簡"/>
        </w:rPr>
        <w:t>于是，过去也产生了变化，夹在过去的本然与现在之间。</w:t>
      </w:r>
      <w:r>
        <w:rPr>
          <w:rFonts w:eastAsia="黑體-簡" w:cs="黑體-簡" w:ascii="黑體-簡" w:hAnsi="黑體-簡"/>
        </w:rPr>
        <w:t>10</w:t>
      </w:r>
      <w:r>
        <w:rPr>
          <w:rFonts w:ascii="黑體-簡" w:hAnsi="黑體-簡" w:cs="黑體-簡" w:eastAsia="黑體-簡"/>
        </w:rPr>
        <w:t>你所记得的过去，根本不是它的本然，只代表了你对过去的本然状态的一种否定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把小我带到上主之前，就等于是将谬误带到真理前，它因此而受到修正，因为小我与它所目睹的真相截然相反。</w:t>
      </w:r>
      <w:r>
        <w:rPr>
          <w:rFonts w:eastAsia="黑體-簡" w:cs="黑體-簡" w:ascii="黑體-簡" w:hAnsi="黑體-簡"/>
        </w:rPr>
        <w:t>2</w:t>
      </w:r>
      <w:r>
        <w:rPr>
          <w:rFonts w:ascii="黑體-簡" w:hAnsi="黑體-簡" w:cs="黑體-簡" w:eastAsia="黑體-簡"/>
        </w:rPr>
        <w:t>矛盾既然再也无法立足，小我就只好化解了。</w:t>
      </w:r>
      <w:r>
        <w:rPr>
          <w:rFonts w:eastAsia="黑體-簡" w:cs="黑體-簡" w:ascii="黑體-簡" w:hAnsi="黑體-簡"/>
        </w:rPr>
        <w:t>3</w:t>
      </w:r>
      <w:r>
        <w:rPr>
          <w:rFonts w:ascii="黑體-簡" w:hAnsi="黑體-簡" w:cs="黑體-簡" w:eastAsia="黑體-簡"/>
        </w:rPr>
        <w:t>当矛盾显露出它不可能有的本质，还能支撑多久？</w:t>
      </w:r>
      <w:r>
        <w:rPr>
          <w:rFonts w:eastAsia="黑體-簡" w:cs="黑體-簡" w:ascii="黑體-簡" w:hAnsi="黑體-簡"/>
        </w:rPr>
        <w:t>4</w:t>
      </w:r>
      <w:r>
        <w:rPr>
          <w:rFonts w:ascii="黑體-簡" w:hAnsi="黑體-簡" w:cs="黑體-簡" w:eastAsia="黑體-簡"/>
        </w:rPr>
        <w:t>它会在光明中消失，但并非受到攻击之故。</w:t>
      </w:r>
      <w:r>
        <w:rPr>
          <w:rFonts w:eastAsia="黑體-簡" w:cs="黑體-簡" w:ascii="黑體-簡" w:hAnsi="黑體-簡"/>
        </w:rPr>
        <w:t>5</w:t>
      </w:r>
      <w:r>
        <w:rPr>
          <w:rFonts w:ascii="黑體-簡" w:hAnsi="黑體-簡" w:cs="黑體-簡" w:eastAsia="黑體-簡"/>
        </w:rPr>
        <w:t>它之所以消失，只因它不是真的。</w:t>
      </w:r>
      <w:r>
        <w:rPr>
          <w:rFonts w:eastAsia="黑體-簡" w:cs="黑體-簡" w:ascii="黑體-簡" w:hAnsi="黑體-簡"/>
        </w:rPr>
        <w:t>6</w:t>
      </w:r>
      <w:r>
        <w:rPr>
          <w:rFonts w:ascii="黑體-簡" w:hAnsi="黑體-簡" w:cs="黑體-簡" w:eastAsia="黑體-簡"/>
        </w:rPr>
        <w:t>不同的实相这一词毫无意义，因实相必然只有一个。</w:t>
      </w:r>
      <w:r>
        <w:rPr>
          <w:rFonts w:eastAsia="黑體-簡" w:cs="黑體-簡" w:ascii="黑體-簡" w:hAnsi="黑體-簡"/>
        </w:rPr>
        <w:t>7</w:t>
      </w:r>
      <w:r>
        <w:rPr>
          <w:rFonts w:ascii="黑體-簡" w:hAnsi="黑體-簡" w:cs="黑體-簡" w:eastAsia="黑體-簡"/>
        </w:rPr>
        <w:t>它绝不会因着时间、心情或机缘而改变。</w:t>
      </w:r>
      <w:r>
        <w:rPr>
          <w:rFonts w:eastAsia="黑體-簡" w:cs="黑體-簡" w:ascii="黑體-簡" w:hAnsi="黑體-簡"/>
        </w:rPr>
        <w:t>8</w:t>
      </w:r>
      <w:r>
        <w:rPr>
          <w:rFonts w:ascii="黑體-簡" w:hAnsi="黑體-簡" w:cs="黑體-簡" w:eastAsia="黑體-簡"/>
        </w:rPr>
        <w:t xml:space="preserve">它的不易性是它真实的标志。 </w:t>
      </w:r>
      <w:r>
        <w:rPr>
          <w:rFonts w:eastAsia="黑體-簡" w:cs="黑體-簡" w:ascii="黑體-簡" w:hAnsi="黑體-簡"/>
        </w:rPr>
        <w:t>9</w:t>
      </w:r>
      <w:r>
        <w:rPr>
          <w:rFonts w:ascii="黑體-簡" w:hAnsi="黑體-簡" w:cs="黑體-簡" w:eastAsia="黑體-簡"/>
        </w:rPr>
        <w:t>这是化解不掉的。</w:t>
      </w:r>
      <w:r>
        <w:rPr>
          <w:rFonts w:eastAsia="黑體-簡" w:cs="黑體-簡" w:ascii="黑體-簡" w:hAnsi="黑體-簡"/>
        </w:rPr>
        <w:t>10</w:t>
      </w:r>
      <w:r>
        <w:rPr>
          <w:rFonts w:ascii="黑體-簡" w:hAnsi="黑體-簡" w:cs="黑體-簡" w:eastAsia="黑體-簡"/>
        </w:rPr>
        <w:t>化解只能用在不实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上。</w:t>
      </w:r>
      <w:r>
        <w:rPr>
          <w:rFonts w:eastAsia="黑體-簡" w:cs="黑體-簡" w:ascii="黑體-簡" w:hAnsi="黑體-簡"/>
        </w:rPr>
        <w:t>11</w:t>
      </w:r>
      <w:r>
        <w:rPr>
          <w:rFonts w:ascii="黑體-簡" w:hAnsi="黑體-簡" w:cs="黑體-簡" w:eastAsia="黑體-簡"/>
        </w:rPr>
        <w:t>这一真理实相足以为你成就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真理仅凭自身的实相，就能将你由虚幻之境中解脱出来。</w:t>
      </w:r>
      <w:r>
        <w:rPr>
          <w:rFonts w:eastAsia="黑體-簡" w:cs="黑體-簡" w:ascii="黑體-簡" w:hAnsi="黑體-簡"/>
        </w:rPr>
        <w:t>2</w:t>
      </w:r>
      <w:r>
        <w:rPr>
          <w:rFonts w:ascii="黑體-簡" w:hAnsi="黑體-簡" w:cs="黑體-簡" w:eastAsia="黑體-簡"/>
        </w:rPr>
        <w:t>救赎是如此的慈祥，你只需向它悄悄打个招呼，它就会全力以赴地伸出援手。</w:t>
      </w:r>
      <w:r>
        <w:rPr>
          <w:rFonts w:eastAsia="黑體-簡" w:cs="黑體-簡" w:ascii="黑體-簡" w:hAnsi="黑體-簡"/>
        </w:rPr>
        <w:t>3</w:t>
      </w:r>
      <w:r>
        <w:rPr>
          <w:rFonts w:ascii="黑體-簡" w:hAnsi="黑體-簡" w:cs="黑體-簡" w:eastAsia="黑體-簡"/>
        </w:rPr>
        <w:t>有上主与你同在，你一点儿也不脆弱。</w:t>
      </w:r>
      <w:r>
        <w:rPr>
          <w:rFonts w:eastAsia="黑體-簡" w:cs="黑體-簡" w:ascii="黑體-簡" w:hAnsi="黑體-簡"/>
        </w:rPr>
        <w:t>4</w:t>
      </w:r>
      <w:r>
        <w:rPr>
          <w:rFonts w:ascii="黑體-簡" w:hAnsi="黑體-簡" w:cs="黑體-簡" w:eastAsia="黑體-簡"/>
        </w:rPr>
        <w:t>若没有�，你什么也不是。</w:t>
      </w:r>
      <w:r>
        <w:rPr>
          <w:rFonts w:eastAsia="黑體-簡" w:cs="黑體-簡" w:ascii="黑體-簡" w:hAnsi="黑體-簡"/>
        </w:rPr>
        <w:t>5</w:t>
      </w:r>
      <w:r>
        <w:rPr>
          <w:rFonts w:ascii="黑體-簡" w:hAnsi="黑體-簡" w:cs="黑體-簡" w:eastAsia="黑體-簡"/>
        </w:rPr>
        <w:t>救赎把上主带还给你。</w:t>
      </w:r>
      <w:r>
        <w:rPr>
          <w:rFonts w:eastAsia="黑體-簡" w:cs="黑體-簡" w:ascii="黑體-簡" w:hAnsi="黑體-簡"/>
        </w:rPr>
        <w:t>6</w:t>
      </w:r>
      <w:r>
        <w:rPr>
          <w:rFonts w:ascii="黑體-簡" w:hAnsi="黑體-簡" w:cs="黑體-簡" w:eastAsia="黑體-簡"/>
        </w:rPr>
        <w:t>你曾拒绝的礼物，上主依旧帮你妥善保存于你自己内。</w:t>
      </w:r>
      <w:r>
        <w:rPr>
          <w:rFonts w:eastAsia="黑體-簡" w:cs="黑體-簡" w:ascii="黑體-簡" w:hAnsi="黑體-簡"/>
        </w:rPr>
        <w:t>7</w:t>
      </w:r>
      <w:r>
        <w:rPr>
          <w:rFonts w:ascii="黑體-簡" w:hAnsi="黑體-簡" w:cs="黑體-簡" w:eastAsia="黑體-簡"/>
        </w:rPr>
        <w:t>还有圣灵负责为你看守。</w:t>
      </w:r>
      <w:r>
        <w:rPr>
          <w:rFonts w:eastAsia="黑體-簡" w:cs="黑體-簡" w:ascii="黑體-簡" w:hAnsi="黑體-簡"/>
        </w:rPr>
        <w:t>8</w:t>
      </w:r>
      <w:r>
        <w:rPr>
          <w:rFonts w:ascii="黑體-簡" w:hAnsi="黑體-簡" w:cs="黑體-簡" w:eastAsia="黑體-簡"/>
        </w:rPr>
        <w:t>上主从未离开过�的祭坛，纵然�的信徒在那儿供奉过其它的神明。</w:t>
      </w:r>
      <w:r>
        <w:rPr>
          <w:rFonts w:eastAsia="黑體-簡" w:cs="黑體-簡" w:ascii="黑體-簡" w:hAnsi="黑體-簡"/>
        </w:rPr>
        <w:t>9</w:t>
      </w:r>
      <w:r>
        <w:rPr>
          <w:rFonts w:ascii="黑體-簡" w:hAnsi="黑體-簡" w:cs="黑體-簡" w:eastAsia="黑體-簡"/>
        </w:rPr>
        <w:t>圣殿仍是神圣的，因临在的那一位是神圣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在圣殿中，神圣本体静静地等待着爱慕它的人回归。</w:t>
      </w:r>
      <w:r>
        <w:rPr>
          <w:rFonts w:eastAsia="黑體-簡" w:cs="黑體-簡" w:ascii="黑體-簡" w:hAnsi="黑體-簡"/>
        </w:rPr>
        <w:t>2</w:t>
      </w:r>
      <w:r>
        <w:rPr>
          <w:rFonts w:ascii="黑體-簡" w:hAnsi="黑體-簡" w:cs="黑體-簡" w:eastAsia="黑體-簡"/>
        </w:rPr>
        <w:t>临在的那位圣者，深知他们终将回归圣洁及恩宠之境。</w:t>
      </w:r>
      <w:r>
        <w:rPr>
          <w:rFonts w:eastAsia="黑體-簡" w:cs="黑體-簡" w:ascii="黑體-簡" w:hAnsi="黑體-簡"/>
        </w:rPr>
        <w:t>3</w:t>
      </w:r>
      <w:r>
        <w:rPr>
          <w:rFonts w:ascii="黑體-簡" w:hAnsi="黑體-簡" w:cs="黑體-簡" w:eastAsia="黑體-簡"/>
        </w:rPr>
        <w:t>上主的慈善会温柔地领他们进入</w:t>
      </w:r>
      <w:r>
        <w:rPr>
          <w:rFonts w:eastAsia="黑體-簡" w:cs="黑體-簡" w:ascii="黑體-簡" w:hAnsi="黑體-簡"/>
        </w:rPr>
        <w:t>,</w:t>
      </w:r>
      <w:r>
        <w:rPr>
          <w:rFonts w:ascii="黑體-簡" w:hAnsi="黑體-簡" w:cs="黑體-簡" w:eastAsia="黑體-簡"/>
        </w:rPr>
        <w:t>以永恒不易的天父之爱来抚慰他们的痛苦及失落。</w:t>
      </w:r>
      <w:r>
        <w:rPr>
          <w:rFonts w:eastAsia="黑體-簡" w:cs="黑體-簡" w:ascii="黑體-簡" w:hAnsi="黑體-簡"/>
        </w:rPr>
        <w:t>4</w:t>
      </w:r>
      <w:r>
        <w:rPr>
          <w:rFonts w:ascii="黑體-簡" w:hAnsi="黑體-簡" w:cs="黑體-簡" w:eastAsia="黑體-簡"/>
        </w:rPr>
        <w:t>在那儿，生命的喜乐取代了死亡的恐惧。</w:t>
      </w:r>
      <w:r>
        <w:rPr>
          <w:rFonts w:eastAsia="黑體-簡" w:cs="黑體-簡" w:ascii="黑體-簡" w:hAnsi="黑體-簡"/>
        </w:rPr>
        <w:t>5</w:t>
      </w:r>
      <w:r>
        <w:rPr>
          <w:rFonts w:ascii="黑體-簡" w:hAnsi="黑體-簡" w:cs="黑體-簡" w:eastAsia="黑體-簡"/>
        </w:rPr>
        <w:t>因上主即是生命，他们活在这永恒的生命内。</w:t>
      </w:r>
      <w:r>
        <w:rPr>
          <w:rFonts w:eastAsia="黑體-簡" w:cs="黑體-簡" w:ascii="黑體-簡" w:hAnsi="黑體-簡"/>
        </w:rPr>
        <w:t>6</w:t>
      </w:r>
      <w:r>
        <w:rPr>
          <w:rFonts w:ascii="黑體-簡" w:hAnsi="黑體-簡" w:cs="黑體-簡" w:eastAsia="黑體-簡"/>
        </w:rPr>
        <w:t>生命就和它的神圣本体一样神圣，它就是由那神圣本体中创生的。</w:t>
      </w:r>
      <w:r>
        <w:rPr>
          <w:rFonts w:eastAsia="黑體-簡" w:cs="黑體-簡" w:ascii="黑體-簡" w:hAnsi="黑體-簡"/>
        </w:rPr>
        <w:t>7</w:t>
      </w:r>
      <w:r>
        <w:rPr>
          <w:rFonts w:ascii="黑體-簡" w:hAnsi="黑體-簡" w:cs="黑體-簡" w:eastAsia="黑體-簡"/>
        </w:rPr>
        <w:t>那神圣的临在，活于每一个生命中，因神圣本体创造了生命，它绝不会遗弃自己所创造的神圣如己的生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在这世界里，你能成为一面纤尘不染的镜子，造物主的神圣性能透过你的明镜而大放光明，照亮周遭的一切。</w:t>
      </w:r>
      <w:r>
        <w:rPr>
          <w:rFonts w:eastAsia="黑體-簡" w:cs="黑體-簡" w:ascii="黑體-簡" w:hAnsi="黑體-簡"/>
        </w:rPr>
        <w:t>2</w:t>
      </w:r>
      <w:r>
        <w:rPr>
          <w:rFonts w:ascii="黑體-簡" w:hAnsi="黑體-簡" w:cs="黑體-簡" w:eastAsia="黑體-簡"/>
        </w:rPr>
        <w:t>你能在世就反映出天堂来。但绝不能让其它神明的形相晦暗了反映上主的那面明镜。</w:t>
      </w:r>
      <w:r>
        <w:rPr>
          <w:rFonts w:eastAsia="黑體-簡" w:cs="黑體-簡" w:ascii="黑體-簡" w:hAnsi="黑體-簡"/>
        </w:rPr>
        <w:t>3</w:t>
      </w:r>
      <w:r>
        <w:rPr>
          <w:rFonts w:ascii="黑體-簡" w:hAnsi="黑體-簡" w:cs="黑體-簡" w:eastAsia="黑體-簡"/>
        </w:rPr>
        <w:t>世间能够反映出天堂，也能反映地狱；能够反映上主，也能反映小我。</w:t>
      </w:r>
      <w:r>
        <w:rPr>
          <w:rFonts w:eastAsia="黑體-簡" w:cs="黑體-簡" w:ascii="黑體-簡" w:hAnsi="黑體-簡"/>
        </w:rPr>
        <w:t>4</w:t>
      </w:r>
      <w:r>
        <w:rPr>
          <w:rFonts w:ascii="黑體-簡" w:hAnsi="黑體-簡" w:cs="黑體-簡" w:eastAsia="黑體-簡"/>
        </w:rPr>
        <w:t>你只需抹净自己涂在明镜上的阴森魅影。</w:t>
      </w:r>
      <w:r>
        <w:rPr>
          <w:rFonts w:eastAsia="黑體-簡" w:cs="黑體-簡" w:ascii="黑體-簡" w:hAnsi="黑體-簡"/>
        </w:rPr>
        <w:t>5</w:t>
      </w:r>
      <w:r>
        <w:rPr>
          <w:rFonts w:ascii="黑體-簡" w:hAnsi="黑體-簡" w:cs="黑體-簡" w:eastAsia="黑體-簡"/>
        </w:rPr>
        <w:t>上主自会由那儿放出光明。</w:t>
      </w:r>
      <w:r>
        <w:rPr>
          <w:rFonts w:eastAsia="黑體-簡" w:cs="黑體-簡" w:ascii="黑體-簡" w:hAnsi="黑體-簡"/>
        </w:rPr>
        <w:t>6</w:t>
      </w:r>
      <w:r>
        <w:rPr>
          <w:rFonts w:ascii="黑體-簡" w:hAnsi="黑體-簡" w:cs="黑體-簡" w:eastAsia="黑體-簡"/>
        </w:rPr>
        <w:t>只有�的清澈映影，方能为人所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映影只有在光明中才能看见。</w:t>
      </w:r>
      <w:r>
        <w:rPr>
          <w:rFonts w:eastAsia="黑體-簡" w:cs="黑體-簡" w:ascii="黑體-簡" w:hAnsi="黑體-簡"/>
        </w:rPr>
        <w:t>2</w:t>
      </w:r>
      <w:r>
        <w:rPr>
          <w:rFonts w:ascii="黑體-簡" w:hAnsi="黑體-簡" w:cs="黑體-簡" w:eastAsia="黑體-簡"/>
        </w:rPr>
        <w:t>在黑暗里，便显得暧昧不明，它的意义似乎无法凭自身显现，只能依赖变幻莫测的诠释。</w:t>
      </w:r>
      <w:r>
        <w:rPr>
          <w:rFonts w:eastAsia="黑體-簡" w:cs="黑體-簡" w:ascii="黑體-簡" w:hAnsi="黑體-簡"/>
        </w:rPr>
        <w:t>3</w:t>
      </w:r>
      <w:r>
        <w:rPr>
          <w:rFonts w:ascii="黑體-簡" w:hAnsi="黑體-簡" w:cs="黑體-簡" w:eastAsia="黑體-簡"/>
        </w:rPr>
        <w:t>上主的映像本来就不待诠释。</w:t>
      </w:r>
      <w:r>
        <w:rPr>
          <w:rFonts w:eastAsia="黑體-簡" w:cs="黑體-簡" w:ascii="黑體-簡" w:hAnsi="黑體-簡"/>
        </w:rPr>
        <w:t>4</w:t>
      </w:r>
      <w:r>
        <w:rPr>
          <w:rFonts w:ascii="黑體-簡" w:hAnsi="黑體-簡" w:cs="黑體-簡" w:eastAsia="黑體-簡"/>
        </w:rPr>
        <w:t>它十分清晰。</w:t>
      </w:r>
      <w:r>
        <w:rPr>
          <w:rFonts w:eastAsia="黑體-簡" w:cs="黑體-簡" w:ascii="黑體-簡" w:hAnsi="黑體-簡"/>
        </w:rPr>
        <w:t>5</w:t>
      </w:r>
      <w:r>
        <w:rPr>
          <w:rFonts w:ascii="黑體-簡" w:hAnsi="黑體-簡" w:cs="黑體-簡" w:eastAsia="黑體-簡"/>
        </w:rPr>
        <w:t>只要拭净镜面，没有人会不了解镜子所要显示的信息。</w:t>
      </w:r>
      <w:r>
        <w:rPr>
          <w:rFonts w:eastAsia="黑體-簡" w:cs="黑體-簡" w:ascii="黑體-簡" w:hAnsi="黑體-簡"/>
        </w:rPr>
        <w:t>6</w:t>
      </w:r>
      <w:r>
        <w:rPr>
          <w:rFonts w:ascii="黑體-簡" w:hAnsi="黑體-簡" w:cs="黑體-簡" w:eastAsia="黑體-簡"/>
        </w:rPr>
        <w:t>圣灵在他内心明镜内所放置的正是这个信息。</w:t>
      </w:r>
      <w:r>
        <w:rPr>
          <w:rFonts w:eastAsia="黑體-簡" w:cs="黑體-簡" w:ascii="黑體-簡" w:hAnsi="黑體-簡"/>
        </w:rPr>
        <w:t>7</w:t>
      </w:r>
      <w:r>
        <w:rPr>
          <w:rFonts w:ascii="黑體-簡" w:hAnsi="黑體-簡" w:cs="黑體-簡" w:eastAsia="黑體-簡"/>
        </w:rPr>
        <w:t>他认得它，因他已逐渐明了自己对它的需求，只是不知道该往何处去寻才好。</w:t>
      </w:r>
      <w:r>
        <w:rPr>
          <w:rFonts w:eastAsia="黑體-簡" w:cs="黑體-簡" w:ascii="黑體-簡" w:hAnsi="黑體-簡"/>
        </w:rPr>
        <w:t>8</w:t>
      </w:r>
      <w:r>
        <w:rPr>
          <w:rFonts w:ascii="黑體-簡" w:hAnsi="黑體-簡" w:cs="黑體-簡" w:eastAsia="黑體-簡"/>
        </w:rPr>
        <w:t>那么，就让他在你身上看到它，且与你共享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只要你明白，那在你内照耀的上主映影对世界具有如此大的救治力量，即使只有瞬间的领悟， 你也会迫不及待地拭净心中的明镜，接受那救治世界的神圣映影。</w:t>
      </w:r>
      <w:r>
        <w:rPr>
          <w:rFonts w:eastAsia="黑體-簡" w:cs="黑體-簡" w:ascii="黑體-簡" w:hAnsi="黑體-簡"/>
        </w:rPr>
        <w:t>2</w:t>
      </w:r>
      <w:r>
        <w:rPr>
          <w:rFonts w:ascii="黑體-簡" w:hAnsi="黑體-簡" w:cs="黑體-簡" w:eastAsia="黑體-簡"/>
        </w:rPr>
        <w:t>你心中反射出来的神圣形相毫不模糊，也不改变。</w:t>
      </w:r>
      <w:r>
        <w:rPr>
          <w:rFonts w:eastAsia="黑體-簡" w:cs="黑體-簡" w:ascii="黑體-簡" w:hAnsi="黑體-簡"/>
        </w:rPr>
        <w:t>3</w:t>
      </w:r>
      <w:r>
        <w:rPr>
          <w:rFonts w:ascii="黑體-簡" w:hAnsi="黑體-簡" w:cs="黑體-簡" w:eastAsia="黑體-簡"/>
        </w:rPr>
        <w:t>所有瞻仰到它的人都会看到同一景象，它的意义也毫不暧昧。</w:t>
      </w:r>
      <w:r>
        <w:rPr>
          <w:rFonts w:eastAsia="黑體-簡" w:cs="黑體-簡" w:ascii="黑體-簡" w:hAnsi="黑體-簡"/>
        </w:rPr>
        <w:t>4</w:t>
      </w:r>
      <w:r>
        <w:rPr>
          <w:rFonts w:ascii="黑體-簡" w:hAnsi="黑體-簡" w:cs="黑體-簡" w:eastAsia="黑體-簡"/>
        </w:rPr>
        <w:t>虽然每个人带到这救治之光前的问题形形色色，但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它那儿所得到的却是同一个救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神圣本体对形形色色的错误，一向只有一个答复。</w:t>
      </w:r>
      <w:r>
        <w:rPr>
          <w:rFonts w:eastAsia="黑體-簡" w:cs="黑體-簡" w:ascii="黑體-簡" w:hAnsi="黑體-簡"/>
        </w:rPr>
        <w:t>2</w:t>
      </w:r>
      <w:r>
        <w:rPr>
          <w:rFonts w:ascii="黑體-簡" w:hAnsi="黑體-簡" w:cs="黑體-簡" w:eastAsia="黑體-簡"/>
        </w:rPr>
        <w:t>凡是出自神圣本体的，内在不会有任何的矛盾。</w:t>
      </w:r>
      <w:r>
        <w:rPr>
          <w:rFonts w:eastAsia="黑體-簡" w:cs="黑體-簡" w:ascii="黑體-簡" w:hAnsi="黑體-簡"/>
        </w:rPr>
        <w:t>3</w:t>
      </w:r>
      <w:r>
        <w:rPr>
          <w:rFonts w:ascii="黑體-簡" w:hAnsi="黑體-簡" w:cs="黑體-簡" w:eastAsia="黑體-簡"/>
        </w:rPr>
        <w:t>它的唯一答复就是治愈，不论带到它面前的是什么问题。</w:t>
      </w:r>
      <w:r>
        <w:rPr>
          <w:rFonts w:eastAsia="黑體-簡" w:cs="黑體-簡" w:ascii="黑體-簡" w:hAnsi="黑體-簡"/>
        </w:rPr>
        <w:t>4</w:t>
      </w:r>
      <w:r>
        <w:rPr>
          <w:rFonts w:ascii="黑體-簡" w:hAnsi="黑體-簡" w:cs="黑體-簡" w:eastAsia="黑體-簡"/>
        </w:rPr>
        <w:t>凡是由自己内的神圣映影学会了一心致力于救治的人，便已具备了天堂的条件。</w:t>
      </w:r>
      <w:r>
        <w:rPr>
          <w:rFonts w:eastAsia="黑體-簡" w:cs="黑體-簡" w:ascii="黑體-簡" w:hAnsi="黑體-簡"/>
        </w:rPr>
        <w:t>5</w:t>
      </w:r>
      <w:r>
        <w:rPr>
          <w:rFonts w:ascii="黑體-簡" w:hAnsi="黑體-簡" w:cs="黑體-簡" w:eastAsia="黑體-簡"/>
        </w:rPr>
        <w:t>在那儿，神圣本体不再只是一种映影， 而是一种具体的境界，这儿的一切只是它的倒影罢了。</w:t>
      </w:r>
      <w:r>
        <w:rPr>
          <w:rFonts w:eastAsia="黑體-簡" w:cs="黑體-簡" w:ascii="黑體-簡" w:hAnsi="黑體-簡"/>
        </w:rPr>
        <w:t>6</w:t>
      </w:r>
      <w:r>
        <w:rPr>
          <w:rFonts w:ascii="黑體-簡" w:hAnsi="黑體-簡" w:cs="黑體-簡" w:eastAsia="黑體-簡"/>
        </w:rPr>
        <w:t>上主不是一种形相，�的造化既是�的一部分，在真理之内必然拥有�。</w:t>
      </w:r>
      <w:r>
        <w:rPr>
          <w:rFonts w:eastAsia="黑體-簡" w:cs="黑體-簡" w:ascii="黑體-簡" w:hAnsi="黑體-簡"/>
        </w:rPr>
        <w:t>7</w:t>
      </w:r>
      <w:r>
        <w:rPr>
          <w:rFonts w:ascii="黑體-簡" w:hAnsi="黑體-簡" w:cs="黑體-簡" w:eastAsia="黑體-簡"/>
        </w:rPr>
        <w:t>他们不只反映出真理，他们就是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十． 奇迹的平等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在上主及其造化，或上主儿女及其创造之间，一旦不再有知见从中作梗，造化之真知必然存留永远。</w:t>
      </w:r>
      <w:r>
        <w:rPr>
          <w:rFonts w:eastAsia="黑體-簡" w:cs="黑體-簡" w:ascii="黑體-簡" w:hAnsi="黑體-簡"/>
        </w:rPr>
        <w:t>2</w:t>
      </w:r>
      <w:r>
        <w:rPr>
          <w:rFonts w:ascii="黑體-簡" w:hAnsi="黑體-簡" w:cs="黑體-簡" w:eastAsia="黑體-簡"/>
        </w:rPr>
        <w:t>你心灵的明镜在时空领域内所接受的映影，不是使你更接近永恒，就会更加疏远。</w:t>
      </w:r>
      <w:r>
        <w:rPr>
          <w:rFonts w:eastAsia="黑體-簡" w:cs="黑體-簡" w:ascii="黑體-簡" w:hAnsi="黑體-簡"/>
        </w:rPr>
        <w:t>3</w:t>
      </w:r>
      <w:r>
        <w:rPr>
          <w:rFonts w:ascii="黑體-簡" w:hAnsi="黑體-簡" w:cs="黑體-簡" w:eastAsia="黑體-簡"/>
        </w:rPr>
        <w:t>但永恒本身是超越一切时间的。</w:t>
      </w:r>
      <w:r>
        <w:rPr>
          <w:rFonts w:eastAsia="黑體-簡" w:cs="黑體-簡" w:ascii="黑體-簡" w:hAnsi="黑體-簡"/>
        </w:rPr>
        <w:t>4</w:t>
      </w:r>
      <w:r>
        <w:rPr>
          <w:rFonts w:ascii="黑體-簡" w:hAnsi="黑體-簡" w:cs="黑體-簡" w:eastAsia="黑體-簡"/>
        </w:rPr>
        <w:t>你应藉着内在的永恒映影之助，向时间之外伸展，通达永恒。</w:t>
      </w:r>
      <w:r>
        <w:rPr>
          <w:rFonts w:eastAsia="黑體-簡" w:cs="黑體-簡" w:ascii="黑體-簡" w:hAnsi="黑體-簡"/>
        </w:rPr>
        <w:t>5</w:t>
      </w:r>
      <w:r>
        <w:rPr>
          <w:rFonts w:ascii="黑體-簡" w:hAnsi="黑體-簡" w:cs="黑體-簡" w:eastAsia="黑體-簡"/>
        </w:rPr>
        <w:t>你必会由时空领域升入神圣本体，就如神圣本体之映影必会唤醒所有人放下一切罪咎一般。</w:t>
      </w:r>
      <w:r>
        <w:rPr>
          <w:rFonts w:eastAsia="黑體-簡" w:cs="黑體-簡" w:ascii="黑體-簡" w:hAnsi="黑體-簡"/>
        </w:rPr>
        <w:t>6</w:t>
      </w:r>
      <w:r>
        <w:rPr>
          <w:rFonts w:ascii="黑體-簡" w:hAnsi="黑體-簡" w:cs="黑體-簡" w:eastAsia="黑體-簡"/>
        </w:rPr>
        <w:t>将天堂的平安反映在此地吧，并将世界带到天堂那里。</w:t>
      </w:r>
      <w:r>
        <w:rPr>
          <w:rFonts w:eastAsia="黑體-簡" w:cs="黑體-簡" w:ascii="黑體-簡" w:hAnsi="黑體-簡"/>
        </w:rPr>
        <w:t>7</w:t>
      </w:r>
      <w:r>
        <w:rPr>
          <w:rFonts w:ascii="黑體-簡" w:hAnsi="黑體-簡" w:cs="黑體-簡" w:eastAsia="黑體-簡"/>
        </w:rPr>
        <w:t>因真理的映影会把所有人都吸引到真理那里，一旦进入其境，他们就不再需要任何映影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在天堂里，实相是众所共享的境界，而非一种映影而已。</w:t>
      </w:r>
      <w:r>
        <w:rPr>
          <w:rFonts w:eastAsia="黑體-簡" w:cs="黑體-簡" w:ascii="黑體-簡" w:hAnsi="黑體-簡"/>
        </w:rPr>
        <w:t>2</w:t>
      </w:r>
      <w:r>
        <w:rPr>
          <w:rFonts w:ascii="黑體-簡" w:hAnsi="黑體-簡" w:cs="黑體-簡" w:eastAsia="黑體-簡"/>
        </w:rPr>
        <w:t>在世上，若能与人分享天堂的映影，它的真理便成了上主之子所接受的唯一知见。</w:t>
      </w:r>
      <w:r>
        <w:rPr>
          <w:rFonts w:eastAsia="黑體-簡" w:cs="黑體-簡" w:ascii="黑體-簡" w:hAnsi="黑體-簡"/>
        </w:rPr>
        <w:t>3</w:t>
      </w:r>
      <w:r>
        <w:rPr>
          <w:rFonts w:ascii="黑體-簡" w:hAnsi="黑體-簡" w:cs="黑體-簡" w:eastAsia="黑體-簡"/>
        </w:rPr>
        <w:t>如此，他对天父的记忆就会呈现出来；除了自己的实相以外，再也没有一物能让他满足。</w:t>
      </w:r>
      <w:r>
        <w:rPr>
          <w:rFonts w:eastAsia="黑體-簡" w:cs="黑體-簡" w:ascii="黑體-簡" w:hAnsi="黑體-簡"/>
        </w:rPr>
        <w:t>4</w:t>
      </w:r>
      <w:r>
        <w:rPr>
          <w:rFonts w:ascii="黑體-簡" w:hAnsi="黑體-簡" w:cs="黑體-簡" w:eastAsia="黑體-簡"/>
        </w:rPr>
        <w:t>你在世上没有无限的概念，因为你状似活在其中的世界，是一个有限的世界。</w:t>
      </w:r>
      <w:r>
        <w:rPr>
          <w:rFonts w:eastAsia="黑體-簡" w:cs="黑體-簡" w:ascii="黑體-簡" w:hAnsi="黑體-簡"/>
        </w:rPr>
        <w:t>5</w:t>
      </w:r>
      <w:r>
        <w:rPr>
          <w:rFonts w:ascii="黑體-簡" w:hAnsi="黑體-簡" w:cs="黑體-簡" w:eastAsia="黑體-簡"/>
        </w:rPr>
        <w:t>在这世界里，所有的东西确实都有难易之分。</w:t>
      </w:r>
      <w:r>
        <w:rPr>
          <w:rFonts w:eastAsia="黑體-簡" w:cs="黑體-簡" w:ascii="黑體-簡" w:hAnsi="黑體-簡"/>
        </w:rPr>
        <w:t>6</w:t>
      </w:r>
      <w:r>
        <w:rPr>
          <w:rFonts w:ascii="黑體-簡" w:hAnsi="黑體-簡" w:cs="黑體-簡" w:eastAsia="黑體-簡"/>
        </w:rPr>
        <w:t>奇迹的唯一任务，即是在那独一无二的神圣导师的推动下，把另一种世界的运作法则带到此世。</w:t>
      </w:r>
      <w:r>
        <w:rPr>
          <w:rFonts w:eastAsia="黑體-簡" w:cs="黑體-簡" w:ascii="黑體-簡" w:hAnsi="黑體-簡"/>
        </w:rPr>
        <w:t>7</w:t>
      </w:r>
      <w:r>
        <w:rPr>
          <w:rFonts w:ascii="黑體-簡" w:hAnsi="黑體-簡" w:cs="黑體-簡" w:eastAsia="黑體-簡"/>
        </w:rPr>
        <w:t>于是，超越自然律的奇迹便成了你唯一能做的事，它不再凭藉差异性，而是基于平等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奇迹之间没有竞争，你所能行的奇迹数量也无限制。</w:t>
      </w:r>
      <w:r>
        <w:rPr>
          <w:rFonts w:eastAsia="黑體-簡" w:cs="黑體-簡" w:ascii="黑體-簡" w:hAnsi="黑體-簡"/>
        </w:rPr>
        <w:t>2</w:t>
      </w:r>
      <w:r>
        <w:rPr>
          <w:rFonts w:ascii="黑體-簡" w:hAnsi="黑體-簡" w:cs="黑體-簡" w:eastAsia="黑體-簡"/>
        </w:rPr>
        <w:t>它们可能同时发生，可能多得无法计数。</w:t>
      </w:r>
      <w:r>
        <w:rPr>
          <w:rFonts w:eastAsia="黑體-簡" w:cs="黑體-簡" w:ascii="黑體-簡" w:hAnsi="黑體-簡"/>
        </w:rPr>
        <w:t>3</w:t>
      </w:r>
      <w:r>
        <w:rPr>
          <w:rFonts w:ascii="黑體-簡" w:hAnsi="黑體-簡" w:cs="黑體-簡" w:eastAsia="黑體-簡"/>
        </w:rPr>
        <w:t>只要你能看得出它们是可能发生的事，就不难了解这一事实。</w:t>
      </w:r>
      <w:r>
        <w:rPr>
          <w:rFonts w:eastAsia="黑體-簡" w:cs="黑體-簡" w:ascii="黑體-簡" w:hAnsi="黑體-簡"/>
        </w:rPr>
        <w:t>4</w:t>
      </w:r>
      <w:r>
        <w:rPr>
          <w:rFonts w:ascii="黑體-簡" w:hAnsi="黑體-簡" w:cs="黑體-簡" w:eastAsia="黑體-簡"/>
        </w:rPr>
        <w:t>最令人难以理解的，是它们没有难易之分，这印证了奇迹必然另有所本，绝不是出自此世。</w:t>
      </w:r>
      <w:r>
        <w:rPr>
          <w:rFonts w:eastAsia="黑體-簡" w:cs="黑體-簡" w:ascii="黑體-簡" w:hAnsi="黑體-簡"/>
        </w:rPr>
        <w:t>5</w:t>
      </w:r>
      <w:r>
        <w:rPr>
          <w:rFonts w:ascii="黑體-簡" w:hAnsi="黑體-簡" w:cs="黑體-簡" w:eastAsia="黑體-簡"/>
        </w:rPr>
        <w:t>因根据世界的观点，那是根本不可能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也许你已意识到，自己的念头能够兼容并蓄于脑海之中，即使它们之间有所矛盾，仍能同时出现，并且其数繁浩。</w:t>
      </w:r>
      <w:r>
        <w:rPr>
          <w:rFonts w:eastAsia="黑體-簡" w:cs="黑體-簡" w:ascii="黑體-簡" w:hAnsi="黑體-簡"/>
        </w:rPr>
        <w:t>2</w:t>
      </w:r>
      <w:r>
        <w:rPr>
          <w:rFonts w:ascii="黑體-簡" w:hAnsi="黑體-簡" w:cs="黑體-簡" w:eastAsia="黑體-簡"/>
        </w:rPr>
        <w:t>也许你早已习惯了这一现象，毫不惊讶。</w:t>
      </w:r>
      <w:r>
        <w:rPr>
          <w:rFonts w:eastAsia="黑體-簡" w:cs="黑體-簡" w:ascii="黑體-簡" w:hAnsi="黑體-簡"/>
        </w:rPr>
        <w:t>3</w:t>
      </w:r>
      <w:r>
        <w:rPr>
          <w:rFonts w:ascii="黑體-簡" w:hAnsi="黑體-簡" w:cs="黑體-簡" w:eastAsia="黑體-簡"/>
        </w:rPr>
        <w:t>你也习惯将某类想法列为比较重要，较有份量、较好、较明智、较有用及较有价值。</w:t>
      </w:r>
      <w:r>
        <w:rPr>
          <w:rFonts w:eastAsia="黑體-簡" w:cs="黑體-簡" w:ascii="黑體-簡" w:hAnsi="黑體-簡"/>
        </w:rPr>
        <w:t>4</w:t>
      </w:r>
      <w:r>
        <w:rPr>
          <w:rFonts w:ascii="黑體-簡" w:hAnsi="黑體-簡" w:cs="黑體-簡" w:eastAsia="黑體-簡"/>
        </w:rPr>
        <w:t>对于自以为独自生存的人，心中确有这种想法。</w:t>
      </w:r>
      <w:r>
        <w:rPr>
          <w:rFonts w:eastAsia="黑體-簡" w:cs="黑體-簡" w:ascii="黑體-簡" w:hAnsi="黑體-簡"/>
        </w:rPr>
        <w:t>5</w:t>
      </w:r>
      <w:r>
        <w:rPr>
          <w:rFonts w:ascii="黑體-簡" w:hAnsi="黑體-簡" w:cs="黑體-簡" w:eastAsia="黑體-簡"/>
        </w:rPr>
        <w:t>有些念头乃是天堂的映影，有些则是出自那看起来好像在思想的小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结果就形成了错综复杂、瞬息万变的思想模式，分秒不停，永无休止。</w:t>
      </w:r>
      <w:r>
        <w:rPr>
          <w:rFonts w:eastAsia="黑體-簡" w:cs="黑體-簡" w:ascii="黑體-簡" w:hAnsi="黑體-簡"/>
        </w:rPr>
        <w:t>2</w:t>
      </w:r>
      <w:r>
        <w:rPr>
          <w:rFonts w:ascii="黑體-簡" w:hAnsi="黑體-簡" w:cs="黑體-簡" w:eastAsia="黑體-簡"/>
        </w:rPr>
        <w:t>它在你心灵明镜前变幻莫测，天堂的映影停留不到半晌，就被黑暗遮蔽了。</w:t>
      </w:r>
      <w:r>
        <w:rPr>
          <w:rFonts w:eastAsia="黑體-簡" w:cs="黑體-簡" w:ascii="黑體-簡" w:hAnsi="黑體-簡"/>
        </w:rPr>
        <w:t>3</w:t>
      </w:r>
      <w:r>
        <w:rPr>
          <w:rFonts w:ascii="黑體-簡" w:hAnsi="黑體-簡" w:cs="黑體-簡" w:eastAsia="黑體-簡"/>
        </w:rPr>
        <w:t>光明一到，黑暗立刻前来驱逐，光明和黑暗的瞬息递换，不断横扫你的心灵。</w:t>
      </w:r>
      <w:r>
        <w:rPr>
          <w:rFonts w:eastAsia="黑體-簡" w:cs="黑體-簡" w:ascii="黑體-簡" w:hAnsi="黑體-簡"/>
        </w:rPr>
        <w:t>4</w:t>
      </w:r>
      <w:r>
        <w:rPr>
          <w:rFonts w:ascii="黑體-簡" w:hAnsi="黑體-簡" w:cs="黑體-簡" w:eastAsia="黑體-簡"/>
        </w:rPr>
        <w:t>你设法建立一种秩序感，以保持最后的一点清明神智。</w:t>
      </w:r>
      <w:r>
        <w:rPr>
          <w:rFonts w:eastAsia="黑體-簡" w:cs="黑體-簡" w:ascii="黑體-簡" w:hAnsi="黑體-簡"/>
        </w:rPr>
        <w:t>5</w:t>
      </w:r>
      <w:r>
        <w:rPr>
          <w:rFonts w:ascii="黑體-簡" w:hAnsi="黑體-簡" w:cs="黑體-簡" w:eastAsia="黑體-簡"/>
        </w:rPr>
        <w:t>你能做到这一点，只要你为这混乱无序之境带来一点秩序，这一事实充分显示出你不完全等于小我，在你内一定有个比小我更大的东西。</w:t>
      </w:r>
      <w:r>
        <w:rPr>
          <w:rFonts w:eastAsia="黑體-簡" w:cs="黑體-簡" w:ascii="黑體-簡" w:hAnsi="黑體-簡"/>
        </w:rPr>
        <w:t>6</w:t>
      </w:r>
      <w:r>
        <w:rPr>
          <w:rFonts w:ascii="黑體-簡" w:hAnsi="黑體-簡" w:cs="黑體-簡" w:eastAsia="黑體-簡"/>
        </w:rPr>
        <w:t>因小我就是混乱无序的化身，如果你的存在仅此而已，那么秩序便没有立足的余地。</w:t>
      </w:r>
      <w:r>
        <w:rPr>
          <w:rFonts w:eastAsia="黑體-簡" w:cs="黑體-簡" w:ascii="黑體-簡" w:hAnsi="黑體-簡"/>
        </w:rPr>
        <w:t>7</w:t>
      </w:r>
      <w:r>
        <w:rPr>
          <w:rFonts w:ascii="黑體-簡" w:hAnsi="黑體-簡" w:cs="黑體-簡" w:eastAsia="黑體-簡"/>
        </w:rPr>
        <w:t>然而，你硬套在自己心灵上的秩序，不只限制了小我，同时也把你自己限制住了。</w:t>
      </w:r>
      <w:r>
        <w:rPr>
          <w:rFonts w:eastAsia="黑體-簡" w:cs="黑體-簡" w:ascii="黑體-簡" w:hAnsi="黑體-簡"/>
        </w:rPr>
        <w:t>8</w:t>
      </w:r>
      <w:r>
        <w:rPr>
          <w:rFonts w:ascii="黑體-簡" w:hAnsi="黑體-簡" w:cs="黑體-簡" w:eastAsia="黑體-簡"/>
        </w:rPr>
        <w:t>建立秩序等于在作判断，根据判断才能安排次序。</w:t>
      </w:r>
      <w:r>
        <w:rPr>
          <w:rFonts w:eastAsia="黑體-簡" w:cs="黑體-簡" w:ascii="黑體-簡" w:hAnsi="黑體-簡"/>
        </w:rPr>
        <w:t>9</w:t>
      </w:r>
      <w:r>
        <w:rPr>
          <w:rFonts w:ascii="黑體-簡" w:hAnsi="黑體-簡" w:cs="黑體-簡" w:eastAsia="黑體-簡"/>
        </w:rPr>
        <w:t>因此，那是圣灵的任务，而不是你的任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学会看出自己没有调整思想条理的能力，对你好似一件极不容易的事。</w:t>
      </w:r>
      <w:r>
        <w:rPr>
          <w:rFonts w:eastAsia="黑體-簡" w:cs="黑體-簡" w:ascii="黑體-簡" w:hAnsi="黑體-簡"/>
        </w:rPr>
        <w:t>2</w:t>
      </w:r>
      <w:r>
        <w:rPr>
          <w:rFonts w:ascii="黑體-簡" w:hAnsi="黑體-簡" w:cs="黑體-簡" w:eastAsia="黑體-簡"/>
        </w:rPr>
        <w:t>圣灵的课程，即是利用一些眩人眼目的奇迹为实例，教你看出自己的调整方式是错误的，然后再提供给你更好的方法。</w:t>
      </w:r>
      <w:r>
        <w:rPr>
          <w:rFonts w:eastAsia="黑體-簡" w:cs="黑體-簡" w:ascii="黑體-簡" w:hAnsi="黑體-簡"/>
        </w:rPr>
        <w:t>3</w:t>
      </w:r>
      <w:r>
        <w:rPr>
          <w:rFonts w:ascii="黑體-簡" w:hAnsi="黑體-簡" w:cs="黑體-簡" w:eastAsia="黑體-簡"/>
        </w:rPr>
        <w:t>奇迹对每个求救之声，都给予同一个答复。</w:t>
      </w:r>
      <w:r>
        <w:rPr>
          <w:rFonts w:eastAsia="黑體-簡" w:cs="黑體-簡" w:ascii="黑體-簡" w:hAnsi="黑體-簡"/>
        </w:rPr>
        <w:t>4</w:t>
      </w:r>
      <w:r>
        <w:rPr>
          <w:rFonts w:ascii="黑體-簡" w:hAnsi="黑體-簡" w:cs="黑體-簡" w:eastAsia="黑體-簡"/>
        </w:rPr>
        <w:t>它不去评判这呼声。</w:t>
      </w:r>
      <w:r>
        <w:rPr>
          <w:rFonts w:eastAsia="黑體-簡" w:cs="黑體-簡" w:ascii="黑體-簡" w:hAnsi="黑體-簡"/>
        </w:rPr>
        <w:t>5</w:t>
      </w:r>
      <w:r>
        <w:rPr>
          <w:rFonts w:ascii="黑體-簡" w:hAnsi="黑體-簡" w:cs="黑體-簡" w:eastAsia="黑體-簡"/>
        </w:rPr>
        <w:t>只是针对呼声后的真相而答复。</w:t>
      </w:r>
      <w:r>
        <w:rPr>
          <w:rFonts w:eastAsia="黑體-簡" w:cs="黑體-簡" w:ascii="黑體-簡" w:hAnsi="黑體-簡"/>
        </w:rPr>
        <w:t>6</w:t>
      </w:r>
      <w:r>
        <w:rPr>
          <w:rFonts w:ascii="黑體-簡" w:hAnsi="黑體-簡" w:cs="黑體-簡" w:eastAsia="黑體-簡"/>
        </w:rPr>
        <w:t xml:space="preserve">它毫不考虑哪个呼声较大或较重要。 </w:t>
      </w:r>
      <w:r>
        <w:rPr>
          <w:rFonts w:eastAsia="黑體-簡" w:cs="黑體-簡" w:ascii="黑體-簡" w:hAnsi="黑體-簡"/>
        </w:rPr>
        <w:t>7</w:t>
      </w:r>
      <w:r>
        <w:rPr>
          <w:rFonts w:ascii="黑體-簡" w:hAnsi="黑體-簡" w:cs="黑體-簡" w:eastAsia="黑體-簡"/>
        </w:rPr>
        <w:t xml:space="preserve">你也许会怀疑，不能不作判断的你，怎能作出这种不靠自己判断的事。 </w:t>
      </w:r>
      <w:r>
        <w:rPr>
          <w:rFonts w:eastAsia="黑體-簡" w:cs="黑體-簡" w:ascii="黑體-簡" w:hAnsi="黑體-簡"/>
        </w:rPr>
        <w:t>8</w:t>
      </w:r>
      <w:r>
        <w:rPr>
          <w:rFonts w:ascii="黑體-簡" w:hAnsi="黑體-簡" w:cs="黑體-簡" w:eastAsia="黑體-簡"/>
        </w:rPr>
        <w:t>答案很简单。</w:t>
      </w:r>
      <w:r>
        <w:rPr>
          <w:rFonts w:eastAsia="黑體-簡" w:cs="黑體-簡" w:ascii="黑體-簡" w:hAnsi="黑體-簡"/>
        </w:rPr>
        <w:t>9</w:t>
      </w:r>
      <w:r>
        <w:rPr>
          <w:rFonts w:ascii="黑體-簡" w:hAnsi="黑體-簡" w:cs="黑體-簡" w:eastAsia="黑體-簡"/>
        </w:rPr>
        <w:t>奇迹出自上主的德能，而非你的能力。</w:t>
      </w:r>
      <w:r>
        <w:rPr>
          <w:rFonts w:eastAsia="黑體-簡" w:cs="黑體-簡" w:ascii="黑體-簡" w:hAnsi="黑體-簡"/>
        </w:rPr>
        <w:t>10</w:t>
      </w:r>
      <w:r>
        <w:rPr>
          <w:rFonts w:ascii="黑體-簡" w:hAnsi="黑體-簡" w:cs="黑體-簡" w:eastAsia="黑體-簡"/>
        </w:rPr>
        <w:t>奇迹只是证明你内在拥有上主的德能。</w:t>
      </w:r>
      <w:r>
        <w:rPr>
          <w:rFonts w:eastAsia="黑體-簡" w:cs="黑體-簡" w:ascii="黑體-簡" w:hAnsi="黑體-簡"/>
        </w:rPr>
        <w:t>11</w:t>
      </w:r>
      <w:r>
        <w:rPr>
          <w:rFonts w:ascii="黑體-簡" w:hAnsi="黑體-簡" w:cs="黑體-簡" w:eastAsia="黑體-簡"/>
        </w:rPr>
        <w:t>为此之故，奇迹赋予所有相关的人同等的祝福；也为此之故，所有的人都会身受其惠。</w:t>
      </w:r>
      <w:r>
        <w:rPr>
          <w:rFonts w:eastAsia="黑體-簡" w:cs="黑體-簡" w:ascii="黑體-簡" w:hAnsi="黑體-簡"/>
        </w:rPr>
        <w:t>12</w:t>
      </w:r>
      <w:r>
        <w:rPr>
          <w:rFonts w:ascii="黑體-簡" w:hAnsi="黑體-簡" w:cs="黑體-簡" w:eastAsia="黑體-簡"/>
        </w:rPr>
        <w:t>上主的德能是无限的。</w:t>
      </w:r>
      <w:r>
        <w:rPr>
          <w:rFonts w:eastAsia="黑體-簡" w:cs="黑體-簡" w:ascii="黑體-簡" w:hAnsi="黑體-簡"/>
        </w:rPr>
        <w:t>13</w:t>
      </w:r>
      <w:r>
        <w:rPr>
          <w:rFonts w:ascii="黑體-簡" w:hAnsi="黑體-簡" w:cs="黑體-簡" w:eastAsia="黑體-簡"/>
        </w:rPr>
        <w:t xml:space="preserve">由于它一向倾力相助，对任何呼求无不应许。 </w:t>
      </w:r>
      <w:r>
        <w:rPr>
          <w:rFonts w:eastAsia="黑體-簡" w:cs="黑體-簡" w:ascii="黑體-簡" w:hAnsi="黑體-簡"/>
        </w:rPr>
        <w:t>14</w:t>
      </w:r>
      <w:r>
        <w:rPr>
          <w:rFonts w:ascii="黑體-簡" w:hAnsi="黑體-簡" w:cs="黑體-簡" w:eastAsia="黑體-簡"/>
        </w:rPr>
        <w:t>其间没有难易之分。</w:t>
      </w:r>
      <w:r>
        <w:rPr>
          <w:rFonts w:eastAsia="黑體-簡" w:cs="黑體-簡" w:ascii="黑體-簡" w:hAnsi="黑體-簡"/>
        </w:rPr>
        <w:t>15</w:t>
      </w:r>
      <w:r>
        <w:rPr>
          <w:rFonts w:ascii="黑體-簡" w:hAnsi="黑體-簡" w:cs="黑體-簡" w:eastAsia="黑體-簡"/>
        </w:rPr>
        <w:t>呼求救助，其实就等于顿获天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将爱分为两个层次：一是爱，另一个便是向爱求助，这是�所作的唯一判断。</w:t>
      </w:r>
      <w:r>
        <w:rPr>
          <w:rFonts w:eastAsia="黑體-簡" w:cs="黑體-簡" w:ascii="黑體-簡" w:hAnsi="黑體-簡"/>
        </w:rPr>
        <w:t>2</w:t>
      </w:r>
      <w:r>
        <w:rPr>
          <w:rFonts w:ascii="黑體-簡" w:hAnsi="黑體-簡" w:cs="黑體-簡" w:eastAsia="黑體-簡"/>
        </w:rPr>
        <w:t>你无法稳妥地分辨两者，因你的迷惑已深，不但无法认出爱，更难以相信其余的一切不过是向爱求助罢了。</w:t>
      </w:r>
      <w:r>
        <w:rPr>
          <w:rFonts w:eastAsia="黑體-簡" w:cs="黑體-簡" w:ascii="黑體-簡" w:hAnsi="黑體-簡"/>
        </w:rPr>
        <w:t>3</w:t>
      </w:r>
      <w:r>
        <w:rPr>
          <w:rFonts w:ascii="黑體-簡" w:hAnsi="黑體-簡" w:cs="黑體-簡" w:eastAsia="黑體-簡"/>
        </w:rPr>
        <w:t>你太受外在形式的束缚，因而看不清它的内涵。</w:t>
      </w:r>
      <w:r>
        <w:rPr>
          <w:rFonts w:eastAsia="黑體-簡" w:cs="黑體-簡" w:ascii="黑體-簡" w:hAnsi="黑體-簡"/>
        </w:rPr>
        <w:t>4</w:t>
      </w:r>
      <w:r>
        <w:rPr>
          <w:rFonts w:ascii="黑體-簡" w:hAnsi="黑體-簡" w:cs="黑體-簡" w:eastAsia="黑體-簡"/>
        </w:rPr>
        <w:t>你认为的内涵，根本不是内涵。</w:t>
      </w:r>
      <w:r>
        <w:rPr>
          <w:rFonts w:eastAsia="黑體-簡" w:cs="黑體-簡" w:ascii="黑體-簡" w:hAnsi="黑體-簡"/>
        </w:rPr>
        <w:t>5</w:t>
      </w:r>
      <w:r>
        <w:rPr>
          <w:rFonts w:ascii="黑體-簡" w:hAnsi="黑體-簡" w:cs="黑體-簡" w:eastAsia="黑體-簡"/>
        </w:rPr>
        <w:t>它纯粹是一种形式罢了。</w:t>
      </w:r>
      <w:r>
        <w:rPr>
          <w:rFonts w:eastAsia="黑體-簡" w:cs="黑體-簡" w:ascii="黑體-簡" w:hAnsi="黑體-簡"/>
        </w:rPr>
        <w:t>6</w:t>
      </w:r>
      <w:r>
        <w:rPr>
          <w:rFonts w:ascii="黑體-簡" w:hAnsi="黑體-簡" w:cs="黑體-簡" w:eastAsia="黑體-簡"/>
        </w:rPr>
        <w:t>你的答复不是根据弟兄真正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要求，而是根据小我对此要求所作的判断而形成的知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小我无法了解内涵，对它一点儿也没有兴趣。</w:t>
      </w:r>
      <w:r>
        <w:rPr>
          <w:rFonts w:eastAsia="黑體-簡" w:cs="黑體-簡" w:ascii="黑體-簡" w:hAnsi="黑體-簡"/>
        </w:rPr>
        <w:t>2</w:t>
      </w:r>
      <w:r>
        <w:rPr>
          <w:rFonts w:ascii="黑體-簡" w:hAnsi="黑體-簡" w:cs="黑體-簡" w:eastAsia="黑體-簡"/>
        </w:rPr>
        <w:t>对小我而言，只要形式是可接受的，内涵便可接受。</w:t>
      </w:r>
      <w:r>
        <w:rPr>
          <w:rFonts w:eastAsia="黑體-簡" w:cs="黑體-簡" w:ascii="黑體-簡" w:hAnsi="黑體-簡"/>
        </w:rPr>
        <w:t>3</w:t>
      </w:r>
      <w:r>
        <w:rPr>
          <w:rFonts w:ascii="黑體-簡" w:hAnsi="黑體-簡" w:cs="黑體-簡" w:eastAsia="黑體-簡"/>
        </w:rPr>
        <w:t>否则，它就会攻击那一形式。</w:t>
      </w:r>
      <w:r>
        <w:rPr>
          <w:rFonts w:eastAsia="黑體-簡" w:cs="黑體-簡" w:ascii="黑體-簡" w:hAnsi="黑體-簡"/>
        </w:rPr>
        <w:t>4</w:t>
      </w:r>
      <w:r>
        <w:rPr>
          <w:rFonts w:ascii="黑體-簡" w:hAnsi="黑體-簡" w:cs="黑體-簡" w:eastAsia="黑體-簡"/>
        </w:rPr>
        <w:t>如果你自认为对小我的</w:t>
      </w:r>
      <w:r>
        <w:rPr>
          <w:rFonts w:eastAsia="黑體-簡" w:cs="黑體-簡" w:ascii="黑體-簡" w:hAnsi="黑體-簡"/>
        </w:rPr>
        <w:t>"</w:t>
      </w:r>
      <w:r>
        <w:rPr>
          <w:rFonts w:ascii="黑體-簡" w:hAnsi="黑體-簡" w:cs="黑體-簡" w:eastAsia="黑體-簡"/>
        </w:rPr>
        <w:t>运作结构</w:t>
      </w:r>
      <w:r>
        <w:rPr>
          <w:rFonts w:eastAsia="黑體-簡" w:cs="黑體-簡" w:ascii="黑體-簡" w:hAnsi="黑體-簡"/>
        </w:rPr>
        <w:t>"</w:t>
      </w:r>
      <w:r>
        <w:rPr>
          <w:rFonts w:ascii="黑體-簡" w:hAnsi="黑體-簡" w:cs="黑體-簡" w:eastAsia="黑體-簡"/>
        </w:rPr>
        <w:t>略有所知，我可以向你保证，你对它一无所知。</w:t>
      </w:r>
      <w:r>
        <w:rPr>
          <w:rFonts w:eastAsia="黑體-簡" w:cs="黑體-簡" w:ascii="黑體-簡" w:hAnsi="黑體-簡"/>
        </w:rPr>
        <w:t>5</w:t>
      </w:r>
      <w:r>
        <w:rPr>
          <w:rFonts w:ascii="黑體-簡" w:hAnsi="黑體-簡" w:cs="黑體-簡" w:eastAsia="黑體-簡"/>
        </w:rPr>
        <w:t>因凭你自己，是不可能了解它的。</w:t>
      </w:r>
      <w:r>
        <w:rPr>
          <w:rFonts w:eastAsia="黑體-簡" w:cs="黑體-簡" w:ascii="黑體-簡" w:hAnsi="黑體-簡"/>
        </w:rPr>
        <w:t>6</w:t>
      </w:r>
      <w:r>
        <w:rPr>
          <w:rFonts w:ascii="黑體-簡" w:hAnsi="黑體-簡" w:cs="黑體-簡" w:eastAsia="黑體-簡"/>
        </w:rPr>
        <w:t>对小我的研究，和对心灵的研究有所不同。</w:t>
      </w:r>
      <w:r>
        <w:rPr>
          <w:rFonts w:eastAsia="黑體-簡" w:cs="黑體-簡" w:ascii="黑體-簡" w:hAnsi="黑體-簡"/>
        </w:rPr>
        <w:t>7</w:t>
      </w:r>
      <w:r>
        <w:rPr>
          <w:rFonts w:ascii="黑體-簡" w:hAnsi="黑體-簡" w:cs="黑體-簡" w:eastAsia="黑體-簡"/>
        </w:rPr>
        <w:t>事实上，小我喜欢研究自己，完全赞同学生们所从事的</w:t>
      </w:r>
      <w:r>
        <w:rPr>
          <w:rFonts w:eastAsia="黑體-簡" w:cs="黑體-簡" w:ascii="黑體-簡" w:hAnsi="黑體-簡"/>
        </w:rPr>
        <w:t>"</w:t>
      </w:r>
      <w:r>
        <w:rPr>
          <w:rFonts w:ascii="黑體-簡" w:hAnsi="黑體-簡" w:cs="黑體-簡" w:eastAsia="黑體-簡"/>
        </w:rPr>
        <w:t>分析</w:t>
      </w:r>
      <w:r>
        <w:rPr>
          <w:rFonts w:eastAsia="黑體-簡" w:cs="黑體-簡" w:ascii="黑體-簡" w:hAnsi="黑體-簡"/>
        </w:rPr>
        <w:t>"</w:t>
      </w:r>
      <w:r>
        <w:rPr>
          <w:rFonts w:ascii="黑體-簡" w:hAnsi="黑體-簡" w:cs="黑體-簡" w:eastAsia="黑體-簡"/>
        </w:rPr>
        <w:t>工作，因如此会更肯定了它自身的重要性。</w:t>
      </w:r>
      <w:r>
        <w:rPr>
          <w:rFonts w:eastAsia="黑體-簡" w:cs="黑體-簡" w:ascii="黑體-簡" w:hAnsi="黑體-簡"/>
        </w:rPr>
        <w:t>8</w:t>
      </w:r>
      <w:r>
        <w:rPr>
          <w:rFonts w:ascii="黑體-簡" w:hAnsi="黑體-簡" w:cs="黑體-簡" w:eastAsia="黑體-簡"/>
        </w:rPr>
        <w:t>然而，他们所研究的，只是一个毫无内涵的形式罢了。</w:t>
      </w:r>
      <w:r>
        <w:rPr>
          <w:rFonts w:eastAsia="黑體-簡" w:cs="黑體-簡" w:ascii="黑體-簡" w:hAnsi="黑體-簡"/>
        </w:rPr>
        <w:t>9</w:t>
      </w:r>
      <w:r>
        <w:rPr>
          <w:rFonts w:ascii="黑體-簡" w:hAnsi="黑體-簡" w:cs="黑體-簡" w:eastAsia="黑體-簡"/>
        </w:rPr>
        <w:t>不论他们的老师如何谨慎地以动人的言词来掩饰自身的无稽，那些言词怎么也联不出一贯的意义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这是小我判断的特征。</w:t>
      </w:r>
      <w:r>
        <w:rPr>
          <w:rFonts w:eastAsia="黑體-簡" w:cs="黑體-簡" w:ascii="黑體-簡" w:hAnsi="黑體-簡"/>
        </w:rPr>
        <w:t>2</w:t>
      </w:r>
      <w:r>
        <w:rPr>
          <w:rFonts w:ascii="黑體-簡" w:hAnsi="黑體-簡" w:cs="黑體-簡" w:eastAsia="黑體-簡"/>
        </w:rPr>
        <w:t>若分别去看，那些判断好像还站得住脚，若把它们放在一起，所形成的思想体系根本前后不一，彻底混乱无序。</w:t>
      </w:r>
      <w:r>
        <w:rPr>
          <w:rFonts w:eastAsia="黑體-簡" w:cs="黑體-簡" w:ascii="黑體-簡" w:hAnsi="黑體-簡"/>
        </w:rPr>
        <w:t>3</w:t>
      </w:r>
      <w:r>
        <w:rPr>
          <w:rFonts w:ascii="黑體-簡" w:hAnsi="黑體-簡" w:cs="黑體-簡" w:eastAsia="黑體-簡"/>
        </w:rPr>
        <w:t>形式并不足以带来意义，因它缺乏内涵，故不可能形成前后一贯的体系。</w:t>
      </w:r>
      <w:r>
        <w:rPr>
          <w:rFonts w:eastAsia="黑體-簡" w:cs="黑體-簡" w:ascii="黑體-簡" w:hAnsi="黑體-簡"/>
        </w:rPr>
        <w:t>4</w:t>
      </w:r>
      <w:r>
        <w:rPr>
          <w:rFonts w:ascii="黑體-簡" w:hAnsi="黑體-簡" w:cs="黑體-簡" w:eastAsia="黑體-簡"/>
        </w:rPr>
        <w:t>于是小我只好任它继续分裂下去。</w:t>
      </w:r>
      <w:r>
        <w:rPr>
          <w:rFonts w:eastAsia="黑體-簡" w:cs="黑體-簡" w:ascii="黑體-簡" w:hAnsi="黑體-簡"/>
        </w:rPr>
        <w:t>5</w:t>
      </w:r>
      <w:r>
        <w:rPr>
          <w:rFonts w:ascii="黑體-簡" w:hAnsi="黑體-簡" w:cs="黑體-簡" w:eastAsia="黑體-簡"/>
        </w:rPr>
        <w:t>没有人能独自为小我痛下针砭。</w:t>
      </w:r>
      <w:r>
        <w:rPr>
          <w:rFonts w:eastAsia="黑體-簡" w:cs="黑體-簡" w:ascii="黑體-簡" w:hAnsi="黑體-簡"/>
        </w:rPr>
        <w:t>6</w:t>
      </w:r>
      <w:r>
        <w:rPr>
          <w:rFonts w:ascii="黑體-簡" w:hAnsi="黑體-簡" w:cs="黑體-簡" w:eastAsia="黑體-簡"/>
        </w:rPr>
        <w:t>唯有两三个以上的人联手追寻真理，小我便再也难以掩饰自身的缺乏内涵。</w:t>
      </w:r>
      <w:r>
        <w:rPr>
          <w:rFonts w:eastAsia="黑體-簡" w:cs="黑體-簡" w:ascii="黑體-簡" w:hAnsi="黑體-簡"/>
        </w:rPr>
        <w:t>7</w:t>
      </w:r>
      <w:r>
        <w:rPr>
          <w:rFonts w:ascii="黑體-簡" w:hAnsi="黑體-簡" w:cs="黑體-簡" w:eastAsia="黑體-簡"/>
        </w:rPr>
        <w:t>合一的事实告诉了他们，小我并非真实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人不可能独自而隐秘地忆起上主来的。</w:t>
      </w:r>
      <w:r>
        <w:rPr>
          <w:rFonts w:eastAsia="黑體-簡" w:cs="黑體-簡" w:ascii="黑體-簡" w:hAnsi="黑體-簡"/>
        </w:rPr>
        <w:t>2</w:t>
      </w:r>
      <w:r>
        <w:rPr>
          <w:rFonts w:ascii="黑體-簡" w:hAnsi="黑體-簡" w:cs="黑體-簡" w:eastAsia="黑體-簡"/>
        </w:rPr>
        <w:t>因忆起�来，不只表示你不是独自存在的，而且你愿忆起这一事实。</w:t>
      </w:r>
      <w:r>
        <w:rPr>
          <w:rFonts w:eastAsia="黑體-簡" w:cs="黑體-簡" w:ascii="黑體-簡" w:hAnsi="黑體-簡"/>
        </w:rPr>
        <w:t>3</w:t>
      </w:r>
      <w:r>
        <w:rPr>
          <w:rFonts w:ascii="黑體-簡" w:hAnsi="黑體-簡" w:cs="黑體-簡" w:eastAsia="黑體-簡"/>
        </w:rPr>
        <w:t>不要为你自己盘算，因为你的想法，没有一个对你有益。</w:t>
      </w:r>
      <w:r>
        <w:rPr>
          <w:rFonts w:eastAsia="黑體-簡" w:cs="黑體-簡" w:ascii="黑體-簡" w:hAnsi="黑體-簡"/>
        </w:rPr>
        <w:t>4</w:t>
      </w:r>
      <w:r>
        <w:rPr>
          <w:rFonts w:ascii="黑體-簡" w:hAnsi="黑體-簡" w:cs="黑體-簡" w:eastAsia="黑體-簡"/>
        </w:rPr>
        <w:t>你若想要忆起自己的天父，就得让圣灵调整你的意念，只以�给你的答复去答复别人。</w:t>
      </w:r>
      <w:r>
        <w:rPr>
          <w:rFonts w:eastAsia="黑體-簡" w:cs="黑體-簡" w:ascii="黑體-簡" w:hAnsi="黑體-簡"/>
        </w:rPr>
        <w:t>5</w:t>
      </w:r>
      <w:r>
        <w:rPr>
          <w:rFonts w:ascii="黑體-簡" w:hAnsi="黑體-簡" w:cs="黑體-簡" w:eastAsia="黑體-簡"/>
        </w:rPr>
        <w:t>每一个人都和你一样在寻找爱，却认不出爱来，除非他与你一起去寻。</w:t>
      </w:r>
      <w:r>
        <w:rPr>
          <w:rFonts w:eastAsia="黑體-簡" w:cs="黑體-簡" w:ascii="黑體-簡" w:hAnsi="黑體-簡"/>
        </w:rPr>
        <w:t>6</w:t>
      </w:r>
      <w:r>
        <w:rPr>
          <w:rFonts w:ascii="黑體-簡" w:hAnsi="黑體-簡" w:cs="黑體-簡" w:eastAsia="黑體-簡"/>
        </w:rPr>
        <w:t>你们一开始联手追寻，随身携带的光明变得如此强烈，使你所见的一切都充满了意义。</w:t>
      </w:r>
      <w:r>
        <w:rPr>
          <w:rFonts w:eastAsia="黑體-簡" w:cs="黑體-簡" w:ascii="黑體-簡" w:hAnsi="黑體-簡"/>
        </w:rPr>
        <w:t>7</w:t>
      </w:r>
      <w:r>
        <w:rPr>
          <w:rFonts w:ascii="黑體-簡" w:hAnsi="黑體-簡" w:cs="黑體-簡" w:eastAsia="黑體-簡"/>
        </w:rPr>
        <w:t>独自而行的旅程注定会失败，因为它已把自己所找到的东西摒弃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上主在你内与圣灵交流，圣灵也透过你译出�要交流的信息，使你得以了解。</w:t>
      </w:r>
      <w:r>
        <w:rPr>
          <w:rFonts w:eastAsia="黑體-簡" w:cs="黑體-簡" w:ascii="黑體-簡" w:hAnsi="黑體-簡"/>
        </w:rPr>
        <w:t>2</w:t>
      </w:r>
      <w:r>
        <w:rPr>
          <w:rFonts w:ascii="黑體-簡" w:hAnsi="黑體-簡" w:cs="黑體-簡" w:eastAsia="黑體-簡"/>
        </w:rPr>
        <w:t>上主从来不作秘密的交流；�既为一切人而存在，必会完全开放自己，让所有的人随时随地都能接近�。</w:t>
      </w:r>
      <w:r>
        <w:rPr>
          <w:rFonts w:eastAsia="黑體-簡" w:cs="黑體-簡" w:ascii="黑體-簡" w:hAnsi="黑體-簡"/>
        </w:rPr>
        <w:t>3</w:t>
      </w:r>
      <w:r>
        <w:rPr>
          <w:rFonts w:ascii="黑體-簡" w:hAnsi="黑體-簡" w:cs="黑體-簡" w:eastAsia="黑體-簡"/>
        </w:rPr>
        <w:t>没有东西能秘密地存在，你有意隐瞒圣灵的，其实什么也不是。</w:t>
      </w:r>
      <w:r>
        <w:rPr>
          <w:rFonts w:eastAsia="黑體-簡" w:cs="黑體-簡" w:ascii="黑體-簡" w:hAnsi="黑體-簡"/>
        </w:rPr>
        <w:t>4</w:t>
      </w:r>
      <w:r>
        <w:rPr>
          <w:rFonts w:ascii="黑體-簡" w:hAnsi="黑體-簡" w:cs="黑體-簡" w:eastAsia="黑體-簡"/>
        </w:rPr>
        <w:t>你对弟兄的诠释毫无意义。</w:t>
      </w:r>
      <w:r>
        <w:rPr>
          <w:rFonts w:eastAsia="黑體-簡" w:cs="黑體-簡" w:ascii="黑體-簡" w:hAnsi="黑體-簡"/>
        </w:rPr>
        <w:t>5</w:t>
      </w:r>
      <w:r>
        <w:rPr>
          <w:rFonts w:ascii="黑體-簡" w:hAnsi="黑體-簡" w:cs="黑體-簡" w:eastAsia="黑體-簡"/>
        </w:rPr>
        <w:t>让圣灵将他的真相显示给你吧，教你明了他的爱以及对爱的求助。</w:t>
      </w:r>
      <w:r>
        <w:rPr>
          <w:rFonts w:eastAsia="黑體-簡" w:cs="黑體-簡" w:ascii="黑體-簡" w:hAnsi="黑體-簡"/>
        </w:rPr>
        <w:t>6</w:t>
      </w:r>
      <w:r>
        <w:rPr>
          <w:rFonts w:ascii="黑體-簡" w:hAnsi="黑體-簡" w:cs="黑體-簡" w:eastAsia="黑體-簡"/>
        </w:rPr>
        <w:t>他的心和你的心内所有的意念，不外乎这两种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奇迹就是肯定这一事实。</w:t>
      </w:r>
      <w:r>
        <w:rPr>
          <w:rFonts w:eastAsia="黑體-簡" w:cs="黑體-簡" w:ascii="黑體-簡" w:hAnsi="黑體-簡"/>
        </w:rPr>
        <w:t>2</w:t>
      </w:r>
      <w:r>
        <w:rPr>
          <w:rFonts w:ascii="黑體-簡" w:hAnsi="黑體-簡" w:cs="黑體-簡" w:eastAsia="黑體-簡"/>
        </w:rPr>
        <w:t>爱一现身，你的弟兄必会将它交还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你，因这是爱的本质。 </w:t>
      </w:r>
      <w:r>
        <w:rPr>
          <w:rFonts w:eastAsia="黑體-簡" w:cs="黑體-簡" w:ascii="黑體-簡" w:hAnsi="黑體-簡"/>
        </w:rPr>
        <w:t>3</w:t>
      </w:r>
      <w:r>
        <w:rPr>
          <w:rFonts w:ascii="黑體-簡" w:hAnsi="黑體-簡" w:cs="黑體-簡" w:eastAsia="黑體-簡"/>
        </w:rPr>
        <w:t>但当向爱求助的呼声一起，你就必须给予爱，因为那是你的本质。</w:t>
      </w:r>
      <w:r>
        <w:rPr>
          <w:rFonts w:eastAsia="黑體-簡" w:cs="黑體-簡" w:ascii="黑體-簡" w:hAnsi="黑體-簡"/>
        </w:rPr>
        <w:t>4</w:t>
      </w:r>
      <w:r>
        <w:rPr>
          <w:rFonts w:ascii="黑體-簡" w:hAnsi="黑體-簡" w:cs="黑體-簡" w:eastAsia="黑體-簡"/>
        </w:rPr>
        <w:t>我先前说过，这课程会教你如何忆起自己的真相，恢复你的终极身分。</w:t>
      </w:r>
      <w:r>
        <w:rPr>
          <w:rFonts w:eastAsia="黑體-簡" w:cs="黑體-簡" w:ascii="黑體-簡" w:hAnsi="黑體-簡"/>
        </w:rPr>
        <w:t>5</w:t>
      </w:r>
      <w:r>
        <w:rPr>
          <w:rFonts w:ascii="黑體-簡" w:hAnsi="黑體-簡" w:cs="黑體-簡" w:eastAsia="黑體-簡"/>
        </w:rPr>
        <w:t>我们已经懂了，这个终极身分是众人共有的。</w:t>
      </w:r>
      <w:r>
        <w:rPr>
          <w:rFonts w:eastAsia="黑體-簡" w:cs="黑體-簡" w:ascii="黑體-簡" w:hAnsi="黑體-簡"/>
        </w:rPr>
        <w:t>6</w:t>
      </w:r>
      <w:r>
        <w:rPr>
          <w:rFonts w:ascii="黑體-簡" w:hAnsi="黑體-簡" w:cs="黑體-簡" w:eastAsia="黑體-簡"/>
        </w:rPr>
        <w:t>奇迹乃是分享此身分的工具。</w:t>
      </w:r>
      <w:r>
        <w:rPr>
          <w:rFonts w:eastAsia="黑體-簡" w:cs="黑體-簡" w:ascii="黑體-簡" w:hAnsi="黑體-簡"/>
        </w:rPr>
        <w:t>7</w:t>
      </w:r>
      <w:r>
        <w:rPr>
          <w:rFonts w:ascii="黑體-簡" w:hAnsi="黑體-簡" w:cs="黑體-簡" w:eastAsia="黑體-簡"/>
        </w:rPr>
        <w:t xml:space="preserve">在无人能够认出它时，你必须献出自己的终极身分，才能认出它来。 </w:t>
      </w:r>
      <w:r>
        <w:rPr>
          <w:rFonts w:eastAsia="黑體-簡" w:cs="黑體-簡" w:ascii="黑體-簡" w:hAnsi="黑體-簡"/>
        </w:rPr>
        <w:t>8</w:t>
      </w:r>
      <w:r>
        <w:rPr>
          <w:rFonts w:ascii="黑體-簡" w:hAnsi="黑體-簡" w:cs="黑體-簡" w:eastAsia="黑體-簡"/>
        </w:rPr>
        <w:t>每当一位圣子得到肯定，愿意与圣子永恒共存的上主必会亲自以�为圣子保留的圣爱加以祝福。</w:t>
      </w:r>
      <w:r>
        <w:rPr>
          <w:rFonts w:eastAsia="黑體-簡" w:cs="黑體-簡" w:ascii="黑體-簡" w:hAnsi="黑體-簡"/>
        </w:rPr>
        <w:t>9</w:t>
      </w:r>
      <w:r>
        <w:rPr>
          <w:rFonts w:ascii="黑體-簡" w:hAnsi="黑體-簡" w:cs="黑體-簡" w:eastAsia="黑體-簡"/>
        </w:rPr>
        <w:t>你为上主之子所行的每一个奇迹，绝对拥有圣爱的大能。</w:t>
      </w:r>
      <w:r>
        <w:rPr>
          <w:rFonts w:eastAsia="黑體-簡" w:cs="黑體-簡" w:ascii="黑體-簡" w:hAnsi="黑體-簡"/>
        </w:rPr>
        <w:t>10</w:t>
      </w:r>
      <w:r>
        <w:rPr>
          <w:rFonts w:ascii="黑體-簡" w:hAnsi="黑體-簡" w:cs="黑體-簡" w:eastAsia="黑體-簡"/>
        </w:rPr>
        <w:t>那么，那些奇迹怎么可能还会有难易之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十一</w:t>
      </w:r>
      <w:r>
        <w:rPr>
          <w:rFonts w:eastAsia="黑體-簡" w:cs="黑體-簡" w:ascii="黑體-簡" w:hAnsi="黑體-簡"/>
        </w:rPr>
        <w:t>.</w:t>
      </w:r>
      <w:r>
        <w:rPr>
          <w:rFonts w:ascii="黑體-簡" w:hAnsi="黑體-簡" w:cs="黑體-簡" w:eastAsia="黑體-簡"/>
        </w:rPr>
        <w:t>真理的考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逐渐懂得自己对真相一无所知，这是学习的关键。</w:t>
      </w:r>
      <w:r>
        <w:rPr>
          <w:rFonts w:eastAsia="黑體-簡" w:cs="黑體-簡" w:ascii="黑體-簡" w:hAnsi="黑體-簡"/>
        </w:rPr>
        <w:t>2</w:t>
      </w:r>
      <w:r>
        <w:rPr>
          <w:rFonts w:ascii="黑體-簡" w:hAnsi="黑體-簡" w:cs="黑體-簡" w:eastAsia="黑體-簡"/>
        </w:rPr>
        <w:t>真知就是能力，一切能力来自上主。</w:t>
      </w:r>
      <w:r>
        <w:rPr>
          <w:rFonts w:eastAsia="黑體-簡" w:cs="黑體-簡" w:ascii="黑體-簡" w:hAnsi="黑體-簡"/>
        </w:rPr>
        <w:t>3</w:t>
      </w:r>
      <w:r>
        <w:rPr>
          <w:rFonts w:ascii="黑體-簡" w:hAnsi="黑體-簡" w:cs="黑體-簡" w:eastAsia="黑體-簡"/>
        </w:rPr>
        <w:t>凡是企图将此能力据为己有的人，反而会</w:t>
      </w:r>
      <w:r>
        <w:rPr>
          <w:rFonts w:eastAsia="黑體-簡" w:cs="黑體-簡" w:ascii="黑體-簡" w:hAnsi="黑體-簡"/>
        </w:rPr>
        <w:t>"</w:t>
      </w:r>
      <w:r>
        <w:rPr>
          <w:rFonts w:ascii="黑體-簡" w:hAnsi="黑體-簡" w:cs="黑體-簡" w:eastAsia="黑體-簡"/>
        </w:rPr>
        <w:t>失落</w:t>
      </w:r>
      <w:r>
        <w:rPr>
          <w:rFonts w:eastAsia="黑體-簡" w:cs="黑體-簡" w:ascii="黑體-簡" w:hAnsi="黑體-簡"/>
        </w:rPr>
        <w:t>"</w:t>
      </w:r>
      <w:r>
        <w:rPr>
          <w:rFonts w:ascii="黑體-簡" w:hAnsi="黑體-簡" w:cs="黑體-簡" w:eastAsia="黑體-簡"/>
        </w:rPr>
        <w:t>了它。</w:t>
      </w:r>
      <w:r>
        <w:rPr>
          <w:rFonts w:eastAsia="黑體-簡" w:cs="黑體-簡" w:ascii="黑體-簡" w:hAnsi="黑體-簡"/>
        </w:rPr>
        <w:t>4</w:t>
      </w:r>
      <w:r>
        <w:rPr>
          <w:rFonts w:ascii="黑體-簡" w:hAnsi="黑體-簡" w:cs="黑體-簡" w:eastAsia="黑體-簡"/>
        </w:rPr>
        <w:t>你仍然拥有此能力，但由于你在它与自己的意识之间设置了许多障碍，使你无法发挥其用。</w:t>
      </w:r>
      <w:r>
        <w:rPr>
          <w:rFonts w:eastAsia="黑體-簡" w:cs="黑體-簡" w:ascii="黑體-簡" w:hAnsi="黑體-簡"/>
        </w:rPr>
        <w:t>5</w:t>
      </w:r>
      <w:r>
        <w:rPr>
          <w:rFonts w:ascii="黑體-簡" w:hAnsi="黑體-簡" w:cs="黑體-簡" w:eastAsia="黑體-簡"/>
        </w:rPr>
        <w:t>你教给自己的一切，使你对自己的能力的认识愈来愈不清。</w:t>
      </w:r>
      <w:r>
        <w:rPr>
          <w:rFonts w:eastAsia="黑體-簡" w:cs="黑體-簡" w:ascii="黑體-簡" w:hAnsi="黑體-簡"/>
        </w:rPr>
        <w:t>6</w:t>
      </w:r>
      <w:r>
        <w:rPr>
          <w:rFonts w:ascii="黑體-簡" w:hAnsi="黑體-簡" w:cs="黑體-簡" w:eastAsia="黑體-簡"/>
        </w:rPr>
        <w:t>你既不知道那是什么，也不晓得它在何处。</w:t>
      </w:r>
      <w:r>
        <w:rPr>
          <w:rFonts w:eastAsia="黑體-簡" w:cs="黑體-簡" w:ascii="黑體-簡" w:hAnsi="黑體-簡"/>
        </w:rPr>
        <w:t>7</w:t>
      </w:r>
      <w:r>
        <w:rPr>
          <w:rFonts w:ascii="黑體-簡" w:hAnsi="黑體-簡" w:cs="黑體-簡" w:eastAsia="黑體-簡"/>
        </w:rPr>
        <w:t>你佯装出来的能力只是虚张声势，终会辜负自己的期望。</w:t>
      </w:r>
      <w:r>
        <w:rPr>
          <w:rFonts w:eastAsia="黑體-簡" w:cs="黑體-簡" w:ascii="黑體-簡" w:hAnsi="黑體-簡"/>
        </w:rPr>
        <w:t>8</w:t>
      </w:r>
      <w:r>
        <w:rPr>
          <w:rFonts w:ascii="黑體-簡" w:hAnsi="黑體-簡" w:cs="黑體-簡" w:eastAsia="黑體-簡"/>
        </w:rPr>
        <w:t>因能力不是佯装得出来的，真理也无从仿制。</w:t>
      </w:r>
      <w:r>
        <w:rPr>
          <w:rFonts w:eastAsia="黑體-簡" w:cs="黑體-簡" w:ascii="黑體-簡" w:hAnsi="黑體-簡"/>
        </w:rPr>
        <w:t>9</w:t>
      </w:r>
      <w:r>
        <w:rPr>
          <w:rFonts w:ascii="黑體-簡" w:hAnsi="黑體-簡" w:cs="黑體-簡" w:eastAsia="黑體-簡"/>
        </w:rPr>
        <w:t>是你错误的学习，以及抹杀真理的企图，阻碍了你获得上主的大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那么，你何不心甘情愿地化解这一切，并庆幸自己不致永远受它的束缚。</w:t>
      </w:r>
      <w:r>
        <w:rPr>
          <w:rFonts w:eastAsia="黑體-簡" w:cs="黑體-簡" w:ascii="黑體-簡" w:hAnsi="黑體-簡"/>
        </w:rPr>
        <w:t>2</w:t>
      </w:r>
      <w:r>
        <w:rPr>
          <w:rFonts w:ascii="黑體-簡" w:hAnsi="黑體-簡" w:cs="黑體-簡" w:eastAsia="黑體-簡"/>
        </w:rPr>
        <w:t xml:space="preserve">你过去曾教过自己如何囚禁上主之子，只有神智不清或沉睡不醒的人才会梦到这不可思议的事。 </w:t>
      </w:r>
      <w:r>
        <w:rPr>
          <w:rFonts w:eastAsia="黑體-簡" w:cs="黑體-簡" w:ascii="黑體-簡" w:hAnsi="黑體-簡"/>
        </w:rPr>
        <w:t>3</w:t>
      </w:r>
      <w:r>
        <w:rPr>
          <w:rFonts w:ascii="黑體-簡" w:hAnsi="黑體-簡" w:cs="黑體-簡" w:eastAsia="黑體-簡"/>
        </w:rPr>
        <w:t>上主岂能学习如何不作上主？</w:t>
      </w:r>
      <w:r>
        <w:rPr>
          <w:rFonts w:eastAsia="黑體-簡" w:cs="黑體-簡" w:ascii="黑體-簡" w:hAnsi="黑體-簡"/>
        </w:rPr>
        <w:t>4</w:t>
      </w:r>
      <w:r>
        <w:rPr>
          <w:rFonts w:ascii="黑體-簡" w:hAnsi="黑體-簡" w:cs="黑體-簡" w:eastAsia="黑體-簡"/>
        </w:rPr>
        <w:t>拥有上主一切能力的圣子，岂能学习变为无能？</w:t>
      </w:r>
      <w:r>
        <w:rPr>
          <w:rFonts w:eastAsia="黑體-簡" w:cs="黑體-簡" w:ascii="黑體-簡" w:hAnsi="黑體-簡"/>
        </w:rPr>
        <w:t>5</w:t>
      </w:r>
      <w:r>
        <w:rPr>
          <w:rFonts w:ascii="黑體-簡" w:hAnsi="黑體-簡" w:cs="黑體-簡" w:eastAsia="黑體-簡"/>
        </w:rPr>
        <w:t>你怎么可能甘心以过去所教给自己的一切，取代你本来拥有以及所是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救赎只是显示给你当前的真相，教你如何由过去所有的经验中永远地脱身。</w:t>
      </w:r>
      <w:r>
        <w:rPr>
          <w:rFonts w:eastAsia="黑體-簡" w:cs="黑體-簡" w:ascii="黑體-簡" w:hAnsi="黑體-簡"/>
        </w:rPr>
        <w:t>2</w:t>
      </w:r>
      <w:r>
        <w:rPr>
          <w:rFonts w:ascii="黑體-簡" w:hAnsi="黑體-簡" w:cs="黑體-簡" w:eastAsia="黑體-簡"/>
        </w:rPr>
        <w:t>学习远在效果显示出来以前就已完成了。</w:t>
      </w:r>
      <w:r>
        <w:rPr>
          <w:rFonts w:eastAsia="黑體-簡" w:cs="黑體-簡" w:ascii="黑體-簡" w:hAnsi="黑體-簡"/>
        </w:rPr>
        <w:t>3</w:t>
      </w:r>
      <w:r>
        <w:rPr>
          <w:rFonts w:ascii="黑體-簡" w:hAnsi="黑體-簡" w:cs="黑體-簡" w:eastAsia="黑體-簡"/>
        </w:rPr>
        <w:t>因此，学习属于过去，但它却有左右现在的能力，因为它会把你认定的意义硬套在现在之上。</w:t>
      </w:r>
      <w:r>
        <w:rPr>
          <w:rFonts w:eastAsia="黑體-簡" w:cs="黑體-簡" w:ascii="黑體-簡" w:hAnsi="黑體-簡"/>
        </w:rPr>
        <w:t>4</w:t>
      </w:r>
      <w:r>
        <w:rPr>
          <w:rFonts w:ascii="黑體-簡" w:hAnsi="黑體-簡" w:cs="黑體-簡" w:eastAsia="黑體-簡"/>
        </w:rPr>
        <w:t>你的经验根本不会赋予现在任何意义。</w:t>
      </w:r>
      <w:r>
        <w:rPr>
          <w:rFonts w:eastAsia="黑體-簡" w:cs="黑體-簡" w:ascii="黑體-簡" w:hAnsi="黑體-簡"/>
        </w:rPr>
        <w:t>5</w:t>
      </w:r>
      <w:r>
        <w:rPr>
          <w:rFonts w:ascii="黑體-簡" w:hAnsi="黑體-簡" w:cs="黑體-簡" w:eastAsia="黑體-簡"/>
        </w:rPr>
        <w:t>你过去所学的一切，既无助于你了解现在，也无法帮你化解过去。</w:t>
      </w:r>
      <w:r>
        <w:rPr>
          <w:rFonts w:eastAsia="黑體-簡" w:cs="黑體-簡" w:ascii="黑體-簡" w:hAnsi="黑體-簡"/>
        </w:rPr>
        <w:t>6</w:t>
      </w:r>
      <w:r>
        <w:rPr>
          <w:rFonts w:ascii="黑體-簡" w:hAnsi="黑體-簡" w:cs="黑體-簡" w:eastAsia="黑體-簡"/>
        </w:rPr>
        <w:t>你的过去，就是你教给自己的一切。</w:t>
      </w:r>
      <w:r>
        <w:rPr>
          <w:rFonts w:eastAsia="黑體-簡" w:cs="黑體-簡" w:ascii="黑體-簡" w:hAnsi="黑體-簡"/>
        </w:rPr>
        <w:t>7</w:t>
      </w:r>
      <w:r>
        <w:rPr>
          <w:rFonts w:ascii="黑體-簡" w:hAnsi="黑體-簡" w:cs="黑體-簡" w:eastAsia="黑體-簡"/>
        </w:rPr>
        <w:t>把那一切都放下来吧。</w:t>
      </w:r>
      <w:r>
        <w:rPr>
          <w:rFonts w:eastAsia="黑體-簡" w:cs="黑體-簡" w:ascii="黑體-簡" w:hAnsi="黑體-簡"/>
        </w:rPr>
        <w:t>8</w:t>
      </w:r>
      <w:r>
        <w:rPr>
          <w:rFonts w:ascii="黑體-簡" w:hAnsi="黑體-簡" w:cs="黑體-簡" w:eastAsia="黑體-簡"/>
        </w:rPr>
        <w:t>不要企图透过它的</w:t>
      </w:r>
      <w:r>
        <w:rPr>
          <w:rFonts w:eastAsia="黑體-簡" w:cs="黑體-簡" w:ascii="黑體-簡" w:hAnsi="黑體-簡"/>
        </w:rPr>
        <w:t>"</w:t>
      </w:r>
      <w:r>
        <w:rPr>
          <w:rFonts w:ascii="黑體-簡" w:hAnsi="黑體-簡" w:cs="黑體-簡" w:eastAsia="黑體-簡"/>
        </w:rPr>
        <w:t>光明</w:t>
      </w:r>
      <w:r>
        <w:rPr>
          <w:rFonts w:eastAsia="黑體-簡" w:cs="黑體-簡" w:ascii="黑體-簡" w:hAnsi="黑體-簡"/>
        </w:rPr>
        <w:t>"</w:t>
      </w:r>
      <w:r>
        <w:rPr>
          <w:rFonts w:ascii="黑體-簡" w:hAnsi="黑體-簡" w:cs="黑體-簡" w:eastAsia="黑體-簡"/>
        </w:rPr>
        <w:t xml:space="preserve">去了解任何事物，因你若透过黑暗去看，只会使一切变得更加模糊不清。 </w:t>
      </w:r>
      <w:r>
        <w:rPr>
          <w:rFonts w:eastAsia="黑體-簡" w:cs="黑體-簡" w:ascii="黑體-簡" w:hAnsi="黑體-簡"/>
        </w:rPr>
        <w:t>9</w:t>
      </w:r>
      <w:r>
        <w:rPr>
          <w:rFonts w:ascii="黑體-簡" w:hAnsi="黑體-簡" w:cs="黑體-簡" w:eastAsia="黑體-簡"/>
        </w:rPr>
        <w:t>不要信赖任何黑暗，以为它能光照你的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悟；你若如此，便等于与光明对立，不论你看什么，都会认为那是黑暗。</w:t>
      </w:r>
      <w:r>
        <w:rPr>
          <w:rFonts w:eastAsia="黑體-簡" w:cs="黑體-簡" w:ascii="黑體-簡" w:hAnsi="黑體-簡"/>
        </w:rPr>
        <w:t>10</w:t>
      </w:r>
      <w:r>
        <w:rPr>
          <w:rFonts w:ascii="黑體-簡" w:hAnsi="黑體-簡" w:cs="黑體-簡" w:eastAsia="黑體-簡"/>
        </w:rPr>
        <w:t>然而，黑暗是无法看见的，因它只代表了根本不可能看见的一种状态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凡是尚未将自学而来的黑暗带到内在光明中的人，既无法判断真理，也不可能重视这课程的。</w:t>
      </w:r>
      <w:r>
        <w:rPr>
          <w:rFonts w:eastAsia="黑體-簡" w:cs="黑體-簡" w:ascii="黑體-簡" w:hAnsi="黑體-簡"/>
        </w:rPr>
        <w:t>2</w:t>
      </w:r>
      <w:r>
        <w:rPr>
          <w:rFonts w:ascii="黑體-簡" w:hAnsi="黑體-簡" w:cs="黑體-簡" w:eastAsia="黑體-簡"/>
        </w:rPr>
        <w:t>然而，上主不会舍弃你。</w:t>
      </w:r>
      <w:r>
        <w:rPr>
          <w:rFonts w:eastAsia="黑體-簡" w:cs="黑體-簡" w:ascii="黑體-簡" w:hAnsi="黑體-簡"/>
        </w:rPr>
        <w:t>3</w:t>
      </w:r>
      <w:r>
        <w:rPr>
          <w:rFonts w:ascii="黑體-簡" w:hAnsi="黑體-簡" w:cs="黑體-簡" w:eastAsia="黑體-簡"/>
        </w:rPr>
        <w:t>因此，�为你送来了另外一课，并交托给圣灵，圣灵已为每个光明之子学会了这一课。</w:t>
      </w:r>
      <w:r>
        <w:rPr>
          <w:rFonts w:eastAsia="黑體-簡" w:cs="黑體-簡" w:ascii="黑體-簡" w:hAnsi="黑體-簡"/>
        </w:rPr>
        <w:t>4</w:t>
      </w:r>
      <w:r>
        <w:rPr>
          <w:rFonts w:ascii="黑體-簡" w:hAnsi="黑體-簡" w:cs="黑體-簡" w:eastAsia="黑體-簡"/>
        </w:rPr>
        <w:t>这课程散发出上主的荣耀，因其中蕴含了�乐于与圣子共享的德能。</w:t>
      </w:r>
      <w:r>
        <w:rPr>
          <w:rFonts w:eastAsia="黑體-簡" w:cs="黑體-簡" w:ascii="黑體-簡" w:hAnsi="黑體-簡"/>
        </w:rPr>
        <w:t>5</w:t>
      </w:r>
      <w:r>
        <w:rPr>
          <w:rFonts w:ascii="黑體-簡" w:hAnsi="黑體-簡" w:cs="黑體-簡" w:eastAsia="黑體-簡"/>
        </w:rPr>
        <w:t>效法�的喜乐吧，那本来就是你的。</w:t>
      </w:r>
      <w:r>
        <w:rPr>
          <w:rFonts w:eastAsia="黑體-簡" w:cs="黑體-簡" w:ascii="黑體-簡" w:hAnsi="黑體-簡"/>
        </w:rPr>
        <w:t>6</w:t>
      </w:r>
      <w:r>
        <w:rPr>
          <w:rFonts w:ascii="黑體-簡" w:hAnsi="黑體-簡" w:cs="黑體-簡" w:eastAsia="黑體-簡"/>
        </w:rPr>
        <w:t>但若要成就此境，你必须心甘情愿地把所学会的黑暗经验一并带到真理前，欣然交托出来，展开双手去领受，而非紧握着去夺取。</w:t>
      </w:r>
      <w:r>
        <w:rPr>
          <w:rFonts w:eastAsia="黑體-簡" w:cs="黑體-簡" w:ascii="黑體-簡" w:hAnsi="黑體-簡"/>
        </w:rPr>
        <w:t>7</w:t>
      </w:r>
      <w:r>
        <w:rPr>
          <w:rFonts w:ascii="黑體-簡" w:hAnsi="黑體-簡" w:cs="黑體-簡" w:eastAsia="黑體-簡"/>
        </w:rPr>
        <w:t>每个黑暗经验既非你所愿，何不交给传授光明的那位圣者，�会由你手中接收过去的。</w:t>
      </w:r>
      <w:r>
        <w:rPr>
          <w:rFonts w:eastAsia="黑體-簡" w:cs="黑體-簡" w:ascii="黑體-簡" w:hAnsi="黑體-簡"/>
        </w:rPr>
        <w:t>8�</w:t>
      </w:r>
      <w:r>
        <w:rPr>
          <w:rFonts w:ascii="黑體-簡" w:hAnsi="黑體-簡" w:cs="黑體-簡" w:eastAsia="黑體-簡"/>
        </w:rPr>
        <w:t>十分乐意用�为你而学的光明课程与你的交换。</w:t>
      </w:r>
      <w:r>
        <w:rPr>
          <w:rFonts w:eastAsia="黑體-簡" w:cs="黑體-簡" w:ascii="黑體-簡" w:hAnsi="黑體-簡"/>
        </w:rPr>
        <w:t>9</w:t>
      </w:r>
      <w:r>
        <w:rPr>
          <w:rFonts w:ascii="黑體-簡" w:hAnsi="黑體-簡" w:cs="黑體-簡" w:eastAsia="黑體-簡"/>
        </w:rPr>
        <w:t>切勿相信你从�之外所学到的课程会有任何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有一个试金石</w:t>
      </w:r>
      <w:r>
        <w:rPr>
          <w:rFonts w:eastAsia="黑體-簡" w:cs="黑體-簡" w:ascii="黑體-簡" w:hAnsi="黑體-簡"/>
        </w:rPr>
        <w:t>,</w:t>
      </w:r>
      <w:r>
        <w:rPr>
          <w:rFonts w:ascii="黑體-簡" w:hAnsi="黑體-簡" w:cs="黑體-簡" w:eastAsia="黑體-簡"/>
        </w:rPr>
        <w:t>灵验有如上主，能验出你所学的是否真实。</w:t>
      </w:r>
      <w:r>
        <w:rPr>
          <w:rFonts w:eastAsia="黑體-簡" w:cs="黑體-簡" w:ascii="黑體-簡" w:hAnsi="黑體-簡"/>
        </w:rPr>
        <w:t>2</w:t>
      </w:r>
      <w:r>
        <w:rPr>
          <w:rFonts w:ascii="黑體-簡" w:hAnsi="黑體-簡" w:cs="黑體-簡" w:eastAsia="黑體-簡"/>
        </w:rPr>
        <w:t>如果你内心一无所惧，而你所遇见的人，甚至想起你来的人，都能分享你的圆满平安，那么你才能肯定自己所学的必来自上主，而非你自己。</w:t>
      </w:r>
      <w:r>
        <w:rPr>
          <w:rFonts w:eastAsia="黑體-簡" w:cs="黑體-簡" w:ascii="黑體-簡" w:hAnsi="黑體-簡"/>
        </w:rPr>
        <w:t>3</w:t>
      </w:r>
      <w:r>
        <w:rPr>
          <w:rFonts w:ascii="黑體-簡" w:hAnsi="黑體-簡" w:cs="黑體-簡" w:eastAsia="黑體-簡"/>
        </w:rPr>
        <w:t>若非如此，你心中残余的黑暗经验，不只会伤害及妨碍你，还会波及你身边的人。</w:t>
      </w:r>
      <w:r>
        <w:rPr>
          <w:rFonts w:eastAsia="黑體-簡" w:cs="黑體-簡" w:ascii="黑體-簡" w:hAnsi="黑體-簡"/>
        </w:rPr>
        <w:t>4</w:t>
      </w:r>
      <w:r>
        <w:rPr>
          <w:rFonts w:ascii="黑體-簡" w:hAnsi="黑體-簡" w:cs="黑體-簡" w:eastAsia="黑體-簡"/>
        </w:rPr>
        <w:t>缺乏圆满的平安，只表示出一件事，即：你认为自己并没有按照天父的旨意来对待上主之子。</w:t>
      </w:r>
      <w:r>
        <w:rPr>
          <w:rFonts w:eastAsia="黑體-簡" w:cs="黑體-簡" w:ascii="黑體-簡" w:hAnsi="黑體-簡"/>
        </w:rPr>
        <w:t>5</w:t>
      </w:r>
      <w:r>
        <w:rPr>
          <w:rFonts w:ascii="黑體-簡" w:hAnsi="黑體-簡" w:cs="黑體-簡" w:eastAsia="黑體-簡"/>
        </w:rPr>
        <w:t>每个黑暗经验，不论以何种形式出现，所教的不外于此。</w:t>
      </w:r>
      <w:r>
        <w:rPr>
          <w:rFonts w:eastAsia="黑體-簡" w:cs="黑體-簡" w:ascii="黑體-簡" w:hAnsi="黑體-簡"/>
        </w:rPr>
        <w:t>6</w:t>
      </w:r>
      <w:r>
        <w:rPr>
          <w:rFonts w:ascii="黑體-簡" w:hAnsi="黑體-簡" w:cs="黑體-簡" w:eastAsia="黑體-簡"/>
        </w:rPr>
        <w:t>圣灵会以光明课程来取代你所拒绝的黑暗课程，并让你明了，你的意愿与天父及圣子的旨意仍是一致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不要担心自己怎能学会那和你过去的经验完全相反的课程。</w:t>
      </w:r>
      <w:r>
        <w:rPr>
          <w:rFonts w:eastAsia="黑體-簡" w:cs="黑體-簡" w:ascii="黑體-簡" w:hAnsi="黑體-簡"/>
        </w:rPr>
        <w:t>2</w:t>
      </w:r>
      <w:r>
        <w:rPr>
          <w:rFonts w:ascii="黑體-簡" w:hAnsi="黑體-簡" w:cs="黑體-簡" w:eastAsia="黑體-簡"/>
        </w:rPr>
        <w:t>这岂是你能知道的？你的责任十分简单。</w:t>
      </w:r>
      <w:r>
        <w:rPr>
          <w:rFonts w:eastAsia="黑體-簡" w:cs="黑體-簡" w:ascii="黑體-簡" w:hAnsi="黑體-簡"/>
        </w:rPr>
        <w:t>3</w:t>
      </w:r>
      <w:r>
        <w:rPr>
          <w:rFonts w:ascii="黑體-簡" w:hAnsi="黑體-簡" w:cs="黑體-簡" w:eastAsia="黑體-簡"/>
        </w:rPr>
        <w:t>你只需认清过去所学的那一套并非自己想要的。</w:t>
      </w:r>
      <w:r>
        <w:rPr>
          <w:rFonts w:eastAsia="黑體-簡" w:cs="黑體-簡" w:ascii="黑體-簡" w:hAnsi="黑體-簡"/>
        </w:rPr>
        <w:t>4</w:t>
      </w:r>
      <w:r>
        <w:rPr>
          <w:rFonts w:ascii="黑體-簡" w:hAnsi="黑體-簡" w:cs="黑體-簡" w:eastAsia="黑體-簡"/>
        </w:rPr>
        <w:t>祈求�来教你吧，不要再用你的经验来证实过去的那一套了。</w:t>
      </w:r>
      <w:r>
        <w:rPr>
          <w:rFonts w:eastAsia="黑體-簡" w:cs="黑體-簡" w:ascii="黑體-簡" w:hAnsi="黑體-簡"/>
        </w:rPr>
        <w:t>5</w:t>
      </w:r>
      <w:r>
        <w:rPr>
          <w:rFonts w:ascii="黑體-簡" w:hAnsi="黑體-簡" w:cs="黑體-簡" w:eastAsia="黑體-簡"/>
        </w:rPr>
        <w:t>当你的平安受到任何威胁或骚扰时，便对自己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我不知道任何事物的意义，包括这件事在内。</w:t>
      </w:r>
      <w:r>
        <w:rPr>
          <w:rFonts w:eastAsia="黑體-簡" w:cs="黑體-簡" w:ascii="黑體-簡" w:hAnsi="黑體-簡"/>
        </w:rPr>
        <w:t>8</w:t>
      </w:r>
      <w:r>
        <w:rPr>
          <w:rFonts w:ascii="黑體-簡" w:hAnsi="黑體-簡" w:cs="黑體-簡" w:eastAsia="黑體-簡"/>
        </w:rPr>
        <w:t>因此，我也不知道如何回应。</w:t>
      </w:r>
      <w:r>
        <w:rPr>
          <w:rFonts w:eastAsia="黑體-簡" w:cs="黑體-簡" w:ascii="黑體-簡" w:hAnsi="黑體-簡"/>
        </w:rPr>
        <w:t>9</w:t>
      </w:r>
      <w:r>
        <w:rPr>
          <w:rFonts w:ascii="黑體-簡" w:hAnsi="黑體-簡" w:cs="黑體-簡" w:eastAsia="黑體-簡"/>
        </w:rPr>
        <w:t>此刻，我不愿用过去的经验作为引导我的光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只要你不再教给自己所不了解的事，上主所赐的神圣向导便会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发言。</w:t>
      </w:r>
      <w:r>
        <w:rPr>
          <w:rFonts w:eastAsia="黑體-簡" w:cs="黑體-簡" w:ascii="黑體-簡" w:hAnsi="黑體-簡"/>
        </w:rPr>
        <w:t>11</w:t>
      </w:r>
      <w:r>
        <w:rPr>
          <w:rFonts w:ascii="黑體-簡" w:hAnsi="黑體-簡" w:cs="黑體-簡" w:eastAsia="黑體-簡"/>
        </w:rPr>
        <w:t>你一旦能放下过去的一切，且交托给�，�就会堂而皇之地进入你的觉识之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无法将自己导向奇迹，因为当初就是你把事情搞砸了，才需要它的指引。</w:t>
      </w:r>
      <w:r>
        <w:rPr>
          <w:rFonts w:eastAsia="黑體-簡" w:cs="黑體-簡" w:ascii="黑體-簡" w:hAnsi="黑體-簡"/>
        </w:rPr>
        <w:t>2</w:t>
      </w:r>
      <w:r>
        <w:rPr>
          <w:rFonts w:ascii="黑體-簡" w:hAnsi="黑體-簡" w:cs="黑體-簡" w:eastAsia="黑體-簡"/>
        </w:rPr>
        <w:t>为此，上天才会赐你施行奇迹的可靠方法。</w:t>
      </w:r>
      <w:r>
        <w:rPr>
          <w:rFonts w:eastAsia="黑體-簡" w:cs="黑體-簡" w:ascii="黑體-簡" w:hAnsi="黑體-簡"/>
        </w:rPr>
        <w:t>3</w:t>
      </w:r>
      <w:r>
        <w:rPr>
          <w:rFonts w:ascii="黑體-簡" w:hAnsi="黑體-簡" w:cs="黑體-簡" w:eastAsia="黑體-簡"/>
        </w:rPr>
        <w:t>上主之子所需要的东西，天父不可能给不出来，只要�愿意投靠�，即使是短短的片刻也就够了。</w:t>
      </w:r>
      <w:r>
        <w:rPr>
          <w:rFonts w:eastAsia="黑體-簡" w:cs="黑體-簡" w:ascii="黑體-簡" w:hAnsi="黑體-簡"/>
        </w:rPr>
        <w:t>4</w:t>
      </w:r>
      <w:r>
        <w:rPr>
          <w:rFonts w:ascii="黑體-簡" w:hAnsi="黑體-簡" w:cs="黑體-簡" w:eastAsia="黑體-簡"/>
        </w:rPr>
        <w:t>然而，�不能迫使圣子投靠�，这有违�的身份。</w:t>
      </w:r>
      <w:r>
        <w:rPr>
          <w:rFonts w:eastAsia="黑體-簡" w:cs="黑體-簡" w:ascii="黑體-簡" w:hAnsi="黑體-簡"/>
        </w:rPr>
        <w:t>5</w:t>
      </w:r>
      <w:r>
        <w:rPr>
          <w:rFonts w:ascii="黑體-簡" w:hAnsi="黑體-簡" w:cs="黑體-簡" w:eastAsia="黑體-簡"/>
        </w:rPr>
        <w:t>上主不可能失落自己的终极身分，�若如此，你也会失去你的。</w:t>
      </w:r>
      <w:r>
        <w:rPr>
          <w:rFonts w:eastAsia="黑體-簡" w:cs="黑體-簡" w:ascii="黑體-簡" w:hAnsi="黑體-簡"/>
        </w:rPr>
        <w:t>6�</w:t>
      </w:r>
      <w:r>
        <w:rPr>
          <w:rFonts w:ascii="黑體-簡" w:hAnsi="黑體-簡" w:cs="黑體-簡" w:eastAsia="黑體-簡"/>
        </w:rPr>
        <w:t>的身分亦是你的，�不可能改变自己，因你的终极身份是永恒不易的。</w:t>
      </w:r>
      <w:r>
        <w:rPr>
          <w:rFonts w:eastAsia="黑體-簡" w:cs="黑體-簡" w:ascii="黑體-簡" w:hAnsi="黑體-簡"/>
        </w:rPr>
        <w:t>7</w:t>
      </w:r>
      <w:r>
        <w:rPr>
          <w:rFonts w:ascii="黑體-簡" w:hAnsi="黑體-簡" w:cs="黑體-簡" w:eastAsia="黑體-簡"/>
        </w:rPr>
        <w:t>奇迹就是藉着看出上主之子的本来面目，而非他的虚伪矫饰，来肯定上主的永恒不易。</w:t>
      </w:r>
      <w:r>
        <w:rPr>
          <w:rFonts w:eastAsia="黑體-簡" w:cs="黑體-簡" w:ascii="黑體-簡" w:hAnsi="黑體-簡"/>
        </w:rPr>
        <w:t>8</w:t>
      </w:r>
      <w:r>
        <w:rPr>
          <w:rFonts w:ascii="黑體-簡" w:hAnsi="黑體-簡" w:cs="黑體-簡" w:eastAsia="黑體-簡"/>
        </w:rPr>
        <w:t>奇迹所带来的结果，只有清白的本性才可能达到，由此证实了清白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如此死心塌地地屈服于罪咎的控制，怎能重建自己的清白？</w:t>
      </w:r>
      <w:r>
        <w:rPr>
          <w:rFonts w:eastAsia="黑體-簡" w:cs="黑體-簡" w:ascii="黑體-簡" w:hAnsi="黑體-簡"/>
        </w:rPr>
        <w:t>2</w:t>
      </w:r>
      <w:r>
        <w:rPr>
          <w:rFonts w:ascii="黑體-簡" w:hAnsi="黑體-簡" w:cs="黑體-簡" w:eastAsia="黑體-簡"/>
        </w:rPr>
        <w:t>那是不可能做到的。</w:t>
      </w:r>
      <w:r>
        <w:rPr>
          <w:rFonts w:eastAsia="黑體-簡" w:cs="黑體-簡" w:ascii="黑體-簡" w:hAnsi="黑體-簡"/>
        </w:rPr>
        <w:t>3</w:t>
      </w:r>
      <w:r>
        <w:rPr>
          <w:rFonts w:ascii="黑體-簡" w:hAnsi="黑體-簡" w:cs="黑體-簡" w:eastAsia="黑體-簡"/>
        </w:rPr>
        <w:t>不过你最好确定一下，自己真的愿意承认那是不可能的才行。</w:t>
      </w:r>
      <w:r>
        <w:rPr>
          <w:rFonts w:eastAsia="黑體-簡" w:cs="黑體-簡" w:ascii="黑體-簡" w:hAnsi="黑體-簡"/>
        </w:rPr>
        <w:t>4</w:t>
      </w:r>
      <w:r>
        <w:rPr>
          <w:rFonts w:ascii="黑體-簡" w:hAnsi="黑體-簡" w:cs="黑體-簡" w:eastAsia="黑體-簡"/>
        </w:rPr>
        <w:t>其所以不可能，是因为你认为自己能够个别处理生活的某些细节或某个层面就够了，并且认为圣灵的引导亦非万能的。</w:t>
      </w:r>
      <w:r>
        <w:rPr>
          <w:rFonts w:eastAsia="黑體-簡" w:cs="黑體-簡" w:ascii="黑體-簡" w:hAnsi="黑體-簡"/>
        </w:rPr>
        <w:t>5</w:t>
      </w:r>
      <w:r>
        <w:rPr>
          <w:rFonts w:ascii="黑體-簡" w:hAnsi="黑體-簡" w:cs="黑體-簡" w:eastAsia="黑體-簡"/>
        </w:rPr>
        <w:t>就这样，你把他变得不值得信赖，还把这捏造出来的不可靠性当作借口，向�隐瞒某些黑暗经验。</w:t>
      </w:r>
      <w:r>
        <w:rPr>
          <w:rFonts w:eastAsia="黑體-簡" w:cs="黑體-簡" w:ascii="黑體-簡" w:hAnsi="黑體-簡"/>
        </w:rPr>
        <w:t>6</w:t>
      </w:r>
      <w:r>
        <w:rPr>
          <w:rFonts w:ascii="黑體-簡" w:hAnsi="黑體-簡" w:cs="黑體-簡" w:eastAsia="黑體-簡"/>
        </w:rPr>
        <w:t>你既如此限制了自己所接受的指引，自然无法信赖奇迹会答复你所有的问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难道认为圣灵会扣留�要你施予之物？</w:t>
      </w:r>
      <w:r>
        <w:rPr>
          <w:rFonts w:eastAsia="黑體-簡" w:cs="黑體-簡" w:ascii="黑體-簡" w:hAnsi="黑體-簡"/>
        </w:rPr>
        <w:t>2</w:t>
      </w:r>
      <w:r>
        <w:rPr>
          <w:rFonts w:ascii="黑體-簡" w:hAnsi="黑體-簡" w:cs="黑體-簡" w:eastAsia="黑體-簡"/>
        </w:rPr>
        <w:t>你的问题没有一个是�的奇迹所不能解决的。</w:t>
      </w:r>
      <w:r>
        <w:rPr>
          <w:rFonts w:eastAsia="黑體-簡" w:cs="黑體-簡" w:ascii="黑體-簡" w:hAnsi="黑體-簡"/>
        </w:rPr>
        <w:t>3</w:t>
      </w:r>
      <w:r>
        <w:rPr>
          <w:rFonts w:ascii="黑體-簡" w:hAnsi="黑體-簡" w:cs="黑體-簡" w:eastAsia="黑體-簡"/>
        </w:rPr>
        <w:t>奇迹是为你而设的。</w:t>
      </w:r>
      <w:r>
        <w:rPr>
          <w:rFonts w:eastAsia="黑體-簡" w:cs="黑體-簡" w:ascii="黑體-簡" w:hAnsi="黑體-簡"/>
        </w:rPr>
        <w:t>4</w:t>
      </w:r>
      <w:r>
        <w:rPr>
          <w:rFonts w:ascii="黑體-簡" w:hAnsi="黑體-簡" w:cs="黑體-簡" w:eastAsia="黑體-簡"/>
        </w:rPr>
        <w:t>它早已化解了你内心所有的恐惧、痛苦、挣扎。</w:t>
      </w:r>
      <w:r>
        <w:rPr>
          <w:rFonts w:eastAsia="黑體-簡" w:cs="黑體-簡" w:ascii="黑體-簡" w:hAnsi="黑體-簡"/>
        </w:rPr>
        <w:t>5�</w:t>
      </w:r>
      <w:r>
        <w:rPr>
          <w:rFonts w:ascii="黑體-簡" w:hAnsi="黑體-簡" w:cs="黑體-簡" w:eastAsia="黑體-簡"/>
        </w:rPr>
        <w:t>把这一切全都带到光明中了，不只接收下来，并且认清了它们虚无不实。</w:t>
      </w:r>
      <w:r>
        <w:rPr>
          <w:rFonts w:eastAsia="黑體-簡" w:cs="黑體-簡" w:ascii="黑體-簡" w:hAnsi="黑體-簡"/>
        </w:rPr>
        <w:t>6�</w:t>
      </w:r>
      <w:r>
        <w:rPr>
          <w:rFonts w:ascii="黑體-簡" w:hAnsi="黑體-簡" w:cs="黑體-簡" w:eastAsia="黑體-簡"/>
        </w:rPr>
        <w:t>为你光照了每一个黑暗经验。</w:t>
      </w:r>
      <w:r>
        <w:rPr>
          <w:rFonts w:eastAsia="黑體-簡" w:cs="黑體-簡" w:ascii="黑體-簡" w:hAnsi="黑體-簡"/>
        </w:rPr>
        <w:t>7�</w:t>
      </w:r>
      <w:r>
        <w:rPr>
          <w:rFonts w:ascii="黑體-簡" w:hAnsi="黑體-簡" w:cs="黑體-簡" w:eastAsia="黑體-簡"/>
        </w:rPr>
        <w:t>也修正了你教给自己的每个经验。</w:t>
      </w:r>
      <w:r>
        <w:rPr>
          <w:rFonts w:eastAsia="黑體-簡" w:cs="黑體-簡" w:ascii="黑體-簡" w:hAnsi="黑體-簡"/>
        </w:rPr>
        <w:t>8</w:t>
      </w:r>
      <w:r>
        <w:rPr>
          <w:rFonts w:ascii="黑體-簡" w:hAnsi="黑體-簡" w:cs="黑體-簡" w:eastAsia="黑體-簡"/>
        </w:rPr>
        <w:t>它们从未存在于天心之中。</w:t>
      </w:r>
      <w:r>
        <w:rPr>
          <w:rFonts w:eastAsia="黑體-簡" w:cs="黑體-簡" w:ascii="黑體-簡" w:hAnsi="黑體-簡"/>
        </w:rPr>
        <w:t>9</w:t>
      </w:r>
      <w:r>
        <w:rPr>
          <w:rFonts w:ascii="黑體-簡" w:hAnsi="黑體-簡" w:cs="黑體-簡" w:eastAsia="黑體-簡"/>
        </w:rPr>
        <w:t>过去既束缚不了�，也束缚不了你。</w:t>
      </w:r>
      <w:r>
        <w:rPr>
          <w:rFonts w:eastAsia="黑體-簡" w:cs="黑體-簡" w:ascii="黑體-簡" w:hAnsi="黑體-簡"/>
        </w:rPr>
        <w:t>10�</w:t>
      </w:r>
      <w:r>
        <w:rPr>
          <w:rFonts w:ascii="黑體-簡" w:hAnsi="黑體-簡" w:cs="黑體-簡" w:eastAsia="黑體-簡"/>
        </w:rPr>
        <w:t>对时间的看法与你不同。</w:t>
      </w:r>
      <w:r>
        <w:rPr>
          <w:rFonts w:eastAsia="黑體-簡" w:cs="黑體-簡" w:ascii="黑體-簡" w:hAnsi="黑體-簡"/>
        </w:rPr>
        <w:t>11�</w:t>
      </w:r>
      <w:r>
        <w:rPr>
          <w:rFonts w:ascii="黑體-簡" w:hAnsi="黑體-簡" w:cs="黑體-簡" w:eastAsia="黑體-簡"/>
        </w:rPr>
        <w:t>给你的每个奇迹，都能纠正你对时间的用法，变成了�的时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已将你由过去解脱出来的那一位，自会让你看出，你是自由的。</w:t>
      </w:r>
      <w:r>
        <w:rPr>
          <w:rFonts w:eastAsia="黑體-簡" w:cs="黑體-簡" w:ascii="黑體-簡" w:hAnsi="黑體-簡"/>
        </w:rPr>
        <w:t>2�</w:t>
      </w:r>
      <w:r>
        <w:rPr>
          <w:rFonts w:ascii="黑體-簡" w:hAnsi="黑體-簡" w:cs="黑體-簡" w:eastAsia="黑體-簡"/>
        </w:rPr>
        <w:t>为你作了这一切，你只需要把�的成就纳为己有即可。</w:t>
      </w:r>
      <w:r>
        <w:rPr>
          <w:rFonts w:eastAsia="黑體-簡" w:cs="黑體-簡" w:ascii="黑體-簡" w:hAnsi="黑體-簡"/>
        </w:rPr>
        <w:t>3</w:t>
      </w:r>
      <w:r>
        <w:rPr>
          <w:rFonts w:ascii="黑體-簡" w:hAnsi="黑體-簡" w:cs="黑體-簡" w:eastAsia="黑體-簡"/>
        </w:rPr>
        <w:t>正因是�做的，故也是必是你的。</w:t>
      </w:r>
      <w:r>
        <w:rPr>
          <w:rFonts w:eastAsia="黑體-簡" w:cs="黑體-簡" w:ascii="黑體-簡" w:hAnsi="黑體-簡"/>
        </w:rPr>
        <w:t>4�</w:t>
      </w:r>
      <w:r>
        <w:rPr>
          <w:rFonts w:ascii="黑體-簡" w:hAnsi="黑體-簡" w:cs="黑體-簡" w:eastAsia="黑體-簡"/>
        </w:rPr>
        <w:t>已帮你摆脱了你自己营造的一切。</w:t>
      </w:r>
      <w:r>
        <w:rPr>
          <w:rFonts w:eastAsia="黑體-簡" w:cs="黑體-簡" w:ascii="黑體-簡" w:hAnsi="黑體-簡"/>
        </w:rPr>
        <w:t>5</w:t>
      </w:r>
      <w:r>
        <w:rPr>
          <w:rFonts w:ascii="黑體-簡" w:hAnsi="黑體-簡" w:cs="黑體-簡" w:eastAsia="黑體-簡"/>
        </w:rPr>
        <w:t>你能否定�，但你对�的祈求却不可能无效。</w:t>
      </w:r>
      <w:r>
        <w:rPr>
          <w:rFonts w:eastAsia="黑體-簡" w:cs="黑體-簡" w:ascii="黑體-簡" w:hAnsi="黑體-簡"/>
        </w:rPr>
        <w:t>6�</w:t>
      </w:r>
      <w:r>
        <w:rPr>
          <w:rFonts w:ascii="黑體-簡" w:hAnsi="黑體-簡" w:cs="黑體-簡" w:eastAsia="黑體-簡"/>
        </w:rPr>
        <w:t>一向以�的恩赐来取代你的。</w:t>
      </w:r>
      <w:r>
        <w:rPr>
          <w:rFonts w:eastAsia="黑體-簡" w:cs="黑體-簡" w:ascii="黑體-簡" w:hAnsi="黑體-簡"/>
        </w:rPr>
        <w:t>7�</w:t>
      </w:r>
      <w:r>
        <w:rPr>
          <w:rFonts w:ascii="黑體-簡" w:hAnsi="黑體-簡" w:cs="黑體-簡" w:eastAsia="黑體-簡"/>
        </w:rPr>
        <w:t>会将光明的教诲稳扎在你心中，任何阴森的罪咎受都无法侵入�所临在的圣地。</w:t>
      </w:r>
      <w:r>
        <w:rPr>
          <w:rFonts w:eastAsia="黑體-簡" w:cs="黑體-簡" w:ascii="黑體-簡" w:hAnsi="黑體-簡"/>
        </w:rPr>
        <w:t>8</w:t>
      </w:r>
      <w:r>
        <w:rPr>
          <w:rFonts w:ascii="黑體-簡" w:hAnsi="黑體-簡" w:cs="黑體-簡" w:eastAsia="黑體-簡"/>
        </w:rPr>
        <w:t>感谢上主，�在那儿，并透过你而工作。</w:t>
      </w:r>
      <w:r>
        <w:rPr>
          <w:rFonts w:eastAsia="黑體-簡" w:cs="黑體-簡" w:ascii="黑體-簡" w:hAnsi="黑體-簡"/>
        </w:rPr>
        <w:t>9�</w:t>
      </w:r>
      <w:r>
        <w:rPr>
          <w:rFonts w:ascii="黑體-簡" w:hAnsi="黑體-簡" w:cs="黑體-簡" w:eastAsia="黑體-簡"/>
        </w:rPr>
        <w:t>所做的一切事工也都属你所有。</w:t>
      </w:r>
      <w:r>
        <w:rPr>
          <w:rFonts w:eastAsia="黑體-簡" w:cs="黑體-簡" w:ascii="黑體-簡" w:hAnsi="黑體-簡"/>
        </w:rPr>
        <w:t>10�</w:t>
      </w:r>
      <w:r>
        <w:rPr>
          <w:rFonts w:ascii="黑體-簡" w:hAnsi="黑體-簡" w:cs="黑體-簡" w:eastAsia="黑體-簡"/>
        </w:rPr>
        <w:t>就是藉着你让�透过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所行的每一个奇迹而把奇迹赐给了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上主之子一向是不可分的整体。</w:t>
      </w:r>
      <w:r>
        <w:rPr>
          <w:rFonts w:eastAsia="黑體-簡" w:cs="黑體-簡" w:ascii="黑體-簡" w:hAnsi="黑體-簡"/>
        </w:rPr>
        <w:t>2</w:t>
      </w:r>
      <w:r>
        <w:rPr>
          <w:rFonts w:ascii="黑體-簡" w:hAnsi="黑體-簡" w:cs="黑體-簡" w:eastAsia="黑體-簡"/>
        </w:rPr>
        <w:t>正因上主把我们当作一个，我们方能明了自己在�内是一体的。</w:t>
      </w:r>
      <w:r>
        <w:rPr>
          <w:rFonts w:eastAsia="黑體-簡" w:cs="黑體-簡" w:ascii="黑體-簡" w:hAnsi="黑體-簡"/>
        </w:rPr>
        <w:t>3</w:t>
      </w:r>
      <w:r>
        <w:rPr>
          <w:rFonts w:ascii="黑體-簡" w:hAnsi="黑體-簡" w:cs="黑體-簡" w:eastAsia="黑體-簡"/>
        </w:rPr>
        <w:t>来自上主的神圣导师必肖似�的造物主，上主之子亦然；上主透过�所派遣的导师，彰显出自身以及上主之子的一体性。</w:t>
      </w:r>
      <w:r>
        <w:rPr>
          <w:rFonts w:eastAsia="黑體-簡" w:cs="黑體-簡" w:ascii="黑體-簡" w:hAnsi="黑體-簡"/>
        </w:rPr>
        <w:t>4</w:t>
      </w:r>
      <w:r>
        <w:rPr>
          <w:rFonts w:ascii="黑體-簡" w:hAnsi="黑體-簡" w:cs="黑體-簡" w:eastAsia="黑體-簡"/>
        </w:rPr>
        <w:t>静静地聆听，不要提高自己反对的声浪。</w:t>
      </w:r>
      <w:r>
        <w:rPr>
          <w:rFonts w:eastAsia="黑體-簡" w:cs="黑體-簡" w:ascii="黑體-簡" w:hAnsi="黑體-簡"/>
        </w:rPr>
        <w:t>5</w:t>
      </w:r>
      <w:r>
        <w:rPr>
          <w:rFonts w:ascii="黑體-簡" w:hAnsi="黑體-簡" w:cs="黑體-簡" w:eastAsia="黑體-簡"/>
        </w:rPr>
        <w:t>因为�所传授的是一体性的奇迹，一切分裂必会在这一课前销声匿迹。</w:t>
      </w:r>
      <w:r>
        <w:rPr>
          <w:rFonts w:eastAsia="黑體-簡" w:cs="黑體-簡" w:ascii="黑體-簡" w:hAnsi="黑體-簡"/>
        </w:rPr>
        <w:t>6</w:t>
      </w:r>
      <w:r>
        <w:rPr>
          <w:rFonts w:ascii="黑體-簡" w:hAnsi="黑體-簡" w:cs="黑體-簡" w:eastAsia="黑體-簡"/>
        </w:rPr>
        <w:t>你在世上就效法�那样地教诲人吧！你就会忆起自己原来一向都如天父一般地创造。</w:t>
      </w:r>
      <w:r>
        <w:rPr>
          <w:rFonts w:eastAsia="黑體-簡" w:cs="黑體-簡" w:ascii="黑體-簡" w:hAnsi="黑體-簡"/>
        </w:rPr>
        <w:t>7</w:t>
      </w:r>
      <w:r>
        <w:rPr>
          <w:rFonts w:ascii="黑體-簡" w:hAnsi="黑體-簡" w:cs="黑體-簡" w:eastAsia="黑體-簡"/>
        </w:rPr>
        <w:t>创造的奇迹从未中断过，其上印有不朽的神圣标记。</w:t>
      </w:r>
      <w:r>
        <w:rPr>
          <w:rFonts w:eastAsia="黑體-簡" w:cs="黑體-簡" w:ascii="黑體-簡" w:hAnsi="黑體-簡"/>
        </w:rPr>
        <w:t>8</w:t>
      </w:r>
      <w:r>
        <w:rPr>
          <w:rFonts w:ascii="黑體-簡" w:hAnsi="黑體-簡" w:cs="黑體-簡" w:eastAsia="黑體-簡"/>
        </w:rPr>
        <w:t>这是上主对一切造化的旨意，一切造化也在同一愿心下合而为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凡是随时提醒自己一无所知，并甘愿从头学起的人，必会学有所成。</w:t>
      </w:r>
      <w:r>
        <w:rPr>
          <w:rFonts w:eastAsia="黑體-簡" w:cs="黑體-簡" w:ascii="黑體-簡" w:hAnsi="黑體-簡"/>
        </w:rPr>
        <w:t>2</w:t>
      </w:r>
      <w:r>
        <w:rPr>
          <w:rFonts w:ascii="黑體-簡" w:hAnsi="黑體-簡" w:cs="黑體-簡" w:eastAsia="黑體-簡"/>
        </w:rPr>
        <w:t>他们一旦开始信任自己，就学不到东西。</w:t>
      </w:r>
      <w:r>
        <w:rPr>
          <w:rFonts w:eastAsia="黑體-簡" w:cs="黑體-簡" w:ascii="黑體-簡" w:hAnsi="黑體-簡"/>
        </w:rPr>
        <w:t>3</w:t>
      </w:r>
      <w:r>
        <w:rPr>
          <w:rFonts w:ascii="黑體-簡" w:hAnsi="黑體-簡" w:cs="黑體-簡" w:eastAsia="黑體-簡"/>
        </w:rPr>
        <w:t>他们既认为自己已知道一切，就摧毁了学习的动机。</w:t>
      </w:r>
      <w:r>
        <w:rPr>
          <w:rFonts w:eastAsia="黑體-簡" w:cs="黑體-簡" w:ascii="黑體-簡" w:hAnsi="黑體-簡"/>
        </w:rPr>
        <w:t>4</w:t>
      </w:r>
      <w:r>
        <w:rPr>
          <w:rFonts w:ascii="黑體-簡" w:hAnsi="黑體-簡" w:cs="黑體-簡" w:eastAsia="黑體-簡"/>
        </w:rPr>
        <w:t>除非你通过了那平安试金石的测试，否则不要自以为懂得任何事情，因为平安与了解是相辅相成的，绝不会单独出现。</w:t>
      </w:r>
      <w:r>
        <w:rPr>
          <w:rFonts w:eastAsia="黑體-簡" w:cs="黑體-簡" w:ascii="黑體-簡" w:hAnsi="黑體-簡"/>
        </w:rPr>
        <w:t>5</w:t>
      </w:r>
      <w:r>
        <w:rPr>
          <w:rFonts w:ascii="黑體-簡" w:hAnsi="黑體-簡" w:cs="黑體-簡" w:eastAsia="黑體-簡"/>
        </w:rPr>
        <w:t>两者形影不离，这是基于天津。</w:t>
      </w:r>
      <w:r>
        <w:rPr>
          <w:rFonts w:eastAsia="黑體-簡" w:cs="黑體-簡" w:ascii="黑體-簡" w:hAnsi="黑體-簡"/>
        </w:rPr>
        <w:t>6</w:t>
      </w:r>
      <w:r>
        <w:rPr>
          <w:rFonts w:ascii="黑體-簡" w:hAnsi="黑體-簡" w:cs="黑體-簡" w:eastAsia="黑體-簡"/>
        </w:rPr>
        <w:t>两者互为因果，互为表里，因此，少了其中一个，另一个也不可能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只有以身作则，显示出了解后的具体成效，否则不能算真正的知道；唯有认清个中道理的人，才真正学到了东西。</w:t>
      </w:r>
      <w:r>
        <w:rPr>
          <w:rFonts w:eastAsia="黑體-簡" w:cs="黑體-簡" w:ascii="黑體-簡" w:hAnsi="黑體-簡"/>
        </w:rPr>
        <w:t>2</w:t>
      </w:r>
      <w:r>
        <w:rPr>
          <w:rFonts w:ascii="黑體-簡" w:hAnsi="黑體-簡" w:cs="黑體-簡" w:eastAsia="黑體-簡"/>
        </w:rPr>
        <w:t>因此，他们所要的只有平安，此外无他。</w:t>
      </w:r>
      <w:r>
        <w:rPr>
          <w:rFonts w:eastAsia="黑體-簡" w:cs="黑體-簡" w:ascii="黑體-簡" w:hAnsi="黑體-簡"/>
        </w:rPr>
        <w:t>3</w:t>
      </w:r>
      <w:r>
        <w:rPr>
          <w:rFonts w:ascii="黑體-簡" w:hAnsi="黑體-簡" w:cs="黑體-簡" w:eastAsia="黑體-簡"/>
        </w:rPr>
        <w:t>每当你自认为知道真相时，平安就会离你而去，因为你已背弃了平安的导师。</w:t>
      </w:r>
      <w:r>
        <w:rPr>
          <w:rFonts w:eastAsia="黑體-簡" w:cs="黑體-簡" w:ascii="黑體-簡" w:hAnsi="黑體-簡"/>
        </w:rPr>
        <w:t>4</w:t>
      </w:r>
      <w:r>
        <w:rPr>
          <w:rFonts w:ascii="黑體-簡" w:hAnsi="黑體-簡" w:cs="黑體-簡" w:eastAsia="黑體-簡"/>
        </w:rPr>
        <w:t>等到你全面认清自己并不知道真相，平安就会再度回到你身边，因这表示你已邀请了�，并为�而舍弃了小我。</w:t>
      </w:r>
      <w:r>
        <w:rPr>
          <w:rFonts w:eastAsia="黑體-簡" w:cs="黑體-簡" w:ascii="黑體-簡" w:hAnsi="黑體-簡"/>
        </w:rPr>
        <w:t>5</w:t>
      </w:r>
      <w:r>
        <w:rPr>
          <w:rFonts w:ascii="黑體-簡" w:hAnsi="黑體-簡" w:cs="黑體-簡" w:eastAsia="黑體-簡"/>
        </w:rPr>
        <w:t>不要再向小我祈求任何东西，这是你唯一需要做到的事。</w:t>
      </w:r>
      <w:r>
        <w:rPr>
          <w:rFonts w:eastAsia="黑體-簡" w:cs="黑體-簡" w:ascii="黑體-簡" w:hAnsi="黑體-簡"/>
        </w:rPr>
        <w:t>6</w:t>
      </w:r>
      <w:r>
        <w:rPr>
          <w:rFonts w:ascii="黑體-簡" w:hAnsi="黑體-簡" w:cs="黑體-簡" w:eastAsia="黑體-簡"/>
        </w:rPr>
        <w:t>只要你肯为�留下一点空间，圣灵就会亲自充满每一颗心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如果你想要平安，就必须撇下教你攻击的老师。</w:t>
      </w:r>
      <w:r>
        <w:rPr>
          <w:rFonts w:eastAsia="黑體-簡" w:cs="黑體-簡" w:ascii="黑體-簡" w:hAnsi="黑體-簡"/>
        </w:rPr>
        <w:t>2</w:t>
      </w:r>
      <w:r>
        <w:rPr>
          <w:rFonts w:ascii="黑體-簡" w:hAnsi="黑體-簡" w:cs="黑體-簡" w:eastAsia="黑體-簡"/>
        </w:rPr>
        <w:t>平安的神圣导师绝不会遗弃你的。</w:t>
      </w:r>
      <w:r>
        <w:rPr>
          <w:rFonts w:eastAsia="黑體-簡" w:cs="黑體-簡" w:ascii="黑體-簡" w:hAnsi="黑體-簡"/>
        </w:rPr>
        <w:t>3</w:t>
      </w:r>
      <w:r>
        <w:rPr>
          <w:rFonts w:ascii="黑體-簡" w:hAnsi="黑體-簡" w:cs="黑體-簡" w:eastAsia="黑體-簡"/>
        </w:rPr>
        <w:t>你能遗弃�，但�绝不会以牙还牙，因�对你的信心就等于�对你的了解。</w:t>
      </w:r>
      <w:r>
        <w:rPr>
          <w:rFonts w:eastAsia="黑體-簡" w:cs="黑體-簡" w:ascii="黑體-簡" w:hAnsi="黑體-簡"/>
        </w:rPr>
        <w:t>4</w:t>
      </w:r>
      <w:r>
        <w:rPr>
          <w:rFonts w:ascii="黑體-簡" w:hAnsi="黑體-簡" w:cs="黑體-簡" w:eastAsia="黑體-簡"/>
        </w:rPr>
        <w:t>这和�对造物主的信心一般坚固，�深知对造物主的信心必然涵括了对其造化的信心。</w:t>
      </w:r>
      <w:r>
        <w:rPr>
          <w:rFonts w:eastAsia="黑體-簡" w:cs="黑體-簡" w:ascii="黑體-簡" w:hAnsi="黑體-簡"/>
        </w:rPr>
        <w:t>5</w:t>
      </w:r>
      <w:r>
        <w:rPr>
          <w:rFonts w:ascii="黑體-簡" w:hAnsi="黑體-簡" w:cs="黑體-簡" w:eastAsia="黑體-簡"/>
        </w:rPr>
        <w:t xml:space="preserve">这一贯性正显示了�不可能弃守的神圣本质，因那不合乎上主的旨意。 </w:t>
      </w:r>
      <w:r>
        <w:rPr>
          <w:rFonts w:eastAsia="黑體-簡" w:cs="黑體-簡" w:ascii="黑體-簡" w:hAnsi="黑體-簡"/>
        </w:rPr>
        <w:t>6�</w:t>
      </w:r>
      <w:r>
        <w:rPr>
          <w:rFonts w:ascii="黑體-簡" w:hAnsi="黑體-簡" w:cs="黑體-簡" w:eastAsia="黑體-簡"/>
        </w:rPr>
        <w:t>满眼所见的只是你的完美，故能把平安赐给所有自知需要平安的人，而他们必会得到平安的。</w:t>
      </w:r>
      <w:r>
        <w:rPr>
          <w:rFonts w:eastAsia="黑體-簡" w:cs="黑體-簡" w:ascii="黑體-簡" w:hAnsi="黑體-簡"/>
        </w:rPr>
        <w:t>7</w:t>
      </w:r>
      <w:r>
        <w:rPr>
          <w:rFonts w:ascii="黑體-簡" w:hAnsi="黑體-簡" w:cs="黑體-簡" w:eastAsia="黑體-簡"/>
        </w:rPr>
        <w:t>为平安预备道路吧！它就会来临。</w:t>
      </w:r>
      <w:r>
        <w:rPr>
          <w:rFonts w:eastAsia="黑體-簡" w:cs="黑體-簡" w:ascii="黑體-簡" w:hAnsi="黑體-簡"/>
        </w:rPr>
        <w:t>8</w:t>
      </w:r>
      <w:r>
        <w:rPr>
          <w:rFonts w:ascii="黑體-簡" w:hAnsi="黑體-簡" w:cs="黑體-簡" w:eastAsia="黑體-簡"/>
        </w:rPr>
        <w:t>这种体认就在你内，平安亦由此而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两者都是出自上主的德能，这德能非你莫属，一如非�莫属。</w:t>
      </w:r>
      <w:r>
        <w:rPr>
          <w:rFonts w:eastAsia="黑體-簡" w:cs="黑體-簡" w:ascii="黑體-簡" w:hAnsi="黑體-簡"/>
        </w:rPr>
        <w:t>2</w:t>
      </w:r>
      <w:r>
        <w:rPr>
          <w:rFonts w:ascii="黑體-簡" w:hAnsi="黑體-簡" w:cs="黑體-簡" w:eastAsia="黑體-簡"/>
        </w:rPr>
        <w:t>你以为自己对�一无所知，这纯是因为没有人能独自知道�的真相。</w:t>
      </w:r>
      <w:r>
        <w:rPr>
          <w:rFonts w:eastAsia="黑體-簡" w:cs="黑體-簡" w:ascii="黑體-簡" w:hAnsi="黑體-簡"/>
        </w:rPr>
        <w:t>3</w:t>
      </w:r>
      <w:r>
        <w:rPr>
          <w:rFonts w:ascii="黑體-簡" w:hAnsi="黑體-簡" w:cs="黑體-簡" w:eastAsia="黑體-簡"/>
        </w:rPr>
        <w:t>然而，你一看到�透过你所做出来的伟大事工，便不可能不相信，你确是透过�而作出来的。</w:t>
      </w:r>
      <w:r>
        <w:rPr>
          <w:rFonts w:eastAsia="黑體-簡" w:cs="黑體-簡" w:ascii="黑體-簡" w:hAnsi="黑體-簡"/>
        </w:rPr>
        <w:t>4</w:t>
      </w:r>
      <w:r>
        <w:rPr>
          <w:rFonts w:ascii="黑體-簡" w:hAnsi="黑體-簡" w:cs="黑體-簡" w:eastAsia="黑體-簡"/>
        </w:rPr>
        <w:t>它的影响，无远弗届，不可能出自你，这使你再也无法否定那终极根源了。</w:t>
      </w:r>
      <w:r>
        <w:rPr>
          <w:rFonts w:eastAsia="黑體-簡" w:cs="黑體-簡" w:ascii="黑體-簡" w:hAnsi="黑體-簡"/>
        </w:rPr>
        <w:t>5</w:t>
      </w:r>
      <w:r>
        <w:rPr>
          <w:rFonts w:ascii="黑體-簡" w:hAnsi="黑體-簡" w:cs="黑體-簡" w:eastAsia="黑體-簡"/>
        </w:rPr>
        <w:t>为�保留一些空间吧，你就会发现自己充满了能力，没有任何东西侵扰得了你的平安。</w:t>
      </w:r>
      <w:r>
        <w:rPr>
          <w:rFonts w:eastAsia="黑體-簡" w:cs="黑體-簡" w:ascii="黑體-簡" w:hAnsi="黑體-簡"/>
        </w:rPr>
        <w:t>6</w:t>
      </w:r>
      <w:r>
        <w:rPr>
          <w:rFonts w:ascii="黑體-簡" w:hAnsi="黑體-簡" w:cs="黑體-簡" w:eastAsia="黑體-簡"/>
        </w:rPr>
        <w:t>这便是你的试金石，藉着它，你才能够明认自己确已明白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十五章 神圣的一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时间的两种用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可能想象得出，没有操心、忧愁、焦虑，时时刻刻都活在全然安详与宁静中，会是怎样的境界？</w:t>
      </w:r>
      <w:r>
        <w:rPr>
          <w:rFonts w:eastAsia="黑體-簡" w:cs="黑體-簡" w:ascii="黑體-簡" w:hAnsi="黑體-簡"/>
        </w:rPr>
        <w:t>2</w:t>
      </w:r>
      <w:r>
        <w:rPr>
          <w:rFonts w:ascii="黑體-簡" w:hAnsi="黑體-簡" w:cs="黑體-簡" w:eastAsia="黑體-簡"/>
        </w:rPr>
        <w:t>时间原是为此目的而设的，只为了学习这一点。</w:t>
      </w:r>
      <w:r>
        <w:rPr>
          <w:rFonts w:eastAsia="黑體-簡" w:cs="黑體-簡" w:ascii="黑體-簡" w:hAnsi="黑體-簡"/>
        </w:rPr>
        <w:t>3</w:t>
      </w:r>
      <w:r>
        <w:rPr>
          <w:rFonts w:ascii="黑體-簡" w:hAnsi="黑體-簡" w:cs="黑體-簡" w:eastAsia="黑體-簡"/>
        </w:rPr>
        <w:t>除非你以�的教诲作为整个学习目标，否则那来自上主的神圣导师是不会心满意足的。</w:t>
      </w:r>
      <w:r>
        <w:rPr>
          <w:rFonts w:eastAsia="黑體-簡" w:cs="黑體-簡" w:ascii="黑體-簡" w:hAnsi="黑體-簡"/>
        </w:rPr>
        <w:t>4</w:t>
      </w:r>
      <w:r>
        <w:rPr>
          <w:rFonts w:ascii="黑體-簡" w:hAnsi="黑體-簡" w:cs="黑體-簡" w:eastAsia="黑體-簡"/>
        </w:rPr>
        <w:t>直到你只以�为师，心无旁骛（</w:t>
      </w:r>
      <w:r>
        <w:rPr>
          <w:rFonts w:eastAsia="黑體-簡" w:cs="黑體-簡" w:ascii="黑體-簡" w:hAnsi="黑體-簡"/>
        </w:rPr>
        <w:t>wù</w:t>
      </w:r>
      <w:r>
        <w:rPr>
          <w:rFonts w:ascii="黑體-簡" w:hAnsi="黑體-簡" w:cs="黑體-簡" w:eastAsia="黑體-簡"/>
        </w:rPr>
        <w:t>），�的教诲任务才算完成。</w:t>
      </w:r>
      <w:r>
        <w:rPr>
          <w:rFonts w:eastAsia="黑體-簡" w:cs="黑體-簡" w:ascii="黑體-簡" w:hAnsi="黑體-簡"/>
        </w:rPr>
        <w:t>5</w:t>
      </w:r>
      <w:r>
        <w:rPr>
          <w:rFonts w:ascii="黑體-簡" w:hAnsi="黑體-簡" w:cs="黑體-簡" w:eastAsia="黑體-簡"/>
        </w:rPr>
        <w:t>一旦臻至此境，你便再也无需老师或时间这类教学设施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若认定圣灵的教诲既耗费时日，成效又杳不可知，很可能为此深感挫折。</w:t>
      </w:r>
      <w:r>
        <w:rPr>
          <w:rFonts w:eastAsia="黑體-簡" w:cs="黑體-簡" w:ascii="黑體-簡" w:hAnsi="黑體-簡"/>
        </w:rPr>
        <w:t>2</w:t>
      </w:r>
      <w:r>
        <w:rPr>
          <w:rFonts w:ascii="黑體-簡" w:hAnsi="黑體-簡" w:cs="黑體-簡" w:eastAsia="黑體-簡"/>
        </w:rPr>
        <w:t>事实并非如此。</w:t>
      </w:r>
      <w:r>
        <w:rPr>
          <w:rFonts w:eastAsia="黑體-簡" w:cs="黑體-簡" w:ascii="黑體-簡" w:hAnsi="黑體-簡"/>
        </w:rPr>
        <w:t>3</w:t>
      </w:r>
      <w:r>
        <w:rPr>
          <w:rFonts w:ascii="黑體-簡" w:hAnsi="黑體-簡" w:cs="黑體-簡" w:eastAsia="黑體-簡"/>
        </w:rPr>
        <w:t>因圣灵以�特有的方式利用时间，却不受时间的束缚。</w:t>
      </w:r>
      <w:r>
        <w:rPr>
          <w:rFonts w:eastAsia="黑體-簡" w:cs="黑體-簡" w:ascii="黑體-簡" w:hAnsi="黑體-簡"/>
        </w:rPr>
        <w:t>4</w:t>
      </w:r>
      <w:r>
        <w:rPr>
          <w:rFonts w:ascii="黑體-簡" w:hAnsi="黑體-簡" w:cs="黑體-簡" w:eastAsia="黑體-簡"/>
        </w:rPr>
        <w:t>时间是�的教学伙伴。</w:t>
      </w:r>
      <w:r>
        <w:rPr>
          <w:rFonts w:eastAsia="黑體-簡" w:cs="黑體-簡" w:ascii="黑體-簡" w:hAnsi="黑體-簡"/>
        </w:rPr>
        <w:t>5</w:t>
      </w:r>
      <w:r>
        <w:rPr>
          <w:rFonts w:ascii="黑體-簡" w:hAnsi="黑體-簡" w:cs="黑體-簡" w:eastAsia="黑體-簡"/>
        </w:rPr>
        <w:t>它或许会耽搁你，却耽搁不了�。</w:t>
      </w:r>
      <w:r>
        <w:rPr>
          <w:rFonts w:eastAsia="黑體-簡" w:cs="黑體-簡" w:ascii="黑體-簡" w:hAnsi="黑體-簡"/>
        </w:rPr>
        <w:t>6</w:t>
      </w:r>
      <w:r>
        <w:rPr>
          <w:rFonts w:ascii="黑體-簡" w:hAnsi="黑體-簡" w:cs="黑體-簡" w:eastAsia="黑體-簡"/>
        </w:rPr>
        <w:t>表面上好似被浪掷的时间，纯是基于你与小我认同之故，它一向利用时间来维系它对毁灭的信念。</w:t>
      </w:r>
      <w:r>
        <w:rPr>
          <w:rFonts w:eastAsia="黑體-簡" w:cs="黑體-簡" w:ascii="黑體-簡" w:hAnsi="黑體-簡"/>
        </w:rPr>
        <w:t>7</w:t>
      </w:r>
      <w:r>
        <w:rPr>
          <w:rFonts w:ascii="黑體-簡" w:hAnsi="黑體-簡" w:cs="黑體-簡" w:eastAsia="黑體-簡"/>
        </w:rPr>
        <w:t>小我也和圣灵一样，利用时间来说服你相信它所教的必然结局。</w:t>
      </w:r>
      <w:r>
        <w:rPr>
          <w:rFonts w:eastAsia="黑體-簡" w:cs="黑體-簡" w:ascii="黑體-簡" w:hAnsi="黑體-簡"/>
        </w:rPr>
        <w:t>8</w:t>
      </w:r>
      <w:r>
        <w:rPr>
          <w:rFonts w:ascii="黑體-簡" w:hAnsi="黑體-簡" w:cs="黑體-簡" w:eastAsia="黑體-簡"/>
        </w:rPr>
        <w:t>小我的目标是死亡，那是它的结局。</w:t>
      </w:r>
      <w:r>
        <w:rPr>
          <w:rFonts w:eastAsia="黑體-簡" w:cs="黑體-簡" w:ascii="黑體-簡" w:hAnsi="黑體-簡"/>
        </w:rPr>
        <w:t>9</w:t>
      </w:r>
      <w:r>
        <w:rPr>
          <w:rFonts w:ascii="黑體-簡" w:hAnsi="黑體-簡" w:cs="黑體-簡" w:eastAsia="黑體-簡"/>
        </w:rPr>
        <w:t>圣灵的目标则是生命，它永无止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小我虽然与时间联手，却不是朋友。</w:t>
      </w:r>
      <w:r>
        <w:rPr>
          <w:rFonts w:eastAsia="黑體-簡" w:cs="黑體-簡" w:ascii="黑體-簡" w:hAnsi="黑體-簡"/>
        </w:rPr>
        <w:t>2</w:t>
      </w:r>
      <w:r>
        <w:rPr>
          <w:rFonts w:ascii="黑體-簡" w:hAnsi="黑體-簡" w:cs="黑體-簡" w:eastAsia="黑體-簡"/>
        </w:rPr>
        <w:t>因为它既不信任死亡，也不信任生命；它为你争取来的东西，连自己都感到无法忍受。</w:t>
      </w:r>
      <w:r>
        <w:rPr>
          <w:rFonts w:eastAsia="黑體-簡" w:cs="黑體-簡" w:ascii="黑體-簡" w:hAnsi="黑體-簡"/>
        </w:rPr>
        <w:t>3</w:t>
      </w:r>
      <w:r>
        <w:rPr>
          <w:rFonts w:ascii="黑體-簡" w:hAnsi="黑體-簡" w:cs="黑體-簡" w:eastAsia="黑體-簡"/>
        </w:rPr>
        <w:t>小我要置于死地的是你，而非它自己。</w:t>
      </w:r>
      <w:r>
        <w:rPr>
          <w:rFonts w:eastAsia="黑體-簡" w:cs="黑體-簡" w:ascii="黑體-簡" w:hAnsi="黑體-簡"/>
        </w:rPr>
        <w:t>4</w:t>
      </w:r>
      <w:r>
        <w:rPr>
          <w:rFonts w:ascii="黑體-簡" w:hAnsi="黑體-簡" w:cs="黑體-簡" w:eastAsia="黑體-簡"/>
        </w:rPr>
        <w:t>小我那诡异的宗教信仰，必会使你相信，你死后都难逃它的魔掌。</w:t>
      </w:r>
      <w:r>
        <w:rPr>
          <w:rFonts w:eastAsia="黑體-簡" w:cs="黑體-簡" w:ascii="黑體-簡" w:hAnsi="黑體-簡"/>
        </w:rPr>
        <w:t>5</w:t>
      </w:r>
      <w:r>
        <w:rPr>
          <w:rFonts w:ascii="黑體-簡" w:hAnsi="黑體-簡" w:cs="黑體-簡" w:eastAsia="黑體-簡"/>
        </w:rPr>
        <w:t>它要你死后都不得安宁，而赐你地狱的永罚。</w:t>
      </w:r>
      <w:r>
        <w:rPr>
          <w:rFonts w:eastAsia="黑體-簡" w:cs="黑體-簡" w:ascii="黑體-簡" w:hAnsi="黑體-簡"/>
        </w:rPr>
        <w:t>6</w:t>
      </w:r>
      <w:r>
        <w:rPr>
          <w:rFonts w:ascii="黑體-簡" w:hAnsi="黑體-簡" w:cs="黑體-簡" w:eastAsia="黑體-簡"/>
        </w:rPr>
        <w:t>它虽告诉你有关天堂的种种，却向你保证，天堂不是属于你这种人的。</w:t>
      </w:r>
      <w:r>
        <w:rPr>
          <w:rFonts w:eastAsia="黑體-簡" w:cs="黑體-簡" w:ascii="黑體-簡" w:hAnsi="黑體-簡"/>
        </w:rPr>
        <w:t>7</w:t>
      </w:r>
      <w:r>
        <w:rPr>
          <w:rFonts w:ascii="黑體-簡" w:hAnsi="黑體-簡" w:cs="黑體-簡" w:eastAsia="黑體-簡"/>
        </w:rPr>
        <w:t>有罪的人哪有资格奢望天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与小我认同的人，非相信地狱不可。</w:t>
      </w:r>
      <w:r>
        <w:rPr>
          <w:rFonts w:eastAsia="黑體-簡" w:cs="黑體-簡" w:ascii="黑體-簡" w:hAnsi="黑體-簡"/>
        </w:rPr>
        <w:t>2</w:t>
      </w:r>
      <w:r>
        <w:rPr>
          <w:rFonts w:ascii="黑體-簡" w:hAnsi="黑體-簡" w:cs="黑體-簡" w:eastAsia="黑體-簡"/>
        </w:rPr>
        <w:t>他们所有的梦魇及恐惧都与它脱离不了关系。</w:t>
      </w:r>
      <w:r>
        <w:rPr>
          <w:rFonts w:eastAsia="黑體-簡" w:cs="黑體-簡" w:ascii="黑體-簡" w:hAnsi="黑體-簡"/>
        </w:rPr>
        <w:t>3</w:t>
      </w:r>
      <w:r>
        <w:rPr>
          <w:rFonts w:ascii="黑體-簡" w:hAnsi="黑體-簡" w:cs="黑體-簡" w:eastAsia="黑體-簡"/>
        </w:rPr>
        <w:t>小我告诉他们，地狱即是他们的未来，它所有的教诲都指向这方向。</w:t>
      </w:r>
      <w:r>
        <w:rPr>
          <w:rFonts w:eastAsia="黑體-簡" w:cs="黑體-簡" w:ascii="黑體-簡" w:hAnsi="黑體-簡"/>
        </w:rPr>
        <w:t>4</w:t>
      </w:r>
      <w:r>
        <w:rPr>
          <w:rFonts w:ascii="黑體-簡" w:hAnsi="黑體-簡" w:cs="黑體-簡" w:eastAsia="黑體-簡"/>
        </w:rPr>
        <w:t>地狱是它的目标。</w:t>
      </w:r>
      <w:r>
        <w:rPr>
          <w:rFonts w:eastAsia="黑體-簡" w:cs="黑體-簡" w:ascii="黑體-簡" w:hAnsi="黑體-簡"/>
        </w:rPr>
        <w:t>5</w:t>
      </w:r>
      <w:r>
        <w:rPr>
          <w:rFonts w:ascii="黑體-簡" w:hAnsi="黑體-簡" w:cs="黑體-簡" w:eastAsia="黑體-簡"/>
        </w:rPr>
        <w:t xml:space="preserve">虽然小我指向死亡及毁灭的结局，它自己却不相信如此。 </w:t>
      </w:r>
      <w:r>
        <w:rPr>
          <w:rFonts w:eastAsia="黑體-簡" w:cs="黑體-簡" w:ascii="黑體-簡" w:hAnsi="黑體-簡"/>
        </w:rPr>
        <w:t>6</w:t>
      </w:r>
      <w:r>
        <w:rPr>
          <w:rFonts w:ascii="黑體-簡" w:hAnsi="黑體-簡" w:cs="黑體-簡" w:eastAsia="黑體-簡"/>
        </w:rPr>
        <w:t>小我只是替你向往那死亡的目标，它并不以此为足。</w:t>
      </w:r>
      <w:r>
        <w:rPr>
          <w:rFonts w:eastAsia="黑體-簡" w:cs="黑體-簡" w:ascii="黑體-簡" w:hAnsi="黑體-簡"/>
        </w:rPr>
        <w:t>7</w:t>
      </w:r>
      <w:r>
        <w:rPr>
          <w:rFonts w:ascii="黑體-簡" w:hAnsi="黑體-簡" w:cs="黑體-簡" w:eastAsia="黑體-簡"/>
        </w:rPr>
        <w:t>凡是跟随小我教诲的人，没有一个不害怕死亡的。</w:t>
      </w:r>
      <w:r>
        <w:rPr>
          <w:rFonts w:eastAsia="黑體-簡" w:cs="黑體-簡" w:ascii="黑體-簡" w:hAnsi="黑體-簡"/>
        </w:rPr>
        <w:t>8</w:t>
      </w:r>
      <w:r>
        <w:rPr>
          <w:rFonts w:ascii="黑體-簡" w:hAnsi="黑體-簡" w:cs="黑體-簡" w:eastAsia="黑體-簡"/>
        </w:rPr>
        <w:t>如果死亡只被视为痛苦的结束，那有什么好怕的？</w:t>
      </w:r>
      <w:r>
        <w:rPr>
          <w:rFonts w:eastAsia="黑體-簡" w:cs="黑體-簡" w:ascii="黑體-簡" w:hAnsi="黑體-簡"/>
        </w:rPr>
        <w:t>9</w:t>
      </w:r>
      <w:r>
        <w:rPr>
          <w:rFonts w:ascii="黑體-簡" w:hAnsi="黑體-簡" w:cs="黑體-簡" w:eastAsia="黑體-簡"/>
        </w:rPr>
        <w:t>我们先前已谈过小我思想体系的诡异之处，在此更是昭然若揭。</w:t>
      </w:r>
      <w:r>
        <w:rPr>
          <w:rFonts w:eastAsia="黑體-簡" w:cs="黑體-簡" w:ascii="黑體-簡" w:hAnsi="黑體-簡"/>
        </w:rPr>
        <w:t>10</w:t>
      </w:r>
      <w:r>
        <w:rPr>
          <w:rFonts w:ascii="黑體-簡" w:hAnsi="黑體-簡" w:cs="黑體-簡" w:eastAsia="黑體-簡"/>
        </w:rPr>
        <w:t>小我必须装作帮你躲避恐惧，如此你才会继续效忠于它。</w:t>
      </w:r>
      <w:r>
        <w:rPr>
          <w:rFonts w:eastAsia="黑體-簡" w:cs="黑體-簡" w:ascii="黑體-簡" w:hAnsi="黑體-簡"/>
        </w:rPr>
        <w:t>11</w:t>
      </w:r>
      <w:r>
        <w:rPr>
          <w:rFonts w:ascii="黑體-簡" w:hAnsi="黑體-簡" w:cs="黑體-簡" w:eastAsia="黑體-簡"/>
        </w:rPr>
        <w:t>然而，它又必须激起恐惧，才能维系自身的存在。</w:t>
      </w:r>
      <w:r>
        <w:rPr>
          <w:rFonts w:eastAsia="黑體-簡" w:cs="黑體-簡" w:ascii="黑體-簡" w:hAnsi="黑體-簡"/>
        </w:rPr>
        <w:t>12</w:t>
      </w:r>
      <w:r>
        <w:rPr>
          <w:rFonts w:ascii="黑體-簡" w:hAnsi="黑體-簡" w:cs="黑體-簡" w:eastAsia="黑體-簡"/>
        </w:rPr>
        <w:t>小我通常都能成功地双管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下，任凭相互矛盾的目标各自为政， 表面上好像颇能和平共存似的。</w:t>
      </w:r>
      <w:r>
        <w:rPr>
          <w:rFonts w:eastAsia="黑體-簡" w:cs="黑體-簡" w:ascii="黑體-簡" w:hAnsi="黑體-簡"/>
        </w:rPr>
        <w:t>13</w:t>
      </w:r>
      <w:r>
        <w:rPr>
          <w:rFonts w:ascii="黑體-簡" w:hAnsi="黑體-簡" w:cs="黑體-簡" w:eastAsia="黑體-簡"/>
        </w:rPr>
        <w:t xml:space="preserve">小我是这样教的：天堂的希望遇到死亡就结束了。 </w:t>
      </w:r>
      <w:r>
        <w:rPr>
          <w:rFonts w:eastAsia="黑體-簡" w:cs="黑體-簡" w:ascii="黑體-簡" w:hAnsi="黑體-簡"/>
        </w:rPr>
        <w:t>14</w:t>
      </w:r>
      <w:r>
        <w:rPr>
          <w:rFonts w:ascii="黑體-簡" w:hAnsi="黑體-簡" w:cs="黑體-簡" w:eastAsia="黑體-簡"/>
        </w:rPr>
        <w:t xml:space="preserve">由于你与小我无法分开，而它又不可能正视自己的死亡， 只好抓着你不放，因为罪恶感是永恒的。 </w:t>
      </w:r>
      <w:r>
        <w:rPr>
          <w:rFonts w:eastAsia="黑體-簡" w:cs="黑體-簡" w:ascii="黑體-簡" w:hAnsi="黑體-簡"/>
        </w:rPr>
        <w:t>15</w:t>
      </w:r>
      <w:r>
        <w:rPr>
          <w:rFonts w:ascii="黑體-簡" w:hAnsi="黑體-簡" w:cs="黑體-簡" w:eastAsia="黑體-簡"/>
        </w:rPr>
        <w:t>那便是小我眼中的不朽。</w:t>
      </w:r>
      <w:r>
        <w:rPr>
          <w:rFonts w:eastAsia="黑體-簡" w:cs="黑體-簡" w:ascii="黑體-簡" w:hAnsi="黑體-簡"/>
        </w:rPr>
        <w:t>16</w:t>
      </w:r>
      <w:r>
        <w:rPr>
          <w:rFonts w:ascii="黑體-簡" w:hAnsi="黑體-簡" w:cs="黑體-簡" w:eastAsia="黑體-簡"/>
        </w:rPr>
        <w:t>小我的时间观念都在为那种不朽而撑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小我告诉人，天堂就在此时此地，因未来乃是地狱。</w:t>
      </w:r>
      <w:r>
        <w:rPr>
          <w:rFonts w:eastAsia="黑體-簡" w:cs="黑體-簡" w:ascii="黑體-簡" w:hAnsi="黑體-簡"/>
        </w:rPr>
        <w:t>2</w:t>
      </w:r>
      <w:r>
        <w:rPr>
          <w:rFonts w:ascii="黑體-簡" w:hAnsi="黑體-簡" w:cs="黑體-簡" w:eastAsia="黑體-簡"/>
        </w:rPr>
        <w:t>即使对于听命于它的人，小我仍旧毫不留情地攻击，非置他于死地不可，老跟他讲一些地狱的事情。</w:t>
      </w:r>
      <w:r>
        <w:rPr>
          <w:rFonts w:eastAsia="黑體-簡" w:cs="黑體-簡" w:ascii="黑體-簡" w:hAnsi="黑體-簡"/>
        </w:rPr>
        <w:t>3</w:t>
      </w:r>
      <w:r>
        <w:rPr>
          <w:rFonts w:ascii="黑體-簡" w:hAnsi="黑體-簡" w:cs="黑體-簡" w:eastAsia="黑體-簡"/>
        </w:rPr>
        <w:t>小我告诉他，地狱同时也在眼前，要他跃过地狱，跳入彻底遗忘的虚无之境。</w:t>
      </w:r>
      <w:r>
        <w:rPr>
          <w:rFonts w:eastAsia="黑體-簡" w:cs="黑體-簡" w:ascii="黑體-簡" w:hAnsi="黑體-簡"/>
        </w:rPr>
        <w:t>4</w:t>
      </w:r>
      <w:r>
        <w:rPr>
          <w:rFonts w:ascii="黑體-簡" w:hAnsi="黑體-簡" w:cs="黑體-簡" w:eastAsia="黑體-簡"/>
        </w:rPr>
        <w:t xml:space="preserve">小我唯一容许人以平等心去面对时间，只限于过去。 </w:t>
      </w:r>
      <w:r>
        <w:rPr>
          <w:rFonts w:eastAsia="黑體-簡" w:cs="黑體-簡" w:ascii="黑體-簡" w:hAnsi="黑體-簡"/>
        </w:rPr>
        <w:t>5</w:t>
      </w:r>
      <w:r>
        <w:rPr>
          <w:rFonts w:ascii="黑體-簡" w:hAnsi="黑體-簡" w:cs="黑體-簡" w:eastAsia="黑體-簡"/>
        </w:rPr>
        <w:t>即便是过去，它仅余的价值就是它已不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小我利用时间的方式是多么黯然而悲观！</w:t>
      </w:r>
      <w:r>
        <w:rPr>
          <w:rFonts w:eastAsia="黑體-簡" w:cs="黑體-簡" w:ascii="黑體-簡" w:hAnsi="黑體-簡"/>
        </w:rPr>
        <w:t>2</w:t>
      </w:r>
      <w:r>
        <w:rPr>
          <w:rFonts w:ascii="黑體-簡" w:hAnsi="黑體-簡" w:cs="黑體-簡" w:eastAsia="黑體-簡"/>
        </w:rPr>
        <w:t>多么吓人！</w:t>
      </w:r>
      <w:r>
        <w:rPr>
          <w:rFonts w:eastAsia="黑體-簡" w:cs="黑體-簡" w:ascii="黑體-簡" w:hAnsi="黑體-簡"/>
        </w:rPr>
        <w:t>3</w:t>
      </w:r>
      <w:r>
        <w:rPr>
          <w:rFonts w:ascii="黑體-簡" w:hAnsi="黑體-簡" w:cs="黑體-簡" w:eastAsia="黑體-簡"/>
        </w:rPr>
        <w:t>由于它相信过去与未来都是同一回事，在这狂热而固执的信念下，隐藏了对平安更阴险的威胁。</w:t>
      </w:r>
      <w:r>
        <w:rPr>
          <w:rFonts w:eastAsia="黑體-簡" w:cs="黑體-簡" w:ascii="黑體-簡" w:hAnsi="黑體-簡"/>
        </w:rPr>
        <w:t>4</w:t>
      </w:r>
      <w:r>
        <w:rPr>
          <w:rFonts w:ascii="黑體-簡" w:hAnsi="黑體-簡" w:cs="黑體-簡" w:eastAsia="黑體-簡"/>
        </w:rPr>
        <w:t>小我从不宣扬自己的最后下场，因它愿自己的信徒始终相信它能帮助他们找出一条生路。</w:t>
      </w:r>
      <w:r>
        <w:rPr>
          <w:rFonts w:eastAsia="黑體-簡" w:cs="黑體-簡" w:ascii="黑體-簡" w:hAnsi="黑體-簡"/>
        </w:rPr>
        <w:t>5</w:t>
      </w:r>
      <w:r>
        <w:rPr>
          <w:rFonts w:ascii="黑體-簡" w:hAnsi="黑體-簡" w:cs="黑體-簡" w:eastAsia="黑體-簡"/>
        </w:rPr>
        <w:t xml:space="preserve">但相信罪咎的存在，必然会连带着相信地狱，这是一定的事。 </w:t>
      </w:r>
      <w:r>
        <w:rPr>
          <w:rFonts w:eastAsia="黑體-簡" w:cs="黑體-簡" w:ascii="黑體-簡" w:hAnsi="黑體-簡"/>
        </w:rPr>
        <w:t>6</w:t>
      </w:r>
      <w:r>
        <w:rPr>
          <w:rFonts w:ascii="黑體-簡" w:hAnsi="黑體-簡" w:cs="黑體-簡" w:eastAsia="黑體-簡"/>
        </w:rPr>
        <w:t>小我只有把地狱带到此地，才能让人经验到地狱的恐怖，让人预尝未来的可怕。</w:t>
      </w:r>
      <w:r>
        <w:rPr>
          <w:rFonts w:eastAsia="黑體-簡" w:cs="黑體-簡" w:ascii="黑體-簡" w:hAnsi="黑體-簡"/>
        </w:rPr>
        <w:t>7</w:t>
      </w:r>
      <w:r>
        <w:rPr>
          <w:rFonts w:ascii="黑體-簡" w:hAnsi="黑體-簡" w:cs="黑體-簡" w:eastAsia="黑體-簡"/>
        </w:rPr>
        <w:t>没有一个相信自己该受地狱惩罚的人，会相信那惩罚终会平平安安地结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的教诲则是：地狱根本不存在。</w:t>
      </w:r>
      <w:r>
        <w:rPr>
          <w:rFonts w:eastAsia="黑體-簡" w:cs="黑體-簡" w:ascii="黑體-簡" w:hAnsi="黑體-簡"/>
        </w:rPr>
        <w:t>2</w:t>
      </w:r>
      <w:r>
        <w:rPr>
          <w:rFonts w:ascii="黑體-簡" w:hAnsi="黑體-簡" w:cs="黑體-簡" w:eastAsia="黑體-簡"/>
        </w:rPr>
        <w:t>是小我把现在营造得像地狱一般。</w:t>
      </w:r>
      <w:r>
        <w:rPr>
          <w:rFonts w:eastAsia="黑體-簡" w:cs="黑體-簡" w:ascii="黑體-簡" w:hAnsi="黑體-簡"/>
        </w:rPr>
        <w:t>3</w:t>
      </w:r>
      <w:r>
        <w:rPr>
          <w:rFonts w:ascii="黑體-簡" w:hAnsi="黑體-簡" w:cs="黑體-簡" w:eastAsia="黑體-簡"/>
        </w:rPr>
        <w:t xml:space="preserve">相信地狱会使你难以了解现在，因为你对它心怀恐惧。 </w:t>
      </w:r>
      <w:r>
        <w:rPr>
          <w:rFonts w:eastAsia="黑體-簡" w:cs="黑體-簡" w:ascii="黑體-簡" w:hAnsi="黑體-簡"/>
        </w:rPr>
        <w:t>4</w:t>
      </w:r>
      <w:r>
        <w:rPr>
          <w:rFonts w:ascii="黑體-簡" w:hAnsi="黑體-簡" w:cs="黑體-簡" w:eastAsia="黑體-簡"/>
        </w:rPr>
        <w:t>圣灵稳健地领你迈向天堂，就像小我领你迈向地狱那般笃定。</w:t>
      </w:r>
      <w:r>
        <w:rPr>
          <w:rFonts w:eastAsia="黑體-簡" w:cs="黑體-簡" w:ascii="黑體-簡" w:hAnsi="黑體-簡"/>
        </w:rPr>
        <w:t>5</w:t>
      </w:r>
      <w:r>
        <w:rPr>
          <w:rFonts w:ascii="黑體-簡" w:hAnsi="黑體-簡" w:cs="黑體-簡" w:eastAsia="黑體-簡"/>
        </w:rPr>
        <w:t>因圣灵只知道现在，并利用现在来化解恐惧；小我则利用恐惧把现在变得一无所用。</w:t>
      </w:r>
      <w:r>
        <w:rPr>
          <w:rFonts w:eastAsia="黑體-簡" w:cs="黑體-簡" w:ascii="黑體-簡" w:hAnsi="黑體-簡"/>
        </w:rPr>
        <w:t>6</w:t>
      </w:r>
      <w:r>
        <w:rPr>
          <w:rFonts w:ascii="黑體-簡" w:hAnsi="黑體-簡" w:cs="黑體-簡" w:eastAsia="黑體-簡"/>
        </w:rPr>
        <w:t xml:space="preserve">在小我利用时间的方式下，恐惧是势所不免的。 </w:t>
      </w:r>
      <w:r>
        <w:rPr>
          <w:rFonts w:eastAsia="黑體-簡" w:cs="黑體-簡" w:ascii="黑體-簡" w:hAnsi="黑體-簡"/>
        </w:rPr>
        <w:t>7</w:t>
      </w:r>
      <w:r>
        <w:rPr>
          <w:rFonts w:ascii="黑體-簡" w:hAnsi="黑體-簡" w:cs="黑體-簡" w:eastAsia="黑體-簡"/>
        </w:rPr>
        <w:t>根据小我的教诲，时间不过是一种累积罪咎的教学工具罢了，等它一直蔓延到涵盖一切之时，就会招致永恒的报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圣灵现在就愿化解这一切。</w:t>
      </w:r>
      <w:r>
        <w:rPr>
          <w:rFonts w:eastAsia="黑體-簡" w:cs="黑體-簡" w:ascii="黑體-簡" w:hAnsi="黑體-簡"/>
        </w:rPr>
        <w:t>2</w:t>
      </w:r>
      <w:r>
        <w:rPr>
          <w:rFonts w:ascii="黑體-簡" w:hAnsi="黑體-簡" w:cs="黑體-簡" w:eastAsia="黑體-簡"/>
        </w:rPr>
        <w:t>恐惧不属于现在，而是属于根本不存在的过去及未来。</w:t>
      </w:r>
      <w:r>
        <w:rPr>
          <w:rFonts w:eastAsia="黑體-簡" w:cs="黑體-簡" w:ascii="黑體-簡" w:hAnsi="黑體-簡"/>
        </w:rPr>
        <w:t>3</w:t>
      </w:r>
      <w:r>
        <w:rPr>
          <w:rFonts w:ascii="黑體-簡" w:hAnsi="黑體-簡" w:cs="黑體-簡" w:eastAsia="黑體-簡"/>
        </w:rPr>
        <w:t>只要每一刻都与过去清楚地划分界线，不让过去的阴影侵入未来，恐惧就无法存于现在。</w:t>
      </w:r>
      <w:r>
        <w:rPr>
          <w:rFonts w:eastAsia="黑體-簡" w:cs="黑體-簡" w:ascii="黑體-簡" w:hAnsi="黑體-簡"/>
        </w:rPr>
        <w:t>4</w:t>
      </w:r>
      <w:r>
        <w:rPr>
          <w:rFonts w:ascii="黑體-簡" w:hAnsi="黑體-簡" w:cs="黑體-簡" w:eastAsia="黑體-簡"/>
        </w:rPr>
        <w:t>每一刻都是清净无染的重生之刻，上主之子就这样摆脱了过去，重生于现在。</w:t>
      </w:r>
      <w:r>
        <w:rPr>
          <w:rFonts w:eastAsia="黑體-簡" w:cs="黑體-簡" w:ascii="黑體-簡" w:hAnsi="黑體-簡"/>
        </w:rPr>
        <w:t>5</w:t>
      </w:r>
      <w:r>
        <w:rPr>
          <w:rFonts w:ascii="黑體-簡" w:hAnsi="黑體-簡" w:cs="黑體-簡" w:eastAsia="黑體-簡"/>
        </w:rPr>
        <w:t>现在会无尽地延伸下去。</w:t>
      </w:r>
      <w:r>
        <w:rPr>
          <w:rFonts w:eastAsia="黑體-簡" w:cs="黑體-簡" w:ascii="黑體-簡" w:hAnsi="黑體-簡"/>
        </w:rPr>
        <w:t>6</w:t>
      </w:r>
      <w:r>
        <w:rPr>
          <w:rFonts w:ascii="黑體-簡" w:hAnsi="黑體-簡" w:cs="黑體-簡" w:eastAsia="黑體-簡"/>
        </w:rPr>
        <w:t>它是如此美妙，如此清净，不受罪咎所染，其间唯有幸福。</w:t>
      </w:r>
      <w:r>
        <w:rPr>
          <w:rFonts w:eastAsia="黑體-簡" w:cs="黑體-簡" w:ascii="黑體-簡" w:hAnsi="黑體-簡"/>
        </w:rPr>
        <w:t>7</w:t>
      </w:r>
      <w:r>
        <w:rPr>
          <w:rFonts w:ascii="黑體-簡" w:hAnsi="黑體-簡" w:cs="黑體-簡" w:eastAsia="黑體-簡"/>
        </w:rPr>
        <w:t>黑暗的记忆已不复存在，不朽及喜乐就在当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这课程并不需要时间。</w:t>
      </w:r>
      <w:r>
        <w:rPr>
          <w:rFonts w:eastAsia="黑體-簡" w:cs="黑體-簡" w:ascii="黑體-簡" w:hAnsi="黑體-簡"/>
        </w:rPr>
        <w:t>2</w:t>
      </w:r>
      <w:r>
        <w:rPr>
          <w:rFonts w:ascii="黑體-簡" w:hAnsi="黑體-簡" w:cs="黑體-簡" w:eastAsia="黑體-簡"/>
        </w:rPr>
        <w:t>因为没有过去及将来，还算是什么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间？</w:t>
      </w:r>
      <w:r>
        <w:rPr>
          <w:rFonts w:eastAsia="黑體-簡" w:cs="黑體-簡" w:ascii="黑體-簡" w:hAnsi="黑體-簡"/>
        </w:rPr>
        <w:t>3</w:t>
      </w:r>
      <w:r>
        <w:rPr>
          <w:rFonts w:ascii="黑體-簡" w:hAnsi="黑體-簡" w:cs="黑體-簡" w:eastAsia="黑體-簡"/>
        </w:rPr>
        <w:t>然而，迷失到这么彻底的程度，确实需要时间；但回归你的真相，则不需要任何时间。</w:t>
      </w:r>
      <w:r>
        <w:rPr>
          <w:rFonts w:eastAsia="黑體-簡" w:cs="黑體-簡" w:ascii="黑體-簡" w:hAnsi="黑體-簡"/>
        </w:rPr>
        <w:t>4</w:t>
      </w:r>
      <w:r>
        <w:rPr>
          <w:rFonts w:ascii="黑體-簡" w:hAnsi="黑體-簡" w:cs="黑體-簡" w:eastAsia="黑體-簡"/>
        </w:rPr>
        <w:t>试着效法圣灵利用时间作为迈向幸福与平安的教具吧。</w:t>
      </w:r>
      <w:r>
        <w:rPr>
          <w:rFonts w:eastAsia="黑體-簡" w:cs="黑體-簡" w:ascii="黑體-簡" w:hAnsi="黑體-簡"/>
        </w:rPr>
        <w:t>5</w:t>
      </w:r>
      <w:r>
        <w:rPr>
          <w:rFonts w:ascii="黑體-簡" w:hAnsi="黑體-簡" w:cs="黑體-簡" w:eastAsia="黑體-簡"/>
        </w:rPr>
        <w:t>把握当下这一刻，视所有的时间尽在此刻之中。</w:t>
      </w:r>
      <w:r>
        <w:rPr>
          <w:rFonts w:eastAsia="黑體-簡" w:cs="黑體-簡" w:ascii="黑體-簡" w:hAnsi="黑體-簡"/>
        </w:rPr>
        <w:t>6</w:t>
      </w:r>
      <w:r>
        <w:rPr>
          <w:rFonts w:ascii="黑體-簡" w:hAnsi="黑體-簡" w:cs="黑體-簡" w:eastAsia="黑體-簡"/>
        </w:rPr>
        <w:t>过去的一切无法左右你，就在此刻，你获得了彻底的赦免， 完全自由，不受任何诅咒。</w:t>
      </w:r>
      <w:r>
        <w:rPr>
          <w:rFonts w:eastAsia="黑體-簡" w:cs="黑體-簡" w:ascii="黑體-簡" w:hAnsi="黑體-簡"/>
        </w:rPr>
        <w:t>7</w:t>
      </w:r>
      <w:r>
        <w:rPr>
          <w:rFonts w:ascii="黑體-簡" w:hAnsi="黑體-簡" w:cs="黑體-簡" w:eastAsia="黑體-簡"/>
        </w:rPr>
        <w:t>在这神圣的一刻，神圣本质会重获新生，你大无畏地走入时间中，却不再与时间一起浮沉变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没有变化，时间就显得难以想象，而神圣本质是不变的。</w:t>
      </w:r>
      <w:r>
        <w:rPr>
          <w:rFonts w:eastAsia="黑體-簡" w:cs="黑體-簡" w:ascii="黑體-簡" w:hAnsi="黑體-簡"/>
        </w:rPr>
        <w:t>2</w:t>
      </w:r>
      <w:r>
        <w:rPr>
          <w:rFonts w:ascii="黑體-簡" w:hAnsi="黑體-簡" w:cs="黑體-簡" w:eastAsia="黑體-簡"/>
        </w:rPr>
        <w:t>这一刻，不只教你认出地狱不存在。</w:t>
      </w:r>
      <w:r>
        <w:rPr>
          <w:rFonts w:eastAsia="黑體-簡" w:cs="黑體-簡" w:ascii="黑體-簡" w:hAnsi="黑體-簡"/>
        </w:rPr>
        <w:t>3</w:t>
      </w:r>
      <w:r>
        <w:rPr>
          <w:rFonts w:ascii="黑體-簡" w:hAnsi="黑體-簡" w:cs="黑體-簡" w:eastAsia="黑體-簡"/>
        </w:rPr>
        <w:t>天堂即在这一刻的救恩中。</w:t>
      </w:r>
      <w:r>
        <w:rPr>
          <w:rFonts w:eastAsia="黑體-簡" w:cs="黑體-簡" w:ascii="黑體-簡" w:hAnsi="黑體-簡"/>
        </w:rPr>
        <w:t>4</w:t>
      </w:r>
      <w:r>
        <w:rPr>
          <w:rFonts w:ascii="黑體-簡" w:hAnsi="黑體-簡" w:cs="黑體-簡" w:eastAsia="黑體-簡"/>
        </w:rPr>
        <w:t xml:space="preserve">天堂也是永恒不易的，因为重生于神圣的现在，就等于由变化无常中解脱出来。 </w:t>
      </w:r>
      <w:r>
        <w:rPr>
          <w:rFonts w:eastAsia="黑體-簡" w:cs="黑體-簡" w:ascii="黑體-簡" w:hAnsi="黑體-簡"/>
        </w:rPr>
        <w:t>5</w:t>
      </w:r>
      <w:r>
        <w:rPr>
          <w:rFonts w:ascii="黑體-簡" w:hAnsi="黑體-簡" w:cs="黑體-簡" w:eastAsia="黑體-簡"/>
        </w:rPr>
        <w:t>变易是一种幻象，是那些看不出自己是清白的人教给你的。</w:t>
      </w:r>
      <w:r>
        <w:rPr>
          <w:rFonts w:eastAsia="黑體-簡" w:cs="黑體-簡" w:ascii="黑體-簡" w:hAnsi="黑體-簡"/>
        </w:rPr>
        <w:t>6</w:t>
      </w:r>
      <w:r>
        <w:rPr>
          <w:rFonts w:ascii="黑體-簡" w:hAnsi="黑體-簡" w:cs="黑體-簡" w:eastAsia="黑體-簡"/>
        </w:rPr>
        <w:t>天堂的不易是基于上主的不易性。</w:t>
      </w:r>
      <w:r>
        <w:rPr>
          <w:rFonts w:eastAsia="黑體-簡" w:cs="黑體-簡" w:ascii="黑體-簡" w:hAnsi="黑體-簡"/>
        </w:rPr>
        <w:t>7</w:t>
      </w:r>
      <w:r>
        <w:rPr>
          <w:rFonts w:ascii="黑體-簡" w:hAnsi="黑體-簡" w:cs="黑體-簡" w:eastAsia="黑體-簡"/>
        </w:rPr>
        <w:t>在这神圣的一刻，你见到自己洋溢着自由的光辉，就会忆起上主来。因忆起�，就等于忆起了自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如果你忍不住沮丧地自问，你的心灵需要多长的时间才能彻底的改变？不妨反问自己一声：</w:t>
      </w:r>
      <w:r>
        <w:rPr>
          <w:rFonts w:eastAsia="黑體-簡" w:cs="黑體-簡" w:ascii="黑體-簡" w:hAnsi="黑體-簡"/>
        </w:rPr>
        <w:t>"</w:t>
      </w:r>
      <w:r>
        <w:rPr>
          <w:rFonts w:ascii="黑體-簡" w:hAnsi="黑體-簡" w:cs="黑體-簡" w:eastAsia="黑體-簡"/>
        </w:rPr>
        <w:t>一瞬是多长的时间？</w:t>
      </w:r>
      <w:r>
        <w:rPr>
          <w:rFonts w:eastAsia="黑體-簡" w:cs="黑體-簡" w:ascii="黑體-簡" w:hAnsi="黑體-簡"/>
        </w:rPr>
        <w:t>"2</w:t>
      </w:r>
      <w:r>
        <w:rPr>
          <w:rFonts w:ascii="黑體-簡" w:hAnsi="黑體-簡" w:cs="黑體-簡" w:eastAsia="黑體-簡"/>
        </w:rPr>
        <w:t>你难道不能为了自己的得救而献给圣灵如此短暂的一瞬吗</w:t>
      </w:r>
      <w:r>
        <w:rPr>
          <w:rFonts w:eastAsia="黑體-簡" w:cs="黑體-簡" w:ascii="黑體-簡" w:hAnsi="黑體-簡"/>
        </w:rPr>
        <w:t>?3�</w:t>
      </w:r>
      <w:r>
        <w:rPr>
          <w:rFonts w:ascii="黑體-簡" w:hAnsi="黑體-簡" w:cs="黑體-簡" w:eastAsia="黑體-簡"/>
        </w:rPr>
        <w:t>只要求这么多的时间，因�无需更多的时间。</w:t>
      </w:r>
      <w:r>
        <w:rPr>
          <w:rFonts w:eastAsia="黑體-簡" w:cs="黑體-簡" w:ascii="黑體-簡" w:hAnsi="黑體-簡"/>
        </w:rPr>
        <w:t>4</w:t>
      </w:r>
      <w:r>
        <w:rPr>
          <w:rFonts w:ascii="黑體-簡" w:hAnsi="黑體-簡" w:cs="黑體-簡" w:eastAsia="黑體-簡"/>
        </w:rPr>
        <w:t>把你教得心甘情愿献出这一刻，所费的时间远远超过�把整个天堂交给你时所需要的一瞬。</w:t>
      </w:r>
      <w:r>
        <w:rPr>
          <w:rFonts w:eastAsia="黑體-簡" w:cs="黑體-簡" w:ascii="黑體-簡" w:hAnsi="黑體-簡"/>
        </w:rPr>
        <w:t>5�</w:t>
      </w:r>
      <w:r>
        <w:rPr>
          <w:rFonts w:ascii="黑體-簡" w:hAnsi="黑體-簡" w:cs="黑體-簡" w:eastAsia="黑體-簡"/>
        </w:rPr>
        <w:t>早已准备好以整个永恒的记忆，与你交换这短短的一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若不愿将这神圣的一刻给予你的弟兄，使他们得以解脱，你也绝不会将它交托给圣灵，使自己得到解脱。</w:t>
      </w:r>
      <w:r>
        <w:rPr>
          <w:rFonts w:eastAsia="黑體-簡" w:cs="黑體-簡" w:ascii="黑體-簡" w:hAnsi="黑體-簡"/>
        </w:rPr>
        <w:t>2</w:t>
      </w:r>
      <w:r>
        <w:rPr>
          <w:rFonts w:ascii="黑體-簡" w:hAnsi="黑體-簡" w:cs="黑體-簡" w:eastAsia="黑體-簡"/>
        </w:rPr>
        <w:t>因那神圣的一刻是众生共有的，你不可能单独享有。</w:t>
      </w:r>
      <w:r>
        <w:rPr>
          <w:rFonts w:eastAsia="黑體-簡" w:cs="黑體-簡" w:ascii="黑體-簡" w:hAnsi="黑體-簡"/>
        </w:rPr>
        <w:t>3</w:t>
      </w:r>
      <w:r>
        <w:rPr>
          <w:rFonts w:ascii="黑體-簡" w:hAnsi="黑體-簡" w:cs="黑體-簡" w:eastAsia="黑體-簡"/>
        </w:rPr>
        <w:t>当你企图攻击弟兄时，不要忘了提醒自己，他解脱的一刻也是你的解脱时刻。</w:t>
      </w:r>
      <w:r>
        <w:rPr>
          <w:rFonts w:eastAsia="黑體-簡" w:cs="黑體-簡" w:ascii="黑體-簡" w:hAnsi="黑體-簡"/>
        </w:rPr>
        <w:t>4</w:t>
      </w:r>
      <w:r>
        <w:rPr>
          <w:rFonts w:ascii="黑體-簡" w:hAnsi="黑體-簡" w:cs="黑體-簡" w:eastAsia="黑體-簡"/>
        </w:rPr>
        <w:t>你释放他的那一刻就是奇迹，你也一并从中获释。</w:t>
      </w:r>
      <w:r>
        <w:rPr>
          <w:rFonts w:eastAsia="黑體-簡" w:cs="黑體-簡" w:ascii="黑體-簡" w:hAnsi="黑體-簡"/>
        </w:rPr>
        <w:t>5</w:t>
      </w:r>
      <w:r>
        <w:rPr>
          <w:rFonts w:ascii="黑體-簡" w:hAnsi="黑體-簡" w:cs="黑體-簡" w:eastAsia="黑體-簡"/>
        </w:rPr>
        <w:t>那一刻证明了你愿解脱之心，心甘情愿地把时间教给�去使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一刻会有多长？</w:t>
      </w:r>
      <w:r>
        <w:rPr>
          <w:rFonts w:eastAsia="黑體-簡" w:cs="黑體-簡" w:ascii="黑體-簡" w:hAnsi="黑體-簡"/>
        </w:rPr>
        <w:t>2</w:t>
      </w:r>
      <w:r>
        <w:rPr>
          <w:rFonts w:ascii="黑體-簡" w:hAnsi="黑體-簡" w:cs="黑體-簡" w:eastAsia="黑體-簡"/>
        </w:rPr>
        <w:t>对你的弟兄，以及对你而言，都一样地短暂。</w:t>
      </w:r>
      <w:r>
        <w:rPr>
          <w:rFonts w:eastAsia="黑體-簡" w:cs="黑體-簡" w:ascii="黑體-簡" w:hAnsi="黑體-簡"/>
        </w:rPr>
        <w:t>3</w:t>
      </w:r>
      <w:r>
        <w:rPr>
          <w:rFonts w:ascii="黑體-簡" w:hAnsi="黑體-簡" w:cs="黑體-簡" w:eastAsia="黑體-簡"/>
        </w:rPr>
        <w:t>你应练习把这蒙受祝福的自由一刻带给所有受时间束缚的人，把时间变成他们的朋友。</w:t>
      </w:r>
      <w:r>
        <w:rPr>
          <w:rFonts w:eastAsia="黑體-簡" w:cs="黑體-簡" w:ascii="黑體-簡" w:hAnsi="黑體-簡"/>
        </w:rPr>
        <w:t>4</w:t>
      </w:r>
      <w:r>
        <w:rPr>
          <w:rFonts w:ascii="黑體-簡" w:hAnsi="黑體-簡" w:cs="黑體-簡" w:eastAsia="黑體-簡"/>
        </w:rPr>
        <w:t>圣灵透过你的施于，将他们蒙受祝福的一刻赐给了你。</w:t>
      </w:r>
      <w:r>
        <w:rPr>
          <w:rFonts w:eastAsia="黑體-簡" w:cs="黑體-簡" w:ascii="黑體-簡" w:hAnsi="黑體-簡"/>
        </w:rPr>
        <w:t>5�</w:t>
      </w:r>
      <w:r>
        <w:rPr>
          <w:rFonts w:ascii="黑體-簡" w:hAnsi="黑體-簡" w:cs="黑體-簡" w:eastAsia="黑體-簡"/>
        </w:rPr>
        <w:t>就在你施予之际，将它赐给了你。</w:t>
      </w:r>
      <w:r>
        <w:rPr>
          <w:rFonts w:eastAsia="黑體-簡" w:cs="黑體-簡" w:ascii="黑體-簡" w:hAnsi="黑體-簡"/>
        </w:rPr>
        <w:t>6</w:t>
      </w:r>
      <w:r>
        <w:rPr>
          <w:rFonts w:ascii="黑體-簡" w:hAnsi="黑體-簡" w:cs="黑體-簡" w:eastAsia="黑體-簡"/>
        </w:rPr>
        <w:t>心甘情愿地把你想由�那儿获得的恩赐分施出去吧，因你在施予之中， 才能与�结合。</w:t>
      </w:r>
      <w:r>
        <w:rPr>
          <w:rFonts w:eastAsia="黑體-簡" w:cs="黑體-簡" w:ascii="黑體-簡" w:hAnsi="黑體-簡"/>
        </w:rPr>
        <w:t>7</w:t>
      </w:r>
      <w:r>
        <w:rPr>
          <w:rFonts w:ascii="黑體-簡" w:hAnsi="黑體-簡" w:cs="黑體-簡" w:eastAsia="黑體-簡"/>
        </w:rPr>
        <w:t xml:space="preserve">如果你能干净利落地释放别人，你便会当下由罪咎中解脱。 </w:t>
      </w:r>
      <w:r>
        <w:rPr>
          <w:rFonts w:eastAsia="黑體-簡" w:cs="黑體-簡" w:ascii="黑體-簡" w:hAnsi="黑體-簡"/>
        </w:rPr>
        <w:t>8</w:t>
      </w:r>
      <w:r>
        <w:rPr>
          <w:rFonts w:ascii="黑體-簡" w:hAnsi="黑體-簡" w:cs="黑體-簡" w:eastAsia="黑體-簡"/>
        </w:rPr>
        <w:t>你若能献出神圣性，那你也必然神圣无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一刻会有多长？</w:t>
      </w:r>
      <w:r>
        <w:rPr>
          <w:rFonts w:eastAsia="黑體-簡" w:cs="黑體-簡" w:ascii="黑體-簡" w:hAnsi="黑體-簡"/>
        </w:rPr>
        <w:t>2</w:t>
      </w:r>
      <w:r>
        <w:rPr>
          <w:rFonts w:ascii="黑體-簡" w:hAnsi="黑體-簡" w:cs="黑體-簡" w:eastAsia="黑體-簡"/>
        </w:rPr>
        <w:t>就是为人们，为上主及自己恢复那彻底的清明、全然的平安，以及圆满的爱所需要的时间。</w:t>
      </w:r>
      <w:r>
        <w:rPr>
          <w:rFonts w:eastAsia="黑體-簡" w:cs="黑體-簡" w:ascii="黑體-簡" w:hAnsi="黑體-簡"/>
        </w:rPr>
        <w:t>3</w:t>
      </w:r>
      <w:r>
        <w:rPr>
          <w:rFonts w:ascii="黑體-簡" w:hAnsi="黑體-簡" w:cs="黑體-簡" w:eastAsia="黑體-簡"/>
        </w:rPr>
        <w:t>就是为了忆起永恒不朽以及你所创造的不朽之物所需要的时间。</w:t>
      </w:r>
      <w:r>
        <w:rPr>
          <w:rFonts w:eastAsia="黑體-簡" w:cs="黑體-簡" w:ascii="黑體-簡" w:hAnsi="黑體-簡"/>
        </w:rPr>
        <w:t>4</w:t>
      </w:r>
      <w:r>
        <w:rPr>
          <w:rFonts w:ascii="黑體-簡" w:hAnsi="黑體-簡" w:cs="黑體-簡" w:eastAsia="黑體-簡"/>
        </w:rPr>
        <w:t>也是把地狱转化为天堂所需要的时间。</w:t>
      </w:r>
      <w:r>
        <w:rPr>
          <w:rFonts w:eastAsia="黑體-簡" w:cs="黑體-簡" w:ascii="黑體-簡" w:hAnsi="黑體-簡"/>
        </w:rPr>
        <w:t>5</w:t>
      </w:r>
      <w:r>
        <w:rPr>
          <w:rFonts w:ascii="黑體-簡" w:hAnsi="黑體-簡" w:cs="黑體-簡" w:eastAsia="黑體-簡"/>
        </w:rPr>
        <w:t>那一刻长得足以超越小我所营造的一切，将你提升到天父那里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你若能将时间交给圣灵去使用，时间就成了你的朋友。</w:t>
      </w:r>
      <w:r>
        <w:rPr>
          <w:rFonts w:eastAsia="黑體-簡" w:cs="黑體-簡" w:ascii="黑體-簡" w:hAnsi="黑體-簡"/>
        </w:rPr>
        <w:t>2�</w:t>
      </w:r>
      <w:r>
        <w:rPr>
          <w:rFonts w:ascii="黑體-簡" w:hAnsi="黑體-簡" w:cs="黑體-簡" w:eastAsia="黑體-簡"/>
        </w:rPr>
        <w:t>只需要一点点时间，就能为你恢复上主所赐的一切能力。</w:t>
      </w:r>
      <w:r>
        <w:rPr>
          <w:rFonts w:eastAsia="黑體-簡" w:cs="黑體-簡" w:ascii="黑體-簡" w:hAnsi="黑體-簡"/>
        </w:rPr>
        <w:t>3�</w:t>
      </w:r>
      <w:r>
        <w:rPr>
          <w:rFonts w:ascii="黑體-簡" w:hAnsi="黑體-簡" w:cs="黑體-簡" w:eastAsia="黑體-簡"/>
        </w:rPr>
        <w:t>为了你而超越时间，自然了解时间的意义。</w:t>
      </w:r>
      <w:r>
        <w:rPr>
          <w:rFonts w:eastAsia="黑體-簡" w:cs="黑體-簡" w:ascii="黑體-簡" w:hAnsi="黑體-簡"/>
        </w:rPr>
        <w:t>4</w:t>
      </w:r>
      <w:r>
        <w:rPr>
          <w:rFonts w:ascii="黑體-簡" w:hAnsi="黑體-簡" w:cs="黑體-簡" w:eastAsia="黑體-簡"/>
        </w:rPr>
        <w:t>神圣本质不存于时间内，而在永恒内。</w:t>
      </w:r>
      <w:r>
        <w:rPr>
          <w:rFonts w:eastAsia="黑體-簡" w:cs="黑體-簡" w:ascii="黑體-簡" w:hAnsi="黑體-簡"/>
        </w:rPr>
        <w:t>5</w:t>
      </w:r>
      <w:r>
        <w:rPr>
          <w:rFonts w:ascii="黑體-簡" w:hAnsi="黑體-簡" w:cs="黑體-簡" w:eastAsia="黑體-簡"/>
        </w:rPr>
        <w:t>上主之子未曾须臾丧失过自己的圣洁。</w:t>
      </w:r>
      <w:r>
        <w:rPr>
          <w:rFonts w:eastAsia="黑體-簡" w:cs="黑體-簡" w:ascii="黑體-簡" w:hAnsi="黑體-簡"/>
        </w:rPr>
        <w:t>6</w:t>
      </w:r>
      <w:r>
        <w:rPr>
          <w:rFonts w:ascii="黑體-簡" w:hAnsi="黑體-簡" w:cs="黑體-簡" w:eastAsia="黑體-簡"/>
        </w:rPr>
        <w:t>他那不易之境是超越时间的，因他的圣洁永远屹立，也永不改变。</w:t>
      </w:r>
      <w:r>
        <w:rPr>
          <w:rFonts w:eastAsia="黑體-簡" w:cs="黑體-簡" w:ascii="黑體-簡" w:hAnsi="黑體-簡"/>
        </w:rPr>
        <w:t>7</w:t>
      </w:r>
      <w:r>
        <w:rPr>
          <w:rFonts w:ascii="黑體-簡" w:hAnsi="黑體-簡" w:cs="黑體-簡" w:eastAsia="黑體-簡"/>
        </w:rPr>
        <w:t>时间在他的神圣本质之前寂然不动，不再变化。</w:t>
      </w:r>
      <w:r>
        <w:rPr>
          <w:rFonts w:eastAsia="黑體-簡" w:cs="黑體-簡" w:ascii="黑體-簡" w:hAnsi="黑體-簡"/>
        </w:rPr>
        <w:t>8</w:t>
      </w:r>
      <w:r>
        <w:rPr>
          <w:rFonts w:ascii="黑體-簡" w:hAnsi="黑體-簡" w:cs="黑體-簡" w:eastAsia="黑體-簡"/>
        </w:rPr>
        <w:t>因此它已经不算是时间了。</w:t>
      </w:r>
      <w:r>
        <w:rPr>
          <w:rFonts w:eastAsia="黑體-簡" w:cs="黑體-簡" w:ascii="黑體-簡" w:hAnsi="黑體-簡"/>
        </w:rPr>
        <w:t>9</w:t>
      </w:r>
      <w:r>
        <w:rPr>
          <w:rFonts w:ascii="黑體-簡" w:hAnsi="黑體-簡" w:cs="黑體-簡" w:eastAsia="黑體-簡"/>
        </w:rPr>
        <w:t>当它融入上主造化永恒圣所的那一刻，就已永远脱胎换骨了。</w:t>
      </w:r>
      <w:r>
        <w:rPr>
          <w:rFonts w:eastAsia="黑體-簡" w:cs="黑體-簡" w:ascii="黑體-簡" w:hAnsi="黑體-簡"/>
        </w:rPr>
        <w:t>10</w:t>
      </w:r>
      <w:r>
        <w:rPr>
          <w:rFonts w:ascii="黑體-簡" w:hAnsi="黑體-簡" w:cs="黑體-簡" w:eastAsia="黑體-簡"/>
        </w:rPr>
        <w:t>将那永恒的一刻分施给人吧，就在那光明灿烂而彻底解脱的一刻，你会忆起永恒的。</w:t>
      </w:r>
      <w:r>
        <w:rPr>
          <w:rFonts w:eastAsia="黑體-簡" w:cs="黑體-簡" w:ascii="黑體-簡" w:hAnsi="黑體-簡"/>
        </w:rPr>
        <w:t>11</w:t>
      </w:r>
      <w:r>
        <w:rPr>
          <w:rFonts w:ascii="黑體-簡" w:hAnsi="黑體-簡" w:cs="黑體-簡" w:eastAsia="黑體-簡"/>
        </w:rPr>
        <w:t>透过圣灵，献出那神圣一刻的奇迹吧，让�得以把这一切也恩赐于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中止怀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救赎发生于时间范畴内，却不是为时间而存在的。</w:t>
      </w:r>
      <w:r>
        <w:rPr>
          <w:rFonts w:eastAsia="黑體-簡" w:cs="黑體-簡" w:ascii="黑體-簡" w:hAnsi="黑體-簡"/>
        </w:rPr>
        <w:t>2</w:t>
      </w:r>
      <w:r>
        <w:rPr>
          <w:rFonts w:ascii="黑體-簡" w:hAnsi="黑體-簡" w:cs="黑體-簡" w:eastAsia="黑體-簡"/>
        </w:rPr>
        <w:t xml:space="preserve">它在你内。故是永恒的。 </w:t>
      </w:r>
      <w:r>
        <w:rPr>
          <w:rFonts w:eastAsia="黑體-簡" w:cs="黑體-簡" w:ascii="黑體-簡" w:hAnsi="黑體-簡"/>
        </w:rPr>
        <w:t>3</w:t>
      </w:r>
      <w:r>
        <w:rPr>
          <w:rFonts w:ascii="黑體-簡" w:hAnsi="黑體-簡" w:cs="黑體-簡" w:eastAsia="黑體-簡"/>
        </w:rPr>
        <w:t>凡是能够牢记上主的人，便不受时间的束缚。</w:t>
      </w:r>
      <w:r>
        <w:rPr>
          <w:rFonts w:eastAsia="黑體-簡" w:cs="黑體-簡" w:ascii="黑體-簡" w:hAnsi="黑體-簡"/>
        </w:rPr>
        <w:t>4</w:t>
      </w:r>
      <w:r>
        <w:rPr>
          <w:rFonts w:ascii="黑體-簡" w:hAnsi="黑體-簡" w:cs="黑體-簡" w:eastAsia="黑體-簡"/>
        </w:rPr>
        <w:t>你亦如此。</w:t>
      </w:r>
      <w:r>
        <w:rPr>
          <w:rFonts w:eastAsia="黑體-簡" w:cs="黑體-簡" w:ascii="黑體-簡" w:hAnsi="黑體-簡"/>
        </w:rPr>
        <w:t>5</w:t>
      </w:r>
      <w:r>
        <w:rPr>
          <w:rFonts w:ascii="黑體-簡" w:hAnsi="黑體-簡" w:cs="黑體-簡" w:eastAsia="黑體-簡"/>
        </w:rPr>
        <w:t>除非连上主都受束缚，否则你是不可能受缚的。</w:t>
      </w:r>
      <w:r>
        <w:rPr>
          <w:rFonts w:eastAsia="黑體-簡" w:cs="黑體-簡" w:ascii="黑體-簡" w:hAnsi="黑體-簡"/>
        </w:rPr>
        <w:t>6</w:t>
      </w:r>
      <w:r>
        <w:rPr>
          <w:rFonts w:ascii="黑體-簡" w:hAnsi="黑體-簡" w:cs="黑體-簡" w:eastAsia="黑體-簡"/>
        </w:rPr>
        <w:t>把那一刻交托给圣灵，就等于为自己的缘故而献给上主；就在那一刻，你会徐徐地觉醒于�内。</w:t>
      </w:r>
      <w:r>
        <w:rPr>
          <w:rFonts w:eastAsia="黑體-簡" w:cs="黑體-簡" w:ascii="黑體-簡" w:hAnsi="黑體-簡"/>
        </w:rPr>
        <w:t>7</w:t>
      </w:r>
      <w:r>
        <w:rPr>
          <w:rFonts w:ascii="黑體-簡" w:hAnsi="黑體-簡" w:cs="黑體-簡" w:eastAsia="黑體-簡"/>
        </w:rPr>
        <w:t>在那蒙受祝福的一刻，你会放下过去的一切经验，圣灵亦会即时赐你整个平安课程。</w:t>
      </w:r>
      <w:r>
        <w:rPr>
          <w:rFonts w:eastAsia="黑體-簡" w:cs="黑體-簡" w:ascii="黑體-簡" w:hAnsi="黑體-簡"/>
        </w:rPr>
        <w:t>8</w:t>
      </w:r>
      <w:r>
        <w:rPr>
          <w:rFonts w:ascii="黑體-簡" w:hAnsi="黑體-簡" w:cs="黑體-簡" w:eastAsia="黑體-簡"/>
        </w:rPr>
        <w:t>当所有的学习障碍都清除了，还需要什么时间？</w:t>
      </w:r>
      <w:r>
        <w:rPr>
          <w:rFonts w:eastAsia="黑體-簡" w:cs="黑體-簡" w:ascii="黑體-簡" w:hAnsi="黑體-簡"/>
        </w:rPr>
        <w:t>9</w:t>
      </w:r>
      <w:r>
        <w:rPr>
          <w:rFonts w:ascii="黑體-簡" w:hAnsi="黑體-簡" w:cs="黑體-簡" w:eastAsia="黑體-簡"/>
        </w:rPr>
        <w:t>真理远远超越时间之上，它会在刹那间全体毕现。</w:t>
      </w:r>
      <w:r>
        <w:rPr>
          <w:rFonts w:eastAsia="黑體-簡" w:cs="黑體-簡" w:ascii="黑體-簡" w:hAnsi="黑體-簡"/>
        </w:rPr>
        <w:t>10</w:t>
      </w:r>
      <w:r>
        <w:rPr>
          <w:rFonts w:ascii="黑體-簡" w:hAnsi="黑體-簡" w:cs="黑體-簡" w:eastAsia="黑體-簡"/>
        </w:rPr>
        <w:t>由于它在受造之初，即是一个整体，故这一体性根本无须依赖时间而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不要为时间而操心，也不要怕那能够消除一切恐惧的神圣一刻。</w:t>
      </w:r>
      <w:r>
        <w:rPr>
          <w:rFonts w:eastAsia="黑體-簡" w:cs="黑體-簡" w:ascii="黑體-簡" w:hAnsi="黑體-簡"/>
        </w:rPr>
        <w:t>2</w:t>
      </w:r>
      <w:r>
        <w:rPr>
          <w:rFonts w:ascii="黑體-簡" w:hAnsi="黑體-簡" w:cs="黑體-簡" w:eastAsia="黑體-簡"/>
        </w:rPr>
        <w:t>和平的一刻是永恒的，因为其间没有恐惧。</w:t>
      </w:r>
      <w:r>
        <w:rPr>
          <w:rFonts w:eastAsia="黑體-簡" w:cs="黑體-簡" w:ascii="黑體-簡" w:hAnsi="黑體-簡"/>
        </w:rPr>
        <w:t>3</w:t>
      </w:r>
      <w:r>
        <w:rPr>
          <w:rFonts w:ascii="黑體-簡" w:hAnsi="黑體-簡" w:cs="黑體-簡" w:eastAsia="黑體-簡"/>
        </w:rPr>
        <w:t>它既是上主赐你的课程，必会来临； �所指派的神圣导师会为你把时间转译为永恒。</w:t>
      </w:r>
      <w:r>
        <w:rPr>
          <w:rFonts w:eastAsia="黑體-簡" w:cs="黑體-簡" w:ascii="黑體-簡" w:hAnsi="黑體-簡"/>
        </w:rPr>
        <w:t>4</w:t>
      </w:r>
      <w:r>
        <w:rPr>
          <w:rFonts w:ascii="黑體-簡" w:hAnsi="黑體-簡" w:cs="黑體-簡" w:eastAsia="黑體-簡"/>
        </w:rPr>
        <w:t>满被祝福的导师的最大喜悦，就是教上主之子认出自己的神圣本质。</w:t>
      </w:r>
      <w:r>
        <w:rPr>
          <w:rFonts w:eastAsia="黑體-簡" w:cs="黑體-簡" w:ascii="黑體-簡" w:hAnsi="黑體-簡"/>
        </w:rPr>
        <w:t>5�</w:t>
      </w:r>
      <w:r>
        <w:rPr>
          <w:rFonts w:ascii="黑體-簡" w:hAnsi="黑體-簡" w:cs="黑體-簡" w:eastAsia="黑體-簡"/>
        </w:rPr>
        <w:t>的喜乐不是时间容纳得下的。</w:t>
      </w:r>
      <w:r>
        <w:rPr>
          <w:rFonts w:eastAsia="黑體-簡" w:cs="黑體-簡" w:ascii="黑體-簡" w:hAnsi="黑體-簡"/>
        </w:rPr>
        <w:t>6�</w:t>
      </w:r>
      <w:r>
        <w:rPr>
          <w:rFonts w:ascii="黑體-簡" w:hAnsi="黑體-簡" w:cs="黑體-簡" w:eastAsia="黑體-簡"/>
        </w:rPr>
        <w:t>的教诲为你而设，因为�的喜乐原是你的。</w:t>
      </w:r>
      <w:r>
        <w:rPr>
          <w:rFonts w:eastAsia="黑體-簡" w:cs="黑體-簡" w:ascii="黑體-簡" w:hAnsi="黑體-簡"/>
        </w:rPr>
        <w:t>7</w:t>
      </w:r>
      <w:r>
        <w:rPr>
          <w:rFonts w:ascii="黑體-簡" w:hAnsi="黑體-簡" w:cs="黑體-簡" w:eastAsia="黑體-簡"/>
        </w:rPr>
        <w:t>经由这导师，你才能稳立于上主的祭坛前，�会在那儿慈祥地将地狱转译为天堂。</w:t>
      </w:r>
      <w:r>
        <w:rPr>
          <w:rFonts w:eastAsia="黑體-簡" w:cs="黑體-簡" w:ascii="黑體-簡" w:hAnsi="黑體-簡"/>
        </w:rPr>
        <w:t>8</w:t>
      </w:r>
      <w:r>
        <w:rPr>
          <w:rFonts w:ascii="黑體-簡" w:hAnsi="黑體-簡" w:cs="黑體-簡" w:eastAsia="黑體-簡"/>
        </w:rPr>
        <w:t>因为只有天堂才是上主愿你生存之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回归上主愿你所在之地，会需要多少时间？</w:t>
      </w:r>
      <w:r>
        <w:rPr>
          <w:rFonts w:eastAsia="黑體-簡" w:cs="黑體-簡" w:ascii="黑體-簡" w:hAnsi="黑體-簡"/>
        </w:rPr>
        <w:t>2</w:t>
      </w:r>
      <w:r>
        <w:rPr>
          <w:rFonts w:ascii="黑體-簡" w:hAnsi="黑體-簡" w:cs="黑體-簡" w:eastAsia="黑體-簡"/>
        </w:rPr>
        <w:t>因为你根本就在你一直都在而且永远都在的地方。</w:t>
      </w:r>
      <w:r>
        <w:rPr>
          <w:rFonts w:eastAsia="黑體-簡" w:cs="黑體-簡" w:ascii="黑體-簡" w:hAnsi="黑體-簡"/>
        </w:rPr>
        <w:t>3</w:t>
      </w:r>
      <w:r>
        <w:rPr>
          <w:rFonts w:ascii="黑體-簡" w:hAnsi="黑體-簡" w:cs="黑體-簡" w:eastAsia="黑體-簡"/>
        </w:rPr>
        <w:t xml:space="preserve">你所拥有的一切，永不致失落。 </w:t>
      </w:r>
      <w:r>
        <w:rPr>
          <w:rFonts w:eastAsia="黑體-簡" w:cs="黑體-簡" w:ascii="黑體-簡" w:hAnsi="黑體-簡"/>
        </w:rPr>
        <w:t>4</w:t>
      </w:r>
      <w:r>
        <w:rPr>
          <w:rFonts w:ascii="黑體-簡" w:hAnsi="黑體-簡" w:cs="黑體-簡" w:eastAsia="黑體-簡"/>
        </w:rPr>
        <w:t>那受祝福的一刻会不断地延伸，直到涵容了整个时间；就如上主不断延伸自己，直到涵容了你一样。</w:t>
      </w:r>
      <w:r>
        <w:rPr>
          <w:rFonts w:eastAsia="黑體-簡" w:cs="黑體-簡" w:ascii="黑體-簡" w:hAnsi="黑體-簡"/>
        </w:rPr>
        <w:t>5</w:t>
      </w:r>
      <w:r>
        <w:rPr>
          <w:rFonts w:ascii="黑體-簡" w:hAnsi="黑體-簡" w:cs="黑體-簡" w:eastAsia="黑體-簡"/>
        </w:rPr>
        <w:t>为了支持小我，保护它的脆弱，遂经年累月地忙着拴住自己的弟兄，使其就犯于小我，这样的人断不可能认出力量的终极源头。</w:t>
      </w:r>
      <w:r>
        <w:rPr>
          <w:rFonts w:eastAsia="黑體-簡" w:cs="黑體-簡" w:ascii="黑體-簡" w:hAnsi="黑體-簡"/>
        </w:rPr>
        <w:t>6</w:t>
      </w:r>
      <w:r>
        <w:rPr>
          <w:rFonts w:ascii="黑體-簡" w:hAnsi="黑體-簡" w:cs="黑體-簡" w:eastAsia="黑體-簡"/>
        </w:rPr>
        <w:t>在这神圣的一刻，你除去了所有弟兄的锁链，不再为他们或者自己的弱点撑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从未意识到自己是如何糟蹋了弟兄，把他们当作小我的拥护者。</w:t>
      </w:r>
      <w:r>
        <w:rPr>
          <w:rFonts w:eastAsia="黑體-簡" w:cs="黑體-簡" w:ascii="黑體-簡" w:hAnsi="黑體-簡"/>
        </w:rPr>
        <w:t>2</w:t>
      </w:r>
      <w:r>
        <w:rPr>
          <w:rFonts w:ascii="黑體-簡" w:hAnsi="黑體-簡" w:cs="黑體-簡" w:eastAsia="黑體-簡"/>
        </w:rPr>
        <w:t>结果，他们在你眼中成了小我的见证，使你似乎更有理由紧抓着小我不放。</w:t>
      </w:r>
      <w:r>
        <w:rPr>
          <w:rFonts w:eastAsia="黑體-簡" w:cs="黑體-簡" w:ascii="黑體-簡" w:hAnsi="黑體-簡"/>
        </w:rPr>
        <w:t>3</w:t>
      </w:r>
      <w:r>
        <w:rPr>
          <w:rFonts w:ascii="黑體-簡" w:hAnsi="黑體-簡" w:cs="黑體-簡" w:eastAsia="黑體-簡"/>
        </w:rPr>
        <w:t>事实上，他们应是圣灵更坚强有利的见证才对。</w:t>
      </w:r>
      <w:r>
        <w:rPr>
          <w:rFonts w:eastAsia="黑體-簡" w:cs="黑體-簡" w:ascii="黑體-簡" w:hAnsi="黑體-簡"/>
        </w:rPr>
        <w:t>4</w:t>
      </w:r>
      <w:r>
        <w:rPr>
          <w:rFonts w:ascii="黑體-簡" w:hAnsi="黑體-簡" w:cs="黑體-簡" w:eastAsia="黑體-簡"/>
        </w:rPr>
        <w:t>他们所拥护的是�的力量。</w:t>
      </w:r>
      <w:r>
        <w:rPr>
          <w:rFonts w:eastAsia="黑體-簡" w:cs="黑體-簡" w:ascii="黑體-簡" w:hAnsi="黑體-簡"/>
        </w:rPr>
        <w:t>5</w:t>
      </w:r>
      <w:r>
        <w:rPr>
          <w:rFonts w:ascii="黑體-簡" w:hAnsi="黑體-簡" w:cs="黑體-簡" w:eastAsia="黑體-簡"/>
        </w:rPr>
        <w:t>由是可知，他们究竟是拥护小我，或是圣灵，全在于你一念之间。</w:t>
      </w:r>
      <w:r>
        <w:rPr>
          <w:rFonts w:eastAsia="黑體-簡" w:cs="黑體-簡" w:ascii="黑體-簡" w:hAnsi="黑體-簡"/>
        </w:rPr>
        <w:t>6</w:t>
      </w:r>
      <w:r>
        <w:rPr>
          <w:rFonts w:ascii="黑體-簡" w:hAnsi="黑體-簡" w:cs="黑體-簡" w:eastAsia="黑體-簡"/>
        </w:rPr>
        <w:t xml:space="preserve">你会由他们的反应中认出自己的选择。 </w:t>
      </w:r>
      <w:r>
        <w:rPr>
          <w:rFonts w:eastAsia="黑體-簡" w:cs="黑體-簡" w:ascii="黑體-簡" w:hAnsi="黑體-簡"/>
        </w:rPr>
        <w:t>7</w:t>
      </w:r>
      <w:r>
        <w:rPr>
          <w:rFonts w:ascii="黑體-簡" w:hAnsi="黑體-簡" w:cs="黑體-簡" w:eastAsia="黑體-簡"/>
        </w:rPr>
        <w:t>因着圣灵的德能， 藉弟兄而获释放的上主之子，一向不难指认出来。</w:t>
      </w:r>
      <w:r>
        <w:rPr>
          <w:rFonts w:eastAsia="黑體-簡" w:cs="黑體-簡" w:ascii="黑體-簡" w:hAnsi="黑體-簡"/>
        </w:rPr>
        <w:t>8</w:t>
      </w:r>
      <w:r>
        <w:rPr>
          <w:rFonts w:ascii="黑體-簡" w:hAnsi="黑體-簡" w:cs="黑體-簡" w:eastAsia="黑體-簡"/>
        </w:rPr>
        <w:t>没有人能够否定他。</w:t>
      </w:r>
      <w:r>
        <w:rPr>
          <w:rFonts w:eastAsia="黑體-簡" w:cs="黑體-簡" w:ascii="黑體-簡" w:hAnsi="黑體-簡"/>
        </w:rPr>
        <w:t>9</w:t>
      </w:r>
      <w:r>
        <w:rPr>
          <w:rFonts w:ascii="黑體-簡" w:hAnsi="黑體-簡" w:cs="黑體-簡" w:eastAsia="黑體-簡"/>
        </w:rPr>
        <w:t>如果你还不敢确定，那是因为你尚未彻底释放他人。</w:t>
      </w:r>
      <w:r>
        <w:rPr>
          <w:rFonts w:eastAsia="黑體-簡" w:cs="黑體-簡" w:ascii="黑體-簡" w:hAnsi="黑體-簡"/>
        </w:rPr>
        <w:t>10</w:t>
      </w:r>
      <w:r>
        <w:rPr>
          <w:rFonts w:ascii="黑體-簡" w:hAnsi="黑體-簡" w:cs="黑體-簡" w:eastAsia="黑體-簡"/>
        </w:rPr>
        <w:t xml:space="preserve">如此，表示你连一刻都未曾彻底交托给圣灵过。 </w:t>
      </w:r>
      <w:r>
        <w:rPr>
          <w:rFonts w:eastAsia="黑體-簡" w:cs="黑體-簡" w:ascii="黑體-簡" w:hAnsi="黑體-簡"/>
        </w:rPr>
        <w:t>11</w:t>
      </w:r>
      <w:r>
        <w:rPr>
          <w:rFonts w:ascii="黑體-簡" w:hAnsi="黑體-簡" w:cs="黑體-簡" w:eastAsia="黑體-簡"/>
        </w:rPr>
        <w:t>因为你若真的交托过，你会很确定自己做到了。</w:t>
      </w:r>
      <w:r>
        <w:rPr>
          <w:rFonts w:eastAsia="黑體-簡" w:cs="黑體-簡" w:ascii="黑體-簡" w:hAnsi="黑體-簡"/>
        </w:rPr>
        <w:t>12</w:t>
      </w:r>
      <w:r>
        <w:rPr>
          <w:rFonts w:ascii="黑體-簡" w:hAnsi="黑體-簡" w:cs="黑體-簡" w:eastAsia="黑體-簡"/>
        </w:rPr>
        <w:t>你会十分肯定，因为�的见证论及�时，如此清晰，你必会耳闻心受。</w:t>
      </w:r>
      <w:r>
        <w:rPr>
          <w:rFonts w:eastAsia="黑體-簡" w:cs="黑體-簡" w:ascii="黑體-簡" w:hAnsi="黑體-簡"/>
        </w:rPr>
        <w:t>13</w:t>
      </w:r>
      <w:r>
        <w:rPr>
          <w:rFonts w:ascii="黑體-簡" w:hAnsi="黑體-簡" w:cs="黑體-簡" w:eastAsia="黑體-簡"/>
        </w:rPr>
        <w:t>你一直要等到亲耳听见你透过圣灵而彻底释放的弟兄所作的见证，你才会释去心中的疑虑。</w:t>
      </w:r>
      <w:r>
        <w:rPr>
          <w:rFonts w:eastAsia="黑體-簡" w:cs="黑體-簡" w:ascii="黑體-簡" w:hAnsi="黑體-簡"/>
        </w:rPr>
        <w:t>14</w:t>
      </w:r>
      <w:r>
        <w:rPr>
          <w:rFonts w:ascii="黑體-簡" w:hAnsi="黑體-簡" w:cs="黑體-簡" w:eastAsia="黑體-簡"/>
        </w:rPr>
        <w:t>从此，你再也不会怀疑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神圣的一刻尚未来到你这儿。</w:t>
      </w:r>
      <w:r>
        <w:rPr>
          <w:rFonts w:eastAsia="黑體-簡" w:cs="黑體-簡" w:ascii="黑體-簡" w:hAnsi="黑體-簡"/>
        </w:rPr>
        <w:t>2</w:t>
      </w:r>
      <w:r>
        <w:rPr>
          <w:rFonts w:ascii="黑體-簡" w:hAnsi="黑體-簡" w:cs="黑體-簡" w:eastAsia="黑體-簡"/>
        </w:rPr>
        <w:t>但它必将来临，你会十分明确地认出它来。</w:t>
      </w:r>
      <w:r>
        <w:rPr>
          <w:rFonts w:eastAsia="黑體-簡" w:cs="黑體-簡" w:ascii="黑體-簡" w:hAnsi="黑體-簡"/>
        </w:rPr>
        <w:t>3</w:t>
      </w:r>
      <w:r>
        <w:rPr>
          <w:rFonts w:ascii="黑體-簡" w:hAnsi="黑體-簡" w:cs="黑體-簡" w:eastAsia="黑體-簡"/>
        </w:rPr>
        <w:t>没有其它方法能认出上主的恩赐。</w:t>
      </w:r>
      <w:r>
        <w:rPr>
          <w:rFonts w:eastAsia="黑體-簡" w:cs="黑體-簡" w:ascii="黑體-簡" w:hAnsi="黑體-簡"/>
        </w:rPr>
        <w:t>4</w:t>
      </w:r>
      <w:r>
        <w:rPr>
          <w:rFonts w:ascii="黑體-簡" w:hAnsi="黑體-簡" w:cs="黑體-簡" w:eastAsia="黑體-簡"/>
        </w:rPr>
        <w:t>这神圣的一刻是可以修练的，并使你获益良多。</w:t>
      </w:r>
      <w:r>
        <w:rPr>
          <w:rFonts w:eastAsia="黑體-簡" w:cs="黑體-簡" w:ascii="黑體-簡" w:hAnsi="黑體-簡"/>
        </w:rPr>
        <w:t>5</w:t>
      </w:r>
      <w:r>
        <w:rPr>
          <w:rFonts w:ascii="黑體-簡" w:hAnsi="黑體-簡" w:cs="黑體-簡" w:eastAsia="黑體-簡"/>
        </w:rPr>
        <w:t>但那一刻所带来的慧见，其灿烂的光辉眩住了你的眼目，使你再也看不见世间的幻相；这慧见不是你造得出来的。</w:t>
      </w:r>
      <w:r>
        <w:rPr>
          <w:rFonts w:eastAsia="黑體-簡" w:cs="黑體-簡" w:ascii="黑體-簡" w:hAnsi="黑體-簡"/>
        </w:rPr>
        <w:t>6</w:t>
      </w:r>
      <w:r>
        <w:rPr>
          <w:rFonts w:ascii="黑體-簡" w:hAnsi="黑體-簡" w:cs="黑體-簡" w:eastAsia="黑體-簡"/>
        </w:rPr>
        <w:t>而它就在这里，尽在这一刻中，它已圆满完成而且完全赐给你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现在，就开始进行你那小小的修持吧，让神圣的一刻脱颖而出。</w:t>
      </w:r>
      <w:r>
        <w:rPr>
          <w:rFonts w:eastAsia="黑體-簡" w:cs="黑體-簡" w:ascii="黑體-簡" w:hAnsi="黑體-簡"/>
        </w:rPr>
        <w:t>2</w:t>
      </w:r>
      <w:r>
        <w:rPr>
          <w:rFonts w:ascii="黑體-簡" w:hAnsi="黑體-簡" w:cs="黑體-簡" w:eastAsia="黑體-簡"/>
        </w:rPr>
        <w:t>在修持的过程中，你会得到非常具体的指示。</w:t>
      </w:r>
      <w:r>
        <w:rPr>
          <w:rFonts w:eastAsia="黑體-簡" w:cs="黑體-簡" w:ascii="黑體-簡" w:hAnsi="黑體-簡"/>
        </w:rPr>
        <w:t>3</w:t>
      </w:r>
      <w:r>
        <w:rPr>
          <w:rFonts w:ascii="黑體-簡" w:hAnsi="黑體-簡" w:cs="黑體-簡" w:eastAsia="黑體-簡"/>
        </w:rPr>
        <w:t>学习分辨出这绝无仅有的一刻，体验它的永恒性，你就已开始体验到自己并非分裂的个体。</w:t>
      </w:r>
      <w:r>
        <w:rPr>
          <w:rFonts w:eastAsia="黑體-簡" w:cs="黑體-簡" w:ascii="黑體-簡" w:hAnsi="黑體-簡"/>
        </w:rPr>
        <w:t>4</w:t>
      </w:r>
      <w:r>
        <w:rPr>
          <w:rFonts w:ascii="黑體-簡" w:hAnsi="黑體-簡" w:cs="黑體-簡" w:eastAsia="黑體-簡"/>
        </w:rPr>
        <w:t>不必担心你在学习过程中会孤立无援。</w:t>
      </w:r>
      <w:r>
        <w:rPr>
          <w:rFonts w:eastAsia="黑體-簡" w:cs="黑體-簡" w:ascii="黑體-簡" w:hAnsi="黑體-簡"/>
        </w:rPr>
        <w:t>5</w:t>
      </w:r>
      <w:r>
        <w:rPr>
          <w:rFonts w:ascii="黑體-簡" w:hAnsi="黑體-簡" w:cs="黑體-簡" w:eastAsia="黑體-簡"/>
        </w:rPr>
        <w:t>上主指派的导师及课程都会支持你。</w:t>
      </w:r>
      <w:r>
        <w:rPr>
          <w:rFonts w:eastAsia="黑體-簡" w:cs="黑體-簡" w:ascii="黑體-簡" w:hAnsi="黑體-簡"/>
        </w:rPr>
        <w:t>6</w:t>
      </w:r>
      <w:r>
        <w:rPr>
          <w:rFonts w:ascii="黑體-簡" w:hAnsi="黑體-簡" w:cs="黑體-簡" w:eastAsia="黑體-簡"/>
        </w:rPr>
        <w:t>在这修持中，只有软弱会弃你而去，因为你是在自身内操练上主的大能。</w:t>
      </w:r>
      <w:r>
        <w:rPr>
          <w:rFonts w:eastAsia="黑體-簡" w:cs="黑體-簡" w:ascii="黑體-簡" w:hAnsi="黑體-簡"/>
        </w:rPr>
        <w:t>7</w:t>
      </w:r>
      <w:r>
        <w:rPr>
          <w:rFonts w:ascii="黑體-簡" w:hAnsi="黑體-簡" w:cs="黑體-簡" w:eastAsia="黑體-簡"/>
        </w:rPr>
        <w:t>你只要曾经发挥过�的大能，纵然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是短短的一刻，你就再也不会否定它了。</w:t>
      </w:r>
      <w:r>
        <w:rPr>
          <w:rFonts w:eastAsia="黑體-簡" w:cs="黑體-簡" w:ascii="黑體-簡" w:hAnsi="黑體-簡"/>
        </w:rPr>
        <w:t>8</w:t>
      </w:r>
      <w:r>
        <w:rPr>
          <w:rFonts w:ascii="黑體-簡" w:hAnsi="黑體-簡" w:cs="黑體-簡" w:eastAsia="黑體-簡"/>
        </w:rPr>
        <w:t>连宇宙都向�欢欣感恩、俯首称臣的那一位，有谁否定得了�的临在？</w:t>
      </w:r>
      <w:r>
        <w:rPr>
          <w:rFonts w:eastAsia="黑體-簡" w:cs="黑體-簡" w:ascii="黑體-簡" w:hAnsi="黑體-簡"/>
        </w:rPr>
        <w:t>9</w:t>
      </w:r>
      <w:r>
        <w:rPr>
          <w:rFonts w:ascii="黑體-簡" w:hAnsi="黑體-簡" w:cs="黑體-簡" w:eastAsia="黑體-簡"/>
        </w:rPr>
        <w:t>只要你认清了，整个宇宙都在为�的临在作证，你的怀疑必会烟消云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卑微与伟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不要以卑微为足。</w:t>
      </w:r>
      <w:r>
        <w:rPr>
          <w:rFonts w:eastAsia="黑體-簡" w:cs="黑體-簡" w:ascii="黑體-簡" w:hAnsi="黑體-簡"/>
        </w:rPr>
        <w:t>2</w:t>
      </w:r>
      <w:r>
        <w:rPr>
          <w:rFonts w:ascii="黑體-簡" w:hAnsi="黑體-簡" w:cs="黑體-簡" w:eastAsia="黑體-簡"/>
        </w:rPr>
        <w:t>你必须了解卑微的真相。以及为什么你永远不可能以它为足。</w:t>
      </w:r>
      <w:r>
        <w:rPr>
          <w:rFonts w:eastAsia="黑體-簡" w:cs="黑體-簡" w:ascii="黑體-簡" w:hAnsi="黑體-簡"/>
        </w:rPr>
        <w:t>3</w:t>
      </w:r>
      <w:r>
        <w:rPr>
          <w:rFonts w:ascii="黑體-簡" w:hAnsi="黑體-簡" w:cs="黑體-簡" w:eastAsia="黑體-簡"/>
        </w:rPr>
        <w:t>卑微是你给自己的礼物。</w:t>
      </w:r>
      <w:r>
        <w:rPr>
          <w:rFonts w:eastAsia="黑體-簡" w:cs="黑體-簡" w:ascii="黑體-簡" w:hAnsi="黑體-簡"/>
        </w:rPr>
        <w:t>4</w:t>
      </w:r>
      <w:r>
        <w:rPr>
          <w:rFonts w:ascii="黑體-簡" w:hAnsi="黑體-簡" w:cs="黑體-簡" w:eastAsia="黑體-簡"/>
        </w:rPr>
        <w:t>你用它来取代伟大庄严，而你竟也接受了。</w:t>
      </w:r>
      <w:r>
        <w:rPr>
          <w:rFonts w:eastAsia="黑體-簡" w:cs="黑體-簡" w:ascii="黑體-簡" w:hAnsi="黑體-簡"/>
        </w:rPr>
        <w:t>5</w:t>
      </w:r>
      <w:r>
        <w:rPr>
          <w:rFonts w:ascii="黑體-簡" w:hAnsi="黑體-簡" w:cs="黑體-簡" w:eastAsia="黑體-簡"/>
        </w:rPr>
        <w:t>世上的一切都是卑微的，因整个世界都是由卑微造成的；这一切都基于你甘于卑微的诡异信念。</w:t>
      </w:r>
      <w:r>
        <w:rPr>
          <w:rFonts w:eastAsia="黑體-簡" w:cs="黑體-簡" w:ascii="黑體-簡" w:hAnsi="黑體-簡"/>
        </w:rPr>
        <w:t>6</w:t>
      </w:r>
      <w:r>
        <w:rPr>
          <w:rFonts w:ascii="黑體-簡" w:hAnsi="黑體-簡" w:cs="黑體-簡" w:eastAsia="黑體-簡"/>
        </w:rPr>
        <w:t xml:space="preserve">你若相信世上的东西能够带给你平安，而奋力夺取，你实在是自贬身价，盲目于真正的荣耀。 </w:t>
      </w:r>
      <w:r>
        <w:rPr>
          <w:rFonts w:eastAsia="黑體-簡" w:cs="黑體-簡" w:ascii="黑體-簡" w:hAnsi="黑體-簡"/>
        </w:rPr>
        <w:t>7</w:t>
      </w:r>
      <w:r>
        <w:rPr>
          <w:rFonts w:ascii="黑體-簡" w:hAnsi="黑體-簡" w:cs="黑體-簡" w:eastAsia="黑體-簡"/>
        </w:rPr>
        <w:t>你究竟愿为卑微或为荣耀而惊醒奋斗，完全操之于你。</w:t>
      </w:r>
      <w:r>
        <w:rPr>
          <w:rFonts w:eastAsia="黑體-簡" w:cs="黑體-簡" w:ascii="黑體-簡" w:hAnsi="黑體-簡"/>
        </w:rPr>
        <w:t>8</w:t>
      </w:r>
      <w:r>
        <w:rPr>
          <w:rFonts w:ascii="黑體-簡" w:hAnsi="黑體-簡" w:cs="黑體-簡" w:eastAsia="黑體-簡"/>
        </w:rPr>
        <w:t>只要你选其中一个，必会丧失另外一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然而，你并不明白，你的每一个选择，都代表了你对自己的评价。</w:t>
      </w:r>
      <w:r>
        <w:rPr>
          <w:rFonts w:eastAsia="黑體-簡" w:cs="黑體-簡" w:ascii="黑體-簡" w:hAnsi="黑體-簡"/>
        </w:rPr>
        <w:t>2</w:t>
      </w:r>
      <w:r>
        <w:rPr>
          <w:rFonts w:ascii="黑體-簡" w:hAnsi="黑體-簡" w:cs="黑體-簡" w:eastAsia="黑體-簡"/>
        </w:rPr>
        <w:t>你若选择卑微，就不可能有平安，因你会判定自己不配得到平安。</w:t>
      </w:r>
      <w:r>
        <w:rPr>
          <w:rFonts w:eastAsia="黑體-簡" w:cs="黑體-簡" w:ascii="黑體-簡" w:hAnsi="黑體-簡"/>
        </w:rPr>
        <w:t>3</w:t>
      </w:r>
      <w:r>
        <w:rPr>
          <w:rFonts w:ascii="黑體-簡" w:hAnsi="黑體-簡" w:cs="黑體-簡" w:eastAsia="黑體-簡"/>
        </w:rPr>
        <w:t>不论你用什么来取代，那礼物都过于寒酸，不可能满足你的。</w:t>
      </w:r>
      <w:r>
        <w:rPr>
          <w:rFonts w:eastAsia="黑體-簡" w:cs="黑體-簡" w:ascii="黑體-簡" w:hAnsi="黑體-簡"/>
        </w:rPr>
        <w:t>4</w:t>
      </w:r>
      <w:r>
        <w:rPr>
          <w:rFonts w:ascii="黑體-簡" w:hAnsi="黑體-簡" w:cs="黑體-簡" w:eastAsia="黑體-簡"/>
        </w:rPr>
        <w:t>最重要的是你必须接受，而且欣然接受这一事实：不论哪一种卑微之物，都不可能满足你的。</w:t>
      </w:r>
      <w:r>
        <w:rPr>
          <w:rFonts w:eastAsia="黑體-簡" w:cs="黑體-簡" w:ascii="黑體-簡" w:hAnsi="黑體-簡"/>
        </w:rPr>
        <w:t>5</w:t>
      </w:r>
      <w:r>
        <w:rPr>
          <w:rFonts w:ascii="黑體-簡" w:hAnsi="黑體-簡" w:cs="黑體-簡" w:eastAsia="黑體-簡"/>
        </w:rPr>
        <w:t>你愿去尝试多少遍，悉听尊便，那一切只会延误你归家之日罢了。</w:t>
      </w:r>
      <w:r>
        <w:rPr>
          <w:rFonts w:eastAsia="黑體-簡" w:cs="黑體-簡" w:ascii="黑體-簡" w:hAnsi="黑體-簡"/>
        </w:rPr>
        <w:t>6</w:t>
      </w:r>
      <w:r>
        <w:rPr>
          <w:rFonts w:ascii="黑體-簡" w:hAnsi="黑體-簡" w:cs="黑體-簡" w:eastAsia="黑體-簡"/>
        </w:rPr>
        <w:t>因为只有伟大庄严才满足得了你，那才是你的家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亏欠了自己一个很深的责任，你必须学会随时将此责任牢记于心。</w:t>
      </w:r>
      <w:r>
        <w:rPr>
          <w:rFonts w:eastAsia="黑體-簡" w:cs="黑體-簡" w:ascii="黑體-簡" w:hAnsi="黑體-簡"/>
        </w:rPr>
        <w:t>2</w:t>
      </w:r>
      <w:r>
        <w:rPr>
          <w:rFonts w:ascii="黑體-簡" w:hAnsi="黑體-簡" w:cs="黑體-簡" w:eastAsia="黑體-簡"/>
        </w:rPr>
        <w:t>这课程乍看起来好像很难，但只要你明白它的真实性以及它所给你的力量，就会渐渐地喜爱上它的。</w:t>
      </w:r>
      <w:r>
        <w:rPr>
          <w:rFonts w:eastAsia="黑體-簡" w:cs="黑體-簡" w:ascii="黑體-簡" w:hAnsi="黑體-簡"/>
        </w:rPr>
        <w:t>3</w:t>
      </w:r>
      <w:r>
        <w:rPr>
          <w:rFonts w:ascii="黑體-簡" w:hAnsi="黑體-簡" w:cs="黑體-簡" w:eastAsia="黑體-簡"/>
        </w:rPr>
        <w:t>始终在卑微中周旋的你，不要忘了这一点：你所作的每个决定，都是基于你对自己的看法，代表了你对自己的评价。</w:t>
      </w:r>
      <w:r>
        <w:rPr>
          <w:rFonts w:eastAsia="黑體-簡" w:cs="黑體-簡" w:ascii="黑體-簡" w:hAnsi="黑體-簡"/>
        </w:rPr>
        <w:t>4</w:t>
      </w:r>
      <w:r>
        <w:rPr>
          <w:rFonts w:ascii="黑體-簡" w:hAnsi="黑體-簡" w:cs="黑體-簡" w:eastAsia="黑體-簡"/>
        </w:rPr>
        <w:t>相信自己能安于卑微，如此限制自己，你是不会满足的。</w:t>
      </w:r>
      <w:r>
        <w:rPr>
          <w:rFonts w:eastAsia="黑體-簡" w:cs="黑體-簡" w:ascii="黑體-簡" w:hAnsi="黑體-簡"/>
        </w:rPr>
        <w:t>5</w:t>
      </w:r>
      <w:r>
        <w:rPr>
          <w:rFonts w:ascii="黑體-簡" w:hAnsi="黑體-簡" w:cs="黑體-簡" w:eastAsia="黑體-簡"/>
        </w:rPr>
        <w:t>因你的任务一点都不卑微，唯有找出自己的任务，并付诸实现，你才能由卑微中脱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的任务是不容置疑的，因圣灵知道这任务是什么。</w:t>
      </w:r>
      <w:r>
        <w:rPr>
          <w:rFonts w:eastAsia="黑體-簡" w:cs="黑體-簡" w:ascii="黑體-簡" w:hAnsi="黑體-簡"/>
        </w:rPr>
        <w:t>2</w:t>
      </w:r>
      <w:r>
        <w:rPr>
          <w:rFonts w:ascii="黑體-簡" w:hAnsi="黑體-簡" w:cs="黑體-簡" w:eastAsia="黑體-簡"/>
        </w:rPr>
        <w:t>它的伟大庄严也是不容置疑的，因它源自那伟大庄严，经由圣灵而临于你。</w:t>
      </w:r>
      <w:r>
        <w:rPr>
          <w:rFonts w:eastAsia="黑體-簡" w:cs="黑體-簡" w:ascii="黑體-簡" w:hAnsi="黑體-簡"/>
        </w:rPr>
        <w:t>3</w:t>
      </w:r>
      <w:r>
        <w:rPr>
          <w:rFonts w:ascii="黑體-簡" w:hAnsi="黑體-簡" w:cs="黑體-簡" w:eastAsia="黑體-簡"/>
        </w:rPr>
        <w:t>你无须奋力争取，因你早已拥有了它。</w:t>
      </w:r>
      <w:r>
        <w:rPr>
          <w:rFonts w:eastAsia="黑體-簡" w:cs="黑體-簡" w:ascii="黑體-簡" w:hAnsi="黑體-簡"/>
        </w:rPr>
        <w:t>4</w:t>
      </w:r>
      <w:r>
        <w:rPr>
          <w:rFonts w:ascii="黑體-簡" w:hAnsi="黑體-簡" w:cs="黑體-簡" w:eastAsia="黑體-簡"/>
        </w:rPr>
        <w:t>你所有的精力必须用来抵制自甘卑微的心理，因在世上确实需要随时警觉这一倾向，才能维护你的庄严伟大。</w:t>
      </w:r>
      <w:r>
        <w:rPr>
          <w:rFonts w:eastAsia="黑體-簡" w:cs="黑體-簡" w:ascii="黑體-簡" w:hAnsi="黑體-簡"/>
        </w:rPr>
        <w:t>5</w:t>
      </w:r>
      <w:r>
        <w:rPr>
          <w:rFonts w:ascii="黑體-簡" w:hAnsi="黑體-簡" w:cs="黑體-簡" w:eastAsia="黑體-簡"/>
        </w:rPr>
        <w:t>要在这卑微的世界充分意识到自己的庄严伟大，不是自甘卑微的人所能做到的。</w:t>
      </w:r>
      <w:r>
        <w:rPr>
          <w:rFonts w:eastAsia="黑體-簡" w:cs="黑體-簡" w:ascii="黑體-簡" w:hAnsi="黑體-簡"/>
        </w:rPr>
        <w:t>6</w:t>
      </w:r>
      <w:r>
        <w:rPr>
          <w:rFonts w:ascii="黑體-簡" w:hAnsi="黑體-簡" w:cs="黑體-簡" w:eastAsia="黑體-簡"/>
        </w:rPr>
        <w:t>这就是对你的要求，为了向伟大庄严的你致敬，而非自甘卑微的你。然而，这要求不是对你一人而发的。</w:t>
      </w:r>
      <w:r>
        <w:rPr>
          <w:rFonts w:eastAsia="黑體-簡" w:cs="黑體-簡" w:ascii="黑體-簡" w:hAnsi="黑體-簡"/>
        </w:rPr>
        <w:t>8</w:t>
      </w:r>
      <w:r>
        <w:rPr>
          <w:rFonts w:ascii="黑體-簡" w:hAnsi="黑體-簡" w:cs="黑體-簡" w:eastAsia="黑體-簡"/>
        </w:rPr>
        <w:t>只要你为�所爱的任何一位圣子所作的努力，上主都会大力支援。</w:t>
      </w:r>
      <w:r>
        <w:rPr>
          <w:rFonts w:eastAsia="黑體-簡" w:cs="黑體-簡" w:ascii="黑體-簡" w:hAnsi="黑體-簡"/>
        </w:rPr>
        <w:t>9</w:t>
      </w:r>
      <w:r>
        <w:rPr>
          <w:rFonts w:ascii="黑體-簡" w:hAnsi="黑體-簡" w:cs="黑體-簡" w:eastAsia="黑體-簡"/>
        </w:rPr>
        <w:t>你若寻求卑微，就等于自动排斥�的大能。</w:t>
      </w:r>
      <w:r>
        <w:rPr>
          <w:rFonts w:eastAsia="黑體-簡" w:cs="黑體-簡" w:ascii="黑體-簡" w:hAnsi="黑體-簡"/>
        </w:rPr>
        <w:t>10</w:t>
      </w:r>
      <w:r>
        <w:rPr>
          <w:rFonts w:ascii="黑體-簡" w:hAnsi="黑體-簡" w:cs="黑體-簡" w:eastAsia="黑體-簡"/>
        </w:rPr>
        <w:t>上主不愿其圣子安于任何次等之物。</w:t>
      </w:r>
      <w:r>
        <w:rPr>
          <w:rFonts w:eastAsia="黑體-簡" w:cs="黑體-簡" w:ascii="黑體-簡" w:hAnsi="黑體-簡"/>
        </w:rPr>
        <w:t>11</w:t>
      </w:r>
      <w:r>
        <w:rPr>
          <w:rFonts w:ascii="黑體-簡" w:hAnsi="黑體-簡" w:cs="黑體-簡" w:eastAsia="黑體-簡"/>
        </w:rPr>
        <w:t>没有圣子，�不可能心满意足；圣子也不可能会为任何次于天父恩赐之物而引以为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我先前曾问过你：</w:t>
      </w:r>
      <w:r>
        <w:rPr>
          <w:rFonts w:eastAsia="黑體-簡" w:cs="黑體-簡" w:ascii="黑體-簡" w:hAnsi="黑體-簡"/>
        </w:rPr>
        <w:t>"</w:t>
      </w:r>
      <w:r>
        <w:rPr>
          <w:rFonts w:ascii="黑體-簡" w:hAnsi="黑體-簡" w:cs="黑體-簡" w:eastAsia="黑體-簡"/>
        </w:rPr>
        <w:t>你愿作小我的人质，还是上主的居所？</w:t>
      </w:r>
      <w:r>
        <w:rPr>
          <w:rFonts w:eastAsia="黑體-簡" w:cs="黑體-簡" w:ascii="黑體-簡" w:hAnsi="黑體-簡"/>
        </w:rPr>
        <w:t>" 2</w:t>
      </w:r>
      <w:r>
        <w:rPr>
          <w:rFonts w:ascii="黑體-簡" w:hAnsi="黑體-簡" w:cs="黑體-簡" w:eastAsia="黑體-簡"/>
        </w:rPr>
        <w:t xml:space="preserve">每当你作决定时，让圣灵以这个问题来提醒你。 </w:t>
      </w:r>
      <w:r>
        <w:rPr>
          <w:rFonts w:eastAsia="黑體-簡" w:cs="黑體-簡" w:ascii="黑體-簡" w:hAnsi="黑體-簡"/>
        </w:rPr>
        <w:t>3</w:t>
      </w:r>
      <w:r>
        <w:rPr>
          <w:rFonts w:ascii="黑體-簡" w:hAnsi="黑體-簡" w:cs="黑體-簡" w:eastAsia="黑體-簡"/>
        </w:rPr>
        <w:t>因你的每个决定，都在答复这个问题，而痛苦或喜乐也会随之而来。上主在你受造之初。</w:t>
      </w:r>
      <w:r>
        <w:rPr>
          <w:rFonts w:eastAsia="黑體-簡" w:cs="黑體-簡" w:ascii="黑體-簡" w:hAnsi="黑體-簡"/>
        </w:rPr>
        <w:t>4</w:t>
      </w:r>
      <w:r>
        <w:rPr>
          <w:rFonts w:ascii="黑體-簡" w:hAnsi="黑體-簡" w:cs="黑體-簡" w:eastAsia="黑體-簡"/>
        </w:rPr>
        <w:t>已把自己赐给了你，永远立你为�的居所。</w:t>
      </w:r>
      <w:r>
        <w:rPr>
          <w:rFonts w:eastAsia="黑體-簡" w:cs="黑體-簡" w:ascii="黑體-簡" w:hAnsi="黑體-簡"/>
        </w:rPr>
        <w:t>5�</w:t>
      </w:r>
      <w:r>
        <w:rPr>
          <w:rFonts w:ascii="黑體-簡" w:hAnsi="黑體-簡" w:cs="黑體-簡" w:eastAsia="黑體-簡"/>
        </w:rPr>
        <w:t>未曾离开过你，你也未曾离开过�。</w:t>
      </w:r>
      <w:r>
        <w:rPr>
          <w:rFonts w:eastAsia="黑體-簡" w:cs="黑體-簡" w:ascii="黑體-簡" w:hAnsi="黑體-簡"/>
        </w:rPr>
        <w:t>6</w:t>
      </w:r>
      <w:r>
        <w:rPr>
          <w:rFonts w:ascii="黑體-簡" w:hAnsi="黑體-簡" w:cs="黑體-簡" w:eastAsia="黑體-簡"/>
        </w:rPr>
        <w:t>你想否定�之庄严伟大，并有意将圣子沦为小我的人质，这一切企图都无法使他变得卑微，因上主与他一体。</w:t>
      </w:r>
      <w:r>
        <w:rPr>
          <w:rFonts w:eastAsia="黑體-簡" w:cs="黑體-簡" w:ascii="黑體-簡" w:hAnsi="黑體-簡"/>
        </w:rPr>
        <w:t>7</w:t>
      </w:r>
      <w:r>
        <w:rPr>
          <w:rFonts w:ascii="黑體-簡" w:hAnsi="黑體-簡" w:cs="黑體-簡" w:eastAsia="黑體-簡"/>
        </w:rPr>
        <w:t>你的每个决定不是指向天堂，就是地狱，而你所选择的境界便会出现于你的意识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能将你了无卑微特质的伟大，清晰而完美地保存于你的心中，不受卑微世界的微薄礼物所动。</w:t>
      </w:r>
      <w:r>
        <w:rPr>
          <w:rFonts w:eastAsia="黑體-簡" w:cs="黑體-簡" w:ascii="黑體-簡" w:hAnsi="黑體-簡"/>
        </w:rPr>
        <w:t>2</w:t>
      </w:r>
      <w:r>
        <w:rPr>
          <w:rFonts w:ascii="黑體-簡" w:hAnsi="黑體-簡" w:cs="黑體-簡" w:eastAsia="黑體-簡"/>
        </w:rPr>
        <w:t>若要做到这一点，你不能抵制圣灵对你之所愿。</w:t>
      </w:r>
      <w:r>
        <w:rPr>
          <w:rFonts w:eastAsia="黑體-簡" w:cs="黑體-簡" w:ascii="黑體-簡" w:hAnsi="黑體-簡"/>
        </w:rPr>
        <w:t>3</w:t>
      </w:r>
      <w:r>
        <w:rPr>
          <w:rFonts w:ascii="黑體-簡" w:hAnsi="黑體-簡" w:cs="黑體-簡" w:eastAsia="黑體-簡"/>
        </w:rPr>
        <w:t>透过�而选择上主吧。</w:t>
      </w:r>
      <w:r>
        <w:rPr>
          <w:rFonts w:eastAsia="黑體-簡" w:cs="黑體-簡" w:ascii="黑體-簡" w:hAnsi="黑體-簡"/>
        </w:rPr>
        <w:t>4</w:t>
      </w:r>
      <w:r>
        <w:rPr>
          <w:rFonts w:ascii="黑體-簡" w:hAnsi="黑體-簡" w:cs="黑體-簡" w:eastAsia="黑體-簡"/>
        </w:rPr>
        <w:t>因为卑微，以及甘于卑微的信念，都是你为自己作的选择。</w:t>
      </w:r>
      <w:r>
        <w:rPr>
          <w:rFonts w:eastAsia="黑體-簡" w:cs="黑體-簡" w:ascii="黑體-簡" w:hAnsi="黑體-簡"/>
        </w:rPr>
        <w:t>5</w:t>
      </w:r>
      <w:r>
        <w:rPr>
          <w:rFonts w:ascii="黑體-簡" w:hAnsi="黑體-簡" w:cs="黑體-簡" w:eastAsia="黑體-簡"/>
        </w:rPr>
        <w:t>上主赐你的能力及荣耀是为所有的人预备的，他们和你一样也自甘卑微，并相信那卑微能虚张声势，充当伟大庄严，来满足他们。</w:t>
      </w:r>
      <w:r>
        <w:rPr>
          <w:rFonts w:eastAsia="黑體-簡" w:cs="黑體-簡" w:ascii="黑體-簡" w:hAnsi="黑體-簡"/>
        </w:rPr>
        <w:t>6</w:t>
      </w:r>
      <w:r>
        <w:rPr>
          <w:rFonts w:ascii="黑體-簡" w:hAnsi="黑體-簡" w:cs="黑體-簡" w:eastAsia="黑體-簡"/>
        </w:rPr>
        <w:t>切勿让他人感到卑微，自己也不接受卑微。</w:t>
      </w:r>
      <w:r>
        <w:rPr>
          <w:rFonts w:eastAsia="黑體-簡" w:cs="黑體-簡" w:ascii="黑體-簡" w:hAnsi="黑體-簡"/>
        </w:rPr>
        <w:t>7</w:t>
      </w:r>
      <w:r>
        <w:rPr>
          <w:rFonts w:ascii="黑體-簡" w:hAnsi="黑體-簡" w:cs="黑體-簡" w:eastAsia="黑體-簡"/>
        </w:rPr>
        <w:t>所有的荣耀应归于上主的居所。</w:t>
      </w:r>
      <w:r>
        <w:rPr>
          <w:rFonts w:eastAsia="黑體-簡" w:cs="黑體-簡" w:ascii="黑體-簡" w:hAnsi="黑體-簡"/>
        </w:rPr>
        <w:t>8</w:t>
      </w:r>
      <w:r>
        <w:rPr>
          <w:rFonts w:ascii="黑體-簡" w:hAnsi="黑體-簡" w:cs="黑體-簡" w:eastAsia="黑體-簡"/>
        </w:rPr>
        <w:t>你的卑微蒙蔽了你，但你的伟大庄严却是来自上主，�住在你内，你也住在�内。</w:t>
      </w:r>
      <w:r>
        <w:rPr>
          <w:rFonts w:eastAsia="黑體-簡" w:cs="黑體-簡" w:ascii="黑體-簡" w:hAnsi="黑體-簡"/>
        </w:rPr>
        <w:t>9</w:t>
      </w:r>
      <w:r>
        <w:rPr>
          <w:rFonts w:ascii="黑體-簡" w:hAnsi="黑體-簡" w:cs="黑體-簡" w:eastAsia="黑體-簡"/>
        </w:rPr>
        <w:t>因基督之名，亦即天父永恒的居所之名， 不要让任何人受到卑微的污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在这庆祝神圣本体降临人间的（圣诞）季节， 加入我的阵容吧，因我为你选择了那神圣本质。</w:t>
      </w:r>
      <w:r>
        <w:rPr>
          <w:rFonts w:eastAsia="黑體-簡" w:cs="黑體-簡" w:ascii="黑體-簡" w:hAnsi="黑體-簡"/>
        </w:rPr>
        <w:t>2</w:t>
      </w:r>
      <w:r>
        <w:rPr>
          <w:rFonts w:ascii="黑體-簡" w:hAnsi="黑體-簡" w:cs="黑體-簡" w:eastAsia="黑體-簡"/>
        </w:rPr>
        <w:t>帮助上主所拣选的居所重新意识到自己的庄严伟大，是我们的共同使命。</w:t>
      </w:r>
      <w:r>
        <w:rPr>
          <w:rFonts w:eastAsia="黑體-簡" w:cs="黑體-簡" w:ascii="黑體-簡" w:hAnsi="黑體-簡"/>
        </w:rPr>
        <w:t>3</w:t>
      </w:r>
      <w:r>
        <w:rPr>
          <w:rFonts w:ascii="黑體-簡" w:hAnsi="黑體-簡" w:cs="黑體-簡" w:eastAsia="黑體-簡"/>
        </w:rPr>
        <w:t xml:space="preserve">把上主的赠礼分施于人，这虽不是自贬时的你所能做到的，却难不倒你。 </w:t>
      </w:r>
      <w:r>
        <w:rPr>
          <w:rFonts w:eastAsia="黑體-簡" w:cs="黑體-簡" w:ascii="黑體-簡" w:hAnsi="黑體-簡"/>
        </w:rPr>
        <w:t>4</w:t>
      </w:r>
      <w:r>
        <w:rPr>
          <w:rFonts w:ascii="黑體-簡" w:hAnsi="黑體-簡" w:cs="黑體-簡" w:eastAsia="黑體-簡"/>
        </w:rPr>
        <w:t>因上主透过你而把自己给予出去。</w:t>
      </w:r>
      <w:r>
        <w:rPr>
          <w:rFonts w:eastAsia="黑體-簡" w:cs="黑體-簡" w:ascii="黑體-簡" w:hAnsi="黑體-簡"/>
        </w:rPr>
        <w:t>5�</w:t>
      </w:r>
      <w:r>
        <w:rPr>
          <w:rFonts w:ascii="黑體-簡" w:hAnsi="黑體-簡" w:cs="黑體-簡" w:eastAsia="黑體-簡"/>
        </w:rPr>
        <w:t>经由你延伸向所有的人，再经由他们伸向圣子所创造的一切，但须臾未曾离开过你。</w:t>
      </w:r>
      <w:r>
        <w:rPr>
          <w:rFonts w:eastAsia="黑體-簡" w:cs="黑體-簡" w:ascii="黑體-簡" w:hAnsi="黑體-簡"/>
        </w:rPr>
        <w:t>6�</w:t>
      </w:r>
      <w:r>
        <w:rPr>
          <w:rFonts w:ascii="黑體-簡" w:hAnsi="黑體-簡" w:cs="黑體-簡" w:eastAsia="黑體-簡"/>
        </w:rPr>
        <w:t>不断地推恩，远超过你的卑微世界，却仍在你内。</w:t>
      </w:r>
      <w:r>
        <w:rPr>
          <w:rFonts w:eastAsia="黑體-簡" w:cs="黑體-簡" w:ascii="黑體-簡" w:hAnsi="黑體-簡"/>
        </w:rPr>
        <w:t>7</w:t>
      </w:r>
      <w:r>
        <w:rPr>
          <w:rFonts w:ascii="黑體-簡" w:hAnsi="黑體-簡" w:cs="黑體-簡" w:eastAsia="黑體-簡"/>
        </w:rPr>
        <w:t>然而，�会将自己所延伸出去的一切，都带到你这里来，成为�的居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切莫自甘卑微</w:t>
      </w:r>
      <w:r>
        <w:rPr>
          <w:rFonts w:eastAsia="黑體-簡" w:cs="黑體-簡" w:ascii="黑體-簡" w:hAnsi="黑體-簡"/>
        </w:rPr>
        <w:t>,</w:t>
      </w:r>
      <w:r>
        <w:rPr>
          <w:rFonts w:ascii="黑體-簡" w:hAnsi="黑體-簡" w:cs="黑體-簡" w:eastAsia="黑體-簡"/>
        </w:rPr>
        <w:t>也别再无谓地流浪，这岂能算得上是牺牲？</w:t>
      </w:r>
      <w:r>
        <w:rPr>
          <w:rFonts w:eastAsia="黑體-簡" w:cs="黑體-簡" w:ascii="黑體-簡" w:hAnsi="黑體-簡"/>
        </w:rPr>
        <w:t>2</w:t>
      </w:r>
      <w:r>
        <w:rPr>
          <w:rFonts w:ascii="黑體-簡" w:hAnsi="黑體-簡" w:cs="黑體-簡" w:eastAsia="黑體-簡"/>
        </w:rPr>
        <w:t>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醒于荣耀之境，亦非牺牲。</w:t>
      </w:r>
      <w:r>
        <w:rPr>
          <w:rFonts w:eastAsia="黑體-簡" w:cs="黑體-簡" w:ascii="黑體-簡" w:hAnsi="黑體-簡"/>
        </w:rPr>
        <w:t>3</w:t>
      </w:r>
      <w:r>
        <w:rPr>
          <w:rFonts w:ascii="黑體-簡" w:hAnsi="黑體-簡" w:cs="黑體-簡" w:eastAsia="黑體-簡"/>
        </w:rPr>
        <w:t>但你若接受任何次于那荣耀的境界，才是一种牺牲。</w:t>
      </w:r>
      <w:r>
        <w:rPr>
          <w:rFonts w:eastAsia="黑體-簡" w:cs="黑體-簡" w:ascii="黑體-簡" w:hAnsi="黑體-簡"/>
        </w:rPr>
        <w:t>4</w:t>
      </w:r>
      <w:r>
        <w:rPr>
          <w:rFonts w:ascii="黑體-簡" w:hAnsi="黑體-簡" w:cs="黑體-簡" w:eastAsia="黑體-簡"/>
        </w:rPr>
        <w:t>你会逐渐懂得自己配得上那位和平之君，�为了荣耀上主而诞生于你内，使你成为�的居所。</w:t>
      </w:r>
      <w:r>
        <w:rPr>
          <w:rFonts w:eastAsia="黑體-簡" w:cs="黑體-簡" w:ascii="黑體-簡" w:hAnsi="黑體-簡"/>
        </w:rPr>
        <w:t>5</w:t>
      </w:r>
      <w:r>
        <w:rPr>
          <w:rFonts w:ascii="黑體-簡" w:hAnsi="黑體-簡" w:cs="黑體-簡" w:eastAsia="黑體-簡"/>
        </w:rPr>
        <w:t>你并不知道爱的真谛，因为你存心想以菲薄的礼物去收买它；你既如此低估了它，自然无法了解它的伟大之处。</w:t>
      </w:r>
      <w:r>
        <w:rPr>
          <w:rFonts w:eastAsia="黑體-簡" w:cs="黑體-簡" w:ascii="黑體-簡" w:hAnsi="黑體-簡"/>
        </w:rPr>
        <w:t>6</w:t>
      </w:r>
      <w:r>
        <w:rPr>
          <w:rFonts w:ascii="黑體-簡" w:hAnsi="黑體-簡" w:cs="黑體-簡" w:eastAsia="黑體-簡"/>
        </w:rPr>
        <w:t>爱一点儿都不卑微，它就存在你内，因为你是上主的居所。</w:t>
      </w:r>
      <w:r>
        <w:rPr>
          <w:rFonts w:eastAsia="黑體-簡" w:cs="黑體-簡" w:ascii="黑體-簡" w:hAnsi="黑體-簡"/>
        </w:rPr>
        <w:t>7</w:t>
      </w:r>
      <w:r>
        <w:rPr>
          <w:rFonts w:ascii="黑體-簡" w:hAnsi="黑體-簡" w:cs="黑體-簡" w:eastAsia="黑體-簡"/>
        </w:rPr>
        <w:t>面对自己内在的庄严伟大，你对自己的藐视以及所有的菲薄献礼，就在瞬间化为虚无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上主神圣的孩子，你何时才会明白，唯有神圣本质方能满足你的心，带给你平安？</w:t>
      </w:r>
      <w:r>
        <w:rPr>
          <w:rFonts w:eastAsia="黑體-簡" w:cs="黑體-簡" w:ascii="黑體-簡" w:hAnsi="黑體-簡"/>
        </w:rPr>
        <w:t>2</w:t>
      </w:r>
      <w:r>
        <w:rPr>
          <w:rFonts w:ascii="黑體-簡" w:hAnsi="黑體-簡" w:cs="黑體-簡" w:eastAsia="黑體-簡"/>
        </w:rPr>
        <w:t>不要忘了，你像我一样，不是为自己而学的。</w:t>
      </w:r>
      <w:r>
        <w:rPr>
          <w:rFonts w:eastAsia="黑體-簡" w:cs="黑體-簡" w:ascii="黑體-簡" w:hAnsi="黑體-簡"/>
        </w:rPr>
        <w:t>3</w:t>
      </w:r>
      <w:r>
        <w:rPr>
          <w:rFonts w:ascii="黑體-簡" w:hAnsi="黑體-簡" w:cs="黑體-簡" w:eastAsia="黑體-簡"/>
        </w:rPr>
        <w:t>正因我为你而学，你才能向我学习。</w:t>
      </w:r>
      <w:r>
        <w:rPr>
          <w:rFonts w:eastAsia="黑體-簡" w:cs="黑體-簡" w:ascii="黑體-簡" w:hAnsi="黑體-簡"/>
        </w:rPr>
        <w:t>4</w:t>
      </w:r>
      <w:r>
        <w:rPr>
          <w:rFonts w:ascii="黑體-簡" w:hAnsi="黑體-簡" w:cs="黑體-簡" w:eastAsia="黑體-簡"/>
        </w:rPr>
        <w:t xml:space="preserve">我只是教你认出那本来就属于你的东西，如此联手合作，方能使上主的居所欣然意识到自己本具的荣耀，以取代那陷他于罪咎及软弱的自贬心态。 </w:t>
      </w:r>
      <w:r>
        <w:rPr>
          <w:rFonts w:eastAsia="黑體-簡" w:cs="黑體-簡" w:ascii="黑體-簡" w:hAnsi="黑體-簡"/>
        </w:rPr>
        <w:t>5</w:t>
      </w:r>
      <w:r>
        <w:rPr>
          <w:rFonts w:ascii="黑體-簡" w:hAnsi="黑體-簡" w:cs="黑體-簡" w:eastAsia="黑體-簡"/>
        </w:rPr>
        <w:t>我诞生于你内，表示你已觉醒于自己的庄严伟大。</w:t>
      </w:r>
      <w:r>
        <w:rPr>
          <w:rFonts w:eastAsia="黑體-簡" w:cs="黑體-簡" w:ascii="黑體-簡" w:hAnsi="黑體-簡"/>
        </w:rPr>
        <w:t>6</w:t>
      </w:r>
      <w:r>
        <w:rPr>
          <w:rFonts w:ascii="黑體-簡" w:hAnsi="黑體-簡" w:cs="黑體-簡" w:eastAsia="黑體-簡"/>
        </w:rPr>
        <w:t>不要把我接到马槽那里去，而应将我迎送到神圣的祭坛上，那才是神圣本质完美的安息之所。</w:t>
      </w:r>
      <w:r>
        <w:rPr>
          <w:rFonts w:eastAsia="黑體-簡" w:cs="黑體-簡" w:ascii="黑體-簡" w:hAnsi="黑體-簡"/>
        </w:rPr>
        <w:t>7</w:t>
      </w:r>
      <w:r>
        <w:rPr>
          <w:rFonts w:ascii="黑體-簡" w:hAnsi="黑體-簡" w:cs="黑體-簡" w:eastAsia="黑體-簡"/>
        </w:rPr>
        <w:t xml:space="preserve">我的天国不在世界上，而是在你内。 </w:t>
      </w:r>
      <w:r>
        <w:rPr>
          <w:rFonts w:eastAsia="黑體-簡" w:cs="黑體-簡" w:ascii="黑體-簡" w:hAnsi="黑體-簡"/>
        </w:rPr>
        <w:t>8</w:t>
      </w:r>
      <w:r>
        <w:rPr>
          <w:rFonts w:ascii="黑體-簡" w:hAnsi="黑體-簡" w:cs="黑體-簡" w:eastAsia="黑體-簡"/>
        </w:rPr>
        <w:t>你是属于天父的。</w:t>
      </w:r>
      <w:r>
        <w:rPr>
          <w:rFonts w:eastAsia="黑體-簡" w:cs="黑體-簡" w:ascii="黑體-簡" w:hAnsi="黑體-簡"/>
        </w:rPr>
        <w:t>9</w:t>
      </w:r>
      <w:r>
        <w:rPr>
          <w:rFonts w:ascii="黑體-簡" w:hAnsi="黑體-簡" w:cs="黑體-簡" w:eastAsia="黑體-簡"/>
        </w:rPr>
        <w:t>让我们一起来显扬你，你必须永远超越卑微之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我已决心与你同在，故与我一起下定决心吧。</w:t>
      </w:r>
      <w:r>
        <w:rPr>
          <w:rFonts w:eastAsia="黑體-簡" w:cs="黑體-簡" w:ascii="黑體-簡" w:hAnsi="黑體-簡"/>
        </w:rPr>
        <w:t>2</w:t>
      </w:r>
      <w:r>
        <w:rPr>
          <w:rFonts w:ascii="黑體-簡" w:hAnsi="黑體-簡" w:cs="黑體-簡" w:eastAsia="黑體-簡"/>
        </w:rPr>
        <w:t>我愿天父所愿之事，因我深知�的旨意永远一致，毫无冲突。</w:t>
      </w:r>
      <w:r>
        <w:rPr>
          <w:rFonts w:eastAsia="黑體-簡" w:cs="黑體-簡" w:ascii="黑體-簡" w:hAnsi="黑體-簡"/>
        </w:rPr>
        <w:t>3</w:t>
      </w:r>
      <w:r>
        <w:rPr>
          <w:rFonts w:ascii="黑體-簡" w:hAnsi="黑體-簡" w:cs="黑體-簡" w:eastAsia="黑體-簡"/>
        </w:rPr>
        <w:t>除了�的旨意之外，你不会满足于任何东西的。</w:t>
      </w:r>
      <w:r>
        <w:rPr>
          <w:rFonts w:eastAsia="黑體-簡" w:cs="黑體-簡" w:ascii="黑體-簡" w:hAnsi="黑體-簡"/>
        </w:rPr>
        <w:t>4</w:t>
      </w:r>
      <w:r>
        <w:rPr>
          <w:rFonts w:ascii="黑體-簡" w:hAnsi="黑體-簡" w:cs="黑體-簡" w:eastAsia="黑體-簡"/>
        </w:rPr>
        <w:t>不要接受次等礼物，记住，我所学到的一切都属你所有。</w:t>
      </w:r>
      <w:r>
        <w:rPr>
          <w:rFonts w:eastAsia="黑體-簡" w:cs="黑體-簡" w:ascii="黑體-簡" w:hAnsi="黑體-簡"/>
        </w:rPr>
        <w:t>5</w:t>
      </w:r>
      <w:r>
        <w:rPr>
          <w:rFonts w:ascii="黑體-簡" w:hAnsi="黑體-簡" w:cs="黑體-簡" w:eastAsia="黑體-簡"/>
        </w:rPr>
        <w:t>凡是天父所爱的，我会如�一般地去爱；我也像�一般，不可能接受任何不真实之物。</w:t>
      </w:r>
      <w:r>
        <w:rPr>
          <w:rFonts w:eastAsia="黑體-簡" w:cs="黑體-簡" w:ascii="黑體-簡" w:hAnsi="黑體-簡"/>
        </w:rPr>
        <w:t>6</w:t>
      </w:r>
      <w:r>
        <w:rPr>
          <w:rFonts w:ascii="黑體-簡" w:hAnsi="黑體-簡" w:cs="黑體-簡" w:eastAsia="黑體-簡"/>
        </w:rPr>
        <w:t>你也一样。</w:t>
      </w:r>
      <w:r>
        <w:rPr>
          <w:rFonts w:eastAsia="黑體-簡" w:cs="黑體-簡" w:ascii="黑體-簡" w:hAnsi="黑體-簡"/>
        </w:rPr>
        <w:t>7</w:t>
      </w:r>
      <w:r>
        <w:rPr>
          <w:rFonts w:ascii="黑體-簡" w:hAnsi="黑體-簡" w:cs="黑體-簡" w:eastAsia="黑體-簡"/>
        </w:rPr>
        <w:t>当你已学会接受自己的真相，就不会继续为自己创造任何礼物了，因你已知道自己是圆满的，一无所需，不再锦上添花。</w:t>
      </w:r>
      <w:r>
        <w:rPr>
          <w:rFonts w:eastAsia="黑體-簡" w:cs="黑體-簡" w:ascii="黑體-簡" w:hAnsi="黑體-簡"/>
        </w:rPr>
        <w:t>8</w:t>
      </w:r>
      <w:r>
        <w:rPr>
          <w:rFonts w:ascii="黑體-簡" w:hAnsi="黑體-簡" w:cs="黑體-簡" w:eastAsia="黑體-簡"/>
        </w:rPr>
        <w:t>凡是你已领受到的，必会乐于分施出去。</w:t>
      </w:r>
      <w:r>
        <w:rPr>
          <w:rFonts w:eastAsia="黑體-簡" w:cs="黑體-簡" w:ascii="黑體-簡" w:hAnsi="黑體-簡"/>
        </w:rPr>
        <w:t>9</w:t>
      </w:r>
      <w:r>
        <w:rPr>
          <w:rFonts w:ascii="黑體-簡" w:hAnsi="黑體-簡" w:cs="黑體-簡" w:eastAsia="黑體-簡"/>
        </w:rPr>
        <w:t>上主的居所从此不再追寻任何东西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如果你全心全意地将救恩大业交给上主，不再企图为自己争取平安，救恩自会由天而降。</w:t>
      </w:r>
      <w:r>
        <w:rPr>
          <w:rFonts w:eastAsia="黑體-簡" w:cs="黑體-簡" w:ascii="黑體-簡" w:hAnsi="黑體-簡"/>
        </w:rPr>
        <w:t>2</w:t>
      </w:r>
      <w:r>
        <w:rPr>
          <w:rFonts w:ascii="黑體-簡" w:hAnsi="黑體-簡" w:cs="黑體-簡" w:eastAsia="黑體-簡"/>
        </w:rPr>
        <w:t>千万不要认为你能用自己的计划来取代�的。</w:t>
      </w:r>
      <w:r>
        <w:rPr>
          <w:rFonts w:eastAsia="黑體-簡" w:cs="黑體-簡" w:ascii="黑體-簡" w:hAnsi="黑體-簡"/>
        </w:rPr>
        <w:t>3</w:t>
      </w:r>
      <w:r>
        <w:rPr>
          <w:rFonts w:ascii="黑體-簡" w:hAnsi="黑體-簡" w:cs="黑體-簡" w:eastAsia="黑體-簡"/>
        </w:rPr>
        <w:t>而应与我一起参与�的计划，如此，我们方能释放所有受缚的人，一起宣告上主之子是�的居所。</w:t>
      </w:r>
      <w:r>
        <w:rPr>
          <w:rFonts w:eastAsia="黑體-簡" w:cs="黑體-簡" w:ascii="黑體-簡" w:hAnsi="黑體-簡"/>
        </w:rPr>
        <w:t>4</w:t>
      </w:r>
      <w:r>
        <w:rPr>
          <w:rFonts w:ascii="黑體-簡" w:hAnsi="黑體-簡" w:cs="黑體-簡" w:eastAsia="黑體-簡"/>
        </w:rPr>
        <w:t>如此，我们不会让任何人忘却你所忆起之事。</w:t>
      </w:r>
      <w:r>
        <w:rPr>
          <w:rFonts w:eastAsia="黑體-簡" w:cs="黑體-簡" w:ascii="黑體-簡" w:hAnsi="黑體-簡"/>
        </w:rPr>
        <w:t>5</w:t>
      </w:r>
      <w:r>
        <w:rPr>
          <w:rFonts w:ascii="黑體-簡" w:hAnsi="黑體-簡" w:cs="黑體-簡" w:eastAsia="黑體-簡"/>
        </w:rPr>
        <w:t>如此，你方能永志不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在每一个人内，只去唤醒他对上主的记忆，同时忆起天堂就在自己内。</w:t>
      </w:r>
      <w:r>
        <w:rPr>
          <w:rFonts w:eastAsia="黑體-簡" w:cs="黑體-簡" w:ascii="黑體-簡" w:hAnsi="黑體-簡"/>
        </w:rPr>
        <w:t>2</w:t>
      </w:r>
      <w:r>
        <w:rPr>
          <w:rFonts w:ascii="黑體-簡" w:hAnsi="黑體-簡" w:cs="黑體-簡" w:eastAsia="黑體-簡"/>
        </w:rPr>
        <w:t>因为你愿弟兄活在哪里，你便会在那儿看到自己。</w:t>
      </w:r>
      <w:r>
        <w:rPr>
          <w:rFonts w:eastAsia="黑體-簡" w:cs="黑體-簡" w:ascii="黑體-簡" w:hAnsi="黑體-簡"/>
        </w:rPr>
        <w:t>3</w:t>
      </w:r>
      <w:r>
        <w:rPr>
          <w:rFonts w:ascii="黑體-簡" w:hAnsi="黑體-簡" w:cs="黑體-簡" w:eastAsia="黑體-簡"/>
        </w:rPr>
        <w:t>不要听信他对地狱及卑微的向往</w:t>
      </w:r>
      <w:r>
        <w:rPr>
          <w:rFonts w:eastAsia="黑體-簡" w:cs="黑體-簡" w:ascii="黑體-簡" w:hAnsi="黑體-簡"/>
        </w:rPr>
        <w:t>,</w:t>
      </w:r>
      <w:r>
        <w:rPr>
          <w:rFonts w:ascii="黑體-簡" w:hAnsi="黑體-簡" w:cs="黑體-簡" w:eastAsia="黑體-簡"/>
        </w:rPr>
        <w:t>只听他对天堂及庄严伟大的呼唤。</w:t>
      </w:r>
      <w:r>
        <w:rPr>
          <w:rFonts w:eastAsia="黑體-簡" w:cs="黑體-簡" w:ascii="黑體-簡" w:hAnsi="黑體-簡"/>
        </w:rPr>
        <w:t>4</w:t>
      </w:r>
      <w:r>
        <w:rPr>
          <w:rFonts w:ascii="黑體-簡" w:hAnsi="黑體-簡" w:cs="黑體-簡" w:eastAsia="黑體-簡"/>
        </w:rPr>
        <w:t>不要忘了，他的呼求就等于你的呼求，与我一起答复他吧。</w:t>
      </w:r>
      <w:r>
        <w:rPr>
          <w:rFonts w:eastAsia="黑體-簡" w:cs="黑體-簡" w:ascii="黑體-簡" w:hAnsi="黑體-簡"/>
        </w:rPr>
        <w:t>5</w:t>
      </w:r>
      <w:r>
        <w:rPr>
          <w:rFonts w:ascii="黑體-簡" w:hAnsi="黑體-簡" w:cs="黑體-簡" w:eastAsia="黑體-簡"/>
        </w:rPr>
        <w:t>上主的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能永远都与�的居所同在，因它只会保护�居所的平安。</w:t>
      </w:r>
      <w:r>
        <w:rPr>
          <w:rFonts w:eastAsia="黑體-簡" w:cs="黑體-簡" w:ascii="黑體-簡" w:hAnsi="黑體-簡"/>
        </w:rPr>
        <w:t>6</w:t>
      </w:r>
      <w:r>
        <w:rPr>
          <w:rFonts w:ascii="黑體-簡" w:hAnsi="黑體-簡" w:cs="黑體-簡" w:eastAsia="黑體-簡"/>
        </w:rPr>
        <w:t>不要把卑微呈现于�神圣的祭坛前；那祭坛凌越群星之上，直抵天堂，因为这是天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 神圣一刻的修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这课程当下即可学会</w:t>
      </w:r>
      <w:r>
        <w:rPr>
          <w:rFonts w:eastAsia="黑體-簡" w:cs="黑體-簡" w:ascii="黑體-簡" w:hAnsi="黑體-簡"/>
        </w:rPr>
        <w:t>,</w:t>
      </w:r>
      <w:r>
        <w:rPr>
          <w:rFonts w:ascii="黑體-簡" w:hAnsi="黑體-簡" w:cs="黑體-簡" w:eastAsia="黑體-簡"/>
        </w:rPr>
        <w:t>除非你相信上主所愿之事需要时间。</w:t>
      </w:r>
      <w:r>
        <w:rPr>
          <w:rFonts w:eastAsia="黑體-簡" w:cs="黑體-簡" w:ascii="黑體-簡" w:hAnsi="黑體-簡"/>
        </w:rPr>
        <w:t>2</w:t>
      </w:r>
      <w:r>
        <w:rPr>
          <w:rFonts w:ascii="黑體-簡" w:hAnsi="黑體-簡" w:cs="黑體-簡" w:eastAsia="黑體-簡"/>
        </w:rPr>
        <w:t>果真如此，则表示你目前还不想要认清�的旨意罢了。</w:t>
      </w:r>
      <w:r>
        <w:rPr>
          <w:rFonts w:eastAsia="黑體-簡" w:cs="黑體-簡" w:ascii="黑體-簡" w:hAnsi="黑體-簡"/>
        </w:rPr>
        <w:t>3</w:t>
      </w:r>
      <w:r>
        <w:rPr>
          <w:rFonts w:ascii="黑體-簡" w:hAnsi="黑體-簡" w:cs="黑體-簡" w:eastAsia="黑體-簡"/>
        </w:rPr>
        <w:t>神圣的一刻就是当下这一刻，也是每一刻。</w:t>
      </w:r>
      <w:r>
        <w:rPr>
          <w:rFonts w:eastAsia="黑體-簡" w:cs="黑體-簡" w:ascii="黑體-簡" w:hAnsi="黑體-簡"/>
        </w:rPr>
        <w:t>4</w:t>
      </w:r>
      <w:r>
        <w:rPr>
          <w:rFonts w:ascii="黑體-簡" w:hAnsi="黑體-簡" w:cs="黑體-簡" w:eastAsia="黑體-簡"/>
        </w:rPr>
        <w:t>任何一刻，只要你愿它是神圣的，它就是神圣的。</w:t>
      </w:r>
      <w:r>
        <w:rPr>
          <w:rFonts w:eastAsia="黑體-簡" w:cs="黑體-簡" w:ascii="黑體-簡" w:hAnsi="黑體-簡"/>
        </w:rPr>
        <w:t>5</w:t>
      </w:r>
      <w:r>
        <w:rPr>
          <w:rFonts w:ascii="黑體-簡" w:hAnsi="黑體-簡" w:cs="黑體-簡" w:eastAsia="黑體-簡"/>
        </w:rPr>
        <w:t>你若不愿它是神圣的，你就错失了那一刻。</w:t>
      </w:r>
      <w:r>
        <w:rPr>
          <w:rFonts w:eastAsia="黑體-簡" w:cs="黑體-簡" w:ascii="黑體-簡" w:hAnsi="黑體-簡"/>
        </w:rPr>
        <w:t>6</w:t>
      </w:r>
      <w:r>
        <w:rPr>
          <w:rFonts w:ascii="黑體-簡" w:hAnsi="黑體-簡" w:cs="黑體-簡" w:eastAsia="黑體-簡"/>
        </w:rPr>
        <w:t>它何时成为神圣的，完全操之于你。</w:t>
      </w:r>
      <w:r>
        <w:rPr>
          <w:rFonts w:eastAsia="黑體-簡" w:cs="黑體-簡" w:ascii="黑體-簡" w:hAnsi="黑體-簡"/>
        </w:rPr>
        <w:t>7</w:t>
      </w:r>
      <w:r>
        <w:rPr>
          <w:rFonts w:ascii="黑體-簡" w:hAnsi="黑體-簡" w:cs="黑體-簡" w:eastAsia="黑體-簡"/>
        </w:rPr>
        <w:t>不要再拖延了。</w:t>
      </w:r>
      <w:r>
        <w:rPr>
          <w:rFonts w:eastAsia="黑體-簡" w:cs="黑體-簡" w:ascii="黑體-簡" w:hAnsi="黑體-簡"/>
        </w:rPr>
        <w:t>8</w:t>
      </w:r>
      <w:r>
        <w:rPr>
          <w:rFonts w:ascii="黑體-簡" w:hAnsi="黑體-簡" w:cs="黑體-簡" w:eastAsia="黑體-簡"/>
        </w:rPr>
        <w:t>你无法在过去及将来中找到它，它立于过去与未来之外， 迫不及待地等候着你的迎受。</w:t>
      </w:r>
      <w:r>
        <w:rPr>
          <w:rFonts w:eastAsia="黑體-簡" w:cs="黑體-簡" w:ascii="黑體-簡" w:hAnsi="黑體-簡"/>
        </w:rPr>
        <w:t>9</w:t>
      </w:r>
      <w:r>
        <w:rPr>
          <w:rFonts w:ascii="黑體-簡" w:hAnsi="黑體-簡" w:cs="黑體-簡" w:eastAsia="黑體-簡"/>
        </w:rPr>
        <w:t>你若不想要它，它就无法欣然进入你的意识，因这一刻为你提供了由卑微中彻底解脱的机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因此，你必须练习心甘情愿地放下一切卑微。</w:t>
      </w:r>
      <w:r>
        <w:rPr>
          <w:rFonts w:eastAsia="黑體-簡" w:cs="黑體-簡" w:ascii="黑體-簡" w:hAnsi="黑體-簡"/>
        </w:rPr>
        <w:t>2</w:t>
      </w:r>
      <w:r>
        <w:rPr>
          <w:rFonts w:ascii="黑體-簡" w:hAnsi="黑體-簡" w:cs="黑體-簡" w:eastAsia="黑體-簡"/>
        </w:rPr>
        <w:t>就在你向往庄严伟大的那一刻，它立时临于你身。</w:t>
      </w:r>
      <w:r>
        <w:rPr>
          <w:rFonts w:eastAsia="黑體-簡" w:cs="黑體-簡" w:ascii="黑體-簡" w:hAnsi="黑體-簡"/>
        </w:rPr>
        <w:t>3</w:t>
      </w:r>
      <w:r>
        <w:rPr>
          <w:rFonts w:ascii="黑體-簡" w:hAnsi="黑體-簡" w:cs="黑體-簡" w:eastAsia="黑體-簡"/>
        </w:rPr>
        <w:t>你一不想要它，转而珍惜自己的卑微时，它就会应你要求而远离你。</w:t>
      </w:r>
      <w:r>
        <w:rPr>
          <w:rFonts w:eastAsia="黑體-簡" w:cs="黑體-簡" w:ascii="黑體-簡" w:hAnsi="黑體-簡"/>
        </w:rPr>
        <w:t>4</w:t>
      </w:r>
      <w:r>
        <w:rPr>
          <w:rFonts w:ascii="黑體-簡" w:hAnsi="黑體-簡" w:cs="黑體-簡" w:eastAsia="黑體-簡"/>
        </w:rPr>
        <w:t>你多想要它，它就离你多近。</w:t>
      </w:r>
      <w:r>
        <w:rPr>
          <w:rFonts w:eastAsia="黑體-簡" w:cs="黑體-簡" w:ascii="黑體-簡" w:hAnsi="黑體-簡"/>
        </w:rPr>
        <w:t>5</w:t>
      </w:r>
      <w:r>
        <w:rPr>
          <w:rFonts w:ascii="黑體-簡" w:hAnsi="黑體-簡" w:cs="黑體-簡" w:eastAsia="黑體-簡"/>
        </w:rPr>
        <w:t>不要以为你能按照自己的方式找到救恩而且纳为己有。</w:t>
      </w:r>
      <w:r>
        <w:rPr>
          <w:rFonts w:eastAsia="黑體-簡" w:cs="黑體-簡" w:ascii="黑體-簡" w:hAnsi="黑體-簡"/>
        </w:rPr>
        <w:t>6</w:t>
      </w:r>
      <w:r>
        <w:rPr>
          <w:rFonts w:ascii="黑體-簡" w:hAnsi="黑體-簡" w:cs="黑體-簡" w:eastAsia="黑體-簡"/>
        </w:rPr>
        <w:t>把你自制的救恩计划与上主的交换吧。</w:t>
      </w:r>
      <w:r>
        <w:rPr>
          <w:rFonts w:eastAsia="黑體-簡" w:cs="黑體-簡" w:ascii="黑體-簡" w:hAnsi="黑體-簡"/>
        </w:rPr>
        <w:t>7�</w:t>
      </w:r>
      <w:r>
        <w:rPr>
          <w:rFonts w:ascii="黑體-簡" w:hAnsi="黑體-簡" w:cs="黑體-簡" w:eastAsia="黑體-簡"/>
        </w:rPr>
        <w:t>的救恩计划才满足得了你；除此之外，没有任何东西能带给你平安。</w:t>
      </w:r>
      <w:r>
        <w:rPr>
          <w:rFonts w:eastAsia="黑體-簡" w:cs="黑體-簡" w:ascii="黑體-簡" w:hAnsi="黑體-簡"/>
        </w:rPr>
        <w:t>8</w:t>
      </w:r>
      <w:r>
        <w:rPr>
          <w:rFonts w:ascii="黑體-簡" w:hAnsi="黑體-簡" w:cs="黑體-簡" w:eastAsia="黑體-簡"/>
        </w:rPr>
        <w:t>因平安来自上主，除�以外，别无其它来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在�面前保持谦虚，但在�内则应感到伟大。 </w:t>
      </w:r>
      <w:r>
        <w:rPr>
          <w:rFonts w:eastAsia="黑體-簡" w:cs="黑體-簡" w:ascii="黑體-簡" w:hAnsi="黑體-簡"/>
        </w:rPr>
        <w:t>2</w:t>
      </w:r>
      <w:r>
        <w:rPr>
          <w:rFonts w:ascii="黑體-簡" w:hAnsi="黑體-簡" w:cs="黑體-簡" w:eastAsia="黑體-簡"/>
        </w:rPr>
        <w:t>在上主的计划前，别再珍惜小我的计划。</w:t>
      </w:r>
      <w:r>
        <w:rPr>
          <w:rFonts w:eastAsia="黑體-簡" w:cs="黑體-簡" w:ascii="黑體-簡" w:hAnsi="黑體-簡"/>
        </w:rPr>
        <w:t>3</w:t>
      </w:r>
      <w:r>
        <w:rPr>
          <w:rFonts w:ascii="黑體-簡" w:hAnsi="黑體-簡" w:cs="黑體-簡" w:eastAsia="黑體-簡"/>
        </w:rPr>
        <w:t>你若决定加入任何与�无关的计划，你在�计划中的那部分就落空了；你必须与我结合，才能填满那落空的部分。</w:t>
      </w:r>
      <w:r>
        <w:rPr>
          <w:rFonts w:eastAsia="黑體-簡" w:cs="黑體-簡" w:ascii="黑體-簡" w:hAnsi="黑體-簡"/>
        </w:rPr>
        <w:t>4�</w:t>
      </w:r>
      <w:r>
        <w:rPr>
          <w:rFonts w:ascii="黑體-簡" w:hAnsi="黑體-簡" w:cs="黑體-簡" w:eastAsia="黑體-簡"/>
        </w:rPr>
        <w:t>赋予世界的计划，就是要它由卑微之境中解脱，这就是我召唤你去完成的神圣任务。</w:t>
      </w:r>
      <w:r>
        <w:rPr>
          <w:rFonts w:eastAsia="黑體-簡" w:cs="黑體-簡" w:ascii="黑體-簡" w:hAnsi="黑體-簡"/>
        </w:rPr>
        <w:t>5</w:t>
      </w:r>
      <w:r>
        <w:rPr>
          <w:rFonts w:ascii="黑體-簡" w:hAnsi="黑體-簡" w:cs="黑體-簡" w:eastAsia="黑體-簡"/>
        </w:rPr>
        <w:t>上主愿�的居所活于完美的自由中。</w:t>
      </w:r>
      <w:r>
        <w:rPr>
          <w:rFonts w:eastAsia="黑體-簡" w:cs="黑體-簡" w:ascii="黑體-簡" w:hAnsi="黑體-簡"/>
        </w:rPr>
        <w:t>6</w:t>
      </w:r>
      <w:r>
        <w:rPr>
          <w:rFonts w:ascii="黑體-簡" w:hAnsi="黑體-簡" w:cs="黑體-簡" w:eastAsia="黑體-簡"/>
        </w:rPr>
        <w:t>你每向与�无关的救恩计划效忠一次，�的旨意对你心灵的价值就会减退一点。而你的心灵原是�的居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可明白天父亲自临鉴的祭坛是多么完美无暇？</w:t>
      </w:r>
      <w:r>
        <w:rPr>
          <w:rFonts w:eastAsia="黑體-簡" w:cs="黑體-簡" w:ascii="黑體-簡" w:hAnsi="黑體-簡"/>
        </w:rPr>
        <w:t>2</w:t>
      </w:r>
      <w:r>
        <w:rPr>
          <w:rFonts w:ascii="黑體-簡" w:hAnsi="黑體-簡" w:cs="黑體-簡" w:eastAsia="黑體-簡"/>
        </w:rPr>
        <w:t>你会在那神圣的一刻，也就是你心甘情愿地把一切计划都交托给�的一刻中体认出来。</w:t>
      </w:r>
      <w:r>
        <w:rPr>
          <w:rFonts w:eastAsia="黑體-簡" w:cs="黑體-簡" w:ascii="黑體-簡" w:hAnsi="黑體-簡"/>
        </w:rPr>
        <w:t>3</w:t>
      </w:r>
      <w:r>
        <w:rPr>
          <w:rFonts w:ascii="黑體-簡" w:hAnsi="黑體-簡" w:cs="黑體-簡" w:eastAsia="黑體-簡"/>
        </w:rPr>
        <w:t>因平安在那一刻中昭然可鉴，只因你一直乐于满全它所要求的条件。</w:t>
      </w:r>
      <w:r>
        <w:rPr>
          <w:rFonts w:eastAsia="黑體-簡" w:cs="黑體-簡" w:ascii="黑體-簡" w:hAnsi="黑體-簡"/>
        </w:rPr>
        <w:t>4</w:t>
      </w:r>
      <w:r>
        <w:rPr>
          <w:rFonts w:ascii="黑體-簡" w:hAnsi="黑體-簡" w:cs="黑體-簡" w:eastAsia="黑體-簡"/>
        </w:rPr>
        <w:t>只要你愿意，随时随地都能将此神圣的一刻拥为己有。</w:t>
      </w:r>
      <w:r>
        <w:rPr>
          <w:rFonts w:eastAsia="黑體-簡" w:cs="黑體-簡" w:ascii="黑體-簡" w:hAnsi="黑體-簡"/>
        </w:rPr>
        <w:t>5</w:t>
      </w:r>
      <w:r>
        <w:rPr>
          <w:rFonts w:ascii="黑體-簡" w:hAnsi="黑體-簡" w:cs="黑體-簡" w:eastAsia="黑體-簡"/>
        </w:rPr>
        <w:t>你的修持，就是试着把过去企图由卑微中寻找伟大的计划全盘交托出来。</w:t>
      </w:r>
      <w:r>
        <w:rPr>
          <w:rFonts w:eastAsia="黑體-簡" w:cs="黑體-簡" w:ascii="黑體-簡" w:hAnsi="黑體-簡"/>
        </w:rPr>
        <w:t>6</w:t>
      </w:r>
      <w:r>
        <w:rPr>
          <w:rFonts w:ascii="黑體-簡" w:hAnsi="黑體-簡" w:cs="黑體-簡" w:eastAsia="黑體-簡"/>
        </w:rPr>
        <w:t>伟大不在那儿。</w:t>
      </w:r>
      <w:r>
        <w:rPr>
          <w:rFonts w:eastAsia="黑體-簡" w:cs="黑體-簡" w:ascii="黑體-簡" w:hAnsi="黑體-簡"/>
        </w:rPr>
        <w:t>7</w:t>
      </w:r>
      <w:r>
        <w:rPr>
          <w:rFonts w:ascii="黑體-簡" w:hAnsi="黑體-簡" w:cs="黑體-簡" w:eastAsia="黑體-簡"/>
        </w:rPr>
        <w:t>唯有透过这神圣的一刻，你才会认清，光凭自己，你是无从获知伟大所在之处，你只会受自己的蒙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我立于神圣的一刻中，你愿我显现得多清楚，我就会显现得多清楚。</w:t>
      </w:r>
      <w:r>
        <w:rPr>
          <w:rFonts w:eastAsia="黑體-簡" w:cs="黑體-簡" w:ascii="黑體-簡" w:hAnsi="黑體-簡"/>
        </w:rPr>
        <w:t>2</w:t>
      </w:r>
      <w:r>
        <w:rPr>
          <w:rFonts w:ascii="黑體-簡" w:hAnsi="黑體-簡" w:cs="黑體-簡" w:eastAsia="黑體-簡"/>
        </w:rPr>
        <w:t>你学会接受我到什么程度，就表示你需要多少时间来获得这神圣的一刻。</w:t>
      </w:r>
      <w:r>
        <w:rPr>
          <w:rFonts w:eastAsia="黑體-簡" w:cs="黑體-簡" w:ascii="黑體-簡" w:hAnsi="黑體-簡"/>
        </w:rPr>
        <w:t>3</w:t>
      </w:r>
      <w:r>
        <w:rPr>
          <w:rFonts w:ascii="黑體-簡" w:hAnsi="黑體-簡" w:cs="黑體-簡" w:eastAsia="黑體-簡"/>
        </w:rPr>
        <w:t>我答请你即刻接纳这神圣的一刻，因上主的居所若衷心想要由卑微中解脱，所凭的是愿心，而非时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这课程很简单，因为真理本身十分简单。</w:t>
      </w:r>
      <w:r>
        <w:rPr>
          <w:rFonts w:eastAsia="黑體-簡" w:cs="黑體-簡" w:ascii="黑體-簡" w:hAnsi="黑體-簡"/>
        </w:rPr>
        <w:t>2</w:t>
      </w:r>
      <w:r>
        <w:rPr>
          <w:rFonts w:ascii="黑體-簡" w:hAnsi="黑體-簡" w:cs="黑體-簡" w:eastAsia="黑體-簡"/>
        </w:rPr>
        <w:t>复杂都是小我的把戏，故意想把简单清楚的事情搞得暧昧不明。</w:t>
      </w:r>
      <w:r>
        <w:rPr>
          <w:rFonts w:eastAsia="黑體-簡" w:cs="黑體-簡" w:ascii="黑體-簡" w:hAnsi="黑體-簡"/>
        </w:rPr>
        <w:t>3</w:t>
      </w:r>
      <w:r>
        <w:rPr>
          <w:rFonts w:ascii="黑體-簡" w:hAnsi="黑體-簡" w:cs="黑體-簡" w:eastAsia="黑體-簡"/>
        </w:rPr>
        <w:t>你能永远活于神圣一刻中，由现在直抵永恒，其中的道理极其简单。</w:t>
      </w:r>
      <w:r>
        <w:rPr>
          <w:rFonts w:eastAsia="黑體-簡" w:cs="黑體-簡" w:ascii="黑體-簡" w:hAnsi="黑體-簡"/>
        </w:rPr>
        <w:t>4</w:t>
      </w:r>
      <w:r>
        <w:rPr>
          <w:rFonts w:ascii="黑體-簡" w:hAnsi="黑體-簡" w:cs="黑體-簡" w:eastAsia="黑體-簡"/>
        </w:rPr>
        <w:t>不要把这简单的道理搞得错综复杂，你若如此做，纯是因为你并不想去认出它，又舍不得放下它。</w:t>
      </w:r>
      <w:r>
        <w:rPr>
          <w:rFonts w:eastAsia="黑體-簡" w:cs="黑體-簡" w:ascii="黑體-簡" w:hAnsi="黑體-簡"/>
        </w:rPr>
        <w:t>5</w:t>
      </w:r>
      <w:r>
        <w:rPr>
          <w:rFonts w:ascii="黑體-簡" w:hAnsi="黑體-簡" w:cs="黑體-簡" w:eastAsia="黑體-簡"/>
        </w:rPr>
        <w:t xml:space="preserve">这简单的道理，简单地说，就是：神圣的一刻乃是你接受并给予完美交流的那一刻。 </w:t>
      </w:r>
      <w:r>
        <w:rPr>
          <w:rFonts w:eastAsia="黑體-簡" w:cs="黑體-簡" w:ascii="黑體-簡" w:hAnsi="黑體-簡"/>
        </w:rPr>
        <w:t>6</w:t>
      </w:r>
      <w:r>
        <w:rPr>
          <w:rFonts w:ascii="黑體-簡" w:hAnsi="黑體-簡" w:cs="黑體-簡" w:eastAsia="黑體-簡"/>
        </w:rPr>
        <w:t>换句话说，就是你的心灵完全开放，自由地施与受的一刻。</w:t>
      </w:r>
      <w:r>
        <w:rPr>
          <w:rFonts w:eastAsia="黑體-簡" w:cs="黑體-簡" w:ascii="黑體-簡" w:hAnsi="黑體-簡"/>
        </w:rPr>
        <w:t>7</w:t>
      </w:r>
      <w:r>
        <w:rPr>
          <w:rFonts w:ascii="黑體-簡" w:hAnsi="黑體-簡" w:cs="黑體-簡" w:eastAsia="黑體-簡"/>
        </w:rPr>
        <w:t>这表示你已认清，所有心灵都在交流之中。</w:t>
      </w:r>
      <w:r>
        <w:rPr>
          <w:rFonts w:eastAsia="黑體-簡" w:cs="黑體-簡" w:ascii="黑體-簡" w:hAnsi="黑體-簡"/>
        </w:rPr>
        <w:t>8</w:t>
      </w:r>
      <w:r>
        <w:rPr>
          <w:rFonts w:ascii="黑體-簡" w:hAnsi="黑體-簡" w:cs="黑體-簡" w:eastAsia="黑體-簡"/>
        </w:rPr>
        <w:t>因此，不再设法改变任何东西，只是全盘接受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若还想保留自己的隐私念头，怎能做到这一点？</w:t>
      </w:r>
      <w:r>
        <w:rPr>
          <w:rFonts w:eastAsia="黑體-簡" w:cs="黑體-簡" w:ascii="黑體-簡" w:hAnsi="黑體-簡"/>
        </w:rPr>
        <w:t>2</w:t>
      </w:r>
      <w:r>
        <w:rPr>
          <w:rFonts w:ascii="黑體-簡" w:hAnsi="黑體-簡" w:cs="黑體-簡" w:eastAsia="黑體-簡"/>
        </w:rPr>
        <w:t>你唯一能做的就是否认完美的交流，而那正是神圣一刻的本质。</w:t>
      </w:r>
      <w:r>
        <w:rPr>
          <w:rFonts w:eastAsia="黑體-簡" w:cs="黑體-簡" w:ascii="黑體-簡" w:hAnsi="黑體-簡"/>
        </w:rPr>
        <w:t>3</w:t>
      </w:r>
      <w:r>
        <w:rPr>
          <w:rFonts w:ascii="黑體-簡" w:hAnsi="黑體-簡" w:cs="黑體-簡" w:eastAsia="黑體-簡"/>
        </w:rPr>
        <w:t>你相信自己能够私藏一些不愿分享的念头，你相信把那些念头列为隐私，你就得救了。</w:t>
      </w:r>
      <w:r>
        <w:rPr>
          <w:rFonts w:eastAsia="黑體-簡" w:cs="黑體-簡" w:ascii="黑體-簡" w:hAnsi="黑體-簡"/>
        </w:rPr>
        <w:t>4</w:t>
      </w:r>
      <w:r>
        <w:rPr>
          <w:rFonts w:ascii="黑體-簡" w:hAnsi="黑體-簡" w:cs="黑體-簡" w:eastAsia="黑體-簡"/>
        </w:rPr>
        <w:t>在那只有你自己知道的隐私念头里，你认为自己有办法保留你有意独享的，只分享你有意分享的。</w:t>
      </w:r>
      <w:r>
        <w:rPr>
          <w:rFonts w:eastAsia="黑體-簡" w:cs="黑體-簡" w:ascii="黑體-簡" w:hAnsi="黑體-簡"/>
        </w:rPr>
        <w:t>5</w:t>
      </w:r>
      <w:r>
        <w:rPr>
          <w:rFonts w:ascii="黑體-簡" w:hAnsi="黑體-簡" w:cs="黑體-簡" w:eastAsia="黑體-簡"/>
        </w:rPr>
        <w:t>然后，你竟会感到奇怪，自己为什么不能与身边的人以及与涵容你们全体的上主进行全面的交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所隐藏的每个念头，都会切断交流， 因为这是你的用意所在。</w:t>
      </w:r>
      <w:r>
        <w:rPr>
          <w:rFonts w:eastAsia="黑體-簡" w:cs="黑體-簡" w:ascii="黑體-簡" w:hAnsi="黑體-簡"/>
        </w:rPr>
        <w:t>2</w:t>
      </w:r>
      <w:r>
        <w:rPr>
          <w:rFonts w:ascii="黑體-簡" w:hAnsi="黑體-簡" w:cs="黑體-簡" w:eastAsia="黑體-簡"/>
        </w:rPr>
        <w:t>你不可能一边想要破坏那珍贵的交流，一边又想认识完美的交流。</w:t>
      </w:r>
      <w:r>
        <w:rPr>
          <w:rFonts w:eastAsia="黑體-簡" w:cs="黑體-簡" w:ascii="黑體-簡" w:hAnsi="黑體-簡"/>
        </w:rPr>
        <w:t>3</w:t>
      </w:r>
      <w:r>
        <w:rPr>
          <w:rFonts w:ascii="黑體-簡" w:hAnsi="黑體-簡" w:cs="黑體-簡" w:eastAsia="黑體-簡"/>
        </w:rPr>
        <w:t>诚实地扪心自问一下：</w:t>
      </w:r>
      <w:r>
        <w:rPr>
          <w:rFonts w:eastAsia="黑體-簡" w:cs="黑體-簡" w:ascii="黑體-簡" w:hAnsi="黑體-簡"/>
        </w:rPr>
        <w:t>"</w:t>
      </w:r>
      <w:r>
        <w:rPr>
          <w:rFonts w:ascii="黑體-簡" w:hAnsi="黑體-簡" w:cs="黑體-簡" w:eastAsia="黑體-簡"/>
        </w:rPr>
        <w:t>我想要完美的交流吗？我真的愿意永远放弃所有阻碍交流之物？</w:t>
      </w:r>
      <w:r>
        <w:rPr>
          <w:rFonts w:eastAsia="黑體-簡" w:cs="黑體-簡" w:ascii="黑體-簡" w:hAnsi="黑體-簡"/>
        </w:rPr>
        <w:t>"4</w:t>
      </w:r>
      <w:r>
        <w:rPr>
          <w:rFonts w:ascii="黑體-簡" w:hAnsi="黑體-簡" w:cs="黑體-簡" w:eastAsia="黑體-簡"/>
        </w:rPr>
        <w:t>如果答案为否，那么，即使圣灵已准备好将它赐给你，你仍无法领受，因你还没准备好与�共享这一交流。</w:t>
      </w:r>
      <w:r>
        <w:rPr>
          <w:rFonts w:eastAsia="黑體-簡" w:cs="黑體-簡" w:ascii="黑體-簡" w:hAnsi="黑體-簡"/>
        </w:rPr>
        <w:t>5</w:t>
      </w:r>
      <w:r>
        <w:rPr>
          <w:rFonts w:ascii="黑體-簡" w:hAnsi="黑體-簡" w:cs="黑體-簡" w:eastAsia="黑體-簡"/>
        </w:rPr>
        <w:t>它无法进入那存心反对它的心灵。</w:t>
      </w:r>
      <w:r>
        <w:rPr>
          <w:rFonts w:eastAsia="黑體-簡" w:cs="黑體-簡" w:ascii="黑體-簡" w:hAnsi="黑體-簡"/>
        </w:rPr>
        <w:t>6</w:t>
      </w:r>
      <w:r>
        <w:rPr>
          <w:rFonts w:ascii="黑體-簡" w:hAnsi="黑體-簡" w:cs="黑體-簡" w:eastAsia="黑體-簡"/>
        </w:rPr>
        <w:t>你必须以同等的愿心去领受与给予神圣的一刻，因它本身即是指你对那统辖所有念头的唯一旨意的全盘接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神圣一刻的必备条件，并不要求你的每个念头必须纯洁无染。</w:t>
      </w:r>
      <w:r>
        <w:rPr>
          <w:rFonts w:eastAsia="黑體-簡" w:cs="黑體-簡" w:ascii="黑體-簡" w:hAnsi="黑體-簡"/>
        </w:rPr>
        <w:t>2</w:t>
      </w:r>
      <w:r>
        <w:rPr>
          <w:rFonts w:ascii="黑體-簡" w:hAnsi="黑體-簡" w:cs="黑體-簡" w:eastAsia="黑體-簡"/>
        </w:rPr>
        <w:t>但它却要求你别再隐藏任何念头。</w:t>
      </w:r>
      <w:r>
        <w:rPr>
          <w:rFonts w:eastAsia="黑體-簡" w:cs="黑體-簡" w:ascii="黑體-簡" w:hAnsi="黑體-簡"/>
        </w:rPr>
        <w:t>3</w:t>
      </w:r>
      <w:r>
        <w:rPr>
          <w:rFonts w:ascii="黑體-簡" w:hAnsi="黑體-簡" w:cs="黑體-簡" w:eastAsia="黑體-簡"/>
        </w:rPr>
        <w:t>纯洁无罪的本性不是你造得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来的。</w:t>
      </w:r>
      <w:r>
        <w:rPr>
          <w:rFonts w:eastAsia="黑體-簡" w:cs="黑體-簡" w:ascii="黑體-簡" w:hAnsi="黑體-簡"/>
        </w:rPr>
        <w:t>4</w:t>
      </w:r>
      <w:r>
        <w:rPr>
          <w:rFonts w:ascii="黑體-簡" w:hAnsi="黑體-簡" w:cs="黑體-簡" w:eastAsia="黑體-簡"/>
        </w:rPr>
        <w:t>你何时想要它，你何时就会得到。</w:t>
      </w:r>
      <w:r>
        <w:rPr>
          <w:rFonts w:eastAsia="黑體-簡" w:cs="黑體-簡" w:ascii="黑體-簡" w:hAnsi="黑體-簡"/>
        </w:rPr>
        <w:t>5</w:t>
      </w:r>
      <w:r>
        <w:rPr>
          <w:rFonts w:ascii="黑體-簡" w:hAnsi="黑體-簡" w:cs="黑體-簡" w:eastAsia="黑體-簡"/>
        </w:rPr>
        <w:t>如果没有救赎的需要，救赎就不会存在。</w:t>
      </w:r>
      <w:r>
        <w:rPr>
          <w:rFonts w:eastAsia="黑體-簡" w:cs="黑體-簡" w:ascii="黑體-簡" w:hAnsi="黑體-簡"/>
        </w:rPr>
        <w:t>6</w:t>
      </w:r>
      <w:r>
        <w:rPr>
          <w:rFonts w:ascii="黑體-簡" w:hAnsi="黑體-簡" w:cs="黑體-簡" w:eastAsia="黑體-簡"/>
        </w:rPr>
        <w:t>你若有意躲避交流，你就无法接受完美的交流。</w:t>
      </w:r>
      <w:r>
        <w:rPr>
          <w:rFonts w:eastAsia="黑體-簡" w:cs="黑體-簡" w:ascii="黑體-簡" w:hAnsi="黑體-簡"/>
        </w:rPr>
        <w:t>7</w:t>
      </w:r>
      <w:r>
        <w:rPr>
          <w:rFonts w:ascii="黑體-簡" w:hAnsi="黑體-簡" w:cs="黑體-簡" w:eastAsia="黑體-簡"/>
        </w:rPr>
        <w:t>因你想要隐藏的，你就无由得知。</w:t>
      </w:r>
      <w:r>
        <w:rPr>
          <w:rFonts w:eastAsia="黑體-簡" w:cs="黑體-簡" w:ascii="黑體-簡" w:hAnsi="黑體-簡"/>
        </w:rPr>
        <w:t>8</w:t>
      </w:r>
      <w:r>
        <w:rPr>
          <w:rFonts w:ascii="黑體-簡" w:hAnsi="黑體-簡" w:cs="黑體-簡" w:eastAsia="黑體-簡"/>
        </w:rPr>
        <w:t>因此，你的修持只是防备自欺而已，不再设法保护那些你想隐藏的想法。</w:t>
      </w:r>
      <w:r>
        <w:rPr>
          <w:rFonts w:eastAsia="黑體-簡" w:cs="黑體-簡" w:ascii="黑體-簡" w:hAnsi="黑體-簡"/>
        </w:rPr>
        <w:t>9</w:t>
      </w:r>
      <w:r>
        <w:rPr>
          <w:rFonts w:ascii="黑體-簡" w:hAnsi="黑體-簡" w:cs="黑體-簡" w:eastAsia="黑體-簡"/>
        </w:rPr>
        <w:t>让圣灵的圣洁光辉驱散它们，使你能专注地准备接受�所赐你的圣洁。</w:t>
      </w:r>
      <w:r>
        <w:rPr>
          <w:rFonts w:eastAsia="黑體-簡" w:cs="黑體-簡" w:ascii="黑體-簡" w:hAnsi="黑體-簡"/>
        </w:rPr>
        <w:t>10</w:t>
      </w:r>
      <w:r>
        <w:rPr>
          <w:rFonts w:ascii="黑體-簡" w:hAnsi="黑體-簡" w:cs="黑體-簡" w:eastAsia="黑體-簡"/>
        </w:rPr>
        <w:t>如此，你才可能承认自己是上主的居所，不再作任何人或物的俘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 神圣的一刻与特殊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神圣的一刻是圣灵教你了解爱的真谛最有效的教具。</w:t>
      </w:r>
      <w:r>
        <w:rPr>
          <w:rFonts w:eastAsia="黑體-簡" w:cs="黑體-簡" w:ascii="黑體-簡" w:hAnsi="黑體-簡"/>
        </w:rPr>
        <w:t>2</w:t>
      </w:r>
      <w:r>
        <w:rPr>
          <w:rFonts w:ascii="黑體-簡" w:hAnsi="黑體-簡" w:cs="黑體-簡" w:eastAsia="黑體-簡"/>
        </w:rPr>
        <w:t>它以全面废止判断为目的。</w:t>
      </w:r>
      <w:r>
        <w:rPr>
          <w:rFonts w:eastAsia="黑體-簡" w:cs="黑體-簡" w:ascii="黑體-簡" w:hAnsi="黑體-簡"/>
        </w:rPr>
        <w:t>3</w:t>
      </w:r>
      <w:r>
        <w:rPr>
          <w:rFonts w:ascii="黑體-簡" w:hAnsi="黑體-簡" w:cs="黑體-簡" w:eastAsia="黑體-簡"/>
        </w:rPr>
        <w:t>因判断常是根据过去，以过去的经验作判断的凭据。</w:t>
      </w:r>
      <w:r>
        <w:rPr>
          <w:rFonts w:eastAsia="黑體-簡" w:cs="黑體-簡" w:ascii="黑體-簡" w:hAnsi="黑體-簡"/>
        </w:rPr>
        <w:t>4</w:t>
      </w:r>
      <w:r>
        <w:rPr>
          <w:rFonts w:ascii="黑體-簡" w:hAnsi="黑體-簡" w:cs="黑體-簡" w:eastAsia="黑體-簡"/>
        </w:rPr>
        <w:t xml:space="preserve">没有过去，你无法了解任何事情，于是你就不可能作判断。 </w:t>
      </w:r>
      <w:r>
        <w:rPr>
          <w:rFonts w:eastAsia="黑體-簡" w:cs="黑體-簡" w:ascii="黑體-簡" w:hAnsi="黑體-簡"/>
        </w:rPr>
        <w:t>5</w:t>
      </w:r>
      <w:r>
        <w:rPr>
          <w:rFonts w:ascii="黑體-簡" w:hAnsi="黑體-簡" w:cs="黑體-簡" w:eastAsia="黑體-簡"/>
        </w:rPr>
        <w:t>倘若你心理明白自己根本不了解一切事情的意义，便不会起判断之心。</w:t>
      </w:r>
      <w:r>
        <w:rPr>
          <w:rFonts w:eastAsia="黑體-簡" w:cs="黑體-簡" w:ascii="黑體-簡" w:hAnsi="黑體-簡"/>
        </w:rPr>
        <w:t>6</w:t>
      </w:r>
      <w:r>
        <w:rPr>
          <w:rFonts w:ascii="黑體-簡" w:hAnsi="黑體-簡" w:cs="黑體-簡" w:eastAsia="黑體-簡"/>
        </w:rPr>
        <w:t>但这最另你担心，因为你相信，没有小我的话，一切就会混乱无序。</w:t>
      </w:r>
      <w:r>
        <w:rPr>
          <w:rFonts w:eastAsia="黑體-簡" w:cs="黑體-簡" w:ascii="黑體-簡" w:hAnsi="黑體-簡"/>
        </w:rPr>
        <w:t>7</w:t>
      </w:r>
      <w:r>
        <w:rPr>
          <w:rFonts w:ascii="黑體-簡" w:hAnsi="黑體-簡" w:cs="黑體-簡" w:eastAsia="黑體-簡"/>
        </w:rPr>
        <w:t>然而，我可以向你保证，小我若不存在，一切都成了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过去是小我主要的学习教具，因为你是根据过去所学的一切，来界定自己的需求以及自己特有的满足需求的方法。</w:t>
      </w:r>
      <w:r>
        <w:rPr>
          <w:rFonts w:eastAsia="黑體-簡" w:cs="黑體-簡" w:ascii="黑體-簡" w:hAnsi="黑體-簡"/>
        </w:rPr>
        <w:t>2</w:t>
      </w:r>
      <w:r>
        <w:rPr>
          <w:rFonts w:ascii="黑體-簡" w:hAnsi="黑體-簡" w:cs="黑體-簡" w:eastAsia="黑體-簡"/>
        </w:rPr>
        <w:t>我们已经说过，偏爱上主女儿之奥体的一部分， 会把罪咎带到你的人际关系中，使其不再真实。</w:t>
      </w:r>
      <w:r>
        <w:rPr>
          <w:rFonts w:eastAsia="黑體-簡" w:cs="黑體-簡" w:ascii="黑體-簡" w:hAnsi="黑體-簡"/>
        </w:rPr>
        <w:t>3</w:t>
      </w:r>
      <w:r>
        <w:rPr>
          <w:rFonts w:ascii="黑體-簡" w:hAnsi="黑體-簡" w:cs="黑體-簡" w:eastAsia="黑體-簡"/>
        </w:rPr>
        <w:t>你若设法将某一部分由整体中抽离出来，期待他们来满足你臆想中的需求</w:t>
      </w:r>
      <w:r>
        <w:rPr>
          <w:rFonts w:eastAsia="黑體-簡" w:cs="黑體-簡" w:ascii="黑體-簡" w:hAnsi="黑體-簡"/>
        </w:rPr>
        <w:t>,</w:t>
      </w:r>
      <w:r>
        <w:rPr>
          <w:rFonts w:ascii="黑體-簡" w:hAnsi="黑體-簡" w:cs="黑體-簡" w:eastAsia="黑體-簡"/>
        </w:rPr>
        <w:t>就等于企图利用分裂来拯救自己。</w:t>
      </w:r>
      <w:r>
        <w:rPr>
          <w:rFonts w:eastAsia="黑體-簡" w:cs="黑體-簡" w:ascii="黑體-簡" w:hAnsi="黑體-簡"/>
        </w:rPr>
        <w:t>4</w:t>
      </w:r>
      <w:r>
        <w:rPr>
          <w:rFonts w:ascii="黑體-簡" w:hAnsi="黑體-簡" w:cs="黑體-簡" w:eastAsia="黑體-簡"/>
        </w:rPr>
        <w:t>罪咎怎么可能不趁虚而入？</w:t>
      </w:r>
      <w:r>
        <w:rPr>
          <w:rFonts w:eastAsia="黑體-簡" w:cs="黑體-簡" w:ascii="黑體-簡" w:hAnsi="黑體-簡"/>
        </w:rPr>
        <w:t>5</w:t>
      </w:r>
      <w:r>
        <w:rPr>
          <w:rFonts w:ascii="黑體-簡" w:hAnsi="黑體-簡" w:cs="黑體-簡" w:eastAsia="黑體-簡"/>
        </w:rPr>
        <w:t>因分裂是罪咎之源，向它求取救恩，就等于相信自己孤立无援。</w:t>
      </w:r>
      <w:r>
        <w:rPr>
          <w:rFonts w:eastAsia="黑體-簡" w:cs="黑體-簡" w:ascii="黑體-簡" w:hAnsi="黑體-簡"/>
        </w:rPr>
        <w:t>6</w:t>
      </w:r>
      <w:r>
        <w:rPr>
          <w:rFonts w:ascii="黑體-簡" w:hAnsi="黑體-簡" w:cs="黑體-簡" w:eastAsia="黑體-簡"/>
        </w:rPr>
        <w:t>孤立无援与怀有罪恶感是同一回事。</w:t>
      </w:r>
      <w:r>
        <w:rPr>
          <w:rFonts w:eastAsia="黑體-簡" w:cs="黑體-簡" w:ascii="黑體-簡" w:hAnsi="黑體-簡"/>
        </w:rPr>
        <w:t>7</w:t>
      </w:r>
      <w:r>
        <w:rPr>
          <w:rFonts w:ascii="黑體-簡" w:hAnsi="黑體-簡" w:cs="黑體-簡" w:eastAsia="黑體-簡"/>
        </w:rPr>
        <w:t>因孤立无援的感受，等于否定了天父与圣子的一体性， 因而凌辱了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若偏爱实相的某一部分，就无法了解爱的真谛。</w:t>
      </w:r>
      <w:r>
        <w:rPr>
          <w:rFonts w:eastAsia="黑體-簡" w:cs="黑體-簡" w:ascii="黑體-簡" w:hAnsi="黑體-簡"/>
        </w:rPr>
        <w:t>2</w:t>
      </w:r>
      <w:r>
        <w:rPr>
          <w:rFonts w:ascii="黑體-簡" w:hAnsi="黑體-簡" w:cs="黑體-簡" w:eastAsia="黑體-簡"/>
        </w:rPr>
        <w:t>上主不知道特殊的爱这一回事，你若以异于�的方式去爱，你怎么可能了解爱？</w:t>
      </w:r>
      <w:r>
        <w:rPr>
          <w:rFonts w:eastAsia="黑體-簡" w:cs="黑體-簡" w:ascii="黑體-簡" w:hAnsi="黑體-簡"/>
        </w:rPr>
        <w:t>3</w:t>
      </w:r>
      <w:r>
        <w:rPr>
          <w:rFonts w:ascii="黑體-簡" w:hAnsi="黑體-簡" w:cs="黑體-簡" w:eastAsia="黑體-簡"/>
        </w:rPr>
        <w:t>相信特殊关系中的特殊之爱能带给你救恩，就等于相信分裂是救恩。</w:t>
      </w:r>
      <w:r>
        <w:rPr>
          <w:rFonts w:eastAsia="黑體-簡" w:cs="黑體-簡" w:ascii="黑體-簡" w:hAnsi="黑體-簡"/>
        </w:rPr>
        <w:t>4</w:t>
      </w:r>
      <w:r>
        <w:rPr>
          <w:rFonts w:ascii="黑體-簡" w:hAnsi="黑體-簡" w:cs="黑體-簡" w:eastAsia="黑體-簡"/>
        </w:rPr>
        <w:t>救赎中彻底的平等性，方是救恩之所在。</w:t>
      </w:r>
      <w:r>
        <w:rPr>
          <w:rFonts w:eastAsia="黑體-簡" w:cs="黑體-簡" w:ascii="黑體-簡" w:hAnsi="黑體-簡"/>
        </w:rPr>
        <w:t>5</w:t>
      </w:r>
      <w:r>
        <w:rPr>
          <w:rFonts w:ascii="黑體-簡" w:hAnsi="黑體-簡" w:cs="黑體-簡" w:eastAsia="黑體-簡"/>
        </w:rPr>
        <w:t>你怎敢确定上主儿女奥体的某一特殊部分，会比其它部分给予你更多的东西？</w:t>
      </w:r>
      <w:r>
        <w:rPr>
          <w:rFonts w:eastAsia="黑體-簡" w:cs="黑體-簡" w:ascii="黑體-簡" w:hAnsi="黑體-簡"/>
        </w:rPr>
        <w:t>6</w:t>
      </w:r>
      <w:r>
        <w:rPr>
          <w:rFonts w:ascii="黑體-簡" w:hAnsi="黑體-簡" w:cs="黑體-簡" w:eastAsia="黑體-簡"/>
        </w:rPr>
        <w:t>过去是这样教你的。</w:t>
      </w:r>
      <w:r>
        <w:rPr>
          <w:rFonts w:eastAsia="黑體-簡" w:cs="黑體-簡" w:ascii="黑體-簡" w:hAnsi="黑體-簡"/>
        </w:rPr>
        <w:t>7</w:t>
      </w:r>
      <w:r>
        <w:rPr>
          <w:rFonts w:ascii="黑體-簡" w:hAnsi="黑體-簡" w:cs="黑體-簡" w:eastAsia="黑體-簡"/>
        </w:rPr>
        <w:t>然而，神圣的一刻却告诉你，事实并非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因着罪恶感的作祟</w:t>
      </w:r>
      <w:r>
        <w:rPr>
          <w:rFonts w:eastAsia="黑體-簡" w:cs="黑體-簡" w:ascii="黑體-簡" w:hAnsi="黑體-簡"/>
        </w:rPr>
        <w:t>,</w:t>
      </w:r>
      <w:r>
        <w:rPr>
          <w:rFonts w:ascii="黑體-簡" w:hAnsi="黑體-簡" w:cs="黑體-簡" w:eastAsia="黑體-簡"/>
        </w:rPr>
        <w:t>所有的特殊关系内都藏有恐惧的因素。</w:t>
      </w:r>
      <w:r>
        <w:rPr>
          <w:rFonts w:eastAsia="黑體-簡" w:cs="黑體-簡" w:ascii="黑體-簡" w:hAnsi="黑體-簡"/>
        </w:rPr>
        <w:t>2</w:t>
      </w:r>
      <w:r>
        <w:rPr>
          <w:rFonts w:ascii="黑體-簡" w:hAnsi="黑體-簡" w:cs="黑體-簡" w:eastAsia="黑體-簡"/>
        </w:rPr>
        <w:t>为此之故，它们才如此变化无常。</w:t>
      </w:r>
      <w:r>
        <w:rPr>
          <w:rFonts w:eastAsia="黑體-簡" w:cs="黑體-簡" w:ascii="黑體-簡" w:hAnsi="黑體-簡"/>
        </w:rPr>
        <w:t>3</w:t>
      </w:r>
      <w:r>
        <w:rPr>
          <w:rFonts w:ascii="黑體-簡" w:hAnsi="黑體-簡" w:cs="黑體-簡" w:eastAsia="黑體-簡"/>
        </w:rPr>
        <w:t>它们不是纯粹基于永恒不易之爱。</w:t>
      </w:r>
      <w:r>
        <w:rPr>
          <w:rFonts w:eastAsia="黑體-簡" w:cs="黑體-簡" w:ascii="黑體-簡" w:hAnsi="黑體-簡"/>
        </w:rPr>
        <w:t>4</w:t>
      </w:r>
      <w:r>
        <w:rPr>
          <w:rFonts w:ascii="黑體-簡" w:hAnsi="黑體-簡" w:cs="黑體-簡" w:eastAsia="黑體-簡"/>
        </w:rPr>
        <w:t>恐惧一旦侵入，爱就变得很不可靠，因为它不再完美。</w:t>
      </w:r>
      <w:r>
        <w:rPr>
          <w:rFonts w:eastAsia="黑體-簡" w:cs="黑體-簡" w:ascii="黑體-簡" w:hAnsi="黑體-簡"/>
        </w:rPr>
        <w:t>5</w:t>
      </w:r>
      <w:r>
        <w:rPr>
          <w:rFonts w:ascii="黑體-簡" w:hAnsi="黑體-簡" w:cs="黑體-簡" w:eastAsia="黑體-簡"/>
        </w:rPr>
        <w:t>圣灵既有任务重新诠释你所营造的一切，�就能利用你先前用来支付小我的特殊关系，将之转化为导向真理的学习经验。</w:t>
      </w:r>
      <w:r>
        <w:rPr>
          <w:rFonts w:eastAsia="黑體-簡" w:cs="黑體-簡" w:ascii="黑體-簡" w:hAnsi="黑體-簡"/>
        </w:rPr>
        <w:t>6</w:t>
      </w:r>
      <w:r>
        <w:rPr>
          <w:rFonts w:ascii="黑體-簡" w:hAnsi="黑體-簡" w:cs="黑體-簡" w:eastAsia="黑體-簡"/>
        </w:rPr>
        <w:t>在�的教诲之下，所有的人际关系都成了爱的课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灵深知没有一个人是特殊的。</w:t>
      </w:r>
      <w:r>
        <w:rPr>
          <w:rFonts w:eastAsia="黑體-簡" w:cs="黑體-簡" w:ascii="黑體-簡" w:hAnsi="黑體-簡"/>
        </w:rPr>
        <w:t>2</w:t>
      </w:r>
      <w:r>
        <w:rPr>
          <w:rFonts w:ascii="黑體-簡" w:hAnsi="黑體-簡" w:cs="黑體-簡" w:eastAsia="黑體-簡"/>
        </w:rPr>
        <w:t>但�也很清楚你所营造出来的特殊关系是怎么一回事，�会予以净化，而不容你糟蹋。</w:t>
      </w:r>
      <w:r>
        <w:rPr>
          <w:rFonts w:eastAsia="黑體-簡" w:cs="黑體-簡" w:ascii="黑體-簡" w:hAnsi="黑體-簡"/>
        </w:rPr>
        <w:t>3</w:t>
      </w:r>
      <w:r>
        <w:rPr>
          <w:rFonts w:ascii="黑體-簡" w:hAnsi="黑體-簡" w:cs="黑體-簡" w:eastAsia="黑體-簡"/>
        </w:rPr>
        <w:t>不论你那些特殊关系是基于什么凡俗的理由而形成的，只要你容许，�会尽可能地消除你的恐惧，将它转译为神圣的关系。</w:t>
      </w:r>
      <w:r>
        <w:rPr>
          <w:rFonts w:eastAsia="黑體-簡" w:cs="黑體-簡" w:ascii="黑體-簡" w:hAnsi="黑體-簡"/>
        </w:rPr>
        <w:t>4</w:t>
      </w:r>
      <w:r>
        <w:rPr>
          <w:rFonts w:ascii="黑體-簡" w:hAnsi="黑體-簡" w:cs="黑體-簡" w:eastAsia="黑體-簡"/>
        </w:rPr>
        <w:t>你能把所有的关系都交托给�去处理，只要你向�表白清楚， 一切只为奉行�的旨意，你放心，这绝不会为你带来痛苦的后果。</w:t>
      </w:r>
      <w:r>
        <w:rPr>
          <w:rFonts w:eastAsia="黑體-簡" w:cs="黑體-簡" w:ascii="黑體-簡" w:hAnsi="黑體-簡"/>
        </w:rPr>
        <w:t>5</w:t>
      </w:r>
      <w:r>
        <w:rPr>
          <w:rFonts w:ascii="黑體-簡" w:hAnsi="黑體-簡" w:cs="黑體-簡" w:eastAsia="黑體-簡"/>
        </w:rPr>
        <w:t>按照你的用法，人际关系只会孳生罪恶感，只因为你存心利用它。</w:t>
      </w:r>
      <w:r>
        <w:rPr>
          <w:rFonts w:eastAsia="黑體-簡" w:cs="黑體-簡" w:ascii="黑體-簡" w:hAnsi="黑體-簡"/>
        </w:rPr>
        <w:t>6</w:t>
      </w:r>
      <w:r>
        <w:rPr>
          <w:rFonts w:ascii="黑體-簡" w:hAnsi="黑體-簡" w:cs="黑體-簡" w:eastAsia="黑體-簡"/>
        </w:rPr>
        <w:t>若让圣灵发挥其用，则能引发所有的爱。</w:t>
      </w:r>
      <w:r>
        <w:rPr>
          <w:rFonts w:eastAsia="黑體-簡" w:cs="黑體-簡" w:ascii="黑體-簡" w:hAnsi="黑體-簡"/>
        </w:rPr>
        <w:t>7</w:t>
      </w:r>
      <w:r>
        <w:rPr>
          <w:rFonts w:ascii="黑體-簡" w:hAnsi="黑體-簡" w:cs="黑體-簡" w:eastAsia="黑體-簡"/>
        </w:rPr>
        <w:t>因此，不要害怕舍弃你臆想中的需求，它们迟早会毁掉你的人际关系。</w:t>
      </w:r>
      <w:r>
        <w:rPr>
          <w:rFonts w:eastAsia="黑體-簡" w:cs="黑體-簡" w:ascii="黑體-簡" w:hAnsi="黑體-簡"/>
        </w:rPr>
        <w:t>8</w:t>
      </w:r>
      <w:r>
        <w:rPr>
          <w:rFonts w:ascii="黑體-簡" w:hAnsi="黑體-簡" w:cs="黑體-簡" w:eastAsia="黑體-簡"/>
        </w:rPr>
        <w:t>唯有�的需求才是你唯一的需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倘若你有意以一种关系来取代另一种关系，表示你尚未交托给圣灵发挥大用。</w:t>
      </w:r>
      <w:r>
        <w:rPr>
          <w:rFonts w:eastAsia="黑體-簡" w:cs="黑體-簡" w:ascii="黑體-簡" w:hAnsi="黑體-簡"/>
        </w:rPr>
        <w:t>2</w:t>
      </w:r>
      <w:r>
        <w:rPr>
          <w:rFonts w:ascii="黑體-簡" w:hAnsi="黑體-簡" w:cs="黑體-簡" w:eastAsia="黑體-簡"/>
        </w:rPr>
        <w:t>爱没有替代品。</w:t>
      </w:r>
      <w:r>
        <w:rPr>
          <w:rFonts w:eastAsia="黑體-簡" w:cs="黑體-簡" w:ascii="黑體-簡" w:hAnsi="黑體-簡"/>
        </w:rPr>
        <w:t>3</w:t>
      </w:r>
      <w:r>
        <w:rPr>
          <w:rFonts w:ascii="黑體-簡" w:hAnsi="黑體-簡" w:cs="黑體-簡" w:eastAsia="黑體-簡"/>
        </w:rPr>
        <w:t>如果你有意以一种爱来取代另一种，就表示你厚此薄彼。</w:t>
      </w:r>
      <w:r>
        <w:rPr>
          <w:rFonts w:eastAsia="黑體-簡" w:cs="黑體-簡" w:ascii="黑體-簡" w:hAnsi="黑體-簡"/>
        </w:rPr>
        <w:t>4</w:t>
      </w:r>
      <w:r>
        <w:rPr>
          <w:rFonts w:ascii="黑體-簡" w:hAnsi="黑體-簡" w:cs="黑體-簡" w:eastAsia="黑體-簡"/>
        </w:rPr>
        <w:t>你的判断不只使它们分裂，还同时伤害了双方。</w:t>
      </w:r>
      <w:r>
        <w:rPr>
          <w:rFonts w:eastAsia="黑體-簡" w:cs="黑體-簡" w:ascii="黑體-簡" w:hAnsi="黑體-簡"/>
        </w:rPr>
        <w:t>5</w:t>
      </w:r>
      <w:r>
        <w:rPr>
          <w:rFonts w:ascii="黑體-簡" w:hAnsi="黑體-簡" w:cs="黑體-簡" w:eastAsia="黑體-簡"/>
        </w:rPr>
        <w:t>你必先低估了自己，否则你不可能幻想出自己需要弟兄的那些假相。</w:t>
      </w:r>
      <w:r>
        <w:rPr>
          <w:rFonts w:eastAsia="黑體-簡" w:cs="黑體-簡" w:ascii="黑體-簡" w:hAnsi="黑體-簡"/>
        </w:rPr>
        <w:t>6</w:t>
      </w:r>
      <w:r>
        <w:rPr>
          <w:rFonts w:ascii="黑體-簡" w:hAnsi="黑體-簡" w:cs="黑體-簡" w:eastAsia="黑體-簡"/>
        </w:rPr>
        <w:t>除非你已把自己视为没有爱心之人，不然你不会判断他们像你一样匮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小我利用人际关系的方式，都是非常片面的，有时比片面更为过分，它一面利用一种关系的某一部分达到它的目的，同时又垂涎其它关系的另一部分。</w:t>
      </w:r>
      <w:r>
        <w:rPr>
          <w:rFonts w:eastAsia="黑體-簡" w:cs="黑體-簡" w:ascii="黑體-簡" w:hAnsi="黑體-簡"/>
        </w:rPr>
        <w:t>2</w:t>
      </w:r>
      <w:r>
        <w:rPr>
          <w:rFonts w:ascii="黑體-簡" w:hAnsi="黑體-簡" w:cs="黑體-簡" w:eastAsia="黑體-簡"/>
        </w:rPr>
        <w:t>它就是这样，按自身反复无常的好恶来拼凑实相，为你寻找的对象提供一张根本不存在的图像。</w:t>
      </w:r>
      <w:r>
        <w:rPr>
          <w:rFonts w:eastAsia="黑體-簡" w:cs="黑體-簡" w:ascii="黑體-簡" w:hAnsi="黑體-簡"/>
        </w:rPr>
        <w:t>3</w:t>
      </w:r>
      <w:r>
        <w:rPr>
          <w:rFonts w:ascii="黑體-簡" w:hAnsi="黑體-簡" w:cs="黑體-簡" w:eastAsia="黑體-簡"/>
        </w:rPr>
        <w:t>因为不论在天堂或人间，没有东西可能近似那图像，因此，不论你如何努力想找出它的真相，绝不会找到，因为它根本就不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世上每一个人都会组成一个特殊的关系网，虽然天堂绝不如此，但圣灵知道如何将天堂的作风带到世上来。</w:t>
      </w:r>
      <w:r>
        <w:rPr>
          <w:rFonts w:eastAsia="黑體-簡" w:cs="黑體-簡" w:ascii="黑體-簡" w:hAnsi="黑體-簡"/>
        </w:rPr>
        <w:t>2</w:t>
      </w:r>
      <w:r>
        <w:rPr>
          <w:rFonts w:ascii="黑體-簡" w:hAnsi="黑體-簡" w:cs="黑體-簡" w:eastAsia="黑體-簡"/>
        </w:rPr>
        <w:t>在神圣的一刻中，没有一个人是特殊的，因为你个人的需求侵犯不到任何人，故不致使你的弟兄显得与众不同。</w:t>
      </w:r>
      <w:r>
        <w:rPr>
          <w:rFonts w:eastAsia="黑體-簡" w:cs="黑體-簡" w:ascii="黑體-簡" w:hAnsi="黑體-簡"/>
        </w:rPr>
        <w:t>3</w:t>
      </w:r>
      <w:r>
        <w:rPr>
          <w:rFonts w:ascii="黑體-簡" w:hAnsi="黑體-簡" w:cs="黑體-簡" w:eastAsia="黑體-簡"/>
        </w:rPr>
        <w:t>若没有过去的价值判断作祟，你便会一视同仁，把他们都看成与己无异。</w:t>
      </w:r>
      <w:r>
        <w:rPr>
          <w:rFonts w:eastAsia="黑體-簡" w:cs="黑體-簡" w:ascii="黑體-簡" w:hAnsi="黑體-簡"/>
        </w:rPr>
        <w:t>4</w:t>
      </w:r>
      <w:r>
        <w:rPr>
          <w:rFonts w:ascii="黑體-簡" w:hAnsi="黑體-簡" w:cs="黑體-簡" w:eastAsia="黑體-簡"/>
        </w:rPr>
        <w:t>你也不会在自己与他们之间看到任何裂痕。</w:t>
      </w:r>
      <w:r>
        <w:rPr>
          <w:rFonts w:eastAsia="黑體-簡" w:cs="黑體-簡" w:ascii="黑體-簡" w:hAnsi="黑體-簡"/>
        </w:rPr>
        <w:t>5</w:t>
      </w:r>
      <w:r>
        <w:rPr>
          <w:rFonts w:ascii="黑體-簡" w:hAnsi="黑體-簡" w:cs="黑體-簡" w:eastAsia="黑體-簡"/>
        </w:rPr>
        <w:t>倘若你眼中只有现在，在这神圣的一刻中，你就会在每个人际关系中看到它本来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上主知道你现在的真相。</w:t>
      </w:r>
      <w:r>
        <w:rPr>
          <w:rFonts w:eastAsia="黑體-簡" w:cs="黑體-簡" w:ascii="黑體-簡" w:hAnsi="黑體-簡"/>
        </w:rPr>
        <w:t>2�</w:t>
      </w:r>
      <w:r>
        <w:rPr>
          <w:rFonts w:ascii="黑體-簡" w:hAnsi="黑體-簡" w:cs="黑體-簡" w:eastAsia="黑體-簡"/>
        </w:rPr>
        <w:t>所知道的你，一直都是现在的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除此之外，�什么也不记得。</w:t>
      </w:r>
      <w:r>
        <w:rPr>
          <w:rFonts w:eastAsia="黑體-簡" w:cs="黑體-簡" w:ascii="黑體-簡" w:hAnsi="黑體-簡"/>
        </w:rPr>
        <w:t>3</w:t>
      </w:r>
      <w:r>
        <w:rPr>
          <w:rFonts w:ascii="黑體-簡" w:hAnsi="黑體-簡" w:cs="黑體-簡" w:eastAsia="黑體-簡"/>
        </w:rPr>
        <w:t>神圣的一刻反映出�的真知，因它把一切知见由过去中抽离出来，撤销了你自己所建立的资讯网，你就是据此而批判自己弟兄的。</w:t>
      </w:r>
      <w:r>
        <w:rPr>
          <w:rFonts w:eastAsia="黑體-簡" w:cs="黑體-簡" w:ascii="黑體-簡" w:hAnsi="黑體-簡"/>
        </w:rPr>
        <w:t>4</w:t>
      </w:r>
      <w:r>
        <w:rPr>
          <w:rFonts w:ascii="黑體-簡" w:hAnsi="黑體-簡" w:cs="黑體-簡" w:eastAsia="黑體-簡"/>
        </w:rPr>
        <w:t>这一旦撤销了，圣灵就会用�的资讯网取而代之。</w:t>
      </w:r>
      <w:r>
        <w:rPr>
          <w:rFonts w:eastAsia="黑體-簡" w:cs="黑體-簡" w:ascii="黑體-簡" w:hAnsi="黑體-簡"/>
        </w:rPr>
        <w:t>5�</w:t>
      </w:r>
      <w:r>
        <w:rPr>
          <w:rFonts w:ascii="黑體-簡" w:hAnsi="黑體-簡" w:cs="黑體-簡" w:eastAsia="黑體-簡"/>
        </w:rPr>
        <w:t xml:space="preserve">的资讯网就是上主。这也正是圣灵超越时间之处。 </w:t>
      </w:r>
      <w:r>
        <w:rPr>
          <w:rFonts w:eastAsia="黑體-簡" w:cs="黑體-簡" w:ascii="黑體-簡" w:hAnsi="黑體-簡"/>
        </w:rPr>
        <w:t>6</w:t>
      </w:r>
      <w:r>
        <w:rPr>
          <w:rFonts w:ascii="黑體-簡" w:hAnsi="黑體-簡" w:cs="黑體-簡" w:eastAsia="黑體-簡"/>
        </w:rPr>
        <w:t>因为在神圣的一刻中， 过去已不复存在，你便会看到自己内在的爱，而无需往外去找，满怀罪咎地去窃取你误以为置于他处的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所有的人际关系都会在神圣的一刻中蒙受祝福，因为祝福是无限的。</w:t>
      </w:r>
      <w:r>
        <w:rPr>
          <w:rFonts w:eastAsia="黑體-簡" w:cs="黑體-簡" w:ascii="黑體-簡" w:hAnsi="黑體-簡"/>
        </w:rPr>
        <w:t>2</w:t>
      </w:r>
      <w:r>
        <w:rPr>
          <w:rFonts w:ascii="黑體-簡" w:hAnsi="黑體-簡" w:cs="黑體-簡" w:eastAsia="黑體-簡"/>
        </w:rPr>
        <w:t>在神圣的一刻中，上主儿女之奥体整体获益，在你的祝福下结合，对你成了一个。</w:t>
      </w:r>
      <w:r>
        <w:rPr>
          <w:rFonts w:eastAsia="黑體-簡" w:cs="黑體-簡" w:ascii="黑體-簡" w:hAnsi="黑體-簡"/>
        </w:rPr>
        <w:t>3</w:t>
      </w:r>
      <w:r>
        <w:rPr>
          <w:rFonts w:ascii="黑體-簡" w:hAnsi="黑體-簡" w:cs="黑體-簡" w:eastAsia="黑體-簡"/>
        </w:rPr>
        <w:t>爱的真谛就是上主所赐的意义。</w:t>
      </w:r>
      <w:r>
        <w:rPr>
          <w:rFonts w:eastAsia="黑體-簡" w:cs="黑體-簡" w:ascii="黑體-簡" w:hAnsi="黑體-簡"/>
        </w:rPr>
        <w:t>4</w:t>
      </w:r>
      <w:r>
        <w:rPr>
          <w:rFonts w:ascii="黑體-簡" w:hAnsi="黑體-簡" w:cs="黑體-簡" w:eastAsia="黑體-簡"/>
        </w:rPr>
        <w:t>你若赋予它其它的意义，就没有人能够了解它了。</w:t>
      </w:r>
      <w:r>
        <w:rPr>
          <w:rFonts w:eastAsia="黑體-簡" w:cs="黑體-簡" w:ascii="黑體-簡" w:hAnsi="黑體-簡"/>
        </w:rPr>
        <w:t>5</w:t>
      </w:r>
      <w:r>
        <w:rPr>
          <w:rFonts w:ascii="黑體-簡" w:hAnsi="黑體-簡" w:cs="黑體-簡" w:eastAsia="黑體-簡"/>
        </w:rPr>
        <w:t>上主爱每一位弟兄，就像爱你一般，不多也不少。</w:t>
      </w:r>
      <w:r>
        <w:rPr>
          <w:rFonts w:eastAsia="黑體-簡" w:cs="黑體-簡" w:ascii="黑體-簡" w:hAnsi="黑體-簡"/>
        </w:rPr>
        <w:t>6</w:t>
      </w:r>
      <w:r>
        <w:rPr>
          <w:rFonts w:ascii="黑體-簡" w:hAnsi="黑體-簡" w:cs="黑體-簡" w:eastAsia="黑體-簡"/>
        </w:rPr>
        <w:t>上主同等地需要他们，你也亦然。</w:t>
      </w:r>
      <w:r>
        <w:rPr>
          <w:rFonts w:eastAsia="黑體-簡" w:cs="黑體-簡" w:ascii="黑體-簡" w:hAnsi="黑體-簡"/>
        </w:rPr>
        <w:t>7</w:t>
      </w:r>
      <w:r>
        <w:rPr>
          <w:rFonts w:ascii="黑體-簡" w:hAnsi="黑體-簡" w:cs="黑體-簡" w:eastAsia="黑體-簡"/>
        </w:rPr>
        <w:t>在时间领域中，我劝你按照我的指示去行奇迹，让圣灵将那些寻找你的人全都带到你身边来。</w:t>
      </w:r>
      <w:r>
        <w:rPr>
          <w:rFonts w:eastAsia="黑體-簡" w:cs="黑體-簡" w:ascii="黑體-簡" w:hAnsi="黑體-簡"/>
        </w:rPr>
        <w:t>8</w:t>
      </w:r>
      <w:r>
        <w:rPr>
          <w:rFonts w:ascii="黑體-簡" w:hAnsi="黑體-簡" w:cs="黑體-簡" w:eastAsia="黑體-簡"/>
        </w:rPr>
        <w:t xml:space="preserve">但在神圣的一刻中，你直接与上主结合为一，而所有的弟兄也都加入基督的阵容。 </w:t>
      </w:r>
      <w:r>
        <w:rPr>
          <w:rFonts w:eastAsia="黑體-簡" w:cs="黑體-簡" w:ascii="黑體-簡" w:hAnsi="黑體-簡"/>
        </w:rPr>
        <w:t>9</w:t>
      </w:r>
      <w:r>
        <w:rPr>
          <w:rFonts w:ascii="黑體-簡" w:hAnsi="黑體-簡" w:cs="黑體-簡" w:eastAsia="黑體-簡"/>
        </w:rPr>
        <w:t>凡是加入基督的人是不可能分裂的。</w:t>
      </w:r>
      <w:r>
        <w:rPr>
          <w:rFonts w:eastAsia="黑體-簡" w:cs="黑體-簡" w:ascii="黑體-簡" w:hAnsi="黑體-簡"/>
        </w:rPr>
        <w:t>10</w:t>
      </w:r>
      <w:r>
        <w:rPr>
          <w:rFonts w:ascii="黑體-簡" w:hAnsi="黑體-簡" w:cs="黑體-簡" w:eastAsia="黑體-簡"/>
        </w:rPr>
        <w:t>因基督就是上主儿女奥体所共享的自性，一如上主将�的自性分享给基督那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想一想，你有资格判断上主的自性吗？</w:t>
      </w:r>
      <w:r>
        <w:rPr>
          <w:rFonts w:eastAsia="黑體-簡" w:cs="黑體-簡" w:ascii="黑體-簡" w:hAnsi="黑體-簡"/>
        </w:rPr>
        <w:t>2</w:t>
      </w:r>
      <w:r>
        <w:rPr>
          <w:rFonts w:ascii="黑體-簡" w:hAnsi="黑體-簡" w:cs="黑體-簡" w:eastAsia="黑體-簡"/>
        </w:rPr>
        <w:t xml:space="preserve">上主必须将�的爱推恩出去，因而创造了这个自性，这是无人能够置评的。 </w:t>
      </w:r>
      <w:r>
        <w:rPr>
          <w:rFonts w:eastAsia="黑體-簡" w:cs="黑體-簡" w:ascii="黑體-簡" w:hAnsi="黑體-簡"/>
        </w:rPr>
        <w:t>3</w:t>
      </w:r>
      <w:r>
        <w:rPr>
          <w:rFonts w:ascii="黑體-簡" w:hAnsi="黑體-簡" w:cs="黑體-簡" w:eastAsia="黑體-簡"/>
        </w:rPr>
        <w:t>爱就在你内，除了推恩以外，你一无所需。</w:t>
      </w:r>
      <w:r>
        <w:rPr>
          <w:rFonts w:eastAsia="黑體-簡" w:cs="黑體-簡" w:ascii="黑體-簡" w:hAnsi="黑體-簡"/>
        </w:rPr>
        <w:t>4</w:t>
      </w:r>
      <w:r>
        <w:rPr>
          <w:rFonts w:ascii="黑體-簡" w:hAnsi="黑體-簡" w:cs="黑體-簡" w:eastAsia="黑體-簡"/>
        </w:rPr>
        <w:t>在神圣的一刻中，不会产生矛盾的需求，因为真正的需求只有一个。</w:t>
      </w:r>
      <w:r>
        <w:rPr>
          <w:rFonts w:eastAsia="黑體-簡" w:cs="黑體-簡" w:ascii="黑體-簡" w:hAnsi="黑體-簡"/>
        </w:rPr>
        <w:t>5</w:t>
      </w:r>
      <w:r>
        <w:rPr>
          <w:rFonts w:ascii="黑體-簡" w:hAnsi="黑體-簡" w:cs="黑體-簡" w:eastAsia="黑體-簡"/>
        </w:rPr>
        <w:t>神圣的一刻通向永恒，直达上主的天心。唯有在那儿，爱才有意义；也唯有在那儿，爱才能被人了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神圣的一刻与上主的天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不可能利用一种关系，不惜牺牲另一种关系，而不受罪咎所苦的。</w:t>
      </w:r>
      <w:r>
        <w:rPr>
          <w:rFonts w:eastAsia="黑體-簡" w:cs="黑體-簡" w:ascii="黑體-簡" w:hAnsi="黑體-簡"/>
        </w:rPr>
        <w:t>2</w:t>
      </w:r>
      <w:r>
        <w:rPr>
          <w:rFonts w:ascii="黑體-簡" w:hAnsi="黑體-簡" w:cs="黑體-簡" w:eastAsia="黑體-簡"/>
        </w:rPr>
        <w:t>你也同样不可能嫌恶某一关系的某一部分，而还能平安地活在其中。</w:t>
      </w:r>
      <w:r>
        <w:rPr>
          <w:rFonts w:eastAsia="黑體-簡" w:cs="黑體-簡" w:ascii="黑體-簡" w:hAnsi="黑體-簡"/>
        </w:rPr>
        <w:t>3</w:t>
      </w:r>
      <w:r>
        <w:rPr>
          <w:rFonts w:ascii="黑體-簡" w:hAnsi="黑體-簡" w:cs="黑體-簡" w:eastAsia="黑體-簡"/>
        </w:rPr>
        <w:t>在圣灵的教诲下，所有的人际关系都被视为一种完全的奉献，彼此之间却无任何冲突。</w:t>
      </w:r>
      <w:r>
        <w:rPr>
          <w:rFonts w:eastAsia="黑體-簡" w:cs="黑體-簡" w:ascii="黑體-簡" w:hAnsi="黑體-簡"/>
        </w:rPr>
        <w:t>4</w:t>
      </w:r>
      <w:r>
        <w:rPr>
          <w:rFonts w:ascii="黑體-簡" w:hAnsi="黑體-簡" w:cs="黑體-簡" w:eastAsia="黑體-簡"/>
        </w:rPr>
        <w:t xml:space="preserve">唯有完全地相信自己，才能完全地信赖每个人际关系，因它有全面满足你的能力。 </w:t>
      </w:r>
      <w:r>
        <w:rPr>
          <w:rFonts w:eastAsia="黑體-簡" w:cs="黑體-簡" w:ascii="黑體-簡" w:hAnsi="黑體-簡"/>
        </w:rPr>
        <w:t>5</w:t>
      </w:r>
      <w:r>
        <w:rPr>
          <w:rFonts w:ascii="黑體-簡" w:hAnsi="黑體-簡" w:cs="黑體-簡" w:eastAsia="黑體-簡"/>
        </w:rPr>
        <w:t>但只要罪咎存在一天，你就不可能完全信任自己。</w:t>
      </w:r>
      <w:r>
        <w:rPr>
          <w:rFonts w:eastAsia="黑體-簡" w:cs="黑體-簡" w:ascii="黑體-簡" w:hAnsi="黑體-簡"/>
        </w:rPr>
        <w:t>6</w:t>
      </w:r>
      <w:r>
        <w:rPr>
          <w:rFonts w:ascii="黑體-簡" w:hAnsi="黑體-簡" w:cs="黑體-簡" w:eastAsia="黑體-簡"/>
        </w:rPr>
        <w:t>你若相信，只要自己愿意，便能使弟兄变成另一个人，并且以此为傲，那么你就难以摆脱罪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对自己的信心真是小得可怜，因为你不愿接受圆满的爱就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内这一事实。</w:t>
      </w:r>
      <w:r>
        <w:rPr>
          <w:rFonts w:eastAsia="黑體-簡" w:cs="黑體-簡" w:ascii="黑體-簡" w:hAnsi="黑體-簡"/>
        </w:rPr>
        <w:t>2</w:t>
      </w:r>
      <w:r>
        <w:rPr>
          <w:rFonts w:ascii="黑體-簡" w:hAnsi="黑體-簡" w:cs="黑體-簡" w:eastAsia="黑體-簡"/>
        </w:rPr>
        <w:t xml:space="preserve">于是，你向外寻求那不可能从外面找到的东西。 </w:t>
      </w:r>
      <w:r>
        <w:rPr>
          <w:rFonts w:eastAsia="黑體-簡" w:cs="黑體-簡" w:ascii="黑體-簡" w:hAnsi="黑體-簡"/>
        </w:rPr>
        <w:t>3</w:t>
      </w:r>
      <w:r>
        <w:rPr>
          <w:rFonts w:ascii="黑體-簡" w:hAnsi="黑體-簡" w:cs="黑體-簡" w:eastAsia="黑體-簡"/>
        </w:rPr>
        <w:t>我把自己对你的完美信心赐给你，取代了你所有的怀疑。</w:t>
      </w:r>
      <w:r>
        <w:rPr>
          <w:rFonts w:eastAsia="黑體-簡" w:cs="黑體-簡" w:ascii="黑體-簡" w:hAnsi="黑體-簡"/>
        </w:rPr>
        <w:t>4</w:t>
      </w:r>
      <w:r>
        <w:rPr>
          <w:rFonts w:ascii="黑體-簡" w:hAnsi="黑體-簡" w:cs="黑體-簡" w:eastAsia="黑體-簡"/>
        </w:rPr>
        <w:t>但别忘了，我对其它弟兄也怀着同样完美的信心，和对你的完全一样，否则这对你也成了一种有限的礼物了。</w:t>
      </w:r>
      <w:r>
        <w:rPr>
          <w:rFonts w:eastAsia="黑體-簡" w:cs="黑體-簡" w:ascii="黑體-簡" w:hAnsi="黑體-簡"/>
        </w:rPr>
        <w:t>5</w:t>
      </w:r>
      <w:r>
        <w:rPr>
          <w:rFonts w:ascii="黑體-簡" w:hAnsi="黑體-簡" w:cs="黑體-簡" w:eastAsia="黑體-簡"/>
        </w:rPr>
        <w:t>在神圣的一刻，我们共享了对上主之子的这份信心，因为我们一同认清了，他确是值得我们全然信任的；我们一旦懂得赏识他，便再也不会怀疑他的神圣性了。如此，我们才算爱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只要我们共享了这神圣本质，所有的分裂便消失于无形。</w:t>
      </w:r>
      <w:r>
        <w:rPr>
          <w:rFonts w:eastAsia="黑體-簡" w:cs="黑體-簡" w:ascii="黑體-簡" w:hAnsi="黑體-簡"/>
        </w:rPr>
        <w:t>2</w:t>
      </w:r>
      <w:r>
        <w:rPr>
          <w:rFonts w:ascii="黑體-簡" w:hAnsi="黑體-簡" w:cs="黑體-簡" w:eastAsia="黑體-簡"/>
        </w:rPr>
        <w:t>因神圣本质是一种能力，分享到这能力，你就能获得力量。</w:t>
      </w:r>
      <w:r>
        <w:rPr>
          <w:rFonts w:eastAsia="黑體-簡" w:cs="黑體-簡" w:ascii="黑體-簡" w:hAnsi="黑體-簡"/>
        </w:rPr>
        <w:t>3</w:t>
      </w:r>
      <w:r>
        <w:rPr>
          <w:rFonts w:ascii="黑體-簡" w:hAnsi="黑體-簡" w:cs="黑體-簡" w:eastAsia="黑體-簡"/>
        </w:rPr>
        <w:t>你若一心只想满足自己心目中的需求，必会相信力量都是来自他人，你之所获便是他人之所失。</w:t>
      </w:r>
      <w:r>
        <w:rPr>
          <w:rFonts w:eastAsia="黑體-簡" w:cs="黑體-簡" w:ascii="黑體-簡" w:hAnsi="黑體-簡"/>
        </w:rPr>
        <w:t>4</w:t>
      </w:r>
      <w:r>
        <w:rPr>
          <w:rFonts w:ascii="黑體-簡" w:hAnsi="黑體-簡" w:cs="黑體-簡" w:eastAsia="黑體-簡"/>
        </w:rPr>
        <w:t xml:space="preserve">如果你视自己是弱者，一定会有人常常落败。 </w:t>
      </w:r>
      <w:r>
        <w:rPr>
          <w:rFonts w:eastAsia="黑體-簡" w:cs="黑體-簡" w:ascii="黑體-簡" w:hAnsi="黑體-簡"/>
        </w:rPr>
        <w:t>5</w:t>
      </w:r>
      <w:r>
        <w:rPr>
          <w:rFonts w:ascii="黑體-簡" w:hAnsi="黑體-簡" w:cs="黑體-簡" w:eastAsia="黑體-簡"/>
        </w:rPr>
        <w:t>然而，另有一种诠释人际关系的方式，能够完全超越落败失势这类概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当他人向上主发出爱的呼求，你的呼求依然强烈如故，这事并不难相信。</w:t>
      </w:r>
      <w:r>
        <w:rPr>
          <w:rFonts w:eastAsia="黑體-簡" w:cs="黑體-簡" w:ascii="黑體-簡" w:hAnsi="黑體-簡"/>
        </w:rPr>
        <w:t>2</w:t>
      </w:r>
      <w:r>
        <w:rPr>
          <w:rFonts w:ascii="黑體-簡" w:hAnsi="黑體-簡" w:cs="黑體-簡" w:eastAsia="黑體-簡"/>
        </w:rPr>
        <w:t>你也不会认为，上主一旦答复了他，你就无望得到答复了。</w:t>
      </w:r>
      <w:r>
        <w:rPr>
          <w:rFonts w:eastAsia="黑體-簡" w:cs="黑體-簡" w:ascii="黑體-簡" w:hAnsi="黑體-簡"/>
        </w:rPr>
        <w:t>3</w:t>
      </w:r>
      <w:r>
        <w:rPr>
          <w:rFonts w:ascii="黑體-簡" w:hAnsi="黑體-簡" w:cs="黑體-簡" w:eastAsia="黑體-簡"/>
        </w:rPr>
        <w:t>相反的，你宁愿把他的成功视为你成功的前兆。</w:t>
      </w:r>
      <w:r>
        <w:rPr>
          <w:rFonts w:eastAsia="黑體-簡" w:cs="黑體-簡" w:ascii="黑體-簡" w:hAnsi="黑體-簡"/>
        </w:rPr>
        <w:t>4</w:t>
      </w:r>
      <w:r>
        <w:rPr>
          <w:rFonts w:ascii="黑體-簡" w:hAnsi="黑體-簡" w:cs="黑體-簡" w:eastAsia="黑體-簡"/>
        </w:rPr>
        <w:t>因为你认出了（即使只是依稀地认出），上主是一种理念，你对�的信心会因分享而更为巩固。</w:t>
      </w:r>
      <w:r>
        <w:rPr>
          <w:rFonts w:eastAsia="黑體-簡" w:cs="黑體-簡" w:ascii="黑體-簡" w:hAnsi="黑體-簡"/>
        </w:rPr>
        <w:t>5</w:t>
      </w:r>
      <w:r>
        <w:rPr>
          <w:rFonts w:ascii="黑體-簡" w:hAnsi="黑體-簡" w:cs="黑體-簡" w:eastAsia="黑體-簡"/>
        </w:rPr>
        <w:t>而你与天父一样，也是一种理念，这才是你最难接受的事实。</w:t>
      </w:r>
      <w:r>
        <w:rPr>
          <w:rFonts w:eastAsia="黑體-簡" w:cs="黑體-簡" w:ascii="黑體-簡" w:hAnsi="黑體-簡"/>
        </w:rPr>
        <w:t>6</w:t>
      </w:r>
      <w:r>
        <w:rPr>
          <w:rFonts w:ascii="黑體-簡" w:hAnsi="黑體-簡" w:cs="黑體-簡" w:eastAsia="黑體-簡"/>
        </w:rPr>
        <w:t>你能如�一般将自己完全给予出去，而且保证只会增益，不会减少。</w:t>
      </w:r>
      <w:r>
        <w:rPr>
          <w:rFonts w:eastAsia="黑體-簡" w:cs="黑體-簡" w:ascii="黑體-簡" w:hAnsi="黑體-簡"/>
        </w:rPr>
        <w:t>7</w:t>
      </w:r>
      <w:r>
        <w:rPr>
          <w:rFonts w:ascii="黑體-簡" w:hAnsi="黑體-簡" w:cs="黑體-簡" w:eastAsia="黑體-簡"/>
        </w:rPr>
        <w:t>平安即在其中，因为此间毫无矛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在匮乏的世界里，爱毫无意义，平安也不可能存在。</w:t>
      </w:r>
      <w:r>
        <w:rPr>
          <w:rFonts w:eastAsia="黑體-簡" w:cs="黑體-簡" w:ascii="黑體-簡" w:hAnsi="黑體-簡"/>
        </w:rPr>
        <w:t>2</w:t>
      </w:r>
      <w:r>
        <w:rPr>
          <w:rFonts w:ascii="黑體-簡" w:hAnsi="黑體-簡" w:cs="黑體-簡" w:eastAsia="黑體-簡"/>
        </w:rPr>
        <w:t>因那儿同时接受了获得及失落的可能性，因此无人能意识到自身内圆满的爱。</w:t>
      </w:r>
      <w:r>
        <w:rPr>
          <w:rFonts w:eastAsia="黑體-簡" w:cs="黑體-簡" w:ascii="黑體-簡" w:hAnsi="黑體-簡"/>
        </w:rPr>
        <w:t>3</w:t>
      </w:r>
      <w:r>
        <w:rPr>
          <w:rFonts w:ascii="黑體-簡" w:hAnsi="黑體-簡" w:cs="黑體-簡" w:eastAsia="黑體-簡"/>
        </w:rPr>
        <w:t>在神圣的一刻中，你认清了自己内在的爱之理念，并将此理念融入那赋予它生命且永不抹灭它的天心内。</w:t>
      </w:r>
      <w:r>
        <w:rPr>
          <w:rFonts w:eastAsia="黑體-簡" w:cs="黑體-簡" w:ascii="黑體-簡" w:hAnsi="黑體-簡"/>
        </w:rPr>
        <w:t>4</w:t>
      </w:r>
      <w:r>
        <w:rPr>
          <w:rFonts w:ascii="黑體-簡" w:hAnsi="黑體-簡" w:cs="黑體-簡" w:eastAsia="黑體-簡"/>
        </w:rPr>
        <w:t>只要抓住它的本质，便无失落可言。</w:t>
      </w:r>
      <w:r>
        <w:rPr>
          <w:rFonts w:eastAsia="黑體-簡" w:cs="黑體-簡" w:ascii="黑體-簡" w:hAnsi="黑體-簡"/>
        </w:rPr>
        <w:t>5</w:t>
      </w:r>
      <w:r>
        <w:rPr>
          <w:rFonts w:ascii="黑體-簡" w:hAnsi="黑體-簡" w:cs="黑體-簡" w:eastAsia="黑體-簡"/>
        </w:rPr>
        <w:t>如此，神圣的一刻便成了学习将所有弟兄存留于你心中的一课；你在其中只会经验到圆满，而非失落。</w:t>
      </w:r>
      <w:r>
        <w:rPr>
          <w:rFonts w:eastAsia="黑體-簡" w:cs="黑體-簡" w:ascii="黑體-簡" w:hAnsi="黑體-簡"/>
        </w:rPr>
        <w:t>6</w:t>
      </w:r>
      <w:r>
        <w:rPr>
          <w:rFonts w:ascii="黑體-簡" w:hAnsi="黑體-簡" w:cs="黑體-簡" w:eastAsia="黑體-簡"/>
        </w:rPr>
        <w:t xml:space="preserve">由此推之，你只能施予。 </w:t>
      </w:r>
      <w:r>
        <w:rPr>
          <w:rFonts w:eastAsia="黑體-簡" w:cs="黑體-簡" w:ascii="黑體-簡" w:hAnsi="黑體-簡"/>
        </w:rPr>
        <w:t>7</w:t>
      </w:r>
      <w:r>
        <w:rPr>
          <w:rFonts w:ascii="黑體-簡" w:hAnsi="黑體-簡" w:cs="黑體-簡" w:eastAsia="黑體-簡"/>
        </w:rPr>
        <w:t>这就是爱，按照上主的天律，只有这样才是天经地义的事。</w:t>
      </w:r>
      <w:r>
        <w:rPr>
          <w:rFonts w:eastAsia="黑體-簡" w:cs="黑體-簡" w:ascii="黑體-簡" w:hAnsi="黑體-簡"/>
        </w:rPr>
        <w:t>8</w:t>
      </w:r>
      <w:r>
        <w:rPr>
          <w:rFonts w:ascii="黑體-簡" w:hAnsi="黑體-簡" w:cs="黑體-簡" w:eastAsia="黑體-簡"/>
        </w:rPr>
        <w:t>在神圣的一刻中，上主的天律大化流行，唯此天律方具意义。</w:t>
      </w:r>
      <w:r>
        <w:rPr>
          <w:rFonts w:eastAsia="黑體-簡" w:cs="黑體-簡" w:ascii="黑體-簡" w:hAnsi="黑體-簡"/>
        </w:rPr>
        <w:t>8</w:t>
      </w:r>
      <w:r>
        <w:rPr>
          <w:rFonts w:ascii="黑體-簡" w:hAnsi="黑體-簡" w:cs="黑體-簡" w:eastAsia="黑體-簡"/>
        </w:rPr>
        <w:t>而世上一切法则全都顿失其义。</w:t>
      </w:r>
      <w:r>
        <w:rPr>
          <w:rFonts w:eastAsia="黑體-簡" w:cs="黑體-簡" w:ascii="黑體-簡" w:hAnsi="黑體-簡"/>
        </w:rPr>
        <w:t>10</w:t>
      </w:r>
      <w:r>
        <w:rPr>
          <w:rFonts w:ascii="黑體-簡" w:hAnsi="黑體-簡" w:cs="黑體-簡" w:eastAsia="黑體-簡"/>
        </w:rPr>
        <w:t>当上主之子心甘情愿地接受上主的天律，他就不可能受到任何束缚或限制。</w:t>
      </w:r>
      <w:r>
        <w:rPr>
          <w:rFonts w:eastAsia="黑體-簡" w:cs="黑體-簡" w:ascii="黑體-簡" w:hAnsi="黑體-簡"/>
        </w:rPr>
        <w:t>11</w:t>
      </w:r>
      <w:r>
        <w:rPr>
          <w:rFonts w:ascii="黑體-簡" w:hAnsi="黑體-簡" w:cs="黑體-簡" w:eastAsia="黑體-簡"/>
        </w:rPr>
        <w:t>在那一刻中，他会如上主所愿他的那般自由。</w:t>
      </w:r>
      <w:r>
        <w:rPr>
          <w:rFonts w:eastAsia="黑體-簡" w:cs="黑體-簡" w:ascii="黑體-簡" w:hAnsi="黑體-簡"/>
        </w:rPr>
        <w:t>12</w:t>
      </w:r>
      <w:r>
        <w:rPr>
          <w:rFonts w:ascii="黑體-簡" w:hAnsi="黑體-簡" w:cs="黑體-簡" w:eastAsia="黑體-簡"/>
        </w:rPr>
        <w:t>只要他一拒绝受缚，就没有东西束缚得了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神圣的一刻中所发生的事情，没有一样不是始终存在的。</w:t>
      </w:r>
      <w:r>
        <w:rPr>
          <w:rFonts w:eastAsia="黑體-簡" w:cs="黑體-簡" w:ascii="黑體-簡" w:hAnsi="黑體-簡"/>
        </w:rPr>
        <w:t>2</w:t>
      </w:r>
      <w:r>
        <w:rPr>
          <w:rFonts w:ascii="黑體-簡" w:hAnsi="黑體-簡" w:cs="黑體-簡" w:eastAsia="黑體-簡"/>
        </w:rPr>
        <w:t>只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罩在实相上的纱幔被掀开了而已。</w:t>
      </w:r>
      <w:r>
        <w:rPr>
          <w:rFonts w:eastAsia="黑體-簡" w:cs="黑體-簡" w:ascii="黑體-簡" w:hAnsi="黑體-簡"/>
        </w:rPr>
        <w:t>3</w:t>
      </w:r>
      <w:r>
        <w:rPr>
          <w:rFonts w:ascii="黑體-簡" w:hAnsi="黑體-簡" w:cs="黑體-簡" w:eastAsia="黑體-簡"/>
        </w:rPr>
        <w:t>实际上一无改变。</w:t>
      </w:r>
      <w:r>
        <w:rPr>
          <w:rFonts w:eastAsia="黑體-簡" w:cs="黑體-簡" w:ascii="黑體-簡" w:hAnsi="黑體-簡"/>
        </w:rPr>
        <w:t>4</w:t>
      </w:r>
      <w:r>
        <w:rPr>
          <w:rFonts w:ascii="黑體-簡" w:hAnsi="黑體-簡" w:cs="黑體-簡" w:eastAsia="黑體-簡"/>
        </w:rPr>
        <w:t>时间的纱幔一旦掀开，当下就会意识到永恒不易之境。</w:t>
      </w:r>
      <w:r>
        <w:rPr>
          <w:rFonts w:eastAsia="黑體-簡" w:cs="黑體-簡" w:ascii="黑體-簡" w:hAnsi="黑體-簡"/>
        </w:rPr>
        <w:t>5</w:t>
      </w:r>
      <w:r>
        <w:rPr>
          <w:rFonts w:ascii="黑體-簡" w:hAnsi="黑體-簡" w:cs="黑體-簡" w:eastAsia="黑體-簡"/>
        </w:rPr>
        <w:t>任何人若从未有过掀开纱幔那种经验，亦未感受过纱幔后令人难以抗拒的光明磁力，他必不可能毫无恐惧地去信任爱。</w:t>
      </w:r>
      <w:r>
        <w:rPr>
          <w:rFonts w:eastAsia="黑體-簡" w:cs="黑體-簡" w:ascii="黑體-簡" w:hAnsi="黑體-簡"/>
        </w:rPr>
        <w:t>6</w:t>
      </w:r>
      <w:r>
        <w:rPr>
          <w:rFonts w:ascii="黑體-簡" w:hAnsi="黑體-簡" w:cs="黑體-簡" w:eastAsia="黑體-簡"/>
        </w:rPr>
        <w:t>但圣灵会赐予你这信心，因�已给了我，而我也接受了。</w:t>
      </w:r>
      <w:r>
        <w:rPr>
          <w:rFonts w:eastAsia="黑體-簡" w:cs="黑體-簡" w:ascii="黑體-簡" w:hAnsi="黑體-簡"/>
        </w:rPr>
        <w:t>7</w:t>
      </w:r>
      <w:r>
        <w:rPr>
          <w:rFonts w:ascii="黑體-簡" w:hAnsi="黑體-簡" w:cs="黑體-簡" w:eastAsia="黑體-簡"/>
        </w:rPr>
        <w:t>不要担心自己会与这神圣的一刻无缘，因我从未否定过它。</w:t>
      </w:r>
      <w:r>
        <w:rPr>
          <w:rFonts w:eastAsia="黑體-簡" w:cs="黑體-簡" w:ascii="黑體-簡" w:hAnsi="黑體-簡"/>
        </w:rPr>
        <w:t>8</w:t>
      </w:r>
      <w:r>
        <w:rPr>
          <w:rFonts w:ascii="黑體-簡" w:hAnsi="黑體-簡" w:cs="黑體-簡" w:eastAsia="黑體-簡"/>
        </w:rPr>
        <w:t>经由我，圣灵把它赐给了你，而你也会同样地施予。</w:t>
      </w:r>
      <w:r>
        <w:rPr>
          <w:rFonts w:eastAsia="黑體-簡" w:cs="黑體-簡" w:ascii="黑體-簡" w:hAnsi="黑體-簡"/>
        </w:rPr>
        <w:t>9</w:t>
      </w:r>
      <w:r>
        <w:rPr>
          <w:rFonts w:ascii="黑體-簡" w:hAnsi="黑體-簡" w:cs="黑體-簡" w:eastAsia="黑體-簡"/>
        </w:rPr>
        <w:t>不要让你心目中的需要蒙蔽了这真实的需要。</w:t>
      </w:r>
      <w:r>
        <w:rPr>
          <w:rFonts w:eastAsia="黑體-簡" w:cs="黑體-簡" w:ascii="黑體-簡" w:hAnsi="黑體-簡"/>
        </w:rPr>
        <w:t>10</w:t>
      </w:r>
      <w:r>
        <w:rPr>
          <w:rFonts w:ascii="黑體-簡" w:hAnsi="黑體-簡" w:cs="黑體-簡" w:eastAsia="黑體-簡"/>
        </w:rPr>
        <w:t>在神圣的一刻中，你便会认清上主儿女平等共享了这唯一的需要；在这体认之下，你会与我同心合力将此需要分施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平安必须经由我们方能来临。</w:t>
      </w:r>
      <w:r>
        <w:rPr>
          <w:rFonts w:eastAsia="黑體-簡" w:cs="黑體-簡" w:ascii="黑體-簡" w:hAnsi="黑體-簡"/>
        </w:rPr>
        <w:t>2</w:t>
      </w:r>
      <w:r>
        <w:rPr>
          <w:rFonts w:ascii="黑體-簡" w:hAnsi="黑體-簡" w:cs="黑體-簡" w:eastAsia="黑體-簡"/>
        </w:rPr>
        <w:t>与我一起加入平安的理念吧，因心灵只有在理念的层次才有交流的可能。</w:t>
      </w:r>
      <w:r>
        <w:rPr>
          <w:rFonts w:eastAsia="黑體-簡" w:cs="黑體-簡" w:ascii="黑體-簡" w:hAnsi="黑體-簡"/>
        </w:rPr>
        <w:t>3</w:t>
      </w:r>
      <w:r>
        <w:rPr>
          <w:rFonts w:ascii="黑體-簡" w:hAnsi="黑體-簡" w:cs="黑體-簡" w:eastAsia="黑體-簡"/>
        </w:rPr>
        <w:t>如果你能按照天父自我给予的方式把自己给出去，你就会逐渐明白这共有的自性。</w:t>
      </w:r>
      <w:r>
        <w:rPr>
          <w:rFonts w:eastAsia="黑體-簡" w:cs="黑體-簡" w:ascii="黑體-簡" w:hAnsi="黑體-簡"/>
        </w:rPr>
        <w:t>4</w:t>
      </w:r>
      <w:r>
        <w:rPr>
          <w:rFonts w:ascii="黑體-簡" w:hAnsi="黑體-簡" w:cs="黑體-簡" w:eastAsia="黑體-簡"/>
        </w:rPr>
        <w:t>也唯有如此，才可能了解爱的真谛。</w:t>
      </w:r>
      <w:r>
        <w:rPr>
          <w:rFonts w:eastAsia="黑體-簡" w:cs="黑體-簡" w:ascii="黑體-簡" w:hAnsi="黑體-簡"/>
        </w:rPr>
        <w:t>5</w:t>
      </w:r>
      <w:r>
        <w:rPr>
          <w:rFonts w:ascii="黑體-簡" w:hAnsi="黑體-簡" w:cs="黑體-簡" w:eastAsia="黑體-簡"/>
        </w:rPr>
        <w:t>但要记得，了解是属于心灵层次，且只属于心灵层次。</w:t>
      </w:r>
      <w:r>
        <w:rPr>
          <w:rFonts w:eastAsia="黑體-簡" w:cs="黑體-簡" w:ascii="黑體-簡" w:hAnsi="黑體-簡"/>
        </w:rPr>
        <w:t>6</w:t>
      </w:r>
      <w:r>
        <w:rPr>
          <w:rFonts w:ascii="黑體-簡" w:hAnsi="黑體-簡" w:cs="黑體-簡" w:eastAsia="黑體-簡"/>
        </w:rPr>
        <w:t>因此，真知也属于心灵层次，获得真知的条件也在心中。</w:t>
      </w:r>
      <w:r>
        <w:rPr>
          <w:rFonts w:eastAsia="黑體-簡" w:cs="黑體-簡" w:ascii="黑體-簡" w:hAnsi="黑體-簡"/>
        </w:rPr>
        <w:t>7</w:t>
      </w:r>
      <w:r>
        <w:rPr>
          <w:rFonts w:ascii="黑體-簡" w:hAnsi="黑體-簡" w:cs="黑體-簡" w:eastAsia="黑體-簡"/>
        </w:rPr>
        <w:t xml:space="preserve">你纯纯粹粹只是一个理念；你若不是一个理念，就不可能与永恒的存有全面交流。 </w:t>
      </w:r>
      <w:r>
        <w:rPr>
          <w:rFonts w:eastAsia="黑體-簡" w:cs="黑體-簡" w:ascii="黑體-簡" w:hAnsi="黑體-簡"/>
        </w:rPr>
        <w:t>8</w:t>
      </w:r>
      <w:r>
        <w:rPr>
          <w:rFonts w:ascii="黑體-簡" w:hAnsi="黑體-簡" w:cs="黑體-簡" w:eastAsia="黑體-簡"/>
        </w:rPr>
        <w:t>你一旦想要成为他物，或一边有意成为此物，一边又企图成为他物，你就会忘失你本来最熟悉不过的交流语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在神圣一刻中，你会忆起上主来，并与�一起忆起那能与所有弟兄交流的语言。 </w:t>
      </w:r>
      <w:r>
        <w:rPr>
          <w:rFonts w:eastAsia="黑體-簡" w:cs="黑體-簡" w:ascii="黑體-簡" w:hAnsi="黑體-簡"/>
        </w:rPr>
        <w:t>2</w:t>
      </w:r>
      <w:r>
        <w:rPr>
          <w:rFonts w:ascii="黑體-簡" w:hAnsi="黑體-簡" w:cs="黑體-簡" w:eastAsia="黑體-簡"/>
        </w:rPr>
        <w:t>因交流就和真理一样，是整体毕现地进入记忆的。</w:t>
      </w:r>
      <w:r>
        <w:rPr>
          <w:rFonts w:eastAsia="黑體-簡" w:cs="黑體-簡" w:ascii="黑體-簡" w:hAnsi="黑體-簡"/>
        </w:rPr>
        <w:t>3</w:t>
      </w:r>
      <w:r>
        <w:rPr>
          <w:rFonts w:ascii="黑體-簡" w:hAnsi="黑體-簡" w:cs="黑體-簡" w:eastAsia="黑體-簡"/>
        </w:rPr>
        <w:t>神圣的一刻无所不包，因为过去已不复存在，所有排斥的可能性也随之消逝。</w:t>
      </w:r>
      <w:r>
        <w:rPr>
          <w:rFonts w:eastAsia="黑體-簡" w:cs="黑體-簡" w:ascii="黑體-簡" w:hAnsi="黑體-簡"/>
        </w:rPr>
        <w:t>4</w:t>
      </w:r>
      <w:r>
        <w:rPr>
          <w:rFonts w:ascii="黑體-簡" w:hAnsi="黑體-簡" w:cs="黑體-簡" w:eastAsia="黑體-簡"/>
        </w:rPr>
        <w:t>既然没有排斥的原由，排斥自然不复存在。</w:t>
      </w:r>
      <w:r>
        <w:rPr>
          <w:rFonts w:eastAsia="黑體-簡" w:cs="黑體-簡" w:ascii="黑體-簡" w:hAnsi="黑體-簡"/>
        </w:rPr>
        <w:t>5</w:t>
      </w:r>
      <w:r>
        <w:rPr>
          <w:rFonts w:ascii="黑體-簡" w:hAnsi="黑體-簡" w:cs="黑體-簡" w:eastAsia="黑體-簡"/>
        </w:rPr>
        <w:t>这使得你的，也是所有弟兄的终极根源，得以取而代之，进入了你的意识领域。</w:t>
      </w:r>
      <w:r>
        <w:rPr>
          <w:rFonts w:eastAsia="黑體-簡" w:cs="黑體-簡" w:ascii="黑體-簡" w:hAnsi="黑體-簡"/>
        </w:rPr>
        <w:t>6</w:t>
      </w:r>
      <w:r>
        <w:rPr>
          <w:rFonts w:ascii="黑體-簡" w:hAnsi="黑體-簡" w:cs="黑體-簡" w:eastAsia="黑體-簡"/>
        </w:rPr>
        <w:t>上主与其德能便名正言顺地进入你内，你会经验到理念与理念之间的全面交流。</w:t>
      </w:r>
      <w:r>
        <w:rPr>
          <w:rFonts w:eastAsia="黑體-簡" w:cs="黑體-簡" w:ascii="黑體-簡" w:hAnsi="黑體-簡"/>
        </w:rPr>
        <w:t>7</w:t>
      </w:r>
      <w:r>
        <w:rPr>
          <w:rFonts w:ascii="黑體-簡" w:hAnsi="黑體-簡" w:cs="黑體-簡" w:eastAsia="黑體-簡"/>
        </w:rPr>
        <w:t>只要你能做到这一点，就会逐渐明白自己的本来真相，因你会开始了解自己的造物主，以及与�同在的一切造化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 不必要的牺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爱的特殊关系那一点儿可怜的魅力，远比不上天父对其圣子的强烈吸引力，还会把它搞得面目不清。</w:t>
      </w:r>
      <w:r>
        <w:rPr>
          <w:rFonts w:eastAsia="黑體-簡" w:cs="黑體-簡" w:ascii="黑體-簡" w:hAnsi="黑體-簡"/>
        </w:rPr>
        <w:t>2</w:t>
      </w:r>
      <w:r>
        <w:rPr>
          <w:rFonts w:ascii="黑體-簡" w:hAnsi="黑體-簡" w:cs="黑體-簡" w:eastAsia="黑體-簡"/>
        </w:rPr>
        <w:t>没有其它的爱能够满足你，因为根本就没有其它的爱这一回事。</w:t>
      </w:r>
      <w:r>
        <w:rPr>
          <w:rFonts w:eastAsia="黑體-簡" w:cs="黑體-簡" w:ascii="黑體-簡" w:hAnsi="黑體-簡"/>
        </w:rPr>
        <w:t>3</w:t>
      </w:r>
      <w:r>
        <w:rPr>
          <w:rFonts w:ascii="黑體-簡" w:hAnsi="黑體-簡" w:cs="黑體-簡" w:eastAsia="黑體-簡"/>
        </w:rPr>
        <w:t>唯有这个爱是全盘的施予与全盘的回报。</w:t>
      </w:r>
      <w:r>
        <w:rPr>
          <w:rFonts w:eastAsia="黑體-簡" w:cs="黑體-簡" w:ascii="黑體-簡" w:hAnsi="黑體-簡"/>
        </w:rPr>
        <w:t>4</w:t>
      </w:r>
      <w:r>
        <w:rPr>
          <w:rFonts w:ascii="黑體-簡" w:hAnsi="黑體-簡" w:cs="黑體-簡" w:eastAsia="黑體-簡"/>
        </w:rPr>
        <w:t>它既是圆满的，故一无所求。</w:t>
      </w:r>
      <w:r>
        <w:rPr>
          <w:rFonts w:eastAsia="黑體-簡" w:cs="黑體-簡" w:ascii="黑體-簡" w:hAnsi="黑體-簡"/>
        </w:rPr>
        <w:t>5</w:t>
      </w:r>
      <w:r>
        <w:rPr>
          <w:rFonts w:ascii="黑體-簡" w:hAnsi="黑體-簡" w:cs="黑體-簡" w:eastAsia="黑體-簡"/>
        </w:rPr>
        <w:t>它既是全然圣洁，参与它内的人必然拥有一切。</w:t>
      </w:r>
      <w:r>
        <w:rPr>
          <w:rFonts w:eastAsia="黑體-簡" w:cs="黑體-簡" w:ascii="黑體-簡" w:hAnsi="黑體-簡"/>
        </w:rPr>
        <w:t>6</w:t>
      </w:r>
      <w:r>
        <w:rPr>
          <w:rFonts w:ascii="黑體-簡" w:hAnsi="黑體-簡" w:cs="黑體-簡" w:eastAsia="黑體-簡"/>
        </w:rPr>
        <w:t xml:space="preserve">小我所建立的任何关系绝无这种基础。 </w:t>
      </w:r>
      <w:r>
        <w:rPr>
          <w:rFonts w:eastAsia="黑體-簡" w:cs="黑體-簡" w:ascii="黑體-簡" w:hAnsi="黑體-簡"/>
        </w:rPr>
        <w:t>7</w:t>
      </w:r>
      <w:r>
        <w:rPr>
          <w:rFonts w:ascii="黑體-簡" w:hAnsi="黑體-簡" w:cs="黑體-簡" w:eastAsia="黑體-簡"/>
        </w:rPr>
        <w:t>因小我所致力的每个关系都具有特殊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小我与人建立关系，只是为了得到某些利益。</w:t>
      </w:r>
      <w:r>
        <w:rPr>
          <w:rFonts w:eastAsia="黑體-簡" w:cs="黑體-簡" w:ascii="黑體-簡" w:hAnsi="黑體-簡"/>
        </w:rPr>
        <w:t>2</w:t>
      </w:r>
      <w:r>
        <w:rPr>
          <w:rFonts w:ascii="黑體-簡" w:hAnsi="黑體-簡" w:cs="黑體-簡" w:eastAsia="黑體-簡"/>
        </w:rPr>
        <w:t>它会利用罪恶感来操控施予之人。</w:t>
      </w:r>
      <w:r>
        <w:rPr>
          <w:rFonts w:eastAsia="黑體-簡" w:cs="黑體-簡" w:ascii="黑體-簡" w:hAnsi="黑體-簡"/>
        </w:rPr>
        <w:t>3</w:t>
      </w:r>
      <w:r>
        <w:rPr>
          <w:rFonts w:ascii="黑體-簡" w:hAnsi="黑體-簡" w:cs="黑體-簡" w:eastAsia="黑體-簡"/>
        </w:rPr>
        <w:t>凡是进入这类关系的小我，必会生出愤怒，因小我相信愤怒才能交到朋友。</w:t>
      </w:r>
      <w:r>
        <w:rPr>
          <w:rFonts w:eastAsia="黑體-簡" w:cs="黑體-簡" w:ascii="黑體-簡" w:hAnsi="黑體-簡"/>
        </w:rPr>
        <w:t>4</w:t>
      </w:r>
      <w:r>
        <w:rPr>
          <w:rFonts w:ascii="黑體-簡" w:hAnsi="黑體-簡" w:cs="黑體-簡" w:eastAsia="黑體-簡"/>
        </w:rPr>
        <w:t xml:space="preserve">它绝不会明讲自己正是为此目标的。 </w:t>
      </w:r>
      <w:r>
        <w:rPr>
          <w:rFonts w:eastAsia="黑體-簡" w:cs="黑體-簡" w:ascii="黑體-簡" w:hAnsi="黑體-簡"/>
        </w:rPr>
        <w:t>5</w:t>
      </w:r>
      <w:r>
        <w:rPr>
          <w:rFonts w:ascii="黑體-簡" w:hAnsi="黑體-簡" w:cs="黑體-簡" w:eastAsia="黑體-簡"/>
        </w:rPr>
        <w:t>因小我真的相信，制造罪恶感才能获得并维系关系。</w:t>
      </w:r>
      <w:r>
        <w:rPr>
          <w:rFonts w:eastAsia="黑體-簡" w:cs="黑體-簡" w:ascii="黑體-簡" w:hAnsi="黑體-簡"/>
        </w:rPr>
        <w:t>6</w:t>
      </w:r>
      <w:r>
        <w:rPr>
          <w:rFonts w:ascii="黑體-簡" w:hAnsi="黑體-簡" w:cs="黑體-簡" w:eastAsia="黑體-簡"/>
        </w:rPr>
        <w:t>它的这种吸引力</w:t>
      </w:r>
      <w:r>
        <w:rPr>
          <w:rFonts w:eastAsia="黑體-簡" w:cs="黑體-簡" w:ascii="黑體-簡" w:hAnsi="黑體-簡"/>
        </w:rPr>
        <w:t>,</w:t>
      </w:r>
      <w:r>
        <w:rPr>
          <w:rFonts w:ascii="黑體-簡" w:hAnsi="黑體-簡" w:cs="黑體-簡" w:eastAsia="黑體-簡"/>
        </w:rPr>
        <w:t>根本不堪一击就功亏一篑；除非没有人看穿它的西洋镜。</w:t>
      </w:r>
      <w:r>
        <w:rPr>
          <w:rFonts w:eastAsia="黑體-簡" w:cs="黑體-簡" w:ascii="黑體-簡" w:hAnsi="黑體-簡"/>
        </w:rPr>
        <w:t>7</w:t>
      </w:r>
      <w:r>
        <w:rPr>
          <w:rFonts w:ascii="黑體-簡" w:hAnsi="黑體-簡" w:cs="黑體-簡" w:eastAsia="黑體-簡"/>
        </w:rPr>
        <w:t>因为小我表面上是用爱来吸引人，只要有人能看透它是借用罪咎来吸引人的。就会对它失去了兴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必须认清罪咎的病态魅力。</w:t>
      </w:r>
      <w:r>
        <w:rPr>
          <w:rFonts w:eastAsia="黑體-簡" w:cs="黑體-簡" w:ascii="黑體-簡" w:hAnsi="黑體-簡"/>
        </w:rPr>
        <w:t>2</w:t>
      </w:r>
      <w:r>
        <w:rPr>
          <w:rFonts w:ascii="黑體-簡" w:hAnsi="黑體-簡" w:cs="黑體-簡" w:eastAsia="黑體-簡"/>
        </w:rPr>
        <w:t xml:space="preserve">由于它装得很真，你必须把它看得一清二楚才行，并且与它划清界限，学习把它舍下，不与它同流合污。 </w:t>
      </w:r>
      <w:r>
        <w:rPr>
          <w:rFonts w:eastAsia="黑體-簡" w:cs="黑體-簡" w:ascii="黑體-簡" w:hAnsi="黑體-簡"/>
        </w:rPr>
        <w:t>3</w:t>
      </w:r>
      <w:r>
        <w:rPr>
          <w:rFonts w:ascii="黑體-簡" w:hAnsi="黑體-簡" w:cs="黑體-簡" w:eastAsia="黑體-簡"/>
        </w:rPr>
        <w:t xml:space="preserve">没有人会决心舍弃他认为很有价值之物。 </w:t>
      </w:r>
      <w:r>
        <w:rPr>
          <w:rFonts w:eastAsia="黑體-簡" w:cs="黑體-簡" w:ascii="黑體-簡" w:hAnsi="黑體-簡"/>
        </w:rPr>
        <w:t>4</w:t>
      </w:r>
      <w:r>
        <w:rPr>
          <w:rFonts w:ascii="黑體-簡" w:hAnsi="黑體-簡" w:cs="黑體-簡" w:eastAsia="黑體-簡"/>
        </w:rPr>
        <w:t>然而罪咎的魅力对你之所以有价值，纯是因为你从未看透它的真相，并且一直在黑暗中评估它的价值。</w:t>
      </w:r>
      <w:r>
        <w:rPr>
          <w:rFonts w:eastAsia="黑體-簡" w:cs="黑體-簡" w:ascii="黑體-簡" w:hAnsi="黑體-簡"/>
        </w:rPr>
        <w:t>5</w:t>
      </w:r>
      <w:r>
        <w:rPr>
          <w:rFonts w:ascii="黑體-簡" w:hAnsi="黑體-簡" w:cs="黑體-簡" w:eastAsia="黑體-簡"/>
        </w:rPr>
        <w:t>我们若将它带到光明中去看，你势必会问自己，你以前怎么会想要这种东西？</w:t>
      </w:r>
      <w:r>
        <w:rPr>
          <w:rFonts w:eastAsia="黑體-簡" w:cs="黑體-簡" w:ascii="黑體-簡" w:hAnsi="黑體-簡"/>
        </w:rPr>
        <w:t>6</w:t>
      </w:r>
      <w:r>
        <w:rPr>
          <w:rFonts w:ascii="黑體-簡" w:hAnsi="黑體-簡" w:cs="黑體-簡" w:eastAsia="黑體-簡"/>
        </w:rPr>
        <w:t>张开眼睛去看，对你百益而无一害，因为这个怪物根本配不上你神圣的心灵。</w:t>
      </w:r>
      <w:r>
        <w:rPr>
          <w:rFonts w:eastAsia="黑體-簡" w:cs="黑體-簡" w:ascii="黑體-簡" w:hAnsi="黑體-簡"/>
        </w:rPr>
        <w:t>7</w:t>
      </w:r>
      <w:r>
        <w:rPr>
          <w:rFonts w:ascii="黑體-簡" w:hAnsi="黑體-簡" w:cs="黑體-簡" w:eastAsia="黑體-簡"/>
        </w:rPr>
        <w:t>上主的居所不可能与它有任何瓜葛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我们已经说过了，小我不只保留人的罪恶感，还会故意加深，但绝不让你认出这伎俩对你的影响。</w:t>
      </w:r>
      <w:r>
        <w:rPr>
          <w:rFonts w:eastAsia="黑體-簡" w:cs="黑體-簡" w:ascii="黑體-簡" w:hAnsi="黑體-簡"/>
        </w:rPr>
        <w:t>2</w:t>
      </w:r>
      <w:r>
        <w:rPr>
          <w:rFonts w:ascii="黑體-簡" w:hAnsi="黑體-簡" w:cs="黑體-簡" w:eastAsia="黑體-簡"/>
        </w:rPr>
        <w:t>因为小我是本着这一基本信条：你对别人做什么，自己就能免受其害。</w:t>
      </w:r>
      <w:r>
        <w:rPr>
          <w:rFonts w:eastAsia="黑體-簡" w:cs="黑體-簡" w:ascii="黑體-簡" w:hAnsi="黑體-簡"/>
        </w:rPr>
        <w:t>3</w:t>
      </w:r>
      <w:r>
        <w:rPr>
          <w:rFonts w:ascii="黑體-簡" w:hAnsi="黑體-簡" w:cs="黑體-簡" w:eastAsia="黑體-簡"/>
        </w:rPr>
        <w:t>小我对任何人都不怀好意。</w:t>
      </w:r>
      <w:r>
        <w:rPr>
          <w:rFonts w:eastAsia="黑體-簡" w:cs="黑體-簡" w:ascii="黑體-簡" w:hAnsi="黑體-簡"/>
        </w:rPr>
        <w:t>4</w:t>
      </w:r>
      <w:r>
        <w:rPr>
          <w:rFonts w:ascii="黑體-簡" w:hAnsi="黑體-簡" w:cs="黑體-簡" w:eastAsia="黑體-簡"/>
        </w:rPr>
        <w:t>它的存活全赖你相信它邪恶的企图会特别放你一马。</w:t>
      </w:r>
      <w:r>
        <w:rPr>
          <w:rFonts w:eastAsia="黑體-簡" w:cs="黑體-簡" w:ascii="黑體-簡" w:hAnsi="黑體-簡"/>
        </w:rPr>
        <w:t>5</w:t>
      </w:r>
      <w:r>
        <w:rPr>
          <w:rFonts w:ascii="黑體-簡" w:hAnsi="黑體-簡" w:cs="黑體-簡" w:eastAsia="黑體-簡"/>
        </w:rPr>
        <w:t>因此，它和你协议，你若成为它的居所，它就能帮助你将它的怒气向外发泄，使你不受其害。</w:t>
      </w:r>
      <w:r>
        <w:rPr>
          <w:rFonts w:eastAsia="黑體-簡" w:cs="黑體-簡" w:ascii="黑體-簡" w:hAnsi="黑體-簡"/>
        </w:rPr>
        <w:t>6</w:t>
      </w:r>
      <w:r>
        <w:rPr>
          <w:rFonts w:ascii="黑體-簡" w:hAnsi="黑體-簡" w:cs="黑體-簡" w:eastAsia="黑體-簡"/>
        </w:rPr>
        <w:t>于是，它怀着怒气，建立一连串无益的特殊关系，神智不清地坚信：你向外投射的愤怒愈多，你的处境也就愈安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就是这个锁链，把上主之子牢牢拴在罪咎中；圣灵愿由他心中除去的也正是这个锁链。</w:t>
      </w:r>
      <w:r>
        <w:rPr>
          <w:rFonts w:eastAsia="黑體-簡" w:cs="黑體-簡" w:ascii="黑體-簡" w:hAnsi="黑體-簡"/>
        </w:rPr>
        <w:t>2</w:t>
      </w:r>
      <w:r>
        <w:rPr>
          <w:rFonts w:ascii="黑體-簡" w:hAnsi="黑體-簡" w:cs="黑體-簡" w:eastAsia="黑體-簡"/>
        </w:rPr>
        <w:t>因这残酷的锁链本来就不配上主所拣选的居所，他无法使自己变成小我的居所。</w:t>
      </w:r>
      <w:r>
        <w:rPr>
          <w:rFonts w:eastAsia="黑體-簡" w:cs="黑體-簡" w:ascii="黑體-簡" w:hAnsi="黑體-簡"/>
        </w:rPr>
        <w:t>3</w:t>
      </w:r>
      <w:r>
        <w:rPr>
          <w:rFonts w:ascii="黑體-簡" w:hAnsi="黑體-簡" w:cs="黑體-簡" w:eastAsia="黑體-簡"/>
        </w:rPr>
        <w:t>为了他的释放，也为了愿释放他者的圣名，我们应认清小我所设计的种种关系，让圣灵以真理加以审判。</w:t>
      </w:r>
      <w:r>
        <w:rPr>
          <w:rFonts w:eastAsia="黑體-簡" w:cs="黑體-簡" w:ascii="黑體-簡" w:hAnsi="黑體-簡"/>
        </w:rPr>
        <w:t>4</w:t>
      </w:r>
      <w:r>
        <w:rPr>
          <w:rFonts w:ascii="黑體-簡" w:hAnsi="黑體-簡" w:cs="黑體-簡" w:eastAsia="黑體-簡"/>
        </w:rPr>
        <w:t>只要你敢正视它们一下，你必乐于将它们交托给圣灵，这是不容置疑的。</w:t>
      </w:r>
      <w:r>
        <w:rPr>
          <w:rFonts w:eastAsia="黑體-簡" w:cs="黑體-簡" w:ascii="黑體-簡" w:hAnsi="黑體-簡"/>
        </w:rPr>
        <w:t>5</w:t>
      </w:r>
      <w:r>
        <w:rPr>
          <w:rFonts w:ascii="黑體-簡" w:hAnsi="黑體-簡" w:cs="黑體-簡" w:eastAsia="黑體-簡"/>
        </w:rPr>
        <w:t>你不知道�将如何处置它们，但你会愈来愈乐于知道结果，只要你肯先看看自己已经把它们弄成什么模样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小我所建立的每个关系，不论何种形式，都是建立在</w:t>
      </w:r>
      <w:r>
        <w:rPr>
          <w:rFonts w:eastAsia="黑體-簡" w:cs="黑體-簡" w:ascii="黑體-簡" w:hAnsi="黑體-簡"/>
        </w:rPr>
        <w:t>"</w:t>
      </w:r>
      <w:r>
        <w:rPr>
          <w:rFonts w:ascii="黑體-簡" w:hAnsi="黑體-簡" w:cs="黑體-簡" w:eastAsia="黑體-簡"/>
        </w:rPr>
        <w:t>牺牲自己，才会壮大</w:t>
      </w:r>
      <w:r>
        <w:rPr>
          <w:rFonts w:eastAsia="黑體-簡" w:cs="黑體-簡" w:ascii="黑體-簡" w:hAnsi="黑體-簡"/>
        </w:rPr>
        <w:t>"</w:t>
      </w:r>
      <w:r>
        <w:rPr>
          <w:rFonts w:ascii="黑體-簡" w:hAnsi="黑體-簡" w:cs="黑體-簡" w:eastAsia="黑體-簡"/>
        </w:rPr>
        <w:t>的观念上。</w:t>
      </w:r>
      <w:r>
        <w:rPr>
          <w:rFonts w:eastAsia="黑體-簡" w:cs="黑體-簡" w:ascii="黑體-簡" w:hAnsi="黑體-簡"/>
        </w:rPr>
        <w:t>2</w:t>
      </w:r>
      <w:r>
        <w:rPr>
          <w:rFonts w:ascii="黑體-簡" w:hAnsi="黑體-簡" w:cs="黑體-簡" w:eastAsia="黑體-簡"/>
        </w:rPr>
        <w:t>它把</w:t>
      </w:r>
      <w:r>
        <w:rPr>
          <w:rFonts w:eastAsia="黑體-簡" w:cs="黑體-簡" w:ascii="黑體-簡" w:hAnsi="黑體-簡"/>
        </w:rPr>
        <w:t>"</w:t>
      </w:r>
      <w:r>
        <w:rPr>
          <w:rFonts w:ascii="黑體-簡" w:hAnsi="黑體-簡" w:cs="黑體-簡" w:eastAsia="黑體-簡"/>
        </w:rPr>
        <w:t>牺牲</w:t>
      </w:r>
      <w:r>
        <w:rPr>
          <w:rFonts w:eastAsia="黑體-簡" w:cs="黑體-簡" w:ascii="黑體-簡" w:hAnsi="黑體-簡"/>
        </w:rPr>
        <w:t>"</w:t>
      </w:r>
      <w:r>
        <w:rPr>
          <w:rFonts w:ascii="黑體-簡" w:hAnsi="黑體-簡" w:cs="黑體-簡" w:eastAsia="黑體-簡"/>
        </w:rPr>
        <w:t>视为一种净化，实际上，它是小我内在最深的怨满。</w:t>
      </w:r>
      <w:r>
        <w:rPr>
          <w:rFonts w:eastAsia="黑體-簡" w:cs="黑體-簡" w:ascii="黑體-簡" w:hAnsi="黑體-簡"/>
        </w:rPr>
        <w:t>3</w:t>
      </w:r>
      <w:r>
        <w:rPr>
          <w:rFonts w:ascii="黑體-簡" w:hAnsi="黑體-簡" w:cs="黑體-簡" w:eastAsia="黑體-簡"/>
        </w:rPr>
        <w:t>它宁愿迎头痛击，毫不迟疑地夺下自己想要的东西。</w:t>
      </w:r>
      <w:r>
        <w:rPr>
          <w:rFonts w:eastAsia="黑體-簡" w:cs="黑體-簡" w:ascii="黑體-簡" w:hAnsi="黑體-簡"/>
        </w:rPr>
        <w:t>4</w:t>
      </w:r>
      <w:r>
        <w:rPr>
          <w:rFonts w:ascii="黑體-簡" w:hAnsi="黑體-簡" w:cs="黑體-簡" w:eastAsia="黑體-簡"/>
        </w:rPr>
        <w:t>但小我只承认自己眼中的</w:t>
      </w:r>
      <w:r>
        <w:rPr>
          <w:rFonts w:eastAsia="黑體-簡" w:cs="黑體-簡" w:ascii="黑體-簡" w:hAnsi="黑體-簡"/>
        </w:rPr>
        <w:t>"</w:t>
      </w:r>
      <w:r>
        <w:rPr>
          <w:rFonts w:ascii="黑體-簡" w:hAnsi="黑體-簡" w:cs="黑體-簡" w:eastAsia="黑體-簡"/>
        </w:rPr>
        <w:t>现实</w:t>
      </w:r>
      <w:r>
        <w:rPr>
          <w:rFonts w:eastAsia="黑體-簡" w:cs="黑體-簡" w:ascii="黑體-簡" w:hAnsi="黑體-簡"/>
        </w:rPr>
        <w:t>"</w:t>
      </w:r>
      <w:r>
        <w:rPr>
          <w:rFonts w:ascii="黑體-簡" w:hAnsi="黑體-簡" w:cs="黑體-簡" w:eastAsia="黑體-簡"/>
        </w:rPr>
        <w:t>，明知没有人会把迎头痛击诠释为爱的。</w:t>
      </w:r>
      <w:r>
        <w:rPr>
          <w:rFonts w:eastAsia="黑體-簡" w:cs="黑體-簡" w:ascii="黑體-簡" w:hAnsi="黑體-簡"/>
        </w:rPr>
        <w:t>5</w:t>
      </w:r>
      <w:r>
        <w:rPr>
          <w:rFonts w:ascii="黑體-簡" w:hAnsi="黑體-簡" w:cs="黑體-簡" w:eastAsia="黑體-簡"/>
        </w:rPr>
        <w:t>使人感到罪咎，就是一种正面的打击，虽然表面上完全不是这么一回事。</w:t>
      </w:r>
      <w:r>
        <w:rPr>
          <w:rFonts w:eastAsia="黑體-簡" w:cs="黑體-簡" w:ascii="黑體-簡" w:hAnsi="黑體-簡"/>
        </w:rPr>
        <w:t>6</w:t>
      </w:r>
      <w:r>
        <w:rPr>
          <w:rFonts w:ascii="黑體-簡" w:hAnsi="黑體-簡" w:cs="黑體-簡" w:eastAsia="黑體-簡"/>
        </w:rPr>
        <w:t>因心怀罪咎的人冥冥中期待着他人的还击；一有这种预期心理，自然会被它吸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在这神智不清的人际关系中，所吸引来的东西，你不想要的远大于你想要的。</w:t>
      </w:r>
      <w:r>
        <w:rPr>
          <w:rFonts w:eastAsia="黑體-簡" w:cs="黑體-簡" w:ascii="黑體-簡" w:hAnsi="黑體-簡"/>
        </w:rPr>
        <w:t>2</w:t>
      </w:r>
      <w:r>
        <w:rPr>
          <w:rFonts w:ascii="黑體-簡" w:hAnsi="黑體-簡" w:cs="黑體-簡" w:eastAsia="黑體-簡"/>
        </w:rPr>
        <w:t xml:space="preserve">因为每个人都认为，他为别人做了牺牲，为此而心怀怨恨。 </w:t>
      </w:r>
      <w:r>
        <w:rPr>
          <w:rFonts w:eastAsia="黑體-簡" w:cs="黑體-簡" w:ascii="黑體-簡" w:hAnsi="黑體-簡"/>
        </w:rPr>
        <w:t>3</w:t>
      </w:r>
      <w:r>
        <w:rPr>
          <w:rFonts w:ascii="黑體-簡" w:hAnsi="黑體-簡" w:cs="黑體-簡" w:eastAsia="黑體-簡"/>
        </w:rPr>
        <w:t xml:space="preserve">然而，他以为这正是自己所要的。 </w:t>
      </w:r>
      <w:r>
        <w:rPr>
          <w:rFonts w:eastAsia="黑體-簡" w:cs="黑體-簡" w:ascii="黑體-簡" w:hAnsi="黑體-簡"/>
        </w:rPr>
        <w:t>4</w:t>
      </w:r>
      <w:r>
        <w:rPr>
          <w:rFonts w:ascii="黑體-簡" w:hAnsi="黑體-簡" w:cs="黑體-簡" w:eastAsia="黑體-簡"/>
        </w:rPr>
        <w:t>他并非真的爱上别人。</w:t>
      </w:r>
      <w:r>
        <w:rPr>
          <w:rFonts w:eastAsia="黑體-簡" w:cs="黑體-簡" w:ascii="黑體-簡" w:hAnsi="黑體-簡"/>
        </w:rPr>
        <w:t>5</w:t>
      </w:r>
      <w:r>
        <w:rPr>
          <w:rFonts w:ascii="黑體-簡" w:hAnsi="黑體-簡" w:cs="黑體-簡" w:eastAsia="黑體-簡"/>
        </w:rPr>
        <w:t>他只是相信自己爱上了牺牲。</w:t>
      </w:r>
      <w:r>
        <w:rPr>
          <w:rFonts w:eastAsia="黑體-簡" w:cs="黑體-簡" w:ascii="黑體-簡" w:hAnsi="黑體-簡"/>
        </w:rPr>
        <w:t>6</w:t>
      </w:r>
      <w:r>
        <w:rPr>
          <w:rFonts w:ascii="黑體-簡" w:hAnsi="黑體-簡" w:cs="黑體-簡" w:eastAsia="黑體-簡"/>
        </w:rPr>
        <w:t>他既要求自己牺牲，便会要求对方应该怀有罪咎，而且同样地牺牲自己。</w:t>
      </w:r>
      <w:r>
        <w:rPr>
          <w:rFonts w:eastAsia="黑體-簡" w:cs="黑體-簡" w:ascii="黑體-簡" w:hAnsi="黑體-簡"/>
        </w:rPr>
        <w:t>7</w:t>
      </w:r>
      <w:r>
        <w:rPr>
          <w:rFonts w:ascii="黑體-簡" w:hAnsi="黑體-簡" w:cs="黑體-簡" w:eastAsia="黑體-簡"/>
        </w:rPr>
        <w:t xml:space="preserve">宽恕几乎没有存在的余地，因小我相信，宽恕对方无异于失去对方。 </w:t>
      </w:r>
      <w:r>
        <w:rPr>
          <w:rFonts w:eastAsia="黑體-簡" w:cs="黑體-簡" w:ascii="黑體-簡" w:hAnsi="黑體-簡"/>
        </w:rPr>
        <w:t>8</w:t>
      </w:r>
      <w:r>
        <w:rPr>
          <w:rFonts w:ascii="黑體-簡" w:hAnsi="黑體-簡" w:cs="黑體-簡" w:eastAsia="黑體-簡"/>
        </w:rPr>
        <w:t>只有毫不留情地攻击，小我才感到放心，那罪咎会把它所有的关系系在一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然而，他们只是表面上在一起。</w:t>
      </w:r>
      <w:r>
        <w:rPr>
          <w:rFonts w:eastAsia="黑體-簡" w:cs="黑體-簡" w:ascii="黑體-簡" w:hAnsi="黑體-簡"/>
        </w:rPr>
        <w:t>2</w:t>
      </w:r>
      <w:r>
        <w:rPr>
          <w:rFonts w:ascii="黑體-簡" w:hAnsi="黑體-簡" w:cs="黑體-簡" w:eastAsia="黑體-簡"/>
        </w:rPr>
        <w:t>对小我而言，人际关系只是指形体上同在。</w:t>
      </w:r>
      <w:r>
        <w:rPr>
          <w:rFonts w:eastAsia="黑體-簡" w:cs="黑體-簡" w:ascii="黑體-簡" w:hAnsi="黑體-簡"/>
        </w:rPr>
        <w:t>3</w:t>
      </w:r>
      <w:r>
        <w:rPr>
          <w:rFonts w:ascii="黑體-簡" w:hAnsi="黑體-簡" w:cs="黑體-簡" w:eastAsia="黑體-簡"/>
        </w:rPr>
        <w:t>小我所要求的一向只是如此，它并不在意心在何处，或心想何物，因那一切显得无关紧要。</w:t>
      </w:r>
      <w:r>
        <w:rPr>
          <w:rFonts w:eastAsia="黑體-簡" w:cs="黑體-簡" w:ascii="黑體-簡" w:hAnsi="黑體-簡"/>
        </w:rPr>
        <w:t>4</w:t>
      </w:r>
      <w:r>
        <w:rPr>
          <w:rFonts w:ascii="黑體-簡" w:hAnsi="黑體-簡" w:cs="黑體-簡" w:eastAsia="黑體-簡"/>
        </w:rPr>
        <w:t>只要有个形体在那儿接受它的牺牲，它就满足了。</w:t>
      </w:r>
      <w:r>
        <w:rPr>
          <w:rFonts w:eastAsia="黑體-簡" w:cs="黑體-簡" w:ascii="黑體-簡" w:hAnsi="黑體-簡"/>
        </w:rPr>
        <w:t>5</w:t>
      </w:r>
      <w:r>
        <w:rPr>
          <w:rFonts w:ascii="黑體-簡" w:hAnsi="黑體-簡" w:cs="黑體-簡" w:eastAsia="黑體-簡"/>
        </w:rPr>
        <w:t>对小我而言，心是隐私的，只有身体才能分享。</w:t>
      </w:r>
      <w:r>
        <w:rPr>
          <w:rFonts w:eastAsia="黑體-簡" w:cs="黑體-簡" w:ascii="黑體-簡" w:hAnsi="黑體-簡"/>
        </w:rPr>
        <w:t>6</w:t>
      </w:r>
      <w:r>
        <w:rPr>
          <w:rFonts w:ascii="黑體-簡" w:hAnsi="黑體-簡" w:cs="黑體-簡" w:eastAsia="黑體-簡"/>
        </w:rPr>
        <w:t>理念层次的事根本不是它关心的对象，除非那些理念能拉近或疏远形体间的距离。</w:t>
      </w:r>
      <w:r>
        <w:rPr>
          <w:rFonts w:eastAsia="黑體-簡" w:cs="黑體-簡" w:ascii="黑體-簡" w:hAnsi="黑體-簡"/>
        </w:rPr>
        <w:t>7</w:t>
      </w:r>
      <w:r>
        <w:rPr>
          <w:rFonts w:ascii="黑體-簡" w:hAnsi="黑體-簡" w:cs="黑體-簡" w:eastAsia="黑體-簡"/>
        </w:rPr>
        <w:t>它就是按这标准来评估理念的好坏。</w:t>
      </w:r>
      <w:r>
        <w:rPr>
          <w:rFonts w:eastAsia="黑體-簡" w:cs="黑體-簡" w:ascii="黑體-簡" w:hAnsi="黑體-簡"/>
        </w:rPr>
        <w:t>8</w:t>
      </w:r>
      <w:r>
        <w:rPr>
          <w:rFonts w:ascii="黑體-簡" w:hAnsi="黑體-簡" w:cs="黑體-簡" w:eastAsia="黑體-簡"/>
        </w:rPr>
        <w:t>凡是能使对方感到罪咎，并透过罪咎而控制对方的，就是</w:t>
      </w:r>
      <w:r>
        <w:rPr>
          <w:rFonts w:eastAsia="黑體-簡" w:cs="黑體-簡" w:ascii="黑體-簡" w:hAnsi="黑體-簡"/>
        </w:rPr>
        <w:t>"</w:t>
      </w:r>
      <w:r>
        <w:rPr>
          <w:rFonts w:ascii="黑體-簡" w:hAnsi="黑體-簡" w:cs="黑體-簡" w:eastAsia="黑體-簡"/>
        </w:rPr>
        <w:t>好的</w:t>
      </w:r>
      <w:r>
        <w:rPr>
          <w:rFonts w:eastAsia="黑體-簡" w:cs="黑體-簡" w:ascii="黑體-簡" w:hAnsi="黑體-簡"/>
        </w:rPr>
        <w:t>"</w:t>
      </w:r>
      <w:r>
        <w:rPr>
          <w:rFonts w:ascii="黑體-簡" w:hAnsi="黑體-簡" w:cs="黑體-簡" w:eastAsia="黑體-簡"/>
        </w:rPr>
        <w:t>。</w:t>
      </w:r>
      <w:r>
        <w:rPr>
          <w:rFonts w:eastAsia="黑體-簡" w:cs="黑體-簡" w:ascii="黑體-簡" w:hAnsi="黑體-簡"/>
        </w:rPr>
        <w:t>9</w:t>
      </w:r>
      <w:r>
        <w:rPr>
          <w:rFonts w:ascii="黑體-簡" w:hAnsi="黑體-簡" w:cs="黑體-簡" w:eastAsia="黑體-簡"/>
        </w:rPr>
        <w:t>凡是会让对方挣脱罪咎的，就是</w:t>
      </w:r>
      <w:r>
        <w:rPr>
          <w:rFonts w:eastAsia="黑體-簡" w:cs="黑體-簡" w:ascii="黑體-簡" w:hAnsi="黑體-簡"/>
        </w:rPr>
        <w:t>"</w:t>
      </w:r>
      <w:r>
        <w:rPr>
          <w:rFonts w:ascii="黑體-簡" w:hAnsi="黑體-簡" w:cs="黑體-簡" w:eastAsia="黑體-簡"/>
        </w:rPr>
        <w:t>坏的</w:t>
      </w:r>
      <w:r>
        <w:rPr>
          <w:rFonts w:eastAsia="黑體-簡" w:cs="黑體-簡" w:ascii="黑體-簡" w:hAnsi="黑體-簡"/>
        </w:rPr>
        <w:t>"</w:t>
      </w:r>
      <w:r>
        <w:rPr>
          <w:rFonts w:ascii="黑體-簡" w:hAnsi="黑體-簡" w:cs="黑體-簡" w:eastAsia="黑體-簡"/>
        </w:rPr>
        <w:t>，因为对方既不再相信形体上的交流，他就等于</w:t>
      </w:r>
      <w:r>
        <w:rPr>
          <w:rFonts w:eastAsia="黑體-簡" w:cs="黑體-簡" w:ascii="黑體-簡" w:hAnsi="黑體-簡"/>
        </w:rPr>
        <w:t>"</w:t>
      </w:r>
      <w:r>
        <w:rPr>
          <w:rFonts w:ascii="黑體-簡" w:hAnsi="黑體-簡" w:cs="黑體-簡" w:eastAsia="黑體-簡"/>
        </w:rPr>
        <w:t>失落</w:t>
      </w:r>
      <w:r>
        <w:rPr>
          <w:rFonts w:eastAsia="黑體-簡" w:cs="黑體-簡" w:ascii="黑體-簡" w:hAnsi="黑體-簡"/>
        </w:rPr>
        <w:t>"</w:t>
      </w:r>
      <w:r>
        <w:rPr>
          <w:rFonts w:ascii="黑體-簡" w:hAnsi="黑體-簡" w:cs="黑體-簡" w:eastAsia="黑體-簡"/>
        </w:rPr>
        <w:t>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痛苦与牺牲是小我用来祝福所有的结合的礼物。</w:t>
      </w:r>
      <w:r>
        <w:rPr>
          <w:rFonts w:eastAsia="黑體-簡" w:cs="黑體-簡" w:ascii="黑體-簡" w:hAnsi="黑體-簡"/>
        </w:rPr>
        <w:t>2</w:t>
      </w:r>
      <w:r>
        <w:rPr>
          <w:rFonts w:ascii="黑體-簡" w:hAnsi="黑體-簡" w:cs="黑體-簡" w:eastAsia="黑體-簡"/>
        </w:rPr>
        <w:t>凡是结合于它祭坛前的，必须接受痛苦及牺牲作为结合的代价。</w:t>
      </w:r>
      <w:r>
        <w:rPr>
          <w:rFonts w:eastAsia="黑體-簡" w:cs="黑體-簡" w:ascii="黑體-簡" w:hAnsi="黑體-簡"/>
        </w:rPr>
        <w:t>3</w:t>
      </w:r>
      <w:r>
        <w:rPr>
          <w:rFonts w:ascii="黑體-簡" w:hAnsi="黑體-簡" w:cs="黑體-簡" w:eastAsia="黑體-簡"/>
        </w:rPr>
        <w:t>这种充满嗔恨的联盟，既出自孤独的恐惧，又致力于延续这种孤独状态，因而，双方都设法加深对方的罪咎，好使自己脱身。</w:t>
      </w:r>
      <w:r>
        <w:rPr>
          <w:rFonts w:eastAsia="黑體-簡" w:cs="黑體-簡" w:ascii="黑體-簡" w:hAnsi="黑體-簡"/>
        </w:rPr>
        <w:t>4</w:t>
      </w:r>
      <w:r>
        <w:rPr>
          <w:rFonts w:ascii="黑體-簡" w:hAnsi="黑體-簡" w:cs="黑體-簡" w:eastAsia="黑體-簡"/>
        </w:rPr>
        <w:t>因双方都相信这会减轻自己心内的罪恶感。</w:t>
      </w:r>
      <w:r>
        <w:rPr>
          <w:rFonts w:eastAsia="黑體-簡" w:cs="黑體-簡" w:ascii="黑體-簡" w:hAnsi="黑體-簡"/>
        </w:rPr>
        <w:t>5</w:t>
      </w:r>
      <w:r>
        <w:rPr>
          <w:rFonts w:ascii="黑體-簡" w:hAnsi="黑體-簡" w:cs="黑體-簡" w:eastAsia="黑體-簡"/>
        </w:rPr>
        <w:t>对方好似一直都在攻击他，伤害他，尽管只是一些小事，或是</w:t>
      </w:r>
      <w:r>
        <w:rPr>
          <w:rFonts w:eastAsia="黑體-簡" w:cs="黑體-簡" w:ascii="黑體-簡" w:hAnsi="黑體-簡"/>
        </w:rPr>
        <w:t>"</w:t>
      </w:r>
      <w:r>
        <w:rPr>
          <w:rFonts w:ascii="黑體-簡" w:hAnsi="黑體-簡" w:cs="黑體-簡" w:eastAsia="黑體-簡"/>
        </w:rPr>
        <w:t>无意识的</w:t>
      </w:r>
      <w:r>
        <w:rPr>
          <w:rFonts w:eastAsia="黑體-簡" w:cs="黑體-簡" w:ascii="黑體-簡" w:hAnsi="黑體-簡"/>
        </w:rPr>
        <w:t>"</w:t>
      </w:r>
      <w:r>
        <w:rPr>
          <w:rFonts w:ascii="黑體-簡" w:hAnsi="黑體-簡" w:cs="黑體-簡" w:eastAsia="黑體-簡"/>
        </w:rPr>
        <w:t>，但始终催迫着他作牺牲。</w:t>
      </w:r>
      <w:r>
        <w:rPr>
          <w:rFonts w:eastAsia="黑體-簡" w:cs="黑體-簡" w:ascii="黑體-簡" w:hAnsi="黑體-簡"/>
        </w:rPr>
        <w:t>6</w:t>
      </w:r>
      <w:r>
        <w:rPr>
          <w:rFonts w:ascii="黑體-簡" w:hAnsi="黑體-簡" w:cs="黑體-簡" w:eastAsia="黑體-簡"/>
        </w:rPr>
        <w:t>在小我祭坛前结合的人，他们的愤怒远远超过你所意识到的。</w:t>
      </w:r>
      <w:r>
        <w:rPr>
          <w:rFonts w:eastAsia="黑體-簡" w:cs="黑體-簡" w:ascii="黑體-簡" w:hAnsi="黑體-簡"/>
        </w:rPr>
        <w:t>7</w:t>
      </w:r>
      <w:r>
        <w:rPr>
          <w:rFonts w:ascii="黑體-簡" w:hAnsi="黑體-簡" w:cs="黑體-簡" w:eastAsia="黑體-簡"/>
        </w:rPr>
        <w:t>因小我就是希望把你一直蒙在鼓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每当你愤怒时，有一点是肯定的，你已建立了一个小我所</w:t>
      </w:r>
      <w:r>
        <w:rPr>
          <w:rFonts w:eastAsia="黑體-簡" w:cs="黑體-簡" w:ascii="黑體-簡" w:hAnsi="黑體-簡"/>
        </w:rPr>
        <w:t>"</w:t>
      </w:r>
      <w:r>
        <w:rPr>
          <w:rFonts w:ascii="黑體-簡" w:hAnsi="黑體-簡" w:cs="黑體-簡" w:eastAsia="黑體-簡"/>
        </w:rPr>
        <w:t>祝福</w:t>
      </w:r>
      <w:r>
        <w:rPr>
          <w:rFonts w:eastAsia="黑體-簡" w:cs="黑體-簡" w:ascii="黑體-簡" w:hAnsi="黑體-簡"/>
        </w:rPr>
        <w:t>"</w:t>
      </w:r>
      <w:r>
        <w:rPr>
          <w:rFonts w:ascii="黑體-簡" w:hAnsi="黑體-簡" w:cs="黑體-簡" w:eastAsia="黑體-簡"/>
        </w:rPr>
        <w:t>的特殊关系，因愤怒正是它的祝福。</w:t>
      </w:r>
      <w:r>
        <w:rPr>
          <w:rFonts w:eastAsia="黑體-簡" w:cs="黑體-簡" w:ascii="黑體-簡" w:hAnsi="黑體-簡"/>
        </w:rPr>
        <w:t>2</w:t>
      </w:r>
      <w:r>
        <w:rPr>
          <w:rFonts w:ascii="黑體-簡" w:hAnsi="黑體-簡" w:cs="黑體-簡" w:eastAsia="黑體-簡"/>
        </w:rPr>
        <w:t>只要你懂得，爱决不会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人罪恶感，凡是给人罪恶感的，便不可能是爱，必是愤怒；如此，不论愤怒化身为多少形式，再也无法蒙蔽你了。</w:t>
      </w:r>
      <w:r>
        <w:rPr>
          <w:rFonts w:eastAsia="黑體-簡" w:cs="黑體-簡" w:ascii="黑體-簡" w:hAnsi="黑體-簡"/>
        </w:rPr>
        <w:t>3</w:t>
      </w:r>
      <w:r>
        <w:rPr>
          <w:rFonts w:ascii="黑體-簡" w:hAnsi="黑體-簡" w:cs="黑體-簡" w:eastAsia="黑體-簡"/>
        </w:rPr>
        <w:t xml:space="preserve">所有的愤怒不过是为了使对方感到罪过而已，这企图正是小我接受特殊关系的根本原因。 </w:t>
      </w:r>
      <w:r>
        <w:rPr>
          <w:rFonts w:eastAsia="黑體-簡" w:cs="黑體-簡" w:ascii="黑體-簡" w:hAnsi="黑體-簡"/>
        </w:rPr>
        <w:t>4</w:t>
      </w:r>
      <w:r>
        <w:rPr>
          <w:rFonts w:ascii="黑體-簡" w:hAnsi="黑體-簡" w:cs="黑體-簡" w:eastAsia="黑體-簡"/>
        </w:rPr>
        <w:t>罪咎是小我的唯一需求，你只要与它认同，就会被罪咎所吸引。</w:t>
      </w:r>
      <w:r>
        <w:rPr>
          <w:rFonts w:eastAsia="黑體-簡" w:cs="黑體-簡" w:ascii="黑體-簡" w:hAnsi="黑體-簡"/>
        </w:rPr>
        <w:t>5</w:t>
      </w:r>
      <w:r>
        <w:rPr>
          <w:rFonts w:ascii="黑體-簡" w:hAnsi="黑體-簡" w:cs="黑體-簡" w:eastAsia="黑體-簡"/>
        </w:rPr>
        <w:t>然而，你必须记住这一点，形体的同在，并不代表交流。</w:t>
      </w:r>
      <w:r>
        <w:rPr>
          <w:rFonts w:eastAsia="黑體-簡" w:cs="黑體-簡" w:ascii="黑體-簡" w:hAnsi="黑體-簡"/>
        </w:rPr>
        <w:t>6</w:t>
      </w:r>
      <w:r>
        <w:rPr>
          <w:rFonts w:ascii="黑體-簡" w:hAnsi="黑體-簡" w:cs="黑體-簡" w:eastAsia="黑體-簡"/>
        </w:rPr>
        <w:t>你若把它当作交流，就会对交流生出罪恶感，因而害怕听见圣灵，怕在�的声音中认出你自己对交流的渴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圣灵不可能藉由恐惧来教导你。</w:t>
      </w:r>
      <w:r>
        <w:rPr>
          <w:rFonts w:eastAsia="黑體-簡" w:cs="黑體-簡" w:ascii="黑體-簡" w:hAnsi="黑體-簡"/>
        </w:rPr>
        <w:t>2</w:t>
      </w:r>
      <w:r>
        <w:rPr>
          <w:rFonts w:ascii="黑體-簡" w:hAnsi="黑體-簡" w:cs="黑體-簡" w:eastAsia="黑體-簡"/>
        </w:rPr>
        <w:t>你若相信交流只是陷自己于孤独之境，�怎么可能与你交流？</w:t>
      </w:r>
      <w:r>
        <w:rPr>
          <w:rFonts w:eastAsia="黑體-簡" w:cs="黑體-簡" w:ascii="黑體-簡" w:hAnsi="黑體-簡"/>
        </w:rPr>
        <w:t>3</w:t>
      </w:r>
      <w:r>
        <w:rPr>
          <w:rFonts w:ascii="黑體-簡" w:hAnsi="黑體-簡" w:cs="黑體-簡" w:eastAsia="黑體-簡"/>
        </w:rPr>
        <w:t>相信自己会因着交流而遭到遗弃，这想法简直是神智不清。</w:t>
      </w:r>
      <w:r>
        <w:rPr>
          <w:rFonts w:eastAsia="黑體-簡" w:cs="黑體-簡" w:ascii="黑體-簡" w:hAnsi="黑體-簡"/>
        </w:rPr>
        <w:t>4</w:t>
      </w:r>
      <w:r>
        <w:rPr>
          <w:rFonts w:ascii="黑體-簡" w:hAnsi="黑體-簡" w:cs="黑體-簡" w:eastAsia="黑體-簡"/>
        </w:rPr>
        <w:t>然而，确有不少人如此相信。</w:t>
      </w:r>
      <w:r>
        <w:rPr>
          <w:rFonts w:eastAsia="黑體-簡" w:cs="黑體-簡" w:ascii="黑體-簡" w:hAnsi="黑體-簡"/>
        </w:rPr>
        <w:t>5</w:t>
      </w:r>
      <w:r>
        <w:rPr>
          <w:rFonts w:ascii="黑體-簡" w:hAnsi="黑體-簡" w:cs="黑體-簡" w:eastAsia="黑體-簡"/>
        </w:rPr>
        <w:t>因他们以为，若不确保心灵的隐私，就会丧失他们的心灵；只要身体能维系一起，他们就能各自保存私心。</w:t>
      </w:r>
      <w:r>
        <w:rPr>
          <w:rFonts w:eastAsia="黑體-簡" w:cs="黑體-簡" w:ascii="黑體-簡" w:hAnsi="黑體-簡"/>
        </w:rPr>
        <w:t>6</w:t>
      </w:r>
      <w:r>
        <w:rPr>
          <w:rFonts w:ascii="黑體-簡" w:hAnsi="黑體-簡" w:cs="黑體-簡" w:eastAsia="黑體-簡"/>
        </w:rPr>
        <w:t>于是，身体的结合变成了保持心灵分立的途径。</w:t>
      </w:r>
      <w:r>
        <w:rPr>
          <w:rFonts w:eastAsia="黑體-簡" w:cs="黑體-簡" w:ascii="黑體-簡" w:hAnsi="黑體-簡"/>
        </w:rPr>
        <w:t>7</w:t>
      </w:r>
      <w:r>
        <w:rPr>
          <w:rFonts w:ascii="黑體-簡" w:hAnsi="黑體-簡" w:cs="黑體-簡" w:eastAsia="黑體-簡"/>
        </w:rPr>
        <w:t>身体无法宽恕。</w:t>
      </w:r>
      <w:r>
        <w:rPr>
          <w:rFonts w:eastAsia="黑體-簡" w:cs="黑體-簡" w:ascii="黑體-簡" w:hAnsi="黑體-簡"/>
        </w:rPr>
        <w:t>8</w:t>
      </w:r>
      <w:r>
        <w:rPr>
          <w:rFonts w:ascii="黑體-簡" w:hAnsi="黑體-簡" w:cs="黑體-簡" w:eastAsia="黑體-簡"/>
        </w:rPr>
        <w:t>它们只能遵照心灵的指示行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认为身体是独立自主而且有克服孤独的能力，这种幻觉只不过是小我企图建立自主权的一种伎俩罢了。</w:t>
      </w:r>
      <w:r>
        <w:rPr>
          <w:rFonts w:eastAsia="黑體-簡" w:cs="黑體-簡" w:ascii="黑體-簡" w:hAnsi="黑體-簡"/>
        </w:rPr>
        <w:t>2</w:t>
      </w:r>
      <w:r>
        <w:rPr>
          <w:rFonts w:ascii="黑體-簡" w:hAnsi="黑體-簡" w:cs="黑體-簡" w:eastAsia="黑體-簡"/>
        </w:rPr>
        <w:t>只要你相信，两个形体在一起就是同伴，你自然会想尽办法，不惜用罪咎将你的弟兄扣留在形体内。</w:t>
      </w:r>
      <w:r>
        <w:rPr>
          <w:rFonts w:eastAsia="黑體-簡" w:cs="黑體-簡" w:ascii="黑體-簡" w:hAnsi="黑體-簡"/>
        </w:rPr>
        <w:t>3</w:t>
      </w:r>
      <w:r>
        <w:rPr>
          <w:rFonts w:ascii="黑體-簡" w:hAnsi="黑體-簡" w:cs="黑體-簡" w:eastAsia="黑體-簡"/>
        </w:rPr>
        <w:t xml:space="preserve">于是，你会在罪咎中找到安全感，在交流中看到危机。 </w:t>
      </w:r>
      <w:r>
        <w:rPr>
          <w:rFonts w:eastAsia="黑體-簡" w:cs="黑體-簡" w:ascii="黑體-簡" w:hAnsi="黑體-簡"/>
        </w:rPr>
        <w:t>4</w:t>
      </w:r>
      <w:r>
        <w:rPr>
          <w:rFonts w:ascii="黑體-簡" w:hAnsi="黑體-簡" w:cs="黑體-簡" w:eastAsia="黑體-簡"/>
        </w:rPr>
        <w:t>因小我一直告诉你， 罪咎能消除孤独，而交流才是孤独的肇因。尽管这种说法神志不清至极，许多人却奉为圭臬（标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交流必能带来宽恕，就如罪咎必会定人之罪。</w:t>
      </w:r>
      <w:r>
        <w:rPr>
          <w:rFonts w:eastAsia="黑體-簡" w:cs="黑體-簡" w:ascii="黑體-簡" w:hAnsi="黑體-簡"/>
        </w:rPr>
        <w:t>2</w:t>
      </w:r>
      <w:r>
        <w:rPr>
          <w:rFonts w:ascii="黑體-簡" w:hAnsi="黑體-簡" w:cs="黑體-簡" w:eastAsia="黑體-簡"/>
        </w:rPr>
        <w:t>圣灵的任务即是教诲那些以为交流即是诅咒的人：交流带给人救恩。</w:t>
      </w:r>
      <w:r>
        <w:rPr>
          <w:rFonts w:eastAsia="黑體-簡" w:cs="黑體-簡" w:ascii="黑體-簡" w:hAnsi="黑體-簡"/>
        </w:rPr>
        <w:t>3�</w:t>
      </w:r>
      <w:r>
        <w:rPr>
          <w:rFonts w:ascii="黑體-簡" w:hAnsi="黑體-簡" w:cs="黑體-簡" w:eastAsia="黑體-簡"/>
        </w:rPr>
        <w:t>会完成任务的，因为在�内，也同时在你内的上主德能，已结合于真实的关系中，这关系如此神圣而有力，必然所向无敌，一无所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状似不可能做到的事，都在神圣的一刻中实现了，以事实证明了它是可能做到的。</w:t>
      </w:r>
      <w:r>
        <w:rPr>
          <w:rFonts w:eastAsia="黑體-簡" w:cs="黑體-簡" w:ascii="黑體-簡" w:hAnsi="黑體-簡"/>
        </w:rPr>
        <w:t>2</w:t>
      </w:r>
      <w:r>
        <w:rPr>
          <w:rFonts w:ascii="黑體-簡" w:hAnsi="黑體-簡" w:cs="黑體-簡" w:eastAsia="黑體-簡"/>
        </w:rPr>
        <w:t xml:space="preserve">在神圣的一刻中，罪咎丧失了吸引力，因为交流已经恢复了。 </w:t>
      </w:r>
      <w:r>
        <w:rPr>
          <w:rFonts w:eastAsia="黑體-簡" w:cs="黑體-簡" w:ascii="黑體-簡" w:hAnsi="黑體-簡"/>
        </w:rPr>
        <w:t>3</w:t>
      </w:r>
      <w:r>
        <w:rPr>
          <w:rFonts w:ascii="黑體-簡" w:hAnsi="黑體-簡" w:cs="黑體-簡" w:eastAsia="黑體-簡"/>
        </w:rPr>
        <w:t>一心只想阻挠交流的罪咎，在此发生不了一点作用。</w:t>
      </w:r>
      <w:r>
        <w:rPr>
          <w:rFonts w:eastAsia="黑體-簡" w:cs="黑體-簡" w:ascii="黑體-簡" w:hAnsi="黑體-簡"/>
        </w:rPr>
        <w:t>4</w:t>
      </w:r>
      <w:r>
        <w:rPr>
          <w:rFonts w:ascii="黑體-簡" w:hAnsi="黑體-簡" w:cs="黑體-簡" w:eastAsia="黑體-簡"/>
        </w:rPr>
        <w:t>这儿再也不必隐藏，也无任何隐私念头。</w:t>
      </w:r>
      <w:r>
        <w:rPr>
          <w:rFonts w:eastAsia="黑體-簡" w:cs="黑體-簡" w:ascii="黑體-簡" w:hAnsi="黑體-簡"/>
        </w:rPr>
        <w:t>5</w:t>
      </w:r>
      <w:r>
        <w:rPr>
          <w:rFonts w:ascii="黑體-簡" w:hAnsi="黑體-簡" w:cs="黑體-簡" w:eastAsia="黑體-簡"/>
        </w:rPr>
        <w:t>交流的愿心吸引了交流，彻底克服了孤独。</w:t>
      </w:r>
      <w:r>
        <w:rPr>
          <w:rFonts w:eastAsia="黑體-簡" w:cs="黑體-簡" w:ascii="黑體-簡" w:hAnsi="黑體-簡"/>
        </w:rPr>
        <w:t>6</w:t>
      </w:r>
      <w:r>
        <w:rPr>
          <w:rFonts w:ascii="黑體-簡" w:hAnsi="黑體-簡" w:cs="黑體-簡" w:eastAsia="黑體-簡"/>
        </w:rPr>
        <w:t>这就是全面的宽恕，因你霎时认清了，每个人在你的圆满中都占有一席之地，故再也不会将他排除于自身之外。</w:t>
      </w:r>
      <w:r>
        <w:rPr>
          <w:rFonts w:eastAsia="黑體-簡" w:cs="黑體-簡" w:ascii="黑體-簡" w:hAnsi="黑體-簡"/>
        </w:rPr>
        <w:t>7</w:t>
      </w:r>
      <w:r>
        <w:rPr>
          <w:rFonts w:ascii="黑體-簡" w:hAnsi="黑體-簡" w:cs="黑體-簡" w:eastAsia="黑體-簡"/>
        </w:rPr>
        <w:t>为了保全你的完整，一切都在你的欢迎之列。</w:t>
      </w:r>
      <w:r>
        <w:rPr>
          <w:rFonts w:eastAsia="黑體-簡" w:cs="黑體-簡" w:ascii="黑體-簡" w:hAnsi="黑體-簡"/>
        </w:rPr>
        <w:t>8</w:t>
      </w:r>
      <w:r>
        <w:rPr>
          <w:rFonts w:ascii="黑體-簡" w:hAnsi="黑體-簡" w:cs="黑體-簡" w:eastAsia="黑體-簡"/>
        </w:rPr>
        <w:t>而你也了解你的圆满就是上主的圆满，那是�唯一的需求。</w:t>
      </w:r>
      <w:r>
        <w:rPr>
          <w:rFonts w:eastAsia="黑體-簡" w:cs="黑體-簡" w:ascii="黑體-簡" w:hAnsi="黑體-簡"/>
        </w:rPr>
        <w:t>9</w:t>
      </w:r>
      <w:r>
        <w:rPr>
          <w:rFonts w:ascii="黑體-簡" w:hAnsi="黑體-簡" w:cs="黑體-簡" w:eastAsia="黑體-簡"/>
        </w:rPr>
        <w:t>你的圆满会使你意识到自己非�莫属。</w:t>
      </w:r>
      <w:r>
        <w:rPr>
          <w:rFonts w:eastAsia="黑體-簡" w:cs="黑體-簡" w:ascii="黑體-簡" w:hAnsi="黑體-簡"/>
        </w:rPr>
        <w:t>10</w:t>
      </w:r>
      <w:r>
        <w:rPr>
          <w:rFonts w:ascii="黑體-簡" w:hAnsi="黑體-簡" w:cs="黑體-簡" w:eastAsia="黑體-簡"/>
        </w:rPr>
        <w:t>并在此经验到自己受造之初的模样，也就是你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 唯一的真实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神圣的一刻无法取代学习的必要，因为在神圣的一刻延伸至超乎时间的领域之前，圣灵绝不能让你成为自己的导师。</w:t>
      </w:r>
      <w:r>
        <w:rPr>
          <w:rFonts w:eastAsia="黑體-簡" w:cs="黑體-簡" w:ascii="黑體-簡" w:hAnsi="黑體-簡"/>
        </w:rPr>
        <w:t>2�</w:t>
      </w:r>
      <w:r>
        <w:rPr>
          <w:rFonts w:ascii="黑體-簡" w:hAnsi="黑體-簡" w:cs="黑體-簡" w:eastAsia="黑體-簡"/>
        </w:rPr>
        <w:t>必须利用世上的一切来帮你解脱，才算善尽了�的教诲任务。</w:t>
      </w:r>
      <w:r>
        <w:rPr>
          <w:rFonts w:eastAsia="黑體-簡" w:cs="黑體-簡" w:ascii="黑體-簡" w:hAnsi="黑體-簡"/>
        </w:rPr>
        <w:t>3</w:t>
      </w:r>
      <w:r>
        <w:rPr>
          <w:rFonts w:ascii="黑體-簡" w:hAnsi="黑體-簡" w:cs="黑體-簡" w:eastAsia="黑體-簡"/>
        </w:rPr>
        <w:t>只要你一表露出有意向�学习真理的任何迹象，�必然大力支持。</w:t>
      </w:r>
      <w:r>
        <w:rPr>
          <w:rFonts w:eastAsia="黑體-簡" w:cs="黑體-簡" w:ascii="黑體-簡" w:hAnsi="黑體-簡"/>
        </w:rPr>
        <w:t>4</w:t>
      </w:r>
      <w:r>
        <w:rPr>
          <w:rFonts w:ascii="黑體-簡" w:hAnsi="黑體-簡" w:cs="黑體-簡" w:eastAsia="黑體-簡"/>
        </w:rPr>
        <w:t>你为了学习而交托给�的一切，�会刻不容缓地发挥大用。</w:t>
      </w:r>
      <w:r>
        <w:rPr>
          <w:rFonts w:eastAsia="黑體-簡" w:cs="黑體-簡" w:ascii="黑體-簡" w:hAnsi="黑體-簡"/>
        </w:rPr>
        <w:t>5�</w:t>
      </w:r>
      <w:r>
        <w:rPr>
          <w:rFonts w:ascii="黑體-簡" w:hAnsi="黑體-簡" w:cs="黑體-簡" w:eastAsia="黑體-簡"/>
        </w:rPr>
        <w:t>对你的关怀与眷顾是无止尽的。</w:t>
      </w:r>
      <w:r>
        <w:rPr>
          <w:rFonts w:eastAsia="黑體-簡" w:cs="黑體-簡" w:ascii="黑體-簡" w:hAnsi="黑體-簡"/>
        </w:rPr>
        <w:t>6�</w:t>
      </w:r>
      <w:r>
        <w:rPr>
          <w:rFonts w:ascii="黑體-簡" w:hAnsi="黑體-簡" w:cs="黑體-簡" w:eastAsia="黑體-簡"/>
        </w:rPr>
        <w:t>清楚看到你对宽恕的恐惧，纵然�深知宽恕乃是解脱，�会教你记得，宽恕并不是一种损失，而是你的救恩。</w:t>
      </w:r>
      <w:r>
        <w:rPr>
          <w:rFonts w:eastAsia="黑體-簡" w:cs="黑體-簡" w:ascii="黑體-簡" w:hAnsi="黑體-簡"/>
        </w:rPr>
        <w:t>5</w:t>
      </w:r>
      <w:r>
        <w:rPr>
          <w:rFonts w:ascii="黑體-簡" w:hAnsi="黑體-簡" w:cs="黑體-簡" w:eastAsia="黑體-簡"/>
        </w:rPr>
        <w:t>你有朝一日认清了根本没有宽恕的必要时，那种彻底的宽恕会带给你完全的赦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欣然听从�的话吧！由�那里获知，你根本就不需要任何特殊关系。</w:t>
      </w:r>
      <w:r>
        <w:rPr>
          <w:rFonts w:eastAsia="黑體-簡" w:cs="黑體-簡" w:ascii="黑體-簡" w:hAnsi="黑體-簡"/>
        </w:rPr>
        <w:t>2</w:t>
      </w:r>
      <w:r>
        <w:rPr>
          <w:rFonts w:ascii="黑體-簡" w:hAnsi="黑體-簡" w:cs="黑體-簡" w:eastAsia="黑體-簡"/>
        </w:rPr>
        <w:t>你只想在那些关系内找回自己所抛弃之物。</w:t>
      </w:r>
      <w:r>
        <w:rPr>
          <w:rFonts w:eastAsia="黑體-簡" w:cs="黑體-簡" w:ascii="黑體-簡" w:hAnsi="黑體-簡"/>
        </w:rPr>
        <w:t>3</w:t>
      </w:r>
      <w:r>
        <w:rPr>
          <w:rFonts w:ascii="黑體-簡" w:hAnsi="黑體-簡" w:cs="黑體-簡" w:eastAsia="黑體-簡"/>
        </w:rPr>
        <w:t>你所抛弃的，实际上是你全心渴望之物，但你无法透过特殊关系而认出它们的价值的。</w:t>
      </w:r>
      <w:r>
        <w:rPr>
          <w:rFonts w:eastAsia="黑體-簡" w:cs="黑體-簡" w:ascii="黑體-簡" w:hAnsi="黑體-簡"/>
        </w:rPr>
        <w:t>4</w:t>
      </w:r>
      <w:r>
        <w:rPr>
          <w:rFonts w:ascii="黑體-簡" w:hAnsi="黑體-簡" w:cs="黑體-簡" w:eastAsia="黑體-簡"/>
        </w:rPr>
        <w:t>让我们一起使这神圣的一刻成为一切的一切，只要我们深愿它如此。</w:t>
      </w:r>
      <w:r>
        <w:rPr>
          <w:rFonts w:eastAsia="黑體-簡" w:cs="黑體-簡" w:ascii="黑體-簡" w:hAnsi="黑體-簡"/>
        </w:rPr>
        <w:t>5</w:t>
      </w:r>
      <w:r>
        <w:rPr>
          <w:rFonts w:ascii="黑體-簡" w:hAnsi="黑體-簡" w:cs="黑體-簡" w:eastAsia="黑體-簡"/>
        </w:rPr>
        <w:t>上主之子极需你为此奋斗的愿心，需求之深远超乎你的想象。</w:t>
      </w:r>
      <w:r>
        <w:rPr>
          <w:rFonts w:eastAsia="黑體-簡" w:cs="黑體-簡" w:ascii="黑體-簡" w:hAnsi="黑體-簡"/>
        </w:rPr>
        <w:t>6</w:t>
      </w:r>
      <w:r>
        <w:rPr>
          <w:rFonts w:ascii="黑體-簡" w:hAnsi="黑體-簡" w:cs="黑體-簡" w:eastAsia="黑體-簡"/>
        </w:rPr>
        <w:t xml:space="preserve">你应瞻仰上主与其圣子唯一共有的需求，并决心参与其间。 </w:t>
      </w:r>
      <w:r>
        <w:rPr>
          <w:rFonts w:eastAsia="黑體-簡" w:cs="黑體-簡" w:ascii="黑體-簡" w:hAnsi="黑體-簡"/>
        </w:rPr>
        <w:t>7</w:t>
      </w:r>
      <w:r>
        <w:rPr>
          <w:rFonts w:ascii="黑體-簡" w:hAnsi="黑體-簡" w:cs="黑體-簡" w:eastAsia="黑體-簡"/>
        </w:rPr>
        <w:t>你在这事上并不孤独。</w:t>
      </w:r>
      <w:r>
        <w:rPr>
          <w:rFonts w:eastAsia="黑體-簡" w:cs="黑體-簡" w:ascii="黑體-簡" w:hAnsi="黑體-簡"/>
        </w:rPr>
        <w:t>8</w:t>
      </w:r>
      <w:r>
        <w:rPr>
          <w:rFonts w:ascii="黑體-簡" w:hAnsi="黑體-簡" w:cs="黑體-簡" w:eastAsia="黑體-簡"/>
        </w:rPr>
        <w:t>你所有创造出来的一切，也怀着此意愿而呼唤你，想要分享你的愿心。</w:t>
      </w:r>
      <w:r>
        <w:rPr>
          <w:rFonts w:eastAsia="黑體-簡" w:cs="黑體-簡" w:ascii="黑體-簡" w:hAnsi="黑體-簡"/>
        </w:rPr>
        <w:t>9</w:t>
      </w:r>
      <w:r>
        <w:rPr>
          <w:rFonts w:ascii="黑體-簡" w:hAnsi="黑體-簡" w:cs="黑體-簡" w:eastAsia="黑體-簡"/>
        </w:rPr>
        <w:t>那么，安详地从罪咎中走出，转向上主及那些创造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应只与那些绝不会离弃你而你也不可能离弃他们的人建立关系。</w:t>
      </w:r>
      <w:r>
        <w:rPr>
          <w:rFonts w:eastAsia="黑體-簡" w:cs="黑體-簡" w:ascii="黑體-簡" w:hAnsi="黑體-簡"/>
        </w:rPr>
        <w:t>2</w:t>
      </w:r>
      <w:r>
        <w:rPr>
          <w:rFonts w:ascii="黑體-簡" w:hAnsi="黑體-簡" w:cs="黑體-簡" w:eastAsia="黑體-簡"/>
        </w:rPr>
        <w:t>上主之子的寂寞就是天父的寂寞。</w:t>
      </w:r>
      <w:r>
        <w:rPr>
          <w:rFonts w:eastAsia="黑體-簡" w:cs="黑體-簡" w:ascii="黑體-簡" w:hAnsi="黑體-簡"/>
        </w:rPr>
        <w:t>3</w:t>
      </w:r>
      <w:r>
        <w:rPr>
          <w:rFonts w:ascii="黑體-簡" w:hAnsi="黑體-簡" w:cs="黑體-簡" w:eastAsia="黑體-簡"/>
        </w:rPr>
        <w:t>不要排斥对自己圆满境界的意识，也不要试着靠自己去恢复本来面目。</w:t>
      </w:r>
      <w:r>
        <w:rPr>
          <w:rFonts w:eastAsia="黑體-簡" w:cs="黑體-簡" w:ascii="黑體-簡" w:hAnsi="黑體-簡"/>
        </w:rPr>
        <w:t>4</w:t>
      </w:r>
      <w:r>
        <w:rPr>
          <w:rFonts w:ascii="黑體-簡" w:hAnsi="黑體-簡" w:cs="黑體-簡" w:eastAsia="黑體-簡"/>
        </w:rPr>
        <w:t>不要怕把救恩交托于救主的圣爱中。</w:t>
      </w:r>
      <w:r>
        <w:rPr>
          <w:rFonts w:eastAsia="黑體-簡" w:cs="黑體-簡" w:ascii="黑體-簡" w:hAnsi="黑體-簡"/>
        </w:rPr>
        <w:t>5�</w:t>
      </w:r>
      <w:r>
        <w:rPr>
          <w:rFonts w:ascii="黑體-簡" w:hAnsi="黑體-簡" w:cs="黑體-簡" w:eastAsia="黑體-簡"/>
        </w:rPr>
        <w:t>不会辜负你的，因�来自永不负所望的那一位。</w:t>
      </w:r>
      <w:r>
        <w:rPr>
          <w:rFonts w:eastAsia="黑體-簡" w:cs="黑體-簡" w:ascii="黑體-簡" w:hAnsi="黑體-簡"/>
        </w:rPr>
        <w:t>6</w:t>
      </w:r>
      <w:r>
        <w:rPr>
          <w:rFonts w:ascii="黑體-簡" w:hAnsi="黑體-簡" w:cs="黑體-簡" w:eastAsia="黑體-簡"/>
        </w:rPr>
        <w:t>了解你的挫折感不过是因你误解了自己的真相罢了。</w:t>
      </w:r>
      <w:r>
        <w:rPr>
          <w:rFonts w:eastAsia="黑體-簡" w:cs="黑體-簡" w:ascii="黑體-簡" w:hAnsi="黑體-簡"/>
        </w:rPr>
        <w:t>7</w:t>
      </w:r>
      <w:r>
        <w:rPr>
          <w:rFonts w:ascii="黑體-簡" w:hAnsi="黑體-簡" w:cs="黑體-簡" w:eastAsia="黑體-簡"/>
        </w:rPr>
        <w:t>因为上主的神圣居所是不可能败北的，他所愿之事也不可能被人否定掉。</w:t>
      </w:r>
      <w:r>
        <w:rPr>
          <w:rFonts w:eastAsia="黑體-簡" w:cs="黑體-簡" w:ascii="黑體-簡" w:hAnsi="黑體-簡"/>
        </w:rPr>
        <w:t>8</w:t>
      </w:r>
      <w:r>
        <w:rPr>
          <w:rFonts w:ascii="黑體-簡" w:hAnsi="黑體-簡" w:cs="黑體-簡" w:eastAsia="黑體-簡"/>
        </w:rPr>
        <w:t>你永远都在一种极其神圣的关系中，能召唤所有的人脱离孤独，融入你的爱内。</w:t>
      </w:r>
      <w:r>
        <w:rPr>
          <w:rFonts w:eastAsia="黑體-簡" w:cs="黑體-簡" w:ascii="黑體-簡" w:hAnsi="黑體-簡"/>
        </w:rPr>
        <w:t>9</w:t>
      </w:r>
      <w:r>
        <w:rPr>
          <w:rFonts w:ascii="黑體-簡" w:hAnsi="黑體-簡" w:cs="黑體-簡" w:eastAsia="黑體-簡"/>
        </w:rPr>
        <w:t>你所在之处，众人必将尾随而至，并在那儿找到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不妨深思片刻这一事实：为了确保你这造化的完美，上主把上主儿女整个奥体都赐给了你。</w:t>
      </w:r>
      <w:r>
        <w:rPr>
          <w:rFonts w:eastAsia="黑體-簡" w:cs="黑體-簡" w:ascii="黑體-簡" w:hAnsi="黑體-簡"/>
        </w:rPr>
        <w:t>2</w:t>
      </w:r>
      <w:r>
        <w:rPr>
          <w:rFonts w:ascii="黑體-簡" w:hAnsi="黑體-簡" w:cs="黑體-簡" w:eastAsia="黑體-簡"/>
        </w:rPr>
        <w:t>这是�的礼物；既然�连自身都毫不保留地给了你，当然也不会舍不得自己的造化。</w:t>
      </w:r>
      <w:r>
        <w:rPr>
          <w:rFonts w:eastAsia="黑體-簡" w:cs="黑體-簡" w:ascii="黑體-簡" w:hAnsi="黑體-簡"/>
        </w:rPr>
        <w:t>3</w:t>
      </w:r>
      <w:r>
        <w:rPr>
          <w:rFonts w:ascii="黑體-簡" w:hAnsi="黑體-簡" w:cs="黑體-簡" w:eastAsia="黑體-簡"/>
        </w:rPr>
        <w:t>一切受造，全是你的。</w:t>
      </w:r>
      <w:r>
        <w:rPr>
          <w:rFonts w:eastAsia="黑體-簡" w:cs="黑體-簡" w:ascii="黑體-簡" w:hAnsi="黑體-簡"/>
        </w:rPr>
        <w:t>4</w:t>
      </w:r>
      <w:r>
        <w:rPr>
          <w:rFonts w:ascii="黑體-簡" w:hAnsi="黑體-簡" w:cs="黑體-簡" w:eastAsia="黑體-簡"/>
        </w:rPr>
        <w:t>你的种种关系，与整个宇宙都息息相关。</w:t>
      </w:r>
      <w:r>
        <w:rPr>
          <w:rFonts w:eastAsia="黑體-簡" w:cs="黑體-簡" w:ascii="黑體-簡" w:hAnsi="黑體-簡"/>
        </w:rPr>
        <w:t>5</w:t>
      </w:r>
      <w:r>
        <w:rPr>
          <w:rFonts w:ascii="黑體-簡" w:hAnsi="黑體-簡" w:cs="黑體-簡" w:eastAsia="黑體-簡"/>
        </w:rPr>
        <w:t>这源自上主的宇宙，绝非你眼前那些独立个体加起来的总合所能比拟的。</w:t>
      </w:r>
      <w:r>
        <w:rPr>
          <w:rFonts w:eastAsia="黑體-簡" w:cs="黑體-簡" w:ascii="黑體-簡" w:hAnsi="黑體-簡"/>
        </w:rPr>
        <w:t>6</w:t>
      </w:r>
      <w:r>
        <w:rPr>
          <w:rFonts w:ascii="黑體-簡" w:hAnsi="黑體-簡" w:cs="黑體-簡" w:eastAsia="黑體-簡"/>
        </w:rPr>
        <w:t>因它每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部分都经由基督而结合于上主内，在那儿愈来愈肖似他们的天父。</w:t>
      </w:r>
      <w:r>
        <w:rPr>
          <w:rFonts w:eastAsia="黑體-簡" w:cs="黑體-簡" w:ascii="黑體-簡" w:hAnsi="黑體-簡"/>
        </w:rPr>
        <w:t>7</w:t>
      </w:r>
      <w:r>
        <w:rPr>
          <w:rFonts w:ascii="黑體-簡" w:hAnsi="黑體-簡" w:cs="黑體-簡" w:eastAsia="黑體-簡"/>
        </w:rPr>
        <w:t>天父是基督的唯一关系，天父赐给基督什么，基督便会同样地给予出去，�丝毫不知与天父分裂这一回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灵是上主企图将你由�全然不解的境界中拯救出来的途径。</w:t>
      </w:r>
      <w:r>
        <w:rPr>
          <w:rFonts w:eastAsia="黑體-簡" w:cs="黑體-簡" w:ascii="黑體-簡" w:hAnsi="黑體-簡"/>
        </w:rPr>
        <w:t>2</w:t>
      </w:r>
      <w:r>
        <w:rPr>
          <w:rFonts w:ascii="黑體-簡" w:hAnsi="黑體-簡" w:cs="黑體-簡" w:eastAsia="黑體-簡"/>
        </w:rPr>
        <w:t>这一企图由于出自终极根源，必会成功。</w:t>
      </w:r>
      <w:r>
        <w:rPr>
          <w:rFonts w:eastAsia="黑體-簡" w:cs="黑體-簡" w:ascii="黑體-簡" w:hAnsi="黑體-簡"/>
        </w:rPr>
        <w:t>3</w:t>
      </w:r>
      <w:r>
        <w:rPr>
          <w:rFonts w:ascii="黑體-簡" w:hAnsi="黑體-簡" w:cs="黑體-簡" w:eastAsia="黑體-簡"/>
        </w:rPr>
        <w:t>圣灵如上主一般要求你答复，因�愿教你所不了解的事。</w:t>
      </w:r>
      <w:r>
        <w:rPr>
          <w:rFonts w:eastAsia="黑體-簡" w:cs="黑體-簡" w:ascii="黑體-簡" w:hAnsi="黑體-簡"/>
        </w:rPr>
        <w:t>4</w:t>
      </w:r>
      <w:r>
        <w:rPr>
          <w:rFonts w:ascii="黑體-簡" w:hAnsi="黑體-簡" w:cs="黑體-簡" w:eastAsia="黑體-簡"/>
        </w:rPr>
        <w:t>上主会答复每一个需求，不论在何种形式下。</w:t>
      </w:r>
      <w:r>
        <w:rPr>
          <w:rFonts w:eastAsia="黑體-簡" w:cs="黑體-簡" w:ascii="黑體-簡" w:hAnsi="黑體-簡"/>
        </w:rPr>
        <w:t>5</w:t>
      </w:r>
      <w:r>
        <w:rPr>
          <w:rFonts w:ascii="黑體-簡" w:hAnsi="黑體-簡" w:cs="黑體-簡" w:eastAsia="黑體-簡"/>
        </w:rPr>
        <w:t>如此，�保持了管道的畅通，以接受�对你的交流，与你对�的交流。</w:t>
      </w:r>
      <w:r>
        <w:rPr>
          <w:rFonts w:eastAsia="黑體-簡" w:cs="黑體-簡" w:ascii="黑體-簡" w:hAnsi="黑體-簡"/>
        </w:rPr>
        <w:t>6</w:t>
      </w:r>
      <w:r>
        <w:rPr>
          <w:rFonts w:ascii="黑體-簡" w:hAnsi="黑體-簡" w:cs="黑體-簡" w:eastAsia="黑體-簡"/>
        </w:rPr>
        <w:t>上主并不了解你在交流上的问题，因为�内没有那个问题。</w:t>
      </w:r>
      <w:r>
        <w:rPr>
          <w:rFonts w:eastAsia="黑體-簡" w:cs="黑體-簡" w:ascii="黑體-簡" w:hAnsi="黑體-簡"/>
        </w:rPr>
        <w:t>7</w:t>
      </w:r>
      <w:r>
        <w:rPr>
          <w:rFonts w:ascii="黑體-簡" w:hAnsi="黑體-簡" w:cs="黑體-簡" w:eastAsia="黑體-簡"/>
        </w:rPr>
        <w:t>只有你才会相信那问题是可以理解的。</w:t>
      </w:r>
      <w:r>
        <w:rPr>
          <w:rFonts w:eastAsia="黑體-簡" w:cs="黑體-簡" w:ascii="黑體-簡" w:hAnsi="黑體-簡"/>
        </w:rPr>
        <w:t>8</w:t>
      </w:r>
      <w:r>
        <w:rPr>
          <w:rFonts w:ascii="黑體-簡" w:hAnsi="黑體-簡" w:cs="黑體-簡" w:eastAsia="黑體-簡"/>
        </w:rPr>
        <w:t>圣灵深知那是不可理解之事；但�仍能理解，只因那是你营造出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只有在圣灵内才能觉察到上主不可能知道而你也不会了解的事情。 </w:t>
      </w:r>
      <w:r>
        <w:rPr>
          <w:rFonts w:eastAsia="黑體-簡" w:cs="黑體-簡" w:ascii="黑體-簡" w:hAnsi="黑體-簡"/>
        </w:rPr>
        <w:t>2�</w:t>
      </w:r>
      <w:r>
        <w:rPr>
          <w:rFonts w:ascii="黑體-簡" w:hAnsi="黑體-簡" w:cs="黑體-簡" w:eastAsia="黑體-簡"/>
        </w:rPr>
        <w:t>的神圣任务就是接受两者，消弥他们之间的抵牾，融合为一。</w:t>
      </w:r>
      <w:r>
        <w:rPr>
          <w:rFonts w:eastAsia="黑體-簡" w:cs="黑體-簡" w:ascii="黑體-簡" w:hAnsi="黑體-簡"/>
        </w:rPr>
        <w:t>3�</w:t>
      </w:r>
      <w:r>
        <w:rPr>
          <w:rFonts w:ascii="黑體-簡" w:hAnsi="黑體-簡" w:cs="黑體-簡" w:eastAsia="黑體-簡"/>
        </w:rPr>
        <w:t>会这样做，只因这是�的任务。</w:t>
      </w:r>
      <w:r>
        <w:rPr>
          <w:rFonts w:eastAsia="黑體-簡" w:cs="黑體-簡" w:ascii="黑體-簡" w:hAnsi="黑體-簡"/>
        </w:rPr>
        <w:t>4</w:t>
      </w:r>
      <w:r>
        <w:rPr>
          <w:rFonts w:ascii="黑體-簡" w:hAnsi="黑體-簡" w:cs="黑體-簡" w:eastAsia="黑體-簡"/>
        </w:rPr>
        <w:t xml:space="preserve">因此，把你认为不可能做的事交托给�，�知道那是绝对可能的，因那是上主的旨意。 </w:t>
      </w:r>
      <w:r>
        <w:rPr>
          <w:rFonts w:eastAsia="黑體-簡" w:cs="黑體-簡" w:ascii="黑體-簡" w:hAnsi="黑體-簡"/>
        </w:rPr>
        <w:t>5�</w:t>
      </w:r>
      <w:r>
        <w:rPr>
          <w:rFonts w:ascii="黑體-簡" w:hAnsi="黑體-簡" w:cs="黑體-簡" w:eastAsia="黑體-簡"/>
        </w:rPr>
        <w:t>的教诲纯粹来自上主，让�告诉你人际关系的唯一意义。</w:t>
      </w:r>
      <w:r>
        <w:rPr>
          <w:rFonts w:eastAsia="黑體-簡" w:cs="黑體-簡" w:ascii="黑體-簡" w:hAnsi="黑體-簡"/>
        </w:rPr>
        <w:t>6</w:t>
      </w:r>
      <w:r>
        <w:rPr>
          <w:rFonts w:ascii="黑體-簡" w:hAnsi="黑體-簡" w:cs="黑體-簡" w:eastAsia="黑體-簡"/>
        </w:rPr>
        <w:t>因上主只创造了一个有意义的关系，那就是�与你的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九</w:t>
      </w:r>
      <w:r>
        <w:rPr>
          <w:rFonts w:eastAsia="黑體-簡" w:cs="黑體-簡" w:ascii="黑體-簡" w:hAnsi="黑體-簡"/>
        </w:rPr>
        <w:t xml:space="preserve">. </w:t>
      </w:r>
      <w:r>
        <w:rPr>
          <w:rFonts w:ascii="黑體-簡" w:hAnsi="黑體-簡" w:cs="黑體-簡" w:eastAsia="黑體-簡"/>
        </w:rPr>
        <w:t>神圣的一刻与上主的吸引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小我存心将你对弟兄的认知局限于身体上，而圣灵则有意放开你的眼界，让你看到他们身上所散发的伟大光芒，无尽的光辉直抵天庭。</w:t>
      </w:r>
      <w:r>
        <w:rPr>
          <w:rFonts w:eastAsia="黑體-簡" w:cs="黑體-簡" w:ascii="黑體-簡" w:hAnsi="黑體-簡"/>
        </w:rPr>
        <w:t>2</w:t>
      </w:r>
      <w:r>
        <w:rPr>
          <w:rFonts w:ascii="黑體-簡" w:hAnsi="黑體-簡" w:cs="黑體-簡" w:eastAsia="黑體-簡"/>
        </w:rPr>
        <w:t>神圣的一刻就是为了促成这眼界的改变。</w:t>
      </w:r>
      <w:r>
        <w:rPr>
          <w:rFonts w:eastAsia="黑體-簡" w:cs="黑體-簡" w:ascii="黑體-簡" w:hAnsi="黑體-簡"/>
        </w:rPr>
        <w:t>3</w:t>
      </w:r>
      <w:r>
        <w:rPr>
          <w:rFonts w:ascii="黑體-簡" w:hAnsi="黑體-簡" w:cs="黑體-簡" w:eastAsia="黑體-簡"/>
        </w:rPr>
        <w:t>你需要学会认出这改变的内涵及意义，如此你才会心甘情愿地恒常不变。</w:t>
      </w:r>
      <w:r>
        <w:rPr>
          <w:rFonts w:eastAsia="黑體-簡" w:cs="黑體-簡" w:ascii="黑體-簡" w:hAnsi="黑體-簡"/>
        </w:rPr>
        <w:t>4</w:t>
      </w:r>
      <w:r>
        <w:rPr>
          <w:rFonts w:ascii="黑體-簡" w:hAnsi="黑體-簡" w:cs="黑體-簡" w:eastAsia="黑體-簡"/>
        </w:rPr>
        <w:t>只要你有此意愿，它就不会离弃你，因它是恒长不变的。</w:t>
      </w:r>
      <w:r>
        <w:rPr>
          <w:rFonts w:eastAsia="黑體-簡" w:cs="黑體-簡" w:ascii="黑體-簡" w:hAnsi="黑體-簡"/>
        </w:rPr>
        <w:t>5</w:t>
      </w:r>
      <w:r>
        <w:rPr>
          <w:rFonts w:ascii="黑體-簡" w:hAnsi="黑體-簡" w:cs="黑體-簡" w:eastAsia="黑體-簡"/>
        </w:rPr>
        <w:t>你一旦只接受这唯一的知见，上主自会负起�在救赎大业中的责任，把知见转译为真知，因为只有这一步才是�所了解的事。</w:t>
      </w:r>
      <w:r>
        <w:rPr>
          <w:rFonts w:eastAsia="黑體-簡" w:cs="黑體-簡" w:ascii="黑體-簡" w:hAnsi="黑體-簡"/>
        </w:rPr>
        <w:t>6</w:t>
      </w:r>
      <w:r>
        <w:rPr>
          <w:rFonts w:ascii="黑體-簡" w:hAnsi="黑體-簡" w:cs="黑體-簡" w:eastAsia="黑體-簡"/>
        </w:rPr>
        <w:t xml:space="preserve">因此，只要你准备好，事情就会刻不容缓地进行。 </w:t>
      </w:r>
      <w:r>
        <w:rPr>
          <w:rFonts w:eastAsia="黑體-簡" w:cs="黑體-簡" w:ascii="黑體-簡" w:hAnsi="黑體-簡"/>
        </w:rPr>
        <w:t>7</w:t>
      </w:r>
      <w:r>
        <w:rPr>
          <w:rFonts w:ascii="黑體-簡" w:hAnsi="黑體-簡" w:cs="黑體-簡" w:eastAsia="黑體-簡"/>
        </w:rPr>
        <w:t>上主此刻已经准备妥当，尚未就绪的是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我们的职责只是尽快正视一切障碍，看透它的真相，继续这必经的过程。</w:t>
      </w:r>
      <w:r>
        <w:rPr>
          <w:rFonts w:eastAsia="黑體-簡" w:cs="黑體-簡" w:ascii="黑體-簡" w:hAnsi="黑體-簡"/>
        </w:rPr>
        <w:t>2</w:t>
      </w:r>
      <w:r>
        <w:rPr>
          <w:rFonts w:ascii="黑體-簡" w:hAnsi="黑體-簡" w:cs="黑體-簡" w:eastAsia="黑體-簡"/>
        </w:rPr>
        <w:t xml:space="preserve">如果你还认为那是自己想要之物，你就无法认清它不可能满足你的这一事实。 </w:t>
      </w:r>
      <w:r>
        <w:rPr>
          <w:rFonts w:eastAsia="黑體-簡" w:cs="黑體-簡" w:ascii="黑體-簡" w:hAnsi="黑體-簡"/>
        </w:rPr>
        <w:t>3</w:t>
      </w:r>
      <w:r>
        <w:rPr>
          <w:rFonts w:ascii="黑體-簡" w:hAnsi="黑體-簡" w:cs="黑體-簡" w:eastAsia="黑體-簡"/>
        </w:rPr>
        <w:t>身体是小我的象征，就如小我是分裂的象征。</w:t>
      </w:r>
      <w:r>
        <w:rPr>
          <w:rFonts w:eastAsia="黑體-簡" w:cs="黑體-簡" w:ascii="黑體-簡" w:hAnsi="黑體-簡"/>
        </w:rPr>
        <w:t>4</w:t>
      </w:r>
      <w:r>
        <w:rPr>
          <w:rFonts w:ascii="黑體-簡" w:hAnsi="黑體-簡" w:cs="黑體-簡" w:eastAsia="黑體-簡"/>
        </w:rPr>
        <w:t>两者充其量也不过是限制并扼杀交流的伎俩罢了。</w:t>
      </w:r>
      <w:r>
        <w:rPr>
          <w:rFonts w:eastAsia="黑體-簡" w:cs="黑體-簡" w:ascii="黑體-簡" w:hAnsi="黑體-簡"/>
        </w:rPr>
        <w:t>5</w:t>
      </w:r>
      <w:r>
        <w:rPr>
          <w:rFonts w:ascii="黑體-簡" w:hAnsi="黑體-簡" w:cs="黑體-簡" w:eastAsia="黑體-簡"/>
        </w:rPr>
        <w:t>交流必须是无限制的，才可能产生意义，你一旦剥夺了它的意义，它便无法完全满足你的需求。</w:t>
      </w:r>
      <w:r>
        <w:rPr>
          <w:rFonts w:eastAsia="黑體-簡" w:cs="黑體-簡" w:ascii="黑體-簡" w:hAnsi="黑體-簡"/>
        </w:rPr>
        <w:t>6</w:t>
      </w:r>
      <w:r>
        <w:rPr>
          <w:rFonts w:ascii="黑體-簡" w:hAnsi="黑體-簡" w:cs="黑體-簡" w:eastAsia="黑體-簡"/>
        </w:rPr>
        <w:t>然而，它是你建立真实关系的唯一途径；它既是上主制定的，故是无限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在神圣的一刻中，伟大的光芒取代了身体的意识，并让你认清那无限的关系。</w:t>
      </w:r>
      <w:r>
        <w:rPr>
          <w:rFonts w:eastAsia="黑體-簡" w:cs="黑體-簡" w:ascii="黑體-簡" w:hAnsi="黑體-簡"/>
        </w:rPr>
        <w:t>2</w:t>
      </w:r>
      <w:r>
        <w:rPr>
          <w:rFonts w:ascii="黑體-簡" w:hAnsi="黑體-簡" w:cs="黑體-簡" w:eastAsia="黑體-簡"/>
        </w:rPr>
        <w:t>但为了看到这一点，你必须放弃小我利用身体的一切方法，并承认小我与你并非同道这一事实。</w:t>
      </w:r>
      <w:r>
        <w:rPr>
          <w:rFonts w:eastAsia="黑體-簡" w:cs="黑體-簡" w:ascii="黑體-簡" w:hAnsi="黑體-簡"/>
        </w:rPr>
        <w:t>3</w:t>
      </w:r>
      <w:r>
        <w:rPr>
          <w:rFonts w:ascii="黑體-簡" w:hAnsi="黑體-簡" w:cs="黑體-簡" w:eastAsia="黑體-簡"/>
        </w:rPr>
        <w:t>因为小我会为了一己之目的，把每个人都限定在身体内；只要你一认可它的目的，你就会选用它的方法来实现其目的。</w:t>
      </w:r>
      <w:r>
        <w:rPr>
          <w:rFonts w:eastAsia="黑體-簡" w:cs="黑體-簡" w:ascii="黑體-簡" w:hAnsi="黑體-簡"/>
        </w:rPr>
        <w:t>4</w:t>
      </w:r>
      <w:r>
        <w:rPr>
          <w:rFonts w:ascii="黑體-簡" w:hAnsi="黑體-簡" w:cs="黑體-簡" w:eastAsia="黑體-簡"/>
        </w:rPr>
        <w:t>这注定会失败的。</w:t>
      </w:r>
      <w:r>
        <w:rPr>
          <w:rFonts w:eastAsia="黑體-簡" w:cs="黑體-簡" w:ascii="黑體-簡" w:hAnsi="黑體-簡"/>
        </w:rPr>
        <w:t>5</w:t>
      </w:r>
      <w:r>
        <w:rPr>
          <w:rFonts w:ascii="黑體-簡" w:hAnsi="黑體-簡" w:cs="黑體-簡" w:eastAsia="黑體-簡"/>
        </w:rPr>
        <w:t>然而，你心理一定有数，尽管小我的目标全是无法达成的，它仍会利用你赋予它的力量，尽其全力奋斗到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不可能把你的力量分散地用在天堂与地狱，上主与小我上，而还有余力来创造；创造原是上主赐你能力的唯一目的。</w:t>
      </w:r>
      <w:r>
        <w:rPr>
          <w:rFonts w:eastAsia="黑體-簡" w:cs="黑體-簡" w:ascii="黑體-簡" w:hAnsi="黑體-簡"/>
        </w:rPr>
        <w:t>2</w:t>
      </w:r>
      <w:r>
        <w:rPr>
          <w:rFonts w:ascii="黑體-簡" w:hAnsi="黑體-簡" w:cs="黑體-簡" w:eastAsia="黑體-簡"/>
        </w:rPr>
        <w:t xml:space="preserve">爱一向使人丰富。 </w:t>
      </w:r>
      <w:r>
        <w:rPr>
          <w:rFonts w:eastAsia="黑體-簡" w:cs="黑體-簡" w:ascii="黑體-簡" w:hAnsi="黑體-簡"/>
        </w:rPr>
        <w:t>3</w:t>
      </w:r>
      <w:r>
        <w:rPr>
          <w:rFonts w:ascii="黑體-簡" w:hAnsi="黑體-簡" w:cs="黑體-簡" w:eastAsia="黑體-簡"/>
        </w:rPr>
        <w:t>限制则是小我的要求，显示了它要人变得卑微无能的用心。</w:t>
      </w:r>
      <w:r>
        <w:rPr>
          <w:rFonts w:eastAsia="黑體-簡" w:cs="黑體-簡" w:ascii="黑體-簡" w:hAnsi="黑體-簡"/>
        </w:rPr>
        <w:t>4</w:t>
      </w:r>
      <w:r>
        <w:rPr>
          <w:rFonts w:ascii="黑體-簡" w:hAnsi="黑體-簡" w:cs="黑體-簡" w:eastAsia="黑體-簡"/>
        </w:rPr>
        <w:t>你若不让自己的弟兄由身体中释放出来，你眼中所见的就只限于他的身体部分，这无异于拒绝他给你的礼物。</w:t>
      </w:r>
      <w:r>
        <w:rPr>
          <w:rFonts w:eastAsia="黑體-簡" w:cs="黑體-簡" w:ascii="黑體-簡" w:hAnsi="黑體-簡"/>
        </w:rPr>
        <w:t>5</w:t>
      </w:r>
      <w:r>
        <w:rPr>
          <w:rFonts w:ascii="黑體-簡" w:hAnsi="黑體-簡" w:cs="黑體-簡" w:eastAsia="黑體-簡"/>
        </w:rPr>
        <w:t>他的身体无法给你这些礼物。</w:t>
      </w:r>
      <w:r>
        <w:rPr>
          <w:rFonts w:eastAsia="黑體-簡" w:cs="黑體-簡" w:ascii="黑體-簡" w:hAnsi="黑體-簡"/>
        </w:rPr>
        <w:t>6</w:t>
      </w:r>
      <w:r>
        <w:rPr>
          <w:rFonts w:ascii="黑體-簡" w:hAnsi="黑體-簡" w:cs="黑體-簡" w:eastAsia="黑體-簡"/>
        </w:rPr>
        <w:t>也不要透过你的身体去找。</w:t>
      </w:r>
      <w:r>
        <w:rPr>
          <w:rFonts w:eastAsia="黑體-簡" w:cs="黑體-簡" w:ascii="黑體-簡" w:hAnsi="黑體-簡"/>
        </w:rPr>
        <w:t>7</w:t>
      </w:r>
      <w:r>
        <w:rPr>
          <w:rFonts w:ascii="黑體-簡" w:hAnsi="黑體-簡" w:cs="黑體-簡" w:eastAsia="黑體-簡"/>
        </w:rPr>
        <w:t>然而，你们的心灵早已衔接在一起了，只要你愿承认这个一体性， 天堂的寂寞便会从此消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若能聆听圣灵有关上主对你的爱，以及你所创造之物需要永远与你同在的信息，你就会体验到永恒境界的吸引力。</w:t>
      </w:r>
      <w:r>
        <w:rPr>
          <w:rFonts w:eastAsia="黑體-簡" w:cs="黑體-簡" w:ascii="黑體-簡" w:hAnsi="黑體-簡"/>
        </w:rPr>
        <w:t>2</w:t>
      </w:r>
      <w:r>
        <w:rPr>
          <w:rFonts w:ascii="黑體-簡" w:hAnsi="黑體-簡" w:cs="黑體-簡" w:eastAsia="黑體-簡"/>
        </w:rPr>
        <w:t>凡是听见�这番话的人，没有人会愿意在世间蹉跎下去的。</w:t>
      </w:r>
      <w:r>
        <w:rPr>
          <w:rFonts w:eastAsia="黑體-簡" w:cs="黑體-簡" w:ascii="黑體-簡" w:hAnsi="黑體-簡"/>
        </w:rPr>
        <w:t>3</w:t>
      </w:r>
      <w:r>
        <w:rPr>
          <w:rFonts w:ascii="黑體-簡" w:hAnsi="黑體-簡" w:cs="黑體-簡" w:eastAsia="黑體-簡"/>
        </w:rPr>
        <w:t>因天堂是你心之所愿，在那儿你才会圆满而平静，并建立可靠、相爱而且不受任何限制的关系。</w:t>
      </w:r>
      <w:r>
        <w:rPr>
          <w:rFonts w:eastAsia="黑體-簡" w:cs="黑體-簡" w:ascii="黑體-簡" w:hAnsi="黑體-簡"/>
        </w:rPr>
        <w:t>4</w:t>
      </w:r>
      <w:r>
        <w:rPr>
          <w:rFonts w:ascii="黑體-簡" w:hAnsi="黑體-簡" w:cs="黑體-簡" w:eastAsia="黑體-簡"/>
        </w:rPr>
        <w:t>你难道不愿以你那无谓的人际关系与此交换？</w:t>
      </w:r>
      <w:r>
        <w:rPr>
          <w:rFonts w:eastAsia="黑體-簡" w:cs="黑體-簡" w:ascii="黑體-簡" w:hAnsi="黑體-簡"/>
        </w:rPr>
        <w:t>5</w:t>
      </w:r>
      <w:r>
        <w:rPr>
          <w:rFonts w:ascii="黑體-簡" w:hAnsi="黑體-簡" w:cs="黑體-簡" w:eastAsia="黑體-簡"/>
        </w:rPr>
        <w:t>身体确是卑微而有限的，唯有能够不去看小我在弟兄身上所加的种种限制之人，才能给你自由的赠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绝对想象不到，你在自己的知见上加了多大的限制；你也想象不出，你本来可以见到的一切美善。</w:t>
      </w:r>
      <w:r>
        <w:rPr>
          <w:rFonts w:eastAsia="黑體-簡" w:cs="黑體-簡" w:ascii="黑體-簡" w:hAnsi="黑體-簡"/>
        </w:rPr>
        <w:t>2</w:t>
      </w:r>
      <w:r>
        <w:rPr>
          <w:rFonts w:ascii="黑體-簡" w:hAnsi="黑體-簡" w:cs="黑體-簡" w:eastAsia="黑體-簡"/>
        </w:rPr>
        <w:t>但你必须记得这一点：罪咎的魅力与上主的魅力是对立的。</w:t>
      </w:r>
      <w:r>
        <w:rPr>
          <w:rFonts w:eastAsia="黑體-簡" w:cs="黑體-簡" w:ascii="黑體-簡" w:hAnsi="黑體-簡"/>
        </w:rPr>
        <w:t>3�</w:t>
      </w:r>
      <w:r>
        <w:rPr>
          <w:rFonts w:ascii="黑體-簡" w:hAnsi="黑體-簡" w:cs="黑體-簡" w:eastAsia="黑體-簡"/>
        </w:rPr>
        <w:t>对你的吸引一向是无限的，只因你的能力来自上主，与�的一样伟大，因此你有能力背弃爱而去。</w:t>
      </w:r>
      <w:r>
        <w:rPr>
          <w:rFonts w:eastAsia="黑體-簡" w:cs="黑體-簡" w:ascii="黑體-簡" w:hAnsi="黑體-簡"/>
        </w:rPr>
        <w:t>4</w:t>
      </w:r>
      <w:r>
        <w:rPr>
          <w:rFonts w:ascii="黑體-簡" w:hAnsi="黑體-簡" w:cs="黑體-簡" w:eastAsia="黑體-簡"/>
        </w:rPr>
        <w:t>你陷入罪咎多深，就离上主多远。</w:t>
      </w:r>
      <w:r>
        <w:rPr>
          <w:rFonts w:eastAsia="黑體-簡" w:cs="黑體-簡" w:ascii="黑體-簡" w:hAnsi="黑體-簡"/>
        </w:rPr>
        <w:t>5</w:t>
      </w:r>
      <w:r>
        <w:rPr>
          <w:rFonts w:ascii="黑體-簡" w:hAnsi="黑體-簡" w:cs="黑體-簡" w:eastAsia="黑體-簡"/>
        </w:rPr>
        <w:t>你的眼光会愈来愈弱视、阴沉而且受限，因你企图将天父与圣子分开，并阻挠他们的交流。</w:t>
      </w:r>
      <w:r>
        <w:rPr>
          <w:rFonts w:eastAsia="黑體-簡" w:cs="黑體-簡" w:ascii="黑體-簡" w:hAnsi="黑體-簡"/>
        </w:rPr>
        <w:t>6</w:t>
      </w:r>
      <w:r>
        <w:rPr>
          <w:rFonts w:ascii="黑體-簡" w:hAnsi="黑體-簡" w:cs="黑體-簡" w:eastAsia="黑體-簡"/>
        </w:rPr>
        <w:t>不要在分裂益深的境遇中寻找救赎。</w:t>
      </w:r>
      <w:r>
        <w:rPr>
          <w:rFonts w:eastAsia="黑體-簡" w:cs="黑體-簡" w:ascii="黑體-簡" w:hAnsi="黑體-簡"/>
        </w:rPr>
        <w:t>7</w:t>
      </w:r>
      <w:r>
        <w:rPr>
          <w:rFonts w:ascii="黑體-簡" w:hAnsi="黑體-簡" w:cs="黑體-簡" w:eastAsia="黑體-簡"/>
        </w:rPr>
        <w:t>也不要让那阻挠上主之子解脱的障碍，拘限了你对他的认知；圣灵必须先化解那障碍，才能释放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之子。</w:t>
      </w:r>
      <w:r>
        <w:rPr>
          <w:rFonts w:eastAsia="黑體-簡" w:cs="黑體-簡" w:ascii="黑體-簡" w:hAnsi="黑體-簡"/>
        </w:rPr>
        <w:t>8</w:t>
      </w:r>
      <w:r>
        <w:rPr>
          <w:rFonts w:ascii="黑體-簡" w:hAnsi="黑體-簡" w:cs="黑體-簡" w:eastAsia="黑體-簡"/>
        </w:rPr>
        <w:t>只因他已被自己认定的限制所拘限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当身体不再吸引你，你也不再把它当作满足欲望的媒介而恋恋不舍时，那么交流便会畅通无阻， 你的思想则会像上主的一样自由。</w:t>
      </w:r>
      <w:r>
        <w:rPr>
          <w:rFonts w:eastAsia="黑體-簡" w:cs="黑體-簡" w:ascii="黑體-簡" w:hAnsi="黑體-簡"/>
        </w:rPr>
        <w:t>2</w:t>
      </w:r>
      <w:r>
        <w:rPr>
          <w:rFonts w:ascii="黑體-簡" w:hAnsi="黑體-簡" w:cs="黑體-簡" w:eastAsia="黑體-簡"/>
        </w:rPr>
        <w:t>你若让圣灵教你把身体纯粹当作交流的工具，绝不效法小我把身体用在分裂或攻击上，就会逐渐明了，你根本不需要身体。</w:t>
      </w:r>
      <w:r>
        <w:rPr>
          <w:rFonts w:eastAsia="黑體-簡" w:cs="黑體-簡" w:ascii="黑體-簡" w:hAnsi="黑體-簡"/>
        </w:rPr>
        <w:t>3</w:t>
      </w:r>
      <w:r>
        <w:rPr>
          <w:rFonts w:ascii="黑體-簡" w:hAnsi="黑體-簡" w:cs="黑體-簡" w:eastAsia="黑體-簡"/>
        </w:rPr>
        <w:t>在神圣的一刻中，身体根本就不存在，你只会感受到上主的吸引。</w:t>
      </w:r>
      <w:r>
        <w:rPr>
          <w:rFonts w:eastAsia="黑體-簡" w:cs="黑體-簡" w:ascii="黑體-簡" w:hAnsi="黑體-簡"/>
        </w:rPr>
        <w:t>4</w:t>
      </w:r>
      <w:r>
        <w:rPr>
          <w:rFonts w:ascii="黑體-簡" w:hAnsi="黑體-簡" w:cs="黑體-簡" w:eastAsia="黑體-簡"/>
        </w:rPr>
        <w:t>只要你全盘接受，完全融入�内，即使只是短短的一瞬也好，你再也不会为你们的结合画地自限了。</w:t>
      </w:r>
      <w:r>
        <w:rPr>
          <w:rFonts w:eastAsia="黑體-簡" w:cs="黑體-簡" w:ascii="黑體-簡" w:hAnsi="黑體-簡"/>
        </w:rPr>
        <w:t>5</w:t>
      </w:r>
      <w:r>
        <w:rPr>
          <w:rFonts w:ascii="黑體-簡" w:hAnsi="黑體-簡" w:cs="黑體-簡" w:eastAsia="黑體-簡"/>
        </w:rPr>
        <w:t>这一关系的实相，成了你一生渴望的唯一真理。</w:t>
      </w:r>
      <w:r>
        <w:rPr>
          <w:rFonts w:eastAsia="黑體-簡" w:cs="黑體-簡" w:ascii="黑體-簡" w:hAnsi="黑體-簡"/>
        </w:rPr>
        <w:t>6</w:t>
      </w:r>
      <w:r>
        <w:rPr>
          <w:rFonts w:ascii="黑體-簡" w:hAnsi="黑體-簡" w:cs="黑體-簡" w:eastAsia="黑體-簡"/>
        </w:rPr>
        <w:t>一切真理尽在其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十</w:t>
      </w:r>
      <w:r>
        <w:rPr>
          <w:rFonts w:eastAsia="黑體-簡" w:cs="黑體-簡" w:ascii="黑體-簡" w:hAnsi="黑體-簡"/>
        </w:rPr>
        <w:t xml:space="preserve">. </w:t>
      </w:r>
      <w:r>
        <w:rPr>
          <w:rFonts w:ascii="黑體-簡" w:hAnsi="黑體-簡" w:cs="黑體-簡" w:eastAsia="黑體-簡"/>
        </w:rPr>
        <w:t>重生之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在时间领域内，你有拖延天父与圣子圆满结合的能力。</w:t>
      </w:r>
      <w:r>
        <w:rPr>
          <w:rFonts w:eastAsia="黑體-簡" w:cs="黑體-簡" w:ascii="黑體-簡" w:hAnsi="黑體-簡"/>
        </w:rPr>
        <w:t>2</w:t>
      </w:r>
      <w:r>
        <w:rPr>
          <w:rFonts w:ascii="黑體-簡" w:hAnsi="黑體-簡" w:cs="黑體-簡" w:eastAsia="黑體-簡"/>
        </w:rPr>
        <w:t>因为在这世界上，罪咎的魅力确实横梗在他们中间。</w:t>
      </w:r>
      <w:r>
        <w:rPr>
          <w:rFonts w:eastAsia="黑體-簡" w:cs="黑體-簡" w:ascii="黑體-簡" w:hAnsi="黑體-簡"/>
        </w:rPr>
        <w:t>3</w:t>
      </w:r>
      <w:r>
        <w:rPr>
          <w:rFonts w:ascii="黑體-簡" w:hAnsi="黑體-簡" w:cs="黑體-簡" w:eastAsia="黑體-簡"/>
        </w:rPr>
        <w:t>时间与季节在永恒境内根本不具任何意义。</w:t>
      </w:r>
      <w:r>
        <w:rPr>
          <w:rFonts w:eastAsia="黑體-簡" w:cs="黑體-簡" w:ascii="黑體-簡" w:hAnsi="黑體-簡"/>
        </w:rPr>
        <w:t>4</w:t>
      </w:r>
      <w:r>
        <w:rPr>
          <w:rFonts w:ascii="黑體-簡" w:hAnsi="黑體-簡" w:cs="黑體-簡" w:eastAsia="黑體-簡"/>
        </w:rPr>
        <w:t>但在世上，圣灵则有善加利用两者的任务，只是�的用法与小我的迥异。</w:t>
      </w:r>
      <w:r>
        <w:rPr>
          <w:rFonts w:eastAsia="黑體-簡" w:cs="黑體-簡" w:ascii="黑體-簡" w:hAnsi="黑體-簡"/>
        </w:rPr>
        <w:t>5</w:t>
      </w:r>
      <w:r>
        <w:rPr>
          <w:rFonts w:ascii="黑體-簡" w:hAnsi="黑體-簡" w:cs="黑體-簡" w:eastAsia="黑體-簡"/>
        </w:rPr>
        <w:t>如今正是你庆祝我诞生人间的庆节。</w:t>
      </w:r>
      <w:r>
        <w:rPr>
          <w:rFonts w:eastAsia="黑體-簡" w:cs="黑體-簡" w:ascii="黑體-簡" w:hAnsi="黑體-簡"/>
        </w:rPr>
        <w:t>6</w:t>
      </w:r>
      <w:r>
        <w:rPr>
          <w:rFonts w:ascii="黑體-簡" w:hAnsi="黑體-簡" w:cs="黑體-簡" w:eastAsia="黑體-簡"/>
        </w:rPr>
        <w:t>然而，你不知道该如何庆祝才对。</w:t>
      </w:r>
      <w:r>
        <w:rPr>
          <w:rFonts w:eastAsia="黑體-簡" w:cs="黑體-簡" w:ascii="黑體-簡" w:hAnsi="黑體-簡"/>
        </w:rPr>
        <w:t>7</w:t>
      </w:r>
      <w:r>
        <w:rPr>
          <w:rFonts w:ascii="黑體-簡" w:hAnsi="黑體-簡" w:cs="黑體-簡" w:eastAsia="黑體-簡"/>
        </w:rPr>
        <w:t>让圣灵指导你，让我也能透过�庆祝你的诞生。</w:t>
      </w:r>
      <w:r>
        <w:rPr>
          <w:rFonts w:eastAsia="黑體-簡" w:cs="黑體-簡" w:ascii="黑體-簡" w:hAnsi="黑體-簡"/>
        </w:rPr>
        <w:t>8</w:t>
      </w:r>
      <w:r>
        <w:rPr>
          <w:rFonts w:ascii="黑體-簡" w:hAnsi="黑體-簡" w:cs="黑體-簡" w:eastAsia="黑體-簡"/>
        </w:rPr>
        <w:t>我只能由你那儿接受我所给你的礼物。</w:t>
      </w:r>
      <w:r>
        <w:rPr>
          <w:rFonts w:eastAsia="黑體-簡" w:cs="黑體-簡" w:ascii="黑體-簡" w:hAnsi="黑體-簡"/>
        </w:rPr>
        <w:t>9</w:t>
      </w:r>
      <w:r>
        <w:rPr>
          <w:rFonts w:ascii="黑體-簡" w:hAnsi="黑體-簡" w:cs="黑體-簡" w:eastAsia="黑體-簡"/>
        </w:rPr>
        <w:t xml:space="preserve">释放我吧，一如我为你选择了释放一般。 </w:t>
      </w:r>
      <w:r>
        <w:rPr>
          <w:rFonts w:eastAsia="黑體-簡" w:cs="黑體-簡" w:ascii="黑體-簡" w:hAnsi="黑體-簡"/>
        </w:rPr>
        <w:t>10</w:t>
      </w:r>
      <w:r>
        <w:rPr>
          <w:rFonts w:ascii="黑體-簡" w:hAnsi="黑體-簡" w:cs="黑體-簡" w:eastAsia="黑體-簡"/>
        </w:rPr>
        <w:t>我们必须一起庆祝基督的时辰；我们若分开，它就变得毫无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神圣的一刻实际上就是基督的时辰。</w:t>
      </w:r>
      <w:r>
        <w:rPr>
          <w:rFonts w:eastAsia="黑體-簡" w:cs="黑體-簡" w:ascii="黑體-簡" w:hAnsi="黑體-簡"/>
        </w:rPr>
        <w:t>2</w:t>
      </w:r>
      <w:r>
        <w:rPr>
          <w:rFonts w:ascii="黑體-簡" w:hAnsi="黑體-簡" w:cs="黑體-簡" w:eastAsia="黑體-簡"/>
        </w:rPr>
        <w:t>因在这解脱的一刻，上主之子摆脱了罪咎的阴影，他的无限能力便这样恢复了。</w:t>
      </w:r>
      <w:r>
        <w:rPr>
          <w:rFonts w:eastAsia="黑體-簡" w:cs="黑體-簡" w:ascii="黑體-簡" w:hAnsi="黑體-簡"/>
        </w:rPr>
        <w:t>3</w:t>
      </w:r>
      <w:r>
        <w:rPr>
          <w:rFonts w:ascii="黑體-簡" w:hAnsi="黑體-簡" w:cs="黑體-簡" w:eastAsia="黑體-簡"/>
        </w:rPr>
        <w:t>这是我决心献给你的唯一礼物，你还能以什么其它的礼物回报？</w:t>
      </w:r>
      <w:r>
        <w:rPr>
          <w:rFonts w:eastAsia="黑體-簡" w:cs="黑體-簡" w:ascii="黑體-簡" w:hAnsi="黑體-簡"/>
        </w:rPr>
        <w:t>4</w:t>
      </w:r>
      <w:r>
        <w:rPr>
          <w:rFonts w:ascii="黑體-簡" w:hAnsi="黑體-簡" w:cs="黑體-簡" w:eastAsia="黑體-簡"/>
        </w:rPr>
        <w:t>所谓看见我，是指在每个人身上看见我，同时把你献给我的礼物也分施给所有的人。</w:t>
      </w:r>
      <w:r>
        <w:rPr>
          <w:rFonts w:eastAsia="黑體-簡" w:cs="黑體-簡" w:ascii="黑體-簡" w:hAnsi="黑體-簡"/>
        </w:rPr>
        <w:t>5</w:t>
      </w:r>
      <w:r>
        <w:rPr>
          <w:rFonts w:ascii="黑體-簡" w:hAnsi="黑體-簡" w:cs="黑體-簡" w:eastAsia="黑體-簡"/>
        </w:rPr>
        <w:t>我和上主一样，无法接受牺牲，你要求自己所做的每个牺牲，就等于要求我去做。</w:t>
      </w:r>
      <w:r>
        <w:rPr>
          <w:rFonts w:eastAsia="黑體-簡" w:cs="黑體-簡" w:ascii="黑體-簡" w:hAnsi="黑體-簡"/>
        </w:rPr>
        <w:t>6</w:t>
      </w:r>
      <w:r>
        <w:rPr>
          <w:rFonts w:ascii="黑體-簡" w:hAnsi="黑體-簡" w:cs="黑體-簡" w:eastAsia="黑體-簡"/>
        </w:rPr>
        <w:t>现在你已逐渐懂了，任何牺牲不过是你对自己的给予所加的限制。</w:t>
      </w:r>
      <w:r>
        <w:rPr>
          <w:rFonts w:eastAsia="黑體-簡" w:cs="黑體-簡" w:ascii="黑體-簡" w:hAnsi="黑體-簡"/>
        </w:rPr>
        <w:t>7</w:t>
      </w:r>
      <w:r>
        <w:rPr>
          <w:rFonts w:ascii="黑體-簡" w:hAnsi="黑體-簡" w:cs="黑體-簡" w:eastAsia="黑體-簡"/>
        </w:rPr>
        <w:t>如此，你也就限制了自己由我手中所接受的礼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我们是不可能个别施予的。</w:t>
      </w:r>
      <w:r>
        <w:rPr>
          <w:rFonts w:eastAsia="黑體-簡" w:cs="黑體-簡" w:ascii="黑體-簡" w:hAnsi="黑體-簡"/>
        </w:rPr>
        <w:t>2</w:t>
      </w:r>
      <w:r>
        <w:rPr>
          <w:rFonts w:ascii="黑體-簡" w:hAnsi="黑體-簡" w:cs="黑體-簡" w:eastAsia="黑體-簡"/>
        </w:rPr>
        <w:t>只要你肯承认我们之间的真实关系，罪咎对你便顿失魅力。</w:t>
      </w:r>
      <w:r>
        <w:rPr>
          <w:rFonts w:eastAsia="黑體-簡" w:cs="黑體-簡" w:ascii="黑體-簡" w:hAnsi="黑體-簡"/>
        </w:rPr>
        <w:t>3</w:t>
      </w:r>
      <w:r>
        <w:rPr>
          <w:rFonts w:ascii="黑體-簡" w:hAnsi="黑體-簡" w:cs="黑體-簡" w:eastAsia="黑體-簡"/>
        </w:rPr>
        <w:t>因你会将所有的弟兄都迎入我们的合一内。</w:t>
      </w:r>
      <w:r>
        <w:rPr>
          <w:rFonts w:eastAsia="黑體-簡" w:cs="黑體-簡" w:ascii="黑體-簡" w:hAnsi="黑體-簡"/>
        </w:rPr>
        <w:t>4</w:t>
      </w:r>
      <w:r>
        <w:rPr>
          <w:rFonts w:ascii="黑體-簡" w:hAnsi="黑體-簡" w:cs="黑體-簡" w:eastAsia="黑體-簡"/>
        </w:rPr>
        <w:t>合一是我的诞生带给人类的唯一礼物。</w:t>
      </w:r>
      <w:r>
        <w:rPr>
          <w:rFonts w:eastAsia="黑體-簡" w:cs="黑體-簡" w:ascii="黑體-簡" w:hAnsi="黑體-簡"/>
        </w:rPr>
        <w:t>5</w:t>
      </w:r>
      <w:r>
        <w:rPr>
          <w:rFonts w:ascii="黑體-簡" w:hAnsi="黑體-簡" w:cs="黑體-簡" w:eastAsia="黑體-簡"/>
        </w:rPr>
        <w:t>将它献给我吧，那样你才能拥有它。</w:t>
      </w:r>
      <w:r>
        <w:rPr>
          <w:rFonts w:eastAsia="黑體-簡" w:cs="黑體-簡" w:ascii="黑體-簡" w:hAnsi="黑體-簡"/>
        </w:rPr>
        <w:t>6</w:t>
      </w:r>
      <w:r>
        <w:rPr>
          <w:rFonts w:ascii="黑體-簡" w:hAnsi="黑體-簡" w:cs="黑體-簡" w:eastAsia="黑體-簡"/>
        </w:rPr>
        <w:t>基督的时辰就是为了赐给全人类自由而定的时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你必须先接受它，方能将它献给每一个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有能力圣化这个季节，因为你有能力把基督的时辰带到此刻。</w:t>
      </w:r>
      <w:r>
        <w:rPr>
          <w:rFonts w:eastAsia="黑體-簡" w:cs="黑體-簡" w:ascii="黑體-簡" w:hAnsi="黑體-簡"/>
        </w:rPr>
        <w:t>2</w:t>
      </w:r>
      <w:r>
        <w:rPr>
          <w:rFonts w:ascii="黑體-簡" w:hAnsi="黑體-簡" w:cs="黑體-簡" w:eastAsia="黑體-簡"/>
        </w:rPr>
        <w:t>这是一就即至的事，你只须在知见上作一次调整即可，因为你只犯了一个错误。</w:t>
      </w:r>
      <w:r>
        <w:rPr>
          <w:rFonts w:eastAsia="黑體-簡" w:cs="黑體-簡" w:ascii="黑體-簡" w:hAnsi="黑體-簡"/>
        </w:rPr>
        <w:t>3</w:t>
      </w:r>
      <w:r>
        <w:rPr>
          <w:rFonts w:ascii="黑體-簡" w:hAnsi="黑體-簡" w:cs="黑體-簡" w:eastAsia="黑體-簡"/>
        </w:rPr>
        <w:t>表面上你好像犯了很多错误，其实都是同一个错误。</w:t>
      </w:r>
      <w:r>
        <w:rPr>
          <w:rFonts w:eastAsia="黑體-簡" w:cs="黑體-簡" w:ascii="黑體-簡" w:hAnsi="黑體-簡"/>
        </w:rPr>
        <w:t>4</w:t>
      </w:r>
      <w:r>
        <w:rPr>
          <w:rFonts w:ascii="黑體-簡" w:hAnsi="黑體-簡" w:cs="黑體-簡" w:eastAsia="黑體-簡"/>
        </w:rPr>
        <w:t>就好比小我虽有不同的化身，却始终不出一个观念。</w:t>
      </w:r>
      <w:r>
        <w:rPr>
          <w:rFonts w:eastAsia="黑體-簡" w:cs="黑體-簡" w:ascii="黑體-簡" w:hAnsi="黑體-簡"/>
        </w:rPr>
        <w:t>5</w:t>
      </w:r>
      <w:r>
        <w:rPr>
          <w:rFonts w:ascii="黑體-簡" w:hAnsi="黑體-簡" w:cs="黑體-簡" w:eastAsia="黑體-簡"/>
        </w:rPr>
        <w:t>凡不属于爱的，一向都是恐惧，此外无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没有必要去追踪恐惧的踪迹，它迂回绕道，掘洞筑穴，藏身于黑暗，以完全不同于它本来面目的形式出现。</w:t>
      </w:r>
      <w:r>
        <w:rPr>
          <w:rFonts w:eastAsia="黑體-簡" w:cs="黑體-簡" w:ascii="黑體-簡" w:hAnsi="黑體-簡"/>
        </w:rPr>
        <w:t>2</w:t>
      </w:r>
      <w:r>
        <w:rPr>
          <w:rFonts w:ascii="黑體-簡" w:hAnsi="黑體-簡" w:cs="黑體-簡" w:eastAsia="黑體-簡"/>
        </w:rPr>
        <w:t>只要你内心还谨守它们的运作原则，就不能不随时检视每一种恐惧。</w:t>
      </w:r>
      <w:r>
        <w:rPr>
          <w:rFonts w:eastAsia="黑體-簡" w:cs="黑體-簡" w:ascii="黑體-簡" w:hAnsi="黑體-簡"/>
        </w:rPr>
        <w:t>3</w:t>
      </w:r>
      <w:r>
        <w:rPr>
          <w:rFonts w:ascii="黑體-簡" w:hAnsi="黑體-簡" w:cs="黑體-簡" w:eastAsia="黑體-簡"/>
        </w:rPr>
        <w:t>但只要你愿意把它们视为你所不屑的某一观念的不同化身，不去个别处理，它们便会一并消失。</w:t>
      </w:r>
      <w:r>
        <w:rPr>
          <w:rFonts w:eastAsia="黑體-簡" w:cs="黑體-簡" w:ascii="黑體-簡" w:hAnsi="黑體-簡"/>
        </w:rPr>
        <w:t>4</w:t>
      </w:r>
      <w:r>
        <w:rPr>
          <w:rFonts w:ascii="黑體-簡" w:hAnsi="黑體-簡" w:cs="黑體-簡" w:eastAsia="黑體-簡"/>
        </w:rPr>
        <w:t>那观念只显示了：你相信自己可能成为小我的居所，或是上主的俘虏。</w:t>
      </w:r>
      <w:r>
        <w:rPr>
          <w:rFonts w:eastAsia="黑體-簡" w:cs="黑體-簡" w:ascii="黑體-簡" w:hAnsi="黑體-簡"/>
        </w:rPr>
        <w:t>5</w:t>
      </w:r>
      <w:r>
        <w:rPr>
          <w:rFonts w:ascii="黑體-簡" w:hAnsi="黑體-簡" w:cs="黑體-簡" w:eastAsia="黑體-簡"/>
        </w:rPr>
        <w:t>你以为自己有选择的余地，并以为这是你必须作的决定。</w:t>
      </w:r>
      <w:r>
        <w:rPr>
          <w:rFonts w:eastAsia="黑體-簡" w:cs="黑體-簡" w:ascii="黑體-簡" w:hAnsi="黑體-簡"/>
        </w:rPr>
        <w:t>6</w:t>
      </w:r>
      <w:r>
        <w:rPr>
          <w:rFonts w:ascii="黑體-簡" w:hAnsi="黑體-簡" w:cs="黑體-簡" w:eastAsia="黑體-簡"/>
        </w:rPr>
        <w:t>你看不到其它的可能，因你无法接受牺牲使人一无所获的事实。</w:t>
      </w:r>
      <w:r>
        <w:rPr>
          <w:rFonts w:eastAsia="黑體-簡" w:cs="黑體-簡" w:ascii="黑體-簡" w:hAnsi="黑體-簡"/>
        </w:rPr>
        <w:t>7</w:t>
      </w:r>
      <w:r>
        <w:rPr>
          <w:rFonts w:ascii="黑體-簡" w:hAnsi="黑體-簡" w:cs="黑體-簡" w:eastAsia="黑體-簡"/>
        </w:rPr>
        <w:t xml:space="preserve">牺牲在你的思想体系中牢不可拔，没有牺牲的救恩对你显得毫无价值。 </w:t>
      </w:r>
      <w:r>
        <w:rPr>
          <w:rFonts w:eastAsia="黑體-簡" w:cs="黑體-簡" w:ascii="黑體-簡" w:hAnsi="黑體-簡"/>
        </w:rPr>
        <w:t>8</w:t>
      </w:r>
      <w:r>
        <w:rPr>
          <w:rFonts w:ascii="黑體-簡" w:hAnsi="黑體-簡" w:cs="黑體-簡" w:eastAsia="黑體-簡"/>
        </w:rPr>
        <w:t>你对牺牲与爱的混淆如此之深，没有牺牲的爱，你简直无法想象。</w:t>
      </w:r>
      <w:r>
        <w:rPr>
          <w:rFonts w:eastAsia="黑體-簡" w:cs="黑體-簡" w:ascii="黑體-簡" w:hAnsi="黑體-簡"/>
        </w:rPr>
        <w:t>9</w:t>
      </w:r>
      <w:r>
        <w:rPr>
          <w:rFonts w:ascii="黑體-簡" w:hAnsi="黑體-簡" w:cs="黑體-簡" w:eastAsia="黑體-簡"/>
        </w:rPr>
        <w:t>这是你必须好好反省的问题；牺牲是一种打击，而非爱。</w:t>
      </w:r>
      <w:r>
        <w:rPr>
          <w:rFonts w:eastAsia="黑體-簡" w:cs="黑體-簡" w:ascii="黑體-簡" w:hAnsi="黑體-簡"/>
        </w:rPr>
        <w:t>10</w:t>
      </w:r>
      <w:r>
        <w:rPr>
          <w:rFonts w:ascii="黑體-簡" w:hAnsi="黑體-簡" w:cs="黑體-簡" w:eastAsia="黑體-簡"/>
        </w:rPr>
        <w:t xml:space="preserve">只要你愿接受这个观念，你对爱的恐惧就会从此消失。 </w:t>
      </w:r>
      <w:r>
        <w:rPr>
          <w:rFonts w:eastAsia="黑體-簡" w:cs="黑體-簡" w:ascii="黑體-簡" w:hAnsi="黑體-簡"/>
        </w:rPr>
        <w:t>11</w:t>
      </w:r>
      <w:r>
        <w:rPr>
          <w:rFonts w:ascii="黑體-簡" w:hAnsi="黑體-簡" w:cs="黑體-簡" w:eastAsia="黑體-簡"/>
        </w:rPr>
        <w:t>牺牲的观念一被撤除，罪咎便无立足之地。</w:t>
      </w:r>
      <w:r>
        <w:rPr>
          <w:rFonts w:eastAsia="黑體-簡" w:cs="黑體-簡" w:ascii="黑體-簡" w:hAnsi="黑體-簡"/>
        </w:rPr>
        <w:t>12</w:t>
      </w:r>
      <w:r>
        <w:rPr>
          <w:rFonts w:ascii="黑體-簡" w:hAnsi="黑體-簡" w:cs="黑體-簡" w:eastAsia="黑體-簡"/>
        </w:rPr>
        <w:t>因为如果真有牺牲这一回事；就得有人付出代价，有人获得赏报。</w:t>
      </w:r>
      <w:r>
        <w:rPr>
          <w:rFonts w:eastAsia="黑體-簡" w:cs="黑體-簡" w:ascii="黑體-簡" w:hAnsi="黑體-簡"/>
        </w:rPr>
        <w:t>13</w:t>
      </w:r>
      <w:r>
        <w:rPr>
          <w:rFonts w:ascii="黑體-簡" w:hAnsi="黑體-簡" w:cs="黑體-簡" w:eastAsia="黑體-簡"/>
        </w:rPr>
        <w:t>于是所剩下的问题就成了：多高的代价？什么样的赏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身为小我的居所，你相信自己随时都能把一切罪咎推给别人，藉以换得平安。</w:t>
      </w:r>
      <w:r>
        <w:rPr>
          <w:rFonts w:eastAsia="黑體-簡" w:cs="黑體-簡" w:ascii="黑體-簡" w:hAnsi="黑體-簡"/>
        </w:rPr>
        <w:t>2</w:t>
      </w:r>
      <w:r>
        <w:rPr>
          <w:rFonts w:ascii="黑體-簡" w:hAnsi="黑體-簡" w:cs="黑體-簡" w:eastAsia="黑體-簡"/>
        </w:rPr>
        <w:t>你似乎不必为此付出任何代价。</w:t>
      </w:r>
      <w:r>
        <w:rPr>
          <w:rFonts w:eastAsia="黑體-簡" w:cs="黑體-簡" w:ascii="黑體-簡" w:hAnsi="黑體-簡"/>
        </w:rPr>
        <w:t>3</w:t>
      </w:r>
      <w:r>
        <w:rPr>
          <w:rFonts w:ascii="黑體-簡" w:hAnsi="黑體-簡" w:cs="黑體-簡" w:eastAsia="黑體-簡"/>
        </w:rPr>
        <w:t>然而，小我必会要求代价，只是好像不是向你索取而已。</w:t>
      </w:r>
      <w:r>
        <w:rPr>
          <w:rFonts w:eastAsia="黑體-簡" w:cs="黑體-簡" w:ascii="黑體-簡" w:hAnsi="黑體-簡"/>
        </w:rPr>
        <w:t>4</w:t>
      </w:r>
      <w:r>
        <w:rPr>
          <w:rFonts w:ascii="黑體-簡" w:hAnsi="黑體-簡" w:cs="黑體-簡" w:eastAsia="黑體-簡"/>
        </w:rPr>
        <w:t>你不愿承认，你所招来的小我，专门向那些自愿收留它的人肆虐。</w:t>
      </w:r>
      <w:r>
        <w:rPr>
          <w:rFonts w:eastAsia="黑體-簡" w:cs="黑體-簡" w:ascii="黑體-簡" w:hAnsi="黑體-簡"/>
        </w:rPr>
        <w:t>5</w:t>
      </w:r>
      <w:r>
        <w:rPr>
          <w:rFonts w:ascii="黑體-簡" w:hAnsi="黑體-簡" w:cs="黑體-簡" w:eastAsia="黑體-簡"/>
        </w:rPr>
        <w:t>小我绝不会让你看到这一点，因你一认清这一事实，它就流离失所了。</w:t>
      </w:r>
      <w:r>
        <w:rPr>
          <w:rFonts w:eastAsia="黑體-簡" w:cs="黑體-簡" w:ascii="黑體-簡" w:hAnsi="黑體-簡"/>
        </w:rPr>
        <w:t>6</w:t>
      </w:r>
      <w:r>
        <w:rPr>
          <w:rFonts w:ascii="黑體-簡" w:hAnsi="黑體-簡" w:cs="黑體-簡" w:eastAsia="黑體-簡"/>
        </w:rPr>
        <w:t>你一旦豁然明白了，不论小我以何种形式藏身，都再也瞒不了你。</w:t>
      </w:r>
      <w:r>
        <w:rPr>
          <w:rFonts w:eastAsia="黑體-簡" w:cs="黑體-簡" w:ascii="黑體-簡" w:hAnsi="黑體-簡"/>
        </w:rPr>
        <w:t>7</w:t>
      </w:r>
      <w:r>
        <w:rPr>
          <w:rFonts w:ascii="黑體-簡" w:hAnsi="黑體-簡" w:cs="黑體-簡" w:eastAsia="黑體-簡"/>
        </w:rPr>
        <w:t>你会认出，每种化身不过是为了掩藏一个观念：爱既要求牺牲，势必与攻击及恐惧沆瀣一气。</w:t>
      </w:r>
      <w:r>
        <w:rPr>
          <w:rFonts w:eastAsia="黑體-簡" w:cs="黑體-簡" w:ascii="黑體-簡" w:hAnsi="黑體-簡"/>
        </w:rPr>
        <w:t>8</w:t>
      </w:r>
      <w:r>
        <w:rPr>
          <w:rFonts w:ascii="黑體-簡" w:hAnsi="黑體-簡" w:cs="黑體-簡" w:eastAsia="黑體-簡"/>
        </w:rPr>
        <w:t>而且，罪咎乃是爱所要求的代价，你必须以恐惧来偿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于是，上主对你变得可怕万分，�的圣爱在你心目中所要求的牺牲是如此之大。</w:t>
      </w:r>
      <w:r>
        <w:rPr>
          <w:rFonts w:eastAsia="黑體-簡" w:cs="黑體-簡" w:ascii="黑體-簡" w:hAnsi="黑體-簡"/>
        </w:rPr>
        <w:t>2</w:t>
      </w:r>
      <w:r>
        <w:rPr>
          <w:rFonts w:ascii="黑體-簡" w:hAnsi="黑體-簡" w:cs="黑體-簡" w:eastAsia="黑體-簡"/>
        </w:rPr>
        <w:t>因完全的爱势必要求完全的牺牲。</w:t>
      </w:r>
      <w:r>
        <w:rPr>
          <w:rFonts w:eastAsia="黑體-簡" w:cs="黑體-簡" w:ascii="黑體-簡" w:hAnsi="黑體-簡"/>
        </w:rPr>
        <w:t>3</w:t>
      </w:r>
      <w:r>
        <w:rPr>
          <w:rFonts w:ascii="黑體-簡" w:hAnsi="黑體-簡" w:cs="黑體-簡" w:eastAsia="黑體-簡"/>
        </w:rPr>
        <w:t>小我对你的要求好像比上主小得多了；若在两种恶势力之间衡量一下，小我算是比较不严重的</w:t>
      </w:r>
      <w:r>
        <w:rPr>
          <w:rFonts w:eastAsia="黑體-簡" w:cs="黑體-簡" w:ascii="黑體-簡" w:hAnsi="黑體-簡"/>
        </w:rPr>
        <w:t>,</w:t>
      </w:r>
      <w:r>
        <w:rPr>
          <w:rFonts w:ascii="黑體-簡" w:hAnsi="黑體-簡" w:cs="黑體-簡" w:eastAsia="黑體-簡"/>
        </w:rPr>
        <w:t>一个或许会令人生畏，另一个却会导致毁灭。</w:t>
      </w:r>
      <w:r>
        <w:rPr>
          <w:rFonts w:eastAsia="黑體-簡" w:cs="黑體-簡" w:ascii="黑體-簡" w:hAnsi="黑體-簡"/>
        </w:rPr>
        <w:t>4</w:t>
      </w:r>
      <w:r>
        <w:rPr>
          <w:rFonts w:ascii="黑體-簡" w:hAnsi="黑體-簡" w:cs="黑體-簡" w:eastAsia="黑體-簡"/>
        </w:rPr>
        <w:t>爱在你眼中既然具有毁灭性，于是你唯一的问题便成了： 谁该被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掉，你或是他人？</w:t>
      </w:r>
      <w:r>
        <w:rPr>
          <w:rFonts w:eastAsia="黑體-簡" w:cs="黑體-簡" w:ascii="黑體-簡" w:hAnsi="黑體-簡"/>
        </w:rPr>
        <w:t>5</w:t>
      </w:r>
      <w:r>
        <w:rPr>
          <w:rFonts w:ascii="黑體-簡" w:hAnsi="黑體-簡" w:cs="黑體-簡" w:eastAsia="黑體-簡"/>
        </w:rPr>
        <w:t>你会在自己的特殊关系中去寻找答案，你在这关系内，好像一部分是毁灭者，另一部分则是被毁灭者，你无法完全站在一方。</w:t>
      </w:r>
      <w:r>
        <w:rPr>
          <w:rFonts w:eastAsia="黑體-簡" w:cs="黑體-簡" w:ascii="黑體-簡" w:hAnsi="黑體-簡"/>
        </w:rPr>
        <w:t>6</w:t>
      </w:r>
      <w:r>
        <w:rPr>
          <w:rFonts w:ascii="黑體-簡" w:hAnsi="黑體-簡" w:cs="黑體-簡" w:eastAsia="黑體-簡"/>
        </w:rPr>
        <w:t>你认为这样便能让你摆脱上主的纠缠，因�圆满的爱会彻底毁掉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认为身外的人都在要求你牺牲，却丝毫看不出只有你在要求牺牲，这纯粹是你自己的要求。</w:t>
      </w:r>
      <w:r>
        <w:rPr>
          <w:rFonts w:eastAsia="黑體-簡" w:cs="黑體-簡" w:ascii="黑體-簡" w:hAnsi="黑體-簡"/>
        </w:rPr>
        <w:t>2</w:t>
      </w:r>
      <w:r>
        <w:rPr>
          <w:rFonts w:ascii="黑體-簡" w:hAnsi="黑體-簡" w:cs="黑體-簡" w:eastAsia="黑體-簡"/>
        </w:rPr>
        <w:t>牺牲的要求如此的残酷可怕，使你无法承认那是你对自己的要求。</w:t>
      </w:r>
      <w:r>
        <w:rPr>
          <w:rFonts w:eastAsia="黑體-簡" w:cs="黑體-簡" w:ascii="黑體-簡" w:hAnsi="黑體-簡"/>
        </w:rPr>
        <w:t>3</w:t>
      </w:r>
      <w:r>
        <w:rPr>
          <w:rFonts w:ascii="黑體-簡" w:hAnsi="黑體-簡" w:cs="黑體-簡" w:eastAsia="黑體-簡"/>
        </w:rPr>
        <w:t>为了否定这一事实，你付出惨痛的代价，宁愿放弃上主，也不愿正视它一下。</w:t>
      </w:r>
      <w:r>
        <w:rPr>
          <w:rFonts w:eastAsia="黑體-簡" w:cs="黑體-簡" w:ascii="黑體-簡" w:hAnsi="黑體-簡"/>
        </w:rPr>
        <w:t>4</w:t>
      </w:r>
      <w:r>
        <w:rPr>
          <w:rFonts w:ascii="黑體-簡" w:hAnsi="黑體-簡" w:cs="黑體-簡" w:eastAsia="黑體-簡"/>
        </w:rPr>
        <w:t>如果是上主要求你彻底牺牲，那么，把�投射出去，离得愈远愈好，不再做�的居所，这种处置方法似乎安全得多了。</w:t>
      </w:r>
      <w:r>
        <w:rPr>
          <w:rFonts w:eastAsia="黑體-簡" w:cs="黑體-簡" w:ascii="黑體-簡" w:hAnsi="黑體-簡"/>
        </w:rPr>
        <w:t>5</w:t>
      </w:r>
      <w:r>
        <w:rPr>
          <w:rFonts w:ascii="黑體-簡" w:hAnsi="黑體-簡" w:cs="黑體-簡" w:eastAsia="黑體-簡"/>
        </w:rPr>
        <w:t>你把小我的叛逆罪硬套在上主头上，召请小我前来篡夺�的地位，使你不受�的纠缠。</w:t>
      </w:r>
      <w:r>
        <w:rPr>
          <w:rFonts w:eastAsia="黑體-簡" w:cs="黑體-簡" w:ascii="黑體-簡" w:hAnsi="黑體-簡"/>
        </w:rPr>
        <w:t>6</w:t>
      </w:r>
      <w:r>
        <w:rPr>
          <w:rFonts w:ascii="黑體-簡" w:hAnsi="黑體-簡" w:cs="黑體-簡" w:eastAsia="黑體-簡"/>
        </w:rPr>
        <w:t>你尚未认清，是你所请进来的客人存心毁灭你，是它要求你全面的牺牲。</w:t>
      </w:r>
      <w:r>
        <w:rPr>
          <w:rFonts w:eastAsia="黑體-簡" w:cs="黑體-簡" w:ascii="黑體-簡" w:hAnsi="黑體-簡"/>
        </w:rPr>
        <w:t>7</w:t>
      </w:r>
      <w:r>
        <w:rPr>
          <w:rFonts w:ascii="黑體-簡" w:hAnsi="黑體-簡" w:cs="黑體-簡" w:eastAsia="黑體-簡"/>
        </w:rPr>
        <w:t>部分的牺牲是无法安抚这残酷的客人的；这个侵略者，表面上相当和善，其实它存心要你牺牲到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无法只让一部分的你充当小我的俘虏，因你毫无讨价还价的余地，它会将你劫掠一空。</w:t>
      </w:r>
      <w:r>
        <w:rPr>
          <w:rFonts w:eastAsia="黑體-簡" w:cs="黑體-簡" w:ascii="黑體-簡" w:hAnsi="黑體-簡"/>
        </w:rPr>
        <w:t>2</w:t>
      </w:r>
      <w:r>
        <w:rPr>
          <w:rFonts w:ascii="黑體-簡" w:hAnsi="黑體-簡" w:cs="黑體-簡" w:eastAsia="黑體-簡"/>
        </w:rPr>
        <w:t>你也无法兼差似地充当它的居所。</w:t>
      </w:r>
      <w:r>
        <w:rPr>
          <w:rFonts w:eastAsia="黑體-簡" w:cs="黑體-簡" w:ascii="黑體-簡" w:hAnsi="黑體-簡"/>
        </w:rPr>
        <w:t>3</w:t>
      </w:r>
      <w:r>
        <w:rPr>
          <w:rFonts w:ascii="黑體-簡" w:hAnsi="黑體-簡" w:cs="黑體-簡" w:eastAsia="黑體-簡"/>
        </w:rPr>
        <w:t>你必须在完全的自由及完全的束缚之间作一选择，因为除此之外没有其它可能。</w:t>
      </w:r>
      <w:r>
        <w:rPr>
          <w:rFonts w:eastAsia="黑體-簡" w:cs="黑體-簡" w:ascii="黑體-簡" w:hAnsi="黑體-簡"/>
        </w:rPr>
        <w:t>4</w:t>
      </w:r>
      <w:r>
        <w:rPr>
          <w:rFonts w:ascii="黑體-簡" w:hAnsi="黑體-簡" w:cs="黑體-簡" w:eastAsia="黑體-簡"/>
        </w:rPr>
        <w:t>你试过以各种方式妥协，不愿去面对自己必须作的这个决定。</w:t>
      </w:r>
      <w:r>
        <w:rPr>
          <w:rFonts w:eastAsia="黑體-簡" w:cs="黑體-簡" w:ascii="黑體-簡" w:hAnsi="黑體-簡"/>
        </w:rPr>
        <w:t>5</w:t>
      </w:r>
      <w:r>
        <w:rPr>
          <w:rFonts w:ascii="黑體-簡" w:hAnsi="黑體-簡" w:cs="黑體-簡" w:eastAsia="黑體-簡"/>
        </w:rPr>
        <w:t>只要认清这决定的真实面目，它就变得轻而易举。</w:t>
      </w:r>
      <w:r>
        <w:rPr>
          <w:rFonts w:eastAsia="黑體-簡" w:cs="黑體-簡" w:ascii="黑體-簡" w:hAnsi="黑體-簡"/>
        </w:rPr>
        <w:t>6</w:t>
      </w:r>
      <w:r>
        <w:rPr>
          <w:rFonts w:ascii="黑體-簡" w:hAnsi="黑體-簡" w:cs="黑體-簡" w:eastAsia="黑體-簡"/>
        </w:rPr>
        <w:t>救恩来自上主，极其简单，因此也极易了解。</w:t>
      </w:r>
      <w:r>
        <w:rPr>
          <w:rFonts w:eastAsia="黑體-簡" w:cs="黑體-簡" w:ascii="黑體-簡" w:hAnsi="黑體-簡"/>
        </w:rPr>
        <w:t>7</w:t>
      </w:r>
      <w:r>
        <w:rPr>
          <w:rFonts w:ascii="黑體-簡" w:hAnsi="黑體-簡" w:cs="黑體-簡" w:eastAsia="黑體-簡"/>
        </w:rPr>
        <w:t>不要将它投射于外，视为身外之物。</w:t>
      </w:r>
      <w:r>
        <w:rPr>
          <w:rFonts w:eastAsia="黑體-簡" w:cs="黑體-簡" w:ascii="黑體-簡" w:hAnsi="黑體-簡"/>
        </w:rPr>
        <w:t>8</w:t>
      </w:r>
      <w:r>
        <w:rPr>
          <w:rFonts w:ascii="黑體-簡" w:hAnsi="黑體-簡" w:cs="黑體-簡" w:eastAsia="黑體-簡"/>
        </w:rPr>
        <w:t>问题与答案都在你内，要求牺牲或要求上主的平安，也在于你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十一</w:t>
      </w:r>
      <w:r>
        <w:rPr>
          <w:rFonts w:eastAsia="黑體-簡" w:cs="黑體-簡" w:ascii="黑體-簡" w:hAnsi="黑體-簡"/>
        </w:rPr>
        <w:t xml:space="preserve">. </w:t>
      </w:r>
      <w:r>
        <w:rPr>
          <w:rFonts w:ascii="黑體-簡" w:hAnsi="黑體-簡" w:cs="黑體-簡" w:eastAsia="黑體-簡"/>
        </w:rPr>
        <w:t>圣诞节是结束牺牲的庆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要勇于承认，整个牺牲的观念全是你自己营造出来的。</w:t>
      </w:r>
      <w:r>
        <w:rPr>
          <w:rFonts w:eastAsia="黑體-簡" w:cs="黑體-簡" w:ascii="黑體-簡" w:hAnsi="黑體-簡"/>
        </w:rPr>
        <w:t>2</w:t>
      </w:r>
      <w:r>
        <w:rPr>
          <w:rFonts w:ascii="黑體-簡" w:hAnsi="黑體-簡" w:cs="黑體-簡" w:eastAsia="黑體-簡"/>
        </w:rPr>
        <w:t>试着不再虚假的安全感来保护自己。</w:t>
      </w:r>
      <w:r>
        <w:rPr>
          <w:rFonts w:eastAsia="黑體-簡" w:cs="黑體-簡" w:ascii="黑體-簡" w:hAnsi="黑體-簡"/>
        </w:rPr>
        <w:t>3</w:t>
      </w:r>
      <w:r>
        <w:rPr>
          <w:rFonts w:ascii="黑體-簡" w:hAnsi="黑體-簡" w:cs="黑體-簡" w:eastAsia="黑體-簡"/>
        </w:rPr>
        <w:t>你的弟兄与天父对你已变得十分可怕。</w:t>
      </w:r>
      <w:r>
        <w:rPr>
          <w:rFonts w:eastAsia="黑體-簡" w:cs="黑體-簡" w:ascii="黑體-簡" w:hAnsi="黑體-簡"/>
        </w:rPr>
        <w:t>4</w:t>
      </w:r>
      <w:r>
        <w:rPr>
          <w:rFonts w:ascii="黑體-簡" w:hAnsi="黑體-簡" w:cs="黑體-簡" w:eastAsia="黑體-簡"/>
        </w:rPr>
        <w:t>你会与他们建立几个特殊关系来讨价还价，你认为那会带给你一些零星的安全感。</w:t>
      </w:r>
      <w:r>
        <w:rPr>
          <w:rFonts w:eastAsia="黑體-簡" w:cs="黑體-簡" w:ascii="黑體-簡" w:hAnsi="黑體-簡"/>
        </w:rPr>
        <w:t>5</w:t>
      </w:r>
      <w:r>
        <w:rPr>
          <w:rFonts w:ascii="黑體-簡" w:hAnsi="黑體-簡" w:cs="黑體-簡" w:eastAsia="黑體-簡"/>
        </w:rPr>
        <w:t>不要再让你的意念与上主赐你的圣念分道扬镳了。</w:t>
      </w:r>
      <w:r>
        <w:rPr>
          <w:rFonts w:eastAsia="黑體-簡" w:cs="黑體-簡" w:ascii="黑體-簡" w:hAnsi="黑體-簡"/>
        </w:rPr>
        <w:t>6</w:t>
      </w:r>
      <w:r>
        <w:rPr>
          <w:rFonts w:ascii="黑體-簡" w:hAnsi="黑體-簡" w:cs="黑體-簡" w:eastAsia="黑體-簡"/>
        </w:rPr>
        <w:t>只要你让它们碰头，并认出它们各自的源头，它们之间便没有什么好选择的；你只需悠然地苏醒，好比睡饱之后向晨光张开眼睛那么简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星光是圣诞节的象征，象征黑暗中的光明。 </w:t>
      </w:r>
      <w:r>
        <w:rPr>
          <w:rFonts w:eastAsia="黑體-簡" w:cs="黑體-簡" w:ascii="黑體-簡" w:hAnsi="黑體-簡"/>
        </w:rPr>
        <w:t>2</w:t>
      </w:r>
      <w:r>
        <w:rPr>
          <w:rFonts w:ascii="黑體-簡" w:hAnsi="黑體-簡" w:cs="黑體-簡" w:eastAsia="黑體-簡"/>
        </w:rPr>
        <w:t>不要由你身外去看，而应看它正在你内的天堂照耀着，把它当作基督的时辰已至的标志吧。</w:t>
      </w:r>
      <w:r>
        <w:rPr>
          <w:rFonts w:eastAsia="黑體-簡" w:cs="黑體-簡" w:ascii="黑體-簡" w:hAnsi="黑體-簡"/>
        </w:rPr>
        <w:t>3�</w:t>
      </w:r>
      <w:r>
        <w:rPr>
          <w:rFonts w:ascii="黑體-簡" w:hAnsi="黑體-簡" w:cs="黑體-簡" w:eastAsia="黑體-簡"/>
        </w:rPr>
        <w:t xml:space="preserve">来，一无所求。 </w:t>
      </w:r>
      <w:r>
        <w:rPr>
          <w:rFonts w:eastAsia="黑體-簡" w:cs="黑體-簡" w:ascii="黑體-簡" w:hAnsi="黑體-簡"/>
        </w:rPr>
        <w:t>4�</w:t>
      </w:r>
      <w:r>
        <w:rPr>
          <w:rFonts w:ascii="黑體-簡" w:hAnsi="黑體-簡" w:cs="黑體-簡" w:eastAsia="黑體-簡"/>
        </w:rPr>
        <w:t>从不要求任何人牺牲。</w:t>
      </w:r>
      <w:r>
        <w:rPr>
          <w:rFonts w:eastAsia="黑體-簡" w:cs="黑體-簡" w:ascii="黑體-簡" w:hAnsi="黑體-簡"/>
        </w:rPr>
        <w:t>5</w:t>
      </w:r>
      <w:r>
        <w:rPr>
          <w:rFonts w:ascii="黑體-簡" w:hAnsi="黑體-簡" w:cs="黑體-簡" w:eastAsia="黑體-簡"/>
        </w:rPr>
        <w:t>在�的临鉴下，整个牺牲的观念顿时失去了意义。</w:t>
      </w:r>
      <w:r>
        <w:rPr>
          <w:rFonts w:eastAsia="黑體-簡" w:cs="黑體-簡" w:ascii="黑體-簡" w:hAnsi="黑體-簡"/>
        </w:rPr>
        <w:t>6</w:t>
      </w:r>
      <w:r>
        <w:rPr>
          <w:rFonts w:ascii="黑體-簡" w:hAnsi="黑體-簡" w:cs="黑體-簡" w:eastAsia="黑體-簡"/>
        </w:rPr>
        <w:t>因�是上主的神圣居所。</w:t>
      </w:r>
      <w:r>
        <w:rPr>
          <w:rFonts w:eastAsia="黑體-簡" w:cs="黑體-簡" w:ascii="黑體-簡" w:hAnsi="黑體-簡"/>
        </w:rPr>
        <w:t>7�</w:t>
      </w:r>
      <w:r>
        <w:rPr>
          <w:rFonts w:ascii="黑體-簡" w:hAnsi="黑體-簡" w:cs="黑體-簡" w:eastAsia="黑體-簡"/>
        </w:rPr>
        <w:t>其实早就在那儿了，正等着你的邀请，也就是认清�的居所只有一个； 凡是不识这一体性的任何意念，都无法与�安住于那居所中。</w:t>
      </w:r>
      <w:r>
        <w:rPr>
          <w:rFonts w:eastAsia="黑體-簡" w:cs="黑體-簡" w:ascii="黑體-簡" w:hAnsi="黑體-簡"/>
        </w:rPr>
        <w:t>8</w:t>
      </w:r>
      <w:r>
        <w:rPr>
          <w:rFonts w:ascii="黑體-簡" w:hAnsi="黑體-簡" w:cs="黑體-簡" w:eastAsia="黑體-簡"/>
        </w:rPr>
        <w:t>唯有完整无缺的爱才能邀请到�，因神圣本体的临在方能创造出它周遭的神圣。</w:t>
      </w:r>
      <w:r>
        <w:rPr>
          <w:rFonts w:eastAsia="黑體-簡" w:cs="黑體-簡" w:ascii="黑體-簡" w:hAnsi="黑體-簡"/>
        </w:rPr>
        <w:t>9</w:t>
      </w:r>
      <w:r>
        <w:rPr>
          <w:rFonts w:ascii="黑體-簡" w:hAnsi="黑體-簡" w:cs="黑體-簡" w:eastAsia="黑體-簡"/>
        </w:rPr>
        <w:t>在基督的时辰里，恐惧无法侵入那孕育上主的居所，因为这居所和基督所护守的纯洁无罪的上主一般神圣，而上主亦以同样的大能护守着基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在这圣诞佳节，将一切有害于你的东西都交托给圣灵吧。</w:t>
      </w:r>
      <w:r>
        <w:rPr>
          <w:rFonts w:eastAsia="黑體-簡" w:cs="黑體-簡" w:ascii="黑體-簡" w:hAnsi="黑體-簡"/>
        </w:rPr>
        <w:t>2</w:t>
      </w:r>
      <w:r>
        <w:rPr>
          <w:rFonts w:ascii="黑體-簡" w:hAnsi="黑體-簡" w:cs="黑體-簡" w:eastAsia="黑體-簡"/>
        </w:rPr>
        <w:t>让你自己彻底地治愈，以便加入�救治的阵容；让每一个人都和我们一起解脱，一起庆祝我们的解脱。</w:t>
      </w:r>
      <w:r>
        <w:rPr>
          <w:rFonts w:eastAsia="黑體-簡" w:cs="黑體-簡" w:ascii="黑體-簡" w:hAnsi="黑體-簡"/>
        </w:rPr>
        <w:t>3</w:t>
      </w:r>
      <w:r>
        <w:rPr>
          <w:rFonts w:ascii="黑體-簡" w:hAnsi="黑體-簡" w:cs="黑體-簡" w:eastAsia="黑體-簡"/>
        </w:rPr>
        <w:t xml:space="preserve">不要遗漏任何一人，因解脱必是全面的，你一旦与我一起领受了它，就会和我一同布施。 </w:t>
      </w:r>
      <w:r>
        <w:rPr>
          <w:rFonts w:eastAsia="黑體-簡" w:cs="黑體-簡" w:ascii="黑體-簡" w:hAnsi="黑體-簡"/>
        </w:rPr>
        <w:t>4</w:t>
      </w:r>
      <w:r>
        <w:rPr>
          <w:rFonts w:ascii="黑體-簡" w:hAnsi="黑體-簡" w:cs="黑體-簡" w:eastAsia="黑體-簡"/>
        </w:rPr>
        <w:t>所有的痛苦、牺牲与卑微都会由我们的关系中消失，它与我们和天父的关系一样纯洁无罪，一样强而有力。</w:t>
      </w:r>
      <w:r>
        <w:rPr>
          <w:rFonts w:eastAsia="黑體-簡" w:cs="黑體-簡" w:ascii="黑體-簡" w:hAnsi="黑體-簡"/>
        </w:rPr>
        <w:t>5</w:t>
      </w:r>
      <w:r>
        <w:rPr>
          <w:rFonts w:ascii="黑體-簡" w:hAnsi="黑體-簡" w:cs="黑體-簡" w:eastAsia="黑體-簡"/>
        </w:rPr>
        <w:t>痛苦会来到我们面前，并在我们眼前消逝；没有痛苦，便不可能有牺牲。没有牺牲，那必是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你若相信牺牲就是爱，就必须学会看出，牺牲乃是与爱绝裂。 </w:t>
      </w:r>
      <w:r>
        <w:rPr>
          <w:rFonts w:eastAsia="黑體-簡" w:cs="黑體-簡" w:ascii="黑體-簡" w:hAnsi="黑體-簡"/>
        </w:rPr>
        <w:t>2</w:t>
      </w:r>
      <w:r>
        <w:rPr>
          <w:rFonts w:ascii="黑體-簡" w:hAnsi="黑體-簡" w:cs="黑體-簡" w:eastAsia="黑體-簡"/>
        </w:rPr>
        <w:t>因牺牲必会带来罪咎，好比爱必然带来平安。</w:t>
      </w:r>
      <w:r>
        <w:rPr>
          <w:rFonts w:eastAsia="黑體-簡" w:cs="黑體-簡" w:ascii="黑體-簡" w:hAnsi="黑體-簡"/>
        </w:rPr>
        <w:t>3</w:t>
      </w:r>
      <w:r>
        <w:rPr>
          <w:rFonts w:ascii="黑體-簡" w:hAnsi="黑體-簡" w:cs="黑體-簡" w:eastAsia="黑體-簡"/>
        </w:rPr>
        <w:t>罪咎是牺牲的必备条件，有如平安是意识到你与天父关系的必备条件。</w:t>
      </w:r>
      <w:r>
        <w:rPr>
          <w:rFonts w:eastAsia="黑體-簡" w:cs="黑體-簡" w:ascii="黑體-簡" w:hAnsi="黑體-簡"/>
        </w:rPr>
        <w:t>4</w:t>
      </w:r>
      <w:r>
        <w:rPr>
          <w:rFonts w:ascii="黑體-簡" w:hAnsi="黑體-簡" w:cs="黑體-簡" w:eastAsia="黑體-簡"/>
        </w:rPr>
        <w:t>罪咎会使你把天父与弟兄一并逐出身外。</w:t>
      </w:r>
      <w:r>
        <w:rPr>
          <w:rFonts w:eastAsia="黑體-簡" w:cs="黑體-簡" w:ascii="黑體-簡" w:hAnsi="黑體-簡"/>
        </w:rPr>
        <w:t>5</w:t>
      </w:r>
      <w:r>
        <w:rPr>
          <w:rFonts w:ascii="黑體-簡" w:hAnsi="黑體-簡" w:cs="黑體-簡" w:eastAsia="黑體-簡"/>
        </w:rPr>
        <w:t>唯有透过平安，你才能将他们迎回，并且恍然大悟，原来他们一直都留在你邀请他们莅临之地。</w:t>
      </w:r>
      <w:r>
        <w:rPr>
          <w:rFonts w:eastAsia="黑體-簡" w:cs="黑體-簡" w:ascii="黑體-簡" w:hAnsi="黑體-簡"/>
        </w:rPr>
        <w:t>6</w:t>
      </w:r>
      <w:r>
        <w:rPr>
          <w:rFonts w:ascii="黑體-簡" w:hAnsi="黑體-簡" w:cs="黑體-簡" w:eastAsia="黑體-簡"/>
        </w:rPr>
        <w:t>遭你驱逐之物，会变得十分可怕，因你已把恐惧加于其上，再设法将它驱逐；其实，它是你的一部分。</w:t>
      </w:r>
      <w:r>
        <w:rPr>
          <w:rFonts w:eastAsia="黑體-簡" w:cs="黑體-簡" w:ascii="黑體-簡" w:hAnsi="黑體-簡"/>
        </w:rPr>
        <w:t>7</w:t>
      </w:r>
      <w:r>
        <w:rPr>
          <w:rFonts w:ascii="黑體-簡" w:hAnsi="黑體-簡" w:cs="黑體-簡" w:eastAsia="黑體-簡"/>
        </w:rPr>
        <w:t>有谁会一边嫌恶自己的一部分，一边还能怡然自得？</w:t>
      </w:r>
      <w:r>
        <w:rPr>
          <w:rFonts w:eastAsia="黑體-簡" w:cs="黑體-簡" w:ascii="黑體-簡" w:hAnsi="黑體-簡"/>
        </w:rPr>
        <w:t>8</w:t>
      </w:r>
      <w:r>
        <w:rPr>
          <w:rFonts w:ascii="黑體-簡" w:hAnsi="黑體-簡" w:cs="黑體-簡" w:eastAsia="黑體-簡"/>
        </w:rPr>
        <w:t>有谁能把天堂驱逐于外，硬把地狱的属性套在天堂上，企图藉此解决心内天堂与地狱的</w:t>
      </w:r>
      <w:r>
        <w:rPr>
          <w:rFonts w:eastAsia="黑體-簡" w:cs="黑體-簡" w:ascii="黑體-簡" w:hAnsi="黑體-簡"/>
        </w:rPr>
        <w:t>"</w:t>
      </w:r>
      <w:r>
        <w:rPr>
          <w:rFonts w:ascii="黑體-簡" w:hAnsi="黑體-簡" w:cs="黑體-簡" w:eastAsia="黑體-簡"/>
        </w:rPr>
        <w:t>冲突</w:t>
      </w:r>
      <w:r>
        <w:rPr>
          <w:rFonts w:eastAsia="黑體-簡" w:cs="黑體-簡" w:ascii="黑體-簡" w:hAnsi="黑體-簡"/>
        </w:rPr>
        <w:t>"</w:t>
      </w:r>
      <w:r>
        <w:rPr>
          <w:rFonts w:ascii="黑體-簡" w:hAnsi="黑體-簡" w:cs="黑體-簡" w:eastAsia="黑體-簡"/>
        </w:rPr>
        <w:t>，这种人岂能不感到孤独及残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只要你把身体当作自己的存在实相，就会感到自己极其孤独而且受尽剥削。</w:t>
      </w:r>
      <w:r>
        <w:rPr>
          <w:rFonts w:eastAsia="黑體-簡" w:cs="黑體-簡" w:ascii="黑體-簡" w:hAnsi="黑體-簡"/>
        </w:rPr>
        <w:t>2</w:t>
      </w:r>
      <w:r>
        <w:rPr>
          <w:rFonts w:ascii="黑體-簡" w:hAnsi="黑體-簡" w:cs="黑體-簡" w:eastAsia="黑體-簡"/>
        </w:rPr>
        <w:t>你一旦视自己为他人的牺牲品，必会理直气壮地牺牲别人。</w:t>
      </w:r>
      <w:r>
        <w:rPr>
          <w:rFonts w:eastAsia="黑體-簡" w:cs="黑體-簡" w:ascii="黑體-簡" w:hAnsi="黑體-簡"/>
        </w:rPr>
        <w:t>3</w:t>
      </w:r>
      <w:r>
        <w:rPr>
          <w:rFonts w:ascii="黑體-簡" w:hAnsi="黑體-簡" w:cs="黑體-簡" w:eastAsia="黑體-簡"/>
        </w:rPr>
        <w:t>谁能在抛弃了天堂及造物主之后，而不感到牺牲与失落的呢</w:t>
      </w:r>
      <w:r>
        <w:rPr>
          <w:rFonts w:eastAsia="黑體-簡" w:cs="黑體-簡" w:ascii="黑體-簡" w:hAnsi="黑體-簡"/>
        </w:rPr>
        <w:t>?4</w:t>
      </w:r>
      <w:r>
        <w:rPr>
          <w:rFonts w:ascii="黑體-簡" w:hAnsi="黑體-簡" w:cs="黑體-簡" w:eastAsia="黑體-簡"/>
        </w:rPr>
        <w:t>谁会深受牺牲与失落之苦而不设法扳回劣势的呢？</w:t>
      </w:r>
      <w:r>
        <w:rPr>
          <w:rFonts w:eastAsia="黑體-簡" w:cs="黑體-簡" w:ascii="黑體-簡" w:hAnsi="黑體-簡"/>
        </w:rPr>
        <w:t>5</w:t>
      </w:r>
      <w:r>
        <w:rPr>
          <w:rFonts w:ascii="黑體-簡" w:hAnsi="黑體-簡" w:cs="黑體-簡" w:eastAsia="黑體-簡"/>
        </w:rPr>
        <w:t>但你既相信自己已受欺压，哪有能力扳回劣势？</w:t>
      </w:r>
      <w:r>
        <w:rPr>
          <w:rFonts w:eastAsia="黑體-簡" w:cs="黑體-簡" w:ascii="黑體-簡" w:hAnsi="黑體-簡"/>
        </w:rPr>
        <w:t>6</w:t>
      </w:r>
      <w:r>
        <w:rPr>
          <w:rFonts w:ascii="黑體-簡" w:hAnsi="黑體-簡" w:cs="黑體-簡" w:eastAsia="黑體-簡"/>
        </w:rPr>
        <w:t>吃亏的想法促成了攻击，因它使人相信自己理当反击回去。</w:t>
      </w:r>
      <w:r>
        <w:rPr>
          <w:rFonts w:eastAsia="黑體-簡" w:cs="黑體-簡" w:ascii="黑體-簡" w:hAnsi="黑體-簡"/>
        </w:rPr>
        <w:t>7</w:t>
      </w:r>
      <w:r>
        <w:rPr>
          <w:rFonts w:ascii="黑體-簡" w:hAnsi="黑體-簡" w:cs="黑體-簡" w:eastAsia="黑體-簡"/>
        </w:rPr>
        <w:t>只要你心中还有吃亏的念头，攻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就成了你的救恩，牺牲便成了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由是而知，你在追寻爱之际，所寻求的与找到的其实是牺牲。</w:t>
      </w:r>
      <w:r>
        <w:rPr>
          <w:rFonts w:eastAsia="黑體-簡" w:cs="黑體-簡" w:ascii="黑體-簡" w:hAnsi="黑體-簡"/>
        </w:rPr>
        <w:t>2</w:t>
      </w:r>
      <w:r>
        <w:rPr>
          <w:rFonts w:ascii="黑體-簡" w:hAnsi="黑體-簡" w:cs="黑體-簡" w:eastAsia="黑體-簡"/>
        </w:rPr>
        <w:t xml:space="preserve">你并未找到爱。 </w:t>
      </w:r>
      <w:r>
        <w:rPr>
          <w:rFonts w:eastAsia="黑體-簡" w:cs="黑體-簡" w:ascii="黑體-簡" w:hAnsi="黑體-簡"/>
        </w:rPr>
        <w:t>3</w:t>
      </w:r>
      <w:r>
        <w:rPr>
          <w:rFonts w:ascii="黑體-簡" w:hAnsi="黑體-簡" w:cs="黑體-簡" w:eastAsia="黑體-簡"/>
        </w:rPr>
        <w:t>你不可能一边否定爱的真相， 一边还能认出爱来。</w:t>
      </w:r>
      <w:r>
        <w:rPr>
          <w:rFonts w:eastAsia="黑體-簡" w:cs="黑體-簡" w:ascii="黑體-簡" w:hAnsi="黑體-簡"/>
        </w:rPr>
        <w:t>4</w:t>
      </w:r>
      <w:r>
        <w:rPr>
          <w:rFonts w:ascii="黑體-簡" w:hAnsi="黑體-簡" w:cs="黑體-簡" w:eastAsia="黑體-簡"/>
        </w:rPr>
        <w:t>爱的真谛就在你弃之身外的那个东西里；爱一与你分开，便失去了意义。</w:t>
      </w:r>
      <w:r>
        <w:rPr>
          <w:rFonts w:eastAsia="黑體-簡" w:cs="黑體-簡" w:ascii="黑體-簡" w:hAnsi="黑體-簡"/>
        </w:rPr>
        <w:t>5</w:t>
      </w:r>
      <w:r>
        <w:rPr>
          <w:rFonts w:ascii="黑體-簡" w:hAnsi="黑體-簡" w:cs="黑體-簡" w:eastAsia="黑體-簡"/>
        </w:rPr>
        <w:t>你避之犹恐不及之物，涵括了宇宙所有的意义，宇宙就是靠这意义而成为一个整体的，而你却仍然执着于那些无意义之物。</w:t>
      </w:r>
      <w:r>
        <w:rPr>
          <w:rFonts w:eastAsia="黑體-簡" w:cs="黑體-簡" w:ascii="黑體-簡" w:hAnsi="黑體-簡"/>
        </w:rPr>
        <w:t>6</w:t>
      </w:r>
      <w:r>
        <w:rPr>
          <w:rFonts w:ascii="黑體-簡" w:hAnsi="黑體-簡" w:cs="黑體-簡" w:eastAsia="黑體-簡"/>
        </w:rPr>
        <w:t>除非整个宇宙在你内合而为一，否则表示它已远离了上主，而没有上主就等于了无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神圣的一刻满全了爱所需的条件，因为没有身体的干扰，心灵便能结合为一；凡有交流之处，便有平安。</w:t>
      </w:r>
      <w:r>
        <w:rPr>
          <w:rFonts w:eastAsia="黑體-簡" w:cs="黑體-簡" w:ascii="黑體-簡" w:hAnsi="黑體-簡"/>
        </w:rPr>
        <w:t>2</w:t>
      </w:r>
      <w:r>
        <w:rPr>
          <w:rFonts w:ascii="黑體-簡" w:hAnsi="黑體-簡" w:cs="黑體-簡" w:eastAsia="黑體-簡"/>
        </w:rPr>
        <w:t>和平之君的诞生，是为了重建获得爱的条件，其方法即是昭告世人，只要不把身体当作交流的必然媒介，即使身体毁灭了，天人的交流永不间断。</w:t>
      </w:r>
      <w:r>
        <w:rPr>
          <w:rFonts w:eastAsia="黑體-簡" w:cs="黑體-簡" w:ascii="黑體-簡" w:hAnsi="黑體-簡"/>
        </w:rPr>
        <w:t>3</w:t>
      </w:r>
      <w:r>
        <w:rPr>
          <w:rFonts w:ascii="黑體-簡" w:hAnsi="黑體-簡" w:cs="黑體-簡" w:eastAsia="黑體-簡"/>
        </w:rPr>
        <w:t>你若了解这一课程，便不难明白，身体的牺牲根本算不上牺牲；既然交流必须出自心灵，是不可能被牺牲的。</w:t>
      </w:r>
      <w:r>
        <w:rPr>
          <w:rFonts w:eastAsia="黑體-簡" w:cs="黑體-簡" w:ascii="黑體-簡" w:hAnsi="黑體-簡"/>
        </w:rPr>
        <w:t>4</w:t>
      </w:r>
      <w:r>
        <w:rPr>
          <w:rFonts w:ascii="黑體-簡" w:hAnsi="黑體-簡" w:cs="黑體-簡" w:eastAsia="黑體-簡"/>
        </w:rPr>
        <w:t>那么，牺牲又在何处？</w:t>
      </w:r>
      <w:r>
        <w:rPr>
          <w:rFonts w:eastAsia="黑體-簡" w:cs="黑體-簡" w:ascii="黑體-簡" w:hAnsi="黑體-簡"/>
        </w:rPr>
        <w:t>5</w:t>
      </w:r>
      <w:r>
        <w:rPr>
          <w:rFonts w:ascii="黑體-簡" w:hAnsi="黑體-簡" w:cs="黑體-簡" w:eastAsia="黑體-簡"/>
        </w:rPr>
        <w:t>我降生人间，就是要告诉所有的弟兄： 没有牺牲这一回事，唯爱无所不在。</w:t>
      </w:r>
      <w:r>
        <w:rPr>
          <w:rFonts w:eastAsia="黑體-簡" w:cs="黑體-簡" w:ascii="黑體-簡" w:hAnsi="黑體-簡"/>
        </w:rPr>
        <w:t>6</w:t>
      </w:r>
      <w:r>
        <w:rPr>
          <w:rFonts w:ascii="黑體-簡" w:hAnsi="黑體-簡" w:cs="黑體-簡" w:eastAsia="黑體-簡"/>
        </w:rPr>
        <w:t>因交流涵容了一切，就在它所重建的平安中，爱自然而然地涌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不要让绝望的阴影遮蔽了圣诞的喜乐，因为没有喜乐，基督的时辰就显不出任何意义。</w:t>
      </w:r>
      <w:r>
        <w:rPr>
          <w:rFonts w:eastAsia="黑體-簡" w:cs="黑體-簡" w:ascii="黑體-簡" w:hAnsi="黑體-簡"/>
        </w:rPr>
        <w:t>2</w:t>
      </w:r>
      <w:r>
        <w:rPr>
          <w:rFonts w:ascii="黑體-簡" w:hAnsi="黑體-簡" w:cs="黑體-簡" w:eastAsia="黑體-簡"/>
        </w:rPr>
        <w:t>愿我们不再向任何人要求牺牲，以此庆祝这平安的到来，如此，表示你已将我所赐你的爱回报于我了。</w:t>
      </w:r>
      <w:r>
        <w:rPr>
          <w:rFonts w:eastAsia="黑體-簡" w:cs="黑體-簡" w:ascii="黑體-簡" w:hAnsi="黑體-簡"/>
        </w:rPr>
        <w:t>3</w:t>
      </w:r>
      <w:r>
        <w:rPr>
          <w:rFonts w:ascii="黑體-簡" w:hAnsi="黑體-簡" w:cs="黑體-簡" w:eastAsia="黑體-簡"/>
        </w:rPr>
        <w:t>有什么会比认出我们一无所缺更令人欢欣的事</w:t>
      </w:r>
      <w:r>
        <w:rPr>
          <w:rFonts w:eastAsia="黑體-簡" w:cs="黑體-簡" w:ascii="黑體-簡" w:hAnsi="黑體-簡"/>
        </w:rPr>
        <w:t>?4</w:t>
      </w:r>
      <w:r>
        <w:rPr>
          <w:rFonts w:ascii="黑體-簡" w:hAnsi="黑體-簡" w:cs="黑體-簡" w:eastAsia="黑體-簡"/>
        </w:rPr>
        <w:t>这就是基督的时辰带给人的信息，上主将它赐给了我，而我再把它交给了你，让你分施出去，最后再汇归于天父。</w:t>
      </w:r>
      <w:r>
        <w:rPr>
          <w:rFonts w:eastAsia="黑體-簡" w:cs="黑體-簡" w:ascii="黑體-簡" w:hAnsi="黑體-簡"/>
        </w:rPr>
        <w:t>5</w:t>
      </w:r>
      <w:r>
        <w:rPr>
          <w:rFonts w:ascii="黑體-簡" w:hAnsi="黑體-簡" w:cs="黑體-簡" w:eastAsia="黑體-簡"/>
        </w:rPr>
        <w:t>在基督的时辰里，天人恢复了交流，天父与我们一起庆祝上主之子的创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上主向接待�的神圣居所表示感谢，因�得以进入并安住在�所愿临在之处。</w:t>
      </w:r>
      <w:r>
        <w:rPr>
          <w:rFonts w:eastAsia="黑體-簡" w:cs="黑體-簡" w:ascii="黑體-簡" w:hAnsi="黑體-簡"/>
        </w:rPr>
        <w:t>2</w:t>
      </w:r>
      <w:r>
        <w:rPr>
          <w:rFonts w:ascii="黑體-簡" w:hAnsi="黑體-簡" w:cs="黑體-簡" w:eastAsia="黑體-簡"/>
        </w:rPr>
        <w:t>经由你的欢迎，�也欢迎你进入�内，因为你内在所有的一切，都将回归�那里。</w:t>
      </w:r>
      <w:r>
        <w:rPr>
          <w:rFonts w:eastAsia="黑體-簡" w:cs="黑體-簡" w:ascii="黑體-簡" w:hAnsi="黑體-簡"/>
        </w:rPr>
        <w:t>3</w:t>
      </w:r>
      <w:r>
        <w:rPr>
          <w:rFonts w:ascii="黑體-簡" w:hAnsi="黑體-簡" w:cs="黑體-簡" w:eastAsia="黑體-簡"/>
        </w:rPr>
        <w:t>当我们欢迎�进入我们内，我们不过是庆祝�的圆满性而已。</w:t>
      </w:r>
      <w:r>
        <w:rPr>
          <w:rFonts w:eastAsia="黑體-簡" w:cs="黑體-簡" w:ascii="黑體-簡" w:hAnsi="黑體-簡"/>
        </w:rPr>
        <w:t>4</w:t>
      </w:r>
      <w:r>
        <w:rPr>
          <w:rFonts w:ascii="黑體-簡" w:hAnsi="黑體-簡" w:cs="黑體-簡" w:eastAsia="黑體-簡"/>
        </w:rPr>
        <w:t>凡是接受天父的人，便与�一体，成为造物主的居所。</w:t>
      </w:r>
      <w:r>
        <w:rPr>
          <w:rFonts w:eastAsia="黑體-簡" w:cs="黑體-簡" w:ascii="黑體-簡" w:hAnsi="黑體-簡"/>
        </w:rPr>
        <w:t>5</w:t>
      </w:r>
      <w:r>
        <w:rPr>
          <w:rFonts w:ascii="黑體-簡" w:hAnsi="黑體-簡" w:cs="黑體-簡" w:eastAsia="黑體-簡"/>
        </w:rPr>
        <w:t>只要容许�进来，他们便会忆起自己的天父；与�在一起，他们便会忆起自己所拥有的， 也是他们所渴望的唯一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在这庆节内，新的一年会由基督的时辰中诞生。</w:t>
      </w:r>
      <w:r>
        <w:rPr>
          <w:rFonts w:eastAsia="黑體-簡" w:cs="黑體-簡" w:ascii="黑體-簡" w:hAnsi="黑體-簡"/>
        </w:rPr>
        <w:t>2</w:t>
      </w:r>
      <w:r>
        <w:rPr>
          <w:rFonts w:ascii="黑體-簡" w:hAnsi="黑體-簡" w:cs="黑體-簡" w:eastAsia="黑體-簡"/>
        </w:rPr>
        <w:t>我彻底相信你能实现自己想要完成的事。</w:t>
      </w:r>
      <w:r>
        <w:rPr>
          <w:rFonts w:eastAsia="黑體-簡" w:cs="黑體-簡" w:ascii="黑體-簡" w:hAnsi="黑體-簡"/>
        </w:rPr>
        <w:t>3</w:t>
      </w:r>
      <w:r>
        <w:rPr>
          <w:rFonts w:ascii="黑體-簡" w:hAnsi="黑體-簡" w:cs="黑體-簡" w:eastAsia="黑體-簡"/>
        </w:rPr>
        <w:t>你一无所缺，你只会玉成，不会破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因此，向你的弟兄这样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我把你视为自己的一部分，交托给圣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我知道你终会得到解脱，只要我不利用你来囚禁我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为了我的自由之故，我决心释放你，因为我已认清了，我们将会一起获得自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如此，新的一年会在喜乐与自由中开始。</w:t>
      </w:r>
      <w:r>
        <w:rPr>
          <w:rFonts w:eastAsia="黑體-簡" w:cs="黑體-簡" w:ascii="黑體-簡" w:hAnsi="黑體-簡"/>
        </w:rPr>
        <w:t>9</w:t>
      </w:r>
      <w:r>
        <w:rPr>
          <w:rFonts w:ascii="黑體-簡" w:hAnsi="黑體-簡" w:cs="黑體-簡" w:eastAsia="黑體-簡"/>
        </w:rPr>
        <w:t>该做的事情很多，我们已经耽搁太久了。</w:t>
      </w:r>
      <w:r>
        <w:rPr>
          <w:rFonts w:eastAsia="黑體-簡" w:cs="黑體-簡" w:ascii="黑體-簡" w:hAnsi="黑體-簡"/>
        </w:rPr>
        <w:t>10</w:t>
      </w:r>
      <w:r>
        <w:rPr>
          <w:rFonts w:ascii="黑體-簡" w:hAnsi="黑體-簡" w:cs="黑體-簡" w:eastAsia="黑體-簡"/>
        </w:rPr>
        <w:t>在一年之始，接受神圣的一刻吧，重新加入你告假已久的彻悟行列。</w:t>
      </w:r>
      <w:r>
        <w:rPr>
          <w:rFonts w:eastAsia="黑體-簡" w:cs="黑體-簡" w:ascii="黑體-簡" w:hAnsi="黑體-簡"/>
        </w:rPr>
        <w:t>11</w:t>
      </w:r>
      <w:r>
        <w:rPr>
          <w:rFonts w:ascii="黑體-簡" w:hAnsi="黑體-簡" w:cs="黑體-簡" w:eastAsia="黑體-簡"/>
        </w:rPr>
        <w:t>以平等心对待这一年，使得这一年截然不同。</w:t>
      </w:r>
      <w:r>
        <w:rPr>
          <w:rFonts w:eastAsia="黑體-簡" w:cs="黑體-簡" w:ascii="黑體-簡" w:hAnsi="黑體-簡"/>
        </w:rPr>
        <w:t>12</w:t>
      </w:r>
      <w:r>
        <w:rPr>
          <w:rFonts w:ascii="黑體-簡" w:hAnsi="黑體-簡" w:cs="黑體-簡" w:eastAsia="黑體-簡"/>
        </w:rPr>
        <w:t>让所有的关系对你都成了神圣的。</w:t>
      </w:r>
      <w:r>
        <w:rPr>
          <w:rFonts w:eastAsia="黑體-簡" w:cs="黑體-簡" w:ascii="黑體-簡" w:hAnsi="黑體-簡"/>
        </w:rPr>
        <w:t>13</w:t>
      </w:r>
      <w:r>
        <w:rPr>
          <w:rFonts w:ascii="黑體-簡" w:hAnsi="黑體-簡" w:cs="黑體-簡" w:eastAsia="黑體-簡"/>
        </w:rPr>
        <w:t>这是我们的心愿。</w:t>
      </w:r>
      <w:r>
        <w:rPr>
          <w:rFonts w:eastAsia="黑體-簡" w:cs="黑體-簡" w:ascii="黑體-簡" w:hAnsi="黑體-簡"/>
        </w:rPr>
        <w:t>14</w:t>
      </w:r>
      <w:r>
        <w:rPr>
          <w:rFonts w:ascii="黑體-簡" w:hAnsi="黑體-簡" w:cs="黑體-簡" w:eastAsia="黑體-簡"/>
        </w:rPr>
        <w:t>阿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十六章 宽恕的幻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真正的感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与人感通并不表示掉入别人的痛苦里，你必须排拒这种曲解。</w:t>
      </w:r>
      <w:r>
        <w:rPr>
          <w:rFonts w:eastAsia="黑體-簡" w:cs="黑體-簡" w:ascii="黑體-簡" w:hAnsi="黑體-簡"/>
        </w:rPr>
        <w:t>2</w:t>
      </w:r>
      <w:r>
        <w:rPr>
          <w:rFonts w:ascii="黑體-簡" w:hAnsi="黑體-簡" w:cs="黑體-簡" w:eastAsia="黑體-簡"/>
        </w:rPr>
        <w:t>那是小我对感通的诠释，一向是为了建立一个有难同当的特殊关系。</w:t>
      </w:r>
      <w:r>
        <w:rPr>
          <w:rFonts w:eastAsia="黑體-簡" w:cs="黑體-簡" w:ascii="黑體-簡" w:hAnsi="黑體-簡"/>
        </w:rPr>
        <w:t>3</w:t>
      </w:r>
      <w:r>
        <w:rPr>
          <w:rFonts w:ascii="黑體-簡" w:hAnsi="黑體-簡" w:cs="黑體-簡" w:eastAsia="黑體-簡"/>
        </w:rPr>
        <w:t>与人感通的能力对圣灵非常有用，只要你肯让圣灵发挥作用。</w:t>
      </w:r>
      <w:r>
        <w:rPr>
          <w:rFonts w:eastAsia="黑體-簡" w:cs="黑體-簡" w:ascii="黑體-簡" w:hAnsi="黑體-簡"/>
        </w:rPr>
        <w:t>4�</w:t>
      </w:r>
      <w:r>
        <w:rPr>
          <w:rFonts w:ascii="黑體-簡" w:hAnsi="黑體-簡" w:cs="黑體-簡" w:eastAsia="黑體-簡"/>
        </w:rPr>
        <w:t>的方法与众不同。</w:t>
      </w:r>
      <w:r>
        <w:rPr>
          <w:rFonts w:eastAsia="黑體-簡" w:cs="黑體-簡" w:ascii="黑體-簡" w:hAnsi="黑體-簡"/>
        </w:rPr>
        <w:t>5�</w:t>
      </w:r>
      <w:r>
        <w:rPr>
          <w:rFonts w:ascii="黑體-簡" w:hAnsi="黑體-簡" w:cs="黑體-簡" w:eastAsia="黑體-簡"/>
        </w:rPr>
        <w:t>根本不认识痛苦，�也希望你能教人看出其中的无理可喻之处。</w:t>
      </w:r>
      <w:r>
        <w:rPr>
          <w:rFonts w:eastAsia="黑體-簡" w:cs="黑體-簡" w:ascii="黑體-簡" w:hAnsi="黑體-簡"/>
        </w:rPr>
        <w:t>6</w:t>
      </w:r>
      <w:r>
        <w:rPr>
          <w:rFonts w:ascii="黑體-簡" w:hAnsi="黑體-簡" w:cs="黑體-簡" w:eastAsia="黑體-簡"/>
        </w:rPr>
        <w:t>当�透过你与别人接触时，并非透过你的小我去结交另一个小我。</w:t>
      </w:r>
      <w:r>
        <w:rPr>
          <w:rFonts w:eastAsia="黑體-簡" w:cs="黑體-簡" w:ascii="黑體-簡" w:hAnsi="黑體-簡"/>
        </w:rPr>
        <w:t>7�</w:t>
      </w:r>
      <w:r>
        <w:rPr>
          <w:rFonts w:ascii="黑體-簡" w:hAnsi="黑體-簡" w:cs="黑體-簡" w:eastAsia="黑體-簡"/>
        </w:rPr>
        <w:t>绝不会参与任何痛苦，�深知，参与痛苦并非治愈痛苦之道；参与他人的痛苦这种错觉，并无法减轻别人的痛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小我感通的手法是具有破坏性的，最明显的证明就是：它只将感通应用在某种问题及某类人物身上。 </w:t>
      </w:r>
      <w:r>
        <w:rPr>
          <w:rFonts w:eastAsia="黑體-簡" w:cs="黑體-簡" w:ascii="黑體-簡" w:hAnsi="黑體-簡"/>
        </w:rPr>
        <w:t>2</w:t>
      </w:r>
      <w:r>
        <w:rPr>
          <w:rFonts w:ascii="黑體-簡" w:hAnsi="黑體-簡" w:cs="黑體-簡" w:eastAsia="黑體-簡"/>
        </w:rPr>
        <w:t>它挑选出几类，并与之联盟。</w:t>
      </w:r>
      <w:r>
        <w:rPr>
          <w:rFonts w:eastAsia="黑體-簡" w:cs="黑體-簡" w:ascii="黑體-簡" w:hAnsi="黑體-簡"/>
        </w:rPr>
        <w:t>3</w:t>
      </w:r>
      <w:r>
        <w:rPr>
          <w:rFonts w:ascii="黑體-簡" w:hAnsi="黑體-簡" w:cs="黑體-簡" w:eastAsia="黑體-簡"/>
        </w:rPr>
        <w:t>它只会为了巩固自身而联盟。</w:t>
      </w:r>
      <w:r>
        <w:rPr>
          <w:rFonts w:eastAsia="黑體-簡" w:cs="黑體-簡" w:ascii="黑體-簡" w:hAnsi="黑體-簡"/>
        </w:rPr>
        <w:t>4</w:t>
      </w:r>
      <w:r>
        <w:rPr>
          <w:rFonts w:ascii="黑體-簡" w:hAnsi="黑體-簡" w:cs="黑體-簡" w:eastAsia="黑體-簡"/>
        </w:rPr>
        <w:t>小我只会与它自以为了解之物认同，借此而看见自己</w:t>
      </w:r>
      <w:r>
        <w:rPr>
          <w:rFonts w:eastAsia="黑體-簡" w:cs="黑體-簡" w:ascii="黑體-簡" w:hAnsi="黑體-簡"/>
        </w:rPr>
        <w:t>,</w:t>
      </w:r>
      <w:r>
        <w:rPr>
          <w:rFonts w:ascii="黑體-簡" w:hAnsi="黑體-簡" w:cs="黑體-簡" w:eastAsia="黑體-簡"/>
        </w:rPr>
        <w:t>还会因着同类相聚而助长自己的声势。</w:t>
      </w:r>
      <w:r>
        <w:rPr>
          <w:rFonts w:eastAsia="黑體-簡" w:cs="黑體-簡" w:ascii="黑體-簡" w:hAnsi="黑體-簡"/>
        </w:rPr>
        <w:t>5</w:t>
      </w:r>
      <w:r>
        <w:rPr>
          <w:rFonts w:ascii="黑體-簡" w:hAnsi="黑體-簡" w:cs="黑體-簡" w:eastAsia="黑體-簡"/>
        </w:rPr>
        <w:t>这个伎俩，你必须看个透彻： 小我一向是为了削弱对方而与人感通的，削弱根本与攻击无异。</w:t>
      </w:r>
      <w:r>
        <w:rPr>
          <w:rFonts w:eastAsia="黑體-簡" w:cs="黑體-簡" w:ascii="黑體-簡" w:hAnsi="黑體-簡"/>
        </w:rPr>
        <w:t>6</w:t>
      </w:r>
      <w:r>
        <w:rPr>
          <w:rFonts w:ascii="黑體-簡" w:hAnsi="黑體-簡" w:cs="黑體-簡" w:eastAsia="黑體-簡"/>
        </w:rPr>
        <w:t>你并不知道感通的意义。</w:t>
      </w:r>
      <w:r>
        <w:rPr>
          <w:rFonts w:eastAsia="黑體-簡" w:cs="黑體-簡" w:ascii="黑體-簡" w:hAnsi="黑體-簡"/>
        </w:rPr>
        <w:t>7</w:t>
      </w:r>
      <w:r>
        <w:rPr>
          <w:rFonts w:ascii="黑體-簡" w:hAnsi="黑體-簡" w:cs="黑體-簡" w:eastAsia="黑體-簡"/>
        </w:rPr>
        <w:t>然而，只要你愿安静地坐下来，让圣灵透过你去联系， 你的感通就会十分有力；随之增强的是你的力量，而非软弱，这一点是绝对肯定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的责任只是记住这一点：不要期待由某种关系中得到你所渴望的东西。</w:t>
      </w:r>
      <w:r>
        <w:rPr>
          <w:rFonts w:eastAsia="黑體-簡" w:cs="黑體-簡" w:ascii="黑體-簡" w:hAnsi="黑體-簡"/>
        </w:rPr>
        <w:t>2</w:t>
      </w:r>
      <w:r>
        <w:rPr>
          <w:rFonts w:ascii="黑體-簡" w:hAnsi="黑體-簡" w:cs="黑體-簡" w:eastAsia="黑體-簡"/>
        </w:rPr>
        <w:t xml:space="preserve">你决定不以自己的方式去伤害它，也不劳你去治愈它。 </w:t>
      </w:r>
      <w:r>
        <w:rPr>
          <w:rFonts w:eastAsia="黑體-簡" w:cs="黑體-簡" w:ascii="黑體-簡" w:hAnsi="黑體-簡"/>
        </w:rPr>
        <w:t>3</w:t>
      </w:r>
      <w:r>
        <w:rPr>
          <w:rFonts w:ascii="黑體-簡" w:hAnsi="黑體-簡" w:cs="黑體-簡" w:eastAsia="黑體-簡"/>
        </w:rPr>
        <w:t>你不知道治愈的真谛。</w:t>
      </w:r>
      <w:r>
        <w:rPr>
          <w:rFonts w:eastAsia="黑體-簡" w:cs="黑體-簡" w:ascii="黑體-簡" w:hAnsi="黑體-簡"/>
        </w:rPr>
        <w:t>4</w:t>
      </w:r>
      <w:r>
        <w:rPr>
          <w:rFonts w:ascii="黑體-簡" w:hAnsi="黑體-簡" w:cs="黑體-簡" w:eastAsia="黑體-簡"/>
        </w:rPr>
        <w:t xml:space="preserve">你所懂的感通都是由过去学来的。 </w:t>
      </w:r>
      <w:r>
        <w:rPr>
          <w:rFonts w:eastAsia="黑體-簡" w:cs="黑體-簡" w:ascii="黑體-簡" w:hAnsi="黑體-簡"/>
        </w:rPr>
        <w:t>5</w:t>
      </w:r>
      <w:r>
        <w:rPr>
          <w:rFonts w:ascii="黑體-簡" w:hAnsi="黑體-簡" w:cs="黑體-簡" w:eastAsia="黑體-簡"/>
        </w:rPr>
        <w:t>你无意分享过去的一切，因你并不想保留那一切。</w:t>
      </w:r>
      <w:r>
        <w:rPr>
          <w:rFonts w:eastAsia="黑體-簡" w:cs="黑體-簡" w:ascii="黑體-簡" w:hAnsi="黑體-簡"/>
        </w:rPr>
        <w:t>6</w:t>
      </w:r>
      <w:r>
        <w:rPr>
          <w:rFonts w:ascii="黑體-簡" w:hAnsi="黑體-簡" w:cs="黑體-簡" w:eastAsia="黑體-簡"/>
        </w:rPr>
        <w:t>不要利用感通之力把过去弄假成真，使它永存不废。</w:t>
      </w:r>
      <w:r>
        <w:rPr>
          <w:rFonts w:eastAsia="黑體-簡" w:cs="黑體-簡" w:ascii="黑體-簡" w:hAnsi="黑體-簡"/>
        </w:rPr>
        <w:t>7</w:t>
      </w:r>
      <w:r>
        <w:rPr>
          <w:rFonts w:ascii="黑體-簡" w:hAnsi="黑體-簡" w:cs="黑體-簡" w:eastAsia="黑體-簡"/>
        </w:rPr>
        <w:t xml:space="preserve">静静地退到一边去，让救治来为你代劳。 </w:t>
      </w:r>
      <w:r>
        <w:rPr>
          <w:rFonts w:eastAsia="黑體-簡" w:cs="黑體-簡" w:ascii="黑體-簡" w:hAnsi="黑體-簡"/>
        </w:rPr>
        <w:t>8</w:t>
      </w:r>
      <w:r>
        <w:rPr>
          <w:rFonts w:ascii="黑體-簡" w:hAnsi="黑體-簡" w:cs="黑體-簡" w:eastAsia="黑體-簡"/>
        </w:rPr>
        <w:t>在任何境遇中，不论你是多么想要判断，并以此作为你反应的凭据，你都应谨记下列的想法，须臾不可忘失。</w:t>
      </w:r>
      <w:r>
        <w:rPr>
          <w:rFonts w:eastAsia="黑體-簡" w:cs="黑體-簡" w:ascii="黑體-簡" w:hAnsi="黑體-簡"/>
        </w:rPr>
        <w:t>9</w:t>
      </w:r>
      <w:r>
        <w:rPr>
          <w:rFonts w:ascii="黑體-簡" w:hAnsi="黑體-簡" w:cs="黑體-簡" w:eastAsia="黑體-簡"/>
        </w:rPr>
        <w:t>把你的心思专注其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我不是孤独的。我不愿以过去的经验来侵扰我的神圣贵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我已邀请了�。�就在这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只要不插手干预，其它我什么都不必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真正的感通来自与�，唯�知其真义。</w:t>
      </w:r>
      <w:r>
        <w:rPr>
          <w:rFonts w:eastAsia="黑體-簡" w:cs="黑體-簡" w:ascii="黑體-簡" w:hAnsi="黑體-簡"/>
        </w:rPr>
        <w:t>2</w:t>
      </w:r>
      <w:r>
        <w:rPr>
          <w:rFonts w:ascii="黑體-簡" w:hAnsi="黑體-簡" w:cs="黑體-簡" w:eastAsia="黑體-簡"/>
        </w:rPr>
        <w:t>只要你肯让�利用你的感通力，使你变得更坚强，而非更软弱， 你就会学到�的诠释方式。</w:t>
      </w:r>
      <w:r>
        <w:rPr>
          <w:rFonts w:eastAsia="黑體-簡" w:cs="黑體-簡" w:ascii="黑體-簡" w:hAnsi="黑體-簡"/>
        </w:rPr>
        <w:t>3�</w:t>
      </w:r>
      <w:r>
        <w:rPr>
          <w:rFonts w:ascii="黑體-簡" w:hAnsi="黑體-簡" w:cs="黑體-簡" w:eastAsia="黑體-簡"/>
        </w:rPr>
        <w:t>绝不会遗弃你，只要你确定自己没有遗弃�。</w:t>
      </w:r>
      <w:r>
        <w:rPr>
          <w:rFonts w:eastAsia="黑體-簡" w:cs="黑體-簡" w:ascii="黑體-簡" w:hAnsi="黑體-簡"/>
        </w:rPr>
        <w:t>4</w:t>
      </w:r>
      <w:r>
        <w:rPr>
          <w:rFonts w:ascii="黑體-簡" w:hAnsi="黑體-簡" w:cs="黑體-簡" w:eastAsia="黑體-簡"/>
        </w:rPr>
        <w:t>谦卑只有在这角度下才具力量；认清并承认自己一无所知，就等于是认清并承认�无所不知。</w:t>
      </w:r>
      <w:r>
        <w:rPr>
          <w:rFonts w:eastAsia="黑體-簡" w:cs="黑體-簡" w:ascii="黑體-簡" w:hAnsi="黑體-簡"/>
        </w:rPr>
        <w:t>5</w:t>
      </w:r>
      <w:r>
        <w:rPr>
          <w:rFonts w:ascii="黑體-簡" w:hAnsi="黑體-簡" w:cs="黑體-簡" w:eastAsia="黑體-簡"/>
        </w:rPr>
        <w:t>你之所以不敢确定�会尽�那部分责任，是因为你尚未彻底实践你这部分的责任。</w:t>
      </w:r>
      <w:r>
        <w:rPr>
          <w:rFonts w:eastAsia="黑體-簡" w:cs="黑體-簡" w:ascii="黑體-簡" w:hAnsi="黑體-簡"/>
        </w:rPr>
        <w:t>6</w:t>
      </w:r>
      <w:r>
        <w:rPr>
          <w:rFonts w:ascii="黑體-簡" w:hAnsi="黑體-簡" w:cs="黑體-簡" w:eastAsia="黑體-簡"/>
        </w:rPr>
        <w:t>你不了解的事，你不可能知道如何去回应。</w:t>
      </w:r>
      <w:r>
        <w:rPr>
          <w:rFonts w:eastAsia="黑體-簡" w:cs="黑體-簡" w:ascii="黑體-簡" w:hAnsi="黑體-簡"/>
        </w:rPr>
        <w:t>7</w:t>
      </w:r>
      <w:r>
        <w:rPr>
          <w:rFonts w:ascii="黑體-簡" w:hAnsi="黑體-簡" w:cs="黑體-簡" w:eastAsia="黑體-簡"/>
        </w:rPr>
        <w:t>不要陷入这种诱惑，不要让小我得逞，把感通之力用在自己的荣耀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让人的弱点称霸，并非你愿献给弟兄之物。</w:t>
      </w:r>
      <w:r>
        <w:rPr>
          <w:rFonts w:eastAsia="黑體-簡" w:cs="黑體-簡" w:ascii="黑體-簡" w:hAnsi="黑體-簡"/>
        </w:rPr>
        <w:t>2</w:t>
      </w:r>
      <w:r>
        <w:rPr>
          <w:rFonts w:ascii="黑體-簡" w:hAnsi="黑體-簡" w:cs="黑體-簡" w:eastAsia="黑體-簡"/>
        </w:rPr>
        <w:t xml:space="preserve">然而，这是你唯一懂得的胜利。 </w:t>
      </w:r>
      <w:r>
        <w:rPr>
          <w:rFonts w:eastAsia="黑體-簡" w:cs="黑體-簡" w:ascii="黑體-簡" w:hAnsi="黑體-簡"/>
        </w:rPr>
        <w:t>3</w:t>
      </w:r>
      <w:r>
        <w:rPr>
          <w:rFonts w:ascii="黑體-簡" w:hAnsi="黑體-簡" w:cs="黑體-簡" w:eastAsia="黑體-簡"/>
        </w:rPr>
        <w:t>这不是真知，带来这种胜利的感通方式是如此的变态，它会囚禁自己本想释放的东西。</w:t>
      </w:r>
      <w:r>
        <w:rPr>
          <w:rFonts w:eastAsia="黑體-簡" w:cs="黑體-簡" w:ascii="黑體-簡" w:hAnsi="黑體-簡"/>
        </w:rPr>
        <w:t>4</w:t>
      </w:r>
      <w:r>
        <w:rPr>
          <w:rFonts w:ascii="黑體-簡" w:hAnsi="黑體-簡" w:cs="黑體-簡" w:eastAsia="黑體-簡"/>
        </w:rPr>
        <w:t>自身尚未得救的，无法拯救别人，可是他们有一位救主。</w:t>
      </w:r>
      <w:r>
        <w:rPr>
          <w:rFonts w:eastAsia="黑體-簡" w:cs="黑體-簡" w:ascii="黑體-簡" w:hAnsi="黑體-簡"/>
        </w:rPr>
        <w:t>5</w:t>
      </w:r>
      <w:r>
        <w:rPr>
          <w:rFonts w:ascii="黑體-簡" w:hAnsi="黑體-簡" w:cs="黑體-簡" w:eastAsia="黑體-簡"/>
        </w:rPr>
        <w:t>不要企图指点�怎么做。</w:t>
      </w:r>
      <w:r>
        <w:rPr>
          <w:rFonts w:eastAsia="黑體-簡" w:cs="黑體-簡" w:ascii="黑體-簡" w:hAnsi="黑體-簡"/>
        </w:rPr>
        <w:t>6</w:t>
      </w:r>
      <w:r>
        <w:rPr>
          <w:rFonts w:ascii="黑體-簡" w:hAnsi="黑體-簡" w:cs="黑體-簡" w:eastAsia="黑體-簡"/>
        </w:rPr>
        <w:t>你是学徒，�才是真正的师傅。</w:t>
      </w:r>
      <w:r>
        <w:rPr>
          <w:rFonts w:eastAsia="黑體-簡" w:cs="黑體-簡" w:ascii="黑體-簡" w:hAnsi="黑體-簡"/>
        </w:rPr>
        <w:t>7</w:t>
      </w:r>
      <w:r>
        <w:rPr>
          <w:rFonts w:ascii="黑體-簡" w:hAnsi="黑體-簡" w:cs="黑體-簡" w:eastAsia="黑體-簡"/>
        </w:rPr>
        <w:t>不要把你们的角色搞混了，因这样绝不可能带给人平安的。</w:t>
      </w:r>
      <w:r>
        <w:rPr>
          <w:rFonts w:eastAsia="黑體-簡" w:cs="黑體-簡" w:ascii="黑體-簡" w:hAnsi="黑體-簡"/>
        </w:rPr>
        <w:t>8</w:t>
      </w:r>
      <w:r>
        <w:rPr>
          <w:rFonts w:ascii="黑體-簡" w:hAnsi="黑體-簡" w:cs="黑體-簡" w:eastAsia="黑體-簡"/>
        </w:rPr>
        <w:t xml:space="preserve">将你的感通能力交托给�吧！因你想要分享的是�的知见及�的力量。 </w:t>
      </w:r>
      <w:r>
        <w:rPr>
          <w:rFonts w:eastAsia="黑體-簡" w:cs="黑體-簡" w:ascii="黑體-簡" w:hAnsi="黑體-簡"/>
        </w:rPr>
        <w:t>9</w:t>
      </w:r>
      <w:r>
        <w:rPr>
          <w:rFonts w:ascii="黑體-簡" w:hAnsi="黑體-簡" w:cs="黑體-簡" w:eastAsia="黑體-簡"/>
        </w:rPr>
        <w:t>让�赐予你力量及知见，并透过你而与众人分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任何关系若是着眼于人的弱点，希望在那儿找到爱，爱的意义便失落了。</w:t>
      </w:r>
      <w:r>
        <w:rPr>
          <w:rFonts w:eastAsia="黑體-簡" w:cs="黑體-簡" w:ascii="黑體-簡" w:hAnsi="黑體-簡"/>
        </w:rPr>
        <w:t>2</w:t>
      </w:r>
      <w:r>
        <w:rPr>
          <w:rFonts w:ascii="黑體-簡" w:hAnsi="黑體-簡" w:cs="黑體-簡" w:eastAsia="黑體-簡"/>
        </w:rPr>
        <w:t>爱的力量，也就是爱的真谛，存于上主的大能中，蒙受�默默的翼护与祝福。</w:t>
      </w:r>
      <w:r>
        <w:rPr>
          <w:rFonts w:eastAsia="黑體-簡" w:cs="黑體-簡" w:ascii="黑體-簡" w:hAnsi="黑體-簡"/>
        </w:rPr>
        <w:t>3</w:t>
      </w:r>
      <w:r>
        <w:rPr>
          <w:rFonts w:ascii="黑體-簡" w:hAnsi="黑體-簡" w:cs="黑體-簡" w:eastAsia="黑體-簡"/>
        </w:rPr>
        <w:t>让此事成真吧！不要企图以你的</w:t>
      </w:r>
      <w:r>
        <w:rPr>
          <w:rFonts w:eastAsia="黑體-簡" w:cs="黑體-簡" w:ascii="黑體-簡" w:hAnsi="黑體-簡"/>
        </w:rPr>
        <w:t>"</w:t>
      </w:r>
      <w:r>
        <w:rPr>
          <w:rFonts w:ascii="黑體-簡" w:hAnsi="黑體-簡" w:cs="黑體-簡" w:eastAsia="黑體-簡"/>
        </w:rPr>
        <w:t>奇迹</w:t>
      </w:r>
      <w:r>
        <w:rPr>
          <w:rFonts w:eastAsia="黑體-簡" w:cs="黑體-簡" w:ascii="黑體-簡" w:hAnsi="黑體-簡"/>
        </w:rPr>
        <w:t>"</w:t>
      </w:r>
      <w:r>
        <w:rPr>
          <w:rFonts w:ascii="黑體-簡" w:hAnsi="黑體-簡" w:cs="黑體-簡" w:eastAsia="黑體-簡"/>
        </w:rPr>
        <w:t>去取代它。</w:t>
      </w:r>
      <w:r>
        <w:rPr>
          <w:rFonts w:eastAsia="黑體-簡" w:cs="黑體-簡" w:ascii="黑體-簡" w:hAnsi="黑體-簡"/>
        </w:rPr>
        <w:t>4</w:t>
      </w:r>
      <w:r>
        <w:rPr>
          <w:rFonts w:ascii="黑體-簡" w:hAnsi="黑體-簡" w:cs="黑體-簡" w:eastAsia="黑體-簡"/>
        </w:rPr>
        <w:t>我曾说过，如果有弟兄要你去做一件愚蠢的事，你就去做。</w:t>
      </w:r>
      <w:r>
        <w:rPr>
          <w:rFonts w:eastAsia="黑體-簡" w:cs="黑體-簡" w:ascii="黑體-簡" w:hAnsi="黑體-簡"/>
        </w:rPr>
        <w:t>5</w:t>
      </w:r>
      <w:r>
        <w:rPr>
          <w:rFonts w:ascii="黑體-簡" w:hAnsi="黑體-簡" w:cs="黑體-簡" w:eastAsia="黑體-簡"/>
        </w:rPr>
        <w:t>但请注意，这并不是要你去做会伤害到他或是你自己的事；凡是对一方有害的，必会伤到另一方。</w:t>
      </w:r>
      <w:r>
        <w:rPr>
          <w:rFonts w:eastAsia="黑體-簡" w:cs="黑體-簡" w:ascii="黑體-簡" w:hAnsi="黑體-簡"/>
        </w:rPr>
        <w:t>6</w:t>
      </w:r>
      <w:r>
        <w:rPr>
          <w:rFonts w:ascii="黑體-簡" w:hAnsi="黑體-簡" w:cs="黑體-簡" w:eastAsia="黑體-簡"/>
        </w:rPr>
        <w:t>愚蠢的要求之所以愚蠢，只因它们自相矛盾，而且其间总是脱离不了某种特殊性。</w:t>
      </w:r>
      <w:r>
        <w:rPr>
          <w:rFonts w:eastAsia="黑體-簡" w:cs="黑體-簡" w:ascii="黑體-簡" w:hAnsi="黑體-簡"/>
        </w:rPr>
        <w:t>7</w:t>
      </w:r>
      <w:r>
        <w:rPr>
          <w:rFonts w:ascii="黑體-簡" w:hAnsi="黑體-簡" w:cs="黑體-簡" w:eastAsia="黑體-簡"/>
        </w:rPr>
        <w:t>只有圣灵能同时认得愚蠢的以及真实的需求。</w:t>
      </w:r>
      <w:r>
        <w:rPr>
          <w:rFonts w:eastAsia="黑體-簡" w:cs="黑體-簡" w:ascii="黑體-簡" w:hAnsi="黑體-簡"/>
        </w:rPr>
        <w:t>8�</w:t>
      </w:r>
      <w:r>
        <w:rPr>
          <w:rFonts w:ascii="黑體-簡" w:hAnsi="黑體-簡" w:cs="黑體-簡" w:eastAsia="黑體-簡"/>
        </w:rPr>
        <w:t>会教你如何使双方皆大欢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存心暗地里进行此事。</w:t>
      </w:r>
      <w:r>
        <w:rPr>
          <w:rFonts w:eastAsia="黑體-簡" w:cs="黑體-簡" w:ascii="黑體-簡" w:hAnsi="黑體-簡"/>
        </w:rPr>
        <w:t>2</w:t>
      </w:r>
      <w:r>
        <w:rPr>
          <w:rFonts w:ascii="黑體-簡" w:hAnsi="黑體-簡" w:cs="黑體-簡" w:eastAsia="黑體-簡"/>
        </w:rPr>
        <w:t>你以为只要把这些愚蠢的需求相互隔离，不让彼此碰头， 你就能满足一方的需求，而不致伤害到另一方。</w:t>
      </w:r>
      <w:r>
        <w:rPr>
          <w:rFonts w:eastAsia="黑體-簡" w:cs="黑體-簡" w:ascii="黑體-簡" w:hAnsi="黑體-簡"/>
        </w:rPr>
        <w:t>3</w:t>
      </w:r>
      <w:r>
        <w:rPr>
          <w:rFonts w:ascii="黑體-簡" w:hAnsi="黑體-簡" w:cs="黑體-簡" w:eastAsia="黑體-簡"/>
        </w:rPr>
        <w:t>这绝非正途，因它远离了真理与生命。</w:t>
      </w:r>
      <w:r>
        <w:rPr>
          <w:rFonts w:eastAsia="黑體-簡" w:cs="黑體-簡" w:ascii="黑體-簡" w:hAnsi="黑體-簡"/>
        </w:rPr>
        <w:t>4</w:t>
      </w:r>
      <w:r>
        <w:rPr>
          <w:rFonts w:ascii="黑體-簡" w:hAnsi="黑體-簡" w:cs="黑體-簡" w:eastAsia="黑體-簡"/>
        </w:rPr>
        <w:t>满足这些需求是圣灵的任务，只要你交托给�，�就会予以满全的。</w:t>
      </w:r>
      <w:r>
        <w:rPr>
          <w:rFonts w:eastAsia="黑體-簡" w:cs="黑體-簡" w:ascii="黑體-簡" w:hAnsi="黑體-簡"/>
        </w:rPr>
        <w:t>5</w:t>
      </w:r>
      <w:r>
        <w:rPr>
          <w:rFonts w:ascii="黑體-簡" w:hAnsi="黑體-簡" w:cs="黑體-簡" w:eastAsia="黑體-簡"/>
        </w:rPr>
        <w:t>那是�的任务，而非你的。</w:t>
      </w:r>
      <w:r>
        <w:rPr>
          <w:rFonts w:eastAsia="黑體-簡" w:cs="黑體-簡" w:ascii="黑體-簡" w:hAnsi="黑體-簡"/>
        </w:rPr>
        <w:t>6�</w:t>
      </w:r>
      <w:r>
        <w:rPr>
          <w:rFonts w:ascii="黑體-簡" w:hAnsi="黑體-簡" w:cs="黑體-簡" w:eastAsia="黑體-簡"/>
        </w:rPr>
        <w:t>不会暗中满全它们，因凡是你透过�而给出的一切，�都会与众分享。</w:t>
      </w:r>
      <w:r>
        <w:rPr>
          <w:rFonts w:eastAsia="黑體-簡" w:cs="黑體-簡" w:ascii="黑體-簡" w:hAnsi="黑體-簡"/>
        </w:rPr>
        <w:t>7</w:t>
      </w:r>
      <w:r>
        <w:rPr>
          <w:rFonts w:ascii="黑體-簡" w:hAnsi="黑體-簡" w:cs="黑體-簡" w:eastAsia="黑體-簡"/>
        </w:rPr>
        <w:t>这是�给予的基本原因。</w:t>
      </w:r>
      <w:r>
        <w:rPr>
          <w:rFonts w:eastAsia="黑體-簡" w:cs="黑體-簡" w:ascii="黑體-簡" w:hAnsi="黑體-簡"/>
        </w:rPr>
        <w:t>8</w:t>
      </w:r>
      <w:r>
        <w:rPr>
          <w:rFonts w:ascii="黑體-簡" w:hAnsi="黑體-簡" w:cs="黑體-簡" w:eastAsia="黑體-簡"/>
        </w:rPr>
        <w:t>你经由�而给出去的一切，是为了整个上主儿女之奥体，不只为了其中一部分而已。</w:t>
      </w:r>
      <w:r>
        <w:rPr>
          <w:rFonts w:eastAsia="黑體-簡" w:cs="黑體-簡" w:ascii="黑體-簡" w:hAnsi="黑體-簡"/>
        </w:rPr>
        <w:t>9</w:t>
      </w:r>
      <w:r>
        <w:rPr>
          <w:rFonts w:ascii="黑體-簡" w:hAnsi="黑體-簡" w:cs="黑體-簡" w:eastAsia="黑體-簡"/>
        </w:rPr>
        <w:t>让�去完成自己的任务吧，只要你让�进入你的关系中，加以祝福，�就会完成任务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 神圣性的力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也许还会认为，神圣性是无法理解的东西，因为你无法想象它如何能推恩到每一个人身上。</w:t>
      </w:r>
      <w:r>
        <w:rPr>
          <w:rFonts w:eastAsia="黑體-簡" w:cs="黑體-簡" w:ascii="黑體-簡" w:hAnsi="黑體-簡"/>
        </w:rPr>
        <w:t>2</w:t>
      </w:r>
      <w:r>
        <w:rPr>
          <w:rFonts w:ascii="黑體-簡" w:hAnsi="黑體-簡" w:cs="黑體-簡" w:eastAsia="黑體-簡"/>
        </w:rPr>
        <w:t>而你一再听到，必须把每一个人都涵括在内，才堪称神圣。</w:t>
      </w:r>
      <w:r>
        <w:rPr>
          <w:rFonts w:eastAsia="黑體-簡" w:cs="黑體-簡" w:ascii="黑體-簡" w:hAnsi="黑體-簡"/>
        </w:rPr>
        <w:t>3</w:t>
      </w:r>
      <w:r>
        <w:rPr>
          <w:rFonts w:ascii="黑體-簡" w:hAnsi="黑體-簡" w:cs="黑體-簡" w:eastAsia="黑體-簡"/>
        </w:rPr>
        <w:t>不要为这神圣性的推恩能力操心，因奇迹的本质不是你能了解的。</w:t>
      </w:r>
      <w:r>
        <w:rPr>
          <w:rFonts w:eastAsia="黑體-簡" w:cs="黑體-簡" w:ascii="黑體-簡" w:hAnsi="黑體-簡"/>
        </w:rPr>
        <w:t>4</w:t>
      </w:r>
      <w:r>
        <w:rPr>
          <w:rFonts w:ascii="黑體-簡" w:hAnsi="黑體-簡" w:cs="黑體-簡" w:eastAsia="黑體-簡"/>
        </w:rPr>
        <w:t>也不劳你去进行。</w:t>
      </w:r>
      <w:r>
        <w:rPr>
          <w:rFonts w:eastAsia="黑體-簡" w:cs="黑體-簡" w:ascii="黑體-簡" w:hAnsi="黑體-簡"/>
        </w:rPr>
        <w:t>5</w:t>
      </w:r>
      <w:r>
        <w:rPr>
          <w:rFonts w:ascii="黑體-簡" w:hAnsi="黑體-簡" w:cs="黑體-簡" w:eastAsia="黑體-簡"/>
        </w:rPr>
        <w:t>它们的推恩能力既超乎你的知见所能了解，这证明了它们不出自于你。</w:t>
      </w:r>
      <w:r>
        <w:rPr>
          <w:rFonts w:eastAsia="黑體-簡" w:cs="黑體-簡" w:ascii="黑體-簡" w:hAnsi="黑體-簡"/>
        </w:rPr>
        <w:t>6</w:t>
      </w:r>
      <w:r>
        <w:rPr>
          <w:rFonts w:ascii="黑體-簡" w:hAnsi="黑體-簡" w:cs="黑體-簡" w:eastAsia="黑體-簡"/>
        </w:rPr>
        <w:t>你连奇迹本身是什么都不了解，何必去担心奇迹如何推恩至整个上主儿女之奥体？</w:t>
      </w:r>
      <w:r>
        <w:rPr>
          <w:rFonts w:eastAsia="黑體-簡" w:cs="黑體-簡" w:ascii="黑體-簡" w:hAnsi="黑體-簡"/>
        </w:rPr>
        <w:t>7</w:t>
      </w:r>
      <w:r>
        <w:rPr>
          <w:rFonts w:ascii="黑體-簡" w:hAnsi="黑體-簡" w:cs="黑體-簡" w:eastAsia="黑體-簡"/>
        </w:rPr>
        <w:t>一种属性未必比它的整体更难了解。</w:t>
      </w:r>
      <w:r>
        <w:rPr>
          <w:rFonts w:eastAsia="黑體-簡" w:cs="黑體-簡" w:ascii="黑體-簡" w:hAnsi="黑體-簡"/>
        </w:rPr>
        <w:t>8</w:t>
      </w:r>
      <w:r>
        <w:rPr>
          <w:rFonts w:ascii="黑體-簡" w:hAnsi="黑體-簡" w:cs="黑體-簡" w:eastAsia="黑體-簡"/>
        </w:rPr>
        <w:t>只要是奇迹，其属性，必也同样神奇奥妙，只因它属于整个奇迹的一部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人们总爱把事情肢解开来， 然后为整体的一小部分现实而操心。</w:t>
      </w:r>
      <w:r>
        <w:rPr>
          <w:rFonts w:eastAsia="黑體-簡" w:cs="黑體-簡" w:ascii="黑體-簡" w:hAnsi="黑體-簡"/>
        </w:rPr>
        <w:t>2</w:t>
      </w:r>
      <w:r>
        <w:rPr>
          <w:rFonts w:ascii="黑體-簡" w:hAnsi="黑體-簡" w:cs="黑體-簡" w:eastAsia="黑體-簡"/>
        </w:rPr>
        <w:t>这只是避重就轻的伎俩，不从整体着眼，只去看你自以为比较了解的那一部分。</w:t>
      </w:r>
      <w:r>
        <w:rPr>
          <w:rFonts w:eastAsia="黑體-簡" w:cs="黑體-簡" w:ascii="黑體-簡" w:hAnsi="黑體-簡"/>
        </w:rPr>
        <w:t>3</w:t>
      </w:r>
      <w:r>
        <w:rPr>
          <w:rFonts w:ascii="黑體-簡" w:hAnsi="黑體-簡" w:cs="黑體-簡" w:eastAsia="黑體-簡"/>
        </w:rPr>
        <w:t>这不过显示出你企图垄断这一了解。</w:t>
      </w:r>
      <w:r>
        <w:rPr>
          <w:rFonts w:eastAsia="黑體-簡" w:cs="黑體-簡" w:ascii="黑體-簡" w:hAnsi="黑體-簡"/>
        </w:rPr>
        <w:t>4</w:t>
      </w:r>
      <w:r>
        <w:rPr>
          <w:rFonts w:ascii="黑體-簡" w:hAnsi="黑體-簡" w:cs="黑體-簡" w:eastAsia="黑體-簡"/>
        </w:rPr>
        <w:t>面对奇迹较妥当也较有益的心态，即是干脆承认自己既无局部的理解，也无整体的认识。</w:t>
      </w:r>
      <w:r>
        <w:rPr>
          <w:rFonts w:eastAsia="黑體-簡" w:cs="黑體-簡" w:ascii="黑體-簡" w:hAnsi="黑體-簡"/>
        </w:rPr>
        <w:t>5</w:t>
      </w:r>
      <w:r>
        <w:rPr>
          <w:rFonts w:ascii="黑體-簡" w:hAnsi="黑體-簡" w:cs="黑體-簡" w:eastAsia="黑體-簡"/>
        </w:rPr>
        <w:t>然而，奇迹却经由你而完成了。</w:t>
      </w:r>
      <w:r>
        <w:rPr>
          <w:rFonts w:eastAsia="黑體-簡" w:cs="黑體-簡" w:ascii="黑體-簡" w:hAnsi="黑體-簡"/>
        </w:rPr>
        <w:t>6</w:t>
      </w:r>
      <w:r>
        <w:rPr>
          <w:rFonts w:ascii="黑體-簡" w:hAnsi="黑體-簡" w:cs="黑體-簡" w:eastAsia="黑體-簡"/>
        </w:rPr>
        <w:t>因此，你的了解与否，并非关键。</w:t>
      </w:r>
      <w:r>
        <w:rPr>
          <w:rFonts w:eastAsia="黑體-簡" w:cs="黑體-簡" w:ascii="黑體-簡" w:hAnsi="黑體-簡"/>
        </w:rPr>
        <w:t>7</w:t>
      </w:r>
      <w:r>
        <w:rPr>
          <w:rFonts w:ascii="黑體-簡" w:hAnsi="黑體-簡" w:cs="黑體-簡" w:eastAsia="黑體-簡"/>
        </w:rPr>
        <w:t>然而，你又不可能完成自己所不了解之事。</w:t>
      </w:r>
      <w:r>
        <w:rPr>
          <w:rFonts w:eastAsia="黑體-簡" w:cs="黑體-簡" w:ascii="黑體-簡" w:hAnsi="黑體-簡"/>
        </w:rPr>
        <w:t>8</w:t>
      </w:r>
      <w:r>
        <w:rPr>
          <w:rFonts w:ascii="黑體-簡" w:hAnsi="黑體-簡" w:cs="黑體-簡" w:eastAsia="黑體-簡"/>
        </w:rPr>
        <w:t>这表示你内一定有某个东西确实了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对你来讲，奇迹看起来不合乎自然或天性，只因你已伤害了自己的心灵，使它违反了自己的天性， 根本记不得什么对它是自然的。</w:t>
      </w:r>
      <w:r>
        <w:rPr>
          <w:rFonts w:eastAsia="黑體-簡" w:cs="黑體-簡" w:ascii="黑體-簡" w:hAnsi="黑體-簡"/>
        </w:rPr>
        <w:t>2</w:t>
      </w:r>
      <w:r>
        <w:rPr>
          <w:rFonts w:ascii="黑體-簡" w:hAnsi="黑體-簡" w:cs="黑體-簡" w:eastAsia="黑體-簡"/>
        </w:rPr>
        <w:t>当有人告诉你，那是自然的，你却无法理解其意。</w:t>
      </w:r>
      <w:r>
        <w:rPr>
          <w:rFonts w:eastAsia="黑體-簡" w:cs="黑體-簡" w:ascii="黑體-簡" w:hAnsi="黑體-簡"/>
        </w:rPr>
        <w:t>3</w:t>
      </w:r>
      <w:r>
        <w:rPr>
          <w:rFonts w:ascii="黑體-簡" w:hAnsi="黑體-簡" w:cs="黑體-簡" w:eastAsia="黑體-簡"/>
        </w:rPr>
        <w:t>视部分为整体，在每一部分中认出整体的临在，乃是最自然不过的事了；因为那是上主的思维方式，凡是合乎�天性的，也会合乎你的天性。</w:t>
      </w:r>
      <w:r>
        <w:rPr>
          <w:rFonts w:eastAsia="黑體-簡" w:cs="黑體-簡" w:ascii="黑體-簡" w:hAnsi="黑體-簡"/>
        </w:rPr>
        <w:t>4</w:t>
      </w:r>
      <w:r>
        <w:rPr>
          <w:rFonts w:ascii="黑體-簡" w:hAnsi="黑體-簡" w:cs="黑體-簡" w:eastAsia="黑體-簡"/>
        </w:rPr>
        <w:t>最自然的知见，会在刹那间让你看到，奇迹之间不可能存有难易之分，因这与奇迹的本质相互抵触。</w:t>
      </w:r>
      <w:r>
        <w:rPr>
          <w:rFonts w:eastAsia="黑體-簡" w:cs="黑體-簡" w:ascii="黑體-簡" w:hAnsi="黑體-簡"/>
        </w:rPr>
        <w:t>5</w:t>
      </w:r>
      <w:r>
        <w:rPr>
          <w:rFonts w:ascii="黑體-簡" w:hAnsi="黑體-簡" w:cs="黑體-簡" w:eastAsia="黑體-簡"/>
        </w:rPr>
        <w:t>只要了解了奇迹的真谛，你就不会为它的种种属性而困惑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已经行过不少奇迹，那显然不是靠你自己做到的。</w:t>
      </w:r>
      <w:r>
        <w:rPr>
          <w:rFonts w:eastAsia="黑體-簡" w:cs="黑體-簡" w:ascii="黑體-簡" w:hAnsi="黑體-簡"/>
        </w:rPr>
        <w:t>2</w:t>
      </w:r>
      <w:r>
        <w:rPr>
          <w:rFonts w:ascii="黑體-簡" w:hAnsi="黑體-簡" w:cs="黑體-簡" w:eastAsia="黑體-簡"/>
        </w:rPr>
        <w:t>每当你触动了另一颗心，两心结合，你就完成了奇迹。</w:t>
      </w:r>
      <w:r>
        <w:rPr>
          <w:rFonts w:eastAsia="黑體-簡" w:cs="黑體-簡" w:ascii="黑體-簡" w:hAnsi="黑體-簡"/>
        </w:rPr>
        <w:t>3</w:t>
      </w:r>
      <w:r>
        <w:rPr>
          <w:rFonts w:ascii="黑體-簡" w:hAnsi="黑體-簡" w:cs="黑體-簡" w:eastAsia="黑體-簡"/>
        </w:rPr>
        <w:t>当两颗心合为一体，平等共享同一个理念，便已初步联系上了上主儿女奥体的一体意识。</w:t>
      </w:r>
      <w:r>
        <w:rPr>
          <w:rFonts w:eastAsia="黑體-簡" w:cs="黑體-簡" w:ascii="黑體-簡" w:hAnsi="黑體-簡"/>
        </w:rPr>
        <w:t>4</w:t>
      </w:r>
      <w:r>
        <w:rPr>
          <w:rFonts w:ascii="黑體-簡" w:hAnsi="黑體-簡" w:cs="黑體-簡" w:eastAsia="黑體-簡"/>
        </w:rPr>
        <w:t>当你按照圣灵的吩咐合而为一，并交托给�去发挥大用，�便能本着对于你的献礼最自然的认知，洞察其意，而你也得以藉着�的了解而蒙受其惠。</w:t>
      </w:r>
      <w:r>
        <w:rPr>
          <w:rFonts w:eastAsia="黑體-簡" w:cs="黑體-簡" w:ascii="黑體-簡" w:hAnsi="黑體-簡"/>
        </w:rPr>
        <w:t>5</w:t>
      </w:r>
      <w:r>
        <w:rPr>
          <w:rFonts w:ascii="黑體-簡" w:hAnsi="黑體-簡" w:cs="黑體-簡" w:eastAsia="黑體-簡"/>
        </w:rPr>
        <w:t>如果你还相信凡是你不了解的就不是真的，我就无法使你相信那些明明是透过你的愿心而成就的事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若一心想把实相弄得虚假不实，又怎能对它生出信心？</w:t>
      </w:r>
      <w:r>
        <w:rPr>
          <w:rFonts w:eastAsia="黑體-簡" w:cs="黑體-簡" w:ascii="黑體-簡" w:hAnsi="黑體-簡"/>
        </w:rPr>
        <w:t>2</w:t>
      </w:r>
      <w:r>
        <w:rPr>
          <w:rFonts w:ascii="黑體-簡" w:hAnsi="黑體-簡" w:cs="黑體-簡" w:eastAsia="黑體-簡"/>
        </w:rPr>
        <w:t>难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坚持以幻觉为现实，会比欣然而感恩地接受真相，带给你更大的保障？</w:t>
      </w:r>
      <w:r>
        <w:rPr>
          <w:rFonts w:eastAsia="黑體-簡" w:cs="黑體-簡" w:ascii="黑體-簡" w:hAnsi="黑體-簡"/>
        </w:rPr>
        <w:t>3</w:t>
      </w:r>
      <w:r>
        <w:rPr>
          <w:rFonts w:ascii="黑體-簡" w:hAnsi="黑體-簡" w:cs="黑體-簡" w:eastAsia="黑體-簡"/>
        </w:rPr>
        <w:t>发扬上天所赐的真理吧，并为自己的无知而庆幸。</w:t>
      </w:r>
      <w:r>
        <w:rPr>
          <w:rFonts w:eastAsia="黑體-簡" w:cs="黑體-簡" w:ascii="黑體-簡" w:hAnsi="黑體-簡"/>
        </w:rPr>
        <w:t>4</w:t>
      </w:r>
      <w:r>
        <w:rPr>
          <w:rFonts w:ascii="黑體-簡" w:hAnsi="黑體-簡" w:cs="黑體-簡" w:eastAsia="黑體-簡"/>
        </w:rPr>
        <w:t>对为上主发言的圣灵而言，奇迹是最自然不过的事了。</w:t>
      </w:r>
      <w:r>
        <w:rPr>
          <w:rFonts w:eastAsia="黑體-簡" w:cs="黑體-簡" w:ascii="黑體-簡" w:hAnsi="黑體-簡"/>
        </w:rPr>
        <w:t>5�</w:t>
      </w:r>
      <w:r>
        <w:rPr>
          <w:rFonts w:ascii="黑體-簡" w:hAnsi="黑體-簡" w:cs="黑體-簡" w:eastAsia="黑體-簡"/>
        </w:rPr>
        <w:t>的任务即是把奇迹诠释回它所象征的真知，那不是你所能了解的。</w:t>
      </w:r>
      <w:r>
        <w:rPr>
          <w:rFonts w:eastAsia="黑體-簡" w:cs="黑體-簡" w:ascii="黑體-簡" w:hAnsi="黑體-簡"/>
        </w:rPr>
        <w:t>6�</w:t>
      </w:r>
      <w:r>
        <w:rPr>
          <w:rFonts w:ascii="黑體-簡" w:hAnsi="黑體-簡" w:cs="黑體-簡" w:eastAsia="黑體-簡"/>
        </w:rPr>
        <w:t>对奇迹的了解，对你已经绰绰有余；�已赐给了你所有为�的实相作证的人，不要再拂面不顾�的见证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凡是你不想看的，没有任何证据能够说服你去接受其真实性。 </w:t>
      </w:r>
      <w:r>
        <w:rPr>
          <w:rFonts w:eastAsia="黑體-簡" w:cs="黑體-簡" w:ascii="黑體-簡" w:hAnsi="黑體-簡"/>
        </w:rPr>
        <w:t>2</w:t>
      </w:r>
      <w:r>
        <w:rPr>
          <w:rFonts w:ascii="黑體-簡" w:hAnsi="黑體-簡" w:cs="黑體-簡" w:eastAsia="黑體-簡"/>
        </w:rPr>
        <w:t xml:space="preserve">你与�的关系却是千真万确的。 </w:t>
      </w:r>
      <w:r>
        <w:rPr>
          <w:rFonts w:eastAsia="黑體-簡" w:cs="黑體-簡" w:ascii="黑體-簡" w:hAnsi="黑體-簡"/>
        </w:rPr>
        <w:t>3</w:t>
      </w:r>
      <w:r>
        <w:rPr>
          <w:rFonts w:ascii="黑體-簡" w:hAnsi="黑體-簡" w:cs="黑體-簡" w:eastAsia="黑體-簡"/>
        </w:rPr>
        <w:t>为此而欢欣吧，不要害怕。</w:t>
      </w:r>
      <w:r>
        <w:rPr>
          <w:rFonts w:eastAsia="黑體-簡" w:cs="黑體-簡" w:ascii="黑體-簡" w:hAnsi="黑體-簡"/>
        </w:rPr>
        <w:t>4</w:t>
      </w:r>
      <w:r>
        <w:rPr>
          <w:rFonts w:ascii="黑體-簡" w:hAnsi="黑體-簡" w:cs="黑體-簡" w:eastAsia="黑體-簡"/>
        </w:rPr>
        <w:t>你所呼求的那一位正与你同在。</w:t>
      </w:r>
      <w:r>
        <w:rPr>
          <w:rFonts w:eastAsia="黑體-簡" w:cs="黑體-簡" w:ascii="黑體-簡" w:hAnsi="黑體-簡"/>
        </w:rPr>
        <w:t>5</w:t>
      </w:r>
      <w:r>
        <w:rPr>
          <w:rFonts w:ascii="黑體-簡" w:hAnsi="黑體-簡" w:cs="黑體-簡" w:eastAsia="黑體-簡"/>
        </w:rPr>
        <w:t>迎向前去，款待�的见证吧，他们为你带来了�已来临的喜讯。</w:t>
      </w:r>
      <w:r>
        <w:rPr>
          <w:rFonts w:eastAsia="黑體-簡" w:cs="黑體-簡" w:ascii="黑體-簡" w:hAnsi="黑體-簡"/>
        </w:rPr>
        <w:t>6</w:t>
      </w:r>
      <w:r>
        <w:rPr>
          <w:rFonts w:ascii="黑體-簡" w:hAnsi="黑體-簡" w:cs="黑體-簡" w:eastAsia="黑體-簡"/>
        </w:rPr>
        <w:t xml:space="preserve">认出�来，就等于否定了你自以为了解的一切，而这正是你的隐忧。 </w:t>
      </w:r>
      <w:r>
        <w:rPr>
          <w:rFonts w:eastAsia="黑體-簡" w:cs="黑體-簡" w:ascii="黑體-簡" w:hAnsi="黑體-簡"/>
        </w:rPr>
        <w:t>7</w:t>
      </w:r>
      <w:r>
        <w:rPr>
          <w:rFonts w:ascii="黑體-簡" w:hAnsi="黑體-簡" w:cs="黑體-簡" w:eastAsia="黑體-簡"/>
        </w:rPr>
        <w:t>然而，你自以为了解的，都不是真的。</w:t>
      </w:r>
      <w:r>
        <w:rPr>
          <w:rFonts w:eastAsia="黑體-簡" w:cs="黑體-簡" w:ascii="黑體-簡" w:hAnsi="黑體-簡"/>
        </w:rPr>
        <w:t>8</w:t>
      </w:r>
      <w:r>
        <w:rPr>
          <w:rFonts w:ascii="黑體-簡" w:hAnsi="黑體-簡" w:cs="黑體-簡" w:eastAsia="黑體-簡"/>
        </w:rPr>
        <w:t>你紧抓着不放，并罔顾真理的种种证据，对你又有何益？</w:t>
      </w:r>
      <w:r>
        <w:rPr>
          <w:rFonts w:eastAsia="黑體-簡" w:cs="黑體-簡" w:ascii="黑體-簡" w:hAnsi="黑體-簡"/>
        </w:rPr>
        <w:t>9</w:t>
      </w:r>
      <w:r>
        <w:rPr>
          <w:rFonts w:ascii="黑體-簡" w:hAnsi="黑體-簡" w:cs="黑體-簡" w:eastAsia="黑體-簡"/>
        </w:rPr>
        <w:t>真理已近在咫尺，令你难以掩面不顾，你终会屈服于它那难以抗拒的吸引。</w:t>
      </w:r>
      <w:r>
        <w:rPr>
          <w:rFonts w:eastAsia="黑體-簡" w:cs="黑體-簡" w:ascii="黑體-簡" w:hAnsi="黑體-簡"/>
        </w:rPr>
        <w:t>10</w:t>
      </w:r>
      <w:r>
        <w:rPr>
          <w:rFonts w:ascii="黑體-簡" w:hAnsi="黑體-簡" w:cs="黑體-簡" w:eastAsia="黑體-簡"/>
        </w:rPr>
        <w:t xml:space="preserve">现在你仍能拖延，但拖不久的。 </w:t>
      </w:r>
      <w:r>
        <w:rPr>
          <w:rFonts w:eastAsia="黑體-簡" w:cs="黑體-簡" w:ascii="黑體-簡" w:hAnsi="黑體-簡"/>
        </w:rPr>
        <w:t>11</w:t>
      </w:r>
      <w:r>
        <w:rPr>
          <w:rFonts w:ascii="黑體-簡" w:hAnsi="黑體-簡" w:cs="黑體-簡" w:eastAsia="黑體-簡"/>
        </w:rPr>
        <w:t>上主的神圣居所已向你呼唤，你也听见了。</w:t>
      </w:r>
      <w:r>
        <w:rPr>
          <w:rFonts w:eastAsia="黑體-簡" w:cs="黑體-簡" w:ascii="黑體-簡" w:hAnsi="黑體-簡"/>
        </w:rPr>
        <w:t>12</w:t>
      </w:r>
      <w:r>
        <w:rPr>
          <w:rFonts w:ascii="黑體-簡" w:hAnsi="黑體-簡" w:cs="黑體-簡" w:eastAsia="黑體-簡"/>
        </w:rPr>
        <w:t>你不可能再像以前那样充耳不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这是充满喜乐的一年，你聆听的能力会增强，平安也会随之增长。</w:t>
      </w:r>
      <w:r>
        <w:rPr>
          <w:rFonts w:eastAsia="黑體-簡" w:cs="黑體-簡" w:ascii="黑體-簡" w:hAnsi="黑體-簡"/>
        </w:rPr>
        <w:t>2</w:t>
      </w:r>
      <w:r>
        <w:rPr>
          <w:rFonts w:ascii="黑體-簡" w:hAnsi="黑體-簡" w:cs="黑體-簡" w:eastAsia="黑體-簡"/>
        </w:rPr>
        <w:t>你已逐渐意识到了神圣性的力道以及攻击的脆弱。</w:t>
      </w:r>
      <w:r>
        <w:rPr>
          <w:rFonts w:eastAsia="黑體-簡" w:cs="黑體-簡" w:ascii="黑體-簡" w:hAnsi="黑體-簡"/>
        </w:rPr>
        <w:t>3</w:t>
      </w:r>
      <w:r>
        <w:rPr>
          <w:rFonts w:ascii="黑體-簡" w:hAnsi="黑體-簡" w:cs="黑體-簡" w:eastAsia="黑體-簡"/>
        </w:rPr>
        <w:t>对那坚信神圣是脆弱的而攻击才是力量的心灵，这事其实已经完成了。</w:t>
      </w:r>
      <w:r>
        <w:rPr>
          <w:rFonts w:eastAsia="黑體-簡" w:cs="黑體-簡" w:ascii="黑體-簡" w:hAnsi="黑體-簡"/>
        </w:rPr>
        <w:t>4</w:t>
      </w:r>
      <w:r>
        <w:rPr>
          <w:rFonts w:ascii="黑體-簡" w:hAnsi="黑體-簡" w:cs="黑體-簡" w:eastAsia="黑體-簡"/>
        </w:rPr>
        <w:t>这个奇迹不正充分证明了，那神圣的导师并非出自你自己？</w:t>
      </w:r>
      <w:r>
        <w:rPr>
          <w:rFonts w:eastAsia="黑體-簡" w:cs="黑體-簡" w:ascii="黑體-簡" w:hAnsi="黑體-簡"/>
        </w:rPr>
        <w:t>5</w:t>
      </w:r>
      <w:r>
        <w:rPr>
          <w:rFonts w:ascii="黑體-簡" w:hAnsi="黑體-簡" w:cs="黑體-簡" w:eastAsia="黑體-簡"/>
        </w:rPr>
        <w:t>不过也要记得，每次你聆听�的诠释，结果都使你充满喜悦。</w:t>
      </w:r>
      <w:r>
        <w:rPr>
          <w:rFonts w:eastAsia="黑體-簡" w:cs="黑體-簡" w:ascii="黑體-簡" w:hAnsi="黑體-簡"/>
        </w:rPr>
        <w:t>6</w:t>
      </w:r>
      <w:r>
        <w:rPr>
          <w:rFonts w:ascii="黑體-簡" w:hAnsi="黑體-簡" w:cs="黑體-簡" w:eastAsia="黑體-簡"/>
        </w:rPr>
        <w:t>只要你肯诚实地反省一下</w:t>
      </w:r>
      <w:r>
        <w:rPr>
          <w:rFonts w:eastAsia="黑體-簡" w:cs="黑體-簡" w:ascii="黑體-簡" w:hAnsi="黑體-簡"/>
        </w:rPr>
        <w:t>,</w:t>
      </w:r>
      <w:r>
        <w:rPr>
          <w:rFonts w:ascii="黑體-簡" w:hAnsi="黑體-簡" w:cs="黑體-簡" w:eastAsia="黑體-簡"/>
        </w:rPr>
        <w:t>自己的诠释所带来的种种遗害，那岂会是你之所愿？</w:t>
      </w:r>
      <w:r>
        <w:rPr>
          <w:rFonts w:eastAsia="黑體-簡" w:cs="黑體-簡" w:ascii="黑體-簡" w:hAnsi="黑體-簡"/>
        </w:rPr>
        <w:t>7</w:t>
      </w:r>
      <w:r>
        <w:rPr>
          <w:rFonts w:ascii="黑體-簡" w:hAnsi="黑體-簡" w:cs="黑體-簡" w:eastAsia="黑體-簡"/>
        </w:rPr>
        <w:t>上主愿你活的更好。</w:t>
      </w:r>
      <w:r>
        <w:rPr>
          <w:rFonts w:eastAsia="黑體-簡" w:cs="黑體-簡" w:ascii="黑體-簡" w:hAnsi="黑體-簡"/>
        </w:rPr>
        <w:t>8</w:t>
      </w:r>
      <w:r>
        <w:rPr>
          <w:rFonts w:ascii="黑體-簡" w:hAnsi="黑體-簡" w:cs="黑體-簡" w:eastAsia="黑體-簡"/>
        </w:rPr>
        <w:t>你岂能不慈爱有加地恩待上主所深爱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不要让你的诠释与上主的爱抵触，因为你眼前就有许多见证，清楚地诉说�的爱</w:t>
      </w:r>
      <w:r>
        <w:rPr>
          <w:rFonts w:eastAsia="黑體-簡" w:cs="黑體-簡" w:ascii="黑體-簡" w:hAnsi="黑體-簡"/>
        </w:rPr>
        <w:t>,</w:t>
      </w:r>
      <w:r>
        <w:rPr>
          <w:rFonts w:ascii="黑體-簡" w:hAnsi="黑體-簡" w:cs="黑體-簡" w:eastAsia="黑體-簡"/>
        </w:rPr>
        <w:t>只有瞎子或聋子才会视而不见，听而不闻。</w:t>
      </w:r>
      <w:r>
        <w:rPr>
          <w:rFonts w:eastAsia="黑體-簡" w:cs="黑體-簡" w:ascii="黑體-簡" w:hAnsi="黑體-簡"/>
        </w:rPr>
        <w:t>2</w:t>
      </w:r>
      <w:r>
        <w:rPr>
          <w:rFonts w:ascii="黑體-簡" w:hAnsi="黑體-簡" w:cs="黑體-簡" w:eastAsia="黑體-簡"/>
        </w:rPr>
        <w:t xml:space="preserve">这一年，下定决心不再否定上主对你的恩赐。 </w:t>
      </w:r>
      <w:r>
        <w:rPr>
          <w:rFonts w:eastAsia="黑體-簡" w:cs="黑體-簡" w:ascii="黑體-簡" w:hAnsi="黑體-簡"/>
        </w:rPr>
        <w:t>3</w:t>
      </w:r>
      <w:r>
        <w:rPr>
          <w:rFonts w:ascii="黑體-簡" w:hAnsi="黑體-簡" w:cs="黑體-簡" w:eastAsia="黑體-簡"/>
        </w:rPr>
        <w:t>苏醒过来，与众同享吧，因那是�召唤你的唯一理由。</w:t>
      </w:r>
      <w:r>
        <w:rPr>
          <w:rFonts w:eastAsia="黑體-簡" w:cs="黑體-簡" w:ascii="黑體-簡" w:hAnsi="黑體-簡"/>
        </w:rPr>
        <w:t>4�</w:t>
      </w:r>
      <w:r>
        <w:rPr>
          <w:rFonts w:ascii="黑體-簡" w:hAnsi="黑體-簡" w:cs="黑體-簡" w:eastAsia="黑體-簡"/>
        </w:rPr>
        <w:t xml:space="preserve">的声音字字铿然，然而，你却不敢相信自己所听见的，因为你宁愿去相信自己所营造出来的不幸。 </w:t>
      </w:r>
      <w:r>
        <w:rPr>
          <w:rFonts w:eastAsia="黑體-簡" w:cs="黑體-簡" w:ascii="黑體-簡" w:hAnsi="黑體-簡"/>
        </w:rPr>
        <w:t>5</w:t>
      </w:r>
      <w:r>
        <w:rPr>
          <w:rFonts w:ascii="黑體-簡" w:hAnsi="黑體-簡" w:cs="黑體-簡" w:eastAsia="黑體-簡"/>
        </w:rPr>
        <w:t>今天，让我们一起下定决心，接受这个喜讯：那不幸并非真相，而实相亦非不幸。</w:t>
      </w:r>
      <w:r>
        <w:rPr>
          <w:rFonts w:eastAsia="黑體-簡" w:cs="黑體-簡" w:ascii="黑體-簡" w:hAnsi="黑體-簡"/>
        </w:rPr>
        <w:t>6</w:t>
      </w:r>
      <w:r>
        <w:rPr>
          <w:rFonts w:ascii="黑體-簡" w:hAnsi="黑體-簡" w:cs="黑體-簡" w:eastAsia="黑體-簡"/>
        </w:rPr>
        <w:t>实相既安全又可靠，对宇宙万物慈爱有加。</w:t>
      </w:r>
      <w:r>
        <w:rPr>
          <w:rFonts w:eastAsia="黑體-簡" w:cs="黑體-簡" w:ascii="黑體-簡" w:hAnsi="黑體-簡"/>
        </w:rPr>
        <w:t>7</w:t>
      </w:r>
      <w:r>
        <w:rPr>
          <w:rFonts w:ascii="黑體-簡" w:hAnsi="黑體-簡" w:cs="黑體-簡" w:eastAsia="黑體-簡"/>
        </w:rPr>
        <w:t>没有比欣然接受这一实相更大的爱了。</w:t>
      </w:r>
      <w:r>
        <w:rPr>
          <w:rFonts w:eastAsia="黑體-簡" w:cs="黑體-簡" w:ascii="黑體-簡" w:hAnsi="黑體-簡"/>
        </w:rPr>
        <w:t>8</w:t>
      </w:r>
      <w:r>
        <w:rPr>
          <w:rFonts w:ascii="黑體-簡" w:hAnsi="黑體-簡" w:cs="黑體-簡" w:eastAsia="黑體-簡"/>
        </w:rPr>
        <w:t>因爱只要你快乐，并会赐予一切能使你快乐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交托给圣灵的问题，没有一件�未曾替你解决，将来亦是如此。</w:t>
      </w:r>
      <w:r>
        <w:rPr>
          <w:rFonts w:eastAsia="黑體-簡" w:cs="黑體-簡" w:ascii="黑體-簡" w:hAnsi="黑體-簡"/>
        </w:rPr>
        <w:t>2</w:t>
      </w:r>
      <w:r>
        <w:rPr>
          <w:rFonts w:ascii="黑體-簡" w:hAnsi="黑體-簡" w:cs="黑體-簡" w:eastAsia="黑體-簡"/>
        </w:rPr>
        <w:t>你自己从未成功地解决过任何问题。</w:t>
      </w:r>
      <w:r>
        <w:rPr>
          <w:rFonts w:eastAsia="黑體-簡" w:cs="黑體-簡" w:ascii="黑體-簡" w:hAnsi="黑體-簡"/>
        </w:rPr>
        <w:t>3</w:t>
      </w:r>
      <w:r>
        <w:rPr>
          <w:rFonts w:ascii="黑體-簡" w:hAnsi="黑體-簡" w:cs="黑體-簡" w:eastAsia="黑體-簡"/>
        </w:rPr>
        <w:t>现在不正是你核对这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事实，看出个中意义的时刻了吗？</w:t>
      </w:r>
      <w:r>
        <w:rPr>
          <w:rFonts w:eastAsia="黑體-簡" w:cs="黑體-簡" w:ascii="黑體-簡" w:hAnsi="黑體-簡"/>
        </w:rPr>
        <w:t>4</w:t>
      </w:r>
      <w:r>
        <w:rPr>
          <w:rFonts w:ascii="黑體-簡" w:hAnsi="黑體-簡" w:cs="黑體-簡" w:eastAsia="黑體-簡"/>
        </w:rPr>
        <w:t>这一年，你该把自己获得的理念学以致用。</w:t>
      </w:r>
      <w:r>
        <w:rPr>
          <w:rFonts w:eastAsia="黑體-簡" w:cs="黑體-簡" w:ascii="黑體-簡" w:hAnsi="黑體-簡"/>
        </w:rPr>
        <w:t>5</w:t>
      </w:r>
      <w:r>
        <w:rPr>
          <w:rFonts w:ascii="黑體-簡" w:hAnsi="黑體-簡" w:cs="黑體-簡" w:eastAsia="黑體-簡"/>
        </w:rPr>
        <w:t>因理念具有无比的力量，是为了使用，而非供人凭空臆想而已。</w:t>
      </w:r>
      <w:r>
        <w:rPr>
          <w:rFonts w:eastAsia="黑體-簡" w:cs="黑體-簡" w:ascii="黑體-簡" w:hAnsi="黑體-簡"/>
        </w:rPr>
        <w:t>6</w:t>
      </w:r>
      <w:r>
        <w:rPr>
          <w:rFonts w:ascii="黑體-簡" w:hAnsi="黑體-簡" w:cs="黑體-簡" w:eastAsia="黑體-簡"/>
        </w:rPr>
        <w:t>它们已向你充分证明了自己的力量，让你心服口服，不再否定。</w:t>
      </w:r>
      <w:r>
        <w:rPr>
          <w:rFonts w:eastAsia="黑體-簡" w:cs="黑體-簡" w:ascii="黑體-簡" w:hAnsi="黑體-簡"/>
        </w:rPr>
        <w:t>7</w:t>
      </w:r>
      <w:r>
        <w:rPr>
          <w:rFonts w:ascii="黑體-簡" w:hAnsi="黑體-簡" w:cs="黑體-簡" w:eastAsia="黑體-簡"/>
        </w:rPr>
        <w:t>把这一年投注在真理上吧，让真理在平安中进行它的工作。</w:t>
      </w:r>
      <w:r>
        <w:rPr>
          <w:rFonts w:eastAsia="黑體-簡" w:cs="黑體-簡" w:ascii="黑體-簡" w:hAnsi="黑體-簡"/>
        </w:rPr>
        <w:t>8</w:t>
      </w:r>
      <w:r>
        <w:rPr>
          <w:rFonts w:ascii="黑體-簡" w:hAnsi="黑體-簡" w:cs="黑體-簡" w:eastAsia="黑體-簡"/>
        </w:rPr>
        <w:t>把信心放在圣灵身上吧！�对你信息满被。</w:t>
      </w:r>
      <w:r>
        <w:rPr>
          <w:rFonts w:eastAsia="黑體-簡" w:cs="黑體-簡" w:ascii="黑體-簡" w:hAnsi="黑體-簡"/>
        </w:rPr>
        <w:t>9</w:t>
      </w:r>
      <w:r>
        <w:rPr>
          <w:rFonts w:ascii="黑體-簡" w:hAnsi="黑體-簡" w:cs="黑體-簡" w:eastAsia="黑體-簡"/>
        </w:rPr>
        <w:t>反省一下你真正看见及听见的，并加以肯定。</w:t>
      </w:r>
      <w:r>
        <w:rPr>
          <w:rFonts w:eastAsia="黑體-簡" w:cs="黑體-簡" w:ascii="黑體-簡" w:hAnsi="黑體-簡"/>
        </w:rPr>
        <w:t>10</w:t>
      </w:r>
      <w:r>
        <w:rPr>
          <w:rFonts w:ascii="黑體-簡" w:hAnsi="黑體-簡" w:cs="黑體-簡" w:eastAsia="黑體-簡"/>
        </w:rPr>
        <w:t>与这类见证在一起，你怎会感到孤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 教诲的报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已经讨论过，每个人都在教人，而且随时都在教。</w:t>
      </w:r>
      <w:r>
        <w:rPr>
          <w:rFonts w:eastAsia="黑體-簡" w:cs="黑體-簡" w:ascii="黑體-簡" w:hAnsi="黑體-簡"/>
        </w:rPr>
        <w:t>2</w:t>
      </w:r>
      <w:r>
        <w:rPr>
          <w:rFonts w:ascii="黑體-簡" w:hAnsi="黑體-簡" w:cs="黑體-簡" w:eastAsia="黑體-簡"/>
        </w:rPr>
        <w:t>也许你已经教的非常好了，但你未必懂得领受教诲所带来的快慰。</w:t>
      </w:r>
      <w:r>
        <w:rPr>
          <w:rFonts w:eastAsia="黑體-簡" w:cs="黑體-簡" w:ascii="黑體-簡" w:hAnsi="黑體-簡"/>
        </w:rPr>
        <w:t>3</w:t>
      </w:r>
      <w:r>
        <w:rPr>
          <w:rFonts w:ascii="黑體-簡" w:hAnsi="黑體-簡" w:cs="黑體-簡" w:eastAsia="黑體-簡"/>
        </w:rPr>
        <w:t>你只要反省一下自己所教的一切，想想它与你自以为知道的一切，相去何其遥远，你才会明白，自己内在的神圣导师远远凌驾于你的思想体系之上。</w:t>
      </w:r>
      <w:r>
        <w:rPr>
          <w:rFonts w:eastAsia="黑體-簡" w:cs="黑體-簡" w:ascii="黑體-簡" w:hAnsi="黑體-簡"/>
        </w:rPr>
        <w:t>4</w:t>
      </w:r>
      <w:r>
        <w:rPr>
          <w:rFonts w:ascii="黑體-簡" w:hAnsi="黑體-簡" w:cs="黑體-簡" w:eastAsia="黑體-簡"/>
        </w:rPr>
        <w:t>因此�才能如此公允地看待你的体系，并看出其中的虚假不实。</w:t>
      </w:r>
      <w:r>
        <w:rPr>
          <w:rFonts w:eastAsia="黑體-簡" w:cs="黑體-簡" w:ascii="黑體-簡" w:hAnsi="黑體-簡"/>
        </w:rPr>
        <w:t>5</w:t>
      </w:r>
      <w:r>
        <w:rPr>
          <w:rFonts w:ascii="黑體-簡" w:hAnsi="黑體-簡" w:cs="黑體-簡" w:eastAsia="黑體-簡"/>
        </w:rPr>
        <w:t>为此，�所根据的立论基础必然与你的思想体系截然不同，且毫无相通之处。</w:t>
      </w:r>
      <w:r>
        <w:rPr>
          <w:rFonts w:eastAsia="黑體-簡" w:cs="黑體-簡" w:ascii="黑體-簡" w:hAnsi="黑體-簡"/>
        </w:rPr>
        <w:t>6</w:t>
      </w:r>
      <w:r>
        <w:rPr>
          <w:rFonts w:ascii="黑體-簡" w:hAnsi="黑體-簡" w:cs="黑體-簡" w:eastAsia="黑體-簡"/>
        </w:rPr>
        <w:t>因为�所教的，以及你透过�所教的，和你在�来临前所教的一切，确实是两回事。</w:t>
      </w:r>
      <w:r>
        <w:rPr>
          <w:rFonts w:eastAsia="黑體-簡" w:cs="黑體-簡" w:ascii="黑體-簡" w:hAnsi="黑體-簡"/>
        </w:rPr>
        <w:t>7</w:t>
      </w:r>
      <w:r>
        <w:rPr>
          <w:rFonts w:ascii="黑體-簡" w:hAnsi="黑體-簡" w:cs="黑體-簡" w:eastAsia="黑體-簡"/>
        </w:rPr>
        <w:t>结果，平安降临于悲伤之境，喜乐取代了痛苦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也许教过别人自由的道理，自己却尚未学会如何得到自由。</w:t>
      </w:r>
      <w:r>
        <w:rPr>
          <w:rFonts w:eastAsia="黑體-簡" w:cs="黑體-簡" w:ascii="黑體-簡" w:hAnsi="黑體-簡"/>
        </w:rPr>
        <w:t>2</w:t>
      </w:r>
      <w:r>
        <w:rPr>
          <w:rFonts w:ascii="黑體-簡" w:hAnsi="黑體-簡" w:cs="黑體-簡" w:eastAsia="黑體-簡"/>
        </w:rPr>
        <w:t>我先前已经说过：</w:t>
      </w:r>
      <w:r>
        <w:rPr>
          <w:rFonts w:eastAsia="黑體-簡" w:cs="黑體-簡" w:ascii="黑體-簡" w:hAnsi="黑體-簡"/>
        </w:rPr>
        <w:t>"</w:t>
      </w:r>
      <w:r>
        <w:rPr>
          <w:rFonts w:ascii="黑體-簡" w:hAnsi="黑體-簡" w:cs="黑體-簡" w:eastAsia="黑體-簡"/>
        </w:rPr>
        <w:t>你们可凭他们的果实来辨别他们，他们也能辨别自己。</w:t>
      </w:r>
      <w:r>
        <w:rPr>
          <w:rFonts w:eastAsia="黑體-簡" w:cs="黑體-簡" w:ascii="黑體-簡" w:hAnsi="黑體-簡"/>
        </w:rPr>
        <w:t>"3</w:t>
      </w:r>
      <w:r>
        <w:rPr>
          <w:rFonts w:ascii="黑體-簡" w:hAnsi="黑體-簡" w:cs="黑體-簡" w:eastAsia="黑體-簡"/>
        </w:rPr>
        <w:t>因为你一定会按照自己所教的东西来评判自己。</w:t>
      </w:r>
      <w:r>
        <w:rPr>
          <w:rFonts w:eastAsia="黑體-簡" w:cs="黑體-簡" w:ascii="黑體-簡" w:hAnsi="黑體-簡"/>
        </w:rPr>
        <w:t>4</w:t>
      </w:r>
      <w:r>
        <w:rPr>
          <w:rFonts w:ascii="黑體-簡" w:hAnsi="黑體-簡" w:cs="黑體-簡" w:eastAsia="黑體-簡"/>
        </w:rPr>
        <w:t>小我的教诲常有立竿见影之效，因为你会马上采用它的决定。</w:t>
      </w:r>
      <w:r>
        <w:rPr>
          <w:rFonts w:eastAsia="黑體-簡" w:cs="黑體-簡" w:ascii="黑體-簡" w:hAnsi="黑體-簡"/>
        </w:rPr>
        <w:t>5</w:t>
      </w:r>
      <w:r>
        <w:rPr>
          <w:rFonts w:ascii="黑體-簡" w:hAnsi="黑體-簡" w:cs="黑體-簡" w:eastAsia="黑體-簡"/>
        </w:rPr>
        <w:t>这种采用，显示出你愿意按照它的标准来判断自己。</w:t>
      </w:r>
      <w:r>
        <w:rPr>
          <w:rFonts w:eastAsia="黑體-簡" w:cs="黑體-簡" w:ascii="黑體-簡" w:hAnsi="黑體-簡"/>
        </w:rPr>
        <w:t>6</w:t>
      </w:r>
      <w:r>
        <w:rPr>
          <w:rFonts w:ascii="黑體-簡" w:hAnsi="黑體-簡" w:cs="黑體-簡" w:eastAsia="黑體-簡"/>
        </w:rPr>
        <w:t>在小我的思想体系里，因果报应是丝毫不爽的，因为你过去的经验，在在向你指出因与果的关系。</w:t>
      </w:r>
      <w:r>
        <w:rPr>
          <w:rFonts w:eastAsia="黑體-簡" w:cs="黑體-簡" w:ascii="黑體-簡" w:hAnsi="黑體-簡"/>
        </w:rPr>
        <w:t>7</w:t>
      </w:r>
      <w:r>
        <w:rPr>
          <w:rFonts w:ascii="黑體-簡" w:hAnsi="黑體-簡" w:cs="黑體-簡" w:eastAsia="黑體-簡"/>
        </w:rPr>
        <w:t>你岂会不信自己如此努力地教自己相信的一切？</w:t>
      </w:r>
      <w:r>
        <w:rPr>
          <w:rFonts w:eastAsia="黑體-簡" w:cs="黑體-簡" w:ascii="黑體-簡" w:hAnsi="黑體-簡"/>
        </w:rPr>
        <w:t>8</w:t>
      </w:r>
      <w:r>
        <w:rPr>
          <w:rFonts w:ascii="黑體-簡" w:hAnsi="黑體-簡" w:cs="黑體-簡" w:eastAsia="黑體-簡"/>
        </w:rPr>
        <w:t>但不要忘了，你是如何处心积虑地为它拣选见证；但对那些为真理及其因果发言的见证人，你却避之犹恐不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所教人的东西，自己都还未学会，这一事实不正显示出，你并未认出上主儿女之奥体的一体性？</w:t>
      </w:r>
      <w:r>
        <w:rPr>
          <w:rFonts w:eastAsia="黑體-簡" w:cs="黑體-簡" w:ascii="黑體-簡" w:hAnsi="黑體-簡"/>
        </w:rPr>
        <w:t>2</w:t>
      </w:r>
      <w:r>
        <w:rPr>
          <w:rFonts w:ascii="黑體-簡" w:hAnsi="黑體-簡" w:cs="黑體-簡" w:eastAsia="黑體-簡"/>
        </w:rPr>
        <w:t>这不也显示了，你并未视自己为一体？</w:t>
      </w:r>
      <w:r>
        <w:rPr>
          <w:rFonts w:eastAsia="黑體-簡" w:cs="黑體-簡" w:ascii="黑體-簡" w:hAnsi="黑體-簡"/>
        </w:rPr>
        <w:t>3</w:t>
      </w:r>
      <w:r>
        <w:rPr>
          <w:rFonts w:ascii="黑體-簡" w:hAnsi="黑體-簡" w:cs="黑體-簡" w:eastAsia="黑體-簡"/>
        </w:rPr>
        <w:t>唯有心灵坚信不移，否则你的教学是不可能有任何成果的，那信念也同样不可能只存在于你之外。</w:t>
      </w:r>
      <w:r>
        <w:rPr>
          <w:rFonts w:eastAsia="黑體-簡" w:cs="黑體-簡" w:ascii="黑體-簡" w:hAnsi="黑體-簡"/>
        </w:rPr>
        <w:t>4</w:t>
      </w:r>
      <w:r>
        <w:rPr>
          <w:rFonts w:ascii="黑體-簡" w:hAnsi="黑體-簡" w:cs="黑體-簡" w:eastAsia="黑體-簡"/>
        </w:rPr>
        <w:t>除非你过去真心相信自由，否则你不可能教人自由。</w:t>
      </w:r>
      <w:r>
        <w:rPr>
          <w:rFonts w:eastAsia="黑體-簡" w:cs="黑體-簡" w:ascii="黑體-簡" w:hAnsi="黑體-簡"/>
        </w:rPr>
        <w:t>5</w:t>
      </w:r>
      <w:r>
        <w:rPr>
          <w:rFonts w:ascii="黑體-簡" w:hAnsi="黑體-簡" w:cs="黑體-簡" w:eastAsia="黑體-簡"/>
        </w:rPr>
        <w:t xml:space="preserve">你所教的一切，必然出自你自己。 </w:t>
      </w:r>
      <w:r>
        <w:rPr>
          <w:rFonts w:eastAsia="黑體-簡" w:cs="黑體-簡" w:ascii="黑體-簡" w:hAnsi="黑體-簡"/>
        </w:rPr>
        <w:t>6</w:t>
      </w:r>
      <w:r>
        <w:rPr>
          <w:rFonts w:ascii="黑體-簡" w:hAnsi="黑體-簡" w:cs="黑體-簡" w:eastAsia="黑體-簡"/>
        </w:rPr>
        <w:t>然而，你对这个自性分明一无所知，即使它不断运作，你仍认不出它来。</w:t>
      </w:r>
      <w:r>
        <w:rPr>
          <w:rFonts w:eastAsia="黑體-簡" w:cs="黑體-簡" w:ascii="黑體-簡" w:hAnsi="黑體-簡"/>
        </w:rPr>
        <w:t>7</w:t>
      </w:r>
      <w:r>
        <w:rPr>
          <w:rFonts w:ascii="黑體-簡" w:hAnsi="黑體-簡" w:cs="黑體-簡" w:eastAsia="黑體-簡"/>
        </w:rPr>
        <w:t>凡是能不断发生作用的，必然存在。</w:t>
      </w:r>
      <w:r>
        <w:rPr>
          <w:rFonts w:eastAsia="黑體-簡" w:cs="黑體-簡" w:ascii="黑體-簡" w:hAnsi="黑體-簡"/>
        </w:rPr>
        <w:t>8</w:t>
      </w:r>
      <w:r>
        <w:rPr>
          <w:rFonts w:ascii="黑體-簡" w:hAnsi="黑體-簡" w:cs="黑體-簡" w:eastAsia="黑體-簡"/>
        </w:rPr>
        <w:t>你必须先否定它的一切作用，才可能否定它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这课程是为了教你明白自己的真相。</w:t>
      </w:r>
      <w:r>
        <w:rPr>
          <w:rFonts w:eastAsia="黑體-簡" w:cs="黑體-簡" w:ascii="黑體-簡" w:hAnsi="黑體-簡"/>
        </w:rPr>
        <w:t>2</w:t>
      </w:r>
      <w:r>
        <w:rPr>
          <w:rFonts w:ascii="黑體-簡" w:hAnsi="黑體-簡" w:cs="黑體-簡" w:eastAsia="黑體-簡"/>
        </w:rPr>
        <w:t>你一直都在教给自己有关你的真相，却不让你的真相来教你。</w:t>
      </w:r>
      <w:r>
        <w:rPr>
          <w:rFonts w:eastAsia="黑體-簡" w:cs="黑體-簡" w:ascii="黑體-簡" w:hAnsi="黑體-簡"/>
        </w:rPr>
        <w:t>3</w:t>
      </w:r>
      <w:r>
        <w:rPr>
          <w:rFonts w:ascii="黑體-簡" w:hAnsi="黑體-簡" w:cs="黑體-簡" w:eastAsia="黑體-簡"/>
        </w:rPr>
        <w:t>你设法避而不见显而易见的事实，不愿去面对那真实而且清晰可见的因果关系。</w:t>
      </w:r>
      <w:r>
        <w:rPr>
          <w:rFonts w:eastAsia="黑體-簡" w:cs="黑體-簡" w:ascii="黑體-簡" w:hAnsi="黑體-簡"/>
        </w:rPr>
        <w:t>4</w:t>
      </w:r>
      <w:r>
        <w:rPr>
          <w:rFonts w:ascii="黑體-簡" w:hAnsi="黑體-簡" w:cs="黑體-簡" w:eastAsia="黑體-簡"/>
        </w:rPr>
        <w:t>你所教的一切都在你内。</w:t>
      </w:r>
      <w:r>
        <w:rPr>
          <w:rFonts w:eastAsia="黑體-簡" w:cs="黑體-簡" w:ascii="黑體-簡" w:hAnsi="黑體-簡"/>
        </w:rPr>
        <w:t>5</w:t>
      </w:r>
      <w:r>
        <w:rPr>
          <w:rFonts w:ascii="黑體-簡" w:hAnsi="黑體-簡" w:cs="黑體-簡" w:eastAsia="黑體-簡"/>
        </w:rPr>
        <w:t>你尚未学到的又是什么？</w:t>
      </w:r>
      <w:r>
        <w:rPr>
          <w:rFonts w:eastAsia="黑體-簡" w:cs="黑體-簡" w:ascii="黑體-簡" w:hAnsi="黑體-簡"/>
        </w:rPr>
        <w:t>6</w:t>
      </w:r>
      <w:r>
        <w:rPr>
          <w:rFonts w:ascii="黑體-簡" w:hAnsi="黑體-簡" w:cs="黑體-簡" w:eastAsia="黑體-簡"/>
        </w:rPr>
        <w:t>这一部分一定来自你之外，并非出自你自己的投射，而是来自真理。</w:t>
      </w:r>
      <w:r>
        <w:rPr>
          <w:rFonts w:eastAsia="黑體-簡" w:cs="黑體-簡" w:ascii="黑體-簡" w:hAnsi="黑體-簡"/>
        </w:rPr>
        <w:t>7</w:t>
      </w:r>
      <w:r>
        <w:rPr>
          <w:rFonts w:ascii="黑體-簡" w:hAnsi="黑體-簡" w:cs="黑體-簡" w:eastAsia="黑體-簡"/>
        </w:rPr>
        <w:t>你所接收进来的这一部分，并不是你。</w:t>
      </w:r>
      <w:r>
        <w:rPr>
          <w:rFonts w:eastAsia="黑體-簡" w:cs="黑體-簡" w:ascii="黑體-簡" w:hAnsi="黑體-簡"/>
        </w:rPr>
        <w:t>8</w:t>
      </w:r>
      <w:r>
        <w:rPr>
          <w:rFonts w:ascii="黑體-簡" w:hAnsi="黑體-簡" w:cs="黑體-簡" w:eastAsia="黑體-簡"/>
        </w:rPr>
        <w:t>你纳入心中的东西，无法真正改变心灵。</w:t>
      </w:r>
      <w:r>
        <w:rPr>
          <w:rFonts w:eastAsia="黑體-簡" w:cs="黑體-簡" w:ascii="黑體-簡" w:hAnsi="黑體-簡"/>
        </w:rPr>
        <w:t>9</w:t>
      </w:r>
      <w:r>
        <w:rPr>
          <w:rFonts w:ascii="黑體-簡" w:hAnsi="黑體-簡" w:cs="黑體-簡" w:eastAsia="黑體-簡"/>
        </w:rPr>
        <w:t>所谓幻觉，即是相信不存在的东西。</w:t>
      </w:r>
      <w:r>
        <w:rPr>
          <w:rFonts w:eastAsia="黑體-簡" w:cs="黑體-簡" w:ascii="黑體-簡" w:hAnsi="黑體-簡"/>
        </w:rPr>
        <w:t>10</w:t>
      </w:r>
      <w:r>
        <w:rPr>
          <w:rFonts w:ascii="黑體-簡" w:hAnsi="黑體-簡" w:cs="黑體-簡" w:eastAsia="黑體-簡"/>
        </w:rPr>
        <w:t>只有将自己与幻觉分开，而非与真理分开，你才化解得了真理及幻相之间的表面冲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的教诲已经做到这一点了，因圣灵在你内。</w:t>
      </w:r>
      <w:r>
        <w:rPr>
          <w:rFonts w:eastAsia="黑體-簡" w:cs="黑體-簡" w:ascii="黑體-簡" w:hAnsi="黑體-簡"/>
        </w:rPr>
        <w:t>2�</w:t>
      </w:r>
      <w:r>
        <w:rPr>
          <w:rFonts w:ascii="黑體-簡" w:hAnsi="黑體-簡" w:cs="黑體-簡" w:eastAsia="黑體-簡"/>
        </w:rPr>
        <w:t>出自上主的创造，即不会离弃上主，也不会离弃�的造化。</w:t>
      </w:r>
      <w:r>
        <w:rPr>
          <w:rFonts w:eastAsia="黑體-簡" w:cs="黑體-簡" w:ascii="黑體-簡" w:hAnsi="黑體-簡"/>
        </w:rPr>
        <w:t>3�</w:t>
      </w:r>
      <w:r>
        <w:rPr>
          <w:rFonts w:ascii="黑體-簡" w:hAnsi="黑體-簡" w:cs="黑體-簡" w:eastAsia="黑體-簡"/>
        </w:rPr>
        <w:t>既是上主，也是你，一如你也是上主与圣灵的综合体。</w:t>
      </w:r>
      <w:r>
        <w:rPr>
          <w:rFonts w:eastAsia="黑體-簡" w:cs="黑體-簡" w:ascii="黑體-簡" w:hAnsi="黑體-簡"/>
        </w:rPr>
        <w:t>4</w:t>
      </w:r>
      <w:r>
        <w:rPr>
          <w:rFonts w:ascii="黑體-簡" w:hAnsi="黑體-簡" w:cs="黑體-簡" w:eastAsia="黑體-簡"/>
        </w:rPr>
        <w:t>圣灵是上主对分裂之境的答复，�所加之于你的，远超过你有意丢弃的。</w:t>
      </w:r>
      <w:r>
        <w:rPr>
          <w:rFonts w:eastAsia="黑體-簡" w:cs="黑體-簡" w:ascii="黑體-簡" w:hAnsi="黑體-簡"/>
        </w:rPr>
        <w:t>5�</w:t>
      </w:r>
      <w:r>
        <w:rPr>
          <w:rFonts w:ascii="黑體-簡" w:hAnsi="黑體-簡" w:cs="黑體-簡" w:eastAsia="黑體-簡"/>
        </w:rPr>
        <w:t>同时保护着你以及你的一切创造，守住你有意摒斥之物，维系你与它们的一体关系。</w:t>
      </w:r>
      <w:r>
        <w:rPr>
          <w:rFonts w:eastAsia="黑體-簡" w:cs="黑體-簡" w:ascii="黑體-簡" w:hAnsi="黑體-簡"/>
        </w:rPr>
        <w:t>6</w:t>
      </w:r>
      <w:r>
        <w:rPr>
          <w:rFonts w:ascii="黑體-簡" w:hAnsi="黑體-簡" w:cs="黑體-簡" w:eastAsia="黑體-簡"/>
        </w:rPr>
        <w:t>那些创造会取代你用来篡夺其位的一切。</w:t>
      </w:r>
      <w:r>
        <w:rPr>
          <w:rFonts w:eastAsia="黑體-簡" w:cs="黑體-簡" w:ascii="黑體-簡" w:hAnsi="黑體-簡"/>
        </w:rPr>
        <w:t>7</w:t>
      </w:r>
      <w:r>
        <w:rPr>
          <w:rFonts w:ascii="黑體-簡" w:hAnsi="黑體-簡" w:cs="黑體-簡" w:eastAsia="黑體-簡"/>
        </w:rPr>
        <w:t>它们相当真实，属于你一无所知的自性。</w:t>
      </w:r>
      <w:r>
        <w:rPr>
          <w:rFonts w:eastAsia="黑體-簡" w:cs="黑體-簡" w:ascii="黑體-簡" w:hAnsi="黑體-簡"/>
        </w:rPr>
        <w:t>8</w:t>
      </w:r>
      <w:r>
        <w:rPr>
          <w:rFonts w:ascii="黑體-簡" w:hAnsi="黑體-簡" w:cs="黑體-簡" w:eastAsia="黑體-簡"/>
        </w:rPr>
        <w:t>它们透过圣灵与你交流，并向你的创造之恩，欣然献上其力量及感谢，因你把自己的真相，也就是它们的家园，传授给了它们。</w:t>
      </w:r>
      <w:r>
        <w:rPr>
          <w:rFonts w:eastAsia="黑體-簡" w:cs="黑體-簡" w:ascii="黑體-簡" w:hAnsi="黑體-簡"/>
        </w:rPr>
        <w:t>9</w:t>
      </w:r>
      <w:r>
        <w:rPr>
          <w:rFonts w:ascii="黑體-簡" w:hAnsi="黑體-簡" w:cs="黑體-簡" w:eastAsia="黑體-簡"/>
        </w:rPr>
        <w:t>你既是上主的居所，必也是它们的居所。</w:t>
      </w:r>
      <w:r>
        <w:rPr>
          <w:rFonts w:eastAsia="黑體-簡" w:cs="黑體-簡" w:ascii="黑體-簡" w:hAnsi="黑體-簡"/>
        </w:rPr>
        <w:t>10</w:t>
      </w:r>
      <w:r>
        <w:rPr>
          <w:rFonts w:ascii="黑體-簡" w:hAnsi="黑體-簡" w:cs="黑體-簡" w:eastAsia="黑體-簡"/>
        </w:rPr>
        <w:t>因任何东西离开了创造它的心灵，便不是真的。</w:t>
      </w:r>
      <w:r>
        <w:rPr>
          <w:rFonts w:eastAsia="黑體-簡" w:cs="黑體-簡" w:ascii="黑體-簡" w:hAnsi="黑體-簡"/>
        </w:rPr>
        <w:t>11</w:t>
      </w:r>
      <w:r>
        <w:rPr>
          <w:rFonts w:ascii="黑體-簡" w:hAnsi="黑體-簡" w:cs="黑體-簡" w:eastAsia="黑體-簡"/>
        </w:rPr>
        <w:t>凡不是真实的东西，根本就未存在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并不是相互冲突的两个自我。</w:t>
      </w:r>
      <w:r>
        <w:rPr>
          <w:rFonts w:eastAsia="黑體-簡" w:cs="黑體-簡" w:ascii="黑體-簡" w:hAnsi="黑體-簡"/>
        </w:rPr>
        <w:t>2</w:t>
      </w:r>
      <w:r>
        <w:rPr>
          <w:rFonts w:ascii="黑體-簡" w:hAnsi="黑體-簡" w:cs="黑體-簡" w:eastAsia="黑體-簡"/>
        </w:rPr>
        <w:t>有什么东西能超越上主？</w:t>
      </w:r>
      <w:r>
        <w:rPr>
          <w:rFonts w:eastAsia="黑體-簡" w:cs="黑體-簡" w:ascii="黑體-簡" w:hAnsi="黑體-簡"/>
        </w:rPr>
        <w:t>3</w:t>
      </w:r>
      <w:r>
        <w:rPr>
          <w:rFonts w:ascii="黑體-簡" w:hAnsi="黑體-簡" w:cs="黑體-簡" w:eastAsia="黑體-簡"/>
        </w:rPr>
        <w:t>如果你拥有�，且为�所有，而这一切就是整个宇宙的话，那么其它一切必然全在宇宙整体之外，那儿根本就是虚无。</w:t>
      </w:r>
      <w:r>
        <w:rPr>
          <w:rFonts w:eastAsia="黑體-簡" w:cs="黑體-簡" w:ascii="黑體-簡" w:hAnsi="黑體-簡"/>
        </w:rPr>
        <w:t>4</w:t>
      </w:r>
      <w:r>
        <w:rPr>
          <w:rFonts w:ascii="黑體-簡" w:hAnsi="黑體-簡" w:cs="黑體-簡" w:eastAsia="黑體-簡"/>
        </w:rPr>
        <w:t>你已经传授了这一切，你所教导出来的见证，虽然远在天边，却都在你内，它们聚集在一起，好帮你学习。</w:t>
      </w:r>
      <w:r>
        <w:rPr>
          <w:rFonts w:eastAsia="黑體-簡" w:cs="黑體-簡" w:ascii="黑體-簡" w:hAnsi="黑體-簡"/>
        </w:rPr>
        <w:t>5</w:t>
      </w:r>
      <w:r>
        <w:rPr>
          <w:rFonts w:ascii="黑體-簡" w:hAnsi="黑體-簡" w:cs="黑體-簡" w:eastAsia="黑體-簡"/>
        </w:rPr>
        <w:t>它们的感恩之心，与你及上主的感恩一起联手，加深了你对自己所教诲的内容之信心。</w:t>
      </w:r>
      <w:r>
        <w:rPr>
          <w:rFonts w:eastAsia="黑體-簡" w:cs="黑體-簡" w:ascii="黑體-簡" w:hAnsi="黑體-簡"/>
        </w:rPr>
        <w:t>6</w:t>
      </w:r>
      <w:r>
        <w:rPr>
          <w:rFonts w:ascii="黑體-簡" w:hAnsi="黑體-簡" w:cs="黑體-簡" w:eastAsia="黑體-簡"/>
        </w:rPr>
        <w:t>因为你所教的是真实的。</w:t>
      </w:r>
      <w:r>
        <w:rPr>
          <w:rFonts w:eastAsia="黑體-簡" w:cs="黑體-簡" w:ascii="黑體-簡" w:hAnsi="黑體-簡"/>
        </w:rPr>
        <w:t>7</w:t>
      </w:r>
      <w:r>
        <w:rPr>
          <w:rFonts w:ascii="黑體-簡" w:hAnsi="黑體-簡" w:cs="黑體-簡" w:eastAsia="黑體-簡"/>
        </w:rPr>
        <w:t>当你独自一人时，你便落于自己的教诲之外，与它互不相干。</w:t>
      </w:r>
      <w:r>
        <w:rPr>
          <w:rFonts w:eastAsia="黑體-簡" w:cs="黑體-簡" w:ascii="黑體-簡" w:hAnsi="黑體-簡"/>
        </w:rPr>
        <w:t>8</w:t>
      </w:r>
      <w:r>
        <w:rPr>
          <w:rFonts w:ascii="黑體-簡" w:hAnsi="黑體-簡" w:cs="黑體-簡" w:eastAsia="黑體-簡"/>
        </w:rPr>
        <w:t>但当你与它们在一起时，你必会明白，你只是在教你自己，并从你分享给它们的信念中学到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这一年，你会开始学习，并且教学相长。</w:t>
      </w:r>
      <w:r>
        <w:rPr>
          <w:rFonts w:eastAsia="黑體-簡" w:cs="黑體-簡" w:ascii="黑體-簡" w:hAnsi="黑體-簡"/>
        </w:rPr>
        <w:t>2</w:t>
      </w:r>
      <w:r>
        <w:rPr>
          <w:rFonts w:ascii="黑體-簡" w:hAnsi="黑體-簡" w:cs="黑體-簡" w:eastAsia="黑體-簡"/>
        </w:rPr>
        <w:t xml:space="preserve">这是你自己的决定，是你自愿去教的。 </w:t>
      </w:r>
      <w:r>
        <w:rPr>
          <w:rFonts w:eastAsia="黑體-簡" w:cs="黑體-簡" w:ascii="黑體-簡" w:hAnsi="黑體-簡"/>
        </w:rPr>
        <w:t>3</w:t>
      </w:r>
      <w:r>
        <w:rPr>
          <w:rFonts w:ascii="黑體-簡" w:hAnsi="黑體-簡" w:cs="黑體-簡" w:eastAsia="黑體-簡"/>
        </w:rPr>
        <w:t>纵然你好似深受其苦，但你终会尝到教学的喜乐。</w:t>
      </w:r>
      <w:r>
        <w:rPr>
          <w:rFonts w:eastAsia="黑體-簡" w:cs="黑體-簡" w:ascii="黑體-簡" w:hAnsi="黑體-簡"/>
        </w:rPr>
        <w:t>4</w:t>
      </w:r>
      <w:r>
        <w:rPr>
          <w:rFonts w:ascii="黑體-簡" w:hAnsi="黑體-簡" w:cs="黑體-簡" w:eastAsia="黑體-簡"/>
        </w:rPr>
        <w:t>因为学徒亲尝了教学的喜乐，他满怀感激地向老师献上喜悦之情，与他共乐。</w:t>
      </w:r>
      <w:r>
        <w:rPr>
          <w:rFonts w:eastAsia="黑體-簡" w:cs="黑體-簡" w:ascii="黑體-簡" w:hAnsi="黑體-簡"/>
        </w:rPr>
        <w:t>5</w:t>
      </w:r>
      <w:r>
        <w:rPr>
          <w:rFonts w:ascii="黑體-簡" w:hAnsi="黑體-簡" w:cs="黑體-簡" w:eastAsia="黑體-簡"/>
        </w:rPr>
        <w:t>在你学习之际，你的自性会传授给你它的真相，你对它的感恩与日益增，并帮你将荣耀归于自性。</w:t>
      </w:r>
      <w:r>
        <w:rPr>
          <w:rFonts w:eastAsia="黑體-簡" w:cs="黑體-簡" w:ascii="黑體-簡" w:hAnsi="黑體-簡"/>
        </w:rPr>
        <w:t>6</w:t>
      </w:r>
      <w:r>
        <w:rPr>
          <w:rFonts w:ascii="黑體-簡" w:hAnsi="黑體-簡" w:cs="黑體-簡" w:eastAsia="黑體-簡"/>
        </w:rPr>
        <w:t>你必会明白它的德能、力量及圣洁，而如天父一般地爱它。</w:t>
      </w:r>
      <w:r>
        <w:rPr>
          <w:rFonts w:eastAsia="黑體-簡" w:cs="黑體-簡" w:ascii="黑體-簡" w:hAnsi="黑體-簡"/>
        </w:rPr>
        <w:t>7</w:t>
      </w:r>
      <w:r>
        <w:rPr>
          <w:rFonts w:ascii="黑體-簡" w:hAnsi="黑體-簡" w:cs="黑體-簡" w:eastAsia="黑體-簡"/>
        </w:rPr>
        <w:t>它的天国永无止境，在它内，一切都是完美而永恒的。</w:t>
      </w:r>
      <w:r>
        <w:rPr>
          <w:rFonts w:eastAsia="黑體-簡" w:cs="黑體-簡" w:ascii="黑體-簡" w:hAnsi="黑體-簡"/>
        </w:rPr>
        <w:t>8</w:t>
      </w:r>
      <w:r>
        <w:rPr>
          <w:rFonts w:ascii="黑體-簡" w:hAnsi="黑體-簡" w:cs="黑體-簡" w:eastAsia="黑體-簡"/>
        </w:rPr>
        <w:t>这一切全都是你，此外没有任何东西是真正的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所有的赞美都归于你的实相</w:t>
      </w:r>
      <w:r>
        <w:rPr>
          <w:rFonts w:eastAsia="黑體-簡" w:cs="黑體-簡" w:ascii="黑體-簡" w:hAnsi="黑體-簡"/>
        </w:rPr>
        <w:t>--</w:t>
      </w:r>
      <w:r>
        <w:rPr>
          <w:rFonts w:ascii="黑體-簡" w:hAnsi="黑體-簡" w:cs="黑體-簡" w:eastAsia="黑體-簡"/>
        </w:rPr>
        <w:t>其圣无比的自性，并归于创造你实相的那一位。</w:t>
      </w:r>
      <w:r>
        <w:rPr>
          <w:rFonts w:eastAsia="黑體-簡" w:cs="黑體-簡" w:ascii="黑體-簡" w:hAnsi="黑體-簡"/>
        </w:rPr>
        <w:t>2</w:t>
      </w:r>
      <w:r>
        <w:rPr>
          <w:rFonts w:ascii="黑體-簡" w:hAnsi="黑體-簡" w:cs="黑體-簡" w:eastAsia="黑體-簡"/>
        </w:rPr>
        <w:t xml:space="preserve">每一个人迟早都会跨越过他臆想中的自我之间的沟距。 </w:t>
      </w:r>
      <w:r>
        <w:rPr>
          <w:rFonts w:eastAsia="黑體-簡" w:cs="黑體-簡" w:ascii="黑體-簡" w:hAnsi="黑體-簡"/>
        </w:rPr>
        <w:t>3</w:t>
      </w:r>
      <w:r>
        <w:rPr>
          <w:rFonts w:ascii="黑體-簡" w:hAnsi="黑體-簡" w:cs="黑體-簡" w:eastAsia="黑體-簡"/>
        </w:rPr>
        <w:t>只要他愿意费一点儿精力去建筑桥梁，每个人都能筑起桥梁，跨越过去的。</w:t>
      </w:r>
      <w:r>
        <w:rPr>
          <w:rFonts w:eastAsia="黑體-簡" w:cs="黑體-簡" w:ascii="黑體-簡" w:hAnsi="黑體-簡"/>
        </w:rPr>
        <w:t>4</w:t>
      </w:r>
      <w:r>
        <w:rPr>
          <w:rFonts w:ascii="黑體-簡" w:hAnsi="黑體-簡" w:cs="黑體-簡" w:eastAsia="黑體-簡"/>
        </w:rPr>
        <w:t>他的那一点努力会如获天助，只因那使得天堂成为天堂的同一愿心必会倾力相助。</w:t>
      </w:r>
      <w:r>
        <w:rPr>
          <w:rFonts w:eastAsia="黑體-簡" w:cs="黑體-簡" w:ascii="黑體-簡" w:hAnsi="黑體-簡"/>
        </w:rPr>
        <w:t>5</w:t>
      </w:r>
      <w:r>
        <w:rPr>
          <w:rFonts w:ascii="黑體-簡" w:hAnsi="黑體-簡" w:cs="黑體-簡" w:eastAsia="黑體-簡"/>
        </w:rPr>
        <w:t>因此，原想跨越过去的人，实际上是被保送到那儿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的桥梁原比你想象的更为坚固，你的双脚稳扎其上。</w:t>
      </w:r>
      <w:r>
        <w:rPr>
          <w:rFonts w:eastAsia="黑體-簡" w:cs="黑體-簡" w:ascii="黑體-簡" w:hAnsi="黑體-簡"/>
        </w:rPr>
        <w:t>2</w:t>
      </w:r>
      <w:r>
        <w:rPr>
          <w:rFonts w:ascii="黑體-簡" w:hAnsi="黑體-簡" w:cs="黑體-簡" w:eastAsia="黑體-簡"/>
        </w:rPr>
        <w:t>不要担心在对岸等候并招引你的人可能无法帮你渡过彼岸。</w:t>
      </w:r>
      <w:r>
        <w:rPr>
          <w:rFonts w:eastAsia="黑體-簡" w:cs="黑體-簡" w:ascii="黑體-簡" w:hAnsi="黑體-簡"/>
        </w:rPr>
        <w:t>3</w:t>
      </w:r>
      <w:r>
        <w:rPr>
          <w:rFonts w:ascii="黑體-簡" w:hAnsi="黑體-簡" w:cs="黑體-簡" w:eastAsia="黑體-簡"/>
        </w:rPr>
        <w:t>你终将抵达你本应归属之地，你的自性正在那儿等候着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爱的幻相与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不要怯于正视恨的特殊关系，因正视它，才有解脱的希望。</w:t>
      </w:r>
      <w:r>
        <w:rPr>
          <w:rFonts w:eastAsia="黑體-簡" w:cs="黑體-簡" w:ascii="黑體-簡" w:hAnsi="黑體-簡"/>
        </w:rPr>
        <w:t>2</w:t>
      </w:r>
      <w:r>
        <w:rPr>
          <w:rFonts w:ascii="黑體-簡" w:hAnsi="黑體-簡" w:cs="黑體-簡" w:eastAsia="黑體-簡"/>
        </w:rPr>
        <w:t>若非这层关系从中作梗，你不可能不知道爱的真谛。</w:t>
      </w:r>
      <w:r>
        <w:rPr>
          <w:rFonts w:eastAsia="黑體-簡" w:cs="黑體-簡" w:ascii="黑體-簡" w:hAnsi="黑體-簡"/>
        </w:rPr>
        <w:t>3</w:t>
      </w:r>
      <w:r>
        <w:rPr>
          <w:rFonts w:ascii="黑體-簡" w:hAnsi="黑體-簡" w:cs="黑體-簡" w:eastAsia="黑體-簡"/>
        </w:rPr>
        <w:t>因为在爱的特殊关系中，爱的真谛已经蒙尘，它不过是用来与恨抗衡的，并无意放弃嗔恨之心。</w:t>
      </w:r>
      <w:r>
        <w:rPr>
          <w:rFonts w:eastAsia="黑體-簡" w:cs="黑體-簡" w:ascii="黑體-簡" w:hAnsi="黑體-簡"/>
        </w:rPr>
        <w:t>4</w:t>
      </w:r>
      <w:r>
        <w:rPr>
          <w:rFonts w:ascii="黑體-簡" w:hAnsi="黑體-簡" w:cs="黑體-簡" w:eastAsia="黑體-簡"/>
        </w:rPr>
        <w:t>只要你正视这一事实，你开启的双目就会清楚看到救恩的出现。</w:t>
      </w:r>
      <w:r>
        <w:rPr>
          <w:rFonts w:eastAsia="黑體-簡" w:cs="黑體-簡" w:ascii="黑體-簡" w:hAnsi="黑體-簡"/>
        </w:rPr>
        <w:t>5</w:t>
      </w:r>
      <w:r>
        <w:rPr>
          <w:rFonts w:ascii="黑體-簡" w:hAnsi="黑體-簡" w:cs="黑體-簡" w:eastAsia="黑體-簡"/>
        </w:rPr>
        <w:t>你无法限制恨。</w:t>
      </w:r>
      <w:r>
        <w:rPr>
          <w:rFonts w:eastAsia="黑體-簡" w:cs="黑體-簡" w:ascii="黑體-簡" w:hAnsi="黑體-簡"/>
        </w:rPr>
        <w:t>6</w:t>
      </w:r>
      <w:r>
        <w:rPr>
          <w:rFonts w:ascii="黑體-簡" w:hAnsi="黑體-簡" w:cs="黑體-簡" w:eastAsia="黑體-簡"/>
        </w:rPr>
        <w:t>爱的特殊关系也无法抵消恨，只是把它驱逐于地下，推出你的视线之外。</w:t>
      </w:r>
      <w:r>
        <w:rPr>
          <w:rFonts w:eastAsia="黑體-簡" w:cs="黑體-簡" w:ascii="黑體-簡" w:hAnsi="黑體-簡"/>
        </w:rPr>
        <w:t>7</w:t>
      </w:r>
      <w:r>
        <w:rPr>
          <w:rFonts w:ascii="黑體-簡" w:hAnsi="黑體-簡" w:cs="黑體-簡" w:eastAsia="黑體-簡"/>
        </w:rPr>
        <w:t>故最重要的是把它拉回你的视线之内，不再企图隐藏它。</w:t>
      </w:r>
      <w:r>
        <w:rPr>
          <w:rFonts w:eastAsia="黑體-簡" w:cs="黑體-簡" w:ascii="黑體-簡" w:hAnsi="黑體-簡"/>
        </w:rPr>
        <w:t>8</w:t>
      </w:r>
      <w:r>
        <w:rPr>
          <w:rFonts w:ascii="黑體-簡" w:hAnsi="黑體-簡" w:cs="黑體-簡" w:eastAsia="黑體-簡"/>
        </w:rPr>
        <w:t>就是因为你想以爱来抵消恨的企图，使爱失去了原本的意义。</w:t>
      </w:r>
      <w:r>
        <w:rPr>
          <w:rFonts w:eastAsia="黑體-簡" w:cs="黑體-簡" w:ascii="黑體-簡" w:hAnsi="黑體-簡"/>
        </w:rPr>
        <w:t>9</w:t>
      </w:r>
      <w:r>
        <w:rPr>
          <w:rFonts w:ascii="黑體-簡" w:hAnsi="黑體-簡" w:cs="黑體-簡" w:eastAsia="黑體-簡"/>
        </w:rPr>
        <w:t xml:space="preserve">你从不明白这里面所隐藏的分裂有多深。 </w:t>
      </w:r>
      <w:r>
        <w:rPr>
          <w:rFonts w:eastAsia="黑體-簡" w:cs="黑體-簡" w:ascii="黑體-簡" w:hAnsi="黑體-簡"/>
        </w:rPr>
        <w:t>10</w:t>
      </w:r>
      <w:r>
        <w:rPr>
          <w:rFonts w:ascii="黑體-簡" w:hAnsi="黑體-簡" w:cs="黑體-簡" w:eastAsia="黑體-簡"/>
        </w:rPr>
        <w:t>除非你了解到这一点，否则这分裂会一直隐而不现，而不得治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恨的象征对爱的象征之间所衍生的冲突，并非真的。</w:t>
      </w:r>
      <w:r>
        <w:rPr>
          <w:rFonts w:eastAsia="黑體-簡" w:cs="黑體-簡" w:ascii="黑體-簡" w:hAnsi="黑體-簡"/>
        </w:rPr>
        <w:t>2</w:t>
      </w:r>
      <w:r>
        <w:rPr>
          <w:rFonts w:ascii="黑體-簡" w:hAnsi="黑體-簡" w:cs="黑體-簡" w:eastAsia="黑體-簡"/>
        </w:rPr>
        <w:t>因象征常代表另一个东西；爱若是一切实有，爱的象征就不具任何意义了。</w:t>
      </w:r>
      <w:r>
        <w:rPr>
          <w:rFonts w:eastAsia="黑體-簡" w:cs="黑體-簡" w:ascii="黑體-簡" w:hAnsi="黑體-簡"/>
        </w:rPr>
        <w:t>3</w:t>
      </w:r>
      <w:r>
        <w:rPr>
          <w:rFonts w:ascii="黑體-簡" w:hAnsi="黑體-簡" w:cs="黑體-簡" w:eastAsia="黑體-簡"/>
        </w:rPr>
        <w:t>你终将安然无恙地化解这一切，而呈现出自己的真相。</w:t>
      </w:r>
      <w:r>
        <w:rPr>
          <w:rFonts w:eastAsia="黑體-簡" w:cs="黑體-簡" w:ascii="黑體-簡" w:hAnsi="黑體-簡"/>
        </w:rPr>
        <w:t>4</w:t>
      </w:r>
      <w:r>
        <w:rPr>
          <w:rFonts w:ascii="黑體-簡" w:hAnsi="黑體-簡" w:cs="黑體-簡" w:eastAsia="黑體-簡"/>
        </w:rPr>
        <w:t xml:space="preserve">这是为了迎接上主的最后准备。 </w:t>
      </w:r>
      <w:r>
        <w:rPr>
          <w:rFonts w:eastAsia="黑體-簡" w:cs="黑體-簡" w:ascii="黑體-簡" w:hAnsi="黑體-簡"/>
        </w:rPr>
        <w:t>5</w:t>
      </w:r>
      <w:r>
        <w:rPr>
          <w:rFonts w:ascii="黑體-簡" w:hAnsi="黑體-簡" w:cs="黑體-簡" w:eastAsia="黑體-簡"/>
        </w:rPr>
        <w:t>现在，不能再三心两意了，你已经近在咫尺，必会安稳地跨过这桥梁，静静地将斗争转译为平安。</w:t>
      </w:r>
      <w:r>
        <w:rPr>
          <w:rFonts w:eastAsia="黑體-簡" w:cs="黑體-簡" w:ascii="黑體-簡" w:hAnsi="黑體-簡"/>
        </w:rPr>
        <w:t>6</w:t>
      </w:r>
      <w:r>
        <w:rPr>
          <w:rFonts w:ascii="黑體-簡" w:hAnsi="黑體-簡" w:cs="黑體-簡" w:eastAsia="黑體-簡"/>
        </w:rPr>
        <w:t>爱的幻相绝对无法满足你的，只有它的实相，在彼岸等着机会赐你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爱的特殊关系企图抑制恨所带来的负面后果，有如在罪咎的风雨中寻找一个避风港。</w:t>
      </w:r>
      <w:r>
        <w:rPr>
          <w:rFonts w:eastAsia="黑體-簡" w:cs="黑體-簡" w:ascii="黑體-簡" w:hAnsi="黑體-簡"/>
        </w:rPr>
        <w:t>2</w:t>
      </w:r>
      <w:r>
        <w:rPr>
          <w:rFonts w:ascii="黑體-簡" w:hAnsi="黑體-簡" w:cs="黑體-簡" w:eastAsia="黑體-簡"/>
        </w:rPr>
        <w:t>它并无意脱离那个暴风圈而进入阳光普照之地。</w:t>
      </w:r>
      <w:r>
        <w:rPr>
          <w:rFonts w:eastAsia="黑體-簡" w:cs="黑體-簡" w:ascii="黑體-簡" w:hAnsi="黑體-簡"/>
        </w:rPr>
        <w:t>3</w:t>
      </w:r>
      <w:r>
        <w:rPr>
          <w:rFonts w:ascii="黑體-簡" w:hAnsi="黑體-簡" w:cs="黑體-簡" w:eastAsia="黑體-簡"/>
        </w:rPr>
        <w:t>相反地，它渲染避风港之外的罪咎，并建起重重栅栏而藏身其后。</w:t>
      </w:r>
      <w:r>
        <w:rPr>
          <w:rFonts w:eastAsia="黑體-簡" w:cs="黑體-簡" w:ascii="黑體-簡" w:hAnsi="黑體-簡"/>
        </w:rPr>
        <w:t>4</w:t>
      </w:r>
      <w:r>
        <w:rPr>
          <w:rFonts w:ascii="黑體-簡" w:hAnsi="黑體-簡" w:cs="黑體-簡" w:eastAsia="黑體-簡"/>
        </w:rPr>
        <w:t>爱的特殊关系本身并无价值，它只是为了与恨隔离而割地为界的一个避风港而已。</w:t>
      </w:r>
      <w:r>
        <w:rPr>
          <w:rFonts w:eastAsia="黑體-簡" w:cs="黑體-簡" w:ascii="黑體-簡" w:hAnsi="黑體-簡"/>
        </w:rPr>
        <w:t>5</w:t>
      </w:r>
      <w:r>
        <w:rPr>
          <w:rFonts w:ascii="黑體-簡" w:hAnsi="黑體-簡" w:cs="黑體-簡" w:eastAsia="黑體-簡"/>
        </w:rPr>
        <w:t>特殊之爱中的角色必须具此功能才会被接受。</w:t>
      </w:r>
      <w:r>
        <w:rPr>
          <w:rFonts w:eastAsia="黑體-簡" w:cs="黑體-簡" w:ascii="黑體-簡" w:hAnsi="黑體-簡"/>
        </w:rPr>
        <w:t>6</w:t>
      </w:r>
      <w:r>
        <w:rPr>
          <w:rFonts w:ascii="黑體-簡" w:hAnsi="黑體-簡" w:cs="黑體-簡" w:eastAsia="黑體-簡"/>
        </w:rPr>
        <w:t>恨也能够进来，事实上，这关系中有一部分相当欢迎恨的来临，而爱的幻相仍能使这关系维系下去。</w:t>
      </w:r>
      <w:r>
        <w:rPr>
          <w:rFonts w:eastAsia="黑體-簡" w:cs="黑體-簡" w:ascii="黑體-簡" w:hAnsi="黑體-簡"/>
        </w:rPr>
        <w:t>7</w:t>
      </w:r>
      <w:r>
        <w:rPr>
          <w:rFonts w:ascii="黑體-簡" w:hAnsi="黑體-簡" w:cs="黑體-簡" w:eastAsia="黑體-簡"/>
        </w:rPr>
        <w:t>幻相一旦消失，关系就会破裂，或因希望幻灭，这层关系便不足以满足人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爱不是一种幻觉。</w:t>
      </w:r>
      <w:r>
        <w:rPr>
          <w:rFonts w:eastAsia="黑體-簡" w:cs="黑體-簡" w:ascii="黑體-簡" w:hAnsi="黑體-簡"/>
        </w:rPr>
        <w:t>2</w:t>
      </w:r>
      <w:r>
        <w:rPr>
          <w:rFonts w:ascii="黑體-簡" w:hAnsi="黑體-簡" w:cs="黑體-簡" w:eastAsia="黑體-簡"/>
        </w:rPr>
        <w:t>它是事实。</w:t>
      </w:r>
      <w:r>
        <w:rPr>
          <w:rFonts w:eastAsia="黑體-簡" w:cs="黑體-簡" w:ascii="黑體-簡" w:hAnsi="黑體-簡"/>
        </w:rPr>
        <w:t>3</w:t>
      </w:r>
      <w:r>
        <w:rPr>
          <w:rFonts w:ascii="黑體-簡" w:hAnsi="黑體-簡" w:cs="黑體-簡" w:eastAsia="黑體-簡"/>
        </w:rPr>
        <w:t>凡可能幻灭之物，都只有恨，而没有爱。</w:t>
      </w:r>
      <w:r>
        <w:rPr>
          <w:rFonts w:eastAsia="黑體-簡" w:cs="黑體-簡" w:ascii="黑體-簡" w:hAnsi="黑體-簡"/>
        </w:rPr>
        <w:t>4</w:t>
      </w:r>
      <w:r>
        <w:rPr>
          <w:rFonts w:ascii="黑體-簡" w:hAnsi="黑體-簡" w:cs="黑體-簡" w:eastAsia="黑體-簡"/>
        </w:rPr>
        <w:t>因恨亦是一种幻相；只要是会改变的，绝不可能是爱。</w:t>
      </w:r>
      <w:r>
        <w:rPr>
          <w:rFonts w:eastAsia="黑體-簡" w:cs="黑體-簡" w:ascii="黑體-簡" w:hAnsi="黑體-簡"/>
        </w:rPr>
        <w:t>5</w:t>
      </w:r>
      <w:r>
        <w:rPr>
          <w:rFonts w:ascii="黑體-簡" w:hAnsi="黑體-簡" w:cs="黑體-簡" w:eastAsia="黑體-簡"/>
        </w:rPr>
        <w:t>若有人在人世的任何层面中，选择某些人作伴，对他们怀有不可告人的目的</w:t>
      </w:r>
      <w:r>
        <w:rPr>
          <w:rFonts w:eastAsia="黑體-簡" w:cs="黑體-簡" w:ascii="黑體-簡" w:hAnsi="黑體-簡"/>
        </w:rPr>
        <w:t>,</w:t>
      </w:r>
      <w:r>
        <w:rPr>
          <w:rFonts w:ascii="黑體-簡" w:hAnsi="黑體-簡" w:cs="黑體-簡" w:eastAsia="黑體-簡"/>
        </w:rPr>
        <w:t>表示这些人根本不想脱离罪咎，宁可继续活在其中。</w:t>
      </w:r>
      <w:r>
        <w:rPr>
          <w:rFonts w:eastAsia="黑體-簡" w:cs="黑體-簡" w:ascii="黑體-簡" w:hAnsi="黑體-簡"/>
        </w:rPr>
        <w:t>6</w:t>
      </w:r>
      <w:r>
        <w:rPr>
          <w:rFonts w:ascii="黑體-簡" w:hAnsi="黑體-簡" w:cs="黑體-簡" w:eastAsia="黑體-簡"/>
        </w:rPr>
        <w:t xml:space="preserve">这是他们眼中的选择。 </w:t>
      </w:r>
      <w:r>
        <w:rPr>
          <w:rFonts w:eastAsia="黑體-簡" w:cs="黑體-簡" w:ascii="黑體-簡" w:hAnsi="黑體-簡"/>
        </w:rPr>
        <w:t>7</w:t>
      </w:r>
      <w:r>
        <w:rPr>
          <w:rFonts w:ascii="黑體-簡" w:hAnsi="黑體-簡" w:cs="黑體-簡" w:eastAsia="黑體-簡"/>
        </w:rPr>
        <w:t xml:space="preserve">爱对他们来讲，只是逃离死亡的途径。 </w:t>
      </w:r>
      <w:r>
        <w:rPr>
          <w:rFonts w:eastAsia="黑體-簡" w:cs="黑體-簡" w:ascii="黑體-簡" w:hAnsi="黑體-簡"/>
        </w:rPr>
        <w:t>8</w:t>
      </w:r>
      <w:r>
        <w:rPr>
          <w:rFonts w:ascii="黑體-簡" w:hAnsi="黑體-簡" w:cs="黑體-簡" w:eastAsia="黑體-簡"/>
        </w:rPr>
        <w:t>他们拼死拼活地找，就是不愿往平安中去寻；其实只有在平安中，爱才会宁静而欣然地莅临。</w:t>
      </w:r>
      <w:r>
        <w:rPr>
          <w:rFonts w:eastAsia="黑體-簡" w:cs="黑體-簡" w:ascii="黑體-簡" w:hAnsi="黑體-簡"/>
        </w:rPr>
        <w:t>9</w:t>
      </w:r>
      <w:r>
        <w:rPr>
          <w:rFonts w:ascii="黑體-簡" w:hAnsi="黑體-簡" w:cs="黑體-簡" w:eastAsia="黑體-簡"/>
        </w:rPr>
        <w:t>只要他们一发现死亡的恐惧仍然阴魂不散，爱的关系便幻灭了，无法再装假下去。</w:t>
      </w:r>
      <w:r>
        <w:rPr>
          <w:rFonts w:eastAsia="黑體-簡" w:cs="黑體-簡" w:ascii="黑體-簡" w:hAnsi="黑體-簡"/>
        </w:rPr>
        <w:t>10</w:t>
      </w:r>
      <w:r>
        <w:rPr>
          <w:rFonts w:ascii="黑體-簡" w:hAnsi="黑體-簡" w:cs="黑體-簡" w:eastAsia="黑體-簡"/>
        </w:rPr>
        <w:t>围挡在外的栅栏一旦倒塌，恐惧便会排山倒海而来，使仇恨得以高奏凯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对爱来讲，没有凯旋获胜这一回事。</w:t>
      </w:r>
      <w:r>
        <w:rPr>
          <w:rFonts w:eastAsia="黑體-簡" w:cs="黑體-簡" w:ascii="黑體-簡" w:hAnsi="黑體-簡"/>
        </w:rPr>
        <w:t>2</w:t>
      </w:r>
      <w:r>
        <w:rPr>
          <w:rFonts w:ascii="黑體-簡" w:hAnsi="黑體-簡" w:cs="黑體-簡" w:eastAsia="黑體-簡"/>
        </w:rPr>
        <w:t>只有仇恨才会担心</w:t>
      </w:r>
      <w:r>
        <w:rPr>
          <w:rFonts w:eastAsia="黑體-簡" w:cs="黑體-簡" w:ascii="黑體-簡" w:hAnsi="黑體-簡"/>
        </w:rPr>
        <w:t>"</w:t>
      </w:r>
      <w:r>
        <w:rPr>
          <w:rFonts w:ascii="黑體-簡" w:hAnsi="黑體-簡" w:cs="黑體-簡" w:eastAsia="黑體-簡"/>
        </w:rPr>
        <w:t>爱的凯旋</w:t>
      </w:r>
      <w:r>
        <w:rPr>
          <w:rFonts w:eastAsia="黑體-簡" w:cs="黑體-簡" w:ascii="黑體-簡" w:hAnsi="黑體-簡"/>
        </w:rPr>
        <w:t>"</w:t>
      </w:r>
      <w:r>
        <w:rPr>
          <w:rFonts w:ascii="黑體-簡" w:hAnsi="黑體-簡" w:cs="黑體-簡" w:eastAsia="黑體-簡"/>
        </w:rPr>
        <w:t>。</w:t>
      </w:r>
      <w:r>
        <w:rPr>
          <w:rFonts w:eastAsia="黑體-簡" w:cs="黑體-簡" w:ascii="黑體-簡" w:hAnsi="黑體-簡"/>
        </w:rPr>
        <w:t>3</w:t>
      </w:r>
      <w:r>
        <w:rPr>
          <w:rFonts w:ascii="黑體-簡" w:hAnsi="黑體-簡" w:cs="黑體-簡" w:eastAsia="黑體-簡"/>
        </w:rPr>
        <w:t>爱的幻相能够战胜恨的幻相，但这必然使得两者都沦为幻相。</w:t>
      </w:r>
      <w:r>
        <w:rPr>
          <w:rFonts w:eastAsia="黑體-簡" w:cs="黑體-簡" w:ascii="黑體-簡" w:hAnsi="黑體-簡"/>
        </w:rPr>
        <w:t>4</w:t>
      </w:r>
      <w:r>
        <w:rPr>
          <w:rFonts w:ascii="黑體-簡" w:hAnsi="黑體-簡" w:cs="黑體-簡" w:eastAsia="黑體-簡"/>
        </w:rPr>
        <w:t>只要恨的幻相存在一天，爱对你也成了幻相。</w:t>
      </w:r>
      <w:r>
        <w:rPr>
          <w:rFonts w:eastAsia="黑體-簡" w:cs="黑體-簡" w:ascii="黑體-簡" w:hAnsi="黑體-簡"/>
        </w:rPr>
        <w:t>5</w:t>
      </w:r>
      <w:r>
        <w:rPr>
          <w:rFonts w:ascii="黑體-簡" w:hAnsi="黑體-簡" w:cs="黑體-簡" w:eastAsia="黑體-簡"/>
        </w:rPr>
        <w:t>于是，你只有一个选择的余地，就看你宁取哪一个幻相了。</w:t>
      </w:r>
      <w:r>
        <w:rPr>
          <w:rFonts w:eastAsia="黑體-簡" w:cs="黑體-簡" w:ascii="黑體-簡" w:hAnsi="黑體-簡"/>
        </w:rPr>
        <w:t>6</w:t>
      </w:r>
      <w:r>
        <w:rPr>
          <w:rFonts w:ascii="黑體-簡" w:hAnsi="黑體-簡" w:cs="黑體-簡" w:eastAsia="黑體-簡"/>
        </w:rPr>
        <w:t xml:space="preserve">在选择真理与幻相之间并没有真正的冲突可言。 </w:t>
      </w:r>
      <w:r>
        <w:rPr>
          <w:rFonts w:eastAsia="黑體-簡" w:cs="黑體-簡" w:ascii="黑體-簡" w:hAnsi="黑體-簡"/>
        </w:rPr>
        <w:t>7</w:t>
      </w:r>
      <w:r>
        <w:rPr>
          <w:rFonts w:ascii="黑體-簡" w:hAnsi="黑體-簡" w:cs="黑體-簡" w:eastAsia="黑體-簡"/>
        </w:rPr>
        <w:t>光看这两个名词，没有人会犹豫不决的。</w:t>
      </w:r>
      <w:r>
        <w:rPr>
          <w:rFonts w:eastAsia="黑體-簡" w:cs="黑體-簡" w:ascii="黑體-簡" w:hAnsi="黑體-簡"/>
        </w:rPr>
        <w:t>8</w:t>
      </w:r>
      <w:r>
        <w:rPr>
          <w:rFonts w:ascii="黑體-簡" w:hAnsi="黑體-簡" w:cs="黑體-簡" w:eastAsia="黑體-簡"/>
        </w:rPr>
        <w:t>不过这一旦变成两种幻相之间的选择，冲突就产生了；其实这种选择根本无足轻重。</w:t>
      </w:r>
      <w:r>
        <w:rPr>
          <w:rFonts w:eastAsia="黑體-簡" w:cs="黑體-簡" w:ascii="黑體-簡" w:hAnsi="黑體-簡"/>
        </w:rPr>
        <w:t>9</w:t>
      </w:r>
      <w:r>
        <w:rPr>
          <w:rFonts w:ascii="黑體-簡" w:hAnsi="黑體-簡" w:cs="黑體-簡" w:eastAsia="黑體-簡"/>
        </w:rPr>
        <w:t>如果两种选择都一样的危险，这种决定必会使人感到绝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的任务不是去寻找爱，只需要找出你为了抵制爱而在自身内建造的一切障碍物。</w:t>
      </w:r>
      <w:r>
        <w:rPr>
          <w:rFonts w:eastAsia="黑體-簡" w:cs="黑體-簡" w:ascii="黑體-簡" w:hAnsi="黑體-簡"/>
        </w:rPr>
        <w:t>2</w:t>
      </w:r>
      <w:r>
        <w:rPr>
          <w:rFonts w:ascii="黑體-簡" w:hAnsi="黑體-簡" w:cs="黑體-簡" w:eastAsia="黑體-簡"/>
        </w:rPr>
        <w:t>凡是真实之物都不用你去找，虚幻之物才需要寻找。</w:t>
      </w:r>
      <w:r>
        <w:rPr>
          <w:rFonts w:eastAsia="黑體-簡" w:cs="黑體-簡" w:ascii="黑體-簡" w:hAnsi="黑體-簡"/>
        </w:rPr>
        <w:t>3</w:t>
      </w:r>
      <w:r>
        <w:rPr>
          <w:rFonts w:ascii="黑體-簡" w:hAnsi="黑體-簡" w:cs="黑體-簡" w:eastAsia="黑體-簡"/>
        </w:rPr>
        <w:t>每个幻相，不论它化身为何种形式，都是源自恐惧。</w:t>
      </w:r>
      <w:r>
        <w:rPr>
          <w:rFonts w:eastAsia="黑體-簡" w:cs="黑體-簡" w:ascii="黑體-簡" w:hAnsi="黑體-簡"/>
        </w:rPr>
        <w:t>4</w:t>
      </w:r>
      <w:r>
        <w:rPr>
          <w:rFonts w:ascii="黑體-簡" w:hAnsi="黑體-簡" w:cs="黑體-簡" w:eastAsia="黑體-簡"/>
        </w:rPr>
        <w:t>想要由一个幻相逃遁到另一个幻相的企图，注定会失败。</w:t>
      </w:r>
      <w:r>
        <w:rPr>
          <w:rFonts w:eastAsia="黑體-簡" w:cs="黑體-簡" w:ascii="黑體-簡" w:hAnsi="黑體-簡"/>
        </w:rPr>
        <w:t>5</w:t>
      </w:r>
      <w:r>
        <w:rPr>
          <w:rFonts w:ascii="黑體-簡" w:hAnsi="黑體-簡" w:cs="黑體-簡" w:eastAsia="黑體-簡"/>
        </w:rPr>
        <w:t>你若想由自身之外去寻找爱，铁定会在自身之内看到恨，并深以为惧。</w:t>
      </w:r>
      <w:r>
        <w:rPr>
          <w:rFonts w:eastAsia="黑體-簡" w:cs="黑體-簡" w:ascii="黑體-簡" w:hAnsi="黑體-簡"/>
        </w:rPr>
        <w:t>6</w:t>
      </w:r>
      <w:r>
        <w:rPr>
          <w:rFonts w:ascii="黑體-簡" w:hAnsi="黑體-簡" w:cs="黑體-簡" w:eastAsia="黑體-簡"/>
        </w:rPr>
        <w:t>爱的幻相是绝不会带给人平安的，只有爱的实相才具此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 xml:space="preserve">爱的特殊关系存心将爱带入分裂之境；你得认清这一点，因为这是事实，若要分辨出真理与幻相，你必须先认出真理才行。 </w:t>
      </w:r>
      <w:r>
        <w:rPr>
          <w:rFonts w:eastAsia="黑體-簡" w:cs="黑體-簡" w:ascii="黑體-簡" w:hAnsi="黑體-簡"/>
        </w:rPr>
        <w:t>2</w:t>
      </w:r>
      <w:r>
        <w:rPr>
          <w:rFonts w:ascii="黑體-簡" w:hAnsi="黑體-簡" w:cs="黑體-簡" w:eastAsia="黑體-簡"/>
        </w:rPr>
        <w:t>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此，爱的特殊关系不过显示出你企图把爱带入恐惧中，并藉恐惧而弄假成真。</w:t>
      </w:r>
      <w:r>
        <w:rPr>
          <w:rFonts w:eastAsia="黑體-簡" w:cs="黑體-簡" w:ascii="黑體-簡" w:hAnsi="黑體-簡"/>
        </w:rPr>
        <w:t>3</w:t>
      </w:r>
      <w:r>
        <w:rPr>
          <w:rFonts w:ascii="黑體-簡" w:hAnsi="黑體-簡" w:cs="黑體-簡" w:eastAsia="黑體-簡"/>
        </w:rPr>
        <w:t>只因它违反了爱的一个基本原则，故不啻是缘木求鱼。</w:t>
      </w:r>
      <w:r>
        <w:rPr>
          <w:rFonts w:eastAsia="黑體-簡" w:cs="黑體-簡" w:ascii="黑體-簡" w:hAnsi="黑體-簡"/>
        </w:rPr>
        <w:t>4</w:t>
      </w:r>
      <w:r>
        <w:rPr>
          <w:rFonts w:ascii="黑體-簡" w:hAnsi="黑體-簡" w:cs="黑體-簡" w:eastAsia="黑體-簡"/>
        </w:rPr>
        <w:t>这只有在幻觉中，才可能淆人眼目。</w:t>
      </w:r>
      <w:r>
        <w:rPr>
          <w:rFonts w:eastAsia="黑體-簡" w:cs="黑體-簡" w:ascii="黑體-簡" w:hAnsi="黑體-簡"/>
        </w:rPr>
        <w:t>5</w:t>
      </w:r>
      <w:r>
        <w:rPr>
          <w:rFonts w:ascii="黑體-簡" w:hAnsi="黑體-簡" w:cs="黑體-簡" w:eastAsia="黑體-簡"/>
        </w:rPr>
        <w:t>你自以为能够解决那看起来很真切、其实并不存在的难题；把你这个解决办法看个透彻，成了我们最主要的课题。</w:t>
      </w:r>
      <w:r>
        <w:rPr>
          <w:rFonts w:eastAsia="黑體-簡" w:cs="黑體-簡" w:ascii="黑體-簡" w:hAnsi="黑體-簡"/>
        </w:rPr>
        <w:t>6</w:t>
      </w:r>
      <w:r>
        <w:rPr>
          <w:rFonts w:ascii="黑體-簡" w:hAnsi="黑體-簡" w:cs="黑體-簡" w:eastAsia="黑體-簡"/>
        </w:rPr>
        <w:t>你已经十分接近真理了，只有这一点还挡在那领你迈向真理的桥梁之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天堂静静地等候着你，你所有的创造都向你伸出援手，帮你跨越过去，以便迎接它们。</w:t>
      </w:r>
      <w:r>
        <w:rPr>
          <w:rFonts w:eastAsia="黑體-簡" w:cs="黑體-簡" w:ascii="黑體-簡" w:hAnsi="黑體-簡"/>
        </w:rPr>
        <w:t>2</w:t>
      </w:r>
      <w:r>
        <w:rPr>
          <w:rFonts w:ascii="黑體-簡" w:hAnsi="黑體-簡" w:cs="黑體-簡" w:eastAsia="黑體-簡"/>
        </w:rPr>
        <w:t>因为它们才是你要寻找之物。</w:t>
      </w:r>
      <w:r>
        <w:rPr>
          <w:rFonts w:eastAsia="黑體-簡" w:cs="黑體-簡" w:ascii="黑體-簡" w:hAnsi="黑體-簡"/>
        </w:rPr>
        <w:t>3</w:t>
      </w:r>
      <w:r>
        <w:rPr>
          <w:rFonts w:ascii="黑體-簡" w:hAnsi="黑體-簡" w:cs="黑體-簡" w:eastAsia="黑體-簡"/>
        </w:rPr>
        <w:t>你只在寻找自己的圆满，而使你得以圆满的正是它们。</w:t>
      </w:r>
      <w:r>
        <w:rPr>
          <w:rFonts w:eastAsia="黑體-簡" w:cs="黑體-簡" w:ascii="黑體-簡" w:hAnsi="黑體-簡"/>
        </w:rPr>
        <w:t>4</w:t>
      </w:r>
      <w:r>
        <w:rPr>
          <w:rFonts w:ascii="黑體-簡" w:hAnsi="黑體-簡" w:cs="黑體-簡" w:eastAsia="黑體-簡"/>
        </w:rPr>
        <w:t>爱的特殊关系只能算是一种低级的赝品，企图取代那使你在真理中而非幻觉中得以圆满之物。</w:t>
      </w:r>
      <w:r>
        <w:rPr>
          <w:rFonts w:eastAsia="黑體-簡" w:cs="黑體-簡" w:ascii="黑體-簡" w:hAnsi="黑體-簡"/>
        </w:rPr>
        <w:t>5</w:t>
      </w:r>
      <w:r>
        <w:rPr>
          <w:rFonts w:ascii="黑體-簡" w:hAnsi="黑體-簡" w:cs="黑體-簡" w:eastAsia="黑體-簡"/>
        </w:rPr>
        <w:t>你同你的创造之间的关系，是不夹杂任何罪咎的，如此，你才能以感激之心对待所有的弟兄，因为你的创造，是出自你与他们的一体性。</w:t>
      </w:r>
      <w:r>
        <w:rPr>
          <w:rFonts w:eastAsia="黑體-簡" w:cs="黑體-簡" w:ascii="黑體-簡" w:hAnsi="黑體-簡"/>
        </w:rPr>
        <w:t>6</w:t>
      </w:r>
      <w:r>
        <w:rPr>
          <w:rFonts w:ascii="黑體-簡" w:hAnsi="黑體-簡" w:cs="黑體-簡" w:eastAsia="黑體-簡"/>
        </w:rPr>
        <w:t xml:space="preserve">接受你的创造，即是接受造化的一体性，缺了这个，你便不可能圆满。 </w:t>
      </w:r>
      <w:r>
        <w:rPr>
          <w:rFonts w:eastAsia="黑體-簡" w:cs="黑體-簡" w:ascii="黑體-簡" w:hAnsi="黑體-簡"/>
        </w:rPr>
        <w:t>7</w:t>
      </w:r>
      <w:r>
        <w:rPr>
          <w:rFonts w:ascii="黑體-簡" w:hAnsi="黑體-簡" w:cs="黑體-簡" w:eastAsia="黑體-簡"/>
        </w:rPr>
        <w:t>没有任何特殊关系能给上主所赐你的一切，或是你与�同心协力所给出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的圆满在彼岸。因你将圆满地存在于上主之内，不再有任何特殊的愿望，只愿全然地肖似�，并以你的圆满来圆满�。</w:t>
      </w:r>
      <w:r>
        <w:rPr>
          <w:rFonts w:eastAsia="黑體-簡" w:cs="黑體-簡" w:ascii="黑體-簡" w:hAnsi="黑體-簡"/>
        </w:rPr>
        <w:t>2</w:t>
      </w:r>
      <w:r>
        <w:rPr>
          <w:rFonts w:ascii="黑體-簡" w:hAnsi="黑體-簡" w:cs="黑體-簡" w:eastAsia="黑體-簡"/>
        </w:rPr>
        <w:t>不要再怕跨过桥梁而抵达平安与神圣的居所。</w:t>
      </w:r>
      <w:r>
        <w:rPr>
          <w:rFonts w:eastAsia="黑體-簡" w:cs="黑體-簡" w:ascii="黑體-簡" w:hAnsi="黑體-簡"/>
        </w:rPr>
        <w:t>3</w:t>
      </w:r>
      <w:r>
        <w:rPr>
          <w:rFonts w:ascii="黑體-簡" w:hAnsi="黑體-簡" w:cs="黑體-簡" w:eastAsia="黑體-簡"/>
        </w:rPr>
        <w:t>只有那儿才有上主及圣子永存的圆满。</w:t>
      </w:r>
      <w:r>
        <w:rPr>
          <w:rFonts w:eastAsia="黑體-簡" w:cs="黑體-簡" w:ascii="黑體-簡" w:hAnsi="黑體-簡"/>
        </w:rPr>
        <w:t>4</w:t>
      </w:r>
      <w:r>
        <w:rPr>
          <w:rFonts w:ascii="黑體-簡" w:hAnsi="黑體-簡" w:cs="黑體-簡" w:eastAsia="黑體-簡"/>
        </w:rPr>
        <w:t xml:space="preserve">在贫瘠而虚幻的世界里，没有一物是屹立不变的，没有一物满足得了你心灵，不要企图从那儿寻找你的圆满。 </w:t>
      </w:r>
      <w:r>
        <w:rPr>
          <w:rFonts w:eastAsia="黑體-簡" w:cs="黑體-簡" w:ascii="黑體-簡" w:hAnsi="黑體-簡"/>
        </w:rPr>
        <w:t>5</w:t>
      </w:r>
      <w:r>
        <w:rPr>
          <w:rFonts w:ascii="黑體-簡" w:hAnsi="黑體-簡" w:cs="黑體-簡" w:eastAsia="黑體-簡"/>
        </w:rPr>
        <w:t>因上主之名，全心全意地舍弃所有的幻觉吧。</w:t>
      </w:r>
      <w:r>
        <w:rPr>
          <w:rFonts w:eastAsia="黑體-簡" w:cs="黑體-簡" w:ascii="黑體-簡" w:hAnsi="黑體-簡"/>
        </w:rPr>
        <w:t>6</w:t>
      </w:r>
      <w:r>
        <w:rPr>
          <w:rFonts w:ascii="黑體-簡" w:hAnsi="黑體-簡" w:cs="黑體-簡" w:eastAsia="黑體-簡"/>
        </w:rPr>
        <w:t>在任何关系里，只要你全心全意地接受这圆满， 唯有如此，上主才得以圆满，其子亦与�一并获得圆满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内心导向合一的桥梁</w:t>
      </w:r>
      <w:r>
        <w:rPr>
          <w:rFonts w:eastAsia="黑體-簡" w:cs="黑體-簡" w:ascii="黑體-簡" w:hAnsi="黑體-簡"/>
        </w:rPr>
        <w:t>,</w:t>
      </w:r>
      <w:r>
        <w:rPr>
          <w:rFonts w:ascii="黑體-簡" w:hAnsi="黑體-簡" w:cs="黑體-簡" w:eastAsia="黑體-簡"/>
        </w:rPr>
        <w:t>必然也导向真知，因在修筑之际</w:t>
      </w:r>
      <w:r>
        <w:rPr>
          <w:rFonts w:eastAsia="黑體-簡" w:cs="黑體-簡" w:ascii="黑體-簡" w:hAnsi="黑體-簡"/>
        </w:rPr>
        <w:t>,</w:t>
      </w:r>
      <w:r>
        <w:rPr>
          <w:rFonts w:ascii="黑體-簡" w:hAnsi="黑體-簡" w:cs="黑體-簡" w:eastAsia="黑體-簡"/>
        </w:rPr>
        <w:t>上主正在你的身边，这桥会领你直抵上主那儿，亦即你的圆满境界；它与上主的圆满融合无间。</w:t>
      </w:r>
      <w:r>
        <w:rPr>
          <w:rFonts w:eastAsia="黑體-簡" w:cs="黑體-簡" w:ascii="黑體-簡" w:hAnsi="黑體-簡"/>
        </w:rPr>
        <w:t>2</w:t>
      </w:r>
      <w:r>
        <w:rPr>
          <w:rFonts w:ascii="黑體-簡" w:hAnsi="黑體-簡" w:cs="黑體-簡" w:eastAsia="黑體-簡"/>
        </w:rPr>
        <w:t>每一个你误以为可以实现而纳入心中的幻觉，都会使你自己失落对圆满境界的意识，因而也否认了天父的圆满性。</w:t>
      </w:r>
      <w:r>
        <w:rPr>
          <w:rFonts w:eastAsia="黑體-簡" w:cs="黑體-簡" w:ascii="黑體-簡" w:hAnsi="黑體-簡"/>
        </w:rPr>
        <w:t>3</w:t>
      </w:r>
      <w:r>
        <w:rPr>
          <w:rFonts w:ascii="黑體-簡" w:hAnsi="黑體-簡" w:cs="黑體-簡" w:eastAsia="黑體-簡"/>
        </w:rPr>
        <w:t>任何妄想，不论是发乎爱或是恨，都会剥夺你的真知，因为妄想原是遮蔽真理的纱缦。</w:t>
      </w:r>
      <w:r>
        <w:rPr>
          <w:rFonts w:eastAsia="黑體-簡" w:cs="黑體-簡" w:ascii="黑體-簡" w:hAnsi="黑體-簡"/>
        </w:rPr>
        <w:t>4</w:t>
      </w:r>
      <w:r>
        <w:rPr>
          <w:rFonts w:ascii="黑體-簡" w:hAnsi="黑體-簡" w:cs="黑體-簡" w:eastAsia="黑體-簡"/>
        </w:rPr>
        <w:t>只要你重视真理甚于一切幻相，而且绝不愿为了幻相而牺牲真理，你就能掀开这看来既阴暗又沉重的纱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难道不愿穿越恐惧</w:t>
      </w:r>
      <w:r>
        <w:rPr>
          <w:rFonts w:eastAsia="黑體-簡" w:cs="黑體-簡" w:ascii="黑體-簡" w:hAnsi="黑體-簡"/>
        </w:rPr>
        <w:t>,</w:t>
      </w:r>
      <w:r>
        <w:rPr>
          <w:rFonts w:ascii="黑體-簡" w:hAnsi="黑體-簡" w:cs="黑體-簡" w:eastAsia="黑體-簡"/>
        </w:rPr>
        <w:t>抵达爱那里</w:t>
      </w:r>
      <w:r>
        <w:rPr>
          <w:rFonts w:eastAsia="黑體-簡" w:cs="黑體-簡" w:ascii="黑體-簡" w:hAnsi="黑體-簡"/>
        </w:rPr>
        <w:t>?2</w:t>
      </w:r>
      <w:r>
        <w:rPr>
          <w:rFonts w:ascii="黑體-簡" w:hAnsi="黑體-簡" w:cs="黑體-簡" w:eastAsia="黑體-簡"/>
        </w:rPr>
        <w:t>人生的旅程好像就是这么一回事。</w:t>
      </w:r>
      <w:r>
        <w:rPr>
          <w:rFonts w:eastAsia="黑體-簡" w:cs="黑體-簡" w:ascii="黑體-簡" w:hAnsi="黑體-簡"/>
        </w:rPr>
        <w:t>3</w:t>
      </w:r>
      <w:r>
        <w:rPr>
          <w:rFonts w:ascii="黑體-簡" w:hAnsi="黑體-簡" w:cs="黑體-簡" w:eastAsia="黑體-簡"/>
        </w:rPr>
        <w:t>爱在殷切召唤，恨却拉着你不放。</w:t>
      </w:r>
      <w:r>
        <w:rPr>
          <w:rFonts w:eastAsia="黑體-簡" w:cs="黑體-簡" w:ascii="黑體-簡" w:hAnsi="黑體-簡"/>
        </w:rPr>
        <w:t>4</w:t>
      </w:r>
      <w:r>
        <w:rPr>
          <w:rFonts w:ascii="黑體-簡" w:hAnsi="黑體-簡" w:cs="黑體-簡" w:eastAsia="黑體-簡"/>
        </w:rPr>
        <w:t>不要听从恨的召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也不要瞩目于那些幻相。</w:t>
      </w:r>
      <w:r>
        <w:rPr>
          <w:rFonts w:eastAsia="黑體-簡" w:cs="黑體-簡" w:ascii="黑體-簡" w:hAnsi="黑體-簡"/>
        </w:rPr>
        <w:t>5</w:t>
      </w:r>
      <w:r>
        <w:rPr>
          <w:rFonts w:ascii="黑體-簡" w:hAnsi="黑體-簡" w:cs="黑體-簡" w:eastAsia="黑體-簡"/>
        </w:rPr>
        <w:t>你的圆满存于真理之内，此外无他。</w:t>
      </w:r>
      <w:r>
        <w:rPr>
          <w:rFonts w:eastAsia="黑體-簡" w:cs="黑體-簡" w:ascii="黑體-簡" w:hAnsi="黑體-簡"/>
        </w:rPr>
        <w:t>6</w:t>
      </w:r>
      <w:r>
        <w:rPr>
          <w:rFonts w:ascii="黑體-簡" w:hAnsi="黑體-簡" w:cs="黑體-簡" w:eastAsia="黑體-簡"/>
        </w:rPr>
        <w:t xml:space="preserve">将那存心牵制你的恨之召唤以及每个妄想，视为你内心向造物主不断发出的求助之声吧！。 </w:t>
      </w:r>
      <w:r>
        <w:rPr>
          <w:rFonts w:eastAsia="黑體-簡" w:cs="黑體-簡" w:ascii="黑體-簡" w:hAnsi="黑體-簡"/>
        </w:rPr>
        <w:t>7</w:t>
      </w:r>
      <w:r>
        <w:rPr>
          <w:rFonts w:ascii="黑體-簡" w:hAnsi="黑體-簡" w:cs="黑體-簡" w:eastAsia="黑體-簡"/>
        </w:rPr>
        <w:t>你的圆满就是�的圆满，�能够充耳不闻吗？</w:t>
      </w:r>
      <w:r>
        <w:rPr>
          <w:rFonts w:eastAsia="黑體-簡" w:cs="黑體-簡" w:ascii="黑體-簡" w:hAnsi="黑體-簡"/>
        </w:rPr>
        <w:t>8�</w:t>
      </w:r>
      <w:r>
        <w:rPr>
          <w:rFonts w:ascii="黑體-簡" w:hAnsi="黑體-簡" w:cs="黑體-簡" w:eastAsia="黑體-簡"/>
        </w:rPr>
        <w:t>全心爱你，没有一点儿虚假，你也应如此去爱。</w:t>
      </w:r>
      <w:r>
        <w:rPr>
          <w:rFonts w:eastAsia="黑體-簡" w:cs="黑體-簡" w:ascii="黑體-簡" w:hAnsi="黑體-簡"/>
        </w:rPr>
        <w:t>9</w:t>
      </w:r>
      <w:r>
        <w:rPr>
          <w:rFonts w:ascii="黑體-簡" w:hAnsi="黑體-簡" w:cs="黑體-簡" w:eastAsia="黑體-簡"/>
        </w:rPr>
        <w:t xml:space="preserve">爱中绝无虚假，因而也无恐惧。 </w:t>
      </w:r>
      <w:r>
        <w:rPr>
          <w:rFonts w:eastAsia="黑體-簡" w:cs="黑體-簡" w:ascii="黑體-簡" w:hAnsi="黑體-簡"/>
        </w:rPr>
        <w:t>10</w:t>
      </w:r>
      <w:r>
        <w:rPr>
          <w:rFonts w:ascii="黑體-簡" w:hAnsi="黑體-簡" w:cs="黑體-簡" w:eastAsia="黑體-簡"/>
        </w:rPr>
        <w:t>凡是上主记得的人，必是完整的。</w:t>
      </w:r>
      <w:r>
        <w:rPr>
          <w:rFonts w:eastAsia="黑體-簡" w:cs="黑體-簡" w:ascii="黑體-簡" w:hAnsi="黑體-簡"/>
        </w:rPr>
        <w:t>11</w:t>
      </w:r>
      <w:r>
        <w:rPr>
          <w:rFonts w:ascii="黑體-簡" w:hAnsi="黑體-簡" w:cs="黑體-簡" w:eastAsia="黑體-簡"/>
        </w:rPr>
        <w:t>上主绝不会忘怀那些使�重归完整的人。</w:t>
      </w:r>
      <w:r>
        <w:rPr>
          <w:rFonts w:eastAsia="黑體-簡" w:cs="黑體-簡" w:ascii="黑體-簡" w:hAnsi="黑體-簡"/>
        </w:rPr>
        <w:t>12</w:t>
      </w:r>
      <w:r>
        <w:rPr>
          <w:rFonts w:ascii="黑體-簡" w:hAnsi="黑體-簡" w:cs="黑體-簡" w:eastAsia="黑體-簡"/>
        </w:rPr>
        <w:t>你的圆满有赖于你忆起�的完整，以及�为此而对你的感激。</w:t>
      </w:r>
      <w:r>
        <w:rPr>
          <w:rFonts w:eastAsia="黑體-簡" w:cs="黑體-簡" w:ascii="黑體-簡" w:hAnsi="黑體-簡"/>
        </w:rPr>
        <w:t>13</w:t>
      </w:r>
      <w:r>
        <w:rPr>
          <w:rFonts w:ascii="黑體-簡" w:hAnsi="黑體-簡" w:cs="黑體-簡" w:eastAsia="黑體-簡"/>
        </w:rPr>
        <w:t>在�与你的生命联系里，包含了�不可能忘怀以及你必会记得的能力。</w:t>
      </w:r>
      <w:r>
        <w:rPr>
          <w:rFonts w:eastAsia="黑體-簡" w:cs="黑體-簡" w:ascii="黑體-簡" w:hAnsi="黑體-簡"/>
        </w:rPr>
        <w:t>14</w:t>
      </w:r>
      <w:r>
        <w:rPr>
          <w:rFonts w:ascii="黑體-簡" w:hAnsi="黑體-簡" w:cs="黑體-簡" w:eastAsia="黑體-簡"/>
        </w:rPr>
        <w:t>你存心去爱的愿心以及�从未忘怀过你的圣爱，都在�内融合为一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的天父不可能忘却你内的真理，你也一样不可能忘却这真理。</w:t>
      </w:r>
      <w:r>
        <w:rPr>
          <w:rFonts w:eastAsia="黑體-簡" w:cs="黑體-簡" w:ascii="黑體-簡" w:hAnsi="黑體-簡"/>
        </w:rPr>
        <w:t>2</w:t>
      </w:r>
      <w:r>
        <w:rPr>
          <w:rFonts w:ascii="黑體-簡" w:hAnsi="黑體-簡" w:cs="黑體-簡" w:eastAsia="黑體-簡"/>
        </w:rPr>
        <w:t>圣灵是通往上主的桥梁，这桥梁是由你与�合一的愿心所造，也是由�与你合一的喜悦所创的。</w:t>
      </w:r>
      <w:r>
        <w:rPr>
          <w:rFonts w:eastAsia="黑體-簡" w:cs="黑體-簡" w:ascii="黑體-簡" w:hAnsi="黑體-簡"/>
        </w:rPr>
        <w:t>3</w:t>
      </w:r>
      <w:r>
        <w:rPr>
          <w:rFonts w:ascii="黑體-簡" w:hAnsi="黑體-簡" w:cs="黑體-簡" w:eastAsia="黑體-簡"/>
        </w:rPr>
        <w:t xml:space="preserve">这看似永无止境的旅程已快完成了，因为那无边的尽头已近在咫尺。 </w:t>
      </w:r>
      <w:r>
        <w:rPr>
          <w:rFonts w:eastAsia="黑體-簡" w:cs="黑體-簡" w:ascii="黑體-簡" w:hAnsi="黑體-簡"/>
        </w:rPr>
        <w:t>4</w:t>
      </w:r>
      <w:r>
        <w:rPr>
          <w:rFonts w:ascii="黑體-簡" w:hAnsi="黑體-簡" w:cs="黑體-簡" w:eastAsia="黑體-簡"/>
        </w:rPr>
        <w:t xml:space="preserve">你几乎快认出它来了。 </w:t>
      </w:r>
      <w:r>
        <w:rPr>
          <w:rFonts w:eastAsia="黑體-簡" w:cs="黑體-簡" w:ascii="黑體-簡" w:hAnsi="黑體-簡"/>
        </w:rPr>
        <w:t>5</w:t>
      </w:r>
      <w:r>
        <w:rPr>
          <w:rFonts w:ascii="黑體-簡" w:hAnsi="黑體-簡" w:cs="黑體-簡" w:eastAsia="黑體-簡"/>
        </w:rPr>
        <w:t>此刻，和我一起坚定地放下所有幻觉， 不让任何东西横亘在真理道上。</w:t>
      </w:r>
      <w:r>
        <w:rPr>
          <w:rFonts w:eastAsia="黑體-簡" w:cs="黑體-簡" w:ascii="黑體-簡" w:hAnsi="黑體-簡"/>
        </w:rPr>
        <w:t>6</w:t>
      </w:r>
      <w:r>
        <w:rPr>
          <w:rFonts w:ascii="黑體-簡" w:hAnsi="黑體-簡" w:cs="黑體-簡" w:eastAsia="黑體-簡"/>
        </w:rPr>
        <w:t>我们将一起由真理那儿撤销最后一段徒然无益的旅程，然后一起迈向上主，欣然答复�对自身圆满之召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任何特殊关系</w:t>
      </w:r>
      <w:r>
        <w:rPr>
          <w:rFonts w:eastAsia="黑體-簡" w:cs="黑體-簡" w:ascii="黑體-簡" w:hAnsi="黑體-簡"/>
        </w:rPr>
        <w:t>,</w:t>
      </w:r>
      <w:r>
        <w:rPr>
          <w:rFonts w:ascii="黑體-簡" w:hAnsi="黑體-簡" w:cs="黑體-簡" w:eastAsia="黑體-簡"/>
        </w:rPr>
        <w:t>若有碍上主之圆满</w:t>
      </w:r>
      <w:r>
        <w:rPr>
          <w:rFonts w:eastAsia="黑體-簡" w:cs="黑體-簡" w:ascii="黑體-簡" w:hAnsi="黑體-簡"/>
        </w:rPr>
        <w:t>,</w:t>
      </w:r>
      <w:r>
        <w:rPr>
          <w:rFonts w:ascii="黑體-簡" w:hAnsi="黑體-簡" w:cs="黑體-簡" w:eastAsia="黑體-簡"/>
        </w:rPr>
        <w:t>对你还有什么价值</w:t>
      </w:r>
      <w:r>
        <w:rPr>
          <w:rFonts w:eastAsia="黑體-簡" w:cs="黑體-簡" w:ascii="黑體-簡" w:hAnsi="黑體-簡"/>
        </w:rPr>
        <w:t>?2</w:t>
      </w:r>
      <w:r>
        <w:rPr>
          <w:rFonts w:ascii="黑體-簡" w:hAnsi="黑體-簡" w:cs="黑體-簡" w:eastAsia="黑體-簡"/>
        </w:rPr>
        <w:t>凡是妨碍上主的</w:t>
      </w:r>
      <w:r>
        <w:rPr>
          <w:rFonts w:eastAsia="黑體-簡" w:cs="黑體-簡" w:ascii="黑體-簡" w:hAnsi="黑體-簡"/>
        </w:rPr>
        <w:t>,</w:t>
      </w:r>
      <w:r>
        <w:rPr>
          <w:rFonts w:ascii="黑體-簡" w:hAnsi="黑體-簡" w:cs="黑體-簡" w:eastAsia="黑體-簡"/>
        </w:rPr>
        <w:t>必然也妨碍了你。</w:t>
      </w:r>
      <w:r>
        <w:rPr>
          <w:rFonts w:eastAsia="黑體-簡" w:cs="黑體-簡" w:ascii="黑體-簡" w:hAnsi="黑體-簡"/>
        </w:rPr>
        <w:t>3</w:t>
      </w:r>
      <w:r>
        <w:rPr>
          <w:rFonts w:ascii="黑體-簡" w:hAnsi="黑體-簡" w:cs="黑體-簡" w:eastAsia="黑體-簡"/>
        </w:rPr>
        <w:t>只有在时间的领域内</w:t>
      </w:r>
      <w:r>
        <w:rPr>
          <w:rFonts w:eastAsia="黑體-簡" w:cs="黑體-簡" w:ascii="黑體-簡" w:hAnsi="黑體-簡"/>
        </w:rPr>
        <w:t>,</w:t>
      </w:r>
      <w:r>
        <w:rPr>
          <w:rFonts w:ascii="黑體-簡" w:hAnsi="黑體-簡" w:cs="黑體-簡" w:eastAsia="黑體-簡"/>
        </w:rPr>
        <w:t>上主的圆满才似乎有受阻的可能。</w:t>
      </w:r>
      <w:r>
        <w:rPr>
          <w:rFonts w:eastAsia="黑體-簡" w:cs="黑體-簡" w:ascii="黑體-簡" w:hAnsi="黑體-簡"/>
        </w:rPr>
        <w:t>4�</w:t>
      </w:r>
      <w:r>
        <w:rPr>
          <w:rFonts w:ascii="黑體-簡" w:hAnsi="黑體-簡" w:cs="黑體-簡" w:eastAsia="黑體-簡"/>
        </w:rPr>
        <w:t>愿带你通过的桥梁，会将你由时间领域升至永恒之境。</w:t>
      </w:r>
      <w:r>
        <w:rPr>
          <w:rFonts w:eastAsia="黑體-簡" w:cs="黑體-簡" w:ascii="黑體-簡" w:hAnsi="黑體-簡"/>
        </w:rPr>
        <w:t>5</w:t>
      </w:r>
      <w:r>
        <w:rPr>
          <w:rFonts w:ascii="黑體-簡" w:hAnsi="黑體-簡" w:cs="黑體-簡" w:eastAsia="黑體-簡"/>
        </w:rPr>
        <w:t>由时间的领域中觉醒过来吧，一无所惧地答复�的召唤，�在你受造之初即已将永恒赐给了你。</w:t>
      </w:r>
      <w:r>
        <w:rPr>
          <w:rFonts w:eastAsia="黑體-簡" w:cs="黑體-簡" w:ascii="黑體-簡" w:hAnsi="黑體-簡"/>
        </w:rPr>
        <w:t>6</w:t>
      </w:r>
      <w:r>
        <w:rPr>
          <w:rFonts w:ascii="黑體-簡" w:hAnsi="黑體-簡" w:cs="黑體-簡" w:eastAsia="黑體-簡"/>
        </w:rPr>
        <w:t>在通向永恒的桥梁这一头，你什么都不了解。</w:t>
      </w:r>
      <w:r>
        <w:rPr>
          <w:rFonts w:eastAsia="黑體-簡" w:cs="黑體-簡" w:ascii="黑體-簡" w:hAnsi="黑體-簡"/>
        </w:rPr>
        <w:t>7</w:t>
      </w:r>
      <w:r>
        <w:rPr>
          <w:rFonts w:ascii="黑體-簡" w:hAnsi="黑體-簡" w:cs="黑體-簡" w:eastAsia="黑體-簡"/>
        </w:rPr>
        <w:t>只要你轻轻移过去一步，那超越时间之境便会吸引着你，把你直接领入上主的心坎里。</w:t>
      </w:r>
      <w:r>
        <w:rPr>
          <w:rFonts w:eastAsia="黑體-簡" w:cs="黑體-簡" w:ascii="黑體-簡" w:hAnsi="黑體-簡"/>
        </w:rPr>
        <w:t>8</w:t>
      </w:r>
      <w:r>
        <w:rPr>
          <w:rFonts w:ascii="黑體-簡" w:hAnsi="黑體-簡" w:cs="黑體-簡" w:eastAsia="黑體-簡"/>
        </w:rPr>
        <w:t>只有在这核心里，你才算永远安全无虞，因为你已经永远圆满了。</w:t>
      </w:r>
      <w:r>
        <w:rPr>
          <w:rFonts w:eastAsia="黑體-簡" w:cs="黑體-簡" w:ascii="黑體-簡" w:hAnsi="黑體-簡"/>
        </w:rPr>
        <w:t>9</w:t>
      </w:r>
      <w:r>
        <w:rPr>
          <w:rFonts w:ascii="黑體-簡" w:hAnsi="黑體-簡" w:cs="黑體-簡" w:eastAsia="黑體-簡"/>
        </w:rPr>
        <w:t>只要我们心中怀有上主的圣爱，就没有掀不掉的纱幔。</w:t>
      </w:r>
      <w:r>
        <w:rPr>
          <w:rFonts w:eastAsia="黑體-簡" w:cs="黑體-簡" w:ascii="黑體-簡" w:hAnsi="黑體-簡"/>
        </w:rPr>
        <w:t>10</w:t>
      </w:r>
      <w:r>
        <w:rPr>
          <w:rFonts w:ascii="黑體-簡" w:hAnsi="黑體-簡" w:cs="黑體-簡" w:eastAsia="黑體-簡"/>
        </w:rPr>
        <w:t>通往真理之路已经畅通了。</w:t>
      </w:r>
      <w:r>
        <w:rPr>
          <w:rFonts w:eastAsia="黑體-簡" w:cs="黑體-簡" w:ascii="黑體-簡" w:hAnsi="黑體-簡"/>
        </w:rPr>
        <w:t>11</w:t>
      </w:r>
      <w:r>
        <w:rPr>
          <w:rFonts w:ascii="黑體-簡" w:hAnsi="黑體-簡" w:cs="黑體-簡" w:eastAsia="黑體-簡"/>
        </w:rPr>
        <w:t>与我一起上路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 圆满地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正视特殊关系时，必须先有心理准备，因为这会勾起很大的痛苦。</w:t>
      </w:r>
      <w:r>
        <w:rPr>
          <w:rFonts w:eastAsia="黑體-簡" w:cs="黑體-簡" w:ascii="黑體-簡" w:hAnsi="黑體-簡"/>
        </w:rPr>
        <w:t>2</w:t>
      </w:r>
      <w:r>
        <w:rPr>
          <w:rFonts w:ascii="黑體-簡" w:hAnsi="黑體-簡" w:cs="黑體-簡" w:eastAsia="黑體-簡"/>
        </w:rPr>
        <w:t>焦虑、绝望、罪咎以及攻击心都会趁虚而入，转眼又会杳无踪影。</w:t>
      </w:r>
      <w:r>
        <w:rPr>
          <w:rFonts w:eastAsia="黑體-簡" w:cs="黑體-簡" w:ascii="黑體-簡" w:hAnsi="黑體-簡"/>
        </w:rPr>
        <w:t>3</w:t>
      </w:r>
      <w:r>
        <w:rPr>
          <w:rFonts w:ascii="黑體-簡" w:hAnsi="黑體-簡" w:cs="黑體-簡" w:eastAsia="黑體-簡"/>
        </w:rPr>
        <w:t>这一切都有待你重新加以认识。</w:t>
      </w:r>
      <w:r>
        <w:rPr>
          <w:rFonts w:eastAsia="黑體-簡" w:cs="黑體-簡" w:ascii="黑體-簡" w:hAnsi="黑體-簡"/>
        </w:rPr>
        <w:t>4</w:t>
      </w:r>
      <w:r>
        <w:rPr>
          <w:rFonts w:ascii="黑體-簡" w:hAnsi="黑體-簡" w:cs="黑體-簡" w:eastAsia="黑體-簡"/>
        </w:rPr>
        <w:t>不论它化身为何种形式，不外是为了使对方心生罪咎而作的自我攻击之举。</w:t>
      </w:r>
      <w:r>
        <w:rPr>
          <w:rFonts w:eastAsia="黑體-簡" w:cs="黑體-簡" w:ascii="黑體-簡" w:hAnsi="黑體-簡"/>
        </w:rPr>
        <w:t>5</w:t>
      </w:r>
      <w:r>
        <w:rPr>
          <w:rFonts w:ascii="黑體-簡" w:hAnsi="黑體-簡" w:cs="黑體-簡" w:eastAsia="黑體-簡"/>
        </w:rPr>
        <w:t>我以前已经稍微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论过这一点了，但并未深入它真正的用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一言以蔽之，使人心生罪咎的企图，其实都是对上主的直接抗议。</w:t>
      </w:r>
      <w:r>
        <w:rPr>
          <w:rFonts w:eastAsia="黑體-簡" w:cs="黑體-簡" w:ascii="黑體-簡" w:hAnsi="黑體-簡"/>
        </w:rPr>
        <w:t>2</w:t>
      </w:r>
      <w:r>
        <w:rPr>
          <w:rFonts w:ascii="黑體-簡" w:hAnsi="黑體-簡" w:cs="黑體-簡" w:eastAsia="黑體-簡"/>
        </w:rPr>
        <w:t>小我要你视�为有罪的，唯独�有罪，因�任凭上主儿女之奥体受人攻击，而不加以保护。</w:t>
      </w:r>
      <w:r>
        <w:rPr>
          <w:rFonts w:eastAsia="黑體-簡" w:cs="黑體-簡" w:ascii="黑體-簡" w:hAnsi="黑體-簡"/>
        </w:rPr>
        <w:t>3</w:t>
      </w:r>
      <w:r>
        <w:rPr>
          <w:rFonts w:ascii="黑體-簡" w:hAnsi="黑體-簡" w:cs="黑體-簡" w:eastAsia="黑體-簡"/>
        </w:rPr>
        <w:t>爱的特殊关系是小我设法使你与天堂隔绝的一种利器。</w:t>
      </w:r>
      <w:r>
        <w:rPr>
          <w:rFonts w:eastAsia="黑體-簡" w:cs="黑體-簡" w:ascii="黑體-簡" w:hAnsi="黑體-簡"/>
        </w:rPr>
        <w:t>4</w:t>
      </w:r>
      <w:r>
        <w:rPr>
          <w:rFonts w:ascii="黑體-簡" w:hAnsi="黑體-簡" w:cs="黑體-簡" w:eastAsia="黑體-簡"/>
        </w:rPr>
        <w:t>它看起来虽不像武器，但只要省察一下自己为何如此看重它，你就会明白它确实是一把利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 爱的特殊关系，是小我最自矜自喜的礼物，对那些不愿放下罪咎的人尤具吸引力。</w:t>
      </w:r>
      <w:r>
        <w:rPr>
          <w:rFonts w:eastAsia="黑體-簡" w:cs="黑體-簡" w:ascii="黑體-簡" w:hAnsi="黑體-簡"/>
        </w:rPr>
        <w:t>2</w:t>
      </w:r>
      <w:r>
        <w:rPr>
          <w:rFonts w:ascii="黑體-簡" w:hAnsi="黑體-簡" w:cs="黑體-簡" w:eastAsia="黑體-簡"/>
        </w:rPr>
        <w:t>小我的</w:t>
      </w:r>
      <w:r>
        <w:rPr>
          <w:rFonts w:eastAsia="黑體-簡" w:cs="黑體-簡" w:ascii="黑體-簡" w:hAnsi="黑體-簡"/>
        </w:rPr>
        <w:t>"</w:t>
      </w:r>
      <w:r>
        <w:rPr>
          <w:rFonts w:ascii="黑體-簡" w:hAnsi="黑體-簡" w:cs="黑體-簡" w:eastAsia="黑體-簡"/>
        </w:rPr>
        <w:t>运作结构</w:t>
      </w:r>
      <w:r>
        <w:rPr>
          <w:rFonts w:eastAsia="黑體-簡" w:cs="黑體-簡" w:ascii="黑體-簡" w:hAnsi="黑體-簡"/>
        </w:rPr>
        <w:t>"</w:t>
      </w:r>
      <w:r>
        <w:rPr>
          <w:rFonts w:ascii="黑體-簡" w:hAnsi="黑體-簡" w:cs="黑體-簡" w:eastAsia="黑體-簡"/>
        </w:rPr>
        <w:t>由此则一目了然，环绕在小我周遭的妄想，显然是受了这礼物的吸引。</w:t>
      </w:r>
      <w:r>
        <w:rPr>
          <w:rFonts w:eastAsia="黑體-簡" w:cs="黑體-簡" w:ascii="黑體-簡" w:hAnsi="黑體-簡"/>
        </w:rPr>
        <w:t>3</w:t>
      </w:r>
      <w:r>
        <w:rPr>
          <w:rFonts w:ascii="黑體-簡" w:hAnsi="黑體-簡" w:cs="黑體-簡" w:eastAsia="黑體-簡"/>
        </w:rPr>
        <w:t>那些妄想通常被视为可接受的，甚至算是一种自然的现象。</w:t>
      </w:r>
      <w:r>
        <w:rPr>
          <w:rFonts w:eastAsia="黑體-簡" w:cs="黑體-簡" w:ascii="黑體-簡" w:hAnsi="黑體-簡"/>
        </w:rPr>
        <w:t>4</w:t>
      </w:r>
      <w:r>
        <w:rPr>
          <w:rFonts w:ascii="黑體-簡" w:hAnsi="黑體-簡" w:cs="黑體-簡" w:eastAsia="黑體-簡"/>
        </w:rPr>
        <w:t>没有人会觉得爱恨交织有何怪异之处，即使认为恨是一种罪的人，最多也只会感到罪过而已，并不去修正这一现象。</w:t>
      </w:r>
      <w:r>
        <w:rPr>
          <w:rFonts w:eastAsia="黑體-簡" w:cs="黑體-簡" w:ascii="黑體-簡" w:hAnsi="黑體-簡"/>
        </w:rPr>
        <w:t>5</w:t>
      </w:r>
      <w:r>
        <w:rPr>
          <w:rFonts w:ascii="黑體-簡" w:hAnsi="黑體-簡" w:cs="黑體-簡" w:eastAsia="黑體-簡"/>
        </w:rPr>
        <w:t>这是分裂状态最</w:t>
      </w:r>
      <w:r>
        <w:rPr>
          <w:rFonts w:eastAsia="黑體-簡" w:cs="黑體-簡" w:ascii="黑體-簡" w:hAnsi="黑體-簡"/>
        </w:rPr>
        <w:t>"</w:t>
      </w:r>
      <w:r>
        <w:rPr>
          <w:rFonts w:ascii="黑體-簡" w:hAnsi="黑體-簡" w:cs="黑體-簡" w:eastAsia="黑體-簡"/>
        </w:rPr>
        <w:t>自然</w:t>
      </w:r>
      <w:r>
        <w:rPr>
          <w:rFonts w:eastAsia="黑體-簡" w:cs="黑體-簡" w:ascii="黑體-簡" w:hAnsi="黑體-簡"/>
        </w:rPr>
        <w:t>"</w:t>
      </w:r>
      <w:r>
        <w:rPr>
          <w:rFonts w:ascii="黑體-簡" w:hAnsi="黑體-簡" w:cs="黑體-簡" w:eastAsia="黑體-簡"/>
        </w:rPr>
        <w:t xml:space="preserve">的状态，那些逐渐懂得这状态不合乎自然的人，自身反似成了违反自然怪物。 </w:t>
      </w:r>
      <w:r>
        <w:rPr>
          <w:rFonts w:eastAsia="黑體-簡" w:cs="黑體-簡" w:ascii="黑體-簡" w:hAnsi="黑體-簡"/>
        </w:rPr>
        <w:t>6</w:t>
      </w:r>
      <w:r>
        <w:rPr>
          <w:rFonts w:ascii="黑體-簡" w:hAnsi="黑體-簡" w:cs="黑體-簡" w:eastAsia="黑體-簡"/>
        </w:rPr>
        <w:t>因为这个世界乃是天堂的反面；正因与它适得其反，故此地的一切和真正的实相必然背道而驰。</w:t>
      </w:r>
      <w:r>
        <w:rPr>
          <w:rFonts w:eastAsia="黑體-簡" w:cs="黑體-簡" w:ascii="黑體-簡" w:hAnsi="黑體-簡"/>
        </w:rPr>
        <w:t>7</w:t>
      </w:r>
      <w:r>
        <w:rPr>
          <w:rFonts w:ascii="黑體-簡" w:hAnsi="黑體-簡" w:cs="黑體-簡" w:eastAsia="黑體-簡"/>
        </w:rPr>
        <w:t>在天堂，人人皆知爱的真谛，爱与合一是同一回事。</w:t>
      </w:r>
      <w:r>
        <w:rPr>
          <w:rFonts w:eastAsia="黑體-簡" w:cs="黑體-簡" w:ascii="黑體-簡" w:hAnsi="黑體-簡"/>
        </w:rPr>
        <w:t>8</w:t>
      </w:r>
      <w:r>
        <w:rPr>
          <w:rFonts w:ascii="黑體-簡" w:hAnsi="黑體-簡" w:cs="黑體-簡" w:eastAsia="黑體-簡"/>
        </w:rPr>
        <w:t>此地，爱的幻相取代了爱的地位，爱被理解为分裂及排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我暗地里期待着上主的偏爱，由此而生的特殊关系使小我的仇恨得到了胜利。</w:t>
      </w:r>
      <w:r>
        <w:rPr>
          <w:rFonts w:eastAsia="黑體-簡" w:cs="黑體-簡" w:ascii="黑體-簡" w:hAnsi="黑體-簡"/>
        </w:rPr>
        <w:t>2</w:t>
      </w:r>
      <w:r>
        <w:rPr>
          <w:rFonts w:ascii="黑體-簡" w:hAnsi="黑體-簡" w:cs="黑體-簡" w:eastAsia="黑體-簡"/>
        </w:rPr>
        <w:t>因为建立特殊关系就等于弃绝上主之爱，也就是企图自行巩固上主所否定的特殊性。</w:t>
      </w:r>
      <w:r>
        <w:rPr>
          <w:rFonts w:eastAsia="黑體-簡" w:cs="黑體-簡" w:ascii="黑體-簡" w:hAnsi="黑體-簡"/>
        </w:rPr>
        <w:t>3</w:t>
      </w:r>
      <w:r>
        <w:rPr>
          <w:rFonts w:ascii="黑體-簡" w:hAnsi="黑體-簡" w:cs="黑體-簡" w:eastAsia="黑體-簡"/>
        </w:rPr>
        <w:t>相信这特殊性代表天堂，而非地狱，这一信念乃是维系小我存在的关键因素。</w:t>
      </w:r>
      <w:r>
        <w:rPr>
          <w:rFonts w:eastAsia="黑體-簡" w:cs="黑體-簡" w:ascii="黑體-簡" w:hAnsi="黑體-簡"/>
        </w:rPr>
        <w:t>4</w:t>
      </w:r>
      <w:r>
        <w:rPr>
          <w:rFonts w:ascii="黑體-簡" w:hAnsi="黑體-簡" w:cs="黑體-簡" w:eastAsia="黑體-簡"/>
        </w:rPr>
        <w:t>因为小我决不会让你看出分裂对你只可能代表失落，天堂是不可能存在于那种境地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天堂对所有的人而言，都代表了圆满。</w:t>
      </w:r>
      <w:r>
        <w:rPr>
          <w:rFonts w:eastAsia="黑體-簡" w:cs="黑體-簡" w:ascii="黑體-簡" w:hAnsi="黑體-簡"/>
        </w:rPr>
        <w:t>2</w:t>
      </w:r>
      <w:r>
        <w:rPr>
          <w:rFonts w:ascii="黑體-簡" w:hAnsi="黑體-簡" w:cs="黑體-簡" w:eastAsia="黑體-簡"/>
        </w:rPr>
        <w:t>小我及圣灵都接受这一点，没有任何异议。</w:t>
      </w:r>
      <w:r>
        <w:rPr>
          <w:rFonts w:eastAsia="黑體-簡" w:cs="黑體-簡" w:ascii="黑體-簡" w:hAnsi="黑體-簡"/>
        </w:rPr>
        <w:t>3</w:t>
      </w:r>
      <w:r>
        <w:rPr>
          <w:rFonts w:ascii="黑體-簡" w:hAnsi="黑體-簡" w:cs="黑體-簡" w:eastAsia="黑體-簡"/>
        </w:rPr>
        <w:t>然而，对什么是圆满以及如何才能圆满，他们的看法却南辕北辙。</w:t>
      </w:r>
      <w:r>
        <w:rPr>
          <w:rFonts w:eastAsia="黑體-簡" w:cs="黑體-簡" w:ascii="黑體-簡" w:hAnsi="黑體-簡"/>
        </w:rPr>
        <w:t>4</w:t>
      </w:r>
      <w:r>
        <w:rPr>
          <w:rFonts w:ascii="黑體-簡" w:hAnsi="黑體-簡" w:cs="黑體-簡" w:eastAsia="黑體-簡"/>
        </w:rPr>
        <w:t>圣灵深知，圆满首应合一，然后再将此合一延伸出去。</w:t>
      </w:r>
      <w:r>
        <w:rPr>
          <w:rFonts w:eastAsia="黑體-簡" w:cs="黑體-簡" w:ascii="黑體-簡" w:hAnsi="黑體-簡"/>
        </w:rPr>
        <w:t>5</w:t>
      </w:r>
      <w:r>
        <w:rPr>
          <w:rFonts w:ascii="黑體-簡" w:hAnsi="黑體-簡" w:cs="黑體-簡" w:eastAsia="黑體-簡"/>
        </w:rPr>
        <w:t>对小我而言，圆满在于制胜，并将此</w:t>
      </w:r>
      <w:r>
        <w:rPr>
          <w:rFonts w:eastAsia="黑體-簡" w:cs="黑體-簡" w:ascii="黑體-簡" w:hAnsi="黑體-簡"/>
        </w:rPr>
        <w:t>"</w:t>
      </w:r>
      <w:r>
        <w:rPr>
          <w:rFonts w:ascii="黑體-簡" w:hAnsi="黑體-簡" w:cs="黑體-簡" w:eastAsia="黑體-簡"/>
        </w:rPr>
        <w:t>胜利</w:t>
      </w:r>
      <w:r>
        <w:rPr>
          <w:rFonts w:eastAsia="黑體-簡" w:cs="黑體-簡" w:ascii="黑體-簡" w:hAnsi="黑體-簡"/>
        </w:rPr>
        <w:t>"</w:t>
      </w:r>
      <w:r>
        <w:rPr>
          <w:rFonts w:ascii="黑體-簡" w:hAnsi="黑體-簡" w:cs="黑體-簡" w:eastAsia="黑體-簡"/>
        </w:rPr>
        <w:t>向外延伸，甚至不惜打倒上主。</w:t>
      </w:r>
      <w:r>
        <w:rPr>
          <w:rFonts w:eastAsia="黑體-簡" w:cs="黑體-簡" w:ascii="黑體-簡" w:hAnsi="黑體-簡"/>
        </w:rPr>
        <w:t>6</w:t>
      </w:r>
      <w:r>
        <w:rPr>
          <w:rFonts w:ascii="黑體-簡" w:hAnsi="黑體-簡" w:cs="黑體-簡" w:eastAsia="黑體-簡"/>
        </w:rPr>
        <w:t>小我由此找到自己最终的自由，因再也没有东西能够干涉它了。</w:t>
      </w:r>
      <w:r>
        <w:rPr>
          <w:rFonts w:eastAsia="黑體-簡" w:cs="黑體-簡" w:ascii="黑體-簡" w:hAnsi="黑體-簡"/>
        </w:rPr>
        <w:t>7</w:t>
      </w:r>
      <w:r>
        <w:rPr>
          <w:rFonts w:ascii="黑體-簡" w:hAnsi="黑體-簡" w:cs="黑體-簡" w:eastAsia="黑體-簡"/>
        </w:rPr>
        <w:t>这是它对天堂的概念。</w:t>
      </w:r>
      <w:r>
        <w:rPr>
          <w:rFonts w:eastAsia="黑體-簡" w:cs="黑體-簡" w:ascii="黑體-簡" w:hAnsi="黑體-簡"/>
        </w:rPr>
        <w:t>8</w:t>
      </w:r>
      <w:r>
        <w:rPr>
          <w:rFonts w:ascii="黑體-簡" w:hAnsi="黑體-簡" w:cs="黑體-簡" w:eastAsia="黑體-簡"/>
        </w:rPr>
        <w:t>那么，小我无法涉足的合一境界，一定就是地狱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特殊关系是小我用来衔接天堂与地狱，使两者混淆不清的怪招。</w:t>
      </w:r>
      <w:r>
        <w:rPr>
          <w:rFonts w:eastAsia="黑體-簡" w:cs="黑體-簡" w:ascii="黑體-簡" w:hAnsi="黑體-簡"/>
        </w:rPr>
        <w:t>2</w:t>
      </w:r>
      <w:r>
        <w:rPr>
          <w:rFonts w:ascii="黑體-簡" w:hAnsi="黑體-簡" w:cs="黑體-簡" w:eastAsia="黑體-簡"/>
        </w:rPr>
        <w:t>想在两种境界里找到</w:t>
      </w:r>
      <w:r>
        <w:rPr>
          <w:rFonts w:eastAsia="黑體-簡" w:cs="黑體-簡" w:ascii="黑體-簡" w:hAnsi="黑體-簡"/>
        </w:rPr>
        <w:t>"</w:t>
      </w:r>
      <w:r>
        <w:rPr>
          <w:rFonts w:ascii="黑體-簡" w:hAnsi="黑體-簡" w:cs="黑體-簡" w:eastAsia="黑體-簡"/>
        </w:rPr>
        <w:t>梦幻仙境</w:t>
      </w:r>
      <w:r>
        <w:rPr>
          <w:rFonts w:eastAsia="黑體-簡" w:cs="黑體-簡" w:ascii="黑體-簡" w:hAnsi="黑體-簡"/>
        </w:rPr>
        <w:t>"</w:t>
      </w:r>
      <w:r>
        <w:rPr>
          <w:rFonts w:ascii="黑體-簡" w:hAnsi="黑體-簡" w:cs="黑體-簡" w:eastAsia="黑體-簡"/>
        </w:rPr>
        <w:t>，这种企图只会将人引进妄想境界，而无法认出它们的真相。</w:t>
      </w:r>
      <w:r>
        <w:rPr>
          <w:rFonts w:eastAsia="黑體-簡" w:cs="黑體-簡" w:ascii="黑體-簡" w:hAnsi="黑體-簡"/>
        </w:rPr>
        <w:t>3</w:t>
      </w:r>
      <w:r>
        <w:rPr>
          <w:rFonts w:ascii="黑體-簡" w:hAnsi="黑體-簡" w:cs="黑體-簡" w:eastAsia="黑體-簡"/>
        </w:rPr>
        <w:t>特殊关系代表了这种迷惘心态的胜利。</w:t>
      </w:r>
      <w:r>
        <w:rPr>
          <w:rFonts w:eastAsia="黑體-簡" w:cs="黑體-簡" w:ascii="黑體-簡" w:hAnsi="黑體-簡"/>
        </w:rPr>
        <w:t>4</w:t>
      </w:r>
      <w:r>
        <w:rPr>
          <w:rFonts w:ascii="黑體-簡" w:hAnsi="黑體-簡" w:cs="黑體-簡" w:eastAsia="黑體-簡"/>
        </w:rPr>
        <w:t>真正的合一便被这种结合排斥于外，排外反而成为结合的条件。</w:t>
      </w:r>
      <w:r>
        <w:rPr>
          <w:rFonts w:eastAsia="黑體-簡" w:cs="黑體-簡" w:ascii="黑體-簡" w:hAnsi="黑體-簡"/>
        </w:rPr>
        <w:t>5</w:t>
      </w:r>
      <w:r>
        <w:rPr>
          <w:rFonts w:ascii="黑體-簡" w:hAnsi="黑體-簡" w:cs="黑體-簡" w:eastAsia="黑體-簡"/>
        </w:rPr>
        <w:t>没有比这更贴切地反映出小我的座右铭了：</w:t>
      </w:r>
      <w:r>
        <w:rPr>
          <w:rFonts w:eastAsia="黑體-簡" w:cs="黑體-簡" w:ascii="黑體-簡" w:hAnsi="黑體-簡"/>
        </w:rPr>
        <w:t>"</w:t>
      </w:r>
      <w:r>
        <w:rPr>
          <w:rFonts w:ascii="黑體-簡" w:hAnsi="黑體-簡" w:cs="黑體-簡" w:eastAsia="黑體-簡"/>
        </w:rPr>
        <w:t>寻找，却不要找着。</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最不可思议的</w:t>
      </w:r>
      <w:r>
        <w:rPr>
          <w:rFonts w:eastAsia="黑體-簡" w:cs="黑體-簡" w:ascii="黑體-簡" w:hAnsi="黑體-簡"/>
        </w:rPr>
        <w:t>,</w:t>
      </w:r>
      <w:r>
        <w:rPr>
          <w:rFonts w:ascii="黑體-簡" w:hAnsi="黑體-簡" w:cs="黑體-簡" w:eastAsia="黑體-簡"/>
        </w:rPr>
        <w:t>便是小我在特殊关系中所培养的自我概念。</w:t>
      </w:r>
      <w:r>
        <w:rPr>
          <w:rFonts w:eastAsia="黑體-簡" w:cs="黑體-簡" w:ascii="黑體-簡" w:hAnsi="黑體-簡"/>
        </w:rPr>
        <w:t>2</w:t>
      </w:r>
      <w:r>
        <w:rPr>
          <w:rFonts w:ascii="黑體-簡" w:hAnsi="黑體-簡" w:cs="黑體-簡" w:eastAsia="黑體-簡"/>
        </w:rPr>
        <w:t>这个</w:t>
      </w:r>
      <w:r>
        <w:rPr>
          <w:rFonts w:eastAsia="黑體-簡" w:cs="黑體-簡" w:ascii="黑體-簡" w:hAnsi="黑體-簡"/>
        </w:rPr>
        <w:t>"</w:t>
      </w:r>
      <w:r>
        <w:rPr>
          <w:rFonts w:ascii="黑體-簡" w:hAnsi="黑體-簡" w:cs="黑體-簡" w:eastAsia="黑體-簡"/>
        </w:rPr>
        <w:t>自我</w:t>
      </w:r>
      <w:r>
        <w:rPr>
          <w:rFonts w:eastAsia="黑體-簡" w:cs="黑體-簡" w:ascii="黑體-簡" w:hAnsi="黑體-簡"/>
        </w:rPr>
        <w:t>"</w:t>
      </w:r>
      <w:r>
        <w:rPr>
          <w:rFonts w:ascii="黑體-簡" w:hAnsi="黑體-簡" w:cs="黑體-簡" w:eastAsia="黑體-簡"/>
        </w:rPr>
        <w:t>企图由人际关系中寻求它的圆满。</w:t>
      </w:r>
      <w:r>
        <w:rPr>
          <w:rFonts w:eastAsia="黑體-簡" w:cs="黑體-簡" w:ascii="黑體-簡" w:hAnsi="黑體-簡"/>
        </w:rPr>
        <w:t>3</w:t>
      </w:r>
      <w:r>
        <w:rPr>
          <w:rFonts w:ascii="黑體-簡" w:hAnsi="黑體-簡" w:cs="黑體-簡" w:eastAsia="黑體-簡"/>
        </w:rPr>
        <w:t>当它找到了自以为能满全此目的的特殊关系时，便会把自己给予出去，企图将自身与他人的自我交换。</w:t>
      </w:r>
      <w:r>
        <w:rPr>
          <w:rFonts w:eastAsia="黑體-簡" w:cs="黑體-簡" w:ascii="黑體-簡" w:hAnsi="黑體-簡"/>
        </w:rPr>
        <w:t>4</w:t>
      </w:r>
      <w:r>
        <w:rPr>
          <w:rFonts w:ascii="黑體-簡" w:hAnsi="黑體-簡" w:cs="黑體-簡" w:eastAsia="黑體-簡"/>
        </w:rPr>
        <w:t>这不是合一，因其中没有增益，也没有推恩。</w:t>
      </w:r>
      <w:r>
        <w:rPr>
          <w:rFonts w:eastAsia="黑體-簡" w:cs="黑體-簡" w:ascii="黑體-簡" w:hAnsi="黑體-簡"/>
        </w:rPr>
        <w:t>5</w:t>
      </w:r>
      <w:r>
        <w:rPr>
          <w:rFonts w:ascii="黑體-簡" w:hAnsi="黑體-簡" w:cs="黑體-簡" w:eastAsia="黑體-簡"/>
        </w:rPr>
        <w:t>双方都有意牺牲自己都不想要的自我</w:t>
      </w:r>
      <w:r>
        <w:rPr>
          <w:rFonts w:eastAsia="黑體-簡" w:cs="黑體-簡" w:ascii="黑體-簡" w:hAnsi="黑體-簡"/>
        </w:rPr>
        <w:t>,</w:t>
      </w:r>
      <w:r>
        <w:rPr>
          <w:rFonts w:ascii="黑體-簡" w:hAnsi="黑體-簡" w:cs="黑體-簡" w:eastAsia="黑體-簡"/>
        </w:rPr>
        <w:t>换成他心目中更好的自我。</w:t>
      </w:r>
      <w:r>
        <w:rPr>
          <w:rFonts w:eastAsia="黑體-簡" w:cs="黑體-簡" w:ascii="黑體-簡" w:hAnsi="黑體-簡"/>
        </w:rPr>
        <w:t>6</w:t>
      </w:r>
      <w:r>
        <w:rPr>
          <w:rFonts w:ascii="黑體-簡" w:hAnsi="黑體-簡" w:cs="黑體-簡" w:eastAsia="黑體-簡"/>
        </w:rPr>
        <w:t>他以为赚到了便宜，且以毫无价值的东西回报，他会为此</w:t>
      </w:r>
      <w:r>
        <w:rPr>
          <w:rFonts w:eastAsia="黑體-簡" w:cs="黑體-簡" w:ascii="黑體-簡" w:hAnsi="黑體-簡"/>
        </w:rPr>
        <w:t>"</w:t>
      </w:r>
      <w:r>
        <w:rPr>
          <w:rFonts w:ascii="黑體-簡" w:hAnsi="黑體-簡" w:cs="黑體-簡" w:eastAsia="黑體-簡"/>
        </w:rPr>
        <w:t>罪</w:t>
      </w:r>
      <w:r>
        <w:rPr>
          <w:rFonts w:eastAsia="黑體-簡" w:cs="黑體-簡" w:ascii="黑體-簡" w:hAnsi="黑體-簡"/>
        </w:rPr>
        <w:t>"</w:t>
      </w:r>
      <w:r>
        <w:rPr>
          <w:rFonts w:ascii="黑體-簡" w:hAnsi="黑體-簡" w:cs="黑體-簡" w:eastAsia="黑體-簡"/>
        </w:rPr>
        <w:t>而感到罪咎。</w:t>
      </w:r>
      <w:r>
        <w:rPr>
          <w:rFonts w:eastAsia="黑體-簡" w:cs="黑體-簡" w:ascii="黑體-簡" w:hAnsi="黑體-簡"/>
        </w:rPr>
        <w:t>7</w:t>
      </w:r>
      <w:r>
        <w:rPr>
          <w:rFonts w:ascii="黑體-簡" w:hAnsi="黑體-簡" w:cs="黑體-簡" w:eastAsia="黑體-簡"/>
        </w:rPr>
        <w:t>他为了获得一个更好的</w:t>
      </w:r>
      <w:r>
        <w:rPr>
          <w:rFonts w:eastAsia="黑體-簡" w:cs="黑體-簡" w:ascii="黑體-簡" w:hAnsi="黑體-簡"/>
        </w:rPr>
        <w:t>"</w:t>
      </w:r>
      <w:r>
        <w:rPr>
          <w:rFonts w:ascii="黑體-簡" w:hAnsi="黑體-簡" w:cs="黑體-簡" w:eastAsia="黑體-簡"/>
        </w:rPr>
        <w:t>自我</w:t>
      </w:r>
      <w:r>
        <w:rPr>
          <w:rFonts w:eastAsia="黑體-簡" w:cs="黑體-簡" w:ascii="黑體-簡" w:hAnsi="黑體-簡"/>
        </w:rPr>
        <w:t>"</w:t>
      </w:r>
      <w:r>
        <w:rPr>
          <w:rFonts w:ascii="黑體-簡" w:hAnsi="黑體-簡" w:cs="黑體-簡" w:eastAsia="黑體-簡"/>
        </w:rPr>
        <w:t>而存心送走的自我，他怎么可能加以珍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 小我所寻找的</w:t>
      </w:r>
      <w:r>
        <w:rPr>
          <w:rFonts w:eastAsia="黑體-簡" w:cs="黑體-簡" w:ascii="黑體-簡" w:hAnsi="黑體-簡"/>
        </w:rPr>
        <w:t>"</w:t>
      </w:r>
      <w:r>
        <w:rPr>
          <w:rFonts w:ascii="黑體-簡" w:hAnsi="黑體-簡" w:cs="黑體-簡" w:eastAsia="黑體-簡"/>
        </w:rPr>
        <w:t>更好</w:t>
      </w:r>
      <w:r>
        <w:rPr>
          <w:rFonts w:eastAsia="黑體-簡" w:cs="黑體-簡" w:ascii="黑體-簡" w:hAnsi="黑體-簡"/>
        </w:rPr>
        <w:t>"</w:t>
      </w:r>
      <w:r>
        <w:rPr>
          <w:rFonts w:ascii="黑體-簡" w:hAnsi="黑體-簡" w:cs="黑體-簡" w:eastAsia="黑體-簡"/>
        </w:rPr>
        <w:t>的自我，是比较特殊的自我。</w:t>
      </w:r>
      <w:r>
        <w:rPr>
          <w:rFonts w:eastAsia="黑體-簡" w:cs="黑體-簡" w:ascii="黑體-簡" w:hAnsi="黑體-簡"/>
        </w:rPr>
        <w:t>2</w:t>
      </w:r>
      <w:r>
        <w:rPr>
          <w:rFonts w:ascii="黑體-簡" w:hAnsi="黑體-簡" w:cs="黑體-簡" w:eastAsia="黑體-簡"/>
        </w:rPr>
        <w:t>那特殊的自我显在谁身上，谁就会因这层利用价值而受人偏爱。</w:t>
      </w:r>
      <w:r>
        <w:rPr>
          <w:rFonts w:eastAsia="黑體-簡" w:cs="黑體-簡" w:ascii="黑體-簡" w:hAnsi="黑體-簡"/>
        </w:rPr>
        <w:t>3</w:t>
      </w:r>
      <w:r>
        <w:rPr>
          <w:rFonts w:ascii="黑體-簡" w:hAnsi="黑體-簡" w:cs="黑體-簡" w:eastAsia="黑體-簡"/>
        </w:rPr>
        <w:t>双方都在彼此身上看到这特殊的自我，小我就这样找到了</w:t>
      </w:r>
      <w:r>
        <w:rPr>
          <w:rFonts w:eastAsia="黑體-簡" w:cs="黑體-簡" w:ascii="黑體-簡" w:hAnsi="黑體-簡"/>
        </w:rPr>
        <w:t>"</w:t>
      </w:r>
      <w:r>
        <w:rPr>
          <w:rFonts w:ascii="黑體-簡" w:hAnsi="黑體-簡" w:cs="黑體-簡" w:eastAsia="黑體-簡"/>
        </w:rPr>
        <w:t>天作之合</w:t>
      </w:r>
      <w:r>
        <w:rPr>
          <w:rFonts w:eastAsia="黑體-簡" w:cs="黑體-簡" w:ascii="黑體-簡" w:hAnsi="黑體-簡"/>
        </w:rPr>
        <w:t>"</w:t>
      </w:r>
      <w:r>
        <w:rPr>
          <w:rFonts w:ascii="黑體-簡" w:hAnsi="黑體-簡" w:cs="黑體-簡" w:eastAsia="黑體-簡"/>
        </w:rPr>
        <w:t>。</w:t>
      </w:r>
      <w:r>
        <w:rPr>
          <w:rFonts w:eastAsia="黑體-簡" w:cs="黑體-簡" w:ascii="黑體-簡" w:hAnsi="黑體-簡"/>
        </w:rPr>
        <w:t>4</w:t>
      </w:r>
      <w:r>
        <w:rPr>
          <w:rFonts w:ascii="黑體-簡" w:hAnsi="黑體-簡" w:cs="黑體-簡" w:eastAsia="黑體-簡"/>
        </w:rPr>
        <w:t>由于双方都无法看透，这种搭配无异于自敲地狱之门，故不会去干预小我的天堂幻相；殊不知道这幻相却搅乱了他的天堂。</w:t>
      </w:r>
      <w:r>
        <w:rPr>
          <w:rFonts w:eastAsia="黑體-簡" w:cs="黑體-簡" w:ascii="黑體-簡" w:hAnsi="黑體-簡"/>
        </w:rPr>
        <w:t>5</w:t>
      </w:r>
      <w:r>
        <w:rPr>
          <w:rFonts w:ascii="黑體-簡" w:hAnsi="黑體-簡" w:cs="黑體-簡" w:eastAsia="黑體-簡"/>
        </w:rPr>
        <w:t>既然所有的幻觉都是出自恐惧，而不可能出自其它东西，那么天堂的幻相只能算是一种比较</w:t>
      </w:r>
      <w:r>
        <w:rPr>
          <w:rFonts w:eastAsia="黑體-簡" w:cs="黑體-簡" w:ascii="黑體-簡" w:hAnsi="黑體-簡"/>
        </w:rPr>
        <w:t>"</w:t>
      </w:r>
      <w:r>
        <w:rPr>
          <w:rFonts w:ascii="黑體-簡" w:hAnsi="黑體-簡" w:cs="黑體-簡" w:eastAsia="黑體-簡"/>
        </w:rPr>
        <w:t>迷人</w:t>
      </w:r>
      <w:r>
        <w:rPr>
          <w:rFonts w:eastAsia="黑體-簡" w:cs="黑體-簡" w:ascii="黑體-簡" w:hAnsi="黑體-簡"/>
        </w:rPr>
        <w:t>"</w:t>
      </w:r>
      <w:r>
        <w:rPr>
          <w:rFonts w:ascii="黑體-簡" w:hAnsi="黑體-簡" w:cs="黑體-簡" w:eastAsia="黑體-簡"/>
        </w:rPr>
        <w:t>的恐惧罢了</w:t>
      </w:r>
      <w:r>
        <w:rPr>
          <w:rFonts w:eastAsia="黑體-簡" w:cs="黑體-簡" w:ascii="黑體-簡" w:hAnsi="黑體-簡"/>
        </w:rPr>
        <w:t>;</w:t>
      </w:r>
      <w:r>
        <w:rPr>
          <w:rFonts w:ascii="黑體-簡" w:hAnsi="黑體-簡" w:cs="黑體-簡" w:eastAsia="黑體-簡"/>
        </w:rPr>
        <w:t>它将罪咎深埋其下</w:t>
      </w:r>
      <w:r>
        <w:rPr>
          <w:rFonts w:eastAsia="黑體-簡" w:cs="黑體-簡" w:ascii="黑體-簡" w:hAnsi="黑體-簡"/>
        </w:rPr>
        <w:t>,</w:t>
      </w:r>
      <w:r>
        <w:rPr>
          <w:rFonts w:ascii="黑體-簡" w:hAnsi="黑體-簡" w:cs="黑體-簡" w:eastAsia="黑體-簡"/>
        </w:rPr>
        <w:t>而以</w:t>
      </w:r>
      <w:r>
        <w:rPr>
          <w:rFonts w:eastAsia="黑體-簡" w:cs="黑體-簡" w:ascii="黑體-簡" w:hAnsi="黑體-簡"/>
        </w:rPr>
        <w:t>"</w:t>
      </w:r>
      <w:r>
        <w:rPr>
          <w:rFonts w:ascii="黑體-簡" w:hAnsi="黑體-簡" w:cs="黑體-簡" w:eastAsia="黑體-簡"/>
        </w:rPr>
        <w:t>爱</w:t>
      </w:r>
      <w:r>
        <w:rPr>
          <w:rFonts w:eastAsia="黑體-簡" w:cs="黑體-簡" w:ascii="黑體-簡" w:hAnsi="黑體-簡"/>
        </w:rPr>
        <w:t>"</w:t>
      </w:r>
      <w:r>
        <w:rPr>
          <w:rFonts w:ascii="黑體-簡" w:hAnsi="黑體-簡" w:cs="黑體-簡" w:eastAsia="黑體-簡"/>
        </w:rPr>
        <w:t>的化身出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地狱的吸引力就藏在罪咎最可怕的魅力中；凡是把信心至于人的卑微本质者，小我就会以此罪咎相赠。</w:t>
      </w:r>
      <w:r>
        <w:rPr>
          <w:rFonts w:eastAsia="黑體-簡" w:cs="黑體-簡" w:ascii="黑體-簡" w:hAnsi="黑體-簡"/>
        </w:rPr>
        <w:t>2</w:t>
      </w:r>
      <w:r>
        <w:rPr>
          <w:rFonts w:ascii="黑體-簡" w:hAnsi="黑體-簡" w:cs="黑體-簡" w:eastAsia="黑體-簡"/>
        </w:rPr>
        <w:t>每个特殊关系中都隐藏着人是卑微的这个信念，因为只有受剥削的人才会珍惜这种特殊性。</w:t>
      </w:r>
      <w:r>
        <w:rPr>
          <w:rFonts w:eastAsia="黑體-簡" w:cs="黑體-簡" w:ascii="黑體-簡" w:hAnsi="黑體-簡"/>
        </w:rPr>
        <w:t>3</w:t>
      </w:r>
      <w:r>
        <w:rPr>
          <w:rFonts w:ascii="黑體-簡" w:hAnsi="黑體-簡" w:cs="黑體-簡" w:eastAsia="黑體-簡"/>
        </w:rPr>
        <w:t>要求特殊待遇， 并把特殊待遇视同爱的表现，都会使爱充满了怨恨。</w:t>
      </w:r>
      <w:r>
        <w:rPr>
          <w:rFonts w:eastAsia="黑體-簡" w:cs="黑體-簡" w:ascii="黑體-簡" w:hAnsi="黑體-簡"/>
        </w:rPr>
        <w:t>4</w:t>
      </w:r>
      <w:r>
        <w:rPr>
          <w:rFonts w:ascii="黑體-簡" w:hAnsi="黑體-簡" w:cs="黑體-簡" w:eastAsia="黑體-簡"/>
        </w:rPr>
        <w:t>特殊关系的真正目的，和小我的目标有志一同，都是为了毁灭实相，代之以幻相。因小我本身即是一种幻相，也只有幻相才能为其</w:t>
      </w:r>
      <w:r>
        <w:rPr>
          <w:rFonts w:eastAsia="黑體-簡" w:cs="黑體-簡" w:ascii="黑體-簡" w:hAnsi="黑體-簡"/>
        </w:rPr>
        <w:t>"</w:t>
      </w:r>
      <w:r>
        <w:rPr>
          <w:rFonts w:ascii="黑體-簡" w:hAnsi="黑體-簡" w:cs="黑體-簡" w:eastAsia="黑體-簡"/>
        </w:rPr>
        <w:t>现实</w:t>
      </w:r>
      <w:r>
        <w:rPr>
          <w:rFonts w:eastAsia="黑體-簡" w:cs="黑體-簡" w:ascii="黑體-簡" w:hAnsi="黑體-簡"/>
        </w:rPr>
        <w:t>"</w:t>
      </w:r>
      <w:r>
        <w:rPr>
          <w:rFonts w:ascii="黑體-簡" w:hAnsi="黑體-簡" w:cs="黑體-簡" w:eastAsia="黑體-簡"/>
        </w:rPr>
        <w:t>作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若视特殊关系为打败上主的一种凯旋</w:t>
      </w:r>
      <w:r>
        <w:rPr>
          <w:rFonts w:eastAsia="黑體-簡" w:cs="黑體-簡" w:ascii="黑體-簡" w:hAnsi="黑體-簡"/>
        </w:rPr>
        <w:t>,</w:t>
      </w:r>
      <w:r>
        <w:rPr>
          <w:rFonts w:ascii="黑體-簡" w:hAnsi="黑體-簡" w:cs="黑體-簡" w:eastAsia="黑體-簡"/>
        </w:rPr>
        <w:t>你会要它吗</w:t>
      </w:r>
      <w:r>
        <w:rPr>
          <w:rFonts w:eastAsia="黑體-簡" w:cs="黑體-簡" w:ascii="黑體-簡" w:hAnsi="黑體-簡"/>
        </w:rPr>
        <w:t>?2</w:t>
      </w:r>
      <w:r>
        <w:rPr>
          <w:rFonts w:ascii="黑體-簡" w:hAnsi="黑體-簡" w:cs="黑體-簡" w:eastAsia="黑體-簡"/>
        </w:rPr>
        <w:t>暂且不提它的可怕本质以及它必然引发的罪咎，哀伤及寂寞。</w:t>
      </w:r>
      <w:r>
        <w:rPr>
          <w:rFonts w:eastAsia="黑體-簡" w:cs="黑體-簡" w:ascii="黑體-簡" w:hAnsi="黑體-簡"/>
        </w:rPr>
        <w:t>3</w:t>
      </w:r>
      <w:r>
        <w:rPr>
          <w:rFonts w:ascii="黑體-簡" w:hAnsi="黑體-簡" w:cs="黑體-簡" w:eastAsia="黑體-簡"/>
        </w:rPr>
        <w:t>因这些只不过是信仰分裂之宗教以及此信仰所源自的那整个背景的某些属性罢了。</w:t>
      </w:r>
      <w:r>
        <w:rPr>
          <w:rFonts w:eastAsia="黑體-簡" w:cs="黑體-簡" w:ascii="黑體-簡" w:hAnsi="黑體-簡"/>
        </w:rPr>
        <w:t>4</w:t>
      </w:r>
      <w:r>
        <w:rPr>
          <w:rFonts w:ascii="黑體-簡" w:hAnsi="黑體-簡" w:cs="黑體-簡" w:eastAsia="黑體-簡"/>
        </w:rPr>
        <w:t>在颂赞牺牲的连环祈祷词里</w:t>
      </w:r>
      <w:r>
        <w:rPr>
          <w:rFonts w:eastAsia="黑體-簡" w:cs="黑體-簡" w:ascii="黑體-簡" w:hAnsi="黑體-簡"/>
        </w:rPr>
        <w:t>,</w:t>
      </w:r>
      <w:r>
        <w:rPr>
          <w:rFonts w:ascii="黑體-簡" w:hAnsi="黑體-簡" w:cs="黑體-簡" w:eastAsia="黑體-簡"/>
        </w:rPr>
        <w:t>其中心思想不外是</w:t>
      </w:r>
      <w:r>
        <w:rPr>
          <w:rFonts w:eastAsia="黑體-簡" w:cs="黑體-簡" w:ascii="黑體-簡" w:hAnsi="黑體-簡"/>
        </w:rPr>
        <w:t>:</w:t>
      </w:r>
      <w:r>
        <w:rPr>
          <w:rFonts w:ascii="黑體-簡" w:hAnsi="黑體-簡" w:cs="黑體-簡" w:eastAsia="黑體-簡"/>
        </w:rPr>
        <w:t>上主必须死亡，如此你才能生存。</w:t>
      </w:r>
      <w:r>
        <w:rPr>
          <w:rFonts w:eastAsia="黑體-簡" w:cs="黑體-簡" w:ascii="黑體-簡" w:hAnsi="黑體-簡"/>
        </w:rPr>
        <w:t>5</w:t>
      </w:r>
      <w:r>
        <w:rPr>
          <w:rFonts w:ascii="黑體-簡" w:hAnsi="黑體-簡" w:cs="黑體-簡" w:eastAsia="黑體-簡"/>
        </w:rPr>
        <w:t>特殊关系所表达的就是这一中心思想。</w:t>
      </w:r>
      <w:r>
        <w:rPr>
          <w:rFonts w:eastAsia="黑體-簡" w:cs="黑體-簡" w:ascii="黑體-簡" w:hAnsi="黑體-簡"/>
        </w:rPr>
        <w:t>6</w:t>
      </w:r>
      <w:r>
        <w:rPr>
          <w:rFonts w:ascii="黑體-簡" w:hAnsi="黑體-簡" w:cs="黑體-簡" w:eastAsia="黑體-簡"/>
        </w:rPr>
        <w:t>你既牺牲了自我，因此认为有权去攻击他人的自我，并把他人的自我抢过来，取代你所藐视的自我。</w:t>
      </w:r>
      <w:r>
        <w:rPr>
          <w:rFonts w:eastAsia="黑體-簡" w:cs="黑體-簡" w:ascii="黑體-簡" w:hAnsi="黑體-簡"/>
        </w:rPr>
        <w:t>7</w:t>
      </w:r>
      <w:r>
        <w:rPr>
          <w:rFonts w:ascii="黑體-簡" w:hAnsi="黑體-簡" w:cs="黑體-簡" w:eastAsia="黑體-簡"/>
        </w:rPr>
        <w:t>你之所以藐视它，只因你认为它无法提供给你所要求的特殊性。</w:t>
      </w:r>
      <w:r>
        <w:rPr>
          <w:rFonts w:eastAsia="黑體-簡" w:cs="黑體-簡" w:ascii="黑體-簡" w:hAnsi="黑體-簡"/>
        </w:rPr>
        <w:t>8</w:t>
      </w:r>
      <w:r>
        <w:rPr>
          <w:rFonts w:ascii="黑體-簡" w:hAnsi="黑體-簡" w:cs="黑體-簡" w:eastAsia="黑體-簡"/>
        </w:rPr>
        <w:t>一旦对它生出了怨恨之心，你遂把它贬得一文不值，只因你对它心怀畏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你怎能赋予你所攻击的对象无限的力量？</w:t>
      </w:r>
      <w:r>
        <w:rPr>
          <w:rFonts w:eastAsia="黑體-簡" w:cs="黑體-簡" w:ascii="黑體-簡" w:hAnsi="黑體-簡"/>
        </w:rPr>
        <w:t>2</w:t>
      </w:r>
      <w:r>
        <w:rPr>
          <w:rFonts w:ascii="黑體-簡" w:hAnsi="黑體-簡" w:cs="黑體-簡" w:eastAsia="黑體-簡"/>
        </w:rPr>
        <w:t xml:space="preserve">真理对你既变得如此可怕，除非它变得软弱而卑微，毫无价值，否则，你是不敢去正视它的。 </w:t>
      </w:r>
      <w:r>
        <w:rPr>
          <w:rFonts w:eastAsia="黑體-簡" w:cs="黑體-簡" w:ascii="黑體-簡" w:hAnsi="黑體-簡"/>
        </w:rPr>
        <w:t>3</w:t>
      </w:r>
      <w:r>
        <w:rPr>
          <w:rFonts w:ascii="黑體-簡" w:hAnsi="黑體-簡" w:cs="黑體-簡" w:eastAsia="黑體-簡"/>
        </w:rPr>
        <w:t>你认为，把从真理那儿夺来的力量，加在自造的渺小自我上，如此与真理相缚，令它一蹶不振，你才会感到安全的。</w:t>
      </w:r>
      <w:r>
        <w:rPr>
          <w:rFonts w:eastAsia="黑體-簡" w:cs="黑體-簡" w:ascii="黑體-簡" w:hAnsi="黑體-簡"/>
        </w:rPr>
        <w:t>4</w:t>
      </w:r>
      <w:r>
        <w:rPr>
          <w:rFonts w:ascii="黑體-簡" w:hAnsi="黑體-簡" w:cs="黑體-簡" w:eastAsia="黑體-簡"/>
        </w:rPr>
        <w:t>特殊关系中所上演的正是这种仪式。</w:t>
      </w:r>
      <w:r>
        <w:rPr>
          <w:rFonts w:eastAsia="黑體-簡" w:cs="黑體-簡" w:ascii="黑體-簡" w:hAnsi="黑體-簡"/>
        </w:rPr>
        <w:t>5</w:t>
      </w:r>
      <w:r>
        <w:rPr>
          <w:rFonts w:ascii="黑體-簡" w:hAnsi="黑體-簡" w:cs="黑體-簡" w:eastAsia="黑體-簡"/>
        </w:rPr>
        <w:t>在两个个体之间，树起一座祭坛，在那祭坛上，双方都在设法除掉自己的自我，而举扬起另一个自我，由他的死亡中获取力量。</w:t>
      </w:r>
      <w:r>
        <w:rPr>
          <w:rFonts w:eastAsia="黑體-簡" w:cs="黑體-簡" w:ascii="黑體-簡" w:hAnsi="黑體-簡"/>
        </w:rPr>
        <w:t>6</w:t>
      </w:r>
      <w:r>
        <w:rPr>
          <w:rFonts w:ascii="黑體-簡" w:hAnsi="黑體-簡" w:cs="黑體-簡" w:eastAsia="黑體-簡"/>
        </w:rPr>
        <w:t>这种仪式不断上演。</w:t>
      </w:r>
      <w:r>
        <w:rPr>
          <w:rFonts w:eastAsia="黑體-簡" w:cs="黑體-簡" w:ascii="黑體-簡" w:hAnsi="黑體-簡"/>
        </w:rPr>
        <w:t>7</w:t>
      </w:r>
      <w:r>
        <w:rPr>
          <w:rFonts w:ascii="黑體-簡" w:hAnsi="黑體-簡" w:cs="黑體-簡" w:eastAsia="黑體-簡"/>
        </w:rPr>
        <w:t>它从来没有结局，也永无结局。</w:t>
      </w:r>
      <w:r>
        <w:rPr>
          <w:rFonts w:eastAsia="黑體-簡" w:cs="黑體-簡" w:ascii="黑體-簡" w:hAnsi="黑體-簡"/>
        </w:rPr>
        <w:t>8</w:t>
      </w:r>
      <w:r>
        <w:rPr>
          <w:rFonts w:ascii="黑體-簡" w:hAnsi="黑體-簡" w:cs="黑體-簡" w:eastAsia="黑體-簡"/>
        </w:rPr>
        <w:t>那是不可能结束的结束仪式，因为生命不可能由死亡生出，天堂也不可能由地狱浮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每当某种特殊关系引诱你在这类仪式中寻找爱时，你应记住，爱是一种内涵，而非任何形式。</w:t>
      </w:r>
      <w:r>
        <w:rPr>
          <w:rFonts w:eastAsia="黑體-簡" w:cs="黑體-簡" w:ascii="黑體-簡" w:hAnsi="黑體-簡"/>
        </w:rPr>
        <w:t>2</w:t>
      </w:r>
      <w:r>
        <w:rPr>
          <w:rFonts w:ascii="黑體-簡" w:hAnsi="黑體-簡" w:cs="黑體-簡" w:eastAsia="黑體-簡"/>
        </w:rPr>
        <w:t>特殊关系的仪式只是一种形式，企图牺牲内涵，而以形式来取代上主的位置。</w:t>
      </w:r>
      <w:r>
        <w:rPr>
          <w:rFonts w:eastAsia="黑體-簡" w:cs="黑體-簡" w:ascii="黑體-簡" w:hAnsi="黑體-簡"/>
        </w:rPr>
        <w:t>3</w:t>
      </w:r>
      <w:r>
        <w:rPr>
          <w:rFonts w:ascii="黑體-簡" w:hAnsi="黑體-簡" w:cs="黑體-簡" w:eastAsia="黑體-簡"/>
        </w:rPr>
        <w:t>形式本身并没有意义，永远也不会有。</w:t>
      </w:r>
      <w:r>
        <w:rPr>
          <w:rFonts w:eastAsia="黑體-簡" w:cs="黑體-簡" w:ascii="黑體-簡" w:hAnsi="黑體-簡"/>
        </w:rPr>
        <w:t>4</w:t>
      </w:r>
      <w:r>
        <w:rPr>
          <w:rFonts w:ascii="黑體-簡" w:hAnsi="黑體-簡" w:cs="黑體-簡" w:eastAsia="黑體-簡"/>
        </w:rPr>
        <w:t xml:space="preserve">你必须认清特殊关系的真相：它是一种荒谬绝伦的仪式，设法由上主的死亡中攫取力量，为�的凶手撑腰，成为形式战胜了内涵、爱已失去意义的一个标志。 </w:t>
      </w:r>
      <w:r>
        <w:rPr>
          <w:rFonts w:eastAsia="黑體-簡" w:cs="黑體-簡" w:ascii="黑體-簡" w:hAnsi="黑體-簡"/>
        </w:rPr>
        <w:t>5</w:t>
      </w:r>
      <w:r>
        <w:rPr>
          <w:rFonts w:ascii="黑體-簡" w:hAnsi="黑體-簡" w:cs="黑體-簡" w:eastAsia="黑體-簡"/>
        </w:rPr>
        <w:t>尽管这事显然是不可能的，但你愿意它发生吗？</w:t>
      </w:r>
      <w:r>
        <w:rPr>
          <w:rFonts w:eastAsia="黑體-簡" w:cs="黑體-簡" w:ascii="黑體-簡" w:hAnsi="黑體-簡"/>
        </w:rPr>
        <w:t>6</w:t>
      </w:r>
      <w:r>
        <w:rPr>
          <w:rFonts w:ascii="黑體-簡" w:hAnsi="黑體-簡" w:cs="黑體-簡" w:eastAsia="黑體-簡"/>
        </w:rPr>
        <w:t xml:space="preserve">若真有此可能，你早已使自己落得万劫不复了。 </w:t>
      </w:r>
      <w:r>
        <w:rPr>
          <w:rFonts w:eastAsia="黑體-簡" w:cs="黑體-簡" w:ascii="黑體-簡" w:hAnsi="黑體-簡"/>
        </w:rPr>
        <w:t>7</w:t>
      </w:r>
      <w:r>
        <w:rPr>
          <w:rFonts w:ascii="黑體-簡" w:hAnsi="黑體-簡" w:cs="黑體-簡" w:eastAsia="黑體-簡"/>
        </w:rPr>
        <w:t xml:space="preserve">上主并没有生任何人的气。 </w:t>
      </w:r>
      <w:r>
        <w:rPr>
          <w:rFonts w:eastAsia="黑體-簡" w:cs="黑體-簡" w:ascii="黑體-簡" w:hAnsi="黑體-簡"/>
        </w:rPr>
        <w:t>8�</w:t>
      </w:r>
      <w:r>
        <w:rPr>
          <w:rFonts w:ascii="黑體-簡" w:hAnsi="黑體-簡" w:cs="黑體-簡" w:eastAsia="黑體-簡"/>
        </w:rPr>
        <w:t xml:space="preserve">根本不可能让此事发生。 </w:t>
      </w:r>
      <w:r>
        <w:rPr>
          <w:rFonts w:eastAsia="黑體-簡" w:cs="黑體-簡" w:ascii="黑體-簡" w:hAnsi="黑體-簡"/>
        </w:rPr>
        <w:t>9�</w:t>
      </w:r>
      <w:r>
        <w:rPr>
          <w:rFonts w:ascii="黑體-簡" w:hAnsi="黑體-簡" w:cs="黑體-簡" w:eastAsia="黑體-簡"/>
        </w:rPr>
        <w:t>的天心不是你能改变的。</w:t>
      </w:r>
      <w:r>
        <w:rPr>
          <w:rFonts w:eastAsia="黑體-簡" w:cs="黑體-簡" w:ascii="黑體-簡" w:hAnsi="黑體-簡"/>
        </w:rPr>
        <w:t>10</w:t>
      </w:r>
      <w:r>
        <w:rPr>
          <w:rFonts w:ascii="黑體-簡" w:hAnsi="黑體-簡" w:cs="黑體-簡" w:eastAsia="黑體-簡"/>
        </w:rPr>
        <w:t>你为取悦自己而编制的死亡之舞，这类仪式绝不可能将死亡带入永恒之境的。</w:t>
      </w:r>
      <w:r>
        <w:rPr>
          <w:rFonts w:eastAsia="黑體-簡" w:cs="黑體-簡" w:ascii="黑體-簡" w:hAnsi="黑體-簡"/>
        </w:rPr>
        <w:t>11</w:t>
      </w:r>
      <w:r>
        <w:rPr>
          <w:rFonts w:ascii="黑體-簡" w:hAnsi="黑體-簡" w:cs="黑體-簡" w:eastAsia="黑體-簡"/>
        </w:rPr>
        <w:t>你选来取代上主之圆满的赝品，也不可能产生任何作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你应明白，特殊关系不过是想在�面前树立其它神像的一种无聊举动，你企图藉着膜拜他们，而将他们的渺小卑微与�的庄严伟大混为一谈。</w:t>
      </w:r>
      <w:r>
        <w:rPr>
          <w:rFonts w:eastAsia="黑體-簡" w:cs="黑體-簡" w:ascii="黑體-簡" w:hAnsi="黑體-簡"/>
        </w:rPr>
        <w:t>2</w:t>
      </w:r>
      <w:r>
        <w:rPr>
          <w:rFonts w:ascii="黑體-簡" w:hAnsi="黑體-簡" w:cs="黑體-簡" w:eastAsia="黑體-簡"/>
        </w:rPr>
        <w:t>为了你圆满境界之故，你并不想要这事发生。</w:t>
      </w:r>
      <w:r>
        <w:rPr>
          <w:rFonts w:eastAsia="黑體-簡" w:cs="黑體-簡" w:ascii="黑體-簡" w:hAnsi="黑體-簡"/>
        </w:rPr>
        <w:t>3</w:t>
      </w:r>
      <w:r>
        <w:rPr>
          <w:rFonts w:ascii="黑體-簡" w:hAnsi="黑體-簡" w:cs="黑體-簡" w:eastAsia="黑體-簡"/>
        </w:rPr>
        <w:t>因为你在�面前所设置的每一个偶像，都站立在你面前，遮蔽了你的真实面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4.</w:t>
      </w:r>
      <w:r>
        <w:rPr>
          <w:rFonts w:ascii="黑體-簡" w:hAnsi="黑體-簡" w:cs="黑體-簡" w:eastAsia="黑體-簡"/>
        </w:rPr>
        <w:t>幻觉并不可怕。因为它们不是真的。</w:t>
      </w:r>
      <w:r>
        <w:rPr>
          <w:rFonts w:eastAsia="黑體-簡" w:cs="黑體-簡" w:ascii="黑體-簡" w:hAnsi="黑體-簡"/>
        </w:rPr>
        <w:t>2</w:t>
      </w:r>
      <w:r>
        <w:rPr>
          <w:rFonts w:ascii="黑體-簡" w:hAnsi="黑體-簡" w:cs="黑體-簡" w:eastAsia="黑體-簡"/>
        </w:rPr>
        <w:t>这一简单的事实就是你的救恩。</w:t>
      </w:r>
      <w:r>
        <w:rPr>
          <w:rFonts w:eastAsia="黑體-簡" w:cs="黑體-簡" w:ascii="黑體-簡" w:hAnsi="黑體-簡"/>
        </w:rPr>
        <w:t>3</w:t>
      </w:r>
      <w:r>
        <w:rPr>
          <w:rFonts w:ascii="黑體-簡" w:hAnsi="黑體-簡" w:cs="黑體-簡" w:eastAsia="黑體-簡"/>
        </w:rPr>
        <w:t>唯有当你认不出幻觉的本来面目时，它才显得可怖；而只要你还指望它们变成真的，你便无法认出其真相。</w:t>
      </w:r>
      <w:r>
        <w:rPr>
          <w:rFonts w:eastAsia="黑體-簡" w:cs="黑體-簡" w:ascii="黑體-簡" w:hAnsi="黑體-簡"/>
        </w:rPr>
        <w:t>3</w:t>
      </w:r>
      <w:r>
        <w:rPr>
          <w:rFonts w:ascii="黑體-簡" w:hAnsi="黑體-簡" w:cs="黑體-簡" w:eastAsia="黑體-簡"/>
        </w:rPr>
        <w:t>同样的，只要你还否定真理，你就无法在真理与幻相之间，以及上主与幻境之间做这简单的抉择。</w:t>
      </w:r>
      <w:r>
        <w:rPr>
          <w:rFonts w:eastAsia="黑體-簡" w:cs="黑體-簡" w:ascii="黑體-簡" w:hAnsi="黑體-簡"/>
        </w:rPr>
        <w:t>4</w:t>
      </w:r>
      <w:r>
        <w:rPr>
          <w:rFonts w:ascii="黑體-簡" w:hAnsi="黑體-簡" w:cs="黑體-簡" w:eastAsia="黑體-簡"/>
        </w:rPr>
        <w:t>你只需记得这一点，就不难认出这个抉择唯独仅有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内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以为爱的意义已被毁灭了，这一错觉正是分裂之幻觉的要害。</w:t>
      </w:r>
      <w:r>
        <w:rPr>
          <w:rFonts w:eastAsia="黑體-簡" w:cs="黑體-簡" w:ascii="黑體-簡" w:hAnsi="黑體-簡"/>
        </w:rPr>
        <w:t>2</w:t>
      </w:r>
      <w:r>
        <w:rPr>
          <w:rFonts w:ascii="黑體-簡" w:hAnsi="黑體-簡" w:cs="黑體-簡" w:eastAsia="黑體-簡"/>
        </w:rPr>
        <w:t>除非爱对你已经恢复了意义，否则你就无法知道自己原本即拥有这一意义。</w:t>
      </w:r>
      <w:r>
        <w:rPr>
          <w:rFonts w:eastAsia="黑體-簡" w:cs="黑體-簡" w:ascii="黑體-簡" w:hAnsi="黑體-簡"/>
        </w:rPr>
        <w:t>3</w:t>
      </w:r>
      <w:r>
        <w:rPr>
          <w:rFonts w:ascii="黑體-簡" w:hAnsi="黑體-簡" w:cs="黑體-簡" w:eastAsia="黑體-簡"/>
        </w:rPr>
        <w:t>分裂只是不愿知道自己真相的一个决定。</w:t>
      </w:r>
      <w:r>
        <w:rPr>
          <w:rFonts w:eastAsia="黑體-簡" w:cs="黑體-簡" w:ascii="黑體-簡" w:hAnsi="黑體-簡"/>
        </w:rPr>
        <w:t>4</w:t>
      </w:r>
      <w:r>
        <w:rPr>
          <w:rFonts w:ascii="黑體-簡" w:hAnsi="黑體-簡" w:cs="黑體-簡" w:eastAsia="黑體-簡"/>
        </w:rPr>
        <w:t>这整个思想体系，是经过精心策划的一套学习过程，目的在于引人离开真理，而进入幻境。</w:t>
      </w:r>
      <w:r>
        <w:rPr>
          <w:rFonts w:eastAsia="黑體-簡" w:cs="黑體-簡" w:ascii="黑體-簡" w:hAnsi="黑體-簡"/>
        </w:rPr>
        <w:t>5</w:t>
      </w:r>
      <w:r>
        <w:rPr>
          <w:rFonts w:ascii="黑體-簡" w:hAnsi="黑體-簡" w:cs="黑體-簡" w:eastAsia="黑體-簡"/>
        </w:rPr>
        <w:t>然而，对你有害的每个学习过程中，上主都赐了你修正的机会，使你完全不受任何遗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是否聆听并跟随这个课程的决定，无异于要人在真理与幻相之间做一抉择。</w:t>
      </w:r>
      <w:r>
        <w:rPr>
          <w:rFonts w:eastAsia="黑體-簡" w:cs="黑體-簡" w:ascii="黑體-簡" w:hAnsi="黑體-簡"/>
        </w:rPr>
        <w:t>2</w:t>
      </w:r>
      <w:r>
        <w:rPr>
          <w:rFonts w:ascii="黑體-簡" w:hAnsi="黑體-簡" w:cs="黑體-簡" w:eastAsia="黑體-簡"/>
        </w:rPr>
        <w:t>因真理就在这儿，与幻相互不相干，丝毫不与之混杂。</w:t>
      </w:r>
      <w:r>
        <w:rPr>
          <w:rFonts w:eastAsia="黑體-簡" w:cs="黑體-簡" w:ascii="黑體-簡" w:hAnsi="黑體-簡"/>
        </w:rPr>
        <w:t>3</w:t>
      </w:r>
      <w:r>
        <w:rPr>
          <w:rFonts w:ascii="黑體-簡" w:hAnsi="黑體-簡" w:cs="黑體-簡" w:eastAsia="黑體-簡"/>
        </w:rPr>
        <w:t>只要你认出这抉择的真相，它就变得轻而易举。</w:t>
      </w:r>
      <w:r>
        <w:rPr>
          <w:rFonts w:eastAsia="黑體-簡" w:cs="黑體-簡" w:ascii="黑體-簡" w:hAnsi="黑體-簡"/>
        </w:rPr>
        <w:t>4</w:t>
      </w:r>
      <w:r>
        <w:rPr>
          <w:rFonts w:ascii="黑體-簡" w:hAnsi="黑體-簡" w:cs="黑體-簡" w:eastAsia="黑體-簡"/>
        </w:rPr>
        <w:t>因只有在种种错觉妄想中，才会令人举棋不定，而它们是彻底虚假不实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7. </w:t>
      </w:r>
      <w:r>
        <w:rPr>
          <w:rFonts w:ascii="黑體-簡" w:hAnsi="黑體-簡" w:cs="黑體-簡" w:eastAsia="黑體-簡"/>
        </w:rPr>
        <w:t>这是你生平所遇到的最简单但也是绝无仅有的一个抉择；因此，今年就是作此抉择的大好良机。</w:t>
      </w:r>
      <w:r>
        <w:rPr>
          <w:rFonts w:eastAsia="黑體-簡" w:cs="黑體-簡" w:ascii="黑體-簡" w:hAnsi="黑體-簡"/>
        </w:rPr>
        <w:t>2</w:t>
      </w:r>
      <w:r>
        <w:rPr>
          <w:rFonts w:ascii="黑體-簡" w:hAnsi="黑體-簡" w:cs="黑體-簡" w:eastAsia="黑體-簡"/>
        </w:rPr>
        <w:t>你会越过这座桥梁而进入实相的，因为你终将认出上主就在彼岸，而此地只是虚无。</w:t>
      </w:r>
      <w:r>
        <w:rPr>
          <w:rFonts w:eastAsia="黑體-簡" w:cs="黑體-簡" w:ascii="黑體-簡" w:hAnsi="黑體-簡"/>
        </w:rPr>
        <w:t>3</w:t>
      </w:r>
      <w:r>
        <w:rPr>
          <w:rFonts w:ascii="黑體-簡" w:hAnsi="黑體-簡" w:cs="黑體-簡" w:eastAsia="黑體-簡"/>
        </w:rPr>
        <w:t>你一旦明白了这一点，便不可能不做这最合乎自然的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 通往真实世界的桥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寻求特殊关系，表示你所认同的是小我，而非上主。</w:t>
      </w:r>
      <w:r>
        <w:rPr>
          <w:rFonts w:eastAsia="黑體-簡" w:cs="黑體-簡" w:ascii="黑體-簡" w:hAnsi="黑體-簡"/>
        </w:rPr>
        <w:t>2</w:t>
      </w:r>
      <w:r>
        <w:rPr>
          <w:rFonts w:ascii="黑體-簡" w:hAnsi="黑體-簡" w:cs="黑體-簡" w:eastAsia="黑體-簡"/>
        </w:rPr>
        <w:t xml:space="preserve">因为特殊关系只对小我具有价值。 </w:t>
      </w:r>
      <w:r>
        <w:rPr>
          <w:rFonts w:eastAsia="黑體-簡" w:cs="黑體-簡" w:ascii="黑體-簡" w:hAnsi="黑體-簡"/>
        </w:rPr>
        <w:t>3</w:t>
      </w:r>
      <w:r>
        <w:rPr>
          <w:rFonts w:ascii="黑體-簡" w:hAnsi="黑體-簡" w:cs="黑體-簡" w:eastAsia="黑體-簡"/>
        </w:rPr>
        <w:t>对小我而言，一种关系若不具特殊的价值，就没有意义，因它认定所有的爱都是特殊的。</w:t>
      </w:r>
      <w:r>
        <w:rPr>
          <w:rFonts w:eastAsia="黑體-簡" w:cs="黑體-簡" w:ascii="黑體-簡" w:hAnsi="黑體-簡"/>
        </w:rPr>
        <w:t>4</w:t>
      </w:r>
      <w:r>
        <w:rPr>
          <w:rFonts w:ascii="黑體-簡" w:hAnsi="黑體-簡" w:cs="黑體-簡" w:eastAsia="黑體-簡"/>
        </w:rPr>
        <w:t>然而，这根本不合乎自然，因上主及圣子的关系即非如此，凡是与此相异的关系都有违自然。</w:t>
      </w:r>
      <w:r>
        <w:rPr>
          <w:rFonts w:eastAsia="黑體-簡" w:cs="黑體-簡" w:ascii="黑體-簡" w:hAnsi="黑體-簡"/>
        </w:rPr>
        <w:t>5</w:t>
      </w:r>
      <w:r>
        <w:rPr>
          <w:rFonts w:ascii="黑體-簡" w:hAnsi="黑體-簡" w:cs="黑體-簡" w:eastAsia="黑體-簡"/>
        </w:rPr>
        <w:t>因上主按�自己的意愿创造了爱，并按爱的本质而分施出去。</w:t>
      </w:r>
      <w:r>
        <w:rPr>
          <w:rFonts w:eastAsia="黑體-簡" w:cs="黑體-簡" w:ascii="黑體-簡" w:hAnsi="黑體-簡"/>
        </w:rPr>
        <w:t>6</w:t>
      </w:r>
      <w:r>
        <w:rPr>
          <w:rFonts w:ascii="黑體-簡" w:hAnsi="黑體-簡" w:cs="黑體-簡" w:eastAsia="黑體-簡"/>
        </w:rPr>
        <w:t xml:space="preserve">除了造物主按其旨意所作的界定以外，爱别无其它意义。 </w:t>
      </w:r>
      <w:r>
        <w:rPr>
          <w:rFonts w:eastAsia="黑體-簡" w:cs="黑體-簡" w:ascii="黑體-簡" w:hAnsi="黑體-簡"/>
        </w:rPr>
        <w:t>7</w:t>
      </w:r>
      <w:r>
        <w:rPr>
          <w:rFonts w:ascii="黑體-簡" w:hAnsi="黑體-簡" w:cs="黑體-簡" w:eastAsia="黑體-簡"/>
        </w:rPr>
        <w:t>没有任何其它方法足以界定它及了解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爱就是自由。 </w:t>
      </w:r>
      <w:r>
        <w:rPr>
          <w:rFonts w:eastAsia="黑體-簡" w:cs="黑體-簡" w:ascii="黑體-簡" w:hAnsi="黑體-簡"/>
        </w:rPr>
        <w:t>2</w:t>
      </w:r>
      <w:r>
        <w:rPr>
          <w:rFonts w:ascii="黑體-簡" w:hAnsi="黑體-簡" w:cs="黑體-簡" w:eastAsia="黑體-簡"/>
        </w:rPr>
        <w:t>把自己囚禁起来以寻求爱，其实是自绝于爱之外。</w:t>
      </w:r>
      <w:r>
        <w:rPr>
          <w:rFonts w:eastAsia="黑體-簡" w:cs="黑體-簡" w:ascii="黑體-簡" w:hAnsi="黑體-簡"/>
        </w:rPr>
        <w:t>3</w:t>
      </w:r>
      <w:r>
        <w:rPr>
          <w:rFonts w:ascii="黑體-簡" w:hAnsi="黑體-簡" w:cs="黑體-簡" w:eastAsia="黑體-簡"/>
        </w:rPr>
        <w:t>为了上主之爱的缘故，不要再由分裂中寻求合一，也别再从囚禁中寻求自由了。</w:t>
      </w:r>
      <w:r>
        <w:rPr>
          <w:rFonts w:eastAsia="黑體-簡" w:cs="黑體-簡" w:ascii="黑體-簡" w:hAnsi="黑體-簡"/>
        </w:rPr>
        <w:t>4</w:t>
      </w:r>
      <w:r>
        <w:rPr>
          <w:rFonts w:ascii="黑體-簡" w:hAnsi="黑體-簡" w:cs="黑體-簡" w:eastAsia="黑體-簡"/>
        </w:rPr>
        <w:t>只要你释放别人，你就会被释放。</w:t>
      </w:r>
      <w:r>
        <w:rPr>
          <w:rFonts w:eastAsia="黑體-簡" w:cs="黑體-簡" w:ascii="黑體-簡" w:hAnsi="黑體-簡"/>
        </w:rPr>
        <w:t>5</w:t>
      </w:r>
      <w:r>
        <w:rPr>
          <w:rFonts w:ascii="黑體-簡" w:hAnsi="黑體-簡" w:cs="黑體-簡" w:eastAsia="黑體-簡"/>
        </w:rPr>
        <w:t>不要忘记这一点，否则爱就无法寻到你、抚慰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圣灵要求你以某种方式协助�，只要你愿得到�的帮助。</w:t>
      </w:r>
      <w:r>
        <w:rPr>
          <w:rFonts w:eastAsia="黑體-簡" w:cs="黑體-簡" w:ascii="黑體-簡" w:hAnsi="黑體-簡"/>
        </w:rPr>
        <w:t>2</w:t>
      </w:r>
      <w:r>
        <w:rPr>
          <w:rFonts w:ascii="黑體-簡" w:hAnsi="黑體-簡" w:cs="黑體-簡" w:eastAsia="黑體-簡"/>
        </w:rPr>
        <w:t>神圣的一刻是�保护你的最有效的一招，使你免受罪咎的诱惑，亦即特殊关系的真正陷阱。</w:t>
      </w:r>
      <w:r>
        <w:rPr>
          <w:rFonts w:eastAsia="黑體-簡" w:cs="黑體-簡" w:ascii="黑體-簡" w:hAnsi="黑體-簡"/>
        </w:rPr>
        <w:t>3</w:t>
      </w:r>
      <w:r>
        <w:rPr>
          <w:rFonts w:ascii="黑體-簡" w:hAnsi="黑體-簡" w:cs="黑體-簡" w:eastAsia="黑體-簡"/>
        </w:rPr>
        <w:t xml:space="preserve">你不晓得其中的陷阱，因小我一直告诉你，那里面藏有自由解脱。 </w:t>
      </w:r>
      <w:r>
        <w:rPr>
          <w:rFonts w:eastAsia="黑體-簡" w:cs="黑體-簡" w:ascii="黑體-簡" w:hAnsi="黑體-簡"/>
        </w:rPr>
        <w:t>4</w:t>
      </w:r>
      <w:r>
        <w:rPr>
          <w:rFonts w:ascii="黑體-簡" w:hAnsi="黑體-簡" w:cs="黑體-簡" w:eastAsia="黑體-簡"/>
        </w:rPr>
        <w:t>但你若深加细察这特殊关系，便会看得愈清楚，它必然孳生罪咎，也必会使人陷身其中而难以自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特殊的关系若无身体作媒介，就完全失去了意义。</w:t>
      </w:r>
      <w:r>
        <w:rPr>
          <w:rFonts w:eastAsia="黑體-簡" w:cs="黑體-簡" w:ascii="黑體-簡" w:hAnsi="黑體-簡"/>
        </w:rPr>
        <w:t>2</w:t>
      </w:r>
      <w:r>
        <w:rPr>
          <w:rFonts w:ascii="黑體-簡" w:hAnsi="黑體-簡" w:cs="黑體-簡" w:eastAsia="黑體-簡"/>
        </w:rPr>
        <w:t>你若重视它，必然也会重视身体。</w:t>
      </w:r>
      <w:r>
        <w:rPr>
          <w:rFonts w:eastAsia="黑體-簡" w:cs="黑體-簡" w:ascii="黑體-簡" w:hAnsi="黑體-簡"/>
        </w:rPr>
        <w:t>3</w:t>
      </w:r>
      <w:r>
        <w:rPr>
          <w:rFonts w:ascii="黑體-簡" w:hAnsi="黑體-簡" w:cs="黑體-簡" w:eastAsia="黑體-簡"/>
        </w:rPr>
        <w:t>你必会设法保存自己所重视之物。</w:t>
      </w:r>
      <w:r>
        <w:rPr>
          <w:rFonts w:eastAsia="黑體-簡" w:cs="黑體-簡" w:ascii="黑體-簡" w:hAnsi="黑體-簡"/>
        </w:rPr>
        <w:t>4</w:t>
      </w:r>
      <w:r>
        <w:rPr>
          <w:rFonts w:ascii="黑體-簡" w:hAnsi="黑體-簡" w:cs="黑體-簡" w:eastAsia="黑體-簡"/>
        </w:rPr>
        <w:t>特殊关系乃是将你限制在身体内的一种伎俩，也使你对他人的看法都局限在他们的身体上。</w:t>
      </w:r>
      <w:r>
        <w:rPr>
          <w:rFonts w:eastAsia="黑體-簡" w:cs="黑體-簡" w:ascii="黑體-簡" w:hAnsi="黑體-簡"/>
        </w:rPr>
        <w:t>5</w:t>
      </w:r>
      <w:r>
        <w:rPr>
          <w:rFonts w:ascii="黑體-簡" w:hAnsi="黑體-簡" w:cs="黑體-簡" w:eastAsia="黑體-簡"/>
        </w:rPr>
        <w:t xml:space="preserve">伟大的光芒一现身，就会凸显出特殊关系的一无是处。 </w:t>
      </w:r>
      <w:r>
        <w:rPr>
          <w:rFonts w:eastAsia="黑體-簡" w:cs="黑體-簡" w:ascii="黑體-簡" w:hAnsi="黑體-簡"/>
        </w:rPr>
        <w:t>6</w:t>
      </w:r>
      <w:r>
        <w:rPr>
          <w:rFonts w:ascii="黑體-簡" w:hAnsi="黑體-簡" w:cs="黑體-簡" w:eastAsia="黑體-簡"/>
        </w:rPr>
        <w:t xml:space="preserve">因你一见到那光芒，身体便会消逝，因它再没有存在的价值了。 </w:t>
      </w:r>
      <w:r>
        <w:rPr>
          <w:rFonts w:eastAsia="黑體-簡" w:cs="黑體-簡" w:ascii="黑體-簡" w:hAnsi="黑體-簡"/>
        </w:rPr>
        <w:t>7</w:t>
      </w:r>
      <w:r>
        <w:rPr>
          <w:rFonts w:ascii="黑體-簡" w:hAnsi="黑體-簡" w:cs="黑體-簡" w:eastAsia="黑體-簡"/>
        </w:rPr>
        <w:t>如此，你着眼于身体时所投注的全副心力，都会悉数撤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所看见的，乃是你重视的那个世界。</w:t>
      </w:r>
      <w:r>
        <w:rPr>
          <w:rFonts w:eastAsia="黑體-簡" w:cs="黑體-簡" w:ascii="黑體-簡" w:hAnsi="黑體-簡"/>
        </w:rPr>
        <w:t>2</w:t>
      </w:r>
      <w:r>
        <w:rPr>
          <w:rFonts w:ascii="黑體-簡" w:hAnsi="黑體-簡" w:cs="黑體-簡" w:eastAsia="黑體-簡"/>
        </w:rPr>
        <w:t>在桥的这一头，你所看到的世界，都是一具一具的身体，各自设法与其它身体结合，不惜失落自己而成为一体。</w:t>
      </w:r>
      <w:r>
        <w:rPr>
          <w:rFonts w:eastAsia="黑體-簡" w:cs="黑體-簡" w:ascii="黑體-簡" w:hAnsi="黑體-簡"/>
        </w:rPr>
        <w:t>3</w:t>
      </w:r>
      <w:r>
        <w:rPr>
          <w:rFonts w:ascii="黑體-簡" w:hAnsi="黑體-簡" w:cs="黑體-簡" w:eastAsia="黑體-簡"/>
        </w:rPr>
        <w:t>当两个独立的个体设法结合时，为了互相迁就，不得不自贬自抑。</w:t>
      </w:r>
      <w:r>
        <w:rPr>
          <w:rFonts w:eastAsia="黑體-簡" w:cs="黑體-簡" w:ascii="黑體-簡" w:hAnsi="黑體-簡"/>
        </w:rPr>
        <w:t>4</w:t>
      </w:r>
      <w:r>
        <w:rPr>
          <w:rFonts w:ascii="黑體-簡" w:hAnsi="黑體-簡" w:cs="黑體-簡" w:eastAsia="黑體-簡"/>
        </w:rPr>
        <w:t>双方都得否定自己的能力，因这种个别的结合已把整个宇宙排拒于外。</w:t>
      </w:r>
      <w:r>
        <w:rPr>
          <w:rFonts w:eastAsia="黑體-簡" w:cs="黑體-簡" w:ascii="黑體-簡" w:hAnsi="黑體-簡"/>
        </w:rPr>
        <w:t>5</w:t>
      </w:r>
      <w:r>
        <w:rPr>
          <w:rFonts w:ascii="黑體-簡" w:hAnsi="黑體-簡" w:cs="黑體-簡" w:eastAsia="黑體-簡"/>
        </w:rPr>
        <w:t>他所排拒的远大于他所纳入的，因被排拒的是上主，而纳入的则是虚无。</w:t>
      </w:r>
      <w:r>
        <w:rPr>
          <w:rFonts w:eastAsia="黑體-簡" w:cs="黑體-簡" w:ascii="黑體-簡" w:hAnsi="黑體-簡"/>
        </w:rPr>
        <w:t>6</w:t>
      </w:r>
      <w:r>
        <w:rPr>
          <w:rFonts w:ascii="黑體-簡" w:hAnsi="黑體-簡" w:cs="黑體-簡" w:eastAsia="黑體-簡"/>
        </w:rPr>
        <w:t>如果这种结合建立于完美的信仰上，整个宇宙都会参与盛会。</w:t>
      </w:r>
      <w:r>
        <w:rPr>
          <w:rFonts w:eastAsia="黑體-簡" w:cs="黑體-簡" w:ascii="黑體-簡" w:hAnsi="黑體-簡"/>
        </w:rPr>
        <w:t>7</w:t>
      </w:r>
      <w:r>
        <w:rPr>
          <w:rFonts w:ascii="黑體-簡" w:hAnsi="黑體-簡" w:cs="黑體-簡" w:eastAsia="黑體-簡"/>
        </w:rPr>
        <w:t xml:space="preserve">然而，小我心目中的特殊关系连一个完整的个体都无法包容。 </w:t>
      </w:r>
      <w:r>
        <w:rPr>
          <w:rFonts w:eastAsia="黑體-簡" w:cs="黑體-簡" w:ascii="黑體-簡" w:hAnsi="黑體-簡"/>
        </w:rPr>
        <w:t>8</w:t>
      </w:r>
      <w:r>
        <w:rPr>
          <w:rFonts w:ascii="黑體-簡" w:hAnsi="黑體-簡" w:cs="黑體-簡" w:eastAsia="黑體-簡"/>
        </w:rPr>
        <w:t>小我只要他的一部分，也只去看这一部分，其余部分一概视而不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桥的那一头则迥然不同。</w:t>
      </w:r>
      <w:r>
        <w:rPr>
          <w:rFonts w:eastAsia="黑體-簡" w:cs="黑體-簡" w:ascii="黑體-簡" w:hAnsi="黑體-簡"/>
        </w:rPr>
        <w:t>2</w:t>
      </w:r>
      <w:r>
        <w:rPr>
          <w:rFonts w:ascii="黑體-簡" w:hAnsi="黑體-簡" w:cs="黑體-簡" w:eastAsia="黑體-簡"/>
        </w:rPr>
        <w:t>虽然身体还会存在一段时间，却不再像在桥的这一头那般排外。</w:t>
      </w:r>
      <w:r>
        <w:rPr>
          <w:rFonts w:eastAsia="黑體-簡" w:cs="黑體-簡" w:ascii="黑體-簡" w:hAnsi="黑體-簡"/>
        </w:rPr>
        <w:t>3</w:t>
      </w:r>
      <w:r>
        <w:rPr>
          <w:rFonts w:ascii="黑體-簡" w:hAnsi="黑體-簡" w:cs="黑體-簡" w:eastAsia="黑體-簡"/>
        </w:rPr>
        <w:t>内含伟大光芒的星星之火仍然历历可见，而这星星之火不会一直局限于这小小的火花。</w:t>
      </w:r>
      <w:r>
        <w:rPr>
          <w:rFonts w:eastAsia="黑體-簡" w:cs="黑體-簡" w:ascii="黑體-簡" w:hAnsi="黑體-簡"/>
        </w:rPr>
        <w:t>4</w:t>
      </w:r>
      <w:r>
        <w:rPr>
          <w:rFonts w:ascii="黑體-簡" w:hAnsi="黑體-簡" w:cs="黑體-簡" w:eastAsia="黑體-簡"/>
        </w:rPr>
        <w:t xml:space="preserve">你一旦越过了这桥梁，身体的价值在你眼前便骤然消减，你再也不觉得有荣耀它的必要。 </w:t>
      </w:r>
      <w:r>
        <w:rPr>
          <w:rFonts w:eastAsia="黑體-簡" w:cs="黑體-簡" w:ascii="黑體-簡" w:hAnsi="黑體-簡"/>
        </w:rPr>
        <w:t>5</w:t>
      </w:r>
      <w:r>
        <w:rPr>
          <w:rFonts w:ascii="黑體-簡" w:hAnsi="黑體-簡" w:cs="黑體-簡" w:eastAsia="黑體-簡"/>
        </w:rPr>
        <w:t>因你明白了，身体的唯一价值是使你能够伴同弟兄跨越桥梁，在那儿一同解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桥梁本身代表着你对实相认知上的一种过渡阶段。</w:t>
      </w:r>
      <w:r>
        <w:rPr>
          <w:rFonts w:eastAsia="黑體-簡" w:cs="黑體-簡" w:ascii="黑體-簡" w:hAnsi="黑體-簡"/>
        </w:rPr>
        <w:t>2</w:t>
      </w:r>
      <w:r>
        <w:rPr>
          <w:rFonts w:ascii="黑體-簡" w:hAnsi="黑體-簡" w:cs="黑體-簡" w:eastAsia="黑體-簡"/>
        </w:rPr>
        <w:t>你在此岸所见的一切，都是尽其歪曲之能事，离谱至极。</w:t>
      </w:r>
      <w:r>
        <w:rPr>
          <w:rFonts w:eastAsia="黑體-簡" w:cs="黑體-簡" w:ascii="黑體-簡" w:hAnsi="黑體-簡"/>
        </w:rPr>
        <w:t>3</w:t>
      </w:r>
      <w:r>
        <w:rPr>
          <w:rFonts w:ascii="黑體-簡" w:hAnsi="黑體-簡" w:cs="黑體-簡" w:eastAsia="黑體-簡"/>
        </w:rPr>
        <w:t>本来微不足道的被夸大了，本来强而有力的，却被贬为渺小。</w:t>
      </w:r>
      <w:r>
        <w:rPr>
          <w:rFonts w:eastAsia="黑體-簡" w:cs="黑體-簡" w:ascii="黑體-簡" w:hAnsi="黑體-簡"/>
        </w:rPr>
        <w:t>4</w:t>
      </w:r>
      <w:r>
        <w:rPr>
          <w:rFonts w:ascii="黑體-簡" w:hAnsi="黑體-簡" w:cs="黑體-簡" w:eastAsia="黑體-簡"/>
        </w:rPr>
        <w:t>在过渡之中，会有一段混乱期，你会经历到一种方向尽失之感。</w:t>
      </w:r>
      <w:r>
        <w:rPr>
          <w:rFonts w:eastAsia="黑體-簡" w:cs="黑體-簡" w:ascii="黑體-簡" w:hAnsi="黑體-簡"/>
        </w:rPr>
        <w:t>5</w:t>
      </w:r>
      <w:r>
        <w:rPr>
          <w:rFonts w:ascii="黑體-簡" w:hAnsi="黑體-簡" w:cs="黑體-簡" w:eastAsia="黑體-簡"/>
        </w:rPr>
        <w:t>不要害怕，那只表示你已经愿意放下那歪曲的参考指标，是它维系着你的旧有世界。</w:t>
      </w:r>
      <w:r>
        <w:rPr>
          <w:rFonts w:eastAsia="黑體-簡" w:cs="黑體-簡" w:ascii="黑體-簡" w:hAnsi="黑體-簡"/>
        </w:rPr>
        <w:t>6</w:t>
      </w:r>
      <w:r>
        <w:rPr>
          <w:rFonts w:ascii="黑體-簡" w:hAnsi="黑體-簡" w:cs="黑體-簡" w:eastAsia="黑體-簡"/>
        </w:rPr>
        <w:t>这参考指标原是环绕着特殊关系而建立起来的。</w:t>
      </w:r>
      <w:r>
        <w:rPr>
          <w:rFonts w:eastAsia="黑體-簡" w:cs="黑體-簡" w:ascii="黑體-簡" w:hAnsi="黑體-簡"/>
        </w:rPr>
        <w:t>7</w:t>
      </w:r>
      <w:r>
        <w:rPr>
          <w:rFonts w:ascii="黑體-簡" w:hAnsi="黑體-簡" w:cs="黑體-簡" w:eastAsia="黑體-簡"/>
        </w:rPr>
        <w:t>一离开了那幻相，你在此地所寻找的意义就不复存在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不要怕自己会突然连根拔起地被推进实相之中。</w:t>
      </w:r>
      <w:r>
        <w:rPr>
          <w:rFonts w:eastAsia="黑體-簡" w:cs="黑體-簡" w:ascii="黑體-簡" w:hAnsi="黑體-簡"/>
        </w:rPr>
        <w:t>2</w:t>
      </w:r>
      <w:r>
        <w:rPr>
          <w:rFonts w:ascii="黑體-簡" w:hAnsi="黑體-簡" w:cs="黑體-簡" w:eastAsia="黑體-簡"/>
        </w:rPr>
        <w:t>时间是仁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只要你将它用在实相上，它会不疾不徐地陪你渡过这过渡期。</w:t>
      </w:r>
      <w:r>
        <w:rPr>
          <w:rFonts w:eastAsia="黑體-簡" w:cs="黑體-簡" w:ascii="黑體-簡" w:hAnsi="黑體-簡"/>
        </w:rPr>
        <w:t>3</w:t>
      </w:r>
      <w:r>
        <w:rPr>
          <w:rFonts w:ascii="黑體-簡" w:hAnsi="黑體-簡" w:cs="黑體-簡" w:eastAsia="黑體-簡"/>
        </w:rPr>
        <w:t>唯一刻不容缓之事，是将你栓在此地的心念撤走。</w:t>
      </w:r>
      <w:r>
        <w:rPr>
          <w:rFonts w:eastAsia="黑體-簡" w:cs="黑體-簡" w:ascii="黑體-簡" w:hAnsi="黑體-簡"/>
        </w:rPr>
        <w:t>4</w:t>
      </w:r>
      <w:r>
        <w:rPr>
          <w:rFonts w:ascii="黑體-簡" w:hAnsi="黑體-簡" w:cs="黑體-簡" w:eastAsia="黑體-簡"/>
        </w:rPr>
        <w:t>这绝不会使你落得无家可归，无所凭依。</w:t>
      </w:r>
      <w:r>
        <w:rPr>
          <w:rFonts w:eastAsia="黑體-簡" w:cs="黑體-簡" w:ascii="黑體-簡" w:hAnsi="黑體-簡"/>
        </w:rPr>
        <w:t>5</w:t>
      </w:r>
      <w:r>
        <w:rPr>
          <w:rFonts w:ascii="黑體-簡" w:hAnsi="黑體-簡" w:cs="黑體-簡" w:eastAsia="黑體-簡"/>
        </w:rPr>
        <w:t>方向尽失的期间，乃是那具体的过渡经验的先声，它所需的时间远比你把自己的心紧栓在幻相上所耗费的时间要短暂多了。</w:t>
      </w:r>
      <w:r>
        <w:rPr>
          <w:rFonts w:eastAsia="黑體-簡" w:cs="黑體-簡" w:ascii="黑體-簡" w:hAnsi="黑體-簡"/>
        </w:rPr>
        <w:t>5</w:t>
      </w:r>
      <w:r>
        <w:rPr>
          <w:rFonts w:ascii="黑體-簡" w:hAnsi="黑體-簡" w:cs="黑體-簡" w:eastAsia="黑體-簡"/>
        </w:rPr>
        <w:t>至此之际，拖延对你的伤害会大于往昔，只因你已明白脱离痛苦确实是可能的，却被延误了，</w:t>
      </w:r>
      <w:r>
        <w:rPr>
          <w:rFonts w:eastAsia="黑體-簡" w:cs="黑體-簡" w:ascii="黑體-簡" w:hAnsi="黑體-簡"/>
        </w:rPr>
        <w:t>7</w:t>
      </w:r>
      <w:r>
        <w:rPr>
          <w:rFonts w:ascii="黑體-簡" w:hAnsi="黑體-簡" w:cs="黑體-簡" w:eastAsia="黑體-簡"/>
        </w:rPr>
        <w:t>从此，在任何特殊关系中，你连爱的幻相都难以找到；这应该会带给你希望及慰籍，而非绝望才对。</w:t>
      </w:r>
      <w:r>
        <w:rPr>
          <w:rFonts w:eastAsia="黑體-簡" w:cs="黑體-簡" w:ascii="黑體-簡" w:hAnsi="黑體-簡"/>
        </w:rPr>
        <w:t>8</w:t>
      </w:r>
      <w:r>
        <w:rPr>
          <w:rFonts w:ascii="黑體-簡" w:hAnsi="黑體-簡" w:cs="黑體-簡" w:eastAsia="黑體-簡"/>
        </w:rPr>
        <w:t>你既不再像以前那样神智不清，很快就会认清那背弃自我之罪咎的庐山真面目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在特殊关系中所想要巩固的，并非真正属于你的。</w:t>
      </w:r>
      <w:r>
        <w:rPr>
          <w:rFonts w:eastAsia="黑體-簡" w:cs="黑體-簡" w:ascii="黑體-簡" w:hAnsi="黑體-簡"/>
        </w:rPr>
        <w:t>2</w:t>
      </w:r>
      <w:r>
        <w:rPr>
          <w:rFonts w:ascii="黑體-簡" w:hAnsi="黑體-簡" w:cs="黑體-簡" w:eastAsia="黑體-簡"/>
        </w:rPr>
        <w:t>你不可能一边保留那些向你肯定特殊关系之真实性的思想体系，一边还能了解那深知你真相的圣念。</w:t>
      </w:r>
      <w:r>
        <w:rPr>
          <w:rFonts w:eastAsia="黑體-簡" w:cs="黑體-簡" w:ascii="黑體-簡" w:hAnsi="黑體-簡"/>
        </w:rPr>
        <w:t>3</w:t>
      </w:r>
      <w:r>
        <w:rPr>
          <w:rFonts w:ascii="黑體-簡" w:hAnsi="黑體-簡" w:cs="黑體-簡" w:eastAsia="黑體-簡"/>
        </w:rPr>
        <w:t>你既已允许实相中的圣念进入心中，它便会应邀前来，与你同在。</w:t>
      </w:r>
      <w:r>
        <w:rPr>
          <w:rFonts w:eastAsia="黑體-簡" w:cs="黑體-簡" w:ascii="黑體-簡" w:hAnsi="黑體-簡"/>
        </w:rPr>
        <w:t>4</w:t>
      </w:r>
      <w:r>
        <w:rPr>
          <w:rFonts w:ascii="黑體-簡" w:hAnsi="黑體-簡" w:cs="黑體-簡" w:eastAsia="黑體-簡"/>
        </w:rPr>
        <w:t>你对它的爱使你再也不能背叛自己；你也不可能建立一个无法与圣念并行的关系，因你再也不愿与它分开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应庆幸自己摆脱了小我献给你的可笑救恩，不再留恋它把你的人际关系所扭曲成的闹剧。</w:t>
      </w:r>
      <w:r>
        <w:rPr>
          <w:rFonts w:eastAsia="黑體-簡" w:cs="黑體-簡" w:ascii="黑體-簡" w:hAnsi="黑體-簡"/>
        </w:rPr>
        <w:t>2</w:t>
      </w:r>
      <w:r>
        <w:rPr>
          <w:rFonts w:ascii="黑體-簡" w:hAnsi="黑體-簡" w:cs="黑體-簡" w:eastAsia="黑體-簡"/>
        </w:rPr>
        <w:t>如今，没有人需要受苦，因你已走到这一步，不可能再屈服于罪咎所造的那美丽而神圣的幻相。</w:t>
      </w:r>
      <w:r>
        <w:rPr>
          <w:rFonts w:eastAsia="黑體-簡" w:cs="黑體-簡" w:ascii="黑體-簡" w:hAnsi="黑體-簡"/>
        </w:rPr>
        <w:t>3</w:t>
      </w:r>
      <w:r>
        <w:rPr>
          <w:rFonts w:ascii="黑體-簡" w:hAnsi="黑體-簡" w:cs="黑體-簡" w:eastAsia="黑體-簡"/>
        </w:rPr>
        <w:t>只有神智及其不清的人才会在死亡、 痛苦、 疾病及哀伤当中看到这些幻相。</w:t>
      </w:r>
      <w:r>
        <w:rPr>
          <w:rFonts w:eastAsia="黑體-簡" w:cs="黑體-簡" w:ascii="黑體-簡" w:hAnsi="黑體-簡"/>
        </w:rPr>
        <w:t>4</w:t>
      </w:r>
      <w:r>
        <w:rPr>
          <w:rFonts w:ascii="黑體-簡" w:hAnsi="黑體-簡" w:cs="黑體-簡" w:eastAsia="黑體-簡"/>
        </w:rPr>
        <w:t>罪咎的杰作，常是丑陋、可怕以及非常危险的。</w:t>
      </w:r>
      <w:r>
        <w:rPr>
          <w:rFonts w:eastAsia="黑體-簡" w:cs="黑體-簡" w:ascii="黑體-簡" w:hAnsi="黑體-簡"/>
        </w:rPr>
        <w:t>5</w:t>
      </w:r>
      <w:r>
        <w:rPr>
          <w:rFonts w:ascii="黑體-簡" w:hAnsi="黑體-簡" w:cs="黑體-簡" w:eastAsia="黑體-簡"/>
        </w:rPr>
        <w:t>不要在那儿去找真理及美善的幻相。</w:t>
      </w:r>
      <w:r>
        <w:rPr>
          <w:rFonts w:eastAsia="黑體-簡" w:cs="黑體-簡" w:ascii="黑體-簡" w:hAnsi="黑體-簡"/>
        </w:rPr>
        <w:t>6</w:t>
      </w:r>
      <w:r>
        <w:rPr>
          <w:rFonts w:ascii="黑體-簡" w:hAnsi="黑體-簡" w:cs="黑體-簡" w:eastAsia="黑體-簡"/>
        </w:rPr>
        <w:t>你该感恩，真理及美善正在某个地方等候着你。</w:t>
      </w:r>
      <w:r>
        <w:rPr>
          <w:rFonts w:eastAsia="黑體-簡" w:cs="黑體-簡" w:ascii="黑體-簡" w:hAnsi="黑體-簡"/>
        </w:rPr>
        <w:t>7</w:t>
      </w:r>
      <w:r>
        <w:rPr>
          <w:rFonts w:ascii="黑體-簡" w:hAnsi="黑體-簡" w:cs="黑體-簡" w:eastAsia="黑體-簡"/>
        </w:rPr>
        <w:t>欣然迎向前去，你便会发现，那无以伦比的赏报正等着你那区区的愿心，甘愿放弃空无一物的虚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你在跨越之际所获得的新知见，会使你了解了天堂之所在。</w:t>
      </w:r>
      <w:r>
        <w:rPr>
          <w:rFonts w:eastAsia="黑體-簡" w:cs="黑體-簡" w:ascii="黑體-簡" w:hAnsi="黑體-簡"/>
        </w:rPr>
        <w:t>2</w:t>
      </w:r>
      <w:r>
        <w:rPr>
          <w:rFonts w:ascii="黑體-簡" w:hAnsi="黑體-簡" w:cs="黑體-簡" w:eastAsia="黑體-簡"/>
        </w:rPr>
        <w:t xml:space="preserve">从桥的这一头望去，天堂好似在外边。在桥的那一头。 </w:t>
      </w:r>
      <w:r>
        <w:rPr>
          <w:rFonts w:eastAsia="黑體-簡" w:cs="黑體-簡" w:ascii="黑體-簡" w:hAnsi="黑體-簡"/>
        </w:rPr>
        <w:t>3</w:t>
      </w:r>
      <w:r>
        <w:rPr>
          <w:rFonts w:ascii="黑體-簡" w:hAnsi="黑體-簡" w:cs="黑體-簡" w:eastAsia="黑體-簡"/>
        </w:rPr>
        <w:t>当你跨越过去，加入它的阵容时，它便会融入你内，与你合一。</w:t>
      </w:r>
      <w:r>
        <w:rPr>
          <w:rFonts w:eastAsia="黑體-簡" w:cs="黑體-簡" w:ascii="黑體-簡" w:hAnsi="黑體-簡"/>
        </w:rPr>
        <w:t>4</w:t>
      </w:r>
      <w:r>
        <w:rPr>
          <w:rFonts w:ascii="黑體-簡" w:hAnsi="黑體-簡" w:cs="黑體-簡" w:eastAsia="黑體-簡"/>
        </w:rPr>
        <w:t>届时，你会惊喜地发现，你只需放弃虚无，便能获得这一切。</w:t>
      </w:r>
      <w:r>
        <w:rPr>
          <w:rFonts w:eastAsia="黑體-簡" w:cs="黑體-簡" w:ascii="黑體-簡" w:hAnsi="黑體-簡"/>
        </w:rPr>
        <w:t>5</w:t>
      </w:r>
      <w:r>
        <w:rPr>
          <w:rFonts w:ascii="黑體-簡" w:hAnsi="黑體-簡" w:cs="黑體-簡" w:eastAsia="黑體-簡"/>
        </w:rPr>
        <w:t>随着每一道光明回归它本属之地，天堂内无尽的欢乐将会更为增色。</w:t>
      </w:r>
      <w:r>
        <w:rPr>
          <w:rFonts w:eastAsia="黑體-簡" w:cs="黑體-簡" w:ascii="黑體-簡" w:hAnsi="黑體-簡"/>
        </w:rPr>
        <w:t>6</w:t>
      </w:r>
      <w:r>
        <w:rPr>
          <w:rFonts w:ascii="黑體-簡" w:hAnsi="黑體-簡" w:cs="黑體-簡" w:eastAsia="黑體-簡"/>
        </w:rPr>
        <w:t>不要再蹉跎上主的爱以及真实的你了。</w:t>
      </w:r>
      <w:r>
        <w:rPr>
          <w:rFonts w:eastAsia="黑體-簡" w:cs="黑體-簡" w:ascii="黑體-簡" w:hAnsi="黑體-簡"/>
        </w:rPr>
        <w:t>7</w:t>
      </w:r>
      <w:r>
        <w:rPr>
          <w:rFonts w:ascii="黑體-簡" w:hAnsi="黑體-簡" w:cs="黑體-簡" w:eastAsia="黑體-簡"/>
        </w:rPr>
        <w:t>愿神圣的一刻能够加快你的脚劲，只要你让它降临，它必然义不容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圣灵向你要求的只是这小小的助力：每当你的念头又绕回你恋恋不舍的特殊关系时，与�一起进入神圣的一刻，让�在那里释放你。</w:t>
      </w:r>
      <w:r>
        <w:rPr>
          <w:rFonts w:eastAsia="黑體-簡" w:cs="黑體-簡" w:ascii="黑體-簡" w:hAnsi="黑體-簡"/>
        </w:rPr>
        <w:t>2</w:t>
      </w:r>
      <w:r>
        <w:rPr>
          <w:rFonts w:ascii="黑體-簡" w:hAnsi="黑體-簡" w:cs="黑體-簡" w:eastAsia="黑體-簡"/>
        </w:rPr>
        <w:t>你只需要怀有乐于分享的愿心，�就会把自己的圆满知见赐给你。</w:t>
      </w:r>
      <w:r>
        <w:rPr>
          <w:rFonts w:eastAsia="黑體-簡" w:cs="黑體-簡" w:ascii="黑體-簡" w:hAnsi="黑體-簡"/>
        </w:rPr>
        <w:t>3</w:t>
      </w:r>
      <w:r>
        <w:rPr>
          <w:rFonts w:ascii="黑體-簡" w:hAnsi="黑體-簡" w:cs="黑體-簡" w:eastAsia="黑體-簡"/>
        </w:rPr>
        <w:t>你的愿心不必十全十美，因为�的是完美的。</w:t>
      </w:r>
      <w:r>
        <w:rPr>
          <w:rFonts w:eastAsia="黑體-簡" w:cs="黑體-簡" w:ascii="黑體-簡" w:hAnsi="黑體-簡"/>
        </w:rPr>
        <w:t>4�</w:t>
      </w:r>
      <w:r>
        <w:rPr>
          <w:rFonts w:ascii="黑體-簡" w:hAnsi="黑體-簡" w:cs="黑體-簡" w:eastAsia="黑體-簡"/>
        </w:rPr>
        <w:t>以完美的信心来弥补你的不甘不愿，这是�的任务；你在那儿会分享到�的信心。</w:t>
      </w:r>
      <w:r>
        <w:rPr>
          <w:rFonts w:eastAsia="黑體-簡" w:cs="黑體-簡" w:ascii="黑體-簡" w:hAnsi="黑體-簡"/>
        </w:rPr>
        <w:t>5</w:t>
      </w:r>
      <w:r>
        <w:rPr>
          <w:rFonts w:ascii="黑體-簡" w:hAnsi="黑體-簡" w:cs="黑體-簡" w:eastAsia="黑體-簡"/>
        </w:rPr>
        <w:t xml:space="preserve">就在你察觉自己是如此不甘获释之际，�完美的愿心便会临于你。 </w:t>
      </w:r>
      <w:r>
        <w:rPr>
          <w:rFonts w:eastAsia="黑體-簡" w:cs="黑體-簡" w:ascii="黑體-簡" w:hAnsi="黑體-簡"/>
        </w:rPr>
        <w:t>6</w:t>
      </w:r>
      <w:r>
        <w:rPr>
          <w:rFonts w:ascii="黑體-簡" w:hAnsi="黑體-簡" w:cs="黑體-簡" w:eastAsia="黑體-簡"/>
        </w:rPr>
        <w:t xml:space="preserve">向�祈求吧，因天堂是靠�迎请来的。 </w:t>
      </w:r>
      <w:r>
        <w:rPr>
          <w:rFonts w:eastAsia="黑體-簡" w:cs="黑體-簡" w:ascii="黑體-簡" w:hAnsi="黑體-簡"/>
        </w:rPr>
        <w:t>7</w:t>
      </w:r>
      <w:r>
        <w:rPr>
          <w:rFonts w:ascii="黑體-簡" w:hAnsi="黑體-簡" w:cs="黑體-簡" w:eastAsia="黑體-簡"/>
        </w:rPr>
        <w:t>让�为你迎请天堂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 幻相的终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若还舍不下特殊关系，是不可能放下过去的。</w:t>
      </w:r>
      <w:r>
        <w:rPr>
          <w:rFonts w:eastAsia="黑體-簡" w:cs="黑體-簡" w:ascii="黑體-簡" w:hAnsi="黑體-簡"/>
        </w:rPr>
        <w:t>2</w:t>
      </w:r>
      <w:r>
        <w:rPr>
          <w:rFonts w:ascii="黑體-簡" w:hAnsi="黑體-簡" w:cs="黑體-簡" w:eastAsia="黑體-簡"/>
        </w:rPr>
        <w:t>特殊关系就是有意重演过去的一幕，并改变其剧情。</w:t>
      </w:r>
      <w:r>
        <w:rPr>
          <w:rFonts w:eastAsia="黑體-簡" w:cs="黑體-簡" w:ascii="黑體-簡" w:hAnsi="黑體-簡"/>
        </w:rPr>
        <w:t>3</w:t>
      </w:r>
      <w:r>
        <w:rPr>
          <w:rFonts w:ascii="黑體-簡" w:hAnsi="黑體-簡" w:cs="黑體-簡" w:eastAsia="黑體-簡"/>
        </w:rPr>
        <w:t>想象中的枝节影像，记忆中的痛苦，过去的失望，目睹或身受的不义及剥削，这一切都进入了特殊关系之中，你设法透过它来弥补自己受创的自尊。</w:t>
      </w:r>
      <w:r>
        <w:rPr>
          <w:rFonts w:eastAsia="黑體-簡" w:cs="黑體-簡" w:ascii="黑體-簡" w:hAnsi="黑體-簡"/>
        </w:rPr>
        <w:t>4</w:t>
      </w:r>
      <w:r>
        <w:rPr>
          <w:rFonts w:ascii="黑體-簡" w:hAnsi="黑體-簡" w:cs="黑體-簡" w:eastAsia="黑體-簡"/>
        </w:rPr>
        <w:t>没有过去的经验，你又能凭什么来选择特殊的伴侣？</w:t>
      </w:r>
      <w:r>
        <w:rPr>
          <w:rFonts w:eastAsia="黑體-簡" w:cs="黑體-簡" w:ascii="黑體-簡" w:hAnsi="黑體-簡"/>
        </w:rPr>
        <w:t>5</w:t>
      </w:r>
      <w:r>
        <w:rPr>
          <w:rFonts w:ascii="黑體-簡" w:hAnsi="黑體-簡" w:cs="黑體-簡" w:eastAsia="黑體-簡"/>
        </w:rPr>
        <w:t>你每作一次这种选择，都是因为你还记恨于过去的某些</w:t>
      </w:r>
      <w:r>
        <w:rPr>
          <w:rFonts w:eastAsia="黑體-簡" w:cs="黑體-簡" w:ascii="黑體-簡" w:hAnsi="黑體-簡"/>
        </w:rPr>
        <w:t>"</w:t>
      </w:r>
      <w:r>
        <w:rPr>
          <w:rFonts w:ascii="黑體-簡" w:hAnsi="黑體-簡" w:cs="黑體-簡" w:eastAsia="黑體-簡"/>
        </w:rPr>
        <w:t>坏的</w:t>
      </w:r>
      <w:r>
        <w:rPr>
          <w:rFonts w:eastAsia="黑體-簡" w:cs="黑體-簡" w:ascii="黑體-簡" w:hAnsi="黑體-簡"/>
        </w:rPr>
        <w:t>"</w:t>
      </w:r>
      <w:r>
        <w:rPr>
          <w:rFonts w:ascii="黑體-簡" w:hAnsi="黑體-簡" w:cs="黑體-簡" w:eastAsia="黑體-簡"/>
        </w:rPr>
        <w:t>经验， 需要另一个人去补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特殊关系乃是对过去的报复。</w:t>
      </w:r>
      <w:r>
        <w:rPr>
          <w:rFonts w:eastAsia="黑體-簡" w:cs="黑體-簡" w:ascii="黑體-簡" w:hAnsi="黑體-簡"/>
        </w:rPr>
        <w:t>2</w:t>
      </w:r>
      <w:r>
        <w:rPr>
          <w:rFonts w:ascii="黑體-簡" w:hAnsi="黑體-簡" w:cs="黑體-簡" w:eastAsia="黑體-簡"/>
        </w:rPr>
        <w:t>它企图消除过去的痛苦，却因它一心惦记着过去，并且全心全意地致力于过去，以至忽略了现在。</w:t>
      </w:r>
      <w:r>
        <w:rPr>
          <w:rFonts w:eastAsia="黑體-簡" w:cs="黑體-簡" w:ascii="黑體-簡" w:hAnsi="黑體-簡"/>
        </w:rPr>
        <w:t>3</w:t>
      </w:r>
      <w:r>
        <w:rPr>
          <w:rFonts w:ascii="黑體-簡" w:hAnsi="黑體-簡" w:cs="黑體-簡" w:eastAsia="黑體-簡"/>
        </w:rPr>
        <w:t>你不可能在当下一刻经验到特殊关系。</w:t>
      </w:r>
      <w:r>
        <w:rPr>
          <w:rFonts w:eastAsia="黑體-簡" w:cs="黑體-簡" w:ascii="黑體-簡" w:hAnsi="黑體-簡"/>
        </w:rPr>
        <w:t>4</w:t>
      </w:r>
      <w:r>
        <w:rPr>
          <w:rFonts w:ascii="黑體-簡" w:hAnsi="黑體-簡" w:cs="黑體-簡" w:eastAsia="黑體-簡"/>
        </w:rPr>
        <w:t>它目前的模样是因过去的阴影所笼罩之缘故。</w:t>
      </w:r>
      <w:r>
        <w:rPr>
          <w:rFonts w:eastAsia="黑體-簡" w:cs="黑體-簡" w:ascii="黑體-簡" w:hAnsi="黑體-簡"/>
        </w:rPr>
        <w:t>5</w:t>
      </w:r>
      <w:r>
        <w:rPr>
          <w:rFonts w:ascii="黑體-簡" w:hAnsi="黑體-簡" w:cs="黑體-簡" w:eastAsia="黑體-簡"/>
        </w:rPr>
        <w:t>特殊关系在当下的一刻毫无意义，而如果它现在毫无意义，就不可能具有任何真实的意义。</w:t>
      </w:r>
      <w:r>
        <w:rPr>
          <w:rFonts w:eastAsia="黑體-簡" w:cs="黑體-簡" w:ascii="黑體-簡" w:hAnsi="黑體-簡"/>
        </w:rPr>
        <w:t>6</w:t>
      </w:r>
      <w:r>
        <w:rPr>
          <w:rFonts w:ascii="黑體-簡" w:hAnsi="黑體-簡" w:cs="黑體-簡" w:eastAsia="黑體-簡"/>
        </w:rPr>
        <w:t>除了在妄想中以外，你岂能改变过去。</w:t>
      </w:r>
      <w:r>
        <w:rPr>
          <w:rFonts w:eastAsia="黑體-簡" w:cs="黑體-簡" w:ascii="黑體-簡" w:hAnsi="黑體-簡"/>
        </w:rPr>
        <w:t>7</w:t>
      </w:r>
      <w:r>
        <w:rPr>
          <w:rFonts w:ascii="黑體-簡" w:hAnsi="黑體-簡" w:cs="黑體-簡" w:eastAsia="黑體-簡"/>
        </w:rPr>
        <w:t>有谁能弥补你在心中所受的剥削？</w:t>
      </w:r>
      <w:r>
        <w:rPr>
          <w:rFonts w:eastAsia="黑體-簡" w:cs="黑體-簡" w:ascii="黑體-簡" w:hAnsi="黑體-簡"/>
        </w:rPr>
        <w:t>8</w:t>
      </w:r>
      <w:r>
        <w:rPr>
          <w:rFonts w:ascii="黑體-簡" w:hAnsi="黑體-簡" w:cs="黑體-簡" w:eastAsia="黑體-簡"/>
        </w:rPr>
        <w:t>过去空无一物。</w:t>
      </w:r>
      <w:r>
        <w:rPr>
          <w:rFonts w:eastAsia="黑體-簡" w:cs="黑體-簡" w:ascii="黑體-簡" w:hAnsi="黑體-簡"/>
        </w:rPr>
        <w:t>9</w:t>
      </w:r>
      <w:r>
        <w:rPr>
          <w:rFonts w:ascii="黑體-簡" w:hAnsi="黑體-簡" w:cs="黑體-簡" w:eastAsia="黑體-簡"/>
        </w:rPr>
        <w:t>不要再埋怨责怪过去所受的剥削，因它已经过去了。</w:t>
      </w:r>
      <w:r>
        <w:rPr>
          <w:rFonts w:eastAsia="黑體-簡" w:cs="黑體-簡" w:ascii="黑體-簡" w:hAnsi="黑體-簡"/>
        </w:rPr>
        <w:t>10</w:t>
      </w:r>
      <w:r>
        <w:rPr>
          <w:rFonts w:ascii="黑體-簡" w:hAnsi="黑體-簡" w:cs="黑體-簡" w:eastAsia="黑體-簡"/>
        </w:rPr>
        <w:t>已经过去的事情，你不能不让它过去。</w:t>
      </w:r>
      <w:r>
        <w:rPr>
          <w:rFonts w:eastAsia="黑體-簡" w:cs="黑體-簡" w:ascii="黑體-簡" w:hAnsi="黑體-簡"/>
        </w:rPr>
        <w:t>11</w:t>
      </w:r>
      <w:r>
        <w:rPr>
          <w:rFonts w:ascii="黑體-簡" w:hAnsi="黑體-簡" w:cs="黑體-簡" w:eastAsia="黑體-簡"/>
        </w:rPr>
        <w:t>因此，自己若还紧抓着过去不放，一定是你以为它多少能帮你完成某个目的。</w:t>
      </w:r>
      <w:r>
        <w:rPr>
          <w:rFonts w:eastAsia="黑體-簡" w:cs="黑體-簡" w:ascii="黑體-簡" w:hAnsi="黑體-簡"/>
        </w:rPr>
        <w:t>12</w:t>
      </w:r>
      <w:r>
        <w:rPr>
          <w:rFonts w:ascii="黑體-簡" w:hAnsi="黑體-簡" w:cs="黑體-簡" w:eastAsia="黑體-簡"/>
        </w:rPr>
        <w:t>而那目的一定也只能靠过去来完成，不能靠现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不要低估了小我想要为过去报复的冲动。</w:t>
      </w:r>
      <w:r>
        <w:rPr>
          <w:rFonts w:eastAsia="黑體-簡" w:cs="黑體-簡" w:ascii="黑體-簡" w:hAnsi="黑體-簡"/>
        </w:rPr>
        <w:t>2</w:t>
      </w:r>
      <w:r>
        <w:rPr>
          <w:rFonts w:ascii="黑體-簡" w:hAnsi="黑體-簡" w:cs="黑體-簡" w:eastAsia="黑體-簡"/>
        </w:rPr>
        <w:t>它是彻底的蛮横且无法理喻的。</w:t>
      </w:r>
      <w:r>
        <w:rPr>
          <w:rFonts w:eastAsia="黑體-簡" w:cs="黑體-簡" w:ascii="黑體-簡" w:hAnsi="黑體-簡"/>
        </w:rPr>
        <w:t>3</w:t>
      </w:r>
      <w:r>
        <w:rPr>
          <w:rFonts w:ascii="黑體-簡" w:hAnsi="黑體-簡" w:cs="黑體-簡" w:eastAsia="黑體-簡"/>
        </w:rPr>
        <w:t>因小我牢记着你得罪它的一切事情，并伺机报复。</w:t>
      </w:r>
      <w:r>
        <w:rPr>
          <w:rFonts w:eastAsia="黑體-簡" w:cs="黑體-簡" w:ascii="黑體-簡" w:hAnsi="黑體-簡"/>
        </w:rPr>
        <w:t>4</w:t>
      </w:r>
      <w:r>
        <w:rPr>
          <w:rFonts w:ascii="黑體-簡" w:hAnsi="黑體-簡" w:cs="黑體-簡" w:eastAsia="黑體-簡"/>
        </w:rPr>
        <w:t>它为了宣泄心头之恨而选择的关系，影射出它要置你于死地的幻境。</w:t>
      </w:r>
      <w:r>
        <w:rPr>
          <w:rFonts w:eastAsia="黑體-簡" w:cs="黑體-簡" w:ascii="黑體-簡" w:hAnsi="黑體-簡"/>
        </w:rPr>
        <w:t>5</w:t>
      </w:r>
      <w:r>
        <w:rPr>
          <w:rFonts w:ascii="黑體-簡" w:hAnsi="黑體-簡" w:cs="黑體-簡" w:eastAsia="黑體-簡"/>
        </w:rPr>
        <w:t>小我死抓着过去与你作对，你若摆脱了过去，它会认为你剥削了它的报复机会，那是你罪有应得的惩罚。</w:t>
      </w:r>
      <w:r>
        <w:rPr>
          <w:rFonts w:eastAsia="黑體-簡" w:cs="黑體-簡" w:ascii="黑體-簡" w:hAnsi="黑體-簡"/>
        </w:rPr>
        <w:t>6</w:t>
      </w:r>
      <w:r>
        <w:rPr>
          <w:rFonts w:ascii="黑體-簡" w:hAnsi="黑體-簡" w:cs="黑體-簡" w:eastAsia="黑體-簡"/>
        </w:rPr>
        <w:t>但你若不加入毁灭自己的把戏，小我就无法将你系于过去。</w:t>
      </w:r>
      <w:r>
        <w:rPr>
          <w:rFonts w:eastAsia="黑體-簡" w:cs="黑體-簡" w:ascii="黑體-簡" w:hAnsi="黑體-簡"/>
        </w:rPr>
        <w:t>7</w:t>
      </w:r>
      <w:r>
        <w:rPr>
          <w:rFonts w:ascii="黑體-簡" w:hAnsi="黑體-簡" w:cs="黑體-簡" w:eastAsia="黑體-簡"/>
        </w:rPr>
        <w:t xml:space="preserve">特殊关系表示你同意毁灭自己。 </w:t>
      </w:r>
      <w:r>
        <w:rPr>
          <w:rFonts w:eastAsia="黑體-簡" w:cs="黑體-簡" w:ascii="黑體-簡" w:hAnsi="黑體-簡"/>
        </w:rPr>
        <w:t>8</w:t>
      </w:r>
      <w:r>
        <w:rPr>
          <w:rFonts w:ascii="黑體-簡" w:hAnsi="黑體-簡" w:cs="黑體-簡" w:eastAsia="黑體-簡"/>
        </w:rPr>
        <w:t>其中的荒谬无理显而易见。</w:t>
      </w:r>
      <w:r>
        <w:rPr>
          <w:rFonts w:eastAsia="黑體-簡" w:cs="黑體-簡" w:ascii="黑體-簡" w:hAnsi="黑體-簡"/>
        </w:rPr>
        <w:t>9</w:t>
      </w:r>
      <w:r>
        <w:rPr>
          <w:rFonts w:ascii="黑體-簡" w:hAnsi="黑體-簡" w:cs="黑體-簡" w:eastAsia="黑體-簡"/>
        </w:rPr>
        <w:t>一般人比较容易忽略的是，你若与小我沆瀣一气，现在对你就变得一无所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过去已经过去了，不要设法藉特殊关系让它继续下去，任它束缚着你，并告诉你救恩是在过去，你必须回到过去才能找到救恩。</w:t>
      </w:r>
      <w:r>
        <w:rPr>
          <w:rFonts w:eastAsia="黑體-簡" w:cs="黑體-簡" w:ascii="黑體-簡" w:hAnsi="黑體-簡"/>
        </w:rPr>
        <w:t>2</w:t>
      </w:r>
      <w:r>
        <w:rPr>
          <w:rFonts w:ascii="黑體-簡" w:hAnsi="黑體-簡" w:cs="黑體-簡" w:eastAsia="黑體-簡"/>
        </w:rPr>
        <w:t>没有一个幻境不包含着为过去复仇的梦魇。</w:t>
      </w:r>
      <w:r>
        <w:rPr>
          <w:rFonts w:eastAsia="黑體-簡" w:cs="黑體-簡" w:ascii="黑體-簡" w:hAnsi="黑體-簡"/>
        </w:rPr>
        <w:t>3</w:t>
      </w:r>
      <w:r>
        <w:rPr>
          <w:rFonts w:ascii="黑體-簡" w:hAnsi="黑體-簡" w:cs="黑體-簡" w:eastAsia="黑體-簡"/>
        </w:rPr>
        <w:t>你宁愿接受梦魇的唆使，还是弃它而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特殊关系看起来并不像是在伺机报复。</w:t>
      </w:r>
      <w:r>
        <w:rPr>
          <w:rFonts w:eastAsia="黑體-簡" w:cs="黑體-簡" w:ascii="黑體-簡" w:hAnsi="黑體-簡"/>
        </w:rPr>
        <w:t>2</w:t>
      </w:r>
      <w:r>
        <w:rPr>
          <w:rFonts w:ascii="黑體-簡" w:hAnsi="黑體-簡" w:cs="黑體-簡" w:eastAsia="黑體-簡"/>
        </w:rPr>
        <w:t xml:space="preserve">即使当恨意及蛮横倏然现身，并不足以动摇爱的幻相。 </w:t>
      </w:r>
      <w:r>
        <w:rPr>
          <w:rFonts w:eastAsia="黑體-簡" w:cs="黑體-簡" w:ascii="黑體-簡" w:hAnsi="黑體-簡"/>
        </w:rPr>
        <w:t>3</w:t>
      </w:r>
      <w:r>
        <w:rPr>
          <w:rFonts w:ascii="黑體-簡" w:hAnsi="黑體-簡" w:cs="黑體-簡" w:eastAsia="黑體-簡"/>
        </w:rPr>
        <w:t>然而，小我绝不让人意识到的一点，就是特殊关系乃是你对自身进行的报复。</w:t>
      </w:r>
      <w:r>
        <w:rPr>
          <w:rFonts w:eastAsia="黑體-簡" w:cs="黑體-簡" w:ascii="黑體-簡" w:hAnsi="黑體-簡"/>
        </w:rPr>
        <w:t>4</w:t>
      </w:r>
      <w:r>
        <w:rPr>
          <w:rFonts w:ascii="黑體-簡" w:hAnsi="黑體-簡" w:cs="黑體-簡" w:eastAsia="黑體-簡"/>
        </w:rPr>
        <w:t>除此之外，还有什么其它可能？</w:t>
      </w:r>
      <w:r>
        <w:rPr>
          <w:rFonts w:eastAsia="黑體-簡" w:cs="黑體-簡" w:ascii="黑體-簡" w:hAnsi="黑體-簡"/>
        </w:rPr>
        <w:t>5</w:t>
      </w:r>
      <w:r>
        <w:rPr>
          <w:rFonts w:ascii="黑體-簡" w:hAnsi="黑體-簡" w:cs="黑體-簡" w:eastAsia="黑體-簡"/>
        </w:rPr>
        <w:t>你所寻找的特殊关系，并不是为了荣耀自己。</w:t>
      </w:r>
      <w:r>
        <w:rPr>
          <w:rFonts w:eastAsia="黑體-簡" w:cs="黑體-簡" w:ascii="黑體-簡" w:hAnsi="黑體-簡"/>
        </w:rPr>
        <w:t>6</w:t>
      </w:r>
      <w:r>
        <w:rPr>
          <w:rFonts w:ascii="黑體-簡" w:hAnsi="黑體-簡" w:cs="黑體-簡" w:eastAsia="黑體-簡"/>
        </w:rPr>
        <w:t>你先否定了自己的荣耀，继而以这关系予以取代。</w:t>
      </w:r>
      <w:r>
        <w:rPr>
          <w:rFonts w:eastAsia="黑體-簡" w:cs="黑體-簡" w:ascii="黑體-簡" w:hAnsi="黑體-簡"/>
        </w:rPr>
        <w:t>7</w:t>
      </w:r>
      <w:r>
        <w:rPr>
          <w:rFonts w:ascii="黑體-簡" w:hAnsi="黑體-簡" w:cs="黑體-簡" w:eastAsia="黑體-簡"/>
        </w:rPr>
        <w:t>就这样，报复取代了你的救赎，摆脱报复，对你反成了一种损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会针对小我神智不清的救恩概念，反其道而行，安详地赐下神圣的一刻。</w:t>
      </w:r>
      <w:r>
        <w:rPr>
          <w:rFonts w:eastAsia="黑體-簡" w:cs="黑體-簡" w:ascii="黑體-簡" w:hAnsi="黑體-簡"/>
        </w:rPr>
        <w:t>2</w:t>
      </w:r>
      <w:r>
        <w:rPr>
          <w:rFonts w:ascii="黑體-簡" w:hAnsi="黑體-簡" w:cs="黑體-簡" w:eastAsia="黑體-簡"/>
        </w:rPr>
        <w:t xml:space="preserve">我们先前说过，圣灵必须透过比较来施教，借用对照的方式把真理衬托出来。 </w:t>
      </w:r>
      <w:r>
        <w:rPr>
          <w:rFonts w:eastAsia="黑體-簡" w:cs="黑體-簡" w:ascii="黑體-簡" w:hAnsi="黑體-簡"/>
        </w:rPr>
        <w:t>3</w:t>
      </w:r>
      <w:r>
        <w:rPr>
          <w:rFonts w:ascii="黑體-簡" w:hAnsi="黑體-簡" w:cs="黑體-簡" w:eastAsia="黑體-簡"/>
        </w:rPr>
        <w:t>小我坚信，必须为过去复仇才可能得救；神圣的一刻正好相反。</w:t>
      </w:r>
      <w:r>
        <w:rPr>
          <w:rFonts w:eastAsia="黑體-簡" w:cs="黑體-簡" w:ascii="黑體-簡" w:hAnsi="黑體-簡"/>
        </w:rPr>
        <w:t>4</w:t>
      </w:r>
      <w:r>
        <w:rPr>
          <w:rFonts w:ascii="黑體-簡" w:hAnsi="黑體-簡" w:cs="黑體-簡" w:eastAsia="黑體-簡"/>
        </w:rPr>
        <w:t xml:space="preserve">在神圣的一刻中，人了解过去已经过去了；正因它已过去，报复的冲动便以根除，不复存在。 </w:t>
      </w:r>
      <w:r>
        <w:rPr>
          <w:rFonts w:eastAsia="黑體-簡" w:cs="黑體-簡" w:ascii="黑體-簡" w:hAnsi="黑體-簡"/>
        </w:rPr>
        <w:t>5</w:t>
      </w:r>
      <w:r>
        <w:rPr>
          <w:rFonts w:ascii="黑體-簡" w:hAnsi="黑體-簡" w:cs="黑體-簡" w:eastAsia="黑體-簡"/>
        </w:rPr>
        <w:t>当下一刻的宁静与平安正无比温柔地环绕着你。</w:t>
      </w:r>
      <w:r>
        <w:rPr>
          <w:rFonts w:eastAsia="黑體-簡" w:cs="黑體-簡" w:ascii="黑體-簡" w:hAnsi="黑體-簡"/>
        </w:rPr>
        <w:t>6</w:t>
      </w:r>
      <w:r>
        <w:rPr>
          <w:rFonts w:ascii="黑體-簡" w:hAnsi="黑體-簡" w:cs="黑體-簡" w:eastAsia="黑體-簡"/>
        </w:rPr>
        <w:t>一切都已过去了，唯真理永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 xml:space="preserve">有些时候，你也许想把幻相带入神圣的一刻中，不让自己充分意识到你所经验的真理与幻相之间的彻底不同。 </w:t>
      </w:r>
      <w:r>
        <w:rPr>
          <w:rFonts w:eastAsia="黑體-簡" w:cs="黑體-簡" w:ascii="黑體-簡" w:hAnsi="黑體-簡"/>
        </w:rPr>
        <w:t>2</w:t>
      </w:r>
      <w:r>
        <w:rPr>
          <w:rFonts w:ascii="黑體-簡" w:hAnsi="黑體-簡" w:cs="黑體-簡" w:eastAsia="黑體-簡"/>
        </w:rPr>
        <w:t>然而，这种企图维持不了多久。</w:t>
      </w:r>
      <w:r>
        <w:rPr>
          <w:rFonts w:eastAsia="黑體-簡" w:cs="黑體-簡" w:ascii="黑體-簡" w:hAnsi="黑體-簡"/>
        </w:rPr>
        <w:t>3</w:t>
      </w:r>
      <w:r>
        <w:rPr>
          <w:rFonts w:ascii="黑體-簡" w:hAnsi="黑體-簡" w:cs="黑體-簡" w:eastAsia="黑體-簡"/>
        </w:rPr>
        <w:t xml:space="preserve">在神圣的一刻中，圣灵的大能会克服一切，因为你已加入了�的阵容。 </w:t>
      </w:r>
      <w:r>
        <w:rPr>
          <w:rFonts w:eastAsia="黑體-簡" w:cs="黑體-簡" w:ascii="黑體-簡" w:hAnsi="黑體-簡"/>
        </w:rPr>
        <w:t>4</w:t>
      </w:r>
      <w:r>
        <w:rPr>
          <w:rFonts w:ascii="黑體-簡" w:hAnsi="黑體-簡" w:cs="黑體-簡" w:eastAsia="黑體-簡"/>
        </w:rPr>
        <w:t>犹存的幻觉虽会暂时削弱你对�的感受，使你的心难以守住这一体验。</w:t>
      </w:r>
      <w:r>
        <w:rPr>
          <w:rFonts w:eastAsia="黑體-簡" w:cs="黑體-簡" w:ascii="黑體-簡" w:hAnsi="黑體-簡"/>
        </w:rPr>
        <w:t>5</w:t>
      </w:r>
      <w:r>
        <w:rPr>
          <w:rFonts w:ascii="黑體-簡" w:hAnsi="黑體-簡" w:cs="黑體-簡" w:eastAsia="黑體-簡"/>
        </w:rPr>
        <w:t>然而，神圣的一刻是永恒的，你的时间幻相阻碍不了那超越时空之境显示它的真相，也阻碍不了你经验它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凡是上主赐予你的，都是真实的，也会被真实地接受。</w:t>
      </w:r>
      <w:r>
        <w:rPr>
          <w:rFonts w:eastAsia="黑體-簡" w:cs="黑體-簡" w:ascii="黑體-簡" w:hAnsi="黑體-簡"/>
        </w:rPr>
        <w:t>2</w:t>
      </w:r>
      <w:r>
        <w:rPr>
          <w:rFonts w:ascii="黑體-簡" w:hAnsi="黑體-簡" w:cs="黑體-簡" w:eastAsia="黑體-簡"/>
        </w:rPr>
        <w:t>你若不接受上主的恩赐，它们就形同虚设。</w:t>
      </w:r>
      <w:r>
        <w:rPr>
          <w:rFonts w:eastAsia="黑體-簡" w:cs="黑體-簡" w:ascii="黑體-簡" w:hAnsi="黑體-簡"/>
        </w:rPr>
        <w:t>3</w:t>
      </w:r>
      <w:r>
        <w:rPr>
          <w:rFonts w:ascii="黑體-簡" w:hAnsi="黑體-簡" w:cs="黑體-簡" w:eastAsia="黑體-簡"/>
        </w:rPr>
        <w:t xml:space="preserve">你的接收成全了�的赐予。 </w:t>
      </w:r>
      <w:r>
        <w:rPr>
          <w:rFonts w:eastAsia="黑體-簡" w:cs="黑體-簡" w:ascii="黑體-簡" w:hAnsi="黑體-簡"/>
        </w:rPr>
        <w:t>4</w:t>
      </w:r>
      <w:r>
        <w:rPr>
          <w:rFonts w:ascii="黑體-簡" w:hAnsi="黑體-簡" w:cs="黑體-簡" w:eastAsia="黑體-簡"/>
        </w:rPr>
        <w:t>你会接受的，因为给你乃是�的旨意。</w:t>
      </w:r>
      <w:r>
        <w:rPr>
          <w:rFonts w:eastAsia="黑體-簡" w:cs="黑體-簡" w:ascii="黑體-簡" w:hAnsi="黑體-簡"/>
        </w:rPr>
        <w:t>5�</w:t>
      </w:r>
      <w:r>
        <w:rPr>
          <w:rFonts w:ascii="黑體-簡" w:hAnsi="黑體-簡" w:cs="黑體-簡" w:eastAsia="黑體-簡"/>
        </w:rPr>
        <w:t>赐下神圣的一刻，就是为了给你；若非�的给予，你不可能接收得到。</w:t>
      </w:r>
      <w:r>
        <w:rPr>
          <w:rFonts w:eastAsia="黑體-簡" w:cs="黑體-簡" w:ascii="黑體-簡" w:hAnsi="黑體-簡"/>
        </w:rPr>
        <w:t>6</w:t>
      </w:r>
      <w:r>
        <w:rPr>
          <w:rFonts w:ascii="黑體-簡" w:hAnsi="黑體-簡" w:cs="黑體-簡" w:eastAsia="黑體-簡"/>
        </w:rPr>
        <w:t>就在�愿意圣子自由的那一刻，圣子已自由了。</w:t>
      </w:r>
      <w:r>
        <w:rPr>
          <w:rFonts w:eastAsia="黑體-簡" w:cs="黑體-簡" w:ascii="黑體-簡" w:hAnsi="黑體-簡"/>
        </w:rPr>
        <w:t>7�</w:t>
      </w:r>
      <w:r>
        <w:rPr>
          <w:rFonts w:ascii="黑體-簡" w:hAnsi="黑體-簡" w:cs="黑體-簡" w:eastAsia="黑體-簡"/>
        </w:rPr>
        <w:t>在神圣的一刻中提醒你，圣子永远保持了他受造之初的摸样。</w:t>
      </w:r>
      <w:r>
        <w:rPr>
          <w:rFonts w:eastAsia="黑體-簡" w:cs="黑體-簡" w:ascii="黑體-簡" w:hAnsi="黑體-簡"/>
        </w:rPr>
        <w:t>8</w:t>
      </w:r>
      <w:r>
        <w:rPr>
          <w:rFonts w:ascii="黑體-簡" w:hAnsi="黑體-簡" w:cs="黑體-簡" w:eastAsia="黑體-簡"/>
        </w:rPr>
        <w:t>圣灵所教的每一件事，都在提醒你，你已经收到了上主所赐给你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无法与实相作对。</w:t>
      </w:r>
      <w:r>
        <w:rPr>
          <w:rFonts w:eastAsia="黑體-簡" w:cs="黑體-簡" w:ascii="黑體-簡" w:hAnsi="黑體-簡"/>
        </w:rPr>
        <w:t>2</w:t>
      </w:r>
      <w:r>
        <w:rPr>
          <w:rFonts w:ascii="黑體-簡" w:hAnsi="黑體-簡" w:cs="黑體-簡" w:eastAsia="黑體-簡"/>
        </w:rPr>
        <w:t>那些有待宽恕的一切，只是幻相而已，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成了你反对弟兄的把柄。</w:t>
      </w:r>
      <w:r>
        <w:rPr>
          <w:rFonts w:eastAsia="黑體-簡" w:cs="黑體-簡" w:ascii="黑體-簡" w:hAnsi="黑體-簡"/>
        </w:rPr>
        <w:t>3</w:t>
      </w:r>
      <w:r>
        <w:rPr>
          <w:rFonts w:ascii="黑體-簡" w:hAnsi="黑體-簡" w:cs="黑體-簡" w:eastAsia="黑體-簡"/>
        </w:rPr>
        <w:t xml:space="preserve">他们在实相中没有过去，只有幻相才需要宽恕。 </w:t>
      </w:r>
      <w:r>
        <w:rPr>
          <w:rFonts w:eastAsia="黑體-簡" w:cs="黑體-簡" w:ascii="黑體-簡" w:hAnsi="黑體-簡"/>
        </w:rPr>
        <w:t>4</w:t>
      </w:r>
      <w:r>
        <w:rPr>
          <w:rFonts w:ascii="黑體-簡" w:hAnsi="黑體-簡" w:cs="黑體-簡" w:eastAsia="黑體-簡"/>
        </w:rPr>
        <w:t>上主从未与任何人作对过，因�不可能被牵扯到任何幻相中。宽恕你在弟兄身上所看到的幻相吧，将他们由那些幻相的桎梏中解放出来。</w:t>
      </w:r>
      <w:r>
        <w:rPr>
          <w:rFonts w:eastAsia="黑體-簡" w:cs="黑體-簡" w:ascii="黑體-簡" w:hAnsi="黑體-簡"/>
        </w:rPr>
        <w:t>6</w:t>
      </w:r>
      <w:r>
        <w:rPr>
          <w:rFonts w:ascii="黑體-簡" w:hAnsi="黑體-簡" w:cs="黑體-簡" w:eastAsia="黑體-簡"/>
        </w:rPr>
        <w:t>如此，你才会逐渐明白，自己已被宽恕了，因当初是你将那些幻相加在他们身上的。</w:t>
      </w:r>
      <w:r>
        <w:rPr>
          <w:rFonts w:eastAsia="黑體-簡" w:cs="黑體-簡" w:ascii="黑體-簡" w:hAnsi="黑體-簡"/>
        </w:rPr>
        <w:t>7</w:t>
      </w:r>
      <w:r>
        <w:rPr>
          <w:rFonts w:ascii="黑體-簡" w:hAnsi="黑體-簡" w:cs="黑體-簡" w:eastAsia="黑體-簡"/>
        </w:rPr>
        <w:t>这就是神圣的一刻在时间的领域内为你完成的事，使你具备了天堂的资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记住，你一直都在真理与幻相之间做选择，也就是在有救治之效的救赎以及小我具杀伤力的</w:t>
      </w:r>
      <w:r>
        <w:rPr>
          <w:rFonts w:eastAsia="黑體-簡" w:cs="黑體-簡" w:ascii="黑體-簡" w:hAnsi="黑體-簡"/>
        </w:rPr>
        <w:t>"</w:t>
      </w:r>
      <w:r>
        <w:rPr>
          <w:rFonts w:ascii="黑體-簡" w:hAnsi="黑體-簡" w:cs="黑體-簡" w:eastAsia="黑體-簡"/>
        </w:rPr>
        <w:t>救赎</w:t>
      </w:r>
      <w:r>
        <w:rPr>
          <w:rFonts w:eastAsia="黑體-簡" w:cs="黑體-簡" w:ascii="黑體-簡" w:hAnsi="黑體-簡"/>
        </w:rPr>
        <w:t>"</w:t>
      </w:r>
      <w:r>
        <w:rPr>
          <w:rFonts w:ascii="黑體-簡" w:hAnsi="黑體-簡" w:cs="黑體-簡" w:eastAsia="黑體-簡"/>
        </w:rPr>
        <w:t>之间做选择。</w:t>
      </w:r>
      <w:r>
        <w:rPr>
          <w:rFonts w:eastAsia="黑體-簡" w:cs="黑體-簡" w:ascii="黑體-簡" w:hAnsi="黑體-簡"/>
        </w:rPr>
        <w:t>2</w:t>
      </w:r>
      <w:r>
        <w:rPr>
          <w:rFonts w:ascii="黑體-簡" w:hAnsi="黑體-簡" w:cs="黑體-簡" w:eastAsia="黑體-簡"/>
        </w:rPr>
        <w:t>你若只想参与上主那发乎爱的救赎，�的德能以及圣爱会毫无保留地予以支持。</w:t>
      </w:r>
      <w:r>
        <w:rPr>
          <w:rFonts w:eastAsia="黑體-簡" w:cs="黑體-簡" w:ascii="黑體-簡" w:hAnsi="黑體-簡"/>
        </w:rPr>
        <w:t>3</w:t>
      </w:r>
      <w:r>
        <w:rPr>
          <w:rFonts w:ascii="黑體-簡" w:hAnsi="黑體-簡" w:cs="黑體-簡" w:eastAsia="黑體-簡"/>
        </w:rPr>
        <w:t>你应设法让救赎进入你的心灵，作上主的盟友，而非小我的朋党。</w:t>
      </w:r>
      <w:r>
        <w:rPr>
          <w:rFonts w:eastAsia="黑體-簡" w:cs="黑體-簡" w:ascii="黑體-簡" w:hAnsi="黑體-簡"/>
        </w:rPr>
        <w:t>4�</w:t>
      </w:r>
      <w:r>
        <w:rPr>
          <w:rFonts w:ascii="黑體-簡" w:hAnsi="黑體-簡" w:cs="黑體-簡" w:eastAsia="黑體-簡"/>
        </w:rPr>
        <w:t>的救助对你已绰绰有余，因�的圣使深晓如何恢复你的天国，并将你投注于救恩的一切精力完全致力于你与�的关系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在神圣的一刻中追寻并寻获�的信息吧，所有的幻相都会在那儿得到宽恕。</w:t>
      </w:r>
      <w:r>
        <w:rPr>
          <w:rFonts w:eastAsia="黑體-簡" w:cs="黑體-簡" w:ascii="黑體-簡" w:hAnsi="黑體-簡"/>
        </w:rPr>
        <w:t>2</w:t>
      </w:r>
      <w:r>
        <w:rPr>
          <w:rFonts w:ascii="黑體-簡" w:hAnsi="黑體-簡" w:cs="黑體-簡" w:eastAsia="黑體-簡"/>
        </w:rPr>
        <w:t>奇迹就是由那儿向外推恩，祝福每一个人，解决所有的问题，不论问题的大小难易。</w:t>
      </w:r>
      <w:r>
        <w:rPr>
          <w:rFonts w:eastAsia="黑體-簡" w:cs="黑體-簡" w:ascii="黑體-簡" w:hAnsi="黑體-簡"/>
        </w:rPr>
        <w:t>3</w:t>
      </w:r>
      <w:r>
        <w:rPr>
          <w:rFonts w:ascii="黑體-簡" w:hAnsi="黑體-簡" w:cs="黑體-簡" w:eastAsia="黑體-簡"/>
        </w:rPr>
        <w:t xml:space="preserve">没有一物不在�以及�的威仪前俯首。 </w:t>
      </w:r>
      <w:r>
        <w:rPr>
          <w:rFonts w:eastAsia="黑體-簡" w:cs="黑體-簡" w:ascii="黑體-簡" w:hAnsi="黑體-簡"/>
        </w:rPr>
        <w:t>4</w:t>
      </w:r>
      <w:r>
        <w:rPr>
          <w:rFonts w:ascii="黑體-簡" w:hAnsi="黑體-簡" w:cs="黑體-簡" w:eastAsia="黑體-簡"/>
        </w:rPr>
        <w:t>与�建立亲密关系，就是接受真实的关系，并透过它们的实相，将所有的幻相都交托于你与上主的真实关系中。</w:t>
      </w:r>
      <w:r>
        <w:rPr>
          <w:rFonts w:eastAsia="黑體-簡" w:cs="黑體-簡" w:ascii="黑體-簡" w:hAnsi="黑體-簡"/>
        </w:rPr>
        <w:t>5</w:t>
      </w:r>
      <w:r>
        <w:rPr>
          <w:rFonts w:ascii="黑體-簡" w:hAnsi="黑體-簡" w:cs="黑體-簡" w:eastAsia="黑體-簡"/>
        </w:rPr>
        <w:t>愿赞美归于你与�的关系，而非任何其它关系。</w:t>
      </w:r>
      <w:r>
        <w:rPr>
          <w:rFonts w:eastAsia="黑體-簡" w:cs="黑體-簡" w:ascii="黑體-簡" w:hAnsi="黑體-簡"/>
        </w:rPr>
        <w:t>6</w:t>
      </w:r>
      <w:r>
        <w:rPr>
          <w:rFonts w:ascii="黑體-簡" w:hAnsi="黑體-簡" w:cs="黑體-簡" w:eastAsia="黑體-簡"/>
        </w:rPr>
        <w:t>只有那儿才是真理之所在。</w:t>
      </w:r>
      <w:r>
        <w:rPr>
          <w:rFonts w:eastAsia="黑體-簡" w:cs="黑體-簡" w:ascii="黑體-簡" w:hAnsi="黑體-簡"/>
        </w:rPr>
        <w:t>7</w:t>
      </w:r>
      <w:r>
        <w:rPr>
          <w:rFonts w:ascii="黑體-簡" w:hAnsi="黑體-簡" w:cs="黑體-簡" w:eastAsia="黑體-簡"/>
        </w:rPr>
        <w:t>你若不选择这个，就会选择虚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天父，宽恕我们心中的幻觉吧，帮助我们接受与祢的真正关系；这关系中没有幻觉，幻觉也永远无法侵入。</w:t>
      </w:r>
      <w:r>
        <w:rPr>
          <w:rFonts w:eastAsia="黑體-簡" w:cs="黑體-簡" w:ascii="黑體-簡" w:hAnsi="黑體-簡"/>
        </w:rPr>
        <w:t>2</w:t>
      </w:r>
      <w:r>
        <w:rPr>
          <w:rFonts w:ascii="黑體-簡" w:hAnsi="黑體-簡" w:cs="黑體-簡" w:eastAsia="黑體-簡"/>
        </w:rPr>
        <w:t>我们的神圣本质原是来自于祢的。</w:t>
      </w:r>
      <w:r>
        <w:rPr>
          <w:rFonts w:eastAsia="黑體-簡" w:cs="黑體-簡" w:ascii="黑體-簡" w:hAnsi="黑體-簡"/>
        </w:rPr>
        <w:t>3</w:t>
      </w:r>
      <w:r>
        <w:rPr>
          <w:rFonts w:ascii="黑體-簡" w:hAnsi="黑體-簡" w:cs="黑體-簡" w:eastAsia="黑體-簡"/>
        </w:rPr>
        <w:t>祢的神圣性既圆满无缺，我们内心还需要什么宽恕？</w:t>
      </w:r>
      <w:r>
        <w:rPr>
          <w:rFonts w:eastAsia="黑體-簡" w:cs="黑體-簡" w:ascii="黑體-簡" w:hAnsi="黑體-簡"/>
        </w:rPr>
        <w:t>4</w:t>
      </w:r>
      <w:r>
        <w:rPr>
          <w:rFonts w:ascii="黑體-簡" w:hAnsi="黑體-簡" w:cs="黑體-簡" w:eastAsia="黑體-簡"/>
        </w:rPr>
        <w:t>遗忘与昏睡的心境，不过反映出我们不愿忆起祢的宽恕与圣爱。</w:t>
      </w:r>
      <w:r>
        <w:rPr>
          <w:rFonts w:eastAsia="黑體-簡" w:cs="黑體-簡" w:ascii="黑體-簡" w:hAnsi="黑體-簡"/>
        </w:rPr>
        <w:t>5</w:t>
      </w:r>
      <w:r>
        <w:rPr>
          <w:rFonts w:ascii="黑體-簡" w:hAnsi="黑體-簡" w:cs="黑體-簡" w:eastAsia="黑體-簡"/>
        </w:rPr>
        <w:t>愿我们不再在诱惑中徘徊，因让上主之子受诱，绝非你的旨意。</w:t>
      </w:r>
      <w:r>
        <w:rPr>
          <w:rFonts w:eastAsia="黑體-簡" w:cs="黑體-簡" w:ascii="黑體-簡" w:hAnsi="黑體-簡"/>
        </w:rPr>
        <w:t>6</w:t>
      </w:r>
      <w:r>
        <w:rPr>
          <w:rFonts w:ascii="黑體-簡" w:hAnsi="黑體-簡" w:cs="黑體-簡" w:eastAsia="黑體-簡"/>
        </w:rPr>
        <w:t>愿我们只接受祢所赐的一切，内心也只接受你所创造与所爱的一切。</w:t>
      </w:r>
      <w:r>
        <w:rPr>
          <w:rFonts w:eastAsia="黑體-簡" w:cs="黑體-簡" w:ascii="黑體-簡" w:hAnsi="黑體-簡"/>
        </w:rPr>
        <w:t>7</w:t>
      </w:r>
      <w:r>
        <w:rPr>
          <w:rFonts w:ascii="黑體-簡" w:hAnsi="黑體-簡" w:cs="黑體-簡" w:eastAsia="黑體-簡"/>
        </w:rPr>
        <w:t>阿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十七章 宽恕与神圣的人际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将幻境带入真理之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上主之子的背叛行为只可能在幻觉中出现，他所有的</w:t>
      </w:r>
      <w:r>
        <w:rPr>
          <w:rFonts w:eastAsia="黑體-簡" w:cs="黑體-簡" w:ascii="黑體-簡" w:hAnsi="黑體-簡"/>
        </w:rPr>
        <w:t>"</w:t>
      </w:r>
      <w:r>
        <w:rPr>
          <w:rFonts w:ascii="黑體-簡" w:hAnsi="黑體-簡" w:cs="黑體-簡" w:eastAsia="黑體-簡"/>
        </w:rPr>
        <w:t>罪过</w:t>
      </w:r>
      <w:r>
        <w:rPr>
          <w:rFonts w:eastAsia="黑體-簡" w:cs="黑體-簡" w:ascii="黑體-簡" w:hAnsi="黑體-簡"/>
        </w:rPr>
        <w:t>"</w:t>
      </w:r>
      <w:r>
        <w:rPr>
          <w:rFonts w:ascii="黑體-簡" w:hAnsi="黑體-簡" w:cs="黑體-簡" w:eastAsia="黑體-簡"/>
        </w:rPr>
        <w:t>全是出于自己的幻想。</w:t>
      </w:r>
      <w:r>
        <w:rPr>
          <w:rFonts w:eastAsia="黑體-簡" w:cs="黑體-簡" w:ascii="黑體-簡" w:hAnsi="黑體-簡"/>
        </w:rPr>
        <w:t>2</w:t>
      </w:r>
      <w:r>
        <w:rPr>
          <w:rFonts w:ascii="黑體-簡" w:hAnsi="黑體-簡" w:cs="黑體-簡" w:eastAsia="黑體-簡"/>
        </w:rPr>
        <w:t>他的实相永远是无罪的。</w:t>
      </w:r>
      <w:r>
        <w:rPr>
          <w:rFonts w:eastAsia="黑體-簡" w:cs="黑體-簡" w:ascii="黑體-簡" w:hAnsi="黑體-簡"/>
        </w:rPr>
        <w:t>3</w:t>
      </w:r>
      <w:r>
        <w:rPr>
          <w:rFonts w:ascii="黑體-簡" w:hAnsi="黑體-簡" w:cs="黑體-簡" w:eastAsia="黑體-簡"/>
        </w:rPr>
        <w:t>他无需被宽恕，只须被唤醒。</w:t>
      </w:r>
      <w:r>
        <w:rPr>
          <w:rFonts w:eastAsia="黑體-簡" w:cs="黑體-簡" w:ascii="黑體-簡" w:hAnsi="黑體-簡"/>
        </w:rPr>
        <w:t>4</w:t>
      </w:r>
      <w:r>
        <w:rPr>
          <w:rFonts w:ascii="黑體-簡" w:hAnsi="黑體-簡" w:cs="黑體-簡" w:eastAsia="黑體-簡"/>
        </w:rPr>
        <w:t>他在梦中背叛了自己、弟兄以及上主。</w:t>
      </w:r>
      <w:r>
        <w:rPr>
          <w:rFonts w:eastAsia="黑體-簡" w:cs="黑體-簡" w:ascii="黑體-簡" w:hAnsi="黑體-簡"/>
        </w:rPr>
        <w:t>5</w:t>
      </w:r>
      <w:r>
        <w:rPr>
          <w:rFonts w:ascii="黑體-簡" w:hAnsi="黑體-簡" w:cs="黑體-簡" w:eastAsia="黑體-簡"/>
        </w:rPr>
        <w:t>梦中所为，并未真的发生。</w:t>
      </w:r>
      <w:r>
        <w:rPr>
          <w:rFonts w:eastAsia="黑體-簡" w:cs="黑體-簡" w:ascii="黑體-簡" w:hAnsi="黑體-簡"/>
        </w:rPr>
        <w:t>6</w:t>
      </w:r>
      <w:r>
        <w:rPr>
          <w:rFonts w:ascii="黑體-簡" w:hAnsi="黑體-簡" w:cs="黑體-簡" w:eastAsia="黑體-簡"/>
        </w:rPr>
        <w:t>但你不可能让作梦的人相信这事，因为梦的本质就是基于它们对实相的一种幻觉。</w:t>
      </w:r>
      <w:r>
        <w:rPr>
          <w:rFonts w:eastAsia="黑體-簡" w:cs="黑體-簡" w:ascii="黑體-簡" w:hAnsi="黑體-簡"/>
        </w:rPr>
        <w:t>7</w:t>
      </w:r>
      <w:r>
        <w:rPr>
          <w:rFonts w:ascii="黑體-簡" w:hAnsi="黑體-簡" w:cs="黑體-簡" w:eastAsia="黑體-簡"/>
        </w:rPr>
        <w:t>唯有苏醒过来，才能完全摆脱梦的控制，那时才会豁然明白，梦对实相毫无影响，未曾改变它分毫。</w:t>
      </w:r>
      <w:r>
        <w:rPr>
          <w:rFonts w:eastAsia="黑體-簡" w:cs="黑體-簡" w:ascii="黑體-簡" w:hAnsi="黑體-簡"/>
        </w:rPr>
        <w:t>8</w:t>
      </w:r>
      <w:r>
        <w:rPr>
          <w:rFonts w:ascii="黑體-簡" w:hAnsi="黑體-簡" w:cs="黑體-簡" w:eastAsia="黑體-簡"/>
        </w:rPr>
        <w:t xml:space="preserve">幻想有意改变现实。 </w:t>
      </w:r>
      <w:r>
        <w:rPr>
          <w:rFonts w:eastAsia="黑體-簡" w:cs="黑體-簡" w:ascii="黑體-簡" w:hAnsi="黑體-簡"/>
        </w:rPr>
        <w:t>9</w:t>
      </w:r>
      <w:r>
        <w:rPr>
          <w:rFonts w:ascii="黑體-簡" w:hAnsi="黑體-簡" w:cs="黑體-簡" w:eastAsia="黑體-簡"/>
        </w:rPr>
        <w:t xml:space="preserve">这是它的目标。 </w:t>
      </w:r>
      <w:r>
        <w:rPr>
          <w:rFonts w:eastAsia="黑體-簡" w:cs="黑體-簡" w:ascii="黑體-簡" w:hAnsi="黑體-簡"/>
        </w:rPr>
        <w:t>10</w:t>
      </w:r>
      <w:r>
        <w:rPr>
          <w:rFonts w:ascii="黑體-簡" w:hAnsi="黑體-簡" w:cs="黑體-簡" w:eastAsia="黑體-簡"/>
        </w:rPr>
        <w:t>在实相中，它做不到这一点，但在渴望现实改观的心灵中，它却办得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那么，你有意改变现实的愿望，才真正可怕；你既有此愿望，便会以为自己已经如愿以偿了。</w:t>
      </w:r>
      <w:r>
        <w:rPr>
          <w:rFonts w:eastAsia="黑體-簡" w:cs="黑體-簡" w:ascii="黑體-簡" w:hAnsi="黑體-簡"/>
        </w:rPr>
        <w:t>2</w:t>
      </w:r>
      <w:r>
        <w:rPr>
          <w:rFonts w:ascii="黑體-簡" w:hAnsi="黑體-簡" w:cs="黑體-簡" w:eastAsia="黑體-簡"/>
        </w:rPr>
        <w:t>这诡异的处境，从某一角度来讲，乃是对你能力的一种肯定。</w:t>
      </w:r>
      <w:r>
        <w:rPr>
          <w:rFonts w:eastAsia="黑體-簡" w:cs="黑體-簡" w:ascii="黑體-簡" w:hAnsi="黑體-簡"/>
        </w:rPr>
        <w:t>3</w:t>
      </w:r>
      <w:r>
        <w:rPr>
          <w:rFonts w:ascii="黑體-簡" w:hAnsi="黑體-簡" w:cs="黑體-簡" w:eastAsia="黑體-簡"/>
        </w:rPr>
        <w:t>你的能力只因受到了扭曲，为</w:t>
      </w:r>
      <w:r>
        <w:rPr>
          <w:rFonts w:eastAsia="黑體-簡" w:cs="黑體-簡" w:ascii="黑體-簡" w:hAnsi="黑體-簡"/>
        </w:rPr>
        <w:t>"</w:t>
      </w:r>
      <w:r>
        <w:rPr>
          <w:rFonts w:ascii="黑體-簡" w:hAnsi="黑體-簡" w:cs="黑體-簡" w:eastAsia="黑體-簡"/>
        </w:rPr>
        <w:t>邪恶</w:t>
      </w:r>
      <w:r>
        <w:rPr>
          <w:rFonts w:eastAsia="黑體-簡" w:cs="黑體-簡" w:ascii="黑體-簡" w:hAnsi="黑體-簡"/>
        </w:rPr>
        <w:t>"</w:t>
      </w:r>
      <w:r>
        <w:rPr>
          <w:rFonts w:ascii="黑體-簡" w:hAnsi="黑體-簡" w:cs="黑體-簡" w:eastAsia="黑體-簡"/>
        </w:rPr>
        <w:t>效命而失其真貌。</w:t>
      </w:r>
      <w:r>
        <w:rPr>
          <w:rFonts w:eastAsia="黑體-簡" w:cs="黑體-簡" w:ascii="黑體-簡" w:hAnsi="黑體-簡"/>
        </w:rPr>
        <w:t>4</w:t>
      </w:r>
      <w:r>
        <w:rPr>
          <w:rFonts w:ascii="黑體-簡" w:hAnsi="黑體-簡" w:cs="黑體-簡" w:eastAsia="黑體-簡"/>
        </w:rPr>
        <w:t>你无法同时向两个主人效忠，他们对你的要求恰恰相反。</w:t>
      </w:r>
      <w:r>
        <w:rPr>
          <w:rFonts w:eastAsia="黑體-簡" w:cs="黑體-簡" w:ascii="黑體-簡" w:hAnsi="黑體-簡"/>
        </w:rPr>
        <w:t>5</w:t>
      </w:r>
      <w:r>
        <w:rPr>
          <w:rFonts w:ascii="黑體-簡" w:hAnsi="黑體-簡" w:cs="黑體-簡" w:eastAsia="黑體-簡"/>
        </w:rPr>
        <w:t xml:space="preserve">凡是你运用在幻境上的，就等于是对真理的一种否定。 </w:t>
      </w:r>
      <w:r>
        <w:rPr>
          <w:rFonts w:eastAsia="黑體-簡" w:cs="黑體-簡" w:ascii="黑體-簡" w:hAnsi="黑體-簡"/>
        </w:rPr>
        <w:t>6</w:t>
      </w:r>
      <w:r>
        <w:rPr>
          <w:rFonts w:ascii="黑體-簡" w:hAnsi="黑體-簡" w:cs="黑體-簡" w:eastAsia="黑體-簡"/>
        </w:rPr>
        <w:t>凡是你运用于真理上的，却能万无一失，不受幻想的侵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若坚持奇迹中必有难易之分，这不过表示，你在真理之外仍想保留其它东西。</w:t>
      </w:r>
      <w:r>
        <w:rPr>
          <w:rFonts w:eastAsia="黑體-簡" w:cs="黑體-簡" w:ascii="黑體-簡" w:hAnsi="黑體-簡"/>
        </w:rPr>
        <w:t>2</w:t>
      </w:r>
      <w:r>
        <w:rPr>
          <w:rFonts w:ascii="黑體-簡" w:hAnsi="黑體-簡" w:cs="黑體-簡" w:eastAsia="黑體-簡"/>
        </w:rPr>
        <w:t>你相信真理应付不了你想保留之物，其实那只是因为你存心不让它们与真理对质。</w:t>
      </w:r>
      <w:r>
        <w:rPr>
          <w:rFonts w:eastAsia="黑體-簡" w:cs="黑體-簡" w:ascii="黑體-簡" w:hAnsi="黑體-簡"/>
        </w:rPr>
        <w:t>3</w:t>
      </w:r>
      <w:r>
        <w:rPr>
          <w:rFonts w:ascii="黑體-簡" w:hAnsi="黑體-簡" w:cs="黑體-簡" w:eastAsia="黑體-簡"/>
        </w:rPr>
        <w:t>道理很简单，你希望幻境仍能保留某些真实性，才无法信赖能治愈一切痛苦的能力。</w:t>
      </w:r>
      <w:r>
        <w:rPr>
          <w:rFonts w:eastAsia="黑體-簡" w:cs="黑體-簡" w:ascii="黑體-簡" w:hAnsi="黑體-簡"/>
        </w:rPr>
        <w:t>4</w:t>
      </w:r>
      <w:r>
        <w:rPr>
          <w:rFonts w:ascii="黑體-簡" w:hAnsi="黑體-簡" w:cs="黑體-簡" w:eastAsia="黑體-簡"/>
        </w:rPr>
        <w:t>你可明白这将如何影响到你对整体的欣赏？</w:t>
      </w:r>
      <w:r>
        <w:rPr>
          <w:rFonts w:eastAsia="黑體-簡" w:cs="黑體-簡" w:ascii="黑體-簡" w:hAnsi="黑體-簡"/>
        </w:rPr>
        <w:t>5</w:t>
      </w:r>
      <w:r>
        <w:rPr>
          <w:rFonts w:ascii="黑體-簡" w:hAnsi="黑體-簡" w:cs="黑體-簡" w:eastAsia="黑體-簡"/>
        </w:rPr>
        <w:t>你为自己保留哪些，就等于从�那儿夺走哪些，而不让�为你释放。</w:t>
      </w:r>
      <w:r>
        <w:rPr>
          <w:rFonts w:eastAsia="黑體-簡" w:cs="黑體-簡" w:ascii="黑體-簡" w:hAnsi="黑體-簡"/>
        </w:rPr>
        <w:t>6</w:t>
      </w:r>
      <w:r>
        <w:rPr>
          <w:rFonts w:ascii="黑體-簡" w:hAnsi="黑體-簡" w:cs="黑體-簡" w:eastAsia="黑體-簡"/>
        </w:rPr>
        <w:t>除非你归还给�，否则你对实相的知见便会有所偏曲而不得修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只要你还有此用心，就会看见奇迹具有难易不分的幻相。</w:t>
      </w:r>
      <w:r>
        <w:rPr>
          <w:rFonts w:eastAsia="黑體-簡" w:cs="黑體-簡" w:ascii="黑體-簡" w:hAnsi="黑體-簡"/>
        </w:rPr>
        <w:t>2</w:t>
      </w:r>
      <w:r>
        <w:rPr>
          <w:rFonts w:ascii="黑體-簡" w:hAnsi="黑體-簡" w:cs="黑體-簡" w:eastAsia="黑體-簡"/>
        </w:rPr>
        <w:t>只因你将某些事情交给一位老师，某些却交给另一位，才把难易之别带入了实相之中。</w:t>
      </w:r>
      <w:r>
        <w:rPr>
          <w:rFonts w:eastAsia="黑體-簡" w:cs="黑體-簡" w:ascii="黑體-簡" w:hAnsi="黑體-簡"/>
        </w:rPr>
        <w:t>3</w:t>
      </w:r>
      <w:r>
        <w:rPr>
          <w:rFonts w:ascii="黑體-簡" w:hAnsi="黑體-簡" w:cs="黑體-簡" w:eastAsia="黑體-簡"/>
        </w:rPr>
        <w:t>于是，你学会以一种方式处理某部分的真理，又以另一种方式处理另一部分。</w:t>
      </w:r>
      <w:r>
        <w:rPr>
          <w:rFonts w:eastAsia="黑體-簡" w:cs="黑體-簡" w:ascii="黑體-簡" w:hAnsi="黑體-簡"/>
        </w:rPr>
        <w:t>4</w:t>
      </w:r>
      <w:r>
        <w:rPr>
          <w:rFonts w:ascii="黑體-簡" w:hAnsi="黑體-簡" w:cs="黑體-簡" w:eastAsia="黑體-簡"/>
        </w:rPr>
        <w:t>支解真理，就等于毁灭真理，使它失去了本具的意义。</w:t>
      </w:r>
      <w:r>
        <w:rPr>
          <w:rFonts w:eastAsia="黑體-簡" w:cs="黑體-簡" w:ascii="黑體-簡" w:hAnsi="黑體-簡"/>
        </w:rPr>
        <w:t>5</w:t>
      </w:r>
      <w:r>
        <w:rPr>
          <w:rFonts w:ascii="黑體-簡" w:hAnsi="黑體-簡" w:cs="黑體-簡" w:eastAsia="黑體-簡"/>
        </w:rPr>
        <w:t>将实相分层次等级的知见，丝毫不了解实相，那种知见只是对实相的某种观点或角度，不可与实相相提并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难道你真的认为自己能把真理带入幻境之中，并由幻觉的角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认出真理的意义？</w:t>
      </w:r>
      <w:r>
        <w:rPr>
          <w:rFonts w:eastAsia="黑體-簡" w:cs="黑體-簡" w:ascii="黑體-簡" w:hAnsi="黑體-簡"/>
        </w:rPr>
        <w:t>2</w:t>
      </w:r>
      <w:r>
        <w:rPr>
          <w:rFonts w:ascii="黑體-簡" w:hAnsi="黑體-簡" w:cs="黑體-簡" w:eastAsia="黑體-簡"/>
        </w:rPr>
        <w:t xml:space="preserve">真理在幻觉中毫无意义。 </w:t>
      </w:r>
      <w:r>
        <w:rPr>
          <w:rFonts w:eastAsia="黑體-簡" w:cs="黑體-簡" w:ascii="黑體-簡" w:hAnsi="黑體-簡"/>
        </w:rPr>
        <w:t>3</w:t>
      </w:r>
      <w:r>
        <w:rPr>
          <w:rFonts w:ascii="黑體-簡" w:hAnsi="黑體-簡" w:cs="黑體-簡" w:eastAsia="黑體-簡"/>
        </w:rPr>
        <w:t>真正具有意义的观点，唯有真理本身。</w:t>
      </w:r>
      <w:r>
        <w:rPr>
          <w:rFonts w:eastAsia="黑體-簡" w:cs="黑體-簡" w:ascii="黑體-簡" w:hAnsi="黑體-簡"/>
        </w:rPr>
        <w:t>4</w:t>
      </w:r>
      <w:r>
        <w:rPr>
          <w:rFonts w:ascii="黑體-簡" w:hAnsi="黑體-簡" w:cs="黑體-簡" w:eastAsia="黑體-簡"/>
        </w:rPr>
        <w:t>你若企图将真理带入幻觉，就是存心将幻觉以假乱真，使幻觉显得确鉴有据而得以存在下去。</w:t>
      </w:r>
      <w:r>
        <w:rPr>
          <w:rFonts w:eastAsia="黑體-簡" w:cs="黑體-簡" w:ascii="黑體-簡" w:hAnsi="黑體-簡"/>
        </w:rPr>
        <w:t>5</w:t>
      </w:r>
      <w:r>
        <w:rPr>
          <w:rFonts w:ascii="黑體-簡" w:hAnsi="黑體-簡" w:cs="黑體-簡" w:eastAsia="黑體-簡"/>
        </w:rPr>
        <w:t>但你若把幻觉交给真理，就等于给真理一个机会，教你认出幻觉的不实之处而予以摆脱。</w:t>
      </w:r>
      <w:r>
        <w:rPr>
          <w:rFonts w:eastAsia="黑體-簡" w:cs="黑體-簡" w:ascii="黑體-簡" w:hAnsi="黑體-簡"/>
        </w:rPr>
        <w:t>6</w:t>
      </w:r>
      <w:r>
        <w:rPr>
          <w:rFonts w:ascii="黑體-簡" w:hAnsi="黑體-簡" w:cs="黑體-簡" w:eastAsia="黑體-簡"/>
        </w:rPr>
        <w:t>不要保存真理以外的任何观念，否则你就是为实相分层次等级而作茧自缚。</w:t>
      </w:r>
      <w:r>
        <w:rPr>
          <w:rFonts w:eastAsia="黑體-簡" w:cs="黑體-簡" w:ascii="黑體-簡" w:hAnsi="黑體-簡"/>
        </w:rPr>
        <w:t>7</w:t>
      </w:r>
      <w:r>
        <w:rPr>
          <w:rFonts w:ascii="黑體-簡" w:hAnsi="黑體-簡" w:cs="黑體-簡" w:eastAsia="黑體-簡"/>
        </w:rPr>
        <w:t>实相中没有等级之分，因那儿的一切都是真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因此，应心甘情愿地把你私藏于真理外的一切， 全都交托给�，唯�知晓真理，且将一切带入真理内。</w:t>
      </w:r>
      <w:r>
        <w:rPr>
          <w:rFonts w:eastAsia="黑體-簡" w:cs="黑體-簡" w:ascii="黑體-簡" w:hAnsi="黑體-簡"/>
        </w:rPr>
        <w:t>2</w:t>
      </w:r>
      <w:r>
        <w:rPr>
          <w:rFonts w:ascii="黑體-簡" w:hAnsi="黑體-簡" w:cs="黑體-簡" w:eastAsia="黑體-簡"/>
        </w:rPr>
        <w:t>分裂之境终会圆满得救的，否则就没有救恩可言。</w:t>
      </w:r>
      <w:r>
        <w:rPr>
          <w:rFonts w:eastAsia="黑體-簡" w:cs="黑體-簡" w:ascii="黑體-簡" w:hAnsi="黑體-簡"/>
        </w:rPr>
        <w:t>3</w:t>
      </w:r>
      <w:r>
        <w:rPr>
          <w:rFonts w:ascii="黑體-簡" w:hAnsi="黑體-簡" w:cs="黑體-簡" w:eastAsia="黑體-簡"/>
        </w:rPr>
        <w:t>你只须留意自己玉成此事的愿心，其余的事一概用不着你来操心。</w:t>
      </w:r>
      <w:r>
        <w:rPr>
          <w:rFonts w:eastAsia="黑體-簡" w:cs="黑體-簡" w:ascii="黑體-簡" w:hAnsi="黑體-簡"/>
        </w:rPr>
        <w:t>4</w:t>
      </w:r>
      <w:r>
        <w:rPr>
          <w:rFonts w:ascii="黑體-簡" w:hAnsi="黑體-簡" w:cs="黑體-簡" w:eastAsia="黑體-簡"/>
        </w:rPr>
        <w:t>成就此事的是�，而不是你。</w:t>
      </w:r>
      <w:r>
        <w:rPr>
          <w:rFonts w:eastAsia="黑體-簡" w:cs="黑體-簡" w:ascii="黑體-簡" w:hAnsi="黑體-簡"/>
        </w:rPr>
        <w:t>5</w:t>
      </w:r>
      <w:r>
        <w:rPr>
          <w:rFonts w:ascii="黑體-簡" w:hAnsi="黑體-簡" w:cs="黑體-簡" w:eastAsia="黑體-簡"/>
        </w:rPr>
        <w:t>只是不要忘了一点：如果你因为别人企图透过幻境解决问题而烦躁不安，就表示你拒绝宽恕自己类似的用心。</w:t>
      </w:r>
      <w:r>
        <w:rPr>
          <w:rFonts w:eastAsia="黑體-簡" w:cs="黑體-簡" w:ascii="黑體-簡" w:hAnsi="黑體-簡"/>
        </w:rPr>
        <w:t>6</w:t>
      </w:r>
      <w:r>
        <w:rPr>
          <w:rFonts w:ascii="黑體-簡" w:hAnsi="黑體-簡" w:cs="黑體-簡" w:eastAsia="黑體-簡"/>
        </w:rPr>
        <w:t>如此，你就已把你们两人一块儿摒除于救恩之外。</w:t>
      </w:r>
      <w:r>
        <w:rPr>
          <w:rFonts w:eastAsia="黑體-簡" w:cs="黑體-簡" w:ascii="黑體-簡" w:hAnsi="黑體-簡"/>
        </w:rPr>
        <w:t>7</w:t>
      </w:r>
      <w:r>
        <w:rPr>
          <w:rFonts w:ascii="黑體-簡" w:hAnsi="黑體-簡" w:cs="黑體-簡" w:eastAsia="黑體-簡"/>
        </w:rPr>
        <w:t>你若宽恕了他，便等于恢复了你们所否定的真理。</w:t>
      </w:r>
      <w:r>
        <w:rPr>
          <w:rFonts w:eastAsia="黑體-簡" w:cs="黑體-簡" w:ascii="黑體-簡" w:hAnsi="黑體-簡"/>
        </w:rPr>
        <w:t>8</w:t>
      </w:r>
      <w:r>
        <w:rPr>
          <w:rFonts w:ascii="黑體-簡" w:hAnsi="黑體-簡" w:cs="黑體-簡" w:eastAsia="黑體-簡"/>
        </w:rPr>
        <w:t>于是，就在你施予宽恕之处，你蒙受了宽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 受宽恕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能想象得出，被你宽恕的人在你眼中是多么美妙？</w:t>
      </w:r>
      <w:r>
        <w:rPr>
          <w:rFonts w:eastAsia="黑體-簡" w:cs="黑體-簡" w:ascii="黑體-簡" w:hAnsi="黑體-簡"/>
        </w:rPr>
        <w:t>2</w:t>
      </w:r>
      <w:r>
        <w:rPr>
          <w:rFonts w:ascii="黑體-簡" w:hAnsi="黑體-簡" w:cs="黑體-簡" w:eastAsia="黑體-簡"/>
        </w:rPr>
        <w:t>你是无法在幻境内看到如此美妙之物的。</w:t>
      </w:r>
      <w:r>
        <w:rPr>
          <w:rFonts w:eastAsia="黑體-簡" w:cs="黑體-簡" w:ascii="黑體-簡" w:hAnsi="黑體-簡"/>
        </w:rPr>
        <w:t>3</w:t>
      </w:r>
      <w:r>
        <w:rPr>
          <w:rFonts w:ascii="黑體-簡" w:hAnsi="黑體-簡" w:cs="黑體-簡" w:eastAsia="黑體-簡"/>
        </w:rPr>
        <w:t>不论是梦是醒，你在此地所见到的，都无法与这种美善互为伦比。</w:t>
      </w:r>
      <w:r>
        <w:rPr>
          <w:rFonts w:eastAsia="黑體-簡" w:cs="黑體-簡" w:ascii="黑體-簡" w:hAnsi="黑體-簡"/>
        </w:rPr>
        <w:t>4</w:t>
      </w:r>
      <w:r>
        <w:rPr>
          <w:rFonts w:ascii="黑體-簡" w:hAnsi="黑體-簡" w:cs="黑體-簡" w:eastAsia="黑體-簡"/>
        </w:rPr>
        <w:t>也没有任何事物会受你如此的重视，如此的珍惜。</w:t>
      </w:r>
      <w:r>
        <w:rPr>
          <w:rFonts w:eastAsia="黑體-簡" w:cs="黑體-簡" w:ascii="黑體-簡" w:hAnsi="黑體-簡"/>
        </w:rPr>
        <w:t>5</w:t>
      </w:r>
      <w:r>
        <w:rPr>
          <w:rFonts w:ascii="黑體-簡" w:hAnsi="黑體-簡" w:cs="黑體-簡" w:eastAsia="黑體-簡"/>
        </w:rPr>
        <w:t>你记忆中曾令你的心欢跃不已之物，与眼前景物相比，无法企及万一。</w:t>
      </w:r>
      <w:r>
        <w:rPr>
          <w:rFonts w:eastAsia="黑體-簡" w:cs="黑體-簡" w:ascii="黑體-簡" w:hAnsi="黑體-簡"/>
        </w:rPr>
        <w:t>6</w:t>
      </w:r>
      <w:r>
        <w:rPr>
          <w:rFonts w:ascii="黑體-簡" w:hAnsi="黑體-簡" w:cs="黑體-簡" w:eastAsia="黑體-簡"/>
        </w:rPr>
        <w:t>因为你会看到上主之子。</w:t>
      </w:r>
      <w:r>
        <w:rPr>
          <w:rFonts w:eastAsia="黑體-簡" w:cs="黑體-簡" w:ascii="黑體-簡" w:hAnsi="黑體-簡"/>
        </w:rPr>
        <w:t>7</w:t>
      </w:r>
      <w:r>
        <w:rPr>
          <w:rFonts w:ascii="黑體-簡" w:hAnsi="黑體-簡" w:cs="黑體-簡" w:eastAsia="黑體-簡"/>
        </w:rPr>
        <w:t>你将亲眼所见到圣灵所爱慕的美妙景象，�为此而感谢天父不已。</w:t>
      </w:r>
      <w:r>
        <w:rPr>
          <w:rFonts w:eastAsia="黑體-簡" w:cs="黑體-簡" w:ascii="黑體-簡" w:hAnsi="黑體-簡"/>
        </w:rPr>
        <w:t>8�</w:t>
      </w:r>
      <w:r>
        <w:rPr>
          <w:rFonts w:ascii="黑體-簡" w:hAnsi="黑體-簡" w:cs="黑體-簡" w:eastAsia="黑體-簡"/>
        </w:rPr>
        <w:t>的受造，就是为了代你看见这一美景，直到你学会亲眼看见为止。</w:t>
      </w:r>
      <w:r>
        <w:rPr>
          <w:rFonts w:eastAsia="黑體-簡" w:cs="黑體-簡" w:ascii="黑體-簡" w:hAnsi="黑體-簡"/>
        </w:rPr>
        <w:t>9�</w:t>
      </w:r>
      <w:r>
        <w:rPr>
          <w:rFonts w:ascii="黑體-簡" w:hAnsi="黑體-簡" w:cs="黑體-簡" w:eastAsia="黑體-簡"/>
        </w:rPr>
        <w:t>所有的教诲都是为了指导你去看，并与�一起感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这种美妙不是出自幻想。</w:t>
      </w:r>
      <w:r>
        <w:rPr>
          <w:rFonts w:eastAsia="黑體-簡" w:cs="黑體-簡" w:ascii="黑體-簡" w:hAnsi="黑體-簡"/>
        </w:rPr>
        <w:t>2</w:t>
      </w:r>
      <w:r>
        <w:rPr>
          <w:rFonts w:ascii="黑體-簡" w:hAnsi="黑體-簡" w:cs="黑體-簡" w:eastAsia="黑體-簡"/>
        </w:rPr>
        <w:t>它是真实的世界，光明而清新，在朗朗日照之下闪闪发光。</w:t>
      </w:r>
      <w:r>
        <w:rPr>
          <w:rFonts w:eastAsia="黑體-簡" w:cs="黑體-簡" w:ascii="黑體-簡" w:hAnsi="黑體-簡"/>
        </w:rPr>
        <w:t>3</w:t>
      </w:r>
      <w:r>
        <w:rPr>
          <w:rFonts w:ascii="黑體-簡" w:hAnsi="黑體-簡" w:cs="黑體-簡" w:eastAsia="黑體-簡"/>
        </w:rPr>
        <w:t>其中毫无隐私，因所有的一切都已被宽恕，没有任何幻想需要回避真理。</w:t>
      </w:r>
      <w:r>
        <w:rPr>
          <w:rFonts w:eastAsia="黑體-簡" w:cs="黑體-簡" w:ascii="黑體-簡" w:hAnsi="黑體-簡"/>
        </w:rPr>
        <w:t>4</w:t>
      </w:r>
      <w:r>
        <w:rPr>
          <w:rFonts w:ascii="黑體-簡" w:hAnsi="黑體-簡" w:cs="黑體-簡" w:eastAsia="黑體-簡"/>
        </w:rPr>
        <w:t>那个世界与这个世界之间只有一道极短的桥梁，供人轻易越过，使你难以相信那是两个截然不同世界的交会点。</w:t>
      </w:r>
      <w:r>
        <w:rPr>
          <w:rFonts w:eastAsia="黑體-簡" w:cs="黑體-簡" w:ascii="黑體-簡" w:hAnsi="黑體-簡"/>
        </w:rPr>
        <w:t>5</w:t>
      </w:r>
      <w:r>
        <w:rPr>
          <w:rFonts w:ascii="黑體-簡" w:hAnsi="黑體-簡" w:cs="黑體-簡" w:eastAsia="黑體-簡"/>
        </w:rPr>
        <w:t>然而，这小小的桥梁，却是唯一能触动这世界的最强大力量。</w:t>
      </w:r>
      <w:r>
        <w:rPr>
          <w:rFonts w:eastAsia="黑體-簡" w:cs="黑體-簡" w:ascii="黑體-簡" w:hAnsi="黑體-簡"/>
        </w:rPr>
        <w:t>6</w:t>
      </w:r>
      <w:r>
        <w:rPr>
          <w:rFonts w:ascii="黑體-簡" w:hAnsi="黑體-簡" w:cs="黑體-簡" w:eastAsia="黑體-簡"/>
        </w:rPr>
        <w:t>这小小的一步，小得常遭人忽略，却是由时间跨向永恒的一大步，由一切丑陋奔向令人神往的绝妙佳境，使你永远为它的完美圣善而赞叹不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一步，虽是你所走过的最小的一步，在上主的救赎大业中，却是最伟大的成就。</w:t>
      </w:r>
      <w:r>
        <w:rPr>
          <w:rFonts w:eastAsia="黑體-簡" w:cs="黑體-簡" w:ascii="黑體-簡" w:hAnsi="黑體-簡"/>
        </w:rPr>
        <w:t>2</w:t>
      </w:r>
      <w:r>
        <w:rPr>
          <w:rFonts w:ascii="黑體-簡" w:hAnsi="黑體-簡" w:cs="黑體-簡" w:eastAsia="黑體-簡"/>
        </w:rPr>
        <w:t>其它的一切都是学来的，唯有这个出于天赐，圆满具足。</w:t>
      </w:r>
      <w:r>
        <w:rPr>
          <w:rFonts w:eastAsia="黑體-簡" w:cs="黑體-簡" w:ascii="黑體-簡" w:hAnsi="黑體-簡"/>
        </w:rPr>
        <w:t>3</w:t>
      </w:r>
      <w:r>
        <w:rPr>
          <w:rFonts w:ascii="黑體-簡" w:hAnsi="黑體-簡" w:cs="黑體-簡" w:eastAsia="黑體-簡"/>
        </w:rPr>
        <w:t>只有�才可能策划并完成这种救恩大业。</w:t>
      </w:r>
      <w:r>
        <w:rPr>
          <w:rFonts w:eastAsia="黑體-簡" w:cs="黑體-簡" w:ascii="黑體-簡" w:hAnsi="黑體-簡"/>
        </w:rPr>
        <w:t>4</w:t>
      </w:r>
      <w:r>
        <w:rPr>
          <w:rFonts w:ascii="黑體-簡" w:hAnsi="黑體-簡" w:cs="黑體-簡" w:eastAsia="黑體-簡"/>
        </w:rPr>
        <w:t>而你所要学的，就是迈向这美妙而真实的世界。</w:t>
      </w:r>
      <w:r>
        <w:rPr>
          <w:rFonts w:eastAsia="黑體-簡" w:cs="黑體-簡" w:ascii="黑體-簡" w:hAnsi="黑體-簡"/>
        </w:rPr>
        <w:t>5</w:t>
      </w:r>
      <w:r>
        <w:rPr>
          <w:rFonts w:ascii="黑體-簡" w:hAnsi="黑體-簡" w:cs="黑體-簡" w:eastAsia="黑體-簡"/>
        </w:rPr>
        <w:t>所有的幻境都已化解，没有任何人或物会继续受它束缚，你必须透过自己的宽恕，才能自由地看见这一切。</w:t>
      </w:r>
      <w:r>
        <w:rPr>
          <w:rFonts w:eastAsia="黑體-簡" w:cs="黑體-簡" w:ascii="黑體-簡" w:hAnsi="黑體-簡"/>
        </w:rPr>
        <w:t>6</w:t>
      </w:r>
      <w:r>
        <w:rPr>
          <w:rFonts w:ascii="黑體-簡" w:hAnsi="黑體-簡" w:cs="黑體-簡" w:eastAsia="黑體-簡"/>
        </w:rPr>
        <w:t>然而，你所见到的，只是你过去所造作的一切，如今已蒙受了宽恕的祝福。</w:t>
      </w:r>
      <w:r>
        <w:rPr>
          <w:rFonts w:eastAsia="黑體-簡" w:cs="黑體-簡" w:ascii="黑體-簡" w:hAnsi="黑體-簡"/>
        </w:rPr>
        <w:t>7</w:t>
      </w:r>
      <w:r>
        <w:rPr>
          <w:rFonts w:ascii="黑體-簡" w:hAnsi="黑體-簡" w:cs="黑體-簡" w:eastAsia="黑體-簡"/>
        </w:rPr>
        <w:t>透过上主之子对自己的最后祝福，真正的知见遂由他所学的新知见中萌生，而完成了它的使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星辰终将消逝于光明之中，那使世界看到美善的太阳亦将隐去。</w:t>
      </w:r>
      <w:r>
        <w:rPr>
          <w:rFonts w:eastAsia="黑體-簡" w:cs="黑體-簡" w:ascii="黑體-簡" w:hAnsi="黑體-簡"/>
        </w:rPr>
        <w:t>2</w:t>
      </w:r>
      <w:r>
        <w:rPr>
          <w:rFonts w:ascii="黑體-簡" w:hAnsi="黑體-簡" w:cs="黑體-簡" w:eastAsia="黑體-簡"/>
        </w:rPr>
        <w:t>知见一旦圆满后，就变得毫无意义了，因过去用来学习的一切教具再也没有作用了。</w:t>
      </w:r>
      <w:r>
        <w:rPr>
          <w:rFonts w:eastAsia="黑體-簡" w:cs="黑體-簡" w:ascii="黑體-簡" w:hAnsi="黑體-簡"/>
        </w:rPr>
        <w:t>3</w:t>
      </w:r>
      <w:r>
        <w:rPr>
          <w:rFonts w:ascii="黑體-簡" w:hAnsi="黑體-簡" w:cs="黑體-簡" w:eastAsia="黑體-簡"/>
        </w:rPr>
        <w:t>所有的东西不再变迁，不再起伏不定，没有差别，没有花样，知见所需的这些因素都不复存在。</w:t>
      </w:r>
      <w:r>
        <w:rPr>
          <w:rFonts w:eastAsia="黑體-簡" w:cs="黑體-簡" w:ascii="黑體-簡" w:hAnsi="黑體-簡"/>
        </w:rPr>
        <w:t>4</w:t>
      </w:r>
      <w:r>
        <w:rPr>
          <w:rFonts w:ascii="黑體-簡" w:hAnsi="黑體-簡" w:cs="黑體-簡" w:eastAsia="黑體-簡"/>
        </w:rPr>
        <w:t>对真实世界的认知，短暂有如一瞬，几乎不够你为此向上主谢恩。</w:t>
      </w:r>
      <w:r>
        <w:rPr>
          <w:rFonts w:eastAsia="黑體-簡" w:cs="黑體-簡" w:ascii="黑體-簡" w:hAnsi="黑體-簡"/>
        </w:rPr>
        <w:t>5</w:t>
      </w:r>
      <w:r>
        <w:rPr>
          <w:rFonts w:ascii="黑體-簡" w:hAnsi="黑體-簡" w:cs="黑體-簡" w:eastAsia="黑體-簡"/>
        </w:rPr>
        <w:t>因就在你抵达真实世界并为�准备妥当之际，上主会于瞬间完成最后的一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只须彻底地宽恕旧有的世界，也就是你尚未宽恕时所见到的那个世界，便能达到真实世界。</w:t>
      </w:r>
      <w:r>
        <w:rPr>
          <w:rFonts w:eastAsia="黑體-簡" w:cs="黑體-簡" w:ascii="黑體-簡" w:hAnsi="黑體-簡"/>
        </w:rPr>
        <w:t>2</w:t>
      </w:r>
      <w:r>
        <w:rPr>
          <w:rFonts w:ascii="黑體-簡" w:hAnsi="黑體-簡" w:cs="黑體-簡" w:eastAsia="黑體-簡"/>
        </w:rPr>
        <w:t>潜移默化你知见的那位圣者，会陪你一起仔细检视那造成这个世界的心理，并揭开你营造它的种种借口。</w:t>
      </w:r>
      <w:r>
        <w:rPr>
          <w:rFonts w:eastAsia="黑體-簡" w:cs="黑體-簡" w:ascii="黑體-簡" w:hAnsi="黑體-簡"/>
        </w:rPr>
        <w:t>3</w:t>
      </w:r>
      <w:r>
        <w:rPr>
          <w:rFonts w:ascii="黑體-簡" w:hAnsi="黑體-簡" w:cs="黑體-簡" w:eastAsia="黑體-簡"/>
        </w:rPr>
        <w:t>当你跟随�，看到�所显示的真正原委，你便会看出此地的一切实在无理可喻。</w:t>
      </w:r>
      <w:r>
        <w:rPr>
          <w:rFonts w:eastAsia="黑體-簡" w:cs="黑體-簡" w:ascii="黑體-簡" w:hAnsi="黑體-簡"/>
        </w:rPr>
        <w:t>4�</w:t>
      </w:r>
      <w:r>
        <w:rPr>
          <w:rFonts w:ascii="黑體-簡" w:hAnsi="黑體-簡" w:cs="黑體-簡" w:eastAsia="黑體-簡"/>
        </w:rPr>
        <w:t>的道理所触及的每一处，都会变得生气蓬勃，美妙非常；在你那缺乏理性的黑暗中显得十分丑陋之物，顿时流露出它的可爱。</w:t>
      </w:r>
      <w:r>
        <w:rPr>
          <w:rFonts w:eastAsia="黑體-簡" w:cs="黑體-簡" w:ascii="黑體-簡" w:hAnsi="黑體-簡"/>
        </w:rPr>
        <w:t>5</w:t>
      </w:r>
      <w:r>
        <w:rPr>
          <w:rFonts w:ascii="黑體-簡" w:hAnsi="黑體-簡" w:cs="黑體-簡" w:eastAsia="黑體-簡"/>
        </w:rPr>
        <w:t>即使是上主之子在神智不清之下所造之物，亦无不隐藏着祥和之气，释出美丽的光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当你以宽恕的眼光注视着世界，世界便会生出一切的美善来祝福你的慧眼。</w:t>
      </w:r>
      <w:r>
        <w:rPr>
          <w:rFonts w:eastAsia="黑體-簡" w:cs="黑體-簡" w:ascii="黑體-簡" w:hAnsi="黑體-簡"/>
        </w:rPr>
        <w:t>2</w:t>
      </w:r>
      <w:r>
        <w:rPr>
          <w:rFonts w:ascii="黑體-簡" w:hAnsi="黑體-簡" w:cs="黑體-簡" w:eastAsia="黑體-簡"/>
        </w:rPr>
        <w:t>因宽恕彻底转化了人的眼界，使你看到一个真实世界悄然穿越那无明乱世，熙熙然迎面而来，为你除去那曾扭曲你的知见而使它受缚于过去的幻觉。</w:t>
      </w:r>
      <w:r>
        <w:rPr>
          <w:rFonts w:eastAsia="黑體-簡" w:cs="黑體-簡" w:ascii="黑體-簡" w:hAnsi="黑體-簡"/>
        </w:rPr>
        <w:t>3</w:t>
      </w:r>
      <w:r>
        <w:rPr>
          <w:rFonts w:ascii="黑體-簡" w:hAnsi="黑體-簡" w:cs="黑體-簡" w:eastAsia="黑體-簡"/>
        </w:rPr>
        <w:t>即使小小的一片叶子，都会变成动人的景观，一茎小草也反映出上主的完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上主之子会轻而易举地从一个已被宽恕的世界升至自己的天乡。</w:t>
      </w:r>
      <w:r>
        <w:rPr>
          <w:rFonts w:eastAsia="黑體-簡" w:cs="黑體-簡" w:ascii="黑體-簡" w:hAnsi="黑體-簡"/>
        </w:rPr>
        <w:t>2</w:t>
      </w:r>
      <w:r>
        <w:rPr>
          <w:rFonts w:ascii="黑體-簡" w:hAnsi="黑體-簡" w:cs="黑體-簡" w:eastAsia="黑體-簡"/>
        </w:rPr>
        <w:t>到了那里，他自会知道，自己一直都安息于彼处。</w:t>
      </w:r>
      <w:r>
        <w:rPr>
          <w:rFonts w:eastAsia="黑體-簡" w:cs="黑體-簡" w:ascii="黑體-簡" w:hAnsi="黑體-簡"/>
        </w:rPr>
        <w:t>3</w:t>
      </w:r>
      <w:r>
        <w:rPr>
          <w:rFonts w:ascii="黑體-簡" w:hAnsi="黑體-簡" w:cs="黑體-簡" w:eastAsia="黑體-簡"/>
        </w:rPr>
        <w:t xml:space="preserve">连救恩都犹如南柯一梦，从他心中消逝得无影无踪。 </w:t>
      </w:r>
      <w:r>
        <w:rPr>
          <w:rFonts w:eastAsia="黑體-簡" w:cs="黑體-簡" w:ascii="黑體-簡" w:hAnsi="黑體-簡"/>
        </w:rPr>
        <w:t>4</w:t>
      </w:r>
      <w:r>
        <w:rPr>
          <w:rFonts w:ascii="黑體-簡" w:hAnsi="黑體-簡" w:cs="黑體-簡" w:eastAsia="黑體-簡"/>
        </w:rPr>
        <w:t>因救恩乃是梦境的终点，梦既已结束，救恩也就没有存在的价值了。</w:t>
      </w:r>
      <w:r>
        <w:rPr>
          <w:rFonts w:eastAsia="黑體-簡" w:cs="黑體-簡" w:ascii="黑體-簡" w:hAnsi="黑體-簡"/>
        </w:rPr>
        <w:t>5</w:t>
      </w:r>
      <w:r>
        <w:rPr>
          <w:rFonts w:ascii="黑體-簡" w:hAnsi="黑體-簡" w:cs="黑體-簡" w:eastAsia="黑體-簡"/>
        </w:rPr>
        <w:t>觉醒于天堂后，还有谁会梦到救恩的需要</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究竟多么想要救恩？</w:t>
      </w:r>
      <w:r>
        <w:rPr>
          <w:rFonts w:eastAsia="黑體-簡" w:cs="黑體-簡" w:ascii="黑體-簡" w:hAnsi="黑體-簡"/>
        </w:rPr>
        <w:t>2</w:t>
      </w:r>
      <w:r>
        <w:rPr>
          <w:rFonts w:ascii="黑體-簡" w:hAnsi="黑體-簡" w:cs="黑體-簡" w:eastAsia="黑體-簡"/>
        </w:rPr>
        <w:t>救恩会把那苦侯着你的真实世界带给你。</w:t>
      </w:r>
      <w:r>
        <w:rPr>
          <w:rFonts w:eastAsia="黑體-簡" w:cs="黑體-簡" w:ascii="黑體-簡" w:hAnsi="黑體-簡"/>
        </w:rPr>
        <w:t>3</w:t>
      </w:r>
      <w:r>
        <w:rPr>
          <w:rFonts w:ascii="黑體-簡" w:hAnsi="黑體-簡" w:cs="黑體-簡" w:eastAsia="黑體-簡"/>
        </w:rPr>
        <w:t>圣灵虽耐心地等着，却也迫不及待地想将它赐给你。</w:t>
      </w:r>
      <w:r>
        <w:rPr>
          <w:rFonts w:eastAsia="黑體-簡" w:cs="黑體-簡" w:ascii="黑體-簡" w:hAnsi="黑體-簡"/>
        </w:rPr>
        <w:t>4</w:t>
      </w:r>
      <w:r>
        <w:rPr>
          <w:rFonts w:ascii="黑體-簡" w:hAnsi="黑體-簡" w:cs="黑體-簡" w:eastAsia="黑體-簡"/>
        </w:rPr>
        <w:t>以你对迟迟无法与他相晤的不耐，迎向�的耐心吧。</w:t>
      </w:r>
      <w:r>
        <w:rPr>
          <w:rFonts w:eastAsia="黑體-簡" w:cs="黑體-簡" w:ascii="黑體-簡" w:hAnsi="黑體-簡"/>
        </w:rPr>
        <w:t>5</w:t>
      </w:r>
      <w:r>
        <w:rPr>
          <w:rFonts w:ascii="黑體-簡" w:hAnsi="黑體-簡" w:cs="黑體-簡" w:eastAsia="黑體-簡"/>
        </w:rPr>
        <w:t>欢欣地与你的救主会晤，满怀信心地与�一同步出这个世界，进入充满美善与宽恕的真实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 过去的阴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宽恕，就是只记得你过去所给予的以及接受的善念。</w:t>
      </w:r>
      <w:r>
        <w:rPr>
          <w:rFonts w:eastAsia="黑體-簡" w:cs="黑體-簡" w:ascii="黑體-簡" w:hAnsi="黑體-簡"/>
        </w:rPr>
        <w:t>2</w:t>
      </w:r>
      <w:r>
        <w:rPr>
          <w:rFonts w:ascii="黑體-簡" w:hAnsi="黑體-簡" w:cs="黑體-簡" w:eastAsia="黑體-簡"/>
        </w:rPr>
        <w:t>其余的一切都应抛诸脑后。</w:t>
      </w:r>
      <w:r>
        <w:rPr>
          <w:rFonts w:eastAsia="黑體-簡" w:cs="黑體-簡" w:ascii="黑體-簡" w:hAnsi="黑體-簡"/>
        </w:rPr>
        <w:t>3</w:t>
      </w:r>
      <w:r>
        <w:rPr>
          <w:rFonts w:ascii="黑體-簡" w:hAnsi="黑體-簡" w:cs="黑體-簡" w:eastAsia="黑體-簡"/>
        </w:rPr>
        <w:t xml:space="preserve">宽恕只是一种筛选过的记忆，然而，不是根据你的标准。 </w:t>
      </w:r>
      <w:r>
        <w:rPr>
          <w:rFonts w:eastAsia="黑體-簡" w:cs="黑體-簡" w:ascii="黑體-簡" w:hAnsi="黑體-簡"/>
        </w:rPr>
        <w:t>4</w:t>
      </w:r>
      <w:r>
        <w:rPr>
          <w:rFonts w:ascii="黑體-簡" w:hAnsi="黑體-簡" w:cs="黑體-簡" w:eastAsia="黑體-簡"/>
        </w:rPr>
        <w:t>因为凡你有意使之不朽的阴魂，都是实相的</w:t>
      </w:r>
      <w:r>
        <w:rPr>
          <w:rFonts w:eastAsia="黑體-簡" w:cs="黑體-簡" w:ascii="黑體-簡" w:hAnsi="黑體-簡"/>
        </w:rPr>
        <w:t>"</w:t>
      </w:r>
      <w:r>
        <w:rPr>
          <w:rFonts w:ascii="黑體-簡" w:hAnsi="黑體-簡" w:cs="黑體-簡" w:eastAsia="黑體-簡"/>
        </w:rPr>
        <w:t>死对头</w:t>
      </w:r>
      <w:r>
        <w:rPr>
          <w:rFonts w:eastAsia="黑體-簡" w:cs="黑體-簡" w:ascii="黑體-簡" w:hAnsi="黑體-簡"/>
        </w:rPr>
        <w:t>"</w:t>
      </w:r>
      <w:r>
        <w:rPr>
          <w:rFonts w:ascii="黑體-簡" w:hAnsi="黑體-簡" w:cs="黑體-簡" w:eastAsia="黑體-簡"/>
        </w:rPr>
        <w:t>。</w:t>
      </w:r>
      <w:r>
        <w:rPr>
          <w:rFonts w:eastAsia="黑體-簡" w:cs="黑體-簡" w:ascii="黑體-簡" w:hAnsi="黑體-簡"/>
        </w:rPr>
        <w:t>5</w:t>
      </w:r>
      <w:r>
        <w:rPr>
          <w:rFonts w:ascii="黑體-簡" w:hAnsi="黑體-簡" w:cs="黑體-簡" w:eastAsia="黑體-簡"/>
        </w:rPr>
        <w:t>心甘情愿地宽恕上主之子并未真正做出的事情吧！</w:t>
      </w:r>
      <w:r>
        <w:rPr>
          <w:rFonts w:eastAsia="黑體-簡" w:cs="黑體-簡" w:ascii="黑體-簡" w:hAnsi="黑體-簡"/>
        </w:rPr>
        <w:t>6</w:t>
      </w:r>
      <w:r>
        <w:rPr>
          <w:rFonts w:ascii="黑體-簡" w:hAnsi="黑體-簡" w:cs="黑體-簡" w:eastAsia="黑體-簡"/>
        </w:rPr>
        <w:t>你抓着那些阴魂不放， 只是为了证明他真的做了、其实他并没有做的事情。</w:t>
      </w:r>
      <w:r>
        <w:rPr>
          <w:rFonts w:eastAsia="黑體-簡" w:cs="黑體-簡" w:ascii="黑體-簡" w:hAnsi="黑體-簡"/>
        </w:rPr>
        <w:t>7</w:t>
      </w:r>
      <w:r>
        <w:rPr>
          <w:rFonts w:ascii="黑體-簡" w:hAnsi="黑體-簡" w:cs="黑體-簡" w:eastAsia="黑體-簡"/>
        </w:rPr>
        <w:t>那些阴魂与你形影不离，你自然会听信它们。</w:t>
      </w:r>
      <w:r>
        <w:rPr>
          <w:rFonts w:eastAsia="黑體-簡" w:cs="黑體-簡" w:ascii="黑體-簡" w:hAnsi="黑體-簡"/>
        </w:rPr>
        <w:t>8</w:t>
      </w:r>
      <w:r>
        <w:rPr>
          <w:rFonts w:ascii="黑體-簡" w:hAnsi="黑體-簡" w:cs="黑體-簡" w:eastAsia="黑體-簡"/>
        </w:rPr>
        <w:t>你一旦自甘与它们为伍，便无法了解它们是怎么潜入你心中的，更无由得知它们的企图。</w:t>
      </w:r>
      <w:r>
        <w:rPr>
          <w:rFonts w:eastAsia="黑體-簡" w:cs="黑體-簡" w:ascii="黑體-簡" w:hAnsi="黑體-簡"/>
        </w:rPr>
        <w:t>9</w:t>
      </w:r>
      <w:r>
        <w:rPr>
          <w:rFonts w:ascii="黑體-簡" w:hAnsi="黑體-簡" w:cs="黑體-簡" w:eastAsia="黑體-簡"/>
        </w:rPr>
        <w:t>它们代表了你认为发生在自己身上的厄运。</w:t>
      </w:r>
      <w:r>
        <w:rPr>
          <w:rFonts w:eastAsia="黑體-簡" w:cs="黑體-簡" w:ascii="黑體-簡" w:hAnsi="黑體-簡"/>
        </w:rPr>
        <w:t>10</w:t>
      </w:r>
      <w:r>
        <w:rPr>
          <w:rFonts w:ascii="黑體-簡" w:hAnsi="黑體-簡" w:cs="黑體-簡" w:eastAsia="黑體-簡"/>
        </w:rPr>
        <w:t xml:space="preserve">你把它们带在身边，只是为了以牙还牙，希望这些见证帮你想起他人的罪过，以免自己受到伤害。 </w:t>
      </w:r>
      <w:r>
        <w:rPr>
          <w:rFonts w:eastAsia="黑體-簡" w:cs="黑體-簡" w:ascii="黑體-簡" w:hAnsi="黑體-簡"/>
        </w:rPr>
        <w:t>11</w:t>
      </w:r>
      <w:r>
        <w:rPr>
          <w:rFonts w:ascii="黑體-簡" w:hAnsi="黑體-簡" w:cs="黑體-簡" w:eastAsia="黑體-簡"/>
        </w:rPr>
        <w:t>它们公然鼓吹分裂，只有恋守分裂之境的人，才会听从它们。</w:t>
      </w:r>
      <w:r>
        <w:rPr>
          <w:rFonts w:eastAsia="黑體-簡" w:cs="黑體-簡" w:ascii="黑體-簡" w:hAnsi="黑體-簡"/>
        </w:rPr>
        <w:t>12</w:t>
      </w:r>
      <w:r>
        <w:rPr>
          <w:rFonts w:ascii="黑體-簡" w:hAnsi="黑體-簡" w:cs="黑體-簡" w:eastAsia="黑體-簡"/>
        </w:rPr>
        <w:t>它们以</w:t>
      </w:r>
      <w:r>
        <w:rPr>
          <w:rFonts w:eastAsia="黑體-簡" w:cs="黑體-簡" w:ascii="黑體-簡" w:hAnsi="黑體-簡"/>
        </w:rPr>
        <w:t>"</w:t>
      </w:r>
      <w:r>
        <w:rPr>
          <w:rFonts w:ascii="黑體-簡" w:hAnsi="黑體-簡" w:cs="黑體-簡" w:eastAsia="黑體-簡"/>
        </w:rPr>
        <w:t>种种理由</w:t>
      </w:r>
      <w:r>
        <w:rPr>
          <w:rFonts w:eastAsia="黑體-簡" w:cs="黑體-簡" w:ascii="黑體-簡" w:hAnsi="黑體-簡"/>
        </w:rPr>
        <w:t>"</w:t>
      </w:r>
      <w:r>
        <w:rPr>
          <w:rFonts w:ascii="黑體-簡" w:hAnsi="黑體-簡" w:cs="黑體-簡" w:eastAsia="黑體-簡"/>
        </w:rPr>
        <w:t>说服你加入庸俗的联盟，掩护小我的目标，并利用你的各种关系为它的能力作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就是这些阴魂使得小我在你眼中变得如此神圣，也正是它们在唆使你：凡是为巩固小我所做的一切才算是真正的爱。</w:t>
      </w:r>
      <w:r>
        <w:rPr>
          <w:rFonts w:eastAsia="黑體-簡" w:cs="黑體-簡" w:ascii="黑體-簡" w:hAnsi="黑體-簡"/>
        </w:rPr>
        <w:t>2</w:t>
      </w:r>
      <w:r>
        <w:rPr>
          <w:rFonts w:ascii="黑體-簡" w:hAnsi="黑體-簡" w:cs="黑體-簡" w:eastAsia="黑體-簡"/>
        </w:rPr>
        <w:t>这些阴魂所说的内容一向离不开报复，它们所建立的关系也狠疯狂失常。</w:t>
      </w:r>
      <w:r>
        <w:rPr>
          <w:rFonts w:eastAsia="黑體-簡" w:cs="黑體-簡" w:ascii="黑體-簡" w:hAnsi="黑體-簡"/>
        </w:rPr>
        <w:t>3</w:t>
      </w:r>
      <w:r>
        <w:rPr>
          <w:rFonts w:ascii="黑體-簡" w:hAnsi="黑體-簡" w:cs="黑體-簡" w:eastAsia="黑體-簡"/>
        </w:rPr>
        <w:t>这些关系的目的，不外是抹杀他人及你自己的真相。</w:t>
      </w:r>
      <w:r>
        <w:rPr>
          <w:rFonts w:eastAsia="黑體-簡" w:cs="黑體-簡" w:ascii="黑體-簡" w:hAnsi="黑體-簡"/>
        </w:rPr>
        <w:t>4</w:t>
      </w:r>
      <w:r>
        <w:rPr>
          <w:rFonts w:ascii="黑體-簡" w:hAnsi="黑體-簡" w:cs="黑體-簡" w:eastAsia="黑體-簡"/>
        </w:rPr>
        <w:t>这就是为什么，你会在自己身上看到不存在的东西，使你们双方都沦为报复的奴隶。</w:t>
      </w:r>
      <w:r>
        <w:rPr>
          <w:rFonts w:eastAsia="黑體-簡" w:cs="黑體-簡" w:ascii="黑體-簡" w:hAnsi="黑體-簡"/>
        </w:rPr>
        <w:t>5</w:t>
      </w:r>
      <w:r>
        <w:rPr>
          <w:rFonts w:ascii="黑體-簡" w:hAnsi="黑體-簡" w:cs="黑體-簡" w:eastAsia="黑體-簡"/>
        </w:rPr>
        <w:t>这也是为什么，凡是能让你忆起过去的悲哀之事，对你特别有吸引力</w:t>
      </w:r>
      <w:r>
        <w:rPr>
          <w:rFonts w:eastAsia="黑體-簡" w:cs="黑體-簡" w:ascii="黑體-簡" w:hAnsi="黑體-簡"/>
        </w:rPr>
        <w:t>,</w:t>
      </w:r>
      <w:r>
        <w:rPr>
          <w:rFonts w:ascii="黑體-簡" w:hAnsi="黑體-簡" w:cs="黑體-簡" w:eastAsia="黑體-簡"/>
        </w:rPr>
        <w:t>不论你是用什么诡异的方式达成联盟，都会假托爱的名义。</w:t>
      </w:r>
      <w:r>
        <w:rPr>
          <w:rFonts w:eastAsia="黑體-簡" w:cs="黑體-簡" w:ascii="黑體-簡" w:hAnsi="黑體-簡"/>
        </w:rPr>
        <w:t>6</w:t>
      </w:r>
      <w:r>
        <w:rPr>
          <w:rFonts w:ascii="黑體-簡" w:hAnsi="黑體-簡" w:cs="黑體-簡" w:eastAsia="黑體-簡"/>
        </w:rPr>
        <w:t>最后，这也是为什么，所有这类的关系都企图透过身体去结合，因唯有可见的身体能够当作报复的工具。</w:t>
      </w:r>
      <w:r>
        <w:rPr>
          <w:rFonts w:eastAsia="黑體-簡" w:cs="黑體-簡" w:ascii="黑體-簡" w:hAnsi="黑體-簡"/>
        </w:rPr>
        <w:t>7</w:t>
      </w:r>
      <w:r>
        <w:rPr>
          <w:rFonts w:ascii="黑體-簡" w:hAnsi="黑體-簡" w:cs="黑體-簡" w:eastAsia="黑體-簡"/>
        </w:rPr>
        <w:t>血肉之身成了所有庸俗关系的核心，这是有目共睹的。</w:t>
      </w:r>
      <w:r>
        <w:rPr>
          <w:rFonts w:eastAsia="黑體-簡" w:cs="黑體-簡" w:ascii="黑體-簡" w:hAnsi="黑體-簡"/>
        </w:rPr>
        <w:t>8</w:t>
      </w:r>
      <w:r>
        <w:rPr>
          <w:rFonts w:ascii="黑體-簡" w:hAnsi="黑體-簡" w:cs="黑體-簡" w:eastAsia="黑體-簡"/>
        </w:rPr>
        <w:t>你已由亲身经历中得到了验证。</w:t>
      </w:r>
      <w:r>
        <w:rPr>
          <w:rFonts w:eastAsia="黑體-簡" w:cs="黑體-簡" w:ascii="黑體-簡" w:hAnsi="黑體-簡"/>
        </w:rPr>
        <w:t>9</w:t>
      </w:r>
      <w:r>
        <w:rPr>
          <w:rFonts w:ascii="黑體-簡" w:hAnsi="黑體-簡" w:cs="黑體-簡" w:eastAsia="黑體-簡"/>
        </w:rPr>
        <w:t>然而，你可能还参不透人际关系何以会落得如此伧俗平庸？</w:t>
      </w:r>
      <w:r>
        <w:rPr>
          <w:rFonts w:eastAsia="黑體-簡" w:cs="黑體-簡" w:ascii="黑體-簡" w:hAnsi="黑體-簡"/>
        </w:rPr>
        <w:t>10</w:t>
      </w:r>
      <w:r>
        <w:rPr>
          <w:rFonts w:ascii="黑體-簡" w:hAnsi="黑體-簡" w:cs="黑體-簡" w:eastAsia="黑體-簡"/>
        </w:rPr>
        <w:t>庸俗就像圣洁一样，也会试图聚合它所认定的同类，以巩固自己的势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庸俗关系所要结合的，并不是对方的身体，而是根本不在现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的身体。 </w:t>
      </w:r>
      <w:r>
        <w:rPr>
          <w:rFonts w:eastAsia="黑體-簡" w:cs="黑體-簡" w:ascii="黑體-簡" w:hAnsi="黑體-簡"/>
        </w:rPr>
        <w:t>2</w:t>
      </w:r>
      <w:r>
        <w:rPr>
          <w:rFonts w:ascii="黑體-簡" w:hAnsi="黑體-簡" w:cs="黑體-簡" w:eastAsia="黑體-簡"/>
        </w:rPr>
        <w:t>即便是对方的身体（那已经算是他极其有限的一部分了），既非你关注的焦点，更不是关注的整个对象。</w:t>
      </w:r>
      <w:r>
        <w:rPr>
          <w:rFonts w:eastAsia="黑體-簡" w:cs="黑體-簡" w:ascii="黑體-簡" w:hAnsi="黑體-簡"/>
        </w:rPr>
        <w:t>3</w:t>
      </w:r>
      <w:r>
        <w:rPr>
          <w:rFonts w:ascii="黑體-簡" w:hAnsi="黑體-簡" w:cs="黑體-簡" w:eastAsia="黑體-簡"/>
        </w:rPr>
        <w:t>庸俗关系所瞩目的焦点，只限于能为报复之梦幻所利用的，以及最容易与报复的对象扯上关系的，它会把这一部分分割出来且奉为珍宝。</w:t>
      </w:r>
      <w:r>
        <w:rPr>
          <w:rFonts w:eastAsia="黑體-簡" w:cs="黑體-簡" w:ascii="黑體-簡" w:hAnsi="黑體-簡"/>
        </w:rPr>
        <w:t>4</w:t>
      </w:r>
      <w:r>
        <w:rPr>
          <w:rFonts w:ascii="黑體-簡" w:hAnsi="黑體-簡" w:cs="黑體-簡" w:eastAsia="黑體-簡"/>
        </w:rPr>
        <w:t>不论是为了建立、维持，或中断这庸俗关系而跨出的每一步，都只会导致更深的分裂及幻灭。</w:t>
      </w:r>
      <w:r>
        <w:rPr>
          <w:rFonts w:eastAsia="黑體-簡" w:cs="黑體-簡" w:ascii="黑體-簡" w:hAnsi="黑體-簡"/>
        </w:rPr>
        <w:t>5</w:t>
      </w:r>
      <w:r>
        <w:rPr>
          <w:rFonts w:ascii="黑體-簡" w:hAnsi="黑體-簡" w:cs="黑體-簡" w:eastAsia="黑體-簡"/>
        </w:rPr>
        <w:t>这些阴魂愈是猖獗，它们所顶替的人就愈显得微不足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时间对庸俗关系确实是无情的。</w:t>
      </w:r>
      <w:r>
        <w:rPr>
          <w:rFonts w:eastAsia="黑體-簡" w:cs="黑體-簡" w:ascii="黑體-簡" w:hAnsi="黑體-簡"/>
        </w:rPr>
        <w:t>2</w:t>
      </w:r>
      <w:r>
        <w:rPr>
          <w:rFonts w:ascii="黑體-簡" w:hAnsi="黑體-簡" w:cs="黑體-簡" w:eastAsia="黑體-簡"/>
        </w:rPr>
        <w:t>因为时间在小我手中真的很残忍；但用在祥和之境时，则很仁慈。</w:t>
      </w:r>
      <w:r>
        <w:rPr>
          <w:rFonts w:eastAsia="黑體-簡" w:cs="黑體-簡" w:ascii="黑體-簡" w:hAnsi="黑體-簡"/>
        </w:rPr>
        <w:t>3</w:t>
      </w:r>
      <w:r>
        <w:rPr>
          <w:rFonts w:ascii="黑體-簡" w:hAnsi="黑體-簡" w:cs="黑體-簡" w:eastAsia="黑體-簡"/>
        </w:rPr>
        <w:t>庸俗关系的魅力会立刻褪色，即刻受到质疑。</w:t>
      </w:r>
      <w:r>
        <w:rPr>
          <w:rFonts w:eastAsia="黑體-簡" w:cs="黑體-簡" w:ascii="黑體-簡" w:hAnsi="黑體-簡"/>
        </w:rPr>
        <w:t>4</w:t>
      </w:r>
      <w:r>
        <w:rPr>
          <w:rFonts w:ascii="黑體-簡" w:hAnsi="黑體-簡" w:cs="黑體-簡" w:eastAsia="黑體-簡"/>
        </w:rPr>
        <w:t>就在庸俗关系成形之际，必会引起疑窦，因为它的目标根本不可能达到。</w:t>
      </w:r>
      <w:r>
        <w:rPr>
          <w:rFonts w:eastAsia="黑體-簡" w:cs="黑體-簡" w:ascii="黑體-簡" w:hAnsi="黑體-簡"/>
        </w:rPr>
        <w:t>5</w:t>
      </w:r>
      <w:r>
        <w:rPr>
          <w:rFonts w:ascii="黑體-簡" w:hAnsi="黑體-簡" w:cs="黑體-簡" w:eastAsia="黑體-簡"/>
        </w:rPr>
        <w:t>于是，庸俗关系的</w:t>
      </w:r>
      <w:r>
        <w:rPr>
          <w:rFonts w:eastAsia="黑體-簡" w:cs="黑體-簡" w:ascii="黑體-簡" w:hAnsi="黑體-簡"/>
        </w:rPr>
        <w:t>"</w:t>
      </w:r>
      <w:r>
        <w:rPr>
          <w:rFonts w:ascii="黑體-簡" w:hAnsi="黑體-簡" w:cs="黑體-簡" w:eastAsia="黑體-簡"/>
        </w:rPr>
        <w:t>理想国</w:t>
      </w:r>
      <w:r>
        <w:rPr>
          <w:rFonts w:eastAsia="黑體-簡" w:cs="黑體-簡" w:ascii="黑體-簡" w:hAnsi="黑體-簡"/>
        </w:rPr>
        <w:t>"</w:t>
      </w:r>
      <w:r>
        <w:rPr>
          <w:rFonts w:ascii="黑體-簡" w:hAnsi="黑體-簡" w:cs="黑體-簡" w:eastAsia="黑體-簡"/>
        </w:rPr>
        <w:t>，就是绝对不让对方的真相露面而</w:t>
      </w:r>
      <w:r>
        <w:rPr>
          <w:rFonts w:eastAsia="黑體-簡" w:cs="黑體-簡" w:ascii="黑體-簡" w:hAnsi="黑體-簡"/>
        </w:rPr>
        <w:t>"</w:t>
      </w:r>
      <w:r>
        <w:rPr>
          <w:rFonts w:ascii="黑體-簡" w:hAnsi="黑體-簡" w:cs="黑體-簡" w:eastAsia="黑體-簡"/>
        </w:rPr>
        <w:t>破坏</w:t>
      </w:r>
      <w:r>
        <w:rPr>
          <w:rFonts w:eastAsia="黑體-簡" w:cs="黑體-簡" w:ascii="黑體-簡" w:hAnsi="黑體-簡"/>
        </w:rPr>
        <w:t>"</w:t>
      </w:r>
      <w:r>
        <w:rPr>
          <w:rFonts w:ascii="黑體-簡" w:hAnsi="黑體-簡" w:cs="黑體-簡" w:eastAsia="黑體-簡"/>
        </w:rPr>
        <w:t>了美梦。</w:t>
      </w:r>
      <w:r>
        <w:rPr>
          <w:rFonts w:eastAsia="黑體-簡" w:cs="黑體-簡" w:ascii="黑體-簡" w:hAnsi="黑體-簡"/>
        </w:rPr>
        <w:t>6</w:t>
      </w:r>
      <w:r>
        <w:rPr>
          <w:rFonts w:ascii="黑體-簡" w:hAnsi="黑體-簡" w:cs="黑體-簡" w:eastAsia="黑體-簡"/>
        </w:rPr>
        <w:t>别人的真面目参与得愈少，关系就</w:t>
      </w:r>
      <w:r>
        <w:rPr>
          <w:rFonts w:eastAsia="黑體-簡" w:cs="黑體-簡" w:ascii="黑體-簡" w:hAnsi="黑體-簡"/>
        </w:rPr>
        <w:t>"</w:t>
      </w:r>
      <w:r>
        <w:rPr>
          <w:rFonts w:ascii="黑體-簡" w:hAnsi="黑體-簡" w:cs="黑體-簡" w:eastAsia="黑體-簡"/>
        </w:rPr>
        <w:t>愈好</w:t>
      </w:r>
      <w:r>
        <w:rPr>
          <w:rFonts w:eastAsia="黑體-簡" w:cs="黑體-簡" w:ascii="黑體-簡" w:hAnsi="黑體-簡"/>
        </w:rPr>
        <w:t>"</w:t>
      </w:r>
      <w:r>
        <w:rPr>
          <w:rFonts w:ascii="黑體-簡" w:hAnsi="黑體-簡" w:cs="黑體-簡" w:eastAsia="黑體-簡"/>
        </w:rPr>
        <w:t>。</w:t>
      </w:r>
      <w:r>
        <w:rPr>
          <w:rFonts w:eastAsia="黑體-簡" w:cs="黑體-簡" w:ascii="黑體-簡" w:hAnsi="黑體-簡"/>
        </w:rPr>
        <w:t>7</w:t>
      </w:r>
      <w:r>
        <w:rPr>
          <w:rFonts w:ascii="黑體-簡" w:hAnsi="黑體-簡" w:cs="黑體-簡" w:eastAsia="黑體-簡"/>
        </w:rPr>
        <w:t>因此，结合的意图反成了排外的工具，甚至连所要结合的对象也在排拒之列。</w:t>
      </w:r>
      <w:r>
        <w:rPr>
          <w:rFonts w:eastAsia="黑體-簡" w:cs="黑體-簡" w:ascii="黑體-簡" w:hAnsi="黑體-簡"/>
        </w:rPr>
        <w:t>8</w:t>
      </w:r>
      <w:r>
        <w:rPr>
          <w:rFonts w:ascii="黑體-簡" w:hAnsi="黑體-簡" w:cs="黑體-簡" w:eastAsia="黑體-簡"/>
        </w:rPr>
        <w:t>因为当初建立这关系，就是为了把他驱逐出境，以便不受干扰地与自己的幻境结合于</w:t>
      </w:r>
      <w:r>
        <w:rPr>
          <w:rFonts w:eastAsia="黑體-簡" w:cs="黑體-簡" w:ascii="黑體-簡" w:hAnsi="黑體-簡"/>
        </w:rPr>
        <w:t>"</w:t>
      </w:r>
      <w:r>
        <w:rPr>
          <w:rFonts w:ascii="黑體-簡" w:hAnsi="黑體-簡" w:cs="黑體-簡" w:eastAsia="黑體-簡"/>
        </w:rPr>
        <w:t>永福</w:t>
      </w:r>
      <w:r>
        <w:rPr>
          <w:rFonts w:eastAsia="黑體-簡" w:cs="黑體-簡" w:ascii="黑體-簡" w:hAnsi="黑體-簡"/>
        </w:rPr>
        <w:t>"</w:t>
      </w:r>
      <w:r>
        <w:rPr>
          <w:rFonts w:ascii="黑體-簡" w:hAnsi="黑體-簡" w:cs="黑體-簡" w:eastAsia="黑體-簡"/>
        </w:rPr>
        <w:t>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灵怎么可能把那视身体为交流工具的诠释，带入一心只想与实相分裂的特殊关系中？</w:t>
      </w:r>
      <w:r>
        <w:rPr>
          <w:rFonts w:eastAsia="黑體-簡" w:cs="黑體-簡" w:ascii="黑體-簡" w:hAnsi="黑體-簡"/>
        </w:rPr>
        <w:t>2</w:t>
      </w:r>
      <w:r>
        <w:rPr>
          <w:rFonts w:ascii="黑體-簡" w:hAnsi="黑體-簡" w:cs="黑體-簡" w:eastAsia="黑體-簡"/>
        </w:rPr>
        <w:t>宽恕的本质使�得以做到这一点。</w:t>
      </w:r>
      <w:r>
        <w:rPr>
          <w:rFonts w:eastAsia="黑體-簡" w:cs="黑體-簡" w:ascii="黑體-簡" w:hAnsi="黑體-簡"/>
        </w:rPr>
        <w:t>3</w:t>
      </w:r>
      <w:r>
        <w:rPr>
          <w:rFonts w:ascii="黑體-簡" w:hAnsi="黑體-簡" w:cs="黑體-簡" w:eastAsia="黑體-簡"/>
        </w:rPr>
        <w:t>除了爱的意念以外</w:t>
      </w:r>
      <w:r>
        <w:rPr>
          <w:rFonts w:eastAsia="黑體-簡" w:cs="黑體-簡" w:ascii="黑體-簡" w:hAnsi="黑體-簡"/>
        </w:rPr>
        <w:t>,</w:t>
      </w:r>
      <w:r>
        <w:rPr>
          <w:rFonts w:ascii="黑體-簡" w:hAnsi="黑體-簡" w:cs="黑體-簡" w:eastAsia="黑體-簡"/>
        </w:rPr>
        <w:t>只要能够遗忘其余的一切，剩下来的就是永恒。</w:t>
      </w:r>
      <w:r>
        <w:rPr>
          <w:rFonts w:eastAsia="黑體-簡" w:cs="黑體-簡" w:ascii="黑體-簡" w:hAnsi="黑體-簡"/>
        </w:rPr>
        <w:t>4</w:t>
      </w:r>
      <w:r>
        <w:rPr>
          <w:rFonts w:ascii="黑體-簡" w:hAnsi="黑體-簡" w:cs="黑體-簡" w:eastAsia="黑體-簡"/>
        </w:rPr>
        <w:t>已获转化的过去，也变得像现在一样。</w:t>
      </w:r>
      <w:r>
        <w:rPr>
          <w:rFonts w:eastAsia="黑體-簡" w:cs="黑體-簡" w:ascii="黑體-簡" w:hAnsi="黑體-簡"/>
        </w:rPr>
        <w:t>5</w:t>
      </w:r>
      <w:r>
        <w:rPr>
          <w:rFonts w:ascii="黑體-簡" w:hAnsi="黑體-簡" w:cs="黑體-簡" w:eastAsia="黑體-簡"/>
        </w:rPr>
        <w:t>过去遂不再与此刻冲突。</w:t>
      </w:r>
      <w:r>
        <w:rPr>
          <w:rFonts w:eastAsia="黑體-簡" w:cs="黑體-簡" w:ascii="黑體-簡" w:hAnsi="黑體-簡"/>
        </w:rPr>
        <w:t>6</w:t>
      </w:r>
      <w:r>
        <w:rPr>
          <w:rFonts w:ascii="黑體-簡" w:hAnsi="黑體-簡" w:cs="黑體-簡" w:eastAsia="黑體-簡"/>
        </w:rPr>
        <w:t>这种串联使你得以体会到当下的实相与价值</w:t>
      </w:r>
      <w:r>
        <w:rPr>
          <w:rFonts w:eastAsia="黑體-簡" w:cs="黑體-簡" w:ascii="黑體-簡" w:hAnsi="黑體-簡"/>
        </w:rPr>
        <w:t>,</w:t>
      </w:r>
      <w:r>
        <w:rPr>
          <w:rFonts w:ascii="黑體-簡" w:hAnsi="黑體-簡" w:cs="黑體-簡" w:eastAsia="黑體-簡"/>
        </w:rPr>
        <w:t>而使现在得以延伸。</w:t>
      </w:r>
      <w:r>
        <w:rPr>
          <w:rFonts w:eastAsia="黑體-簡" w:cs="黑體-簡" w:ascii="黑體-簡" w:hAnsi="黑體-簡"/>
        </w:rPr>
        <w:t>7</w:t>
      </w:r>
      <w:r>
        <w:rPr>
          <w:rFonts w:ascii="黑體-簡" w:hAnsi="黑體-簡" w:cs="黑體-簡" w:eastAsia="黑體-簡"/>
        </w:rPr>
        <w:t>慈爱意念中所闪烁的美丽火花，就隐藏在那因怀恨而变得丑陋的庸俗关系下，只要把你的关系交托给生命与美善的泉源，美丽的火花就会苏醒过来。</w:t>
      </w:r>
      <w:r>
        <w:rPr>
          <w:rFonts w:eastAsia="黑體-簡" w:cs="黑體-簡" w:ascii="黑體-簡" w:hAnsi="黑體-簡"/>
        </w:rPr>
        <w:t>8</w:t>
      </w:r>
      <w:r>
        <w:rPr>
          <w:rFonts w:ascii="黑體-簡" w:hAnsi="黑體-簡" w:cs="黑體-簡" w:eastAsia="黑體-簡"/>
        </w:rPr>
        <w:t xml:space="preserve">这就是为什么救赎如此致力于过去，只因它是分裂之源，必须在那里予以化解。 </w:t>
      </w:r>
      <w:r>
        <w:rPr>
          <w:rFonts w:eastAsia="黑體-簡" w:cs="黑體-簡" w:ascii="黑體-簡" w:hAnsi="黑體-簡"/>
        </w:rPr>
        <w:t>9</w:t>
      </w:r>
      <w:r>
        <w:rPr>
          <w:rFonts w:ascii="黑體-簡" w:hAnsi="黑體-簡" w:cs="黑體-簡" w:eastAsia="黑體-簡"/>
        </w:rPr>
        <w:t>因分裂之境必须在它肇始之处加以修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小我想尽办法在枝节上</w:t>
      </w:r>
      <w:r>
        <w:rPr>
          <w:rFonts w:eastAsia="黑體-簡" w:cs="黑體-簡" w:ascii="黑體-簡" w:hAnsi="黑體-簡"/>
        </w:rPr>
        <w:t>"</w:t>
      </w:r>
      <w:r>
        <w:rPr>
          <w:rFonts w:ascii="黑體-簡" w:hAnsi="黑體-簡" w:cs="黑體-簡" w:eastAsia="黑體-簡"/>
        </w:rPr>
        <w:t>解决</w:t>
      </w:r>
      <w:r>
        <w:rPr>
          <w:rFonts w:eastAsia="黑體-簡" w:cs="黑體-簡" w:ascii="黑體-簡" w:hAnsi="黑體-簡"/>
        </w:rPr>
        <w:t>"</w:t>
      </w:r>
      <w:r>
        <w:rPr>
          <w:rFonts w:ascii="黑體-簡" w:hAnsi="黑體-簡" w:cs="黑體-簡" w:eastAsia="黑體-簡"/>
        </w:rPr>
        <w:t>问题，却不去追根究底。</w:t>
      </w:r>
      <w:r>
        <w:rPr>
          <w:rFonts w:eastAsia="黑體-簡" w:cs="黑體-簡" w:ascii="黑體-簡" w:hAnsi="黑體-簡"/>
        </w:rPr>
        <w:t>2</w:t>
      </w:r>
      <w:r>
        <w:rPr>
          <w:rFonts w:ascii="黑體-簡" w:hAnsi="黑體-簡" w:cs="黑體-簡" w:eastAsia="黑體-簡"/>
        </w:rPr>
        <w:t>如此才能保证问题永远解决不了。</w:t>
      </w:r>
      <w:r>
        <w:rPr>
          <w:rFonts w:eastAsia="黑體-簡" w:cs="黑體-簡" w:ascii="黑體-簡" w:hAnsi="黑體-簡"/>
        </w:rPr>
        <w:t>3</w:t>
      </w:r>
      <w:r>
        <w:rPr>
          <w:rFonts w:ascii="黑體-簡" w:hAnsi="黑體-簡" w:cs="黑體-簡" w:eastAsia="黑體-簡"/>
        </w:rPr>
        <w:t>圣灵则只想彻底并圆满地解决问题，因此�会刨根掘底，找出症结，并当下予以根除。</w:t>
      </w:r>
      <w:r>
        <w:rPr>
          <w:rFonts w:eastAsia="黑體-簡" w:cs="黑體-簡" w:ascii="黑體-簡" w:hAnsi="黑體-簡"/>
        </w:rPr>
        <w:t>4</w:t>
      </w:r>
      <w:r>
        <w:rPr>
          <w:rFonts w:ascii="黑體-簡" w:hAnsi="黑體-簡" w:cs="黑體-簡" w:eastAsia="黑體-簡"/>
        </w:rPr>
        <w:t>在�的化解下，分裂之境逐步瓦解，合一之境则逐步接近。</w:t>
      </w:r>
      <w:r>
        <w:rPr>
          <w:rFonts w:eastAsia="黑體-簡" w:cs="黑體-簡" w:ascii="黑體-簡" w:hAnsi="黑體-簡"/>
        </w:rPr>
        <w:t>5�</w:t>
      </w:r>
      <w:r>
        <w:rPr>
          <w:rFonts w:ascii="黑體-簡" w:hAnsi="黑體-簡" w:cs="黑體-簡" w:eastAsia="黑體-簡"/>
        </w:rPr>
        <w:t>丝毫不会被任何分裂的</w:t>
      </w:r>
      <w:r>
        <w:rPr>
          <w:rFonts w:eastAsia="黑體-簡" w:cs="黑體-簡" w:ascii="黑體-簡" w:hAnsi="黑體-簡"/>
        </w:rPr>
        <w:t>"</w:t>
      </w:r>
      <w:r>
        <w:rPr>
          <w:rFonts w:ascii="黑體-簡" w:hAnsi="黑體-簡" w:cs="黑體-簡" w:eastAsia="黑體-簡"/>
        </w:rPr>
        <w:t>理由</w:t>
      </w:r>
      <w:r>
        <w:rPr>
          <w:rFonts w:eastAsia="黑體-簡" w:cs="黑體-簡" w:ascii="黑體-簡" w:hAnsi="黑體-簡"/>
        </w:rPr>
        <w:t>"</w:t>
      </w:r>
      <w:r>
        <w:rPr>
          <w:rFonts w:ascii="黑體-簡" w:hAnsi="黑體-簡" w:cs="黑體-簡" w:eastAsia="黑體-簡"/>
        </w:rPr>
        <w:t>所蒙蔽。</w:t>
      </w:r>
      <w:r>
        <w:rPr>
          <w:rFonts w:eastAsia="黑體-簡" w:cs="黑體-簡" w:ascii="黑體-簡" w:hAnsi="黑體-簡"/>
        </w:rPr>
        <w:t>6�</w:t>
      </w:r>
      <w:r>
        <w:rPr>
          <w:rFonts w:ascii="黑體-簡" w:hAnsi="黑體-簡" w:cs="黑體-簡" w:eastAsia="黑體-簡"/>
        </w:rPr>
        <w:t>在分裂之境中，只看出化解的必要。</w:t>
      </w:r>
      <w:r>
        <w:rPr>
          <w:rFonts w:eastAsia="黑體-簡" w:cs="黑體-簡" w:ascii="黑體-簡" w:hAnsi="黑體-簡"/>
        </w:rPr>
        <w:t>7</w:t>
      </w:r>
      <w:r>
        <w:rPr>
          <w:rFonts w:ascii="黑體-簡" w:hAnsi="黑體-簡" w:cs="黑體-簡" w:eastAsia="黑體-簡"/>
        </w:rPr>
        <w:t>让�在你的关系中，为你揭开深藏不露的美丽光辉吧！</w:t>
      </w:r>
      <w:r>
        <w:rPr>
          <w:rFonts w:eastAsia="黑體-簡" w:cs="黑體-簡" w:ascii="黑體-簡" w:hAnsi="黑體-簡"/>
        </w:rPr>
        <w:t>8</w:t>
      </w:r>
      <w:r>
        <w:rPr>
          <w:rFonts w:ascii="黑體-簡" w:hAnsi="黑體-簡" w:cs="黑體-簡" w:eastAsia="黑體-簡"/>
        </w:rPr>
        <w:t>这种美妙具有如此的魅力，使你再也不愿失去它的芳踪。</w:t>
      </w:r>
      <w:r>
        <w:rPr>
          <w:rFonts w:eastAsia="黑體-簡" w:cs="黑體-簡" w:ascii="黑體-簡" w:hAnsi="黑體-簡"/>
        </w:rPr>
        <w:t>9</w:t>
      </w:r>
      <w:r>
        <w:rPr>
          <w:rFonts w:ascii="黑體-簡" w:hAnsi="黑體-簡" w:cs="黑體-簡" w:eastAsia="黑體-簡"/>
        </w:rPr>
        <w:t>你会让这点儿火花转化你的关系，以便更常看到它。</w:t>
      </w:r>
      <w:r>
        <w:rPr>
          <w:rFonts w:eastAsia="黑體-簡" w:cs="黑體-簡" w:ascii="黑體-簡" w:hAnsi="黑體-簡"/>
        </w:rPr>
        <w:t>10</w:t>
      </w:r>
      <w:r>
        <w:rPr>
          <w:rFonts w:ascii="黑體-簡" w:hAnsi="黑體-簡" w:cs="黑體-簡" w:eastAsia="黑體-簡"/>
        </w:rPr>
        <w:t>因你会愈来愈需要它，愈来愈不愿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它隐身而去。</w:t>
      </w:r>
      <w:r>
        <w:rPr>
          <w:rFonts w:eastAsia="黑體-簡" w:cs="黑體-簡" w:ascii="黑體-簡" w:hAnsi="黑體-簡"/>
        </w:rPr>
        <w:t>11</w:t>
      </w:r>
      <w:r>
        <w:rPr>
          <w:rFonts w:ascii="黑體-簡" w:hAnsi="黑體-簡" w:cs="黑體-簡" w:eastAsia="黑體-簡"/>
        </w:rPr>
        <w:t>于是，你会设法学习，并建立有助于这美丽现身的环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 xml:space="preserve">你会欣然去做这一切的。只要你让�将这火花置于你的眼前，照亮你的路，使你一目了然。 </w:t>
      </w:r>
      <w:r>
        <w:rPr>
          <w:rFonts w:eastAsia="黑體-簡" w:cs="黑體-簡" w:ascii="黑體-簡" w:hAnsi="黑體-簡"/>
        </w:rPr>
        <w:t>2</w:t>
      </w:r>
      <w:r>
        <w:rPr>
          <w:rFonts w:ascii="黑體-簡" w:hAnsi="黑體-簡" w:cs="黑體-簡" w:eastAsia="黑體-簡"/>
        </w:rPr>
        <w:t xml:space="preserve">上主之子只有一位。 </w:t>
      </w:r>
      <w:r>
        <w:rPr>
          <w:rFonts w:eastAsia="黑體-簡" w:cs="黑體-簡" w:ascii="黑體-簡" w:hAnsi="黑體-簡"/>
        </w:rPr>
        <w:t>3</w:t>
      </w:r>
      <w:r>
        <w:rPr>
          <w:rFonts w:ascii="黑體-簡" w:hAnsi="黑體-簡" w:cs="黑體-簡" w:eastAsia="黑體-簡"/>
        </w:rPr>
        <w:t>上主所结合的，小我无法予以拆离。</w:t>
      </w:r>
      <w:r>
        <w:rPr>
          <w:rFonts w:eastAsia="黑體-簡" w:cs="黑體-簡" w:ascii="黑體-簡" w:hAnsi="黑體-簡"/>
        </w:rPr>
        <w:t>4</w:t>
      </w:r>
      <w:r>
        <w:rPr>
          <w:rFonts w:ascii="黑體-簡" w:hAnsi="黑體-簡" w:cs="黑體-簡" w:eastAsia="黑體-簡"/>
        </w:rPr>
        <w:t>每个人际关系中的神圣光辉，不论多么隐蔽，必然安全无虞。</w:t>
      </w:r>
      <w:r>
        <w:rPr>
          <w:rFonts w:eastAsia="黑體-簡" w:cs="黑體-簡" w:ascii="黑體-簡" w:hAnsi="黑體-簡"/>
        </w:rPr>
        <w:t>5</w:t>
      </w:r>
      <w:r>
        <w:rPr>
          <w:rFonts w:ascii="黑體-簡" w:hAnsi="黑體-簡" w:cs="黑體-簡" w:eastAsia="黑體-簡"/>
        </w:rPr>
        <w:t>因创造这唯一关系的造物主，绝不会让任何一部分失落于�之外。</w:t>
      </w:r>
      <w:r>
        <w:rPr>
          <w:rFonts w:eastAsia="黑體-簡" w:cs="黑體-簡" w:ascii="黑體-簡" w:hAnsi="黑體-簡"/>
        </w:rPr>
        <w:t>6</w:t>
      </w:r>
      <w:r>
        <w:rPr>
          <w:rFonts w:ascii="黑體-簡" w:hAnsi="黑體-簡" w:cs="黑體-簡" w:eastAsia="黑體-簡"/>
        </w:rPr>
        <w:t>圣灵所见的人际关系，就是这一部分，因为�知道只有这一部分是真实的。</w:t>
      </w:r>
      <w:r>
        <w:rPr>
          <w:rFonts w:eastAsia="黑體-簡" w:cs="黑體-簡" w:ascii="黑體-簡" w:hAnsi="黑體-簡"/>
        </w:rPr>
        <w:t>7</w:t>
      </w:r>
      <w:r>
        <w:rPr>
          <w:rFonts w:ascii="黑體-簡" w:hAnsi="黑體-簡" w:cs="黑體-簡" w:eastAsia="黑體-簡"/>
        </w:rPr>
        <w:t>你一向着眼于它所不在之处以及它所不是之物，使得这关系变得虚假不实，庸俗不堪。</w:t>
      </w:r>
      <w:r>
        <w:rPr>
          <w:rFonts w:eastAsia="黑體-簡" w:cs="黑體-簡" w:ascii="黑體-簡" w:hAnsi="黑體-簡"/>
        </w:rPr>
        <w:t>8</w:t>
      </w:r>
      <w:r>
        <w:rPr>
          <w:rFonts w:ascii="黑體-簡" w:hAnsi="黑體-簡" w:cs="黑體-簡" w:eastAsia="黑體-簡"/>
        </w:rPr>
        <w:t>将过去一切都交托给�吧，�能帮你改变你对这一切的看法。</w:t>
      </w:r>
      <w:r>
        <w:rPr>
          <w:rFonts w:eastAsia="黑體-簡" w:cs="黑體-簡" w:ascii="黑體-簡" w:hAnsi="黑體-簡"/>
        </w:rPr>
        <w:t>9</w:t>
      </w:r>
      <w:r>
        <w:rPr>
          <w:rFonts w:ascii="黑體-簡" w:hAnsi="黑體-簡" w:cs="黑體-簡" w:eastAsia="黑體-簡"/>
        </w:rPr>
        <w:t>然而，你必须先彻底明白自己把过去还魂的种种事物，以及原因所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过去提供你充分的理由，继续与小我建立庸俗联盟，来抵制现在。</w:t>
      </w:r>
      <w:r>
        <w:rPr>
          <w:rFonts w:eastAsia="黑體-簡" w:cs="黑體-簡" w:ascii="黑體-簡" w:hAnsi="黑體-簡"/>
        </w:rPr>
        <w:t>2</w:t>
      </w:r>
      <w:r>
        <w:rPr>
          <w:rFonts w:ascii="黑體-簡" w:hAnsi="黑體-簡" w:cs="黑體-簡" w:eastAsia="黑體-簡"/>
        </w:rPr>
        <w:t>因现在就是宽恕。</w:t>
      </w:r>
      <w:r>
        <w:rPr>
          <w:rFonts w:eastAsia="黑體-簡" w:cs="黑體-簡" w:ascii="黑體-簡" w:hAnsi="黑體-簡"/>
        </w:rPr>
        <w:t>3</w:t>
      </w:r>
      <w:r>
        <w:rPr>
          <w:rFonts w:ascii="黑體-簡" w:hAnsi="黑體-簡" w:cs="黑體-簡" w:eastAsia="黑體-簡"/>
        </w:rPr>
        <w:t>因此，庸俗联盟之下的人际关系，无法被人当作现在一般地来感受与认知。</w:t>
      </w:r>
      <w:r>
        <w:rPr>
          <w:rFonts w:eastAsia="黑體-簡" w:cs="黑體-簡" w:ascii="黑體-簡" w:hAnsi="黑體-簡"/>
        </w:rPr>
        <w:t>4</w:t>
      </w:r>
      <w:r>
        <w:rPr>
          <w:rFonts w:ascii="黑體-簡" w:hAnsi="黑體-簡" w:cs="黑體-簡" w:eastAsia="黑體-簡"/>
        </w:rPr>
        <w:t>现在所具有的意义，都是根据过去的幻觉来决定的，凡是合乎庸俗关系之利益的则加以保留，其余的则遭到舍弃。</w:t>
      </w:r>
      <w:r>
        <w:rPr>
          <w:rFonts w:eastAsia="黑體-簡" w:cs="黑體-簡" w:ascii="黑體-簡" w:hAnsi="黑體-簡"/>
        </w:rPr>
        <w:t>5</w:t>
      </w:r>
      <w:r>
        <w:rPr>
          <w:rFonts w:ascii="黑體-簡" w:hAnsi="黑體-簡" w:cs="黑體-簡" w:eastAsia="黑體-簡"/>
        </w:rPr>
        <w:t>所舍弃的，正是过去所能为现在的实相作证的一切真理。</w:t>
      </w:r>
      <w:r>
        <w:rPr>
          <w:rFonts w:eastAsia="黑體-簡" w:cs="黑體-簡" w:ascii="黑體-簡" w:hAnsi="黑體-簡"/>
        </w:rPr>
        <w:t>6</w:t>
      </w:r>
      <w:r>
        <w:rPr>
          <w:rFonts w:ascii="黑體-簡" w:hAnsi="黑體-簡" w:cs="黑體-簡" w:eastAsia="黑體-簡"/>
        </w:rPr>
        <w:t>所保留的，则只是为梦境的现实作证的一些见证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愿与真理或是幻相结合？一切操之于你。</w:t>
      </w:r>
      <w:r>
        <w:rPr>
          <w:rFonts w:eastAsia="黑體-簡" w:cs="黑體-簡" w:ascii="黑體-簡" w:hAnsi="黑體-簡"/>
        </w:rPr>
        <w:t>2</w:t>
      </w:r>
      <w:r>
        <w:rPr>
          <w:rFonts w:ascii="黑體-簡" w:hAnsi="黑體-簡" w:cs="黑體-簡" w:eastAsia="黑體-簡"/>
        </w:rPr>
        <w:t>只是记住，选择一方，无异于放弃另一方。</w:t>
      </w:r>
      <w:r>
        <w:rPr>
          <w:rFonts w:eastAsia="黑體-簡" w:cs="黑體-簡" w:ascii="黑體-簡" w:hAnsi="黑體-簡"/>
        </w:rPr>
        <w:t>3</w:t>
      </w:r>
      <w:r>
        <w:rPr>
          <w:rFonts w:ascii="黑體-簡" w:hAnsi="黑體-簡" w:cs="黑體-簡" w:eastAsia="黑體-簡"/>
        </w:rPr>
        <w:t>凡是你所拣选的，你必会赋予它美善与真实；因这选择显示了你对它的重视。</w:t>
      </w:r>
      <w:r>
        <w:rPr>
          <w:rFonts w:eastAsia="黑體-簡" w:cs="黑體-簡" w:ascii="黑體-簡" w:hAnsi="黑體-簡"/>
        </w:rPr>
        <w:t>4</w:t>
      </w:r>
      <w:r>
        <w:rPr>
          <w:rFonts w:ascii="黑體-簡" w:hAnsi="黑體-簡" w:cs="黑體-簡" w:eastAsia="黑體-簡"/>
        </w:rPr>
        <w:t>美丽的光辉或是丑陋的纱幔，真实的世界或是充满罪咎及恐惧的世界，真理或幻相，自由或奴役</w:t>
      </w:r>
      <w:r>
        <w:rPr>
          <w:rFonts w:eastAsia="黑體-簡" w:cs="黑體-簡" w:ascii="黑體-簡" w:hAnsi="黑體-簡"/>
        </w:rPr>
        <w:t>--</w:t>
      </w:r>
      <w:r>
        <w:rPr>
          <w:rFonts w:ascii="黑體-簡" w:hAnsi="黑體-簡" w:cs="黑體-簡" w:eastAsia="黑體-簡"/>
        </w:rPr>
        <w:t>这些选择完全是同一回事。</w:t>
      </w:r>
      <w:r>
        <w:rPr>
          <w:rFonts w:eastAsia="黑體-簡" w:cs="黑體-簡" w:ascii="黑體-簡" w:hAnsi="黑體-簡"/>
        </w:rPr>
        <w:t>5</w:t>
      </w:r>
      <w:r>
        <w:rPr>
          <w:rFonts w:ascii="黑體-簡" w:hAnsi="黑體-簡" w:cs="黑體-簡" w:eastAsia="黑體-簡"/>
        </w:rPr>
        <w:t>这些选择充其量也不外是在上主或小我之间的选择。</w:t>
      </w:r>
      <w:r>
        <w:rPr>
          <w:rFonts w:eastAsia="黑體-簡" w:cs="黑體-簡" w:ascii="黑體-簡" w:hAnsi="黑體-簡"/>
        </w:rPr>
        <w:t>6</w:t>
      </w:r>
      <w:r>
        <w:rPr>
          <w:rFonts w:ascii="黑體-簡" w:hAnsi="黑體-簡" w:cs="黑體-簡" w:eastAsia="黑體-簡"/>
        </w:rPr>
        <w:t>思想体系不是对的，就是错的；它们的属性纯粹是根据它们的本质而衍生出来的。</w:t>
      </w:r>
      <w:r>
        <w:rPr>
          <w:rFonts w:eastAsia="黑體-簡" w:cs="黑體-簡" w:ascii="黑體-簡" w:hAnsi="黑體-簡"/>
        </w:rPr>
        <w:t>7</w:t>
      </w:r>
      <w:r>
        <w:rPr>
          <w:rFonts w:ascii="黑體-簡" w:hAnsi="黑體-簡" w:cs="黑體-簡" w:eastAsia="黑體-簡"/>
        </w:rPr>
        <w:t xml:space="preserve">只有上主的圣念才是真实的。 </w:t>
      </w:r>
      <w:r>
        <w:rPr>
          <w:rFonts w:eastAsia="黑體-簡" w:cs="黑體-簡" w:ascii="黑體-簡" w:hAnsi="黑體-簡"/>
        </w:rPr>
        <w:t>8</w:t>
      </w:r>
      <w:r>
        <w:rPr>
          <w:rFonts w:ascii="黑體-簡" w:hAnsi="黑體-簡" w:cs="黑體-簡" w:eastAsia="黑體-簡"/>
        </w:rPr>
        <w:t>从中衍生出来的一切，都是源自它们的本来真相，与其神圣的根源一般真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我神圣的弟兄，我会进入你所有的关系中，插足于你与你的幻境之间。</w:t>
      </w:r>
      <w:r>
        <w:rPr>
          <w:rFonts w:eastAsia="黑體-簡" w:cs="黑體-簡" w:ascii="黑體-簡" w:hAnsi="黑體-簡"/>
        </w:rPr>
        <w:t>2</w:t>
      </w:r>
      <w:r>
        <w:rPr>
          <w:rFonts w:ascii="黑體-簡" w:hAnsi="黑體-簡" w:cs="黑體-簡" w:eastAsia="黑體-簡"/>
        </w:rPr>
        <w:t>让我们的关系对你愈发真实，让我把实相带入你对弟兄的看法内。</w:t>
      </w:r>
      <w:r>
        <w:rPr>
          <w:rFonts w:eastAsia="黑體-簡" w:cs="黑體-簡" w:ascii="黑體-簡" w:hAnsi="黑體-簡"/>
        </w:rPr>
        <w:t>3</w:t>
      </w:r>
      <w:r>
        <w:rPr>
          <w:rFonts w:ascii="黑體-簡" w:hAnsi="黑體-簡" w:cs="黑體-簡" w:eastAsia="黑體-簡"/>
        </w:rPr>
        <w:t>他们的受造不是为了让你用来伤害自己的。</w:t>
      </w:r>
      <w:r>
        <w:rPr>
          <w:rFonts w:eastAsia="黑體-簡" w:cs="黑體-簡" w:ascii="黑體-簡" w:hAnsi="黑體-簡"/>
        </w:rPr>
        <w:t>4</w:t>
      </w:r>
      <w:r>
        <w:rPr>
          <w:rFonts w:ascii="黑體-簡" w:hAnsi="黑體-簡" w:cs="黑體-簡" w:eastAsia="黑體-簡"/>
        </w:rPr>
        <w:t>他们的受造是为了与你一同创造。</w:t>
      </w:r>
      <w:r>
        <w:rPr>
          <w:rFonts w:eastAsia="黑體-簡" w:cs="黑體-簡" w:ascii="黑體-簡" w:hAnsi="黑體-簡"/>
        </w:rPr>
        <w:t>5</w:t>
      </w:r>
      <w:r>
        <w:rPr>
          <w:rFonts w:ascii="黑體-簡" w:hAnsi="黑體-簡" w:cs="黑體-簡" w:eastAsia="黑體-簡"/>
        </w:rPr>
        <w:t>这就是我要插足于你与你那疯狂目标之间的真理。</w:t>
      </w:r>
      <w:r>
        <w:rPr>
          <w:rFonts w:eastAsia="黑體-簡" w:cs="黑體-簡" w:ascii="黑體-簡" w:hAnsi="黑體-簡"/>
        </w:rPr>
        <w:t>6</w:t>
      </w:r>
      <w:r>
        <w:rPr>
          <w:rFonts w:ascii="黑體-簡" w:hAnsi="黑體-簡" w:cs="黑體-簡" w:eastAsia="黑體-簡"/>
        </w:rPr>
        <w:t>不要离开我，也不要让救赎的神圣目的失落在你存心报复的梦魇里。</w:t>
      </w:r>
      <w:r>
        <w:rPr>
          <w:rFonts w:eastAsia="黑體-簡" w:cs="黑體-簡" w:ascii="黑體-簡" w:hAnsi="黑體-簡"/>
        </w:rPr>
        <w:t>7</w:t>
      </w:r>
      <w:r>
        <w:rPr>
          <w:rFonts w:ascii="黑體-簡" w:hAnsi="黑體-簡" w:cs="黑體-簡" w:eastAsia="黑體-簡"/>
        </w:rPr>
        <w:t>凡是珍惜这类梦魇的人际关系，皆以将我摒除于外了。</w:t>
      </w:r>
      <w:r>
        <w:rPr>
          <w:rFonts w:eastAsia="黑體-簡" w:cs="黑體-簡" w:ascii="黑體-簡" w:hAnsi="黑體-簡"/>
        </w:rPr>
        <w:t>8</w:t>
      </w:r>
      <w:r>
        <w:rPr>
          <w:rFonts w:ascii="黑體-簡" w:hAnsi="黑體-簡" w:cs="黑體-簡" w:eastAsia="黑體-簡"/>
        </w:rPr>
        <w:t>因上主之名，让我进来吧！我会带给你平安，如此，你方能献给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 两种画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上主与你建立关系，是为了使你幸福；你所作的一切，若不符合�的目的，便不可能真的存在。</w:t>
      </w:r>
      <w:r>
        <w:rPr>
          <w:rFonts w:eastAsia="黑體-簡" w:cs="黑體-簡" w:ascii="黑體-簡" w:hAnsi="黑體-簡"/>
        </w:rPr>
        <w:t>2</w:t>
      </w:r>
      <w:r>
        <w:rPr>
          <w:rFonts w:ascii="黑體-簡" w:hAnsi="黑體-簡" w:cs="黑體-簡" w:eastAsia="黑體-簡"/>
        </w:rPr>
        <w:t>上主赋予万物的目的，乃是万物所赋有的唯一任务。</w:t>
      </w:r>
      <w:r>
        <w:rPr>
          <w:rFonts w:eastAsia="黑體-簡" w:cs="黑體-簡" w:ascii="黑體-簡" w:hAnsi="黑體-簡"/>
        </w:rPr>
        <w:t>3</w:t>
      </w:r>
      <w:r>
        <w:rPr>
          <w:rFonts w:ascii="黑體-簡" w:hAnsi="黑體-簡" w:cs="黑體-簡" w:eastAsia="黑體-簡"/>
        </w:rPr>
        <w:t>是�创造了与你的关系，为此缘故，所有的关系永远都具有</w:t>
      </w:r>
      <w:r>
        <w:rPr>
          <w:rFonts w:eastAsia="黑體-簡" w:cs="黑體-簡" w:ascii="黑體-簡" w:hAnsi="黑體-簡"/>
        </w:rPr>
        <w:t>"</w:t>
      </w:r>
      <w:r>
        <w:rPr>
          <w:rFonts w:ascii="黑體-簡" w:hAnsi="黑體-簡" w:cs="黑體-簡" w:eastAsia="黑體-簡"/>
        </w:rPr>
        <w:t>促进幸福</w:t>
      </w:r>
      <w:r>
        <w:rPr>
          <w:rFonts w:eastAsia="黑體-簡" w:cs="黑體-簡" w:ascii="黑體-簡" w:hAnsi="黑體-簡"/>
        </w:rPr>
        <w:t>"</w:t>
      </w:r>
      <w:r>
        <w:rPr>
          <w:rFonts w:ascii="黑體-簡" w:hAnsi="黑體-簡" w:cs="黑體-簡" w:eastAsia="黑體-簡"/>
        </w:rPr>
        <w:t>的功能。</w:t>
      </w:r>
      <w:r>
        <w:rPr>
          <w:rFonts w:eastAsia="黑體-簡" w:cs="黑體-簡" w:ascii="黑體-簡" w:hAnsi="黑體-簡"/>
        </w:rPr>
        <w:t>4</w:t>
      </w:r>
      <w:r>
        <w:rPr>
          <w:rFonts w:ascii="黑體-簡" w:hAnsi="黑體-簡" w:cs="黑體-簡" w:eastAsia="黑體-簡"/>
        </w:rPr>
        <w:t>仅此而已。</w:t>
      </w:r>
      <w:r>
        <w:rPr>
          <w:rFonts w:eastAsia="黑體-簡" w:cs="黑體-簡" w:ascii="黑體-簡" w:hAnsi="黑體-簡"/>
        </w:rPr>
        <w:t>5</w:t>
      </w:r>
      <w:r>
        <w:rPr>
          <w:rFonts w:ascii="黑體-簡" w:hAnsi="黑體-簡" w:cs="黑體-簡" w:eastAsia="黑體-簡"/>
        </w:rPr>
        <w:t>你必须如上主对待�的造化一般地对待你的创造，才算实现了这一功能。</w:t>
      </w:r>
      <w:r>
        <w:rPr>
          <w:rFonts w:eastAsia="黑體-簡" w:cs="黑體-簡" w:ascii="黑體-簡" w:hAnsi="黑體-簡"/>
        </w:rPr>
        <w:t>6</w:t>
      </w:r>
      <w:r>
        <w:rPr>
          <w:rFonts w:ascii="黑體-簡" w:hAnsi="黑體-簡" w:cs="黑體-簡" w:eastAsia="黑體-簡"/>
        </w:rPr>
        <w:t>上主所造的一切与幸福是分不开的，上主所造的一切也必须如造物主一般将幸福推恩出去。</w:t>
      </w:r>
      <w:r>
        <w:rPr>
          <w:rFonts w:eastAsia="黑體-簡" w:cs="黑體-簡" w:ascii="黑體-簡" w:hAnsi="黑體-簡"/>
        </w:rPr>
        <w:t>7</w:t>
      </w:r>
      <w:r>
        <w:rPr>
          <w:rFonts w:ascii="黑體-簡" w:hAnsi="黑體-簡" w:cs="黑體-簡" w:eastAsia="黑體-簡"/>
        </w:rPr>
        <w:t>凡是不能完成这一功能的，便不算真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在这世上，创造是不可能的。</w:t>
      </w:r>
      <w:r>
        <w:rPr>
          <w:rFonts w:eastAsia="黑體-簡" w:cs="黑體-簡" w:ascii="黑體-簡" w:hAnsi="黑體-簡"/>
        </w:rPr>
        <w:t>2</w:t>
      </w:r>
      <w:r>
        <w:rPr>
          <w:rFonts w:ascii="黑體-簡" w:hAnsi="黑體-簡" w:cs="黑體-簡" w:eastAsia="黑體-簡"/>
        </w:rPr>
        <w:t>促进幸福却是可能的。</w:t>
      </w:r>
      <w:r>
        <w:rPr>
          <w:rFonts w:eastAsia="黑體-簡" w:cs="黑體-簡" w:ascii="黑體-簡" w:hAnsi="黑體-簡"/>
        </w:rPr>
        <w:t>3</w:t>
      </w:r>
      <w:r>
        <w:rPr>
          <w:rFonts w:ascii="黑體-簡" w:hAnsi="黑體-簡" w:cs="黑體-簡" w:eastAsia="黑體-簡"/>
        </w:rPr>
        <w:t xml:space="preserve">我已再三强调过，圣灵不会剥夺你的特殊关系，�只会升华它。 </w:t>
      </w:r>
      <w:r>
        <w:rPr>
          <w:rFonts w:eastAsia="黑體-簡" w:cs="黑體-簡" w:ascii="黑體-簡" w:hAnsi="黑體-簡"/>
        </w:rPr>
        <w:t>4</w:t>
      </w:r>
      <w:r>
        <w:rPr>
          <w:rFonts w:ascii="黑體-簡" w:hAnsi="黑體-簡" w:cs="黑體-簡" w:eastAsia="黑體-簡"/>
        </w:rPr>
        <w:t>也就是说，�会帮那些特殊关系恢复上主所赐的功能。</w:t>
      </w:r>
      <w:r>
        <w:rPr>
          <w:rFonts w:eastAsia="黑體-簡" w:cs="黑體-簡" w:ascii="黑體-簡" w:hAnsi="黑體-簡"/>
        </w:rPr>
        <w:t>5</w:t>
      </w:r>
      <w:r>
        <w:rPr>
          <w:rFonts w:ascii="黑體-簡" w:hAnsi="黑體-簡" w:cs="黑體-簡" w:eastAsia="黑體-簡"/>
        </w:rPr>
        <w:t>你所赋予它们的功能，分明不是为了促进幸福。</w:t>
      </w:r>
      <w:r>
        <w:rPr>
          <w:rFonts w:eastAsia="黑體-簡" w:cs="黑體-簡" w:ascii="黑體-簡" w:hAnsi="黑體-簡"/>
        </w:rPr>
        <w:t>6</w:t>
      </w:r>
      <w:r>
        <w:rPr>
          <w:rFonts w:ascii="黑體-簡" w:hAnsi="黑體-簡" w:cs="黑體-簡" w:eastAsia="黑體-簡"/>
        </w:rPr>
        <w:t>但神圣的关系既分享了上主的目的，绝不会设法以他物取代的。</w:t>
      </w:r>
      <w:r>
        <w:rPr>
          <w:rFonts w:eastAsia="黑體-簡" w:cs="黑體-簡" w:ascii="黑體-簡" w:hAnsi="黑體-簡"/>
        </w:rPr>
        <w:t>7</w:t>
      </w:r>
      <w:r>
        <w:rPr>
          <w:rFonts w:ascii="黑體-簡" w:hAnsi="黑體-簡" w:cs="黑體-簡" w:eastAsia="黑體-簡"/>
        </w:rPr>
        <w:t>而你所营造的每一个特殊关系，则是为了取代上主的旨意，荣耀自己的意愿，而非�的旨意，因为你在幻觉中以为两者有所不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纵然在此世界中，你已营造出了相当真实的关系。</w:t>
      </w:r>
      <w:r>
        <w:rPr>
          <w:rFonts w:eastAsia="黑體-簡" w:cs="黑體-簡" w:ascii="黑體-簡" w:hAnsi="黑體-簡"/>
        </w:rPr>
        <w:t>2</w:t>
      </w:r>
      <w:r>
        <w:rPr>
          <w:rFonts w:ascii="黑體-簡" w:hAnsi="黑體-簡" w:cs="黑體-簡" w:eastAsia="黑體-簡"/>
        </w:rPr>
        <w:t>你却认不出它们来，因为你过于重视那些替代的赝品；当真理像往常一般不停地呼唤你时，你竟以那赝品代为作答。</w:t>
      </w:r>
      <w:r>
        <w:rPr>
          <w:rFonts w:eastAsia="黑體-簡" w:cs="黑體-簡" w:ascii="黑體-簡" w:hAnsi="黑體-簡"/>
        </w:rPr>
        <w:t>3</w:t>
      </w:r>
      <w:r>
        <w:rPr>
          <w:rFonts w:ascii="黑體-簡" w:hAnsi="黑體-簡" w:cs="黑體-簡" w:eastAsia="黑體-簡"/>
        </w:rPr>
        <w:t>你所营造出来的每一种特殊关系，其根本目的就是为了全面占据你的心灵，使你听不见真理的呼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从某个角度来讲，特殊关系乃是小我对圣灵之创造的一种答复，而圣灵则是上主对分裂之境的答复。</w:t>
      </w:r>
      <w:r>
        <w:rPr>
          <w:rFonts w:eastAsia="黑體-簡" w:cs="黑體-簡" w:ascii="黑體-簡" w:hAnsi="黑體-簡"/>
        </w:rPr>
        <w:t>2</w:t>
      </w:r>
      <w:r>
        <w:rPr>
          <w:rFonts w:ascii="黑體-簡" w:hAnsi="黑體-簡" w:cs="黑體-簡" w:eastAsia="黑體-簡"/>
        </w:rPr>
        <w:t>虽然小我并不了解�所创造的究竟是什么，却深受威胁。</w:t>
      </w:r>
      <w:r>
        <w:rPr>
          <w:rFonts w:eastAsia="黑體-簡" w:cs="黑體-簡" w:ascii="黑體-簡" w:hAnsi="黑體-簡"/>
        </w:rPr>
        <w:t>3</w:t>
      </w:r>
      <w:r>
        <w:rPr>
          <w:rFonts w:ascii="黑體-簡" w:hAnsi="黑體-簡" w:cs="黑體-簡" w:eastAsia="黑體-簡"/>
        </w:rPr>
        <w:t>小我为了护守分裂之境，不受圣灵干扰，而发展出来的防卫系统，正是针对上主所祝福、并在祝福中获愈的恩赐所作的回应。</w:t>
      </w:r>
      <w:r>
        <w:rPr>
          <w:rFonts w:eastAsia="黑體-簡" w:cs="黑體-簡" w:ascii="黑體-簡" w:hAnsi="黑體-簡"/>
        </w:rPr>
        <w:t>4</w:t>
      </w:r>
      <w:r>
        <w:rPr>
          <w:rFonts w:ascii="黑體-簡" w:hAnsi="黑體-簡" w:cs="黑體-簡" w:eastAsia="黑體-簡"/>
        </w:rPr>
        <w:t>这祝福的本身涵括了一切真理。</w:t>
      </w:r>
      <w:r>
        <w:rPr>
          <w:rFonts w:eastAsia="黑體-簡" w:cs="黑體-簡" w:ascii="黑體-簡" w:hAnsi="黑體-簡"/>
        </w:rPr>
        <w:t>5</w:t>
      </w:r>
      <w:r>
        <w:rPr>
          <w:rFonts w:ascii="黑體-簡" w:hAnsi="黑體-簡" w:cs="黑體-簡" w:eastAsia="黑體-簡"/>
        </w:rPr>
        <w:t>这真理即是：圣灵与你的关系亲密非常，上主与你的关系就是在圣灵内重建起来的。</w:t>
      </w:r>
      <w:r>
        <w:rPr>
          <w:rFonts w:eastAsia="黑體-簡" w:cs="黑體-簡" w:ascii="黑體-簡" w:hAnsi="黑體-簡"/>
        </w:rPr>
        <w:t>6</w:t>
      </w:r>
      <w:r>
        <w:rPr>
          <w:rFonts w:ascii="黑體-簡" w:hAnsi="黑體-簡" w:cs="黑體-簡" w:eastAsia="黑體-簡"/>
        </w:rPr>
        <w:t>你与上主的关系从未中断过，因为自分裂以来，圣灵从未离开过任何一人。</w:t>
      </w:r>
      <w:r>
        <w:rPr>
          <w:rFonts w:eastAsia="黑體-簡" w:cs="黑體-簡" w:ascii="黑體-簡" w:hAnsi="黑體-簡"/>
        </w:rPr>
        <w:t>7</w:t>
      </w:r>
      <w:r>
        <w:rPr>
          <w:rFonts w:ascii="黑體-簡" w:hAnsi="黑體-簡" w:cs="黑體-簡" w:eastAsia="黑體-簡"/>
        </w:rPr>
        <w:t>因着�，你所有的神圣关系都已被妥善保存，代你向上主的目标效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小我对威胁一向十分警觉，你心内接受小我的那一部分，十分焦虑地为它所认定的理由辩护不已。</w:t>
      </w:r>
      <w:r>
        <w:rPr>
          <w:rFonts w:eastAsia="黑體-簡" w:cs="黑體-簡" w:ascii="黑體-簡" w:hAnsi="黑體-簡"/>
        </w:rPr>
        <w:t>2</w:t>
      </w:r>
      <w:r>
        <w:rPr>
          <w:rFonts w:ascii="黑體-簡" w:hAnsi="黑體-簡" w:cs="黑體-簡" w:eastAsia="黑體-簡"/>
        </w:rPr>
        <w:t>它不明白此举是何等的神智不清。</w:t>
      </w:r>
      <w:r>
        <w:rPr>
          <w:rFonts w:eastAsia="黑體-簡" w:cs="黑體-簡" w:ascii="黑體-簡" w:hAnsi="黑體-簡"/>
        </w:rPr>
        <w:t>3</w:t>
      </w:r>
      <w:r>
        <w:rPr>
          <w:rFonts w:ascii="黑體-簡" w:hAnsi="黑體-簡" w:cs="黑體-簡" w:eastAsia="黑體-簡"/>
        </w:rPr>
        <w:t>你必须认清这事在你神智清明之际所代表的意义。</w:t>
      </w:r>
      <w:r>
        <w:rPr>
          <w:rFonts w:eastAsia="黑體-簡" w:cs="黑體-簡" w:ascii="黑體-簡" w:hAnsi="黑體-簡"/>
        </w:rPr>
        <w:t>4</w:t>
      </w:r>
      <w:r>
        <w:rPr>
          <w:rFonts w:ascii="黑體-簡" w:hAnsi="黑體-簡" w:cs="黑體-簡" w:eastAsia="黑體-簡"/>
        </w:rPr>
        <w:t>神智不清之人会以神智不清的方式死守自己的思想体系。</w:t>
      </w:r>
      <w:r>
        <w:rPr>
          <w:rFonts w:eastAsia="黑體-簡" w:cs="黑體-簡" w:ascii="黑體-簡" w:hAnsi="黑體-簡"/>
        </w:rPr>
        <w:t>5</w:t>
      </w:r>
      <w:r>
        <w:rPr>
          <w:rFonts w:ascii="黑體-簡" w:hAnsi="黑體-簡" w:cs="黑體-簡" w:eastAsia="黑體-簡"/>
        </w:rPr>
        <w:t>他们的防卫措施和他们想要护卫的思想体系，都同样的疯狂失常。</w:t>
      </w:r>
      <w:r>
        <w:rPr>
          <w:rFonts w:eastAsia="黑體-簡" w:cs="黑體-簡" w:ascii="黑體-簡" w:hAnsi="黑體-簡"/>
        </w:rPr>
        <w:t>6</w:t>
      </w:r>
      <w:r>
        <w:rPr>
          <w:rFonts w:ascii="黑體-簡" w:hAnsi="黑體-簡" w:cs="黑體-簡" w:eastAsia="黑體-簡"/>
        </w:rPr>
        <w:t>分裂之境中全是虚无；没有任何部分、任何</w:t>
      </w:r>
      <w:r>
        <w:rPr>
          <w:rFonts w:eastAsia="黑體-簡" w:cs="黑體-簡" w:ascii="黑體-簡" w:hAnsi="黑體-簡"/>
        </w:rPr>
        <w:t>"</w:t>
      </w:r>
      <w:r>
        <w:rPr>
          <w:rFonts w:ascii="黑體-簡" w:hAnsi="黑體-簡" w:cs="黑體-簡" w:eastAsia="黑體-簡"/>
        </w:rPr>
        <w:t>理由</w:t>
      </w:r>
      <w:r>
        <w:rPr>
          <w:rFonts w:eastAsia="黑體-簡" w:cs="黑體-簡" w:ascii="黑體-簡" w:hAnsi="黑體-簡"/>
        </w:rPr>
        <w:t>"</w:t>
      </w:r>
      <w:r>
        <w:rPr>
          <w:rFonts w:ascii="黑體-簡" w:hAnsi="黑體-簡" w:cs="黑體-簡" w:eastAsia="黑體-簡"/>
        </w:rPr>
        <w:t>、任何属性，不是疯狂失常的。</w:t>
      </w:r>
      <w:r>
        <w:rPr>
          <w:rFonts w:eastAsia="黑體-簡" w:cs="黑體-簡" w:ascii="黑體-簡" w:hAnsi="黑體-簡"/>
        </w:rPr>
        <w:t>7"</w:t>
      </w:r>
      <w:r>
        <w:rPr>
          <w:rFonts w:ascii="黑體-簡" w:hAnsi="黑體-簡" w:cs="黑體-簡" w:eastAsia="黑體-簡"/>
        </w:rPr>
        <w:t>护卫</w:t>
      </w:r>
      <w:r>
        <w:rPr>
          <w:rFonts w:eastAsia="黑體-簡" w:cs="黑體-簡" w:ascii="黑體-簡" w:hAnsi="黑體-簡"/>
        </w:rPr>
        <w:t>"</w:t>
      </w:r>
      <w:r>
        <w:rPr>
          <w:rFonts w:ascii="黑體-簡" w:hAnsi="黑體-簡" w:cs="黑體-簡" w:eastAsia="黑體-簡"/>
        </w:rPr>
        <w:t>只是其中一部分，和整体一般地疯狂失常。</w:t>
      </w:r>
      <w:r>
        <w:rPr>
          <w:rFonts w:eastAsia="黑體-簡" w:cs="黑體-簡" w:ascii="黑體-簡" w:hAnsi="黑體-簡"/>
        </w:rPr>
        <w:t>8</w:t>
      </w:r>
      <w:r>
        <w:rPr>
          <w:rFonts w:ascii="黑體-簡" w:hAnsi="黑體-簡" w:cs="黑體-簡" w:eastAsia="黑體-簡"/>
        </w:rPr>
        <w:t>特殊关系是它最主要的防卫关系，必然也是极其愚不可及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如今你已不难明白，特殊关系所要保护的思想体系只是一种由错觉而生的体系。 </w:t>
      </w:r>
      <w:r>
        <w:rPr>
          <w:rFonts w:eastAsia="黑體-簡" w:cs="黑體-簡" w:ascii="黑體-簡" w:hAnsi="黑體-簡"/>
        </w:rPr>
        <w:t>2</w:t>
      </w:r>
      <w:r>
        <w:rPr>
          <w:rFonts w:ascii="黑體-簡" w:hAnsi="黑體-簡" w:cs="黑體-簡" w:eastAsia="黑體-簡"/>
        </w:rPr>
        <w:t xml:space="preserve">大体来讲，你已认出小我神智不清之处。 </w:t>
      </w:r>
      <w:r>
        <w:rPr>
          <w:rFonts w:eastAsia="黑體-簡" w:cs="黑體-簡" w:ascii="黑體-簡" w:hAnsi="黑體-簡"/>
        </w:rPr>
        <w:t>3</w:t>
      </w:r>
      <w:r>
        <w:rPr>
          <w:rFonts w:ascii="黑體-簡" w:hAnsi="黑體-簡" w:cs="黑體-簡" w:eastAsia="黑體-簡"/>
        </w:rPr>
        <w:t>然而，特殊关系对你则是</w:t>
      </w:r>
      <w:r>
        <w:rPr>
          <w:rFonts w:eastAsia="黑體-簡" w:cs="黑體-簡" w:ascii="黑體-簡" w:hAnsi="黑體-簡"/>
        </w:rPr>
        <w:t>"</w:t>
      </w:r>
      <w:r>
        <w:rPr>
          <w:rFonts w:ascii="黑體-簡" w:hAnsi="黑體-簡" w:cs="黑體-簡" w:eastAsia="黑體-簡"/>
        </w:rPr>
        <w:t>另一回事</w:t>
      </w:r>
      <w:r>
        <w:rPr>
          <w:rFonts w:eastAsia="黑體-簡" w:cs="黑體-簡" w:ascii="黑體-簡" w:hAnsi="黑體-簡"/>
        </w:rPr>
        <w:t>"</w:t>
      </w:r>
      <w:r>
        <w:rPr>
          <w:rFonts w:ascii="黑體-簡" w:hAnsi="黑體-簡" w:cs="黑體-簡" w:eastAsia="黑體-簡"/>
        </w:rPr>
        <w:t>。</w:t>
      </w:r>
      <w:r>
        <w:rPr>
          <w:rFonts w:eastAsia="黑體-簡" w:cs="黑體-簡" w:ascii="黑體-簡" w:hAnsi="黑體-簡"/>
        </w:rPr>
        <w:t>4</w:t>
      </w:r>
      <w:r>
        <w:rPr>
          <w:rFonts w:ascii="黑體-簡" w:hAnsi="黑體-簡" w:cs="黑體-簡" w:eastAsia="黑體-簡"/>
        </w:rPr>
        <w:t>跟小我思想体系中你比较舍得放下的部分相比，我们对这特殊关系确实剖析得较深。</w:t>
      </w:r>
      <w:r>
        <w:rPr>
          <w:rFonts w:eastAsia="黑體-簡" w:cs="黑體-簡" w:ascii="黑體-簡" w:hAnsi="黑體-簡"/>
        </w:rPr>
        <w:t>5</w:t>
      </w:r>
      <w:r>
        <w:rPr>
          <w:rFonts w:ascii="黑體-簡" w:hAnsi="黑體-簡" w:cs="黑體-簡" w:eastAsia="黑體-簡"/>
        </w:rPr>
        <w:t>但只要你还抓着它不放，就不可能放得下其它的部分。</w:t>
      </w:r>
      <w:r>
        <w:rPr>
          <w:rFonts w:eastAsia="黑體-簡" w:cs="黑體-簡" w:ascii="黑體-簡" w:hAnsi="黑體-簡"/>
        </w:rPr>
        <w:t>6</w:t>
      </w:r>
      <w:r>
        <w:rPr>
          <w:rFonts w:ascii="黑體-簡" w:hAnsi="黑體-簡" w:cs="黑體-簡" w:eastAsia="黑體-簡"/>
        </w:rPr>
        <w:t>因为这一部分并没有什么不同。</w:t>
      </w:r>
      <w:r>
        <w:rPr>
          <w:rFonts w:eastAsia="黑體-簡" w:cs="黑體-簡" w:ascii="黑體-簡" w:hAnsi="黑體-簡"/>
        </w:rPr>
        <w:t>7</w:t>
      </w:r>
      <w:r>
        <w:rPr>
          <w:rFonts w:ascii="黑體-簡" w:hAnsi="黑體-簡" w:cs="黑體-簡" w:eastAsia="黑體-簡"/>
        </w:rPr>
        <w:t>保留这个，就等于保留了全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最重要的是，你明白所有的防卫措施所做的，正是它们所欲抵制的。</w:t>
      </w:r>
      <w:r>
        <w:rPr>
          <w:rFonts w:eastAsia="黑體-簡" w:cs="黑體-簡" w:ascii="黑體-簡" w:hAnsi="黑體-簡"/>
        </w:rPr>
        <w:t>2</w:t>
      </w:r>
      <w:r>
        <w:rPr>
          <w:rFonts w:ascii="黑體-簡" w:hAnsi="黑體-簡" w:cs="黑體-簡" w:eastAsia="黑體-簡"/>
        </w:rPr>
        <w:t>它们一边提供来源，一边予以抵制，藉此显示自身的能干。</w:t>
      </w:r>
      <w:r>
        <w:rPr>
          <w:rFonts w:eastAsia="黑體-簡" w:cs="黑體-簡" w:ascii="黑體-簡" w:hAnsi="黑體-簡"/>
        </w:rPr>
        <w:t>3</w:t>
      </w:r>
      <w:r>
        <w:rPr>
          <w:rFonts w:ascii="黑體-簡" w:hAnsi="黑體-簡" w:cs="黑體-簡" w:eastAsia="黑體-簡"/>
        </w:rPr>
        <w:t>它们把原要防卫的东西保存起来，并且就在运作之际，把那东西带给了你。</w:t>
      </w:r>
      <w:r>
        <w:rPr>
          <w:rFonts w:eastAsia="黑體-簡" w:cs="黑體-簡" w:ascii="黑體-簡" w:hAnsi="黑體-簡"/>
        </w:rPr>
        <w:t>4</w:t>
      </w:r>
      <w:r>
        <w:rPr>
          <w:rFonts w:ascii="黑體-簡" w:hAnsi="黑體-簡" w:cs="黑體-簡" w:eastAsia="黑體-簡"/>
        </w:rPr>
        <w:t>每一个防卫措施都是靠送礼来贿赂，而那礼物不外是防卫措施所要保护的思想体系的一个缩影</w:t>
      </w:r>
      <w:r>
        <w:rPr>
          <w:rFonts w:eastAsia="黑體-簡" w:cs="黑體-簡" w:ascii="黑體-簡" w:hAnsi="黑體-簡"/>
        </w:rPr>
        <w:t>,</w:t>
      </w:r>
      <w:r>
        <w:rPr>
          <w:rFonts w:ascii="黑體-簡" w:hAnsi="黑體-簡" w:cs="黑體-簡" w:eastAsia="黑體-簡"/>
        </w:rPr>
        <w:t>只是加了一道金框罢了。</w:t>
      </w:r>
      <w:r>
        <w:rPr>
          <w:rFonts w:eastAsia="黑體-簡" w:cs="黑體-簡" w:ascii="黑體-簡" w:hAnsi="黑體-簡"/>
        </w:rPr>
        <w:t>5</w:t>
      </w:r>
      <w:r>
        <w:rPr>
          <w:rFonts w:ascii="黑體-簡" w:hAnsi="黑體-簡" w:cs="黑體-簡" w:eastAsia="黑體-簡"/>
        </w:rPr>
        <w:t>那金框做得十分富丽，雕金镂玉的，装饰得珠光宝气。</w:t>
      </w:r>
      <w:r>
        <w:rPr>
          <w:rFonts w:eastAsia="黑體-簡" w:cs="黑體-簡" w:ascii="黑體-簡" w:hAnsi="黑體-簡"/>
        </w:rPr>
        <w:t>6</w:t>
      </w:r>
      <w:r>
        <w:rPr>
          <w:rFonts w:ascii="黑體-簡" w:hAnsi="黑體-簡" w:cs="黑體-簡" w:eastAsia="黑體-簡"/>
        </w:rPr>
        <w:t>目的就是要你珍惜这画框本身，免得你注意到框内的画面。</w:t>
      </w:r>
      <w:r>
        <w:rPr>
          <w:rFonts w:eastAsia="黑體-簡" w:cs="黑體-簡" w:ascii="黑體-簡" w:hAnsi="黑體-簡"/>
        </w:rPr>
        <w:t>7</w:t>
      </w:r>
      <w:r>
        <w:rPr>
          <w:rFonts w:ascii="黑體-簡" w:hAnsi="黑體-簡" w:cs="黑體-簡" w:eastAsia="黑體-簡"/>
        </w:rPr>
        <w:t>但你不能只有画框，而无画面。</w:t>
      </w:r>
      <w:r>
        <w:rPr>
          <w:rFonts w:eastAsia="黑體-簡" w:cs="黑體-簡" w:ascii="黑體-簡" w:hAnsi="黑體-簡"/>
        </w:rPr>
        <w:t>8</w:t>
      </w:r>
      <w:r>
        <w:rPr>
          <w:rFonts w:ascii="黑體-簡" w:hAnsi="黑體-簡" w:cs="黑體-簡" w:eastAsia="黑體-簡"/>
        </w:rPr>
        <w:t>防卫措施则有意使你认为自己能够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在小我所用的一切防卫措施中，特殊关系算是最壮观且炫人眼目的画框了。 </w:t>
      </w:r>
      <w:r>
        <w:rPr>
          <w:rFonts w:eastAsia="黑體-簡" w:cs="黑體-簡" w:ascii="黑體-簡" w:hAnsi="黑體-簡"/>
        </w:rPr>
        <w:t>2</w:t>
      </w:r>
      <w:r>
        <w:rPr>
          <w:rFonts w:ascii="黑體-簡" w:hAnsi="黑體-簡" w:cs="黑體-簡" w:eastAsia="黑體-簡"/>
        </w:rPr>
        <w:t>它所要提供的思想体系，在如此沉重且复杂的画框下，画面本身几乎被那炫丽的画框彻底湮没了。</w:t>
      </w:r>
      <w:r>
        <w:rPr>
          <w:rFonts w:eastAsia="黑體-簡" w:cs="黑體-簡" w:ascii="黑體-簡" w:hAnsi="黑體-簡"/>
        </w:rPr>
        <w:t>3</w:t>
      </w:r>
      <w:r>
        <w:rPr>
          <w:rFonts w:ascii="黑體-簡" w:hAnsi="黑體-簡" w:cs="黑體-簡" w:eastAsia="黑體-簡"/>
        </w:rPr>
        <w:t>框内织进了种种奇幻而零星的爱之幻相，参杂着牺牲与自我膨胀的梦魇，交织着自我毁灭的金线。</w:t>
      </w:r>
      <w:r>
        <w:rPr>
          <w:rFonts w:eastAsia="黑體-簡" w:cs="黑體-簡" w:ascii="黑體-簡" w:hAnsi="黑體-簡"/>
        </w:rPr>
        <w:t>4</w:t>
      </w:r>
      <w:r>
        <w:rPr>
          <w:rFonts w:ascii="黑體-簡" w:hAnsi="黑體-簡" w:cs="黑體-簡" w:eastAsia="黑體-簡"/>
        </w:rPr>
        <w:t>斑斑的血迹，如宝石一般闪烁，泪珠形如钻石，在阴暗中微弱地闪烁，这全是小我的献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仔细看看这幅画面。</w:t>
      </w:r>
      <w:r>
        <w:rPr>
          <w:rFonts w:eastAsia="黑體-簡" w:cs="黑體-簡" w:ascii="黑體-簡" w:hAnsi="黑體-簡"/>
        </w:rPr>
        <w:t>2</w:t>
      </w:r>
      <w:r>
        <w:rPr>
          <w:rFonts w:ascii="黑體-簡" w:hAnsi="黑體-簡" w:cs="黑體-簡" w:eastAsia="黑體-簡"/>
        </w:rPr>
        <w:t>不要被画框分散了你的注意力。</w:t>
      </w:r>
      <w:r>
        <w:rPr>
          <w:rFonts w:eastAsia="黑體-簡" w:cs="黑體-簡" w:ascii="黑體-簡" w:hAnsi="黑體-簡"/>
        </w:rPr>
        <w:t>3</w:t>
      </w:r>
      <w:r>
        <w:rPr>
          <w:rFonts w:ascii="黑體-簡" w:hAnsi="黑體-簡" w:cs="黑體-簡" w:eastAsia="黑體-簡"/>
        </w:rPr>
        <w:t>这礼物所带给你的是诅咒，你若接纳它，就会相信自己是被诅咒的。</w:t>
      </w:r>
      <w:r>
        <w:rPr>
          <w:rFonts w:eastAsia="黑體-簡" w:cs="黑體-簡" w:ascii="黑體-簡" w:hAnsi="黑體-簡"/>
        </w:rPr>
        <w:t>4</w:t>
      </w:r>
      <w:r>
        <w:rPr>
          <w:rFonts w:ascii="黑體-簡" w:hAnsi="黑體-簡" w:cs="黑體-簡" w:eastAsia="黑體-簡"/>
        </w:rPr>
        <w:t>你不可能只取画框而不连带着画面的。</w:t>
      </w:r>
      <w:r>
        <w:rPr>
          <w:rFonts w:eastAsia="黑體-簡" w:cs="黑體-簡" w:ascii="黑體-簡" w:hAnsi="黑體-簡"/>
        </w:rPr>
        <w:t>5</w:t>
      </w:r>
      <w:r>
        <w:rPr>
          <w:rFonts w:ascii="黑體-簡" w:hAnsi="黑體-簡" w:cs="黑體-簡" w:eastAsia="黑體-簡"/>
        </w:rPr>
        <w:t>你所重视的乃是画框，因在那儿你看不到冲突。</w:t>
      </w:r>
      <w:r>
        <w:rPr>
          <w:rFonts w:eastAsia="黑體-簡" w:cs="黑體-簡" w:ascii="黑體-簡" w:hAnsi="黑體-簡"/>
        </w:rPr>
        <w:t>6</w:t>
      </w:r>
      <w:r>
        <w:rPr>
          <w:rFonts w:ascii="黑體-簡" w:hAnsi="黑體-簡" w:cs="黑體-簡" w:eastAsia="黑體-簡"/>
        </w:rPr>
        <w:t xml:space="preserve">其实这画框只是那充满矛盾的礼物之包装而已。 </w:t>
      </w:r>
      <w:r>
        <w:rPr>
          <w:rFonts w:eastAsia="黑體-簡" w:cs="黑體-簡" w:ascii="黑體-簡" w:hAnsi="黑體-簡"/>
        </w:rPr>
        <w:t>7</w:t>
      </w:r>
      <w:r>
        <w:rPr>
          <w:rFonts w:ascii="黑體-簡" w:hAnsi="黑體-簡" w:cs="黑體-簡" w:eastAsia="黑體-簡"/>
        </w:rPr>
        <w:t>画框不是礼物的本身。</w:t>
      </w:r>
      <w:r>
        <w:rPr>
          <w:rFonts w:eastAsia="黑體-簡" w:cs="黑體-簡" w:ascii="黑體-簡" w:hAnsi="黑體-簡"/>
        </w:rPr>
        <w:t>8</w:t>
      </w:r>
      <w:r>
        <w:rPr>
          <w:rFonts w:ascii="黑體-簡" w:hAnsi="黑體-簡" w:cs="黑體-簡" w:eastAsia="黑體-簡"/>
        </w:rPr>
        <w:t>不要被这思想体系的皮相所蒙蔽，因这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相窝藏了整个体系，纤毫不失。 </w:t>
      </w:r>
      <w:r>
        <w:rPr>
          <w:rFonts w:eastAsia="黑體-簡" w:cs="黑體-簡" w:ascii="黑體-簡" w:hAnsi="黑體-簡"/>
        </w:rPr>
        <w:t>9</w:t>
      </w:r>
      <w:r>
        <w:rPr>
          <w:rFonts w:ascii="黑體-簡" w:hAnsi="黑體-簡" w:cs="黑體-簡" w:eastAsia="黑體-簡"/>
        </w:rPr>
        <w:t xml:space="preserve">死亡就隐藏在这闪闪发光的礼物中。 </w:t>
      </w:r>
      <w:r>
        <w:rPr>
          <w:rFonts w:eastAsia="黑體-簡" w:cs="黑體-簡" w:ascii="黑體-簡" w:hAnsi="黑體-簡"/>
        </w:rPr>
        <w:t>10</w:t>
      </w:r>
      <w:r>
        <w:rPr>
          <w:rFonts w:ascii="黑體-簡" w:hAnsi="黑體-簡" w:cs="黑體-簡" w:eastAsia="黑體-簡"/>
        </w:rPr>
        <w:t>你的眼神不要被画框的幽光所催眠了。</w:t>
      </w:r>
      <w:r>
        <w:rPr>
          <w:rFonts w:eastAsia="黑體-簡" w:cs="黑體-簡" w:ascii="黑體-簡" w:hAnsi="黑體-簡"/>
        </w:rPr>
        <w:t>11</w:t>
      </w:r>
      <w:r>
        <w:rPr>
          <w:rFonts w:ascii="黑體-簡" w:hAnsi="黑體-簡" w:cs="黑體-簡" w:eastAsia="黑體-簡"/>
        </w:rPr>
        <w:t>好好地正视框中的画面，并且明白了它所献给你的不外乎死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这就是为什么</w:t>
      </w:r>
      <w:r>
        <w:rPr>
          <w:rFonts w:eastAsia="黑體-簡" w:cs="黑體-簡" w:ascii="黑體-簡" w:hAnsi="黑體-簡"/>
        </w:rPr>
        <w:t>,</w:t>
      </w:r>
      <w:r>
        <w:rPr>
          <w:rFonts w:ascii="黑體-簡" w:hAnsi="黑體-簡" w:cs="黑體-簡" w:eastAsia="黑體-簡"/>
        </w:rPr>
        <w:t>在护卫真理上，神圣的一刻是如此的重要。</w:t>
      </w:r>
      <w:r>
        <w:rPr>
          <w:rFonts w:eastAsia="黑體-簡" w:cs="黑體-簡" w:ascii="黑體-簡" w:hAnsi="黑體-簡"/>
        </w:rPr>
        <w:t>2</w:t>
      </w:r>
      <w:r>
        <w:rPr>
          <w:rFonts w:ascii="黑體-簡" w:hAnsi="黑體-簡" w:cs="黑體-簡" w:eastAsia="黑體-簡"/>
        </w:rPr>
        <w:t>真理本身并不需要护卫，但你却需要防止自己接受死亡之赠礼。</w:t>
      </w:r>
      <w:r>
        <w:rPr>
          <w:rFonts w:eastAsia="黑體-簡" w:cs="黑體-簡" w:ascii="黑體-簡" w:hAnsi="黑體-簡"/>
        </w:rPr>
        <w:t>3</w:t>
      </w:r>
      <w:r>
        <w:rPr>
          <w:rFonts w:ascii="黑體-簡" w:hAnsi="黑體-簡" w:cs="黑體-簡" w:eastAsia="黑體-簡"/>
        </w:rPr>
        <w:t xml:space="preserve">当身为真理的你，接受了一个危害真理的观念，就等于以毁灭来威胁真理。 </w:t>
      </w:r>
      <w:r>
        <w:rPr>
          <w:rFonts w:eastAsia="黑體-簡" w:cs="黑體-簡" w:ascii="黑體-簡" w:hAnsi="黑體-簡"/>
        </w:rPr>
        <w:t>4</w:t>
      </w:r>
      <w:r>
        <w:rPr>
          <w:rFonts w:ascii="黑體-簡" w:hAnsi="黑體-簡" w:cs="黑體-簡" w:eastAsia="黑體-簡"/>
        </w:rPr>
        <w:t xml:space="preserve">此刻，你必须采取防卫措施，保护真理的完整。 </w:t>
      </w:r>
      <w:r>
        <w:rPr>
          <w:rFonts w:eastAsia="黑體-簡" w:cs="黑體-簡" w:ascii="黑體-簡" w:hAnsi="黑體-簡"/>
        </w:rPr>
        <w:t>5</w:t>
      </w:r>
      <w:r>
        <w:rPr>
          <w:rFonts w:ascii="黑體-簡" w:hAnsi="黑體-簡" w:cs="黑體-簡" w:eastAsia="黑體-簡"/>
        </w:rPr>
        <w:t>天堂的德能，上主的圣爱，基督的眼泪以及永生圣灵的喜乐，正列队保护着你不受自己的攻击。</w:t>
      </w:r>
      <w:r>
        <w:rPr>
          <w:rFonts w:eastAsia="黑體-簡" w:cs="黑體-簡" w:ascii="黑體-簡" w:hAnsi="黑體-簡"/>
        </w:rPr>
        <w:t>6</w:t>
      </w:r>
      <w:r>
        <w:rPr>
          <w:rFonts w:ascii="黑體-簡" w:hAnsi="黑體-簡" w:cs="黑體-簡" w:eastAsia="黑體-簡"/>
        </w:rPr>
        <w:t>因你是在攻击�们；你既属于�们的一部分，�们必须拯救你，因�们爱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神圣的一刻是天堂的缩影为你从天而降。</w:t>
      </w:r>
      <w:r>
        <w:rPr>
          <w:rFonts w:eastAsia="黑體-簡" w:cs="黑體-簡" w:ascii="黑體-簡" w:hAnsi="黑體-簡"/>
        </w:rPr>
        <w:t>2</w:t>
      </w:r>
      <w:r>
        <w:rPr>
          <w:rFonts w:ascii="黑體-簡" w:hAnsi="黑體-簡" w:cs="黑體-簡" w:eastAsia="黑體-簡"/>
        </w:rPr>
        <w:t>这正是镶在画框里的画面。</w:t>
      </w:r>
      <w:r>
        <w:rPr>
          <w:rFonts w:eastAsia="黑體-簡" w:cs="黑體-簡" w:ascii="黑體-簡" w:hAnsi="黑體-簡"/>
        </w:rPr>
        <w:t>3</w:t>
      </w:r>
      <w:r>
        <w:rPr>
          <w:rFonts w:ascii="黑體-簡" w:hAnsi="黑體-簡" w:cs="黑體-簡" w:eastAsia="黑體-簡"/>
        </w:rPr>
        <w:t xml:space="preserve">你若接受这礼物，就不会看见它的外框；因只有当你心甘情愿地凝视着画面时，才可能接受这礼物。 </w:t>
      </w:r>
      <w:r>
        <w:rPr>
          <w:rFonts w:eastAsia="黑體-簡" w:cs="黑體-簡" w:ascii="黑體-簡" w:hAnsi="黑體-簡"/>
        </w:rPr>
        <w:t>4</w:t>
      </w:r>
      <w:r>
        <w:rPr>
          <w:rFonts w:ascii="黑體-簡" w:hAnsi="黑體-簡" w:cs="黑體-簡" w:eastAsia="黑體-簡"/>
        </w:rPr>
        <w:t>神圣的一刻是永恒的缩影。</w:t>
      </w:r>
      <w:r>
        <w:rPr>
          <w:rFonts w:eastAsia="黑體-簡" w:cs="黑體-簡" w:ascii="黑體-簡" w:hAnsi="黑體-簡"/>
        </w:rPr>
        <w:t>5</w:t>
      </w:r>
      <w:r>
        <w:rPr>
          <w:rFonts w:ascii="黑體-簡" w:hAnsi="黑體-簡" w:cs="黑體-簡" w:eastAsia="黑體-簡"/>
        </w:rPr>
        <w:t>它是一张超越时空的画面，镶在时间的框架里。</w:t>
      </w:r>
      <w:r>
        <w:rPr>
          <w:rFonts w:eastAsia="黑體-簡" w:cs="黑體-簡" w:ascii="黑體-簡" w:hAnsi="黑體-簡"/>
        </w:rPr>
        <w:t>6</w:t>
      </w:r>
      <w:r>
        <w:rPr>
          <w:rFonts w:ascii="黑體-簡" w:hAnsi="黑體-簡" w:cs="黑體-簡" w:eastAsia="黑體-簡"/>
        </w:rPr>
        <w:t>你若能把注意力集中在画面上，就会明白，原来就是这个画框使你误把它当作一张画面。</w:t>
      </w:r>
      <w:r>
        <w:rPr>
          <w:rFonts w:eastAsia="黑體-簡" w:cs="黑體-簡" w:ascii="黑體-簡" w:hAnsi="黑體-簡"/>
        </w:rPr>
        <w:t>7</w:t>
      </w:r>
      <w:r>
        <w:rPr>
          <w:rFonts w:ascii="黑體-簡" w:hAnsi="黑體-簡" w:cs="黑體-簡" w:eastAsia="黑體-簡"/>
        </w:rPr>
        <w:t>拿掉画框，你就能看见这画面所要呈现的世界。</w:t>
      </w:r>
      <w:r>
        <w:rPr>
          <w:rFonts w:eastAsia="黑體-簡" w:cs="黑體-簡" w:ascii="黑體-簡" w:hAnsi="黑體-簡"/>
        </w:rPr>
        <w:t>8</w:t>
      </w:r>
      <w:r>
        <w:rPr>
          <w:rFonts w:ascii="黑體-簡" w:hAnsi="黑體-簡" w:cs="黑體-簡" w:eastAsia="黑體-簡"/>
        </w:rPr>
        <w:t>正如小我的整个思想体系都表现在它的各种礼物内；同样的，整个天堂也表现在这一刻中，由天堂借来，特地为你镶在时间的框架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 xml:space="preserve">你面前有两种礼物。 </w:t>
      </w:r>
      <w:r>
        <w:rPr>
          <w:rFonts w:eastAsia="黑體-簡" w:cs="黑體-簡" w:ascii="黑體-簡" w:hAnsi="黑體-簡"/>
        </w:rPr>
        <w:t>2</w:t>
      </w:r>
      <w:r>
        <w:rPr>
          <w:rFonts w:ascii="黑體-簡" w:hAnsi="黑體-簡" w:cs="黑體-簡" w:eastAsia="黑體-簡"/>
        </w:rPr>
        <w:t>自成一个体系，你无法只接受其中一部分。</w:t>
      </w:r>
      <w:r>
        <w:rPr>
          <w:rFonts w:eastAsia="黑體-簡" w:cs="黑體-簡" w:ascii="黑體-簡" w:hAnsi="黑體-簡"/>
        </w:rPr>
        <w:t>3</w:t>
      </w:r>
      <w:r>
        <w:rPr>
          <w:rFonts w:ascii="黑體-簡" w:hAnsi="黑體-簡" w:cs="黑體-簡" w:eastAsia="黑體-簡"/>
        </w:rPr>
        <w:t xml:space="preserve">每一种画面都勾勒出你所能拥有的一切，看起来极其不同。 </w:t>
      </w:r>
      <w:r>
        <w:rPr>
          <w:rFonts w:eastAsia="黑體-簡" w:cs="黑體-簡" w:ascii="黑體-簡" w:hAnsi="黑體-簡"/>
        </w:rPr>
        <w:t>4</w:t>
      </w:r>
      <w:r>
        <w:rPr>
          <w:rFonts w:ascii="黑體-簡" w:hAnsi="黑體-簡" w:cs="黑體-簡" w:eastAsia="黑體-簡"/>
        </w:rPr>
        <w:t>它们就像画面和画框一样，是不能相提并论的。</w:t>
      </w:r>
      <w:r>
        <w:rPr>
          <w:rFonts w:eastAsia="黑體-簡" w:cs="黑體-簡" w:ascii="黑體-簡" w:hAnsi="黑體-簡"/>
        </w:rPr>
        <w:t>5</w:t>
      </w:r>
      <w:r>
        <w:rPr>
          <w:rFonts w:ascii="黑體-簡" w:hAnsi="黑體-簡" w:cs="黑體-簡" w:eastAsia="黑體-簡"/>
        </w:rPr>
        <w:t>你只能在画面与画面之间做比较，否则就毫无意义了。</w:t>
      </w:r>
      <w:r>
        <w:rPr>
          <w:rFonts w:eastAsia="黑體-簡" w:cs="黑體-簡" w:ascii="黑體-簡" w:hAnsi="黑體-簡"/>
        </w:rPr>
        <w:t>6</w:t>
      </w:r>
      <w:r>
        <w:rPr>
          <w:rFonts w:ascii="黑體-簡" w:hAnsi="黑體-簡" w:cs="黑體-簡" w:eastAsia="黑體-簡"/>
        </w:rPr>
        <w:t>不要忘了，画面本身才是礼物。</w:t>
      </w:r>
      <w:r>
        <w:rPr>
          <w:rFonts w:eastAsia="黑體-簡" w:cs="黑體-簡" w:ascii="黑體-簡" w:hAnsi="黑體-簡"/>
        </w:rPr>
        <w:t>7</w:t>
      </w:r>
      <w:r>
        <w:rPr>
          <w:rFonts w:ascii="黑體-簡" w:hAnsi="黑體-簡" w:cs="黑體-簡" w:eastAsia="黑體-簡"/>
        </w:rPr>
        <w:t>唯有在这基础上，你才有选择的自由。</w:t>
      </w:r>
      <w:r>
        <w:rPr>
          <w:rFonts w:eastAsia="黑體-簡" w:cs="黑體-簡" w:ascii="黑體-簡" w:hAnsi="黑體-簡"/>
        </w:rPr>
        <w:t>8</w:t>
      </w:r>
      <w:r>
        <w:rPr>
          <w:rFonts w:ascii="黑體-簡" w:hAnsi="黑體-簡" w:cs="黑體-簡" w:eastAsia="黑體-簡"/>
        </w:rPr>
        <w:t xml:space="preserve">仔细看看这些画面。 </w:t>
      </w:r>
      <w:r>
        <w:rPr>
          <w:rFonts w:eastAsia="黑體-簡" w:cs="黑體-簡" w:ascii="黑體-簡" w:hAnsi="黑體-簡"/>
        </w:rPr>
        <w:t>9</w:t>
      </w:r>
      <w:r>
        <w:rPr>
          <w:rFonts w:ascii="黑體-簡" w:hAnsi="黑體-簡" w:cs="黑體-簡" w:eastAsia="黑體-簡"/>
        </w:rPr>
        <w:t>这两种画面。</w:t>
      </w:r>
      <w:r>
        <w:rPr>
          <w:rFonts w:eastAsia="黑體-簡" w:cs="黑體-簡" w:ascii="黑體-簡" w:hAnsi="黑體-簡"/>
        </w:rPr>
        <w:t>10</w:t>
      </w:r>
      <w:r>
        <w:rPr>
          <w:rFonts w:ascii="黑體-簡" w:hAnsi="黑體-簡" w:cs="黑體-簡" w:eastAsia="黑體-簡"/>
        </w:rPr>
        <w:t>其中一幅画面很小，配上巨大，厚重得不成比例的框，简直小得看不见了。</w:t>
      </w:r>
      <w:r>
        <w:rPr>
          <w:rFonts w:eastAsia="黑體-簡" w:cs="黑體-簡" w:ascii="黑體-簡" w:hAnsi="黑體-簡"/>
        </w:rPr>
        <w:t>11</w:t>
      </w:r>
      <w:r>
        <w:rPr>
          <w:rFonts w:ascii="黑體-簡" w:hAnsi="黑體-簡" w:cs="黑體-簡" w:eastAsia="黑體-簡"/>
        </w:rPr>
        <w:t>另一个只具简朴的框架，悬在光明中，画面本身即足以赏心悦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你拼命努力，不断试着把比较好看的画面镶进错误的画框里，硬把毫不相称的东西搭配在一起；其实这两幅画面各有与其内涵相称的画框，你应欣然接受这一事实才对。</w:t>
      </w:r>
      <w:r>
        <w:rPr>
          <w:rFonts w:eastAsia="黑體-簡" w:cs="黑體-簡" w:ascii="黑體-簡" w:hAnsi="黑體-簡"/>
        </w:rPr>
        <w:t>2</w:t>
      </w:r>
      <w:r>
        <w:rPr>
          <w:rFonts w:ascii="黑體-簡" w:hAnsi="黑體-簡" w:cs="黑體-簡" w:eastAsia="黑體-簡"/>
        </w:rPr>
        <w:t xml:space="preserve">一个配上了比例不对的画框，会使画面变得模糊不清。 </w:t>
      </w:r>
      <w:r>
        <w:rPr>
          <w:rFonts w:eastAsia="黑體-簡" w:cs="黑體-簡" w:ascii="黑體-簡" w:hAnsi="黑體-簡"/>
        </w:rPr>
        <w:t>3</w:t>
      </w:r>
      <w:r>
        <w:rPr>
          <w:rFonts w:ascii="黑體-簡" w:hAnsi="黑體-簡" w:cs="黑體-簡" w:eastAsia="黑體-簡"/>
        </w:rPr>
        <w:t>另一个画框的比例却搭配得极其醒目。</w:t>
      </w:r>
      <w:r>
        <w:rPr>
          <w:rFonts w:eastAsia="黑體-簡" w:cs="黑體-簡" w:ascii="黑體-簡" w:hAnsi="黑體-簡"/>
        </w:rPr>
        <w:t>4</w:t>
      </w:r>
      <w:r>
        <w:rPr>
          <w:rFonts w:ascii="黑體-簡" w:hAnsi="黑體-簡" w:cs="黑體-簡" w:eastAsia="黑體-簡"/>
        </w:rPr>
        <w:t xml:space="preserve">只要你肯在那些包装下细细审查，那充满死亡气息的阴森画面便会显得愈来愈不足置信。 </w:t>
      </w:r>
      <w:r>
        <w:rPr>
          <w:rFonts w:eastAsia="黑體-簡" w:cs="黑體-簡" w:ascii="黑體-簡" w:hAnsi="黑體-簡"/>
        </w:rPr>
        <w:t>5</w:t>
      </w:r>
      <w:r>
        <w:rPr>
          <w:rFonts w:ascii="黑體-簡" w:hAnsi="黑體-簡" w:cs="黑體-簡" w:eastAsia="黑體-簡"/>
        </w:rPr>
        <w:t>画框上那些无聊的玉石装饰，在黑暗中好似十分耀眼，一放到日光之下，就变得黯淡无神，再也无法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扰你观赏画面。</w:t>
      </w:r>
      <w:r>
        <w:rPr>
          <w:rFonts w:eastAsia="黑體-簡" w:cs="黑體-簡" w:ascii="黑體-簡" w:hAnsi="黑體-簡"/>
        </w:rPr>
        <w:t>6</w:t>
      </w:r>
      <w:r>
        <w:rPr>
          <w:rFonts w:ascii="黑體-簡" w:hAnsi="黑體-簡" w:cs="黑體-簡" w:eastAsia="黑體-簡"/>
        </w:rPr>
        <w:t>终于，你能正视那画面本身了，没有画框的保护，你总算看清它毫无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另一幅画只配了简朴的框，毕竟时间是框不住永恒的。</w:t>
      </w:r>
      <w:r>
        <w:rPr>
          <w:rFonts w:eastAsia="黑體-簡" w:cs="黑體-簡" w:ascii="黑體-簡" w:hAnsi="黑體-簡"/>
        </w:rPr>
        <w:t>2</w:t>
      </w:r>
      <w:r>
        <w:rPr>
          <w:rFonts w:ascii="黑體-簡" w:hAnsi="黑體-簡" w:cs="黑體-簡" w:eastAsia="黑體-簡"/>
        </w:rPr>
        <w:t>此处再也没有令人分神之物。</w:t>
      </w:r>
      <w:r>
        <w:rPr>
          <w:rFonts w:eastAsia="黑體-簡" w:cs="黑體-簡" w:ascii="黑體-簡" w:hAnsi="黑體-簡"/>
        </w:rPr>
        <w:t>3</w:t>
      </w:r>
      <w:r>
        <w:rPr>
          <w:rFonts w:ascii="黑體-簡" w:hAnsi="黑體-簡" w:cs="黑體-簡" w:eastAsia="黑體-簡"/>
        </w:rPr>
        <w:t>天堂及永恒的画面在你的凝视下愈显得真实可信。</w:t>
      </w:r>
      <w:r>
        <w:rPr>
          <w:rFonts w:eastAsia="黑體-簡" w:cs="黑體-簡" w:ascii="黑體-簡" w:hAnsi="黑體-簡"/>
        </w:rPr>
        <w:t>4</w:t>
      </w:r>
      <w:r>
        <w:rPr>
          <w:rFonts w:ascii="黑體-簡" w:hAnsi="黑體-簡" w:cs="黑體-簡" w:eastAsia="黑體-簡"/>
        </w:rPr>
        <w:t>如今，经过真确的对照，这两张画面终于开始转变。</w:t>
      </w:r>
      <w:r>
        <w:rPr>
          <w:rFonts w:eastAsia="黑體-簡" w:cs="黑體-簡" w:ascii="黑體-簡" w:hAnsi="黑體-簡"/>
        </w:rPr>
        <w:t>5</w:t>
      </w:r>
      <w:r>
        <w:rPr>
          <w:rFonts w:ascii="黑體-簡" w:hAnsi="黑體-簡" w:cs="黑體-簡" w:eastAsia="黑體-簡"/>
        </w:rPr>
        <w:t>在两相对照之下，每一张画方能显出它的本来份量。</w:t>
      </w:r>
      <w:r>
        <w:rPr>
          <w:rFonts w:eastAsia="黑體-簡" w:cs="黑體-簡" w:ascii="黑體-簡" w:hAnsi="黑體-簡"/>
        </w:rPr>
        <w:t>6</w:t>
      </w:r>
      <w:r>
        <w:rPr>
          <w:rFonts w:ascii="黑體-簡" w:hAnsi="黑體-簡" w:cs="黑體-簡" w:eastAsia="黑體-簡"/>
        </w:rPr>
        <w:t>阴森的画面一旦置身于光明中，即不再显得如此可怕，因它只不过是一幅画，这一事实终于真相大白。</w:t>
      </w:r>
      <w:r>
        <w:rPr>
          <w:rFonts w:eastAsia="黑體-簡" w:cs="黑體-簡" w:ascii="黑體-簡" w:hAnsi="黑體-簡"/>
        </w:rPr>
        <w:t>7</w:t>
      </w:r>
      <w:r>
        <w:rPr>
          <w:rFonts w:ascii="黑體-簡" w:hAnsi="黑體-簡" w:cs="黑體-簡" w:eastAsia="黑體-簡"/>
        </w:rPr>
        <w:t>于是，你在这幅画上认清了它的真相，你虽一度把它当真，其实，它只是一张画面而已。</w:t>
      </w:r>
      <w:r>
        <w:rPr>
          <w:rFonts w:eastAsia="黑體-簡" w:cs="黑體-簡" w:ascii="黑體-簡" w:hAnsi="黑體-簡"/>
        </w:rPr>
        <w:t>8</w:t>
      </w:r>
      <w:r>
        <w:rPr>
          <w:rFonts w:ascii="黑體-簡" w:hAnsi="黑體-簡" w:cs="黑體-簡" w:eastAsia="黑體-簡"/>
        </w:rPr>
        <w:t>除此之外，你什么也不会看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光明的画面，在这样清晰无误的对照下，遂转变为另一个超乎画面的境界。</w:t>
      </w:r>
      <w:r>
        <w:rPr>
          <w:rFonts w:eastAsia="黑體-簡" w:cs="黑體-簡" w:ascii="黑體-簡" w:hAnsi="黑體-簡"/>
        </w:rPr>
        <w:t>2</w:t>
      </w:r>
      <w:r>
        <w:rPr>
          <w:rFonts w:ascii="黑體-簡" w:hAnsi="黑體-簡" w:cs="黑體-簡" w:eastAsia="黑體-簡"/>
        </w:rPr>
        <w:t>经过一番凝视，你恍然大悟，那并非一张画面，而是实相。</w:t>
      </w:r>
      <w:r>
        <w:rPr>
          <w:rFonts w:eastAsia="黑體-簡" w:cs="黑體-簡" w:ascii="黑體-簡" w:hAnsi="黑體-簡"/>
        </w:rPr>
        <w:t>3</w:t>
      </w:r>
      <w:r>
        <w:rPr>
          <w:rFonts w:ascii="黑體-簡" w:hAnsi="黑體-簡" w:cs="黑體-簡" w:eastAsia="黑體-簡"/>
        </w:rPr>
        <w:t>这不是思想体系所凑合出来的表征，而是圣念本身。</w:t>
      </w:r>
      <w:r>
        <w:rPr>
          <w:rFonts w:eastAsia="黑體-簡" w:cs="黑體-簡" w:ascii="黑體-簡" w:hAnsi="黑體-簡"/>
        </w:rPr>
        <w:t>4</w:t>
      </w:r>
      <w:r>
        <w:rPr>
          <w:rFonts w:ascii="黑體-簡" w:hAnsi="黑體-簡" w:cs="黑體-簡" w:eastAsia="黑體-簡"/>
        </w:rPr>
        <w:t xml:space="preserve">它所要表达的都在那儿。 </w:t>
      </w:r>
      <w:r>
        <w:rPr>
          <w:rFonts w:eastAsia="黑體-簡" w:cs="黑體-簡" w:ascii="黑體-簡" w:hAnsi="黑體-簡"/>
        </w:rPr>
        <w:t>5</w:t>
      </w:r>
      <w:r>
        <w:rPr>
          <w:rFonts w:ascii="黑體-簡" w:hAnsi="黑體-簡" w:cs="黑體-簡" w:eastAsia="黑體-簡"/>
        </w:rPr>
        <w:t>画框渐渐地褪色，上主逐渐由你的记忆中生起，�愿以整个造化与你那既无价值又无意义的小画交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当上主升上�的正位，而你也复归原位，你便会再次经验到人际关系的真谛，并深知其它的真实不虚。</w:t>
      </w:r>
      <w:r>
        <w:rPr>
          <w:rFonts w:eastAsia="黑體-簡" w:cs="黑體-簡" w:ascii="黑體-簡" w:hAnsi="黑體-簡"/>
        </w:rPr>
        <w:t>2</w:t>
      </w:r>
      <w:r>
        <w:rPr>
          <w:rFonts w:ascii="黑體-簡" w:hAnsi="黑體-簡" w:cs="黑體-簡" w:eastAsia="黑體-簡"/>
        </w:rPr>
        <w:t>唯有让天父升入我们的心中，我们方能一起平安地升到天父那里去。</w:t>
      </w:r>
      <w:r>
        <w:rPr>
          <w:rFonts w:eastAsia="黑體-簡" w:cs="黑體-簡" w:ascii="黑體-簡" w:hAnsi="黑體-簡"/>
        </w:rPr>
        <w:t>3</w:t>
      </w:r>
      <w:r>
        <w:rPr>
          <w:rFonts w:ascii="黑體-簡" w:hAnsi="黑體-簡" w:cs="黑體-簡" w:eastAsia="黑體-簡"/>
        </w:rPr>
        <w:t>只要将大能及荣耀归于�，不再死守虚幻的能力与荣耀，我们就会获得一切。</w:t>
      </w:r>
      <w:r>
        <w:rPr>
          <w:rFonts w:eastAsia="黑體-簡" w:cs="黑體-簡" w:ascii="黑體-簡" w:hAnsi="黑體-簡"/>
        </w:rPr>
        <w:t>4</w:t>
      </w:r>
      <w:r>
        <w:rPr>
          <w:rFonts w:ascii="黑體-簡" w:hAnsi="黑體-簡" w:cs="黑體-簡" w:eastAsia="黑體-簡"/>
        </w:rPr>
        <w:t>因着�升入我们的心中，这一切都存于我们内。</w:t>
      </w:r>
      <w:r>
        <w:rPr>
          <w:rFonts w:eastAsia="黑體-簡" w:cs="黑體-簡" w:ascii="黑體-簡" w:hAnsi="黑體-簡"/>
        </w:rPr>
        <w:t>5�</w:t>
      </w:r>
      <w:r>
        <w:rPr>
          <w:rFonts w:ascii="黑體-簡" w:hAnsi="黑體-簡" w:cs="黑體-簡" w:eastAsia="黑體-簡"/>
        </w:rPr>
        <w:t xml:space="preserve">所赐予的一切原是�的。 </w:t>
      </w:r>
      <w:r>
        <w:rPr>
          <w:rFonts w:eastAsia="黑體-簡" w:cs="黑體-簡" w:ascii="黑體-簡" w:hAnsi="黑體-簡"/>
        </w:rPr>
        <w:t>6</w:t>
      </w:r>
      <w:r>
        <w:rPr>
          <w:rFonts w:ascii="黑體-簡" w:hAnsi="黑體-簡" w:cs="黑體-簡" w:eastAsia="黑體-簡"/>
        </w:rPr>
        <w:t>它的光辉洋溢于�的每一部分中，就如在�整体上一样。</w:t>
      </w:r>
      <w:r>
        <w:rPr>
          <w:rFonts w:eastAsia="黑體-簡" w:cs="黑體-簡" w:ascii="黑體-簡" w:hAnsi="黑體-簡"/>
        </w:rPr>
        <w:t>7</w:t>
      </w:r>
      <w:r>
        <w:rPr>
          <w:rFonts w:ascii="黑體-簡" w:hAnsi="黑體-簡" w:cs="黑體-簡" w:eastAsia="黑體-簡"/>
        </w:rPr>
        <w:t>你与�的关系这整个实相，就藏在我们彼此的关系中。</w:t>
      </w:r>
      <w:r>
        <w:rPr>
          <w:rFonts w:eastAsia="黑體-簡" w:cs="黑體-簡" w:ascii="黑體-簡" w:hAnsi="黑體-簡"/>
        </w:rPr>
        <w:t>8</w:t>
      </w:r>
      <w:r>
        <w:rPr>
          <w:rFonts w:ascii="黑體-簡" w:hAnsi="黑體-簡" w:cs="黑體-簡" w:eastAsia="黑體-簡"/>
        </w:rPr>
        <w:t>神圣的一刻在所有的关系中，都闪耀着同样的光辉，因所有的关系在那一刻原是一个。</w:t>
      </w:r>
      <w:r>
        <w:rPr>
          <w:rFonts w:eastAsia="黑體-簡" w:cs="黑體-簡" w:ascii="黑體-簡" w:hAnsi="黑體-簡"/>
        </w:rPr>
        <w:t>9</w:t>
      </w:r>
      <w:r>
        <w:rPr>
          <w:rFonts w:ascii="黑體-簡" w:hAnsi="黑體-簡" w:cs="黑體-簡" w:eastAsia="黑體-簡"/>
        </w:rPr>
        <w:t>其中只有救治，且已圆满具足。</w:t>
      </w:r>
      <w:r>
        <w:rPr>
          <w:rFonts w:eastAsia="黑體-簡" w:cs="黑體-簡" w:ascii="黑體-簡" w:hAnsi="黑體-簡"/>
        </w:rPr>
        <w:t>10</w:t>
      </w:r>
      <w:r>
        <w:rPr>
          <w:rFonts w:ascii="黑體-簡" w:hAnsi="黑體-簡" w:cs="黑體-簡" w:eastAsia="黑體-簡"/>
        </w:rPr>
        <w:t>因为上主就在其间，�所在之处必然是圆满具足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 愈合的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在人世上，神圣关系成了神圣一刻的一种表达。</w:t>
      </w:r>
      <w:r>
        <w:rPr>
          <w:rFonts w:eastAsia="黑體-簡" w:cs="黑體-簡" w:ascii="黑體-簡" w:hAnsi="黑體-簡"/>
        </w:rPr>
        <w:t>2</w:t>
      </w:r>
      <w:r>
        <w:rPr>
          <w:rFonts w:ascii="黑體-簡" w:hAnsi="黑體-簡" w:cs="黑體-簡" w:eastAsia="黑體-簡"/>
        </w:rPr>
        <w:t>神圣一刻和一切与救恩有关之物一样，都是一切实用而具体的措施，可藉成果以证明其效。</w:t>
      </w:r>
      <w:r>
        <w:rPr>
          <w:rFonts w:eastAsia="黑體-簡" w:cs="黑體-簡" w:ascii="黑體-簡" w:hAnsi="黑體-簡"/>
        </w:rPr>
        <w:t>3</w:t>
      </w:r>
      <w:r>
        <w:rPr>
          <w:rFonts w:ascii="黑體-簡" w:hAnsi="黑體-簡" w:cs="黑體-簡" w:eastAsia="黑體-簡"/>
        </w:rPr>
        <w:t>神圣的一刻决不会徒劳无功的。</w:t>
      </w:r>
      <w:r>
        <w:rPr>
          <w:rFonts w:eastAsia="黑體-簡" w:cs="黑體-簡" w:ascii="黑體-簡" w:hAnsi="黑體-簡"/>
        </w:rPr>
        <w:t>4</w:t>
      </w:r>
      <w:r>
        <w:rPr>
          <w:rFonts w:ascii="黑體-簡" w:hAnsi="黑體-簡" w:cs="黑體-簡" w:eastAsia="黑體-簡"/>
        </w:rPr>
        <w:t>你随时都能感受得到它。</w:t>
      </w:r>
      <w:r>
        <w:rPr>
          <w:rFonts w:eastAsia="黑體-簡" w:cs="黑體-簡" w:ascii="黑體-簡" w:hAnsi="黑體-簡"/>
        </w:rPr>
        <w:t>5</w:t>
      </w:r>
      <w:r>
        <w:rPr>
          <w:rFonts w:ascii="黑體-簡" w:hAnsi="黑體-簡" w:cs="黑體-簡" w:eastAsia="黑體-簡"/>
        </w:rPr>
        <w:t>然而，少了明确的表达，你便无法忆起它的存在。</w:t>
      </w:r>
      <w:r>
        <w:rPr>
          <w:rFonts w:eastAsia="黑體-簡" w:cs="黑體-簡" w:ascii="黑體-簡" w:hAnsi="黑體-簡"/>
        </w:rPr>
        <w:t>6</w:t>
      </w:r>
      <w:r>
        <w:rPr>
          <w:rFonts w:ascii="黑體-簡" w:hAnsi="黑體-簡" w:cs="黑體-簡" w:eastAsia="黑體-簡"/>
        </w:rPr>
        <w:t>神圣的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系不断让你体验到人际关系逐渐恢复原貌的过程。</w:t>
      </w:r>
      <w:r>
        <w:rPr>
          <w:rFonts w:eastAsia="黑體-簡" w:cs="黑體-簡" w:ascii="黑體-簡" w:hAnsi="黑體-簡"/>
        </w:rPr>
        <w:t>7</w:t>
      </w:r>
      <w:r>
        <w:rPr>
          <w:rFonts w:ascii="黑體-簡" w:hAnsi="黑體-簡" w:cs="黑體-簡" w:eastAsia="黑體-簡"/>
        </w:rPr>
        <w:t>庸俗关系是为赞美它的制造人而反复吟唱的恨之歌；神圣的关系则是献给救主的欢乐之颂，因�拯救了人际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神圣关系是认识真实世界的关键所在，可由学习而得。</w:t>
      </w:r>
      <w:r>
        <w:rPr>
          <w:rFonts w:eastAsia="黑體-簡" w:cs="黑體-簡" w:ascii="黑體-簡" w:hAnsi="黑體-簡"/>
        </w:rPr>
        <w:t>2</w:t>
      </w:r>
      <w:r>
        <w:rPr>
          <w:rFonts w:ascii="黑體-簡" w:hAnsi="黑體-簡" w:cs="黑體-簡" w:eastAsia="黑體-簡"/>
        </w:rPr>
        <w:t>只要以新的眼光去看，那陈旧而庸俗的人际关系就会脱胎换骨。</w:t>
      </w:r>
      <w:r>
        <w:rPr>
          <w:rFonts w:eastAsia="黑體-簡" w:cs="黑體-簡" w:ascii="黑體-簡" w:hAnsi="黑體-簡"/>
        </w:rPr>
        <w:t>3</w:t>
      </w:r>
      <w:r>
        <w:rPr>
          <w:rFonts w:ascii="黑體-簡" w:hAnsi="黑體-簡" w:cs="黑體-簡" w:eastAsia="黑體-簡"/>
        </w:rPr>
        <w:t>神圣关系是一种惊人的教学成就。</w:t>
      </w:r>
      <w:r>
        <w:rPr>
          <w:rFonts w:eastAsia="黑體-簡" w:cs="黑體-簡" w:ascii="黑體-簡" w:hAnsi="黑體-簡"/>
        </w:rPr>
        <w:t>4</w:t>
      </w:r>
      <w:r>
        <w:rPr>
          <w:rFonts w:ascii="黑體-簡" w:hAnsi="黑體-簡" w:cs="黑體-簡" w:eastAsia="黑體-簡"/>
        </w:rPr>
        <w:t>随着它的开始、发展以及完成，每一步骤都显示出庸俗关系的逆转过程。</w:t>
      </w:r>
      <w:r>
        <w:rPr>
          <w:rFonts w:eastAsia="黑體-簡" w:cs="黑體-簡" w:ascii="黑體-簡" w:hAnsi="黑體-簡"/>
        </w:rPr>
        <w:t>5</w:t>
      </w:r>
      <w:r>
        <w:rPr>
          <w:rFonts w:ascii="黑體-簡" w:hAnsi="黑體-簡" w:cs="黑體-簡" w:eastAsia="黑體-簡"/>
        </w:rPr>
        <w:t>你可以放心，只有开始的阶段比较困难。</w:t>
      </w:r>
      <w:r>
        <w:rPr>
          <w:rFonts w:eastAsia="黑體-簡" w:cs="黑體-簡" w:ascii="黑體-簡" w:hAnsi="黑體-簡"/>
        </w:rPr>
        <w:t>6</w:t>
      </w:r>
      <w:r>
        <w:rPr>
          <w:rFonts w:ascii="黑體-簡" w:hAnsi="黑體-簡" w:cs="黑體-簡" w:eastAsia="黑體-簡"/>
        </w:rPr>
        <w:t>因为从一开始，整个关系的目标就骤然起了一百八十度的大转变。</w:t>
      </w:r>
      <w:r>
        <w:rPr>
          <w:rFonts w:eastAsia="黑體-簡" w:cs="黑體-簡" w:ascii="黑體-簡" w:hAnsi="黑體-簡"/>
        </w:rPr>
        <w:t>7</w:t>
      </w:r>
      <w:r>
        <w:rPr>
          <w:rFonts w:ascii="黑體-簡" w:hAnsi="黑體-簡" w:cs="黑體-簡" w:eastAsia="黑體-簡"/>
        </w:rPr>
        <w:t>只要你将人际关系交托给圣灵，为�的目标效命，就会看到初步的成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圣灵会立刻接纳这一邀请，毫不迟疑地让你看到具体的成效。 </w:t>
      </w:r>
      <w:r>
        <w:rPr>
          <w:rFonts w:eastAsia="黑體-簡" w:cs="黑體-簡" w:ascii="黑體-簡" w:hAnsi="黑體-簡"/>
        </w:rPr>
        <w:t>2�</w:t>
      </w:r>
      <w:r>
        <w:rPr>
          <w:rFonts w:ascii="黑體-簡" w:hAnsi="黑體-簡" w:cs="黑體-簡" w:eastAsia="黑體-簡"/>
        </w:rPr>
        <w:t>的目标会刻不容缓地取代你的目标。</w:t>
      </w:r>
      <w:r>
        <w:rPr>
          <w:rFonts w:eastAsia="黑體-簡" w:cs="黑體-簡" w:ascii="黑體-簡" w:hAnsi="黑體-簡"/>
        </w:rPr>
        <w:t>3</w:t>
      </w:r>
      <w:r>
        <w:rPr>
          <w:rFonts w:ascii="黑體-簡" w:hAnsi="黑體-簡" w:cs="黑體-簡" w:eastAsia="黑體-簡"/>
        </w:rPr>
        <w:t>这虽是眨眼之间即可完成的事， 却会致使整个关系显得动荡不安，充满龌龊，甚至令人消沉。</w:t>
      </w:r>
      <w:r>
        <w:rPr>
          <w:rFonts w:eastAsia="黑體-簡" w:cs="黑體-簡" w:ascii="黑體-簡" w:hAnsi="黑體-簡"/>
        </w:rPr>
        <w:t>4</w:t>
      </w:r>
      <w:r>
        <w:rPr>
          <w:rFonts w:ascii="黑體-簡" w:hAnsi="黑體-簡" w:cs="黑體-簡" w:eastAsia="黑體-簡"/>
        </w:rPr>
        <w:t>原因十分明显。</w:t>
      </w:r>
      <w:r>
        <w:rPr>
          <w:rFonts w:eastAsia="黑體-簡" w:cs="黑體-簡" w:ascii="黑體-簡" w:hAnsi="黑體-簡"/>
        </w:rPr>
        <w:t>5</w:t>
      </w:r>
      <w:r>
        <w:rPr>
          <w:rFonts w:ascii="黑體-簡" w:hAnsi="黑體-簡" w:cs="黑體-簡" w:eastAsia="黑體-簡"/>
        </w:rPr>
        <w:t>因这关系自身与它的目标有了出入，与它原先的初衷显然无法配合。</w:t>
      </w:r>
      <w:r>
        <w:rPr>
          <w:rFonts w:eastAsia="黑體-簡" w:cs="黑體-簡" w:ascii="黑體-簡" w:hAnsi="黑體-簡"/>
        </w:rPr>
        <w:t>6</w:t>
      </w:r>
      <w:r>
        <w:rPr>
          <w:rFonts w:ascii="黑體-簡" w:hAnsi="黑體-簡" w:cs="黑體-簡" w:eastAsia="黑體-簡"/>
        </w:rPr>
        <w:t>在它过去的庸俗状态下，你的目标似乎赋予了它一切意义。</w:t>
      </w:r>
      <w:r>
        <w:rPr>
          <w:rFonts w:eastAsia="黑體-簡" w:cs="黑體-簡" w:ascii="黑體-簡" w:hAnsi="黑體-簡"/>
        </w:rPr>
        <w:t>7</w:t>
      </w:r>
      <w:r>
        <w:rPr>
          <w:rFonts w:ascii="黑體-簡" w:hAnsi="黑體-簡" w:cs="黑體-簡" w:eastAsia="黑體-簡"/>
        </w:rPr>
        <w:t>如今这一切却显得毫无道理。</w:t>
      </w:r>
      <w:r>
        <w:rPr>
          <w:rFonts w:eastAsia="黑體-簡" w:cs="黑體-簡" w:ascii="黑體-簡" w:hAnsi="黑體-簡"/>
        </w:rPr>
        <w:t>8</w:t>
      </w:r>
      <w:r>
        <w:rPr>
          <w:rFonts w:ascii="黑體-簡" w:hAnsi="黑體-簡" w:cs="黑體-簡" w:eastAsia="黑體-簡"/>
        </w:rPr>
        <w:t>许多人际关系在这节骨眼上分手了，为了追求旧有的目标，只好另起炉灶。</w:t>
      </w:r>
      <w:r>
        <w:rPr>
          <w:rFonts w:eastAsia="黑體-簡" w:cs="黑體-簡" w:ascii="黑體-簡" w:hAnsi="黑體-簡"/>
        </w:rPr>
        <w:t>9</w:t>
      </w:r>
      <w:r>
        <w:rPr>
          <w:rFonts w:ascii="黑體-簡" w:hAnsi="黑體-簡" w:cs="黑體-簡" w:eastAsia="黑體-簡"/>
        </w:rPr>
        <w:t>因为庸俗关系一旦接受了神圣的目标，就再也无法回到旧有状态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在目标转变之际，小我的诱惑会变得前所未有的强烈。</w:t>
      </w:r>
      <w:r>
        <w:rPr>
          <w:rFonts w:eastAsia="黑體-簡" w:cs="黑體-簡" w:ascii="黑體-簡" w:hAnsi="黑體-簡"/>
        </w:rPr>
        <w:t>2</w:t>
      </w:r>
      <w:r>
        <w:rPr>
          <w:rFonts w:ascii="黑體-簡" w:hAnsi="黑體-簡" w:cs="黑體-簡" w:eastAsia="黑體-簡"/>
        </w:rPr>
        <w:t>因那关系尚未转变到足以令它先前的目标彻底丧失魅力的地步；它的结构又因小我认清自身实在配不上新的目标，而受到了</w:t>
      </w:r>
      <w:r>
        <w:rPr>
          <w:rFonts w:eastAsia="黑體-簡" w:cs="黑體-簡" w:ascii="黑體-簡" w:hAnsi="黑體-簡"/>
        </w:rPr>
        <w:t>"</w:t>
      </w:r>
      <w:r>
        <w:rPr>
          <w:rFonts w:ascii="黑體-簡" w:hAnsi="黑體-簡" w:cs="黑體-簡" w:eastAsia="黑體-簡"/>
        </w:rPr>
        <w:t>威胁</w:t>
      </w:r>
      <w:r>
        <w:rPr>
          <w:rFonts w:eastAsia="黑體-簡" w:cs="黑體-簡" w:ascii="黑體-簡" w:hAnsi="黑體-簡"/>
        </w:rPr>
        <w:t>"</w:t>
      </w:r>
      <w:r>
        <w:rPr>
          <w:rFonts w:ascii="黑體-簡" w:hAnsi="黑體-簡" w:cs="黑體-簡" w:eastAsia="黑體-簡"/>
        </w:rPr>
        <w:t>。</w:t>
      </w:r>
      <w:r>
        <w:rPr>
          <w:rFonts w:eastAsia="黑體-簡" w:cs="黑體-簡" w:ascii="黑體-簡" w:hAnsi="黑體-簡"/>
        </w:rPr>
        <w:t>3</w:t>
      </w:r>
      <w:r>
        <w:rPr>
          <w:rFonts w:ascii="黑體-簡" w:hAnsi="黑體-簡" w:cs="黑體-簡" w:eastAsia="黑體-簡"/>
        </w:rPr>
        <w:t xml:space="preserve">这关系在目标及结构之间的冲突，显出两者之间无法并存的事实。 </w:t>
      </w:r>
      <w:r>
        <w:rPr>
          <w:rFonts w:eastAsia="黑體-簡" w:cs="黑體-簡" w:ascii="黑體-簡" w:hAnsi="黑體-簡"/>
        </w:rPr>
        <w:t>4</w:t>
      </w:r>
      <w:r>
        <w:rPr>
          <w:rFonts w:ascii="黑體-簡" w:hAnsi="黑體-簡" w:cs="黑體-簡" w:eastAsia="黑體-簡"/>
        </w:rPr>
        <w:t>然而，目标已无法改变。</w:t>
      </w:r>
      <w:r>
        <w:rPr>
          <w:rFonts w:eastAsia="黑體-簡" w:cs="黑體-簡" w:ascii="黑體-簡" w:hAnsi="黑體-簡"/>
        </w:rPr>
        <w:t>5</w:t>
      </w:r>
      <w:r>
        <w:rPr>
          <w:rFonts w:ascii="黑體-簡" w:hAnsi="黑體-簡" w:cs="黑體-簡" w:eastAsia="黑體-簡"/>
        </w:rPr>
        <w:t>深陷于庸俗关系中的人，除了改变关系以符合目标以外，别无其它途径可循。</w:t>
      </w:r>
      <w:r>
        <w:rPr>
          <w:rFonts w:eastAsia="黑體-簡" w:cs="黑體-簡" w:ascii="黑體-簡" w:hAnsi="黑體-簡"/>
        </w:rPr>
        <w:t>6</w:t>
      </w:r>
      <w:r>
        <w:rPr>
          <w:rFonts w:ascii="黑體-簡" w:hAnsi="黑體-簡" w:cs="黑體-簡" w:eastAsia="黑體-簡"/>
        </w:rPr>
        <w:t>除非人能看出这是带来喜悦的一种解决办法，并视之为解脱冲突的唯一出路，否则这关系会显得极其紧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慢慢地改变目标，未必缓和得了情势，反因两者之间的鲜明对照变得模糊不清，而给了小我充分的时间按其所好重新诠释每个缓慢的步骤。</w:t>
      </w:r>
      <w:r>
        <w:rPr>
          <w:rFonts w:eastAsia="黑體-簡" w:cs="黑體-簡" w:ascii="黑體-簡" w:hAnsi="黑體-簡"/>
        </w:rPr>
        <w:t>2</w:t>
      </w:r>
      <w:r>
        <w:rPr>
          <w:rFonts w:ascii="黑體-簡" w:hAnsi="黑體-簡" w:cs="黑體-簡" w:eastAsia="黑體-簡"/>
        </w:rPr>
        <w:t>只有当下就扭转目标，才可能彻底扭转心灵对整个人际关系的目的观。</w:t>
      </w:r>
      <w:r>
        <w:rPr>
          <w:rFonts w:eastAsia="黑體-簡" w:cs="黑體-簡" w:ascii="黑體-簡" w:hAnsi="黑體-簡"/>
        </w:rPr>
        <w:t>3</w:t>
      </w:r>
      <w:r>
        <w:rPr>
          <w:rFonts w:ascii="黑體-簡" w:hAnsi="黑體-簡" w:cs="黑體-簡" w:eastAsia="黑體-簡"/>
        </w:rPr>
        <w:t>在不断转变，直至完成的过程中，心灵会变得日益亲切且充满喜悦。</w:t>
      </w:r>
      <w:r>
        <w:rPr>
          <w:rFonts w:eastAsia="黑體-簡" w:cs="黑體-簡" w:ascii="黑體-簡" w:hAnsi="黑體-簡"/>
        </w:rPr>
        <w:t>4</w:t>
      </w:r>
      <w:r>
        <w:rPr>
          <w:rFonts w:ascii="黑體-簡" w:hAnsi="黑體-簡" w:cs="黑體-簡" w:eastAsia="黑體-簡"/>
        </w:rPr>
        <w:t>但在开始之际，情况则显得极不稳定。</w:t>
      </w:r>
      <w:r>
        <w:rPr>
          <w:rFonts w:eastAsia="黑體-簡" w:cs="黑體-簡" w:ascii="黑體-簡" w:hAnsi="黑體-簡"/>
        </w:rPr>
        <w:t>5</w:t>
      </w:r>
      <w:r>
        <w:rPr>
          <w:rFonts w:ascii="黑體-簡" w:hAnsi="黑體-簡" w:cs="黑體-簡" w:eastAsia="黑體-簡"/>
        </w:rPr>
        <w:t>两个个体为庸俗的目的而建立起来的关系，突然决定以神圣关系作为目标。</w:t>
      </w:r>
      <w:r>
        <w:rPr>
          <w:rFonts w:eastAsia="黑體-簡" w:cs="黑體-簡" w:ascii="黑體-簡" w:hAnsi="黑體-簡"/>
        </w:rPr>
        <w:t>6</w:t>
      </w:r>
      <w:r>
        <w:rPr>
          <w:rFonts w:ascii="黑體-簡" w:hAnsi="黑體-簡" w:cs="黑體-簡" w:eastAsia="黑體-簡"/>
        </w:rPr>
        <w:t>当他们根据这新目标来反省他们的关系时，一定会惊骇万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他们对人际关系的看法甚至变得乱无章法。</w:t>
      </w:r>
      <w:r>
        <w:rPr>
          <w:rFonts w:eastAsia="黑體-簡" w:cs="黑體-簡" w:ascii="黑體-簡" w:hAnsi="黑體-簡"/>
        </w:rPr>
        <w:t>8</w:t>
      </w:r>
      <w:r>
        <w:rPr>
          <w:rFonts w:ascii="黑體-簡" w:hAnsi="黑體-簡" w:cs="黑體-簡" w:eastAsia="黑體-簡"/>
        </w:rPr>
        <w:t>然而</w:t>
      </w:r>
      <w:r>
        <w:rPr>
          <w:rFonts w:eastAsia="黑體-簡" w:cs="黑體-簡" w:ascii="黑體-簡" w:hAnsi="黑體-簡"/>
        </w:rPr>
        <w:t>,</w:t>
      </w:r>
      <w:r>
        <w:rPr>
          <w:rFonts w:ascii="黑體-簡" w:hAnsi="黑體-簡" w:cs="黑體-簡" w:eastAsia="黑體-簡"/>
        </w:rPr>
        <w:t>他们的观念中的旧有秩序，对他们所共识的目标已派不上用场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这就是需要信心的时刻了。</w:t>
      </w:r>
      <w:r>
        <w:rPr>
          <w:rFonts w:eastAsia="黑體-簡" w:cs="黑體-簡" w:ascii="黑體-簡" w:hAnsi="黑體-簡"/>
        </w:rPr>
        <w:t>2</w:t>
      </w:r>
      <w:r>
        <w:rPr>
          <w:rFonts w:ascii="黑體-簡" w:hAnsi="黑體-簡" w:cs="黑體-簡" w:eastAsia="黑體-簡"/>
        </w:rPr>
        <w:t>你愿以此为目标。</w:t>
      </w:r>
      <w:r>
        <w:rPr>
          <w:rFonts w:eastAsia="黑體-簡" w:cs="黑體-簡" w:ascii="黑體-簡" w:hAnsi="黑體-簡"/>
        </w:rPr>
        <w:t>3</w:t>
      </w:r>
      <w:r>
        <w:rPr>
          <w:rFonts w:ascii="黑體-簡" w:hAnsi="黑體-簡" w:cs="黑體-簡" w:eastAsia="黑體-簡"/>
        </w:rPr>
        <w:t xml:space="preserve">这本身即是信心的表现。 </w:t>
      </w:r>
      <w:r>
        <w:rPr>
          <w:rFonts w:eastAsia="黑體-簡" w:cs="黑體-簡" w:ascii="黑體-簡" w:hAnsi="黑體-簡"/>
        </w:rPr>
        <w:t>4</w:t>
      </w:r>
      <w:r>
        <w:rPr>
          <w:rFonts w:ascii="黑體-簡" w:hAnsi="黑體-簡" w:cs="黑體-簡" w:eastAsia="黑體-簡"/>
        </w:rPr>
        <w:t>不要放弃信心，此刻，你已逐渐尝到了信心所带来偿报。</w:t>
      </w:r>
      <w:r>
        <w:rPr>
          <w:rFonts w:eastAsia="黑體-簡" w:cs="黑體-簡" w:ascii="黑體-簡" w:hAnsi="黑體-簡"/>
        </w:rPr>
        <w:t>5</w:t>
      </w:r>
      <w:r>
        <w:rPr>
          <w:rFonts w:ascii="黑體-簡" w:hAnsi="黑體-簡" w:cs="黑體-簡" w:eastAsia="黑體-簡"/>
        </w:rPr>
        <w:t>你当初既已相信圣灵曾在那儿接受了你的关系，为何现在却无法相信，�也会在那儿负责净化�所指导的关系？</w:t>
      </w:r>
      <w:r>
        <w:rPr>
          <w:rFonts w:eastAsia="黑體-簡" w:cs="黑體-簡" w:ascii="黑體-簡" w:hAnsi="黑體-簡"/>
        </w:rPr>
        <w:t>6</w:t>
      </w:r>
      <w:r>
        <w:rPr>
          <w:rFonts w:ascii="黑體-簡" w:hAnsi="黑體-簡" w:cs="黑體-簡" w:eastAsia="黑體-簡"/>
        </w:rPr>
        <w:t>对状似面临考验的弟兄要有信心。</w:t>
      </w:r>
      <w:r>
        <w:rPr>
          <w:rFonts w:eastAsia="黑體-簡" w:cs="黑體-簡" w:ascii="黑體-簡" w:hAnsi="黑體-簡"/>
        </w:rPr>
        <w:t>7</w:t>
      </w:r>
      <w:r>
        <w:rPr>
          <w:rFonts w:ascii="黑體-簡" w:hAnsi="黑體-簡" w:cs="黑體-簡" w:eastAsia="黑體-簡"/>
        </w:rPr>
        <w:t>目标已经设定。</w:t>
      </w:r>
      <w:r>
        <w:rPr>
          <w:rFonts w:eastAsia="黑體-簡" w:cs="黑體-簡" w:ascii="黑體-簡" w:hAnsi="黑體-簡"/>
        </w:rPr>
        <w:t>8</w:t>
      </w:r>
      <w:r>
        <w:rPr>
          <w:rFonts w:ascii="黑體-簡" w:hAnsi="黑體-簡" w:cs="黑體-簡" w:eastAsia="黑體-簡"/>
        </w:rPr>
        <w:t xml:space="preserve">你的关系必会与这目标一样健全正常。 </w:t>
      </w:r>
      <w:r>
        <w:rPr>
          <w:rFonts w:eastAsia="黑體-簡" w:cs="黑體-簡" w:ascii="黑體-簡" w:hAnsi="黑體-簡"/>
        </w:rPr>
        <w:t>9</w:t>
      </w:r>
      <w:r>
        <w:rPr>
          <w:rFonts w:ascii="黑體-簡" w:hAnsi="黑體-簡" w:cs="黑體-簡" w:eastAsia="黑體-簡"/>
        </w:rPr>
        <w:t>如今，你就在那目标的光照下，才发现自己的关系竟如此疯狂失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此时，小我会如此劝诫你：用比较符合你先前目标的另一个关系，来取代这个关系。</w:t>
      </w:r>
      <w:r>
        <w:rPr>
          <w:rFonts w:eastAsia="黑體-簡" w:cs="黑體-簡" w:ascii="黑體-簡" w:hAnsi="黑體-簡"/>
        </w:rPr>
        <w:t>2</w:t>
      </w:r>
      <w:r>
        <w:rPr>
          <w:rFonts w:ascii="黑體-簡" w:hAnsi="黑體-簡" w:cs="黑體-簡" w:eastAsia="黑體-簡"/>
        </w:rPr>
        <w:t>唯有开除这个弟兄，你才能由这烦恼中解脱出来。</w:t>
      </w:r>
      <w:r>
        <w:rPr>
          <w:rFonts w:eastAsia="黑體-簡" w:cs="黑體-簡" w:ascii="黑體-簡" w:hAnsi="黑體-簡"/>
        </w:rPr>
        <w:t>3</w:t>
      </w:r>
      <w:r>
        <w:rPr>
          <w:rFonts w:ascii="黑體-簡" w:hAnsi="黑體-簡" w:cs="黑體-簡" w:eastAsia="黑體-簡"/>
        </w:rPr>
        <w:t>如果你决心不再去听它那一套，则无需完全离开你的弟兄。</w:t>
      </w:r>
      <w:r>
        <w:rPr>
          <w:rFonts w:eastAsia="黑體-簡" w:cs="黑體-簡" w:ascii="黑體-簡" w:hAnsi="黑體-簡"/>
        </w:rPr>
        <w:t>4</w:t>
      </w:r>
      <w:r>
        <w:rPr>
          <w:rFonts w:ascii="黑體-簡" w:hAnsi="黑體-簡" w:cs="黑體-簡" w:eastAsia="黑體-簡"/>
        </w:rPr>
        <w:t>但必须除去你对弟兄最主要的几个幻想，才能维系你清明的神智。</w:t>
      </w:r>
      <w:r>
        <w:rPr>
          <w:rFonts w:eastAsia="黑體-簡" w:cs="黑體-簡" w:ascii="黑體-簡" w:hAnsi="黑體-簡"/>
        </w:rPr>
        <w:t>5</w:t>
      </w:r>
      <w:r>
        <w:rPr>
          <w:rFonts w:ascii="黑體-簡" w:hAnsi="黑體-簡" w:cs="黑體-簡" w:eastAsia="黑體-簡"/>
        </w:rPr>
        <w:t>现在，再也别去听那一套了。</w:t>
      </w:r>
      <w:r>
        <w:rPr>
          <w:rFonts w:eastAsia="黑體-簡" w:cs="黑體-簡" w:ascii="黑體-簡" w:hAnsi="黑體-簡"/>
        </w:rPr>
        <w:t>6</w:t>
      </w:r>
      <w:r>
        <w:rPr>
          <w:rFonts w:ascii="黑體-簡" w:hAnsi="黑體-簡" w:cs="黑體-簡" w:eastAsia="黑體-簡"/>
        </w:rPr>
        <w:t>将信心置于那不断答复你要求的那一位吧！</w:t>
      </w:r>
      <w:r>
        <w:rPr>
          <w:rFonts w:eastAsia="黑體-簡" w:cs="黑體-簡" w:ascii="黑體-簡" w:hAnsi="黑體-簡"/>
        </w:rPr>
        <w:t>7�</w:t>
      </w:r>
      <w:r>
        <w:rPr>
          <w:rFonts w:ascii="黑體-簡" w:hAnsi="黑體-簡" w:cs="黑體-簡" w:eastAsia="黑體-簡"/>
        </w:rPr>
        <w:t>听见了。</w:t>
      </w:r>
      <w:r>
        <w:rPr>
          <w:rFonts w:eastAsia="黑體-簡" w:cs="黑體-簡" w:ascii="黑體-簡" w:hAnsi="黑體-簡"/>
        </w:rPr>
        <w:t>8�</w:t>
      </w:r>
      <w:r>
        <w:rPr>
          <w:rFonts w:ascii="黑體-簡" w:hAnsi="黑體-簡" w:cs="黑體-簡" w:eastAsia="黑體-簡"/>
        </w:rPr>
        <w:t xml:space="preserve">的答复难道还不够明确吗？ </w:t>
      </w:r>
      <w:r>
        <w:rPr>
          <w:rFonts w:eastAsia="黑體-簡" w:cs="黑體-簡" w:ascii="黑體-簡" w:hAnsi="黑體-簡"/>
        </w:rPr>
        <w:t>9</w:t>
      </w:r>
      <w:r>
        <w:rPr>
          <w:rFonts w:ascii="黑體-簡" w:hAnsi="黑體-簡" w:cs="黑體-簡" w:eastAsia="黑體-簡"/>
        </w:rPr>
        <w:t>你目前尚未沦落到彻底神智不清的地步。</w:t>
      </w:r>
      <w:r>
        <w:rPr>
          <w:rFonts w:eastAsia="黑體-簡" w:cs="黑體-簡" w:ascii="黑體-簡" w:hAnsi="黑體-簡"/>
        </w:rPr>
        <w:t>10</w:t>
      </w:r>
      <w:r>
        <w:rPr>
          <w:rFonts w:ascii="黑體-簡" w:hAnsi="黑體-簡" w:cs="黑體-簡" w:eastAsia="黑體-簡"/>
        </w:rPr>
        <w:t>你岂能否认�所赐你的再明确不过的指示？</w:t>
      </w:r>
      <w:r>
        <w:rPr>
          <w:rFonts w:eastAsia="黑體-簡" w:cs="黑體-簡" w:ascii="黑體-簡" w:hAnsi="黑體-簡"/>
        </w:rPr>
        <w:t>11</w:t>
      </w:r>
      <w:r>
        <w:rPr>
          <w:rFonts w:ascii="黑體-簡" w:hAnsi="黑體-簡" w:cs="黑體-簡" w:eastAsia="黑體-簡"/>
        </w:rPr>
        <w:t>纵使你仍在迷惘中，�此刻只要求你凭着信心再支撑一会儿。</w:t>
      </w:r>
      <w:r>
        <w:rPr>
          <w:rFonts w:eastAsia="黑體-簡" w:cs="黑體-簡" w:ascii="黑體-簡" w:hAnsi="黑體-簡"/>
        </w:rPr>
        <w:t>12</w:t>
      </w:r>
      <w:r>
        <w:rPr>
          <w:rFonts w:ascii="黑體-簡" w:hAnsi="黑體-簡" w:cs="黑體-簡" w:eastAsia="黑體-簡"/>
        </w:rPr>
        <w:t>因这迷惘终会过去的，你将发觉自己因着种种显着的验证而理所当然地萌生信心。</w:t>
      </w:r>
      <w:r>
        <w:rPr>
          <w:rFonts w:eastAsia="黑體-簡" w:cs="黑體-簡" w:ascii="黑體-簡" w:hAnsi="黑體-簡"/>
        </w:rPr>
        <w:t>13</w:t>
      </w:r>
      <w:r>
        <w:rPr>
          <w:rFonts w:ascii="黑體-簡" w:hAnsi="黑體-簡" w:cs="黑體-簡" w:eastAsia="黑體-簡"/>
        </w:rPr>
        <w:t>此刻，你不能再弃�不顾了，也不该遗弃你的弟兄。</w:t>
      </w:r>
      <w:r>
        <w:rPr>
          <w:rFonts w:eastAsia="黑體-簡" w:cs="黑體-簡" w:ascii="黑體-簡" w:hAnsi="黑體-簡"/>
        </w:rPr>
        <w:t>14</w:t>
      </w:r>
      <w:r>
        <w:rPr>
          <w:rFonts w:ascii="黑體-簡" w:hAnsi="黑體-簡" w:cs="黑體-簡" w:eastAsia="黑體-簡"/>
        </w:rPr>
        <w:t>这关系已经重生为神圣的关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对你尚不了解的事，欢欢喜喜地接受吧！当你看见那目标将这关系潜移默化成神圣关系时，你自会明白其中的原委。</w:t>
      </w:r>
      <w:r>
        <w:rPr>
          <w:rFonts w:eastAsia="黑體-簡" w:cs="黑體-簡" w:ascii="黑體-簡" w:hAnsi="黑體-簡"/>
        </w:rPr>
        <w:t>2</w:t>
      </w:r>
      <w:r>
        <w:rPr>
          <w:rFonts w:ascii="黑體-簡" w:hAnsi="黑體-簡" w:cs="黑體-簡" w:eastAsia="黑體-簡"/>
        </w:rPr>
        <w:t>你将有不少的机会为</w:t>
      </w:r>
      <w:r>
        <w:rPr>
          <w:rFonts w:eastAsia="黑體-簡" w:cs="黑體-簡" w:ascii="黑體-簡" w:hAnsi="黑體-簡"/>
        </w:rPr>
        <w:t>"</w:t>
      </w:r>
      <w:r>
        <w:rPr>
          <w:rFonts w:ascii="黑體-簡" w:hAnsi="黑體-簡" w:cs="黑體-簡" w:eastAsia="黑體-簡"/>
        </w:rPr>
        <w:t>失败</w:t>
      </w:r>
      <w:r>
        <w:rPr>
          <w:rFonts w:eastAsia="黑體-簡" w:cs="黑體-簡" w:ascii="黑體-簡" w:hAnsi="黑體-簡"/>
        </w:rPr>
        <w:t>"</w:t>
      </w:r>
      <w:r>
        <w:rPr>
          <w:rFonts w:ascii="黑體-簡" w:hAnsi="黑體-簡" w:cs="黑體-簡" w:eastAsia="黑體-簡"/>
        </w:rPr>
        <w:t>的关系而责备你的弟兄，只因这关系有时显得毫无意义。</w:t>
      </w:r>
      <w:r>
        <w:rPr>
          <w:rFonts w:eastAsia="黑體-簡" w:cs="黑體-簡" w:ascii="黑體-簡" w:hAnsi="黑體-簡"/>
        </w:rPr>
        <w:t>3</w:t>
      </w:r>
      <w:r>
        <w:rPr>
          <w:rFonts w:ascii="黑體-簡" w:hAnsi="黑體-簡" w:cs="黑體-簡" w:eastAsia="黑體-簡"/>
        </w:rPr>
        <w:t>漫无目标之感会在你心头萦绕不去，让你记起自己以前用来追寻且以为已获满足的一切途径。</w:t>
      </w:r>
      <w:r>
        <w:rPr>
          <w:rFonts w:eastAsia="黑體-簡" w:cs="黑體-簡" w:ascii="黑體-簡" w:hAnsi="黑體-簡"/>
        </w:rPr>
        <w:t>4</w:t>
      </w:r>
      <w:r>
        <w:rPr>
          <w:rFonts w:ascii="黑體-簡" w:hAnsi="黑體-簡" w:cs="黑體-簡" w:eastAsia="黑體-簡"/>
        </w:rPr>
        <w:t>此刻，别忘了，你真正找到的只是痛苦，也别让奄奄一息的小我重获生机。</w:t>
      </w:r>
      <w:r>
        <w:rPr>
          <w:rFonts w:eastAsia="黑體-簡" w:cs="黑體-簡" w:ascii="黑體-簡" w:hAnsi="黑體-簡"/>
        </w:rPr>
        <w:t>5</w:t>
      </w:r>
      <w:r>
        <w:rPr>
          <w:rFonts w:ascii="黑體-簡" w:hAnsi="黑體-簡" w:cs="黑體-簡" w:eastAsia="黑體-簡"/>
        </w:rPr>
        <w:t>因为你的关系并没有中断。</w:t>
      </w:r>
      <w:r>
        <w:rPr>
          <w:rFonts w:eastAsia="黑體-簡" w:cs="黑體-簡" w:ascii="黑體-簡" w:hAnsi="黑體-簡"/>
        </w:rPr>
        <w:t>6</w:t>
      </w:r>
      <w:r>
        <w:rPr>
          <w:rFonts w:ascii="黑體-簡" w:hAnsi="黑體-簡" w:cs="黑體-簡" w:eastAsia="黑體-簡"/>
        </w:rPr>
        <w:t>它已得救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在救恩道上，你仍算是新手，故会以为自己迷失了路。</w:t>
      </w:r>
      <w:r>
        <w:rPr>
          <w:rFonts w:eastAsia="黑體-簡" w:cs="黑體-簡" w:ascii="黑體-簡" w:hAnsi="黑體-簡"/>
        </w:rPr>
        <w:t>2</w:t>
      </w:r>
      <w:r>
        <w:rPr>
          <w:rFonts w:ascii="黑體-簡" w:hAnsi="黑體-簡" w:cs="黑體-簡" w:eastAsia="黑體-簡"/>
        </w:rPr>
        <w:t>你的道理确实失落了，但不要视之为一种失落。</w:t>
      </w:r>
      <w:r>
        <w:rPr>
          <w:rFonts w:eastAsia="黑體-簡" w:cs="黑體-簡" w:ascii="黑體-簡" w:hAnsi="黑體-簡"/>
        </w:rPr>
        <w:t>3</w:t>
      </w:r>
      <w:r>
        <w:rPr>
          <w:rFonts w:ascii="黑體-簡" w:hAnsi="黑體-簡" w:cs="黑體-簡" w:eastAsia="黑體-簡"/>
        </w:rPr>
        <w:t>在你的新生中，记住，你是与弟兄一起重新开始的。</w:t>
      </w:r>
      <w:r>
        <w:rPr>
          <w:rFonts w:eastAsia="黑體-簡" w:cs="黑體-簡" w:ascii="黑體-簡" w:hAnsi="黑體-簡"/>
        </w:rPr>
        <w:t>4</w:t>
      </w:r>
      <w:r>
        <w:rPr>
          <w:rFonts w:ascii="黑體-簡" w:hAnsi="黑體-簡" w:cs="黑體-簡" w:eastAsia="黑體-簡"/>
        </w:rPr>
        <w:t>牵起他的手，向前迈进，这条路比你此刻所认定的要熟悉的多了。</w:t>
      </w:r>
      <w:r>
        <w:rPr>
          <w:rFonts w:eastAsia="黑體-簡" w:cs="黑體-簡" w:ascii="黑體-簡" w:hAnsi="黑體-簡"/>
        </w:rPr>
        <w:t>5</w:t>
      </w:r>
      <w:r>
        <w:rPr>
          <w:rFonts w:ascii="黑體-簡" w:hAnsi="黑體-簡" w:cs="黑體-簡" w:eastAsia="黑體-簡"/>
        </w:rPr>
        <w:t>你必会忆起那直到永恒都不曾改变的目标。</w:t>
      </w:r>
      <w:r>
        <w:rPr>
          <w:rFonts w:eastAsia="黑體-簡" w:cs="黑體-簡" w:ascii="黑體-簡" w:hAnsi="黑體-簡"/>
        </w:rPr>
        <w:t>6</w:t>
      </w:r>
      <w:r>
        <w:rPr>
          <w:rFonts w:ascii="黑體-簡" w:hAnsi="黑體-簡" w:cs="黑體-簡" w:eastAsia="黑體-簡"/>
        </w:rPr>
        <w:t>因你选择了上主的目标，你真实的意向始终未曾离开过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上主儿女整个奥体都听到了这自由之颂，且欣然与你的抉择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呼应。</w:t>
      </w:r>
      <w:r>
        <w:rPr>
          <w:rFonts w:eastAsia="黑體-簡" w:cs="黑體-簡" w:ascii="黑體-簡" w:hAnsi="黑體-簡"/>
        </w:rPr>
        <w:t>2</w:t>
      </w:r>
      <w:r>
        <w:rPr>
          <w:rFonts w:ascii="黑體-簡" w:hAnsi="黑體-簡" w:cs="黑體-簡" w:eastAsia="黑體-簡"/>
        </w:rPr>
        <w:t>在神圣的一刻中，你与众人结合，他们也与你结合。</w:t>
      </w:r>
      <w:r>
        <w:rPr>
          <w:rFonts w:eastAsia="黑體-簡" w:cs="黑體-簡" w:ascii="黑體-簡" w:hAnsi="黑體-簡"/>
        </w:rPr>
        <w:t>3</w:t>
      </w:r>
      <w:r>
        <w:rPr>
          <w:rFonts w:ascii="黑體-簡" w:hAnsi="黑體-簡" w:cs="黑體-簡" w:eastAsia="黑體-簡"/>
        </w:rPr>
        <w:t>不要担心你的抉择可能使你举目无援，上主已经亲自祝福了你的神圣关系。</w:t>
      </w:r>
      <w:r>
        <w:rPr>
          <w:rFonts w:eastAsia="黑體-簡" w:cs="黑體-簡" w:ascii="黑體-簡" w:hAnsi="黑體-簡"/>
        </w:rPr>
        <w:t>4</w:t>
      </w:r>
      <w:r>
        <w:rPr>
          <w:rFonts w:ascii="黑體-簡" w:hAnsi="黑體-簡" w:cs="黑體-簡" w:eastAsia="黑體-簡"/>
        </w:rPr>
        <w:t>与�一起祝福吧，不要保留你的祝福。</w:t>
      </w:r>
      <w:r>
        <w:rPr>
          <w:rFonts w:eastAsia="黑體-簡" w:cs="黑體-簡" w:ascii="黑體-簡" w:hAnsi="黑體-簡"/>
        </w:rPr>
        <w:t>5</w:t>
      </w:r>
      <w:r>
        <w:rPr>
          <w:rFonts w:ascii="黑體-簡" w:hAnsi="黑體-簡" w:cs="黑體-簡" w:eastAsia="黑體-簡"/>
        </w:rPr>
        <w:t>因那关系目前所需的正是你的祝福，如此你方能在其中看到救恩。</w:t>
      </w:r>
      <w:r>
        <w:rPr>
          <w:rFonts w:eastAsia="黑體-簡" w:cs="黑體-簡" w:ascii="黑體-簡" w:hAnsi="黑體-簡"/>
        </w:rPr>
        <w:t>6</w:t>
      </w:r>
      <w:r>
        <w:rPr>
          <w:rFonts w:ascii="黑體-簡" w:hAnsi="黑體-簡" w:cs="黑體-簡" w:eastAsia="黑體-簡"/>
        </w:rPr>
        <w:t>不要诅咒救恩，因它已来到你面前了。</w:t>
      </w:r>
      <w:r>
        <w:rPr>
          <w:rFonts w:eastAsia="黑體-簡" w:cs="黑體-簡" w:ascii="黑體-簡" w:hAnsi="黑體-簡"/>
        </w:rPr>
        <w:t>7</w:t>
      </w:r>
      <w:r>
        <w:rPr>
          <w:rFonts w:ascii="黑體-簡" w:hAnsi="黑體-簡" w:cs="黑體-簡" w:eastAsia="黑體-簡"/>
        </w:rPr>
        <w:t>一起去欢迎它吧，因它前来就是要把你与弟兄结合于同一关系中，整个上主儿女奥体都会在这关系中一起蒙受祝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你们必已共同迎请了圣灵进入你们的关系中。</w:t>
      </w:r>
      <w:r>
        <w:rPr>
          <w:rFonts w:eastAsia="黑體-簡" w:cs="黑體-簡" w:ascii="黑體-簡" w:hAnsi="黑體-簡"/>
        </w:rPr>
        <w:t>2</w:t>
      </w:r>
      <w:r>
        <w:rPr>
          <w:rFonts w:ascii="黑體-簡" w:hAnsi="黑體-簡" w:cs="黑體-簡" w:eastAsia="黑體-簡"/>
        </w:rPr>
        <w:t xml:space="preserve">否则�是不可能进来的。 </w:t>
      </w:r>
      <w:r>
        <w:rPr>
          <w:rFonts w:eastAsia="黑體-簡" w:cs="黑體-簡" w:ascii="黑體-簡" w:hAnsi="黑體-簡"/>
        </w:rPr>
        <w:t>3</w:t>
      </w:r>
      <w:r>
        <w:rPr>
          <w:rFonts w:ascii="黑體-簡" w:hAnsi="黑體-簡" w:cs="黑體-簡" w:eastAsia="黑體-簡"/>
        </w:rPr>
        <w:t xml:space="preserve">从那一刻开始，你们可能还会犯不少错误，但也投入不少心力帮�完成�的事工。 </w:t>
      </w:r>
      <w:r>
        <w:rPr>
          <w:rFonts w:eastAsia="黑體-簡" w:cs="黑體-簡" w:ascii="黑體-簡" w:hAnsi="黑體-簡"/>
        </w:rPr>
        <w:t>4</w:t>
      </w:r>
      <w:r>
        <w:rPr>
          <w:rFonts w:ascii="黑體-簡" w:hAnsi="黑體-簡" w:cs="黑體-簡" w:eastAsia="黑體-簡"/>
        </w:rPr>
        <w:t xml:space="preserve">你为�所做的一切，�未曾须臾忘怀过。 </w:t>
      </w:r>
      <w:r>
        <w:rPr>
          <w:rFonts w:eastAsia="黑體-簡" w:cs="黑體-簡" w:ascii="黑體-簡" w:hAnsi="黑體-簡"/>
        </w:rPr>
        <w:t>5�</w:t>
      </w:r>
      <w:r>
        <w:rPr>
          <w:rFonts w:ascii="黑體-簡" w:hAnsi="黑體-簡" w:cs="黑體-簡" w:eastAsia="黑體-簡"/>
        </w:rPr>
        <w:t xml:space="preserve">从不去看人的错误。 </w:t>
      </w:r>
      <w:r>
        <w:rPr>
          <w:rFonts w:eastAsia="黑體-簡" w:cs="黑體-簡" w:ascii="黑體-簡" w:hAnsi="黑體-簡"/>
        </w:rPr>
        <w:t>6</w:t>
      </w:r>
      <w:r>
        <w:rPr>
          <w:rFonts w:ascii="黑體-簡" w:hAnsi="黑體-簡" w:cs="黑體-簡" w:eastAsia="黑體-簡"/>
        </w:rPr>
        <w:t xml:space="preserve">你是否也同样地感戴自己的弟兄？ </w:t>
      </w:r>
      <w:r>
        <w:rPr>
          <w:rFonts w:eastAsia="黑體-簡" w:cs="黑體-簡" w:ascii="黑體-簡" w:hAnsi="黑體-簡"/>
        </w:rPr>
        <w:t>7</w:t>
      </w:r>
      <w:r>
        <w:rPr>
          <w:rFonts w:ascii="黑體-簡" w:hAnsi="黑體-簡" w:cs="黑體-簡" w:eastAsia="黑體-簡"/>
        </w:rPr>
        <w:t>你是否也始终如一地欣赏他们的努力，忽视他们的过错？</w:t>
      </w:r>
      <w:r>
        <w:rPr>
          <w:rFonts w:eastAsia="黑體-簡" w:cs="黑體-簡" w:ascii="黑體-簡" w:hAnsi="黑體-簡"/>
        </w:rPr>
        <w:t>8</w:t>
      </w:r>
      <w:r>
        <w:rPr>
          <w:rFonts w:ascii="黑體-簡" w:hAnsi="黑體-簡" w:cs="黑體-簡" w:eastAsia="黑體-簡"/>
        </w:rPr>
        <w:t>或者，你的感激因着那些错误的阴影而变得摇摆不定，黯然无光？</w:t>
      </w:r>
      <w:r>
        <w:rPr>
          <w:rFonts w:eastAsia="黑體-簡" w:cs="黑體-簡" w:ascii="黑體-簡" w:hAnsi="黑體-簡"/>
        </w:rPr>
        <w:t>9</w:t>
      </w:r>
      <w:r>
        <w:rPr>
          <w:rFonts w:ascii="黑體-簡" w:hAnsi="黑體-簡" w:cs="黑體-簡" w:eastAsia="黑體-簡"/>
        </w:rPr>
        <w:t>也许你现在正为着自己不愉快的处境，对他发动一连串的责难。</w:t>
      </w:r>
      <w:r>
        <w:rPr>
          <w:rFonts w:eastAsia="黑體-簡" w:cs="黑體-簡" w:ascii="黑體-簡" w:hAnsi="黑體-簡"/>
        </w:rPr>
        <w:t>10</w:t>
      </w:r>
      <w:r>
        <w:rPr>
          <w:rFonts w:ascii="黑體-簡" w:hAnsi="黑體-簡" w:cs="黑體-簡" w:eastAsia="黑體-簡"/>
        </w:rPr>
        <w:t>缺了感恩的心态，你就无法呈现神圣的一刻，因而与它失之交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 xml:space="preserve">这一刻的经验，不论多么强烈，只要一被时间笼罩，很容易遭人遗忘。 </w:t>
      </w:r>
      <w:r>
        <w:rPr>
          <w:rFonts w:eastAsia="黑體-簡" w:cs="黑體-簡" w:ascii="黑體-簡" w:hAnsi="黑體-簡"/>
        </w:rPr>
        <w:t>2</w:t>
      </w:r>
      <w:r>
        <w:rPr>
          <w:rFonts w:ascii="黑體-簡" w:hAnsi="黑體-簡" w:cs="黑體-簡" w:eastAsia="黑體-簡"/>
        </w:rPr>
        <w:t>它必须在你的时间意识中不断保持光明及祥和，不被时间所隐蔽。</w:t>
      </w:r>
      <w:r>
        <w:rPr>
          <w:rFonts w:eastAsia="黑體-簡" w:cs="黑體-簡" w:ascii="黑體-簡" w:hAnsi="黑體-簡"/>
        </w:rPr>
        <w:t>3</w:t>
      </w:r>
      <w:r>
        <w:rPr>
          <w:rFonts w:ascii="黑體-簡" w:hAnsi="黑體-簡" w:cs="黑體-簡" w:eastAsia="黑體-簡"/>
        </w:rPr>
        <w:t>这一刻始终在那儿。</w:t>
      </w:r>
      <w:r>
        <w:rPr>
          <w:rFonts w:eastAsia="黑體-簡" w:cs="黑體-簡" w:ascii="黑體-簡" w:hAnsi="黑體-簡"/>
        </w:rPr>
        <w:t>4</w:t>
      </w:r>
      <w:r>
        <w:rPr>
          <w:rFonts w:ascii="黑體-簡" w:hAnsi="黑體-簡" w:cs="黑體-簡" w:eastAsia="黑體-簡"/>
        </w:rPr>
        <w:t>而你又在何处？</w:t>
      </w:r>
      <w:r>
        <w:rPr>
          <w:rFonts w:eastAsia="黑體-簡" w:cs="黑體-簡" w:ascii="黑體-簡" w:hAnsi="黑體-簡"/>
        </w:rPr>
        <w:t>5</w:t>
      </w:r>
      <w:r>
        <w:rPr>
          <w:rFonts w:ascii="黑體-簡" w:hAnsi="黑體-簡" w:cs="黑體-簡" w:eastAsia="黑體-簡"/>
        </w:rPr>
        <w:t>感谢你的弟兄，就等于感念那神圣的一刻，如此才能领受并分享它的效益。</w:t>
      </w:r>
      <w:r>
        <w:rPr>
          <w:rFonts w:eastAsia="黑體-簡" w:cs="黑體-簡" w:ascii="黑體-簡" w:hAnsi="黑體-簡"/>
        </w:rPr>
        <w:t>6</w:t>
      </w:r>
      <w:r>
        <w:rPr>
          <w:rFonts w:ascii="黑體-簡" w:hAnsi="黑體-簡" w:cs="黑體-簡" w:eastAsia="黑體-簡"/>
        </w:rPr>
        <w:t>攻击你的弟兄，虽不致失去那一刻，却使它无法施展大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你已经接受了神圣的一刻，但你仍可能会陷于某种处境而无法发挥其用。</w:t>
      </w:r>
      <w:r>
        <w:rPr>
          <w:rFonts w:eastAsia="黑體-簡" w:cs="黑體-簡" w:ascii="黑體-簡" w:hAnsi="黑體-簡"/>
        </w:rPr>
        <w:t>2</w:t>
      </w:r>
      <w:r>
        <w:rPr>
          <w:rFonts w:ascii="黑體-簡" w:hAnsi="黑體-簡" w:cs="黑體-簡" w:eastAsia="黑體-簡"/>
        </w:rPr>
        <w:t>结果使你意识不到它就在你的身边。</w:t>
      </w:r>
      <w:r>
        <w:rPr>
          <w:rFonts w:eastAsia="黑體-簡" w:cs="黑體-簡" w:ascii="黑體-簡" w:hAnsi="黑體-簡"/>
        </w:rPr>
        <w:t>3</w:t>
      </w:r>
      <w:r>
        <w:rPr>
          <w:rFonts w:ascii="黑體-簡" w:hAnsi="黑體-簡" w:cs="黑體-簡" w:eastAsia="黑體-簡"/>
        </w:rPr>
        <w:t>你若不让这一刻现身</w:t>
      </w:r>
      <w:r>
        <w:rPr>
          <w:rFonts w:eastAsia="黑體-簡" w:cs="黑體-簡" w:ascii="黑體-簡" w:hAnsi="黑體-簡"/>
        </w:rPr>
        <w:t>,</w:t>
      </w:r>
      <w:r>
        <w:rPr>
          <w:rFonts w:ascii="黑體-簡" w:hAnsi="黑體-簡" w:cs="黑體-簡" w:eastAsia="黑體-簡"/>
        </w:rPr>
        <w:t>就无法享受到它的效益。</w:t>
      </w:r>
      <w:r>
        <w:rPr>
          <w:rFonts w:eastAsia="黑體-簡" w:cs="黑體-簡" w:ascii="黑體-簡" w:hAnsi="黑體-簡"/>
        </w:rPr>
        <w:t>4</w:t>
      </w:r>
      <w:r>
        <w:rPr>
          <w:rFonts w:ascii="黑體-簡" w:hAnsi="黑體-簡" w:cs="黑體-簡" w:eastAsia="黑體-簡"/>
        </w:rPr>
        <w:t>每攻击自己的弟兄一次</w:t>
      </w:r>
      <w:r>
        <w:rPr>
          <w:rFonts w:eastAsia="黑體-簡" w:cs="黑體-簡" w:ascii="黑體-簡" w:hAnsi="黑體-簡"/>
        </w:rPr>
        <w:t>,</w:t>
      </w:r>
      <w:r>
        <w:rPr>
          <w:rFonts w:ascii="黑體-簡" w:hAnsi="黑體-簡" w:cs="黑體-簡" w:eastAsia="黑體-簡"/>
        </w:rPr>
        <w:t>你就会每况愈下，因攻击必会使你倍加不认识自己 。</w:t>
      </w:r>
      <w:r>
        <w:rPr>
          <w:rFonts w:eastAsia="黑體-簡" w:cs="黑體-簡" w:ascii="黑體-簡" w:hAnsi="黑體-簡"/>
        </w:rPr>
        <w:t>5</w:t>
      </w:r>
      <w:r>
        <w:rPr>
          <w:rFonts w:ascii="黑體-簡" w:hAnsi="黑體-簡" w:cs="黑體-簡" w:eastAsia="黑體-簡"/>
        </w:rPr>
        <w:t>你不可能一边否定自己，一边还能认出自己所领受的天恩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4.</w:t>
      </w:r>
      <w:r>
        <w:rPr>
          <w:rFonts w:ascii="黑體-簡" w:hAnsi="黑體-簡" w:cs="黑體-簡" w:eastAsia="黑體-簡"/>
        </w:rPr>
        <w:t>你与弟兄并肩立于真理的神圣临在中。</w:t>
      </w:r>
      <w:r>
        <w:rPr>
          <w:rFonts w:eastAsia="黑體-簡" w:cs="黑體-簡" w:ascii="黑體-簡" w:hAnsi="黑體-簡"/>
        </w:rPr>
        <w:t>2</w:t>
      </w:r>
      <w:r>
        <w:rPr>
          <w:rFonts w:ascii="黑體-簡" w:hAnsi="黑體-簡" w:cs="黑體-簡" w:eastAsia="黑體-簡"/>
        </w:rPr>
        <w:t>目标就在眼前，它与你同在。</w:t>
      </w:r>
      <w:r>
        <w:rPr>
          <w:rFonts w:eastAsia="黑體-簡" w:cs="黑體-簡" w:ascii="黑體-簡" w:hAnsi="黑體-簡"/>
        </w:rPr>
        <w:t>3</w:t>
      </w:r>
      <w:r>
        <w:rPr>
          <w:rFonts w:ascii="黑體-簡" w:hAnsi="黑體-簡" w:cs="黑體-簡" w:eastAsia="黑體-簡"/>
        </w:rPr>
        <w:t xml:space="preserve">你难道不相信目标本身必会乐于提供你达成目标的方法？ </w:t>
      </w:r>
      <w:r>
        <w:rPr>
          <w:rFonts w:eastAsia="黑體-簡" w:cs="黑體-簡" w:ascii="黑體-簡" w:hAnsi="黑體-簡"/>
        </w:rPr>
        <w:t>4</w:t>
      </w:r>
      <w:r>
        <w:rPr>
          <w:rFonts w:ascii="黑體-簡" w:hAnsi="黑體-簡" w:cs="黑體-簡" w:eastAsia="黑體-簡"/>
        </w:rPr>
        <w:t>正因你所接受的目标与当前所用的伎俩之间的不调，表面上带给了你不少痛苦，却使得天堂欢乐不已。</w:t>
      </w:r>
      <w:r>
        <w:rPr>
          <w:rFonts w:eastAsia="黑體-簡" w:cs="黑體-簡" w:ascii="黑體-簡" w:hAnsi="黑體-簡"/>
        </w:rPr>
        <w:t>5</w:t>
      </w:r>
      <w:r>
        <w:rPr>
          <w:rFonts w:ascii="黑體-簡" w:hAnsi="黑體-簡" w:cs="黑體-簡" w:eastAsia="黑體-簡"/>
        </w:rPr>
        <w:t>如果天堂在你之外，你就不可能享受到它的欢乐。</w:t>
      </w:r>
      <w:r>
        <w:rPr>
          <w:rFonts w:eastAsia="黑體-簡" w:cs="黑體-簡" w:ascii="黑體-簡" w:hAnsi="黑體-簡"/>
        </w:rPr>
        <w:t>6</w:t>
      </w:r>
      <w:r>
        <w:rPr>
          <w:rFonts w:ascii="黑體-簡" w:hAnsi="黑體-簡" w:cs="黑體-簡" w:eastAsia="黑體-簡"/>
        </w:rPr>
        <w:t xml:space="preserve">然而，它在你内，因此，那欢乐非你莫属。 </w:t>
      </w:r>
      <w:r>
        <w:rPr>
          <w:rFonts w:eastAsia="黑體-簡" w:cs="黑體-簡" w:ascii="黑體-簡" w:hAnsi="黑體-簡"/>
        </w:rPr>
        <w:t>7</w:t>
      </w:r>
      <w:r>
        <w:rPr>
          <w:rFonts w:ascii="黑體-簡" w:hAnsi="黑體-簡" w:cs="黑體-簡" w:eastAsia="黑體-簡"/>
        </w:rPr>
        <w:t xml:space="preserve">你们已经志同道合了，只是在方法途径上犹有歧见。 </w:t>
      </w:r>
      <w:r>
        <w:rPr>
          <w:rFonts w:eastAsia="黑體-簡" w:cs="黑體-簡" w:ascii="黑體-簡" w:hAnsi="黑體-簡"/>
        </w:rPr>
        <w:t>8</w:t>
      </w:r>
      <w:r>
        <w:rPr>
          <w:rFonts w:ascii="黑體-簡" w:hAnsi="黑體-簡" w:cs="黑體-簡" w:eastAsia="黑體-簡"/>
        </w:rPr>
        <w:t>但目标既定，且屹立不摇，方法终将纳入正轨，因目标已确立了。</w:t>
      </w:r>
      <w:r>
        <w:rPr>
          <w:rFonts w:eastAsia="黑體-簡" w:cs="黑體-簡" w:ascii="黑體-簡" w:hAnsi="黑體-簡"/>
        </w:rPr>
        <w:t>9</w:t>
      </w:r>
      <w:r>
        <w:rPr>
          <w:rFonts w:ascii="黑體-簡" w:hAnsi="黑體-簡" w:cs="黑體-簡" w:eastAsia="黑體-簡"/>
        </w:rPr>
        <w:t>你会为此而与上主儿女之奥体共同欢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5.</w:t>
      </w:r>
      <w:r>
        <w:rPr>
          <w:rFonts w:ascii="黑體-簡" w:hAnsi="黑體-簡" w:cs="黑體-簡" w:eastAsia="黑體-簡"/>
        </w:rPr>
        <w:t>当你开始认清并接受了自己平白赠予弟兄的礼物时，你便会领受到这神圣一刻的一切效益，并藉此修正你所有的错误，而不受其害。</w:t>
      </w:r>
      <w:r>
        <w:rPr>
          <w:rFonts w:eastAsia="黑體-簡" w:cs="黑體-簡" w:ascii="黑體-簡" w:hAnsi="黑體-簡"/>
        </w:rPr>
        <w:t>2</w:t>
      </w:r>
      <w:r>
        <w:rPr>
          <w:rFonts w:ascii="黑體-簡" w:hAnsi="黑體-簡" w:cs="黑體-簡" w:eastAsia="黑體-簡"/>
        </w:rPr>
        <w:t>学会这一点，你同时学会了如何释放整个上主儿女的奥体，并在欢欣感恩中将这一刻献给�，因为是�释放了你，而�也希望透过你而释放所有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 设定目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具体推广圣灵的目标，其方法既简单又明确。</w:t>
      </w:r>
      <w:r>
        <w:rPr>
          <w:rFonts w:eastAsia="黑體-簡" w:cs="黑體-簡" w:ascii="黑體-簡" w:hAnsi="黑體-簡"/>
        </w:rPr>
        <w:t>2</w:t>
      </w:r>
      <w:r>
        <w:rPr>
          <w:rFonts w:ascii="黑體-簡" w:hAnsi="黑體-簡" w:cs="黑體-簡" w:eastAsia="黑體-簡"/>
        </w:rPr>
        <w:t>事实上，若要简单，它必须明确才行。</w:t>
      </w:r>
      <w:r>
        <w:rPr>
          <w:rFonts w:eastAsia="黑體-簡" w:cs="黑體-簡" w:ascii="黑體-簡" w:hAnsi="黑體-簡"/>
        </w:rPr>
        <w:t>3</w:t>
      </w:r>
      <w:r>
        <w:rPr>
          <w:rFonts w:ascii="黑體-簡" w:hAnsi="黑體-簡" w:cs="黑體-簡" w:eastAsia="黑體-簡"/>
        </w:rPr>
        <w:t>所谓简单，是指易于了解，为此，当然清晰非常。</w:t>
      </w:r>
      <w:r>
        <w:rPr>
          <w:rFonts w:eastAsia="黑體-簡" w:cs="黑體-簡" w:ascii="黑體-簡" w:hAnsi="黑體-簡"/>
        </w:rPr>
        <w:t>4</w:t>
      </w:r>
      <w:r>
        <w:rPr>
          <w:rFonts w:ascii="黑體-簡" w:hAnsi="黑體-簡" w:cs="黑體-簡" w:eastAsia="黑體-簡"/>
        </w:rPr>
        <w:t>圣灵的目标在基本设定上是普遍而笼统的。</w:t>
      </w:r>
      <w:r>
        <w:rPr>
          <w:rFonts w:eastAsia="黑體-簡" w:cs="黑體-簡" w:ascii="黑體-簡" w:hAnsi="黑體-簡"/>
        </w:rPr>
        <w:t>5</w:t>
      </w:r>
      <w:r>
        <w:rPr>
          <w:rFonts w:ascii="黑體-簡" w:hAnsi="黑體-簡" w:cs="黑體-簡" w:eastAsia="黑體-簡"/>
        </w:rPr>
        <w:t>如今，�必须经由你的合作，使它具体化，因为应用时不能不具体。</w:t>
      </w:r>
      <w:r>
        <w:rPr>
          <w:rFonts w:eastAsia="黑體-簡" w:cs="黑體-簡" w:ascii="黑體-簡" w:hAnsi="黑體-簡"/>
        </w:rPr>
        <w:t>6�</w:t>
      </w:r>
      <w:r>
        <w:rPr>
          <w:rFonts w:ascii="黑體-簡" w:hAnsi="黑體-簡" w:cs="黑體-簡" w:eastAsia="黑體-簡"/>
        </w:rPr>
        <w:t xml:space="preserve">针对各种情况提供了几个相当具体的指南；但要记得，你尚不明白普遍的应用原则。 </w:t>
      </w:r>
      <w:r>
        <w:rPr>
          <w:rFonts w:eastAsia="黑體-簡" w:cs="黑體-簡" w:ascii="黑體-簡" w:hAnsi="黑體-簡"/>
        </w:rPr>
        <w:t>7</w:t>
      </w:r>
      <w:r>
        <w:rPr>
          <w:rFonts w:ascii="黑體-簡" w:hAnsi="黑體-簡" w:cs="黑體-簡" w:eastAsia="黑體-簡"/>
        </w:rPr>
        <w:t>因此，在这阶段你必须分别将它们用到每一种境遇里，直到你目前的了解能力有所扩展，才能稳当地超越个别情况而掌握全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当你碰到了自己不敢确定的情况时，首先应反省的是，简言之，即是：</w:t>
      </w:r>
      <w:r>
        <w:rPr>
          <w:rFonts w:eastAsia="黑體-簡" w:cs="黑體-簡" w:ascii="黑體-簡" w:hAnsi="黑體-簡"/>
        </w:rPr>
        <w:t>"</w:t>
      </w:r>
      <w:r>
        <w:rPr>
          <w:rFonts w:ascii="黑體-簡" w:hAnsi="黑體-簡" w:cs="黑體-簡" w:eastAsia="黑體-簡"/>
        </w:rPr>
        <w:t>我想要得到什么结果？</w:t>
      </w:r>
      <w:r>
        <w:rPr>
          <w:rFonts w:eastAsia="黑體-簡" w:cs="黑體-簡" w:ascii="黑體-簡" w:hAnsi="黑體-簡"/>
        </w:rPr>
        <w:t>2</w:t>
      </w:r>
      <w:r>
        <w:rPr>
          <w:rFonts w:ascii="黑體-簡" w:hAnsi="黑體-簡" w:cs="黑體-簡" w:eastAsia="黑體-簡"/>
        </w:rPr>
        <w:t>这到底是为了什么？</w:t>
      </w:r>
      <w:r>
        <w:rPr>
          <w:rFonts w:eastAsia="黑體-簡" w:cs="黑體-簡" w:ascii="黑體-簡" w:hAnsi="黑體-簡"/>
        </w:rPr>
        <w:t>"3</w:t>
      </w:r>
      <w:r>
        <w:rPr>
          <w:rFonts w:ascii="黑體-簡" w:hAnsi="黑體-簡" w:cs="黑體-簡" w:eastAsia="黑體-簡"/>
        </w:rPr>
        <w:t>一开始就应先将目标澄清一下</w:t>
      </w:r>
      <w:r>
        <w:rPr>
          <w:rFonts w:eastAsia="黑體-簡" w:cs="黑體-簡" w:ascii="黑體-簡" w:hAnsi="黑體-簡"/>
        </w:rPr>
        <w:t>,</w:t>
      </w:r>
      <w:r>
        <w:rPr>
          <w:rFonts w:ascii="黑體-簡" w:hAnsi="黑體-簡" w:cs="黑體-簡" w:eastAsia="黑體-簡"/>
        </w:rPr>
        <w:t>因为这决定了它的结果。</w:t>
      </w:r>
      <w:r>
        <w:rPr>
          <w:rFonts w:eastAsia="黑體-簡" w:cs="黑體-簡" w:ascii="黑體-簡" w:hAnsi="黑體-簡"/>
        </w:rPr>
        <w:t>4</w:t>
      </w:r>
      <w:r>
        <w:rPr>
          <w:rFonts w:ascii="黑體-簡" w:hAnsi="黑體-簡" w:cs="黑體-簡" w:eastAsia="黑體-簡"/>
        </w:rPr>
        <w:t>小我的程序</w:t>
      </w:r>
      <w:r>
        <w:rPr>
          <w:rFonts w:eastAsia="黑體-簡" w:cs="黑體-簡" w:ascii="黑體-簡" w:hAnsi="黑體-簡"/>
        </w:rPr>
        <w:t>,</w:t>
      </w:r>
      <w:r>
        <w:rPr>
          <w:rFonts w:ascii="黑體-簡" w:hAnsi="黑體-簡" w:cs="黑體-簡" w:eastAsia="黑體-簡"/>
        </w:rPr>
        <w:t xml:space="preserve">则正好相反。 </w:t>
      </w:r>
      <w:r>
        <w:rPr>
          <w:rFonts w:eastAsia="黑體-簡" w:cs="黑體-簡" w:ascii="黑體-簡" w:hAnsi="黑體-簡"/>
        </w:rPr>
        <w:t>5</w:t>
      </w:r>
      <w:r>
        <w:rPr>
          <w:rFonts w:ascii="黑體-簡" w:hAnsi="黑體-簡" w:cs="黑體-簡" w:eastAsia="黑體-簡"/>
        </w:rPr>
        <w:t>外在的境遇才是决定其结果的因素，因此什么事都可能发生。</w:t>
      </w:r>
      <w:r>
        <w:rPr>
          <w:rFonts w:eastAsia="黑體-簡" w:cs="黑體-簡" w:ascii="黑體-簡" w:hAnsi="黑體-簡"/>
        </w:rPr>
        <w:t>6</w:t>
      </w:r>
      <w:r>
        <w:rPr>
          <w:rFonts w:ascii="黑體-簡" w:hAnsi="黑體-簡" w:cs="黑體-簡" w:eastAsia="黑體-簡"/>
        </w:rPr>
        <w:t>这程序之所以本末倒置，理由很明显。</w:t>
      </w:r>
      <w:r>
        <w:rPr>
          <w:rFonts w:eastAsia="黑體-簡" w:cs="黑體-簡" w:ascii="黑體-簡" w:hAnsi="黑體-簡"/>
        </w:rPr>
        <w:t>7</w:t>
      </w:r>
      <w:r>
        <w:rPr>
          <w:rFonts w:ascii="黑體-簡" w:hAnsi="黑體-簡" w:cs="黑體-簡" w:eastAsia="黑體-簡"/>
        </w:rPr>
        <w:t>小我并不清楚它在那状况下想要得到什么结果。</w:t>
      </w:r>
      <w:r>
        <w:rPr>
          <w:rFonts w:eastAsia="黑體-簡" w:cs="黑體-簡" w:ascii="黑體-簡" w:hAnsi="黑體-簡"/>
        </w:rPr>
        <w:t>8</w:t>
      </w:r>
      <w:r>
        <w:rPr>
          <w:rFonts w:ascii="黑體-簡" w:hAnsi="黑體-簡" w:cs="黑體-簡" w:eastAsia="黑體-簡"/>
        </w:rPr>
        <w:t>它只意识到自己所不想要的，仅仅如此而已。</w:t>
      </w:r>
      <w:r>
        <w:rPr>
          <w:rFonts w:eastAsia="黑體-簡" w:cs="黑體-簡" w:ascii="黑體-簡" w:hAnsi="黑體-簡"/>
        </w:rPr>
        <w:t>9</w:t>
      </w:r>
      <w:r>
        <w:rPr>
          <w:rFonts w:ascii="黑體-簡" w:hAnsi="黑體-簡" w:cs="黑體-簡" w:eastAsia="黑體-簡"/>
        </w:rPr>
        <w:t>它根本没有什么积极的目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如果一开始就缺乏一个明确而积极的目标，你只好随波逐流，漫无章法，直到生米已成了熟饭。</w:t>
      </w:r>
      <w:r>
        <w:rPr>
          <w:rFonts w:eastAsia="黑體-簡" w:cs="黑體-簡" w:ascii="黑體-簡" w:hAnsi="黑體-簡"/>
        </w:rPr>
        <w:t>2</w:t>
      </w:r>
      <w:r>
        <w:rPr>
          <w:rFonts w:ascii="黑體-簡" w:hAnsi="黑體-簡" w:cs="黑體-簡" w:eastAsia="黑體-簡"/>
        </w:rPr>
        <w:t>这时，才忙着回头推敲这事所带来的意义。</w:t>
      </w:r>
      <w:r>
        <w:rPr>
          <w:rFonts w:eastAsia="黑體-簡" w:cs="黑體-簡" w:ascii="黑體-簡" w:hAnsi="黑體-簡"/>
        </w:rPr>
        <w:t>3</w:t>
      </w:r>
      <w:r>
        <w:rPr>
          <w:rFonts w:ascii="黑體-簡" w:hAnsi="黑體-簡" w:cs="黑體-簡" w:eastAsia="黑體-簡"/>
        </w:rPr>
        <w:t>如此，你必会犯错。</w:t>
      </w:r>
      <w:r>
        <w:rPr>
          <w:rFonts w:eastAsia="黑體-簡" w:cs="黑體-簡" w:ascii="黑體-簡" w:hAnsi="黑體-簡"/>
        </w:rPr>
        <w:t>4</w:t>
      </w:r>
      <w:r>
        <w:rPr>
          <w:rFonts w:ascii="黑體-簡" w:hAnsi="黑體-簡" w:cs="黑體-簡" w:eastAsia="黑體-簡"/>
        </w:rPr>
        <w:t>错的不只是你对前因的判断，还有你对后果的推测。</w:t>
      </w:r>
      <w:r>
        <w:rPr>
          <w:rFonts w:eastAsia="黑體-簡" w:cs="黑體-簡" w:ascii="黑體-簡" w:hAnsi="黑體-簡"/>
        </w:rPr>
        <w:t>5</w:t>
      </w:r>
      <w:r>
        <w:rPr>
          <w:rFonts w:ascii="黑體-簡" w:hAnsi="黑體-簡" w:cs="黑體-簡" w:eastAsia="黑體-簡"/>
        </w:rPr>
        <w:t>由于你未设置任何目标，使得方法无所凭据。</w:t>
      </w:r>
      <w:r>
        <w:rPr>
          <w:rFonts w:eastAsia="黑體-簡" w:cs="黑體-簡" w:ascii="黑體-簡" w:hAnsi="黑體-簡"/>
        </w:rPr>
        <w:t>6</w:t>
      </w:r>
      <w:r>
        <w:rPr>
          <w:rFonts w:ascii="黑體-簡" w:hAnsi="黑體-簡" w:cs="黑體-簡" w:eastAsia="黑體-簡"/>
        </w:rPr>
        <w:t>于是，你只能根据小我的好恶判断：值得接受吗？还是应该反击回去？</w:t>
      </w:r>
      <w:r>
        <w:rPr>
          <w:rFonts w:eastAsia="黑體-簡" w:cs="黑體-簡" w:ascii="黑體-簡" w:hAnsi="黑體-簡"/>
        </w:rPr>
        <w:t>7</w:t>
      </w:r>
      <w:r>
        <w:rPr>
          <w:rFonts w:ascii="黑體-簡" w:hAnsi="黑體-簡" w:cs="黑體-簡" w:eastAsia="黑體-簡"/>
        </w:rPr>
        <w:t>你事先既没有设定评估的标准，使你的理解摇摇欲坠，根本不可能做一个正确的评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先预定一下你所希望的结果，最终的作用不过是使你能把境遇看成是达到那结果的一种方法或工具罢了。</w:t>
      </w:r>
      <w:r>
        <w:rPr>
          <w:rFonts w:eastAsia="黑體-簡" w:cs="黑體-簡" w:ascii="黑體-簡" w:hAnsi="黑體-簡"/>
        </w:rPr>
        <w:t>2</w:t>
      </w:r>
      <w:r>
        <w:rPr>
          <w:rFonts w:ascii="黑體-簡" w:hAnsi="黑體-簡" w:cs="黑體-簡" w:eastAsia="黑體-簡"/>
        </w:rPr>
        <w:t>你因此会尽最大的努力，略过所有阻挠你完成目标的障碍，而把注意力集中在有助于你成功的事件上。</w:t>
      </w:r>
      <w:r>
        <w:rPr>
          <w:rFonts w:eastAsia="黑體-簡" w:cs="黑體-簡" w:ascii="黑體-簡" w:hAnsi="黑體-簡"/>
        </w:rPr>
        <w:t>3</w:t>
      </w:r>
      <w:r>
        <w:rPr>
          <w:rFonts w:ascii="黑體-簡" w:hAnsi="黑體-簡" w:cs="黑體-簡" w:eastAsia="黑體-簡"/>
        </w:rPr>
        <w:t>这一方式显然能使你更接近圣灵分辨真假的方式。</w:t>
      </w:r>
      <w:r>
        <w:rPr>
          <w:rFonts w:eastAsia="黑體-簡" w:cs="黑體-簡" w:ascii="黑體-簡" w:hAnsi="黑體-簡"/>
        </w:rPr>
        <w:t>4</w:t>
      </w:r>
      <w:r>
        <w:rPr>
          <w:rFonts w:ascii="黑體-簡" w:hAnsi="黑體-簡" w:cs="黑體-簡" w:eastAsia="黑體-簡"/>
        </w:rPr>
        <w:t xml:space="preserve">凡是能帮你达到目的的，就是真实的。 </w:t>
      </w:r>
      <w:r>
        <w:rPr>
          <w:rFonts w:eastAsia="黑體-簡" w:cs="黑體-簡" w:ascii="黑體-簡" w:hAnsi="黑體-簡"/>
        </w:rPr>
        <w:t>5</w:t>
      </w:r>
      <w:r>
        <w:rPr>
          <w:rFonts w:ascii="黑體-簡" w:hAnsi="黑體-簡" w:cs="黑體-簡" w:eastAsia="黑體-簡"/>
        </w:rPr>
        <w:t>凡在这观点下一无所用的，就是虚妄的。</w:t>
      </w:r>
      <w:r>
        <w:rPr>
          <w:rFonts w:eastAsia="黑體-簡" w:cs="黑體-簡" w:ascii="黑體-簡" w:hAnsi="黑體-簡"/>
        </w:rPr>
        <w:t>6</w:t>
      </w:r>
      <w:r>
        <w:rPr>
          <w:rFonts w:ascii="黑體-簡" w:hAnsi="黑體-簡" w:cs="黑體-簡" w:eastAsia="黑體-簡"/>
        </w:rPr>
        <w:t>于是，外在环境才显出了意义，这意义纯粹是那目标所赋予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真理的目标还会进一步带来一些具体的利益。</w:t>
      </w:r>
      <w:r>
        <w:rPr>
          <w:rFonts w:eastAsia="黑體-簡" w:cs="黑體-簡" w:ascii="黑體-簡" w:hAnsi="黑體-簡"/>
        </w:rPr>
        <w:t>2</w:t>
      </w:r>
      <w:r>
        <w:rPr>
          <w:rFonts w:ascii="黑體-簡" w:hAnsi="黑體-簡" w:cs="黑體-簡" w:eastAsia="黑體-簡"/>
        </w:rPr>
        <w:t>如果外在环境只是为了真理及清明的神智而用，其结果必然是平安无疑。</w:t>
      </w:r>
      <w:r>
        <w:rPr>
          <w:rFonts w:eastAsia="黑體-簡" w:cs="黑體-簡" w:ascii="黑體-簡" w:hAnsi="黑體-簡"/>
        </w:rPr>
        <w:t>3</w:t>
      </w:r>
      <w:r>
        <w:rPr>
          <w:rFonts w:ascii="黑體-簡" w:hAnsi="黑體-簡" w:cs="黑體-簡" w:eastAsia="黑體-簡"/>
        </w:rPr>
        <w:t>而这与结果如何完全是两回事。</w:t>
      </w:r>
      <w:r>
        <w:rPr>
          <w:rFonts w:eastAsia="黑體-簡" w:cs="黑體-簡" w:ascii="黑體-簡" w:hAnsi="黑體-簡"/>
        </w:rPr>
        <w:t>4</w:t>
      </w:r>
      <w:r>
        <w:rPr>
          <w:rFonts w:ascii="黑體-簡" w:hAnsi="黑體-簡" w:cs="黑體-簡" w:eastAsia="黑體-簡"/>
        </w:rPr>
        <w:t>如果平安是真理与清明神智的必备条件，缺了这两者，便没有平安可言；那么平安所在之处，它们必也临在。</w:t>
      </w:r>
      <w:r>
        <w:rPr>
          <w:rFonts w:eastAsia="黑體-簡" w:cs="黑體-簡" w:ascii="黑體-簡" w:hAnsi="黑體-簡"/>
        </w:rPr>
        <w:t>5</w:t>
      </w:r>
      <w:r>
        <w:rPr>
          <w:rFonts w:ascii="黑體-簡" w:hAnsi="黑體-簡" w:cs="黑體-簡" w:eastAsia="黑體-簡"/>
        </w:rPr>
        <w:t>真理源于它自身。</w:t>
      </w:r>
      <w:r>
        <w:rPr>
          <w:rFonts w:eastAsia="黑體-簡" w:cs="黑體-簡" w:ascii="黑體-簡" w:hAnsi="黑體-簡"/>
        </w:rPr>
        <w:t>6</w:t>
      </w:r>
      <w:r>
        <w:rPr>
          <w:rFonts w:ascii="黑體-簡" w:hAnsi="黑體-簡" w:cs="黑體-簡" w:eastAsia="黑體-簡"/>
        </w:rPr>
        <w:t>你若经验到平安，那是因为真理临幸于你，你会真切地看到那结果的，因再也没有任何东西能够蒙骗你了。</w:t>
      </w:r>
      <w:r>
        <w:rPr>
          <w:rFonts w:eastAsia="黑體-簡" w:cs="黑體-簡" w:ascii="黑體-簡" w:hAnsi="黑體-簡"/>
        </w:rPr>
        <w:t>7</w:t>
      </w:r>
      <w:r>
        <w:rPr>
          <w:rFonts w:ascii="黑體-簡" w:hAnsi="黑體-簡" w:cs="黑體-簡" w:eastAsia="黑體-簡"/>
        </w:rPr>
        <w:t>你会认出那结果的，因为你已身在平安中了。</w:t>
      </w:r>
      <w:r>
        <w:rPr>
          <w:rFonts w:eastAsia="黑體-簡" w:cs="黑體-簡" w:ascii="黑體-簡" w:hAnsi="黑體-簡"/>
        </w:rPr>
        <w:t>8</w:t>
      </w:r>
      <w:r>
        <w:rPr>
          <w:rFonts w:ascii="黑體-簡" w:hAnsi="黑體-簡" w:cs="黑體-簡" w:eastAsia="黑體-簡"/>
        </w:rPr>
        <w:t>你此时的看法与小我的看法恰恰相反，因小我相信是外境造就了经验。</w:t>
      </w:r>
      <w:r>
        <w:rPr>
          <w:rFonts w:eastAsia="黑體-簡" w:cs="黑體-簡" w:ascii="黑體-簡" w:hAnsi="黑體-簡"/>
        </w:rPr>
        <w:t>9</w:t>
      </w:r>
      <w:r>
        <w:rPr>
          <w:rFonts w:ascii="黑體-簡" w:hAnsi="黑體-簡" w:cs="黑體-簡" w:eastAsia="黑體-簡"/>
        </w:rPr>
        <w:t>圣灵却知道，外境会随目标变化，你的经验也是根据这目标而变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以真理为目标，需要信心。</w:t>
      </w:r>
      <w:r>
        <w:rPr>
          <w:rFonts w:eastAsia="黑體-簡" w:cs="黑體-簡" w:ascii="黑體-簡" w:hAnsi="黑體-簡"/>
        </w:rPr>
        <w:t>2</w:t>
      </w:r>
      <w:r>
        <w:rPr>
          <w:rFonts w:ascii="黑體-簡" w:hAnsi="黑體-簡" w:cs="黑體-簡" w:eastAsia="黑體-簡"/>
        </w:rPr>
        <w:t xml:space="preserve">接受圣灵的目标，既影射了你的信心所在；这信心涵括了一切。 </w:t>
      </w:r>
      <w:r>
        <w:rPr>
          <w:rFonts w:eastAsia="黑體-簡" w:cs="黑體-簡" w:ascii="黑體-簡" w:hAnsi="黑體-簡"/>
        </w:rPr>
        <w:t>3</w:t>
      </w:r>
      <w:r>
        <w:rPr>
          <w:rFonts w:ascii="黑體-簡" w:hAnsi="黑體-簡" w:cs="黑體-簡" w:eastAsia="黑體-簡"/>
        </w:rPr>
        <w:t>真理的目标置于何处，信心就在何处。</w:t>
      </w:r>
      <w:r>
        <w:rPr>
          <w:rFonts w:eastAsia="黑體-簡" w:cs="黑體-簡" w:ascii="黑體-簡" w:hAnsi="黑體-簡"/>
        </w:rPr>
        <w:t>4</w:t>
      </w:r>
      <w:r>
        <w:rPr>
          <w:rFonts w:ascii="黑體-簡" w:hAnsi="黑體-簡" w:cs="黑體-簡" w:eastAsia="黑體-簡"/>
        </w:rPr>
        <w:t>圣灵眼中的境遇，都是整体性的。</w:t>
      </w:r>
      <w:r>
        <w:rPr>
          <w:rFonts w:eastAsia="黑體-簡" w:cs="黑體-簡" w:ascii="黑體-簡" w:hAnsi="黑體-簡"/>
        </w:rPr>
        <w:t>5</w:t>
      </w:r>
      <w:r>
        <w:rPr>
          <w:rFonts w:ascii="黑體-簡" w:hAnsi="黑體-簡" w:cs="黑體-簡" w:eastAsia="黑體-簡"/>
        </w:rPr>
        <w:t>这目标重申了一个事实：所有参与此目标的人，都负有完成这目标的责任。</w:t>
      </w:r>
      <w:r>
        <w:rPr>
          <w:rFonts w:eastAsia="黑體-簡" w:cs="黑體-簡" w:ascii="黑體-簡" w:hAnsi="黑體-簡"/>
        </w:rPr>
        <w:t>6</w:t>
      </w:r>
      <w:r>
        <w:rPr>
          <w:rFonts w:ascii="黑體-簡" w:hAnsi="黑體-簡" w:cs="黑體-簡" w:eastAsia="黑體-簡"/>
        </w:rPr>
        <w:t xml:space="preserve">这是必然的。 </w:t>
      </w:r>
      <w:r>
        <w:rPr>
          <w:rFonts w:eastAsia="黑體-簡" w:cs="黑體-簡" w:ascii="黑體-簡" w:hAnsi="黑體-簡"/>
        </w:rPr>
        <w:t>7</w:t>
      </w:r>
      <w:r>
        <w:rPr>
          <w:rFonts w:ascii="黑體-簡" w:hAnsi="黑體-簡" w:cs="黑體-簡" w:eastAsia="黑體-簡"/>
        </w:rPr>
        <w:t>没有人会失败。</w:t>
      </w:r>
      <w:r>
        <w:rPr>
          <w:rFonts w:eastAsia="黑體-簡" w:cs="黑體-簡" w:ascii="黑體-簡" w:hAnsi="黑體-簡"/>
        </w:rPr>
        <w:t>8</w:t>
      </w:r>
      <w:r>
        <w:rPr>
          <w:rFonts w:ascii="黑體-簡" w:hAnsi="黑體-簡" w:cs="黑體-簡" w:eastAsia="黑體-簡"/>
        </w:rPr>
        <w:t xml:space="preserve">这种信心好像有点儿强人所难。 </w:t>
      </w:r>
      <w:r>
        <w:rPr>
          <w:rFonts w:eastAsia="黑體-簡" w:cs="黑體-簡" w:ascii="黑體-簡" w:hAnsi="黑體-簡"/>
        </w:rPr>
        <w:t>9</w:t>
      </w:r>
      <w:r>
        <w:rPr>
          <w:rFonts w:ascii="黑體-簡" w:hAnsi="黑體-簡" w:cs="黑體-簡" w:eastAsia="黑體-簡"/>
        </w:rPr>
        <w:t>然而，只有从小我的观点来看才会这样，因小我从不把外境视为一个整体，认为只有把它支解开来，才能</w:t>
      </w:r>
      <w:r>
        <w:rPr>
          <w:rFonts w:eastAsia="黑體-簡" w:cs="黑體-簡" w:ascii="黑體-簡" w:hAnsi="黑體-簡"/>
        </w:rPr>
        <w:t>"</w:t>
      </w:r>
      <w:r>
        <w:rPr>
          <w:rFonts w:ascii="黑體-簡" w:hAnsi="黑體-簡" w:cs="黑體-簡" w:eastAsia="黑體-簡"/>
        </w:rPr>
        <w:t>解决</w:t>
      </w:r>
      <w:r>
        <w:rPr>
          <w:rFonts w:eastAsia="黑體-簡" w:cs="黑體-簡" w:ascii="黑體-簡" w:hAnsi="黑體-簡"/>
        </w:rPr>
        <w:t>"</w:t>
      </w:r>
      <w:r>
        <w:rPr>
          <w:rFonts w:ascii="黑體-簡" w:hAnsi="黑體-簡" w:cs="黑體-簡" w:eastAsia="黑體-簡"/>
        </w:rPr>
        <w:t>冲突。</w:t>
      </w:r>
      <w:r>
        <w:rPr>
          <w:rFonts w:eastAsia="黑體-簡" w:cs="黑體-簡" w:ascii="黑體-簡" w:hAnsi="黑體-簡"/>
        </w:rPr>
        <w:t>10</w:t>
      </w:r>
      <w:r>
        <w:rPr>
          <w:rFonts w:ascii="黑體-簡" w:hAnsi="黑體-簡" w:cs="黑體-簡" w:eastAsia="黑體-簡"/>
        </w:rPr>
        <w:t>因此它设法把外境切割成片段，再分别处理；因它只相信分裂，不相信完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小我一旦碰到某些棘手的状况，就会把这一状况带到其它地方去解决。</w:t>
      </w:r>
      <w:r>
        <w:rPr>
          <w:rFonts w:eastAsia="黑體-簡" w:cs="黑體-簡" w:ascii="黑體-簡" w:hAnsi="黑體-簡"/>
        </w:rPr>
        <w:t>2</w:t>
      </w:r>
      <w:r>
        <w:rPr>
          <w:rFonts w:ascii="黑體-簡" w:hAnsi="黑體-簡" w:cs="黑體-簡" w:eastAsia="黑體-簡"/>
        </w:rPr>
        <w:t>也许看起来，它处理得相当成功，然而，这种企图与一体境界相互抵触，必会遮蔽了真理的目标。</w:t>
      </w:r>
      <w:r>
        <w:rPr>
          <w:rFonts w:eastAsia="黑體-簡" w:cs="黑體-簡" w:ascii="黑體-簡" w:hAnsi="黑體-簡"/>
        </w:rPr>
        <w:t>3</w:t>
      </w:r>
      <w:r>
        <w:rPr>
          <w:rFonts w:ascii="黑體-簡" w:hAnsi="黑體-簡" w:cs="黑體-簡" w:eastAsia="黑體-簡"/>
        </w:rPr>
        <w:t>而平安似乎只在幻境中才经验得到。</w:t>
      </w:r>
      <w:r>
        <w:rPr>
          <w:rFonts w:eastAsia="黑體-簡" w:cs="黑體-簡" w:ascii="黑體-簡" w:hAnsi="黑體-簡"/>
        </w:rPr>
        <w:t>4</w:t>
      </w:r>
      <w:r>
        <w:rPr>
          <w:rFonts w:ascii="黑體-簡" w:hAnsi="黑體-簡" w:cs="黑體-簡" w:eastAsia="黑體-簡"/>
        </w:rPr>
        <w:t>信心一遭到否定，真理便受到牵制，无法莅临于它理应归属之处。</w:t>
      </w:r>
      <w:r>
        <w:rPr>
          <w:rFonts w:eastAsia="黑體-簡" w:cs="黑體-簡" w:ascii="黑體-簡" w:hAnsi="黑體-簡"/>
        </w:rPr>
        <w:t>5</w:t>
      </w:r>
      <w:r>
        <w:rPr>
          <w:rFonts w:ascii="黑體-簡" w:hAnsi="黑體-簡" w:cs="黑體-簡" w:eastAsia="黑體-簡"/>
        </w:rPr>
        <w:t>于是，你无从了解真理的目标对当前境遇的启迪之效。</w:t>
      </w:r>
      <w:r>
        <w:rPr>
          <w:rFonts w:eastAsia="黑體-簡" w:cs="黑體-簡" w:ascii="黑體-簡" w:hAnsi="黑體-簡"/>
        </w:rPr>
        <w:t>6</w:t>
      </w:r>
      <w:r>
        <w:rPr>
          <w:rFonts w:ascii="黑體-簡" w:hAnsi="黑體-簡" w:cs="黑體-簡" w:eastAsia="黑體-簡"/>
        </w:rPr>
        <w:t>幻想出来的解决办法，只是一种幻觉经验，平安的幻相是无法引来真理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 信心的呼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用以取代某种境遇的伎俩，证实了你缺乏信心。</w:t>
      </w:r>
      <w:r>
        <w:rPr>
          <w:rFonts w:eastAsia="黑體-簡" w:cs="黑體-簡" w:ascii="黑體-簡" w:hAnsi="黑體-簡"/>
        </w:rPr>
        <w:t>2</w:t>
      </w:r>
      <w:r>
        <w:rPr>
          <w:rFonts w:ascii="黑體-簡" w:hAnsi="黑體-簡" w:cs="黑體-簡" w:eastAsia="黑體-簡"/>
        </w:rPr>
        <w:t>这显示你不相信外境与问题系出同源。</w:t>
      </w:r>
      <w:r>
        <w:rPr>
          <w:rFonts w:eastAsia="黑體-簡" w:cs="黑體-簡" w:ascii="黑體-簡" w:hAnsi="黑體-簡"/>
        </w:rPr>
        <w:t>3</w:t>
      </w:r>
      <w:r>
        <w:rPr>
          <w:rFonts w:ascii="黑體-簡" w:hAnsi="黑體-簡" w:cs="黑體-簡" w:eastAsia="黑體-簡"/>
        </w:rPr>
        <w:t>问题就在于缺乏信心，当你把问题撤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它的源头而置于他处时，即充分表示出你缺乏信心。</w:t>
      </w:r>
      <w:r>
        <w:rPr>
          <w:rFonts w:eastAsia="黑體-簡" w:cs="黑體-簡" w:ascii="黑體-簡" w:hAnsi="黑體-簡"/>
        </w:rPr>
        <w:t>4</w:t>
      </w:r>
      <w:r>
        <w:rPr>
          <w:rFonts w:ascii="黑體-簡" w:hAnsi="黑體-簡" w:cs="黑體-簡" w:eastAsia="黑體-簡"/>
        </w:rPr>
        <w:t>结果使你无法看清问题的症结。</w:t>
      </w:r>
      <w:r>
        <w:rPr>
          <w:rFonts w:eastAsia="黑體-簡" w:cs="黑體-簡" w:ascii="黑體-簡" w:hAnsi="黑體-簡"/>
        </w:rPr>
        <w:t>5</w:t>
      </w:r>
      <w:r>
        <w:rPr>
          <w:rFonts w:ascii="黑體-簡" w:hAnsi="黑體-簡" w:cs="黑體-簡" w:eastAsia="黑體-簡"/>
        </w:rPr>
        <w:t>若非你缺乏信心，不信它是可以解决的，这问题早就解决了。</w:t>
      </w:r>
      <w:r>
        <w:rPr>
          <w:rFonts w:eastAsia="黑體-簡" w:cs="黑體-簡" w:ascii="黑體-簡" w:hAnsi="黑體-簡"/>
        </w:rPr>
        <w:t>6</w:t>
      </w:r>
      <w:r>
        <w:rPr>
          <w:rFonts w:ascii="黑體-簡" w:hAnsi="黑體-簡" w:cs="黑體-簡" w:eastAsia="黑體-簡"/>
        </w:rPr>
        <w:t>那境遇对你也就充满了意义，因为理解的障碍已经清除了。</w:t>
      </w:r>
      <w:r>
        <w:rPr>
          <w:rFonts w:eastAsia="黑體-簡" w:cs="黑體-簡" w:ascii="黑體-簡" w:hAnsi="黑體-簡"/>
        </w:rPr>
        <w:t>7</w:t>
      </w:r>
      <w:r>
        <w:rPr>
          <w:rFonts w:ascii="黑體-簡" w:hAnsi="黑體-簡" w:cs="黑體-簡" w:eastAsia="黑體-簡"/>
        </w:rPr>
        <w:t>想从别处下手解决问题，就等于把问题保留下来了，因为你已经由问题中抽身，使问题根本无从解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在任何境遇中，没有一个问题是信心无法解决的。</w:t>
      </w:r>
      <w:r>
        <w:rPr>
          <w:rFonts w:eastAsia="黑體-簡" w:cs="黑體-簡" w:ascii="黑體-簡" w:hAnsi="黑體-簡"/>
        </w:rPr>
        <w:t>2</w:t>
      </w:r>
      <w:r>
        <w:rPr>
          <w:rFonts w:ascii="黑體-簡" w:hAnsi="黑體-簡" w:cs="黑體-簡" w:eastAsia="黑體-簡"/>
        </w:rPr>
        <w:t>转移问题的焦点</w:t>
      </w:r>
      <w:r>
        <w:rPr>
          <w:rFonts w:eastAsia="黑體-簡" w:cs="黑體-簡" w:ascii="黑體-簡" w:hAnsi="黑體-簡"/>
        </w:rPr>
        <w:t>,</w:t>
      </w:r>
      <w:r>
        <w:rPr>
          <w:rFonts w:ascii="黑體-簡" w:hAnsi="黑體-簡" w:cs="黑體-簡" w:eastAsia="黑體-簡"/>
        </w:rPr>
        <w:t>只会使得问题变得无从下手。</w:t>
      </w:r>
      <w:r>
        <w:rPr>
          <w:rFonts w:eastAsia="黑體-簡" w:cs="黑體-簡" w:ascii="黑體-簡" w:hAnsi="黑體-簡"/>
        </w:rPr>
        <w:t>3</w:t>
      </w:r>
      <w:r>
        <w:rPr>
          <w:rFonts w:ascii="黑體-簡" w:hAnsi="黑體-簡" w:cs="黑體-簡" w:eastAsia="黑體-簡"/>
        </w:rPr>
        <w:t>你若把问题的某部分</w:t>
      </w:r>
      <w:r>
        <w:rPr>
          <w:rFonts w:eastAsia="黑體-簡" w:cs="黑體-簡" w:ascii="黑體-簡" w:hAnsi="黑體-簡"/>
        </w:rPr>
        <w:t>,</w:t>
      </w:r>
      <w:r>
        <w:rPr>
          <w:rFonts w:ascii="黑體-簡" w:hAnsi="黑體-簡" w:cs="黑體-簡" w:eastAsia="黑體-簡"/>
        </w:rPr>
        <w:t xml:space="preserve">转移至他处，问题就失去了它原有的意义，而问题的解决方法通常就在它的意义内。 </w:t>
      </w:r>
      <w:r>
        <w:rPr>
          <w:rFonts w:eastAsia="黑體-簡" w:cs="黑體-簡" w:ascii="黑體-簡" w:hAnsi="黑體-簡"/>
        </w:rPr>
        <w:t>4</w:t>
      </w:r>
      <w:r>
        <w:rPr>
          <w:rFonts w:ascii="黑體-簡" w:hAnsi="黑體-簡" w:cs="黑體-簡" w:eastAsia="黑體-簡"/>
        </w:rPr>
        <w:t>其实你的问题早就解决了，只是你存心回避这个解答而已，这不也可能吗？</w:t>
      </w:r>
      <w:r>
        <w:rPr>
          <w:rFonts w:eastAsia="黑體-簡" w:cs="黑體-簡" w:ascii="黑體-簡" w:hAnsi="黑體-簡"/>
        </w:rPr>
        <w:t>5</w:t>
      </w:r>
      <w:r>
        <w:rPr>
          <w:rFonts w:ascii="黑體-簡" w:hAnsi="黑體-簡" w:cs="黑體-簡" w:eastAsia="黑體-簡"/>
        </w:rPr>
        <w:t>唯有在问题的下手处以及你目睹它解决之处，信心才可能出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一种境遇就是一种关系，它是意念的汇集之地。</w:t>
      </w:r>
      <w:r>
        <w:rPr>
          <w:rFonts w:eastAsia="黑體-簡" w:cs="黑體-簡" w:ascii="黑體-簡" w:hAnsi="黑體-簡"/>
        </w:rPr>
        <w:t>2</w:t>
      </w:r>
      <w:r>
        <w:rPr>
          <w:rFonts w:ascii="黑體-簡" w:hAnsi="黑體-簡" w:cs="黑體-簡" w:eastAsia="黑體-簡"/>
        </w:rPr>
        <w:t>如果你觉察到问题，那是因为你已断定那些意念之间有所冲突。</w:t>
      </w:r>
      <w:r>
        <w:rPr>
          <w:rFonts w:eastAsia="黑體-簡" w:cs="黑體-簡" w:ascii="黑體-簡" w:hAnsi="黑體-簡"/>
        </w:rPr>
        <w:t>3</w:t>
      </w:r>
      <w:r>
        <w:rPr>
          <w:rFonts w:ascii="黑體-簡" w:hAnsi="黑體-簡" w:cs="黑體-簡" w:eastAsia="黑體-簡"/>
        </w:rPr>
        <w:t>你若是以真理为目标，就不可能发生此事。</w:t>
      </w:r>
      <w:r>
        <w:rPr>
          <w:rFonts w:eastAsia="黑體-簡" w:cs="黑體-簡" w:ascii="黑體-簡" w:hAnsi="黑體-簡"/>
        </w:rPr>
        <w:t>4</w:t>
      </w:r>
      <w:r>
        <w:rPr>
          <w:rFonts w:ascii="黑體-簡" w:hAnsi="黑體-簡" w:cs="黑體-簡" w:eastAsia="黑體-簡"/>
        </w:rPr>
        <w:t>你必然引进了与身体相关的念头，否则心灵是不可能攻击别人的。</w:t>
      </w:r>
      <w:r>
        <w:rPr>
          <w:rFonts w:eastAsia="黑體-簡" w:cs="黑體-簡" w:ascii="黑體-簡" w:hAnsi="黑體-簡"/>
        </w:rPr>
        <w:t>5</w:t>
      </w:r>
      <w:r>
        <w:rPr>
          <w:rFonts w:ascii="黑體-簡" w:hAnsi="黑體-簡" w:cs="黑體-簡" w:eastAsia="黑體-簡"/>
        </w:rPr>
        <w:t>任何观念只要牵涉到了身体，都是不信的标志，因身体无法解决任何问题。</w:t>
      </w:r>
      <w:r>
        <w:rPr>
          <w:rFonts w:eastAsia="黑體-簡" w:cs="黑體-簡" w:ascii="黑體-簡" w:hAnsi="黑體-簡"/>
        </w:rPr>
        <w:t>6</w:t>
      </w:r>
      <w:r>
        <w:rPr>
          <w:rFonts w:ascii="黑體-簡" w:hAnsi="黑體-簡" w:cs="黑體-簡" w:eastAsia="黑體-簡"/>
        </w:rPr>
        <w:t xml:space="preserve">正因它们侵入了人际关系中，使你对外境产生了错误的想法，这误解遂成了你缺乏信心的最佳借口。 </w:t>
      </w:r>
      <w:r>
        <w:rPr>
          <w:rFonts w:eastAsia="黑體-簡" w:cs="黑體-簡" w:ascii="黑體-簡" w:hAnsi="黑體-簡"/>
        </w:rPr>
        <w:t>7</w:t>
      </w:r>
      <w:r>
        <w:rPr>
          <w:rFonts w:ascii="黑體-簡" w:hAnsi="黑體-簡" w:cs="黑體-簡" w:eastAsia="黑體-簡"/>
        </w:rPr>
        <w:t xml:space="preserve">你会犯这种错误，但不必为此担心。 </w:t>
      </w:r>
      <w:r>
        <w:rPr>
          <w:rFonts w:eastAsia="黑體-簡" w:cs="黑體-簡" w:ascii="黑體-簡" w:hAnsi="黑體-簡"/>
        </w:rPr>
        <w:t>8</w:t>
      </w:r>
      <w:r>
        <w:rPr>
          <w:rFonts w:ascii="黑體-簡" w:hAnsi="黑體-簡" w:cs="黑體-簡" w:eastAsia="黑體-簡"/>
        </w:rPr>
        <w:t>这错误没有什么了不起。</w:t>
      </w:r>
      <w:r>
        <w:rPr>
          <w:rFonts w:eastAsia="黑體-簡" w:cs="黑體-簡" w:ascii="黑體-簡" w:hAnsi="黑體-簡"/>
        </w:rPr>
        <w:t>9</w:t>
      </w:r>
      <w:r>
        <w:rPr>
          <w:rFonts w:ascii="黑體-簡" w:hAnsi="黑體-簡" w:cs="黑體-簡" w:eastAsia="黑體-簡"/>
        </w:rPr>
        <w:t>不信之心只要置于信心之前，就骚扰不到真理。</w:t>
      </w:r>
      <w:r>
        <w:rPr>
          <w:rFonts w:eastAsia="黑體-簡" w:cs="黑體-簡" w:ascii="黑體-簡" w:hAnsi="黑體-簡"/>
        </w:rPr>
        <w:t>10</w:t>
      </w:r>
      <w:r>
        <w:rPr>
          <w:rFonts w:ascii="黑體-簡" w:hAnsi="黑體-簡" w:cs="黑體-簡" w:eastAsia="黑體-簡"/>
        </w:rPr>
        <w:t>但若用不信来与真理作对，则会毁掉信心。</w:t>
      </w:r>
      <w:r>
        <w:rPr>
          <w:rFonts w:eastAsia="黑體-簡" w:cs="黑體-簡" w:ascii="黑體-簡" w:hAnsi="黑體-簡"/>
        </w:rPr>
        <w:t>11</w:t>
      </w:r>
      <w:r>
        <w:rPr>
          <w:rFonts w:ascii="黑體-簡" w:hAnsi="黑體-簡" w:cs="黑體-簡" w:eastAsia="黑體-簡"/>
        </w:rPr>
        <w:t>你若缺乏信心，不妨祈求在失落之处将它找回，但不要设法在别处寻求弥补，好似它已被别人无情地夺走了似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在所有的境遇中，只缺了你尚未给出的那一份。</w:t>
      </w:r>
      <w:r>
        <w:rPr>
          <w:rFonts w:eastAsia="黑體-簡" w:cs="黑體-簡" w:ascii="黑體-簡" w:hAnsi="黑體-簡"/>
        </w:rPr>
        <w:t>2</w:t>
      </w:r>
      <w:r>
        <w:rPr>
          <w:rFonts w:ascii="黑體-簡" w:hAnsi="黑體-簡" w:cs="黑體-簡" w:eastAsia="黑體-簡"/>
        </w:rPr>
        <w:t>但要记住这一点：人际关系的神圣目标不是由你来制定的。</w:t>
      </w:r>
      <w:r>
        <w:rPr>
          <w:rFonts w:eastAsia="黑體-簡" w:cs="黑體-簡" w:ascii="黑體-簡" w:hAnsi="黑體-簡"/>
        </w:rPr>
        <w:t>3</w:t>
      </w:r>
      <w:r>
        <w:rPr>
          <w:rFonts w:ascii="黑體-簡" w:hAnsi="黑體-簡" w:cs="黑體-簡" w:eastAsia="黑體-簡"/>
        </w:rPr>
        <w:t>你制定不了的，因为那神圣性只有透过信心才能看得见，而你的关系还不够神圣，只因你对弟兄的信心如此渺小而有限。</w:t>
      </w:r>
      <w:r>
        <w:rPr>
          <w:rFonts w:eastAsia="黑體-簡" w:cs="黑體-簡" w:ascii="黑體-簡" w:hAnsi="黑體-簡"/>
        </w:rPr>
        <w:t>4</w:t>
      </w:r>
      <w:r>
        <w:rPr>
          <w:rFonts w:ascii="黑體-簡" w:hAnsi="黑體-簡" w:cs="黑體-簡" w:eastAsia="黑體-簡"/>
        </w:rPr>
        <w:t>你的信心必须成长、茁壮，方能与既定的目标配合。</w:t>
      </w:r>
      <w:r>
        <w:rPr>
          <w:rFonts w:eastAsia="黑體-簡" w:cs="黑體-簡" w:ascii="黑體-簡" w:hAnsi="黑體-簡"/>
        </w:rPr>
        <w:t>5</w:t>
      </w:r>
      <w:r>
        <w:rPr>
          <w:rFonts w:ascii="黑體-簡" w:hAnsi="黑體-簡" w:cs="黑體-簡" w:eastAsia="黑體-簡"/>
        </w:rPr>
        <w:t>目标本身会激发出信心来，因你会看见平安与信心从不个别出现。</w:t>
      </w:r>
      <w:r>
        <w:rPr>
          <w:rFonts w:eastAsia="黑體-簡" w:cs="黑體-簡" w:ascii="黑體-簡" w:hAnsi="黑體-簡"/>
        </w:rPr>
        <w:t>6</w:t>
      </w:r>
      <w:r>
        <w:rPr>
          <w:rFonts w:ascii="黑體-簡" w:hAnsi="黑體-簡" w:cs="黑體-簡" w:eastAsia="黑體-簡"/>
        </w:rPr>
        <w:t>缺乏了信心，不论在何种境遇，你怎么可能对弟兄忠实不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不论何种境遇，不过是让你达到人际关系之预定目标的一种工具罢了。</w:t>
      </w:r>
      <w:r>
        <w:rPr>
          <w:rFonts w:eastAsia="黑體-簡" w:cs="黑體-簡" w:ascii="黑體-簡" w:hAnsi="黑體-簡"/>
        </w:rPr>
        <w:t>2</w:t>
      </w:r>
      <w:r>
        <w:rPr>
          <w:rFonts w:ascii="黑體-簡" w:hAnsi="黑體-簡" w:cs="黑體-簡" w:eastAsia="黑體-簡"/>
        </w:rPr>
        <w:t>把它当成别的东西，你就成了不信之人。</w:t>
      </w:r>
      <w:r>
        <w:rPr>
          <w:rFonts w:eastAsia="黑體-簡" w:cs="黑體-簡" w:ascii="黑體-簡" w:hAnsi="黑體-簡"/>
        </w:rPr>
        <w:t>3</w:t>
      </w:r>
      <w:r>
        <w:rPr>
          <w:rFonts w:ascii="黑體-簡" w:hAnsi="黑體-簡" w:cs="黑體-簡" w:eastAsia="黑體-簡"/>
        </w:rPr>
        <w:t>不要发挥你的不信。</w:t>
      </w:r>
      <w:r>
        <w:rPr>
          <w:rFonts w:eastAsia="黑體-簡" w:cs="黑體-簡" w:ascii="黑體-簡" w:hAnsi="黑體-簡"/>
        </w:rPr>
        <w:t>4</w:t>
      </w:r>
      <w:r>
        <w:rPr>
          <w:rFonts w:ascii="黑體-簡" w:hAnsi="黑體-簡" w:cs="黑體-簡" w:eastAsia="黑體-簡"/>
        </w:rPr>
        <w:t>只是让它进来，心平气和地面对它，但不要让它逞能。</w:t>
      </w:r>
      <w:r>
        <w:rPr>
          <w:rFonts w:eastAsia="黑體-簡" w:cs="黑體-簡" w:ascii="黑體-簡" w:hAnsi="黑體-簡"/>
        </w:rPr>
        <w:t>5</w:t>
      </w:r>
      <w:r>
        <w:rPr>
          <w:rFonts w:ascii="黑體-簡" w:hAnsi="黑體-簡" w:cs="黑體-簡" w:eastAsia="黑體-簡"/>
        </w:rPr>
        <w:t>不信是幻相的爪牙，只会对它的主人尽忠。</w:t>
      </w:r>
      <w:r>
        <w:rPr>
          <w:rFonts w:eastAsia="黑體-簡" w:cs="黑體-簡" w:ascii="黑體-簡" w:hAnsi="黑體-簡"/>
        </w:rPr>
        <w:t>6</w:t>
      </w:r>
      <w:r>
        <w:rPr>
          <w:rFonts w:ascii="黑體-簡" w:hAnsi="黑體-簡" w:cs="黑體-簡" w:eastAsia="黑體-簡"/>
        </w:rPr>
        <w:t>你若纵容它，它就会将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直接带入幻相中。</w:t>
      </w:r>
      <w:r>
        <w:rPr>
          <w:rFonts w:eastAsia="黑體-簡" w:cs="黑體-簡" w:ascii="黑體-簡" w:hAnsi="黑體-簡"/>
        </w:rPr>
        <w:t>7</w:t>
      </w:r>
      <w:r>
        <w:rPr>
          <w:rFonts w:ascii="黑體-簡" w:hAnsi="黑體-簡" w:cs="黑體-簡" w:eastAsia="黑體-簡"/>
        </w:rPr>
        <w:t>不要受它的献礼所惑。</w:t>
      </w:r>
      <w:r>
        <w:rPr>
          <w:rFonts w:eastAsia="黑體-簡" w:cs="黑體-簡" w:ascii="黑體-簡" w:hAnsi="黑體-簡"/>
        </w:rPr>
        <w:t>8</w:t>
      </w:r>
      <w:r>
        <w:rPr>
          <w:rFonts w:ascii="黑體-簡" w:hAnsi="黑體-簡" w:cs="黑體-簡" w:eastAsia="黑體-簡"/>
        </w:rPr>
        <w:t>它所搅乱的，不是目标，而是那目标对你的价值。</w:t>
      </w:r>
      <w:r>
        <w:rPr>
          <w:rFonts w:eastAsia="黑體-簡" w:cs="黑體-簡" w:ascii="黑體-簡" w:hAnsi="黑體-簡"/>
        </w:rPr>
        <w:t>9</w:t>
      </w:r>
      <w:r>
        <w:rPr>
          <w:rFonts w:ascii="黑體-簡" w:hAnsi="黑體-簡" w:cs="黑體-簡" w:eastAsia="黑體-簡"/>
        </w:rPr>
        <w:t>不要接受它所献给你的平安幻相，而应正视它的献礼，且认清那只是幻相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幻相的目标与不信的心态之间紧密相联，就如信心与真理的关系一样。</w:t>
      </w:r>
      <w:r>
        <w:rPr>
          <w:rFonts w:eastAsia="黑體-簡" w:cs="黑體-簡" w:ascii="黑體-簡" w:hAnsi="黑體-簡"/>
        </w:rPr>
        <w:t>2</w:t>
      </w:r>
      <w:r>
        <w:rPr>
          <w:rFonts w:ascii="黑體-簡" w:hAnsi="黑體-簡" w:cs="黑體-簡" w:eastAsia="黑體-簡"/>
        </w:rPr>
        <w:t>任何人在任何迈向真理的境遇中，皆能圆满完成其份内之责。你若对此缺乏信心，你个人的献身就不完整了。</w:t>
      </w:r>
      <w:r>
        <w:rPr>
          <w:rFonts w:eastAsia="黑體-簡" w:cs="黑體-簡" w:ascii="黑體-簡" w:hAnsi="黑體-簡"/>
        </w:rPr>
        <w:t>3</w:t>
      </w:r>
      <w:r>
        <w:rPr>
          <w:rFonts w:ascii="黑體-簡" w:hAnsi="黑體-簡" w:cs="黑體-簡" w:eastAsia="黑體-簡"/>
        </w:rPr>
        <w:t>这样一来，表示你对弟兄没有信心，并以自己的不信与他作对。</w:t>
      </w:r>
      <w:r>
        <w:rPr>
          <w:rFonts w:eastAsia="黑體-簡" w:cs="黑體-簡" w:ascii="黑體-簡" w:hAnsi="黑體-簡"/>
        </w:rPr>
        <w:t>4</w:t>
      </w:r>
      <w:r>
        <w:rPr>
          <w:rFonts w:ascii="黑體-簡" w:hAnsi="黑體-簡" w:cs="黑體-簡" w:eastAsia="黑體-簡"/>
        </w:rPr>
        <w:t>每个人际关系若无神圣性伴随左右，都不能算是神圣的关系。</w:t>
      </w:r>
      <w:r>
        <w:rPr>
          <w:rFonts w:eastAsia="黑體-簡" w:cs="黑體-簡" w:ascii="黑體-簡" w:hAnsi="黑體-簡"/>
        </w:rPr>
        <w:t>5</w:t>
      </w:r>
      <w:r>
        <w:rPr>
          <w:rFonts w:ascii="黑體-簡" w:hAnsi="黑體-簡" w:cs="黑體-簡" w:eastAsia="黑體-簡"/>
        </w:rPr>
        <w:t>由于神圣与信心常携手并进，信心也必须与人际关系形影不离。</w:t>
      </w:r>
      <w:r>
        <w:rPr>
          <w:rFonts w:eastAsia="黑體-簡" w:cs="黑體-簡" w:ascii="黑體-簡" w:hAnsi="黑體-簡"/>
        </w:rPr>
        <w:t>6</w:t>
      </w:r>
      <w:r>
        <w:rPr>
          <w:rFonts w:ascii="黑體-簡" w:hAnsi="黑體-簡" w:cs="黑體-簡" w:eastAsia="黑體-簡"/>
        </w:rPr>
        <w:t>目标本身必会激发并完成其圆满性所需的一切奇迹。</w:t>
      </w:r>
      <w:r>
        <w:rPr>
          <w:rFonts w:eastAsia="黑體-簡" w:cs="黑體-簡" w:ascii="黑體-簡" w:hAnsi="黑體-簡"/>
        </w:rPr>
        <w:t>7</w:t>
      </w:r>
      <w:r>
        <w:rPr>
          <w:rFonts w:ascii="黑體-簡" w:hAnsi="黑體-簡" w:cs="黑體-簡" w:eastAsia="黑體-簡"/>
        </w:rPr>
        <w:t>再微小、再庞大、再虚弱、再�悍之物，都将受到潜移默化而为其所用，为它效力。</w:t>
      </w:r>
      <w:r>
        <w:rPr>
          <w:rFonts w:eastAsia="黑體-簡" w:cs="黑體-簡" w:ascii="黑體-簡" w:hAnsi="黑體-簡"/>
        </w:rPr>
        <w:t>8</w:t>
      </w:r>
      <w:r>
        <w:rPr>
          <w:rFonts w:ascii="黑體-簡" w:hAnsi="黑體-簡" w:cs="黑體-簡" w:eastAsia="黑體-簡"/>
        </w:rPr>
        <w:t>整个宇宙都乐于为它服务，就如它为宇宙服务一样。</w:t>
      </w:r>
      <w:r>
        <w:rPr>
          <w:rFonts w:eastAsia="黑體-簡" w:cs="黑體-簡" w:ascii="黑體-簡" w:hAnsi="黑體-簡"/>
        </w:rPr>
        <w:t>9</w:t>
      </w:r>
      <w:r>
        <w:rPr>
          <w:rFonts w:ascii="黑體-簡" w:hAnsi="黑體-簡" w:cs="黑體-簡" w:eastAsia="黑體-簡"/>
        </w:rPr>
        <w:t>只要你别插手干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以圣灵的目标为己任的你，所具有的天赋能力，远非你个人对无限境界的小小概念所能领会，你绝对想象不到自己身负多大的能力。</w:t>
      </w:r>
      <w:r>
        <w:rPr>
          <w:rFonts w:eastAsia="黑體-簡" w:cs="黑體-簡" w:ascii="黑體-簡" w:hAnsi="黑體-簡"/>
        </w:rPr>
        <w:t>2</w:t>
      </w:r>
      <w:r>
        <w:rPr>
          <w:rFonts w:ascii="黑體-簡" w:hAnsi="黑體-簡" w:cs="黑體-簡" w:eastAsia="黑體-簡"/>
        </w:rPr>
        <w:t>你能十分稳妥地发挥这个力量。</w:t>
      </w:r>
      <w:r>
        <w:rPr>
          <w:rFonts w:eastAsia="黑體-簡" w:cs="黑體-簡" w:ascii="黑體-簡" w:hAnsi="黑體-簡"/>
        </w:rPr>
        <w:t>3</w:t>
      </w:r>
      <w:r>
        <w:rPr>
          <w:rFonts w:ascii="黑體-簡" w:hAnsi="黑體-簡" w:cs="黑體-簡" w:eastAsia="黑體-簡"/>
        </w:rPr>
        <w:t>它的能力足以延伸到众星之上，远达星外宇宙；然而，你若宁愿发挥不信的能力，那小小的不信心态，却能使这能力一筹莫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认为你对弟兄只是以其道还治其人罢了，但你不妨再深思一番，你就会明白，不信的心理其来有自。</w:t>
      </w:r>
      <w:r>
        <w:rPr>
          <w:rFonts w:eastAsia="黑體-簡" w:cs="黑體-簡" w:ascii="黑體-簡" w:hAnsi="黑體-簡"/>
        </w:rPr>
        <w:t>2</w:t>
      </w:r>
      <w:r>
        <w:rPr>
          <w:rFonts w:ascii="黑體-簡" w:hAnsi="黑體-簡" w:cs="黑體-簡" w:eastAsia="黑體-簡"/>
        </w:rPr>
        <w:t>其实，你是把自己对他所做的一切归罪于他。</w:t>
      </w:r>
      <w:r>
        <w:rPr>
          <w:rFonts w:eastAsia="黑體-簡" w:cs="黑體-簡" w:ascii="黑體-簡" w:hAnsi="黑體-簡"/>
        </w:rPr>
        <w:t>3</w:t>
      </w:r>
      <w:r>
        <w:rPr>
          <w:rFonts w:ascii="黑體-簡" w:hAnsi="黑體-簡" w:cs="黑體-簡" w:eastAsia="黑體-簡"/>
        </w:rPr>
        <w:t>你怪罪的，根据的不是他的过去，而是你耿耿于怀的过去。</w:t>
      </w:r>
      <w:r>
        <w:rPr>
          <w:rFonts w:eastAsia="黑體-簡" w:cs="黑體-簡" w:ascii="黑體-簡" w:hAnsi="黑體-簡"/>
        </w:rPr>
        <w:t>4</w:t>
      </w:r>
      <w:r>
        <w:rPr>
          <w:rFonts w:ascii="黑體-簡" w:hAnsi="黑體-簡" w:cs="黑體-簡" w:eastAsia="黑體-簡"/>
        </w:rPr>
        <w:t>你对他缺乏信心，是基于你自己的过去。</w:t>
      </w:r>
      <w:r>
        <w:rPr>
          <w:rFonts w:eastAsia="黑體-簡" w:cs="黑體-簡" w:ascii="黑體-簡" w:hAnsi="黑體-簡"/>
        </w:rPr>
        <w:t>5</w:t>
      </w:r>
      <w:r>
        <w:rPr>
          <w:rFonts w:ascii="黑體-簡" w:hAnsi="黑體-簡" w:cs="黑體-簡" w:eastAsia="黑體-簡"/>
        </w:rPr>
        <w:t xml:space="preserve">然而，不论你过去如何，你仍然像他一样纯洁无罪。 </w:t>
      </w:r>
      <w:r>
        <w:rPr>
          <w:rFonts w:eastAsia="黑體-簡" w:cs="黑體-簡" w:ascii="黑體-簡" w:hAnsi="黑體-簡"/>
        </w:rPr>
        <w:t>6</w:t>
      </w:r>
      <w:r>
        <w:rPr>
          <w:rFonts w:ascii="黑體-簡" w:hAnsi="黑體-簡" w:cs="黑體-簡" w:eastAsia="黑體-簡"/>
        </w:rPr>
        <w:t>凡是未曾真正存在过的，就无存在之因，干扰不了真理。</w:t>
      </w:r>
      <w:r>
        <w:rPr>
          <w:rFonts w:eastAsia="黑體-簡" w:cs="黑體-簡" w:ascii="黑體-簡" w:hAnsi="黑體-簡"/>
        </w:rPr>
        <w:t>7</w:t>
      </w:r>
      <w:r>
        <w:rPr>
          <w:rFonts w:ascii="黑體-簡" w:hAnsi="黑體-簡" w:cs="黑體-簡" w:eastAsia="黑體-簡"/>
        </w:rPr>
        <w:t>不信之心也没有肇因，但信心却有绝对的原因。</w:t>
      </w:r>
      <w:r>
        <w:rPr>
          <w:rFonts w:eastAsia="黑體-簡" w:cs="黑體-簡" w:ascii="黑體-簡" w:hAnsi="黑體-簡"/>
        </w:rPr>
        <w:t>8</w:t>
      </w:r>
      <w:r>
        <w:rPr>
          <w:rFonts w:ascii="黑體-簡" w:hAnsi="黑體-簡" w:cs="黑體-簡" w:eastAsia="黑體-簡"/>
        </w:rPr>
        <w:t>这绝对之因必会进入以此为目的的境遇中。</w:t>
      </w:r>
      <w:r>
        <w:rPr>
          <w:rFonts w:eastAsia="黑體-簡" w:cs="黑體-簡" w:ascii="黑體-簡" w:hAnsi="黑體-簡"/>
        </w:rPr>
        <w:t>9</w:t>
      </w:r>
      <w:r>
        <w:rPr>
          <w:rFonts w:ascii="黑體-簡" w:hAnsi="黑體-簡" w:cs="黑體-簡" w:eastAsia="黑體-簡"/>
        </w:rPr>
        <w:t>真理之光由那境遇的核心照耀四方，照在那境遇所要召请的每一个人身上。</w:t>
      </w:r>
      <w:r>
        <w:rPr>
          <w:rFonts w:eastAsia="黑體-簡" w:cs="黑體-簡" w:ascii="黑體-簡" w:hAnsi="黑體-簡"/>
        </w:rPr>
        <w:t>10</w:t>
      </w:r>
      <w:r>
        <w:rPr>
          <w:rFonts w:ascii="黑體-簡" w:hAnsi="黑體-簡" w:cs="黑體-簡" w:eastAsia="黑體-簡"/>
        </w:rPr>
        <w:t xml:space="preserve">它召请每一个人。 </w:t>
      </w:r>
      <w:r>
        <w:rPr>
          <w:rFonts w:eastAsia="黑體-簡" w:cs="黑體-簡" w:ascii="黑體-簡" w:hAnsi="黑體-簡"/>
        </w:rPr>
        <w:t>11</w:t>
      </w:r>
      <w:r>
        <w:rPr>
          <w:rFonts w:ascii="黑體-簡" w:hAnsi="黑體-簡" w:cs="黑體-簡" w:eastAsia="黑體-簡"/>
        </w:rPr>
        <w:t>没有一种境遇不牵涉到你整个人际关系的，也没有任何部分会不得圆满的。</w:t>
      </w:r>
      <w:r>
        <w:rPr>
          <w:rFonts w:eastAsia="黑體-簡" w:cs="黑體-簡" w:ascii="黑體-簡" w:hAnsi="黑體-簡"/>
        </w:rPr>
        <w:t>12</w:t>
      </w:r>
      <w:r>
        <w:rPr>
          <w:rFonts w:ascii="黑體-簡" w:hAnsi="黑體-簡" w:cs="黑體-簡" w:eastAsia="黑體-簡"/>
        </w:rPr>
        <w:t>你若将自己某部分剔除于此关系之外，这境遇就丧失了它的神圣性。</w:t>
      </w:r>
      <w:r>
        <w:rPr>
          <w:rFonts w:eastAsia="黑體-簡" w:cs="黑體-簡" w:ascii="黑體-簡" w:hAnsi="黑體-簡"/>
        </w:rPr>
        <w:t>13</w:t>
      </w:r>
      <w:r>
        <w:rPr>
          <w:rFonts w:ascii="黑體-簡" w:hAnsi="黑體-簡" w:cs="黑體-簡" w:eastAsia="黑體-簡"/>
        </w:rPr>
        <w:t>因这境遇分享了你整个关系的目标，并从中汲取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 xml:space="preserve">怀着你给予弟兄的信心，进入每一种境遇中吧！否则就表示你对自己的人际关系毫无信心。 </w:t>
      </w:r>
      <w:r>
        <w:rPr>
          <w:rFonts w:eastAsia="黑體-簡" w:cs="黑體-簡" w:ascii="黑體-簡" w:hAnsi="黑體-簡"/>
        </w:rPr>
        <w:t>2</w:t>
      </w:r>
      <w:r>
        <w:rPr>
          <w:rFonts w:ascii="黑體-簡" w:hAnsi="黑體-簡" w:cs="黑體-簡" w:eastAsia="黑體-簡"/>
        </w:rPr>
        <w:t xml:space="preserve">你的信心召唤他人前来分享你的目的，就如这目标当初如何唤起你的信心一样。 </w:t>
      </w:r>
      <w:r>
        <w:rPr>
          <w:rFonts w:eastAsia="黑體-簡" w:cs="黑體-簡" w:ascii="黑體-簡" w:hAnsi="黑體-簡"/>
        </w:rPr>
        <w:t>3</w:t>
      </w:r>
      <w:r>
        <w:rPr>
          <w:rFonts w:ascii="黑體-簡" w:hAnsi="黑體-簡" w:cs="黑體-簡" w:eastAsia="黑體-簡"/>
        </w:rPr>
        <w:t xml:space="preserve">于是，你会看到那以前陷你于幻觉的手段，已被转化为真理的工具。 </w:t>
      </w:r>
      <w:r>
        <w:rPr>
          <w:rFonts w:eastAsia="黑體-簡" w:cs="黑體-簡" w:ascii="黑體-簡" w:hAnsi="黑體-簡"/>
        </w:rPr>
        <w:t>4</w:t>
      </w:r>
      <w:r>
        <w:rPr>
          <w:rFonts w:ascii="黑體-簡" w:hAnsi="黑體-簡" w:cs="黑體-簡" w:eastAsia="黑體-簡"/>
        </w:rPr>
        <w:t>真理唤起了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心，信心为真理铺路。</w:t>
      </w:r>
      <w:r>
        <w:rPr>
          <w:rFonts w:eastAsia="黑體-簡" w:cs="黑體-簡" w:ascii="黑體-簡" w:hAnsi="黑體-簡"/>
        </w:rPr>
        <w:t>5</w:t>
      </w:r>
      <w:r>
        <w:rPr>
          <w:rFonts w:ascii="黑體-簡" w:hAnsi="黑體-簡" w:cs="黑體-簡" w:eastAsia="黑體-簡"/>
        </w:rPr>
        <w:t xml:space="preserve">当圣灵以�的目标与你的交换，并改变了你所有人际关系的目的时，�置于其中的目标， 便已延伸至你所置身、或将要进入的每一种境遇中。 </w:t>
      </w:r>
      <w:r>
        <w:rPr>
          <w:rFonts w:eastAsia="黑體-簡" w:cs="黑體-簡" w:ascii="黑體-簡" w:hAnsi="黑體-簡"/>
        </w:rPr>
        <w:t>6</w:t>
      </w:r>
      <w:r>
        <w:rPr>
          <w:rFonts w:ascii="黑體-簡" w:hAnsi="黑體-簡" w:cs="黑體-簡" w:eastAsia="黑體-簡"/>
        </w:rPr>
        <w:t>每一境遇就这样由过去中解脱了，而不再显得漫无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因为�在每一种境遇中，都与你同行，使你信心倍增。</w:t>
      </w:r>
      <w:r>
        <w:rPr>
          <w:rFonts w:eastAsia="黑體-簡" w:cs="黑體-簡" w:ascii="黑體-簡" w:hAnsi="黑體-簡"/>
        </w:rPr>
        <w:t>2</w:t>
      </w:r>
      <w:r>
        <w:rPr>
          <w:rFonts w:ascii="黑體-簡" w:hAnsi="黑體-簡" w:cs="黑體-簡" w:eastAsia="黑體-簡"/>
        </w:rPr>
        <w:t>你不再如此神智不清，也不再孤独。</w:t>
      </w:r>
      <w:r>
        <w:rPr>
          <w:rFonts w:eastAsia="黑體-簡" w:cs="黑體-簡" w:ascii="黑體-簡" w:hAnsi="黑體-簡"/>
        </w:rPr>
        <w:t>3</w:t>
      </w:r>
      <w:r>
        <w:rPr>
          <w:rFonts w:ascii="黑體-簡" w:hAnsi="黑體-簡" w:cs="黑體-簡" w:eastAsia="黑體-簡"/>
        </w:rPr>
        <w:t>因在上主内感到孤独的，一定是在作梦。</w:t>
      </w:r>
      <w:r>
        <w:rPr>
          <w:rFonts w:eastAsia="黑體-簡" w:cs="黑體-簡" w:ascii="黑體-簡" w:hAnsi="黑體-簡"/>
        </w:rPr>
        <w:t>4</w:t>
      </w:r>
      <w:r>
        <w:rPr>
          <w:rFonts w:ascii="黑體-簡" w:hAnsi="黑體-簡" w:cs="黑體-簡" w:eastAsia="黑體-簡"/>
        </w:rPr>
        <w:t>你的关系一旦分享了圣灵的目标，便会远离孤独，因为真理已经来临了。</w:t>
      </w:r>
      <w:r>
        <w:rPr>
          <w:rFonts w:eastAsia="黑體-簡" w:cs="黑體-簡" w:ascii="黑體-簡" w:hAnsi="黑體-簡"/>
        </w:rPr>
        <w:t>5</w:t>
      </w:r>
      <w:r>
        <w:rPr>
          <w:rFonts w:ascii="黑體-簡" w:hAnsi="黑體-簡" w:cs="黑體-簡" w:eastAsia="黑體-簡"/>
        </w:rPr>
        <w:t>它对信心的呼声愈来愈强。</w:t>
      </w:r>
      <w:r>
        <w:rPr>
          <w:rFonts w:eastAsia="黑體-簡" w:cs="黑體-簡" w:ascii="黑體-簡" w:hAnsi="黑體-簡"/>
        </w:rPr>
        <w:t>6</w:t>
      </w:r>
      <w:r>
        <w:rPr>
          <w:rFonts w:ascii="黑體-簡" w:hAnsi="黑體-簡" w:cs="黑體-簡" w:eastAsia="黑體-簡"/>
        </w:rPr>
        <w:t>不要再以你的不信之心去抵制它，因它会召你迈向救恩与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 平安的条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神圣的一刻，只不过是每种境遇本来真相的一种特殊个案，或是一个极端的范例而已。</w:t>
      </w:r>
      <w:r>
        <w:rPr>
          <w:rFonts w:eastAsia="黑體-簡" w:cs="黑體-簡" w:ascii="黑體-簡" w:hAnsi="黑體-簡"/>
        </w:rPr>
        <w:t>2</w:t>
      </w:r>
      <w:r>
        <w:rPr>
          <w:rFonts w:ascii="黑體-簡" w:hAnsi="黑體-簡" w:cs="黑體-簡" w:eastAsia="黑體-簡"/>
        </w:rPr>
        <w:t>圣灵的目标赐予这一刻的意义，也同样赋予了每一个境遇。</w:t>
      </w:r>
      <w:r>
        <w:rPr>
          <w:rFonts w:eastAsia="黑體-簡" w:cs="黑體-簡" w:ascii="黑體-簡" w:hAnsi="黑體-簡"/>
        </w:rPr>
        <w:t>3</w:t>
      </w:r>
      <w:r>
        <w:rPr>
          <w:rFonts w:ascii="黑體-簡" w:hAnsi="黑體-簡" w:cs="黑體-簡" w:eastAsia="黑體-簡"/>
        </w:rPr>
        <w:t>这神圣的一刻同样呼吁你放下不信的心态，将它束之高阁，给信心一个答复真理召唤的机会。</w:t>
      </w:r>
      <w:r>
        <w:rPr>
          <w:rFonts w:eastAsia="黑體-簡" w:cs="黑體-簡" w:ascii="黑體-簡" w:hAnsi="黑體-簡"/>
        </w:rPr>
        <w:t>4</w:t>
      </w:r>
      <w:r>
        <w:rPr>
          <w:rFonts w:ascii="黑體-簡" w:hAnsi="黑體-簡" w:cs="黑體-簡" w:eastAsia="黑體-簡"/>
        </w:rPr>
        <w:t>神圣的一刻，乃是一个醒目的范例，明确地显示出每一个关系以及每一种境遇被视为整体时的意义。</w:t>
      </w:r>
      <w:r>
        <w:rPr>
          <w:rFonts w:eastAsia="黑體-簡" w:cs="黑體-簡" w:ascii="黑體-簡" w:hAnsi="黑體-簡"/>
        </w:rPr>
        <w:t>5</w:t>
      </w:r>
      <w:r>
        <w:rPr>
          <w:rFonts w:ascii="黑體-簡" w:hAnsi="黑體-簡" w:cs="黑體-簡" w:eastAsia="黑體-簡"/>
        </w:rPr>
        <w:t>信心必会接受整个境遇，不信之心并未摒弃任何一面。</w:t>
      </w:r>
      <w:r>
        <w:rPr>
          <w:rFonts w:eastAsia="黑體-簡" w:cs="黑體-簡" w:ascii="黑體-簡" w:hAnsi="黑體-簡"/>
        </w:rPr>
        <w:t>6</w:t>
      </w:r>
      <w:r>
        <w:rPr>
          <w:rFonts w:ascii="黑體-簡" w:hAnsi="黑體-簡" w:cs="黑體-簡" w:eastAsia="黑體-簡"/>
        </w:rPr>
        <w:t>那是一种彻底平安的境遇，只因你让它呈现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灵所要求于你的只是这基本礼数而已。</w:t>
      </w:r>
      <w:r>
        <w:rPr>
          <w:rFonts w:eastAsia="黑體-簡" w:cs="黑體-簡" w:ascii="黑體-簡" w:hAnsi="黑體-簡"/>
        </w:rPr>
        <w:t>2</w:t>
      </w:r>
      <w:r>
        <w:rPr>
          <w:rFonts w:ascii="黑體-簡" w:hAnsi="黑體-簡" w:cs="黑體-簡" w:eastAsia="黑體-簡"/>
        </w:rPr>
        <w:t>让真理呈现它的真相吧！</w:t>
      </w:r>
      <w:r>
        <w:rPr>
          <w:rFonts w:eastAsia="黑體-簡" w:cs="黑體-簡" w:ascii="黑體-簡" w:hAnsi="黑體-簡"/>
        </w:rPr>
        <w:t>3</w:t>
      </w:r>
      <w:r>
        <w:rPr>
          <w:rFonts w:ascii="黑體-簡" w:hAnsi="黑體-簡" w:cs="黑體-簡" w:eastAsia="黑體-簡"/>
        </w:rPr>
        <w:t>不要侵扰它，不要攻击它，更不要阻挠它的降临。</w:t>
      </w:r>
      <w:r>
        <w:rPr>
          <w:rFonts w:eastAsia="黑體-簡" w:cs="黑體-簡" w:ascii="黑體-簡" w:hAnsi="黑體-簡"/>
        </w:rPr>
        <w:t>4</w:t>
      </w:r>
      <w:r>
        <w:rPr>
          <w:rFonts w:ascii="黑體-簡" w:hAnsi="黑體-簡" w:cs="黑體-簡" w:eastAsia="黑體-簡"/>
        </w:rPr>
        <w:t>让它笼罩每一个境遇，为你带来平安。</w:t>
      </w:r>
      <w:r>
        <w:rPr>
          <w:rFonts w:eastAsia="黑體-簡" w:cs="黑體-簡" w:ascii="黑體-簡" w:hAnsi="黑體-簡"/>
        </w:rPr>
        <w:t>5</w:t>
      </w:r>
      <w:r>
        <w:rPr>
          <w:rFonts w:ascii="黑體-簡" w:hAnsi="黑體-簡" w:cs="黑體-簡" w:eastAsia="黑體-簡"/>
        </w:rPr>
        <w:t>真理一无所求，它甚至不要求你具备信心。</w:t>
      </w:r>
      <w:r>
        <w:rPr>
          <w:rFonts w:eastAsia="黑體-簡" w:cs="黑體-簡" w:ascii="黑體-簡" w:hAnsi="黑體-簡"/>
        </w:rPr>
        <w:t>6</w:t>
      </w:r>
      <w:r>
        <w:rPr>
          <w:rFonts w:ascii="黑體-簡" w:hAnsi="黑體-簡" w:cs="黑體-簡" w:eastAsia="黑體-簡"/>
        </w:rPr>
        <w:t>让它进来吧，它将唤起并护守那带给你平安的信心。</w:t>
      </w:r>
      <w:r>
        <w:rPr>
          <w:rFonts w:eastAsia="黑體-簡" w:cs="黑體-簡" w:ascii="黑體-簡" w:hAnsi="黑體-簡"/>
        </w:rPr>
        <w:t>7</w:t>
      </w:r>
      <w:r>
        <w:rPr>
          <w:rFonts w:ascii="黑體-簡" w:hAnsi="黑體-簡" w:cs="黑體-簡" w:eastAsia="黑體-簡"/>
        </w:rPr>
        <w:t>但你切勿起身抵制它，因它不可能抗拒你的抵制而来到你面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难道不愿使每一个境遇都变为神圣的一刻？</w:t>
      </w:r>
      <w:r>
        <w:rPr>
          <w:rFonts w:eastAsia="黑體-簡" w:cs="黑體-簡" w:ascii="黑體-簡" w:hAnsi="黑體-簡"/>
        </w:rPr>
        <w:t>2</w:t>
      </w:r>
      <w:r>
        <w:rPr>
          <w:rFonts w:ascii="黑體-簡" w:hAnsi="黑體-簡" w:cs="黑體-簡" w:eastAsia="黑體-簡"/>
        </w:rPr>
        <w:t>只要你把不信之心弃之不用，上天就会平白赐你信心的。</w:t>
      </w:r>
      <w:r>
        <w:rPr>
          <w:rFonts w:eastAsia="黑體-簡" w:cs="黑體-簡" w:ascii="黑體-簡" w:hAnsi="黑體-簡"/>
        </w:rPr>
        <w:t>3</w:t>
      </w:r>
      <w:r>
        <w:rPr>
          <w:rFonts w:ascii="黑體-簡" w:hAnsi="黑體-簡" w:cs="黑體-簡" w:eastAsia="黑體-簡"/>
        </w:rPr>
        <w:t>如此，圣灵的目标方能发挥大用。</w:t>
      </w:r>
      <w:r>
        <w:rPr>
          <w:rFonts w:eastAsia="黑體-簡" w:cs="黑體-簡" w:ascii="黑體-簡" w:hAnsi="黑體-簡"/>
        </w:rPr>
        <w:t>4�</w:t>
      </w:r>
      <w:r>
        <w:rPr>
          <w:rFonts w:ascii="黑體-簡" w:hAnsi="黑體-簡" w:cs="黑體-簡" w:eastAsia="黑體-簡"/>
        </w:rPr>
        <w:t>的大能瞬间即能将所有的境遇转化为一种稳定而一贯的工具，以成就其旨意，彰显其实相。</w:t>
      </w:r>
      <w:r>
        <w:rPr>
          <w:rFonts w:eastAsia="黑體-簡" w:cs="黑體-簡" w:ascii="黑體-簡" w:hAnsi="黑體-簡"/>
        </w:rPr>
        <w:t>5</w:t>
      </w:r>
      <w:r>
        <w:rPr>
          <w:rFonts w:ascii="黑體-簡" w:hAnsi="黑體-簡" w:cs="黑體-簡" w:eastAsia="黑體-簡"/>
        </w:rPr>
        <w:t>实相既已彰显在前，信心便自然萌生并巩固了。</w:t>
      </w:r>
      <w:r>
        <w:rPr>
          <w:rFonts w:eastAsia="黑體-簡" w:cs="黑體-簡" w:ascii="黑體-簡" w:hAnsi="黑體-簡"/>
        </w:rPr>
        <w:t>6</w:t>
      </w:r>
      <w:r>
        <w:rPr>
          <w:rFonts w:ascii="黑體-簡" w:hAnsi="黑體-簡" w:cs="黑體-簡" w:eastAsia="黑體-簡"/>
        </w:rPr>
        <w:t>如今，它既已成为事实，别再吝惜你的信心吧！</w:t>
      </w:r>
      <w:r>
        <w:rPr>
          <w:rFonts w:eastAsia="黑體-簡" w:cs="黑體-簡" w:ascii="黑體-簡" w:hAnsi="黑體-簡"/>
        </w:rPr>
        <w:t>7</w:t>
      </w:r>
      <w:r>
        <w:rPr>
          <w:rFonts w:ascii="黑體-簡" w:hAnsi="黑體-簡" w:cs="黑體-簡" w:eastAsia="黑體-簡"/>
        </w:rPr>
        <w:t>拒绝信仰真理所构成的心理压力，比你意识到的更为严重。</w:t>
      </w:r>
      <w:r>
        <w:rPr>
          <w:rFonts w:eastAsia="黑體-簡" w:cs="黑體-簡" w:ascii="黑體-簡" w:hAnsi="黑體-簡"/>
        </w:rPr>
        <w:t>8</w:t>
      </w:r>
      <w:r>
        <w:rPr>
          <w:rFonts w:ascii="黑體-簡" w:hAnsi="黑體-簡" w:cs="黑體-簡" w:eastAsia="黑體-簡"/>
        </w:rPr>
        <w:t>若以信心答复真理，则不会带来任何心理负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既已认清了救主的召唤，若还拒绝答复�的召唤，那种心理负担好似显得比以前更为沉重。</w:t>
      </w:r>
      <w:r>
        <w:rPr>
          <w:rFonts w:eastAsia="黑體-簡" w:cs="黑體-簡" w:ascii="黑體-簡" w:hAnsi="黑體-簡"/>
        </w:rPr>
        <w:t>2</w:t>
      </w:r>
      <w:r>
        <w:rPr>
          <w:rFonts w:ascii="黑體-簡" w:hAnsi="黑體-簡" w:cs="黑體-簡" w:eastAsia="黑體-簡"/>
        </w:rPr>
        <w:t>事实不然。</w:t>
      </w:r>
      <w:r>
        <w:rPr>
          <w:rFonts w:eastAsia="黑體-簡" w:cs="黑體-簡" w:ascii="黑體-簡" w:hAnsi="黑體-簡"/>
        </w:rPr>
        <w:t>3</w:t>
      </w:r>
      <w:r>
        <w:rPr>
          <w:rFonts w:ascii="黑體-簡" w:hAnsi="黑體-簡" w:cs="黑體-簡" w:eastAsia="黑體-簡"/>
        </w:rPr>
        <w:t>那种压力一直都在，只是你以前将它归咎于其它事物上， 认为是</w:t>
      </w:r>
      <w:r>
        <w:rPr>
          <w:rFonts w:eastAsia="黑體-簡" w:cs="黑體-簡" w:ascii="黑體-簡" w:hAnsi="黑體-簡"/>
        </w:rPr>
        <w:t>"</w:t>
      </w:r>
      <w:r>
        <w:rPr>
          <w:rFonts w:ascii="黑體-簡" w:hAnsi="黑體-簡" w:cs="黑體-簡" w:eastAsia="黑體-簡"/>
        </w:rPr>
        <w:t>其它事物</w:t>
      </w:r>
      <w:r>
        <w:rPr>
          <w:rFonts w:eastAsia="黑體-簡" w:cs="黑體-簡" w:ascii="黑體-簡" w:hAnsi="黑體-簡"/>
        </w:rPr>
        <w:t>"</w:t>
      </w:r>
      <w:r>
        <w:rPr>
          <w:rFonts w:ascii="黑體-簡" w:hAnsi="黑體-簡" w:cs="黑體-簡" w:eastAsia="黑體-簡"/>
        </w:rPr>
        <w:t xml:space="preserve">所造成的。 </w:t>
      </w:r>
      <w:r>
        <w:rPr>
          <w:rFonts w:eastAsia="黑體-簡" w:cs="黑體-簡" w:ascii="黑體-簡" w:hAnsi="黑體-簡"/>
        </w:rPr>
        <w:t>4</w:t>
      </w:r>
      <w:r>
        <w:rPr>
          <w:rFonts w:ascii="黑體-簡" w:hAnsi="黑體-簡" w:cs="黑體-簡" w:eastAsia="黑體-簡"/>
        </w:rPr>
        <w:t xml:space="preserve">事实并非如此。 </w:t>
      </w:r>
      <w:r>
        <w:rPr>
          <w:rFonts w:eastAsia="黑體-簡" w:cs="黑體-簡" w:ascii="黑體-簡" w:hAnsi="黑體-簡"/>
        </w:rPr>
        <w:t>5</w:t>
      </w:r>
      <w:r>
        <w:rPr>
          <w:rFonts w:ascii="黑體-簡" w:hAnsi="黑體-簡" w:cs="黑體-簡" w:eastAsia="黑體-簡"/>
        </w:rPr>
        <w:t>因</w:t>
      </w:r>
      <w:r>
        <w:rPr>
          <w:rFonts w:eastAsia="黑體-簡" w:cs="黑體-簡" w:ascii="黑體-簡" w:hAnsi="黑體-簡"/>
        </w:rPr>
        <w:t>"</w:t>
      </w:r>
      <w:r>
        <w:rPr>
          <w:rFonts w:ascii="黑體-簡" w:hAnsi="黑體-簡" w:cs="黑體-簡" w:eastAsia="黑體-簡"/>
        </w:rPr>
        <w:t>其它事物</w:t>
      </w:r>
      <w:r>
        <w:rPr>
          <w:rFonts w:eastAsia="黑體-簡" w:cs="黑體-簡" w:ascii="黑體-簡" w:hAnsi="黑體-簡"/>
        </w:rPr>
        <w:t>"</w:t>
      </w:r>
      <w:r>
        <w:rPr>
          <w:rFonts w:ascii="黑體-簡" w:hAnsi="黑體-簡" w:cs="黑體-簡" w:eastAsia="黑體-簡"/>
        </w:rPr>
        <w:t>只会带来哀伤、绝望、疾病、痛苦、黑暗和恐怖的魅影， 恐惧的阴森幻境，以及地狱的恶梦。</w:t>
      </w:r>
      <w:r>
        <w:rPr>
          <w:rFonts w:eastAsia="黑體-簡" w:cs="黑體-簡" w:ascii="黑體-簡" w:hAnsi="黑體-簡"/>
        </w:rPr>
        <w:t>6</w:t>
      </w:r>
      <w:r>
        <w:rPr>
          <w:rFonts w:ascii="黑體-簡" w:hAnsi="黑體-簡" w:cs="黑體-簡" w:eastAsia="黑體-簡"/>
        </w:rPr>
        <w:t>这一切全是因为拒绝信仰真理以及不肯正视有目共睹的实相所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这一切正是上主之子过去所背的十字架。</w:t>
      </w:r>
      <w:r>
        <w:rPr>
          <w:rFonts w:eastAsia="黑體-簡" w:cs="黑體-簡" w:ascii="黑體-簡" w:hAnsi="黑體-簡"/>
        </w:rPr>
        <w:t>2</w:t>
      </w:r>
      <w:r>
        <w:rPr>
          <w:rFonts w:ascii="黑體-簡" w:hAnsi="黑體-簡" w:cs="黑體-簡" w:eastAsia="黑體-簡"/>
        </w:rPr>
        <w:t xml:space="preserve">他的不信带来了这不幸。 </w:t>
      </w:r>
      <w:r>
        <w:rPr>
          <w:rFonts w:eastAsia="黑體-簡" w:cs="黑體-簡" w:ascii="黑體-簡" w:hAnsi="黑體-簡"/>
        </w:rPr>
        <w:t>3</w:t>
      </w:r>
      <w:r>
        <w:rPr>
          <w:rFonts w:ascii="黑體-簡" w:hAnsi="黑體-簡" w:cs="黑體-簡" w:eastAsia="黑體-簡"/>
        </w:rPr>
        <w:t xml:space="preserve">你若还存心以不信之心对待他，最好三思而行。 </w:t>
      </w:r>
      <w:r>
        <w:rPr>
          <w:rFonts w:eastAsia="黑體-簡" w:cs="黑體-簡" w:ascii="黑體-簡" w:hAnsi="黑體-簡"/>
        </w:rPr>
        <w:t>4</w:t>
      </w:r>
      <w:r>
        <w:rPr>
          <w:rFonts w:ascii="黑體-簡" w:hAnsi="黑體-簡" w:cs="黑體-簡" w:eastAsia="黑體-簡"/>
        </w:rPr>
        <w:t>因他已复活，而且你已将他觉醒的神圣之因纳为己有了。</w:t>
      </w:r>
      <w:r>
        <w:rPr>
          <w:rFonts w:eastAsia="黑體-簡" w:cs="黑體-簡" w:ascii="黑體-簡" w:hAnsi="黑體-簡"/>
        </w:rPr>
        <w:t>5</w:t>
      </w:r>
      <w:r>
        <w:rPr>
          <w:rFonts w:ascii="黑體-簡" w:hAnsi="黑體-簡" w:cs="黑體-簡" w:eastAsia="黑體-簡"/>
        </w:rPr>
        <w:t>你既已担下了对他的得救所负的责任，如今，你对他负有完全的责任。</w:t>
      </w:r>
      <w:r>
        <w:rPr>
          <w:rFonts w:eastAsia="黑體-簡" w:cs="黑體-簡" w:ascii="黑體-簡" w:hAnsi="黑體-簡"/>
        </w:rPr>
        <w:t>6</w:t>
      </w:r>
      <w:r>
        <w:rPr>
          <w:rFonts w:ascii="黑體-簡" w:hAnsi="黑體-簡" w:cs="黑體-簡" w:eastAsia="黑體-簡"/>
        </w:rPr>
        <w:t>如今，不能再辜负他了，因为你已经明白，你对他的缺乏信心对你自己所造成的影响。</w:t>
      </w:r>
      <w:r>
        <w:rPr>
          <w:rFonts w:eastAsia="黑體-簡" w:cs="黑體-簡" w:ascii="黑體-簡" w:hAnsi="黑體-簡"/>
        </w:rPr>
        <w:t>7</w:t>
      </w:r>
      <w:r>
        <w:rPr>
          <w:rFonts w:ascii="黑體-簡" w:hAnsi="黑體-簡" w:cs="黑體-簡" w:eastAsia="黑體-簡"/>
        </w:rPr>
        <w:t>他的得救是你的唯一目标。</w:t>
      </w:r>
      <w:r>
        <w:rPr>
          <w:rFonts w:eastAsia="黑體-簡" w:cs="黑體-簡" w:ascii="黑體-簡" w:hAnsi="黑體-簡"/>
        </w:rPr>
        <w:t>8</w:t>
      </w:r>
      <w:r>
        <w:rPr>
          <w:rFonts w:ascii="黑體-簡" w:hAnsi="黑體-簡" w:cs="黑體-簡" w:eastAsia="黑體-簡"/>
        </w:rPr>
        <w:t>不论在何处，只要你以此为目标，那境遇就会成为完成这目标的工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当你接受真理作为你所有关系的目标时，你必会成为平安的施主，一如天父已赐你平安那样自然。</w:t>
      </w:r>
      <w:r>
        <w:rPr>
          <w:rFonts w:eastAsia="黑體-簡" w:cs="黑體-簡" w:ascii="黑體-簡" w:hAnsi="黑體-簡"/>
        </w:rPr>
        <w:t>2</w:t>
      </w:r>
      <w:r>
        <w:rPr>
          <w:rFonts w:ascii="黑體-簡" w:hAnsi="黑體-簡" w:cs="黑體-簡" w:eastAsia="黑體-簡"/>
        </w:rPr>
        <w:t>因你一旦以平安为目标，便不可能不接受它的附带条件，这表示你对它的确怀有信心，因没有人会接受一个他认为虚假不实之物。</w:t>
      </w:r>
      <w:r>
        <w:rPr>
          <w:rFonts w:eastAsia="黑體-簡" w:cs="黑體-簡" w:ascii="黑體-簡" w:hAnsi="黑體-簡"/>
        </w:rPr>
        <w:t>3</w:t>
      </w:r>
      <w:r>
        <w:rPr>
          <w:rFonts w:ascii="黑體-簡" w:hAnsi="黑體-簡" w:cs="黑體-簡" w:eastAsia="黑體-簡"/>
        </w:rPr>
        <w:t>你的目标未曾改变过，且永不改变，因你已接受了永恒不易之境。</w:t>
      </w:r>
      <w:r>
        <w:rPr>
          <w:rFonts w:eastAsia="黑體-簡" w:cs="黑體-簡" w:ascii="黑體-簡" w:hAnsi="黑體-簡"/>
        </w:rPr>
        <w:t>4</w:t>
      </w:r>
      <w:r>
        <w:rPr>
          <w:rFonts w:ascii="黑體-簡" w:hAnsi="黑體-簡" w:cs="黑體-簡" w:eastAsia="黑體-簡"/>
        </w:rPr>
        <w:t>只要是能使那目标成为永恒不变的，你如今再也不会抗拒它了。</w:t>
      </w:r>
      <w:r>
        <w:rPr>
          <w:rFonts w:eastAsia="黑體-簡" w:cs="黑體-簡" w:ascii="黑體-簡" w:hAnsi="黑體-簡"/>
        </w:rPr>
        <w:t>5</w:t>
      </w:r>
      <w:r>
        <w:rPr>
          <w:rFonts w:ascii="黑體-簡" w:hAnsi="黑體-簡" w:cs="黑體-簡" w:eastAsia="黑體-簡"/>
        </w:rPr>
        <w:t>你的解脱已是定数。</w:t>
      </w:r>
      <w:r>
        <w:rPr>
          <w:rFonts w:eastAsia="黑體-簡" w:cs="黑體-簡" w:ascii="黑體-簡" w:hAnsi="黑體-簡"/>
        </w:rPr>
        <w:t>6</w:t>
      </w:r>
      <w:r>
        <w:rPr>
          <w:rFonts w:ascii="黑體-簡" w:hAnsi="黑體-簡" w:cs="黑體-簡" w:eastAsia="黑體-簡"/>
        </w:rPr>
        <w:t>你当初是怎么领受到的，就怎么去布施吧。</w:t>
      </w:r>
      <w:r>
        <w:rPr>
          <w:rFonts w:eastAsia="黑體-簡" w:cs="黑體-簡" w:ascii="黑體-簡" w:hAnsi="黑體-簡"/>
        </w:rPr>
        <w:t>7</w:t>
      </w:r>
      <w:r>
        <w:rPr>
          <w:rFonts w:ascii="黑體-簡" w:hAnsi="黑體-簡" w:cs="黑體-簡" w:eastAsia="黑體-簡"/>
        </w:rPr>
        <w:t>你应表现出自己已超越外境之上；任何境遇都羁绊不了你，无法使你远离�，你已答复了�的召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十八章 超越梦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取代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取代就是接纳其它东西作为替代品。</w:t>
      </w:r>
      <w:r>
        <w:rPr>
          <w:rFonts w:eastAsia="黑體-簡" w:cs="黑體-簡" w:ascii="黑體-簡" w:hAnsi="黑體-簡"/>
        </w:rPr>
        <w:t>2</w:t>
      </w:r>
      <w:r>
        <w:rPr>
          <w:rFonts w:ascii="黑體-簡" w:hAnsi="黑體-簡" w:cs="黑體-簡" w:eastAsia="黑體-簡"/>
        </w:rPr>
        <w:t>你若仔细反省一下这事的后果，就会立刻看出，这与圣灵所赐予你且愿代你完成的目标，有如天壤之别。</w:t>
      </w:r>
      <w:r>
        <w:rPr>
          <w:rFonts w:eastAsia="黑體-簡" w:cs="黑體-簡" w:ascii="黑體-簡" w:hAnsi="黑體-簡"/>
        </w:rPr>
        <w:t>3</w:t>
      </w:r>
      <w:r>
        <w:rPr>
          <w:rFonts w:ascii="黑體-簡" w:hAnsi="黑體-簡" w:cs="黑體-簡" w:eastAsia="黑體-簡"/>
        </w:rPr>
        <w:t>取代就是有所拣择，舍弃上主儿女奥体的一部分，而偏爱另一部分。</w:t>
      </w:r>
      <w:r>
        <w:rPr>
          <w:rFonts w:eastAsia="黑體-簡" w:cs="黑體-簡" w:ascii="黑體-簡" w:hAnsi="黑體-簡"/>
        </w:rPr>
        <w:t>4</w:t>
      </w:r>
      <w:r>
        <w:rPr>
          <w:rFonts w:ascii="黑體-簡" w:hAnsi="黑體-簡" w:cs="黑體-簡" w:eastAsia="黑體-簡"/>
        </w:rPr>
        <w:t>在这特殊目的之下，被判定较有价值的人，就会取代另一人。</w:t>
      </w:r>
      <w:r>
        <w:rPr>
          <w:rFonts w:eastAsia="黑體-簡" w:cs="黑體-簡" w:ascii="黑體-簡" w:hAnsi="黑體-簡"/>
        </w:rPr>
        <w:t>5</w:t>
      </w:r>
      <w:r>
        <w:rPr>
          <w:rFonts w:ascii="黑體-簡" w:hAnsi="黑體-簡" w:cs="黑體-簡" w:eastAsia="黑體-簡"/>
        </w:rPr>
        <w:t>取代之下的人际关系便这样分化了，它的目的也随之分裂。</w:t>
      </w:r>
      <w:r>
        <w:rPr>
          <w:rFonts w:eastAsia="黑體-簡" w:cs="黑體-簡" w:ascii="黑體-簡" w:hAnsi="黑體-簡"/>
        </w:rPr>
        <w:t>6</w:t>
      </w:r>
      <w:r>
        <w:rPr>
          <w:rFonts w:ascii="黑體-簡" w:hAnsi="黑體-簡" w:cs="黑體-簡" w:eastAsia="黑體-簡"/>
        </w:rPr>
        <w:t>分化就是排斥，取代则是小我为维系分裂之境最有力的防护措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灵绝不会用替代的伎俩。</w:t>
      </w:r>
      <w:r>
        <w:rPr>
          <w:rFonts w:eastAsia="黑體-簡" w:cs="黑體-簡" w:ascii="黑體-簡" w:hAnsi="黑體-簡"/>
        </w:rPr>
        <w:t>2</w:t>
      </w:r>
      <w:r>
        <w:rPr>
          <w:rFonts w:ascii="黑體-簡" w:hAnsi="黑體-簡" w:cs="黑體-簡" w:eastAsia="黑體-簡"/>
        </w:rPr>
        <w:t>当小我把这人替代那人时，圣灵却把他们看成不可分的一体。</w:t>
      </w:r>
      <w:r>
        <w:rPr>
          <w:rFonts w:eastAsia="黑體-簡" w:cs="黑體-簡" w:ascii="黑體-簡" w:hAnsi="黑體-簡"/>
        </w:rPr>
        <w:t>3�</w:t>
      </w:r>
      <w:r>
        <w:rPr>
          <w:rFonts w:ascii="黑體-簡" w:hAnsi="黑體-簡" w:cs="黑體-簡" w:eastAsia="黑體-簡"/>
        </w:rPr>
        <w:t>知道他们原是一个，故不会在他们之间评论高下。</w:t>
      </w:r>
      <w:r>
        <w:rPr>
          <w:rFonts w:eastAsia="黑體-簡" w:cs="黑體-簡" w:ascii="黑體-簡" w:hAnsi="黑體-簡"/>
        </w:rPr>
        <w:t>4</w:t>
      </w:r>
      <w:r>
        <w:rPr>
          <w:rFonts w:ascii="黑體-簡" w:hAnsi="黑體-簡" w:cs="黑體-簡" w:eastAsia="黑體-簡"/>
        </w:rPr>
        <w:t xml:space="preserve">他们因着一体不分之故，根本就是一个，因为他们完全相同。 </w:t>
      </w:r>
      <w:r>
        <w:rPr>
          <w:rFonts w:eastAsia="黑體-簡" w:cs="黑體-簡" w:ascii="黑體-簡" w:hAnsi="黑體-簡"/>
        </w:rPr>
        <w:t>5</w:t>
      </w:r>
      <w:r>
        <w:rPr>
          <w:rFonts w:ascii="黑體-簡" w:hAnsi="黑體-簡" w:cs="黑體-簡" w:eastAsia="黑體-簡"/>
        </w:rPr>
        <w:t xml:space="preserve">取代分明是想将它们视为不同的一种伎俩。 </w:t>
      </w:r>
      <w:r>
        <w:rPr>
          <w:rFonts w:eastAsia="黑體-簡" w:cs="黑體-簡" w:ascii="黑體-簡" w:hAnsi="黑體-簡"/>
        </w:rPr>
        <w:t>6</w:t>
      </w:r>
      <w:r>
        <w:rPr>
          <w:rFonts w:ascii="黑體-簡" w:hAnsi="黑體-簡" w:cs="黑體-簡" w:eastAsia="黑體-簡"/>
        </w:rPr>
        <w:t>与这个结合，与那个分裂。</w:t>
      </w:r>
      <w:r>
        <w:rPr>
          <w:rFonts w:eastAsia="黑體-簡" w:cs="黑體-簡" w:ascii="黑體-簡" w:hAnsi="黑體-簡"/>
        </w:rPr>
        <w:t>7</w:t>
      </w:r>
      <w:r>
        <w:rPr>
          <w:rFonts w:ascii="黑體-簡" w:hAnsi="黑體-簡" w:cs="黑體-簡" w:eastAsia="黑體-簡"/>
        </w:rPr>
        <w:t>上主所结合的，圣灵视为一体的，没有任何东西能够从中作梗。</w:t>
      </w:r>
      <w:r>
        <w:rPr>
          <w:rFonts w:eastAsia="黑體-簡" w:cs="黑體-簡" w:ascii="黑體-簡" w:hAnsi="黑體-簡"/>
        </w:rPr>
        <w:t>8</w:t>
      </w:r>
      <w:r>
        <w:rPr>
          <w:rFonts w:ascii="黑體-簡" w:hAnsi="黑體-簡" w:cs="黑體-簡" w:eastAsia="黑體-簡"/>
        </w:rPr>
        <w:t>然而，在小我存心破坏的破碎关系之间，任何东西好像都可能横梗其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有一种不可能被任何东西取代的情感，那就是爱。</w:t>
      </w:r>
      <w:r>
        <w:rPr>
          <w:rFonts w:eastAsia="黑體-簡" w:cs="黑體-簡" w:ascii="黑體-簡" w:hAnsi="黑體-簡"/>
        </w:rPr>
        <w:t>2</w:t>
      </w:r>
      <w:r>
        <w:rPr>
          <w:rFonts w:ascii="黑體-簡" w:hAnsi="黑體-簡" w:cs="黑體-簡" w:eastAsia="黑體-簡"/>
        </w:rPr>
        <w:t>顾名思义，取代必会激发恐惧，因它是爱的替代品。</w:t>
      </w:r>
      <w:r>
        <w:rPr>
          <w:rFonts w:eastAsia="黑體-簡" w:cs="黑體-簡" w:ascii="黑體-簡" w:hAnsi="黑體-簡"/>
        </w:rPr>
        <w:t>3</w:t>
      </w:r>
      <w:r>
        <w:rPr>
          <w:rFonts w:ascii="黑體-簡" w:hAnsi="黑體-簡" w:cs="黑體-簡" w:eastAsia="黑體-簡"/>
        </w:rPr>
        <w:t>恐惧既是被分化的情感，本身也具有分化作用。</w:t>
      </w:r>
      <w:r>
        <w:rPr>
          <w:rFonts w:eastAsia="黑體-簡" w:cs="黑體-簡" w:ascii="黑體-簡" w:hAnsi="黑體-簡"/>
        </w:rPr>
        <w:t>4</w:t>
      </w:r>
      <w:r>
        <w:rPr>
          <w:rFonts w:ascii="黑體-簡" w:hAnsi="黑體-簡" w:cs="黑體-簡" w:eastAsia="黑體-簡"/>
        </w:rPr>
        <w:t>它呈现出不同的形式，而每一个形式似乎又需要另一种形式来表达，才会满意。</w:t>
      </w:r>
      <w:r>
        <w:rPr>
          <w:rFonts w:eastAsia="黑體-簡" w:cs="黑體-簡" w:ascii="黑體-簡" w:hAnsi="黑體-簡"/>
        </w:rPr>
        <w:t>5</w:t>
      </w:r>
      <w:r>
        <w:rPr>
          <w:rFonts w:ascii="黑體-簡" w:hAnsi="黑體-簡" w:cs="黑體-簡" w:eastAsia="黑體-簡"/>
        </w:rPr>
        <w:t>虽然它的表现变化多端，但更严重的后果是在于引发这些表现之后的破碎知见。</w:t>
      </w:r>
      <w:r>
        <w:rPr>
          <w:rFonts w:eastAsia="黑體-簡" w:cs="黑體-簡" w:ascii="黑體-簡" w:hAnsi="黑體-簡"/>
        </w:rPr>
        <w:t>6</w:t>
      </w:r>
      <w:r>
        <w:rPr>
          <w:rFonts w:ascii="黑體-簡" w:hAnsi="黑體-簡" w:cs="黑體-簡" w:eastAsia="黑體-簡"/>
        </w:rPr>
        <w:t xml:space="preserve">在这破碎的知见下，没有一物是完整的。 </w:t>
      </w:r>
      <w:r>
        <w:rPr>
          <w:rFonts w:eastAsia="黑體-簡" w:cs="黑體-簡" w:ascii="黑體-簡" w:hAnsi="黑體-簡"/>
        </w:rPr>
        <w:t>7</w:t>
      </w:r>
      <w:r>
        <w:rPr>
          <w:rFonts w:ascii="黑體-簡" w:hAnsi="黑體-簡" w:cs="黑體-簡" w:eastAsia="黑體-簡"/>
        </w:rPr>
        <w:t>它重视的是身体，还会特别强调某些部分，以此作为接纳或拒绝的衡量标准，藉以表达某种特殊的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凡是相信上主可畏的人，都另造了一种替代品。</w:t>
      </w:r>
      <w:r>
        <w:rPr>
          <w:rFonts w:eastAsia="黑體-簡" w:cs="黑體-簡" w:ascii="黑體-簡" w:hAnsi="黑體-簡"/>
        </w:rPr>
        <w:t>2</w:t>
      </w:r>
      <w:r>
        <w:rPr>
          <w:rFonts w:ascii="黑體-簡" w:hAnsi="黑體-簡" w:cs="黑體-簡" w:eastAsia="黑體-簡"/>
        </w:rPr>
        <w:t>这替代品会化身为种种形式，因为它是以幻相来取代真理，以分化取代完整的。</w:t>
      </w:r>
      <w:r>
        <w:rPr>
          <w:rFonts w:eastAsia="黑體-簡" w:cs="黑體-簡" w:ascii="黑體-簡" w:hAnsi="黑體-簡"/>
        </w:rPr>
        <w:t>3</w:t>
      </w:r>
      <w:r>
        <w:rPr>
          <w:rFonts w:ascii="黑體-簡" w:hAnsi="黑體-簡" w:cs="黑體-簡" w:eastAsia="黑體-簡"/>
        </w:rPr>
        <w:t xml:space="preserve">因着它一再分化、破裂，分割得如此琐碎，如今几乎不可能认出那原为一体的本来面目。 </w:t>
      </w:r>
      <w:r>
        <w:rPr>
          <w:rFonts w:eastAsia="黑體-簡" w:cs="黑體-簡" w:ascii="黑體-簡" w:hAnsi="黑體-簡"/>
        </w:rPr>
        <w:t>4</w:t>
      </w:r>
      <w:r>
        <w:rPr>
          <w:rFonts w:ascii="黑體-簡" w:hAnsi="黑體-簡" w:cs="黑體-簡" w:eastAsia="黑體-簡"/>
        </w:rPr>
        <w:t>你只制造过一个错误，就是把真理带入幻相，永恒带入时间，生命带入了死亡。</w:t>
      </w:r>
      <w:r>
        <w:rPr>
          <w:rFonts w:eastAsia="黑體-簡" w:cs="黑體-簡" w:ascii="黑體-簡" w:hAnsi="黑體-簡"/>
        </w:rPr>
        <w:t>5</w:t>
      </w:r>
      <w:r>
        <w:rPr>
          <w:rFonts w:ascii="黑體-簡" w:hAnsi="黑體-簡" w:cs="黑體-簡" w:eastAsia="黑體-簡"/>
        </w:rPr>
        <w:t>你的整个世界都建立在这个错误上。</w:t>
      </w:r>
      <w:r>
        <w:rPr>
          <w:rFonts w:eastAsia="黑體-簡" w:cs="黑體-簡" w:ascii="黑體-簡" w:hAnsi="黑體-簡"/>
        </w:rPr>
        <w:t>6</w:t>
      </w:r>
      <w:r>
        <w:rPr>
          <w:rFonts w:ascii="黑體-簡" w:hAnsi="黑體-簡" w:cs="黑體-簡" w:eastAsia="黑體-簡"/>
        </w:rPr>
        <w:t>你所见到的一切，也处处反映出这一错误，你所建立的每个特殊关系也都是这错误的一部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当你听到实相与你眼前所见是如此不同时，也许会惊讶万分。</w:t>
      </w:r>
      <w:r>
        <w:rPr>
          <w:rFonts w:eastAsia="黑體-簡" w:cs="黑體-簡" w:ascii="黑體-簡" w:hAnsi="黑體-簡"/>
        </w:rPr>
        <w:t>2</w:t>
      </w:r>
      <w:r>
        <w:rPr>
          <w:rFonts w:ascii="黑體-簡" w:hAnsi="黑體-簡" w:cs="黑體-簡" w:eastAsia="黑體-簡"/>
        </w:rPr>
        <w:t>然而，你尚不明白这错误所涵盖的范围及程度。</w:t>
      </w:r>
      <w:r>
        <w:rPr>
          <w:rFonts w:eastAsia="黑體-簡" w:cs="黑體-簡" w:ascii="黑體-簡" w:hAnsi="黑體-簡"/>
        </w:rPr>
        <w:t>3</w:t>
      </w:r>
      <w:r>
        <w:rPr>
          <w:rFonts w:ascii="黑體-簡" w:hAnsi="黑體-簡" w:cs="黑體-簡" w:eastAsia="黑體-簡"/>
        </w:rPr>
        <w:t>它涵盖之广，简直不可思议，整个非实相的世界必会有此生出。</w:t>
      </w:r>
      <w:r>
        <w:rPr>
          <w:rFonts w:eastAsia="黑體-簡" w:cs="黑體-簡" w:ascii="黑體-簡" w:hAnsi="黑體-簡"/>
        </w:rPr>
        <w:t>4</w:t>
      </w:r>
      <w:r>
        <w:rPr>
          <w:rFonts w:ascii="黑體-簡" w:hAnsi="黑體-簡" w:cs="黑體-簡" w:eastAsia="黑體-簡"/>
        </w:rPr>
        <w:t>除此之外，它还可能生出什么来？</w:t>
      </w:r>
      <w:r>
        <w:rPr>
          <w:rFonts w:eastAsia="黑體-簡" w:cs="黑體-簡" w:ascii="黑體-簡" w:hAnsi="黑體-簡"/>
        </w:rPr>
        <w:t>5</w:t>
      </w:r>
      <w:r>
        <w:rPr>
          <w:rFonts w:ascii="黑體-簡" w:hAnsi="黑體-簡" w:cs="黑體-簡" w:eastAsia="黑體-簡"/>
        </w:rPr>
        <w:t>你若定睛看一下，仅仅它支离破碎的一面，就够可怕了。</w:t>
      </w:r>
      <w:r>
        <w:rPr>
          <w:rFonts w:eastAsia="黑體-簡" w:cs="黑體-簡" w:ascii="黑體-簡" w:hAnsi="黑體-簡"/>
        </w:rPr>
        <w:t>6</w:t>
      </w:r>
      <w:r>
        <w:rPr>
          <w:rFonts w:ascii="黑體-簡" w:hAnsi="黑體-簡" w:cs="黑體-簡" w:eastAsia="黑體-簡"/>
        </w:rPr>
        <w:t>但是，你所见到的东西，没有一样足以显示出那原始错误的遗害之深，它好似已将你驱出天堂之门，将真知粉碎为互不相关、毫无意义的琐碎知见，使你不得不继续进行替换，不断取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那就是向外投射出的第一个错误。</w:t>
      </w:r>
      <w:r>
        <w:rPr>
          <w:rFonts w:eastAsia="黑體-簡" w:cs="黑體-簡" w:ascii="黑體-簡" w:hAnsi="黑體-簡"/>
        </w:rPr>
        <w:t>2</w:t>
      </w:r>
      <w:r>
        <w:rPr>
          <w:rFonts w:ascii="黑體-簡" w:hAnsi="黑體-簡" w:cs="黑體-簡" w:eastAsia="黑體-簡"/>
        </w:rPr>
        <w:t>世界既是为了隐藏那错误而形成的，因而成了一道屏障，遮蔽了你投射在自己与真理之间的东西。</w:t>
      </w:r>
      <w:r>
        <w:rPr>
          <w:rFonts w:eastAsia="黑體-簡" w:cs="黑體-簡" w:ascii="黑體-簡" w:hAnsi="黑體-簡"/>
        </w:rPr>
        <w:t>3</w:t>
      </w:r>
      <w:r>
        <w:rPr>
          <w:rFonts w:ascii="黑體-簡" w:hAnsi="黑體-簡" w:cs="黑體-簡" w:eastAsia="黑體-簡"/>
        </w:rPr>
        <w:t>因真理是向内延伸的，失落的观念在那里毫无意义，只有增益才是有意义的观念。</w:t>
      </w:r>
      <w:r>
        <w:rPr>
          <w:rFonts w:eastAsia="黑體-簡" w:cs="黑體-簡" w:ascii="黑體-簡" w:hAnsi="黑體-簡"/>
        </w:rPr>
        <w:t>4</w:t>
      </w:r>
      <w:r>
        <w:rPr>
          <w:rFonts w:ascii="黑體-簡" w:hAnsi="黑體-簡" w:cs="黑體-簡" w:eastAsia="黑體-簡"/>
        </w:rPr>
        <w:t>你难道真会感到讶异，这错误会投射出这样一个本末倒置的世界？</w:t>
      </w:r>
      <w:r>
        <w:rPr>
          <w:rFonts w:eastAsia="黑體-簡" w:cs="黑體-簡" w:ascii="黑體-簡" w:hAnsi="黑體-簡"/>
        </w:rPr>
        <w:t>5</w:t>
      </w:r>
      <w:r>
        <w:rPr>
          <w:rFonts w:ascii="黑體-簡" w:hAnsi="黑體-簡" w:cs="黑體-簡" w:eastAsia="黑體-簡"/>
        </w:rPr>
        <w:t>这是必然的结果。</w:t>
      </w:r>
      <w:r>
        <w:rPr>
          <w:rFonts w:eastAsia="黑體-簡" w:cs="黑體-簡" w:ascii="黑體-簡" w:hAnsi="黑體-簡"/>
        </w:rPr>
        <w:t>6</w:t>
      </w:r>
      <w:r>
        <w:rPr>
          <w:rFonts w:ascii="黑體-簡" w:hAnsi="黑體-簡" w:cs="黑體-簡" w:eastAsia="黑體-簡"/>
        </w:rPr>
        <w:t xml:space="preserve">真理沦落至此，只能默默厕身其间，不参与任何营造这世界的疯狂投射。 </w:t>
      </w:r>
      <w:r>
        <w:rPr>
          <w:rFonts w:eastAsia="黑體-簡" w:cs="黑體-簡" w:ascii="黑體-簡" w:hAnsi="黑體-簡"/>
        </w:rPr>
        <w:t>7</w:t>
      </w:r>
      <w:r>
        <w:rPr>
          <w:rFonts w:ascii="黑體-簡" w:hAnsi="黑體-簡" w:cs="黑體-簡" w:eastAsia="黑體-簡"/>
        </w:rPr>
        <w:t>不要将它称之为罪，而应视为疯狂，因它确是这样，至今仍是如此。</w:t>
      </w:r>
      <w:r>
        <w:rPr>
          <w:rFonts w:eastAsia="黑體-簡" w:cs="黑體-簡" w:ascii="黑體-簡" w:hAnsi="黑體-簡"/>
        </w:rPr>
        <w:t>8</w:t>
      </w:r>
      <w:r>
        <w:rPr>
          <w:rFonts w:ascii="黑體-簡" w:hAnsi="黑體-簡" w:cs="黑體-簡" w:eastAsia="黑體-簡"/>
        </w:rPr>
        <w:t>不要为它灌输罪恶感，因罪恶感暗示着它真的已成为一种现实了。</w:t>
      </w:r>
      <w:r>
        <w:rPr>
          <w:rFonts w:eastAsia="黑體-簡" w:cs="黑體-簡" w:ascii="黑體-簡" w:hAnsi="黑體-簡"/>
        </w:rPr>
        <w:t>9</w:t>
      </w:r>
      <w:r>
        <w:rPr>
          <w:rFonts w:ascii="黑體-簡" w:hAnsi="黑體-簡" w:cs="黑體-簡" w:eastAsia="黑體-簡"/>
        </w:rPr>
        <w:t>最重要的是，不要怕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当你好似看到那原始错误冒出一个怪异形相来恐吓你时，你只须说，</w:t>
      </w:r>
      <w:r>
        <w:rPr>
          <w:rFonts w:eastAsia="黑體-簡" w:cs="黑體-簡" w:ascii="黑體-簡" w:hAnsi="黑體-簡"/>
        </w:rPr>
        <w:t>"</w:t>
      </w:r>
      <w:r>
        <w:rPr>
          <w:rFonts w:ascii="黑體-簡" w:hAnsi="黑體-簡" w:cs="黑體-簡" w:eastAsia="黑體-簡"/>
        </w:rPr>
        <w:t>上主不是恐惧，�是爱</w:t>
      </w:r>
      <w:r>
        <w:rPr>
          <w:rFonts w:eastAsia="黑體-簡" w:cs="黑體-簡" w:ascii="黑體-簡" w:hAnsi="黑體-簡"/>
        </w:rPr>
        <w:t>"</w:t>
      </w:r>
      <w:r>
        <w:rPr>
          <w:rFonts w:ascii="黑體-簡" w:hAnsi="黑體-簡" w:cs="黑體-簡" w:eastAsia="黑體-簡"/>
        </w:rPr>
        <w:t>，它就会消失。</w:t>
      </w:r>
      <w:r>
        <w:rPr>
          <w:rFonts w:eastAsia="黑體-簡" w:cs="黑體-簡" w:ascii="黑體-簡" w:hAnsi="黑體-簡"/>
        </w:rPr>
        <w:t>2</w:t>
      </w:r>
      <w:r>
        <w:rPr>
          <w:rFonts w:ascii="黑體-簡" w:hAnsi="黑體-簡" w:cs="黑體-簡" w:eastAsia="黑體-簡"/>
        </w:rPr>
        <w:t>真理会拯救你。</w:t>
      </w:r>
      <w:r>
        <w:rPr>
          <w:rFonts w:eastAsia="黑體-簡" w:cs="黑體-簡" w:ascii="黑體-簡" w:hAnsi="黑體-簡"/>
        </w:rPr>
        <w:t>3</w:t>
      </w:r>
      <w:r>
        <w:rPr>
          <w:rFonts w:ascii="黑體-簡" w:hAnsi="黑體-簡" w:cs="黑體-簡" w:eastAsia="黑體-簡"/>
        </w:rPr>
        <w:t>它从未离弃过你，进入那疯狂的世界，而与你分离。</w:t>
      </w:r>
      <w:r>
        <w:rPr>
          <w:rFonts w:eastAsia="黑體-簡" w:cs="黑體-簡" w:ascii="黑體-簡" w:hAnsi="黑體-簡"/>
        </w:rPr>
        <w:t>4</w:t>
      </w:r>
      <w:r>
        <w:rPr>
          <w:rFonts w:ascii="黑體-簡" w:hAnsi="黑體-簡" w:cs="黑體-簡" w:eastAsia="黑體-簡"/>
        </w:rPr>
        <w:t>你内在的一切都是清明而健全的，神智不清的一切都属于外面。</w:t>
      </w:r>
      <w:r>
        <w:rPr>
          <w:rFonts w:eastAsia="黑體-簡" w:cs="黑體-簡" w:ascii="黑體-簡" w:hAnsi="黑體-簡"/>
        </w:rPr>
        <w:t>5</w:t>
      </w:r>
      <w:r>
        <w:rPr>
          <w:rFonts w:ascii="黑體-簡" w:hAnsi="黑體-簡" w:cs="黑體-簡" w:eastAsia="黑體-簡"/>
        </w:rPr>
        <w:t>不要相信它的反面说词：真理都在外面，你里面只有错误与罪咎。</w:t>
      </w:r>
      <w:r>
        <w:rPr>
          <w:rFonts w:eastAsia="黑體-簡" w:cs="黑體-簡" w:ascii="黑體-簡" w:hAnsi="黑體-簡"/>
        </w:rPr>
        <w:t>6</w:t>
      </w:r>
      <w:r>
        <w:rPr>
          <w:rFonts w:ascii="黑體-簡" w:hAnsi="黑體-簡" w:cs="黑體-簡" w:eastAsia="黑體-簡"/>
        </w:rPr>
        <w:t xml:space="preserve">你那些渺小而荒谬的替代之举，毫无实质可信，因神智不清之故，好似一羽鹅毛被卷入风中，在空中狂舞。 </w:t>
      </w:r>
      <w:r>
        <w:rPr>
          <w:rFonts w:eastAsia="黑體-簡" w:cs="黑體-簡" w:ascii="黑體-簡" w:hAnsi="黑體-簡"/>
        </w:rPr>
        <w:t>7</w:t>
      </w:r>
      <w:r>
        <w:rPr>
          <w:rFonts w:ascii="黑體-簡" w:hAnsi="黑體-簡" w:cs="黑體-簡" w:eastAsia="黑體-簡"/>
        </w:rPr>
        <w:t>相互串联、聚集，然后分开，变幻莫测，无轨迹可循，根本不劳你费神判断。</w:t>
      </w:r>
      <w:r>
        <w:rPr>
          <w:rFonts w:eastAsia="黑體-簡" w:cs="黑體-簡" w:ascii="黑體-簡" w:hAnsi="黑體-簡"/>
        </w:rPr>
        <w:t>8</w:t>
      </w:r>
      <w:r>
        <w:rPr>
          <w:rFonts w:ascii="黑體-簡" w:hAnsi="黑體-簡" w:cs="黑體-簡" w:eastAsia="黑體-簡"/>
        </w:rPr>
        <w:t>分别去判断它们是毫无意义的。</w:t>
      </w:r>
      <w:r>
        <w:rPr>
          <w:rFonts w:eastAsia="黑體-簡" w:cs="黑體-簡" w:ascii="黑體-簡" w:hAnsi="黑體-簡"/>
        </w:rPr>
        <w:t>9</w:t>
      </w:r>
      <w:r>
        <w:rPr>
          <w:rFonts w:ascii="黑體-簡" w:hAnsi="黑體-簡" w:cs="黑體-簡" w:eastAsia="黑體-簡"/>
        </w:rPr>
        <w:t>它们外表上的小小差异，根本算不上是差异。</w:t>
      </w:r>
      <w:r>
        <w:rPr>
          <w:rFonts w:eastAsia="黑體-簡" w:cs="黑體-簡" w:ascii="黑體-簡" w:hAnsi="黑體-簡"/>
        </w:rPr>
        <w:t>10</w:t>
      </w:r>
      <w:r>
        <w:rPr>
          <w:rFonts w:ascii="黑體-簡" w:hAnsi="黑體-簡" w:cs="黑體-簡" w:eastAsia="黑體-簡"/>
        </w:rPr>
        <w:t xml:space="preserve">这些差异实在无足轻重。 </w:t>
      </w:r>
      <w:r>
        <w:rPr>
          <w:rFonts w:eastAsia="黑體-簡" w:cs="黑體-簡" w:ascii="黑體-簡" w:hAnsi="黑體-簡"/>
        </w:rPr>
        <w:t>11</w:t>
      </w:r>
      <w:r>
        <w:rPr>
          <w:rFonts w:ascii="黑體-簡" w:hAnsi="黑體-簡" w:cs="黑體-簡" w:eastAsia="黑體-簡"/>
        </w:rPr>
        <w:t xml:space="preserve">只有在这一点上，它们才是共通的。 </w:t>
      </w:r>
      <w:r>
        <w:rPr>
          <w:rFonts w:eastAsia="黑體-簡" w:cs="黑體-簡" w:ascii="黑體-簡" w:hAnsi="黑體-簡"/>
        </w:rPr>
        <w:t>12</w:t>
      </w:r>
      <w:r>
        <w:rPr>
          <w:rFonts w:ascii="黑體-簡" w:hAnsi="黑體-簡" w:cs="黑體-簡" w:eastAsia="黑體-簡"/>
        </w:rPr>
        <w:t>仅凭这一点，足以使它们啸聚为同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让它们全都去吧，在风中狂舞，坠落翻滚，愈行愈远，直到消失了踪影。</w:t>
      </w:r>
      <w:r>
        <w:rPr>
          <w:rFonts w:eastAsia="黑體-簡" w:cs="黑體-簡" w:ascii="黑體-簡" w:hAnsi="黑體-簡"/>
        </w:rPr>
        <w:t>2</w:t>
      </w:r>
      <w:r>
        <w:rPr>
          <w:rFonts w:ascii="黑體-簡" w:hAnsi="黑體-簡" w:cs="黑體-簡" w:eastAsia="黑體-簡"/>
        </w:rPr>
        <w:t>然后，你才能转向内在的宁静，生活的上主就临于那神圣寂静中，你从未离开过�，�也未曾离开过你。</w:t>
      </w:r>
      <w:r>
        <w:rPr>
          <w:rFonts w:eastAsia="黑體-簡" w:cs="黑體-簡" w:ascii="黑體-簡" w:hAnsi="黑體-簡"/>
        </w:rPr>
        <w:t>3</w:t>
      </w:r>
      <w:r>
        <w:rPr>
          <w:rFonts w:ascii="黑體-簡" w:hAnsi="黑體-簡" w:cs="黑體-簡" w:eastAsia="黑體-簡"/>
        </w:rPr>
        <w:t>圣灵温柔地牵着你的手，领你由外在的疯狂旅程中折回，温柔地将你带回内在的真理及平安中。</w:t>
      </w:r>
      <w:r>
        <w:rPr>
          <w:rFonts w:eastAsia="黑體-簡" w:cs="黑體-簡" w:ascii="黑體-簡" w:hAnsi="黑體-簡"/>
        </w:rPr>
        <w:t>4</w:t>
      </w:r>
      <w:r>
        <w:rPr>
          <w:rFonts w:ascii="黑體-簡" w:hAnsi="黑體-簡" w:cs="黑體-簡" w:eastAsia="黑體-簡"/>
        </w:rPr>
        <w:t>只要你把所有神智不清的投射以及怪诞的替代行为置之于身外，�便会一一将它们带到真理前。</w:t>
      </w:r>
      <w:r>
        <w:rPr>
          <w:rFonts w:eastAsia="黑體-簡" w:cs="黑體-簡" w:ascii="黑體-簡" w:hAnsi="黑體-簡"/>
        </w:rPr>
        <w:t>5�</w:t>
      </w:r>
      <w:r>
        <w:rPr>
          <w:rFonts w:ascii="黑體-簡" w:hAnsi="黑體-簡" w:cs="黑體-簡" w:eastAsia="黑體-簡"/>
        </w:rPr>
        <w:t>就这样扭转了你疯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旅程，恢复了你的理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 �</w:t>
      </w:r>
      <w:r>
        <w:rPr>
          <w:rFonts w:ascii="黑體-簡" w:hAnsi="黑體-簡" w:cs="黑體-簡" w:eastAsia="黑體-簡"/>
        </w:rPr>
        <w:t>会应你的请求，掌管你与弟兄的一切关系，并将旅程导向你内在的真理。</w:t>
      </w:r>
      <w:r>
        <w:rPr>
          <w:rFonts w:eastAsia="黑體-簡" w:cs="黑體-簡" w:ascii="黑體-簡" w:hAnsi="黑體-簡"/>
        </w:rPr>
        <w:t>2</w:t>
      </w:r>
      <w:r>
        <w:rPr>
          <w:rFonts w:ascii="黑體-簡" w:hAnsi="黑體-簡" w:cs="黑體-簡" w:eastAsia="黑體-簡"/>
        </w:rPr>
        <w:t>你外在的疯狂世界，是无法共享的，只能取代；而在实相中，共享与取代彼此毫无相通之处。</w:t>
      </w:r>
      <w:r>
        <w:rPr>
          <w:rFonts w:eastAsia="黑體-簡" w:cs="黑體-簡" w:ascii="黑體-簡" w:hAnsi="黑體-簡"/>
        </w:rPr>
        <w:t>3</w:t>
      </w:r>
      <w:r>
        <w:rPr>
          <w:rFonts w:ascii="黑體-簡" w:hAnsi="黑體-簡" w:cs="黑體-簡" w:eastAsia="黑體-簡"/>
        </w:rPr>
        <w:t>在你心内，你仍完美地爱着你的弟兄。</w:t>
      </w:r>
      <w:r>
        <w:rPr>
          <w:rFonts w:eastAsia="黑體-簡" w:cs="黑體-簡" w:ascii="黑體-簡" w:hAnsi="黑體-簡"/>
        </w:rPr>
        <w:t>4</w:t>
      </w:r>
      <w:r>
        <w:rPr>
          <w:rFonts w:ascii="黑體-簡" w:hAnsi="黑體-簡" w:cs="黑體-簡" w:eastAsia="黑體-簡"/>
        </w:rPr>
        <w:t>这是圣地，容不下任何取代的念头，只容得下你弟兄的真相。</w:t>
      </w:r>
      <w:r>
        <w:rPr>
          <w:rFonts w:eastAsia="黑體-簡" w:cs="黑體-簡" w:ascii="黑體-簡" w:hAnsi="黑體-簡"/>
        </w:rPr>
        <w:t>5</w:t>
      </w:r>
      <w:r>
        <w:rPr>
          <w:rFonts w:ascii="黑體-簡" w:hAnsi="黑體-簡" w:cs="黑體-簡" w:eastAsia="黑體-簡"/>
        </w:rPr>
        <w:t>这也是你们结合于上主之地，结合之深，有如你与�的结合。</w:t>
      </w:r>
      <w:r>
        <w:rPr>
          <w:rFonts w:eastAsia="黑體-簡" w:cs="黑體-簡" w:ascii="黑體-簡" w:hAnsi="黑體-簡"/>
        </w:rPr>
        <w:t>6</w:t>
      </w:r>
      <w:r>
        <w:rPr>
          <w:rFonts w:ascii="黑體-簡" w:hAnsi="黑體-簡" w:cs="黑體-簡" w:eastAsia="黑體-簡"/>
        </w:rPr>
        <w:t>那原始的错误从未进入此地，也永远无法进入。</w:t>
      </w:r>
      <w:r>
        <w:rPr>
          <w:rFonts w:eastAsia="黑體-簡" w:cs="黑體-簡" w:ascii="黑體-簡" w:hAnsi="黑體-簡"/>
        </w:rPr>
        <w:t>7</w:t>
      </w:r>
      <w:r>
        <w:rPr>
          <w:rFonts w:ascii="黑體-簡" w:hAnsi="黑體-簡" w:cs="黑體-簡" w:eastAsia="黑體-簡"/>
        </w:rPr>
        <w:t>这儿乃是灿烂的真理所在，圣灵已将你的人际关系献给它了。</w:t>
      </w:r>
      <w:r>
        <w:rPr>
          <w:rFonts w:eastAsia="黑體-簡" w:cs="黑體-簡" w:ascii="黑體-簡" w:hAnsi="黑體-簡"/>
        </w:rPr>
        <w:t>8</w:t>
      </w:r>
      <w:r>
        <w:rPr>
          <w:rFonts w:ascii="黑體-簡" w:hAnsi="黑體-簡" w:cs="黑體-簡" w:eastAsia="黑體-簡"/>
        </w:rPr>
        <w:t>愿�将真理带到此地，也就是你愿它安在之处。</w:t>
      </w:r>
      <w:r>
        <w:rPr>
          <w:rFonts w:eastAsia="黑體-簡" w:cs="黑體-簡" w:ascii="黑體-簡" w:hAnsi="黑體-簡"/>
        </w:rPr>
        <w:t>9</w:t>
      </w:r>
      <w:r>
        <w:rPr>
          <w:rFonts w:ascii="黑體-簡" w:hAnsi="黑體-簡" w:cs="黑體-簡" w:eastAsia="黑體-簡"/>
        </w:rPr>
        <w:t>将你对弟兄的小小信心献给�，�就会让你看见，你自己仿制的天堂并不足以使你与天堂隔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在你内，没有任何分裂或替代品能使你与弟兄分开。</w:t>
      </w:r>
      <w:r>
        <w:rPr>
          <w:rFonts w:eastAsia="黑體-簡" w:cs="黑體-簡" w:ascii="黑體-簡" w:hAnsi="黑體-簡"/>
        </w:rPr>
        <w:t>2</w:t>
      </w:r>
      <w:r>
        <w:rPr>
          <w:rFonts w:ascii="黑體-簡" w:hAnsi="黑體-簡" w:cs="黑體-簡" w:eastAsia="黑體-簡"/>
        </w:rPr>
        <w:t>你的实相乃是上主的创造，无可替代。</w:t>
      </w:r>
      <w:r>
        <w:rPr>
          <w:rFonts w:eastAsia="黑體-簡" w:cs="黑體-簡" w:ascii="黑體-簡" w:hAnsi="黑體-簡"/>
        </w:rPr>
        <w:t>3</w:t>
      </w:r>
      <w:r>
        <w:rPr>
          <w:rFonts w:ascii="黑體-簡" w:hAnsi="黑體-簡" w:cs="黑體-簡" w:eastAsia="黑體-簡"/>
        </w:rPr>
        <w:t>你们如此密切结合于真理之内，只有上主才能临在其间。</w:t>
      </w:r>
      <w:r>
        <w:rPr>
          <w:rFonts w:eastAsia="黑體-簡" w:cs="黑體-簡" w:ascii="黑體-簡" w:hAnsi="黑體-簡"/>
        </w:rPr>
        <w:t>4</w:t>
      </w:r>
      <w:r>
        <w:rPr>
          <w:rFonts w:ascii="黑體-簡" w:hAnsi="黑體-簡" w:cs="黑體-簡" w:eastAsia="黑體-簡"/>
        </w:rPr>
        <w:t xml:space="preserve">除了你自己，�绝不会接受其它替代品的。 </w:t>
      </w:r>
      <w:r>
        <w:rPr>
          <w:rFonts w:eastAsia="黑體-簡" w:cs="黑體-簡" w:ascii="黑體-簡" w:hAnsi="黑體-簡"/>
        </w:rPr>
        <w:t>5�</w:t>
      </w:r>
      <w:r>
        <w:rPr>
          <w:rFonts w:ascii="黑體-簡" w:hAnsi="黑體-簡" w:cs="黑體-簡" w:eastAsia="黑體-簡"/>
        </w:rPr>
        <w:t>爱着你们俩，有如爱同一个人。</w:t>
      </w:r>
      <w:r>
        <w:rPr>
          <w:rFonts w:eastAsia="黑體-簡" w:cs="黑體-簡" w:ascii="黑體-簡" w:hAnsi="黑體-簡"/>
        </w:rPr>
        <w:t>6</w:t>
      </w:r>
      <w:r>
        <w:rPr>
          <w:rFonts w:ascii="黑體-簡" w:hAnsi="黑體-簡" w:cs="黑體-簡" w:eastAsia="黑體-簡"/>
        </w:rPr>
        <w:t>因着�对你们的爱，你们才能如此存在。</w:t>
      </w:r>
      <w:r>
        <w:rPr>
          <w:rFonts w:eastAsia="黑體-簡" w:cs="黑體-簡" w:ascii="黑體-簡" w:hAnsi="黑體-簡"/>
        </w:rPr>
        <w:t>7</w:t>
      </w:r>
      <w:r>
        <w:rPr>
          <w:rFonts w:ascii="黑體-簡" w:hAnsi="黑體-簡" w:cs="黑體-簡" w:eastAsia="黑體-簡"/>
        </w:rPr>
        <w:t>你们不是结合于幻觉中的，而是在上主神圣且完美的圣念中，没有任何残存的幻觉污染得了你们同在的那块圣地。</w:t>
      </w:r>
      <w:r>
        <w:rPr>
          <w:rFonts w:eastAsia="黑體-簡" w:cs="黑體-簡" w:ascii="黑體-簡" w:hAnsi="黑體-簡"/>
        </w:rPr>
        <w:t>8</w:t>
      </w:r>
      <w:r>
        <w:rPr>
          <w:rFonts w:ascii="黑體-簡" w:hAnsi="黑體-簡" w:cs="黑體-簡" w:eastAsia="黑體-簡"/>
        </w:rPr>
        <w:t>我的弟兄，上主与你们同在。</w:t>
      </w:r>
      <w:r>
        <w:rPr>
          <w:rFonts w:eastAsia="黑體-簡" w:cs="黑體-簡" w:ascii="黑體-簡" w:hAnsi="黑體-簡"/>
        </w:rPr>
        <w:t>9</w:t>
      </w:r>
      <w:r>
        <w:rPr>
          <w:rFonts w:ascii="黑體-簡" w:hAnsi="黑體-簡" w:cs="黑體-簡" w:eastAsia="黑體-簡"/>
        </w:rPr>
        <w:t>让我们在平安与感恩中结合于�内，接纳�的礼物，作为我在�内所共享的至圣而完美的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透过你的人际关系，天堂重现于上主儿女整个奥体中，因这奥体就是靠此关系才能在你的爱内显得如此完整、美丽、平安。</w:t>
      </w:r>
      <w:r>
        <w:rPr>
          <w:rFonts w:eastAsia="黑體-簡" w:cs="黑體-簡" w:ascii="黑體-簡" w:hAnsi="黑體-簡"/>
        </w:rPr>
        <w:t>2</w:t>
      </w:r>
      <w:r>
        <w:rPr>
          <w:rFonts w:ascii="黑體-簡" w:hAnsi="黑體-簡" w:cs="黑體-簡" w:eastAsia="黑體-簡"/>
        </w:rPr>
        <w:t xml:space="preserve">天堂已经悄悄地进入，因所有的幻觉都已被安详地带到你内在的真理前；爱已照耀着你，以真理祝福了你的种种关系。 </w:t>
      </w:r>
      <w:r>
        <w:rPr>
          <w:rFonts w:eastAsia="黑體-簡" w:cs="黑體-簡" w:ascii="黑體-簡" w:hAnsi="黑體-簡"/>
        </w:rPr>
        <w:t>3</w:t>
      </w:r>
      <w:r>
        <w:rPr>
          <w:rFonts w:ascii="黑體-簡" w:hAnsi="黑體-簡" w:cs="黑體-簡" w:eastAsia="黑體-簡"/>
        </w:rPr>
        <w:t>上主与�整个造化都一起进来了。</w:t>
      </w:r>
      <w:r>
        <w:rPr>
          <w:rFonts w:eastAsia="黑體-簡" w:cs="黑體-簡" w:ascii="黑體-簡" w:hAnsi="黑體-簡"/>
        </w:rPr>
        <w:t>4</w:t>
      </w:r>
      <w:r>
        <w:rPr>
          <w:rFonts w:ascii="黑體-簡" w:hAnsi="黑體-簡" w:cs="黑體-簡" w:eastAsia="黑體-簡"/>
        </w:rPr>
        <w:t>你的人际关系，在真理的照耀下，是何等的美丽及神圣！</w:t>
      </w:r>
      <w:r>
        <w:rPr>
          <w:rFonts w:eastAsia="黑體-簡" w:cs="黑體-簡" w:ascii="黑體-簡" w:hAnsi="黑體-簡"/>
        </w:rPr>
        <w:t>5</w:t>
      </w:r>
      <w:r>
        <w:rPr>
          <w:rFonts w:ascii="黑體-簡" w:hAnsi="黑體-簡" w:cs="黑體-簡" w:eastAsia="黑體-簡"/>
        </w:rPr>
        <w:t>天堂瞻仰着它，并因着你让它来临而欢乐不已。</w:t>
      </w:r>
      <w:r>
        <w:rPr>
          <w:rFonts w:eastAsia="黑體-簡" w:cs="黑體-簡" w:ascii="黑體-簡" w:hAnsi="黑體-簡"/>
        </w:rPr>
        <w:t>6</w:t>
      </w:r>
      <w:r>
        <w:rPr>
          <w:rFonts w:ascii="黑體-簡" w:hAnsi="黑體-簡" w:cs="黑體-簡" w:eastAsia="黑體-簡"/>
        </w:rPr>
        <w:t>连上主都会因着你的关系保持了创造的初衷与高兴万分。</w:t>
      </w:r>
      <w:r>
        <w:rPr>
          <w:rFonts w:eastAsia="黑體-簡" w:cs="黑體-簡" w:ascii="黑體-簡" w:hAnsi="黑體-簡"/>
        </w:rPr>
        <w:t>7</w:t>
      </w:r>
      <w:r>
        <w:rPr>
          <w:rFonts w:ascii="黑體-簡" w:hAnsi="黑體-簡" w:cs="黑體-簡" w:eastAsia="黑體-簡"/>
        </w:rPr>
        <w:t>你内的宇宙偕同你的弟兄与你同在。</w:t>
      </w:r>
      <w:r>
        <w:rPr>
          <w:rFonts w:eastAsia="黑體-簡" w:cs="黑體-簡" w:ascii="黑體-簡" w:hAnsi="黑體-簡"/>
        </w:rPr>
        <w:t>8</w:t>
      </w:r>
      <w:r>
        <w:rPr>
          <w:rFonts w:ascii="黑體-簡" w:hAnsi="黑體-簡" w:cs="黑體-簡" w:eastAsia="黑體-簡"/>
        </w:rPr>
        <w:t>天堂则偕同造物主以爱心凝视这结合于它内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上主所召唤的人，不应听从替代品的声音。</w:t>
      </w:r>
      <w:r>
        <w:rPr>
          <w:rFonts w:eastAsia="黑體-簡" w:cs="黑體-簡" w:ascii="黑體-簡" w:hAnsi="黑體-簡"/>
        </w:rPr>
        <w:t>2</w:t>
      </w:r>
      <w:r>
        <w:rPr>
          <w:rFonts w:ascii="黑體-簡" w:hAnsi="黑體-簡" w:cs="黑體-簡" w:eastAsia="黑體-簡"/>
        </w:rPr>
        <w:t>那些召唤只是原始错误的回响，它曾粉碎了你的天堂。</w:t>
      </w:r>
      <w:r>
        <w:rPr>
          <w:rFonts w:eastAsia="黑體-簡" w:cs="黑體-簡" w:ascii="黑體-簡" w:hAnsi="黑體-簡"/>
        </w:rPr>
        <w:t>3</w:t>
      </w:r>
      <w:r>
        <w:rPr>
          <w:rFonts w:ascii="黑體-簡" w:hAnsi="黑體-簡" w:cs="黑體-簡" w:eastAsia="黑體-簡"/>
        </w:rPr>
        <w:t>听见那回音之人，能有什么平安？</w:t>
      </w:r>
      <w:r>
        <w:rPr>
          <w:rFonts w:eastAsia="黑體-簡" w:cs="黑體-簡" w:ascii="黑體-簡" w:hAnsi="黑體-簡"/>
        </w:rPr>
        <w:t>4</w:t>
      </w:r>
      <w:r>
        <w:rPr>
          <w:rFonts w:ascii="黑體-簡" w:hAnsi="黑體-簡" w:cs="黑體-簡" w:eastAsia="黑體-簡"/>
        </w:rPr>
        <w:t xml:space="preserve">与我一起回归天堂吧，与你的弟兄一起步出这个世界，通过另一个世界，进入它原有的美善及喜悦中。 </w:t>
      </w:r>
      <w:r>
        <w:rPr>
          <w:rFonts w:eastAsia="黑體-簡" w:cs="黑體-簡" w:ascii="黑體-簡" w:hAnsi="黑體-簡"/>
        </w:rPr>
        <w:t>5</w:t>
      </w:r>
      <w:r>
        <w:rPr>
          <w:rFonts w:ascii="黑體-簡" w:hAnsi="黑體-簡" w:cs="黑體-簡" w:eastAsia="黑體-簡"/>
        </w:rPr>
        <w:t>你难道会继续打击并粉碎那早已破碎而无望之物？</w:t>
      </w:r>
      <w:r>
        <w:rPr>
          <w:rFonts w:eastAsia="黑體-簡" w:cs="黑體-簡" w:ascii="黑體-簡" w:hAnsi="黑體-簡"/>
        </w:rPr>
        <w:t>6</w:t>
      </w:r>
      <w:r>
        <w:rPr>
          <w:rFonts w:ascii="黑體-簡" w:hAnsi="黑體-簡" w:cs="黑體-簡" w:eastAsia="黑體-簡"/>
        </w:rPr>
        <w:t>你岂会从中寻找幸福？</w:t>
      </w:r>
      <w:r>
        <w:rPr>
          <w:rFonts w:eastAsia="黑體-簡" w:cs="黑體-簡" w:ascii="黑體-簡" w:hAnsi="黑體-簡"/>
        </w:rPr>
        <w:t>7</w:t>
      </w:r>
      <w:r>
        <w:rPr>
          <w:rFonts w:ascii="黑體-簡" w:hAnsi="黑體-簡" w:cs="黑體-簡" w:eastAsia="黑體-簡"/>
        </w:rPr>
        <w:t>还是你宁愿治愈那支离破碎之物，帮那个饱受分裂及疾病所蹂躏的东西恢复完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你与你的弟兄一起蒙受的召唤，乃是世上所能领受的最神圣之使命。</w:t>
      </w:r>
      <w:r>
        <w:rPr>
          <w:rFonts w:eastAsia="黑體-簡" w:cs="黑體-簡" w:ascii="黑體-簡" w:hAnsi="黑體-簡"/>
        </w:rPr>
        <w:t>2</w:t>
      </w:r>
      <w:r>
        <w:rPr>
          <w:rFonts w:ascii="黑體-簡" w:hAnsi="黑體-簡" w:cs="黑體-簡" w:eastAsia="黑體-簡"/>
        </w:rPr>
        <w:t>只有这个使命是无限的，它能以救治及结合之力，慰籍上主儿女奥体内每一个破碎的肢体。</w:t>
      </w:r>
      <w:r>
        <w:rPr>
          <w:rFonts w:eastAsia="黑體-簡" w:cs="黑體-簡" w:ascii="黑體-簡" w:hAnsi="黑體-簡"/>
        </w:rPr>
        <w:t>3</w:t>
      </w:r>
      <w:r>
        <w:rPr>
          <w:rFonts w:ascii="黑體-簡" w:hAnsi="黑體-簡" w:cs="黑體-簡" w:eastAsia="黑體-簡"/>
        </w:rPr>
        <w:t>这就是你的神圣关系所带给你的礼物。</w:t>
      </w:r>
      <w:r>
        <w:rPr>
          <w:rFonts w:eastAsia="黑體-簡" w:cs="黑體-簡" w:ascii="黑體-簡" w:hAnsi="黑體-簡"/>
        </w:rPr>
        <w:t>4</w:t>
      </w:r>
      <w:r>
        <w:rPr>
          <w:rFonts w:ascii="黑體-簡" w:hAnsi="黑體-簡" w:cs="黑體-簡" w:eastAsia="黑體-簡"/>
        </w:rPr>
        <w:t>在此领受下来吧！你是如何接受的，便会如何给出去。</w:t>
      </w:r>
      <w:r>
        <w:rPr>
          <w:rFonts w:eastAsia="黑體-簡" w:cs="黑體-簡" w:ascii="黑體-簡" w:hAnsi="黑體-簡"/>
        </w:rPr>
        <w:t>5</w:t>
      </w:r>
      <w:r>
        <w:rPr>
          <w:rFonts w:ascii="黑體-簡" w:hAnsi="黑體-簡" w:cs="黑體-簡" w:eastAsia="黑體-簡"/>
        </w:rPr>
        <w:t>上主将�的平安与那光辉的目标一并赐给了你，使你与弟兄得以在此目标下合而为一。</w:t>
      </w:r>
      <w:r>
        <w:rPr>
          <w:rFonts w:eastAsia="黑體-簡" w:cs="黑體-簡" w:ascii="黑體-簡" w:hAnsi="黑體-簡"/>
        </w:rPr>
        <w:t>6</w:t>
      </w:r>
      <w:r>
        <w:rPr>
          <w:rFonts w:ascii="黑體-簡" w:hAnsi="黑體-簡" w:cs="黑體-簡" w:eastAsia="黑體-簡"/>
        </w:rPr>
        <w:t>那结合了你们的神圣光明，必会在你们领受之际推恩出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梦境的基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梦境中的世界，不是看起来相当真实吗？</w:t>
      </w:r>
      <w:r>
        <w:rPr>
          <w:rFonts w:eastAsia="黑體-簡" w:cs="黑體-簡" w:ascii="黑體-簡" w:hAnsi="黑體-簡"/>
        </w:rPr>
        <w:t>2</w:t>
      </w:r>
      <w:r>
        <w:rPr>
          <w:rFonts w:ascii="黑體-簡" w:hAnsi="黑體-簡" w:cs="黑體-簡" w:eastAsia="黑體-簡"/>
        </w:rPr>
        <w:t>然而，不妨想想，那究竟是什么样的世界。</w:t>
      </w:r>
      <w:r>
        <w:rPr>
          <w:rFonts w:eastAsia="黑體-簡" w:cs="黑體-簡" w:ascii="黑體-簡" w:hAnsi="黑體-簡"/>
        </w:rPr>
        <w:t>3</w:t>
      </w:r>
      <w:r>
        <w:rPr>
          <w:rFonts w:ascii="黑體-簡" w:hAnsi="黑體-簡" w:cs="黑體-簡" w:eastAsia="黑體-簡"/>
        </w:rPr>
        <w:t>它分明不是你入睡前所见到的世界。</w:t>
      </w:r>
      <w:r>
        <w:rPr>
          <w:rFonts w:eastAsia="黑體-簡" w:cs="黑體-簡" w:ascii="黑體-簡" w:hAnsi="黑體-簡"/>
        </w:rPr>
        <w:t>4</w:t>
      </w:r>
      <w:r>
        <w:rPr>
          <w:rFonts w:ascii="黑體-簡" w:hAnsi="黑體-簡" w:cs="黑體-簡" w:eastAsia="黑體-簡"/>
        </w:rPr>
        <w:t xml:space="preserve">而是一个变形的世界，完全按照你的喜好而设计出来的。 </w:t>
      </w:r>
      <w:r>
        <w:rPr>
          <w:rFonts w:eastAsia="黑體-簡" w:cs="黑體-簡" w:ascii="黑體-簡" w:hAnsi="黑體-簡"/>
        </w:rPr>
        <w:t>5</w:t>
      </w:r>
      <w:r>
        <w:rPr>
          <w:rFonts w:ascii="黑體-簡" w:hAnsi="黑體-簡" w:cs="黑體-簡" w:eastAsia="黑體-簡"/>
        </w:rPr>
        <w:t>在此，你能</w:t>
      </w:r>
      <w:r>
        <w:rPr>
          <w:rFonts w:eastAsia="黑體-簡" w:cs="黑體-簡" w:ascii="黑體-簡" w:hAnsi="黑體-簡"/>
        </w:rPr>
        <w:t>"</w:t>
      </w:r>
      <w:r>
        <w:rPr>
          <w:rFonts w:ascii="黑體-簡" w:hAnsi="黑體-簡" w:cs="黑體-簡" w:eastAsia="黑體-簡"/>
        </w:rPr>
        <w:t>任意</w:t>
      </w:r>
      <w:r>
        <w:rPr>
          <w:rFonts w:eastAsia="黑體-簡" w:cs="黑體-簡" w:ascii="黑體-簡" w:hAnsi="黑體-簡"/>
        </w:rPr>
        <w:t>"</w:t>
      </w:r>
      <w:r>
        <w:rPr>
          <w:rFonts w:ascii="黑體-簡" w:hAnsi="黑體-簡" w:cs="黑體-簡" w:eastAsia="黑體-簡"/>
        </w:rPr>
        <w:t>改造那状似攻击之物，把它改变为一种贡品，献给那正被</w:t>
      </w:r>
      <w:r>
        <w:rPr>
          <w:rFonts w:eastAsia="黑體-簡" w:cs="黑體-簡" w:ascii="黑體-簡" w:hAnsi="黑體-簡"/>
        </w:rPr>
        <w:t>"</w:t>
      </w:r>
      <w:r>
        <w:rPr>
          <w:rFonts w:ascii="黑體-簡" w:hAnsi="黑體-簡" w:cs="黑體-簡" w:eastAsia="黑體-簡"/>
        </w:rPr>
        <w:t>攻击</w:t>
      </w:r>
      <w:r>
        <w:rPr>
          <w:rFonts w:eastAsia="黑體-簡" w:cs="黑體-簡" w:ascii="黑體-簡" w:hAnsi="黑體-簡"/>
        </w:rPr>
        <w:t>"</w:t>
      </w:r>
      <w:r>
        <w:rPr>
          <w:rFonts w:ascii="黑體-簡" w:hAnsi="黑體-簡" w:cs="黑體-簡" w:eastAsia="黑體-簡"/>
        </w:rPr>
        <w:t xml:space="preserve">所激怒的小我。 </w:t>
      </w:r>
      <w:r>
        <w:rPr>
          <w:rFonts w:eastAsia="黑體-簡" w:cs="黑體-簡" w:ascii="黑體-簡" w:hAnsi="黑體-簡"/>
        </w:rPr>
        <w:t>6</w:t>
      </w:r>
      <w:r>
        <w:rPr>
          <w:rFonts w:ascii="黑體-簡" w:hAnsi="黑體-簡" w:cs="黑體-簡" w:eastAsia="黑體-簡"/>
        </w:rPr>
        <w:t>这不可能是你的意愿，除非你与小我认同；小我一向都认为自己遭受攻击，且身受其害，因而你也难逃此一厄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梦一向是混乱无序的，因为它受制于你的矛盾愿望，因此毫不理会什么是真相。你若想知道，人是如何利用知见来制造幻觉以取代真理的，梦可算是你能找得到的最佳范例了。</w:t>
      </w:r>
      <w:r>
        <w:rPr>
          <w:rFonts w:eastAsia="黑體-簡" w:cs="黑體-簡" w:ascii="黑體-簡" w:hAnsi="黑體-簡"/>
        </w:rPr>
        <w:t>3</w:t>
      </w:r>
      <w:r>
        <w:rPr>
          <w:rFonts w:ascii="黑體-簡" w:hAnsi="黑體-簡" w:cs="黑體-簡" w:eastAsia="黑體-簡"/>
        </w:rPr>
        <w:t>你只要清醒过来，就不会把它当真；因为梦把现实扭曲得如此离谱，反而原形毕露。</w:t>
      </w:r>
      <w:r>
        <w:rPr>
          <w:rFonts w:eastAsia="黑體-簡" w:cs="黑體-簡" w:ascii="黑體-簡" w:hAnsi="黑體-簡"/>
        </w:rPr>
        <w:t>4</w:t>
      </w:r>
      <w:r>
        <w:rPr>
          <w:rFonts w:ascii="黑體-簡" w:hAnsi="黑體-簡" w:cs="黑體-簡" w:eastAsia="黑體-簡"/>
        </w:rPr>
        <w:t>然而，它也是一种看世界的方式，能把世界变得较投小我之所好。</w:t>
      </w:r>
      <w:r>
        <w:rPr>
          <w:rFonts w:eastAsia="黑體-簡" w:cs="黑體-簡" w:ascii="黑體-簡" w:hAnsi="黑體-簡"/>
        </w:rPr>
        <w:t>5</w:t>
      </w:r>
      <w:r>
        <w:rPr>
          <w:rFonts w:ascii="黑體-簡" w:hAnsi="黑體-簡" w:cs="黑體-簡" w:eastAsia="黑體-簡"/>
        </w:rPr>
        <w:t>梦中种种，处处都印证了小我无法忍受现实，而你竞不惜为它而扭曲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并不会被梦中与醒时所见到的相异景象而心神不安。</w:t>
      </w:r>
      <w:r>
        <w:rPr>
          <w:rFonts w:eastAsia="黑體-簡" w:cs="黑體-簡" w:ascii="黑體-簡" w:hAnsi="黑體-簡"/>
        </w:rPr>
        <w:t>2</w:t>
      </w:r>
      <w:r>
        <w:rPr>
          <w:rFonts w:ascii="黑體-簡" w:hAnsi="黑體-簡" w:cs="黑體-簡" w:eastAsia="黑體-簡"/>
        </w:rPr>
        <w:t>你很清楚自己醒时所见的一切，只是被梦境遮住了而已。</w:t>
      </w:r>
      <w:r>
        <w:rPr>
          <w:rFonts w:eastAsia="黑體-簡" w:cs="黑體-簡" w:ascii="黑體-簡" w:hAnsi="黑體-簡"/>
        </w:rPr>
        <w:t>3</w:t>
      </w:r>
      <w:r>
        <w:rPr>
          <w:rFonts w:ascii="黑體-簡" w:hAnsi="黑體-簡" w:cs="黑體-簡" w:eastAsia="黑體-簡"/>
        </w:rPr>
        <w:t>当你醒来，你不会指望原有的景象就这样消失了。</w:t>
      </w:r>
      <w:r>
        <w:rPr>
          <w:rFonts w:eastAsia="黑體-簡" w:cs="黑體-簡" w:ascii="黑體-簡" w:hAnsi="黑體-簡"/>
        </w:rPr>
        <w:t>4</w:t>
      </w:r>
      <w:r>
        <w:rPr>
          <w:rFonts w:ascii="黑體-簡" w:hAnsi="黑體-簡" w:cs="黑體-簡" w:eastAsia="黑體-簡"/>
        </w:rPr>
        <w:t>在梦里，作主的是你。</w:t>
      </w:r>
      <w:r>
        <w:rPr>
          <w:rFonts w:eastAsia="黑體-簡" w:cs="黑體-簡" w:ascii="黑體-簡" w:hAnsi="黑體-簡"/>
        </w:rPr>
        <w:t>5</w:t>
      </w:r>
      <w:r>
        <w:rPr>
          <w:rFonts w:ascii="黑體-簡" w:hAnsi="黑體-簡" w:cs="黑體-簡" w:eastAsia="黑體-簡"/>
        </w:rPr>
        <w:t>人们变为你要他们所成的样子，他们会按照你的指令行事。</w:t>
      </w:r>
      <w:r>
        <w:rPr>
          <w:rFonts w:eastAsia="黑體-簡" w:cs="黑體-簡" w:ascii="黑體-簡" w:hAnsi="黑體-簡"/>
        </w:rPr>
        <w:t>6</w:t>
      </w:r>
      <w:r>
        <w:rPr>
          <w:rFonts w:ascii="黑體-簡" w:hAnsi="黑體-簡" w:cs="黑體-簡" w:eastAsia="黑體-簡"/>
        </w:rPr>
        <w:t>你可以毫无限制地找寻替代品。</w:t>
      </w:r>
      <w:r>
        <w:rPr>
          <w:rFonts w:eastAsia="黑體-簡" w:cs="黑體-簡" w:ascii="黑體-簡" w:hAnsi="黑體-簡"/>
        </w:rPr>
        <w:t>7</w:t>
      </w:r>
      <w:r>
        <w:rPr>
          <w:rFonts w:ascii="黑體-簡" w:hAnsi="黑體-簡" w:cs="黑體-簡" w:eastAsia="黑體-簡"/>
        </w:rPr>
        <w:t>在那一刻，整个世界都好似交在你手中了，一切如你所愿。</w:t>
      </w:r>
      <w:r>
        <w:rPr>
          <w:rFonts w:eastAsia="黑體-簡" w:cs="黑體-簡" w:ascii="黑體-簡" w:hAnsi="黑體-簡"/>
        </w:rPr>
        <w:t>8</w:t>
      </w:r>
      <w:r>
        <w:rPr>
          <w:rFonts w:ascii="黑體-簡" w:hAnsi="黑體-簡" w:cs="黑體-簡" w:eastAsia="黑體-簡"/>
        </w:rPr>
        <w:t>你并不明白自己其实是在攻击世界，企图制服它，要它为你效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梦不过是你的知见所发的怒吼而已，梦中你真的是在大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w:t>
      </w:r>
      <w:r>
        <w:rPr>
          <w:rFonts w:ascii="黑體-簡" w:hAnsi="黑體-簡" w:cs="黑體-簡" w:eastAsia="黑體-簡"/>
        </w:rPr>
        <w:t>我偏要这样！</w:t>
      </w:r>
      <w:r>
        <w:rPr>
          <w:rFonts w:eastAsia="黑體-簡" w:cs="黑體-簡" w:ascii="黑體-簡" w:hAnsi="黑體-簡"/>
        </w:rPr>
        <w:t>"2</w:t>
      </w:r>
      <w:r>
        <w:rPr>
          <w:rFonts w:ascii="黑體-簡" w:hAnsi="黑體-簡" w:cs="黑體-簡" w:eastAsia="黑體-簡"/>
        </w:rPr>
        <w:t>于是它看起来就成了这样。</w:t>
      </w:r>
      <w:r>
        <w:rPr>
          <w:rFonts w:eastAsia="黑體-簡" w:cs="黑體-簡" w:ascii="黑體-簡" w:hAnsi="黑體-簡"/>
        </w:rPr>
        <w:t>3</w:t>
      </w:r>
      <w:r>
        <w:rPr>
          <w:rFonts w:ascii="黑體-簡" w:hAnsi="黑體-簡" w:cs="黑體-簡" w:eastAsia="黑體-簡"/>
        </w:rPr>
        <w:t>然而，梦境离不开它的源头。</w:t>
      </w:r>
      <w:r>
        <w:rPr>
          <w:rFonts w:eastAsia="黑體-簡" w:cs="黑體-簡" w:ascii="黑體-簡" w:hAnsi="黑體-簡"/>
        </w:rPr>
        <w:t>4</w:t>
      </w:r>
      <w:r>
        <w:rPr>
          <w:rFonts w:ascii="黑體-簡" w:hAnsi="黑體-簡" w:cs="黑體-簡" w:eastAsia="黑體-簡"/>
        </w:rPr>
        <w:t>愤怒与恐惧笼罩着它，满足的幻觉瞬间即为恐惧的幻觉吞噬了。</w:t>
      </w:r>
      <w:r>
        <w:rPr>
          <w:rFonts w:eastAsia="黑體-簡" w:cs="黑體-簡" w:ascii="黑體-簡" w:hAnsi="黑體-簡"/>
        </w:rPr>
        <w:t>5</w:t>
      </w:r>
      <w:r>
        <w:rPr>
          <w:rFonts w:ascii="黑體-簡" w:hAnsi="黑體-簡" w:cs="黑體-簡" w:eastAsia="黑體-簡"/>
        </w:rPr>
        <w:t>毕竟，梦见你能以自己喜欢的世界来取代并控制真相，这梦本身就够吓人了。</w:t>
      </w:r>
      <w:r>
        <w:rPr>
          <w:rFonts w:eastAsia="黑體-簡" w:cs="黑體-簡" w:ascii="黑體-簡" w:hAnsi="黑體-簡"/>
        </w:rPr>
        <w:t>6</w:t>
      </w:r>
      <w:r>
        <w:rPr>
          <w:rFonts w:ascii="黑體-簡" w:hAnsi="黑體-簡" w:cs="黑體-簡" w:eastAsia="黑體-簡"/>
        </w:rPr>
        <w:t>你湮灭实相的企图，极其可怕，但你绝不愿意承认这一点。</w:t>
      </w:r>
      <w:r>
        <w:rPr>
          <w:rFonts w:eastAsia="黑體-簡" w:cs="黑體-簡" w:ascii="黑體-簡" w:hAnsi="黑體-簡"/>
        </w:rPr>
        <w:t>7</w:t>
      </w:r>
      <w:r>
        <w:rPr>
          <w:rFonts w:ascii="黑體-簡" w:hAnsi="黑體-簡" w:cs="黑體-簡" w:eastAsia="黑體-簡"/>
        </w:rPr>
        <w:t>于是，你以另一个幻境来取代，假想真正可怕的是实相，而非你在实相上所动的手脚。</w:t>
      </w:r>
      <w:r>
        <w:rPr>
          <w:rFonts w:eastAsia="黑體-簡" w:cs="黑體-簡" w:ascii="黑體-簡" w:hAnsi="黑體-簡"/>
        </w:rPr>
        <w:t>8</w:t>
      </w:r>
      <w:r>
        <w:rPr>
          <w:rFonts w:ascii="黑體-簡" w:hAnsi="黑體-簡" w:cs="黑體-簡" w:eastAsia="黑體-簡"/>
        </w:rPr>
        <w:t>罪咎便如此弄假成真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梦告诉你，你有能力造出一个你想要的世界；而且，只要你有此愿心，就会见到这种世界。 </w:t>
      </w:r>
      <w:r>
        <w:rPr>
          <w:rFonts w:eastAsia="黑體-簡" w:cs="黑體-簡" w:ascii="黑體-簡" w:hAnsi="黑體-簡"/>
        </w:rPr>
        <w:t>2</w:t>
      </w:r>
      <w:r>
        <w:rPr>
          <w:rFonts w:ascii="黑體-簡" w:hAnsi="黑體-簡" w:cs="黑體-簡" w:eastAsia="黑體-簡"/>
        </w:rPr>
        <w:t>当你看到时，你从不怀疑它的真实性。</w:t>
      </w:r>
      <w:r>
        <w:rPr>
          <w:rFonts w:eastAsia="黑體-簡" w:cs="黑體-簡" w:ascii="黑體-簡" w:hAnsi="黑體-簡"/>
        </w:rPr>
        <w:t>3</w:t>
      </w:r>
      <w:r>
        <w:rPr>
          <w:rFonts w:ascii="黑體-簡" w:hAnsi="黑體-簡" w:cs="黑體-簡" w:eastAsia="黑體-簡"/>
        </w:rPr>
        <w:t>分明存在于你内心的世界，却好似赫然屹立于外。</w:t>
      </w:r>
      <w:r>
        <w:rPr>
          <w:rFonts w:eastAsia="黑體-簡" w:cs="黑體-簡" w:ascii="黑體-簡" w:hAnsi="黑體-簡"/>
        </w:rPr>
        <w:t>4</w:t>
      </w:r>
      <w:r>
        <w:rPr>
          <w:rFonts w:ascii="黑體-簡" w:hAnsi="黑體-簡" w:cs="黑體-簡" w:eastAsia="黑體-簡"/>
        </w:rPr>
        <w:t>你不会把它当作是自己一手造成之物，你也毫不明白梦中所表露的情绪根本就出于你自己。</w:t>
      </w:r>
      <w:r>
        <w:rPr>
          <w:rFonts w:eastAsia="黑體-簡" w:cs="黑體-簡" w:ascii="黑體-簡" w:hAnsi="黑體-簡"/>
        </w:rPr>
        <w:t>5</w:t>
      </w:r>
      <w:r>
        <w:rPr>
          <w:rFonts w:ascii="黑體-簡" w:hAnsi="黑體-簡" w:cs="黑體-簡" w:eastAsia="黑體-簡"/>
        </w:rPr>
        <w:t>仿佛是梦中人物以及他们的作为构成了这个梦境。</w:t>
      </w:r>
      <w:r>
        <w:rPr>
          <w:rFonts w:eastAsia="黑體-簡" w:cs="黑體-簡" w:ascii="黑體-簡" w:hAnsi="黑體-簡"/>
        </w:rPr>
        <w:t>6</w:t>
      </w:r>
      <w:r>
        <w:rPr>
          <w:rFonts w:ascii="黑體-簡" w:hAnsi="黑體-簡" w:cs="黑體-簡" w:eastAsia="黑體-簡"/>
        </w:rPr>
        <w:t>你丝毫不明白，是你造出他们来表达你的心声的；如果你明白了这一点，就不致怪罪他们了，虚幻的满足感也会随之消失。</w:t>
      </w:r>
      <w:r>
        <w:rPr>
          <w:rFonts w:eastAsia="黑體-簡" w:cs="黑體-簡" w:ascii="黑體-簡" w:hAnsi="黑體-簡"/>
        </w:rPr>
        <w:t>7</w:t>
      </w:r>
      <w:r>
        <w:rPr>
          <w:rFonts w:ascii="黑體-簡" w:hAnsi="黑體-簡" w:cs="黑體-簡" w:eastAsia="黑體-簡"/>
        </w:rPr>
        <w:t xml:space="preserve">梦里的这些形相一点都不暧昧。 </w:t>
      </w:r>
      <w:r>
        <w:rPr>
          <w:rFonts w:eastAsia="黑體-簡" w:cs="黑體-簡" w:ascii="黑體-簡" w:hAnsi="黑體-簡"/>
        </w:rPr>
        <w:t>8</w:t>
      </w:r>
      <w:r>
        <w:rPr>
          <w:rFonts w:ascii="黑體-簡" w:hAnsi="黑體-簡" w:cs="黑體-簡" w:eastAsia="黑體-簡"/>
        </w:rPr>
        <w:t>当你状似清醒过来时，梦境顿时消失了踪影。</w:t>
      </w:r>
      <w:r>
        <w:rPr>
          <w:rFonts w:eastAsia="黑體-簡" w:cs="黑體-簡" w:ascii="黑體-簡" w:hAnsi="黑體-簡"/>
        </w:rPr>
        <w:t>9</w:t>
      </w:r>
      <w:r>
        <w:rPr>
          <w:rFonts w:ascii="黑體-簡" w:hAnsi="黑體-簡" w:cs="黑體-簡" w:eastAsia="黑體-簡"/>
        </w:rPr>
        <w:t xml:space="preserve">然而，你尚未认清的是，梦的肇因并未随着梦境一并消失。 </w:t>
      </w:r>
      <w:r>
        <w:rPr>
          <w:rFonts w:eastAsia="黑體-簡" w:cs="黑體-簡" w:ascii="黑體-簡" w:hAnsi="黑體-簡"/>
        </w:rPr>
        <w:t>10</w:t>
      </w:r>
      <w:r>
        <w:rPr>
          <w:rFonts w:ascii="黑體-簡" w:hAnsi="黑體-簡" w:cs="黑體-簡" w:eastAsia="黑體-簡"/>
        </w:rPr>
        <w:t xml:space="preserve">你心中仍希望造出另一个虚幻世界。 </w:t>
      </w:r>
      <w:r>
        <w:rPr>
          <w:rFonts w:eastAsia="黑體-簡" w:cs="黑體-簡" w:ascii="黑體-簡" w:hAnsi="黑體-簡"/>
        </w:rPr>
        <w:t>11</w:t>
      </w:r>
      <w:r>
        <w:rPr>
          <w:rFonts w:ascii="黑體-簡" w:hAnsi="黑體-簡" w:cs="黑體-簡" w:eastAsia="黑體-簡"/>
        </w:rPr>
        <w:t>你似乎是醒着的，但你所经验的世界，只不过是你梦中世界的一个翻版罢了。</w:t>
      </w:r>
      <w:r>
        <w:rPr>
          <w:rFonts w:eastAsia="黑體-簡" w:cs="黑體-簡" w:ascii="黑體-簡" w:hAnsi="黑體-簡"/>
        </w:rPr>
        <w:t>12</w:t>
      </w:r>
      <w:r>
        <w:rPr>
          <w:rFonts w:ascii="黑體-簡" w:hAnsi="黑體-簡" w:cs="黑體-簡" w:eastAsia="黑體-簡"/>
        </w:rPr>
        <w:t>你所有的光阴都耗在梦中。</w:t>
      </w:r>
      <w:r>
        <w:rPr>
          <w:rFonts w:eastAsia="黑體-簡" w:cs="黑體-簡" w:ascii="黑體-簡" w:hAnsi="黑體-簡"/>
        </w:rPr>
        <w:t>13</w:t>
      </w:r>
      <w:r>
        <w:rPr>
          <w:rFonts w:ascii="黑體-簡" w:hAnsi="黑體-簡" w:cs="黑體-簡" w:eastAsia="黑體-簡"/>
        </w:rPr>
        <w:t>睡时的梦与醒时的梦，只是形式上有别，仅此而已。</w:t>
      </w:r>
      <w:r>
        <w:rPr>
          <w:rFonts w:eastAsia="黑體-簡" w:cs="黑體-簡" w:ascii="黑體-簡" w:hAnsi="黑體-簡"/>
        </w:rPr>
        <w:t>14</w:t>
      </w:r>
      <w:r>
        <w:rPr>
          <w:rFonts w:ascii="黑體-簡" w:hAnsi="黑體-簡" w:cs="黑體-簡" w:eastAsia="黑體-簡"/>
        </w:rPr>
        <w:t xml:space="preserve">它们在内涵上毫无差异。 </w:t>
      </w:r>
      <w:r>
        <w:rPr>
          <w:rFonts w:eastAsia="黑體-簡" w:cs="黑體-簡" w:ascii="黑體-簡" w:hAnsi="黑體-簡"/>
        </w:rPr>
        <w:t>15</w:t>
      </w:r>
      <w:r>
        <w:rPr>
          <w:rFonts w:ascii="黑體-簡" w:hAnsi="黑體-簡" w:cs="黑體-簡" w:eastAsia="黑體-簡"/>
        </w:rPr>
        <w:t>它们都是你对实相的抗议，也是你自以为能改变实相的那个牢不可拔的疯狂念头。</w:t>
      </w:r>
      <w:r>
        <w:rPr>
          <w:rFonts w:eastAsia="黑體-簡" w:cs="黑體-簡" w:ascii="黑體-簡" w:hAnsi="黑體-簡"/>
        </w:rPr>
        <w:t>16</w:t>
      </w:r>
      <w:r>
        <w:rPr>
          <w:rFonts w:ascii="黑體-簡" w:hAnsi="黑體-簡" w:cs="黑體-簡" w:eastAsia="黑體-簡"/>
        </w:rPr>
        <w:t>在你醒时的梦中，特殊关系扮演了特殊的角色。</w:t>
      </w:r>
      <w:r>
        <w:rPr>
          <w:rFonts w:eastAsia="黑體-簡" w:cs="黑體-簡" w:ascii="黑體-簡" w:hAnsi="黑體-簡"/>
        </w:rPr>
        <w:t>17</w:t>
      </w:r>
      <w:r>
        <w:rPr>
          <w:rFonts w:ascii="黑體-簡" w:hAnsi="黑體-簡" w:cs="黑體-簡" w:eastAsia="黑體-簡"/>
        </w:rPr>
        <w:t>你只是企图藉此把你睡时之梦弄假成真而已。</w:t>
      </w:r>
      <w:r>
        <w:rPr>
          <w:rFonts w:eastAsia="黑體-簡" w:cs="黑體-簡" w:ascii="黑體-簡" w:hAnsi="黑體-簡"/>
        </w:rPr>
        <w:t>18</w:t>
      </w:r>
      <w:r>
        <w:rPr>
          <w:rFonts w:ascii="黑體-簡" w:hAnsi="黑體-簡" w:cs="黑體-簡" w:eastAsia="黑體-簡"/>
        </w:rPr>
        <w:t>你并未从这梦汇总清醒过来。</w:t>
      </w:r>
      <w:r>
        <w:rPr>
          <w:rFonts w:eastAsia="黑體-簡" w:cs="黑體-簡" w:ascii="黑體-簡" w:hAnsi="黑體-簡"/>
        </w:rPr>
        <w:t>19</w:t>
      </w:r>
      <w:r>
        <w:rPr>
          <w:rFonts w:ascii="黑體-簡" w:hAnsi="黑體-簡" w:cs="黑體-簡" w:eastAsia="黑體-簡"/>
        </w:rPr>
        <w:t>特殊关系只不过显示出你死守</w:t>
      </w:r>
      <w:r>
        <w:rPr>
          <w:rFonts w:eastAsia="黑體-簡" w:cs="黑體-簡" w:ascii="黑體-簡" w:hAnsi="黑體-簡"/>
        </w:rPr>
        <w:t>"</w:t>
      </w:r>
      <w:r>
        <w:rPr>
          <w:rFonts w:ascii="黑體-簡" w:hAnsi="黑體-簡" w:cs="黑體-簡" w:eastAsia="黑體-簡"/>
        </w:rPr>
        <w:t>非实相</w:t>
      </w:r>
      <w:r>
        <w:rPr>
          <w:rFonts w:eastAsia="黑體-簡" w:cs="黑體-簡" w:ascii="黑體-簡" w:hAnsi="黑體-簡"/>
        </w:rPr>
        <w:t>"</w:t>
      </w:r>
      <w:r>
        <w:rPr>
          <w:rFonts w:ascii="黑體-簡" w:hAnsi="黑體-簡" w:cs="黑體-簡" w:eastAsia="黑體-簡"/>
        </w:rPr>
        <w:t>的决心，绝不轻易让自己醒过来。</w:t>
      </w:r>
      <w:r>
        <w:rPr>
          <w:rFonts w:eastAsia="黑體-簡" w:cs="黑體-簡" w:ascii="黑體-簡" w:hAnsi="黑體-簡"/>
        </w:rPr>
        <w:t>20</w:t>
      </w:r>
      <w:r>
        <w:rPr>
          <w:rFonts w:ascii="黑體-簡" w:hAnsi="黑體-簡" w:cs="黑體-簡" w:eastAsia="黑體-簡"/>
        </w:rPr>
        <w:t>只要你珍惜梦境甚于清醒，你就不会轻易放弃特殊关系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的智慧一向十分具体，�接纳你的梦境，把它当作唤醒你的工具。</w:t>
      </w:r>
      <w:r>
        <w:rPr>
          <w:rFonts w:eastAsia="黑體-簡" w:cs="黑體-簡" w:ascii="黑體-簡" w:hAnsi="黑體-簡"/>
        </w:rPr>
        <w:t>2</w:t>
      </w:r>
      <w:r>
        <w:rPr>
          <w:rFonts w:ascii="黑體-簡" w:hAnsi="黑體-簡" w:cs="黑體-簡" w:eastAsia="黑體-簡"/>
        </w:rPr>
        <w:t>你却利用梦境继续昏睡下去。</w:t>
      </w:r>
      <w:r>
        <w:rPr>
          <w:rFonts w:eastAsia="黑體-簡" w:cs="黑體-簡" w:ascii="黑體-簡" w:hAnsi="黑體-簡"/>
        </w:rPr>
        <w:t>3</w:t>
      </w:r>
      <w:r>
        <w:rPr>
          <w:rFonts w:ascii="黑體-簡" w:hAnsi="黑體-簡" w:cs="黑體-簡" w:eastAsia="黑體-簡"/>
        </w:rPr>
        <w:t>我先前已经提过，在梦境消失以前的第一个改变，便是使你可怕的噩梦变成幸福美梦。</w:t>
      </w:r>
      <w:r>
        <w:rPr>
          <w:rFonts w:eastAsia="黑體-簡" w:cs="黑體-簡" w:ascii="黑體-簡" w:hAnsi="黑體-簡"/>
        </w:rPr>
        <w:t>4</w:t>
      </w:r>
      <w:r>
        <w:rPr>
          <w:rFonts w:ascii="黑體-簡" w:hAnsi="黑體-簡" w:cs="黑體-簡" w:eastAsia="黑體-簡"/>
        </w:rPr>
        <w:t>这是圣灵藉特殊关系所发挥的大用。</w:t>
      </w:r>
      <w:r>
        <w:rPr>
          <w:rFonts w:eastAsia="黑體-簡" w:cs="黑體-簡" w:ascii="黑體-簡" w:hAnsi="黑體-簡"/>
        </w:rPr>
        <w:t>5�</w:t>
      </w:r>
      <w:r>
        <w:rPr>
          <w:rFonts w:ascii="黑體-簡" w:hAnsi="黑體-簡" w:cs="黑體-簡" w:eastAsia="黑體-簡"/>
        </w:rPr>
        <w:t>无意毁灭它，也不会将它从你那儿夺走。</w:t>
      </w:r>
      <w:r>
        <w:rPr>
          <w:rFonts w:eastAsia="黑體-簡" w:cs="黑體-簡" w:ascii="黑體-簡" w:hAnsi="黑體-簡"/>
        </w:rPr>
        <w:t>6�</w:t>
      </w:r>
      <w:r>
        <w:rPr>
          <w:rFonts w:ascii="黑體-簡" w:hAnsi="黑體-簡" w:cs="黑體-簡" w:eastAsia="黑體-簡"/>
        </w:rPr>
        <w:t xml:space="preserve">只是以不同的方式发挥其用，好能帮你领会�的目的真实不虚。 </w:t>
      </w:r>
      <w:r>
        <w:rPr>
          <w:rFonts w:eastAsia="黑體-簡" w:cs="黑體-簡" w:ascii="黑體-簡" w:hAnsi="黑體-簡"/>
        </w:rPr>
        <w:t>7</w:t>
      </w:r>
      <w:r>
        <w:rPr>
          <w:rFonts w:ascii="黑體-簡" w:hAnsi="黑體-簡" w:cs="黑體-簡" w:eastAsia="黑體-簡"/>
        </w:rPr>
        <w:t>特殊关系仍能继续维持下去，但不再是痛苦与罪疚的肇因，而是喜悦与自由之源。</w:t>
      </w:r>
      <w:r>
        <w:rPr>
          <w:rFonts w:eastAsia="黑體-簡" w:cs="黑體-簡" w:ascii="黑體-簡" w:hAnsi="黑體-簡"/>
        </w:rPr>
        <w:t>8</w:t>
      </w:r>
      <w:r>
        <w:rPr>
          <w:rFonts w:ascii="黑體-簡" w:hAnsi="黑體-簡" w:cs="黑體-簡" w:eastAsia="黑體-簡"/>
        </w:rPr>
        <w:t>这关系不是只为你一人而设的，因为烦恼常埋藏于孤独中。</w:t>
      </w:r>
      <w:r>
        <w:rPr>
          <w:rFonts w:eastAsia="黑體-簡" w:cs="黑體-簡" w:ascii="黑體-簡" w:hAnsi="黑體-簡"/>
        </w:rPr>
        <w:t>9</w:t>
      </w:r>
      <w:r>
        <w:rPr>
          <w:rFonts w:ascii="黑體-簡" w:hAnsi="黑體-簡" w:cs="黑體-簡" w:eastAsia="黑體-簡"/>
        </w:rPr>
        <w:t>特殊关系的庸俗本质使它陷于隔绝状态，而它的神圣性则成了它对所有人的献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在你神圣关系的祝福下，你的特殊关系会成为化解所有罪咎的工具。</w:t>
      </w:r>
      <w:r>
        <w:rPr>
          <w:rFonts w:eastAsia="黑體-簡" w:cs="黑體-簡" w:ascii="黑體-簡" w:hAnsi="黑體-簡"/>
        </w:rPr>
        <w:t>2</w:t>
      </w:r>
      <w:r>
        <w:rPr>
          <w:rFonts w:ascii="黑體-簡" w:hAnsi="黑體-簡" w:cs="黑體-簡" w:eastAsia="黑體-簡"/>
        </w:rPr>
        <w:t>它将是个美梦，你所见到的人都会与你共享此梦。</w:t>
      </w:r>
      <w:r>
        <w:rPr>
          <w:rFonts w:eastAsia="黑體-簡" w:cs="黑體-簡" w:ascii="黑體-簡" w:hAnsi="黑體-簡"/>
        </w:rPr>
        <w:t>3</w:t>
      </w:r>
      <w:r>
        <w:rPr>
          <w:rFonts w:ascii="黑體-簡" w:hAnsi="黑體-簡" w:cs="黑體-簡" w:eastAsia="黑體-簡"/>
        </w:rPr>
        <w:t>圣灵所赐下的祝福，会透过它而延伸出去。</w:t>
      </w:r>
      <w:r>
        <w:rPr>
          <w:rFonts w:eastAsia="黑體-簡" w:cs="黑體-簡" w:ascii="黑體-簡" w:hAnsi="黑體-簡"/>
        </w:rPr>
        <w:t>4</w:t>
      </w:r>
      <w:r>
        <w:rPr>
          <w:rFonts w:ascii="黑體-簡" w:hAnsi="黑體-簡" w:cs="黑體-簡" w:eastAsia="黑體-簡"/>
        </w:rPr>
        <w:t>切勿以为�所赐你的目标会遗漏任何一个人。</w:t>
      </w:r>
      <w:r>
        <w:rPr>
          <w:rFonts w:eastAsia="黑體-簡" w:cs="黑體-簡" w:ascii="黑體-簡" w:hAnsi="黑體-簡"/>
        </w:rPr>
        <w:t>5</w:t>
      </w:r>
      <w:r>
        <w:rPr>
          <w:rFonts w:ascii="黑體-簡" w:hAnsi="黑體-簡" w:cs="黑體-簡" w:eastAsia="黑體-簡"/>
        </w:rPr>
        <w:t>也不要认为这礼物的施主，有遗忘你的可能。</w:t>
      </w:r>
      <w:r>
        <w:rPr>
          <w:rFonts w:eastAsia="黑體-簡" w:cs="黑體-簡" w:ascii="黑體-簡" w:hAnsi="黑體-簡"/>
        </w:rPr>
        <w:t>6�</w:t>
      </w:r>
      <w:r>
        <w:rPr>
          <w:rFonts w:ascii="黑體-簡" w:hAnsi="黑體-簡" w:cs="黑體-簡" w:eastAsia="黑體-簡"/>
        </w:rPr>
        <w:t>利用每一个向�求助的人，作为拯救所有人的工具。</w:t>
      </w:r>
      <w:r>
        <w:rPr>
          <w:rFonts w:eastAsia="黑體-簡" w:cs="黑體-簡" w:ascii="黑體-簡" w:hAnsi="黑體-簡"/>
        </w:rPr>
        <w:t>7�</w:t>
      </w:r>
      <w:r>
        <w:rPr>
          <w:rFonts w:ascii="黑體-簡" w:hAnsi="黑體-簡" w:cs="黑體-簡" w:eastAsia="黑體-簡"/>
        </w:rPr>
        <w:t>将透过你唤醒每一个人，因为你已将自己的人际关系献给了�。</w:t>
      </w:r>
      <w:r>
        <w:rPr>
          <w:rFonts w:eastAsia="黑體-簡" w:cs="黑體-簡" w:ascii="黑體-簡" w:hAnsi="黑體-簡"/>
        </w:rPr>
        <w:t>8</w:t>
      </w:r>
      <w:r>
        <w:rPr>
          <w:rFonts w:ascii="黑體-簡" w:hAnsi="黑體-簡" w:cs="黑體-簡" w:eastAsia="黑體-簡"/>
        </w:rPr>
        <w:t>但愿你能认出�的感激之心。</w:t>
      </w:r>
      <w:r>
        <w:rPr>
          <w:rFonts w:eastAsia="黑體-簡" w:cs="黑體-簡" w:ascii="黑體-簡" w:hAnsi="黑體-簡"/>
        </w:rPr>
        <w:t>9</w:t>
      </w:r>
      <w:r>
        <w:rPr>
          <w:rFonts w:ascii="黑體-簡" w:hAnsi="黑體-簡" w:cs="黑體-簡" w:eastAsia="黑體-簡"/>
        </w:rPr>
        <w:t>也愿你经由�的感激而认出我的感激。</w:t>
      </w:r>
      <w:r>
        <w:rPr>
          <w:rFonts w:eastAsia="黑體-簡" w:cs="黑體-簡" w:ascii="黑體-簡" w:hAnsi="黑體-簡"/>
        </w:rPr>
        <w:t>10</w:t>
      </w:r>
      <w:r>
        <w:rPr>
          <w:rFonts w:ascii="黑體-簡" w:hAnsi="黑體-簡" w:cs="黑體-簡" w:eastAsia="黑體-簡"/>
        </w:rPr>
        <w:t>因我们都在同一个联合阵线下，与�同心一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不要让梦境控制了你，并关闭了你的眼睛。</w:t>
      </w:r>
      <w:r>
        <w:rPr>
          <w:rFonts w:eastAsia="黑體-簡" w:cs="黑體-簡" w:ascii="黑體-簡" w:hAnsi="黑體-簡"/>
        </w:rPr>
        <w:t>2</w:t>
      </w:r>
      <w:r>
        <w:rPr>
          <w:rFonts w:ascii="黑體-簡" w:hAnsi="黑體-簡" w:cs="黑體-簡" w:eastAsia="黑體-簡"/>
        </w:rPr>
        <w:t>梦境能营造出一个虚假不实的世界，这并没有什么好奇怪的。</w:t>
      </w:r>
      <w:r>
        <w:rPr>
          <w:rFonts w:eastAsia="黑體-簡" w:cs="黑體-簡" w:ascii="黑體-簡" w:hAnsi="黑體-簡"/>
        </w:rPr>
        <w:t>3</w:t>
      </w:r>
      <w:r>
        <w:rPr>
          <w:rFonts w:ascii="黑體-簡" w:hAnsi="黑體-簡" w:cs="黑體-簡" w:eastAsia="黑體-簡"/>
        </w:rPr>
        <w:t>而竟然会有这种愿望，才真的不可思议。</w:t>
      </w:r>
      <w:r>
        <w:rPr>
          <w:rFonts w:eastAsia="黑體-簡" w:cs="黑體-簡" w:ascii="黑體-簡" w:hAnsi="黑體-簡"/>
        </w:rPr>
        <w:t>4</w:t>
      </w:r>
      <w:r>
        <w:rPr>
          <w:rFonts w:ascii="黑體-簡" w:hAnsi="黑體-簡" w:cs="黑體-簡" w:eastAsia="黑體-簡"/>
        </w:rPr>
        <w:t>那个愿望如今已由你与弟兄的一体关系中撤除了，因为这关系的目的已经改变了，由梦境转向真理。</w:t>
      </w:r>
      <w:r>
        <w:rPr>
          <w:rFonts w:eastAsia="黑體-簡" w:cs="黑體-簡" w:ascii="黑體-簡" w:hAnsi="黑體-簡"/>
        </w:rPr>
        <w:t>5</w:t>
      </w:r>
      <w:r>
        <w:rPr>
          <w:rFonts w:ascii="黑體-簡" w:hAnsi="黑體-簡" w:cs="黑體-簡" w:eastAsia="黑體-簡"/>
        </w:rPr>
        <w:t>你对这一点还不敢确定，因为你以为这转变本身可能也是一个梦。</w:t>
      </w:r>
      <w:r>
        <w:rPr>
          <w:rFonts w:eastAsia="黑體-簡" w:cs="黑體-簡" w:ascii="黑體-簡" w:hAnsi="黑體-簡"/>
        </w:rPr>
        <w:t>6</w:t>
      </w:r>
      <w:r>
        <w:rPr>
          <w:rFonts w:ascii="黑體-簡" w:hAnsi="黑體-簡" w:cs="黑體-簡" w:eastAsia="黑體-簡"/>
        </w:rPr>
        <w:t>你已惯于在各种梦境之间作选择，因而无法看出自己终于能在真理与所有假相之间作选择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天堂是极其确切的。</w:t>
      </w:r>
      <w:r>
        <w:rPr>
          <w:rFonts w:eastAsia="黑體-簡" w:cs="黑體-簡" w:ascii="黑體-簡" w:hAnsi="黑體-簡"/>
        </w:rPr>
        <w:t>2</w:t>
      </w:r>
      <w:r>
        <w:rPr>
          <w:rFonts w:ascii="黑體-簡" w:hAnsi="黑體-簡" w:cs="黑體-簡" w:eastAsia="黑體-簡"/>
        </w:rPr>
        <w:t>这可不是梦。</w:t>
      </w:r>
      <w:r>
        <w:rPr>
          <w:rFonts w:eastAsia="黑體-簡" w:cs="黑體-簡" w:ascii="黑體-簡" w:hAnsi="黑體-簡"/>
        </w:rPr>
        <w:t>3</w:t>
      </w:r>
      <w:r>
        <w:rPr>
          <w:rFonts w:ascii="黑體-簡" w:hAnsi="黑體-簡" w:cs="黑體-簡" w:eastAsia="黑體-簡"/>
        </w:rPr>
        <w:t>它的来临意味着你已经选择了真理；它已经来临，因为你已诚心愿将自己的特殊关系符合天堂的条件。</w:t>
      </w:r>
      <w:r>
        <w:rPr>
          <w:rFonts w:eastAsia="黑體-簡" w:cs="黑體-簡" w:ascii="黑體-簡" w:hAnsi="黑體-簡"/>
        </w:rPr>
        <w:t>4</w:t>
      </w:r>
      <w:r>
        <w:rPr>
          <w:rFonts w:ascii="黑體-簡" w:hAnsi="黑體-簡" w:cs="黑體-簡" w:eastAsia="黑體-簡"/>
        </w:rPr>
        <w:t xml:space="preserve">圣灵已轻轻地将真实的世界置于你的人际关系中；由那美梦中苏醒来，是多么轻松自然的事。 </w:t>
      </w:r>
      <w:r>
        <w:rPr>
          <w:rFonts w:eastAsia="黑體-簡" w:cs="黑體-簡" w:ascii="黑體-簡" w:hAnsi="黑體-簡"/>
        </w:rPr>
        <w:t>5</w:t>
      </w:r>
      <w:r>
        <w:rPr>
          <w:rFonts w:ascii="黑體-簡" w:hAnsi="黑體-簡" w:cs="黑體-簡" w:eastAsia="黑體-簡"/>
        </w:rPr>
        <w:t>不论是你睡时或醒时的梦境，都代表了你内心同一个愿望；同理，真实世界与天堂的真理一起加入了上主的旨意。</w:t>
      </w:r>
      <w:r>
        <w:rPr>
          <w:rFonts w:eastAsia="黑體-簡" w:cs="黑體-簡" w:ascii="黑體-簡" w:hAnsi="黑體-簡"/>
        </w:rPr>
        <w:t>6</w:t>
      </w:r>
      <w:r>
        <w:rPr>
          <w:rFonts w:ascii="黑體-簡" w:hAnsi="黑體-簡" w:cs="黑體-簡" w:eastAsia="黑體-簡"/>
        </w:rPr>
        <w:t>醒时之梦很容易转入它的实相。</w:t>
      </w:r>
      <w:r>
        <w:rPr>
          <w:rFonts w:eastAsia="黑體-簡" w:cs="黑體-簡" w:ascii="黑體-簡" w:hAnsi="黑體-簡"/>
        </w:rPr>
        <w:t>7</w:t>
      </w:r>
      <w:r>
        <w:rPr>
          <w:rFonts w:ascii="黑體-簡" w:hAnsi="黑體-簡" w:cs="黑體-簡" w:eastAsia="黑體-簡"/>
        </w:rPr>
        <w:t>因这梦反映出你有加入上主旨意的意愿。</w:t>
      </w:r>
      <w:r>
        <w:rPr>
          <w:rFonts w:eastAsia="黑體-簡" w:cs="黑體-簡" w:ascii="黑體-簡" w:hAnsi="黑體-簡"/>
        </w:rPr>
        <w:t>8</w:t>
      </w:r>
      <w:r>
        <w:rPr>
          <w:rFonts w:ascii="黑體-簡" w:hAnsi="黑體-簡" w:cs="黑體-簡" w:eastAsia="黑體-簡"/>
        </w:rPr>
        <w:t>而这旨意所要完成的，其实早已完成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梦境中的光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一生都忙着把真理带入幻相，把实相带入幻境，在梦幻之旅上徘徊。</w:t>
      </w:r>
      <w:r>
        <w:rPr>
          <w:rFonts w:eastAsia="黑體-簡" w:cs="黑體-簡" w:ascii="黑體-簡" w:hAnsi="黑體-簡"/>
        </w:rPr>
        <w:t>2</w:t>
      </w:r>
      <w:r>
        <w:rPr>
          <w:rFonts w:ascii="黑體-簡" w:hAnsi="黑體-簡" w:cs="黑體-簡" w:eastAsia="黑體-簡"/>
        </w:rPr>
        <w:t>因你已由清醒进入了昏睡状态，一步一步陷入更深的睡眠之中。</w:t>
      </w:r>
      <w:r>
        <w:rPr>
          <w:rFonts w:eastAsia="黑體-簡" w:cs="黑體-簡" w:ascii="黑體-簡" w:hAnsi="黑體-簡"/>
        </w:rPr>
        <w:t>3</w:t>
      </w:r>
      <w:r>
        <w:rPr>
          <w:rFonts w:ascii="黑體-簡" w:hAnsi="黑體-簡" w:cs="黑體-簡" w:eastAsia="黑體-簡"/>
        </w:rPr>
        <w:t>每一个梦都会把你导向另一个梦，每个幻相都好似为黑暗带来了一线光明，其实却使得黑暗变得更加深沉。</w:t>
      </w:r>
      <w:r>
        <w:rPr>
          <w:rFonts w:eastAsia="黑體-簡" w:cs="黑體-簡" w:ascii="黑體-簡" w:hAnsi="黑體-簡"/>
        </w:rPr>
        <w:t>4</w:t>
      </w:r>
      <w:r>
        <w:rPr>
          <w:rFonts w:ascii="黑體-簡" w:hAnsi="黑體-簡" w:cs="黑體-簡" w:eastAsia="黑體-簡"/>
        </w:rPr>
        <w:t>你以黑暗为目标，没有任何光线能够进入其中。</w:t>
      </w:r>
      <w:r>
        <w:rPr>
          <w:rFonts w:eastAsia="黑體-簡" w:cs="黑體-簡" w:ascii="黑體-簡" w:hAnsi="黑體-簡"/>
        </w:rPr>
        <w:t>5</w:t>
      </w:r>
      <w:r>
        <w:rPr>
          <w:rFonts w:ascii="黑體-簡" w:hAnsi="黑體-簡" w:cs="黑體-簡" w:eastAsia="黑體-簡"/>
        </w:rPr>
        <w:t>你设法把黑暗变得漆黑一片，好能永远逃避真理，藏身于神智不清之境。</w:t>
      </w:r>
      <w:r>
        <w:rPr>
          <w:rFonts w:eastAsia="黑體-簡" w:cs="黑體-簡" w:ascii="黑體-簡" w:hAnsi="黑體-簡"/>
        </w:rPr>
        <w:t>6</w:t>
      </w:r>
      <w:r>
        <w:rPr>
          <w:rFonts w:ascii="黑體-簡" w:hAnsi="黑體-簡" w:cs="黑體-簡" w:eastAsia="黑體-簡"/>
        </w:rPr>
        <w:t>你却忘了，上主是不可能毁灭�自己的。</w:t>
      </w:r>
      <w:r>
        <w:rPr>
          <w:rFonts w:eastAsia="黑體-簡" w:cs="黑體-簡" w:ascii="黑體-簡" w:hAnsi="黑體-簡"/>
        </w:rPr>
        <w:t>7</w:t>
      </w:r>
      <w:r>
        <w:rPr>
          <w:rFonts w:ascii="黑體-簡" w:hAnsi="黑體-簡" w:cs="黑體-簡" w:eastAsia="黑體-簡"/>
        </w:rPr>
        <w:t>光明就在你内。</w:t>
      </w:r>
      <w:r>
        <w:rPr>
          <w:rFonts w:eastAsia="黑體-簡" w:cs="黑體-簡" w:ascii="黑體-簡" w:hAnsi="黑體-簡"/>
        </w:rPr>
        <w:t>8</w:t>
      </w:r>
      <w:r>
        <w:rPr>
          <w:rFonts w:ascii="黑體-簡" w:hAnsi="黑體-簡" w:cs="黑體-簡" w:eastAsia="黑體-簡"/>
        </w:rPr>
        <w:t>黑暗能够覆盖它，却无法予以消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光明一临近，你就会立刻冲进黑暗，逃避真理，有时会躲到比较暖和的恐惧中，有时则陷入剧烈的惊怖。 </w:t>
      </w:r>
      <w:r>
        <w:rPr>
          <w:rFonts w:eastAsia="黑體-簡" w:cs="黑體-簡" w:ascii="黑體-簡" w:hAnsi="黑體-簡"/>
        </w:rPr>
        <w:t>2</w:t>
      </w:r>
      <w:r>
        <w:rPr>
          <w:rFonts w:ascii="黑體-簡" w:hAnsi="黑體-簡" w:cs="黑體-簡" w:eastAsia="黑體-簡"/>
        </w:rPr>
        <w:t xml:space="preserve">然而，你会向前迈进的，因为你的目标乃是由恐惧迈向真理。 </w:t>
      </w:r>
      <w:r>
        <w:rPr>
          <w:rFonts w:eastAsia="黑體-簡" w:cs="黑體-簡" w:ascii="黑體-簡" w:hAnsi="黑體-簡"/>
        </w:rPr>
        <w:t>3</w:t>
      </w:r>
      <w:r>
        <w:rPr>
          <w:rFonts w:ascii="黑體-簡" w:hAnsi="黑體-簡" w:cs="黑體-簡" w:eastAsia="黑體-簡"/>
        </w:rPr>
        <w:t xml:space="preserve">你所领受的目标乃是真知，你的愿心亦是为此而发的。 </w:t>
      </w:r>
      <w:r>
        <w:rPr>
          <w:rFonts w:eastAsia="黑體-簡" w:cs="黑體-簡" w:ascii="黑體-簡" w:hAnsi="黑體-簡"/>
        </w:rPr>
        <w:t>4</w:t>
      </w:r>
      <w:r>
        <w:rPr>
          <w:rFonts w:ascii="黑體-簡" w:hAnsi="黑體-簡" w:cs="黑體-簡" w:eastAsia="黑體-簡"/>
        </w:rPr>
        <w:t>恐惧似乎活在黑暗中，当你害怕时，表示你已向后撤退了。</w:t>
      </w:r>
      <w:r>
        <w:rPr>
          <w:rFonts w:eastAsia="黑體-簡" w:cs="黑體-簡" w:ascii="黑體-簡" w:hAnsi="黑體-簡"/>
        </w:rPr>
        <w:t>5</w:t>
      </w:r>
      <w:r>
        <w:rPr>
          <w:rFonts w:ascii="黑體-簡" w:hAnsi="黑體-簡" w:cs="黑體-簡" w:eastAsia="黑體-簡"/>
        </w:rPr>
        <w:t>因此，我们应尽快加入那一瞬的光明，它必会提醒你，光明才是你的目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真理已迫不及待地来到你前，因为你已呼求了它。</w:t>
      </w:r>
      <w:r>
        <w:rPr>
          <w:rFonts w:eastAsia="黑體-簡" w:cs="黑體-簡" w:ascii="黑體-簡" w:hAnsi="黑體-簡"/>
        </w:rPr>
        <w:t>2</w:t>
      </w:r>
      <w:r>
        <w:rPr>
          <w:rFonts w:ascii="黑體-簡" w:hAnsi="黑體-簡" w:cs="黑體-簡" w:eastAsia="黑體-簡"/>
        </w:rPr>
        <w:t>不论你选择着什么道路，你若知道是谁在伴随着你，你是不可能害怕的。</w:t>
      </w:r>
      <w:r>
        <w:rPr>
          <w:rFonts w:eastAsia="黑體-簡" w:cs="黑體-簡" w:ascii="黑體-簡" w:hAnsi="黑體-簡"/>
        </w:rPr>
        <w:t>3</w:t>
      </w:r>
      <w:r>
        <w:rPr>
          <w:rFonts w:ascii="黑體-簡" w:hAnsi="黑體-簡" w:cs="黑體-簡" w:eastAsia="黑體-簡"/>
        </w:rPr>
        <w:t>然而，你并不知道，因为迈向黑暗的旅程是如此无情且漫长，你已经陷得太深了。</w:t>
      </w:r>
      <w:r>
        <w:rPr>
          <w:rFonts w:eastAsia="黑體-簡" w:cs="黑體-簡" w:ascii="黑體-簡" w:hAnsi="黑體-簡"/>
        </w:rPr>
        <w:t>4</w:t>
      </w:r>
      <w:r>
        <w:rPr>
          <w:rFonts w:ascii="黑體-簡" w:hAnsi="黑體-簡" w:cs="黑體-簡" w:eastAsia="黑體-簡"/>
        </w:rPr>
        <w:t>你的眼睑关闭了这么久，在你眼前一闪而逝的光明，不足以使那饱受鄙视的你重建信心。</w:t>
      </w:r>
      <w:r>
        <w:rPr>
          <w:rFonts w:eastAsia="黑體-簡" w:cs="黑體-簡" w:ascii="黑體-簡" w:hAnsi="黑體-簡"/>
        </w:rPr>
        <w:t>5</w:t>
      </w:r>
      <w:r>
        <w:rPr>
          <w:rFonts w:ascii="黑體-簡" w:hAnsi="黑體-簡" w:cs="黑體-簡" w:eastAsia="黑體-簡"/>
        </w:rPr>
        <w:t>你虽朝着爱走去，却仍怀恨在心，极其害怕它对你的批判。</w:t>
      </w:r>
      <w:r>
        <w:rPr>
          <w:rFonts w:eastAsia="黑體-簡" w:cs="黑體-簡" w:ascii="黑體-簡" w:hAnsi="黑體-簡"/>
        </w:rPr>
        <w:t>6</w:t>
      </w:r>
      <w:r>
        <w:rPr>
          <w:rFonts w:ascii="黑體-簡" w:hAnsi="黑體-簡" w:cs="黑體-簡" w:eastAsia="黑體-簡"/>
        </w:rPr>
        <w:t>你并不明白，自己所怕的并不是爱，而是那已被你曲解的爱。</w:t>
      </w:r>
      <w:r>
        <w:rPr>
          <w:rFonts w:eastAsia="黑體-簡" w:cs="黑體-簡" w:ascii="黑體-簡" w:hAnsi="黑體-簡"/>
        </w:rPr>
        <w:t>7</w:t>
      </w:r>
      <w:r>
        <w:rPr>
          <w:rFonts w:ascii="黑體-簡" w:hAnsi="黑體-簡" w:cs="黑體-簡" w:eastAsia="黑體-簡"/>
        </w:rPr>
        <w:t>你正迈向爱的真谛，逐渐远离你以前裹在爱上的所有幻觉。</w:t>
      </w:r>
      <w:r>
        <w:rPr>
          <w:rFonts w:eastAsia="黑體-簡" w:cs="黑體-簡" w:ascii="黑體-簡" w:hAnsi="黑體-簡"/>
        </w:rPr>
        <w:t>8</w:t>
      </w:r>
      <w:r>
        <w:rPr>
          <w:rFonts w:ascii="黑體-簡" w:hAnsi="黑體-簡" w:cs="黑體-簡" w:eastAsia="黑體-簡"/>
        </w:rPr>
        <w:t>你若逃回那幻相中，你的恐惧就会愈陷愈深，因为你自己心中所认定的那种爱，确实可怕。</w:t>
      </w:r>
      <w:r>
        <w:rPr>
          <w:rFonts w:eastAsia="黑體-簡" w:cs="黑體-簡" w:ascii="黑體-簡" w:hAnsi="黑體-簡"/>
        </w:rPr>
        <w:t>9</w:t>
      </w:r>
      <w:r>
        <w:rPr>
          <w:rFonts w:ascii="黑體-簡" w:hAnsi="黑體-簡" w:cs="黑體-簡" w:eastAsia="黑體-簡"/>
        </w:rPr>
        <w:t>然而，对于正迅速稳健地脱离恐惧的我们而言，它又能怎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你一牵起弟兄的手，就会同时牵起我的手来，因当你们结合在一起时，绝不会只有你们两人而已。 </w:t>
      </w:r>
      <w:r>
        <w:rPr>
          <w:rFonts w:eastAsia="黑體-簡" w:cs="黑體-簡" w:ascii="黑體-簡" w:hAnsi="黑體-簡"/>
        </w:rPr>
        <w:t>2</w:t>
      </w:r>
      <w:r>
        <w:rPr>
          <w:rFonts w:ascii="黑體-簡" w:hAnsi="黑體-簡" w:cs="黑體-簡" w:eastAsia="黑體-簡"/>
        </w:rPr>
        <w:t>你既已同意与我一起离开黑暗，难道还相信我会将你遗弃在那里？</w:t>
      </w:r>
      <w:r>
        <w:rPr>
          <w:rFonts w:eastAsia="黑體-簡" w:cs="黑體-簡" w:ascii="黑體-簡" w:hAnsi="黑體-簡"/>
        </w:rPr>
        <w:t>3</w:t>
      </w:r>
      <w:r>
        <w:rPr>
          <w:rFonts w:ascii="黑體-簡" w:hAnsi="黑體-簡" w:cs="黑體-簡" w:eastAsia="黑體-簡"/>
        </w:rPr>
        <w:t>世界的光明就藏身于你们的关系中。</w:t>
      </w:r>
      <w:r>
        <w:rPr>
          <w:rFonts w:eastAsia="黑體-簡" w:cs="黑體-簡" w:ascii="黑體-簡" w:hAnsi="黑體-簡"/>
        </w:rPr>
        <w:t>4</w:t>
      </w:r>
      <w:r>
        <w:rPr>
          <w:rFonts w:ascii="黑體-簡" w:hAnsi="黑體-簡" w:cs="黑體-簡" w:eastAsia="黑體-簡"/>
        </w:rPr>
        <w:t>如今，恐惧必已由你眼前消失。</w:t>
      </w:r>
      <w:r>
        <w:rPr>
          <w:rFonts w:eastAsia="黑體-簡" w:cs="黑體-簡" w:ascii="黑體-簡" w:hAnsi="黑體-簡"/>
        </w:rPr>
        <w:t>5</w:t>
      </w:r>
      <w:r>
        <w:rPr>
          <w:rFonts w:ascii="黑體-簡" w:hAnsi="黑體-簡" w:cs="黑體-簡" w:eastAsia="黑體-簡"/>
        </w:rPr>
        <w:t>不要禁不住诱惑，索回你献给弟兄的信心。</w:t>
      </w:r>
      <w:r>
        <w:rPr>
          <w:rFonts w:eastAsia="黑體-簡" w:cs="黑體-簡" w:ascii="黑體-簡" w:hAnsi="黑體-簡"/>
        </w:rPr>
        <w:t>6</w:t>
      </w:r>
      <w:r>
        <w:rPr>
          <w:rFonts w:ascii="黑體-簡" w:hAnsi="黑體-簡" w:cs="黑體-簡" w:eastAsia="黑體-簡"/>
        </w:rPr>
        <w:t>你最多只会吓到你自己。</w:t>
      </w:r>
      <w:r>
        <w:rPr>
          <w:rFonts w:eastAsia="黑體-簡" w:cs="黑體-簡" w:ascii="黑體-簡" w:hAnsi="黑體-簡"/>
        </w:rPr>
        <w:t>7</w:t>
      </w:r>
      <w:r>
        <w:rPr>
          <w:rFonts w:ascii="黑體-簡" w:hAnsi="黑體-簡" w:cs="黑體-簡" w:eastAsia="黑體-簡"/>
        </w:rPr>
        <w:t>送出去的礼物就永远送出去了，因上主亲自接下了它。</w:t>
      </w:r>
      <w:r>
        <w:rPr>
          <w:rFonts w:eastAsia="黑體-簡" w:cs="黑體-簡" w:ascii="黑體-簡" w:hAnsi="黑體-簡"/>
        </w:rPr>
        <w:t>8</w:t>
      </w:r>
      <w:r>
        <w:rPr>
          <w:rFonts w:ascii="黑體-簡" w:hAnsi="黑體-簡" w:cs="黑體-簡" w:eastAsia="黑體-簡"/>
        </w:rPr>
        <w:t>你是无法取回的。</w:t>
      </w:r>
      <w:r>
        <w:rPr>
          <w:rFonts w:eastAsia="黑體-簡" w:cs="黑體-簡" w:ascii="黑體-簡" w:hAnsi="黑體-簡"/>
        </w:rPr>
        <w:t>9</w:t>
      </w:r>
      <w:r>
        <w:rPr>
          <w:rFonts w:ascii="黑體-簡" w:hAnsi="黑體-簡" w:cs="黑體-簡" w:eastAsia="黑體-簡"/>
        </w:rPr>
        <w:t>你已接纳了上主。</w:t>
      </w:r>
      <w:r>
        <w:rPr>
          <w:rFonts w:eastAsia="黑體-簡" w:cs="黑體-簡" w:ascii="黑體-簡" w:hAnsi="黑體-簡"/>
        </w:rPr>
        <w:t>10</w:t>
      </w:r>
      <w:r>
        <w:rPr>
          <w:rFonts w:ascii="黑體-簡" w:hAnsi="黑體-簡" w:cs="黑體-簡" w:eastAsia="黑體-簡"/>
        </w:rPr>
        <w:t xml:space="preserve">你人际关系中的神圣特质已确立于天堂了。 </w:t>
      </w:r>
      <w:r>
        <w:rPr>
          <w:rFonts w:eastAsia="黑體-簡" w:cs="黑體-簡" w:ascii="黑體-簡" w:hAnsi="黑體-簡"/>
        </w:rPr>
        <w:t>11</w:t>
      </w:r>
      <w:r>
        <w:rPr>
          <w:rFonts w:ascii="黑體-簡" w:hAnsi="黑體-簡" w:cs="黑體-簡" w:eastAsia="黑體-簡"/>
        </w:rPr>
        <w:t>你并不了解自己接纳的是什么，但记住，你的了解与否并非关键。</w:t>
      </w:r>
      <w:r>
        <w:rPr>
          <w:rFonts w:eastAsia="黑體-簡" w:cs="黑體-簡" w:ascii="黑體-簡" w:hAnsi="黑體-簡"/>
        </w:rPr>
        <w:t>12</w:t>
      </w:r>
      <w:r>
        <w:rPr>
          <w:rFonts w:ascii="黑體-簡" w:hAnsi="黑體-簡" w:cs="黑體-簡" w:eastAsia="黑體-簡"/>
        </w:rPr>
        <w:t xml:space="preserve">唯一需要的，只是你想要了解的心愿。 </w:t>
      </w:r>
      <w:r>
        <w:rPr>
          <w:rFonts w:eastAsia="黑體-簡" w:cs="黑體-簡" w:ascii="黑體-簡" w:hAnsi="黑體-簡"/>
        </w:rPr>
        <w:t>13</w:t>
      </w:r>
      <w:r>
        <w:rPr>
          <w:rFonts w:ascii="黑體-簡" w:hAnsi="黑體-簡" w:cs="黑體-簡" w:eastAsia="黑體-簡"/>
        </w:rPr>
        <w:t xml:space="preserve">那心愿就是想要成圣的渴望。 </w:t>
      </w:r>
      <w:r>
        <w:rPr>
          <w:rFonts w:eastAsia="黑體-簡" w:cs="黑體-簡" w:ascii="黑體-簡" w:hAnsi="黑體-簡"/>
        </w:rPr>
        <w:t>14</w:t>
      </w:r>
      <w:r>
        <w:rPr>
          <w:rFonts w:ascii="黑體-簡" w:hAnsi="黑體-簡" w:cs="黑體-簡" w:eastAsia="黑體-簡"/>
        </w:rPr>
        <w:t xml:space="preserve">上主的旨意已经赋予你了。 </w:t>
      </w:r>
      <w:r>
        <w:rPr>
          <w:rFonts w:eastAsia="黑體-簡" w:cs="黑體-簡" w:ascii="黑體-簡" w:hAnsi="黑體-簡"/>
        </w:rPr>
        <w:t>15</w:t>
      </w:r>
      <w:r>
        <w:rPr>
          <w:rFonts w:ascii="黑體-簡" w:hAnsi="黑體-簡" w:cs="黑體-簡" w:eastAsia="黑體-簡"/>
        </w:rPr>
        <w:t>因为你渴望的，正是你一向拥有之物，也是你一向所是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我们相聚的每一刻都在告诉你，这个目标是可能达成的，同时也加强了你达成的渴望。</w:t>
      </w:r>
      <w:r>
        <w:rPr>
          <w:rFonts w:eastAsia="黑體-簡" w:cs="黑體-簡" w:ascii="黑體-簡" w:hAnsi="黑體-簡"/>
        </w:rPr>
        <w:t>2</w:t>
      </w:r>
      <w:r>
        <w:rPr>
          <w:rFonts w:ascii="黑體-簡" w:hAnsi="黑體-簡" w:cs="黑體-簡" w:eastAsia="黑體-簡"/>
        </w:rPr>
        <w:t>你的渴望就是它完成的关键。</w:t>
      </w:r>
      <w:r>
        <w:rPr>
          <w:rFonts w:eastAsia="黑體-簡" w:cs="黑體-簡" w:ascii="黑體-簡" w:hAnsi="黑體-簡"/>
        </w:rPr>
        <w:t>3</w:t>
      </w:r>
      <w:r>
        <w:rPr>
          <w:rFonts w:ascii="黑體-簡" w:hAnsi="黑體-簡" w:cs="黑體-簡" w:eastAsia="黑體-簡"/>
        </w:rPr>
        <w:t>此刻，你的渴望正与圣灵的旨意之大能相互呼应。</w:t>
      </w:r>
      <w:r>
        <w:rPr>
          <w:rFonts w:eastAsia="黑體-簡" w:cs="黑體-簡" w:ascii="黑體-簡" w:hAnsi="黑體-簡"/>
        </w:rPr>
        <w:t>4</w:t>
      </w:r>
      <w:r>
        <w:rPr>
          <w:rFonts w:ascii="黑體-簡" w:hAnsi="黑體-簡" w:cs="黑體-簡" w:eastAsia="黑體-簡"/>
        </w:rPr>
        <w:t>你那小小的步伐即使有些摇摆不定，并不足以使你的渴望与�的旨意及力量分驰。</w:t>
      </w:r>
      <w:r>
        <w:rPr>
          <w:rFonts w:eastAsia="黑體-簡" w:cs="黑體-簡" w:ascii="黑體-簡" w:hAnsi="黑體-簡"/>
        </w:rPr>
        <w:t>5</w:t>
      </w:r>
      <w:r>
        <w:rPr>
          <w:rFonts w:ascii="黑體-簡" w:hAnsi="黑體-簡" w:cs="黑體-簡" w:eastAsia="黑體-簡"/>
        </w:rPr>
        <w:t>我紧握着你的手，你也像自己所同意的那样紧握着弟兄的手。</w:t>
      </w:r>
      <w:r>
        <w:rPr>
          <w:rFonts w:eastAsia="黑體-簡" w:cs="黑體-簡" w:ascii="黑體-簡" w:hAnsi="黑體-簡"/>
        </w:rPr>
        <w:t>6</w:t>
      </w:r>
      <w:r>
        <w:rPr>
          <w:rFonts w:ascii="黑體-簡" w:hAnsi="黑體-簡" w:cs="黑體-簡" w:eastAsia="黑體-簡"/>
        </w:rPr>
        <w:t>你不会离开我的，因我与你同在，并陪你一起迈向真理。</w:t>
      </w:r>
      <w:r>
        <w:rPr>
          <w:rFonts w:eastAsia="黑體-簡" w:cs="黑體-簡" w:ascii="黑體-簡" w:hAnsi="黑體-簡"/>
        </w:rPr>
        <w:t>7</w:t>
      </w:r>
      <w:r>
        <w:rPr>
          <w:rFonts w:ascii="黑體-簡" w:hAnsi="黑體-簡" w:cs="黑體-簡" w:eastAsia="黑體-簡"/>
        </w:rPr>
        <w:t>我们所至之处，都有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主同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已透过自己的人际关系，与我同心协力将天堂带给仍藏身于黑暗中的上主之子。</w:t>
      </w:r>
      <w:r>
        <w:rPr>
          <w:rFonts w:eastAsia="黑體-簡" w:cs="黑體-簡" w:ascii="黑體-簡" w:hAnsi="黑體-簡"/>
        </w:rPr>
        <w:t>2</w:t>
      </w:r>
      <w:r>
        <w:rPr>
          <w:rFonts w:ascii="黑體-簡" w:hAnsi="黑體-簡" w:cs="黑體-簡" w:eastAsia="黑體-簡"/>
        </w:rPr>
        <w:t>你一直愿意将黑暗带向光明，这个愿心足以巩固所有还逗留在黑暗中的人。</w:t>
      </w:r>
      <w:r>
        <w:rPr>
          <w:rFonts w:eastAsia="黑體-簡" w:cs="黑體-簡" w:ascii="黑體-簡" w:hAnsi="黑體-簡"/>
        </w:rPr>
        <w:t>3</w:t>
      </w:r>
      <w:r>
        <w:rPr>
          <w:rFonts w:ascii="黑體-簡" w:hAnsi="黑體-簡" w:cs="黑體-簡" w:eastAsia="黑體-簡"/>
        </w:rPr>
        <w:t>凡是愿意看见的人就会看见。</w:t>
      </w:r>
      <w:r>
        <w:rPr>
          <w:rFonts w:eastAsia="黑體-簡" w:cs="黑體-簡" w:ascii="黑體-簡" w:hAnsi="黑體-簡"/>
        </w:rPr>
        <w:t>4</w:t>
      </w:r>
      <w:r>
        <w:rPr>
          <w:rFonts w:ascii="黑體-簡" w:hAnsi="黑體-簡" w:cs="黑體-簡" w:eastAsia="黑體-簡"/>
        </w:rPr>
        <w:t>他们会与我联手将这光明带到黑暗中，只要他们把自己心中的黑暗交托给光明，彻底予以消灭。</w:t>
      </w:r>
      <w:r>
        <w:rPr>
          <w:rFonts w:eastAsia="黑體-簡" w:cs="黑體-簡" w:ascii="黑體-簡" w:hAnsi="黑體-簡"/>
        </w:rPr>
        <w:t>5</w:t>
      </w:r>
      <w:r>
        <w:rPr>
          <w:rFonts w:ascii="黑體-簡" w:hAnsi="黑體-簡" w:cs="黑體-簡" w:eastAsia="黑體-簡"/>
        </w:rPr>
        <w:t>我需要你与我结合于你那神圣而光明的关系中，这也是你得救所不可少的。</w:t>
      </w:r>
      <w:r>
        <w:rPr>
          <w:rFonts w:eastAsia="黑體-簡" w:cs="黑體-簡" w:ascii="黑體-簡" w:hAnsi="黑體-簡"/>
        </w:rPr>
        <w:t>6</w:t>
      </w:r>
      <w:r>
        <w:rPr>
          <w:rFonts w:ascii="黑體-簡" w:hAnsi="黑體-簡" w:cs="黑體-簡" w:eastAsia="黑體-簡"/>
        </w:rPr>
        <w:t>你交托给我的，我岂会舍不得还赐于你？</w:t>
      </w:r>
      <w:r>
        <w:rPr>
          <w:rFonts w:eastAsia="黑體-簡" w:cs="黑體-簡" w:ascii="黑體-簡" w:hAnsi="黑體-簡"/>
        </w:rPr>
        <w:t>7</w:t>
      </w:r>
      <w:r>
        <w:rPr>
          <w:rFonts w:ascii="黑體-簡" w:hAnsi="黑體-簡" w:cs="黑體-簡" w:eastAsia="黑體-簡"/>
        </w:rPr>
        <w:t>因就在你与弟兄结合之际，你已答复了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如今，你是携带救恩的使者，有任务将光明带入黑暗。</w:t>
      </w:r>
      <w:r>
        <w:rPr>
          <w:rFonts w:eastAsia="黑體-簡" w:cs="黑體-簡" w:ascii="黑體-簡" w:hAnsi="黑體-簡"/>
        </w:rPr>
        <w:t>2</w:t>
      </w:r>
      <w:r>
        <w:rPr>
          <w:rFonts w:ascii="黑體-簡" w:hAnsi="黑體-簡" w:cs="黑體-簡" w:eastAsia="黑體-簡"/>
        </w:rPr>
        <w:t xml:space="preserve">你内在的黑暗已被带入了光明。 </w:t>
      </w:r>
      <w:r>
        <w:rPr>
          <w:rFonts w:eastAsia="黑體-簡" w:cs="黑體-簡" w:ascii="黑體-簡" w:hAnsi="黑體-簡"/>
        </w:rPr>
        <w:t>3</w:t>
      </w:r>
      <w:r>
        <w:rPr>
          <w:rFonts w:ascii="黑體-簡" w:hAnsi="黑體-簡" w:cs="黑體-簡" w:eastAsia="黑體-簡"/>
        </w:rPr>
        <w:t>将这光明由神圣的一刻再带回黑暗之中吧！因当初是你把黑暗带入神圣一刻的。</w:t>
      </w:r>
      <w:r>
        <w:rPr>
          <w:rFonts w:eastAsia="黑體-簡" w:cs="黑體-簡" w:ascii="黑體-簡" w:hAnsi="黑體-簡"/>
        </w:rPr>
        <w:t>4</w:t>
      </w:r>
      <w:r>
        <w:rPr>
          <w:rFonts w:ascii="黑體-簡" w:hAnsi="黑體-簡" w:cs="黑體-簡" w:eastAsia="黑體-簡"/>
        </w:rPr>
        <w:t xml:space="preserve">只要我们渴望完整，我们就已完整了。 </w:t>
      </w:r>
      <w:r>
        <w:rPr>
          <w:rFonts w:eastAsia="黑體-簡" w:cs="黑體-簡" w:ascii="黑體-簡" w:hAnsi="黑體-簡"/>
        </w:rPr>
        <w:t>5</w:t>
      </w:r>
      <w:r>
        <w:rPr>
          <w:rFonts w:ascii="黑體-簡" w:hAnsi="黑體-簡" w:cs="黑體-簡" w:eastAsia="黑體-簡"/>
        </w:rPr>
        <w:t>不要担心时间的问题，因你与弟兄所经过的一切恐惧，真的都已过去了。</w:t>
      </w:r>
      <w:r>
        <w:rPr>
          <w:rFonts w:eastAsia="黑體-簡" w:cs="黑體-簡" w:ascii="黑體-簡" w:hAnsi="黑體-簡"/>
        </w:rPr>
        <w:t>6</w:t>
      </w:r>
      <w:r>
        <w:rPr>
          <w:rFonts w:ascii="黑體-簡" w:hAnsi="黑體-簡" w:cs="黑體-簡" w:eastAsia="黑體-簡"/>
        </w:rPr>
        <w:t>时间已经重新调整过，帮我们一起去做你们过去分裂时企图阻挠的事。</w:t>
      </w:r>
      <w:r>
        <w:rPr>
          <w:rFonts w:eastAsia="黑體-簡" w:cs="黑體-簡" w:ascii="黑體-簡" w:hAnsi="黑體-簡"/>
        </w:rPr>
        <w:t>7</w:t>
      </w:r>
      <w:r>
        <w:rPr>
          <w:rFonts w:ascii="黑體-簡" w:hAnsi="黑體-簡" w:cs="黑體-簡" w:eastAsia="黑體-簡"/>
        </w:rPr>
        <w:t>你们已经越过了恐惧，因若非爱已涉足其间，两颗心灵是不可能结合于爱之大愿中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天堂的每一道光明都与你同行。</w:t>
      </w:r>
      <w:r>
        <w:rPr>
          <w:rFonts w:eastAsia="黑體-簡" w:cs="黑體-簡" w:ascii="黑體-簡" w:hAnsi="黑體-簡"/>
        </w:rPr>
        <w:t>2</w:t>
      </w:r>
      <w:r>
        <w:rPr>
          <w:rFonts w:ascii="黑體-簡" w:hAnsi="黑體-簡" w:cs="黑體-簡" w:eastAsia="黑體-簡"/>
        </w:rPr>
        <w:t>永远在天心中照耀的光芒，必会光照你。</w:t>
      </w:r>
      <w:r>
        <w:rPr>
          <w:rFonts w:eastAsia="黑體-簡" w:cs="黑體-簡" w:ascii="黑體-簡" w:hAnsi="黑體-簡"/>
        </w:rPr>
        <w:t>3</w:t>
      </w:r>
      <w:r>
        <w:rPr>
          <w:rFonts w:ascii="黑體-簡" w:hAnsi="黑體-簡" w:cs="黑體-簡" w:eastAsia="黑體-簡"/>
        </w:rPr>
        <w:t>在你迈向天堂的途中，天堂就已加入了你的行列。</w:t>
      </w:r>
      <w:r>
        <w:rPr>
          <w:rFonts w:eastAsia="黑體-簡" w:cs="黑體-簡" w:ascii="黑體-簡" w:hAnsi="黑體-簡"/>
        </w:rPr>
        <w:t>4</w:t>
      </w:r>
      <w:r>
        <w:rPr>
          <w:rFonts w:ascii="黑體-簡" w:hAnsi="黑體-簡" w:cs="黑體-簡" w:eastAsia="黑體-簡"/>
        </w:rPr>
        <w:t>有如此伟大的光明与你结合，为你那有如星星之火的愿心赋予上主的大能，你还可能活在黑暗中吗？</w:t>
      </w:r>
      <w:r>
        <w:rPr>
          <w:rFonts w:eastAsia="黑體-簡" w:cs="黑體-簡" w:ascii="黑體-簡" w:hAnsi="黑體-簡"/>
        </w:rPr>
        <w:t>5</w:t>
      </w:r>
      <w:r>
        <w:rPr>
          <w:rFonts w:ascii="黑體-簡" w:hAnsi="黑體-簡" w:cs="黑體-簡" w:eastAsia="黑體-簡"/>
        </w:rPr>
        <w:t>自从你与弟兄分道扬镳，各自踏上无谓、漫长而又不知所终的旅程之后，如今， 终于得以同返家园了。</w:t>
      </w:r>
      <w:r>
        <w:rPr>
          <w:rFonts w:eastAsia="黑體-簡" w:cs="黑體-簡" w:ascii="黑體-簡" w:hAnsi="黑體-簡"/>
        </w:rPr>
        <w:t>6</w:t>
      </w:r>
      <w:r>
        <w:rPr>
          <w:rFonts w:ascii="黑體-簡" w:hAnsi="黑體-簡" w:cs="黑體-簡" w:eastAsia="黑體-簡"/>
        </w:rPr>
        <w:t>一旦找回了自己的弟兄，你们必会光照彼此的路。</w:t>
      </w:r>
      <w:r>
        <w:rPr>
          <w:rFonts w:eastAsia="黑體-簡" w:cs="黑體-簡" w:ascii="黑體-簡" w:hAnsi="黑體-簡"/>
        </w:rPr>
        <w:t>7</w:t>
      </w:r>
      <w:r>
        <w:rPr>
          <w:rFonts w:ascii="黑體-簡" w:hAnsi="黑體-簡" w:cs="黑體-簡" w:eastAsia="黑體-簡"/>
        </w:rPr>
        <w:t>伟大的光芒就会从这光明中折回黑暗之处，再向前延伸到上主那儿去，驱散过去的一切，为�永恒的临在铺路， 万物都在�的临在下光芒四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小小的愿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神圣的一刻是你决心成圣的结果。</w:t>
      </w:r>
      <w:r>
        <w:rPr>
          <w:rFonts w:eastAsia="黑體-簡" w:cs="黑體-簡" w:ascii="黑體-簡" w:hAnsi="黑體-簡"/>
        </w:rPr>
        <w:t>2</w:t>
      </w:r>
      <w:r>
        <w:rPr>
          <w:rFonts w:ascii="黑體-簡" w:hAnsi="黑體-簡" w:cs="黑體-簡" w:eastAsia="黑體-簡"/>
        </w:rPr>
        <w:t>它就是答复。</w:t>
      </w:r>
      <w:r>
        <w:rPr>
          <w:rFonts w:eastAsia="黑體-簡" w:cs="黑體-簡" w:ascii="黑體-簡" w:hAnsi="黑體-簡"/>
        </w:rPr>
        <w:t>3</w:t>
      </w:r>
      <w:r>
        <w:rPr>
          <w:rFonts w:ascii="黑體-簡" w:hAnsi="黑體-簡" w:cs="黑體-簡" w:eastAsia="黑體-簡"/>
        </w:rPr>
        <w:t>企盼它来的渴望与愿心，乃是它来临的先声。</w:t>
      </w:r>
      <w:r>
        <w:rPr>
          <w:rFonts w:eastAsia="黑體-簡" w:cs="黑體-簡" w:ascii="黑體-簡" w:hAnsi="黑體-簡"/>
        </w:rPr>
        <w:t>4</w:t>
      </w:r>
      <w:r>
        <w:rPr>
          <w:rFonts w:ascii="黑體-簡" w:hAnsi="黑體-簡" w:cs="黑體-簡" w:eastAsia="黑體-簡"/>
        </w:rPr>
        <w:t>你心灵所做的准备，顶多只是认清你渴望它甚于一切。</w:t>
      </w:r>
      <w:r>
        <w:rPr>
          <w:rFonts w:eastAsia="黑體-簡" w:cs="黑體-簡" w:ascii="黑體-簡" w:hAnsi="黑體-簡"/>
        </w:rPr>
        <w:t>5</w:t>
      </w:r>
      <w:r>
        <w:rPr>
          <w:rFonts w:ascii="黑體-簡" w:hAnsi="黑體-簡" w:cs="黑體-簡" w:eastAsia="黑體-簡"/>
        </w:rPr>
        <w:t>你无需做更多的事，实际上，你最需要的，只是明白自己不可能做得更多了。</w:t>
      </w:r>
      <w:r>
        <w:rPr>
          <w:rFonts w:eastAsia="黑體-簡" w:cs="黑體-簡" w:ascii="黑體-簡" w:hAnsi="黑體-簡"/>
        </w:rPr>
        <w:t>6</w:t>
      </w:r>
      <w:r>
        <w:rPr>
          <w:rFonts w:ascii="黑體-簡" w:hAnsi="黑體-簡" w:cs="黑體-簡" w:eastAsia="黑體-簡"/>
        </w:rPr>
        <w:t>不要企图献给圣灵从未要求之物，否则你会把小我加在�身上，使两者混淆不清。</w:t>
      </w:r>
      <w:r>
        <w:rPr>
          <w:rFonts w:eastAsia="黑體-簡" w:cs="黑體-簡" w:ascii="黑體-簡" w:hAnsi="黑體-簡"/>
        </w:rPr>
        <w:t>7�</w:t>
      </w:r>
      <w:r>
        <w:rPr>
          <w:rFonts w:ascii="黑體-簡" w:hAnsi="黑體-簡" w:cs="黑體-簡" w:eastAsia="黑體-簡"/>
        </w:rPr>
        <w:t>的要求微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其微。</w:t>
      </w:r>
      <w:r>
        <w:rPr>
          <w:rFonts w:eastAsia="黑體-簡" w:cs="黑體-簡" w:ascii="黑體-簡" w:hAnsi="黑體-簡"/>
        </w:rPr>
        <w:t>8</w:t>
      </w:r>
      <w:r>
        <w:rPr>
          <w:rFonts w:ascii="黑體-簡" w:hAnsi="黑體-簡" w:cs="黑體-簡" w:eastAsia="黑體-簡"/>
        </w:rPr>
        <w:t>唯有�能增加人的伟大与能力。</w:t>
      </w:r>
      <w:r>
        <w:rPr>
          <w:rFonts w:eastAsia="黑體-簡" w:cs="黑體-簡" w:ascii="黑體-簡" w:hAnsi="黑體-簡"/>
        </w:rPr>
        <w:t>9</w:t>
      </w:r>
      <w:r>
        <w:rPr>
          <w:rFonts w:ascii="黑體-簡" w:hAnsi="黑體-簡" w:cs="黑體-簡" w:eastAsia="黑體-簡"/>
        </w:rPr>
        <w:t>因着�的参与，神圣一刻变得如此伟大，超乎你的理解。</w:t>
      </w:r>
      <w:r>
        <w:rPr>
          <w:rFonts w:eastAsia="黑體-簡" w:cs="黑體-簡" w:ascii="黑體-簡" w:hAnsi="黑體-簡"/>
        </w:rPr>
        <w:t>10</w:t>
      </w:r>
      <w:r>
        <w:rPr>
          <w:rFonts w:ascii="黑體-簡" w:hAnsi="黑體-簡" w:cs="黑體-簡" w:eastAsia="黑體-簡"/>
        </w:rPr>
        <w:t>正因你明白了自己需要做的是这么少，才使得�的恩赐显得这么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不要过于信任自己纯正的动机。</w:t>
      </w:r>
      <w:r>
        <w:rPr>
          <w:rFonts w:eastAsia="黑體-簡" w:cs="黑體-簡" w:ascii="黑體-簡" w:hAnsi="黑體-簡"/>
        </w:rPr>
        <w:t>2</w:t>
      </w:r>
      <w:r>
        <w:rPr>
          <w:rFonts w:ascii="黑體-簡" w:hAnsi="黑體-簡" w:cs="黑體-簡" w:eastAsia="黑體-簡"/>
        </w:rPr>
        <w:t>这还不够。</w:t>
      </w:r>
      <w:r>
        <w:rPr>
          <w:rFonts w:eastAsia="黑體-簡" w:cs="黑體-簡" w:ascii="黑體-簡" w:hAnsi="黑體-簡"/>
        </w:rPr>
        <w:t>3</w:t>
      </w:r>
      <w:r>
        <w:rPr>
          <w:rFonts w:ascii="黑體-簡" w:hAnsi="黑體-簡" w:cs="黑體-簡" w:eastAsia="黑體-簡"/>
        </w:rPr>
        <w:t>你应暗自信任你的愿心，不论发生什么事。</w:t>
      </w:r>
      <w:r>
        <w:rPr>
          <w:rFonts w:eastAsia="黑體-簡" w:cs="黑體-簡" w:ascii="黑體-簡" w:hAnsi="黑體-簡"/>
        </w:rPr>
        <w:t>4</w:t>
      </w:r>
      <w:r>
        <w:rPr>
          <w:rFonts w:ascii="黑體-簡" w:hAnsi="黑體-簡" w:cs="黑體-簡" w:eastAsia="黑體-簡"/>
        </w:rPr>
        <w:t>只把心思集中在这一点上，不受它周遭阴影的干扰。</w:t>
      </w:r>
      <w:r>
        <w:rPr>
          <w:rFonts w:eastAsia="黑體-簡" w:cs="黑體-簡" w:ascii="黑體-簡" w:hAnsi="黑體-簡"/>
        </w:rPr>
        <w:t>5</w:t>
      </w:r>
      <w:r>
        <w:rPr>
          <w:rFonts w:ascii="黑體-簡" w:hAnsi="黑體-簡" w:cs="黑體-簡" w:eastAsia="黑體-簡"/>
        </w:rPr>
        <w:t>这就是你来到世界的目的。</w:t>
      </w:r>
      <w:r>
        <w:rPr>
          <w:rFonts w:eastAsia="黑體-簡" w:cs="黑體-簡" w:ascii="黑體-簡" w:hAnsi="黑體-簡"/>
        </w:rPr>
        <w:t>6</w:t>
      </w:r>
      <w:r>
        <w:rPr>
          <w:rFonts w:ascii="黑體-簡" w:hAnsi="黑體-簡" w:cs="黑體-簡" w:eastAsia="黑體-簡"/>
        </w:rPr>
        <w:t>如果没有那些阴影，你还来得了这里的话，表示你根本不需要神圣的一刻。</w:t>
      </w:r>
      <w:r>
        <w:rPr>
          <w:rFonts w:eastAsia="黑體-簡" w:cs="黑體-簡" w:ascii="黑體-簡" w:hAnsi="黑體-簡"/>
        </w:rPr>
        <w:t>7</w:t>
      </w:r>
      <w:r>
        <w:rPr>
          <w:rFonts w:ascii="黑體-簡" w:hAnsi="黑體-簡" w:cs="黑體-簡" w:eastAsia="黑體-簡"/>
        </w:rPr>
        <w:t>不要怀着傲慢的心态进入那一刻，以为你必须先达到它要为你带来的境界。</w:t>
      </w:r>
      <w:r>
        <w:rPr>
          <w:rFonts w:eastAsia="黑體-簡" w:cs="黑體-簡" w:ascii="黑體-簡" w:hAnsi="黑體-簡"/>
        </w:rPr>
        <w:t>8</w:t>
      </w:r>
      <w:r>
        <w:rPr>
          <w:rFonts w:ascii="黑體-簡" w:hAnsi="黑體-簡" w:cs="黑體-簡" w:eastAsia="黑體-簡"/>
        </w:rPr>
        <w:t>神圣一刻全靠你甘心让它呈现自己的真相，才能施展出它的奇迹。</w:t>
      </w:r>
      <w:r>
        <w:rPr>
          <w:rFonts w:eastAsia="黑體-簡" w:cs="黑體-簡" w:ascii="黑體-簡" w:hAnsi="黑體-簡"/>
        </w:rPr>
        <w:t>9</w:t>
      </w:r>
      <w:r>
        <w:rPr>
          <w:rFonts w:ascii="黑體-簡" w:hAnsi="黑體-簡" w:cs="黑體-簡" w:eastAsia="黑體-簡"/>
        </w:rPr>
        <w:t>而你这种愿心，也显示了你愿接受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谦逊绝不会要求你安于卑微之境。</w:t>
      </w:r>
      <w:r>
        <w:rPr>
          <w:rFonts w:eastAsia="黑體-簡" w:cs="黑體-簡" w:ascii="黑體-簡" w:hAnsi="黑體-簡"/>
        </w:rPr>
        <w:t>2</w:t>
      </w:r>
      <w:r>
        <w:rPr>
          <w:rFonts w:ascii="黑體-簡" w:hAnsi="黑體-簡" w:cs="黑體-簡" w:eastAsia="黑體-簡"/>
        </w:rPr>
        <w:t>反会要求你切勿满足于任何低于上主所赐的伟大境界。但你坚信自己不配，这才是你进入神圣一刻的最大障碍。</w:t>
      </w:r>
      <w:r>
        <w:rPr>
          <w:rFonts w:eastAsia="黑體-簡" w:cs="黑體-簡" w:ascii="黑體-簡" w:hAnsi="黑體-簡"/>
        </w:rPr>
        <w:t>4</w:t>
      </w:r>
      <w:r>
        <w:rPr>
          <w:rFonts w:ascii="黑體-簡" w:hAnsi="黑體-簡" w:cs="黑體-簡" w:eastAsia="黑體-簡"/>
        </w:rPr>
        <w:t>这种心理显示出你决心成为自己所营造出来的你。</w:t>
      </w:r>
      <w:r>
        <w:rPr>
          <w:rFonts w:eastAsia="黑體-簡" w:cs="黑體-簡" w:ascii="黑體-簡" w:hAnsi="黑體-簡"/>
        </w:rPr>
        <w:t>5</w:t>
      </w:r>
      <w:r>
        <w:rPr>
          <w:rFonts w:ascii="黑體-簡" w:hAnsi="黑體-簡" w:cs="黑體-簡" w:eastAsia="黑體-簡"/>
        </w:rPr>
        <w:t>上主不会创造一个与�不配的居所。</w:t>
      </w:r>
      <w:r>
        <w:rPr>
          <w:rFonts w:eastAsia="黑體-簡" w:cs="黑體-簡" w:ascii="黑體-簡" w:hAnsi="黑體-簡"/>
        </w:rPr>
        <w:t>6</w:t>
      </w:r>
      <w:r>
        <w:rPr>
          <w:rFonts w:ascii="黑體-簡" w:hAnsi="黑體-簡" w:cs="黑體-簡" w:eastAsia="黑體-簡"/>
        </w:rPr>
        <w:t>你若相信�无法进入�所愿居留之处，就已干预�的旨意了。</w:t>
      </w:r>
      <w:r>
        <w:rPr>
          <w:rFonts w:eastAsia="黑體-簡" w:cs="黑體-簡" w:ascii="黑體-簡" w:hAnsi="黑體-簡"/>
        </w:rPr>
        <w:t>7</w:t>
      </w:r>
      <w:r>
        <w:rPr>
          <w:rFonts w:ascii="黑體-簡" w:hAnsi="黑體-簡" w:cs="黑體-簡" w:eastAsia="黑體-簡"/>
        </w:rPr>
        <w:t>那愿心的力量不必出于你，只须出自�的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神圣的一刻不只来自你那小小的愿心。</w:t>
      </w:r>
      <w:r>
        <w:rPr>
          <w:rFonts w:eastAsia="黑體-簡" w:cs="黑體-簡" w:ascii="黑體-簡" w:hAnsi="黑體-簡"/>
        </w:rPr>
        <w:t>2</w:t>
      </w:r>
      <w:r>
        <w:rPr>
          <w:rFonts w:ascii="黑體-簡" w:hAnsi="黑體-簡" w:cs="黑體-簡" w:eastAsia="黑體-簡"/>
        </w:rPr>
        <w:t>它一向使你那小小愿心与上主旨意的无限大能联合起来的结果。</w:t>
      </w:r>
      <w:r>
        <w:rPr>
          <w:rFonts w:eastAsia="黑體-簡" w:cs="黑體-簡" w:ascii="黑體-簡" w:hAnsi="黑體-簡"/>
        </w:rPr>
        <w:t>3</w:t>
      </w:r>
      <w:r>
        <w:rPr>
          <w:rFonts w:ascii="黑體-簡" w:hAnsi="黑體-簡" w:cs="黑體-簡" w:eastAsia="黑體-簡"/>
        </w:rPr>
        <w:t>你一直误以为你必须为�先把自己准备妥当。如此妄自尊大地为神圣之境铺路，表示你相信只有你才配为和平的来临作准备。</w:t>
      </w:r>
      <w:r>
        <w:rPr>
          <w:rFonts w:eastAsia="黑體-簡" w:cs="黑體-簡" w:ascii="黑體-簡" w:hAnsi="黑體-簡"/>
        </w:rPr>
        <w:t>4</w:t>
      </w:r>
      <w:r>
        <w:rPr>
          <w:rFonts w:ascii="黑體-簡" w:hAnsi="黑體-簡" w:cs="黑體-簡" w:eastAsia="黑體-簡"/>
        </w:rPr>
        <w:t>其实上主早已准备好了。</w:t>
      </w:r>
      <w:r>
        <w:rPr>
          <w:rFonts w:eastAsia="黑體-簡" w:cs="黑體-簡" w:ascii="黑體-簡" w:hAnsi="黑體-簡"/>
        </w:rPr>
        <w:t>5</w:t>
      </w:r>
      <w:r>
        <w:rPr>
          <w:rFonts w:ascii="黑體-簡" w:hAnsi="黑體-簡" w:cs="黑體-簡" w:eastAsia="黑體-簡"/>
        </w:rPr>
        <w:t xml:space="preserve">没有你的愿心，这些准备仍然圆满具足。 </w:t>
      </w:r>
      <w:r>
        <w:rPr>
          <w:rFonts w:eastAsia="黑體-簡" w:cs="黑體-簡" w:ascii="黑體-簡" w:hAnsi="黑體-簡"/>
        </w:rPr>
        <w:t>6</w:t>
      </w:r>
      <w:r>
        <w:rPr>
          <w:rFonts w:ascii="黑體-簡" w:hAnsi="黑體-簡" w:cs="黑體-簡" w:eastAsia="黑體-簡"/>
        </w:rPr>
        <w:t>只有在教你认出它们的真相时，才需要你的愿心。</w:t>
      </w:r>
      <w:r>
        <w:rPr>
          <w:rFonts w:eastAsia="黑體-簡" w:cs="黑體-簡" w:ascii="黑體-簡" w:hAnsi="黑體-簡"/>
        </w:rPr>
        <w:t>7</w:t>
      </w:r>
      <w:r>
        <w:rPr>
          <w:rFonts w:ascii="黑體-簡" w:hAnsi="黑體-簡" w:cs="黑體-簡" w:eastAsia="黑體-簡"/>
        </w:rPr>
        <w:t>如果你坚持认为自己不配学习此事，并认定你必须先把学徒改造一番，你就是在阻碍这课程。</w:t>
      </w:r>
      <w:r>
        <w:rPr>
          <w:rFonts w:eastAsia="黑體-簡" w:cs="黑體-簡" w:ascii="黑體-簡" w:hAnsi="黑體-簡"/>
        </w:rPr>
        <w:t>8</w:t>
      </w:r>
      <w:r>
        <w:rPr>
          <w:rFonts w:ascii="黑體-簡" w:hAnsi="黑體-簡" w:cs="黑體-簡" w:eastAsia="黑體-簡"/>
        </w:rPr>
        <w:t xml:space="preserve">学徒不是你能营造出来的，你也无法改造他。 </w:t>
      </w:r>
      <w:r>
        <w:rPr>
          <w:rFonts w:eastAsia="黑體-簡" w:cs="黑體-簡" w:ascii="黑體-簡" w:hAnsi="黑體-簡"/>
        </w:rPr>
        <w:t>9</w:t>
      </w:r>
      <w:r>
        <w:rPr>
          <w:rFonts w:ascii="黑體-簡" w:hAnsi="黑體-簡" w:cs="黑體-簡" w:eastAsia="黑體-簡"/>
        </w:rPr>
        <w:t>你自己若先行造出一个奇迹了，还会再期待别人为你造出另一个奇迹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只是提出问题。</w:t>
      </w:r>
      <w:r>
        <w:rPr>
          <w:rFonts w:eastAsia="黑體-簡" w:cs="黑體-簡" w:ascii="黑體-簡" w:hAnsi="黑體-簡"/>
        </w:rPr>
        <w:t>2</w:t>
      </w:r>
      <w:r>
        <w:rPr>
          <w:rFonts w:ascii="黑體-簡" w:hAnsi="黑體-簡" w:cs="黑體-簡" w:eastAsia="黑體-簡"/>
        </w:rPr>
        <w:t>答案乃是天赐。</w:t>
      </w:r>
      <w:r>
        <w:rPr>
          <w:rFonts w:eastAsia="黑體-簡" w:cs="黑體-簡" w:ascii="黑體-簡" w:hAnsi="黑體-簡"/>
        </w:rPr>
        <w:t>3</w:t>
      </w:r>
      <w:r>
        <w:rPr>
          <w:rFonts w:ascii="黑體-簡" w:hAnsi="黑體-簡" w:cs="黑體-簡" w:eastAsia="黑體-簡"/>
        </w:rPr>
        <w:t>不要试着自行答复，只需接受那天赐的答复。</w:t>
      </w:r>
      <w:r>
        <w:rPr>
          <w:rFonts w:eastAsia="黑體-簡" w:cs="黑體-簡" w:ascii="黑體-簡" w:hAnsi="黑體-簡"/>
        </w:rPr>
        <w:t>4</w:t>
      </w:r>
      <w:r>
        <w:rPr>
          <w:rFonts w:ascii="黑體-簡" w:hAnsi="黑體-簡" w:cs="黑體-簡" w:eastAsia="黑體-簡"/>
        </w:rPr>
        <w:t>在预备神圣一刻之际，不要刻意圣化自己，使自己配领受它。</w:t>
      </w:r>
      <w:r>
        <w:rPr>
          <w:rFonts w:eastAsia="黑體-簡" w:cs="黑體-簡" w:ascii="黑體-簡" w:hAnsi="黑體-簡"/>
        </w:rPr>
        <w:t>5</w:t>
      </w:r>
      <w:r>
        <w:rPr>
          <w:rFonts w:ascii="黑體-簡" w:hAnsi="黑體-簡" w:cs="黑體-簡" w:eastAsia="黑體-簡"/>
        </w:rPr>
        <w:t>那只表示你已把自己与上主的角色搞混了。</w:t>
      </w:r>
      <w:r>
        <w:rPr>
          <w:rFonts w:eastAsia="黑體-簡" w:cs="黑體-簡" w:ascii="黑體-簡" w:hAnsi="黑體-簡"/>
        </w:rPr>
        <w:t>6</w:t>
      </w:r>
      <w:r>
        <w:rPr>
          <w:rFonts w:ascii="黑體-簡" w:hAnsi="黑體-簡" w:cs="黑體-簡" w:eastAsia="黑體-簡"/>
        </w:rPr>
        <w:t>救赎不可能临于自认为需要先行赎罪的人身上，而会临于那些只以单纯的愿心为它铺路的人。</w:t>
      </w:r>
      <w:r>
        <w:rPr>
          <w:rFonts w:eastAsia="黑體-簡" w:cs="黑體-簡" w:ascii="黑體-簡" w:hAnsi="黑體-簡"/>
        </w:rPr>
        <w:t>7</w:t>
      </w:r>
      <w:r>
        <w:rPr>
          <w:rFonts w:ascii="黑體-簡" w:hAnsi="黑體-簡" w:cs="黑體-簡" w:eastAsia="黑體-簡"/>
        </w:rPr>
        <w:t>净化纯是上主的事，必是为你而设的。</w:t>
      </w:r>
      <w:r>
        <w:rPr>
          <w:rFonts w:eastAsia="黑體-簡" w:cs="黑體-簡" w:ascii="黑體-簡" w:hAnsi="黑體-簡"/>
        </w:rPr>
        <w:t>8</w:t>
      </w:r>
      <w:r>
        <w:rPr>
          <w:rFonts w:ascii="黑體-簡" w:hAnsi="黑體-簡" w:cs="黑體-簡" w:eastAsia="黑體-簡"/>
        </w:rPr>
        <w:t>与其设法为�准备自己，不妨这样去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身为上主所居所的我，是配得上�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按照自己的意愿，在我内建立了�的居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我无法为�作任何准备，只要不去干扰�的计划，就能意识到自己无始以来即已准备妥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我无须在�的计划上画蛇添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然而，若要接受它，我必须甘愿不再以自己的计划来取代�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如此而已。</w:t>
      </w:r>
      <w:r>
        <w:rPr>
          <w:rFonts w:eastAsia="黑體-簡" w:cs="黑體-簡" w:ascii="黑體-簡" w:hAnsi="黑體-簡"/>
        </w:rPr>
        <w:t>2</w:t>
      </w:r>
      <w:r>
        <w:rPr>
          <w:rFonts w:ascii="黑體-簡" w:hAnsi="黑體-簡" w:cs="黑體-簡" w:eastAsia="黑體-簡"/>
        </w:rPr>
        <w:t>你若还想锦上添花，反而会搞砸了�那一点点要求。</w:t>
      </w:r>
      <w:r>
        <w:rPr>
          <w:rFonts w:eastAsia="黑體-簡" w:cs="黑體-簡" w:ascii="黑體-簡" w:hAnsi="黑體-簡"/>
        </w:rPr>
        <w:t>3</w:t>
      </w:r>
      <w:r>
        <w:rPr>
          <w:rFonts w:ascii="黑體-簡" w:hAnsi="黑體-簡" w:cs="黑體-簡" w:eastAsia="黑體-簡"/>
        </w:rPr>
        <w:t>不要忘了，罪咎是你搞出来的；你为了摆脱罪咎而订的计划，反而使救赎陷身其中，救恩才会显得如此可怕。</w:t>
      </w:r>
      <w:r>
        <w:rPr>
          <w:rFonts w:eastAsia="黑體-簡" w:cs="黑體-簡" w:ascii="黑體-簡" w:hAnsi="黑體-簡"/>
        </w:rPr>
        <w:t>4</w:t>
      </w:r>
      <w:r>
        <w:rPr>
          <w:rFonts w:ascii="黑體-簡" w:hAnsi="黑體-簡" w:cs="黑體-簡" w:eastAsia="黑體-簡"/>
        </w:rPr>
        <w:t>你若为爱而准备自己，只会为自己增添恐惧。</w:t>
      </w:r>
      <w:r>
        <w:rPr>
          <w:rFonts w:eastAsia="黑體-簡" w:cs="黑體-簡" w:ascii="黑體-簡" w:hAnsi="黑體-簡"/>
        </w:rPr>
        <w:t>5</w:t>
      </w:r>
      <w:r>
        <w:rPr>
          <w:rFonts w:ascii="黑體-簡" w:hAnsi="黑體-簡" w:cs="黑體-簡" w:eastAsia="黑體-簡"/>
        </w:rPr>
        <w:t>赐下神圣一刻的那一位，自会为那一刻预作准备。</w:t>
      </w:r>
      <w:r>
        <w:rPr>
          <w:rFonts w:eastAsia="黑體-簡" w:cs="黑體-簡" w:ascii="黑體-簡" w:hAnsi="黑體-簡"/>
        </w:rPr>
        <w:t>6</w:t>
      </w:r>
      <w:r>
        <w:rPr>
          <w:rFonts w:ascii="黑體-簡" w:hAnsi="黑體-簡" w:cs="黑體-簡" w:eastAsia="黑體-簡"/>
        </w:rPr>
        <w:t>把你自己释放给�吧！因�的任务即是释放。</w:t>
      </w:r>
      <w:r>
        <w:rPr>
          <w:rFonts w:eastAsia="黑體-簡" w:cs="黑體-簡" w:ascii="黑體-簡" w:hAnsi="黑體-簡"/>
        </w:rPr>
        <w:t>7</w:t>
      </w:r>
      <w:r>
        <w:rPr>
          <w:rFonts w:ascii="黑體-簡" w:hAnsi="黑體-簡" w:cs="黑體-簡" w:eastAsia="黑體-簡"/>
        </w:rPr>
        <w:t>你不用去代天行道，担下�的任务。</w:t>
      </w:r>
      <w:r>
        <w:rPr>
          <w:rFonts w:eastAsia="黑體-簡" w:cs="黑體-簡" w:ascii="黑體-簡" w:hAnsi="黑體-簡"/>
        </w:rPr>
        <w:t>8</w:t>
      </w:r>
      <w:r>
        <w:rPr>
          <w:rFonts w:ascii="黑體-簡" w:hAnsi="黑體-簡" w:cs="黑體-簡" w:eastAsia="黑體-簡"/>
        </w:rPr>
        <w:t>只献上�所要求的，你就会懂得，要求于你的那一部分，何其渺小，而�那一部分，则何其伟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这样就会使神圣的一刻变得如此容易而自然。</w:t>
      </w:r>
      <w:r>
        <w:rPr>
          <w:rFonts w:eastAsia="黑體-簡" w:cs="黑體-簡" w:ascii="黑體-簡" w:hAnsi="黑體-簡"/>
        </w:rPr>
        <w:t>2</w:t>
      </w:r>
      <w:r>
        <w:rPr>
          <w:rFonts w:ascii="黑體-簡" w:hAnsi="黑體-簡" w:cs="黑體-簡" w:eastAsia="黑體-簡"/>
        </w:rPr>
        <w:t>是你把它变得困难无比的，因为你坚持自己必须多做一点。</w:t>
      </w:r>
      <w:r>
        <w:rPr>
          <w:rFonts w:eastAsia="黑體-簡" w:cs="黑體-簡" w:ascii="黑體-簡" w:hAnsi="黑體-簡"/>
        </w:rPr>
        <w:t>3</w:t>
      </w:r>
      <w:r>
        <w:rPr>
          <w:rFonts w:ascii="黑體-簡" w:hAnsi="黑體-簡" w:cs="黑體-簡" w:eastAsia="黑體-簡"/>
        </w:rPr>
        <w:t>你只需付出这么少，就能得到这么多；这个概念令你难以接受。</w:t>
      </w:r>
      <w:r>
        <w:rPr>
          <w:rFonts w:eastAsia="黑體-簡" w:cs="黑體-簡" w:ascii="黑體-簡" w:hAnsi="黑體-簡"/>
        </w:rPr>
        <w:t>4</w:t>
      </w:r>
      <w:r>
        <w:rPr>
          <w:rFonts w:ascii="黑體-簡" w:hAnsi="黑體-簡" w:cs="黑體-簡" w:eastAsia="黑體-簡"/>
        </w:rPr>
        <w:t>你与圣灵的贡献简直不成比例，你很难不把它视为有辱你的尊严。</w:t>
      </w:r>
      <w:r>
        <w:rPr>
          <w:rFonts w:eastAsia="黑體-簡" w:cs="黑體-簡" w:ascii="黑體-簡" w:hAnsi="黑體-簡"/>
        </w:rPr>
        <w:t>5</w:t>
      </w:r>
      <w:r>
        <w:rPr>
          <w:rFonts w:ascii="黑體-簡" w:hAnsi="黑體-簡" w:cs="黑體-簡" w:eastAsia="黑體-簡"/>
        </w:rPr>
        <w:t>你还是坚信自己的了解对真理是极大的贡献，它之所以成为它，全靠你的了解。</w:t>
      </w:r>
      <w:r>
        <w:rPr>
          <w:rFonts w:eastAsia="黑體-簡" w:cs="黑體-簡" w:ascii="黑體-簡" w:hAnsi="黑體-簡"/>
        </w:rPr>
        <w:t>6</w:t>
      </w:r>
      <w:r>
        <w:rPr>
          <w:rFonts w:ascii="黑體-簡" w:hAnsi="黑體-簡" w:cs="黑體-簡" w:eastAsia="黑體-簡"/>
        </w:rPr>
        <w:t>然而，我们一再强调，你无须了解任何事情。</w:t>
      </w:r>
      <w:r>
        <w:rPr>
          <w:rFonts w:eastAsia="黑體-簡" w:cs="黑體-簡" w:ascii="黑體-簡" w:hAnsi="黑體-簡"/>
        </w:rPr>
        <w:t>7</w:t>
      </w:r>
      <w:r>
        <w:rPr>
          <w:rFonts w:ascii="黑體-簡" w:hAnsi="黑體-簡" w:cs="黑體-簡" w:eastAsia="黑體-簡"/>
        </w:rPr>
        <w:t>救恩之所以容易，正是因为它从不提出你目前无法做到的要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不要忘了，是你的决定把本来自然而容易的事情变得极不可能。</w:t>
      </w:r>
      <w:r>
        <w:rPr>
          <w:rFonts w:eastAsia="黑體-簡" w:cs="黑體-簡" w:ascii="黑體-簡" w:hAnsi="黑體-簡"/>
        </w:rPr>
        <w:t>2</w:t>
      </w:r>
      <w:r>
        <w:rPr>
          <w:rFonts w:ascii="黑體-簡" w:hAnsi="黑體-簡" w:cs="黑體-簡" w:eastAsia="黑體-簡"/>
        </w:rPr>
        <w:t>你若相信神圣的一刻对你困难无比，那是因为你自命为仲裁者，自行断定什么才是可能做到的，你仍不愿意让位给深知真相的那一位。</w:t>
      </w:r>
      <w:r>
        <w:rPr>
          <w:rFonts w:eastAsia="黑體-簡" w:cs="黑體-簡" w:ascii="黑體-簡" w:hAnsi="黑體-簡"/>
        </w:rPr>
        <w:t>3</w:t>
      </w:r>
      <w:r>
        <w:rPr>
          <w:rFonts w:ascii="黑體-簡" w:hAnsi="黑體-簡" w:cs="黑體-簡" w:eastAsia="黑體-簡"/>
        </w:rPr>
        <w:t>相信奇迹有难易之分的整个信仰核心即在于此。</w:t>
      </w:r>
      <w:r>
        <w:rPr>
          <w:rFonts w:eastAsia="黑體-簡" w:cs="黑體-簡" w:ascii="黑體-簡" w:hAnsi="黑體-簡"/>
        </w:rPr>
        <w:t>4</w:t>
      </w:r>
      <w:r>
        <w:rPr>
          <w:rFonts w:ascii="黑體-簡" w:hAnsi="黑體-簡" w:cs="黑體-簡" w:eastAsia="黑體-簡"/>
        </w:rPr>
        <w:t xml:space="preserve">上主所愿之事，不只是可能的，而且已经发生了。 </w:t>
      </w:r>
      <w:r>
        <w:rPr>
          <w:rFonts w:eastAsia="黑體-簡" w:cs="黑體-簡" w:ascii="黑體-簡" w:hAnsi="黑體-簡"/>
        </w:rPr>
        <w:t>5</w:t>
      </w:r>
      <w:r>
        <w:rPr>
          <w:rFonts w:ascii="黑體-簡" w:hAnsi="黑體-簡" w:cs="黑體-簡" w:eastAsia="黑體-簡"/>
        </w:rPr>
        <w:t>为此之故，过去才算过去了。</w:t>
      </w:r>
      <w:r>
        <w:rPr>
          <w:rFonts w:eastAsia="黑體-簡" w:cs="黑體-簡" w:ascii="黑體-簡" w:hAnsi="黑體-簡"/>
        </w:rPr>
        <w:t>6</w:t>
      </w:r>
      <w:r>
        <w:rPr>
          <w:rFonts w:ascii="黑體-簡" w:hAnsi="黑體-簡" w:cs="黑體-簡" w:eastAsia="黑體-簡"/>
        </w:rPr>
        <w:t>在实相中，它从未发生过。</w:t>
      </w:r>
      <w:r>
        <w:rPr>
          <w:rFonts w:eastAsia="黑體-簡" w:cs="黑體-簡" w:ascii="黑體-簡" w:hAnsi="黑體-簡"/>
        </w:rPr>
        <w:t>7</w:t>
      </w:r>
      <w:r>
        <w:rPr>
          <w:rFonts w:ascii="黑體-簡" w:hAnsi="黑體-簡" w:cs="黑體-簡" w:eastAsia="黑體-簡"/>
        </w:rPr>
        <w:t>在你心中，它才需要化解，因为你认为它真的发生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幸福美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现在，你应准备去化解那从未发生的事。</w:t>
      </w:r>
      <w:r>
        <w:rPr>
          <w:rFonts w:eastAsia="黑體-簡" w:cs="黑體-簡" w:ascii="黑體-簡" w:hAnsi="黑體-簡"/>
        </w:rPr>
        <w:t>2</w:t>
      </w:r>
      <w:r>
        <w:rPr>
          <w:rFonts w:ascii="黑體-簡" w:hAnsi="黑體-簡" w:cs="黑體-簡" w:eastAsia="黑體-簡"/>
        </w:rPr>
        <w:t>你若已经懂得真理与幻相的差别，救赎就形同虚设了。</w:t>
      </w:r>
      <w:r>
        <w:rPr>
          <w:rFonts w:eastAsia="黑體-簡" w:cs="黑體-簡" w:ascii="黑體-簡" w:hAnsi="黑體-簡"/>
        </w:rPr>
        <w:t>3</w:t>
      </w:r>
      <w:r>
        <w:rPr>
          <w:rFonts w:ascii="黑體-簡" w:hAnsi="黑體-簡" w:cs="黑體-簡" w:eastAsia="黑體-簡"/>
        </w:rPr>
        <w:t>神圣的一刻，神圣的关系，圣灵的教诲，以及完成救恩的一切工具，都顿失其目的。</w:t>
      </w:r>
      <w:r>
        <w:rPr>
          <w:rFonts w:eastAsia="黑體-簡" w:cs="黑體-簡" w:ascii="黑體-簡" w:hAnsi="黑體-簡"/>
        </w:rPr>
        <w:t>4</w:t>
      </w:r>
      <w:r>
        <w:rPr>
          <w:rFonts w:ascii="黑體-簡" w:hAnsi="黑體-簡" w:cs="黑體-簡" w:eastAsia="黑體-簡"/>
        </w:rPr>
        <w:t>因为这种种设施不过是要把你可怕的噩梦改变为幸福的美梦而已，毕竟从美梦中，你比较容易悟入真知之境。</w:t>
      </w:r>
      <w:r>
        <w:rPr>
          <w:rFonts w:eastAsia="黑體-簡" w:cs="黑體-簡" w:ascii="黑體-簡" w:hAnsi="黑體-簡"/>
        </w:rPr>
        <w:t>5</w:t>
      </w:r>
      <w:r>
        <w:rPr>
          <w:rFonts w:ascii="黑體-簡" w:hAnsi="黑體-簡" w:cs="黑體-簡" w:eastAsia="黑體-簡"/>
        </w:rPr>
        <w:t>不要在这事上自作主张，因你连进步及退步都分辨不清。</w:t>
      </w:r>
      <w:r>
        <w:rPr>
          <w:rFonts w:eastAsia="黑體-簡" w:cs="黑體-簡" w:ascii="黑體-簡" w:hAnsi="黑體-簡"/>
        </w:rPr>
        <w:t>6</w:t>
      </w:r>
      <w:r>
        <w:rPr>
          <w:rFonts w:ascii="黑體-簡" w:hAnsi="黑體-簡" w:cs="黑體-簡" w:eastAsia="黑體-簡"/>
        </w:rPr>
        <w:t>你把自己最大的几个进步判为失败，却把严重的退步评为成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不要先设法由心中消除所有的恐惧及嗔恨之后，才求助于神圣的一刻。</w:t>
      </w:r>
      <w:r>
        <w:rPr>
          <w:rFonts w:eastAsia="黑體-簡" w:cs="黑體-簡" w:ascii="黑體-簡" w:hAnsi="黑體-簡"/>
        </w:rPr>
        <w:t>2</w:t>
      </w:r>
      <w:r>
        <w:rPr>
          <w:rFonts w:ascii="黑體-簡" w:hAnsi="黑體-簡" w:cs="黑體-簡" w:eastAsia="黑體-簡"/>
        </w:rPr>
        <w:t>那原是它的任务。</w:t>
      </w:r>
      <w:r>
        <w:rPr>
          <w:rFonts w:eastAsia="黑體-簡" w:cs="黑體-簡" w:ascii="黑體-簡" w:hAnsi="黑體-簡"/>
        </w:rPr>
        <w:t>3</w:t>
      </w:r>
      <w:r>
        <w:rPr>
          <w:rFonts w:ascii="黑體-簡" w:hAnsi="黑體-簡" w:cs="黑體-簡" w:eastAsia="黑體-簡"/>
        </w:rPr>
        <w:t>在你向圣灵求助以前，切勿回避自己的罪咎。</w:t>
      </w:r>
      <w:r>
        <w:rPr>
          <w:rFonts w:eastAsia="黑體-簡" w:cs="黑體-簡" w:ascii="黑體-簡" w:hAnsi="黑體-簡"/>
        </w:rPr>
        <w:t>4</w:t>
      </w:r>
      <w:r>
        <w:rPr>
          <w:rFonts w:ascii="黑體-簡" w:hAnsi="黑體-簡" w:cs="黑體-簡" w:eastAsia="黑體-簡"/>
        </w:rPr>
        <w:t>帮助你是�的天职。</w:t>
      </w:r>
      <w:r>
        <w:rPr>
          <w:rFonts w:eastAsia="黑體-簡" w:cs="黑體-簡" w:ascii="黑體-簡" w:hAnsi="黑體-簡"/>
        </w:rPr>
        <w:t>5</w:t>
      </w:r>
      <w:r>
        <w:rPr>
          <w:rFonts w:ascii="黑體-簡" w:hAnsi="黑體-簡" w:cs="黑體-簡" w:eastAsia="黑體-簡"/>
        </w:rPr>
        <w:t>至于你的任务，则只是向�献上你小小的愿心，让�消除所有的恐惧及嗔恨，使你得以接受宽恕。</w:t>
      </w:r>
      <w:r>
        <w:rPr>
          <w:rFonts w:eastAsia="黑體-簡" w:cs="黑體-簡" w:ascii="黑體-簡" w:hAnsi="黑體-簡"/>
        </w:rPr>
        <w:t>6</w:t>
      </w:r>
      <w:r>
        <w:rPr>
          <w:rFonts w:ascii="黑體-簡" w:hAnsi="黑體-簡" w:cs="黑體-簡" w:eastAsia="黑體-簡"/>
        </w:rPr>
        <w:t>你的小小信心，与�的谅解一联手，便足以让�在这基础上奠定你的救赎任务，并保证你会轻易地完成。</w:t>
      </w:r>
      <w:r>
        <w:rPr>
          <w:rFonts w:eastAsia="黑體-簡" w:cs="黑體-簡" w:ascii="黑體-簡" w:hAnsi="黑體-簡"/>
        </w:rPr>
        <w:t>7</w:t>
      </w:r>
      <w:r>
        <w:rPr>
          <w:rFonts w:ascii="黑體-簡" w:hAnsi="黑體-簡" w:cs="黑體-簡" w:eastAsia="黑體-簡"/>
        </w:rPr>
        <w:t>偕同�，你搭起了一座天梯，奠基于信仰的坚石，直达天庭。</w:t>
      </w:r>
      <w:r>
        <w:rPr>
          <w:rFonts w:eastAsia="黑體-簡" w:cs="黑體-簡" w:ascii="黑體-簡" w:hAnsi="黑體-簡"/>
        </w:rPr>
        <w:t>8</w:t>
      </w:r>
      <w:r>
        <w:rPr>
          <w:rFonts w:ascii="黑體-簡" w:hAnsi="黑體-簡" w:cs="黑體-簡" w:eastAsia="黑體-簡"/>
        </w:rPr>
        <w:t>你是不会藉它而独自升天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神圣一刻虽不是由你指定的，但你的神圣关系却在这一刻中得到重生及祝福，成千上万的人会透过这神圣关系与你一起升入天堂。</w:t>
      </w:r>
      <w:r>
        <w:rPr>
          <w:rFonts w:eastAsia="黑體-簡" w:cs="黑體-簡" w:ascii="黑體-簡" w:hAnsi="黑體-簡"/>
        </w:rPr>
        <w:t>2</w:t>
      </w:r>
      <w:r>
        <w:rPr>
          <w:rFonts w:ascii="黑體-簡" w:hAnsi="黑體-簡" w:cs="黑體-簡" w:eastAsia="黑體-簡"/>
        </w:rPr>
        <w:t xml:space="preserve">这岂是你计划得了的？ </w:t>
      </w:r>
      <w:r>
        <w:rPr>
          <w:rFonts w:eastAsia="黑體-簡" w:cs="黑體-簡" w:ascii="黑體-簡" w:hAnsi="黑體-簡"/>
        </w:rPr>
        <w:t>3</w:t>
      </w:r>
      <w:r>
        <w:rPr>
          <w:rFonts w:ascii="黑體-簡" w:hAnsi="黑體-簡" w:cs="黑體-簡" w:eastAsia="黑體-簡"/>
        </w:rPr>
        <w:t>这种任务岂是你能预作准备的？</w:t>
      </w:r>
      <w:r>
        <w:rPr>
          <w:rFonts w:eastAsia="黑體-簡" w:cs="黑體-簡" w:ascii="黑體-簡" w:hAnsi="黑體-簡"/>
        </w:rPr>
        <w:t>4</w:t>
      </w:r>
      <w:r>
        <w:rPr>
          <w:rFonts w:ascii="黑體-簡" w:hAnsi="黑體-簡" w:cs="黑體-簡" w:eastAsia="黑體-簡"/>
        </w:rPr>
        <w:t>然而，这是可能做到的，因为上主愿意如此。</w:t>
      </w:r>
      <w:r>
        <w:rPr>
          <w:rFonts w:eastAsia="黑體-簡" w:cs="黑體-簡" w:ascii="黑體-簡" w:hAnsi="黑體-簡"/>
        </w:rPr>
        <w:t>5</w:t>
      </w:r>
      <w:r>
        <w:rPr>
          <w:rFonts w:ascii="黑體-簡" w:hAnsi="黑體-簡" w:cs="黑體-簡" w:eastAsia="黑體-簡"/>
        </w:rPr>
        <w:t>而�绝不会改变自己的心意。</w:t>
      </w:r>
      <w:r>
        <w:rPr>
          <w:rFonts w:eastAsia="黑體-簡" w:cs="黑體-簡" w:ascii="黑體-簡" w:hAnsi="黑體-簡"/>
        </w:rPr>
        <w:t>6</w:t>
      </w:r>
      <w:r>
        <w:rPr>
          <w:rFonts w:ascii="黑體-簡" w:hAnsi="黑體-簡" w:cs="黑體-簡" w:eastAsia="黑體-簡"/>
        </w:rPr>
        <w:t>手段与目的都是�的事。</w:t>
      </w:r>
      <w:r>
        <w:rPr>
          <w:rFonts w:eastAsia="黑體-簡" w:cs="黑體-簡" w:ascii="黑體-簡" w:hAnsi="黑體-簡"/>
        </w:rPr>
        <w:t>7</w:t>
      </w:r>
      <w:r>
        <w:rPr>
          <w:rFonts w:ascii="黑體-簡" w:hAnsi="黑體-簡" w:cs="黑體-簡" w:eastAsia="黑體-簡"/>
        </w:rPr>
        <w:t>你已经接纳了其一，另一个自然也会提供给你。</w:t>
      </w:r>
      <w:r>
        <w:rPr>
          <w:rFonts w:eastAsia="黑體-簡" w:cs="黑體-簡" w:ascii="黑體-簡" w:hAnsi="黑體-簡"/>
        </w:rPr>
        <w:t>8</w:t>
      </w:r>
      <w:r>
        <w:rPr>
          <w:rFonts w:ascii="黑體-簡" w:hAnsi="黑體-簡" w:cs="黑體-簡" w:eastAsia="黑體-簡"/>
        </w:rPr>
        <w:t>这类目的不可能没有实现的方法。</w:t>
      </w:r>
      <w:r>
        <w:rPr>
          <w:rFonts w:eastAsia="黑體-簡" w:cs="黑體-簡" w:ascii="黑體-簡" w:hAnsi="黑體-簡"/>
        </w:rPr>
        <w:t>9�</w:t>
      </w:r>
      <w:r>
        <w:rPr>
          <w:rFonts w:ascii="黑體-簡" w:hAnsi="黑體-簡" w:cs="黑體-簡" w:eastAsia="黑體-簡"/>
        </w:rPr>
        <w:t>自会提供方法给所有分享此一目的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幸福美梦得以成真，不是因为它们只是梦而已，而是因为它们是幸福的。</w:t>
      </w:r>
      <w:r>
        <w:rPr>
          <w:rFonts w:eastAsia="黑體-簡" w:cs="黑體-簡" w:ascii="黑體-簡" w:hAnsi="黑體-簡"/>
        </w:rPr>
        <w:t>2</w:t>
      </w:r>
      <w:r>
        <w:rPr>
          <w:rFonts w:ascii="黑體-簡" w:hAnsi="黑體-簡" w:cs="黑體-簡" w:eastAsia="黑體-簡"/>
        </w:rPr>
        <w:t>它们必定充满了爱。</w:t>
      </w:r>
      <w:r>
        <w:rPr>
          <w:rFonts w:eastAsia="黑體-簡" w:cs="黑體-簡" w:ascii="黑體-簡" w:hAnsi="黑體-簡"/>
        </w:rPr>
        <w:t>3</w:t>
      </w:r>
      <w:r>
        <w:rPr>
          <w:rFonts w:ascii="黑體-簡" w:hAnsi="黑體-簡" w:cs="黑體-簡" w:eastAsia="黑體-簡"/>
        </w:rPr>
        <w:t>它们的信息是</w:t>
      </w:r>
      <w:r>
        <w:rPr>
          <w:rFonts w:eastAsia="黑體-簡" w:cs="黑體-簡" w:ascii="黑體-簡" w:hAnsi="黑體-簡"/>
        </w:rPr>
        <w:t>"</w:t>
      </w:r>
      <w:r>
        <w:rPr>
          <w:rFonts w:ascii="黑體-簡" w:hAnsi="黑體-簡" w:cs="黑體-簡" w:eastAsia="黑體-簡"/>
        </w:rPr>
        <w:t>愿祢的旨意得以实现</w:t>
      </w:r>
      <w:r>
        <w:rPr>
          <w:rFonts w:eastAsia="黑體-簡" w:cs="黑體-簡" w:ascii="黑體-簡" w:hAnsi="黑體-簡"/>
        </w:rPr>
        <w:t>"</w:t>
      </w:r>
      <w:r>
        <w:rPr>
          <w:rFonts w:ascii="黑體-簡" w:hAnsi="黑體-簡" w:cs="黑體-簡" w:eastAsia="黑體-簡"/>
        </w:rPr>
        <w:t>，而非</w:t>
      </w:r>
      <w:r>
        <w:rPr>
          <w:rFonts w:eastAsia="黑體-簡" w:cs="黑體-簡" w:ascii="黑體-簡" w:hAnsi="黑體-簡"/>
        </w:rPr>
        <w:t>"</w:t>
      </w:r>
      <w:r>
        <w:rPr>
          <w:rFonts w:ascii="黑體-簡" w:hAnsi="黑體-簡" w:cs="黑體-簡" w:eastAsia="黑體-簡"/>
        </w:rPr>
        <w:t>我偏要别的</w:t>
      </w:r>
      <w:r>
        <w:rPr>
          <w:rFonts w:eastAsia="黑體-簡" w:cs="黑體-簡" w:ascii="黑體-簡" w:hAnsi="黑體-簡"/>
        </w:rPr>
        <w:t>"</w:t>
      </w:r>
      <w:r>
        <w:rPr>
          <w:rFonts w:ascii="黑體-簡" w:hAnsi="黑體-簡" w:cs="黑體-簡" w:eastAsia="黑體-簡"/>
        </w:rPr>
        <w:t>。</w:t>
      </w:r>
      <w:r>
        <w:rPr>
          <w:rFonts w:eastAsia="黑體-簡" w:cs="黑體-簡" w:ascii="黑體-簡" w:hAnsi="黑體-簡"/>
        </w:rPr>
        <w:t>4</w:t>
      </w:r>
      <w:r>
        <w:rPr>
          <w:rFonts w:ascii="黑體-簡" w:hAnsi="黑體-簡" w:cs="黑體-簡" w:eastAsia="黑體-簡"/>
        </w:rPr>
        <w:t>如何使方法与目的前后呼应，不是你所能了解的工作。</w:t>
      </w:r>
      <w:r>
        <w:rPr>
          <w:rFonts w:eastAsia="黑體-簡" w:cs="黑體-簡" w:ascii="黑體-簡" w:hAnsi="黑體-簡"/>
        </w:rPr>
        <w:t>5</w:t>
      </w:r>
      <w:r>
        <w:rPr>
          <w:rFonts w:ascii="黑體-簡" w:hAnsi="黑體-簡" w:cs="黑體-簡" w:eastAsia="黑體-簡"/>
        </w:rPr>
        <w:t>你甚至还不明白自己早已接纳了圣灵的目的；你只会用这庸俗的方法去完成任务。</w:t>
      </w:r>
      <w:r>
        <w:rPr>
          <w:rFonts w:eastAsia="黑體-簡" w:cs="黑體-簡" w:ascii="黑體-簡" w:hAnsi="黑體-簡"/>
        </w:rPr>
        <w:t>6</w:t>
      </w:r>
      <w:r>
        <w:rPr>
          <w:rFonts w:ascii="黑體-簡" w:hAnsi="黑體-簡" w:cs="黑體-簡" w:eastAsia="黑體-簡"/>
        </w:rPr>
        <w:t>只需要一点点信心，改变你的目的，就足以帮你接受圣灵的方法，并发挥大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爱你的弟兄如你自己一样，这并不是梦。</w:t>
      </w:r>
      <w:r>
        <w:rPr>
          <w:rFonts w:eastAsia="黑體-簡" w:cs="黑體-簡" w:ascii="黑體-簡" w:hAnsi="黑體-簡"/>
        </w:rPr>
        <w:t>2</w:t>
      </w:r>
      <w:r>
        <w:rPr>
          <w:rFonts w:ascii="黑體-簡" w:hAnsi="黑體-簡" w:cs="黑體-簡" w:eastAsia="黑體-簡"/>
        </w:rPr>
        <w:t>你的神圣关系也不是一个梦。</w:t>
      </w:r>
      <w:r>
        <w:rPr>
          <w:rFonts w:eastAsia="黑體-簡" w:cs="黑體-簡" w:ascii="黑體-簡" w:hAnsi="黑體-簡"/>
        </w:rPr>
        <w:t>3</w:t>
      </w:r>
      <w:r>
        <w:rPr>
          <w:rFonts w:ascii="黑體-簡" w:hAnsi="黑體-簡" w:cs="黑體-簡" w:eastAsia="黑體-簡"/>
        </w:rPr>
        <w:t xml:space="preserve">如果这神圣关系内还残余什么梦的成份，表示它仍属于一种特殊关系。 </w:t>
      </w:r>
      <w:r>
        <w:rPr>
          <w:rFonts w:eastAsia="黑體-簡" w:cs="黑體-簡" w:ascii="黑體-簡" w:hAnsi="黑體-簡"/>
        </w:rPr>
        <w:t>4</w:t>
      </w:r>
      <w:r>
        <w:rPr>
          <w:rFonts w:ascii="黑體-簡" w:hAnsi="黑體-簡" w:cs="黑體-簡" w:eastAsia="黑體-簡"/>
        </w:rPr>
        <w:t>不过，这对圣灵十分有用，因�在世上负有特殊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命。</w:t>
      </w:r>
      <w:r>
        <w:rPr>
          <w:rFonts w:eastAsia="黑體-簡" w:cs="黑體-簡" w:ascii="黑體-簡" w:hAnsi="黑體-簡"/>
        </w:rPr>
        <w:t>5</w:t>
      </w:r>
      <w:r>
        <w:rPr>
          <w:rFonts w:ascii="黑體-簡" w:hAnsi="黑體-簡" w:cs="黑體-簡" w:eastAsia="黑體-簡"/>
        </w:rPr>
        <w:t>此梦会变成幸福美梦，圣灵能透过它，将喜悦散播给成千上万仍然相信爱是恐惧而非幸福之人。</w:t>
      </w:r>
      <w:r>
        <w:rPr>
          <w:rFonts w:eastAsia="黑體-簡" w:cs="黑體-簡" w:ascii="黑體-簡" w:hAnsi="黑體-簡"/>
        </w:rPr>
        <w:t>6�</w:t>
      </w:r>
      <w:r>
        <w:rPr>
          <w:rFonts w:ascii="黑體-簡" w:hAnsi="黑體-簡" w:cs="黑體-簡" w:eastAsia="黑體-簡"/>
        </w:rPr>
        <w:t>赋予你人际关系的任务，让�代你接受下了吧，好使�的任务功德圆满；除此之外，这个关系不需要任何东西来帮它完成�的目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当你感到自己的神圣关系受到威胁时，应立刻停下来，不顾内心的恐惧，尽管向圣灵献上你的愿心，让�将那一刻转换为你所愿意的神圣一刻。</w:t>
      </w:r>
      <w:r>
        <w:rPr>
          <w:rFonts w:eastAsia="黑體-簡" w:cs="黑體-簡" w:ascii="黑體-簡" w:hAnsi="黑體-簡"/>
        </w:rPr>
        <w:t>2�</w:t>
      </w:r>
      <w:r>
        <w:rPr>
          <w:rFonts w:ascii="黑體-簡" w:hAnsi="黑體-簡" w:cs="黑體-簡" w:eastAsia="黑體-簡"/>
        </w:rPr>
        <w:t>绝不会使你的希望落空的。</w:t>
      </w:r>
      <w:r>
        <w:rPr>
          <w:rFonts w:eastAsia="黑體-簡" w:cs="黑體-簡" w:ascii="黑體-簡" w:hAnsi="黑體-簡"/>
        </w:rPr>
        <w:t>3</w:t>
      </w:r>
      <w:r>
        <w:rPr>
          <w:rFonts w:ascii="黑體-簡" w:hAnsi="黑體-簡" w:cs="黑體-簡" w:eastAsia="黑體-簡"/>
        </w:rPr>
        <w:t xml:space="preserve">不要忘了，你的关系只有一个，只要有一部分受到威胁， 其余部分必也遭到池鱼之殃。 </w:t>
      </w:r>
      <w:r>
        <w:rPr>
          <w:rFonts w:eastAsia="黑體-簡" w:cs="黑體-簡" w:ascii="黑體-簡" w:hAnsi="黑體-簡"/>
        </w:rPr>
        <w:t>4</w:t>
      </w:r>
      <w:r>
        <w:rPr>
          <w:rFonts w:ascii="黑體-簡" w:hAnsi="黑體-簡" w:cs="黑體-簡" w:eastAsia="黑體-簡"/>
        </w:rPr>
        <w:t>如今，你或弟兄都不可能独自经验恐惧，也无法独自处理恐惧，这是结合的力量所带来的祝福。</w:t>
      </w:r>
      <w:r>
        <w:rPr>
          <w:rFonts w:eastAsia="黑體-簡" w:cs="黑體-簡" w:ascii="黑體-簡" w:hAnsi="黑體-簡"/>
        </w:rPr>
        <w:t>5</w:t>
      </w:r>
      <w:r>
        <w:rPr>
          <w:rFonts w:ascii="黑體-簡" w:hAnsi="黑體-簡" w:cs="黑體-簡" w:eastAsia="黑體-簡"/>
        </w:rPr>
        <w:t>切勿相信你能独自经历或处理这个恐惧。</w:t>
      </w:r>
      <w:r>
        <w:rPr>
          <w:rFonts w:eastAsia="黑體-簡" w:cs="黑體-簡" w:ascii="黑體-簡" w:hAnsi="黑體-簡"/>
        </w:rPr>
        <w:t>6</w:t>
      </w:r>
      <w:r>
        <w:rPr>
          <w:rFonts w:ascii="黑體-簡" w:hAnsi="黑體-簡" w:cs="黑體-簡" w:eastAsia="黑體-簡"/>
        </w:rPr>
        <w:t>这是不可能的，同理，神圣的一刻也不可能单独临于你们中任何一人。</w:t>
      </w:r>
      <w:r>
        <w:rPr>
          <w:rFonts w:eastAsia="黑體-簡" w:cs="黑體-簡" w:ascii="黑體-簡" w:hAnsi="黑體-簡"/>
        </w:rPr>
        <w:t>7</w:t>
      </w:r>
      <w:r>
        <w:rPr>
          <w:rFonts w:ascii="黑體-簡" w:hAnsi="黑體-簡" w:cs="黑體-簡" w:eastAsia="黑體-簡"/>
        </w:rPr>
        <w:t>不论是哪一方发出邀请，它都会临于双方身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当危机好似现前时，神智比较清明的那一方，应该记得自己亏欠对方多深，深深感念对方的恩德，并且高兴自己终有机会偿还此债，把幸福带给彼此。</w:t>
      </w:r>
      <w:r>
        <w:rPr>
          <w:rFonts w:eastAsia="黑體-簡" w:cs="黑體-簡" w:ascii="黑體-簡" w:hAnsi="黑體-簡"/>
        </w:rPr>
        <w:t>2</w:t>
      </w:r>
      <w:r>
        <w:rPr>
          <w:rFonts w:ascii="黑體-簡" w:hAnsi="黑體-簡" w:cs="黑體-簡" w:eastAsia="黑體-簡"/>
        </w:rPr>
        <w:t>愿他记住这一点，并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我自己渴望这神圣的一刻，并愿与我所爱的弟兄分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没有他，我不可能拥有这一刻；没有我，他也不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而此刻正是我们共享这神圣一刻的大好良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因此，我选择这一刻，作为献给圣灵的礼物，使�的祝福能降临于我们身上，让我们一起活于平安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超越身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没有任何东西存在于你之外。</w:t>
      </w:r>
      <w:r>
        <w:rPr>
          <w:rFonts w:eastAsia="黑體-簡" w:cs="黑體-簡" w:ascii="黑體-簡" w:hAnsi="黑體-簡"/>
        </w:rPr>
        <w:t>2</w:t>
      </w:r>
      <w:r>
        <w:rPr>
          <w:rFonts w:ascii="黑體-簡" w:hAnsi="黑體-簡" w:cs="黑體-簡" w:eastAsia="黑體-簡"/>
        </w:rPr>
        <w:t>这是你终须学习的课题，也就是觉悟出：天国已经重归于你了。</w:t>
      </w:r>
      <w:r>
        <w:rPr>
          <w:rFonts w:eastAsia="黑體-簡" w:cs="黑體-簡" w:ascii="黑體-簡" w:hAnsi="黑體-簡"/>
        </w:rPr>
        <w:t>3</w:t>
      </w:r>
      <w:r>
        <w:rPr>
          <w:rFonts w:ascii="黑體-簡" w:hAnsi="黑體-簡" w:cs="黑體-簡" w:eastAsia="黑體-簡"/>
        </w:rPr>
        <w:t>因这是上主的唯一创造，�从未离开过它，也从未与它分开过。</w:t>
      </w:r>
      <w:r>
        <w:rPr>
          <w:rFonts w:eastAsia="黑體-簡" w:cs="黑體-簡" w:ascii="黑體-簡" w:hAnsi="黑體-簡"/>
        </w:rPr>
        <w:t>4</w:t>
      </w:r>
      <w:r>
        <w:rPr>
          <w:rFonts w:ascii="黑體-簡" w:hAnsi="黑體-簡" w:cs="黑體-簡" w:eastAsia="黑體-簡"/>
        </w:rPr>
        <w:t>天国乃是上主之子的居所，他从未离开过自己的天父，也从未活于�之外。</w:t>
      </w:r>
      <w:r>
        <w:rPr>
          <w:rFonts w:eastAsia="黑體-簡" w:cs="黑體-簡" w:ascii="黑體-簡" w:hAnsi="黑體-簡"/>
        </w:rPr>
        <w:t>5</w:t>
      </w:r>
      <w:r>
        <w:rPr>
          <w:rFonts w:ascii="黑體-簡" w:hAnsi="黑體-簡" w:cs="黑體-簡" w:eastAsia="黑體-簡"/>
        </w:rPr>
        <w:t>天堂不是一个地方，也不是某种状态。</w:t>
      </w:r>
      <w:r>
        <w:rPr>
          <w:rFonts w:eastAsia="黑體-簡" w:cs="黑體-簡" w:ascii="黑體-簡" w:hAnsi="黑體-簡"/>
        </w:rPr>
        <w:t>6</w:t>
      </w:r>
      <w:r>
        <w:rPr>
          <w:rFonts w:ascii="黑體-簡" w:hAnsi="黑體-簡" w:cs="黑體-簡" w:eastAsia="黑體-簡"/>
        </w:rPr>
        <w:t>它只是对圆满的一体性的一种意识，也是明白此外无他的那个真知；在这一体之外， 空无一物，在这一体之内，别无他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除了有关自身的真相以外，还可能给你什么？</w:t>
      </w:r>
      <w:r>
        <w:rPr>
          <w:rFonts w:eastAsia="黑體-簡" w:cs="黑體-簡" w:ascii="黑體-簡" w:hAnsi="黑體-簡"/>
        </w:rPr>
        <w:t>2</w:t>
      </w:r>
      <w:r>
        <w:rPr>
          <w:rFonts w:ascii="黑體-簡" w:hAnsi="黑體-簡" w:cs="黑體-簡" w:eastAsia="黑體-簡"/>
        </w:rPr>
        <w:t>还有什么其它东西可以给？</w:t>
      </w:r>
      <w:r>
        <w:rPr>
          <w:rFonts w:eastAsia="黑體-簡" w:cs="黑體-簡" w:ascii="黑體-簡" w:hAnsi="黑體-簡"/>
        </w:rPr>
        <w:t>3</w:t>
      </w:r>
      <w:r>
        <w:rPr>
          <w:rFonts w:ascii="黑體-簡" w:hAnsi="黑體-簡" w:cs="黑體-簡" w:eastAsia="黑體-簡"/>
        </w:rPr>
        <w:t>你以为自己能够给予或得到其它东西，这一信念使你再也意识不到天堂以及自己的真实身分。</w:t>
      </w:r>
      <w:r>
        <w:rPr>
          <w:rFonts w:eastAsia="黑體-簡" w:cs="黑體-簡" w:ascii="黑體-簡" w:hAnsi="黑體-簡"/>
        </w:rPr>
        <w:t>4</w:t>
      </w:r>
      <w:r>
        <w:rPr>
          <w:rFonts w:ascii="黑體-簡" w:hAnsi="黑體-簡" w:cs="黑體-簡" w:eastAsia="黑體-簡"/>
        </w:rPr>
        <w:t xml:space="preserve">而你还作了一件连自己都不明白的怪事。 </w:t>
      </w:r>
      <w:r>
        <w:rPr>
          <w:rFonts w:eastAsia="黑體-簡" w:cs="黑體-簡" w:ascii="黑體-簡" w:hAnsi="黑體-簡"/>
        </w:rPr>
        <w:t>5</w:t>
      </w:r>
      <w:r>
        <w:rPr>
          <w:rFonts w:ascii="黑體-簡" w:hAnsi="黑體-簡" w:cs="黑體-簡" w:eastAsia="黑體-簡"/>
        </w:rPr>
        <w:t xml:space="preserve">你已把自己的罪咎由心中转移到身体上去了。 </w:t>
      </w:r>
      <w:r>
        <w:rPr>
          <w:rFonts w:eastAsia="黑體-簡" w:cs="黑體-簡" w:ascii="黑體-簡" w:hAnsi="黑體-簡"/>
        </w:rPr>
        <w:t>6</w:t>
      </w:r>
      <w:r>
        <w:rPr>
          <w:rFonts w:ascii="黑體-簡" w:hAnsi="黑體-簡" w:cs="黑體-簡" w:eastAsia="黑體-簡"/>
        </w:rPr>
        <w:t>然而，身体是不可能有罪的，因它自己无法做出任何事情来。</w:t>
      </w:r>
      <w:r>
        <w:rPr>
          <w:rFonts w:eastAsia="黑體-簡" w:cs="黑體-簡" w:ascii="黑體-簡" w:hAnsi="黑體-簡"/>
        </w:rPr>
        <w:t>7</w:t>
      </w:r>
      <w:r>
        <w:rPr>
          <w:rFonts w:ascii="黑體-簡" w:hAnsi="黑體-簡" w:cs="黑體-簡" w:eastAsia="黑體-簡"/>
        </w:rPr>
        <w:t>你若认为你憎恨自己的身体，那是自欺之谈。</w:t>
      </w:r>
      <w:r>
        <w:rPr>
          <w:rFonts w:eastAsia="黑體-簡" w:cs="黑體-簡" w:ascii="黑體-簡" w:hAnsi="黑體-簡"/>
        </w:rPr>
        <w:t>8</w:t>
      </w:r>
      <w:r>
        <w:rPr>
          <w:rFonts w:ascii="黑體-簡" w:hAnsi="黑體-簡" w:cs="黑體-簡" w:eastAsia="黑體-簡"/>
        </w:rPr>
        <w:t>你所恨的是你的心，因罪咎已经侵入其中了，你的心会继续与弟兄之心保持距离；而那是不可能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心灵是声息互通的，身体则非。</w:t>
      </w:r>
      <w:r>
        <w:rPr>
          <w:rFonts w:eastAsia="黑體-簡" w:cs="黑體-簡" w:ascii="黑體-簡" w:hAnsi="黑體-簡"/>
        </w:rPr>
        <w:t>2</w:t>
      </w:r>
      <w:r>
        <w:rPr>
          <w:rFonts w:ascii="黑體-簡" w:hAnsi="黑體-簡" w:cs="黑體-簡" w:eastAsia="黑體-簡"/>
        </w:rPr>
        <w:t>只有把身体的属性硬套在心灵上，才有分裂的可能。</w:t>
      </w:r>
      <w:r>
        <w:rPr>
          <w:rFonts w:eastAsia="黑體-簡" w:cs="黑體-簡" w:ascii="黑體-簡" w:hAnsi="黑體-簡"/>
        </w:rPr>
        <w:t>3</w:t>
      </w:r>
      <w:r>
        <w:rPr>
          <w:rFonts w:ascii="黑體-簡" w:hAnsi="黑體-簡" w:cs="黑體-簡" w:eastAsia="黑體-簡"/>
        </w:rPr>
        <w:t>心灵好似变得支离破碎，成了孤独的个体。</w:t>
      </w:r>
      <w:r>
        <w:rPr>
          <w:rFonts w:eastAsia="黑體-簡" w:cs="黑體-簡" w:ascii="黑體-簡" w:hAnsi="黑體-簡"/>
        </w:rPr>
        <w:t>4</w:t>
      </w:r>
      <w:r>
        <w:rPr>
          <w:rFonts w:ascii="黑體-簡" w:hAnsi="黑體-簡" w:cs="黑體-簡" w:eastAsia="黑體-簡"/>
        </w:rPr>
        <w:t>它将那构成分裂的罪咎投射在身体上， 身体被迫为心灵的分裂负责，受尽痛苦及死亡的折磨，不让心灵得知自己的真实身分。</w:t>
      </w:r>
      <w:r>
        <w:rPr>
          <w:rFonts w:eastAsia="黑體-簡" w:cs="黑體-簡" w:ascii="黑體-簡" w:hAnsi="黑體-簡"/>
        </w:rPr>
        <w:t>5</w:t>
      </w:r>
      <w:r>
        <w:rPr>
          <w:rFonts w:ascii="黑體-簡" w:hAnsi="黑體-簡" w:cs="黑體-簡" w:eastAsia="黑體-簡"/>
        </w:rPr>
        <w:t>心灵是不可能攻击的，却能营造幻境，指使身体代它行动。</w:t>
      </w:r>
      <w:r>
        <w:rPr>
          <w:rFonts w:eastAsia="黑體-簡" w:cs="黑體-簡" w:ascii="黑體-簡" w:hAnsi="黑體-簡"/>
        </w:rPr>
        <w:t>6</w:t>
      </w:r>
      <w:r>
        <w:rPr>
          <w:rFonts w:ascii="黑體-簡" w:hAnsi="黑體-簡" w:cs="黑體-簡" w:eastAsia="黑體-簡"/>
        </w:rPr>
        <w:t>然而，不论身体怎么做，似乎都满足不了心灵。</w:t>
      </w:r>
      <w:r>
        <w:rPr>
          <w:rFonts w:eastAsia="黑體-簡" w:cs="黑體-簡" w:ascii="黑體-簡" w:hAnsi="黑體-簡"/>
        </w:rPr>
        <w:t>7</w:t>
      </w:r>
      <w:r>
        <w:rPr>
          <w:rFonts w:ascii="黑體-簡" w:hAnsi="黑體-簡" w:cs="黑體-簡" w:eastAsia="黑體-簡"/>
        </w:rPr>
        <w:t>除非心灵相信身体确实按照它的幻相而行动了，否则它会攻击身体，在它身上投射更深的罪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在这事上，心灵显然充满了错觉。</w:t>
      </w:r>
      <w:r>
        <w:rPr>
          <w:rFonts w:eastAsia="黑體-簡" w:cs="黑體-簡" w:ascii="黑體-簡" w:hAnsi="黑體-簡"/>
        </w:rPr>
        <w:t>2</w:t>
      </w:r>
      <w:r>
        <w:rPr>
          <w:rFonts w:ascii="黑體-簡" w:hAnsi="黑體-簡" w:cs="黑體-簡" w:eastAsia="黑體-簡"/>
        </w:rPr>
        <w:t>它不可能攻击，却坚称自己能够，并尽其所能地伤害身体以资证明。</w:t>
      </w:r>
      <w:r>
        <w:rPr>
          <w:rFonts w:eastAsia="黑體-簡" w:cs="黑體-簡" w:ascii="黑體-簡" w:hAnsi="黑體-簡"/>
        </w:rPr>
        <w:t>3</w:t>
      </w:r>
      <w:r>
        <w:rPr>
          <w:rFonts w:ascii="黑體-簡" w:hAnsi="黑體-簡" w:cs="黑體-簡" w:eastAsia="黑體-簡"/>
        </w:rPr>
        <w:t>心灵虽不可能攻击，但它能欺骗自己。</w:t>
      </w:r>
      <w:r>
        <w:rPr>
          <w:rFonts w:eastAsia="黑體-簡" w:cs="黑體-簡" w:ascii="黑體-簡" w:hAnsi="黑體-簡"/>
        </w:rPr>
        <w:t>4</w:t>
      </w:r>
      <w:r>
        <w:rPr>
          <w:rFonts w:ascii="黑體-簡" w:hAnsi="黑體-簡" w:cs="黑體-簡" w:eastAsia="黑體-簡"/>
        </w:rPr>
        <w:t>这是它所能做的事，相信自己已经攻击了身体。</w:t>
      </w:r>
      <w:r>
        <w:rPr>
          <w:rFonts w:eastAsia="黑體-簡" w:cs="黑體-簡" w:ascii="黑體-簡" w:hAnsi="黑體-簡"/>
        </w:rPr>
        <w:t>5</w:t>
      </w:r>
      <w:r>
        <w:rPr>
          <w:rFonts w:ascii="黑體-簡" w:hAnsi="黑體-簡" w:cs="黑體-簡" w:eastAsia="黑體-簡"/>
        </w:rPr>
        <w:t>它能把自己的罪咎投射出去；但投射之后，罪咎并没有消失。</w:t>
      </w:r>
      <w:r>
        <w:rPr>
          <w:rFonts w:eastAsia="黑體-簡" w:cs="黑體-簡" w:ascii="黑體-簡" w:hAnsi="黑體-簡"/>
        </w:rPr>
        <w:t>6</w:t>
      </w:r>
      <w:r>
        <w:rPr>
          <w:rFonts w:ascii="黑體-簡" w:hAnsi="黑體-簡" w:cs="黑體-簡" w:eastAsia="黑體-簡"/>
        </w:rPr>
        <w:t>尽管它显然能够故意曲解身体的使命，却无法改变圣灵为身体所设定的任务。</w:t>
      </w:r>
      <w:r>
        <w:rPr>
          <w:rFonts w:eastAsia="黑體-簡" w:cs="黑體-簡" w:ascii="黑體-簡" w:hAnsi="黑體-簡"/>
        </w:rPr>
        <w:t>7</w:t>
      </w:r>
      <w:r>
        <w:rPr>
          <w:rFonts w:ascii="黑體-簡" w:hAnsi="黑體-簡" w:cs="黑體-簡" w:eastAsia="黑體-簡"/>
        </w:rPr>
        <w:t>身体不是爱所制造出来的。</w:t>
      </w:r>
      <w:r>
        <w:rPr>
          <w:rFonts w:eastAsia="黑體-簡" w:cs="黑體-簡" w:ascii="黑體-簡" w:hAnsi="黑體-簡"/>
        </w:rPr>
        <w:t>8</w:t>
      </w:r>
      <w:r>
        <w:rPr>
          <w:rFonts w:ascii="黑體-簡" w:hAnsi="黑體-簡" w:cs="黑體-簡" w:eastAsia="黑體-簡"/>
        </w:rPr>
        <w:t>然而，爱并不会诅咒它，反而慈爱地善加利用，它会尊重上主之子所造之物，藉此身体把他由幻觉中解救出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难道不愿将分裂的工具转译为救恩的途径，而为爱服务</w:t>
      </w:r>
      <w:r>
        <w:rPr>
          <w:rFonts w:eastAsia="黑體-簡" w:cs="黑體-簡" w:ascii="黑體-簡" w:hAnsi="黑體-簡"/>
        </w:rPr>
        <w:t>?2</w:t>
      </w:r>
      <w:r>
        <w:rPr>
          <w:rFonts w:ascii="黑體-簡" w:hAnsi="黑體-簡" w:cs="黑體-簡" w:eastAsia="黑體-簡"/>
        </w:rPr>
        <w:t>你难道不欢迎也不赞成把报复的幻境转化为解脱</w:t>
      </w:r>
      <w:r>
        <w:rPr>
          <w:rFonts w:eastAsia="黑體-簡" w:cs="黑體-簡" w:ascii="黑體-簡" w:hAnsi="黑體-簡"/>
        </w:rPr>
        <w:t>?3</w:t>
      </w:r>
      <w:r>
        <w:rPr>
          <w:rFonts w:ascii="黑體-簡" w:hAnsi="黑體-簡" w:cs="黑體-簡" w:eastAsia="黑體-簡"/>
        </w:rPr>
        <w:t>即使你对身体的知见分明是病态的，也不要把这知见投射在身体上。</w:t>
      </w:r>
      <w:r>
        <w:rPr>
          <w:rFonts w:eastAsia="黑體-簡" w:cs="黑體-簡" w:ascii="黑體-簡" w:hAnsi="黑體-簡"/>
        </w:rPr>
        <w:t>4</w:t>
      </w:r>
      <w:r>
        <w:rPr>
          <w:rFonts w:ascii="黑體-簡" w:hAnsi="黑體-簡" w:cs="黑體-簡" w:eastAsia="黑體-簡"/>
        </w:rPr>
        <w:t>因为你想把不具破坏力之物变得有破坏力，这种企图是不可能有任何结果的。</w:t>
      </w:r>
      <w:r>
        <w:rPr>
          <w:rFonts w:eastAsia="黑體-簡" w:cs="黑體-簡" w:ascii="黑體-簡" w:hAnsi="黑體-簡"/>
        </w:rPr>
        <w:t>5</w:t>
      </w:r>
      <w:r>
        <w:rPr>
          <w:rFonts w:ascii="黑體-簡" w:hAnsi="黑體-簡" w:cs="黑體-簡" w:eastAsia="黑體-簡"/>
        </w:rPr>
        <w:t>上主只会创造�愿其存在之物，这是�的旨意。</w:t>
      </w:r>
      <w:r>
        <w:rPr>
          <w:rFonts w:eastAsia="黑體-簡" w:cs="黑體-簡" w:ascii="黑體-簡" w:hAnsi="黑體-簡"/>
        </w:rPr>
        <w:t>6</w:t>
      </w:r>
      <w:r>
        <w:rPr>
          <w:rFonts w:ascii="黑體-簡" w:hAnsi="黑體-簡" w:cs="黑體-簡" w:eastAsia="黑體-簡"/>
        </w:rPr>
        <w:t>你无法把�的旨意变为有破坏力的。</w:t>
      </w:r>
      <w:r>
        <w:rPr>
          <w:rFonts w:eastAsia="黑體-簡" w:cs="黑體-簡" w:ascii="黑體-簡" w:hAnsi="黑體-簡"/>
        </w:rPr>
        <w:t>7</w:t>
      </w:r>
      <w:r>
        <w:rPr>
          <w:rFonts w:ascii="黑體-簡" w:hAnsi="黑體-簡" w:cs="黑體-簡" w:eastAsia="黑體-簡"/>
        </w:rPr>
        <w:t>只能幻想自己的意愿与�的旨意相互抗衡，但也仅此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把身体当作代罪的羔羊</w:t>
      </w:r>
      <w:r>
        <w:rPr>
          <w:rFonts w:eastAsia="黑體-簡" w:cs="黑體-簡" w:ascii="黑體-簡" w:hAnsi="黑體-簡"/>
        </w:rPr>
        <w:t>,</w:t>
      </w:r>
      <w:r>
        <w:rPr>
          <w:rFonts w:ascii="黑體-簡" w:hAnsi="黑體-簡" w:cs="黑體-簡" w:eastAsia="黑體-簡"/>
        </w:rPr>
        <w:t>担起那罪咎，指使它攻击，又为你要它做的事而怪罪于它，实在是疯狂至极。</w:t>
      </w:r>
      <w:r>
        <w:rPr>
          <w:rFonts w:eastAsia="黑體-簡" w:cs="黑體-簡" w:ascii="黑體-簡" w:hAnsi="黑體-簡"/>
        </w:rPr>
        <w:t>2</w:t>
      </w:r>
      <w:r>
        <w:rPr>
          <w:rFonts w:ascii="黑體-簡" w:hAnsi="黑體-簡" w:cs="黑體-簡" w:eastAsia="黑體-簡"/>
        </w:rPr>
        <w:t>幻想是不可能实现的。</w:t>
      </w:r>
      <w:r>
        <w:rPr>
          <w:rFonts w:eastAsia="黑體-簡" w:cs="黑體-簡" w:ascii="黑體-簡" w:hAnsi="黑體-簡"/>
        </w:rPr>
        <w:t>3</w:t>
      </w:r>
      <w:r>
        <w:rPr>
          <w:rFonts w:ascii="黑體-簡" w:hAnsi="黑體-簡" w:cs="黑體-簡" w:eastAsia="黑體-簡"/>
        </w:rPr>
        <w:t>你想要的不过是这些幻境罢了，它与身体的表现完全是两回事。</w:t>
      </w:r>
      <w:r>
        <w:rPr>
          <w:rFonts w:eastAsia="黑體-簡" w:cs="黑體-簡" w:ascii="黑體-簡" w:hAnsi="黑體-簡"/>
        </w:rPr>
        <w:t>4</w:t>
      </w:r>
      <w:r>
        <w:rPr>
          <w:rFonts w:ascii="黑體-簡" w:hAnsi="黑體-簡" w:cs="黑體-簡" w:eastAsia="黑體-簡"/>
        </w:rPr>
        <w:t>并非身体梦见这些幻境，是这些幻境把身体当作代罪羔羊，其实身体本来是可以充当助缘的。</w:t>
      </w:r>
      <w:r>
        <w:rPr>
          <w:rFonts w:eastAsia="黑體-簡" w:cs="黑體-簡" w:ascii="黑體-簡" w:hAnsi="黑體-簡"/>
        </w:rPr>
        <w:t>5</w:t>
      </w:r>
      <w:r>
        <w:rPr>
          <w:rFonts w:ascii="黑體-簡" w:hAnsi="黑體-簡" w:cs="黑體-簡" w:eastAsia="黑體-簡"/>
        </w:rPr>
        <w:t>因那些幻境已把你的身体变成了你的</w:t>
      </w:r>
      <w:r>
        <w:rPr>
          <w:rFonts w:eastAsia="黑體-簡" w:cs="黑體-簡" w:ascii="黑體-簡" w:hAnsi="黑體-簡"/>
        </w:rPr>
        <w:t>"</w:t>
      </w:r>
      <w:r>
        <w:rPr>
          <w:rFonts w:ascii="黑體-簡" w:hAnsi="黑體-簡" w:cs="黑體-簡" w:eastAsia="黑體-簡"/>
        </w:rPr>
        <w:t>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人</w:t>
      </w:r>
      <w:r>
        <w:rPr>
          <w:rFonts w:eastAsia="黑體-簡" w:cs="黑體-簡" w:ascii="黑體-簡" w:hAnsi="黑體-簡"/>
        </w:rPr>
        <w:t>"</w:t>
      </w:r>
      <w:r>
        <w:rPr>
          <w:rFonts w:ascii="黑體-簡" w:hAnsi="黑體-簡" w:cs="黑體-簡" w:eastAsia="黑體-簡"/>
        </w:rPr>
        <w:t>，脆弱无能，又阴险狡诈，理当为你所痛恨。</w:t>
      </w:r>
      <w:r>
        <w:rPr>
          <w:rFonts w:eastAsia="黑體-簡" w:cs="黑體-簡" w:ascii="黑體-簡" w:hAnsi="黑體-簡"/>
        </w:rPr>
        <w:t>6</w:t>
      </w:r>
      <w:r>
        <w:rPr>
          <w:rFonts w:ascii="黑體-簡" w:hAnsi="黑體-簡" w:cs="黑體-簡" w:eastAsia="黑體-簡"/>
        </w:rPr>
        <w:t>这对你又有何益处？</w:t>
      </w:r>
      <w:r>
        <w:rPr>
          <w:rFonts w:eastAsia="黑體-簡" w:cs="黑體-簡" w:ascii="黑體-簡" w:hAnsi="黑體-簡"/>
        </w:rPr>
        <w:t>7</w:t>
      </w:r>
      <w:r>
        <w:rPr>
          <w:rFonts w:ascii="黑體-簡" w:hAnsi="黑體-簡" w:cs="黑體-簡" w:eastAsia="黑體-簡"/>
        </w:rPr>
        <w:t>你已经与你所恨之物认同了，视它为报复的工具，和罪咎的祸首。</w:t>
      </w:r>
      <w:r>
        <w:rPr>
          <w:rFonts w:eastAsia="黑體-簡" w:cs="黑體-簡" w:ascii="黑體-簡" w:hAnsi="黑體-簡"/>
        </w:rPr>
        <w:t>8</w:t>
      </w:r>
      <w:r>
        <w:rPr>
          <w:rFonts w:ascii="黑體-簡" w:hAnsi="黑體-簡" w:cs="黑體-簡" w:eastAsia="黑體-簡"/>
        </w:rPr>
        <w:t>你就是这样对待一个本身并无意义的东西，称它为上主之子的居所，让它反身与上主之子为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这就是你所营造的上主居所。</w:t>
      </w:r>
      <w:r>
        <w:rPr>
          <w:rFonts w:eastAsia="黑體-簡" w:cs="黑體-簡" w:ascii="黑體-簡" w:hAnsi="黑體-簡"/>
        </w:rPr>
        <w:t>2</w:t>
      </w:r>
      <w:r>
        <w:rPr>
          <w:rFonts w:ascii="黑體-簡" w:hAnsi="黑體-簡" w:cs="黑體-簡" w:eastAsia="黑體-簡"/>
        </w:rPr>
        <w:t>上主与�的至圣之子都无法进入那庇护仇恨之地，你在那儿散播复仇、暴力与死亡的种子。</w:t>
      </w:r>
      <w:r>
        <w:rPr>
          <w:rFonts w:eastAsia="黑體-簡" w:cs="黑體-簡" w:ascii="黑體-簡" w:hAnsi="黑體-簡"/>
        </w:rPr>
        <w:t>3</w:t>
      </w:r>
      <w:r>
        <w:rPr>
          <w:rFonts w:ascii="黑體-簡" w:hAnsi="黑體-簡" w:cs="黑體-簡" w:eastAsia="黑體-簡"/>
        </w:rPr>
        <w:t>你营造出这个身体，供罪咎驱使，并梗在你与其它心灵之间。</w:t>
      </w:r>
      <w:r>
        <w:rPr>
          <w:rFonts w:eastAsia="黑體-簡" w:cs="黑體-簡" w:ascii="黑體-簡" w:hAnsi="黑體-簡"/>
        </w:rPr>
        <w:t>4</w:t>
      </w:r>
      <w:r>
        <w:rPr>
          <w:rFonts w:ascii="黑體-簡" w:hAnsi="黑體-簡" w:cs="黑體-簡" w:eastAsia="黑體-簡"/>
        </w:rPr>
        <w:t>心灵原是声息互通的，你却不去与它们认同。</w:t>
      </w:r>
      <w:r>
        <w:rPr>
          <w:rFonts w:eastAsia="黑體-簡" w:cs="黑體-簡" w:ascii="黑體-簡" w:hAnsi="黑體-簡"/>
        </w:rPr>
        <w:t>5</w:t>
      </w:r>
      <w:r>
        <w:rPr>
          <w:rFonts w:ascii="黑體-簡" w:hAnsi="黑體-簡" w:cs="黑體-簡" w:eastAsia="黑體-簡"/>
        </w:rPr>
        <w:t>你视自己被囚于个别的监狱中，音讯阻绝，既不可能对外联系，也无法被联系到。</w:t>
      </w:r>
      <w:r>
        <w:rPr>
          <w:rFonts w:eastAsia="黑體-簡" w:cs="黑體-簡" w:ascii="黑體-簡" w:hAnsi="黑體-簡"/>
        </w:rPr>
        <w:t>6</w:t>
      </w:r>
      <w:r>
        <w:rPr>
          <w:rFonts w:ascii="黑體-簡" w:hAnsi="黑體-簡" w:cs="黑體-簡" w:eastAsia="黑體-簡"/>
        </w:rPr>
        <w:t>你痛恨自己所造的这个监狱，有意毁灭它。</w:t>
      </w:r>
      <w:r>
        <w:rPr>
          <w:rFonts w:eastAsia="黑體-簡" w:cs="黑體-簡" w:ascii="黑體-簡" w:hAnsi="黑體-簡"/>
        </w:rPr>
        <w:t>7</w:t>
      </w:r>
      <w:r>
        <w:rPr>
          <w:rFonts w:ascii="黑體-簡" w:hAnsi="黑體-簡" w:cs="黑體-簡" w:eastAsia="黑體-簡"/>
        </w:rPr>
        <w:t>但你又不愿就此脱身，还它一个清白，让它全身而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然而，唯有如此，你才能脱身。</w:t>
      </w:r>
      <w:r>
        <w:rPr>
          <w:rFonts w:eastAsia="黑體-簡" w:cs="黑體-簡" w:ascii="黑體-簡" w:hAnsi="黑體-簡"/>
        </w:rPr>
        <w:t>2</w:t>
      </w:r>
      <w:r>
        <w:rPr>
          <w:rFonts w:ascii="黑體-簡" w:hAnsi="黑體-簡" w:cs="黑體-簡" w:eastAsia="黑體-簡"/>
        </w:rPr>
        <w:t>复仇的渊薮并非你的家园，你为庇护仇恨而腾出的地方，亦非一所监狱，那只是你的幻觉。</w:t>
      </w:r>
      <w:r>
        <w:rPr>
          <w:rFonts w:eastAsia="黑體-簡" w:cs="黑體-簡" w:ascii="黑體-簡" w:hAnsi="黑體-簡"/>
        </w:rPr>
        <w:t>3</w:t>
      </w:r>
      <w:r>
        <w:rPr>
          <w:rFonts w:ascii="黑體-簡" w:hAnsi="黑體-簡" w:cs="黑體-簡" w:eastAsia="黑體-簡"/>
        </w:rPr>
        <w:t>宇宙性的交流乃是心灵永恒的资产</w:t>
      </w:r>
      <w:r>
        <w:rPr>
          <w:rFonts w:eastAsia="黑體-簡" w:cs="黑體-簡" w:ascii="黑體-簡" w:hAnsi="黑體-簡"/>
        </w:rPr>
        <w:t>,</w:t>
      </w:r>
      <w:r>
        <w:rPr>
          <w:rFonts w:ascii="黑體-簡" w:hAnsi="黑體-簡" w:cs="黑體-簡" w:eastAsia="黑體-簡"/>
        </w:rPr>
        <w:t>身体则是硬加在它上面的限制。</w:t>
      </w:r>
      <w:r>
        <w:rPr>
          <w:rFonts w:eastAsia="黑體-簡" w:cs="黑體-簡" w:ascii="黑體-簡" w:hAnsi="黑體-簡"/>
        </w:rPr>
        <w:t>4</w:t>
      </w:r>
      <w:r>
        <w:rPr>
          <w:rFonts w:ascii="黑體-簡" w:hAnsi="黑體-簡" w:cs="黑體-簡" w:eastAsia="黑體-簡"/>
        </w:rPr>
        <w:t>但交流是内在性的。</w:t>
      </w:r>
      <w:r>
        <w:rPr>
          <w:rFonts w:eastAsia="黑體-簡" w:cs="黑體-簡" w:ascii="黑體-簡" w:hAnsi="黑體-簡"/>
        </w:rPr>
        <w:t>5</w:t>
      </w:r>
      <w:r>
        <w:rPr>
          <w:rFonts w:ascii="黑體-簡" w:hAnsi="黑體-簡" w:cs="黑體-簡" w:eastAsia="黑體-簡"/>
        </w:rPr>
        <w:t>心灵能通达自身。</w:t>
      </w:r>
      <w:r>
        <w:rPr>
          <w:rFonts w:eastAsia="黑體-簡" w:cs="黑體-簡" w:ascii="黑體-簡" w:hAnsi="黑體-簡"/>
        </w:rPr>
        <w:t>6</w:t>
      </w:r>
      <w:r>
        <w:rPr>
          <w:rFonts w:ascii="黑體-簡" w:hAnsi="黑體-簡" w:cs="黑體-簡" w:eastAsia="黑體-簡"/>
        </w:rPr>
        <w:t xml:space="preserve">它并非由各自不同而彼此相通的部分凑合起来的。 </w:t>
      </w:r>
      <w:r>
        <w:rPr>
          <w:rFonts w:eastAsia="黑體-簡" w:cs="黑體-簡" w:ascii="黑體-簡" w:hAnsi="黑體-簡"/>
        </w:rPr>
        <w:t>7</w:t>
      </w:r>
      <w:r>
        <w:rPr>
          <w:rFonts w:ascii="黑體-簡" w:hAnsi="黑體-簡" w:cs="黑體-簡" w:eastAsia="黑體-簡"/>
        </w:rPr>
        <w:t xml:space="preserve">它也不向外拓展。 </w:t>
      </w:r>
      <w:r>
        <w:rPr>
          <w:rFonts w:eastAsia="黑體-簡" w:cs="黑體-簡" w:ascii="黑體-簡" w:hAnsi="黑體-簡"/>
        </w:rPr>
        <w:t>8</w:t>
      </w:r>
      <w:r>
        <w:rPr>
          <w:rFonts w:ascii="黑體-簡" w:hAnsi="黑體-簡" w:cs="黑體-簡" w:eastAsia="黑體-簡"/>
        </w:rPr>
        <w:t>在它之内，是无限之境；在它之外，别无他物。</w:t>
      </w:r>
      <w:r>
        <w:rPr>
          <w:rFonts w:eastAsia="黑體-簡" w:cs="黑體-簡" w:ascii="黑體-簡" w:hAnsi="黑體-簡"/>
        </w:rPr>
        <w:t>9</w:t>
      </w:r>
      <w:r>
        <w:rPr>
          <w:rFonts w:ascii="黑體-簡" w:hAnsi="黑體-簡" w:cs="黑體-簡" w:eastAsia="黑體-簡"/>
        </w:rPr>
        <w:t>它涵括了一切。</w:t>
      </w:r>
      <w:r>
        <w:rPr>
          <w:rFonts w:eastAsia="黑體-簡" w:cs="黑體-簡" w:ascii="黑體-簡" w:hAnsi="黑體-簡"/>
        </w:rPr>
        <w:t>10</w:t>
      </w:r>
      <w:r>
        <w:rPr>
          <w:rFonts w:ascii="黑體-簡" w:hAnsi="黑體-簡" w:cs="黑體-簡" w:eastAsia="黑體-簡"/>
        </w:rPr>
        <w:t>它涵括整个的你，你在它内，它在你内。</w:t>
      </w:r>
      <w:r>
        <w:rPr>
          <w:rFonts w:eastAsia="黑體-簡" w:cs="黑體-簡" w:ascii="黑體-簡" w:hAnsi="黑體-簡"/>
        </w:rPr>
        <w:t>11</w:t>
      </w:r>
      <w:r>
        <w:rPr>
          <w:rFonts w:ascii="黑體-簡" w:hAnsi="黑體-簡" w:cs="黑體-簡" w:eastAsia="黑體-簡"/>
        </w:rPr>
        <w:t>此外别无他物，不论何时，不论何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身体在你的外边，看起来像是包围在你的四周，将你与他人隔绝开来，使你在他之外，而他在你之外。</w:t>
      </w:r>
      <w:r>
        <w:rPr>
          <w:rFonts w:eastAsia="黑體-簡" w:cs="黑體-簡" w:ascii="黑體-簡" w:hAnsi="黑體-簡"/>
        </w:rPr>
        <w:t>2</w:t>
      </w:r>
      <w:r>
        <w:rPr>
          <w:rFonts w:ascii="黑體-簡" w:hAnsi="黑體-簡" w:cs="黑體-簡" w:eastAsia="黑體-簡"/>
        </w:rPr>
        <w:t>身体并不存在。</w:t>
      </w:r>
      <w:r>
        <w:rPr>
          <w:rFonts w:eastAsia="黑體-簡" w:cs="黑體-簡" w:ascii="黑體-簡" w:hAnsi="黑體-簡"/>
        </w:rPr>
        <w:t>3</w:t>
      </w:r>
      <w:r>
        <w:rPr>
          <w:rFonts w:ascii="黑體-簡" w:hAnsi="黑體-簡" w:cs="黑體-簡" w:eastAsia="黑體-簡"/>
        </w:rPr>
        <w:t xml:space="preserve">上主与圣子之间没有这道藩篱，圣子不可能与�分离，除非在幻觉中。 </w:t>
      </w:r>
      <w:r>
        <w:rPr>
          <w:rFonts w:eastAsia="黑體-簡" w:cs="黑體-簡" w:ascii="黑體-簡" w:hAnsi="黑體-簡"/>
        </w:rPr>
        <w:t>4</w:t>
      </w:r>
      <w:r>
        <w:rPr>
          <w:rFonts w:ascii="黑體-簡" w:hAnsi="黑體-簡" w:cs="黑體-簡" w:eastAsia="黑體-簡"/>
        </w:rPr>
        <w:t>这并非他的实相，纵然他如此相信。</w:t>
      </w:r>
      <w:r>
        <w:rPr>
          <w:rFonts w:eastAsia="黑體-簡" w:cs="黑體-簡" w:ascii="黑體-簡" w:hAnsi="黑體-簡"/>
        </w:rPr>
        <w:t>5</w:t>
      </w:r>
      <w:r>
        <w:rPr>
          <w:rFonts w:ascii="黑體-簡" w:hAnsi="黑體-簡" w:cs="黑體-簡" w:eastAsia="黑體-簡"/>
        </w:rPr>
        <w:t>除非上主犯了错误，才可能如此。</w:t>
      </w:r>
      <w:r>
        <w:rPr>
          <w:rFonts w:eastAsia="黑體-簡" w:cs="黑體-簡" w:ascii="黑體-簡" w:hAnsi="黑體-簡"/>
        </w:rPr>
        <w:t>6</w:t>
      </w:r>
      <w:r>
        <w:rPr>
          <w:rFonts w:ascii="黑體-簡" w:hAnsi="黑體-簡" w:cs="黑體-簡" w:eastAsia="黑體-簡"/>
        </w:rPr>
        <w:t>那么，上主必须另行创造，使�与圣子分开，才有此可能。</w:t>
      </w:r>
      <w:r>
        <w:rPr>
          <w:rFonts w:eastAsia="黑體-簡" w:cs="黑體-簡" w:ascii="黑體-簡" w:hAnsi="黑體-簡"/>
        </w:rPr>
        <w:t>7</w:t>
      </w:r>
      <w:r>
        <w:rPr>
          <w:rFonts w:ascii="黑體-簡" w:hAnsi="黑體-簡" w:cs="黑體-簡" w:eastAsia="黑體-簡"/>
        </w:rPr>
        <w:t>那么，�必须创造出不同的东西，为实相建立不同的秩序，其中只有一部分是爱。</w:t>
      </w:r>
      <w:r>
        <w:rPr>
          <w:rFonts w:eastAsia="黑體-簡" w:cs="黑體-簡" w:ascii="黑體-簡" w:hAnsi="黑體-簡"/>
        </w:rPr>
        <w:t>8</w:t>
      </w:r>
      <w:r>
        <w:rPr>
          <w:rFonts w:ascii="黑體-簡" w:hAnsi="黑體-簡" w:cs="黑體-簡" w:eastAsia="黑體-簡"/>
        </w:rPr>
        <w:t>然而，爱必须永远肖似它自己，永恒不易，也永无变迁。</w:t>
      </w:r>
      <w:r>
        <w:rPr>
          <w:rFonts w:eastAsia="黑體-簡" w:cs="黑體-簡" w:ascii="黑體-簡" w:hAnsi="黑體-簡"/>
        </w:rPr>
        <w:t>9</w:t>
      </w:r>
      <w:r>
        <w:rPr>
          <w:rFonts w:ascii="黑體-簡" w:hAnsi="黑體-簡" w:cs="黑體-簡" w:eastAsia="黑體-簡"/>
        </w:rPr>
        <w:t>它就是这样。</w:t>
      </w:r>
      <w:r>
        <w:rPr>
          <w:rFonts w:eastAsia="黑體-簡" w:cs="黑體-簡" w:ascii="黑體-簡" w:hAnsi="黑體-簡"/>
        </w:rPr>
        <w:t>10</w:t>
      </w:r>
      <w:r>
        <w:rPr>
          <w:rFonts w:ascii="黑體-簡" w:hAnsi="黑體-簡" w:cs="黑體-簡" w:eastAsia="黑體-簡"/>
        </w:rPr>
        <w:t>你无法在你周围树起藩篱，因为上主在�与你之间从未设过任何藩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能伸出你的手来，直指天堂。</w:t>
      </w:r>
      <w:r>
        <w:rPr>
          <w:rFonts w:eastAsia="黑體-簡" w:cs="黑體-簡" w:ascii="黑體-簡" w:hAnsi="黑體-簡"/>
        </w:rPr>
        <w:t>2</w:t>
      </w:r>
      <w:r>
        <w:rPr>
          <w:rFonts w:ascii="黑體-簡" w:hAnsi="黑體-簡" w:cs="黑體-簡" w:eastAsia="黑體-簡"/>
        </w:rPr>
        <w:t xml:space="preserve">只要你的手紧握弟兄的手，就已开始超越了身体，指向你们共同的真实身分；但这一切并非发生在你之外。 </w:t>
      </w:r>
      <w:r>
        <w:rPr>
          <w:rFonts w:eastAsia="黑體-簡" w:cs="黑體-簡" w:ascii="黑體-簡" w:hAnsi="黑體-簡"/>
        </w:rPr>
        <w:t>3</w:t>
      </w:r>
      <w:r>
        <w:rPr>
          <w:rFonts w:ascii="黑體-簡" w:hAnsi="黑體-簡" w:cs="黑體-簡" w:eastAsia="黑體-簡"/>
        </w:rPr>
        <w:t xml:space="preserve">这怎么可能在你之外？ </w:t>
      </w:r>
      <w:r>
        <w:rPr>
          <w:rFonts w:eastAsia="黑體-簡" w:cs="黑體-簡" w:ascii="黑體-簡" w:hAnsi="黑體-簡"/>
        </w:rPr>
        <w:t>4</w:t>
      </w:r>
      <w:r>
        <w:rPr>
          <w:rFonts w:ascii="黑體-簡" w:hAnsi="黑體-簡" w:cs="黑體-簡" w:eastAsia="黑體-簡"/>
        </w:rPr>
        <w:t>怎么可能存在于上主不在之地</w:t>
      </w:r>
      <w:r>
        <w:rPr>
          <w:rFonts w:eastAsia="黑體-簡" w:cs="黑體-簡" w:ascii="黑體-簡" w:hAnsi="黑體-簡"/>
        </w:rPr>
        <w:t>?5</w:t>
      </w:r>
      <w:r>
        <w:rPr>
          <w:rFonts w:ascii="黑體-簡" w:hAnsi="黑體-簡" w:cs="黑體-簡" w:eastAsia="黑體-簡"/>
        </w:rPr>
        <w:t>难道�也是一具身体不成</w:t>
      </w:r>
      <w:r>
        <w:rPr>
          <w:rFonts w:eastAsia="黑體-簡" w:cs="黑體-簡" w:ascii="黑體-簡" w:hAnsi="黑體-簡"/>
        </w:rPr>
        <w:t>?6�</w:t>
      </w:r>
      <w:r>
        <w:rPr>
          <w:rFonts w:ascii="黑體-簡" w:hAnsi="黑體-簡" w:cs="黑體-簡" w:eastAsia="黑體-簡"/>
        </w:rPr>
        <w:t>可曾不按照自己的肖像而创造过你？把你造在�自己无法临在之处？</w:t>
      </w:r>
      <w:r>
        <w:rPr>
          <w:rFonts w:eastAsia="黑體-簡" w:cs="黑體-簡" w:ascii="黑體-簡" w:hAnsi="黑體-簡"/>
        </w:rPr>
        <w:t>6</w:t>
      </w:r>
      <w:r>
        <w:rPr>
          <w:rFonts w:ascii="黑體-簡" w:hAnsi="黑體-簡" w:cs="黑體-簡" w:eastAsia="黑體-簡"/>
        </w:rPr>
        <w:t>只有�环绕在你四周。</w:t>
      </w:r>
      <w:r>
        <w:rPr>
          <w:rFonts w:eastAsia="黑體-簡" w:cs="黑體-簡" w:ascii="黑體-簡" w:hAnsi="黑體-簡"/>
        </w:rPr>
        <w:t>7</w:t>
      </w:r>
      <w:r>
        <w:rPr>
          <w:rFonts w:ascii="黑體-簡" w:hAnsi="黑體-簡" w:cs="黑體-簡" w:eastAsia="黑體-簡"/>
        </w:rPr>
        <w:t>涵容在�内的你，岂会受到任何限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每个人都经验过所谓的灵魂出体之感。</w:t>
      </w:r>
      <w:r>
        <w:rPr>
          <w:rFonts w:eastAsia="黑體-簡" w:cs="黑體-簡" w:ascii="黑體-簡" w:hAnsi="黑體-簡"/>
        </w:rPr>
        <w:t>2</w:t>
      </w:r>
      <w:r>
        <w:rPr>
          <w:rFonts w:ascii="黑體-簡" w:hAnsi="黑體-簡" w:cs="黑體-簡" w:eastAsia="黑體-簡"/>
        </w:rPr>
        <w:t>这解脱的感觉远远超过你的特殊关系偶尔期望的自由梦想。</w:t>
      </w:r>
      <w:r>
        <w:rPr>
          <w:rFonts w:eastAsia="黑體-簡" w:cs="黑體-簡" w:ascii="黑體-簡" w:hAnsi="黑體-簡"/>
        </w:rPr>
        <w:t>3</w:t>
      </w:r>
      <w:r>
        <w:rPr>
          <w:rFonts w:ascii="黑體-簡" w:hAnsi="黑體-簡" w:cs="黑體-簡" w:eastAsia="黑體-簡"/>
        </w:rPr>
        <w:t>它是一种摆脱了限制的具体感受。</w:t>
      </w:r>
      <w:r>
        <w:rPr>
          <w:rFonts w:eastAsia="黑體-簡" w:cs="黑體-簡" w:ascii="黑體-簡" w:hAnsi="黑體-簡"/>
        </w:rPr>
        <w:t>4</w:t>
      </w:r>
      <w:r>
        <w:rPr>
          <w:rFonts w:ascii="黑體-簡" w:hAnsi="黑體-簡" w:cs="黑體-簡" w:eastAsia="黑體-簡"/>
        </w:rPr>
        <w:t>你只要深思一下这</w:t>
      </w:r>
      <w:r>
        <w:rPr>
          <w:rFonts w:eastAsia="黑體-簡" w:cs="黑體-簡" w:ascii="黑體-簡" w:hAnsi="黑體-簡"/>
        </w:rPr>
        <w:t>"</w:t>
      </w:r>
      <w:r>
        <w:rPr>
          <w:rFonts w:ascii="黑體-簡" w:hAnsi="黑體-簡" w:cs="黑體-簡" w:eastAsia="黑體-簡"/>
        </w:rPr>
        <w:t>灵魂出体</w:t>
      </w:r>
      <w:r>
        <w:rPr>
          <w:rFonts w:eastAsia="黑體-簡" w:cs="黑體-簡" w:ascii="黑體-簡" w:hAnsi="黑體-簡"/>
        </w:rPr>
        <w:t>"</w:t>
      </w:r>
      <w:r>
        <w:rPr>
          <w:rFonts w:ascii="黑體-簡" w:hAnsi="黑體-簡" w:cs="黑體-簡" w:eastAsia="黑體-簡"/>
        </w:rPr>
        <w:t>的真正含义，你就会明白，那是一种顿失身体的意识，你的心灵扩展开来，涵容他物的那种结合感受。</w:t>
      </w:r>
      <w:r>
        <w:rPr>
          <w:rFonts w:eastAsia="黑體-簡" w:cs="黑體-簡" w:ascii="黑體-簡" w:hAnsi="黑體-簡"/>
        </w:rPr>
        <w:t>5</w:t>
      </w:r>
      <w:r>
        <w:rPr>
          <w:rFonts w:ascii="黑體-簡" w:hAnsi="黑體-簡" w:cs="黑體-簡" w:eastAsia="黑體-簡"/>
        </w:rPr>
        <w:t>你一与它结合，它便成了你的一部分。</w:t>
      </w:r>
      <w:r>
        <w:rPr>
          <w:rFonts w:eastAsia="黑體-簡" w:cs="黑體-簡" w:ascii="黑體-簡" w:hAnsi="黑體-簡"/>
        </w:rPr>
        <w:t>6</w:t>
      </w:r>
      <w:r>
        <w:rPr>
          <w:rFonts w:ascii="黑體-簡" w:hAnsi="黑體-簡" w:cs="黑體-簡" w:eastAsia="黑體-簡"/>
        </w:rPr>
        <w:t>两者都变完整了，不再被视为分立的个体。</w:t>
      </w:r>
      <w:r>
        <w:rPr>
          <w:rFonts w:eastAsia="黑體-簡" w:cs="黑體-簡" w:ascii="黑體-簡" w:hAnsi="黑體-簡"/>
        </w:rPr>
        <w:t>7</w:t>
      </w:r>
      <w:r>
        <w:rPr>
          <w:rFonts w:ascii="黑體-簡" w:hAnsi="黑體-簡" w:cs="黑體-簡" w:eastAsia="黑體-簡"/>
        </w:rPr>
        <w:t>事实的真相是：你已放弃了有限意识的幻觉，对合一的恐惧也消失了。</w:t>
      </w:r>
      <w:r>
        <w:rPr>
          <w:rFonts w:eastAsia="黑體-簡" w:cs="黑體-簡" w:ascii="黑體-簡" w:hAnsi="黑體-簡"/>
        </w:rPr>
        <w:t>8</w:t>
      </w:r>
      <w:r>
        <w:rPr>
          <w:rFonts w:ascii="黑體-簡" w:hAnsi="黑體-簡" w:cs="黑體-簡" w:eastAsia="黑體-簡"/>
        </w:rPr>
        <w:t xml:space="preserve">爱在刹那间取而待之，朝那释放你的力量延伸，并与之结合。 </w:t>
      </w:r>
      <w:r>
        <w:rPr>
          <w:rFonts w:eastAsia="黑體-簡" w:cs="黑體-簡" w:ascii="黑體-簡" w:hAnsi="黑體-簡"/>
        </w:rPr>
        <w:t>9</w:t>
      </w:r>
      <w:r>
        <w:rPr>
          <w:rFonts w:ascii="黑體-簡" w:hAnsi="黑體-簡" w:cs="黑體-簡" w:eastAsia="黑體-簡"/>
        </w:rPr>
        <w:t>在这一瞬间，你十分肯定自己的终极真相，不再画地自限。</w:t>
      </w:r>
      <w:r>
        <w:rPr>
          <w:rFonts w:eastAsia="黑體-簡" w:cs="黑體-簡" w:ascii="黑體-簡" w:hAnsi="黑體-簡"/>
        </w:rPr>
        <w:t>10</w:t>
      </w:r>
      <w:r>
        <w:rPr>
          <w:rFonts w:ascii="黑體-簡" w:hAnsi="黑體-簡" w:cs="黑體-簡" w:eastAsia="黑體-簡"/>
        </w:rPr>
        <w:t>你已由恐惧脱身，进入了平安，不再去质疑实相，只是全然接受。</w:t>
      </w:r>
      <w:r>
        <w:rPr>
          <w:rFonts w:eastAsia="黑體-簡" w:cs="黑體-簡" w:ascii="黑體-簡" w:hAnsi="黑體-簡"/>
        </w:rPr>
        <w:t>11</w:t>
      </w:r>
      <w:r>
        <w:rPr>
          <w:rFonts w:ascii="黑體-簡" w:hAnsi="黑體-簡" w:cs="黑體-簡" w:eastAsia="黑體-簡"/>
        </w:rPr>
        <w:t>你所接纳的是这个，而非身体，由于你的心灵不再受限于身体，故能与超乎身体之物合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 xml:space="preserve">不论你与所结合之物距离多远，在时空中各据一方，不论外型或外表气质如何不同，你们仍然能够结合。 </w:t>
      </w:r>
      <w:r>
        <w:rPr>
          <w:rFonts w:eastAsia="黑體-簡" w:cs="黑體-簡" w:ascii="黑體-簡" w:hAnsi="黑體-簡"/>
        </w:rPr>
        <w:t>2</w:t>
      </w:r>
      <w:r>
        <w:rPr>
          <w:rFonts w:ascii="黑體-簡" w:hAnsi="黑體-簡" w:cs="黑體-簡" w:eastAsia="黑體-簡"/>
        </w:rPr>
        <w:t xml:space="preserve">时间在这事上无关紧要，过去、现在或未来的任何事物，皆有这个可能。 </w:t>
      </w:r>
      <w:r>
        <w:rPr>
          <w:rFonts w:eastAsia="黑體-簡" w:cs="黑體-簡" w:ascii="黑體-簡" w:hAnsi="黑體-簡"/>
        </w:rPr>
        <w:t>3</w:t>
      </w:r>
      <w:r>
        <w:rPr>
          <w:rFonts w:ascii="黑體-簡" w:hAnsi="黑體-簡" w:cs="黑體-簡" w:eastAsia="黑體-簡"/>
        </w:rPr>
        <w:t>这</w:t>
      </w:r>
      <w:r>
        <w:rPr>
          <w:rFonts w:eastAsia="黑體-簡" w:cs="黑體-簡" w:ascii="黑體-簡" w:hAnsi="黑體-簡"/>
        </w:rPr>
        <w:t>"</w:t>
      </w:r>
      <w:r>
        <w:rPr>
          <w:rFonts w:ascii="黑體-簡" w:hAnsi="黑體-簡" w:cs="黑體-簡" w:eastAsia="黑體-簡"/>
        </w:rPr>
        <w:t>任何事物</w:t>
      </w:r>
      <w:r>
        <w:rPr>
          <w:rFonts w:eastAsia="黑體-簡" w:cs="黑體-簡" w:ascii="黑體-簡" w:hAnsi="黑體-簡"/>
        </w:rPr>
        <w:t>"</w:t>
      </w:r>
      <w:r>
        <w:rPr>
          <w:rFonts w:ascii="黑體-簡" w:hAnsi="黑體-簡" w:cs="黑體-簡" w:eastAsia="黑體-簡"/>
        </w:rPr>
        <w:t xml:space="preserve">可以是任何东西， 在任何地方，一个声、一种景象、一个意念、一个记忆。甚至于一个泛泛的观念。 </w:t>
      </w:r>
      <w:r>
        <w:rPr>
          <w:rFonts w:eastAsia="黑體-簡" w:cs="黑體-簡" w:ascii="黑體-簡" w:hAnsi="黑體-簡"/>
        </w:rPr>
        <w:t>4</w:t>
      </w:r>
      <w:r>
        <w:rPr>
          <w:rFonts w:ascii="黑體-簡" w:hAnsi="黑體-簡" w:cs="黑體-簡" w:eastAsia="黑體-簡"/>
        </w:rPr>
        <w:t>然而不论是什么，你都能毫无保留地与它结合，因为你爱它，你愿意与它同在。</w:t>
      </w:r>
      <w:r>
        <w:rPr>
          <w:rFonts w:eastAsia="黑體-簡" w:cs="黑體-簡" w:ascii="黑體-簡" w:hAnsi="黑體-簡"/>
        </w:rPr>
        <w:t>5</w:t>
      </w:r>
      <w:r>
        <w:rPr>
          <w:rFonts w:ascii="黑體-簡" w:hAnsi="黑體-簡" w:cs="黑體-簡" w:eastAsia="黑體-簡"/>
        </w:rPr>
        <w:t>因此，你会让自己的限制溶解掉，悄悄搁下身体所恪守的</w:t>
      </w:r>
      <w:r>
        <w:rPr>
          <w:rFonts w:eastAsia="黑體-簡" w:cs="黑體-簡" w:ascii="黑體-簡" w:hAnsi="黑體-簡"/>
        </w:rPr>
        <w:t>"</w:t>
      </w:r>
      <w:r>
        <w:rPr>
          <w:rFonts w:ascii="黑體-簡" w:hAnsi="黑體-簡" w:cs="黑體-簡" w:eastAsia="黑體-簡"/>
        </w:rPr>
        <w:t>自然律</w:t>
      </w:r>
      <w:r>
        <w:rPr>
          <w:rFonts w:eastAsia="黑體-簡" w:cs="黑體-簡" w:ascii="黑體-簡" w:hAnsi="黑體-簡"/>
        </w:rPr>
        <w:t>"</w:t>
      </w:r>
      <w:r>
        <w:rPr>
          <w:rFonts w:ascii="黑體-簡" w:hAnsi="黑體-簡" w:cs="黑體-簡" w:eastAsia="黑體-簡"/>
        </w:rPr>
        <w:t>，刻不容缓地与它相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这种解脱过程，毫无暴力的倾向。</w:t>
      </w:r>
      <w:r>
        <w:rPr>
          <w:rFonts w:eastAsia="黑體-簡" w:cs="黑體-簡" w:ascii="黑體-簡" w:hAnsi="黑體-簡"/>
        </w:rPr>
        <w:t>2</w:t>
      </w:r>
      <w:r>
        <w:rPr>
          <w:rFonts w:ascii="黑體-簡" w:hAnsi="黑體-簡" w:cs="黑體-簡" w:eastAsia="黑體-簡"/>
        </w:rPr>
        <w:t>身体也不会受到侵犯，只是恰如其分地认识了而已。</w:t>
      </w:r>
      <w:r>
        <w:rPr>
          <w:rFonts w:eastAsia="黑體-簡" w:cs="黑體-簡" w:ascii="黑體-簡" w:hAnsi="黑體-簡"/>
        </w:rPr>
        <w:t>3</w:t>
      </w:r>
      <w:r>
        <w:rPr>
          <w:rFonts w:ascii="黑體-簡" w:hAnsi="黑體-簡" w:cs="黑體-簡" w:eastAsia="黑體-簡"/>
        </w:rPr>
        <w:t>它限制不了你，只因你不再容许它如此。</w:t>
      </w:r>
      <w:r>
        <w:rPr>
          <w:rFonts w:eastAsia="黑體-簡" w:cs="黑體-簡" w:ascii="黑體-簡" w:hAnsi="黑體-簡"/>
        </w:rPr>
        <w:t>4</w:t>
      </w:r>
      <w:r>
        <w:rPr>
          <w:rFonts w:ascii="黑體-簡" w:hAnsi="黑體-簡" w:cs="黑體-簡" w:eastAsia="黑體-簡"/>
        </w:rPr>
        <w:t>你并非真正地被</w:t>
      </w:r>
      <w:r>
        <w:rPr>
          <w:rFonts w:eastAsia="黑體-簡" w:cs="黑體-簡" w:ascii="黑體-簡" w:hAnsi="黑體-簡"/>
        </w:rPr>
        <w:t>"</w:t>
      </w:r>
      <w:r>
        <w:rPr>
          <w:rFonts w:ascii="黑體-簡" w:hAnsi="黑體-簡" w:cs="黑體-簡" w:eastAsia="黑體-簡"/>
        </w:rPr>
        <w:t>提升</w:t>
      </w:r>
      <w:r>
        <w:rPr>
          <w:rFonts w:eastAsia="黑體-簡" w:cs="黑體-簡" w:ascii="黑體-簡" w:hAnsi="黑體-簡"/>
        </w:rPr>
        <w:t>"</w:t>
      </w:r>
      <w:r>
        <w:rPr>
          <w:rFonts w:ascii="黑體-簡" w:hAnsi="黑體-簡" w:cs="黑體-簡" w:eastAsia="黑體-簡"/>
        </w:rPr>
        <w:t>出去，它本来就关不住你。</w:t>
      </w:r>
      <w:r>
        <w:rPr>
          <w:rFonts w:eastAsia="黑體-簡" w:cs="黑體-簡" w:ascii="黑體-簡" w:hAnsi="黑體-簡"/>
        </w:rPr>
        <w:t>5</w:t>
      </w:r>
      <w:r>
        <w:rPr>
          <w:rFonts w:ascii="黑體-簡" w:hAnsi="黑體-簡" w:cs="黑體-簡" w:eastAsia="黑體-簡"/>
        </w:rPr>
        <w:t>你来到了自己应在之处，重获自性的觉识，不再失落。</w:t>
      </w:r>
      <w:r>
        <w:rPr>
          <w:rFonts w:eastAsia="黑體-簡" w:cs="黑體-簡" w:ascii="黑體-簡" w:hAnsi="黑體-簡"/>
        </w:rPr>
        <w:t>6</w:t>
      </w:r>
      <w:r>
        <w:rPr>
          <w:rFonts w:ascii="黑體-簡" w:hAnsi="黑體-簡" w:cs="黑體-簡" w:eastAsia="黑體-簡"/>
        </w:rPr>
        <w:t>在脱离身体限制的那些片刻，你会在神圣一刻内体验到时空顿失其限制，平安与喜悦油然而生，尤其是感受不到身体的存在，也不再质疑这一切的可能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这是可能的，只因你愿如此。</w:t>
      </w:r>
      <w:r>
        <w:rPr>
          <w:rFonts w:eastAsia="黑體-簡" w:cs="黑體-簡" w:ascii="黑體-簡" w:hAnsi="黑體-簡"/>
        </w:rPr>
        <w:t>2</w:t>
      </w:r>
      <w:r>
        <w:rPr>
          <w:rFonts w:ascii="黑體-簡" w:hAnsi="黑體-簡" w:cs="黑體-簡" w:eastAsia="黑體-簡"/>
        </w:rPr>
        <w:t>随着你的渴望霎时扩展开来的意识，正是神圣一刻令人难以抗拒的魅力所在。</w:t>
      </w:r>
      <w:r>
        <w:rPr>
          <w:rFonts w:eastAsia="黑體-簡" w:cs="黑體-簡" w:ascii="黑體-簡" w:hAnsi="黑體-簡"/>
        </w:rPr>
        <w:t>3</w:t>
      </w:r>
      <w:r>
        <w:rPr>
          <w:rFonts w:ascii="黑體-簡" w:hAnsi="黑體-簡" w:cs="黑體-簡" w:eastAsia="黑體-簡"/>
        </w:rPr>
        <w:t>它召唤你在它的保障下活出你自己。</w:t>
      </w:r>
      <w:r>
        <w:rPr>
          <w:rFonts w:eastAsia="黑體-簡" w:cs="黑體-簡" w:ascii="黑體-簡" w:hAnsi="黑體-簡"/>
        </w:rPr>
        <w:t>4</w:t>
      </w:r>
      <w:r>
        <w:rPr>
          <w:rFonts w:ascii="黑體-簡" w:hAnsi="黑體-簡" w:cs="黑體-簡" w:eastAsia="黑體-簡"/>
        </w:rPr>
        <w:t xml:space="preserve">它撤去了限制你的各种法则，欢迎你进入开放的心灵与自由之境。 </w:t>
      </w:r>
      <w:r>
        <w:rPr>
          <w:rFonts w:eastAsia="黑體-簡" w:cs="黑體-簡" w:ascii="黑體-簡" w:hAnsi="黑體-簡"/>
        </w:rPr>
        <w:t>5</w:t>
      </w:r>
      <w:r>
        <w:rPr>
          <w:rFonts w:ascii="黑體-簡" w:hAnsi="黑體-簡" w:cs="黑體-簡" w:eastAsia="黑體-簡"/>
        </w:rPr>
        <w:t>到这避风港来吧，在这儿，你才能平安地活出自己。</w:t>
      </w:r>
      <w:r>
        <w:rPr>
          <w:rFonts w:eastAsia="黑體-簡" w:cs="黑體-簡" w:ascii="黑體-簡" w:hAnsi="黑體-簡"/>
        </w:rPr>
        <w:t>6</w:t>
      </w:r>
      <w:r>
        <w:rPr>
          <w:rFonts w:ascii="黑體-簡" w:hAnsi="黑體-簡" w:cs="黑體-簡" w:eastAsia="黑體-簡"/>
        </w:rPr>
        <w:t xml:space="preserve">无须经过大死一番，或地拆天崩，你只是静静地融入其境。 </w:t>
      </w:r>
      <w:r>
        <w:rPr>
          <w:rFonts w:eastAsia="黑體-簡" w:cs="黑體-簡" w:ascii="黑體-簡" w:hAnsi="黑體-簡"/>
        </w:rPr>
        <w:t>7</w:t>
      </w:r>
      <w:r>
        <w:rPr>
          <w:rFonts w:ascii="黑體-簡" w:hAnsi="黑體-簡" w:cs="黑體-簡" w:eastAsia="黑體-簡"/>
        </w:rPr>
        <w:t>平安会在那儿加入你的阵容，只因你已心甘情愿地放弃自己套在爱上的种种限制；在爱所在之处以及它领你所至之处，与它结合，以此答复它唤你回归平安的温柔呼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我什么都不需要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仍然过分依赖身体，视它为力量的泉源。</w:t>
      </w:r>
      <w:r>
        <w:rPr>
          <w:rFonts w:eastAsia="黑體-簡" w:cs="黑體-簡" w:ascii="黑體-簡" w:hAnsi="黑體-簡"/>
        </w:rPr>
        <w:t>2</w:t>
      </w:r>
      <w:r>
        <w:rPr>
          <w:rFonts w:ascii="黑體-簡" w:hAnsi="黑體-簡" w:cs="黑體-簡" w:eastAsia="黑體-簡"/>
        </w:rPr>
        <w:t>你所作的计划中，哪一个不是为了它的某种舒适、保障或享受而订的？</w:t>
      </w:r>
      <w:r>
        <w:rPr>
          <w:rFonts w:eastAsia="黑體-簡" w:cs="黑體-簡" w:ascii="黑體-簡" w:hAnsi="黑體-簡"/>
        </w:rPr>
        <w:t>3</w:t>
      </w:r>
      <w:r>
        <w:rPr>
          <w:rFonts w:ascii="黑體-簡" w:hAnsi="黑體-簡" w:cs="黑體-簡" w:eastAsia="黑體-簡"/>
        </w:rPr>
        <w:t>这样把身体当作目标而非途径的诠释，充分显示出你仍然受到罪的吸引。</w:t>
      </w:r>
      <w:r>
        <w:rPr>
          <w:rFonts w:eastAsia="黑體-簡" w:cs="黑體-簡" w:ascii="黑體-簡" w:hAnsi="黑體-簡"/>
        </w:rPr>
        <w:t>4</w:t>
      </w:r>
      <w:r>
        <w:rPr>
          <w:rFonts w:ascii="黑體-簡" w:hAnsi="黑體-簡" w:cs="黑體-簡" w:eastAsia="黑體-簡"/>
        </w:rPr>
        <w:t>凡是仍以罪为目标的人，是不可能亲自接受救赎的。</w:t>
      </w:r>
      <w:r>
        <w:rPr>
          <w:rFonts w:eastAsia="黑體-簡" w:cs="黑體-簡" w:ascii="黑體-簡" w:hAnsi="黑體-簡"/>
        </w:rPr>
        <w:t>5</w:t>
      </w:r>
      <w:r>
        <w:rPr>
          <w:rFonts w:ascii="黑體-簡" w:hAnsi="黑體-簡" w:cs="黑體-簡" w:eastAsia="黑體-簡"/>
        </w:rPr>
        <w:t>如此，你就未尽到自己的唯一责任。</w:t>
      </w:r>
      <w:r>
        <w:rPr>
          <w:rFonts w:eastAsia="黑體-簡" w:cs="黑體-簡" w:ascii="黑體-簡" w:hAnsi="黑體-簡"/>
        </w:rPr>
        <w:t>6</w:t>
      </w:r>
      <w:r>
        <w:rPr>
          <w:rFonts w:ascii="黑體-簡" w:hAnsi="黑體-簡" w:cs="黑體-簡" w:eastAsia="黑體-簡"/>
        </w:rPr>
        <w:t>宁愿受苦及被毁灭的人，是不会迎向救赎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从未彻底忘怀过身体，这是你至今尚未做到的事情。</w:t>
      </w:r>
      <w:r>
        <w:rPr>
          <w:rFonts w:eastAsia="黑體-簡" w:cs="黑體-簡" w:ascii="黑體-簡" w:hAnsi="黑體-簡"/>
        </w:rPr>
        <w:t>2</w:t>
      </w:r>
      <w:r>
        <w:rPr>
          <w:rFonts w:ascii="黑體-簡" w:hAnsi="黑體-簡" w:cs="黑體-簡" w:eastAsia="黑體-簡"/>
        </w:rPr>
        <w:t>它有时可能会退到你的视线之外，但从未全然消失过。</w:t>
      </w:r>
      <w:r>
        <w:rPr>
          <w:rFonts w:eastAsia="黑體-簡" w:cs="黑體-簡" w:ascii="黑體-簡" w:hAnsi="黑體-簡"/>
        </w:rPr>
        <w:t>3</w:t>
      </w:r>
      <w:r>
        <w:rPr>
          <w:rFonts w:ascii="黑體-簡" w:hAnsi="黑體-簡" w:cs="黑體-簡" w:eastAsia="黑體-簡"/>
        </w:rPr>
        <w:t>你只须让它离开眼前片刻，救赎的奇迹就会在这一刻中出现。</w:t>
      </w:r>
      <w:r>
        <w:rPr>
          <w:rFonts w:eastAsia="黑體-簡" w:cs="黑體-簡" w:ascii="黑體-簡" w:hAnsi="黑體-簡"/>
        </w:rPr>
        <w:t>4</w:t>
      </w:r>
      <w:r>
        <w:rPr>
          <w:rFonts w:ascii="黑體-簡" w:hAnsi="黑體-簡" w:cs="黑體-簡" w:eastAsia="黑體-簡"/>
        </w:rPr>
        <w:t>事后，你会再度看到身体，只是看法与以前大不相同了。</w:t>
      </w:r>
      <w:r>
        <w:rPr>
          <w:rFonts w:eastAsia="黑體-簡" w:cs="黑體-簡" w:ascii="黑體-簡" w:hAnsi="黑體-簡"/>
        </w:rPr>
        <w:t>5</w:t>
      </w:r>
      <w:r>
        <w:rPr>
          <w:rFonts w:ascii="黑體-簡" w:hAnsi="黑體-簡" w:cs="黑體-簡" w:eastAsia="黑體-簡"/>
        </w:rPr>
        <w:t>你每忘却身体片刻，事后都会使你对身体产生极其不同的观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身体连一刻都不曾存在过。</w:t>
      </w:r>
      <w:r>
        <w:rPr>
          <w:rFonts w:eastAsia="黑體-簡" w:cs="黑體-簡" w:ascii="黑體-簡" w:hAnsi="黑體-簡"/>
        </w:rPr>
        <w:t>2</w:t>
      </w:r>
      <w:r>
        <w:rPr>
          <w:rFonts w:ascii="黑體-簡" w:hAnsi="黑體-簡" w:cs="黑體-簡" w:eastAsia="黑體-簡"/>
        </w:rPr>
        <w:t>它不是在你记忆中，就是在你的期待中，你从未当下经验过它。</w:t>
      </w:r>
      <w:r>
        <w:rPr>
          <w:rFonts w:eastAsia="黑體-簡" w:cs="黑體-簡" w:ascii="黑體-簡" w:hAnsi="黑體-簡"/>
        </w:rPr>
        <w:t>3</w:t>
      </w:r>
      <w:r>
        <w:rPr>
          <w:rFonts w:ascii="黑體-簡" w:hAnsi="黑體-簡" w:cs="黑體-簡" w:eastAsia="黑體-簡"/>
        </w:rPr>
        <w:t>只有它的过去与未来使它显得真实得很。</w:t>
      </w:r>
      <w:r>
        <w:rPr>
          <w:rFonts w:eastAsia="黑體-簡" w:cs="黑體-簡" w:ascii="黑體-簡" w:hAnsi="黑體-簡"/>
        </w:rPr>
        <w:t>4</w:t>
      </w:r>
      <w:r>
        <w:rPr>
          <w:rFonts w:ascii="黑體-簡" w:hAnsi="黑體-簡" w:cs="黑體-簡" w:eastAsia="黑體-簡"/>
        </w:rPr>
        <w:t>它完全受制于时间，因罪从未完全存在于现在过。</w:t>
      </w:r>
      <w:r>
        <w:rPr>
          <w:rFonts w:eastAsia="黑體-簡" w:cs="黑體-簡" w:ascii="黑體-簡" w:hAnsi="黑體-簡"/>
        </w:rPr>
        <w:t>5</w:t>
      </w:r>
      <w:r>
        <w:rPr>
          <w:rFonts w:ascii="黑體-簡" w:hAnsi="黑體-簡" w:cs="黑體-簡" w:eastAsia="黑體-簡"/>
        </w:rPr>
        <w:t>只要你有一刻体会出罪的吸引只是痛苦而已，你就会避之犹恐不及。</w:t>
      </w:r>
      <w:r>
        <w:rPr>
          <w:rFonts w:eastAsia="黑體-簡" w:cs="黑體-簡" w:ascii="黑體-簡" w:hAnsi="黑體-簡"/>
        </w:rPr>
        <w:t>6</w:t>
      </w:r>
      <w:r>
        <w:rPr>
          <w:rFonts w:ascii="黑體-簡" w:hAnsi="黑體-簡" w:cs="黑體-簡" w:eastAsia="黑體-簡"/>
        </w:rPr>
        <w:t>它在当下一刻是没有吸引力的。</w:t>
      </w:r>
      <w:r>
        <w:rPr>
          <w:rFonts w:eastAsia="黑體-簡" w:cs="黑體-簡" w:ascii="黑體-簡" w:hAnsi="黑體-簡"/>
        </w:rPr>
        <w:t>7</w:t>
      </w:r>
      <w:r>
        <w:rPr>
          <w:rFonts w:ascii="黑體-簡" w:hAnsi="黑體-簡" w:cs="黑體-簡" w:eastAsia="黑體-簡"/>
        </w:rPr>
        <w:t>它的整个魅力都是出自人的想象，因此不是想在过去，就是想在未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除非在那一刻中，你甘心不再去看过去或将来，否则你不可能毫无保留地接纳神圣的一刻。</w:t>
      </w:r>
      <w:r>
        <w:rPr>
          <w:rFonts w:eastAsia="黑體-簡" w:cs="黑體-簡" w:ascii="黑體-簡" w:hAnsi="黑體-簡"/>
        </w:rPr>
        <w:t>2</w:t>
      </w:r>
      <w:r>
        <w:rPr>
          <w:rFonts w:ascii="黑體-簡" w:hAnsi="黑體-簡" w:cs="黑體-簡" w:eastAsia="黑體-簡"/>
        </w:rPr>
        <w:t>你一为它作准备，就已把它放到未来了。</w:t>
      </w:r>
      <w:r>
        <w:rPr>
          <w:rFonts w:eastAsia="黑體-簡" w:cs="黑體-簡" w:ascii="黑體-簡" w:hAnsi="黑體-簡"/>
        </w:rPr>
        <w:t>3</w:t>
      </w:r>
      <w:r>
        <w:rPr>
          <w:rFonts w:ascii="黑體-簡" w:hAnsi="黑體-簡" w:cs="黑體-簡" w:eastAsia="黑體-簡"/>
        </w:rPr>
        <w:t>解脱是在你渴望它的那一刻赐下的。</w:t>
      </w:r>
      <w:r>
        <w:rPr>
          <w:rFonts w:eastAsia="黑體-簡" w:cs="黑體-簡" w:ascii="黑體-簡" w:hAnsi="黑體-簡"/>
        </w:rPr>
        <w:t>4</w:t>
      </w:r>
      <w:r>
        <w:rPr>
          <w:rFonts w:ascii="黑體-簡" w:hAnsi="黑體-簡" w:cs="黑體-簡" w:eastAsia="黑體-簡"/>
        </w:rPr>
        <w:t>许多人耗毕生之力作准备，也真有过几个成功的片刻。</w:t>
      </w:r>
      <w:r>
        <w:rPr>
          <w:rFonts w:eastAsia="黑體-簡" w:cs="黑體-簡" w:ascii="黑體-簡" w:hAnsi="黑體-簡"/>
        </w:rPr>
        <w:t>5</w:t>
      </w:r>
      <w:r>
        <w:rPr>
          <w:rFonts w:ascii="黑體-簡" w:hAnsi="黑體-簡" w:cs="黑體-簡" w:eastAsia="黑體-簡"/>
        </w:rPr>
        <w:t>这一课程所要传授给你的，未必比他们在时间范畴内所学到的更多</w:t>
      </w:r>
      <w:r>
        <w:rPr>
          <w:rFonts w:eastAsia="黑體-簡" w:cs="黑體-簡" w:ascii="黑體-簡" w:hAnsi="黑體-簡"/>
        </w:rPr>
        <w:t>,</w:t>
      </w:r>
      <w:r>
        <w:rPr>
          <w:rFonts w:ascii="黑體-簡" w:hAnsi="黑體-簡" w:cs="黑體-簡" w:eastAsia="黑體-簡"/>
        </w:rPr>
        <w:t>然而，它旨在为你节省时间。</w:t>
      </w:r>
      <w:r>
        <w:rPr>
          <w:rFonts w:eastAsia="黑體-簡" w:cs="黑體-簡" w:ascii="黑體-簡" w:hAnsi="黑體-簡"/>
        </w:rPr>
        <w:t>6</w:t>
      </w:r>
      <w:r>
        <w:rPr>
          <w:rFonts w:ascii="黑體-簡" w:hAnsi="黑體-簡" w:cs="黑體-簡" w:eastAsia="黑體-簡"/>
        </w:rPr>
        <w:t>你也许正试图遵循一条十分漫长的路，朝着自己已接纳的那个目标走去。</w:t>
      </w:r>
      <w:r>
        <w:rPr>
          <w:rFonts w:eastAsia="黑體-簡" w:cs="黑體-簡" w:ascii="黑體-簡" w:hAnsi="黑體-簡"/>
        </w:rPr>
        <w:t>7</w:t>
      </w:r>
      <w:r>
        <w:rPr>
          <w:rFonts w:ascii="黑體-簡" w:hAnsi="黑體-簡" w:cs="黑體-簡" w:eastAsia="黑體-簡"/>
        </w:rPr>
        <w:t>与罪恶奋战，很难获得救赎。</w:t>
      </w:r>
      <w:r>
        <w:rPr>
          <w:rFonts w:eastAsia="黑體-簡" w:cs="黑體-簡" w:ascii="黑體-簡" w:hAnsi="黑體-簡"/>
        </w:rPr>
        <w:t>8</w:t>
      </w:r>
      <w:r>
        <w:rPr>
          <w:rFonts w:ascii="黑體-簡" w:hAnsi="黑體-簡" w:cs="黑體-簡" w:eastAsia="黑體-簡"/>
        </w:rPr>
        <w:t>为了把你所痛恨及藐视之物变得神圣，不惜耗尽所有的精力。</w:t>
      </w:r>
      <w:r>
        <w:rPr>
          <w:rFonts w:eastAsia="黑體-簡" w:cs="黑體-簡" w:ascii="黑體-簡" w:hAnsi="黑體-簡"/>
        </w:rPr>
        <w:t>9</w:t>
      </w:r>
      <w:r>
        <w:rPr>
          <w:rFonts w:ascii="黑體-簡" w:hAnsi="黑體-簡" w:cs="黑體-簡" w:eastAsia="黑體-簡"/>
        </w:rPr>
        <w:t>若要放下身体，未必需要一生冥想及长期静坐。</w:t>
      </w:r>
      <w:r>
        <w:rPr>
          <w:rFonts w:eastAsia="黑體-簡" w:cs="黑體-簡" w:ascii="黑體-簡" w:hAnsi="黑體-簡"/>
        </w:rPr>
        <w:t>10</w:t>
      </w:r>
      <w:r>
        <w:rPr>
          <w:rFonts w:ascii="黑體-簡" w:hAnsi="黑體-簡" w:cs="黑體-簡" w:eastAsia="黑體-簡"/>
        </w:rPr>
        <w:t>只要他们对目标的锲而不懈，这一切努力仍有成功的一日。</w:t>
      </w:r>
      <w:r>
        <w:rPr>
          <w:rFonts w:eastAsia="黑體-簡" w:cs="黑體-簡" w:ascii="黑體-簡" w:hAnsi="黑體-簡"/>
        </w:rPr>
        <w:t>11</w:t>
      </w:r>
      <w:r>
        <w:rPr>
          <w:rFonts w:ascii="黑體-簡" w:hAnsi="黑體-簡" w:cs="黑體-簡" w:eastAsia="黑體-簡"/>
        </w:rPr>
        <w:t>然而，这些方法既乏味，又耗时，因为它们全都视目前的状态一无所是，而企望未来的解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的道路大不相同，并非目的上的不同，而是方法上的。</w:t>
      </w:r>
      <w:r>
        <w:rPr>
          <w:rFonts w:eastAsia="黑體-簡" w:cs="黑體-簡" w:ascii="黑體-簡" w:hAnsi="黑體-簡"/>
        </w:rPr>
        <w:t>2</w:t>
      </w:r>
      <w:r>
        <w:rPr>
          <w:rFonts w:ascii="黑體-簡" w:hAnsi="黑體-簡" w:cs="黑體-簡" w:eastAsia="黑體-簡"/>
        </w:rPr>
        <w:t>神圣关系即是节省时间的一种途径。</w:t>
      </w:r>
      <w:r>
        <w:rPr>
          <w:rFonts w:eastAsia="黑體-簡" w:cs="黑體-簡" w:ascii="黑體-簡" w:hAnsi="黑體-簡"/>
        </w:rPr>
        <w:t>3</w:t>
      </w:r>
      <w:r>
        <w:rPr>
          <w:rFonts w:ascii="黑體-簡" w:hAnsi="黑體-簡" w:cs="黑體-簡" w:eastAsia="黑體-簡"/>
        </w:rPr>
        <w:t>你只须与弟兄同在一刻，整个宇宙都会重归你们所有。</w:t>
      </w:r>
      <w:r>
        <w:rPr>
          <w:rFonts w:eastAsia="黑體-簡" w:cs="黑體-簡" w:ascii="黑體-簡" w:hAnsi="黑體-簡"/>
        </w:rPr>
        <w:t>4</w:t>
      </w:r>
      <w:r>
        <w:rPr>
          <w:rFonts w:ascii="黑體-簡" w:hAnsi="黑體-簡" w:cs="黑體-簡" w:eastAsia="黑體-簡"/>
        </w:rPr>
        <w:t>你已准备好了。</w:t>
      </w:r>
      <w:r>
        <w:rPr>
          <w:rFonts w:eastAsia="黑體-簡" w:cs="黑體-簡" w:ascii="黑體-簡" w:hAnsi="黑體-簡"/>
        </w:rPr>
        <w:t>5</w:t>
      </w:r>
      <w:r>
        <w:rPr>
          <w:rFonts w:ascii="黑體-簡" w:hAnsi="黑體-簡" w:cs="黑體-簡" w:eastAsia="黑體-簡"/>
        </w:rPr>
        <w:t>如今，只须记住，你无须做任何事情。</w:t>
      </w:r>
      <w:r>
        <w:rPr>
          <w:rFonts w:eastAsia="黑體-簡" w:cs="黑體-簡" w:ascii="黑體-簡" w:hAnsi="黑體-簡"/>
        </w:rPr>
        <w:t>6</w:t>
      </w:r>
      <w:r>
        <w:rPr>
          <w:rFonts w:ascii="黑體-簡" w:hAnsi="黑體-簡" w:cs="黑體-簡" w:eastAsia="黑體-簡"/>
        </w:rPr>
        <w:t>此刻，仅仅专心于此，远比操心你该作什么，对你更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有益。</w:t>
      </w:r>
      <w:r>
        <w:rPr>
          <w:rFonts w:eastAsia="黑體-簡" w:cs="黑體-簡" w:ascii="黑體-簡" w:hAnsi="黑體-簡"/>
        </w:rPr>
        <w:t>7</w:t>
      </w:r>
      <w:r>
        <w:rPr>
          <w:rFonts w:ascii="黑體-簡" w:hAnsi="黑體-簡" w:cs="黑體-簡" w:eastAsia="黑體-簡"/>
        </w:rPr>
        <w:t>当平安最后降临于那些与诱惑奋战到底、不与罪恶妥协的人身上时；当光明最后进入冥想的心灵时；或者当任何人终于实现了他的目标时，到头来都是同样一个欢欣的觉悟：</w:t>
      </w:r>
      <w:r>
        <w:rPr>
          <w:rFonts w:eastAsia="黑體-簡" w:cs="黑體-簡" w:ascii="黑體-簡" w:hAnsi="黑體-簡"/>
        </w:rPr>
        <w:t>"</w:t>
      </w:r>
      <w:r>
        <w:rPr>
          <w:rFonts w:ascii="黑體-簡" w:hAnsi="黑體-簡" w:cs="黑體-簡" w:eastAsia="黑體-簡"/>
        </w:rPr>
        <w:t>原来我什么都不需要做。</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此即终极的解脱，每一个人迟早都会以自己的方式，按自己的时机臻至此境。</w:t>
      </w:r>
      <w:r>
        <w:rPr>
          <w:rFonts w:eastAsia="黑體-簡" w:cs="黑體-簡" w:ascii="黑體-簡" w:hAnsi="黑體-簡"/>
        </w:rPr>
        <w:t>2</w:t>
      </w:r>
      <w:r>
        <w:rPr>
          <w:rFonts w:ascii="黑體-簡" w:hAnsi="黑體-簡" w:cs="黑體-簡" w:eastAsia="黑體-簡"/>
        </w:rPr>
        <w:t>但你不需要费这么长的时间。</w:t>
      </w:r>
      <w:r>
        <w:rPr>
          <w:rFonts w:eastAsia="黑體-簡" w:cs="黑體-簡" w:ascii="黑體-簡" w:hAnsi="黑體-簡"/>
        </w:rPr>
        <w:t>3</w:t>
      </w:r>
      <w:r>
        <w:rPr>
          <w:rFonts w:ascii="黑體-簡" w:hAnsi="黑體-簡" w:cs="黑體-簡" w:eastAsia="黑體-簡"/>
        </w:rPr>
        <w:t>当你与你的弟兄同在时，时间就省下来了。</w:t>
      </w:r>
      <w:r>
        <w:rPr>
          <w:rFonts w:eastAsia="黑體-簡" w:cs="黑體-簡" w:ascii="黑體-簡" w:hAnsi="黑體-簡"/>
        </w:rPr>
        <w:t>4</w:t>
      </w:r>
      <w:r>
        <w:rPr>
          <w:rFonts w:ascii="黑體-簡" w:hAnsi="黑體-簡" w:cs="黑體-簡" w:eastAsia="黑體-簡"/>
        </w:rPr>
        <w:t>这个课程就是利用这一特殊工具为你节省时间的。</w:t>
      </w:r>
      <w:r>
        <w:rPr>
          <w:rFonts w:eastAsia="黑體-簡" w:cs="黑體-簡" w:ascii="黑體-簡" w:hAnsi="黑體-簡"/>
        </w:rPr>
        <w:t>5</w:t>
      </w:r>
      <w:r>
        <w:rPr>
          <w:rFonts w:ascii="黑體-簡" w:hAnsi="黑體-簡" w:cs="黑體-簡" w:eastAsia="黑體-簡"/>
        </w:rPr>
        <w:t>如果你坚持使用那些为他人有益的方法，漠视这特别为你而设的途径，你就辜负了这个课程。</w:t>
      </w:r>
      <w:r>
        <w:rPr>
          <w:rFonts w:eastAsia="黑體-簡" w:cs="黑體-簡" w:ascii="黑體-簡" w:hAnsi="黑體-簡"/>
        </w:rPr>
        <w:t>6</w:t>
      </w:r>
      <w:r>
        <w:rPr>
          <w:rFonts w:ascii="黑體-簡" w:hAnsi="黑體-簡" w:cs="黑體-簡" w:eastAsia="黑體-簡"/>
        </w:rPr>
        <w:t>为我节省时间吧，你只需这一个准备，不必操练其它任何方法。</w:t>
      </w:r>
      <w:r>
        <w:rPr>
          <w:rFonts w:eastAsia="黑體-簡" w:cs="黑體-簡" w:ascii="黑體-簡" w:hAnsi="黑體-簡"/>
        </w:rPr>
        <w:t>7"</w:t>
      </w:r>
      <w:r>
        <w:rPr>
          <w:rFonts w:ascii="黑體-簡" w:hAnsi="黑體-簡" w:cs="黑體-簡" w:eastAsia="黑體-簡"/>
        </w:rPr>
        <w:t>我什么都不需要做</w:t>
      </w:r>
      <w:r>
        <w:rPr>
          <w:rFonts w:eastAsia="黑體-簡" w:cs="黑體-簡" w:ascii="黑體-簡" w:hAnsi="黑體-簡"/>
        </w:rPr>
        <w:t>"</w:t>
      </w:r>
      <w:r>
        <w:rPr>
          <w:rFonts w:ascii="黑體-簡" w:hAnsi="黑體-簡" w:cs="黑體-簡" w:eastAsia="黑體-簡"/>
        </w:rPr>
        <w:t>是表示效忠的一种宣言，真正的忠贞不二。</w:t>
      </w:r>
      <w:r>
        <w:rPr>
          <w:rFonts w:eastAsia="黑體-簡" w:cs="黑體-簡" w:ascii="黑體-簡" w:hAnsi="黑體-簡"/>
        </w:rPr>
        <w:t>8</w:t>
      </w:r>
      <w:r>
        <w:rPr>
          <w:rFonts w:ascii="黑體-簡" w:hAnsi="黑體-簡" w:cs="黑體-簡" w:eastAsia="黑體-簡"/>
        </w:rPr>
        <w:t>只需相信它片刻，你所成就的便远远超过上百年的冥想或拒诱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论你做什么，都与身体脱离不了关系。</w:t>
      </w:r>
      <w:r>
        <w:rPr>
          <w:rFonts w:eastAsia="黑體-簡" w:cs="黑體-簡" w:ascii="黑體-簡" w:hAnsi="黑體-簡"/>
        </w:rPr>
        <w:t>2</w:t>
      </w:r>
      <w:r>
        <w:rPr>
          <w:rFonts w:ascii="黑體-簡" w:hAnsi="黑體-簡" w:cs="黑體-簡" w:eastAsia="黑體-簡"/>
        </w:rPr>
        <w:t>当你认清自己什么都不需要做时，就已由心中撤销了身体的价值。</w:t>
      </w:r>
      <w:r>
        <w:rPr>
          <w:rFonts w:eastAsia="黑體-簡" w:cs="黑體-簡" w:ascii="黑體-簡" w:hAnsi="黑體-簡"/>
        </w:rPr>
        <w:t>3</w:t>
      </w:r>
      <w:r>
        <w:rPr>
          <w:rFonts w:ascii="黑體-簡" w:hAnsi="黑體-簡" w:cs="黑體-簡" w:eastAsia="黑體-簡"/>
        </w:rPr>
        <w:t xml:space="preserve">这捷径以及开敞的大门，能为你省下累世的修行，帮你由时间中解脱出来。 </w:t>
      </w:r>
      <w:r>
        <w:rPr>
          <w:rFonts w:eastAsia="黑體-簡" w:cs="黑體-簡" w:ascii="黑體-簡" w:hAnsi="黑體-簡"/>
        </w:rPr>
        <w:t>4</w:t>
      </w:r>
      <w:r>
        <w:rPr>
          <w:rFonts w:ascii="黑體-簡" w:hAnsi="黑體-簡" w:cs="黑體-簡" w:eastAsia="黑體-簡"/>
        </w:rPr>
        <w:t>在这途径上，罪恶当下就会失去它所有的魅力。</w:t>
      </w:r>
      <w:r>
        <w:rPr>
          <w:rFonts w:eastAsia="黑體-簡" w:cs="黑體-簡" w:ascii="黑體-簡" w:hAnsi="黑體-簡"/>
        </w:rPr>
        <w:t>5</w:t>
      </w:r>
      <w:r>
        <w:rPr>
          <w:rFonts w:ascii="黑體-簡" w:hAnsi="黑體-簡" w:cs="黑體-簡" w:eastAsia="黑體-簡"/>
        </w:rPr>
        <w:t>因时间在此被否定了，过去与未来亦不复存在。</w:t>
      </w:r>
      <w:r>
        <w:rPr>
          <w:rFonts w:eastAsia="黑體-簡" w:cs="黑體-簡" w:ascii="黑體-簡" w:hAnsi="黑體-簡"/>
        </w:rPr>
        <w:t>6</w:t>
      </w:r>
      <w:r>
        <w:rPr>
          <w:rFonts w:ascii="黑體-簡" w:hAnsi="黑體-簡" w:cs="黑體-簡" w:eastAsia="黑體-簡"/>
        </w:rPr>
        <w:t>什么都不需要做的人，自然不需要时间。</w:t>
      </w:r>
      <w:r>
        <w:rPr>
          <w:rFonts w:eastAsia="黑體-簡" w:cs="黑體-簡" w:ascii="黑體-簡" w:hAnsi="黑體-簡"/>
        </w:rPr>
        <w:t>7</w:t>
      </w:r>
      <w:r>
        <w:rPr>
          <w:rFonts w:ascii="黑體-簡" w:hAnsi="黑體-簡" w:cs="黑體-簡" w:eastAsia="黑體-簡"/>
        </w:rPr>
        <w:t>什么都不做，就是安息，你内开始出现了一片净地，身体不再妄作以争取你的注意。</w:t>
      </w:r>
      <w:r>
        <w:rPr>
          <w:rFonts w:eastAsia="黑體-簡" w:cs="黑體-簡" w:ascii="黑體-簡" w:hAnsi="黑體-簡"/>
        </w:rPr>
        <w:t>8</w:t>
      </w:r>
      <w:r>
        <w:rPr>
          <w:rFonts w:ascii="黑體-簡" w:hAnsi="黑體-簡" w:cs="黑體-簡" w:eastAsia="黑體-簡"/>
        </w:rPr>
        <w:t>圣灵所降临而且安住的就是这样的地方。</w:t>
      </w:r>
      <w:r>
        <w:rPr>
          <w:rFonts w:eastAsia="黑體-簡" w:cs="黑體-簡" w:ascii="黑體-簡" w:hAnsi="黑體-簡"/>
        </w:rPr>
        <w:t>9</w:t>
      </w:r>
      <w:r>
        <w:rPr>
          <w:rFonts w:ascii="黑體-簡" w:hAnsi="黑體-簡" w:cs="黑體-簡" w:eastAsia="黑體-簡"/>
        </w:rPr>
        <w:t>纵然你有所忘失，身体又蠢蠢欲动，占据了你的意识时， �还会留在那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永远有这一席安息之地供你回归。</w:t>
      </w:r>
      <w:r>
        <w:rPr>
          <w:rFonts w:eastAsia="黑體-簡" w:cs="黑體-簡" w:ascii="黑體-簡" w:hAnsi="黑體-簡"/>
        </w:rPr>
        <w:t>2</w:t>
      </w:r>
      <w:r>
        <w:rPr>
          <w:rFonts w:ascii="黑體-簡" w:hAnsi="黑體-簡" w:cs="黑體-簡" w:eastAsia="黑體-簡"/>
        </w:rPr>
        <w:t>你所意识到的是这暴风眼的寂静核心，而非肆虐的风暴。</w:t>
      </w:r>
      <w:r>
        <w:rPr>
          <w:rFonts w:eastAsia="黑體-簡" w:cs="黑體-簡" w:ascii="黑體-簡" w:hAnsi="黑體-簡"/>
        </w:rPr>
        <w:t>3</w:t>
      </w:r>
      <w:r>
        <w:rPr>
          <w:rFonts w:ascii="黑體-簡" w:hAnsi="黑體-簡" w:cs="黑體-簡" w:eastAsia="黑體-簡"/>
        </w:rPr>
        <w:t xml:space="preserve">在这寂静的核心，你无需作什么，它便与你同在，使你能在每日例行的忙碌中得享安息。 </w:t>
      </w:r>
      <w:r>
        <w:rPr>
          <w:rFonts w:eastAsia="黑體-簡" w:cs="黑體-簡" w:ascii="黑體-簡" w:hAnsi="黑體-簡"/>
        </w:rPr>
        <w:t>4</w:t>
      </w:r>
      <w:r>
        <w:rPr>
          <w:rFonts w:ascii="黑體-簡" w:hAnsi="黑體-簡" w:cs="黑體-簡" w:eastAsia="黑體-簡"/>
        </w:rPr>
        <w:t>因你会从这核心接受指示，如何以无罪的方式善用身体。</w:t>
      </w:r>
      <w:r>
        <w:rPr>
          <w:rFonts w:eastAsia="黑體-簡" w:cs="黑體-簡" w:ascii="黑體-簡" w:hAnsi="黑體-簡"/>
        </w:rPr>
        <w:t>5</w:t>
      </w:r>
      <w:r>
        <w:rPr>
          <w:rFonts w:ascii="黑體-簡" w:hAnsi="黑體-簡" w:cs="黑體-簡" w:eastAsia="黑體-簡"/>
        </w:rPr>
        <w:t>在这核心上，身体已不复存在，且会让你意识到这种状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w:t>
      </w:r>
      <w:r>
        <w:rPr>
          <w:rFonts w:eastAsia="黑體-簡" w:cs="黑體-簡" w:ascii="黑體-簡" w:hAnsi="黑體-簡"/>
        </w:rPr>
        <w:t xml:space="preserve">. </w:t>
      </w:r>
      <w:r>
        <w:rPr>
          <w:rFonts w:ascii="黑體-簡" w:hAnsi="黑體-簡" w:cs="黑體-簡" w:eastAsia="黑體-簡"/>
        </w:rPr>
        <w:t>小小的花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正是因为身体的意识，爱才显得如此有限。</w:t>
      </w:r>
      <w:r>
        <w:rPr>
          <w:rFonts w:eastAsia="黑體-簡" w:cs="黑體-簡" w:ascii="黑體-簡" w:hAnsi="黑體-簡"/>
        </w:rPr>
        <w:t>2</w:t>
      </w:r>
      <w:r>
        <w:rPr>
          <w:rFonts w:ascii="黑體-簡" w:hAnsi="黑體-簡" w:cs="黑體-簡" w:eastAsia="黑體-簡"/>
        </w:rPr>
        <w:t>因身体就是爱的限制。</w:t>
      </w:r>
      <w:r>
        <w:rPr>
          <w:rFonts w:eastAsia="黑體-簡" w:cs="黑體-簡" w:ascii="黑體-簡" w:hAnsi="黑體-簡"/>
        </w:rPr>
        <w:t>3</w:t>
      </w:r>
      <w:r>
        <w:rPr>
          <w:rFonts w:ascii="黑體-簡" w:hAnsi="黑體-簡" w:cs="黑體-簡" w:eastAsia="黑體-簡"/>
        </w:rPr>
        <w:t>身体是基于爱是有限的这个信念而形成的，只是为了限制那不可限制的。</w:t>
      </w:r>
      <w:r>
        <w:rPr>
          <w:rFonts w:eastAsia="黑體-簡" w:cs="黑體-簡" w:ascii="黑體-簡" w:hAnsi="黑體-簡"/>
        </w:rPr>
        <w:t>4</w:t>
      </w:r>
      <w:r>
        <w:rPr>
          <w:rFonts w:ascii="黑體-簡" w:hAnsi="黑體-簡" w:cs="黑體-簡" w:eastAsia="黑體-簡"/>
        </w:rPr>
        <w:t>不要以为这只是一个譬喻而已，它确是为了限制你而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成的。</w:t>
      </w:r>
      <w:r>
        <w:rPr>
          <w:rFonts w:eastAsia="黑體-簡" w:cs="黑體-簡" w:ascii="黑體-簡" w:hAnsi="黑體-簡"/>
        </w:rPr>
        <w:t>5</w:t>
      </w:r>
      <w:r>
        <w:rPr>
          <w:rFonts w:ascii="黑體-簡" w:hAnsi="黑體-簡" w:cs="黑體-簡" w:eastAsia="黑體-簡"/>
        </w:rPr>
        <w:t>你若看到自己存在于身体内，还可能知道自己原是一个理念吗？</w:t>
      </w:r>
      <w:r>
        <w:rPr>
          <w:rFonts w:eastAsia="黑體-簡" w:cs="黑體-簡" w:ascii="黑體-簡" w:hAnsi="黑體-簡"/>
        </w:rPr>
        <w:t>6</w:t>
      </w:r>
      <w:r>
        <w:rPr>
          <w:rFonts w:ascii="黑體-簡" w:hAnsi="黑體-簡" w:cs="黑體-簡" w:eastAsia="黑體-簡"/>
        </w:rPr>
        <w:t>你所认出的每一样东西，都是靠外形来指认，也就是它自身以外之物。</w:t>
      </w:r>
      <w:r>
        <w:rPr>
          <w:rFonts w:eastAsia="黑體-簡" w:cs="黑體-簡" w:ascii="黑體-簡" w:hAnsi="黑體-簡"/>
        </w:rPr>
        <w:t>7</w:t>
      </w:r>
      <w:r>
        <w:rPr>
          <w:rFonts w:ascii="黑體-簡" w:hAnsi="黑體-簡" w:cs="黑體-簡" w:eastAsia="黑體-簡"/>
        </w:rPr>
        <w:t>若没有身体或是你自以为认得的形式，你甚至想象不出上主的模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身体不可能知道任何真相。</w:t>
      </w:r>
      <w:r>
        <w:rPr>
          <w:rFonts w:eastAsia="黑體-簡" w:cs="黑體-簡" w:ascii="黑體-簡" w:hAnsi="黑體-簡"/>
        </w:rPr>
        <w:t>2</w:t>
      </w:r>
      <w:r>
        <w:rPr>
          <w:rFonts w:ascii="黑體-簡" w:hAnsi="黑體-簡" w:cs="黑體-簡" w:eastAsia="黑體-簡"/>
        </w:rPr>
        <w:t>当你的意识被拘限于身体的小小感官时，你就无法看见那环绕着你的庄严伟大。</w:t>
      </w:r>
      <w:r>
        <w:rPr>
          <w:rFonts w:eastAsia="黑體-簡" w:cs="黑體-簡" w:ascii="黑體-簡" w:hAnsi="黑體-簡"/>
        </w:rPr>
        <w:t>3</w:t>
      </w:r>
      <w:r>
        <w:rPr>
          <w:rFonts w:ascii="黑體-簡" w:hAnsi="黑體-簡" w:cs="黑體-簡" w:eastAsia="黑體-簡"/>
        </w:rPr>
        <w:t>上主不能进入一具身体，你也无法在那里与�结合。</w:t>
      </w:r>
      <w:r>
        <w:rPr>
          <w:rFonts w:eastAsia="黑體-簡" w:cs="黑體-簡" w:ascii="黑體-簡" w:hAnsi="黑體-簡"/>
        </w:rPr>
        <w:t>4</w:t>
      </w:r>
      <w:r>
        <w:rPr>
          <w:rFonts w:ascii="黑體-簡" w:hAnsi="黑體-簡" w:cs="黑體-簡" w:eastAsia="黑體-簡"/>
        </w:rPr>
        <w:t>在爱上设限，就等于拒绝�，企图与�分离。</w:t>
      </w:r>
      <w:r>
        <w:rPr>
          <w:rFonts w:eastAsia="黑體-簡" w:cs="黑體-簡" w:ascii="黑體-簡" w:hAnsi="黑體-簡"/>
        </w:rPr>
        <w:t>5</w:t>
      </w:r>
      <w:r>
        <w:rPr>
          <w:rFonts w:ascii="黑體-簡" w:hAnsi="黑體-簡" w:cs="黑體-簡" w:eastAsia="黑體-簡"/>
        </w:rPr>
        <w:t>身体原是圈在光辉而圆满的理念中某一部分上的围栏。</w:t>
      </w:r>
      <w:r>
        <w:rPr>
          <w:rFonts w:eastAsia="黑體-簡" w:cs="黑體-簡" w:ascii="黑體-簡" w:hAnsi="黑體-簡"/>
        </w:rPr>
        <w:t>6</w:t>
      </w:r>
      <w:r>
        <w:rPr>
          <w:rFonts w:ascii="黑體-簡" w:hAnsi="黑體-簡" w:cs="黑體-簡" w:eastAsia="黑體-簡"/>
        </w:rPr>
        <w:t>它画出一个极小的圆圈，圈住天堂极小的一部分，有如整个中的一片碎屑，却宣称那就是你的天国，连上主都无法进入其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小我残暴地统治着这个王国。</w:t>
      </w:r>
      <w:r>
        <w:rPr>
          <w:rFonts w:eastAsia="黑體-簡" w:cs="黑體-簡" w:ascii="黑體-簡" w:hAnsi="黑體-簡"/>
        </w:rPr>
        <w:t>2</w:t>
      </w:r>
      <w:r>
        <w:rPr>
          <w:rFonts w:ascii="黑體-簡" w:hAnsi="黑體-簡" w:cs="黑體-簡" w:eastAsia="黑體-簡"/>
        </w:rPr>
        <w:t>为了维护这一片碎屑，它命你与宇宙为敌。</w:t>
      </w:r>
      <w:r>
        <w:rPr>
          <w:rFonts w:eastAsia="黑體-簡" w:cs="黑體-簡" w:ascii="黑體-簡" w:hAnsi="黑體-簡"/>
        </w:rPr>
        <w:t>3</w:t>
      </w:r>
      <w:r>
        <w:rPr>
          <w:rFonts w:ascii="黑體-簡" w:hAnsi="黑體-簡" w:cs="黑體-簡" w:eastAsia="黑體-簡"/>
        </w:rPr>
        <w:t>这一碎屑只是你心灵极小的一部分，你只要瞻仰一下整体，立刻就会看出，它不过是太阳最微细的一线阳光，又如海面上激起的一丝涟漪。</w:t>
      </w:r>
      <w:r>
        <w:rPr>
          <w:rFonts w:eastAsia="黑體-簡" w:cs="黑體-簡" w:ascii="黑體-簡" w:hAnsi="黑體-簡"/>
        </w:rPr>
        <w:t>4</w:t>
      </w:r>
      <w:r>
        <w:rPr>
          <w:rFonts w:ascii="黑體-簡" w:hAnsi="黑體-簡" w:cs="黑體-簡" w:eastAsia="黑體-簡"/>
        </w:rPr>
        <w:t>这一线阳光竟自行决定充当起太阳来，连难以辨识的涟漪也自诩为海洋，简直狂傲得不可思议。</w:t>
      </w:r>
      <w:r>
        <w:rPr>
          <w:rFonts w:eastAsia="黑體-簡" w:cs="黑體-簡" w:ascii="黑體-簡" w:hAnsi="黑體-簡"/>
        </w:rPr>
        <w:t>5</w:t>
      </w:r>
      <w:r>
        <w:rPr>
          <w:rFonts w:ascii="黑體-簡" w:hAnsi="黑體-簡" w:cs="黑體-簡" w:eastAsia="黑體-簡"/>
        </w:rPr>
        <w:t>想一想，这小小的念头，小得不能再小的幻想，把自己与宇宙对立起来，会是多么的孤独及害怕。</w:t>
      </w:r>
      <w:r>
        <w:rPr>
          <w:rFonts w:eastAsia="黑體-簡" w:cs="黑體-簡" w:ascii="黑體-簡" w:hAnsi="黑體-簡"/>
        </w:rPr>
        <w:t>6</w:t>
      </w:r>
      <w:r>
        <w:rPr>
          <w:rFonts w:ascii="黑體-簡" w:hAnsi="黑體-簡" w:cs="黑體-簡" w:eastAsia="黑體-簡"/>
        </w:rPr>
        <w:t>太阳好似成了有意吞并阳光的</w:t>
      </w:r>
      <w:r>
        <w:rPr>
          <w:rFonts w:eastAsia="黑體-簡" w:cs="黑體-簡" w:ascii="黑體-簡" w:hAnsi="黑體-簡"/>
        </w:rPr>
        <w:t>"</w:t>
      </w:r>
      <w:r>
        <w:rPr>
          <w:rFonts w:ascii="黑體-簡" w:hAnsi="黑體-簡" w:cs="黑體-簡" w:eastAsia="黑體-簡"/>
        </w:rPr>
        <w:t>仇敌</w:t>
      </w:r>
      <w:r>
        <w:rPr>
          <w:rFonts w:eastAsia="黑體-簡" w:cs="黑體-簡" w:ascii="黑體-簡" w:hAnsi="黑體-簡"/>
        </w:rPr>
        <w:t>",</w:t>
      </w:r>
      <w:r>
        <w:rPr>
          <w:rFonts w:ascii="黑體-簡" w:hAnsi="黑體-簡" w:cs="黑體-簡" w:eastAsia="黑體-簡"/>
        </w:rPr>
        <w:t>海洋恐吓着要吞噬那小小的涟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然而，太阳和海洋作梦都想不到这奇怪而荒谬的行动。</w:t>
      </w:r>
      <w:r>
        <w:rPr>
          <w:rFonts w:eastAsia="黑體-簡" w:cs="黑體-簡" w:ascii="黑體-簡" w:hAnsi="黑體-簡"/>
        </w:rPr>
        <w:t>2</w:t>
      </w:r>
      <w:r>
        <w:rPr>
          <w:rFonts w:ascii="黑體-簡" w:hAnsi="黑體-簡" w:cs="黑體-簡" w:eastAsia="黑體-簡"/>
        </w:rPr>
        <w:t xml:space="preserve">它们只是依然故我， 丝毫不知它们内在有极小的部分竟然害怕且痛恨它们。 </w:t>
      </w:r>
      <w:r>
        <w:rPr>
          <w:rFonts w:eastAsia="黑體-簡" w:cs="黑體-簡" w:ascii="黑體-簡" w:hAnsi="黑體-簡"/>
        </w:rPr>
        <w:t>3</w:t>
      </w:r>
      <w:r>
        <w:rPr>
          <w:rFonts w:ascii="黑體-簡" w:hAnsi="黑體-簡" w:cs="黑體-簡" w:eastAsia="黑體-簡"/>
        </w:rPr>
        <w:t>对太阳和海洋来讲，那一部分从未失落，因为离开了它们，那一部分根本就无法生存下去。</w:t>
      </w:r>
      <w:r>
        <w:rPr>
          <w:rFonts w:eastAsia="黑體-簡" w:cs="黑體-簡" w:ascii="黑體-簡" w:hAnsi="黑體-簡"/>
        </w:rPr>
        <w:t>4</w:t>
      </w:r>
      <w:r>
        <w:rPr>
          <w:rFonts w:ascii="黑體-簡" w:hAnsi="黑體-簡" w:cs="黑體-簡" w:eastAsia="黑體-簡"/>
        </w:rPr>
        <w:t>它的整个存在完全依赖在那整体上，不论它怎么想自己，都无法改变这一事实。</w:t>
      </w:r>
      <w:r>
        <w:rPr>
          <w:rFonts w:eastAsia="黑體-簡" w:cs="黑體-簡" w:ascii="黑體-簡" w:hAnsi="黑體-簡"/>
        </w:rPr>
        <w:t>5</w:t>
      </w:r>
      <w:r>
        <w:rPr>
          <w:rFonts w:ascii="黑體-簡" w:hAnsi="黑體-簡" w:cs="黑體-簡" w:eastAsia="黑體-簡"/>
        </w:rPr>
        <w:t>它的整个存在依旧系于那个整体。</w:t>
      </w:r>
      <w:r>
        <w:rPr>
          <w:rFonts w:eastAsia="黑體-簡" w:cs="黑體-簡" w:ascii="黑體-簡" w:hAnsi="黑體-簡"/>
        </w:rPr>
        <w:t>6</w:t>
      </w:r>
      <w:r>
        <w:rPr>
          <w:rFonts w:ascii="黑體-簡" w:hAnsi="黑體-簡" w:cs="黑體-簡" w:eastAsia="黑體-簡"/>
        </w:rPr>
        <w:t>没有太阳，阳光就消逝了；而没有了海洋的涟漪，实在难以想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世上凡是自认为活在身体内的人，就好似陷入了这诡异的处境。</w:t>
      </w:r>
      <w:r>
        <w:rPr>
          <w:rFonts w:eastAsia="黑體-簡" w:cs="黑體-簡" w:ascii="黑體-簡" w:hAnsi="黑體-簡"/>
        </w:rPr>
        <w:t>2</w:t>
      </w:r>
      <w:r>
        <w:rPr>
          <w:rFonts w:ascii="黑體-簡" w:hAnsi="黑體-簡" w:cs="黑體-簡" w:eastAsia="黑體-簡"/>
        </w:rPr>
        <w:t>每一个身体好似住着个别的心灵，思想隔绝，孤独地活着，无法与创造它的圣念结合。</w:t>
      </w:r>
      <w:r>
        <w:rPr>
          <w:rFonts w:eastAsia="黑體-簡" w:cs="黑體-簡" w:ascii="黑體-簡" w:hAnsi="黑體-簡"/>
        </w:rPr>
        <w:t>3</w:t>
      </w:r>
      <w:r>
        <w:rPr>
          <w:rFonts w:ascii="黑體-簡" w:hAnsi="黑體-簡" w:cs="黑體-簡" w:eastAsia="黑體-簡"/>
        </w:rPr>
        <w:t>每一碎片看起来好像自我具足，虽对其它部分有所需求，但绝不致完全依赖造物主；其实它需要那整体赋予存在的意义，因为它本身不具任何意义。</w:t>
      </w:r>
      <w:r>
        <w:rPr>
          <w:rFonts w:eastAsia="黑體-簡" w:cs="黑體-簡" w:ascii="黑體-簡" w:hAnsi="黑體-簡"/>
        </w:rPr>
        <w:t>4</w:t>
      </w:r>
      <w:r>
        <w:rPr>
          <w:rFonts w:ascii="黑體-簡" w:hAnsi="黑體-簡" w:cs="黑體-簡" w:eastAsia="黑體-簡"/>
        </w:rPr>
        <w:t>不论分开也好，或是单凭它自己，它都没有自己的生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的自性有如太阳与海洋一般依然故我，根本未觉察到自恃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的那一小部分。</w:t>
      </w:r>
      <w:r>
        <w:rPr>
          <w:rFonts w:eastAsia="黑體-簡" w:cs="黑體-簡" w:ascii="黑體-簡" w:hAnsi="黑體-簡"/>
        </w:rPr>
        <w:t>2</w:t>
      </w:r>
      <w:r>
        <w:rPr>
          <w:rFonts w:ascii="黑體-簡" w:hAnsi="黑體-簡" w:cs="黑體-簡" w:eastAsia="黑體-簡"/>
        </w:rPr>
        <w:t xml:space="preserve">它并没有失落；如果它真分裂出去了，根本不可能存在；缺少了它，整体也不再是整体了。 </w:t>
      </w:r>
      <w:r>
        <w:rPr>
          <w:rFonts w:eastAsia="黑體-簡" w:cs="黑體-簡" w:ascii="黑體-簡" w:hAnsi="黑體-簡"/>
        </w:rPr>
        <w:t>3</w:t>
      </w:r>
      <w:r>
        <w:rPr>
          <w:rFonts w:ascii="黑體-簡" w:hAnsi="黑體-簡" w:cs="黑體-簡" w:eastAsia="黑體-簡"/>
        </w:rPr>
        <w:t>它不是一个个别的王国，受制于各自为政的理念。</w:t>
      </w:r>
      <w:r>
        <w:rPr>
          <w:rFonts w:eastAsia="黑體-簡" w:cs="黑體-簡" w:ascii="黑體-簡" w:hAnsi="黑體-簡"/>
        </w:rPr>
        <w:t>4</w:t>
      </w:r>
      <w:r>
        <w:rPr>
          <w:rFonts w:ascii="黑體-簡" w:hAnsi="黑體-簡" w:cs="黑體-簡" w:eastAsia="黑體-簡"/>
        </w:rPr>
        <w:t>它四周并没有围栏阻止它与其余部分结合，继续与造物主分裂。</w:t>
      </w:r>
      <w:r>
        <w:rPr>
          <w:rFonts w:eastAsia="黑體-簡" w:cs="黑體-簡" w:ascii="黑體-簡" w:hAnsi="黑體-簡"/>
        </w:rPr>
        <w:t>5</w:t>
      </w:r>
      <w:r>
        <w:rPr>
          <w:rFonts w:ascii="黑體-簡" w:hAnsi="黑體-簡" w:cs="黑體-簡" w:eastAsia="黑體-簡"/>
        </w:rPr>
        <w:t>这一小部分与整体毫无差别，是它的延续，与它一体。</w:t>
      </w:r>
      <w:r>
        <w:rPr>
          <w:rFonts w:eastAsia="黑體-簡" w:cs="黑體-簡" w:ascii="黑體-簡" w:hAnsi="黑體-簡"/>
        </w:rPr>
        <w:t>6</w:t>
      </w:r>
      <w:r>
        <w:rPr>
          <w:rFonts w:ascii="黑體-簡" w:hAnsi="黑體-簡" w:cs="黑體-簡" w:eastAsia="黑體-簡"/>
        </w:rPr>
        <w:t>它并没有个别的生命，因它的生命就是受造之初的一体生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要把这渺小而孤立的一面当作自己。</w:t>
      </w:r>
      <w:r>
        <w:rPr>
          <w:rFonts w:eastAsia="黑體-簡" w:cs="黑體-簡" w:ascii="黑體-簡" w:hAnsi="黑體-簡"/>
        </w:rPr>
        <w:t>2</w:t>
      </w:r>
      <w:r>
        <w:rPr>
          <w:rFonts w:ascii="黑體-簡" w:hAnsi="黑體-簡" w:cs="黑體-簡" w:eastAsia="黑體-簡"/>
        </w:rPr>
        <w:t>连太阳和海洋都无法与真实的你相提并论。</w:t>
      </w:r>
      <w:r>
        <w:rPr>
          <w:rFonts w:eastAsia="黑體-簡" w:cs="黑體-簡" w:ascii="黑體-簡" w:hAnsi="黑體-簡"/>
        </w:rPr>
        <w:t>3</w:t>
      </w:r>
      <w:r>
        <w:rPr>
          <w:rFonts w:ascii="黑體-簡" w:hAnsi="黑體-簡" w:cs="黑體-簡" w:eastAsia="黑體-簡"/>
        </w:rPr>
        <w:t>阳光只能在日照下闪烁，涟漪也只能在海面上轻舞。</w:t>
      </w:r>
      <w:r>
        <w:rPr>
          <w:rFonts w:eastAsia="黑體-簡" w:cs="黑體-簡" w:ascii="黑體-簡" w:hAnsi="黑體-簡"/>
        </w:rPr>
        <w:t>4</w:t>
      </w:r>
      <w:r>
        <w:rPr>
          <w:rFonts w:ascii="黑體-簡" w:hAnsi="黑體-簡" w:cs="黑體-簡" w:eastAsia="黑體-簡"/>
        </w:rPr>
        <w:t>然而，太阳或海洋都没有你内在所拥有的力量。</w:t>
      </w:r>
      <w:r>
        <w:rPr>
          <w:rFonts w:eastAsia="黑體-簡" w:cs="黑體-簡" w:ascii="黑體-簡" w:hAnsi="黑體-簡"/>
        </w:rPr>
        <w:t>5</w:t>
      </w:r>
      <w:r>
        <w:rPr>
          <w:rFonts w:ascii="黑體-簡" w:hAnsi="黑體-簡" w:cs="黑體-簡" w:eastAsia="黑體-簡"/>
        </w:rPr>
        <w:t>难道你愿存留在自己的小小国度里，做一个悲哀的君王？你放眼望去，虽然只是一片虚无，却仍拼命护卫着它，你可愿做这满心怨懑的的统治者？</w:t>
      </w:r>
      <w:r>
        <w:rPr>
          <w:rFonts w:eastAsia="黑體-簡" w:cs="黑體-簡" w:ascii="黑體-簡" w:hAnsi="黑體-簡"/>
        </w:rPr>
        <w:t>6</w:t>
      </w:r>
      <w:r>
        <w:rPr>
          <w:rFonts w:ascii="黑體-簡" w:hAnsi="黑體-簡" w:cs="黑體-簡" w:eastAsia="黑體-簡"/>
        </w:rPr>
        <w:t xml:space="preserve">这小小的自我并不是你的国度。 </w:t>
      </w:r>
      <w:r>
        <w:rPr>
          <w:rFonts w:eastAsia="黑體-簡" w:cs="黑體-簡" w:ascii="黑體-簡" w:hAnsi="黑體-簡"/>
        </w:rPr>
        <w:t>7</w:t>
      </w:r>
      <w:r>
        <w:rPr>
          <w:rFonts w:ascii="黑體-簡" w:hAnsi="黑體-簡" w:cs="黑體-簡" w:eastAsia="黑體-簡"/>
        </w:rPr>
        <w:t>那光辉的整体以爱环绕四周，横跨其上，将自身所有的幸福与深湛的满足赐给了自己的每一部分。</w:t>
      </w:r>
      <w:r>
        <w:rPr>
          <w:rFonts w:eastAsia="黑體-簡" w:cs="黑體-簡" w:ascii="黑體-簡" w:hAnsi="黑體-簡"/>
        </w:rPr>
        <w:t>8</w:t>
      </w:r>
      <w:r>
        <w:rPr>
          <w:rFonts w:ascii="黑體-簡" w:hAnsi="黑體-簡" w:cs="黑體-簡" w:eastAsia="黑體-簡"/>
        </w:rPr>
        <w:t>连你自以为分开的那一小部分也不例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爱不知道身体是怎么一回事，它只会伸向与它肖似的受造物。</w:t>
      </w:r>
      <w:r>
        <w:rPr>
          <w:rFonts w:eastAsia="黑體-簡" w:cs="黑體-簡" w:ascii="黑體-簡" w:hAnsi="黑體-簡"/>
        </w:rPr>
        <w:t>2</w:t>
      </w:r>
      <w:r>
        <w:rPr>
          <w:rFonts w:ascii="黑體-簡" w:hAnsi="黑體-簡" w:cs="黑體-簡" w:eastAsia="黑體-簡"/>
        </w:rPr>
        <w:t xml:space="preserve">它丝毫不受限制， 此即它的真正内涵。 </w:t>
      </w:r>
      <w:r>
        <w:rPr>
          <w:rFonts w:eastAsia="黑體-簡" w:cs="黑體-簡" w:ascii="黑體-簡" w:hAnsi="黑體-簡"/>
        </w:rPr>
        <w:t>3</w:t>
      </w:r>
      <w:r>
        <w:rPr>
          <w:rFonts w:ascii="黑體-簡" w:hAnsi="黑體-簡" w:cs="黑體-簡" w:eastAsia="黑體-簡"/>
        </w:rPr>
        <w:t>它的给予彻底的公正无私，它的涵容力纯是为了保全它所赐与之物的完整。</w:t>
      </w:r>
      <w:r>
        <w:rPr>
          <w:rFonts w:eastAsia="黑體-簡" w:cs="黑體-簡" w:ascii="黑體-簡" w:hAnsi="黑體-簡"/>
        </w:rPr>
        <w:t>4</w:t>
      </w:r>
      <w:r>
        <w:rPr>
          <w:rFonts w:ascii="黑體-簡" w:hAnsi="黑體-簡" w:cs="黑體-簡" w:eastAsia="黑體-簡"/>
        </w:rPr>
        <w:t>你自己的小小国度是如此地贫乏！</w:t>
      </w:r>
      <w:r>
        <w:rPr>
          <w:rFonts w:eastAsia="黑體-簡" w:cs="黑體-簡" w:ascii="黑體-簡" w:hAnsi="黑體-簡"/>
        </w:rPr>
        <w:t>5</w:t>
      </w:r>
      <w:r>
        <w:rPr>
          <w:rFonts w:ascii="黑體-簡" w:hAnsi="黑體-簡" w:cs="黑體-簡" w:eastAsia="黑體-簡"/>
        </w:rPr>
        <w:t>难道你不该迎请爱进入其中？</w:t>
      </w:r>
      <w:r>
        <w:rPr>
          <w:rFonts w:eastAsia="黑體-簡" w:cs="黑體-簡" w:ascii="黑體-簡" w:hAnsi="黑體-簡"/>
        </w:rPr>
        <w:t>6</w:t>
      </w:r>
      <w:r>
        <w:rPr>
          <w:rFonts w:ascii="黑體-簡" w:hAnsi="黑體-簡" w:cs="黑體-簡" w:eastAsia="黑體-簡"/>
        </w:rPr>
        <w:t>不妨正视一下你拥为重镇的那片沙漠，是如此的干燥、贫瘠、焦热，毫无欢乐气息。</w:t>
      </w:r>
      <w:r>
        <w:rPr>
          <w:rFonts w:eastAsia="黑體-簡" w:cs="黑體-簡" w:ascii="黑體-簡" w:hAnsi="黑體-簡"/>
        </w:rPr>
        <w:t>7</w:t>
      </w:r>
      <w:r>
        <w:rPr>
          <w:rFonts w:ascii="黑體-簡" w:hAnsi="黑體-簡" w:cs="黑體-簡" w:eastAsia="黑體-簡"/>
        </w:rPr>
        <w:t>并且意识到了爱由它的源头所带给你的生命与喜乐，那也是它将与你一同回归之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上主的圣念环绕着你的小小国度，在你所搭建的藩篱之外等着进来，愿照耀这片荒芜的土地。</w:t>
      </w:r>
      <w:r>
        <w:rPr>
          <w:rFonts w:eastAsia="黑體-簡" w:cs="黑體-簡" w:ascii="黑體-簡" w:hAnsi="黑體-簡"/>
        </w:rPr>
        <w:t>2</w:t>
      </w:r>
      <w:r>
        <w:rPr>
          <w:rFonts w:ascii="黑體-簡" w:hAnsi="黑體-簡" w:cs="黑體-簡" w:eastAsia="黑體-簡"/>
        </w:rPr>
        <w:t>看那，生命开始欣欣向荣！</w:t>
      </w:r>
      <w:r>
        <w:rPr>
          <w:rFonts w:eastAsia="黑體-簡" w:cs="黑體-簡" w:ascii="黑體-簡" w:hAnsi="黑體-簡"/>
        </w:rPr>
        <w:t>3</w:t>
      </w:r>
      <w:r>
        <w:rPr>
          <w:rFonts w:ascii="黑體-簡" w:hAnsi="黑體-簡" w:cs="黑體-簡" w:eastAsia="黑體-簡"/>
        </w:rPr>
        <w:t>沙漠变成了花园，翠绿、深邃而宁静，为迷失于荒野尘沙的流浪者提供一处安歇之地。</w:t>
      </w:r>
      <w:r>
        <w:rPr>
          <w:rFonts w:eastAsia="黑體-簡" w:cs="黑體-簡" w:ascii="黑體-簡" w:hAnsi="黑體-簡"/>
        </w:rPr>
        <w:t>4</w:t>
      </w:r>
      <w:r>
        <w:rPr>
          <w:rFonts w:ascii="黑體-簡" w:hAnsi="黑體-簡" w:cs="黑體-簡" w:eastAsia="黑體-簡"/>
        </w:rPr>
        <w:t>在曾是沙漠的旧土上，爱为他们预备了一个庇身之所。</w:t>
      </w:r>
      <w:r>
        <w:rPr>
          <w:rFonts w:eastAsia="黑體-簡" w:cs="黑體-簡" w:ascii="黑體-簡" w:hAnsi="黑體-簡"/>
        </w:rPr>
        <w:t>5</w:t>
      </w:r>
      <w:r>
        <w:rPr>
          <w:rFonts w:ascii="黑體-簡" w:hAnsi="黑體-簡" w:cs="黑體-簡" w:eastAsia="黑體-簡"/>
        </w:rPr>
        <w:t>你所欢迎的每一个人，都会为你带来天堂之爱。</w:t>
      </w:r>
      <w:r>
        <w:rPr>
          <w:rFonts w:eastAsia="黑體-簡" w:cs="黑體-簡" w:ascii="黑體-簡" w:hAnsi="黑體-簡"/>
        </w:rPr>
        <w:t>6</w:t>
      </w:r>
      <w:r>
        <w:rPr>
          <w:rFonts w:ascii="黑體-簡" w:hAnsi="黑體-簡" w:cs="黑體-簡" w:eastAsia="黑體-簡"/>
        </w:rPr>
        <w:t>他们一个一个地进入这块圣地，但他们离去时不会再像进来时那般孤独。</w:t>
      </w:r>
      <w:r>
        <w:rPr>
          <w:rFonts w:eastAsia="黑體-簡" w:cs="黑體-簡" w:ascii="黑體-簡" w:hAnsi="黑體-簡"/>
        </w:rPr>
        <w:t>7</w:t>
      </w:r>
      <w:r>
        <w:rPr>
          <w:rFonts w:ascii="黑體-簡" w:hAnsi="黑體-簡" w:cs="黑體-簡" w:eastAsia="黑體-簡"/>
        </w:rPr>
        <w:t>他们所带来的爱，会伴随他们左右，同样也伴随着你。</w:t>
      </w:r>
      <w:r>
        <w:rPr>
          <w:rFonts w:eastAsia="黑體-簡" w:cs="黑體-簡" w:ascii="黑體-簡" w:hAnsi="黑體-簡"/>
        </w:rPr>
        <w:t>8</w:t>
      </w:r>
      <w:r>
        <w:rPr>
          <w:rFonts w:ascii="黑體-簡" w:hAnsi="黑體-簡" w:cs="黑體-簡" w:eastAsia="黑體-簡"/>
        </w:rPr>
        <w:t>你那小小的花园会在爱的慈容下向外扩展，惠及所有渴望生命之泉、却已无力独自前进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出去寻找他们吧，因他们会为你带来自性。</w:t>
      </w:r>
      <w:r>
        <w:rPr>
          <w:rFonts w:eastAsia="黑體-簡" w:cs="黑體-簡" w:ascii="黑體-簡" w:hAnsi="黑體-簡"/>
        </w:rPr>
        <w:t>2</w:t>
      </w:r>
      <w:r>
        <w:rPr>
          <w:rFonts w:ascii="黑體-簡" w:hAnsi="黑體-簡" w:cs="黑體-簡" w:eastAsia="黑體-簡"/>
        </w:rPr>
        <w:t>安详地将他们领入你的宁静花园，并在那儿接受他们的祝福。</w:t>
      </w:r>
      <w:r>
        <w:rPr>
          <w:rFonts w:eastAsia="黑體-簡" w:cs="黑體-簡" w:ascii="黑體-簡" w:hAnsi="黑體-簡"/>
        </w:rPr>
        <w:t>3</w:t>
      </w:r>
      <w:r>
        <w:rPr>
          <w:rFonts w:ascii="黑體-簡" w:hAnsi="黑體-簡" w:cs="黑體-簡" w:eastAsia="黑體-簡"/>
        </w:rPr>
        <w:t>这座花园就这样不断扩展，横跨整个沙漠，不会让任何小天地孤独地封锁于爱之外，把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遗留在花园里。</w:t>
      </w:r>
      <w:r>
        <w:rPr>
          <w:rFonts w:eastAsia="黑體-簡" w:cs="黑體-簡" w:ascii="黑體-簡" w:hAnsi="黑體-簡"/>
        </w:rPr>
        <w:t>4</w:t>
      </w:r>
      <w:r>
        <w:rPr>
          <w:rFonts w:ascii="黑體-簡" w:hAnsi="黑體-簡" w:cs="黑體-簡" w:eastAsia="黑體-簡"/>
        </w:rPr>
        <w:t>你也将认出自己的真相，亲眼看见那小小的花园缓缓地转变成天国，造物主所有的爱都照耀于其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神圣的一刻代表了你邀请爱进入那荒凉而了无生趣的国度，将它转化为洋溢着祥和与热忱的花园。</w:t>
      </w:r>
      <w:r>
        <w:rPr>
          <w:rFonts w:eastAsia="黑體-簡" w:cs="黑體-簡" w:ascii="黑體-簡" w:hAnsi="黑體-簡"/>
        </w:rPr>
        <w:t>2</w:t>
      </w:r>
      <w:r>
        <w:rPr>
          <w:rFonts w:ascii="黑體-簡" w:hAnsi="黑體-簡" w:cs="黑體-簡" w:eastAsia="黑體-簡"/>
        </w:rPr>
        <w:t>爱必会欣然俯允的。</w:t>
      </w:r>
      <w:r>
        <w:rPr>
          <w:rFonts w:eastAsia="黑體-簡" w:cs="黑體-簡" w:ascii="黑體-簡" w:hAnsi="黑體-簡"/>
        </w:rPr>
        <w:t>3</w:t>
      </w:r>
      <w:r>
        <w:rPr>
          <w:rFonts w:ascii="黑體-簡" w:hAnsi="黑體-簡" w:cs="黑體-簡" w:eastAsia="黑體-簡"/>
        </w:rPr>
        <w:t>它会来临，因为你不再驾着身体而来，不再设置障碍， 妨碍它的欣然来临。</w:t>
      </w:r>
      <w:r>
        <w:rPr>
          <w:rFonts w:eastAsia="黑體-簡" w:cs="黑體-簡" w:ascii="黑體-簡" w:hAnsi="黑體-簡"/>
        </w:rPr>
        <w:t>4</w:t>
      </w:r>
      <w:r>
        <w:rPr>
          <w:rFonts w:ascii="黑體-簡" w:hAnsi="黑體-簡" w:cs="黑體-簡" w:eastAsia="黑體-簡"/>
        </w:rPr>
        <w:t>在神圣的一刻内，你所要求的，正是它普施于每一个人的，不多也不少。</w:t>
      </w:r>
      <w:r>
        <w:rPr>
          <w:rFonts w:eastAsia="黑體-簡" w:cs="黑體-簡" w:ascii="黑體-簡" w:hAnsi="黑體-簡"/>
        </w:rPr>
        <w:t>5</w:t>
      </w:r>
      <w:r>
        <w:rPr>
          <w:rFonts w:ascii="黑體-簡" w:hAnsi="黑體-簡" w:cs="黑體-簡" w:eastAsia="黑體-簡"/>
        </w:rPr>
        <w:t>不论你要求什么，都会得到。</w:t>
      </w:r>
      <w:r>
        <w:rPr>
          <w:rFonts w:eastAsia="黑體-簡" w:cs="黑體-簡" w:ascii="黑體-簡" w:hAnsi="黑體-簡"/>
        </w:rPr>
        <w:t>6</w:t>
      </w:r>
      <w:r>
        <w:rPr>
          <w:rFonts w:ascii="黑體-簡" w:hAnsi="黑體-簡" w:cs="黑體-簡" w:eastAsia="黑體-簡"/>
        </w:rPr>
        <w:t>你那光辉的自性会将你曾想回避天堂的那一小部分，直接提升到天堂之中。</w:t>
      </w:r>
      <w:r>
        <w:rPr>
          <w:rFonts w:eastAsia="黑體-簡" w:cs="黑體-簡" w:ascii="黑體-簡" w:hAnsi="黑體-簡"/>
        </w:rPr>
        <w:t>7</w:t>
      </w:r>
      <w:r>
        <w:rPr>
          <w:rFonts w:ascii="黑體-簡" w:hAnsi="黑體-簡" w:cs="黑體-簡" w:eastAsia="黑體-簡"/>
        </w:rPr>
        <w:t>爱中任何一部分对整体的呼求，绝不会徒然不功的。</w:t>
      </w:r>
      <w:r>
        <w:rPr>
          <w:rFonts w:eastAsia="黑體-簡" w:cs="黑體-簡" w:ascii="黑體-簡" w:hAnsi="黑體-簡"/>
        </w:rPr>
        <w:t>8</w:t>
      </w:r>
      <w:r>
        <w:rPr>
          <w:rFonts w:ascii="黑體-簡" w:hAnsi="黑體-簡" w:cs="黑體-簡" w:eastAsia="黑體-簡"/>
        </w:rPr>
        <w:t>没有一个上主之子能自绝于�的天父身分之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应肯定这一点：爱在你低声请求下，不只进入了你的特殊关系，而且已完全进来了。</w:t>
      </w:r>
      <w:r>
        <w:rPr>
          <w:rFonts w:eastAsia="黑體-簡" w:cs="黑體-簡" w:ascii="黑體-簡" w:hAnsi="黑體-簡"/>
        </w:rPr>
        <w:t>2</w:t>
      </w:r>
      <w:r>
        <w:rPr>
          <w:rFonts w:ascii="黑體-簡" w:hAnsi="黑體-簡" w:cs="黑體-簡" w:eastAsia="黑體-簡"/>
        </w:rPr>
        <w:t xml:space="preserve">你认不出爱已来临，只因你尚未放下所有抵制弟兄的障碍物。 </w:t>
      </w:r>
      <w:r>
        <w:rPr>
          <w:rFonts w:eastAsia="黑體-簡" w:cs="黑體-簡" w:ascii="黑體-簡" w:hAnsi="黑體-簡"/>
        </w:rPr>
        <w:t>3</w:t>
      </w:r>
      <w:r>
        <w:rPr>
          <w:rFonts w:ascii="黑體-簡" w:hAnsi="黑體-簡" w:cs="黑體-簡" w:eastAsia="黑體-簡"/>
        </w:rPr>
        <w:t>你和他无法个别欢迎爱的来临。没有你的弟兄，上主无法知道你的存在，同样的，单独的你也无法知道�的存在。</w:t>
      </w:r>
      <w:r>
        <w:rPr>
          <w:rFonts w:eastAsia="黑體-簡" w:cs="黑體-簡" w:ascii="黑體-簡" w:hAnsi="黑體-簡"/>
        </w:rPr>
        <w:t>4</w:t>
      </w:r>
      <w:r>
        <w:rPr>
          <w:rFonts w:ascii="黑體-簡" w:hAnsi="黑體-簡" w:cs="黑體-簡" w:eastAsia="黑體-簡"/>
        </w:rPr>
        <w:t>你们一旦结合了，必会觉察到爱的存在，正如爱也会知道你的存在，并且在你内认出它自己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你已经抵达了这古老旅程的终点，尚不明白一切都已过去了。</w:t>
      </w:r>
      <w:r>
        <w:rPr>
          <w:rFonts w:eastAsia="黑體-簡" w:cs="黑體-簡" w:ascii="黑體-簡" w:hAnsi="黑體-簡"/>
        </w:rPr>
        <w:t>2</w:t>
      </w:r>
      <w:r>
        <w:rPr>
          <w:rFonts w:ascii="黑體-簡" w:hAnsi="黑體-簡" w:cs="黑體-簡" w:eastAsia="黑體-簡"/>
        </w:rPr>
        <w:t>你仍感到疲累不堪，沙漠的尘沙好似仍然蒙蔽着你的眼睛，使你视线不清。</w:t>
      </w:r>
      <w:r>
        <w:rPr>
          <w:rFonts w:eastAsia="黑體-簡" w:cs="黑體-簡" w:ascii="黑體-簡" w:hAnsi="黑體-簡"/>
        </w:rPr>
        <w:t>3</w:t>
      </w:r>
      <w:r>
        <w:rPr>
          <w:rFonts w:ascii="黑體-簡" w:hAnsi="黑體-簡" w:cs="黑體-簡" w:eastAsia="黑體-簡"/>
        </w:rPr>
        <w:t>然而，�会应你之邀，前来欢迎你。�一直在等待这机会欢迎你。</w:t>
      </w:r>
      <w:r>
        <w:rPr>
          <w:rFonts w:eastAsia="黑體-簡" w:cs="黑體-簡" w:ascii="黑體-簡" w:hAnsi="黑體-簡"/>
        </w:rPr>
        <w:t>4</w:t>
      </w:r>
      <w:r>
        <w:rPr>
          <w:rFonts w:ascii="黑體-簡" w:hAnsi="黑體-簡" w:cs="黑體-簡" w:eastAsia="黑體-簡"/>
        </w:rPr>
        <w:t>现在就接受�的欢迎吧，因�愿你也知道�的真相。</w:t>
      </w:r>
      <w:r>
        <w:rPr>
          <w:rFonts w:eastAsia="黑體-簡" w:cs="黑體-簡" w:ascii="黑體-簡" w:hAnsi="黑體-簡"/>
        </w:rPr>
        <w:t>5</w:t>
      </w:r>
      <w:r>
        <w:rPr>
          <w:rFonts w:ascii="黑體-簡" w:hAnsi="黑體-簡" w:cs="黑體-簡" w:eastAsia="黑體-簡"/>
        </w:rPr>
        <w:t>你与弟兄之间只剩下一层沙墙隔着。</w:t>
      </w:r>
      <w:r>
        <w:rPr>
          <w:rFonts w:eastAsia="黑體-簡" w:cs="黑體-簡" w:ascii="黑體-簡" w:hAnsi="黑體-簡"/>
        </w:rPr>
        <w:t>6</w:t>
      </w:r>
      <w:r>
        <w:rPr>
          <w:rFonts w:ascii="黑體-簡" w:hAnsi="黑體-簡" w:cs="黑體-簡" w:eastAsia="黑體-簡"/>
        </w:rPr>
        <w:t>只消轻轻一吹，并哂然一笑，它就会坍塌。</w:t>
      </w:r>
      <w:r>
        <w:rPr>
          <w:rFonts w:eastAsia="黑體-簡" w:cs="黑體-簡" w:ascii="黑體-簡" w:hAnsi="黑體-簡"/>
        </w:rPr>
        <w:t>7</w:t>
      </w:r>
      <w:r>
        <w:rPr>
          <w:rFonts w:ascii="黑體-簡" w:hAnsi="黑體-簡" w:cs="黑體-簡" w:eastAsia="黑體-簡"/>
        </w:rPr>
        <w:t>你便能走进爱为你们两人所预备的花园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九． 两个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曾对你说过</w:t>
      </w:r>
      <w:r>
        <w:rPr>
          <w:rFonts w:eastAsia="黑體-簡" w:cs="黑體-簡" w:ascii="黑體-簡" w:hAnsi="黑體-簡"/>
        </w:rPr>
        <w:t>,</w:t>
      </w:r>
      <w:r>
        <w:rPr>
          <w:rFonts w:ascii="黑體-簡" w:hAnsi="黑體-簡" w:cs="黑體-簡" w:eastAsia="黑體-簡"/>
        </w:rPr>
        <w:t>把黑暗带到光明前，把罪咎带入神圣境内。</w:t>
      </w:r>
      <w:r>
        <w:rPr>
          <w:rFonts w:eastAsia="黑體-簡" w:cs="黑體-簡" w:ascii="黑體-簡" w:hAnsi="黑體-簡"/>
        </w:rPr>
        <w:t>2</w:t>
      </w:r>
      <w:r>
        <w:rPr>
          <w:rFonts w:ascii="黑體-簡" w:hAnsi="黑體-簡" w:cs="黑體-簡" w:eastAsia="黑體-簡"/>
        </w:rPr>
        <w:t>我也曾说过</w:t>
      </w:r>
      <w:r>
        <w:rPr>
          <w:rFonts w:eastAsia="黑體-簡" w:cs="黑體-簡" w:ascii="黑體-簡" w:hAnsi="黑體-簡"/>
        </w:rPr>
        <w:t>,</w:t>
      </w:r>
      <w:r>
        <w:rPr>
          <w:rFonts w:ascii="黑體-簡" w:hAnsi="黑體-簡" w:cs="黑體-簡" w:eastAsia="黑體-簡"/>
        </w:rPr>
        <w:t>错误必须在根源上予以修正。</w:t>
      </w:r>
      <w:r>
        <w:rPr>
          <w:rFonts w:eastAsia="黑體-簡" w:cs="黑體-簡" w:ascii="黑體-簡" w:hAnsi="黑體-簡"/>
        </w:rPr>
        <w:t>3</w:t>
      </w:r>
      <w:r>
        <w:rPr>
          <w:rFonts w:ascii="黑體-簡" w:hAnsi="黑體-簡" w:cs="黑體-簡" w:eastAsia="黑體-簡"/>
        </w:rPr>
        <w:t>因此，圣灵所需的正是你那一小部分</w:t>
      </w:r>
      <w:r>
        <w:rPr>
          <w:rFonts w:eastAsia="黑體-簡" w:cs="黑體-簡" w:ascii="黑體-簡" w:hAnsi="黑體-簡"/>
        </w:rPr>
        <w:t>,</w:t>
      </w:r>
      <w:r>
        <w:rPr>
          <w:rFonts w:ascii="黑體-簡" w:hAnsi="黑體-簡" w:cs="黑體-簡" w:eastAsia="黑體-簡"/>
        </w:rPr>
        <w:t>就是你那状似分裂且互不相属的小小念头。</w:t>
      </w:r>
      <w:r>
        <w:rPr>
          <w:rFonts w:eastAsia="黑體-簡" w:cs="黑體-簡" w:ascii="黑體-簡" w:hAnsi="黑體-簡"/>
        </w:rPr>
        <w:t>4</w:t>
      </w:r>
      <w:r>
        <w:rPr>
          <w:rFonts w:ascii="黑體-簡" w:hAnsi="黑體-簡" w:cs="黑體-簡" w:eastAsia="黑體-簡"/>
        </w:rPr>
        <w:t>其余的部分，全在上主的保护下，无需任何指引。</w:t>
      </w:r>
      <w:r>
        <w:rPr>
          <w:rFonts w:eastAsia="黑體-簡" w:cs="黑體-簡" w:ascii="黑體-簡" w:hAnsi="黑體-簡"/>
        </w:rPr>
        <w:t>5</w:t>
      </w:r>
      <w:r>
        <w:rPr>
          <w:rFonts w:ascii="黑體-簡" w:hAnsi="黑體-簡" w:cs="黑體-簡" w:eastAsia="黑體-簡"/>
        </w:rPr>
        <w:t>然而，你这疯狂而错乱的念头则有待援助</w:t>
      </w:r>
      <w:r>
        <w:rPr>
          <w:rFonts w:eastAsia="黑體-簡" w:cs="黑體-簡" w:ascii="黑體-簡" w:hAnsi="黑體-簡"/>
        </w:rPr>
        <w:t>,</w:t>
      </w:r>
      <w:r>
        <w:rPr>
          <w:rFonts w:ascii="黑體-簡" w:hAnsi="黑體-簡" w:cs="黑體-簡" w:eastAsia="黑體-簡"/>
        </w:rPr>
        <w:t>因它在错觉中自恃为上主之子，圆满而全能，独自统治那自行分裂出去的国度，以暴虐统治迫人服从，受其奴役。</w:t>
      </w:r>
      <w:r>
        <w:rPr>
          <w:rFonts w:eastAsia="黑體-簡" w:cs="黑體-簡" w:ascii="黑體-簡" w:hAnsi="黑體-簡"/>
        </w:rPr>
        <w:t>6</w:t>
      </w:r>
      <w:r>
        <w:rPr>
          <w:rFonts w:ascii="黑體-簡" w:hAnsi="黑體-簡" w:cs="黑體-簡" w:eastAsia="黑體-簡"/>
        </w:rPr>
        <w:t xml:space="preserve">你自以为已由天堂偷走了的，就是这一小部分。 </w:t>
      </w:r>
      <w:r>
        <w:rPr>
          <w:rFonts w:eastAsia="黑體-簡" w:cs="黑體-簡" w:ascii="黑體-簡" w:hAnsi="黑體-簡"/>
        </w:rPr>
        <w:t>7</w:t>
      </w:r>
      <w:r>
        <w:rPr>
          <w:rFonts w:ascii="黑體-簡" w:hAnsi="黑體-簡" w:cs="黑體-簡" w:eastAsia="黑體-簡"/>
        </w:rPr>
        <w:t>把它还给天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吧。</w:t>
      </w:r>
      <w:r>
        <w:rPr>
          <w:rFonts w:eastAsia="黑體-簡" w:cs="黑體-簡" w:ascii="黑體-簡" w:hAnsi="黑體-簡"/>
        </w:rPr>
        <w:t>8</w:t>
      </w:r>
      <w:r>
        <w:rPr>
          <w:rFonts w:ascii="黑體-簡" w:hAnsi="黑體-簡" w:cs="黑體-簡" w:eastAsia="黑體-簡"/>
        </w:rPr>
        <w:t>天堂从未失落它，倒是你从此再也看不见天堂了。</w:t>
      </w:r>
      <w:r>
        <w:rPr>
          <w:rFonts w:eastAsia="黑體-簡" w:cs="黑體-簡" w:ascii="黑體-簡" w:hAnsi="黑體-簡"/>
        </w:rPr>
        <w:t>9</w:t>
      </w:r>
      <w:r>
        <w:rPr>
          <w:rFonts w:ascii="黑體-簡" w:hAnsi="黑體-簡" w:cs="黑體-簡" w:eastAsia="黑體-簡"/>
        </w:rPr>
        <w:t>你所分裂出去的那一小部分，在黑暗的笼罩下，发动攻击以求自卫，靠嗔恨来巩固自己的势力；就让圣灵由这衰颓的国度中除去那一小部分吧。</w:t>
      </w:r>
      <w:r>
        <w:rPr>
          <w:rFonts w:eastAsia="黑體-簡" w:cs="黑體-簡" w:ascii="黑體-簡" w:hAnsi="黑體-簡"/>
        </w:rPr>
        <w:t>10</w:t>
      </w:r>
      <w:r>
        <w:rPr>
          <w:rFonts w:ascii="黑體-簡" w:hAnsi="黑體-簡" w:cs="黑體-簡" w:eastAsia="黑體-簡"/>
        </w:rPr>
        <w:t>在重重藩篱下，上主之子的形貌依稀可见，圆满、神圣且庄严，毫不觉察你自以为已将它围困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不要将自己分裂出去，因真正环绕着那小小国度的那一位，已为你带来了合一</w:t>
      </w:r>
      <w:r>
        <w:rPr>
          <w:rFonts w:eastAsia="黑體-簡" w:cs="黑體-簡" w:ascii="黑體-簡" w:hAnsi="黑體-簡"/>
        </w:rPr>
        <w:t>,</w:t>
      </w:r>
      <w:r>
        <w:rPr>
          <w:rFonts w:ascii="黑體-簡" w:hAnsi="黑體-簡" w:cs="黑體-簡" w:eastAsia="黑體-簡"/>
        </w:rPr>
        <w:t>并将你阴森的薄礼放回永恒的光明中。</w:t>
      </w:r>
      <w:r>
        <w:rPr>
          <w:rFonts w:eastAsia="黑體-簡" w:cs="黑體-簡" w:ascii="黑體-簡" w:hAnsi="黑體-簡"/>
        </w:rPr>
        <w:t>2</w:t>
      </w:r>
      <w:r>
        <w:rPr>
          <w:rFonts w:ascii="黑體-簡" w:hAnsi="黑體-簡" w:cs="黑體-簡" w:eastAsia="黑體-簡"/>
        </w:rPr>
        <w:t>这是怎么完成的？</w:t>
      </w:r>
      <w:r>
        <w:rPr>
          <w:rFonts w:eastAsia="黑體-簡" w:cs="黑體-簡" w:ascii="黑體-簡" w:hAnsi="黑體-簡"/>
        </w:rPr>
        <w:t>3</w:t>
      </w:r>
      <w:r>
        <w:rPr>
          <w:rFonts w:ascii="黑體-簡" w:hAnsi="黑體-簡" w:cs="黑體-簡" w:eastAsia="黑體-簡"/>
        </w:rPr>
        <w:t>极其简单，全靠这小小国度的存在真相。</w:t>
      </w:r>
      <w:r>
        <w:rPr>
          <w:rFonts w:eastAsia="黑體-簡" w:cs="黑體-簡" w:ascii="黑體-簡" w:hAnsi="黑體-簡"/>
        </w:rPr>
        <w:t>4</w:t>
      </w:r>
      <w:r>
        <w:rPr>
          <w:rFonts w:ascii="黑體-簡" w:hAnsi="黑體-簡" w:cs="黑體-簡" w:eastAsia="黑體-簡"/>
        </w:rPr>
        <w:t>它不过是一堆荒凉的沙土</w:t>
      </w:r>
      <w:r>
        <w:rPr>
          <w:rFonts w:eastAsia="黑體-簡" w:cs="黑體-簡" w:ascii="黑體-簡" w:hAnsi="黑體-簡"/>
        </w:rPr>
        <w:t>,</w:t>
      </w:r>
      <w:r>
        <w:rPr>
          <w:rFonts w:ascii="黑體-簡" w:hAnsi="黑體-簡" w:cs="黑體-簡" w:eastAsia="黑體-簡"/>
        </w:rPr>
        <w:t>黑暗而了无生趣，只有肉眼才能看见。</w:t>
      </w:r>
      <w:r>
        <w:rPr>
          <w:rFonts w:eastAsia="黑體-簡" w:cs="黑體-簡" w:ascii="黑體-簡" w:hAnsi="黑體-簡"/>
        </w:rPr>
        <w:t>5</w:t>
      </w:r>
      <w:r>
        <w:rPr>
          <w:rFonts w:ascii="黑體-簡" w:hAnsi="黑體-簡" w:cs="黑體-簡" w:eastAsia="黑體-簡"/>
        </w:rPr>
        <w:t>眼前尽是饱受扭曲的荒凉景象；你为限制自己的意识而制造出来的身体所传给你的信息，是如此微小而有限，如此支离破碎，毫无意义可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神智不清的信息，好似在它所营造出来的有形世界中兜了一圈，又回到了制造者的心中。</w:t>
      </w:r>
      <w:r>
        <w:rPr>
          <w:rFonts w:eastAsia="黑體-簡" w:cs="黑體-簡" w:ascii="黑體-簡" w:hAnsi="黑體-簡"/>
        </w:rPr>
        <w:t>2</w:t>
      </w:r>
      <w:r>
        <w:rPr>
          <w:rFonts w:ascii="黑體-簡" w:hAnsi="黑體-簡" w:cs="黑體-簡" w:eastAsia="黑體-簡"/>
        </w:rPr>
        <w:t>这些信息成了这世界的见证，宣扬它的真实性。</w:t>
      </w:r>
      <w:r>
        <w:rPr>
          <w:rFonts w:eastAsia="黑體-簡" w:cs="黑體-簡" w:ascii="黑體-簡" w:hAnsi="黑體-簡"/>
        </w:rPr>
        <w:t>3</w:t>
      </w:r>
      <w:r>
        <w:rPr>
          <w:rFonts w:ascii="黑體-簡" w:hAnsi="黑體-簡" w:cs="黑體-簡" w:eastAsia="黑體-簡"/>
        </w:rPr>
        <w:t>是你派遣了这些使者将此信息带回给你的。</w:t>
      </w:r>
      <w:r>
        <w:rPr>
          <w:rFonts w:eastAsia="黑體-簡" w:cs="黑體-簡" w:ascii="黑體-簡" w:hAnsi="黑體-簡"/>
        </w:rPr>
        <w:t>4</w:t>
      </w:r>
      <w:r>
        <w:rPr>
          <w:rFonts w:ascii="黑體-簡" w:hAnsi="黑體-簡" w:cs="黑體-簡" w:eastAsia="黑體-簡"/>
        </w:rPr>
        <w:t>所传给你的信息，都是相当浮面的。</w:t>
      </w:r>
      <w:r>
        <w:rPr>
          <w:rFonts w:eastAsia="黑體-簡" w:cs="黑體-簡" w:ascii="黑體-簡" w:hAnsi="黑體-簡"/>
        </w:rPr>
        <w:t>5</w:t>
      </w:r>
      <w:r>
        <w:rPr>
          <w:rFonts w:ascii="黑體-簡" w:hAnsi="黑體-簡" w:cs="黑體-簡" w:eastAsia="黑體-簡"/>
        </w:rPr>
        <w:t>没有一个信息表达得出它深藏的真义，因那不是身体所能表达的层次。</w:t>
      </w:r>
      <w:r>
        <w:rPr>
          <w:rFonts w:eastAsia="黑體-簡" w:cs="黑體-簡" w:ascii="黑體-簡" w:hAnsi="黑體-簡"/>
        </w:rPr>
        <w:t>6</w:t>
      </w:r>
      <w:r>
        <w:rPr>
          <w:rFonts w:ascii="黑體-簡" w:hAnsi="黑體-簡" w:cs="黑體-簡" w:eastAsia="黑體-簡"/>
        </w:rPr>
        <w:t xml:space="preserve">这深藏的真义，肉眼看不见，感官觉不出，舌头无法言传。 </w:t>
      </w:r>
      <w:r>
        <w:rPr>
          <w:rFonts w:eastAsia="黑體-簡" w:cs="黑體-簡" w:ascii="黑體-簡" w:hAnsi="黑體-簡"/>
        </w:rPr>
        <w:t>7</w:t>
      </w:r>
      <w:r>
        <w:rPr>
          <w:rFonts w:ascii="黑體-簡" w:hAnsi="黑體-簡" w:cs="黑體-簡" w:eastAsia="黑體-簡"/>
        </w:rPr>
        <w:t>然而，上主能够领你去一探究竟，只要你心甘情愿地跟随圣灵，穿过状似凶险之地，信任�绝不会将你抛弃。</w:t>
      </w:r>
      <w:r>
        <w:rPr>
          <w:rFonts w:eastAsia="黑體-簡" w:cs="黑體-簡" w:ascii="黑體-簡" w:hAnsi="黑體-簡"/>
        </w:rPr>
        <w:t>8�</w:t>
      </w:r>
      <w:r>
        <w:rPr>
          <w:rFonts w:ascii="黑體-簡" w:hAnsi="黑體-簡" w:cs="黑體-簡" w:eastAsia="黑體-簡"/>
        </w:rPr>
        <w:t>无意惊吓你，是你存心惊吓自己。</w:t>
      </w:r>
      <w:r>
        <w:rPr>
          <w:rFonts w:eastAsia="黑體-簡" w:cs="黑體-簡" w:ascii="黑體-簡" w:hAnsi="黑體-簡"/>
        </w:rPr>
        <w:t>9</w:t>
      </w:r>
      <w:r>
        <w:rPr>
          <w:rFonts w:ascii="黑體-簡" w:hAnsi="黑體-簡" w:cs="黑體-簡" w:eastAsia="黑體-簡"/>
        </w:rPr>
        <w:t>你在恐惧的边缘，极度想要将�抛弃，但�会领你安然通过，扬长而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恐惧的小天地，就藏在身体所见的那一层次底下，好似成了世界的整个基础所在。</w:t>
      </w:r>
      <w:r>
        <w:rPr>
          <w:rFonts w:eastAsia="黑體-簡" w:cs="黑體-簡" w:ascii="黑體-簡" w:hAnsi="黑體-簡"/>
        </w:rPr>
        <w:t>2</w:t>
      </w:r>
      <w:r>
        <w:rPr>
          <w:rFonts w:ascii="黑體-簡" w:hAnsi="黑體-簡" w:cs="黑體-簡" w:eastAsia="黑體-簡"/>
        </w:rPr>
        <w:t>包含了为保存罪咎而营造的所有幻觉、妄见，所有神智不清的攻击、怒火、报复、叛逆；世界就是为了隐藏这罪咎而形成的。</w:t>
      </w:r>
      <w:r>
        <w:rPr>
          <w:rFonts w:eastAsia="黑體-簡" w:cs="黑體-簡" w:ascii="黑體-簡" w:hAnsi="黑體-簡"/>
        </w:rPr>
        <w:t>3</w:t>
      </w:r>
      <w:r>
        <w:rPr>
          <w:rFonts w:ascii="黑體-簡" w:hAnsi="黑體-簡" w:cs="黑體-簡" w:eastAsia="黑體-簡"/>
        </w:rPr>
        <w:t>罪咎的阴影一旦浮现，足以将最外在的表相掩藏在黑暗中，使它陷于孤独绝望，了无生趣。</w:t>
      </w:r>
      <w:r>
        <w:rPr>
          <w:rFonts w:eastAsia="黑體-簡" w:cs="黑體-簡" w:ascii="黑體-簡" w:hAnsi="黑體-簡"/>
        </w:rPr>
        <w:t>4</w:t>
      </w:r>
      <w:r>
        <w:rPr>
          <w:rFonts w:ascii="黑體-簡" w:hAnsi="黑體-簡" w:cs="黑體-簡" w:eastAsia="黑體-簡"/>
        </w:rPr>
        <w:t>然而，罪咎的强烈程度却被覆盖在极其厚重的障眼物下，并与那为隐藏它而造出之物分割成两个不同的东西。</w:t>
      </w:r>
      <w:r>
        <w:rPr>
          <w:rFonts w:eastAsia="黑體-簡" w:cs="黑體-簡" w:ascii="黑體-簡" w:hAnsi="黑體-簡"/>
        </w:rPr>
        <w:t>5</w:t>
      </w:r>
      <w:r>
        <w:rPr>
          <w:rFonts w:ascii="黑體-簡" w:hAnsi="黑體-簡" w:cs="黑體-簡" w:eastAsia="黑體-簡"/>
        </w:rPr>
        <w:t>身体无法看清这一点，因身体原是为了保护罪咎而形成的，目的就是不让人看到罪咎的存在。</w:t>
      </w:r>
      <w:r>
        <w:rPr>
          <w:rFonts w:eastAsia="黑體-簡" w:cs="黑體-簡" w:ascii="黑體-簡" w:hAnsi="黑體-簡"/>
        </w:rPr>
        <w:t>6</w:t>
      </w:r>
      <w:r>
        <w:rPr>
          <w:rFonts w:ascii="黑體-簡" w:hAnsi="黑體-簡" w:cs="黑體-簡" w:eastAsia="黑體-簡"/>
        </w:rPr>
        <w:t>肉眼绝不会着眼于罪咎的。</w:t>
      </w:r>
      <w:r>
        <w:rPr>
          <w:rFonts w:eastAsia="黑體-簡" w:cs="黑體-簡" w:ascii="黑體-簡" w:hAnsi="黑體-簡"/>
        </w:rPr>
        <w:t>7</w:t>
      </w:r>
      <w:r>
        <w:rPr>
          <w:rFonts w:ascii="黑體-簡" w:hAnsi="黑體-簡" w:cs="黑體-簡" w:eastAsia="黑體-簡"/>
        </w:rPr>
        <w:t>却会看到罪咎唆使出来的种种后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只要你相信罪咎的真实性，身体就会继续担任罪咎的使者，遵照它的指示行动。 </w:t>
      </w:r>
      <w:r>
        <w:rPr>
          <w:rFonts w:eastAsia="黑體-簡" w:cs="黑體-簡" w:ascii="黑體-簡" w:hAnsi="黑體-簡"/>
        </w:rPr>
        <w:t>2</w:t>
      </w:r>
      <w:r>
        <w:rPr>
          <w:rFonts w:ascii="黑體-簡" w:hAnsi="黑體-簡" w:cs="黑體-簡" w:eastAsia="黑體-簡"/>
        </w:rPr>
        <w:t>罪咎的现实只是一个幻相，使身体变得愈发沉重、晦暗，难以透视，成为小我思想体系的真正基础。</w:t>
      </w:r>
      <w:r>
        <w:rPr>
          <w:rFonts w:eastAsia="黑體-簡" w:cs="黑體-簡" w:ascii="黑體-簡" w:hAnsi="黑體-簡"/>
        </w:rPr>
        <w:t>3</w:t>
      </w:r>
      <w:r>
        <w:rPr>
          <w:rFonts w:ascii="黑體-簡" w:hAnsi="黑體-簡" w:cs="黑體-簡" w:eastAsia="黑體-簡"/>
        </w:rPr>
        <w:t>你很难看出它的薄弱与透明之处，除非你能看见它后面的光明。</w:t>
      </w:r>
      <w:r>
        <w:rPr>
          <w:rFonts w:eastAsia="黑體-簡" w:cs="黑體-簡" w:ascii="黑體-簡" w:hAnsi="黑體-簡"/>
        </w:rPr>
        <w:t>4</w:t>
      </w:r>
      <w:r>
        <w:rPr>
          <w:rFonts w:ascii="黑體-簡" w:hAnsi="黑體-簡" w:cs="黑體-簡" w:eastAsia="黑體-簡"/>
        </w:rPr>
        <w:t>那时，你才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看出，它不过是悬在光明前的一方弱不禁风的纱幔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这看起来十分厚重的障碍物，状似坚石的人造基地，有如一团低垂的乌云，仿佛铜墙铁壁般挡在太阳前。</w:t>
      </w:r>
      <w:r>
        <w:rPr>
          <w:rFonts w:eastAsia="黑體-簡" w:cs="黑體-簡" w:ascii="黑體-簡" w:hAnsi="黑體-簡"/>
        </w:rPr>
        <w:t>2</w:t>
      </w:r>
      <w:r>
        <w:rPr>
          <w:rFonts w:ascii="黑體-簡" w:hAnsi="黑體-簡" w:cs="黑體-簡" w:eastAsia="黑體-簡"/>
        </w:rPr>
        <w:t>它那无法穿透的外表，纯粹是个幻相。</w:t>
      </w:r>
      <w:r>
        <w:rPr>
          <w:rFonts w:eastAsia="黑體-簡" w:cs="黑體-簡" w:ascii="黑體-簡" w:hAnsi="黑體-簡"/>
        </w:rPr>
        <w:t>3</w:t>
      </w:r>
      <w:r>
        <w:rPr>
          <w:rFonts w:ascii="黑體-簡" w:hAnsi="黑體-簡" w:cs="黑體-簡" w:eastAsia="黑體-簡"/>
        </w:rPr>
        <w:t>它一遇到高耸的山峰，就悄悄地让开了，它没有能力阻挡任何有意攀登顶峰而了望太阳的人。</w:t>
      </w:r>
      <w:r>
        <w:rPr>
          <w:rFonts w:eastAsia="黑體-簡" w:cs="黑體-簡" w:ascii="黑體-簡" w:hAnsi="黑體-簡"/>
        </w:rPr>
        <w:t>4</w:t>
      </w:r>
      <w:r>
        <w:rPr>
          <w:rFonts w:ascii="黑體-簡" w:hAnsi="黑體-簡" w:cs="黑體-簡" w:eastAsia="黑體-簡"/>
        </w:rPr>
        <w:t>它连阻止一粒扣子掉落或接住一根羽毛的能力都没有。</w:t>
      </w:r>
      <w:r>
        <w:rPr>
          <w:rFonts w:eastAsia="黑體-簡" w:cs="黑體-簡" w:ascii="黑體-簡" w:hAnsi="黑體-簡"/>
        </w:rPr>
        <w:t>5</w:t>
      </w:r>
      <w:r>
        <w:rPr>
          <w:rFonts w:ascii="黑體-簡" w:hAnsi="黑體-簡" w:cs="黑體-簡" w:eastAsia="黑體-簡"/>
        </w:rPr>
        <w:t>没有东西能驻留其上，因它的基础只是一个幻相。</w:t>
      </w:r>
      <w:r>
        <w:rPr>
          <w:rFonts w:eastAsia="黑體-簡" w:cs="黑體-簡" w:ascii="黑體-簡" w:hAnsi="黑體-簡"/>
        </w:rPr>
        <w:t>6</w:t>
      </w:r>
      <w:r>
        <w:rPr>
          <w:rFonts w:ascii="黑體-簡" w:hAnsi="黑體-簡" w:cs="黑體-簡" w:eastAsia="黑體-簡"/>
        </w:rPr>
        <w:t>你只要试着触摸它，它就会消失了踪影；你若企图扑捉它，定会扑一个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然而，在这团乌云中，很容易看见整个世界的生起。</w:t>
      </w:r>
      <w:r>
        <w:rPr>
          <w:rFonts w:eastAsia="黑體-簡" w:cs="黑體-簡" w:ascii="黑體-簡" w:hAnsi="黑體-簡"/>
        </w:rPr>
        <w:t>2</w:t>
      </w:r>
      <w:r>
        <w:rPr>
          <w:rFonts w:ascii="黑體-簡" w:hAnsi="黑體-簡" w:cs="黑體-簡" w:eastAsia="黑體-簡"/>
        </w:rPr>
        <w:t>坚实的山峦、湖泊、城市，都会从你的想象中生出；而你的知见所派出去的使者，会从乌云那儿回来，向你担保它确实存在。</w:t>
      </w:r>
      <w:r>
        <w:rPr>
          <w:rFonts w:eastAsia="黑體-簡" w:cs="黑體-簡" w:ascii="黑體-簡" w:hAnsi="黑體-簡"/>
        </w:rPr>
        <w:t>3</w:t>
      </w:r>
      <w:r>
        <w:rPr>
          <w:rFonts w:ascii="黑體-簡" w:hAnsi="黑體-簡" w:cs="黑體-簡" w:eastAsia="黑體-簡"/>
        </w:rPr>
        <w:t>那些影像不只鲜明，还会移动，举止动作像真的一样，出现各种形状，有时可爱，有时古怪。</w:t>
      </w:r>
      <w:r>
        <w:rPr>
          <w:rFonts w:eastAsia="黑體-簡" w:cs="黑體-簡" w:ascii="黑體-簡" w:hAnsi="黑體-簡"/>
        </w:rPr>
        <w:t>4</w:t>
      </w:r>
      <w:r>
        <w:rPr>
          <w:rFonts w:ascii="黑體-簡" w:hAnsi="黑體-簡" w:cs="黑體-簡" w:eastAsia="黑體-簡"/>
        </w:rPr>
        <w:t>只要你还想玩孩子们扮家家酒的游戏，它们就会反复地表演下去。</w:t>
      </w:r>
      <w:r>
        <w:rPr>
          <w:rFonts w:eastAsia="黑體-簡" w:cs="黑體-簡" w:ascii="黑體-簡" w:hAnsi="黑體-簡"/>
        </w:rPr>
        <w:t>5</w:t>
      </w:r>
      <w:r>
        <w:rPr>
          <w:rFonts w:ascii="黑體-簡" w:hAnsi="黑體-簡" w:cs="黑體-簡" w:eastAsia="黑體-簡"/>
        </w:rPr>
        <w:t>不论你玩多久，不论你加入多少幻想，切勿与下面的世界混为一谈，也别设法弄假成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罪咎那团乌云也是这样，不会比上述的乌云更难穿透，也不会比它更为坚实。</w:t>
      </w:r>
      <w:r>
        <w:rPr>
          <w:rFonts w:eastAsia="黑體-簡" w:cs="黑體-簡" w:ascii="黑體-簡" w:hAnsi="黑體-簡"/>
        </w:rPr>
        <w:t>2</w:t>
      </w:r>
      <w:r>
        <w:rPr>
          <w:rFonts w:ascii="黑體-簡" w:hAnsi="黑體-簡" w:cs="黑體-簡" w:eastAsia="黑體-簡"/>
        </w:rPr>
        <w:t>你穿越它时，不会撞得鼻青脸肿。</w:t>
      </w:r>
      <w:r>
        <w:rPr>
          <w:rFonts w:eastAsia="黑體-簡" w:cs="黑體-簡" w:ascii="黑體-簡" w:hAnsi="黑體-簡"/>
        </w:rPr>
        <w:t>3</w:t>
      </w:r>
      <w:r>
        <w:rPr>
          <w:rFonts w:ascii="黑體-簡" w:hAnsi="黑體-簡" w:cs="黑體-簡" w:eastAsia="黑體-簡"/>
        </w:rPr>
        <w:t>你的内在向导领你穿越之际，会教你看出它的空无本质，因为一个光明的世界就在它下面，乌云无法在那儿投下任何阴影。</w:t>
      </w:r>
      <w:r>
        <w:rPr>
          <w:rFonts w:eastAsia="黑體-簡" w:cs="黑體-簡" w:ascii="黑體-簡" w:hAnsi="黑體-簡"/>
        </w:rPr>
        <w:t>4</w:t>
      </w:r>
      <w:r>
        <w:rPr>
          <w:rFonts w:ascii="黑體-簡" w:hAnsi="黑體-簡" w:cs="黑體-簡" w:eastAsia="黑體-簡"/>
        </w:rPr>
        <w:t>那些阴影只能投在那已超出乌云之上却离光明犹远的世界。</w:t>
      </w:r>
      <w:r>
        <w:rPr>
          <w:rFonts w:eastAsia="黑體-簡" w:cs="黑體-簡" w:ascii="黑體-簡" w:hAnsi="黑體-簡"/>
        </w:rPr>
        <w:t>5</w:t>
      </w:r>
      <w:r>
        <w:rPr>
          <w:rFonts w:ascii="黑體-簡" w:hAnsi="黑體-簡" w:cs="黑體-簡" w:eastAsia="黑體-簡"/>
        </w:rPr>
        <w:t>但从乌云到光明的这段距离间，乌云无法投射阴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这个光明的世界，灿烂的天地，才是真实的世界，罪咎会在这儿与宽恕会晤。</w:t>
      </w:r>
      <w:r>
        <w:rPr>
          <w:rFonts w:eastAsia="黑體-簡" w:cs="黑體-簡" w:ascii="黑體-簡" w:hAnsi="黑體-簡"/>
        </w:rPr>
        <w:t>2</w:t>
      </w:r>
      <w:r>
        <w:rPr>
          <w:rFonts w:ascii="黑體-簡" w:hAnsi="黑體-簡" w:cs="黑體-簡" w:eastAsia="黑體-簡"/>
        </w:rPr>
        <w:t>由此地瞻望外在的世界，一切都焕然一新，毫无罪咎的踪影。</w:t>
      </w:r>
      <w:r>
        <w:rPr>
          <w:rFonts w:eastAsia="黑體-簡" w:cs="黑體-簡" w:ascii="黑體-簡" w:hAnsi="黑體-簡"/>
        </w:rPr>
        <w:t>3</w:t>
      </w:r>
      <w:r>
        <w:rPr>
          <w:rFonts w:ascii="黑體-簡" w:hAnsi="黑體-簡" w:cs="黑體-簡" w:eastAsia="黑體-簡"/>
        </w:rPr>
        <w:t>在此</w:t>
      </w:r>
      <w:r>
        <w:rPr>
          <w:rFonts w:eastAsia="黑體-簡" w:cs="黑體-簡" w:ascii="黑體-簡" w:hAnsi="黑體-簡"/>
        </w:rPr>
        <w:t>,</w:t>
      </w:r>
      <w:r>
        <w:rPr>
          <w:rFonts w:ascii="黑體-簡" w:hAnsi="黑體-簡" w:cs="黑體-簡" w:eastAsia="黑體-簡"/>
        </w:rPr>
        <w:t>你会得到宽恕</w:t>
      </w:r>
      <w:r>
        <w:rPr>
          <w:rFonts w:eastAsia="黑體-簡" w:cs="黑體-簡" w:ascii="黑體-簡" w:hAnsi="黑體-簡"/>
        </w:rPr>
        <w:t>,</w:t>
      </w:r>
      <w:r>
        <w:rPr>
          <w:rFonts w:ascii="黑體-簡" w:hAnsi="黑體-簡" w:cs="黑體-簡" w:eastAsia="黑體-簡"/>
        </w:rPr>
        <w:t>因你在此已宽恕了每一个人。</w:t>
      </w:r>
      <w:r>
        <w:rPr>
          <w:rFonts w:eastAsia="黑體-簡" w:cs="黑體-簡" w:ascii="黑體-簡" w:hAnsi="黑體-簡"/>
        </w:rPr>
        <w:t>4</w:t>
      </w:r>
      <w:r>
        <w:rPr>
          <w:rFonts w:ascii="黑體-簡" w:hAnsi="黑體-簡" w:cs="黑體-簡" w:eastAsia="黑體-簡"/>
        </w:rPr>
        <w:t>此即新的知见，被宽恕的清泉洗净，你强加其上的邪念亦已涤净，一切洋溢着纯真的灿烂光辉。</w:t>
      </w:r>
      <w:r>
        <w:rPr>
          <w:rFonts w:eastAsia="黑體-簡" w:cs="黑體-簡" w:ascii="黑體-簡" w:hAnsi="黑體-簡"/>
        </w:rPr>
        <w:t>5</w:t>
      </w:r>
      <w:r>
        <w:rPr>
          <w:rFonts w:ascii="黑體-簡" w:hAnsi="黑體-簡" w:cs="黑體-簡" w:eastAsia="黑體-簡"/>
        </w:rPr>
        <w:t>此地，上主之子不再受人攻击，你是受欢迎的。</w:t>
      </w:r>
      <w:r>
        <w:rPr>
          <w:rFonts w:eastAsia="黑體-簡" w:cs="黑體-簡" w:ascii="黑體-簡" w:hAnsi="黑體-簡"/>
        </w:rPr>
        <w:t>6</w:t>
      </w:r>
      <w:r>
        <w:rPr>
          <w:rFonts w:ascii="黑體-簡" w:hAnsi="黑體-簡" w:cs="黑體-簡" w:eastAsia="黑體-簡"/>
        </w:rPr>
        <w:t>你的纯洁无罪就在此地，等着温暖你，保护你，帮你准备踏上内在旅程的最后一步。</w:t>
      </w:r>
      <w:r>
        <w:rPr>
          <w:rFonts w:eastAsia="黑體-簡" w:cs="黑體-簡" w:ascii="黑體-簡" w:hAnsi="黑體-簡"/>
        </w:rPr>
        <w:t>7</w:t>
      </w:r>
      <w:r>
        <w:rPr>
          <w:rFonts w:ascii="黑體-簡" w:hAnsi="黑體-簡" w:cs="黑體-簡" w:eastAsia="黑體-簡"/>
        </w:rPr>
        <w:t>在此，罪咎那黑暗而沉重的外氅被弃置一旁，悄悄地被纯洁与爱心取代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连宽恕亦不是一切的终点。</w:t>
      </w:r>
      <w:r>
        <w:rPr>
          <w:rFonts w:eastAsia="黑體-簡" w:cs="黑體-簡" w:ascii="黑體-簡" w:hAnsi="黑體-簡"/>
        </w:rPr>
        <w:t>2</w:t>
      </w:r>
      <w:r>
        <w:rPr>
          <w:rFonts w:ascii="黑體-簡" w:hAnsi="黑體-簡" w:cs="黑體-簡" w:eastAsia="黑體-簡"/>
        </w:rPr>
        <w:t>宽恕虽能营造出美妙的东西，却无法创造。</w:t>
      </w:r>
      <w:r>
        <w:rPr>
          <w:rFonts w:eastAsia="黑體-簡" w:cs="黑體-簡" w:ascii="黑體-簡" w:hAnsi="黑體-簡"/>
        </w:rPr>
        <w:t>3</w:t>
      </w:r>
      <w:r>
        <w:rPr>
          <w:rFonts w:ascii="黑體-簡" w:hAnsi="黑體-簡" w:cs="黑體-簡" w:eastAsia="黑體-簡"/>
        </w:rPr>
        <w:t>它是治愈之源，但它只是爱的信使，而非爱的根源。</w:t>
      </w:r>
      <w:r>
        <w:rPr>
          <w:rFonts w:eastAsia="黑體-簡" w:cs="黑體-簡" w:ascii="黑體-簡" w:hAnsi="黑體-簡"/>
        </w:rPr>
        <w:t>4</w:t>
      </w:r>
      <w:r>
        <w:rPr>
          <w:rFonts w:ascii="黑體-簡" w:hAnsi="黑體-簡" w:cs="黑體-簡" w:eastAsia="黑體-簡"/>
        </w:rPr>
        <w:t>在此，你是在上主的引导之下，�会亲自无碍地踏出最后的一步，因为此地已无任何东西能阻挠爱活出它自己的生命了。</w:t>
      </w:r>
      <w:r>
        <w:rPr>
          <w:rFonts w:eastAsia="黑體-簡" w:cs="黑體-簡" w:ascii="黑體-簡" w:hAnsi="黑體-簡"/>
        </w:rPr>
        <w:t>5</w:t>
      </w:r>
      <w:r>
        <w:rPr>
          <w:rFonts w:ascii="黑體-簡" w:hAnsi="黑體-簡" w:cs="黑體-簡" w:eastAsia="黑體-簡"/>
        </w:rPr>
        <w:t>超越了宽恕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圣地的这一步，会百尺竿头，更进一步，这不是你能踏出的；但就是这一步会将你保送到崭新的境界。</w:t>
      </w:r>
      <w:r>
        <w:rPr>
          <w:rFonts w:eastAsia="黑體-簡" w:cs="黑體-簡" w:ascii="黑體-簡" w:hAnsi="黑體-簡"/>
        </w:rPr>
        <w:t>6</w:t>
      </w:r>
      <w:r>
        <w:rPr>
          <w:rFonts w:ascii="黑體-簡" w:hAnsi="黑體-簡" w:cs="黑體-簡" w:eastAsia="黑體-簡"/>
        </w:rPr>
        <w:t>这儿就是光明之源，不再有知见，不再需要宽恕，也不再转变。</w:t>
      </w:r>
      <w:r>
        <w:rPr>
          <w:rFonts w:eastAsia="黑體-簡" w:cs="黑體-簡" w:ascii="黑體-簡" w:hAnsi="黑體-簡"/>
        </w:rPr>
        <w:t>7</w:t>
      </w:r>
      <w:r>
        <w:rPr>
          <w:rFonts w:ascii="黑體-簡" w:hAnsi="黑體-簡" w:cs="黑體-簡" w:eastAsia="黑體-簡"/>
        </w:rPr>
        <w:t>只是全然了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这个课程会将你领入真知之境，但真知本身则超越了这课程能力所及。</w:t>
      </w:r>
      <w:r>
        <w:rPr>
          <w:rFonts w:eastAsia="黑體-簡" w:cs="黑體-簡" w:ascii="黑體-簡" w:hAnsi="黑體-簡"/>
        </w:rPr>
        <w:t>2</w:t>
      </w:r>
      <w:r>
        <w:rPr>
          <w:rFonts w:ascii="黑體-簡" w:hAnsi="黑體-簡" w:cs="黑體-簡" w:eastAsia="黑體-簡"/>
        </w:rPr>
        <w:t>我们也不必试着谈论那超越言诠之境。</w:t>
      </w:r>
      <w:r>
        <w:rPr>
          <w:rFonts w:eastAsia="黑體-簡" w:cs="黑體-簡" w:ascii="黑體-簡" w:hAnsi="黑體-簡"/>
        </w:rPr>
        <w:t>3</w:t>
      </w:r>
      <w:r>
        <w:rPr>
          <w:rFonts w:ascii="黑體-簡" w:hAnsi="黑體-簡" w:cs="黑體-簡" w:eastAsia="黑體-簡"/>
        </w:rPr>
        <w:t xml:space="preserve">我们只需记住，凡是已抵达真实世界的人，都会超越过去，只是方式迥然不同，因为那超越之境不是学习所能达到的。 </w:t>
      </w:r>
      <w:r>
        <w:rPr>
          <w:rFonts w:eastAsia="黑體-簡" w:cs="黑體-簡" w:ascii="黑體-簡" w:hAnsi="黑體-簡"/>
        </w:rPr>
        <w:t>4</w:t>
      </w:r>
      <w:r>
        <w:rPr>
          <w:rFonts w:ascii="黑體-簡" w:hAnsi="黑體-簡" w:cs="黑體-簡" w:eastAsia="黑體-簡"/>
        </w:rPr>
        <w:t>学习的尽头，乃是上主的开始，因�是圆满的，在�开始之处，没有终点，一切学习都止于�处。</w:t>
      </w:r>
      <w:r>
        <w:rPr>
          <w:rFonts w:eastAsia="黑體-簡" w:cs="黑體-簡" w:ascii="黑體-簡" w:hAnsi="黑體-簡"/>
        </w:rPr>
        <w:t>5</w:t>
      </w:r>
      <w:r>
        <w:rPr>
          <w:rFonts w:ascii="黑體-簡" w:hAnsi="黑體-簡" w:cs="黑體-簡" w:eastAsia="黑體-簡"/>
        </w:rPr>
        <w:t>我们无须在自己无法达到之处盘旋。</w:t>
      </w:r>
      <w:r>
        <w:rPr>
          <w:rFonts w:eastAsia="黑體-簡" w:cs="黑體-簡" w:ascii="黑體-簡" w:hAnsi="黑體-簡"/>
        </w:rPr>
        <w:t>6</w:t>
      </w:r>
      <w:r>
        <w:rPr>
          <w:rFonts w:ascii="黑體-簡" w:hAnsi="黑體-簡" w:cs="黑體-簡" w:eastAsia="黑體-簡"/>
        </w:rPr>
        <w:t>那已超越了我们的学习能力。</w:t>
      </w:r>
      <w:r>
        <w:rPr>
          <w:rFonts w:eastAsia="黑體-簡" w:cs="黑體-簡" w:ascii="黑體-簡" w:hAnsi="黑體-簡"/>
        </w:rPr>
        <w:t>7</w:t>
      </w:r>
      <w:r>
        <w:rPr>
          <w:rFonts w:ascii="黑體-簡" w:hAnsi="黑體-簡" w:cs="黑體-簡" w:eastAsia="黑體-簡"/>
        </w:rPr>
        <w:t>然而，我们仍须准备好自己，以迎接真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爱不是学习来的。</w:t>
      </w:r>
      <w:r>
        <w:rPr>
          <w:rFonts w:eastAsia="黑體-簡" w:cs="黑體-簡" w:ascii="黑體-簡" w:hAnsi="黑體-簡"/>
        </w:rPr>
        <w:t>2</w:t>
      </w:r>
      <w:r>
        <w:rPr>
          <w:rFonts w:ascii="黑體-簡" w:hAnsi="黑體-簡" w:cs="黑體-簡" w:eastAsia="黑體-簡"/>
        </w:rPr>
        <w:t>它的意义就在自身之内。</w:t>
      </w:r>
      <w:r>
        <w:rPr>
          <w:rFonts w:eastAsia="黑體-簡" w:cs="黑體-簡" w:ascii="黑體-簡" w:hAnsi="黑體-簡"/>
        </w:rPr>
        <w:t>3</w:t>
      </w:r>
      <w:r>
        <w:rPr>
          <w:rFonts w:ascii="黑體-簡" w:hAnsi="黑體-簡" w:cs="黑體-簡" w:eastAsia="黑體-簡"/>
        </w:rPr>
        <w:t>当你能够认清它所不是的一切，学习就结束了。</w:t>
      </w:r>
      <w:r>
        <w:rPr>
          <w:rFonts w:eastAsia="黑體-簡" w:cs="黑體-簡" w:ascii="黑體-簡" w:hAnsi="黑體-簡"/>
        </w:rPr>
        <w:t>4</w:t>
      </w:r>
      <w:r>
        <w:rPr>
          <w:rFonts w:ascii="黑體-簡" w:hAnsi="黑體-簡" w:cs="黑體-簡" w:eastAsia="黑體-簡"/>
        </w:rPr>
        <w:t>所不是的那一切都成了干扰，有待化解的一种干扰。</w:t>
      </w:r>
      <w:r>
        <w:rPr>
          <w:rFonts w:eastAsia="黑體-簡" w:cs="黑體-簡" w:ascii="黑體-簡" w:hAnsi="黑體-簡"/>
        </w:rPr>
        <w:t>5</w:t>
      </w:r>
      <w:r>
        <w:rPr>
          <w:rFonts w:ascii="黑體-簡" w:hAnsi="黑體-簡" w:cs="黑體-簡" w:eastAsia="黑體-簡"/>
        </w:rPr>
        <w:t>爱不是学习来的，因没有一刻，你不知道它的存在。</w:t>
      </w:r>
      <w:r>
        <w:rPr>
          <w:rFonts w:eastAsia="黑體-簡" w:cs="黑體-簡" w:ascii="黑體-簡" w:hAnsi="黑體-簡"/>
        </w:rPr>
        <w:t>6</w:t>
      </w:r>
      <w:r>
        <w:rPr>
          <w:rFonts w:ascii="黑體-簡" w:hAnsi="黑體-簡" w:cs="黑體-簡" w:eastAsia="黑體-簡"/>
        </w:rPr>
        <w:t>在你的造物主前，学习一无所用，�对你的肯定及你对�的肯定，远超过任何学习，并使你学到的一切变得毫无意义，终为爱的真知及真谛永远取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你与弟兄的关系已由阴影世界中救拔出来了，它的庸俗目的已安然越过罪咎的重重障碍，接受宽恕的洗涤，光辉而稳固地扎根于光明世界中。</w:t>
      </w:r>
      <w:r>
        <w:rPr>
          <w:rFonts w:eastAsia="黑體-簡" w:cs="黑體-簡" w:ascii="黑體-簡" w:hAnsi="黑體-簡"/>
        </w:rPr>
        <w:t>2</w:t>
      </w:r>
      <w:r>
        <w:rPr>
          <w:rFonts w:ascii="黑體-簡" w:hAnsi="黑體-簡" w:cs="黑體-簡" w:eastAsia="黑體-簡"/>
        </w:rPr>
        <w:t>这关系正由光明之境召唤你跟随它的道路前进，越过黑暗，悄悄置身于天堂门前。</w:t>
      </w:r>
      <w:r>
        <w:rPr>
          <w:rFonts w:eastAsia="黑體-簡" w:cs="黑體-簡" w:ascii="黑體-簡" w:hAnsi="黑體-簡"/>
        </w:rPr>
        <w:t>3</w:t>
      </w:r>
      <w:r>
        <w:rPr>
          <w:rFonts w:ascii="黑體-簡" w:hAnsi="黑體-簡" w:cs="黑體-簡" w:eastAsia="黑體-簡"/>
        </w:rPr>
        <w:t>那使你与弟兄结合的神圣一刻，是由那超越宽恕之境派遣来的爱的使者，为了提醒你那超越境界中的一切。</w:t>
      </w:r>
      <w:r>
        <w:rPr>
          <w:rFonts w:eastAsia="黑體-簡" w:cs="黑體-簡" w:ascii="黑體-簡" w:hAnsi="黑體-簡"/>
        </w:rPr>
        <w:t>4</w:t>
      </w:r>
      <w:r>
        <w:rPr>
          <w:rFonts w:ascii="黑體-簡" w:hAnsi="黑體-簡" w:cs="黑體-簡" w:eastAsia="黑體-簡"/>
        </w:rPr>
        <w:t>然而，你必须透过宽恕，才可能忆起它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当上主的记忆在宽恕之圣地降临于你时，你再也不会记得其它事物了； 记忆会与学习一般失去了作用，因创造成了你的唯一目的。</w:t>
      </w:r>
      <w:r>
        <w:rPr>
          <w:rFonts w:eastAsia="黑體-簡" w:cs="黑體-簡" w:ascii="黑體-簡" w:hAnsi="黑體-簡"/>
        </w:rPr>
        <w:t>2</w:t>
      </w:r>
      <w:r>
        <w:rPr>
          <w:rFonts w:ascii="黑體-簡" w:hAnsi="黑體-簡" w:cs="黑體-簡" w:eastAsia="黑體-簡"/>
        </w:rPr>
        <w:t>但必须等到所有的知见都被洗涤与净化，并彻底清除后，你才会知道这一目的。</w:t>
      </w:r>
      <w:r>
        <w:rPr>
          <w:rFonts w:eastAsia="黑體-簡" w:cs="黑體-簡" w:ascii="黑體-簡" w:hAnsi="黑體-簡"/>
        </w:rPr>
        <w:t>3</w:t>
      </w:r>
      <w:r>
        <w:rPr>
          <w:rFonts w:ascii="黑體-簡" w:hAnsi="黑體-簡" w:cs="黑體-簡" w:eastAsia="黑體-簡"/>
        </w:rPr>
        <w:t xml:space="preserve">宽恕只会清除虚假不实之物，撤去世界的阴影，将世界万无一失地安置于它的安详温柔中，并保送到那充满清新知见的光明世界。 </w:t>
      </w:r>
      <w:r>
        <w:rPr>
          <w:rFonts w:eastAsia="黑體-簡" w:cs="黑體-簡" w:ascii="黑體-簡" w:hAnsi="黑體-簡"/>
        </w:rPr>
        <w:t>4</w:t>
      </w:r>
      <w:r>
        <w:rPr>
          <w:rFonts w:ascii="黑體-簡" w:hAnsi="黑體-簡" w:cs="黑體-簡" w:eastAsia="黑體-簡"/>
        </w:rPr>
        <w:t xml:space="preserve">如今，你终于有了目的。 </w:t>
      </w:r>
      <w:r>
        <w:rPr>
          <w:rFonts w:eastAsia="黑體-簡" w:cs="黑體-簡" w:ascii="黑體-簡" w:hAnsi="黑體-簡"/>
        </w:rPr>
        <w:t>5</w:t>
      </w:r>
      <w:r>
        <w:rPr>
          <w:rFonts w:ascii="黑體-簡" w:hAnsi="黑體-簡" w:cs="黑體-簡" w:eastAsia="黑體-簡"/>
        </w:rPr>
        <w:t>平安就在那儿等候着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十九章 平安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救治与信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已经说过，任何境遇只要是完全为真理服务，必会获得平安。</w:t>
      </w:r>
      <w:r>
        <w:rPr>
          <w:rFonts w:eastAsia="黑體-簡" w:cs="黑體-簡" w:ascii="黑體-簡" w:hAnsi="黑體-簡"/>
        </w:rPr>
        <w:t>2</w:t>
      </w:r>
      <w:r>
        <w:rPr>
          <w:rFonts w:ascii="黑體-簡" w:hAnsi="黑體-簡" w:cs="黑體-簡" w:eastAsia="黑體-簡"/>
        </w:rPr>
        <w:t>而能否获得平安，乃是奉献是否完整最稳当的判断标准。</w:t>
      </w:r>
      <w:r>
        <w:rPr>
          <w:rFonts w:eastAsia="黑體-簡" w:cs="黑體-簡" w:ascii="黑體-簡" w:hAnsi="黑體-簡"/>
        </w:rPr>
        <w:t>3</w:t>
      </w:r>
      <w:r>
        <w:rPr>
          <w:rFonts w:ascii="黑體-簡" w:hAnsi="黑體-簡" w:cs="黑體-簡" w:eastAsia="黑體-簡"/>
        </w:rPr>
        <w:t>我们也已说过，没有信心，永远不可能获得平安的，因为以真理为唯一目标的奉献，就是凭着信心而抵达真理的。</w:t>
      </w:r>
      <w:r>
        <w:rPr>
          <w:rFonts w:eastAsia="黑體-簡" w:cs="黑體-簡" w:ascii="黑體-簡" w:hAnsi="黑體-簡"/>
        </w:rPr>
        <w:t>4</w:t>
      </w:r>
      <w:r>
        <w:rPr>
          <w:rFonts w:ascii="黑體-簡" w:hAnsi="黑體-簡" w:cs="黑體-簡" w:eastAsia="黑體-簡"/>
        </w:rPr>
        <w:t>这信心必然涵括所有相关的人，唯有如此，这境遇才显得有意义而完整。</w:t>
      </w:r>
      <w:r>
        <w:rPr>
          <w:rFonts w:eastAsia="黑體-簡" w:cs="黑體-簡" w:ascii="黑體-簡" w:hAnsi="黑體-簡"/>
        </w:rPr>
        <w:t>5</w:t>
      </w:r>
      <w:r>
        <w:rPr>
          <w:rFonts w:ascii="黑體-簡" w:hAnsi="黑體-簡" w:cs="黑體-簡" w:eastAsia="黑體-簡"/>
        </w:rPr>
        <w:t>它必须包括每一个人在内，否则你的信心便是有限的，你的奉献也不够完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每个境遇，只要有正确的认识，都是救治上主之子的良机。</w:t>
      </w:r>
      <w:r>
        <w:rPr>
          <w:rFonts w:eastAsia="黑體-簡" w:cs="黑體-簡" w:ascii="黑體-簡" w:hAnsi="黑體-簡"/>
        </w:rPr>
        <w:t>2</w:t>
      </w:r>
      <w:r>
        <w:rPr>
          <w:rFonts w:ascii="黑體-簡" w:hAnsi="黑體-簡" w:cs="黑體-簡" w:eastAsia="黑體-簡"/>
        </w:rPr>
        <w:t>他之所以能够获愈， 正因你把自己的信心献给了他，把他交托给圣灵，解脱你的小我对他所作的一切要求。</w:t>
      </w:r>
      <w:r>
        <w:rPr>
          <w:rFonts w:eastAsia="黑體-簡" w:cs="黑體-簡" w:ascii="黑體-簡" w:hAnsi="黑體-簡"/>
        </w:rPr>
        <w:t>3</w:t>
      </w:r>
      <w:r>
        <w:rPr>
          <w:rFonts w:ascii="黑體-簡" w:hAnsi="黑體-簡" w:cs="黑體-簡" w:eastAsia="黑體-簡"/>
        </w:rPr>
        <w:t>如此，你才能看出他是自由的，圣灵也会与你共享这一慧见。</w:t>
      </w:r>
      <w:r>
        <w:rPr>
          <w:rFonts w:eastAsia="黑體-簡" w:cs="黑體-簡" w:ascii="黑體-簡" w:hAnsi="黑體-簡"/>
        </w:rPr>
        <w:t>4�</w:t>
      </w:r>
      <w:r>
        <w:rPr>
          <w:rFonts w:ascii="黑體-簡" w:hAnsi="黑體-簡" w:cs="黑體-簡" w:eastAsia="黑體-簡"/>
        </w:rPr>
        <w:t xml:space="preserve">既已分享给你，表示�已经赐下这一礼物，�就是这样透过你而救治他人的。 </w:t>
      </w:r>
      <w:r>
        <w:rPr>
          <w:rFonts w:eastAsia="黑體-簡" w:cs="黑體-簡" w:ascii="黑體-簡" w:hAnsi="黑體-簡"/>
        </w:rPr>
        <w:t>5</w:t>
      </w:r>
      <w:r>
        <w:rPr>
          <w:rFonts w:ascii="黑體-簡" w:hAnsi="黑體-簡" w:cs="黑體-簡" w:eastAsia="黑體-簡"/>
        </w:rPr>
        <w:t>正因你加入了�的联合阵容，这种目标才算是真实的，因为你圆满了它。</w:t>
      </w:r>
      <w:r>
        <w:rPr>
          <w:rFonts w:eastAsia="黑體-簡" w:cs="黑體-簡" w:ascii="黑體-簡" w:hAnsi="黑體-簡"/>
        </w:rPr>
        <w:t>6</w:t>
      </w:r>
      <w:r>
        <w:rPr>
          <w:rFonts w:ascii="黑體-簡" w:hAnsi="黑體-簡" w:cs="黑體-簡" w:eastAsia="黑體-簡"/>
        </w:rPr>
        <w:t>这就是救治。</w:t>
      </w:r>
      <w:r>
        <w:rPr>
          <w:rFonts w:eastAsia="黑體-簡" w:cs="黑體-簡" w:ascii="黑體-簡" w:hAnsi="黑體-簡"/>
        </w:rPr>
        <w:t>7</w:t>
      </w:r>
      <w:r>
        <w:rPr>
          <w:rFonts w:ascii="黑體-簡" w:hAnsi="黑體-簡" w:cs="黑體-簡" w:eastAsia="黑體-簡"/>
        </w:rPr>
        <w:t>身体也得到了救治，因为你加入了那救治之源</w:t>
      </w:r>
      <w:r>
        <w:rPr>
          <w:rFonts w:eastAsia="黑體-簡" w:cs="黑體-簡" w:ascii="黑體-簡" w:hAnsi="黑體-簡"/>
        </w:rPr>
        <w:t>--</w:t>
      </w:r>
      <w:r>
        <w:rPr>
          <w:rFonts w:ascii="黑體-簡" w:hAnsi="黑體-簡" w:cs="黑體-簡" w:eastAsia="黑體-簡"/>
        </w:rPr>
        <w:t>天心</w:t>
      </w:r>
      <w:r>
        <w:rPr>
          <w:rFonts w:eastAsia="黑體-簡" w:cs="黑體-簡" w:ascii="黑體-簡" w:hAnsi="黑體-簡"/>
        </w:rPr>
        <w:t>--</w:t>
      </w:r>
      <w:r>
        <w:rPr>
          <w:rFonts w:ascii="黑體-簡" w:hAnsi="黑體-簡" w:cs="黑體-簡" w:eastAsia="黑體-簡"/>
        </w:rPr>
        <w:t>时，没有带着身体同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身体没有救治的能力，因为它无法使自己生病。 </w:t>
      </w:r>
      <w:r>
        <w:rPr>
          <w:rFonts w:eastAsia="黑體-簡" w:cs="黑體-簡" w:ascii="黑體-簡" w:hAnsi="黑體-簡"/>
        </w:rPr>
        <w:t>2</w:t>
      </w:r>
      <w:r>
        <w:rPr>
          <w:rFonts w:ascii="黑體-簡" w:hAnsi="黑體-簡" w:cs="黑體-簡" w:eastAsia="黑體-簡"/>
        </w:rPr>
        <w:t>它不需要救治。</w:t>
      </w:r>
      <w:r>
        <w:rPr>
          <w:rFonts w:eastAsia="黑體-簡" w:cs="黑體-簡" w:ascii="黑體-簡" w:hAnsi="黑體-簡"/>
        </w:rPr>
        <w:t>3</w:t>
      </w:r>
      <w:r>
        <w:rPr>
          <w:rFonts w:ascii="黑體-簡" w:hAnsi="黑體-簡" w:cs="黑體-簡" w:eastAsia="黑體-簡"/>
        </w:rPr>
        <w:t>它是健康或有病，端赖心灵如何去看待，以及心灵将它用在何种目的上。</w:t>
      </w:r>
      <w:r>
        <w:rPr>
          <w:rFonts w:eastAsia="黑體-簡" w:cs="黑體-簡" w:ascii="黑體-簡" w:hAnsi="黑體-簡"/>
        </w:rPr>
        <w:t>4</w:t>
      </w:r>
      <w:r>
        <w:rPr>
          <w:rFonts w:ascii="黑體-簡" w:hAnsi="黑體-簡" w:cs="黑體-簡" w:eastAsia="黑體-簡"/>
        </w:rPr>
        <w:t>心灵内有一部分显然能自行置身于宇宙的普遍目的之外。</w:t>
      </w:r>
      <w:r>
        <w:rPr>
          <w:rFonts w:eastAsia="黑體-簡" w:cs="黑體-簡" w:ascii="黑體-簡" w:hAnsi="黑體-簡"/>
        </w:rPr>
        <w:t>5</w:t>
      </w:r>
      <w:r>
        <w:rPr>
          <w:rFonts w:ascii="黑體-簡" w:hAnsi="黑體-簡" w:cs="黑體-簡" w:eastAsia="黑體-簡"/>
        </w:rPr>
        <w:t>一旦如此，身体便成了它的武器，用来与这终极目的为敌，以证明分裂的</w:t>
      </w:r>
      <w:r>
        <w:rPr>
          <w:rFonts w:eastAsia="黑體-簡" w:cs="黑體-簡" w:ascii="黑體-簡" w:hAnsi="黑體-簡"/>
        </w:rPr>
        <w:t>"</w:t>
      </w:r>
      <w:r>
        <w:rPr>
          <w:rFonts w:ascii="黑體-簡" w:hAnsi="黑體-簡" w:cs="黑體-簡" w:eastAsia="黑體-簡"/>
        </w:rPr>
        <w:t>事实</w:t>
      </w:r>
      <w:r>
        <w:rPr>
          <w:rFonts w:eastAsia="黑體-簡" w:cs="黑體-簡" w:ascii="黑體-簡" w:hAnsi="黑體-簡"/>
        </w:rPr>
        <w:t>"</w:t>
      </w:r>
      <w:r>
        <w:rPr>
          <w:rFonts w:ascii="黑體-簡" w:hAnsi="黑體-簡" w:cs="黑體-簡" w:eastAsia="黑體-簡"/>
        </w:rPr>
        <w:t>。</w:t>
      </w:r>
      <w:r>
        <w:rPr>
          <w:rFonts w:eastAsia="黑體-簡" w:cs="黑體-簡" w:ascii="黑體-簡" w:hAnsi="黑體-簡"/>
        </w:rPr>
        <w:t>6</w:t>
      </w:r>
      <w:r>
        <w:rPr>
          <w:rFonts w:ascii="黑體-簡" w:hAnsi="黑體-簡" w:cs="黑體-簡" w:eastAsia="黑體-簡"/>
        </w:rPr>
        <w:t>如此，身体便成了幻觉的工具，言听计从，看见并不存在之物，听见真理从未说过的话，表现得神智不清，甚至陷于这神智不清之境而不可自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不要轻忽了我们先前说过的话：不信会直接导入幻觉。</w:t>
      </w:r>
      <w:r>
        <w:rPr>
          <w:rFonts w:eastAsia="黑體-簡" w:cs="黑體-簡" w:ascii="黑體-簡" w:hAnsi="黑體-簡"/>
        </w:rPr>
        <w:t>2</w:t>
      </w:r>
      <w:r>
        <w:rPr>
          <w:rFonts w:ascii="黑體-簡" w:hAnsi="黑體-簡" w:cs="黑體-簡" w:eastAsia="黑體-簡"/>
        </w:rPr>
        <w:t>因不信即是视弟兄为一具身体的观点，而身体无法为合一目的所用。</w:t>
      </w:r>
      <w:r>
        <w:rPr>
          <w:rFonts w:eastAsia="黑體-簡" w:cs="黑體-簡" w:ascii="黑體-簡" w:hAnsi="黑體-簡"/>
        </w:rPr>
        <w:t>3</w:t>
      </w:r>
      <w:r>
        <w:rPr>
          <w:rFonts w:ascii="黑體-簡" w:hAnsi="黑體-簡" w:cs="黑體-簡" w:eastAsia="黑體-簡"/>
        </w:rPr>
        <w:t>你若视弟兄为一具身体，你便陷自己于根本无法与他合一的境地。</w:t>
      </w:r>
      <w:r>
        <w:rPr>
          <w:rFonts w:eastAsia="黑體-簡" w:cs="黑體-簡" w:ascii="黑體-簡" w:hAnsi="黑體-簡"/>
        </w:rPr>
        <w:t>4</w:t>
      </w:r>
      <w:r>
        <w:rPr>
          <w:rFonts w:ascii="黑體-簡" w:hAnsi="黑體-簡" w:cs="黑體-簡" w:eastAsia="黑體-簡"/>
        </w:rPr>
        <w:t>你对他的不信，促成了你们之间的分裂，也使你们两人都得不到救治。</w:t>
      </w:r>
      <w:r>
        <w:rPr>
          <w:rFonts w:eastAsia="黑體-簡" w:cs="黑體-簡" w:ascii="黑體-簡" w:hAnsi="黑體-簡"/>
        </w:rPr>
        <w:t>5</w:t>
      </w:r>
      <w:r>
        <w:rPr>
          <w:rFonts w:ascii="黑體-簡" w:hAnsi="黑體-簡" w:cs="黑體-簡" w:eastAsia="黑體-簡"/>
        </w:rPr>
        <w:t>如此，你的不信便等于是与圣灵的目标作对，在你们之间引入了种种以身体为焦点的幻觉。</w:t>
      </w:r>
      <w:r>
        <w:rPr>
          <w:rFonts w:eastAsia="黑體-簡" w:cs="黑體-簡" w:ascii="黑體-簡" w:hAnsi="黑體-簡"/>
        </w:rPr>
        <w:t>6</w:t>
      </w:r>
      <w:r>
        <w:rPr>
          <w:rFonts w:ascii="黑體-簡" w:hAnsi="黑體-簡" w:cs="黑體-簡" w:eastAsia="黑體-簡"/>
        </w:rPr>
        <w:t>于是，身体便会显出有病的样子，只因你把它当成了救治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以及真理的对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信心与不信显然是对立的。</w:t>
      </w:r>
      <w:r>
        <w:rPr>
          <w:rFonts w:eastAsia="黑體-簡" w:cs="黑體-簡" w:ascii="黑體-簡" w:hAnsi="黑體-簡"/>
        </w:rPr>
        <w:t>2</w:t>
      </w:r>
      <w:r>
        <w:rPr>
          <w:rFonts w:ascii="黑體-簡" w:hAnsi="黑體-簡" w:cs="黑體-簡" w:eastAsia="黑體-簡"/>
        </w:rPr>
        <w:t>然而，两者的运作方式并没有明显的不同，虽然这差异直接源自两者迥然相异的本质。</w:t>
      </w:r>
      <w:r>
        <w:rPr>
          <w:rFonts w:eastAsia="黑體-簡" w:cs="黑體-簡" w:ascii="黑體-簡" w:hAnsi="黑體-簡"/>
        </w:rPr>
        <w:t>3</w:t>
      </w:r>
      <w:r>
        <w:rPr>
          <w:rFonts w:ascii="黑體-簡" w:hAnsi="黑體-簡" w:cs="黑體-簡" w:eastAsia="黑體-簡"/>
        </w:rPr>
        <w:t>不信一向是一种限制与攻击；而信心则是为了除去所有的限制而重归完整。</w:t>
      </w:r>
      <w:r>
        <w:rPr>
          <w:rFonts w:eastAsia="黑體-簡" w:cs="黑體-簡" w:ascii="黑體-簡" w:hAnsi="黑體-簡"/>
        </w:rPr>
        <w:t>4</w:t>
      </w:r>
      <w:r>
        <w:rPr>
          <w:rFonts w:ascii="黑體-簡" w:hAnsi="黑體-簡" w:cs="黑體-簡" w:eastAsia="黑體-簡"/>
        </w:rPr>
        <w:t>不信是为了破坏与分裂；信心则为了结合及救治。</w:t>
      </w:r>
      <w:r>
        <w:rPr>
          <w:rFonts w:eastAsia="黑體-簡" w:cs="黑體-簡" w:ascii="黑體-簡" w:hAnsi="黑體-簡"/>
        </w:rPr>
        <w:t>5</w:t>
      </w:r>
      <w:r>
        <w:rPr>
          <w:rFonts w:ascii="黑體-簡" w:hAnsi="黑體-簡" w:cs="黑體-簡" w:eastAsia="黑體-簡"/>
        </w:rPr>
        <w:t>不信是把幻觉横梗在上主之子及造物主之间；信心则会除去他们之间似有实无的障碍。</w:t>
      </w:r>
      <w:r>
        <w:rPr>
          <w:rFonts w:eastAsia="黑體-簡" w:cs="黑體-簡" w:ascii="黑體-簡" w:hAnsi="黑體-簡"/>
        </w:rPr>
        <w:t>6</w:t>
      </w:r>
      <w:r>
        <w:rPr>
          <w:rFonts w:ascii="黑體-簡" w:hAnsi="黑體-簡" w:cs="黑體-簡" w:eastAsia="黑體-簡"/>
        </w:rPr>
        <w:t>不信是全心向幻觉效命，信心则全心向真理效命。</w:t>
      </w:r>
      <w:r>
        <w:rPr>
          <w:rFonts w:eastAsia="黑體-簡" w:cs="黑體-簡" w:ascii="黑體-簡" w:hAnsi="黑體-簡"/>
        </w:rPr>
        <w:t>7</w:t>
      </w:r>
      <w:r>
        <w:rPr>
          <w:rFonts w:ascii="黑體-簡" w:hAnsi="黑體-簡" w:cs="黑體-簡" w:eastAsia="黑體-簡"/>
        </w:rPr>
        <w:t>人不可能只作片面的奉献。</w:t>
      </w:r>
      <w:r>
        <w:rPr>
          <w:rFonts w:eastAsia="黑體-簡" w:cs="黑體-簡" w:ascii="黑體-簡" w:hAnsi="黑體-簡"/>
        </w:rPr>
        <w:t>8</w:t>
      </w:r>
      <w:r>
        <w:rPr>
          <w:rFonts w:ascii="黑體-簡" w:hAnsi="黑體-簡" w:cs="黑體-簡" w:eastAsia="黑體-簡"/>
        </w:rPr>
        <w:t>真理内绝无幻觉，幻觉内亦无真理。</w:t>
      </w:r>
      <w:r>
        <w:rPr>
          <w:rFonts w:eastAsia="黑體-簡" w:cs="黑體-簡" w:ascii="黑體-簡" w:hAnsi="黑體-簡"/>
        </w:rPr>
        <w:t>9</w:t>
      </w:r>
      <w:r>
        <w:rPr>
          <w:rFonts w:ascii="黑體-簡" w:hAnsi="黑體-簡" w:cs="黑體-簡" w:eastAsia="黑體-簡"/>
        </w:rPr>
        <w:t>两者不可能并存，也不可能在同一地方出现。</w:t>
      </w:r>
      <w:r>
        <w:rPr>
          <w:rFonts w:eastAsia="黑體-簡" w:cs="黑體-簡" w:ascii="黑體-簡" w:hAnsi="黑體-簡"/>
        </w:rPr>
        <w:t>10</w:t>
      </w:r>
      <w:r>
        <w:rPr>
          <w:rFonts w:ascii="黑體-簡" w:hAnsi="黑體-簡" w:cs="黑體-簡" w:eastAsia="黑體-簡"/>
        </w:rPr>
        <w:t>你若同时为双方效命，就等于为自己定了一个永远无法达成的目标，因其中一部分会透过身体去寻找，把它当作寻找实相时的攻击武器。</w:t>
      </w:r>
      <w:r>
        <w:rPr>
          <w:rFonts w:eastAsia="黑體-簡" w:cs="黑體-簡" w:ascii="黑體-簡" w:hAnsi="黑體-簡"/>
        </w:rPr>
        <w:t>11</w:t>
      </w:r>
      <w:r>
        <w:rPr>
          <w:rFonts w:ascii="黑體-簡" w:hAnsi="黑體-簡" w:cs="黑體-簡" w:eastAsia="黑體-簡"/>
        </w:rPr>
        <w:t>另一部分则愿救治，故会求助于心灵，而非身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最后的折衷办法就是相信有待救治的是身体，而非心灵。</w:t>
      </w:r>
      <w:r>
        <w:rPr>
          <w:rFonts w:eastAsia="黑體-簡" w:cs="黑體-簡" w:ascii="黑體-簡" w:hAnsi="黑體-簡"/>
        </w:rPr>
        <w:t>2</w:t>
      </w:r>
      <w:r>
        <w:rPr>
          <w:rFonts w:ascii="黑體-簡" w:hAnsi="黑體-簡" w:cs="黑體-簡" w:eastAsia="黑體-簡"/>
        </w:rPr>
        <w:t>因分歧的目标会给双方同等的现实性；但唯有当心灵受制于身体，被分割为状似完整而实则互不相关的小部分</w:t>
      </w:r>
      <w:r>
        <w:rPr>
          <w:rFonts w:eastAsia="黑體-簡" w:cs="黑體-簡" w:ascii="黑體-簡" w:hAnsi="黑體-簡"/>
        </w:rPr>
        <w:t>,</w:t>
      </w:r>
      <w:r>
        <w:rPr>
          <w:rFonts w:ascii="黑體-簡" w:hAnsi="黑體-簡" w:cs="黑體-簡" w:eastAsia="黑體-簡"/>
        </w:rPr>
        <w:t>才可能发生这种情形。</w:t>
      </w:r>
      <w:r>
        <w:rPr>
          <w:rFonts w:eastAsia="黑體-簡" w:cs="黑體-簡" w:ascii="黑體-簡" w:hAnsi="黑體-簡"/>
        </w:rPr>
        <w:t>3</w:t>
      </w:r>
      <w:r>
        <w:rPr>
          <w:rFonts w:ascii="黑體-簡" w:hAnsi="黑體-簡" w:cs="黑體-簡" w:eastAsia="黑體-簡"/>
        </w:rPr>
        <w:t>这伤害不了身体，但源自错觉的思想体系便会深植心灵之内。</w:t>
      </w:r>
      <w:r>
        <w:rPr>
          <w:rFonts w:eastAsia="黑體-簡" w:cs="黑體-簡" w:ascii="黑體-簡" w:hAnsi="黑體-簡"/>
        </w:rPr>
        <w:t>4</w:t>
      </w:r>
      <w:r>
        <w:rPr>
          <w:rFonts w:ascii="黑體-簡" w:hAnsi="黑體-簡" w:cs="黑體-簡" w:eastAsia="黑體-簡"/>
        </w:rPr>
        <w:t>这就是有待救治之处。</w:t>
      </w:r>
      <w:r>
        <w:rPr>
          <w:rFonts w:eastAsia="黑體-簡" w:cs="黑體-簡" w:ascii="黑體-簡" w:hAnsi="黑體-簡"/>
        </w:rPr>
        <w:t>5</w:t>
      </w:r>
      <w:r>
        <w:rPr>
          <w:rFonts w:ascii="黑體-簡" w:hAnsi="黑體-簡" w:cs="黑體-簡" w:eastAsia="黑體-簡"/>
        </w:rPr>
        <w:t>这也是救治应在之地。</w:t>
      </w:r>
      <w:r>
        <w:rPr>
          <w:rFonts w:eastAsia="黑體-簡" w:cs="黑體-簡" w:ascii="黑體-簡" w:hAnsi="黑體-簡"/>
        </w:rPr>
        <w:t>6</w:t>
      </w:r>
      <w:r>
        <w:rPr>
          <w:rFonts w:ascii="黑體-簡" w:hAnsi="黑體-簡" w:cs="黑體-簡" w:eastAsia="黑體-簡"/>
        </w:rPr>
        <w:t xml:space="preserve">因上主不会在疾病之外赐下治愈；也不会在疾病不可能发生之处赐下药方。 </w:t>
      </w:r>
      <w:r>
        <w:rPr>
          <w:rFonts w:eastAsia="黑體-簡" w:cs="黑體-簡" w:ascii="黑體-簡" w:hAnsi="黑體-簡"/>
        </w:rPr>
        <w:t>7</w:t>
      </w:r>
      <w:r>
        <w:rPr>
          <w:rFonts w:ascii="黑體-簡" w:hAnsi="黑體-簡" w:cs="黑體-簡" w:eastAsia="黑體-簡"/>
        </w:rPr>
        <w:t>药与病是一起的，当它们相偕出现时，一切使真理与幻觉并存与心中（它们必然如此）的企图就被识破了，并认出那原是为幻觉效命的伎俩；这种企图一旦与真理对质，就会被弃置一旁， 因为不论从什么角度来看，它与真理都是势不两立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真理与幻觉互不相关。这是永恒不变的真理，不论你如何费心为两者牵线。</w:t>
      </w:r>
      <w:r>
        <w:rPr>
          <w:rFonts w:eastAsia="黑體-簡" w:cs="黑體-簡" w:ascii="黑體-簡" w:hAnsi="黑體-簡"/>
        </w:rPr>
        <w:t>3</w:t>
      </w:r>
      <w:r>
        <w:rPr>
          <w:rFonts w:ascii="黑體-簡" w:hAnsi="黑體-簡" w:cs="黑體-簡" w:eastAsia="黑體-簡"/>
        </w:rPr>
        <w:t xml:space="preserve">但幻觉与幻觉之间却常是互通声息的，真理亦然。 </w:t>
      </w:r>
      <w:r>
        <w:rPr>
          <w:rFonts w:eastAsia="黑體-簡" w:cs="黑體-簡" w:ascii="黑體-簡" w:hAnsi="黑體-簡"/>
        </w:rPr>
        <w:t>4</w:t>
      </w:r>
      <w:r>
        <w:rPr>
          <w:rFonts w:ascii="黑體-簡" w:hAnsi="黑體-簡" w:cs="黑體-簡" w:eastAsia="黑體-簡"/>
        </w:rPr>
        <w:t xml:space="preserve">两者都自成一家之言， 各具一套完整的思想体系，彼此却不通声息。 </w:t>
      </w:r>
      <w:r>
        <w:rPr>
          <w:rFonts w:eastAsia="黑體-簡" w:cs="黑體-簡" w:ascii="黑體-簡" w:hAnsi="黑體-簡"/>
        </w:rPr>
        <w:t>5</w:t>
      </w:r>
      <w:r>
        <w:rPr>
          <w:rFonts w:ascii="黑體-簡" w:hAnsi="黑體-簡" w:cs="黑體-簡" w:eastAsia="黑體-簡"/>
        </w:rPr>
        <w:t>能看出这一点来，便不难认清分裂之所在，以及有待救治之处。</w:t>
      </w:r>
      <w:r>
        <w:rPr>
          <w:rFonts w:eastAsia="黑體-簡" w:cs="黑體-簡" w:ascii="黑體-簡" w:hAnsi="黑體-簡"/>
        </w:rPr>
        <w:t>6</w:t>
      </w:r>
      <w:r>
        <w:rPr>
          <w:rFonts w:ascii="黑體-簡" w:hAnsi="黑體-簡" w:cs="黑體-簡" w:eastAsia="黑體-簡"/>
        </w:rPr>
        <w:t>一个观念所带来的结果都离不开它的源头。</w:t>
      </w:r>
      <w:r>
        <w:rPr>
          <w:rFonts w:eastAsia="黑體-簡" w:cs="黑體-簡" w:ascii="黑體-簡" w:hAnsi="黑體-簡"/>
        </w:rPr>
        <w:t>7</w:t>
      </w:r>
      <w:r>
        <w:rPr>
          <w:rFonts w:ascii="黑體-簡" w:hAnsi="黑體-簡" w:cs="黑體-簡" w:eastAsia="黑體-簡"/>
        </w:rPr>
        <w:t>分裂的观念形成了身体，并且不断与它保持联系，使它生病， 只因心灵与它认同了。</w:t>
      </w:r>
      <w:r>
        <w:rPr>
          <w:rFonts w:eastAsia="黑體-簡" w:cs="黑體-簡" w:ascii="黑體-簡" w:hAnsi="黑體-簡"/>
        </w:rPr>
        <w:t>8</w:t>
      </w:r>
      <w:r>
        <w:rPr>
          <w:rFonts w:ascii="黑體-簡" w:hAnsi="黑體-簡" w:cs="黑體-簡" w:eastAsia="黑體-簡"/>
        </w:rPr>
        <w:t>你隐藏这一关系，自以为是在保护身体，因这个隐藏似能保护你的认同，不致受真理的</w:t>
      </w:r>
      <w:r>
        <w:rPr>
          <w:rFonts w:eastAsia="黑體-簡" w:cs="黑體-簡" w:ascii="黑體-簡" w:hAnsi="黑體-簡"/>
        </w:rPr>
        <w:t>"</w:t>
      </w:r>
      <w:r>
        <w:rPr>
          <w:rFonts w:ascii="黑體-簡" w:hAnsi="黑體-簡" w:cs="黑體-簡" w:eastAsia="黑體-簡"/>
        </w:rPr>
        <w:t>攻击</w:t>
      </w:r>
      <w:r>
        <w:rPr>
          <w:rFonts w:eastAsia="黑體-簡" w:cs="黑體-簡" w:ascii="黑體-簡" w:hAnsi="黑體-簡"/>
        </w:rPr>
        <w:t>"</w:t>
      </w:r>
      <w:r>
        <w:rPr>
          <w:rFonts w:ascii="黑體-簡" w:hAnsi="黑體-簡" w:cs="黑體-簡" w:eastAsia="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但愿你了解这怪异的隐藏行为对你心灵的伤害有多大，且如何混淆了你的自我认同。</w:t>
      </w:r>
      <w:r>
        <w:rPr>
          <w:rFonts w:eastAsia="黑體-簡" w:cs="黑體-簡" w:ascii="黑體-簡" w:hAnsi="黑體-簡"/>
        </w:rPr>
        <w:t>2</w:t>
      </w:r>
      <w:r>
        <w:rPr>
          <w:rFonts w:ascii="黑體-簡" w:hAnsi="黑體-簡" w:cs="黑體-簡" w:eastAsia="黑體-簡"/>
        </w:rPr>
        <w:t>你看不出自己的不信所构成的严重伤害，因不信本身即是一种攻击，还会以其后果为借口而攻击得理直气壮。</w:t>
      </w:r>
      <w:r>
        <w:rPr>
          <w:rFonts w:eastAsia="黑體-簡" w:cs="黑體-簡" w:ascii="黑體-簡" w:hAnsi="黑體-簡"/>
        </w:rPr>
        <w:t>3</w:t>
      </w:r>
      <w:r>
        <w:rPr>
          <w:rFonts w:ascii="黑體-簡" w:hAnsi="黑體-簡" w:cs="黑體-簡" w:eastAsia="黑體-簡"/>
        </w:rPr>
        <w:t>因为信心一被撤去，你就会看到对方实在不值得你信任，你无法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过那藩篱而看见那本来与你一体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怀有信心即是救治。</w:t>
      </w:r>
      <w:r>
        <w:rPr>
          <w:rFonts w:eastAsia="黑體-簡" w:cs="黑體-簡" w:ascii="黑體-簡" w:hAnsi="黑體-簡"/>
        </w:rPr>
        <w:t>2</w:t>
      </w:r>
      <w:r>
        <w:rPr>
          <w:rFonts w:ascii="黑體-簡" w:hAnsi="黑體-簡" w:cs="黑體-簡" w:eastAsia="黑體-簡"/>
        </w:rPr>
        <w:t>那是你已亲自接受救赎的标志，因此也会与人分享。</w:t>
      </w:r>
      <w:r>
        <w:rPr>
          <w:rFonts w:eastAsia="黑體-簡" w:cs="黑體-簡" w:ascii="黑體-簡" w:hAnsi="黑體-簡"/>
        </w:rPr>
        <w:t>3</w:t>
      </w:r>
      <w:r>
        <w:rPr>
          <w:rFonts w:ascii="黑體-簡" w:hAnsi="黑體-簡" w:cs="黑體-簡" w:eastAsia="黑體-簡"/>
        </w:rPr>
        <w:t>藉着信心，你把自己所接受的礼物，也就是从过去中解脱的自由，分施于人。</w:t>
      </w:r>
      <w:r>
        <w:rPr>
          <w:rFonts w:eastAsia="黑體-簡" w:cs="黑體-簡" w:ascii="黑體-簡" w:hAnsi="黑體-簡"/>
        </w:rPr>
        <w:t>4</w:t>
      </w:r>
      <w:r>
        <w:rPr>
          <w:rFonts w:ascii="黑體-簡" w:hAnsi="黑體-簡" w:cs="黑體-簡" w:eastAsia="黑體-簡"/>
        </w:rPr>
        <w:t>你不再凭藉弟兄以前所做的事情，为现在的他定罪。</w:t>
      </w:r>
      <w:r>
        <w:rPr>
          <w:rFonts w:eastAsia="黑體-簡" w:cs="黑體-簡" w:ascii="黑體-簡" w:hAnsi="黑體-簡"/>
        </w:rPr>
        <w:t>5</w:t>
      </w:r>
      <w:r>
        <w:rPr>
          <w:rFonts w:ascii="黑體-簡" w:hAnsi="黑體-簡" w:cs="黑體-簡" w:eastAsia="黑體-簡"/>
        </w:rPr>
        <w:t>你自愿忽略他的过错，越过你与他之间所有的藩篱，而看出你俩原是一体的。</w:t>
      </w:r>
      <w:r>
        <w:rPr>
          <w:rFonts w:eastAsia="黑體-簡" w:cs="黑體-簡" w:ascii="黑體-簡" w:hAnsi="黑體-簡"/>
        </w:rPr>
        <w:t>6</w:t>
      </w:r>
      <w:r>
        <w:rPr>
          <w:rFonts w:ascii="黑體-簡" w:hAnsi="黑體-簡" w:cs="黑體-簡" w:eastAsia="黑體-簡"/>
        </w:rPr>
        <w:t>基于这一体性，你看出自己的信心确是合情合理的。</w:t>
      </w:r>
      <w:r>
        <w:rPr>
          <w:rFonts w:eastAsia="黑體-簡" w:cs="黑體-簡" w:ascii="黑體-簡" w:hAnsi="黑體-簡"/>
        </w:rPr>
        <w:t>7</w:t>
      </w:r>
      <w:r>
        <w:rPr>
          <w:rFonts w:ascii="黑體-簡" w:hAnsi="黑體-簡" w:cs="黑體-簡" w:eastAsia="黑體-簡"/>
        </w:rPr>
        <w:t>不信之心才无立足之地，只有信心始终显得有凭有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信心是恐惧的反面，它与爱的关系，就像恐惧与攻击的关系一样深。</w:t>
      </w:r>
      <w:r>
        <w:rPr>
          <w:rFonts w:eastAsia="黑體-簡" w:cs="黑體-簡" w:ascii="黑體-簡" w:hAnsi="黑體-簡"/>
        </w:rPr>
        <w:t>2</w:t>
      </w:r>
      <w:r>
        <w:rPr>
          <w:rFonts w:ascii="黑體-簡" w:hAnsi="黑體-簡" w:cs="黑體-簡" w:eastAsia="黑體-簡"/>
        </w:rPr>
        <w:t>信心是对合一的肯定。</w:t>
      </w:r>
      <w:r>
        <w:rPr>
          <w:rFonts w:eastAsia="黑體-簡" w:cs="黑體-簡" w:ascii="黑體-簡" w:hAnsi="黑體-簡"/>
        </w:rPr>
        <w:t>3</w:t>
      </w:r>
      <w:r>
        <w:rPr>
          <w:rFonts w:ascii="黑體-簡" w:hAnsi="黑體-簡" w:cs="黑體-簡" w:eastAsia="黑體-簡"/>
        </w:rPr>
        <w:t>它宽宏地肯定每一个人都是至爱天父之子，如你一般地为�所爱，因此你也爱他如己。</w:t>
      </w:r>
      <w:r>
        <w:rPr>
          <w:rFonts w:eastAsia="黑體-簡" w:cs="黑體-簡" w:ascii="黑體-簡" w:hAnsi="黑體-簡"/>
        </w:rPr>
        <w:t>4</w:t>
      </w:r>
      <w:r>
        <w:rPr>
          <w:rFonts w:ascii="黑體-簡" w:hAnsi="黑體-簡" w:cs="黑體-簡" w:eastAsia="黑體-簡"/>
        </w:rPr>
        <w:t>是�的爱将你与弟兄结合起来</w:t>
      </w:r>
      <w:r>
        <w:rPr>
          <w:rFonts w:eastAsia="黑體-簡" w:cs="黑體-簡" w:ascii="黑體-簡" w:hAnsi="黑體-簡"/>
        </w:rPr>
        <w:t>,</w:t>
      </w:r>
      <w:r>
        <w:rPr>
          <w:rFonts w:ascii="黑體-簡" w:hAnsi="黑體-簡" w:cs="黑體-簡" w:eastAsia="黑體-簡"/>
        </w:rPr>
        <w:t>为了�的爱，你不会让任何人与你的爱分离。</w:t>
      </w:r>
      <w:r>
        <w:rPr>
          <w:rFonts w:eastAsia="黑體-簡" w:cs="黑體-簡" w:ascii="黑體-簡" w:hAnsi="黑體-簡"/>
        </w:rPr>
        <w:t>5</w:t>
      </w:r>
      <w:r>
        <w:rPr>
          <w:rFonts w:ascii="黑體-簡" w:hAnsi="黑體-簡" w:cs="黑體-簡" w:eastAsia="黑體-簡"/>
        </w:rPr>
        <w:t>每个人看来都像是你在神圣一刻中所见的模样，而且都结合于你的目标下，一起摆脱罪咎的束缚。</w:t>
      </w:r>
      <w:r>
        <w:rPr>
          <w:rFonts w:eastAsia="黑體-簡" w:cs="黑體-簡" w:ascii="黑體-簡" w:hAnsi="黑體-簡"/>
        </w:rPr>
        <w:t>6</w:t>
      </w:r>
      <w:r>
        <w:rPr>
          <w:rFonts w:ascii="黑體-簡" w:hAnsi="黑體-簡" w:cs="黑體-簡" w:eastAsia="黑體-簡"/>
        </w:rPr>
        <w:t>你在他身上看到了基督，他已被救治了，因为你所着眼的是，每个人身上永远值得你相信的那个特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信心是上主的恩赐，透过�所派遣的圣灵而赐下的。</w:t>
      </w:r>
      <w:r>
        <w:rPr>
          <w:rFonts w:eastAsia="黑體-簡" w:cs="黑體-簡" w:ascii="黑體-簡" w:hAnsi="黑體-簡"/>
        </w:rPr>
        <w:t>2</w:t>
      </w:r>
      <w:r>
        <w:rPr>
          <w:rFonts w:ascii="黑體-簡" w:hAnsi="黑體-簡" w:cs="黑體-簡" w:eastAsia="黑體-簡"/>
        </w:rPr>
        <w:t>当不信之心面对上主之子，便会判断他不配受到宽恕。</w:t>
      </w:r>
      <w:r>
        <w:rPr>
          <w:rFonts w:eastAsia="黑體-簡" w:cs="黑體-簡" w:ascii="黑體-簡" w:hAnsi="黑體-簡"/>
        </w:rPr>
        <w:t>3</w:t>
      </w:r>
      <w:r>
        <w:rPr>
          <w:rFonts w:ascii="黑體-簡" w:hAnsi="黑體-簡" w:cs="黑體-簡" w:eastAsia="黑體-簡"/>
        </w:rPr>
        <w:t>但在信心的眼中，上主之子早已受到宽恕，并不受他强加给自己的罪咎之束缚。</w:t>
      </w:r>
      <w:r>
        <w:rPr>
          <w:rFonts w:eastAsia="黑體-簡" w:cs="黑體-簡" w:ascii="黑體-簡" w:hAnsi="黑體-簡"/>
        </w:rPr>
        <w:t>4</w:t>
      </w:r>
      <w:r>
        <w:rPr>
          <w:rFonts w:ascii="黑體-簡" w:hAnsi="黑體-簡" w:cs="黑體-簡" w:eastAsia="黑體-簡"/>
        </w:rPr>
        <w:t>信心所看到的只是现在的他，因为它不会凭过去来判断他；它是怎样看待你的，也会怎样看待他。</w:t>
      </w:r>
      <w:r>
        <w:rPr>
          <w:rFonts w:eastAsia="黑體-簡" w:cs="黑體-簡" w:ascii="黑體-簡" w:hAnsi="黑體-簡"/>
        </w:rPr>
        <w:t>5</w:t>
      </w:r>
      <w:r>
        <w:rPr>
          <w:rFonts w:ascii="黑體-簡" w:hAnsi="黑體-簡" w:cs="黑體-簡" w:eastAsia="黑體-簡"/>
        </w:rPr>
        <w:t>信心不透过肉眼去看，也不会从肉身上寻找相信的理由。</w:t>
      </w:r>
      <w:r>
        <w:rPr>
          <w:rFonts w:eastAsia="黑體-簡" w:cs="黑體-簡" w:ascii="黑體-簡" w:hAnsi="黑體-簡"/>
        </w:rPr>
        <w:t>6</w:t>
      </w:r>
      <w:r>
        <w:rPr>
          <w:rFonts w:ascii="黑體-簡" w:hAnsi="黑體-簡" w:cs="黑體-簡" w:eastAsia="黑體-簡"/>
        </w:rPr>
        <w:t>它是新知见的使者，被派来为这新知见的来临寻找见证，并把他们的信息带回给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信心就像真实世界那样容易转换为真知。</w:t>
      </w:r>
      <w:r>
        <w:rPr>
          <w:rFonts w:eastAsia="黑體-簡" w:cs="黑體-簡" w:ascii="黑體-簡" w:hAnsi="黑體-簡"/>
        </w:rPr>
        <w:t>2</w:t>
      </w:r>
      <w:r>
        <w:rPr>
          <w:rFonts w:ascii="黑體-簡" w:hAnsi="黑體-簡" w:cs="黑體-簡" w:eastAsia="黑體-簡"/>
        </w:rPr>
        <w:t>因为信心乃是出自圣灵的知见，也是你分享�的知见的一个标志。</w:t>
      </w:r>
      <w:r>
        <w:rPr>
          <w:rFonts w:eastAsia="黑體-簡" w:cs="黑體-簡" w:ascii="黑體-簡" w:hAnsi="黑體-簡"/>
        </w:rPr>
        <w:t>3</w:t>
      </w:r>
      <w:r>
        <w:rPr>
          <w:rFonts w:ascii="黑體-簡" w:hAnsi="黑體-簡" w:cs="黑體-簡" w:eastAsia="黑體-簡"/>
        </w:rPr>
        <w:t>信心是你透过圣灵献给上主之子的一个礼物，天父会像圣灵一般地全然悦纳。</w:t>
      </w:r>
      <w:r>
        <w:rPr>
          <w:rFonts w:eastAsia="黑體-簡" w:cs="黑體-簡" w:ascii="黑體-簡" w:hAnsi="黑體-簡"/>
        </w:rPr>
        <w:t>4</w:t>
      </w:r>
      <w:r>
        <w:rPr>
          <w:rFonts w:ascii="黑體-簡" w:hAnsi="黑體-簡" w:cs="黑體-簡" w:eastAsia="黑體-簡"/>
        </w:rPr>
        <w:t>就是为此而赐给你的。</w:t>
      </w:r>
      <w:r>
        <w:rPr>
          <w:rFonts w:eastAsia="黑體-簡" w:cs="黑體-簡" w:ascii="黑體-簡" w:hAnsi="黑體-簡"/>
        </w:rPr>
        <w:t>5</w:t>
      </w:r>
      <w:r>
        <w:rPr>
          <w:rFonts w:ascii="黑體-簡" w:hAnsi="黑體-簡" w:cs="黑體-簡" w:eastAsia="黑體-簡"/>
        </w:rPr>
        <w:t>你的神圣关系在这新目的之下，为你带来了信心，使你能够分施你的弟兄。</w:t>
      </w:r>
      <w:r>
        <w:rPr>
          <w:rFonts w:eastAsia="黑體-簡" w:cs="黑體-簡" w:ascii="黑體-簡" w:hAnsi="黑體-簡"/>
        </w:rPr>
        <w:t>6</w:t>
      </w:r>
      <w:r>
        <w:rPr>
          <w:rFonts w:ascii="黑體-簡" w:hAnsi="黑體-簡" w:cs="黑體-簡" w:eastAsia="黑體-簡"/>
        </w:rPr>
        <w:t>是你的不信促成你们两人的分裂，使你无法在他内认出救恩。</w:t>
      </w:r>
      <w:r>
        <w:rPr>
          <w:rFonts w:eastAsia="黑體-簡" w:cs="黑體-簡" w:ascii="黑體-簡" w:hAnsi="黑體-簡"/>
        </w:rPr>
        <w:t>7</w:t>
      </w:r>
      <w:r>
        <w:rPr>
          <w:rFonts w:ascii="黑體-簡" w:hAnsi="黑體-簡" w:cs="黑體-簡" w:eastAsia="黑體-簡"/>
        </w:rPr>
        <w:t>然而，信心则靠你看出他的神圣本质而结合你们的，这不是透过肉眼，而是透过�的慧眼，因着�的加入，你们方得以合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恩典不是赐给身体的，而是心灵。</w:t>
      </w:r>
      <w:r>
        <w:rPr>
          <w:rFonts w:eastAsia="黑體-簡" w:cs="黑體-簡" w:ascii="黑體-簡" w:hAnsi="黑體-簡"/>
        </w:rPr>
        <w:t>2</w:t>
      </w:r>
      <w:r>
        <w:rPr>
          <w:rFonts w:ascii="黑體-簡" w:hAnsi="黑體-簡" w:cs="黑體-簡" w:eastAsia="黑體-簡"/>
        </w:rPr>
        <w:t>心灵一接受了它，眼光立刻就会超越身体，而看见使它获愈的圣地。</w:t>
      </w:r>
      <w:r>
        <w:rPr>
          <w:rFonts w:eastAsia="黑體-簡" w:cs="黑體-簡" w:ascii="黑體-簡" w:hAnsi="黑體-簡"/>
        </w:rPr>
        <w:t>3</w:t>
      </w:r>
      <w:r>
        <w:rPr>
          <w:rFonts w:ascii="黑體-簡" w:hAnsi="黑體-簡" w:cs="黑體-簡" w:eastAsia="黑體-簡"/>
        </w:rPr>
        <w:t>那就是祭坛，是恩典沛降及临在之处。</w:t>
      </w:r>
      <w:r>
        <w:rPr>
          <w:rFonts w:eastAsia="黑體-簡" w:cs="黑體-簡" w:ascii="黑體-簡" w:hAnsi="黑體-簡"/>
        </w:rPr>
        <w:t>4</w:t>
      </w:r>
      <w:r>
        <w:rPr>
          <w:rFonts w:ascii="黑體-簡" w:hAnsi="黑體-簡" w:cs="黑體-簡" w:eastAsia="黑體-簡"/>
        </w:rPr>
        <w:t>因此，你也应献给弟兄恩典与祝福，因你们正站在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祭坛前，恩典已为你们准备好了。</w:t>
      </w:r>
      <w:r>
        <w:rPr>
          <w:rFonts w:eastAsia="黑體-簡" w:cs="黑體-簡" w:ascii="黑體-簡" w:hAnsi="黑體-簡"/>
        </w:rPr>
        <w:t>5</w:t>
      </w:r>
      <w:r>
        <w:rPr>
          <w:rFonts w:ascii="黑體-簡" w:hAnsi="黑體-簡" w:cs="黑體-簡" w:eastAsia="黑體-簡"/>
        </w:rPr>
        <w:t>愿你们一起接受恩典的救治，然后方能透过信心去救治别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4.</w:t>
      </w:r>
      <w:r>
        <w:rPr>
          <w:rFonts w:ascii="黑體-簡" w:hAnsi="黑體-簡" w:cs="黑體-簡" w:eastAsia="黑體-簡"/>
        </w:rPr>
        <w:t>在那神圣的一刻，你与弟兄并立于上主为�自己、也为你们两人所设立的祭坛前。</w:t>
      </w:r>
      <w:r>
        <w:rPr>
          <w:rFonts w:eastAsia="黑體-簡" w:cs="黑體-簡" w:ascii="黑體-簡" w:hAnsi="黑體-簡"/>
        </w:rPr>
        <w:t>2</w:t>
      </w:r>
      <w:r>
        <w:rPr>
          <w:rFonts w:ascii="黑體-簡" w:hAnsi="黑體-簡" w:cs="黑體-簡" w:eastAsia="黑體-簡"/>
        </w:rPr>
        <w:t>抛开你们的不信吧，一起来到这祭坛前。</w:t>
      </w:r>
      <w:r>
        <w:rPr>
          <w:rFonts w:eastAsia="黑體-簡" w:cs="黑體-簡" w:ascii="黑體-簡" w:hAnsi="黑體-簡"/>
        </w:rPr>
        <w:t>3</w:t>
      </w:r>
      <w:r>
        <w:rPr>
          <w:rFonts w:ascii="黑體-簡" w:hAnsi="黑體-簡" w:cs="黑體-簡" w:eastAsia="黑體-簡"/>
        </w:rPr>
        <w:t>你会在那儿看到你的人际关系在信心中重生的奇迹。</w:t>
      </w:r>
      <w:r>
        <w:rPr>
          <w:rFonts w:eastAsia="黑體-簡" w:cs="黑體-簡" w:ascii="黑體-簡" w:hAnsi="黑體-簡"/>
        </w:rPr>
        <w:t>4</w:t>
      </w:r>
      <w:r>
        <w:rPr>
          <w:rFonts w:ascii="黑體-簡" w:hAnsi="黑體-簡" w:cs="黑體-簡" w:eastAsia="黑體-簡"/>
        </w:rPr>
        <w:t>在那儿，你必会明白，没有任何事情是信心无法宽恕的。</w:t>
      </w:r>
      <w:r>
        <w:rPr>
          <w:rFonts w:eastAsia="黑體-簡" w:cs="黑體-簡" w:ascii="黑體-簡" w:hAnsi="黑體-簡"/>
        </w:rPr>
        <w:t>5</w:t>
      </w:r>
      <w:r>
        <w:rPr>
          <w:rFonts w:ascii="黑體-簡" w:hAnsi="黑體-簡" w:cs="黑體-簡" w:eastAsia="黑體-簡"/>
        </w:rPr>
        <w:t>它沉静笃定的眼光不受错误的干扰，所有的错误它都能同样轻易地带来救治的奇迹。</w:t>
      </w:r>
      <w:r>
        <w:rPr>
          <w:rFonts w:eastAsia="黑體-簡" w:cs="黑體-簡" w:ascii="黑體-簡" w:hAnsi="黑體-簡"/>
        </w:rPr>
        <w:t>6</w:t>
      </w:r>
      <w:r>
        <w:rPr>
          <w:rFonts w:ascii="黑體-簡" w:hAnsi="黑體-簡" w:cs="黑體-簡" w:eastAsia="黑體-簡"/>
        </w:rPr>
        <w:t>你所派遣出去的爱之使者会遵照你的指令而行，并回来向立于祭坛前的你俩报告佳音：一切已为你俩完成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5.</w:t>
      </w:r>
      <w:r>
        <w:rPr>
          <w:rFonts w:ascii="黑體-簡" w:hAnsi="黑體-簡" w:cs="黑體-簡" w:eastAsia="黑體-簡"/>
        </w:rPr>
        <w:t>不信之心使你们的小小国度陷于荒凉而孤单，同样的，信心则能帮助圣灵耕耘�心目中的神圣花园。</w:t>
      </w:r>
      <w:r>
        <w:rPr>
          <w:rFonts w:eastAsia="黑體-簡" w:cs="黑體-簡" w:ascii="黑體-簡" w:hAnsi="黑體-簡"/>
        </w:rPr>
        <w:t>2</w:t>
      </w:r>
      <w:r>
        <w:rPr>
          <w:rFonts w:ascii="黑體-簡" w:hAnsi="黑體-簡" w:cs="黑體-簡" w:eastAsia="黑體-簡"/>
        </w:rPr>
        <w:t>信心会带来平安，因此它邀请真理进入，使那已经准备好的花园变得美丽无比。</w:t>
      </w:r>
      <w:r>
        <w:rPr>
          <w:rFonts w:eastAsia="黑體-簡" w:cs="黑體-簡" w:ascii="黑體-簡" w:hAnsi="黑體-簡"/>
        </w:rPr>
        <w:t>3</w:t>
      </w:r>
      <w:r>
        <w:rPr>
          <w:rFonts w:ascii="黑體-簡" w:hAnsi="黑體-簡" w:cs="黑體-簡" w:eastAsia="黑體-簡"/>
        </w:rPr>
        <w:t>真理尾随信心与平安而来，它会完成它们所着手的美丽工程。</w:t>
      </w:r>
      <w:r>
        <w:rPr>
          <w:rFonts w:eastAsia="黑體-簡" w:cs="黑體-簡" w:ascii="黑體-簡" w:hAnsi="黑體-簡"/>
        </w:rPr>
        <w:t>4</w:t>
      </w:r>
      <w:r>
        <w:rPr>
          <w:rFonts w:ascii="黑體-簡" w:hAnsi="黑體-簡" w:cs="黑體-簡" w:eastAsia="黑體-簡"/>
        </w:rPr>
        <w:t>由于信心仍是学习的一个目标，当学习完以后，就没有存在的必要了。</w:t>
      </w:r>
      <w:r>
        <w:rPr>
          <w:rFonts w:eastAsia="黑體-簡" w:cs="黑體-簡" w:ascii="黑體-簡" w:hAnsi="黑體-簡"/>
        </w:rPr>
        <w:t>5</w:t>
      </w:r>
      <w:r>
        <w:rPr>
          <w:rFonts w:ascii="黑體-簡" w:hAnsi="黑體-簡" w:cs="黑體-簡" w:eastAsia="黑體-簡"/>
        </w:rPr>
        <w:t>然而真理却会存留永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6.</w:t>
      </w:r>
      <w:r>
        <w:rPr>
          <w:rFonts w:ascii="黑體-簡" w:hAnsi="黑體-簡" w:cs="黑體-簡" w:eastAsia="黑體-簡"/>
        </w:rPr>
        <w:t>那么，献身于那永恒吧，学习怎样才能不干扰它，使它沦为时间的奴隶。</w:t>
      </w:r>
      <w:r>
        <w:rPr>
          <w:rFonts w:eastAsia="黑體-簡" w:cs="黑體-簡" w:ascii="黑體-簡" w:hAnsi="黑體-簡"/>
        </w:rPr>
        <w:t>2</w:t>
      </w:r>
      <w:r>
        <w:rPr>
          <w:rFonts w:ascii="黑體-簡" w:hAnsi="黑體-簡" w:cs="黑體-簡" w:eastAsia="黑體-簡"/>
        </w:rPr>
        <w:t>因你认为是为永恒之境而做的，其实是为你自己做的。</w:t>
      </w:r>
      <w:r>
        <w:rPr>
          <w:rFonts w:eastAsia="黑體-簡" w:cs="黑體-簡" w:ascii="黑體-簡" w:hAnsi="黑體-簡"/>
        </w:rPr>
        <w:t>3</w:t>
      </w:r>
      <w:r>
        <w:rPr>
          <w:rFonts w:ascii="黑體-簡" w:hAnsi="黑體-簡" w:cs="黑體-簡" w:eastAsia="黑體-簡"/>
        </w:rPr>
        <w:t>被上主创造为其圣子的人，既如造物主一样贵为万物之主，便不受任何奴役。</w:t>
      </w:r>
      <w:r>
        <w:rPr>
          <w:rFonts w:eastAsia="黑體-簡" w:cs="黑體-簡" w:ascii="黑體-簡" w:hAnsi="黑體-簡"/>
        </w:rPr>
        <w:t>4</w:t>
      </w:r>
      <w:r>
        <w:rPr>
          <w:rFonts w:ascii="黑體-簡" w:hAnsi="黑體-簡" w:cs="黑體-簡" w:eastAsia="黑體-簡"/>
        </w:rPr>
        <w:t>你只能奴役身体，但观念是自由的，你无法以任何方式囚禁或限制它，只有想出这观念的心灵才有这种能力。</w:t>
      </w:r>
      <w:r>
        <w:rPr>
          <w:rFonts w:eastAsia="黑體-簡" w:cs="黑體-簡" w:ascii="黑體-簡" w:hAnsi="黑體-簡"/>
        </w:rPr>
        <w:t>5</w:t>
      </w:r>
      <w:r>
        <w:rPr>
          <w:rFonts w:ascii="黑體-簡" w:hAnsi="黑體-簡" w:cs="黑體-簡" w:eastAsia="黑體-簡"/>
        </w:rPr>
        <w:t>因观念始终都与它的根源同在；心灵才是观念的系铃与解铃人，全凭它来决定自己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罪恶与过错之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过错不可与罪恶混为一谈，这一点十分重要，唯有分辨清楚二者的不同，才有得救的可能。</w:t>
      </w:r>
      <w:r>
        <w:rPr>
          <w:rFonts w:eastAsia="黑體-簡" w:cs="黑體-簡" w:ascii="黑體-簡" w:hAnsi="黑體-簡"/>
        </w:rPr>
        <w:t>2</w:t>
      </w:r>
      <w:r>
        <w:rPr>
          <w:rFonts w:ascii="黑體-簡" w:hAnsi="黑體-簡" w:cs="黑體-簡" w:eastAsia="黑體-簡"/>
        </w:rPr>
        <w:t xml:space="preserve">因过失能够修改，错误得以匡正。 </w:t>
      </w:r>
      <w:r>
        <w:rPr>
          <w:rFonts w:eastAsia="黑體-簡" w:cs="黑體-簡" w:ascii="黑體-簡" w:hAnsi="黑體-簡"/>
        </w:rPr>
        <w:t>3</w:t>
      </w:r>
      <w:r>
        <w:rPr>
          <w:rFonts w:ascii="黑體-簡" w:hAnsi="黑體-簡" w:cs="黑體-簡" w:eastAsia="黑體-簡"/>
        </w:rPr>
        <w:t>然而，罪若真的存在，就无法挽回了。</w:t>
      </w:r>
      <w:r>
        <w:rPr>
          <w:rFonts w:eastAsia="黑體-簡" w:cs="黑體-簡" w:ascii="黑體-簡" w:hAnsi="黑體-簡"/>
        </w:rPr>
        <w:t>4</w:t>
      </w:r>
      <w:r>
        <w:rPr>
          <w:rFonts w:ascii="黑體-簡" w:hAnsi="黑體-簡" w:cs="黑體-簡" w:eastAsia="黑體-簡"/>
        </w:rPr>
        <w:t>相信罪存在的人，必然已相信了唯有心灵才能发动攻击，身体无此能力。</w:t>
      </w:r>
      <w:r>
        <w:rPr>
          <w:rFonts w:eastAsia="黑體-簡" w:cs="黑體-簡" w:ascii="黑體-簡" w:hAnsi="黑體-簡"/>
        </w:rPr>
        <w:t>5</w:t>
      </w:r>
      <w:r>
        <w:rPr>
          <w:rFonts w:ascii="黑體-簡" w:hAnsi="黑體-簡" w:cs="黑體-簡" w:eastAsia="黑體-簡"/>
        </w:rPr>
        <w:t>因此，有罪的乃是心灵，除非在它以外另有一个心灵来赦免它的罪，否则它就会一直有罪下去。</w:t>
      </w:r>
      <w:r>
        <w:rPr>
          <w:rFonts w:eastAsia="黑體-簡" w:cs="黑體-簡" w:ascii="黑體-簡" w:hAnsi="黑體-簡"/>
        </w:rPr>
        <w:t>6</w:t>
      </w:r>
      <w:r>
        <w:rPr>
          <w:rFonts w:ascii="黑體-簡" w:hAnsi="黑體-簡" w:cs="黑體-簡" w:eastAsia="黑體-簡"/>
        </w:rPr>
        <w:t>罪恶有待惩罚，过错则有待修正；相信惩罚就是修正，这种想法实在神智不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罪不是一个错误，错误的观念没有罪所隐含的自负心态。</w:t>
      </w:r>
      <w:r>
        <w:rPr>
          <w:rFonts w:eastAsia="黑體-簡" w:cs="黑體-簡" w:ascii="黑體-簡" w:hAnsi="黑體-簡"/>
        </w:rPr>
        <w:t>2</w:t>
      </w:r>
      <w:r>
        <w:rPr>
          <w:rFonts w:ascii="黑體-簡" w:hAnsi="黑體-簡" w:cs="黑體-簡" w:eastAsia="黑體-簡"/>
        </w:rPr>
        <w:t>犯罪，表示冒犯了实相，并且得逞了。</w:t>
      </w:r>
      <w:r>
        <w:rPr>
          <w:rFonts w:eastAsia="黑體-簡" w:cs="黑體-簡" w:ascii="黑體-簡" w:hAnsi="黑體-簡"/>
        </w:rPr>
        <w:t>3</w:t>
      </w:r>
      <w:r>
        <w:rPr>
          <w:rFonts w:ascii="黑體-簡" w:hAnsi="黑體-簡" w:cs="黑體-簡" w:eastAsia="黑體-簡"/>
        </w:rPr>
        <w:t>罪，宣告攻击是真实的，心怀罪咎则是理所当然的结果。</w:t>
      </w:r>
      <w:r>
        <w:rPr>
          <w:rFonts w:eastAsia="黑體-簡" w:cs="黑體-簡" w:ascii="黑體-簡" w:hAnsi="黑體-簡"/>
        </w:rPr>
        <w:t>4</w:t>
      </w:r>
      <w:r>
        <w:rPr>
          <w:rFonts w:ascii="黑體-簡" w:hAnsi="黑體-簡" w:cs="黑體-簡" w:eastAsia="黑體-簡"/>
        </w:rPr>
        <w:t>它假定上主之子是有罪的，并且已如其所愿地丧失了纯真的本性，变成非上主所造的样子。</w:t>
      </w:r>
      <w:r>
        <w:rPr>
          <w:rFonts w:eastAsia="黑體-簡" w:cs="黑體-簡" w:ascii="黑體-簡" w:hAnsi="黑體-簡"/>
        </w:rPr>
        <w:t>5</w:t>
      </w:r>
      <w:r>
        <w:rPr>
          <w:rFonts w:ascii="黑體-簡" w:hAnsi="黑體-簡" w:cs="黑體-簡" w:eastAsia="黑體-簡"/>
        </w:rPr>
        <w:t>就这样，造化不再被视为永恒的存在，上主的旨意也可能遭到抵制与挫败。</w:t>
      </w:r>
      <w:r>
        <w:rPr>
          <w:rFonts w:eastAsia="黑體-簡" w:cs="黑體-簡" w:ascii="黑體-簡" w:hAnsi="黑體-簡"/>
        </w:rPr>
        <w:t>6</w:t>
      </w:r>
      <w:r>
        <w:rPr>
          <w:rFonts w:ascii="黑體-簡" w:hAnsi="黑體-簡" w:cs="黑體-簡" w:eastAsia="黑體-簡"/>
        </w:rPr>
        <w:t>罪是一个极大的幻相，彰显出小我所有的浮夸自大。</w:t>
      </w:r>
      <w:r>
        <w:rPr>
          <w:rFonts w:eastAsia="黑體-簡" w:cs="黑體-簡" w:ascii="黑體-簡" w:hAnsi="黑體-簡"/>
        </w:rPr>
        <w:t>7</w:t>
      </w:r>
      <w:r>
        <w:rPr>
          <w:rFonts w:ascii="黑體-簡" w:hAnsi="黑體-簡" w:cs="黑體-簡" w:eastAsia="黑體-簡"/>
        </w:rPr>
        <w:t>因为经由它，上主本身好似被改变了，不再是圆满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上主之子能够犯错，能欺骗自己，甚至会行使心灵的能力而与自己为敌。</w:t>
      </w:r>
      <w:r>
        <w:rPr>
          <w:rFonts w:eastAsia="黑體-簡" w:cs="黑體-簡" w:ascii="黑體-簡" w:hAnsi="黑體-簡"/>
        </w:rPr>
        <w:t>2</w:t>
      </w:r>
      <w:r>
        <w:rPr>
          <w:rFonts w:ascii="黑體-簡" w:hAnsi="黑體-簡" w:cs="黑體-簡" w:eastAsia="黑體-簡"/>
        </w:rPr>
        <w:t>但他无法犯罪。</w:t>
      </w:r>
      <w:r>
        <w:rPr>
          <w:rFonts w:eastAsia="黑體-簡" w:cs="黑體-簡" w:ascii="黑體-簡" w:hAnsi="黑體-簡"/>
        </w:rPr>
        <w:t>3</w:t>
      </w:r>
      <w:r>
        <w:rPr>
          <w:rFonts w:ascii="黑體-簡" w:hAnsi="黑體-簡" w:cs="黑體-簡" w:eastAsia="黑體-簡"/>
        </w:rPr>
        <w:t>不论他做什么，都不可能改变他的实相，也不可能使自己真的变成有罪。</w:t>
      </w:r>
      <w:r>
        <w:rPr>
          <w:rFonts w:eastAsia="黑體-簡" w:cs="黑體-簡" w:ascii="黑體-簡" w:hAnsi="黑體-簡"/>
        </w:rPr>
        <w:t>4</w:t>
      </w:r>
      <w:r>
        <w:rPr>
          <w:rFonts w:ascii="黑體-簡" w:hAnsi="黑體-簡" w:cs="黑體-簡" w:eastAsia="黑體-簡"/>
        </w:rPr>
        <w:t>这是罪的意图，也是它的目的所在。</w:t>
      </w:r>
      <w:r>
        <w:rPr>
          <w:rFonts w:eastAsia="黑體-簡" w:cs="黑體-簡" w:ascii="黑體-簡" w:hAnsi="黑體-簡"/>
        </w:rPr>
        <w:t>5</w:t>
      </w:r>
      <w:r>
        <w:rPr>
          <w:rFonts w:ascii="黑體-簡" w:hAnsi="黑體-簡" w:cs="黑體-簡" w:eastAsia="黑體-簡"/>
        </w:rPr>
        <w:t xml:space="preserve">然而，尽管整个罪恶观念疯狂而愚昧得离谱，仍不可能做到这一点。 </w:t>
      </w:r>
      <w:r>
        <w:rPr>
          <w:rFonts w:eastAsia="黑體-簡" w:cs="黑體-簡" w:ascii="黑體-簡" w:hAnsi="黑體-簡"/>
        </w:rPr>
        <w:t>6</w:t>
      </w:r>
      <w:r>
        <w:rPr>
          <w:rFonts w:ascii="黑體-簡" w:hAnsi="黑體-簡" w:cs="黑體-簡" w:eastAsia="黑體-簡"/>
        </w:rPr>
        <w:t>因为罪恶的报酬是死亡，然而，不朽的生命怎么可能死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我的疯狂信仰中有一个基本信条：罪不是一个错误而已，它是事实真相；纯洁无罪之说才是自欺欺人。</w:t>
      </w:r>
      <w:r>
        <w:rPr>
          <w:rFonts w:eastAsia="黑體-簡" w:cs="黑體-簡" w:ascii="黑體-簡" w:hAnsi="黑體-簡"/>
        </w:rPr>
        <w:t>2</w:t>
      </w:r>
      <w:r>
        <w:rPr>
          <w:rFonts w:ascii="黑體-簡" w:hAnsi="黑體-簡" w:cs="黑體-簡" w:eastAsia="黑體-簡"/>
        </w:rPr>
        <w:t>纯洁被视为一种自负，承认自己有罪反被视为圣德。</w:t>
      </w:r>
      <w:r>
        <w:rPr>
          <w:rFonts w:eastAsia="黑體-簡" w:cs="黑體-簡" w:ascii="黑體-簡" w:hAnsi="黑體-簡"/>
        </w:rPr>
        <w:t>3</w:t>
      </w:r>
      <w:r>
        <w:rPr>
          <w:rFonts w:ascii="黑體-簡" w:hAnsi="黑體-簡" w:cs="黑體-簡" w:eastAsia="黑體-簡"/>
        </w:rPr>
        <w:t>这种教义取代了上主之子的真相，也就是天父所创造的、并愿他永远如此的实相。</w:t>
      </w:r>
      <w:r>
        <w:rPr>
          <w:rFonts w:eastAsia="黑體-簡" w:cs="黑體-簡" w:ascii="黑體-簡" w:hAnsi="黑體-簡"/>
        </w:rPr>
        <w:t>4</w:t>
      </w:r>
      <w:r>
        <w:rPr>
          <w:rFonts w:ascii="黑體-簡" w:hAnsi="黑體-簡" w:cs="黑體-簡" w:eastAsia="黑體-簡"/>
        </w:rPr>
        <w:t>这称得上是谦逊吗？</w:t>
      </w:r>
      <w:r>
        <w:rPr>
          <w:rFonts w:eastAsia="黑體-簡" w:cs="黑體-簡" w:ascii="黑體-簡" w:hAnsi="黑體-簡"/>
        </w:rPr>
        <w:t>5</w:t>
      </w:r>
      <w:r>
        <w:rPr>
          <w:rFonts w:ascii="黑體-簡" w:hAnsi="黑體-簡" w:cs="黑體-簡" w:eastAsia="黑體-簡"/>
        </w:rPr>
        <w:t>其实那只是想使造化脱离真理并陷于分裂的企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把罪诠释为过错，这种企图在小我眼中是无法自圆其说的。</w:t>
      </w:r>
      <w:r>
        <w:rPr>
          <w:rFonts w:eastAsia="黑體-簡" w:cs="黑體-簡" w:ascii="黑體-簡" w:hAnsi="黑體-簡"/>
        </w:rPr>
        <w:t>2</w:t>
      </w:r>
      <w:r>
        <w:rPr>
          <w:rFonts w:ascii="黑體-簡" w:hAnsi="黑體-簡" w:cs="黑體-簡" w:eastAsia="黑體-簡"/>
        </w:rPr>
        <w:t>罪的观念对它的思想体系是神圣不可侵犯的，只能以敬畏之心去瞻仰。</w:t>
      </w:r>
      <w:r>
        <w:rPr>
          <w:rFonts w:eastAsia="黑體-簡" w:cs="黑體-簡" w:ascii="黑體-簡" w:hAnsi="黑體-簡"/>
        </w:rPr>
        <w:t>3</w:t>
      </w:r>
      <w:r>
        <w:rPr>
          <w:rFonts w:ascii="黑體-簡" w:hAnsi="黑體-簡" w:cs="黑體-簡" w:eastAsia="黑體-簡"/>
        </w:rPr>
        <w:t>它是小我的体系里最</w:t>
      </w:r>
      <w:r>
        <w:rPr>
          <w:rFonts w:eastAsia="黑體-簡" w:cs="黑體-簡" w:ascii="黑體-簡" w:hAnsi="黑體-簡"/>
        </w:rPr>
        <w:t>"</w:t>
      </w:r>
      <w:r>
        <w:rPr>
          <w:rFonts w:ascii="黑體-簡" w:hAnsi="黑體-簡" w:cs="黑體-簡" w:eastAsia="黑體-簡"/>
        </w:rPr>
        <w:t>神圣</w:t>
      </w:r>
      <w:r>
        <w:rPr>
          <w:rFonts w:eastAsia="黑體-簡" w:cs="黑體-簡" w:ascii="黑體-簡" w:hAnsi="黑體-簡"/>
        </w:rPr>
        <w:t>"</w:t>
      </w:r>
      <w:r>
        <w:rPr>
          <w:rFonts w:ascii="黑體-簡" w:hAnsi="黑體-簡" w:cs="黑體-簡" w:eastAsia="黑體-簡"/>
        </w:rPr>
        <w:t>的观念，美妙而有力，又全然真实，必须不遗余力地予以保护。</w:t>
      </w:r>
      <w:r>
        <w:rPr>
          <w:rFonts w:eastAsia="黑體-簡" w:cs="黑體-簡" w:ascii="黑體-簡" w:hAnsi="黑體-簡"/>
        </w:rPr>
        <w:t>4</w:t>
      </w:r>
      <w:r>
        <w:rPr>
          <w:rFonts w:ascii="黑體-簡" w:hAnsi="黑體-簡" w:cs="黑體-簡" w:eastAsia="黑體-簡"/>
        </w:rPr>
        <w:t>因这就是它</w:t>
      </w:r>
      <w:r>
        <w:rPr>
          <w:rFonts w:eastAsia="黑體-簡" w:cs="黑體-簡" w:ascii="黑體-簡" w:hAnsi="黑體-簡"/>
        </w:rPr>
        <w:t>"</w:t>
      </w:r>
      <w:r>
        <w:rPr>
          <w:rFonts w:ascii="黑體-簡" w:hAnsi="黑體-簡" w:cs="黑體-簡" w:eastAsia="黑體-簡"/>
        </w:rPr>
        <w:t>最佳</w:t>
      </w:r>
      <w:r>
        <w:rPr>
          <w:rFonts w:eastAsia="黑體-簡" w:cs="黑體-簡" w:ascii="黑體-簡" w:hAnsi="黑體-簡"/>
        </w:rPr>
        <w:t>"</w:t>
      </w:r>
      <w:r>
        <w:rPr>
          <w:rFonts w:ascii="黑體-簡" w:hAnsi="黑體-簡" w:cs="黑體-簡" w:eastAsia="黑體-簡"/>
        </w:rPr>
        <w:t>的防御措施，其余一切都为此而设。</w:t>
      </w:r>
      <w:r>
        <w:rPr>
          <w:rFonts w:eastAsia="黑體-簡" w:cs="黑體-簡" w:ascii="黑體-簡" w:hAnsi="黑體-簡"/>
        </w:rPr>
        <w:t>5</w:t>
      </w:r>
      <w:r>
        <w:rPr>
          <w:rFonts w:ascii="黑體-簡" w:hAnsi="黑體-簡" w:cs="黑體-簡" w:eastAsia="黑體-簡"/>
        </w:rPr>
        <w:t>这是它的盔甲，它的保护，也是特殊关系在它心目中的最终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我们确实可以说，小我的整个世界都是建造在罪上的。</w:t>
      </w:r>
      <w:r>
        <w:rPr>
          <w:rFonts w:eastAsia="黑體-簡" w:cs="黑體-簡" w:ascii="黑體-簡" w:hAnsi="黑體-簡"/>
        </w:rPr>
        <w:t>2</w:t>
      </w:r>
      <w:r>
        <w:rPr>
          <w:rFonts w:ascii="黑體-簡" w:hAnsi="黑體-簡" w:cs="黑體-簡" w:eastAsia="黑體-簡"/>
        </w:rPr>
        <w:t>只有那种世界才可能如此颠倒是非。</w:t>
      </w:r>
      <w:r>
        <w:rPr>
          <w:rFonts w:eastAsia="黑體-簡" w:cs="黑體-簡" w:ascii="黑體-簡" w:hAnsi="黑體-簡"/>
        </w:rPr>
        <w:t>3</w:t>
      </w:r>
      <w:r>
        <w:rPr>
          <w:rFonts w:ascii="黑體-簡" w:hAnsi="黑體-簡" w:cs="黑體-簡" w:eastAsia="黑體-簡"/>
        </w:rPr>
        <w:t>就是这诡谲的幻相，使罪的乌云显得这般浓密而难以穿越。</w:t>
      </w:r>
      <w:r>
        <w:rPr>
          <w:rFonts w:eastAsia="黑體-簡" w:cs="黑體-簡" w:ascii="黑體-簡" w:hAnsi="黑體-簡"/>
        </w:rPr>
        <w:t>4</w:t>
      </w:r>
      <w:r>
        <w:rPr>
          <w:rFonts w:ascii="黑體-簡" w:hAnsi="黑體-簡" w:cs="黑體-簡" w:eastAsia="黑體-簡"/>
        </w:rPr>
        <w:t>使得这个世界仿佛有个坚实的基础。</w:t>
      </w:r>
      <w:r>
        <w:rPr>
          <w:rFonts w:eastAsia="黑體-簡" w:cs="黑體-簡" w:ascii="黑體-簡" w:hAnsi="黑體-簡"/>
        </w:rPr>
        <w:t>5</w:t>
      </w:r>
      <w:r>
        <w:rPr>
          <w:rFonts w:ascii="黑體-簡" w:hAnsi="黑體-簡" w:cs="黑體-簡" w:eastAsia="黑體-簡"/>
        </w:rPr>
        <w:t>因为罪已将一切造化由上主的神圣理念改变为小我想要的观念，也就是它所统治的世界，由身体所构成，属于</w:t>
      </w:r>
      <w:r>
        <w:rPr>
          <w:rFonts w:eastAsia="黑體-簡" w:cs="黑體-簡" w:ascii="黑體-簡" w:hAnsi="黑體-簡"/>
        </w:rPr>
        <w:t>"</w:t>
      </w:r>
      <w:r>
        <w:rPr>
          <w:rFonts w:ascii="黑體-簡" w:hAnsi="黑體-簡" w:cs="黑體-簡" w:eastAsia="黑體-簡"/>
        </w:rPr>
        <w:t>非心灵</w:t>
      </w:r>
      <w:r>
        <w:rPr>
          <w:rFonts w:eastAsia="黑體-簡" w:cs="黑體-簡" w:ascii="黑體-簡" w:hAnsi="黑體-簡"/>
        </w:rPr>
        <w:t>"</w:t>
      </w:r>
      <w:r>
        <w:rPr>
          <w:rFonts w:ascii="黑體-簡" w:hAnsi="黑體-簡" w:cs="黑體-簡" w:eastAsia="黑體-簡"/>
        </w:rPr>
        <w:t>层次，终将彻底腐朽而消失。</w:t>
      </w:r>
      <w:r>
        <w:rPr>
          <w:rFonts w:eastAsia="黑體-簡" w:cs="黑體-簡" w:ascii="黑體-簡" w:hAnsi="黑體-簡"/>
        </w:rPr>
        <w:t>6</w:t>
      </w:r>
      <w:r>
        <w:rPr>
          <w:rFonts w:ascii="黑體-簡" w:hAnsi="黑體-簡" w:cs="黑體-簡" w:eastAsia="黑體-簡"/>
        </w:rPr>
        <w:t>这若只是一个错误，真理便很容易予以化解。</w:t>
      </w:r>
      <w:r>
        <w:rPr>
          <w:rFonts w:eastAsia="黑體-簡" w:cs="黑體-簡" w:ascii="黑體-簡" w:hAnsi="黑體-簡"/>
        </w:rPr>
        <w:t>7</w:t>
      </w:r>
      <w:r>
        <w:rPr>
          <w:rFonts w:ascii="黑體-簡" w:hAnsi="黑體-簡" w:cs="黑體-簡" w:eastAsia="黑體-簡"/>
        </w:rPr>
        <w:t>只要让真理去审判，任何错误都能修正过来。</w:t>
      </w:r>
      <w:r>
        <w:rPr>
          <w:rFonts w:eastAsia="黑體-簡" w:cs="黑體-簡" w:ascii="黑體-簡" w:hAnsi="黑體-簡"/>
        </w:rPr>
        <w:t>8</w:t>
      </w:r>
      <w:r>
        <w:rPr>
          <w:rFonts w:ascii="黑體-簡" w:hAnsi="黑體-簡" w:cs="黑體-簡" w:eastAsia="黑體-簡"/>
        </w:rPr>
        <w:t>但错误一旦取代了真理的地位，那么它还能往何处修正？</w:t>
      </w:r>
      <w:r>
        <w:rPr>
          <w:rFonts w:eastAsia="黑體-簡" w:cs="黑體-簡" w:ascii="黑體-簡" w:hAnsi="黑體-簡"/>
        </w:rPr>
        <w:t>9</w:t>
      </w:r>
      <w:r>
        <w:rPr>
          <w:rFonts w:ascii="黑體-簡" w:hAnsi="黑體-簡" w:cs="黑體-簡" w:eastAsia="黑體-簡"/>
        </w:rPr>
        <w:t>罪的</w:t>
      </w:r>
      <w:r>
        <w:rPr>
          <w:rFonts w:eastAsia="黑體-簡" w:cs="黑體-簡" w:ascii="黑體-簡" w:hAnsi="黑體-簡"/>
        </w:rPr>
        <w:t>"</w:t>
      </w:r>
      <w:r>
        <w:rPr>
          <w:rFonts w:ascii="黑體-簡" w:hAnsi="黑體-簡" w:cs="黑體-簡" w:eastAsia="黑體-簡"/>
        </w:rPr>
        <w:t>神圣性</w:t>
      </w:r>
      <w:r>
        <w:rPr>
          <w:rFonts w:eastAsia="黑體-簡" w:cs="黑體-簡" w:ascii="黑體-簡" w:hAnsi="黑體-簡"/>
        </w:rPr>
        <w:t>"</w:t>
      </w:r>
      <w:r>
        <w:rPr>
          <w:rFonts w:ascii="黑體-簡" w:hAnsi="黑體-簡" w:cs="黑體-簡" w:eastAsia="黑體-簡"/>
        </w:rPr>
        <w:t xml:space="preserve">就是靠这诡谲的伎俩而得以保全。 </w:t>
      </w:r>
      <w:r>
        <w:rPr>
          <w:rFonts w:eastAsia="黑體-簡" w:cs="黑體-簡" w:ascii="黑體-簡" w:hAnsi="黑體-簡"/>
        </w:rPr>
        <w:t>10</w:t>
      </w:r>
      <w:r>
        <w:rPr>
          <w:rFonts w:ascii="黑體-簡" w:hAnsi="黑體-簡" w:cs="黑體-簡" w:eastAsia="黑體-簡"/>
        </w:rPr>
        <w:t>若是真理，它就变得不可侵犯，一切都归它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判。 </w:t>
      </w:r>
      <w:r>
        <w:rPr>
          <w:rFonts w:eastAsia="黑體-簡" w:cs="黑體-簡" w:ascii="黑體-簡" w:hAnsi="黑體-簡"/>
        </w:rPr>
        <w:t>11</w:t>
      </w:r>
      <w:r>
        <w:rPr>
          <w:rFonts w:ascii="黑體-簡" w:hAnsi="黑體-簡" w:cs="黑體-簡" w:eastAsia="黑體-簡"/>
        </w:rPr>
        <w:t>若是一个错误，它就必须与真理对质。</w:t>
      </w:r>
      <w:r>
        <w:rPr>
          <w:rFonts w:eastAsia="黑體-簡" w:cs="黑體-簡" w:ascii="黑體-簡" w:hAnsi="黑體-簡"/>
        </w:rPr>
        <w:t>12</w:t>
      </w:r>
      <w:r>
        <w:rPr>
          <w:rFonts w:ascii="黑體-簡" w:hAnsi="黑體-簡" w:cs="黑體-簡" w:eastAsia="黑體-簡"/>
        </w:rPr>
        <w:t>你不可能把信心放在罪上，因罪本身就是一种不信的心态。</w:t>
      </w:r>
      <w:r>
        <w:rPr>
          <w:rFonts w:eastAsia="黑體-簡" w:cs="黑體-簡" w:ascii="黑體-簡" w:hAnsi="黑體-簡"/>
        </w:rPr>
        <w:t>13</w:t>
      </w:r>
      <w:r>
        <w:rPr>
          <w:rFonts w:ascii="黑體-簡" w:hAnsi="黑體-簡" w:cs="黑體-簡" w:eastAsia="黑體-簡"/>
        </w:rPr>
        <w:t>唯有相信过错是可以修正的，这种信心才有立足的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在小我所有严阵以待的堡垒中，没有一块基石比认为罪是真实的这一观念受到更严密的保护了；这观念乃是上主之子把自己重新改造后的自然结果，这就成了他的真相。</w:t>
      </w:r>
      <w:r>
        <w:rPr>
          <w:rFonts w:eastAsia="黑體-簡" w:cs="黑體-簡" w:ascii="黑體-簡" w:hAnsi="黑體-簡"/>
        </w:rPr>
        <w:t>2</w:t>
      </w:r>
      <w:r>
        <w:rPr>
          <w:rFonts w:ascii="黑體-簡" w:hAnsi="黑體-簡" w:cs="黑體-簡" w:eastAsia="黑體-簡"/>
        </w:rPr>
        <w:t>对小我而言，这不是什么错误。</w:t>
      </w:r>
      <w:r>
        <w:rPr>
          <w:rFonts w:eastAsia="黑體-簡" w:cs="黑體-簡" w:ascii="黑體-簡" w:hAnsi="黑體-簡"/>
        </w:rPr>
        <w:t>3</w:t>
      </w:r>
      <w:r>
        <w:rPr>
          <w:rFonts w:ascii="黑體-簡" w:hAnsi="黑體-簡" w:cs="黑體-簡" w:eastAsia="黑體-簡"/>
        </w:rPr>
        <w:t>因这是它的现实，也是它所谓的真理，没有人能够逃脱它的魔掌。</w:t>
      </w:r>
      <w:r>
        <w:rPr>
          <w:rFonts w:eastAsia="黑體-簡" w:cs="黑體-簡" w:ascii="黑體-簡" w:hAnsi="黑體-簡"/>
        </w:rPr>
        <w:t>4</w:t>
      </w:r>
      <w:r>
        <w:rPr>
          <w:rFonts w:ascii="黑體-簡" w:hAnsi="黑體-簡" w:cs="黑體-簡" w:eastAsia="黑體-簡"/>
        </w:rPr>
        <w:t>这是他的过去，现在及未来。</w:t>
      </w:r>
      <w:r>
        <w:rPr>
          <w:rFonts w:eastAsia="黑體-簡" w:cs="黑體-簡" w:ascii="黑體-簡" w:hAnsi="黑體-簡"/>
        </w:rPr>
        <w:t>5</w:t>
      </w:r>
      <w:r>
        <w:rPr>
          <w:rFonts w:ascii="黑體-簡" w:hAnsi="黑體-簡" w:cs="黑體-簡" w:eastAsia="黑體-簡"/>
        </w:rPr>
        <w:t xml:space="preserve">因他似乎已腐蚀了自己的天父，彻底改变了�的天心。 </w:t>
      </w:r>
      <w:r>
        <w:rPr>
          <w:rFonts w:eastAsia="黑體-簡" w:cs="黑體-簡" w:ascii="黑體-簡" w:hAnsi="黑體-簡"/>
        </w:rPr>
        <w:t>6</w:t>
      </w:r>
      <w:r>
        <w:rPr>
          <w:rFonts w:ascii="黑體-簡" w:hAnsi="黑體-簡" w:cs="黑體-簡" w:eastAsia="黑體-簡"/>
        </w:rPr>
        <w:t>那么，只好为已被罪害死的上主哀悼了。</w:t>
      </w:r>
      <w:r>
        <w:rPr>
          <w:rFonts w:eastAsia="黑體-簡" w:cs="黑體-簡" w:ascii="黑體-簡" w:hAnsi="黑體-簡"/>
        </w:rPr>
        <w:t>7</w:t>
      </w:r>
      <w:r>
        <w:rPr>
          <w:rFonts w:ascii="黑體-簡" w:hAnsi="黑體-簡" w:cs="黑體-簡" w:eastAsia="黑體-簡"/>
        </w:rPr>
        <w:t>这正中小我的下怀，因为这是它在疯狂中相信自己已经成就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难道不愿这一切不过是一个错误，能够全盘修正，就像穿越迷雾而进入阳光那般容易解脱？</w:t>
      </w:r>
      <w:r>
        <w:rPr>
          <w:rFonts w:eastAsia="黑體-簡" w:cs="黑體-簡" w:ascii="黑體-簡" w:hAnsi="黑體-簡"/>
        </w:rPr>
        <w:t>2</w:t>
      </w:r>
      <w:r>
        <w:rPr>
          <w:rFonts w:ascii="黑體-簡" w:hAnsi="黑體-簡" w:cs="黑體-簡" w:eastAsia="黑體-簡"/>
        </w:rPr>
        <w:t>事实就是如此。</w:t>
      </w:r>
      <w:r>
        <w:rPr>
          <w:rFonts w:eastAsia="黑體-簡" w:cs="黑體-簡" w:ascii="黑體-簡" w:hAnsi="黑體-簡"/>
        </w:rPr>
        <w:t>3</w:t>
      </w:r>
      <w:r>
        <w:rPr>
          <w:rFonts w:ascii="黑體-簡" w:hAnsi="黑體-簡" w:cs="黑體-簡" w:eastAsia="黑體-簡"/>
        </w:rPr>
        <w:t>也许你宁可与小我苟同，认为有罪远比犯错更好一些。</w:t>
      </w:r>
      <w:r>
        <w:rPr>
          <w:rFonts w:eastAsia="黑體-簡" w:cs="黑體-簡" w:ascii="黑體-簡" w:hAnsi="黑體-簡"/>
        </w:rPr>
        <w:t>4</w:t>
      </w:r>
      <w:r>
        <w:rPr>
          <w:rFonts w:ascii="黑體-簡" w:hAnsi="黑體-簡" w:cs="黑體-簡" w:eastAsia="黑體-簡"/>
        </w:rPr>
        <w:t>但在你做此选择之前，最好仔细想一想。</w:t>
      </w:r>
      <w:r>
        <w:rPr>
          <w:rFonts w:eastAsia="黑體-簡" w:cs="黑體-簡" w:ascii="黑體-簡" w:hAnsi="黑體-簡"/>
        </w:rPr>
        <w:t>5</w:t>
      </w:r>
      <w:r>
        <w:rPr>
          <w:rFonts w:ascii="黑體-簡" w:hAnsi="黑體-簡" w:cs="黑體-簡" w:eastAsia="黑體-簡"/>
        </w:rPr>
        <w:t>不要掉以轻心，因天堂与地狱，就在这一念之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罪的虚假不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只有在罪中，罪咎才有吸引力，在过错中则没有。</w:t>
      </w:r>
      <w:r>
        <w:rPr>
          <w:rFonts w:eastAsia="黑體-簡" w:cs="黑體-簡" w:ascii="黑體-簡" w:hAnsi="黑體-簡"/>
        </w:rPr>
        <w:t>2</w:t>
      </w:r>
      <w:r>
        <w:rPr>
          <w:rFonts w:ascii="黑體-簡" w:hAnsi="黑體-簡" w:cs="黑體-簡" w:eastAsia="黑體-簡"/>
        </w:rPr>
        <w:t>罪会因着这股吸引力而不断重蹈覆辙。</w:t>
      </w:r>
      <w:r>
        <w:rPr>
          <w:rFonts w:eastAsia="黑體-簡" w:cs="黑體-簡" w:ascii="黑體-簡" w:hAnsi="黑體-簡"/>
        </w:rPr>
        <w:t>3</w:t>
      </w:r>
      <w:r>
        <w:rPr>
          <w:rFonts w:ascii="黑體-簡" w:hAnsi="黑體-簡" w:cs="黑體-簡" w:eastAsia="黑體-簡"/>
        </w:rPr>
        <w:t>只因强烈的恐惧感作祟，罪不敢直接露面。</w:t>
      </w:r>
      <w:r>
        <w:rPr>
          <w:rFonts w:eastAsia="黑體-簡" w:cs="黑體-簡" w:ascii="黑體-簡" w:hAnsi="黑體-簡"/>
        </w:rPr>
        <w:t>4</w:t>
      </w:r>
      <w:r>
        <w:rPr>
          <w:rFonts w:ascii="黑體-簡" w:hAnsi="黑體-簡" w:cs="黑體-簡" w:eastAsia="黑體-簡"/>
        </w:rPr>
        <w:t>然而，只要罪咎的魅力犹在，心灵就会深受其苦，且放不下罪的观念。</w:t>
      </w:r>
      <w:r>
        <w:rPr>
          <w:rFonts w:eastAsia="黑體-簡" w:cs="黑體-簡" w:ascii="黑體-簡" w:hAnsi="黑體-簡"/>
        </w:rPr>
        <w:t>5</w:t>
      </w:r>
      <w:r>
        <w:rPr>
          <w:rFonts w:ascii="黑體-簡" w:hAnsi="黑體-簡" w:cs="黑體-簡" w:eastAsia="黑體-簡"/>
        </w:rPr>
        <w:t>因罪咎会不断要求罪的存在，心灵听得见这呼唤，也渴望它的来临，自愿受这病态魅力的奴役。</w:t>
      </w:r>
      <w:r>
        <w:rPr>
          <w:rFonts w:eastAsia="黑體-簡" w:cs="黑體-簡" w:ascii="黑體-簡" w:hAnsi="黑體-簡"/>
        </w:rPr>
        <w:t>6</w:t>
      </w:r>
      <w:r>
        <w:rPr>
          <w:rFonts w:ascii="黑體-簡" w:hAnsi="黑體-簡" w:cs="黑體-簡" w:eastAsia="黑體-簡"/>
        </w:rPr>
        <w:t>罪乃是一种无法修正、却不失其魅力的邪恶观念。</w:t>
      </w:r>
      <w:r>
        <w:rPr>
          <w:rFonts w:eastAsia="黑體-簡" w:cs="黑體-簡" w:ascii="黑體-簡" w:hAnsi="黑體-簡"/>
        </w:rPr>
        <w:t>7</w:t>
      </w:r>
      <w:r>
        <w:rPr>
          <w:rFonts w:ascii="黑體-簡" w:hAnsi="黑體-簡" w:cs="黑體-簡" w:eastAsia="黑體-簡"/>
        </w:rPr>
        <w:t xml:space="preserve">在小我的心目中，它是构成你之为你的基本成份，使你对它恋恋不舍。 </w:t>
      </w:r>
      <w:r>
        <w:rPr>
          <w:rFonts w:eastAsia="黑體-簡" w:cs="黑體-簡" w:ascii="黑體-簡" w:hAnsi="黑體-簡"/>
        </w:rPr>
        <w:t>8</w:t>
      </w:r>
      <w:r>
        <w:rPr>
          <w:rFonts w:ascii="黑體-簡" w:hAnsi="黑體-簡" w:cs="黑體-簡" w:eastAsia="黑體-簡"/>
        </w:rPr>
        <w:t>唯有怀着与你不同心思的另一个复仇者，方能透过恐惧而予以扑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小我绝不会相信，罪真正呼求的是爱，而非恐惧，而且爱一直都在俯听它的祈求。</w:t>
      </w:r>
      <w:r>
        <w:rPr>
          <w:rFonts w:eastAsia="黑體-簡" w:cs="黑體-簡" w:ascii="黑體-簡" w:hAnsi="黑體-簡"/>
        </w:rPr>
        <w:t>2</w:t>
      </w:r>
      <w:r>
        <w:rPr>
          <w:rFonts w:ascii="黑體-簡" w:hAnsi="黑體-簡" w:cs="黑體-簡" w:eastAsia="黑體-簡"/>
        </w:rPr>
        <w:t>小我会把罪带到恐惧前，要求惩罚。</w:t>
      </w:r>
      <w:r>
        <w:rPr>
          <w:rFonts w:eastAsia="黑體-簡" w:cs="黑體-簡" w:ascii="黑體-簡" w:hAnsi="黑體-簡"/>
        </w:rPr>
        <w:t>3</w:t>
      </w:r>
      <w:r>
        <w:rPr>
          <w:rFonts w:ascii="黑體-簡" w:hAnsi="黑體-簡" w:cs="黑體-簡" w:eastAsia="黑體-簡"/>
        </w:rPr>
        <w:t>然而，惩罚只是保全罪咎的另一种方式，因凡是该受惩罚的，表示真的做成了。</w:t>
      </w:r>
      <w:r>
        <w:rPr>
          <w:rFonts w:eastAsia="黑體-簡" w:cs="黑體-簡" w:ascii="黑體-簡" w:hAnsi="黑體-簡"/>
        </w:rPr>
        <w:t>4</w:t>
      </w:r>
      <w:r>
        <w:rPr>
          <w:rFonts w:ascii="黑體-簡" w:hAnsi="黑體-簡" w:cs="黑體-簡" w:eastAsia="黑體-簡"/>
        </w:rPr>
        <w:t>惩罚一向是罪的护身符，对它崇敬万分，极其重视它所造的罪孽。</w:t>
      </w:r>
      <w:r>
        <w:rPr>
          <w:rFonts w:eastAsia="黑體-簡" w:cs="黑體-簡" w:ascii="黑體-簡" w:hAnsi="黑體-簡"/>
        </w:rPr>
        <w:t>5</w:t>
      </w:r>
      <w:r>
        <w:rPr>
          <w:rFonts w:ascii="黑體-簡" w:hAnsi="黑體-簡" w:cs="黑體-簡" w:eastAsia="黑體-簡"/>
        </w:rPr>
        <w:t>凡是必须受罚的，表示它必是真实的。</w:t>
      </w:r>
      <w:r>
        <w:rPr>
          <w:rFonts w:eastAsia="黑體-簡" w:cs="黑體-簡" w:ascii="黑體-簡" w:hAnsi="黑體-簡"/>
        </w:rPr>
        <w:t>6</w:t>
      </w:r>
      <w:r>
        <w:rPr>
          <w:rFonts w:ascii="黑體-簡" w:hAnsi="黑體-簡" w:cs="黑體-簡" w:eastAsia="黑體-簡"/>
        </w:rPr>
        <w:t>而凡是真实的，必是永恒的，将会永无止境地重复下去。</w:t>
      </w:r>
      <w:r>
        <w:rPr>
          <w:rFonts w:eastAsia="黑體-簡" w:cs="黑體-簡" w:ascii="黑體-簡" w:hAnsi="黑體-簡"/>
        </w:rPr>
        <w:t>7</w:t>
      </w:r>
      <w:r>
        <w:rPr>
          <w:rFonts w:ascii="黑體-簡" w:hAnsi="黑體-簡" w:cs="黑體-簡" w:eastAsia="黑體-簡"/>
        </w:rPr>
        <w:t>因为凡是你认为是真的，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就会想要，绝不轻易舍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反之，错误则不具任何魅力。</w:t>
      </w:r>
      <w:r>
        <w:rPr>
          <w:rFonts w:eastAsia="黑體-簡" w:cs="黑體-簡" w:ascii="黑體-簡" w:hAnsi="黑體-簡"/>
        </w:rPr>
        <w:t>2</w:t>
      </w:r>
      <w:r>
        <w:rPr>
          <w:rFonts w:ascii="黑體-簡" w:hAnsi="黑體-簡" w:cs="黑體-簡" w:eastAsia="黑體-簡"/>
        </w:rPr>
        <w:t>一眼就能看出的错误，你必会加以修正。</w:t>
      </w:r>
      <w:r>
        <w:rPr>
          <w:rFonts w:eastAsia="黑體-簡" w:cs="黑體-簡" w:ascii="黑體-簡" w:hAnsi="黑體-簡"/>
        </w:rPr>
        <w:t>3</w:t>
      </w:r>
      <w:r>
        <w:rPr>
          <w:rFonts w:ascii="黑體-簡" w:hAnsi="黑體-簡" w:cs="黑體-簡" w:eastAsia="黑體-簡"/>
        </w:rPr>
        <w:t>一个罪恶有时会一而再、再而三地重复，即使严重的后果历历在目，却仍不失其吸引力。</w:t>
      </w:r>
      <w:r>
        <w:rPr>
          <w:rFonts w:eastAsia="黑體-簡" w:cs="黑體-簡" w:ascii="黑體-簡" w:hAnsi="黑體-簡"/>
        </w:rPr>
        <w:t>4</w:t>
      </w:r>
      <w:r>
        <w:rPr>
          <w:rFonts w:ascii="黑體-簡" w:hAnsi="黑體-簡" w:cs="黑體-簡" w:eastAsia="黑體-簡"/>
        </w:rPr>
        <w:t>你骤然把它由罪的地位降为错误。</w:t>
      </w:r>
      <w:r>
        <w:rPr>
          <w:rFonts w:eastAsia="黑體-簡" w:cs="黑體-簡" w:ascii="黑體-簡" w:hAnsi="黑體-簡"/>
        </w:rPr>
        <w:t>5</w:t>
      </w:r>
      <w:r>
        <w:rPr>
          <w:rFonts w:ascii="黑體-簡" w:hAnsi="黑體-簡" w:cs="黑體-簡" w:eastAsia="黑體-簡"/>
        </w:rPr>
        <w:t>这么一来，你就不会重蹈覆辙了，你只会停下来，舍它而去；除非罪咎仍在那儿徘徊不去。</w:t>
      </w:r>
      <w:r>
        <w:rPr>
          <w:rFonts w:eastAsia="黑體-簡" w:cs="黑體-簡" w:ascii="黑體-簡" w:hAnsi="黑體-簡"/>
        </w:rPr>
        <w:t>6</w:t>
      </w:r>
      <w:r>
        <w:rPr>
          <w:rFonts w:ascii="黑體-簡" w:hAnsi="黑體-簡" w:cs="黑體-簡" w:eastAsia="黑體-簡"/>
        </w:rPr>
        <w:t>一旦如此，你就会改变罪的形式，承认它是一个错误，却使它无法修正。</w:t>
      </w:r>
      <w:r>
        <w:rPr>
          <w:rFonts w:eastAsia="黑體-簡" w:cs="黑體-簡" w:ascii="黑體-簡" w:hAnsi="黑體-簡"/>
        </w:rPr>
        <w:t>7</w:t>
      </w:r>
      <w:r>
        <w:rPr>
          <w:rFonts w:ascii="黑體-簡" w:hAnsi="黑體-簡" w:cs="黑體-簡" w:eastAsia="黑體-簡"/>
        </w:rPr>
        <w:t>这样并没有真正改变你的知见，因为只有罪恶才会要求惩罚，过错不会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圣灵不可能惩罚罪恶。</w:t>
      </w:r>
      <w:r>
        <w:rPr>
          <w:rFonts w:eastAsia="黑體-簡" w:cs="黑體-簡" w:ascii="黑體-簡" w:hAnsi="黑體-簡"/>
        </w:rPr>
        <w:t>2�</w:t>
      </w:r>
      <w:r>
        <w:rPr>
          <w:rFonts w:ascii="黑體-簡" w:hAnsi="黑體-簡" w:cs="黑體-簡" w:eastAsia="黑體-簡"/>
        </w:rPr>
        <w:t>只认识错误，并会按照上主委托�的方式，修正所有的错误。</w:t>
      </w:r>
      <w:r>
        <w:rPr>
          <w:rFonts w:eastAsia="黑體-簡" w:cs="黑體-簡" w:ascii="黑體-簡" w:hAnsi="黑體-簡"/>
        </w:rPr>
        <w:t>3</w:t>
      </w:r>
      <w:r>
        <w:rPr>
          <w:rFonts w:ascii="黑體-簡" w:hAnsi="黑體-簡" w:cs="黑體-簡" w:eastAsia="黑體-簡"/>
        </w:rPr>
        <w:t>但�却不知道罪，也不认得无法修正的错误。</w:t>
      </w:r>
      <w:r>
        <w:rPr>
          <w:rFonts w:eastAsia="黑體-簡" w:cs="黑體-簡" w:ascii="黑體-簡" w:hAnsi="黑體-簡"/>
        </w:rPr>
        <w:t>4</w:t>
      </w:r>
      <w:r>
        <w:rPr>
          <w:rFonts w:ascii="黑體-簡" w:hAnsi="黑體-簡" w:cs="黑體-簡" w:eastAsia="黑體-簡"/>
        </w:rPr>
        <w:t>因无法修正的错误，对�而言毫无意义。</w:t>
      </w:r>
      <w:r>
        <w:rPr>
          <w:rFonts w:eastAsia="黑體-簡" w:cs="黑體-簡" w:ascii="黑體-簡" w:hAnsi="黑體-簡"/>
        </w:rPr>
        <w:t>5</w:t>
      </w:r>
      <w:r>
        <w:rPr>
          <w:rFonts w:ascii="黑體-簡" w:hAnsi="黑體-簡" w:cs="黑體-簡" w:eastAsia="黑體-簡"/>
        </w:rPr>
        <w:t>错误是为了修正，此外别无任何作用。</w:t>
      </w:r>
      <w:r>
        <w:rPr>
          <w:rFonts w:eastAsia="黑體-簡" w:cs="黑體-簡" w:ascii="黑體-簡" w:hAnsi="黑體-簡"/>
        </w:rPr>
        <w:t>6</w:t>
      </w:r>
      <w:r>
        <w:rPr>
          <w:rFonts w:ascii="黑體-簡" w:hAnsi="黑體-簡" w:cs="黑體-簡" w:eastAsia="黑體-簡"/>
        </w:rPr>
        <w:t>凡是寻求惩罚的，必然一无所得。</w:t>
      </w:r>
      <w:r>
        <w:rPr>
          <w:rFonts w:eastAsia="黑體-簡" w:cs="黑體-簡" w:ascii="黑體-簡" w:hAnsi="黑體-簡"/>
        </w:rPr>
        <w:t>7</w:t>
      </w:r>
      <w:r>
        <w:rPr>
          <w:rFonts w:ascii="黑體-簡" w:hAnsi="黑體-簡" w:cs="黑體-簡" w:eastAsia="黑體-簡"/>
        </w:rPr>
        <w:t>每一个错误必然是一种爱的呼求。</w:t>
      </w:r>
      <w:r>
        <w:rPr>
          <w:rFonts w:eastAsia="黑體-簡" w:cs="黑體-簡" w:ascii="黑體-簡" w:hAnsi="黑體-簡"/>
        </w:rPr>
        <w:t>8</w:t>
      </w:r>
      <w:r>
        <w:rPr>
          <w:rFonts w:ascii="黑體-簡" w:hAnsi="黑體-簡" w:cs="黑體-簡" w:eastAsia="黑體-簡"/>
        </w:rPr>
        <w:t>那么，罪又是什么？</w:t>
      </w:r>
      <w:r>
        <w:rPr>
          <w:rFonts w:eastAsia="黑體-簡" w:cs="黑體-簡" w:ascii="黑體-簡" w:hAnsi="黑體-簡"/>
        </w:rPr>
        <w:t>9</w:t>
      </w:r>
      <w:r>
        <w:rPr>
          <w:rFonts w:ascii="黑體-簡" w:hAnsi="黑體-簡" w:cs="黑體-簡" w:eastAsia="黑體-簡"/>
        </w:rPr>
        <w:t>它不过是你有意隐藏的错误，是你不想要别人听见，也不想要得到答复的求助之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在时间领域内，圣灵清楚地看出，上主之子是可能犯错的。</w:t>
      </w:r>
      <w:r>
        <w:rPr>
          <w:rFonts w:eastAsia="黑體-簡" w:cs="黑體-簡" w:ascii="黑體-簡" w:hAnsi="黑體-簡"/>
        </w:rPr>
        <w:t>2</w:t>
      </w:r>
      <w:r>
        <w:rPr>
          <w:rFonts w:ascii="黑體-簡" w:hAnsi="黑體-簡" w:cs="黑體-簡" w:eastAsia="黑體-簡"/>
        </w:rPr>
        <w:t>在这一点上，你的看法与�相同。</w:t>
      </w:r>
      <w:r>
        <w:rPr>
          <w:rFonts w:eastAsia="黑體-簡" w:cs="黑體-簡" w:ascii="黑體-簡" w:hAnsi="黑體-簡"/>
        </w:rPr>
        <w:t>3</w:t>
      </w:r>
      <w:r>
        <w:rPr>
          <w:rFonts w:ascii="黑體-簡" w:hAnsi="黑體-簡" w:cs="黑體-簡" w:eastAsia="黑體-簡"/>
        </w:rPr>
        <w:t>可是你无法像�那样，能够洞察时间与永恒之别。</w:t>
      </w:r>
      <w:r>
        <w:rPr>
          <w:rFonts w:eastAsia="黑體-簡" w:cs="黑體-簡" w:ascii="黑體-簡" w:hAnsi="黑體-簡"/>
        </w:rPr>
        <w:t>4</w:t>
      </w:r>
      <w:r>
        <w:rPr>
          <w:rFonts w:ascii="黑體-簡" w:hAnsi="黑體-簡" w:cs="黑體-簡" w:eastAsia="黑體-簡"/>
        </w:rPr>
        <w:t>修正一旦完成，时间就是永恒。</w:t>
      </w:r>
      <w:r>
        <w:rPr>
          <w:rFonts w:eastAsia="黑體-簡" w:cs="黑體-簡" w:ascii="黑體-簡" w:hAnsi="黑體-簡"/>
        </w:rPr>
        <w:t>5</w:t>
      </w:r>
      <w:r>
        <w:rPr>
          <w:rFonts w:ascii="黑體-簡" w:hAnsi="黑體-簡" w:cs="黑體-簡" w:eastAsia="黑體-簡"/>
        </w:rPr>
        <w:t xml:space="preserve">圣灵能教你以不同的方式看待时间，并超越时间去看一切；但你若还相信罪；就无法做到这一点。 </w:t>
      </w:r>
      <w:r>
        <w:rPr>
          <w:rFonts w:eastAsia="黑體-簡" w:cs="黑體-簡" w:ascii="黑體-簡" w:hAnsi="黑體-簡"/>
        </w:rPr>
        <w:t>6</w:t>
      </w:r>
      <w:r>
        <w:rPr>
          <w:rFonts w:ascii="黑體-簡" w:hAnsi="黑體-簡" w:cs="黑體-簡" w:eastAsia="黑體-簡"/>
        </w:rPr>
        <w:t>相信过错的存在，则无妨，因这是心灵可以修正的。</w:t>
      </w:r>
      <w:r>
        <w:rPr>
          <w:rFonts w:eastAsia="黑體-簡" w:cs="黑體-簡" w:ascii="黑體-簡" w:hAnsi="黑體-簡"/>
        </w:rPr>
        <w:t>7</w:t>
      </w:r>
      <w:r>
        <w:rPr>
          <w:rFonts w:ascii="黑體-簡" w:hAnsi="黑體-簡" w:cs="黑體-簡" w:eastAsia="黑體-簡"/>
        </w:rPr>
        <w:t>但罪却是一种信念，相信你的知见是永远改变不了的，而心灵则不得不把它所说的一切当真。</w:t>
      </w:r>
      <w:r>
        <w:rPr>
          <w:rFonts w:eastAsia="黑體-簡" w:cs="黑體-簡" w:ascii="黑體-簡" w:hAnsi="黑體-簡"/>
        </w:rPr>
        <w:t>8</w:t>
      </w:r>
      <w:r>
        <w:rPr>
          <w:rFonts w:ascii="黑體-簡" w:hAnsi="黑體-簡" w:cs="黑體-簡" w:eastAsia="黑體-簡"/>
        </w:rPr>
        <w:t>心灵若不服从，就会被判断为神智不清。</w:t>
      </w:r>
      <w:r>
        <w:rPr>
          <w:rFonts w:eastAsia="黑體-簡" w:cs="黑體-簡" w:ascii="黑體-簡" w:hAnsi="黑體-簡"/>
        </w:rPr>
        <w:t>9</w:t>
      </w:r>
      <w:r>
        <w:rPr>
          <w:rFonts w:ascii="黑體-簡" w:hAnsi="黑體-簡" w:cs="黑體-簡" w:eastAsia="黑體-簡"/>
        </w:rPr>
        <w:t>于是，能够改变知见的唯一能力就被冻结起来了，交给身体去管，因为害怕具备此能力的神圣导师会带来新的知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当你禁不住相信罪是真实的时候，记住这一点：罪如果真的存在，上主与你就不存在。</w:t>
      </w:r>
      <w:r>
        <w:rPr>
          <w:rFonts w:eastAsia="黑體-簡" w:cs="黑體-簡" w:ascii="黑體-簡" w:hAnsi="黑體-簡"/>
        </w:rPr>
        <w:t>2</w:t>
      </w:r>
      <w:r>
        <w:rPr>
          <w:rFonts w:ascii="黑體-簡" w:hAnsi="黑體-簡" w:cs="黑體-簡" w:eastAsia="黑體-簡"/>
        </w:rPr>
        <w:t>创造既然是一种推恩，造物主必然已将自己推恩出去了，而�的一部分绝不可能完全异于其它部分。</w:t>
      </w:r>
      <w:r>
        <w:rPr>
          <w:rFonts w:eastAsia="黑體-簡" w:cs="黑體-簡" w:ascii="黑體-簡" w:hAnsi="黑體-簡"/>
        </w:rPr>
        <w:t>3</w:t>
      </w:r>
      <w:r>
        <w:rPr>
          <w:rFonts w:ascii="黑體-簡" w:hAnsi="黑體-簡" w:cs="黑體-簡" w:eastAsia="黑體-簡"/>
        </w:rPr>
        <w:t>罪如果真的存在，那么上主必然在与自己交战。</w:t>
      </w:r>
      <w:r>
        <w:rPr>
          <w:rFonts w:eastAsia="黑體-簡" w:cs="黑體-簡" w:ascii="黑體-簡" w:hAnsi="黑體-簡"/>
        </w:rPr>
        <w:t>4�</w:t>
      </w:r>
      <w:r>
        <w:rPr>
          <w:rFonts w:ascii="黑體-簡" w:hAnsi="黑體-簡" w:cs="黑體-簡" w:eastAsia="黑體-簡"/>
        </w:rPr>
        <w:t>必会分裂，被善与恶所撕裂，一部分神智清明，一部分神智不清。</w:t>
      </w:r>
      <w:r>
        <w:rPr>
          <w:rFonts w:eastAsia="黑體-簡" w:cs="黑體-簡" w:ascii="黑體-簡" w:hAnsi="黑體-簡"/>
        </w:rPr>
        <w:t>5</w:t>
      </w:r>
      <w:r>
        <w:rPr>
          <w:rFonts w:ascii="黑體-簡" w:hAnsi="黑體-簡" w:cs="黑體-簡" w:eastAsia="黑體-簡"/>
        </w:rPr>
        <w:t>这又表示�必已创造了那存心毁灭�、也有此能力之物。</w:t>
      </w:r>
      <w:r>
        <w:rPr>
          <w:rFonts w:eastAsia="黑體-簡" w:cs="黑體-簡" w:ascii="黑體-簡" w:hAnsi="黑體-簡"/>
        </w:rPr>
        <w:t>6</w:t>
      </w:r>
      <w:r>
        <w:rPr>
          <w:rFonts w:ascii="黑體-簡" w:hAnsi="黑體-簡" w:cs="黑體-簡" w:eastAsia="黑體-簡"/>
        </w:rPr>
        <w:t>相信自己看走了眼，不是比你去相信上述的说词容易得多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当你相信你的或弟兄的实相都受身体所限，你就会相信罪的存在。</w:t>
      </w:r>
      <w:r>
        <w:rPr>
          <w:rFonts w:eastAsia="黑體-簡" w:cs="黑體-簡" w:ascii="黑體-簡" w:hAnsi="黑體-簡"/>
        </w:rPr>
        <w:t>2</w:t>
      </w:r>
      <w:r>
        <w:rPr>
          <w:rFonts w:ascii="黑體-簡" w:hAnsi="黑體-簡" w:cs="黑體-簡" w:eastAsia="黑體-簡"/>
        </w:rPr>
        <w:t>你若还相信身体有结合的能力，你就会感受到罪咎的魅力，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相信罪的可贵。</w:t>
      </w:r>
      <w:r>
        <w:rPr>
          <w:rFonts w:eastAsia="黑體-簡" w:cs="黑體-簡" w:ascii="黑體-簡" w:hAnsi="黑體-簡"/>
        </w:rPr>
        <w:t>3</w:t>
      </w:r>
      <w:r>
        <w:rPr>
          <w:rFonts w:ascii="黑體-簡" w:hAnsi="黑體-簡" w:cs="黑體-簡" w:eastAsia="黑體-簡"/>
        </w:rPr>
        <w:t xml:space="preserve">因相信身体能限制心灵，必将使你眼中所见的世界仿佛处处充满分裂的证据。 </w:t>
      </w:r>
      <w:r>
        <w:rPr>
          <w:rFonts w:eastAsia="黑體-簡" w:cs="黑體-簡" w:ascii="黑體-簡" w:hAnsi="黑體-簡"/>
        </w:rPr>
        <w:t>4</w:t>
      </w:r>
      <w:r>
        <w:rPr>
          <w:rFonts w:ascii="黑體-簡" w:hAnsi="黑體-簡" w:cs="黑體-簡" w:eastAsia="黑體-簡"/>
        </w:rPr>
        <w:t>上主与�的造化好似分裂了，被推翻了。</w:t>
      </w:r>
      <w:r>
        <w:rPr>
          <w:rFonts w:eastAsia="黑體-簡" w:cs="黑體-簡" w:ascii="黑體-簡" w:hAnsi="黑體-簡"/>
        </w:rPr>
        <w:t>5</w:t>
      </w:r>
      <w:r>
        <w:rPr>
          <w:rFonts w:ascii="黑體-簡" w:hAnsi="黑體-簡" w:cs="黑體-簡" w:eastAsia="黑體-簡"/>
        </w:rPr>
        <w:t>罪企图证明，上主所创造的神圣造化，不仅抵制不了罪，在罪的淫威之下根本自身难保。</w:t>
      </w:r>
      <w:r>
        <w:rPr>
          <w:rFonts w:eastAsia="黑體-簡" w:cs="黑體-簡" w:ascii="黑體-簡" w:hAnsi="黑體-簡"/>
        </w:rPr>
        <w:t>6</w:t>
      </w:r>
      <w:r>
        <w:rPr>
          <w:rFonts w:ascii="黑體-簡" w:hAnsi="黑體-簡" w:cs="黑體-簡" w:eastAsia="黑體-簡"/>
        </w:rPr>
        <w:t xml:space="preserve">罪被视为比上主还伟大，连上主都不能不俯首称臣，将�的造化拱手让给这位霸主。 </w:t>
      </w:r>
      <w:r>
        <w:rPr>
          <w:rFonts w:eastAsia="黑體-簡" w:cs="黑體-簡" w:ascii="黑體-簡" w:hAnsi="黑體-簡"/>
        </w:rPr>
        <w:t>7</w:t>
      </w:r>
      <w:r>
        <w:rPr>
          <w:rFonts w:ascii="黑體-簡" w:hAnsi="黑體-簡" w:cs="黑體-簡" w:eastAsia="黑體-簡"/>
        </w:rPr>
        <w:t>这种知见究竟是谦逊，还是疯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如果罪真的存在，就永远没有治愈的指望了。</w:t>
      </w:r>
      <w:r>
        <w:rPr>
          <w:rFonts w:eastAsia="黑體-簡" w:cs="黑體-簡" w:ascii="黑體-簡" w:hAnsi="黑體-簡"/>
        </w:rPr>
        <w:t>2</w:t>
      </w:r>
      <w:r>
        <w:rPr>
          <w:rFonts w:ascii="黑體-簡" w:hAnsi="黑體-簡" w:cs="黑體-簡" w:eastAsia="黑體-簡"/>
        </w:rPr>
        <w:t>因那表示在上主之上，还有更大的能力，能够造出另一种意愿，击败�的旨意，赐给圣子另一个不同于�的，甚至更强的旨意。</w:t>
      </w:r>
      <w:r>
        <w:rPr>
          <w:rFonts w:eastAsia="黑體-簡" w:cs="黑體-簡" w:ascii="黑體-簡" w:hAnsi="黑體-簡"/>
        </w:rPr>
        <w:t>3</w:t>
      </w:r>
      <w:r>
        <w:rPr>
          <w:rFonts w:ascii="黑體-簡" w:hAnsi="黑體-簡" w:cs="黑體-簡" w:eastAsia="黑體-簡"/>
        </w:rPr>
        <w:t>于是，上主的造化被分化了，各怀不同的意愿与�的旨意作对，不只与�，连他们彼此之间都陷于永恒的对立。</w:t>
      </w:r>
      <w:r>
        <w:rPr>
          <w:rFonts w:eastAsia="黑體-簡" w:cs="黑體-簡" w:ascii="黑體-簡" w:hAnsi="黑體-簡"/>
        </w:rPr>
        <w:t>4</w:t>
      </w:r>
      <w:r>
        <w:rPr>
          <w:rFonts w:ascii="黑體-簡" w:hAnsi="黑體-簡" w:cs="黑體-簡" w:eastAsia="黑體-簡"/>
        </w:rPr>
        <w:t>你的神圣关系当下的目的，就是正视这一切都是不可能发生的事。</w:t>
      </w:r>
      <w:r>
        <w:rPr>
          <w:rFonts w:eastAsia="黑體-簡" w:cs="黑體-簡" w:ascii="黑體-簡" w:hAnsi="黑體-簡"/>
        </w:rPr>
        <w:t>5</w:t>
      </w:r>
      <w:r>
        <w:rPr>
          <w:rFonts w:ascii="黑體-簡" w:hAnsi="黑體-簡" w:cs="黑體-簡" w:eastAsia="黑體-簡"/>
        </w:rPr>
        <w:t>天堂以微笑相迎，罪的信念就在这爱的微笑中除尽了。</w:t>
      </w:r>
      <w:r>
        <w:rPr>
          <w:rFonts w:eastAsia="黑體-簡" w:cs="黑體-簡" w:ascii="黑體-簡" w:hAnsi="黑體-簡"/>
        </w:rPr>
        <w:t>6</w:t>
      </w:r>
      <w:r>
        <w:rPr>
          <w:rFonts w:ascii="黑體-簡" w:hAnsi="黑體-簡" w:cs="黑體-簡" w:eastAsia="黑體-簡"/>
        </w:rPr>
        <w:t>你仍会看见罪的踪迹，因你尚未明白它的根基已经拔除了。</w:t>
      </w:r>
      <w:r>
        <w:rPr>
          <w:rFonts w:eastAsia="黑體-簡" w:cs="黑體-簡" w:ascii="黑體-簡" w:hAnsi="黑體-簡"/>
        </w:rPr>
        <w:t>7</w:t>
      </w:r>
      <w:r>
        <w:rPr>
          <w:rFonts w:ascii="黑體-簡" w:hAnsi="黑體-簡" w:cs="黑體-簡" w:eastAsia="黑體-簡"/>
        </w:rPr>
        <w:t>根基既已撤除，它只能再逗留一会儿，很快就会消失踪影。</w:t>
      </w:r>
      <w:r>
        <w:rPr>
          <w:rFonts w:eastAsia="黑體-簡" w:cs="黑體-簡" w:ascii="黑體-簡" w:hAnsi="黑體-簡"/>
        </w:rPr>
        <w:t>8</w:t>
      </w:r>
      <w:r>
        <w:rPr>
          <w:rFonts w:ascii="黑體-簡" w:hAnsi="黑體-簡" w:cs="黑體-簡" w:eastAsia="黑體-簡"/>
        </w:rPr>
        <w:t>但是，寻找它的习性还残留在那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然而，你只要嘴角系着天堂的微笑去找，就会看到天堂的祝福。</w:t>
      </w:r>
      <w:r>
        <w:rPr>
          <w:rFonts w:eastAsia="黑體-簡" w:cs="黑體-簡" w:ascii="黑體-簡" w:hAnsi="黑體-簡"/>
        </w:rPr>
        <w:t>2</w:t>
      </w:r>
      <w:r>
        <w:rPr>
          <w:rFonts w:ascii="黑體-簡" w:hAnsi="黑體-簡" w:cs="黑體-簡" w:eastAsia="黑體-簡"/>
        </w:rPr>
        <w:t>你不会看见罪太久的。</w:t>
      </w:r>
      <w:r>
        <w:rPr>
          <w:rFonts w:eastAsia="黑體-簡" w:cs="黑體-簡" w:ascii="黑體-簡" w:hAnsi="黑體-簡"/>
        </w:rPr>
        <w:t>3</w:t>
      </w:r>
      <w:r>
        <w:rPr>
          <w:rFonts w:ascii="黑體-簡" w:hAnsi="黑體-簡" w:cs="黑體-簡" w:eastAsia="黑體-簡"/>
        </w:rPr>
        <w:t>当它似要露面时，心灵的新知见就会将它修正，它便消失了踪影。</w:t>
      </w:r>
      <w:r>
        <w:rPr>
          <w:rFonts w:eastAsia="黑體-簡" w:cs="黑體-簡" w:ascii="黑體-簡" w:hAnsi="黑體-簡"/>
        </w:rPr>
        <w:t>4</w:t>
      </w:r>
      <w:r>
        <w:rPr>
          <w:rFonts w:ascii="黑體-簡" w:hAnsi="黑體-簡" w:cs="黑體-簡" w:eastAsia="黑體-簡"/>
        </w:rPr>
        <w:t>错误会很快地被认出，并很快地得到修正；它是被治愈的，而非被隐藏起来。</w:t>
      </w:r>
      <w:r>
        <w:rPr>
          <w:rFonts w:eastAsia="黑體-簡" w:cs="黑體-簡" w:ascii="黑體-簡" w:hAnsi="黑體-簡"/>
        </w:rPr>
        <w:t>5</w:t>
      </w:r>
      <w:r>
        <w:rPr>
          <w:rFonts w:ascii="黑體-簡" w:hAnsi="黑體-簡" w:cs="黑體-簡" w:eastAsia="黑體-簡"/>
        </w:rPr>
        <w:t>只要你不再赋予罪控制你弟兄的能力，你即刻就会由罪及其怒焰中得到救治。</w:t>
      </w:r>
      <w:r>
        <w:rPr>
          <w:rFonts w:eastAsia="黑體-簡" w:cs="黑體-簡" w:ascii="黑體-簡" w:hAnsi="黑體-簡"/>
        </w:rPr>
        <w:t>6</w:t>
      </w:r>
      <w:r>
        <w:rPr>
          <w:rFonts w:ascii="黑體-簡" w:hAnsi="黑體-簡" w:cs="黑體-簡" w:eastAsia="黑體-簡"/>
        </w:rPr>
        <w:t>你将欣然帮他克胜一切错误，将他由罪的信念中解脱出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在神圣一刻中，你会看见天堂的微笑闪烁在你与弟兄的脸上。</w:t>
      </w:r>
      <w:r>
        <w:rPr>
          <w:rFonts w:eastAsia="黑體-簡" w:cs="黑體-簡" w:ascii="黑體-簡" w:hAnsi="黑體-簡"/>
        </w:rPr>
        <w:t>2</w:t>
      </w:r>
      <w:r>
        <w:rPr>
          <w:rFonts w:ascii="黑體-簡" w:hAnsi="黑體-簡" w:cs="黑體-簡" w:eastAsia="黑體-簡"/>
        </w:rPr>
        <w:t>在欣然肯定上天赐你的恩典之余，你的光明会照在他身上。</w:t>
      </w:r>
      <w:r>
        <w:rPr>
          <w:rFonts w:eastAsia="黑體-簡" w:cs="黑體-簡" w:ascii="黑體-簡" w:hAnsi="黑體-簡"/>
        </w:rPr>
        <w:t>3</w:t>
      </w:r>
      <w:r>
        <w:rPr>
          <w:rFonts w:ascii="黑體-簡" w:hAnsi="黑體-簡" w:cs="黑體-簡" w:eastAsia="黑體-簡"/>
        </w:rPr>
        <w:t>因罪抵制不了天堂的微笑所祝福的合一之境。</w:t>
      </w:r>
      <w:r>
        <w:rPr>
          <w:rFonts w:eastAsia="黑體-簡" w:cs="黑體-簡" w:ascii="黑體-簡" w:hAnsi="黑體-簡"/>
        </w:rPr>
        <w:t>4</w:t>
      </w:r>
      <w:r>
        <w:rPr>
          <w:rFonts w:ascii="黑體-簡" w:hAnsi="黑體-簡" w:cs="黑體-簡" w:eastAsia="黑體-簡"/>
        </w:rPr>
        <w:t>你的知见就在天赐的神圣一刻中治愈了。</w:t>
      </w:r>
      <w:r>
        <w:rPr>
          <w:rFonts w:eastAsia="黑體-簡" w:cs="黑體-簡" w:ascii="黑體-簡" w:hAnsi="黑體-簡"/>
        </w:rPr>
        <w:t>5</w:t>
      </w:r>
      <w:r>
        <w:rPr>
          <w:rFonts w:ascii="黑體-簡" w:hAnsi="黑體-簡" w:cs="黑體-簡" w:eastAsia="黑體-簡"/>
        </w:rPr>
        <w:t>忘却你过去所见的一切吧，抬起双眼，以信心去看你目前所能看到之物。</w:t>
      </w:r>
      <w:r>
        <w:rPr>
          <w:rFonts w:eastAsia="黑體-簡" w:cs="黑體-簡" w:ascii="黑體-簡" w:hAnsi="黑體-簡"/>
        </w:rPr>
        <w:t>6</w:t>
      </w:r>
      <w:r>
        <w:rPr>
          <w:rFonts w:ascii="黑體-簡" w:hAnsi="黑體-簡" w:cs="黑體-簡" w:eastAsia="黑體-簡"/>
        </w:rPr>
        <w:t>天堂的障碍物就在你神圣的视野下隐去了；一度视而不见的你 ，终于重获慧眼，如今已能看见了，不要设法找回那已被除去之物，而应寻找上天让你再度看见的荣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仰望你的救主吧，看�透过弟兄所显示给你的景象，不要再让罪冒出来遮蔽你的眼睛。</w:t>
      </w:r>
      <w:r>
        <w:rPr>
          <w:rFonts w:eastAsia="黑體-簡" w:cs="黑體-簡" w:ascii="黑體-簡" w:hAnsi="黑體-簡"/>
        </w:rPr>
        <w:t>2</w:t>
      </w:r>
      <w:r>
        <w:rPr>
          <w:rFonts w:ascii="黑體-簡" w:hAnsi="黑體-簡" w:cs="黑體-簡" w:eastAsia="黑體-簡"/>
        </w:rPr>
        <w:t>因罪要你与他保持分裂，可是你的救主却要你视弟兄如己。你的人际关系如今已是救治的殿堂，所有劳苦困顿的人都能得到此安息。这个安息之地，等待着所有的归程。这一切都是透过你的人际关系而降临于所有人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 平安的障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当平安由你的心灵深处向外推恩，涵容整个上主儿女之奥体，并带给它安息之际，途中会遇到许多障碍。</w:t>
      </w:r>
      <w:r>
        <w:rPr>
          <w:rFonts w:eastAsia="黑體-簡" w:cs="黑體-簡" w:ascii="黑體-簡" w:hAnsi="黑體-簡"/>
        </w:rPr>
        <w:t>2</w:t>
      </w:r>
      <w:r>
        <w:rPr>
          <w:rFonts w:ascii="黑體-簡" w:hAnsi="黑體-簡" w:cs="黑體-簡" w:eastAsia="黑體-簡"/>
        </w:rPr>
        <w:t>其中几个是你自己存心加上去的。</w:t>
      </w:r>
      <w:r>
        <w:rPr>
          <w:rFonts w:eastAsia="黑體-簡" w:cs="黑體-簡" w:ascii="黑體-簡" w:hAnsi="黑體-簡"/>
        </w:rPr>
        <w:t>3</w:t>
      </w:r>
      <w:r>
        <w:rPr>
          <w:rFonts w:ascii="黑體-簡" w:hAnsi="黑體-簡" w:cs="黑體-簡" w:eastAsia="黑體-簡"/>
        </w:rPr>
        <w:t>其余的好似来自他处，或来自你的弟兄，或来自外境。</w:t>
      </w:r>
      <w:r>
        <w:rPr>
          <w:rFonts w:eastAsia="黑體-簡" w:cs="黑體-簡" w:ascii="黑體-簡" w:hAnsi="黑體-簡"/>
        </w:rPr>
        <w:t>4</w:t>
      </w:r>
      <w:r>
        <w:rPr>
          <w:rFonts w:ascii="黑體-簡" w:hAnsi="黑體-簡" w:cs="黑體-簡" w:eastAsia="黑體-簡"/>
        </w:rPr>
        <w:t>然而，平安会安详地笼罩它们，畅通无阻地延伸出去。</w:t>
      </w:r>
      <w:r>
        <w:rPr>
          <w:rFonts w:eastAsia="黑體-簡" w:cs="黑體-簡" w:ascii="黑體-簡" w:hAnsi="黑體-簡"/>
        </w:rPr>
        <w:t>5</w:t>
      </w:r>
      <w:r>
        <w:rPr>
          <w:rFonts w:ascii="黑體-簡" w:hAnsi="黑體-簡" w:cs="黑體-簡" w:eastAsia="黑體-簡"/>
        </w:rPr>
        <w:t>圣灵会透过你的人际关系而将其目的推恩到他人身上，安详地引领他们进来，如此，�就把方法与目的调整得前后一致了。</w:t>
      </w:r>
      <w:r>
        <w:rPr>
          <w:rFonts w:eastAsia="黑體-簡" w:cs="黑體-簡" w:ascii="黑體-簡" w:hAnsi="黑體-簡"/>
        </w:rPr>
        <w:t>6�</w:t>
      </w:r>
      <w:r>
        <w:rPr>
          <w:rFonts w:ascii="黑體-簡" w:hAnsi="黑體-簡" w:cs="黑體-簡" w:eastAsia="黑體-簡"/>
        </w:rPr>
        <w:t>在你与弟兄的心灵深处所放置的平安，会悄悄延伸到你生活的每一层面，使你与弟兄都沉浸在幸福的热情中，静静地体会自己所蒙受的彻底眷顾。</w:t>
      </w:r>
      <w:r>
        <w:rPr>
          <w:rFonts w:eastAsia="黑體-簡" w:cs="黑體-簡" w:ascii="黑體-簡" w:hAnsi="黑體-簡"/>
        </w:rPr>
        <w:t>7</w:t>
      </w:r>
      <w:r>
        <w:rPr>
          <w:rFonts w:ascii="黑體-簡" w:hAnsi="黑體-簡" w:cs="黑體-簡" w:eastAsia="黑體-簡"/>
        </w:rPr>
        <w:t>你会将爱、安全与自由的信息带给每一位接近你圣殿的人，在那儿等着救治他。</w:t>
      </w:r>
      <w:r>
        <w:rPr>
          <w:rFonts w:eastAsia="黑體-簡" w:cs="黑體-簡" w:ascii="黑體-簡" w:hAnsi="黑體-簡"/>
        </w:rPr>
        <w:t>8</w:t>
      </w:r>
      <w:r>
        <w:rPr>
          <w:rFonts w:ascii="黑體-簡" w:hAnsi="黑體-簡" w:cs="黑體-簡" w:eastAsia="黑體-簡"/>
        </w:rPr>
        <w:t>你不会守株待兔，你会召唤他，他会答复你，并在你的呼唤中认出他自己对上主的呼唤。</w:t>
      </w:r>
      <w:r>
        <w:rPr>
          <w:rFonts w:eastAsia="黑體-簡" w:cs="黑體-簡" w:ascii="黑體-簡" w:hAnsi="黑體-簡"/>
        </w:rPr>
        <w:t>9</w:t>
      </w:r>
      <w:r>
        <w:rPr>
          <w:rFonts w:ascii="黑體-簡" w:hAnsi="黑體-簡" w:cs="黑體-簡" w:eastAsia="黑體-簡"/>
        </w:rPr>
        <w:t>你会把他吸引过来，并将你所领受的安息与他共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会去做这一切的。</w:t>
      </w:r>
      <w:r>
        <w:rPr>
          <w:rFonts w:eastAsia="黑體-簡" w:cs="黑體-簡" w:ascii="黑體-簡" w:hAnsi="黑體-簡"/>
        </w:rPr>
        <w:t>2</w:t>
      </w:r>
      <w:r>
        <w:rPr>
          <w:rFonts w:ascii="黑體-簡" w:hAnsi="黑體-簡" w:cs="黑體-簡" w:eastAsia="黑體-簡"/>
        </w:rPr>
        <w:t>然而，在你深处存在已久的平安必须先向外推恩，越过你置于它前的种种障碍。</w:t>
      </w:r>
      <w:r>
        <w:rPr>
          <w:rFonts w:eastAsia="黑體-簡" w:cs="黑體-簡" w:ascii="黑體-簡" w:hAnsi="黑體-簡"/>
        </w:rPr>
        <w:t>3</w:t>
      </w:r>
      <w:r>
        <w:rPr>
          <w:rFonts w:ascii="黑體-簡" w:hAnsi="黑體-簡" w:cs="黑體-簡" w:eastAsia="黑體-簡"/>
        </w:rPr>
        <w:t>你会这样做的，因为凡是与圣灵一起进行的事。</w:t>
      </w:r>
      <w:r>
        <w:rPr>
          <w:rFonts w:eastAsia="黑體-簡" w:cs="黑體-簡" w:ascii="黑體-簡" w:hAnsi="黑體-簡"/>
        </w:rPr>
        <w:t>4</w:t>
      </w:r>
      <w:r>
        <w:rPr>
          <w:rFonts w:ascii="黑體-簡" w:hAnsi="黑體-簡" w:cs="黑體-簡" w:eastAsia="黑體-簡"/>
        </w:rPr>
        <w:t>是不会中途而废的。</w:t>
      </w:r>
      <w:r>
        <w:rPr>
          <w:rFonts w:eastAsia="黑體-簡" w:cs="黑體-簡" w:ascii="黑體-簡" w:hAnsi="黑體-簡"/>
        </w:rPr>
        <w:t>5</w:t>
      </w:r>
      <w:r>
        <w:rPr>
          <w:rFonts w:ascii="黑體-簡" w:hAnsi="黑體-簡" w:cs="黑體-簡" w:eastAsia="黑體-簡"/>
        </w:rPr>
        <w:t>外在的一切</w:t>
      </w:r>
      <w:r>
        <w:rPr>
          <w:rFonts w:eastAsia="黑體-簡" w:cs="黑體-簡" w:ascii="黑體-簡" w:hAnsi="黑體-簡"/>
        </w:rPr>
        <w:t>,</w:t>
      </w:r>
      <w:r>
        <w:rPr>
          <w:rFonts w:ascii="黑體-簡" w:hAnsi="黑體-簡" w:cs="黑體-簡" w:eastAsia="黑體-簡"/>
        </w:rPr>
        <w:t xml:space="preserve">没有一物你能肯定；但你却能够肯定这一件事：圣灵要求你献给�一席安息之地，供你安息于�内。 </w:t>
      </w:r>
      <w:r>
        <w:rPr>
          <w:rFonts w:eastAsia="黑體-簡" w:cs="黑體-簡" w:ascii="黑體-簡" w:hAnsi="黑體-簡"/>
        </w:rPr>
        <w:t>5�</w:t>
      </w:r>
      <w:r>
        <w:rPr>
          <w:rFonts w:ascii="黑體-簡" w:hAnsi="黑體-簡" w:cs="黑體-簡" w:eastAsia="黑體-簡"/>
        </w:rPr>
        <w:t xml:space="preserve">俯听了你，进入了你的人际关系。 </w:t>
      </w:r>
      <w:r>
        <w:rPr>
          <w:rFonts w:eastAsia="黑體-簡" w:cs="黑體-簡" w:ascii="黑體-簡" w:hAnsi="黑體-簡"/>
        </w:rPr>
        <w:t>6</w:t>
      </w:r>
      <w:r>
        <w:rPr>
          <w:rFonts w:ascii="黑體-簡" w:hAnsi="黑體-簡" w:cs="黑體-簡" w:eastAsia="黑體-簡"/>
        </w:rPr>
        <w:t>此刻，你难道不愿回报�的恩典，与�建立起关系？</w:t>
      </w:r>
      <w:r>
        <w:rPr>
          <w:rFonts w:eastAsia="黑體-簡" w:cs="黑體-簡" w:ascii="黑體-簡" w:hAnsi="黑體-簡"/>
        </w:rPr>
        <w:t>7</w:t>
      </w:r>
      <w:r>
        <w:rPr>
          <w:rFonts w:ascii="黑體-簡" w:hAnsi="黑體-簡" w:cs="黑體-簡" w:eastAsia="黑體-簡"/>
        </w:rPr>
        <w:t>是�赐予你的人际关系这个神圣特质，若非这一恩赐，你永远也不可能赏识你的弟兄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欠�的感恩之情，�只要求你代�接受下来。</w:t>
      </w:r>
      <w:r>
        <w:rPr>
          <w:rFonts w:eastAsia="黑體-簡" w:cs="黑體-簡" w:ascii="黑體-簡" w:hAnsi="黑體-簡"/>
        </w:rPr>
        <w:t>2</w:t>
      </w:r>
      <w:r>
        <w:rPr>
          <w:rFonts w:ascii="黑體-簡" w:hAnsi="黑體-簡" w:cs="黑體-簡" w:eastAsia="黑體-簡"/>
        </w:rPr>
        <w:t>当你以温柔的爱心对待弟兄时，就等于是在仰望�。</w:t>
      </w:r>
      <w:r>
        <w:rPr>
          <w:rFonts w:eastAsia="黑體-簡" w:cs="黑體-簡" w:ascii="黑體-簡" w:hAnsi="黑體-簡"/>
        </w:rPr>
        <w:t>3</w:t>
      </w:r>
      <w:r>
        <w:rPr>
          <w:rFonts w:ascii="黑體-簡" w:hAnsi="黑體-簡" w:cs="黑體-簡" w:eastAsia="黑體-簡"/>
        </w:rPr>
        <w:t xml:space="preserve">因为你注目之处，正是�所在之处，并非在�之外。 </w:t>
      </w:r>
      <w:r>
        <w:rPr>
          <w:rFonts w:eastAsia="黑體-簡" w:cs="黑體-簡" w:ascii="黑體-簡" w:hAnsi="黑體-簡"/>
        </w:rPr>
        <w:t>4</w:t>
      </w:r>
      <w:r>
        <w:rPr>
          <w:rFonts w:ascii="黑體-簡" w:hAnsi="黑體-簡" w:cs="黑體-簡" w:eastAsia="黑體-簡"/>
        </w:rPr>
        <w:t>你无法看见圣灵，但你能真切地看见弟兄。</w:t>
      </w:r>
      <w:r>
        <w:rPr>
          <w:rFonts w:eastAsia="黑體-簡" w:cs="黑體-簡" w:ascii="黑體-簡" w:hAnsi="黑體-簡"/>
        </w:rPr>
        <w:t>5</w:t>
      </w:r>
      <w:r>
        <w:rPr>
          <w:rFonts w:ascii="黑體-簡" w:hAnsi="黑體-簡" w:cs="黑體-簡" w:eastAsia="黑體-簡"/>
        </w:rPr>
        <w:t>他们内在的光明会让你看到你该看到的一切。</w:t>
      </w:r>
      <w:r>
        <w:rPr>
          <w:rFonts w:eastAsia="黑體-簡" w:cs="黑體-簡" w:ascii="黑體-簡" w:hAnsi="黑體-簡"/>
        </w:rPr>
        <w:t>6</w:t>
      </w:r>
      <w:r>
        <w:rPr>
          <w:rFonts w:ascii="黑體-簡" w:hAnsi="黑體-簡" w:cs="黑體-簡" w:eastAsia="黑體-簡"/>
        </w:rPr>
        <w:t xml:space="preserve">当你内在的平安得以推恩到每一个人身上时，圣灵在世的任务就已完成了。 </w:t>
      </w:r>
      <w:r>
        <w:rPr>
          <w:rFonts w:eastAsia="黑體-簡" w:cs="黑體-簡" w:ascii="黑體-簡" w:hAnsi="黑體-簡"/>
        </w:rPr>
        <w:t>7</w:t>
      </w:r>
      <w:r>
        <w:rPr>
          <w:rFonts w:ascii="黑體-簡" w:hAnsi="黑體-簡" w:cs="黑體-簡" w:eastAsia="黑體-簡"/>
        </w:rPr>
        <w:t>那么，还有什么值得你去看的呢？</w:t>
      </w:r>
      <w:r>
        <w:rPr>
          <w:rFonts w:eastAsia="黑體-簡" w:cs="黑體-簡" w:ascii="黑體-簡" w:hAnsi="黑體-簡"/>
        </w:rPr>
        <w:t>8</w:t>
      </w:r>
      <w:r>
        <w:rPr>
          <w:rFonts w:ascii="黑體-簡" w:hAnsi="黑體-簡" w:cs="黑體-簡" w:eastAsia="黑體-簡"/>
        </w:rPr>
        <w:t>当上主亲自踏出最后的一步，圣灵会将你曾献给�的一切感恩，以�至圣之子的名义，静静地置于造物主前。</w:t>
      </w:r>
      <w:r>
        <w:rPr>
          <w:rFonts w:eastAsia="黑體-簡" w:cs="黑體-簡" w:ascii="黑體-簡" w:hAnsi="黑體-簡"/>
        </w:rPr>
        <w:t>9</w:t>
      </w:r>
      <w:r>
        <w:rPr>
          <w:rFonts w:ascii="黑體-簡" w:hAnsi="黑體-簡" w:cs="黑體-簡" w:eastAsia="黑體-簡"/>
        </w:rPr>
        <w:t>天父会因基督之名而接纳这些感恩。</w:t>
      </w:r>
      <w:r>
        <w:rPr>
          <w:rFonts w:eastAsia="黑體-簡" w:cs="黑體-簡" w:ascii="黑體-簡" w:hAnsi="黑體-簡"/>
        </w:rPr>
        <w:t>10</w:t>
      </w:r>
      <w:r>
        <w:rPr>
          <w:rFonts w:ascii="黑體-簡" w:hAnsi="黑體-簡" w:cs="黑體-簡" w:eastAsia="黑體-簡"/>
        </w:rPr>
        <w:t>面对天父的感恩，还有什么其它东西值得你去看的</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w:t>
      </w:r>
      <w:r>
        <w:rPr>
          <w:rFonts w:ascii="黑體-簡" w:hAnsi="黑體-簡" w:cs="黑體-簡" w:eastAsia="黑體-簡"/>
        </w:rPr>
        <w:t>一</w:t>
      </w:r>
      <w:r>
        <w:rPr>
          <w:rFonts w:eastAsia="黑體-簡" w:cs="黑體-簡" w:ascii="黑體-簡" w:hAnsi="黑體-簡"/>
        </w:rPr>
        <w:t>)</w:t>
      </w:r>
      <w:r>
        <w:rPr>
          <w:rFonts w:ascii="黑體-簡" w:hAnsi="黑體-簡" w:cs="黑體-簡" w:eastAsia="黑體-簡"/>
        </w:rPr>
        <w:t>一个障碍：驱逐平安的欲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平安必须通过的第一个障碍，即是你想驱逐它的欲望。</w:t>
      </w:r>
      <w:r>
        <w:rPr>
          <w:rFonts w:eastAsia="黑體-簡" w:cs="黑體-簡" w:ascii="黑體-簡" w:hAnsi="黑體-簡"/>
        </w:rPr>
        <w:t>2</w:t>
      </w:r>
      <w:r>
        <w:rPr>
          <w:rFonts w:ascii="黑體-簡" w:hAnsi="黑體-簡" w:cs="黑體-簡" w:eastAsia="黑體-簡"/>
        </w:rPr>
        <w:t>因为你必须先保有它，才可能推恩出去。</w:t>
      </w:r>
      <w:r>
        <w:rPr>
          <w:rFonts w:eastAsia="黑體-簡" w:cs="黑體-簡" w:ascii="黑體-簡" w:hAnsi="黑體-簡"/>
        </w:rPr>
        <w:t>3</w:t>
      </w:r>
      <w:r>
        <w:rPr>
          <w:rFonts w:ascii="黑體-簡" w:hAnsi="黑體-簡" w:cs="黑體-簡" w:eastAsia="黑體-簡"/>
        </w:rPr>
        <w:t>你必须以自己为中心，向外放射光明而召请他人进来。</w:t>
      </w:r>
      <w:r>
        <w:rPr>
          <w:rFonts w:eastAsia="黑體-簡" w:cs="黑體-簡" w:ascii="黑體-簡" w:hAnsi="黑體-簡"/>
        </w:rPr>
        <w:t>4</w:t>
      </w:r>
      <w:r>
        <w:rPr>
          <w:rFonts w:ascii="黑體-簡" w:hAnsi="黑體-簡" w:cs="黑體-簡" w:eastAsia="黑體-簡"/>
        </w:rPr>
        <w:t>你是它的家，它安宁的居所，它由此地静静地向外推恩，却未曾离开过你一步。</w:t>
      </w:r>
      <w:r>
        <w:rPr>
          <w:rFonts w:eastAsia="黑體-簡" w:cs="黑體-簡" w:ascii="黑體-簡" w:hAnsi="黑體-簡"/>
        </w:rPr>
        <w:t>5</w:t>
      </w:r>
      <w:r>
        <w:rPr>
          <w:rFonts w:ascii="黑體-簡" w:hAnsi="黑體-簡" w:cs="黑體-簡" w:eastAsia="黑體-簡"/>
        </w:rPr>
        <w:t>你若存心让它流离失所，它怎能安住于上主之子内？</w:t>
      </w:r>
      <w:r>
        <w:rPr>
          <w:rFonts w:eastAsia="黑體-簡" w:cs="黑體-簡" w:ascii="黑體-簡" w:hAnsi="黑體-簡"/>
        </w:rPr>
        <w:t>6</w:t>
      </w:r>
      <w:r>
        <w:rPr>
          <w:rFonts w:ascii="黑體-簡" w:hAnsi="黑體-簡" w:cs="黑體-簡" w:eastAsia="黑體-簡"/>
        </w:rPr>
        <w:t>它若要普施一切造化，必须由你开始，由你这儿伸向每一位求助的人，并让他加入你内而得到安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为什么你愿让平安流离失所？</w:t>
      </w:r>
      <w:r>
        <w:rPr>
          <w:rFonts w:eastAsia="黑體-簡" w:cs="黑體-簡" w:ascii="黑體-簡" w:hAnsi="黑體-簡"/>
        </w:rPr>
        <w:t>2</w:t>
      </w:r>
      <w:r>
        <w:rPr>
          <w:rFonts w:ascii="黑體-簡" w:hAnsi="黑體-簡" w:cs="黑體-簡" w:eastAsia="黑體-簡"/>
        </w:rPr>
        <w:t>你认为它必会由你夺走什么，才会与你同住。</w:t>
      </w:r>
      <w:r>
        <w:rPr>
          <w:rFonts w:eastAsia="黑體-簡" w:cs="黑體-簡" w:ascii="黑體-簡" w:hAnsi="黑體-簡"/>
        </w:rPr>
        <w:t>3</w:t>
      </w:r>
      <w:r>
        <w:rPr>
          <w:rFonts w:ascii="黑體-簡" w:hAnsi="黑體-簡" w:cs="黑體-簡" w:eastAsia="黑體-簡"/>
        </w:rPr>
        <w:t>你不甘愿付出的代价，可能会是什么呢？</w:t>
      </w:r>
      <w:r>
        <w:rPr>
          <w:rFonts w:eastAsia="黑體-簡" w:cs="黑體-簡" w:ascii="黑體-簡" w:hAnsi="黑體-簡"/>
        </w:rPr>
        <w:t>4</w:t>
      </w:r>
      <w:r>
        <w:rPr>
          <w:rFonts w:ascii="黑體-簡" w:hAnsi="黑體-簡" w:cs="黑體-簡" w:eastAsia="黑體-簡"/>
        </w:rPr>
        <w:t>在你与弟兄之间仍然横梗着一座小小的沙丘。</w:t>
      </w:r>
      <w:r>
        <w:rPr>
          <w:rFonts w:eastAsia="黑體-簡" w:cs="黑體-簡" w:ascii="黑體-簡" w:hAnsi="黑體-簡"/>
        </w:rPr>
        <w:t>5</w:t>
      </w:r>
      <w:r>
        <w:rPr>
          <w:rFonts w:ascii="黑體-簡" w:hAnsi="黑體-簡" w:cs="黑體-簡" w:eastAsia="黑體-簡"/>
        </w:rPr>
        <w:t xml:space="preserve">如今，你难道还想向它增援不成？ </w:t>
      </w:r>
      <w:r>
        <w:rPr>
          <w:rFonts w:eastAsia="黑體-簡" w:cs="黑體-簡" w:ascii="黑體-簡" w:hAnsi="黑體-簡"/>
        </w:rPr>
        <w:t>6</w:t>
      </w:r>
      <w:r>
        <w:rPr>
          <w:rFonts w:ascii="黑體-簡" w:hAnsi="黑體-簡" w:cs="黑體-簡" w:eastAsia="黑體-簡"/>
        </w:rPr>
        <w:t xml:space="preserve">基督要求你舍弃它，不只是为了你自己。 </w:t>
      </w:r>
      <w:r>
        <w:rPr>
          <w:rFonts w:eastAsia="黑體-簡" w:cs="黑體-簡" w:ascii="黑體-簡" w:hAnsi="黑體-簡"/>
        </w:rPr>
        <w:t>7�</w:t>
      </w:r>
      <w:r>
        <w:rPr>
          <w:rFonts w:ascii="黑體-簡" w:hAnsi="黑體-簡" w:cs="黑體-簡" w:eastAsia="黑體-簡"/>
        </w:rPr>
        <w:t>要求你为�而舍。</w:t>
      </w:r>
      <w:r>
        <w:rPr>
          <w:rFonts w:eastAsia="黑體-簡" w:cs="黑體-簡" w:ascii="黑體-簡" w:hAnsi="黑體-簡"/>
        </w:rPr>
        <w:t>8�</w:t>
      </w:r>
      <w:r>
        <w:rPr>
          <w:rFonts w:ascii="黑體-簡" w:hAnsi="黑體-簡" w:cs="黑體-簡" w:eastAsia="黑體-簡"/>
        </w:rPr>
        <w:t>愿将平安带给每一个人，除了经过你，�还有什么其它的途径？</w:t>
      </w:r>
      <w:r>
        <w:rPr>
          <w:rFonts w:eastAsia="黑體-簡" w:cs="黑體-簡" w:ascii="黑體-簡" w:hAnsi="黑體-簡"/>
        </w:rPr>
        <w:t>9</w:t>
      </w:r>
      <w:r>
        <w:rPr>
          <w:rFonts w:ascii="黑體-簡" w:hAnsi="黑體-簡" w:cs="黑體-簡" w:eastAsia="黑體-簡"/>
        </w:rPr>
        <w:t>你难道愿意任那状似藩篱的小沙丘，灰尘之墙，硬挡在你弟兄与救恩之间？</w:t>
      </w:r>
      <w:r>
        <w:rPr>
          <w:rFonts w:eastAsia="黑體-簡" w:cs="黑體-簡" w:ascii="黑體-簡" w:hAnsi="黑體-簡"/>
        </w:rPr>
        <w:t>10</w:t>
      </w:r>
      <w:r>
        <w:rPr>
          <w:rFonts w:ascii="黑體-簡" w:hAnsi="黑體-簡" w:cs="黑體-簡" w:eastAsia="黑體-簡"/>
        </w:rPr>
        <w:t>就是你仍然舍不得放弃攻击弟兄的这一点点倾向，成了你内在的平安前进时所遭遇到的第一个障碍。</w:t>
      </w:r>
      <w:r>
        <w:rPr>
          <w:rFonts w:eastAsia="黑體-簡" w:cs="黑體-簡" w:ascii="黑體-簡" w:hAnsi="黑體-簡"/>
        </w:rPr>
        <w:t>11</w:t>
      </w:r>
      <w:r>
        <w:rPr>
          <w:rFonts w:ascii="黑體-簡" w:hAnsi="黑體-簡" w:cs="黑體-簡" w:eastAsia="黑體-簡"/>
        </w:rPr>
        <w:t>这道小小的嗔恨之墙，仍想与上主的旨意为敌，企图限制它的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圣灵的目的就存于你内在的平安中。</w:t>
      </w:r>
      <w:r>
        <w:rPr>
          <w:rFonts w:eastAsia="黑體-簡" w:cs="黑體-簡" w:ascii="黑體-簡" w:hAnsi="黑體-簡"/>
        </w:rPr>
        <w:t>2</w:t>
      </w:r>
      <w:r>
        <w:rPr>
          <w:rFonts w:ascii="黑體-簡" w:hAnsi="黑體-簡" w:cs="黑體-簡" w:eastAsia="黑體-簡"/>
        </w:rPr>
        <w:t>然而，你仍不愿让它完全融入你内。</w:t>
      </w:r>
      <w:r>
        <w:rPr>
          <w:rFonts w:eastAsia="黑體-簡" w:cs="黑體-簡" w:ascii="黑體-簡" w:hAnsi="黑體-簡"/>
        </w:rPr>
        <w:t>3</w:t>
      </w:r>
      <w:r>
        <w:rPr>
          <w:rFonts w:ascii="黑體-簡" w:hAnsi="黑體-簡" w:cs="黑體-簡" w:eastAsia="黑體-簡"/>
        </w:rPr>
        <w:t>你仍然据守小小一隅，顽强抗拒上主的旨意。</w:t>
      </w:r>
      <w:r>
        <w:rPr>
          <w:rFonts w:eastAsia="黑體-簡" w:cs="黑體-簡" w:ascii="黑體-簡" w:hAnsi="黑體-簡"/>
        </w:rPr>
        <w:t>4</w:t>
      </w:r>
      <w:r>
        <w:rPr>
          <w:rFonts w:ascii="黑體-簡" w:hAnsi="黑體-簡" w:cs="黑體-簡" w:eastAsia="黑體-簡"/>
        </w:rPr>
        <w:t>那小小一隅正是你有意加在整体上的限制。</w:t>
      </w:r>
      <w:r>
        <w:rPr>
          <w:rFonts w:eastAsia="黑體-簡" w:cs="黑體-簡" w:ascii="黑體-簡" w:hAnsi="黑體-簡"/>
        </w:rPr>
        <w:t>5</w:t>
      </w:r>
      <w:r>
        <w:rPr>
          <w:rFonts w:ascii="黑體-簡" w:hAnsi="黑體-簡" w:cs="黑體-簡" w:eastAsia="黑體-簡"/>
        </w:rPr>
        <w:t>上主只有一个旨意，没有很多的旨意。</w:t>
      </w:r>
      <w:r>
        <w:rPr>
          <w:rFonts w:eastAsia="黑體-簡" w:cs="黑體-簡" w:ascii="黑體-簡" w:hAnsi="黑體-簡"/>
        </w:rPr>
        <w:t>6</w:t>
      </w:r>
      <w:r>
        <w:rPr>
          <w:rFonts w:ascii="黑體-簡" w:hAnsi="黑體-簡" w:cs="黑體-簡" w:eastAsia="黑體-簡"/>
        </w:rPr>
        <w:t>这旨意没有对手，因为在它之外只是虚无。</w:t>
      </w:r>
      <w:r>
        <w:rPr>
          <w:rFonts w:eastAsia="黑體-簡" w:cs="黑體-簡" w:ascii="黑體-簡" w:hAnsi="黑體-簡"/>
        </w:rPr>
        <w:t>7</w:t>
      </w:r>
      <w:r>
        <w:rPr>
          <w:rFonts w:ascii="黑體-簡" w:hAnsi="黑體-簡" w:cs="黑體-簡" w:eastAsia="黑體-簡"/>
        </w:rPr>
        <w:t>你仍想藏在那小小的藩篱之后，并使你与弟兄隔绝的那点私心，似乎比整个宇宙的威力还大，因它竞想困住宇宙及其造物主。</w:t>
      </w:r>
      <w:r>
        <w:rPr>
          <w:rFonts w:eastAsia="黑體-簡" w:cs="黑體-簡" w:ascii="黑體-簡" w:hAnsi="黑體-簡"/>
        </w:rPr>
        <w:t>8</w:t>
      </w:r>
      <w:r>
        <w:rPr>
          <w:rFonts w:ascii="黑體-簡" w:hAnsi="黑體-簡" w:cs="黑體-簡" w:eastAsia="黑體-簡"/>
        </w:rPr>
        <w:t>这小小的一片墙竞想藏起天堂的目标，将它与天堂隔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岂会由救恩的施主手中将救恩抛弃？</w:t>
      </w:r>
      <w:r>
        <w:rPr>
          <w:rFonts w:eastAsia="黑體-簡" w:cs="黑體-簡" w:ascii="黑體-簡" w:hAnsi="黑體-簡"/>
        </w:rPr>
        <w:t>2</w:t>
      </w:r>
      <w:r>
        <w:rPr>
          <w:rFonts w:ascii="黑體-簡" w:hAnsi="黑體-簡" w:cs="黑體-簡" w:eastAsia="黑體-簡"/>
        </w:rPr>
        <w:t>毕竟你已经成为这样的施主了。</w:t>
      </w:r>
      <w:r>
        <w:rPr>
          <w:rFonts w:eastAsia="黑體-簡" w:cs="黑體-簡" w:ascii="黑體-簡" w:hAnsi="黑體-簡"/>
        </w:rPr>
        <w:t>3</w:t>
      </w:r>
      <w:r>
        <w:rPr>
          <w:rFonts w:ascii="黑體-簡" w:hAnsi="黑體-簡" w:cs="黑體-簡" w:eastAsia="黑體-簡"/>
        </w:rPr>
        <w:t>平安再也不会离开你，就如它无法离开上主一样。</w:t>
      </w:r>
      <w:r>
        <w:rPr>
          <w:rFonts w:eastAsia="黑體-簡" w:cs="黑體-簡" w:ascii="黑體-簡" w:hAnsi="黑體-簡"/>
        </w:rPr>
        <w:t>4</w:t>
      </w:r>
      <w:r>
        <w:rPr>
          <w:rFonts w:ascii="黑體-簡" w:hAnsi="黑體-簡" w:cs="黑體-簡" w:eastAsia="黑體-簡"/>
        </w:rPr>
        <w:t>不要害怕这小小的障碍。</w:t>
      </w:r>
      <w:r>
        <w:rPr>
          <w:rFonts w:eastAsia="黑體-簡" w:cs="黑體-簡" w:ascii="黑體-簡" w:hAnsi="黑體-簡"/>
        </w:rPr>
        <w:t>5</w:t>
      </w:r>
      <w:r>
        <w:rPr>
          <w:rFonts w:ascii="黑體-簡" w:hAnsi="黑體-簡" w:cs="黑體-簡" w:eastAsia="黑體-簡"/>
        </w:rPr>
        <w:t>它限制不了上主的旨意。</w:t>
      </w:r>
      <w:r>
        <w:rPr>
          <w:rFonts w:eastAsia="黑體-簡" w:cs="黑體-簡" w:ascii="黑體-簡" w:hAnsi="黑體-簡"/>
        </w:rPr>
        <w:t>6</w:t>
      </w:r>
      <w:r>
        <w:rPr>
          <w:rFonts w:ascii="黑體-簡" w:hAnsi="黑體-簡" w:cs="黑體-簡" w:eastAsia="黑體-簡"/>
        </w:rPr>
        <w:t>平安会跨越过去，通行无阻地加入你的阵容。</w:t>
      </w:r>
      <w:r>
        <w:rPr>
          <w:rFonts w:eastAsia="黑體-簡" w:cs="黑體-簡" w:ascii="黑體-簡" w:hAnsi="黑體-簡"/>
        </w:rPr>
        <w:t>7</w:t>
      </w:r>
      <w:r>
        <w:rPr>
          <w:rFonts w:ascii="黑體-簡" w:hAnsi="黑體-簡" w:cs="黑體-簡" w:eastAsia="黑體-簡"/>
        </w:rPr>
        <w:t>没有人能扣留你的救恩。</w:t>
      </w:r>
      <w:r>
        <w:rPr>
          <w:rFonts w:eastAsia="黑體-簡" w:cs="黑體-簡" w:ascii="黑體-簡" w:hAnsi="黑體-簡"/>
        </w:rPr>
        <w:t>8</w:t>
      </w:r>
      <w:r>
        <w:rPr>
          <w:rFonts w:ascii="黑體-簡" w:hAnsi="黑體-簡" w:cs="黑體-簡" w:eastAsia="黑體-簡"/>
        </w:rPr>
        <w:t>它是你存在的目标。</w:t>
      </w:r>
      <w:r>
        <w:rPr>
          <w:rFonts w:eastAsia="黑體-簡" w:cs="黑體-簡" w:ascii="黑體-簡" w:hAnsi="黑體-簡"/>
        </w:rPr>
        <w:t>9</w:t>
      </w:r>
      <w:r>
        <w:rPr>
          <w:rFonts w:ascii="黑體-簡" w:hAnsi="黑體-簡" w:cs="黑體-簡" w:eastAsia="黑體-簡"/>
        </w:rPr>
        <w:t>你无法自行决定与它分手。</w:t>
      </w:r>
      <w:r>
        <w:rPr>
          <w:rFonts w:eastAsia="黑體-簡" w:cs="黑體-簡" w:ascii="黑體-簡" w:hAnsi="黑體-簡"/>
        </w:rPr>
        <w:t>10</w:t>
      </w:r>
      <w:r>
        <w:rPr>
          <w:rFonts w:ascii="黑體-簡" w:hAnsi="黑體-簡" w:cs="黑體-簡" w:eastAsia="黑體-簡"/>
        </w:rPr>
        <w:t>你与弟兄的目的休戚相关，也与你向圣灵祈求共享的目的息息相关。</w:t>
      </w:r>
      <w:r>
        <w:rPr>
          <w:rFonts w:eastAsia="黑體-簡" w:cs="黑體-簡" w:ascii="黑體-簡" w:hAnsi="黑體-簡"/>
        </w:rPr>
        <w:t>11</w:t>
      </w:r>
      <w:r>
        <w:rPr>
          <w:rFonts w:ascii="黑體-簡" w:hAnsi="黑體-簡" w:cs="黑體-簡" w:eastAsia="黑體-簡"/>
        </w:rPr>
        <w:t>这一小片墙会在平安的翅膀下悄悄坍下。</w:t>
      </w:r>
      <w:r>
        <w:rPr>
          <w:rFonts w:eastAsia="黑體-簡" w:cs="黑體-簡" w:ascii="黑體-簡" w:hAnsi="黑體-簡"/>
        </w:rPr>
        <w:t>12</w:t>
      </w:r>
      <w:r>
        <w:rPr>
          <w:rFonts w:ascii="黑體-簡" w:hAnsi="黑體-簡" w:cs="黑體-簡" w:eastAsia="黑體-簡"/>
        </w:rPr>
        <w:t>因平安要由你这儿向世界派出它的使者，使者一来到，所有的藩篱都会坍塌，就像你横梗其间的障碍一样容易超越过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战胜世界并不比越过你那一小片墙更难。</w:t>
      </w:r>
      <w:r>
        <w:rPr>
          <w:rFonts w:eastAsia="黑體-簡" w:cs="黑體-簡" w:ascii="黑體-簡" w:hAnsi="黑體-簡"/>
        </w:rPr>
        <w:t>2</w:t>
      </w:r>
      <w:r>
        <w:rPr>
          <w:rFonts w:ascii="黑體-簡" w:hAnsi="黑體-簡" w:cs="黑體-簡" w:eastAsia="黑體-簡"/>
        </w:rPr>
        <w:t>因每个奇迹都蕴藏在你那已无藩篱的神圣关系之奇迹中。</w:t>
      </w:r>
      <w:r>
        <w:rPr>
          <w:rFonts w:eastAsia="黑體-簡" w:cs="黑體-簡" w:ascii="黑體-簡" w:hAnsi="黑體-簡"/>
        </w:rPr>
        <w:t>3</w:t>
      </w:r>
      <w:r>
        <w:rPr>
          <w:rFonts w:ascii="黑體-簡" w:hAnsi="黑體-簡" w:cs="黑體-簡" w:eastAsia="黑體-簡"/>
        </w:rPr>
        <w:t>奇迹是没有难易之分的，因它们都是同一回事。</w:t>
      </w:r>
      <w:r>
        <w:rPr>
          <w:rFonts w:eastAsia="黑體-簡" w:cs="黑體-簡" w:ascii="黑體-簡" w:hAnsi="黑體-簡"/>
        </w:rPr>
        <w:t>4</w:t>
      </w:r>
      <w:r>
        <w:rPr>
          <w:rFonts w:ascii="黑體-簡" w:hAnsi="黑體-簡" w:cs="黑體-簡" w:eastAsia="黑體-簡"/>
        </w:rPr>
        <w:t>每一个都代表了爱的呼唤温柔地征服了罪咎的诉求。</w:t>
      </w:r>
      <w:r>
        <w:rPr>
          <w:rFonts w:eastAsia="黑體-簡" w:cs="黑體-簡" w:ascii="黑體-簡" w:hAnsi="黑體-簡"/>
        </w:rPr>
        <w:t>5</w:t>
      </w:r>
      <w:r>
        <w:rPr>
          <w:rFonts w:ascii="黑體-簡" w:hAnsi="黑體-簡" w:cs="黑體-簡" w:eastAsia="黑體-簡"/>
        </w:rPr>
        <w:t>不论在什么地方，岂有失败的可能？</w:t>
      </w:r>
      <w:r>
        <w:rPr>
          <w:rFonts w:eastAsia="黑體-簡" w:cs="黑體-簡" w:ascii="黑體-簡" w:hAnsi="黑體-簡"/>
        </w:rPr>
        <w:t>6</w:t>
      </w:r>
      <w:r>
        <w:rPr>
          <w:rFonts w:ascii="黑體-簡" w:hAnsi="黑體-簡" w:cs="黑體-簡" w:eastAsia="黑體-簡"/>
        </w:rPr>
        <w:t>罪咎无法建起真正的藩篱来抵制爱。那状似梗在你与弟兄之间的一切必会消逝，因为你已答复了爱的呼唤。</w:t>
      </w:r>
      <w:r>
        <w:rPr>
          <w:rFonts w:eastAsia="黑體-簡" w:cs="黑體-簡" w:ascii="黑體-簡" w:hAnsi="黑體-簡"/>
        </w:rPr>
        <w:t>8</w:t>
      </w:r>
      <w:r>
        <w:rPr>
          <w:rFonts w:ascii="黑體-簡" w:hAnsi="黑體-簡" w:cs="黑體-簡" w:eastAsia="黑體-簡"/>
        </w:rPr>
        <w:t>答复你的那一位会透过已经回应的你继续召唤他人。</w:t>
      </w:r>
      <w:r>
        <w:rPr>
          <w:rFonts w:eastAsia="黑體-簡" w:cs="黑體-簡" w:ascii="黑體-簡" w:hAnsi="黑體-簡"/>
        </w:rPr>
        <w:t>9</w:t>
      </w:r>
      <w:r>
        <w:rPr>
          <w:rFonts w:ascii="黑體-簡" w:hAnsi="黑體-簡" w:cs="黑體-簡" w:eastAsia="黑體-簡"/>
        </w:rPr>
        <w:t xml:space="preserve">你的神圣关系就是�的家。 </w:t>
      </w:r>
      <w:r>
        <w:rPr>
          <w:rFonts w:eastAsia="黑體-簡" w:cs="黑體-簡" w:ascii="黑體-簡" w:hAnsi="黑體-簡"/>
        </w:rPr>
        <w:t>10</w:t>
      </w:r>
      <w:r>
        <w:rPr>
          <w:rFonts w:ascii="黑體-簡" w:hAnsi="黑體-簡" w:cs="黑體-簡" w:eastAsia="黑體-簡"/>
        </w:rPr>
        <w:t>不要企图挡在�的神圣目的之前，因那也是你的目的。</w:t>
      </w:r>
      <w:r>
        <w:rPr>
          <w:rFonts w:eastAsia="黑體-簡" w:cs="黑體-簡" w:ascii="黑體-簡" w:hAnsi="黑體-簡"/>
        </w:rPr>
        <w:t>11</w:t>
      </w:r>
      <w:r>
        <w:rPr>
          <w:rFonts w:ascii="黑體-簡" w:hAnsi="黑體-簡" w:cs="黑體-簡" w:eastAsia="黑體-簡"/>
        </w:rPr>
        <w:t>让�悄悄地将你人际关系的奇迹，推恩给这关系内的每一个人，有如天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天堂中的宁静，幸福的期盼，欢欣的时刻，一再肯定了旅途已达终点。</w:t>
      </w:r>
      <w:r>
        <w:rPr>
          <w:rFonts w:eastAsia="黑體-簡" w:cs="黑體-簡" w:ascii="黑體-簡" w:hAnsi="黑體-簡"/>
        </w:rPr>
        <w:t>2</w:t>
      </w:r>
      <w:r>
        <w:rPr>
          <w:rFonts w:ascii="黑體-簡" w:hAnsi="黑體-簡" w:cs="黑體-簡" w:eastAsia="黑體-簡"/>
        </w:rPr>
        <w:t>因天堂知道你的真相，一如你知道天堂一样。</w:t>
      </w:r>
      <w:r>
        <w:rPr>
          <w:rFonts w:eastAsia="黑體-簡" w:cs="黑體-簡" w:ascii="黑體-簡" w:hAnsi="黑體-簡"/>
        </w:rPr>
        <w:t>3</w:t>
      </w:r>
      <w:r>
        <w:rPr>
          <w:rFonts w:ascii="黑體-簡" w:hAnsi="黑體-簡" w:cs="黑體-簡" w:eastAsia="黑體-簡"/>
        </w:rPr>
        <w:t>如今，你与弟兄之间已经没有任何幻觉横梗其间了。</w:t>
      </w:r>
      <w:r>
        <w:rPr>
          <w:rFonts w:eastAsia="黑體-簡" w:cs="黑體-簡" w:ascii="黑體-簡" w:hAnsi="黑體-簡"/>
        </w:rPr>
        <w:t>4</w:t>
      </w:r>
      <w:r>
        <w:rPr>
          <w:rFonts w:ascii="黑體-簡" w:hAnsi="黑體-簡" w:cs="黑體-簡" w:eastAsia="黑體-簡"/>
        </w:rPr>
        <w:t xml:space="preserve">不要再瞩目那阴影般的小墙。 </w:t>
      </w:r>
      <w:r>
        <w:rPr>
          <w:rFonts w:eastAsia="黑體-簡" w:cs="黑體-簡" w:ascii="黑體-簡" w:hAnsi="黑體-簡"/>
        </w:rPr>
        <w:t>5</w:t>
      </w:r>
      <w:r>
        <w:rPr>
          <w:rFonts w:ascii="黑體-簡" w:hAnsi="黑體-簡" w:cs="黑體-簡" w:eastAsia="黑體-簡"/>
        </w:rPr>
        <w:t xml:space="preserve">太阳已经升起，照耀其上。 </w:t>
      </w:r>
      <w:r>
        <w:rPr>
          <w:rFonts w:eastAsia="黑體-簡" w:cs="黑體-簡" w:ascii="黑體-簡" w:hAnsi="黑體-簡"/>
        </w:rPr>
        <w:t>6</w:t>
      </w:r>
      <w:r>
        <w:rPr>
          <w:rFonts w:ascii="黑體-簡" w:hAnsi="黑體-簡" w:cs="黑體-簡" w:eastAsia="黑體-簡"/>
        </w:rPr>
        <w:t>阴影怎能将你阻隔于太阳之外？</w:t>
      </w:r>
      <w:r>
        <w:rPr>
          <w:rFonts w:eastAsia="黑體-簡" w:cs="黑體-簡" w:ascii="黑體-簡" w:hAnsi="黑體-簡"/>
        </w:rPr>
        <w:t>7</w:t>
      </w:r>
      <w:r>
        <w:rPr>
          <w:rFonts w:ascii="黑體-簡" w:hAnsi="黑體-簡" w:cs="黑體-簡" w:eastAsia="黑體-簡"/>
        </w:rPr>
        <w:t>它也挡不住那结束一切幻相的光明。</w:t>
      </w:r>
      <w:r>
        <w:rPr>
          <w:rFonts w:eastAsia="黑體-簡" w:cs="黑體-簡" w:ascii="黑體-簡" w:hAnsi="黑體-簡"/>
        </w:rPr>
        <w:t>8</w:t>
      </w:r>
      <w:r>
        <w:rPr>
          <w:rFonts w:ascii="黑體-簡" w:hAnsi="黑體-簡" w:cs="黑體-簡" w:eastAsia="黑體-簡"/>
        </w:rPr>
        <w:t>每一个奇迹都是一个幻觉的结束。</w:t>
      </w:r>
      <w:r>
        <w:rPr>
          <w:rFonts w:eastAsia="黑體-簡" w:cs="黑體-簡" w:ascii="黑體-簡" w:hAnsi="黑體-簡"/>
        </w:rPr>
        <w:t>9</w:t>
      </w:r>
      <w:r>
        <w:rPr>
          <w:rFonts w:ascii="黑體-簡" w:hAnsi="黑體-簡" w:cs="黑體-簡" w:eastAsia="黑體-簡"/>
        </w:rPr>
        <w:t>这就是你的旅程，也就是它的结局。</w:t>
      </w:r>
      <w:r>
        <w:rPr>
          <w:rFonts w:eastAsia="黑體-簡" w:cs="黑體-簡" w:ascii="黑體-簡" w:hAnsi="黑體-簡"/>
        </w:rPr>
        <w:t>10</w:t>
      </w:r>
      <w:r>
        <w:rPr>
          <w:rFonts w:ascii="黑體-簡" w:hAnsi="黑體-簡" w:cs="黑體-簡" w:eastAsia="黑體-簡"/>
        </w:rPr>
        <w:t>一切幻觉必会在你所接受的真理目标之下告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是你邀请�进来的，又想把�推出去；这神智不清地想要驱除�的愿望必会激起内心的冲突。</w:t>
      </w:r>
      <w:r>
        <w:rPr>
          <w:rFonts w:eastAsia="黑體-簡" w:cs="黑體-簡" w:ascii="黑體-簡" w:hAnsi="黑體-簡"/>
        </w:rPr>
        <w:t>2</w:t>
      </w:r>
      <w:r>
        <w:rPr>
          <w:rFonts w:ascii="黑體-簡" w:hAnsi="黑體-簡" w:cs="黑體-簡" w:eastAsia="黑體-簡"/>
        </w:rPr>
        <w:t>当你放眼于世界，这漂流不定、有如浮萍的小小愿望仍可能攀附在任何东西上苟存片刻，因为它如今已经失去了目标。</w:t>
      </w:r>
      <w:r>
        <w:rPr>
          <w:rFonts w:eastAsia="黑體-簡" w:cs="黑體-簡" w:ascii="黑體-簡" w:hAnsi="黑體-簡"/>
        </w:rPr>
        <w:t>3</w:t>
      </w:r>
      <w:r>
        <w:rPr>
          <w:rFonts w:ascii="黑體-簡" w:hAnsi="黑體-簡" w:cs="黑體-簡" w:eastAsia="黑體-簡"/>
        </w:rPr>
        <w:t>在圣灵进来与你同住以前，它好似充满了雄心大志，死心踏地地为罪及其遗害而效命。</w:t>
      </w:r>
      <w:r>
        <w:rPr>
          <w:rFonts w:eastAsia="黑體-簡" w:cs="黑體-簡" w:ascii="黑體-簡" w:hAnsi="黑體-簡"/>
        </w:rPr>
        <w:t>4</w:t>
      </w:r>
      <w:r>
        <w:rPr>
          <w:rFonts w:ascii="黑體-簡" w:hAnsi="黑體-簡" w:cs="黑體-簡" w:eastAsia="黑體-簡"/>
        </w:rPr>
        <w:t>如今，它漫无目标，四处漂荡，对爱的魅力所构成的骚扰微乎其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一度被你视为整个世界的东西，最后只剩下这轻如鸿毛的愿望，微不足道的幻觉，及罪的信念微乎其微之余孽。</w:t>
      </w:r>
      <w:r>
        <w:rPr>
          <w:rFonts w:eastAsia="黑體-簡" w:cs="黑體-簡" w:ascii="黑體-簡" w:hAnsi="黑體-簡"/>
        </w:rPr>
        <w:t>2</w:t>
      </w:r>
      <w:r>
        <w:rPr>
          <w:rFonts w:ascii="黑體-簡" w:hAnsi="黑體-簡" w:cs="黑體-簡" w:eastAsia="黑體-簡"/>
        </w:rPr>
        <w:t>它对平安已不再构成重大的障碍了。</w:t>
      </w:r>
      <w:r>
        <w:rPr>
          <w:rFonts w:eastAsia="黑體-簡" w:cs="黑體-簡" w:ascii="黑體-簡" w:hAnsi="黑體-簡"/>
        </w:rPr>
        <w:t>3</w:t>
      </w:r>
      <w:r>
        <w:rPr>
          <w:rFonts w:ascii="黑體-簡" w:hAnsi="黑體-簡" w:cs="黑體-簡" w:eastAsia="黑體-簡"/>
        </w:rPr>
        <w:t>它毫无目的的漂荡，比以前显得更加反复无常，难以预料。</w:t>
      </w:r>
      <w:r>
        <w:rPr>
          <w:rFonts w:eastAsia="黑體-簡" w:cs="黑體-簡" w:ascii="黑體-簡" w:hAnsi="黑體-簡"/>
        </w:rPr>
        <w:t>4</w:t>
      </w:r>
      <w:r>
        <w:rPr>
          <w:rFonts w:ascii="黑體-簡" w:hAnsi="黑體-簡" w:cs="黑體-簡" w:eastAsia="黑體-簡"/>
        </w:rPr>
        <w:t>然而，还有什么会比组织严谨的错觉体系更不稳定的？</w:t>
      </w:r>
      <w:r>
        <w:rPr>
          <w:rFonts w:eastAsia="黑體-簡" w:cs="黑體-簡" w:ascii="黑體-簡" w:hAnsi="黑體-簡"/>
        </w:rPr>
        <w:t>5</w:t>
      </w:r>
      <w:r>
        <w:rPr>
          <w:rFonts w:ascii="黑體-簡" w:hAnsi="黑體-簡" w:cs="黑體-簡" w:eastAsia="黑體-簡"/>
        </w:rPr>
        <w:t xml:space="preserve">它外表上的稳定性，正是它身上触目可见的弱点，无孔不入地伸入万物之中。 </w:t>
      </w:r>
      <w:r>
        <w:rPr>
          <w:rFonts w:eastAsia="黑體-簡" w:cs="黑體-簡" w:ascii="黑體-簡" w:hAnsi="黑體-簡"/>
        </w:rPr>
        <w:t>6</w:t>
      </w:r>
      <w:r>
        <w:rPr>
          <w:rFonts w:ascii="黑體-簡" w:hAnsi="黑體-簡" w:cs="黑體-簡" w:eastAsia="黑體-簡"/>
        </w:rPr>
        <w:t>其小小余孽所造成的变动，正显示了它有限的影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在真理的双翼下，一片羽毛能有多大的能耐？</w:t>
      </w:r>
      <w:r>
        <w:rPr>
          <w:rFonts w:eastAsia="黑體-簡" w:cs="黑體-簡" w:ascii="黑體-簡" w:hAnsi="黑體-簡"/>
        </w:rPr>
        <w:t>2</w:t>
      </w:r>
      <w:r>
        <w:rPr>
          <w:rFonts w:ascii="黑體-簡" w:hAnsi="黑體-簡" w:cs="黑體-簡" w:eastAsia="黑體-簡"/>
        </w:rPr>
        <w:t>它抵制得了老鹰的翱翔，阻挡得了夏日的来临吗？</w:t>
      </w:r>
      <w:r>
        <w:rPr>
          <w:rFonts w:eastAsia="黑體-簡" w:cs="黑體-簡" w:ascii="黑體-簡" w:hAnsi="黑體-簡"/>
        </w:rPr>
        <w:t>3</w:t>
      </w:r>
      <w:r>
        <w:rPr>
          <w:rFonts w:ascii="黑體-簡" w:hAnsi="黑體-簡" w:cs="黑體-簡" w:eastAsia="黑體-簡"/>
        </w:rPr>
        <w:t>它能阻挡夏日阳光照耀在白雪覆盖的花园吗？</w:t>
      </w:r>
      <w:r>
        <w:rPr>
          <w:rFonts w:eastAsia="黑體-簡" w:cs="黑體-簡" w:ascii="黑體-簡" w:hAnsi="黑體-簡"/>
        </w:rPr>
        <w:t>4</w:t>
      </w:r>
      <w:r>
        <w:rPr>
          <w:rFonts w:ascii="黑體-簡" w:hAnsi="黑體-簡" w:cs="黑體-簡" w:eastAsia="黑體-簡"/>
        </w:rPr>
        <w:t>看看这一小片羽毛，如此弱不经风地飘在空中，随风而去，一逝不返，欣然任它去吧，无怨无悔。</w:t>
      </w:r>
      <w:r>
        <w:rPr>
          <w:rFonts w:eastAsia="黑體-簡" w:cs="黑體-簡" w:ascii="黑體-簡" w:hAnsi="黑體-簡"/>
        </w:rPr>
        <w:t>5</w:t>
      </w:r>
      <w:r>
        <w:rPr>
          <w:rFonts w:ascii="黑體-簡" w:hAnsi="黑體-簡" w:cs="黑體-簡" w:eastAsia="黑體-簡"/>
        </w:rPr>
        <w:t>因它本身只是虚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即使你曾如此信赖过它的保护，它仍是虚无的化身。</w:t>
      </w:r>
      <w:r>
        <w:rPr>
          <w:rFonts w:eastAsia="黑體-簡" w:cs="黑體-簡" w:ascii="黑體-簡" w:hAnsi="黑體-簡"/>
        </w:rPr>
        <w:t>6</w:t>
      </w:r>
      <w:r>
        <w:rPr>
          <w:rFonts w:ascii="黑體-簡" w:hAnsi="黑體-簡" w:cs="黑體-簡" w:eastAsia="黑體-簡"/>
        </w:rPr>
        <w:t>与其留恋消逝的雪花，瑟缩在严冬的记忆里，何不迎向夏日的阳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罪咎的魅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罪咎的魅力使人对爱产生恐惧，因爱对罪咎根本不屑一顾。</w:t>
      </w:r>
      <w:r>
        <w:rPr>
          <w:rFonts w:eastAsia="黑體-簡" w:cs="黑體-簡" w:ascii="黑體-簡" w:hAnsi="黑體-簡"/>
        </w:rPr>
        <w:t>2</w:t>
      </w:r>
      <w:r>
        <w:rPr>
          <w:rFonts w:ascii="黑體-簡" w:hAnsi="黑體-簡" w:cs="黑體-簡" w:eastAsia="黑體-簡"/>
        </w:rPr>
        <w:t>爱天生只会着眼于真理，因它在那儿会看见自己，它会与真理圆满而神圣地结合为一。</w:t>
      </w:r>
      <w:r>
        <w:rPr>
          <w:rFonts w:eastAsia="黑體-簡" w:cs="黑體-簡" w:ascii="黑體-簡" w:hAnsi="黑體-簡"/>
        </w:rPr>
        <w:t>3</w:t>
      </w:r>
      <w:r>
        <w:rPr>
          <w:rFonts w:ascii="黑體-簡" w:hAnsi="黑體-簡" w:cs="黑體-簡" w:eastAsia="黑體-簡"/>
        </w:rPr>
        <w:t>由于爱必会越过恐惧在看事情，因此恐惧根本看不到爱。</w:t>
      </w:r>
      <w:r>
        <w:rPr>
          <w:rFonts w:eastAsia="黑體-簡" w:cs="黑體-簡" w:ascii="黑體-簡" w:hAnsi="黑體-簡"/>
        </w:rPr>
        <w:t>4</w:t>
      </w:r>
      <w:r>
        <w:rPr>
          <w:rFonts w:ascii="黑體-簡" w:hAnsi="黑體-簡" w:cs="黑體-簡" w:eastAsia="黑體-簡"/>
        </w:rPr>
        <w:t>因爱会结束人的罪咎，就像恐惧必然依赖罪咎一样。</w:t>
      </w:r>
      <w:r>
        <w:rPr>
          <w:rFonts w:eastAsia="黑體-簡" w:cs="黑體-簡" w:ascii="黑體-簡" w:hAnsi="黑體-簡"/>
        </w:rPr>
        <w:t>5</w:t>
      </w:r>
      <w:r>
        <w:rPr>
          <w:rFonts w:ascii="黑體-簡" w:hAnsi="黑體-簡" w:cs="黑體-簡" w:eastAsia="黑體-簡"/>
        </w:rPr>
        <w:t>爱只会被爱吸引。</w:t>
      </w:r>
      <w:r>
        <w:rPr>
          <w:rFonts w:eastAsia="黑體-簡" w:cs="黑體-簡" w:ascii="黑體-簡" w:hAnsi="黑體-簡"/>
        </w:rPr>
        <w:t>6</w:t>
      </w:r>
      <w:r>
        <w:rPr>
          <w:rFonts w:ascii="黑體-簡" w:hAnsi="黑體-簡" w:cs="黑體-簡" w:eastAsia="黑體-簡"/>
        </w:rPr>
        <w:t>爱对罪咎完全视若无睹。</w:t>
      </w:r>
      <w:r>
        <w:rPr>
          <w:rFonts w:eastAsia="黑體-簡" w:cs="黑體-簡" w:ascii="黑體-簡" w:hAnsi="黑體-簡"/>
        </w:rPr>
        <w:t>7</w:t>
      </w:r>
      <w:r>
        <w:rPr>
          <w:rFonts w:ascii="黑體-簡" w:hAnsi="黑體-簡" w:cs="黑體-簡" w:eastAsia="黑體-簡"/>
        </w:rPr>
        <w:t>故也不会看见恐惧。</w:t>
      </w:r>
      <w:r>
        <w:rPr>
          <w:rFonts w:eastAsia="黑體-簡" w:cs="黑體-簡" w:ascii="黑體-簡" w:hAnsi="黑體-簡"/>
        </w:rPr>
        <w:t>8</w:t>
      </w:r>
      <w:r>
        <w:rPr>
          <w:rFonts w:ascii="黑體-簡" w:hAnsi="黑體-簡" w:cs="黑體-簡" w:eastAsia="黑體-簡"/>
        </w:rPr>
        <w:t>由于它毫无攻击之心，故能一无所惧。</w:t>
      </w:r>
      <w:r>
        <w:rPr>
          <w:rFonts w:eastAsia="黑體-簡" w:cs="黑體-簡" w:ascii="黑體-簡" w:hAnsi="黑體-簡"/>
        </w:rPr>
        <w:t>9</w:t>
      </w:r>
      <w:r>
        <w:rPr>
          <w:rFonts w:ascii="黑體-簡" w:hAnsi="黑體-簡" w:cs="黑體-簡" w:eastAsia="黑體-簡"/>
        </w:rPr>
        <w:t>恐惧只会吸引爱所不屑一见之物，双方都认为对方所看到的东西根本就不存在。</w:t>
      </w:r>
      <w:r>
        <w:rPr>
          <w:rFonts w:eastAsia="黑體-簡" w:cs="黑體-簡" w:ascii="黑體-簡" w:hAnsi="黑體-簡"/>
        </w:rPr>
        <w:t>10</w:t>
      </w:r>
      <w:r>
        <w:rPr>
          <w:rFonts w:ascii="黑體-簡" w:hAnsi="黑體-簡" w:cs="黑體-簡" w:eastAsia="黑體-簡"/>
        </w:rPr>
        <w:t>恐惧着眼于罪咎，就像爱着眼于自己那样虔诚。</w:t>
      </w:r>
      <w:r>
        <w:rPr>
          <w:rFonts w:eastAsia="黑體-簡" w:cs="黑體-簡" w:ascii="黑體-簡" w:hAnsi="黑體-簡"/>
        </w:rPr>
        <w:t>11</w:t>
      </w:r>
      <w:r>
        <w:rPr>
          <w:rFonts w:ascii="黑體-簡" w:hAnsi="黑體-簡" w:cs="黑體-簡" w:eastAsia="黑體-簡"/>
        </w:rPr>
        <w:t>双方各自派出自己的使者，而它们所带回来的信息，与它们奉派出差时所得的指示是一致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爱的使者安详地受遣而出，所带回来的也是爱与安详的信息。</w:t>
      </w:r>
      <w:r>
        <w:rPr>
          <w:rFonts w:eastAsia="黑體-簡" w:cs="黑體-簡" w:ascii="黑體-簡" w:hAnsi="黑體-簡"/>
        </w:rPr>
        <w:t>2</w:t>
      </w:r>
      <w:r>
        <w:rPr>
          <w:rFonts w:ascii="黑體-簡" w:hAnsi="黑體-簡" w:cs="黑體-簡" w:eastAsia="黑體-簡"/>
        </w:rPr>
        <w:t>恐惧的使者被蛮横地派出，寻觅罪咎，珍惜它们所能找到的每一丝邪恶与罪恶，丝毫不敢疏忽，以免受到死亡的惩罚，然后虔诚地供在主人面前。</w:t>
      </w:r>
      <w:r>
        <w:rPr>
          <w:rFonts w:eastAsia="黑體-簡" w:cs="黑體-簡" w:ascii="黑體-簡" w:hAnsi="黑體-簡"/>
        </w:rPr>
        <w:t>3</w:t>
      </w:r>
      <w:r>
        <w:rPr>
          <w:rFonts w:ascii="黑體-簡" w:hAnsi="黑體-簡" w:cs="黑體-簡" w:eastAsia="黑體-簡"/>
        </w:rPr>
        <w:t xml:space="preserve">知见无法服从两个主人，两位各以不同的语言要求不同的信息。 </w:t>
      </w:r>
      <w:r>
        <w:rPr>
          <w:rFonts w:eastAsia="黑體-簡" w:cs="黑體-簡" w:ascii="黑體-簡" w:hAnsi="黑體-簡"/>
        </w:rPr>
        <w:t>4</w:t>
      </w:r>
      <w:r>
        <w:rPr>
          <w:rFonts w:ascii="黑體-簡" w:hAnsi="黑體-簡" w:cs="黑體-簡" w:eastAsia="黑體-簡"/>
        </w:rPr>
        <w:t xml:space="preserve">凡是恐惧赖以维生的，爱都不肖一顾。 </w:t>
      </w:r>
      <w:r>
        <w:rPr>
          <w:rFonts w:eastAsia="黑體-簡" w:cs="黑體-簡" w:ascii="黑體-簡" w:hAnsi="黑體-簡"/>
        </w:rPr>
        <w:t>5</w:t>
      </w:r>
      <w:r>
        <w:rPr>
          <w:rFonts w:ascii="黑體-簡" w:hAnsi="黑體-簡" w:cs="黑體-簡" w:eastAsia="黑體-簡"/>
        </w:rPr>
        <w:t>恐惧所要求的，爱则视如不见。</w:t>
      </w:r>
      <w:r>
        <w:rPr>
          <w:rFonts w:eastAsia="黑體-簡" w:cs="黑體-簡" w:ascii="黑體-簡" w:hAnsi="黑體-簡"/>
        </w:rPr>
        <w:t>6</w:t>
      </w:r>
      <w:r>
        <w:rPr>
          <w:rFonts w:ascii="黑體-簡" w:hAnsi="黑體-簡" w:cs="黑體-簡" w:eastAsia="黑體-簡"/>
        </w:rPr>
        <w:t>恐惧对罪咎所具的强烈吸引，根本就不存在于爱的安详知见内。</w:t>
      </w:r>
      <w:r>
        <w:rPr>
          <w:rFonts w:eastAsia="黑體-簡" w:cs="黑體-簡" w:ascii="黑體-簡" w:hAnsi="黑體-簡"/>
        </w:rPr>
        <w:t>7</w:t>
      </w:r>
      <w:r>
        <w:rPr>
          <w:rFonts w:ascii="黑體-簡" w:hAnsi="黑體-簡" w:cs="黑體-簡" w:eastAsia="黑體-簡"/>
        </w:rPr>
        <w:t>爱所仰慕的，不但对恐惧毫无意义，连看都看不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世上的人际关系正是你的世界观所形成的结果。</w:t>
      </w:r>
      <w:r>
        <w:rPr>
          <w:rFonts w:eastAsia="黑體-簡" w:cs="黑體-簡" w:ascii="黑體-簡" w:hAnsi="黑體-簡"/>
        </w:rPr>
        <w:t>2</w:t>
      </w:r>
      <w:r>
        <w:rPr>
          <w:rFonts w:ascii="黑體-簡" w:hAnsi="黑體-簡" w:cs="黑體-簡" w:eastAsia="黑體-簡"/>
        </w:rPr>
        <w:t>这全凭你是根据哪一类情绪派出使者去看世界，并回来禀报一切的。</w:t>
      </w:r>
      <w:r>
        <w:rPr>
          <w:rFonts w:eastAsia="黑體-簡" w:cs="黑體-簡" w:ascii="黑體-簡" w:hAnsi="黑體-簡"/>
        </w:rPr>
        <w:t>4</w:t>
      </w:r>
      <w:r>
        <w:rPr>
          <w:rFonts w:ascii="黑體-簡" w:hAnsi="黑體-簡" w:cs="黑體-簡" w:eastAsia="黑體-簡"/>
        </w:rPr>
        <w:t>恐惧的使者是以恐怖的方式训练出来的</w:t>
      </w:r>
      <w:r>
        <w:rPr>
          <w:rFonts w:eastAsia="黑體-簡" w:cs="黑體-簡" w:ascii="黑體-簡" w:hAnsi="黑體-簡"/>
        </w:rPr>
        <w:t>,</w:t>
      </w:r>
      <w:r>
        <w:rPr>
          <w:rFonts w:ascii="黑體-簡" w:hAnsi="黑體-簡" w:cs="黑體-簡" w:eastAsia="黑體-簡"/>
        </w:rPr>
        <w:t>当它们受主人征召时，战栗不已。</w:t>
      </w:r>
      <w:r>
        <w:rPr>
          <w:rFonts w:eastAsia="黑體-簡" w:cs="黑體-簡" w:ascii="黑體-簡" w:hAnsi="黑體-簡"/>
        </w:rPr>
        <w:t>4</w:t>
      </w:r>
      <w:r>
        <w:rPr>
          <w:rFonts w:ascii="黑體-簡" w:hAnsi="黑體-簡" w:cs="黑體-簡" w:eastAsia="黑體-簡"/>
        </w:rPr>
        <w:t>因恐惧即使对盟友也毫不留情。</w:t>
      </w:r>
      <w:r>
        <w:rPr>
          <w:rFonts w:eastAsia="黑體-簡" w:cs="黑體-簡" w:ascii="黑體-簡" w:hAnsi="黑體-簡"/>
        </w:rPr>
        <w:t>5</w:t>
      </w:r>
      <w:r>
        <w:rPr>
          <w:rFonts w:ascii="黑體-簡" w:hAnsi="黑體-簡" w:cs="黑體-簡" w:eastAsia="黑體-簡"/>
        </w:rPr>
        <w:t>那些使者满怀罪咎地溜出去，饿渴地搜寻罪咎，因其主人以受冻挨饿的方式，把它们磨得残暴，只准它们享用自己带回给主人的东西。</w:t>
      </w:r>
      <w:r>
        <w:rPr>
          <w:rFonts w:eastAsia="黑體-簡" w:cs="黑體-簡" w:ascii="黑體-簡" w:hAnsi="黑體-簡"/>
        </w:rPr>
        <w:t>6</w:t>
      </w:r>
      <w:r>
        <w:rPr>
          <w:rFonts w:ascii="黑體-簡" w:hAnsi="黑體-簡" w:cs="黑體-簡" w:eastAsia="黑體-簡"/>
        </w:rPr>
        <w:t>没有一丝罪咎能逃过它们饿渴的眼神。</w:t>
      </w:r>
      <w:r>
        <w:rPr>
          <w:rFonts w:eastAsia="黑體-簡" w:cs="黑體-簡" w:ascii="黑體-簡" w:hAnsi="黑體-簡"/>
        </w:rPr>
        <w:t>7</w:t>
      </w:r>
      <w:r>
        <w:rPr>
          <w:rFonts w:ascii="黑體-簡" w:hAnsi="黑體-簡" w:cs="黑體-簡" w:eastAsia="黑體-簡"/>
        </w:rPr>
        <w:t>它们凶残地搜寻罪的踪迹，突袭所看到的一切生命，将它们一路哀号地拖回主人面前，以供饱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不要差遣这些凶残的使者进入世界大快多颐，并劫掠实相。</w:t>
      </w:r>
      <w:r>
        <w:rPr>
          <w:rFonts w:eastAsia="黑體-簡" w:cs="黑體-簡" w:ascii="黑體-簡" w:hAnsi="黑體-簡"/>
        </w:rPr>
        <w:t>2</w:t>
      </w:r>
      <w:r>
        <w:rPr>
          <w:rFonts w:ascii="黑體-簡" w:hAnsi="黑體-簡" w:cs="黑體-簡" w:eastAsia="黑體-簡"/>
        </w:rPr>
        <w:t>因它们所带给你的，不外乎一些皮相与血肉的话语。</w:t>
      </w:r>
      <w:r>
        <w:rPr>
          <w:rFonts w:eastAsia="黑體-簡" w:cs="黑體-簡" w:ascii="黑體-簡" w:hAnsi="黑體-簡"/>
        </w:rPr>
        <w:t>3</w:t>
      </w:r>
      <w:r>
        <w:rPr>
          <w:rFonts w:ascii="黑體-簡" w:hAnsi="黑體-簡" w:cs="黑體-簡" w:eastAsia="黑體-簡"/>
        </w:rPr>
        <w:t>它们奉命搜寻可朽之物，回来时候喉咙里塞满了腐败腥臭的东西。</w:t>
      </w:r>
      <w:r>
        <w:rPr>
          <w:rFonts w:eastAsia="黑體-簡" w:cs="黑體-簡" w:ascii="黑體-簡" w:hAnsi="黑體-簡"/>
        </w:rPr>
        <w:t>4</w:t>
      </w:r>
      <w:r>
        <w:rPr>
          <w:rFonts w:ascii="黑體-簡" w:hAnsi="黑體-簡" w:cs="黑體-簡" w:eastAsia="黑體-簡"/>
        </w:rPr>
        <w:t>那些东西好似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抚了它们一些饿渴的折磨，因此对它们显得美丽非常。</w:t>
      </w:r>
      <w:r>
        <w:rPr>
          <w:rFonts w:eastAsia="黑體-簡" w:cs="黑體-簡" w:ascii="黑體-簡" w:hAnsi="黑體-簡"/>
        </w:rPr>
        <w:t>5</w:t>
      </w:r>
      <w:r>
        <w:rPr>
          <w:rFonts w:ascii="黑體-簡" w:hAnsi="黑體-簡" w:cs="黑體-簡" w:eastAsia="黑體-簡"/>
        </w:rPr>
        <w:t>它们被恐惧折磨得不知所措，为了逃避惩罚，只好把自己心爱之物呈现给派遣它们的主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4.</w:t>
      </w:r>
      <w:r>
        <w:rPr>
          <w:rFonts w:ascii="黑體-簡" w:hAnsi="黑體-簡" w:cs="黑體-簡" w:eastAsia="黑體-簡"/>
        </w:rPr>
        <w:t>圣灵已给了你爱的使者，供你差遣，不要再差遣你自己以恐惧所训练出来的走狗。</w:t>
      </w:r>
      <w:r>
        <w:rPr>
          <w:rFonts w:eastAsia="黑體-簡" w:cs="黑體-簡" w:ascii="黑體-簡" w:hAnsi="黑體-簡"/>
        </w:rPr>
        <w:t>2</w:t>
      </w:r>
      <w:r>
        <w:rPr>
          <w:rFonts w:ascii="黑體-簡" w:hAnsi="黑體-簡" w:cs="黑體-簡" w:eastAsia="黑體-簡"/>
        </w:rPr>
        <w:t xml:space="preserve">爱的使者会像恐惧的使者一样，迫不及待地以其心爱之物回报于你。 </w:t>
      </w:r>
      <w:r>
        <w:rPr>
          <w:rFonts w:eastAsia="黑體-簡" w:cs="黑體-簡" w:ascii="黑體-簡" w:hAnsi="黑體-簡"/>
        </w:rPr>
        <w:t>3</w:t>
      </w:r>
      <w:r>
        <w:rPr>
          <w:rFonts w:ascii="黑體-簡" w:hAnsi="黑體-簡" w:cs="黑體-簡" w:eastAsia="黑體-簡"/>
        </w:rPr>
        <w:t>你若差遣爱的使者，它们只会看到美丽无暇、慈爱温柔之物。</w:t>
      </w:r>
      <w:r>
        <w:rPr>
          <w:rFonts w:eastAsia="黑體-簡" w:cs="黑體-簡" w:ascii="黑體-簡" w:hAnsi="黑體-簡"/>
        </w:rPr>
        <w:t>4</w:t>
      </w:r>
      <w:r>
        <w:rPr>
          <w:rFonts w:ascii="黑體-簡" w:hAnsi="黑體-簡" w:cs="黑體-簡" w:eastAsia="黑體-簡"/>
        </w:rPr>
        <w:t>爱的使者会极其慎重，不轻易放过任何一点善行，一点宽恕的表示，一点爱的气息。</w:t>
      </w:r>
      <w:r>
        <w:rPr>
          <w:rFonts w:eastAsia="黑體-簡" w:cs="黑體-簡" w:ascii="黑體-簡" w:hAnsi="黑體-簡"/>
        </w:rPr>
        <w:t>5</w:t>
      </w:r>
      <w:r>
        <w:rPr>
          <w:rFonts w:ascii="黑體-簡" w:hAnsi="黑體-簡" w:cs="黑體-簡" w:eastAsia="黑體-簡"/>
        </w:rPr>
        <w:t>它们会带回所找到的一切幸福，满怀爱心地与你共享。</w:t>
      </w:r>
      <w:r>
        <w:rPr>
          <w:rFonts w:eastAsia="黑體-簡" w:cs="黑體-簡" w:ascii="黑體-簡" w:hAnsi="黑體-簡"/>
        </w:rPr>
        <w:t>6</w:t>
      </w:r>
      <w:r>
        <w:rPr>
          <w:rFonts w:ascii="黑體-簡" w:hAnsi="黑體-簡" w:cs="黑體-簡" w:eastAsia="黑體-簡"/>
        </w:rPr>
        <w:t>不要害怕那些使者。</w:t>
      </w:r>
      <w:r>
        <w:rPr>
          <w:rFonts w:eastAsia="黑體-簡" w:cs="黑體-簡" w:ascii="黑體-簡" w:hAnsi="黑體-簡"/>
        </w:rPr>
        <w:t>7</w:t>
      </w:r>
      <w:r>
        <w:rPr>
          <w:rFonts w:ascii="黑體-簡" w:hAnsi="黑體-簡" w:cs="黑體-簡" w:eastAsia="黑體-簡"/>
        </w:rPr>
        <w:t>它们会带给你救恩。</w:t>
      </w:r>
      <w:r>
        <w:rPr>
          <w:rFonts w:eastAsia="黑體-簡" w:cs="黑體-簡" w:ascii="黑體-簡" w:hAnsi="黑體-簡"/>
        </w:rPr>
        <w:t>8</w:t>
      </w:r>
      <w:r>
        <w:rPr>
          <w:rFonts w:ascii="黑體-簡" w:hAnsi="黑體-簡" w:cs="黑體-簡" w:eastAsia="黑體-簡"/>
        </w:rPr>
        <w:t>它们所带来的是安全稳妥的信息，因世界在其眼中是仁慈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你若只差遣圣灵所赐予你的使者，也只想要得到它们的信息，你的眼中便不再会有恐惧。</w:t>
      </w:r>
      <w:r>
        <w:rPr>
          <w:rFonts w:eastAsia="黑體-簡" w:cs="黑體-簡" w:ascii="黑體-簡" w:hAnsi="黑體-簡"/>
        </w:rPr>
        <w:t>2</w:t>
      </w:r>
      <w:r>
        <w:rPr>
          <w:rFonts w:ascii="黑體-簡" w:hAnsi="黑體-簡" w:cs="黑體-簡" w:eastAsia="黑體-簡"/>
        </w:rPr>
        <w:t>世界将在你眼前脱胎换骨，一切罪咎都被洗净了，轻轻散发出美丽的神采。</w:t>
      </w:r>
      <w:r>
        <w:rPr>
          <w:rFonts w:eastAsia="黑體-簡" w:cs="黑體-簡" w:ascii="黑體-簡" w:hAnsi="黑體-簡"/>
        </w:rPr>
        <w:t>3</w:t>
      </w:r>
      <w:r>
        <w:rPr>
          <w:rFonts w:ascii="黑體-簡" w:hAnsi="黑體-簡" w:cs="黑體-簡" w:eastAsia="黑體-簡"/>
        </w:rPr>
        <w:t>只要你不把恐惧带入世界，世界就没有恐惧。</w:t>
      </w:r>
      <w:r>
        <w:rPr>
          <w:rFonts w:eastAsia="黑體-簡" w:cs="黑體-簡" w:ascii="黑體-簡" w:hAnsi="黑體-簡"/>
        </w:rPr>
        <w:t>4</w:t>
      </w:r>
      <w:r>
        <w:rPr>
          <w:rFonts w:ascii="黑體-簡" w:hAnsi="黑體-簡" w:cs="黑體-簡" w:eastAsia="黑體-簡"/>
        </w:rPr>
        <w:t>你若央求爱的使者为你扫除恐惧，你便再也不会见到它的踪影。</w:t>
      </w:r>
      <w:r>
        <w:rPr>
          <w:rFonts w:eastAsia="黑體-簡" w:cs="黑體-簡" w:ascii="黑體-簡" w:hAnsi="黑體-簡"/>
        </w:rPr>
        <w:t>5</w:t>
      </w:r>
      <w:r>
        <w:rPr>
          <w:rFonts w:ascii="黑體-簡" w:hAnsi="黑體-簡" w:cs="黑體-簡" w:eastAsia="黑體-簡"/>
        </w:rPr>
        <w:t>圣灵已经赐下�的使者，供你差遣到弟兄那儿去，并为你带回爱所见到的一切。</w:t>
      </w:r>
      <w:r>
        <w:rPr>
          <w:rFonts w:eastAsia="黑體-簡" w:cs="黑體-簡" w:ascii="黑體-簡" w:hAnsi="黑體-簡"/>
        </w:rPr>
        <w:t>6</w:t>
      </w:r>
      <w:r>
        <w:rPr>
          <w:rFonts w:ascii="黑體-簡" w:hAnsi="黑體-簡" w:cs="黑體-簡" w:eastAsia="黑體-簡"/>
        </w:rPr>
        <w:t>它们是来替代你先前所差遣的恐惧恶犬。</w:t>
      </w:r>
      <w:r>
        <w:rPr>
          <w:rFonts w:eastAsia="黑體-簡" w:cs="黑體-簡" w:ascii="黑體-簡" w:hAnsi="黑體-簡"/>
        </w:rPr>
        <w:t>7</w:t>
      </w:r>
      <w:r>
        <w:rPr>
          <w:rFonts w:ascii="黑體-簡" w:hAnsi="黑體-簡" w:cs="黑體-簡" w:eastAsia="黑體-簡"/>
        </w:rPr>
        <w:t>爱的使者一出现，显示恐惧已经结束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6.</w:t>
      </w:r>
      <w:r>
        <w:rPr>
          <w:rFonts w:ascii="黑體-簡" w:hAnsi="黑體-簡" w:cs="黑體-簡" w:eastAsia="黑體-簡"/>
        </w:rPr>
        <w:t>爱也会为你设宴款待，在鸟语花香的宁静花园中，餐桌上覆盖着一尘不染的桌巾。</w:t>
      </w:r>
      <w:r>
        <w:rPr>
          <w:rFonts w:eastAsia="黑體-簡" w:cs="黑體-簡" w:ascii="黑體-簡" w:hAnsi="黑體-簡"/>
        </w:rPr>
        <w:t>2</w:t>
      </w:r>
      <w:r>
        <w:rPr>
          <w:rFonts w:ascii="黑體-簡" w:hAnsi="黑體-簡" w:cs="黑體-簡" w:eastAsia="黑體-簡"/>
        </w:rPr>
        <w:t>这是表扬你神圣关系的盛宴，每个人都受到特别来宾式的欢迎。</w:t>
      </w:r>
      <w:r>
        <w:rPr>
          <w:rFonts w:eastAsia="黑體-簡" w:cs="黑體-簡" w:ascii="黑體-簡" w:hAnsi="黑體-簡"/>
        </w:rPr>
        <w:t>3</w:t>
      </w:r>
      <w:r>
        <w:rPr>
          <w:rFonts w:ascii="黑體-簡" w:hAnsi="黑體-簡" w:cs="黑體-簡" w:eastAsia="黑體-簡"/>
        </w:rPr>
        <w:t>在神圣的一刻中，众人齐诵饭前祷词，安详地结合在这共融的餐桌前。</w:t>
      </w:r>
      <w:r>
        <w:rPr>
          <w:rFonts w:eastAsia="黑體-簡" w:cs="黑體-簡" w:ascii="黑體-簡" w:hAnsi="黑體-簡"/>
        </w:rPr>
        <w:t>4</w:t>
      </w:r>
      <w:r>
        <w:rPr>
          <w:rFonts w:ascii="黑體-簡" w:hAnsi="黑體-簡" w:cs="黑體-簡" w:eastAsia="黑體-簡"/>
        </w:rPr>
        <w:t xml:space="preserve">我会在那儿加入你们的行列，正如我以前许诺过的，至今未变。 </w:t>
      </w:r>
      <w:r>
        <w:rPr>
          <w:rFonts w:eastAsia="黑體-簡" w:cs="黑體-簡" w:ascii="黑體-簡" w:hAnsi="黑體-簡"/>
        </w:rPr>
        <w:t>5</w:t>
      </w:r>
      <w:r>
        <w:rPr>
          <w:rFonts w:ascii="黑體-簡" w:hAnsi="黑體-簡" w:cs="黑體-簡" w:eastAsia="黑體-簡"/>
        </w:rPr>
        <w:t xml:space="preserve">因为，你的崭新关系已表达了对我的欢迎。 </w:t>
      </w:r>
      <w:r>
        <w:rPr>
          <w:rFonts w:eastAsia="黑體-簡" w:cs="黑體-簡" w:ascii="黑體-簡" w:hAnsi="黑體-簡"/>
        </w:rPr>
        <w:t>6</w:t>
      </w:r>
      <w:r>
        <w:rPr>
          <w:rFonts w:ascii="黑體-簡" w:hAnsi="黑體-簡" w:cs="黑體-簡" w:eastAsia="黑體-簡"/>
        </w:rPr>
        <w:t>何处欢迎我，我就会到那儿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7. </w:t>
      </w:r>
      <w:r>
        <w:rPr>
          <w:rFonts w:ascii="黑體-簡" w:hAnsi="黑體-簡" w:cs="黑體-簡" w:eastAsia="黑體-簡"/>
        </w:rPr>
        <w:t>在恩典之境，我受到了欢迎，表示你终于宽恕了我。</w:t>
      </w:r>
      <w:r>
        <w:rPr>
          <w:rFonts w:eastAsia="黑體-簡" w:cs="黑體-簡" w:ascii="黑體-簡" w:hAnsi="黑體-簡"/>
        </w:rPr>
        <w:t>2</w:t>
      </w:r>
      <w:r>
        <w:rPr>
          <w:rFonts w:ascii="黑體-簡" w:hAnsi="黑體-簡" w:cs="黑體-簡" w:eastAsia="黑體-簡"/>
        </w:rPr>
        <w:t>因我过去一直是你的罪的象征，因此该死的是我，不是你。</w:t>
      </w:r>
      <w:r>
        <w:rPr>
          <w:rFonts w:eastAsia="黑體-簡" w:cs="黑體-簡" w:ascii="黑體-簡" w:hAnsi="黑體-簡"/>
        </w:rPr>
        <w:t>3</w:t>
      </w:r>
      <w:r>
        <w:rPr>
          <w:rFonts w:ascii="黑體-簡" w:hAnsi="黑體-簡" w:cs="黑體-簡" w:eastAsia="黑體-簡"/>
        </w:rPr>
        <w:t>对小我而言，罪意味着死亡，因此必须透过杀戮才能赎罪。</w:t>
      </w:r>
      <w:r>
        <w:rPr>
          <w:rFonts w:eastAsia="黑體-簡" w:cs="黑體-簡" w:ascii="黑體-簡" w:hAnsi="黑體-簡"/>
        </w:rPr>
        <w:t>4</w:t>
      </w:r>
      <w:r>
        <w:rPr>
          <w:rFonts w:ascii="黑體-簡" w:hAnsi="黑體-簡" w:cs="黑體-簡" w:eastAsia="黑體-簡"/>
        </w:rPr>
        <w:t>于是，杀害上主之子，而非你，被视为一种救恩的途径。</w:t>
      </w:r>
      <w:r>
        <w:rPr>
          <w:rFonts w:eastAsia="黑體-簡" w:cs="黑體-簡" w:ascii="黑體-簡" w:hAnsi="黑體-簡"/>
        </w:rPr>
        <w:t>5</w:t>
      </w:r>
      <w:r>
        <w:rPr>
          <w:rFonts w:ascii="黑體-簡" w:hAnsi="黑體-簡" w:cs="黑體-簡" w:eastAsia="黑體-簡"/>
        </w:rPr>
        <w:t>你深知身体的渺小卑微，我岂会把我的身体赐给我深爱的你？</w:t>
      </w:r>
      <w:r>
        <w:rPr>
          <w:rFonts w:eastAsia="黑體-簡" w:cs="黑體-簡" w:ascii="黑體-簡" w:hAnsi="黑體-簡"/>
        </w:rPr>
        <w:t>6</w:t>
      </w:r>
      <w:r>
        <w:rPr>
          <w:rFonts w:ascii="黑體-簡" w:hAnsi="黑體-簡" w:cs="黑體-簡" w:eastAsia="黑體-簡"/>
        </w:rPr>
        <w:t>还是我该教你看出，身体无法隔绝我们？</w:t>
      </w:r>
      <w:r>
        <w:rPr>
          <w:rFonts w:eastAsia="黑體-簡" w:cs="黑體-簡" w:ascii="黑體-簡" w:hAnsi="黑體-簡"/>
        </w:rPr>
        <w:t>7</w:t>
      </w:r>
      <w:r>
        <w:rPr>
          <w:rFonts w:ascii="黑體-簡" w:hAnsi="黑體-簡" w:cs="黑體-簡" w:eastAsia="黑體-簡"/>
        </w:rPr>
        <w:t>我的身体并不比你的更有价值，也不是通传救恩的更好途径；而我的身体亦非救恩的终极根源。</w:t>
      </w:r>
      <w:r>
        <w:rPr>
          <w:rFonts w:eastAsia="黑體-簡" w:cs="黑體-簡" w:ascii="黑體-簡" w:hAnsi="黑體-簡"/>
        </w:rPr>
        <w:t>8</w:t>
      </w:r>
      <w:r>
        <w:rPr>
          <w:rFonts w:ascii="黑體-簡" w:hAnsi="黑體-簡" w:cs="黑體-簡" w:eastAsia="黑體-簡"/>
        </w:rPr>
        <w:t>没有人能为另一个人而死，死亡亦无法为人赎罪。</w:t>
      </w:r>
      <w:r>
        <w:rPr>
          <w:rFonts w:eastAsia="黑體-簡" w:cs="黑體-簡" w:ascii="黑體-簡" w:hAnsi="黑體-簡"/>
        </w:rPr>
        <w:t>9</w:t>
      </w:r>
      <w:r>
        <w:rPr>
          <w:rFonts w:ascii="黑體-簡" w:hAnsi="黑體-簡" w:cs="黑體-簡" w:eastAsia="黑體-簡"/>
        </w:rPr>
        <w:t>然而，你却能活着证明死亡的虚假不实。</w:t>
      </w:r>
      <w:r>
        <w:rPr>
          <w:rFonts w:eastAsia="黑體-簡" w:cs="黑體-簡" w:ascii="黑體-簡" w:hAnsi="黑體-簡"/>
        </w:rPr>
        <w:t>10</w:t>
      </w:r>
      <w:r>
        <w:rPr>
          <w:rFonts w:ascii="黑體-簡" w:hAnsi="黑體-簡" w:cs="黑體-簡" w:eastAsia="黑體-簡"/>
        </w:rPr>
        <w:t>只要你还相信身体能为你挣得自己想要的东西，身体便成了罪的象征。</w:t>
      </w:r>
      <w:r>
        <w:rPr>
          <w:rFonts w:eastAsia="黑體-簡" w:cs="黑體-簡" w:ascii="黑體-簡" w:hAnsi="黑體-簡"/>
        </w:rPr>
        <w:t>11</w:t>
      </w:r>
      <w:r>
        <w:rPr>
          <w:rFonts w:ascii="黑體-簡" w:hAnsi="黑體-簡" w:cs="黑體-簡" w:eastAsia="黑體-簡"/>
        </w:rPr>
        <w:t>只要你还相信它能带给你快感，你就会相信它也能带给你痛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 xml:space="preserve">认为自己能够满足于这卑微之物而且以此为乐，实在是自我伤害，限制了你本该拥有的幸福，这无异于向痛苦求援，来填塞你那贫乏的储仓，使你的生活重归圆满。 </w:t>
      </w:r>
      <w:r>
        <w:rPr>
          <w:rFonts w:eastAsia="黑體-簡" w:cs="黑體-簡" w:ascii="黑體-簡" w:hAnsi="黑體-簡"/>
        </w:rPr>
        <w:t>13</w:t>
      </w:r>
      <w:r>
        <w:rPr>
          <w:rFonts w:ascii="黑體-簡" w:hAnsi="黑體-簡" w:cs="黑體-簡" w:eastAsia="黑體-簡"/>
        </w:rPr>
        <w:t>这是小我眼中的圆满。</w:t>
      </w:r>
      <w:r>
        <w:rPr>
          <w:rFonts w:eastAsia="黑體-簡" w:cs="黑體-簡" w:ascii="黑體-簡" w:hAnsi="黑體-簡"/>
        </w:rPr>
        <w:t>14</w:t>
      </w:r>
      <w:r>
        <w:rPr>
          <w:rFonts w:ascii="黑體-簡" w:hAnsi="黑體-簡" w:cs="黑體-簡" w:eastAsia="黑體-簡"/>
        </w:rPr>
        <w:t>幸福一被驱逐，罪咎就悄悄地潜入，鸠占鹊巢。</w:t>
      </w:r>
      <w:r>
        <w:rPr>
          <w:rFonts w:eastAsia="黑體-簡" w:cs="黑體-簡" w:ascii="黑體-簡" w:hAnsi="黑體-簡"/>
        </w:rPr>
        <w:t>15</w:t>
      </w:r>
      <w:r>
        <w:rPr>
          <w:rFonts w:ascii="黑體-簡" w:hAnsi="黑體-簡" w:cs="黑體-簡" w:eastAsia="黑體-簡"/>
        </w:rPr>
        <w:t>另一种圆满的方式便是共融，由于它已超越身体，故也超越罪咎之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w:t>
      </w:r>
      <w:r>
        <w:rPr>
          <w:rFonts w:ascii="黑體-簡" w:hAnsi="黑體-簡" w:cs="黑體-簡" w:eastAsia="黑體-簡"/>
        </w:rPr>
        <w:t>二</w:t>
      </w:r>
      <w:r>
        <w:rPr>
          <w:rFonts w:eastAsia="黑體-簡" w:cs="黑體-簡" w:ascii="黑體-簡" w:hAnsi="黑體-簡"/>
        </w:rPr>
        <w:t>)</w:t>
      </w:r>
      <w:r>
        <w:rPr>
          <w:rFonts w:ascii="黑體-簡" w:hAnsi="黑體-簡" w:cs="黑體-簡" w:eastAsia="黑體-簡"/>
        </w:rPr>
        <w:t>第二个障碍：相信身体有其贡献，故有价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已说过，平安必须先跨越过你渴望摆脱它的那个障碍。</w:t>
      </w:r>
      <w:r>
        <w:rPr>
          <w:rFonts w:eastAsia="黑體-簡" w:cs="黑體-簡" w:ascii="黑體-簡" w:hAnsi="黑體-簡"/>
        </w:rPr>
        <w:t>2</w:t>
      </w:r>
      <w:r>
        <w:rPr>
          <w:rFonts w:ascii="黑體-簡" w:hAnsi="黑體-簡" w:cs="黑體-簡" w:eastAsia="黑體-簡"/>
        </w:rPr>
        <w:t>只要是罪咎的魅力还在那里招摇，没有人会想要平安的。</w:t>
      </w:r>
      <w:r>
        <w:rPr>
          <w:rFonts w:eastAsia="黑體-簡" w:cs="黑體-簡" w:ascii="黑體-簡" w:hAnsi="黑體-簡"/>
        </w:rPr>
        <w:t>3</w:t>
      </w:r>
      <w:r>
        <w:rPr>
          <w:rFonts w:ascii="黑體-簡" w:hAnsi="黑體-簡" w:cs="黑體-簡" w:eastAsia="黑體-簡"/>
        </w:rPr>
        <w:t>平安必须要通过的第二个障碍，与第一个息息相关，那便是相信身体有它的贡献，故是有价值的。</w:t>
      </w:r>
      <w:r>
        <w:rPr>
          <w:rFonts w:eastAsia="黑體-簡" w:cs="黑體-簡" w:ascii="黑體-簡" w:hAnsi="黑體-簡"/>
        </w:rPr>
        <w:t>4</w:t>
      </w:r>
      <w:r>
        <w:rPr>
          <w:rFonts w:ascii="黑體-簡" w:hAnsi="黑體-簡" w:cs="黑體-簡" w:eastAsia="黑體-簡"/>
        </w:rPr>
        <w:t>因罪的魅力是透过身体而得以显现的，故也只会在身体内看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认为平安企图从你那儿夺去的，正是这个价值。</w:t>
      </w:r>
      <w:r>
        <w:rPr>
          <w:rFonts w:eastAsia="黑體-簡" w:cs="黑體-簡" w:ascii="黑體-簡" w:hAnsi="黑體-簡"/>
        </w:rPr>
        <w:t>2</w:t>
      </w:r>
      <w:r>
        <w:rPr>
          <w:rFonts w:ascii="黑體-簡" w:hAnsi="黑體-簡" w:cs="黑體-簡" w:eastAsia="黑體-簡"/>
        </w:rPr>
        <w:t>你相信它所要除掉而使你流离失所的，正是这个。</w:t>
      </w:r>
      <w:r>
        <w:rPr>
          <w:rFonts w:eastAsia="黑體-簡" w:cs="黑體-簡" w:ascii="黑體-簡" w:hAnsi="黑體-簡"/>
        </w:rPr>
        <w:t>3</w:t>
      </w:r>
      <w:r>
        <w:rPr>
          <w:rFonts w:ascii="黑體-簡" w:hAnsi="黑體-簡" w:cs="黑體-簡" w:eastAsia="黑體-簡"/>
        </w:rPr>
        <w:t>你就是为此而拒绝以平安为家。</w:t>
      </w:r>
      <w:r>
        <w:rPr>
          <w:rFonts w:eastAsia="黑體-簡" w:cs="黑體-簡" w:ascii="黑體-簡" w:hAnsi="黑體-簡"/>
        </w:rPr>
        <w:t>4</w:t>
      </w:r>
      <w:r>
        <w:rPr>
          <w:rFonts w:ascii="黑體-簡" w:hAnsi="黑體-簡" w:cs="黑體-簡" w:eastAsia="黑體-簡"/>
        </w:rPr>
        <w:t>你觉得这个</w:t>
      </w:r>
      <w:r>
        <w:rPr>
          <w:rFonts w:eastAsia="黑體-簡" w:cs="黑體-簡" w:ascii="黑體-簡" w:hAnsi="黑體-簡"/>
        </w:rPr>
        <w:t>"</w:t>
      </w:r>
      <w:r>
        <w:rPr>
          <w:rFonts w:ascii="黑體-簡" w:hAnsi="黑體-簡" w:cs="黑體-簡" w:eastAsia="黑體-簡"/>
        </w:rPr>
        <w:t>牺牲</w:t>
      </w:r>
      <w:r>
        <w:rPr>
          <w:rFonts w:eastAsia="黑體-簡" w:cs="黑體-簡" w:ascii="黑體-簡" w:hAnsi="黑體-簡"/>
        </w:rPr>
        <w:t>"</w:t>
      </w:r>
      <w:r>
        <w:rPr>
          <w:rFonts w:ascii="黑體-簡" w:hAnsi="黑體-簡" w:cs="黑體-簡" w:eastAsia="黑體-簡"/>
        </w:rPr>
        <w:t>实在太大了，它的要求太高了。</w:t>
      </w:r>
      <w:r>
        <w:rPr>
          <w:rFonts w:eastAsia="黑體-簡" w:cs="黑體-簡" w:ascii="黑體-簡" w:hAnsi="黑體-簡"/>
        </w:rPr>
        <w:t>5</w:t>
      </w:r>
      <w:r>
        <w:rPr>
          <w:rFonts w:ascii="黑體-簡" w:hAnsi="黑體-簡" w:cs="黑體-簡" w:eastAsia="黑體-簡"/>
        </w:rPr>
        <w:t>它究竟是牺牲，还是解脱？</w:t>
      </w:r>
      <w:r>
        <w:rPr>
          <w:rFonts w:eastAsia="黑體-簡" w:cs="黑體-簡" w:ascii="黑體-簡" w:hAnsi="黑體-簡"/>
        </w:rPr>
        <w:t>6</w:t>
      </w:r>
      <w:r>
        <w:rPr>
          <w:rFonts w:ascii="黑體-簡" w:hAnsi="黑體-簡" w:cs="黑體-簡" w:eastAsia="黑體-簡"/>
        </w:rPr>
        <w:t>身体究竟给了你什么，使你有这怪异的信念，理直气壮地相信救恩就在其中？</w:t>
      </w:r>
      <w:r>
        <w:rPr>
          <w:rFonts w:eastAsia="黑體-簡" w:cs="黑體-簡" w:ascii="黑體-簡" w:hAnsi="黑體-簡"/>
        </w:rPr>
        <w:t>7</w:t>
      </w:r>
      <w:r>
        <w:rPr>
          <w:rFonts w:ascii="黑體-簡" w:hAnsi="黑體-簡" w:cs="黑體-簡" w:eastAsia="黑體-簡"/>
        </w:rPr>
        <w:t>你难道看不出，这无异于相信死亡？</w:t>
      </w:r>
      <w:r>
        <w:rPr>
          <w:rFonts w:eastAsia="黑體-簡" w:cs="黑體-簡" w:ascii="黑體-簡" w:hAnsi="黑體-簡"/>
        </w:rPr>
        <w:t>8</w:t>
      </w:r>
      <w:r>
        <w:rPr>
          <w:rFonts w:ascii="黑體-簡" w:hAnsi="黑體-簡" w:cs="黑體-簡" w:eastAsia="黑體-簡"/>
        </w:rPr>
        <w:t>把救赎视为杀戮的这种知见，其要旨即在于此。</w:t>
      </w:r>
      <w:r>
        <w:rPr>
          <w:rFonts w:eastAsia="黑體-簡" w:cs="黑體-簡" w:ascii="黑體-簡" w:hAnsi="黑體-簡"/>
        </w:rPr>
        <w:t>9</w:t>
      </w:r>
      <w:r>
        <w:rPr>
          <w:rFonts w:ascii="黑體-簡" w:hAnsi="黑體-簡" w:cs="黑體-簡" w:eastAsia="黑體-簡"/>
        </w:rPr>
        <w:t>认为爱是恐惧的观念，也源自于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圣灵所差遣的使者远远超越身体之上，召唤心灵加入神圣的共融，活于平安之境。</w:t>
      </w:r>
      <w:r>
        <w:rPr>
          <w:rFonts w:eastAsia="黑體-簡" w:cs="黑體-簡" w:ascii="黑體-簡" w:hAnsi="黑體-簡"/>
        </w:rPr>
        <w:t>2</w:t>
      </w:r>
      <w:r>
        <w:rPr>
          <w:rFonts w:ascii="黑體-簡" w:hAnsi="黑體-簡" w:cs="黑體-簡" w:eastAsia="黑體-簡"/>
        </w:rPr>
        <w:t>这就是我要使者带给你的信息。</w:t>
      </w:r>
      <w:r>
        <w:rPr>
          <w:rFonts w:eastAsia="黑體-簡" w:cs="黑體-簡" w:ascii="黑體-簡" w:hAnsi="黑體-簡"/>
        </w:rPr>
        <w:t>3</w:t>
      </w:r>
      <w:r>
        <w:rPr>
          <w:rFonts w:ascii="黑體-簡" w:hAnsi="黑體-簡" w:cs="黑體-簡" w:eastAsia="黑體-簡"/>
        </w:rPr>
        <w:t>唯有恐惧的使者才会看见身体，因它们所寻觅的正是会受苦之物。</w:t>
      </w:r>
      <w:r>
        <w:rPr>
          <w:rFonts w:eastAsia="黑體-簡" w:cs="黑體-簡" w:ascii="黑體-簡" w:hAnsi="黑體-簡"/>
        </w:rPr>
        <w:t>4</w:t>
      </w:r>
      <w:r>
        <w:rPr>
          <w:rFonts w:ascii="黑體-簡" w:hAnsi="黑體-簡" w:cs="黑體-簡" w:eastAsia="黑體-簡"/>
        </w:rPr>
        <w:t>摆脱那个受苦之物，算得上是牺牲吗？</w:t>
      </w:r>
      <w:r>
        <w:rPr>
          <w:rFonts w:eastAsia="黑體-簡" w:cs="黑體-簡" w:ascii="黑體-簡" w:hAnsi="黑體-簡"/>
        </w:rPr>
        <w:t>5</w:t>
      </w:r>
      <w:r>
        <w:rPr>
          <w:rFonts w:ascii="黑體-簡" w:hAnsi="黑體-簡" w:cs="黑體-簡" w:eastAsia="黑體-簡"/>
        </w:rPr>
        <w:t>圣灵并不是要求你牺牲身体所希望的快感，因它根本没有得到快感的希望。</w:t>
      </w:r>
      <w:r>
        <w:rPr>
          <w:rFonts w:eastAsia="黑體-簡" w:cs="黑體-簡" w:ascii="黑體-簡" w:hAnsi="黑體-簡"/>
        </w:rPr>
        <w:t>6</w:t>
      </w:r>
      <w:r>
        <w:rPr>
          <w:rFonts w:ascii="黑體-簡" w:hAnsi="黑體-簡" w:cs="黑體-簡" w:eastAsia="黑體-簡"/>
        </w:rPr>
        <w:t>然而，它也不可能使你害怕痛苦。</w:t>
      </w:r>
      <w:r>
        <w:rPr>
          <w:rFonts w:eastAsia="黑體-簡" w:cs="黑體-簡" w:ascii="黑體-簡" w:hAnsi="黑體-簡"/>
        </w:rPr>
        <w:t>7</w:t>
      </w:r>
      <w:r>
        <w:rPr>
          <w:rFonts w:ascii="黑體-簡" w:hAnsi="黑體-簡" w:cs="黑體-簡" w:eastAsia="黑體-簡"/>
        </w:rPr>
        <w:t>痛苦是圣灵要你</w:t>
      </w:r>
      <w:r>
        <w:rPr>
          <w:rFonts w:eastAsia="黑體-簡" w:cs="黑體-簡" w:ascii="黑體-簡" w:hAnsi="黑體-簡"/>
        </w:rPr>
        <w:t>"</w:t>
      </w:r>
      <w:r>
        <w:rPr>
          <w:rFonts w:ascii="黑體-簡" w:hAnsi="黑體-簡" w:cs="黑體-簡" w:eastAsia="黑體-簡"/>
        </w:rPr>
        <w:t>牺牲</w:t>
      </w:r>
      <w:r>
        <w:rPr>
          <w:rFonts w:eastAsia="黑體-簡" w:cs="黑體-簡" w:ascii="黑體-簡" w:hAnsi="黑體-簡"/>
        </w:rPr>
        <w:t>"</w:t>
      </w:r>
      <w:r>
        <w:rPr>
          <w:rFonts w:ascii="黑體-簡" w:hAnsi="黑體-簡" w:cs="黑體-簡" w:eastAsia="黑體-簡"/>
        </w:rPr>
        <w:t>的唯一东西，也是�有意为你除去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平安由你那儿只会延伸至永恒之境，它是由你内在的永恒向外拓展的。</w:t>
      </w:r>
      <w:r>
        <w:rPr>
          <w:rFonts w:eastAsia="黑體-簡" w:cs="黑體-簡" w:ascii="黑體-簡" w:hAnsi="黑體-簡"/>
        </w:rPr>
        <w:t>2</w:t>
      </w:r>
      <w:r>
        <w:rPr>
          <w:rFonts w:ascii="黑體-簡" w:hAnsi="黑體-簡" w:cs="黑體-簡" w:eastAsia="黑體-簡"/>
        </w:rPr>
        <w:t>它横跨其余的一切。</w:t>
      </w:r>
      <w:r>
        <w:rPr>
          <w:rFonts w:eastAsia="黑體-簡" w:cs="黑體-簡" w:ascii="黑體-簡" w:hAnsi="黑體-簡"/>
        </w:rPr>
        <w:t>3</w:t>
      </w:r>
      <w:r>
        <w:rPr>
          <w:rFonts w:ascii="黑體-簡" w:hAnsi="黑體-簡" w:cs="黑體-簡" w:eastAsia="黑體-簡"/>
        </w:rPr>
        <w:t>第二个障碍并不比第一个障碍更为坚实。</w:t>
      </w:r>
      <w:r>
        <w:rPr>
          <w:rFonts w:eastAsia="黑體-簡" w:cs="黑體-簡" w:ascii="黑體-簡" w:hAnsi="黑體-簡"/>
        </w:rPr>
        <w:t>4</w:t>
      </w:r>
      <w:r>
        <w:rPr>
          <w:rFonts w:ascii="黑體-簡" w:hAnsi="黑體-簡" w:cs="黑體-簡" w:eastAsia="黑體-簡"/>
        </w:rPr>
        <w:t>因你既不想要摆脱平安，也无意予以压制。</w:t>
      </w:r>
      <w:r>
        <w:rPr>
          <w:rFonts w:eastAsia="黑體-簡" w:cs="黑體-簡" w:ascii="黑體-簡" w:hAnsi="黑體-簡"/>
        </w:rPr>
        <w:t>5</w:t>
      </w:r>
      <w:r>
        <w:rPr>
          <w:rFonts w:ascii="黑體-簡" w:hAnsi="黑體-簡" w:cs="黑體-簡" w:eastAsia="黑體-簡"/>
        </w:rPr>
        <w:t>你有意阻挡平安前进的这些障碍</w:t>
      </w:r>
      <w:r>
        <w:rPr>
          <w:rFonts w:eastAsia="黑體-簡" w:cs="黑體-簡" w:ascii="黑體-簡" w:hAnsi="黑體-簡"/>
        </w:rPr>
        <w:t>,</w:t>
      </w:r>
      <w:r>
        <w:rPr>
          <w:rFonts w:ascii="黑體-簡" w:hAnsi="黑體-簡" w:cs="黑體-簡" w:eastAsia="黑體-簡"/>
        </w:rPr>
        <w:t>不正是你阻挡自己达成意愿的那些藩篱吗？</w:t>
      </w:r>
      <w:r>
        <w:rPr>
          <w:rFonts w:eastAsia="黑體-簡" w:cs="黑體-簡" w:ascii="黑體-簡" w:hAnsi="黑體-簡"/>
        </w:rPr>
        <w:t>6</w:t>
      </w:r>
      <w:r>
        <w:rPr>
          <w:rFonts w:ascii="黑體-簡" w:hAnsi="黑體-簡" w:cs="黑體-簡" w:eastAsia="黑體-簡"/>
        </w:rPr>
        <w:t>你要的是共融，而非恐惧之筵。</w:t>
      </w:r>
      <w:r>
        <w:rPr>
          <w:rFonts w:eastAsia="黑體-簡" w:cs="黑體-簡" w:ascii="黑體-簡" w:hAnsi="黑體-簡"/>
        </w:rPr>
        <w:t>7</w:t>
      </w:r>
      <w:r>
        <w:rPr>
          <w:rFonts w:ascii="黑體-簡" w:hAnsi="黑體-簡" w:cs="黑體-簡" w:eastAsia="黑體-簡"/>
        </w:rPr>
        <w:t>你要的是救恩，而非罪咎之苦。</w:t>
      </w:r>
      <w:r>
        <w:rPr>
          <w:rFonts w:eastAsia="黑體-簡" w:cs="黑體-簡" w:ascii="黑體-簡" w:hAnsi="黑體-簡"/>
        </w:rPr>
        <w:t>8</w:t>
      </w:r>
      <w:r>
        <w:rPr>
          <w:rFonts w:ascii="黑體-簡" w:hAnsi="黑體-簡" w:cs="黑體-簡" w:eastAsia="黑體-簡"/>
        </w:rPr>
        <w:t>你要天父作为你的家园，而非坟土一坏。</w:t>
      </w:r>
      <w:r>
        <w:rPr>
          <w:rFonts w:eastAsia="黑體-簡" w:cs="黑體-簡" w:ascii="黑體-簡" w:hAnsi="黑體-簡"/>
        </w:rPr>
        <w:t>9</w:t>
      </w:r>
      <w:r>
        <w:rPr>
          <w:rFonts w:ascii="黑體-簡" w:hAnsi="黑體-簡" w:cs="黑體-簡" w:eastAsia="黑體-簡"/>
        </w:rPr>
        <w:t xml:space="preserve">你是与天父之子缔结神圣的关系。 </w:t>
      </w:r>
      <w:r>
        <w:rPr>
          <w:rFonts w:eastAsia="黑體-簡" w:cs="黑體-簡" w:ascii="黑體-簡" w:hAnsi="黑體-簡"/>
        </w:rPr>
        <w:t>10</w:t>
      </w:r>
      <w:r>
        <w:rPr>
          <w:rFonts w:ascii="黑體-簡" w:hAnsi="黑體-簡" w:cs="黑體-簡" w:eastAsia="黑體-簡"/>
        </w:rPr>
        <w:t>他与天父以及自己的共融未曾须臾失落过。</w:t>
      </w:r>
      <w:r>
        <w:rPr>
          <w:rFonts w:eastAsia="黑體-簡" w:cs="黑體-簡" w:ascii="黑體-簡" w:hAnsi="黑體-簡"/>
        </w:rPr>
        <w:t>11</w:t>
      </w:r>
      <w:r>
        <w:rPr>
          <w:rFonts w:ascii="黑體-簡" w:hAnsi="黑體-簡" w:cs="黑體-簡" w:eastAsia="黑體-簡"/>
        </w:rPr>
        <w:t>当你同意与弟兄结合之际，就已肯定了这一事实。</w:t>
      </w:r>
      <w:r>
        <w:rPr>
          <w:rFonts w:eastAsia="黑體-簡" w:cs="黑體-簡" w:ascii="黑體-簡" w:hAnsi="黑體-簡"/>
        </w:rPr>
        <w:t>12</w:t>
      </w:r>
      <w:r>
        <w:rPr>
          <w:rFonts w:ascii="黑體-簡" w:hAnsi="黑體-簡" w:cs="黑體-簡" w:eastAsia="黑體-簡"/>
        </w:rPr>
        <w:t>它不索取任何代价，甚至撤除了代价的羁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已为自己的幻觉付出了相当高的代价，而你所付的代价未曾给过你一点平安。</w:t>
      </w:r>
      <w:r>
        <w:rPr>
          <w:rFonts w:eastAsia="黑體-簡" w:cs="黑體-簡" w:ascii="黑體-簡" w:hAnsi="黑體-簡"/>
        </w:rPr>
        <w:t>2</w:t>
      </w:r>
      <w:r>
        <w:rPr>
          <w:rFonts w:ascii="黑體-簡" w:hAnsi="黑體-簡" w:cs="黑體-簡" w:eastAsia="黑體-簡"/>
        </w:rPr>
        <w:t>天堂是无法牺牲掉的，也没有人能要求你作此牺牲，你岂能不为此而高兴？</w:t>
      </w:r>
      <w:r>
        <w:rPr>
          <w:rFonts w:eastAsia="黑體-簡" w:cs="黑體-簡" w:ascii="黑體-簡" w:hAnsi="黑體-簡"/>
        </w:rPr>
        <w:t>3</w:t>
      </w:r>
      <w:r>
        <w:rPr>
          <w:rFonts w:ascii="黑體-簡" w:hAnsi="黑體-簡" w:cs="黑體-簡" w:eastAsia="黑體-簡"/>
        </w:rPr>
        <w:t>你无法在我们的合一之境前放置任何障碍，因为我已经临于你的神圣关系中了。</w:t>
      </w:r>
      <w:r>
        <w:rPr>
          <w:rFonts w:eastAsia="黑體-簡" w:cs="黑體-簡" w:ascii="黑體-簡" w:hAnsi="黑體-簡"/>
        </w:rPr>
        <w:t>4</w:t>
      </w:r>
      <w:r>
        <w:rPr>
          <w:rFonts w:ascii="黑體-簡" w:hAnsi="黑體-簡" w:cs="黑體-簡" w:eastAsia="黑體-簡"/>
        </w:rPr>
        <w:t>我们会一起越过所有的障碍，因我们已站在大门内，而非大门之外。</w:t>
      </w:r>
      <w:r>
        <w:rPr>
          <w:rFonts w:eastAsia="黑體-簡" w:cs="黑體-簡" w:ascii="黑體-簡" w:hAnsi="黑體-簡"/>
        </w:rPr>
        <w:t>5</w:t>
      </w:r>
      <w:r>
        <w:rPr>
          <w:rFonts w:ascii="黑體-簡" w:hAnsi="黑體-簡" w:cs="黑體-簡" w:eastAsia="黑體-簡"/>
        </w:rPr>
        <w:t>由内开启大门，让平安进来祝福这劳苦的世界，只是举手之劳而已。</w:t>
      </w:r>
      <w:r>
        <w:rPr>
          <w:rFonts w:eastAsia="黑體-簡" w:cs="黑體-簡" w:ascii="黑體-簡" w:hAnsi="黑體-簡"/>
        </w:rPr>
        <w:t>6</w:t>
      </w:r>
      <w:r>
        <w:rPr>
          <w:rFonts w:ascii="黑體-簡" w:hAnsi="黑體-簡" w:cs="黑體-簡" w:eastAsia="黑體-簡"/>
        </w:rPr>
        <w:t>你一旦与无限之境结合，那些障碍岂能难倒我们？</w:t>
      </w:r>
      <w:r>
        <w:rPr>
          <w:rFonts w:eastAsia="黑體-簡" w:cs="黑體-簡" w:ascii="黑體-簡" w:hAnsi="黑體-簡"/>
        </w:rPr>
        <w:t>7</w:t>
      </w:r>
      <w:r>
        <w:rPr>
          <w:rFonts w:ascii="黑體-簡" w:hAnsi="黑體-簡" w:cs="黑體-簡" w:eastAsia="黑體-簡"/>
        </w:rPr>
        <w:t>罪咎的终结，就在你的手中，等着你给予出去。</w:t>
      </w:r>
      <w:r>
        <w:rPr>
          <w:rFonts w:eastAsia="黑體-簡" w:cs="黑體-簡" w:ascii="黑體-簡" w:hAnsi="黑體-簡"/>
        </w:rPr>
        <w:t>8</w:t>
      </w:r>
      <w:r>
        <w:rPr>
          <w:rFonts w:ascii="黑體-簡" w:hAnsi="黑體-簡" w:cs="黑體-簡" w:eastAsia="黑體-簡"/>
        </w:rPr>
        <w:t>你现在岂能罢手，再回到弟兄身上寻觅罪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让我成为你的罪咎已结束的象征吧，并以对待我的方式对待你的弟兄。</w:t>
      </w:r>
      <w:r>
        <w:rPr>
          <w:rFonts w:eastAsia="黑體-簡" w:cs="黑體-簡" w:ascii="黑體-簡" w:hAnsi="黑體-簡"/>
        </w:rPr>
        <w:t>2</w:t>
      </w:r>
      <w:r>
        <w:rPr>
          <w:rFonts w:ascii="黑體-簡" w:hAnsi="黑體-簡" w:cs="黑體-簡" w:eastAsia="黑體-簡"/>
        </w:rPr>
        <w:t>为上主之子在你心目中所犯的一切罪过而宽恕我吧。</w:t>
      </w:r>
      <w:r>
        <w:rPr>
          <w:rFonts w:eastAsia="黑體-簡" w:cs="黑體-簡" w:ascii="黑體-簡" w:hAnsi="黑體-簡"/>
        </w:rPr>
        <w:t>3</w:t>
      </w:r>
      <w:r>
        <w:rPr>
          <w:rFonts w:ascii="黑體-簡" w:hAnsi="黑體-簡" w:cs="黑體-簡" w:eastAsia="黑體-簡"/>
        </w:rPr>
        <w:t>他会在你宽恕的光辉下， 忆起自己的真相，而忘却从未存在过的幻觉。</w:t>
      </w:r>
      <w:r>
        <w:rPr>
          <w:rFonts w:eastAsia="黑體-簡" w:cs="黑體-簡" w:ascii="黑體-簡" w:hAnsi="黑體-簡"/>
        </w:rPr>
        <w:t>4</w:t>
      </w:r>
      <w:r>
        <w:rPr>
          <w:rFonts w:ascii="黑體-簡" w:hAnsi="黑體-簡" w:cs="黑體-簡" w:eastAsia="黑體-簡"/>
        </w:rPr>
        <w:t>我要求你的宽恕，因为你若有罪，我也必然有罪。</w:t>
      </w:r>
      <w:r>
        <w:rPr>
          <w:rFonts w:eastAsia="黑體-簡" w:cs="黑體-簡" w:ascii="黑體-簡" w:hAnsi="黑體-簡"/>
        </w:rPr>
        <w:t>5</w:t>
      </w:r>
      <w:r>
        <w:rPr>
          <w:rFonts w:ascii="黑體-簡" w:hAnsi="黑體-簡" w:cs="黑體-簡" w:eastAsia="黑體-簡"/>
        </w:rPr>
        <w:t>然而，我若已克服了罪咎，战胜了世界，你也与我同在。</w:t>
      </w:r>
      <w:r>
        <w:rPr>
          <w:rFonts w:eastAsia="黑體-簡" w:cs="黑體-簡" w:ascii="黑體-簡" w:hAnsi="黑體-簡"/>
        </w:rPr>
        <w:t>6</w:t>
      </w:r>
      <w:r>
        <w:rPr>
          <w:rFonts w:ascii="黑體-簡" w:hAnsi="黑體-簡" w:cs="黑體-簡" w:eastAsia="黑體-簡"/>
        </w:rPr>
        <w:t>你愿视我为罪咎的象征，还是罪咎已结束的象征？记住，我对你象征什么，你就会在自己身上看到什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 xml:space="preserve">因着你的神圣关系，真理得以传扬真理，爱亦得以观照自己。 </w:t>
      </w:r>
      <w:r>
        <w:rPr>
          <w:rFonts w:eastAsia="黑體-簡" w:cs="黑體-簡" w:ascii="黑體-簡" w:hAnsi="黑體-簡"/>
        </w:rPr>
        <w:t>2</w:t>
      </w:r>
      <w:r>
        <w:rPr>
          <w:rFonts w:ascii="黑體-簡" w:hAnsi="黑體-簡" w:cs="黑體-簡" w:eastAsia="黑體-簡"/>
        </w:rPr>
        <w:t>救恩便由你献给天父与我的家园深处流出。</w:t>
      </w:r>
      <w:r>
        <w:rPr>
          <w:rFonts w:eastAsia="黑體-簡" w:cs="黑體-簡" w:ascii="黑體-簡" w:hAnsi="黑體-簡"/>
        </w:rPr>
        <w:t>3</w:t>
      </w:r>
      <w:r>
        <w:rPr>
          <w:rFonts w:ascii="黑體-簡" w:hAnsi="黑體-簡" w:cs="黑體-簡" w:eastAsia="黑體-簡"/>
        </w:rPr>
        <w:t>我们在那儿相聚，天父与圣子静静地结合于共融中。</w:t>
      </w:r>
      <w:r>
        <w:rPr>
          <w:rFonts w:eastAsia="黑體-簡" w:cs="黑體-簡" w:ascii="黑體-簡" w:hAnsi="黑體-簡"/>
        </w:rPr>
        <w:t>4</w:t>
      </w:r>
      <w:r>
        <w:rPr>
          <w:rFonts w:ascii="黑體-簡" w:hAnsi="黑體-簡" w:cs="黑體-簡" w:eastAsia="黑體-簡"/>
        </w:rPr>
        <w:t>啊！你这忠实的信徒，快到你内在天父与其子神圣的合一之境来吧！</w:t>
      </w:r>
      <w:r>
        <w:rPr>
          <w:rFonts w:eastAsia="黑體-簡" w:cs="黑體-簡" w:ascii="黑體-簡" w:hAnsi="黑體-簡"/>
        </w:rPr>
        <w:t>5</w:t>
      </w:r>
      <w:r>
        <w:rPr>
          <w:rFonts w:ascii="黑體-簡" w:hAnsi="黑體-簡" w:cs="黑體-簡" w:eastAsia="黑體-簡"/>
        </w:rPr>
        <w:t>不要推辞上主所赐你的礼物，�感谢你将平安领回天乡。</w:t>
      </w:r>
      <w:r>
        <w:rPr>
          <w:rFonts w:eastAsia="黑體-簡" w:cs="黑體-簡" w:ascii="黑體-簡" w:hAnsi="黑體-簡"/>
        </w:rPr>
        <w:t>6</w:t>
      </w:r>
      <w:r>
        <w:rPr>
          <w:rFonts w:ascii="黑體-簡" w:hAnsi="黑體-簡" w:cs="黑體-簡" w:eastAsia="黑體-簡"/>
        </w:rPr>
        <w:t>向全世界欣然传布罪咎已经结束了的喜讯，全世界都会予以回应的。</w:t>
      </w:r>
      <w:r>
        <w:rPr>
          <w:rFonts w:eastAsia="黑體-簡" w:cs="黑體-簡" w:ascii="黑體-簡" w:hAnsi="黑體-簡"/>
        </w:rPr>
        <w:t>7</w:t>
      </w:r>
      <w:r>
        <w:rPr>
          <w:rFonts w:ascii="黑體-簡" w:hAnsi="黑體-簡" w:cs="黑體-簡" w:eastAsia="黑體-簡"/>
        </w:rPr>
        <w:t>当每一个人都为你证明，罪已经结束了，并让你看到，罪从此一无所能，想一想，那是多么幸福的事。</w:t>
      </w:r>
      <w:r>
        <w:rPr>
          <w:rFonts w:eastAsia="黑體-簡" w:cs="黑體-簡" w:ascii="黑體-簡" w:hAnsi="黑體-簡"/>
        </w:rPr>
        <w:t>8</w:t>
      </w:r>
      <w:r>
        <w:rPr>
          <w:rFonts w:ascii="黑體-簡" w:hAnsi="黑體-簡" w:cs="黑體-簡" w:eastAsia="黑體-簡"/>
        </w:rPr>
        <w:t>罪的信念一旦消失，罪咎还能藏身何处？</w:t>
      </w:r>
      <w:r>
        <w:rPr>
          <w:rFonts w:eastAsia="黑體-簡" w:cs="黑體-簡" w:ascii="黑體-簡" w:hAnsi="黑體-簡"/>
        </w:rPr>
        <w:t>9</w:t>
      </w:r>
      <w:r>
        <w:rPr>
          <w:rFonts w:ascii="黑體-簡" w:hAnsi="黑體-簡" w:cs="黑體-簡" w:eastAsia="黑體-簡"/>
        </w:rPr>
        <w:t>当死亡的首号拥护者都销声匿迹了，它还会有立足之地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为你所有的幻觉而宽恕我吧，别再为我从未做过的事而惩罚我了。</w:t>
      </w:r>
      <w:r>
        <w:rPr>
          <w:rFonts w:eastAsia="黑體-簡" w:cs="黑體-簡" w:ascii="黑體-簡" w:hAnsi="黑體-簡"/>
        </w:rPr>
        <w:t>2</w:t>
      </w:r>
      <w:r>
        <w:rPr>
          <w:rFonts w:ascii="黑體-簡" w:hAnsi="黑體-簡" w:cs="黑體-簡" w:eastAsia="黑體-簡"/>
        </w:rPr>
        <w:t>如此，你才会因着传授弟兄自由的真谛而学到自由，使我也一并获释。</w:t>
      </w:r>
      <w:r>
        <w:rPr>
          <w:rFonts w:eastAsia="黑體-簡" w:cs="黑體-簡" w:ascii="黑體-簡" w:hAnsi="黑體-簡"/>
        </w:rPr>
        <w:t>3</w:t>
      </w:r>
      <w:r>
        <w:rPr>
          <w:rFonts w:ascii="黑體-簡" w:hAnsi="黑體-簡" w:cs="黑體-簡" w:eastAsia="黑體-簡"/>
        </w:rPr>
        <w:t>我就在你的神圣关系内，可是你还想把我关在你为阻挡自由而设的种种障碍之后，不让我到你那儿去。</w:t>
      </w:r>
      <w:r>
        <w:rPr>
          <w:rFonts w:eastAsia="黑體-簡" w:cs="黑體-簡" w:ascii="黑體-簡" w:hAnsi="黑體-簡"/>
        </w:rPr>
        <w:t>4�</w:t>
      </w:r>
      <w:r>
        <w:rPr>
          <w:rFonts w:ascii="黑體-簡" w:hAnsi="黑體-簡" w:cs="黑體-簡" w:eastAsia="黑體-簡"/>
        </w:rPr>
        <w:t>已经在那儿了，你是回避不了�的。</w:t>
      </w:r>
      <w:r>
        <w:rPr>
          <w:rFonts w:eastAsia="黑體-簡" w:cs="黑體-簡" w:ascii="黑體-簡" w:hAnsi="黑體-簡"/>
        </w:rPr>
        <w:t>5</w:t>
      </w:r>
      <w:r>
        <w:rPr>
          <w:rFonts w:ascii="黑體-簡" w:hAnsi="黑體-簡" w:cs="黑體-簡" w:eastAsia="黑體-簡"/>
        </w:rPr>
        <w:t>在�之内，我们已经合一了的共融之境，是可能涵容于你内的；那共融会成为新知见的核心，为全世界带来光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痛苦的魅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 xml:space="preserve">你的那一小部分工作，只是负责把整个牺牲观念交托给圣灵。 </w:t>
      </w:r>
      <w:r>
        <w:rPr>
          <w:rFonts w:eastAsia="黑體-簡" w:cs="黑體-簡" w:ascii="黑體-簡" w:hAnsi="黑體-簡"/>
        </w:rPr>
        <w:t>2</w:t>
      </w:r>
      <w:r>
        <w:rPr>
          <w:rFonts w:ascii="黑體-簡" w:hAnsi="黑體-簡" w:cs="黑體-簡" w:eastAsia="黑體-簡"/>
        </w:rPr>
        <w:t>接受�所赐你的平安，不再限制它的推恩能力，否则你对它的体验也会受到限制。</w:t>
      </w:r>
      <w:r>
        <w:rPr>
          <w:rFonts w:eastAsia="黑體-簡" w:cs="黑體-簡" w:ascii="黑體-簡" w:hAnsi="黑體-簡"/>
        </w:rPr>
        <w:t>3</w:t>
      </w:r>
      <w:r>
        <w:rPr>
          <w:rFonts w:ascii="黑體-簡" w:hAnsi="黑體-簡" w:cs="黑體-簡" w:eastAsia="黑體-簡"/>
        </w:rPr>
        <w:t>如果你愿拥有平安的无限能力，并用来释放上主之子，就必须把�的恩赐向外推恩。</w:t>
      </w:r>
      <w:r>
        <w:rPr>
          <w:rFonts w:eastAsia="黑體-簡" w:cs="黑體-簡" w:ascii="黑體-簡" w:hAnsi="黑體-簡"/>
        </w:rPr>
        <w:t>4</w:t>
      </w:r>
      <w:r>
        <w:rPr>
          <w:rFonts w:ascii="黑體-簡" w:hAnsi="黑體-簡" w:cs="黑體-簡" w:eastAsia="黑體-簡"/>
        </w:rPr>
        <w:t>你想要摆脱的并不是这个平安；但若要拥有它，你就不能去限制它。</w:t>
      </w:r>
      <w:r>
        <w:rPr>
          <w:rFonts w:eastAsia="黑體-簡" w:cs="黑體-簡" w:ascii="黑體-簡" w:hAnsi="黑體-簡"/>
        </w:rPr>
        <w:t>5</w:t>
      </w:r>
      <w:r>
        <w:rPr>
          <w:rFonts w:ascii="黑體-簡" w:hAnsi="黑體-簡" w:cs="黑體-簡" w:eastAsia="黑體-簡"/>
        </w:rPr>
        <w:t>若平安流离失所，那么你与我也会遭到同样的命运。</w:t>
      </w:r>
      <w:r>
        <w:rPr>
          <w:rFonts w:eastAsia="黑體-簡" w:cs="黑體-簡" w:ascii="黑體-簡" w:hAnsi="黑體-簡"/>
        </w:rPr>
        <w:t>6</w:t>
      </w:r>
      <w:r>
        <w:rPr>
          <w:rFonts w:ascii="黑體-簡" w:hAnsi="黑體-簡" w:cs="黑體-簡" w:eastAsia="黑體-簡"/>
        </w:rPr>
        <w:t>而身为我们的家乡的�，也和我们一样无家可归了。</w:t>
      </w:r>
      <w:r>
        <w:rPr>
          <w:rFonts w:eastAsia="黑體-簡" w:cs="黑體-簡" w:ascii="黑體-簡" w:hAnsi="黑體-簡"/>
        </w:rPr>
        <w:t>7</w:t>
      </w:r>
      <w:r>
        <w:rPr>
          <w:rFonts w:ascii="黑體-簡" w:hAnsi="黑體-簡" w:cs="黑體-簡" w:eastAsia="黑體-簡"/>
        </w:rPr>
        <w:t>这可是你之所愿？</w:t>
      </w:r>
      <w:r>
        <w:rPr>
          <w:rFonts w:eastAsia="黑體-簡" w:cs="黑體-簡" w:ascii="黑體-簡" w:hAnsi="黑體-簡"/>
        </w:rPr>
        <w:t>8</w:t>
      </w:r>
      <w:r>
        <w:rPr>
          <w:rFonts w:ascii="黑體-簡" w:hAnsi="黑體-簡" w:cs="黑體-簡" w:eastAsia="黑體-簡"/>
        </w:rPr>
        <w:t>难道你愿永远做一个追寻平安的流浪者？</w:t>
      </w:r>
      <w:r>
        <w:rPr>
          <w:rFonts w:eastAsia="黑體-簡" w:cs="黑體-簡" w:ascii="黑體-簡" w:hAnsi="黑體-簡"/>
        </w:rPr>
        <w:t>9</w:t>
      </w:r>
      <w:r>
        <w:rPr>
          <w:rFonts w:ascii="黑體-簡" w:hAnsi="黑體-簡" w:cs="黑體-簡" w:eastAsia="黑體-簡"/>
        </w:rPr>
        <w:t>难道你愿将平安及幸福的希望投注在注定会失败之事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你应理直气壮地相信永恒之境，因永恒永远是仁慈的，具有无限的耐心</w:t>
      </w:r>
      <w:r>
        <w:rPr>
          <w:rFonts w:eastAsia="黑體-簡" w:cs="黑體-簡" w:ascii="黑體-簡" w:hAnsi="黑體-簡"/>
        </w:rPr>
        <w:t>,</w:t>
      </w:r>
      <w:r>
        <w:rPr>
          <w:rFonts w:ascii="黑體-簡" w:hAnsi="黑體-簡" w:cs="黑體-簡" w:eastAsia="黑體-簡"/>
        </w:rPr>
        <w:t>全然的爱心。</w:t>
      </w:r>
      <w:r>
        <w:rPr>
          <w:rFonts w:eastAsia="黑體-簡" w:cs="黑體-簡" w:ascii="黑體-簡" w:hAnsi="黑體-簡"/>
        </w:rPr>
        <w:t>2</w:t>
      </w:r>
      <w:r>
        <w:rPr>
          <w:rFonts w:ascii="黑體-簡" w:hAnsi="黑體-簡" w:cs="黑體-簡" w:eastAsia="黑體-簡"/>
        </w:rPr>
        <w:t>它毫无保留地接纳你</w:t>
      </w:r>
      <w:r>
        <w:rPr>
          <w:rFonts w:eastAsia="黑體-簡" w:cs="黑體-簡" w:ascii="黑體-簡" w:hAnsi="黑體-簡"/>
        </w:rPr>
        <w:t>,</w:t>
      </w:r>
      <w:r>
        <w:rPr>
          <w:rFonts w:ascii="黑體-簡" w:hAnsi="黑體-簡" w:cs="黑體-簡" w:eastAsia="黑體-簡"/>
        </w:rPr>
        <w:t>且赐给你平安。</w:t>
      </w:r>
      <w:r>
        <w:rPr>
          <w:rFonts w:eastAsia="黑體-簡" w:cs="黑體-簡" w:ascii="黑體-簡" w:hAnsi="黑體-簡"/>
        </w:rPr>
        <w:t>3</w:t>
      </w:r>
      <w:r>
        <w:rPr>
          <w:rFonts w:ascii="黑體-簡" w:hAnsi="黑體-簡" w:cs="黑體-簡" w:eastAsia="黑體-簡"/>
        </w:rPr>
        <w:t>然而</w:t>
      </w:r>
      <w:r>
        <w:rPr>
          <w:rFonts w:eastAsia="黑體-簡" w:cs="黑體-簡" w:ascii="黑體-簡" w:hAnsi="黑體-簡"/>
        </w:rPr>
        <w:t>,</w:t>
      </w:r>
      <w:r>
        <w:rPr>
          <w:rFonts w:ascii="黑體-簡" w:hAnsi="黑體-簡" w:cs="黑體-簡" w:eastAsia="黑體-簡"/>
        </w:rPr>
        <w:t>永恒只能与那些已经安息在你内并像它一样不朽之物结合。</w:t>
      </w:r>
      <w:r>
        <w:rPr>
          <w:rFonts w:eastAsia="黑體-簡" w:cs="黑體-簡" w:ascii="黑體-簡" w:hAnsi="黑體-簡"/>
        </w:rPr>
        <w:t>4</w:t>
      </w:r>
      <w:r>
        <w:rPr>
          <w:rFonts w:ascii="黑體-簡" w:hAnsi="黑體-簡" w:cs="黑體-簡" w:eastAsia="黑體-簡"/>
        </w:rPr>
        <w:t>身体既不能带给你平安，也无法带给你混乱；既不能带给你喜乐，也不会带来痛苦。</w:t>
      </w:r>
      <w:r>
        <w:rPr>
          <w:rFonts w:eastAsia="黑體-簡" w:cs="黑體-簡" w:ascii="黑體-簡" w:hAnsi="黑體-簡"/>
        </w:rPr>
        <w:t>5</w:t>
      </w:r>
      <w:r>
        <w:rPr>
          <w:rFonts w:ascii="黑體-簡" w:hAnsi="黑體-簡" w:cs="黑體-簡" w:eastAsia="黑體-簡"/>
        </w:rPr>
        <w:t>它只是一项道具，而非目的。</w:t>
      </w:r>
      <w:r>
        <w:rPr>
          <w:rFonts w:eastAsia="黑體-簡" w:cs="黑體-簡" w:ascii="黑體-簡" w:hAnsi="黑體-簡"/>
        </w:rPr>
        <w:t>6</w:t>
      </w:r>
      <w:r>
        <w:rPr>
          <w:rFonts w:ascii="黑體-簡" w:hAnsi="黑體-簡" w:cs="黑體-簡" w:eastAsia="黑體-簡"/>
        </w:rPr>
        <w:t>它本身没有目标，只会接纳心灵赋予它的目标。</w:t>
      </w:r>
      <w:r>
        <w:rPr>
          <w:rFonts w:eastAsia="黑體-簡" w:cs="黑體-簡" w:ascii="黑體-簡" w:hAnsi="黑體-簡"/>
        </w:rPr>
        <w:t>7</w:t>
      </w:r>
      <w:r>
        <w:rPr>
          <w:rFonts w:ascii="黑體-簡" w:hAnsi="黑體-簡" w:cs="黑體-簡" w:eastAsia="黑體-簡"/>
        </w:rPr>
        <w:t>你把身体指派为完成某一目标的工具，它就会变成那个样子。</w:t>
      </w:r>
      <w:r>
        <w:rPr>
          <w:rFonts w:eastAsia="黑體-簡" w:cs="黑體-簡" w:ascii="黑體-簡" w:hAnsi="黑體-簡"/>
        </w:rPr>
        <w:t>8</w:t>
      </w:r>
      <w:r>
        <w:rPr>
          <w:rFonts w:ascii="黑體-簡" w:hAnsi="黑體-簡" w:cs="黑體-簡" w:eastAsia="黑體-簡"/>
        </w:rPr>
        <w:t>只有心灵才能设定目标，也只有心灵才能看出实现这目标的方法，并理直气壮地发挥其用。</w:t>
      </w:r>
      <w:r>
        <w:rPr>
          <w:rFonts w:eastAsia="黑體-簡" w:cs="黑體-簡" w:ascii="黑體-簡" w:hAnsi="黑體-簡"/>
        </w:rPr>
        <w:t>9</w:t>
      </w:r>
      <w:r>
        <w:rPr>
          <w:rFonts w:ascii="黑體-簡" w:hAnsi="黑體-簡" w:cs="黑體-簡" w:eastAsia="黑體-簡"/>
        </w:rPr>
        <w:t>平安与罪咎都是心灵修出来的境界。</w:t>
      </w:r>
      <w:r>
        <w:rPr>
          <w:rFonts w:eastAsia="黑體-簡" w:cs="黑體-簡" w:ascii="黑體-簡" w:hAnsi="黑體-簡"/>
        </w:rPr>
        <w:t>10</w:t>
      </w:r>
      <w:r>
        <w:rPr>
          <w:rFonts w:ascii="黑體-簡" w:hAnsi="黑體-簡" w:cs="黑體-簡" w:eastAsia="黑體-簡"/>
        </w:rPr>
        <w:t>两种境界既是情绪所源自的巢穴，因此能与它们和睦共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想一想，哪一种情绪会与你和睦共处。</w:t>
      </w:r>
      <w:r>
        <w:rPr>
          <w:rFonts w:eastAsia="黑體-簡" w:cs="黑體-簡" w:ascii="黑體-簡" w:hAnsi="黑體-簡"/>
        </w:rPr>
        <w:t>2</w:t>
      </w:r>
      <w:r>
        <w:rPr>
          <w:rFonts w:ascii="黑體-簡" w:hAnsi="黑體-簡" w:cs="黑體-簡" w:eastAsia="黑體-簡"/>
        </w:rPr>
        <w:t>全在于你的自由选择。</w:t>
      </w:r>
      <w:r>
        <w:rPr>
          <w:rFonts w:eastAsia="黑體-簡" w:cs="黑體-簡" w:ascii="黑體-簡" w:hAnsi="黑體-簡"/>
        </w:rPr>
        <w:t>3</w:t>
      </w:r>
      <w:r>
        <w:rPr>
          <w:rFonts w:ascii="黑體-簡" w:hAnsi="黑體-簡" w:cs="黑體-簡" w:eastAsia="黑體-簡"/>
        </w:rPr>
        <w:t>这选择所包含的一切都会尾随而至；而你对自己的看法，一向都与这个选择息息相关。</w:t>
      </w:r>
      <w:r>
        <w:rPr>
          <w:rFonts w:eastAsia="黑體-簡" w:cs="黑體-簡" w:ascii="黑體-簡" w:hAnsi="黑體-簡"/>
        </w:rPr>
        <w:t>4</w:t>
      </w:r>
      <w:r>
        <w:rPr>
          <w:rFonts w:ascii="黑體-簡" w:hAnsi="黑體-簡" w:cs="黑體-簡" w:eastAsia="黑體-簡"/>
        </w:rPr>
        <w:t>身体表面上好似是信心的大叛徒。</w:t>
      </w:r>
      <w:r>
        <w:rPr>
          <w:rFonts w:eastAsia="黑體-簡" w:cs="黑體-簡" w:ascii="黑體-簡" w:hAnsi="黑體-簡"/>
        </w:rPr>
        <w:t>5</w:t>
      </w:r>
      <w:r>
        <w:rPr>
          <w:rFonts w:ascii="黑體-簡" w:hAnsi="黑體-簡" w:cs="黑體-簡" w:eastAsia="黑體-簡"/>
        </w:rPr>
        <w:t>但也只有当你强索它无法给予之物时，它才会使你幻相破灭，埋下不信的种子。</w:t>
      </w:r>
      <w:r>
        <w:rPr>
          <w:rFonts w:eastAsia="黑體-簡" w:cs="黑體-簡" w:ascii="黑體-簡" w:hAnsi="黑體-簡"/>
        </w:rPr>
        <w:t>6</w:t>
      </w:r>
      <w:r>
        <w:rPr>
          <w:rFonts w:ascii="黑體-簡" w:hAnsi="黑體-簡" w:cs="黑體-簡" w:eastAsia="黑體-簡"/>
        </w:rPr>
        <w:t xml:space="preserve">你的错误岂能成为沮丧与幻灭的理性根据？只因你认为它辜负了你，故不惜报复攻击？ </w:t>
      </w:r>
      <w:r>
        <w:rPr>
          <w:rFonts w:eastAsia="黑體-簡" w:cs="黑體-簡" w:ascii="黑體-簡" w:hAnsi="黑體-簡"/>
        </w:rPr>
        <w:t>7</w:t>
      </w:r>
      <w:r>
        <w:rPr>
          <w:rFonts w:ascii="黑體-簡" w:hAnsi="黑體-簡" w:cs="黑體-簡" w:eastAsia="黑體-簡"/>
        </w:rPr>
        <w:t xml:space="preserve">不要利用你的错误作为你不信的理由。 </w:t>
      </w:r>
      <w:r>
        <w:rPr>
          <w:rFonts w:eastAsia="黑體-簡" w:cs="黑體-簡" w:ascii="黑體-簡" w:hAnsi="黑體-簡"/>
        </w:rPr>
        <w:t>8</w:t>
      </w:r>
      <w:r>
        <w:rPr>
          <w:rFonts w:ascii="黑體-簡" w:hAnsi="黑體-簡" w:cs="黑體-簡" w:eastAsia="黑體-簡"/>
        </w:rPr>
        <w:t>你并未犯罪，只是搞错了什么才是忠信的。</w:t>
      </w:r>
      <w:r>
        <w:rPr>
          <w:rFonts w:eastAsia="黑體-簡" w:cs="黑體-簡" w:ascii="黑體-簡" w:hAnsi="黑體-簡"/>
        </w:rPr>
        <w:t>9</w:t>
      </w:r>
      <w:r>
        <w:rPr>
          <w:rFonts w:ascii="黑體-簡" w:hAnsi="黑體-簡" w:cs="黑體-簡" w:eastAsia="黑體-簡"/>
        </w:rPr>
        <w:t>你的错误一经修正，便为你的信心奠定了基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若想透过身体寻求快感，必会找到痛苦。</w:t>
      </w:r>
      <w:r>
        <w:rPr>
          <w:rFonts w:eastAsia="黑體-簡" w:cs="黑體-簡" w:ascii="黑體-簡" w:hAnsi="黑體-簡"/>
        </w:rPr>
        <w:t>2</w:t>
      </w:r>
      <w:r>
        <w:rPr>
          <w:rFonts w:ascii="黑體-簡" w:hAnsi="黑體-簡" w:cs="黑體-簡" w:eastAsia="黑體-簡"/>
        </w:rPr>
        <w:t>了解个中的连带关系，是十分重要的，因为小我就是用它来证明罪的存在。</w:t>
      </w:r>
      <w:r>
        <w:rPr>
          <w:rFonts w:eastAsia="黑體-簡" w:cs="黑體-簡" w:ascii="黑體-簡" w:hAnsi="黑體-簡"/>
        </w:rPr>
        <w:t>3</w:t>
      </w:r>
      <w:r>
        <w:rPr>
          <w:rFonts w:ascii="黑體-簡" w:hAnsi="黑體-簡" w:cs="黑體-簡" w:eastAsia="黑體-簡"/>
        </w:rPr>
        <w:t>这不能算是一种惩罚。</w:t>
      </w:r>
      <w:r>
        <w:rPr>
          <w:rFonts w:eastAsia="黑體-簡" w:cs="黑體-簡" w:ascii="黑體-簡" w:hAnsi="黑體-簡"/>
        </w:rPr>
        <w:t>4</w:t>
      </w:r>
      <w:r>
        <w:rPr>
          <w:rFonts w:ascii="黑體-簡" w:hAnsi="黑體-簡" w:cs="黑體-簡" w:eastAsia="黑體-簡"/>
        </w:rPr>
        <w:t>它只是你与身体认同所导致的必然后果而已，必会自食其果的。</w:t>
      </w:r>
      <w:r>
        <w:rPr>
          <w:rFonts w:eastAsia="黑體-簡" w:cs="黑體-簡" w:ascii="黑體-簡" w:hAnsi="黑體-簡"/>
        </w:rPr>
        <w:t>5</w:t>
      </w:r>
      <w:r>
        <w:rPr>
          <w:rFonts w:ascii="黑體-簡" w:hAnsi="黑體-簡" w:cs="黑體-簡" w:eastAsia="黑體-簡"/>
        </w:rPr>
        <w:t>因它邀请恐惧进入，并以此作为你的目的。</w:t>
      </w:r>
      <w:r>
        <w:rPr>
          <w:rFonts w:eastAsia="黑體-簡" w:cs="黑體-簡" w:ascii="黑體-簡" w:hAnsi="黑體-簡"/>
        </w:rPr>
        <w:t>6</w:t>
      </w:r>
      <w:r>
        <w:rPr>
          <w:rFonts w:ascii="黑體-簡" w:hAnsi="黑體-簡" w:cs="黑體-簡" w:eastAsia="黑體-簡"/>
        </w:rPr>
        <w:t>罪咎的魅力必会接踵而至， 因此，不论恐惧指示身体做什么，都会导致痛苦。</w:t>
      </w:r>
      <w:r>
        <w:rPr>
          <w:rFonts w:eastAsia="黑體-簡" w:cs="黑體-簡" w:ascii="黑體-簡" w:hAnsi="黑體-簡"/>
        </w:rPr>
        <w:t>7</w:t>
      </w:r>
      <w:r>
        <w:rPr>
          <w:rFonts w:ascii="黑體-簡" w:hAnsi="黑體-簡" w:cs="黑體-簡" w:eastAsia="黑體-簡"/>
        </w:rPr>
        <w:t>它承受了一切幻觉之苦；快感的幻觉跟痛苦其实没有两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这是无可避免的结果。</w:t>
      </w:r>
      <w:r>
        <w:rPr>
          <w:rFonts w:eastAsia="黑體-簡" w:cs="黑體-簡" w:ascii="黑體-簡" w:hAnsi="黑體-簡"/>
        </w:rPr>
        <w:t>2</w:t>
      </w:r>
      <w:r>
        <w:rPr>
          <w:rFonts w:ascii="黑體-簡" w:hAnsi="黑體-簡" w:cs="黑體-簡" w:eastAsia="黑體-簡"/>
        </w:rPr>
        <w:t>身体在恐惧的指令下追逐罪咎，为主人效命，因主人对罪咎的留恋，维系了它的整个存在幻相。</w:t>
      </w:r>
      <w:r>
        <w:rPr>
          <w:rFonts w:eastAsia="黑體-簡" w:cs="黑體-簡" w:ascii="黑體-簡" w:hAnsi="黑體-簡"/>
        </w:rPr>
        <w:t>3</w:t>
      </w:r>
      <w:r>
        <w:rPr>
          <w:rFonts w:ascii="黑體-簡" w:hAnsi="黑體-簡" w:cs="黑體-簡" w:eastAsia="黑體-簡"/>
        </w:rPr>
        <w:t>这正是痛苦的魅力所在。</w:t>
      </w:r>
      <w:r>
        <w:rPr>
          <w:rFonts w:eastAsia="黑體-簡" w:cs="黑體-簡" w:ascii="黑體-簡" w:hAnsi="黑體-簡"/>
        </w:rPr>
        <w:t>4</w:t>
      </w:r>
      <w:r>
        <w:rPr>
          <w:rFonts w:ascii="黑體-簡" w:hAnsi="黑體-簡" w:cs="黑體-簡" w:eastAsia="黑體-簡"/>
        </w:rPr>
        <w:t>身体在这知见的控制下，成了痛苦的仆役，克尽职守地追寻它，信奉痛苦就是快感的观念。</w:t>
      </w:r>
      <w:r>
        <w:rPr>
          <w:rFonts w:eastAsia="黑體-簡" w:cs="黑體-簡" w:ascii="黑體-簡" w:hAnsi="黑體-簡"/>
        </w:rPr>
        <w:t>5</w:t>
      </w:r>
      <w:r>
        <w:rPr>
          <w:rFonts w:ascii="黑體-簡" w:hAnsi="黑體-簡" w:cs="黑體-簡" w:eastAsia="黑體-簡"/>
        </w:rPr>
        <w:t>这个观念彰显出小我在身体上的孤注一掷。</w:t>
      </w:r>
      <w:r>
        <w:rPr>
          <w:rFonts w:eastAsia="黑體-簡" w:cs="黑體-簡" w:ascii="黑體-簡" w:hAnsi="黑體-簡"/>
        </w:rPr>
        <w:t>6</w:t>
      </w:r>
      <w:r>
        <w:rPr>
          <w:rFonts w:ascii="黑體-簡" w:hAnsi="黑體-簡" w:cs="黑體-簡" w:eastAsia="黑體-簡"/>
        </w:rPr>
        <w:t xml:space="preserve">它有意隐藏却又赖以维生的，正是这神智不清的关系。 </w:t>
      </w:r>
      <w:r>
        <w:rPr>
          <w:rFonts w:eastAsia="黑體-簡" w:cs="黑體-簡" w:ascii="黑體-簡" w:hAnsi="黑體-簡"/>
        </w:rPr>
        <w:t>7</w:t>
      </w:r>
      <w:r>
        <w:rPr>
          <w:rFonts w:ascii="黑體-簡" w:hAnsi="黑體-簡" w:cs="黑體-簡" w:eastAsia="黑體-簡"/>
        </w:rPr>
        <w:t xml:space="preserve">它告诉你，身体的快感才是幸福所在。 </w:t>
      </w:r>
      <w:r>
        <w:rPr>
          <w:rFonts w:eastAsia="黑體-簡" w:cs="黑體-簡" w:ascii="黑體-簡" w:hAnsi="黑體-簡"/>
        </w:rPr>
        <w:t>8</w:t>
      </w:r>
      <w:r>
        <w:rPr>
          <w:rFonts w:ascii="黑體-簡" w:hAnsi="黑體-簡" w:cs="黑體-簡" w:eastAsia="黑體-簡"/>
        </w:rPr>
        <w:t>却悄悄地对自己说：</w:t>
      </w:r>
      <w:r>
        <w:rPr>
          <w:rFonts w:eastAsia="黑體-簡" w:cs="黑體-簡" w:ascii="黑體-簡" w:hAnsi="黑體-簡"/>
        </w:rPr>
        <w:t>"</w:t>
      </w:r>
      <w:r>
        <w:rPr>
          <w:rFonts w:ascii="黑體-簡" w:hAnsi="黑體-簡" w:cs="黑體-簡" w:eastAsia="黑體-簡"/>
        </w:rPr>
        <w:t>那其实是死亡。</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4.</w:t>
      </w:r>
      <w:r>
        <w:rPr>
          <w:rFonts w:ascii="黑體-簡" w:hAnsi="黑體-簡" w:cs="黑體-簡" w:eastAsia="黑體-簡"/>
        </w:rPr>
        <w:t>为什么身体对你该有任何意义？</w:t>
      </w:r>
      <w:r>
        <w:rPr>
          <w:rFonts w:eastAsia="黑體-簡" w:cs="黑體-簡" w:ascii="黑體-簡" w:hAnsi="黑體-簡"/>
        </w:rPr>
        <w:t>2</w:t>
      </w:r>
      <w:r>
        <w:rPr>
          <w:rFonts w:ascii="黑體-簡" w:hAnsi="黑體-簡" w:cs="黑體-簡" w:eastAsia="黑體-簡"/>
        </w:rPr>
        <w:t>它的构成元素实在毫无珍贵之处，这是众人皆知的。</w:t>
      </w:r>
      <w:r>
        <w:rPr>
          <w:rFonts w:eastAsia="黑體-簡" w:cs="黑體-簡" w:ascii="黑體-簡" w:hAnsi="黑體-簡"/>
        </w:rPr>
        <w:t>3</w:t>
      </w:r>
      <w:r>
        <w:rPr>
          <w:rFonts w:ascii="黑體-簡" w:hAnsi="黑體-簡" w:cs="黑體-簡" w:eastAsia="黑體-簡"/>
        </w:rPr>
        <w:t>它没有感觉，这也是千真万确的。</w:t>
      </w:r>
      <w:r>
        <w:rPr>
          <w:rFonts w:eastAsia="黑體-簡" w:cs="黑體-簡" w:ascii="黑體-簡" w:hAnsi="黑體-簡"/>
        </w:rPr>
        <w:t>4</w:t>
      </w:r>
      <w:r>
        <w:rPr>
          <w:rFonts w:ascii="黑體-簡" w:hAnsi="黑體-簡" w:cs="黑體-簡" w:eastAsia="黑體-簡"/>
        </w:rPr>
        <w:t>它所传送给你的只是你想要的感觉罢了。</w:t>
      </w:r>
      <w:r>
        <w:rPr>
          <w:rFonts w:eastAsia="黑體-簡" w:cs="黑體-簡" w:ascii="黑體-簡" w:hAnsi="黑體-簡"/>
        </w:rPr>
        <w:t>5</w:t>
      </w:r>
      <w:r>
        <w:rPr>
          <w:rFonts w:ascii="黑體-簡" w:hAnsi="黑體-簡" w:cs="黑體-簡" w:eastAsia="黑體-簡"/>
        </w:rPr>
        <w:t>身体就像所有的传播媒介一样，只会接受及传送它所得到的信息。</w:t>
      </w:r>
      <w:r>
        <w:rPr>
          <w:rFonts w:eastAsia="黑體-簡" w:cs="黑體-簡" w:ascii="黑體-簡" w:hAnsi="黑體-簡"/>
        </w:rPr>
        <w:t>6</w:t>
      </w:r>
      <w:r>
        <w:rPr>
          <w:rFonts w:ascii="黑體-簡" w:hAnsi="黑體-簡" w:cs="黑體-簡" w:eastAsia="黑體-簡"/>
        </w:rPr>
        <w:t>它自己对那些信息并没有感觉。</w:t>
      </w:r>
      <w:r>
        <w:rPr>
          <w:rFonts w:eastAsia="黑體-簡" w:cs="黑體-簡" w:ascii="黑體-簡" w:hAnsi="黑體-簡"/>
        </w:rPr>
        <w:t>7</w:t>
      </w:r>
      <w:r>
        <w:rPr>
          <w:rFonts w:ascii="黑體-簡" w:hAnsi="黑體-簡" w:cs="黑體-簡" w:eastAsia="黑體-簡"/>
        </w:rPr>
        <w:t>信息所附带的感受都是送件人与收件人所赋予它的。</w:t>
      </w:r>
      <w:r>
        <w:rPr>
          <w:rFonts w:eastAsia="黑體-簡" w:cs="黑體-簡" w:ascii="黑體-簡" w:hAnsi="黑體-簡"/>
        </w:rPr>
        <w:t>8</w:t>
      </w:r>
      <w:r>
        <w:rPr>
          <w:rFonts w:ascii="黑體-簡" w:hAnsi="黑體-簡" w:cs="黑體-簡" w:eastAsia="黑體-簡"/>
        </w:rPr>
        <w:t>小我及圣灵都很清楚这一点，双方也都清楚，送件人与收件人在此都是同一个人。</w:t>
      </w:r>
      <w:r>
        <w:rPr>
          <w:rFonts w:eastAsia="黑體-簡" w:cs="黑體-簡" w:ascii="黑體-簡" w:hAnsi="黑體-簡"/>
        </w:rPr>
        <w:t>9</w:t>
      </w:r>
      <w:r>
        <w:rPr>
          <w:rFonts w:ascii="黑體-簡" w:hAnsi="黑體-簡" w:cs="黑體-簡" w:eastAsia="黑體-簡"/>
        </w:rPr>
        <w:t>圣灵会欣然告诉你这一事实。</w:t>
      </w:r>
      <w:r>
        <w:rPr>
          <w:rFonts w:eastAsia="黑體-簡" w:cs="黑體-簡" w:ascii="黑體-簡" w:hAnsi="黑體-簡"/>
        </w:rPr>
        <w:t>10</w:t>
      </w:r>
      <w:r>
        <w:rPr>
          <w:rFonts w:ascii="黑體-簡" w:hAnsi="黑體-簡" w:cs="黑體-簡" w:eastAsia="黑體-簡"/>
        </w:rPr>
        <w:t>小我则加以隐瞒，不愿你意识到这一事实。</w:t>
      </w:r>
      <w:r>
        <w:rPr>
          <w:rFonts w:eastAsia="黑體-簡" w:cs="黑體-簡" w:ascii="黑體-簡" w:hAnsi="黑體-簡"/>
        </w:rPr>
        <w:t>11</w:t>
      </w:r>
      <w:r>
        <w:rPr>
          <w:rFonts w:ascii="黑體-簡" w:hAnsi="黑體-簡" w:cs="黑體-簡" w:eastAsia="黑體-簡"/>
        </w:rPr>
        <w:t>一旦明了所有的信息都是送给自己的，还有谁会发出嗔恨与攻击的信息？</w:t>
      </w:r>
      <w:r>
        <w:rPr>
          <w:rFonts w:eastAsia="黑體-簡" w:cs="黑體-簡" w:ascii="黑體-簡" w:hAnsi="黑體-簡"/>
        </w:rPr>
        <w:t>12</w:t>
      </w:r>
      <w:r>
        <w:rPr>
          <w:rFonts w:ascii="黑體-簡" w:hAnsi="黑體-簡" w:cs="黑體-簡" w:eastAsia="黑體-簡"/>
        </w:rPr>
        <w:t>还有谁会控诉自己，定自己的罪，并惩罚自己</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5.</w:t>
      </w:r>
      <w:r>
        <w:rPr>
          <w:rFonts w:ascii="黑體-簡" w:hAnsi="黑體-簡" w:cs="黑體-簡" w:eastAsia="黑體-簡"/>
        </w:rPr>
        <w:t>小我的信息一向是由你那儿送出来的，它相信在你那充满攻击及罪咎的信息之下，受苦的必是其它人。</w:t>
      </w:r>
      <w:r>
        <w:rPr>
          <w:rFonts w:eastAsia="黑體-簡" w:cs="黑體-簡" w:ascii="黑體-簡" w:hAnsi="黑體-簡"/>
        </w:rPr>
        <w:t>2</w:t>
      </w:r>
      <w:r>
        <w:rPr>
          <w:rFonts w:ascii="黑體-簡" w:hAnsi="黑體-簡" w:cs="黑體-簡" w:eastAsia="黑體-簡"/>
        </w:rPr>
        <w:t xml:space="preserve">纵然你会受苦，但别人所受的苦更大。 </w:t>
      </w:r>
      <w:r>
        <w:rPr>
          <w:rFonts w:eastAsia="黑體-簡" w:cs="黑體-簡" w:ascii="黑體-簡" w:hAnsi="黑體-簡"/>
        </w:rPr>
        <w:t>3</w:t>
      </w:r>
      <w:r>
        <w:rPr>
          <w:rFonts w:ascii="黑體-簡" w:hAnsi="黑體-簡" w:cs="黑體-簡" w:eastAsia="黑體-簡"/>
        </w:rPr>
        <w:t>那个大骗子心里明白事实并非如此，但身为平安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它催迫你传出所有怨恨的信息，设法为自己脱身。</w:t>
      </w:r>
      <w:r>
        <w:rPr>
          <w:rFonts w:eastAsia="黑體-簡" w:cs="黑體-簡" w:ascii="黑體-簡" w:hAnsi="黑體-簡"/>
        </w:rPr>
        <w:t>4</w:t>
      </w:r>
      <w:r>
        <w:rPr>
          <w:rFonts w:ascii="黑體-簡" w:hAnsi="黑體-簡" w:cs="黑體-簡" w:eastAsia="黑體-簡"/>
        </w:rPr>
        <w:t>为了让你相信，这一切都是可能发生的事，它命令身体攻击他人以寻求痛苦，且引以为快，还把它当作礼物献给你，佯称它已使你幸免于他人的攻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不要听从它那疯狂的一套，不要把那根本不可能的事信以为真。</w:t>
      </w:r>
      <w:r>
        <w:rPr>
          <w:rFonts w:eastAsia="黑體-簡" w:cs="黑體-簡" w:ascii="黑體-簡" w:hAnsi="黑體-簡"/>
        </w:rPr>
        <w:t>2</w:t>
      </w:r>
      <w:r>
        <w:rPr>
          <w:rFonts w:ascii="黑體-簡" w:hAnsi="黑體-簡" w:cs="黑體-簡" w:eastAsia="黑體-簡"/>
        </w:rPr>
        <w:t>不要忘了，小我已经把身体献给罪的目标，还信誓旦旦地认定必会马到成功。</w:t>
      </w:r>
      <w:r>
        <w:rPr>
          <w:rFonts w:eastAsia="黑體-簡" w:cs="黑體-簡" w:ascii="黑體-簡" w:hAnsi="黑體-簡"/>
        </w:rPr>
        <w:t>3</w:t>
      </w:r>
      <w:r>
        <w:rPr>
          <w:rFonts w:ascii="黑體-簡" w:hAnsi="黑體-簡" w:cs="黑體-簡" w:eastAsia="黑體-簡"/>
        </w:rPr>
        <w:t>它悲哀的门徒，不断吟着身体的颂歌，慎重其事地庆祝着小我的统治。</w:t>
      </w:r>
      <w:r>
        <w:rPr>
          <w:rFonts w:eastAsia="黑體-簡" w:cs="黑體-簡" w:ascii="黑體-簡" w:hAnsi="黑體-簡"/>
        </w:rPr>
        <w:t>4</w:t>
      </w:r>
      <w:r>
        <w:rPr>
          <w:rFonts w:ascii="黑體-簡" w:hAnsi="黑體-簡" w:cs="黑體-簡" w:eastAsia="黑體-簡"/>
        </w:rPr>
        <w:t>每个人都不得不信，唯有臣服于罪咎的魅力之下，才能逃避痛苦。</w:t>
      </w:r>
      <w:r>
        <w:rPr>
          <w:rFonts w:eastAsia="黑體-簡" w:cs="黑體-簡" w:ascii="黑體-簡" w:hAnsi="黑體-簡"/>
        </w:rPr>
        <w:t>5</w:t>
      </w:r>
      <w:r>
        <w:rPr>
          <w:rFonts w:ascii="黑體-簡" w:hAnsi="黑體-簡" w:cs="黑體-簡" w:eastAsia="黑體-簡"/>
        </w:rPr>
        <w:t>每个人也不得不视身体为自己，没有身体就会死；但有了这具身体，仍然不免一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7.</w:t>
      </w:r>
      <w:r>
        <w:rPr>
          <w:rFonts w:ascii="黑體-簡" w:hAnsi="黑體-簡" w:cs="黑體-簡" w:eastAsia="黑體-簡"/>
        </w:rPr>
        <w:t>小我的门徒根本无从知晓，他们已经献身于死亡了。</w:t>
      </w:r>
      <w:r>
        <w:rPr>
          <w:rFonts w:eastAsia="黑體-簡" w:cs="黑體-簡" w:ascii="黑體-簡" w:hAnsi="黑體-簡"/>
        </w:rPr>
        <w:t>2</w:t>
      </w:r>
      <w:r>
        <w:rPr>
          <w:rFonts w:ascii="黑體-簡" w:hAnsi="黑體-簡" w:cs="黑體-簡" w:eastAsia="黑體-簡"/>
        </w:rPr>
        <w:t>自由已经为他们赐下了，他们只是尚未接纳而已；然而，任何礼物必须被人接受，才算是真正给出去了。</w:t>
      </w:r>
      <w:r>
        <w:rPr>
          <w:rFonts w:eastAsia="黑體-簡" w:cs="黑體-簡" w:ascii="黑體-簡" w:hAnsi="黑體-簡"/>
        </w:rPr>
        <w:t>3</w:t>
      </w:r>
      <w:r>
        <w:rPr>
          <w:rFonts w:ascii="黑體-簡" w:hAnsi="黑體-簡" w:cs="黑體-簡" w:eastAsia="黑體-簡"/>
        </w:rPr>
        <w:t>圣灵也是一种交流的媒介，由天父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儿接受信息，再传送给其子。</w:t>
      </w:r>
      <w:r>
        <w:rPr>
          <w:rFonts w:eastAsia="黑體-簡" w:cs="黑體-簡" w:ascii="黑體-簡" w:hAnsi="黑體-簡"/>
        </w:rPr>
        <w:t>4</w:t>
      </w:r>
      <w:r>
        <w:rPr>
          <w:rFonts w:ascii="黑體-簡" w:hAnsi="黑體-簡" w:cs="黑體-簡" w:eastAsia="黑體-簡"/>
        </w:rPr>
        <w:t>就像小我一样，圣灵既是传送者，也是收件者。</w:t>
      </w:r>
      <w:r>
        <w:rPr>
          <w:rFonts w:eastAsia="黑體-簡" w:cs="黑體-簡" w:ascii="黑體-簡" w:hAnsi="黑體-簡"/>
        </w:rPr>
        <w:t>5</w:t>
      </w:r>
      <w:r>
        <w:rPr>
          <w:rFonts w:ascii="黑體-簡" w:hAnsi="黑體-簡" w:cs="黑體-簡" w:eastAsia="黑體-簡"/>
        </w:rPr>
        <w:t>凡是经由�传送出去的信息，必会回到�这里来；它一路寻找自己，终会找到所寻之物的。小我也一样会找到它所寻觅的死亡，然后带回给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w:t>
      </w:r>
      <w:r>
        <w:rPr>
          <w:rFonts w:ascii="黑體-簡" w:hAnsi="黑體-簡" w:cs="黑體-簡" w:eastAsia="黑體-簡"/>
        </w:rPr>
        <w:t>三</w:t>
      </w:r>
      <w:r>
        <w:rPr>
          <w:rFonts w:eastAsia="黑體-簡" w:cs="黑體-簡" w:ascii="黑體-簡" w:hAnsi="黑體-簡"/>
        </w:rPr>
        <w:t>)</w:t>
      </w:r>
      <w:r>
        <w:rPr>
          <w:rFonts w:ascii="黑體-簡" w:hAnsi="黑體-簡" w:cs="黑體-簡" w:eastAsia="黑體-簡"/>
        </w:rPr>
        <w:t>第三个障碍：死亡的魅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圣灵进入你与弟兄的特殊关系中，是为了帮你们相互解除对死亡的忠诚。</w:t>
      </w:r>
      <w:r>
        <w:rPr>
          <w:rFonts w:eastAsia="黑體-簡" w:cs="黑體-簡" w:ascii="黑體-簡" w:hAnsi="黑體-簡"/>
        </w:rPr>
        <w:t>2</w:t>
      </w:r>
      <w:r>
        <w:rPr>
          <w:rFonts w:ascii="黑體-簡" w:hAnsi="黑體-簡" w:cs="黑體-簡" w:eastAsia="黑體-簡"/>
        </w:rPr>
        <w:t>这已赐给了你，而你也已接纳了。</w:t>
      </w:r>
      <w:r>
        <w:rPr>
          <w:rFonts w:eastAsia="黑體-簡" w:cs="黑體-簡" w:ascii="黑體-簡" w:hAnsi="黑體-簡"/>
        </w:rPr>
        <w:t>3</w:t>
      </w:r>
      <w:r>
        <w:rPr>
          <w:rFonts w:ascii="黑體-簡" w:hAnsi="黑體-簡" w:cs="黑體-簡" w:eastAsia="黑體-簡"/>
        </w:rPr>
        <w:t>但你必须进一步去了解这种忠诚的诡异之处，因它暗藏了平安必须越过的第三个障碍。</w:t>
      </w:r>
      <w:r>
        <w:rPr>
          <w:rFonts w:eastAsia="黑體-簡" w:cs="黑體-簡" w:ascii="黑體-簡" w:hAnsi="黑體-簡"/>
        </w:rPr>
        <w:t>4</w:t>
      </w:r>
      <w:r>
        <w:rPr>
          <w:rFonts w:ascii="黑體-簡" w:hAnsi="黑體-簡" w:cs="黑體-簡" w:eastAsia="黑體-簡"/>
        </w:rPr>
        <w:t>没有人会死亡，除非他自己找死。</w:t>
      </w:r>
      <w:r>
        <w:rPr>
          <w:rFonts w:eastAsia="黑體-簡" w:cs="黑體-簡" w:ascii="黑體-簡" w:hAnsi="黑體-簡"/>
        </w:rPr>
        <w:t>5</w:t>
      </w:r>
      <w:r>
        <w:rPr>
          <w:rFonts w:ascii="黑體-簡" w:hAnsi="黑體-簡" w:cs="黑體-簡" w:eastAsia="黑體-簡"/>
        </w:rPr>
        <w:t>外表看起来似是对死亡的恐惧，其实那正是死亡的魅力所在。</w:t>
      </w:r>
      <w:r>
        <w:rPr>
          <w:rFonts w:eastAsia="黑體-簡" w:cs="黑體-簡" w:ascii="黑體-簡" w:hAnsi="黑體-簡"/>
        </w:rPr>
        <w:t>6</w:t>
      </w:r>
      <w:r>
        <w:rPr>
          <w:rFonts w:ascii="黑體-簡" w:hAnsi="黑體-簡" w:cs="黑體-簡" w:eastAsia="黑體-簡"/>
        </w:rPr>
        <w:t>罪咎也一样，既令人恐惧，本身也十分可怕。</w:t>
      </w:r>
      <w:r>
        <w:rPr>
          <w:rFonts w:eastAsia="黑體-簡" w:cs="黑體-簡" w:ascii="黑體-簡" w:hAnsi="黑體-簡"/>
        </w:rPr>
        <w:t>7</w:t>
      </w:r>
      <w:r>
        <w:rPr>
          <w:rFonts w:ascii="黑體-簡" w:hAnsi="黑體-簡" w:cs="黑體-簡" w:eastAsia="黑體-簡"/>
        </w:rPr>
        <w:t>然而，它只控制得住那些向往它而且寻求它的人。</w:t>
      </w:r>
      <w:r>
        <w:rPr>
          <w:rFonts w:eastAsia="黑體-簡" w:cs="黑體-簡" w:ascii="黑體-簡" w:hAnsi="黑體-簡"/>
        </w:rPr>
        <w:t>8</w:t>
      </w:r>
      <w:r>
        <w:rPr>
          <w:rFonts w:ascii="黑體-簡" w:hAnsi="黑體-簡" w:cs="黑體-簡" w:eastAsia="黑體-簡"/>
        </w:rPr>
        <w:t xml:space="preserve">死亡亦然。 </w:t>
      </w:r>
      <w:r>
        <w:rPr>
          <w:rFonts w:eastAsia="黑體-簡" w:cs="黑體-簡" w:ascii="黑體-簡" w:hAnsi="黑體-簡"/>
        </w:rPr>
        <w:t>9</w:t>
      </w:r>
      <w:r>
        <w:rPr>
          <w:rFonts w:ascii="黑體-簡" w:hAnsi="黑體-簡" w:cs="黑體-簡" w:eastAsia="黑體-簡"/>
        </w:rPr>
        <w:t>它是小我的产品， 它那黑暗的阴影覆盖了所有的生灵，因为小我乃是生命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然而，阴影并无杀伤力。</w:t>
      </w:r>
      <w:r>
        <w:rPr>
          <w:rFonts w:eastAsia="黑體-簡" w:cs="黑體-簡" w:ascii="黑體-簡" w:hAnsi="黑體-簡"/>
        </w:rPr>
        <w:t>2</w:t>
      </w:r>
      <w:r>
        <w:rPr>
          <w:rFonts w:ascii="黑體-簡" w:hAnsi="黑體-簡" w:cs="黑體-簡" w:eastAsia="黑體-簡"/>
        </w:rPr>
        <w:t>对活着的人而言，阴影算得了什么？</w:t>
      </w:r>
      <w:r>
        <w:rPr>
          <w:rFonts w:eastAsia="黑體-簡" w:cs="黑體-簡" w:ascii="黑體-簡" w:hAnsi="黑體-簡"/>
        </w:rPr>
        <w:t>3</w:t>
      </w:r>
      <w:r>
        <w:rPr>
          <w:rFonts w:ascii="黑體-簡" w:hAnsi="黑體-簡" w:cs="黑體-簡" w:eastAsia="黑體-簡"/>
        </w:rPr>
        <w:t>他们只须大步穿越去，阴影就消失了。</w:t>
      </w:r>
      <w:r>
        <w:rPr>
          <w:rFonts w:eastAsia="黑體-簡" w:cs="黑體-簡" w:ascii="黑體-簡" w:hAnsi="黑體-簡"/>
        </w:rPr>
        <w:t>4</w:t>
      </w:r>
      <w:r>
        <w:rPr>
          <w:rFonts w:ascii="黑體-簡" w:hAnsi="黑體-簡" w:cs="黑體-簡" w:eastAsia="黑體-簡"/>
        </w:rPr>
        <w:t>至于那些全心找死的人，他们好似身着丧服的</w:t>
      </w:r>
      <w:r>
        <w:rPr>
          <w:rFonts w:eastAsia="黑體-簡" w:cs="黑體-簡" w:ascii="黑體-簡" w:hAnsi="黑體-簡"/>
        </w:rPr>
        <w:t>"</w:t>
      </w:r>
      <w:r>
        <w:rPr>
          <w:rFonts w:ascii="黑體-簡" w:hAnsi="黑體-簡" w:cs="黑體-簡" w:eastAsia="黑體-簡"/>
        </w:rPr>
        <w:t>罪人</w:t>
      </w:r>
      <w:r>
        <w:rPr>
          <w:rFonts w:eastAsia="黑體-簡" w:cs="黑體-簡" w:ascii="黑體-簡" w:hAnsi="黑體-簡"/>
        </w:rPr>
        <w:t>"</w:t>
      </w:r>
      <w:r>
        <w:rPr>
          <w:rFonts w:ascii="黑體-簡" w:hAnsi="黑體-簡" w:cs="黑體-簡" w:eastAsia="黑體-簡"/>
        </w:rPr>
        <w:t>，有如小我的哀悼圈，拖着沉重的脚步远离生命，拽着脚铐手拷，加入哀悼其阴狠的主人，亦即死亡主宰的行列里。</w:t>
      </w:r>
      <w:r>
        <w:rPr>
          <w:rFonts w:eastAsia="黑體-簡" w:cs="黑體-簡" w:ascii="黑體-簡" w:hAnsi="黑體-簡"/>
        </w:rPr>
        <w:t>5</w:t>
      </w:r>
      <w:r>
        <w:rPr>
          <w:rFonts w:ascii="黑體-簡" w:hAnsi="黑體-簡" w:cs="黑體-簡" w:eastAsia="黑體-簡"/>
        </w:rPr>
        <w:t>以你温柔的宽恕之手抚慰他们任何一人，你就会看到自己的脚铐手拷和他们的一并脱落。</w:t>
      </w:r>
      <w:r>
        <w:rPr>
          <w:rFonts w:eastAsia="黑體-簡" w:cs="黑體-簡" w:ascii="黑體-簡" w:hAnsi="黑體-簡"/>
        </w:rPr>
        <w:t>6</w:t>
      </w:r>
      <w:r>
        <w:rPr>
          <w:rFonts w:ascii="黑體-簡" w:hAnsi="黑體-簡" w:cs="黑體-簡" w:eastAsia="黑體-簡"/>
        </w:rPr>
        <w:t>你会看见他抛下黑色的丧服，并听见他嘲笑死亡。</w:t>
      </w:r>
      <w:r>
        <w:rPr>
          <w:rFonts w:eastAsia="黑體-簡" w:cs="黑體-簡" w:ascii="黑體-簡" w:hAnsi="黑體-簡"/>
        </w:rPr>
        <w:t>7</w:t>
      </w:r>
      <w:r>
        <w:rPr>
          <w:rFonts w:ascii="黑體-簡" w:hAnsi="黑體-簡" w:cs="黑體-簡" w:eastAsia="黑體-簡"/>
        </w:rPr>
        <w:t xml:space="preserve">因着你的宽恕，他终于摆脱了罪所加给他的刑罚。 </w:t>
      </w:r>
      <w:r>
        <w:rPr>
          <w:rFonts w:eastAsia="黑體-簡" w:cs="黑體-簡" w:ascii="黑體-簡" w:hAnsi="黑體-簡"/>
        </w:rPr>
        <w:t>8</w:t>
      </w:r>
      <w:r>
        <w:rPr>
          <w:rFonts w:ascii="黑體-簡" w:hAnsi="黑體-簡" w:cs="黑體-簡" w:eastAsia="黑體-簡"/>
        </w:rPr>
        <w:t>这并非傲慢自大。</w:t>
      </w:r>
      <w:r>
        <w:rPr>
          <w:rFonts w:eastAsia="黑體-簡" w:cs="黑體-簡" w:ascii="黑體-簡" w:hAnsi="黑體-簡"/>
        </w:rPr>
        <w:t>9</w:t>
      </w:r>
      <w:r>
        <w:rPr>
          <w:rFonts w:ascii="黑體-簡" w:hAnsi="黑體-簡" w:cs="黑體-簡" w:eastAsia="黑體-簡"/>
        </w:rPr>
        <w:t>这是上主的旨意。</w:t>
      </w:r>
      <w:r>
        <w:rPr>
          <w:rFonts w:eastAsia="黑體-簡" w:cs="黑體-簡" w:ascii="黑體-簡" w:hAnsi="黑體-簡"/>
        </w:rPr>
        <w:t>10</w:t>
      </w:r>
      <w:r>
        <w:rPr>
          <w:rFonts w:ascii="黑體-簡" w:hAnsi="黑體-簡" w:cs="黑體-簡" w:eastAsia="黑體-簡"/>
        </w:rPr>
        <w:t>你既选择以�的旨意作为自己的意愿，还有什么是你做不到的事？</w:t>
      </w:r>
      <w:r>
        <w:rPr>
          <w:rFonts w:eastAsia="黑體-簡" w:cs="黑體-簡" w:ascii="黑體-簡" w:hAnsi="黑體-簡"/>
        </w:rPr>
        <w:t>11</w:t>
      </w:r>
      <w:r>
        <w:rPr>
          <w:rFonts w:ascii="黑體-簡" w:hAnsi="黑體-簡" w:cs="黑體-簡" w:eastAsia="黑體-簡"/>
        </w:rPr>
        <w:t xml:space="preserve">死亡对你又算什么？ </w:t>
      </w:r>
      <w:r>
        <w:rPr>
          <w:rFonts w:eastAsia="黑體-簡" w:cs="黑體-簡" w:ascii="黑體-簡" w:hAnsi="黑體-簡"/>
        </w:rPr>
        <w:t>12</w:t>
      </w:r>
      <w:r>
        <w:rPr>
          <w:rFonts w:ascii="黑體-簡" w:hAnsi="黑體-簡" w:cs="黑體-簡" w:eastAsia="黑體-簡"/>
        </w:rPr>
        <w:t>你既非死亡的爪牙，亦非死亡的主宰。</w:t>
      </w:r>
      <w:r>
        <w:rPr>
          <w:rFonts w:eastAsia="黑體-簡" w:cs="黑體-簡" w:ascii="黑體-簡" w:hAnsi="黑體-簡"/>
        </w:rPr>
        <w:t>13</w:t>
      </w:r>
      <w:r>
        <w:rPr>
          <w:rFonts w:ascii="黑體-簡" w:hAnsi="黑體-簡" w:cs="黑體-簡" w:eastAsia="黑體-簡"/>
        </w:rPr>
        <w:t>就在你接纳圣灵的目的以取代小我的目的之际，你已弃绝了死亡，换得了生命。</w:t>
      </w:r>
      <w:r>
        <w:rPr>
          <w:rFonts w:eastAsia="黑體-簡" w:cs="黑體-簡" w:ascii="黑體-簡" w:hAnsi="黑體-簡"/>
        </w:rPr>
        <w:t>14</w:t>
      </w:r>
      <w:r>
        <w:rPr>
          <w:rFonts w:ascii="黑體-簡" w:hAnsi="黑體-簡" w:cs="黑體-簡" w:eastAsia="黑體-簡"/>
        </w:rPr>
        <w:t>我们都知道，观念离不开它的源头。</w:t>
      </w:r>
      <w:r>
        <w:rPr>
          <w:rFonts w:eastAsia="黑體-簡" w:cs="黑體-簡" w:ascii="黑體-簡" w:hAnsi="黑體-簡"/>
        </w:rPr>
        <w:t>15</w:t>
      </w:r>
      <w:r>
        <w:rPr>
          <w:rFonts w:ascii="黑體-簡" w:hAnsi="黑體-簡" w:cs="黑體-簡" w:eastAsia="黑體-簡"/>
        </w:rPr>
        <w:t>死亡是我们称之为小我的那个意念所导致的必然结果；正如上主的圣念会导致生命的结果那般必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不朽的身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罪、罪咎及死亡都是出自小我，与生命、纯洁无罪以及上主旨意对立。</w:t>
      </w:r>
      <w:r>
        <w:rPr>
          <w:rFonts w:eastAsia="黑體-簡" w:cs="黑體-簡" w:ascii="黑體-簡" w:hAnsi="黑體-簡"/>
        </w:rPr>
        <w:t>2</w:t>
      </w:r>
      <w:r>
        <w:rPr>
          <w:rFonts w:ascii="黑體-簡" w:hAnsi="黑體-簡" w:cs="黑體-簡" w:eastAsia="黑體-簡"/>
        </w:rPr>
        <w:t>这种对立只可能存于神智不清地为疯狂之境卖命、且存心抵制天国平安的病态心理。</w:t>
      </w:r>
      <w:r>
        <w:rPr>
          <w:rFonts w:eastAsia="黑體-簡" w:cs="黑體-簡" w:ascii="黑體-簡" w:hAnsi="黑體-簡"/>
        </w:rPr>
        <w:t>3</w:t>
      </w:r>
      <w:r>
        <w:rPr>
          <w:rFonts w:ascii="黑體-簡" w:hAnsi="黑體-簡" w:cs="黑體-簡" w:eastAsia="黑體-簡"/>
        </w:rPr>
        <w:t xml:space="preserve">有一件事是肯定的：既未创造罪恶、也未创造死亡的上主，不愿见到你陷于那病态心境。 </w:t>
      </w:r>
      <w:r>
        <w:rPr>
          <w:rFonts w:eastAsia="黑體-簡" w:cs="黑體-簡" w:ascii="黑體-簡" w:hAnsi="黑體-簡"/>
        </w:rPr>
        <w:t>4�</w:t>
      </w:r>
      <w:r>
        <w:rPr>
          <w:rFonts w:ascii="黑體-簡" w:hAnsi="黑體-簡" w:cs="黑體-簡" w:eastAsia="黑體-簡"/>
        </w:rPr>
        <w:t>对罪及后果这类事情一无所知。</w:t>
      </w:r>
      <w:r>
        <w:rPr>
          <w:rFonts w:eastAsia="黑體-簡" w:cs="黑體-簡" w:ascii="黑體-簡" w:hAnsi="黑體-簡"/>
        </w:rPr>
        <w:t>5</w:t>
      </w:r>
      <w:r>
        <w:rPr>
          <w:rFonts w:ascii="黑體-簡" w:hAnsi="黑體-簡" w:cs="黑體-簡" w:eastAsia="黑體-簡"/>
        </w:rPr>
        <w:t>在丧礼行列中裹着殓布的人，并不在荣耀那深愿他们好好活下去的造物主。</w:t>
      </w:r>
      <w:r>
        <w:rPr>
          <w:rFonts w:eastAsia="黑體-簡" w:cs="黑體-簡" w:ascii="黑體-簡" w:hAnsi="黑體-簡"/>
        </w:rPr>
        <w:t>6</w:t>
      </w:r>
      <w:r>
        <w:rPr>
          <w:rFonts w:ascii="黑體-簡" w:hAnsi="黑體-簡" w:cs="黑體-簡" w:eastAsia="黑體-簡"/>
        </w:rPr>
        <w:t>他们并未追随�的旨意，反而与�作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他们所要埋葬的那个裹着黑布的尸体究竟是什么？</w:t>
      </w:r>
      <w:r>
        <w:rPr>
          <w:rFonts w:eastAsia="黑體-簡" w:cs="黑體-簡" w:ascii="黑體-簡" w:hAnsi="黑體-簡"/>
        </w:rPr>
        <w:t>2</w:t>
      </w:r>
      <w:r>
        <w:rPr>
          <w:rFonts w:ascii="黑體-簡" w:hAnsi="黑體-簡" w:cs="黑體-簡" w:eastAsia="黑體-簡"/>
        </w:rPr>
        <w:t>即他们献给死亡的一具身体，它是腐朽的象征，为维系罪的存活而献给罪的牺牲；它注定要受惩罚的，制造它的人诅咒它，与它认同的人都会哀悼它。</w:t>
      </w:r>
      <w:r>
        <w:rPr>
          <w:rFonts w:eastAsia="黑體-簡" w:cs="黑體-簡" w:ascii="黑體-簡" w:hAnsi="黑體-簡"/>
        </w:rPr>
        <w:t>3</w:t>
      </w:r>
      <w:r>
        <w:rPr>
          <w:rFonts w:ascii="黑體-簡" w:hAnsi="黑體-簡" w:cs="黑體-簡" w:eastAsia="黑體-簡"/>
        </w:rPr>
        <w:t>凡是相信自己已将上主之子诅咒到此地步的人，真是傲慢自大。</w:t>
      </w:r>
      <w:r>
        <w:rPr>
          <w:rFonts w:eastAsia="黑體-簡" w:cs="黑體-簡" w:ascii="黑體-簡" w:hAnsi="黑體-簡"/>
        </w:rPr>
        <w:t>4</w:t>
      </w:r>
      <w:r>
        <w:rPr>
          <w:rFonts w:ascii="黑體-簡" w:hAnsi="黑體-簡" w:cs="黑體-簡" w:eastAsia="黑體-簡"/>
        </w:rPr>
        <w:t>凡是愿释放他的人，就等于在荣耀他的造物主之旨意。</w:t>
      </w:r>
      <w:r>
        <w:rPr>
          <w:rFonts w:eastAsia="黑體-簡" w:cs="黑體-簡" w:ascii="黑體-簡" w:hAnsi="黑體-簡"/>
        </w:rPr>
        <w:t>5</w:t>
      </w:r>
      <w:r>
        <w:rPr>
          <w:rFonts w:ascii="黑體-簡" w:hAnsi="黑體-簡" w:cs="黑體-簡" w:eastAsia="黑體-簡"/>
        </w:rPr>
        <w:t>罪的傲慢，罪咎的骄矜，分裂之境的坟墓，都属于你对死亡不自觉的奉献之举。</w:t>
      </w:r>
      <w:r>
        <w:rPr>
          <w:rFonts w:eastAsia="黑體-簡" w:cs="黑體-簡" w:ascii="黑體-簡" w:hAnsi="黑體-簡"/>
        </w:rPr>
        <w:t>6</w:t>
      </w:r>
      <w:r>
        <w:rPr>
          <w:rFonts w:ascii="黑體-簡" w:hAnsi="黑體-簡" w:cs="黑體-簡" w:eastAsia="黑體-簡"/>
        </w:rPr>
        <w:t>你投在身体上的罪咎之荧光，终将置它于死地。</w:t>
      </w:r>
      <w:r>
        <w:rPr>
          <w:rFonts w:eastAsia="黑體-簡" w:cs="黑體-簡" w:ascii="黑體-簡" w:hAnsi="黑體-簡"/>
        </w:rPr>
        <w:t>7</w:t>
      </w:r>
      <w:r>
        <w:rPr>
          <w:rFonts w:ascii="黑體-簡" w:hAnsi="黑體-簡" w:cs="黑體-簡" w:eastAsia="黑體-簡"/>
        </w:rPr>
        <w:t xml:space="preserve">因凡是小我喜爱的，都会因其服从而受害。 </w:t>
      </w:r>
      <w:r>
        <w:rPr>
          <w:rFonts w:eastAsia="黑體-簡" w:cs="黑體-簡" w:ascii="黑體-簡" w:hAnsi="黑體-簡"/>
        </w:rPr>
        <w:t>8</w:t>
      </w:r>
      <w:r>
        <w:rPr>
          <w:rFonts w:ascii="黑體-簡" w:hAnsi="黑體-簡" w:cs="黑體-簡" w:eastAsia="黑體-簡"/>
        </w:rPr>
        <w:t>但不服从它的，它则无法杀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只要身体对你神圣目的尚有用途，那么你就有了另一种奉献的方式，能使它保持完美不朽。 </w:t>
      </w:r>
      <w:r>
        <w:rPr>
          <w:rFonts w:eastAsia="黑體-簡" w:cs="黑體-簡" w:ascii="黑體-簡" w:hAnsi="黑體-簡"/>
        </w:rPr>
        <w:t>2</w:t>
      </w:r>
      <w:r>
        <w:rPr>
          <w:rFonts w:ascii="黑體-簡" w:hAnsi="黑體-簡" w:cs="黑體-簡" w:eastAsia="黑體-簡"/>
        </w:rPr>
        <w:t xml:space="preserve">身体无法死亡，就如它无法感觉一样。 </w:t>
      </w:r>
      <w:r>
        <w:rPr>
          <w:rFonts w:eastAsia="黑體-簡" w:cs="黑體-簡" w:ascii="黑體-簡" w:hAnsi="黑體-簡"/>
        </w:rPr>
        <w:t>3</w:t>
      </w:r>
      <w:r>
        <w:rPr>
          <w:rFonts w:ascii="黑體-簡" w:hAnsi="黑體-簡" w:cs="黑體-簡" w:eastAsia="黑體-簡"/>
        </w:rPr>
        <w:t xml:space="preserve">它什么也不能作。 </w:t>
      </w:r>
      <w:r>
        <w:rPr>
          <w:rFonts w:eastAsia="黑體-簡" w:cs="黑體-簡" w:ascii="黑體-簡" w:hAnsi="黑體-簡"/>
        </w:rPr>
        <w:t>4</w:t>
      </w:r>
      <w:r>
        <w:rPr>
          <w:rFonts w:ascii="黑體-簡" w:hAnsi="黑體-簡" w:cs="黑體-簡" w:eastAsia="黑體-簡"/>
        </w:rPr>
        <w:t>凭它自身，既非可朽之物，也非不朽之物。</w:t>
      </w:r>
      <w:r>
        <w:rPr>
          <w:rFonts w:eastAsia="黑體-簡" w:cs="黑體-簡" w:ascii="黑體-簡" w:hAnsi="黑體-簡"/>
        </w:rPr>
        <w:t>5</w:t>
      </w:r>
      <w:r>
        <w:rPr>
          <w:rFonts w:ascii="黑體-簡" w:hAnsi="黑體-簡" w:cs="黑體-簡" w:eastAsia="黑體-簡"/>
        </w:rPr>
        <w:t>它什么都不是。</w:t>
      </w:r>
      <w:r>
        <w:rPr>
          <w:rFonts w:eastAsia="黑體-簡" w:cs="黑體-簡" w:ascii="黑體-簡" w:hAnsi="黑體-簡"/>
        </w:rPr>
        <w:t>6</w:t>
      </w:r>
      <w:r>
        <w:rPr>
          <w:rFonts w:ascii="黑體-簡" w:hAnsi="黑體-簡" w:cs="黑體-簡" w:eastAsia="黑體-簡"/>
        </w:rPr>
        <w:t>它只是源自一个小小疯狂的腐朽观念，那观念是可以修正的。</w:t>
      </w:r>
      <w:r>
        <w:rPr>
          <w:rFonts w:eastAsia="黑體-簡" w:cs="黑體-簡" w:ascii="黑體-簡" w:hAnsi="黑體-簡"/>
        </w:rPr>
        <w:t>7</w:t>
      </w:r>
      <w:r>
        <w:rPr>
          <w:rFonts w:ascii="黑體-簡" w:hAnsi="黑體-簡" w:cs="黑體-簡" w:eastAsia="黑體-簡"/>
        </w:rPr>
        <w:t>上主以�自己的观念来答复这神志不清的观念，那个答复也离不开上主的源头，故能把造物主带到每个听到并接纳�答复的心灵意识之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这决心为不朽之境献身的人，上主已因着你的接纳而赐给了你由腐朽中解脱的能力。</w:t>
      </w:r>
      <w:r>
        <w:rPr>
          <w:rFonts w:eastAsia="黑體-簡" w:cs="黑體-簡" w:ascii="黑體-簡" w:hAnsi="黑體-簡"/>
        </w:rPr>
        <w:t>2</w:t>
      </w:r>
      <w:r>
        <w:rPr>
          <w:rFonts w:ascii="黑體-簡" w:hAnsi="黑體-簡" w:cs="黑體-簡" w:eastAsia="黑體-簡"/>
        </w:rPr>
        <w:t xml:space="preserve">让你看出，那看起来最难的事，却能够最先完成；除此之外，还有什么更好的方式教你明白奇迹课程的首条原则？ </w:t>
      </w:r>
      <w:r>
        <w:rPr>
          <w:rFonts w:eastAsia="黑體-簡" w:cs="黑體-簡" w:ascii="黑體-簡" w:hAnsi="黑體-簡"/>
        </w:rPr>
        <w:t>3</w:t>
      </w:r>
      <w:r>
        <w:rPr>
          <w:rFonts w:ascii="黑體-簡" w:hAnsi="黑體-簡" w:cs="黑體-簡" w:eastAsia="黑體-簡"/>
        </w:rPr>
        <w:t xml:space="preserve">身体只能为你的目标效命。 </w:t>
      </w:r>
      <w:r>
        <w:rPr>
          <w:rFonts w:eastAsia="黑體-簡" w:cs="黑體-簡" w:ascii="黑體-簡" w:hAnsi="黑體-簡"/>
        </w:rPr>
        <w:t>4</w:t>
      </w:r>
      <w:r>
        <w:rPr>
          <w:rFonts w:ascii="黑體-簡" w:hAnsi="黑體-簡" w:cs="黑體-簡" w:eastAsia="黑體-簡"/>
        </w:rPr>
        <w:t xml:space="preserve">你如何看待它，它就会显出你所认定的样子。 </w:t>
      </w:r>
      <w:r>
        <w:rPr>
          <w:rFonts w:eastAsia="黑體-簡" w:cs="黑體-簡" w:ascii="黑體-簡" w:hAnsi="黑體-簡"/>
        </w:rPr>
        <w:t>5</w:t>
      </w:r>
      <w:r>
        <w:rPr>
          <w:rFonts w:ascii="黑體-簡" w:hAnsi="黑體-簡" w:cs="黑體-簡" w:eastAsia="黑體-簡"/>
        </w:rPr>
        <w:t>死亡若是真的，便成了交流最后也是最彻底的断灭，这正中了小我的下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那些怕死的人，不会看出自己是多么经常且大声地召唤死亡，命它前来将他们由交流中拯救出来。</w:t>
      </w:r>
      <w:r>
        <w:rPr>
          <w:rFonts w:eastAsia="黑體-簡" w:cs="黑體-簡" w:ascii="黑體-簡" w:hAnsi="黑體-簡"/>
        </w:rPr>
        <w:t>2</w:t>
      </w:r>
      <w:r>
        <w:rPr>
          <w:rFonts w:ascii="黑體-簡" w:hAnsi="黑體-簡" w:cs="黑體-簡" w:eastAsia="黑體-簡"/>
        </w:rPr>
        <w:t>因他们视死亡为一种保障，是将人由真理之光中解救出来的伟大黑暗救主，是对那终极答案的一种答复，能使上主的代言人噤声。</w:t>
      </w:r>
      <w:r>
        <w:rPr>
          <w:rFonts w:eastAsia="黑體-簡" w:cs="黑體-簡" w:ascii="黑體-簡" w:hAnsi="黑體-簡"/>
        </w:rPr>
        <w:t>3</w:t>
      </w:r>
      <w:r>
        <w:rPr>
          <w:rFonts w:ascii="黑體-簡" w:hAnsi="黑體-簡" w:cs="黑體-簡" w:eastAsia="黑體-簡"/>
        </w:rPr>
        <w:t>然而，躲到死亡中，并不能中止冲突。</w:t>
      </w:r>
      <w:r>
        <w:rPr>
          <w:rFonts w:eastAsia="黑體-簡" w:cs="黑體-簡" w:ascii="黑體-簡" w:hAnsi="黑體-簡"/>
        </w:rPr>
        <w:t>4</w:t>
      </w:r>
      <w:r>
        <w:rPr>
          <w:rFonts w:ascii="黑體-簡" w:hAnsi="黑體-簡" w:cs="黑體-簡" w:eastAsia="黑體-簡"/>
        </w:rPr>
        <w:t>唯有上主的答复才能结束冲突。</w:t>
      </w:r>
      <w:r>
        <w:rPr>
          <w:rFonts w:eastAsia="黑體-簡" w:cs="黑體-簡" w:ascii="黑體-簡" w:hAnsi="黑體-簡"/>
        </w:rPr>
        <w:t>5</w:t>
      </w:r>
      <w:r>
        <w:rPr>
          <w:rFonts w:ascii="黑體-簡" w:hAnsi="黑體-簡" w:cs="黑體-簡" w:eastAsia="黑體-簡"/>
        </w:rPr>
        <w:t>你对死亡仿佛恋恋不舍，平安必须越过这个状似十分严重的障碍。</w:t>
      </w:r>
      <w:r>
        <w:rPr>
          <w:rFonts w:eastAsia="黑體-簡" w:cs="黑體-簡" w:ascii="黑體-簡" w:hAnsi="黑體-簡"/>
        </w:rPr>
        <w:t>6</w:t>
      </w:r>
      <w:r>
        <w:rPr>
          <w:rFonts w:ascii="黑體-簡" w:hAnsi="黑體-簡" w:cs="黑體-簡" w:eastAsia="黑體-簡"/>
        </w:rPr>
        <w:t>因其间藏有小我所有的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密</w:t>
      </w:r>
      <w:r>
        <w:rPr>
          <w:rFonts w:eastAsia="黑體-簡" w:cs="黑體-簡" w:ascii="黑體-簡" w:hAnsi="黑體-簡"/>
        </w:rPr>
        <w:t>,</w:t>
      </w:r>
      <w:r>
        <w:rPr>
          <w:rFonts w:ascii="黑體-簡" w:hAnsi="黑體-簡" w:cs="黑體-簡" w:eastAsia="黑體-簡"/>
        </w:rPr>
        <w:t>所有怪诞的欺骗伎俩，所有病态的观念，所有离奇的幻想。</w:t>
      </w:r>
      <w:r>
        <w:rPr>
          <w:rFonts w:eastAsia="黑體-簡" w:cs="黑體-簡" w:ascii="黑體-簡" w:hAnsi="黑體-簡"/>
        </w:rPr>
        <w:t>7</w:t>
      </w:r>
      <w:r>
        <w:rPr>
          <w:rFonts w:ascii="黑體-簡" w:hAnsi="黑體-簡" w:cs="黑體-簡" w:eastAsia="黑體-簡"/>
        </w:rPr>
        <w:t>这乃是合一的最后丧钟，表示小我的妄作战胜了创造，无生命之物战胜了生命本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小我会将上主之子置于它那满布尘垢的变态世界之边缘，并下令宰杀他，以他的腐朽来证明上主在小我的大能之前束手无策，抵抗不了小我杀害的野蛮意图，无法保护�所创造的生命。 </w:t>
      </w:r>
      <w:r>
        <w:rPr>
          <w:rFonts w:eastAsia="黑體-簡" w:cs="黑體-簡" w:ascii="黑體-簡" w:hAnsi="黑體-簡"/>
        </w:rPr>
        <w:t>2</w:t>
      </w:r>
      <w:r>
        <w:rPr>
          <w:rFonts w:ascii="黑體-簡" w:hAnsi="黑體-簡" w:cs="黑體-簡" w:eastAsia="黑體-簡"/>
        </w:rPr>
        <w:t>我的弟兄，天父之子，这就是死亡的梦魇。</w:t>
      </w:r>
      <w:r>
        <w:rPr>
          <w:rFonts w:eastAsia="黑體-簡" w:cs="黑體-簡" w:ascii="黑體-簡" w:hAnsi="黑體-簡"/>
        </w:rPr>
        <w:t>3</w:t>
      </w:r>
      <w:r>
        <w:rPr>
          <w:rFonts w:ascii="黑體-簡" w:hAnsi="黑體-簡" w:cs="黑體-簡" w:eastAsia="黑體-簡"/>
        </w:rPr>
        <w:t>身体领你加入的丧礼，阴森的祭坛，无情的诫命，歪曲的诅咒仪式等等，这一切都不存在。</w:t>
      </w:r>
      <w:r>
        <w:rPr>
          <w:rFonts w:eastAsia="黑體-簡" w:cs="黑體-簡" w:ascii="黑體-簡" w:hAnsi="黑體-簡"/>
        </w:rPr>
        <w:t>4</w:t>
      </w:r>
      <w:r>
        <w:rPr>
          <w:rFonts w:ascii="黑體-簡" w:hAnsi="黑體-簡" w:cs="黑體-簡" w:eastAsia="黑體-簡"/>
        </w:rPr>
        <w:t>不要指望由它那儿解脱出来。</w:t>
      </w:r>
      <w:r>
        <w:rPr>
          <w:rFonts w:eastAsia="黑體-簡" w:cs="黑體-簡" w:ascii="黑體-簡" w:hAnsi="黑體-簡"/>
        </w:rPr>
        <w:t>5</w:t>
      </w:r>
      <w:r>
        <w:rPr>
          <w:rFonts w:ascii="黑體-簡" w:hAnsi="黑體-簡" w:cs="黑體-簡" w:eastAsia="黑體-簡"/>
        </w:rPr>
        <w:t>而应撤去你加诸其身的种种残酷无情的指令，宽恕它因服从你的命令所作的一切。</w:t>
      </w:r>
      <w:r>
        <w:rPr>
          <w:rFonts w:eastAsia="黑體-簡" w:cs="黑體-簡" w:ascii="黑體-簡" w:hAnsi="黑體-簡"/>
        </w:rPr>
        <w:t>6</w:t>
      </w:r>
      <w:r>
        <w:rPr>
          <w:rFonts w:ascii="黑體-簡" w:hAnsi="黑體-簡" w:cs="黑體-簡" w:eastAsia="黑體-簡"/>
        </w:rPr>
        <w:t>你命它去死，实是抬举了它，因只有死亡可能克胜生命。</w:t>
      </w:r>
      <w:r>
        <w:rPr>
          <w:rFonts w:eastAsia="黑體-簡" w:cs="黑體-簡" w:ascii="黑體-簡" w:hAnsi="黑體-簡"/>
        </w:rPr>
        <w:t>7</w:t>
      </w:r>
      <w:r>
        <w:rPr>
          <w:rFonts w:ascii="黑體-簡" w:hAnsi="黑體-簡" w:cs="黑體-簡" w:eastAsia="黑體-簡"/>
        </w:rPr>
        <w:t>除了神智不清的人以外，谁会指望上主一败涂地，还信以为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 xml:space="preserve">当死亡的吸引力屈服于爱的真正魅力之下时，死亡的恐惧便消失了。 </w:t>
      </w:r>
      <w:r>
        <w:rPr>
          <w:rFonts w:eastAsia="黑體-簡" w:cs="黑體-簡" w:ascii="黑體-簡" w:hAnsi="黑體-簡"/>
        </w:rPr>
        <w:t>2</w:t>
      </w:r>
      <w:r>
        <w:rPr>
          <w:rFonts w:ascii="黑體-簡" w:hAnsi="黑體-簡" w:cs="黑體-簡" w:eastAsia="黑體-簡"/>
        </w:rPr>
        <w:t xml:space="preserve">罪的结局已经近了，静静地徜徉在你安全无虞的人际关系中，受到你与弟兄合一境界的保护，足以发展为上主大能勇兵。 </w:t>
      </w:r>
      <w:r>
        <w:rPr>
          <w:rFonts w:eastAsia="黑體-簡" w:cs="黑體-簡" w:ascii="黑體-簡" w:hAnsi="黑體-簡"/>
        </w:rPr>
        <w:t>3</w:t>
      </w:r>
      <w:r>
        <w:rPr>
          <w:rFonts w:ascii="黑體-簡" w:hAnsi="黑體-簡" w:cs="黑體-簡" w:eastAsia="黑體-簡"/>
        </w:rPr>
        <w:t>襁褓中的救恩，受到爱的细心呵护，防止有害的思想入侵，静静地为完成它的伟大任务预作准备，因它正是为此而赐予你的。</w:t>
      </w:r>
      <w:r>
        <w:rPr>
          <w:rFonts w:eastAsia="黑體-簡" w:cs="黑體-簡" w:ascii="黑體-簡" w:hAnsi="黑體-簡"/>
        </w:rPr>
        <w:t>4</w:t>
      </w:r>
      <w:r>
        <w:rPr>
          <w:rFonts w:ascii="黑體-簡" w:hAnsi="黑體-簡" w:cs="黑體-簡" w:eastAsia="黑體-簡"/>
        </w:rPr>
        <w:t>你新生的目的受到天使的喂养，圣灵的钟爱，以及上主的亲自保护。</w:t>
      </w:r>
      <w:r>
        <w:rPr>
          <w:rFonts w:eastAsia="黑體-簡" w:cs="黑體-簡" w:ascii="黑體-簡" w:hAnsi="黑體-簡"/>
        </w:rPr>
        <w:t>5</w:t>
      </w:r>
      <w:r>
        <w:rPr>
          <w:rFonts w:ascii="黑體-簡" w:hAnsi="黑體-簡" w:cs="黑體-簡" w:eastAsia="黑體-簡"/>
        </w:rPr>
        <w:t>它不需要你的保护，但它属于你所有。</w:t>
      </w:r>
      <w:r>
        <w:rPr>
          <w:rFonts w:eastAsia="黑體-簡" w:cs="黑體-簡" w:ascii="黑體-簡" w:hAnsi="黑體-簡"/>
        </w:rPr>
        <w:t>6</w:t>
      </w:r>
      <w:r>
        <w:rPr>
          <w:rFonts w:ascii="黑體-簡" w:hAnsi="黑體-簡" w:cs="黑體-簡" w:eastAsia="黑體-簡"/>
        </w:rPr>
        <w:t>它既不是死的，故成了死亡的终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有什么危险侵犯得了彻底纯洁的人？</w:t>
      </w:r>
      <w:r>
        <w:rPr>
          <w:rFonts w:eastAsia="黑體-簡" w:cs="黑體-簡" w:ascii="黑體-簡" w:hAnsi="黑體-簡"/>
        </w:rPr>
        <w:t>2</w:t>
      </w:r>
      <w:r>
        <w:rPr>
          <w:rFonts w:ascii="黑體-簡" w:hAnsi="黑體-簡" w:cs="黑體-簡" w:eastAsia="黑體-簡"/>
        </w:rPr>
        <w:t>有什么东西能够攻击毫无罪咎的人？</w:t>
      </w:r>
      <w:r>
        <w:rPr>
          <w:rFonts w:eastAsia="黑體-簡" w:cs="黑體-簡" w:ascii="黑體-簡" w:hAnsi="黑體-簡"/>
        </w:rPr>
        <w:t>3</w:t>
      </w:r>
      <w:r>
        <w:rPr>
          <w:rFonts w:ascii="黑體-簡" w:hAnsi="黑體-簡" w:cs="黑體-簡" w:eastAsia="黑體-簡"/>
        </w:rPr>
        <w:t>有什么恐惧侵扰得了清白无罪的平安？</w:t>
      </w:r>
      <w:r>
        <w:rPr>
          <w:rFonts w:eastAsia="黑體-簡" w:cs="黑體-簡" w:ascii="黑體-簡" w:hAnsi="黑體-簡"/>
        </w:rPr>
        <w:t>4</w:t>
      </w:r>
      <w:r>
        <w:rPr>
          <w:rFonts w:ascii="黑體-簡" w:hAnsi="黑體-簡" w:cs="黑體-簡" w:eastAsia="黑體-簡"/>
        </w:rPr>
        <w:t>凡是已赐给你的，即使尚在婴儿期中，已和上主与你在做全面的交流了。</w:t>
      </w:r>
      <w:r>
        <w:rPr>
          <w:rFonts w:eastAsia="黑體-簡" w:cs="黑體-簡" w:ascii="黑體-簡" w:hAnsi="黑體-簡"/>
        </w:rPr>
        <w:t>5</w:t>
      </w:r>
      <w:r>
        <w:rPr>
          <w:rFonts w:ascii="黑體-簡" w:hAnsi="黑體-簡" w:cs="黑體-簡" w:eastAsia="黑體-簡"/>
        </w:rPr>
        <w:t>它那小手紧握着你即将行使的奇迹，等着将它传给你。</w:t>
      </w:r>
      <w:r>
        <w:rPr>
          <w:rFonts w:eastAsia="黑體-簡" w:cs="黑體-簡" w:ascii="黑體-簡" w:hAnsi="黑體-簡"/>
        </w:rPr>
        <w:t>6</w:t>
      </w:r>
      <w:r>
        <w:rPr>
          <w:rFonts w:ascii="黑體-簡" w:hAnsi="黑體-簡" w:cs="黑體-簡" w:eastAsia="黑體-簡"/>
        </w:rPr>
        <w:t>生命的奇迹是超越年岁的，虽生于时间的领域内，却是在永恒中养大的。</w:t>
      </w:r>
      <w:r>
        <w:rPr>
          <w:rFonts w:eastAsia="黑體-簡" w:cs="黑體-簡" w:ascii="黑體-簡" w:hAnsi="黑體-簡"/>
        </w:rPr>
        <w:t>7</w:t>
      </w:r>
      <w:r>
        <w:rPr>
          <w:rFonts w:ascii="黑體-簡" w:hAnsi="黑體-簡" w:cs="黑體-簡" w:eastAsia="黑體-簡"/>
        </w:rPr>
        <w:t>仰望这个婴儿吧，你对弟兄的宽恕，给了它一席安歇之地，并在它内看到上主的旨意。</w:t>
      </w:r>
      <w:r>
        <w:rPr>
          <w:rFonts w:eastAsia="黑體-簡" w:cs="黑體-簡" w:ascii="黑體-簡" w:hAnsi="黑體-簡"/>
        </w:rPr>
        <w:t>8</w:t>
      </w:r>
      <w:r>
        <w:rPr>
          <w:rFonts w:ascii="黑體-簡" w:hAnsi="黑體-簡" w:cs="黑體-簡" w:eastAsia="黑體-簡"/>
        </w:rPr>
        <w:t>这是白冷城的圣婴再度降生之地。</w:t>
      </w:r>
      <w:r>
        <w:rPr>
          <w:rFonts w:eastAsia="黑體-簡" w:cs="黑體-簡" w:ascii="黑體-簡" w:hAnsi="黑體-簡"/>
        </w:rPr>
        <w:t>9</w:t>
      </w:r>
      <w:r>
        <w:rPr>
          <w:rFonts w:ascii="黑體-簡" w:hAnsi="黑體-簡" w:cs="黑體-簡" w:eastAsia="黑體-簡"/>
        </w:rPr>
        <w:t>凡是为他提供栖身之处的人，就会跟随他；不再迈向十字架，却迈向复活及生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当任何东西对你仿佛是恐惧之源时，当任何境遇惊吓到你，使你的身体战栗不已，穷冒冷汗时，记住，原因始终只有一个：即是小我已把它当作恐惧的象征，罪与死亡的标志。</w:t>
      </w:r>
      <w:r>
        <w:rPr>
          <w:rFonts w:eastAsia="黑體-簡" w:cs="黑體-簡" w:ascii="黑體-簡" w:hAnsi="黑體-簡"/>
        </w:rPr>
        <w:t>2</w:t>
      </w:r>
      <w:r>
        <w:rPr>
          <w:rFonts w:ascii="黑體-簡" w:hAnsi="黑體-簡" w:cs="黑體-簡" w:eastAsia="黑體-簡"/>
        </w:rPr>
        <w:t>并且记住，不论是标志或象征，都不应与根源相互混淆，因它们所代表的必是自身以外之物。</w:t>
      </w:r>
      <w:r>
        <w:rPr>
          <w:rFonts w:eastAsia="黑體-簡" w:cs="黑體-簡" w:ascii="黑體-簡" w:hAnsi="黑體-簡"/>
        </w:rPr>
        <w:t>3</w:t>
      </w:r>
      <w:r>
        <w:rPr>
          <w:rFonts w:ascii="黑體-簡" w:hAnsi="黑體-簡" w:cs="黑體-簡" w:eastAsia="黑體-簡"/>
        </w:rPr>
        <w:t>它们的意义不可能存于自身之内，必须由它们所代表的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西那里去找。</w:t>
      </w:r>
      <w:r>
        <w:rPr>
          <w:rFonts w:eastAsia="黑體-簡" w:cs="黑體-簡" w:ascii="黑體-簡" w:hAnsi="黑體-簡"/>
        </w:rPr>
        <w:t>4</w:t>
      </w:r>
      <w:r>
        <w:rPr>
          <w:rFonts w:ascii="黑體-簡" w:hAnsi="黑體-簡" w:cs="黑體-簡" w:eastAsia="黑體-簡"/>
        </w:rPr>
        <w:t>如此，它们可能具有一切意义，也可能毫无意义，全凭它们所反映之观念的真假虚实而定。</w:t>
      </w:r>
      <w:r>
        <w:rPr>
          <w:rFonts w:eastAsia="黑體-簡" w:cs="黑體-簡" w:ascii="黑體-簡" w:hAnsi="黑體-簡"/>
        </w:rPr>
        <w:t>5</w:t>
      </w:r>
      <w:r>
        <w:rPr>
          <w:rFonts w:ascii="黑體-簡" w:hAnsi="黑體-簡" w:cs="黑體-簡" w:eastAsia="黑體-簡"/>
        </w:rPr>
        <w:t xml:space="preserve">面对看起来这样不确定的意义，不要妄加判断。 </w:t>
      </w:r>
      <w:r>
        <w:rPr>
          <w:rFonts w:eastAsia="黑體-簡" w:cs="黑體-簡" w:ascii="黑體-簡" w:hAnsi="黑體-簡"/>
        </w:rPr>
        <w:t>6</w:t>
      </w:r>
      <w:r>
        <w:rPr>
          <w:rFonts w:ascii="黑體-簡" w:hAnsi="黑體-簡" w:cs="黑體-簡" w:eastAsia="黑體-簡"/>
        </w:rPr>
        <w:t>记住上天赐你的那位，其神圣的临在，才是审判的终极之源。</w:t>
      </w:r>
      <w:r>
        <w:rPr>
          <w:rFonts w:eastAsia="黑體-簡" w:cs="黑體-簡" w:ascii="黑體-簡" w:hAnsi="黑體-簡"/>
        </w:rPr>
        <w:t>7</w:t>
      </w:r>
      <w:r>
        <w:rPr>
          <w:rFonts w:ascii="黑體-簡" w:hAnsi="黑體-簡" w:cs="黑體-簡" w:eastAsia="黑體-簡"/>
        </w:rPr>
        <w:t>你应交托给�去代你审判，并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把这个从我这儿拿走，帮我看管，并为我判断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愿我不再把它视为罪与死亡的标志，也不将它用于毁灭之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教导我如何使它不再成为平安的障碍，而让祢为我发挥其用，为它的来临铺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w:t>
      </w:r>
      <w:r>
        <w:rPr>
          <w:rFonts w:ascii="黑體-簡" w:hAnsi="黑體-簡" w:cs="黑體-簡" w:eastAsia="黑體-簡"/>
        </w:rPr>
        <w:t>四</w:t>
      </w:r>
      <w:r>
        <w:rPr>
          <w:rFonts w:eastAsia="黑體-簡" w:cs="黑體-簡" w:ascii="黑體-簡" w:hAnsi="黑體-簡"/>
        </w:rPr>
        <w:t>)</w:t>
      </w:r>
      <w:r>
        <w:rPr>
          <w:rFonts w:ascii="黑體-簡" w:hAnsi="黑體-簡" w:cs="黑體-簡" w:eastAsia="黑體-簡"/>
        </w:rPr>
        <w:t>第四个障碍：对上主的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若无死亡的恐惧作祟，你会看到什么？</w:t>
      </w:r>
      <w:r>
        <w:rPr>
          <w:rFonts w:eastAsia="黑體-簡" w:cs="黑體-簡" w:ascii="黑體-簡" w:hAnsi="黑體-簡"/>
        </w:rPr>
        <w:t>2</w:t>
      </w:r>
      <w:r>
        <w:rPr>
          <w:rFonts w:ascii="黑體-簡" w:hAnsi="黑體-簡" w:cs="黑體-簡" w:eastAsia="黑體-簡"/>
        </w:rPr>
        <w:t>如果死亡对你不再有魅力时，你会有何感觉及想法？</w:t>
      </w:r>
      <w:r>
        <w:rPr>
          <w:rFonts w:eastAsia="黑體-簡" w:cs="黑體-簡" w:ascii="黑體-簡" w:hAnsi="黑體-簡"/>
        </w:rPr>
        <w:t>3</w:t>
      </w:r>
      <w:r>
        <w:rPr>
          <w:rFonts w:ascii="黑體-簡" w:hAnsi="黑體-簡" w:cs="黑體-簡" w:eastAsia="黑體-簡"/>
        </w:rPr>
        <w:t xml:space="preserve">一言以蔽之，你会忆起你的天父。 </w:t>
      </w:r>
      <w:r>
        <w:rPr>
          <w:rFonts w:eastAsia="黑體-簡" w:cs="黑體-簡" w:ascii="黑體-簡" w:hAnsi="黑體-簡"/>
        </w:rPr>
        <w:t>4</w:t>
      </w:r>
      <w:r>
        <w:rPr>
          <w:rFonts w:ascii="黑體-簡" w:hAnsi="黑體-簡" w:cs="黑體-簡" w:eastAsia="黑體-簡"/>
        </w:rPr>
        <w:t>你会忆起生命的造物主，一切生命之源，重重宇宙之父，甚至忆起宇宙之外的一切。</w:t>
      </w:r>
      <w:r>
        <w:rPr>
          <w:rFonts w:eastAsia="黑體-簡" w:cs="黑體-簡" w:ascii="黑體-簡" w:hAnsi="黑體-簡"/>
        </w:rPr>
        <w:t>5</w:t>
      </w:r>
      <w:r>
        <w:rPr>
          <w:rFonts w:ascii="黑體-簡" w:hAnsi="黑體-簡" w:cs="黑體-簡" w:eastAsia="黑體-簡"/>
        </w:rPr>
        <w:t>当这记忆由你心中浮现时，平安仍须跨越最后一道障碍，而后救恩才算完成，上主之子方能彻底恢复清明的神智。</w:t>
      </w:r>
      <w:r>
        <w:rPr>
          <w:rFonts w:eastAsia="黑體-簡" w:cs="黑體-簡" w:ascii="黑體-簡" w:hAnsi="黑體-簡"/>
        </w:rPr>
        <w:t>6</w:t>
      </w:r>
      <w:r>
        <w:rPr>
          <w:rFonts w:ascii="黑體-簡" w:hAnsi="黑體-簡" w:cs="黑體-簡" w:eastAsia="黑體-簡"/>
        </w:rPr>
        <w:t>你的世界便到此结束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这有待跨越的第四道障碍，好似悬在基督圣容上的一方沉重面纱。</w:t>
      </w:r>
      <w:r>
        <w:rPr>
          <w:rFonts w:eastAsia="黑體-簡" w:cs="黑體-簡" w:ascii="黑體-簡" w:hAnsi="黑體-簡"/>
        </w:rPr>
        <w:t>2</w:t>
      </w:r>
      <w:r>
        <w:rPr>
          <w:rFonts w:ascii="黑體-簡" w:hAnsi="黑體-簡" w:cs="黑體-簡" w:eastAsia="黑體-簡"/>
        </w:rPr>
        <w:t>当�的圣容超越这面纱而出现时，会因沉浸于天父之爱而闪耀着喜悦的光辉；此时，平安会轻轻拂开那面纱，趋前与�会晤，终于与�结合了。</w:t>
      </w:r>
      <w:r>
        <w:rPr>
          <w:rFonts w:eastAsia="黑體-簡" w:cs="黑體-簡" w:ascii="黑體-簡" w:hAnsi="黑體-簡"/>
        </w:rPr>
        <w:t>3</w:t>
      </w:r>
      <w:r>
        <w:rPr>
          <w:rFonts w:ascii="黑體-簡" w:hAnsi="黑體-簡" w:cs="黑體-簡" w:eastAsia="黑體-簡"/>
        </w:rPr>
        <w:t>这黑暗的面纱，使基督圣容有如麻风病人的脸，天父之爱的光辉照耀在�脸上，却显得好像是一道一道的血迹；当死亡的恐惧消失时，这面纱就会遁隐于那耀眼的光辉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这黑暗无比的面纱，是靠死亡信念的撑腰，死亡魅力的保护。 </w:t>
      </w:r>
      <w:r>
        <w:rPr>
          <w:rFonts w:eastAsia="黑體-簡" w:cs="黑體-簡" w:ascii="黑體-簡" w:hAnsi="黑體-簡"/>
        </w:rPr>
        <w:t>2</w:t>
      </w:r>
      <w:r>
        <w:rPr>
          <w:rFonts w:ascii="黑體-簡" w:hAnsi="黑體-簡" w:cs="黑體-簡" w:eastAsia="黑體-簡"/>
        </w:rPr>
        <w:t>为死亡及其王权效命， 等于对小我暗中发下重誓， 绝不掀开这面纱，与它保持距离，甚至不去猜疑它的存在。</w:t>
      </w:r>
      <w:r>
        <w:rPr>
          <w:rFonts w:eastAsia="黑體-簡" w:cs="黑體-簡" w:ascii="黑體-簡" w:hAnsi="黑體-簡"/>
        </w:rPr>
        <w:t>3</w:t>
      </w:r>
      <w:r>
        <w:rPr>
          <w:rFonts w:ascii="黑體-簡" w:hAnsi="黑體-簡" w:cs="黑體-簡" w:eastAsia="黑體-簡"/>
        </w:rPr>
        <w:t>这是你与小我的秘密交易，使得藏在面纱之后的容颜不见天日，永被遗忘。</w:t>
      </w:r>
      <w:r>
        <w:rPr>
          <w:rFonts w:eastAsia="黑體-簡" w:cs="黑體-簡" w:ascii="黑體-簡" w:hAnsi="黑體-簡"/>
        </w:rPr>
        <w:t>4</w:t>
      </w:r>
      <w:r>
        <w:rPr>
          <w:rFonts w:ascii="黑體-簡" w:hAnsi="黑體-簡" w:cs="黑體-簡" w:eastAsia="黑體-簡"/>
        </w:rPr>
        <w:t>这是你对小我的许诺，绝不让合一将你唤出分裂之境； 你宁愿罹患记忆丧失症，似乎已把上主遗忘殆尽；这是你与自己的分裂；一言以蔽之，对上主的恐惧，是你与�断绝关系的最后一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现在可看见了，死亡的信念怎样装着要</w:t>
      </w:r>
      <w:r>
        <w:rPr>
          <w:rFonts w:eastAsia="黑體-簡" w:cs="黑體-簡" w:ascii="黑體-簡" w:hAnsi="黑體-簡"/>
        </w:rPr>
        <w:t>"</w:t>
      </w:r>
      <w:r>
        <w:rPr>
          <w:rFonts w:ascii="黑體-簡" w:hAnsi="黑體-簡" w:cs="黑體-簡" w:eastAsia="黑體-簡"/>
        </w:rPr>
        <w:t>拯救</w:t>
      </w:r>
      <w:r>
        <w:rPr>
          <w:rFonts w:eastAsia="黑體-簡" w:cs="黑體-簡" w:ascii="黑體-簡" w:hAnsi="黑體-簡"/>
        </w:rPr>
        <w:t>"</w:t>
      </w:r>
      <w:r>
        <w:rPr>
          <w:rFonts w:ascii="黑體-簡" w:hAnsi="黑體-簡" w:cs="黑體-簡" w:eastAsia="黑體-簡"/>
        </w:rPr>
        <w:t>你。</w:t>
      </w:r>
      <w:r>
        <w:rPr>
          <w:rFonts w:eastAsia="黑體-簡" w:cs="黑體-簡" w:ascii="黑體-簡" w:hAnsi="黑體-簡"/>
        </w:rPr>
        <w:t>2</w:t>
      </w:r>
      <w:r>
        <w:rPr>
          <w:rFonts w:ascii="黑體-簡" w:hAnsi="黑體-簡" w:cs="黑體-簡" w:eastAsia="黑體-簡"/>
        </w:rPr>
        <w:t>信念一旦消失了，还有什么好恐惧的，难道你会恐惧生命不成？</w:t>
      </w:r>
      <w:r>
        <w:rPr>
          <w:rFonts w:eastAsia="黑體-簡" w:cs="黑體-簡" w:ascii="黑體-簡" w:hAnsi="黑體-簡"/>
        </w:rPr>
        <w:t>3</w:t>
      </w:r>
      <w:r>
        <w:rPr>
          <w:rFonts w:ascii="黑體-簡" w:hAnsi="黑體-簡" w:cs="黑體-簡" w:eastAsia="黑體-簡"/>
        </w:rPr>
        <w:t>死亡的魅力使得生命显得如此丑陋、残酷而暴虐。</w:t>
      </w:r>
      <w:r>
        <w:rPr>
          <w:rFonts w:eastAsia="黑體-簡" w:cs="黑體-簡" w:ascii="黑體-簡" w:hAnsi="黑體-簡"/>
        </w:rPr>
        <w:t>4</w:t>
      </w:r>
      <w:r>
        <w:rPr>
          <w:rFonts w:ascii="黑體-簡" w:hAnsi="黑體-簡" w:cs="黑體-簡" w:eastAsia="黑體-簡"/>
        </w:rPr>
        <w:t xml:space="preserve">你对小我的恐惧并不亚于你对死亡的恐惧。 </w:t>
      </w:r>
      <w:r>
        <w:rPr>
          <w:rFonts w:eastAsia="黑體-簡" w:cs="黑體-簡" w:ascii="黑體-簡" w:hAnsi="黑體-簡"/>
        </w:rPr>
        <w:t>5</w:t>
      </w:r>
      <w:r>
        <w:rPr>
          <w:rFonts w:ascii="黑體-簡" w:hAnsi="黑體-簡" w:cs="黑體-簡" w:eastAsia="黑體-簡"/>
        </w:rPr>
        <w:t xml:space="preserve">它们都是你选择的朋友。 </w:t>
      </w:r>
      <w:r>
        <w:rPr>
          <w:rFonts w:eastAsia="黑體-簡" w:cs="黑體-簡" w:ascii="黑體-簡" w:hAnsi="黑體-簡"/>
        </w:rPr>
        <w:t>6</w:t>
      </w:r>
      <w:r>
        <w:rPr>
          <w:rFonts w:ascii="黑體-簡" w:hAnsi="黑體-簡" w:cs="黑體-簡" w:eastAsia="黑體-簡"/>
        </w:rPr>
        <w:t>在你们的秘密盟约下，你同意绝不揭发你对上主的恐惧，以免你会看见基督的面容，而与�结合于天父之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平安会以同样的方式越过每一道障碍；形成这些障碍的恐惧，终将屈伏于高高在上的爱，恐惧就这样消失了。</w:t>
      </w:r>
      <w:r>
        <w:rPr>
          <w:rFonts w:eastAsia="黑體-簡" w:cs="黑體-簡" w:ascii="黑體-簡" w:hAnsi="黑體-簡"/>
        </w:rPr>
        <w:t>2</w:t>
      </w:r>
      <w:r>
        <w:rPr>
          <w:rFonts w:ascii="黑體-簡" w:hAnsi="黑體-簡" w:cs="黑體-簡" w:eastAsia="黑體-簡"/>
        </w:rPr>
        <w:t>这一道障碍也是如此。</w:t>
      </w:r>
      <w:r>
        <w:rPr>
          <w:rFonts w:eastAsia="黑體-簡" w:cs="黑體-簡" w:ascii="黑體-簡" w:hAnsi="黑體-簡"/>
        </w:rPr>
        <w:t>3</w:t>
      </w:r>
      <w:r>
        <w:rPr>
          <w:rFonts w:ascii="黑體-簡" w:hAnsi="黑體-簡" w:cs="黑體-簡" w:eastAsia="黑體-簡"/>
        </w:rPr>
        <w:t>当你默默地认清自己原是爱�的，抛弃平安与驱逐圣灵的欲望便会逐渐消退。</w:t>
      </w:r>
      <w:r>
        <w:rPr>
          <w:rFonts w:eastAsia="黑體-簡" w:cs="黑體-簡" w:ascii="黑體-簡" w:hAnsi="黑體-簡"/>
        </w:rPr>
        <w:t>4</w:t>
      </w:r>
      <w:r>
        <w:rPr>
          <w:rFonts w:ascii="黑體-簡" w:hAnsi="黑體-簡" w:cs="黑體-簡" w:eastAsia="黑體-簡"/>
        </w:rPr>
        <w:t>由于你偏爱灵性远甚于身体，从此再也不会抬举身体了。</w:t>
      </w:r>
      <w:r>
        <w:rPr>
          <w:rFonts w:eastAsia="黑體-簡" w:cs="黑體-簡" w:ascii="黑體-簡" w:hAnsi="黑體-簡"/>
        </w:rPr>
        <w:t>5</w:t>
      </w:r>
      <w:r>
        <w:rPr>
          <w:rFonts w:ascii="黑體-簡" w:hAnsi="黑體-簡" w:cs="黑體-簡" w:eastAsia="黑體-簡"/>
        </w:rPr>
        <w:t>当爱的魅力激荡着你，呼唤着你，死亡遂失去了它的魅力。</w:t>
      </w:r>
      <w:r>
        <w:rPr>
          <w:rFonts w:eastAsia="黑體-簡" w:cs="黑體-簡" w:ascii="黑體-簡" w:hAnsi="黑體-簡"/>
        </w:rPr>
        <w:t>6</w:t>
      </w:r>
      <w:r>
        <w:rPr>
          <w:rFonts w:ascii="黑體-簡" w:hAnsi="黑體-簡" w:cs="黑體-簡" w:eastAsia="黑體-簡"/>
        </w:rPr>
        <w:t>爱的本体亲自召唤你，越过每一道障碍，到爱这儿来。</w:t>
      </w:r>
      <w:r>
        <w:rPr>
          <w:rFonts w:eastAsia="黑體-簡" w:cs="黑體-簡" w:ascii="黑體-簡" w:hAnsi="黑體-簡"/>
        </w:rPr>
        <w:t>7</w:t>
      </w:r>
      <w:r>
        <w:rPr>
          <w:rFonts w:ascii="黑體-簡" w:hAnsi="黑體-簡" w:cs="黑體-簡" w:eastAsia="黑體-簡"/>
        </w:rPr>
        <w:t>那超越之境的魅力足以帮你越过一道一道的障碍。</w:t>
      </w:r>
      <w:r>
        <w:rPr>
          <w:rFonts w:eastAsia="黑體-簡" w:cs="黑體-簡" w:ascii="黑體-簡" w:hAnsi="黑體-簡"/>
        </w:rPr>
        <w:t>8</w:t>
      </w:r>
      <w:r>
        <w:rPr>
          <w:rFonts w:ascii="黑體-簡" w:hAnsi="黑體-簡" w:cs="黑體-簡" w:eastAsia="黑體-簡"/>
        </w:rPr>
        <w:t>你所窃望的恐惧好似抓紧着那些障碍不放。</w:t>
      </w:r>
      <w:r>
        <w:rPr>
          <w:rFonts w:eastAsia="黑體-簡" w:cs="黑體-簡" w:ascii="黑體-簡" w:hAnsi="黑體-簡"/>
        </w:rPr>
        <w:t>9</w:t>
      </w:r>
      <w:r>
        <w:rPr>
          <w:rFonts w:ascii="黑體-簡" w:hAnsi="黑體-簡" w:cs="黑體-簡" w:eastAsia="黑體-簡"/>
        </w:rPr>
        <w:t>然而，当你听到超越其上的爱之呼声，并予以回应时，它们便消失于无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如今，你战战兢兢地立于你曾发誓不看的容颜前。 </w:t>
      </w:r>
      <w:r>
        <w:rPr>
          <w:rFonts w:eastAsia="黑體-簡" w:cs="黑體-簡" w:ascii="黑體-簡" w:hAnsi="黑體-簡"/>
        </w:rPr>
        <w:t>2</w:t>
      </w:r>
      <w:r>
        <w:rPr>
          <w:rFonts w:ascii="黑體-簡" w:hAnsi="黑體-簡" w:cs="黑體-簡" w:eastAsia="黑體-簡"/>
        </w:rPr>
        <w:t>你垂着双眼，记起了你对</w:t>
      </w:r>
      <w:r>
        <w:rPr>
          <w:rFonts w:eastAsia="黑體-簡" w:cs="黑體-簡" w:ascii="黑體-簡" w:hAnsi="黑體-簡"/>
        </w:rPr>
        <w:t>"</w:t>
      </w:r>
      <w:r>
        <w:rPr>
          <w:rFonts w:ascii="黑體-簡" w:hAnsi="黑體-簡" w:cs="黑體-簡" w:eastAsia="黑體-簡"/>
        </w:rPr>
        <w:t>朋友</w:t>
      </w:r>
      <w:r>
        <w:rPr>
          <w:rFonts w:eastAsia="黑體-簡" w:cs="黑體-簡" w:ascii="黑體-簡" w:hAnsi="黑體-簡"/>
        </w:rPr>
        <w:t>"</w:t>
      </w:r>
      <w:r>
        <w:rPr>
          <w:rFonts w:ascii="黑體-簡" w:hAnsi="黑體-簡" w:cs="黑體-簡" w:eastAsia="黑體-簡"/>
        </w:rPr>
        <w:t>的许诺。</w:t>
      </w:r>
      <w:r>
        <w:rPr>
          <w:rFonts w:eastAsia="黑體-簡" w:cs="黑體-簡" w:ascii="黑體-簡" w:hAnsi="黑體-簡"/>
        </w:rPr>
        <w:t>3</w:t>
      </w:r>
      <w:r>
        <w:rPr>
          <w:rFonts w:ascii="黑體-簡" w:hAnsi="黑體-簡" w:cs="黑體-簡" w:eastAsia="黑體-簡"/>
        </w:rPr>
        <w:t>罪的</w:t>
      </w:r>
      <w:r>
        <w:rPr>
          <w:rFonts w:eastAsia="黑體-簡" w:cs="黑體-簡" w:ascii="黑體-簡" w:hAnsi="黑體-簡"/>
        </w:rPr>
        <w:t>"</w:t>
      </w:r>
      <w:r>
        <w:rPr>
          <w:rFonts w:ascii="黑體-簡" w:hAnsi="黑體-簡" w:cs="黑體-簡" w:eastAsia="黑體-簡"/>
        </w:rPr>
        <w:t>可爱</w:t>
      </w:r>
      <w:r>
        <w:rPr>
          <w:rFonts w:eastAsia="黑體-簡" w:cs="黑體-簡" w:ascii="黑體-簡" w:hAnsi="黑體-簡"/>
        </w:rPr>
        <w:t>"</w:t>
      </w:r>
      <w:r>
        <w:rPr>
          <w:rFonts w:ascii="黑體-簡" w:hAnsi="黑體-簡" w:cs="黑體-簡" w:eastAsia="黑體-簡"/>
        </w:rPr>
        <w:t>，罪咎的微妙吸引，死亡的</w:t>
      </w:r>
      <w:r>
        <w:rPr>
          <w:rFonts w:eastAsia="黑體-簡" w:cs="黑體-簡" w:ascii="黑體-簡" w:hAnsi="黑體-簡"/>
        </w:rPr>
        <w:t>"</w:t>
      </w:r>
      <w:r>
        <w:rPr>
          <w:rFonts w:ascii="黑體-簡" w:hAnsi="黑體-簡" w:cs="黑體-簡" w:eastAsia="黑體-簡"/>
        </w:rPr>
        <w:t>神圣</w:t>
      </w:r>
      <w:r>
        <w:rPr>
          <w:rFonts w:eastAsia="黑體-簡" w:cs="黑體-簡" w:ascii="黑體-簡" w:hAnsi="黑體-簡"/>
        </w:rPr>
        <w:t>"</w:t>
      </w:r>
      <w:r>
        <w:rPr>
          <w:rFonts w:ascii="黑體-簡" w:hAnsi="黑體-簡" w:cs="黑體-簡" w:eastAsia="黑體-簡"/>
        </w:rPr>
        <w:t>蜡像，以及因曾发誓绝不背弃小我而怕它报复的心理，这一切都会一一浮现，不准你抬起眼睛去看。</w:t>
      </w:r>
      <w:r>
        <w:rPr>
          <w:rFonts w:eastAsia="黑體-簡" w:cs="黑體-簡" w:ascii="黑體-簡" w:hAnsi="黑體-簡"/>
        </w:rPr>
        <w:t>4</w:t>
      </w:r>
      <w:r>
        <w:rPr>
          <w:rFonts w:ascii="黑體-簡" w:hAnsi="黑體-簡" w:cs="黑體-簡" w:eastAsia="黑體-簡"/>
        </w:rPr>
        <w:t>因你明白，你若掀起面纱，正视那容颜，上述的一切就永远离你而去了。</w:t>
      </w:r>
      <w:r>
        <w:rPr>
          <w:rFonts w:eastAsia="黑體-簡" w:cs="黑體-簡" w:ascii="黑體-簡" w:hAnsi="黑體-簡"/>
        </w:rPr>
        <w:t>5</w:t>
      </w:r>
      <w:r>
        <w:rPr>
          <w:rFonts w:ascii="黑體-簡" w:hAnsi="黑體-簡" w:cs="黑體-簡" w:eastAsia="黑體-簡"/>
        </w:rPr>
        <w:t>你所有的</w:t>
      </w:r>
      <w:r>
        <w:rPr>
          <w:rFonts w:eastAsia="黑體-簡" w:cs="黑體-簡" w:ascii="黑體-簡" w:hAnsi="黑體-簡"/>
        </w:rPr>
        <w:t>"</w:t>
      </w:r>
      <w:r>
        <w:rPr>
          <w:rFonts w:ascii="黑體-簡" w:hAnsi="黑體-簡" w:cs="黑體-簡" w:eastAsia="黑體-簡"/>
        </w:rPr>
        <w:t>朋友</w:t>
      </w:r>
      <w:r>
        <w:rPr>
          <w:rFonts w:eastAsia="黑體-簡" w:cs="黑體-簡" w:ascii="黑體-簡" w:hAnsi="黑體-簡"/>
        </w:rPr>
        <w:t>"</w:t>
      </w:r>
      <w:r>
        <w:rPr>
          <w:rFonts w:ascii="黑體-簡" w:hAnsi="黑體-簡" w:cs="黑體-簡" w:eastAsia="黑體-簡"/>
        </w:rPr>
        <w:t>，你的</w:t>
      </w:r>
      <w:r>
        <w:rPr>
          <w:rFonts w:eastAsia="黑體-簡" w:cs="黑體-簡" w:ascii="黑體-簡" w:hAnsi="黑體-簡"/>
        </w:rPr>
        <w:t>"</w:t>
      </w:r>
      <w:r>
        <w:rPr>
          <w:rFonts w:ascii="黑體-簡" w:hAnsi="黑體-簡" w:cs="黑體-簡" w:eastAsia="黑體-簡"/>
        </w:rPr>
        <w:t>守护者</w:t>
      </w:r>
      <w:r>
        <w:rPr>
          <w:rFonts w:eastAsia="黑體-簡" w:cs="黑體-簡" w:ascii="黑體-簡" w:hAnsi="黑體-簡"/>
        </w:rPr>
        <w:t>"</w:t>
      </w:r>
      <w:r>
        <w:rPr>
          <w:rFonts w:ascii="黑體-簡" w:hAnsi="黑體-簡" w:cs="黑體-簡" w:eastAsia="黑體-簡"/>
        </w:rPr>
        <w:t>，你的</w:t>
      </w:r>
      <w:r>
        <w:rPr>
          <w:rFonts w:eastAsia="黑體-簡" w:cs="黑體-簡" w:ascii="黑體-簡" w:hAnsi="黑體-簡"/>
        </w:rPr>
        <w:t>"</w:t>
      </w:r>
      <w:r>
        <w:rPr>
          <w:rFonts w:ascii="黑體-簡" w:hAnsi="黑體-簡" w:cs="黑體-簡" w:eastAsia="黑體-簡"/>
        </w:rPr>
        <w:t>家园</w:t>
      </w:r>
      <w:r>
        <w:rPr>
          <w:rFonts w:eastAsia="黑體-簡" w:cs="黑體-簡" w:ascii="黑體-簡" w:hAnsi="黑體-簡"/>
        </w:rPr>
        <w:t>"</w:t>
      </w:r>
      <w:r>
        <w:rPr>
          <w:rFonts w:ascii="黑體-簡" w:hAnsi="黑體-簡" w:cs="黑體-簡" w:eastAsia="黑體-簡"/>
        </w:rPr>
        <w:t>都会消失得无影无踪。你现在所记得的，届时再也不会记得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好似觉得只要自己一抬起眼睛，整个世界势必会遗弃你。</w:t>
      </w:r>
      <w:r>
        <w:rPr>
          <w:rFonts w:eastAsia="黑體-簡" w:cs="黑體-簡" w:ascii="黑體-簡" w:hAnsi="黑體-簡"/>
        </w:rPr>
        <w:t>2</w:t>
      </w:r>
      <w:r>
        <w:rPr>
          <w:rFonts w:ascii="黑體-簡" w:hAnsi="黑體-簡" w:cs="黑體-簡" w:eastAsia="黑體-簡"/>
        </w:rPr>
        <w:t>事实上，这只会使你永远告别此世。</w:t>
      </w:r>
      <w:r>
        <w:rPr>
          <w:rFonts w:eastAsia="黑體-簡" w:cs="黑體-簡" w:ascii="黑體-簡" w:hAnsi="黑體-簡"/>
        </w:rPr>
        <w:t>3</w:t>
      </w:r>
      <w:r>
        <w:rPr>
          <w:rFonts w:ascii="黑體-簡" w:hAnsi="黑體-簡" w:cs="黑體-簡" w:eastAsia="黑體-簡"/>
        </w:rPr>
        <w:t>这再度巩固了你的意愿。</w:t>
      </w:r>
      <w:r>
        <w:rPr>
          <w:rFonts w:eastAsia="黑體-簡" w:cs="黑體-簡" w:ascii="黑體-簡" w:hAnsi="黑體-簡"/>
        </w:rPr>
        <w:t>4</w:t>
      </w:r>
      <w:r>
        <w:rPr>
          <w:rFonts w:ascii="黑體-簡" w:hAnsi="黑體-簡" w:cs="黑體-簡" w:eastAsia="黑體-簡"/>
        </w:rPr>
        <w:t>张开眼睛正视那容颜，你就再也不会相信自己受制于超越你之物，非你所能控制的力量，以及罔顾你的意愿而迳自冒出的想法。</w:t>
      </w:r>
      <w:r>
        <w:rPr>
          <w:rFonts w:eastAsia="黑體-簡" w:cs="黑體-簡" w:ascii="黑體-簡" w:hAnsi="黑體-簡"/>
        </w:rPr>
        <w:t>5</w:t>
      </w:r>
      <w:r>
        <w:rPr>
          <w:rFonts w:ascii="黑體-簡" w:hAnsi="黑體-簡" w:cs="黑體-簡" w:eastAsia="黑體-簡"/>
        </w:rPr>
        <w:t>你的意愿只想瞻望那容颜。</w:t>
      </w:r>
      <w:r>
        <w:rPr>
          <w:rFonts w:eastAsia="黑體-簡" w:cs="黑體-簡" w:ascii="黑體-簡" w:hAnsi="黑體-簡"/>
        </w:rPr>
        <w:t>6</w:t>
      </w:r>
      <w:r>
        <w:rPr>
          <w:rFonts w:ascii="黑體-簡" w:hAnsi="黑體-簡" w:cs="黑體-簡" w:eastAsia="黑體-簡"/>
        </w:rPr>
        <w:t>疯狂的欲望、想要再度遗忘的小小冲动、恐惧的暗袭，或死亡假相所激起的冷汗，这一切再也抵制不了你的意愿。</w:t>
      </w:r>
      <w:r>
        <w:rPr>
          <w:rFonts w:eastAsia="黑體-簡" w:cs="黑體-簡" w:ascii="黑體-簡" w:hAnsi="黑體-簡"/>
        </w:rPr>
        <w:t>7</w:t>
      </w:r>
      <w:r>
        <w:rPr>
          <w:rFonts w:ascii="黑體-簡" w:hAnsi="黑體-簡" w:cs="黑體-簡" w:eastAsia="黑體-簡"/>
        </w:rPr>
        <w:t>因为在那面纱之后深深吸引着你的，也同样蕴含在你的心灵深处，两者无二亦无别，浑然一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 揭开面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不要忘了，你已经与弟兄联袂同行了这么远的路。</w:t>
      </w:r>
      <w:r>
        <w:rPr>
          <w:rFonts w:eastAsia="黑體-簡" w:cs="黑體-簡" w:ascii="黑體-簡" w:hAnsi="黑體-簡"/>
        </w:rPr>
        <w:t>2</w:t>
      </w:r>
      <w:r>
        <w:rPr>
          <w:rFonts w:ascii="黑體-簡" w:hAnsi="黑體-簡" w:cs="黑體-簡" w:eastAsia="黑體-簡"/>
        </w:rPr>
        <w:t>绝不是小我将你们领到此地的。</w:t>
      </w:r>
      <w:r>
        <w:rPr>
          <w:rFonts w:eastAsia="黑體-簡" w:cs="黑體-簡" w:ascii="黑體-簡" w:hAnsi="黑體-簡"/>
        </w:rPr>
        <w:t>3</w:t>
      </w:r>
      <w:r>
        <w:rPr>
          <w:rFonts w:ascii="黑體-簡" w:hAnsi="黑體-簡" w:cs="黑體-簡" w:eastAsia="黑體-簡"/>
        </w:rPr>
        <w:t>它无法帮助任何人超越平安的障碍。</w:t>
      </w:r>
      <w:r>
        <w:rPr>
          <w:rFonts w:eastAsia="黑體-簡" w:cs="黑體-簡" w:ascii="黑體-簡" w:hAnsi="黑體-簡"/>
        </w:rPr>
        <w:t>4</w:t>
      </w:r>
      <w:r>
        <w:rPr>
          <w:rFonts w:ascii="黑體-簡" w:hAnsi="黑體-簡" w:cs="黑體-簡" w:eastAsia="黑體-簡"/>
        </w:rPr>
        <w:t>它不会打开自己的秘密，命你正视一番，然后超越过去的。</w:t>
      </w:r>
      <w:r>
        <w:rPr>
          <w:rFonts w:eastAsia="黑體-簡" w:cs="黑體-簡" w:ascii="黑體-簡" w:hAnsi="黑體-簡"/>
        </w:rPr>
        <w:t>5</w:t>
      </w:r>
      <w:r>
        <w:rPr>
          <w:rFonts w:ascii="黑體-簡" w:hAnsi="黑體-簡" w:cs="黑體-簡" w:eastAsia="黑體-簡"/>
        </w:rPr>
        <w:t>它不会让你看到它的弱点，认清它并没有能力妨碍你获得真理。</w:t>
      </w:r>
      <w:r>
        <w:rPr>
          <w:rFonts w:eastAsia="黑體-簡" w:cs="黑體-簡" w:ascii="黑體-簡" w:hAnsi="黑體-簡"/>
        </w:rPr>
        <w:t>6</w:t>
      </w:r>
      <w:r>
        <w:rPr>
          <w:rFonts w:ascii="黑體-簡" w:hAnsi="黑體-簡" w:cs="黑體-簡" w:eastAsia="黑體-簡"/>
        </w:rPr>
        <w:t>领你到此的神圣向导依然与你同在；当你抬起眼睛时，表示你已准备好一无所惧地面对那恐怖了。</w:t>
      </w:r>
      <w:r>
        <w:rPr>
          <w:rFonts w:eastAsia="黑體-簡" w:cs="黑體-簡" w:ascii="黑體-簡" w:hAnsi="黑體-簡"/>
        </w:rPr>
        <w:t>7</w:t>
      </w:r>
      <w:r>
        <w:rPr>
          <w:rFonts w:ascii="黑體-簡" w:hAnsi="黑體-簡" w:cs="黑體-簡" w:eastAsia="黑體-簡"/>
        </w:rPr>
        <w:t>但是，首先，你该抬起眼睛，端详你纯洁无罪的弟兄；你必须以信心之眼，不去看他的种种幻觉，全面加以宽恕，才可能看见他的纯洁无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没有人看到自身对上主的恐惧之后，能不惊恐万分的，除非他已接纳了救赎，并看清了幻觉的虚假不实。</w:t>
      </w:r>
      <w:r>
        <w:rPr>
          <w:rFonts w:eastAsia="黑體-簡" w:cs="黑體-簡" w:ascii="黑體-簡" w:hAnsi="黑體-簡"/>
        </w:rPr>
        <w:t>2</w:t>
      </w:r>
      <w:r>
        <w:rPr>
          <w:rFonts w:ascii="黑體-簡" w:hAnsi="黑體-簡" w:cs="黑體-簡" w:eastAsia="黑體-簡"/>
        </w:rPr>
        <w:t>没有人能单独立于这一障碍之前；若非他的弟兄伴他同行，他根本不可能来到这一境地。</w:t>
      </w:r>
      <w:r>
        <w:rPr>
          <w:rFonts w:eastAsia="黑體-簡" w:cs="黑體-簡" w:ascii="黑體-簡" w:hAnsi="黑體-簡"/>
        </w:rPr>
        <w:t>3</w:t>
      </w:r>
      <w:r>
        <w:rPr>
          <w:rFonts w:ascii="黑體-簡" w:hAnsi="黑體-簡" w:cs="黑體-簡" w:eastAsia="黑體-簡"/>
        </w:rPr>
        <w:t>没有人敢面对这障碍，除非他心中已全然宽恕了他的弟兄。</w:t>
      </w:r>
      <w:r>
        <w:rPr>
          <w:rFonts w:eastAsia="黑體-簡" w:cs="黑體-簡" w:ascii="黑體-簡" w:hAnsi="黑體-簡"/>
        </w:rPr>
        <w:t>4</w:t>
      </w:r>
      <w:r>
        <w:rPr>
          <w:rFonts w:ascii="黑體-簡" w:hAnsi="黑體-簡" w:cs="黑體-簡" w:eastAsia="黑體-簡"/>
        </w:rPr>
        <w:t>站在这儿一会儿，不要惊慌。</w:t>
      </w:r>
      <w:r>
        <w:rPr>
          <w:rFonts w:eastAsia="黑體-簡" w:cs="黑體-簡" w:ascii="黑體-簡" w:hAnsi="黑體-簡"/>
        </w:rPr>
        <w:t>5</w:t>
      </w:r>
      <w:r>
        <w:rPr>
          <w:rFonts w:ascii="黑體-簡" w:hAnsi="黑體-簡" w:cs="黑體-簡" w:eastAsia="黑體-簡"/>
        </w:rPr>
        <w:t>你会准备妥当的。</w:t>
      </w:r>
      <w:r>
        <w:rPr>
          <w:rFonts w:eastAsia="黑體-簡" w:cs="黑體-簡" w:ascii="黑體-簡" w:hAnsi="黑體-簡"/>
        </w:rPr>
        <w:t>6</w:t>
      </w:r>
      <w:r>
        <w:rPr>
          <w:rFonts w:ascii="黑體-簡" w:hAnsi="黑體-簡" w:cs="黑體-簡" w:eastAsia="黑體-簡"/>
        </w:rPr>
        <w:t>愿我们结合与神圣的一刻中，神圣一刻目的就是为了将你领至此地。</w:t>
      </w:r>
      <w:r>
        <w:rPr>
          <w:rFonts w:eastAsia="黑體-簡" w:cs="黑體-簡" w:ascii="黑體-簡" w:hAnsi="黑體-簡"/>
        </w:rPr>
        <w:t>7</w:t>
      </w:r>
      <w:r>
        <w:rPr>
          <w:rFonts w:ascii="黑體-簡" w:hAnsi="黑體-簡" w:cs="黑體-簡" w:eastAsia="黑體-簡"/>
        </w:rPr>
        <w:t>愿我们结合在这信心内，并相信曾将我们一起领至此地的那一位必会赐你所需的纯真，而且相信你会为了我及�的爱之故而接受下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人也不可能过早面对这一境界。</w:t>
      </w:r>
      <w:r>
        <w:rPr>
          <w:rFonts w:eastAsia="黑體-簡" w:cs="黑體-簡" w:ascii="黑體-簡" w:hAnsi="黑體-簡"/>
        </w:rPr>
        <w:t>2</w:t>
      </w:r>
      <w:r>
        <w:rPr>
          <w:rFonts w:ascii="黑體-簡" w:hAnsi="黑體-簡" w:cs="黑體-簡" w:eastAsia="黑體-簡"/>
        </w:rPr>
        <w:t>这是每个人迟早要来的地方，但他必须先准备妥当。</w:t>
      </w:r>
      <w:r>
        <w:rPr>
          <w:rFonts w:eastAsia="黑體-簡" w:cs="黑體-簡" w:ascii="黑體-簡" w:hAnsi="黑體-簡"/>
        </w:rPr>
        <w:t>3</w:t>
      </w:r>
      <w:r>
        <w:rPr>
          <w:rFonts w:ascii="黑體-簡" w:hAnsi="黑體-簡" w:cs="黑體-簡" w:eastAsia="黑體-簡"/>
        </w:rPr>
        <w:t xml:space="preserve">唯有当他找到了自己的弟兄，才算准备妥当了。 </w:t>
      </w:r>
      <w:r>
        <w:rPr>
          <w:rFonts w:eastAsia="黑體-簡" w:cs="黑體-簡" w:ascii="黑體-簡" w:hAnsi="黑體-簡"/>
        </w:rPr>
        <w:t>4</w:t>
      </w:r>
      <w:r>
        <w:rPr>
          <w:rFonts w:ascii="黑體-簡" w:hAnsi="黑體-簡" w:cs="黑體-簡" w:eastAsia="黑體-簡"/>
        </w:rPr>
        <w:t xml:space="preserve">然而，只来到这个地方，还不够。 </w:t>
      </w:r>
      <w:r>
        <w:rPr>
          <w:rFonts w:eastAsia="黑體-簡" w:cs="黑體-簡" w:ascii="黑體-簡" w:hAnsi="黑體-簡"/>
        </w:rPr>
        <w:t>5</w:t>
      </w:r>
      <w:r>
        <w:rPr>
          <w:rFonts w:ascii="黑體-簡" w:hAnsi="黑體-簡" w:cs="黑體-簡" w:eastAsia="黑體-簡"/>
        </w:rPr>
        <w:t xml:space="preserve">没有目的的行程毫无意义，即使一切结束了，仍显得荒谬无比。 </w:t>
      </w:r>
      <w:r>
        <w:rPr>
          <w:rFonts w:eastAsia="黑體-簡" w:cs="黑體-簡" w:ascii="黑體-簡" w:hAnsi="黑體-簡"/>
        </w:rPr>
        <w:t>6</w:t>
      </w:r>
      <w:r>
        <w:rPr>
          <w:rFonts w:ascii="黑體-簡" w:hAnsi="黑體-簡" w:cs="黑體-簡" w:eastAsia="黑體-簡"/>
        </w:rPr>
        <w:t>除非你明白目的已经达到，否则你怎知一切已结束了？</w:t>
      </w:r>
      <w:r>
        <w:rPr>
          <w:rFonts w:eastAsia="黑體-簡" w:cs="黑體-簡" w:ascii="黑體-簡" w:hAnsi="黑體-簡"/>
        </w:rPr>
        <w:t>7</w:t>
      </w:r>
      <w:r>
        <w:rPr>
          <w:rFonts w:ascii="黑體-簡" w:hAnsi="黑體-簡" w:cs="黑體-簡" w:eastAsia="黑體-簡"/>
        </w:rPr>
        <w:t>在此，你面对旅途的终点，看见了它的目的。</w:t>
      </w:r>
      <w:r>
        <w:rPr>
          <w:rFonts w:eastAsia="黑體-簡" w:cs="黑體-簡" w:ascii="黑體-簡" w:hAnsi="黑體-簡"/>
        </w:rPr>
        <w:t>8</w:t>
      </w:r>
      <w:r>
        <w:rPr>
          <w:rFonts w:ascii="黑體-簡" w:hAnsi="黑體-簡" w:cs="黑體-簡" w:eastAsia="黑體-簡"/>
        </w:rPr>
        <w:t>在此，你得作个决定，自己究竟要面对它，或是继续流浪，留待日后再回头重作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面对自己对上主的恐惧，确实需要一些准备。</w:t>
      </w:r>
      <w:r>
        <w:rPr>
          <w:rFonts w:eastAsia="黑體-簡" w:cs="黑體-簡" w:ascii="黑體-簡" w:hAnsi="黑體-簡"/>
        </w:rPr>
        <w:t>2</w:t>
      </w:r>
      <w:r>
        <w:rPr>
          <w:rFonts w:ascii="黑體-簡" w:hAnsi="黑體-簡" w:cs="黑體-簡" w:eastAsia="黑體-簡"/>
        </w:rPr>
        <w:t xml:space="preserve">只有神智清明的人才能怀着怜悯与慈悲， 一无所惧地对待彻底失常、全然疯狂的人。 </w:t>
      </w:r>
      <w:r>
        <w:rPr>
          <w:rFonts w:eastAsia="黑體-簡" w:cs="黑體-簡" w:ascii="黑體-簡" w:hAnsi="黑體-簡"/>
        </w:rPr>
        <w:t>3</w:t>
      </w:r>
      <w:r>
        <w:rPr>
          <w:rFonts w:ascii="黑體-簡" w:hAnsi="黑體-簡" w:cs="黑體-簡" w:eastAsia="黑體-簡"/>
        </w:rPr>
        <w:t>唯有当自己身陷其中，那种情景才显得可怕；而在你能够以完美的信心、爱心及温柔对待弟兄之前，你确实陷身其中了。</w:t>
      </w:r>
      <w:r>
        <w:rPr>
          <w:rFonts w:eastAsia="黑體-簡" w:cs="黑體-簡" w:ascii="黑體-簡" w:hAnsi="黑體-簡"/>
        </w:rPr>
        <w:t>4</w:t>
      </w:r>
      <w:r>
        <w:rPr>
          <w:rFonts w:ascii="黑體-簡" w:hAnsi="黑體-簡" w:cs="黑體-簡" w:eastAsia="黑體-簡"/>
        </w:rPr>
        <w:t>在彻底的宽恕以前，你仍隶属不宽恕的行列。</w:t>
      </w:r>
      <w:r>
        <w:rPr>
          <w:rFonts w:eastAsia="黑體-簡" w:cs="黑體-簡" w:ascii="黑體-簡" w:hAnsi="黑體-簡"/>
        </w:rPr>
        <w:t>5</w:t>
      </w:r>
      <w:r>
        <w:rPr>
          <w:rFonts w:ascii="黑體-簡" w:hAnsi="黑體-簡" w:cs="黑體-簡" w:eastAsia="黑體-簡"/>
        </w:rPr>
        <w:t>你害怕上主，只因你害怕自己的弟兄。</w:t>
      </w:r>
      <w:r>
        <w:rPr>
          <w:rFonts w:eastAsia="黑體-簡" w:cs="黑體-簡" w:ascii="黑體-簡" w:hAnsi="黑體-簡"/>
        </w:rPr>
        <w:t>6</w:t>
      </w:r>
      <w:r>
        <w:rPr>
          <w:rFonts w:ascii="黑體-簡" w:hAnsi="黑體-簡" w:cs="黑體-簡" w:eastAsia="黑體-簡"/>
        </w:rPr>
        <w:t>凡是你所不愿宽恕的，你便会害怕他。</w:t>
      </w:r>
      <w:r>
        <w:rPr>
          <w:rFonts w:eastAsia="黑體-簡" w:cs="黑體-簡" w:ascii="黑體-簡" w:hAnsi="黑體-簡"/>
        </w:rPr>
        <w:t>7</w:t>
      </w:r>
      <w:r>
        <w:rPr>
          <w:rFonts w:ascii="黑體-簡" w:hAnsi="黑體-簡" w:cs="黑體-簡" w:eastAsia="黑體-簡"/>
        </w:rPr>
        <w:t>只要与恐惧为伍，就不可能抵达爱那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站在你身旁的弟兄，看起来仍像陌生人似的。</w:t>
      </w:r>
      <w:r>
        <w:rPr>
          <w:rFonts w:eastAsia="黑體-簡" w:cs="黑體-簡" w:ascii="黑體-簡" w:hAnsi="黑體-簡"/>
        </w:rPr>
        <w:t>2</w:t>
      </w:r>
      <w:r>
        <w:rPr>
          <w:rFonts w:ascii="黑體-簡" w:hAnsi="黑體-簡" w:cs="黑體-簡" w:eastAsia="黑體-簡"/>
        </w:rPr>
        <w:t>你不知道他的真相，你把他诠释得极其可怕。</w:t>
      </w:r>
      <w:r>
        <w:rPr>
          <w:rFonts w:eastAsia="黑體-簡" w:cs="黑體-簡" w:ascii="黑體-簡" w:hAnsi="黑體-簡"/>
        </w:rPr>
        <w:t>3</w:t>
      </w:r>
      <w:r>
        <w:rPr>
          <w:rFonts w:ascii="黑體-簡" w:hAnsi="黑體-簡" w:cs="黑體-簡" w:eastAsia="黑體-簡"/>
        </w:rPr>
        <w:t>为了使你表面上不受伤害，你不断攻击他。</w:t>
      </w:r>
      <w:r>
        <w:rPr>
          <w:rFonts w:eastAsia="黑體-簡" w:cs="黑體-簡" w:ascii="黑體-簡" w:hAnsi="黑體-簡"/>
        </w:rPr>
        <w:t>4</w:t>
      </w:r>
      <w:r>
        <w:rPr>
          <w:rFonts w:ascii="黑體-簡" w:hAnsi="黑體-簡" w:cs="黑體-簡" w:eastAsia="黑體-簡"/>
        </w:rPr>
        <w:t>然而，你的救恩却在他的手中。</w:t>
      </w:r>
      <w:r>
        <w:rPr>
          <w:rFonts w:eastAsia="黑體-簡" w:cs="黑體-簡" w:ascii="黑體-簡" w:hAnsi="黑體-簡"/>
        </w:rPr>
        <w:t>5</w:t>
      </w:r>
      <w:r>
        <w:rPr>
          <w:rFonts w:ascii="黑體-簡" w:hAnsi="黑體-簡" w:cs="黑體-簡" w:eastAsia="黑體-簡"/>
        </w:rPr>
        <w:t>你看见他的疯狂，并痛恨不已，因为你也身在其中。</w:t>
      </w:r>
      <w:r>
        <w:rPr>
          <w:rFonts w:eastAsia="黑體-簡" w:cs="黑體-簡" w:ascii="黑體-簡" w:hAnsi="黑體-簡"/>
        </w:rPr>
        <w:t>6</w:t>
      </w:r>
      <w:r>
        <w:rPr>
          <w:rFonts w:ascii="黑體-簡" w:hAnsi="黑體-簡" w:cs="黑體-簡" w:eastAsia="黑體-簡"/>
        </w:rPr>
        <w:t>于是，本来能够救治它的一切怜悯与慈悲，只好向恐惧屈服了。</w:t>
      </w:r>
      <w:r>
        <w:rPr>
          <w:rFonts w:eastAsia="黑體-簡" w:cs="黑體-簡" w:ascii="黑體-簡" w:hAnsi="黑體-簡"/>
        </w:rPr>
        <w:t>7</w:t>
      </w:r>
      <w:r>
        <w:rPr>
          <w:rFonts w:ascii="黑體-簡" w:hAnsi="黑體-簡" w:cs="黑體-簡" w:eastAsia="黑體-簡"/>
        </w:rPr>
        <w:t>弟兄，你需要宽恕自己的弟兄，因为你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不是一起陷入疯狂，就是一起进入天堂。</w:t>
      </w:r>
      <w:r>
        <w:rPr>
          <w:rFonts w:eastAsia="黑體-簡" w:cs="黑體-簡" w:ascii="黑體-簡" w:hAnsi="黑體-簡"/>
        </w:rPr>
        <w:t>8</w:t>
      </w:r>
      <w:r>
        <w:rPr>
          <w:rFonts w:ascii="黑體-簡" w:hAnsi="黑體-簡" w:cs="黑體-簡" w:eastAsia="黑體-簡"/>
        </w:rPr>
        <w:t>你若不和他一起怀着信心抬起你们的眼睛，你根本就没有抬眼的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你身旁的人就是传给你救赎圣爵的人，因圣灵在他之内。</w:t>
      </w:r>
      <w:r>
        <w:rPr>
          <w:rFonts w:eastAsia="黑體-簡" w:cs="黑體-簡" w:ascii="黑體-簡" w:hAnsi="黑體-簡"/>
        </w:rPr>
        <w:t>2</w:t>
      </w:r>
      <w:r>
        <w:rPr>
          <w:rFonts w:ascii="黑體-簡" w:hAnsi="黑體-簡" w:cs="黑體-簡" w:eastAsia="黑體-簡"/>
        </w:rPr>
        <w:t>你究竟想要抓着他的罪与他作对，或是接下他带给你的礼物？</w:t>
      </w:r>
      <w:r>
        <w:rPr>
          <w:rFonts w:eastAsia="黑體-簡" w:cs="黑體-簡" w:ascii="黑體-簡" w:hAnsi="黑體-簡"/>
        </w:rPr>
        <w:t>3</w:t>
      </w:r>
      <w:r>
        <w:rPr>
          <w:rFonts w:ascii="黑體-簡" w:hAnsi="黑體-簡" w:cs="黑體-簡" w:eastAsia="黑體-簡"/>
        </w:rPr>
        <w:t>这带来救恩的人，该算是你的朋友，还是敌人？</w:t>
      </w:r>
      <w:r>
        <w:rPr>
          <w:rFonts w:eastAsia="黑體-簡" w:cs="黑體-簡" w:ascii="黑體-簡" w:hAnsi="黑體-簡"/>
        </w:rPr>
        <w:t>4</w:t>
      </w:r>
      <w:r>
        <w:rPr>
          <w:rFonts w:ascii="黑體-簡" w:hAnsi="黑體-簡" w:cs="黑體-簡" w:eastAsia="黑體-簡"/>
        </w:rPr>
        <w:t>记住，你决定把他当成哪一种，你就会按自己的选择，从他那儿照单全收。</w:t>
      </w:r>
      <w:r>
        <w:rPr>
          <w:rFonts w:eastAsia="黑體-簡" w:cs="黑體-簡" w:ascii="黑體-簡" w:hAnsi="黑體-簡"/>
        </w:rPr>
        <w:t>5</w:t>
      </w:r>
      <w:r>
        <w:rPr>
          <w:rFonts w:ascii="黑體-簡" w:hAnsi="黑體-簡" w:cs="黑體-簡" w:eastAsia="黑體-簡"/>
        </w:rPr>
        <w:t>他内在拥有宽恕你罪过的能力，你对他亦然。</w:t>
      </w:r>
      <w:r>
        <w:rPr>
          <w:rFonts w:eastAsia="黑體-簡" w:cs="黑體-簡" w:ascii="黑體-簡" w:hAnsi="黑體-簡"/>
        </w:rPr>
        <w:t>6</w:t>
      </w:r>
      <w:r>
        <w:rPr>
          <w:rFonts w:ascii="黑體-簡" w:hAnsi="黑體-簡" w:cs="黑體-簡" w:eastAsia="黑體-簡"/>
        </w:rPr>
        <w:t>你们俩谁也不可能独自宽恕自己。</w:t>
      </w:r>
      <w:r>
        <w:rPr>
          <w:rFonts w:eastAsia="黑體-簡" w:cs="黑體-簡" w:ascii="黑體-簡" w:hAnsi="黑體-簡"/>
        </w:rPr>
        <w:t>7</w:t>
      </w:r>
      <w:r>
        <w:rPr>
          <w:rFonts w:ascii="黑體-簡" w:hAnsi="黑體-簡" w:cs="黑體-簡" w:eastAsia="黑體-簡"/>
        </w:rPr>
        <w:t>然而，你们在人间的救主正站在每个人的身边。</w:t>
      </w:r>
      <w:r>
        <w:rPr>
          <w:rFonts w:eastAsia="黑體-簡" w:cs="黑體-簡" w:ascii="黑體-簡" w:hAnsi="黑體-簡"/>
        </w:rPr>
        <w:t>8</w:t>
      </w:r>
      <w:r>
        <w:rPr>
          <w:rFonts w:ascii="黑體-簡" w:hAnsi="黑體-簡" w:cs="黑體-簡" w:eastAsia="黑體-簡"/>
        </w:rPr>
        <w:t>让他活出真实的自己吧，不要企图把爱当成仇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看哪！你的道友基督就站在你身边。</w:t>
      </w:r>
      <w:r>
        <w:rPr>
          <w:rFonts w:eastAsia="黑體-簡" w:cs="黑體-簡" w:ascii="黑體-簡" w:hAnsi="黑體-簡"/>
        </w:rPr>
        <w:t>2�</w:t>
      </w:r>
      <w:r>
        <w:rPr>
          <w:rFonts w:ascii="黑體-簡" w:hAnsi="黑體-簡" w:cs="黑體-簡" w:eastAsia="黑體-簡"/>
        </w:rPr>
        <w:t>多么神圣美丽！</w:t>
      </w:r>
      <w:r>
        <w:rPr>
          <w:rFonts w:eastAsia="黑體-簡" w:cs="黑體-簡" w:ascii="黑體-簡" w:hAnsi="黑體-簡"/>
        </w:rPr>
        <w:t>3</w:t>
      </w:r>
      <w:r>
        <w:rPr>
          <w:rFonts w:ascii="黑體-簡" w:hAnsi="黑體-簡" w:cs="黑體-簡" w:eastAsia="黑體-簡"/>
        </w:rPr>
        <w:t>你认为�是有罪的，那是因为你替�罩上的罪之面纱遮蔽了�的美善。</w:t>
      </w:r>
      <w:r>
        <w:rPr>
          <w:rFonts w:eastAsia="黑體-簡" w:cs="黑體-簡" w:ascii="黑體-簡" w:hAnsi="黑體-簡"/>
        </w:rPr>
        <w:t>4</w:t>
      </w:r>
      <w:r>
        <w:rPr>
          <w:rFonts w:ascii="黑體-簡" w:hAnsi="黑體-簡" w:cs="黑體-簡" w:eastAsia="黑體-簡"/>
        </w:rPr>
        <w:t>然而，�依然向你伸出宽恕之手，与你分享�的神圣。</w:t>
      </w:r>
      <w:r>
        <w:rPr>
          <w:rFonts w:eastAsia="黑體-簡" w:cs="黑體-簡" w:ascii="黑體-簡" w:hAnsi="黑體-簡"/>
        </w:rPr>
        <w:t>5</w:t>
      </w:r>
      <w:r>
        <w:rPr>
          <w:rFonts w:ascii="黑體-簡" w:hAnsi="黑體-簡" w:cs="黑體-簡" w:eastAsia="黑體-簡"/>
        </w:rPr>
        <w:t>这个</w:t>
      </w:r>
      <w:r>
        <w:rPr>
          <w:rFonts w:eastAsia="黑體-簡" w:cs="黑體-簡" w:ascii="黑體-簡" w:hAnsi="黑體-簡"/>
        </w:rPr>
        <w:t>"</w:t>
      </w:r>
      <w:r>
        <w:rPr>
          <w:rFonts w:ascii="黑體-簡" w:hAnsi="黑體-簡" w:cs="黑體-簡" w:eastAsia="黑體-簡"/>
        </w:rPr>
        <w:t>仇敌</w:t>
      </w:r>
      <w:r>
        <w:rPr>
          <w:rFonts w:eastAsia="黑體-簡" w:cs="黑體-簡" w:ascii="黑體-簡" w:hAnsi="黑體-簡"/>
        </w:rPr>
        <w:t>"</w:t>
      </w:r>
      <w:r>
        <w:rPr>
          <w:rFonts w:ascii="黑體-簡" w:hAnsi="黑體-簡" w:cs="黑體-簡" w:eastAsia="黑體-簡"/>
        </w:rPr>
        <w:t>，这位</w:t>
      </w:r>
      <w:r>
        <w:rPr>
          <w:rFonts w:eastAsia="黑體-簡" w:cs="黑體-簡" w:ascii="黑體-簡" w:hAnsi="黑體-簡"/>
        </w:rPr>
        <w:t>"</w:t>
      </w:r>
      <w:r>
        <w:rPr>
          <w:rFonts w:ascii="黑體-簡" w:hAnsi="黑體-簡" w:cs="黑體-簡" w:eastAsia="黑體-簡"/>
        </w:rPr>
        <w:t>陌路</w:t>
      </w:r>
      <w:r>
        <w:rPr>
          <w:rFonts w:eastAsia="黑體-簡" w:cs="黑體-簡" w:ascii="黑體-簡" w:hAnsi="黑體-簡"/>
        </w:rPr>
        <w:t>"</w:t>
      </w:r>
      <w:r>
        <w:rPr>
          <w:rFonts w:ascii="黑體-簡" w:hAnsi="黑體-簡" w:cs="黑體-簡" w:eastAsia="黑體-簡"/>
        </w:rPr>
        <w:t>仍视你为�的道友，为你带来救恩。</w:t>
      </w:r>
      <w:r>
        <w:rPr>
          <w:rFonts w:eastAsia="黑體-簡" w:cs="黑體-簡" w:ascii="黑體-簡" w:hAnsi="黑體-簡"/>
        </w:rPr>
        <w:t>6</w:t>
      </w:r>
      <w:r>
        <w:rPr>
          <w:rFonts w:ascii="黑體-簡" w:hAnsi="黑體-簡" w:cs="黑體-簡" w:eastAsia="黑體-簡"/>
        </w:rPr>
        <w:t>基督的</w:t>
      </w:r>
      <w:r>
        <w:rPr>
          <w:rFonts w:eastAsia="黑體-簡" w:cs="黑體-簡" w:ascii="黑體-簡" w:hAnsi="黑體-簡"/>
        </w:rPr>
        <w:t>"</w:t>
      </w:r>
      <w:r>
        <w:rPr>
          <w:rFonts w:ascii="黑體-簡" w:hAnsi="黑體-簡" w:cs="黑體-簡" w:eastAsia="黑體-簡"/>
        </w:rPr>
        <w:t>各种仇敌</w:t>
      </w:r>
      <w:r>
        <w:rPr>
          <w:rFonts w:eastAsia="黑體-簡" w:cs="黑體-簡" w:ascii="黑體-簡" w:hAnsi="黑體-簡"/>
        </w:rPr>
        <w:t>"</w:t>
      </w:r>
      <w:r>
        <w:rPr>
          <w:rFonts w:ascii="黑體-簡" w:hAnsi="黑體-簡" w:cs="黑體-簡" w:eastAsia="黑體-簡"/>
        </w:rPr>
        <w:t>，也就是膜拜罪恶的人，根本不知道他们所攻击的是何方神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5.</w:t>
      </w:r>
      <w:r>
        <w:rPr>
          <w:rFonts w:ascii="黑體-簡" w:hAnsi="黑體-簡" w:cs="黑體-簡" w:eastAsia="黑體-簡"/>
        </w:rPr>
        <w:t>这是你的弟兄，被罪钉在十字架上，等待着解脱痛苦。</w:t>
      </w:r>
      <w:r>
        <w:rPr>
          <w:rFonts w:eastAsia="黑體-簡" w:cs="黑體-簡" w:ascii="黑體-簡" w:hAnsi="黑體-簡"/>
        </w:rPr>
        <w:t>2</w:t>
      </w:r>
      <w:r>
        <w:rPr>
          <w:rFonts w:ascii="黑體-簡" w:hAnsi="黑體-簡" w:cs="黑體-簡" w:eastAsia="黑體-簡"/>
        </w:rPr>
        <w:t>既然唯有他能给你宽恕，你难道不愿献给他宽恕？。</w:t>
      </w:r>
      <w:r>
        <w:rPr>
          <w:rFonts w:eastAsia="黑體-簡" w:cs="黑體-簡" w:ascii="黑體-簡" w:hAnsi="黑體-簡"/>
        </w:rPr>
        <w:t>3</w:t>
      </w:r>
      <w:r>
        <w:rPr>
          <w:rFonts w:ascii="黑體-簡" w:hAnsi="黑體-簡" w:cs="黑體-簡" w:eastAsia="黑體-簡"/>
        </w:rPr>
        <w:t>为了他的救恩，他必会将你的救恩献给你，就如同上主创造了一切生灵，必然会爱之护之一样。</w:t>
      </w:r>
      <w:r>
        <w:rPr>
          <w:rFonts w:eastAsia="黑體-簡" w:cs="黑體-簡" w:ascii="黑體-簡" w:hAnsi="黑體-簡"/>
        </w:rPr>
        <w:t>4</w:t>
      </w:r>
      <w:r>
        <w:rPr>
          <w:rFonts w:ascii="黑體-簡" w:hAnsi="黑體-簡" w:cs="黑體-簡" w:eastAsia="黑體-簡"/>
        </w:rPr>
        <w:t xml:space="preserve">他会给出真正的救恩，因救恩必须同时给出以及领受。 </w:t>
      </w:r>
      <w:r>
        <w:rPr>
          <w:rFonts w:eastAsia="黑體-簡" w:cs="黑體-簡" w:ascii="黑體-簡" w:hAnsi="黑體-簡"/>
        </w:rPr>
        <w:t>5</w:t>
      </w:r>
      <w:r>
        <w:rPr>
          <w:rFonts w:ascii="黑體-簡" w:hAnsi="黑體-簡" w:cs="黑體-簡" w:eastAsia="黑體-簡"/>
        </w:rPr>
        <w:t xml:space="preserve">天堂的每一种恩典，你都能够献给自己的弟兄，同时从你最神圣的道友那儿领受回来。 </w:t>
      </w:r>
      <w:r>
        <w:rPr>
          <w:rFonts w:eastAsia="黑體-簡" w:cs="黑體-簡" w:ascii="黑體-簡" w:hAnsi="黑體-簡"/>
        </w:rPr>
        <w:t>6</w:t>
      </w:r>
      <w:r>
        <w:rPr>
          <w:rFonts w:ascii="黑體-簡" w:hAnsi="黑體-簡" w:cs="黑體-簡" w:eastAsia="黑體-簡"/>
        </w:rPr>
        <w:t>不要让弟兄扣留住你的东西，因为你在接受时，就等于献给他了。</w:t>
      </w:r>
      <w:r>
        <w:rPr>
          <w:rFonts w:eastAsia="黑體-簡" w:cs="黑體-簡" w:ascii="黑體-簡" w:hAnsi="黑體-簡"/>
        </w:rPr>
        <w:t>7</w:t>
      </w:r>
      <w:r>
        <w:rPr>
          <w:rFonts w:ascii="黑體-簡" w:hAnsi="黑體-簡" w:cs="黑體-簡" w:eastAsia="黑體-簡"/>
        </w:rPr>
        <w:t>你从他那儿领受什么，他便由你那儿领受什么。</w:t>
      </w:r>
      <w:r>
        <w:rPr>
          <w:rFonts w:eastAsia="黑體-簡" w:cs="黑體-簡" w:ascii="黑體-簡" w:hAnsi="黑體-簡"/>
        </w:rPr>
        <w:t>8</w:t>
      </w:r>
      <w:r>
        <w:rPr>
          <w:rFonts w:ascii="黑體-簡" w:hAnsi="黑體-簡" w:cs="黑體-簡" w:eastAsia="黑體-簡"/>
        </w:rPr>
        <w:t>上天赐你救恩，就是为了让你分施给弟兄，如此你才能领受到它。</w:t>
      </w:r>
      <w:r>
        <w:rPr>
          <w:rFonts w:eastAsia="黑體-簡" w:cs="黑體-簡" w:ascii="黑體-簡" w:hAnsi="黑體-簡"/>
        </w:rPr>
        <w:t>9</w:t>
      </w:r>
      <w:r>
        <w:rPr>
          <w:rFonts w:ascii="黑體-簡" w:hAnsi="黑體-簡" w:cs="黑體-簡" w:eastAsia="黑體-簡"/>
        </w:rPr>
        <w:t xml:space="preserve">受你宽恕的人，已经自由了；你给出什么，你就拥有什么。 </w:t>
      </w:r>
      <w:r>
        <w:rPr>
          <w:rFonts w:eastAsia="黑體-簡" w:cs="黑體-簡" w:ascii="黑體-簡" w:hAnsi="黑體-簡"/>
        </w:rPr>
        <w:t>10</w:t>
      </w:r>
      <w:r>
        <w:rPr>
          <w:rFonts w:ascii="黑體-簡" w:hAnsi="黑體-簡" w:cs="黑體-簡" w:eastAsia="黑體-簡"/>
        </w:rPr>
        <w:t>宽恕你的弟兄自以为犯下的罪，以及你以为在他身上所看到的罪咎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这儿是复活的圣地，我们再度来到此地，我们还会回到此地，直到救恩完成，人人都领受到了为止。</w:t>
      </w:r>
      <w:r>
        <w:rPr>
          <w:rFonts w:eastAsia="黑體-簡" w:cs="黑體-簡" w:ascii="黑體-簡" w:hAnsi="黑體-簡"/>
        </w:rPr>
        <w:t>2</w:t>
      </w:r>
      <w:r>
        <w:rPr>
          <w:rFonts w:ascii="黑體-簡" w:hAnsi="黑體-簡" w:cs="黑體-簡" w:eastAsia="黑體-簡"/>
        </w:rPr>
        <w:t>在你定弟兄的罪以前，先想一想他的真实面容。</w:t>
      </w:r>
      <w:r>
        <w:rPr>
          <w:rFonts w:eastAsia="黑體-簡" w:cs="黑體-簡" w:ascii="黑體-簡" w:hAnsi="黑體-簡"/>
        </w:rPr>
        <w:t>3</w:t>
      </w:r>
      <w:r>
        <w:rPr>
          <w:rFonts w:ascii="黑體-簡" w:hAnsi="黑體-簡" w:cs="黑體-簡" w:eastAsia="黑體-簡"/>
        </w:rPr>
        <w:t>并为他的神圣性而感谢上主吧！上主是为了你而赐他这神圣性的。</w:t>
      </w:r>
      <w:r>
        <w:rPr>
          <w:rFonts w:eastAsia="黑體-簡" w:cs="黑體-簡" w:ascii="黑體-簡" w:hAnsi="黑體-簡"/>
        </w:rPr>
        <w:t>4</w:t>
      </w:r>
      <w:r>
        <w:rPr>
          <w:rFonts w:ascii="黑體-簡" w:hAnsi="黑體-簡" w:cs="黑體-簡" w:eastAsia="黑體-簡"/>
        </w:rPr>
        <w:t>欣然与他结合吧！为他焦虑不安、受尽煎熬的心灵清除所有罪咎的痕迹。</w:t>
      </w:r>
      <w:r>
        <w:rPr>
          <w:rFonts w:eastAsia="黑體-簡" w:cs="黑體-簡" w:ascii="黑體-簡" w:hAnsi="黑體-簡"/>
        </w:rPr>
        <w:t>5</w:t>
      </w:r>
      <w:r>
        <w:rPr>
          <w:rFonts w:ascii="黑體-簡" w:hAnsi="黑體-簡" w:cs="黑體-簡" w:eastAsia="黑體-簡"/>
        </w:rPr>
        <w:t>帮他卸下罪之重担吧！那是你加在他身上，又被他纳为己有之物；何妨哂然一笑，为他轻轻地卸下。</w:t>
      </w:r>
      <w:r>
        <w:rPr>
          <w:rFonts w:eastAsia="黑體-簡" w:cs="黑體-簡" w:ascii="黑體-簡" w:hAnsi="黑體-簡"/>
        </w:rPr>
        <w:t>6</w:t>
      </w:r>
      <w:r>
        <w:rPr>
          <w:rFonts w:ascii="黑體-簡" w:hAnsi="黑體-簡" w:cs="黑體-簡" w:eastAsia="黑體-簡"/>
        </w:rPr>
        <w:t>不要把它像荆棘一样钳在他的额头上，也不要把他钉在十字架上，使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无缘获得救恩而陷入绝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7.</w:t>
      </w:r>
      <w:r>
        <w:rPr>
          <w:rFonts w:ascii="黑體-簡" w:hAnsi="黑體-簡" w:cs="黑體-簡" w:eastAsia="黑體-簡"/>
        </w:rPr>
        <w:t>把信心分享给你的弟兄吧，因信心、希望及仁慈，都是供你布施的。</w:t>
      </w:r>
      <w:r>
        <w:rPr>
          <w:rFonts w:eastAsia="黑體-簡" w:cs="黑體-簡" w:ascii="黑體-簡" w:hAnsi="黑體-簡"/>
        </w:rPr>
        <w:t>2</w:t>
      </w:r>
      <w:r>
        <w:rPr>
          <w:rFonts w:ascii="黑體-簡" w:hAnsi="黑體-簡" w:cs="黑體-簡" w:eastAsia="黑體-簡"/>
        </w:rPr>
        <w:t>这礼物是交给施主之手的。</w:t>
      </w:r>
      <w:r>
        <w:rPr>
          <w:rFonts w:eastAsia="黑體-簡" w:cs="黑體-簡" w:ascii="黑體-簡" w:hAnsi="黑體-簡"/>
        </w:rPr>
        <w:t>3</w:t>
      </w:r>
      <w:r>
        <w:rPr>
          <w:rFonts w:ascii="黑體-簡" w:hAnsi="黑體-簡" w:cs="黑體-簡" w:eastAsia="黑體-簡"/>
        </w:rPr>
        <w:t xml:space="preserve">正视你的弟兄吧！在他内看到你想要接到的上主恩赐。 </w:t>
      </w:r>
      <w:r>
        <w:rPr>
          <w:rFonts w:eastAsia="黑體-簡" w:cs="黑體-簡" w:ascii="黑體-簡" w:hAnsi="黑體-簡"/>
        </w:rPr>
        <w:t>4</w:t>
      </w:r>
      <w:r>
        <w:rPr>
          <w:rFonts w:ascii="黑體-簡" w:hAnsi="黑體-簡" w:cs="黑體-簡" w:eastAsia="黑體-簡"/>
        </w:rPr>
        <w:t>复活节已经临近了，这是庆祝复活的季节。</w:t>
      </w:r>
      <w:r>
        <w:rPr>
          <w:rFonts w:eastAsia="黑體-簡" w:cs="黑體-簡" w:ascii="黑體-簡" w:hAnsi="黑體-簡"/>
        </w:rPr>
        <w:t>5</w:t>
      </w:r>
      <w:r>
        <w:rPr>
          <w:rFonts w:ascii="黑體-簡" w:hAnsi="黑體-簡" w:cs="黑體-簡" w:eastAsia="黑體-簡"/>
        </w:rPr>
        <w:t>让我们彼此互赠救恩并共沐此恩，俾能复活为一体，而不是个别死去。</w:t>
      </w:r>
      <w:r>
        <w:rPr>
          <w:rFonts w:eastAsia="黑體-簡" w:cs="黑體-簡" w:ascii="黑體-簡" w:hAnsi="黑體-簡"/>
        </w:rPr>
        <w:t>6</w:t>
      </w:r>
      <w:r>
        <w:rPr>
          <w:rFonts w:ascii="黑體-簡" w:hAnsi="黑體-簡" w:cs="黑體-簡" w:eastAsia="黑體-簡"/>
        </w:rPr>
        <w:t>瞻仰那自由的恩赐吧，那是我为你而赐给圣灵的。</w:t>
      </w:r>
      <w:r>
        <w:rPr>
          <w:rFonts w:eastAsia="黑體-簡" w:cs="黑體-簡" w:ascii="黑體-簡" w:hAnsi="黑體-簡"/>
        </w:rPr>
        <w:t>7</w:t>
      </w:r>
      <w:r>
        <w:rPr>
          <w:rFonts w:ascii="黑體-簡" w:hAnsi="黑體-簡" w:cs="黑體-簡" w:eastAsia="黑體-簡"/>
        </w:rPr>
        <w:t>就在你们献给圣灵同一礼物之际，愿你们同获自由。</w:t>
      </w:r>
      <w:r>
        <w:rPr>
          <w:rFonts w:eastAsia="黑體-簡" w:cs="黑體-簡" w:ascii="黑體-簡" w:hAnsi="黑體-簡"/>
        </w:rPr>
        <w:t>8</w:t>
      </w:r>
      <w:r>
        <w:rPr>
          <w:rFonts w:ascii="黑體-簡" w:hAnsi="黑體-簡" w:cs="黑體-簡" w:eastAsia="黑體-簡"/>
        </w:rPr>
        <w:t>你给出什么，就会由�那里接到什么，作为你施予的回报。</w:t>
      </w:r>
      <w:r>
        <w:rPr>
          <w:rFonts w:eastAsia="黑體-簡" w:cs="黑體-簡" w:ascii="黑體-簡" w:hAnsi="黑體-簡"/>
        </w:rPr>
        <w:t>9�</w:t>
      </w:r>
      <w:r>
        <w:rPr>
          <w:rFonts w:ascii="黑體-簡" w:hAnsi="黑體-簡" w:cs="黑體-簡" w:eastAsia="黑體-簡"/>
        </w:rPr>
        <w:t>把你和我导至一处，使我们得以在这圣地会晤，并作出同样的决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8.</w:t>
      </w:r>
      <w:r>
        <w:rPr>
          <w:rFonts w:ascii="黑體-簡" w:hAnsi="黑體-簡" w:cs="黑體-簡" w:eastAsia="黑體-簡"/>
        </w:rPr>
        <w:t>就在这儿释放你的弟兄吧，如同我释放了你一样。</w:t>
      </w:r>
      <w:r>
        <w:rPr>
          <w:rFonts w:eastAsia="黑體-簡" w:cs="黑體-簡" w:ascii="黑體-簡" w:hAnsi="黑體-簡"/>
        </w:rPr>
        <w:t>2</w:t>
      </w:r>
      <w:r>
        <w:rPr>
          <w:rFonts w:ascii="黑體-簡" w:hAnsi="黑體-簡" w:cs="黑體-簡" w:eastAsia="黑體-簡"/>
        </w:rPr>
        <w:t>给予他同样的礼物，不要怀着任何定罪的眼光去看他。</w:t>
      </w:r>
      <w:r>
        <w:rPr>
          <w:rFonts w:eastAsia="黑體-簡" w:cs="黑體-簡" w:ascii="黑體-簡" w:hAnsi="黑體-簡"/>
        </w:rPr>
        <w:t>3</w:t>
      </w:r>
      <w:r>
        <w:rPr>
          <w:rFonts w:ascii="黑體-簡" w:hAnsi="黑體-簡" w:cs="黑體-簡" w:eastAsia="黑體-簡"/>
        </w:rPr>
        <w:t>把他看成清白无罪的，就像我看你一样，罔顾他以为在自己身上所看到的种种罪过。</w:t>
      </w:r>
      <w:r>
        <w:rPr>
          <w:rFonts w:eastAsia="黑體-簡" w:cs="黑體-簡" w:ascii="黑體-簡" w:hAnsi="黑體-簡"/>
        </w:rPr>
        <w:t>4</w:t>
      </w:r>
      <w:r>
        <w:rPr>
          <w:rFonts w:ascii="黑體-簡" w:hAnsi="黑體-簡" w:cs="黑體-簡" w:eastAsia="黑體-簡"/>
        </w:rPr>
        <w:t xml:space="preserve">就在这充满痛苦与死亡的环境中，向你的弟兄献上自由，彻底将他由罪中解放出来。 </w:t>
      </w:r>
      <w:r>
        <w:rPr>
          <w:rFonts w:eastAsia="黑體-簡" w:cs="黑體-簡" w:ascii="黑體-簡" w:hAnsi="黑體-簡"/>
        </w:rPr>
        <w:t>5</w:t>
      </w:r>
      <w:r>
        <w:rPr>
          <w:rFonts w:ascii="黑體-簡" w:hAnsi="黑體-簡" w:cs="黑體-簡" w:eastAsia="黑體-簡"/>
        </w:rPr>
        <w:t>如此，我们便是一起预备道路，通往上主之子的复活之境，使他也重新复活，欣然忆起那不知罪与死亡、只知永恒生命的天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9.</w:t>
      </w:r>
      <w:r>
        <w:rPr>
          <w:rFonts w:ascii="黑體-簡" w:hAnsi="黑體-簡" w:cs="黑體-簡" w:eastAsia="黑體-簡"/>
        </w:rPr>
        <w:t>我们会一起消失于隐在面纱之后的神圣临在中，这不是迷失，而是被寻获；不是被看见，而是被了知。</w:t>
      </w:r>
      <w:r>
        <w:rPr>
          <w:rFonts w:eastAsia="黑體-簡" w:cs="黑體-簡" w:ascii="黑體-簡" w:hAnsi="黑體-簡"/>
        </w:rPr>
        <w:t>2</w:t>
      </w:r>
      <w:r>
        <w:rPr>
          <w:rFonts w:ascii="黑體-簡" w:hAnsi="黑體-簡" w:cs="黑體-簡" w:eastAsia="黑體-簡"/>
        </w:rPr>
        <w:t>我们亦将知悉上主在其救恩计划中所安排的一切必会圆满完成。</w:t>
      </w:r>
      <w:r>
        <w:rPr>
          <w:rFonts w:eastAsia="黑體-簡" w:cs="黑體-簡" w:ascii="黑體-簡" w:hAnsi="黑體-簡"/>
        </w:rPr>
        <w:t>3</w:t>
      </w:r>
      <w:r>
        <w:rPr>
          <w:rFonts w:ascii="黑體-簡" w:hAnsi="黑體-簡" w:cs="黑體-簡" w:eastAsia="黑體-簡"/>
        </w:rPr>
        <w:t>旅程的目的即在于此，缺了这个，整个旅程变得毫无意义。</w:t>
      </w:r>
      <w:r>
        <w:rPr>
          <w:rFonts w:eastAsia="黑體-簡" w:cs="黑體-簡" w:ascii="黑體-簡" w:hAnsi="黑體-簡"/>
        </w:rPr>
        <w:t>4</w:t>
      </w:r>
      <w:r>
        <w:rPr>
          <w:rFonts w:ascii="黑體-簡" w:hAnsi="黑體-簡" w:cs="黑體-簡" w:eastAsia="黑體-簡"/>
        </w:rPr>
        <w:t>这儿即是上主的平安所在，�永远赐给了你。</w:t>
      </w:r>
      <w:r>
        <w:rPr>
          <w:rFonts w:eastAsia="黑體-簡" w:cs="黑體-簡" w:ascii="黑體-簡" w:hAnsi="黑體-簡"/>
        </w:rPr>
        <w:t>5</w:t>
      </w:r>
      <w:r>
        <w:rPr>
          <w:rFonts w:ascii="黑體-簡" w:hAnsi="黑體-簡" w:cs="黑體-簡" w:eastAsia="黑體-簡"/>
        </w:rPr>
        <w:t>这儿乃是你所寻觅的宁静与安息，也是当初你踏上这旅程的原因。</w:t>
      </w:r>
      <w:r>
        <w:rPr>
          <w:rFonts w:eastAsia="黑體-簡" w:cs="黑體-簡" w:ascii="黑體-簡" w:hAnsi="黑體-簡"/>
        </w:rPr>
        <w:t>6</w:t>
      </w:r>
      <w:r>
        <w:rPr>
          <w:rFonts w:ascii="黑體-簡" w:hAnsi="黑體-簡" w:cs="黑體-簡" w:eastAsia="黑體-簡"/>
        </w:rPr>
        <w:t>天堂是你亏欠弟兄的礼物，你该为上主之子的真相、也就是天父创造他的本来面目而感恩，这是你亏欠他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0. </w:t>
      </w:r>
      <w:r>
        <w:rPr>
          <w:rFonts w:ascii="黑體-簡" w:hAnsi="黑體-簡" w:cs="黑體-簡" w:eastAsia="黑體-簡"/>
        </w:rPr>
        <w:t>仔细想一想，你该如何对待这位施主；因你是怎么看待他的，这礼物就会显出那个样子。</w:t>
      </w:r>
      <w:r>
        <w:rPr>
          <w:rFonts w:eastAsia="黑體-簡" w:cs="黑體-簡" w:ascii="黑體-簡" w:hAnsi="黑體-簡"/>
        </w:rPr>
        <w:t>2</w:t>
      </w:r>
      <w:r>
        <w:rPr>
          <w:rFonts w:ascii="黑體-簡" w:hAnsi="黑體-簡" w:cs="黑體-簡" w:eastAsia="黑體-簡"/>
        </w:rPr>
        <w:t>不论你视他为救恩或是罪咎的施主，你都会照样看到并领受他的礼物。</w:t>
      </w:r>
      <w:r>
        <w:rPr>
          <w:rFonts w:eastAsia="黑體-簡" w:cs="黑體-簡" w:ascii="黑體-簡" w:hAnsi="黑體-簡"/>
        </w:rPr>
        <w:t>3</w:t>
      </w:r>
      <w:r>
        <w:rPr>
          <w:rFonts w:ascii="黑體-簡" w:hAnsi="黑體-簡" w:cs="黑體-簡" w:eastAsia="黑體-簡"/>
        </w:rPr>
        <w:t>被钉在十字架上的人，自身痛苦不堪，所给的当然也是痛苦。</w:t>
      </w:r>
      <w:r>
        <w:rPr>
          <w:rFonts w:eastAsia="黑體-簡" w:cs="黑體-簡" w:ascii="黑體-簡" w:hAnsi="黑體-簡"/>
        </w:rPr>
        <w:t>4</w:t>
      </w:r>
      <w:r>
        <w:rPr>
          <w:rFonts w:ascii="黑體-簡" w:hAnsi="黑體-簡" w:cs="黑體-簡" w:eastAsia="黑體-簡"/>
        </w:rPr>
        <w:t>已得救的人，由于他的痛苦已经治愈，故能带给人喜乐。</w:t>
      </w:r>
      <w:r>
        <w:rPr>
          <w:rFonts w:eastAsia="黑體-簡" w:cs="黑體-簡" w:ascii="黑體-簡" w:hAnsi="黑體-簡"/>
        </w:rPr>
        <w:t>5</w:t>
      </w:r>
      <w:r>
        <w:rPr>
          <w:rFonts w:ascii="黑體-簡" w:hAnsi="黑體-簡" w:cs="黑體-簡" w:eastAsia="黑體-簡"/>
        </w:rPr>
        <w:t>每个人只给得出自己所接受之物；至于他要接受什么，这是他必须作的抉择。</w:t>
      </w:r>
      <w:r>
        <w:rPr>
          <w:rFonts w:eastAsia="黑體-簡" w:cs="黑體-簡" w:ascii="黑體-簡" w:hAnsi="黑體-簡"/>
        </w:rPr>
        <w:t>6</w:t>
      </w:r>
      <w:r>
        <w:rPr>
          <w:rFonts w:ascii="黑體-簡" w:hAnsi="黑體-簡" w:cs="黑體-簡" w:eastAsia="黑體-簡"/>
        </w:rPr>
        <w:t>他会藉着自己给出去的以及接受进来的东西，认出自己的选择。</w:t>
      </w:r>
      <w:r>
        <w:rPr>
          <w:rFonts w:eastAsia="黑體-簡" w:cs="黑體-簡" w:ascii="黑體-簡" w:hAnsi="黑體-簡"/>
        </w:rPr>
        <w:t>7</w:t>
      </w:r>
      <w:r>
        <w:rPr>
          <w:rFonts w:ascii="黑體-簡" w:hAnsi="黑體-簡" w:cs="黑體-簡" w:eastAsia="黑體-簡"/>
        </w:rPr>
        <w:t>不论天堂或是地狱，任何东西都干预不了他的决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1.</w:t>
      </w:r>
      <w:r>
        <w:rPr>
          <w:rFonts w:ascii="黑體-簡" w:hAnsi="黑體-簡" w:cs="黑體-簡" w:eastAsia="黑體-簡"/>
        </w:rPr>
        <w:t>你走了这么长的旅程，因为这是你自己的抉择。</w:t>
      </w:r>
      <w:r>
        <w:rPr>
          <w:rFonts w:eastAsia="黑體-簡" w:cs="黑體-簡" w:ascii="黑體-簡" w:hAnsi="黑體-簡"/>
        </w:rPr>
        <w:t>2</w:t>
      </w:r>
      <w:r>
        <w:rPr>
          <w:rFonts w:ascii="黑體-簡" w:hAnsi="黑體-簡" w:cs="黑體-簡" w:eastAsia="黑體-簡"/>
        </w:rPr>
        <w:t>没有人会去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行自己认为无意义的事。</w:t>
      </w:r>
      <w:r>
        <w:rPr>
          <w:rFonts w:eastAsia="黑體-簡" w:cs="黑體-簡" w:ascii="黑體-簡" w:hAnsi="黑體-簡"/>
        </w:rPr>
        <w:t>3</w:t>
      </w:r>
      <w:r>
        <w:rPr>
          <w:rFonts w:ascii="黑體-簡" w:hAnsi="黑體-簡" w:cs="黑體-簡" w:eastAsia="黑體-簡"/>
        </w:rPr>
        <w:t>你所相信的，对你仍然忠信不渝，它以温柔却坚定的信心眷顾着你，带你飞跃纱幔之上，并将上主之子安然置于天父安稳的保护下。</w:t>
      </w:r>
      <w:r>
        <w:rPr>
          <w:rFonts w:eastAsia="黑體-簡" w:cs="黑體-簡" w:ascii="黑體-簡" w:hAnsi="黑體-簡"/>
        </w:rPr>
        <w:t>4</w:t>
      </w:r>
      <w:r>
        <w:rPr>
          <w:rFonts w:ascii="黑體-簡" w:hAnsi="黑體-簡" w:cs="黑體-簡" w:eastAsia="黑體-簡"/>
        </w:rPr>
        <w:t>这个世界以及穿越世界的旅程若具有任何意义，都是来自这一个目的。</w:t>
      </w:r>
      <w:r>
        <w:rPr>
          <w:rFonts w:eastAsia="黑體-簡" w:cs="黑體-簡" w:ascii="黑體-簡" w:hAnsi="黑體-簡"/>
        </w:rPr>
        <w:t>5</w:t>
      </w:r>
      <w:r>
        <w:rPr>
          <w:rFonts w:ascii="黑體-簡" w:hAnsi="黑體-簡" w:cs="黑體-簡" w:eastAsia="黑體-簡"/>
        </w:rPr>
        <w:t>除此之外，它们毫无意义。</w:t>
      </w:r>
      <w:r>
        <w:rPr>
          <w:rFonts w:eastAsia="黑體-簡" w:cs="黑體-簡" w:ascii="黑體-簡" w:hAnsi="黑體-簡"/>
        </w:rPr>
        <w:t>6</w:t>
      </w:r>
      <w:r>
        <w:rPr>
          <w:rFonts w:ascii="黑體-簡" w:hAnsi="黑體-簡" w:cs="黑體-簡" w:eastAsia="黑體-簡"/>
        </w:rPr>
        <w:t>你与弟兄并肩而立，仍然不信它们确实是有目的的。</w:t>
      </w:r>
      <w:r>
        <w:rPr>
          <w:rFonts w:eastAsia="黑體-簡" w:cs="黑體-簡" w:ascii="黑體-簡" w:hAnsi="黑體-簡"/>
        </w:rPr>
        <w:t>7</w:t>
      </w:r>
      <w:r>
        <w:rPr>
          <w:rFonts w:ascii="黑體-簡" w:hAnsi="黑體-簡" w:cs="黑體-簡" w:eastAsia="黑體-簡"/>
        </w:rPr>
        <w:t>然而，上主却让你在那神圣的道友身上看出这目的，并且认出那也是你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十章 神圣本体之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圣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如今，正�圣枝主日，是庆祝真理普受欢迎的凯旋佳节。</w:t>
      </w:r>
      <w:r>
        <w:rPr>
          <w:rFonts w:eastAsia="黑體-簡" w:cs="黑體-簡" w:ascii="黑體-簡" w:hAnsi="黑體-簡"/>
        </w:rPr>
        <w:t>2</w:t>
      </w:r>
      <w:r>
        <w:rPr>
          <w:rFonts w:ascii="黑體-簡" w:hAnsi="黑體-簡" w:cs="黑體-簡" w:eastAsia="黑體-簡"/>
        </w:rPr>
        <w:t xml:space="preserve">我们别再把这圣周浪费在哀悼上主之子的十字架上，而应欢欣庆祝他的解脱。 </w:t>
      </w:r>
      <w:r>
        <w:rPr>
          <w:rFonts w:eastAsia="黑體-簡" w:cs="黑體-簡" w:ascii="黑體-簡" w:hAnsi="黑體-簡"/>
        </w:rPr>
        <w:t>3</w:t>
      </w:r>
      <w:r>
        <w:rPr>
          <w:rFonts w:ascii="黑體-簡" w:hAnsi="黑體-簡" w:cs="黑體-簡" w:eastAsia="黑體-簡"/>
        </w:rPr>
        <w:t xml:space="preserve">因复活节是平安的标志，而非痛苦的标志。 </w:t>
      </w:r>
      <w:r>
        <w:rPr>
          <w:rFonts w:eastAsia="黑體-簡" w:cs="黑體-簡" w:ascii="黑體-簡" w:hAnsi="黑體-簡"/>
        </w:rPr>
        <w:t>4</w:t>
      </w:r>
      <w:r>
        <w:rPr>
          <w:rFonts w:ascii="黑體-簡" w:hAnsi="黑體-簡" w:cs="黑體-簡" w:eastAsia="黑體-簡"/>
        </w:rPr>
        <w:t>被宰杀的基督，毫无意义。</w:t>
      </w:r>
      <w:r>
        <w:rPr>
          <w:rFonts w:eastAsia="黑體-簡" w:cs="黑體-簡" w:ascii="黑體-簡" w:hAnsi="黑體-簡"/>
        </w:rPr>
        <w:t>5</w:t>
      </w:r>
      <w:r>
        <w:rPr>
          <w:rFonts w:ascii="黑體-簡" w:hAnsi="黑體-簡" w:cs="黑體-簡" w:eastAsia="黑體-簡"/>
        </w:rPr>
        <w:t>复活的基督才能象征上主之子对自己的宽恕，成为他视自己为痊愈且完整的标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这一周是以棕榈枝开始，而以百合闭幕；它的雪白与圣洁，象征着上主之子的纯洁无罪。</w:t>
      </w:r>
      <w:r>
        <w:rPr>
          <w:rFonts w:eastAsia="黑體-簡" w:cs="黑體-簡" w:ascii="黑體-簡" w:hAnsi="黑體-簡"/>
        </w:rPr>
        <w:t>2</w:t>
      </w:r>
      <w:r>
        <w:rPr>
          <w:rFonts w:ascii="黑體-簡" w:hAnsi="黑體-簡" w:cs="黑體-簡" w:eastAsia="黑體-簡"/>
        </w:rPr>
        <w:t xml:space="preserve">不要让十字架的魅影，阻碍他的旅程抵达目的地，妨碍他接受并传达出真理。 </w:t>
      </w:r>
      <w:r>
        <w:rPr>
          <w:rFonts w:eastAsia="黑體-簡" w:cs="黑體-簡" w:ascii="黑體-簡" w:hAnsi="黑體-簡"/>
        </w:rPr>
        <w:t>3</w:t>
      </w:r>
      <w:r>
        <w:rPr>
          <w:rFonts w:ascii="黑體-簡" w:hAnsi="黑體-簡" w:cs="黑體-簡" w:eastAsia="黑體-簡"/>
        </w:rPr>
        <w:t xml:space="preserve">我们在这一周庆祝的是生命，并非死亡。 </w:t>
      </w:r>
      <w:r>
        <w:rPr>
          <w:rFonts w:eastAsia="黑體-簡" w:cs="黑體-簡" w:ascii="黑體-簡" w:hAnsi="黑體-簡"/>
        </w:rPr>
        <w:t>4</w:t>
      </w:r>
      <w:r>
        <w:rPr>
          <w:rFonts w:ascii="黑體-簡" w:hAnsi="黑體-簡" w:cs="黑體-簡" w:eastAsia="黑體-簡"/>
        </w:rPr>
        <w:t>我们颂扬上主之子的完美纯洁，而非他的种种罪过。</w:t>
      </w:r>
      <w:r>
        <w:rPr>
          <w:rFonts w:eastAsia="黑體-簡" w:cs="黑體-簡" w:ascii="黑體-簡" w:hAnsi="黑體-簡"/>
        </w:rPr>
        <w:t>5</w:t>
      </w:r>
      <w:r>
        <w:rPr>
          <w:rFonts w:ascii="黑體-簡" w:hAnsi="黑體-簡" w:cs="黑體-簡" w:eastAsia="黑體-簡"/>
        </w:rPr>
        <w:t>献给你的弟兄百合，不要献上荆棘冠冕；赠以爱之礼，而非恐惧之</w:t>
      </w:r>
      <w:r>
        <w:rPr>
          <w:rFonts w:eastAsia="黑體-簡" w:cs="黑體-簡" w:ascii="黑體-簡" w:hAnsi="黑體-簡"/>
        </w:rPr>
        <w:t>"</w:t>
      </w:r>
      <w:r>
        <w:rPr>
          <w:rFonts w:ascii="黑體-簡" w:hAnsi="黑體-簡" w:cs="黑體-簡" w:eastAsia="黑體-簡"/>
        </w:rPr>
        <w:t>礼</w:t>
      </w:r>
      <w:r>
        <w:rPr>
          <w:rFonts w:eastAsia="黑體-簡" w:cs="黑體-簡" w:ascii="黑體-簡" w:hAnsi="黑體-簡"/>
        </w:rPr>
        <w:t>"</w:t>
      </w:r>
      <w:r>
        <w:rPr>
          <w:rFonts w:ascii="黑體-簡" w:hAnsi="黑體-簡" w:cs="黑體-簡" w:eastAsia="黑體-簡"/>
        </w:rPr>
        <w:t>。</w:t>
      </w:r>
      <w:r>
        <w:rPr>
          <w:rFonts w:eastAsia="黑體-簡" w:cs="黑體-簡" w:ascii="黑體-簡" w:hAnsi="黑體-簡"/>
        </w:rPr>
        <w:t>6</w:t>
      </w:r>
      <w:r>
        <w:rPr>
          <w:rFonts w:ascii="黑體-簡" w:hAnsi="黑體-簡" w:cs="黑體-簡" w:eastAsia="黑體-簡"/>
        </w:rPr>
        <w:t>你立于弟兄身旁，一手持着荆棘，一手握着百合，举棋不定该给哪一个才好。</w:t>
      </w:r>
      <w:r>
        <w:rPr>
          <w:rFonts w:eastAsia="黑體-簡" w:cs="黑體-簡" w:ascii="黑體-簡" w:hAnsi="黑體-簡"/>
        </w:rPr>
        <w:t>7</w:t>
      </w:r>
      <w:r>
        <w:rPr>
          <w:rFonts w:ascii="黑體-簡" w:hAnsi="黑體-簡" w:cs="黑體-簡" w:eastAsia="黑體-簡"/>
        </w:rPr>
        <w:t>现在就与我一起抛掉那些荆棘，代之以百合作为献礼吧！</w:t>
      </w:r>
      <w:r>
        <w:rPr>
          <w:rFonts w:eastAsia="黑體-簡" w:cs="黑體-簡" w:ascii="黑體-簡" w:hAnsi="黑體-簡"/>
        </w:rPr>
        <w:t>8</w:t>
      </w:r>
      <w:r>
        <w:rPr>
          <w:rFonts w:ascii="黑體-簡" w:hAnsi="黑體-簡" w:cs="黑體-簡" w:eastAsia="黑體-簡"/>
        </w:rPr>
        <w:t>这个复活节，我愿收到你所献给我的宽恕之礼，并以此回报于你。</w:t>
      </w:r>
      <w:r>
        <w:rPr>
          <w:rFonts w:eastAsia="黑體-簡" w:cs="黑體-簡" w:ascii="黑體-簡" w:hAnsi="黑體-簡"/>
        </w:rPr>
        <w:t>9</w:t>
      </w:r>
      <w:r>
        <w:rPr>
          <w:rFonts w:ascii="黑體-簡" w:hAnsi="黑體-簡" w:cs="黑體-簡" w:eastAsia="黑體-簡"/>
        </w:rPr>
        <w:t>我们无法结合于十字架与死亡之中。</w:t>
      </w:r>
      <w:r>
        <w:rPr>
          <w:rFonts w:eastAsia="黑體-簡" w:cs="黑體-簡" w:ascii="黑體-簡" w:hAnsi="黑體-簡"/>
        </w:rPr>
        <w:t>10</w:t>
      </w:r>
      <w:r>
        <w:rPr>
          <w:rFonts w:ascii="黑體-簡" w:hAnsi="黑體-簡" w:cs="黑體-簡" w:eastAsia="黑體-簡"/>
        </w:rPr>
        <w:t>除非你与我的宽恕一并安息于基督内，否则，复活无法圆满成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一周是很短的时间，然而，这圣周象征着上主之子所经历的整个旅程。</w:t>
      </w:r>
      <w:r>
        <w:rPr>
          <w:rFonts w:eastAsia="黑體-簡" w:cs="黑體-簡" w:ascii="黑體-簡" w:hAnsi="黑體-簡"/>
        </w:rPr>
        <w:t>2</w:t>
      </w:r>
      <w:r>
        <w:rPr>
          <w:rFonts w:ascii="黑體-簡" w:hAnsi="黑體-簡" w:cs="黑體-簡" w:eastAsia="黑體-簡"/>
        </w:rPr>
        <w:t>他是在凯旋的标志与复活的许诺下起步的，这一切都已赐给他了。</w:t>
      </w:r>
      <w:r>
        <w:rPr>
          <w:rFonts w:eastAsia="黑體-簡" w:cs="黑體-簡" w:ascii="黑體-簡" w:hAnsi="黑體-簡"/>
        </w:rPr>
        <w:t>3</w:t>
      </w:r>
      <w:r>
        <w:rPr>
          <w:rFonts w:ascii="黑體-簡" w:hAnsi="黑體-簡" w:cs="黑體-簡" w:eastAsia="黑體-簡"/>
        </w:rPr>
        <w:t>不要让他徘徊于十字苦行的诱惑之中，延误了他的行程。</w:t>
      </w:r>
      <w:r>
        <w:rPr>
          <w:rFonts w:eastAsia="黑體-簡" w:cs="黑體-簡" w:ascii="黑體-簡" w:hAnsi="黑體-簡"/>
        </w:rPr>
        <w:t>4</w:t>
      </w:r>
      <w:r>
        <w:rPr>
          <w:rFonts w:ascii="黑體-簡" w:hAnsi="黑體-簡" w:cs="黑體-簡" w:eastAsia="黑體-簡"/>
        </w:rPr>
        <w:t>帮他安然跨越过去，以他自身纯洁无罪之光，照亮他迈向救恩与解脱之道。</w:t>
      </w:r>
      <w:r>
        <w:rPr>
          <w:rFonts w:eastAsia="黑體-簡" w:cs="黑體-簡" w:ascii="黑體-簡" w:hAnsi="黑體-簡"/>
        </w:rPr>
        <w:t>5</w:t>
      </w:r>
      <w:r>
        <w:rPr>
          <w:rFonts w:ascii="黑體-簡" w:hAnsi="黑體-簡" w:cs="黑體-簡" w:eastAsia="黑體-簡"/>
        </w:rPr>
        <w:t>他的救恩已近，不要再以荆棘和长钉耽搁他的前程。</w:t>
      </w:r>
      <w:r>
        <w:rPr>
          <w:rFonts w:eastAsia="黑體-簡" w:cs="黑體-簡" w:ascii="黑體-簡" w:hAnsi="黑體-簡"/>
        </w:rPr>
        <w:t>6</w:t>
      </w:r>
      <w:r>
        <w:rPr>
          <w:rFonts w:ascii="黑體-簡" w:hAnsi="黑體-簡" w:cs="黑體-簡" w:eastAsia="黑體-簡"/>
        </w:rPr>
        <w:t>愿你以雪白亮丽的百合之礼，加速他抵达复活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复活节所庆祝的不是罪的代价，而是罪的结束。</w:t>
      </w:r>
      <w:r>
        <w:rPr>
          <w:rFonts w:eastAsia="黑體-簡" w:cs="黑體-簡" w:ascii="黑體-簡" w:hAnsi="黑體-簡"/>
        </w:rPr>
        <w:t>2</w:t>
      </w:r>
      <w:r>
        <w:rPr>
          <w:rFonts w:ascii="黑體-簡" w:hAnsi="黑體-簡" w:cs="黑體-簡" w:eastAsia="黑體-簡"/>
        </w:rPr>
        <w:t>你若由自己一边领受、一边施予的雪白花瓣之间望过去，瞥见藏在面纱后的基督圣容，你就会看到弟兄的面目而认清他的真相。</w:t>
      </w:r>
      <w:r>
        <w:rPr>
          <w:rFonts w:eastAsia="黑體-簡" w:cs="黑體-簡" w:ascii="黑體-簡" w:hAnsi="黑體-簡"/>
        </w:rPr>
        <w:t>3</w:t>
      </w:r>
      <w:r>
        <w:rPr>
          <w:rFonts w:ascii="黑體-簡" w:hAnsi="黑體-簡" w:cs="黑體-簡" w:eastAsia="黑體-簡"/>
        </w:rPr>
        <w:t>当初你并不知我是谁，却让我这陌生人进来。</w:t>
      </w:r>
      <w:r>
        <w:rPr>
          <w:rFonts w:eastAsia="黑體-簡" w:cs="黑體-簡" w:ascii="黑體-簡" w:hAnsi="黑體-簡"/>
        </w:rPr>
        <w:t>4</w:t>
      </w:r>
      <w:r>
        <w:rPr>
          <w:rFonts w:ascii="黑體-簡" w:hAnsi="黑體-簡" w:cs="黑體-簡" w:eastAsia="黑體-簡"/>
        </w:rPr>
        <w:t>因着你所献上的百合，你会知道我是谁的。</w:t>
      </w:r>
      <w:r>
        <w:rPr>
          <w:rFonts w:eastAsia="黑體-簡" w:cs="黑體-簡" w:ascii="黑體-簡" w:hAnsi="黑體-簡"/>
        </w:rPr>
        <w:t>5</w:t>
      </w:r>
      <w:r>
        <w:rPr>
          <w:rFonts w:ascii="黑體-簡" w:hAnsi="黑體-簡" w:cs="黑體-簡" w:eastAsia="黑體-簡"/>
        </w:rPr>
        <w:t xml:space="preserve">这个令你感到生疏却又是你最古老道友的陌生人，因着你的宽恕，获得释放，你亦随着他一并得到救恩。 </w:t>
      </w:r>
      <w:r>
        <w:rPr>
          <w:rFonts w:eastAsia="黑體-簡" w:cs="黑體-簡" w:ascii="黑體-簡" w:hAnsi="黑體-簡"/>
        </w:rPr>
        <w:t>6</w:t>
      </w:r>
      <w:r>
        <w:rPr>
          <w:rFonts w:ascii="黑體-簡" w:hAnsi="黑體-簡" w:cs="黑體-簡" w:eastAsia="黑體-簡"/>
        </w:rPr>
        <w:t xml:space="preserve">复活节是喜乐的，而非哀悼的庆节。 </w:t>
      </w:r>
      <w:r>
        <w:rPr>
          <w:rFonts w:eastAsia="黑體-簡" w:cs="黑體-簡" w:ascii="黑體-簡" w:hAnsi="黑體-簡"/>
        </w:rPr>
        <w:t>7</w:t>
      </w:r>
      <w:r>
        <w:rPr>
          <w:rFonts w:ascii="黑體-簡" w:hAnsi="黑體-簡" w:cs="黑體-簡" w:eastAsia="黑體-簡"/>
        </w:rPr>
        <w:t>瞻仰你已复活的道友吧！与我一起庆祝他的神圣性。</w:t>
      </w:r>
      <w:r>
        <w:rPr>
          <w:rFonts w:eastAsia="黑體-簡" w:cs="黑體-簡" w:ascii="黑體-簡" w:hAnsi="黑體-簡"/>
        </w:rPr>
        <w:t>8</w:t>
      </w:r>
      <w:r>
        <w:rPr>
          <w:rFonts w:ascii="黑體-簡" w:hAnsi="黑體-簡" w:cs="黑體-簡" w:eastAsia="黑體-簡"/>
        </w:rPr>
        <w:t>因复活节不只是我的、也是你的得救之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 百合花之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不妨看看你为身体打造的装饰品，有些是为了掩饰，有些则供它使用。</w:t>
      </w:r>
      <w:r>
        <w:rPr>
          <w:rFonts w:eastAsia="黑體-簡" w:cs="黑體-簡" w:ascii="黑體-簡" w:hAnsi="黑體-簡"/>
        </w:rPr>
        <w:t>2</w:t>
      </w:r>
      <w:r>
        <w:rPr>
          <w:rFonts w:ascii="黑體-簡" w:hAnsi="黑體-簡" w:cs="黑體-簡" w:eastAsia="黑體-簡"/>
        </w:rPr>
        <w:t>再看看那些造来供肉眼观赏的无用之物。</w:t>
      </w:r>
      <w:r>
        <w:rPr>
          <w:rFonts w:eastAsia="黑體-簡" w:cs="黑體-簡" w:ascii="黑體-簡" w:hAnsi="黑體-簡"/>
        </w:rPr>
        <w:t>3</w:t>
      </w:r>
      <w:r>
        <w:rPr>
          <w:rFonts w:ascii="黑體-簡" w:hAnsi="黑體-簡" w:cs="黑體-簡" w:eastAsia="黑體-簡"/>
        </w:rPr>
        <w:t>也想想那许多造来供它享乐的供品。别忘了，这一切都是为了粉饰你所憎恨的臭皮囊而已。</w:t>
      </w:r>
      <w:r>
        <w:rPr>
          <w:rFonts w:eastAsia="黑體-簡" w:cs="黑體-簡" w:ascii="黑體-簡" w:hAnsi="黑體-簡"/>
        </w:rPr>
        <w:t>4</w:t>
      </w:r>
      <w:r>
        <w:rPr>
          <w:rFonts w:ascii="黑體-簡" w:hAnsi="黑體-簡" w:cs="黑體-簡" w:eastAsia="黑體-簡"/>
        </w:rPr>
        <w:t>你难道会用这可憎之物来吸引你的弟兄，取悦他的肉眼？</w:t>
      </w:r>
      <w:r>
        <w:rPr>
          <w:rFonts w:eastAsia="黑體-簡" w:cs="黑體-簡" w:ascii="黑體-簡" w:hAnsi="黑體-簡"/>
        </w:rPr>
        <w:t>5</w:t>
      </w:r>
      <w:r>
        <w:rPr>
          <w:rFonts w:ascii="黑體-簡" w:hAnsi="黑體-簡" w:cs="黑體-簡" w:eastAsia="黑體-簡"/>
        </w:rPr>
        <w:t>你应看出你所献给他的只是荆棘冠冕，自己却蒙在鼓里，还企图利用他的接纳来为你所诠释的价值辩护。</w:t>
      </w:r>
      <w:r>
        <w:rPr>
          <w:rFonts w:eastAsia="黑體-簡" w:cs="黑體-簡" w:ascii="黑體-簡" w:hAnsi="黑體-簡"/>
        </w:rPr>
        <w:t>6</w:t>
      </w:r>
      <w:r>
        <w:rPr>
          <w:rFonts w:ascii="黑體-簡" w:hAnsi="黑體-簡" w:cs="黑體-簡" w:eastAsia="黑體-簡"/>
        </w:rPr>
        <w:t>这礼物实际上宣称了他在你眼中一无价值； 而他的欣然接纳，更肯定他也自认为一文不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凡是能够真正给出、也能被人接受的礼物，绝不是透过身体而制造出来的。</w:t>
      </w:r>
      <w:r>
        <w:rPr>
          <w:rFonts w:eastAsia="黑體-簡" w:cs="黑體-簡" w:ascii="黑體-簡" w:hAnsi="黑體-簡"/>
        </w:rPr>
        <w:t>2</w:t>
      </w:r>
      <w:r>
        <w:rPr>
          <w:rFonts w:ascii="黑體-簡" w:hAnsi="黑體-簡" w:cs="黑體-簡" w:eastAsia="黑體-簡"/>
        </w:rPr>
        <w:t>因身体既无法给予或接受，也无法递出去或取过来。</w:t>
      </w:r>
      <w:r>
        <w:rPr>
          <w:rFonts w:eastAsia="黑體-簡" w:cs="黑體-簡" w:ascii="黑體-簡" w:hAnsi="黑體-簡"/>
        </w:rPr>
        <w:t>3</w:t>
      </w:r>
      <w:r>
        <w:rPr>
          <w:rFonts w:ascii="黑體-簡" w:hAnsi="黑體-簡" w:cs="黑體-簡" w:eastAsia="黑體-簡"/>
        </w:rPr>
        <w:t>只有心灵才有衡量价值的能力，只有心灵才能决定它要接受或给予什么。</w:t>
      </w:r>
      <w:r>
        <w:rPr>
          <w:rFonts w:eastAsia="黑體-簡" w:cs="黑體-簡" w:ascii="黑體-簡" w:hAnsi="黑體-簡"/>
        </w:rPr>
        <w:t>4</w:t>
      </w:r>
      <w:r>
        <w:rPr>
          <w:rFonts w:ascii="黑體-簡" w:hAnsi="黑體-簡" w:cs="黑體-簡" w:eastAsia="黑體-簡"/>
        </w:rPr>
        <w:t>它自己想要得到什么，就会给出什么礼物。</w:t>
      </w:r>
      <w:r>
        <w:rPr>
          <w:rFonts w:eastAsia="黑體-簡" w:cs="黑體-簡" w:ascii="黑體-簡" w:hAnsi="黑體-簡"/>
        </w:rPr>
        <w:t>5</w:t>
      </w:r>
      <w:r>
        <w:rPr>
          <w:rFonts w:ascii="黑體-簡" w:hAnsi="黑體-簡" w:cs="黑體-簡" w:eastAsia="黑體-簡"/>
        </w:rPr>
        <w:t xml:space="preserve">心灵会刻意装饰自己选定的家园，准备接受它所想得到的礼物，也将类似的礼物献给来访的客人，或是它有意引上门的人。 </w:t>
      </w:r>
      <w:r>
        <w:rPr>
          <w:rFonts w:eastAsia="黑體-簡" w:cs="黑體-簡" w:ascii="黑體-簡" w:hAnsi="黑體-簡"/>
        </w:rPr>
        <w:t>6</w:t>
      </w:r>
      <w:r>
        <w:rPr>
          <w:rFonts w:ascii="黑體-簡" w:hAnsi="黑體-簡" w:cs="黑體-簡" w:eastAsia="黑體-簡"/>
        </w:rPr>
        <w:t>他们会在那儿交换礼物，给予并接受他们的心灵断定与自己相称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每个礼物都是对受者与施者的评价。</w:t>
      </w:r>
      <w:r>
        <w:rPr>
          <w:rFonts w:eastAsia="黑體-簡" w:cs="黑體-簡" w:ascii="黑體-簡" w:hAnsi="黑體-簡"/>
        </w:rPr>
        <w:t>2</w:t>
      </w:r>
      <w:r>
        <w:rPr>
          <w:rFonts w:ascii="黑體-簡" w:hAnsi="黑體-簡" w:cs="黑體-簡" w:eastAsia="黑體-簡"/>
        </w:rPr>
        <w:t>每一个人都会把他所选的家视为自己的祭坛。</w:t>
      </w:r>
      <w:r>
        <w:rPr>
          <w:rFonts w:eastAsia="黑體-簡" w:cs="黑體-簡" w:ascii="黑體-簡" w:hAnsi="黑體-簡"/>
        </w:rPr>
        <w:t>3</w:t>
      </w:r>
      <w:r>
        <w:rPr>
          <w:rFonts w:ascii="黑體-簡" w:hAnsi="黑體-簡" w:cs="黑體-簡" w:eastAsia="黑體-簡"/>
        </w:rPr>
        <w:t>每一个人都会设法召募别人来膜拜他供于祭坛之物，并使那祭坛望之俨然。</w:t>
      </w:r>
      <w:r>
        <w:rPr>
          <w:rFonts w:eastAsia="黑體-簡" w:cs="黑體-簡" w:ascii="黑體-簡" w:hAnsi="黑體-簡"/>
        </w:rPr>
        <w:t>4</w:t>
      </w:r>
      <w:r>
        <w:rPr>
          <w:rFonts w:ascii="黑體-簡" w:hAnsi="黑體-簡" w:cs="黑體-簡" w:eastAsia="黑體-簡"/>
        </w:rPr>
        <w:t>每个人都在他的祭坛上设置了灯光，让人看到祭坛上的供奉物，并尊为自己的神明。</w:t>
      </w:r>
      <w:r>
        <w:rPr>
          <w:rFonts w:eastAsia="黑體-簡" w:cs="黑體-簡" w:ascii="黑體-簡" w:hAnsi="黑體-簡"/>
        </w:rPr>
        <w:t>5</w:t>
      </w:r>
      <w:r>
        <w:rPr>
          <w:rFonts w:ascii="黑體-簡" w:hAnsi="黑體-簡" w:cs="黑體-簡" w:eastAsia="黑體-簡"/>
        </w:rPr>
        <w:t>这就是你为弟兄及你自己所设定的价值。</w:t>
      </w:r>
      <w:r>
        <w:rPr>
          <w:rFonts w:eastAsia="黑體-簡" w:cs="黑體-簡" w:ascii="黑體-簡" w:hAnsi="黑體-簡"/>
        </w:rPr>
        <w:t>6</w:t>
      </w:r>
      <w:r>
        <w:rPr>
          <w:rFonts w:ascii="黑體-簡" w:hAnsi="黑體-簡" w:cs="黑體-簡" w:eastAsia="黑體-簡"/>
        </w:rPr>
        <w:t>这就是你对双方的赠礼，也是你对上主之子真实面目的一种判断。</w:t>
      </w:r>
      <w:r>
        <w:rPr>
          <w:rFonts w:eastAsia="黑體-簡" w:cs="黑體-簡" w:ascii="黑體-簡" w:hAnsi="黑體-簡"/>
        </w:rPr>
        <w:t>7</w:t>
      </w:r>
      <w:r>
        <w:rPr>
          <w:rFonts w:ascii="黑體-簡" w:hAnsi="黑體-簡" w:cs="黑體-簡" w:eastAsia="黑體-簡"/>
        </w:rPr>
        <w:t>不要忘了，这礼物是献给你的人间救主的。</w:t>
      </w:r>
      <w:r>
        <w:rPr>
          <w:rFonts w:eastAsia="黑體-簡" w:cs="黑體-簡" w:ascii="黑體-簡" w:hAnsi="黑體-簡"/>
        </w:rPr>
        <w:t>8</w:t>
      </w:r>
      <w:r>
        <w:rPr>
          <w:rFonts w:ascii="黑體-簡" w:hAnsi="黑體-簡" w:cs="黑體-簡" w:eastAsia="黑體-簡"/>
        </w:rPr>
        <w:t>献给他荆棘，你自己就被钉在十字架上了。</w:t>
      </w:r>
      <w:r>
        <w:rPr>
          <w:rFonts w:eastAsia="黑體-簡" w:cs="黑體-簡" w:ascii="黑體-簡" w:hAnsi="黑體-簡"/>
        </w:rPr>
        <w:t>9</w:t>
      </w:r>
      <w:r>
        <w:rPr>
          <w:rFonts w:ascii="黑體-簡" w:hAnsi="黑體-簡" w:cs="黑體-簡" w:eastAsia="黑體-簡"/>
        </w:rPr>
        <w:t>献给他百合花，你便释放了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我极需百合，因上主之子尚未宽恕我。</w:t>
      </w:r>
      <w:r>
        <w:rPr>
          <w:rFonts w:eastAsia="黑體-簡" w:cs="黑體-簡" w:ascii="黑體-簡" w:hAnsi="黑體-簡"/>
        </w:rPr>
        <w:t>2</w:t>
      </w:r>
      <w:r>
        <w:rPr>
          <w:rFonts w:ascii="黑體-簡" w:hAnsi="黑體-簡" w:cs="黑體-簡" w:eastAsia="黑體-簡"/>
        </w:rPr>
        <w:t>当他献给我荆棘时，我如何献给他宽恕？</w:t>
      </w:r>
      <w:r>
        <w:rPr>
          <w:rFonts w:eastAsia="黑體-簡" w:cs="黑體-簡" w:ascii="黑體-簡" w:hAnsi="黑體-簡"/>
        </w:rPr>
        <w:t>3</w:t>
      </w:r>
      <w:r>
        <w:rPr>
          <w:rFonts w:ascii="黑體-簡" w:hAnsi="黑體-簡" w:cs="黑體-簡" w:eastAsia="黑體-簡"/>
        </w:rPr>
        <w:t>只要他还把荆棘献给任何一个人，表示他仍在抵制我；而缺了他，还有谁能获得圆满？</w:t>
      </w:r>
      <w:r>
        <w:rPr>
          <w:rFonts w:eastAsia="黑體-簡" w:cs="黑體-簡" w:ascii="黑體-簡" w:hAnsi="黑體-簡"/>
        </w:rPr>
        <w:t>4</w:t>
      </w:r>
      <w:r>
        <w:rPr>
          <w:rFonts w:ascii="黑體-簡" w:hAnsi="黑體-簡" w:cs="黑體-簡" w:eastAsia="黑體-簡"/>
        </w:rPr>
        <w:t>为了我的缘故，作他的朋友吧！如此我才会得到宽恕，你也会看到上主之子重归完整。</w:t>
      </w:r>
      <w:r>
        <w:rPr>
          <w:rFonts w:eastAsia="黑體-簡" w:cs="黑體-簡" w:ascii="黑體-簡" w:hAnsi="黑體-簡"/>
        </w:rPr>
        <w:t>5</w:t>
      </w:r>
      <w:r>
        <w:rPr>
          <w:rFonts w:ascii="黑體-簡" w:hAnsi="黑體-簡" w:cs="黑體-簡" w:eastAsia="黑體-簡"/>
        </w:rPr>
        <w:t>但你不妨先正视自己家中的祭坛，看看你在它上面献给我什么供品。</w:t>
      </w:r>
      <w:r>
        <w:rPr>
          <w:rFonts w:eastAsia="黑體-簡" w:cs="黑體-簡" w:ascii="黑體-簡" w:hAnsi="黑體-簡"/>
        </w:rPr>
        <w:t>6</w:t>
      </w:r>
      <w:r>
        <w:rPr>
          <w:rFonts w:ascii="黑體-簡" w:hAnsi="黑體-簡" w:cs="黑體-簡" w:eastAsia="黑體-簡"/>
        </w:rPr>
        <w:t>如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是血迹斑斑的荆棘，那么你所选的家园便是身体，你所献给我的便是分裂。</w:t>
      </w:r>
      <w:r>
        <w:rPr>
          <w:rFonts w:eastAsia="黑體-簡" w:cs="黑體-簡" w:ascii="黑體-簡" w:hAnsi="黑體-簡"/>
        </w:rPr>
        <w:t>7</w:t>
      </w:r>
      <w:r>
        <w:rPr>
          <w:rFonts w:ascii="黑體-簡" w:hAnsi="黑體-簡" w:cs="黑體-簡" w:eastAsia="黑體-簡"/>
        </w:rPr>
        <w:t>然而，荆棘已经消失了。</w:t>
      </w:r>
      <w:r>
        <w:rPr>
          <w:rFonts w:eastAsia="黑體-簡" w:cs="黑體-簡" w:ascii="黑體-簡" w:hAnsi="黑體-簡"/>
        </w:rPr>
        <w:t>8</w:t>
      </w:r>
      <w:r>
        <w:rPr>
          <w:rFonts w:ascii="黑體-簡" w:hAnsi="黑體-簡" w:cs="黑體-簡" w:eastAsia="黑體-簡"/>
        </w:rPr>
        <w:t>现在，你再看仔细一点儿，便不难看出你的祭坛已非比往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若仍透过肉眼去看事情，只会看到荆棘。</w:t>
      </w:r>
      <w:r>
        <w:rPr>
          <w:rFonts w:eastAsia="黑體-簡" w:cs="黑體-簡" w:ascii="黑體-簡" w:hAnsi="黑體-簡"/>
        </w:rPr>
        <w:t>2</w:t>
      </w:r>
      <w:r>
        <w:rPr>
          <w:rFonts w:ascii="黑體-簡" w:hAnsi="黑體-簡" w:cs="黑體-簡" w:eastAsia="黑體-簡"/>
        </w:rPr>
        <w:t>然而，你已要求了也接受了另一种视野。</w:t>
      </w:r>
      <w:r>
        <w:rPr>
          <w:rFonts w:eastAsia="黑體-簡" w:cs="黑體-簡" w:ascii="黑體-簡" w:hAnsi="黑體-簡"/>
        </w:rPr>
        <w:t>3</w:t>
      </w:r>
      <w:r>
        <w:rPr>
          <w:rFonts w:ascii="黑體-簡" w:hAnsi="黑體-簡" w:cs="黑體-簡" w:eastAsia="黑體-簡"/>
        </w:rPr>
        <w:t>凡是接纳圣灵的目标作为自己目标的人，亦会享有�的慧见。</w:t>
      </w:r>
      <w:r>
        <w:rPr>
          <w:rFonts w:eastAsia="黑體-簡" w:cs="黑體-簡" w:ascii="黑體-簡" w:hAnsi="黑體-簡"/>
        </w:rPr>
        <w:t>4</w:t>
      </w:r>
      <w:r>
        <w:rPr>
          <w:rFonts w:ascii="黑體-簡" w:hAnsi="黑體-簡" w:cs="黑體-簡" w:eastAsia="黑體-簡"/>
        </w:rPr>
        <w:t>如今，你也同�一样，看到了�的目的由每个祭坛上光明四射。</w:t>
      </w:r>
      <w:r>
        <w:rPr>
          <w:rFonts w:eastAsia="黑體-簡" w:cs="黑體-簡" w:ascii="黑體-簡" w:hAnsi="黑體-簡"/>
        </w:rPr>
        <w:t>5�</w:t>
      </w:r>
      <w:r>
        <w:rPr>
          <w:rFonts w:ascii="黑體-簡" w:hAnsi="黑體-簡" w:cs="黑體-簡" w:eastAsia="黑體-簡"/>
        </w:rPr>
        <w:t>眼中没有陌生人，只有�所挚爱且充满爱心的朋友。</w:t>
      </w:r>
      <w:r>
        <w:rPr>
          <w:rFonts w:eastAsia="黑體-簡" w:cs="黑體-簡" w:ascii="黑體-簡" w:hAnsi="黑體-簡"/>
        </w:rPr>
        <w:t>6�</w:t>
      </w:r>
      <w:r>
        <w:rPr>
          <w:rFonts w:ascii="黑體-簡" w:hAnsi="黑體-簡" w:cs="黑體-簡" w:eastAsia="黑體-簡"/>
        </w:rPr>
        <w:t>眼中没有荆棘，只有百合，闪耀着柔和宁静的光辉，照在�所注目且挚爱的万物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这个复活节，何妨试着以不同的眼光看待你的弟兄。</w:t>
      </w:r>
      <w:r>
        <w:rPr>
          <w:rFonts w:eastAsia="黑體-簡" w:cs="黑體-簡" w:ascii="黑體-簡" w:hAnsi="黑體-簡"/>
        </w:rPr>
        <w:t>2</w:t>
      </w:r>
      <w:r>
        <w:rPr>
          <w:rFonts w:ascii="黑體-簡" w:hAnsi="黑體-簡" w:cs="黑體-簡" w:eastAsia="黑體-簡"/>
        </w:rPr>
        <w:t>你已经宽恕了我。</w:t>
      </w:r>
      <w:r>
        <w:rPr>
          <w:rFonts w:eastAsia="黑體-簡" w:cs="黑體-簡" w:ascii="黑體-簡" w:hAnsi="黑體-簡"/>
        </w:rPr>
        <w:t>3</w:t>
      </w:r>
      <w:r>
        <w:rPr>
          <w:rFonts w:ascii="黑體-簡" w:hAnsi="黑體-簡" w:cs="黑體-簡" w:eastAsia="黑體-簡"/>
        </w:rPr>
        <w:t>然而，只要你还看不见百合花，我就无法将这礼物发挥大用。</w:t>
      </w:r>
      <w:r>
        <w:rPr>
          <w:rFonts w:eastAsia="黑體-簡" w:cs="黑體-簡" w:ascii="黑體-簡" w:hAnsi="黑體-簡"/>
        </w:rPr>
        <w:t>4</w:t>
      </w:r>
      <w:r>
        <w:rPr>
          <w:rFonts w:ascii="黑體-簡" w:hAnsi="黑體-簡" w:cs="黑體-簡" w:eastAsia="黑體-簡"/>
        </w:rPr>
        <w:t>除非你能与人分享，否则你也无法善用我的赠礼。</w:t>
      </w:r>
      <w:r>
        <w:rPr>
          <w:rFonts w:eastAsia="黑體-簡" w:cs="黑體-簡" w:ascii="黑體-簡" w:hAnsi="黑體-簡"/>
        </w:rPr>
        <w:t>5</w:t>
      </w:r>
      <w:r>
        <w:rPr>
          <w:rFonts w:ascii="黑體-簡" w:hAnsi="黑體-簡" w:cs="黑體-簡" w:eastAsia="黑體-簡"/>
        </w:rPr>
        <w:t>圣灵的慧见并不是什么可有可无的礼物，不是让你耍弄一下就可以弃置一旁的玩物。</w:t>
      </w:r>
      <w:r>
        <w:rPr>
          <w:rFonts w:eastAsia="黑體-簡" w:cs="黑體-簡" w:ascii="黑體-簡" w:hAnsi="黑體-簡"/>
        </w:rPr>
        <w:t>6</w:t>
      </w:r>
      <w:r>
        <w:rPr>
          <w:rFonts w:ascii="黑體-簡" w:hAnsi="黑體-簡" w:cs="黑體-簡" w:eastAsia="黑體-簡"/>
        </w:rPr>
        <w:t>仔细谛听，不要以为这是一个梦，也不要对此念头掉以轻心，偶尔玩一下便弃之一旁的玩具。</w:t>
      </w:r>
      <w:r>
        <w:rPr>
          <w:rFonts w:eastAsia="黑體-簡" w:cs="黑體-簡" w:ascii="黑體-簡" w:hAnsi="黑體-簡"/>
        </w:rPr>
        <w:t>7</w:t>
      </w:r>
      <w:r>
        <w:rPr>
          <w:rFonts w:ascii="黑體-簡" w:hAnsi="黑體-簡" w:cs="黑體-簡" w:eastAsia="黑體-簡"/>
        </w:rPr>
        <w:t>因此你若如此对待它，它对你就会变成这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如今，你已拥有足以看透所有幻觉的慧见。</w:t>
      </w:r>
      <w:r>
        <w:rPr>
          <w:rFonts w:eastAsia="黑體-簡" w:cs="黑體-簡" w:ascii="黑體-簡" w:hAnsi="黑體-簡"/>
        </w:rPr>
        <w:t>2</w:t>
      </w:r>
      <w:r>
        <w:rPr>
          <w:rFonts w:ascii="黑體-簡" w:hAnsi="黑體-簡" w:cs="黑體-簡" w:eastAsia="黑體-簡"/>
        </w:rPr>
        <w:t>它已经赐给你了，使你再也看不见荆棘、陌生人，以及平安的障碍。</w:t>
      </w:r>
      <w:r>
        <w:rPr>
          <w:rFonts w:eastAsia="黑體-簡" w:cs="黑體-簡" w:ascii="黑體-簡" w:hAnsi="黑體-簡"/>
        </w:rPr>
        <w:t>3</w:t>
      </w:r>
      <w:r>
        <w:rPr>
          <w:rFonts w:ascii="黑體-簡" w:hAnsi="黑體-簡" w:cs="黑體-簡" w:eastAsia="黑體-簡"/>
        </w:rPr>
        <w:t>对上主的恐惧如今对你已发生不了作用了。</w:t>
      </w:r>
      <w:r>
        <w:rPr>
          <w:rFonts w:eastAsia="黑體-簡" w:cs="黑體-簡" w:ascii="黑體-簡" w:hAnsi="黑體-簡"/>
        </w:rPr>
        <w:t>4</w:t>
      </w:r>
      <w:r>
        <w:rPr>
          <w:rFonts w:ascii="黑體-簡" w:hAnsi="黑體-簡" w:cs="黑體-簡" w:eastAsia="黑體-簡"/>
        </w:rPr>
        <w:t>有谁明知人间的救主就在身边，还会怕去面对那些幻觉的？</w:t>
      </w:r>
      <w:r>
        <w:rPr>
          <w:rFonts w:eastAsia="黑體-簡" w:cs="黑體-簡" w:ascii="黑體-簡" w:hAnsi="黑體-簡"/>
        </w:rPr>
        <w:t>5</w:t>
      </w:r>
      <w:r>
        <w:rPr>
          <w:rFonts w:ascii="黑體-簡" w:hAnsi="黑體-簡" w:cs="黑體-簡" w:eastAsia="黑體-簡"/>
        </w:rPr>
        <w:t xml:space="preserve">只要与他在一起，你的慧见便成为上主所赐最能化解幻觉的一股力量。 </w:t>
      </w:r>
      <w:r>
        <w:rPr>
          <w:rFonts w:eastAsia="黑體-簡" w:cs="黑體-簡" w:ascii="黑體-簡" w:hAnsi="黑體-簡"/>
        </w:rPr>
        <w:t>6</w:t>
      </w:r>
      <w:r>
        <w:rPr>
          <w:rFonts w:ascii="黑體-簡" w:hAnsi="黑體-簡" w:cs="黑體-簡" w:eastAsia="黑體-簡"/>
        </w:rPr>
        <w:t>因为凡是上主所赐给圣灵的，你都接纳了。</w:t>
      </w:r>
      <w:r>
        <w:rPr>
          <w:rFonts w:eastAsia="黑體-簡" w:cs="黑體-簡" w:ascii="黑體-簡" w:hAnsi="黑體-簡"/>
        </w:rPr>
        <w:t>7</w:t>
      </w:r>
      <w:r>
        <w:rPr>
          <w:rFonts w:ascii="黑體-簡" w:hAnsi="黑體-簡" w:cs="黑體-簡" w:eastAsia="黑體-簡"/>
        </w:rPr>
        <w:t>上主之子期待着你释放他。</w:t>
      </w:r>
      <w:r>
        <w:rPr>
          <w:rFonts w:eastAsia="黑體-簡" w:cs="黑體-簡" w:ascii="黑體-簡" w:hAnsi="黑體-簡"/>
        </w:rPr>
        <w:t>8</w:t>
      </w:r>
      <w:r>
        <w:rPr>
          <w:rFonts w:ascii="黑體-簡" w:hAnsi="黑體-簡" w:cs="黑體-簡" w:eastAsia="黑體-簡"/>
        </w:rPr>
        <w:t>因你已要求并获得了面对这最后一重障碍的力量，你再也看不见荆棘，也看不见那根把上主之子钉在十字架上、并将他加冕为死亡之主的长钉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你所选择的家乡是隐在纱幔之后的彼岸。 </w:t>
      </w:r>
      <w:r>
        <w:rPr>
          <w:rFonts w:eastAsia="黑體-簡" w:cs="黑體-簡" w:ascii="黑體-簡" w:hAnsi="黑體-簡"/>
        </w:rPr>
        <w:t>2</w:t>
      </w:r>
      <w:r>
        <w:rPr>
          <w:rFonts w:ascii="黑體-簡" w:hAnsi="黑體-簡" w:cs="黑體-簡" w:eastAsia="黑體-簡"/>
        </w:rPr>
        <w:t>如今，它已全然就绪，好随时接待你了。</w:t>
      </w:r>
      <w:r>
        <w:rPr>
          <w:rFonts w:eastAsia="黑體-簡" w:cs="黑體-簡" w:ascii="黑體-簡" w:hAnsi="黑體-簡"/>
        </w:rPr>
        <w:t>3</w:t>
      </w:r>
      <w:r>
        <w:rPr>
          <w:rFonts w:ascii="黑體-簡" w:hAnsi="黑體-簡" w:cs="黑體-簡" w:eastAsia="黑體-簡"/>
        </w:rPr>
        <w:t>你是无法以肉眼看见它的。</w:t>
      </w:r>
      <w:r>
        <w:rPr>
          <w:rFonts w:eastAsia="黑體-簡" w:cs="黑體-簡" w:ascii="黑體-簡" w:hAnsi="黑體-簡"/>
        </w:rPr>
        <w:t>4</w:t>
      </w:r>
      <w:r>
        <w:rPr>
          <w:rFonts w:ascii="黑體-簡" w:hAnsi="黑體-簡" w:cs="黑體-簡" w:eastAsia="黑體-簡"/>
        </w:rPr>
        <w:t>然而，你所需要的一切，你都拥有了。</w:t>
      </w:r>
      <w:r>
        <w:rPr>
          <w:rFonts w:eastAsia="黑體-簡" w:cs="黑體-簡" w:ascii="黑體-簡" w:hAnsi="黑體-簡"/>
        </w:rPr>
        <w:t>5</w:t>
      </w:r>
      <w:r>
        <w:rPr>
          <w:rFonts w:ascii="黑體-簡" w:hAnsi="黑體-簡" w:cs="黑體-簡" w:eastAsia="黑體-簡"/>
        </w:rPr>
        <w:t xml:space="preserve">你的家乡自有始以来就不停地呼唤你，你也从未全然听而不闻。 </w:t>
      </w:r>
      <w:r>
        <w:rPr>
          <w:rFonts w:eastAsia="黑體-簡" w:cs="黑體-簡" w:ascii="黑體-簡" w:hAnsi="黑體-簡"/>
        </w:rPr>
        <w:t>6</w:t>
      </w:r>
      <w:r>
        <w:rPr>
          <w:rFonts w:ascii="黑體-簡" w:hAnsi="黑體-簡" w:cs="黑體-簡" w:eastAsia="黑體-簡"/>
        </w:rPr>
        <w:t xml:space="preserve">你听见了，只是不知道如何或何处去找。 </w:t>
      </w:r>
      <w:r>
        <w:rPr>
          <w:rFonts w:eastAsia="黑體-簡" w:cs="黑體-簡" w:ascii="黑體-簡" w:hAnsi="黑體-簡"/>
        </w:rPr>
        <w:t>7</w:t>
      </w:r>
      <w:r>
        <w:rPr>
          <w:rFonts w:ascii="黑體-簡" w:hAnsi="黑體-簡" w:cs="黑體-簡" w:eastAsia="黑體-簡"/>
        </w:rPr>
        <w:t>如今你总算知道了。</w:t>
      </w:r>
      <w:r>
        <w:rPr>
          <w:rFonts w:eastAsia="黑體-簡" w:cs="黑體-簡" w:ascii="黑體-簡" w:hAnsi="黑體-簡"/>
        </w:rPr>
        <w:t>8</w:t>
      </w:r>
      <w:r>
        <w:rPr>
          <w:rFonts w:ascii="黑體-簡" w:hAnsi="黑體-簡" w:cs="黑體-簡" w:eastAsia="黑體-簡"/>
        </w:rPr>
        <w:t>真知就存于你内，等着你揭开它的隐秘，并挣脱那存心匿藏它的一切恐怖景象。</w:t>
      </w:r>
      <w:r>
        <w:rPr>
          <w:rFonts w:eastAsia="黑體-簡" w:cs="黑體-簡" w:ascii="黑體-簡" w:hAnsi="黑體-簡"/>
        </w:rPr>
        <w:t>9</w:t>
      </w:r>
      <w:r>
        <w:rPr>
          <w:rFonts w:ascii="黑體-簡" w:hAnsi="黑體-簡" w:cs="黑體-簡" w:eastAsia="黑體-簡"/>
        </w:rPr>
        <w:t>在爱内没有恐惧。</w:t>
      </w:r>
      <w:r>
        <w:rPr>
          <w:rFonts w:eastAsia="黑體-簡" w:cs="黑體-簡" w:ascii="黑體-簡" w:hAnsi="黑體-簡"/>
        </w:rPr>
        <w:t>10</w:t>
      </w:r>
      <w:r>
        <w:rPr>
          <w:rFonts w:ascii="黑體-簡" w:hAnsi="黑體-簡" w:cs="黑體-簡" w:eastAsia="黑體-簡"/>
        </w:rPr>
        <w:t xml:space="preserve">复活之颂乃是一曲欢乐的圣诗，反复咏唱着：上主之子从未被钉死在十字架上。 </w:t>
      </w:r>
      <w:r>
        <w:rPr>
          <w:rFonts w:eastAsia="黑體-簡" w:cs="黑體-簡" w:ascii="黑體-簡" w:hAnsi="黑體-簡"/>
        </w:rPr>
        <w:t>11</w:t>
      </w:r>
      <w:r>
        <w:rPr>
          <w:rFonts w:ascii="黑體-簡" w:hAnsi="黑體-簡" w:cs="黑體-簡" w:eastAsia="黑體-簡"/>
        </w:rPr>
        <w:t>让我们一起满怀信心，一无所惧地高举我们的双目。</w:t>
      </w:r>
      <w:r>
        <w:rPr>
          <w:rFonts w:eastAsia="黑體-簡" w:cs="黑體-簡" w:ascii="黑體-簡" w:hAnsi="黑體-簡"/>
        </w:rPr>
        <w:t>12</w:t>
      </w:r>
      <w:r>
        <w:rPr>
          <w:rFonts w:ascii="黑體-簡" w:hAnsi="黑體-簡" w:cs="黑體-簡" w:eastAsia="黑體-簡"/>
        </w:rPr>
        <w:t>在我们的慧见里，不再有幻觉作祟，心内遂不再有任何恐惧，只会看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条通往天堂之门的大道，以及我们宁静共享的家园，供我们安居于温馨及平安之中，形如一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难道不愿你的神圣弟兄领你到那儿去吗？</w:t>
      </w:r>
      <w:r>
        <w:rPr>
          <w:rFonts w:eastAsia="黑體-簡" w:cs="黑體-簡" w:ascii="黑體-簡" w:hAnsi="黑體-簡"/>
        </w:rPr>
        <w:t>2</w:t>
      </w:r>
      <w:r>
        <w:rPr>
          <w:rFonts w:ascii="黑體-簡" w:hAnsi="黑體-簡" w:cs="黑體-簡" w:eastAsia="黑體-簡"/>
        </w:rPr>
        <w:t>他纯洁无罪的本性将会光照你的路，从他内在的祭坛， 也就是你安放宽恕的百合之处，为你献上他的指路明灯以及安全保护。</w:t>
      </w:r>
      <w:r>
        <w:rPr>
          <w:rFonts w:eastAsia="黑體-簡" w:cs="黑體-簡" w:ascii="黑體-簡" w:hAnsi="黑體-簡"/>
        </w:rPr>
        <w:t>3</w:t>
      </w:r>
      <w:r>
        <w:rPr>
          <w:rFonts w:ascii="黑體-簡" w:hAnsi="黑體-簡" w:cs="黑體-簡" w:eastAsia="黑體-簡"/>
        </w:rPr>
        <w:t>愿他成为你在人间的救主</w:t>
      </w:r>
      <w:r>
        <w:rPr>
          <w:rFonts w:eastAsia="黑體-簡" w:cs="黑體-簡" w:ascii="黑體-簡" w:hAnsi="黑體-簡"/>
        </w:rPr>
        <w:t>,</w:t>
      </w:r>
      <w:r>
        <w:rPr>
          <w:rFonts w:ascii="黑體-簡" w:hAnsi="黑體-簡" w:cs="黑體-簡" w:eastAsia="黑體-簡"/>
        </w:rPr>
        <w:t>帮你摆脱幻觉，以新的慧眼凝视着百合，它会带给你喜悦。</w:t>
      </w:r>
      <w:r>
        <w:rPr>
          <w:rFonts w:eastAsia="黑體-簡" w:cs="黑體-簡" w:ascii="黑體-簡" w:hAnsi="黑體-簡"/>
        </w:rPr>
        <w:t>4</w:t>
      </w:r>
      <w:r>
        <w:rPr>
          <w:rFonts w:ascii="黑體-簡" w:hAnsi="黑體-簡" w:cs="黑體-簡" w:eastAsia="黑體-簡"/>
        </w:rPr>
        <w:t>我们便会越过恐惧的纱幔，照亮彼此的路。</w:t>
      </w:r>
      <w:r>
        <w:rPr>
          <w:rFonts w:eastAsia="黑體-簡" w:cs="黑體-簡" w:ascii="黑體-簡" w:hAnsi="黑體-簡"/>
        </w:rPr>
        <w:t>5</w:t>
      </w:r>
      <w:r>
        <w:rPr>
          <w:rFonts w:ascii="黑體-簡" w:hAnsi="黑體-簡" w:cs="黑體-簡" w:eastAsia="黑體-簡"/>
        </w:rPr>
        <w:t>引导我们的神圣本体就在我们内，它便是我们的家乡。</w:t>
      </w:r>
      <w:r>
        <w:rPr>
          <w:rFonts w:eastAsia="黑體-簡" w:cs="黑體-簡" w:ascii="黑體-簡" w:hAnsi="黑體-簡"/>
        </w:rPr>
        <w:t>6</w:t>
      </w:r>
      <w:r>
        <w:rPr>
          <w:rFonts w:ascii="黑體-簡" w:hAnsi="黑體-簡" w:cs="黑體-簡" w:eastAsia="黑體-簡"/>
        </w:rPr>
        <w:t>引导我们的那一位，会帮我们找到我们注定要找到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这是通往天堂以及复活平安之路；在这路上，我们一同欣然意识到，上主之子已由往日梦魇中复苏，且觉醒于当下这一刻。</w:t>
      </w:r>
      <w:r>
        <w:rPr>
          <w:rFonts w:eastAsia="黑體-簡" w:cs="黑體-簡" w:ascii="黑體-簡" w:hAnsi="黑體-簡"/>
        </w:rPr>
        <w:t>2</w:t>
      </w:r>
      <w:r>
        <w:rPr>
          <w:rFonts w:ascii="黑體-簡" w:hAnsi="黑體-簡" w:cs="黑體-簡" w:eastAsia="黑體-簡"/>
        </w:rPr>
        <w:t>如今他已自由了，他与自己内在一切的共融是没有止境的。</w:t>
      </w:r>
      <w:r>
        <w:rPr>
          <w:rFonts w:eastAsia="黑體-簡" w:cs="黑體-簡" w:ascii="黑體-簡" w:hAnsi="黑體-簡"/>
        </w:rPr>
        <w:t>3</w:t>
      </w:r>
      <w:r>
        <w:rPr>
          <w:rFonts w:ascii="黑體-簡" w:hAnsi="黑體-簡" w:cs="黑體-簡" w:eastAsia="黑體-簡"/>
        </w:rPr>
        <w:t>如今，他纯洁无罪的百合再也不受罪咎的污染，既不受恐惧的寒流侵扰，也不因罪的痼疾而凋零。</w:t>
      </w:r>
      <w:r>
        <w:rPr>
          <w:rFonts w:eastAsia="黑體-簡" w:cs="黑體-簡" w:ascii="黑體-簡" w:hAnsi="黑體-簡"/>
        </w:rPr>
        <w:t>4</w:t>
      </w:r>
      <w:r>
        <w:rPr>
          <w:rFonts w:ascii="黑體-簡" w:hAnsi="黑體-簡" w:cs="黑體-簡" w:eastAsia="黑體-簡"/>
        </w:rPr>
        <w:t>你的礼物使他免受荆棘与长钉之苦，他强而有力的臂膀得以伸舒自如，才能自由地引导你跨越这些障碍而飘然远去。</w:t>
      </w:r>
      <w:r>
        <w:rPr>
          <w:rFonts w:eastAsia="黑體-簡" w:cs="黑體-簡" w:ascii="黑體-簡" w:hAnsi="黑體-簡"/>
        </w:rPr>
        <w:t>5</w:t>
      </w:r>
      <w:r>
        <w:rPr>
          <w:rFonts w:ascii="黑體-簡" w:hAnsi="黑體-簡" w:cs="黑體-簡" w:eastAsia="黑體-簡"/>
        </w:rPr>
        <w:t>现在就欢欣地与他同行吧，因将你由幻觉中救出的人间救主正前来致意，有意领你一起回归家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你的人间救主，也是你的朋友，就在此处；他已透过你的慧见而由十字架上解脱了，此刻才得以引领你到所在之处。</w:t>
      </w:r>
      <w:r>
        <w:rPr>
          <w:rFonts w:eastAsia="黑體-簡" w:cs="黑體-簡" w:ascii="黑體-簡" w:hAnsi="黑體-簡"/>
        </w:rPr>
        <w:t>2</w:t>
      </w:r>
      <w:r>
        <w:rPr>
          <w:rFonts w:ascii="黑體-簡" w:hAnsi="黑體-簡" w:cs="黑體-簡" w:eastAsia="黑體-簡"/>
        </w:rPr>
        <w:t>他不会离开你，也不会将你这人间救主遗弃于他的痛苦中。</w:t>
      </w:r>
      <w:r>
        <w:rPr>
          <w:rFonts w:eastAsia="黑體-簡" w:cs="黑體-簡" w:ascii="黑體-簡" w:hAnsi="黑體-簡"/>
        </w:rPr>
        <w:t>3</w:t>
      </w:r>
      <w:r>
        <w:rPr>
          <w:rFonts w:ascii="黑體-簡" w:hAnsi="黑體-簡" w:cs="黑體-簡" w:eastAsia="黑體-簡"/>
        </w:rPr>
        <w:t>你和弟兄会欣然联袂迈上纯洁无罪之路；当你们望见天堂敞开的大门，并认出那一直呼唤着你的家园时，必会引吭高歌。</w:t>
      </w:r>
      <w:r>
        <w:rPr>
          <w:rFonts w:eastAsia="黑體-簡" w:cs="黑體-簡" w:ascii="黑體-簡" w:hAnsi="黑體-簡"/>
        </w:rPr>
        <w:t>4</w:t>
      </w:r>
      <w:r>
        <w:rPr>
          <w:rFonts w:ascii="黑體-簡" w:hAnsi="黑體-簡" w:cs="黑體-簡" w:eastAsia="黑體-簡"/>
        </w:rPr>
        <w:t>喜悦地给予你的弟兄自由及力量吧！他才能领你到那儿去。</w:t>
      </w:r>
      <w:r>
        <w:rPr>
          <w:rFonts w:eastAsia="黑體-簡" w:cs="黑體-簡" w:ascii="黑體-簡" w:hAnsi="黑體-簡"/>
        </w:rPr>
        <w:t>5</w:t>
      </w:r>
      <w:r>
        <w:rPr>
          <w:rFonts w:ascii="黑體-簡" w:hAnsi="黑體-簡" w:cs="黑體-簡" w:eastAsia="黑體-簡"/>
        </w:rPr>
        <w:t>到他的祭坛前来吧！力量与自由就在那儿，等着给予并领受那领你归乡的光明意识。</w:t>
      </w:r>
      <w:r>
        <w:rPr>
          <w:rFonts w:eastAsia="黑體-簡" w:cs="黑體-簡" w:ascii="黑體-簡" w:hAnsi="黑體-簡"/>
        </w:rPr>
        <w:t>6</w:t>
      </w:r>
      <w:r>
        <w:rPr>
          <w:rFonts w:ascii="黑體-簡" w:hAnsi="黑體-簡" w:cs="黑體-簡" w:eastAsia="黑體-簡"/>
        </w:rPr>
        <w:t>你内在的明灯已为弟兄点亮了。</w:t>
      </w:r>
      <w:r>
        <w:rPr>
          <w:rFonts w:eastAsia="黑體-簡" w:cs="黑體-簡" w:ascii="黑體-簡" w:hAnsi="黑體-簡"/>
        </w:rPr>
        <w:t>7</w:t>
      </w:r>
      <w:r>
        <w:rPr>
          <w:rFonts w:ascii="黑體-簡" w:hAnsi="黑體-簡" w:cs="黑體-簡" w:eastAsia="黑體-簡"/>
        </w:rPr>
        <w:t>献给他光明的那一只手，将会引领你跨越恐惧，抵达爱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 罪只是一种适应与调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罪的信念只是为适应而作的调整。</w:t>
      </w:r>
      <w:r>
        <w:rPr>
          <w:rFonts w:eastAsia="黑體-簡" w:cs="黑體-簡" w:ascii="黑體-簡" w:hAnsi="黑體-簡"/>
        </w:rPr>
        <w:t>2</w:t>
      </w:r>
      <w:r>
        <w:rPr>
          <w:rFonts w:ascii="黑體-簡" w:hAnsi="黑體-簡" w:cs="黑體-簡" w:eastAsia="黑體-簡"/>
        </w:rPr>
        <w:t>调整就是改变，知见上的变化，或是视今昔不同的信念。</w:t>
      </w:r>
      <w:r>
        <w:rPr>
          <w:rFonts w:eastAsia="黑體-簡" w:cs="黑體-簡" w:ascii="黑體-簡" w:hAnsi="黑體-簡"/>
        </w:rPr>
        <w:t>3</w:t>
      </w:r>
      <w:r>
        <w:rPr>
          <w:rFonts w:ascii="黑體-簡" w:hAnsi="黑體-簡" w:cs="黑體-簡" w:eastAsia="黑體-簡"/>
        </w:rPr>
        <w:t xml:space="preserve">因此每一种调整都是一种扭曲，需要种种防卫措施来抵制实相。 </w:t>
      </w:r>
      <w:r>
        <w:rPr>
          <w:rFonts w:eastAsia="黑體-簡" w:cs="黑體-簡" w:ascii="黑體-簡" w:hAnsi="黑體-簡"/>
        </w:rPr>
        <w:t>4</w:t>
      </w:r>
      <w:r>
        <w:rPr>
          <w:rFonts w:ascii="黑體-簡" w:hAnsi="黑體-簡" w:cs="黑體-簡" w:eastAsia="黑體-簡"/>
        </w:rPr>
        <w:t>真知无须调整；事实上，只要一作改变，就会失落了真知。</w:t>
      </w:r>
      <w:r>
        <w:rPr>
          <w:rFonts w:eastAsia="黑體-簡" w:cs="黑體-簡" w:ascii="黑體-簡" w:hAnsi="黑體-簡"/>
        </w:rPr>
        <w:t>5</w:t>
      </w:r>
      <w:r>
        <w:rPr>
          <w:rFonts w:ascii="黑體-簡" w:hAnsi="黑體-簡" w:cs="黑體-簡" w:eastAsia="黑體-簡"/>
        </w:rPr>
        <w:t>因它会立刻沦为知见，成为一种看法，丧失其明确而肯定的特质，使疑虑有机可乘。</w:t>
      </w:r>
      <w:r>
        <w:rPr>
          <w:rFonts w:eastAsia="黑體-簡" w:cs="黑體-簡" w:ascii="黑體-簡" w:hAnsi="黑體-簡"/>
        </w:rPr>
        <w:t>6</w:t>
      </w:r>
      <w:r>
        <w:rPr>
          <w:rFonts w:ascii="黑體-簡" w:hAnsi="黑體-簡" w:cs="黑體-簡" w:eastAsia="黑體-簡"/>
        </w:rPr>
        <w:t>只有在这受损且失真的境况中，才有调整的必要。</w:t>
      </w:r>
      <w:r>
        <w:rPr>
          <w:rFonts w:eastAsia="黑體-簡" w:cs="黑體-簡" w:ascii="黑體-簡" w:hAnsi="黑體-簡"/>
        </w:rPr>
        <w:t>7</w:t>
      </w:r>
      <w:r>
        <w:rPr>
          <w:rFonts w:ascii="黑體-簡" w:hAnsi="黑體-簡" w:cs="黑體-簡" w:eastAsia="黑體-簡"/>
        </w:rPr>
        <w:t>有谁需要去适应真理？ 只须唤出他的真相，便能了解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任何适应调整都是小我的伎俩。</w:t>
      </w:r>
      <w:r>
        <w:rPr>
          <w:rFonts w:eastAsia="黑體-簡" w:cs="黑體-簡" w:ascii="黑體-簡" w:hAnsi="黑體-簡"/>
        </w:rPr>
        <w:t>2</w:t>
      </w:r>
      <w:r>
        <w:rPr>
          <w:rFonts w:ascii="黑體-簡" w:hAnsi="黑體-簡" w:cs="黑體-簡" w:eastAsia="黑體-簡"/>
        </w:rPr>
        <w:t>所有的人际关系都有赖于调整，把对方变为小我所希望的样子</w:t>
      </w:r>
      <w:r>
        <w:rPr>
          <w:rFonts w:eastAsia="黑體-簡" w:cs="黑體-簡" w:ascii="黑體-簡" w:hAnsi="黑體-簡"/>
        </w:rPr>
        <w:t>,</w:t>
      </w:r>
      <w:r>
        <w:rPr>
          <w:rFonts w:ascii="黑體-簡" w:hAnsi="黑體-簡" w:cs="黑體-簡" w:eastAsia="黑體-簡"/>
        </w:rPr>
        <w:t>这是小我根深蒂固的信念。</w:t>
      </w:r>
      <w:r>
        <w:rPr>
          <w:rFonts w:eastAsia="黑體-簡" w:cs="黑體-簡" w:ascii="黑體-簡" w:hAnsi="黑體-簡"/>
        </w:rPr>
        <w:t>3</w:t>
      </w:r>
      <w:r>
        <w:rPr>
          <w:rFonts w:ascii="黑體-簡" w:hAnsi="黑體-簡" w:cs="黑體-簡" w:eastAsia="黑體-簡"/>
        </w:rPr>
        <w:t>无碍且率直的关系，一向被认为是十分危险的。</w:t>
      </w:r>
      <w:r>
        <w:rPr>
          <w:rFonts w:eastAsia="黑體-簡" w:cs="黑體-簡" w:ascii="黑體-簡" w:hAnsi="黑體-簡"/>
        </w:rPr>
        <w:t>4</w:t>
      </w:r>
      <w:r>
        <w:rPr>
          <w:rFonts w:ascii="黑體-簡" w:hAnsi="黑體-簡" w:cs="黑體-簡" w:eastAsia="黑體-簡"/>
        </w:rPr>
        <w:t>小我自命为各种关系的中介，在它认为需要的地方，进行各种调整，在本欲相会的人中横加阻挠，防止他们合一。</w:t>
      </w:r>
      <w:r>
        <w:rPr>
          <w:rFonts w:eastAsia="黑體-簡" w:cs="黑體-簡" w:ascii="黑體-簡" w:hAnsi="黑體-簡"/>
        </w:rPr>
        <w:t>5</w:t>
      </w:r>
      <w:r>
        <w:rPr>
          <w:rFonts w:ascii="黑體-簡" w:hAnsi="黑體-簡" w:cs="黑體-簡" w:eastAsia="黑體-簡"/>
        </w:rPr>
        <w:t>就是这个有预谋的干预行为，使你难以认出神圣关系的本来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神圣的人不会干预真理。</w:t>
      </w:r>
      <w:r>
        <w:rPr>
          <w:rFonts w:eastAsia="黑體-簡" w:cs="黑體-簡" w:ascii="黑體-簡" w:hAnsi="黑體-簡"/>
        </w:rPr>
        <w:t>2</w:t>
      </w:r>
      <w:r>
        <w:rPr>
          <w:rFonts w:ascii="黑體-簡" w:hAnsi="黑體-簡" w:cs="黑體-簡" w:eastAsia="黑體-簡"/>
        </w:rPr>
        <w:t>他们对它一无所惧，因为他们就是在真理内认出自己的神圣本质，并为此而欢欣不已。</w:t>
      </w:r>
      <w:r>
        <w:rPr>
          <w:rFonts w:eastAsia="黑體-簡" w:cs="黑體-簡" w:ascii="黑體-簡" w:hAnsi="黑體-簡"/>
        </w:rPr>
        <w:t>3</w:t>
      </w:r>
      <w:r>
        <w:rPr>
          <w:rFonts w:ascii="黑體-簡" w:hAnsi="黑體-簡" w:cs="黑體-簡" w:eastAsia="黑體-簡"/>
        </w:rPr>
        <w:t>他们只是直接面对它，既无意委曲求全去适应它，也不调整它来迁就自己。</w:t>
      </w:r>
      <w:r>
        <w:rPr>
          <w:rFonts w:eastAsia="黑體-簡" w:cs="黑體-簡" w:ascii="黑體-簡" w:hAnsi="黑體-簡"/>
        </w:rPr>
        <w:t>4</w:t>
      </w:r>
      <w:r>
        <w:rPr>
          <w:rFonts w:ascii="黑體-簡" w:hAnsi="黑體-簡" w:cs="黑體-簡" w:eastAsia="黑體-簡"/>
        </w:rPr>
        <w:t>这样，他们便不难看出，真理就在他们内， 而非由他们决定真理应在何处。</w:t>
      </w:r>
      <w:r>
        <w:rPr>
          <w:rFonts w:eastAsia="黑體-簡" w:cs="黑體-簡" w:ascii="黑體-簡" w:hAnsi="黑體-簡"/>
        </w:rPr>
        <w:t>5</w:t>
      </w:r>
      <w:r>
        <w:rPr>
          <w:rFonts w:ascii="黑體-簡" w:hAnsi="黑體-簡" w:cs="黑體-簡" w:eastAsia="黑體-簡"/>
        </w:rPr>
        <w:t>他们的看，实际上只是提出问题；而他们之所见，则是给予他们的答复。</w:t>
      </w:r>
      <w:r>
        <w:rPr>
          <w:rFonts w:eastAsia="黑體-簡" w:cs="黑體-簡" w:ascii="黑體-簡" w:hAnsi="黑體-簡"/>
        </w:rPr>
        <w:t>6</w:t>
      </w:r>
      <w:r>
        <w:rPr>
          <w:rFonts w:ascii="黑體-簡" w:hAnsi="黑體-簡" w:cs="黑體-簡" w:eastAsia="黑體-簡"/>
        </w:rPr>
        <w:t>你营造出一个世界，然后设法适应它，也调整它来迁就你。</w:t>
      </w:r>
      <w:r>
        <w:rPr>
          <w:rFonts w:eastAsia="黑體-簡" w:cs="黑體-簡" w:ascii="黑體-簡" w:hAnsi="黑體-簡"/>
        </w:rPr>
        <w:t>7</w:t>
      </w:r>
      <w:r>
        <w:rPr>
          <w:rFonts w:ascii="黑體-簡" w:hAnsi="黑體-簡" w:cs="黑體-簡" w:eastAsia="黑體-簡"/>
        </w:rPr>
        <w:t>在你的知见中，你与它之间毫无差别，因两者都是出自你的知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还有一个简单的问题尚待答复。</w:t>
      </w:r>
      <w:r>
        <w:rPr>
          <w:rFonts w:eastAsia="黑體-簡" w:cs="黑體-簡" w:ascii="黑體-簡" w:hAnsi="黑體-簡"/>
        </w:rPr>
        <w:t>2</w:t>
      </w:r>
      <w:r>
        <w:rPr>
          <w:rFonts w:ascii="黑體-簡" w:hAnsi="黑體-簡" w:cs="黑體-簡" w:eastAsia="黑體-簡"/>
        </w:rPr>
        <w:t>你喜欢自己营造的一切吗？那个充满谋杀与攻击的世界，你随时战战兢兢地走在危险、孤独与畏惧的夹缝中</w:t>
      </w:r>
      <w:r>
        <w:rPr>
          <w:rFonts w:eastAsia="黑體-簡" w:cs="黑體-簡" w:ascii="黑體-簡" w:hAnsi="黑體-簡"/>
        </w:rPr>
        <w:t>,</w:t>
      </w:r>
      <w:r>
        <w:rPr>
          <w:rFonts w:ascii="黑體-簡" w:hAnsi="黑體-簡" w:cs="黑體-簡" w:eastAsia="黑體-簡"/>
        </w:rPr>
        <w:t>最多只能希望在大限之前，死亡不要太快掘获你。</w:t>
      </w:r>
      <w:r>
        <w:rPr>
          <w:rFonts w:eastAsia="黑體-簡" w:cs="黑體-簡" w:ascii="黑體-簡" w:hAnsi="黑體-簡"/>
        </w:rPr>
        <w:t>3</w:t>
      </w:r>
      <w:r>
        <w:rPr>
          <w:rFonts w:ascii="黑體-簡" w:hAnsi="黑體-簡" w:cs="黑體-簡" w:eastAsia="黑體-簡"/>
        </w:rPr>
        <w:t>这一切都是你自己营造出来的。</w:t>
      </w:r>
      <w:r>
        <w:rPr>
          <w:rFonts w:eastAsia="黑體-簡" w:cs="黑體-簡" w:ascii="黑體-簡" w:hAnsi="黑體-簡"/>
        </w:rPr>
        <w:t>4</w:t>
      </w:r>
      <w:r>
        <w:rPr>
          <w:rFonts w:ascii="黑體-簡" w:hAnsi="黑體-簡" w:cs="黑體-簡" w:eastAsia="黑體-簡"/>
        </w:rPr>
        <w:t>这是你的自画像，是你看待自己的方式。</w:t>
      </w:r>
      <w:r>
        <w:rPr>
          <w:rFonts w:eastAsia="黑體-簡" w:cs="黑體-簡" w:ascii="黑體-簡" w:hAnsi="黑體-簡"/>
        </w:rPr>
        <w:t>5</w:t>
      </w:r>
      <w:r>
        <w:rPr>
          <w:rFonts w:ascii="黑體-簡" w:hAnsi="黑體-簡" w:cs="黑體-簡" w:eastAsia="黑體-簡"/>
        </w:rPr>
        <w:t>凶手必然活在惊恐中，杀人者一定害怕死亡。</w:t>
      </w:r>
      <w:r>
        <w:rPr>
          <w:rFonts w:eastAsia="黑體-簡" w:cs="黑體-簡" w:ascii="黑體-簡" w:hAnsi="黑體-簡"/>
        </w:rPr>
        <w:t>6</w:t>
      </w:r>
      <w:r>
        <w:rPr>
          <w:rFonts w:ascii="黑體-簡" w:hAnsi="黑體-簡" w:cs="黑體-簡" w:eastAsia="黑體-簡"/>
        </w:rPr>
        <w:t>其实，这一切只是那些想要适应世界的心灵所怀的恐怖念头而已；殊不知那世界正是因着他们的调整才变得如此恐怖的。</w:t>
      </w:r>
      <w:r>
        <w:rPr>
          <w:rFonts w:eastAsia="黑體-簡" w:cs="黑體-簡" w:ascii="黑體-簡" w:hAnsi="黑體-簡"/>
        </w:rPr>
        <w:t>7</w:t>
      </w:r>
      <w:r>
        <w:rPr>
          <w:rFonts w:ascii="黑體-簡" w:hAnsi="黑體-簡" w:cs="黑體-簡" w:eastAsia="黑體-簡"/>
        </w:rPr>
        <w:t>他们由哀伤的内心，痛苦地向外看去，所看到的当然也只有哀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可曾忖度过，什么才是这世界的真相？它在欢乐眼神下会是什么样子？</w:t>
      </w:r>
      <w:r>
        <w:rPr>
          <w:rFonts w:eastAsia="黑體-簡" w:cs="黑體-簡" w:ascii="黑體-簡" w:hAnsi="黑體-簡"/>
        </w:rPr>
        <w:t>2</w:t>
      </w:r>
      <w:r>
        <w:rPr>
          <w:rFonts w:ascii="黑體-簡" w:hAnsi="黑體-簡" w:cs="黑體-簡" w:eastAsia="黑體-簡"/>
        </w:rPr>
        <w:t>你所见到的世界，只是你对自己的批判罢了。</w:t>
      </w:r>
      <w:r>
        <w:rPr>
          <w:rFonts w:eastAsia="黑體-簡" w:cs="黑體-簡" w:ascii="黑體-簡" w:hAnsi="黑體-簡"/>
        </w:rPr>
        <w:t>3</w:t>
      </w:r>
      <w:r>
        <w:rPr>
          <w:rFonts w:ascii="黑體-簡" w:hAnsi="黑體-簡" w:cs="黑體-簡" w:eastAsia="黑體-簡"/>
        </w:rPr>
        <w:t xml:space="preserve">它根本就不存在。 </w:t>
      </w:r>
      <w:r>
        <w:rPr>
          <w:rFonts w:eastAsia="黑體-簡" w:cs="黑體-簡" w:ascii="黑體-簡" w:hAnsi="黑體-簡"/>
        </w:rPr>
        <w:t>4</w:t>
      </w:r>
      <w:r>
        <w:rPr>
          <w:rFonts w:ascii="黑體-簡" w:hAnsi="黑體-簡" w:cs="黑體-簡" w:eastAsia="黑體-簡"/>
        </w:rPr>
        <w:t xml:space="preserve">那个批判便成了对世界的判决，不只给了它充分的借口，而且将它弄假成真了。 </w:t>
      </w:r>
      <w:r>
        <w:rPr>
          <w:rFonts w:eastAsia="黑體-簡" w:cs="黑體-簡" w:ascii="黑體-簡" w:hAnsi="黑體-簡"/>
        </w:rPr>
        <w:t>5</w:t>
      </w:r>
      <w:r>
        <w:rPr>
          <w:rFonts w:ascii="黑體-簡" w:hAnsi="黑體-簡" w:cs="黑體-簡" w:eastAsia="黑體-簡"/>
        </w:rPr>
        <w:t>这是你眼中的世界，是你对自己的审判，一切都出自你的手。</w:t>
      </w:r>
      <w:r>
        <w:rPr>
          <w:rFonts w:eastAsia="黑體-簡" w:cs="黑體-簡" w:ascii="黑體-簡" w:hAnsi="黑體-簡"/>
        </w:rPr>
        <w:t>6</w:t>
      </w:r>
      <w:r>
        <w:rPr>
          <w:rFonts w:ascii="黑體-簡" w:hAnsi="黑體-簡" w:cs="黑體-簡" w:eastAsia="黑體-簡"/>
        </w:rPr>
        <w:t>小我小心翼翼地护守着你这张病态的自画像，对这形相爱不释手，并且将它置于你外在的世界。</w:t>
      </w:r>
      <w:r>
        <w:rPr>
          <w:rFonts w:eastAsia="黑體-簡" w:cs="黑體-簡" w:ascii="黑體-簡" w:hAnsi="黑體-簡"/>
        </w:rPr>
        <w:t>7</w:t>
      </w:r>
      <w:r>
        <w:rPr>
          <w:rFonts w:ascii="黑體-簡" w:hAnsi="黑體-簡" w:cs="黑體-簡" w:eastAsia="黑體-簡"/>
        </w:rPr>
        <w:t>只要你相信这画像确实外在于你，而且控制着你，你就必须调整自己去适应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个世界。 </w:t>
      </w:r>
      <w:r>
        <w:rPr>
          <w:rFonts w:eastAsia="黑體-簡" w:cs="黑體-簡" w:ascii="黑體-簡" w:hAnsi="黑體-簡"/>
        </w:rPr>
        <w:t>8</w:t>
      </w:r>
      <w:r>
        <w:rPr>
          <w:rFonts w:ascii="黑體-簡" w:hAnsi="黑體-簡" w:cs="黑體-簡" w:eastAsia="黑體-簡"/>
        </w:rPr>
        <w:t xml:space="preserve">这世界是无情的，它若在你外面，你确实有理由害怕。 </w:t>
      </w:r>
      <w:r>
        <w:rPr>
          <w:rFonts w:eastAsia="黑體-簡" w:cs="黑體-簡" w:ascii="黑體-簡" w:hAnsi="黑體-簡"/>
        </w:rPr>
        <w:t>9</w:t>
      </w:r>
      <w:r>
        <w:rPr>
          <w:rFonts w:ascii="黑體-簡" w:hAnsi="黑體-簡" w:cs="黑體-簡" w:eastAsia="黑體-簡"/>
        </w:rPr>
        <w:t>然而，是你把它弄得如此无情的，如今，世界的冷酷好似反身盯着你；这一切都还有匡正挽回的余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身在神圣关系中的人，能在庸俗之境挨多久？</w:t>
      </w:r>
      <w:r>
        <w:rPr>
          <w:rFonts w:eastAsia="黑體-簡" w:cs="黑體-簡" w:ascii="黑體-簡" w:hAnsi="黑體-簡"/>
        </w:rPr>
        <w:t>2</w:t>
      </w:r>
      <w:r>
        <w:rPr>
          <w:rFonts w:ascii="黑體-簡" w:hAnsi="黑體-簡" w:cs="黑體-簡" w:eastAsia="黑體-簡"/>
        </w:rPr>
        <w:t>神圣的人所看到的世界与他们自身无二无别；同理，小我所看到的世界也如自身一样。圣者眼中的世界是美丽的，因为他们在世界中看到自己的纯洁无罪。</w:t>
      </w:r>
      <w:r>
        <w:rPr>
          <w:rFonts w:eastAsia="黑體-簡" w:cs="黑體-簡" w:ascii="黑體-簡" w:hAnsi="黑體-簡"/>
        </w:rPr>
        <w:t>4</w:t>
      </w:r>
      <w:r>
        <w:rPr>
          <w:rFonts w:ascii="黑體-簡" w:hAnsi="黑體-簡" w:cs="黑體-簡" w:eastAsia="黑體-簡"/>
        </w:rPr>
        <w:t>他们不曾告诉世界它是什么，也不加以调整以迎合他们的指令。</w:t>
      </w:r>
      <w:r>
        <w:rPr>
          <w:rFonts w:eastAsia="黑體-簡" w:cs="黑體-簡" w:ascii="黑體-簡" w:hAnsi="黑體-簡"/>
        </w:rPr>
        <w:t>5</w:t>
      </w:r>
      <w:r>
        <w:rPr>
          <w:rFonts w:ascii="黑體-簡" w:hAnsi="黑體-簡" w:cs="黑體-簡" w:eastAsia="黑體-簡"/>
        </w:rPr>
        <w:t>他们只是轻轻地反问一声，</w:t>
      </w:r>
      <w:r>
        <w:rPr>
          <w:rFonts w:eastAsia="黑體-簡" w:cs="黑體-簡" w:ascii="黑體-簡" w:hAnsi="黑體-簡"/>
        </w:rPr>
        <w:t>"</w:t>
      </w:r>
      <w:r>
        <w:rPr>
          <w:rFonts w:ascii="黑體-簡" w:hAnsi="黑體-簡" w:cs="黑體-簡" w:eastAsia="黑體-簡"/>
        </w:rPr>
        <w:t>你是什么东西？</w:t>
      </w:r>
      <w:r>
        <w:rPr>
          <w:rFonts w:eastAsia="黑體-簡" w:cs="黑體-簡" w:ascii="黑體-簡" w:hAnsi="黑體-簡"/>
        </w:rPr>
        <w:t>"6</w:t>
      </w:r>
      <w:r>
        <w:rPr>
          <w:rFonts w:ascii="黑體-簡" w:hAnsi="黑體-簡" w:cs="黑體-簡" w:eastAsia="黑體-簡"/>
        </w:rPr>
        <w:t>守护一切知见的那一位便会代为答复。</w:t>
      </w:r>
      <w:r>
        <w:rPr>
          <w:rFonts w:eastAsia="黑體-簡" w:cs="黑體-簡" w:ascii="黑體-簡" w:hAnsi="黑體-簡"/>
        </w:rPr>
        <w:t>7</w:t>
      </w:r>
      <w:r>
        <w:rPr>
          <w:rFonts w:ascii="黑體-簡" w:hAnsi="黑體-簡" w:cs="黑體-簡" w:eastAsia="黑體-簡"/>
        </w:rPr>
        <w:t>不要根据世界的判断来答复</w:t>
      </w:r>
      <w:r>
        <w:rPr>
          <w:rFonts w:eastAsia="黑體-簡" w:cs="黑體-簡" w:ascii="黑體-簡" w:hAnsi="黑體-簡"/>
        </w:rPr>
        <w:t>"</w:t>
      </w:r>
      <w:r>
        <w:rPr>
          <w:rFonts w:ascii="黑體-簡" w:hAnsi="黑體-簡" w:cs="黑體-簡" w:eastAsia="黑體-簡"/>
        </w:rPr>
        <w:t>我究竟是什么</w:t>
      </w:r>
      <w:r>
        <w:rPr>
          <w:rFonts w:eastAsia="黑體-簡" w:cs="黑體-簡" w:ascii="黑體-簡" w:hAnsi="黑體-簡"/>
        </w:rPr>
        <w:t>"</w:t>
      </w:r>
      <w:r>
        <w:rPr>
          <w:rFonts w:ascii="黑體-簡" w:hAnsi="黑體-簡" w:cs="黑體-簡" w:eastAsia="黑體-簡"/>
        </w:rPr>
        <w:t>这个问题。</w:t>
      </w:r>
      <w:r>
        <w:rPr>
          <w:rFonts w:eastAsia="黑體-簡" w:cs="黑體-簡" w:ascii="黑體-簡" w:hAnsi="黑體-簡"/>
        </w:rPr>
        <w:t>8</w:t>
      </w:r>
      <w:r>
        <w:rPr>
          <w:rFonts w:ascii="黑體-簡" w:hAnsi="黑體-簡" w:cs="黑體-簡" w:eastAsia="黑體-簡"/>
        </w:rPr>
        <w:t>世界相信罪，然而，那使世界沦落为如你所见的那个信念，并不在你之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要让上主之子委曲求全于他神智不清之境。</w:t>
      </w:r>
      <w:r>
        <w:rPr>
          <w:rFonts w:eastAsia="黑體-簡" w:cs="黑體-簡" w:ascii="黑體-簡" w:hAnsi="黑體-簡"/>
        </w:rPr>
        <w:t>2</w:t>
      </w:r>
      <w:r>
        <w:rPr>
          <w:rFonts w:ascii="黑體-簡" w:hAnsi="黑體-簡" w:cs="黑體-簡" w:eastAsia="黑體-簡"/>
        </w:rPr>
        <w:t>他内有一个陌生人，漫不经心地逛进真理之家，又逛了出去。</w:t>
      </w:r>
      <w:r>
        <w:rPr>
          <w:rFonts w:eastAsia="黑體-簡" w:cs="黑體-簡" w:ascii="黑體-簡" w:hAnsi="黑體-簡"/>
        </w:rPr>
        <w:t>3</w:t>
      </w:r>
      <w:r>
        <w:rPr>
          <w:rFonts w:ascii="黑體-簡" w:hAnsi="黑體-簡" w:cs="黑體-簡" w:eastAsia="黑體-簡"/>
        </w:rPr>
        <w:t>他来得毫无目的，等不急你接受圣灵的光照就走了。</w:t>
      </w:r>
      <w:r>
        <w:rPr>
          <w:rFonts w:eastAsia="黑體-簡" w:cs="黑體-簡" w:ascii="黑體-簡" w:hAnsi="黑體-簡"/>
        </w:rPr>
        <w:t>4</w:t>
      </w:r>
      <w:r>
        <w:rPr>
          <w:rFonts w:ascii="黑體-簡" w:hAnsi="黑體-簡" w:cs="黑體-簡" w:eastAsia="黑體-簡"/>
        </w:rPr>
        <w:t>因那儿欢迎的是你，那陌生人只好流离失所。</w:t>
      </w:r>
      <w:r>
        <w:rPr>
          <w:rFonts w:eastAsia="黑體-簡" w:cs="黑體-簡" w:ascii="黑體-簡" w:hAnsi="黑體-簡"/>
        </w:rPr>
        <w:t>5</w:t>
      </w:r>
      <w:r>
        <w:rPr>
          <w:rFonts w:ascii="黑體-簡" w:hAnsi="黑體-簡" w:cs="黑體-簡" w:eastAsia="黑體-簡"/>
        </w:rPr>
        <w:t>不要向那过路的陌生人请教</w:t>
      </w:r>
      <w:r>
        <w:rPr>
          <w:rFonts w:eastAsia="黑體-簡" w:cs="黑體-簡" w:ascii="黑體-簡" w:hAnsi="黑體-簡"/>
        </w:rPr>
        <w:t>"</w:t>
      </w:r>
      <w:r>
        <w:rPr>
          <w:rFonts w:ascii="黑體-簡" w:hAnsi="黑體-簡" w:cs="黑體-簡" w:eastAsia="黑體-簡"/>
        </w:rPr>
        <w:t>我究竟是什么</w:t>
      </w:r>
      <w:r>
        <w:rPr>
          <w:rFonts w:eastAsia="黑體-簡" w:cs="黑體-簡" w:ascii="黑體-簡" w:hAnsi="黑體-簡"/>
        </w:rPr>
        <w:t>"</w:t>
      </w:r>
      <w:r>
        <w:rPr>
          <w:rFonts w:ascii="黑體-簡" w:hAnsi="黑體-簡" w:cs="黑體-簡" w:eastAsia="黑體-簡"/>
        </w:rPr>
        <w:t>。</w:t>
      </w:r>
      <w:r>
        <w:rPr>
          <w:rFonts w:eastAsia="黑體-簡" w:cs="黑體-簡" w:ascii="黑體-簡" w:hAnsi="黑體-簡"/>
        </w:rPr>
        <w:t>6</w:t>
      </w:r>
      <w:r>
        <w:rPr>
          <w:rFonts w:ascii="黑體-簡" w:hAnsi="黑體-簡" w:cs="黑體-簡" w:eastAsia="黑體-簡"/>
        </w:rPr>
        <w:t>整个宇宙中就只有他不知道。</w:t>
      </w:r>
      <w:r>
        <w:rPr>
          <w:rFonts w:eastAsia="黑體-簡" w:cs="黑體-簡" w:ascii="黑體-簡" w:hAnsi="黑體-簡"/>
        </w:rPr>
        <w:t>7</w:t>
      </w:r>
      <w:r>
        <w:rPr>
          <w:rFonts w:ascii="黑體-簡" w:hAnsi="黑體-簡" w:cs="黑體-簡" w:eastAsia="黑體-簡"/>
        </w:rPr>
        <w:t>你却向他请教，并且还按照他的答复来调整自己。</w:t>
      </w:r>
      <w:r>
        <w:rPr>
          <w:rFonts w:eastAsia="黑體-簡" w:cs="黑體-簡" w:ascii="黑體-簡" w:hAnsi="黑體-簡"/>
        </w:rPr>
        <w:t>8</w:t>
      </w:r>
      <w:r>
        <w:rPr>
          <w:rFonts w:ascii="黑體-簡" w:hAnsi="黑體-簡" w:cs="黑體-簡" w:eastAsia="黑體-簡"/>
        </w:rPr>
        <w:t>于是，这怪诞的念头竞成了你的向导，它张牙舞爪，傲慢非常，实际上却是如此卑微而荒谬， 真理的瀚海对它根本不屑一顾。</w:t>
      </w:r>
      <w:r>
        <w:rPr>
          <w:rFonts w:eastAsia="黑體-簡" w:cs="黑體-簡" w:ascii="黑體-簡" w:hAnsi="黑體-簡"/>
        </w:rPr>
        <w:t>9</w:t>
      </w:r>
      <w:r>
        <w:rPr>
          <w:rFonts w:ascii="黑體-簡" w:hAnsi="黑體-簡" w:cs="黑體-簡" w:eastAsia="黑體-簡"/>
        </w:rPr>
        <w:t>你却转身向它请教瀚海的意义。</w:t>
      </w:r>
      <w:r>
        <w:rPr>
          <w:rFonts w:eastAsia="黑體-簡" w:cs="黑體-簡" w:ascii="黑體-簡" w:hAnsi="黑體-簡"/>
        </w:rPr>
        <w:t>10</w:t>
      </w:r>
      <w:r>
        <w:rPr>
          <w:rFonts w:ascii="黑體-簡" w:hAnsi="黑體-簡" w:cs="黑體-簡" w:eastAsia="黑體-簡"/>
        </w:rPr>
        <w:t>面对整个宇宙瀚海，你偏偏向那个盲目之物请教：</w:t>
      </w:r>
      <w:r>
        <w:rPr>
          <w:rFonts w:eastAsia="黑體-簡" w:cs="黑體-簡" w:ascii="黑體-簡" w:hAnsi="黑體-簡"/>
        </w:rPr>
        <w:t>"</w:t>
      </w:r>
      <w:r>
        <w:rPr>
          <w:rFonts w:ascii="黑體-簡" w:hAnsi="黑體-簡" w:cs="黑體-簡" w:eastAsia="黑體-簡"/>
        </w:rPr>
        <w:t>我该怎样看待上主之子？</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有谁会请一个彻底丧失判断能力之物来判断？</w:t>
      </w:r>
      <w:r>
        <w:rPr>
          <w:rFonts w:eastAsia="黑體-簡" w:cs="黑體-簡" w:ascii="黑體-簡" w:hAnsi="黑體-簡"/>
        </w:rPr>
        <w:t>2</w:t>
      </w:r>
      <w:r>
        <w:rPr>
          <w:rFonts w:ascii="黑體-簡" w:hAnsi="黑體-簡" w:cs="黑體-簡" w:eastAsia="黑體-簡"/>
        </w:rPr>
        <w:t>若真如此，你难道会相信那个答复，并奉为真理一般来调整自己？</w:t>
      </w:r>
      <w:r>
        <w:rPr>
          <w:rFonts w:eastAsia="黑體-簡" w:cs="黑體-簡" w:ascii="黑體-簡" w:hAnsi="黑體-簡"/>
        </w:rPr>
        <w:t>3</w:t>
      </w:r>
      <w:r>
        <w:rPr>
          <w:rFonts w:ascii="黑體-簡" w:hAnsi="黑體-簡" w:cs="黑體-簡" w:eastAsia="黑體-簡"/>
        </w:rPr>
        <w:t>你所看见的世界就是它对你的答复，是你给了它调整世界的能力，使它的答复有如真的一样。</w:t>
      </w:r>
      <w:r>
        <w:rPr>
          <w:rFonts w:eastAsia="黑體-簡" w:cs="黑體-簡" w:ascii="黑體-簡" w:hAnsi="黑體-簡"/>
        </w:rPr>
        <w:t>4</w:t>
      </w:r>
      <w:r>
        <w:rPr>
          <w:rFonts w:ascii="黑體-簡" w:hAnsi="黑體-簡" w:cs="黑體-簡" w:eastAsia="黑體-簡"/>
        </w:rPr>
        <w:t xml:space="preserve">你向这虚有其表的疯狂之物请教你那庸俗关系的意义，并遵照它神智不清的答复加以调整。 </w:t>
      </w:r>
      <w:r>
        <w:rPr>
          <w:rFonts w:eastAsia="黑體-簡" w:cs="黑體-簡" w:ascii="黑體-簡" w:hAnsi="黑體-簡"/>
        </w:rPr>
        <w:t>5</w:t>
      </w:r>
      <w:r>
        <w:rPr>
          <w:rFonts w:ascii="黑體-簡" w:hAnsi="黑體-簡" w:cs="黑體-簡" w:eastAsia="黑體-簡"/>
        </w:rPr>
        <w:t xml:space="preserve">它可曾使你变得更加幸福？ </w:t>
      </w:r>
      <w:r>
        <w:rPr>
          <w:rFonts w:eastAsia="黑體-簡" w:cs="黑體-簡" w:ascii="黑體-簡" w:hAnsi="黑體-簡"/>
        </w:rPr>
        <w:t>6</w:t>
      </w:r>
      <w:r>
        <w:rPr>
          <w:rFonts w:ascii="黑體-簡" w:hAnsi="黑體-簡" w:cs="黑體-簡" w:eastAsia="黑體-簡"/>
        </w:rPr>
        <w:t>你可曾欣然前去会晤自己的弟兄，为他所带给你的幸福而感恩不已，并以此祝福上主之子？</w:t>
      </w:r>
      <w:r>
        <w:rPr>
          <w:rFonts w:eastAsia="黑體-簡" w:cs="黑體-簡" w:ascii="黑體-簡" w:hAnsi="黑體-簡"/>
        </w:rPr>
        <w:t>7</w:t>
      </w:r>
      <w:r>
        <w:rPr>
          <w:rFonts w:ascii="黑體-簡" w:hAnsi="黑體-簡" w:cs="黑體-簡" w:eastAsia="黑體-簡"/>
        </w:rPr>
        <w:t>你可曾认清你的弟兄是上主赐你的永恒恩赐？</w:t>
      </w:r>
      <w:r>
        <w:rPr>
          <w:rFonts w:eastAsia="黑體-簡" w:cs="黑體-簡" w:ascii="黑體-簡" w:hAnsi="黑體-簡"/>
        </w:rPr>
        <w:t>8</w:t>
      </w:r>
      <w:r>
        <w:rPr>
          <w:rFonts w:ascii="黑體-簡" w:hAnsi="黑體-簡" w:cs="黑體-簡" w:eastAsia="黑體-簡"/>
        </w:rPr>
        <w:t>你可曾看到，你与弟兄共同流露的神圣光辉正祝福着其他的人？</w:t>
      </w:r>
      <w:r>
        <w:rPr>
          <w:rFonts w:eastAsia="黑體-簡" w:cs="黑體-簡" w:ascii="黑體-簡" w:hAnsi="黑體-簡"/>
        </w:rPr>
        <w:t>9</w:t>
      </w:r>
      <w:r>
        <w:rPr>
          <w:rFonts w:ascii="黑體-簡" w:hAnsi="黑體-簡" w:cs="黑體-簡" w:eastAsia="黑體-簡"/>
        </w:rPr>
        <w:t>那就是你神圣关系的目的。</w:t>
      </w:r>
      <w:r>
        <w:rPr>
          <w:rFonts w:eastAsia="黑體-簡" w:cs="黑體-簡" w:ascii="黑體-簡" w:hAnsi="黑體-簡"/>
        </w:rPr>
        <w:t>10</w:t>
      </w:r>
      <w:r>
        <w:rPr>
          <w:rFonts w:ascii="黑體-簡" w:hAnsi="黑體-簡" w:cs="黑體-簡" w:eastAsia="黑體-簡"/>
        </w:rPr>
        <w:t xml:space="preserve">不要向那个始终想把它庸俗化之物请教如何建立神圣关系。 </w:t>
      </w:r>
      <w:r>
        <w:rPr>
          <w:rFonts w:eastAsia="黑體-簡" w:cs="黑體-簡" w:ascii="黑體-簡" w:hAnsi="黑體-簡"/>
        </w:rPr>
        <w:t>11</w:t>
      </w:r>
      <w:r>
        <w:rPr>
          <w:rFonts w:ascii="黑體-簡" w:hAnsi="黑體-簡" w:cs="黑體-簡" w:eastAsia="黑體-簡"/>
        </w:rPr>
        <w:t>更不要赋予它调整方法与目的的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囚犯由于经年累月束缚在沉重的锁链之下，饿渴瘦弱，欲振乏力；他们的眼睛长年俯视黑暗之境，已记不得光明了；即使在被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放的那一刻，也不会欢欣鼓舞的。 </w:t>
      </w:r>
      <w:r>
        <w:rPr>
          <w:rFonts w:eastAsia="黑體-簡" w:cs="黑體-簡" w:ascii="黑體-簡" w:hAnsi="黑體-簡"/>
        </w:rPr>
        <w:t>2</w:t>
      </w:r>
      <w:r>
        <w:rPr>
          <w:rFonts w:ascii="黑體-簡" w:hAnsi="黑體-簡" w:cs="黑體-簡" w:eastAsia="黑體-簡"/>
        </w:rPr>
        <w:t>他们需要时间去体会自由的意义。</w:t>
      </w:r>
      <w:r>
        <w:rPr>
          <w:rFonts w:eastAsia="黑體-簡" w:cs="黑體-簡" w:ascii="黑體-簡" w:hAnsi="黑體-簡"/>
        </w:rPr>
        <w:t>3</w:t>
      </w:r>
      <w:r>
        <w:rPr>
          <w:rFonts w:ascii="黑體-簡" w:hAnsi="黑體-簡" w:cs="黑體-簡" w:eastAsia="黑體-簡"/>
        </w:rPr>
        <w:t>你虚弱无力地在尘埃中摸索，找到了弟兄的手，不知应该放下它，还是紧握住那遗忘已久的生命。</w:t>
      </w:r>
      <w:r>
        <w:rPr>
          <w:rFonts w:eastAsia="黑體-簡" w:cs="黑體-簡" w:ascii="黑體-簡" w:hAnsi="黑體-簡"/>
        </w:rPr>
        <w:t>4</w:t>
      </w:r>
      <w:r>
        <w:rPr>
          <w:rFonts w:ascii="黑體-簡" w:hAnsi="黑體-簡" w:cs="黑體-簡" w:eastAsia="黑體-簡"/>
        </w:rPr>
        <w:t>紧紧地握住它吧！抬起眼来仰望你那坚定的伙伴，你自由的真谛就在他内。</w:t>
      </w:r>
      <w:r>
        <w:rPr>
          <w:rFonts w:eastAsia="黑體-簡" w:cs="黑體-簡" w:ascii="黑體-簡" w:hAnsi="黑體-簡"/>
        </w:rPr>
        <w:t>5</w:t>
      </w:r>
      <w:r>
        <w:rPr>
          <w:rFonts w:ascii="黑體-簡" w:hAnsi="黑體-簡" w:cs="黑體-簡" w:eastAsia="黑體-簡"/>
        </w:rPr>
        <w:t>他看起来好似被钉死在你身边。</w:t>
      </w:r>
      <w:r>
        <w:rPr>
          <w:rFonts w:eastAsia="黑體-簡" w:cs="黑體-簡" w:ascii="黑體-簡" w:hAnsi="黑體-簡"/>
        </w:rPr>
        <w:t>6</w:t>
      </w:r>
      <w:r>
        <w:rPr>
          <w:rFonts w:ascii="黑體-簡" w:hAnsi="黑體-簡" w:cs="黑體-簡" w:eastAsia="黑體-簡"/>
        </w:rPr>
        <w:t>然而，他的神圣本质却完美无损；有他在你身边，你今天就会与他一起进入乐园中，体悟上主的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这是我对你与弟兄的愿心，为你们每一个人，为你们彼此，也为他自己。</w:t>
      </w:r>
      <w:r>
        <w:rPr>
          <w:rFonts w:eastAsia="黑體-簡" w:cs="黑體-簡" w:ascii="黑體-簡" w:hAnsi="黑體-簡"/>
        </w:rPr>
        <w:t>2</w:t>
      </w:r>
      <w:r>
        <w:rPr>
          <w:rFonts w:ascii="黑體-簡" w:hAnsi="黑體-簡" w:cs="黑體-簡" w:eastAsia="黑體-簡"/>
        </w:rPr>
        <w:t>此地只有神圣本体，以及无限的结合。</w:t>
      </w:r>
      <w:r>
        <w:rPr>
          <w:rFonts w:eastAsia="黑體-簡" w:cs="黑體-簡" w:ascii="黑體-簡" w:hAnsi="黑體-簡"/>
        </w:rPr>
        <w:t>3</w:t>
      </w:r>
      <w:r>
        <w:rPr>
          <w:rFonts w:ascii="黑體-簡" w:hAnsi="黑體-簡" w:cs="黑體-簡" w:eastAsia="黑體-簡"/>
        </w:rPr>
        <w:t>天堂是什么？不过是没有恐惧阴影遮蔽的合一、无间、圆满之境罢了。</w:t>
      </w:r>
      <w:r>
        <w:rPr>
          <w:rFonts w:eastAsia="黑體-簡" w:cs="黑體-簡" w:ascii="黑體-簡" w:hAnsi="黑體-簡"/>
        </w:rPr>
        <w:t>4</w:t>
      </w:r>
      <w:r>
        <w:rPr>
          <w:rFonts w:ascii="黑體-簡" w:hAnsi="黑體-簡" w:cs="黑體-簡" w:eastAsia="黑體-簡"/>
        </w:rPr>
        <w:t>在此，我们是一体的，彼此温柔相待，也如此对待自己。</w:t>
      </w:r>
      <w:r>
        <w:rPr>
          <w:rFonts w:eastAsia="黑體-簡" w:cs="黑體-簡" w:ascii="黑體-簡" w:hAnsi="黑體-簡"/>
        </w:rPr>
        <w:t>5</w:t>
      </w:r>
      <w:r>
        <w:rPr>
          <w:rFonts w:ascii="黑體-簡" w:hAnsi="黑體-簡" w:cs="黑體-簡" w:eastAsia="黑體-簡"/>
        </w:rPr>
        <w:t>在此，任何分裂我们的念头都不可能发生。</w:t>
      </w:r>
      <w:r>
        <w:rPr>
          <w:rFonts w:eastAsia="黑體-簡" w:cs="黑體-簡" w:ascii="黑體-簡" w:hAnsi="黑體-簡"/>
        </w:rPr>
        <w:t>6</w:t>
      </w:r>
      <w:r>
        <w:rPr>
          <w:rFonts w:ascii="黑體-簡" w:hAnsi="黑體-簡" w:cs="黑體-簡" w:eastAsia="黑體-簡"/>
        </w:rPr>
        <w:t>一直被囚禁于分裂之境的你，如今已在乐园中重获自由了。</w:t>
      </w:r>
      <w:r>
        <w:rPr>
          <w:rFonts w:eastAsia="黑體-簡" w:cs="黑體-簡" w:ascii="黑體-簡" w:hAnsi="黑體-簡"/>
        </w:rPr>
        <w:t>7</w:t>
      </w:r>
      <w:r>
        <w:rPr>
          <w:rFonts w:ascii="黑體-簡" w:hAnsi="黑體-簡" w:cs="黑體-簡" w:eastAsia="黑體-簡"/>
        </w:rPr>
        <w:t>在此，我会与你，我的朋友，我的弟兄，以及我的自性结合在一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因着你给弟兄的礼物，使我更加肯定，我们的合一已经不远了。</w:t>
      </w:r>
      <w:r>
        <w:rPr>
          <w:rFonts w:eastAsia="黑體-簡" w:cs="黑體-簡" w:ascii="黑體-簡" w:hAnsi="黑體-簡"/>
        </w:rPr>
        <w:t>2</w:t>
      </w:r>
      <w:r>
        <w:rPr>
          <w:rFonts w:ascii="黑體-簡" w:hAnsi="黑體-簡" w:cs="黑體-簡" w:eastAsia="黑體-簡"/>
        </w:rPr>
        <w:t>与我共享这一信心吧，你就会知道这绝不是空穴来风。</w:t>
      </w:r>
      <w:r>
        <w:rPr>
          <w:rFonts w:eastAsia="黑體-簡" w:cs="黑體-簡" w:ascii="黑體-簡" w:hAnsi="黑體-簡"/>
        </w:rPr>
        <w:t>3</w:t>
      </w:r>
      <w:r>
        <w:rPr>
          <w:rFonts w:ascii="黑體-簡" w:hAnsi="黑體-簡" w:cs="黑體-簡" w:eastAsia="黑體-簡"/>
        </w:rPr>
        <w:t>圆满的爱中没有恐惧，因为它不知道罪恶，而且它必会待人如己。</w:t>
      </w:r>
      <w:r>
        <w:rPr>
          <w:rFonts w:eastAsia="黑體-簡" w:cs="黑體-簡" w:ascii="黑體-簡" w:hAnsi="黑體-簡"/>
        </w:rPr>
        <w:t>4</w:t>
      </w:r>
      <w:r>
        <w:rPr>
          <w:rFonts w:ascii="黑體-簡" w:hAnsi="黑體-簡" w:cs="黑體-簡" w:eastAsia="黑體-簡"/>
        </w:rPr>
        <w:t>只要你能慈悲地往内看，外在还有什么好怕的？</w:t>
      </w:r>
      <w:r>
        <w:rPr>
          <w:rFonts w:eastAsia="黑體-簡" w:cs="黑體-簡" w:ascii="黑體-簡" w:hAnsi="黑體-簡"/>
        </w:rPr>
        <w:t>5</w:t>
      </w:r>
      <w:r>
        <w:rPr>
          <w:rFonts w:ascii="黑體-簡" w:hAnsi="黑體-簡" w:cs="黑體-簡" w:eastAsia="黑體-簡"/>
        </w:rPr>
        <w:t>纯粹无罪的人会看到安全保障，心灵纯洁的人则会在上主之子内看见上主，且期盼上主之子引领他们到天父那里去。</w:t>
      </w:r>
      <w:r>
        <w:rPr>
          <w:rFonts w:eastAsia="黑體-簡" w:cs="黑體-簡" w:ascii="黑體-簡" w:hAnsi="黑體-簡"/>
        </w:rPr>
        <w:t>6</w:t>
      </w:r>
      <w:r>
        <w:rPr>
          <w:rFonts w:ascii="黑體-簡" w:hAnsi="黑體-簡" w:cs="黑體-簡" w:eastAsia="黑體-簡"/>
        </w:rPr>
        <w:t>除了他们自愿去的地方以外，他们还会去那里？</w:t>
      </w:r>
      <w:r>
        <w:rPr>
          <w:rFonts w:eastAsia="黑體-簡" w:cs="黑體-簡" w:ascii="黑體-簡" w:hAnsi="黑體-簡"/>
        </w:rPr>
        <w:t>7</w:t>
      </w:r>
      <w:r>
        <w:rPr>
          <w:rFonts w:ascii="黑體-簡" w:hAnsi="黑體-簡" w:cs="黑體-簡" w:eastAsia="黑體-簡"/>
        </w:rPr>
        <w:t>此刻，你与弟兄必定会引领他人到天父那儿去，就如上主创造并维系其子的神圣本质那样必然。</w:t>
      </w:r>
      <w:r>
        <w:rPr>
          <w:rFonts w:eastAsia="黑體-簡" w:cs="黑體-簡" w:ascii="黑體-簡" w:hAnsi="黑體-簡"/>
        </w:rPr>
        <w:t>8</w:t>
      </w:r>
      <w:r>
        <w:rPr>
          <w:rFonts w:ascii="黑體-簡" w:hAnsi="黑體-簡" w:cs="黑體-簡" w:eastAsia="黑體-簡"/>
        </w:rPr>
        <w:t>你弟兄内的光明，就是上主永远许诺给你的不朽。</w:t>
      </w:r>
      <w:r>
        <w:rPr>
          <w:rFonts w:eastAsia="黑體-簡" w:cs="黑體-簡" w:ascii="黑體-簡" w:hAnsi="黑體-簡"/>
        </w:rPr>
        <w:t>9</w:t>
      </w:r>
      <w:r>
        <w:rPr>
          <w:rFonts w:ascii="黑體-簡" w:hAnsi="黑體-簡" w:cs="黑體-簡" w:eastAsia="黑體-簡"/>
        </w:rPr>
        <w:t>视他无罪吧，那么，你内心就不再会有恐惧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 进入诺厄方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没有东西伤害得了你，除非你赋予它那能力。</w:t>
      </w:r>
      <w:r>
        <w:rPr>
          <w:rFonts w:eastAsia="黑體-簡" w:cs="黑體-簡" w:ascii="黑體-簡" w:hAnsi="黑體-簡"/>
        </w:rPr>
        <w:t>2</w:t>
      </w:r>
      <w:r>
        <w:rPr>
          <w:rFonts w:ascii="黑體-簡" w:hAnsi="黑體-簡" w:cs="黑體-簡" w:eastAsia="黑體-簡"/>
        </w:rPr>
        <w:t>然而，你是依照这世界的法则所懂得的给予方式而赋予它能力的；所以你一给出去，就会蒙受损失。</w:t>
      </w:r>
      <w:r>
        <w:rPr>
          <w:rFonts w:eastAsia="黑體-簡" w:cs="黑體-簡" w:ascii="黑體-簡" w:hAnsi="黑體-簡"/>
        </w:rPr>
        <w:t>3</w:t>
      </w:r>
      <w:r>
        <w:rPr>
          <w:rFonts w:ascii="黑體-簡" w:hAnsi="黑體-簡" w:cs="黑體-簡" w:eastAsia="黑體-簡"/>
        </w:rPr>
        <w:t>其实，赋予能力根本不是你份内之事。</w:t>
      </w:r>
      <w:r>
        <w:rPr>
          <w:rFonts w:eastAsia="黑體-簡" w:cs="黑體-簡" w:ascii="黑體-簡" w:hAnsi="黑體-簡"/>
        </w:rPr>
        <w:t>4</w:t>
      </w:r>
      <w:r>
        <w:rPr>
          <w:rFonts w:ascii="黑體-簡" w:hAnsi="黑體-簡" w:cs="黑體-簡" w:eastAsia="黑體-簡"/>
        </w:rPr>
        <w:t>能力来自上主，它赐下能力，而圣灵负责唤醒； 圣灵知道，你所给予的，即是你的收获。</w:t>
      </w:r>
      <w:r>
        <w:rPr>
          <w:rFonts w:eastAsia="黑體-簡" w:cs="黑體-簡" w:ascii="黑體-簡" w:hAnsi="黑體-簡"/>
        </w:rPr>
        <w:t>5�</w:t>
      </w:r>
      <w:r>
        <w:rPr>
          <w:rFonts w:ascii="黑體-簡" w:hAnsi="黑體-簡" w:cs="黑體-簡" w:eastAsia="黑體-簡"/>
        </w:rPr>
        <w:t>从未赋予罪任何能力，因此罪十分无能，它在世上所形成的后遗症</w:t>
      </w:r>
      <w:r>
        <w:rPr>
          <w:rFonts w:eastAsia="黑體-簡" w:cs="黑體-簡" w:ascii="黑體-簡" w:hAnsi="黑體-簡"/>
        </w:rPr>
        <w:t>--</w:t>
      </w:r>
      <w:r>
        <w:rPr>
          <w:rFonts w:ascii="黑體-簡" w:hAnsi="黑體-簡" w:cs="黑體-簡" w:eastAsia="黑體-簡"/>
        </w:rPr>
        <w:t>疾病、死亡、痛苦与哀伤， 也一无所能。</w:t>
      </w:r>
      <w:r>
        <w:rPr>
          <w:rFonts w:eastAsia="黑體-簡" w:cs="黑體-簡" w:ascii="黑體-簡" w:hAnsi="黑體-簡"/>
        </w:rPr>
        <w:t>6</w:t>
      </w:r>
      <w:r>
        <w:rPr>
          <w:rFonts w:ascii="黑體-簡" w:hAnsi="黑體-簡" w:cs="黑體-簡" w:eastAsia="黑體-簡"/>
        </w:rPr>
        <w:t>这些事物从未真正发生过，因为圣灵看不见它们，也不赋予那些似幻若真的苦因任何能力。</w:t>
      </w:r>
      <w:r>
        <w:rPr>
          <w:rFonts w:eastAsia="黑體-簡" w:cs="黑體-簡" w:ascii="黑體-簡" w:hAnsi="黑體-簡"/>
        </w:rPr>
        <w:t>7�</w:t>
      </w:r>
      <w:r>
        <w:rPr>
          <w:rFonts w:ascii="黑體-簡" w:hAnsi="黑體-簡" w:cs="黑體-簡" w:eastAsia="黑體-簡"/>
        </w:rPr>
        <w:t>就是这样使你免受其害的。</w:t>
      </w:r>
      <w:r>
        <w:rPr>
          <w:rFonts w:eastAsia="黑體-簡" w:cs="黑體-簡" w:ascii="黑體-簡" w:hAnsi="黑體-簡"/>
        </w:rPr>
        <w:t>8</w:t>
      </w:r>
      <w:r>
        <w:rPr>
          <w:rFonts w:ascii="黑體-簡" w:hAnsi="黑體-簡" w:cs="黑體-簡" w:eastAsia="黑體-簡"/>
        </w:rPr>
        <w:t>圣灵眼中的你，毫不受幻相所蔽，�只是将一切献给上主，而上主早已施予并接受所有真实之物了。</w:t>
      </w:r>
      <w:r>
        <w:rPr>
          <w:rFonts w:eastAsia="黑體-簡" w:cs="黑體-簡" w:ascii="黑體-簡" w:hAnsi="黑體-簡"/>
        </w:rPr>
        <w:t>9�</w:t>
      </w:r>
      <w:r>
        <w:rPr>
          <w:rFonts w:ascii="黑體-簡" w:hAnsi="黑體-簡" w:cs="黑體-簡" w:eastAsia="黑體-簡"/>
        </w:rPr>
        <w:t>从未接受或施予过非真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罪在天堂无立足之地，它的后遗症就如它的祸源一样，对天堂而言，极其陌生，根本无法涉足其内。</w:t>
      </w:r>
      <w:r>
        <w:rPr>
          <w:rFonts w:eastAsia="黑體-簡" w:cs="黑體-簡" w:ascii="黑體-簡" w:hAnsi="黑體-簡"/>
        </w:rPr>
        <w:t>2</w:t>
      </w:r>
      <w:r>
        <w:rPr>
          <w:rFonts w:ascii="黑體-簡" w:hAnsi="黑體-簡" w:cs="黑體-簡" w:eastAsia="黑體-簡"/>
        </w:rPr>
        <w:t xml:space="preserve">那就是你需要看见弟兄是无罪的之处。 </w:t>
      </w:r>
      <w:r>
        <w:rPr>
          <w:rFonts w:eastAsia="黑體-簡" w:cs="黑體-簡" w:ascii="黑體-簡" w:hAnsi="黑體-簡"/>
        </w:rPr>
        <w:t>3</w:t>
      </w:r>
      <w:r>
        <w:rPr>
          <w:rFonts w:ascii="黑體-簡" w:hAnsi="黑體-簡" w:cs="黑體-簡" w:eastAsia="黑體-簡"/>
        </w:rPr>
        <w:t xml:space="preserve">天堂就在他内。 </w:t>
      </w:r>
      <w:r>
        <w:rPr>
          <w:rFonts w:eastAsia="黑體-簡" w:cs="黑體-簡" w:ascii="黑體-簡" w:hAnsi="黑體-簡"/>
        </w:rPr>
        <w:t>4</w:t>
      </w:r>
      <w:r>
        <w:rPr>
          <w:rFonts w:ascii="黑體-簡" w:hAnsi="黑體-簡" w:cs="黑體-簡" w:eastAsia="黑體-簡"/>
        </w:rPr>
        <w:t xml:space="preserve">你在他内若看到无罪，天堂就会由你眼前消失。 </w:t>
      </w:r>
      <w:r>
        <w:rPr>
          <w:rFonts w:eastAsia="黑體-簡" w:cs="黑體-簡" w:ascii="黑體-簡" w:hAnsi="黑體-簡"/>
        </w:rPr>
        <w:t>5</w:t>
      </w:r>
      <w:r>
        <w:rPr>
          <w:rFonts w:ascii="黑體-簡" w:hAnsi="黑體-簡" w:cs="黑體-簡" w:eastAsia="黑體-簡"/>
        </w:rPr>
        <w:t xml:space="preserve">只看他的真相，你的真相便会由他那儿返照着你。 </w:t>
      </w:r>
      <w:r>
        <w:rPr>
          <w:rFonts w:eastAsia="黑體-簡" w:cs="黑體-簡" w:ascii="黑體-簡" w:hAnsi="黑體-簡"/>
        </w:rPr>
        <w:t>6</w:t>
      </w:r>
      <w:r>
        <w:rPr>
          <w:rFonts w:ascii="黑體-簡" w:hAnsi="黑體-簡" w:cs="黑體-簡" w:eastAsia="黑體-簡"/>
        </w:rPr>
        <w:t>你的人间救主只会给你爱，但你会由他那儿得到什么则操之于你。</w:t>
      </w:r>
      <w:r>
        <w:rPr>
          <w:rFonts w:eastAsia="黑體-簡" w:cs="黑體-簡" w:ascii="黑體-簡" w:hAnsi="黑體-簡"/>
        </w:rPr>
        <w:t>7</w:t>
      </w:r>
      <w:r>
        <w:rPr>
          <w:rFonts w:ascii="黑體-簡" w:hAnsi="黑體-簡" w:cs="黑體-簡" w:eastAsia="黑體-簡"/>
        </w:rPr>
        <w:t>他具有一种特质，会无视于你的一切过错，因其中蕴含了他自己的救恩。</w:t>
      </w:r>
      <w:r>
        <w:rPr>
          <w:rFonts w:eastAsia="黑體-簡" w:cs="黑體-簡" w:ascii="黑體-簡" w:hAnsi="黑體-簡"/>
        </w:rPr>
        <w:t>8</w:t>
      </w:r>
      <w:r>
        <w:rPr>
          <w:rFonts w:ascii="黑體-簡" w:hAnsi="黑體-簡" w:cs="黑體-簡" w:eastAsia="黑體-簡"/>
        </w:rPr>
        <w:t>你的情况也是一样。</w:t>
      </w:r>
      <w:r>
        <w:rPr>
          <w:rFonts w:eastAsia="黑體-簡" w:cs="黑體-簡" w:ascii="黑體-簡" w:hAnsi="黑體-簡"/>
        </w:rPr>
        <w:t>9</w:t>
      </w:r>
      <w:r>
        <w:rPr>
          <w:rFonts w:ascii="黑體-簡" w:hAnsi="黑體-簡" w:cs="黑體-簡" w:eastAsia="黑體-簡"/>
        </w:rPr>
        <w:t>救恩是一门按圣灵诠释的方式而施予的课程。</w:t>
      </w:r>
      <w:r>
        <w:rPr>
          <w:rFonts w:eastAsia="黑體-簡" w:cs="黑體-簡" w:ascii="黑體-簡" w:hAnsi="黑體-簡"/>
        </w:rPr>
        <w:t>10</w:t>
      </w:r>
      <w:r>
        <w:rPr>
          <w:rFonts w:ascii="黑體-簡" w:hAnsi="黑體-簡" w:cs="黑體-簡" w:eastAsia="黑體-簡"/>
        </w:rPr>
        <w:t>它是心灵再度觉醒于上主的天律；因为心灵曾定下其他的法则，还赋予了能力，以巩固那些非上主所造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所决定的法则如此神智不清，它保证你一定会犯错，还会把你所承受的后遗症视为你应得的报应，自甘受其控制。</w:t>
      </w:r>
      <w:r>
        <w:rPr>
          <w:rFonts w:eastAsia="黑體-簡" w:cs="黑體-簡" w:ascii="黑體-簡" w:hAnsi="黑體-簡"/>
        </w:rPr>
        <w:t>2</w:t>
      </w:r>
      <w:r>
        <w:rPr>
          <w:rFonts w:ascii="黑體-簡" w:hAnsi="黑體-簡" w:cs="黑體-簡" w:eastAsia="黑體-簡"/>
        </w:rPr>
        <w:t>这种法则不是很疯狂吗？</w:t>
      </w:r>
      <w:r>
        <w:rPr>
          <w:rFonts w:eastAsia="黑體-簡" w:cs="黑體-簡" w:ascii="黑體-簡" w:hAnsi="黑體-簡"/>
        </w:rPr>
        <w:t>3</w:t>
      </w:r>
      <w:r>
        <w:rPr>
          <w:rFonts w:ascii="黑體-簡" w:hAnsi="黑體-簡" w:cs="黑體-簡" w:eastAsia="黑體-簡"/>
        </w:rPr>
        <w:t>身陷于疯狂之境的你，想在人间救主身上看到的不正是这种法则吗？</w:t>
      </w:r>
      <w:r>
        <w:rPr>
          <w:rFonts w:eastAsia="黑體-簡" w:cs="黑體-簡" w:ascii="黑體-簡" w:hAnsi="黑體-簡"/>
        </w:rPr>
        <w:t>4</w:t>
      </w:r>
      <w:r>
        <w:rPr>
          <w:rFonts w:ascii="黑體-簡" w:hAnsi="黑體-簡" w:cs="黑體-簡" w:eastAsia="黑體-簡"/>
        </w:rPr>
        <w:t>其实，他和你一样不受其害，你在他身上所看到的自由，也会在自己身上看到。</w:t>
      </w:r>
      <w:r>
        <w:rPr>
          <w:rFonts w:eastAsia="黑體-簡" w:cs="黑體-簡" w:ascii="黑體-簡" w:hAnsi="黑體-簡"/>
        </w:rPr>
        <w:t>5</w:t>
      </w:r>
      <w:r>
        <w:rPr>
          <w:rFonts w:ascii="黑體-簡" w:hAnsi="黑體-簡" w:cs="黑體-簡" w:eastAsia="黑體-簡"/>
        </w:rPr>
        <w:t>因为这是你们共享之物。</w:t>
      </w:r>
      <w:r>
        <w:rPr>
          <w:rFonts w:eastAsia="黑體-簡" w:cs="黑體-簡" w:ascii="黑體-簡" w:hAnsi="黑體-簡"/>
        </w:rPr>
        <w:t>6</w:t>
      </w:r>
      <w:r>
        <w:rPr>
          <w:rFonts w:ascii="黑體-簡" w:hAnsi="黑體-簡" w:cs="黑體-簡" w:eastAsia="黑體-簡"/>
        </w:rPr>
        <w:t>凡是来自上主的，必会遵循�的法则，且唯此是从。</w:t>
      </w:r>
      <w:r>
        <w:rPr>
          <w:rFonts w:eastAsia="黑體-簡" w:cs="黑體-簡" w:ascii="黑體-簡" w:hAnsi="黑體-簡"/>
        </w:rPr>
        <w:t>7</w:t>
      </w:r>
      <w:r>
        <w:rPr>
          <w:rFonts w:ascii="黑體-簡" w:hAnsi="黑體-簡" w:cs="黑體-簡" w:eastAsia="黑體-簡"/>
        </w:rPr>
        <w:t>凡是遵此法则的人，不可能受其他来源的后遗症所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凡是选择自由的人，只会经验到自由的善果。</w:t>
      </w:r>
      <w:r>
        <w:rPr>
          <w:rFonts w:eastAsia="黑體-簡" w:cs="黑體-簡" w:ascii="黑體-簡" w:hAnsi="黑體-簡"/>
        </w:rPr>
        <w:t>2</w:t>
      </w:r>
      <w:r>
        <w:rPr>
          <w:rFonts w:ascii="黑體-簡" w:hAnsi="黑體-簡" w:cs="黑體-簡" w:eastAsia="黑體-簡"/>
        </w:rPr>
        <w:t>他们的能力来自上主，他们只会将此能力给予上主所赐的一切，并与其共享。</w:t>
      </w:r>
      <w:r>
        <w:rPr>
          <w:rFonts w:eastAsia="黑體-簡" w:cs="黑體-簡" w:ascii="黑體-簡" w:hAnsi="黑體-簡"/>
        </w:rPr>
        <w:t>3</w:t>
      </w:r>
      <w:r>
        <w:rPr>
          <w:rFonts w:ascii="黑體-簡" w:hAnsi="黑體-簡" w:cs="黑體-簡" w:eastAsia="黑體-簡"/>
        </w:rPr>
        <w:t>只有这个能力才能影响他们，因为他们只会看到这一能力，并按照上主的旨意分享此一能力。</w:t>
      </w:r>
      <w:r>
        <w:rPr>
          <w:rFonts w:eastAsia="黑體-簡" w:cs="黑體-簡" w:ascii="黑體-簡" w:hAnsi="黑體-簡"/>
        </w:rPr>
        <w:t>4</w:t>
      </w:r>
      <w:r>
        <w:rPr>
          <w:rFonts w:ascii="黑體-簡" w:hAnsi="黑體-簡" w:cs="黑體-簡" w:eastAsia="黑體-簡"/>
        </w:rPr>
        <w:t>他们的自由就是这样建立起来，并维系下去的。</w:t>
      </w:r>
      <w:r>
        <w:rPr>
          <w:rFonts w:eastAsia="黑體-簡" w:cs="黑體-簡" w:ascii="黑體-簡" w:hAnsi="黑體-簡"/>
        </w:rPr>
        <w:t>5</w:t>
      </w:r>
      <w:r>
        <w:rPr>
          <w:rFonts w:ascii="黑體-簡" w:hAnsi="黑體-簡" w:cs="黑體-簡" w:eastAsia="黑體-簡"/>
        </w:rPr>
        <w:t>纵然历尽囚禁他人或被人囚禁的诱惑，亦能屹立不摇。</w:t>
      </w:r>
      <w:r>
        <w:rPr>
          <w:rFonts w:eastAsia="黑體-簡" w:cs="黑體-簡" w:ascii="黑體-簡" w:hAnsi="黑體-簡"/>
        </w:rPr>
        <w:t>6</w:t>
      </w:r>
      <w:r>
        <w:rPr>
          <w:rFonts w:ascii="黑體-簡" w:hAnsi="黑體-簡" w:cs="黑體-簡" w:eastAsia="黑體-簡"/>
        </w:rPr>
        <w:t>你应该向那些已懂得自由的人请教自由的意义。</w:t>
      </w:r>
      <w:r>
        <w:rPr>
          <w:rFonts w:eastAsia="黑體-簡" w:cs="黑體-簡" w:ascii="黑體-簡" w:hAnsi="黑體-簡"/>
        </w:rPr>
        <w:t>7</w:t>
      </w:r>
      <w:r>
        <w:rPr>
          <w:rFonts w:ascii="黑體-簡" w:hAnsi="黑體-簡" w:cs="黑體-簡" w:eastAsia="黑體-簡"/>
        </w:rPr>
        <w:t>不要向麻雀请教老鹰的飞翔技术，因那小小的翅膀自己都还没有得到那能力，怎能与你分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无罪的人接到什么，就会给予什么。</w:t>
      </w:r>
      <w:r>
        <w:rPr>
          <w:rFonts w:eastAsia="黑體-簡" w:cs="黑體-簡" w:ascii="黑體-簡" w:hAnsi="黑體-簡"/>
        </w:rPr>
        <w:t>2</w:t>
      </w:r>
      <w:r>
        <w:rPr>
          <w:rFonts w:ascii="黑體-簡" w:hAnsi="黑體-簡" w:cs="黑體-簡" w:eastAsia="黑體-簡"/>
        </w:rPr>
        <w:t>那么，何不看看你弟兄内无罪本质之力，并分施给他你由罪中解脱出来的力量。</w:t>
      </w:r>
      <w:r>
        <w:rPr>
          <w:rFonts w:eastAsia="黑體-簡" w:cs="黑體-簡" w:ascii="黑體-簡" w:hAnsi="黑體-簡"/>
        </w:rPr>
        <w:t>3</w:t>
      </w:r>
      <w:r>
        <w:rPr>
          <w:rFonts w:ascii="黑體-簡" w:hAnsi="黑體-簡" w:cs="黑體-簡" w:eastAsia="黑體-簡"/>
        </w:rPr>
        <w:t>每一个好似在世上踽踽独行的人，都有一位天赐的人间救主，这救主在此世的特殊任务就是释放他，以便自己也得释放。</w:t>
      </w:r>
      <w:r>
        <w:rPr>
          <w:rFonts w:eastAsia="黑體-簡" w:cs="黑體-簡" w:ascii="黑體-簡" w:hAnsi="黑體-簡"/>
        </w:rPr>
        <w:t>4</w:t>
      </w:r>
      <w:r>
        <w:rPr>
          <w:rFonts w:ascii="黑體-簡" w:hAnsi="黑體-簡" w:cs="黑體-簡" w:eastAsia="黑體-簡"/>
        </w:rPr>
        <w:t>在分裂的世界中，每个人都是分别受派遣的，其实他们全都一样。</w:t>
      </w:r>
      <w:r>
        <w:rPr>
          <w:rFonts w:eastAsia="黑體-簡" w:cs="黑體-簡" w:ascii="黑體-簡" w:hAnsi="黑體-簡"/>
        </w:rPr>
        <w:t>5</w:t>
      </w:r>
      <w:r>
        <w:rPr>
          <w:rFonts w:ascii="黑體-簡" w:hAnsi="黑體-簡" w:cs="黑體-簡" w:eastAsia="黑體-簡"/>
        </w:rPr>
        <w:t>凡是知道他们全都一样的人，便无需救恩了。</w:t>
      </w:r>
      <w:r>
        <w:rPr>
          <w:rFonts w:eastAsia="黑體-簡" w:cs="黑體-簡" w:ascii="黑體-簡" w:hAnsi="黑體-簡"/>
        </w:rPr>
        <w:t>6</w:t>
      </w:r>
      <w:r>
        <w:rPr>
          <w:rFonts w:ascii="黑體-簡" w:hAnsi="黑體-簡" w:cs="黑體-簡" w:eastAsia="黑體-簡"/>
        </w:rPr>
        <w:t>每一个人只要准备好仰望基督圣容，看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无罪，就找到了他的人间救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这计划不来自于你，故毋庸你来操心，你只需学习上天赐你的那一部分就够了。</w:t>
      </w:r>
      <w:r>
        <w:rPr>
          <w:rFonts w:eastAsia="黑體-簡" w:cs="黑體-簡" w:ascii="黑體-簡" w:hAnsi="黑體-簡"/>
        </w:rPr>
        <w:t>2</w:t>
      </w:r>
      <w:r>
        <w:rPr>
          <w:rFonts w:ascii="黑體-簡" w:hAnsi="黑體-簡" w:cs="黑體-簡" w:eastAsia="黑體-簡"/>
        </w:rPr>
        <w:t>因知道其余几乎的那一位自会照料一切，不用你费心。</w:t>
      </w:r>
      <w:r>
        <w:rPr>
          <w:rFonts w:eastAsia="黑體-簡" w:cs="黑體-簡" w:ascii="黑體-簡" w:hAnsi="黑體-簡"/>
        </w:rPr>
        <w:t>3</w:t>
      </w:r>
      <w:r>
        <w:rPr>
          <w:rFonts w:ascii="黑體-簡" w:hAnsi="黑體-簡" w:cs="黑體-簡" w:eastAsia="黑體-簡"/>
        </w:rPr>
        <w:t xml:space="preserve">但不要认为�不需要你那一部分来帮�完成其余的部分。 </w:t>
      </w:r>
      <w:r>
        <w:rPr>
          <w:rFonts w:eastAsia="黑體-簡" w:cs="黑體-簡" w:ascii="黑體-簡" w:hAnsi="黑體-簡"/>
        </w:rPr>
        <w:t>4</w:t>
      </w:r>
      <w:r>
        <w:rPr>
          <w:rFonts w:ascii="黑體-簡" w:hAnsi="黑體-簡" w:cs="黑體-簡" w:eastAsia="黑體-簡"/>
        </w:rPr>
        <w:t xml:space="preserve">因你那一部分，是整个计划之所赖，缺了那整体，没有任何部分能够圆满；缺了你那部分，整个计划也无法圆满。 </w:t>
      </w:r>
      <w:r>
        <w:rPr>
          <w:rFonts w:eastAsia="黑體-簡" w:cs="黑體-簡" w:ascii="黑體-簡" w:hAnsi="黑體-簡"/>
        </w:rPr>
        <w:t>5</w:t>
      </w:r>
      <w:r>
        <w:rPr>
          <w:rFonts w:ascii="黑體-簡" w:hAnsi="黑體-簡" w:cs="黑體-簡" w:eastAsia="黑體-簡"/>
        </w:rPr>
        <w:t>进入和平方舟里的，都是成双结队的，另一个世界也从他们开始。</w:t>
      </w:r>
      <w:r>
        <w:rPr>
          <w:rFonts w:eastAsia="黑體-簡" w:cs="黑體-簡" w:ascii="黑體-簡" w:hAnsi="黑體-簡"/>
        </w:rPr>
        <w:t>6</w:t>
      </w:r>
      <w:r>
        <w:rPr>
          <w:rFonts w:ascii="黑體-簡" w:hAnsi="黑體-簡" w:cs="黑體-簡" w:eastAsia="黑體-簡"/>
        </w:rPr>
        <w:t>每个神圣关系既分享了�的目的，便须进入这方舟，学习它在圣灵计划中的特殊使命。</w:t>
      </w:r>
      <w:r>
        <w:rPr>
          <w:rFonts w:eastAsia="黑體-簡" w:cs="黑體-簡" w:ascii="黑體-簡" w:hAnsi="黑體-簡"/>
        </w:rPr>
        <w:t>7</w:t>
      </w:r>
      <w:r>
        <w:rPr>
          <w:rFonts w:ascii="黑體-簡" w:hAnsi="黑體-簡" w:cs="黑體-簡" w:eastAsia="黑體-簡"/>
        </w:rPr>
        <w:t>这目的一旦完成，一个崭新的世界就形成了，罪再也无法进入那儿，上主之子则能一无所惧地进入那儿安歇片刻，忘却囚禁的日子，忆起自由之境。</w:t>
      </w:r>
      <w:r>
        <w:rPr>
          <w:rFonts w:eastAsia="黑體-簡" w:cs="黑體-簡" w:ascii="黑體-簡" w:hAnsi="黑體-簡"/>
        </w:rPr>
        <w:t>8</w:t>
      </w:r>
      <w:r>
        <w:rPr>
          <w:rFonts w:ascii="黑體-簡" w:hAnsi="黑體-簡" w:cs="黑體-簡" w:eastAsia="黑體-簡"/>
        </w:rPr>
        <w:t>没有你，他如何进入、安歇，并忆起这一切？</w:t>
      </w:r>
      <w:r>
        <w:rPr>
          <w:rFonts w:eastAsia="黑體-簡" w:cs="黑體-簡" w:ascii="黑體-簡" w:hAnsi="黑體-簡"/>
        </w:rPr>
        <w:t>9</w:t>
      </w:r>
      <w:r>
        <w:rPr>
          <w:rFonts w:ascii="黑體-簡" w:hAnsi="黑體-簡" w:cs="黑體-簡" w:eastAsia="黑體-簡"/>
        </w:rPr>
        <w:t>除非你也在那儿，否则他就无法圆满。</w:t>
      </w:r>
      <w:r>
        <w:rPr>
          <w:rFonts w:eastAsia="黑體-簡" w:cs="黑體-簡" w:ascii="黑體-簡" w:hAnsi="黑體-簡"/>
        </w:rPr>
        <w:t>10</w:t>
      </w:r>
      <w:r>
        <w:rPr>
          <w:rFonts w:ascii="黑體-簡" w:hAnsi="黑體-簡" w:cs="黑體-簡" w:eastAsia="黑體-簡"/>
        </w:rPr>
        <w:t>他会在那儿忆起自己的圆满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这就是天赐的目的。</w:t>
      </w:r>
      <w:r>
        <w:rPr>
          <w:rFonts w:eastAsia="黑體-簡" w:cs="黑體-簡" w:ascii="黑體-簡" w:hAnsi="黑體-簡"/>
        </w:rPr>
        <w:t>2</w:t>
      </w:r>
      <w:r>
        <w:rPr>
          <w:rFonts w:ascii="黑體-簡" w:hAnsi="黑體-簡" w:cs="黑體-簡" w:eastAsia="黑體-簡"/>
        </w:rPr>
        <w:t>不要以为你宽恕自己的弟兄时，只有你们两人受益。</w:t>
      </w:r>
      <w:r>
        <w:rPr>
          <w:rFonts w:eastAsia="黑體-簡" w:cs="黑體-簡" w:ascii="黑體-簡" w:hAnsi="黑體-簡"/>
        </w:rPr>
        <w:t>3</w:t>
      </w:r>
      <w:r>
        <w:rPr>
          <w:rFonts w:ascii="黑體-簡" w:hAnsi="黑體-簡" w:cs="黑體-簡" w:eastAsia="黑體-簡"/>
        </w:rPr>
        <w:t>每当两个人携手安歇于此时，整个新世界也安息在他们手中。</w:t>
      </w:r>
      <w:r>
        <w:rPr>
          <w:rFonts w:eastAsia="黑體-簡" w:cs="黑體-簡" w:ascii="黑體-簡" w:hAnsi="黑體-簡"/>
        </w:rPr>
        <w:t>4</w:t>
      </w:r>
      <w:r>
        <w:rPr>
          <w:rFonts w:ascii="黑體-簡" w:hAnsi="黑體-簡" w:cs="黑體-簡" w:eastAsia="黑體-簡"/>
        </w:rPr>
        <w:t>就在他们安息之际，基督圣容照耀在他们身上，他们就会忆起上主的天律，而忘却其余的一切，只渴望�的天律能圆满地实现在他们以及所有弟兄身上。</w:t>
      </w:r>
      <w:r>
        <w:rPr>
          <w:rFonts w:eastAsia="黑體-簡" w:cs="黑體-簡" w:ascii="黑體-簡" w:hAnsi="黑體-簡"/>
        </w:rPr>
        <w:t>5</w:t>
      </w:r>
      <w:r>
        <w:rPr>
          <w:rFonts w:ascii="黑體-簡" w:hAnsi="黑體-簡" w:cs="黑體-簡" w:eastAsia="黑體-簡"/>
        </w:rPr>
        <w:t>当一切完成时，你难道还认为，无需他们，你就能安歇吗？</w:t>
      </w:r>
      <w:r>
        <w:rPr>
          <w:rFonts w:eastAsia="黑體-簡" w:cs="黑體-簡" w:ascii="黑體-簡" w:hAnsi="黑體-簡"/>
        </w:rPr>
        <w:t>6</w:t>
      </w:r>
      <w:r>
        <w:rPr>
          <w:rFonts w:ascii="黑體-簡" w:hAnsi="黑體-簡" w:cs="黑體-簡" w:eastAsia="黑體-簡"/>
        </w:rPr>
        <w:t>你不可能遗弃他们中任何一人的，就像我不可能遗弃你，忘却我自己的一部分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在平安之道开启前，有这么多的事有待完成，你也许会怀疑，活在时间范畴中的你，怎么可能得到平安。</w:t>
      </w:r>
      <w:r>
        <w:rPr>
          <w:rFonts w:eastAsia="黑體-簡" w:cs="黑體-簡" w:ascii="黑體-簡" w:hAnsi="黑體-簡"/>
        </w:rPr>
        <w:t>2</w:t>
      </w:r>
      <w:r>
        <w:rPr>
          <w:rFonts w:ascii="黑體-簡" w:hAnsi="黑體-簡" w:cs="黑體-簡" w:eastAsia="黑體-簡"/>
        </w:rPr>
        <w:t>你也许会感到这几乎是不可能的事。</w:t>
      </w:r>
      <w:r>
        <w:rPr>
          <w:rFonts w:eastAsia="黑體-簡" w:cs="黑體-簡" w:ascii="黑體-簡" w:hAnsi="黑體-簡"/>
        </w:rPr>
        <w:t>3</w:t>
      </w:r>
      <w:r>
        <w:rPr>
          <w:rFonts w:ascii="黑體-簡" w:hAnsi="黑體-簡" w:cs="黑體-簡" w:eastAsia="黑體-簡"/>
        </w:rPr>
        <w:t>但你不妨扪心自问一下，上主可能会给你一个无法完成的救恩计划吗？</w:t>
      </w:r>
      <w:r>
        <w:rPr>
          <w:rFonts w:eastAsia="黑體-簡" w:cs="黑體-簡" w:ascii="黑體-簡" w:hAnsi="黑體-簡"/>
        </w:rPr>
        <w:t>4</w:t>
      </w:r>
      <w:r>
        <w:rPr>
          <w:rFonts w:ascii="黑體-簡" w:hAnsi="黑體-簡" w:cs="黑體-簡" w:eastAsia="黑體-簡"/>
        </w:rPr>
        <w:t xml:space="preserve">只要你把�的计划当作你要完成的唯一使命，其余的事情，圣灵都会为你安排妥当，不劳你来操心。 </w:t>
      </w:r>
      <w:r>
        <w:rPr>
          <w:rFonts w:eastAsia="黑體-簡" w:cs="黑體-簡" w:ascii="黑體-簡" w:hAnsi="黑體-簡"/>
        </w:rPr>
        <w:t>5�</w:t>
      </w:r>
      <w:r>
        <w:rPr>
          <w:rFonts w:ascii="黑體-簡" w:hAnsi="黑體-簡" w:cs="黑體-簡" w:eastAsia="黑體-簡"/>
        </w:rPr>
        <w:t xml:space="preserve">会走在你前，为你修直道路，不让一块乱石绊倒你， 也不让任何东西阻碍你。 </w:t>
      </w:r>
      <w:r>
        <w:rPr>
          <w:rFonts w:eastAsia="黑體-簡" w:cs="黑體-簡" w:ascii="黑體-簡" w:hAnsi="黑體-簡"/>
        </w:rPr>
        <w:t>6�</w:t>
      </w:r>
      <w:r>
        <w:rPr>
          <w:rFonts w:ascii="黑體-簡" w:hAnsi="黑體-簡" w:cs="黑體-簡" w:eastAsia="黑體-簡"/>
        </w:rPr>
        <w:t xml:space="preserve">不会拒绝你的任何需求。 </w:t>
      </w:r>
      <w:r>
        <w:rPr>
          <w:rFonts w:eastAsia="黑體-簡" w:cs="黑體-簡" w:ascii="黑體-簡" w:hAnsi="黑體-簡"/>
        </w:rPr>
        <w:t>7</w:t>
      </w:r>
      <w:r>
        <w:rPr>
          <w:rFonts w:ascii="黑體-簡" w:hAnsi="黑體-簡" w:cs="黑體-簡" w:eastAsia="黑體-簡"/>
        </w:rPr>
        <w:t>所有外在的困难，都会迎刃而解。</w:t>
      </w:r>
      <w:r>
        <w:rPr>
          <w:rFonts w:eastAsia="黑體-簡" w:cs="黑體-簡" w:ascii="黑體-簡" w:hAnsi="黑體-簡"/>
        </w:rPr>
        <w:t>8</w:t>
      </w:r>
      <w:r>
        <w:rPr>
          <w:rFonts w:ascii="黑體-簡" w:hAnsi="黑體-簡" w:cs="黑體-簡" w:eastAsia="黑體-簡"/>
        </w:rPr>
        <w:t>你无需操心任何事情，除了你要完成的那唯一目的以外，其余的事都别在意。</w:t>
      </w:r>
      <w:r>
        <w:rPr>
          <w:rFonts w:eastAsia="黑體-簡" w:cs="黑體-簡" w:ascii="黑體-簡" w:hAnsi="黑體-簡"/>
        </w:rPr>
        <w:t>9</w:t>
      </w:r>
      <w:r>
        <w:rPr>
          <w:rFonts w:ascii="黑體-簡" w:hAnsi="黑體-簡" w:cs="黑體-簡" w:eastAsia="黑體-簡"/>
        </w:rPr>
        <w:t>上主既赐你这一目的，必也会赐你完成的。</w:t>
      </w:r>
      <w:r>
        <w:rPr>
          <w:rFonts w:eastAsia="黑體-簡" w:cs="黑體-簡" w:ascii="黑體-簡" w:hAnsi="黑體-簡"/>
        </w:rPr>
        <w:t>10</w:t>
      </w:r>
      <w:r>
        <w:rPr>
          <w:rFonts w:ascii="黑體-簡" w:hAnsi="黑體-簡" w:cs="黑體-簡" w:eastAsia="黑體-簡"/>
        </w:rPr>
        <w:t>上主的保证能排除万难，因它是基于必然性上，而非偶然。</w:t>
      </w:r>
      <w:r>
        <w:rPr>
          <w:rFonts w:eastAsia="黑體-簡" w:cs="黑體-簡" w:ascii="黑體-簡" w:hAnsi="黑體-簡"/>
        </w:rPr>
        <w:t>11</w:t>
      </w:r>
      <w:r>
        <w:rPr>
          <w:rFonts w:ascii="黑體-簡" w:hAnsi="黑體-簡" w:cs="黑體-簡" w:eastAsia="黑體-簡"/>
        </w:rPr>
        <w:t>它亦建立在你之上。</w:t>
      </w:r>
      <w:r>
        <w:rPr>
          <w:rFonts w:eastAsia="黑體-簡" w:cs="黑體-簡" w:ascii="黑體-簡" w:hAnsi="黑體-簡"/>
        </w:rPr>
        <w:t>12</w:t>
      </w:r>
      <w:r>
        <w:rPr>
          <w:rFonts w:ascii="黑體-簡" w:hAnsi="黑體-簡" w:cs="黑體-簡" w:eastAsia="黑體-簡"/>
        </w:rPr>
        <w:t>有什么能比身为上主之子更有把握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 永恒之境的先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在世上，上主之子唯有在神圣关系内离自己最近。</w:t>
      </w:r>
      <w:r>
        <w:rPr>
          <w:rFonts w:eastAsia="黑體-簡" w:cs="黑體-簡" w:ascii="黑體-簡" w:hAnsi="黑體-簡"/>
        </w:rPr>
        <w:t>2</w:t>
      </w:r>
      <w:r>
        <w:rPr>
          <w:rFonts w:ascii="黑體-簡" w:hAnsi="黑體-簡" w:cs="黑體-簡" w:eastAsia="黑體-簡"/>
        </w:rPr>
        <w:t>他会在那儿找到天父对他的肯定。</w:t>
      </w:r>
      <w:r>
        <w:rPr>
          <w:rFonts w:eastAsia="黑體-簡" w:cs="黑體-簡" w:ascii="黑體-簡" w:hAnsi="黑體-簡"/>
        </w:rPr>
        <w:t>3</w:t>
      </w:r>
      <w:r>
        <w:rPr>
          <w:rFonts w:ascii="黑體-簡" w:hAnsi="黑體-簡" w:cs="黑體-簡" w:eastAsia="黑體-簡"/>
        </w:rPr>
        <w:t>他会在那儿发现自己的任务，将天父之律重建于自绝于天律之外的关系上，并找回失落之物。</w:t>
      </w:r>
      <w:r>
        <w:rPr>
          <w:rFonts w:eastAsia="黑體-簡" w:cs="黑體-簡" w:ascii="黑體-簡" w:hAnsi="黑體-簡"/>
        </w:rPr>
        <w:t>4</w:t>
      </w:r>
      <w:r>
        <w:rPr>
          <w:rFonts w:ascii="黑體-簡" w:hAnsi="黑體-簡" w:cs="黑體-簡" w:eastAsia="黑體-簡"/>
        </w:rPr>
        <w:t>只有在时间领域中，才有失落的可能，但绝不会永远失落。</w:t>
      </w:r>
      <w:r>
        <w:rPr>
          <w:rFonts w:eastAsia="黑體-簡" w:cs="黑體-簡" w:ascii="黑體-簡" w:hAnsi="黑體-簡"/>
        </w:rPr>
        <w:t>5</w:t>
      </w:r>
      <w:r>
        <w:rPr>
          <w:rFonts w:ascii="黑體-簡" w:hAnsi="黑體-簡" w:cs="黑體-簡" w:eastAsia="黑體-簡"/>
        </w:rPr>
        <w:t>因此，只要上主之子的各个部分在时间领域内渐渐结合，每个结合都会将时间的终点拉近一点。</w:t>
      </w:r>
      <w:r>
        <w:rPr>
          <w:rFonts w:eastAsia="黑體-簡" w:cs="黑體-簡" w:ascii="黑體-簡" w:hAnsi="黑體-簡"/>
        </w:rPr>
        <w:t>6</w:t>
      </w:r>
      <w:r>
        <w:rPr>
          <w:rFonts w:ascii="黑體-簡" w:hAnsi="黑體-簡" w:cs="黑體-簡" w:eastAsia="黑體-簡"/>
        </w:rPr>
        <w:t>每一个结合的奇迹都是永恒之境的伟大先锋。</w:t>
      </w:r>
      <w:r>
        <w:rPr>
          <w:rFonts w:eastAsia="黑體-簡" w:cs="黑體-簡" w:ascii="黑體-簡" w:hAnsi="黑體-簡"/>
        </w:rPr>
        <w:t>7</w:t>
      </w:r>
      <w:r>
        <w:rPr>
          <w:rFonts w:ascii="黑體-簡" w:hAnsi="黑體-簡" w:cs="黑體-簡" w:eastAsia="黑體-簡"/>
        </w:rPr>
        <w:t>任何人只要有一个目的，统一而且确定，他就不可能害怕。</w:t>
      </w:r>
      <w:r>
        <w:rPr>
          <w:rFonts w:eastAsia="黑體-簡" w:cs="黑體-簡" w:ascii="黑體-簡" w:hAnsi="黑體-簡"/>
        </w:rPr>
        <w:t>8</w:t>
      </w:r>
      <w:r>
        <w:rPr>
          <w:rFonts w:ascii="黑體-簡" w:hAnsi="黑體-簡" w:cs="黑體-簡" w:eastAsia="黑體-簡"/>
        </w:rPr>
        <w:t>凡是与他共享此目的的人，不能不与他合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罪恶与恐惧都结束了，永恒之境的每个先锋都如此欢唱着。</w:t>
      </w:r>
      <w:r>
        <w:rPr>
          <w:rFonts w:eastAsia="黑體-簡" w:cs="黑體-簡" w:ascii="黑體-簡" w:hAnsi="黑體-簡"/>
        </w:rPr>
        <w:t>2</w:t>
      </w:r>
      <w:r>
        <w:rPr>
          <w:rFonts w:ascii="黑體-簡" w:hAnsi="黑體-簡" w:cs="黑體-簡" w:eastAsia="黑體-簡"/>
        </w:rPr>
        <w:t>每一个都在时间内谈论着远远超越时间的境界。</w:t>
      </w:r>
      <w:r>
        <w:rPr>
          <w:rFonts w:eastAsia="黑體-簡" w:cs="黑體-簡" w:ascii="黑體-簡" w:hAnsi="黑體-簡"/>
        </w:rPr>
        <w:t>3</w:t>
      </w:r>
      <w:r>
        <w:rPr>
          <w:rFonts w:ascii="黑體-簡" w:hAnsi="黑體-簡" w:cs="黑體-簡" w:eastAsia="黑體-簡"/>
        </w:rPr>
        <w:t>两种声音同时扬起，激起人人心中的共鸣，汇为一个心跳。</w:t>
      </w:r>
      <w:r>
        <w:rPr>
          <w:rFonts w:eastAsia="黑體-簡" w:cs="黑體-簡" w:ascii="黑體-簡" w:hAnsi="黑體-簡"/>
        </w:rPr>
        <w:t>4</w:t>
      </w:r>
      <w:r>
        <w:rPr>
          <w:rFonts w:ascii="黑體-簡" w:hAnsi="黑體-簡" w:cs="黑體-簡" w:eastAsia="黑體-簡"/>
        </w:rPr>
        <w:t>爱的结合就在这个心跳中传扬出去，而且广受欢迎。</w:t>
      </w:r>
      <w:r>
        <w:rPr>
          <w:rFonts w:eastAsia="黑體-簡" w:cs="黑體-簡" w:ascii="黑體-簡" w:hAnsi="黑體-簡"/>
        </w:rPr>
        <w:t>5</w:t>
      </w:r>
      <w:r>
        <w:rPr>
          <w:rFonts w:ascii="黑體-簡" w:hAnsi="黑體-簡" w:cs="黑體-簡" w:eastAsia="黑體-簡"/>
        </w:rPr>
        <w:t>愿平安归于你的神圣关系，因它具有维系上主之子合一的能力。</w:t>
      </w:r>
      <w:r>
        <w:rPr>
          <w:rFonts w:eastAsia="黑體-簡" w:cs="黑體-簡" w:ascii="黑體-簡" w:hAnsi="黑體-簡"/>
        </w:rPr>
        <w:t>6</w:t>
      </w:r>
      <w:r>
        <w:rPr>
          <w:rFonts w:ascii="黑體-簡" w:hAnsi="黑體-簡" w:cs="黑體-簡" w:eastAsia="黑體-簡"/>
        </w:rPr>
        <w:t>你是为了所有的人而给你弟兄的，你的礼物会带给所有的人喜乐。</w:t>
      </w:r>
      <w:r>
        <w:rPr>
          <w:rFonts w:eastAsia="黑體-簡" w:cs="黑體-簡" w:ascii="黑體-簡" w:hAnsi="黑體-簡"/>
        </w:rPr>
        <w:t>7</w:t>
      </w:r>
      <w:r>
        <w:rPr>
          <w:rFonts w:ascii="黑體-簡" w:hAnsi="黑體-簡" w:cs="黑體-簡" w:eastAsia="黑體-簡"/>
        </w:rPr>
        <w:t>不要忘了，你所给的礼物是来自那位圣者的赐予；只要你不忘这一点，便不难忆起，当初是那位圣者为了把这礼物给你而托付给�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绝对无法高估弟兄的价值。</w:t>
      </w:r>
      <w:r>
        <w:rPr>
          <w:rFonts w:eastAsia="黑體-簡" w:cs="黑體-簡" w:ascii="黑體-簡" w:hAnsi="黑體-簡"/>
        </w:rPr>
        <w:t>2</w:t>
      </w:r>
      <w:r>
        <w:rPr>
          <w:rFonts w:ascii="黑體-簡" w:hAnsi="黑體-簡" w:cs="黑體-簡" w:eastAsia="黑體-簡"/>
        </w:rPr>
        <w:t>只有小我才会如此，但那只表示它想利用对方，其实根本不把对方放在眼里。</w:t>
      </w:r>
      <w:r>
        <w:rPr>
          <w:rFonts w:eastAsia="黑體-簡" w:cs="黑體-簡" w:ascii="黑體-簡" w:hAnsi="黑體-簡"/>
        </w:rPr>
        <w:t>3</w:t>
      </w:r>
      <w:r>
        <w:rPr>
          <w:rFonts w:ascii="黑體-簡" w:hAnsi="黑體-簡" w:cs="黑體-簡" w:eastAsia="黑體-簡"/>
        </w:rPr>
        <w:t>凡是深不可测之物，显然是无法评估的。</w:t>
      </w:r>
      <w:r>
        <w:rPr>
          <w:rFonts w:eastAsia="黑體-簡" w:cs="黑體-簡" w:ascii="黑體-簡" w:hAnsi="黑體-簡"/>
        </w:rPr>
        <w:t>4</w:t>
      </w:r>
      <w:r>
        <w:rPr>
          <w:rFonts w:ascii="黑體-簡" w:hAnsi="黑體-簡" w:cs="黑體-簡" w:eastAsia="黑體-簡"/>
        </w:rPr>
        <w:t>你企图去判断自己不只看不见、更遑论能判断之物；你可认出，这无意义之举所孳生的恐惧？</w:t>
      </w:r>
      <w:r>
        <w:rPr>
          <w:rFonts w:eastAsia="黑體-簡" w:cs="黑體-簡" w:ascii="黑體-簡" w:hAnsi="黑體-簡"/>
        </w:rPr>
        <w:t>5</w:t>
      </w:r>
      <w:r>
        <w:rPr>
          <w:rFonts w:ascii="黑體-簡" w:hAnsi="黑體-簡" w:cs="黑體-簡" w:eastAsia="黑體-簡"/>
        </w:rPr>
        <w:t>不要判断你看不见的东西，否则你永远都不会看见它</w:t>
      </w:r>
      <w:r>
        <w:rPr>
          <w:rFonts w:eastAsia="黑體-簡" w:cs="黑體-簡" w:ascii="黑體-簡" w:hAnsi="黑體-簡"/>
        </w:rPr>
        <w:t>,</w:t>
      </w:r>
      <w:r>
        <w:rPr>
          <w:rFonts w:ascii="黑體-簡" w:hAnsi="黑體-簡" w:cs="黑體-簡" w:eastAsia="黑體-簡"/>
        </w:rPr>
        <w:t>而应耐心地等候它的来临。</w:t>
      </w:r>
      <w:r>
        <w:rPr>
          <w:rFonts w:eastAsia="黑體-簡" w:cs="黑體-簡" w:ascii="黑體-簡" w:hAnsi="黑體-簡"/>
        </w:rPr>
        <w:t>6</w:t>
      </w:r>
      <w:r>
        <w:rPr>
          <w:rFonts w:ascii="黑體-簡" w:hAnsi="黑體-簡" w:cs="黑體-簡" w:eastAsia="黑體-簡"/>
        </w:rPr>
        <w:t>当你一心指望弟兄获得平安时，你就会看出他的价值。同时也获得了你愿他得到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如何去评估那带给你平安的人？</w:t>
      </w:r>
      <w:r>
        <w:rPr>
          <w:rFonts w:eastAsia="黑體-簡" w:cs="黑體-簡" w:ascii="黑體-簡" w:hAnsi="黑體-簡"/>
        </w:rPr>
        <w:t>2</w:t>
      </w:r>
      <w:r>
        <w:rPr>
          <w:rFonts w:ascii="黑體-簡" w:hAnsi="黑體-簡" w:cs="黑體-簡" w:eastAsia="黑體-簡"/>
        </w:rPr>
        <w:t>除了他的献礼以外，你还会要什么？</w:t>
      </w:r>
      <w:r>
        <w:rPr>
          <w:rFonts w:eastAsia="黑體-簡" w:cs="黑體-簡" w:ascii="黑體-簡" w:hAnsi="黑體-簡"/>
        </w:rPr>
        <w:t>3</w:t>
      </w:r>
      <w:r>
        <w:rPr>
          <w:rFonts w:ascii="黑體-簡" w:hAnsi="黑體-簡" w:cs="黑體-簡" w:eastAsia="黑體-簡"/>
        </w:rPr>
        <w:t>他的价值是天父所定的，当你由他那里接下天父的恩赐时，才会认清他的价值。</w:t>
      </w:r>
      <w:r>
        <w:rPr>
          <w:rFonts w:eastAsia="黑體-簡" w:cs="黑體-簡" w:ascii="黑體-簡" w:hAnsi="黑體-簡"/>
        </w:rPr>
        <w:t>4</w:t>
      </w:r>
      <w:r>
        <w:rPr>
          <w:rFonts w:ascii="黑體-簡" w:hAnsi="黑體-簡" w:cs="黑體-簡" w:eastAsia="黑體-簡"/>
        </w:rPr>
        <w:t>在你感激的慧眼下，他的内涵粲然发光，使你衷心爱慕他，而且深感庆幸。</w:t>
      </w:r>
      <w:r>
        <w:rPr>
          <w:rFonts w:eastAsia="黑體-簡" w:cs="黑體-簡" w:ascii="黑體-簡" w:hAnsi="黑體-簡"/>
        </w:rPr>
        <w:t>5</w:t>
      </w:r>
      <w:r>
        <w:rPr>
          <w:rFonts w:ascii="黑體-簡" w:hAnsi="黑體-簡" w:cs="黑體-簡" w:eastAsia="黑體-簡"/>
        </w:rPr>
        <w:t>你根本不会想去判断他，谁会看到基督圣容后，还坚持自己的判断是有意义的？</w:t>
      </w:r>
      <w:r>
        <w:rPr>
          <w:rFonts w:eastAsia="黑體-簡" w:cs="黑體-簡" w:ascii="黑體-簡" w:hAnsi="黑體-簡"/>
        </w:rPr>
        <w:t>6</w:t>
      </w:r>
      <w:r>
        <w:rPr>
          <w:rFonts w:ascii="黑體-簡" w:hAnsi="黑體-簡" w:cs="黑體-簡" w:eastAsia="黑體-簡"/>
        </w:rPr>
        <w:t>因只有看不见的人才会如此坚持。</w:t>
      </w:r>
      <w:r>
        <w:rPr>
          <w:rFonts w:eastAsia="黑體-簡" w:cs="黑體-簡" w:ascii="黑體-簡" w:hAnsi="黑體-簡"/>
        </w:rPr>
        <w:t>7</w:t>
      </w:r>
      <w:r>
        <w:rPr>
          <w:rFonts w:ascii="黑體-簡" w:hAnsi="黑體-簡" w:cs="黑體-簡" w:eastAsia="黑體-簡"/>
        </w:rPr>
        <w:t>慧见或判断，两者之间，任你选择，但你无法同时拥有两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弟兄的身体对你的用处极小，对他自己亦然。</w:t>
      </w:r>
      <w:r>
        <w:rPr>
          <w:rFonts w:eastAsia="黑體-簡" w:cs="黑體-簡" w:ascii="黑體-簡" w:hAnsi="黑體-簡"/>
        </w:rPr>
        <w:t>2</w:t>
      </w:r>
      <w:r>
        <w:rPr>
          <w:rFonts w:ascii="黑體-簡" w:hAnsi="黑體-簡" w:cs="黑體-簡" w:eastAsia="黑體-簡"/>
        </w:rPr>
        <w:t xml:space="preserve">若按照圣灵所教的用法，它本身并不负任何任务。 </w:t>
      </w:r>
      <w:r>
        <w:rPr>
          <w:rFonts w:eastAsia="黑體-簡" w:cs="黑體-簡" w:ascii="黑體-簡" w:hAnsi="黑體-簡"/>
        </w:rPr>
        <w:t>3</w:t>
      </w:r>
      <w:r>
        <w:rPr>
          <w:rFonts w:ascii="黑體-簡" w:hAnsi="黑體-簡" w:cs="黑體-簡" w:eastAsia="黑體-簡"/>
        </w:rPr>
        <w:t xml:space="preserve">因心灵不是靠身体交流的。 </w:t>
      </w:r>
      <w:r>
        <w:rPr>
          <w:rFonts w:eastAsia="黑體-簡" w:cs="黑體-簡" w:ascii="黑體-簡" w:hAnsi="黑體-簡"/>
        </w:rPr>
        <w:t>4</w:t>
      </w:r>
      <w:r>
        <w:rPr>
          <w:rFonts w:ascii="黑體-簡" w:hAnsi="黑體-簡" w:cs="黑體-簡" w:eastAsia="黑體-簡"/>
        </w:rPr>
        <w:t>凡是着眼于身体的眼光，对神圣关系一无所用。</w:t>
      </w:r>
      <w:r>
        <w:rPr>
          <w:rFonts w:eastAsia="黑體-簡" w:cs="黑體-簡" w:ascii="黑體-簡" w:hAnsi="黑體-簡"/>
        </w:rPr>
        <w:t>5</w:t>
      </w:r>
      <w:r>
        <w:rPr>
          <w:rFonts w:ascii="黑體-簡" w:hAnsi="黑體-簡" w:cs="黑體-簡" w:eastAsia="黑體-簡"/>
        </w:rPr>
        <w:t>你若以此眼光来看到你的弟兄，就表示你还未能使方法与目的之间前后一致。</w:t>
      </w:r>
      <w:r>
        <w:rPr>
          <w:rFonts w:eastAsia="黑體-簡" w:cs="黑體-簡" w:ascii="黑體-簡" w:hAnsi="黑體-簡"/>
        </w:rPr>
        <w:t>6</w:t>
      </w:r>
      <w:r>
        <w:rPr>
          <w:rFonts w:ascii="黑體-簡" w:hAnsi="黑體-簡" w:cs="黑體-簡" w:eastAsia="黑體-簡"/>
        </w:rPr>
        <w:t>为达此目的，哪里需要这么多的神圣一刻？一个就已足够了。</w:t>
      </w:r>
      <w:r>
        <w:rPr>
          <w:rFonts w:eastAsia="黑體-簡" w:cs="黑體-簡" w:ascii="黑體-簡" w:hAnsi="黑體-簡"/>
        </w:rPr>
        <w:t>7</w:t>
      </w:r>
      <w:r>
        <w:rPr>
          <w:rFonts w:ascii="黑體-簡" w:hAnsi="黑體-簡" w:cs="黑體-簡" w:eastAsia="黑體-簡"/>
        </w:rPr>
        <w:t>实际上也只有一个。</w:t>
      </w:r>
      <w:r>
        <w:rPr>
          <w:rFonts w:eastAsia="黑體-簡" w:cs="黑體-簡" w:ascii="黑體-簡" w:hAnsi="黑體-簡"/>
        </w:rPr>
        <w:t>8</w:t>
      </w:r>
      <w:r>
        <w:rPr>
          <w:rFonts w:ascii="黑體-簡" w:hAnsi="黑體-簡" w:cs="黑體-簡" w:eastAsia="黑體-簡"/>
        </w:rPr>
        <w:t>永恒之境小小的一口气息，犹如一道金光照透时间的领域，始终如一，空前绝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把每个神圣的一刻都当作时间中不同的点。</w:t>
      </w:r>
      <w:r>
        <w:rPr>
          <w:rFonts w:eastAsia="黑體-簡" w:cs="黑體-簡" w:ascii="黑體-簡" w:hAnsi="黑體-簡"/>
        </w:rPr>
        <w:t>2</w:t>
      </w:r>
      <w:r>
        <w:rPr>
          <w:rFonts w:ascii="黑體-簡" w:hAnsi="黑體-簡" w:cs="黑體-簡" w:eastAsia="黑體-簡"/>
        </w:rPr>
        <w:t>其实它不曾改变过。</w:t>
      </w:r>
      <w:r>
        <w:rPr>
          <w:rFonts w:eastAsia="黑體-簡" w:cs="黑體-簡" w:ascii="黑體-簡" w:hAnsi="黑體-簡"/>
        </w:rPr>
        <w:t>3</w:t>
      </w:r>
      <w:r>
        <w:rPr>
          <w:rFonts w:ascii="黑體-簡" w:hAnsi="黑體-簡" w:cs="黑體-簡" w:eastAsia="黑體-簡"/>
        </w:rPr>
        <w:t>它所包含的或将要包含的，都只是当下这一刻而已。</w:t>
      </w:r>
      <w:r>
        <w:rPr>
          <w:rFonts w:eastAsia="黑體-簡" w:cs="黑體-簡" w:ascii="黑體-簡" w:hAnsi="黑體-簡"/>
        </w:rPr>
        <w:t>4</w:t>
      </w:r>
      <w:r>
        <w:rPr>
          <w:rFonts w:ascii="黑體-簡" w:hAnsi="黑體-簡" w:cs="黑體-簡" w:eastAsia="黑體-簡"/>
        </w:rPr>
        <w:t>过去无法掠夺它，未来也无法增益它。</w:t>
      </w:r>
      <w:r>
        <w:rPr>
          <w:rFonts w:eastAsia="黑體-簡" w:cs="黑體-簡" w:ascii="黑體-簡" w:hAnsi="黑體-簡"/>
        </w:rPr>
        <w:t>5</w:t>
      </w:r>
      <w:r>
        <w:rPr>
          <w:rFonts w:ascii="黑體-簡" w:hAnsi="黑體-簡" w:cs="黑體-簡" w:eastAsia="黑體-簡"/>
        </w:rPr>
        <w:t>一切尽在其中。</w:t>
      </w:r>
      <w:r>
        <w:rPr>
          <w:rFonts w:eastAsia="黑體-簡" w:cs="黑體-簡" w:ascii="黑體-簡" w:hAnsi="黑體-簡"/>
        </w:rPr>
        <w:t>6</w:t>
      </w:r>
      <w:r>
        <w:rPr>
          <w:rFonts w:ascii="黑體-簡" w:hAnsi="黑體-簡" w:cs="黑體-簡" w:eastAsia="黑體-簡"/>
        </w:rPr>
        <w:t>你人际关系的美妙处也在于此，方法与目的已搭配得和谐无间了。</w:t>
      </w:r>
      <w:r>
        <w:rPr>
          <w:rFonts w:eastAsia="黑體-簡" w:cs="黑體-簡" w:ascii="黑體-簡" w:hAnsi="黑體-簡"/>
        </w:rPr>
        <w:t>7</w:t>
      </w:r>
      <w:r>
        <w:rPr>
          <w:rFonts w:ascii="黑體-簡" w:hAnsi="黑體-簡" w:cs="黑體-簡" w:eastAsia="黑體-簡"/>
        </w:rPr>
        <w:t>这儿就是你终将献给弟兄的完美信心，而已经给你了；这儿就是你要给他的无限宽恕，而你已得到了；这就是你终将瞻仰的基督圣容，而你已经瞥见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赐你这种礼物的施主，你怎么去评估？</w:t>
      </w:r>
      <w:r>
        <w:rPr>
          <w:rFonts w:eastAsia="黑體-簡" w:cs="黑體-簡" w:ascii="黑體-簡" w:hAnsi="黑體-簡"/>
        </w:rPr>
        <w:t>2</w:t>
      </w:r>
      <w:r>
        <w:rPr>
          <w:rFonts w:ascii="黑體-簡" w:hAnsi="黑體-簡" w:cs="黑體-簡" w:eastAsia="黑體-簡"/>
        </w:rPr>
        <w:t>这般礼物，你岂会与任何东西交换？</w:t>
      </w:r>
      <w:r>
        <w:rPr>
          <w:rFonts w:eastAsia="黑體-簡" w:cs="黑體-簡" w:ascii="黑體-簡" w:hAnsi="黑體-簡"/>
        </w:rPr>
        <w:t>3</w:t>
      </w:r>
      <w:r>
        <w:rPr>
          <w:rFonts w:ascii="黑體-簡" w:hAnsi="黑體-簡" w:cs="黑體-簡" w:eastAsia="黑體-簡"/>
        </w:rPr>
        <w:t>这礼物会让你重新忆起上主的天律。</w:t>
      </w:r>
      <w:r>
        <w:rPr>
          <w:rFonts w:eastAsia="黑體-簡" w:cs="黑體-簡" w:ascii="黑體-簡" w:hAnsi="黑體-簡"/>
        </w:rPr>
        <w:t>4</w:t>
      </w:r>
      <w:r>
        <w:rPr>
          <w:rFonts w:ascii="黑體-簡" w:hAnsi="黑體-簡" w:cs="黑體-簡" w:eastAsia="黑體-簡"/>
        </w:rPr>
        <w:t>只要你一忆起它，必会忘却那陷你于痛苦与死亡之律。</w:t>
      </w:r>
      <w:r>
        <w:rPr>
          <w:rFonts w:eastAsia="黑體-簡" w:cs="黑體-簡" w:ascii="黑體-簡" w:hAnsi="黑體-簡"/>
        </w:rPr>
        <w:t>5</w:t>
      </w:r>
      <w:r>
        <w:rPr>
          <w:rFonts w:ascii="黑體-簡" w:hAnsi="黑體-簡" w:cs="黑體-簡" w:eastAsia="黑體-簡"/>
        </w:rPr>
        <w:t>这不是你弟兄的身体所能献给你的礼物。</w:t>
      </w:r>
      <w:r>
        <w:rPr>
          <w:rFonts w:eastAsia="黑體-簡" w:cs="黑體-簡" w:ascii="黑體-簡" w:hAnsi="黑體-簡"/>
        </w:rPr>
        <w:t>6</w:t>
      </w:r>
      <w:r>
        <w:rPr>
          <w:rFonts w:ascii="黑體-簡" w:hAnsi="黑體-簡" w:cs="黑體-簡" w:eastAsia="黑體-簡"/>
        </w:rPr>
        <w:t>遮住那礼物的那道纱幔，也遮住了他。</w:t>
      </w:r>
      <w:r>
        <w:rPr>
          <w:rFonts w:eastAsia="黑體-簡" w:cs="黑體-簡" w:ascii="黑體-簡" w:hAnsi="黑體-簡"/>
        </w:rPr>
        <w:t>7</w:t>
      </w:r>
      <w:r>
        <w:rPr>
          <w:rFonts w:ascii="黑體-簡" w:hAnsi="黑體-簡" w:cs="黑體-簡" w:eastAsia="黑體-簡"/>
        </w:rPr>
        <w:t>他就是这礼物，他自己却不知道。</w:t>
      </w:r>
      <w:r>
        <w:rPr>
          <w:rFonts w:eastAsia="黑體-簡" w:cs="黑體-簡" w:ascii="黑體-簡" w:hAnsi="黑體-簡"/>
        </w:rPr>
        <w:t>8</w:t>
      </w:r>
      <w:r>
        <w:rPr>
          <w:rFonts w:ascii="黑體-簡" w:hAnsi="黑體-簡" w:cs="黑體-簡" w:eastAsia="黑體-簡"/>
        </w:rPr>
        <w:t>你也一无所知。</w:t>
      </w:r>
      <w:r>
        <w:rPr>
          <w:rFonts w:eastAsia="黑體-簡" w:cs="黑體-簡" w:ascii="黑體-簡" w:hAnsi="黑體-簡"/>
        </w:rPr>
        <w:t>9</w:t>
      </w:r>
      <w:r>
        <w:rPr>
          <w:rFonts w:ascii="黑體-簡" w:hAnsi="黑體-簡" w:cs="黑體-簡" w:eastAsia="黑體-簡"/>
        </w:rPr>
        <w:t>然而，你只要相信，能在你及弟兄内看见这礼物的那一位，自会代你们两人施予并接受这礼物的。</w:t>
      </w:r>
      <w:r>
        <w:rPr>
          <w:rFonts w:eastAsia="黑體-簡" w:cs="黑體-簡" w:ascii="黑體-簡" w:hAnsi="黑體-簡"/>
        </w:rPr>
        <w:t>10</w:t>
      </w:r>
      <w:r>
        <w:rPr>
          <w:rFonts w:ascii="黑體-簡" w:hAnsi="黑體-簡" w:cs="黑體-簡" w:eastAsia="黑體-簡"/>
        </w:rPr>
        <w:t>透过�的慧眼，你会看到它的；透过�的了解，你也会认清它原是你的，而深加爱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安心吧！去感受一下那以爱及无比信任俯视着你的圣灵。</w:t>
      </w:r>
      <w:r>
        <w:rPr>
          <w:rFonts w:eastAsia="黑體-簡" w:cs="黑體-簡" w:ascii="黑體-簡" w:hAnsi="黑體-簡"/>
        </w:rPr>
        <w:t>2�</w:t>
      </w:r>
      <w:r>
        <w:rPr>
          <w:rFonts w:ascii="黑體-簡" w:hAnsi="黑體-簡" w:cs="黑體-簡" w:eastAsia="黑體-簡"/>
        </w:rPr>
        <w:t>深知上主之子，并与天父一样，坚确地肯定整个宇宙都安息于他温柔的手中，这样稳妥，这样安详。</w:t>
      </w:r>
      <w:r>
        <w:rPr>
          <w:rFonts w:eastAsia="黑體-簡" w:cs="黑體-簡" w:ascii="黑體-簡" w:hAnsi="黑體-簡"/>
        </w:rPr>
        <w:t>3</w:t>
      </w:r>
      <w:r>
        <w:rPr>
          <w:rFonts w:ascii="黑體-簡" w:hAnsi="黑體-簡" w:cs="黑體-簡" w:eastAsia="黑體-簡"/>
        </w:rPr>
        <w:t>此刻不妨想一想，他必须学什么才能享有天父对他的信心。</w:t>
      </w:r>
      <w:r>
        <w:rPr>
          <w:rFonts w:eastAsia="黑體-簡" w:cs="黑體-簡" w:ascii="黑體-簡" w:hAnsi="黑體-簡"/>
        </w:rPr>
        <w:t>4</w:t>
      </w:r>
      <w:r>
        <w:rPr>
          <w:rFonts w:ascii="黑體-簡" w:hAnsi="黑體-簡" w:cs="黑體-簡" w:eastAsia="黑體-簡"/>
        </w:rPr>
        <w:t>他究竟是什么，造物主竞把整个宇宙交托给他，且知道它安全无虞？</w:t>
      </w:r>
      <w:r>
        <w:rPr>
          <w:rFonts w:eastAsia="黑體-簡" w:cs="黑體-簡" w:ascii="黑體-簡" w:hAnsi="黑體-簡"/>
        </w:rPr>
        <w:t>5</w:t>
      </w:r>
      <w:r>
        <w:rPr>
          <w:rFonts w:ascii="黑體-簡" w:hAnsi="黑體-簡" w:cs="黑體-簡" w:eastAsia="黑體-簡"/>
        </w:rPr>
        <w:t>他并未按照天父所知道的他来看待自己。</w:t>
      </w:r>
      <w:r>
        <w:rPr>
          <w:rFonts w:eastAsia="黑體-簡" w:cs="黑體-簡" w:ascii="黑體-簡" w:hAnsi="黑體-簡"/>
        </w:rPr>
        <w:t>6</w:t>
      </w:r>
      <w:r>
        <w:rPr>
          <w:rFonts w:ascii="黑體-簡" w:hAnsi="黑體-簡" w:cs="黑體-簡" w:eastAsia="黑體-簡"/>
        </w:rPr>
        <w:t>然而，上主的信任绝不可能放错地方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 圣灵之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上主之子的存在意义，纯粹系于他与造物主的关系。</w:t>
      </w:r>
      <w:r>
        <w:rPr>
          <w:rFonts w:eastAsia="黑體-簡" w:cs="黑體-簡" w:ascii="黑體-簡" w:hAnsi="黑體-簡"/>
        </w:rPr>
        <w:t>2</w:t>
      </w:r>
      <w:r>
        <w:rPr>
          <w:rFonts w:ascii="黑體-簡" w:hAnsi="黑體-簡" w:cs="黑體-簡" w:eastAsia="黑體-簡"/>
        </w:rPr>
        <w:t>若另有所系，便是依附于偶然了；然而，除了他与造物主的关系以外，别无其他关系存在。</w:t>
      </w:r>
      <w:r>
        <w:rPr>
          <w:rFonts w:eastAsia="黑體-簡" w:cs="黑體-簡" w:ascii="黑體-簡" w:hAnsi="黑體-簡"/>
        </w:rPr>
        <w:t>3</w:t>
      </w:r>
      <w:r>
        <w:rPr>
          <w:rFonts w:ascii="黑體-簡" w:hAnsi="黑體-簡" w:cs="黑體-簡" w:eastAsia="黑體-簡"/>
        </w:rPr>
        <w:t>这是彻底的慈爱与永恒。</w:t>
      </w:r>
      <w:r>
        <w:rPr>
          <w:rFonts w:eastAsia="黑體-簡" w:cs="黑體-簡" w:ascii="黑體-簡" w:hAnsi="黑體-簡"/>
        </w:rPr>
        <w:t>4</w:t>
      </w:r>
      <w:r>
        <w:rPr>
          <w:rFonts w:ascii="黑體-簡" w:hAnsi="黑體-簡" w:cs="黑體-簡" w:eastAsia="黑體-簡"/>
        </w:rPr>
        <w:t>然而，上主之子却在他与天父之间自行发明了一个庸俗的关系。</w:t>
      </w:r>
      <w:r>
        <w:rPr>
          <w:rFonts w:eastAsia="黑體-簡" w:cs="黑體-簡" w:ascii="黑體-簡" w:hAnsi="黑體-簡"/>
        </w:rPr>
        <w:t>5</w:t>
      </w:r>
      <w:r>
        <w:rPr>
          <w:rFonts w:ascii="黑體-簡" w:hAnsi="黑體-簡" w:cs="黑體-簡" w:eastAsia="黑體-簡"/>
        </w:rPr>
        <w:t xml:space="preserve">他真正的关系乃是圆满的一体及无间的延续。 </w:t>
      </w:r>
      <w:r>
        <w:rPr>
          <w:rFonts w:eastAsia="黑體-簡" w:cs="黑體-簡" w:ascii="黑體-簡" w:hAnsi="黑體-簡"/>
        </w:rPr>
        <w:t>6</w:t>
      </w:r>
      <w:r>
        <w:rPr>
          <w:rFonts w:ascii="黑體-簡" w:hAnsi="黑體-簡" w:cs="黑體-簡" w:eastAsia="黑體-簡"/>
        </w:rPr>
        <w:t>而他所营造的关系则是片面的，以自我为中心，支离破碎，并且充满了恐惧。</w:t>
      </w:r>
      <w:r>
        <w:rPr>
          <w:rFonts w:eastAsia="黑體-簡" w:cs="黑體-簡" w:ascii="黑體-簡" w:hAnsi="黑體-簡"/>
        </w:rPr>
        <w:t>7</w:t>
      </w:r>
      <w:r>
        <w:rPr>
          <w:rFonts w:ascii="黑體-簡" w:hAnsi="黑體-簡" w:cs="黑體-簡" w:eastAsia="黑體-簡"/>
        </w:rPr>
        <w:t>天父所创造的关系则是全面地自我涵括且自我延伸的。</w:t>
      </w:r>
      <w:r>
        <w:rPr>
          <w:rFonts w:eastAsia="黑體-簡" w:cs="黑體-簡" w:ascii="黑體-簡" w:hAnsi="黑體-簡"/>
        </w:rPr>
        <w:t>8</w:t>
      </w:r>
      <w:r>
        <w:rPr>
          <w:rFonts w:ascii="黑體-簡" w:hAnsi="黑體-簡" w:cs="黑體-簡" w:eastAsia="黑體-簡"/>
        </w:rPr>
        <w:t>至于他所营造出来的，则是彻底的自我毁灭及自我限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神圣关系与庸俗关系的经验，最能彰显这鲜明的对比了。</w:t>
      </w:r>
      <w:r>
        <w:rPr>
          <w:rFonts w:eastAsia="黑體-簡" w:cs="黑體-簡" w:ascii="黑體-簡" w:hAnsi="黑體-簡"/>
        </w:rPr>
        <w:t>2</w:t>
      </w:r>
      <w:r>
        <w:rPr>
          <w:rFonts w:ascii="黑體-簡" w:hAnsi="黑體-簡" w:cs="黑體-簡" w:eastAsia="黑體-簡"/>
        </w:rPr>
        <w:t>前者奠基于爱，庄严祥和地安息其中。</w:t>
      </w:r>
      <w:r>
        <w:rPr>
          <w:rFonts w:eastAsia="黑體-簡" w:cs="黑體-簡" w:ascii="黑體-簡" w:hAnsi="黑體-簡"/>
        </w:rPr>
        <w:t>3</w:t>
      </w:r>
      <w:r>
        <w:rPr>
          <w:rFonts w:ascii="黑體-簡" w:hAnsi="黑體-簡" w:cs="黑體-簡" w:eastAsia="黑體-簡"/>
        </w:rPr>
        <w:t>身体侵扰不了它。</w:t>
      </w:r>
      <w:r>
        <w:rPr>
          <w:rFonts w:eastAsia="黑體-簡" w:cs="黑體-簡" w:ascii="黑體-簡" w:hAnsi="黑體-簡"/>
        </w:rPr>
        <w:t>4</w:t>
      </w:r>
      <w:r>
        <w:rPr>
          <w:rFonts w:ascii="黑體-簡" w:hAnsi="黑體-簡" w:cs="黑體-簡" w:eastAsia="黑體-簡"/>
        </w:rPr>
        <w:t>任何关系只要有身体参与其中，便不是出自于爱，而是一种偶像崇拜。</w:t>
      </w:r>
      <w:r>
        <w:rPr>
          <w:rFonts w:eastAsia="黑體-簡" w:cs="黑體-簡" w:ascii="黑體-簡" w:hAnsi="黑體-簡"/>
        </w:rPr>
        <w:t>5</w:t>
      </w:r>
      <w:r>
        <w:rPr>
          <w:rFonts w:ascii="黑體-簡" w:hAnsi="黑體-簡" w:cs="黑體-簡" w:eastAsia="黑體-簡"/>
        </w:rPr>
        <w:t>爱希盼为人所知，彻底被了解及分享。</w:t>
      </w:r>
      <w:r>
        <w:rPr>
          <w:rFonts w:eastAsia="黑體-簡" w:cs="黑體-簡" w:ascii="黑體-簡" w:hAnsi="黑體-簡"/>
        </w:rPr>
        <w:t>6</w:t>
      </w:r>
      <w:r>
        <w:rPr>
          <w:rFonts w:ascii="黑體-簡" w:hAnsi="黑體-簡" w:cs="黑體-簡" w:eastAsia="黑體-簡"/>
        </w:rPr>
        <w:t>它没有任何秘密，也无意有所保留或隐藏。</w:t>
      </w:r>
      <w:r>
        <w:rPr>
          <w:rFonts w:eastAsia="黑體-簡" w:cs="黑體-簡" w:ascii="黑體-簡" w:hAnsi="黑體-簡"/>
        </w:rPr>
        <w:t>7</w:t>
      </w:r>
      <w:r>
        <w:rPr>
          <w:rFonts w:ascii="黑體-簡" w:hAnsi="黑體-簡" w:cs="黑體-簡" w:eastAsia="黑體-簡"/>
        </w:rPr>
        <w:t>它行走于光天化日之下，眼睛雪亮，心平气和，微笑着表示欢迎，流露着单纯而易见的诚挚，不可能遭到任何误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然而，偶像是无法与人分享的。</w:t>
      </w:r>
      <w:r>
        <w:rPr>
          <w:rFonts w:eastAsia="黑體-簡" w:cs="黑體-簡" w:ascii="黑體-簡" w:hAnsi="黑體-簡"/>
        </w:rPr>
        <w:t>2</w:t>
      </w:r>
      <w:r>
        <w:rPr>
          <w:rFonts w:ascii="黑體-簡" w:hAnsi="黑體-簡" w:cs="黑體-簡" w:eastAsia="黑體-簡"/>
        </w:rPr>
        <w:t>偶像只会接受，从不知回馈。</w:t>
      </w:r>
      <w:r>
        <w:rPr>
          <w:rFonts w:eastAsia="黑體-簡" w:cs="黑體-簡" w:ascii="黑體-簡" w:hAnsi="黑體-簡"/>
        </w:rPr>
        <w:t>3</w:t>
      </w:r>
      <w:r>
        <w:rPr>
          <w:rFonts w:ascii="黑體-簡" w:hAnsi="黑體-簡" w:cs="黑體-簡" w:eastAsia="黑體-簡"/>
        </w:rPr>
        <w:t>它只能被爱，却无法爱人。</w:t>
      </w:r>
      <w:r>
        <w:rPr>
          <w:rFonts w:eastAsia="黑體-簡" w:cs="黑體-簡" w:ascii="黑體-簡" w:hAnsi="黑體-簡"/>
        </w:rPr>
        <w:t>4</w:t>
      </w:r>
      <w:r>
        <w:rPr>
          <w:rFonts w:ascii="黑體-簡" w:hAnsi="黑體-簡" w:cs="黑體-簡" w:eastAsia="黑體-簡"/>
        </w:rPr>
        <w:t>它不了解自己所接受到的是什么；任何人际关系，只要它一涉足其间，就失去了意义。</w:t>
      </w:r>
      <w:r>
        <w:rPr>
          <w:rFonts w:eastAsia="黑體-簡" w:cs="黑體-簡" w:ascii="黑體-簡" w:hAnsi="黑體-簡"/>
        </w:rPr>
        <w:t>5</w:t>
      </w:r>
      <w:r>
        <w:rPr>
          <w:rFonts w:ascii="黑體-簡" w:hAnsi="黑體-簡" w:cs="黑體-簡" w:eastAsia="黑體-簡"/>
        </w:rPr>
        <w:t>它的爱已把爱变得毫无意义。</w:t>
      </w:r>
      <w:r>
        <w:rPr>
          <w:rFonts w:eastAsia="黑體-簡" w:cs="黑體-簡" w:ascii="黑體-簡" w:hAnsi="黑體-簡"/>
        </w:rPr>
        <w:t>6</w:t>
      </w:r>
      <w:r>
        <w:rPr>
          <w:rFonts w:ascii="黑體-簡" w:hAnsi="黑體-簡" w:cs="黑體-簡" w:eastAsia="黑體-簡"/>
        </w:rPr>
        <w:t>它活在自己的隐私中，痛恨阳光，只能在身体的暗室里自得其乐，把自己连同所有的秘密都埋藏在那里。</w:t>
      </w:r>
      <w:r>
        <w:rPr>
          <w:rFonts w:eastAsia="黑體-簡" w:cs="黑體-簡" w:ascii="黑體-簡" w:hAnsi="黑體-簡"/>
        </w:rPr>
        <w:t>7</w:t>
      </w:r>
      <w:r>
        <w:rPr>
          <w:rFonts w:ascii="黑體-簡" w:hAnsi="黑體-簡" w:cs="黑體-簡" w:eastAsia="黑體-簡"/>
        </w:rPr>
        <w:t>它建立不起来任何关系，因为那儿不欢迎任何人。</w:t>
      </w:r>
      <w:r>
        <w:rPr>
          <w:rFonts w:eastAsia="黑體-簡" w:cs="黑體-簡" w:ascii="黑體-簡" w:hAnsi="黑體-簡"/>
        </w:rPr>
        <w:t>8</w:t>
      </w:r>
      <w:r>
        <w:rPr>
          <w:rFonts w:ascii="黑體-簡" w:hAnsi="黑體-簡" w:cs="黑體-簡" w:eastAsia="黑體-簡"/>
        </w:rPr>
        <w:t>它不会向任何人微笑，也看不见别人对它的微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爱不会建造阴森的殿宇，存心避开阳光，故弄玄虚。</w:t>
      </w:r>
      <w:r>
        <w:rPr>
          <w:rFonts w:eastAsia="黑體-簡" w:cs="黑體-簡" w:ascii="黑體-簡" w:hAnsi="黑體-簡"/>
        </w:rPr>
        <w:t>2</w:t>
      </w:r>
      <w:r>
        <w:rPr>
          <w:rFonts w:ascii="黑體-簡" w:hAnsi="黑體-簡" w:cs="黑體-簡" w:eastAsia="黑體-簡"/>
        </w:rPr>
        <w:t xml:space="preserve">它所寻找的不是能力权势，而是人际关系。 </w:t>
      </w:r>
      <w:r>
        <w:rPr>
          <w:rFonts w:eastAsia="黑體-簡" w:cs="黑體-簡" w:ascii="黑體-簡" w:hAnsi="黑體-簡"/>
        </w:rPr>
        <w:t>3</w:t>
      </w:r>
      <w:r>
        <w:rPr>
          <w:rFonts w:ascii="黑體-簡" w:hAnsi="黑體-簡" w:cs="黑體-簡" w:eastAsia="黑體-簡"/>
        </w:rPr>
        <w:t>小我企图透过人际关系追求权势，而选择了身体作为武器。</w:t>
      </w:r>
      <w:r>
        <w:rPr>
          <w:rFonts w:eastAsia="黑體-簡" w:cs="黑體-簡" w:ascii="黑體-簡" w:hAnsi="黑體-簡"/>
        </w:rPr>
        <w:t>4</w:t>
      </w:r>
      <w:r>
        <w:rPr>
          <w:rFonts w:ascii="黑體-簡" w:hAnsi="黑體-簡" w:cs="黑體-簡" w:eastAsia="黑體-簡"/>
        </w:rPr>
        <w:t>小我的关系必然属于庸俗关系，小我根本看不清那些关系的真相。</w:t>
      </w:r>
      <w:r>
        <w:rPr>
          <w:rFonts w:eastAsia="黑體-簡" w:cs="黑體-簡" w:ascii="黑體-簡" w:hAnsi="黑體-簡"/>
        </w:rPr>
        <w:t>5</w:t>
      </w:r>
      <w:r>
        <w:rPr>
          <w:rFonts w:ascii="黑體-簡" w:hAnsi="黑體-簡" w:cs="黑體-簡" w:eastAsia="黑體-簡"/>
        </w:rPr>
        <w:t>小我只会从那些关系中索取能够壮大它的偶像之物。</w:t>
      </w:r>
      <w:r>
        <w:rPr>
          <w:rFonts w:eastAsia="黑體-簡" w:cs="黑體-簡" w:ascii="黑體-簡" w:hAnsi="黑體-簡"/>
        </w:rPr>
        <w:t>6</w:t>
      </w:r>
      <w:r>
        <w:rPr>
          <w:rFonts w:ascii="黑體-簡" w:hAnsi="黑體-簡" w:cs="黑體-簡" w:eastAsia="黑體-簡"/>
        </w:rPr>
        <w:t>其余的一切都被弃如蔽履，因那一切在小我眼中毫无价值。</w:t>
      </w:r>
      <w:r>
        <w:rPr>
          <w:rFonts w:eastAsia="黑體-簡" w:cs="黑體-簡" w:ascii="黑體-簡" w:hAnsi="黑體-簡"/>
        </w:rPr>
        <w:t>7</w:t>
      </w:r>
      <w:r>
        <w:rPr>
          <w:rFonts w:ascii="黑體-簡" w:hAnsi="黑體-簡" w:cs="黑體-簡" w:eastAsia="黑體-簡"/>
        </w:rPr>
        <w:t>小我由于无家可归，故尽可能搜寻许多身体，来安置它的偶像，把它们修建为自己的殿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圣灵的殿宇不是身体，而是人际关系。</w:t>
      </w:r>
      <w:r>
        <w:rPr>
          <w:rFonts w:eastAsia="黑體-簡" w:cs="黑體-簡" w:ascii="黑體-簡" w:hAnsi="黑體-簡"/>
        </w:rPr>
        <w:t>2</w:t>
      </w:r>
      <w:r>
        <w:rPr>
          <w:rFonts w:ascii="黑體-簡" w:hAnsi="黑體-簡" w:cs="黑體-簡" w:eastAsia="黑體-簡"/>
        </w:rPr>
        <w:t>身体有如黑暗势利中的一块斑点，一间密室，一个无解之迷的片断，一个防守严密却藏不住任何东西的无聊境地。</w:t>
      </w:r>
      <w:r>
        <w:rPr>
          <w:rFonts w:eastAsia="黑體-簡" w:cs="黑體-簡" w:ascii="黑體-簡" w:hAnsi="黑體-簡"/>
        </w:rPr>
        <w:t>3</w:t>
      </w:r>
      <w:r>
        <w:rPr>
          <w:rFonts w:ascii="黑體-簡" w:hAnsi="黑體-簡" w:cs="黑體-簡" w:eastAsia="黑體-簡"/>
        </w:rPr>
        <w:t>这儿成了庸俗关系逃避实相之处，藉搜寻一些残余杂碎来糊口为生。</w:t>
      </w:r>
      <w:r>
        <w:rPr>
          <w:rFonts w:eastAsia="黑體-簡" w:cs="黑體-簡" w:ascii="黑體-簡" w:hAnsi="黑體-簡"/>
        </w:rPr>
        <w:t>4</w:t>
      </w:r>
      <w:r>
        <w:rPr>
          <w:rFonts w:ascii="黑體-簡" w:hAnsi="黑體-簡" w:cs="黑體-簡" w:eastAsia="黑體-簡"/>
        </w:rPr>
        <w:t>就在这儿，它把弟兄困在自己的偶像崇拜中。</w:t>
      </w:r>
      <w:r>
        <w:rPr>
          <w:rFonts w:eastAsia="黑體-簡" w:cs="黑體-簡" w:ascii="黑體-簡" w:hAnsi="黑體-簡"/>
        </w:rPr>
        <w:t>5</w:t>
      </w:r>
      <w:r>
        <w:rPr>
          <w:rFonts w:ascii="黑體-簡" w:hAnsi="黑體-簡" w:cs="黑體-簡" w:eastAsia="黑體-簡"/>
        </w:rPr>
        <w:t>这儿，是它的</w:t>
      </w:r>
      <w:r>
        <w:rPr>
          <w:rFonts w:eastAsia="黑體-簡" w:cs="黑體-簡" w:ascii="黑體-簡" w:hAnsi="黑體-簡"/>
        </w:rPr>
        <w:t>"</w:t>
      </w:r>
      <w:r>
        <w:rPr>
          <w:rFonts w:ascii="黑體-簡" w:hAnsi="黑體-簡" w:cs="黑體-簡" w:eastAsia="黑體-簡"/>
        </w:rPr>
        <w:t>避风港</w:t>
      </w:r>
      <w:r>
        <w:rPr>
          <w:rFonts w:eastAsia="黑體-簡" w:cs="黑體-簡" w:ascii="黑體-簡" w:hAnsi="黑體-簡"/>
        </w:rPr>
        <w:t>"</w:t>
      </w:r>
      <w:r>
        <w:rPr>
          <w:rFonts w:ascii="黑體-簡" w:hAnsi="黑體-簡" w:cs="黑體-簡" w:eastAsia="黑體-簡"/>
        </w:rPr>
        <w:t>，因爱无法进入。</w:t>
      </w:r>
      <w:r>
        <w:rPr>
          <w:rFonts w:eastAsia="黑體-簡" w:cs="黑體-簡" w:ascii="黑體-簡" w:hAnsi="黑體-簡"/>
        </w:rPr>
        <w:t>6</w:t>
      </w:r>
      <w:r>
        <w:rPr>
          <w:rFonts w:ascii="黑體-簡" w:hAnsi="黑體-簡" w:cs="黑體-簡" w:eastAsia="黑體-簡"/>
        </w:rPr>
        <w:t>圣灵不会在爱无法立足之地建立�的圣所。</w:t>
      </w:r>
      <w:r>
        <w:rPr>
          <w:rFonts w:eastAsia="黑體-簡" w:cs="黑體-簡" w:ascii="黑體-簡" w:hAnsi="黑體-簡"/>
        </w:rPr>
        <w:t>7�</w:t>
      </w:r>
      <w:r>
        <w:rPr>
          <w:rFonts w:ascii="黑體-簡" w:hAnsi="黑體-簡" w:cs="黑體-簡" w:eastAsia="黑體-簡"/>
        </w:rPr>
        <w:t>既已面睹基督圣容，岂会在整个宇宙中偏偏选择一个根本看不见基督圣容的地方作为�的家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无法把身体变为圣灵的殿宇，它永远无法成为爱的宝座。</w:t>
      </w:r>
      <w:r>
        <w:rPr>
          <w:rFonts w:eastAsia="黑體-簡" w:cs="黑體-簡" w:ascii="黑體-簡" w:hAnsi="黑體-簡"/>
        </w:rPr>
        <w:t>2</w:t>
      </w:r>
      <w:r>
        <w:rPr>
          <w:rFonts w:ascii="黑體-簡" w:hAnsi="黑體-簡" w:cs="黑體-簡" w:eastAsia="黑體-簡"/>
        </w:rPr>
        <w:t>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是偶像的住所，也是爱被诅咒之处。</w:t>
      </w:r>
      <w:r>
        <w:rPr>
          <w:rFonts w:eastAsia="黑體-簡" w:cs="黑體-簡" w:ascii="黑體-簡" w:hAnsi="黑體-簡"/>
        </w:rPr>
        <w:t>3</w:t>
      </w:r>
      <w:r>
        <w:rPr>
          <w:rFonts w:ascii="黑體-簡" w:hAnsi="黑體-簡" w:cs="黑體-簡" w:eastAsia="黑體-簡"/>
        </w:rPr>
        <w:t>因这儿把爱变得十分可怕，毫无希望可言。</w:t>
      </w:r>
      <w:r>
        <w:rPr>
          <w:rFonts w:eastAsia="黑體-簡" w:cs="黑體-簡" w:ascii="黑體-簡" w:hAnsi="黑體-簡"/>
        </w:rPr>
        <w:t>4</w:t>
      </w:r>
      <w:r>
        <w:rPr>
          <w:rFonts w:ascii="黑體-簡" w:hAnsi="黑體-簡" w:cs="黑體-簡" w:eastAsia="黑體-簡"/>
        </w:rPr>
        <w:t>连此地所崇拜的偶像都裹着一层神秘的纱，使信徒对它莫测高深。</w:t>
      </w:r>
      <w:r>
        <w:rPr>
          <w:rFonts w:eastAsia="黑體-簡" w:cs="黑體-簡" w:ascii="黑體-簡" w:hAnsi="黑體-簡"/>
        </w:rPr>
        <w:t>5</w:t>
      </w:r>
      <w:r>
        <w:rPr>
          <w:rFonts w:ascii="黑體-簡" w:hAnsi="黑體-簡" w:cs="黑體-簡" w:eastAsia="黑體-簡"/>
        </w:rPr>
        <w:t>这所殿宇里供奉的不是人际关系，也不是回馈。</w:t>
      </w:r>
      <w:r>
        <w:rPr>
          <w:rFonts w:eastAsia="黑體-簡" w:cs="黑體-簡" w:ascii="黑體-簡" w:hAnsi="黑體-簡"/>
        </w:rPr>
        <w:t>6</w:t>
      </w:r>
      <w:r>
        <w:rPr>
          <w:rFonts w:ascii="黑體-簡" w:hAnsi="黑體-簡" w:cs="黑體-簡" w:eastAsia="黑體-簡"/>
        </w:rPr>
        <w:t>这儿供奉着分裂的</w:t>
      </w:r>
      <w:r>
        <w:rPr>
          <w:rFonts w:eastAsia="黑體-簡" w:cs="黑體-簡" w:ascii="黑體-簡" w:hAnsi="黑體-簡"/>
        </w:rPr>
        <w:t>"</w:t>
      </w:r>
      <w:r>
        <w:rPr>
          <w:rFonts w:ascii="黑體-簡" w:hAnsi="黑體-簡" w:cs="黑體-簡" w:eastAsia="黑體-簡"/>
        </w:rPr>
        <w:t>迷思</w:t>
      </w:r>
      <w:r>
        <w:rPr>
          <w:rFonts w:eastAsia="黑體-簡" w:cs="黑體-簡" w:ascii="黑體-簡" w:hAnsi="黑體-簡"/>
        </w:rPr>
        <w:t>"</w:t>
      </w:r>
      <w:r>
        <w:rPr>
          <w:rFonts w:ascii="黑體-簡" w:hAnsi="黑體-簡" w:cs="黑體-簡" w:eastAsia="黑體-簡"/>
        </w:rPr>
        <w:t>，受人敬畏。</w:t>
      </w:r>
      <w:r>
        <w:rPr>
          <w:rFonts w:eastAsia="黑體-簡" w:cs="黑體-簡" w:ascii="黑體-簡" w:hAnsi="黑體-簡"/>
        </w:rPr>
        <w:t>7</w:t>
      </w:r>
      <w:r>
        <w:rPr>
          <w:rFonts w:ascii="黑體-簡" w:hAnsi="黑體-簡" w:cs="黑體-簡" w:eastAsia="黑體-簡"/>
        </w:rPr>
        <w:t>它把上主所不愿的一切，都</w:t>
      </w:r>
      <w:r>
        <w:rPr>
          <w:rFonts w:eastAsia="黑體-簡" w:cs="黑體-簡" w:ascii="黑體-簡" w:hAnsi="黑體-簡"/>
        </w:rPr>
        <w:t>"</w:t>
      </w:r>
      <w:r>
        <w:rPr>
          <w:rFonts w:ascii="黑體-簡" w:hAnsi="黑體-簡" w:cs="黑體-簡" w:eastAsia="黑體-簡"/>
        </w:rPr>
        <w:t>安全</w:t>
      </w:r>
      <w:r>
        <w:rPr>
          <w:rFonts w:eastAsia="黑體-簡" w:cs="黑體-簡" w:ascii="黑體-簡" w:hAnsi="黑體-簡"/>
        </w:rPr>
        <w:t>"</w:t>
      </w:r>
      <w:r>
        <w:rPr>
          <w:rFonts w:ascii="黑體-簡" w:hAnsi="黑體-簡" w:cs="黑體-簡" w:eastAsia="黑體-簡"/>
        </w:rPr>
        <w:t>地藏匿于此。</w:t>
      </w:r>
      <w:r>
        <w:rPr>
          <w:rFonts w:eastAsia="黑體-簡" w:cs="黑體-簡" w:ascii="黑體-簡" w:hAnsi="黑體-簡"/>
        </w:rPr>
        <w:t>8</w:t>
      </w:r>
      <w:r>
        <w:rPr>
          <w:rFonts w:ascii="黑體-簡" w:hAnsi="黑體-簡" w:cs="黑體-簡" w:eastAsia="黑體-簡"/>
        </w:rPr>
        <w:t>但是你尚不明白，弟兄内部令你害怕而不愿去看的东西，正是使上主显得如此可怕，使你无从认识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偶像崇拜者害怕爱，因为没有比爱的手法更严重地威胁到他们了。</w:t>
      </w:r>
      <w:r>
        <w:rPr>
          <w:rFonts w:eastAsia="黑體-簡" w:cs="黑體-簡" w:ascii="黑體-簡" w:hAnsi="黑體-簡"/>
        </w:rPr>
        <w:t>2</w:t>
      </w:r>
      <w:r>
        <w:rPr>
          <w:rFonts w:ascii="黑體-簡" w:hAnsi="黑體-簡" w:cs="黑體-簡" w:eastAsia="黑體-簡"/>
        </w:rPr>
        <w:t>爱一临近他们，必会视而不见身体的存在，使他们状似稳固的殿宇基础开始动摇，令他们骇然而退。</w:t>
      </w:r>
      <w:r>
        <w:rPr>
          <w:rFonts w:eastAsia="黑體-簡" w:cs="黑體-簡" w:ascii="黑體-簡" w:hAnsi="黑體-簡"/>
        </w:rPr>
        <w:t>3</w:t>
      </w:r>
      <w:r>
        <w:rPr>
          <w:rFonts w:ascii="黑體-簡" w:hAnsi="黑體-簡" w:cs="黑體-簡" w:eastAsia="黑體-簡"/>
        </w:rPr>
        <w:t>弟兄，你会和他们一起战栗不已。</w:t>
      </w:r>
      <w:r>
        <w:rPr>
          <w:rFonts w:eastAsia="黑體-簡" w:cs="黑體-簡" w:ascii="黑體-簡" w:hAnsi="黑體-簡"/>
        </w:rPr>
        <w:t>4</w:t>
      </w:r>
      <w:r>
        <w:rPr>
          <w:rFonts w:ascii="黑體-簡" w:hAnsi="黑體-簡" w:cs="黑體-簡" w:eastAsia="黑體-簡"/>
        </w:rPr>
        <w:t>但你害怕的其实正是解脱的预兆。</w:t>
      </w:r>
      <w:r>
        <w:rPr>
          <w:rFonts w:eastAsia="黑體-簡" w:cs="黑體-簡" w:ascii="黑體-簡" w:hAnsi="黑體-簡"/>
        </w:rPr>
        <w:t>5</w:t>
      </w:r>
      <w:r>
        <w:rPr>
          <w:rFonts w:ascii="黑體-簡" w:hAnsi="黑體-簡" w:cs="黑體-簡" w:eastAsia="黑體-簡"/>
        </w:rPr>
        <w:t xml:space="preserve">这黑暗之地并不是你的家乡。 </w:t>
      </w:r>
      <w:r>
        <w:rPr>
          <w:rFonts w:eastAsia="黑體-簡" w:cs="黑體-簡" w:ascii="黑體-簡" w:hAnsi="黑體-簡"/>
        </w:rPr>
        <w:t>6</w:t>
      </w:r>
      <w:r>
        <w:rPr>
          <w:rFonts w:ascii="黑體-簡" w:hAnsi="黑體-簡" w:cs="黑體-簡" w:eastAsia="黑體-簡"/>
        </w:rPr>
        <w:t xml:space="preserve">你的殿宇也不受任何威胁。 </w:t>
      </w:r>
      <w:r>
        <w:rPr>
          <w:rFonts w:eastAsia="黑體-簡" w:cs="黑體-簡" w:ascii="黑體-簡" w:hAnsi="黑體-簡"/>
        </w:rPr>
        <w:t>7</w:t>
      </w:r>
      <w:r>
        <w:rPr>
          <w:rFonts w:ascii="黑體-簡" w:hAnsi="黑體-簡" w:cs="黑體-簡" w:eastAsia="黑體-簡"/>
        </w:rPr>
        <w:t xml:space="preserve">从此，你再也不会崇拜偶像了。 </w:t>
      </w:r>
      <w:r>
        <w:rPr>
          <w:rFonts w:eastAsia="黑體-簡" w:cs="黑體-簡" w:ascii="黑體-簡" w:hAnsi="黑體-簡"/>
        </w:rPr>
        <w:t>8</w:t>
      </w:r>
      <w:r>
        <w:rPr>
          <w:rFonts w:ascii="黑體-簡" w:hAnsi="黑體-簡" w:cs="黑體-簡" w:eastAsia="黑體-簡"/>
        </w:rPr>
        <w:t xml:space="preserve">圣灵的目的仍妥藏于你的人际关系中，并不在你的身体内。 </w:t>
      </w:r>
      <w:r>
        <w:rPr>
          <w:rFonts w:eastAsia="黑體-簡" w:cs="黑體-簡" w:ascii="黑體-簡" w:hAnsi="黑體-簡"/>
        </w:rPr>
        <w:t>9</w:t>
      </w:r>
      <w:r>
        <w:rPr>
          <w:rFonts w:ascii="黑體-簡" w:hAnsi="黑體-簡" w:cs="黑體-簡" w:eastAsia="黑體-簡"/>
        </w:rPr>
        <w:t>你已经摆脱了身体的束缚。</w:t>
      </w:r>
      <w:r>
        <w:rPr>
          <w:rFonts w:eastAsia="黑體-簡" w:cs="黑體-簡" w:ascii="黑體-簡" w:hAnsi="黑體-簡"/>
        </w:rPr>
        <w:t>10</w:t>
      </w:r>
      <w:r>
        <w:rPr>
          <w:rFonts w:ascii="黑體-簡" w:hAnsi="黑體-簡" w:cs="黑體-簡" w:eastAsia="黑體-簡"/>
        </w:rPr>
        <w:t>身体无法侵入你的真相，因圣灵的殿宇早已屹立在那儿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人际关系中没有程度或等级之分。</w:t>
      </w:r>
      <w:r>
        <w:rPr>
          <w:rFonts w:eastAsia="黑體-簡" w:cs="黑體-簡" w:ascii="黑體-簡" w:hAnsi="黑體-簡"/>
        </w:rPr>
        <w:t>2</w:t>
      </w:r>
      <w:r>
        <w:rPr>
          <w:rFonts w:ascii="黑體-簡" w:hAnsi="黑體-簡" w:cs="黑體-簡" w:eastAsia="黑體-簡"/>
        </w:rPr>
        <w:t>它们不是实的，就是虚的。</w:t>
      </w:r>
      <w:r>
        <w:rPr>
          <w:rFonts w:eastAsia="黑體-簡" w:cs="黑體-簡" w:ascii="黑體-簡" w:hAnsi="黑體-簡"/>
        </w:rPr>
        <w:t>3</w:t>
      </w:r>
      <w:r>
        <w:rPr>
          <w:rFonts w:ascii="黑體-簡" w:hAnsi="黑體-簡" w:cs="黑體-簡" w:eastAsia="黑體-簡"/>
        </w:rPr>
        <w:t>庸俗关系根本不算是一种关系。</w:t>
      </w:r>
      <w:r>
        <w:rPr>
          <w:rFonts w:eastAsia="黑體-簡" w:cs="黑體-簡" w:ascii="黑體-簡" w:hAnsi="黑體-簡"/>
        </w:rPr>
        <w:t>4</w:t>
      </w:r>
      <w:r>
        <w:rPr>
          <w:rFonts w:ascii="黑體-簡" w:hAnsi="黑體-簡" w:cs="黑體-簡" w:eastAsia="黑體-簡"/>
        </w:rPr>
        <w:t>它是一种孤立状态，只是虚有其表。</w:t>
      </w:r>
      <w:r>
        <w:rPr>
          <w:rFonts w:eastAsia="黑體-簡" w:cs="黑體-簡" w:ascii="黑體-簡" w:hAnsi="黑體-簡"/>
        </w:rPr>
        <w:t>5</w:t>
      </w:r>
      <w:r>
        <w:rPr>
          <w:rFonts w:ascii="黑體-簡" w:hAnsi="黑體-簡" w:cs="黑體-簡" w:eastAsia="黑體-簡"/>
        </w:rPr>
        <w:t>仅此而已。</w:t>
      </w:r>
      <w:r>
        <w:rPr>
          <w:rFonts w:eastAsia="黑體-簡" w:cs="黑體-簡" w:ascii="黑體-簡" w:hAnsi="黑體-簡"/>
        </w:rPr>
        <w:t>6</w:t>
      </w:r>
      <w:r>
        <w:rPr>
          <w:rFonts w:ascii="黑體-簡" w:hAnsi="黑體-簡" w:cs="黑體-簡" w:eastAsia="黑體-簡"/>
        </w:rPr>
        <w:t>只要你与上主的关系看起来好像可能因着一个疯狂的观念而变得庸俗，你所有的关系就在那一刻失去了意义。</w:t>
      </w:r>
      <w:r>
        <w:rPr>
          <w:rFonts w:eastAsia="黑體-簡" w:cs="黑體-簡" w:ascii="黑體-簡" w:hAnsi="黑體-簡"/>
        </w:rPr>
        <w:t>7</w:t>
      </w:r>
      <w:r>
        <w:rPr>
          <w:rFonts w:ascii="黑體-簡" w:hAnsi="黑體-簡" w:cs="黑體-簡" w:eastAsia="黑體-簡"/>
        </w:rPr>
        <w:t>时间便在那庸俗一刻中形成了，身体于是被用来庇护那疯狂的观念，赋予它一个虚幻的现实。</w:t>
      </w:r>
      <w:r>
        <w:rPr>
          <w:rFonts w:eastAsia="黑體-簡" w:cs="黑體-簡" w:ascii="黑體-簡" w:hAnsi="黑體-簡"/>
        </w:rPr>
        <w:t>8</w:t>
      </w:r>
      <w:r>
        <w:rPr>
          <w:rFonts w:ascii="黑體-簡" w:hAnsi="黑體-簡" w:cs="黑體-簡" w:eastAsia="黑體-簡"/>
        </w:rPr>
        <w:t>于是，在时间领域内它好似找到了暂时庇身之所，但不一会儿就消逝了。</w:t>
      </w:r>
      <w:r>
        <w:rPr>
          <w:rFonts w:eastAsia="黑體-簡" w:cs="黑體-簡" w:ascii="黑體-簡" w:hAnsi="黑體-簡"/>
        </w:rPr>
        <w:t>9</w:t>
      </w:r>
      <w:r>
        <w:rPr>
          <w:rFonts w:ascii="黑體-簡" w:hAnsi="黑體-簡" w:cs="黑體-簡" w:eastAsia="黑體-簡"/>
        </w:rPr>
        <w:t>有什么东西庇护得了（即使只是片刻也好）这疯狂观念，而与实相为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偶像必须销声匿迹，不留任何踪迹。</w:t>
      </w:r>
      <w:r>
        <w:rPr>
          <w:rFonts w:eastAsia="黑體-簡" w:cs="黑體-簡" w:ascii="黑體-簡" w:hAnsi="黑體-簡"/>
        </w:rPr>
        <w:t>2</w:t>
      </w:r>
      <w:r>
        <w:rPr>
          <w:rFonts w:ascii="黑體-簡" w:hAnsi="黑體-簡" w:cs="黑體-簡" w:eastAsia="黑體-簡"/>
        </w:rPr>
        <w:t>庸俗的一刻看起来威力无穷，其实如雪花一般脆弱，却没有它的美丽。</w:t>
      </w:r>
      <w:r>
        <w:rPr>
          <w:rFonts w:eastAsia="黑體-簡" w:cs="黑體-簡" w:ascii="黑體-簡" w:hAnsi="黑體-簡"/>
        </w:rPr>
        <w:t>3</w:t>
      </w:r>
      <w:r>
        <w:rPr>
          <w:rFonts w:ascii="黑體-簡" w:hAnsi="黑體-簡" w:cs="黑體-簡" w:eastAsia="黑體-簡"/>
        </w:rPr>
        <w:t>这可是你想要用来取代神圣一刻的永恒祝福及无限恩惠之物？</w:t>
      </w:r>
      <w:r>
        <w:rPr>
          <w:rFonts w:eastAsia="黑體-簡" w:cs="黑體-簡" w:ascii="黑體-簡" w:hAnsi="黑體-簡"/>
        </w:rPr>
        <w:t>4</w:t>
      </w:r>
      <w:r>
        <w:rPr>
          <w:rFonts w:ascii="黑體-簡" w:hAnsi="黑體-簡" w:cs="黑體-簡" w:eastAsia="黑體-簡"/>
        </w:rPr>
        <w:t>难道你愿舍却那能带给你平安与喜乐的神圣一刻，却宁取这状似威力无穷、却极度受人误解、充满虚假的魅力、且满怀恶意的庸俗关系？</w:t>
      </w:r>
      <w:r>
        <w:rPr>
          <w:rFonts w:eastAsia="黑體-簡" w:cs="黑體-簡" w:ascii="黑體-簡" w:hAnsi="黑體-簡"/>
        </w:rPr>
        <w:t>5</w:t>
      </w:r>
      <w:r>
        <w:rPr>
          <w:rFonts w:ascii="黑體-簡" w:hAnsi="黑體-簡" w:cs="黑體-簡" w:eastAsia="黑體-簡"/>
        </w:rPr>
        <w:t>放下你的身体吧，静静地超越它，迎向你真正想要的。</w:t>
      </w:r>
      <w:r>
        <w:rPr>
          <w:rFonts w:eastAsia="黑體-簡" w:cs="黑體-簡" w:ascii="黑體-簡" w:hAnsi="黑體-簡"/>
        </w:rPr>
        <w:t>6</w:t>
      </w:r>
      <w:r>
        <w:rPr>
          <w:rFonts w:ascii="黑體-簡" w:hAnsi="黑體-簡" w:cs="黑體-簡" w:eastAsia="黑體-簡"/>
        </w:rPr>
        <w:t>在�的圣殿里，不要再频频回顾你觉醒前的一切。</w:t>
      </w:r>
      <w:r>
        <w:rPr>
          <w:rFonts w:eastAsia="黑體-簡" w:cs="黑體-簡" w:ascii="黑體-簡" w:hAnsi="黑體-簡"/>
        </w:rPr>
        <w:t>7</w:t>
      </w:r>
      <w:r>
        <w:rPr>
          <w:rFonts w:ascii="黑體-簡" w:hAnsi="黑體-簡" w:cs="黑體-簡" w:eastAsia="黑體-簡"/>
        </w:rPr>
        <w:t>心灵一旦超越了幻觉，从此义无反顾，再也不受幻觉的引诱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神圣关系反映出上主之子在实相中与天父的真实关系。</w:t>
      </w:r>
      <w:r>
        <w:rPr>
          <w:rFonts w:eastAsia="黑體-簡" w:cs="黑體-簡" w:ascii="黑體-簡" w:hAnsi="黑體-簡"/>
        </w:rPr>
        <w:t>2</w:t>
      </w:r>
      <w:r>
        <w:rPr>
          <w:rFonts w:ascii="黑體-簡" w:hAnsi="黑體-簡" w:cs="黑體-簡" w:eastAsia="黑體-簡"/>
        </w:rPr>
        <w:t>圣灵安息于它内，确定它将持续不坠，直到永远。</w:t>
      </w:r>
      <w:r>
        <w:rPr>
          <w:rFonts w:eastAsia="黑體-簡" w:cs="黑體-簡" w:ascii="黑體-簡" w:hAnsi="黑體-簡"/>
        </w:rPr>
        <w:t>3</w:t>
      </w:r>
      <w:r>
        <w:rPr>
          <w:rFonts w:ascii="黑體-簡" w:hAnsi="黑體-簡" w:cs="黑體-簡" w:eastAsia="黑體-簡"/>
        </w:rPr>
        <w:t>它坚实的基础永远有真理支撑着，爱则以轻柔的微笑及温馨的祝福照耀着它，这是爱对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于神圣关系中之人的献礼。</w:t>
      </w:r>
      <w:r>
        <w:rPr>
          <w:rFonts w:eastAsia="黑體-簡" w:cs="黑體-簡" w:ascii="黑體-簡" w:hAnsi="黑體-簡"/>
        </w:rPr>
        <w:t>4</w:t>
      </w:r>
      <w:r>
        <w:rPr>
          <w:rFonts w:ascii="黑體-簡" w:hAnsi="黑體-簡" w:cs="黑體-簡" w:eastAsia="黑體-簡"/>
        </w:rPr>
        <w:t>这领人安全回归的神圣一刻，就在此欣然取代了庸俗的一刻。</w:t>
      </w:r>
      <w:r>
        <w:rPr>
          <w:rFonts w:eastAsia="黑體-簡" w:cs="黑體-簡" w:ascii="黑體-簡" w:hAnsi="黑體-簡"/>
        </w:rPr>
        <w:t>5</w:t>
      </w:r>
      <w:r>
        <w:rPr>
          <w:rFonts w:ascii="黑體-簡" w:hAnsi="黑體-簡" w:cs="黑體-簡" w:eastAsia="黑體-簡"/>
        </w:rPr>
        <w:t>它就在这儿悄悄开启了通往真实关系之路，让你与弟兄携手共行， 满怀感激地舍下身体，安息于永恒的臂膀中。</w:t>
      </w:r>
      <w:r>
        <w:rPr>
          <w:rFonts w:eastAsia="黑體-簡" w:cs="黑體-簡" w:ascii="黑體-簡" w:hAnsi="黑體-簡"/>
        </w:rPr>
        <w:t>6</w:t>
      </w:r>
      <w:r>
        <w:rPr>
          <w:rFonts w:ascii="黑體-簡" w:hAnsi="黑體-簡" w:cs="黑體-簡" w:eastAsia="黑體-簡"/>
        </w:rPr>
        <w:t>爱会展开它的臂膀欢迎你，并赐你永恒的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身体是小我的偶像；罪的信念赋予了它血肉，然后投射于外。</w:t>
      </w:r>
      <w:r>
        <w:rPr>
          <w:rFonts w:eastAsia="黑體-簡" w:cs="黑體-簡" w:ascii="黑體-簡" w:hAnsi="黑體-簡"/>
        </w:rPr>
        <w:t>2</w:t>
      </w:r>
      <w:r>
        <w:rPr>
          <w:rFonts w:ascii="黑體-簡" w:hAnsi="黑體-簡" w:cs="黑體-簡" w:eastAsia="黑體-簡"/>
        </w:rPr>
        <w:t>心灵的外围好似形成了一道血肉之墙，将心灵囚禁于那小小的时空范围内，死亡不断向它索债，只给它片刻叹息与哀悼的时间，最后以死亡来荣耀它的主人。</w:t>
      </w:r>
      <w:r>
        <w:rPr>
          <w:rFonts w:eastAsia="黑體-簡" w:cs="黑體-簡" w:ascii="黑體-簡" w:hAnsi="黑體-簡"/>
        </w:rPr>
        <w:t>3</w:t>
      </w:r>
      <w:r>
        <w:rPr>
          <w:rFonts w:ascii="黑體-簡" w:hAnsi="黑體-簡" w:cs="黑體-簡" w:eastAsia="黑體-簡"/>
        </w:rPr>
        <w:t>这庸俗的一刻看起来好像充满生命，其实尽是绝望，有如小小的荒岛，干枯无水，朝不保夕。</w:t>
      </w:r>
      <w:r>
        <w:rPr>
          <w:rFonts w:eastAsia="黑體-簡" w:cs="黑體-簡" w:ascii="黑體-簡" w:hAnsi="黑體-簡"/>
        </w:rPr>
        <w:t>4</w:t>
      </w:r>
      <w:r>
        <w:rPr>
          <w:rFonts w:ascii="黑體-簡" w:hAnsi="黑體-簡" w:cs="黑體-簡" w:eastAsia="黑體-簡"/>
        </w:rPr>
        <w:t>在此，上主之子只是短暂的过客，向死亡的偶像献上他的虔诚后，就继续向前。</w:t>
      </w:r>
      <w:r>
        <w:rPr>
          <w:rFonts w:eastAsia="黑體-簡" w:cs="黑體-簡" w:ascii="黑體-簡" w:hAnsi="黑體-簡"/>
        </w:rPr>
        <w:t>5</w:t>
      </w:r>
      <w:r>
        <w:rPr>
          <w:rFonts w:ascii="黑體-簡" w:hAnsi="黑體-簡" w:cs="黑體-簡" w:eastAsia="黑體-簡"/>
        </w:rPr>
        <w:t>在此，与其说他活着，还不如视他为死的。</w:t>
      </w:r>
      <w:r>
        <w:rPr>
          <w:rFonts w:eastAsia="黑體-簡" w:cs="黑體-簡" w:ascii="黑體-簡" w:hAnsi="黑體-簡"/>
        </w:rPr>
        <w:t>6</w:t>
      </w:r>
      <w:r>
        <w:rPr>
          <w:rFonts w:ascii="黑體-簡" w:hAnsi="黑體-簡" w:cs="黑體-簡" w:eastAsia="黑體-簡"/>
        </w:rPr>
        <w:t>然而，他也能在此从偶像与爱之间重新作一选择。</w:t>
      </w:r>
      <w:r>
        <w:rPr>
          <w:rFonts w:eastAsia="黑體-簡" w:cs="黑體-簡" w:ascii="黑體-簡" w:hAnsi="黑體-簡"/>
        </w:rPr>
        <w:t>7</w:t>
      </w:r>
      <w:r>
        <w:rPr>
          <w:rFonts w:ascii="黑體-簡" w:hAnsi="黑體-簡" w:cs="黑體-簡" w:eastAsia="黑體-簡"/>
        </w:rPr>
        <w:t>在此，他仍有选择的余地，愿意将这一刻生命浪费在取悦身体上，还是让自己从中解脱出来。</w:t>
      </w:r>
      <w:r>
        <w:rPr>
          <w:rFonts w:eastAsia="黑體-簡" w:cs="黑體-簡" w:ascii="黑體-簡" w:hAnsi="黑體-簡"/>
        </w:rPr>
        <w:t>8</w:t>
      </w:r>
      <w:r>
        <w:rPr>
          <w:rFonts w:ascii="黑體-簡" w:hAnsi="黑體-簡" w:cs="黑體-簡" w:eastAsia="黑體-簡"/>
        </w:rPr>
        <w:t>在此，他能够接受天赐的神圣一刻，取代他以前所选的庸俗一刻。</w:t>
      </w:r>
      <w:r>
        <w:rPr>
          <w:rFonts w:eastAsia="黑體-簡" w:cs="黑體-簡" w:ascii="黑體-簡" w:hAnsi="黑體-簡"/>
        </w:rPr>
        <w:t>9</w:t>
      </w:r>
      <w:r>
        <w:rPr>
          <w:rFonts w:ascii="黑體-簡" w:hAnsi="黑體-簡" w:cs="黑體-簡" w:eastAsia="黑體-簡"/>
        </w:rPr>
        <w:t>在此，他会渐渐懂得，人际关系原是他的救恩，而非他的末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正在学习这些课程的你，也许内心仍然有些畏惧，但还没有到动弹不得的地步。</w:t>
      </w:r>
      <w:r>
        <w:rPr>
          <w:rFonts w:eastAsia="黑體-簡" w:cs="黑體-簡" w:ascii="黑體-簡" w:hAnsi="黑體-簡"/>
        </w:rPr>
        <w:t>2</w:t>
      </w:r>
      <w:r>
        <w:rPr>
          <w:rFonts w:ascii="黑體-簡" w:hAnsi="黑體-簡" w:cs="黑體-簡" w:eastAsia="黑體-簡"/>
        </w:rPr>
        <w:t>对你而言，神圣的一刻如今显得比那庸俗的对手更有价值，而你也已懂得，自己真正想要的只有一个。</w:t>
      </w:r>
      <w:r>
        <w:rPr>
          <w:rFonts w:eastAsia="黑體-簡" w:cs="黑體-簡" w:ascii="黑體-簡" w:hAnsi="黑體-簡"/>
        </w:rPr>
        <w:t>3</w:t>
      </w:r>
      <w:r>
        <w:rPr>
          <w:rFonts w:ascii="黑體-簡" w:hAnsi="黑體-簡" w:cs="黑體-簡" w:eastAsia="黑體-簡"/>
        </w:rPr>
        <w:t>这不是哀伤的时刻。</w:t>
      </w:r>
      <w:r>
        <w:rPr>
          <w:rFonts w:eastAsia="黑體-簡" w:cs="黑體-簡" w:ascii="黑體-簡" w:hAnsi="黑體-簡"/>
        </w:rPr>
        <w:t>4</w:t>
      </w:r>
      <w:r>
        <w:rPr>
          <w:rFonts w:ascii="黑體-簡" w:hAnsi="黑體-簡" w:cs="黑體-簡" w:eastAsia="黑體-簡"/>
        </w:rPr>
        <w:t>也许有点迷惘，但绝不致于泄气丧志。</w:t>
      </w:r>
      <w:r>
        <w:rPr>
          <w:rFonts w:eastAsia="黑體-簡" w:cs="黑體-簡" w:ascii="黑體-簡" w:hAnsi="黑體-簡"/>
        </w:rPr>
        <w:t>5</w:t>
      </w:r>
      <w:r>
        <w:rPr>
          <w:rFonts w:ascii="黑體-簡" w:hAnsi="黑體-簡" w:cs="黑體-簡" w:eastAsia="黑體-簡"/>
        </w:rPr>
        <w:t>你拥有一个真正的关系，而且充满了意义。</w:t>
      </w:r>
      <w:r>
        <w:rPr>
          <w:rFonts w:eastAsia="黑體-簡" w:cs="黑體-簡" w:ascii="黑體-簡" w:hAnsi="黑體-簡"/>
        </w:rPr>
        <w:t>6</w:t>
      </w:r>
      <w:r>
        <w:rPr>
          <w:rFonts w:ascii="黑體-簡" w:hAnsi="黑體-簡" w:cs="黑體-簡" w:eastAsia="黑體-簡"/>
        </w:rPr>
        <w:t>它有如你与上主的真正关系，又如天生平等的人那样不分轩轾。</w:t>
      </w:r>
      <w:r>
        <w:rPr>
          <w:rFonts w:eastAsia="黑體-簡" w:cs="黑體-簡" w:ascii="黑體-簡" w:hAnsi="黑體-簡"/>
        </w:rPr>
        <w:t>7</w:t>
      </w:r>
      <w:r>
        <w:rPr>
          <w:rFonts w:ascii="黑體-簡" w:hAnsi="黑體-簡" w:cs="黑體-簡" w:eastAsia="黑體-簡"/>
        </w:rPr>
        <w:t>偶像崇拜已成往日烟云，毫无意义。</w:t>
      </w:r>
      <w:r>
        <w:rPr>
          <w:rFonts w:eastAsia="黑體-簡" w:cs="黑體-簡" w:ascii="黑體-簡" w:hAnsi="黑體-簡"/>
        </w:rPr>
        <w:t>8</w:t>
      </w:r>
      <w:r>
        <w:rPr>
          <w:rFonts w:ascii="黑體-簡" w:hAnsi="黑體-簡" w:cs="黑體-簡" w:eastAsia="黑體-簡"/>
        </w:rPr>
        <w:t>你对弟兄也许还怀着一些畏惧</w:t>
      </w:r>
      <w:r>
        <w:rPr>
          <w:rFonts w:eastAsia="黑體-簡" w:cs="黑體-簡" w:ascii="黑體-簡" w:hAnsi="黑體-簡"/>
        </w:rPr>
        <w:t>,</w:t>
      </w:r>
      <w:r>
        <w:rPr>
          <w:rFonts w:ascii="黑體-簡" w:hAnsi="黑體-簡" w:cs="黑體-簡" w:eastAsia="黑體-簡"/>
        </w:rPr>
        <w:t>你心里也许还有畏惧上主的阴影。</w:t>
      </w:r>
      <w:r>
        <w:rPr>
          <w:rFonts w:eastAsia="黑體-簡" w:cs="黑體-簡" w:ascii="黑體-簡" w:hAnsi="黑體-簡"/>
        </w:rPr>
        <w:t>9</w:t>
      </w:r>
      <w:r>
        <w:rPr>
          <w:rFonts w:ascii="黑體-簡" w:hAnsi="黑體-簡" w:cs="黑體-簡" w:eastAsia="黑體-簡"/>
        </w:rPr>
        <w:t>然而，对已经接受真正关系而且超越了身体的人而言，那又算什么呢？</w:t>
      </w:r>
      <w:r>
        <w:rPr>
          <w:rFonts w:eastAsia="黑體-簡" w:cs="黑體-簡" w:ascii="黑體-簡" w:hAnsi="黑體-簡"/>
        </w:rPr>
        <w:t>10</w:t>
      </w:r>
      <w:r>
        <w:rPr>
          <w:rFonts w:ascii="黑體-簡" w:hAnsi="黑體-簡" w:cs="黑體-簡" w:eastAsia="黑體-簡"/>
        </w:rPr>
        <w:t>还有谁能阻挠他们仰望基督的圣容？</w:t>
      </w:r>
      <w:r>
        <w:rPr>
          <w:rFonts w:eastAsia="黑體-簡" w:cs="黑體-簡" w:ascii="黑體-簡" w:hAnsi="黑體-簡"/>
        </w:rPr>
        <w:t>11</w:t>
      </w:r>
      <w:r>
        <w:rPr>
          <w:rFonts w:ascii="黑體-簡" w:hAnsi="黑體-簡" w:cs="黑體-簡" w:eastAsia="黑體-簡"/>
        </w:rPr>
        <w:t>还有谁能阻挠他们忆起自己与天父的关系，使他们意识不到天父的爱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 方法与目的一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我们已经谈论过不少关于方法与目的的前后不一致的问题，以及如何才能使它们前后相应，使你的神圣关系只能为你带来喜悦等等。 </w:t>
      </w:r>
      <w:r>
        <w:rPr>
          <w:rFonts w:eastAsia="黑體-簡" w:cs="黑體-簡" w:ascii="黑體-簡" w:hAnsi="黑體-簡"/>
        </w:rPr>
        <w:t>2</w:t>
      </w:r>
      <w:r>
        <w:rPr>
          <w:rFonts w:ascii="黑體-簡" w:hAnsi="黑體-簡" w:cs="黑體-簡" w:eastAsia="黑體-簡"/>
        </w:rPr>
        <w:t>但我们也谈过，与圣灵的目标相应的方法，就如�的目的一样，必然来自同一根源。</w:t>
      </w:r>
      <w:r>
        <w:rPr>
          <w:rFonts w:eastAsia="黑體-簡" w:cs="黑體-簡" w:ascii="黑體-簡" w:hAnsi="黑體-簡"/>
        </w:rPr>
        <w:t>3</w:t>
      </w:r>
      <w:r>
        <w:rPr>
          <w:rFonts w:ascii="黑體-簡" w:hAnsi="黑體-簡" w:cs="黑體-簡" w:eastAsia="黑體-簡"/>
        </w:rPr>
        <w:t xml:space="preserve">这个课程极其简单而且直截了当，内在毫无矛盾之处。 </w:t>
      </w:r>
      <w:r>
        <w:rPr>
          <w:rFonts w:eastAsia="黑體-簡" w:cs="黑體-簡" w:ascii="黑體-簡" w:hAnsi="黑體-簡"/>
        </w:rPr>
        <w:t>4</w:t>
      </w:r>
      <w:r>
        <w:rPr>
          <w:rFonts w:ascii="黑體-簡" w:hAnsi="黑體-簡" w:cs="黑體-簡" w:eastAsia="黑體-簡"/>
        </w:rPr>
        <w:t>当你发觉好像有些矛盾，或是有些部分难于其他部分，这正显示出你在方法与目的之间仍不一致。</w:t>
      </w:r>
      <w:r>
        <w:rPr>
          <w:rFonts w:eastAsia="黑體-簡" w:cs="黑體-簡" w:ascii="黑體-簡" w:hAnsi="黑體-簡"/>
        </w:rPr>
        <w:t>5</w:t>
      </w:r>
      <w:r>
        <w:rPr>
          <w:rFonts w:ascii="黑體-簡" w:hAnsi="黑體-簡" w:cs="黑體-簡" w:eastAsia="黑體-簡"/>
        </w:rPr>
        <w:t xml:space="preserve">这会造成极大的不安。 </w:t>
      </w:r>
      <w:r>
        <w:rPr>
          <w:rFonts w:eastAsia="黑體-簡" w:cs="黑體-簡" w:ascii="黑體-簡" w:hAnsi="黑體-簡"/>
        </w:rPr>
        <w:t>6</w:t>
      </w:r>
      <w:r>
        <w:rPr>
          <w:rFonts w:ascii="黑體-簡" w:hAnsi="黑體-簡" w:cs="黑體-簡" w:eastAsia="黑體-簡"/>
        </w:rPr>
        <w:t>但也无需如此。</w:t>
      </w:r>
      <w:r>
        <w:rPr>
          <w:rFonts w:eastAsia="黑體-簡" w:cs="黑體-簡" w:ascii="黑體-簡" w:hAnsi="黑體-簡"/>
        </w:rPr>
        <w:t>7</w:t>
      </w:r>
      <w:r>
        <w:rPr>
          <w:rFonts w:ascii="黑體-簡" w:hAnsi="黑體-簡" w:cs="黑體-簡" w:eastAsia="黑體-簡"/>
        </w:rPr>
        <w:t>这个课程对你几乎可以说是一无所求。</w:t>
      </w:r>
      <w:r>
        <w:rPr>
          <w:rFonts w:eastAsia="黑體-簡" w:cs="黑體-簡" w:ascii="黑體-簡" w:hAnsi="黑體-簡"/>
        </w:rPr>
        <w:t>8</w:t>
      </w:r>
      <w:r>
        <w:rPr>
          <w:rFonts w:ascii="黑體-簡" w:hAnsi="黑體-簡" w:cs="黑體-簡" w:eastAsia="黑體-簡"/>
        </w:rPr>
        <w:t>你会感到不可思议，它要求如此少，回报却如此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由罪的关系转为神圣的关系，这一骤变所引起的不安，如今大概快过去了。</w:t>
      </w:r>
      <w:r>
        <w:rPr>
          <w:rFonts w:eastAsia="黑體-簡" w:cs="黑體-簡" w:ascii="黑體-簡" w:hAnsi="黑體-簡"/>
        </w:rPr>
        <w:t>2</w:t>
      </w:r>
      <w:r>
        <w:rPr>
          <w:rFonts w:ascii="黑體-簡" w:hAnsi="黑體-簡" w:cs="黑體-簡" w:eastAsia="黑體-簡"/>
        </w:rPr>
        <w:t>然而，你多多少少还会感受到，那是因为你拒绝把方法交托给改变你目的的那一位。</w:t>
      </w:r>
      <w:r>
        <w:rPr>
          <w:rFonts w:eastAsia="黑體-簡" w:cs="黑體-簡" w:ascii="黑體-簡" w:hAnsi="黑體-簡"/>
        </w:rPr>
        <w:t>3</w:t>
      </w:r>
      <w:r>
        <w:rPr>
          <w:rFonts w:ascii="黑體-簡" w:hAnsi="黑體-簡" w:cs="黑體-簡" w:eastAsia="黑體-簡"/>
        </w:rPr>
        <w:t>一旦认清了那是你所想要的目标。</w:t>
      </w:r>
      <w:r>
        <w:rPr>
          <w:rFonts w:eastAsia="黑體-簡" w:cs="黑體-簡" w:ascii="黑體-簡" w:hAnsi="黑體-簡"/>
        </w:rPr>
        <w:t>4</w:t>
      </w:r>
      <w:r>
        <w:rPr>
          <w:rFonts w:ascii="黑體-簡" w:hAnsi="黑體-簡" w:cs="黑體-簡" w:eastAsia="黑體-簡"/>
        </w:rPr>
        <w:t>你岂会不接受达成它的方法？</w:t>
      </w:r>
      <w:r>
        <w:rPr>
          <w:rFonts w:eastAsia="黑體-簡" w:cs="黑體-簡" w:ascii="黑體-簡" w:hAnsi="黑體-簡"/>
        </w:rPr>
        <w:t>5</w:t>
      </w:r>
      <w:r>
        <w:rPr>
          <w:rFonts w:ascii="黑體-簡" w:hAnsi="黑體-簡" w:cs="黑體-簡" w:eastAsia="黑體-簡"/>
        </w:rPr>
        <w:t>你若还不愿意，干脆就承认你自相矛盾吧！</w:t>
      </w:r>
      <w:r>
        <w:rPr>
          <w:rFonts w:eastAsia="黑體-簡" w:cs="黑體-簡" w:ascii="黑體-簡" w:hAnsi="黑體-簡"/>
        </w:rPr>
        <w:t>6</w:t>
      </w:r>
      <w:r>
        <w:rPr>
          <w:rFonts w:ascii="黑體-簡" w:hAnsi="黑體-簡" w:cs="黑體-簡" w:eastAsia="黑體-簡"/>
        </w:rPr>
        <w:t>目的是靠方法而达成的，你若想要达成一个目的，就必须甘愿接受那个方法才对。</w:t>
      </w:r>
      <w:r>
        <w:rPr>
          <w:rFonts w:eastAsia="黑體-簡" w:cs="黑體-簡" w:ascii="黑體-簡" w:hAnsi="黑體-簡"/>
        </w:rPr>
        <w:t>7</w:t>
      </w:r>
      <w:r>
        <w:rPr>
          <w:rFonts w:ascii="黑體-簡" w:hAnsi="黑體-簡" w:cs="黑體-簡" w:eastAsia="黑體-簡"/>
        </w:rPr>
        <w:t>一个诚实的人怎么可能说</w:t>
      </w:r>
      <w:r>
        <w:rPr>
          <w:rFonts w:eastAsia="黑體-簡" w:cs="黑體-簡" w:ascii="黑體-簡" w:hAnsi="黑體-簡"/>
        </w:rPr>
        <w:t>"</w:t>
      </w:r>
      <w:r>
        <w:rPr>
          <w:rFonts w:ascii="黑體-簡" w:hAnsi="黑體-簡" w:cs="黑體-簡" w:eastAsia="黑體-簡"/>
        </w:rPr>
        <w:t>这是我最想要的东西，可是我不想学习获得它的方法</w:t>
      </w:r>
      <w:r>
        <w:rPr>
          <w:rFonts w:eastAsia="黑體-簡" w:cs="黑體-簡" w:ascii="黑體-簡" w:hAnsi="黑體-簡"/>
        </w:rPr>
        <w:t>"</w:t>
      </w:r>
      <w:r>
        <w:rPr>
          <w:rFonts w:ascii="黑體-簡" w:hAnsi="黑體-簡" w:cs="黑體-簡" w:eastAsia="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为达成目标，圣灵所要求的确实不多。</w:t>
      </w:r>
      <w:r>
        <w:rPr>
          <w:rFonts w:eastAsia="黑體-簡" w:cs="黑體-簡" w:ascii="黑體-簡" w:hAnsi="黑體-簡"/>
        </w:rPr>
        <w:t>2�</w:t>
      </w:r>
      <w:r>
        <w:rPr>
          <w:rFonts w:ascii="黑體-簡" w:hAnsi="黑體-簡" w:cs="黑體-簡" w:eastAsia="黑體-簡"/>
        </w:rPr>
        <w:t>在方法上也要求不多。</w:t>
      </w:r>
      <w:r>
        <w:rPr>
          <w:rFonts w:eastAsia="黑體-簡" w:cs="黑體-簡" w:ascii="黑體-簡" w:hAnsi="黑體-簡"/>
        </w:rPr>
        <w:t>3</w:t>
      </w:r>
      <w:r>
        <w:rPr>
          <w:rFonts w:ascii="黑體-簡" w:hAnsi="黑體-簡" w:cs="黑體-簡" w:eastAsia="黑體-簡"/>
        </w:rPr>
        <w:t>目标在先，方法其次。</w:t>
      </w:r>
      <w:r>
        <w:rPr>
          <w:rFonts w:eastAsia="黑體-簡" w:cs="黑體-簡" w:ascii="黑體-簡" w:hAnsi="黑體-簡"/>
        </w:rPr>
        <w:t>4</w:t>
      </w:r>
      <w:r>
        <w:rPr>
          <w:rFonts w:ascii="黑體-簡" w:hAnsi="黑體-簡" w:cs="黑體-簡" w:eastAsia="黑體-簡"/>
        </w:rPr>
        <w:t>你若裹足不前，那是因为你害怕那目标，而不是怕方法。</w:t>
      </w:r>
      <w:r>
        <w:rPr>
          <w:rFonts w:eastAsia="黑體-簡" w:cs="黑體-簡" w:ascii="黑體-簡" w:hAnsi="黑體-簡"/>
        </w:rPr>
        <w:t>5</w:t>
      </w:r>
      <w:r>
        <w:rPr>
          <w:rFonts w:ascii="黑體-簡" w:hAnsi="黑體-簡" w:cs="黑體-簡" w:eastAsia="黑體-簡"/>
        </w:rPr>
        <w:t>记住这一点，不然，你会误以为真正的困难在于方法。</w:t>
      </w:r>
      <w:r>
        <w:rPr>
          <w:rFonts w:eastAsia="黑體-簡" w:cs="黑體-簡" w:ascii="黑體-簡" w:hAnsi="黑體-簡"/>
        </w:rPr>
        <w:t>6</w:t>
      </w:r>
      <w:r>
        <w:rPr>
          <w:rFonts w:ascii="黑體-簡" w:hAnsi="黑體-簡" w:cs="黑體-簡" w:eastAsia="黑體-簡"/>
        </w:rPr>
        <w:t xml:space="preserve">然而，如果方法来自于上天所赐，怎么可能会困难呢？ </w:t>
      </w:r>
      <w:r>
        <w:rPr>
          <w:rFonts w:eastAsia="黑體-簡" w:cs="黑體-簡" w:ascii="黑體-簡" w:hAnsi="黑體-簡"/>
        </w:rPr>
        <w:t>7</w:t>
      </w:r>
      <w:r>
        <w:rPr>
          <w:rFonts w:ascii="黑體-簡" w:hAnsi="黑體-簡" w:cs="黑體-簡" w:eastAsia="黑體-簡"/>
        </w:rPr>
        <w:t>方法保证了目标的完成，并完全与目标前后呼应。</w:t>
      </w:r>
      <w:r>
        <w:rPr>
          <w:rFonts w:eastAsia="黑體-簡" w:cs="黑體-簡" w:ascii="黑體-簡" w:hAnsi="黑體-簡"/>
        </w:rPr>
        <w:t>8</w:t>
      </w:r>
      <w:r>
        <w:rPr>
          <w:rFonts w:ascii="黑體-簡" w:hAnsi="黑體-簡" w:cs="黑體-簡" w:eastAsia="黑體-簡"/>
        </w:rPr>
        <w:t>在我们进一步探讨以前，记住，你若觉得那些方法根本不可能做到，就表示你对此目的的渴望已开始动摇了。</w:t>
      </w:r>
      <w:r>
        <w:rPr>
          <w:rFonts w:eastAsia="黑體-簡" w:cs="黑體-簡" w:ascii="黑體-簡" w:hAnsi="黑體-簡"/>
        </w:rPr>
        <w:t>9</w:t>
      </w:r>
      <w:r>
        <w:rPr>
          <w:rFonts w:ascii="黑體-簡" w:hAnsi="黑體-簡" w:cs="黑體-簡" w:eastAsia="黑體-簡"/>
        </w:rPr>
        <w:t>因为，如果目标可能达成，那么它的方法必然也可能做到才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从身体的角度来看你的弟兄，确实不可能视他为无罪的。</w:t>
      </w:r>
      <w:r>
        <w:rPr>
          <w:rFonts w:eastAsia="黑體-簡" w:cs="黑體-簡" w:ascii="黑體-簡" w:hAnsi="黑體-簡"/>
        </w:rPr>
        <w:t>2</w:t>
      </w:r>
      <w:r>
        <w:rPr>
          <w:rFonts w:ascii="黑體-簡" w:hAnsi="黑體-簡" w:cs="黑體-簡" w:eastAsia="黑體-簡"/>
        </w:rPr>
        <w:t>其中的道理与神圣性的目标，不正不谋而合吗？</w:t>
      </w:r>
      <w:r>
        <w:rPr>
          <w:rFonts w:eastAsia="黑體-簡" w:cs="黑體-簡" w:ascii="黑體-簡" w:hAnsi="黑體-簡"/>
        </w:rPr>
        <w:t>3</w:t>
      </w:r>
      <w:r>
        <w:rPr>
          <w:rFonts w:ascii="黑體-簡" w:hAnsi="黑體-簡" w:cs="黑體-簡" w:eastAsia="黑體-簡"/>
        </w:rPr>
        <w:t>所谓神圣性，就是当人放下罪的一切后遗症，而得以认清那始终不变的真理之境。</w:t>
      </w:r>
      <w:r>
        <w:rPr>
          <w:rFonts w:eastAsia="黑體-簡" w:cs="黑體-簡" w:ascii="黑體-簡" w:hAnsi="黑體-簡"/>
        </w:rPr>
        <w:t>4</w:t>
      </w:r>
      <w:r>
        <w:rPr>
          <w:rFonts w:ascii="黑體-簡" w:hAnsi="黑體-簡" w:cs="黑體-簡" w:eastAsia="黑體-簡"/>
        </w:rPr>
        <w:t>人不可能会看到无罪的身体的，因为神圣本质必是正面积极的，而身体却是纯粹中性的。</w:t>
      </w:r>
      <w:r>
        <w:rPr>
          <w:rFonts w:eastAsia="黑體-簡" w:cs="黑體-簡" w:ascii="黑體-簡" w:hAnsi="黑體-簡"/>
        </w:rPr>
        <w:t>5</w:t>
      </w:r>
      <w:r>
        <w:rPr>
          <w:rFonts w:ascii="黑體-簡" w:hAnsi="黑體-簡" w:cs="黑體-簡" w:eastAsia="黑體-簡"/>
        </w:rPr>
        <w:t>它既非有罪，也非无罪。</w:t>
      </w:r>
      <w:r>
        <w:rPr>
          <w:rFonts w:eastAsia="黑體-簡" w:cs="黑體-簡" w:ascii="黑體-簡" w:hAnsi="黑體-簡"/>
        </w:rPr>
        <w:t>6</w:t>
      </w:r>
      <w:r>
        <w:rPr>
          <w:rFonts w:ascii="黑體-簡" w:hAnsi="黑體-簡" w:cs="黑體-簡" w:eastAsia="黑體-簡"/>
        </w:rPr>
        <w:t>身体什么都不是，故不可能真正赋予它基督或小我的特质。</w:t>
      </w:r>
      <w:r>
        <w:rPr>
          <w:rFonts w:eastAsia="黑體-簡" w:cs="黑體-簡" w:ascii="黑體-簡" w:hAnsi="黑體-簡"/>
        </w:rPr>
        <w:t>7</w:t>
      </w:r>
      <w:r>
        <w:rPr>
          <w:rFonts w:ascii="黑體-簡" w:hAnsi="黑體-簡" w:cs="黑體-簡" w:eastAsia="黑體-簡"/>
        </w:rPr>
        <w:t>不论赋予哪一种特质，都是一种错误，因这等于将那些特质放在它们不可能存在之处。</w:t>
      </w:r>
      <w:r>
        <w:rPr>
          <w:rFonts w:eastAsia="黑體-簡" w:cs="黑體-簡" w:ascii="黑體-簡" w:hAnsi="黑體-簡"/>
        </w:rPr>
        <w:t>8</w:t>
      </w:r>
      <w:r>
        <w:rPr>
          <w:rFonts w:ascii="黑體-簡" w:hAnsi="黑體-簡" w:cs="黑體-簡" w:eastAsia="黑體-簡"/>
        </w:rPr>
        <w:t>两种错误都须化解，方能达到真理的鹄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身体确是小我想要把庸俗关系弄假成真的途径。</w:t>
      </w:r>
      <w:r>
        <w:rPr>
          <w:rFonts w:eastAsia="黑體-簡" w:cs="黑體-簡" w:ascii="黑體-簡" w:hAnsi="黑體-簡"/>
        </w:rPr>
        <w:t>2</w:t>
      </w:r>
      <w:r>
        <w:rPr>
          <w:rFonts w:ascii="黑體-簡" w:hAnsi="黑體-簡" w:cs="黑體-簡" w:eastAsia="黑體-簡"/>
        </w:rPr>
        <w:t>庸俗的一刻乃是属于身体的事件。</w:t>
      </w:r>
      <w:r>
        <w:rPr>
          <w:rFonts w:eastAsia="黑體-簡" w:cs="黑體-簡" w:ascii="黑體-簡" w:hAnsi="黑體-簡"/>
        </w:rPr>
        <w:t>3</w:t>
      </w:r>
      <w:r>
        <w:rPr>
          <w:rFonts w:ascii="黑體-簡" w:hAnsi="黑體-簡" w:cs="黑體-簡" w:eastAsia="黑體-簡"/>
        </w:rPr>
        <w:t>它在世的目的就是罪。</w:t>
      </w:r>
      <w:r>
        <w:rPr>
          <w:rFonts w:eastAsia="黑體-簡" w:cs="黑體-簡" w:ascii="黑體-簡" w:hAnsi="黑體-簡"/>
        </w:rPr>
        <w:t>4</w:t>
      </w:r>
      <w:r>
        <w:rPr>
          <w:rFonts w:ascii="黑體-簡" w:hAnsi="黑體-簡" w:cs="黑體-簡" w:eastAsia="黑體-簡"/>
        </w:rPr>
        <w:t>这只有在幻觉中才可能完成；于是，视弟兄为一具身体的幻觉，与庸俗的目的可以说是不谋而合。</w:t>
      </w:r>
      <w:r>
        <w:rPr>
          <w:rFonts w:eastAsia="黑體-簡" w:cs="黑體-簡" w:ascii="黑體-簡" w:hAnsi="黑體-簡"/>
        </w:rPr>
        <w:t>5</w:t>
      </w:r>
      <w:r>
        <w:rPr>
          <w:rFonts w:ascii="黑體-簡" w:hAnsi="黑體-簡" w:cs="黑體-簡" w:eastAsia="黑體-簡"/>
        </w:rPr>
        <w:t>由于这两者沆瀣一气，所以只要人还渴望那种结果，就不会去质疑那方法。</w:t>
      </w:r>
      <w:r>
        <w:rPr>
          <w:rFonts w:eastAsia="黑體-簡" w:cs="黑體-簡" w:ascii="黑體-簡" w:hAnsi="黑體-簡"/>
        </w:rPr>
        <w:t>6</w:t>
      </w:r>
      <w:r>
        <w:rPr>
          <w:rFonts w:ascii="黑體-簡" w:hAnsi="黑體-簡" w:cs="黑體-簡" w:eastAsia="黑體-簡"/>
        </w:rPr>
        <w:t>人的看法会随自己的愿望而调整的，因人的胸襟眼光一向都受制于人的欲望。</w:t>
      </w:r>
      <w:r>
        <w:rPr>
          <w:rFonts w:eastAsia="黑體-簡" w:cs="黑體-簡" w:ascii="黑體-簡" w:hAnsi="黑體-簡"/>
        </w:rPr>
        <w:t>7</w:t>
      </w:r>
      <w:r>
        <w:rPr>
          <w:rFonts w:ascii="黑體-簡" w:hAnsi="黑體-簡" w:cs="黑體-簡" w:eastAsia="黑體-簡"/>
        </w:rPr>
        <w:t xml:space="preserve">你若瞩目于身体，就表示你已选择了判断，而非慧见。 </w:t>
      </w:r>
      <w:r>
        <w:rPr>
          <w:rFonts w:eastAsia="黑體-簡" w:cs="黑體-簡" w:ascii="黑體-簡" w:hAnsi="黑體-簡"/>
        </w:rPr>
        <w:t>8</w:t>
      </w:r>
      <w:r>
        <w:rPr>
          <w:rFonts w:ascii="黑體-簡" w:hAnsi="黑體-簡" w:cs="黑體-簡" w:eastAsia="黑體-簡"/>
        </w:rPr>
        <w:t>因慧见就像人际关系一样，是没有程度之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w:t>
      </w:r>
      <w:r>
        <w:rPr>
          <w:rFonts w:eastAsia="黑體-簡" w:cs="黑體-簡" w:ascii="黑體-簡" w:hAnsi="黑體-簡"/>
        </w:rPr>
        <w:t>9</w:t>
      </w:r>
      <w:r>
        <w:rPr>
          <w:rFonts w:ascii="黑體-簡" w:hAnsi="黑體-簡" w:cs="黑體-簡" w:eastAsia="黑體-簡"/>
        </w:rPr>
        <w:t>你不是看到，就是没有看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凡是着眼于弟兄的身体之人，就等于没有看到他就妄下断语。</w:t>
      </w:r>
      <w:r>
        <w:rPr>
          <w:rFonts w:eastAsia="黑體-簡" w:cs="黑體-簡" w:ascii="黑體-簡" w:hAnsi="黑體-簡"/>
        </w:rPr>
        <w:t>2</w:t>
      </w:r>
      <w:r>
        <w:rPr>
          <w:rFonts w:ascii="黑體-簡" w:hAnsi="黑體-簡" w:cs="黑體-簡" w:eastAsia="黑體-簡"/>
        </w:rPr>
        <w:t>他并非真的看到弟兄有罪的一面，他根本就没有看到他。</w:t>
      </w:r>
      <w:r>
        <w:rPr>
          <w:rFonts w:eastAsia="黑體-簡" w:cs="黑體-簡" w:ascii="黑體-簡" w:hAnsi="黑體-簡"/>
        </w:rPr>
        <w:t>3</w:t>
      </w:r>
      <w:r>
        <w:rPr>
          <w:rFonts w:ascii="黑體-簡" w:hAnsi="黑體-簡" w:cs="黑體-簡" w:eastAsia="黑體-簡"/>
        </w:rPr>
        <w:t xml:space="preserve">他已隐身于罪的黑暗中。 </w:t>
      </w:r>
      <w:r>
        <w:rPr>
          <w:rFonts w:eastAsia="黑體-簡" w:cs="黑體-簡" w:ascii="黑體-簡" w:hAnsi="黑體-簡"/>
        </w:rPr>
        <w:t>4</w:t>
      </w:r>
      <w:r>
        <w:rPr>
          <w:rFonts w:ascii="黑體-簡" w:hAnsi="黑體-簡" w:cs="黑體-簡" w:eastAsia="黑體-簡"/>
        </w:rPr>
        <w:t>你只能在黑暗中想象弟兄的模样，就在这黑暗中，你执着于自己对他的种种幻觉，而错失了他的实相。</w:t>
      </w:r>
      <w:r>
        <w:rPr>
          <w:rFonts w:eastAsia="黑體-簡" w:cs="黑體-簡" w:ascii="黑體-簡" w:hAnsi="黑體-簡"/>
        </w:rPr>
        <w:t>5</w:t>
      </w:r>
      <w:r>
        <w:rPr>
          <w:rFonts w:ascii="黑體-簡" w:hAnsi="黑體-簡" w:cs="黑體-簡" w:eastAsia="黑體-簡"/>
        </w:rPr>
        <w:t>在这黑暗中，幻觉与实相各据一方。</w:t>
      </w:r>
      <w:r>
        <w:rPr>
          <w:rFonts w:eastAsia="黑體-簡" w:cs="黑體-簡" w:ascii="黑體-簡" w:hAnsi="黑體-簡"/>
        </w:rPr>
        <w:t>6</w:t>
      </w:r>
      <w:r>
        <w:rPr>
          <w:rFonts w:ascii="黑體-簡" w:hAnsi="黑體-簡" w:cs="黑體-簡" w:eastAsia="黑體-簡"/>
        </w:rPr>
        <w:t>在此，幻觉从不与真理对质，总是设法回避。</w:t>
      </w:r>
      <w:r>
        <w:rPr>
          <w:rFonts w:eastAsia="黑體-簡" w:cs="黑體-簡" w:ascii="黑體-簡" w:hAnsi="黑體-簡"/>
        </w:rPr>
        <w:t>7</w:t>
      </w:r>
      <w:r>
        <w:rPr>
          <w:rFonts w:ascii="黑體-簡" w:hAnsi="黑體-簡" w:cs="黑體-簡" w:eastAsia="黑體-簡"/>
        </w:rPr>
        <w:t>在此，你弟兄的实相被你幻想成一具身体，并与其他身体建立庸俗的关系，为罪效命片刻之后，便离世而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在虚妄的幻想与慧见之间，确有天壤之别。</w:t>
      </w:r>
      <w:r>
        <w:rPr>
          <w:rFonts w:eastAsia="黑體-簡" w:cs="黑體-簡" w:ascii="黑體-簡" w:hAnsi="黑體-簡"/>
        </w:rPr>
        <w:t>2</w:t>
      </w:r>
      <w:r>
        <w:rPr>
          <w:rFonts w:ascii="黑體-簡" w:hAnsi="黑體-簡" w:cs="黑體-簡" w:eastAsia="黑體-簡"/>
        </w:rPr>
        <w:t>其间的分别并不在它们自身，而在于它们的目的。</w:t>
      </w:r>
      <w:r>
        <w:rPr>
          <w:rFonts w:eastAsia="黑體-簡" w:cs="黑體-簡" w:ascii="黑體-簡" w:hAnsi="黑體-簡"/>
        </w:rPr>
        <w:t>3</w:t>
      </w:r>
      <w:r>
        <w:rPr>
          <w:rFonts w:ascii="黑體-簡" w:hAnsi="黑體-簡" w:cs="黑體-簡" w:eastAsia="黑體-簡"/>
        </w:rPr>
        <w:t>两者都只是方法或手段而已，各自针对它们的目标而发挥作用。</w:t>
      </w:r>
      <w:r>
        <w:rPr>
          <w:rFonts w:eastAsia="黑體-簡" w:cs="黑體-簡" w:ascii="黑體-簡" w:hAnsi="黑體-簡"/>
        </w:rPr>
        <w:t>4</w:t>
      </w:r>
      <w:r>
        <w:rPr>
          <w:rFonts w:ascii="黑體-簡" w:hAnsi="黑體-簡" w:cs="黑體-簡" w:eastAsia="黑體-簡"/>
        </w:rPr>
        <w:t>双方都无法为对方的目的效命，因为它们各自选择了一个目的，供自身所用。</w:t>
      </w:r>
      <w:r>
        <w:rPr>
          <w:rFonts w:eastAsia="黑體-簡" w:cs="黑體-簡" w:ascii="黑體-簡" w:hAnsi="黑體-簡"/>
        </w:rPr>
        <w:t>5</w:t>
      </w:r>
      <w:r>
        <w:rPr>
          <w:rFonts w:ascii="黑體-簡" w:hAnsi="黑體-簡" w:cs="黑體-簡" w:eastAsia="黑體-簡"/>
        </w:rPr>
        <w:t xml:space="preserve">离开了预定的目的，方法就失去了意义；离开了动机，方法也就失去了价值。 </w:t>
      </w:r>
      <w:r>
        <w:rPr>
          <w:rFonts w:eastAsia="黑體-簡" w:cs="黑體-簡" w:ascii="黑體-簡" w:hAnsi="黑體-簡"/>
        </w:rPr>
        <w:t>6</w:t>
      </w:r>
      <w:r>
        <w:rPr>
          <w:rFonts w:ascii="黑體-簡" w:hAnsi="黑體-簡" w:cs="黑體-簡" w:eastAsia="黑體-簡"/>
        </w:rPr>
        <w:t>目标受到重视，方法才会显得真实。</w:t>
      </w:r>
      <w:r>
        <w:rPr>
          <w:rFonts w:eastAsia="黑體-簡" w:cs="黑體-簡" w:ascii="黑體-簡" w:hAnsi="黑體-簡"/>
        </w:rPr>
        <w:t>7</w:t>
      </w:r>
      <w:r>
        <w:rPr>
          <w:rFonts w:ascii="黑體-簡" w:hAnsi="黑體-簡" w:cs="黑體-簡" w:eastAsia="黑體-簡"/>
        </w:rPr>
        <w:t>除非你以罪为目标，否则，判断便毫无价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看待身体的方法，只有判断一途。</w:t>
      </w:r>
      <w:r>
        <w:rPr>
          <w:rFonts w:eastAsia="黑體-簡" w:cs="黑體-簡" w:ascii="黑體-簡" w:hAnsi="黑體-簡"/>
        </w:rPr>
        <w:t>2</w:t>
      </w:r>
      <w:r>
        <w:rPr>
          <w:rFonts w:ascii="黑體-簡" w:hAnsi="黑體-簡" w:cs="黑體-簡" w:eastAsia="黑體-簡"/>
        </w:rPr>
        <w:t>着眼于身体，充分显示出你缺乏慧见，并拒绝以圣灵的方法去完成�的目的。</w:t>
      </w:r>
      <w:r>
        <w:rPr>
          <w:rFonts w:eastAsia="黑體-簡" w:cs="黑體-簡" w:ascii="黑體-簡" w:hAnsi="黑體-簡"/>
        </w:rPr>
        <w:t>3</w:t>
      </w:r>
      <w:r>
        <w:rPr>
          <w:rFonts w:ascii="黑體-簡" w:hAnsi="黑體-簡" w:cs="黑體-簡" w:eastAsia="黑體-簡"/>
        </w:rPr>
        <w:t>神圣的关系怎么可能靠罪的手段来完成目标？</w:t>
      </w:r>
      <w:r>
        <w:rPr>
          <w:rFonts w:eastAsia="黑體-簡" w:cs="黑體-簡" w:ascii="黑體-簡" w:hAnsi="黑體-簡"/>
        </w:rPr>
        <w:t>4</w:t>
      </w:r>
      <w:r>
        <w:rPr>
          <w:rFonts w:ascii="黑體-簡" w:hAnsi="黑體-簡" w:cs="黑體-簡" w:eastAsia="黑體-簡"/>
        </w:rPr>
        <w:t>判断是你自学而成的，有意化解你自学经验的那一位才能传授你慧见。</w:t>
      </w:r>
      <w:r>
        <w:rPr>
          <w:rFonts w:eastAsia="黑體-簡" w:cs="黑體-簡" w:ascii="黑體-簡" w:hAnsi="黑體-簡"/>
        </w:rPr>
        <w:t>5�</w:t>
      </w:r>
      <w:r>
        <w:rPr>
          <w:rFonts w:ascii="黑體-簡" w:hAnsi="黑體-簡" w:cs="黑體-簡" w:eastAsia="黑體-簡"/>
        </w:rPr>
        <w:t>的慧见不可能着眼于身体，因为它不可能着眼于罪。</w:t>
      </w:r>
      <w:r>
        <w:rPr>
          <w:rFonts w:eastAsia="黑體-簡" w:cs="黑體-簡" w:ascii="黑體-簡" w:hAnsi="黑體-簡"/>
        </w:rPr>
        <w:t>6�</w:t>
      </w:r>
      <w:r>
        <w:rPr>
          <w:rFonts w:ascii="黑體-簡" w:hAnsi="黑體-簡" w:cs="黑體-簡" w:eastAsia="黑體-簡"/>
        </w:rPr>
        <w:t>就是如此将你领入实相的。</w:t>
      </w:r>
      <w:r>
        <w:rPr>
          <w:rFonts w:eastAsia="黑體-簡" w:cs="黑體-簡" w:ascii="黑體-簡" w:hAnsi="黑體-簡"/>
        </w:rPr>
        <w:t>7</w:t>
      </w:r>
      <w:r>
        <w:rPr>
          <w:rFonts w:ascii="黑體-簡" w:hAnsi="黑體-簡" w:cs="黑體-簡" w:eastAsia="黑體-簡"/>
        </w:rPr>
        <w:t>你神圣的弟兄绝不是幻相，只要认出他来，你就解脱了。</w:t>
      </w:r>
      <w:r>
        <w:rPr>
          <w:rFonts w:eastAsia="黑體-簡" w:cs="黑體-簡" w:ascii="黑體-簡" w:hAnsi="黑體-簡"/>
        </w:rPr>
        <w:t>8</w:t>
      </w:r>
      <w:r>
        <w:rPr>
          <w:rFonts w:ascii="黑體-簡" w:hAnsi="黑體-簡" w:cs="黑體-簡" w:eastAsia="黑體-簡"/>
        </w:rPr>
        <w:t xml:space="preserve">试着不再从黑暗处去看他，因你对他的种种幻想，在那儿显得十分真实。 </w:t>
      </w:r>
      <w:r>
        <w:rPr>
          <w:rFonts w:eastAsia="黑體-簡" w:cs="黑體-簡" w:ascii="黑體-簡" w:hAnsi="黑體-簡"/>
        </w:rPr>
        <w:t>9</w:t>
      </w:r>
      <w:r>
        <w:rPr>
          <w:rFonts w:ascii="黑體-簡" w:hAnsi="黑體-簡" w:cs="黑體-簡" w:eastAsia="黑體-簡"/>
        </w:rPr>
        <w:t>你闭起自己的眼睛，故意不去看他。</w:t>
      </w:r>
      <w:r>
        <w:rPr>
          <w:rFonts w:eastAsia="黑體-簡" w:cs="黑體-簡" w:ascii="黑體-簡" w:hAnsi="黑體-簡"/>
        </w:rPr>
        <w:t>10</w:t>
      </w:r>
      <w:r>
        <w:rPr>
          <w:rFonts w:ascii="黑體-簡" w:hAnsi="黑體-簡" w:cs="黑體-簡" w:eastAsia="黑體-簡"/>
        </w:rPr>
        <w:t>这正是你曾有的目的，只要这目的对你仍显得有意义，达成此目的的方法便会受到你的重视，而变成值得一看的东西，如此，你就看不到真相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不该问：</w:t>
      </w:r>
      <w:r>
        <w:rPr>
          <w:rFonts w:eastAsia="黑體-簡" w:cs="黑體-簡" w:ascii="黑體-簡" w:hAnsi="黑體-簡"/>
        </w:rPr>
        <w:t>"</w:t>
      </w:r>
      <w:r>
        <w:rPr>
          <w:rFonts w:ascii="黑體-簡" w:hAnsi="黑體-簡" w:cs="黑體-簡" w:eastAsia="黑體-簡"/>
        </w:rPr>
        <w:t>我怎样才能不透过身体来看我的弟兄？</w:t>
      </w:r>
      <w:r>
        <w:rPr>
          <w:rFonts w:eastAsia="黑體-簡" w:cs="黑體-簡" w:ascii="黑體-簡" w:hAnsi="黑體-簡"/>
        </w:rPr>
        <w:t>"2</w:t>
      </w:r>
      <w:r>
        <w:rPr>
          <w:rFonts w:ascii="黑體-簡" w:hAnsi="黑體-簡" w:cs="黑體-簡" w:eastAsia="黑體-簡"/>
        </w:rPr>
        <w:t>你只该问：</w:t>
      </w:r>
      <w:r>
        <w:rPr>
          <w:rFonts w:eastAsia="黑體-簡" w:cs="黑體-簡" w:ascii="黑體-簡" w:hAnsi="黑體-簡"/>
        </w:rPr>
        <w:t>"</w:t>
      </w:r>
      <w:r>
        <w:rPr>
          <w:rFonts w:ascii="黑體-簡" w:hAnsi="黑體-簡" w:cs="黑體-簡" w:eastAsia="黑體-簡"/>
        </w:rPr>
        <w:t>我真的希望看到他是无罪的吗？</w:t>
      </w:r>
      <w:r>
        <w:rPr>
          <w:rFonts w:eastAsia="黑體-簡" w:cs="黑體-簡" w:ascii="黑體-簡" w:hAnsi="黑體-簡"/>
        </w:rPr>
        <w:t>" 3</w:t>
      </w:r>
      <w:r>
        <w:rPr>
          <w:rFonts w:ascii="黑體-簡" w:hAnsi="黑體-簡" w:cs="黑體-簡" w:eastAsia="黑體-簡"/>
        </w:rPr>
        <w:t>在你自问之际，不要忘了，他的无罪性正是你摆脱恐惧的途径。</w:t>
      </w:r>
      <w:r>
        <w:rPr>
          <w:rFonts w:eastAsia="黑體-簡" w:cs="黑體-簡" w:ascii="黑體-簡" w:hAnsi="黑體-簡"/>
        </w:rPr>
        <w:t>4</w:t>
      </w:r>
      <w:r>
        <w:rPr>
          <w:rFonts w:ascii="黑體-簡" w:hAnsi="黑體-簡" w:cs="黑體-簡" w:eastAsia="黑體-簡"/>
        </w:rPr>
        <w:t>救恩是圣灵的目标。</w:t>
      </w:r>
      <w:r>
        <w:rPr>
          <w:rFonts w:eastAsia="黑體-簡" w:cs="黑體-簡" w:ascii="黑體-簡" w:hAnsi="黑體-簡"/>
        </w:rPr>
        <w:t>5</w:t>
      </w:r>
      <w:r>
        <w:rPr>
          <w:rFonts w:ascii="黑體-簡" w:hAnsi="黑體-簡" w:cs="黑體-簡" w:eastAsia="黑體-簡"/>
        </w:rPr>
        <w:t>慧见则是其方法。</w:t>
      </w:r>
      <w:r>
        <w:rPr>
          <w:rFonts w:eastAsia="黑體-簡" w:cs="黑體-簡" w:ascii="黑體-簡" w:hAnsi="黑體-簡"/>
        </w:rPr>
        <w:t>6</w:t>
      </w:r>
      <w:r>
        <w:rPr>
          <w:rFonts w:ascii="黑體-簡" w:hAnsi="黑體-簡" w:cs="黑體-簡" w:eastAsia="黑體-簡"/>
        </w:rPr>
        <w:t>因为慧见所着眼的，正是这无罪本质。</w:t>
      </w:r>
      <w:r>
        <w:rPr>
          <w:rFonts w:eastAsia="黑體-簡" w:cs="黑體-簡" w:ascii="黑體-簡" w:hAnsi="黑體-簡"/>
        </w:rPr>
        <w:t>7</w:t>
      </w:r>
      <w:r>
        <w:rPr>
          <w:rFonts w:ascii="黑體-簡" w:hAnsi="黑體-簡" w:cs="黑體-簡" w:eastAsia="黑體-簡"/>
        </w:rPr>
        <w:t>凡是心中有爱的人，就不会判断，他眼中的一切完全与罪罚无关。</w:t>
      </w:r>
      <w:r>
        <w:rPr>
          <w:rFonts w:eastAsia="黑體-簡" w:cs="黑體-簡" w:ascii="黑體-簡" w:hAnsi="黑體-簡"/>
        </w:rPr>
        <w:t>8</w:t>
      </w:r>
      <w:r>
        <w:rPr>
          <w:rFonts w:ascii="黑體-簡" w:hAnsi="黑體-簡" w:cs="黑體-簡" w:eastAsia="黑體-簡"/>
        </w:rPr>
        <w:t>他所见到的一切，并非自己营造出来的，而是上天之赐，那使他能够看到的慧见也是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 无罪性之慧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慧见最初会以昙花一现的方式出现于你，但已足以让你看到当你视弟兄无罪时所获得的恩赐。</w:t>
      </w:r>
      <w:r>
        <w:rPr>
          <w:rFonts w:eastAsia="黑體-簡" w:cs="黑體-簡" w:ascii="黑體-簡" w:hAnsi="黑體-簡"/>
        </w:rPr>
        <w:t>2</w:t>
      </w:r>
      <w:r>
        <w:rPr>
          <w:rFonts w:ascii="黑體-簡" w:hAnsi="黑體-簡" w:cs="黑體-簡" w:eastAsia="黑體-簡"/>
        </w:rPr>
        <w:t>真理会应着你的渴望而重临于你，一如你以前因渴望他物而失落了它，是同出一辙的。</w:t>
      </w:r>
      <w:r>
        <w:rPr>
          <w:rFonts w:eastAsia="黑體-簡" w:cs="黑體-簡" w:ascii="黑體-簡" w:hAnsi="黑體-簡"/>
        </w:rPr>
        <w:t>3</w:t>
      </w:r>
      <w:r>
        <w:rPr>
          <w:rFonts w:ascii="黑體-簡" w:hAnsi="黑體-簡" w:cs="黑體-簡" w:eastAsia="黑體-簡"/>
        </w:rPr>
        <w:t>开启那因你</w:t>
      </w:r>
      <w:r>
        <w:rPr>
          <w:rFonts w:eastAsia="黑體-簡" w:cs="黑體-簡" w:ascii="黑體-簡" w:hAnsi="黑體-簡"/>
        </w:rPr>
        <w:t>"</w:t>
      </w:r>
      <w:r>
        <w:rPr>
          <w:rFonts w:ascii="黑體-簡" w:hAnsi="黑體-簡" w:cs="黑體-簡" w:eastAsia="黑體-簡"/>
        </w:rPr>
        <w:t>另</w:t>
      </w:r>
      <w:r>
        <w:rPr>
          <w:rFonts w:eastAsia="黑體-簡" w:cs="黑體-簡" w:ascii="黑體-簡" w:hAnsi="黑體-簡"/>
        </w:rPr>
        <w:t>"</w:t>
      </w:r>
      <w:r>
        <w:rPr>
          <w:rFonts w:ascii="黑體-簡" w:hAnsi="黑體-簡" w:cs="黑體-簡" w:eastAsia="黑體-簡"/>
        </w:rPr>
        <w:t>有所好而封闭了的圣地吧！凡是从未失落的，必会悄悄地回来。</w:t>
      </w:r>
      <w:r>
        <w:rPr>
          <w:rFonts w:eastAsia="黑體-簡" w:cs="黑體-簡" w:ascii="黑體-簡" w:hAnsi="黑體-簡"/>
        </w:rPr>
        <w:t>4</w:t>
      </w:r>
      <w:r>
        <w:rPr>
          <w:rFonts w:ascii="黑體-簡" w:hAnsi="黑體-簡" w:cs="黑體-簡" w:eastAsia="黑體-簡"/>
        </w:rPr>
        <w:t>这圣地一直为你保留着。</w:t>
      </w:r>
      <w:r>
        <w:rPr>
          <w:rFonts w:eastAsia="黑體-簡" w:cs="黑體-簡" w:ascii="黑體-簡" w:hAnsi="黑體-簡"/>
        </w:rPr>
        <w:t>5</w:t>
      </w:r>
      <w:r>
        <w:rPr>
          <w:rFonts w:ascii="黑體-簡" w:hAnsi="黑體-簡" w:cs="黑體-簡" w:eastAsia="黑體-簡"/>
        </w:rPr>
        <w:t>若非你所造出的那些判断，慧见根本就没有存在的必要。</w:t>
      </w:r>
      <w:r>
        <w:rPr>
          <w:rFonts w:eastAsia="黑體-簡" w:cs="黑體-簡" w:ascii="黑體-簡" w:hAnsi="黑體-簡"/>
        </w:rPr>
        <w:t>6</w:t>
      </w:r>
      <w:r>
        <w:rPr>
          <w:rFonts w:ascii="黑體-簡" w:hAnsi="黑體-簡" w:cs="黑體-簡" w:eastAsia="黑體-簡"/>
        </w:rPr>
        <w:t>现在就渴望将它彻底化解吧！上天必会满你所愿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想要知道自己的真实身份吗？</w:t>
      </w:r>
      <w:r>
        <w:rPr>
          <w:rFonts w:eastAsia="黑體-簡" w:cs="黑體-簡" w:ascii="黑體-簡" w:hAnsi="黑體-簡"/>
        </w:rPr>
        <w:t>2</w:t>
      </w:r>
      <w:r>
        <w:rPr>
          <w:rFonts w:ascii="黑體-簡" w:hAnsi="黑體-簡" w:cs="黑體-簡" w:eastAsia="黑體-簡"/>
        </w:rPr>
        <w:t>你难道不乐意以肯定取代你的疑虑？</w:t>
      </w:r>
      <w:r>
        <w:rPr>
          <w:rFonts w:eastAsia="黑體-簡" w:cs="黑體-簡" w:ascii="黑體-簡" w:hAnsi="黑體-簡"/>
        </w:rPr>
        <w:t>3</w:t>
      </w:r>
      <w:r>
        <w:rPr>
          <w:rFonts w:ascii="黑體-簡" w:hAnsi="黑體-簡" w:cs="黑體-簡" w:eastAsia="黑體-簡"/>
        </w:rPr>
        <w:t>你难道会不甘心由烦恼中脱身，再度学习喜乐之道？</w:t>
      </w:r>
      <w:r>
        <w:rPr>
          <w:rFonts w:eastAsia="黑體-簡" w:cs="黑體-簡" w:ascii="黑體-簡" w:hAnsi="黑體-簡"/>
        </w:rPr>
        <w:t>4</w:t>
      </w:r>
      <w:r>
        <w:rPr>
          <w:rFonts w:ascii="黑體-簡" w:hAnsi="黑體-簡" w:cs="黑體-簡" w:eastAsia="黑體-簡"/>
        </w:rPr>
        <w:t>你的神圣关系会带给你这一切。</w:t>
      </w:r>
      <w:r>
        <w:rPr>
          <w:rFonts w:eastAsia="黑體-簡" w:cs="黑體-簡" w:ascii="黑體-簡" w:hAnsi="黑體-簡"/>
        </w:rPr>
        <w:t>5</w:t>
      </w:r>
      <w:r>
        <w:rPr>
          <w:rFonts w:ascii="黑體-簡" w:hAnsi="黑體-簡" w:cs="黑體-簡" w:eastAsia="黑體-簡"/>
        </w:rPr>
        <w:t>上天既把它赐给了你，必会把它的相关结果一并赐下的。</w:t>
      </w:r>
      <w:r>
        <w:rPr>
          <w:rFonts w:eastAsia="黑體-簡" w:cs="黑體-簡" w:ascii="黑體-簡" w:hAnsi="黑體-簡"/>
        </w:rPr>
        <w:t>6</w:t>
      </w:r>
      <w:r>
        <w:rPr>
          <w:rFonts w:ascii="黑體-簡" w:hAnsi="黑體-簡" w:cs="黑體-簡" w:eastAsia="黑體-簡"/>
        </w:rPr>
        <w:t>它的神圣目的既非出自于你，那导致圆满的方法也非源自于你。</w:t>
      </w:r>
      <w:r>
        <w:rPr>
          <w:rFonts w:eastAsia="黑體-簡" w:cs="黑體-簡" w:ascii="黑體-簡" w:hAnsi="黑體-簡"/>
        </w:rPr>
        <w:t>7</w:t>
      </w:r>
      <w:r>
        <w:rPr>
          <w:rFonts w:ascii="黑體-簡" w:hAnsi="黑體-簡" w:cs="黑體-簡" w:eastAsia="黑體-簡"/>
        </w:rPr>
        <w:t>但只要你要求，它就成了你的，为此而欢欣吧！不要认为这些方法或目的有待你的发明。</w:t>
      </w:r>
      <w:r>
        <w:rPr>
          <w:rFonts w:eastAsia="黑體-簡" w:cs="黑體-簡" w:ascii="黑體-簡" w:hAnsi="黑體-簡"/>
        </w:rPr>
        <w:t>8</w:t>
      </w:r>
      <w:r>
        <w:rPr>
          <w:rFonts w:ascii="黑體-簡" w:hAnsi="黑體-簡" w:cs="黑體-簡" w:eastAsia="黑體-簡"/>
        </w:rPr>
        <w:t>一切都是天赐，只要你能看得见弟兄的无罪本质。</w:t>
      </w:r>
      <w:r>
        <w:rPr>
          <w:rFonts w:eastAsia="黑體-簡" w:cs="黑體-簡" w:ascii="黑體-簡" w:hAnsi="黑體-簡"/>
        </w:rPr>
        <w:t>9</w:t>
      </w:r>
      <w:r>
        <w:rPr>
          <w:rFonts w:ascii="黑體-簡" w:hAnsi="黑體-簡" w:cs="黑體-簡" w:eastAsia="黑體-簡"/>
        </w:rPr>
        <w:t>这一切都已赐给你了，只等着你生出由衷领受的渴望。</w:t>
      </w:r>
      <w:r>
        <w:rPr>
          <w:rFonts w:eastAsia="黑體-簡" w:cs="黑體-簡" w:ascii="黑體-簡" w:hAnsi="黑體-簡"/>
        </w:rPr>
        <w:t>10</w:t>
      </w:r>
      <w:r>
        <w:rPr>
          <w:rFonts w:ascii="黑體-簡" w:hAnsi="黑體-簡" w:cs="黑體-簡" w:eastAsia="黑體-簡"/>
        </w:rPr>
        <w:t>凡是祈求看见的人，随时都会获得慧见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上天赐你在光天化日之下，以圣灵的慧眼去看弟兄的无罪本质，并与�一起欢欣不已。</w:t>
      </w:r>
      <w:r>
        <w:rPr>
          <w:rFonts w:eastAsia="黑體-簡" w:cs="黑體-簡" w:ascii="黑體-簡" w:hAnsi="黑體-簡"/>
        </w:rPr>
        <w:t>2</w:t>
      </w:r>
      <w:r>
        <w:rPr>
          <w:rFonts w:ascii="黑體-簡" w:hAnsi="黑體-簡" w:cs="黑體-簡" w:eastAsia="黑體-簡"/>
        </w:rPr>
        <w:t>凡是真心渴望平安、诚心分享圣灵之目的、并在救恩大业上与圣灵同心一志的人</w:t>
      </w:r>
      <w:r>
        <w:rPr>
          <w:rFonts w:eastAsia="黑體-簡" w:cs="黑體-簡" w:ascii="黑體-簡" w:hAnsi="黑體-簡"/>
        </w:rPr>
        <w:t>,</w:t>
      </w:r>
      <w:r>
        <w:rPr>
          <w:rFonts w:ascii="黑體-簡" w:hAnsi="黑體-簡" w:cs="黑體-簡" w:eastAsia="黑體-簡"/>
        </w:rPr>
        <w:t>平安必会临于他们。</w:t>
      </w:r>
      <w:r>
        <w:rPr>
          <w:rFonts w:eastAsia="黑體-簡" w:cs="黑體-簡" w:ascii="黑體-簡" w:hAnsi="黑體-簡"/>
        </w:rPr>
        <w:t>3</w:t>
      </w:r>
      <w:r>
        <w:rPr>
          <w:rFonts w:ascii="黑體-簡" w:hAnsi="黑體-簡" w:cs="黑體-簡" w:eastAsia="黑體-簡"/>
        </w:rPr>
        <w:t>那么，心甘情愿地去看弟兄的无罪性吧， 基督便会出现于你的慧眼前，带给你喜乐。</w:t>
      </w:r>
      <w:r>
        <w:rPr>
          <w:rFonts w:eastAsia="黑體-簡" w:cs="黑體-簡" w:ascii="黑體-簡" w:hAnsi="黑體-簡"/>
        </w:rPr>
        <w:t>4</w:t>
      </w:r>
      <w:r>
        <w:rPr>
          <w:rFonts w:ascii="黑體-簡" w:hAnsi="黑體-簡" w:cs="黑體-簡" w:eastAsia="黑體-簡"/>
        </w:rPr>
        <w:t>不要重视弟兄的身体，就是那身体才使他陷于幻相中的。</w:t>
      </w:r>
      <w:r>
        <w:rPr>
          <w:rFonts w:eastAsia="黑體-簡" w:cs="黑體-簡" w:ascii="黑體-簡" w:hAnsi="黑體-簡"/>
        </w:rPr>
        <w:t>5</w:t>
      </w:r>
      <w:r>
        <w:rPr>
          <w:rFonts w:ascii="黑體-簡" w:hAnsi="黑體-簡" w:cs="黑體-簡" w:eastAsia="黑體-簡"/>
        </w:rPr>
        <w:t>他也渴望看到自己是无罪的，就如你一样。</w:t>
      </w:r>
      <w:r>
        <w:rPr>
          <w:rFonts w:eastAsia="黑體-簡" w:cs="黑體-簡" w:ascii="黑體-簡" w:hAnsi="黑體-簡"/>
        </w:rPr>
        <w:t>6</w:t>
      </w:r>
      <w:r>
        <w:rPr>
          <w:rFonts w:ascii="黑體-簡" w:hAnsi="黑體-簡" w:cs="黑體-簡" w:eastAsia="黑體-簡"/>
        </w:rPr>
        <w:t>透过你的人际关系来祝福上主之子吧！别再去看你为他所营造出来的形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圣灵向你保证，凡是上主所愿并已赐予你的一切，终将属于你所有。 </w:t>
      </w:r>
      <w:r>
        <w:rPr>
          <w:rFonts w:eastAsia="黑體-簡" w:cs="黑體-簡" w:ascii="黑體-簡" w:hAnsi="黑體-簡"/>
        </w:rPr>
        <w:t>2</w:t>
      </w:r>
      <w:r>
        <w:rPr>
          <w:rFonts w:ascii="黑體-簡" w:hAnsi="黑體-簡" w:cs="黑體-簡" w:eastAsia="黑體-簡"/>
        </w:rPr>
        <w:t>这是你当前的目标，帮你接纳这一目标的慧见，正等着赐给你。</w:t>
      </w:r>
      <w:r>
        <w:rPr>
          <w:rFonts w:eastAsia="黑體-簡" w:cs="黑體-簡" w:ascii="黑體-簡" w:hAnsi="黑體-簡"/>
        </w:rPr>
        <w:t>3</w:t>
      </w:r>
      <w:r>
        <w:rPr>
          <w:rFonts w:ascii="黑體-簡" w:hAnsi="黑體-簡" w:cs="黑體-簡" w:eastAsia="黑體-簡"/>
        </w:rPr>
        <w:t>这慧见使你不再着眼于身体。</w:t>
      </w:r>
      <w:r>
        <w:rPr>
          <w:rFonts w:eastAsia="黑體-簡" w:cs="黑體-簡" w:ascii="黑體-簡" w:hAnsi="黑體-簡"/>
        </w:rPr>
        <w:t>4</w:t>
      </w:r>
      <w:r>
        <w:rPr>
          <w:rFonts w:ascii="黑體-簡" w:hAnsi="黑體-簡" w:cs="黑體-簡" w:eastAsia="黑體-簡"/>
        </w:rPr>
        <w:t>当你注视自己的弟兄时，你会看到一座献给天父的祭坛，神圣有如天堂，透过纯洁的光辉，点缀着你亲手献上的雪亮百合。</w:t>
      </w:r>
      <w:r>
        <w:rPr>
          <w:rFonts w:eastAsia="黑體-簡" w:cs="黑體-簡" w:ascii="黑體-簡" w:hAnsi="黑體-簡"/>
        </w:rPr>
        <w:t>5</w:t>
      </w:r>
      <w:r>
        <w:rPr>
          <w:rFonts w:ascii="黑體-簡" w:hAnsi="黑體-簡" w:cs="黑體-簡" w:eastAsia="黑體-簡"/>
        </w:rPr>
        <w:t>还有什么能比这个更值得你重视？</w:t>
      </w:r>
      <w:r>
        <w:rPr>
          <w:rFonts w:eastAsia="黑體-簡" w:cs="黑體-簡" w:ascii="黑體-簡" w:hAnsi="黑體-簡"/>
        </w:rPr>
        <w:t>6</w:t>
      </w:r>
      <w:r>
        <w:rPr>
          <w:rFonts w:ascii="黑體-簡" w:hAnsi="黑體-簡" w:cs="黑體-簡" w:eastAsia="黑體-簡"/>
        </w:rPr>
        <w:t>为什么你会认为身体才是更好的家园，是上主之子更安全的荫庇呢？</w:t>
      </w:r>
      <w:r>
        <w:rPr>
          <w:rFonts w:eastAsia="黑體-簡" w:cs="黑體-簡" w:ascii="黑體-簡" w:hAnsi="黑體-簡"/>
        </w:rPr>
        <w:t>7</w:t>
      </w:r>
      <w:r>
        <w:rPr>
          <w:rFonts w:ascii="黑體-簡" w:hAnsi="黑體-簡" w:cs="黑體-簡" w:eastAsia="黑體-簡"/>
        </w:rPr>
        <w:t>为什么你宁愿注意身体，而回避真理呢？</w:t>
      </w:r>
      <w:r>
        <w:rPr>
          <w:rFonts w:eastAsia="黑體-簡" w:cs="黑體-簡" w:ascii="黑體-簡" w:hAnsi="黑體-簡"/>
        </w:rPr>
        <w:t>8</w:t>
      </w:r>
      <w:r>
        <w:rPr>
          <w:rFonts w:ascii="黑體-簡" w:hAnsi="黑體-簡" w:cs="黑體-簡" w:eastAsia="黑體-簡"/>
        </w:rPr>
        <w:t>怎么可能有人宁愿选择毁灭的机器，而放弃圣灵为了与你同在而赐下的精神家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身体乃是脆弱、易受伤害、软弱无力的标志。</w:t>
      </w:r>
      <w:r>
        <w:rPr>
          <w:rFonts w:eastAsia="黑體-簡" w:cs="黑體-簡" w:ascii="黑體-簡" w:hAnsi="黑體-簡"/>
        </w:rPr>
        <w:t>2</w:t>
      </w:r>
      <w:r>
        <w:rPr>
          <w:rFonts w:ascii="黑體-簡" w:hAnsi="黑體-簡" w:cs="黑體-簡" w:eastAsia="黑體-簡"/>
        </w:rPr>
        <w:t>这类救主帮得了你的忙吗？</w:t>
      </w:r>
      <w:r>
        <w:rPr>
          <w:rFonts w:eastAsia="黑體-簡" w:cs="黑體-簡" w:ascii="黑體-簡" w:hAnsi="黑體-簡"/>
        </w:rPr>
        <w:t>3</w:t>
      </w:r>
      <w:r>
        <w:rPr>
          <w:rFonts w:ascii="黑體-簡" w:hAnsi="黑體-簡" w:cs="黑體-簡" w:eastAsia="黑體-簡"/>
        </w:rPr>
        <w:t>在困境中，你难道会求助于这样一位自身难保的泥菩萨？</w:t>
      </w:r>
      <w:r>
        <w:rPr>
          <w:rFonts w:eastAsia="黑體-簡" w:cs="黑體-簡" w:ascii="黑體-簡" w:hAnsi="黑體-簡"/>
        </w:rPr>
        <w:t>4</w:t>
      </w:r>
      <w:r>
        <w:rPr>
          <w:rFonts w:ascii="黑體-簡" w:hAnsi="黑體-簡" w:cs="黑體-簡" w:eastAsia="黑體-簡"/>
        </w:rPr>
        <w:t>这可怜的小东西难道是求取力量的最佳选择？</w:t>
      </w:r>
      <w:r>
        <w:rPr>
          <w:rFonts w:eastAsia="黑體-簡" w:cs="黑體-簡" w:ascii="黑體-簡" w:hAnsi="黑體-簡"/>
        </w:rPr>
        <w:t>5</w:t>
      </w:r>
      <w:r>
        <w:rPr>
          <w:rFonts w:ascii="黑體-簡" w:hAnsi="黑體-簡" w:cs="黑體-簡" w:eastAsia="黑體-簡"/>
        </w:rPr>
        <w:t>你的判断好似削弱了你那人间救主的力量。</w:t>
      </w:r>
      <w:r>
        <w:rPr>
          <w:rFonts w:eastAsia="黑體-簡" w:cs="黑體-簡" w:ascii="黑體-簡" w:hAnsi="黑體-簡"/>
        </w:rPr>
        <w:t>6</w:t>
      </w:r>
      <w:r>
        <w:rPr>
          <w:rFonts w:ascii="黑體-簡" w:hAnsi="黑體-簡" w:cs="黑體-簡" w:eastAsia="黑體-簡"/>
        </w:rPr>
        <w:t>然而，需要他的力量的是你。</w:t>
      </w:r>
      <w:r>
        <w:rPr>
          <w:rFonts w:eastAsia="黑體-簡" w:cs="黑體-簡" w:ascii="黑體-簡" w:hAnsi="黑體-簡"/>
        </w:rPr>
        <w:t>7</w:t>
      </w:r>
      <w:r>
        <w:rPr>
          <w:rFonts w:ascii="黑體-簡" w:hAnsi="黑體-簡" w:cs="黑體-簡" w:eastAsia="黑體-簡"/>
        </w:rPr>
        <w:t xml:space="preserve">没有一个问题、一件事情，或是一种环境，也没有任何困惑，是慧见解决不了的。 </w:t>
      </w:r>
      <w:r>
        <w:rPr>
          <w:rFonts w:eastAsia="黑體-簡" w:cs="黑體-簡" w:ascii="黑體-簡" w:hAnsi="黑體-簡"/>
        </w:rPr>
        <w:t>8</w:t>
      </w:r>
      <w:r>
        <w:rPr>
          <w:rFonts w:ascii="黑體-簡" w:hAnsi="黑體-簡" w:cs="黑體-簡" w:eastAsia="黑體-簡"/>
        </w:rPr>
        <w:t xml:space="preserve">在慧眼注目之下，一切都已得救。 </w:t>
      </w:r>
      <w:r>
        <w:rPr>
          <w:rFonts w:eastAsia="黑體-簡" w:cs="黑體-簡" w:ascii="黑體-簡" w:hAnsi="黑體-簡"/>
        </w:rPr>
        <w:t>9</w:t>
      </w:r>
      <w:r>
        <w:rPr>
          <w:rFonts w:ascii="黑體-簡" w:hAnsi="黑體-簡" w:cs="黑體-簡" w:eastAsia="黑體-簡"/>
        </w:rPr>
        <w:t>因这不是你的眼界，而是�的眼界，同时带来了�所珍爱的天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凡是慧见所着眼的一切，全都得其所哉，合乎�宁静而肯定的眼神之下的天律。</w:t>
      </w:r>
      <w:r>
        <w:rPr>
          <w:rFonts w:eastAsia="黑體-簡" w:cs="黑體-簡" w:ascii="黑體-簡" w:hAnsi="黑體-簡"/>
        </w:rPr>
        <w:t>2</w:t>
      </w:r>
      <w:r>
        <w:rPr>
          <w:rFonts w:ascii="黑體-簡" w:hAnsi="黑體-簡" w:cs="黑體-簡" w:eastAsia="黑體-簡"/>
        </w:rPr>
        <w:t>万物在�眼中，结局是万无一失的。</w:t>
      </w:r>
      <w:r>
        <w:rPr>
          <w:rFonts w:eastAsia="黑體-簡" w:cs="黑體-簡" w:ascii="黑體-簡" w:hAnsi="黑體-簡"/>
        </w:rPr>
        <w:t>3</w:t>
      </w:r>
      <w:r>
        <w:rPr>
          <w:rFonts w:ascii="黑體-簡" w:hAnsi="黑體-簡" w:cs="黑體-簡" w:eastAsia="黑體-簡"/>
        </w:rPr>
        <w:t>因这结局必然符合�的目标，无须作任何外在的调整， 就能完美地与它相应。</w:t>
      </w:r>
      <w:r>
        <w:rPr>
          <w:rFonts w:eastAsia="黑體-簡" w:cs="黑體-簡" w:ascii="黑體-簡" w:hAnsi="黑體-簡"/>
        </w:rPr>
        <w:t>4</w:t>
      </w:r>
      <w:r>
        <w:rPr>
          <w:rFonts w:ascii="黑體-簡" w:hAnsi="黑體-簡" w:cs="黑體-簡" w:eastAsia="黑體-簡"/>
        </w:rPr>
        <w:t>在�温柔的凝视下，毁灭力变为亲和力，罪也转为祝福。</w:t>
      </w:r>
      <w:r>
        <w:rPr>
          <w:rFonts w:eastAsia="黑體-簡" w:cs="黑體-簡" w:ascii="黑體-簡" w:hAnsi="黑體-簡"/>
        </w:rPr>
        <w:t>5</w:t>
      </w:r>
      <w:r>
        <w:rPr>
          <w:rFonts w:ascii="黑體-簡" w:hAnsi="黑體-簡" w:cs="黑體-簡" w:eastAsia="黑體-簡"/>
        </w:rPr>
        <w:t>肉眼岂有能力修正它所见之物？</w:t>
      </w:r>
      <w:r>
        <w:rPr>
          <w:rFonts w:eastAsia="黑體-簡" w:cs="黑體-簡" w:ascii="黑體-簡" w:hAnsi="黑體-簡"/>
        </w:rPr>
        <w:t>6</w:t>
      </w:r>
      <w:r>
        <w:rPr>
          <w:rFonts w:ascii="黑體-簡" w:hAnsi="黑體-簡" w:cs="黑體-簡" w:eastAsia="黑體-簡"/>
        </w:rPr>
        <w:t>肉眼已习惯着眼于罪，不论罪化身为何种形式，肉眼随时随地都看得到它的踪影，而且丝毫不失。</w:t>
      </w:r>
      <w:r>
        <w:rPr>
          <w:rFonts w:eastAsia="黑體-簡" w:cs="黑體-簡" w:ascii="黑體-簡" w:hAnsi="黑體-簡"/>
        </w:rPr>
        <w:t>7</w:t>
      </w:r>
      <w:r>
        <w:rPr>
          <w:rFonts w:ascii="黑體-簡" w:hAnsi="黑體-簡" w:cs="黑體-簡" w:eastAsia="黑體-簡"/>
        </w:rPr>
        <w:t>透过肉眼看去，万物在你面前都成了被诅咒的。</w:t>
      </w:r>
      <w:r>
        <w:rPr>
          <w:rFonts w:eastAsia="黑體-簡" w:cs="黑體-簡" w:ascii="黑體-簡" w:hAnsi="黑體-簡"/>
        </w:rPr>
        <w:t>8</w:t>
      </w:r>
      <w:r>
        <w:rPr>
          <w:rFonts w:ascii="黑體-簡" w:hAnsi="黑體-簡" w:cs="黑體-簡" w:eastAsia="黑體-簡"/>
        </w:rPr>
        <w:t>那原能救你的一切，你再也看不见了。</w:t>
      </w:r>
      <w:r>
        <w:rPr>
          <w:rFonts w:eastAsia="黑體-簡" w:cs="黑體-簡" w:ascii="黑體-簡" w:hAnsi="黑體-簡"/>
        </w:rPr>
        <w:t>9</w:t>
      </w:r>
      <w:r>
        <w:rPr>
          <w:rFonts w:ascii="黑體-簡" w:hAnsi="黑體-簡" w:cs="黑體-簡" w:eastAsia="黑體-簡"/>
        </w:rPr>
        <w:t>如此，你的神圣关系，即你的救恩之源，势必失去它的意义；它那极其神圣的目的，也丧失了完成的途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判断，只不过是一个玩具，一个奇想，一件无谓的道具，耍弄于你幻相中的一个无聊的死亡游戏。</w:t>
      </w:r>
      <w:r>
        <w:rPr>
          <w:rFonts w:eastAsia="黑體-簡" w:cs="黑體-簡" w:ascii="黑體-簡" w:hAnsi="黑體-簡"/>
        </w:rPr>
        <w:t>2</w:t>
      </w:r>
      <w:r>
        <w:rPr>
          <w:rFonts w:ascii="黑體-簡" w:hAnsi="黑體-簡" w:cs="黑體-簡" w:eastAsia="黑體-簡"/>
        </w:rPr>
        <w:t>但慧见使一切重归正轨，将他们循循导入天堂之律仁慈的规范中。</w:t>
      </w:r>
      <w:r>
        <w:rPr>
          <w:rFonts w:eastAsia="黑體-簡" w:cs="黑體-簡" w:ascii="黑體-簡" w:hAnsi="黑體-簡"/>
        </w:rPr>
        <w:t>3</w:t>
      </w:r>
      <w:r>
        <w:rPr>
          <w:rFonts w:ascii="黑體-簡" w:hAnsi="黑體-簡" w:cs="黑體-簡" w:eastAsia="黑體-簡"/>
        </w:rPr>
        <w:t>如果你认清了这世界只是一个错觉妄想，又当如何？</w:t>
      </w:r>
      <w:r>
        <w:rPr>
          <w:rFonts w:eastAsia="黑體-簡" w:cs="黑體-簡" w:ascii="黑體-簡" w:hAnsi="黑體-簡"/>
        </w:rPr>
        <w:t>4</w:t>
      </w:r>
      <w:r>
        <w:rPr>
          <w:rFonts w:ascii="黑體-簡" w:hAnsi="黑體-簡" w:cs="黑體-簡" w:eastAsia="黑體-簡"/>
        </w:rPr>
        <w:t xml:space="preserve">如果你真正认清了这世界是你营造出来的，又会如何？ </w:t>
      </w:r>
      <w:r>
        <w:rPr>
          <w:rFonts w:eastAsia="黑體-簡" w:cs="黑體-簡" w:ascii="黑體-簡" w:hAnsi="黑體-簡"/>
        </w:rPr>
        <w:t>5</w:t>
      </w:r>
      <w:r>
        <w:rPr>
          <w:rFonts w:ascii="黑體-簡" w:hAnsi="黑體-簡" w:cs="黑體-簡" w:eastAsia="黑體-簡"/>
        </w:rPr>
        <w:t>如果你明白了，世上好似不断犯罪、死亡、攻击、谋害，及自我毁灭的芸芸众生，全都虚幻不实，又将如何？</w:t>
      </w:r>
      <w:r>
        <w:rPr>
          <w:rFonts w:eastAsia="黑體-簡" w:cs="黑體-簡" w:ascii="黑體-簡" w:hAnsi="黑體-簡"/>
        </w:rPr>
        <w:t>6</w:t>
      </w:r>
      <w:r>
        <w:rPr>
          <w:rFonts w:ascii="黑體-簡" w:hAnsi="黑體-簡" w:cs="黑體-簡" w:eastAsia="黑體-簡"/>
        </w:rPr>
        <w:t>你接纳这些现象，还能信赖肉眼所见的一切吗？</w:t>
      </w:r>
      <w:r>
        <w:rPr>
          <w:rFonts w:eastAsia="黑體-簡" w:cs="黑體-簡" w:ascii="黑體-簡" w:hAnsi="黑體-簡"/>
        </w:rPr>
        <w:t>7</w:t>
      </w:r>
      <w:r>
        <w:rPr>
          <w:rFonts w:ascii="黑體-簡" w:hAnsi="黑體-簡" w:cs="黑體-簡" w:eastAsia="黑體-簡"/>
        </w:rPr>
        <w:t>还看得到那些幻相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那些错觉妄想一旦被你识破真相，就消失了踪影。</w:t>
      </w:r>
      <w:r>
        <w:rPr>
          <w:rFonts w:eastAsia="黑體-簡" w:cs="黑體-簡" w:ascii="黑體-簡" w:hAnsi="黑體-簡"/>
        </w:rPr>
        <w:t>2</w:t>
      </w:r>
      <w:r>
        <w:rPr>
          <w:rFonts w:ascii="黑體-簡" w:hAnsi="黑體-簡" w:cs="黑體-簡" w:eastAsia="黑體-簡"/>
        </w:rPr>
        <w:t>这是治愈的药方。</w:t>
      </w:r>
      <w:r>
        <w:rPr>
          <w:rFonts w:eastAsia="黑體-簡" w:cs="黑體-簡" w:ascii="黑體-簡" w:hAnsi="黑體-簡"/>
        </w:rPr>
        <w:t>3</w:t>
      </w:r>
      <w:r>
        <w:rPr>
          <w:rFonts w:ascii="黑體-簡" w:hAnsi="黑體-簡" w:cs="黑體-簡" w:eastAsia="黑體-簡"/>
        </w:rPr>
        <w:t>只要你不予以置信，它们只好销声匿迹了。</w:t>
      </w:r>
      <w:r>
        <w:rPr>
          <w:rFonts w:eastAsia="黑體-簡" w:cs="黑體-簡" w:ascii="黑體-簡" w:hAnsi="黑體-簡"/>
        </w:rPr>
        <w:t>4</w:t>
      </w:r>
      <w:r>
        <w:rPr>
          <w:rFonts w:ascii="黑體-簡" w:hAnsi="黑體-簡" w:cs="黑體-簡" w:eastAsia="黑體-簡"/>
        </w:rPr>
        <w:t xml:space="preserve">你只需要做一件事，就是认清这一切都是你自己造的。 </w:t>
      </w:r>
      <w:r>
        <w:rPr>
          <w:rFonts w:eastAsia="黑體-簡" w:cs="黑體-簡" w:ascii="黑體-簡" w:hAnsi="黑體-簡"/>
        </w:rPr>
        <w:t>5</w:t>
      </w:r>
      <w:r>
        <w:rPr>
          <w:rFonts w:ascii="黑體-簡" w:hAnsi="黑體-簡" w:cs="黑體-簡" w:eastAsia="黑體-簡"/>
        </w:rPr>
        <w:t>你一旦接受了这单纯的事实，并收回你赋予它们的力量，你就由它们那儿解脱了。</w:t>
      </w:r>
      <w:r>
        <w:rPr>
          <w:rFonts w:eastAsia="黑體-簡" w:cs="黑體-簡" w:ascii="黑體-簡" w:hAnsi="黑體-簡"/>
        </w:rPr>
        <w:t>6</w:t>
      </w:r>
      <w:r>
        <w:rPr>
          <w:rFonts w:ascii="黑體-簡" w:hAnsi="黑體-簡" w:cs="黑體-簡" w:eastAsia="黑體-簡"/>
        </w:rPr>
        <w:t>有一点是肯定的：错觉妄想都有目的，只要撤去其目的，它们就会随之消失。</w:t>
      </w:r>
      <w:r>
        <w:rPr>
          <w:rFonts w:eastAsia="黑體-簡" w:cs="黑體-簡" w:ascii="黑體-簡" w:hAnsi="黑體-簡"/>
        </w:rPr>
        <w:t>7</w:t>
      </w:r>
      <w:r>
        <w:rPr>
          <w:rFonts w:ascii="黑體-簡" w:hAnsi="黑體-簡" w:cs="黑體-簡" w:eastAsia="黑體-簡"/>
        </w:rPr>
        <w:t>因此，问题并不在于你是否想要那些错觉妄想，而是于你是否想要它们所要达到的目的。</w:t>
      </w:r>
      <w:r>
        <w:rPr>
          <w:rFonts w:eastAsia="黑體-簡" w:cs="黑體-簡" w:ascii="黑體-簡" w:hAnsi="黑體-簡"/>
        </w:rPr>
        <w:t>8</w:t>
      </w:r>
      <w:r>
        <w:rPr>
          <w:rFonts w:ascii="黑體-簡" w:hAnsi="黑體-簡" w:cs="黑體-簡" w:eastAsia="黑體-簡"/>
        </w:rPr>
        <w:t xml:space="preserve">这世界好似具有各式各样的目的，各有不同的价值。 </w:t>
      </w:r>
      <w:r>
        <w:rPr>
          <w:rFonts w:eastAsia="黑體-簡" w:cs="黑體-簡" w:ascii="黑體-簡" w:hAnsi="黑體-簡"/>
        </w:rPr>
        <w:t>9</w:t>
      </w:r>
      <w:r>
        <w:rPr>
          <w:rFonts w:ascii="黑體-簡" w:hAnsi="黑體-簡" w:cs="黑體-簡" w:eastAsia="黑體-簡"/>
        </w:rPr>
        <w:t>其实它们都是同一回事。</w:t>
      </w:r>
      <w:r>
        <w:rPr>
          <w:rFonts w:eastAsia="黑體-簡" w:cs="黑體-簡" w:ascii="黑體-簡" w:hAnsi="黑體-簡"/>
        </w:rPr>
        <w:t>10</w:t>
      </w:r>
      <w:r>
        <w:rPr>
          <w:rFonts w:ascii="黑體-簡" w:hAnsi="黑體-簡" w:cs="黑體-簡" w:eastAsia="黑體-簡"/>
        </w:rPr>
        <w:t>它们之间并没有程度之分，只有在外表上会显出种种价值层次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只可能有两种目的存在。</w:t>
      </w:r>
      <w:r>
        <w:rPr>
          <w:rFonts w:eastAsia="黑體-簡" w:cs="黑體-簡" w:ascii="黑體-簡" w:hAnsi="黑體-簡"/>
        </w:rPr>
        <w:t>2</w:t>
      </w:r>
      <w:r>
        <w:rPr>
          <w:rFonts w:ascii="黑體-簡" w:hAnsi="黑體-簡" w:cs="黑體-簡" w:eastAsia="黑體-簡"/>
        </w:rPr>
        <w:t>一个是罪，一个是神圣本体。</w:t>
      </w:r>
      <w:r>
        <w:rPr>
          <w:rFonts w:eastAsia="黑體-簡" w:cs="黑體-簡" w:ascii="黑體-簡" w:hAnsi="黑體-簡"/>
        </w:rPr>
        <w:t>3</w:t>
      </w:r>
      <w:r>
        <w:rPr>
          <w:rFonts w:ascii="黑體-簡" w:hAnsi="黑體-簡" w:cs="黑體-簡" w:eastAsia="黑體-簡"/>
        </w:rPr>
        <w:t>两者之间并没有其他东西存在， 你选择哪一个，就决定了你会看到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么。</w:t>
      </w:r>
      <w:r>
        <w:rPr>
          <w:rFonts w:eastAsia="黑體-簡" w:cs="黑體-簡" w:ascii="黑體-簡" w:hAnsi="黑體-簡"/>
        </w:rPr>
        <w:t>4</w:t>
      </w:r>
      <w:r>
        <w:rPr>
          <w:rFonts w:ascii="黑體-簡" w:hAnsi="黑體-簡" w:cs="黑體-簡" w:eastAsia="黑體-簡"/>
        </w:rPr>
        <w:t>因你之所见只显示出你为达此目的而作的选择。</w:t>
      </w:r>
      <w:r>
        <w:rPr>
          <w:rFonts w:eastAsia="黑體-簡" w:cs="黑體-簡" w:ascii="黑體-簡" w:hAnsi="黑體-簡"/>
        </w:rPr>
        <w:t>5</w:t>
      </w:r>
      <w:r>
        <w:rPr>
          <w:rFonts w:ascii="黑體-簡" w:hAnsi="黑體-簡" w:cs="黑體-簡" w:eastAsia="黑體-簡"/>
        </w:rPr>
        <w:t>错觉妄想是为了疯狂的目标而生出的。</w:t>
      </w:r>
      <w:r>
        <w:rPr>
          <w:rFonts w:eastAsia="黑體-簡" w:cs="黑體-簡" w:ascii="黑體-簡" w:hAnsi="黑體-簡"/>
        </w:rPr>
        <w:t>6</w:t>
      </w:r>
      <w:r>
        <w:rPr>
          <w:rFonts w:ascii="黑體-簡" w:hAnsi="黑體-簡" w:cs="黑體-簡" w:eastAsia="黑體-簡"/>
        </w:rPr>
        <w:t>它们都是将内在心境投射到外在世界的一种手段，为适应罪的境界而自行调整，好为罪的现实作证。</w:t>
      </w:r>
      <w:r>
        <w:rPr>
          <w:rFonts w:eastAsia="黑體-簡" w:cs="黑體-簡" w:ascii="黑體-簡" w:hAnsi="黑體-簡"/>
        </w:rPr>
        <w:t>7</w:t>
      </w:r>
      <w:r>
        <w:rPr>
          <w:rFonts w:ascii="黑體-簡" w:hAnsi="黑體-簡" w:cs="黑體-簡" w:eastAsia="黑體-簡"/>
        </w:rPr>
        <w:t>外在世界空无一物，这是千真万确的事实。</w:t>
      </w:r>
      <w:r>
        <w:rPr>
          <w:rFonts w:eastAsia="黑體-簡" w:cs="黑體-簡" w:ascii="黑體-簡" w:hAnsi="黑體-簡"/>
        </w:rPr>
        <w:t>8</w:t>
      </w:r>
      <w:r>
        <w:rPr>
          <w:rFonts w:ascii="黑體-簡" w:hAnsi="黑體-簡" w:cs="黑體-簡" w:eastAsia="黑體-簡"/>
        </w:rPr>
        <w:t>所有的投射都是无中生有。</w:t>
      </w:r>
      <w:r>
        <w:rPr>
          <w:rFonts w:eastAsia="黑體-簡" w:cs="黑體-簡" w:ascii="黑體-簡" w:hAnsi="黑體-簡"/>
        </w:rPr>
        <w:t>9</w:t>
      </w:r>
      <w:r>
        <w:rPr>
          <w:rFonts w:ascii="黑體-簡" w:hAnsi="黑體-簡" w:cs="黑體-簡" w:eastAsia="黑體-簡"/>
        </w:rPr>
        <w:t>就是这投射赋予了</w:t>
      </w:r>
      <w:r>
        <w:rPr>
          <w:rFonts w:eastAsia="黑體-簡" w:cs="黑體-簡" w:ascii="黑體-簡" w:hAnsi="黑體-簡"/>
        </w:rPr>
        <w:t>"</w:t>
      </w:r>
      <w:r>
        <w:rPr>
          <w:rFonts w:ascii="黑體-簡" w:hAnsi="黑體-簡" w:cs="黑體-簡" w:eastAsia="黑體-簡"/>
        </w:rPr>
        <w:t>虚无</w:t>
      </w:r>
      <w:r>
        <w:rPr>
          <w:rFonts w:eastAsia="黑體-簡" w:cs="黑體-簡" w:ascii="黑體-簡" w:hAnsi="黑體-簡"/>
        </w:rPr>
        <w:t>"</w:t>
      </w:r>
      <w:r>
        <w:rPr>
          <w:rFonts w:ascii="黑體-簡" w:hAnsi="黑體-簡" w:cs="黑體-簡" w:eastAsia="黑體-簡"/>
        </w:rPr>
        <w:t>所有的内涵与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凡是没有意义的，就无法为人所识。</w:t>
      </w:r>
      <w:r>
        <w:rPr>
          <w:rFonts w:eastAsia="黑體-簡" w:cs="黑體-簡" w:ascii="黑體-簡" w:hAnsi="黑體-簡"/>
        </w:rPr>
        <w:t>2</w:t>
      </w:r>
      <w:r>
        <w:rPr>
          <w:rFonts w:ascii="黑體-簡" w:hAnsi="黑體-簡" w:cs="黑體-簡" w:eastAsia="黑體-簡"/>
        </w:rPr>
        <w:t>意义一向是先由内找到自己，然后才向外看去。</w:t>
      </w:r>
      <w:r>
        <w:rPr>
          <w:rFonts w:eastAsia="黑體-簡" w:cs="黑體-簡" w:ascii="黑體-簡" w:hAnsi="黑體-簡"/>
        </w:rPr>
        <w:t>3</w:t>
      </w:r>
      <w:r>
        <w:rPr>
          <w:rFonts w:ascii="黑體-簡" w:hAnsi="黑體-簡" w:cs="黑體-簡" w:eastAsia="黑體-簡"/>
        </w:rPr>
        <w:t>如此，你所赋予外在世界的一切意义，必然反映出你内在之所见；更好说，就算你能看到什么，也不过是有违事实的批判。</w:t>
      </w:r>
      <w:r>
        <w:rPr>
          <w:rFonts w:eastAsia="黑體-簡" w:cs="黑體-簡" w:ascii="黑體-簡" w:hAnsi="黑體-簡"/>
        </w:rPr>
        <w:t>4</w:t>
      </w:r>
      <w:r>
        <w:rPr>
          <w:rFonts w:ascii="黑體-簡" w:hAnsi="黑體-簡" w:cs="黑體-簡" w:eastAsia="黑體-簡"/>
        </w:rPr>
        <w:t>圣灵以慧见为工具，将你的噩梦诠释为美梦，圣灵会以宁静而安心的景象来取代你幻相中罪所带来的可怕后果。</w:t>
      </w:r>
      <w:r>
        <w:rPr>
          <w:rFonts w:eastAsia="黑體-簡" w:cs="黑體-簡" w:ascii="黑體-簡" w:hAnsi="黑體-簡"/>
        </w:rPr>
        <w:t>5</w:t>
      </w:r>
      <w:r>
        <w:rPr>
          <w:rFonts w:ascii="黑體-簡" w:hAnsi="黑體-簡" w:cs="黑體-簡" w:eastAsia="黑體-簡"/>
        </w:rPr>
        <w:t>你会欣然仰见这些安详的景象，且喜悦地聆听其声。</w:t>
      </w:r>
      <w:r>
        <w:rPr>
          <w:rFonts w:eastAsia="黑體-簡" w:cs="黑體-簡" w:ascii="黑體-簡" w:hAnsi="黑體-簡"/>
        </w:rPr>
        <w:t>6</w:t>
      </w:r>
      <w:r>
        <w:rPr>
          <w:rFonts w:ascii="黑體-簡" w:hAnsi="黑體-簡" w:cs="黑體-簡" w:eastAsia="黑體-簡"/>
        </w:rPr>
        <w:t>小我的企图在你战兢的意识里所激发的可怕景象与刺耳噪音，都被圣灵的声音境相所取代了。</w:t>
      </w:r>
      <w:r>
        <w:rPr>
          <w:rFonts w:eastAsia="黑體-簡" w:cs="黑體-簡" w:ascii="黑體-簡" w:hAnsi="黑體-簡"/>
        </w:rPr>
        <w:t>7</w:t>
      </w:r>
      <w:r>
        <w:rPr>
          <w:rFonts w:ascii="黑體-簡" w:hAnsi="黑體-簡" w:cs="黑體-簡" w:eastAsia="黑體-簡"/>
        </w:rPr>
        <w:t>它们与罪恶保持距离，并且提醒你，那惊吓你的一切并非真的存在；你所造成的错误，都是可以修正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当你看过那可怕的幻相，眼看着它转化为美妙与平安的景象；当你看过残暴及死亡的幻相，又眼看着它转变为一座宁静安详的花圈，徜徉在蓝天之下，清澈的生命之泉在它身边盈盈跳跃，源源不绝；你还需要谁来劝你接纳慧见之恩赐？</w:t>
      </w:r>
      <w:r>
        <w:rPr>
          <w:rFonts w:eastAsia="黑體-簡" w:cs="黑體-簡" w:ascii="黑體-簡" w:hAnsi="黑體-簡"/>
        </w:rPr>
        <w:t>2</w:t>
      </w:r>
      <w:r>
        <w:rPr>
          <w:rFonts w:ascii="黑體-簡" w:hAnsi="黑體-簡" w:cs="黑體-簡" w:eastAsia="黑體-簡"/>
        </w:rPr>
        <w:t>继慧见之后，有谁会拒绝那必然尾随而来的一切？</w:t>
      </w:r>
      <w:r>
        <w:rPr>
          <w:rFonts w:eastAsia="黑體-簡" w:cs="黑體-簡" w:ascii="黑體-簡" w:hAnsi="黑體-簡"/>
        </w:rPr>
        <w:t>3</w:t>
      </w:r>
      <w:r>
        <w:rPr>
          <w:rFonts w:ascii="黑體-簡" w:hAnsi="黑體-簡" w:cs="黑體-簡" w:eastAsia="黑體-簡"/>
        </w:rPr>
        <w:t>你只须在这一点上深思片刻，就不难看到上主恩赐其子的神圣本质。</w:t>
      </w:r>
      <w:r>
        <w:rPr>
          <w:rFonts w:eastAsia="黑體-簡" w:cs="黑體-簡" w:ascii="黑體-簡" w:hAnsi="黑體-簡"/>
        </w:rPr>
        <w:t>4</w:t>
      </w:r>
      <w:r>
        <w:rPr>
          <w:rFonts w:ascii="黑體-簡" w:hAnsi="黑體-簡" w:cs="黑體-簡" w:eastAsia="黑體-簡"/>
        </w:rPr>
        <w:t>此后，你再也不会去想，此外还有任何值得你看的东西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十一章 理性与知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投射形成知见。</w:t>
      </w:r>
      <w:r>
        <w:rPr>
          <w:rFonts w:eastAsia="黑體-簡" w:cs="黑體-簡" w:ascii="黑體-簡" w:hAnsi="黑體-簡"/>
        </w:rPr>
        <w:t>2</w:t>
      </w:r>
      <w:r>
        <w:rPr>
          <w:rFonts w:ascii="黑體-簡" w:hAnsi="黑體-簡" w:cs="黑體-簡" w:eastAsia="黑體-簡"/>
        </w:rPr>
        <w:t>你眼中的世界，全是你自己赋予的，如此而已。</w:t>
      </w:r>
      <w:r>
        <w:rPr>
          <w:rFonts w:eastAsia="黑體-簡" w:cs="黑體-簡" w:ascii="黑體-簡" w:hAnsi="黑體-簡"/>
        </w:rPr>
        <w:t>3</w:t>
      </w:r>
      <w:r>
        <w:rPr>
          <w:rFonts w:ascii="黑體-簡" w:hAnsi="黑體-簡" w:cs="黑體-簡" w:eastAsia="黑體-簡"/>
        </w:rPr>
        <w:t xml:space="preserve">既不多，也不少。 </w:t>
      </w:r>
      <w:r>
        <w:rPr>
          <w:rFonts w:eastAsia="黑體-簡" w:cs="黑體-簡" w:ascii="黑體-簡" w:hAnsi="黑體-簡"/>
        </w:rPr>
        <w:t>4</w:t>
      </w:r>
      <w:r>
        <w:rPr>
          <w:rFonts w:ascii="黑體-簡" w:hAnsi="黑體-簡" w:cs="黑體-簡" w:eastAsia="黑體-簡"/>
        </w:rPr>
        <w:t>因此，它对你变得十分重要。</w:t>
      </w:r>
      <w:r>
        <w:rPr>
          <w:rFonts w:eastAsia="黑體-簡" w:cs="黑體-簡" w:ascii="黑體-簡" w:hAnsi="黑體-簡"/>
        </w:rPr>
        <w:t>5</w:t>
      </w:r>
      <w:r>
        <w:rPr>
          <w:rFonts w:ascii="黑體-簡" w:hAnsi="黑體-簡" w:cs="黑體-簡" w:eastAsia="黑體-簡"/>
        </w:rPr>
        <w:t>它是你心境的见证，是描述你内心状态的外在表相。</w:t>
      </w:r>
      <w:r>
        <w:rPr>
          <w:rFonts w:eastAsia="黑體-簡" w:cs="黑體-簡" w:ascii="黑體-簡" w:hAnsi="黑體-簡"/>
        </w:rPr>
        <w:t>6</w:t>
      </w:r>
      <w:r>
        <w:rPr>
          <w:rFonts w:ascii="黑體-簡" w:hAnsi="黑體-簡" w:cs="黑體-簡" w:eastAsia="黑體-簡"/>
        </w:rPr>
        <w:t>一个人如何想，他就会如何看。</w:t>
      </w:r>
      <w:r>
        <w:rPr>
          <w:rFonts w:eastAsia="黑體-簡" w:cs="黑體-簡" w:ascii="黑體-簡" w:hAnsi="黑體-簡"/>
        </w:rPr>
        <w:t>7</w:t>
      </w:r>
      <w:r>
        <w:rPr>
          <w:rFonts w:ascii="黑體-簡" w:hAnsi="黑體-簡" w:cs="黑體-簡" w:eastAsia="黑體-簡"/>
        </w:rPr>
        <w:t>因此，不要设法去改变世界，而应决心改变你的心对世界的看法。</w:t>
      </w:r>
      <w:r>
        <w:rPr>
          <w:rFonts w:eastAsia="黑體-簡" w:cs="黑體-簡" w:ascii="黑體-簡" w:hAnsi="黑體-簡"/>
        </w:rPr>
        <w:t>8</w:t>
      </w:r>
      <w:r>
        <w:rPr>
          <w:rFonts w:ascii="黑體-簡" w:hAnsi="黑體-簡" w:cs="黑體-簡" w:eastAsia="黑體-簡"/>
        </w:rPr>
        <w:t>知见是果，而非因。</w:t>
      </w:r>
      <w:r>
        <w:rPr>
          <w:rFonts w:eastAsia="黑體-簡" w:cs="黑體-簡" w:ascii="黑體-簡" w:hAnsi="黑體-簡"/>
        </w:rPr>
        <w:t>9</w:t>
      </w:r>
      <w:r>
        <w:rPr>
          <w:rFonts w:ascii="黑體-簡" w:hAnsi="黑體-簡" w:cs="黑體-簡" w:eastAsia="黑體-簡"/>
        </w:rPr>
        <w:t>这就是为什么奇迹是没有难易之分的道理。</w:t>
      </w:r>
      <w:r>
        <w:rPr>
          <w:rFonts w:eastAsia="黑體-簡" w:cs="黑體-簡" w:ascii="黑體-簡" w:hAnsi="黑體-簡"/>
        </w:rPr>
        <w:t>10</w:t>
      </w:r>
      <w:r>
        <w:rPr>
          <w:rFonts w:ascii="黑體-簡" w:hAnsi="黑體-簡" w:cs="黑體-簡" w:eastAsia="黑體-簡"/>
        </w:rPr>
        <w:t xml:space="preserve">慧见下所看到的一切，都已获愈，且是神圣的。 </w:t>
      </w:r>
      <w:r>
        <w:rPr>
          <w:rFonts w:eastAsia="黑體-簡" w:cs="黑體-簡" w:ascii="黑體-簡" w:hAnsi="黑體-簡"/>
        </w:rPr>
        <w:t>11</w:t>
      </w:r>
      <w:r>
        <w:rPr>
          <w:rFonts w:ascii="黑體-簡" w:hAnsi="黑體-簡" w:cs="黑體-簡" w:eastAsia="黑體-簡"/>
        </w:rPr>
        <w:t>慧见之外的一切所见，均无意义。</w:t>
      </w:r>
      <w:r>
        <w:rPr>
          <w:rFonts w:eastAsia="黑體-簡" w:cs="黑體-簡" w:ascii="黑體-簡" w:hAnsi="黑體-簡"/>
        </w:rPr>
        <w:t>12</w:t>
      </w:r>
      <w:r>
        <w:rPr>
          <w:rFonts w:ascii="黑體-簡" w:hAnsi="黑體-簡" w:cs="黑體-簡" w:eastAsia="黑體-簡"/>
        </w:rPr>
        <w:t>凡是无意义的，便是混乱无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判定自己是受天谴的，且将这观点投射到世界身上。</w:t>
      </w:r>
      <w:r>
        <w:rPr>
          <w:rFonts w:eastAsia="黑體-簡" w:cs="黑體-簡" w:ascii="黑體-簡" w:hAnsi="黑體-簡"/>
        </w:rPr>
        <w:t>2</w:t>
      </w:r>
      <w:r>
        <w:rPr>
          <w:rFonts w:ascii="黑體-簡" w:hAnsi="黑體-簡" w:cs="黑體-簡" w:eastAsia="黑體-簡"/>
        </w:rPr>
        <w:t>一旦把世界视为天谴，你就只会看到自己对上主之子所造成的伤害。</w:t>
      </w:r>
      <w:r>
        <w:rPr>
          <w:rFonts w:eastAsia="黑體-簡" w:cs="黑體-簡" w:ascii="黑體-簡" w:hAnsi="黑體-簡"/>
        </w:rPr>
        <w:t>3</w:t>
      </w:r>
      <w:r>
        <w:rPr>
          <w:rFonts w:ascii="黑體-簡" w:hAnsi="黑體-簡" w:cs="黑體-簡" w:eastAsia="黑體-簡"/>
        </w:rPr>
        <w:t>你看到的若是天灾人祸，表示你存心把他钉在十字架上。</w:t>
      </w:r>
      <w:r>
        <w:rPr>
          <w:rFonts w:eastAsia="黑體-簡" w:cs="黑體-簡" w:ascii="黑體-簡" w:hAnsi="黑體-簡"/>
        </w:rPr>
        <w:t>4</w:t>
      </w:r>
      <w:r>
        <w:rPr>
          <w:rFonts w:ascii="黑體-簡" w:hAnsi="黑體-簡" w:cs="黑體-簡" w:eastAsia="黑體-簡"/>
        </w:rPr>
        <w:t>你看到的若是神圣及希望，表示你已加入了上主的旨意，切愿他重获自由。</w:t>
      </w:r>
      <w:r>
        <w:rPr>
          <w:rFonts w:eastAsia="黑體-簡" w:cs="黑體-簡" w:ascii="黑體-簡" w:hAnsi="黑體-簡"/>
        </w:rPr>
        <w:t>5</w:t>
      </w:r>
      <w:r>
        <w:rPr>
          <w:rFonts w:ascii="黑體-簡" w:hAnsi="黑體-簡" w:cs="黑體-簡" w:eastAsia="黑體-簡"/>
        </w:rPr>
        <w:t>在这两者之间，没有其他的选择。</w:t>
      </w:r>
      <w:r>
        <w:rPr>
          <w:rFonts w:eastAsia="黑體-簡" w:cs="黑體-簡" w:ascii="黑體-簡" w:hAnsi="黑體-簡"/>
        </w:rPr>
        <w:t>6</w:t>
      </w:r>
      <w:r>
        <w:rPr>
          <w:rFonts w:ascii="黑體-簡" w:hAnsi="黑體-簡" w:cs="黑體-簡" w:eastAsia="黑體-簡"/>
        </w:rPr>
        <w:t>选定了某一方，你就会看到这一方的见证，并从中认出你所作的选择。</w:t>
      </w:r>
      <w:r>
        <w:rPr>
          <w:rFonts w:eastAsia="黑體-簡" w:cs="黑體-簡" w:ascii="黑體-簡" w:hAnsi="黑體-簡"/>
        </w:rPr>
        <w:t>7</w:t>
      </w:r>
      <w:r>
        <w:rPr>
          <w:rFonts w:ascii="黑體-簡" w:hAnsi="黑體-簡" w:cs="黑體-簡" w:eastAsia="黑體-簡"/>
        </w:rPr>
        <w:t>你所见的世界，显示出你允许自己在自身内看到并接纳多少喜乐。</w:t>
      </w:r>
      <w:r>
        <w:rPr>
          <w:rFonts w:eastAsia="黑體-簡" w:cs="黑體-簡" w:ascii="黑體-簡" w:hAnsi="黑體-簡"/>
        </w:rPr>
        <w:t>8</w:t>
      </w:r>
      <w:r>
        <w:rPr>
          <w:rFonts w:ascii="黑體-簡" w:hAnsi="黑體-簡" w:cs="黑體-簡" w:eastAsia="黑體-簡"/>
        </w:rPr>
        <w:t>如果这就是世界存在的意义，那么你内心一定有赋予世界喜乐的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遗忘的歌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切勿忘记，失明之人</w:t>
      </w:r>
      <w:r>
        <w:rPr>
          <w:rFonts w:eastAsia="黑體-簡" w:cs="黑體-簡" w:ascii="黑體-簡" w:hAnsi="黑體-簡"/>
        </w:rPr>
        <w:t>"</w:t>
      </w:r>
      <w:r>
        <w:rPr>
          <w:rFonts w:ascii="黑體-簡" w:hAnsi="黑體-簡" w:cs="黑體-簡" w:eastAsia="黑體-簡"/>
        </w:rPr>
        <w:t>所见</w:t>
      </w:r>
      <w:r>
        <w:rPr>
          <w:rFonts w:eastAsia="黑體-簡" w:cs="黑體-簡" w:ascii="黑體-簡" w:hAnsi="黑體-簡"/>
        </w:rPr>
        <w:t>"</w:t>
      </w:r>
      <w:r>
        <w:rPr>
          <w:rFonts w:ascii="黑體-簡" w:hAnsi="黑體-簡" w:cs="黑體-簡" w:eastAsia="黑體-簡"/>
        </w:rPr>
        <w:t>的世界，全凭想像，因为他们无从认识世界的真面目。</w:t>
      </w:r>
      <w:r>
        <w:rPr>
          <w:rFonts w:eastAsia="黑體-簡" w:cs="黑體-簡" w:ascii="黑體-簡" w:hAnsi="黑體-簡"/>
        </w:rPr>
        <w:t>2</w:t>
      </w:r>
      <w:r>
        <w:rPr>
          <w:rFonts w:ascii="黑體-簡" w:hAnsi="黑體-簡" w:cs="黑體-簡" w:eastAsia="黑體-簡"/>
        </w:rPr>
        <w:t>他们只能靠间接的证据来推论可能见到的景象，只因他们认不出那些障碍，或是误以为大门紧闭（其实它是敞开的）而未能安然通过；且据此调整自己的推论。</w:t>
      </w:r>
      <w:r>
        <w:rPr>
          <w:rFonts w:eastAsia="黑體-簡" w:cs="黑體-簡" w:ascii="黑體-簡" w:hAnsi="黑體-簡"/>
        </w:rPr>
        <w:t>3</w:t>
      </w:r>
      <w:r>
        <w:rPr>
          <w:rFonts w:ascii="黑體-簡" w:hAnsi="黑體-簡" w:cs="黑體-簡" w:eastAsia="黑體-簡"/>
        </w:rPr>
        <w:t>你也一样。</w:t>
      </w:r>
      <w:r>
        <w:rPr>
          <w:rFonts w:eastAsia="黑體-簡" w:cs="黑體-簡" w:ascii="黑體-簡" w:hAnsi="黑體-簡"/>
        </w:rPr>
        <w:t>4</w:t>
      </w:r>
      <w:r>
        <w:rPr>
          <w:rFonts w:ascii="黑體-簡" w:hAnsi="黑體-簡" w:cs="黑體-簡" w:eastAsia="黑體-簡"/>
        </w:rPr>
        <w:t>你看不见。</w:t>
      </w:r>
      <w:r>
        <w:rPr>
          <w:rFonts w:eastAsia="黑體-簡" w:cs="黑體-簡" w:ascii="黑體-簡" w:hAnsi="黑體-簡"/>
        </w:rPr>
        <w:t>5</w:t>
      </w:r>
      <w:r>
        <w:rPr>
          <w:rFonts w:ascii="黑體-簡" w:hAnsi="黑體-簡" w:cs="黑體-簡" w:eastAsia="黑體-簡"/>
        </w:rPr>
        <w:t>你的推论所根据的线索本身有误，因此一遭遇到不认识的绊脚石，你就跌跤，浑然不觉自己能通过那原以为紧闭，其实一直大敞着等着迎接你的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企图去批判你原本可能看得见的另一种世界，是多么愚蠢的事。</w:t>
      </w:r>
      <w:r>
        <w:rPr>
          <w:rFonts w:eastAsia="黑體-簡" w:cs="黑體-簡" w:ascii="黑體-簡" w:hAnsi="黑體-簡"/>
        </w:rPr>
        <w:t>2</w:t>
      </w:r>
      <w:r>
        <w:rPr>
          <w:rFonts w:ascii="黑體-簡" w:hAnsi="黑體-簡" w:cs="黑體-簡" w:eastAsia="黑體-簡"/>
        </w:rPr>
        <w:t>你根本不用去想像这世界该是什么模样。</w:t>
      </w:r>
      <w:r>
        <w:rPr>
          <w:rFonts w:eastAsia="黑體-簡" w:cs="黑體-簡" w:ascii="黑體-簡" w:hAnsi="黑體-簡"/>
        </w:rPr>
        <w:t>3</w:t>
      </w:r>
      <w:r>
        <w:rPr>
          <w:rFonts w:ascii="黑體-簡" w:hAnsi="黑體-簡" w:cs="黑體-簡" w:eastAsia="黑體-簡"/>
        </w:rPr>
        <w:t>若要认清世界的真相，你必须先看见才行。</w:t>
      </w:r>
      <w:r>
        <w:rPr>
          <w:rFonts w:eastAsia="黑體-簡" w:cs="黑體-簡" w:ascii="黑體-簡" w:hAnsi="黑體-簡"/>
        </w:rPr>
        <w:t>4</w:t>
      </w:r>
      <w:r>
        <w:rPr>
          <w:rFonts w:ascii="黑體-簡" w:hAnsi="黑體-簡" w:cs="黑體-簡" w:eastAsia="黑體-簡"/>
        </w:rPr>
        <w:t>你会看见哪扇门是敞开的，你会看见哪个地方安全无虞，哪条路通往黑暗，哪条路迈向光明。</w:t>
      </w:r>
      <w:r>
        <w:rPr>
          <w:rFonts w:eastAsia="黑體-簡" w:cs="黑體-簡" w:ascii="黑體-簡" w:hAnsi="黑體-簡"/>
        </w:rPr>
        <w:t>5</w:t>
      </w:r>
      <w:r>
        <w:rPr>
          <w:rFonts w:ascii="黑體-簡" w:hAnsi="黑體-簡" w:cs="黑體-簡" w:eastAsia="黑體-簡"/>
        </w:rPr>
        <w:t>判断一向引人误入歧途，唯有慧见才会告诉你该往何处。</w:t>
      </w:r>
      <w:r>
        <w:rPr>
          <w:rFonts w:eastAsia="黑體-簡" w:cs="黑體-簡" w:ascii="黑體-簡" w:hAnsi="黑體-簡"/>
        </w:rPr>
        <w:t>6</w:t>
      </w:r>
      <w:r>
        <w:rPr>
          <w:rFonts w:ascii="黑體-簡" w:hAnsi="黑體-簡" w:cs="黑體-簡" w:eastAsia="黑體-簡"/>
        </w:rPr>
        <w:t>你又何必妄加臆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学习并不需要受苦。</w:t>
      </w:r>
      <w:r>
        <w:rPr>
          <w:rFonts w:eastAsia="黑體-簡" w:cs="黑體-簡" w:ascii="黑體-簡" w:hAnsi="黑體-簡"/>
        </w:rPr>
        <w:t>2</w:t>
      </w:r>
      <w:r>
        <w:rPr>
          <w:rFonts w:ascii="黑體-簡" w:hAnsi="黑體-簡" w:cs="黑體-簡" w:eastAsia="黑體-簡"/>
        </w:rPr>
        <w:t>宽宏的课程只需喜悦地去学，欢欣地回忆。</w:t>
      </w:r>
      <w:r>
        <w:rPr>
          <w:rFonts w:eastAsia="黑體-簡" w:cs="黑體-簡" w:ascii="黑體-簡" w:hAnsi="黑體-簡"/>
        </w:rPr>
        <w:t>3</w:t>
      </w:r>
      <w:r>
        <w:rPr>
          <w:rFonts w:ascii="黑體-簡" w:hAnsi="黑體-簡" w:cs="黑體-簡" w:eastAsia="黑體-簡"/>
        </w:rPr>
        <w:t>只要是会带给你幸福的课程，你当然想要学，而且永志不忘。</w:t>
      </w:r>
      <w:r>
        <w:rPr>
          <w:rFonts w:eastAsia="黑體-簡" w:cs="黑體-簡" w:ascii="黑體-簡" w:hAnsi="黑體-簡"/>
        </w:rPr>
        <w:t>4</w:t>
      </w:r>
      <w:r>
        <w:rPr>
          <w:rFonts w:ascii="黑體-簡" w:hAnsi="黑體-簡" w:cs="黑體-簡" w:eastAsia="黑體-簡"/>
        </w:rPr>
        <w:t>你绝不会拒绝这类课程的。</w:t>
      </w:r>
      <w:r>
        <w:rPr>
          <w:rFonts w:eastAsia="黑體-簡" w:cs="黑體-簡" w:ascii="黑體-簡" w:hAnsi="黑體-簡"/>
        </w:rPr>
        <w:t>5</w:t>
      </w:r>
      <w:r>
        <w:rPr>
          <w:rFonts w:ascii="黑體-簡" w:hAnsi="黑體-簡" w:cs="黑體-簡" w:eastAsia="黑體-簡"/>
        </w:rPr>
        <w:t>你的问题是，学习这课程的方法是否真会带来它所许诺的喜乐。</w:t>
      </w:r>
      <w:r>
        <w:rPr>
          <w:rFonts w:eastAsia="黑體-簡" w:cs="黑體-簡" w:ascii="黑體-簡" w:hAnsi="黑體-簡"/>
        </w:rPr>
        <w:t>6</w:t>
      </w:r>
      <w:r>
        <w:rPr>
          <w:rFonts w:ascii="黑體-簡" w:hAnsi="黑體-簡" w:cs="黑體-簡" w:eastAsia="黑體-簡"/>
        </w:rPr>
        <w:t>你若相信它会，学习就不成问题。</w:t>
      </w:r>
      <w:r>
        <w:rPr>
          <w:rFonts w:eastAsia="黑體-簡" w:cs="黑體-簡" w:ascii="黑體-簡" w:hAnsi="黑體-簡"/>
        </w:rPr>
        <w:t>7</w:t>
      </w:r>
      <w:r>
        <w:rPr>
          <w:rFonts w:ascii="黑體-簡" w:hAnsi="黑體-簡" w:cs="黑體-簡" w:eastAsia="黑體-簡"/>
        </w:rPr>
        <w:t>你还不是一个快乐的学徒，因为你仍不确定慧见所能带给你的远超过判断；而你也明白，自己无法同时拥有二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盲者会不断自行调整去适应他们的世界。</w:t>
      </w:r>
      <w:r>
        <w:rPr>
          <w:rFonts w:eastAsia="黑體-簡" w:cs="黑體-簡" w:ascii="黑體-簡" w:hAnsi="黑體-簡"/>
        </w:rPr>
        <w:t>2</w:t>
      </w:r>
      <w:r>
        <w:rPr>
          <w:rFonts w:ascii="黑體-簡" w:hAnsi="黑體-簡" w:cs="黑體-簡" w:eastAsia="黑體-簡"/>
        </w:rPr>
        <w:t>他们自认为已摸清了自己的路。</w:t>
      </w:r>
      <w:r>
        <w:rPr>
          <w:rFonts w:eastAsia="黑體-簡" w:cs="黑體-簡" w:ascii="黑體-簡" w:hAnsi="黑體-簡"/>
        </w:rPr>
        <w:t>3</w:t>
      </w:r>
      <w:r>
        <w:rPr>
          <w:rFonts w:ascii="黑體-簡" w:hAnsi="黑體-簡" w:cs="黑體-簡" w:eastAsia="黑體-簡"/>
        </w:rPr>
        <w:t>他们不是透过喜悦的经验，而是透过他们自认克服不了的缺陷所形成的严酷条件而学成的。</w:t>
      </w:r>
      <w:r>
        <w:rPr>
          <w:rFonts w:eastAsia="黑體-簡" w:cs="黑體-簡" w:ascii="黑體-簡" w:hAnsi="黑體-簡"/>
        </w:rPr>
        <w:t>4</w:t>
      </w:r>
      <w:r>
        <w:rPr>
          <w:rFonts w:ascii="黑體-簡" w:hAnsi="黑體-簡" w:cs="黑體-簡" w:eastAsia="黑體-簡"/>
        </w:rPr>
        <w:t>基于这种信念，他们十分倚重旧有的经验，紧抓着不放，只因他们看不见。</w:t>
      </w:r>
      <w:r>
        <w:rPr>
          <w:rFonts w:eastAsia="黑體-簡" w:cs="黑體-簡" w:ascii="黑體-簡" w:hAnsi="黑體-簡"/>
        </w:rPr>
        <w:t>5</w:t>
      </w:r>
      <w:r>
        <w:rPr>
          <w:rFonts w:ascii="黑體-簡" w:hAnsi="黑體-簡" w:cs="黑體-簡" w:eastAsia="黑體-簡"/>
        </w:rPr>
        <w:t>他们毫不了解，就是这些经验使他们如此盲目的。</w:t>
      </w:r>
      <w:r>
        <w:rPr>
          <w:rFonts w:eastAsia="黑體-簡" w:cs="黑體-簡" w:ascii="黑體-簡" w:hAnsi="黑體-簡"/>
        </w:rPr>
        <w:t>6</w:t>
      </w:r>
      <w:r>
        <w:rPr>
          <w:rFonts w:ascii="黑體-簡" w:hAnsi="黑體-簡" w:cs="黑體-簡" w:eastAsia="黑體-簡"/>
        </w:rPr>
        <w:t>这一点他们是不会相信的。</w:t>
      </w:r>
      <w:r>
        <w:rPr>
          <w:rFonts w:eastAsia="黑體-簡" w:cs="黑體-簡" w:ascii="黑體-簡" w:hAnsi="黑體-簡"/>
        </w:rPr>
        <w:t>7</w:t>
      </w:r>
      <w:r>
        <w:rPr>
          <w:rFonts w:ascii="黑體-簡" w:hAnsi="黑體-簡" w:cs="黑體-簡" w:eastAsia="黑體-簡"/>
        </w:rPr>
        <w:t>就这样，他们的世界遂一直保持着他们在想像中学会</w:t>
      </w:r>
      <w:r>
        <w:rPr>
          <w:rFonts w:eastAsia="黑體-簡" w:cs="黑體-簡" w:ascii="黑體-簡" w:hAnsi="黑體-簡"/>
        </w:rPr>
        <w:t>"</w:t>
      </w:r>
      <w:r>
        <w:rPr>
          <w:rFonts w:ascii="黑體-簡" w:hAnsi="黑體-簡" w:cs="黑體-簡" w:eastAsia="黑體-簡"/>
        </w:rPr>
        <w:t>看到</w:t>
      </w:r>
      <w:r>
        <w:rPr>
          <w:rFonts w:eastAsia="黑體-簡" w:cs="黑體-簡" w:ascii="黑體-簡" w:hAnsi="黑體-簡"/>
        </w:rPr>
        <w:t>"</w:t>
      </w:r>
      <w:r>
        <w:rPr>
          <w:rFonts w:ascii="黑體-簡" w:hAnsi="黑體-簡" w:cs="黑體-簡" w:eastAsia="黑體-簡"/>
        </w:rPr>
        <w:t xml:space="preserve">的模样，并且相信自己别无选择。 </w:t>
      </w:r>
      <w:r>
        <w:rPr>
          <w:rFonts w:eastAsia="黑體-簡" w:cs="黑體-簡" w:ascii="黑體-簡" w:hAnsi="黑體-簡"/>
        </w:rPr>
        <w:t>8</w:t>
      </w:r>
      <w:r>
        <w:rPr>
          <w:rFonts w:ascii="黑體-簡" w:hAnsi="黑體-簡" w:cs="黑體-簡" w:eastAsia="黑體-簡"/>
        </w:rPr>
        <w:t xml:space="preserve">他们痛恨自己经由痛苦所学到的世界。 </w:t>
      </w:r>
      <w:r>
        <w:rPr>
          <w:rFonts w:eastAsia="黑體-簡" w:cs="黑體-簡" w:ascii="黑體-簡" w:hAnsi="黑體-簡"/>
        </w:rPr>
        <w:t>9</w:t>
      </w:r>
      <w:r>
        <w:rPr>
          <w:rFonts w:ascii="黑體-簡" w:hAnsi="黑體-簡" w:cs="黑體-簡" w:eastAsia="黑體-簡"/>
        </w:rPr>
        <w:t>世上一切在他们的心目中，无非是为了提醒他们， 他们是不完整的，而且是惨遭剥削的一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他们就这样界定了自己的生命以及置身的世界，诚惶诚恐地设法适应，唯恐失去仅有的这一点点。</w:t>
      </w:r>
      <w:r>
        <w:rPr>
          <w:rFonts w:eastAsia="黑體-簡" w:cs="黑體-簡" w:ascii="黑體-簡" w:hAnsi="黑體-簡"/>
        </w:rPr>
        <w:t>2</w:t>
      </w:r>
      <w:r>
        <w:rPr>
          <w:rFonts w:ascii="黑體-簡" w:hAnsi="黑體-簡" w:cs="黑體-簡" w:eastAsia="黑體-簡"/>
        </w:rPr>
        <w:t>任何人只要把身体当作自己以及弟兄所有的一切，就会如此。</w:t>
      </w:r>
      <w:r>
        <w:rPr>
          <w:rFonts w:eastAsia="黑體-簡" w:cs="黑體-簡" w:ascii="黑體-簡" w:hAnsi="黑體-簡"/>
        </w:rPr>
        <w:t>3</w:t>
      </w:r>
      <w:r>
        <w:rPr>
          <w:rFonts w:ascii="黑體-簡" w:hAnsi="黑體-簡" w:cs="黑體-簡" w:eastAsia="黑體-簡"/>
        </w:rPr>
        <w:t>他们试着交流，却一再失败。</w:t>
      </w:r>
      <w:r>
        <w:rPr>
          <w:rFonts w:eastAsia="黑體-簡" w:cs="黑體-簡" w:ascii="黑體-簡" w:hAnsi="黑體-簡"/>
        </w:rPr>
        <w:t>4</w:t>
      </w:r>
      <w:r>
        <w:rPr>
          <w:rFonts w:ascii="黑體-簡" w:hAnsi="黑體-簡" w:cs="黑體-簡" w:eastAsia="黑體-簡"/>
        </w:rPr>
        <w:t>于是，他们慢慢适应了孤独，并相信保存身体就等于挽救他们所拥有的这一点东西。</w:t>
      </w:r>
      <w:r>
        <w:rPr>
          <w:rFonts w:eastAsia="黑體-簡" w:cs="黑體-簡" w:ascii="黑體-簡" w:hAnsi="黑體-簡"/>
        </w:rPr>
        <w:t>5</w:t>
      </w:r>
      <w:r>
        <w:rPr>
          <w:rFonts w:ascii="黑體-簡" w:hAnsi="黑體-簡" w:cs="黑體-簡" w:eastAsia="黑體-簡"/>
        </w:rPr>
        <w:t>仔细听着，并试着想想你是否记得我们现在所要讲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听着，你可能还依稀记得一个悠远古老、并未全遭遗忘的境界；也许很模糊，但并非完全陌生，好似一首歌，名字早已忘了，也丝毫记不得曾在何处听过。</w:t>
      </w:r>
      <w:r>
        <w:rPr>
          <w:rFonts w:eastAsia="黑體-簡" w:cs="黑體-簡" w:ascii="黑體-簡" w:hAnsi="黑體-簡"/>
        </w:rPr>
        <w:t>2</w:t>
      </w:r>
      <w:r>
        <w:rPr>
          <w:rFonts w:ascii="黑體-簡" w:hAnsi="黑體-簡" w:cs="黑體-簡" w:eastAsia="黑體-簡"/>
        </w:rPr>
        <w:t xml:space="preserve">留在你脑海里的，不是整首歌曲，只是一点儿余响，无关乎任何人物、地点或事物。 </w:t>
      </w:r>
      <w:r>
        <w:rPr>
          <w:rFonts w:eastAsia="黑體-簡" w:cs="黑體-簡" w:ascii="黑體-簡" w:hAnsi="黑體-簡"/>
        </w:rPr>
        <w:t>3</w:t>
      </w:r>
      <w:r>
        <w:rPr>
          <w:rFonts w:ascii="黑體-簡" w:hAnsi="黑體-簡" w:cs="黑體-簡" w:eastAsia="黑體-簡"/>
        </w:rPr>
        <w:t>但由这小小的片段，你依稀记得它的旋律多么动人，你当时听到这首歌时的心境多么美妙，与你在那儿共赏的人是多么可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那些音符本身并没有什么特别。</w:t>
      </w:r>
      <w:r>
        <w:rPr>
          <w:rFonts w:eastAsia="黑體-簡" w:cs="黑體-簡" w:ascii="黑體-簡" w:hAnsi="黑體-簡"/>
        </w:rPr>
        <w:t>2</w:t>
      </w:r>
      <w:r>
        <w:rPr>
          <w:rFonts w:ascii="黑體-簡" w:hAnsi="黑體-簡" w:cs="黑體-簡" w:eastAsia="黑體-簡"/>
        </w:rPr>
        <w:t>你对它们念念不忘，不是因为它们本身，而是因它们会悄悄勾起你对某个东西的怀念，你一旦回想起来，就会忍不住落泪。</w:t>
      </w:r>
      <w:r>
        <w:rPr>
          <w:rFonts w:eastAsia="黑體-簡" w:cs="黑體-簡" w:ascii="黑體-簡" w:hAnsi="黑體-簡"/>
        </w:rPr>
        <w:t>3</w:t>
      </w:r>
      <w:r>
        <w:rPr>
          <w:rFonts w:ascii="黑體-簡" w:hAnsi="黑體-簡" w:cs="黑體-簡" w:eastAsia="黑體-簡"/>
        </w:rPr>
        <w:t>你本来还记得的，但你害怕，深恐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会失去你后天学来的那个世界。</w:t>
      </w:r>
      <w:r>
        <w:rPr>
          <w:rFonts w:eastAsia="黑體-簡" w:cs="黑體-簡" w:ascii="黑體-簡" w:hAnsi="黑體-簡"/>
        </w:rPr>
        <w:t>4</w:t>
      </w:r>
      <w:r>
        <w:rPr>
          <w:rFonts w:ascii="黑體-簡" w:hAnsi="黑體-簡" w:cs="黑體-簡" w:eastAsia="黑體-簡"/>
        </w:rPr>
        <w:t>然而，你也知道，你由世上所学到的一切，远不及这东西的一半珍贵。</w:t>
      </w:r>
      <w:r>
        <w:rPr>
          <w:rFonts w:eastAsia="黑體-簡" w:cs="黑體-簡" w:ascii="黑體-簡" w:hAnsi="黑體-簡"/>
        </w:rPr>
        <w:t>5</w:t>
      </w:r>
      <w:r>
        <w:rPr>
          <w:rFonts w:ascii="黑體-簡" w:hAnsi="黑體-簡" w:cs="黑體-簡" w:eastAsia="黑體-簡"/>
        </w:rPr>
        <w:t>仔细听好，看看你是否还记得自己早已知悉的那首古老歌曲，你对它的珍爱，远远超过你后来逐渐学会的喜爱旋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当你向一个灿烂伟大的圆环望去，那儿有一道弧形金光，超乎身体之上，超乎太阳与星辰</w:t>
      </w:r>
      <w:r>
        <w:rPr>
          <w:rFonts w:eastAsia="黑體-簡" w:cs="黑體-簡" w:ascii="黑體-簡" w:hAnsi="黑體-簡"/>
        </w:rPr>
        <w:t>,</w:t>
      </w:r>
      <w:r>
        <w:rPr>
          <w:rFonts w:ascii="黑體-簡" w:hAnsi="黑體-簡" w:cs="黑體-簡" w:eastAsia="黑體-簡"/>
        </w:rPr>
        <w:t>超乎你所看到且似曾相识的一切。</w:t>
      </w:r>
      <w:r>
        <w:rPr>
          <w:rFonts w:eastAsia="黑體-簡" w:cs="黑體-簡" w:ascii="黑體-簡" w:hAnsi="黑體-簡"/>
        </w:rPr>
        <w:t>2</w:t>
      </w:r>
      <w:r>
        <w:rPr>
          <w:rFonts w:ascii="黑體-簡" w:hAnsi="黑體-簡" w:cs="黑體-簡" w:eastAsia="黑體-簡"/>
        </w:rPr>
        <w:t>整个圆环在你眼前光明灿烂。</w:t>
      </w:r>
      <w:r>
        <w:rPr>
          <w:rFonts w:eastAsia="黑體-簡" w:cs="黑體-簡" w:ascii="黑體-簡" w:hAnsi="黑體-簡"/>
        </w:rPr>
        <w:t>3</w:t>
      </w:r>
      <w:r>
        <w:rPr>
          <w:rFonts w:ascii="黑體-簡" w:hAnsi="黑體-簡" w:cs="黑體-簡" w:eastAsia="黑體-簡"/>
        </w:rPr>
        <w:t>圆环的边缘消失了，它内在的一切不再拘限于其内。</w:t>
      </w:r>
      <w:r>
        <w:rPr>
          <w:rFonts w:eastAsia="黑體-簡" w:cs="黑體-簡" w:ascii="黑體-簡" w:hAnsi="黑體-簡"/>
        </w:rPr>
        <w:t>4</w:t>
      </w:r>
      <w:r>
        <w:rPr>
          <w:rFonts w:ascii="黑體-簡" w:hAnsi="黑體-簡" w:cs="黑體-簡" w:eastAsia="黑體-簡"/>
        </w:rPr>
        <w:t>光明向外扩散，笼罩了天地万物，伸向无限，永恒地照耀着，既无间歇，亦无止境。</w:t>
      </w:r>
      <w:r>
        <w:rPr>
          <w:rFonts w:eastAsia="黑體-簡" w:cs="黑體-簡" w:ascii="黑體-簡" w:hAnsi="黑體-簡"/>
        </w:rPr>
        <w:t>5</w:t>
      </w:r>
      <w:r>
        <w:rPr>
          <w:rFonts w:ascii="黑體-簡" w:hAnsi="黑體-簡" w:cs="黑體-簡" w:eastAsia="黑體-簡"/>
        </w:rPr>
        <w:t>它内在的一切都完美无缺地衔接为一体。</w:t>
      </w:r>
      <w:r>
        <w:rPr>
          <w:rFonts w:eastAsia="黑體-簡" w:cs="黑體-簡" w:ascii="黑體-簡" w:hAnsi="黑體-簡"/>
        </w:rPr>
        <w:t>6</w:t>
      </w:r>
      <w:r>
        <w:rPr>
          <w:rFonts w:ascii="黑體-簡" w:hAnsi="黑體-簡" w:cs="黑體-簡" w:eastAsia="黑體-簡"/>
        </w:rPr>
        <w:t>你无法想像任何东西可能置身其外，因这光明无所不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这是上主之子的慧见，你深知他的一切。</w:t>
      </w:r>
      <w:r>
        <w:rPr>
          <w:rFonts w:eastAsia="黑體-簡" w:cs="黑體-簡" w:ascii="黑體-簡" w:hAnsi="黑體-簡"/>
        </w:rPr>
        <w:t>2</w:t>
      </w:r>
      <w:r>
        <w:rPr>
          <w:rFonts w:ascii="黑體-簡" w:hAnsi="黑體-簡" w:cs="黑體-簡" w:eastAsia="黑體-簡"/>
        </w:rPr>
        <w:t>你会在此看见深知天父的他。</w:t>
      </w:r>
      <w:r>
        <w:rPr>
          <w:rFonts w:eastAsia="黑體-簡" w:cs="黑體-簡" w:ascii="黑體-簡" w:hAnsi="黑體-簡"/>
        </w:rPr>
        <w:t>3</w:t>
      </w:r>
      <w:r>
        <w:rPr>
          <w:rFonts w:ascii="黑體-簡" w:hAnsi="黑體-簡" w:cs="黑體-簡" w:eastAsia="黑體-簡"/>
        </w:rPr>
        <w:t>你会在此忆起自己的真相；你是慧见的一部分，它的一切都在你内，你必会结合于整体内， 就如整体也必会结合于你内一样。</w:t>
      </w:r>
      <w:r>
        <w:rPr>
          <w:rFonts w:eastAsia="黑體-簡" w:cs="黑體-簡" w:ascii="黑體-簡" w:hAnsi="黑體-簡"/>
        </w:rPr>
        <w:t>4</w:t>
      </w:r>
      <w:r>
        <w:rPr>
          <w:rFonts w:ascii="黑體-簡" w:hAnsi="黑體-簡" w:cs="黑體-簡" w:eastAsia="黑體-簡"/>
        </w:rPr>
        <w:t>接纳这个让你看到真相的慧见吧，不要去接纳身体。</w:t>
      </w:r>
      <w:r>
        <w:rPr>
          <w:rFonts w:eastAsia="黑體-簡" w:cs="黑體-簡" w:ascii="黑體-簡" w:hAnsi="黑體-簡"/>
        </w:rPr>
        <w:t>5</w:t>
      </w:r>
      <w:r>
        <w:rPr>
          <w:rFonts w:ascii="黑體-簡" w:hAnsi="黑體-簡" w:cs="黑體-簡" w:eastAsia="黑體-簡"/>
        </w:rPr>
        <w:t>你知道那古老的歌，而且耳熟能详。</w:t>
      </w:r>
      <w:r>
        <w:rPr>
          <w:rFonts w:eastAsia="黑體-簡" w:cs="黑體-簡" w:ascii="黑體-簡" w:hAnsi="黑體-簡"/>
        </w:rPr>
        <w:t>6</w:t>
      </w:r>
      <w:r>
        <w:rPr>
          <w:rFonts w:ascii="黑體-簡" w:hAnsi="黑體-簡" w:cs="黑體-簡" w:eastAsia="黑體-簡"/>
        </w:rPr>
        <w:t>没有任何歌曲能比圣子向天父咏唱至今的古老情歌更感亲切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如今，瞎眼的已能看见了，因他们荣耀造物主的那首赞歌，也同样赞美了自己。</w:t>
      </w:r>
      <w:r>
        <w:rPr>
          <w:rFonts w:eastAsia="黑體-簡" w:cs="黑體-簡" w:ascii="黑體-簡" w:hAnsi="黑體-簡"/>
        </w:rPr>
        <w:t>2</w:t>
      </w:r>
      <w:r>
        <w:rPr>
          <w:rFonts w:ascii="黑體-簡" w:hAnsi="黑體-簡" w:cs="黑體-簡" w:eastAsia="黑體-簡"/>
        </w:rPr>
        <w:t>他们自己造成的盲目，抵不住这首歌所勾起来的记忆。</w:t>
      </w:r>
      <w:r>
        <w:rPr>
          <w:rFonts w:eastAsia="黑體-簡" w:cs="黑體-簡" w:ascii="黑體-簡" w:hAnsi="黑體-簡"/>
        </w:rPr>
        <w:t>3</w:t>
      </w:r>
      <w:r>
        <w:rPr>
          <w:rFonts w:ascii="黑體-簡" w:hAnsi="黑體-簡" w:cs="黑體-簡" w:eastAsia="黑體-簡"/>
        </w:rPr>
        <w:t>他们会瞩目于上主之子的慧见，记起他们所歌颂的这一位的真相。</w:t>
      </w:r>
      <w:r>
        <w:rPr>
          <w:rFonts w:eastAsia="黑體-簡" w:cs="黑體-簡" w:ascii="黑體-簡" w:hAnsi="黑體-簡"/>
        </w:rPr>
        <w:t>4</w:t>
      </w:r>
      <w:r>
        <w:rPr>
          <w:rFonts w:ascii="黑體-簡" w:hAnsi="黑體-簡" w:cs="黑體-簡" w:eastAsia="黑體-簡"/>
        </w:rPr>
        <w:t xml:space="preserve">所谓奇迹，不正是这个记忆吗？ </w:t>
      </w:r>
      <w:r>
        <w:rPr>
          <w:rFonts w:eastAsia="黑體-簡" w:cs="黑體-簡" w:ascii="黑體-簡" w:hAnsi="黑體-簡"/>
        </w:rPr>
        <w:t>5</w:t>
      </w:r>
      <w:r>
        <w:rPr>
          <w:rFonts w:ascii="黑體-簡" w:hAnsi="黑體-簡" w:cs="黑體-簡" w:eastAsia="黑體-簡"/>
        </w:rPr>
        <w:t>有谁心内没有这个记忆？</w:t>
      </w:r>
      <w:r>
        <w:rPr>
          <w:rFonts w:eastAsia="黑體-簡" w:cs="黑體-簡" w:ascii="黑體-簡" w:hAnsi="黑體-簡"/>
        </w:rPr>
        <w:t>6</w:t>
      </w:r>
      <w:r>
        <w:rPr>
          <w:rFonts w:ascii="黑體-簡" w:hAnsi="黑體-簡" w:cs="黑體-簡" w:eastAsia="黑體-簡"/>
        </w:rPr>
        <w:t>一个人心中的光明足以唤醒所有人的记忆。</w:t>
      </w:r>
      <w:r>
        <w:rPr>
          <w:rFonts w:eastAsia="黑體-簡" w:cs="黑體-簡" w:ascii="黑體-簡" w:hAnsi="黑體-簡"/>
        </w:rPr>
        <w:t>7</w:t>
      </w:r>
      <w:r>
        <w:rPr>
          <w:rFonts w:ascii="黑體-簡" w:hAnsi="黑體-簡" w:cs="黑體-簡" w:eastAsia="黑體-簡"/>
        </w:rPr>
        <w:t>当你在自己的弟兄身上看见它时，你就是在为所有的人忆起这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为所见景象负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我们已再三说过，这课程对你的要求少之又少。</w:t>
      </w:r>
      <w:r>
        <w:rPr>
          <w:rFonts w:eastAsia="黑體-簡" w:cs="黑體-簡" w:ascii="黑體-簡" w:hAnsi="黑體-簡"/>
        </w:rPr>
        <w:t>2</w:t>
      </w:r>
      <w:r>
        <w:rPr>
          <w:rFonts w:ascii="黑體-簡" w:hAnsi="黑體-簡" w:cs="黑體-簡" w:eastAsia="黑體-簡"/>
        </w:rPr>
        <w:t xml:space="preserve">只需要同样小的愿心，你的整个人际关系就会转悲为喜；只需献给圣灵那么小的礼物，�就会赐你一切；然而，救恩所靠的也正是那么一丁点儿，心灵上些微的转变，即足以将十字架转为复活。 </w:t>
      </w:r>
      <w:r>
        <w:rPr>
          <w:rFonts w:eastAsia="黑體-簡" w:cs="黑體-簡" w:ascii="黑體-簡" w:hAnsi="黑體-簡"/>
        </w:rPr>
        <w:t>3</w:t>
      </w:r>
      <w:r>
        <w:rPr>
          <w:rFonts w:ascii="黑體-簡" w:hAnsi="黑體-簡" w:cs="黑體-簡" w:eastAsia="黑體-簡"/>
        </w:rPr>
        <w:t>这个道理如此真实，又如此简单明了，使人不可能不彻底了解。</w:t>
      </w:r>
      <w:r>
        <w:rPr>
          <w:rFonts w:eastAsia="黑體-簡" w:cs="黑體-簡" w:ascii="黑體-簡" w:hAnsi="黑體-簡"/>
        </w:rPr>
        <w:t>4</w:t>
      </w:r>
      <w:r>
        <w:rPr>
          <w:rFonts w:ascii="黑體-簡" w:hAnsi="黑體-簡" w:cs="黑體-簡" w:eastAsia="黑體-簡"/>
        </w:rPr>
        <w:t>你可以拒绝它，但它一点也不暧昧含糊。</w:t>
      </w:r>
      <w:r>
        <w:rPr>
          <w:rFonts w:eastAsia="黑體-簡" w:cs="黑體-簡" w:ascii="黑體-簡" w:hAnsi="黑體-簡"/>
        </w:rPr>
        <w:t>5</w:t>
      </w:r>
      <w:r>
        <w:rPr>
          <w:rFonts w:ascii="黑體-簡" w:hAnsi="黑體-簡" w:cs="黑體-簡" w:eastAsia="黑體-簡"/>
        </w:rPr>
        <w:t>此刻你若决心抵制它，绝不是因为它暧昧不明，而是因为平安所索取的这一点儿代价，根据你的判断，实在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高了一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只要你做到这一点，慧见、幸福、由痛苦中解脱、彻底由罪中脱身，这一切都会恩赐给你。</w:t>
      </w:r>
      <w:r>
        <w:rPr>
          <w:rFonts w:eastAsia="黑體-簡" w:cs="黑體-簡" w:ascii="黑體-簡" w:hAnsi="黑體-簡"/>
        </w:rPr>
        <w:t>2</w:t>
      </w:r>
      <w:r>
        <w:rPr>
          <w:rFonts w:ascii="黑體-簡" w:hAnsi="黑體-簡" w:cs="黑體-簡" w:eastAsia="黑體-簡"/>
        </w:rPr>
        <w:t>你只须如此说，但必须诚心诚意，而且毫不保留，因救恩的大能就在这些话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我应对自己所看见的一切负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我所经验到的感受是出于自己的选择，我有意完成的目标也是出于自己的决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我所经历到的一切，都是我自己招惹来的，我所接受的也是自己祈求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面对自己的遭遇，不要再如此的无奈无助而自欺了。</w:t>
      </w:r>
      <w:r>
        <w:rPr>
          <w:rFonts w:eastAsia="黑體-簡" w:cs="黑體-簡" w:ascii="黑體-簡" w:hAnsi="黑體-簡"/>
        </w:rPr>
        <w:t>7</w:t>
      </w:r>
      <w:r>
        <w:rPr>
          <w:rFonts w:ascii="黑體-簡" w:hAnsi="黑體-簡" w:cs="黑體-簡" w:eastAsia="黑體-簡"/>
        </w:rPr>
        <w:t>你只须承认自己犯了错误，从此就能不受其遗害所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上主之子不可能完全受制于外在事件。</w:t>
      </w:r>
      <w:r>
        <w:rPr>
          <w:rFonts w:eastAsia="黑體-簡" w:cs="黑體-簡" w:ascii="黑體-簡" w:hAnsi="黑體-簡"/>
        </w:rPr>
        <w:t>2</w:t>
      </w:r>
      <w:r>
        <w:rPr>
          <w:rFonts w:ascii="黑體-簡" w:hAnsi="黑體-簡" w:cs="黑體-簡" w:eastAsia="黑體-簡"/>
        </w:rPr>
        <w:t>他所遭遇的一切必然出自他自己的抉择。</w:t>
      </w:r>
      <w:r>
        <w:rPr>
          <w:rFonts w:eastAsia="黑體-簡" w:cs="黑體-簡" w:ascii="黑體-簡" w:hAnsi="黑體-簡"/>
        </w:rPr>
        <w:t>3</w:t>
      </w:r>
      <w:r>
        <w:rPr>
          <w:rFonts w:ascii="黑體-簡" w:hAnsi="黑體-簡" w:cs="黑體-簡" w:eastAsia="黑體-簡"/>
        </w:rPr>
        <w:t>他的抉择能力是一切外在境遇的决定因素，即使他觉得那一切好似都是偶然或意外。</w:t>
      </w:r>
      <w:r>
        <w:rPr>
          <w:rFonts w:eastAsia="黑體-簡" w:cs="黑體-簡" w:ascii="黑體-簡" w:hAnsi="黑體-簡"/>
        </w:rPr>
        <w:t>4</w:t>
      </w:r>
      <w:r>
        <w:rPr>
          <w:rFonts w:ascii="黑體-簡" w:hAnsi="黑體-簡" w:cs="黑體-簡" w:eastAsia="黑體-簡"/>
        </w:rPr>
        <w:t>在上主所创造的宇宙内，没有一件事是意外或偶然的，在�的宇宙之外，也没有任何东西存在。</w:t>
      </w:r>
      <w:r>
        <w:rPr>
          <w:rFonts w:eastAsia="黑體-簡" w:cs="黑體-簡" w:ascii="黑體-簡" w:hAnsi="黑體-簡"/>
        </w:rPr>
        <w:t>5</w:t>
      </w:r>
      <w:r>
        <w:rPr>
          <w:rFonts w:ascii="黑體-簡" w:hAnsi="黑體-簡" w:cs="黑體-簡" w:eastAsia="黑體-簡"/>
        </w:rPr>
        <w:t>你若痛苦，表示你曾决定以罪为目标。</w:t>
      </w:r>
      <w:r>
        <w:rPr>
          <w:rFonts w:eastAsia="黑體-簡" w:cs="黑體-簡" w:ascii="黑體-簡" w:hAnsi="黑體-簡"/>
        </w:rPr>
        <w:t>6</w:t>
      </w:r>
      <w:r>
        <w:rPr>
          <w:rFonts w:ascii="黑體-簡" w:hAnsi="黑體-簡" w:cs="黑體-簡" w:eastAsia="黑體-簡"/>
        </w:rPr>
        <w:t>你若幸福，表示你已将决定的能力交托给圣灵，让�为你选择上主。</w:t>
      </w:r>
      <w:r>
        <w:rPr>
          <w:rFonts w:eastAsia="黑體-簡" w:cs="黑體-簡" w:ascii="黑體-簡" w:hAnsi="黑體-簡"/>
        </w:rPr>
        <w:t>7</w:t>
      </w:r>
      <w:r>
        <w:rPr>
          <w:rFonts w:ascii="黑體-簡" w:hAnsi="黑體-簡" w:cs="黑體-簡" w:eastAsia="黑體-簡"/>
        </w:rPr>
        <w:t>这就是你献给圣灵的小小礼物，连这样交托自己都是出自�的恩赐。</w:t>
      </w:r>
      <w:r>
        <w:rPr>
          <w:rFonts w:eastAsia="黑體-簡" w:cs="黑體-簡" w:ascii="黑體-簡" w:hAnsi="黑體-簡"/>
        </w:rPr>
        <w:t>8</w:t>
      </w:r>
      <w:r>
        <w:rPr>
          <w:rFonts w:ascii="黑體-簡" w:hAnsi="黑體-簡" w:cs="黑體-簡" w:eastAsia="黑體-簡"/>
        </w:rPr>
        <w:t>这礼物会赐你释放你在人间的救主之能力，使他得以带给你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不要舍不得这小小的献礼。</w:t>
      </w:r>
      <w:r>
        <w:rPr>
          <w:rFonts w:eastAsia="黑體-簡" w:cs="黑體-簡" w:ascii="黑體-簡" w:hAnsi="黑體-簡"/>
        </w:rPr>
        <w:t>2</w:t>
      </w:r>
      <w:r>
        <w:rPr>
          <w:rFonts w:ascii="黑體-簡" w:hAnsi="黑體-簡" w:cs="黑體-簡" w:eastAsia="黑體-簡"/>
        </w:rPr>
        <w:t xml:space="preserve">你若扣留不给，你的世界就会保持你现在所见到的样子。 </w:t>
      </w:r>
      <w:r>
        <w:rPr>
          <w:rFonts w:eastAsia="黑體-簡" w:cs="黑體-簡" w:ascii="黑體-簡" w:hAnsi="黑體-簡"/>
        </w:rPr>
        <w:t>3</w:t>
      </w:r>
      <w:r>
        <w:rPr>
          <w:rFonts w:ascii="黑體-簡" w:hAnsi="黑體-簡" w:cs="黑體-簡" w:eastAsia="黑體-簡"/>
        </w:rPr>
        <w:t xml:space="preserve">把它给出去，眼前的一切便会随之而去。 </w:t>
      </w:r>
      <w:r>
        <w:rPr>
          <w:rFonts w:eastAsia="黑體-簡" w:cs="黑體-簡" w:ascii="黑體-簡" w:hAnsi="黑體-簡"/>
        </w:rPr>
        <w:t>4</w:t>
      </w:r>
      <w:r>
        <w:rPr>
          <w:rFonts w:ascii="黑體-簡" w:hAnsi="黑體-簡" w:cs="黑體-簡" w:eastAsia="黑體-簡"/>
        </w:rPr>
        <w:t>从来没有付出这么少的代价而能得到这么多报酬的。</w:t>
      </w:r>
      <w:r>
        <w:rPr>
          <w:rFonts w:eastAsia="黑體-簡" w:cs="黑體-簡" w:ascii="黑體-簡" w:hAnsi="黑體-簡"/>
        </w:rPr>
        <w:t>5</w:t>
      </w:r>
      <w:r>
        <w:rPr>
          <w:rFonts w:ascii="黑體-簡" w:hAnsi="黑體-簡" w:cs="黑體-簡" w:eastAsia="黑體-簡"/>
        </w:rPr>
        <w:t>这就是神圣一刻所进行及维系的交易。</w:t>
      </w:r>
      <w:r>
        <w:rPr>
          <w:rFonts w:eastAsia="黑體-簡" w:cs="黑體-簡" w:ascii="黑體-簡" w:hAnsi="黑體-簡"/>
        </w:rPr>
        <w:t>6</w:t>
      </w:r>
      <w:r>
        <w:rPr>
          <w:rFonts w:ascii="黑體-簡" w:hAnsi="黑體-簡" w:cs="黑體-簡" w:eastAsia="黑體-簡"/>
        </w:rPr>
        <w:t>在此刻中，你不想要的世界被带到你想要的世界前。</w:t>
      </w:r>
      <w:r>
        <w:rPr>
          <w:rFonts w:eastAsia="黑體-簡" w:cs="黑體-簡" w:ascii="黑體-簡" w:hAnsi="黑體-簡"/>
        </w:rPr>
        <w:t>7</w:t>
      </w:r>
      <w:r>
        <w:rPr>
          <w:rFonts w:ascii="黑體-簡" w:hAnsi="黑體-簡" w:cs="黑體-簡" w:eastAsia="黑體-簡"/>
        </w:rPr>
        <w:t>而这便是你要的，也是上天赐给你的世界。</w:t>
      </w:r>
      <w:r>
        <w:rPr>
          <w:rFonts w:eastAsia="黑體-簡" w:cs="黑體-簡" w:ascii="黑體-簡" w:hAnsi="黑體-簡"/>
        </w:rPr>
        <w:t>8</w:t>
      </w:r>
      <w:r>
        <w:rPr>
          <w:rFonts w:ascii="黑體-簡" w:hAnsi="黑體-簡" w:cs="黑體-簡" w:eastAsia="黑體-簡"/>
        </w:rPr>
        <w:t>然而，为此</w:t>
      </w:r>
      <w:r>
        <w:rPr>
          <w:rFonts w:eastAsia="黑體-簡" w:cs="黑體-簡" w:ascii="黑體-簡" w:hAnsi="黑體-簡"/>
        </w:rPr>
        <w:t>,</w:t>
      </w:r>
      <w:r>
        <w:rPr>
          <w:rFonts w:ascii="黑體-簡" w:hAnsi="黑體-簡" w:cs="黑體-簡" w:eastAsia="黑體-簡"/>
        </w:rPr>
        <w:t xml:space="preserve">你必须先认清自己的渴求之大能。 </w:t>
      </w:r>
      <w:r>
        <w:rPr>
          <w:rFonts w:eastAsia="黑體-簡" w:cs="黑體-簡" w:ascii="黑體-簡" w:hAnsi="黑體-簡"/>
        </w:rPr>
        <w:t>9</w:t>
      </w:r>
      <w:r>
        <w:rPr>
          <w:rFonts w:ascii="黑體-簡" w:hAnsi="黑體-簡" w:cs="黑體-簡" w:eastAsia="黑體-簡"/>
        </w:rPr>
        <w:t>你必须接纳它的力量，而非它的弱点。</w:t>
      </w:r>
      <w:r>
        <w:rPr>
          <w:rFonts w:eastAsia="黑體-簡" w:cs="黑體-簡" w:ascii="黑體-簡" w:hAnsi="黑體-簡"/>
        </w:rPr>
        <w:t>10</w:t>
      </w:r>
      <w:r>
        <w:rPr>
          <w:rFonts w:ascii="黑體-簡" w:hAnsi="黑體-簡" w:cs="黑體-簡" w:eastAsia="黑體-簡"/>
        </w:rPr>
        <w:t>你必须看出，那足以营造出一个世界的力量，必有能力舍弃这个世界，也必堪接受修正， 只要它愿意正视自己的错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眼中的世界，只是一个无聊的见证，企图证明你过去的一切看法都是正确的。</w:t>
      </w:r>
      <w:r>
        <w:rPr>
          <w:rFonts w:eastAsia="黑體-簡" w:cs="黑體-簡" w:ascii="黑體-簡" w:hAnsi="黑體-簡"/>
        </w:rPr>
        <w:t>2</w:t>
      </w:r>
      <w:r>
        <w:rPr>
          <w:rFonts w:ascii="黑體-簡" w:hAnsi="黑體-簡" w:cs="黑體-簡" w:eastAsia="黑體-簡"/>
        </w:rPr>
        <w:t>这种见证实在可说是神智不清。</w:t>
      </w:r>
      <w:r>
        <w:rPr>
          <w:rFonts w:eastAsia="黑體-簡" w:cs="黑體-簡" w:ascii="黑體-簡" w:hAnsi="黑體-簡"/>
        </w:rPr>
        <w:t>3</w:t>
      </w:r>
      <w:r>
        <w:rPr>
          <w:rFonts w:ascii="黑體-簡" w:hAnsi="黑體-簡" w:cs="黑體-簡" w:eastAsia="黑體-簡"/>
        </w:rPr>
        <w:t>是你训练它作这种见证的，当它以其道还治于你时，你不只聆听它，还相信它所见的一切都是真的。</w:t>
      </w:r>
      <w:r>
        <w:rPr>
          <w:rFonts w:eastAsia="黑體-簡" w:cs="黑體-簡" w:ascii="黑體-簡" w:hAnsi="黑體-簡"/>
        </w:rPr>
        <w:t>4</w:t>
      </w:r>
      <w:r>
        <w:rPr>
          <w:rFonts w:ascii="黑體-簡" w:hAnsi="黑體-簡" w:cs="黑體-簡" w:eastAsia="黑體-簡"/>
        </w:rPr>
        <w:t>这一切都是你加在自己身上的。</w:t>
      </w:r>
      <w:r>
        <w:rPr>
          <w:rFonts w:eastAsia="黑體-簡" w:cs="黑體-簡" w:ascii="黑體-簡" w:hAnsi="黑體-簡"/>
        </w:rPr>
        <w:t>5</w:t>
      </w:r>
      <w:r>
        <w:rPr>
          <w:rFonts w:ascii="黑體-簡" w:hAnsi="黑體-簡" w:cs="黑體-簡" w:eastAsia="黑體-簡"/>
        </w:rPr>
        <w:t>只须看清这一点，你就会发现你所谓的看见，凭借的是兜圈子式的推理而已。</w:t>
      </w:r>
      <w:r>
        <w:rPr>
          <w:rFonts w:eastAsia="黑體-簡" w:cs="黑體-簡" w:ascii="黑體-簡" w:hAnsi="黑體-簡"/>
        </w:rPr>
        <w:t>6</w:t>
      </w:r>
      <w:r>
        <w:rPr>
          <w:rFonts w:ascii="黑體-簡" w:hAnsi="黑體-簡" w:cs="黑體-簡" w:eastAsia="黑體-簡"/>
        </w:rPr>
        <w:t xml:space="preserve">这一切绝非上天所赐。 </w:t>
      </w:r>
      <w:r>
        <w:rPr>
          <w:rFonts w:eastAsia="黑體-簡" w:cs="黑體-簡" w:ascii="黑體-簡" w:hAnsi="黑體-簡"/>
        </w:rPr>
        <w:t>7</w:t>
      </w:r>
      <w:r>
        <w:rPr>
          <w:rFonts w:ascii="黑體-簡" w:hAnsi="黑體-簡" w:cs="黑體-簡" w:eastAsia="黑體-簡"/>
        </w:rPr>
        <w:t>这是你献给自己以及弟兄的礼物。</w:t>
      </w:r>
      <w:r>
        <w:rPr>
          <w:rFonts w:eastAsia="黑體-簡" w:cs="黑體-簡" w:ascii="黑體-簡" w:hAnsi="黑體-簡"/>
        </w:rPr>
        <w:t>8</w:t>
      </w:r>
      <w:r>
        <w:rPr>
          <w:rFonts w:ascii="黑體-簡" w:hAnsi="黑體-簡" w:cs="黑體-簡" w:eastAsia="黑體-簡"/>
        </w:rPr>
        <w:t>心甘情愿地撤回这个礼物，代之以真理吧。</w:t>
      </w:r>
      <w:r>
        <w:rPr>
          <w:rFonts w:eastAsia="黑體-簡" w:cs="黑體-簡" w:ascii="黑體-簡" w:hAnsi="黑體-簡"/>
        </w:rPr>
        <w:t>9</w:t>
      </w:r>
      <w:r>
        <w:rPr>
          <w:rFonts w:ascii="黑體-簡" w:hAnsi="黑體-簡" w:cs="黑體-簡" w:eastAsia="黑體-簡"/>
        </w:rPr>
        <w:t>当你在他身上看到变化时，你自然会在自己身上看到同样的变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也许尚未看出，自己必须先献出这小小的礼物。</w:t>
      </w:r>
      <w:r>
        <w:rPr>
          <w:rFonts w:eastAsia="黑體-簡" w:cs="黑體-簡" w:ascii="黑體-簡" w:hAnsi="黑體-簡"/>
        </w:rPr>
        <w:t>2</w:t>
      </w:r>
      <w:r>
        <w:rPr>
          <w:rFonts w:ascii="黑體-簡" w:hAnsi="黑體-簡" w:cs="黑體-簡" w:eastAsia="黑體-簡"/>
        </w:rPr>
        <w:t>不妨仔细看一看它的真相。</w:t>
      </w:r>
      <w:r>
        <w:rPr>
          <w:rFonts w:eastAsia="黑體-簡" w:cs="黑體-簡" w:ascii="黑體-簡" w:hAnsi="黑體-簡"/>
        </w:rPr>
        <w:t>3</w:t>
      </w:r>
      <w:r>
        <w:rPr>
          <w:rFonts w:ascii="黑體-簡" w:hAnsi="黑體-簡" w:cs="黑體-簡" w:eastAsia="黑體-簡"/>
        </w:rPr>
        <w:t>你很容易就会在它内看到分裂之境转换为救恩之境的全部过程。</w:t>
      </w:r>
      <w:r>
        <w:rPr>
          <w:rFonts w:eastAsia="黑體-簡" w:cs="黑體-簡" w:ascii="黑體-簡" w:hAnsi="黑體-簡"/>
        </w:rPr>
        <w:t>4</w:t>
      </w:r>
      <w:r>
        <w:rPr>
          <w:rFonts w:ascii="黑體-簡" w:hAnsi="黑體-簡" w:cs="黑體-簡" w:eastAsia="黑體-簡"/>
        </w:rPr>
        <w:t>整个小我不外乎这一观念：上主之子可能经验到非他所愿、且有违造物主旨意的事情，因�的旨意与圣子的意愿是分不开的。</w:t>
      </w:r>
      <w:r>
        <w:rPr>
          <w:rFonts w:eastAsia="黑體-簡" w:cs="黑體-簡" w:ascii="黑體-簡" w:hAnsi="黑體-簡"/>
        </w:rPr>
        <w:t>5</w:t>
      </w:r>
      <w:r>
        <w:rPr>
          <w:rFonts w:ascii="黑體-簡" w:hAnsi="黑體-簡" w:cs="黑體-簡" w:eastAsia="黑體-簡"/>
        </w:rPr>
        <w:t xml:space="preserve">上主之子以此观念来取代自己的意愿，疯狂地抵制永恒不变的真相。 </w:t>
      </w:r>
      <w:r>
        <w:rPr>
          <w:rFonts w:eastAsia="黑體-簡" w:cs="黑體-簡" w:ascii="黑體-簡" w:hAnsi="黑體-簡"/>
        </w:rPr>
        <w:t>6</w:t>
      </w:r>
      <w:r>
        <w:rPr>
          <w:rFonts w:ascii="黑體-簡" w:hAnsi="黑體-簡" w:cs="黑體-簡" w:eastAsia="黑體-簡"/>
        </w:rPr>
        <w:t>这等于是公然宣称他能僭取上主的能力，使上主束手无策，也使自己失落了上主愿他拥有的能力。</w:t>
      </w:r>
      <w:r>
        <w:rPr>
          <w:rFonts w:eastAsia="黑體-簡" w:cs="黑體-簡" w:ascii="黑體-簡" w:hAnsi="黑體-簡"/>
        </w:rPr>
        <w:t>7</w:t>
      </w:r>
      <w:r>
        <w:rPr>
          <w:rFonts w:ascii="黑體-簡" w:hAnsi="黑體-簡" w:cs="黑體-簡" w:eastAsia="黑體-簡"/>
        </w:rPr>
        <w:t>这就是你祭坛上所供奉及膜拜的疯狂观念。</w:t>
      </w:r>
      <w:r>
        <w:rPr>
          <w:rFonts w:eastAsia="黑體-簡" w:cs="黑體-簡" w:ascii="黑體-簡" w:hAnsi="黑體-簡"/>
        </w:rPr>
        <w:t>8</w:t>
      </w:r>
      <w:r>
        <w:rPr>
          <w:rFonts w:ascii="黑體-簡" w:hAnsi="黑體-簡" w:cs="黑體-簡" w:eastAsia="黑體-簡"/>
        </w:rPr>
        <w:t>凡对它构成威胁的，都好似在攻击你的信仰，只因它是你心之所系。</w:t>
      </w:r>
      <w:r>
        <w:rPr>
          <w:rFonts w:eastAsia="黑體-簡" w:cs="黑體-簡" w:ascii="黑體-簡" w:hAnsi="黑體-簡"/>
        </w:rPr>
        <w:t>9</w:t>
      </w:r>
      <w:r>
        <w:rPr>
          <w:rFonts w:ascii="黑體-簡" w:hAnsi="黑體-簡" w:cs="黑體-簡" w:eastAsia="黑體-簡"/>
        </w:rPr>
        <w:t>不要以为你什么都不信，你对它的信念其实牢不可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能赐你对神圣本质的信念，并赐你慧见，使你轻易看见它的临在。</w:t>
      </w:r>
      <w:r>
        <w:rPr>
          <w:rFonts w:eastAsia="黑體-簡" w:cs="黑體-簡" w:ascii="黑體-簡" w:hAnsi="黑體-簡"/>
        </w:rPr>
        <w:t>2</w:t>
      </w:r>
      <w:r>
        <w:rPr>
          <w:rFonts w:ascii="黑體-簡" w:hAnsi="黑體-簡" w:cs="黑體-簡" w:eastAsia="黑體-簡"/>
        </w:rPr>
        <w:t>但你还没有腾出你的祭坛来安置这些礼物。</w:t>
      </w:r>
      <w:r>
        <w:rPr>
          <w:rFonts w:eastAsia="黑體-簡" w:cs="黑體-簡" w:ascii="黑體-簡" w:hAnsi="黑體-簡"/>
        </w:rPr>
        <w:t>3</w:t>
      </w:r>
      <w:r>
        <w:rPr>
          <w:rFonts w:ascii="黑體-簡" w:hAnsi="黑體-簡" w:cs="黑體-簡" w:eastAsia="黑體-簡"/>
        </w:rPr>
        <w:t>那是它们本来应在之处，你却设置了其他的偶像。</w:t>
      </w:r>
      <w:r>
        <w:rPr>
          <w:rFonts w:eastAsia="黑體-簡" w:cs="黑體-簡" w:ascii="黑體-簡" w:hAnsi="黑體-簡"/>
        </w:rPr>
        <w:t>4</w:t>
      </w:r>
      <w:r>
        <w:rPr>
          <w:rFonts w:ascii="黑體-簡" w:hAnsi="黑體-簡" w:cs="黑體-簡" w:eastAsia="黑體-簡"/>
        </w:rPr>
        <w:t>这另一种</w:t>
      </w:r>
      <w:r>
        <w:rPr>
          <w:rFonts w:eastAsia="黑體-簡" w:cs="黑體-簡" w:ascii="黑體-簡" w:hAnsi="黑體-簡"/>
        </w:rPr>
        <w:t>"</w:t>
      </w:r>
      <w:r>
        <w:rPr>
          <w:rFonts w:ascii="黑體-簡" w:hAnsi="黑體-簡" w:cs="黑體-簡" w:eastAsia="黑體-簡"/>
        </w:rPr>
        <w:t>愿心</w:t>
      </w:r>
      <w:r>
        <w:rPr>
          <w:rFonts w:eastAsia="黑體-簡" w:cs="黑體-簡" w:ascii="黑體-簡" w:hAnsi="黑體-簡"/>
        </w:rPr>
        <w:t>"</w:t>
      </w:r>
      <w:r>
        <w:rPr>
          <w:rFonts w:ascii="黑體-簡" w:hAnsi="黑體-簡" w:cs="黑體-簡" w:eastAsia="黑體-簡"/>
        </w:rPr>
        <w:t>似乎告诉你注定要发生的事情；而那现实却是你赋予的。</w:t>
      </w:r>
      <w:r>
        <w:rPr>
          <w:rFonts w:eastAsia="黑體-簡" w:cs="黑體-簡" w:ascii="黑體-簡" w:hAnsi="黑體-簡"/>
        </w:rPr>
        <w:t>5</w:t>
      </w:r>
      <w:r>
        <w:rPr>
          <w:rFonts w:ascii="黑體-簡" w:hAnsi="黑體-簡" w:cs="黑體-簡" w:eastAsia="黑體-簡"/>
        </w:rPr>
        <w:t xml:space="preserve">凡是异于此说者，反而显得很不真实。 </w:t>
      </w:r>
      <w:r>
        <w:rPr>
          <w:rFonts w:eastAsia="黑體-簡" w:cs="黑體-簡" w:ascii="黑體-簡" w:hAnsi="黑體-簡"/>
        </w:rPr>
        <w:t>6</w:t>
      </w:r>
      <w:r>
        <w:rPr>
          <w:rFonts w:ascii="黑體-簡" w:hAnsi="黑體-簡" w:cs="黑體-簡" w:eastAsia="黑體-簡"/>
        </w:rPr>
        <w:t xml:space="preserve">圣灵所要求于你的，只是为真理腾出空间。 </w:t>
      </w:r>
      <w:r>
        <w:rPr>
          <w:rFonts w:eastAsia="黑體-簡" w:cs="黑體-簡" w:ascii="黑體-簡" w:hAnsi="黑體-簡"/>
        </w:rPr>
        <w:t>7�</w:t>
      </w:r>
      <w:r>
        <w:rPr>
          <w:rFonts w:ascii="黑體-簡" w:hAnsi="黑體-簡" w:cs="黑體-簡" w:eastAsia="黑體-簡"/>
        </w:rPr>
        <w:t>并不要求你去营造或进行任何非你所能了解的事。</w:t>
      </w:r>
      <w:r>
        <w:rPr>
          <w:rFonts w:eastAsia="黑體-簡" w:cs="黑體-簡" w:ascii="黑體-簡" w:hAnsi="黑體-簡"/>
        </w:rPr>
        <w:t>8�</w:t>
      </w:r>
      <w:r>
        <w:rPr>
          <w:rFonts w:ascii="黑體-簡" w:hAnsi="黑體-簡" w:cs="黑體-簡" w:eastAsia="黑體-簡"/>
        </w:rPr>
        <w:t>所要求你的，只是让真理进来，要你别再干预那自然发生的事情，只是再度认出那个你以为已经放弃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只须心甘情愿地挪开你置于祭坛上的杂物片刻，必会看见那真正存在之物。</w:t>
      </w:r>
      <w:r>
        <w:rPr>
          <w:rFonts w:eastAsia="黑體-簡" w:cs="黑體-簡" w:ascii="黑體-簡" w:hAnsi="黑體-簡"/>
        </w:rPr>
        <w:t>2</w:t>
      </w:r>
      <w:r>
        <w:rPr>
          <w:rFonts w:ascii="黑體-簡" w:hAnsi="黑體-簡" w:cs="黑體-簡" w:eastAsia="黑體-簡"/>
        </w:rPr>
        <w:t>神圣一刻并非创造的一刻，而是认清真相的一刻。</w:t>
      </w:r>
      <w:r>
        <w:rPr>
          <w:rFonts w:eastAsia="黑體-簡" w:cs="黑體-簡" w:ascii="黑體-簡" w:hAnsi="黑體-簡"/>
        </w:rPr>
        <w:t>3</w:t>
      </w:r>
      <w:r>
        <w:rPr>
          <w:rFonts w:ascii="黑體-簡" w:hAnsi="黑體-簡" w:cs="黑體-簡" w:eastAsia="黑體-簡"/>
        </w:rPr>
        <w:t>因这种认识出自慧见，且中止了批判。</w:t>
      </w:r>
      <w:r>
        <w:rPr>
          <w:rFonts w:eastAsia="黑體-簡" w:cs="黑體-簡" w:ascii="黑體-簡" w:hAnsi="黑體-簡"/>
        </w:rPr>
        <w:t>4</w:t>
      </w:r>
      <w:r>
        <w:rPr>
          <w:rFonts w:ascii="黑體-簡" w:hAnsi="黑體-簡" w:cs="黑體-簡" w:eastAsia="黑體-簡"/>
        </w:rPr>
        <w:t>那时，你才可能向内瞧，看到必然临在之物，一目了然，完全无需推理及判断。</w:t>
      </w:r>
      <w:r>
        <w:rPr>
          <w:rFonts w:eastAsia="黑體-簡" w:cs="黑體-簡" w:ascii="黑體-簡" w:hAnsi="黑體-簡"/>
        </w:rPr>
        <w:t>5</w:t>
      </w:r>
      <w:r>
        <w:rPr>
          <w:rFonts w:ascii="黑體-簡" w:hAnsi="黑體-簡" w:cs="黑體-簡" w:eastAsia="黑體-簡"/>
        </w:rPr>
        <w:t>化解不是你的任务，但有赖于你对它欢迎与否。</w:t>
      </w:r>
      <w:r>
        <w:rPr>
          <w:rFonts w:eastAsia="黑體-簡" w:cs="黑體-簡" w:ascii="黑體-簡" w:hAnsi="黑體-簡"/>
        </w:rPr>
        <w:t>6</w:t>
      </w:r>
      <w:r>
        <w:rPr>
          <w:rFonts w:ascii="黑體-簡" w:hAnsi="黑體-簡" w:cs="黑體-簡" w:eastAsia="黑體-簡"/>
        </w:rPr>
        <w:t>信心与渴求之心常携手并进，因每个人对自己想要的东西都会充满信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我们先前已讨论过，小我如何对自己渴望之物打着如意算盘，设法如愿以偿。</w:t>
      </w:r>
      <w:r>
        <w:rPr>
          <w:rFonts w:eastAsia="黑體-簡" w:cs="黑體-簡" w:ascii="黑體-簡" w:hAnsi="黑體-簡"/>
        </w:rPr>
        <w:t>2</w:t>
      </w:r>
      <w:r>
        <w:rPr>
          <w:rFonts w:ascii="黑體-簡" w:hAnsi="黑體-簡" w:cs="黑體-簡" w:eastAsia="黑體-簡"/>
        </w:rPr>
        <w:t>它能将心目中的目标变得既真实、又可能达到的样子，没有比这更能显示出人心的渴求之力</w:t>
      </w:r>
      <w:r>
        <w:rPr>
          <w:rFonts w:eastAsia="黑體-簡" w:cs="黑體-簡" w:ascii="黑體-簡" w:hAnsi="黑體-簡"/>
        </w:rPr>
        <w:t>,</w:t>
      </w:r>
      <w:r>
        <w:rPr>
          <w:rFonts w:ascii="黑體-簡" w:hAnsi="黑體-簡" w:cs="黑體-簡" w:eastAsia="黑體-簡"/>
        </w:rPr>
        <w:t>也就是信念的力量。</w:t>
      </w:r>
      <w:r>
        <w:rPr>
          <w:rFonts w:eastAsia="黑體-簡" w:cs="黑體-簡" w:ascii="黑體-簡" w:hAnsi="黑體-簡"/>
        </w:rPr>
        <w:t>3</w:t>
      </w:r>
      <w:r>
        <w:rPr>
          <w:rFonts w:ascii="黑體-簡" w:hAnsi="黑體-簡" w:cs="黑體-簡" w:eastAsia="黑體-簡"/>
        </w:rPr>
        <w:t>相信虚假不实之物，会使人不惜调整现实</w:t>
      </w:r>
      <w:r>
        <w:rPr>
          <w:rFonts w:eastAsia="黑體-簡" w:cs="黑體-簡" w:ascii="黑體-簡" w:hAnsi="黑體-簡"/>
        </w:rPr>
        <w:t>,</w:t>
      </w:r>
      <w:r>
        <w:rPr>
          <w:rFonts w:ascii="黑體-簡" w:hAnsi="黑體-簡" w:cs="黑體-簡" w:eastAsia="黑體-簡"/>
        </w:rPr>
        <w:t>来配合那疯狂的目标。</w:t>
      </w:r>
      <w:r>
        <w:rPr>
          <w:rFonts w:eastAsia="黑體-簡" w:cs="黑體-簡" w:ascii="黑體-簡" w:hAnsi="黑體-簡"/>
        </w:rPr>
        <w:t>4</w:t>
      </w:r>
      <w:r>
        <w:rPr>
          <w:rFonts w:ascii="黑體-簡" w:hAnsi="黑體-簡" w:cs="黑體-簡" w:eastAsia="黑體-簡"/>
        </w:rPr>
        <w:t>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为了帮自己的目标辩护，必会衍生出恐怖世界那类观点。</w:t>
      </w:r>
      <w:r>
        <w:rPr>
          <w:rFonts w:eastAsia="黑體-簡" w:cs="黑體-簡" w:ascii="黑體-簡" w:hAnsi="黑體-簡"/>
        </w:rPr>
        <w:t>5</w:t>
      </w:r>
      <w:r>
        <w:rPr>
          <w:rFonts w:ascii="黑體-簡" w:hAnsi="黑體-簡" w:cs="黑體-簡" w:eastAsia="黑體-簡"/>
        </w:rPr>
        <w:t>你渴求什么，就会看到什么。</w:t>
      </w:r>
      <w:r>
        <w:rPr>
          <w:rFonts w:eastAsia="黑體-簡" w:cs="黑體-簡" w:ascii="黑體-簡" w:hAnsi="黑體-簡"/>
        </w:rPr>
        <w:t>6</w:t>
      </w:r>
      <w:r>
        <w:rPr>
          <w:rFonts w:ascii="黑體-簡" w:hAnsi="黑體-簡" w:cs="黑體-簡" w:eastAsia="黑體-簡"/>
        </w:rPr>
        <w:t>那现实若是虚妄的，为了保存那种现实，你就会存心罔顾自己想要弄假成真的种种扭曲手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慧见一旦受到了否定，因果势必混淆。</w:t>
      </w:r>
      <w:r>
        <w:rPr>
          <w:rFonts w:eastAsia="黑體-簡" w:cs="黑體-簡" w:ascii="黑體-簡" w:hAnsi="黑體-簡"/>
        </w:rPr>
        <w:t>2</w:t>
      </w:r>
      <w:r>
        <w:rPr>
          <w:rFonts w:ascii="黑體-簡" w:hAnsi="黑體-簡" w:cs="黑體-簡" w:eastAsia="黑體-簡"/>
        </w:rPr>
        <w:t>于是当前的急务，便是使原因浑沌不明，以便倒果为因。</w:t>
      </w:r>
      <w:r>
        <w:rPr>
          <w:rFonts w:eastAsia="黑體-簡" w:cs="黑體-簡" w:ascii="黑體-簡" w:hAnsi="黑體-簡"/>
        </w:rPr>
        <w:t>3</w:t>
      </w:r>
      <w:r>
        <w:rPr>
          <w:rFonts w:ascii="黑體-簡" w:hAnsi="黑體-簡" w:cs="黑體-簡" w:eastAsia="黑體-簡"/>
        </w:rPr>
        <w:t>这状似无因之果，便俨然自立为因，连它的制作人都认为它是种种事件及感受的肇因。</w:t>
      </w:r>
      <w:r>
        <w:rPr>
          <w:rFonts w:eastAsia="黑體-簡" w:cs="黑體-簡" w:ascii="黑體-簡" w:hAnsi="黑體-簡"/>
        </w:rPr>
        <w:t>4</w:t>
      </w:r>
      <w:r>
        <w:rPr>
          <w:rFonts w:ascii="黑體-簡" w:hAnsi="黑體-簡" w:cs="黑體-簡" w:eastAsia="黑體-簡"/>
        </w:rPr>
        <w:t>我们先前提过，你有创造自己的造物主的欲望，想要作他的父亲，而非他的儿子。</w:t>
      </w:r>
      <w:r>
        <w:rPr>
          <w:rFonts w:eastAsia="黑體-簡" w:cs="黑體-簡" w:ascii="黑體-簡" w:hAnsi="黑體-簡"/>
        </w:rPr>
        <w:t>5</w:t>
      </w:r>
      <w:r>
        <w:rPr>
          <w:rFonts w:ascii="黑體-簡" w:hAnsi="黑體-簡" w:cs="黑體-簡" w:eastAsia="黑體-簡"/>
        </w:rPr>
        <w:t>这是同一个欲望。</w:t>
      </w:r>
      <w:r>
        <w:rPr>
          <w:rFonts w:eastAsia="黑體-簡" w:cs="黑體-簡" w:ascii="黑體-簡" w:hAnsi="黑體-簡"/>
        </w:rPr>
        <w:t>6</w:t>
      </w:r>
      <w:r>
        <w:rPr>
          <w:rFonts w:ascii="黑體-簡" w:hAnsi="黑體-簡" w:cs="黑體-簡" w:eastAsia="黑體-簡"/>
        </w:rPr>
        <w:t>上主之子只是果，他却想要否定自己的终极之因。</w:t>
      </w:r>
      <w:r>
        <w:rPr>
          <w:rFonts w:eastAsia="黑體-簡" w:cs="黑體-簡" w:ascii="黑體-簡" w:hAnsi="黑體-簡"/>
        </w:rPr>
        <w:t>7</w:t>
      </w:r>
      <w:r>
        <w:rPr>
          <w:rFonts w:ascii="黑體-簡" w:hAnsi="黑體-簡" w:cs="黑體-簡" w:eastAsia="黑體-簡"/>
        </w:rPr>
        <w:t>使他看起来像是一个有实际作用的因。</w:t>
      </w:r>
      <w:r>
        <w:rPr>
          <w:rFonts w:eastAsia="黑體-簡" w:cs="黑體-簡" w:ascii="黑體-簡" w:hAnsi="黑體-簡"/>
        </w:rPr>
        <w:t>8</w:t>
      </w:r>
      <w:r>
        <w:rPr>
          <w:rFonts w:ascii="黑體-簡" w:hAnsi="黑體-簡" w:cs="黑體-簡" w:eastAsia="黑體-簡"/>
        </w:rPr>
        <w:t>没有因，就没有果，把两者混为一谈，便不可能了解两者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必须认清，眼前的世界是自己营造出来的；你也同样需要认清，你并不是自己创造出来的。</w:t>
      </w:r>
      <w:r>
        <w:rPr>
          <w:rFonts w:eastAsia="黑體-簡" w:cs="黑體-簡" w:ascii="黑體-簡" w:hAnsi="黑體-簡"/>
        </w:rPr>
        <w:t>2</w:t>
      </w:r>
      <w:r>
        <w:rPr>
          <w:rFonts w:ascii="黑體-簡" w:hAnsi="黑體-簡" w:cs="黑體-簡" w:eastAsia="黑體-簡"/>
        </w:rPr>
        <w:t>两者都是同一种错误。</w:t>
      </w:r>
      <w:r>
        <w:rPr>
          <w:rFonts w:eastAsia="黑體-簡" w:cs="黑體-簡" w:ascii="黑體-簡" w:hAnsi="黑體-簡"/>
        </w:rPr>
        <w:t>3</w:t>
      </w:r>
      <w:r>
        <w:rPr>
          <w:rFonts w:ascii="黑體-簡" w:hAnsi="黑體-簡" w:cs="黑體-簡" w:eastAsia="黑體-簡"/>
        </w:rPr>
        <w:t>凡不是你的造物主所创造出来的，绝无左右你的能力。</w:t>
      </w:r>
      <w:r>
        <w:rPr>
          <w:rFonts w:eastAsia="黑體-簡" w:cs="黑體-簡" w:ascii="黑體-簡" w:hAnsi="黑體-簡"/>
        </w:rPr>
        <w:t>4</w:t>
      </w:r>
      <w:r>
        <w:rPr>
          <w:rFonts w:ascii="黑體-簡" w:hAnsi="黑體-簡" w:cs="黑體-簡" w:eastAsia="黑體-簡"/>
        </w:rPr>
        <w:t>你若认为自己营造之物能够指使你去看、去感受，而且对它的能力深信不疑，你就等于是在否定你的造物主，并相信是你营造了自己。</w:t>
      </w:r>
      <w:r>
        <w:rPr>
          <w:rFonts w:eastAsia="黑體-簡" w:cs="黑體-簡" w:ascii="黑體-簡" w:hAnsi="黑體-簡"/>
        </w:rPr>
        <w:t>5</w:t>
      </w:r>
      <w:r>
        <w:rPr>
          <w:rFonts w:ascii="黑體-簡" w:hAnsi="黑體-簡" w:cs="黑體-簡" w:eastAsia="黑體-簡"/>
        </w:rPr>
        <w:t>如果你认为自己所造的世界能够如其所愿地塑造你，就已把天父及圣子、终极之因与相对之果本末倒置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上主之子的创造，肖似于天父的造化。</w:t>
      </w:r>
      <w:r>
        <w:rPr>
          <w:rFonts w:eastAsia="黑體-簡" w:cs="黑體-簡" w:ascii="黑體-簡" w:hAnsi="黑體-簡"/>
        </w:rPr>
        <w:t>2</w:t>
      </w:r>
      <w:r>
        <w:rPr>
          <w:rFonts w:ascii="黑體-簡" w:hAnsi="黑體-簡" w:cs="黑體-簡" w:eastAsia="黑體-簡"/>
        </w:rPr>
        <w:t>但是上主之子在创造的过程中，绝不会误导自己，认为自己不受那终极之因的影响。</w:t>
      </w:r>
      <w:r>
        <w:rPr>
          <w:rFonts w:eastAsia="黑體-簡" w:cs="黑體-簡" w:ascii="黑體-簡" w:hAnsi="黑體-簡"/>
        </w:rPr>
        <w:t>3</w:t>
      </w:r>
      <w:r>
        <w:rPr>
          <w:rFonts w:ascii="黑體-簡" w:hAnsi="黑體-簡" w:cs="黑體-簡" w:eastAsia="黑體-簡"/>
        </w:rPr>
        <w:t>他与这终极之因的合一，才是他的创造的终极源头。</w:t>
      </w:r>
      <w:r>
        <w:rPr>
          <w:rFonts w:eastAsia="黑體-簡" w:cs="黑體-簡" w:ascii="黑體-簡" w:hAnsi="黑體-簡"/>
        </w:rPr>
        <w:t>4</w:t>
      </w:r>
      <w:r>
        <w:rPr>
          <w:rFonts w:ascii="黑體-簡" w:hAnsi="黑體-簡" w:cs="黑體-簡" w:eastAsia="黑體-簡"/>
        </w:rPr>
        <w:t>离开此源头，他便失去了创造的能力；而他所营造之物，也无意义可言。</w:t>
      </w:r>
      <w:r>
        <w:rPr>
          <w:rFonts w:eastAsia="黑體-簡" w:cs="黑體-簡" w:ascii="黑體-簡" w:hAnsi="黑體-簡"/>
        </w:rPr>
        <w:t>5</w:t>
      </w:r>
      <w:r>
        <w:rPr>
          <w:rFonts w:ascii="黑體-簡" w:hAnsi="黑體-簡" w:cs="黑體-簡" w:eastAsia="黑體-簡"/>
        </w:rPr>
        <w:t>那些东西对创造毫无影响，完全依存于其制造者的疯狂心态上，无法为那疯狂之境自圆其说。</w:t>
      </w:r>
      <w:r>
        <w:rPr>
          <w:rFonts w:eastAsia="黑體-簡" w:cs="黑體-簡" w:ascii="黑體-簡" w:hAnsi="黑體-簡"/>
        </w:rPr>
        <w:t>6</w:t>
      </w:r>
      <w:r>
        <w:rPr>
          <w:rFonts w:ascii="黑體-簡" w:hAnsi="黑體-簡" w:cs="黑體-簡" w:eastAsia="黑體-簡"/>
        </w:rPr>
        <w:t>你的弟兄认为他和你一起营造了世界。</w:t>
      </w:r>
      <w:r>
        <w:rPr>
          <w:rFonts w:eastAsia="黑體-簡" w:cs="黑體-簡" w:ascii="黑體-簡" w:hAnsi="黑體-簡"/>
        </w:rPr>
        <w:t>7</w:t>
      </w:r>
      <w:r>
        <w:rPr>
          <w:rFonts w:ascii="黑體-簡" w:hAnsi="黑體-簡" w:cs="黑體-簡" w:eastAsia="黑體-簡"/>
        </w:rPr>
        <w:t>他就是这样否定创造的。</w:t>
      </w:r>
      <w:r>
        <w:rPr>
          <w:rFonts w:eastAsia="黑體-簡" w:cs="黑體-簡" w:ascii="黑體-簡" w:hAnsi="黑體-簡"/>
        </w:rPr>
        <w:t>8</w:t>
      </w:r>
      <w:r>
        <w:rPr>
          <w:rFonts w:ascii="黑體-簡" w:hAnsi="黑體-簡" w:cs="黑體-簡" w:eastAsia="黑體-簡"/>
        </w:rPr>
        <w:t>他和你一样，都认为他所造出来的世界营造了他。</w:t>
      </w:r>
      <w:r>
        <w:rPr>
          <w:rFonts w:eastAsia="黑體-簡" w:cs="黑體-簡" w:ascii="黑體-簡" w:hAnsi="黑體-簡"/>
        </w:rPr>
        <w:t>9</w:t>
      </w:r>
      <w:r>
        <w:rPr>
          <w:rFonts w:ascii="黑體-簡" w:hAnsi="黑體-簡" w:cs="黑體-簡" w:eastAsia="黑體-簡"/>
        </w:rPr>
        <w:t>就这样，他也否定了世界是他所营造出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然而，真理是：你与弟兄都是出自慈爱天父的创造，�不只一起创造了你们，还把你们造成一体。</w:t>
      </w:r>
      <w:r>
        <w:rPr>
          <w:rFonts w:eastAsia="黑體-簡" w:cs="黑體-簡" w:ascii="黑體-簡" w:hAnsi="黑體-簡"/>
        </w:rPr>
        <w:t>2</w:t>
      </w:r>
      <w:r>
        <w:rPr>
          <w:rFonts w:ascii="黑體-簡" w:hAnsi="黑體-簡" w:cs="黑體-簡" w:eastAsia="黑體-簡"/>
        </w:rPr>
        <w:t>你如果去看反面的</w:t>
      </w:r>
      <w:r>
        <w:rPr>
          <w:rFonts w:eastAsia="黑體-簡" w:cs="黑體-簡" w:ascii="黑體-簡" w:hAnsi="黑體-簡"/>
        </w:rPr>
        <w:t>"</w:t>
      </w:r>
      <w:r>
        <w:rPr>
          <w:rFonts w:ascii="黑體-簡" w:hAnsi="黑體-簡" w:cs="黑體-簡" w:eastAsia="黑體-簡"/>
        </w:rPr>
        <w:t>证词</w:t>
      </w:r>
      <w:r>
        <w:rPr>
          <w:rFonts w:eastAsia="黑體-簡" w:cs="黑體-簡" w:ascii="黑體-簡" w:hAnsi="黑體-簡"/>
        </w:rPr>
        <w:t>"</w:t>
      </w:r>
      <w:r>
        <w:rPr>
          <w:rFonts w:ascii="黑體-簡" w:hAnsi="黑體-簡" w:cs="黑體-簡" w:eastAsia="黑體-簡"/>
        </w:rPr>
        <w:t xml:space="preserve">，你就否定了自己的整个实相。 </w:t>
      </w:r>
      <w:r>
        <w:rPr>
          <w:rFonts w:eastAsia="黑體-簡" w:cs="黑體-簡" w:ascii="黑體-簡" w:hAnsi="黑體-簡"/>
        </w:rPr>
        <w:t>3</w:t>
      </w:r>
      <w:r>
        <w:rPr>
          <w:rFonts w:ascii="黑體-簡" w:hAnsi="黑體-簡" w:cs="黑體-簡" w:eastAsia="黑體-簡"/>
        </w:rPr>
        <w:t>只要你肯承认，那梗在你与弟兄之间、离间你们并使你与天父分裂的一切，都是你自己暗中妄造出来的，你当下就会得到解脱。</w:t>
      </w:r>
      <w:r>
        <w:rPr>
          <w:rFonts w:eastAsia="黑體-簡" w:cs="黑體-簡" w:ascii="黑體-簡" w:hAnsi="黑體-簡"/>
        </w:rPr>
        <w:t>4</w:t>
      </w:r>
      <w:r>
        <w:rPr>
          <w:rFonts w:ascii="黑體-簡" w:hAnsi="黑體-簡" w:cs="黑體-簡" w:eastAsia="黑體-簡"/>
        </w:rPr>
        <w:t>它的一切后遗症也随之消逝，因为它的肇因已被揭露。</w:t>
      </w:r>
      <w:r>
        <w:rPr>
          <w:rFonts w:eastAsia="黑體-簡" w:cs="黑體-簡" w:ascii="黑體-簡" w:hAnsi="黑體-簡"/>
        </w:rPr>
        <w:t>5</w:t>
      </w:r>
      <w:r>
        <w:rPr>
          <w:rFonts w:ascii="黑體-簡" w:hAnsi="黑體-簡" w:cs="黑體-簡" w:eastAsia="黑體-簡"/>
        </w:rPr>
        <w:t>你就是被它那俨然自立为因的假相所囚禁的。</w:t>
      </w:r>
      <w:r>
        <w:rPr>
          <w:rFonts w:eastAsia="黑體-簡" w:cs="黑體-簡" w:ascii="黑體-簡" w:hAnsi="黑體-簡"/>
        </w:rPr>
        <w:t>6</w:t>
      </w:r>
      <w:r>
        <w:rPr>
          <w:rFonts w:ascii="黑體-簡" w:hAnsi="黑體-簡" w:cs="黑體-簡" w:eastAsia="黑體-簡"/>
        </w:rPr>
        <w:t>你若认为自己也是独立于那创造了你且从未离开过你的终极根源之外，你也犯了同样的错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信心、信念与慧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所有的特殊关系都是以罪作为目标。</w:t>
      </w:r>
      <w:r>
        <w:rPr>
          <w:rFonts w:eastAsia="黑體-簡" w:cs="黑體-簡" w:ascii="黑體-簡" w:hAnsi="黑體-簡"/>
        </w:rPr>
        <w:t>2</w:t>
      </w:r>
      <w:r>
        <w:rPr>
          <w:rFonts w:ascii="黑體-簡" w:hAnsi="黑體-簡" w:cs="黑體-簡" w:eastAsia="黑體-簡"/>
        </w:rPr>
        <w:t xml:space="preserve">它们设法以合一的假相来凑合，与实相讨价还价。 </w:t>
      </w:r>
      <w:r>
        <w:rPr>
          <w:rFonts w:eastAsia="黑體-簡" w:cs="黑體-簡" w:ascii="黑體-簡" w:hAnsi="黑體-簡"/>
        </w:rPr>
        <w:t>3</w:t>
      </w:r>
      <w:r>
        <w:rPr>
          <w:rFonts w:ascii="黑體-簡" w:hAnsi="黑體-簡" w:cs="黑體-簡" w:eastAsia="黑體-簡"/>
        </w:rPr>
        <w:t>不要忘了：讨价还价就是谈条件，设限制；你必会痛恨与你凭条件来建立关系的弟兄。</w:t>
      </w:r>
      <w:r>
        <w:rPr>
          <w:rFonts w:eastAsia="黑體-簡" w:cs="黑體-簡" w:ascii="黑體-簡" w:hAnsi="黑體-簡"/>
        </w:rPr>
        <w:t>4</w:t>
      </w:r>
      <w:r>
        <w:rPr>
          <w:rFonts w:ascii="黑體-簡" w:hAnsi="黑體-簡" w:cs="黑體-簡" w:eastAsia="黑體-簡"/>
        </w:rPr>
        <w:t>你在讨价还价时也许会力求</w:t>
      </w:r>
      <w:r>
        <w:rPr>
          <w:rFonts w:eastAsia="黑體-簡" w:cs="黑體-簡" w:ascii="黑體-簡" w:hAnsi="黑體-簡"/>
        </w:rPr>
        <w:t>"</w:t>
      </w:r>
      <w:r>
        <w:rPr>
          <w:rFonts w:ascii="黑體-簡" w:hAnsi="黑體-簡" w:cs="黑體-簡" w:eastAsia="黑體-簡"/>
        </w:rPr>
        <w:t>公平</w:t>
      </w:r>
      <w:r>
        <w:rPr>
          <w:rFonts w:eastAsia="黑體-簡" w:cs="黑體-簡" w:ascii="黑體-簡" w:hAnsi="黑體-簡"/>
        </w:rPr>
        <w:t>"</w:t>
      </w:r>
      <w:r>
        <w:rPr>
          <w:rFonts w:ascii="黑體-簡" w:hAnsi="黑體-簡" w:cs="黑體-簡" w:eastAsia="黑體-簡"/>
        </w:rPr>
        <w:t>，有时也会要求自己付出，更多的时候则要求对方付出。</w:t>
      </w:r>
      <w:r>
        <w:rPr>
          <w:rFonts w:eastAsia="黑體-簡" w:cs="黑體-簡" w:ascii="黑體-簡" w:hAnsi="黑體-簡"/>
        </w:rPr>
        <w:t>5</w:t>
      </w:r>
      <w:r>
        <w:rPr>
          <w:rFonts w:ascii="黑體-簡" w:hAnsi="黑體-簡" w:cs="黑體-簡" w:eastAsia="黑體-簡"/>
        </w:rPr>
        <w:t>如此，你企图借着</w:t>
      </w:r>
      <w:r>
        <w:rPr>
          <w:rFonts w:eastAsia="黑體-簡" w:cs="黑體-簡" w:ascii="黑體-簡" w:hAnsi="黑體-簡"/>
        </w:rPr>
        <w:t>"</w:t>
      </w:r>
      <w:r>
        <w:rPr>
          <w:rFonts w:ascii="黑體-簡" w:hAnsi="黑體-簡" w:cs="黑體-簡" w:eastAsia="黑體-簡"/>
        </w:rPr>
        <w:t>公平</w:t>
      </w:r>
      <w:r>
        <w:rPr>
          <w:rFonts w:eastAsia="黑體-簡" w:cs="黑體-簡" w:ascii="黑體-簡" w:hAnsi="黑體-簡"/>
        </w:rPr>
        <w:t>"</w:t>
      </w:r>
      <w:r>
        <w:rPr>
          <w:rFonts w:ascii="黑體-簡" w:hAnsi="黑體-簡" w:cs="黑體-簡" w:eastAsia="黑體-簡"/>
        </w:rPr>
        <w:t>来安抚这别有用心的关系所带给你的罪恶感。</w:t>
      </w:r>
      <w:r>
        <w:rPr>
          <w:rFonts w:eastAsia="黑體-簡" w:cs="黑體-簡" w:ascii="黑體-簡" w:hAnsi="黑體-簡"/>
        </w:rPr>
        <w:t>6</w:t>
      </w:r>
      <w:r>
        <w:rPr>
          <w:rFonts w:ascii="黑體-簡" w:hAnsi="黑體-簡" w:cs="黑體-簡" w:eastAsia="黑體-簡"/>
        </w:rPr>
        <w:t>为此之故，圣灵必须改变它的目的，使它对�有用而对你又无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若接纳这一改变，就表示你已同意为真理腾出空间。</w:t>
      </w:r>
      <w:r>
        <w:rPr>
          <w:rFonts w:eastAsia="黑體-簡" w:cs="黑體-簡" w:ascii="黑體-簡" w:hAnsi="黑體-簡"/>
        </w:rPr>
        <w:t>2</w:t>
      </w:r>
      <w:r>
        <w:rPr>
          <w:rFonts w:ascii="黑體-簡" w:hAnsi="黑體-簡" w:cs="黑體-簡" w:eastAsia="黑體-簡"/>
        </w:rPr>
        <w:t>罪的源头就被除去了。</w:t>
      </w:r>
      <w:r>
        <w:rPr>
          <w:rFonts w:eastAsia="黑體-簡" w:cs="黑體-簡" w:ascii="黑體-簡" w:hAnsi="黑體-簡"/>
        </w:rPr>
        <w:t>3</w:t>
      </w:r>
      <w:r>
        <w:rPr>
          <w:rFonts w:ascii="黑體-簡" w:hAnsi="黑體-簡" w:cs="黑體-簡" w:eastAsia="黑體-簡"/>
        </w:rPr>
        <w:t xml:space="preserve">你也许还会在想像中感受到它的影响力，但那已不是你的目的，且已非你所要。 </w:t>
      </w:r>
      <w:r>
        <w:rPr>
          <w:rFonts w:eastAsia="黑體-簡" w:cs="黑體-簡" w:ascii="黑體-簡" w:hAnsi="黑體-簡"/>
        </w:rPr>
        <w:t>4</w:t>
      </w:r>
      <w:r>
        <w:rPr>
          <w:rFonts w:ascii="黑體-簡" w:hAnsi="黑體-簡" w:cs="黑體-簡" w:eastAsia="黑體-簡"/>
        </w:rPr>
        <w:t xml:space="preserve">没有人会让自己所渴望的目的被换掉，因为没有东西能比心灵所接纳的目标更令人珍惜了。 </w:t>
      </w:r>
      <w:r>
        <w:rPr>
          <w:rFonts w:eastAsia="黑體-簡" w:cs="黑體-簡" w:ascii="黑體-簡" w:hAnsi="黑體-簡"/>
        </w:rPr>
        <w:t>5</w:t>
      </w:r>
      <w:r>
        <w:rPr>
          <w:rFonts w:ascii="黑體-簡" w:hAnsi="黑體-簡" w:cs="黑體-簡" w:eastAsia="黑體-簡"/>
        </w:rPr>
        <w:t xml:space="preserve">心灵会追随这目标，不论走得愁眉苦脸，或欢天喜地，都会满怀信心，并由信心生出毅力。 </w:t>
      </w:r>
      <w:r>
        <w:rPr>
          <w:rFonts w:eastAsia="黑體-簡" w:cs="黑體-簡" w:ascii="黑體-簡" w:hAnsi="黑體-簡"/>
        </w:rPr>
        <w:t>6</w:t>
      </w:r>
      <w:r>
        <w:rPr>
          <w:rFonts w:ascii="黑體-簡" w:hAnsi="黑體-簡" w:cs="黑體-簡" w:eastAsia="黑體-簡"/>
        </w:rPr>
        <w:t xml:space="preserve">信心若以罪恶为对象，人们无由体认其力量。 </w:t>
      </w:r>
      <w:r>
        <w:rPr>
          <w:rFonts w:eastAsia="黑體-簡" w:cs="黑體-簡" w:ascii="黑體-簡" w:hAnsi="黑體-簡"/>
        </w:rPr>
        <w:t>7</w:t>
      </w:r>
      <w:r>
        <w:rPr>
          <w:rFonts w:ascii="黑體-簡" w:hAnsi="黑體-簡" w:cs="黑體-簡" w:eastAsia="黑體-簡"/>
        </w:rPr>
        <w:t>一旦以爱为对象，人们便能随时随地认出它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为什么会惊讶，信心有移山倒海之力？</w:t>
      </w:r>
      <w:r>
        <w:rPr>
          <w:rFonts w:eastAsia="黑體-簡" w:cs="黑體-簡" w:ascii="黑體-簡" w:hAnsi="黑體-簡"/>
        </w:rPr>
        <w:t>2</w:t>
      </w:r>
      <w:r>
        <w:rPr>
          <w:rFonts w:ascii="黑體-簡" w:hAnsi="黑體-簡" w:cs="黑體-簡" w:eastAsia="黑體-簡"/>
        </w:rPr>
        <w:t>对它来讲，这种能力其实只是雕虫小技。</w:t>
      </w:r>
      <w:r>
        <w:rPr>
          <w:rFonts w:eastAsia="黑體-簡" w:cs="黑體-簡" w:ascii="黑體-簡" w:hAnsi="黑體-簡"/>
        </w:rPr>
        <w:t>3</w:t>
      </w:r>
      <w:r>
        <w:rPr>
          <w:rFonts w:ascii="黑體-簡" w:hAnsi="黑體-簡" w:cs="黑體-簡" w:eastAsia="黑體-簡"/>
        </w:rPr>
        <w:t>信心甚至桎梏得了上主之子，只要他相信自己是受桎梏的。</w:t>
      </w:r>
      <w:r>
        <w:rPr>
          <w:rFonts w:eastAsia="黑體-簡" w:cs="黑體-簡" w:ascii="黑體-簡" w:hAnsi="黑體-簡"/>
        </w:rPr>
        <w:t>4</w:t>
      </w:r>
      <w:r>
        <w:rPr>
          <w:rFonts w:ascii="黑體-簡" w:hAnsi="黑體-簡" w:cs="黑體-簡" w:eastAsia="黑體-簡"/>
        </w:rPr>
        <w:t>他一旦摆脱了桎梏，那也不过是因为他不再相信这些桎梏，不信它们束缚得了他，转而相信自己的自由罢了。</w:t>
      </w:r>
      <w:r>
        <w:rPr>
          <w:rFonts w:eastAsia="黑體-簡" w:cs="黑體-簡" w:ascii="黑體-簡" w:hAnsi="黑體-簡"/>
        </w:rPr>
        <w:t>5</w:t>
      </w:r>
      <w:r>
        <w:rPr>
          <w:rFonts w:ascii="黑體-簡" w:hAnsi="黑體-簡" w:cs="黑體-簡" w:eastAsia="黑體-簡"/>
        </w:rPr>
        <w:t>你不可能把信心平均分配给对立的两极。</w:t>
      </w:r>
      <w:r>
        <w:rPr>
          <w:rFonts w:eastAsia="黑體-簡" w:cs="黑體-簡" w:ascii="黑體-簡" w:hAnsi="黑體-簡"/>
        </w:rPr>
        <w:t>6</w:t>
      </w:r>
      <w:r>
        <w:rPr>
          <w:rFonts w:ascii="黑體-簡" w:hAnsi="黑體-簡" w:cs="黑體-簡" w:eastAsia="黑體-簡"/>
        </w:rPr>
        <w:t>你付给罪多大的信心，你的信心就会撤离神圣本质多远。</w:t>
      </w:r>
      <w:r>
        <w:rPr>
          <w:rFonts w:eastAsia="黑體-簡" w:cs="黑體-簡" w:ascii="黑體-簡" w:hAnsi="黑體-簡"/>
        </w:rPr>
        <w:t>7</w:t>
      </w:r>
      <w:r>
        <w:rPr>
          <w:rFonts w:ascii="黑體-簡" w:hAnsi="黑體-簡" w:cs="黑體-簡" w:eastAsia="黑體-簡"/>
        </w:rPr>
        <w:t>而凡你献给神圣本质的，便已远离了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信心、信念与慧见，乃是达到神圣本质这一目标的途径。</w:t>
      </w:r>
      <w:r>
        <w:rPr>
          <w:rFonts w:eastAsia="黑體-簡" w:cs="黑體-簡" w:ascii="黑體-簡" w:hAnsi="黑體-簡"/>
        </w:rPr>
        <w:t>2</w:t>
      </w:r>
      <w:r>
        <w:rPr>
          <w:rFonts w:ascii="黑體-簡" w:hAnsi="黑體-簡" w:cs="黑體-簡" w:eastAsia="黑體-簡"/>
        </w:rPr>
        <w:t xml:space="preserve">圣灵透过它们引导你进入真实的世界， 带你远离过去所相信的一切幻觉。 </w:t>
      </w:r>
      <w:r>
        <w:rPr>
          <w:rFonts w:eastAsia="黑體-簡" w:cs="黑體-簡" w:ascii="黑體-簡" w:hAnsi="黑體-簡"/>
        </w:rPr>
        <w:t>3</w:t>
      </w:r>
      <w:r>
        <w:rPr>
          <w:rFonts w:ascii="黑體-簡" w:hAnsi="黑體-簡" w:cs="黑體-簡" w:eastAsia="黑體-簡"/>
        </w:rPr>
        <w:t xml:space="preserve">这是�的方向，也是�眼中唯一的方向。 </w:t>
      </w:r>
      <w:r>
        <w:rPr>
          <w:rFonts w:eastAsia="黑體-簡" w:cs="黑體-簡" w:ascii="黑體-簡" w:hAnsi="黑體-簡"/>
        </w:rPr>
        <w:t>4</w:t>
      </w:r>
      <w:r>
        <w:rPr>
          <w:rFonts w:ascii="黑體-簡" w:hAnsi="黑體-簡" w:cs="黑體-簡" w:eastAsia="黑體-簡"/>
        </w:rPr>
        <w:t>当你徘徊于歧路时，�会提醒你，方向只有这一个。</w:t>
      </w:r>
      <w:r>
        <w:rPr>
          <w:rFonts w:eastAsia="黑體-簡" w:cs="黑體-簡" w:ascii="黑體-簡" w:hAnsi="黑體-簡"/>
        </w:rPr>
        <w:t>5�</w:t>
      </w:r>
      <w:r>
        <w:rPr>
          <w:rFonts w:ascii="黑體-簡" w:hAnsi="黑體-簡" w:cs="黑體-簡" w:eastAsia="黑體-簡"/>
        </w:rPr>
        <w:t>的信心、信念与慧见都是为你而设的。</w:t>
      </w:r>
      <w:r>
        <w:rPr>
          <w:rFonts w:eastAsia="黑體-簡" w:cs="黑體-簡" w:ascii="黑體-簡" w:hAnsi="黑體-簡"/>
        </w:rPr>
        <w:t>6</w:t>
      </w:r>
      <w:r>
        <w:rPr>
          <w:rFonts w:ascii="黑體-簡" w:hAnsi="黑體-簡" w:cs="黑體-簡" w:eastAsia="黑體-簡"/>
        </w:rPr>
        <w:t>当你全盘接纳了它们，并舍却你自己的那一套，你就不再需要它们了。</w:t>
      </w:r>
      <w:r>
        <w:rPr>
          <w:rFonts w:eastAsia="黑體-簡" w:cs="黑體-簡" w:ascii="黑體-簡" w:hAnsi="黑體-簡"/>
        </w:rPr>
        <w:t>7</w:t>
      </w:r>
      <w:r>
        <w:rPr>
          <w:rFonts w:ascii="黑體-簡" w:hAnsi="黑體-簡" w:cs="黑體-簡" w:eastAsia="黑體-簡"/>
        </w:rPr>
        <w:t>因为只有在抵达那千古不易之境之前，信心、信念及慧见才有存在的意义。</w:t>
      </w:r>
      <w:r>
        <w:rPr>
          <w:rFonts w:eastAsia="黑體-簡" w:cs="黑體-簡" w:ascii="黑體-簡" w:hAnsi="黑體-簡"/>
        </w:rPr>
        <w:t>8</w:t>
      </w:r>
      <w:r>
        <w:rPr>
          <w:rFonts w:ascii="黑體-簡" w:hAnsi="黑體-簡" w:cs="黑體-簡" w:eastAsia="黑體-簡"/>
        </w:rPr>
        <w:t>在天堂中，没有人知道它们。</w:t>
      </w:r>
      <w:r>
        <w:rPr>
          <w:rFonts w:eastAsia="黑體-簡" w:cs="黑體-簡" w:ascii="黑體-簡" w:hAnsi="黑體-簡"/>
        </w:rPr>
        <w:t>9</w:t>
      </w:r>
      <w:r>
        <w:rPr>
          <w:rFonts w:ascii="黑體-簡" w:hAnsi="黑體-簡" w:cs="黑體-簡" w:eastAsia="黑體-簡"/>
        </w:rPr>
        <w:t>然而，没有它们，你便无法抵达天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上主之子不可能缺乏信心，却能决定自己想要相信什么。</w:t>
      </w:r>
      <w:r>
        <w:rPr>
          <w:rFonts w:eastAsia="黑體-簡" w:cs="黑體-簡" w:ascii="黑體-簡" w:hAnsi="黑體-簡"/>
        </w:rPr>
        <w:t>2</w:t>
      </w:r>
      <w:r>
        <w:rPr>
          <w:rFonts w:ascii="黑體-簡" w:hAnsi="黑體-簡" w:cs="黑體-簡" w:eastAsia="黑體-簡"/>
        </w:rPr>
        <w:t xml:space="preserve">无信心，并不表示他缺乏信心，而是因为他相信虚无。 </w:t>
      </w:r>
      <w:r>
        <w:rPr>
          <w:rFonts w:eastAsia="黑體-簡" w:cs="黑體-簡" w:ascii="黑體-簡" w:hAnsi="黑體-簡"/>
        </w:rPr>
        <w:t>3</w:t>
      </w:r>
      <w:r>
        <w:rPr>
          <w:rFonts w:ascii="黑體-簡" w:hAnsi="黑體-簡" w:cs="黑體-簡" w:eastAsia="黑體-簡"/>
        </w:rPr>
        <w:t>相信幻觉的信心，其力道丝毫不减，因它会使上主之子相信自己一无所能。</w:t>
      </w:r>
      <w:r>
        <w:rPr>
          <w:rFonts w:eastAsia="黑體-簡" w:cs="黑體-簡" w:ascii="黑體-簡" w:hAnsi="黑體-簡"/>
        </w:rPr>
        <w:t>4</w:t>
      </w:r>
      <w:r>
        <w:rPr>
          <w:rFonts w:ascii="黑體-簡" w:hAnsi="黑體-簡" w:cs="黑體-簡" w:eastAsia="黑體-簡"/>
        </w:rPr>
        <w:t>这样一来，他固然对自己无信心，却对自我的幻相坚信不已。</w:t>
      </w:r>
      <w:r>
        <w:rPr>
          <w:rFonts w:eastAsia="黑體-簡" w:cs="黑體-簡" w:ascii="黑體-簡" w:hAnsi="黑體-簡"/>
        </w:rPr>
        <w:t>5</w:t>
      </w:r>
      <w:r>
        <w:rPr>
          <w:rFonts w:ascii="黑體-簡" w:hAnsi="黑體-簡" w:cs="黑體-簡" w:eastAsia="黑體-簡"/>
        </w:rPr>
        <w:t>于是，你自己搞出来的信心、知见与信念，只帮你找到了罪，而丧失了千古不易之境。</w:t>
      </w:r>
      <w:r>
        <w:rPr>
          <w:rFonts w:eastAsia="黑體-簡" w:cs="黑體-簡" w:ascii="黑體-簡" w:hAnsi="黑體-簡"/>
        </w:rPr>
        <w:t>6</w:t>
      </w:r>
      <w:r>
        <w:rPr>
          <w:rFonts w:ascii="黑體-簡" w:hAnsi="黑體-簡" w:cs="黑體-簡" w:eastAsia="黑體-簡"/>
        </w:rPr>
        <w:t>这疯狂的取向出自你的抉择，因着你对它的信念，造出了你所渴望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过去企图用来寻找罪的一切工具，圣灵都能善加利用。</w:t>
      </w:r>
      <w:r>
        <w:rPr>
          <w:rFonts w:eastAsia="黑體-簡" w:cs="黑體-簡" w:ascii="黑體-簡" w:hAnsi="黑體-簡"/>
        </w:rPr>
        <w:t>2</w:t>
      </w:r>
      <w:r>
        <w:rPr>
          <w:rFonts w:ascii="黑體-簡" w:hAnsi="黑體-簡" w:cs="黑體-簡" w:eastAsia="黑體-簡"/>
        </w:rPr>
        <w:t>但�是用它们带你远离罪恶，因为�的目标指向截然相反的方向。</w:t>
      </w:r>
      <w:r>
        <w:rPr>
          <w:rFonts w:eastAsia="黑體-簡" w:cs="黑體-簡" w:ascii="黑體-簡" w:hAnsi="黑體-簡"/>
        </w:rPr>
        <w:t>3�</w:t>
      </w:r>
      <w:r>
        <w:rPr>
          <w:rFonts w:ascii="黑體-簡" w:hAnsi="黑體-簡" w:cs="黑體-簡" w:eastAsia="黑體-簡"/>
        </w:rPr>
        <w:t>所着眼的是你的工具，而不是你制作这些工具的目的。</w:t>
      </w:r>
      <w:r>
        <w:rPr>
          <w:rFonts w:eastAsia="黑體-簡" w:cs="黑體-簡" w:ascii="黑體-簡" w:hAnsi="黑體-簡"/>
        </w:rPr>
        <w:t>4�</w:t>
      </w:r>
      <w:r>
        <w:rPr>
          <w:rFonts w:ascii="黑體-簡" w:hAnsi="黑體-簡" w:cs="黑體-簡" w:eastAsia="黑體-簡"/>
        </w:rPr>
        <w:t>无意夺走它们，因�看出这些工具能帮�完成�对你的大愿。</w:t>
      </w:r>
      <w:r>
        <w:rPr>
          <w:rFonts w:eastAsia="黑體-簡" w:cs="黑體-簡" w:ascii="黑體-簡" w:hAnsi="黑體-簡"/>
        </w:rPr>
        <w:t>5</w:t>
      </w:r>
      <w:r>
        <w:rPr>
          <w:rFonts w:ascii="黑體-簡" w:hAnsi="黑體-簡" w:cs="黑體-簡" w:eastAsia="黑體-簡"/>
        </w:rPr>
        <w:t>你制造知见，是为了挑选一批难兄难弟，与他们一道搜寻罪恶。</w:t>
      </w:r>
      <w:r>
        <w:rPr>
          <w:rFonts w:eastAsia="黑體-簡" w:cs="黑體-簡" w:ascii="黑體-簡" w:hAnsi="黑體-簡"/>
        </w:rPr>
        <w:t>6</w:t>
      </w:r>
      <w:r>
        <w:rPr>
          <w:rFonts w:ascii="黑體-簡" w:hAnsi="黑體-簡" w:cs="黑體-簡" w:eastAsia="黑體-簡"/>
        </w:rPr>
        <w:t>圣灵则把知见当作一种教具，教你懂得自己真正想要见到的，其实只是神圣关系之慧见。</w:t>
      </w:r>
      <w:r>
        <w:rPr>
          <w:rFonts w:eastAsia="黑體-簡" w:cs="黑體-簡" w:ascii="黑體-簡" w:hAnsi="黑體-簡"/>
        </w:rPr>
        <w:t>7</w:t>
      </w:r>
      <w:r>
        <w:rPr>
          <w:rFonts w:ascii="黑體-簡" w:hAnsi="黑體-簡" w:cs="黑體-簡" w:eastAsia="黑體-簡"/>
        </w:rPr>
        <w:t>然后，你才会将信心置于那神圣本质上，渴望它，并相信它，只因那才是你渴望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一度受役于罪恶的工具，如今皆转过身来为神圣本质效命，此时，信心与信念就愈来愈接近慧见。</w:t>
      </w:r>
      <w:r>
        <w:rPr>
          <w:rFonts w:eastAsia="黑體-簡" w:cs="黑體-簡" w:ascii="黑體-簡" w:hAnsi="黑體-簡"/>
        </w:rPr>
        <w:t>2</w:t>
      </w:r>
      <w:r>
        <w:rPr>
          <w:rFonts w:ascii="黑體-簡" w:hAnsi="黑體-簡" w:cs="黑體-簡" w:eastAsia="黑體-簡"/>
        </w:rPr>
        <w:t>被你视之为罪恶的东西，其实是一种限制；被你存心拘限于身体内的人，你会因恐惧而萌生恨意。</w:t>
      </w:r>
      <w:r>
        <w:rPr>
          <w:rFonts w:eastAsia="黑體-簡" w:cs="黑體-簡" w:ascii="黑體-簡" w:hAnsi="黑體-簡"/>
        </w:rPr>
        <w:t>3</w:t>
      </w:r>
      <w:r>
        <w:rPr>
          <w:rFonts w:ascii="黑體-簡" w:hAnsi="黑體-簡" w:cs="黑體-簡" w:eastAsia="黑體-簡"/>
        </w:rPr>
        <w:t xml:space="preserve">你若拒绝原谅他，就会诅咒他陷于身体内而不得超脱，因为你十分珍惜那犯罪的工具。 </w:t>
      </w:r>
      <w:r>
        <w:rPr>
          <w:rFonts w:eastAsia="黑體-簡" w:cs="黑體-簡" w:ascii="黑體-簡" w:hAnsi="黑體-簡"/>
        </w:rPr>
        <w:t>4</w:t>
      </w:r>
      <w:r>
        <w:rPr>
          <w:rFonts w:ascii="黑體-簡" w:hAnsi="黑體-簡" w:cs="黑體-簡" w:eastAsia="黑體-簡"/>
        </w:rPr>
        <w:t xml:space="preserve">于是，身体成了你信心与信念的对象。 </w:t>
      </w:r>
      <w:r>
        <w:rPr>
          <w:rFonts w:eastAsia="黑體-簡" w:cs="黑體-簡" w:ascii="黑體-簡" w:hAnsi="黑體-簡"/>
        </w:rPr>
        <w:t>5</w:t>
      </w:r>
      <w:r>
        <w:rPr>
          <w:rFonts w:ascii="黑體-簡" w:hAnsi="黑體-簡" w:cs="黑體-簡" w:eastAsia="黑體-簡"/>
        </w:rPr>
        <w:t>然而，那神圣本质却能释放你的弟兄，以消除恐惧来化解你的恨意；这不是治标，而是治本之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凡是有意将弟兄由身体释放出来的人，就不会恐惧。</w:t>
      </w:r>
      <w:r>
        <w:rPr>
          <w:rFonts w:eastAsia="黑體-簡" w:cs="黑體-簡" w:ascii="黑體-簡" w:hAnsi="黑體-簡"/>
        </w:rPr>
        <w:t>2</w:t>
      </w:r>
      <w:r>
        <w:rPr>
          <w:rFonts w:ascii="黑體-簡" w:hAnsi="黑體-簡" w:cs="黑體-簡" w:eastAsia="黑體-簡"/>
        </w:rPr>
        <w:t>因他们弃绝了罪的手段，决心撤去所有的限制。</w:t>
      </w:r>
      <w:r>
        <w:rPr>
          <w:rFonts w:eastAsia="黑體-簡" w:cs="黑體-簡" w:ascii="黑體-簡" w:hAnsi="黑體-簡"/>
        </w:rPr>
        <w:t>3</w:t>
      </w:r>
      <w:r>
        <w:rPr>
          <w:rFonts w:ascii="黑體-簡" w:hAnsi="黑體-簡" w:cs="黑體-簡" w:eastAsia="黑體-簡"/>
        </w:rPr>
        <w:t>只要他们渴望瞻仰弟兄的神圣本质，他们的信念及信心就有能力超越身体而高瞻远瞩，拥护慧见，不再从中作梗。</w:t>
      </w:r>
      <w:r>
        <w:rPr>
          <w:rFonts w:eastAsia="黑體-簡" w:cs="黑體-簡" w:ascii="黑體-簡" w:hAnsi="黑體-簡"/>
        </w:rPr>
        <w:t>4</w:t>
      </w:r>
      <w:r>
        <w:rPr>
          <w:rFonts w:ascii="黑體-簡" w:hAnsi="黑體-簡" w:cs="黑體-簡" w:eastAsia="黑體-簡"/>
        </w:rPr>
        <w:t>但他们必须先决心认清自己的信心曾如何限制了他们的世界观，并渴望自己获赐另一种观点，俾将信心的大能转置他处。</w:t>
      </w:r>
      <w:r>
        <w:rPr>
          <w:rFonts w:eastAsia="黑體-簡" w:cs="黑體-簡" w:ascii="黑體-簡" w:hAnsi="黑體-簡"/>
        </w:rPr>
        <w:t>5</w:t>
      </w:r>
      <w:r>
        <w:rPr>
          <w:rFonts w:ascii="黑體-簡" w:hAnsi="黑體-簡" w:cs="黑體-簡" w:eastAsia="黑體-簡"/>
        </w:rPr>
        <w:t>随此决定而来的奇迹，也是出自信心。</w:t>
      </w:r>
      <w:r>
        <w:rPr>
          <w:rFonts w:eastAsia="黑體-簡" w:cs="黑體-簡" w:ascii="黑體-簡" w:hAnsi="黑體-簡"/>
        </w:rPr>
        <w:t>6</w:t>
      </w:r>
      <w:r>
        <w:rPr>
          <w:rFonts w:ascii="黑體-簡" w:hAnsi="黑體-簡" w:cs="黑體-簡" w:eastAsia="黑體-簡"/>
        </w:rPr>
        <w:t>凡是决心不再着眼于罪的人，就会得到慧见，并会被带到神圣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凡是相信罪的人，一定以为圣灵会要求牺牲，因为这是他们所认定的如愿以偿之法。</w:t>
      </w:r>
      <w:r>
        <w:rPr>
          <w:rFonts w:eastAsia="黑體-簡" w:cs="黑體-簡" w:ascii="黑體-簡" w:hAnsi="黑體-簡"/>
        </w:rPr>
        <w:t>2</w:t>
      </w:r>
      <w:r>
        <w:rPr>
          <w:rFonts w:ascii="黑體-簡" w:hAnsi="黑體-簡" w:cs="黑體-簡" w:eastAsia="黑體-簡"/>
        </w:rPr>
        <w:t>我的弟兄，圣灵深知牺牲一无所用。</w:t>
      </w:r>
      <w:r>
        <w:rPr>
          <w:rFonts w:eastAsia="黑體-簡" w:cs="黑體-簡" w:ascii="黑體-簡" w:hAnsi="黑體-簡"/>
        </w:rPr>
        <w:t>3�</w:t>
      </w:r>
      <w:r>
        <w:rPr>
          <w:rFonts w:ascii="黑體-簡" w:hAnsi="黑體-簡" w:cs="黑體-簡" w:eastAsia="黑體-簡"/>
        </w:rPr>
        <w:t>从不跟人讨价还价。</w:t>
      </w:r>
      <w:r>
        <w:rPr>
          <w:rFonts w:eastAsia="黑體-簡" w:cs="黑體-簡" w:ascii="黑體-簡" w:hAnsi="黑體-簡"/>
        </w:rPr>
        <w:t>4</w:t>
      </w:r>
      <w:r>
        <w:rPr>
          <w:rFonts w:ascii="黑體-簡" w:hAnsi="黑體-簡" w:cs="黑體-簡" w:eastAsia="黑體-簡"/>
        </w:rPr>
        <w:t>你若设法限制�，你就会因为怕�而恨�。</w:t>
      </w:r>
      <w:r>
        <w:rPr>
          <w:rFonts w:eastAsia="黑體-簡" w:cs="黑體-簡" w:ascii="黑體-簡" w:hAnsi="黑體-簡"/>
        </w:rPr>
        <w:t>5�</w:t>
      </w:r>
      <w:r>
        <w:rPr>
          <w:rFonts w:ascii="黑體-簡" w:hAnsi="黑體-簡" w:cs="黑體-簡" w:eastAsia="黑體-簡"/>
        </w:rPr>
        <w:t>所赐你的礼物，远非天堂这一边任何事物所能比拟。</w:t>
      </w:r>
      <w:r>
        <w:rPr>
          <w:rFonts w:eastAsia="黑體-簡" w:cs="黑體-簡" w:ascii="黑體-簡" w:hAnsi="黑體-簡"/>
        </w:rPr>
        <w:t>6</w:t>
      </w:r>
      <w:r>
        <w:rPr>
          <w:rFonts w:ascii="黑體-簡" w:hAnsi="黑體-簡" w:cs="黑體-簡" w:eastAsia="黑體-簡"/>
        </w:rPr>
        <w:t>认清这一真相的时辰已近了。</w:t>
      </w:r>
      <w:r>
        <w:rPr>
          <w:rFonts w:eastAsia="黑體-簡" w:cs="黑體-簡" w:ascii="黑體-簡" w:hAnsi="黑體-簡"/>
        </w:rPr>
        <w:t>7</w:t>
      </w:r>
      <w:r>
        <w:rPr>
          <w:rFonts w:ascii="黑體-簡" w:hAnsi="黑體-簡" w:cs="黑體-簡" w:eastAsia="黑體-簡"/>
        </w:rPr>
        <w:t>将你的觉识融入那早已结合之境吧！</w:t>
      </w:r>
      <w:r>
        <w:rPr>
          <w:rFonts w:eastAsia="黑體-簡" w:cs="黑體-簡" w:ascii="黑體-簡" w:hAnsi="黑體-簡"/>
        </w:rPr>
        <w:t>8</w:t>
      </w:r>
      <w:r>
        <w:rPr>
          <w:rFonts w:ascii="黑體-簡" w:hAnsi="黑體-簡" w:cs="黑體-簡" w:eastAsia="黑體-簡"/>
        </w:rPr>
        <w:t>你所赐予弟兄的信心能够帮你抵达此境。</w:t>
      </w:r>
      <w:r>
        <w:rPr>
          <w:rFonts w:eastAsia="黑體-簡" w:cs="黑體-簡" w:ascii="黑體-簡" w:hAnsi="黑體-簡"/>
        </w:rPr>
        <w:t>9</w:t>
      </w:r>
      <w:r>
        <w:rPr>
          <w:rFonts w:ascii="黑體-簡" w:hAnsi="黑體-簡" w:cs="黑體-簡" w:eastAsia="黑體-簡"/>
        </w:rPr>
        <w:t>因深爱世界的那一位，正为你看守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它，使它不受一丝罪的污染，焕发着美若天堂的纯真风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对牺牲的信心，使得它在你眼中显得威力无穷；只是你从不明白，正因这种牺牲，你才变得如此盲目的。</w:t>
      </w:r>
      <w:r>
        <w:rPr>
          <w:rFonts w:eastAsia="黑體-簡" w:cs="黑體-簡" w:ascii="黑體-簡" w:hAnsi="黑體-簡"/>
        </w:rPr>
        <w:t>2</w:t>
      </w:r>
      <w:r>
        <w:rPr>
          <w:rFonts w:ascii="黑體-簡" w:hAnsi="黑體-簡" w:cs="黑體-簡" w:eastAsia="黑體-簡"/>
        </w:rPr>
        <w:t>因牺牲必然是由一个身体向另一个身体索取的。</w:t>
      </w:r>
      <w:r>
        <w:rPr>
          <w:rFonts w:eastAsia="黑體-簡" w:cs="黑體-簡" w:ascii="黑體-簡" w:hAnsi="黑體-簡"/>
        </w:rPr>
        <w:t>3</w:t>
      </w:r>
      <w:r>
        <w:rPr>
          <w:rFonts w:ascii="黑體-簡" w:hAnsi="黑體-簡" w:cs="黑體-簡" w:eastAsia="黑體-簡"/>
        </w:rPr>
        <w:t>心灵本身不可能向心灵要求牺牲，或接受牺牲。</w:t>
      </w:r>
      <w:r>
        <w:rPr>
          <w:rFonts w:eastAsia="黑體-簡" w:cs="黑體-簡" w:ascii="黑體-簡" w:hAnsi="黑體-簡"/>
        </w:rPr>
        <w:t>4</w:t>
      </w:r>
      <w:r>
        <w:rPr>
          <w:rFonts w:ascii="黑體-簡" w:hAnsi="黑體-簡" w:cs="黑體-簡" w:eastAsia="黑體-簡"/>
        </w:rPr>
        <w:t>身体也无此能耐。</w:t>
      </w:r>
      <w:r>
        <w:rPr>
          <w:rFonts w:eastAsia="黑體-簡" w:cs="黑體-簡" w:ascii="黑體-簡" w:hAnsi="黑體-簡"/>
        </w:rPr>
        <w:t>5</w:t>
      </w:r>
      <w:r>
        <w:rPr>
          <w:rFonts w:ascii="黑體-簡" w:hAnsi="黑體-簡" w:cs="黑體-簡" w:eastAsia="黑體-簡"/>
        </w:rPr>
        <w:t>意向是属于心灵的，是它存心利用身体为工具，好为它所相信的罪而效命。</w:t>
      </w:r>
      <w:r>
        <w:rPr>
          <w:rFonts w:eastAsia="黑體-簡" w:cs="黑體-簡" w:ascii="黑體-簡" w:hAnsi="黑體-簡"/>
        </w:rPr>
        <w:t>6</w:t>
      </w:r>
      <w:r>
        <w:rPr>
          <w:rFonts w:ascii="黑體-簡" w:hAnsi="黑體-簡" w:cs="黑體-簡" w:eastAsia="黑體-簡"/>
        </w:rPr>
        <w:t xml:space="preserve">因此，重视罪的人势必相信心灵与身体是一体的。 </w:t>
      </w:r>
      <w:r>
        <w:rPr>
          <w:rFonts w:eastAsia="黑體-簡" w:cs="黑體-簡" w:ascii="黑體-簡" w:hAnsi="黑體-簡"/>
        </w:rPr>
        <w:t>7</w:t>
      </w:r>
      <w:r>
        <w:rPr>
          <w:rFonts w:ascii="黑體-簡" w:hAnsi="黑體-簡" w:cs="黑體-簡" w:eastAsia="黑體-簡"/>
        </w:rPr>
        <w:t>如此，牺牲便成了限制以及仇恨的不二法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认为圣灵会关心这些事情吗</w:t>
      </w:r>
      <w:r>
        <w:rPr>
          <w:rFonts w:eastAsia="黑體-簡" w:cs="黑體-簡" w:ascii="黑體-簡" w:hAnsi="黑體-簡"/>
        </w:rPr>
        <w:t>?2�</w:t>
      </w:r>
      <w:r>
        <w:rPr>
          <w:rFonts w:ascii="黑體-簡" w:hAnsi="黑體-簡" w:cs="黑體-簡" w:eastAsia="黑體-簡"/>
        </w:rPr>
        <w:t>岂会赐给你�原本要帮你避开的东西？</w:t>
      </w:r>
      <w:r>
        <w:rPr>
          <w:rFonts w:eastAsia="黑體-簡" w:cs="黑體-簡" w:ascii="黑體-簡" w:hAnsi="黑體-簡"/>
        </w:rPr>
        <w:t>3</w:t>
      </w:r>
      <w:r>
        <w:rPr>
          <w:rFonts w:ascii="黑體-簡" w:hAnsi="黑體-簡" w:cs="黑體-簡" w:eastAsia="黑體-簡"/>
        </w:rPr>
        <w:t>你认为�是为你好，才如此剥削你。</w:t>
      </w:r>
      <w:r>
        <w:rPr>
          <w:rFonts w:eastAsia="黑體-簡" w:cs="黑體-簡" w:ascii="黑體-簡" w:hAnsi="黑體-簡"/>
        </w:rPr>
        <w:t>4</w:t>
      </w:r>
      <w:r>
        <w:rPr>
          <w:rFonts w:ascii="黑體-簡" w:hAnsi="黑體-簡" w:cs="黑體-簡" w:eastAsia="黑體-簡"/>
        </w:rPr>
        <w:t>但</w:t>
      </w:r>
      <w:r>
        <w:rPr>
          <w:rFonts w:eastAsia="黑體-簡" w:cs="黑體-簡" w:ascii="黑體-簡" w:hAnsi="黑體-簡"/>
        </w:rPr>
        <w:t>"</w:t>
      </w:r>
      <w:r>
        <w:rPr>
          <w:rFonts w:ascii="黑體-簡" w:hAnsi="黑體-簡" w:cs="黑體-簡" w:eastAsia="黑體-簡"/>
        </w:rPr>
        <w:t>好</w:t>
      </w:r>
      <w:r>
        <w:rPr>
          <w:rFonts w:eastAsia="黑體-簡" w:cs="黑體-簡" w:ascii="黑體-簡" w:hAnsi="黑體-簡"/>
        </w:rPr>
        <w:t>"</w:t>
      </w:r>
      <w:r>
        <w:rPr>
          <w:rFonts w:ascii="黑體-簡" w:hAnsi="黑體-簡" w:cs="黑體-簡" w:eastAsia="黑體-簡"/>
        </w:rPr>
        <w:t>与</w:t>
      </w:r>
      <w:r>
        <w:rPr>
          <w:rFonts w:eastAsia="黑體-簡" w:cs="黑體-簡" w:ascii="黑體-簡" w:hAnsi="黑體-簡"/>
        </w:rPr>
        <w:t>"</w:t>
      </w:r>
      <w:r>
        <w:rPr>
          <w:rFonts w:ascii="黑體-簡" w:hAnsi="黑體-簡" w:cs="黑體-簡" w:eastAsia="黑體-簡"/>
        </w:rPr>
        <w:t>剥削</w:t>
      </w:r>
      <w:r>
        <w:rPr>
          <w:rFonts w:eastAsia="黑體-簡" w:cs="黑體-簡" w:ascii="黑體-簡" w:hAnsi="黑體-簡"/>
        </w:rPr>
        <w:t>"</w:t>
      </w:r>
      <w:r>
        <w:rPr>
          <w:rFonts w:ascii="黑體-簡" w:hAnsi="黑體-簡" w:cs="黑體-簡" w:eastAsia="黑體-簡"/>
        </w:rPr>
        <w:t>是对立的，串联在一起，不可能产生任何意义。</w:t>
      </w:r>
      <w:r>
        <w:rPr>
          <w:rFonts w:eastAsia="黑體-簡" w:cs="黑體-簡" w:ascii="黑體-簡" w:hAnsi="黑體-簡"/>
        </w:rPr>
        <w:t>5</w:t>
      </w:r>
      <w:r>
        <w:rPr>
          <w:rFonts w:ascii="黑體-簡" w:hAnsi="黑體-簡" w:cs="黑體-簡" w:eastAsia="黑體-簡"/>
        </w:rPr>
        <w:t>这好比说，月亮与太阳是同一个东西，因为一个夜里出现，一个白天出现，故它们必是一体的。</w:t>
      </w:r>
      <w:r>
        <w:rPr>
          <w:rFonts w:eastAsia="黑體-簡" w:cs="黑體-簡" w:ascii="黑體-簡" w:hAnsi="黑體-簡"/>
        </w:rPr>
        <w:t>6</w:t>
      </w:r>
      <w:r>
        <w:rPr>
          <w:rFonts w:ascii="黑體-簡" w:hAnsi="黑體-簡" w:cs="黑體-簡" w:eastAsia="黑體-簡"/>
        </w:rPr>
        <w:t>然而，一个现象必须等到另一个现象消失后才会出现。</w:t>
      </w:r>
      <w:r>
        <w:rPr>
          <w:rFonts w:eastAsia="黑體-簡" w:cs="黑體-簡" w:ascii="黑體-簡" w:hAnsi="黑體-簡"/>
        </w:rPr>
        <w:t>7</w:t>
      </w:r>
      <w:r>
        <w:rPr>
          <w:rFonts w:ascii="黑體-簡" w:hAnsi="黑體-簡" w:cs="黑體-簡" w:eastAsia="黑體-簡"/>
        </w:rPr>
        <w:t>带来光明之物，也不可能和一个只能在黑暗中见到之物成为一体的。</w:t>
      </w:r>
      <w:r>
        <w:rPr>
          <w:rFonts w:eastAsia="黑體-簡" w:cs="黑體-簡" w:ascii="黑體-簡" w:hAnsi="黑體-簡"/>
        </w:rPr>
        <w:t>8</w:t>
      </w:r>
      <w:r>
        <w:rPr>
          <w:rFonts w:ascii="黑體-簡" w:hAnsi="黑體-簡" w:cs="黑體-簡" w:eastAsia="黑體-簡"/>
        </w:rPr>
        <w:t>双方都不要求另一方牺牲。</w:t>
      </w:r>
      <w:r>
        <w:rPr>
          <w:rFonts w:eastAsia="黑體-簡" w:cs="黑體-簡" w:ascii="黑體-簡" w:hAnsi="黑體-簡"/>
        </w:rPr>
        <w:t>9</w:t>
      </w:r>
      <w:r>
        <w:rPr>
          <w:rFonts w:ascii="黑體-簡" w:hAnsi="黑體-簡" w:cs="黑體-簡" w:eastAsia="黑體-簡"/>
        </w:rPr>
        <w:t>不过双方必须等到对方不在时才会显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身体是为了充当罪的牺牲品而造出来的；即使在黑暗中，看起来仍是如此。</w:t>
      </w:r>
      <w:r>
        <w:rPr>
          <w:rFonts w:eastAsia="黑體-簡" w:cs="黑體-簡" w:ascii="黑體-簡" w:hAnsi="黑體-簡"/>
        </w:rPr>
        <w:t>2</w:t>
      </w:r>
      <w:r>
        <w:rPr>
          <w:rFonts w:ascii="黑體-簡" w:hAnsi="黑體-簡" w:cs="黑體-簡" w:eastAsia="黑體-簡"/>
        </w:rPr>
        <w:t>但在慧见的光明下，它却完全变了样儿。</w:t>
      </w:r>
      <w:r>
        <w:rPr>
          <w:rFonts w:eastAsia="黑體-簡" w:cs="黑體-簡" w:ascii="黑體-簡" w:hAnsi="黑體-簡"/>
        </w:rPr>
        <w:t>3</w:t>
      </w:r>
      <w:r>
        <w:rPr>
          <w:rFonts w:ascii="黑體-簡" w:hAnsi="黑體-簡" w:cs="黑體-簡" w:eastAsia="黑體-簡"/>
        </w:rPr>
        <w:t>你可以相信它会为圣灵效命，并赋予它力量，藉它来帮助盲者看见。</w:t>
      </w:r>
      <w:r>
        <w:rPr>
          <w:rFonts w:eastAsia="黑體-簡" w:cs="黑體-簡" w:ascii="黑體-簡" w:hAnsi="黑體-簡"/>
        </w:rPr>
        <w:t>4</w:t>
      </w:r>
      <w:r>
        <w:rPr>
          <w:rFonts w:ascii="黑體-簡" w:hAnsi="黑體-簡" w:cs="黑體-簡" w:eastAsia="黑體-簡"/>
        </w:rPr>
        <w:t>但是看的时候，他们的视线会像你的一样，越过身体层次而看。</w:t>
      </w:r>
      <w:r>
        <w:rPr>
          <w:rFonts w:eastAsia="黑體-簡" w:cs="黑體-簡" w:ascii="黑體-簡" w:hAnsi="黑體-簡"/>
        </w:rPr>
        <w:t>5</w:t>
      </w:r>
      <w:r>
        <w:rPr>
          <w:rFonts w:ascii="黑體-簡" w:hAnsi="黑體-簡" w:cs="黑體-簡" w:eastAsia="黑體-簡"/>
        </w:rPr>
        <w:t>你所赋予它的信心与信念，是形而上的。</w:t>
      </w:r>
      <w:r>
        <w:rPr>
          <w:rFonts w:eastAsia="黑體-簡" w:cs="黑體-簡" w:ascii="黑體-簡" w:hAnsi="黑體-簡"/>
        </w:rPr>
        <w:t>6</w:t>
      </w:r>
      <w:r>
        <w:rPr>
          <w:rFonts w:ascii="黑體-簡" w:hAnsi="黑體-簡" w:cs="黑體-簡" w:eastAsia="黑體-簡"/>
        </w:rPr>
        <w:t>你既已把心灵的知见、信念与信心赋予了身体。</w:t>
      </w:r>
      <w:r>
        <w:rPr>
          <w:rFonts w:eastAsia="黑體-簡" w:cs="黑體-簡" w:ascii="黑體-簡" w:hAnsi="黑體-簡"/>
        </w:rPr>
        <w:t>7</w:t>
      </w:r>
      <w:r>
        <w:rPr>
          <w:rFonts w:ascii="黑體-簡" w:hAnsi="黑體-簡" w:cs="黑體-簡" w:eastAsia="黑體-簡"/>
        </w:rPr>
        <w:t>现在把它们交还给制造出它们的心灵吧！心灵仍可运用它们来拯救自己，以免蹈入自己所营造的陷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不敢往内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圣灵绝不会告诉你，你是有罪的。</w:t>
      </w:r>
      <w:r>
        <w:rPr>
          <w:rFonts w:eastAsia="黑體-簡" w:cs="黑體-簡" w:ascii="黑體-簡" w:hAnsi="黑體-簡"/>
        </w:rPr>
        <w:t>2�</w:t>
      </w:r>
      <w:r>
        <w:rPr>
          <w:rFonts w:ascii="黑體-簡" w:hAnsi="黑體-簡" w:cs="黑體-簡" w:eastAsia="黑體-簡"/>
        </w:rPr>
        <w:t>会修正错误，却不致激起人的恐惧。</w:t>
      </w:r>
      <w:r>
        <w:rPr>
          <w:rFonts w:eastAsia="黑體-簡" w:cs="黑體-簡" w:ascii="黑體-簡" w:hAnsi="黑體-簡"/>
        </w:rPr>
        <w:t>3</w:t>
      </w:r>
      <w:r>
        <w:rPr>
          <w:rFonts w:ascii="黑體-簡" w:hAnsi="黑體-簡" w:cs="黑體-簡" w:eastAsia="黑體-簡"/>
        </w:rPr>
        <w:t>你确实不敢往内瞧，深恐看到你以为隐藏在那儿的罪。</w:t>
      </w:r>
      <w:r>
        <w:rPr>
          <w:rFonts w:eastAsia="黑體-簡" w:cs="黑體-簡" w:ascii="黑體-簡" w:hAnsi="黑體-簡"/>
        </w:rPr>
        <w:t>4</w:t>
      </w:r>
      <w:r>
        <w:rPr>
          <w:rFonts w:ascii="黑體-簡" w:hAnsi="黑體-簡" w:cs="黑體-簡" w:eastAsia="黑體-簡"/>
        </w:rPr>
        <w:t xml:space="preserve">这一点你倒不怕承认。 </w:t>
      </w:r>
      <w:r>
        <w:rPr>
          <w:rFonts w:eastAsia="黑體-簡" w:cs="黑體-簡" w:ascii="黑體-簡" w:hAnsi="黑體-簡"/>
        </w:rPr>
        <w:t>5</w:t>
      </w:r>
      <w:r>
        <w:rPr>
          <w:rFonts w:ascii="黑體-簡" w:hAnsi="黑體-簡" w:cs="黑體-簡" w:eastAsia="黑體-簡"/>
        </w:rPr>
        <w:t>小我把恐惧与罪之间的关联视为天经地义，且微笑地认可。</w:t>
      </w:r>
      <w:r>
        <w:rPr>
          <w:rFonts w:eastAsia="黑體-簡" w:cs="黑體-簡" w:ascii="黑體-簡" w:hAnsi="黑體-簡"/>
        </w:rPr>
        <w:t>6</w:t>
      </w:r>
      <w:r>
        <w:rPr>
          <w:rFonts w:ascii="黑體-簡" w:hAnsi="黑體-簡" w:cs="黑體-簡" w:eastAsia="黑體-簡"/>
        </w:rPr>
        <w:t>它一点都不怕让你觉得羞惭。</w:t>
      </w:r>
      <w:r>
        <w:rPr>
          <w:rFonts w:eastAsia="黑體-簡" w:cs="黑體-簡" w:ascii="黑體-簡" w:hAnsi="黑體-簡"/>
        </w:rPr>
        <w:t>7</w:t>
      </w:r>
      <w:r>
        <w:rPr>
          <w:rFonts w:ascii="黑體-簡" w:hAnsi="黑體-簡" w:cs="黑體-簡" w:eastAsia="黑體-簡"/>
        </w:rPr>
        <w:t>它毫不怀疑你对罪的信念与信心。</w:t>
      </w:r>
      <w:r>
        <w:rPr>
          <w:rFonts w:eastAsia="黑體-簡" w:cs="黑體-簡" w:ascii="黑體-簡" w:hAnsi="黑體-簡"/>
        </w:rPr>
        <w:t>8</w:t>
      </w:r>
      <w:r>
        <w:rPr>
          <w:rFonts w:ascii="黑體-簡" w:hAnsi="黑體-簡" w:cs="黑體-簡" w:eastAsia="黑體-簡"/>
        </w:rPr>
        <w:t>正因如此，它的殿宇不会动摇。</w:t>
      </w:r>
      <w:r>
        <w:rPr>
          <w:rFonts w:eastAsia="黑體-簡" w:cs="黑體-簡" w:ascii="黑體-簡" w:hAnsi="黑體-簡"/>
        </w:rPr>
        <w:t>9</w:t>
      </w:r>
      <w:r>
        <w:rPr>
          <w:rFonts w:ascii="黑體-簡" w:hAnsi="黑體-簡" w:cs="黑體-簡" w:eastAsia="黑體-簡"/>
        </w:rPr>
        <w:t>你相信罪存在那里，只不过证明了你希望能在那儿看到罪罢了。</w:t>
      </w:r>
      <w:r>
        <w:rPr>
          <w:rFonts w:eastAsia="黑體-簡" w:cs="黑體-簡" w:ascii="黑體-簡" w:hAnsi="黑體-簡"/>
        </w:rPr>
        <w:t>10</w:t>
      </w:r>
      <w:r>
        <w:rPr>
          <w:rFonts w:ascii="黑體-簡" w:hAnsi="黑體-簡" w:cs="黑體-簡" w:eastAsia="黑體-簡"/>
        </w:rPr>
        <w:t>但这也不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是恐惧的表面肇因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应记得，小我并非独自一人。</w:t>
      </w:r>
      <w:r>
        <w:rPr>
          <w:rFonts w:eastAsia="黑體-簡" w:cs="黑體-簡" w:ascii="黑體-簡" w:hAnsi="黑體-簡"/>
        </w:rPr>
        <w:t>2</w:t>
      </w:r>
      <w:r>
        <w:rPr>
          <w:rFonts w:ascii="黑體-簡" w:hAnsi="黑體-簡" w:cs="黑體-簡" w:eastAsia="黑體-簡"/>
        </w:rPr>
        <w:t>它的统治可谓处处受制，它所畏惧的那个无名</w:t>
      </w:r>
      <w:r>
        <w:rPr>
          <w:rFonts w:eastAsia="黑體-簡" w:cs="黑體-簡" w:ascii="黑體-簡" w:hAnsi="黑體-簡"/>
        </w:rPr>
        <w:t>"</w:t>
      </w:r>
      <w:r>
        <w:rPr>
          <w:rFonts w:ascii="黑體-簡" w:hAnsi="黑體-簡" w:cs="黑體-簡" w:eastAsia="黑體-簡"/>
        </w:rPr>
        <w:t>仇敌</w:t>
      </w:r>
      <w:r>
        <w:rPr>
          <w:rFonts w:eastAsia="黑體-簡" w:cs="黑體-簡" w:ascii="黑體-簡" w:hAnsi="黑體-簡"/>
        </w:rPr>
        <w:t>"</w:t>
      </w:r>
      <w:r>
        <w:rPr>
          <w:rFonts w:ascii="黑體-簡" w:hAnsi="黑體-簡" w:cs="黑體-簡" w:eastAsia="黑體-簡"/>
        </w:rPr>
        <w:t>，它连看都看不见�。</w:t>
      </w:r>
      <w:r>
        <w:rPr>
          <w:rFonts w:eastAsia="黑體-簡" w:cs="黑體-簡" w:ascii="黑體-簡" w:hAnsi="黑體-簡"/>
        </w:rPr>
        <w:t>3</w:t>
      </w:r>
      <w:r>
        <w:rPr>
          <w:rFonts w:ascii="黑體-簡" w:hAnsi="黑體-簡" w:cs="黑體-簡" w:eastAsia="黑體-簡"/>
        </w:rPr>
        <w:t>小我高声命你不要往内看，不然，你的眼睛就会照见自己的罪，上主也会打击你，使你失明。</w:t>
      </w:r>
      <w:r>
        <w:rPr>
          <w:rFonts w:eastAsia="黑體-簡" w:cs="黑體-簡" w:ascii="黑體-簡" w:hAnsi="黑體-簡"/>
        </w:rPr>
        <w:t>4</w:t>
      </w:r>
      <w:r>
        <w:rPr>
          <w:rFonts w:ascii="黑體-簡" w:hAnsi="黑體-簡" w:cs="黑體-簡" w:eastAsia="黑體-簡"/>
        </w:rPr>
        <w:t>你既相信了这一点，故避而不看。</w:t>
      </w:r>
      <w:r>
        <w:rPr>
          <w:rFonts w:eastAsia="黑體-簡" w:cs="黑體-簡" w:ascii="黑體-簡" w:hAnsi="黑體-簡"/>
        </w:rPr>
        <w:t>5</w:t>
      </w:r>
      <w:r>
        <w:rPr>
          <w:rFonts w:ascii="黑體-簡" w:hAnsi="黑體-簡" w:cs="黑體-簡" w:eastAsia="黑體-簡"/>
        </w:rPr>
        <w:t>然而，这并不是小我的隐忧，也不是为它效命的你的隐忧。</w:t>
      </w:r>
      <w:r>
        <w:rPr>
          <w:rFonts w:eastAsia="黑體-簡" w:cs="黑體-簡" w:ascii="黑體-簡" w:hAnsi="黑體-簡"/>
        </w:rPr>
        <w:t>6</w:t>
      </w:r>
      <w:r>
        <w:rPr>
          <w:rFonts w:ascii="黑體-簡" w:hAnsi="黑體-簡" w:cs="黑體-簡" w:eastAsia="黑體-簡"/>
        </w:rPr>
        <w:t xml:space="preserve">小我必会高声宣布，那是你的隐忧，不仅音声高昂，还不断耳提面命。 </w:t>
      </w:r>
      <w:r>
        <w:rPr>
          <w:rFonts w:eastAsia="黑體-簡" w:cs="黑體-簡" w:ascii="黑體-簡" w:hAnsi="黑體-簡"/>
        </w:rPr>
        <w:t>7</w:t>
      </w:r>
      <w:r>
        <w:rPr>
          <w:rFonts w:ascii="黑體-簡" w:hAnsi="黑體-簡" w:cs="黑體-簡" w:eastAsia="黑體-簡"/>
        </w:rPr>
        <w:t>因在这疯狂的叫嚣之下，表示小我根本不敢肯定是否真的如此。</w:t>
      </w:r>
      <w:r>
        <w:rPr>
          <w:rFonts w:eastAsia="黑體-簡" w:cs="黑體-簡" w:ascii="黑體-簡" w:hAnsi="黑體-簡"/>
        </w:rPr>
        <w:t>8</w:t>
      </w:r>
      <w:r>
        <w:rPr>
          <w:rFonts w:ascii="黑體-簡" w:hAnsi="黑體-簡" w:cs="黑體-簡" w:eastAsia="黑體-簡"/>
        </w:rPr>
        <w:t>你因着罪的关系而害怕往内去看，这种恐惧底下其实隐藏了另一种令小我战栗不已的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一旦往内看去，却没有看到罪，那怎么办？</w:t>
      </w:r>
      <w:r>
        <w:rPr>
          <w:rFonts w:eastAsia="黑體-簡" w:cs="黑體-簡" w:ascii="黑體-簡" w:hAnsi="黑體-簡"/>
        </w:rPr>
        <w:t>2</w:t>
      </w:r>
      <w:r>
        <w:rPr>
          <w:rFonts w:ascii="黑體-簡" w:hAnsi="黑體-簡" w:cs="黑體-簡" w:eastAsia="黑體-簡"/>
        </w:rPr>
        <w:t>小我绝不会提出这</w:t>
      </w:r>
      <w:r>
        <w:rPr>
          <w:rFonts w:eastAsia="黑體-簡" w:cs="黑體-簡" w:ascii="黑體-簡" w:hAnsi="黑體-簡"/>
        </w:rPr>
        <w:t>"</w:t>
      </w:r>
      <w:r>
        <w:rPr>
          <w:rFonts w:ascii="黑體-簡" w:hAnsi="黑體-簡" w:cs="黑體-簡" w:eastAsia="黑體-簡"/>
        </w:rPr>
        <w:t>可怕的</w:t>
      </w:r>
      <w:r>
        <w:rPr>
          <w:rFonts w:eastAsia="黑體-簡" w:cs="黑體-簡" w:ascii="黑體-簡" w:hAnsi="黑體-簡"/>
        </w:rPr>
        <w:t>"</w:t>
      </w:r>
      <w:r>
        <w:rPr>
          <w:rFonts w:ascii="黑體-簡" w:hAnsi="黑體-簡" w:cs="黑體-簡" w:eastAsia="黑體-簡"/>
        </w:rPr>
        <w:t>问题。</w:t>
      </w:r>
      <w:r>
        <w:rPr>
          <w:rFonts w:eastAsia="黑體-簡" w:cs="黑體-簡" w:ascii="黑體-簡" w:hAnsi="黑體-簡"/>
        </w:rPr>
        <w:t>3</w:t>
      </w:r>
      <w:r>
        <w:rPr>
          <w:rFonts w:ascii="黑體-簡" w:hAnsi="黑體-簡" w:cs="黑體-簡" w:eastAsia="黑體-簡"/>
        </w:rPr>
        <w:t>而此刻提出这问题的你，正严重地威胁到小我的整个防卫措施，使它再也无法顾及你们之间的交情了。</w:t>
      </w:r>
      <w:r>
        <w:rPr>
          <w:rFonts w:eastAsia="黑體-簡" w:cs="黑體-簡" w:ascii="黑體-簡" w:hAnsi="黑體-簡"/>
        </w:rPr>
        <w:t>4</w:t>
      </w:r>
      <w:r>
        <w:rPr>
          <w:rFonts w:ascii="黑體-簡" w:hAnsi="黑體-簡" w:cs="黑體-簡" w:eastAsia="黑體-簡"/>
        </w:rPr>
        <w:t>凡是已与弟兄结合的人，表示已放弃了与小我认同的信念。</w:t>
      </w:r>
      <w:r>
        <w:rPr>
          <w:rFonts w:eastAsia="黑體-簡" w:cs="黑體-簡" w:ascii="黑體-簡" w:hAnsi="黑體-簡"/>
        </w:rPr>
        <w:t>5</w:t>
      </w:r>
      <w:r>
        <w:rPr>
          <w:rFonts w:ascii="黑體-簡" w:hAnsi="黑體-簡" w:cs="黑體-簡" w:eastAsia="黑體-簡"/>
        </w:rPr>
        <w:t>所谓神圣关系，即是你以自己真实的那一部分所结的一种关系。</w:t>
      </w:r>
      <w:r>
        <w:rPr>
          <w:rFonts w:eastAsia="黑體-簡" w:cs="黑體-簡" w:ascii="黑體-簡" w:hAnsi="黑體-簡"/>
        </w:rPr>
        <w:t>6</w:t>
      </w:r>
      <w:r>
        <w:rPr>
          <w:rFonts w:ascii="黑體-簡" w:hAnsi="黑體-簡" w:cs="黑體-簡" w:eastAsia="黑體-簡"/>
        </w:rPr>
        <w:t>你对罪的信念已经动摇了，如今你也不再拒绝往内看清罪不在那儿的事实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这只算是部分的解脱，虽然相当有限且不完整，但已在你内萌芽了。</w:t>
      </w:r>
      <w:r>
        <w:rPr>
          <w:rFonts w:eastAsia="黑體-簡" w:cs="黑體-簡" w:ascii="黑體-簡" w:hAnsi="黑體-簡"/>
        </w:rPr>
        <w:t>2</w:t>
      </w:r>
      <w:r>
        <w:rPr>
          <w:rFonts w:ascii="黑體-簡" w:hAnsi="黑體-簡" w:cs="黑體-簡" w:eastAsia="黑體-簡"/>
        </w:rPr>
        <w:t>由于你并非彻底的疯狂，故仍愿尽可能面对自己神智不清之处，认清了自己的疯狂。</w:t>
      </w:r>
      <w:r>
        <w:rPr>
          <w:rFonts w:eastAsia="黑體-簡" w:cs="黑體-簡" w:ascii="黑體-簡" w:hAnsi="黑體-簡"/>
        </w:rPr>
        <w:t>3</w:t>
      </w:r>
      <w:r>
        <w:rPr>
          <w:rFonts w:ascii="黑體-簡" w:hAnsi="黑體-簡" w:cs="黑體-簡" w:eastAsia="黑體-簡"/>
        </w:rPr>
        <w:t xml:space="preserve">你的信心逐渐向内深入，越过那已失常的神智而抵达理性那里。 </w:t>
      </w:r>
      <w:r>
        <w:rPr>
          <w:rFonts w:eastAsia="黑體-簡" w:cs="黑體-簡" w:ascii="黑體-簡" w:hAnsi="黑體-簡"/>
        </w:rPr>
        <w:t>4</w:t>
      </w:r>
      <w:r>
        <w:rPr>
          <w:rFonts w:ascii="黑體-簡" w:hAnsi="黑體-簡" w:cs="黑體-簡" w:eastAsia="黑體-簡"/>
        </w:rPr>
        <w:t xml:space="preserve">此刻，理性所告诉你的一切，小我置若罔闻。 </w:t>
      </w:r>
      <w:r>
        <w:rPr>
          <w:rFonts w:eastAsia="黑體-簡" w:cs="黑體-簡" w:ascii="黑體-簡" w:hAnsi="黑體-簡"/>
        </w:rPr>
        <w:t>5</w:t>
      </w:r>
      <w:r>
        <w:rPr>
          <w:rFonts w:ascii="黑體-簡" w:hAnsi="黑體-簡" w:cs="黑體-簡" w:eastAsia="黑體-簡"/>
        </w:rPr>
        <w:t xml:space="preserve">圣灵的目的已由你心灵中不为小我所识的一隅接纳下来了。 </w:t>
      </w:r>
      <w:r>
        <w:rPr>
          <w:rFonts w:eastAsia="黑體-簡" w:cs="黑體-簡" w:ascii="黑體-簡" w:hAnsi="黑體-簡"/>
        </w:rPr>
        <w:t>6</w:t>
      </w:r>
      <w:r>
        <w:rPr>
          <w:rFonts w:ascii="黑體-簡" w:hAnsi="黑體-簡" w:cs="黑體-簡" w:eastAsia="黑體-簡"/>
        </w:rPr>
        <w:t>你以前对这一角落也一样无知。</w:t>
      </w:r>
      <w:r>
        <w:rPr>
          <w:rFonts w:eastAsia="黑體-簡" w:cs="黑體-簡" w:ascii="黑體-簡" w:hAnsi="黑體-簡"/>
        </w:rPr>
        <w:t>7</w:t>
      </w:r>
      <w:r>
        <w:rPr>
          <w:rFonts w:ascii="黑體-簡" w:hAnsi="黑體-簡" w:cs="黑體-簡" w:eastAsia="黑體-簡"/>
        </w:rPr>
        <w:t>然而，你目前所认同的这个心灵一隅，已不再害怕面对自己了。</w:t>
      </w:r>
      <w:r>
        <w:rPr>
          <w:rFonts w:eastAsia="黑體-簡" w:cs="黑體-簡" w:ascii="黑體-簡" w:hAnsi="黑體-簡"/>
        </w:rPr>
        <w:t>8</w:t>
      </w:r>
      <w:r>
        <w:rPr>
          <w:rFonts w:ascii="黑體-簡" w:hAnsi="黑體-簡" w:cs="黑體-簡" w:eastAsia="黑體-簡"/>
        </w:rPr>
        <w:t>它不认识罪恶。</w:t>
      </w:r>
      <w:r>
        <w:rPr>
          <w:rFonts w:eastAsia="黑體-簡" w:cs="黑體-簡" w:ascii="黑體-簡" w:hAnsi="黑體-簡"/>
        </w:rPr>
        <w:t>9</w:t>
      </w:r>
      <w:r>
        <w:rPr>
          <w:rFonts w:ascii="黑體-簡" w:hAnsi="黑體-簡" w:cs="黑體-簡" w:eastAsia="黑體-簡"/>
        </w:rPr>
        <w:t>否则，它怎么可能甘愿把圣灵的目的当成自己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有始以来，你心灵的这一隅早已看见并认清你弟兄的真相。</w:t>
      </w:r>
      <w:r>
        <w:rPr>
          <w:rFonts w:eastAsia="黑體-簡" w:cs="黑體-簡" w:ascii="黑體-簡" w:hAnsi="黑體-簡"/>
        </w:rPr>
        <w:t>2</w:t>
      </w:r>
      <w:r>
        <w:rPr>
          <w:rFonts w:ascii="黑體-簡" w:hAnsi="黑體-簡" w:cs="黑體-簡" w:eastAsia="黑體-簡"/>
        </w:rPr>
        <w:t>它只渴望与他结合，恢复往昔的自由。</w:t>
      </w:r>
      <w:r>
        <w:rPr>
          <w:rFonts w:eastAsia="黑體-簡" w:cs="黑體-簡" w:ascii="黑體-簡" w:hAnsi="黑體-簡"/>
        </w:rPr>
        <w:t>3</w:t>
      </w:r>
      <w:r>
        <w:rPr>
          <w:rFonts w:ascii="黑體-簡" w:hAnsi="黑體-簡" w:cs="黑體-簡" w:eastAsia="黑體-簡"/>
        </w:rPr>
        <w:t>它一直等待着自由的诞生，就是你接纳解脱的一刻。</w:t>
      </w:r>
      <w:r>
        <w:rPr>
          <w:rFonts w:eastAsia="黑體-簡" w:cs="黑體-簡" w:ascii="黑體-簡" w:hAnsi="黑體-簡"/>
        </w:rPr>
        <w:t>4</w:t>
      </w:r>
      <w:r>
        <w:rPr>
          <w:rFonts w:ascii="黑體-簡" w:hAnsi="黑體-簡" w:cs="黑體-簡" w:eastAsia="黑體-簡"/>
        </w:rPr>
        <w:t>如今你已经看清了，参与圣灵的大业既不是小我，必然另有他物。</w:t>
      </w:r>
      <w:r>
        <w:rPr>
          <w:rFonts w:eastAsia="黑體-簡" w:cs="黑體-簡" w:ascii="黑體-簡" w:hAnsi="黑體-簡"/>
        </w:rPr>
        <w:t>5</w:t>
      </w:r>
      <w:r>
        <w:rPr>
          <w:rFonts w:ascii="黑體-簡" w:hAnsi="黑體-簡" w:cs="黑體-簡" w:eastAsia="黑體-簡"/>
        </w:rPr>
        <w:t>不要认为这是疯狂的。</w:t>
      </w:r>
      <w:r>
        <w:rPr>
          <w:rFonts w:eastAsia="黑體-簡" w:cs="黑體-簡" w:ascii="黑體-簡" w:hAnsi="黑體-簡"/>
        </w:rPr>
        <w:t>6</w:t>
      </w:r>
      <w:r>
        <w:rPr>
          <w:rFonts w:ascii="黑體-簡" w:hAnsi="黑體-簡" w:cs="黑體-簡" w:eastAsia="黑體-簡"/>
        </w:rPr>
        <w:t>你的理性会告诉你这一切，它是你过去的经验必然导致的结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所教的一切都是前后一贯的。</w:t>
      </w:r>
      <w:r>
        <w:rPr>
          <w:rFonts w:eastAsia="黑體-簡" w:cs="黑體-簡" w:ascii="黑體-簡" w:hAnsi="黑體-簡"/>
        </w:rPr>
        <w:t>2</w:t>
      </w:r>
      <w:r>
        <w:rPr>
          <w:rFonts w:ascii="黑體-簡" w:hAnsi="黑體-簡" w:cs="黑體-簡" w:eastAsia="黑體-簡"/>
        </w:rPr>
        <w:t>这是神智清明者的推理。</w:t>
      </w:r>
      <w:r>
        <w:rPr>
          <w:rFonts w:eastAsia="黑體-簡" w:cs="黑體-簡" w:ascii="黑體-簡" w:hAnsi="黑體-簡"/>
        </w:rPr>
        <w:t>3</w:t>
      </w:r>
      <w:r>
        <w:rPr>
          <w:rFonts w:ascii="黑體-簡" w:hAnsi="黑體-簡" w:cs="黑體-簡" w:eastAsia="黑體-簡"/>
        </w:rPr>
        <w:t xml:space="preserve">你已经见识了小我的疯狂，却心无畏惧，只因你已决心不与它同流合污了。 </w:t>
      </w:r>
      <w:r>
        <w:rPr>
          <w:rFonts w:eastAsia="黑體-簡" w:cs="黑體-簡" w:ascii="黑體-簡" w:hAnsi="黑體-簡"/>
        </w:rPr>
        <w:t>4</w:t>
      </w:r>
      <w:r>
        <w:rPr>
          <w:rFonts w:ascii="黑體-簡" w:hAnsi="黑體-簡" w:cs="黑體-簡" w:eastAsia="黑體-簡"/>
        </w:rPr>
        <w:t xml:space="preserve">偶尔，它仍瞒得住你。 </w:t>
      </w:r>
      <w:r>
        <w:rPr>
          <w:rFonts w:eastAsia="黑體-簡" w:cs="黑體-簡" w:ascii="黑體-簡" w:hAnsi="黑體-簡"/>
        </w:rPr>
        <w:t>5</w:t>
      </w:r>
      <w:r>
        <w:rPr>
          <w:rFonts w:ascii="黑體-簡" w:hAnsi="黑體-簡" w:cs="黑體-簡" w:eastAsia="黑體-簡"/>
        </w:rPr>
        <w:t>然而，在你神智比较清明的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刻，它的恫喝却吓不倒你。</w:t>
      </w:r>
      <w:r>
        <w:rPr>
          <w:rFonts w:eastAsia="黑體-簡" w:cs="黑體-簡" w:ascii="黑體-簡" w:hAnsi="黑體-簡"/>
        </w:rPr>
        <w:t>6</w:t>
      </w:r>
      <w:r>
        <w:rPr>
          <w:rFonts w:ascii="黑體-簡" w:hAnsi="黑體-簡" w:cs="黑體-簡" w:eastAsia="黑體-簡"/>
        </w:rPr>
        <w:t>因为你已经明白了，它因痛恨你</w:t>
      </w:r>
      <w:r>
        <w:rPr>
          <w:rFonts w:eastAsia="黑體-簡" w:cs="黑體-簡" w:ascii="黑體-簡" w:hAnsi="黑體-簡"/>
        </w:rPr>
        <w:t>"</w:t>
      </w:r>
      <w:r>
        <w:rPr>
          <w:rFonts w:ascii="黑體-簡" w:hAnsi="黑體-簡" w:cs="黑體-簡" w:eastAsia="黑體-簡"/>
        </w:rPr>
        <w:t>胆大妄为</w:t>
      </w:r>
      <w:r>
        <w:rPr>
          <w:rFonts w:eastAsia="黑體-簡" w:cs="黑體-簡" w:ascii="黑體-簡" w:hAnsi="黑體-簡"/>
        </w:rPr>
        <w:t>"</w:t>
      </w:r>
      <w:r>
        <w:rPr>
          <w:rFonts w:ascii="黑體-簡" w:hAnsi="黑體-簡" w:cs="黑體-簡" w:eastAsia="黑體-簡"/>
        </w:rPr>
        <w:t>地往内瞧而撤去的所有礼物，你根本就不稀罕。</w:t>
      </w:r>
      <w:r>
        <w:rPr>
          <w:rFonts w:eastAsia="黑體-簡" w:cs="黑體-簡" w:ascii="黑體-簡" w:hAnsi="黑體-簡"/>
        </w:rPr>
        <w:t>7</w:t>
      </w:r>
      <w:r>
        <w:rPr>
          <w:rFonts w:ascii="黑體-簡" w:hAnsi="黑體-簡" w:cs="黑體-簡" w:eastAsia="黑體-簡"/>
        </w:rPr>
        <w:t xml:space="preserve">仍有一些零星的装饰，仿佛还在你的眼前炫耀。 </w:t>
      </w:r>
      <w:r>
        <w:rPr>
          <w:rFonts w:eastAsia="黑體-簡" w:cs="黑體-簡" w:ascii="黑體-簡" w:hAnsi="黑體-簡"/>
        </w:rPr>
        <w:t>8</w:t>
      </w:r>
      <w:r>
        <w:rPr>
          <w:rFonts w:ascii="黑體-簡" w:hAnsi="黑體-簡" w:cs="黑體-簡" w:eastAsia="黑體-簡"/>
        </w:rPr>
        <w:t>可是你不会为了它们而</w:t>
      </w:r>
      <w:r>
        <w:rPr>
          <w:rFonts w:eastAsia="黑體-簡" w:cs="黑體-簡" w:ascii="黑體-簡" w:hAnsi="黑體-簡"/>
        </w:rPr>
        <w:t>"</w:t>
      </w:r>
      <w:r>
        <w:rPr>
          <w:rFonts w:ascii="黑體-簡" w:hAnsi="黑體-簡" w:cs="黑體-簡" w:eastAsia="黑體-簡"/>
        </w:rPr>
        <w:t>出卖</w:t>
      </w:r>
      <w:r>
        <w:rPr>
          <w:rFonts w:eastAsia="黑體-簡" w:cs="黑體-簡" w:ascii="黑體-簡" w:hAnsi="黑體-簡"/>
        </w:rPr>
        <w:t>"</w:t>
      </w:r>
      <w:r>
        <w:rPr>
          <w:rFonts w:ascii="黑體-簡" w:hAnsi="黑體-簡" w:cs="黑體-簡" w:eastAsia="黑體-簡"/>
        </w:rPr>
        <w:t>天堂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此刻，小我可害怕了。</w:t>
      </w:r>
      <w:r>
        <w:rPr>
          <w:rFonts w:eastAsia="黑體-簡" w:cs="黑體-簡" w:ascii="黑體-簡" w:hAnsi="黑體-簡"/>
        </w:rPr>
        <w:t>2</w:t>
      </w:r>
      <w:r>
        <w:rPr>
          <w:rFonts w:ascii="黑體-簡" w:hAnsi="黑體-簡" w:cs="黑體-簡" w:eastAsia="黑體-簡"/>
        </w:rPr>
        <w:t>在小我耳中极其恐怖的声音，心灵的其他部分听起来却美如仙乐，那是自小我潜入以来，你心灵深处一直渴望听到的旋律。</w:t>
      </w:r>
      <w:r>
        <w:rPr>
          <w:rFonts w:eastAsia="黑體-簡" w:cs="黑體-簡" w:ascii="黑體-簡" w:hAnsi="黑體-簡"/>
        </w:rPr>
        <w:t>3</w:t>
      </w:r>
      <w:r>
        <w:rPr>
          <w:rFonts w:ascii="黑體-簡" w:hAnsi="黑體-簡" w:cs="黑體-簡" w:eastAsia="黑體-簡"/>
        </w:rPr>
        <w:t>小我的弱点，正是它的力量。</w:t>
      </w:r>
      <w:r>
        <w:rPr>
          <w:rFonts w:eastAsia="黑體-簡" w:cs="黑體-簡" w:ascii="黑體-簡" w:hAnsi="黑體-簡"/>
        </w:rPr>
        <w:t>4</w:t>
      </w:r>
      <w:r>
        <w:rPr>
          <w:rFonts w:ascii="黑體-簡" w:hAnsi="黑體-簡" w:cs="黑體-簡" w:eastAsia="黑體-簡"/>
        </w:rPr>
        <w:t>那歌颂另一个世界的自由之歌，为它带来了平安的希望。</w:t>
      </w:r>
      <w:r>
        <w:rPr>
          <w:rFonts w:eastAsia="黑體-簡" w:cs="黑體-簡" w:ascii="黑體-簡" w:hAnsi="黑體-簡"/>
        </w:rPr>
        <w:t>5</w:t>
      </w:r>
      <w:r>
        <w:rPr>
          <w:rFonts w:ascii="黑體-簡" w:hAnsi="黑體-簡" w:cs="黑體-簡" w:eastAsia="黑體-簡"/>
        </w:rPr>
        <w:t>因它忆起了天堂，如今，它总算看到，被小我的暴政放逐已久的天堂终于降临人间了。</w:t>
      </w:r>
      <w:r>
        <w:rPr>
          <w:rFonts w:eastAsia="黑體-簡" w:cs="黑體-簡" w:ascii="黑體-簡" w:hAnsi="黑體-簡"/>
        </w:rPr>
        <w:t>6</w:t>
      </w:r>
      <w:r>
        <w:rPr>
          <w:rFonts w:ascii="黑體-簡" w:hAnsi="黑體-簡" w:cs="黑體-簡" w:eastAsia="黑體-簡"/>
        </w:rPr>
        <w:t>天堂已经来临了</w:t>
      </w:r>
      <w:r>
        <w:rPr>
          <w:rFonts w:eastAsia="黑體-簡" w:cs="黑體-簡" w:ascii="黑體-簡" w:hAnsi="黑體-簡"/>
        </w:rPr>
        <w:t>,</w:t>
      </w:r>
      <w:r>
        <w:rPr>
          <w:rFonts w:ascii="黑體-簡" w:hAnsi="黑體-簡" w:cs="黑體-簡" w:eastAsia="黑體-簡"/>
        </w:rPr>
        <w:t>因为它已在你世上的人际关系里找到了安居之所。</w:t>
      </w:r>
      <w:r>
        <w:rPr>
          <w:rFonts w:eastAsia="黑體-簡" w:cs="黑體-簡" w:ascii="黑體-簡" w:hAnsi="黑體-簡"/>
        </w:rPr>
        <w:t>7</w:t>
      </w:r>
      <w:r>
        <w:rPr>
          <w:rFonts w:ascii="黑體-簡" w:hAnsi="黑體-簡" w:cs="黑體-簡" w:eastAsia="黑體-簡"/>
        </w:rPr>
        <w:t>世界再也容纳不下这种人际关系了，因它已领受了天堂， 且非它莫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温柔地注视你的弟兄吧！记住，小我的弱点已在你们眼前昭然若揭。</w:t>
      </w:r>
      <w:r>
        <w:rPr>
          <w:rFonts w:eastAsia="黑體-簡" w:cs="黑體-簡" w:ascii="黑體-簡" w:hAnsi="黑體-簡"/>
        </w:rPr>
        <w:t>2</w:t>
      </w:r>
      <w:r>
        <w:rPr>
          <w:rFonts w:ascii="黑體-簡" w:hAnsi="黑體-簡" w:cs="黑體-簡" w:eastAsia="黑體-簡"/>
        </w:rPr>
        <w:t>它想要离间的人，已经相遇而且结合在一起了，他们已能一无所惧地面对着小我了。</w:t>
      </w:r>
      <w:r>
        <w:rPr>
          <w:rFonts w:eastAsia="黑體-簡" w:cs="黑體-簡" w:ascii="黑體-簡" w:hAnsi="黑體-簡"/>
        </w:rPr>
        <w:t>3</w:t>
      </w:r>
      <w:r>
        <w:rPr>
          <w:rFonts w:ascii="黑體-簡" w:hAnsi="黑體-簡" w:cs="黑體-簡" w:eastAsia="黑體-簡"/>
        </w:rPr>
        <w:t>孩子，你是纯洁无罪的，欣然追随那千古不易的道路吧！</w:t>
      </w:r>
      <w:r>
        <w:rPr>
          <w:rFonts w:eastAsia="黑體-簡" w:cs="黑體-簡" w:ascii="黑體-簡" w:hAnsi="黑體-簡"/>
        </w:rPr>
        <w:t>4</w:t>
      </w:r>
      <w:r>
        <w:rPr>
          <w:rFonts w:ascii="黑體-簡" w:hAnsi="黑體-簡" w:cs="黑體-簡" w:eastAsia="黑體-簡"/>
        </w:rPr>
        <w:t>恐惧还会神智不清地坚称：怀疑中自有肯定。不要上当了。</w:t>
      </w:r>
      <w:r>
        <w:rPr>
          <w:rFonts w:eastAsia="黑體-簡" w:cs="黑體-簡" w:ascii="黑體-簡" w:hAnsi="黑體-簡"/>
        </w:rPr>
        <w:t>5</w:t>
      </w:r>
      <w:r>
        <w:rPr>
          <w:rFonts w:ascii="黑體-簡" w:hAnsi="黑體-簡" w:cs="黑體-簡" w:eastAsia="黑體-簡"/>
        </w:rPr>
        <w:t>这毫无意义。</w:t>
      </w:r>
      <w:r>
        <w:rPr>
          <w:rFonts w:eastAsia="黑體-簡" w:cs="黑體-簡" w:ascii="黑體-簡" w:hAnsi="黑體-簡"/>
        </w:rPr>
        <w:t>6</w:t>
      </w:r>
      <w:r>
        <w:rPr>
          <w:rFonts w:ascii="黑體-簡" w:hAnsi="黑體-簡" w:cs="黑體-簡" w:eastAsia="黑體-簡"/>
        </w:rPr>
        <w:t xml:space="preserve">不论它的嗓门拉得多高，对你有何影响？ </w:t>
      </w:r>
      <w:r>
        <w:rPr>
          <w:rFonts w:eastAsia="黑體-簡" w:cs="黑體-簡" w:ascii="黑體-簡" w:hAnsi="黑體-簡"/>
        </w:rPr>
        <w:t>7</w:t>
      </w:r>
      <w:r>
        <w:rPr>
          <w:rFonts w:ascii="黑體-簡" w:hAnsi="黑體-簡" w:cs="黑體-簡" w:eastAsia="黑體-簡"/>
        </w:rPr>
        <w:t>喋喋不休和高声叫嚣并不能把不可理喻之事变得有意义。</w:t>
      </w:r>
      <w:r>
        <w:rPr>
          <w:rFonts w:eastAsia="黑體-簡" w:cs="黑體-簡" w:ascii="黑體-簡" w:hAnsi="黑體-簡"/>
        </w:rPr>
        <w:t>8</w:t>
      </w:r>
      <w:r>
        <w:rPr>
          <w:rFonts w:ascii="黑體-簡" w:hAnsi="黑體-簡" w:cs="黑體-簡" w:eastAsia="黑體-簡"/>
        </w:rPr>
        <w:t>宁静的大道敞开在你面前。</w:t>
      </w:r>
      <w:r>
        <w:rPr>
          <w:rFonts w:eastAsia="黑體-簡" w:cs="黑體-簡" w:ascii="黑體-簡" w:hAnsi="黑體-簡"/>
        </w:rPr>
        <w:t>9</w:t>
      </w:r>
      <w:r>
        <w:rPr>
          <w:rFonts w:ascii="黑體-簡" w:hAnsi="黑體-簡" w:cs="黑體-簡" w:eastAsia="黑體-簡"/>
        </w:rPr>
        <w:t>快乐地上路吧，不要再怀疑那必然的真理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理性的功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知见舍彼取此，营造了你眼前的世界。</w:t>
      </w:r>
      <w:r>
        <w:rPr>
          <w:rFonts w:eastAsia="黑體-簡" w:cs="黑體-簡" w:ascii="黑體-簡" w:hAnsi="黑體-簡"/>
        </w:rPr>
        <w:t>2</w:t>
      </w:r>
      <w:r>
        <w:rPr>
          <w:rFonts w:ascii="黑體-簡" w:hAnsi="黑體-簡" w:cs="黑體-簡" w:eastAsia="黑體-簡"/>
        </w:rPr>
        <w:t>它确确实实遵照心灵的指示去挑精拣肥的。</w:t>
      </w:r>
      <w:r>
        <w:rPr>
          <w:rFonts w:eastAsia="黑體-簡" w:cs="黑體-簡" w:ascii="黑體-簡" w:hAnsi="黑體-簡"/>
        </w:rPr>
        <w:t>3</w:t>
      </w:r>
      <w:r>
        <w:rPr>
          <w:rFonts w:ascii="黑體-簡" w:hAnsi="黑體-簡" w:cs="黑體-簡" w:eastAsia="黑體-簡"/>
        </w:rPr>
        <w:t>如果其他条件都合理公平，则大小、形状、明暗等等法则也许还能站得住脚。</w:t>
      </w:r>
      <w:r>
        <w:rPr>
          <w:rFonts w:eastAsia="黑體-簡" w:cs="黑體-簡" w:ascii="黑體-簡" w:hAnsi="黑體-簡"/>
        </w:rPr>
        <w:t>4</w:t>
      </w:r>
      <w:r>
        <w:rPr>
          <w:rFonts w:ascii="黑體-簡" w:hAnsi="黑體-簡" w:cs="黑體-簡" w:eastAsia="黑體-簡"/>
        </w:rPr>
        <w:t>问题是，其他条件未必公平合理。</w:t>
      </w:r>
      <w:r>
        <w:rPr>
          <w:rFonts w:eastAsia="黑體-簡" w:cs="黑體-簡" w:ascii="黑體-簡" w:hAnsi="黑體-簡"/>
        </w:rPr>
        <w:t>5</w:t>
      </w:r>
      <w:r>
        <w:rPr>
          <w:rFonts w:ascii="黑體-簡" w:hAnsi="黑體-簡" w:cs="黑體-簡" w:eastAsia="黑體-簡"/>
        </w:rPr>
        <w:t>因为你有意寻找的，远比你存心疏忽的要来得容易雀屏中选。</w:t>
      </w:r>
      <w:r>
        <w:rPr>
          <w:rFonts w:eastAsia="黑體-簡" w:cs="黑體-簡" w:ascii="黑體-簡" w:hAnsi="黑體-簡"/>
        </w:rPr>
        <w:t>6</w:t>
      </w:r>
      <w:r>
        <w:rPr>
          <w:rFonts w:ascii="黑體-簡" w:hAnsi="黑體-簡" w:cs="黑體-簡" w:eastAsia="黑體-簡"/>
        </w:rPr>
        <w:t>对于有心聆听圣灵之音的人，小我沙哑的叫嚣与无谓的撒野，淹没不了�那宁静而纤细的天音的。</w:t>
      </w:r>
      <w:r>
        <w:rPr>
          <w:rFonts w:eastAsia="黑體-簡" w:cs="黑體-簡" w:ascii="黑體-簡" w:hAnsi="黑體-簡"/>
        </w:rPr>
        <w:t>7</w:t>
      </w:r>
      <w:r>
        <w:rPr>
          <w:rFonts w:ascii="黑體-簡" w:hAnsi="黑體-簡" w:cs="黑體-簡" w:eastAsia="黑體-簡"/>
        </w:rPr>
        <w:t>知见是一种选择，而非真实。</w:t>
      </w:r>
      <w:r>
        <w:rPr>
          <w:rFonts w:eastAsia="黑體-簡" w:cs="黑體-簡" w:ascii="黑體-簡" w:hAnsi="黑體-簡"/>
        </w:rPr>
        <w:t>8</w:t>
      </w:r>
      <w:r>
        <w:rPr>
          <w:rFonts w:ascii="黑體-簡" w:hAnsi="黑體-簡" w:cs="黑體-簡" w:eastAsia="黑體-簡"/>
        </w:rPr>
        <w:t>你目前还无法明白这选择所带来的后果。</w:t>
      </w:r>
      <w:r>
        <w:rPr>
          <w:rFonts w:eastAsia="黑體-簡" w:cs="黑體-簡" w:ascii="黑體-簡" w:hAnsi="黑體-簡"/>
        </w:rPr>
        <w:t>9</w:t>
      </w:r>
      <w:r>
        <w:rPr>
          <w:rFonts w:ascii="黑體-簡" w:hAnsi="黑體-簡" w:cs="黑體-簡" w:eastAsia="黑體-簡"/>
        </w:rPr>
        <w:t>你选择去听的声音，你选择去看的现象，完全受制于你相信自己原是什么。</w:t>
      </w:r>
      <w:r>
        <w:rPr>
          <w:rFonts w:eastAsia="黑體-簡" w:cs="黑體-簡" w:ascii="黑體-簡" w:hAnsi="黑體-簡"/>
        </w:rPr>
        <w:t>10</w:t>
      </w:r>
      <w:r>
        <w:rPr>
          <w:rFonts w:ascii="黑體-簡" w:hAnsi="黑體-簡" w:cs="黑體-簡" w:eastAsia="黑體-簡"/>
        </w:rPr>
        <w:t xml:space="preserve">知见只是那套信念的见证， 绝非实相的见证。 </w:t>
      </w:r>
      <w:r>
        <w:rPr>
          <w:rFonts w:eastAsia="黑體-簡" w:cs="黑體-簡" w:ascii="黑體-簡" w:hAnsi="黑體-簡"/>
        </w:rPr>
        <w:t>11</w:t>
      </w:r>
      <w:r>
        <w:rPr>
          <w:rFonts w:ascii="黑體-簡" w:hAnsi="黑體-簡" w:cs="黑體-簡" w:eastAsia="黑體-簡"/>
        </w:rPr>
        <w:t>然而，它能让你看到，在什么条件下，你才可能意识到实相；在什么条件下，你永远也不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实相之为实相，无需你的合作。</w:t>
      </w:r>
      <w:r>
        <w:rPr>
          <w:rFonts w:eastAsia="黑體-簡" w:cs="黑體-簡" w:ascii="黑體-簡" w:hAnsi="黑體-簡"/>
        </w:rPr>
        <w:t>2</w:t>
      </w:r>
      <w:r>
        <w:rPr>
          <w:rFonts w:ascii="黑體-簡" w:hAnsi="黑體-簡" w:cs="黑體-簡" w:eastAsia="黑體-簡"/>
        </w:rPr>
        <w:t>但是，你若要意识到它，则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要你的协助，因为那全赖于你的选择。</w:t>
      </w:r>
      <w:r>
        <w:rPr>
          <w:rFonts w:eastAsia="黑體-簡" w:cs="黑體-簡" w:ascii="黑體-簡" w:hAnsi="黑體-簡"/>
        </w:rPr>
        <w:t>5</w:t>
      </w:r>
      <w:r>
        <w:rPr>
          <w:rFonts w:ascii="黑體-簡" w:hAnsi="黑體-簡" w:cs="黑體-簡" w:eastAsia="黑體-簡"/>
        </w:rPr>
        <w:t>听一听小我怎么说，并看一看它指给你看的东西，你必会看到自己是如此渺小、脆弱和畏惧。</w:t>
      </w:r>
      <w:r>
        <w:rPr>
          <w:rFonts w:eastAsia="黑體-簡" w:cs="黑體-簡" w:ascii="黑體-簡" w:hAnsi="黑體-簡"/>
        </w:rPr>
        <w:t>4</w:t>
      </w:r>
      <w:r>
        <w:rPr>
          <w:rFonts w:ascii="黑體-簡" w:hAnsi="黑體-簡" w:cs="黑體-簡" w:eastAsia="黑體-簡"/>
        </w:rPr>
        <w:t>你会感到消沉，感到没有价值，感到一切虚幻无常。</w:t>
      </w:r>
      <w:r>
        <w:rPr>
          <w:rFonts w:eastAsia="黑體-簡" w:cs="黑體-簡" w:ascii="黑體-簡" w:hAnsi="黑體-簡"/>
        </w:rPr>
        <w:t>5</w:t>
      </w:r>
      <w:r>
        <w:rPr>
          <w:rFonts w:ascii="黑體-簡" w:hAnsi="黑體-簡" w:cs="黑體-簡" w:eastAsia="黑體-簡"/>
        </w:rPr>
        <w:t>你会相信在非你所能控制的强势之下，你只好束手就缚。</w:t>
      </w:r>
      <w:r>
        <w:rPr>
          <w:rFonts w:eastAsia="黑體-簡" w:cs="黑體-簡" w:ascii="黑體-簡" w:hAnsi="黑體-簡"/>
        </w:rPr>
        <w:t>6</w:t>
      </w:r>
      <w:r>
        <w:rPr>
          <w:rFonts w:ascii="黑體-簡" w:hAnsi="黑體-簡" w:cs="黑體-簡" w:eastAsia="黑體-簡"/>
        </w:rPr>
        <w:t>你还会认为你所营造的世界左右着你的命运。</w:t>
      </w:r>
      <w:r>
        <w:rPr>
          <w:rFonts w:eastAsia="黑體-簡" w:cs="黑體-簡" w:ascii="黑體-簡" w:hAnsi="黑體-簡"/>
        </w:rPr>
        <w:t>7</w:t>
      </w:r>
      <w:r>
        <w:rPr>
          <w:rFonts w:ascii="黑體-簡" w:hAnsi="黑體-簡" w:cs="黑體-簡" w:eastAsia="黑體-簡"/>
        </w:rPr>
        <w:t>这便是你的信念。</w:t>
      </w:r>
      <w:r>
        <w:rPr>
          <w:rFonts w:eastAsia="黑體-簡" w:cs="黑體-簡" w:ascii="黑體-簡" w:hAnsi="黑體-簡"/>
        </w:rPr>
        <w:t>8</w:t>
      </w:r>
      <w:r>
        <w:rPr>
          <w:rFonts w:ascii="黑體-簡" w:hAnsi="黑體-簡" w:cs="黑體-簡" w:eastAsia="黑體-簡"/>
        </w:rPr>
        <w:t>可是你绝不会相信，它就是藉着你的信念而弄假成真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然而，还有另一种慧见，另一种天音，等着你的选择，你的自由即在其中。</w:t>
      </w:r>
      <w:r>
        <w:rPr>
          <w:rFonts w:eastAsia="黑體-簡" w:cs="黑體-簡" w:ascii="黑體-簡" w:hAnsi="黑體-簡"/>
        </w:rPr>
        <w:t>2</w:t>
      </w:r>
      <w:r>
        <w:rPr>
          <w:rFonts w:ascii="黑體-簡" w:hAnsi="黑體-簡" w:cs="黑體-簡" w:eastAsia="黑體-簡"/>
        </w:rPr>
        <w:t>你若相信它们，就会见到你的另一个自我。</w:t>
      </w:r>
      <w:r>
        <w:rPr>
          <w:rFonts w:eastAsia="黑體-簡" w:cs="黑體-簡" w:ascii="黑體-簡" w:hAnsi="黑體-簡"/>
        </w:rPr>
        <w:t>3</w:t>
      </w:r>
      <w:r>
        <w:rPr>
          <w:rFonts w:ascii="黑體-簡" w:hAnsi="黑體-簡" w:cs="黑體-簡" w:eastAsia="黑體-簡"/>
        </w:rPr>
        <w:t>你的另一个自我视奇迹为最自然不过的事了。</w:t>
      </w:r>
      <w:r>
        <w:rPr>
          <w:rFonts w:eastAsia="黑體-簡" w:cs="黑體-簡" w:ascii="黑體-簡" w:hAnsi="黑體-簡"/>
        </w:rPr>
        <w:t>4</w:t>
      </w:r>
      <w:r>
        <w:rPr>
          <w:rFonts w:ascii="黑體-簡" w:hAnsi="黑體-簡" w:cs="黑體-簡" w:eastAsia="黑體-簡"/>
        </w:rPr>
        <w:t>就像呼吸对于身体那样简单而自然。</w:t>
      </w:r>
      <w:r>
        <w:rPr>
          <w:rFonts w:eastAsia="黑體-簡" w:cs="黑體-簡" w:ascii="黑體-簡" w:hAnsi="黑體-簡"/>
        </w:rPr>
        <w:t>5</w:t>
      </w:r>
      <w:r>
        <w:rPr>
          <w:rFonts w:ascii="黑體-簡" w:hAnsi="黑體-簡" w:cs="黑體-簡" w:eastAsia="黑體-簡"/>
        </w:rPr>
        <w:t>奇迹乃是对求救之声的公开答复，也是那个自我所做的唯一答复。</w:t>
      </w:r>
      <w:r>
        <w:rPr>
          <w:rFonts w:eastAsia="黑體-簡" w:cs="黑體-簡" w:ascii="黑體-簡" w:hAnsi="黑體-簡"/>
        </w:rPr>
        <w:t>6</w:t>
      </w:r>
      <w:r>
        <w:rPr>
          <w:rFonts w:ascii="黑體-簡" w:hAnsi="黑體-簡" w:cs="黑體-簡" w:eastAsia="黑體-簡"/>
        </w:rPr>
        <w:t>奇迹对小我而言则是反常的现象，因它无法了解分裂的心灵怎么可能彼此影响。</w:t>
      </w:r>
      <w:r>
        <w:rPr>
          <w:rFonts w:eastAsia="黑體-簡" w:cs="黑體-簡" w:ascii="黑體-簡" w:hAnsi="黑體-簡"/>
        </w:rPr>
        <w:t>7</w:t>
      </w:r>
      <w:r>
        <w:rPr>
          <w:rFonts w:ascii="黑體-簡" w:hAnsi="黑體-簡" w:cs="黑體-簡" w:eastAsia="黑體-簡"/>
        </w:rPr>
        <w:t>它们确实不可能彼此影响。</w:t>
      </w:r>
      <w:r>
        <w:rPr>
          <w:rFonts w:eastAsia="黑體-簡" w:cs="黑體-簡" w:ascii="黑體-簡" w:hAnsi="黑體-簡"/>
        </w:rPr>
        <w:t>8</w:t>
      </w:r>
      <w:r>
        <w:rPr>
          <w:rFonts w:ascii="黑體-簡" w:hAnsi="黑體-簡" w:cs="黑體-簡" w:eastAsia="黑體-簡"/>
        </w:rPr>
        <w:t>然而，心灵是不可能分裂的。</w:t>
      </w:r>
      <w:r>
        <w:rPr>
          <w:rFonts w:eastAsia="黑體-簡" w:cs="黑體-簡" w:ascii="黑體-簡" w:hAnsi="黑體-簡"/>
        </w:rPr>
        <w:t>9</w:t>
      </w:r>
      <w:r>
        <w:rPr>
          <w:rFonts w:ascii="黑體-簡" w:hAnsi="黑體-簡" w:cs="黑體-簡" w:eastAsia="黑體-簡"/>
        </w:rPr>
        <w:t>另一个自我完全明白这一点。</w:t>
      </w:r>
      <w:r>
        <w:rPr>
          <w:rFonts w:eastAsia="黑體-簡" w:cs="黑體-簡" w:ascii="黑體-簡" w:hAnsi="黑體-簡"/>
        </w:rPr>
        <w:t>10</w:t>
      </w:r>
      <w:r>
        <w:rPr>
          <w:rFonts w:ascii="黑體-簡" w:hAnsi="黑體-簡" w:cs="黑體-簡" w:eastAsia="黑體-簡"/>
        </w:rPr>
        <w:t>因此，它深深体会出，奇迹不会影响别人的心，只会影响自己的心灵。</w:t>
      </w:r>
      <w:r>
        <w:rPr>
          <w:rFonts w:eastAsia="黑體-簡" w:cs="黑體-簡" w:ascii="黑體-簡" w:hAnsi="黑體-簡"/>
        </w:rPr>
        <w:t>11</w:t>
      </w:r>
      <w:r>
        <w:rPr>
          <w:rFonts w:ascii="黑體-簡" w:hAnsi="黑體-簡" w:cs="黑體-簡" w:eastAsia="黑體-簡"/>
        </w:rPr>
        <w:t>奇迹所改变的也只是你的心。</w:t>
      </w:r>
      <w:r>
        <w:rPr>
          <w:rFonts w:eastAsia="黑體-簡" w:cs="黑體-簡" w:ascii="黑體-簡" w:hAnsi="黑體-簡"/>
        </w:rPr>
        <w:t>12</w:t>
      </w:r>
      <w:r>
        <w:rPr>
          <w:rFonts w:ascii="黑體-簡" w:hAnsi="黑體-簡" w:cs="黑體-簡" w:eastAsia="黑體-簡"/>
        </w:rPr>
        <w:t>而非他人的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尚不明白，分裂的观念把你的理性搅乱到什么程度。</w:t>
      </w:r>
      <w:r>
        <w:rPr>
          <w:rFonts w:eastAsia="黑體-簡" w:cs="黑體-簡" w:ascii="黑體-簡" w:hAnsi="黑體-簡"/>
        </w:rPr>
        <w:t>2</w:t>
      </w:r>
      <w:r>
        <w:rPr>
          <w:rFonts w:ascii="黑體-簡" w:hAnsi="黑體-簡" w:cs="黑體-簡" w:eastAsia="黑體-簡"/>
        </w:rPr>
        <w:t>理性存于你早已忘失的另一个自我内。</w:t>
      </w:r>
      <w:r>
        <w:rPr>
          <w:rFonts w:eastAsia="黑體-簡" w:cs="黑體-簡" w:ascii="黑體-簡" w:hAnsi="黑體-簡"/>
        </w:rPr>
        <w:t>3</w:t>
      </w:r>
      <w:r>
        <w:rPr>
          <w:rFonts w:ascii="黑體-簡" w:hAnsi="黑體-簡" w:cs="黑體-簡" w:eastAsia="黑體-簡"/>
        </w:rPr>
        <w:t>而你的意识所保留下来的那一部分自我，却缺乏理性的能力。</w:t>
      </w:r>
      <w:r>
        <w:rPr>
          <w:rFonts w:eastAsia="黑體-簡" w:cs="黑體-簡" w:ascii="黑體-簡" w:hAnsi="黑體-簡"/>
        </w:rPr>
        <w:t>4</w:t>
      </w:r>
      <w:r>
        <w:rPr>
          <w:rFonts w:ascii="黑體-簡" w:hAnsi="黑體-簡" w:cs="黑體-簡" w:eastAsia="黑體-簡"/>
        </w:rPr>
        <w:t>缺乏理性的那一部分心智，怎么可能了解理性是什么，或明了理性所要传递的资讯？</w:t>
      </w:r>
      <w:r>
        <w:rPr>
          <w:rFonts w:eastAsia="黑體-簡" w:cs="黑體-簡" w:ascii="黑體-簡" w:hAnsi="黑體-簡"/>
        </w:rPr>
        <w:t>5</w:t>
      </w:r>
      <w:r>
        <w:rPr>
          <w:rFonts w:ascii="黑體-簡" w:hAnsi="黑體-簡" w:cs="黑體-簡" w:eastAsia="黑體-簡"/>
        </w:rPr>
        <w:t>它会生出各式各样的问题，但一触到理性所关切的基本问题</w:t>
      </w:r>
      <w:r>
        <w:rPr>
          <w:rFonts w:eastAsia="黑體-簡" w:cs="黑體-簡" w:ascii="黑體-簡" w:hAnsi="黑體-簡"/>
        </w:rPr>
        <w:t>,</w:t>
      </w:r>
      <w:r>
        <w:rPr>
          <w:rFonts w:ascii="黑體-簡" w:hAnsi="黑體-簡" w:cs="黑體-簡" w:eastAsia="黑體-簡"/>
        </w:rPr>
        <w:t>它就不再追问下去了。</w:t>
      </w:r>
      <w:r>
        <w:rPr>
          <w:rFonts w:eastAsia="黑體-簡" w:cs="黑體-簡" w:ascii="黑體-簡" w:hAnsi="黑體-簡"/>
        </w:rPr>
        <w:t>6</w:t>
      </w:r>
      <w:r>
        <w:rPr>
          <w:rFonts w:ascii="黑體-簡" w:hAnsi="黑體-簡" w:cs="黑體-簡" w:eastAsia="黑體-簡"/>
        </w:rPr>
        <w:t>凡是由理性所提出的问题，基本上都是极其明显、单纯，只是没有人敢提出来。</w:t>
      </w:r>
      <w:r>
        <w:rPr>
          <w:rFonts w:eastAsia="黑體-簡" w:cs="黑體-簡" w:ascii="黑體-簡" w:hAnsi="黑體-簡"/>
        </w:rPr>
        <w:t>7</w:t>
      </w:r>
      <w:r>
        <w:rPr>
          <w:rFonts w:ascii="黑體-簡" w:hAnsi="黑體-簡" w:cs="黑體-簡" w:eastAsia="黑體-簡"/>
        </w:rPr>
        <w:t>但不要以为那是理性无法答复的问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没有你的意愿及首肯，上主对你的救恩计划便无法成立。</w:t>
      </w:r>
      <w:r>
        <w:rPr>
          <w:rFonts w:eastAsia="黑體-簡" w:cs="黑體-簡" w:ascii="黑體-簡" w:hAnsi="黑體-簡"/>
        </w:rPr>
        <w:t>2</w:t>
      </w:r>
      <w:r>
        <w:rPr>
          <w:rFonts w:ascii="黑體-簡" w:hAnsi="黑體-簡" w:cs="黑體-簡" w:eastAsia="黑體-簡"/>
        </w:rPr>
        <w:t>它需要上主之子的接纳才行，因他必会接受上主对他之旨意。</w:t>
      </w:r>
      <w:r>
        <w:rPr>
          <w:rFonts w:eastAsia="黑體-簡" w:cs="黑體-簡" w:ascii="黑體-簡" w:hAnsi="黑體-簡"/>
        </w:rPr>
        <w:t>3</w:t>
      </w:r>
      <w:r>
        <w:rPr>
          <w:rFonts w:ascii="黑體-簡" w:hAnsi="黑體-簡" w:cs="黑體-簡" w:eastAsia="黑體-簡"/>
        </w:rPr>
        <w:t>上主不愿与他分开，上主旨意的完成也不依赖时间。</w:t>
      </w:r>
      <w:r>
        <w:rPr>
          <w:rFonts w:eastAsia="黑體-簡" w:cs="黑體-簡" w:ascii="黑體-簡" w:hAnsi="黑體-簡"/>
        </w:rPr>
        <w:t>4</w:t>
      </w:r>
      <w:r>
        <w:rPr>
          <w:rFonts w:ascii="黑體-簡" w:hAnsi="黑體-簡" w:cs="黑體-簡" w:eastAsia="黑體-簡"/>
        </w:rPr>
        <w:t>因此，凡是结合于上主旨意之内的，既是永恒的，现在必然就在你内。</w:t>
      </w:r>
      <w:r>
        <w:rPr>
          <w:rFonts w:eastAsia="黑體-簡" w:cs="黑體-簡" w:ascii="黑體-簡" w:hAnsi="黑體-簡"/>
        </w:rPr>
        <w:t>5</w:t>
      </w:r>
      <w:r>
        <w:rPr>
          <w:rFonts w:ascii="黑體-簡" w:hAnsi="黑體-簡" w:cs="黑體-簡" w:eastAsia="黑體-簡"/>
        </w:rPr>
        <w:t>你也必会为圣灵另外准备处所供�立足，那就是�所在之处。</w:t>
      </w:r>
      <w:r>
        <w:rPr>
          <w:rFonts w:eastAsia="黑體-簡" w:cs="黑體-簡" w:ascii="黑體-簡" w:hAnsi="黑體-簡"/>
        </w:rPr>
        <w:t>6</w:t>
      </w:r>
      <w:r>
        <w:rPr>
          <w:rFonts w:ascii="黑體-簡" w:hAnsi="黑體-簡" w:cs="黑體-簡" w:eastAsia="黑體-簡"/>
        </w:rPr>
        <w:t>从�被需要之刻起，�一直都在那儿，那需要就在那一刻获得了满全。</w:t>
      </w:r>
      <w:r>
        <w:rPr>
          <w:rFonts w:eastAsia="黑體-簡" w:cs="黑體-簡" w:ascii="黑體-簡" w:hAnsi="黑體-簡"/>
        </w:rPr>
        <w:t>7</w:t>
      </w:r>
      <w:r>
        <w:rPr>
          <w:rFonts w:ascii="黑體-簡" w:hAnsi="黑體-簡" w:cs="黑體-簡" w:eastAsia="黑體-簡"/>
        </w:rPr>
        <w:t>你若好好聆听，你的理性会告诉你这一切。</w:t>
      </w:r>
      <w:r>
        <w:rPr>
          <w:rFonts w:eastAsia="黑體-簡" w:cs="黑體-簡" w:ascii="黑體-簡" w:hAnsi="黑體-簡"/>
        </w:rPr>
        <w:t>8</w:t>
      </w:r>
      <w:r>
        <w:rPr>
          <w:rFonts w:ascii="黑體-簡" w:hAnsi="黑體-簡" w:cs="黑體-簡" w:eastAsia="黑體-簡"/>
        </w:rPr>
        <w:t>但这显然不属于小我的推论。</w:t>
      </w:r>
      <w:r>
        <w:rPr>
          <w:rFonts w:eastAsia="黑體-簡" w:cs="黑體-簡" w:ascii="黑體-簡" w:hAnsi="黑體-簡"/>
        </w:rPr>
        <w:t>9</w:t>
      </w:r>
      <w:r>
        <w:rPr>
          <w:rFonts w:ascii="黑體-簡" w:hAnsi="黑體-簡" w:cs="黑體-簡" w:eastAsia="黑體-簡"/>
        </w:rPr>
        <w:t xml:space="preserve">小我对你的理性如此陌生， 即证明了你绝不会从它那儿获得答复的。 </w:t>
      </w:r>
      <w:r>
        <w:rPr>
          <w:rFonts w:eastAsia="黑體-簡" w:cs="黑體-簡" w:ascii="黑體-簡" w:hAnsi="黑體-簡"/>
        </w:rPr>
        <w:t>10</w:t>
      </w:r>
      <w:r>
        <w:rPr>
          <w:rFonts w:ascii="黑體-簡" w:hAnsi="黑體-簡" w:cs="黑體-簡" w:eastAsia="黑體-簡"/>
        </w:rPr>
        <w:t>然而，理性果真是这样，它就必然存在。</w:t>
      </w:r>
      <w:r>
        <w:rPr>
          <w:rFonts w:eastAsia="黑體-簡" w:cs="黑體-簡" w:ascii="黑體-簡" w:hAnsi="黑體-簡"/>
        </w:rPr>
        <w:t>11</w:t>
      </w:r>
      <w:r>
        <w:rPr>
          <w:rFonts w:ascii="黑體-簡" w:hAnsi="黑體-簡" w:cs="黑體-簡" w:eastAsia="黑體-簡"/>
        </w:rPr>
        <w:t>理性既是为你而存在的，而你的自由又是理性本具的目的，那么你必能自由地找到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的计划十分简单，既不绕圈子，也不自相矛盾。</w:t>
      </w:r>
      <w:r>
        <w:rPr>
          <w:rFonts w:eastAsia="黑體-簡" w:cs="黑體-簡" w:ascii="黑體-簡" w:hAnsi="黑體-簡"/>
        </w:rPr>
        <w:t>2�</w:t>
      </w:r>
      <w:r>
        <w:rPr>
          <w:rFonts w:ascii="黑體-簡" w:hAnsi="黑體-簡" w:cs="黑體-簡" w:eastAsia="黑體-簡"/>
        </w:rPr>
        <w:t>唯一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圣念就是将�的自性推恩出去，其中必然也涵括了你的意愿。 </w:t>
      </w:r>
      <w:r>
        <w:rPr>
          <w:rFonts w:eastAsia="黑體-簡" w:cs="黑體-簡" w:ascii="黑體-簡" w:hAnsi="黑體-簡"/>
        </w:rPr>
        <w:t>3</w:t>
      </w:r>
      <w:r>
        <w:rPr>
          <w:rFonts w:ascii="黑體-簡" w:hAnsi="黑體-簡" w:cs="黑體-簡" w:eastAsia="黑體-簡"/>
        </w:rPr>
        <w:t>因此，你内必有一部分，不只知道，而且拥有这一旨意。</w:t>
      </w:r>
      <w:r>
        <w:rPr>
          <w:rFonts w:eastAsia="黑體-簡" w:cs="黑體-簡" w:ascii="黑體-簡" w:hAnsi="黑體-簡"/>
        </w:rPr>
        <w:t>4</w:t>
      </w:r>
      <w:r>
        <w:rPr>
          <w:rFonts w:ascii="黑體-簡" w:hAnsi="黑體-簡" w:cs="黑體-簡" w:eastAsia="黑體-簡"/>
        </w:rPr>
        <w:t>质问必然之事为何如此，是没有意义的。</w:t>
      </w:r>
      <w:r>
        <w:rPr>
          <w:rFonts w:eastAsia="黑體-簡" w:cs="黑體-簡" w:ascii="黑體-簡" w:hAnsi="黑體-簡"/>
        </w:rPr>
        <w:t>5</w:t>
      </w:r>
      <w:r>
        <w:rPr>
          <w:rFonts w:ascii="黑體-簡" w:hAnsi="黑體-簡" w:cs="黑體-簡" w:eastAsia="黑體-簡"/>
        </w:rPr>
        <w:t>但质问你为什么毫不觉察那一事实，则大有意义，因为如果上主对你有一圆满的计划，这问题必然有答案。</w:t>
      </w:r>
      <w:r>
        <w:rPr>
          <w:rFonts w:eastAsia="黑體-簡" w:cs="黑體-簡" w:ascii="黑體-簡" w:hAnsi="黑體-簡"/>
        </w:rPr>
        <w:t>6</w:t>
      </w:r>
      <w:r>
        <w:rPr>
          <w:rFonts w:ascii="黑體-簡" w:hAnsi="黑體-簡" w:cs="黑體-簡" w:eastAsia="黑體-簡"/>
        </w:rPr>
        <w:t>这计划必是圆满的，因它的终极根源不知道任何不圆满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除了那终极根源之外，你还会在什么地方找到答案？</w:t>
      </w:r>
      <w:r>
        <w:rPr>
          <w:rFonts w:eastAsia="黑體-簡" w:cs="黑體-簡" w:ascii="黑體-簡" w:hAnsi="黑體-簡"/>
        </w:rPr>
        <w:t>2</w:t>
      </w:r>
      <w:r>
        <w:rPr>
          <w:rFonts w:ascii="黑體-簡" w:hAnsi="黑體-簡" w:cs="黑體-簡" w:eastAsia="黑體-簡"/>
        </w:rPr>
        <w:t>除了在那个地方，也就是同一答案所在之处，你还可能存在何处？</w:t>
      </w:r>
      <w:r>
        <w:rPr>
          <w:rFonts w:eastAsia="黑體-簡" w:cs="黑體-簡" w:ascii="黑體-簡" w:hAnsi="黑體-簡"/>
        </w:rPr>
        <w:t>3</w:t>
      </w:r>
      <w:r>
        <w:rPr>
          <w:rFonts w:ascii="黑體-簡" w:hAnsi="黑體-簡" w:cs="黑體-簡" w:eastAsia="黑體-簡"/>
        </w:rPr>
        <w:t>你的真实身分，就如那答案一样，都是同一根源的地道产物，因此不只同在一处，根本就同为一物。</w:t>
      </w:r>
      <w:r>
        <w:rPr>
          <w:rFonts w:eastAsia="黑體-簡" w:cs="黑體-簡" w:ascii="黑體-簡" w:hAnsi="黑體-簡"/>
        </w:rPr>
        <w:t>4</w:t>
      </w:r>
      <w:r>
        <w:rPr>
          <w:rFonts w:ascii="黑體-簡" w:hAnsi="黑體-簡" w:cs="黑體-簡" w:eastAsia="黑體-簡"/>
        </w:rPr>
        <w:t>是的，你知道这事，而且不只这一件事。</w:t>
      </w:r>
      <w:r>
        <w:rPr>
          <w:rFonts w:eastAsia="黑體-簡" w:cs="黑體-簡" w:ascii="黑體-簡" w:hAnsi="黑體-簡"/>
        </w:rPr>
        <w:t>5</w:t>
      </w:r>
      <w:r>
        <w:rPr>
          <w:rFonts w:ascii="黑體-簡" w:hAnsi="黑體-簡" w:cs="黑體-簡" w:eastAsia="黑體-簡"/>
        </w:rPr>
        <w:t>任何一部分的真知对分裂之境的威胁，就像整个真知对它的威胁一样严重。</w:t>
      </w:r>
      <w:r>
        <w:rPr>
          <w:rFonts w:eastAsia="黑體-簡" w:cs="黑體-簡" w:ascii="黑體-簡" w:hAnsi="黑體-簡"/>
        </w:rPr>
        <w:t>6</w:t>
      </w:r>
      <w:r>
        <w:rPr>
          <w:rFonts w:ascii="黑體-簡" w:hAnsi="黑體-簡" w:cs="黑體-簡" w:eastAsia="黑體-簡"/>
        </w:rPr>
        <w:t>任何一部分真知都有整个真知相偕相随。</w:t>
      </w:r>
      <w:r>
        <w:rPr>
          <w:rFonts w:eastAsia="黑體-簡" w:cs="黑體-簡" w:ascii="黑體-簡" w:hAnsi="黑體-簡"/>
        </w:rPr>
        <w:t>7</w:t>
      </w:r>
      <w:r>
        <w:rPr>
          <w:rFonts w:ascii="黑體-簡" w:hAnsi="黑體-簡" w:cs="黑體-簡" w:eastAsia="黑體-簡"/>
        </w:rPr>
        <w:t>目前这个就是你所能接纳的一部分。</w:t>
      </w:r>
      <w:r>
        <w:rPr>
          <w:rFonts w:eastAsia="黑體-簡" w:cs="黑體-簡" w:ascii="黑體-簡" w:hAnsi="黑體-簡"/>
        </w:rPr>
        <w:t>8</w:t>
      </w:r>
      <w:r>
        <w:rPr>
          <w:rFonts w:ascii="黑體-簡" w:hAnsi="黑體-簡" w:cs="黑體-簡" w:eastAsia="黑體-簡"/>
        </w:rPr>
        <w:t xml:space="preserve">你必会看见理性所指之境，因为它的见证毫不暧昧含糊。 </w:t>
      </w:r>
      <w:r>
        <w:rPr>
          <w:rFonts w:eastAsia="黑體-簡" w:cs="黑體-簡" w:ascii="黑體-簡" w:hAnsi="黑體-簡"/>
        </w:rPr>
        <w:t>9</w:t>
      </w:r>
      <w:r>
        <w:rPr>
          <w:rFonts w:ascii="黑體-簡" w:hAnsi="黑體-簡" w:cs="黑體-簡" w:eastAsia="黑體-簡"/>
        </w:rPr>
        <w:t>只有彻底神智不清的人，才可能漠视这些见证的存在，而你已经超越这境地了。</w:t>
      </w:r>
      <w:r>
        <w:rPr>
          <w:rFonts w:eastAsia="黑體-簡" w:cs="黑體-簡" w:ascii="黑體-簡" w:hAnsi="黑體-簡"/>
        </w:rPr>
        <w:t>10</w:t>
      </w:r>
      <w:r>
        <w:rPr>
          <w:rFonts w:ascii="黑體-簡" w:hAnsi="黑體-簡" w:cs="黑體-簡" w:eastAsia="黑體-簡"/>
        </w:rPr>
        <w:t>理性生来即是为圣灵目的而设的工具。</w:t>
      </w:r>
      <w:r>
        <w:rPr>
          <w:rFonts w:eastAsia="黑體-簡" w:cs="黑體-簡" w:ascii="黑體-簡" w:hAnsi="黑體-簡"/>
        </w:rPr>
        <w:t>11</w:t>
      </w:r>
      <w:r>
        <w:rPr>
          <w:rFonts w:ascii="黑體-簡" w:hAnsi="黑體-簡" w:cs="黑體-簡" w:eastAsia="黑體-簡"/>
        </w:rPr>
        <w:t>它不像其他工具一样，都是从罪的目标那儿经过重新诠释及重新定向而成的。</w:t>
      </w:r>
      <w:r>
        <w:rPr>
          <w:rFonts w:eastAsia="黑體-簡" w:cs="黑體-簡" w:ascii="黑體-簡" w:hAnsi="黑體-簡"/>
        </w:rPr>
        <w:t>12</w:t>
      </w:r>
      <w:r>
        <w:rPr>
          <w:rFonts w:ascii="黑體-簡" w:hAnsi="黑體-簡" w:cs="黑體-簡" w:eastAsia="黑體-簡"/>
        </w:rPr>
        <w:t>因理性远非小我领域内任何方法所能望其项背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信心、知见与信念是可能放错地方的；它能为真理效命，也能为那大骗子效命。</w:t>
      </w:r>
      <w:r>
        <w:rPr>
          <w:rFonts w:eastAsia="黑體-簡" w:cs="黑體-簡" w:ascii="黑體-簡" w:hAnsi="黑體-簡"/>
        </w:rPr>
        <w:t>2</w:t>
      </w:r>
      <w:r>
        <w:rPr>
          <w:rFonts w:ascii="黑體-簡" w:hAnsi="黑體-簡" w:cs="黑體-簡" w:eastAsia="黑體-簡"/>
        </w:rPr>
        <w:t>但理性在疯狂之境中无立足之地，也不可能去适应那疯狂的目标。</w:t>
      </w:r>
      <w:r>
        <w:rPr>
          <w:rFonts w:eastAsia="黑體-簡" w:cs="黑體-簡" w:ascii="黑體-簡" w:hAnsi="黑體-簡"/>
        </w:rPr>
        <w:t>3</w:t>
      </w:r>
      <w:r>
        <w:rPr>
          <w:rFonts w:ascii="黑體-簡" w:hAnsi="黑體-簡" w:cs="黑體-簡" w:eastAsia="黑體-簡"/>
        </w:rPr>
        <w:t>信心与信念在疯狂之境中有举足轻重之力，能将知见导向心灵所重视的价值。</w:t>
      </w:r>
      <w:r>
        <w:rPr>
          <w:rFonts w:eastAsia="黑體-簡" w:cs="黑體-簡" w:ascii="黑體-簡" w:hAnsi="黑體-簡"/>
        </w:rPr>
        <w:t>4</w:t>
      </w:r>
      <w:r>
        <w:rPr>
          <w:rFonts w:ascii="黑體-簡" w:hAnsi="黑體-簡" w:cs="黑體-簡" w:eastAsia="黑體-簡"/>
        </w:rPr>
        <w:t>理性绝不涉足其中。</w:t>
      </w:r>
      <w:r>
        <w:rPr>
          <w:rFonts w:eastAsia="黑體-簡" w:cs="黑體-簡" w:ascii="黑體-簡" w:hAnsi="黑體-簡"/>
        </w:rPr>
        <w:t>5</w:t>
      </w:r>
      <w:r>
        <w:rPr>
          <w:rFonts w:ascii="黑體-簡" w:hAnsi="黑體-簡" w:cs="黑體-簡" w:eastAsia="黑體-簡"/>
        </w:rPr>
        <w:t>因只要理性一出面，知见立即溃不成军。</w:t>
      </w:r>
      <w:r>
        <w:rPr>
          <w:rFonts w:eastAsia="黑體-簡" w:cs="黑體-簡" w:ascii="黑體-簡" w:hAnsi="黑體-簡"/>
        </w:rPr>
        <w:t>6</w:t>
      </w:r>
      <w:r>
        <w:rPr>
          <w:rFonts w:ascii="黑體-簡" w:hAnsi="黑體-簡" w:cs="黑體-簡" w:eastAsia="黑體-簡"/>
        </w:rPr>
        <w:t>神智不清时没有理性；唯有理性绝迹，才可能变得神智不清。</w:t>
      </w:r>
      <w:r>
        <w:rPr>
          <w:rFonts w:eastAsia="黑體-簡" w:cs="黑體-簡" w:ascii="黑體-簡" w:hAnsi="黑體-簡"/>
        </w:rPr>
        <w:t>7</w:t>
      </w:r>
      <w:r>
        <w:rPr>
          <w:rFonts w:ascii="黑體-簡" w:hAnsi="黑體-簡" w:cs="黑體-簡" w:eastAsia="黑體-簡"/>
        </w:rPr>
        <w:t>小我从不发挥理性，因它从未意识到理性的存在。</w:t>
      </w:r>
      <w:r>
        <w:rPr>
          <w:rFonts w:eastAsia="黑體-簡" w:cs="黑體-簡" w:ascii="黑體-簡" w:hAnsi="黑體-簡"/>
        </w:rPr>
        <w:t>8</w:t>
      </w:r>
      <w:r>
        <w:rPr>
          <w:rFonts w:ascii="黑體-簡" w:hAnsi="黑體-簡" w:cs="黑體-簡" w:eastAsia="黑體-簡"/>
        </w:rPr>
        <w:t>尚未完全丧失神智的人仍能发挥理性的作用，也只有他们才有此需要。</w:t>
      </w:r>
      <w:r>
        <w:rPr>
          <w:rFonts w:eastAsia="黑體-簡" w:cs="黑體-簡" w:ascii="黑體-簡" w:hAnsi="黑體-簡"/>
        </w:rPr>
        <w:t>9</w:t>
      </w:r>
      <w:r>
        <w:rPr>
          <w:rFonts w:ascii="黑體-簡" w:hAnsi="黑體-簡" w:cs="黑體-簡" w:eastAsia="黑體-簡"/>
        </w:rPr>
        <w:t>真知不是靠理性而存在的，疯狂则将它驱逐出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当你的意愿与天父旨意结合为一时，理性所在的那一部分心智，便会全力化解神智不清之境。</w:t>
      </w:r>
      <w:r>
        <w:rPr>
          <w:rFonts w:eastAsia="黑體-簡" w:cs="黑體-簡" w:ascii="黑體-簡" w:hAnsi="黑體-簡"/>
        </w:rPr>
        <w:t>2</w:t>
      </w:r>
      <w:r>
        <w:rPr>
          <w:rFonts w:ascii="黑體-簡" w:hAnsi="黑體-簡" w:cs="黑體-簡" w:eastAsia="黑體-簡"/>
        </w:rPr>
        <w:t>圣灵的目的就在此受到了接纳，且一举完成。</w:t>
      </w:r>
      <w:r>
        <w:rPr>
          <w:rFonts w:eastAsia="黑體-簡" w:cs="黑體-簡" w:ascii="黑體-簡" w:hAnsi="黑體-簡"/>
        </w:rPr>
        <w:t>3</w:t>
      </w:r>
      <w:r>
        <w:rPr>
          <w:rFonts w:ascii="黑體-簡" w:hAnsi="黑體-簡" w:cs="黑體-簡" w:eastAsia="黑體-簡"/>
        </w:rPr>
        <w:t>神智不清之心对理性极其陌生；凡是懂得运用理性的人，就已握有罪所动用不了的利器。</w:t>
      </w:r>
      <w:r>
        <w:rPr>
          <w:rFonts w:eastAsia="黑體-簡" w:cs="黑體-簡" w:ascii="黑體-簡" w:hAnsi="黑體-簡"/>
        </w:rPr>
        <w:t>4</w:t>
      </w:r>
      <w:r>
        <w:rPr>
          <w:rFonts w:ascii="黑體-簡" w:hAnsi="黑體-簡" w:cs="黑體-簡" w:eastAsia="黑體-簡"/>
        </w:rPr>
        <w:t>真知不是修炼出来的。</w:t>
      </w:r>
      <w:r>
        <w:rPr>
          <w:rFonts w:eastAsia="黑體-簡" w:cs="黑體-簡" w:ascii="黑體-簡" w:hAnsi="黑體-簡"/>
        </w:rPr>
        <w:t>5</w:t>
      </w:r>
      <w:r>
        <w:rPr>
          <w:rFonts w:ascii="黑體-簡" w:hAnsi="黑體-簡" w:cs="黑體-簡" w:eastAsia="黑體-簡"/>
        </w:rPr>
        <w:t>但理性能帮你开启你以前为抵制真知而关闭的每一扇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已经距此不远矣。</w:t>
      </w:r>
      <w:r>
        <w:rPr>
          <w:rFonts w:eastAsia="黑體-簡" w:cs="黑體-簡" w:ascii="黑體-簡" w:hAnsi="黑體-簡"/>
        </w:rPr>
        <w:t>2</w:t>
      </w:r>
      <w:r>
        <w:rPr>
          <w:rFonts w:ascii="黑體-簡" w:hAnsi="黑體-簡" w:cs="黑體-簡" w:eastAsia="黑體-簡"/>
        </w:rPr>
        <w:t>信心与信念开始转移了，你已提出了小我绝不敢提的问题。</w:t>
      </w:r>
      <w:r>
        <w:rPr>
          <w:rFonts w:eastAsia="黑體-簡" w:cs="黑體-簡" w:ascii="黑體-簡" w:hAnsi="黑體-簡"/>
        </w:rPr>
        <w:t>2</w:t>
      </w:r>
      <w:r>
        <w:rPr>
          <w:rFonts w:ascii="黑體-簡" w:hAnsi="黑體-簡" w:cs="黑體-簡" w:eastAsia="黑體-簡"/>
        </w:rPr>
        <w:t>此刻，你的理性已看出，那问题必然来自你所不知的、却非你莫属之物。</w:t>
      </w:r>
      <w:r>
        <w:rPr>
          <w:rFonts w:eastAsia="黑體-簡" w:cs="黑體-簡" w:ascii="黑體-簡" w:hAnsi="黑體-簡"/>
        </w:rPr>
        <w:t>4</w:t>
      </w:r>
      <w:r>
        <w:rPr>
          <w:rFonts w:ascii="黑體-簡" w:hAnsi="黑體-簡" w:cs="黑體-簡" w:eastAsia="黑體-簡"/>
        </w:rPr>
        <w:t>信心与信念在理性的拥护下，必会导致知见的转变。</w:t>
      </w:r>
      <w:r>
        <w:rPr>
          <w:rFonts w:eastAsia="黑體-簡" w:cs="黑體-簡" w:ascii="黑體-簡" w:hAnsi="黑體-簡"/>
        </w:rPr>
        <w:t>5</w:t>
      </w:r>
      <w:r>
        <w:rPr>
          <w:rFonts w:ascii="黑體-簡" w:hAnsi="黑體-簡" w:cs="黑體-簡" w:eastAsia="黑體-簡"/>
        </w:rPr>
        <w:t>这个转变就等于在为慧见铺路。</w:t>
      </w:r>
      <w:r>
        <w:rPr>
          <w:rFonts w:eastAsia="黑體-簡" w:cs="黑體-簡" w:ascii="黑體-簡" w:hAnsi="黑體-簡"/>
        </w:rPr>
        <w:t>6</w:t>
      </w:r>
      <w:r>
        <w:rPr>
          <w:rFonts w:ascii="黑體-簡" w:hAnsi="黑體-簡" w:cs="黑體-簡" w:eastAsia="黑體-簡"/>
        </w:rPr>
        <w:t>慧见会超越自身而向外推恩，它所致力的目标以及完成此目标的所有工具亦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理性与疯狂的对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理性不可能看见罪，只看得见过错，且会予以修正。</w:t>
      </w:r>
      <w:r>
        <w:rPr>
          <w:rFonts w:eastAsia="黑體-簡" w:cs="黑體-簡" w:ascii="黑體-簡" w:hAnsi="黑體-簡"/>
        </w:rPr>
        <w:t>2</w:t>
      </w:r>
      <w:r>
        <w:rPr>
          <w:rFonts w:ascii="黑體-簡" w:hAnsi="黑體-簡" w:cs="黑體-簡" w:eastAsia="黑體-簡"/>
        </w:rPr>
        <w:t>它所重视的是它们的修正，而非它们本身。</w:t>
      </w:r>
      <w:r>
        <w:rPr>
          <w:rFonts w:eastAsia="黑體-簡" w:cs="黑體-簡" w:ascii="黑體-簡" w:hAnsi="黑體-簡"/>
        </w:rPr>
        <w:t>3</w:t>
      </w:r>
      <w:r>
        <w:rPr>
          <w:rFonts w:ascii="黑體-簡" w:hAnsi="黑體-簡" w:cs="黑體-簡" w:eastAsia="黑體-簡"/>
        </w:rPr>
        <w:t>理性也告诉你，当你认为自己犯罪时，你其实是在求助。</w:t>
      </w:r>
      <w:r>
        <w:rPr>
          <w:rFonts w:eastAsia="黑體-簡" w:cs="黑體-簡" w:ascii="黑體-簡" w:hAnsi="黑體-簡"/>
        </w:rPr>
        <w:t>4</w:t>
      </w:r>
      <w:r>
        <w:rPr>
          <w:rFonts w:ascii="黑體-簡" w:hAnsi="黑體-簡" w:cs="黑體-簡" w:eastAsia="黑體-簡"/>
        </w:rPr>
        <w:t>你若不接纳自己所呼求来的援助，你就不会相信那是为了供你布施而赐给你的。</w:t>
      </w:r>
      <w:r>
        <w:rPr>
          <w:rFonts w:eastAsia="黑體-簡" w:cs="黑體-簡" w:ascii="黑體-簡" w:hAnsi="黑體-簡"/>
        </w:rPr>
        <w:t>5</w:t>
      </w:r>
      <w:r>
        <w:rPr>
          <w:rFonts w:ascii="黑體-簡" w:hAnsi="黑體-簡" w:cs="黑體-簡" w:eastAsia="黑體-簡"/>
        </w:rPr>
        <w:t>于是你就不会施予他人，仍然维持原有的信念。</w:t>
      </w:r>
      <w:r>
        <w:rPr>
          <w:rFonts w:eastAsia="黑體-簡" w:cs="黑體-簡" w:ascii="黑體-簡" w:hAnsi="黑體-簡"/>
        </w:rPr>
        <w:t>6</w:t>
      </w:r>
      <w:r>
        <w:rPr>
          <w:rFonts w:ascii="黑體-簡" w:hAnsi="黑體-簡" w:cs="黑體-簡" w:eastAsia="黑體-簡"/>
        </w:rPr>
        <w:t>任何未经修正的过错，都会欺骗你，使你不知道自己内在有修正错误的能力。</w:t>
      </w:r>
      <w:r>
        <w:rPr>
          <w:rFonts w:eastAsia="黑體-簡" w:cs="黑體-簡" w:ascii="黑體-簡" w:hAnsi="黑體-簡"/>
        </w:rPr>
        <w:t>7</w:t>
      </w:r>
      <w:r>
        <w:rPr>
          <w:rFonts w:ascii="黑體-簡" w:hAnsi="黑體-簡" w:cs="黑體-簡" w:eastAsia="黑體-簡"/>
        </w:rPr>
        <w:t>它若能够修正，而你却允许它不去修正，你就等于否决了自己及弟兄的这种能力。</w:t>
      </w:r>
      <w:r>
        <w:rPr>
          <w:rFonts w:eastAsia="黑體-簡" w:cs="黑體-簡" w:ascii="黑體-簡" w:hAnsi="黑體-簡"/>
        </w:rPr>
        <w:t>8</w:t>
      </w:r>
      <w:r>
        <w:rPr>
          <w:rFonts w:ascii="黑體-簡" w:hAnsi="黑體-簡" w:cs="黑體-簡" w:eastAsia="黑體-簡"/>
        </w:rPr>
        <w:t>他若也怀有这同样的信念，你们两人都会认定自己是受诅咒的人。</w:t>
      </w:r>
      <w:r>
        <w:rPr>
          <w:rFonts w:eastAsia="黑體-簡" w:cs="黑體-簡" w:ascii="黑體-簡" w:hAnsi="黑體-簡"/>
        </w:rPr>
        <w:t>9</w:t>
      </w:r>
      <w:r>
        <w:rPr>
          <w:rFonts w:ascii="黑體-簡" w:hAnsi="黑體-簡" w:cs="黑體-簡" w:eastAsia="黑體-簡"/>
        </w:rPr>
        <w:t>你本来能够使他与你皆免受其苦的。</w:t>
      </w:r>
      <w:r>
        <w:rPr>
          <w:rFonts w:eastAsia="黑體-簡" w:cs="黑體-簡" w:ascii="黑體-簡" w:hAnsi="黑體-簡"/>
        </w:rPr>
        <w:t>10</w:t>
      </w:r>
      <w:r>
        <w:rPr>
          <w:rFonts w:ascii="黑體-簡" w:hAnsi="黑體-簡" w:cs="黑體-簡" w:eastAsia="黑體-簡"/>
        </w:rPr>
        <w:t>因理性不会只为你一个人而准备修正之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没有你的弟兄，你根本无法接纳或拒绝修正。</w:t>
      </w:r>
      <w:r>
        <w:rPr>
          <w:rFonts w:eastAsia="黑體-簡" w:cs="黑體-簡" w:ascii="黑體-簡" w:hAnsi="黑體-簡"/>
        </w:rPr>
        <w:t>2</w:t>
      </w:r>
      <w:r>
        <w:rPr>
          <w:rFonts w:ascii="黑體-簡" w:hAnsi="黑體-簡" w:cs="黑體-簡" w:eastAsia="黑體-簡"/>
        </w:rPr>
        <w:t>罪则坚称它能如此。</w:t>
      </w:r>
      <w:r>
        <w:rPr>
          <w:rFonts w:eastAsia="黑體-簡" w:cs="黑體-簡" w:ascii="黑體-簡" w:hAnsi="黑體-簡"/>
        </w:rPr>
        <w:t>3</w:t>
      </w:r>
      <w:r>
        <w:rPr>
          <w:rFonts w:ascii="黑體-簡" w:hAnsi="黑體-簡" w:cs="黑體-簡" w:eastAsia="黑體-簡"/>
        </w:rPr>
        <w:t>理性会告诉你，你无法一边视弟兄或自己有罪，一边还能认出弟兄或自己纯洁无罪。</w:t>
      </w:r>
      <w:r>
        <w:rPr>
          <w:rFonts w:eastAsia="黑體-簡" w:cs="黑體-簡" w:ascii="黑體-簡" w:hAnsi="黑體-簡"/>
        </w:rPr>
        <w:t>4</w:t>
      </w:r>
      <w:r>
        <w:rPr>
          <w:rFonts w:ascii="黑體-簡" w:hAnsi="黑體-簡" w:cs="黑體-簡" w:eastAsia="黑體-簡"/>
        </w:rPr>
        <w:t>有谁会视自己是有罪的，却把世界看成无罪的？</w:t>
      </w:r>
      <w:r>
        <w:rPr>
          <w:rFonts w:eastAsia="黑體-簡" w:cs="黑體-簡" w:ascii="黑體-簡" w:hAnsi="黑體-簡"/>
        </w:rPr>
        <w:t>5</w:t>
      </w:r>
      <w:r>
        <w:rPr>
          <w:rFonts w:ascii="黑體-簡" w:hAnsi="黑體-簡" w:cs="黑體-簡" w:eastAsia="黑體-簡"/>
        </w:rPr>
        <w:t>又有谁能看见世界充满了罪恶，自己却能不受其染？</w:t>
      </w:r>
      <w:r>
        <w:rPr>
          <w:rFonts w:eastAsia="黑體-簡" w:cs="黑體-簡" w:ascii="黑體-簡" w:hAnsi="黑體-簡"/>
        </w:rPr>
        <w:t>6</w:t>
      </w:r>
      <w:r>
        <w:rPr>
          <w:rFonts w:ascii="黑體-簡" w:hAnsi="黑體-簡" w:cs="黑體-簡" w:eastAsia="黑體-簡"/>
        </w:rPr>
        <w:t>罪始终坚称，你与弟兄必是不同的个体。</w:t>
      </w:r>
      <w:r>
        <w:rPr>
          <w:rFonts w:eastAsia="黑體-簡" w:cs="黑體-簡" w:ascii="黑體-簡" w:hAnsi="黑體-簡"/>
        </w:rPr>
        <w:t>7</w:t>
      </w:r>
      <w:r>
        <w:rPr>
          <w:rFonts w:ascii="黑體-簡" w:hAnsi="黑體-簡" w:cs="黑體-簡" w:eastAsia="黑體-簡"/>
        </w:rPr>
        <w:t>理性却告诉你，这说法一定是错误的。</w:t>
      </w:r>
      <w:r>
        <w:rPr>
          <w:rFonts w:eastAsia="黑體-簡" w:cs="黑體-簡" w:ascii="黑體-簡" w:hAnsi="黑體-簡"/>
        </w:rPr>
        <w:t>8</w:t>
      </w:r>
      <w:r>
        <w:rPr>
          <w:rFonts w:ascii="黑體-簡" w:hAnsi="黑體-簡" w:cs="黑體-簡" w:eastAsia="黑體-簡"/>
        </w:rPr>
        <w:t>你与你的弟兄若是一体的，你怎么可能有隐私的念头？</w:t>
      </w:r>
      <w:r>
        <w:rPr>
          <w:rFonts w:eastAsia="黑體-簡" w:cs="黑體-簡" w:ascii="黑體-簡" w:hAnsi="黑體-簡"/>
        </w:rPr>
        <w:t>9</w:t>
      </w:r>
      <w:r>
        <w:rPr>
          <w:rFonts w:ascii="黑體-簡" w:hAnsi="黑體-簡" w:cs="黑體-簡" w:eastAsia="黑體-簡"/>
        </w:rPr>
        <w:t>任何念头一潜入状似你的个人隐私中，怎么可能对真正属于你的东西毫无影响？</w:t>
      </w:r>
      <w:r>
        <w:rPr>
          <w:rFonts w:eastAsia="黑體-簡" w:cs="黑體-簡" w:ascii="黑體-簡" w:hAnsi="黑體-簡"/>
        </w:rPr>
        <w:t>10</w:t>
      </w:r>
      <w:r>
        <w:rPr>
          <w:rFonts w:ascii="黑體-簡" w:hAnsi="黑體-簡" w:cs="黑體-簡" w:eastAsia="黑體-簡"/>
        </w:rPr>
        <w:t>心灵若是一体，便不可能发生此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没有人能够只为自己着想，连上主都不可能不管圣子而独自去想。</w:t>
      </w:r>
      <w:r>
        <w:rPr>
          <w:rFonts w:eastAsia="黑體-簡" w:cs="黑體-簡" w:ascii="黑體-簡" w:hAnsi="黑體-簡"/>
        </w:rPr>
        <w:t>2</w:t>
      </w:r>
      <w:r>
        <w:rPr>
          <w:rFonts w:ascii="黑體-簡" w:hAnsi="黑體-簡" w:cs="黑體-簡" w:eastAsia="黑體-簡"/>
        </w:rPr>
        <w:t>只有双方都存在身体里的人，才可能如此。</w:t>
      </w:r>
      <w:r>
        <w:rPr>
          <w:rFonts w:eastAsia="黑體-簡" w:cs="黑體-簡" w:ascii="黑體-簡" w:hAnsi="黑體-簡"/>
        </w:rPr>
        <w:t>3</w:t>
      </w:r>
      <w:r>
        <w:rPr>
          <w:rFonts w:ascii="黑體-簡" w:hAnsi="黑體-簡" w:cs="黑體-簡" w:eastAsia="黑體-簡"/>
        </w:rPr>
        <w:t>没有一颗心灵能只为自己着想，除非身体有变成心灵的可能。</w:t>
      </w:r>
      <w:r>
        <w:rPr>
          <w:rFonts w:eastAsia="黑體-簡" w:cs="黑體-簡" w:ascii="黑體-簡" w:hAnsi="黑體-簡"/>
        </w:rPr>
        <w:t>4</w:t>
      </w:r>
      <w:r>
        <w:rPr>
          <w:rFonts w:ascii="黑體-簡" w:hAnsi="黑體-簡" w:cs="黑體-簡" w:eastAsia="黑體-簡"/>
        </w:rPr>
        <w:t>因只有身体才能够分裂出去，故是虚假不实的。</w:t>
      </w:r>
      <w:r>
        <w:rPr>
          <w:rFonts w:eastAsia="黑體-簡" w:cs="黑體-簡" w:ascii="黑體-簡" w:hAnsi="黑體-簡"/>
        </w:rPr>
        <w:t>5</w:t>
      </w:r>
      <w:r>
        <w:rPr>
          <w:rFonts w:ascii="黑體-簡" w:hAnsi="黑體-簡" w:cs="黑體-簡" w:eastAsia="黑體-簡"/>
        </w:rPr>
        <w:t>疯狂之境不可能成为理性的家园。</w:t>
      </w:r>
      <w:r>
        <w:rPr>
          <w:rFonts w:eastAsia="黑體-簡" w:cs="黑體-簡" w:ascii="黑體-簡" w:hAnsi="黑體-簡"/>
        </w:rPr>
        <w:t>6</w:t>
      </w:r>
      <w:r>
        <w:rPr>
          <w:rFonts w:ascii="黑體-簡" w:hAnsi="黑體-簡" w:cs="黑體-簡" w:eastAsia="黑體-簡"/>
        </w:rPr>
        <w:t>然而，只要见到理性，你就不难离开那疯狂的家园。</w:t>
      </w:r>
      <w:r>
        <w:rPr>
          <w:rFonts w:eastAsia="黑體-簡" w:cs="黑體-簡" w:ascii="黑體-簡" w:hAnsi="黑體-簡"/>
        </w:rPr>
        <w:t>7</w:t>
      </w:r>
      <w:r>
        <w:rPr>
          <w:rFonts w:ascii="黑體-簡" w:hAnsi="黑體-簡" w:cs="黑體-簡" w:eastAsia="黑體-簡"/>
        </w:rPr>
        <w:t>离开神智不清之境，并不是要你离家出走。</w:t>
      </w:r>
      <w:r>
        <w:rPr>
          <w:rFonts w:eastAsia="黑體-簡" w:cs="黑體-簡" w:ascii="黑體-簡" w:hAnsi="黑體-簡"/>
        </w:rPr>
        <w:t>8</w:t>
      </w:r>
      <w:r>
        <w:rPr>
          <w:rFonts w:ascii="黑體-簡" w:hAnsi="黑體-簡" w:cs="黑體-簡" w:eastAsia="黑體-簡"/>
        </w:rPr>
        <w:t>你只需在疯狂境内接受理性，就已摆脱了它。</w:t>
      </w:r>
      <w:r>
        <w:rPr>
          <w:rFonts w:eastAsia="黑體-簡" w:cs="黑體-簡" w:ascii="黑體-簡" w:hAnsi="黑體-簡"/>
        </w:rPr>
        <w:t>9</w:t>
      </w:r>
      <w:r>
        <w:rPr>
          <w:rFonts w:ascii="黑體-簡" w:hAnsi="黑體-簡" w:cs="黑體-簡" w:eastAsia="黑體-簡"/>
        </w:rPr>
        <w:t>疯狂及理性所见的虽是同一对象，但毫无疑问的，它们的看法迥然不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疯狂就是对理性的攻击，将它驱逐于心灵之外， 然后取而代之。</w:t>
      </w:r>
      <w:r>
        <w:rPr>
          <w:rFonts w:eastAsia="黑體-簡" w:cs="黑體-簡" w:ascii="黑體-簡" w:hAnsi="黑體-簡"/>
        </w:rPr>
        <w:t>2</w:t>
      </w:r>
      <w:r>
        <w:rPr>
          <w:rFonts w:ascii="黑體-簡" w:hAnsi="黑體-簡" w:cs="黑體-簡" w:eastAsia="黑體-簡"/>
        </w:rPr>
        <w:t>理性从不攻击，只是静静地取代疯狂而已；它只有等到神智不清的人决定听从理性的话时，才能予以取代。</w:t>
      </w:r>
      <w:r>
        <w:rPr>
          <w:rFonts w:eastAsia="黑體-簡" w:cs="黑體-簡" w:ascii="黑體-簡" w:hAnsi="黑體-簡"/>
        </w:rPr>
        <w:t>3</w:t>
      </w:r>
      <w:r>
        <w:rPr>
          <w:rFonts w:ascii="黑體-簡" w:hAnsi="黑體-簡" w:cs="黑體-簡" w:eastAsia="黑體-簡"/>
        </w:rPr>
        <w:t>然而，神智不清之人并不知道自己有何意愿，因他们相信自己所见的身体，并听信那疯狂心态告诉他们身体是真实的。</w:t>
      </w:r>
      <w:r>
        <w:rPr>
          <w:rFonts w:eastAsia="黑體-簡" w:cs="黑體-簡" w:ascii="黑體-簡" w:hAnsi="黑體-簡"/>
        </w:rPr>
        <w:t>4</w:t>
      </w:r>
      <w:r>
        <w:rPr>
          <w:rFonts w:ascii="黑體-簡" w:hAnsi="黑體-簡" w:cs="黑體-簡" w:eastAsia="黑體-簡"/>
        </w:rPr>
        <w:t>理性是做不出这种事来的。</w:t>
      </w:r>
      <w:r>
        <w:rPr>
          <w:rFonts w:eastAsia="黑體-簡" w:cs="黑體-簡" w:ascii="黑體-簡" w:hAnsi="黑體-簡"/>
        </w:rPr>
        <w:t>5</w:t>
      </w:r>
      <w:r>
        <w:rPr>
          <w:rFonts w:ascii="黑體-簡" w:hAnsi="黑體-簡" w:cs="黑體-簡" w:eastAsia="黑體-簡"/>
        </w:rPr>
        <w:t>你若为了护卫身体而抵制你的理性，你既无法了解身体，也无从了解你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身体并没有将你与弟兄分开，你若认为如此，表示你已神智不清了。 </w:t>
      </w:r>
      <w:r>
        <w:rPr>
          <w:rFonts w:eastAsia="黑體-簡" w:cs="黑體-簡" w:ascii="黑體-簡" w:hAnsi="黑體-簡"/>
        </w:rPr>
        <w:t>2</w:t>
      </w:r>
      <w:r>
        <w:rPr>
          <w:rFonts w:ascii="黑體-簡" w:hAnsi="黑體-簡" w:cs="黑體-簡" w:eastAsia="黑體-簡"/>
        </w:rPr>
        <w:t xml:space="preserve">但疯狂有它的目的，相信自己有办法把此目的弄假成真。 </w:t>
      </w:r>
      <w:r>
        <w:rPr>
          <w:rFonts w:eastAsia="黑體-簡" w:cs="黑體-簡" w:ascii="黑體-簡" w:hAnsi="黑體-簡"/>
        </w:rPr>
        <w:t>3</w:t>
      </w:r>
      <w:r>
        <w:rPr>
          <w:rFonts w:ascii="黑體-簡" w:hAnsi="黑體-簡" w:cs="黑體-簡" w:eastAsia="黑體-簡"/>
        </w:rPr>
        <w:t>理性告诉你什么才是必须结合的，你却认为身体能够阻碍这结合，表示你已神智不清了。</w:t>
      </w:r>
      <w:r>
        <w:rPr>
          <w:rFonts w:eastAsia="黑體-簡" w:cs="黑體-簡" w:ascii="黑體-簡" w:hAnsi="黑體-簡"/>
        </w:rPr>
        <w:t>4</w:t>
      </w:r>
      <w:r>
        <w:rPr>
          <w:rFonts w:ascii="黑體-簡" w:hAnsi="黑體-簡" w:cs="黑體-簡" w:eastAsia="黑體-簡"/>
        </w:rPr>
        <w:t>只要你曾听见理性的声音，就不可能视身体为障碍。</w:t>
      </w:r>
      <w:r>
        <w:rPr>
          <w:rFonts w:eastAsia="黑體-簡" w:cs="黑體-簡" w:ascii="黑體-簡" w:hAnsi="黑體-簡"/>
        </w:rPr>
        <w:t>5</w:t>
      </w:r>
      <w:r>
        <w:rPr>
          <w:rFonts w:ascii="黑體-簡" w:hAnsi="黑體-簡" w:cs="黑體-簡" w:eastAsia="黑體-簡"/>
        </w:rPr>
        <w:t>凡连绵不断的，有什么东西能够横梗其间？</w:t>
      </w:r>
      <w:r>
        <w:rPr>
          <w:rFonts w:eastAsia="黑體-簡" w:cs="黑體-簡" w:ascii="黑體-簡" w:hAnsi="黑體-簡"/>
        </w:rPr>
        <w:t>6</w:t>
      </w:r>
      <w:r>
        <w:rPr>
          <w:rFonts w:ascii="黑體-簡" w:hAnsi="黑體-簡" w:cs="黑體-簡" w:eastAsia="黑體-簡"/>
        </w:rPr>
        <w:t>既然没有东西横梗其间，只要进入某一部分</w:t>
      </w:r>
      <w:r>
        <w:rPr>
          <w:rFonts w:eastAsia="黑體-簡" w:cs="黑體-簡" w:ascii="黑體-簡" w:hAnsi="黑體-簡"/>
        </w:rPr>
        <w:t>,</w:t>
      </w:r>
      <w:r>
        <w:rPr>
          <w:rFonts w:ascii="黑體-簡" w:hAnsi="黑體-簡" w:cs="黑體-簡" w:eastAsia="黑體-簡"/>
        </w:rPr>
        <w:t>怎么可能不进入其他部分呢？</w:t>
      </w:r>
      <w:r>
        <w:rPr>
          <w:rFonts w:eastAsia="黑體-簡" w:cs="黑體-簡" w:ascii="黑體-簡" w:hAnsi="黑體-簡"/>
        </w:rPr>
        <w:t>7</w:t>
      </w:r>
      <w:r>
        <w:rPr>
          <w:rFonts w:ascii="黑體-簡" w:hAnsi="黑體-簡" w:cs="黑體-簡" w:eastAsia="黑體-簡"/>
        </w:rPr>
        <w:t>理性自会告诉你这一切。</w:t>
      </w:r>
      <w:r>
        <w:rPr>
          <w:rFonts w:eastAsia="黑體-簡" w:cs="黑體-簡" w:ascii="黑體-簡" w:hAnsi="黑體-簡"/>
        </w:rPr>
        <w:t>8</w:t>
      </w:r>
      <w:r>
        <w:rPr>
          <w:rFonts w:ascii="黑體-簡" w:hAnsi="黑體-簡" w:cs="黑體-簡" w:eastAsia="黑體-簡"/>
        </w:rPr>
        <w:t>但你不妨想一想，若真如此，那是什么样的启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所选择的若是罪，而非救治，你就会将上主之子诅咒至永劫不复之地。</w:t>
      </w:r>
      <w:r>
        <w:rPr>
          <w:rFonts w:eastAsia="黑體-簡" w:cs="黑體-簡" w:ascii="黑體-簡" w:hAnsi="黑體-簡"/>
        </w:rPr>
        <w:t>2</w:t>
      </w:r>
      <w:r>
        <w:rPr>
          <w:rFonts w:ascii="黑體-簡" w:hAnsi="黑體-簡" w:cs="黑體-簡" w:eastAsia="黑體-簡"/>
        </w:rPr>
        <w:t>在这抉择下，你等于告诉他，他是受诅咒的，而且与你及他的天父永远决裂，没有回归的希望与保障。</w:t>
      </w:r>
      <w:r>
        <w:rPr>
          <w:rFonts w:eastAsia="黑體-簡" w:cs="黑體-簡" w:ascii="黑體-簡" w:hAnsi="黑體-簡"/>
        </w:rPr>
        <w:t>3</w:t>
      </w:r>
      <w:r>
        <w:rPr>
          <w:rFonts w:ascii="黑體-簡" w:hAnsi="黑體-簡" w:cs="黑體-簡" w:eastAsia="黑體-簡"/>
        </w:rPr>
        <w:t>你如此教导他，你也会从他那儿学到你所教他的一切。</w:t>
      </w:r>
      <w:r>
        <w:rPr>
          <w:rFonts w:eastAsia="黑體-簡" w:cs="黑體-簡" w:ascii="黑體-簡" w:hAnsi="黑體-簡"/>
        </w:rPr>
        <w:t>4</w:t>
      </w:r>
      <w:r>
        <w:rPr>
          <w:rFonts w:ascii="黑體-簡" w:hAnsi="黑體-簡" w:cs="黑體-簡" w:eastAsia="黑體-簡"/>
        </w:rPr>
        <w:t>因你所教他的正是你愿他成为的样子，而你为他所选择的样子</w:t>
      </w:r>
      <w:r>
        <w:rPr>
          <w:rFonts w:eastAsia="黑體-簡" w:cs="黑體-簡" w:ascii="黑體-簡" w:hAnsi="黑體-簡"/>
        </w:rPr>
        <w:t>,</w:t>
      </w:r>
      <w:r>
        <w:rPr>
          <w:rFonts w:ascii="黑體-簡" w:hAnsi="黑體-簡" w:cs="黑體-簡" w:eastAsia="黑體-簡"/>
        </w:rPr>
        <w:t>也成了你为自己所作的选择。</w:t>
      </w:r>
      <w:r>
        <w:rPr>
          <w:rFonts w:eastAsia="黑體-簡" w:cs="黑體-簡" w:ascii="黑體-簡" w:hAnsi="黑體-簡"/>
        </w:rPr>
        <w:t>3</w:t>
      </w:r>
      <w:r>
        <w:rPr>
          <w:rFonts w:ascii="黑體-簡" w:hAnsi="黑體-簡" w:cs="黑體-簡" w:eastAsia="黑體-簡"/>
        </w:rPr>
        <w:t>不要认为这是很可怕的事。</w:t>
      </w:r>
      <w:r>
        <w:rPr>
          <w:rFonts w:eastAsia="黑體-簡" w:cs="黑體-簡" w:ascii="黑體-簡" w:hAnsi="黑體-簡"/>
        </w:rPr>
        <w:t>6</w:t>
      </w:r>
      <w:r>
        <w:rPr>
          <w:rFonts w:ascii="黑體-簡" w:hAnsi="黑體-簡" w:cs="黑體-簡" w:eastAsia="黑體-簡"/>
        </w:rPr>
        <w:t>你与他的结合，是基于事实，而非一种诠释。</w:t>
      </w:r>
      <w:r>
        <w:rPr>
          <w:rFonts w:eastAsia="黑體-簡" w:cs="黑體-簡" w:ascii="黑體-簡" w:hAnsi="黑體-簡"/>
        </w:rPr>
        <w:t>7</w:t>
      </w:r>
      <w:r>
        <w:rPr>
          <w:rFonts w:ascii="黑體-簡" w:hAnsi="黑體-簡" w:cs="黑體-簡" w:eastAsia="黑體-簡"/>
        </w:rPr>
        <w:t>事实有什么好怕的？除非它与你视为比真理还宝贵之物互相抵触。</w:t>
      </w:r>
      <w:r>
        <w:rPr>
          <w:rFonts w:eastAsia="黑體-簡" w:cs="黑體-簡" w:ascii="黑體-簡" w:hAnsi="黑體-簡"/>
        </w:rPr>
        <w:t>8</w:t>
      </w:r>
      <w:r>
        <w:rPr>
          <w:rFonts w:ascii="黑體-簡" w:hAnsi="黑體-簡" w:cs="黑體-簡" w:eastAsia="黑體-簡"/>
        </w:rPr>
        <w:t>理性会告诉你，这个事实就是你的解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论是你的弟兄或是你自己，都不可能单独受到攻击。</w:t>
      </w:r>
      <w:r>
        <w:rPr>
          <w:rFonts w:eastAsia="黑體-簡" w:cs="黑體-簡" w:ascii="黑體-簡" w:hAnsi="黑體-簡"/>
        </w:rPr>
        <w:t>2</w:t>
      </w:r>
      <w:r>
        <w:rPr>
          <w:rFonts w:ascii="黑體-簡" w:hAnsi="黑體-簡" w:cs="黑體-簡" w:eastAsia="黑體-簡"/>
        </w:rPr>
        <w:t>你们两人也不可能个别接受奇迹而任对方继续受苦，不得救治，且蒙受不到祝福。</w:t>
      </w:r>
      <w:r>
        <w:rPr>
          <w:rFonts w:eastAsia="黑體-簡" w:cs="黑體-簡" w:ascii="黑體-簡" w:hAnsi="黑體-簡"/>
        </w:rPr>
        <w:t>3</w:t>
      </w:r>
      <w:r>
        <w:rPr>
          <w:rFonts w:ascii="黑體-簡" w:hAnsi="黑體-簡" w:cs="黑體-簡" w:eastAsia="黑體-簡"/>
        </w:rPr>
        <w:t>理性，就像爱一般，会一再为你保证，让你安心，尽量避免惊吓你。</w:t>
      </w:r>
      <w:r>
        <w:rPr>
          <w:rFonts w:eastAsia="黑體-簡" w:cs="黑體-簡" w:ascii="黑體-簡" w:hAnsi="黑體-簡"/>
        </w:rPr>
        <w:t>4</w:t>
      </w:r>
      <w:r>
        <w:rPr>
          <w:rFonts w:ascii="黑體-簡" w:hAnsi="黑體-簡" w:cs="黑體-簡" w:eastAsia="黑體-簡"/>
        </w:rPr>
        <w:t>上主赐你治愈圣子的能力，因为他必须与你成为一体。</w:t>
      </w:r>
      <w:r>
        <w:rPr>
          <w:rFonts w:eastAsia="黑體-簡" w:cs="黑體-簡" w:ascii="黑體-簡" w:hAnsi="黑體-簡"/>
        </w:rPr>
        <w:t>5</w:t>
      </w:r>
      <w:r>
        <w:rPr>
          <w:rFonts w:ascii="黑體-簡" w:hAnsi="黑體-簡" w:cs="黑體-簡" w:eastAsia="黑體-簡"/>
        </w:rPr>
        <w:t>他如何看待自己，是你的责任。</w:t>
      </w:r>
      <w:r>
        <w:rPr>
          <w:rFonts w:eastAsia="黑體-簡" w:cs="黑體-簡" w:ascii="黑體-簡" w:hAnsi="黑體-簡"/>
        </w:rPr>
        <w:t>6</w:t>
      </w:r>
      <w:r>
        <w:rPr>
          <w:rFonts w:ascii="黑體-簡" w:hAnsi="黑體-簡" w:cs="黑體-簡" w:eastAsia="黑體-簡"/>
        </w:rPr>
        <w:t xml:space="preserve">理性告诉你，你有能力在弹指之间改变他那与你一体不分的整个心灵。 </w:t>
      </w:r>
      <w:r>
        <w:rPr>
          <w:rFonts w:eastAsia="黑體-簡" w:cs="黑體-簡" w:ascii="黑體-簡" w:hAnsi="黑體-簡"/>
        </w:rPr>
        <w:t>7</w:t>
      </w:r>
      <w:r>
        <w:rPr>
          <w:rFonts w:ascii="黑體-簡" w:hAnsi="黑體-簡" w:cs="黑體-簡" w:eastAsia="黑體-簡"/>
        </w:rPr>
        <w:t>任何一刻都足以彻底修正他的过错，使他重归完整。</w:t>
      </w:r>
      <w:r>
        <w:rPr>
          <w:rFonts w:eastAsia="黑體-簡" w:cs="黑體-簡" w:ascii="黑體-簡" w:hAnsi="黑體-簡"/>
        </w:rPr>
        <w:t>8</w:t>
      </w:r>
      <w:r>
        <w:rPr>
          <w:rFonts w:ascii="黑體-簡" w:hAnsi="黑體-簡" w:cs="黑體-簡" w:eastAsia="黑體-簡"/>
        </w:rPr>
        <w:t>就在你决心接受治愈的一刻，你会看见他的整个救恩与你的一起完成了。</w:t>
      </w:r>
      <w:r>
        <w:rPr>
          <w:rFonts w:eastAsia="黑體-簡" w:cs="黑體-簡" w:ascii="黑體-簡" w:hAnsi="黑體-簡"/>
        </w:rPr>
        <w:t>9</w:t>
      </w:r>
      <w:r>
        <w:rPr>
          <w:rFonts w:ascii="黑體-簡" w:hAnsi="黑體-簡" w:cs="黑體-簡" w:eastAsia="黑體-簡"/>
        </w:rPr>
        <w:t>上天赐你理性，就是为了使你了解这一事实。</w:t>
      </w:r>
      <w:r>
        <w:rPr>
          <w:rFonts w:eastAsia="黑體-簡" w:cs="黑體-簡" w:ascii="黑體-簡" w:hAnsi="黑體-簡"/>
        </w:rPr>
        <w:t>10</w:t>
      </w:r>
      <w:r>
        <w:rPr>
          <w:rFonts w:ascii="黑體-簡" w:hAnsi="黑體-簡" w:cs="黑體-簡" w:eastAsia="黑體-簡"/>
        </w:rPr>
        <w:t>因理性这个工具，有如它所致力的目标一般仁慈，会安稳地引领你离开疯狂之境，迈向真理的鹄的。</w:t>
      </w:r>
      <w:r>
        <w:rPr>
          <w:rFonts w:eastAsia="黑體-簡" w:cs="黑體-簡" w:ascii="黑體-簡" w:hAnsi="黑體-簡"/>
        </w:rPr>
        <w:t>11</w:t>
      </w:r>
      <w:r>
        <w:rPr>
          <w:rFonts w:ascii="黑體-簡" w:hAnsi="黑體-簡" w:cs="黑體-簡" w:eastAsia="黑體-簡"/>
        </w:rPr>
        <w:t xml:space="preserve">你会在此卸下因否定真理而背负的重担。 </w:t>
      </w:r>
      <w:r>
        <w:rPr>
          <w:rFonts w:eastAsia="黑體-簡" w:cs="黑體-簡" w:ascii="黑體-簡" w:hAnsi="黑體-簡"/>
        </w:rPr>
        <w:t>12</w:t>
      </w:r>
      <w:r>
        <w:rPr>
          <w:rFonts w:ascii="黑體-簡" w:hAnsi="黑體-簡" w:cs="黑體-簡" w:eastAsia="黑體-簡"/>
        </w:rPr>
        <w:t>真正可怕的不是真理，而是这个负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与弟兄的合一，即是你的救恩；这是天堂的赠礼，而非恐惧的赠礼。</w:t>
      </w:r>
      <w:r>
        <w:rPr>
          <w:rFonts w:eastAsia="黑體-簡" w:cs="黑體-簡" w:ascii="黑體-簡" w:hAnsi="黑體-簡"/>
        </w:rPr>
        <w:t>2</w:t>
      </w:r>
      <w:r>
        <w:rPr>
          <w:rFonts w:ascii="黑體-簡" w:hAnsi="黑體-簡" w:cs="黑體-簡" w:eastAsia="黑體-簡"/>
        </w:rPr>
        <w:t>天堂对你会像是一种负担吗？</w:t>
      </w:r>
      <w:r>
        <w:rPr>
          <w:rFonts w:eastAsia="黑體-簡" w:cs="黑體-簡" w:ascii="黑體-簡" w:hAnsi="黑體-簡"/>
        </w:rPr>
        <w:t>3</w:t>
      </w:r>
      <w:r>
        <w:rPr>
          <w:rFonts w:ascii="黑體-簡" w:hAnsi="黑體-簡" w:cs="黑體-簡" w:eastAsia="黑體-簡"/>
        </w:rPr>
        <w:t>在疯狂之境中看来确是如此。</w:t>
      </w:r>
      <w:r>
        <w:rPr>
          <w:rFonts w:eastAsia="黑體-簡" w:cs="黑體-簡" w:ascii="黑體-簡" w:hAnsi="黑體-簡"/>
        </w:rPr>
        <w:t>4</w:t>
      </w:r>
      <w:r>
        <w:rPr>
          <w:rFonts w:ascii="黑體-簡" w:hAnsi="黑體-簡" w:cs="黑體-簡" w:eastAsia="黑體-簡"/>
        </w:rPr>
        <w:t>然而，理性必会驱散一切疯狂之见。</w:t>
      </w:r>
      <w:r>
        <w:rPr>
          <w:rFonts w:eastAsia="黑體-簡" w:cs="黑體-簡" w:ascii="黑體-簡" w:hAnsi="黑體-簡"/>
        </w:rPr>
        <w:t>5</w:t>
      </w:r>
      <w:r>
        <w:rPr>
          <w:rFonts w:ascii="黑體-簡" w:hAnsi="黑體-簡" w:cs="黑體-簡" w:eastAsia="黑體-簡"/>
        </w:rPr>
        <w:t>理性向你保证，天堂才是你心之所欲，也是唯一的欲望。</w:t>
      </w:r>
      <w:r>
        <w:rPr>
          <w:rFonts w:eastAsia="黑體-簡" w:cs="黑體-簡" w:ascii="黑體-簡" w:hAnsi="黑體-簡"/>
        </w:rPr>
        <w:t>6</w:t>
      </w:r>
      <w:r>
        <w:rPr>
          <w:rFonts w:ascii="黑體-簡" w:hAnsi="黑體-簡" w:cs="黑體-簡" w:eastAsia="黑體-簡"/>
        </w:rPr>
        <w:t>聆听那凭理性发言的那一位吧！并将你的理性与�的相应。</w:t>
      </w:r>
      <w:r>
        <w:rPr>
          <w:rFonts w:eastAsia="黑體-簡" w:cs="黑體-簡" w:ascii="黑體-簡" w:hAnsi="黑體-簡"/>
        </w:rPr>
        <w:t>7</w:t>
      </w:r>
      <w:r>
        <w:rPr>
          <w:rFonts w:ascii="黑體-簡" w:hAnsi="黑體-簡" w:cs="黑體-簡" w:eastAsia="黑體-簡"/>
        </w:rPr>
        <w:t>心甘情愿地以理性作为�引导你脱离神智不清之境的工具吧！</w:t>
      </w:r>
      <w:r>
        <w:rPr>
          <w:rFonts w:eastAsia="黑體-簡" w:cs="黑體-簡" w:ascii="黑體-簡" w:hAnsi="黑體-簡"/>
        </w:rPr>
        <w:t>8</w:t>
      </w:r>
      <w:r>
        <w:rPr>
          <w:rFonts w:ascii="黑體-簡" w:hAnsi="黑體-簡" w:cs="黑體-簡" w:eastAsia="黑體-簡"/>
        </w:rPr>
        <w:t>不要躲在失常的神智之后，逃避理性。</w:t>
      </w:r>
      <w:r>
        <w:rPr>
          <w:rFonts w:eastAsia="黑體-簡" w:cs="黑體-簡" w:ascii="黑體-簡" w:hAnsi="黑體-簡"/>
        </w:rPr>
        <w:t>9</w:t>
      </w:r>
      <w:r>
        <w:rPr>
          <w:rFonts w:ascii="黑體-簡" w:hAnsi="黑體-簡" w:cs="黑體-簡" w:eastAsia="黑體-簡"/>
        </w:rPr>
        <w:t>圣灵坚持要把疯狂所想掩藏之物赐给所有欣然仰望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确是你弟兄的人间救主。</w:t>
      </w:r>
      <w:r>
        <w:rPr>
          <w:rFonts w:eastAsia="黑體-簡" w:cs="黑體-簡" w:ascii="黑體-簡" w:hAnsi="黑體-簡"/>
        </w:rPr>
        <w:t>2</w:t>
      </w:r>
      <w:r>
        <w:rPr>
          <w:rFonts w:ascii="黑體-簡" w:hAnsi="黑體-簡" w:cs="黑體-簡" w:eastAsia="黑體-簡"/>
        </w:rPr>
        <w:t>他属于你所有。</w:t>
      </w:r>
      <w:r>
        <w:rPr>
          <w:rFonts w:eastAsia="黑體-簡" w:cs="黑體-簡" w:ascii="黑體-簡" w:hAnsi="黑體-簡"/>
        </w:rPr>
        <w:t>3</w:t>
      </w:r>
      <w:r>
        <w:rPr>
          <w:rFonts w:ascii="黑體-簡" w:hAnsi="黑體-簡" w:cs="黑體-簡" w:eastAsia="黑體-簡"/>
        </w:rPr>
        <w:t>理性真心欢喜地诉说这个事实。</w:t>
      </w:r>
      <w:r>
        <w:rPr>
          <w:rFonts w:eastAsia="黑體-簡" w:cs="黑體-簡" w:ascii="黑體-簡" w:hAnsi="黑體-簡"/>
        </w:rPr>
        <w:t>4</w:t>
      </w:r>
      <w:r>
        <w:rPr>
          <w:rFonts w:ascii="黑體-簡" w:hAnsi="黑體-簡" w:cs="黑體-簡" w:eastAsia="黑體-簡"/>
        </w:rPr>
        <w:t>上主的圣爱赋予这仁慈的计划无比的爱。</w:t>
      </w:r>
      <w:r>
        <w:rPr>
          <w:rFonts w:eastAsia="黑體-簡" w:cs="黑體-簡" w:ascii="黑體-簡" w:hAnsi="黑體-簡"/>
        </w:rPr>
        <w:t>5</w:t>
      </w:r>
      <w:r>
        <w:rPr>
          <w:rFonts w:ascii="黑體-簡" w:hAnsi="黑體-簡" w:cs="黑體-簡" w:eastAsia="黑體-簡"/>
        </w:rPr>
        <w:t>凡是出自圣爱的计划，必会如此肖似它自己：它既是一体无间的，必愿你得悉你的必然真相。</w:t>
      </w:r>
      <w:r>
        <w:rPr>
          <w:rFonts w:eastAsia="黑體-簡" w:cs="黑體-簡" w:ascii="黑體-簡" w:hAnsi="黑體-簡"/>
        </w:rPr>
        <w:t>6</w:t>
      </w:r>
      <w:r>
        <w:rPr>
          <w:rFonts w:ascii="黑體-簡" w:hAnsi="黑體-簡" w:cs="黑體-簡" w:eastAsia="黑體-簡"/>
        </w:rPr>
        <w:t>圣爱的计划既与爱融为一体了，必然会让你也能给出它已赐你而且不断赐你之物。</w:t>
      </w:r>
      <w:r>
        <w:rPr>
          <w:rFonts w:eastAsia="黑體-簡" w:cs="黑體-簡" w:ascii="黑體-簡" w:hAnsi="黑體-簡"/>
        </w:rPr>
        <w:t>7</w:t>
      </w:r>
      <w:r>
        <w:rPr>
          <w:rFonts w:ascii="黑體-簡" w:hAnsi="黑體-簡" w:cs="黑體-簡" w:eastAsia="黑體-簡"/>
        </w:rPr>
        <w:t>只需一瞬之间，你就能欣然接纳上天为了供你分施弟兄而赐你之物，并与他一起懂得了上天对你们两人的的恩赐。</w:t>
      </w:r>
      <w:r>
        <w:rPr>
          <w:rFonts w:eastAsia="黑體-簡" w:cs="黑體-簡" w:ascii="黑體-簡" w:hAnsi="黑體-簡"/>
        </w:rPr>
        <w:t>8</w:t>
      </w:r>
      <w:r>
        <w:rPr>
          <w:rFonts w:ascii="黑體-簡" w:hAnsi="黑體-簡" w:cs="黑體-簡" w:eastAsia="黑體-簡"/>
        </w:rPr>
        <w:t>施者并不比受者更为有福。</w:t>
      </w:r>
      <w:r>
        <w:rPr>
          <w:rFonts w:eastAsia="黑體-簡" w:cs="黑體-簡" w:ascii="黑體-簡" w:hAnsi="黑體-簡"/>
        </w:rPr>
        <w:t>9</w:t>
      </w:r>
      <w:r>
        <w:rPr>
          <w:rFonts w:ascii="黑體-簡" w:hAnsi="黑體-簡" w:cs="黑體-簡" w:eastAsia="黑體-簡"/>
        </w:rPr>
        <w:t>但福气也不会少于受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上主之子一向是整体蒙受祝福的。</w:t>
      </w:r>
      <w:r>
        <w:rPr>
          <w:rFonts w:eastAsia="黑體-簡" w:cs="黑體-簡" w:ascii="黑體-簡" w:hAnsi="黑體-簡"/>
        </w:rPr>
        <w:t>2</w:t>
      </w:r>
      <w:r>
        <w:rPr>
          <w:rFonts w:ascii="黑體-簡" w:hAnsi="黑體-簡" w:cs="黑體-簡" w:eastAsia="黑體-簡"/>
        </w:rPr>
        <w:t>当他感谢你的祝福时，理性就会告诉你，你也身在祝福之中。</w:t>
      </w:r>
      <w:r>
        <w:rPr>
          <w:rFonts w:eastAsia="黑體-簡" w:cs="黑體-簡" w:ascii="黑體-簡" w:hAnsi="黑體-簡"/>
        </w:rPr>
        <w:t>3</w:t>
      </w:r>
      <w:r>
        <w:rPr>
          <w:rFonts w:ascii="黑體-簡" w:hAnsi="黑體-簡" w:cs="黑體-簡" w:eastAsia="黑體-簡"/>
        </w:rPr>
        <w:t>他对你的感谢，使你忆起天父对你的感谢，因你使�重归圆满。</w:t>
      </w:r>
      <w:r>
        <w:rPr>
          <w:rFonts w:eastAsia="黑體-簡" w:cs="黑體-簡" w:ascii="黑體-簡" w:hAnsi="黑體-簡"/>
        </w:rPr>
        <w:t>4</w:t>
      </w:r>
      <w:r>
        <w:rPr>
          <w:rFonts w:ascii="黑體-簡" w:hAnsi="黑體-簡" w:cs="黑體-簡" w:eastAsia="黑體-簡"/>
        </w:rPr>
        <w:t>只有在此，理性才会告诉你，你能够了解自己的必然真相。</w:t>
      </w:r>
      <w:r>
        <w:rPr>
          <w:rFonts w:eastAsia="黑體-簡" w:cs="黑體-簡" w:ascii="黑體-簡" w:hAnsi="黑體-簡"/>
        </w:rPr>
        <w:t>5</w:t>
      </w:r>
      <w:r>
        <w:rPr>
          <w:rFonts w:ascii="黑體-簡" w:hAnsi="黑體-簡" w:cs="黑體-簡" w:eastAsia="黑體-簡"/>
        </w:rPr>
        <w:t>你的天父就像你的弟兄一样，与你如此接近。</w:t>
      </w:r>
      <w:r>
        <w:rPr>
          <w:rFonts w:eastAsia="黑體-簡" w:cs="黑體-簡" w:ascii="黑體-簡" w:hAnsi="黑體-簡"/>
        </w:rPr>
        <w:t>6</w:t>
      </w:r>
      <w:r>
        <w:rPr>
          <w:rFonts w:ascii="黑體-簡" w:hAnsi="黑體-簡" w:cs="黑體-簡" w:eastAsia="黑體-簡"/>
        </w:rPr>
        <w:t>然而，还有什么会比你的自性离你更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对上主之子的操控力，丝毫威胁不到他的实相。</w:t>
      </w:r>
      <w:r>
        <w:rPr>
          <w:rFonts w:eastAsia="黑體-簡" w:cs="黑體-簡" w:ascii="黑體-簡" w:hAnsi="黑體-簡"/>
        </w:rPr>
        <w:t>2</w:t>
      </w:r>
      <w:r>
        <w:rPr>
          <w:rFonts w:ascii="黑體-簡" w:hAnsi="黑體-簡" w:cs="黑體-簡" w:eastAsia="黑體-簡"/>
        </w:rPr>
        <w:t>反而成为那实相的明证。</w:t>
      </w:r>
      <w:r>
        <w:rPr>
          <w:rFonts w:eastAsia="黑體-簡" w:cs="黑體-簡" w:ascii="黑體-簡" w:hAnsi="黑體-簡"/>
        </w:rPr>
        <w:t>3</w:t>
      </w:r>
      <w:r>
        <w:rPr>
          <w:rFonts w:ascii="黑體-簡" w:hAnsi="黑體-簡" w:cs="黑體-簡" w:eastAsia="黑體-簡"/>
        </w:rPr>
        <w:t>如果他已是自由之身，他的自由只可能存于自己之内。</w:t>
      </w:r>
      <w:r>
        <w:rPr>
          <w:rFonts w:eastAsia="黑體-簡" w:cs="黑體-簡" w:ascii="黑體-簡" w:hAnsi="黑體-簡"/>
        </w:rPr>
        <w:t>4</w:t>
      </w:r>
      <w:r>
        <w:rPr>
          <w:rFonts w:ascii="黑體-簡" w:hAnsi="黑體-簡" w:cs="黑體-簡" w:eastAsia="黑體-簡"/>
        </w:rPr>
        <w:t>如果他拒绝了自由，也只有他才能束缚得了他自己。</w:t>
      </w:r>
      <w:r>
        <w:rPr>
          <w:rFonts w:eastAsia="黑體-簡" w:cs="黑體-簡" w:ascii="黑體-簡" w:hAnsi="黑體-簡"/>
        </w:rPr>
        <w:t>3</w:t>
      </w:r>
      <w:r>
        <w:rPr>
          <w:rFonts w:ascii="黑體-簡" w:hAnsi="黑體-簡" w:cs="黑體-簡" w:eastAsia="黑體-簡"/>
        </w:rPr>
        <w:t>上主是不可轻侮的，其圣子也一样不受束缚，除非他自己渴望被缚。</w:t>
      </w:r>
      <w:r>
        <w:rPr>
          <w:rFonts w:eastAsia="黑體-簡" w:cs="黑體-簡" w:ascii="黑體-簡" w:hAnsi="黑體-簡"/>
        </w:rPr>
        <w:t>6</w:t>
      </w:r>
      <w:r>
        <w:rPr>
          <w:rFonts w:ascii="黑體-簡" w:hAnsi="黑體-簡" w:cs="黑體-簡" w:eastAsia="黑體-簡"/>
        </w:rPr>
        <w:t>他只能靠自己的渴望，才能重获自由。</w:t>
      </w:r>
      <w:r>
        <w:rPr>
          <w:rFonts w:eastAsia="黑體-簡" w:cs="黑體-簡" w:ascii="黑體-簡" w:hAnsi="黑體-簡"/>
        </w:rPr>
        <w:t>7</w:t>
      </w:r>
      <w:r>
        <w:rPr>
          <w:rFonts w:ascii="黑體-簡" w:hAnsi="黑體-簡" w:cs="黑體-簡" w:eastAsia="黑體-簡"/>
        </w:rPr>
        <w:t>这是他的力量所在，而非他的弱点。</w:t>
      </w:r>
      <w:r>
        <w:rPr>
          <w:rFonts w:eastAsia="黑體-簡" w:cs="黑體-簡" w:ascii="黑體-簡" w:hAnsi="黑體-簡"/>
        </w:rPr>
        <w:t>8</w:t>
      </w:r>
      <w:r>
        <w:rPr>
          <w:rFonts w:ascii="黑體-簡" w:hAnsi="黑體-簡" w:cs="黑體-簡" w:eastAsia="黑體-簡"/>
        </w:rPr>
        <w:t>一切全靠他自己。</w:t>
      </w:r>
      <w:r>
        <w:rPr>
          <w:rFonts w:eastAsia="黑體-簡" w:cs="黑體-簡" w:ascii="黑體-簡" w:hAnsi="黑體-簡"/>
        </w:rPr>
        <w:t>9</w:t>
      </w:r>
      <w:r>
        <w:rPr>
          <w:rFonts w:ascii="黑體-簡" w:hAnsi="黑體-簡" w:cs="黑體-簡" w:eastAsia="黑體-簡"/>
        </w:rPr>
        <w:t>他决定在哪里大开恩赦，他就在那里获得自由。</w:t>
      </w:r>
      <w:r>
        <w:rPr>
          <w:rFonts w:eastAsia="黑體-簡" w:cs="黑體-簡" w:ascii="黑體-簡" w:hAnsi="黑體-簡"/>
        </w:rPr>
        <w:t>10</w:t>
      </w:r>
      <w:r>
        <w:rPr>
          <w:rFonts w:ascii="黑體-簡" w:hAnsi="黑體-簡" w:cs="黑體-簡" w:eastAsia="黑體-簡"/>
        </w:rPr>
        <w:t>他决定在哪里诅咒定罪，他就在那里沦为囚犯，并在沉重的枷锁下等待着自己的宽赦，而重获自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最后一道未获答复的问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可看得出，你的一切痛苦都是出自你相信自己一无所能这个怪异信念？</w:t>
      </w:r>
      <w:r>
        <w:rPr>
          <w:rFonts w:eastAsia="黑體-簡" w:cs="黑體-簡" w:ascii="黑體-簡" w:hAnsi="黑體-簡"/>
        </w:rPr>
        <w:t>2</w:t>
      </w:r>
      <w:r>
        <w:rPr>
          <w:rFonts w:ascii="黑體-簡" w:hAnsi="黑體-簡" w:cs="黑體-簡" w:eastAsia="黑體-簡"/>
        </w:rPr>
        <w:t>变得举目无援，是罪所索求的代价。</w:t>
      </w:r>
      <w:r>
        <w:rPr>
          <w:rFonts w:eastAsia="黑體-簡" w:cs="黑體-簡" w:ascii="黑體-簡" w:hAnsi="黑體-簡"/>
        </w:rPr>
        <w:t>3</w:t>
      </w:r>
      <w:r>
        <w:rPr>
          <w:rFonts w:ascii="黑體-簡" w:hAnsi="黑體-簡" w:cs="黑體-簡" w:eastAsia="黑體-簡"/>
        </w:rPr>
        <w:t>举目无援乃是罪的条件，是罪为了取信于你必然要求的一个条件。</w:t>
      </w:r>
      <w:r>
        <w:rPr>
          <w:rFonts w:eastAsia="黑體-簡" w:cs="黑體-簡" w:ascii="黑體-簡" w:hAnsi="黑體-簡"/>
        </w:rPr>
        <w:t>4</w:t>
      </w:r>
      <w:r>
        <w:rPr>
          <w:rFonts w:ascii="黑體-簡" w:hAnsi="黑體-簡" w:cs="黑體-簡" w:eastAsia="黑體-簡"/>
        </w:rPr>
        <w:t>也只有举目无援之人才可能相信它。</w:t>
      </w:r>
      <w:r>
        <w:rPr>
          <w:rFonts w:eastAsia="黑體-簡" w:cs="黑體-簡" w:ascii="黑體-簡" w:hAnsi="黑體-簡"/>
        </w:rPr>
        <w:t>5</w:t>
      </w:r>
      <w:r>
        <w:rPr>
          <w:rFonts w:ascii="黑體-簡" w:hAnsi="黑體-簡" w:cs="黑體-簡" w:eastAsia="黑體-簡"/>
        </w:rPr>
        <w:t>滔天大罪只会吸引卑微之人。</w:t>
      </w:r>
      <w:r>
        <w:rPr>
          <w:rFonts w:eastAsia="黑體-簡" w:cs="黑體-簡" w:ascii="黑體-簡" w:hAnsi="黑體-簡"/>
        </w:rPr>
        <w:t>6</w:t>
      </w:r>
      <w:r>
        <w:rPr>
          <w:rFonts w:ascii="黑體-簡" w:hAnsi="黑體-簡" w:cs="黑體-簡" w:eastAsia="黑體-簡"/>
        </w:rPr>
        <w:t>唯有已经相信自己微不足道的人，才可能受其吸引。</w:t>
      </w:r>
      <w:r>
        <w:rPr>
          <w:rFonts w:eastAsia="黑體-簡" w:cs="黑體-簡" w:ascii="黑體-簡" w:hAnsi="黑體-簡"/>
        </w:rPr>
        <w:t>7</w:t>
      </w:r>
      <w:r>
        <w:rPr>
          <w:rFonts w:ascii="黑體-簡" w:hAnsi="黑體-簡" w:cs="黑體-簡" w:eastAsia="黑體-簡"/>
        </w:rPr>
        <w:t>背叛上主之子，只是不愿与他认同的人之防卫措施。</w:t>
      </w:r>
      <w:r>
        <w:rPr>
          <w:rFonts w:eastAsia="黑體-簡" w:cs="黑體-簡" w:ascii="黑體-簡" w:hAnsi="黑體-簡"/>
        </w:rPr>
        <w:t>8</w:t>
      </w:r>
      <w:r>
        <w:rPr>
          <w:rFonts w:ascii="黑體-簡" w:hAnsi="黑體-簡" w:cs="黑體-簡" w:eastAsia="黑體-簡"/>
        </w:rPr>
        <w:t>你不是与他同道，就会与他作对；你不是爱他，就是攻击他；你若不保护他的一体性，就会看到他被你攻击得体无完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没有人相信上主之子会是一无所能的。</w:t>
      </w:r>
      <w:r>
        <w:rPr>
          <w:rFonts w:eastAsia="黑體-簡" w:cs="黑體-簡" w:ascii="黑體-簡" w:hAnsi="黑體-簡"/>
        </w:rPr>
        <w:t>2</w:t>
      </w:r>
      <w:r>
        <w:rPr>
          <w:rFonts w:ascii="黑體-簡" w:hAnsi="黑體-簡" w:cs="黑體-簡" w:eastAsia="黑體-簡"/>
        </w:rPr>
        <w:t>凡是自以为举目无援之人，绝不会相信自己是上主之子。</w:t>
      </w:r>
      <w:r>
        <w:rPr>
          <w:rFonts w:eastAsia="黑體-簡" w:cs="黑體-簡" w:ascii="黑體-簡" w:hAnsi="黑體-簡"/>
        </w:rPr>
        <w:t>3</w:t>
      </w:r>
      <w:r>
        <w:rPr>
          <w:rFonts w:ascii="黑體-簡" w:hAnsi="黑體-簡" w:cs="黑體-簡" w:eastAsia="黑體-簡"/>
        </w:rPr>
        <w:t>除了与他为敌以外，他们还能怎样？</w:t>
      </w:r>
      <w:r>
        <w:rPr>
          <w:rFonts w:eastAsia="黑體-簡" w:cs="黑體-簡" w:ascii="黑體-簡" w:hAnsi="黑體-簡"/>
        </w:rPr>
        <w:t>4</w:t>
      </w:r>
      <w:r>
        <w:rPr>
          <w:rFonts w:ascii="黑體-簡" w:hAnsi="黑體-簡" w:cs="黑體-簡" w:eastAsia="黑體-簡"/>
        </w:rPr>
        <w:t>除了嫉妒他的能力以外，他们还能怎么办？然而，由于嫉妒，他们更加畏惧他的能力。</w:t>
      </w:r>
      <w:r>
        <w:rPr>
          <w:rFonts w:eastAsia="黑體-簡" w:cs="黑體-簡" w:ascii="黑體-簡" w:hAnsi="黑體-簡"/>
        </w:rPr>
        <w:t>5</w:t>
      </w:r>
      <w:r>
        <w:rPr>
          <w:rFonts w:ascii="黑體-簡" w:hAnsi="黑體-簡" w:cs="黑體-簡" w:eastAsia="黑體-簡"/>
        </w:rPr>
        <w:t>这些黑暗势力，沉默而畏惧，孤独且与外界隔绝，深恐上主之子的大能会置他们于死地，只好背水一战，与他周旋到底。</w:t>
      </w:r>
      <w:r>
        <w:rPr>
          <w:rFonts w:eastAsia="黑體-簡" w:cs="黑體-簡" w:ascii="黑體-簡" w:hAnsi="黑體-簡"/>
        </w:rPr>
        <w:t>6</w:t>
      </w:r>
      <w:r>
        <w:rPr>
          <w:rFonts w:ascii="黑體-簡" w:hAnsi="黑體-簡" w:cs="黑體-簡" w:eastAsia="黑體-簡"/>
        </w:rPr>
        <w:t>他们加入了一无所能的大军，向他发动一场报复、凶狠与怨恨的战争，存心想使他沦为一丘之貉。</w:t>
      </w:r>
      <w:r>
        <w:rPr>
          <w:rFonts w:eastAsia="黑體-簡" w:cs="黑體-簡" w:ascii="黑體-簡" w:hAnsi="黑體-簡"/>
        </w:rPr>
        <w:t>7</w:t>
      </w:r>
      <w:r>
        <w:rPr>
          <w:rFonts w:ascii="黑體-簡" w:hAnsi="黑體-簡" w:cs="黑體-簡" w:eastAsia="黑體-簡"/>
        </w:rPr>
        <w:t>由于不知道自己与上主之子其实是一体不分的，他们并不知道自己所恨的是何许人物。</w:t>
      </w:r>
      <w:r>
        <w:rPr>
          <w:rFonts w:eastAsia="黑體-簡" w:cs="黑體-簡" w:ascii="黑體-簡" w:hAnsi="黑體-簡"/>
        </w:rPr>
        <w:t>8</w:t>
      </w:r>
      <w:r>
        <w:rPr>
          <w:rFonts w:ascii="黑體-簡" w:hAnsi="黑體-簡" w:cs="黑體-簡" w:eastAsia="黑體-簡"/>
        </w:rPr>
        <w:t>他们真是一群哀兵，有时会向弟兄或自己发动攻击，有时又会记起他们曾以为彼此有过的共同目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那些黑暗势力看起来似乎十分狂热、喧嚣及声势浩大。</w:t>
      </w:r>
      <w:r>
        <w:rPr>
          <w:rFonts w:eastAsia="黑體-簡" w:cs="黑體-簡" w:ascii="黑體-簡" w:hAnsi="黑體-簡"/>
        </w:rPr>
        <w:t>2</w:t>
      </w:r>
      <w:r>
        <w:rPr>
          <w:rFonts w:ascii="黑體-簡" w:hAnsi="黑體-簡" w:cs="黑體-簡" w:eastAsia="黑體-簡"/>
        </w:rPr>
        <w:t>但他们对自己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一无所知，只是一味地恨他。</w:t>
      </w:r>
      <w:r>
        <w:rPr>
          <w:rFonts w:eastAsia="黑體-簡" w:cs="黑體-簡" w:ascii="黑體-簡" w:hAnsi="黑體-簡"/>
        </w:rPr>
        <w:t>3�</w:t>
      </w:r>
      <w:r>
        <w:rPr>
          <w:rFonts w:ascii="黑體-簡" w:hAnsi="黑體-簡" w:cs="黑體-簡" w:eastAsia="黑體-簡"/>
        </w:rPr>
        <w:t>恨使得他们敌忾同仇，却不足以使他们团结一致。</w:t>
      </w:r>
      <w:r>
        <w:rPr>
          <w:rFonts w:eastAsia="黑體-簡" w:cs="黑體-簡" w:ascii="黑體-簡" w:hAnsi="黑體-簡"/>
        </w:rPr>
        <w:t>4</w:t>
      </w:r>
      <w:r>
        <w:rPr>
          <w:rFonts w:ascii="黑體-簡" w:hAnsi="黑體-簡" w:cs="黑體-簡" w:eastAsia="黑體-簡"/>
        </w:rPr>
        <w:t>因为他们一旦团结，恨就不可能存在。</w:t>
      </w:r>
      <w:r>
        <w:rPr>
          <w:rFonts w:eastAsia="黑體-簡" w:cs="黑體-簡" w:ascii="黑體-簡" w:hAnsi="黑體-簡"/>
        </w:rPr>
        <w:t>5</w:t>
      </w:r>
      <w:r>
        <w:rPr>
          <w:rFonts w:ascii="黑體-簡" w:hAnsi="黑體-簡" w:cs="黑體-簡" w:eastAsia="黑體-簡"/>
        </w:rPr>
        <w:t>那一无所能的军队必然会在真实的力量前溃不成军。</w:t>
      </w:r>
      <w:r>
        <w:rPr>
          <w:rFonts w:eastAsia="黑體-簡" w:cs="黑體-簡" w:ascii="黑體-簡" w:hAnsi="黑體-簡"/>
        </w:rPr>
        <w:t>6</w:t>
      </w:r>
      <w:r>
        <w:rPr>
          <w:rFonts w:ascii="黑體-簡" w:hAnsi="黑體-簡" w:cs="黑體-簡" w:eastAsia="黑體-簡"/>
        </w:rPr>
        <w:t xml:space="preserve">真正的强者，绝不耍奸诈，因为他们没有必要去梦想权能，也没有实现梦境的必要。 </w:t>
      </w:r>
      <w:r>
        <w:rPr>
          <w:rFonts w:eastAsia="黑體-簡" w:cs="黑體-簡" w:ascii="黑體-簡" w:hAnsi="黑體-簡"/>
        </w:rPr>
        <w:t>7</w:t>
      </w:r>
      <w:r>
        <w:rPr>
          <w:rFonts w:ascii="黑體-簡" w:hAnsi="黑體-簡" w:cs="黑體-簡" w:eastAsia="黑體-簡"/>
        </w:rPr>
        <w:t xml:space="preserve">军队在梦中又会如何逞能？ </w:t>
      </w:r>
      <w:r>
        <w:rPr>
          <w:rFonts w:eastAsia="黑體-簡" w:cs="黑體-簡" w:ascii="黑體-簡" w:hAnsi="黑體-簡"/>
        </w:rPr>
        <w:t>8</w:t>
      </w:r>
      <w:r>
        <w:rPr>
          <w:rFonts w:ascii="黑體-簡" w:hAnsi="黑體-簡" w:cs="黑體-簡" w:eastAsia="黑體-簡"/>
        </w:rPr>
        <w:t xml:space="preserve">什么事都做得出来。 </w:t>
      </w:r>
      <w:r>
        <w:rPr>
          <w:rFonts w:eastAsia="黑體-簡" w:cs="黑體-簡" w:ascii="黑體-簡" w:hAnsi="黑體-簡"/>
        </w:rPr>
        <w:t>9</w:t>
      </w:r>
      <w:r>
        <w:rPr>
          <w:rFonts w:ascii="黑體-簡" w:hAnsi="黑體-簡" w:cs="黑體-簡" w:eastAsia="黑體-簡"/>
        </w:rPr>
        <w:t xml:space="preserve">你可能看见它以任何东西攻击任何一个人。 </w:t>
      </w:r>
      <w:r>
        <w:rPr>
          <w:rFonts w:eastAsia="黑體-簡" w:cs="黑體-簡" w:ascii="黑體-簡" w:hAnsi="黑體-簡"/>
        </w:rPr>
        <w:t>10</w:t>
      </w:r>
      <w:r>
        <w:rPr>
          <w:rFonts w:ascii="黑體-簡" w:hAnsi="黑體-簡" w:cs="黑體-簡" w:eastAsia="黑體-簡"/>
        </w:rPr>
        <w:t>梦本身是没有理性的。</w:t>
      </w:r>
      <w:r>
        <w:rPr>
          <w:rFonts w:eastAsia="黑體-簡" w:cs="黑體-簡" w:ascii="黑體-簡" w:hAnsi="黑體-簡"/>
        </w:rPr>
        <w:t>11</w:t>
      </w:r>
      <w:r>
        <w:rPr>
          <w:rFonts w:ascii="黑體-簡" w:hAnsi="黑體-簡" w:cs="黑體-簡" w:eastAsia="黑體-簡"/>
        </w:rPr>
        <w:t>一朵花可以转变为一根毒矛，小孩子变成巨人，老鼠咆哮有如雄狮。</w:t>
      </w:r>
      <w:r>
        <w:rPr>
          <w:rFonts w:eastAsia="黑體-簡" w:cs="黑體-簡" w:ascii="黑體-簡" w:hAnsi="黑體-簡"/>
        </w:rPr>
        <w:t>12</w:t>
      </w:r>
      <w:r>
        <w:rPr>
          <w:rFonts w:ascii="黑體-簡" w:hAnsi="黑體-簡" w:cs="黑體-簡" w:eastAsia="黑體-簡"/>
        </w:rPr>
        <w:t xml:space="preserve">爱也会轻易地转变为恨。 </w:t>
      </w:r>
      <w:r>
        <w:rPr>
          <w:rFonts w:eastAsia="黑體-簡" w:cs="黑體-簡" w:ascii="黑體-簡" w:hAnsi="黑體-簡"/>
        </w:rPr>
        <w:t>13</w:t>
      </w:r>
      <w:r>
        <w:rPr>
          <w:rFonts w:ascii="黑體-簡" w:hAnsi="黑體-簡" w:cs="黑體-簡" w:eastAsia="黑體-簡"/>
        </w:rPr>
        <w:t>这不是军队，而是一座疯人院。</w:t>
      </w:r>
      <w:r>
        <w:rPr>
          <w:rFonts w:eastAsia="黑體-簡" w:cs="黑體-簡" w:ascii="黑體-簡" w:hAnsi="黑體-簡"/>
        </w:rPr>
        <w:t>14</w:t>
      </w:r>
      <w:r>
        <w:rPr>
          <w:rFonts w:ascii="黑體-簡" w:hAnsi="黑體-簡" w:cs="黑體-簡" w:eastAsia="黑體-簡"/>
        </w:rPr>
        <w:t>看似有计划的攻击，其实是一场胡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这一无所能的军队实在不堪一击。</w:t>
      </w:r>
      <w:r>
        <w:rPr>
          <w:rFonts w:eastAsia="黑體-簡" w:cs="黑體-簡" w:ascii="黑體-簡" w:hAnsi="黑體-簡"/>
        </w:rPr>
        <w:t>2</w:t>
      </w:r>
      <w:r>
        <w:rPr>
          <w:rFonts w:ascii="黑體-簡" w:hAnsi="黑體-簡" w:cs="黑體-簡" w:eastAsia="黑體-簡"/>
        </w:rPr>
        <w:t>它既无武器，也无敌人。</w:t>
      </w:r>
      <w:r>
        <w:rPr>
          <w:rFonts w:eastAsia="黑體-簡" w:cs="黑體-簡" w:ascii="黑體-簡" w:hAnsi="黑體-簡"/>
        </w:rPr>
        <w:t>3</w:t>
      </w:r>
      <w:r>
        <w:rPr>
          <w:rFonts w:ascii="黑體-簡" w:hAnsi="黑體-簡" w:cs="黑體-簡" w:eastAsia="黑體-簡"/>
        </w:rPr>
        <w:t>但它仍能称霸整个世界，四处搜寻敌人的踪迹。</w:t>
      </w:r>
      <w:r>
        <w:rPr>
          <w:rFonts w:eastAsia="黑體-簡" w:cs="黑體-簡" w:ascii="黑體-簡" w:hAnsi="黑體-簡"/>
        </w:rPr>
        <w:t>4</w:t>
      </w:r>
      <w:r>
        <w:rPr>
          <w:rFonts w:ascii="黑體-簡" w:hAnsi="黑體-簡" w:cs="黑體-簡" w:eastAsia="黑體-簡"/>
        </w:rPr>
        <w:t>它不可能找到根本不存在之物。</w:t>
      </w:r>
      <w:r>
        <w:rPr>
          <w:rFonts w:eastAsia="黑體-簡" w:cs="黑體-簡" w:ascii="黑體-簡" w:hAnsi="黑體-簡"/>
        </w:rPr>
        <w:t>5</w:t>
      </w:r>
      <w:r>
        <w:rPr>
          <w:rFonts w:ascii="黑體-簡" w:hAnsi="黑體-簡" w:cs="黑體-簡" w:eastAsia="黑體-簡"/>
        </w:rPr>
        <w:t>但它确实可能梦见自己找到了敌人；但即使在它攻击之际，梦境一转，又立刻找上了其他的敌人，从来不会静下来享受胜利的成果。</w:t>
      </w:r>
      <w:r>
        <w:rPr>
          <w:rFonts w:eastAsia="黑體-簡" w:cs="黑體-簡" w:ascii="黑體-簡" w:hAnsi="黑體-簡"/>
        </w:rPr>
        <w:t>6</w:t>
      </w:r>
      <w:r>
        <w:rPr>
          <w:rFonts w:ascii="黑體-簡" w:hAnsi="黑體-簡" w:cs="黑體-簡" w:eastAsia="黑體-簡"/>
        </w:rPr>
        <w:t>它这样四处围剿，终会找到自己的头上，还以为捉到了元凶，尽管他一向善于乔装打扮以躲开攻击及谋害。</w:t>
      </w:r>
      <w:r>
        <w:rPr>
          <w:rFonts w:eastAsia="黑體-簡" w:cs="黑體-簡" w:ascii="黑體-簡" w:hAnsi="黑體-簡"/>
        </w:rPr>
        <w:t>7</w:t>
      </w:r>
      <w:r>
        <w:rPr>
          <w:rFonts w:ascii="黑體-簡" w:hAnsi="黑體-簡" w:cs="黑體-簡" w:eastAsia="黑體-簡"/>
        </w:rPr>
        <w:t>这敌人显得多么狡诈，变幻莫测，几乎认不出他的面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恨必须有一个对象。</w:t>
      </w:r>
      <w:r>
        <w:rPr>
          <w:rFonts w:eastAsia="黑體-簡" w:cs="黑體-簡" w:ascii="黑體-簡" w:hAnsi="黑體-簡"/>
        </w:rPr>
        <w:t>2</w:t>
      </w:r>
      <w:r>
        <w:rPr>
          <w:rFonts w:ascii="黑體-簡" w:hAnsi="黑體-簡" w:cs="黑體-簡" w:eastAsia="黑體-簡"/>
        </w:rPr>
        <w:t>没有敌人，罪的信念就不可能存在。</w:t>
      </w:r>
      <w:r>
        <w:rPr>
          <w:rFonts w:eastAsia="黑體-簡" w:cs="黑體-簡" w:ascii="黑體-簡" w:hAnsi="黑體-簡"/>
        </w:rPr>
        <w:t>3</w:t>
      </w:r>
      <w:r>
        <w:rPr>
          <w:rFonts w:ascii="黑體-簡" w:hAnsi="黑體-簡" w:cs="黑體-簡" w:eastAsia="黑體-簡"/>
        </w:rPr>
        <w:t>有哪个相信罪的人敢相信自己没有敌人</w:t>
      </w:r>
      <w:r>
        <w:rPr>
          <w:rFonts w:eastAsia="黑體-簡" w:cs="黑體-簡" w:ascii="黑體-簡" w:hAnsi="黑體-簡"/>
        </w:rPr>
        <w:t>?4</w:t>
      </w:r>
      <w:r>
        <w:rPr>
          <w:rFonts w:ascii="黑體-簡" w:hAnsi="黑體-簡" w:cs="黑體-簡" w:eastAsia="黑體-簡"/>
        </w:rPr>
        <w:t>他岂会承认并没有人陷他于这欲振乏力之地？</w:t>
      </w:r>
      <w:r>
        <w:rPr>
          <w:rFonts w:eastAsia="黑體-簡" w:cs="黑體-簡" w:ascii="黑體-簡" w:hAnsi="黑體-簡"/>
        </w:rPr>
        <w:t>5</w:t>
      </w:r>
      <w:r>
        <w:rPr>
          <w:rFonts w:ascii="黑體-簡" w:hAnsi="黑體-簡" w:cs="黑體-簡" w:eastAsia="黑體-簡"/>
        </w:rPr>
        <w:t>理性一定会吩咐他，别再寻找子虚乌有的东西了。</w:t>
      </w:r>
      <w:r>
        <w:rPr>
          <w:rFonts w:eastAsia="黑體-簡" w:cs="黑體-簡" w:ascii="黑體-簡" w:hAnsi="黑體-簡"/>
        </w:rPr>
        <w:t>6</w:t>
      </w:r>
      <w:r>
        <w:rPr>
          <w:rFonts w:ascii="黑體-簡" w:hAnsi="黑體-簡" w:cs="黑體-簡" w:eastAsia="黑體-簡"/>
        </w:rPr>
        <w:t>然而，他必须先甘愿由世界之外去看世界。</w:t>
      </w:r>
      <w:r>
        <w:rPr>
          <w:rFonts w:eastAsia="黑體-簡" w:cs="黑體-簡" w:ascii="黑體-簡" w:hAnsi="黑體-簡"/>
        </w:rPr>
        <w:t>7</w:t>
      </w:r>
      <w:r>
        <w:rPr>
          <w:rFonts w:ascii="黑體-簡" w:hAnsi="黑體-簡" w:cs="黑體-簡" w:eastAsia="黑體-簡"/>
        </w:rPr>
        <w:t>他无须了解自己是怎么看见它的。</w:t>
      </w:r>
      <w:r>
        <w:rPr>
          <w:rFonts w:eastAsia="黑體-簡" w:cs="黑體-簡" w:ascii="黑體-簡" w:hAnsi="黑體-簡"/>
        </w:rPr>
        <w:t>8</w:t>
      </w:r>
      <w:r>
        <w:rPr>
          <w:rFonts w:ascii="黑體-簡" w:hAnsi="黑體-簡" w:cs="黑體-簡" w:eastAsia="黑體-簡"/>
        </w:rPr>
        <w:t>他甚至不该试图去了解。</w:t>
      </w:r>
      <w:r>
        <w:rPr>
          <w:rFonts w:eastAsia="黑體-簡" w:cs="黑體-簡" w:ascii="黑體-簡" w:hAnsi="黑體-簡"/>
        </w:rPr>
        <w:t>9</w:t>
      </w:r>
      <w:r>
        <w:rPr>
          <w:rFonts w:ascii="黑體-簡" w:hAnsi="黑體-簡" w:cs="黑體-簡" w:eastAsia="黑體-簡"/>
        </w:rPr>
        <w:t>如果他只着眼于自己无法了解的事物，势必凸显出自己的举目无援，结果只好听信罪的话，视自己为敌。</w:t>
      </w:r>
      <w:r>
        <w:rPr>
          <w:rFonts w:eastAsia="黑體-簡" w:cs="黑體-簡" w:ascii="黑體-簡" w:hAnsi="黑體-簡"/>
        </w:rPr>
        <w:t>10</w:t>
      </w:r>
      <w:r>
        <w:rPr>
          <w:rFonts w:ascii="黑體-簡" w:hAnsi="黑體-簡" w:cs="黑體-簡" w:eastAsia="黑體-簡"/>
        </w:rPr>
        <w:t>愿他能就下列的问题反问自己，且做个决定，一切就会为他而完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我究竟渴望一个由我统治的世界，还是一个统治我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我究竟渴望一个令我强大有力的世界，或是举目无援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我是否渴望一个没有仇敌，并且不可能犯罪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4</w:t>
      </w:r>
      <w:r>
        <w:rPr>
          <w:rFonts w:ascii="黑體-簡" w:hAnsi="黑體-簡" w:cs="黑體-簡" w:eastAsia="黑體-簡"/>
        </w:rPr>
        <w:t>我真的想要看见那因为是真理而被我否定的一切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也许已经答复过前三个问题了，但最后一个还未答复。</w:t>
      </w:r>
      <w:r>
        <w:rPr>
          <w:rFonts w:eastAsia="黑體-簡" w:cs="黑體-簡" w:ascii="黑體-簡" w:hAnsi="黑體-簡"/>
        </w:rPr>
        <w:t>2</w:t>
      </w:r>
      <w:r>
        <w:rPr>
          <w:rFonts w:ascii="黑體-簡" w:hAnsi="黑體-簡" w:cs="黑體-簡" w:eastAsia="黑體-簡"/>
        </w:rPr>
        <w:t>因这个问题与前三个有些不一样，好似更为可怕。</w:t>
      </w:r>
      <w:r>
        <w:rPr>
          <w:rFonts w:eastAsia="黑體-簡" w:cs="黑體-簡" w:ascii="黑體-簡" w:hAnsi="黑體-簡"/>
        </w:rPr>
        <w:t>3</w:t>
      </w:r>
      <w:r>
        <w:rPr>
          <w:rFonts w:ascii="黑體-簡" w:hAnsi="黑體-簡" w:cs="黑體-簡" w:eastAsia="黑體-簡"/>
        </w:rPr>
        <w:t>理性会向你保证，它们全是同一回事。</w:t>
      </w:r>
      <w:r>
        <w:rPr>
          <w:rFonts w:eastAsia="黑體-簡" w:cs="黑體-簡" w:ascii="黑體-簡" w:hAnsi="黑體-簡"/>
        </w:rPr>
        <w:t>4</w:t>
      </w:r>
      <w:r>
        <w:rPr>
          <w:rFonts w:ascii="黑體-簡" w:hAnsi="黑體-簡" w:cs="黑體-簡" w:eastAsia="黑體-簡"/>
        </w:rPr>
        <w:t>我们已说过，今年我们要多加强调相同的东西就是相同的。</w:t>
      </w:r>
      <w:r>
        <w:rPr>
          <w:rFonts w:eastAsia="黑體-簡" w:cs="黑體-簡" w:ascii="黑體-簡" w:hAnsi="黑體-簡"/>
        </w:rPr>
        <w:t>5</w:t>
      </w:r>
      <w:r>
        <w:rPr>
          <w:rFonts w:ascii="黑體-簡" w:hAnsi="黑體-簡" w:cs="黑體-簡" w:eastAsia="黑體-簡"/>
        </w:rPr>
        <w:t>这最后的问题，其实也是有待你做的最后一个决定，其余的问题对你已经失去了威胁，唯独这个似乎还在威胁着你。</w:t>
      </w:r>
      <w:r>
        <w:rPr>
          <w:rFonts w:eastAsia="黑體-簡" w:cs="黑體-簡" w:ascii="黑體-簡" w:hAnsi="黑體-簡"/>
        </w:rPr>
        <w:t>6</w:t>
      </w:r>
      <w:r>
        <w:rPr>
          <w:rFonts w:ascii="黑體-簡" w:hAnsi="黑體-簡" w:cs="黑體-簡" w:eastAsia="黑體-簡"/>
        </w:rPr>
        <w:t>你臆想出来的差异，证明了你仍相信，真理可能是你终将找到的敌人。</w:t>
      </w:r>
      <w:r>
        <w:rPr>
          <w:rFonts w:eastAsia="黑體-簡" w:cs="黑體-簡" w:ascii="黑體-簡" w:hAnsi="黑體-簡"/>
        </w:rPr>
        <w:t>7</w:t>
      </w:r>
      <w:r>
        <w:rPr>
          <w:rFonts w:ascii="黑體-簡" w:hAnsi="黑體-簡" w:cs="黑體-簡" w:eastAsia="黑體-簡"/>
        </w:rPr>
        <w:t>于是，这个观点好似成为你找到罪以及不接受力量的最后一线希望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要忘了，在罪或真理，无助或能力之间作选择，就等于是在攻击或治愈之间作选择。</w:t>
      </w:r>
      <w:r>
        <w:rPr>
          <w:rFonts w:eastAsia="黑體-簡" w:cs="黑體-簡" w:ascii="黑體-簡" w:hAnsi="黑體-簡"/>
        </w:rPr>
        <w:t>2</w:t>
      </w:r>
      <w:r>
        <w:rPr>
          <w:rFonts w:ascii="黑體-簡" w:hAnsi="黑體-簡" w:cs="黑體-簡" w:eastAsia="黑體-簡"/>
        </w:rPr>
        <w:t>因治愈来自能力，攻击出自无助。</w:t>
      </w:r>
      <w:r>
        <w:rPr>
          <w:rFonts w:eastAsia="黑體-簡" w:cs="黑體-簡" w:ascii="黑體-簡" w:hAnsi="黑體-簡"/>
        </w:rPr>
        <w:t>3</w:t>
      </w:r>
      <w:r>
        <w:rPr>
          <w:rFonts w:ascii="黑體-簡" w:hAnsi="黑體-簡" w:cs="黑體-簡" w:eastAsia="黑體-簡"/>
        </w:rPr>
        <w:t xml:space="preserve">你不可能想要治愈自己所要攻击的人。 </w:t>
      </w:r>
      <w:r>
        <w:rPr>
          <w:rFonts w:eastAsia="黑體-簡" w:cs="黑體-簡" w:ascii="黑體-簡" w:hAnsi="黑體-簡"/>
        </w:rPr>
        <w:t>4</w:t>
      </w:r>
      <w:r>
        <w:rPr>
          <w:rFonts w:ascii="黑體-簡" w:hAnsi="黑體-簡" w:cs="黑體-簡" w:eastAsia="黑體-簡"/>
        </w:rPr>
        <w:t xml:space="preserve">你想要治愈的，必是你决心保护、使他不受攻击的人。 </w:t>
      </w:r>
      <w:r>
        <w:rPr>
          <w:rFonts w:eastAsia="黑體-簡" w:cs="黑體-簡" w:ascii="黑體-簡" w:hAnsi="黑體-簡"/>
        </w:rPr>
        <w:t>5</w:t>
      </w:r>
      <w:r>
        <w:rPr>
          <w:rFonts w:ascii="黑體-簡" w:hAnsi="黑體-簡" w:cs="黑體-簡" w:eastAsia="黑體-簡"/>
        </w:rPr>
        <w:t>这种决定不正代表了究竟决心以肉眼看他，或是让他透过你的慧见来启示自己？</w:t>
      </w:r>
      <w:r>
        <w:rPr>
          <w:rFonts w:eastAsia="黑體-簡" w:cs="黑體-簡" w:ascii="黑體-簡" w:hAnsi="黑體-簡"/>
        </w:rPr>
        <w:t>6</w:t>
      </w:r>
      <w:r>
        <w:rPr>
          <w:rFonts w:ascii="黑體-簡" w:hAnsi="黑體-簡" w:cs="黑體-簡" w:eastAsia="黑體-簡"/>
        </w:rPr>
        <w:t>至于这决定如何导致其果，则不用你来操心。</w:t>
      </w:r>
      <w:r>
        <w:rPr>
          <w:rFonts w:eastAsia="黑體-簡" w:cs="黑體-簡" w:ascii="黑體-簡" w:hAnsi="黑體-簡"/>
        </w:rPr>
        <w:t>7</w:t>
      </w:r>
      <w:r>
        <w:rPr>
          <w:rFonts w:ascii="黑體-簡" w:hAnsi="黑體-簡" w:cs="黑體-簡" w:eastAsia="黑體-簡"/>
        </w:rPr>
        <w:t>但你想要看到什么，只有你自己能作决定。</w:t>
      </w:r>
      <w:r>
        <w:rPr>
          <w:rFonts w:eastAsia="黑體-簡" w:cs="黑體-簡" w:ascii="黑體-簡" w:hAnsi="黑體-簡"/>
        </w:rPr>
        <w:t>8</w:t>
      </w:r>
      <w:r>
        <w:rPr>
          <w:rFonts w:ascii="黑體-簡" w:hAnsi="黑體-簡" w:cs="黑體-簡" w:eastAsia="黑體-簡"/>
        </w:rPr>
        <w:t>这个课程所强调的是因而非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仔细考虑一下，你要如何答复最后那一道尚未答复的问题。</w:t>
      </w:r>
      <w:r>
        <w:rPr>
          <w:rFonts w:eastAsia="黑體-簡" w:cs="黑體-簡" w:ascii="黑體-簡" w:hAnsi="黑體-簡"/>
        </w:rPr>
        <w:t>2</w:t>
      </w:r>
      <w:r>
        <w:rPr>
          <w:rFonts w:ascii="黑體-簡" w:hAnsi="黑體-簡" w:cs="黑體-簡" w:eastAsia="黑體-簡"/>
        </w:rPr>
        <w:t>理性告诉你，这问题非回答不可，并且已在前三个问题中得到答复了。</w:t>
      </w:r>
      <w:r>
        <w:rPr>
          <w:rFonts w:eastAsia="黑體-簡" w:cs="黑體-簡" w:ascii="黑體-簡" w:hAnsi="黑體-簡"/>
        </w:rPr>
        <w:t>3</w:t>
      </w:r>
      <w:r>
        <w:rPr>
          <w:rFonts w:ascii="黑體-簡" w:hAnsi="黑體-簡" w:cs="黑體-簡" w:eastAsia="黑體-簡"/>
        </w:rPr>
        <w:t>因此，你心里有数，不论你看到罪的后果化身为何种形式，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只需要反问自己一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这可是我想要看到的？</w:t>
      </w:r>
      <w:r>
        <w:rPr>
          <w:rFonts w:eastAsia="黑體-簡" w:cs="黑體-簡" w:ascii="黑體-簡" w:hAnsi="黑體-簡"/>
        </w:rPr>
        <w:t>5</w:t>
      </w:r>
      <w:r>
        <w:rPr>
          <w:rFonts w:ascii="黑體-簡" w:hAnsi="黑體-簡" w:cs="黑體-簡" w:eastAsia="黑體-簡"/>
        </w:rPr>
        <w:t>这是我所要的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这一决定操之于你，而且决定了随后的演变。</w:t>
      </w:r>
      <w:r>
        <w:rPr>
          <w:rFonts w:eastAsia="黑體-簡" w:cs="黑體-簡" w:ascii="黑體-簡" w:hAnsi="黑體-簡"/>
        </w:rPr>
        <w:t>2</w:t>
      </w:r>
      <w:r>
        <w:rPr>
          <w:rFonts w:ascii="黑體-簡" w:hAnsi="黑體-簡" w:cs="黑體-簡" w:eastAsia="黑體-簡"/>
        </w:rPr>
        <w:t>它究竟如何发生的，与此无关，但为何发生，却与此息息相关。</w:t>
      </w:r>
      <w:r>
        <w:rPr>
          <w:rFonts w:eastAsia="黑體-簡" w:cs="黑體-簡" w:ascii="黑體-簡" w:hAnsi="黑體-簡"/>
        </w:rPr>
        <w:t>3</w:t>
      </w:r>
      <w:r>
        <w:rPr>
          <w:rFonts w:ascii="黑體-簡" w:hAnsi="黑體-簡" w:cs="黑體-簡" w:eastAsia="黑體-簡"/>
        </w:rPr>
        <w:t>你在这事上有自主的能力。</w:t>
      </w:r>
      <w:r>
        <w:rPr>
          <w:rFonts w:eastAsia="黑體-簡" w:cs="黑體-簡" w:ascii="黑體-簡" w:hAnsi="黑體-簡"/>
        </w:rPr>
        <w:t>4</w:t>
      </w:r>
      <w:r>
        <w:rPr>
          <w:rFonts w:ascii="黑體-簡" w:hAnsi="黑體-簡" w:cs="黑體-簡" w:eastAsia="黑體-簡"/>
        </w:rPr>
        <w:t>你若决心见到一个没有敌人而处处有情的世界，上天必会赐你达此目的的方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最后这个问题为什么如此重要？</w:t>
      </w:r>
      <w:r>
        <w:rPr>
          <w:rFonts w:eastAsia="黑體-簡" w:cs="黑體-簡" w:ascii="黑體-簡" w:hAnsi="黑體-簡"/>
        </w:rPr>
        <w:t>2</w:t>
      </w:r>
      <w:r>
        <w:rPr>
          <w:rFonts w:ascii="黑體-簡" w:hAnsi="黑體-簡" w:cs="黑體-簡" w:eastAsia="黑體-簡"/>
        </w:rPr>
        <w:t>理性会告诉你其中原由。</w:t>
      </w:r>
      <w:r>
        <w:rPr>
          <w:rFonts w:eastAsia="黑體-簡" w:cs="黑體-簡" w:ascii="黑體-簡" w:hAnsi="黑體-簡"/>
        </w:rPr>
        <w:t>3</w:t>
      </w:r>
      <w:r>
        <w:rPr>
          <w:rFonts w:ascii="黑體-簡" w:hAnsi="黑體-簡" w:cs="黑體-簡" w:eastAsia="黑體-簡"/>
        </w:rPr>
        <w:t xml:space="preserve">除了时间因素以外，它与其他三个问题并没有什么不同。 </w:t>
      </w:r>
      <w:r>
        <w:rPr>
          <w:rFonts w:eastAsia="黑體-簡" w:cs="黑體-簡" w:ascii="黑體-簡" w:hAnsi="黑體-簡"/>
        </w:rPr>
        <w:t>4</w:t>
      </w:r>
      <w:r>
        <w:rPr>
          <w:rFonts w:ascii="黑體-簡" w:hAnsi="黑體-簡" w:cs="黑體-簡" w:eastAsia="黑體-簡"/>
        </w:rPr>
        <w:t>其他的问题，都是些你可以作了又改、改了再作的决定。</w:t>
      </w:r>
      <w:r>
        <w:rPr>
          <w:rFonts w:eastAsia="黑體-簡" w:cs="黑體-簡" w:ascii="黑體-簡" w:hAnsi="黑體-簡"/>
        </w:rPr>
        <w:t>5</w:t>
      </w:r>
      <w:r>
        <w:rPr>
          <w:rFonts w:ascii="黑體-簡" w:hAnsi="黑體-簡" w:cs="黑體-簡" w:eastAsia="黑體-簡"/>
        </w:rPr>
        <w:t>但真理却是恒常不变的，在其境内没有变化起伏。</w:t>
      </w:r>
      <w:r>
        <w:rPr>
          <w:rFonts w:eastAsia="黑體-簡" w:cs="黑體-簡" w:ascii="黑體-簡" w:hAnsi="黑體-簡"/>
        </w:rPr>
        <w:t>6</w:t>
      </w:r>
      <w:r>
        <w:rPr>
          <w:rFonts w:ascii="黑體-簡" w:hAnsi="黑體-簡" w:cs="黑體-簡" w:eastAsia="黑體-簡"/>
        </w:rPr>
        <w:t>你能够渴望一个由你主控却控制不了你的世界，然后改变你的心意。</w:t>
      </w:r>
      <w:r>
        <w:rPr>
          <w:rFonts w:eastAsia="黑體-簡" w:cs="黑體-簡" w:ascii="黑體-簡" w:hAnsi="黑體-簡"/>
        </w:rPr>
        <w:t>7</w:t>
      </w:r>
      <w:r>
        <w:rPr>
          <w:rFonts w:ascii="黑體-簡" w:hAnsi="黑體-簡" w:cs="黑體-簡" w:eastAsia="黑體-簡"/>
        </w:rPr>
        <w:t>你能渴望以能力来取代你的无助感，但只要你一受到罪的吸引，这个渴望就消失得无影无踪。</w:t>
      </w:r>
      <w:r>
        <w:rPr>
          <w:rFonts w:eastAsia="黑體-簡" w:cs="黑體-簡" w:ascii="黑體-簡" w:hAnsi="黑體-簡"/>
        </w:rPr>
        <w:t>8</w:t>
      </w:r>
      <w:r>
        <w:rPr>
          <w:rFonts w:ascii="黑體-簡" w:hAnsi="黑體-簡" w:cs="黑體-簡" w:eastAsia="黑體-簡"/>
        </w:rPr>
        <w:t>你也可能想要看见一个无罪的世界，然而，只要一个</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吸住你肉眼的视线，你的愿望就改变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所有的问题，在内涵上都是一样的。</w:t>
      </w:r>
      <w:r>
        <w:rPr>
          <w:rFonts w:eastAsia="黑體-簡" w:cs="黑體-簡" w:ascii="黑體-簡" w:hAnsi="黑體-簡"/>
        </w:rPr>
        <w:t>2</w:t>
      </w:r>
      <w:r>
        <w:rPr>
          <w:rFonts w:ascii="黑體-簡" w:hAnsi="黑體-簡" w:cs="黑體-簡" w:eastAsia="黑體-簡"/>
        </w:rPr>
        <w:t>因每个问题不外是问你：是否愿意把罪的世界换成圣灵眼中的世界，因那正是被罪否定掉的世界。</w:t>
      </w:r>
      <w:r>
        <w:rPr>
          <w:rFonts w:eastAsia="黑體-簡" w:cs="黑體-簡" w:ascii="黑體-簡" w:hAnsi="黑體-簡"/>
        </w:rPr>
        <w:t>3</w:t>
      </w:r>
      <w:r>
        <w:rPr>
          <w:rFonts w:ascii="黑體-簡" w:hAnsi="黑體-簡" w:cs="黑體-簡" w:eastAsia="黑體-簡"/>
        </w:rPr>
        <w:t>因此，凡是着眼于罪的人，就会看见真实世界被否定掉了。</w:t>
      </w:r>
      <w:r>
        <w:rPr>
          <w:rFonts w:eastAsia="黑體-簡" w:cs="黑體-簡" w:ascii="黑體-簡" w:hAnsi="黑體-簡"/>
        </w:rPr>
        <w:t>4</w:t>
      </w:r>
      <w:r>
        <w:rPr>
          <w:rFonts w:ascii="黑體-簡" w:hAnsi="黑體-簡" w:cs="黑體-簡" w:eastAsia="黑體-簡"/>
        </w:rPr>
        <w:t>而最后一个问题，只是使你一睹真实世界的渴望，变得更加坚定不移，终于成为你的唯一愿望。</w:t>
      </w:r>
      <w:r>
        <w:rPr>
          <w:rFonts w:eastAsia="黑體-簡" w:cs="黑體-簡" w:ascii="黑體-簡" w:hAnsi="黑體-簡"/>
        </w:rPr>
        <w:t>5</w:t>
      </w:r>
      <w:r>
        <w:rPr>
          <w:rFonts w:ascii="黑體-簡" w:hAnsi="黑體-簡" w:cs="黑體-簡" w:eastAsia="黑體-簡"/>
        </w:rPr>
        <w:t>你对最后一道问题的肯定答复，会使你对其余问题所作的决定变得更加真诚。</w:t>
      </w:r>
      <w:r>
        <w:rPr>
          <w:rFonts w:eastAsia="黑體-簡" w:cs="黑體-簡" w:ascii="黑體-簡" w:hAnsi="黑體-簡"/>
        </w:rPr>
        <w:t>6</w:t>
      </w:r>
      <w:r>
        <w:rPr>
          <w:rFonts w:ascii="黑體-簡" w:hAnsi="黑體-簡" w:cs="黑體-簡" w:eastAsia="黑體-簡"/>
        </w:rPr>
        <w:t>唯有如此，你才算是放弃了变节的可能。</w:t>
      </w:r>
      <w:r>
        <w:rPr>
          <w:rFonts w:eastAsia="黑體-簡" w:cs="黑體-簡" w:ascii="黑體-簡" w:hAnsi="黑體-簡"/>
        </w:rPr>
        <w:t>7</w:t>
      </w:r>
      <w:r>
        <w:rPr>
          <w:rFonts w:ascii="黑體-簡" w:hAnsi="黑體-簡" w:cs="黑體-簡" w:eastAsia="黑體-簡"/>
        </w:rPr>
        <w:t>当你不再想改变心意时，其余的问题便已得到圆满的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为什么还不敢确定自己已经答复了其他的问题</w:t>
      </w:r>
      <w:r>
        <w:rPr>
          <w:rFonts w:eastAsia="黑體-簡" w:cs="黑體-簡" w:ascii="黑體-簡" w:hAnsi="黑體-簡"/>
        </w:rPr>
        <w:t>?2</w:t>
      </w:r>
      <w:r>
        <w:rPr>
          <w:rFonts w:ascii="黑體-簡" w:hAnsi="黑體-簡" w:cs="黑體-簡" w:eastAsia="黑體-簡"/>
        </w:rPr>
        <w:t>如果你已经答复了，还需要这样不断地反问吗？</w:t>
      </w:r>
      <w:r>
        <w:rPr>
          <w:rFonts w:eastAsia="黑體-簡" w:cs="黑體-簡" w:ascii="黑體-簡" w:hAnsi="黑體-簡"/>
        </w:rPr>
        <w:t>3</w:t>
      </w:r>
      <w:r>
        <w:rPr>
          <w:rFonts w:ascii="黑體-簡" w:hAnsi="黑體-簡" w:cs="黑體-簡" w:eastAsia="黑體-簡"/>
        </w:rPr>
        <w:t>在作出最后的决定以前，答案既是</w:t>
      </w:r>
      <w:r>
        <w:rPr>
          <w:rFonts w:eastAsia="黑體-簡" w:cs="黑體-簡" w:ascii="黑體-簡" w:hAnsi="黑體-簡"/>
        </w:rPr>
        <w:t>"</w:t>
      </w:r>
      <w:r>
        <w:rPr>
          <w:rFonts w:ascii="黑體-簡" w:hAnsi="黑體-簡" w:cs="黑體-簡" w:eastAsia="黑體-簡"/>
        </w:rPr>
        <w:t>是</w:t>
      </w:r>
      <w:r>
        <w:rPr>
          <w:rFonts w:eastAsia="黑體-簡" w:cs="黑體-簡" w:ascii="黑體-簡" w:hAnsi="黑體-簡"/>
        </w:rPr>
        <w:t>"</w:t>
      </w:r>
      <w:r>
        <w:rPr>
          <w:rFonts w:ascii="黑體-簡" w:hAnsi="黑體-簡" w:cs="黑體-簡" w:eastAsia="黑體-簡"/>
        </w:rPr>
        <w:t>，也是</w:t>
      </w:r>
      <w:r>
        <w:rPr>
          <w:rFonts w:eastAsia="黑體-簡" w:cs="黑體-簡" w:ascii="黑體-簡" w:hAnsi="黑體-簡"/>
        </w:rPr>
        <w:t>"</w:t>
      </w:r>
      <w:r>
        <w:rPr>
          <w:rFonts w:ascii="黑體-簡" w:hAnsi="黑體-簡" w:cs="黑體-簡" w:eastAsia="黑體-簡"/>
        </w:rPr>
        <w:t>否</w:t>
      </w:r>
      <w:r>
        <w:rPr>
          <w:rFonts w:eastAsia="黑體-簡" w:cs="黑體-簡" w:ascii="黑體-簡" w:hAnsi="黑體-簡"/>
        </w:rPr>
        <w:t>"</w:t>
      </w:r>
      <w:r>
        <w:rPr>
          <w:rFonts w:ascii="黑體-簡" w:hAnsi="黑體-簡" w:cs="黑體-簡" w:eastAsia="黑體-簡"/>
        </w:rPr>
        <w:t>。</w:t>
      </w:r>
      <w:r>
        <w:rPr>
          <w:rFonts w:eastAsia="黑體-簡" w:cs="黑體-簡" w:ascii="黑體-簡" w:hAnsi="黑體-簡"/>
        </w:rPr>
        <w:t>4</w:t>
      </w:r>
      <w:r>
        <w:rPr>
          <w:rFonts w:ascii="黑體-簡" w:hAnsi="黑體-簡" w:cs="黑體-簡" w:eastAsia="黑體-簡"/>
        </w:rPr>
        <w:t>因你答复</w:t>
      </w:r>
      <w:r>
        <w:rPr>
          <w:rFonts w:eastAsia="黑體-簡" w:cs="黑體-簡" w:ascii="黑體-簡" w:hAnsi="黑體-簡"/>
        </w:rPr>
        <w:t>"</w:t>
      </w:r>
      <w:r>
        <w:rPr>
          <w:rFonts w:ascii="黑體-簡" w:hAnsi="黑體-簡" w:cs="黑體-簡" w:eastAsia="黑體-簡"/>
        </w:rPr>
        <w:t>是</w:t>
      </w:r>
      <w:r>
        <w:rPr>
          <w:rFonts w:eastAsia="黑體-簡" w:cs="黑體-簡" w:ascii="黑體-簡" w:hAnsi="黑體-簡"/>
        </w:rPr>
        <w:t>"</w:t>
      </w:r>
      <w:r>
        <w:rPr>
          <w:rFonts w:ascii="黑體-簡" w:hAnsi="黑體-簡" w:cs="黑體-簡" w:eastAsia="黑體-簡"/>
        </w:rPr>
        <w:t>时，未必意识到那个</w:t>
      </w:r>
      <w:r>
        <w:rPr>
          <w:rFonts w:eastAsia="黑體-簡" w:cs="黑體-簡" w:ascii="黑體-簡" w:hAnsi="黑體-簡"/>
        </w:rPr>
        <w:t>"</w:t>
      </w:r>
      <w:r>
        <w:rPr>
          <w:rFonts w:ascii="黑體-簡" w:hAnsi="黑體-簡" w:cs="黑體-簡" w:eastAsia="黑體-簡"/>
        </w:rPr>
        <w:t>是</w:t>
      </w:r>
      <w:r>
        <w:rPr>
          <w:rFonts w:eastAsia="黑體-簡" w:cs="黑體-簡" w:ascii="黑體-簡" w:hAnsi="黑體-簡"/>
        </w:rPr>
        <w:t>"</w:t>
      </w:r>
      <w:r>
        <w:rPr>
          <w:rFonts w:ascii="黑體-簡" w:hAnsi="黑體-簡" w:cs="黑體-簡" w:eastAsia="黑體-簡"/>
        </w:rPr>
        <w:t>必须意谓</w:t>
      </w:r>
      <w:r>
        <w:rPr>
          <w:rFonts w:eastAsia="黑體-簡" w:cs="黑體-簡" w:ascii="黑體-簡" w:hAnsi="黑體-簡"/>
        </w:rPr>
        <w:t>"</w:t>
      </w:r>
      <w:r>
        <w:rPr>
          <w:rFonts w:ascii="黑體-簡" w:hAnsi="黑體-簡" w:cs="黑體-簡" w:eastAsia="黑體-簡"/>
        </w:rPr>
        <w:t>不是否</w:t>
      </w:r>
      <w:r>
        <w:rPr>
          <w:rFonts w:eastAsia="黑體-簡" w:cs="黑體-簡" w:ascii="黑體-簡" w:hAnsi="黑體-簡"/>
        </w:rPr>
        <w:t>"</w:t>
      </w:r>
      <w:r>
        <w:rPr>
          <w:rFonts w:ascii="黑體-簡" w:hAnsi="黑體-簡" w:cs="黑體-簡" w:eastAsia="黑體-簡"/>
        </w:rPr>
        <w:t>。</w:t>
      </w:r>
      <w:r>
        <w:rPr>
          <w:rFonts w:eastAsia="黑體-簡" w:cs="黑體-簡" w:ascii="黑體-簡" w:hAnsi="黑體-簡"/>
        </w:rPr>
        <w:t>5</w:t>
      </w:r>
      <w:r>
        <w:rPr>
          <w:rFonts w:ascii="黑體-簡" w:hAnsi="黑體-簡" w:cs="黑體-簡" w:eastAsia="黑體-簡"/>
        </w:rPr>
        <w:t>没有人会存心抵制自己的幸福的，但如果他看不见自己在做什么，很可能做出这种事情来。</w:t>
      </w:r>
      <w:r>
        <w:rPr>
          <w:rFonts w:eastAsia="黑體-簡" w:cs="黑體-簡" w:ascii="黑體-簡" w:hAnsi="黑體-簡"/>
        </w:rPr>
        <w:t>6</w:t>
      </w:r>
      <w:r>
        <w:rPr>
          <w:rFonts w:ascii="黑體-簡" w:hAnsi="黑體-簡" w:cs="黑體-簡" w:eastAsia="黑體-簡"/>
        </w:rPr>
        <w:t>如果他所看见的幸福始终变化无常，一下子这样，一下子又那样，一下子又如梦幻泡影，他会决心抵制这种幸福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 xml:space="preserve">难以捉摸的幸福，或是随着时空而变化无常的幸福，都是幻觉，毫无意义。 </w:t>
      </w:r>
      <w:r>
        <w:rPr>
          <w:rFonts w:eastAsia="黑體-簡" w:cs="黑體-簡" w:ascii="黑體-簡" w:hAnsi="黑體-簡"/>
        </w:rPr>
        <w:t>2</w:t>
      </w:r>
      <w:r>
        <w:rPr>
          <w:rFonts w:ascii="黑體-簡" w:hAnsi="黑體-簡" w:cs="黑體-簡" w:eastAsia="黑體-簡"/>
        </w:rPr>
        <w:t>幸福必须是恒常不变的，唯有不再期待非恒常之物，才可能达到这种境界。</w:t>
      </w:r>
      <w:r>
        <w:rPr>
          <w:rFonts w:eastAsia="黑體-簡" w:cs="黑體-簡" w:ascii="黑體-簡" w:hAnsi="黑體-簡"/>
        </w:rPr>
        <w:t>3</w:t>
      </w:r>
      <w:r>
        <w:rPr>
          <w:rFonts w:ascii="黑體-簡" w:hAnsi="黑體-簡" w:cs="黑體-簡" w:eastAsia="黑體-簡"/>
        </w:rPr>
        <w:t>唯有透过恒常不变的慧见，才能看得见喜乐。</w:t>
      </w:r>
      <w:r>
        <w:rPr>
          <w:rFonts w:eastAsia="黑體-簡" w:cs="黑體-簡" w:ascii="黑體-簡" w:hAnsi="黑體-簡"/>
        </w:rPr>
        <w:t>4</w:t>
      </w:r>
      <w:r>
        <w:rPr>
          <w:rFonts w:ascii="黑體-簡" w:hAnsi="黑體-簡" w:cs="黑體-簡" w:eastAsia="黑體-簡"/>
        </w:rPr>
        <w:t>恒常不变的慧见只会赐给那些期待恒常不变的人。</w:t>
      </w:r>
      <w:r>
        <w:rPr>
          <w:rFonts w:eastAsia="黑體-簡" w:cs="黑體-簡" w:ascii="黑體-簡" w:hAnsi="黑體-簡"/>
        </w:rPr>
        <w:t>5</w:t>
      </w:r>
      <w:r>
        <w:rPr>
          <w:rFonts w:ascii="黑體-簡" w:hAnsi="黑體-簡" w:cs="黑體-簡" w:eastAsia="黑體-簡"/>
        </w:rPr>
        <w:t>上主之子既有渴求的能力</w:t>
      </w:r>
      <w:r>
        <w:rPr>
          <w:rFonts w:eastAsia="黑體-簡" w:cs="黑體-簡" w:ascii="黑體-簡" w:hAnsi="黑體-簡"/>
        </w:rPr>
        <w:t>,</w:t>
      </w:r>
      <w:r>
        <w:rPr>
          <w:rFonts w:ascii="黑體-簡" w:hAnsi="黑體-簡" w:cs="黑體-簡" w:eastAsia="黑體-簡"/>
        </w:rPr>
        <w:t>本身即印证了他视自己为举目无援的错误。</w:t>
      </w:r>
      <w:r>
        <w:rPr>
          <w:rFonts w:eastAsia="黑體-簡" w:cs="黑體-簡" w:ascii="黑體-簡" w:hAnsi="黑體-簡"/>
        </w:rPr>
        <w:t>6</w:t>
      </w:r>
      <w:r>
        <w:rPr>
          <w:rFonts w:ascii="黑體-簡" w:hAnsi="黑體-簡" w:cs="黑體-簡" w:eastAsia="黑體-簡"/>
        </w:rPr>
        <w:t>渴望你真正想要之物，你就会盯着它，而且把它当成真的。</w:t>
      </w:r>
      <w:r>
        <w:rPr>
          <w:rFonts w:eastAsia="黑體-簡" w:cs="黑體-簡" w:ascii="黑體-簡" w:hAnsi="黑體-簡"/>
        </w:rPr>
        <w:t>7</w:t>
      </w:r>
      <w:r>
        <w:rPr>
          <w:rFonts w:ascii="黑體-簡" w:hAnsi="黑體-簡" w:cs="黑體-簡" w:eastAsia="黑體-簡"/>
        </w:rPr>
        <w:t>没有一个念头没有释放或谋害的能力。</w:t>
      </w:r>
      <w:r>
        <w:rPr>
          <w:rFonts w:eastAsia="黑體-簡" w:cs="黑體-簡" w:ascii="黑體-簡" w:hAnsi="黑體-簡"/>
        </w:rPr>
        <w:t>8</w:t>
      </w:r>
      <w:r>
        <w:rPr>
          <w:rFonts w:ascii="黑體-簡" w:hAnsi="黑體-簡" w:cs="黑體-簡" w:eastAsia="黑體-簡"/>
        </w:rPr>
        <w:t>没有一个念头能脱离得了思想者的心灵，也没有一个念头会对他毫无影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w:t>
      </w:r>
      <w:r>
        <w:rPr>
          <w:rFonts w:eastAsia="黑體-簡" w:cs="黑體-簡" w:ascii="黑體-簡" w:hAnsi="黑體-簡"/>
        </w:rPr>
        <w:t xml:space="preserve">. </w:t>
      </w:r>
      <w:r>
        <w:rPr>
          <w:rFonts w:ascii="黑體-簡" w:hAnsi="黑體-簡" w:cs="黑體-簡" w:eastAsia="黑體-簡"/>
        </w:rPr>
        <w:t>内在的变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那么，思想是很危险的东西�？</w:t>
      </w:r>
      <w:r>
        <w:rPr>
          <w:rFonts w:eastAsia="黑體-簡" w:cs="黑體-簡" w:ascii="黑體-簡" w:hAnsi="黑體-簡"/>
        </w:rPr>
        <w:t>2</w:t>
      </w:r>
      <w:r>
        <w:rPr>
          <w:rFonts w:ascii="黑體-簡" w:hAnsi="黑體-簡" w:cs="黑體-簡" w:eastAsia="黑體-簡"/>
        </w:rPr>
        <w:t>对身体而言，是的！</w:t>
      </w:r>
      <w:r>
        <w:rPr>
          <w:rFonts w:eastAsia="黑體-簡" w:cs="黑體-簡" w:ascii="黑體-簡" w:hAnsi="黑體-簡"/>
        </w:rPr>
        <w:t>3</w:t>
      </w:r>
      <w:r>
        <w:rPr>
          <w:rFonts w:ascii="黑體-簡" w:hAnsi="黑體-簡" w:cs="黑體-簡" w:eastAsia="黑體-簡"/>
        </w:rPr>
        <w:t>只有状似谋害的念头才会告诉那思想的主体，他有被杀害的可能。</w:t>
      </w:r>
      <w:r>
        <w:rPr>
          <w:rFonts w:eastAsia="黑體-簡" w:cs="黑體-簡" w:ascii="黑體-簡" w:hAnsi="黑體-簡"/>
        </w:rPr>
        <w:t>4</w:t>
      </w:r>
      <w:r>
        <w:rPr>
          <w:rFonts w:ascii="黑體-簡" w:hAnsi="黑體-簡" w:cs="黑體-簡" w:eastAsia="黑體-簡"/>
        </w:rPr>
        <w:t>他就会这样</w:t>
      </w:r>
      <w:r>
        <w:rPr>
          <w:rFonts w:eastAsia="黑體-簡" w:cs="黑體-簡" w:ascii="黑體-簡" w:hAnsi="黑體-簡"/>
        </w:rPr>
        <w:t>"</w:t>
      </w:r>
      <w:r>
        <w:rPr>
          <w:rFonts w:ascii="黑體-簡" w:hAnsi="黑體-簡" w:cs="黑體-簡" w:eastAsia="黑體-簡"/>
        </w:rPr>
        <w:t>死</w:t>
      </w:r>
      <w:r>
        <w:rPr>
          <w:rFonts w:eastAsia="黑體-簡" w:cs="黑體-簡" w:ascii="黑體-簡" w:hAnsi="黑體-簡"/>
        </w:rPr>
        <w:t>"</w:t>
      </w:r>
      <w:r>
        <w:rPr>
          <w:rFonts w:ascii="黑體-簡" w:hAnsi="黑體-簡" w:cs="黑體-簡" w:eastAsia="黑體-簡"/>
        </w:rPr>
        <w:t>在他所学来的想法之下。</w:t>
      </w:r>
      <w:r>
        <w:rPr>
          <w:rFonts w:eastAsia="黑體-簡" w:cs="黑體-簡" w:ascii="黑體-簡" w:hAnsi="黑體-簡"/>
        </w:rPr>
        <w:t>5</w:t>
      </w:r>
      <w:r>
        <w:rPr>
          <w:rFonts w:ascii="黑體-簡" w:hAnsi="黑體-簡" w:cs="黑體-簡" w:eastAsia="黑體-簡"/>
        </w:rPr>
        <w:t xml:space="preserve">他由生命迈向死亡，而死亡则是他曾看重非恒常甚于恒常的最终证明。 </w:t>
      </w:r>
      <w:r>
        <w:rPr>
          <w:rFonts w:eastAsia="黑體-簡" w:cs="黑體-簡" w:ascii="黑體-簡" w:hAnsi="黑體-簡"/>
        </w:rPr>
        <w:t>6</w:t>
      </w:r>
      <w:r>
        <w:rPr>
          <w:rFonts w:ascii="黑體-簡" w:hAnsi="黑體-簡" w:cs="黑體-簡" w:eastAsia="黑體-簡"/>
        </w:rPr>
        <w:t>他当然认为自己想要幸福。</w:t>
      </w:r>
      <w:r>
        <w:rPr>
          <w:rFonts w:eastAsia="黑體-簡" w:cs="黑體-簡" w:ascii="黑體-簡" w:hAnsi="黑體-簡"/>
        </w:rPr>
        <w:t>7</w:t>
      </w:r>
      <w:r>
        <w:rPr>
          <w:rFonts w:ascii="黑體-簡" w:hAnsi="黑體-簡" w:cs="黑體-簡" w:eastAsia="黑體-簡"/>
        </w:rPr>
        <w:t>然而，他未曾如此渴望，只因幸福即是真理，因而必然恒常不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喜乐的恒常之境，令你感到陌生而不解。</w:t>
      </w:r>
      <w:r>
        <w:rPr>
          <w:rFonts w:eastAsia="黑體-簡" w:cs="黑體-簡" w:ascii="黑體-簡" w:hAnsi="黑體-簡"/>
        </w:rPr>
        <w:t>2</w:t>
      </w:r>
      <w:r>
        <w:rPr>
          <w:rFonts w:ascii="黑體-簡" w:hAnsi="黑體-簡" w:cs="黑體-簡" w:eastAsia="黑體-簡"/>
        </w:rPr>
        <w:t>但只要你想像得出那必然的境界，即使你不了解，仍会心向往之。</w:t>
      </w:r>
      <w:r>
        <w:rPr>
          <w:rFonts w:eastAsia="黑體-簡" w:cs="黑體-簡" w:ascii="黑體-簡" w:hAnsi="黑體-簡"/>
        </w:rPr>
        <w:t>3</w:t>
      </w:r>
      <w:r>
        <w:rPr>
          <w:rFonts w:ascii="黑體-簡" w:hAnsi="黑體-簡" w:cs="黑體-簡" w:eastAsia="黑體-簡"/>
        </w:rPr>
        <w:t>幸福的恒常性是无例外的，也不会生变。</w:t>
      </w:r>
      <w:r>
        <w:rPr>
          <w:rFonts w:eastAsia="黑體-簡" w:cs="黑體-簡" w:ascii="黑體-簡" w:hAnsi="黑體-簡"/>
        </w:rPr>
        <w:t>4</w:t>
      </w:r>
      <w:r>
        <w:rPr>
          <w:rFonts w:ascii="黑體-簡" w:hAnsi="黑體-簡" w:cs="黑體-簡" w:eastAsia="黑體-簡"/>
        </w:rPr>
        <w:t>犹如上主对其造化之爱一般屹立不摇。</w:t>
      </w:r>
      <w:r>
        <w:rPr>
          <w:rFonts w:eastAsia="黑體-簡" w:cs="黑體-簡" w:ascii="黑體-簡" w:hAnsi="黑體-簡"/>
        </w:rPr>
        <w:t>3</w:t>
      </w:r>
      <w:r>
        <w:rPr>
          <w:rFonts w:ascii="黑體-簡" w:hAnsi="黑體-簡" w:cs="黑體-簡" w:eastAsia="黑體-簡"/>
        </w:rPr>
        <w:t>幸福对慧见的肯定，有如造物主对�的全知一般肯定； 它眼光所及之处，必会看出万物的相同处。</w:t>
      </w:r>
      <w:r>
        <w:rPr>
          <w:rFonts w:eastAsia="黑體-簡" w:cs="黑體-簡" w:ascii="黑體-簡" w:hAnsi="黑體-簡"/>
        </w:rPr>
        <w:t>6</w:t>
      </w:r>
      <w:r>
        <w:rPr>
          <w:rFonts w:ascii="黑體-簡" w:hAnsi="黑體-簡" w:cs="黑體-簡" w:eastAsia="黑體-簡"/>
        </w:rPr>
        <w:t>它不会去看幻灭之物，因它渴望万物皆能肖似自己，也会如此看待万物。</w:t>
      </w:r>
      <w:r>
        <w:rPr>
          <w:rFonts w:eastAsia="黑體-簡" w:cs="黑體-簡" w:ascii="黑體-簡" w:hAnsi="黑體-簡"/>
        </w:rPr>
        <w:t>7</w:t>
      </w:r>
      <w:r>
        <w:rPr>
          <w:rFonts w:ascii="黑體-簡" w:hAnsi="黑體-簡" w:cs="黑體-簡" w:eastAsia="黑體-簡"/>
        </w:rPr>
        <w:t>没有任何东西能够打断幸福的恒常性，因为幸福本身的渴望是不会动摇的。</w:t>
      </w:r>
      <w:r>
        <w:rPr>
          <w:rFonts w:eastAsia="黑體-簡" w:cs="黑體-簡" w:ascii="黑體-簡" w:hAnsi="黑體-簡"/>
        </w:rPr>
        <w:t>8</w:t>
      </w:r>
      <w:r>
        <w:rPr>
          <w:rFonts w:ascii="黑體-簡" w:hAnsi="黑體-簡" w:cs="黑體-簡" w:eastAsia="黑體-簡"/>
        </w:rPr>
        <w:t>凡看出最后那一道问题乃是其余问题所不可缺的因素之人，幸福必会临于他们；就像平安必临于那些决心治愈且不再判断的人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理性会告诉你，你不可能时断时续地祈求幸福。</w:t>
      </w:r>
      <w:r>
        <w:rPr>
          <w:rFonts w:eastAsia="黑體-簡" w:cs="黑體-簡" w:ascii="黑體-簡" w:hAnsi="黑體-簡"/>
        </w:rPr>
        <w:t>2</w:t>
      </w:r>
      <w:r>
        <w:rPr>
          <w:rFonts w:ascii="黑體-簡" w:hAnsi="黑體-簡" w:cs="黑體-簡" w:eastAsia="黑體-簡"/>
        </w:rPr>
        <w:t>因既然你渴望什么就会获得什么，而幸福又是恒常的，那么你只需要求一次，就能永远拥有它了。</w:t>
      </w:r>
      <w:r>
        <w:rPr>
          <w:rFonts w:eastAsia="黑體-簡" w:cs="黑體-簡" w:ascii="黑體-簡" w:hAnsi="黑體-簡"/>
        </w:rPr>
        <w:t>3</w:t>
      </w:r>
      <w:r>
        <w:rPr>
          <w:rFonts w:ascii="黑體-簡" w:hAnsi="黑體-簡" w:cs="黑體-簡" w:eastAsia="黑體-簡"/>
        </w:rPr>
        <w:t>如果你无法一直拥有它，那么照它的本质推论，表示你从未作此要求。</w:t>
      </w:r>
      <w:r>
        <w:rPr>
          <w:rFonts w:eastAsia="黑體-簡" w:cs="黑體-簡" w:ascii="黑體-簡" w:hAnsi="黑體-簡"/>
        </w:rPr>
        <w:t>4</w:t>
      </w:r>
      <w:r>
        <w:rPr>
          <w:rFonts w:ascii="黑體-簡" w:hAnsi="黑體-簡" w:cs="黑體-簡" w:eastAsia="黑體-簡"/>
        </w:rPr>
        <w:t>任何人若相信某样东西有满全那渴望的能力，他绝对会作此要求的。</w:t>
      </w:r>
      <w:r>
        <w:rPr>
          <w:rFonts w:eastAsia="黑體-簡" w:cs="黑體-簡" w:ascii="黑體-簡" w:hAnsi="黑體-簡"/>
        </w:rPr>
        <w:t>5</w:t>
      </w:r>
      <w:r>
        <w:rPr>
          <w:rFonts w:ascii="黑體-簡" w:hAnsi="黑體-簡" w:cs="黑體-簡" w:eastAsia="黑體-簡"/>
        </w:rPr>
        <w:t>他所要求的东西、地点以及对象，可能会错。</w:t>
      </w:r>
      <w:r>
        <w:rPr>
          <w:rFonts w:eastAsia="黑體-簡" w:cs="黑體-簡" w:ascii="黑體-簡" w:hAnsi="黑體-簡"/>
        </w:rPr>
        <w:t>6</w:t>
      </w:r>
      <w:r>
        <w:rPr>
          <w:rFonts w:ascii="黑體-簡" w:hAnsi="黑體-簡" w:cs="黑體-簡" w:eastAsia="黑體-簡"/>
        </w:rPr>
        <w:t>但他会要求，因为渴望本身即是一种请求、祈愿，而上主是绝不会让他的祈求落空的。</w:t>
      </w:r>
      <w:r>
        <w:rPr>
          <w:rFonts w:eastAsia="黑體-簡" w:cs="黑體-簡" w:ascii="黑體-簡" w:hAnsi="黑體-簡"/>
        </w:rPr>
        <w:t>7</w:t>
      </w:r>
      <w:r>
        <w:rPr>
          <w:rFonts w:ascii="黑體-簡" w:hAnsi="黑體-簡" w:cs="黑體-簡" w:eastAsia="黑體-簡"/>
        </w:rPr>
        <w:t>上主早已赐给他真正需要的一切。</w:t>
      </w:r>
      <w:r>
        <w:rPr>
          <w:rFonts w:eastAsia="黑體-簡" w:cs="黑體-簡" w:ascii="黑體-簡" w:hAnsi="黑體-簡"/>
        </w:rPr>
        <w:t>8</w:t>
      </w:r>
      <w:r>
        <w:rPr>
          <w:rFonts w:ascii="黑體-簡" w:hAnsi="黑體-簡" w:cs="黑體-簡" w:eastAsia="黑體-簡"/>
        </w:rPr>
        <w:t xml:space="preserve">但如果连他都不确定自己要什么，上主就爱莫能助了。 </w:t>
      </w:r>
      <w:r>
        <w:rPr>
          <w:rFonts w:eastAsia="黑體-簡" w:cs="黑體-簡" w:ascii="黑體-簡" w:hAnsi="黑體-簡"/>
        </w:rPr>
        <w:t>9</w:t>
      </w:r>
      <w:r>
        <w:rPr>
          <w:rFonts w:ascii="黑體-簡" w:hAnsi="黑體-簡" w:cs="黑體-簡" w:eastAsia="黑體-簡"/>
        </w:rPr>
        <w:t>因他若不确定，就不会渴望；上主的赐予，若非受人接纳，是不会圆满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你若完成了上主的旨意，也就是�的喜乐，你的意愿会如�的旨意一般灵验，并不会因你的幻觉而失去效力。 </w:t>
      </w:r>
      <w:r>
        <w:rPr>
          <w:rFonts w:eastAsia="黑體-簡" w:cs="黑體-簡" w:ascii="黑體-簡" w:hAnsi="黑體-簡"/>
        </w:rPr>
        <w:t>2</w:t>
      </w:r>
      <w:r>
        <w:rPr>
          <w:rFonts w:ascii="黑體-簡" w:hAnsi="黑體-簡" w:cs="黑體-簡" w:eastAsia="黑體-簡"/>
        </w:rPr>
        <w:t>你不妨仔细地想想，为什么还无法决定自己要如何答复那最后一道问题。</w:t>
      </w:r>
      <w:r>
        <w:rPr>
          <w:rFonts w:eastAsia="黑體-簡" w:cs="黑體-簡" w:ascii="黑體-簡" w:hAnsi="黑體-簡"/>
        </w:rPr>
        <w:t>3</w:t>
      </w:r>
      <w:r>
        <w:rPr>
          <w:rFonts w:ascii="黑體-簡" w:hAnsi="黑體-簡" w:cs="黑體-簡" w:eastAsia="黑體-簡"/>
        </w:rPr>
        <w:t>你对其他问题的答复，已经帮你恢复了部分的神智。</w:t>
      </w:r>
      <w:r>
        <w:rPr>
          <w:rFonts w:eastAsia="黑體-簡" w:cs="黑體-簡" w:ascii="黑體-簡" w:hAnsi="黑體-簡"/>
        </w:rPr>
        <w:t>4</w:t>
      </w:r>
      <w:r>
        <w:rPr>
          <w:rFonts w:ascii="黑體-簡" w:hAnsi="黑體-簡" w:cs="黑體-簡" w:eastAsia="黑體-簡"/>
        </w:rPr>
        <w:t>但最后的问题才是真正地问你，你是否愿意全面恢复清明的神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神圣的一刻，就是上主唤你认清�所赐的一切。</w:t>
      </w:r>
      <w:r>
        <w:rPr>
          <w:rFonts w:eastAsia="黑體-簡" w:cs="黑體-簡" w:ascii="黑體-簡" w:hAnsi="黑體-簡"/>
        </w:rPr>
        <w:t>2</w:t>
      </w:r>
      <w:r>
        <w:rPr>
          <w:rFonts w:ascii="黑體-簡" w:hAnsi="黑體-簡" w:cs="黑體-簡" w:eastAsia="黑體-簡"/>
        </w:rPr>
        <w:t>让你意识到，你随时都会看到那永远属于你的幸福， 这对理性具有极大的吸引力。</w:t>
      </w:r>
      <w:r>
        <w:rPr>
          <w:rFonts w:eastAsia="黑體-簡" w:cs="黑體-簡" w:ascii="黑體-簡" w:hAnsi="黑體-簡"/>
        </w:rPr>
        <w:t>3</w:t>
      </w:r>
      <w:r>
        <w:rPr>
          <w:rFonts w:ascii="黑體-簡" w:hAnsi="黑體-簡" w:cs="黑體-簡" w:eastAsia="黑體-簡"/>
        </w:rPr>
        <w:t>在此，你会永远感受到永恒的平安。</w:t>
      </w:r>
      <w:r>
        <w:rPr>
          <w:rFonts w:eastAsia="黑體-簡" w:cs="黑體-簡" w:ascii="黑體-簡" w:hAnsi="黑體-簡"/>
        </w:rPr>
        <w:t>4</w:t>
      </w:r>
      <w:r>
        <w:rPr>
          <w:rFonts w:ascii="黑體-簡" w:hAnsi="黑體-簡" w:cs="黑體-簡" w:eastAsia="黑體-簡"/>
        </w:rPr>
        <w:t>在此，你会在这儿看到那些曾被你否定之物。</w:t>
      </w:r>
      <w:r>
        <w:rPr>
          <w:rFonts w:eastAsia="黑體-簡" w:cs="黑體-簡" w:ascii="黑體-簡" w:hAnsi="黑體-簡"/>
        </w:rPr>
        <w:t>5</w:t>
      </w:r>
      <w:r>
        <w:rPr>
          <w:rFonts w:ascii="黑體-簡" w:hAnsi="黑體-簡" w:cs="黑體-簡" w:eastAsia="黑體-簡"/>
        </w:rPr>
        <w:t>因为最后的一道问题已在此得到了答复，你所要求的，也在此获得了。</w:t>
      </w:r>
      <w:r>
        <w:rPr>
          <w:rFonts w:eastAsia="黑體-簡" w:cs="黑體-簡" w:ascii="黑體-簡" w:hAnsi="黑體-簡"/>
        </w:rPr>
        <w:t>6</w:t>
      </w:r>
      <w:r>
        <w:rPr>
          <w:rFonts w:ascii="黑體-簡" w:hAnsi="黑體-簡" w:cs="黑體-簡" w:eastAsia="黑體-簡"/>
        </w:rPr>
        <w:t>未来就在当下这一刻，因为时间已失去它的作用，只因你渴望了永恒不变之物。</w:t>
      </w:r>
      <w:r>
        <w:rPr>
          <w:rFonts w:eastAsia="黑體-簡" w:cs="黑體-簡" w:ascii="黑體-簡" w:hAnsi="黑體-簡"/>
        </w:rPr>
        <w:t>7</w:t>
      </w:r>
      <w:r>
        <w:rPr>
          <w:rFonts w:ascii="黑體-簡" w:hAnsi="黑體-簡" w:cs="黑體-簡" w:eastAsia="黑體-簡"/>
        </w:rPr>
        <w:t>因你已祈求让自己能无碍地意识到你人际关系的神圣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十二章 救恩与神圣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被奴役了这么久，怜悯自己一下吧！</w:t>
      </w:r>
      <w:r>
        <w:rPr>
          <w:rFonts w:eastAsia="黑體-簡" w:cs="黑體-簡" w:ascii="黑體-簡" w:hAnsi="黑體-簡"/>
        </w:rPr>
        <w:t>2</w:t>
      </w:r>
      <w:r>
        <w:rPr>
          <w:rFonts w:ascii="黑體-簡" w:hAnsi="黑體-簡" w:cs="黑體-簡" w:eastAsia="黑體-簡"/>
        </w:rPr>
        <w:t>欢乐吧！上主所结合的人终于团圆，不再各自望罪兴叹了。</w:t>
      </w:r>
      <w:r>
        <w:rPr>
          <w:rFonts w:eastAsia="黑體-簡" w:cs="黑體-簡" w:ascii="黑體-簡" w:hAnsi="黑體-簡"/>
        </w:rPr>
        <w:t>3</w:t>
      </w:r>
      <w:r>
        <w:rPr>
          <w:rFonts w:ascii="黑體-簡" w:hAnsi="黑體-簡" w:cs="黑體-簡" w:eastAsia="黑體-簡"/>
        </w:rPr>
        <w:t>两个人不可能一起去看罪的，因他们绝不会同时同地看到罪。</w:t>
      </w:r>
      <w:r>
        <w:rPr>
          <w:rFonts w:eastAsia="黑體-簡" w:cs="黑體-簡" w:ascii="黑體-簡" w:hAnsi="黑體-簡"/>
        </w:rPr>
        <w:t>4</w:t>
      </w:r>
      <w:r>
        <w:rPr>
          <w:rFonts w:ascii="黑體-簡" w:hAnsi="黑體-簡" w:cs="黑體-簡" w:eastAsia="黑體-簡"/>
        </w:rPr>
        <w:t>罪纯粹出自个人的知见，每个人都在对方身上看见它，却相信那罪是在自己内。</w:t>
      </w:r>
      <w:r>
        <w:rPr>
          <w:rFonts w:eastAsia="黑體-簡" w:cs="黑體-簡" w:ascii="黑體-簡" w:hAnsi="黑體-簡"/>
        </w:rPr>
        <w:t>5</w:t>
      </w:r>
      <w:r>
        <w:rPr>
          <w:rFonts w:ascii="黑體-簡" w:hAnsi="黑體-簡" w:cs="黑體-簡" w:eastAsia="黑體-簡"/>
        </w:rPr>
        <w:t>每一个人似乎都在犯不同的错误，令对方莫测高深。</w:t>
      </w:r>
      <w:r>
        <w:rPr>
          <w:rFonts w:eastAsia="黑體-簡" w:cs="黑體-簡" w:ascii="黑體-簡" w:hAnsi="黑體-簡"/>
        </w:rPr>
        <w:t>6</w:t>
      </w:r>
      <w:r>
        <w:rPr>
          <w:rFonts w:ascii="黑體-簡" w:hAnsi="黑體-簡" w:cs="黑體-簡" w:eastAsia="黑體-簡"/>
        </w:rPr>
        <w:t>弟兄们，其实这些错误全是同一回事，同一性质，犯错的人也会受到同样的宽恕。</w:t>
      </w:r>
      <w:r>
        <w:rPr>
          <w:rFonts w:eastAsia="黑體-簡" w:cs="黑體-簡" w:ascii="黑體-簡" w:hAnsi="黑體-簡"/>
        </w:rPr>
        <w:t>7</w:t>
      </w:r>
      <w:r>
        <w:rPr>
          <w:rFonts w:ascii="黑體-簡" w:hAnsi="黑體-簡" w:cs="黑體-簡" w:eastAsia="黑體-簡"/>
        </w:rPr>
        <w:t>你的神圣关系宽恕了你及弟兄</w:t>
      </w:r>
      <w:r>
        <w:rPr>
          <w:rFonts w:eastAsia="黑體-簡" w:cs="黑體-簡" w:ascii="黑體-簡" w:hAnsi="黑體-簡"/>
        </w:rPr>
        <w:t>,</w:t>
      </w:r>
      <w:r>
        <w:rPr>
          <w:rFonts w:ascii="黑體-簡" w:hAnsi="黑體-簡" w:cs="黑體-簡" w:eastAsia="黑體-簡"/>
        </w:rPr>
        <w:t>化解了你们两人肉眼所见而且信以为真的后遗症。</w:t>
      </w:r>
      <w:r>
        <w:rPr>
          <w:rFonts w:eastAsia="黑體-簡" w:cs="黑體-簡" w:ascii="黑體-簡" w:hAnsi="黑體-簡"/>
        </w:rPr>
        <w:t>8</w:t>
      </w:r>
      <w:r>
        <w:rPr>
          <w:rFonts w:ascii="黑體-簡" w:hAnsi="黑體-簡" w:cs="黑體-簡" w:eastAsia="黑體-簡"/>
        </w:rPr>
        <w:t>那些后遗症一旦消失，罪也就没有存在的必要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谁需要罪？</w:t>
      </w:r>
      <w:r>
        <w:rPr>
          <w:rFonts w:eastAsia="黑體-簡" w:cs="黑體-簡" w:ascii="黑體-簡" w:hAnsi="黑體-簡"/>
        </w:rPr>
        <w:t>2</w:t>
      </w:r>
      <w:r>
        <w:rPr>
          <w:rFonts w:ascii="黑體-簡" w:hAnsi="黑體-簡" w:cs="黑體-簡" w:eastAsia="黑體-簡"/>
        </w:rPr>
        <w:t>只有独自孤独地生活的人，才会把自己的弟兄视为异类。</w:t>
      </w:r>
      <w:r>
        <w:rPr>
          <w:rFonts w:eastAsia="黑體-簡" w:cs="黑體-簡" w:ascii="黑體-簡" w:hAnsi="黑體-簡"/>
        </w:rPr>
        <w:t>3</w:t>
      </w:r>
      <w:r>
        <w:rPr>
          <w:rFonts w:ascii="黑體-簡" w:hAnsi="黑體-簡" w:cs="黑體-簡" w:eastAsia="黑體-簡"/>
        </w:rPr>
        <w:t xml:space="preserve">他们所见到的相异之处，虽然不是真的，却能招引罪恶；虽然不是真的，却又历历在目，而且显得理所当然。 </w:t>
      </w:r>
      <w:r>
        <w:rPr>
          <w:rFonts w:eastAsia="黑體-簡" w:cs="黑體-簡" w:ascii="黑體-簡" w:hAnsi="黑體-簡"/>
        </w:rPr>
        <w:t>4</w:t>
      </w:r>
      <w:r>
        <w:rPr>
          <w:rFonts w:ascii="黑體-簡" w:hAnsi="黑體-簡" w:cs="黑體-簡" w:eastAsia="黑體-簡"/>
        </w:rPr>
        <w:t>如果罪是真的话，这一切也成了真的。</w:t>
      </w:r>
      <w:r>
        <w:rPr>
          <w:rFonts w:eastAsia="黑體-簡" w:cs="黑體-簡" w:ascii="黑體-簡" w:hAnsi="黑體-簡"/>
        </w:rPr>
        <w:t>5</w:t>
      </w:r>
      <w:r>
        <w:rPr>
          <w:rFonts w:ascii="黑體-簡" w:hAnsi="黑體-簡" w:cs="黑體-簡" w:eastAsia="黑體-簡"/>
        </w:rPr>
        <w:t>庸俗的关系就是建筑在差异上的，双方都认为对方拥有自己没有的东西。</w:t>
      </w:r>
      <w:r>
        <w:rPr>
          <w:rFonts w:eastAsia="黑體-簡" w:cs="黑體-簡" w:ascii="黑體-簡" w:hAnsi="黑體-簡"/>
        </w:rPr>
        <w:t>6</w:t>
      </w:r>
      <w:r>
        <w:rPr>
          <w:rFonts w:ascii="黑體-簡" w:hAnsi="黑體-簡" w:cs="黑體-簡" w:eastAsia="黑體-簡"/>
        </w:rPr>
        <w:t>他们聚在一起，是为了掠夺他人，满全自己。</w:t>
      </w:r>
      <w:r>
        <w:rPr>
          <w:rFonts w:eastAsia="黑體-簡" w:cs="黑體-簡" w:ascii="黑體-簡" w:hAnsi="黑體-簡"/>
        </w:rPr>
        <w:t>7</w:t>
      </w:r>
      <w:r>
        <w:rPr>
          <w:rFonts w:ascii="黑體-簡" w:hAnsi="黑體-簡" w:cs="黑體-簡" w:eastAsia="黑體-簡"/>
        </w:rPr>
        <w:t>这关系会继续下去，直到他们认为对方已经没有东西可偷了，才会各奔前程。</w:t>
      </w:r>
      <w:r>
        <w:rPr>
          <w:rFonts w:eastAsia="黑體-簡" w:cs="黑體-簡" w:ascii="黑體-簡" w:hAnsi="黑體-簡"/>
        </w:rPr>
        <w:t>8</w:t>
      </w:r>
      <w:r>
        <w:rPr>
          <w:rFonts w:ascii="黑體-簡" w:hAnsi="黑體-簡" w:cs="黑體-簡" w:eastAsia="黑體-簡"/>
        </w:rPr>
        <w:t>他们就这样徘徊在一个处处是陌路与异类的世界里，身体虽住在同一屋顶下，却得不到庇荫；即使在同一屋子里，却像活在不同的世界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神圣关系的出发点则完全不同。</w:t>
      </w:r>
      <w:r>
        <w:rPr>
          <w:rFonts w:eastAsia="黑體-簡" w:cs="黑體-簡" w:ascii="黑體-簡" w:hAnsi="黑體-簡"/>
        </w:rPr>
        <w:t>2</w:t>
      </w:r>
      <w:r>
        <w:rPr>
          <w:rFonts w:ascii="黑體-簡" w:hAnsi="黑體-簡" w:cs="黑體-簡" w:eastAsia="黑體-簡"/>
        </w:rPr>
        <w:t xml:space="preserve">每个人都往内瞧，看不见任何缺憾。 </w:t>
      </w:r>
      <w:r>
        <w:rPr>
          <w:rFonts w:eastAsia="黑體-簡" w:cs="黑體-簡" w:ascii="黑體-簡" w:hAnsi="黑體-簡"/>
        </w:rPr>
        <w:t>3</w:t>
      </w:r>
      <w:r>
        <w:rPr>
          <w:rFonts w:ascii="黑體-簡" w:hAnsi="黑體-簡" w:cs="黑體-簡" w:eastAsia="黑體-簡"/>
        </w:rPr>
        <w:t>接受了自己的圆满后，才能与其他和自己一样完整的人结合，使这个圆满得以延伸出去。</w:t>
      </w:r>
      <w:r>
        <w:rPr>
          <w:rFonts w:eastAsia="黑體-簡" w:cs="黑體-簡" w:ascii="黑體-簡" w:hAnsi="黑體-簡"/>
        </w:rPr>
        <w:t>4</w:t>
      </w:r>
      <w:r>
        <w:rPr>
          <w:rFonts w:ascii="黑體-簡" w:hAnsi="黑體-簡" w:cs="黑體-簡" w:eastAsia="黑體-簡"/>
        </w:rPr>
        <w:t>他看不出这些自我有何不同，因所有的不同只在于身体而已。</w:t>
      </w:r>
      <w:r>
        <w:rPr>
          <w:rFonts w:eastAsia="黑體-簡" w:cs="黑體-簡" w:ascii="黑體-簡" w:hAnsi="黑體-簡"/>
        </w:rPr>
        <w:t>5</w:t>
      </w:r>
      <w:r>
        <w:rPr>
          <w:rFonts w:ascii="黑體-簡" w:hAnsi="黑體-簡" w:cs="黑體-簡" w:eastAsia="黑體-簡"/>
        </w:rPr>
        <w:t>因此，他不会去看任何可供掠夺之物。</w:t>
      </w:r>
      <w:r>
        <w:rPr>
          <w:rFonts w:eastAsia="黑體-簡" w:cs="黑體-簡" w:ascii="黑體-簡" w:hAnsi="黑體-簡"/>
        </w:rPr>
        <w:t>6</w:t>
      </w:r>
      <w:r>
        <w:rPr>
          <w:rFonts w:ascii="黑體-簡" w:hAnsi="黑體-簡" w:cs="黑體-簡" w:eastAsia="黑體-簡"/>
        </w:rPr>
        <w:t>也不会否认自己的实相，因那是真理。</w:t>
      </w:r>
      <w:r>
        <w:rPr>
          <w:rFonts w:eastAsia="黑體-簡" w:cs="黑體-簡" w:ascii="黑體-簡" w:hAnsi="黑體-簡"/>
        </w:rPr>
        <w:t>7</w:t>
      </w:r>
      <w:r>
        <w:rPr>
          <w:rFonts w:ascii="黑體-簡" w:hAnsi="黑體-簡" w:cs="黑體-簡" w:eastAsia="黑體-簡"/>
        </w:rPr>
        <w:t>他站在天堂之下，与天堂近在咫尺，从此再也不会退到世界去了。</w:t>
      </w:r>
      <w:r>
        <w:rPr>
          <w:rFonts w:eastAsia="黑體-簡" w:cs="黑體-簡" w:ascii="黑體-簡" w:hAnsi="黑體-簡"/>
        </w:rPr>
        <w:t>8</w:t>
      </w:r>
      <w:r>
        <w:rPr>
          <w:rFonts w:ascii="黑體-簡" w:hAnsi="黑體-簡" w:cs="黑體-簡" w:eastAsia="黑體-簡"/>
        </w:rPr>
        <w:t>因这关系具有天堂的神圣本质。</w:t>
      </w:r>
      <w:r>
        <w:rPr>
          <w:rFonts w:eastAsia="黑體-簡" w:cs="黑體-簡" w:ascii="黑體-簡" w:hAnsi="黑體-簡"/>
        </w:rPr>
        <w:t>9</w:t>
      </w:r>
      <w:r>
        <w:rPr>
          <w:rFonts w:ascii="黑體-簡" w:hAnsi="黑體-簡" w:cs="黑體-簡" w:eastAsia="黑體-簡"/>
        </w:rPr>
        <w:t>与天堂如此近似的人际关系，离开它的家乡还会有多远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不妨想一想神圣关系能传授给你什么！</w:t>
      </w:r>
      <w:r>
        <w:rPr>
          <w:rFonts w:eastAsia="黑體-簡" w:cs="黑體-簡" w:ascii="黑體-簡" w:hAnsi="黑體-簡"/>
        </w:rPr>
        <w:t>2</w:t>
      </w:r>
      <w:r>
        <w:rPr>
          <w:rFonts w:ascii="黑體-簡" w:hAnsi="黑體-簡" w:cs="黑體-簡" w:eastAsia="黑體-簡"/>
        </w:rPr>
        <w:t>它会化解你对差异性的信念。</w:t>
      </w:r>
      <w:r>
        <w:rPr>
          <w:rFonts w:eastAsia="黑體-簡" w:cs="黑體-簡" w:ascii="黑體-簡" w:hAnsi="黑體-簡"/>
        </w:rPr>
        <w:t>3</w:t>
      </w:r>
      <w:r>
        <w:rPr>
          <w:rFonts w:ascii="黑體-簡" w:hAnsi="黑體-簡" w:cs="黑體-簡" w:eastAsia="黑體-簡"/>
        </w:rPr>
        <w:t>也会将你对差异性的信心转变为对同一性的信心。</w:t>
      </w:r>
      <w:r>
        <w:rPr>
          <w:rFonts w:eastAsia="黑體-簡" w:cs="黑體-簡" w:ascii="黑體-簡" w:hAnsi="黑體-簡"/>
        </w:rPr>
        <w:t>4</w:t>
      </w:r>
      <w:r>
        <w:rPr>
          <w:rFonts w:ascii="黑體-簡" w:hAnsi="黑體-簡" w:cs="黑體-簡" w:eastAsia="黑體-簡"/>
        </w:rPr>
        <w:t>着眼于差异的见地，也被它转化为慧见。</w:t>
      </w:r>
      <w:r>
        <w:rPr>
          <w:rFonts w:eastAsia="黑體-簡" w:cs="黑體-簡" w:ascii="黑體-簡" w:hAnsi="黑體-簡"/>
        </w:rPr>
        <w:t>5</w:t>
      </w:r>
      <w:r>
        <w:rPr>
          <w:rFonts w:ascii="黑體-簡" w:hAnsi="黑體-簡" w:cs="黑體-簡" w:eastAsia="黑體-簡"/>
        </w:rPr>
        <w:t>这样，理性方能为你及弟兄归纳出一个合理的结论：你们是一体的。</w:t>
      </w:r>
      <w:r>
        <w:rPr>
          <w:rFonts w:eastAsia="黑體-簡" w:cs="黑體-簡" w:ascii="黑體-簡" w:hAnsi="黑體-簡"/>
        </w:rPr>
        <w:t>6</w:t>
      </w:r>
      <w:r>
        <w:rPr>
          <w:rFonts w:ascii="黑體-簡" w:hAnsi="黑體-簡" w:cs="黑體-簡" w:eastAsia="黑體-簡"/>
        </w:rPr>
        <w:t>这个同一性必须延伸出去，就像你透过与弟兄的结合而延伸了自己一样。</w:t>
      </w:r>
      <w:r>
        <w:rPr>
          <w:rFonts w:eastAsia="黑體-簡" w:cs="黑體-簡" w:ascii="黑體-簡" w:hAnsi="黑體-簡"/>
        </w:rPr>
        <w:t>7</w:t>
      </w:r>
      <w:r>
        <w:rPr>
          <w:rFonts w:ascii="黑體-簡" w:hAnsi="黑體-簡" w:cs="黑體-簡" w:eastAsia="黑體-簡"/>
        </w:rPr>
        <w:t>它必须超越自身，就如你必须超越身体，才能与弟兄结合一样。</w:t>
      </w:r>
      <w:r>
        <w:rPr>
          <w:rFonts w:eastAsia="黑體-簡" w:cs="黑體-簡" w:ascii="黑體-簡" w:hAnsi="黑體-簡"/>
        </w:rPr>
        <w:t>8</w:t>
      </w:r>
      <w:r>
        <w:rPr>
          <w:rFonts w:ascii="黑體-簡" w:hAnsi="黑體-簡" w:cs="黑體-簡" w:eastAsia="黑體-簡"/>
        </w:rPr>
        <w:t>如今，你眼中的同一性也会不断延伸，直到所有的差异感悉遭泯除，使隐于其下的同一性终能重见天日为止。</w:t>
      </w:r>
      <w:r>
        <w:rPr>
          <w:rFonts w:eastAsia="黑體-簡" w:cs="黑體-簡" w:ascii="黑體-簡" w:hAnsi="黑體-簡"/>
        </w:rPr>
        <w:t>9</w:t>
      </w:r>
      <w:r>
        <w:rPr>
          <w:rFonts w:ascii="黑體-簡" w:hAnsi="黑體-簡" w:cs="黑體-簡" w:eastAsia="黑體-簡"/>
        </w:rPr>
        <w:t>这就是使你认出上主之子的金色光圈。</w:t>
      </w:r>
      <w:r>
        <w:rPr>
          <w:rFonts w:eastAsia="黑體-簡" w:cs="黑體-簡" w:ascii="黑體-簡" w:hAnsi="黑體-簡"/>
        </w:rPr>
        <w:t>10</w:t>
      </w:r>
      <w:r>
        <w:rPr>
          <w:rFonts w:ascii="黑體-簡" w:hAnsi="黑體-簡" w:cs="黑體-簡" w:eastAsia="黑體-簡"/>
        </w:rPr>
        <w:t>凡是进入神圣关系的人，是永无止境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神圣关系的信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让理性再往前推进一步。</w:t>
      </w:r>
      <w:r>
        <w:rPr>
          <w:rFonts w:eastAsia="黑體-簡" w:cs="黑體-簡" w:ascii="黑體-簡" w:hAnsi="黑體-簡"/>
        </w:rPr>
        <w:t>2</w:t>
      </w:r>
      <w:r>
        <w:rPr>
          <w:rFonts w:ascii="黑體-簡" w:hAnsi="黑體-簡" w:cs="黑體-簡" w:eastAsia="黑體-簡"/>
        </w:rPr>
        <w:t>你若攻击上主所要治愈的人，痛恨�所爱的人，就表示你与造物主各怀不同的愿心。</w:t>
      </w:r>
      <w:r>
        <w:rPr>
          <w:rFonts w:eastAsia="黑體-簡" w:cs="黑體-簡" w:ascii="黑體-簡" w:hAnsi="黑體-簡"/>
        </w:rPr>
        <w:t>3</w:t>
      </w:r>
      <w:r>
        <w:rPr>
          <w:rFonts w:ascii="黑體-簡" w:hAnsi="黑體-簡" w:cs="黑體-簡" w:eastAsia="黑體-簡"/>
        </w:rPr>
        <w:t>然而，你自身若是�的旨意，那么你就不得不相信你并不是你自己。</w:t>
      </w:r>
      <w:r>
        <w:rPr>
          <w:rFonts w:eastAsia="黑體-簡" w:cs="黑體-簡" w:ascii="黑體-簡" w:hAnsi="黑體-簡"/>
        </w:rPr>
        <w:t>4</w:t>
      </w:r>
      <w:r>
        <w:rPr>
          <w:rFonts w:ascii="黑體-簡" w:hAnsi="黑體-簡" w:cs="黑體-簡" w:eastAsia="黑體-簡"/>
        </w:rPr>
        <w:t>你确实能够如此相信，你也真的如此相信了。</w:t>
      </w:r>
      <w:r>
        <w:rPr>
          <w:rFonts w:eastAsia="黑體-簡" w:cs="黑體-簡" w:ascii="黑體-簡" w:hAnsi="黑體-簡"/>
        </w:rPr>
        <w:t>5</w:t>
      </w:r>
      <w:r>
        <w:rPr>
          <w:rFonts w:ascii="黑體-簡" w:hAnsi="黑體-簡" w:cs="黑體-簡" w:eastAsia="黑體-簡"/>
        </w:rPr>
        <w:t>你不只相信这一点，还亲眼见到了许多相关的证据。</w:t>
      </w:r>
      <w:r>
        <w:rPr>
          <w:rFonts w:eastAsia="黑體-簡" w:cs="黑體-簡" w:ascii="黑體-簡" w:hAnsi="黑體-簡"/>
        </w:rPr>
        <w:t>6</w:t>
      </w:r>
      <w:r>
        <w:rPr>
          <w:rFonts w:ascii="黑體-簡" w:hAnsi="黑體-簡" w:cs="黑體-簡" w:eastAsia="黑體-簡"/>
        </w:rPr>
        <w:t>你百思不解，那些不明所以的不安、疏离感，以及深怕失去生命意义那种挥之不去的恐惧，究竟由何而来？</w:t>
      </w:r>
      <w:r>
        <w:rPr>
          <w:rFonts w:eastAsia="黑體-簡" w:cs="黑體-簡" w:ascii="黑體-簡" w:hAnsi="黑體-簡"/>
        </w:rPr>
        <w:t>7</w:t>
      </w:r>
      <w:r>
        <w:rPr>
          <w:rFonts w:ascii="黑體-簡" w:hAnsi="黑體-簡" w:cs="黑體-簡" w:eastAsia="黑體-簡"/>
        </w:rPr>
        <w:t>仿佛你漫无目的地晃进来，又毫无目标地踱出去； 似乎只有这一点是确定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我们先前也听过类似的描述，那与你无关。</w:t>
      </w:r>
      <w:r>
        <w:rPr>
          <w:rFonts w:eastAsia="黑體-簡" w:cs="黑體-簡" w:ascii="黑體-簡" w:hAnsi="黑體-簡"/>
        </w:rPr>
        <w:t>2</w:t>
      </w:r>
      <w:r>
        <w:rPr>
          <w:rFonts w:ascii="黑體-簡" w:hAnsi="黑體-簡" w:cs="黑體-簡" w:eastAsia="黑體-簡"/>
        </w:rPr>
        <w:t>然而，目前这个描述得十分贴切的怪异观念，你却认为就是你自己。</w:t>
      </w:r>
      <w:r>
        <w:rPr>
          <w:rFonts w:eastAsia="黑體-簡" w:cs="黑體-簡" w:ascii="黑體-簡" w:hAnsi="黑體-簡"/>
        </w:rPr>
        <w:t>3</w:t>
      </w:r>
      <w:r>
        <w:rPr>
          <w:rFonts w:ascii="黑體-簡" w:hAnsi="黑體-簡" w:cs="黑體-簡" w:eastAsia="黑體-簡"/>
        </w:rPr>
        <w:t>理性则告诉你，你若用那不属于自己的眼睛去看， 一定会看到一个极其荒谬的世界。</w:t>
      </w:r>
      <w:r>
        <w:rPr>
          <w:rFonts w:eastAsia="黑體-簡" w:cs="黑體-簡" w:ascii="黑體-簡" w:hAnsi="黑體-簡"/>
        </w:rPr>
        <w:t>4</w:t>
      </w:r>
      <w:r>
        <w:rPr>
          <w:rFonts w:ascii="黑體-簡" w:hAnsi="黑體-簡" w:cs="黑體-簡" w:eastAsia="黑體-簡"/>
        </w:rPr>
        <w:t>谁会接收到这种眼光所传送回来的信息？</w:t>
      </w:r>
      <w:r>
        <w:rPr>
          <w:rFonts w:eastAsia="黑體-簡" w:cs="黑體-簡" w:ascii="黑體-簡" w:hAnsi="黑體-簡"/>
        </w:rPr>
        <w:t>5</w:t>
      </w:r>
      <w:r>
        <w:rPr>
          <w:rFonts w:ascii="黑體-簡" w:hAnsi="黑體-簡" w:cs="黑體-簡" w:eastAsia="黑體-簡"/>
        </w:rPr>
        <w:t>绝不是你，你的见地完全不受世俗之见的影响。</w:t>
      </w:r>
      <w:r>
        <w:rPr>
          <w:rFonts w:eastAsia="黑體-簡" w:cs="黑體-簡" w:ascii="黑體-簡" w:hAnsi="黑體-簡"/>
        </w:rPr>
        <w:t>6</w:t>
      </w:r>
      <w:r>
        <w:rPr>
          <w:rFonts w:ascii="黑體-簡" w:hAnsi="黑體-簡" w:cs="黑體-簡" w:eastAsia="黑體-簡"/>
        </w:rPr>
        <w:t>这若不是你的慧见，它能显示给你什么？</w:t>
      </w:r>
      <w:r>
        <w:rPr>
          <w:rFonts w:eastAsia="黑體-簡" w:cs="黑體-簡" w:ascii="黑體-簡" w:hAnsi="黑體-簡"/>
        </w:rPr>
        <w:t>7</w:t>
      </w:r>
      <w:r>
        <w:rPr>
          <w:rFonts w:ascii="黑體-簡" w:hAnsi="黑體-簡" w:cs="黑體-簡" w:eastAsia="黑體-簡"/>
        </w:rPr>
        <w:t>大脑是诠释不了你慧眼所见的。</w:t>
      </w:r>
      <w:r>
        <w:rPr>
          <w:rFonts w:eastAsia="黑體-簡" w:cs="黑體-簡" w:ascii="黑體-簡" w:hAnsi="黑體-簡"/>
        </w:rPr>
        <w:t>8</w:t>
      </w:r>
      <w:r>
        <w:rPr>
          <w:rFonts w:ascii="黑體-簡" w:hAnsi="黑體-簡" w:cs="黑體-簡" w:eastAsia="黑體-簡"/>
        </w:rPr>
        <w:t xml:space="preserve">这一点你不难了解。 </w:t>
      </w:r>
      <w:r>
        <w:rPr>
          <w:rFonts w:eastAsia="黑體-簡" w:cs="黑體-簡" w:ascii="黑體-簡" w:hAnsi="黑體-簡"/>
        </w:rPr>
        <w:t>9</w:t>
      </w:r>
      <w:r>
        <w:rPr>
          <w:rFonts w:ascii="黑體-簡" w:hAnsi="黑體-簡" w:cs="黑體-簡" w:eastAsia="黑體-簡"/>
        </w:rPr>
        <w:t>大脑属于身体的一部分，故也是诠释给身体听的。</w:t>
      </w:r>
      <w:r>
        <w:rPr>
          <w:rFonts w:eastAsia="黑體-簡" w:cs="黑體-簡" w:ascii="黑體-簡" w:hAnsi="黑體-簡"/>
        </w:rPr>
        <w:t>10</w:t>
      </w:r>
      <w:r>
        <w:rPr>
          <w:rFonts w:ascii="黑體-簡" w:hAnsi="黑體-簡" w:cs="黑體-簡" w:eastAsia="黑體-簡"/>
        </w:rPr>
        <w:t xml:space="preserve">然而，你无法了解它所说的这一点。 </w:t>
      </w:r>
      <w:r>
        <w:rPr>
          <w:rFonts w:eastAsia="黑體-簡" w:cs="黑體-簡" w:ascii="黑體-簡" w:hAnsi="黑體-簡"/>
        </w:rPr>
        <w:t>11</w:t>
      </w:r>
      <w:r>
        <w:rPr>
          <w:rFonts w:ascii="黑體-簡" w:hAnsi="黑體-簡" w:cs="黑體-簡" w:eastAsia="黑體-簡"/>
        </w:rPr>
        <w:t>但你一直都在听它的。</w:t>
      </w:r>
      <w:r>
        <w:rPr>
          <w:rFonts w:eastAsia="黑體-簡" w:cs="黑體-簡" w:ascii="黑體-簡" w:hAnsi="黑體-簡"/>
        </w:rPr>
        <w:t>12</w:t>
      </w:r>
      <w:r>
        <w:rPr>
          <w:rFonts w:ascii="黑體-簡" w:hAnsi="黑體-簡" w:cs="黑體-簡" w:eastAsia="黑體-簡"/>
        </w:rPr>
        <w:t>长久以来，你为了解它的信息而倍尝艰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尚不明白，那根本无法高攀你的东西，必是不可理喻的。</w:t>
      </w:r>
      <w:r>
        <w:rPr>
          <w:rFonts w:eastAsia="黑體-簡" w:cs="黑體-簡" w:ascii="黑體-簡" w:hAnsi="黑體-簡"/>
        </w:rPr>
        <w:t>2</w:t>
      </w:r>
      <w:r>
        <w:rPr>
          <w:rFonts w:ascii="黑體-簡" w:hAnsi="黑體-簡" w:cs="黑體-簡" w:eastAsia="黑體-簡"/>
        </w:rPr>
        <w:t>你绝不会由它那儿收到任何你所能了解的信息。</w:t>
      </w:r>
      <w:r>
        <w:rPr>
          <w:rFonts w:eastAsia="黑體-簡" w:cs="黑體-簡" w:ascii="黑體-簡" w:hAnsi="黑體-簡"/>
        </w:rPr>
        <w:t>3</w:t>
      </w:r>
      <w:r>
        <w:rPr>
          <w:rFonts w:ascii="黑體-簡" w:hAnsi="黑體-簡" w:cs="黑體-簡" w:eastAsia="黑體-簡"/>
        </w:rPr>
        <w:t>因为你一直在聆听那根本无法交流的东西。</w:t>
      </w:r>
      <w:r>
        <w:rPr>
          <w:rFonts w:eastAsia="黑體-簡" w:cs="黑體-簡" w:ascii="黑體-簡" w:hAnsi="黑體-簡"/>
        </w:rPr>
        <w:t>4</w:t>
      </w:r>
      <w:r>
        <w:rPr>
          <w:rFonts w:ascii="黑體-簡" w:hAnsi="黑體-簡" w:cs="黑體-簡" w:eastAsia="黑體-簡"/>
        </w:rPr>
        <w:t>不妨想一想其后果。</w:t>
      </w:r>
      <w:r>
        <w:rPr>
          <w:rFonts w:eastAsia="黑體-簡" w:cs="黑體-簡" w:ascii="黑體-簡" w:hAnsi="黑體-簡"/>
        </w:rPr>
        <w:t>5</w:t>
      </w:r>
      <w:r>
        <w:rPr>
          <w:rFonts w:ascii="黑體-簡" w:hAnsi="黑體-簡" w:cs="黑體-簡" w:eastAsia="黑體-簡"/>
        </w:rPr>
        <w:t>由于你否定了自己的真相， 坚信你是另一物，于是，你所营造出来充当自己的</w:t>
      </w:r>
      <w:r>
        <w:rPr>
          <w:rFonts w:eastAsia="黑體-簡" w:cs="黑體-簡" w:ascii="黑體-簡" w:hAnsi="黑體-簡"/>
        </w:rPr>
        <w:t>"</w:t>
      </w:r>
      <w:r>
        <w:rPr>
          <w:rFonts w:ascii="黑體-簡" w:hAnsi="黑體-簡" w:cs="黑體-簡" w:eastAsia="黑體-簡"/>
        </w:rPr>
        <w:t>另一物</w:t>
      </w:r>
      <w:r>
        <w:rPr>
          <w:rFonts w:eastAsia="黑體-簡" w:cs="黑體-簡" w:ascii="黑體-簡" w:hAnsi="黑體-簡"/>
        </w:rPr>
        <w:t>"</w:t>
      </w:r>
      <w:r>
        <w:rPr>
          <w:rFonts w:ascii="黑體-簡" w:hAnsi="黑體-簡" w:cs="黑體-簡" w:eastAsia="黑體-簡"/>
        </w:rPr>
        <w:t xml:space="preserve">，便成了你所能见到的一切。 </w:t>
      </w:r>
      <w:r>
        <w:rPr>
          <w:rFonts w:eastAsia="黑體-簡" w:cs="黑體-簡" w:ascii="黑體-簡" w:hAnsi="黑體-簡"/>
        </w:rPr>
        <w:t>6</w:t>
      </w:r>
      <w:r>
        <w:rPr>
          <w:rFonts w:ascii="黑體-簡" w:hAnsi="黑體-簡" w:cs="黑體-簡" w:eastAsia="黑體-簡"/>
        </w:rPr>
        <w:t>那么，只有负责去看的</w:t>
      </w:r>
      <w:r>
        <w:rPr>
          <w:rFonts w:eastAsia="黑體-簡" w:cs="黑體-簡" w:ascii="黑體-簡" w:hAnsi="黑體-簡"/>
        </w:rPr>
        <w:t>"</w:t>
      </w:r>
      <w:r>
        <w:rPr>
          <w:rFonts w:ascii="黑體-簡" w:hAnsi="黑體-簡" w:cs="黑體-簡" w:eastAsia="黑體-簡"/>
        </w:rPr>
        <w:t>另一物</w:t>
      </w:r>
      <w:r>
        <w:rPr>
          <w:rFonts w:eastAsia="黑體-簡" w:cs="黑體-簡" w:ascii="黑體-簡" w:hAnsi="黑體-簡"/>
        </w:rPr>
        <w:t>"</w:t>
      </w:r>
      <w:r>
        <w:rPr>
          <w:rFonts w:ascii="黑體-簡" w:hAnsi="黑體-簡" w:cs="黑體-簡" w:eastAsia="黑體-簡"/>
        </w:rPr>
        <w:t>，而非你自己，能向你解释它所见到的一切。</w:t>
      </w:r>
      <w:r>
        <w:rPr>
          <w:rFonts w:eastAsia="黑體-簡" w:cs="黑體-簡" w:ascii="黑體-簡" w:hAnsi="黑體-簡"/>
        </w:rPr>
        <w:t>7</w:t>
      </w:r>
      <w:r>
        <w:rPr>
          <w:rFonts w:ascii="黑體-簡" w:hAnsi="黑體-簡" w:cs="黑體-簡" w:eastAsia="黑體-簡"/>
        </w:rPr>
        <w:t>你的慧见当然会认为这是多此一举。</w:t>
      </w:r>
      <w:r>
        <w:rPr>
          <w:rFonts w:eastAsia="黑體-簡" w:cs="黑體-簡" w:ascii="黑體-簡" w:hAnsi="黑體-簡"/>
        </w:rPr>
        <w:t>8</w:t>
      </w:r>
      <w:r>
        <w:rPr>
          <w:rFonts w:ascii="黑體-簡" w:hAnsi="黑體-簡" w:cs="黑體-簡" w:eastAsia="黑體-簡"/>
        </w:rPr>
        <w:t>然而，你若已闭起了眼睛，请这个东西来引导你，并求它向你解说它眼中的世界， 你就没有理由不听它的那一套，也不会怀疑它所说的并不真实。</w:t>
      </w:r>
      <w:r>
        <w:rPr>
          <w:rFonts w:eastAsia="黑體-簡" w:cs="黑體-簡" w:ascii="黑體-簡" w:hAnsi="黑體-簡"/>
        </w:rPr>
        <w:t>9</w:t>
      </w:r>
      <w:r>
        <w:rPr>
          <w:rFonts w:ascii="黑體-簡" w:hAnsi="黑體-簡" w:cs="黑體-簡" w:eastAsia="黑體-簡"/>
        </w:rPr>
        <w:t>理性会告诉你，那绝不会是真的，因为你根本不了解。</w:t>
      </w:r>
      <w:r>
        <w:rPr>
          <w:rFonts w:eastAsia="黑體-簡" w:cs="黑體-簡" w:ascii="黑體-簡" w:hAnsi="黑體-簡"/>
        </w:rPr>
        <w:t>10</w:t>
      </w:r>
      <w:r>
        <w:rPr>
          <w:rFonts w:ascii="黑體-簡" w:hAnsi="黑體-簡" w:cs="黑體-簡" w:eastAsia="黑體-簡"/>
        </w:rPr>
        <w:t xml:space="preserve">上主没有任何秘密。 </w:t>
      </w:r>
      <w:r>
        <w:rPr>
          <w:rFonts w:eastAsia="黑體-簡" w:cs="黑體-簡" w:ascii="黑體-簡" w:hAnsi="黑體-簡"/>
        </w:rPr>
        <w:t>11�</w:t>
      </w:r>
      <w:r>
        <w:rPr>
          <w:rFonts w:ascii="黑體-簡" w:hAnsi="黑體-簡" w:cs="黑體-簡" w:eastAsia="黑體-簡"/>
        </w:rPr>
        <w:t>不会领你经过这样一个痛苦的世界，而等到抵达旅途终点才告诉你�为何如此待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有什么秘密能瞒过上主的旨意？</w:t>
      </w:r>
      <w:r>
        <w:rPr>
          <w:rFonts w:eastAsia="黑體-簡" w:cs="黑體-簡" w:ascii="黑體-簡" w:hAnsi="黑體-簡"/>
        </w:rPr>
        <w:t>2</w:t>
      </w:r>
      <w:r>
        <w:rPr>
          <w:rFonts w:ascii="黑體-簡" w:hAnsi="黑體-簡" w:cs="黑體-簡" w:eastAsia="黑體-簡"/>
        </w:rPr>
        <w:t>然而，你相信自己有秘密。</w:t>
      </w:r>
      <w:r>
        <w:rPr>
          <w:rFonts w:eastAsia="黑體-簡" w:cs="黑體-簡" w:ascii="黑體-簡" w:hAnsi="黑體-簡"/>
        </w:rPr>
        <w:t>3</w:t>
      </w:r>
      <w:r>
        <w:rPr>
          <w:rFonts w:ascii="黑體-簡" w:hAnsi="黑體-簡" w:cs="黑體-簡" w:eastAsia="黑體-簡"/>
        </w:rPr>
        <w:t>你的秘密不过是在�旨意之外自行设定的另一个意愿罢了。</w:t>
      </w:r>
      <w:r>
        <w:rPr>
          <w:rFonts w:eastAsia="黑體-簡" w:cs="黑體-簡" w:ascii="黑體-簡" w:hAnsi="黑體-簡"/>
        </w:rPr>
        <w:t>4</w:t>
      </w:r>
      <w:r>
        <w:rPr>
          <w:rFonts w:ascii="黑體-簡" w:hAnsi="黑體-簡" w:cs="黑體-簡" w:eastAsia="黑體-簡"/>
        </w:rPr>
        <w:t>理性会告诉你，这并不算是什么秘密，不用像罪一样地隐藏起来。</w:t>
      </w:r>
      <w:r>
        <w:rPr>
          <w:rFonts w:eastAsia="黑體-簡" w:cs="黑體-簡" w:ascii="黑體-簡" w:hAnsi="黑體-簡"/>
        </w:rPr>
        <w:t>5</w:t>
      </w:r>
      <w:r>
        <w:rPr>
          <w:rFonts w:ascii="黑體-簡" w:hAnsi="黑體-簡" w:cs="黑體-簡" w:eastAsia="黑體-簡"/>
        </w:rPr>
        <w:t>但它确实是一个错误。</w:t>
      </w:r>
      <w:r>
        <w:rPr>
          <w:rFonts w:eastAsia="黑體-簡" w:cs="黑體-簡" w:ascii="黑體-簡" w:hAnsi="黑體-簡"/>
        </w:rPr>
        <w:t>6</w:t>
      </w:r>
      <w:r>
        <w:rPr>
          <w:rFonts w:ascii="黑體-簡" w:hAnsi="黑體-簡" w:cs="黑體-簡" w:eastAsia="黑體-簡"/>
        </w:rPr>
        <w:t>不要因为你对罪的恐惧，而使它不得修正，因罪咎的吸引力就是恐惧。</w:t>
      </w:r>
      <w:r>
        <w:rPr>
          <w:rFonts w:eastAsia="黑體-簡" w:cs="黑體-簡" w:ascii="黑體-簡" w:hAnsi="黑體-簡"/>
        </w:rPr>
        <w:t>7</w:t>
      </w:r>
      <w:r>
        <w:rPr>
          <w:rFonts w:ascii="黑體-簡" w:hAnsi="黑體-簡" w:cs="黑體-簡" w:eastAsia="黑體-簡"/>
        </w:rPr>
        <w:t>恐惧是你营造出来的一种情绪，不论它化身为什么形式。</w:t>
      </w:r>
      <w:r>
        <w:rPr>
          <w:rFonts w:eastAsia="黑體-簡" w:cs="黑體-簡" w:ascii="黑體-簡" w:hAnsi="黑體-簡"/>
        </w:rPr>
        <w:t>8</w:t>
      </w:r>
      <w:r>
        <w:rPr>
          <w:rFonts w:ascii="黑體-簡" w:hAnsi="黑體-簡" w:cs="黑體-簡" w:eastAsia="黑體-簡"/>
        </w:rPr>
        <w:t>这些情绪都是秘密的，是一种隐私的念头，属于身体的。</w:t>
      </w:r>
      <w:r>
        <w:rPr>
          <w:rFonts w:eastAsia="黑體-簡" w:cs="黑體-簡" w:ascii="黑體-簡" w:hAnsi="黑體-簡"/>
        </w:rPr>
        <w:t>9</w:t>
      </w:r>
      <w:r>
        <w:rPr>
          <w:rFonts w:ascii="黑體-簡" w:hAnsi="黑體-簡" w:cs="黑體-簡" w:eastAsia="黑體-簡"/>
        </w:rPr>
        <w:t>这是与爱相反的一种情绪，一向引人去看相异之处，而错过了共通之处。</w:t>
      </w:r>
      <w:r>
        <w:rPr>
          <w:rFonts w:eastAsia="黑體-簡" w:cs="黑體-簡" w:ascii="黑體-簡" w:hAnsi="黑體-簡"/>
        </w:rPr>
        <w:t>10</w:t>
      </w:r>
      <w:r>
        <w:rPr>
          <w:rFonts w:ascii="黑體-簡" w:hAnsi="黑體-簡" w:cs="黑體-簡" w:eastAsia="黑體-簡"/>
        </w:rPr>
        <w:t>这种情绪使你盲目，并使你仰赖你自以为一手塑造的自我，靠它在它为你造出来的世界中领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的慧眼，就和你所能了解的一切事物一样，都已赐给了你。</w:t>
      </w:r>
      <w:r>
        <w:rPr>
          <w:rFonts w:eastAsia="黑體-簡" w:cs="黑體-簡" w:ascii="黑體-簡" w:hAnsi="黑體-簡"/>
        </w:rPr>
        <w:t>2</w:t>
      </w:r>
      <w:r>
        <w:rPr>
          <w:rFonts w:ascii="黑體-簡" w:hAnsi="黑體-簡" w:cs="黑體-簡" w:eastAsia="黑體-簡"/>
        </w:rPr>
        <w:t>这慧见所教你的一切，对你一点儿都不难了解，因每个人只会见到他所认定的自己。</w:t>
      </w:r>
      <w:r>
        <w:rPr>
          <w:rFonts w:eastAsia="黑體-簡" w:cs="黑體-簡" w:ascii="黑體-簡" w:hAnsi="黑體-簡"/>
        </w:rPr>
        <w:t>3</w:t>
      </w:r>
      <w:r>
        <w:rPr>
          <w:rFonts w:ascii="黑體-簡" w:hAnsi="黑體-簡" w:cs="黑體-簡" w:eastAsia="黑體-簡"/>
        </w:rPr>
        <w:t>慧见所显示给你的一切，你会了解，因为它是真理。</w:t>
      </w:r>
      <w:r>
        <w:rPr>
          <w:rFonts w:eastAsia="黑體-簡" w:cs="黑體-簡" w:ascii="黑體-簡" w:hAnsi="黑體-簡"/>
        </w:rPr>
        <w:t>4</w:t>
      </w:r>
      <w:r>
        <w:rPr>
          <w:rFonts w:ascii="黑體-簡" w:hAnsi="黑體-簡" w:cs="黑體-簡" w:eastAsia="黑體-簡"/>
        </w:rPr>
        <w:t>只有你的慧见才会传达给你你所能看见的东西。</w:t>
      </w:r>
      <w:r>
        <w:rPr>
          <w:rFonts w:eastAsia="黑體-簡" w:cs="黑體-簡" w:ascii="黑體-簡" w:hAnsi="黑體-簡"/>
        </w:rPr>
        <w:t>5</w:t>
      </w:r>
      <w:r>
        <w:rPr>
          <w:rFonts w:ascii="黑體-簡" w:hAnsi="黑體-簡" w:cs="黑體-簡" w:eastAsia="黑體-簡"/>
        </w:rPr>
        <w:t>那种直接的传递，无需任何转译。</w:t>
      </w:r>
      <w:r>
        <w:rPr>
          <w:rFonts w:eastAsia="黑體-簡" w:cs="黑體-簡" w:ascii="黑體-簡" w:hAnsi="黑體-簡"/>
        </w:rPr>
        <w:t>6</w:t>
      </w:r>
      <w:r>
        <w:rPr>
          <w:rFonts w:ascii="黑體-簡" w:hAnsi="黑體-簡" w:cs="黑體-簡" w:eastAsia="黑體-簡"/>
        </w:rPr>
        <w:t>凡是需要转译的，都是外来的异类。</w:t>
      </w:r>
      <w:r>
        <w:rPr>
          <w:rFonts w:eastAsia="黑體-簡" w:cs="黑體-簡" w:ascii="黑體-簡" w:hAnsi="黑體-簡"/>
        </w:rPr>
        <w:t>7</w:t>
      </w:r>
      <w:r>
        <w:rPr>
          <w:rFonts w:ascii="黑體-簡" w:hAnsi="黑體-簡" w:cs="黑體-簡" w:eastAsia="黑體-簡"/>
        </w:rPr>
        <w:t>你连那诠释者都不了解，又怎会了解它所译出的东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在你所接到却不曾了解的一切信息中，只有这课程提供你了解的机会，而且是可能了解的。 </w:t>
      </w:r>
      <w:r>
        <w:rPr>
          <w:rFonts w:eastAsia="黑體-簡" w:cs="黑體-簡" w:ascii="黑體-簡" w:hAnsi="黑體-簡"/>
        </w:rPr>
        <w:t>2</w:t>
      </w:r>
      <w:r>
        <w:rPr>
          <w:rFonts w:ascii="黑體-簡" w:hAnsi="黑體-簡" w:cs="黑體-簡" w:eastAsia="黑體-簡"/>
        </w:rPr>
        <w:t>因它用你的语言。</w:t>
      </w:r>
      <w:r>
        <w:rPr>
          <w:rFonts w:eastAsia="黑體-簡" w:cs="黑體-簡" w:ascii="黑體-簡" w:hAnsi="黑體-簡"/>
        </w:rPr>
        <w:t>3</w:t>
      </w:r>
      <w:r>
        <w:rPr>
          <w:rFonts w:ascii="黑體-簡" w:hAnsi="黑體-簡" w:cs="黑體-簡" w:eastAsia="黑體-簡"/>
        </w:rPr>
        <w:t>你尚不了解它，只因你的整个交流能力还在婴儿期。</w:t>
      </w:r>
      <w:r>
        <w:rPr>
          <w:rFonts w:eastAsia="黑體-簡" w:cs="黑體-簡" w:ascii="黑體-簡" w:hAnsi="黑體-簡"/>
        </w:rPr>
        <w:t>4</w:t>
      </w:r>
      <w:r>
        <w:rPr>
          <w:rFonts w:ascii="黑體-簡" w:hAnsi="黑體-簡" w:cs="黑體-簡" w:eastAsia="黑體-簡"/>
        </w:rPr>
        <w:t xml:space="preserve">婴儿所发的及听见的声音，是很靠不住的，不同的时候对他意味着不同的意义。 </w:t>
      </w:r>
      <w:r>
        <w:rPr>
          <w:rFonts w:eastAsia="黑體-簡" w:cs="黑體-簡" w:ascii="黑體-簡" w:hAnsi="黑體-簡"/>
        </w:rPr>
        <w:t>5</w:t>
      </w:r>
      <w:r>
        <w:rPr>
          <w:rFonts w:ascii="黑體-簡" w:hAnsi="黑體-簡" w:cs="黑體-簡" w:eastAsia="黑體-簡"/>
        </w:rPr>
        <w:t>他所听见的声音，或他所见的景象都尚未稳定下来。</w:t>
      </w:r>
      <w:r>
        <w:rPr>
          <w:rFonts w:eastAsia="黑體-簡" w:cs="黑體-簡" w:ascii="黑體-簡" w:hAnsi="黑體-簡"/>
        </w:rPr>
        <w:t>6</w:t>
      </w:r>
      <w:r>
        <w:rPr>
          <w:rFonts w:ascii="黑體-簡" w:hAnsi="黑體-簡" w:cs="黑體-簡" w:eastAsia="黑體-簡"/>
        </w:rPr>
        <w:t xml:space="preserve">然而，他所听见却不了解的那个声音，却是他的母语，将来他与身边的人往来沟通，都是靠这个语言。 </w:t>
      </w:r>
      <w:r>
        <w:rPr>
          <w:rFonts w:eastAsia="黑體-簡" w:cs="黑體-簡" w:ascii="黑體-簡" w:hAnsi="黑體-簡"/>
        </w:rPr>
        <w:t>7</w:t>
      </w:r>
      <w:r>
        <w:rPr>
          <w:rFonts w:ascii="黑體-簡" w:hAnsi="黑體-簡" w:cs="黑體-簡" w:eastAsia="黑體-簡"/>
        </w:rPr>
        <w:t>他在身边所看见的来来去去的陌生身影，将是抚慰他的人，他终会认出那是自己的家，并看见与他长相左右的人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每个神圣关系所带回的乃是交流能力，而非分裂倾向。</w:t>
      </w:r>
      <w:r>
        <w:rPr>
          <w:rFonts w:eastAsia="黑體-簡" w:cs="黑體-簡" w:ascii="黑體-簡" w:hAnsi="黑體-簡"/>
        </w:rPr>
        <w:t>2</w:t>
      </w:r>
      <w:r>
        <w:rPr>
          <w:rFonts w:ascii="黑體-簡" w:hAnsi="黑體-簡" w:cs="黑體-簡" w:eastAsia="黑體-簡"/>
        </w:rPr>
        <w:t>神圣的关系有如就在此刻重生的婴孩，它虽刚由一个庸俗关系中转世，却比它所取代的旧幻觉更为古老。</w:t>
      </w:r>
      <w:r>
        <w:rPr>
          <w:rFonts w:eastAsia="黑體-簡" w:cs="黑體-簡" w:ascii="黑體-簡" w:hAnsi="黑體-簡"/>
        </w:rPr>
        <w:t>3</w:t>
      </w:r>
      <w:r>
        <w:rPr>
          <w:rFonts w:ascii="黑體-簡" w:hAnsi="黑體-簡" w:cs="黑體-簡" w:eastAsia="黑體-簡"/>
        </w:rPr>
        <w:t>这婴儿能帮你重拾慧见，他会说出你所能了解的语言。</w:t>
      </w:r>
      <w:r>
        <w:rPr>
          <w:rFonts w:eastAsia="黑體-簡" w:cs="黑體-簡" w:ascii="黑體-簡" w:hAnsi="黑體-簡"/>
        </w:rPr>
        <w:t>4</w:t>
      </w:r>
      <w:r>
        <w:rPr>
          <w:rFonts w:ascii="黑體-簡" w:hAnsi="黑體-簡" w:cs="黑體-簡" w:eastAsia="黑體-簡"/>
        </w:rPr>
        <w:t>他不是你误认为是你的那个</w:t>
      </w:r>
      <w:r>
        <w:rPr>
          <w:rFonts w:eastAsia="黑體-簡" w:cs="黑體-簡" w:ascii="黑體-簡" w:hAnsi="黑體-簡"/>
        </w:rPr>
        <w:t>"</w:t>
      </w:r>
      <w:r>
        <w:rPr>
          <w:rFonts w:ascii="黑體-簡" w:hAnsi="黑體-簡" w:cs="黑體-簡" w:eastAsia="黑體-簡"/>
        </w:rPr>
        <w:t>另一物</w:t>
      </w:r>
      <w:r>
        <w:rPr>
          <w:rFonts w:eastAsia="黑體-簡" w:cs="黑體-簡" w:ascii="黑體-簡" w:hAnsi="黑體-簡"/>
        </w:rPr>
        <w:t>"</w:t>
      </w:r>
      <w:r>
        <w:rPr>
          <w:rFonts w:ascii="黑體-簡" w:hAnsi="黑體-簡" w:cs="黑體-簡" w:eastAsia="黑體-簡"/>
        </w:rPr>
        <w:t>抚养长大的。</w:t>
      </w:r>
      <w:r>
        <w:rPr>
          <w:rFonts w:eastAsia="黑體-簡" w:cs="黑體-簡" w:ascii="黑體-簡" w:hAnsi="黑體-簡"/>
        </w:rPr>
        <w:t>5</w:t>
      </w:r>
      <w:r>
        <w:rPr>
          <w:rFonts w:ascii="黑體-簡" w:hAnsi="黑體-簡" w:cs="黑體-簡" w:eastAsia="黑體-簡"/>
        </w:rPr>
        <w:t>他不是在那个地方赐下的，也只有你才能接受他。</w:t>
      </w:r>
      <w:r>
        <w:rPr>
          <w:rFonts w:eastAsia="黑體-簡" w:cs="黑體-簡" w:ascii="黑體-簡" w:hAnsi="黑體-簡"/>
        </w:rPr>
        <w:t>6</w:t>
      </w:r>
      <w:r>
        <w:rPr>
          <w:rFonts w:ascii="黑體-簡" w:hAnsi="黑體-簡" w:cs="黑體-簡" w:eastAsia="黑體-簡"/>
        </w:rPr>
        <w:t>若非透过基督视弟兄为一体的慧眼，没有弟兄能结合为一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我神圣的弟兄，回想一下你的天恩吧！</w:t>
      </w:r>
      <w:r>
        <w:rPr>
          <w:rFonts w:eastAsia="黑體-簡" w:cs="黑體-簡" w:ascii="黑體-簡" w:hAnsi="黑體-簡"/>
        </w:rPr>
        <w:t>2</w:t>
      </w:r>
      <w:r>
        <w:rPr>
          <w:rFonts w:ascii="黑體-簡" w:hAnsi="黑體-簡" w:cs="黑體-簡" w:eastAsia="黑體-簡"/>
        </w:rPr>
        <w:t>你尚不了解的事，这个孩童会教给你，而且平浅易懂。</w:t>
      </w:r>
      <w:r>
        <w:rPr>
          <w:rFonts w:eastAsia="黑體-簡" w:cs="黑體-簡" w:ascii="黑體-簡" w:hAnsi="黑體-簡"/>
        </w:rPr>
        <w:t>3</w:t>
      </w:r>
      <w:r>
        <w:rPr>
          <w:rFonts w:ascii="黑體-簡" w:hAnsi="黑體-簡" w:cs="黑體-簡" w:eastAsia="黑體-簡"/>
        </w:rPr>
        <w:t>他所讲的不是外邦异语。</w:t>
      </w:r>
      <w:r>
        <w:rPr>
          <w:rFonts w:eastAsia="黑體-簡" w:cs="黑體-簡" w:ascii="黑體-簡" w:hAnsi="黑體-簡"/>
        </w:rPr>
        <w:t>4</w:t>
      </w:r>
      <w:r>
        <w:rPr>
          <w:rFonts w:ascii="黑體-簡" w:hAnsi="黑體-簡" w:cs="黑體-簡" w:eastAsia="黑體-簡"/>
        </w:rPr>
        <w:t>无需任何翻译人员，因他所知道的一切，原是你教给他的，只因你早就知道这一切了。</w:t>
      </w:r>
      <w:r>
        <w:rPr>
          <w:rFonts w:eastAsia="黑體-簡" w:cs="黑體-簡" w:ascii="黑體-簡" w:hAnsi="黑體-簡"/>
        </w:rPr>
        <w:t>5</w:t>
      </w:r>
      <w:r>
        <w:rPr>
          <w:rFonts w:ascii="黑體-簡" w:hAnsi="黑體-簡" w:cs="黑體-簡" w:eastAsia="黑體-簡"/>
        </w:rPr>
        <w:t>除了你以外，他无处可去，更不可能去到</w:t>
      </w:r>
      <w:r>
        <w:rPr>
          <w:rFonts w:eastAsia="黑體-簡" w:cs="黑體-簡" w:ascii="黑體-簡" w:hAnsi="黑體-簡"/>
        </w:rPr>
        <w:t>"</w:t>
      </w:r>
      <w:r>
        <w:rPr>
          <w:rFonts w:ascii="黑體-簡" w:hAnsi="黑體-簡" w:cs="黑體-簡" w:eastAsia="黑體-簡"/>
        </w:rPr>
        <w:t>另一物</w:t>
      </w:r>
      <w:r>
        <w:rPr>
          <w:rFonts w:eastAsia="黑體-簡" w:cs="黑體-簡" w:ascii="黑體-簡" w:hAnsi="黑體-簡"/>
        </w:rPr>
        <w:t>"</w:t>
      </w:r>
      <w:r>
        <w:rPr>
          <w:rFonts w:ascii="黑體-簡" w:hAnsi="黑體-簡" w:cs="黑體-簡" w:eastAsia="黑體-簡"/>
        </w:rPr>
        <w:t>那里。</w:t>
      </w:r>
      <w:r>
        <w:rPr>
          <w:rFonts w:eastAsia="黑體-簡" w:cs="黑體-簡" w:ascii="黑體-簡" w:hAnsi="黑體-簡"/>
        </w:rPr>
        <w:t>6</w:t>
      </w:r>
      <w:r>
        <w:rPr>
          <w:rFonts w:ascii="黑體-簡" w:hAnsi="黑體-簡" w:cs="黑體-簡" w:eastAsia="黑體-簡"/>
        </w:rPr>
        <w:t>凡是基督所在之地，没有人是孤独的，因�绝不可能安居在分立的个体中。</w:t>
      </w:r>
      <w:r>
        <w:rPr>
          <w:rFonts w:eastAsia="黑體-簡" w:cs="黑體-簡" w:ascii="黑體-簡" w:hAnsi="黑體-簡"/>
        </w:rPr>
        <w:t>7</w:t>
      </w:r>
      <w:r>
        <w:rPr>
          <w:rFonts w:ascii="黑體-簡" w:hAnsi="黑體-簡" w:cs="黑體-簡" w:eastAsia="黑體-簡"/>
        </w:rPr>
        <w:t>然而，�必须重生于自己的古老家园，这个家看起来虽很新，其实和�一般古老；基督那小小的新生命，完全仰赖于你的神圣关系才能存活下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上主肯定不会把自己的圣子托付给不配受此重任的人手中。</w:t>
      </w:r>
      <w:r>
        <w:rPr>
          <w:rFonts w:eastAsia="黑體-簡" w:cs="黑體-簡" w:ascii="黑體-簡" w:hAnsi="黑體-簡"/>
        </w:rPr>
        <w:t>2</w:t>
      </w:r>
      <w:r>
        <w:rPr>
          <w:rFonts w:ascii="黑體-簡" w:hAnsi="黑體-簡" w:cs="黑體-簡" w:eastAsia="黑體-簡"/>
        </w:rPr>
        <w:t xml:space="preserve">只有属于�的人，才配结合起来。 </w:t>
      </w:r>
      <w:r>
        <w:rPr>
          <w:rFonts w:eastAsia="黑體-簡" w:cs="黑體-簡" w:ascii="黑體-簡" w:hAnsi="黑體-簡"/>
        </w:rPr>
        <w:t>3</w:t>
      </w:r>
      <w:r>
        <w:rPr>
          <w:rFonts w:ascii="黑體-簡" w:hAnsi="黑體-簡" w:cs="黑體-簡" w:eastAsia="黑體-簡"/>
        </w:rPr>
        <w:t>不属于�的，根本不可能结合。</w:t>
      </w:r>
      <w:r>
        <w:rPr>
          <w:rFonts w:eastAsia="黑體-簡" w:cs="黑體-簡" w:ascii="黑體-簡" w:hAnsi="黑體-簡"/>
        </w:rPr>
        <w:t>3</w:t>
      </w:r>
      <w:r>
        <w:rPr>
          <w:rFonts w:ascii="黑體-簡" w:hAnsi="黑體-簡" w:cs="黑體-簡" w:eastAsia="黑體-簡"/>
        </w:rPr>
        <w:t>凡是结合的人，必能恢复交流； 他们无法透过身体做到这一点。</w:t>
      </w:r>
      <w:r>
        <w:rPr>
          <w:rFonts w:eastAsia="黑體-簡" w:cs="黑體-簡" w:ascii="黑體-簡" w:hAnsi="黑體-簡"/>
        </w:rPr>
        <w:t>5</w:t>
      </w:r>
      <w:r>
        <w:rPr>
          <w:rFonts w:ascii="黑體-簡" w:hAnsi="黑體-簡" w:cs="黑體-簡" w:eastAsia="黑體-簡"/>
        </w:rPr>
        <w:t>那么，是什么东西将他们结合起来的呢？</w:t>
      </w:r>
      <w:r>
        <w:rPr>
          <w:rFonts w:eastAsia="黑體-簡" w:cs="黑體-簡" w:ascii="黑體-簡" w:hAnsi="黑體-簡"/>
        </w:rPr>
        <w:t>6</w:t>
      </w:r>
      <w:r>
        <w:rPr>
          <w:rFonts w:ascii="黑體-簡" w:hAnsi="黑體-簡" w:cs="黑體-簡" w:eastAsia="黑體-簡"/>
        </w:rPr>
        <w:t xml:space="preserve">理性会告诉你，他们必已透过慧眼，而非肉眼来看待彼此，并以身体所不懂的语言相互交流。 </w:t>
      </w:r>
      <w:r>
        <w:rPr>
          <w:rFonts w:eastAsia="黑體-簡" w:cs="黑體-簡" w:ascii="黑體-簡" w:hAnsi="黑體-簡"/>
        </w:rPr>
        <w:t>7</w:t>
      </w:r>
      <w:r>
        <w:rPr>
          <w:rFonts w:ascii="黑體-簡" w:hAnsi="黑體-簡" w:cs="黑體-簡" w:eastAsia="黑體-簡"/>
        </w:rPr>
        <w:t>任何可怕的景象或声音，绝不可能亲切地将他们导向一体。</w:t>
      </w:r>
      <w:r>
        <w:rPr>
          <w:rFonts w:eastAsia="黑體-簡" w:cs="黑體-簡" w:ascii="黑體-簡" w:hAnsi="黑體-簡"/>
        </w:rPr>
        <w:t>8</w:t>
      </w:r>
      <w:r>
        <w:rPr>
          <w:rFonts w:ascii="黑體-簡" w:hAnsi="黑體-簡" w:cs="黑體-簡" w:eastAsia="黑體-簡"/>
        </w:rPr>
        <w:t>相反的，每个人都在对方身上看到一个完美的居所，供他的自性安然无虞地在此重生。</w:t>
      </w:r>
      <w:r>
        <w:rPr>
          <w:rFonts w:eastAsia="黑體-簡" w:cs="黑體-簡" w:ascii="黑體-簡" w:hAnsi="黑體-簡"/>
        </w:rPr>
        <w:t>9</w:t>
      </w:r>
      <w:r>
        <w:rPr>
          <w:rFonts w:ascii="黑體-簡" w:hAnsi="黑體-簡" w:cs="黑體-簡" w:eastAsia="黑體-簡"/>
        </w:rPr>
        <w:t>他的理性如此告诉了他，他也如此相信了，因为那是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这是你所能营造的第一个直接而中肯的知见。</w:t>
      </w:r>
      <w:r>
        <w:rPr>
          <w:rFonts w:eastAsia="黑體-簡" w:cs="黑體-簡" w:ascii="黑體-簡" w:hAnsi="黑體-簡"/>
        </w:rPr>
        <w:t>2</w:t>
      </w:r>
      <w:r>
        <w:rPr>
          <w:rFonts w:ascii="黑體-簡" w:hAnsi="黑體-簡" w:cs="黑體-簡" w:eastAsia="黑體-簡"/>
        </w:rPr>
        <w:t xml:space="preserve">你是透过那比知见更古老、却在瞬间重生的意识而造出的。 </w:t>
      </w:r>
      <w:r>
        <w:rPr>
          <w:rFonts w:eastAsia="黑體-簡" w:cs="黑體-簡" w:ascii="黑體-簡" w:hAnsi="黑體-簡"/>
        </w:rPr>
        <w:t>3</w:t>
      </w:r>
      <w:r>
        <w:rPr>
          <w:rFonts w:ascii="黑體-簡" w:hAnsi="黑體-簡" w:cs="黑體-簡" w:eastAsia="黑體-簡"/>
        </w:rPr>
        <w:t>对始终不变的事物而言，时间算是什么？</w:t>
      </w:r>
      <w:r>
        <w:rPr>
          <w:rFonts w:eastAsia="黑體-簡" w:cs="黑體-簡" w:ascii="黑體-簡" w:hAnsi="黑體-簡"/>
        </w:rPr>
        <w:t>4</w:t>
      </w:r>
      <w:r>
        <w:rPr>
          <w:rFonts w:ascii="黑體-簡" w:hAnsi="黑體-簡" w:cs="黑體-簡" w:eastAsia="黑體-簡"/>
        </w:rPr>
        <w:t>你不妨想一想那一刻所带来的后果，它使你认出你误以为是自己的那个</w:t>
      </w:r>
      <w:r>
        <w:rPr>
          <w:rFonts w:eastAsia="黑體-簡" w:cs="黑體-簡" w:ascii="黑體-簡" w:hAnsi="黑體-簡"/>
        </w:rPr>
        <w:t>"</w:t>
      </w:r>
      <w:r>
        <w:rPr>
          <w:rFonts w:ascii="黑體-簡" w:hAnsi="黑體-簡" w:cs="黑體-簡" w:eastAsia="黑體-簡"/>
        </w:rPr>
        <w:t>另一物</w:t>
      </w:r>
      <w:r>
        <w:rPr>
          <w:rFonts w:eastAsia="黑體-簡" w:cs="黑體-簡" w:ascii="黑體-簡" w:hAnsi="黑體-簡"/>
        </w:rPr>
        <w:t>"</w:t>
      </w:r>
      <w:r>
        <w:rPr>
          <w:rFonts w:ascii="黑體-簡" w:hAnsi="黑體-簡" w:cs="黑體-簡" w:eastAsia="黑體-簡"/>
        </w:rPr>
        <w:t>其实只是幻觉。</w:t>
      </w:r>
      <w:r>
        <w:rPr>
          <w:rFonts w:eastAsia="黑體-簡" w:cs="黑體-簡" w:ascii="黑體-簡" w:hAnsi="黑體-簡"/>
        </w:rPr>
        <w:t>5</w:t>
      </w:r>
      <w:r>
        <w:rPr>
          <w:rFonts w:ascii="黑體-簡" w:hAnsi="黑體-簡" w:cs="黑體-簡" w:eastAsia="黑體-簡"/>
        </w:rPr>
        <w:t>真理就会霎时降临，为你指出你的自性所在之处。</w:t>
      </w:r>
      <w:r>
        <w:rPr>
          <w:rFonts w:eastAsia="黑體-簡" w:cs="黑體-簡" w:ascii="黑體-簡" w:hAnsi="黑體-簡"/>
        </w:rPr>
        <w:t>6</w:t>
      </w:r>
      <w:r>
        <w:rPr>
          <w:rFonts w:ascii="黑體-簡" w:hAnsi="黑體-簡" w:cs="黑體-簡" w:eastAsia="黑體-簡"/>
        </w:rPr>
        <w:t>否定幻觉，就等于召请真理，因否定幻觉，表示你已认清了恐惧的荒诞不稽。</w:t>
      </w:r>
      <w:r>
        <w:rPr>
          <w:rFonts w:eastAsia="黑體-簡" w:cs="黑體-簡" w:ascii="黑體-簡" w:hAnsi="黑體-簡"/>
        </w:rPr>
        <w:t>7</w:t>
      </w:r>
      <w:r>
        <w:rPr>
          <w:rFonts w:ascii="黑體-簡" w:hAnsi="黑體-簡" w:cs="黑體-簡" w:eastAsia="黑體-簡"/>
        </w:rPr>
        <w:t>当恐惧失去了它的威力，爱便会感恩地进入神圣的家园，深自庆幸能与开门迓迎的你合而为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 xml:space="preserve">基督会亲临一切肖似�的人，也就是与�相同而非相异的生命。 </w:t>
      </w:r>
      <w:r>
        <w:rPr>
          <w:rFonts w:eastAsia="黑體-簡" w:cs="黑體-簡" w:ascii="黑體-簡" w:hAnsi="黑體-簡"/>
        </w:rPr>
        <w:t>2</w:t>
      </w:r>
      <w:r>
        <w:rPr>
          <w:rFonts w:ascii="黑體-簡" w:hAnsi="黑體-簡" w:cs="黑體-簡" w:eastAsia="黑體-簡"/>
        </w:rPr>
        <w:t>因�一向被自身所吸引。</w:t>
      </w:r>
      <w:r>
        <w:rPr>
          <w:rFonts w:eastAsia="黑體-簡" w:cs="黑體-簡" w:ascii="黑體-簡" w:hAnsi="黑體-簡"/>
        </w:rPr>
        <w:t>3</w:t>
      </w:r>
      <w:r>
        <w:rPr>
          <w:rFonts w:ascii="黑體-簡" w:hAnsi="黑體-簡" w:cs="黑體-簡" w:eastAsia="黑體-簡"/>
        </w:rPr>
        <w:t>有什么能比神圣关系更肖似�的？</w:t>
      </w:r>
      <w:r>
        <w:rPr>
          <w:rFonts w:eastAsia="黑體-簡" w:cs="黑體-簡" w:ascii="黑體-簡" w:hAnsi="黑體-簡"/>
        </w:rPr>
        <w:t>4</w:t>
      </w:r>
      <w:r>
        <w:rPr>
          <w:rFonts w:ascii="黑體-簡" w:hAnsi="黑體-簡" w:cs="黑體-簡" w:eastAsia="黑體-簡"/>
        </w:rPr>
        <w:t>将�引到你这儿来的， 正是使你与弟兄聚合在一起的那股力量。</w:t>
      </w:r>
      <w:r>
        <w:rPr>
          <w:rFonts w:eastAsia="黑體-簡" w:cs="黑體-簡" w:ascii="黑體-簡" w:hAnsi="黑體-簡"/>
        </w:rPr>
        <w:t>5</w:t>
      </w:r>
      <w:r>
        <w:rPr>
          <w:rFonts w:ascii="黑體-簡" w:hAnsi="黑體-簡" w:cs="黑體-簡" w:eastAsia="黑體-簡"/>
        </w:rPr>
        <w:t>就在这儿，�的甜蜜与温柔纯真受到了呵护，免受攻击。</w:t>
      </w:r>
      <w:r>
        <w:rPr>
          <w:rFonts w:eastAsia="黑體-簡" w:cs="黑體-簡" w:ascii="黑體-簡" w:hAnsi="黑體-簡"/>
        </w:rPr>
        <w:t>6</w:t>
      </w:r>
      <w:r>
        <w:rPr>
          <w:rFonts w:ascii="黑體-簡" w:hAnsi="黑體-簡" w:cs="黑體-簡" w:eastAsia="黑體-簡"/>
        </w:rPr>
        <w:t>就在这儿，�能充满信心地回归，因为你对他人的信心，无异于你对�的信心。</w:t>
      </w:r>
      <w:r>
        <w:rPr>
          <w:rFonts w:eastAsia="黑體-簡" w:cs="黑體-簡" w:ascii="黑體-簡" w:hAnsi="黑體-簡"/>
        </w:rPr>
        <w:t>7</w:t>
      </w:r>
      <w:r>
        <w:rPr>
          <w:rFonts w:ascii="黑體-簡" w:hAnsi="黑體-簡" w:cs="黑體-簡" w:eastAsia="黑體-簡"/>
        </w:rPr>
        <w:t>你把弟兄视为�所拣选的家园，一点都没错，因为在这儿，你会与�及天父同在。</w:t>
      </w:r>
      <w:r>
        <w:rPr>
          <w:rFonts w:eastAsia="黑體-簡" w:cs="黑體-簡" w:ascii="黑體-簡" w:hAnsi="黑體-簡"/>
        </w:rPr>
        <w:t>8</w:t>
      </w:r>
      <w:r>
        <w:rPr>
          <w:rFonts w:ascii="黑體-簡" w:hAnsi="黑體-簡" w:cs="黑體-簡" w:eastAsia="黑體-簡"/>
        </w:rPr>
        <w:t>这是天父对你的旨意，也是你与�一致的心愿。</w:t>
      </w:r>
      <w:r>
        <w:rPr>
          <w:rFonts w:eastAsia="黑體-簡" w:cs="黑體-簡" w:ascii="黑體-簡" w:hAnsi="黑體-簡"/>
        </w:rPr>
        <w:t>9</w:t>
      </w:r>
      <w:r>
        <w:rPr>
          <w:rFonts w:ascii="黑體-簡" w:hAnsi="黑體-簡" w:cs="黑體-簡" w:eastAsia="黑體-簡"/>
        </w:rPr>
        <w:t>凡是被基督所吸引的，必会被上主所吸引，同样的，�们也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会被每个神圣关系所吸引，因为神圣关系能化人间为天堂，使之成为�们的美好家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 弟兄的无罪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幻觉的反面不是消除幻觉，而是真理。</w:t>
      </w:r>
      <w:r>
        <w:rPr>
          <w:rFonts w:eastAsia="黑體-簡" w:cs="黑體-簡" w:ascii="黑體-簡" w:hAnsi="黑體-簡"/>
        </w:rPr>
        <w:t>2</w:t>
      </w:r>
      <w:r>
        <w:rPr>
          <w:rFonts w:ascii="黑體-簡" w:hAnsi="黑體-簡" w:cs="黑體-簡" w:eastAsia="黑體-簡"/>
        </w:rPr>
        <w:t>只有视真理毫无意义的小我，才会把两者看成是供人选择的两种异类。</w:t>
      </w:r>
      <w:r>
        <w:rPr>
          <w:rFonts w:eastAsia="黑體-簡" w:cs="黑體-簡" w:ascii="黑體-簡" w:hAnsi="黑體-簡"/>
        </w:rPr>
        <w:t>3</w:t>
      </w:r>
      <w:r>
        <w:rPr>
          <w:rFonts w:ascii="黑體-簡" w:hAnsi="黑體-簡" w:cs="黑體-簡" w:eastAsia="黑體-簡"/>
        </w:rPr>
        <w:t>在真理内，它们其实是同一回事。</w:t>
      </w:r>
      <w:r>
        <w:rPr>
          <w:rFonts w:eastAsia="黑體-簡" w:cs="黑體-簡" w:ascii="黑體-簡" w:hAnsi="黑體-簡"/>
        </w:rPr>
        <w:t>4</w:t>
      </w:r>
      <w:r>
        <w:rPr>
          <w:rFonts w:ascii="黑體-簡" w:hAnsi="黑體-簡" w:cs="黑體-簡" w:eastAsia="黑體-簡"/>
        </w:rPr>
        <w:t>外表上，它们像是能够解除对方所带来的痛苦，其实它们带来的痛苦一样大。</w:t>
      </w:r>
      <w:r>
        <w:rPr>
          <w:rFonts w:eastAsia="黑體-簡" w:cs="黑體-簡" w:ascii="黑體-簡" w:hAnsi="黑體-簡"/>
        </w:rPr>
        <w:t>5</w:t>
      </w:r>
      <w:r>
        <w:rPr>
          <w:rFonts w:ascii="黑體-簡" w:hAnsi="黑體-簡" w:cs="黑體-簡" w:eastAsia="黑體-簡"/>
        </w:rPr>
        <w:t>每个幻觉都在它为了掩饰自己的虚无所披的沉重外衣之阴暗褶缝里，挟带着种种苦难。</w:t>
      </w:r>
      <w:r>
        <w:rPr>
          <w:rFonts w:eastAsia="黑體-簡" w:cs="黑體-簡" w:ascii="黑體-簡" w:hAnsi="黑體-簡"/>
        </w:rPr>
        <w:t>6</w:t>
      </w:r>
      <w:r>
        <w:rPr>
          <w:rFonts w:ascii="黑體-簡" w:hAnsi="黑體-簡" w:cs="黑體-簡" w:eastAsia="黑體-簡"/>
        </w:rPr>
        <w:t>然而，有人却企图用这黑暗而沉重的外衣来掩饰各种幻觉，躲避真理所带来的喜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真理是幻觉的反面，因为它带给人喜乐。</w:t>
      </w:r>
      <w:r>
        <w:rPr>
          <w:rFonts w:eastAsia="黑體-簡" w:cs="黑體-簡" w:ascii="黑體-簡" w:hAnsi="黑體-簡"/>
        </w:rPr>
        <w:t>2</w:t>
      </w:r>
      <w:r>
        <w:rPr>
          <w:rFonts w:ascii="黑體-簡" w:hAnsi="黑體-簡" w:cs="黑體-簡" w:eastAsia="黑體-簡"/>
        </w:rPr>
        <w:t>痛苦的反面，除了喜乐之外，还会是什么？</w:t>
      </w:r>
      <w:r>
        <w:rPr>
          <w:rFonts w:eastAsia="黑體-簡" w:cs="黑體-簡" w:ascii="黑體-簡" w:hAnsi="黑體-簡"/>
        </w:rPr>
        <w:t>3</w:t>
      </w:r>
      <w:r>
        <w:rPr>
          <w:rFonts w:ascii="黑體-簡" w:hAnsi="黑體-簡" w:cs="黑體-簡" w:eastAsia="黑體-簡"/>
        </w:rPr>
        <w:t>摆脱一种痛苦，再去找另一种痛苦，岂能算是解脱？</w:t>
      </w:r>
      <w:r>
        <w:rPr>
          <w:rFonts w:eastAsia="黑體-簡" w:cs="黑體-簡" w:ascii="黑體-簡" w:hAnsi="黑體-簡"/>
        </w:rPr>
        <w:t>4</w:t>
      </w:r>
      <w:r>
        <w:rPr>
          <w:rFonts w:ascii="黑體-簡" w:hAnsi="黑體-簡" w:cs="黑體-簡" w:eastAsia="黑體-簡"/>
        </w:rPr>
        <w:t>改变幻觉，其实并没有改变任何东西。</w:t>
      </w:r>
      <w:r>
        <w:rPr>
          <w:rFonts w:eastAsia="黑體-簡" w:cs="黑體-簡" w:ascii="黑體-簡" w:hAnsi="黑體-簡"/>
        </w:rPr>
        <w:t>5</w:t>
      </w:r>
      <w:r>
        <w:rPr>
          <w:rFonts w:ascii="黑體-簡" w:hAnsi="黑體-簡" w:cs="黑體-簡" w:eastAsia="黑體-簡"/>
        </w:rPr>
        <w:t>在苦中作乐，毫无意义，有谁能在痛苦中找到喜乐？</w:t>
      </w:r>
      <w:r>
        <w:rPr>
          <w:rFonts w:eastAsia="黑體-簡" w:cs="黑體-簡" w:ascii="黑體-簡" w:hAnsi="黑體-簡"/>
        </w:rPr>
        <w:t>6</w:t>
      </w:r>
      <w:r>
        <w:rPr>
          <w:rFonts w:ascii="黑體-簡" w:hAnsi="黑體-簡" w:cs="黑體-簡" w:eastAsia="黑體-簡"/>
        </w:rPr>
        <w:t>在那痛苦黑暗的世界里，你所能做到的，只是在它里面挑出一部分， 视它为不同的东西，并将那相异处定为喜乐。</w:t>
      </w:r>
      <w:r>
        <w:rPr>
          <w:rFonts w:eastAsia="黑體-簡" w:cs="黑體-簡" w:ascii="黑體-簡" w:hAnsi="黑體-簡"/>
        </w:rPr>
        <w:t>7</w:t>
      </w:r>
      <w:r>
        <w:rPr>
          <w:rFonts w:ascii="黑體-簡" w:hAnsi="黑體-簡" w:cs="黑體-簡" w:eastAsia="黑體-簡"/>
        </w:rPr>
        <w:t>然而，着眼于根本就不存在的相异处，是不可能形成任何差异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幻觉只会为其信徒带来罪咎与痛苦，疾病与死亡。</w:t>
      </w:r>
      <w:r>
        <w:rPr>
          <w:rFonts w:eastAsia="黑體-簡" w:cs="黑體-簡" w:ascii="黑體-簡" w:hAnsi="黑體-簡"/>
        </w:rPr>
        <w:t>2</w:t>
      </w:r>
      <w:r>
        <w:rPr>
          <w:rFonts w:ascii="黑體-簡" w:hAnsi="黑體-簡" w:cs="黑體-簡" w:eastAsia="黑體-簡"/>
        </w:rPr>
        <w:t>不论那些痛苦呈现出何种形式，结果都没有两样。</w:t>
      </w:r>
      <w:r>
        <w:rPr>
          <w:rFonts w:eastAsia="黑體-簡" w:cs="黑體-簡" w:ascii="黑體-簡" w:hAnsi="黑體-簡"/>
        </w:rPr>
        <w:t>3</w:t>
      </w:r>
      <w:r>
        <w:rPr>
          <w:rFonts w:ascii="黑體-簡" w:hAnsi="黑體-簡" w:cs="黑體-簡" w:eastAsia="黑體-簡"/>
        </w:rPr>
        <w:t>在理性的眼中，任何形式的痛苦都不可能与喜乐混为一谈。</w:t>
      </w:r>
      <w:r>
        <w:rPr>
          <w:rFonts w:eastAsia="黑體-簡" w:cs="黑體-簡" w:ascii="黑體-簡" w:hAnsi="黑體-簡"/>
        </w:rPr>
        <w:t>4</w:t>
      </w:r>
      <w:r>
        <w:rPr>
          <w:rFonts w:ascii="黑體-簡" w:hAnsi="黑體-簡" w:cs="黑體-簡" w:eastAsia="黑體-簡"/>
        </w:rPr>
        <w:t>喜乐是永恒的。</w:t>
      </w:r>
      <w:r>
        <w:rPr>
          <w:rFonts w:eastAsia="黑體-簡" w:cs="黑體-簡" w:ascii="黑體-簡" w:hAnsi="黑體-簡"/>
        </w:rPr>
        <w:t>5</w:t>
      </w:r>
      <w:r>
        <w:rPr>
          <w:rFonts w:ascii="黑體-簡" w:hAnsi="黑體-簡" w:cs="黑體-簡" w:eastAsia="黑體-簡"/>
        </w:rPr>
        <w:t xml:space="preserve">有一点是可以确定，任何状似幸福之物，若不能持久，其实就是恐惧。 </w:t>
      </w:r>
      <w:r>
        <w:rPr>
          <w:rFonts w:eastAsia="黑體-簡" w:cs="黑體-簡" w:ascii="黑體-簡" w:hAnsi="黑體-簡"/>
        </w:rPr>
        <w:t>6</w:t>
      </w:r>
      <w:r>
        <w:rPr>
          <w:rFonts w:ascii="黑體-簡" w:hAnsi="黑體-簡" w:cs="黑體-簡" w:eastAsia="黑體-簡"/>
        </w:rPr>
        <w:t>喜乐不会转为哀伤，因永恒之物不会改变。</w:t>
      </w:r>
      <w:r>
        <w:rPr>
          <w:rFonts w:eastAsia="黑體-簡" w:cs="黑體-簡" w:ascii="黑體-簡" w:hAnsi="黑體-簡"/>
        </w:rPr>
        <w:t>7</w:t>
      </w:r>
      <w:r>
        <w:rPr>
          <w:rFonts w:ascii="黑體-簡" w:hAnsi="黑體-簡" w:cs="黑體-簡" w:eastAsia="黑體-簡"/>
        </w:rPr>
        <w:t>但哀伤却能转变为喜乐，因时间服膺于永恒。</w:t>
      </w:r>
      <w:r>
        <w:rPr>
          <w:rFonts w:eastAsia="黑體-簡" w:cs="黑體-簡" w:ascii="黑體-簡" w:hAnsi="黑體-簡"/>
        </w:rPr>
        <w:t>8</w:t>
      </w:r>
      <w:r>
        <w:rPr>
          <w:rFonts w:ascii="黑體-簡" w:hAnsi="黑體-簡" w:cs="黑體-簡" w:eastAsia="黑體-簡"/>
        </w:rPr>
        <w:t>只有超越时间的才能保持不变，时间内的存在，则会随着时间而改变。</w:t>
      </w:r>
      <w:r>
        <w:rPr>
          <w:rFonts w:eastAsia="黑體-簡" w:cs="黑體-簡" w:ascii="黑體-簡" w:hAnsi="黑體-簡"/>
        </w:rPr>
        <w:t>9</w:t>
      </w:r>
      <w:r>
        <w:rPr>
          <w:rFonts w:ascii="黑體-簡" w:hAnsi="黑體-簡" w:cs="黑體-簡" w:eastAsia="黑體-簡"/>
        </w:rPr>
        <w:t>如果这改变是真实的，而非幻想出来的，幻觉必会服膺于真理，不会服膺其他同样虚假不实的梦境。</w:t>
      </w:r>
      <w:r>
        <w:rPr>
          <w:rFonts w:eastAsia="黑體-簡" w:cs="黑體-簡" w:ascii="黑體-簡" w:hAnsi="黑體-簡"/>
        </w:rPr>
        <w:t>10</w:t>
      </w:r>
      <w:r>
        <w:rPr>
          <w:rFonts w:ascii="黑體-簡" w:hAnsi="黑體-簡" w:cs="黑體-簡" w:eastAsia="黑體-簡"/>
        </w:rPr>
        <w:t>所有梦境都如出一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理性会告诉你，唯一脱离痛苦之道，就是认清它以后即刻掉头而去。</w:t>
      </w:r>
      <w:r>
        <w:rPr>
          <w:rFonts w:eastAsia="黑體-簡" w:cs="黑體-簡" w:ascii="黑體-簡" w:hAnsi="黑體-簡"/>
        </w:rPr>
        <w:t>2</w:t>
      </w:r>
      <w:r>
        <w:rPr>
          <w:rFonts w:ascii="黑體-簡" w:hAnsi="黑體-簡" w:cs="黑體-簡" w:eastAsia="黑體-簡"/>
        </w:rPr>
        <w:t>真理都是一样的，痛苦也是一样的；然而，这两者之间，不论从什么角度、什么时候去看，都是彻头彻尾的不同。</w:t>
      </w:r>
      <w:r>
        <w:rPr>
          <w:rFonts w:eastAsia="黑體-簡" w:cs="黑體-簡" w:ascii="黑體-簡" w:hAnsi="黑體-簡"/>
        </w:rPr>
        <w:t>3</w:t>
      </w:r>
      <w:r>
        <w:rPr>
          <w:rFonts w:ascii="黑體-簡" w:hAnsi="黑體-簡" w:cs="黑體-簡" w:eastAsia="黑體-簡"/>
        </w:rPr>
        <w:t>只要相信有一个例外存在，就表示你已将相同之物与相异之物搞混了。</w:t>
      </w:r>
      <w:r>
        <w:rPr>
          <w:rFonts w:eastAsia="黑體-簡" w:cs="黑體-簡" w:ascii="黑體-簡" w:hAnsi="黑體-簡"/>
        </w:rPr>
        <w:t>4</w:t>
      </w:r>
      <w:r>
        <w:rPr>
          <w:rFonts w:ascii="黑體-簡" w:hAnsi="黑體-簡" w:cs="黑體-簡" w:eastAsia="黑體-簡"/>
        </w:rPr>
        <w:t>只要你还珍惜一个幻觉，不惜违反真理而为它辩护，所有的真理就会顿失意义，所有的幻觉则变得像真的一样。</w:t>
      </w:r>
      <w:r>
        <w:rPr>
          <w:rFonts w:eastAsia="黑體-簡" w:cs="黑體-簡" w:ascii="黑體-簡" w:hAnsi="黑體-簡"/>
        </w:rPr>
        <w:t>5</w:t>
      </w:r>
      <w:r>
        <w:rPr>
          <w:rFonts w:ascii="黑體-簡" w:hAnsi="黑體-簡" w:cs="黑體-簡" w:eastAsia="黑體-簡"/>
        </w:rPr>
        <w:t>这就是信念的力量。</w:t>
      </w:r>
      <w:r>
        <w:rPr>
          <w:rFonts w:eastAsia="黑體-簡" w:cs="黑體-簡" w:ascii="黑體-簡" w:hAnsi="黑體-簡"/>
        </w:rPr>
        <w:t>6</w:t>
      </w:r>
      <w:r>
        <w:rPr>
          <w:rFonts w:ascii="黑體-簡" w:hAnsi="黑體-簡" w:cs="黑體-簡" w:eastAsia="黑體-簡"/>
        </w:rPr>
        <w:t xml:space="preserve">它毫无妥协的余地。 </w:t>
      </w:r>
      <w:r>
        <w:rPr>
          <w:rFonts w:eastAsia="黑體-簡" w:cs="黑體-簡" w:ascii="黑體-簡" w:hAnsi="黑體-簡"/>
        </w:rPr>
        <w:t>7</w:t>
      </w:r>
      <w:r>
        <w:rPr>
          <w:rFonts w:ascii="黑體-簡" w:hAnsi="黑體-簡" w:cs="黑體-簡" w:eastAsia="黑體-簡"/>
        </w:rPr>
        <w:t>只要这信念排斥一个有情生命，不予以宽恕，那么，相信纯洁无罪，就与相信罪恶无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理性与小我都会这样告诉你，它们的诠释却各不相同。</w:t>
      </w:r>
      <w:r>
        <w:rPr>
          <w:rFonts w:eastAsia="黑體-簡" w:cs="黑體-簡" w:ascii="黑體-簡" w:hAnsi="黑體-簡"/>
        </w:rPr>
        <w:t>2</w:t>
      </w:r>
      <w:r>
        <w:rPr>
          <w:rFonts w:ascii="黑體-簡" w:hAnsi="黑體-簡" w:cs="黑體-簡" w:eastAsia="黑體-簡"/>
        </w:rPr>
        <w:t>小我向你保证，此刻你在所有的人身上不可能看不到罪咎。</w:t>
      </w:r>
      <w:r>
        <w:rPr>
          <w:rFonts w:eastAsia="黑體-簡" w:cs="黑體-簡" w:ascii="黑體-簡" w:hAnsi="黑體-簡"/>
        </w:rPr>
        <w:t>3</w:t>
      </w:r>
      <w:r>
        <w:rPr>
          <w:rFonts w:ascii="黑體-簡" w:hAnsi="黑體-簡" w:cs="黑體-簡" w:eastAsia="黑體-簡"/>
        </w:rPr>
        <w:t>如果这种看法是你摆脱罪咎的唯一方法，那么罪的信念必然永恒不灭了。</w:t>
      </w:r>
      <w:r>
        <w:rPr>
          <w:rFonts w:eastAsia="黑體-簡" w:cs="黑體-簡" w:ascii="黑體-簡" w:hAnsi="黑體-簡"/>
        </w:rPr>
        <w:t>4</w:t>
      </w:r>
      <w:r>
        <w:rPr>
          <w:rFonts w:ascii="黑體-簡" w:hAnsi="黑體-簡" w:cs="黑體-簡" w:eastAsia="黑體-簡"/>
        </w:rPr>
        <w:t xml:space="preserve">但是理性却由不同的方式来看此事，因理性认为观念的来源才是构成它对或错的关键。 </w:t>
      </w:r>
      <w:r>
        <w:rPr>
          <w:rFonts w:eastAsia="黑體-簡" w:cs="黑體-簡" w:ascii="黑體-簡" w:hAnsi="黑體-簡"/>
        </w:rPr>
        <w:t>5</w:t>
      </w:r>
      <w:r>
        <w:rPr>
          <w:rFonts w:ascii="黑體-簡" w:hAnsi="黑體-簡" w:cs="黑體-簡" w:eastAsia="黑體-簡"/>
        </w:rPr>
        <w:t xml:space="preserve">这是必然的道理，因观念必然肖似它的根源。 </w:t>
      </w:r>
      <w:r>
        <w:rPr>
          <w:rFonts w:eastAsia="黑體-簡" w:cs="黑體-簡" w:ascii="黑體-簡" w:hAnsi="黑體-簡"/>
        </w:rPr>
        <w:t>6</w:t>
      </w:r>
      <w:r>
        <w:rPr>
          <w:rFonts w:ascii="黑體-簡" w:hAnsi="黑體-簡" w:cs="黑體-簡" w:eastAsia="黑體-簡"/>
        </w:rPr>
        <w:t>因此，理性会说，如果摆脱罪咎是全能的上主赐予圣灵的目标，而�所愿之事是没有做不到的 ，那么完成它的方法也一样是一蹴即成的。</w:t>
      </w:r>
      <w:r>
        <w:rPr>
          <w:rFonts w:eastAsia="黑體-簡" w:cs="黑體-簡" w:ascii="黑體-簡" w:hAnsi="黑體-簡"/>
        </w:rPr>
        <w:t>7</w:t>
      </w:r>
      <w:r>
        <w:rPr>
          <w:rFonts w:ascii="黑體-簡" w:hAnsi="黑體-簡" w:cs="黑體-簡" w:eastAsia="黑體-簡"/>
        </w:rPr>
        <w:t>这些方法不只必然存在，你也必然拥有它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这是此课程的关键所在，因这是你与小我分道扬镳之处。</w:t>
      </w:r>
      <w:r>
        <w:rPr>
          <w:rFonts w:eastAsia="黑體-簡" w:cs="黑體-簡" w:ascii="黑體-簡" w:hAnsi="黑體-簡"/>
        </w:rPr>
        <w:t>2</w:t>
      </w:r>
      <w:r>
        <w:rPr>
          <w:rFonts w:ascii="黑體-簡" w:hAnsi="黑體-簡" w:cs="黑體-簡" w:eastAsia="黑體-簡"/>
        </w:rPr>
        <w:t>你既然已有了完成圣灵目标的工具，就应配得上用场才对。</w:t>
      </w:r>
      <w:r>
        <w:rPr>
          <w:rFonts w:eastAsia="黑體-簡" w:cs="黑體-簡" w:ascii="黑體-簡" w:hAnsi="黑體-簡"/>
        </w:rPr>
        <w:t>3</w:t>
      </w:r>
      <w:r>
        <w:rPr>
          <w:rFonts w:ascii="黑體-簡" w:hAnsi="黑體-簡" w:cs="黑體-簡" w:eastAsia="黑體-簡"/>
        </w:rPr>
        <w:t>藉着发挥其用，你对它们会逐渐产生信心。</w:t>
      </w:r>
      <w:r>
        <w:rPr>
          <w:rFonts w:eastAsia="黑體-簡" w:cs="黑體-簡" w:ascii="黑體-簡" w:hAnsi="黑體-簡"/>
        </w:rPr>
        <w:t>4</w:t>
      </w:r>
      <w:r>
        <w:rPr>
          <w:rFonts w:ascii="黑體-簡" w:hAnsi="黑體-簡" w:cs="黑體-簡" w:eastAsia="黑體-簡"/>
        </w:rPr>
        <w:t>然而，对小我而言，这是绝对不可能的事，没有人会去进行没有成功希望的事。</w:t>
      </w:r>
      <w:r>
        <w:rPr>
          <w:rFonts w:eastAsia="黑體-簡" w:cs="黑體-簡" w:ascii="黑體-簡" w:hAnsi="黑體-簡"/>
        </w:rPr>
        <w:t>5</w:t>
      </w:r>
      <w:r>
        <w:rPr>
          <w:rFonts w:ascii="黑體-簡" w:hAnsi="黑體-簡" w:cs="黑體-簡" w:eastAsia="黑體-簡"/>
        </w:rPr>
        <w:t xml:space="preserve">你却知道，凡你的造物主所愿之事，没有完成不了的，但你营造之物却不以为然。 </w:t>
      </w:r>
      <w:r>
        <w:rPr>
          <w:rFonts w:eastAsia="黑體-簡" w:cs="黑體-簡" w:ascii="黑體-簡" w:hAnsi="黑體-簡"/>
        </w:rPr>
        <w:t>6</w:t>
      </w:r>
      <w:r>
        <w:rPr>
          <w:rFonts w:ascii="黑體-簡" w:hAnsi="黑體-簡" w:cs="黑體-簡" w:eastAsia="黑體-簡"/>
        </w:rPr>
        <w:t>现在，你必须在真实的你与你的幻相之间作一选择。</w:t>
      </w:r>
      <w:r>
        <w:rPr>
          <w:rFonts w:eastAsia="黑體-簡" w:cs="黑體-簡" w:ascii="黑體-簡" w:hAnsi="黑體-簡"/>
        </w:rPr>
        <w:t>7</w:t>
      </w:r>
      <w:r>
        <w:rPr>
          <w:rFonts w:ascii="黑體-簡" w:hAnsi="黑體-簡" w:cs="黑體-簡" w:eastAsia="黑體-簡"/>
        </w:rPr>
        <w:t>你只能在两者中任选其一。</w:t>
      </w:r>
      <w:r>
        <w:rPr>
          <w:rFonts w:eastAsia="黑體-簡" w:cs="黑體-簡" w:ascii="黑體-簡" w:hAnsi="黑體-簡"/>
        </w:rPr>
        <w:t>8</w:t>
      </w:r>
      <w:r>
        <w:rPr>
          <w:rFonts w:ascii="黑體-簡" w:hAnsi="黑體-簡" w:cs="黑體-簡" w:eastAsia="黑體-簡"/>
        </w:rPr>
        <w:t>不要企图逃避这一选择，那只是徒然。</w:t>
      </w:r>
      <w:r>
        <w:rPr>
          <w:rFonts w:eastAsia="黑體-簡" w:cs="黑體-簡" w:ascii="黑體-簡" w:hAnsi="黑體-簡"/>
        </w:rPr>
        <w:t>9</w:t>
      </w:r>
      <w:r>
        <w:rPr>
          <w:rFonts w:ascii="黑體-簡" w:hAnsi="黑體-簡" w:cs="黑體-簡" w:eastAsia="黑體-簡"/>
        </w:rPr>
        <w:t>这决定是势必要作的。</w:t>
      </w:r>
      <w:r>
        <w:rPr>
          <w:rFonts w:eastAsia="黑體-簡" w:cs="黑體-簡" w:ascii="黑體-簡" w:hAnsi="黑體-簡"/>
        </w:rPr>
        <w:t>10</w:t>
      </w:r>
      <w:r>
        <w:rPr>
          <w:rFonts w:ascii="黑體-簡" w:hAnsi="黑體-簡" w:cs="黑體-簡" w:eastAsia="黑體-簡"/>
        </w:rPr>
        <w:t>信心与信念可能落于任何一边，但理性会提醒你，一边只有痛苦，另一边则是喜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现在，别再遗弃你的弟兄了。</w:t>
      </w:r>
      <w:r>
        <w:rPr>
          <w:rFonts w:eastAsia="黑體-簡" w:cs="黑體-簡" w:ascii="黑體-簡" w:hAnsi="黑體-簡"/>
        </w:rPr>
        <w:t>2</w:t>
      </w:r>
      <w:r>
        <w:rPr>
          <w:rFonts w:ascii="黑體-簡" w:hAnsi="黑體-簡" w:cs="黑體-簡" w:eastAsia="黑體-簡"/>
        </w:rPr>
        <w:t>因你们同是一个，无法个别作决定，也不会作不同的决定。</w:t>
      </w:r>
      <w:r>
        <w:rPr>
          <w:rFonts w:eastAsia="黑體-簡" w:cs="黑體-簡" w:ascii="黑體-簡" w:hAnsi="黑體-簡"/>
        </w:rPr>
        <w:t>3</w:t>
      </w:r>
      <w:r>
        <w:rPr>
          <w:rFonts w:ascii="黑體-簡" w:hAnsi="黑體-簡" w:cs="黑體-簡" w:eastAsia="黑體-簡"/>
        </w:rPr>
        <w:t>你们不是给对方生命，就是给死亡；你们不是成为对方在人间的救主，就是成为他的判官；不是圣化他，就是诅咒他。</w:t>
      </w:r>
      <w:r>
        <w:rPr>
          <w:rFonts w:eastAsia="黑體-簡" w:cs="黑體-簡" w:ascii="黑體-簡" w:hAnsi="黑體-簡"/>
        </w:rPr>
        <w:t>4</w:t>
      </w:r>
      <w:r>
        <w:rPr>
          <w:rFonts w:ascii="黑體-簡" w:hAnsi="黑體-簡" w:cs="黑體-簡" w:eastAsia="黑體-簡"/>
        </w:rPr>
        <w:t>这一课程你不是完全相信，就是完全不信。</w:t>
      </w:r>
      <w:r>
        <w:rPr>
          <w:rFonts w:eastAsia="黑體-簡" w:cs="黑體-簡" w:ascii="黑體-簡" w:hAnsi="黑體-簡"/>
        </w:rPr>
        <w:t>5</w:t>
      </w:r>
      <w:r>
        <w:rPr>
          <w:rFonts w:ascii="黑體-簡" w:hAnsi="黑體-簡" w:cs="黑體-簡" w:eastAsia="黑體-簡"/>
        </w:rPr>
        <w:t>因它不是彻底真实，就是彻底错误，你无法片面地只相信它的某一部分。</w:t>
      </w:r>
      <w:r>
        <w:rPr>
          <w:rFonts w:eastAsia="黑體-簡" w:cs="黑體-簡" w:ascii="黑體-簡" w:hAnsi="黑體-簡"/>
        </w:rPr>
        <w:t>6</w:t>
      </w:r>
      <w:r>
        <w:rPr>
          <w:rFonts w:ascii="黑體-簡" w:hAnsi="黑體-簡" w:cs="黑體-簡" w:eastAsia="黑體-簡"/>
        </w:rPr>
        <w:t>你不是彻底由痛苦中解脱，就是完全没有解脱。</w:t>
      </w:r>
      <w:r>
        <w:rPr>
          <w:rFonts w:eastAsia="黑體-簡" w:cs="黑體-簡" w:ascii="黑體-簡" w:hAnsi="黑體-簡"/>
        </w:rPr>
        <w:t>7</w:t>
      </w:r>
      <w:r>
        <w:rPr>
          <w:rFonts w:ascii="黑體-簡" w:hAnsi="黑體-簡" w:cs="黑體-簡" w:eastAsia="黑體-簡"/>
        </w:rPr>
        <w:t>理性会告诉你，没有一块缓冲地带供你徘徊，等你在天堂的喜乐与地狱的痛苦之间作一抉择。</w:t>
      </w:r>
      <w:r>
        <w:rPr>
          <w:rFonts w:eastAsia="黑體-簡" w:cs="黑體-簡" w:ascii="黑體-簡" w:hAnsi="黑體-簡"/>
        </w:rPr>
        <w:t>8</w:t>
      </w:r>
      <w:r>
        <w:rPr>
          <w:rFonts w:ascii="黑體-簡" w:hAnsi="黑體-簡" w:cs="黑體-簡" w:eastAsia="黑體-簡"/>
        </w:rPr>
        <w:t>在你选择天堂之前，你就等于仍在地狱与痛苦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无法窃取一部分的天堂，编织到自己的幻觉中。</w:t>
      </w:r>
      <w:r>
        <w:rPr>
          <w:rFonts w:eastAsia="黑體-簡" w:cs="黑體-簡" w:ascii="黑體-簡" w:hAnsi="黑體-簡"/>
        </w:rPr>
        <w:t>2</w:t>
      </w:r>
      <w:r>
        <w:rPr>
          <w:rFonts w:ascii="黑體-簡" w:hAnsi="黑體-簡" w:cs="黑體-簡" w:eastAsia="黑體-簡"/>
        </w:rPr>
        <w:t>你也无法把任何幻觉带到天堂中。</w:t>
      </w:r>
      <w:r>
        <w:rPr>
          <w:rFonts w:eastAsia="黑體-簡" w:cs="黑體-簡" w:ascii="黑體-簡" w:hAnsi="黑體-簡"/>
        </w:rPr>
        <w:t>3</w:t>
      </w:r>
      <w:r>
        <w:rPr>
          <w:rFonts w:ascii="黑體-簡" w:hAnsi="黑體-簡" w:cs="黑體-簡" w:eastAsia="黑體-簡"/>
        </w:rPr>
        <w:t>你在人间的救主不可能成为你的判官，怜悯的仁心也不可能定人之罪。</w:t>
      </w:r>
      <w:r>
        <w:rPr>
          <w:rFonts w:eastAsia="黑體-簡" w:cs="黑體-簡" w:ascii="黑體-簡" w:hAnsi="黑體-簡"/>
        </w:rPr>
        <w:t>4</w:t>
      </w:r>
      <w:r>
        <w:rPr>
          <w:rFonts w:ascii="黑體-簡" w:hAnsi="黑體-簡" w:cs="黑體-簡" w:eastAsia="黑體-簡"/>
        </w:rPr>
        <w:t>慧见不可能诅咒，只会祝福。</w:t>
      </w:r>
      <w:r>
        <w:rPr>
          <w:rFonts w:eastAsia="黑體-簡" w:cs="黑體-簡" w:ascii="黑體-簡" w:hAnsi="黑體-簡"/>
        </w:rPr>
        <w:t>5</w:t>
      </w:r>
      <w:r>
        <w:rPr>
          <w:rFonts w:ascii="黑體-簡" w:hAnsi="黑體-簡" w:cs="黑體-簡" w:eastAsia="黑體-簡"/>
        </w:rPr>
        <w:t>志在拯救者，只会拯救。</w:t>
      </w:r>
      <w:r>
        <w:rPr>
          <w:rFonts w:eastAsia="黑體-簡" w:cs="黑體-簡" w:ascii="黑體-簡" w:hAnsi="黑體-簡"/>
        </w:rPr>
        <w:t>6</w:t>
      </w:r>
      <w:r>
        <w:rPr>
          <w:rFonts w:ascii="黑體-簡" w:hAnsi="黑體-簡" w:cs="黑體-簡" w:eastAsia="黑體-簡"/>
        </w:rPr>
        <w:t>至于�如何进行，非你所能了解，但何时进行，却操之于你。</w:t>
      </w:r>
      <w:r>
        <w:rPr>
          <w:rFonts w:eastAsia="黑體-簡" w:cs="黑體-簡" w:ascii="黑體-簡" w:hAnsi="黑體-簡"/>
        </w:rPr>
        <w:t>7</w:t>
      </w:r>
      <w:r>
        <w:rPr>
          <w:rFonts w:ascii="黑體-簡" w:hAnsi="黑體-簡" w:cs="黑體-簡" w:eastAsia="黑體-簡"/>
        </w:rPr>
        <w:t>因时间既是你营造出来的，你便能任意调度。</w:t>
      </w:r>
      <w:r>
        <w:rPr>
          <w:rFonts w:eastAsia="黑體-簡" w:cs="黑體-簡" w:ascii="黑體-簡" w:hAnsi="黑體-簡"/>
        </w:rPr>
        <w:t>8</w:t>
      </w:r>
      <w:r>
        <w:rPr>
          <w:rFonts w:ascii="黑體-簡" w:hAnsi="黑體-簡" w:cs="黑體-簡" w:eastAsia="黑體-簡"/>
        </w:rPr>
        <w:t>你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是时间的奴隶，就如你不是自己所造的世界之奴隶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认为你所营造之物有奴役它主人的能力，让我们再仔细检视一下这个幻觉。</w:t>
      </w:r>
      <w:r>
        <w:rPr>
          <w:rFonts w:eastAsia="黑體-簡" w:cs="黑體-簡" w:ascii="黑體-簡" w:hAnsi="黑體-簡"/>
        </w:rPr>
        <w:t>2</w:t>
      </w:r>
      <w:r>
        <w:rPr>
          <w:rFonts w:ascii="黑體-簡" w:hAnsi="黑體-簡" w:cs="黑體-簡" w:eastAsia="黑體-簡"/>
        </w:rPr>
        <w:t>因分裂之境就是由这信念造成的。</w:t>
      </w:r>
      <w:r>
        <w:rPr>
          <w:rFonts w:eastAsia="黑體-簡" w:cs="黑體-簡" w:ascii="黑體-簡" w:hAnsi="黑體-簡"/>
        </w:rPr>
        <w:t>3</w:t>
      </w:r>
      <w:r>
        <w:rPr>
          <w:rFonts w:ascii="黑體-簡" w:hAnsi="黑體-簡" w:cs="黑體-簡" w:eastAsia="黑體-簡"/>
        </w:rPr>
        <w:t>认为思想能够脱离思想者的心，不但与之有别，且与之为敌，这观念实在荒谬。</w:t>
      </w:r>
      <w:r>
        <w:rPr>
          <w:rFonts w:eastAsia="黑體-簡" w:cs="黑體-簡" w:ascii="黑體-簡" w:hAnsi="黑體-簡"/>
        </w:rPr>
        <w:t>4</w:t>
      </w:r>
      <w:r>
        <w:rPr>
          <w:rFonts w:ascii="黑體-簡" w:hAnsi="黑體-簡" w:cs="黑體-簡" w:eastAsia="黑體-簡"/>
        </w:rPr>
        <w:t>若真有这么一回事，思想就不是心的延伸，反而成了它的对头了。</w:t>
      </w:r>
      <w:r>
        <w:rPr>
          <w:rFonts w:eastAsia="黑體-簡" w:cs="黑體-簡" w:ascii="黑體-簡" w:hAnsi="黑體-簡"/>
        </w:rPr>
        <w:t>5</w:t>
      </w:r>
      <w:r>
        <w:rPr>
          <w:rFonts w:ascii="黑體-簡" w:hAnsi="黑體-簡" w:cs="黑體-簡" w:eastAsia="黑體-簡"/>
        </w:rPr>
        <w:t>我们在此又遇到了照面多次的同一个基本幻觉。</w:t>
      </w:r>
      <w:r>
        <w:rPr>
          <w:rFonts w:eastAsia="黑體-簡" w:cs="黑體-簡" w:ascii="黑體-簡" w:hAnsi="黑體-簡"/>
        </w:rPr>
        <w:t>6</w:t>
      </w:r>
      <w:r>
        <w:rPr>
          <w:rFonts w:ascii="黑體-簡" w:hAnsi="黑體-簡" w:cs="黑體-簡" w:eastAsia="黑體-簡"/>
        </w:rPr>
        <w:t>唯当上主之子离得开天父之心，能使自己变成不同的东西，并与�的旨意为敌时，他所营造的自我以及随之而生的一切，才可能成为他的主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仔细端详一下这伟大的投射，但应怀着治愈它的决心，而非恐惧，去面对它。</w:t>
      </w:r>
      <w:r>
        <w:rPr>
          <w:rFonts w:eastAsia="黑體-簡" w:cs="黑體-簡" w:ascii="黑體-簡" w:hAnsi="黑體-簡"/>
        </w:rPr>
        <w:t>2</w:t>
      </w:r>
      <w:r>
        <w:rPr>
          <w:rFonts w:ascii="黑體-簡" w:hAnsi="黑體-簡" w:cs="黑體-簡" w:eastAsia="黑體-簡"/>
        </w:rPr>
        <w:t>除非你仍想与造物主保持分裂状态，并存心与�的旨意作对到底，否则你营造的一切就没有控制你的能力。</w:t>
      </w:r>
      <w:r>
        <w:rPr>
          <w:rFonts w:eastAsia="黑體-簡" w:cs="黑體-簡" w:ascii="黑體-簡" w:hAnsi="黑體-簡"/>
        </w:rPr>
        <w:t>3</w:t>
      </w:r>
      <w:r>
        <w:rPr>
          <w:rFonts w:ascii="黑體-簡" w:hAnsi="黑體-簡" w:cs="黑體-簡" w:eastAsia="黑體-簡"/>
        </w:rPr>
        <w:t xml:space="preserve">因为唯有当你相信上主之子可能与�为敌，那么，你所营造的一切才会状似与你为敌。 </w:t>
      </w:r>
      <w:r>
        <w:rPr>
          <w:rFonts w:eastAsia="黑體-簡" w:cs="黑體-簡" w:ascii="黑體-簡" w:hAnsi="黑體-簡"/>
        </w:rPr>
        <w:t>4</w:t>
      </w:r>
      <w:r>
        <w:rPr>
          <w:rFonts w:ascii="黑體-簡" w:hAnsi="黑體-簡" w:cs="黑體-簡" w:eastAsia="黑體-簡"/>
        </w:rPr>
        <w:t xml:space="preserve">你会将�的喜乐诅咒为痛苦，并把�变成其他东西。 </w:t>
      </w:r>
      <w:r>
        <w:rPr>
          <w:rFonts w:eastAsia="黑體-簡" w:cs="黑體-簡" w:ascii="黑體-簡" w:hAnsi="黑體-簡"/>
        </w:rPr>
        <w:t>5</w:t>
      </w:r>
      <w:r>
        <w:rPr>
          <w:rFonts w:ascii="黑體-簡" w:hAnsi="黑體-簡" w:cs="黑體-簡" w:eastAsia="黑體-簡"/>
        </w:rPr>
        <w:t>你所造成的一切痛苦，都成了你的。</w:t>
      </w:r>
      <w:r>
        <w:rPr>
          <w:rFonts w:eastAsia="黑體-簡" w:cs="黑體-簡" w:ascii="黑體-簡" w:hAnsi="黑體-簡"/>
        </w:rPr>
        <w:t>6</w:t>
      </w:r>
      <w:r>
        <w:rPr>
          <w:rFonts w:ascii="黑體-簡" w:hAnsi="黑體-簡" w:cs="黑體-簡" w:eastAsia="黑體-簡"/>
        </w:rPr>
        <w:t>当你发现这一切并非真的，岂能不高兴？</w:t>
      </w:r>
      <w:r>
        <w:rPr>
          <w:rFonts w:eastAsia="黑體-簡" w:cs="黑體-簡" w:ascii="黑體-簡" w:hAnsi="黑體-簡"/>
        </w:rPr>
        <w:t>7</w:t>
      </w:r>
      <w:r>
        <w:rPr>
          <w:rFonts w:ascii="黑體-簡" w:hAnsi="黑體-簡" w:cs="黑體-簡" w:eastAsia="黑體-簡"/>
        </w:rPr>
        <w:t>当你听到你所造的幻觉，没有一个取代过真理，这岂不是天大的好消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只有你的想法才是不可能做到的。</w:t>
      </w:r>
      <w:r>
        <w:rPr>
          <w:rFonts w:eastAsia="黑體-簡" w:cs="黑體-簡" w:ascii="黑體-簡" w:hAnsi="黑體-簡"/>
        </w:rPr>
        <w:t>2</w:t>
      </w:r>
      <w:r>
        <w:rPr>
          <w:rFonts w:ascii="黑體-簡" w:hAnsi="黑體-簡" w:cs="黑體-簡" w:eastAsia="黑體-簡"/>
        </w:rPr>
        <w:t>救恩则是绝对可能的。</w:t>
      </w:r>
      <w:r>
        <w:rPr>
          <w:rFonts w:eastAsia="黑體-簡" w:cs="黑體-簡" w:ascii="黑體-簡" w:hAnsi="黑體-簡"/>
        </w:rPr>
        <w:t>3</w:t>
      </w:r>
      <w:r>
        <w:rPr>
          <w:rFonts w:ascii="黑體-簡" w:hAnsi="黑體-簡" w:cs="黑體-簡" w:eastAsia="黑體-簡"/>
        </w:rPr>
        <w:t>只要你把你的人间救主视为仇敌，你便不可能认出他的真相。</w:t>
      </w:r>
      <w:r>
        <w:rPr>
          <w:rFonts w:eastAsia="黑體-簡" w:cs="黑體-簡" w:ascii="黑體-簡" w:hAnsi="黑體-簡"/>
        </w:rPr>
        <w:t>4</w:t>
      </w:r>
      <w:r>
        <w:rPr>
          <w:rFonts w:ascii="黑體-簡" w:hAnsi="黑體-簡" w:cs="黑體-簡" w:eastAsia="黑體-簡"/>
        </w:rPr>
        <w:t>但只要上主愿意，你是可能认出他的真相的。</w:t>
      </w:r>
      <w:r>
        <w:rPr>
          <w:rFonts w:eastAsia="黑體-簡" w:cs="黑體-簡" w:ascii="黑體-簡" w:hAnsi="黑體-簡"/>
        </w:rPr>
        <w:t>5</w:t>
      </w:r>
      <w:r>
        <w:rPr>
          <w:rFonts w:ascii="黑體-簡" w:hAnsi="黑體-簡" w:cs="黑體-簡" w:eastAsia="黑體-簡"/>
        </w:rPr>
        <w:t>上主对你神圣关系的恩赐，已在那儿了。</w:t>
      </w:r>
      <w:r>
        <w:rPr>
          <w:rFonts w:eastAsia="黑體-簡" w:cs="黑體-簡" w:ascii="黑體-簡" w:hAnsi="黑體-簡"/>
        </w:rPr>
        <w:t>6�</w:t>
      </w:r>
      <w:r>
        <w:rPr>
          <w:rFonts w:ascii="黑體-簡" w:hAnsi="黑體-簡" w:cs="黑體-簡" w:eastAsia="黑體-簡"/>
        </w:rPr>
        <w:t>为你而赐予圣灵之物，也早已赐下了。</w:t>
      </w:r>
      <w:r>
        <w:rPr>
          <w:rFonts w:eastAsia="黑體-簡" w:cs="黑體-簡" w:ascii="黑體-簡" w:hAnsi="黑體-簡"/>
        </w:rPr>
        <w:t>7</w:t>
      </w:r>
      <w:r>
        <w:rPr>
          <w:rFonts w:ascii="黑體-簡" w:hAnsi="黑體-簡" w:cs="黑體-簡" w:eastAsia="黑體-簡"/>
        </w:rPr>
        <w:t>你何不定睛看看上主业已赐给你的人间救主</w:t>
      </w:r>
      <w:r>
        <w:rPr>
          <w:rFonts w:eastAsia="黑體-簡" w:cs="黑體-簡" w:ascii="黑體-簡" w:hAnsi="黑體-簡"/>
        </w:rPr>
        <w:t>?8</w:t>
      </w:r>
      <w:r>
        <w:rPr>
          <w:rFonts w:ascii="黑體-簡" w:hAnsi="黑體-簡" w:cs="黑體-簡" w:eastAsia="黑體-簡"/>
        </w:rPr>
        <w:t>你岂能不满怀感恩地将你封给他的刽子手角色，更换为他原有的天职？</w:t>
      </w:r>
      <w:r>
        <w:rPr>
          <w:rFonts w:eastAsia="黑體-簡" w:cs="黑體-簡" w:ascii="黑體-簡" w:hAnsi="黑體-簡"/>
        </w:rPr>
        <w:t>9</w:t>
      </w:r>
      <w:r>
        <w:rPr>
          <w:rFonts w:ascii="黑體-簡" w:hAnsi="黑體-簡" w:cs="黑體-簡" w:eastAsia="黑體-簡"/>
        </w:rPr>
        <w:t>由他那儿接下上主为你而赐他的礼物吧！不要接受你企图给自己的礼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蒙受上主钟爱的神圣关系，跨越了横梗在你与弟兄之间的身体，在那光芒四射、绵延无尽的光环照耀下灿然生光。</w:t>
      </w:r>
      <w:r>
        <w:rPr>
          <w:rFonts w:eastAsia="黑體-簡" w:cs="黑體-簡" w:ascii="黑體-簡" w:hAnsi="黑體-簡"/>
        </w:rPr>
        <w:t>2</w:t>
      </w:r>
      <w:r>
        <w:rPr>
          <w:rFonts w:ascii="黑體-簡" w:hAnsi="黑體-簡" w:cs="黑體-簡" w:eastAsia="黑體-簡"/>
        </w:rPr>
        <w:t>它安息于寂静之中，虽活在时间领域内，却已超乎其上；虽已不朽，却仍留在人间。</w:t>
      </w:r>
      <w:r>
        <w:rPr>
          <w:rFonts w:eastAsia="黑體-簡" w:cs="黑體-簡" w:ascii="黑體-簡" w:hAnsi="黑體-簡"/>
        </w:rPr>
        <w:t>3</w:t>
      </w:r>
      <w:r>
        <w:rPr>
          <w:rFonts w:ascii="黑體-簡" w:hAnsi="黑體-簡" w:cs="黑體-簡" w:eastAsia="黑體-簡"/>
        </w:rPr>
        <w:t>这种神圣关系的力量何其伟大！</w:t>
      </w:r>
      <w:r>
        <w:rPr>
          <w:rFonts w:eastAsia="黑體-簡" w:cs="黑體-簡" w:ascii="黑體-簡" w:hAnsi="黑體-簡"/>
        </w:rPr>
        <w:t>4</w:t>
      </w:r>
      <w:r>
        <w:rPr>
          <w:rFonts w:ascii="黑體-簡" w:hAnsi="黑體-簡" w:cs="黑體-簡" w:eastAsia="黑體-簡"/>
        </w:rPr>
        <w:t xml:space="preserve">时间听候它的使唤，世界也随顺其愿。 </w:t>
      </w:r>
      <w:r>
        <w:rPr>
          <w:rFonts w:eastAsia="黑體-簡" w:cs="黑體-簡" w:ascii="黑體-簡" w:hAnsi="黑體-簡"/>
        </w:rPr>
        <w:t>5</w:t>
      </w:r>
      <w:r>
        <w:rPr>
          <w:rFonts w:ascii="黑體-簡" w:hAnsi="黑體-簡" w:cs="黑體-簡" w:eastAsia="黑體-簡"/>
        </w:rPr>
        <w:t xml:space="preserve">这儿没有分裂的意愿，也不会渴望看到任何分裂之物。 </w:t>
      </w:r>
      <w:r>
        <w:rPr>
          <w:rFonts w:eastAsia="黑體-簡" w:cs="黑體-簡" w:ascii="黑體-簡" w:hAnsi="黑體-簡"/>
        </w:rPr>
        <w:t>6</w:t>
      </w:r>
      <w:r>
        <w:rPr>
          <w:rFonts w:ascii="黑體-簡" w:hAnsi="黑體-簡" w:cs="黑體-簡" w:eastAsia="黑體-簡"/>
        </w:rPr>
        <w:t xml:space="preserve">它的意愿无所不容，而它所愿意的率皆真实。 </w:t>
      </w:r>
      <w:r>
        <w:rPr>
          <w:rFonts w:eastAsia="黑體-簡" w:cs="黑體-簡" w:ascii="黑體-簡" w:hAnsi="黑體-簡"/>
        </w:rPr>
        <w:t>7</w:t>
      </w:r>
      <w:r>
        <w:rPr>
          <w:rFonts w:ascii="黑體-簡" w:hAnsi="黑體-簡" w:cs="黑體-簡" w:eastAsia="黑體-簡"/>
        </w:rPr>
        <w:t>无论何种幻觉，一面对它的宽恕，都会被仁慈地一笔勾销了。</w:t>
      </w:r>
      <w:r>
        <w:rPr>
          <w:rFonts w:eastAsia="黑體-簡" w:cs="黑體-簡" w:ascii="黑體-簡" w:hAnsi="黑體-簡"/>
        </w:rPr>
        <w:t>8</w:t>
      </w:r>
      <w:r>
        <w:rPr>
          <w:rFonts w:ascii="黑體-簡" w:hAnsi="黑體-簡" w:cs="黑體-簡" w:eastAsia="黑體-簡"/>
        </w:rPr>
        <w:t>因基督已经重生于这神圣关系的核心，以那无睹于世界的慧见光照�的家园。</w:t>
      </w:r>
      <w:r>
        <w:rPr>
          <w:rFonts w:eastAsia="黑體-簡" w:cs="黑體-簡" w:ascii="黑體-簡" w:hAnsi="黑體-簡"/>
        </w:rPr>
        <w:t>9</w:t>
      </w:r>
      <w:r>
        <w:rPr>
          <w:rFonts w:ascii="黑體-簡" w:hAnsi="黑體-簡" w:cs="黑體-簡" w:eastAsia="黑體-簡"/>
        </w:rPr>
        <w:t>你难道不想要这神圣的家园？</w:t>
      </w:r>
      <w:r>
        <w:rPr>
          <w:rFonts w:eastAsia="黑體-簡" w:cs="黑體-簡" w:ascii="黑體-簡" w:hAnsi="黑體-簡"/>
        </w:rPr>
        <w:t>10</w:t>
      </w:r>
      <w:r>
        <w:rPr>
          <w:rFonts w:ascii="黑體-簡" w:hAnsi="黑體-簡" w:cs="黑體-簡" w:eastAsia="黑體-簡"/>
        </w:rPr>
        <w:t>其间没有痛苦，只有喜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你只需分享�的慧见，就能安然与基督同住于此。</w:t>
      </w:r>
      <w:r>
        <w:rPr>
          <w:rFonts w:eastAsia="黑體-簡" w:cs="黑體-簡" w:ascii="黑體-簡" w:hAnsi="黑體-簡"/>
        </w:rPr>
        <w:t>2</w:t>
      </w:r>
      <w:r>
        <w:rPr>
          <w:rFonts w:ascii="黑體-簡" w:hAnsi="黑體-簡" w:cs="黑體-簡" w:eastAsia="黑體-簡"/>
        </w:rPr>
        <w:t>凡是愿意视弟兄为无罪的人，便能当下欣然领受这个慧见。</w:t>
      </w:r>
      <w:r>
        <w:rPr>
          <w:rFonts w:eastAsia="黑體-簡" w:cs="黑體-簡" w:ascii="黑體-簡" w:hAnsi="黑體-簡"/>
        </w:rPr>
        <w:t>3</w:t>
      </w:r>
      <w:r>
        <w:rPr>
          <w:rFonts w:ascii="黑體-簡" w:hAnsi="黑體-簡" w:cs="黑體-簡" w:eastAsia="黑體-簡"/>
        </w:rPr>
        <w:t>你若想要完全摆脱罪的一切后遗症，你的愿心必须把所有的人涵摄在内才行。</w:t>
      </w:r>
      <w:r>
        <w:rPr>
          <w:rFonts w:eastAsia="黑體-簡" w:cs="黑體-簡" w:ascii="黑體-簡" w:hAnsi="黑體-簡"/>
        </w:rPr>
        <w:t>4</w:t>
      </w:r>
      <w:r>
        <w:rPr>
          <w:rFonts w:ascii="黑體-簡" w:hAnsi="黑體-簡" w:cs="黑體-簡" w:eastAsia="黑體-簡"/>
        </w:rPr>
        <w:t>你岂能片面地宽恕自己？</w:t>
      </w:r>
      <w:r>
        <w:rPr>
          <w:rFonts w:eastAsia="黑體-簡" w:cs="黑體-簡" w:ascii="黑體-簡" w:hAnsi="黑體-簡"/>
        </w:rPr>
        <w:t>5</w:t>
      </w:r>
      <w:r>
        <w:rPr>
          <w:rFonts w:ascii="黑體-簡" w:hAnsi="黑體-簡" w:cs="黑體-簡" w:eastAsia="黑體-簡"/>
        </w:rPr>
        <w:t xml:space="preserve">若还有一丝罪仍在诱惑你留在痛苦中，天堂便成为高不可攀。 </w:t>
      </w:r>
      <w:r>
        <w:rPr>
          <w:rFonts w:eastAsia="黑體-簡" w:cs="黑體-簡" w:ascii="黑體-簡" w:hAnsi="黑體-簡"/>
        </w:rPr>
        <w:t>6</w:t>
      </w:r>
      <w:r>
        <w:rPr>
          <w:rFonts w:ascii="黑體-簡" w:hAnsi="黑體-簡" w:cs="黑體-簡" w:eastAsia="黑體-簡"/>
        </w:rPr>
        <w:t xml:space="preserve">天堂是你完美而纯洁的家园，是上主为你而造的。 </w:t>
      </w:r>
      <w:r>
        <w:rPr>
          <w:rFonts w:eastAsia="黑體-簡" w:cs="黑體-簡" w:ascii="黑體-簡" w:hAnsi="黑體-簡"/>
        </w:rPr>
        <w:t>7</w:t>
      </w:r>
      <w:r>
        <w:rPr>
          <w:rFonts w:ascii="黑體-簡" w:hAnsi="黑體-簡" w:cs="黑體-簡" w:eastAsia="黑體-簡"/>
        </w:rPr>
        <w:t>把你神圣的弟兄看成如自己一样的无罪吧！让他引领你进入天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 理性与各种形式的错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理性一被引入小我的思想体系里，小我就开始化解了，因理性与小我势不两立。</w:t>
      </w:r>
      <w:r>
        <w:rPr>
          <w:rFonts w:eastAsia="黑體-簡" w:cs="黑體-簡" w:ascii="黑體-簡" w:hAnsi="黑體-簡"/>
        </w:rPr>
        <w:t>2</w:t>
      </w:r>
      <w:r>
        <w:rPr>
          <w:rFonts w:ascii="黑體-簡" w:hAnsi="黑體-簡" w:cs="黑體-簡" w:eastAsia="黑體-簡"/>
        </w:rPr>
        <w:t>它们也不可能并存于你的意识中。</w:t>
      </w:r>
      <w:r>
        <w:rPr>
          <w:rFonts w:eastAsia="黑體-簡" w:cs="黑體-簡" w:ascii="黑體-簡" w:hAnsi="黑體-簡"/>
        </w:rPr>
        <w:t>3</w:t>
      </w:r>
      <w:r>
        <w:rPr>
          <w:rFonts w:ascii="黑體-簡" w:hAnsi="黑體-簡" w:cs="黑體-簡" w:eastAsia="黑體-簡"/>
        </w:rPr>
        <w:t>因理性的目标乃是使一切平白易懂，因而显而易见。</w:t>
      </w:r>
      <w:r>
        <w:rPr>
          <w:rFonts w:eastAsia="黑體-簡" w:cs="黑體-簡" w:ascii="黑體-簡" w:hAnsi="黑體-簡"/>
        </w:rPr>
        <w:t>4</w:t>
      </w:r>
      <w:r>
        <w:rPr>
          <w:rFonts w:ascii="黑體-簡" w:hAnsi="黑體-簡" w:cs="黑體-簡" w:eastAsia="黑體-簡"/>
        </w:rPr>
        <w:t>你看得到理性。</w:t>
      </w:r>
      <w:r>
        <w:rPr>
          <w:rFonts w:eastAsia="黑體-簡" w:cs="黑體-簡" w:ascii="黑體-簡" w:hAnsi="黑體-簡"/>
        </w:rPr>
        <w:t>5</w:t>
      </w:r>
      <w:r>
        <w:rPr>
          <w:rFonts w:ascii="黑體-簡" w:hAnsi="黑體-簡" w:cs="黑體-簡" w:eastAsia="黑體-簡"/>
        </w:rPr>
        <w:t>这绝不是一句空话，因充满意义的慧见就是由此肇始的。</w:t>
      </w:r>
      <w:r>
        <w:rPr>
          <w:rFonts w:eastAsia="黑體-簡" w:cs="黑體-簡" w:ascii="黑體-簡" w:hAnsi="黑體-簡"/>
        </w:rPr>
        <w:t>6</w:t>
      </w:r>
      <w:r>
        <w:rPr>
          <w:rFonts w:ascii="黑體-簡" w:hAnsi="黑體-簡" w:cs="黑體-簡" w:eastAsia="黑體-簡"/>
        </w:rPr>
        <w:t>慧见是一种道道地地的知觉。</w:t>
      </w:r>
      <w:r>
        <w:rPr>
          <w:rFonts w:eastAsia="黑體-簡" w:cs="黑體-簡" w:ascii="黑體-簡" w:hAnsi="黑體-簡"/>
        </w:rPr>
        <w:t>7</w:t>
      </w:r>
      <w:r>
        <w:rPr>
          <w:rFonts w:ascii="黑體-簡" w:hAnsi="黑體-簡" w:cs="黑體-簡" w:eastAsia="黑體-簡"/>
        </w:rPr>
        <w:t>它既非形体之见，必然能够理性。</w:t>
      </w:r>
      <w:r>
        <w:rPr>
          <w:rFonts w:eastAsia="黑體-簡" w:cs="黑體-簡" w:ascii="黑體-簡" w:hAnsi="黑體-簡"/>
        </w:rPr>
        <w:t>8</w:t>
      </w:r>
      <w:r>
        <w:rPr>
          <w:rFonts w:ascii="黑體-簡" w:hAnsi="黑體-簡" w:cs="黑體-簡" w:eastAsia="黑體-簡"/>
        </w:rPr>
        <w:t>它平白易懂；凡是显而易见的，就毫不暧昧。</w:t>
      </w:r>
      <w:r>
        <w:rPr>
          <w:rFonts w:eastAsia="黑體-簡" w:cs="黑體-簡" w:ascii="黑體-簡" w:hAnsi="黑體-簡"/>
        </w:rPr>
        <w:t>9</w:t>
      </w:r>
      <w:r>
        <w:rPr>
          <w:rFonts w:ascii="黑體-簡" w:hAnsi="黑體-簡" w:cs="黑體-簡" w:eastAsia="黑體-簡"/>
        </w:rPr>
        <w:t>它是能够理解的。</w:t>
      </w:r>
      <w:r>
        <w:rPr>
          <w:rFonts w:eastAsia="黑體-簡" w:cs="黑體-簡" w:ascii="黑體-簡" w:hAnsi="黑體-簡"/>
        </w:rPr>
        <w:t>10</w:t>
      </w:r>
      <w:r>
        <w:rPr>
          <w:rFonts w:ascii="黑體-簡" w:hAnsi="黑體-簡" w:cs="黑體-簡" w:eastAsia="黑體-簡"/>
        </w:rPr>
        <w:t>理性与小我就在此分手，从此分道扬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小我的整个存在，就是因着它相信你无法学会这课程而得以延续下去的。 </w:t>
      </w:r>
      <w:r>
        <w:rPr>
          <w:rFonts w:eastAsia="黑體-簡" w:cs="黑體-簡" w:ascii="黑體-簡" w:hAnsi="黑體-簡"/>
        </w:rPr>
        <w:t>2</w:t>
      </w:r>
      <w:r>
        <w:rPr>
          <w:rFonts w:ascii="黑體-簡" w:hAnsi="黑體-簡" w:cs="黑體-簡" w:eastAsia="黑體-簡"/>
        </w:rPr>
        <w:t>你若也如此相信，理性就无法看出你的错误而着手修正。</w:t>
      </w:r>
      <w:r>
        <w:rPr>
          <w:rFonts w:eastAsia="黑體-簡" w:cs="黑體-簡" w:ascii="黑體-簡" w:hAnsi="黑體-簡"/>
        </w:rPr>
        <w:t>3</w:t>
      </w:r>
      <w:r>
        <w:rPr>
          <w:rFonts w:ascii="黑體-簡" w:hAnsi="黑體-簡" w:cs="黑體-簡" w:eastAsia="黑體-簡"/>
        </w:rPr>
        <w:t xml:space="preserve">理性能看透种种错误，并帮你看出，你误以为真之物，其实并非真的存在。 </w:t>
      </w:r>
      <w:r>
        <w:rPr>
          <w:rFonts w:eastAsia="黑體-簡" w:cs="黑體-簡" w:ascii="黑體-簡" w:hAnsi="黑體-簡"/>
        </w:rPr>
        <w:t>4</w:t>
      </w:r>
      <w:r>
        <w:rPr>
          <w:rFonts w:ascii="黑體-簡" w:hAnsi="黑體-簡" w:cs="黑體-簡" w:eastAsia="黑體-簡"/>
        </w:rPr>
        <w:t xml:space="preserve">理性能够看出罪与错误的不同，因为它旨在修正。 </w:t>
      </w:r>
      <w:r>
        <w:rPr>
          <w:rFonts w:eastAsia="黑體-簡" w:cs="黑體-簡" w:ascii="黑體-簡" w:hAnsi="黑體-簡"/>
        </w:rPr>
        <w:t>5</w:t>
      </w:r>
      <w:r>
        <w:rPr>
          <w:rFonts w:ascii="黑體-簡" w:hAnsi="黑體-簡" w:cs="黑體-簡" w:eastAsia="黑體-簡"/>
        </w:rPr>
        <w:t>因此， 它会告诉你，你认为是无法修正的，其实是能够修正挽回的，因此它必然只是个错误而已。</w:t>
      </w:r>
      <w:r>
        <w:rPr>
          <w:rFonts w:eastAsia="黑體-簡" w:cs="黑體-簡" w:ascii="黑體-簡" w:hAnsi="黑體-簡"/>
        </w:rPr>
        <w:t>6</w:t>
      </w:r>
      <w:r>
        <w:rPr>
          <w:rFonts w:ascii="黑體-簡" w:hAnsi="黑體-簡" w:cs="黑體-簡" w:eastAsia="黑體-簡"/>
        </w:rPr>
        <w:t>小我反对修正，使得它坚信罪恶而漠视错误。</w:t>
      </w:r>
      <w:r>
        <w:rPr>
          <w:rFonts w:eastAsia="黑體-簡" w:cs="黑體-簡" w:ascii="黑體-簡" w:hAnsi="黑體-簡"/>
        </w:rPr>
        <w:t>7</w:t>
      </w:r>
      <w:r>
        <w:rPr>
          <w:rFonts w:ascii="黑體-簡" w:hAnsi="黑體-簡" w:cs="黑體-簡" w:eastAsia="黑體-簡"/>
        </w:rPr>
        <w:t>它所着眼的都是无法修正的事物。</w:t>
      </w:r>
      <w:r>
        <w:rPr>
          <w:rFonts w:eastAsia="黑體-簡" w:cs="黑體-簡" w:ascii="黑體-簡" w:hAnsi="黑體-簡"/>
        </w:rPr>
        <w:t>8</w:t>
      </w:r>
      <w:r>
        <w:rPr>
          <w:rFonts w:ascii="黑體-簡" w:hAnsi="黑體-簡" w:cs="黑體-簡" w:eastAsia="黑體-簡"/>
        </w:rPr>
        <w:t>为此，小我只会诅咒，而理性则能拯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理性本身并非救恩，它只是为平安铺路，准备你的心境，使你得以领受救恩。</w:t>
      </w:r>
      <w:r>
        <w:rPr>
          <w:rFonts w:eastAsia="黑體-簡" w:cs="黑體-簡" w:ascii="黑體-簡" w:hAnsi="黑體-簡"/>
        </w:rPr>
        <w:t>2</w:t>
      </w:r>
      <w:r>
        <w:rPr>
          <w:rFonts w:ascii="黑體-簡" w:hAnsi="黑體-簡" w:cs="黑體-簡" w:eastAsia="黑體-簡"/>
        </w:rPr>
        <w:t>罪是一种障碍，好似一道沉重的大门，横亘在通往和平之道上，不仅大门深锁，而且无钥匙可开。</w:t>
      </w:r>
      <w:r>
        <w:rPr>
          <w:rFonts w:eastAsia="黑體-簡" w:cs="黑體-簡" w:ascii="黑體-簡" w:hAnsi="黑體-簡"/>
        </w:rPr>
        <w:t>3</w:t>
      </w:r>
      <w:r>
        <w:rPr>
          <w:rFonts w:ascii="黑體-簡" w:hAnsi="黑體-簡" w:cs="黑體-簡" w:eastAsia="黑體-簡"/>
        </w:rPr>
        <w:t>面对它，若无理性的协助，没有人会试着穿越它的。</w:t>
      </w:r>
      <w:r>
        <w:rPr>
          <w:rFonts w:eastAsia="黑體-簡" w:cs="黑體-簡" w:ascii="黑體-簡" w:hAnsi="黑體-簡"/>
        </w:rPr>
        <w:t>4</w:t>
      </w:r>
      <w:r>
        <w:rPr>
          <w:rFonts w:ascii="黑體-簡" w:hAnsi="黑體-簡" w:cs="黑體-簡" w:eastAsia="黑體-簡"/>
        </w:rPr>
        <w:t>在肉眼看来，它有如坚实的花岗岩，如此的厚重，只有疯子才会企图硬闯过去。</w:t>
      </w:r>
      <w:r>
        <w:rPr>
          <w:rFonts w:eastAsia="黑體-簡" w:cs="黑體-簡" w:ascii="黑體-簡" w:hAnsi="黑體-簡"/>
        </w:rPr>
        <w:t>5</w:t>
      </w:r>
      <w:r>
        <w:rPr>
          <w:rFonts w:ascii="黑體-簡" w:hAnsi="黑體-簡" w:cs="黑體-簡" w:eastAsia="黑體-簡"/>
        </w:rPr>
        <w:t>然而，理性却能轻易看透它的真相，因为那只是一个错误。</w:t>
      </w:r>
      <w:r>
        <w:rPr>
          <w:rFonts w:eastAsia="黑體-簡" w:cs="黑體-簡" w:ascii="黑體-簡" w:hAnsi="黑體-簡"/>
        </w:rPr>
        <w:t>6</w:t>
      </w:r>
      <w:r>
        <w:rPr>
          <w:rFonts w:ascii="黑體-簡" w:hAnsi="黑體-簡" w:cs="黑體-簡" w:eastAsia="黑體-簡"/>
        </w:rPr>
        <w:t>在理性的眼前，它的外形掩饰不了其虚无本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只有错误的表相才会吸引小我的注意。</w:t>
      </w:r>
      <w:r>
        <w:rPr>
          <w:rFonts w:eastAsia="黑體-簡" w:cs="黑體-簡" w:ascii="黑體-簡" w:hAnsi="黑體-簡"/>
        </w:rPr>
        <w:t>2</w:t>
      </w:r>
      <w:r>
        <w:rPr>
          <w:rFonts w:ascii="黑體-簡" w:hAnsi="黑體-簡" w:cs="黑體-簡" w:eastAsia="黑體-簡"/>
        </w:rPr>
        <w:t>小我认不出它的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连意义在哪儿都看不出来。</w:t>
      </w:r>
      <w:r>
        <w:rPr>
          <w:rFonts w:eastAsia="黑體-簡" w:cs="黑體-簡" w:ascii="黑體-簡" w:hAnsi="黑體-簡"/>
        </w:rPr>
        <w:t>3</w:t>
      </w:r>
      <w:r>
        <w:rPr>
          <w:rFonts w:ascii="黑體-簡" w:hAnsi="黑體-簡" w:cs="黑體-簡" w:eastAsia="黑體-簡"/>
        </w:rPr>
        <w:t>凡是肉眼所见之物，都只是一个过错，是知见方面的谬误，也是整体中一个扭曲的碎片，失落了整体所赋予的意义。</w:t>
      </w:r>
      <w:r>
        <w:rPr>
          <w:rFonts w:eastAsia="黑體-簡" w:cs="黑體-簡" w:ascii="黑體-簡" w:hAnsi="黑體-簡"/>
        </w:rPr>
        <w:t>4</w:t>
      </w:r>
      <w:r>
        <w:rPr>
          <w:rFonts w:ascii="黑體-簡" w:hAnsi="黑體-簡" w:cs="黑體-簡" w:eastAsia="黑體-簡"/>
        </w:rPr>
        <w:t>然而，不论是何种形式的错误，都是可以修正的。</w:t>
      </w:r>
      <w:r>
        <w:rPr>
          <w:rFonts w:eastAsia="黑體-簡" w:cs="黑體-簡" w:ascii="黑體-簡" w:hAnsi="黑體-簡"/>
        </w:rPr>
        <w:t>5</w:t>
      </w:r>
      <w:r>
        <w:rPr>
          <w:rFonts w:ascii="黑體-簡" w:hAnsi="黑體-簡" w:cs="黑體-簡" w:eastAsia="黑體-簡"/>
        </w:rPr>
        <w:t>罪只是一种特殊形式的错误，特别受到小我的青睐而已。</w:t>
      </w:r>
      <w:r>
        <w:rPr>
          <w:rFonts w:eastAsia="黑體-簡" w:cs="黑體-簡" w:ascii="黑體-簡" w:hAnsi="黑體-簡"/>
        </w:rPr>
        <w:t>6</w:t>
      </w:r>
      <w:r>
        <w:rPr>
          <w:rFonts w:ascii="黑體-簡" w:hAnsi="黑體-簡" w:cs="黑體-簡" w:eastAsia="黑體-簡"/>
        </w:rPr>
        <w:t>小我巴不得把所有的错误都聚积为一种罪。</w:t>
      </w:r>
      <w:r>
        <w:rPr>
          <w:rFonts w:eastAsia="黑體-簡" w:cs="黑體-簡" w:ascii="黑體-簡" w:hAnsi="黑體-簡"/>
        </w:rPr>
        <w:t>7</w:t>
      </w:r>
      <w:r>
        <w:rPr>
          <w:rFonts w:ascii="黑體-簡" w:hAnsi="黑體-簡" w:cs="黑體-簡" w:eastAsia="黑體-簡"/>
        </w:rPr>
        <w:t>它的稳定性唯此是赖，它深深陷在自己营造的无常世界中，它的教会就建于这一基石上；它的信徒都被困在身体内，相信身体的自由才是他们的解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理性会告诉你，形式上的错误并不是本质上的错误。</w:t>
      </w:r>
      <w:r>
        <w:rPr>
          <w:rFonts w:eastAsia="黑體-簡" w:cs="黑體-簡" w:ascii="黑體-簡" w:hAnsi="黑體-簡"/>
        </w:rPr>
        <w:t>2</w:t>
      </w:r>
      <w:r>
        <w:rPr>
          <w:rFonts w:ascii="黑體-簡" w:hAnsi="黑體-簡" w:cs="黑體-簡" w:eastAsia="黑體-簡"/>
        </w:rPr>
        <w:t>如果形式所要掩藏的只是一个错误，那么形式并没有阻碍修正的能耐。</w:t>
      </w:r>
      <w:r>
        <w:rPr>
          <w:rFonts w:eastAsia="黑體-簡" w:cs="黑體-簡" w:ascii="黑體-簡" w:hAnsi="黑體-簡"/>
        </w:rPr>
        <w:t>3</w:t>
      </w:r>
      <w:r>
        <w:rPr>
          <w:rFonts w:ascii="黑體-簡" w:hAnsi="黑體-簡" w:cs="黑體-簡" w:eastAsia="黑體-簡"/>
        </w:rPr>
        <w:t>肉眼所见只限于外形。</w:t>
      </w:r>
      <w:r>
        <w:rPr>
          <w:rFonts w:eastAsia="黑體-簡" w:cs="黑體-簡" w:ascii="黑體-簡" w:hAnsi="黑體-簡"/>
        </w:rPr>
        <w:t>4</w:t>
      </w:r>
      <w:r>
        <w:rPr>
          <w:rFonts w:ascii="黑體-簡" w:hAnsi="黑體-簡" w:cs="黑體-簡" w:eastAsia="黑體-簡"/>
        </w:rPr>
        <w:t>无法超越自身本具的看的能力。</w:t>
      </w:r>
      <w:r>
        <w:rPr>
          <w:rFonts w:eastAsia="黑體-簡" w:cs="黑體-簡" w:ascii="黑體-簡" w:hAnsi="黑體-簡"/>
        </w:rPr>
        <w:t>5</w:t>
      </w:r>
      <w:r>
        <w:rPr>
          <w:rFonts w:ascii="黑體-簡" w:hAnsi="黑體-簡" w:cs="黑體-簡" w:eastAsia="黑體-簡"/>
        </w:rPr>
        <w:t>它是为看见错误而造的，自然不可能略过错误而不看。</w:t>
      </w:r>
      <w:r>
        <w:rPr>
          <w:rFonts w:eastAsia="黑體-簡" w:cs="黑體-簡" w:ascii="黑體-簡" w:hAnsi="黑體-簡"/>
        </w:rPr>
        <w:t>6</w:t>
      </w:r>
      <w:r>
        <w:rPr>
          <w:rFonts w:ascii="黑體-簡" w:hAnsi="黑體-簡" w:cs="黑體-簡" w:eastAsia="黑體-簡"/>
        </w:rPr>
        <w:t>这种知见确实怪异，因为它只看得见幻觉，无法跨跃罪的花岗岩层，只能驻足于虚无的外形前喟然生叹。</w:t>
      </w:r>
      <w:r>
        <w:rPr>
          <w:rFonts w:eastAsia="黑體-簡" w:cs="黑體-簡" w:ascii="黑體-簡" w:hAnsi="黑體-簡"/>
        </w:rPr>
        <w:t>7</w:t>
      </w:r>
      <w:r>
        <w:rPr>
          <w:rFonts w:ascii="黑體-簡" w:hAnsi="黑體-簡" w:cs="黑體-簡" w:eastAsia="黑體-簡"/>
        </w:rPr>
        <w:t>对这种扭曲的视野而言，一切外在形式，也就是横梗在你与真理之间的铜墙铁壁，都显得真实无比。</w:t>
      </w:r>
      <w:r>
        <w:rPr>
          <w:rFonts w:eastAsia="黑體-簡" w:cs="黑體-簡" w:ascii="黑體-簡" w:hAnsi="黑體-簡"/>
        </w:rPr>
        <w:t>8</w:t>
      </w:r>
      <w:r>
        <w:rPr>
          <w:rFonts w:ascii="黑體-簡" w:hAnsi="黑體-簡" w:cs="黑體-簡" w:eastAsia="黑體-簡"/>
        </w:rPr>
        <w:t>然而，受阻于那好似铜墙铁壁的虚无前之眼光，岂能看得真切？</w:t>
      </w:r>
      <w:r>
        <w:rPr>
          <w:rFonts w:eastAsia="黑體-簡" w:cs="黑體-簡" w:ascii="黑體-簡" w:hAnsi="黑體-簡"/>
        </w:rPr>
        <w:t>9</w:t>
      </w:r>
      <w:r>
        <w:rPr>
          <w:rFonts w:ascii="黑體-簡" w:hAnsi="黑體-簡" w:cs="黑體-簡" w:eastAsia="黑體-簡"/>
        </w:rPr>
        <w:t>它被外形所碍，因它本来就是为了保证只看外形而营造出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肉眼既不是为了看见而造的，因此绝对看不见。</w:t>
      </w:r>
      <w:r>
        <w:rPr>
          <w:rFonts w:eastAsia="黑體-簡" w:cs="黑體-簡" w:ascii="黑體-簡" w:hAnsi="黑體-簡"/>
        </w:rPr>
        <w:t>2</w:t>
      </w:r>
      <w:r>
        <w:rPr>
          <w:rFonts w:ascii="黑體-簡" w:hAnsi="黑體-簡" w:cs="黑體-簡" w:eastAsia="黑體-簡"/>
        </w:rPr>
        <w:t>因它所代表的观念，离不开营造它的人，它的主人就是透过它去看事情的。</w:t>
      </w:r>
      <w:r>
        <w:rPr>
          <w:rFonts w:eastAsia="黑體-簡" w:cs="黑體-簡" w:ascii="黑體-簡" w:hAnsi="黑體-簡"/>
        </w:rPr>
        <w:t>3</w:t>
      </w:r>
      <w:r>
        <w:rPr>
          <w:rFonts w:ascii="黑體-簡" w:hAnsi="黑體-簡" w:cs="黑體-簡" w:eastAsia="黑體-簡"/>
        </w:rPr>
        <w:t xml:space="preserve">主人营造它的目的，就是为了不要看见。 </w:t>
      </w:r>
      <w:r>
        <w:rPr>
          <w:rFonts w:eastAsia="黑體-簡" w:cs="黑體-簡" w:ascii="黑體-簡" w:hAnsi="黑體-簡"/>
        </w:rPr>
        <w:t>4</w:t>
      </w:r>
      <w:r>
        <w:rPr>
          <w:rFonts w:ascii="黑體-簡" w:hAnsi="黑體-簡" w:cs="黑體-簡" w:eastAsia="黑體-簡"/>
        </w:rPr>
        <w:t>于是这双肉眼便成了最佳道具，目的不是为了看见。</w:t>
      </w:r>
      <w:r>
        <w:rPr>
          <w:rFonts w:eastAsia="黑體-簡" w:cs="黑體-簡" w:ascii="黑體-簡" w:hAnsi="黑體-簡"/>
        </w:rPr>
        <w:t>5</w:t>
      </w:r>
      <w:r>
        <w:rPr>
          <w:rFonts w:ascii="黑體-簡" w:hAnsi="黑體-簡" w:cs="黑體-簡" w:eastAsia="黑體-簡"/>
        </w:rPr>
        <w:t xml:space="preserve">你看，肉眼是如何倚赖于外形，无法越池一步。 </w:t>
      </w:r>
      <w:r>
        <w:rPr>
          <w:rFonts w:eastAsia="黑體-簡" w:cs="黑體-簡" w:ascii="黑體-簡" w:hAnsi="黑體-簡"/>
        </w:rPr>
        <w:t>6</w:t>
      </w:r>
      <w:r>
        <w:rPr>
          <w:rFonts w:ascii="黑體-簡" w:hAnsi="黑體-簡" w:cs="黑體-簡" w:eastAsia="黑體-簡"/>
        </w:rPr>
        <w:t xml:space="preserve">你瞧，它是如何驻足于虚无前，无法越过形式去看意义。 </w:t>
      </w:r>
      <w:r>
        <w:rPr>
          <w:rFonts w:eastAsia="黑體-簡" w:cs="黑體-簡" w:ascii="黑體-簡" w:hAnsi="黑體-簡"/>
        </w:rPr>
        <w:t>7</w:t>
      </w:r>
      <w:r>
        <w:rPr>
          <w:rFonts w:ascii="黑體-簡" w:hAnsi="黑體-簡" w:cs="黑體-簡" w:eastAsia="黑體-簡"/>
        </w:rPr>
        <w:t>没有比着眼于外形的知见更盲目的了。</w:t>
      </w:r>
      <w:r>
        <w:rPr>
          <w:rFonts w:eastAsia="黑體-簡" w:cs="黑體-簡" w:ascii="黑體-簡" w:hAnsi="黑體-簡"/>
        </w:rPr>
        <w:t>8</w:t>
      </w:r>
      <w:r>
        <w:rPr>
          <w:rFonts w:ascii="黑體-簡" w:hAnsi="黑體-簡" w:cs="黑體-簡" w:eastAsia="黑體-簡"/>
        </w:rPr>
        <w:t>因所见若是形式，就表示人的理解能力已受到了蒙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只有错误才会有不同的形式，如此才骗得了人。</w:t>
      </w:r>
      <w:r>
        <w:rPr>
          <w:rFonts w:eastAsia="黑體-簡" w:cs="黑體-簡" w:ascii="黑體-簡" w:hAnsi="黑體-簡"/>
        </w:rPr>
        <w:t>2</w:t>
      </w:r>
      <w:r>
        <w:rPr>
          <w:rFonts w:ascii="黑體-簡" w:hAnsi="黑體-簡" w:cs="黑體-簡" w:eastAsia="黑體-簡"/>
        </w:rPr>
        <w:t xml:space="preserve">你能改变形式，因为它不是真的。 </w:t>
      </w:r>
      <w:r>
        <w:rPr>
          <w:rFonts w:eastAsia="黑體-簡" w:cs="黑體-簡" w:ascii="黑體-簡" w:hAnsi="黑體-簡"/>
        </w:rPr>
        <w:t>3</w:t>
      </w:r>
      <w:r>
        <w:rPr>
          <w:rFonts w:ascii="黑體-簡" w:hAnsi="黑體-簡" w:cs="黑體-簡" w:eastAsia="黑體-簡"/>
        </w:rPr>
        <w:t xml:space="preserve">正因它是能够改变的，故不可能是实相。 </w:t>
      </w:r>
      <w:r>
        <w:rPr>
          <w:rFonts w:eastAsia="黑體-簡" w:cs="黑體-簡" w:ascii="黑體-簡" w:hAnsi="黑體-簡"/>
        </w:rPr>
        <w:t>4</w:t>
      </w:r>
      <w:r>
        <w:rPr>
          <w:rFonts w:ascii="黑體-簡" w:hAnsi="黑體-簡" w:cs="黑體-簡" w:eastAsia="黑體-簡"/>
        </w:rPr>
        <w:t>理性会告诉你，形式既非实相，那么，它必是一个幻觉，不是你该看到的东西。</w:t>
      </w:r>
      <w:r>
        <w:rPr>
          <w:rFonts w:eastAsia="黑體-簡" w:cs="黑體-簡" w:ascii="黑體-簡" w:hAnsi="黑體-簡"/>
        </w:rPr>
        <w:t>5</w:t>
      </w:r>
      <w:r>
        <w:rPr>
          <w:rFonts w:ascii="黑體-簡" w:hAnsi="黑體-簡" w:cs="黑體-簡" w:eastAsia="黑體-簡"/>
        </w:rPr>
        <w:t>你若看见了，表示你一定错了，因你所见的，不可能是真的，只是看起来像真的一样。</w:t>
      </w:r>
      <w:r>
        <w:rPr>
          <w:rFonts w:eastAsia="黑體-簡" w:cs="黑體-簡" w:ascii="黑體-簡" w:hAnsi="黑體-簡"/>
        </w:rPr>
        <w:t>6</w:t>
      </w:r>
      <w:r>
        <w:rPr>
          <w:rFonts w:ascii="黑體-簡" w:hAnsi="黑體-簡" w:cs="黑體-簡" w:eastAsia="黑體-簡"/>
        </w:rPr>
        <w:t>凡是无法超越那根本不存在之物的眼光，必是扭曲的知见，也必会把幻觉误当成真理。</w:t>
      </w:r>
      <w:r>
        <w:rPr>
          <w:rFonts w:eastAsia="黑體-簡" w:cs="黑體-簡" w:ascii="黑體-簡" w:hAnsi="黑體-簡"/>
        </w:rPr>
        <w:t>7</w:t>
      </w:r>
      <w:r>
        <w:rPr>
          <w:rFonts w:ascii="黑體-簡" w:hAnsi="黑體-簡" w:cs="黑體-簡" w:eastAsia="黑體-簡"/>
        </w:rPr>
        <w:t>那它还可能认出真理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不要让弟兄的外在错误隔离了你们，他的神圣本质也是你的。</w:t>
      </w:r>
      <w:r>
        <w:rPr>
          <w:rFonts w:eastAsia="黑體-簡" w:cs="黑體-簡" w:ascii="黑體-簡" w:hAnsi="黑體-簡"/>
        </w:rPr>
        <w:t>2</w:t>
      </w:r>
      <w:r>
        <w:rPr>
          <w:rFonts w:ascii="黑體-簡" w:hAnsi="黑體-簡" w:cs="黑體-簡" w:eastAsia="黑體-簡"/>
        </w:rPr>
        <w:t>不要让你肉眼所见的一切遮蔽了你的慧见，使你看不见他的神圣本质，而那本质会帮你看到你自己的宽恕。</w:t>
      </w:r>
      <w:r>
        <w:rPr>
          <w:rFonts w:eastAsia="黑體-簡" w:cs="黑體-簡" w:ascii="黑體-簡" w:hAnsi="黑體-簡"/>
        </w:rPr>
        <w:t>3</w:t>
      </w:r>
      <w:r>
        <w:rPr>
          <w:rFonts w:ascii="黑體-簡" w:hAnsi="黑體-簡" w:cs="黑體-簡" w:eastAsia="黑體-簡"/>
        </w:rPr>
        <w:t>不要让那着眼于弟兄的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过以及身体的知见，蒙蔽了你对他的觉识。</w:t>
      </w:r>
      <w:r>
        <w:rPr>
          <w:rFonts w:eastAsia="黑體-簡" w:cs="黑體-簡" w:ascii="黑體-簡" w:hAnsi="黑體-簡"/>
        </w:rPr>
        <w:t>4</w:t>
      </w:r>
      <w:r>
        <w:rPr>
          <w:rFonts w:ascii="黑體-簡" w:hAnsi="黑體-簡" w:cs="黑體-簡" w:eastAsia="黑體-簡"/>
        </w:rPr>
        <w:t>你若相信身体能犯罪，除了与他身体相关之物以外，你还会去攻击什么？</w:t>
      </w:r>
      <w:r>
        <w:rPr>
          <w:rFonts w:eastAsia="黑體-簡" w:cs="黑體-簡" w:ascii="黑體-簡" w:hAnsi="黑體-簡"/>
        </w:rPr>
        <w:t>5</w:t>
      </w:r>
      <w:r>
        <w:rPr>
          <w:rFonts w:ascii="黑體-簡" w:hAnsi="黑體-簡" w:cs="黑體-簡" w:eastAsia="黑體-簡"/>
        </w:rPr>
        <w:t>他的神圣本质与你的救恩都不受他错误的影响。</w:t>
      </w:r>
      <w:r>
        <w:rPr>
          <w:rFonts w:eastAsia="黑體-簡" w:cs="黑體-簡" w:ascii="黑體-簡" w:hAnsi="黑體-簡"/>
        </w:rPr>
        <w:t>6</w:t>
      </w:r>
      <w:r>
        <w:rPr>
          <w:rFonts w:ascii="黑體-簡" w:hAnsi="黑體-簡" w:cs="黑體-簡" w:eastAsia="黑體-簡"/>
        </w:rPr>
        <w:t>你不去看他的神圣性，却试图在他身上看出你的罪，好让自己脱罪。</w:t>
      </w:r>
      <w:r>
        <w:rPr>
          <w:rFonts w:eastAsia="黑體-簡" w:cs="黑體-簡" w:ascii="黑體-簡" w:hAnsi="黑體-簡"/>
        </w:rPr>
        <w:t>7</w:t>
      </w:r>
      <w:r>
        <w:rPr>
          <w:rFonts w:ascii="黑體-簡" w:hAnsi="黑體-簡" w:cs="黑體-簡" w:eastAsia="黑體-簡"/>
        </w:rPr>
        <w:t>然而，他的神圣本质确是你的宽恕。</w:t>
      </w:r>
      <w:r>
        <w:rPr>
          <w:rFonts w:eastAsia="黑體-簡" w:cs="黑體-簡" w:ascii="黑體-簡" w:hAnsi="黑體-簡"/>
        </w:rPr>
        <w:t>8</w:t>
      </w:r>
      <w:r>
        <w:rPr>
          <w:rFonts w:ascii="黑體-簡" w:hAnsi="黑體-簡" w:cs="黑體-簡" w:eastAsia="黑體-簡"/>
        </w:rPr>
        <w:t>他的神圣本质既是你的救恩，你把他变成有罪之后，你还有得救的希望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神圣的关系，即使还是个新生儿，必会珍惜那神圣性甚于一切。</w:t>
      </w:r>
      <w:r>
        <w:rPr>
          <w:rFonts w:eastAsia="黑體-簡" w:cs="黑體-簡" w:ascii="黑體-簡" w:hAnsi="黑體-簡"/>
        </w:rPr>
        <w:t>2</w:t>
      </w:r>
      <w:r>
        <w:rPr>
          <w:rFonts w:ascii="黑體-簡" w:hAnsi="黑體-簡" w:cs="黑體-簡" w:eastAsia="黑體-簡"/>
        </w:rPr>
        <w:t>庸俗的价值会在人的意识内造成混淆。</w:t>
      </w:r>
      <w:r>
        <w:rPr>
          <w:rFonts w:eastAsia="黑體-簡" w:cs="黑體-簡" w:ascii="黑體-簡" w:hAnsi="黑體-簡"/>
        </w:rPr>
        <w:t>3</w:t>
      </w:r>
      <w:r>
        <w:rPr>
          <w:rFonts w:ascii="黑體-簡" w:hAnsi="黑體-簡" w:cs="黑體-簡" w:eastAsia="黑體-簡"/>
        </w:rPr>
        <w:t>在庸俗关系中，每个人好似必须证明对方有罪才显得有价值。</w:t>
      </w:r>
      <w:r>
        <w:rPr>
          <w:rFonts w:eastAsia="黑體-簡" w:cs="黑體-簡" w:ascii="黑體-簡" w:hAnsi="黑體-簡"/>
        </w:rPr>
        <w:t>4</w:t>
      </w:r>
      <w:r>
        <w:rPr>
          <w:rFonts w:ascii="黑體-簡" w:hAnsi="黑體-簡" w:cs="黑體-簡" w:eastAsia="黑體-簡"/>
        </w:rPr>
        <w:t>每个人都在对方身上看到迫使自己犯罪的原由。</w:t>
      </w:r>
      <w:r>
        <w:rPr>
          <w:rFonts w:eastAsia="黑體-簡" w:cs="黑體-簡" w:ascii="黑體-簡" w:hAnsi="黑體-簡"/>
        </w:rPr>
        <w:t>5</w:t>
      </w:r>
      <w:r>
        <w:rPr>
          <w:rFonts w:ascii="黑體-簡" w:hAnsi="黑體-簡" w:cs="黑體-簡" w:eastAsia="黑體-簡"/>
        </w:rPr>
        <w:t>他将自己的罪推诿到对方身上以后，就不会放过他，使自己的罪也延续不止。</w:t>
      </w:r>
      <w:r>
        <w:rPr>
          <w:rFonts w:eastAsia="黑體-簡" w:cs="黑體-簡" w:ascii="黑體-簡" w:hAnsi="黑體-簡"/>
        </w:rPr>
        <w:t>6</w:t>
      </w:r>
      <w:r>
        <w:rPr>
          <w:rFonts w:ascii="黑體-簡" w:hAnsi="黑體-簡" w:cs="黑體-簡" w:eastAsia="黑體-簡"/>
        </w:rPr>
        <w:t>如此，任何一方都无法看出，是自己的渴望把罪当真，才造出这些罪的。</w:t>
      </w:r>
      <w:r>
        <w:rPr>
          <w:rFonts w:eastAsia="黑體-簡" w:cs="黑體-簡" w:ascii="黑體-簡" w:hAnsi="黑體-簡"/>
        </w:rPr>
        <w:t>7</w:t>
      </w:r>
      <w:r>
        <w:rPr>
          <w:rFonts w:ascii="黑體-簡" w:hAnsi="黑體-簡" w:cs="黑體-簡" w:eastAsia="黑體-簡"/>
        </w:rPr>
        <w:t>理性则着眼于神圣关系的真相，视之为心灵的共通境界，使双方都乐于在那儿修正自己的错误，欣然获愈而成为一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 交叉路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当你来到一个明显的交叉路口，你不能不暂且驻足。</w:t>
      </w:r>
      <w:r>
        <w:rPr>
          <w:rFonts w:eastAsia="黑體-簡" w:cs="黑體-簡" w:ascii="黑體-簡" w:hAnsi="黑體-簡"/>
        </w:rPr>
        <w:t>2</w:t>
      </w:r>
      <w:r>
        <w:rPr>
          <w:rFonts w:ascii="黑體-簡" w:hAnsi="黑體-簡" w:cs="黑體-簡" w:eastAsia="黑體-簡"/>
        </w:rPr>
        <w:t>你必须在两者中作一选择。</w:t>
      </w:r>
      <w:r>
        <w:rPr>
          <w:rFonts w:eastAsia="黑體-簡" w:cs="黑體-簡" w:ascii="黑體-簡" w:hAnsi="黑體-簡"/>
        </w:rPr>
        <w:t>3</w:t>
      </w:r>
      <w:r>
        <w:rPr>
          <w:rFonts w:ascii="黑體-簡" w:hAnsi="黑體-簡" w:cs="黑體-簡" w:eastAsia="黑體-簡"/>
        </w:rPr>
        <w:t>你若继续沿着来时的方向前进，就会莫知所终。</w:t>
      </w:r>
      <w:r>
        <w:rPr>
          <w:rFonts w:eastAsia="黑體-簡" w:cs="黑體-簡" w:ascii="黑體-簡" w:hAnsi="黑體-簡"/>
        </w:rPr>
        <w:t>4</w:t>
      </w:r>
      <w:r>
        <w:rPr>
          <w:rFonts w:ascii="黑體-簡" w:hAnsi="黑體-簡" w:cs="黑體-簡" w:eastAsia="黑體-簡"/>
        </w:rPr>
        <w:t>你过去所走的那么长的一段路，全是为了当前这个决定。</w:t>
      </w:r>
      <w:r>
        <w:rPr>
          <w:rFonts w:eastAsia="黑體-簡" w:cs="黑體-簡" w:ascii="黑體-簡" w:hAnsi="黑體-簡"/>
        </w:rPr>
        <w:t>5</w:t>
      </w:r>
      <w:r>
        <w:rPr>
          <w:rFonts w:ascii="黑體-簡" w:hAnsi="黑體-簡" w:cs="黑體-簡" w:eastAsia="黑體-簡"/>
        </w:rPr>
        <w:t>来时之路已无关紧要。</w:t>
      </w:r>
      <w:r>
        <w:rPr>
          <w:rFonts w:eastAsia="黑體-簡" w:cs="黑體-簡" w:ascii="黑體-簡" w:hAnsi="黑體-簡"/>
        </w:rPr>
        <w:t>6</w:t>
      </w:r>
      <w:r>
        <w:rPr>
          <w:rFonts w:ascii="黑體-簡" w:hAnsi="黑體-簡" w:cs="黑體-簡" w:eastAsia="黑體-簡"/>
        </w:rPr>
        <w:t>它不再有任何作用了。</w:t>
      </w:r>
      <w:r>
        <w:rPr>
          <w:rFonts w:eastAsia="黑體-簡" w:cs="黑體-簡" w:ascii="黑體-簡" w:hAnsi="黑體-簡"/>
        </w:rPr>
        <w:t>7</w:t>
      </w:r>
      <w:r>
        <w:rPr>
          <w:rFonts w:ascii="黑體-簡" w:hAnsi="黑體-簡" w:cs="黑體-簡" w:eastAsia="黑體-簡"/>
        </w:rPr>
        <w:t>已经走到这个地步的人，不可能再作错误的选择，然而，他仍有可能拖延下去。</w:t>
      </w:r>
      <w:r>
        <w:rPr>
          <w:rFonts w:eastAsia="黑體-簡" w:cs="黑體-簡" w:ascii="黑體-簡" w:hAnsi="黑體-簡"/>
        </w:rPr>
        <w:t>8</w:t>
      </w:r>
      <w:r>
        <w:rPr>
          <w:rFonts w:ascii="黑體-簡" w:hAnsi="黑體-簡" w:cs="黑體-簡" w:eastAsia="黑體-簡"/>
        </w:rPr>
        <w:t>在整个旅程中，没有比徘徊在交叉路口，更显得彷徨无助以及浪费精力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只有在踏上正道时的最初几步路显得较难，因你虽作了选择，却还以为自己仍有回头另觅他途的可能。</w:t>
      </w:r>
      <w:r>
        <w:rPr>
          <w:rFonts w:eastAsia="黑體-簡" w:cs="黑體-簡" w:ascii="黑體-簡" w:hAnsi="黑體-簡"/>
        </w:rPr>
        <w:t>2</w:t>
      </w:r>
      <w:r>
        <w:rPr>
          <w:rFonts w:ascii="黑體-簡" w:hAnsi="黑體-簡" w:cs="黑體-簡" w:eastAsia="黑體-簡"/>
        </w:rPr>
        <w:t>其实不然。</w:t>
      </w:r>
      <w:r>
        <w:rPr>
          <w:rFonts w:eastAsia="黑體-簡" w:cs="黑體-簡" w:ascii="黑體-簡" w:hAnsi="黑體-簡"/>
        </w:rPr>
        <w:t>3</w:t>
      </w:r>
      <w:r>
        <w:rPr>
          <w:rFonts w:ascii="黑體-簡" w:hAnsi="黑體-簡" w:cs="黑體-簡" w:eastAsia="黑體-簡"/>
        </w:rPr>
        <w:t xml:space="preserve">凡是在天堂德能的护持下所作出来的选择，是无法解除的。 </w:t>
      </w:r>
      <w:r>
        <w:rPr>
          <w:rFonts w:eastAsia="黑體-簡" w:cs="黑體-簡" w:ascii="黑體-簡" w:hAnsi="黑體-簡"/>
        </w:rPr>
        <w:t>4</w:t>
      </w:r>
      <w:r>
        <w:rPr>
          <w:rFonts w:ascii="黑體-簡" w:hAnsi="黑體-簡" w:cs="黑體-簡" w:eastAsia="黑體-簡"/>
        </w:rPr>
        <w:t>你的方向已经定了。</w:t>
      </w:r>
      <w:r>
        <w:rPr>
          <w:rFonts w:eastAsia="黑體-簡" w:cs="黑體-簡" w:ascii="黑體-簡" w:hAnsi="黑體-簡"/>
        </w:rPr>
        <w:t>5</w:t>
      </w:r>
      <w:r>
        <w:rPr>
          <w:rFonts w:ascii="黑體-簡" w:hAnsi="黑體-簡" w:cs="黑體-簡" w:eastAsia="黑體-簡"/>
        </w:rPr>
        <w:t>只要你肯定了这一点，其余的一切自然会告诉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于是，在这块圣地上，你与弟兄一起并立于罪之纱幔前，它就悬在你与基督圣容之间。</w:t>
      </w:r>
      <w:r>
        <w:rPr>
          <w:rFonts w:eastAsia="黑體-簡" w:cs="黑體-簡" w:ascii="黑體-簡" w:hAnsi="黑體-簡"/>
        </w:rPr>
        <w:t>2</w:t>
      </w:r>
      <w:r>
        <w:rPr>
          <w:rFonts w:ascii="黑體-簡" w:hAnsi="黑體-簡" w:cs="黑體-簡" w:eastAsia="黑體-簡"/>
        </w:rPr>
        <w:t>掀开它吧！</w:t>
      </w:r>
      <w:r>
        <w:rPr>
          <w:rFonts w:eastAsia="黑體-簡" w:cs="黑體-簡" w:ascii="黑體-簡" w:hAnsi="黑體-簡"/>
        </w:rPr>
        <w:t>3</w:t>
      </w:r>
      <w:r>
        <w:rPr>
          <w:rFonts w:ascii="黑體-簡" w:hAnsi="黑體-簡" w:cs="黑體-簡" w:eastAsia="黑體-簡"/>
        </w:rPr>
        <w:t>与你的弟兄一起将它掀开，因横梗在你们中间的，不过是一块纱幔而已。</w:t>
      </w:r>
      <w:r>
        <w:rPr>
          <w:rFonts w:eastAsia="黑體-簡" w:cs="黑體-簡" w:ascii="黑體-簡" w:hAnsi="黑體-簡"/>
        </w:rPr>
        <w:t>4</w:t>
      </w:r>
      <w:r>
        <w:rPr>
          <w:rFonts w:ascii="黑體-簡" w:hAnsi="黑體-簡" w:cs="黑體-簡" w:eastAsia="黑體-簡"/>
        </w:rPr>
        <w:t>只有当你或是弟兄独处时，这障碍才会显得特别坚实，毫不明白你们之间只隔着一片如翼的薄纱而已。</w:t>
      </w:r>
      <w:r>
        <w:rPr>
          <w:rFonts w:eastAsia="黑體-簡" w:cs="黑體-簡" w:ascii="黑體-簡" w:hAnsi="黑體-簡"/>
        </w:rPr>
        <w:t>5</w:t>
      </w:r>
      <w:r>
        <w:rPr>
          <w:rFonts w:ascii="黑體-簡" w:hAnsi="黑體-簡" w:cs="黑體-簡" w:eastAsia="黑體-簡"/>
        </w:rPr>
        <w:t xml:space="preserve">然而，这层薄纱在你的意识里几乎就要消失了，平安已来到了你这里，就停在这薄纱之前。 </w:t>
      </w:r>
      <w:r>
        <w:rPr>
          <w:rFonts w:eastAsia="黑體-簡" w:cs="黑體-簡" w:ascii="黑體-簡" w:hAnsi="黑體-簡"/>
        </w:rPr>
        <w:t>6</w:t>
      </w:r>
      <w:r>
        <w:rPr>
          <w:rFonts w:ascii="黑體-簡" w:hAnsi="黑體-簡" w:cs="黑體-簡" w:eastAsia="黑體-簡"/>
        </w:rPr>
        <w:t xml:space="preserve">想一想，此后会如何。 </w:t>
      </w:r>
      <w:r>
        <w:rPr>
          <w:rFonts w:eastAsia="黑體-簡" w:cs="黑體-簡" w:ascii="黑體-簡" w:hAnsi="黑體-簡"/>
        </w:rPr>
        <w:t>7</w:t>
      </w:r>
      <w:r>
        <w:rPr>
          <w:rFonts w:ascii="黑體-簡" w:hAnsi="黑體-簡" w:cs="黑體-簡" w:eastAsia="黑體-簡"/>
        </w:rPr>
        <w:t>基督之爱会照亮你的面容，由此照入那亟需光明的黑暗世界。</w:t>
      </w:r>
      <w:r>
        <w:rPr>
          <w:rFonts w:eastAsia="黑體-簡" w:cs="黑體-簡" w:ascii="黑體-簡" w:hAnsi="黑體-簡"/>
        </w:rPr>
        <w:t>8�</w:t>
      </w:r>
      <w:r>
        <w:rPr>
          <w:rFonts w:ascii="黑體-簡" w:hAnsi="黑體-簡" w:cs="黑體-簡" w:eastAsia="黑體-簡"/>
        </w:rPr>
        <w:t>会与你由这圣地一起返回</w:t>
      </w:r>
      <w:r>
        <w:rPr>
          <w:rFonts w:eastAsia="黑體-簡" w:cs="黑體-簡" w:ascii="黑體-簡" w:hAnsi="黑體-簡"/>
        </w:rPr>
        <w:t>,</w:t>
      </w:r>
      <w:r>
        <w:rPr>
          <w:rFonts w:ascii="黑體-簡" w:hAnsi="黑體-簡" w:cs="黑體-簡" w:eastAsia="黑體-簡"/>
        </w:rPr>
        <w:t>既不会遗弃那世界，也不会遗弃你。</w:t>
      </w:r>
      <w:r>
        <w:rPr>
          <w:rFonts w:eastAsia="黑體-簡" w:cs="黑體-簡" w:ascii="黑體-簡" w:hAnsi="黑體-簡"/>
        </w:rPr>
        <w:t>9</w:t>
      </w:r>
      <w:r>
        <w:rPr>
          <w:rFonts w:ascii="黑體-簡" w:hAnsi="黑體-簡" w:cs="黑體-簡" w:eastAsia="黑體-簡"/>
        </w:rPr>
        <w:t>你会成为�的信使，使�得以回归自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想一想你将会看见自己与�同行的美妙景象！</w:t>
      </w:r>
      <w:r>
        <w:rPr>
          <w:rFonts w:eastAsia="黑體-簡" w:cs="黑體-簡" w:ascii="黑體-簡" w:hAnsi="黑體-簡"/>
        </w:rPr>
        <w:t>2</w:t>
      </w:r>
      <w:r>
        <w:rPr>
          <w:rFonts w:ascii="黑體-簡" w:hAnsi="黑體-簡" w:cs="黑體-簡" w:eastAsia="黑體-簡"/>
        </w:rPr>
        <w:t>想一想你与弟兄之间相看两不厌的美丽神情。</w:t>
      </w:r>
      <w:r>
        <w:rPr>
          <w:rFonts w:eastAsia="黑體-簡" w:cs="黑體-簡" w:ascii="黑體-簡" w:hAnsi="黑體-簡"/>
        </w:rPr>
        <w:t>3</w:t>
      </w:r>
      <w:r>
        <w:rPr>
          <w:rFonts w:ascii="黑體-簡" w:hAnsi="黑體-簡" w:cs="黑體-簡" w:eastAsia="黑體-簡"/>
        </w:rPr>
        <w:t>在那漫长而孤独的旅程之后，你们会多么高兴地重聚。</w:t>
      </w:r>
      <w:r>
        <w:rPr>
          <w:rFonts w:eastAsia="黑體-簡" w:cs="黑體-簡" w:ascii="黑體-簡" w:hAnsi="黑體-簡"/>
        </w:rPr>
        <w:t>4</w:t>
      </w:r>
      <w:r>
        <w:rPr>
          <w:rFonts w:ascii="黑體-簡" w:hAnsi="黑體-簡" w:cs="黑體-簡" w:eastAsia="黑體-簡"/>
        </w:rPr>
        <w:t>此刻，天堂所有的门都会为你而开；此刻，你也会为所有悲哀的人敞开大门。</w:t>
      </w:r>
      <w:r>
        <w:rPr>
          <w:rFonts w:eastAsia="黑體-簡" w:cs="黑體-簡" w:ascii="黑體-簡" w:hAnsi="黑體-簡"/>
        </w:rPr>
        <w:t>5</w:t>
      </w:r>
      <w:r>
        <w:rPr>
          <w:rFonts w:ascii="黑體-簡" w:hAnsi="黑體-簡" w:cs="黑體-簡" w:eastAsia="黑體-簡"/>
        </w:rPr>
        <w:t>凡是在你内看见基督的人，都会欢跃不已。</w:t>
      </w:r>
      <w:r>
        <w:rPr>
          <w:rFonts w:eastAsia="黑體-簡" w:cs="黑體-簡" w:ascii="黑體-簡" w:hAnsi="黑體-簡"/>
        </w:rPr>
        <w:t>6</w:t>
      </w:r>
      <w:r>
        <w:rPr>
          <w:rFonts w:ascii="黑體-簡" w:hAnsi="黑體-簡" w:cs="黑體-簡" w:eastAsia="黑體-簡"/>
        </w:rPr>
        <w:t>你在纱幔之后所见到的景象何其美丽，你会将这景象传述给所有疲倦如你往昔的眼神，使其神采焕发。</w:t>
      </w:r>
      <w:r>
        <w:rPr>
          <w:rFonts w:eastAsia="黑體-簡" w:cs="黑體-簡" w:ascii="黑體-簡" w:hAnsi="黑體-簡"/>
        </w:rPr>
        <w:t>7</w:t>
      </w:r>
      <w:r>
        <w:rPr>
          <w:rFonts w:ascii="黑體-簡" w:hAnsi="黑體-簡" w:cs="黑體-簡" w:eastAsia="黑體-簡"/>
        </w:rPr>
        <w:t>看到你翩然来到他们中间，带来基督的宽恕，涤除他们对罪的信念，他们何其感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的弟兄会温柔地修正你所犯的每一个错误。</w:t>
      </w:r>
      <w:r>
        <w:rPr>
          <w:rFonts w:eastAsia="黑體-簡" w:cs="黑體-簡" w:ascii="黑體-簡" w:hAnsi="黑體-簡"/>
        </w:rPr>
        <w:t>2</w:t>
      </w:r>
      <w:r>
        <w:rPr>
          <w:rFonts w:ascii="黑體-簡" w:hAnsi="黑體-簡" w:cs="黑體-簡" w:eastAsia="黑體-簡"/>
        </w:rPr>
        <w:t>因在他眼中，你的美善乃是他的救恩，他自会善加保护，使其免受伤害。</w:t>
      </w:r>
      <w:r>
        <w:rPr>
          <w:rFonts w:eastAsia="黑體-簡" w:cs="黑體-簡" w:ascii="黑體-簡" w:hAnsi="黑體-簡"/>
        </w:rPr>
        <w:t>3</w:t>
      </w:r>
      <w:r>
        <w:rPr>
          <w:rFonts w:ascii="黑體-簡" w:hAnsi="黑體-簡" w:cs="黑體-簡" w:eastAsia="黑體-簡"/>
        </w:rPr>
        <w:t>而你也会成为你弟兄强壮的守护人，不让任何东西梗在你们中间。</w:t>
      </w:r>
      <w:r>
        <w:rPr>
          <w:rFonts w:eastAsia="黑體-簡" w:cs="黑體-簡" w:ascii="黑體-簡" w:hAnsi="黑體-簡"/>
        </w:rPr>
        <w:t>4</w:t>
      </w:r>
      <w:r>
        <w:rPr>
          <w:rFonts w:ascii="黑體-簡" w:hAnsi="黑體-簡" w:cs="黑體-簡" w:eastAsia="黑體-簡"/>
        </w:rPr>
        <w:t>你将会与我同行于此世，因我的信息尚未传达到每一个人那里。</w:t>
      </w:r>
      <w:r>
        <w:rPr>
          <w:rFonts w:eastAsia="黑體-簡" w:cs="黑體-簡" w:ascii="黑體-簡" w:hAnsi="黑體-簡"/>
        </w:rPr>
        <w:t>5</w:t>
      </w:r>
      <w:r>
        <w:rPr>
          <w:rFonts w:ascii="黑體-簡" w:hAnsi="黑體-簡" w:cs="黑體-簡" w:eastAsia="黑體-簡"/>
        </w:rPr>
        <w:t>你在此，是为了帮人接受这个信息。</w:t>
      </w:r>
      <w:r>
        <w:rPr>
          <w:rFonts w:eastAsia="黑體-簡" w:cs="黑體-簡" w:ascii="黑體-簡" w:hAnsi="黑體-簡"/>
        </w:rPr>
        <w:t>6</w:t>
      </w:r>
      <w:r>
        <w:rPr>
          <w:rFonts w:ascii="黑體-簡" w:hAnsi="黑體-簡" w:cs="黑體-簡" w:eastAsia="黑體-簡"/>
        </w:rPr>
        <w:t>上主的恩赐仍等着人去接纳。</w:t>
      </w:r>
      <w:r>
        <w:rPr>
          <w:rFonts w:eastAsia="黑體-簡" w:cs="黑體-簡" w:ascii="黑體-簡" w:hAnsi="黑體-簡"/>
        </w:rPr>
        <w:t>7</w:t>
      </w:r>
      <w:r>
        <w:rPr>
          <w:rFonts w:ascii="黑體-簡" w:hAnsi="黑體-簡" w:cs="黑體-簡" w:eastAsia="黑體-簡"/>
        </w:rPr>
        <w:t>因着你的接纳，它才算被接受了。</w:t>
      </w:r>
      <w:r>
        <w:rPr>
          <w:rFonts w:eastAsia="黑體-簡" w:cs="黑體-簡" w:ascii="黑體-簡" w:hAnsi="黑體-簡"/>
        </w:rPr>
        <w:t>8</w:t>
      </w:r>
      <w:r>
        <w:rPr>
          <w:rFonts w:ascii="黑體-簡" w:hAnsi="黑體-簡" w:cs="黑體-簡" w:eastAsia="黑體-簡"/>
        </w:rPr>
        <w:t>你紧握着弟兄的那双手，正是它安然受托之处，因你一旦享有了它，必会自告奋勇地作它的监护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所有享有上主之爱的人，若能分施自己所得，必会蒙受恩典。</w:t>
      </w:r>
      <w:r>
        <w:rPr>
          <w:rFonts w:eastAsia="黑體-簡" w:cs="黑體-簡" w:ascii="黑體-簡" w:hAnsi="黑體-簡"/>
        </w:rPr>
        <w:t>2</w:t>
      </w:r>
      <w:r>
        <w:rPr>
          <w:rFonts w:ascii="黑體-簡" w:hAnsi="黑體-簡" w:cs="黑體-簡" w:eastAsia="黑體-簡"/>
        </w:rPr>
        <w:t>如此，便不难明了上主的爱永远都与他们同在。</w:t>
      </w:r>
      <w:r>
        <w:rPr>
          <w:rFonts w:eastAsia="黑體-簡" w:cs="黑體-簡" w:ascii="黑體-簡" w:hAnsi="黑體-簡"/>
        </w:rPr>
        <w:t>3</w:t>
      </w:r>
      <w:r>
        <w:rPr>
          <w:rFonts w:ascii="黑體-簡" w:hAnsi="黑體-簡" w:cs="黑體-簡" w:eastAsia="黑體-簡"/>
        </w:rPr>
        <w:t>所有的藩篱都会消失于眼前</w:t>
      </w:r>
      <w:r>
        <w:rPr>
          <w:rFonts w:eastAsia="黑體-簡" w:cs="黑體-簡" w:ascii="黑體-簡" w:hAnsi="黑體-簡"/>
        </w:rPr>
        <w:t>,</w:t>
      </w:r>
      <w:r>
        <w:rPr>
          <w:rFonts w:ascii="黑體-簡" w:hAnsi="黑體-簡" w:cs="黑體-簡" w:eastAsia="黑體-簡"/>
        </w:rPr>
        <w:t>以前好似挡在他们路上的障碍也终于超越过去了。</w:t>
      </w:r>
      <w:r>
        <w:rPr>
          <w:rFonts w:eastAsia="黑體-簡" w:cs="黑體-簡" w:ascii="黑體-簡" w:hAnsi="黑體-簡"/>
        </w:rPr>
        <w:t>4</w:t>
      </w:r>
      <w:r>
        <w:rPr>
          <w:rFonts w:ascii="黑體-簡" w:hAnsi="黑體-簡" w:cs="黑體-簡" w:eastAsia="黑體-簡"/>
        </w:rPr>
        <w:t>你与弟兄一起掀开的纱幔，不只为你们两人开启真理之路，而是为更多的人。</w:t>
      </w:r>
      <w:r>
        <w:rPr>
          <w:rFonts w:eastAsia="黑體-簡" w:cs="黑體-簡" w:ascii="黑體-簡" w:hAnsi="黑體-簡"/>
        </w:rPr>
        <w:t>5</w:t>
      </w:r>
      <w:r>
        <w:rPr>
          <w:rFonts w:ascii="黑體-簡" w:hAnsi="黑體-簡" w:cs="黑體-簡" w:eastAsia="黑體-簡"/>
        </w:rPr>
        <w:t>凡是愿由心中除去所有幻觉的人，就是人间的救主，与他们的救世主同行于世，并向所有等待奇迹拯救的人，传布�那充满希望、自由以及解脱痛苦的信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将这奇迹带给所有的人，何其容易！</w:t>
      </w:r>
      <w:r>
        <w:rPr>
          <w:rFonts w:eastAsia="黑體-簡" w:cs="黑體-簡" w:ascii="黑體-簡" w:hAnsi="黑體-簡"/>
        </w:rPr>
        <w:t>2</w:t>
      </w:r>
      <w:r>
        <w:rPr>
          <w:rFonts w:ascii="黑體-簡" w:hAnsi="黑體-簡" w:cs="黑體-簡" w:eastAsia="黑體-簡"/>
        </w:rPr>
        <w:t xml:space="preserve">凡是亲自接受奇迹的人，绝不会感到困难的。 </w:t>
      </w:r>
      <w:r>
        <w:rPr>
          <w:rFonts w:eastAsia="黑體-簡" w:cs="黑體-簡" w:ascii="黑體-簡" w:hAnsi="黑體-簡"/>
        </w:rPr>
        <w:t>3</w:t>
      </w:r>
      <w:r>
        <w:rPr>
          <w:rFonts w:ascii="黑體-簡" w:hAnsi="黑體-簡" w:cs="黑體-簡" w:eastAsia="黑體-簡"/>
        </w:rPr>
        <w:t>因在接受之际，他已了解这不是给他一个人的。</w:t>
      </w:r>
      <w:r>
        <w:rPr>
          <w:rFonts w:eastAsia="黑體-簡" w:cs="黑體-簡" w:ascii="黑體-簡" w:hAnsi="黑體-簡"/>
        </w:rPr>
        <w:t>4</w:t>
      </w:r>
      <w:r>
        <w:rPr>
          <w:rFonts w:ascii="黑體-簡" w:hAnsi="黑體-簡" w:cs="黑體-簡" w:eastAsia="黑體-簡"/>
        </w:rPr>
        <w:t>这就是神圣关系的功能所在：一起接受，并如你所受地分施出去。</w:t>
      </w:r>
      <w:r>
        <w:rPr>
          <w:rFonts w:eastAsia="黑體-簡" w:cs="黑體-簡" w:ascii="黑體-簡" w:hAnsi="黑體-簡"/>
        </w:rPr>
        <w:t>5</w:t>
      </w:r>
      <w:r>
        <w:rPr>
          <w:rFonts w:ascii="黑體-簡" w:hAnsi="黑體-簡" w:cs="黑體-簡" w:eastAsia="黑體-簡"/>
        </w:rPr>
        <w:t>它在纱幔前，会显得困难重重。</w:t>
      </w:r>
      <w:r>
        <w:rPr>
          <w:rFonts w:eastAsia="黑體-簡" w:cs="黑體-簡" w:ascii="黑體-簡" w:hAnsi="黑體-簡"/>
        </w:rPr>
        <w:t>6</w:t>
      </w:r>
      <w:r>
        <w:rPr>
          <w:rFonts w:ascii="黑體-簡" w:hAnsi="黑體-簡" w:cs="黑體-簡" w:eastAsia="黑體-簡"/>
        </w:rPr>
        <w:t>但只要你伸出手来，握住弟兄的手，一起去探一下那看起来沉甸甸的障碍，你就会发现你的指头轻易地抓了一把空。</w:t>
      </w:r>
      <w:r>
        <w:rPr>
          <w:rFonts w:eastAsia="黑體-簡" w:cs="黑體-簡" w:ascii="黑體-簡" w:hAnsi="黑體-簡"/>
        </w:rPr>
        <w:t>7</w:t>
      </w:r>
      <w:r>
        <w:rPr>
          <w:rFonts w:ascii="黑體-簡" w:hAnsi="黑體-簡" w:cs="黑體-簡" w:eastAsia="黑體-簡"/>
        </w:rPr>
        <w:t>原来那并不是什么铜墙铁壁。</w:t>
      </w:r>
      <w:r>
        <w:rPr>
          <w:rFonts w:eastAsia="黑體-簡" w:cs="黑體-簡" w:ascii="黑體-簡" w:hAnsi="黑體-簡"/>
        </w:rPr>
        <w:t>8</w:t>
      </w:r>
      <w:r>
        <w:rPr>
          <w:rFonts w:ascii="黑體-簡" w:hAnsi="黑體-簡" w:cs="黑體-簡" w:eastAsia="黑體-簡"/>
        </w:rPr>
        <w:t>夹在你与弟兄，以及你们共具的神圣自性之间的，只是一个幻相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 脆弱与自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一个人如何才能克服幻觉？</w:t>
      </w:r>
      <w:r>
        <w:rPr>
          <w:rFonts w:eastAsia="黑體-簡" w:cs="黑體-簡" w:ascii="黑體-簡" w:hAnsi="黑體-簡"/>
        </w:rPr>
        <w:t>2</w:t>
      </w:r>
      <w:r>
        <w:rPr>
          <w:rFonts w:ascii="黑體-簡" w:hAnsi="黑體-簡" w:cs="黑體-簡" w:eastAsia="黑體-簡"/>
        </w:rPr>
        <w:t>绝不是凭蛮力或怒气，也不会以任何对立的方式。</w:t>
      </w:r>
      <w:r>
        <w:rPr>
          <w:rFonts w:eastAsia="黑體-簡" w:cs="黑體-簡" w:ascii="黑體-簡" w:hAnsi="黑體-簡"/>
        </w:rPr>
        <w:t>3</w:t>
      </w:r>
      <w:r>
        <w:rPr>
          <w:rFonts w:ascii="黑體-簡" w:hAnsi="黑體-簡" w:cs="黑體-簡" w:eastAsia="黑體-簡"/>
        </w:rPr>
        <w:t>你只须听从理性之言，承认幻觉与实相相反即可。</w:t>
      </w:r>
      <w:r>
        <w:rPr>
          <w:rFonts w:eastAsia="黑體-簡" w:cs="黑體-簡" w:ascii="黑體-簡" w:hAnsi="黑體-簡"/>
        </w:rPr>
        <w:t>4</w:t>
      </w:r>
      <w:r>
        <w:rPr>
          <w:rFonts w:ascii="黑體-簡" w:hAnsi="黑體-簡" w:cs="黑體-簡" w:eastAsia="黑體-簡"/>
        </w:rPr>
        <w:t>幻觉所反对的必是真实的。</w:t>
      </w:r>
      <w:r>
        <w:rPr>
          <w:rFonts w:eastAsia="黑體-簡" w:cs="黑體-簡" w:ascii="黑體-簡" w:hAnsi="黑體-簡"/>
        </w:rPr>
        <w:t>5</w:t>
      </w:r>
      <w:r>
        <w:rPr>
          <w:rFonts w:ascii="黑體-簡" w:hAnsi="黑體-簡" w:cs="黑體-簡" w:eastAsia="黑體-簡"/>
        </w:rPr>
        <w:t xml:space="preserve">反对乃是由它而发，而非实相。 </w:t>
      </w:r>
      <w:r>
        <w:rPr>
          <w:rFonts w:eastAsia="黑體-簡" w:cs="黑體-簡" w:ascii="黑體-簡" w:hAnsi="黑體-簡"/>
        </w:rPr>
        <w:t>6</w:t>
      </w:r>
      <w:r>
        <w:rPr>
          <w:rFonts w:ascii="黑體-簡" w:hAnsi="黑體-簡" w:cs="黑體-簡" w:eastAsia="黑體-簡"/>
        </w:rPr>
        <w:t>实相不会反对任何东西。</w:t>
      </w:r>
      <w:r>
        <w:rPr>
          <w:rFonts w:eastAsia="黑體-簡" w:cs="黑體-簡" w:ascii="黑體-簡" w:hAnsi="黑體-簡"/>
        </w:rPr>
        <w:t>7</w:t>
      </w:r>
      <w:r>
        <w:rPr>
          <w:rFonts w:ascii="黑體-簡" w:hAnsi="黑體-簡" w:cs="黑體-簡" w:eastAsia="黑體-簡"/>
        </w:rPr>
        <w:t>凡是真实的，既无需防卫，也不提供任何防卫措施。</w:t>
      </w:r>
      <w:r>
        <w:rPr>
          <w:rFonts w:eastAsia="黑體-簡" w:cs="黑體-簡" w:ascii="黑體-簡" w:hAnsi="黑體-簡"/>
        </w:rPr>
        <w:t>8</w:t>
      </w:r>
      <w:r>
        <w:rPr>
          <w:rFonts w:ascii="黑體-簡" w:hAnsi="黑體-簡" w:cs="黑體-簡" w:eastAsia="黑體-簡"/>
        </w:rPr>
        <w:t>只有幻觉才需防卫，因它自身脆弱之故。</w:t>
      </w:r>
      <w:r>
        <w:rPr>
          <w:rFonts w:eastAsia="黑體-簡" w:cs="黑體-簡" w:ascii="黑體-簡" w:hAnsi="黑體-簡"/>
        </w:rPr>
        <w:t>9</w:t>
      </w:r>
      <w:r>
        <w:rPr>
          <w:rFonts w:ascii="黑體-簡" w:hAnsi="黑體-簡" w:cs="黑體-簡" w:eastAsia="黑體-簡"/>
        </w:rPr>
        <w:t>在真理道上干扰你的，若只是一些不堪一击之物，那种困难又算什么呢？</w:t>
      </w:r>
      <w:r>
        <w:rPr>
          <w:rFonts w:eastAsia="黑體-簡" w:cs="黑體-簡" w:ascii="黑體-簡" w:hAnsi="黑體-簡"/>
        </w:rPr>
        <w:t>10</w:t>
      </w:r>
      <w:r>
        <w:rPr>
          <w:rFonts w:ascii="黑體-簡" w:hAnsi="黑體-簡" w:cs="黑體-簡" w:eastAsia="黑體-簡"/>
        </w:rPr>
        <w:t>在那冲突的表相下，你才是强者。</w:t>
      </w:r>
      <w:r>
        <w:rPr>
          <w:rFonts w:eastAsia="黑體-簡" w:cs="黑體-簡" w:ascii="黑體-簡" w:hAnsi="黑體-簡"/>
        </w:rPr>
        <w:t>11</w:t>
      </w:r>
      <w:r>
        <w:rPr>
          <w:rFonts w:ascii="黑體-簡" w:hAnsi="黑體-簡" w:cs="黑體-簡" w:eastAsia="黑體-簡"/>
        </w:rPr>
        <w:t xml:space="preserve">你无需自卫。 </w:t>
      </w:r>
      <w:r>
        <w:rPr>
          <w:rFonts w:eastAsia="黑體-簡" w:cs="黑體-簡" w:ascii="黑體-簡" w:hAnsi="黑體-簡"/>
        </w:rPr>
        <w:t>12</w:t>
      </w:r>
      <w:r>
        <w:rPr>
          <w:rFonts w:ascii="黑體-簡" w:hAnsi="黑體-簡" w:cs="黑體-簡" w:eastAsia="黑體-簡"/>
        </w:rPr>
        <w:t>任何需要防卫的，都不是你想要的；因任何需要防卫之物，都会削弱你的力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不妨思考一下，小我所要防卫的究竟是什么。</w:t>
      </w:r>
      <w:r>
        <w:rPr>
          <w:rFonts w:eastAsia="黑體-簡" w:cs="黑體-簡" w:ascii="黑體-簡" w:hAnsi="黑體-簡"/>
        </w:rPr>
        <w:t>2</w:t>
      </w:r>
      <w:r>
        <w:rPr>
          <w:rFonts w:ascii="黑體-簡" w:hAnsi="黑體-簡" w:cs="黑體-簡" w:eastAsia="黑體-簡"/>
        </w:rPr>
        <w:t>它始终为真理的反面辩护，向理性挑衅，无理可喻。</w:t>
      </w:r>
      <w:r>
        <w:rPr>
          <w:rFonts w:eastAsia="黑體-簡" w:cs="黑體-簡" w:ascii="黑體-簡" w:hAnsi="黑體-簡"/>
        </w:rPr>
        <w:t>3</w:t>
      </w:r>
      <w:r>
        <w:rPr>
          <w:rFonts w:ascii="黑體-簡" w:hAnsi="黑體-簡" w:cs="黑體-簡" w:eastAsia="黑體-簡"/>
        </w:rPr>
        <w:t>这是可能辩护得了的吗？</w:t>
      </w:r>
      <w:r>
        <w:rPr>
          <w:rFonts w:eastAsia="黑體-簡" w:cs="黑體-簡" w:ascii="黑體-簡" w:hAnsi="黑體-簡"/>
        </w:rPr>
        <w:t>4</w:t>
      </w:r>
      <w:r>
        <w:rPr>
          <w:rFonts w:ascii="黑體-簡" w:hAnsi="黑體-簡" w:cs="黑體-簡" w:eastAsia="黑體-簡"/>
        </w:rPr>
        <w:t>这只不过是将你与真理隔离，请你进入神智不清之境罢了。</w:t>
      </w:r>
      <w:r>
        <w:rPr>
          <w:rFonts w:eastAsia="黑體-簡" w:cs="黑體-簡" w:ascii="黑體-簡" w:hAnsi="黑體-簡"/>
        </w:rPr>
        <w:t>5</w:t>
      </w:r>
      <w:r>
        <w:rPr>
          <w:rFonts w:ascii="黑體-簡" w:hAnsi="黑體-簡" w:cs="黑體-簡" w:eastAsia="黑體-簡"/>
        </w:rPr>
        <w:t>而你避之犹恐不及的，不正是你引以为惧的？</w:t>
      </w:r>
      <w:r>
        <w:rPr>
          <w:rFonts w:eastAsia="黑體-簡" w:cs="黑體-簡" w:ascii="黑體-簡" w:hAnsi="黑體-簡"/>
        </w:rPr>
        <w:t>6</w:t>
      </w:r>
      <w:r>
        <w:rPr>
          <w:rFonts w:ascii="黑體-簡" w:hAnsi="黑體-簡" w:cs="黑體-簡" w:eastAsia="黑體-簡"/>
        </w:rPr>
        <w:t>相信罪，就需要坚固的防卫措施，不惜付出极大的代价。</w:t>
      </w:r>
      <w:r>
        <w:rPr>
          <w:rFonts w:eastAsia="黑體-簡" w:cs="黑體-簡" w:ascii="黑體-簡" w:hAnsi="黑體-簡"/>
        </w:rPr>
        <w:t>7</w:t>
      </w:r>
      <w:r>
        <w:rPr>
          <w:rFonts w:ascii="黑體-簡" w:hAnsi="黑體-簡" w:cs="黑體-簡" w:eastAsia="黑體-簡"/>
        </w:rPr>
        <w:t>凡是圣灵所赐的一切，都得严加防范，且不惜牺牲。</w:t>
      </w:r>
      <w:r>
        <w:rPr>
          <w:rFonts w:eastAsia="黑體-簡" w:cs="黑體-簡" w:ascii="黑體-簡" w:hAnsi="黑體-簡"/>
        </w:rPr>
        <w:t>8</w:t>
      </w:r>
      <w:r>
        <w:rPr>
          <w:rFonts w:ascii="黑體-簡" w:hAnsi="黑體-簡" w:cs="黑體-簡" w:eastAsia="黑體-簡"/>
        </w:rPr>
        <w:t>因罪已深深嵌入你的平安，阻碍它回归于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然而，平安怎么可能如此分崩离析？</w:t>
      </w:r>
      <w:r>
        <w:rPr>
          <w:rFonts w:eastAsia="黑體-簡" w:cs="黑體-簡" w:ascii="黑體-簡" w:hAnsi="黑體-簡"/>
        </w:rPr>
        <w:t>2</w:t>
      </w:r>
      <w:r>
        <w:rPr>
          <w:rFonts w:ascii="黑體-簡" w:hAnsi="黑體-簡" w:cs="黑體-簡" w:eastAsia="黑體-簡"/>
        </w:rPr>
        <w:t>它仍是完整的，丝毫未损。</w:t>
      </w:r>
      <w:r>
        <w:rPr>
          <w:rFonts w:eastAsia="黑體-簡" w:cs="黑體-簡" w:ascii="黑體-簡" w:hAnsi="黑體-簡"/>
        </w:rPr>
        <w:t>3</w:t>
      </w:r>
      <w:r>
        <w:rPr>
          <w:rFonts w:ascii="黑體-簡" w:hAnsi="黑體-簡" w:cs="黑體-簡" w:eastAsia="黑體-簡"/>
        </w:rPr>
        <w:t>看清楚一点，那些邪恶梦境的方法及材料根本不算什么。</w:t>
      </w:r>
      <w:r>
        <w:rPr>
          <w:rFonts w:eastAsia="黑體-簡" w:cs="黑體-簡" w:ascii="黑體-簡" w:hAnsi="黑體-簡"/>
        </w:rPr>
        <w:t>4</w:t>
      </w:r>
      <w:r>
        <w:rPr>
          <w:rFonts w:ascii="黑體-簡" w:hAnsi="黑體-簡" w:cs="黑體-簡" w:eastAsia="黑體-簡"/>
        </w:rPr>
        <w:t xml:space="preserve">你与弟兄并立于真理之内，你们之间毫无障碍。 </w:t>
      </w:r>
      <w:r>
        <w:rPr>
          <w:rFonts w:eastAsia="黑體-簡" w:cs="黑體-簡" w:ascii="黑體-簡" w:hAnsi="黑體-簡"/>
        </w:rPr>
        <w:t>5</w:t>
      </w:r>
      <w:r>
        <w:rPr>
          <w:rFonts w:ascii="黑體-簡" w:hAnsi="黑體-簡" w:cs="黑體-簡" w:eastAsia="黑體-簡"/>
        </w:rPr>
        <w:t>上主紧握着你们的手，有谁能离间与�结合的人？</w:t>
      </w:r>
      <w:r>
        <w:rPr>
          <w:rFonts w:eastAsia="黑體-簡" w:cs="黑體-簡" w:ascii="黑體-簡" w:hAnsi="黑體-簡"/>
        </w:rPr>
        <w:t>6</w:t>
      </w:r>
      <w:r>
        <w:rPr>
          <w:rFonts w:ascii="黑體-簡" w:hAnsi="黑體-簡" w:cs="黑體-簡" w:eastAsia="黑體-簡"/>
        </w:rPr>
        <w:t>你想要抵制的，其实是你的天父。</w:t>
      </w:r>
      <w:r>
        <w:rPr>
          <w:rFonts w:eastAsia="黑體-簡" w:cs="黑體-簡" w:ascii="黑體-簡" w:hAnsi="黑體-簡"/>
        </w:rPr>
        <w:t>7</w:t>
      </w:r>
      <w:r>
        <w:rPr>
          <w:rFonts w:ascii="黑體-簡" w:hAnsi="黑體-簡" w:cs="黑體-簡" w:eastAsia="黑體-簡"/>
        </w:rPr>
        <w:t>纵然如此，你仍然无法自绝于爱之外。</w:t>
      </w:r>
      <w:r>
        <w:rPr>
          <w:rFonts w:eastAsia="黑體-簡" w:cs="黑體-簡" w:ascii="黑體-簡" w:hAnsi="黑體-簡"/>
        </w:rPr>
        <w:t>8</w:t>
      </w:r>
      <w:r>
        <w:rPr>
          <w:rFonts w:ascii="黑體-簡" w:hAnsi="黑體-簡" w:cs="黑體-簡" w:eastAsia="黑體-簡"/>
        </w:rPr>
        <w:t>上主与你一同安息于宁静之中，从不设防，也不自卫，因唯此安详之境，才是一切德能与力量之所在。</w:t>
      </w:r>
      <w:r>
        <w:rPr>
          <w:rFonts w:eastAsia="黑體-簡" w:cs="黑體-簡" w:ascii="黑體-簡" w:hAnsi="黑體-簡"/>
        </w:rPr>
        <w:t>9</w:t>
      </w:r>
      <w:r>
        <w:rPr>
          <w:rFonts w:ascii="黑體-簡" w:hAnsi="黑體-簡" w:cs="黑體-簡" w:eastAsia="黑體-簡"/>
        </w:rPr>
        <w:t>脆弱无法进入此地，因这儿没有攻击，故也没有幻觉。</w:t>
      </w:r>
      <w:r>
        <w:rPr>
          <w:rFonts w:eastAsia="黑體-簡" w:cs="黑體-簡" w:ascii="黑體-簡" w:hAnsi="黑體-簡"/>
        </w:rPr>
        <w:t>10</w:t>
      </w:r>
      <w:r>
        <w:rPr>
          <w:rFonts w:ascii="黑體-簡" w:hAnsi="黑體-簡" w:cs="黑體-簡" w:eastAsia="黑體-簡"/>
        </w:rPr>
        <w:t>爱安息于千古不易之中。</w:t>
      </w:r>
      <w:r>
        <w:rPr>
          <w:rFonts w:eastAsia="黑體-簡" w:cs="黑體-簡" w:ascii="黑體-簡" w:hAnsi="黑體-簡"/>
        </w:rPr>
        <w:t>11</w:t>
      </w:r>
      <w:r>
        <w:rPr>
          <w:rFonts w:ascii="黑體-簡" w:hAnsi="黑體-簡" w:cs="黑體-簡" w:eastAsia="黑體-簡"/>
        </w:rPr>
        <w:t>只有变幻不定者才可能处处设防。</w:t>
      </w:r>
      <w:r>
        <w:rPr>
          <w:rFonts w:eastAsia="黑體-簡" w:cs="黑體-簡" w:ascii="黑體-簡" w:hAnsi="黑體-簡"/>
        </w:rPr>
        <w:t>12</w:t>
      </w:r>
      <w:r>
        <w:rPr>
          <w:rFonts w:ascii="黑體-簡" w:hAnsi="黑體-簡" w:cs="黑體-簡" w:eastAsia="黑體-簡"/>
        </w:rPr>
        <w:t>所有的不定性都是对你自己的怀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恐惧是多么脆弱的东西，多么渺小，且无意义。</w:t>
      </w:r>
      <w:r>
        <w:rPr>
          <w:rFonts w:eastAsia="黑體-簡" w:cs="黑體-簡" w:ascii="黑體-簡" w:hAnsi="黑體-簡"/>
        </w:rPr>
        <w:t>2</w:t>
      </w:r>
      <w:r>
        <w:rPr>
          <w:rFonts w:ascii="黑體-簡" w:hAnsi="黑體-簡" w:cs="黑體-簡" w:eastAsia="黑體-簡"/>
        </w:rPr>
        <w:t>在爱所结合者的安详力量前，它是多么微不足道！</w:t>
      </w:r>
      <w:r>
        <w:rPr>
          <w:rFonts w:eastAsia="黑體-簡" w:cs="黑體-簡" w:ascii="黑體-簡" w:hAnsi="黑體-簡"/>
        </w:rPr>
        <w:t>3</w:t>
      </w:r>
      <w:r>
        <w:rPr>
          <w:rFonts w:ascii="黑體-簡" w:hAnsi="黑體-簡" w:cs="黑體-簡" w:eastAsia="黑體-簡"/>
        </w:rPr>
        <w:t>你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不过是只受尽惊吓却想袭击宇宙的小老鼠。</w:t>
      </w:r>
      <w:r>
        <w:rPr>
          <w:rFonts w:eastAsia="黑體-簡" w:cs="黑體-簡" w:ascii="黑體-簡" w:hAnsi="黑體-簡"/>
        </w:rPr>
        <w:t>4</w:t>
      </w:r>
      <w:r>
        <w:rPr>
          <w:rFonts w:ascii="黑體-簡" w:hAnsi="黑體-簡" w:cs="黑體-簡" w:eastAsia="黑體-簡"/>
        </w:rPr>
        <w:t>它的愿望岂会得逞？</w:t>
      </w:r>
      <w:r>
        <w:rPr>
          <w:rFonts w:eastAsia="黑體-簡" w:cs="黑體-簡" w:ascii="黑體-簡" w:hAnsi="黑體-簡"/>
        </w:rPr>
        <w:t>5</w:t>
      </w:r>
      <w:r>
        <w:rPr>
          <w:rFonts w:ascii="黑體-簡" w:hAnsi="黑體-簡" w:cs="黑體-簡" w:eastAsia="黑體-簡"/>
        </w:rPr>
        <w:t xml:space="preserve">它以微弱的吱叫声夸耀着自己的全能，存心淹没宇宙万物齐声歌颂造物主的永恒赞歌，只要不去理睬它，何难之有？ </w:t>
      </w:r>
      <w:r>
        <w:rPr>
          <w:rFonts w:eastAsia="黑體-簡" w:cs="黑體-簡" w:ascii="黑體-簡" w:hAnsi="黑體-簡"/>
        </w:rPr>
        <w:t>6</w:t>
      </w:r>
      <w:r>
        <w:rPr>
          <w:rFonts w:ascii="黑體-簡" w:hAnsi="黑體-簡" w:cs="黑體-簡" w:eastAsia="黑體-簡"/>
        </w:rPr>
        <w:t xml:space="preserve">哪一个比较强？ </w:t>
      </w:r>
      <w:r>
        <w:rPr>
          <w:rFonts w:eastAsia="黑體-簡" w:cs="黑體-簡" w:ascii="黑體-簡" w:hAnsi="黑體-簡"/>
        </w:rPr>
        <w:t>7</w:t>
      </w:r>
      <w:r>
        <w:rPr>
          <w:rFonts w:ascii="黑體-簡" w:hAnsi="黑體-簡" w:cs="黑體-簡" w:eastAsia="黑體-簡"/>
        </w:rPr>
        <w:t>是这只小老鼠，还是上主所创造的一切？</w:t>
      </w:r>
      <w:r>
        <w:rPr>
          <w:rFonts w:eastAsia="黑體-簡" w:cs="黑體-簡" w:ascii="黑體-簡" w:hAnsi="黑體-簡"/>
        </w:rPr>
        <w:t>8</w:t>
      </w:r>
      <w:r>
        <w:rPr>
          <w:rFonts w:ascii="黑體-簡" w:hAnsi="黑體-簡" w:cs="黑體-簡" w:eastAsia="黑體-簡"/>
        </w:rPr>
        <w:t>你与弟兄的结合是靠上主的旨意，而不是靠这只小老鼠。</w:t>
      </w:r>
      <w:r>
        <w:rPr>
          <w:rFonts w:eastAsia="黑體-簡" w:cs="黑體-簡" w:ascii="黑體-簡" w:hAnsi="黑體-簡"/>
        </w:rPr>
        <w:t>9</w:t>
      </w:r>
      <w:r>
        <w:rPr>
          <w:rFonts w:ascii="黑體-簡" w:hAnsi="黑體-簡" w:cs="黑體-簡" w:eastAsia="黑體-簡"/>
        </w:rPr>
        <w:t>一只老鼠岂能违逆上主所结合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但愿你能看清，阻挡你意识到自己与弟兄原本一体无间的那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障碍，其实微不足道。</w:t>
      </w:r>
      <w:r>
        <w:rPr>
          <w:rFonts w:eastAsia="黑體-簡" w:cs="黑體-簡" w:ascii="黑體-簡" w:hAnsi="黑體-簡"/>
        </w:rPr>
        <w:t>2</w:t>
      </w:r>
      <w:r>
        <w:rPr>
          <w:rFonts w:ascii="黑體-簡" w:hAnsi="黑體-簡" w:cs="黑體-簡" w:eastAsia="黑體-簡"/>
        </w:rPr>
        <w:t>不要被幻觉中的大小形状、厚度重量，以及根基的坚实所迷惑。</w:t>
      </w:r>
      <w:r>
        <w:rPr>
          <w:rFonts w:eastAsia="黑體-簡" w:cs="黑體-簡" w:ascii="黑體-簡" w:hAnsi="黑體-簡"/>
        </w:rPr>
        <w:t>3</w:t>
      </w:r>
      <w:r>
        <w:rPr>
          <w:rFonts w:ascii="黑體-簡" w:hAnsi="黑體-簡" w:cs="黑體-簡" w:eastAsia="黑體-簡"/>
        </w:rPr>
        <w:t>在肉眼中，它的形体确实相当庞大坚固，稳如泰山。</w:t>
      </w:r>
      <w:r>
        <w:rPr>
          <w:rFonts w:eastAsia="黑體-簡" w:cs="黑體-簡" w:ascii="黑體-簡" w:hAnsi="黑體-簡"/>
        </w:rPr>
        <w:t>4</w:t>
      </w:r>
      <w:r>
        <w:rPr>
          <w:rFonts w:ascii="黑體-簡" w:hAnsi="黑體-簡" w:cs="黑體-簡" w:eastAsia="黑體-簡"/>
        </w:rPr>
        <w:t>然而，在你内却存有一种绝对的势能，任何幻觉都无法与之抗衡。</w:t>
      </w:r>
      <w:r>
        <w:rPr>
          <w:rFonts w:eastAsia="黑體-簡" w:cs="黑體-簡" w:ascii="黑體-簡" w:hAnsi="黑體-簡"/>
        </w:rPr>
        <w:t>5</w:t>
      </w:r>
      <w:r>
        <w:rPr>
          <w:rFonts w:ascii="黑體-簡" w:hAnsi="黑體-簡" w:cs="黑體-簡" w:eastAsia="黑體-簡"/>
        </w:rPr>
        <w:t>这形体只是看起来稳如泰山罢了，但那绝对的势能在真理内却是所向无敌的。</w:t>
      </w:r>
      <w:r>
        <w:rPr>
          <w:rFonts w:eastAsia="黑體-簡" w:cs="黑體-簡" w:ascii="黑體-簡" w:hAnsi="黑體-簡"/>
        </w:rPr>
        <w:t>6</w:t>
      </w:r>
      <w:r>
        <w:rPr>
          <w:rFonts w:ascii="黑體-簡" w:hAnsi="黑體-簡" w:cs="黑體-簡" w:eastAsia="黑體-簡"/>
        </w:rPr>
        <w:t>那么，两者一旦碰面，会有什么下场？</w:t>
      </w:r>
      <w:r>
        <w:rPr>
          <w:rFonts w:eastAsia="黑體-簡" w:cs="黑體-簡" w:ascii="黑體-簡" w:hAnsi="黑體-簡"/>
        </w:rPr>
        <w:t>7</w:t>
      </w:r>
      <w:r>
        <w:rPr>
          <w:rFonts w:ascii="黑體-簡" w:hAnsi="黑體-簡" w:cs="黑體-簡" w:eastAsia="黑體-簡"/>
        </w:rPr>
        <w:t>稳如泰山的幻相，还能抵制得了多久？那势能早已悄悄地超越了它，扬长而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不要忘了，当你感到有辩护的需要时，表示你已与某个幻觉认同了。</w:t>
      </w:r>
      <w:r>
        <w:rPr>
          <w:rFonts w:eastAsia="黑體-簡" w:cs="黑體-簡" w:ascii="黑體-簡" w:hAnsi="黑體-簡"/>
        </w:rPr>
        <w:t>2</w:t>
      </w:r>
      <w:r>
        <w:rPr>
          <w:rFonts w:ascii="黑體-簡" w:hAnsi="黑體-簡" w:cs="黑體-簡" w:eastAsia="黑體-簡"/>
        </w:rPr>
        <w:t>因你已落单了，才会觉得如此脆弱。</w:t>
      </w:r>
      <w:r>
        <w:rPr>
          <w:rFonts w:eastAsia="黑體-簡" w:cs="黑體-簡" w:ascii="黑體-簡" w:hAnsi="黑體-簡"/>
        </w:rPr>
        <w:t>3</w:t>
      </w:r>
      <w:r>
        <w:rPr>
          <w:rFonts w:ascii="黑體-簡" w:hAnsi="黑體-簡" w:cs="黑體-簡" w:eastAsia="黑體-簡"/>
        </w:rPr>
        <w:t>这是所有幻觉索取的代价。</w:t>
      </w:r>
      <w:r>
        <w:rPr>
          <w:rFonts w:eastAsia="黑體-簡" w:cs="黑體-簡" w:ascii="黑體-簡" w:hAnsi="黑體-簡"/>
        </w:rPr>
        <w:t>4</w:t>
      </w:r>
      <w:r>
        <w:rPr>
          <w:rFonts w:ascii="黑體-簡" w:hAnsi="黑體-簡" w:cs="黑體-簡" w:eastAsia="黑體-簡"/>
        </w:rPr>
        <w:t>没有一个幻觉不是建立在你自认是分立的存在这一信念上的。</w:t>
      </w:r>
      <w:r>
        <w:rPr>
          <w:rFonts w:eastAsia="黑體-簡" w:cs="黑體-簡" w:ascii="黑體-簡" w:hAnsi="黑體-簡"/>
        </w:rPr>
        <w:t>5</w:t>
      </w:r>
      <w:r>
        <w:rPr>
          <w:rFonts w:ascii="黑體-簡" w:hAnsi="黑體-簡" w:cs="黑體-簡" w:eastAsia="黑體-簡"/>
        </w:rPr>
        <w:t>也没有一个幻觉不是状似沉重坚实、稳如泰山般地挡在你与弟兄之间。</w:t>
      </w:r>
      <w:r>
        <w:rPr>
          <w:rFonts w:eastAsia="黑體-簡" w:cs="黑體-簡" w:ascii="黑體-簡" w:hAnsi="黑體-簡"/>
        </w:rPr>
        <w:t>6</w:t>
      </w:r>
      <w:r>
        <w:rPr>
          <w:rFonts w:ascii="黑體-簡" w:hAnsi="黑體-簡" w:cs="黑體-簡" w:eastAsia="黑體-簡"/>
        </w:rPr>
        <w:t>更没有一个幻觉是真理无法轻易跨越的；正因太容易了，使你不得不信，你以前误以为真的，其实什么也不是。</w:t>
      </w:r>
      <w:r>
        <w:rPr>
          <w:rFonts w:eastAsia="黑體-簡" w:cs="黑體-簡" w:ascii="黑體-簡" w:hAnsi="黑體-簡"/>
        </w:rPr>
        <w:t>7</w:t>
      </w:r>
      <w:r>
        <w:rPr>
          <w:rFonts w:ascii="黑體-簡" w:hAnsi="黑體-簡" w:cs="黑體-簡" w:eastAsia="黑體-簡"/>
        </w:rPr>
        <w:t>只要你宽恕了自己的弟兄，必会如此。</w:t>
      </w:r>
      <w:r>
        <w:rPr>
          <w:rFonts w:eastAsia="黑體-簡" w:cs="黑體-簡" w:ascii="黑體-簡" w:hAnsi="黑體-簡"/>
        </w:rPr>
        <w:t>8</w:t>
      </w:r>
      <w:r>
        <w:rPr>
          <w:rFonts w:ascii="黑體-簡" w:hAnsi="黑體-簡" w:cs="黑體-簡" w:eastAsia="黑體-簡"/>
        </w:rPr>
        <w:t>正因你不甘心漠视那状似梗在你与弟兄之间的障碍，才使它像是铜墙铁壁一般，令那稳如泰山的假相更形巩固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 神圣关系的光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究竟想要身体的自由，还是心灵的自由？</w:t>
      </w:r>
      <w:r>
        <w:rPr>
          <w:rFonts w:eastAsia="黑體-簡" w:cs="黑體-簡" w:ascii="黑體-簡" w:hAnsi="黑體-簡"/>
        </w:rPr>
        <w:t>2</w:t>
      </w:r>
      <w:r>
        <w:rPr>
          <w:rFonts w:ascii="黑體-簡" w:hAnsi="黑體-簡" w:cs="黑體-簡" w:eastAsia="黑體-簡"/>
        </w:rPr>
        <w:t>你无法同时拥有二者。</w:t>
      </w:r>
      <w:r>
        <w:rPr>
          <w:rFonts w:eastAsia="黑體-簡" w:cs="黑體-簡" w:ascii="黑體-簡" w:hAnsi="黑體-簡"/>
        </w:rPr>
        <w:t>3</w:t>
      </w:r>
      <w:r>
        <w:rPr>
          <w:rFonts w:ascii="黑體-簡" w:hAnsi="黑體-簡" w:cs="黑體-簡" w:eastAsia="黑體-簡"/>
        </w:rPr>
        <w:t xml:space="preserve">你究竟看重哪一个？ </w:t>
      </w:r>
      <w:r>
        <w:rPr>
          <w:rFonts w:eastAsia="黑體-簡" w:cs="黑體-簡" w:ascii="黑體-簡" w:hAnsi="黑體-簡"/>
        </w:rPr>
        <w:t>4</w:t>
      </w:r>
      <w:r>
        <w:rPr>
          <w:rFonts w:ascii="黑體-簡" w:hAnsi="黑體-簡" w:cs="黑體-簡" w:eastAsia="黑體-簡"/>
        </w:rPr>
        <w:t>哪一个才是你的目标？</w:t>
      </w:r>
      <w:r>
        <w:rPr>
          <w:rFonts w:eastAsia="黑體-簡" w:cs="黑體-簡" w:ascii="黑體-簡" w:hAnsi="黑體-簡"/>
        </w:rPr>
        <w:t>5</w:t>
      </w:r>
      <w:r>
        <w:rPr>
          <w:rFonts w:ascii="黑體-簡" w:hAnsi="黑體-簡" w:cs="黑體-簡" w:eastAsia="黑體-簡"/>
        </w:rPr>
        <w:t>因你若把其中一个当作手段，另一个就成了目的。</w:t>
      </w:r>
      <w:r>
        <w:rPr>
          <w:rFonts w:eastAsia="黑體-簡" w:cs="黑體-簡" w:ascii="黑體-簡" w:hAnsi="黑體-簡"/>
        </w:rPr>
        <w:t>6</w:t>
      </w:r>
      <w:r>
        <w:rPr>
          <w:rFonts w:ascii="黑體-簡" w:hAnsi="黑體-簡" w:cs="黑體-簡" w:eastAsia="黑體-簡"/>
        </w:rPr>
        <w:t>其中一个必须为另一个效命，俯首称臣，自贬身价以提升对方的地位。</w:t>
      </w:r>
      <w:r>
        <w:rPr>
          <w:rFonts w:eastAsia="黑體-簡" w:cs="黑體-簡" w:ascii="黑體-簡" w:hAnsi="黑體-簡"/>
        </w:rPr>
        <w:t>7</w:t>
      </w:r>
      <w:r>
        <w:rPr>
          <w:rFonts w:ascii="黑體-簡" w:hAnsi="黑體-簡" w:cs="黑體-簡" w:eastAsia="黑體-簡"/>
        </w:rPr>
        <w:t xml:space="preserve">手段是为目的而存在的，当目的达成后，手段的价值就相形而降了，一旦任务结束，价值便完全消失。 </w:t>
      </w:r>
      <w:r>
        <w:rPr>
          <w:rFonts w:eastAsia="黑體-簡" w:cs="黑體-簡" w:ascii="黑體-簡" w:hAnsi="黑體-簡"/>
        </w:rPr>
        <w:t>8</w:t>
      </w:r>
      <w:r>
        <w:rPr>
          <w:rFonts w:ascii="黑體-簡" w:hAnsi="黑體-簡" w:cs="黑體-簡" w:eastAsia="黑體-簡"/>
        </w:rPr>
        <w:t xml:space="preserve">没有一个人不渴望自由，且千方百计地去找它。 </w:t>
      </w:r>
      <w:r>
        <w:rPr>
          <w:rFonts w:eastAsia="黑體-簡" w:cs="黑體-簡" w:ascii="黑體-簡" w:hAnsi="黑體-簡"/>
        </w:rPr>
        <w:t>9</w:t>
      </w:r>
      <w:r>
        <w:rPr>
          <w:rFonts w:ascii="黑體-簡" w:hAnsi="黑體-簡" w:cs="黑體-簡" w:eastAsia="黑體-簡"/>
        </w:rPr>
        <w:t xml:space="preserve">然而，他会在自己认为它在之处，也就是可能找到它的地方下手。 </w:t>
      </w:r>
      <w:r>
        <w:rPr>
          <w:rFonts w:eastAsia="黑體-簡" w:cs="黑體-簡" w:ascii="黑體-簡" w:hAnsi="黑體-簡"/>
        </w:rPr>
        <w:t>10</w:t>
      </w:r>
      <w:r>
        <w:rPr>
          <w:rFonts w:ascii="黑體-簡" w:hAnsi="黑體-簡" w:cs="黑體-簡" w:eastAsia="黑體-簡"/>
        </w:rPr>
        <w:t>他会相信这自由或者能靠心灵，或者能靠身体而获得，并利用另一个作为手段，去找他选定的目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一旦选择了身体的自由，心灵就会被当作工具，它有多大的本事争取到身体的自由，就是它的价值所在。</w:t>
      </w:r>
      <w:r>
        <w:rPr>
          <w:rFonts w:eastAsia="黑體-簡" w:cs="黑體-簡" w:ascii="黑體-簡" w:hAnsi="黑體-簡"/>
        </w:rPr>
        <w:t>2</w:t>
      </w:r>
      <w:r>
        <w:rPr>
          <w:rFonts w:ascii="黑體-簡" w:hAnsi="黑體-簡" w:cs="黑體-簡" w:eastAsia="黑體-簡"/>
        </w:rPr>
        <w:t>然而，身体的自由一点意义都没有，心灵不得不为幻觉效命。</w:t>
      </w:r>
      <w:r>
        <w:rPr>
          <w:rFonts w:eastAsia="黑體-簡" w:cs="黑體-簡" w:ascii="黑體-簡" w:hAnsi="黑體-簡"/>
        </w:rPr>
        <w:t>3</w:t>
      </w:r>
      <w:r>
        <w:rPr>
          <w:rFonts w:ascii="黑體-簡" w:hAnsi="黑體-簡" w:cs="黑體-簡" w:eastAsia="黑體-簡"/>
        </w:rPr>
        <w:t>这根本是个矛盾荒谬的处境，凡是作此选择的人，毫不知晓什么才是有价值之物。</w:t>
      </w:r>
      <w:r>
        <w:rPr>
          <w:rFonts w:eastAsia="黑體-簡" w:cs="黑體-簡" w:ascii="黑體-簡" w:hAnsi="黑體-簡"/>
        </w:rPr>
        <w:t>4</w:t>
      </w:r>
      <w:r>
        <w:rPr>
          <w:rFonts w:ascii="黑體-簡" w:hAnsi="黑體-簡" w:cs="黑體-簡" w:eastAsia="黑體-簡"/>
        </w:rPr>
        <w:t>纵使在这不可言喻的迷惑深渊里，圣灵仍然温柔而耐心地等待着；�对最后的结局，就如�对造物主之爱那般肯定。</w:t>
      </w:r>
      <w:r>
        <w:rPr>
          <w:rFonts w:eastAsia="黑體-簡" w:cs="黑體-簡" w:ascii="黑體-簡" w:hAnsi="黑體-簡"/>
        </w:rPr>
        <w:t>5�</w:t>
      </w:r>
      <w:r>
        <w:rPr>
          <w:rFonts w:ascii="黑體-簡" w:hAnsi="黑體-簡" w:cs="黑體-簡" w:eastAsia="黑體-簡"/>
        </w:rPr>
        <w:t>知道作这决定的人是造物主的挚爱，那种爱就如爱对自身一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用不着你来操心，�是怎样为上主所爱并愿他永远自由的人轻易地将手段与目的调换过来的。</w:t>
      </w:r>
      <w:r>
        <w:rPr>
          <w:rFonts w:eastAsia="黑體-簡" w:cs="黑體-簡" w:ascii="黑體-簡" w:hAnsi="黑體-簡"/>
        </w:rPr>
        <w:t>2</w:t>
      </w:r>
      <w:r>
        <w:rPr>
          <w:rFonts w:ascii="黑體-簡" w:hAnsi="黑體-簡" w:cs="黑體-簡" w:eastAsia="黑體-簡"/>
        </w:rPr>
        <w:t>你只需心存感激，让自己为�的目的服务即可。</w:t>
      </w:r>
      <w:r>
        <w:rPr>
          <w:rFonts w:eastAsia="黑體-簡" w:cs="黑體-簡" w:ascii="黑體-簡" w:hAnsi="黑體-簡"/>
        </w:rPr>
        <w:t>3</w:t>
      </w:r>
      <w:r>
        <w:rPr>
          <w:rFonts w:ascii="黑體-簡" w:hAnsi="黑體-簡" w:cs="黑體-簡" w:eastAsia="黑體-簡"/>
        </w:rPr>
        <w:t>唯有这种服务能带给你自由。</w:t>
      </w:r>
      <w:r>
        <w:rPr>
          <w:rFonts w:eastAsia="黑體-簡" w:cs="黑體-簡" w:ascii="黑體-簡" w:hAnsi="黑體-簡"/>
        </w:rPr>
        <w:t>4</w:t>
      </w:r>
      <w:r>
        <w:rPr>
          <w:rFonts w:ascii="黑體-簡" w:hAnsi="黑體-簡" w:cs="黑體-簡" w:eastAsia="黑體-簡"/>
        </w:rPr>
        <w:t>要为此目的服务，必须将身体视为无罪的，因为无罪乃是其目标。</w:t>
      </w:r>
      <w:r>
        <w:rPr>
          <w:rFonts w:eastAsia="黑體-簡" w:cs="黑體-簡" w:ascii="黑體-簡" w:hAnsi="黑體-簡"/>
        </w:rPr>
        <w:t>3</w:t>
      </w:r>
      <w:r>
        <w:rPr>
          <w:rFonts w:ascii="黑體-簡" w:hAnsi="黑體-簡" w:cs="黑體-簡" w:eastAsia="黑體-簡"/>
        </w:rPr>
        <w:t xml:space="preserve">由于其间并无矛盾，故能顺利地把手段调换成目的，就像憎恨在宽恕的眼前转变为感恩那般容易。 </w:t>
      </w:r>
      <w:r>
        <w:rPr>
          <w:rFonts w:eastAsia="黑體-簡" w:cs="黑體-簡" w:ascii="黑體-簡" w:hAnsi="黑體-簡"/>
        </w:rPr>
        <w:t>6</w:t>
      </w:r>
      <w:r>
        <w:rPr>
          <w:rFonts w:ascii="黑體-簡" w:hAnsi="黑體-簡" w:cs="黑體-簡" w:eastAsia="黑體-簡"/>
        </w:rPr>
        <w:t>只要用你的身体为无罪者服务，你就会受到弟兄的圣化。</w:t>
      </w:r>
      <w:r>
        <w:rPr>
          <w:rFonts w:eastAsia="黑體-簡" w:cs="黑體-簡" w:ascii="黑體-簡" w:hAnsi="黑體-簡"/>
        </w:rPr>
        <w:t>7</w:t>
      </w:r>
      <w:r>
        <w:rPr>
          <w:rFonts w:ascii="黑體-簡" w:hAnsi="黑體-簡" w:cs="黑體-簡" w:eastAsia="黑體-簡"/>
        </w:rPr>
        <w:t>凡是能为你所要治愈的人服务的身体，你是不可能去恨它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这神圣的关系，它纯洁无罪的本性何其美丽，它的力量又何其伟大，它的光芒远比彻照天际的太阳更为眩目，你的天父选用这一关系作为完成�计划的工具。</w:t>
      </w:r>
      <w:r>
        <w:rPr>
          <w:rFonts w:eastAsia="黑體-簡" w:cs="黑體-簡" w:ascii="黑體-簡" w:hAnsi="黑體-簡"/>
        </w:rPr>
        <w:t>2</w:t>
      </w:r>
      <w:r>
        <w:rPr>
          <w:rFonts w:ascii="黑體-簡" w:hAnsi="黑體-簡" w:cs="黑體-簡" w:eastAsia="黑體-簡"/>
        </w:rPr>
        <w:t>你该十分感激，它对你的计划毫无用处。</w:t>
      </w:r>
      <w:r>
        <w:rPr>
          <w:rFonts w:eastAsia="黑體-簡" w:cs="黑體-簡" w:ascii="黑體-簡" w:hAnsi="黑體-簡"/>
        </w:rPr>
        <w:t>3</w:t>
      </w:r>
      <w:r>
        <w:rPr>
          <w:rFonts w:ascii="黑體-簡" w:hAnsi="黑體-簡" w:cs="黑體-簡" w:eastAsia="黑體-簡"/>
        </w:rPr>
        <w:t>凡是交托给神圣关系的东西，都不可能被人妄用；凡是交托给它的，都能发挥大用。</w:t>
      </w:r>
      <w:r>
        <w:rPr>
          <w:rFonts w:eastAsia="黑體-簡" w:cs="黑體-簡" w:ascii="黑體-簡" w:hAnsi="黑體-簡"/>
        </w:rPr>
        <w:t>4</w:t>
      </w:r>
      <w:r>
        <w:rPr>
          <w:rFonts w:ascii="黑體-簡" w:hAnsi="黑體-簡" w:cs="黑體-簡" w:eastAsia="黑體-簡"/>
        </w:rPr>
        <w:t>这神圣的关系，具有治愈一切痛苦的能力，不论是哪一类的痛苦。</w:t>
      </w:r>
      <w:r>
        <w:rPr>
          <w:rFonts w:eastAsia="黑體-簡" w:cs="黑體-簡" w:ascii="黑體-簡" w:hAnsi="黑體-簡"/>
        </w:rPr>
        <w:t>5</w:t>
      </w:r>
      <w:r>
        <w:rPr>
          <w:rFonts w:ascii="黑體-簡" w:hAnsi="黑體-簡" w:cs="黑體-簡" w:eastAsia="黑體-簡"/>
        </w:rPr>
        <w:t>你与你的弟兄均无法独自为它服务。</w:t>
      </w:r>
      <w:r>
        <w:rPr>
          <w:rFonts w:eastAsia="黑體-簡" w:cs="黑體-簡" w:ascii="黑體-簡" w:hAnsi="黑體-簡"/>
        </w:rPr>
        <w:t>6</w:t>
      </w:r>
      <w:r>
        <w:rPr>
          <w:rFonts w:ascii="黑體-簡" w:hAnsi="黑體-簡" w:cs="黑體-簡" w:eastAsia="黑體-簡"/>
        </w:rPr>
        <w:t xml:space="preserve">只有在于你与弟兄的联合意愿里，才有治愈的可能。 </w:t>
      </w:r>
      <w:r>
        <w:rPr>
          <w:rFonts w:eastAsia="黑體-簡" w:cs="黑體-簡" w:ascii="黑體-簡" w:hAnsi="黑體-簡"/>
        </w:rPr>
        <w:t>7</w:t>
      </w:r>
      <w:r>
        <w:rPr>
          <w:rFonts w:ascii="黑體-簡" w:hAnsi="黑體-簡" w:cs="黑體-簡" w:eastAsia="黑體-簡"/>
        </w:rPr>
        <w:t>你的治愈亦在其中，你将在此接受救赎。</w:t>
      </w:r>
      <w:r>
        <w:rPr>
          <w:rFonts w:eastAsia="黑體-簡" w:cs="黑體-簡" w:ascii="黑體-簡" w:hAnsi="黑體-簡"/>
        </w:rPr>
        <w:t>8</w:t>
      </w:r>
      <w:r>
        <w:rPr>
          <w:rFonts w:ascii="黑體-簡" w:hAnsi="黑體-簡" w:cs="黑體-簡" w:eastAsia="黑體-簡"/>
        </w:rPr>
        <w:t>整个上主儿女奥体就在你的治愈中得到了治愈，只因你与弟兄的意愿已联合在一起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在神圣关系前，罪没有立足之地。</w:t>
      </w:r>
      <w:r>
        <w:rPr>
          <w:rFonts w:eastAsia="黑體-簡" w:cs="黑體-簡" w:ascii="黑體-簡" w:hAnsi="黑體-簡"/>
        </w:rPr>
        <w:t>2</w:t>
      </w:r>
      <w:r>
        <w:rPr>
          <w:rFonts w:ascii="黑體-簡" w:hAnsi="黑體-簡" w:cs="黑體-簡" w:eastAsia="黑體-簡"/>
        </w:rPr>
        <w:t>外在的错误不复可见，理性与爱结合在一起，宁静地望着所有的迷惘混乱，只是认出：</w:t>
      </w:r>
      <w:r>
        <w:rPr>
          <w:rFonts w:eastAsia="黑體-簡" w:cs="黑體-簡" w:ascii="黑體-簡" w:hAnsi="黑體-簡"/>
        </w:rPr>
        <w:t>"</w:t>
      </w:r>
      <w:r>
        <w:rPr>
          <w:rFonts w:ascii="黑體-簡" w:hAnsi="黑體-簡" w:cs="黑體-簡" w:eastAsia="黑體-簡"/>
        </w:rPr>
        <w:t>这是一个错误</w:t>
      </w:r>
      <w:r>
        <w:rPr>
          <w:rFonts w:eastAsia="黑體-簡" w:cs="黑體-簡" w:ascii="黑體-簡" w:hAnsi="黑體-簡"/>
        </w:rPr>
        <w:t>"</w:t>
      </w:r>
      <w:r>
        <w:rPr>
          <w:rFonts w:ascii="黑體-簡" w:hAnsi="黑體-簡" w:cs="黑體-簡" w:eastAsia="黑體-簡"/>
        </w:rPr>
        <w:t>而已。</w:t>
      </w:r>
      <w:r>
        <w:rPr>
          <w:rFonts w:eastAsia="黑體-簡" w:cs="黑體-簡" w:ascii="黑體-簡" w:hAnsi="黑體-簡"/>
        </w:rPr>
        <w:t>3</w:t>
      </w:r>
      <w:r>
        <w:rPr>
          <w:rFonts w:ascii="黑體-簡" w:hAnsi="黑體-簡" w:cs="黑體-簡" w:eastAsia="黑體-簡"/>
        </w:rPr>
        <w:t>你在人际关系中所接受的同一救赎，便把错误修正过来了，并以部分的天堂取代了错误。</w:t>
      </w:r>
      <w:r>
        <w:rPr>
          <w:rFonts w:eastAsia="黑體-簡" w:cs="黑體-簡" w:ascii="黑體-簡" w:hAnsi="黑體-簡"/>
        </w:rPr>
        <w:t>4</w:t>
      </w:r>
      <w:r>
        <w:rPr>
          <w:rFonts w:ascii="黑體-簡" w:hAnsi="黑體-簡" w:cs="黑體-簡" w:eastAsia="黑體-簡"/>
        </w:rPr>
        <w:t>愿意接受这恩赐的人，何其有福！</w:t>
      </w:r>
      <w:r>
        <w:rPr>
          <w:rFonts w:eastAsia="黑體-簡" w:cs="黑體-簡" w:ascii="黑體-簡" w:hAnsi="黑體-簡"/>
        </w:rPr>
        <w:t>5</w:t>
      </w:r>
      <w:r>
        <w:rPr>
          <w:rFonts w:ascii="黑體-簡" w:hAnsi="黑體-簡" w:cs="黑體-簡" w:eastAsia="黑體-簡"/>
        </w:rPr>
        <w:t>你所带来的每一部分的天堂，都已赐给了你。</w:t>
      </w:r>
      <w:r>
        <w:rPr>
          <w:rFonts w:eastAsia="黑體-簡" w:cs="黑體-簡" w:ascii="黑體-簡" w:hAnsi="黑體-簡"/>
        </w:rPr>
        <w:t>6</w:t>
      </w:r>
      <w:r>
        <w:rPr>
          <w:rFonts w:ascii="黑體-簡" w:hAnsi="黑體-簡" w:cs="黑體-簡" w:eastAsia="黑體-簡"/>
        </w:rPr>
        <w:t>你以永恒之光再度充满了天堂的每一个空位，如今都会反照在你身上。</w:t>
      </w:r>
      <w:r>
        <w:rPr>
          <w:rFonts w:eastAsia="黑體-簡" w:cs="黑體-簡" w:ascii="黑體-簡" w:hAnsi="黑體-簡"/>
        </w:rPr>
        <w:t>7</w:t>
      </w:r>
      <w:r>
        <w:rPr>
          <w:rFonts w:ascii="黑體-簡" w:hAnsi="黑體-簡" w:cs="黑體-簡" w:eastAsia="黑體-簡"/>
        </w:rPr>
        <w:t>为无罪性而服务的工具，对恐惧一无所知，因为它们心中只有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和平之子，光明已经临近了。</w:t>
      </w:r>
      <w:r>
        <w:rPr>
          <w:rFonts w:eastAsia="黑體-簡" w:cs="黑體-簡" w:ascii="黑體-簡" w:hAnsi="黑體-簡"/>
        </w:rPr>
        <w:t>2</w:t>
      </w:r>
      <w:r>
        <w:rPr>
          <w:rFonts w:ascii="黑體-簡" w:hAnsi="黑體-簡" w:cs="黑體-簡" w:eastAsia="黑體-簡"/>
        </w:rPr>
        <w:t>你尚未认出自己带来的光明，但你迟早会记起来的。</w:t>
      </w:r>
      <w:r>
        <w:rPr>
          <w:rFonts w:eastAsia="黑體-簡" w:cs="黑體-簡" w:ascii="黑體-簡" w:hAnsi="黑體-簡"/>
        </w:rPr>
        <w:t>3</w:t>
      </w:r>
      <w:r>
        <w:rPr>
          <w:rFonts w:ascii="黑體-簡" w:hAnsi="黑體-簡" w:cs="黑體-簡" w:eastAsia="黑體-簡"/>
        </w:rPr>
        <w:t>谁能拒绝自己所带给别人的慧见？</w:t>
      </w:r>
      <w:r>
        <w:rPr>
          <w:rFonts w:eastAsia="黑體-簡" w:cs="黑體-簡" w:ascii="黑體-簡" w:hAnsi="黑體-簡"/>
        </w:rPr>
        <w:t>4</w:t>
      </w:r>
      <w:r>
        <w:rPr>
          <w:rFonts w:ascii="黑體-簡" w:hAnsi="黑體-簡" w:cs="黑體-簡" w:eastAsia="黑體-簡"/>
        </w:rPr>
        <w:t>谁会认不出自己为天堂带来的礼物？</w:t>
      </w:r>
      <w:r>
        <w:rPr>
          <w:rFonts w:eastAsia="黑體-簡" w:cs="黑體-簡" w:ascii="黑體-簡" w:hAnsi="黑體-簡"/>
        </w:rPr>
        <w:t>5</w:t>
      </w:r>
      <w:r>
        <w:rPr>
          <w:rFonts w:ascii="黑體-簡" w:hAnsi="黑體-簡" w:cs="黑體-簡" w:eastAsia="黑體-簡"/>
        </w:rPr>
        <w:t>你对圣灵的亲切服务，就是为你自己的服务。</w:t>
      </w:r>
      <w:r>
        <w:rPr>
          <w:rFonts w:eastAsia="黑體-簡" w:cs="黑體-簡" w:ascii="黑體-簡" w:hAnsi="黑體-簡"/>
        </w:rPr>
        <w:t>6</w:t>
      </w:r>
      <w:r>
        <w:rPr>
          <w:rFonts w:ascii="黑體-簡" w:hAnsi="黑體-簡" w:cs="黑體-簡" w:eastAsia="黑體-簡"/>
        </w:rPr>
        <w:t>如今你既已成了�的工具，必会爱�所爱的一切。</w:t>
      </w:r>
      <w:r>
        <w:rPr>
          <w:rFonts w:eastAsia="黑體-簡" w:cs="黑體-簡" w:ascii="黑體-簡" w:hAnsi="黑體-簡"/>
        </w:rPr>
        <w:t>7</w:t>
      </w:r>
      <w:r>
        <w:rPr>
          <w:rFonts w:ascii="黑體-簡" w:hAnsi="黑體-簡" w:cs="黑體-簡" w:eastAsia="黑體-簡"/>
        </w:rPr>
        <w:t>你所带来的，正是你对那一切的永恒记忆。</w:t>
      </w:r>
      <w:r>
        <w:rPr>
          <w:rFonts w:eastAsia="黑體-簡" w:cs="黑體-簡" w:ascii="黑體-簡" w:hAnsi="黑體-簡"/>
        </w:rPr>
        <w:t>8</w:t>
      </w:r>
      <w:r>
        <w:rPr>
          <w:rFonts w:ascii="黑體-簡" w:hAnsi="黑體-簡" w:cs="黑體-簡" w:eastAsia="黑體-簡"/>
        </w:rPr>
        <w:t>心灵只要是为超越时空之境效命，时空领域中的一切就无法久存于心。</w:t>
      </w:r>
      <w:r>
        <w:rPr>
          <w:rFonts w:eastAsia="黑體-簡" w:cs="黑體-簡" w:ascii="黑體-簡" w:hAnsi="黑體-簡"/>
        </w:rPr>
        <w:t>9</w:t>
      </w:r>
      <w:r>
        <w:rPr>
          <w:rFonts w:ascii="黑體-簡" w:hAnsi="黑體-簡" w:cs="黑體-簡" w:eastAsia="黑體-簡"/>
        </w:rPr>
        <w:t>人际关系一旦成为和平的工具，任何幻觉都骚扰不了它的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当你能以彻底宽恕的眼光来看待弟兄，宽恕他所有的错误，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细靡遗，还有什么过错是你不能放过的？</w:t>
      </w:r>
      <w:r>
        <w:rPr>
          <w:rFonts w:eastAsia="黑體-簡" w:cs="黑體-簡" w:ascii="黑體-簡" w:hAnsi="黑體-簡"/>
        </w:rPr>
        <w:t>2</w:t>
      </w:r>
      <w:r>
        <w:rPr>
          <w:rFonts w:ascii="黑體-簡" w:hAnsi="黑體-簡" w:cs="黑體-簡" w:eastAsia="黑體-簡"/>
        </w:rPr>
        <w:t>还有哪一种痛苦能挡住你的视线，使你的眼光无法超越过去？</w:t>
      </w:r>
      <w:r>
        <w:rPr>
          <w:rFonts w:eastAsia="黑體-簡" w:cs="黑體-簡" w:ascii="黑體-簡" w:hAnsi="黑體-簡"/>
        </w:rPr>
        <w:t>3</w:t>
      </w:r>
      <w:r>
        <w:rPr>
          <w:rFonts w:ascii="黑體-簡" w:hAnsi="黑體-簡" w:cs="黑體-簡" w:eastAsia="黑體-簡"/>
        </w:rPr>
        <w:t>还有什么幻觉，使你认不出那只是一个错误，只是一道阴影，你能从容地穿越过去？</w:t>
      </w:r>
      <w:r>
        <w:rPr>
          <w:rFonts w:eastAsia="黑體-簡" w:cs="黑體-簡" w:ascii="黑體-簡" w:hAnsi="黑體-簡"/>
        </w:rPr>
        <w:t>4</w:t>
      </w:r>
      <w:r>
        <w:rPr>
          <w:rFonts w:ascii="黑體-簡" w:hAnsi="黑體-簡" w:cs="黑體-簡" w:eastAsia="黑體-簡"/>
        </w:rPr>
        <w:t>上主不会让任何东西骚扰到与�同心一意的人，而且会让他们认出自己的意愿原是�的旨意，因为他们是在为�的旨意服务。</w:t>
      </w:r>
      <w:r>
        <w:rPr>
          <w:rFonts w:eastAsia="黑體-簡" w:cs="黑體-簡" w:ascii="黑體-簡" w:hAnsi="黑體-簡"/>
        </w:rPr>
        <w:t>5</w:t>
      </w:r>
      <w:r>
        <w:rPr>
          <w:rFonts w:ascii="黑體-簡" w:hAnsi="黑體-簡" w:cs="黑體-簡" w:eastAsia="黑體-簡"/>
        </w:rPr>
        <w:t>而且服务得心甘情愿。</w:t>
      </w:r>
      <w:r>
        <w:rPr>
          <w:rFonts w:eastAsia="黑體-簡" w:cs="黑體-簡" w:ascii="黑體-簡" w:hAnsi="黑體-簡"/>
        </w:rPr>
        <w:t>6</w:t>
      </w:r>
      <w:r>
        <w:rPr>
          <w:rFonts w:ascii="黑體-簡" w:hAnsi="黑體-簡" w:cs="黑體-簡" w:eastAsia="黑體-簡"/>
        </w:rPr>
        <w:t>这样的人要忆起自己的真相，还可能耽搁多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会从弟兄的眼中看到自己的价值，任何人只要在他以前误认为攻击者的身上看到了他在人间的救主，他就被释放了。</w:t>
      </w:r>
      <w:r>
        <w:rPr>
          <w:rFonts w:eastAsia="黑體-簡" w:cs="黑體-簡" w:ascii="黑體-簡" w:hAnsi="黑體-簡"/>
        </w:rPr>
        <w:t>2</w:t>
      </w:r>
      <w:r>
        <w:rPr>
          <w:rFonts w:ascii="黑體-簡" w:hAnsi="黑體-簡" w:cs="黑體-簡" w:eastAsia="黑體-簡"/>
        </w:rPr>
        <w:t xml:space="preserve">整个世界也随之而获得了释放。 </w:t>
      </w:r>
      <w:r>
        <w:rPr>
          <w:rFonts w:eastAsia="黑體-簡" w:cs="黑體-簡" w:ascii="黑體-簡" w:hAnsi="黑體-簡"/>
        </w:rPr>
        <w:t>3</w:t>
      </w:r>
      <w:r>
        <w:rPr>
          <w:rFonts w:ascii="黑體-簡" w:hAnsi="黑體-簡" w:cs="黑體-簡" w:eastAsia="黑體-簡"/>
        </w:rPr>
        <w:t>这就是你为和平的来临所肩负的那部分责任。</w:t>
      </w:r>
      <w:r>
        <w:rPr>
          <w:rFonts w:eastAsia="黑體-簡" w:cs="黑體-簡" w:ascii="黑體-簡" w:hAnsi="黑體-簡"/>
        </w:rPr>
        <w:t>4</w:t>
      </w:r>
      <w:r>
        <w:rPr>
          <w:rFonts w:ascii="黑體-簡" w:hAnsi="黑體-簡" w:cs="黑體-簡" w:eastAsia="黑體-簡"/>
        </w:rPr>
        <w:t>你曾问过我，你今生的任务何在，你已得到答复了。</w:t>
      </w:r>
      <w:r>
        <w:rPr>
          <w:rFonts w:eastAsia="黑體-簡" w:cs="黑體-簡" w:ascii="黑體-簡" w:hAnsi="黑體-簡"/>
        </w:rPr>
        <w:t>3</w:t>
      </w:r>
      <w:r>
        <w:rPr>
          <w:rFonts w:ascii="黑體-簡" w:hAnsi="黑體-簡" w:cs="黑體-簡" w:eastAsia="黑體-簡"/>
        </w:rPr>
        <w:t>不要企图去改变它，也不要用其它目标取代它。</w:t>
      </w:r>
      <w:r>
        <w:rPr>
          <w:rFonts w:eastAsia="黑體-簡" w:cs="黑體-簡" w:ascii="黑體-簡" w:hAnsi="黑體-簡"/>
        </w:rPr>
        <w:t>6</w:t>
      </w:r>
      <w:r>
        <w:rPr>
          <w:rFonts w:ascii="黑體-簡" w:hAnsi="黑體-簡" w:cs="黑體-簡" w:eastAsia="黑體-簡"/>
        </w:rPr>
        <w:t>这任务早已赐给你了，也唯此而已。</w:t>
      </w:r>
      <w:r>
        <w:rPr>
          <w:rFonts w:eastAsia="黑體-簡" w:cs="黑體-簡" w:ascii="黑體-簡" w:hAnsi="黑體-簡"/>
        </w:rPr>
        <w:t>7</w:t>
      </w:r>
      <w:r>
        <w:rPr>
          <w:rFonts w:ascii="黑體-簡" w:hAnsi="黑體-簡" w:cs="黑體-簡" w:eastAsia="黑體-簡"/>
        </w:rPr>
        <w:t>接纳这个任务吧，并心甘情愿地为它服务；至于圣灵如何处置你给弟兄的礼物，�会何时、何地、赠予何人， 都是�的事。</w:t>
      </w:r>
      <w:r>
        <w:rPr>
          <w:rFonts w:eastAsia="黑體-簡" w:cs="黑體-簡" w:ascii="黑體-簡" w:hAnsi="黑體-簡"/>
        </w:rPr>
        <w:t>8�</w:t>
      </w:r>
      <w:r>
        <w:rPr>
          <w:rFonts w:ascii="黑體-簡" w:hAnsi="黑體-簡" w:cs="黑體-簡" w:eastAsia="黑體-簡"/>
        </w:rPr>
        <w:t>会把这些礼物赐给乐于接受的人。</w:t>
      </w:r>
      <w:r>
        <w:rPr>
          <w:rFonts w:eastAsia="黑體-簡" w:cs="黑體-簡" w:ascii="黑體-簡" w:hAnsi="黑體-簡"/>
        </w:rPr>
        <w:t>9�</w:t>
      </w:r>
      <w:r>
        <w:rPr>
          <w:rFonts w:ascii="黑體-簡" w:hAnsi="黑體-簡" w:cs="黑體-簡" w:eastAsia="黑體-簡"/>
        </w:rPr>
        <w:t xml:space="preserve">会将每个礼物都用在和平之上。 </w:t>
      </w:r>
      <w:r>
        <w:rPr>
          <w:rFonts w:eastAsia="黑體-簡" w:cs="黑體-簡" w:ascii="黑體-簡" w:hAnsi="黑體-簡"/>
        </w:rPr>
        <w:t>10</w:t>
      </w:r>
      <w:r>
        <w:rPr>
          <w:rFonts w:ascii="黑體-簡" w:hAnsi="黑體-簡" w:cs="黑體-簡" w:eastAsia="黑體-簡"/>
        </w:rPr>
        <w:t>即使是一个微笑，或是甘心不看那些小小瑕疵的愿心，都不会失落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瞻望天父慈心所爱的一切，不正是一种普世性的祝福吗？</w:t>
      </w:r>
      <w:r>
        <w:rPr>
          <w:rFonts w:eastAsia="黑體-簡" w:cs="黑體-簡" w:ascii="黑體-簡" w:hAnsi="黑體-簡"/>
        </w:rPr>
        <w:t>2</w:t>
      </w:r>
      <w:r>
        <w:rPr>
          <w:rFonts w:ascii="黑體-簡" w:hAnsi="黑體-簡" w:cs="黑體-簡" w:eastAsia="黑體-簡"/>
        </w:rPr>
        <w:t>把宽恕推恩出去，乃是圣灵的使命。</w:t>
      </w:r>
      <w:r>
        <w:rPr>
          <w:rFonts w:eastAsia="黑體-簡" w:cs="黑體-簡" w:ascii="黑體-簡" w:hAnsi="黑體-簡"/>
        </w:rPr>
        <w:t>3</w:t>
      </w:r>
      <w:r>
        <w:rPr>
          <w:rFonts w:ascii="黑體-簡" w:hAnsi="黑體-簡" w:cs="黑體-簡" w:eastAsia="黑體-簡"/>
        </w:rPr>
        <w:t>把这工作交给�去做吧！</w:t>
      </w:r>
      <w:r>
        <w:rPr>
          <w:rFonts w:eastAsia="黑體-簡" w:cs="黑體-簡" w:ascii="黑體-簡" w:hAnsi="黑體-簡"/>
        </w:rPr>
        <w:t>4</w:t>
      </w:r>
      <w:r>
        <w:rPr>
          <w:rFonts w:ascii="黑體-簡" w:hAnsi="黑體-簡" w:cs="黑體-簡" w:eastAsia="黑體-簡"/>
        </w:rPr>
        <w:t>你该操心的，是你献给�而且能够推恩出去之物。</w:t>
      </w:r>
      <w:r>
        <w:rPr>
          <w:rFonts w:eastAsia="黑體-簡" w:cs="黑體-簡" w:ascii="黑體-簡" w:hAnsi="黑體-簡"/>
        </w:rPr>
        <w:t>3</w:t>
      </w:r>
      <w:r>
        <w:rPr>
          <w:rFonts w:ascii="黑體-簡" w:hAnsi="黑體-簡" w:cs="黑體-簡" w:eastAsia="黑體-簡"/>
        </w:rPr>
        <w:t>不要私藏任何�无法利用的阴暗秘密；而应献给�能够不断推恩出去的小小礼物。</w:t>
      </w:r>
      <w:r>
        <w:rPr>
          <w:rFonts w:eastAsia="黑體-簡" w:cs="黑體-簡" w:ascii="黑體-簡" w:hAnsi="黑體-簡"/>
        </w:rPr>
        <w:t>6�</w:t>
      </w:r>
      <w:r>
        <w:rPr>
          <w:rFonts w:ascii="黑體-簡" w:hAnsi="黑體-簡" w:cs="黑體-簡" w:eastAsia="黑體-簡"/>
        </w:rPr>
        <w:t>会接受每一个礼物，并把它变成和平的有力势能。</w:t>
      </w:r>
      <w:r>
        <w:rPr>
          <w:rFonts w:eastAsia="黑體-簡" w:cs="黑體-簡" w:ascii="黑體-簡" w:hAnsi="黑體-簡"/>
        </w:rPr>
        <w:t>7�</w:t>
      </w:r>
      <w:r>
        <w:rPr>
          <w:rFonts w:ascii="黑體-簡" w:hAnsi="黑體-簡" w:cs="黑體-簡" w:eastAsia="黑體-簡"/>
        </w:rPr>
        <w:t>既不会扣留任何祝福，也不会加上任何限制。</w:t>
      </w:r>
      <w:r>
        <w:rPr>
          <w:rFonts w:eastAsia="黑體-簡" w:cs="黑體-簡" w:ascii="黑體-簡" w:hAnsi="黑體-簡"/>
        </w:rPr>
        <w:t>8�</w:t>
      </w:r>
      <w:r>
        <w:rPr>
          <w:rFonts w:ascii="黑體-簡" w:hAnsi="黑體-簡" w:cs="黑體-簡" w:eastAsia="黑體-簡"/>
        </w:rPr>
        <w:t>会将上主赐�的一切能力加入其中，使每个小小的爱之礼都变成所有人的治愈之源。</w:t>
      </w:r>
      <w:r>
        <w:rPr>
          <w:rFonts w:eastAsia="黑體-簡" w:cs="黑體-簡" w:ascii="黑體-簡" w:hAnsi="黑體-簡"/>
        </w:rPr>
        <w:t>9</w:t>
      </w:r>
      <w:r>
        <w:rPr>
          <w:rFonts w:ascii="黑體-簡" w:hAnsi="黑體-簡" w:cs="黑體-簡" w:eastAsia="黑體-簡"/>
        </w:rPr>
        <w:t>你献给弟兄的每个小礼物，都会照亮世界。</w:t>
      </w:r>
      <w:r>
        <w:rPr>
          <w:rFonts w:eastAsia="黑體-簡" w:cs="黑體-簡" w:ascii="黑體-簡" w:hAnsi="黑體-簡"/>
        </w:rPr>
        <w:t>10</w:t>
      </w:r>
      <w:r>
        <w:rPr>
          <w:rFonts w:ascii="黑體-簡" w:hAnsi="黑體-簡" w:cs="黑體-簡" w:eastAsia="黑體-簡"/>
        </w:rPr>
        <w:t xml:space="preserve">不要担心黑暗势力，转开你的视线，去看你的弟兄。 </w:t>
      </w:r>
      <w:r>
        <w:rPr>
          <w:rFonts w:eastAsia="黑體-簡" w:cs="黑體-簡" w:ascii="黑體-簡" w:hAnsi="黑體-簡"/>
        </w:rPr>
        <w:t>11</w:t>
      </w:r>
      <w:r>
        <w:rPr>
          <w:rFonts w:ascii="黑體-簡" w:hAnsi="黑體-簡" w:cs="黑體-簡" w:eastAsia="黑體-簡"/>
        </w:rPr>
        <w:t>让深知光明的那一位，为你驱逐黑暗，并将光明温柔地置于每一个安详的微笑上，也就是你以信心与信念祝福弟兄时的微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全世界的福祉都有赖于你的学习经验。</w:t>
      </w:r>
      <w:r>
        <w:rPr>
          <w:rFonts w:eastAsia="黑體-簡" w:cs="黑體-簡" w:ascii="黑體-簡" w:hAnsi="黑體-簡"/>
        </w:rPr>
        <w:t>2</w:t>
      </w:r>
      <w:r>
        <w:rPr>
          <w:rFonts w:ascii="黑體-簡" w:hAnsi="黑體-簡" w:cs="黑體-簡" w:eastAsia="黑體-簡"/>
        </w:rPr>
        <w:t xml:space="preserve">只有傲慢的人才会否定你意志的力道。 </w:t>
      </w:r>
      <w:r>
        <w:rPr>
          <w:rFonts w:eastAsia="黑體-簡" w:cs="黑體-簡" w:ascii="黑體-簡" w:hAnsi="黑體-簡"/>
        </w:rPr>
        <w:t>3</w:t>
      </w:r>
      <w:r>
        <w:rPr>
          <w:rFonts w:ascii="黑體-簡" w:hAnsi="黑體-簡" w:cs="黑體-簡" w:eastAsia="黑體-簡"/>
        </w:rPr>
        <w:t xml:space="preserve">你以为上主的旨意毫无力道？ </w:t>
      </w:r>
      <w:r>
        <w:rPr>
          <w:rFonts w:eastAsia="黑體-簡" w:cs="黑體-簡" w:ascii="黑體-簡" w:hAnsi="黑體-簡"/>
        </w:rPr>
        <w:t>4</w:t>
      </w:r>
      <w:r>
        <w:rPr>
          <w:rFonts w:ascii="黑體-簡" w:hAnsi="黑體-簡" w:cs="黑體-簡" w:eastAsia="黑體-簡"/>
        </w:rPr>
        <w:t xml:space="preserve">这岂算是谦虚？ </w:t>
      </w:r>
      <w:r>
        <w:rPr>
          <w:rFonts w:eastAsia="黑體-簡" w:cs="黑體-簡" w:ascii="黑體-簡" w:hAnsi="黑體-簡"/>
        </w:rPr>
        <w:t>5</w:t>
      </w:r>
      <w:r>
        <w:rPr>
          <w:rFonts w:ascii="黑體-簡" w:hAnsi="黑體-簡" w:cs="黑體-簡" w:eastAsia="黑體-簡"/>
        </w:rPr>
        <w:t>你看不出这信念所导致的后遗症。</w:t>
      </w:r>
      <w:r>
        <w:rPr>
          <w:rFonts w:eastAsia="黑體-簡" w:cs="黑體-簡" w:ascii="黑體-簡" w:hAnsi="黑體-簡"/>
        </w:rPr>
        <w:t>6</w:t>
      </w:r>
      <w:r>
        <w:rPr>
          <w:rFonts w:ascii="黑體-簡" w:hAnsi="黑體-簡" w:cs="黑體-簡" w:eastAsia="黑體-簡"/>
        </w:rPr>
        <w:t>你视自己为脆弱的、易受伤害及毁灭的，在无数比你强大的侵略者手下苟延残喘。</w:t>
      </w:r>
      <w:r>
        <w:rPr>
          <w:rFonts w:eastAsia="黑體-簡" w:cs="黑體-簡" w:ascii="黑體-簡" w:hAnsi="黑體-簡"/>
        </w:rPr>
        <w:t>7</w:t>
      </w:r>
      <w:r>
        <w:rPr>
          <w:rFonts w:ascii="黑體-簡" w:hAnsi="黑體-簡" w:cs="黑體-簡" w:eastAsia="黑體-簡"/>
        </w:rPr>
        <w:t>让我们好好正视这错误是怎么形成的，因这个错误好似一个重锚，使人对上主的恐惧变得坚固若石，牢不可拔。</w:t>
      </w:r>
      <w:r>
        <w:rPr>
          <w:rFonts w:eastAsia="黑體-簡" w:cs="黑體-簡" w:ascii="黑體-簡" w:hAnsi="黑體-簡"/>
        </w:rPr>
        <w:t>8</w:t>
      </w:r>
      <w:r>
        <w:rPr>
          <w:rFonts w:ascii="黑體-簡" w:hAnsi="黑體-簡" w:cs="黑體-簡" w:eastAsia="黑體-簡"/>
        </w:rPr>
        <w:t>这错误一日不除，外在情势就不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好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能攻击上主之子的人，怎么可能不同时攻击他的天父？</w:t>
      </w:r>
      <w:r>
        <w:rPr>
          <w:rFonts w:eastAsia="黑體-簡" w:cs="黑體-簡" w:ascii="黑體-簡" w:hAnsi="黑體-簡"/>
        </w:rPr>
        <w:t>2</w:t>
      </w:r>
      <w:r>
        <w:rPr>
          <w:rFonts w:ascii="黑體-簡" w:hAnsi="黑體-簡" w:cs="黑體-簡" w:eastAsia="黑體-簡"/>
        </w:rPr>
        <w:t>除非上主自身脆弱得不堪一击，否则其圣子怎么可能脆弱？</w:t>
      </w:r>
      <w:r>
        <w:rPr>
          <w:rFonts w:eastAsia="黑體-簡" w:cs="黑體-簡" w:ascii="黑體-簡" w:hAnsi="黑體-簡"/>
        </w:rPr>
        <w:t>3</w:t>
      </w:r>
      <w:r>
        <w:rPr>
          <w:rFonts w:ascii="黑體-簡" w:hAnsi="黑體-簡" w:cs="黑體-簡" w:eastAsia="黑體-簡"/>
        </w:rPr>
        <w:t xml:space="preserve">你丝毫看不出，你所看到且拥护的每个罪与罚，都是针对你的天父所发动的攻击。 </w:t>
      </w:r>
      <w:r>
        <w:rPr>
          <w:rFonts w:eastAsia="黑體-簡" w:cs="黑體-簡" w:ascii="黑體-簡" w:hAnsi="黑體-簡"/>
        </w:rPr>
        <w:t>4</w:t>
      </w:r>
      <w:r>
        <w:rPr>
          <w:rFonts w:ascii="黑體-簡" w:hAnsi="黑體-簡" w:cs="黑體-簡" w:eastAsia="黑體-簡"/>
        </w:rPr>
        <w:t xml:space="preserve">正因如此，这从未发生过，也不可能是真的。 </w:t>
      </w:r>
      <w:r>
        <w:rPr>
          <w:rFonts w:eastAsia="黑體-簡" w:cs="黑體-簡" w:ascii="黑體-簡" w:hAnsi="黑體-簡"/>
        </w:rPr>
        <w:t>5</w:t>
      </w:r>
      <w:r>
        <w:rPr>
          <w:rFonts w:ascii="黑體-簡" w:hAnsi="黑體-簡" w:cs="黑體-簡" w:eastAsia="黑體-簡"/>
        </w:rPr>
        <w:t>你丝毫看不出，这是你的用心所在，因为你认为天父与圣子是分开的。</w:t>
      </w:r>
      <w:r>
        <w:rPr>
          <w:rFonts w:eastAsia="黑體-簡" w:cs="黑體-簡" w:ascii="黑體-簡" w:hAnsi="黑體-簡"/>
        </w:rPr>
        <w:t>6</w:t>
      </w:r>
      <w:r>
        <w:rPr>
          <w:rFonts w:ascii="黑體-簡" w:hAnsi="黑體-簡" w:cs="黑體-簡" w:eastAsia="黑體-簡"/>
        </w:rPr>
        <w:t>基于恐惧，你不能不把他们视为分立的个体。</w:t>
      </w:r>
      <w:r>
        <w:rPr>
          <w:rFonts w:eastAsia="黑體-簡" w:cs="黑體-簡" w:ascii="黑體-簡" w:hAnsi="黑體-簡"/>
        </w:rPr>
        <w:t>7</w:t>
      </w:r>
      <w:r>
        <w:rPr>
          <w:rFonts w:ascii="黑體-簡" w:hAnsi="黑體-簡" w:cs="黑體-簡" w:eastAsia="黑體-簡"/>
        </w:rPr>
        <w:t>因为攻击他人或自己，好似都比攻击那伟大的宇宙造物主安全一点，你很清楚�的大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若与上主合而为一，并认清了这一体性，你就会知道，�的能力也是你的。</w:t>
      </w:r>
      <w:r>
        <w:rPr>
          <w:rFonts w:eastAsia="黑體-簡" w:cs="黑體-簡" w:ascii="黑體-簡" w:hAnsi="黑體-簡"/>
        </w:rPr>
        <w:t>2</w:t>
      </w:r>
      <w:r>
        <w:rPr>
          <w:rFonts w:ascii="黑體-簡" w:hAnsi="黑體-簡" w:cs="黑體-簡" w:eastAsia="黑體-簡"/>
        </w:rPr>
        <w:t>然而，你若还相信任何攻击是有道理的，你就无法忆起这一事实。</w:t>
      </w:r>
      <w:r>
        <w:rPr>
          <w:rFonts w:eastAsia="黑體-簡" w:cs="黑體-簡" w:ascii="黑體-簡" w:hAnsi="黑體-簡"/>
        </w:rPr>
        <w:t>3</w:t>
      </w:r>
      <w:r>
        <w:rPr>
          <w:rFonts w:ascii="黑體-簡" w:hAnsi="黑體-簡" w:cs="黑體-簡" w:eastAsia="黑體-簡"/>
        </w:rPr>
        <w:t>任何形式的攻击都是无法自圆其说的，因为它毫无道理。</w:t>
      </w:r>
      <w:r>
        <w:rPr>
          <w:rFonts w:eastAsia="黑體-簡" w:cs="黑體-簡" w:ascii="黑體-簡" w:hAnsi="黑體-簡"/>
        </w:rPr>
        <w:t>4</w:t>
      </w:r>
      <w:r>
        <w:rPr>
          <w:rFonts w:ascii="黑體-簡" w:hAnsi="黑體-簡" w:cs="黑體-簡" w:eastAsia="黑體-簡"/>
        </w:rPr>
        <w:t>唯一能使它自圆其说的，就是假定你与弟兄不仅是分裂的，而且全都与你们的造物主分裂。</w:t>
      </w:r>
      <w:r>
        <w:rPr>
          <w:rFonts w:eastAsia="黑體-簡" w:cs="黑體-簡" w:ascii="黑體-簡" w:hAnsi="黑體-簡"/>
        </w:rPr>
        <w:t>5</w:t>
      </w:r>
      <w:r>
        <w:rPr>
          <w:rFonts w:ascii="黑體-簡" w:hAnsi="黑體-簡" w:cs="黑體-簡" w:eastAsia="黑體-簡"/>
        </w:rPr>
        <w:t>只有在这种情形下，才可能攻击造化的一部分，而不涉及整体；攻击上主之子，而不涉及天父；攻击他人，而不伤及自己；或伤害自己，而不牵累他人。</w:t>
      </w:r>
      <w:r>
        <w:rPr>
          <w:rFonts w:eastAsia="黑體-簡" w:cs="黑體-簡" w:ascii="黑體-簡" w:hAnsi="黑體-簡"/>
        </w:rPr>
        <w:t>6</w:t>
      </w:r>
      <w:r>
        <w:rPr>
          <w:rFonts w:ascii="黑體-簡" w:hAnsi="黑體-簡" w:cs="黑體-簡" w:eastAsia="黑體-簡"/>
        </w:rPr>
        <w:t>这就是你要的信念。</w:t>
      </w:r>
      <w:r>
        <w:rPr>
          <w:rFonts w:eastAsia="黑體-簡" w:cs="黑體-簡" w:ascii="黑體-簡" w:hAnsi="黑體-簡"/>
        </w:rPr>
        <w:t>7</w:t>
      </w:r>
      <w:r>
        <w:rPr>
          <w:rFonts w:ascii="黑體-簡" w:hAnsi="黑體-簡" w:cs="黑體-簡" w:eastAsia="黑體-簡"/>
        </w:rPr>
        <w:t>这种信念的用处不过是蓄意攻击却不想自食其果罢了？</w:t>
      </w:r>
      <w:r>
        <w:rPr>
          <w:rFonts w:eastAsia="黑體-簡" w:cs="黑體-簡" w:ascii="黑體-簡" w:hAnsi="黑體-簡"/>
        </w:rPr>
        <w:t>8</w:t>
      </w:r>
      <w:r>
        <w:rPr>
          <w:rFonts w:ascii="黑體-簡" w:hAnsi="黑體-簡" w:cs="黑體-簡" w:eastAsia="黑體-簡"/>
        </w:rPr>
        <w:t>攻击既不安全，也不危险。</w:t>
      </w:r>
      <w:r>
        <w:rPr>
          <w:rFonts w:eastAsia="黑體-簡" w:cs="黑體-簡" w:ascii="黑體-簡" w:hAnsi="黑體-簡"/>
        </w:rPr>
        <w:t>9</w:t>
      </w:r>
      <w:r>
        <w:rPr>
          <w:rFonts w:ascii="黑體-簡" w:hAnsi="黑體-簡" w:cs="黑體-簡" w:eastAsia="黑體-簡"/>
        </w:rPr>
        <w:t>它纯粹是不可能的事。</w:t>
      </w:r>
      <w:r>
        <w:rPr>
          <w:rFonts w:eastAsia="黑體-簡" w:cs="黑體-簡" w:ascii="黑體-簡" w:hAnsi="黑體-簡"/>
        </w:rPr>
        <w:t>10</w:t>
      </w:r>
      <w:r>
        <w:rPr>
          <w:rFonts w:ascii="黑體-簡" w:hAnsi="黑體-簡" w:cs="黑體-簡" w:eastAsia="黑體-簡"/>
        </w:rPr>
        <w:t>确是如此，因为宇宙只有一个。</w:t>
      </w:r>
      <w:r>
        <w:rPr>
          <w:rFonts w:eastAsia="黑體-簡" w:cs="黑體-簡" w:ascii="黑體-簡" w:hAnsi="黑體-簡"/>
        </w:rPr>
        <w:t>11</w:t>
      </w:r>
      <w:r>
        <w:rPr>
          <w:rFonts w:ascii="黑體-簡" w:hAnsi="黑體-簡" w:cs="黑體-簡" w:eastAsia="黑體-簡"/>
        </w:rPr>
        <w:t>若非只有靠攻击才能证明攻击与攻击者是分立的二物，否则你也不会去攻击宇宙的实相。</w:t>
      </w:r>
      <w:r>
        <w:rPr>
          <w:rFonts w:eastAsia="黑體-簡" w:cs="黑體-簡" w:ascii="黑體-簡" w:hAnsi="黑體-簡"/>
        </w:rPr>
        <w:t>12</w:t>
      </w:r>
      <w:r>
        <w:rPr>
          <w:rFonts w:ascii="黑體-簡" w:hAnsi="黑體-簡" w:cs="黑體-簡" w:eastAsia="黑體-簡"/>
        </w:rPr>
        <w:t>如此，爱才会显得能够侵犯人似的，且变得十分可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只有不同的东西才能相互攻击。</w:t>
      </w:r>
      <w:r>
        <w:rPr>
          <w:rFonts w:eastAsia="黑體-簡" w:cs="黑體-簡" w:ascii="黑體-簡" w:hAnsi="黑體-簡"/>
        </w:rPr>
        <w:t>2</w:t>
      </w:r>
      <w:r>
        <w:rPr>
          <w:rFonts w:ascii="黑體-簡" w:hAnsi="黑體-簡" w:cs="黑體-簡" w:eastAsia="黑體-簡"/>
        </w:rPr>
        <w:t>因此你会遽下结论：正因你能攻击，因此你与弟兄必然不同。</w:t>
      </w:r>
      <w:r>
        <w:rPr>
          <w:rFonts w:eastAsia="黑體-簡" w:cs="黑體-簡" w:ascii="黑體-簡" w:hAnsi="黑體-簡"/>
        </w:rPr>
        <w:t>3</w:t>
      </w:r>
      <w:r>
        <w:rPr>
          <w:rFonts w:ascii="黑體-簡" w:hAnsi="黑體-簡" w:cs="黑體-簡" w:eastAsia="黑體-簡"/>
        </w:rPr>
        <w:t>然而，圣灵却有完全不同的诠释。</w:t>
      </w:r>
      <w:r>
        <w:rPr>
          <w:rFonts w:eastAsia="黑體-簡" w:cs="黑體-簡" w:ascii="黑體-簡" w:hAnsi="黑體-簡"/>
        </w:rPr>
        <w:t>4</w:t>
      </w:r>
      <w:r>
        <w:rPr>
          <w:rFonts w:ascii="黑體-簡" w:hAnsi="黑體-簡" w:cs="黑體-簡" w:eastAsia="黑體-簡"/>
        </w:rPr>
        <w:t>正因你与弟兄并无不同，所以你才无法攻击。</w:t>
      </w:r>
      <w:r>
        <w:rPr>
          <w:rFonts w:eastAsia="黑體-簡" w:cs="黑體-簡" w:ascii="黑體-簡" w:hAnsi="黑體-簡"/>
        </w:rPr>
        <w:t>5</w:t>
      </w:r>
      <w:r>
        <w:rPr>
          <w:rFonts w:ascii="黑體-簡" w:hAnsi="黑體-簡" w:cs="黑體-簡" w:eastAsia="黑體-簡"/>
        </w:rPr>
        <w:t>两种论断都合乎逻辑。</w:t>
      </w:r>
      <w:r>
        <w:rPr>
          <w:rFonts w:eastAsia="黑體-簡" w:cs="黑體-簡" w:ascii="黑體-簡" w:hAnsi="黑體-簡"/>
        </w:rPr>
        <w:t>6</w:t>
      </w:r>
      <w:r>
        <w:rPr>
          <w:rFonts w:ascii="黑體-簡" w:hAnsi="黑體-簡" w:cs="黑體-簡" w:eastAsia="黑體-簡"/>
        </w:rPr>
        <w:t>两种论断都站得住脚，但无法同时并存。</w:t>
      </w:r>
      <w:r>
        <w:rPr>
          <w:rFonts w:eastAsia="黑體-簡" w:cs="黑體-簡" w:ascii="黑體-簡" w:hAnsi="黑體-簡"/>
        </w:rPr>
        <w:t>7</w:t>
      </w:r>
      <w:r>
        <w:rPr>
          <w:rFonts w:ascii="黑體-簡" w:hAnsi="黑體-簡" w:cs="黑體-簡" w:eastAsia="黑體-簡"/>
        </w:rPr>
        <w:t>若要确定哪一方才是真的，你只须答复一个问题：你与你的弟兄真的不同吗？</w:t>
      </w:r>
      <w:r>
        <w:rPr>
          <w:rFonts w:eastAsia="黑體-簡" w:cs="黑體-簡" w:ascii="黑體-簡" w:hAnsi="黑體-簡"/>
        </w:rPr>
        <w:t>8</w:t>
      </w:r>
      <w:r>
        <w:rPr>
          <w:rFonts w:ascii="黑體-簡" w:hAnsi="黑體-簡" w:cs="黑體-簡" w:eastAsia="黑體-簡"/>
        </w:rPr>
        <w:t>根据你所了解的观点，你们似乎是不同的，因此才能攻击。</w:t>
      </w:r>
      <w:r>
        <w:rPr>
          <w:rFonts w:eastAsia="黑體-簡" w:cs="黑體-簡" w:ascii="黑體-簡" w:hAnsi="黑體-簡"/>
        </w:rPr>
        <w:t>9</w:t>
      </w:r>
      <w:r>
        <w:rPr>
          <w:rFonts w:ascii="黑體-簡" w:hAnsi="黑體-簡" w:cs="黑體-簡" w:eastAsia="黑體-簡"/>
        </w:rPr>
        <w:t>在各种可能性中，这种诠释好像比较理所当然，比较符合你的经验。</w:t>
      </w:r>
      <w:r>
        <w:rPr>
          <w:rFonts w:eastAsia="黑體-簡" w:cs="黑體-簡" w:ascii="黑體-簡" w:hAnsi="黑體-簡"/>
        </w:rPr>
        <w:t>10</w:t>
      </w:r>
      <w:r>
        <w:rPr>
          <w:rFonts w:ascii="黑體-簡" w:hAnsi="黑體-簡" w:cs="黑體-簡" w:eastAsia="黑體-簡"/>
        </w:rPr>
        <w:t>因此你极需另一种经验，也就是比较符合真理的经验，教你看出什么才是当然并且真实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这就是你神圣关系的任务所在。</w:t>
      </w:r>
      <w:r>
        <w:rPr>
          <w:rFonts w:eastAsia="黑體-簡" w:cs="黑體-簡" w:ascii="黑體-簡" w:hAnsi="黑體-簡"/>
        </w:rPr>
        <w:t>2</w:t>
      </w:r>
      <w:r>
        <w:rPr>
          <w:rFonts w:ascii="黑體-簡" w:hAnsi="黑體-簡" w:cs="黑體-簡" w:eastAsia="黑體-簡"/>
        </w:rPr>
        <w:t>这人作何想，另一个人会同时经验到。</w:t>
      </w:r>
      <w:r>
        <w:rPr>
          <w:rFonts w:eastAsia="黑體-簡" w:cs="黑體-簡" w:ascii="黑體-簡" w:hAnsi="黑體-簡"/>
        </w:rPr>
        <w:t>3</w:t>
      </w:r>
      <w:r>
        <w:rPr>
          <w:rFonts w:ascii="黑體-簡" w:hAnsi="黑體-簡" w:cs="黑體-簡" w:eastAsia="黑體-簡"/>
        </w:rPr>
        <w:t>这不正表示，你的心与弟兄的是同一颗心？</w:t>
      </w:r>
      <w:r>
        <w:rPr>
          <w:rFonts w:eastAsia="黑體-簡" w:cs="黑體-簡" w:ascii="黑體-簡" w:hAnsi="黑體-簡"/>
        </w:rPr>
        <w:t>4</w:t>
      </w:r>
      <w:r>
        <w:rPr>
          <w:rFonts w:ascii="黑體-簡" w:hAnsi="黑體-簡" w:cs="黑體-簡" w:eastAsia="黑體-簡"/>
        </w:rPr>
        <w:t>不要怀着恐惧来看待这一好事，也不要以为它会带给你多大的负担。</w:t>
      </w:r>
      <w:r>
        <w:rPr>
          <w:rFonts w:eastAsia="黑體-簡" w:cs="黑體-簡" w:ascii="黑體-簡" w:hAnsi="黑體-簡"/>
        </w:rPr>
        <w:t>5</w:t>
      </w:r>
      <w:r>
        <w:rPr>
          <w:rFonts w:ascii="黑體-簡" w:hAnsi="黑體-簡" w:cs="黑體-簡" w:eastAsia="黑體-簡"/>
        </w:rPr>
        <w:t>当你欣然接纳这一事实时，你就会明白，你的人际关系只不过反映出造物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与其子的合一境界罢了。</w:t>
      </w:r>
      <w:r>
        <w:rPr>
          <w:rFonts w:eastAsia="黑體-簡" w:cs="黑體-簡" w:ascii="黑體-簡" w:hAnsi="黑體-簡"/>
        </w:rPr>
        <w:t>6</w:t>
      </w:r>
      <w:r>
        <w:rPr>
          <w:rFonts w:ascii="黑體-簡" w:hAnsi="黑體-簡" w:cs="黑體-簡" w:eastAsia="黑體-簡"/>
        </w:rPr>
        <w:t>心中有爱，就没有分裂。</w:t>
      </w:r>
      <w:r>
        <w:rPr>
          <w:rFonts w:eastAsia="黑體-簡" w:cs="黑體-簡" w:ascii="黑體-簡" w:hAnsi="黑體-簡"/>
        </w:rPr>
        <w:t>7</w:t>
      </w:r>
      <w:r>
        <w:rPr>
          <w:rFonts w:ascii="黑體-簡" w:hAnsi="黑體-簡" w:cs="黑體-簡" w:eastAsia="黑體-簡"/>
        </w:rPr>
        <w:t>每颗心灵的每个意念，都会为另一颗心灵带来喜乐，因它们原是一个。</w:t>
      </w:r>
      <w:r>
        <w:rPr>
          <w:rFonts w:eastAsia="黑體-簡" w:cs="黑體-簡" w:ascii="黑體-簡" w:hAnsi="黑體-簡"/>
        </w:rPr>
        <w:t>8</w:t>
      </w:r>
      <w:r>
        <w:rPr>
          <w:rFonts w:ascii="黑體-簡" w:hAnsi="黑體-簡" w:cs="黑體-簡" w:eastAsia="黑體-簡"/>
        </w:rPr>
        <w:t>喜乐是无限的，因为爱的每个光明意念都会向外推恩，创造出更多的自己。</w:t>
      </w:r>
      <w:r>
        <w:rPr>
          <w:rFonts w:eastAsia="黑體-簡" w:cs="黑體-簡" w:ascii="黑體-簡" w:hAnsi="黑體-簡"/>
        </w:rPr>
        <w:t>9</w:t>
      </w:r>
      <w:r>
        <w:rPr>
          <w:rFonts w:ascii="黑體-簡" w:hAnsi="黑體-簡" w:cs="黑體-簡" w:eastAsia="黑體-簡"/>
        </w:rPr>
        <w:t>在它内，没有任何相异之处，因每个意念都与它自身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使你与弟兄合而为一的光明，遍照整个宇宙；它既结合了你们，也会使你们与造物主合而为一。</w:t>
      </w:r>
      <w:r>
        <w:rPr>
          <w:rFonts w:eastAsia="黑體-簡" w:cs="黑體-簡" w:ascii="黑體-簡" w:hAnsi="黑體-簡"/>
        </w:rPr>
        <w:t>2</w:t>
      </w:r>
      <w:r>
        <w:rPr>
          <w:rFonts w:ascii="黑體-簡" w:hAnsi="黑體-簡" w:cs="黑體-簡" w:eastAsia="黑體-簡"/>
        </w:rPr>
        <w:t>一切造化都结合于�内。</w:t>
      </w:r>
      <w:r>
        <w:rPr>
          <w:rFonts w:eastAsia="黑體-簡" w:cs="黑體-簡" w:ascii="黑體-簡" w:hAnsi="黑體-簡"/>
        </w:rPr>
        <w:t>3</w:t>
      </w:r>
      <w:r>
        <w:rPr>
          <w:rFonts w:ascii="黑體-簡" w:hAnsi="黑體-簡" w:cs="黑體-簡" w:eastAsia="黑體-簡"/>
        </w:rPr>
        <w:t>你的人际关系既能教你认出爱的能力，使得恐惧根本无法存在，你岂会懊恼自己再也不会独自害怕了</w:t>
      </w:r>
      <w:r>
        <w:rPr>
          <w:rFonts w:eastAsia="黑體-簡" w:cs="黑體-簡" w:ascii="黑體-簡" w:hAnsi="黑體-簡"/>
        </w:rPr>
        <w:t>?4</w:t>
      </w:r>
      <w:r>
        <w:rPr>
          <w:rFonts w:ascii="黑體-簡" w:hAnsi="黑體-簡" w:cs="黑體-簡" w:eastAsia="黑體-簡"/>
        </w:rPr>
        <w:t>不要企图让任何一丁点的小我与这礼物搅在一起。</w:t>
      </w:r>
      <w:r>
        <w:rPr>
          <w:rFonts w:eastAsia="黑體-簡" w:cs="黑體-簡" w:ascii="黑體-簡" w:hAnsi="黑體-簡"/>
        </w:rPr>
        <w:t>5</w:t>
      </w:r>
      <w:r>
        <w:rPr>
          <w:rFonts w:ascii="黑體-簡" w:hAnsi="黑體-簡" w:cs="黑體-簡" w:eastAsia="黑體-簡"/>
        </w:rPr>
        <w:t>因这礼物是供你运用的，而非让你糟蹋的。</w:t>
      </w:r>
      <w:r>
        <w:rPr>
          <w:rFonts w:eastAsia="黑體-簡" w:cs="黑體-簡" w:ascii="黑體-簡" w:hAnsi="黑體-簡"/>
        </w:rPr>
        <w:t>6</w:t>
      </w:r>
      <w:r>
        <w:rPr>
          <w:rFonts w:ascii="黑體-簡" w:hAnsi="黑體-簡" w:cs="黑體-簡" w:eastAsia="黑體-簡"/>
        </w:rPr>
        <w:t>神圣关系既教你认出你们是不可能分开的，自然会否定小我。</w:t>
      </w:r>
      <w:r>
        <w:rPr>
          <w:rFonts w:eastAsia="黑體-簡" w:cs="黑體-簡" w:ascii="黑體-簡" w:hAnsi="黑體-簡"/>
        </w:rPr>
        <w:t>7</w:t>
      </w:r>
      <w:r>
        <w:rPr>
          <w:rFonts w:ascii="黑體-簡" w:hAnsi="黑體-簡" w:cs="黑體-簡" w:eastAsia="黑體-簡"/>
        </w:rPr>
        <w:t>就让真理来决定你与弟兄究竟是相同，还是不同的；就让它教你看出哪个才是真的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十三章 与己为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难道你看不出无罪性正与脆弱性相对？</w:t>
      </w:r>
      <w:r>
        <w:rPr>
          <w:rFonts w:eastAsia="黑體-簡" w:cs="黑體-簡" w:ascii="黑體-簡" w:hAnsi="黑體-簡"/>
        </w:rPr>
        <w:t>2</w:t>
      </w:r>
      <w:r>
        <w:rPr>
          <w:rFonts w:ascii="黑體-簡" w:hAnsi="黑體-簡" w:cs="黑體-簡" w:eastAsia="黑體-簡"/>
        </w:rPr>
        <w:t>纯洁无罪才是力量，此外毫无坚强可言。</w:t>
      </w:r>
      <w:r>
        <w:rPr>
          <w:rFonts w:eastAsia="黑體-簡" w:cs="黑體-簡" w:ascii="黑體-簡" w:hAnsi="黑體-簡"/>
        </w:rPr>
        <w:t>3</w:t>
      </w:r>
      <w:r>
        <w:rPr>
          <w:rFonts w:ascii="黑體-簡" w:hAnsi="黑體-簡" w:cs="黑體-簡" w:eastAsia="黑體-簡"/>
        </w:rPr>
        <w:t>无罪者不可能恐惧，因为任何罪过都属于脆弱。</w:t>
      </w:r>
      <w:r>
        <w:rPr>
          <w:rFonts w:eastAsia="黑體-簡" w:cs="黑體-簡" w:ascii="黑體-簡" w:hAnsi="黑體-簡"/>
        </w:rPr>
        <w:t>4</w:t>
      </w:r>
      <w:r>
        <w:rPr>
          <w:rFonts w:ascii="黑體-簡" w:hAnsi="黑體-簡" w:cs="黑體-簡" w:eastAsia="黑體-簡"/>
        </w:rPr>
        <w:t>攻击以虚张声势来掩饰脆弱，可是却遮掩不了，虚幻不实之物岂能隐藏得住？</w:t>
      </w:r>
      <w:r>
        <w:rPr>
          <w:rFonts w:eastAsia="黑體-簡" w:cs="黑體-簡" w:ascii="黑體-簡" w:hAnsi="黑體-簡"/>
        </w:rPr>
        <w:t>5</w:t>
      </w:r>
      <w:r>
        <w:rPr>
          <w:rFonts w:ascii="黑體-簡" w:hAnsi="黑體-簡" w:cs="黑體-簡" w:eastAsia="黑體-簡"/>
        </w:rPr>
        <w:t>凡是有敌对之人便不可能坚强；除非他认为大敌当前，否则怎会发动攻击？</w:t>
      </w:r>
      <w:r>
        <w:rPr>
          <w:rFonts w:eastAsia="黑體-簡" w:cs="黑體-簡" w:ascii="黑體-簡" w:hAnsi="黑體-簡"/>
        </w:rPr>
        <w:t>6</w:t>
      </w:r>
      <w:r>
        <w:rPr>
          <w:rFonts w:ascii="黑體-簡" w:hAnsi="黑體-簡" w:cs="黑體-簡" w:eastAsia="黑體-簡"/>
        </w:rPr>
        <w:t>因此相信敌人的存在，实与相信脆弱无异；凡是脆弱的，必非出自上主之旨意。</w:t>
      </w:r>
      <w:r>
        <w:rPr>
          <w:rFonts w:eastAsia="黑體-簡" w:cs="黑體-簡" w:ascii="黑體-簡" w:hAnsi="黑體-簡"/>
        </w:rPr>
        <w:t>7</w:t>
      </w:r>
      <w:r>
        <w:rPr>
          <w:rFonts w:ascii="黑體-簡" w:hAnsi="黑體-簡" w:cs="黑體-簡" w:eastAsia="黑體-簡"/>
        </w:rPr>
        <w:t>凡违背上主旨意者，便是上主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w:t>
      </w:r>
      <w:r>
        <w:rPr>
          <w:rFonts w:eastAsia="黑體-簡" w:cs="黑體-簡" w:ascii="黑體-簡" w:hAnsi="黑體-簡"/>
        </w:rPr>
        <w:t>8�</w:t>
      </w:r>
      <w:r>
        <w:rPr>
          <w:rFonts w:ascii="黑體-簡" w:hAnsi="黑體-簡" w:cs="黑體-簡" w:eastAsia="黑體-簡"/>
        </w:rPr>
        <w:t>的旨意好似处处与你作对，令人生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与己为敌，这是多么怪异的一场战争。</w:t>
      </w:r>
      <w:r>
        <w:rPr>
          <w:rFonts w:eastAsia="黑體-簡" w:cs="黑體-簡" w:ascii="黑體-簡" w:hAnsi="黑體-簡"/>
        </w:rPr>
        <w:t>2</w:t>
      </w:r>
      <w:r>
        <w:rPr>
          <w:rFonts w:ascii="黑體-簡" w:hAnsi="黑體-簡" w:cs="黑體-簡" w:eastAsia="黑體-簡"/>
        </w:rPr>
        <w:t>你会相信，凡是你用来犯罪之物，都会伤害到你，且与你为敌。</w:t>
      </w:r>
      <w:r>
        <w:rPr>
          <w:rFonts w:eastAsia="黑體-簡" w:cs="黑體-簡" w:ascii="黑體-簡" w:hAnsi="黑體-簡"/>
        </w:rPr>
        <w:t>3</w:t>
      </w:r>
      <w:r>
        <w:rPr>
          <w:rFonts w:ascii="黑體-簡" w:hAnsi="黑體-簡" w:cs="黑體-簡" w:eastAsia="黑體-簡"/>
        </w:rPr>
        <w:t>为此，你奋战到底，设法削弱它的威力；你会以为自己胜券在握而继续攻击。</w:t>
      </w:r>
      <w:r>
        <w:rPr>
          <w:rFonts w:eastAsia="黑體-簡" w:cs="黑體-簡" w:ascii="黑體-簡" w:hAnsi="黑體-簡"/>
        </w:rPr>
        <w:t>4</w:t>
      </w:r>
      <w:r>
        <w:rPr>
          <w:rFonts w:ascii="黑體-簡" w:hAnsi="黑體-簡" w:cs="黑體-簡" w:eastAsia="黑體-簡"/>
        </w:rPr>
        <w:t>你必会害怕自己攻击的对象，就如你必会爱上你视为无罪之物， 这是同样的道理。</w:t>
      </w:r>
      <w:r>
        <w:rPr>
          <w:rFonts w:eastAsia="黑體-簡" w:cs="黑體-簡" w:ascii="黑體-簡" w:hAnsi="黑體-簡"/>
        </w:rPr>
        <w:t>5</w:t>
      </w:r>
      <w:r>
        <w:rPr>
          <w:rFonts w:ascii="黑體-簡" w:hAnsi="黑體-簡" w:cs="黑體-簡" w:eastAsia="黑體-簡"/>
        </w:rPr>
        <w:t>只要清白无罪地踏上爱所指示的路，必会活在平安中。</w:t>
      </w:r>
      <w:r>
        <w:rPr>
          <w:rFonts w:eastAsia="黑體-簡" w:cs="黑體-簡" w:ascii="黑體-簡" w:hAnsi="黑體-簡"/>
        </w:rPr>
        <w:t>6</w:t>
      </w:r>
      <w:r>
        <w:rPr>
          <w:rFonts w:ascii="黑體-簡" w:hAnsi="黑體-簡" w:cs="黑體-簡" w:eastAsia="黑體-簡"/>
        </w:rPr>
        <w:t>因为爱会在那儿与他同行，保护他免受惊恐。</w:t>
      </w:r>
      <w:r>
        <w:rPr>
          <w:rFonts w:eastAsia="黑體-簡" w:cs="黑體-簡" w:ascii="黑體-簡" w:hAnsi="黑體-簡"/>
        </w:rPr>
        <w:t>7</w:t>
      </w:r>
      <w:r>
        <w:rPr>
          <w:rFonts w:ascii="黑體-簡" w:hAnsi="黑體-簡" w:cs="黑體-簡" w:eastAsia="黑體-簡"/>
        </w:rPr>
        <w:t>他眼中所见，尽是无罪而且不会攻击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无惧于邪恶，昂头阔步地行走于荣耀之境吧！</w:t>
      </w:r>
      <w:r>
        <w:rPr>
          <w:rFonts w:eastAsia="黑體-簡" w:cs="黑體-簡" w:ascii="黑體-簡" w:hAnsi="黑體-簡"/>
        </w:rPr>
        <w:t>2</w:t>
      </w:r>
      <w:r>
        <w:rPr>
          <w:rFonts w:ascii="黑體-簡" w:hAnsi="黑體-簡" w:cs="黑體-簡" w:eastAsia="黑體-簡"/>
        </w:rPr>
        <w:t>纯洁无罪的人活得安宁，因为他们得享自己的纯洁无罪。</w:t>
      </w:r>
      <w:r>
        <w:rPr>
          <w:rFonts w:eastAsia="黑體-簡" w:cs="黑體-簡" w:ascii="黑體-簡" w:hAnsi="黑體-簡"/>
        </w:rPr>
        <w:t>3</w:t>
      </w:r>
      <w:r>
        <w:rPr>
          <w:rFonts w:ascii="黑體-簡" w:hAnsi="黑體-簡" w:cs="黑體-簡" w:eastAsia="黑體-簡"/>
        </w:rPr>
        <w:t>在他们眼中，无物可惧，因他们对真理的体悟，已将万物由有害的幻相中释放出来了。</w:t>
      </w:r>
      <w:r>
        <w:rPr>
          <w:rFonts w:eastAsia="黑體-簡" w:cs="黑體-簡" w:ascii="黑體-簡" w:hAnsi="黑體-簡"/>
        </w:rPr>
        <w:t>4</w:t>
      </w:r>
      <w:r>
        <w:rPr>
          <w:rFonts w:ascii="黑體-簡" w:hAnsi="黑體-簡" w:cs="黑體-簡" w:eastAsia="黑體-簡"/>
        </w:rPr>
        <w:t>看起来好似有害之物，一旦由罪恶及恐惧中释放后， 便欢欣地回归于爱，且闪耀着纯洁无罪的光辉。</w:t>
      </w:r>
      <w:r>
        <w:rPr>
          <w:rFonts w:eastAsia="黑體-簡" w:cs="黑體-簡" w:ascii="黑體-簡" w:hAnsi="黑體-簡"/>
        </w:rPr>
        <w:t>5</w:t>
      </w:r>
      <w:r>
        <w:rPr>
          <w:rFonts w:ascii="黑體-簡" w:hAnsi="黑體-簡" w:cs="黑體-簡" w:eastAsia="黑體-簡"/>
        </w:rPr>
        <w:t>由于他们着眼于纯洁无罪之境，故得享爱的力量。</w:t>
      </w:r>
      <w:r>
        <w:rPr>
          <w:rFonts w:eastAsia="黑體-簡" w:cs="黑體-簡" w:ascii="黑體-簡" w:hAnsi="黑體-簡"/>
        </w:rPr>
        <w:t>6</w:t>
      </w:r>
      <w:r>
        <w:rPr>
          <w:rFonts w:ascii="黑體-簡" w:hAnsi="黑體-簡" w:cs="黑體-簡" w:eastAsia="黑體-簡"/>
        </w:rPr>
        <w:t>由于他们不去看错误的存在，错误便销声匿迹了。</w:t>
      </w:r>
      <w:r>
        <w:rPr>
          <w:rFonts w:eastAsia="黑體-簡" w:cs="黑體-簡" w:ascii="黑體-簡" w:hAnsi="黑體-簡"/>
        </w:rPr>
        <w:t>7</w:t>
      </w:r>
      <w:r>
        <w:rPr>
          <w:rFonts w:ascii="黑體-簡" w:hAnsi="黑體-簡" w:cs="黑體-簡" w:eastAsia="黑體-簡"/>
        </w:rPr>
        <w:t>凡是追寻荣耀的人，必会在它所在之处寻获。</w:t>
      </w:r>
      <w:r>
        <w:rPr>
          <w:rFonts w:eastAsia="黑體-簡" w:cs="黑體-簡" w:ascii="黑體-簡" w:hAnsi="黑體-簡"/>
        </w:rPr>
        <w:t>8</w:t>
      </w:r>
      <w:r>
        <w:rPr>
          <w:rFonts w:ascii="黑體-簡" w:hAnsi="黑體-簡" w:cs="黑體-簡" w:eastAsia="黑體-簡"/>
        </w:rPr>
        <w:t>除了在纯洁无罪的心灵内，它还可能置身何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勿让小小的干扰将你扯进卑微之境。</w:t>
      </w:r>
      <w:r>
        <w:rPr>
          <w:rFonts w:eastAsia="黑體-簡" w:cs="黑體-簡" w:ascii="黑體-簡" w:hAnsi="黑體-簡"/>
        </w:rPr>
        <w:t>2</w:t>
      </w:r>
      <w:r>
        <w:rPr>
          <w:rFonts w:ascii="黑體-簡" w:hAnsi="黑體-簡" w:cs="黑體-簡" w:eastAsia="黑體-簡"/>
        </w:rPr>
        <w:t>在纯洁无罪之境内，罪咎诱惑不了你。</w:t>
      </w:r>
      <w:r>
        <w:rPr>
          <w:rFonts w:eastAsia="黑體-簡" w:cs="黑體-簡" w:ascii="黑體-簡" w:hAnsi="黑體-簡"/>
        </w:rPr>
        <w:t>3</w:t>
      </w:r>
      <w:r>
        <w:rPr>
          <w:rFonts w:ascii="黑體-簡" w:hAnsi="黑體-簡" w:cs="黑體-簡" w:eastAsia="黑體-簡"/>
        </w:rPr>
        <w:t>真理伴你同行，试想这是何等美妙的世界。</w:t>
      </w:r>
      <w:r>
        <w:rPr>
          <w:rFonts w:eastAsia="黑體-簡" w:cs="黑體-簡" w:ascii="黑體-簡" w:hAnsi="黑體-簡"/>
        </w:rPr>
        <w:t>4</w:t>
      </w:r>
      <w:r>
        <w:rPr>
          <w:rFonts w:ascii="黑體-簡" w:hAnsi="黑體-簡" w:cs="黑體-簡" w:eastAsia="黑體-簡"/>
        </w:rPr>
        <w:t>不要为了虚幻罪恶的轻微叹息，或是罪咎所激起的小小涟漪而放弃了这个自由世界。</w:t>
      </w:r>
      <w:r>
        <w:rPr>
          <w:rFonts w:eastAsia="黑體-簡" w:cs="黑體-簡" w:ascii="黑體-簡" w:hAnsi="黑體-簡"/>
        </w:rPr>
        <w:t>5</w:t>
      </w:r>
      <w:r>
        <w:rPr>
          <w:rFonts w:ascii="黑體-簡" w:hAnsi="黑體-簡" w:cs="黑體-簡" w:eastAsia="黑體-簡"/>
        </w:rPr>
        <w:t>你岂会为那些毫无意义的干扰而将天堂搁置？</w:t>
      </w:r>
      <w:r>
        <w:rPr>
          <w:rFonts w:eastAsia="黑體-簡" w:cs="黑體-簡" w:ascii="黑體-簡" w:hAnsi="黑體-簡"/>
        </w:rPr>
        <w:t>6</w:t>
      </w:r>
      <w:r>
        <w:rPr>
          <w:rFonts w:ascii="黑體-簡" w:hAnsi="黑體-簡" w:cs="黑體-簡" w:eastAsia="黑體-簡"/>
        </w:rPr>
        <w:t>你的归宿及目标，是在远远超越它们之外的一片净土上，其间没有卑微的踪影。</w:t>
      </w:r>
      <w:r>
        <w:rPr>
          <w:rFonts w:eastAsia="黑體-簡" w:cs="黑體-簡" w:ascii="黑體-簡" w:hAnsi="黑體-簡"/>
        </w:rPr>
        <w:t>7</w:t>
      </w:r>
      <w:r>
        <w:rPr>
          <w:rFonts w:ascii="黑體-簡" w:hAnsi="黑體-簡" w:cs="黑體-簡" w:eastAsia="黑體-簡"/>
        </w:rPr>
        <w:t>你的生命目标绝不会与任何卑微同道。</w:t>
      </w:r>
      <w:r>
        <w:rPr>
          <w:rFonts w:eastAsia="黑體-簡" w:cs="黑體-簡" w:ascii="黑體-簡" w:hAnsi="黑體-簡"/>
        </w:rPr>
        <w:t>8</w:t>
      </w:r>
      <w:r>
        <w:rPr>
          <w:rFonts w:ascii="黑體-簡" w:hAnsi="黑體-簡" w:cs="黑體-簡" w:eastAsia="黑體-簡"/>
        </w:rPr>
        <w:t>因此也不会与罪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同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不要让卑微来诱惑上主之子。</w:t>
      </w:r>
      <w:r>
        <w:rPr>
          <w:rFonts w:eastAsia="黑體-簡" w:cs="黑體-簡" w:ascii="黑體-簡" w:hAnsi="黑體-簡"/>
        </w:rPr>
        <w:t>2</w:t>
      </w:r>
      <w:r>
        <w:rPr>
          <w:rFonts w:ascii="黑體-簡" w:hAnsi="黑體-簡" w:cs="黑體-簡" w:eastAsia="黑體-簡"/>
        </w:rPr>
        <w:t>他的荣耀远超其上，如永恒一般绵延无尽，而且超越时空。</w:t>
      </w:r>
      <w:r>
        <w:rPr>
          <w:rFonts w:eastAsia="黑體-簡" w:cs="黑體-簡" w:ascii="黑體-簡" w:hAnsi="黑體-簡"/>
        </w:rPr>
        <w:t>3</w:t>
      </w:r>
      <w:r>
        <w:rPr>
          <w:rFonts w:ascii="黑體-簡" w:hAnsi="黑體-簡" w:cs="黑體-簡" w:eastAsia="黑體-簡"/>
        </w:rPr>
        <w:t>勿让时空干扰了你对他的看法。</w:t>
      </w:r>
      <w:r>
        <w:rPr>
          <w:rFonts w:eastAsia="黑體-簡" w:cs="黑體-簡" w:ascii="黑體-簡" w:hAnsi="黑體-簡"/>
        </w:rPr>
        <w:t>4</w:t>
      </w:r>
      <w:r>
        <w:rPr>
          <w:rFonts w:ascii="黑體-簡" w:hAnsi="黑體-簡" w:cs="黑體-簡" w:eastAsia="黑體-簡"/>
        </w:rPr>
        <w:t>不要让他恐惧而孤独地陷于诱惑中；帮他脱身出来，认出自己原是光明的一部分。</w:t>
      </w:r>
      <w:r>
        <w:rPr>
          <w:rFonts w:eastAsia="黑體-簡" w:cs="黑體-簡" w:ascii="黑體-簡" w:hAnsi="黑體-簡"/>
        </w:rPr>
        <w:t>5</w:t>
      </w:r>
      <w:r>
        <w:rPr>
          <w:rFonts w:ascii="黑體-簡" w:hAnsi="黑體-簡" w:cs="黑體-簡" w:eastAsia="黑體-簡"/>
        </w:rPr>
        <w:t>你的纯洁无罪将照亮通往他的纯洁无罪之路，如此，你才能保全并体会到自己的纯洁无罪。</w:t>
      </w:r>
      <w:r>
        <w:rPr>
          <w:rFonts w:eastAsia="黑體-簡" w:cs="黑體-簡" w:ascii="黑體-簡" w:hAnsi="黑體-簡"/>
        </w:rPr>
        <w:t>6</w:t>
      </w:r>
      <w:r>
        <w:rPr>
          <w:rFonts w:ascii="黑體-簡" w:hAnsi="黑體-簡" w:cs="黑體-簡" w:eastAsia="黑體-簡"/>
        </w:rPr>
        <w:t>凡是知道他荣耀的人，有谁还会着眼于他的卑微与脆弱？</w:t>
      </w:r>
      <w:r>
        <w:rPr>
          <w:rFonts w:eastAsia="黑體-簡" w:cs="黑體-簡" w:ascii="黑體-簡" w:hAnsi="黑體-簡"/>
        </w:rPr>
        <w:t>7</w:t>
      </w:r>
      <w:r>
        <w:rPr>
          <w:rFonts w:ascii="黑體-簡" w:hAnsi="黑體-簡" w:cs="黑體-簡" w:eastAsia="黑體-簡"/>
        </w:rPr>
        <w:t>至于战战兢兢地活在恐怖世界中的人，谁会明白天堂的荣耀正照耀在他身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周遭的一切都是你的一部分。</w:t>
      </w:r>
      <w:r>
        <w:rPr>
          <w:rFonts w:eastAsia="黑體-簡" w:cs="黑體-簡" w:ascii="黑體-簡" w:hAnsi="黑體-簡"/>
        </w:rPr>
        <w:t>2</w:t>
      </w:r>
      <w:r>
        <w:rPr>
          <w:rFonts w:ascii="黑體-簡" w:hAnsi="黑體-簡" w:cs="黑體-簡" w:eastAsia="黑體-簡"/>
        </w:rPr>
        <w:t>以爱心待之，并从中看出天堂的光辉吧！</w:t>
      </w:r>
      <w:r>
        <w:rPr>
          <w:rFonts w:eastAsia="黑體-簡" w:cs="黑體-簡" w:ascii="黑體-簡" w:hAnsi="黑體-簡"/>
        </w:rPr>
        <w:t>3</w:t>
      </w:r>
      <w:r>
        <w:rPr>
          <w:rFonts w:ascii="黑體-簡" w:hAnsi="黑體-簡" w:cs="黑體-簡" w:eastAsia="黑體-簡"/>
        </w:rPr>
        <w:t>如此，你才会了解上天对你的一切恩赐。</w:t>
      </w:r>
      <w:r>
        <w:rPr>
          <w:rFonts w:eastAsia="黑體-簡" w:cs="黑體-簡" w:ascii="黑體-簡" w:hAnsi="黑體-簡"/>
        </w:rPr>
        <w:t>4</w:t>
      </w:r>
      <w:r>
        <w:rPr>
          <w:rFonts w:ascii="黑體-簡" w:hAnsi="黑體-簡" w:cs="黑體-簡" w:eastAsia="黑體-簡"/>
        </w:rPr>
        <w:t>世界将在仁慈的宽恕中光华四射，以往你视为有罪之物，如今都经重新诠释而纳入天堂之中了。</w:t>
      </w:r>
      <w:r>
        <w:rPr>
          <w:rFonts w:eastAsia="黑體-簡" w:cs="黑體-簡" w:ascii="黑體-簡" w:hAnsi="黑體-簡"/>
        </w:rPr>
        <w:t>5</w:t>
      </w:r>
      <w:r>
        <w:rPr>
          <w:rFonts w:ascii="黑體-簡" w:hAnsi="黑體-簡" w:cs="黑體-簡" w:eastAsia="黑體-簡"/>
        </w:rPr>
        <w:t>这世界正引颈渴望着你的纯洁无罪所带来的救恩；能清静无染、欢欣悦乐地行经此世，是何等美妙的事！</w:t>
      </w:r>
      <w:r>
        <w:rPr>
          <w:rFonts w:eastAsia="黑體-簡" w:cs="黑體-簡" w:ascii="黑體-簡" w:hAnsi="黑體-簡"/>
        </w:rPr>
        <w:t>6</w:t>
      </w:r>
      <w:r>
        <w:rPr>
          <w:rFonts w:ascii="黑體-簡" w:hAnsi="黑體-簡" w:cs="黑體-簡" w:eastAsia="黑體-簡"/>
        </w:rPr>
        <w:t>你还能找到比这更珍贵的东西吗？</w:t>
      </w:r>
      <w:r>
        <w:rPr>
          <w:rFonts w:eastAsia="黑體-簡" w:cs="黑體-簡" w:ascii="黑體-簡" w:hAnsi="黑體-簡"/>
        </w:rPr>
        <w:t>7</w:t>
      </w:r>
      <w:r>
        <w:rPr>
          <w:rFonts w:ascii="黑體-簡" w:hAnsi="黑體-簡" w:cs="黑體-簡" w:eastAsia="黑體-簡"/>
        </w:rPr>
        <w:t>你的救恩及解脱即在于此。</w:t>
      </w:r>
      <w:r>
        <w:rPr>
          <w:rFonts w:eastAsia="黑體-簡" w:cs="黑體-簡" w:ascii="黑體-簡" w:hAnsi="黑體-簡"/>
        </w:rPr>
        <w:t>8</w:t>
      </w:r>
      <w:r>
        <w:rPr>
          <w:rFonts w:ascii="黑體-簡" w:hAnsi="黑體-簡" w:cs="黑體-簡" w:eastAsia="黑體-簡"/>
        </w:rPr>
        <w:t>如果你想认出它，必须看出它的圆满无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势不两立的信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唯有宁静的心才能忆起上主。</w:t>
      </w:r>
      <w:r>
        <w:rPr>
          <w:rFonts w:eastAsia="黑體-簡" w:cs="黑體-簡" w:ascii="黑體-簡" w:hAnsi="黑體-簡"/>
        </w:rPr>
        <w:t>2</w:t>
      </w:r>
      <w:r>
        <w:rPr>
          <w:rFonts w:ascii="黑體-簡" w:hAnsi="黑體-簡" w:cs="黑體-簡" w:eastAsia="黑體-簡"/>
        </w:rPr>
        <w:t>这记忆不可能出现于充满冲突的心境，因与自我为敌的心灵，是无法忆起永恒之宽仁的。</w:t>
      </w:r>
      <w:r>
        <w:rPr>
          <w:rFonts w:eastAsia="黑體-簡" w:cs="黑體-簡" w:ascii="黑體-簡" w:hAnsi="黑體-簡"/>
        </w:rPr>
        <w:t>3</w:t>
      </w:r>
      <w:r>
        <w:rPr>
          <w:rFonts w:ascii="黑體-簡" w:hAnsi="黑體-簡" w:cs="黑體-簡" w:eastAsia="黑體-簡"/>
        </w:rPr>
        <w:t>斗争的手段绝非和平的手段，好勇斗狠者所记得的绝不会是爱。</w:t>
      </w:r>
      <w:r>
        <w:rPr>
          <w:rFonts w:eastAsia="黑體-簡" w:cs="黑體-簡" w:ascii="黑體-簡" w:hAnsi="黑體-簡"/>
        </w:rPr>
        <w:t>4</w:t>
      </w:r>
      <w:r>
        <w:rPr>
          <w:rFonts w:ascii="黑體-簡" w:hAnsi="黑體-簡" w:cs="黑體-簡" w:eastAsia="黑體-簡"/>
        </w:rPr>
        <w:t>除非你仍留恋胜利的信念，否则战争无由孳生。</w:t>
      </w:r>
      <w:r>
        <w:rPr>
          <w:rFonts w:eastAsia="黑體-簡" w:cs="黑體-簡" w:ascii="黑體-簡" w:hAnsi="黑體-簡"/>
        </w:rPr>
        <w:t>5</w:t>
      </w:r>
      <w:r>
        <w:rPr>
          <w:rFonts w:ascii="黑體-簡" w:hAnsi="黑體-簡" w:cs="黑體-簡" w:eastAsia="黑體-簡"/>
        </w:rPr>
        <w:t>你内在的冲突，正显示出你相信小我有战胜的能力。</w:t>
      </w:r>
      <w:r>
        <w:rPr>
          <w:rFonts w:eastAsia="黑體-簡" w:cs="黑體-簡" w:ascii="黑體-簡" w:hAnsi="黑體-簡"/>
        </w:rPr>
        <w:t>6</w:t>
      </w:r>
      <w:r>
        <w:rPr>
          <w:rFonts w:ascii="黑體-簡" w:hAnsi="黑體-簡" w:cs="黑體-簡" w:eastAsia="黑體-簡"/>
        </w:rPr>
        <w:t>还有什么原因能使你与这信念认同？</w:t>
      </w:r>
      <w:r>
        <w:rPr>
          <w:rFonts w:eastAsia="黑體-簡" w:cs="黑體-簡" w:ascii="黑體-簡" w:hAnsi="黑體-簡"/>
        </w:rPr>
        <w:t>7</w:t>
      </w:r>
      <w:r>
        <w:rPr>
          <w:rFonts w:ascii="黑體-簡" w:hAnsi="黑體-簡" w:cs="黑體-簡" w:eastAsia="黑體-簡"/>
        </w:rPr>
        <w:t>你一定很清楚，小我正在与上主交战。</w:t>
      </w:r>
      <w:r>
        <w:rPr>
          <w:rFonts w:eastAsia="黑體-簡" w:cs="黑體-簡" w:ascii="黑體-簡" w:hAnsi="黑體-簡"/>
        </w:rPr>
        <w:t>8</w:t>
      </w:r>
      <w:r>
        <w:rPr>
          <w:rFonts w:ascii="黑體-簡" w:hAnsi="黑體-簡" w:cs="黑體-簡" w:eastAsia="黑體-簡"/>
        </w:rPr>
        <w:t>其实，小我并没有敌人。</w:t>
      </w:r>
      <w:r>
        <w:rPr>
          <w:rFonts w:eastAsia="黑體-簡" w:cs="黑體-簡" w:ascii="黑體-簡" w:hAnsi="黑體-簡"/>
        </w:rPr>
        <w:t>9</w:t>
      </w:r>
      <w:r>
        <w:rPr>
          <w:rFonts w:ascii="黑體-簡" w:hAnsi="黑體-簡" w:cs="黑體-簡" w:eastAsia="黑體-簡"/>
        </w:rPr>
        <w:t>可是它却坚信敌人的存在，必须予以克服，而且自信会大获全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难道体会不出，与自己为敌就等于向上主宣战吗？</w:t>
      </w:r>
      <w:r>
        <w:rPr>
          <w:rFonts w:eastAsia="黑體-簡" w:cs="黑體-簡" w:ascii="黑體-簡" w:hAnsi="黑體-簡"/>
        </w:rPr>
        <w:t>2</w:t>
      </w:r>
      <w:r>
        <w:rPr>
          <w:rFonts w:ascii="黑體-簡" w:hAnsi="黑體-簡" w:cs="黑體-簡" w:eastAsia="黑體-簡"/>
        </w:rPr>
        <w:t>这种胜利简直难以想像。</w:t>
      </w:r>
      <w:r>
        <w:rPr>
          <w:rFonts w:eastAsia="黑體-簡" w:cs="黑體-簡" w:ascii="黑體-簡" w:hAnsi="黑體-簡"/>
        </w:rPr>
        <w:t>3</w:t>
      </w:r>
      <w:r>
        <w:rPr>
          <w:rFonts w:ascii="黑體-簡" w:hAnsi="黑體-簡" w:cs="黑體-簡" w:eastAsia="黑體-簡"/>
        </w:rPr>
        <w:t>就算是可能，这种胜利，岂是你想要的？</w:t>
      </w:r>
      <w:r>
        <w:rPr>
          <w:rFonts w:eastAsia="黑體-簡" w:cs="黑體-簡" w:ascii="黑體-簡" w:hAnsi="黑體-簡"/>
        </w:rPr>
        <w:t>4</w:t>
      </w:r>
      <w:r>
        <w:rPr>
          <w:rFonts w:ascii="黑體-簡" w:hAnsi="黑體-簡" w:cs="黑體-簡" w:eastAsia="黑體-簡"/>
        </w:rPr>
        <w:t>上主若可能死亡，你就必死无疑。</w:t>
      </w:r>
      <w:r>
        <w:rPr>
          <w:rFonts w:eastAsia="黑體-簡" w:cs="黑體-簡" w:ascii="黑體-簡" w:hAnsi="黑體-簡"/>
        </w:rPr>
        <w:t>5</w:t>
      </w:r>
      <w:r>
        <w:rPr>
          <w:rFonts w:ascii="黑體-簡" w:hAnsi="黑體-簡" w:cs="黑體-簡" w:eastAsia="黑體-簡"/>
        </w:rPr>
        <w:t>这还能算是胜利吗？</w:t>
      </w:r>
      <w:r>
        <w:rPr>
          <w:rFonts w:eastAsia="黑體-簡" w:cs="黑體-簡" w:ascii="黑體-簡" w:hAnsi="黑體-簡"/>
        </w:rPr>
        <w:t>6</w:t>
      </w:r>
      <w:r>
        <w:rPr>
          <w:rFonts w:ascii="黑體-簡" w:hAnsi="黑體-簡" w:cs="黑體-簡" w:eastAsia="黑體-簡"/>
        </w:rPr>
        <w:t xml:space="preserve">小我一向致力于打败别人，因为它自认为有战胜你的可能。 </w:t>
      </w:r>
      <w:r>
        <w:rPr>
          <w:rFonts w:eastAsia="黑體-簡" w:cs="黑體-簡" w:ascii="黑體-簡" w:hAnsi="黑體-簡"/>
        </w:rPr>
        <w:t>7</w:t>
      </w:r>
      <w:r>
        <w:rPr>
          <w:rFonts w:ascii="黑體-簡" w:hAnsi="黑體-簡" w:cs="黑體-簡" w:eastAsia="黑體-簡"/>
        </w:rPr>
        <w:t>上主的想法则完全不同。</w:t>
      </w:r>
      <w:r>
        <w:rPr>
          <w:rFonts w:eastAsia="黑體-簡" w:cs="黑體-簡" w:ascii="黑體-簡" w:hAnsi="黑體-簡"/>
        </w:rPr>
        <w:t>8</w:t>
      </w:r>
      <w:r>
        <w:rPr>
          <w:rFonts w:ascii="黑體-簡" w:hAnsi="黑體-簡" w:cs="黑體-簡" w:eastAsia="黑體-簡"/>
        </w:rPr>
        <w:t>这根本不算是战争，不过是相信上主的旨意可能遭到攻击且被推翻的一种疯狂信念而已。</w:t>
      </w:r>
      <w:r>
        <w:rPr>
          <w:rFonts w:eastAsia="黑體-簡" w:cs="黑體-簡" w:ascii="黑體-簡" w:hAnsi="黑體-簡"/>
        </w:rPr>
        <w:t>9</w:t>
      </w:r>
      <w:r>
        <w:rPr>
          <w:rFonts w:ascii="黑體-簡" w:hAnsi="黑體-簡" w:cs="黑體-簡" w:eastAsia="黑體-簡"/>
        </w:rPr>
        <w:t>你可以与这类信念认同，但它除了疯狂之外，成不了大事的。</w:t>
      </w:r>
      <w:r>
        <w:rPr>
          <w:rFonts w:eastAsia="黑體-簡" w:cs="黑體-簡" w:ascii="黑體-簡" w:hAnsi="黑體-簡"/>
        </w:rPr>
        <w:t>10</w:t>
      </w:r>
      <w:r>
        <w:rPr>
          <w:rFonts w:ascii="黑體-簡" w:hAnsi="黑體-簡" w:cs="黑體-簡" w:eastAsia="黑體-簡"/>
        </w:rPr>
        <w:t>恐惧将在疯狂中统治一切，且在那儿俨然取代了爱。</w:t>
      </w:r>
      <w:r>
        <w:rPr>
          <w:rFonts w:eastAsia="黑體-簡" w:cs="黑體-簡" w:ascii="黑體-簡" w:hAnsi="黑體-簡"/>
        </w:rPr>
        <w:t>11</w:t>
      </w:r>
      <w:r>
        <w:rPr>
          <w:rFonts w:ascii="黑體-簡" w:hAnsi="黑體-簡" w:cs="黑體-簡" w:eastAsia="黑體-簡"/>
        </w:rPr>
        <w:t>这正是冲突的目的所在。</w:t>
      </w:r>
      <w:r>
        <w:rPr>
          <w:rFonts w:eastAsia="黑體-簡" w:cs="黑體-簡" w:ascii="黑體-簡" w:hAnsi="黑體-簡"/>
        </w:rPr>
        <w:t>12</w:t>
      </w:r>
      <w:r>
        <w:rPr>
          <w:rFonts w:ascii="黑體-簡" w:hAnsi="黑體-簡" w:cs="黑體-簡" w:eastAsia="黑體-簡"/>
        </w:rPr>
        <w:t>这种手段对于肯定其可能性的人 ，显得真实无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有一点是必然的，上主与小我，或是你与小我根本不可能碰头。</w:t>
      </w:r>
      <w:r>
        <w:rPr>
          <w:rFonts w:eastAsia="黑體-簡" w:cs="黑體-簡" w:ascii="黑體-簡" w:hAnsi="黑體-簡"/>
        </w:rPr>
        <w:t>2</w:t>
      </w:r>
      <w:r>
        <w:rPr>
          <w:rFonts w:ascii="黑體-簡" w:hAnsi="黑體-簡" w:cs="黑體-簡" w:eastAsia="黑體-簡"/>
        </w:rPr>
        <w:t>你表面上好像与它碰头了，并在荒谬的基础上建立起诡异的联盟。</w:t>
      </w:r>
      <w:r>
        <w:rPr>
          <w:rFonts w:eastAsia="黑體-簡" w:cs="黑體-簡" w:ascii="黑體-簡" w:hAnsi="黑體-簡"/>
        </w:rPr>
        <w:t>3</w:t>
      </w:r>
      <w:r>
        <w:rPr>
          <w:rFonts w:ascii="黑體-簡" w:hAnsi="黑體-簡" w:cs="黑體-簡" w:eastAsia="黑體-簡"/>
        </w:rPr>
        <w:t xml:space="preserve">你们的信念交会于身体，那是小我所选定的家园，你也相信那是你的家园。 </w:t>
      </w:r>
      <w:r>
        <w:rPr>
          <w:rFonts w:eastAsia="黑體-簡" w:cs="黑體-簡" w:ascii="黑體-簡" w:hAnsi="黑體-簡"/>
        </w:rPr>
        <w:t>4</w:t>
      </w:r>
      <w:r>
        <w:rPr>
          <w:rFonts w:ascii="黑體-簡" w:hAnsi="黑體-簡" w:cs="黑體-簡" w:eastAsia="黑體-簡"/>
        </w:rPr>
        <w:t xml:space="preserve">你们因过错而相遇，也就是你那错误的自我评估。 </w:t>
      </w:r>
      <w:r>
        <w:rPr>
          <w:rFonts w:eastAsia="黑體-簡" w:cs="黑體-簡" w:ascii="黑體-簡" w:hAnsi="黑體-簡"/>
        </w:rPr>
        <w:t>5</w:t>
      </w:r>
      <w:r>
        <w:rPr>
          <w:rFonts w:ascii="黑體-簡" w:hAnsi="黑體-簡" w:cs="黑體-簡" w:eastAsia="黑體-簡"/>
        </w:rPr>
        <w:t>小我加入了你们的幻相，成了你们的共识。</w:t>
      </w:r>
      <w:r>
        <w:rPr>
          <w:rFonts w:eastAsia="黑體-簡" w:cs="黑體-簡" w:ascii="黑體-簡" w:hAnsi="黑體-簡"/>
        </w:rPr>
        <w:t>6</w:t>
      </w:r>
      <w:r>
        <w:rPr>
          <w:rFonts w:ascii="黑體-簡" w:hAnsi="黑體-簡" w:cs="黑體-簡" w:eastAsia="黑體-簡"/>
        </w:rPr>
        <w:t>然而，幻觉是不可能结合的。</w:t>
      </w:r>
      <w:r>
        <w:rPr>
          <w:rFonts w:eastAsia="黑體-簡" w:cs="黑體-簡" w:ascii="黑體-簡" w:hAnsi="黑體-簡"/>
        </w:rPr>
        <w:t>7</w:t>
      </w:r>
      <w:r>
        <w:rPr>
          <w:rFonts w:ascii="黑體-簡" w:hAnsi="黑體-簡" w:cs="黑體-簡" w:eastAsia="黑體-簡"/>
        </w:rPr>
        <w:t>它们是同一个虚无。</w:t>
      </w:r>
      <w:r>
        <w:rPr>
          <w:rFonts w:eastAsia="黑體-簡" w:cs="黑體-簡" w:ascii="黑體-簡" w:hAnsi="黑體-簡"/>
        </w:rPr>
        <w:t>8</w:t>
      </w:r>
      <w:r>
        <w:rPr>
          <w:rFonts w:ascii="黑體-簡" w:hAnsi="黑體-簡" w:cs="黑體-簡" w:eastAsia="黑體-簡"/>
        </w:rPr>
        <w:t>它们的结合是建立在虚无上；凡是无意义之物，不论是一个、两个</w:t>
      </w:r>
      <w:r>
        <w:rPr>
          <w:rFonts w:eastAsia="黑體-簡" w:cs="黑體-簡" w:ascii="黑體-簡" w:hAnsi="黑體-簡"/>
        </w:rPr>
        <w:t>,</w:t>
      </w:r>
      <w:r>
        <w:rPr>
          <w:rFonts w:ascii="黑體-簡" w:hAnsi="黑體-簡" w:cs="黑體-簡" w:eastAsia="黑體-簡"/>
        </w:rPr>
        <w:t>或是一千个，都同样无意义。</w:t>
      </w:r>
      <w:r>
        <w:rPr>
          <w:rFonts w:eastAsia="黑體-簡" w:cs="黑體-簡" w:ascii="黑體-簡" w:hAnsi="黑體-簡"/>
        </w:rPr>
        <w:t>9</w:t>
      </w:r>
      <w:r>
        <w:rPr>
          <w:rFonts w:ascii="黑體-簡" w:hAnsi="黑體-簡" w:cs="黑體-簡" w:eastAsia="黑體-簡"/>
        </w:rPr>
        <w:t>小我本是虚无，又与虚无结合。</w:t>
      </w:r>
      <w:r>
        <w:rPr>
          <w:rFonts w:eastAsia="黑體-簡" w:cs="黑體-簡" w:ascii="黑體-簡" w:hAnsi="黑體-簡"/>
        </w:rPr>
        <w:t>10</w:t>
      </w:r>
      <w:r>
        <w:rPr>
          <w:rFonts w:ascii="黑體-簡" w:hAnsi="黑體-簡" w:cs="黑體-簡" w:eastAsia="黑體-簡"/>
        </w:rPr>
        <w:t>它所寻求的胜利，就和它自身一样毫无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弟兄，与你自己的交战已快过去了。</w:t>
      </w:r>
      <w:r>
        <w:rPr>
          <w:rFonts w:eastAsia="黑體-簡" w:cs="黑體-簡" w:ascii="黑體-簡" w:hAnsi="黑體-簡"/>
        </w:rPr>
        <w:t>2</w:t>
      </w:r>
      <w:r>
        <w:rPr>
          <w:rFonts w:ascii="黑體-簡" w:hAnsi="黑體-簡" w:cs="黑體-簡" w:eastAsia="黑體-簡"/>
        </w:rPr>
        <w:t>你的旅程终会抵达平安之境。</w:t>
      </w:r>
      <w:r>
        <w:rPr>
          <w:rFonts w:eastAsia="黑體-簡" w:cs="黑體-簡" w:ascii="黑體-簡" w:hAnsi="黑體-簡"/>
        </w:rPr>
        <w:t>3</w:t>
      </w:r>
      <w:r>
        <w:rPr>
          <w:rFonts w:ascii="黑體-簡" w:hAnsi="黑體-簡" w:cs="黑體-簡" w:eastAsia="黑體-簡"/>
        </w:rPr>
        <w:t>此刻，你还不想接受上天赐你的平安吗？</w:t>
      </w:r>
      <w:r>
        <w:rPr>
          <w:rFonts w:eastAsia="黑體-簡" w:cs="黑體-簡" w:ascii="黑體-簡" w:hAnsi="黑體-簡"/>
        </w:rPr>
        <w:t>4</w:t>
      </w:r>
      <w:r>
        <w:rPr>
          <w:rFonts w:ascii="黑體-簡" w:hAnsi="黑體-簡" w:cs="黑體-簡" w:eastAsia="黑體-簡"/>
        </w:rPr>
        <w:t>你以往所抗拒的那位破坏你平安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在你的眼前摇身一变，竟成了平安的施主。</w:t>
      </w:r>
      <w:r>
        <w:rPr>
          <w:rFonts w:eastAsia="黑體-簡" w:cs="黑體-簡" w:ascii="黑體-簡" w:hAnsi="黑體-簡"/>
        </w:rPr>
        <w:t>5</w:t>
      </w:r>
      <w:r>
        <w:rPr>
          <w:rFonts w:ascii="黑體-簡" w:hAnsi="黑體-簡" w:cs="黑體-簡" w:eastAsia="黑體-簡"/>
        </w:rPr>
        <w:t>你以前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竟是上主自己，�对于冲突、胜利、攻击这类事情，一无所知。</w:t>
      </w:r>
      <w:r>
        <w:rPr>
          <w:rFonts w:eastAsia="黑體-簡" w:cs="黑體-簡" w:ascii="黑體-簡" w:hAnsi="黑體-簡"/>
        </w:rPr>
        <w:t>6�</w:t>
      </w:r>
      <w:r>
        <w:rPr>
          <w:rFonts w:ascii="黑體-簡" w:hAnsi="黑體-簡" w:cs="黑體-簡" w:eastAsia="黑體-簡"/>
        </w:rPr>
        <w:t>圆满、彻底而且永恒不渝地爱着你。</w:t>
      </w:r>
      <w:r>
        <w:rPr>
          <w:rFonts w:eastAsia="黑體-簡" w:cs="黑體-簡" w:ascii="黑體-簡" w:hAnsi="黑體-簡"/>
        </w:rPr>
        <w:t>7</w:t>
      </w:r>
      <w:r>
        <w:rPr>
          <w:rFonts w:ascii="黑體-簡" w:hAnsi="黑體-簡" w:cs="黑體-簡" w:eastAsia="黑體-簡"/>
        </w:rPr>
        <w:t>上主之子向他的造物主宣战，这种心态简直荒谬绝伦，好比自然界向风怒吼，宣称与它断绝关系。</w:t>
      </w:r>
      <w:r>
        <w:rPr>
          <w:rFonts w:eastAsia="黑體-簡" w:cs="黑體-簡" w:ascii="黑體-簡" w:hAnsi="黑體-簡"/>
        </w:rPr>
        <w:t>8</w:t>
      </w:r>
      <w:r>
        <w:rPr>
          <w:rFonts w:ascii="黑體-簡" w:hAnsi="黑體-簡" w:cs="黑體-簡" w:eastAsia="黑體-簡"/>
        </w:rPr>
        <w:t>自然界真的能够作此声明，而且弄假成真吗？</w:t>
      </w:r>
      <w:r>
        <w:rPr>
          <w:rFonts w:eastAsia="黑體-簡" w:cs="黑體-簡" w:ascii="黑體-簡" w:hAnsi="黑體-簡"/>
        </w:rPr>
        <w:t>9</w:t>
      </w:r>
      <w:r>
        <w:rPr>
          <w:rFonts w:ascii="黑體-簡" w:hAnsi="黑體-簡" w:cs="黑體-簡" w:eastAsia="黑體-簡"/>
        </w:rPr>
        <w:t>至于哪一部分属于你，哪一部分与你无关，这也由不得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与自己为敌，只是为了教上主之子承认：他并不是他自己，也不是天父的圣子。</w:t>
      </w:r>
      <w:r>
        <w:rPr>
          <w:rFonts w:eastAsia="黑體-簡" w:cs="黑體-簡" w:ascii="黑體-簡" w:hAnsi="黑體-簡"/>
        </w:rPr>
        <w:t>2</w:t>
      </w:r>
      <w:r>
        <w:rPr>
          <w:rFonts w:ascii="黑體-簡" w:hAnsi="黑體-簡" w:cs="黑體-簡" w:eastAsia="黑體-簡"/>
        </w:rPr>
        <w:t>为此，他必须忘却对天父的记忆。</w:t>
      </w:r>
      <w:r>
        <w:rPr>
          <w:rFonts w:eastAsia="黑體-簡" w:cs="黑體-簡" w:ascii="黑體-簡" w:hAnsi="黑體-簡"/>
        </w:rPr>
        <w:t>3</w:t>
      </w:r>
      <w:r>
        <w:rPr>
          <w:rFonts w:ascii="黑體-簡" w:hAnsi="黑體-簡" w:cs="黑體-簡" w:eastAsia="黑體-簡"/>
        </w:rPr>
        <w:t xml:space="preserve">囚禁在身体内的生命确实忘了此事，只要你还认为自己只是一具身体，你便会相信自己失去了那记忆。 </w:t>
      </w:r>
      <w:r>
        <w:rPr>
          <w:rFonts w:eastAsia="黑體-簡" w:cs="黑體-簡" w:ascii="黑體-簡" w:hAnsi="黑體-簡"/>
        </w:rPr>
        <w:t>4</w:t>
      </w:r>
      <w:r>
        <w:rPr>
          <w:rFonts w:ascii="黑體-簡" w:hAnsi="黑體-簡" w:cs="黑體-簡" w:eastAsia="黑體-簡"/>
        </w:rPr>
        <w:t xml:space="preserve">然而，真理是不可能忘记自己的，你并没有忘记自己的真相。 </w:t>
      </w:r>
      <w:r>
        <w:rPr>
          <w:rFonts w:eastAsia="黑體-簡" w:cs="黑體-簡" w:ascii="黑體-簡" w:hAnsi="黑體-簡"/>
        </w:rPr>
        <w:t>5</w:t>
      </w:r>
      <w:r>
        <w:rPr>
          <w:rFonts w:ascii="黑體-簡" w:hAnsi="黑體-簡" w:cs="黑體-簡" w:eastAsia="黑體-簡"/>
        </w:rPr>
        <w:t>你唯一记不起来的，就是那诡异的自我幻觉，也就是想击败自己真相的那个愿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与自己为敌，只是两个幻觉之间的斗争，你拼命想把它们变得彼此有别，并相信战胜的那一方才是真实的。</w:t>
      </w:r>
      <w:r>
        <w:rPr>
          <w:rFonts w:eastAsia="黑體-簡" w:cs="黑體-簡" w:ascii="黑體-簡" w:hAnsi="黑體-簡"/>
        </w:rPr>
        <w:t>2</w:t>
      </w:r>
      <w:r>
        <w:rPr>
          <w:rFonts w:ascii="黑體-簡" w:hAnsi="黑體-簡" w:cs="黑體-簡" w:eastAsia="黑體-簡"/>
        </w:rPr>
        <w:t>实际上，它们与真理之间并没有冲突。</w:t>
      </w:r>
      <w:r>
        <w:rPr>
          <w:rFonts w:eastAsia="黑體-簡" w:cs="黑體-簡" w:ascii="黑體-簡" w:hAnsi="黑體-簡"/>
        </w:rPr>
        <w:t>3</w:t>
      </w:r>
      <w:r>
        <w:rPr>
          <w:rFonts w:ascii="黑體-簡" w:hAnsi="黑體-簡" w:cs="黑體-簡" w:eastAsia="黑體-簡"/>
        </w:rPr>
        <w:t>它们之间也没有什么区别。</w:t>
      </w:r>
      <w:r>
        <w:rPr>
          <w:rFonts w:eastAsia="黑體-簡" w:cs="黑體-簡" w:ascii="黑體-簡" w:hAnsi="黑體-簡"/>
        </w:rPr>
        <w:t>4</w:t>
      </w:r>
      <w:r>
        <w:rPr>
          <w:rFonts w:ascii="黑體-簡" w:hAnsi="黑體-簡" w:cs="黑體-簡" w:eastAsia="黑體-簡"/>
        </w:rPr>
        <w:t>反正两者都不是真的。</w:t>
      </w:r>
      <w:r>
        <w:rPr>
          <w:rFonts w:eastAsia="黑體-簡" w:cs="黑體-簡" w:ascii="黑體-簡" w:hAnsi="黑體-簡"/>
        </w:rPr>
        <w:t>5</w:t>
      </w:r>
      <w:r>
        <w:rPr>
          <w:rFonts w:ascii="黑體-簡" w:hAnsi="黑體-簡" w:cs="黑體-簡" w:eastAsia="黑體-簡"/>
        </w:rPr>
        <w:t>因此它们以什么形式出现，根本无关紧要。</w:t>
      </w:r>
      <w:r>
        <w:rPr>
          <w:rFonts w:eastAsia="黑體-簡" w:cs="黑體-簡" w:ascii="黑體-簡" w:hAnsi="黑體-簡"/>
        </w:rPr>
        <w:t>6</w:t>
      </w:r>
      <w:r>
        <w:rPr>
          <w:rFonts w:ascii="黑體-簡" w:hAnsi="黑體-簡" w:cs="黑體-簡" w:eastAsia="黑體-簡"/>
        </w:rPr>
        <w:t>它们既是出自神智不清之境，自身必也同样神智不清。</w:t>
      </w:r>
      <w:r>
        <w:rPr>
          <w:rFonts w:eastAsia="黑體-簡" w:cs="黑體-簡" w:ascii="黑體-簡" w:hAnsi="黑體-簡"/>
        </w:rPr>
        <w:t>7</w:t>
      </w:r>
      <w:r>
        <w:rPr>
          <w:rFonts w:ascii="黑體-簡" w:hAnsi="黑體-簡" w:cs="黑體-簡" w:eastAsia="黑體-簡"/>
        </w:rPr>
        <w:t xml:space="preserve">疯狂之境恫吓不到实相，更左右不了实相。 </w:t>
      </w:r>
      <w:r>
        <w:rPr>
          <w:rFonts w:eastAsia="黑體-簡" w:cs="黑體-簡" w:ascii="黑體-簡" w:hAnsi="黑體-簡"/>
        </w:rPr>
        <w:t>8</w:t>
      </w:r>
      <w:r>
        <w:rPr>
          <w:rFonts w:ascii="黑體-簡" w:hAnsi="黑體-簡" w:cs="黑體-簡" w:eastAsia="黑體-簡"/>
        </w:rPr>
        <w:t xml:space="preserve">幻觉无法战胜真理，对它也产生不了任何威胁。 </w:t>
      </w:r>
      <w:r>
        <w:rPr>
          <w:rFonts w:eastAsia="黑體-簡" w:cs="黑體-簡" w:ascii="黑體-簡" w:hAnsi="黑體-簡"/>
        </w:rPr>
        <w:t>9</w:t>
      </w:r>
      <w:r>
        <w:rPr>
          <w:rFonts w:ascii="黑體-簡" w:hAnsi="黑體-簡" w:cs="黑體-簡" w:eastAsia="黑體-簡"/>
        </w:rPr>
        <w:t>它们所否定的实相，与它们毫无瓜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所记得的那一部分，就属于你。</w:t>
      </w:r>
      <w:r>
        <w:rPr>
          <w:rFonts w:eastAsia="黑體-簡" w:cs="黑體-簡" w:ascii="黑體-簡" w:hAnsi="黑體-簡"/>
        </w:rPr>
        <w:t>2</w:t>
      </w:r>
      <w:r>
        <w:rPr>
          <w:rFonts w:ascii="黑體-簡" w:hAnsi="黑體-簡" w:cs="黑體-簡" w:eastAsia="黑體-簡"/>
        </w:rPr>
        <w:t>因你必定是上主所创造的样子。</w:t>
      </w:r>
      <w:r>
        <w:rPr>
          <w:rFonts w:eastAsia="黑體-簡" w:cs="黑體-簡" w:ascii="黑體-簡" w:hAnsi="黑體-簡"/>
        </w:rPr>
        <w:t>3</w:t>
      </w:r>
      <w:r>
        <w:rPr>
          <w:rFonts w:ascii="黑體-簡" w:hAnsi="黑體-簡" w:cs="黑體-簡" w:eastAsia="黑體-簡"/>
        </w:rPr>
        <w:t>真理从不与幻觉交战，幻觉也无法与真理交战，</w:t>
      </w:r>
      <w:r>
        <w:rPr>
          <w:rFonts w:eastAsia="黑體-簡" w:cs="黑體-簡" w:ascii="黑體-簡" w:hAnsi="黑體-簡"/>
        </w:rPr>
        <w:t>4</w:t>
      </w:r>
      <w:r>
        <w:rPr>
          <w:rFonts w:ascii="黑體-簡" w:hAnsi="黑體-簡" w:cs="黑體-簡" w:eastAsia="黑體-簡"/>
        </w:rPr>
        <w:t>幻觉只能与自己的同类交锋。</w:t>
      </w:r>
      <w:r>
        <w:rPr>
          <w:rFonts w:eastAsia="黑體-簡" w:cs="黑體-簡" w:ascii="黑體-簡" w:hAnsi="黑體-簡"/>
        </w:rPr>
        <w:t>5</w:t>
      </w:r>
      <w:r>
        <w:rPr>
          <w:rFonts w:ascii="黑體-簡" w:hAnsi="黑體-簡" w:cs="黑體-簡" w:eastAsia="黑體-簡"/>
        </w:rPr>
        <w:t>它们本身支离破碎，故也只有分化的作用。</w:t>
      </w:r>
      <w:r>
        <w:rPr>
          <w:rFonts w:eastAsia="黑體-簡" w:cs="黑體-簡" w:ascii="黑體-簡" w:hAnsi="黑體-簡"/>
        </w:rPr>
        <w:t>6</w:t>
      </w:r>
      <w:r>
        <w:rPr>
          <w:rFonts w:ascii="黑體-簡" w:hAnsi="黑體-簡" w:cs="黑體-簡" w:eastAsia="黑體-簡"/>
        </w:rPr>
        <w:t>但真理是无法分化的，绝非幻觉小小的能力可及。</w:t>
      </w:r>
      <w:r>
        <w:rPr>
          <w:rFonts w:eastAsia="黑體-簡" w:cs="黑體-簡" w:ascii="黑體-簡" w:hAnsi="黑體-簡"/>
        </w:rPr>
        <w:t>7</w:t>
      </w:r>
      <w:r>
        <w:rPr>
          <w:rFonts w:ascii="黑體-簡" w:hAnsi="黑體-簡" w:cs="黑體-簡" w:eastAsia="黑體-簡"/>
        </w:rPr>
        <w:t>你一旦明了自己不可能陷于冲突，就会忆起自己已知的一切。</w:t>
      </w:r>
      <w:r>
        <w:rPr>
          <w:rFonts w:eastAsia="黑體-簡" w:cs="黑體-簡" w:ascii="黑體-簡" w:hAnsi="黑體-簡"/>
        </w:rPr>
        <w:t>8</w:t>
      </w:r>
      <w:r>
        <w:rPr>
          <w:rFonts w:ascii="黑體-簡" w:hAnsi="黑體-簡" w:cs="黑體-簡" w:eastAsia="黑體-簡"/>
        </w:rPr>
        <w:t>你的某个幻觉会与另一个幻觉冲突，但幻觉与幻觉之间的交战，不会有任何结果。</w:t>
      </w:r>
      <w:r>
        <w:rPr>
          <w:rFonts w:eastAsia="黑體-簡" w:cs="黑體-簡" w:ascii="黑體-簡" w:hAnsi="黑體-簡"/>
        </w:rPr>
        <w:t>9</w:t>
      </w:r>
      <w:r>
        <w:rPr>
          <w:rFonts w:ascii="黑體-簡" w:hAnsi="黑體-簡" w:cs="黑體-簡" w:eastAsia="黑體-簡"/>
        </w:rPr>
        <w:t>既无战胜者，更无胜利可言。</w:t>
      </w:r>
      <w:r>
        <w:rPr>
          <w:rFonts w:eastAsia="黑體-簡" w:cs="黑體-簡" w:ascii="黑體-簡" w:hAnsi="黑體-簡"/>
        </w:rPr>
        <w:t>10</w:t>
      </w:r>
      <w:r>
        <w:rPr>
          <w:rFonts w:ascii="黑體-簡" w:hAnsi="黑體-簡" w:cs="黑體-簡" w:eastAsia="黑體-簡"/>
        </w:rPr>
        <w:t>真理则丝毫不受冲突的影响，在上主的平安中放出无玷而祥和的光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必须有两股势力，才有引发冲突的可能。</w:t>
      </w:r>
      <w:r>
        <w:rPr>
          <w:rFonts w:eastAsia="黑體-簡" w:cs="黑體-簡" w:ascii="黑體-簡" w:hAnsi="黑體-簡"/>
        </w:rPr>
        <w:t>2</w:t>
      </w:r>
      <w:r>
        <w:rPr>
          <w:rFonts w:ascii="黑體-簡" w:hAnsi="黑體-簡" w:cs="黑體-簡" w:eastAsia="黑體-簡"/>
        </w:rPr>
        <w:t>力量与虚无之间，是不可能起冲突的 。</w:t>
      </w:r>
      <w:r>
        <w:rPr>
          <w:rFonts w:eastAsia="黑體-簡" w:cs="黑體-簡" w:ascii="黑體-簡" w:hAnsi="黑體-簡"/>
        </w:rPr>
        <w:t>3</w:t>
      </w:r>
      <w:r>
        <w:rPr>
          <w:rFonts w:ascii="黑體-簡" w:hAnsi="黑體-簡" w:cs="黑體-簡" w:eastAsia="黑體-簡"/>
        </w:rPr>
        <w:t>你所能攻击之物，必是你自己的一部分。</w:t>
      </w:r>
      <w:r>
        <w:rPr>
          <w:rFonts w:eastAsia="黑體-簡" w:cs="黑體-簡" w:ascii="黑體-簡" w:hAnsi="黑體-簡"/>
        </w:rPr>
        <w:t>4</w:t>
      </w:r>
      <w:r>
        <w:rPr>
          <w:rFonts w:ascii="黑體-簡" w:hAnsi="黑體-簡" w:cs="黑體-簡" w:eastAsia="黑體-簡"/>
        </w:rPr>
        <w:t>你一攻击，便造出了两种自我幻相，冲突迭起。</w:t>
      </w:r>
      <w:r>
        <w:rPr>
          <w:rFonts w:eastAsia="黑體-簡" w:cs="黑體-簡" w:ascii="黑體-簡" w:hAnsi="黑體-簡"/>
        </w:rPr>
        <w:t>5</w:t>
      </w:r>
      <w:r>
        <w:rPr>
          <w:rFonts w:ascii="黑體-簡" w:hAnsi="黑體-簡" w:cs="黑體-簡" w:eastAsia="黑體-簡"/>
        </w:rPr>
        <w:t>只要你不以爱心对待上主的任何一个造化，就会陷入此境。</w:t>
      </w:r>
      <w:r>
        <w:rPr>
          <w:rFonts w:eastAsia="黑體-簡" w:cs="黑體-簡" w:ascii="黑體-簡" w:hAnsi="黑體-簡"/>
        </w:rPr>
        <w:t>6</w:t>
      </w:r>
      <w:r>
        <w:rPr>
          <w:rFonts w:ascii="黑體-簡" w:hAnsi="黑體-簡" w:cs="黑體-簡" w:eastAsia="黑體-簡"/>
        </w:rPr>
        <w:t>冲突之所以可怕，只因它是恐惧的温床。</w:t>
      </w:r>
      <w:r>
        <w:rPr>
          <w:rFonts w:eastAsia="黑體-簡" w:cs="黑體-簡" w:ascii="黑體-簡" w:hAnsi="黑體-簡"/>
        </w:rPr>
        <w:t>7</w:t>
      </w:r>
      <w:r>
        <w:rPr>
          <w:rFonts w:ascii="黑體-簡" w:hAnsi="黑體-簡" w:cs="黑體-簡" w:eastAsia="黑體-簡"/>
        </w:rPr>
        <w:t>然而，任何出自虚无之物，都不可能透过战争而击败实相的。</w:t>
      </w:r>
      <w:r>
        <w:rPr>
          <w:rFonts w:eastAsia="黑體-簡" w:cs="黑體-簡" w:ascii="黑體-簡" w:hAnsi="黑體-簡"/>
        </w:rPr>
        <w:t>8</w:t>
      </w:r>
      <w:r>
        <w:rPr>
          <w:rFonts w:ascii="黑體-簡" w:hAnsi="黑體-簡" w:cs="黑體-簡" w:eastAsia="黑體-簡"/>
        </w:rPr>
        <w:t>你为何让自我冲突充斥了你的世界？</w:t>
      </w:r>
      <w:r>
        <w:rPr>
          <w:rFonts w:eastAsia="黑體-簡" w:cs="黑體-簡" w:ascii="黑體-簡" w:hAnsi="黑體-簡"/>
        </w:rPr>
        <w:t>9</w:t>
      </w:r>
      <w:r>
        <w:rPr>
          <w:rFonts w:ascii="黑體-簡" w:hAnsi="黑體-簡" w:cs="黑體-簡" w:eastAsia="黑體-簡"/>
        </w:rPr>
        <w:t>何不让神圣为你化解这一切疯狂，在平安中回归于你对上主的记忆；这记忆在你宁静的心中依旧光华四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可看到，幻觉之间的冲突一被带到真理前，便销声匿迹了。</w:t>
      </w:r>
      <w:r>
        <w:rPr>
          <w:rFonts w:eastAsia="黑體-簡" w:cs="黑體-簡" w:ascii="黑體-簡" w:hAnsi="黑體-簡"/>
        </w:rPr>
        <w:t>2</w:t>
      </w:r>
      <w:r>
        <w:rPr>
          <w:rFonts w:ascii="黑體-簡" w:hAnsi="黑體-簡" w:cs="黑體-簡" w:eastAsia="黑體-簡"/>
        </w:rPr>
        <w:t>只有当你视它为两种相互矛盾的真理之间的交战时，才会显得真实；胜利的一方变为比较真实，挫败的一方则因着败北而显得较不真实，沦为幻相。</w:t>
      </w:r>
      <w:r>
        <w:rPr>
          <w:rFonts w:eastAsia="黑體-簡" w:cs="黑體-簡" w:ascii="黑體-簡" w:hAnsi="黑體-簡"/>
        </w:rPr>
        <w:t>3</w:t>
      </w:r>
      <w:r>
        <w:rPr>
          <w:rFonts w:ascii="黑體-簡" w:hAnsi="黑體-簡" w:cs="黑體-簡" w:eastAsia="黑體-簡"/>
        </w:rPr>
        <w:t xml:space="preserve">由是观之，冲突原是在两个幻觉间的一种抉择过程，一个被加冕为真理，另一个则因败北而受到轻视。 </w:t>
      </w:r>
      <w:r>
        <w:rPr>
          <w:rFonts w:eastAsia="黑體-簡" w:cs="黑體-簡" w:ascii="黑體-簡" w:hAnsi="黑體-簡"/>
        </w:rPr>
        <w:t>4</w:t>
      </w:r>
      <w:r>
        <w:rPr>
          <w:rFonts w:ascii="黑體-簡" w:hAnsi="黑體-簡" w:cs="黑體-簡" w:eastAsia="黑體-簡"/>
        </w:rPr>
        <w:t xml:space="preserve">在这种境地，没有人会忆起上主来。 </w:t>
      </w:r>
      <w:r>
        <w:rPr>
          <w:rFonts w:eastAsia="黑體-簡" w:cs="黑體-簡" w:ascii="黑體-簡" w:hAnsi="黑體-簡"/>
        </w:rPr>
        <w:t>5</w:t>
      </w:r>
      <w:r>
        <w:rPr>
          <w:rFonts w:ascii="黑體-簡" w:hAnsi="黑體-簡" w:cs="黑體-簡" w:eastAsia="黑體-簡"/>
        </w:rPr>
        <w:t>然而，没有一个幻相侵犯得了�的家园，将�由永远深爱的家中逐出。</w:t>
      </w:r>
      <w:r>
        <w:rPr>
          <w:rFonts w:eastAsia="黑體-簡" w:cs="黑體-簡" w:ascii="黑體-簡" w:hAnsi="黑體-簡"/>
        </w:rPr>
        <w:t>6�</w:t>
      </w:r>
      <w:r>
        <w:rPr>
          <w:rFonts w:ascii="黑體-簡" w:hAnsi="黑體-簡" w:cs="黑體-簡" w:eastAsia="黑體-簡"/>
        </w:rPr>
        <w:t>所爱的，必然永存于平安宁静之中，因为那是�的家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 �</w:t>
      </w:r>
      <w:r>
        <w:rPr>
          <w:rFonts w:ascii="黑體-簡" w:hAnsi="黑體-簡" w:cs="黑體-簡" w:eastAsia="黑體-簡"/>
        </w:rPr>
        <w:t>所钟爱的你，并非幻相，与�一般真实而神圣。</w:t>
      </w:r>
      <w:r>
        <w:rPr>
          <w:rFonts w:eastAsia="黑體-簡" w:cs="黑體-簡" w:ascii="黑體-簡" w:hAnsi="黑體-簡"/>
        </w:rPr>
        <w:t>2</w:t>
      </w:r>
      <w:r>
        <w:rPr>
          <w:rFonts w:ascii="黑體-簡" w:hAnsi="黑體-簡" w:cs="黑體-簡" w:eastAsia="黑體-簡"/>
        </w:rPr>
        <w:t>你对�及自己的肯定，那种安宁自得便是你们两个的家园；你们安居一处，有如一体，永不分离。</w:t>
      </w:r>
      <w:r>
        <w:rPr>
          <w:rFonts w:eastAsia="黑體-簡" w:cs="黑體-簡" w:ascii="黑體-簡" w:hAnsi="黑體-簡"/>
        </w:rPr>
        <w:t>3</w:t>
      </w:r>
      <w:r>
        <w:rPr>
          <w:rFonts w:ascii="黑體-簡" w:hAnsi="黑體-簡" w:cs="黑體-簡" w:eastAsia="黑體-簡"/>
        </w:rPr>
        <w:t>打开�至圣的家门，让宽恕扫尽罪之信念的一切旧迹，使得上主与其子从此不再一块儿流离失所。</w:t>
      </w:r>
      <w:r>
        <w:rPr>
          <w:rFonts w:eastAsia="黑體-簡" w:cs="黑體-簡" w:ascii="黑體-簡" w:hAnsi="黑體-簡"/>
        </w:rPr>
        <w:t>4</w:t>
      </w:r>
      <w:r>
        <w:rPr>
          <w:rFonts w:ascii="黑體-簡" w:hAnsi="黑體-簡" w:cs="黑體-簡" w:eastAsia="黑體-簡"/>
        </w:rPr>
        <w:t>你不再是上主家中的异乡客。</w:t>
      </w:r>
      <w:r>
        <w:rPr>
          <w:rFonts w:eastAsia="黑體-簡" w:cs="黑體-簡" w:ascii="黑體-簡" w:hAnsi="黑體-簡"/>
        </w:rPr>
        <w:t>5</w:t>
      </w:r>
      <w:r>
        <w:rPr>
          <w:rFonts w:ascii="黑體-簡" w:hAnsi="黑體-簡" w:cs="黑體-簡" w:eastAsia="黑體-簡"/>
        </w:rPr>
        <w:t>欢迎你的弟兄一起回归家园吧！上主早已将他安顿于平安庄严之境，并与他同住。</w:t>
      </w:r>
      <w:r>
        <w:rPr>
          <w:rFonts w:eastAsia="黑體-簡" w:cs="黑體-簡" w:ascii="黑體-簡" w:hAnsi="黑體-簡"/>
        </w:rPr>
        <w:t>6</w:t>
      </w:r>
      <w:r>
        <w:rPr>
          <w:rFonts w:ascii="黑體-簡" w:hAnsi="黑體-簡" w:cs="黑體-簡" w:eastAsia="黑體-簡"/>
        </w:rPr>
        <w:t>凡爱所在之处，幻觉无法立足，因为爱会保护你远离一切虚假不实之物。</w:t>
      </w:r>
      <w:r>
        <w:rPr>
          <w:rFonts w:eastAsia="黑體-簡" w:cs="黑體-簡" w:ascii="黑體-簡" w:hAnsi="黑體-簡"/>
        </w:rPr>
        <w:t>7</w:t>
      </w:r>
      <w:r>
        <w:rPr>
          <w:rFonts w:ascii="黑體-簡" w:hAnsi="黑體-簡" w:cs="黑體-簡" w:eastAsia="黑體-簡"/>
        </w:rPr>
        <w:t>你所安住的平安，就如造物主自身那般无止境；凡愿忆起�的人，一切需求都会满全。</w:t>
      </w:r>
      <w:r>
        <w:rPr>
          <w:rFonts w:eastAsia="黑體-簡" w:cs="黑體-簡" w:ascii="黑體-簡" w:hAnsi="黑體-簡"/>
        </w:rPr>
        <w:t>8</w:t>
      </w:r>
      <w:r>
        <w:rPr>
          <w:rFonts w:ascii="黑體-簡" w:hAnsi="黑體-簡" w:cs="黑體-簡" w:eastAsia="黑體-簡"/>
        </w:rPr>
        <w:t>圣灵守护着�的家园，确保平安在那儿永不受侵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上主的安息之所，怎么可能跟自己作对，而企图打败安住其间的那位圣者？</w:t>
      </w:r>
      <w:r>
        <w:rPr>
          <w:rFonts w:eastAsia="黑體-簡" w:cs="黑體-簡" w:ascii="黑體-簡" w:hAnsi="黑體-簡"/>
        </w:rPr>
        <w:t>2</w:t>
      </w:r>
      <w:r>
        <w:rPr>
          <w:rFonts w:ascii="黑體-簡" w:hAnsi="黑體-簡" w:cs="黑體-簡" w:eastAsia="黑體-簡"/>
        </w:rPr>
        <w:t>试想如果连上主的家园都视自己为分裂的，会有什么后果？</w:t>
      </w:r>
      <w:r>
        <w:rPr>
          <w:rFonts w:eastAsia="黑體-簡" w:cs="黑體-簡" w:ascii="黑體-簡" w:hAnsi="黑體-簡"/>
        </w:rPr>
        <w:t>3</w:t>
      </w:r>
      <w:r>
        <w:rPr>
          <w:rFonts w:ascii="黑體-簡" w:hAnsi="黑體-簡" w:cs="黑體-簡" w:eastAsia="黑體-簡"/>
        </w:rPr>
        <w:t>祭坛消失了，光明逐渐黯淡下来，圣者的殿宇变成了罪之渊薮。</w:t>
      </w:r>
      <w:r>
        <w:rPr>
          <w:rFonts w:eastAsia="黑體-簡" w:cs="黑體-簡" w:ascii="黑體-簡" w:hAnsi="黑體-簡"/>
        </w:rPr>
        <w:t>4</w:t>
      </w:r>
      <w:r>
        <w:rPr>
          <w:rFonts w:ascii="黑體-簡" w:hAnsi="黑體-簡" w:cs="黑體-簡" w:eastAsia="黑體-簡"/>
        </w:rPr>
        <w:t>所感所忆，尽是幻觉而已。</w:t>
      </w:r>
      <w:r>
        <w:rPr>
          <w:rFonts w:eastAsia="黑體-簡" w:cs="黑體-簡" w:ascii="黑體-簡" w:hAnsi="黑體-簡"/>
        </w:rPr>
        <w:t>5</w:t>
      </w:r>
      <w:r>
        <w:rPr>
          <w:rFonts w:ascii="黑體-簡" w:hAnsi="黑體-簡" w:cs="黑體-簡" w:eastAsia="黑體-簡"/>
        </w:rPr>
        <w:t xml:space="preserve">幻觉由于外形的相异，是可能产生冲突的。 </w:t>
      </w:r>
      <w:r>
        <w:rPr>
          <w:rFonts w:eastAsia="黑體-簡" w:cs="黑體-簡" w:ascii="黑體-簡" w:hAnsi="黑體-簡"/>
        </w:rPr>
        <w:t>6</w:t>
      </w:r>
      <w:r>
        <w:rPr>
          <w:rFonts w:ascii="黑體-簡" w:hAnsi="黑體-簡" w:cs="黑體-簡" w:eastAsia="黑體-簡"/>
        </w:rPr>
        <w:t>它们之间不断地交战，只为了证明哪一种形式才是真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幻觉与幻觉同类相聚，真理亦然。</w:t>
      </w:r>
      <w:r>
        <w:rPr>
          <w:rFonts w:eastAsia="黑體-簡" w:cs="黑體-簡" w:ascii="黑體-簡" w:hAnsi="黑體-簡"/>
        </w:rPr>
        <w:t>2</w:t>
      </w:r>
      <w:r>
        <w:rPr>
          <w:rFonts w:ascii="黑體-簡" w:hAnsi="黑體-簡" w:cs="黑體-簡" w:eastAsia="黑體-簡"/>
        </w:rPr>
        <w:t>幻觉一相遇，必导致战争。</w:t>
      </w:r>
      <w:r>
        <w:rPr>
          <w:rFonts w:eastAsia="黑體-簡" w:cs="黑體-簡" w:ascii="黑體-簡" w:hAnsi="黑體-簡"/>
        </w:rPr>
        <w:t>3</w:t>
      </w:r>
      <w:r>
        <w:rPr>
          <w:rFonts w:ascii="黑體-簡" w:hAnsi="黑體-簡" w:cs="黑體-簡" w:eastAsia="黑體-簡"/>
        </w:rPr>
        <w:t>平安则着眼于自身，并向外推恩。</w:t>
      </w:r>
      <w:r>
        <w:rPr>
          <w:rFonts w:eastAsia="黑體-簡" w:cs="黑體-簡" w:ascii="黑體-簡" w:hAnsi="黑體-簡"/>
        </w:rPr>
        <w:t>4</w:t>
      </w:r>
      <w:r>
        <w:rPr>
          <w:rFonts w:ascii="黑體-簡" w:hAnsi="黑體-簡" w:cs="黑體-簡" w:eastAsia="黑體-簡"/>
        </w:rPr>
        <w:t>战争是恐惧所孳生的温床，恐惧在其中不断扩展，企图称霸天下。</w:t>
      </w:r>
      <w:r>
        <w:rPr>
          <w:rFonts w:eastAsia="黑體-簡" w:cs="黑體-簡" w:ascii="黑體-簡" w:hAnsi="黑體-簡"/>
        </w:rPr>
        <w:t>5</w:t>
      </w:r>
      <w:r>
        <w:rPr>
          <w:rFonts w:ascii="黑體-簡" w:hAnsi="黑體-簡" w:cs="黑體-簡" w:eastAsia="黑體-簡"/>
        </w:rPr>
        <w:t>平安则是爱的居所，也是爱设法与人分享自己之处。</w:t>
      </w:r>
      <w:r>
        <w:rPr>
          <w:rFonts w:eastAsia="黑體-簡" w:cs="黑體-簡" w:ascii="黑體-簡" w:hAnsi="黑體-簡"/>
        </w:rPr>
        <w:t>6</w:t>
      </w:r>
      <w:r>
        <w:rPr>
          <w:rFonts w:ascii="黑體-簡" w:hAnsi="黑體-簡" w:cs="黑體-簡" w:eastAsia="黑體-簡"/>
        </w:rPr>
        <w:t>冲突与平安是对立的。</w:t>
      </w:r>
      <w:r>
        <w:rPr>
          <w:rFonts w:eastAsia="黑體-簡" w:cs="黑體-簡" w:ascii="黑體-簡" w:hAnsi="黑體-簡"/>
        </w:rPr>
        <w:t>7</w:t>
      </w:r>
      <w:r>
        <w:rPr>
          <w:rFonts w:ascii="黑體-簡" w:hAnsi="黑體-簡" w:cs="黑體-簡" w:eastAsia="黑體-簡"/>
        </w:rPr>
        <w:t>彼此势不两立，不共戴天。</w:t>
      </w:r>
      <w:r>
        <w:rPr>
          <w:rFonts w:eastAsia="黑體-簡" w:cs="黑體-簡" w:ascii="黑體-簡" w:hAnsi="黑體-簡"/>
        </w:rPr>
        <w:t>8</w:t>
      </w:r>
      <w:r>
        <w:rPr>
          <w:rFonts w:ascii="黑體-簡" w:hAnsi="黑體-簡" w:cs="黑體-簡" w:eastAsia="黑體-簡"/>
        </w:rPr>
        <w:t xml:space="preserve">因此，心灵一旦沦为幻觉交锋的战场，它对上主的记忆就会变得模糊不清。 </w:t>
      </w:r>
      <w:r>
        <w:rPr>
          <w:rFonts w:eastAsia="黑體-簡" w:cs="黑體-簡" w:ascii="黑體-簡" w:hAnsi="黑體-簡"/>
        </w:rPr>
        <w:t>9</w:t>
      </w:r>
      <w:r>
        <w:rPr>
          <w:rFonts w:ascii="黑體-簡" w:hAnsi="黑體-簡" w:cs="黑體-簡" w:eastAsia="黑體-簡"/>
        </w:rPr>
        <w:t>然而，这记忆的光芒远远超越这荒谬的战场之上；只要你与平安同在，就会忆起上主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 无明乱世的法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无明乱世的运作</w:t>
      </w:r>
      <w:r>
        <w:rPr>
          <w:rFonts w:eastAsia="黑體-簡" w:cs="黑體-簡" w:ascii="黑體-簡" w:hAnsi="黑體-簡"/>
        </w:rPr>
        <w:t>"</w:t>
      </w:r>
      <w:r>
        <w:rPr>
          <w:rFonts w:ascii="黑體-簡" w:hAnsi="黑體-簡" w:cs="黑體-簡" w:eastAsia="黑體-簡"/>
        </w:rPr>
        <w:t>法则</w:t>
      </w:r>
      <w:r>
        <w:rPr>
          <w:rFonts w:eastAsia="黑體-簡" w:cs="黑體-簡" w:ascii="黑體-簡" w:hAnsi="黑體-簡"/>
        </w:rPr>
        <w:t>"</w:t>
      </w:r>
      <w:r>
        <w:rPr>
          <w:rFonts w:ascii="黑體-簡" w:hAnsi="黑體-簡" w:cs="黑體-簡" w:eastAsia="黑體-簡"/>
        </w:rPr>
        <w:t>虽不可理解，但仍能带到光明之中。</w:t>
      </w:r>
      <w:r>
        <w:rPr>
          <w:rFonts w:eastAsia="黑體-簡" w:cs="黑體-簡" w:ascii="黑體-簡" w:hAnsi="黑體-簡"/>
        </w:rPr>
        <w:t>2</w:t>
      </w:r>
      <w:r>
        <w:rPr>
          <w:rFonts w:ascii="黑體-簡" w:hAnsi="黑體-簡" w:cs="黑體-簡" w:eastAsia="黑體-簡"/>
        </w:rPr>
        <w:t>混乱无序之法则可说是毫无意义，不属于理性的领域。</w:t>
      </w:r>
      <w:r>
        <w:rPr>
          <w:rFonts w:eastAsia="黑體-簡" w:cs="黑體-簡" w:ascii="黑體-簡" w:hAnsi="黑體-簡"/>
        </w:rPr>
        <w:t>3</w:t>
      </w:r>
      <w:r>
        <w:rPr>
          <w:rFonts w:ascii="黑體-簡" w:hAnsi="黑體-簡" w:cs="黑體-簡" w:eastAsia="黑體-簡"/>
        </w:rPr>
        <w:t>但外表上却成了理性及真理的障碍。</w:t>
      </w:r>
      <w:r>
        <w:rPr>
          <w:rFonts w:eastAsia="黑體-簡" w:cs="黑體-簡" w:ascii="黑體-簡" w:hAnsi="黑體-簡"/>
        </w:rPr>
        <w:t>4</w:t>
      </w:r>
      <w:r>
        <w:rPr>
          <w:rFonts w:ascii="黑體-簡" w:hAnsi="黑體-簡" w:cs="黑體-簡" w:eastAsia="黑體-簡"/>
        </w:rPr>
        <w:t>我们不妨平心静气予以正视一番，俾能了解其真相，从而予以识破，以免为其论调所蒙蔽。</w:t>
      </w:r>
      <w:r>
        <w:rPr>
          <w:rFonts w:eastAsia="黑體-簡" w:cs="黑體-簡" w:ascii="黑體-簡" w:hAnsi="黑體-簡"/>
        </w:rPr>
        <w:t>5</w:t>
      </w:r>
      <w:r>
        <w:rPr>
          <w:rFonts w:ascii="黑體-簡" w:hAnsi="黑體-簡" w:cs="黑體-簡" w:eastAsia="黑體-簡"/>
        </w:rPr>
        <w:t>重要的是，应了解其作用，因为其目的不外乎制造荒谬，打击真理。</w:t>
      </w:r>
      <w:r>
        <w:rPr>
          <w:rFonts w:eastAsia="黑體-簡" w:cs="黑體-簡" w:ascii="黑體-簡" w:hAnsi="黑體-簡"/>
        </w:rPr>
        <w:t>6</w:t>
      </w:r>
      <w:r>
        <w:rPr>
          <w:rFonts w:ascii="黑體-簡" w:hAnsi="黑體-簡" w:cs="黑體-簡" w:eastAsia="黑體-簡"/>
        </w:rPr>
        <w:t>以下便是你所营造的世界的几个运作法则。</w:t>
      </w:r>
      <w:r>
        <w:rPr>
          <w:rFonts w:eastAsia="黑體-簡" w:cs="黑體-簡" w:ascii="黑體-簡" w:hAnsi="黑體-簡"/>
        </w:rPr>
        <w:t>7</w:t>
      </w:r>
      <w:r>
        <w:rPr>
          <w:rFonts w:ascii="黑體-簡" w:hAnsi="黑體-簡" w:cs="黑體-簡" w:eastAsia="黑體-簡"/>
        </w:rPr>
        <w:t>其实这些法则什么也掌控不了，根本不用去推翻，只要予以正视，就超越过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第一条乱世之法：真理因人而异。</w:t>
      </w:r>
      <w:r>
        <w:rPr>
          <w:rFonts w:eastAsia="黑體-簡" w:cs="黑體-簡" w:ascii="黑體-簡" w:hAnsi="黑體-簡"/>
        </w:rPr>
        <w:t>2</w:t>
      </w:r>
      <w:r>
        <w:rPr>
          <w:rFonts w:ascii="黑體-簡" w:hAnsi="黑體-簡" w:cs="黑體-簡" w:eastAsia="黑體-簡"/>
        </w:rPr>
        <w:t>这一条法则与其它法则一样，认为每个人都是独立的个体，各具一套想法，使他与众分立。</w:t>
      </w:r>
      <w:r>
        <w:rPr>
          <w:rFonts w:eastAsia="黑體-簡" w:cs="黑體-簡" w:ascii="黑體-簡" w:hAnsi="黑體-簡"/>
        </w:rPr>
        <w:t>3</w:t>
      </w:r>
      <w:r>
        <w:rPr>
          <w:rFonts w:ascii="黑體-簡" w:hAnsi="黑體-簡" w:cs="黑體-簡" w:eastAsia="黑體-簡"/>
        </w:rPr>
        <w:t xml:space="preserve">这条法则是由相信幻觉具有不同层次而演变出来的，相信某些幻觉显得较有价值，也比较真实。 </w:t>
      </w:r>
      <w:r>
        <w:rPr>
          <w:rFonts w:eastAsia="黑體-簡" w:cs="黑體-簡" w:ascii="黑體-簡" w:hAnsi="黑體-簡"/>
        </w:rPr>
        <w:t>4</w:t>
      </w:r>
      <w:r>
        <w:rPr>
          <w:rFonts w:ascii="黑體-簡" w:hAnsi="黑體-簡" w:cs="黑體-簡" w:eastAsia="黑體-簡"/>
        </w:rPr>
        <w:t xml:space="preserve">每个人不只为自己建立这种层次架构， 并且藉着攻击他人的价值观而使自己的价值层次显得更为真实。 </w:t>
      </w:r>
      <w:r>
        <w:rPr>
          <w:rFonts w:eastAsia="黑體-簡" w:cs="黑體-簡" w:ascii="黑體-簡" w:hAnsi="黑體-簡"/>
        </w:rPr>
        <w:t>5</w:t>
      </w:r>
      <w:r>
        <w:rPr>
          <w:rFonts w:ascii="黑體-簡" w:hAnsi="黑體-簡" w:cs="黑體-簡" w:eastAsia="黑體-簡"/>
        </w:rPr>
        <w:t>这并不难自圆其说，既然价值各有出入，持守不同价值观的人，顿时互为异类，彼此为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可以想见，这对奇迹的第一条原则表面上会形成多大的干扰。</w:t>
      </w:r>
      <w:r>
        <w:rPr>
          <w:rFonts w:eastAsia="黑體-簡" w:cs="黑體-簡" w:ascii="黑體-簡" w:hAnsi="黑體-簡"/>
        </w:rPr>
        <w:t>2</w:t>
      </w:r>
      <w:r>
        <w:rPr>
          <w:rFonts w:ascii="黑體-簡" w:hAnsi="黑體-簡" w:cs="黑體-簡" w:eastAsia="黑體-簡"/>
        </w:rPr>
        <w:t>因为这使得各种幻觉有了不同程度的真实性，某些幻觉会显得比其他幻觉更难克服。</w:t>
      </w:r>
      <w:r>
        <w:rPr>
          <w:rFonts w:eastAsia="黑體-簡" w:cs="黑體-簡" w:ascii="黑體-簡" w:hAnsi="黑體-簡"/>
        </w:rPr>
        <w:t>3</w:t>
      </w:r>
      <w:r>
        <w:rPr>
          <w:rFonts w:ascii="黑體-簡" w:hAnsi="黑體-簡" w:cs="黑體-簡" w:eastAsia="黑體-簡"/>
        </w:rPr>
        <w:t>只要明白，幻觉其实全都是同一回事，同等的虚妄不实，我们就不难理解奇迹能够运用于所有的幻觉上。</w:t>
      </w:r>
      <w:r>
        <w:rPr>
          <w:rFonts w:eastAsia="黑體-簡" w:cs="黑體-簡" w:ascii="黑體-簡" w:hAnsi="黑體-簡"/>
        </w:rPr>
        <w:t>4</w:t>
      </w:r>
      <w:r>
        <w:rPr>
          <w:rFonts w:ascii="黑體-簡" w:hAnsi="黑體-簡" w:cs="黑體-簡" w:eastAsia="黑體-簡"/>
        </w:rPr>
        <w:t xml:space="preserve">任何错误都可以修正，只因它们全都虚妄不实。 </w:t>
      </w:r>
      <w:r>
        <w:rPr>
          <w:rFonts w:eastAsia="黑體-簡" w:cs="黑體-簡" w:ascii="黑體-簡" w:hAnsi="黑體-簡"/>
        </w:rPr>
        <w:t>5</w:t>
      </w:r>
      <w:r>
        <w:rPr>
          <w:rFonts w:ascii="黑體-簡" w:hAnsi="黑體-簡" w:cs="黑體-簡" w:eastAsia="黑體-簡"/>
        </w:rPr>
        <w:t>只要我们将它们带到真理前，而不是任凭它们针锋相对，它们就会遁形而去。</w:t>
      </w:r>
      <w:r>
        <w:rPr>
          <w:rFonts w:eastAsia="黑體-簡" w:cs="黑體-簡" w:ascii="黑體-簡" w:hAnsi="黑體-簡"/>
        </w:rPr>
        <w:t>6</w:t>
      </w:r>
      <w:r>
        <w:rPr>
          <w:rFonts w:ascii="黑體-簡" w:hAnsi="黑體-簡" w:cs="黑體-簡" w:eastAsia="黑體-簡"/>
        </w:rPr>
        <w:t>不会有某一类的虚无比其它的虚无更加违反了真理这一回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第二条乱世之法，深为所有膜拜罪之人所珍视。它就是：每个人必会犯罪，所以加以打压、处死，乃是罪有应得。</w:t>
      </w:r>
      <w:r>
        <w:rPr>
          <w:rFonts w:eastAsia="黑體-簡" w:cs="黑體-簡" w:ascii="黑體-簡" w:hAnsi="黑體-簡"/>
        </w:rPr>
        <w:t>2</w:t>
      </w:r>
      <w:r>
        <w:rPr>
          <w:rFonts w:ascii="黑體-簡" w:hAnsi="黑體-簡" w:cs="黑體-簡" w:eastAsia="黑體-簡"/>
        </w:rPr>
        <w:t xml:space="preserve">这原则与第一条相互呼应，同样强调错误应受惩罚，而非修正。 </w:t>
      </w:r>
      <w:r>
        <w:rPr>
          <w:rFonts w:eastAsia="黑體-簡" w:cs="黑體-簡" w:ascii="黑體-簡" w:hAnsi="黑體-簡"/>
        </w:rPr>
        <w:t>5</w:t>
      </w:r>
      <w:r>
        <w:rPr>
          <w:rFonts w:ascii="黑體-簡" w:hAnsi="黑體-簡" w:cs="黑體-簡" w:eastAsia="黑體-簡"/>
        </w:rPr>
        <w:t>因犯错者所造成的破坏已使得他无药可救，且无可宽恕。</w:t>
      </w:r>
      <w:r>
        <w:rPr>
          <w:rFonts w:eastAsia="黑體-簡" w:cs="黑體-簡" w:ascii="黑體-簡" w:hAnsi="黑體-簡"/>
        </w:rPr>
        <w:t>4</w:t>
      </w:r>
      <w:r>
        <w:rPr>
          <w:rFonts w:ascii="黑體-簡" w:hAnsi="黑體-簡" w:cs="黑體-簡" w:eastAsia="黑體-簡"/>
        </w:rPr>
        <w:t>他所犯的过错就这样被诠释为无可挽回的判决，连上主都爱莫能助。</w:t>
      </w:r>
      <w:r>
        <w:rPr>
          <w:rFonts w:eastAsia="黑體-簡" w:cs="黑體-簡" w:ascii="黑體-簡" w:hAnsi="黑體-簡"/>
        </w:rPr>
        <w:t>5</w:t>
      </w:r>
      <w:r>
        <w:rPr>
          <w:rFonts w:ascii="黑體-簡" w:hAnsi="黑體-簡" w:cs="黑體-簡" w:eastAsia="黑體-簡"/>
        </w:rPr>
        <w:t>他既相信上主之子能犯下天诛地灭的过错，故这罪是不可能被豁免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想想看 ，这对天父及其子的关系表面上会产生什么影响。</w:t>
      </w:r>
      <w:r>
        <w:rPr>
          <w:rFonts w:eastAsia="黑體-簡" w:cs="黑體-簡" w:ascii="黑體-簡" w:hAnsi="黑體-簡"/>
        </w:rPr>
        <w:t>2</w:t>
      </w:r>
      <w:r>
        <w:rPr>
          <w:rFonts w:ascii="黑體-簡" w:hAnsi="黑體-簡" w:cs="黑體-簡" w:eastAsia="黑體-簡"/>
        </w:rPr>
        <w:t>他们从此会显得不再是一体了。</w:t>
      </w:r>
      <w:r>
        <w:rPr>
          <w:rFonts w:eastAsia="黑體-簡" w:cs="黑體-簡" w:ascii="黑體-簡" w:hAnsi="黑體-簡"/>
        </w:rPr>
        <w:t>3</w:t>
      </w:r>
      <w:r>
        <w:rPr>
          <w:rFonts w:ascii="黑體-簡" w:hAnsi="黑體-簡" w:cs="黑體-簡" w:eastAsia="黑體-簡"/>
        </w:rPr>
        <w:t>因其中一方必然总是遭对方定罪。</w:t>
      </w:r>
      <w:r>
        <w:rPr>
          <w:rFonts w:eastAsia="黑體-簡" w:cs="黑體-簡" w:ascii="黑體-簡" w:hAnsi="黑體-簡"/>
        </w:rPr>
        <w:t>4</w:t>
      </w:r>
      <w:r>
        <w:rPr>
          <w:rFonts w:ascii="黑體-簡" w:hAnsi="黑體-簡" w:cs="黑體-簡" w:eastAsia="黑體-簡"/>
        </w:rPr>
        <w:t>如今他们不只分歧，还反目成仇。</w:t>
      </w:r>
      <w:r>
        <w:rPr>
          <w:rFonts w:eastAsia="黑體-簡" w:cs="黑體-簡" w:ascii="黑體-簡" w:hAnsi="黑體-簡"/>
        </w:rPr>
        <w:t>5</w:t>
      </w:r>
      <w:r>
        <w:rPr>
          <w:rFonts w:ascii="黑體-簡" w:hAnsi="黑體-簡" w:cs="黑體-簡" w:eastAsia="黑體-簡"/>
        </w:rPr>
        <w:t>他们的关系成了敌对的，就像上主之子每个分裂的部分，一碰头就冲突迭起，更遑论结合了。</w:t>
      </w:r>
      <w:r>
        <w:rPr>
          <w:rFonts w:eastAsia="黑體-簡" w:cs="黑體-簡" w:ascii="黑體-簡" w:hAnsi="黑體-簡"/>
        </w:rPr>
        <w:t>6</w:t>
      </w:r>
      <w:r>
        <w:rPr>
          <w:rFonts w:ascii="黑體-簡" w:hAnsi="黑體-簡" w:cs="黑體-簡" w:eastAsia="黑體-簡"/>
        </w:rPr>
        <w:t>一方因挫败而被削弱，另一方则趁势坐大。</w:t>
      </w:r>
      <w:r>
        <w:rPr>
          <w:rFonts w:eastAsia="黑體-簡" w:cs="黑體-簡" w:ascii="黑體-簡" w:hAnsi="黑體-簡"/>
        </w:rPr>
        <w:t>7</w:t>
      </w:r>
      <w:r>
        <w:rPr>
          <w:rFonts w:ascii="黑體-簡" w:hAnsi="黑體-簡" w:cs="黑體-簡" w:eastAsia="黑體-簡"/>
        </w:rPr>
        <w:t>于是，畏惧上主和相互戒惧的心态就变得理所当然，因着上主之子对自己与造物主所作的一切而弄假成真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乱世之法所凭据的傲慢心态，在此更为一目了然。</w:t>
      </w:r>
      <w:r>
        <w:rPr>
          <w:rFonts w:eastAsia="黑體-簡" w:cs="黑體-簡" w:ascii="黑體-簡" w:hAnsi="黑體-簡"/>
        </w:rPr>
        <w:t>2</w:t>
      </w:r>
      <w:r>
        <w:rPr>
          <w:rFonts w:ascii="黑體-簡" w:hAnsi="黑體-簡" w:cs="黑體-簡" w:eastAsia="黑體-簡"/>
        </w:rPr>
        <w:t>这个原则有意自行界定创造实相的造物主之真相：�必作何想，�必信何事，必会作何答复等等，并且还深信不疑。</w:t>
      </w:r>
      <w:r>
        <w:rPr>
          <w:rFonts w:eastAsia="黑體-簡" w:cs="黑體-簡" w:ascii="黑體-簡" w:hAnsi="黑體-簡"/>
        </w:rPr>
        <w:t>3</w:t>
      </w:r>
      <w:r>
        <w:rPr>
          <w:rFonts w:ascii="黑體-簡" w:hAnsi="黑體-簡" w:cs="黑體-簡" w:eastAsia="黑體-簡"/>
        </w:rPr>
        <w:t>你甚至不必向�探问一下，你加在�头上的信念究竟有几分真实。</w:t>
      </w:r>
      <w:r>
        <w:rPr>
          <w:rFonts w:eastAsia="黑體-簡" w:cs="黑體-簡" w:ascii="黑體-簡" w:hAnsi="黑體-簡"/>
        </w:rPr>
        <w:t>4</w:t>
      </w:r>
      <w:r>
        <w:rPr>
          <w:rFonts w:ascii="黑體-簡" w:hAnsi="黑體-簡" w:cs="黑體-簡" w:eastAsia="黑體-簡"/>
        </w:rPr>
        <w:t>上主之子会这样告诉�，�别无选择，�若不接纳他的观点，就表示�错了。</w:t>
      </w:r>
      <w:r>
        <w:rPr>
          <w:rFonts w:eastAsia="黑體-簡" w:cs="黑體-簡" w:ascii="黑體-簡" w:hAnsi="黑體-簡"/>
        </w:rPr>
        <w:t>5</w:t>
      </w:r>
      <w:r>
        <w:rPr>
          <w:rFonts w:ascii="黑體-簡" w:hAnsi="黑體-簡" w:cs="黑體-簡" w:eastAsia="黑體-簡"/>
        </w:rPr>
        <w:t>这直接导致第三个本末颠倒的信念，使无明乱世变得仿佛万劫不复。</w:t>
      </w:r>
      <w:r>
        <w:rPr>
          <w:rFonts w:eastAsia="黑體-簡" w:cs="黑體-簡" w:ascii="黑體-簡" w:hAnsi="黑體-簡"/>
        </w:rPr>
        <w:t>6</w:t>
      </w:r>
      <w:r>
        <w:rPr>
          <w:rFonts w:ascii="黑體-簡" w:hAnsi="黑體-簡" w:cs="黑體-簡" w:eastAsia="黑體-簡"/>
        </w:rPr>
        <w:t>因上主若不可能是错的，就必须接受上主之子所相信的自己，并为他那副德性而痛恨不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可看出第三条原则如何增加了你对上主的畏惧。</w:t>
      </w:r>
      <w:r>
        <w:rPr>
          <w:rFonts w:eastAsia="黑體-簡" w:cs="黑體-簡" w:ascii="黑體-簡" w:hAnsi="黑體-簡"/>
        </w:rPr>
        <w:t>2</w:t>
      </w:r>
      <w:r>
        <w:rPr>
          <w:rFonts w:ascii="黑體-簡" w:hAnsi="黑體-簡" w:cs="黑體-簡" w:eastAsia="黑體-簡"/>
        </w:rPr>
        <w:t>如今，你更不可能在困境中向�求助了。</w:t>
      </w:r>
      <w:r>
        <w:rPr>
          <w:rFonts w:eastAsia="黑體-簡" w:cs="黑體-簡" w:ascii="黑體-簡" w:hAnsi="黑體-簡"/>
        </w:rPr>
        <w:t>5</w:t>
      </w:r>
      <w:r>
        <w:rPr>
          <w:rFonts w:ascii="黑體-簡" w:hAnsi="黑體-簡" w:cs="黑體-簡" w:eastAsia="黑體-簡"/>
        </w:rPr>
        <w:t>因为�从此成了一切的罪魁祸首，你的</w:t>
      </w:r>
      <w:r>
        <w:rPr>
          <w:rFonts w:eastAsia="黑體-簡" w:cs="黑體-簡" w:ascii="黑體-簡" w:hAnsi="黑體-簡"/>
        </w:rPr>
        <w:t>"</w:t>
      </w:r>
      <w:r>
        <w:rPr>
          <w:rFonts w:ascii="黑體-簡" w:hAnsi="黑體-簡" w:cs="黑體-簡" w:eastAsia="黑體-簡"/>
        </w:rPr>
        <w:t>仇敌</w:t>
      </w:r>
      <w:r>
        <w:rPr>
          <w:rFonts w:eastAsia="黑體-簡" w:cs="黑體-簡" w:ascii="黑體-簡" w:hAnsi="黑體-簡"/>
        </w:rPr>
        <w:t>"</w:t>
      </w:r>
      <w:r>
        <w:rPr>
          <w:rFonts w:ascii="黑體-簡" w:hAnsi="黑體-簡" w:cs="黑體-簡" w:eastAsia="黑體-簡"/>
        </w:rPr>
        <w:t>；对�申冤，会有何用？</w:t>
      </w:r>
      <w:r>
        <w:rPr>
          <w:rFonts w:eastAsia="黑體-簡" w:cs="黑體-簡" w:ascii="黑體-簡" w:hAnsi="黑體-簡"/>
        </w:rPr>
        <w:t>4</w:t>
      </w:r>
      <w:r>
        <w:rPr>
          <w:rFonts w:ascii="黑體-簡" w:hAnsi="黑體-簡" w:cs="黑體-簡" w:eastAsia="黑體-簡"/>
        </w:rPr>
        <w:t>上主之子内也不可能有救恩，他的每一部分似乎都在与�交战，并且攻击得理直气壮。</w:t>
      </w:r>
      <w:r>
        <w:rPr>
          <w:rFonts w:eastAsia="黑體-簡" w:cs="黑體-簡" w:ascii="黑體-簡" w:hAnsi="黑體-簡"/>
        </w:rPr>
        <w:t>5</w:t>
      </w:r>
      <w:r>
        <w:rPr>
          <w:rFonts w:ascii="黑體-簡" w:hAnsi="黑體-簡" w:cs="黑體-簡" w:eastAsia="黑體-簡"/>
        </w:rPr>
        <w:t>如今，冲突已势所不免，连上主都无法挽救。</w:t>
      </w:r>
      <w:r>
        <w:rPr>
          <w:rFonts w:eastAsia="黑體-簡" w:cs="黑體-簡" w:ascii="黑體-簡" w:hAnsi="黑體-簡"/>
        </w:rPr>
        <w:t>6</w:t>
      </w:r>
      <w:r>
        <w:rPr>
          <w:rFonts w:ascii="黑體-簡" w:hAnsi="黑體-簡" w:cs="黑體-簡" w:eastAsia="黑體-簡"/>
        </w:rPr>
        <w:t>如今，连他在人间的救主都与他为敌，还有什么得救的希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从此再也没有解脱及出路。</w:t>
      </w:r>
      <w:r>
        <w:rPr>
          <w:rFonts w:eastAsia="黑體-簡" w:cs="黑體-簡" w:ascii="黑體-簡" w:hAnsi="黑體-簡"/>
        </w:rPr>
        <w:t>2</w:t>
      </w:r>
      <w:r>
        <w:rPr>
          <w:rFonts w:ascii="黑體-簡" w:hAnsi="黑體-簡" w:cs="黑體-簡" w:eastAsia="黑體-簡"/>
        </w:rPr>
        <w:t>救赎成为一种</w:t>
      </w:r>
      <w:r>
        <w:rPr>
          <w:rFonts w:eastAsia="黑體-簡" w:cs="黑體-簡" w:ascii="黑體-簡" w:hAnsi="黑體-簡"/>
        </w:rPr>
        <w:t>"</w:t>
      </w:r>
      <w:r>
        <w:rPr>
          <w:rFonts w:ascii="黑體-簡" w:hAnsi="黑體-簡" w:cs="黑體-簡" w:eastAsia="黑體-簡"/>
        </w:rPr>
        <w:t>迷思</w:t>
      </w:r>
      <w:r>
        <w:rPr>
          <w:rFonts w:eastAsia="黑體-簡" w:cs="黑體-簡" w:ascii="黑體-簡" w:hAnsi="黑體-簡"/>
        </w:rPr>
        <w:t>"</w:t>
      </w:r>
      <w:r>
        <w:rPr>
          <w:rFonts w:ascii="黑體-簡" w:hAnsi="黑體-簡" w:cs="黑體-簡" w:eastAsia="黑體-簡"/>
        </w:rPr>
        <w:t>；上主的旨意只是为了报复，而非宽恕。</w:t>
      </w:r>
      <w:r>
        <w:rPr>
          <w:rFonts w:eastAsia="黑體-簡" w:cs="黑體-簡" w:ascii="黑體-簡" w:hAnsi="黑體-簡"/>
        </w:rPr>
        <w:t>3</w:t>
      </w:r>
      <w:r>
        <w:rPr>
          <w:rFonts w:ascii="黑體-簡" w:hAnsi="黑體-簡" w:cs="黑體-簡" w:eastAsia="黑體-簡"/>
        </w:rPr>
        <w:t>从此，任何救援都没有成功的希望。</w:t>
      </w:r>
      <w:r>
        <w:rPr>
          <w:rFonts w:eastAsia="黑體-簡" w:cs="黑體-簡" w:ascii="黑體-簡" w:hAnsi="黑體-簡"/>
        </w:rPr>
        <w:t>4</w:t>
      </w:r>
      <w:r>
        <w:rPr>
          <w:rFonts w:ascii="黑體-簡" w:hAnsi="黑體-簡" w:cs="黑體-簡" w:eastAsia="黑體-簡"/>
        </w:rPr>
        <w:t xml:space="preserve">最后只有毁灭一途。 </w:t>
      </w:r>
      <w:r>
        <w:rPr>
          <w:rFonts w:eastAsia="黑體-簡" w:cs="黑體-簡" w:ascii="黑體-簡" w:hAnsi="黑體-簡"/>
        </w:rPr>
        <w:t>5</w:t>
      </w:r>
      <w:r>
        <w:rPr>
          <w:rFonts w:ascii="黑體-簡" w:hAnsi="黑體-簡" w:cs="黑體-簡" w:eastAsia="黑體-簡"/>
        </w:rPr>
        <w:t>连上主都好似在助纣为虐，存心打倒其子。</w:t>
      </w:r>
      <w:r>
        <w:rPr>
          <w:rFonts w:eastAsia="黑體-簡" w:cs="黑體-簡" w:ascii="黑體-簡" w:hAnsi="黑體-簡"/>
        </w:rPr>
        <w:t>5</w:t>
      </w:r>
      <w:r>
        <w:rPr>
          <w:rFonts w:ascii="黑體-簡" w:hAnsi="黑體-簡" w:cs="黑體-簡" w:eastAsia="黑體-簡"/>
        </w:rPr>
        <w:t>不要以为小我能帮你逃避它所乐见的结果。</w:t>
      </w:r>
      <w:r>
        <w:rPr>
          <w:rFonts w:eastAsia="黑體-簡" w:cs="黑體-簡" w:ascii="黑體-簡" w:hAnsi="黑體-簡"/>
        </w:rPr>
        <w:t>6</w:t>
      </w:r>
      <w:r>
        <w:rPr>
          <w:rFonts w:ascii="黑體-簡" w:hAnsi="黑體-簡" w:cs="黑體-簡" w:eastAsia="黑體-簡"/>
        </w:rPr>
        <w:t>这是本课程的任务，不再重视小我所贪恋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小我只重视它所占有之物。</w:t>
      </w:r>
      <w:r>
        <w:rPr>
          <w:rFonts w:eastAsia="黑體-簡" w:cs="黑體-簡" w:ascii="黑體-簡" w:hAnsi="黑體-簡"/>
        </w:rPr>
        <w:t>2</w:t>
      </w:r>
      <w:r>
        <w:rPr>
          <w:rFonts w:ascii="黑體-簡" w:hAnsi="黑體-簡" w:cs="黑體-簡" w:eastAsia="黑體-簡"/>
        </w:rPr>
        <w:t>由此引申出第四条乱世之法；前面几条若说得通，这一条也必言之成理了。</w:t>
      </w:r>
      <w:r>
        <w:rPr>
          <w:rFonts w:eastAsia="黑體-簡" w:cs="黑體-簡" w:ascii="黑體-簡" w:hAnsi="黑體-簡"/>
        </w:rPr>
        <w:t>3</w:t>
      </w:r>
      <w:r>
        <w:rPr>
          <w:rFonts w:ascii="黑體-簡" w:hAnsi="黑體-簡" w:cs="黑體-簡" w:eastAsia="黑體-簡"/>
        </w:rPr>
        <w:t xml:space="preserve">这几可乱真的法则，使你相信自己真的拥有所占有之物。 </w:t>
      </w:r>
      <w:r>
        <w:rPr>
          <w:rFonts w:eastAsia="黑體-簡" w:cs="黑體-簡" w:ascii="黑體-簡" w:hAnsi="黑體-簡"/>
        </w:rPr>
        <w:t>4</w:t>
      </w:r>
      <w:r>
        <w:rPr>
          <w:rFonts w:ascii="黑體-簡" w:hAnsi="黑體-簡" w:cs="黑體-簡" w:eastAsia="黑體-簡"/>
        </w:rPr>
        <w:t>于是，别人的损失就成了你的收获，如此，你便无法看清一个事实，亦即除了自己的东西以外，你什么也拿不走。</w:t>
      </w:r>
      <w:r>
        <w:rPr>
          <w:rFonts w:eastAsia="黑體-簡" w:cs="黑體-簡" w:ascii="黑體-簡" w:hAnsi="黑體-簡"/>
        </w:rPr>
        <w:t>5</w:t>
      </w:r>
      <w:r>
        <w:rPr>
          <w:rFonts w:ascii="黑體-簡" w:hAnsi="黑體-簡" w:cs="黑體-簡" w:eastAsia="黑體-簡"/>
        </w:rPr>
        <w:t>然而，其他的法则全都导向这个信念。</w:t>
      </w:r>
      <w:r>
        <w:rPr>
          <w:rFonts w:eastAsia="黑體-簡" w:cs="黑體-簡" w:ascii="黑體-簡" w:hAnsi="黑體-簡"/>
        </w:rPr>
        <w:t>6</w:t>
      </w:r>
      <w:r>
        <w:rPr>
          <w:rFonts w:ascii="黑體-簡" w:hAnsi="黑體-簡" w:cs="黑體-簡" w:eastAsia="黑體-簡"/>
        </w:rPr>
        <w:t>仇敌之间不会心甘情愿地给予，也无意分享各自所珍爱之物。</w:t>
      </w:r>
      <w:r>
        <w:rPr>
          <w:rFonts w:eastAsia="黑體-簡" w:cs="黑體-簡" w:ascii="黑體-簡" w:hAnsi="黑體-簡"/>
        </w:rPr>
        <w:t>7</w:t>
      </w:r>
      <w:r>
        <w:rPr>
          <w:rFonts w:ascii="黑體-簡" w:hAnsi="黑體-簡" w:cs="黑體-簡" w:eastAsia="黑體-簡"/>
        </w:rPr>
        <w:t>于是，你料定敌人所私藏之物必是宝物，才会故意藏起来，以免露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疯狂之境的运作伎俩在此便一目了然了：</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由于私藏了本来属于你的宝物而日益壮大，你理所当然该为了那被扣押之宝而发动攻击；你为了自救必然会使敌人付出惨痛的代价。</w:t>
      </w:r>
      <w:r>
        <w:rPr>
          <w:rFonts w:eastAsia="黑體-簡" w:cs="黑體-簡" w:ascii="黑體-簡" w:hAnsi="黑體-簡"/>
        </w:rPr>
        <w:t>2</w:t>
      </w:r>
      <w:r>
        <w:rPr>
          <w:rFonts w:ascii="黑體-簡" w:hAnsi="黑體-簡" w:cs="黑體-簡" w:eastAsia="黑體-簡"/>
        </w:rPr>
        <w:t>有罪的一方就是这样为自己的</w:t>
      </w:r>
      <w:r>
        <w:rPr>
          <w:rFonts w:eastAsia="黑體-簡" w:cs="黑體-簡" w:ascii="黑體-簡" w:hAnsi="黑體-簡"/>
        </w:rPr>
        <w:t>"</w:t>
      </w:r>
      <w:r>
        <w:rPr>
          <w:rFonts w:ascii="黑體-簡" w:hAnsi="黑體-簡" w:cs="黑體-簡" w:eastAsia="黑體-簡"/>
        </w:rPr>
        <w:t>纯洁无罪</w:t>
      </w:r>
      <w:r>
        <w:rPr>
          <w:rFonts w:eastAsia="黑體-簡" w:cs="黑體-簡" w:ascii="黑體-簡" w:hAnsi="黑體-簡"/>
        </w:rPr>
        <w:t>"</w:t>
      </w:r>
      <w:r>
        <w:rPr>
          <w:rFonts w:ascii="黑體-簡" w:hAnsi="黑體-簡" w:cs="黑體-簡" w:eastAsia="黑體-簡"/>
        </w:rPr>
        <w:t>辩白。</w:t>
      </w:r>
      <w:r>
        <w:rPr>
          <w:rFonts w:eastAsia="黑體-簡" w:cs="黑體-簡" w:ascii="黑體-簡" w:hAnsi="黑體-簡"/>
        </w:rPr>
        <w:t>3</w:t>
      </w:r>
      <w:r>
        <w:rPr>
          <w:rFonts w:ascii="黑體-簡" w:hAnsi="黑體-簡" w:cs="黑體-簡" w:eastAsia="黑體-簡"/>
        </w:rPr>
        <w:t>若不是敌人率先鲁莽行事，他们不仅不会发动攻击这一下策，还会仁慈相待。</w:t>
      </w:r>
      <w:r>
        <w:rPr>
          <w:rFonts w:eastAsia="黑體-簡" w:cs="黑體-簡" w:ascii="黑體-簡" w:hAnsi="黑體-簡"/>
        </w:rPr>
        <w:t>4</w:t>
      </w:r>
      <w:r>
        <w:rPr>
          <w:rFonts w:ascii="黑體-簡" w:hAnsi="黑體-簡" w:cs="黑體-簡" w:eastAsia="黑體-簡"/>
        </w:rPr>
        <w:t>然而，在这蛮横的世界里，好人难作，他们若不先发制人，就会失去先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此刻，尚有一个悬疑尚未</w:t>
      </w:r>
      <w:r>
        <w:rPr>
          <w:rFonts w:eastAsia="黑體-簡" w:cs="黑體-簡" w:ascii="黑體-簡" w:hAnsi="黑體-簡"/>
        </w:rPr>
        <w:t>"</w:t>
      </w:r>
      <w:r>
        <w:rPr>
          <w:rFonts w:ascii="黑體-簡" w:hAnsi="黑體-簡" w:cs="黑體-簡" w:eastAsia="黑體-簡"/>
        </w:rPr>
        <w:t>澄清</w:t>
      </w:r>
      <w:r>
        <w:rPr>
          <w:rFonts w:eastAsia="黑體-簡" w:cs="黑體-簡" w:ascii="黑體-簡" w:hAnsi="黑體-簡"/>
        </w:rPr>
        <w:t>"</w:t>
      </w:r>
      <w:r>
        <w:rPr>
          <w:rFonts w:ascii="黑體-簡" w:hAnsi="黑體-簡" w:cs="黑體-簡" w:eastAsia="黑體-簡"/>
        </w:rPr>
        <w:t>。</w:t>
      </w:r>
      <w:r>
        <w:rPr>
          <w:rFonts w:eastAsia="黑體-簡" w:cs="黑體-簡" w:ascii="黑體-簡" w:hAnsi="黑體-簡"/>
        </w:rPr>
        <w:t>2</w:t>
      </w:r>
      <w:r>
        <w:rPr>
          <w:rFonts w:ascii="黑體-簡" w:hAnsi="黑體-簡" w:cs="黑體-簡" w:eastAsia="黑體-簡"/>
        </w:rPr>
        <w:t>那个宝贝、无价之珠、秘密宝藏，究竟是什么？需要如此大发义怒地由这阴险狡诈的敌人手中抢回？</w:t>
      </w:r>
      <w:r>
        <w:rPr>
          <w:rFonts w:eastAsia="黑體-簡" w:cs="黑體-簡" w:ascii="黑體-簡" w:hAnsi="黑體-簡"/>
        </w:rPr>
        <w:t>3</w:t>
      </w:r>
      <w:r>
        <w:rPr>
          <w:rFonts w:ascii="黑體-簡" w:hAnsi="黑體-簡" w:cs="黑體-簡" w:eastAsia="黑體-簡"/>
        </w:rPr>
        <w:t>那一定是你一直求而不得之物。</w:t>
      </w:r>
      <w:r>
        <w:rPr>
          <w:rFonts w:eastAsia="黑體-簡" w:cs="黑體-簡" w:ascii="黑體-簡" w:hAnsi="黑體-簡"/>
        </w:rPr>
        <w:t>4</w:t>
      </w:r>
      <w:r>
        <w:rPr>
          <w:rFonts w:ascii="黑體-簡" w:hAnsi="黑體-簡" w:cs="黑體-簡" w:eastAsia="黑體-簡"/>
        </w:rPr>
        <w:t>现在你终于</w:t>
      </w:r>
      <w:r>
        <w:rPr>
          <w:rFonts w:eastAsia="黑體-簡" w:cs="黑體-簡" w:ascii="黑體-簡" w:hAnsi="黑體-簡"/>
        </w:rPr>
        <w:t>"</w:t>
      </w:r>
      <w:r>
        <w:rPr>
          <w:rFonts w:ascii="黑體-簡" w:hAnsi="黑體-簡" w:cs="黑體-簡" w:eastAsia="黑體-簡"/>
        </w:rPr>
        <w:t>了解</w:t>
      </w:r>
      <w:r>
        <w:rPr>
          <w:rFonts w:eastAsia="黑體-簡" w:cs="黑體-簡" w:ascii="黑體-簡" w:hAnsi="黑體-簡"/>
        </w:rPr>
        <w:t>"</w:t>
      </w:r>
      <w:r>
        <w:rPr>
          <w:rFonts w:ascii="黑體-簡" w:hAnsi="黑體-簡" w:cs="黑體-簡" w:eastAsia="黑體-簡"/>
        </w:rPr>
        <w:t>过去老是找不着它的原因了。</w:t>
      </w:r>
      <w:r>
        <w:rPr>
          <w:rFonts w:eastAsia="黑體-簡" w:cs="黑體-簡" w:ascii="黑體-簡" w:hAnsi="黑體-簡"/>
        </w:rPr>
        <w:t>5</w:t>
      </w:r>
      <w:r>
        <w:rPr>
          <w:rFonts w:ascii="黑體-簡" w:hAnsi="黑體-簡" w:cs="黑體-簡" w:eastAsia="黑體-簡"/>
        </w:rPr>
        <w:t xml:space="preserve">原来是被这个死对头抢走了，而且藏在你料想不到的地方。 </w:t>
      </w:r>
      <w:r>
        <w:rPr>
          <w:rFonts w:eastAsia="黑體-簡" w:cs="黑體-簡" w:ascii="黑體-簡" w:hAnsi="黑體-簡"/>
        </w:rPr>
        <w:t>6</w:t>
      </w:r>
      <w:r>
        <w:rPr>
          <w:rFonts w:ascii="黑體-簡" w:hAnsi="黑體-簡" w:cs="黑體-簡" w:eastAsia="黑體-簡"/>
        </w:rPr>
        <w:t>他把它藏在自己的身体内，设法掩饰他的罪行，他的身体成了私藏你的宝贝之脏地。</w:t>
      </w:r>
      <w:r>
        <w:rPr>
          <w:rFonts w:eastAsia="黑體-簡" w:cs="黑體-簡" w:ascii="黑體-簡" w:hAnsi="黑體-簡"/>
        </w:rPr>
        <w:t>7</w:t>
      </w:r>
      <w:r>
        <w:rPr>
          <w:rFonts w:ascii="黑體-簡" w:hAnsi="黑體-簡" w:cs="黑體-簡" w:eastAsia="黑體-簡"/>
        </w:rPr>
        <w:t>因此，他的身体必须牺牲或毁灭掉，你才可能取回你的宝物。</w:t>
      </w:r>
      <w:r>
        <w:rPr>
          <w:rFonts w:eastAsia="黑體-簡" w:cs="黑體-簡" w:ascii="黑體-簡" w:hAnsi="黑體-簡"/>
        </w:rPr>
        <w:t>8</w:t>
      </w:r>
      <w:r>
        <w:rPr>
          <w:rFonts w:ascii="黑體-簡" w:hAnsi="黑體-簡" w:cs="黑體-簡" w:eastAsia="黑體-簡"/>
        </w:rPr>
        <w:t>他的恶行罪该万死，如此你才有生存的可能。</w:t>
      </w:r>
      <w:r>
        <w:rPr>
          <w:rFonts w:eastAsia="黑體-簡" w:cs="黑體-簡" w:ascii="黑體-簡" w:hAnsi="黑體-簡"/>
        </w:rPr>
        <w:t>9</w:t>
      </w:r>
      <w:r>
        <w:rPr>
          <w:rFonts w:ascii="黑體-簡" w:hAnsi="黑體-簡" w:cs="黑體-簡" w:eastAsia="黑體-簡"/>
        </w:rPr>
        <w:t>你的攻击纯粹只是自卫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要的究竟是什么，不惜置他于死地？</w:t>
      </w:r>
      <w:r>
        <w:rPr>
          <w:rFonts w:eastAsia="黑體-簡" w:cs="黑體-簡" w:ascii="黑體-簡" w:hAnsi="黑體-簡"/>
        </w:rPr>
        <w:t>2</w:t>
      </w:r>
      <w:r>
        <w:rPr>
          <w:rFonts w:ascii="黑體-簡" w:hAnsi="黑體-簡" w:cs="黑體-簡" w:eastAsia="黑體-簡"/>
        </w:rPr>
        <w:t>除非你知道为什么，否则你怎能确定你的致命攻击是情有可原的。</w:t>
      </w:r>
      <w:r>
        <w:rPr>
          <w:rFonts w:eastAsia="黑體-簡" w:cs="黑體-簡" w:ascii="黑體-簡" w:hAnsi="黑體-簡"/>
        </w:rPr>
        <w:t>3</w:t>
      </w:r>
      <w:r>
        <w:rPr>
          <w:rFonts w:ascii="黑體-簡" w:hAnsi="黑體-簡" w:cs="黑體-簡" w:eastAsia="黑體-簡"/>
        </w:rPr>
        <w:t>于是，最后一条乱世之法便会在此出面</w:t>
      </w:r>
      <w:r>
        <w:rPr>
          <w:rFonts w:eastAsia="黑體-簡" w:cs="黑體-簡" w:ascii="黑體-簡" w:hAnsi="黑體-簡"/>
        </w:rPr>
        <w:t>"</w:t>
      </w:r>
      <w:r>
        <w:rPr>
          <w:rFonts w:ascii="黑體-簡" w:hAnsi="黑體-簡" w:cs="黑體-簡" w:eastAsia="黑體-簡"/>
        </w:rPr>
        <w:t>解围</w:t>
      </w:r>
      <w:r>
        <w:rPr>
          <w:rFonts w:eastAsia="黑體-簡" w:cs="黑體-簡" w:ascii="黑體-簡" w:hAnsi="黑體-簡"/>
        </w:rPr>
        <w:t>"</w:t>
      </w:r>
      <w:r>
        <w:rPr>
          <w:rFonts w:ascii="黑體-簡" w:hAnsi="黑體-簡" w:cs="黑體-簡" w:eastAsia="黑體-簡"/>
        </w:rPr>
        <w:t>。</w:t>
      </w:r>
      <w:r>
        <w:rPr>
          <w:rFonts w:eastAsia="黑體-簡" w:cs="黑體-簡" w:ascii="黑體-簡" w:hAnsi="黑體-簡"/>
        </w:rPr>
        <w:t>4</w:t>
      </w:r>
      <w:r>
        <w:rPr>
          <w:rFonts w:ascii="黑體-簡" w:hAnsi="黑體-簡" w:cs="黑體-簡" w:eastAsia="黑體-簡"/>
        </w:rPr>
        <w:t>它声称有一种爱的替代品。</w:t>
      </w:r>
      <w:r>
        <w:rPr>
          <w:rFonts w:eastAsia="黑體-簡" w:cs="黑體-簡" w:ascii="黑體-簡" w:hAnsi="黑體-簡"/>
        </w:rPr>
        <w:t>5</w:t>
      </w:r>
      <w:r>
        <w:rPr>
          <w:rFonts w:ascii="黑體-簡" w:hAnsi="黑體-簡" w:cs="黑體-簡" w:eastAsia="黑體-簡"/>
        </w:rPr>
        <w:t>那是治愈你一切痛苦的神奇秘方， 那失落的秘方会使你的疯狂显得</w:t>
      </w:r>
      <w:r>
        <w:rPr>
          <w:rFonts w:eastAsia="黑體-簡" w:cs="黑體-簡" w:ascii="黑體-簡" w:hAnsi="黑體-簡"/>
        </w:rPr>
        <w:t>"</w:t>
      </w:r>
      <w:r>
        <w:rPr>
          <w:rFonts w:ascii="黑體-簡" w:hAnsi="黑體-簡" w:cs="黑體-簡" w:eastAsia="黑體-簡"/>
        </w:rPr>
        <w:t>正常</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6</w:t>
      </w:r>
      <w:r>
        <w:rPr>
          <w:rFonts w:ascii="黑體-簡" w:hAnsi="黑體-簡" w:cs="黑體-簡" w:eastAsia="黑體-簡"/>
        </w:rPr>
        <w:t>为此之故，你必须攻击。</w:t>
      </w:r>
      <w:r>
        <w:rPr>
          <w:rFonts w:eastAsia="黑體-簡" w:cs="黑體-簡" w:ascii="黑體-簡" w:hAnsi="黑體-簡"/>
        </w:rPr>
        <w:t>7</w:t>
      </w:r>
      <w:r>
        <w:rPr>
          <w:rFonts w:ascii="黑體-簡" w:hAnsi="黑體-簡" w:cs="黑體-簡" w:eastAsia="黑體-簡"/>
        </w:rPr>
        <w:t>你的报复在此亦显得合情合理。</w:t>
      </w:r>
      <w:r>
        <w:rPr>
          <w:rFonts w:eastAsia="黑體-簡" w:cs="黑體-簡" w:ascii="黑體-簡" w:hAnsi="黑體-簡"/>
        </w:rPr>
        <w:t>8</w:t>
      </w:r>
      <w:r>
        <w:rPr>
          <w:rFonts w:ascii="黑體-簡" w:hAnsi="黑體-簡" w:cs="黑體-簡" w:eastAsia="黑體-簡"/>
        </w:rPr>
        <w:t>看哪，小我的秘密宝物终于在此现身了；你弟兄因为忌恨你拥有那个珍宝而将之暗藏于身体内，你终于由他那儿夺回来了。</w:t>
      </w:r>
      <w:r>
        <w:rPr>
          <w:rFonts w:eastAsia="黑體-簡" w:cs="黑體-簡" w:ascii="黑體-簡" w:hAnsi="黑體-簡"/>
        </w:rPr>
        <w:t>9</w:t>
      </w:r>
      <w:r>
        <w:rPr>
          <w:rFonts w:ascii="黑體-簡" w:hAnsi="黑體-簡" w:cs="黑體-簡" w:eastAsia="黑體-簡"/>
        </w:rPr>
        <w:t>他有意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夺那赋予你生命意义的秘方。</w:t>
      </w:r>
      <w:r>
        <w:rPr>
          <w:rFonts w:eastAsia="黑體-簡" w:cs="黑體-簡" w:ascii="黑體-簡" w:hAnsi="黑體-簡"/>
        </w:rPr>
        <w:t>10</w:t>
      </w:r>
      <w:r>
        <w:rPr>
          <w:rFonts w:ascii="黑體-簡" w:hAnsi="黑體-簡" w:cs="黑體-簡" w:eastAsia="黑體-簡"/>
        </w:rPr>
        <w:t>爱的这个替代品，既因你对弟兄的敌意而生，必然俨如救恩一般。</w:t>
      </w:r>
      <w:r>
        <w:rPr>
          <w:rFonts w:eastAsia="黑體-簡" w:cs="黑體-簡" w:ascii="黑體-簡" w:hAnsi="黑體-簡"/>
        </w:rPr>
        <w:t>11</w:t>
      </w:r>
      <w:r>
        <w:rPr>
          <w:rFonts w:ascii="黑體-簡" w:hAnsi="黑體-簡" w:cs="黑體-簡" w:eastAsia="黑體-簡"/>
        </w:rPr>
        <w:t>然而，爱只有一个，是无可替代的。</w:t>
      </w:r>
      <w:r>
        <w:rPr>
          <w:rFonts w:eastAsia="黑體-簡" w:cs="黑體-簡" w:ascii="黑體-簡" w:hAnsi="黑體-簡"/>
        </w:rPr>
        <w:t>12</w:t>
      </w:r>
      <w:r>
        <w:rPr>
          <w:rFonts w:ascii="黑體-簡" w:hAnsi="黑體-簡" w:cs="黑體-簡" w:eastAsia="黑體-簡"/>
        </w:rPr>
        <w:t>你所有的人际关系只有一个目的，就是攫获这爱，并据为己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你的占有是永远不得圆满的。</w:t>
      </w:r>
      <w:r>
        <w:rPr>
          <w:rFonts w:eastAsia="黑體-簡" w:cs="黑體-簡" w:ascii="黑體-簡" w:hAnsi="黑體-簡"/>
        </w:rPr>
        <w:t>2</w:t>
      </w:r>
      <w:r>
        <w:rPr>
          <w:rFonts w:ascii="黑體-簡" w:hAnsi="黑體-簡" w:cs="黑體-簡" w:eastAsia="黑體-簡"/>
        </w:rPr>
        <w:t>你的弟兄会因你所窃取之物而不断反攻。</w:t>
      </w:r>
      <w:r>
        <w:rPr>
          <w:rFonts w:eastAsia="黑體-簡" w:cs="黑體-簡" w:ascii="黑體-簡" w:hAnsi="黑體-簡"/>
        </w:rPr>
        <w:t>3</w:t>
      </w:r>
      <w:r>
        <w:rPr>
          <w:rFonts w:ascii="黑體-簡" w:hAnsi="黑體-簡" w:cs="黑體-簡" w:eastAsia="黑體-簡"/>
        </w:rPr>
        <w:t>上主也会不甘罢休地向你们两人报复；因着�的疯狂，�必然也会想要这冒牌的爱，不惜除掉你们两人。</w:t>
      </w:r>
      <w:r>
        <w:rPr>
          <w:rFonts w:eastAsia="黑體-簡" w:cs="黑體-簡" w:ascii="黑體-簡" w:hAnsi="黑體-簡"/>
        </w:rPr>
        <w:t>4</w:t>
      </w:r>
      <w:r>
        <w:rPr>
          <w:rFonts w:ascii="黑體-簡" w:hAnsi="黑體-簡" w:cs="黑體-簡" w:eastAsia="黑體-簡"/>
        </w:rPr>
        <w:t>你若自认为神智清明，脚踏实地，且走在一个充满意义的世界中，不妨深思一下：这些就是你的</w:t>
      </w:r>
      <w:r>
        <w:rPr>
          <w:rFonts w:eastAsia="黑體-簡" w:cs="黑體-簡" w:ascii="黑體-簡" w:hAnsi="黑體-簡"/>
        </w:rPr>
        <w:t>"</w:t>
      </w:r>
      <w:r>
        <w:rPr>
          <w:rFonts w:ascii="黑體-簡" w:hAnsi="黑體-簡" w:cs="黑體-簡" w:eastAsia="黑體-簡"/>
        </w:rPr>
        <w:t>神智清明</w:t>
      </w:r>
      <w:r>
        <w:rPr>
          <w:rFonts w:eastAsia="黑體-簡" w:cs="黑體-簡" w:ascii="黑體-簡" w:hAnsi="黑體-簡"/>
        </w:rPr>
        <w:t>"</w:t>
      </w:r>
      <w:r>
        <w:rPr>
          <w:rFonts w:ascii="黑體-簡" w:hAnsi="黑體-簡" w:cs="黑體-簡" w:eastAsia="黑體-簡"/>
        </w:rPr>
        <w:t>表面上所依据的法则。</w:t>
      </w:r>
      <w:r>
        <w:rPr>
          <w:rFonts w:eastAsia="黑體-簡" w:cs="黑體-簡" w:ascii="黑體-簡" w:hAnsi="黑體-簡"/>
        </w:rPr>
        <w:t>5</w:t>
      </w:r>
      <w:r>
        <w:rPr>
          <w:rFonts w:ascii="黑體-簡" w:hAnsi="黑體-簡" w:cs="黑體-簡" w:eastAsia="黑體-簡"/>
        </w:rPr>
        <w:t>就是这些法则使你感到脚下所踩的基石好似坚实得很。</w:t>
      </w:r>
      <w:r>
        <w:rPr>
          <w:rFonts w:eastAsia="黑體-簡" w:cs="黑體-簡" w:ascii="黑體-簡" w:hAnsi="黑體-簡"/>
        </w:rPr>
        <w:t>6</w:t>
      </w:r>
      <w:r>
        <w:rPr>
          <w:rFonts w:ascii="黑體-簡" w:hAnsi="黑體-簡" w:cs="黑體-簡" w:eastAsia="黑體-簡"/>
        </w:rPr>
        <w:t>你就是从这儿找寻生命意义的。</w:t>
      </w:r>
      <w:r>
        <w:rPr>
          <w:rFonts w:eastAsia="黑體-簡" w:cs="黑體-簡" w:ascii="黑體-簡" w:hAnsi="黑體-簡"/>
        </w:rPr>
        <w:t>7</w:t>
      </w:r>
      <w:r>
        <w:rPr>
          <w:rFonts w:ascii="黑體-簡" w:hAnsi="黑體-簡" w:cs="黑體-簡" w:eastAsia="黑體-簡"/>
        </w:rPr>
        <w:t>这些都是你为了救恩而营造出来的法则。</w:t>
      </w:r>
      <w:r>
        <w:rPr>
          <w:rFonts w:eastAsia="黑體-簡" w:cs="黑體-簡" w:ascii="黑體-簡" w:hAnsi="黑體-簡"/>
        </w:rPr>
        <w:t>8</w:t>
      </w:r>
      <w:r>
        <w:rPr>
          <w:rFonts w:ascii="黑體-簡" w:hAnsi="黑體-簡" w:cs="黑體-簡" w:eastAsia="黑體-簡"/>
        </w:rPr>
        <w:t>它们支撑着你所选择的冒牌天堂。</w:t>
      </w:r>
      <w:r>
        <w:rPr>
          <w:rFonts w:eastAsia="黑體-簡" w:cs="黑體-簡" w:ascii="黑體-簡" w:hAnsi="黑體-簡"/>
        </w:rPr>
        <w:t>9</w:t>
      </w:r>
      <w:r>
        <w:rPr>
          <w:rFonts w:ascii="黑體-簡" w:hAnsi="黑體-簡" w:cs="黑體-簡" w:eastAsia="黑體-簡"/>
        </w:rPr>
        <w:t>这就是它们的存在目的，它们为此而造出。</w:t>
      </w:r>
      <w:r>
        <w:rPr>
          <w:rFonts w:eastAsia="黑體-簡" w:cs="黑體-簡" w:ascii="黑體-簡" w:hAnsi="黑體-簡"/>
        </w:rPr>
        <w:t>10</w:t>
      </w:r>
      <w:r>
        <w:rPr>
          <w:rFonts w:ascii="黑體-簡" w:hAnsi="黑體-簡" w:cs="黑體-簡" w:eastAsia="黑體-簡"/>
        </w:rPr>
        <w:t>你不用枉费精力去追究它们的意义。</w:t>
      </w:r>
      <w:r>
        <w:rPr>
          <w:rFonts w:eastAsia="黑體-簡" w:cs="黑體-簡" w:ascii="黑體-簡" w:hAnsi="黑體-簡"/>
        </w:rPr>
        <w:t>11</w:t>
      </w:r>
      <w:r>
        <w:rPr>
          <w:rFonts w:ascii="黑體-簡" w:hAnsi="黑體-簡" w:cs="黑體-簡" w:eastAsia="黑體-簡"/>
        </w:rPr>
        <w:t xml:space="preserve">那是有目共睹的事。 </w:t>
      </w:r>
      <w:r>
        <w:rPr>
          <w:rFonts w:eastAsia="黑體-簡" w:cs="黑體-簡" w:ascii="黑體-簡" w:hAnsi="黑體-簡"/>
        </w:rPr>
        <w:t>12</w:t>
      </w:r>
      <w:r>
        <w:rPr>
          <w:rFonts w:ascii="黑體-簡" w:hAnsi="黑體-簡" w:cs="黑體-簡" w:eastAsia="黑體-簡"/>
        </w:rPr>
        <w:t xml:space="preserve">疯狂的手段必是神智不清的。 </w:t>
      </w:r>
      <w:r>
        <w:rPr>
          <w:rFonts w:eastAsia="黑體-簡" w:cs="黑體-簡" w:ascii="黑體-簡" w:hAnsi="黑體-簡"/>
        </w:rPr>
        <w:t>13</w:t>
      </w:r>
      <w:r>
        <w:rPr>
          <w:rFonts w:ascii="黑體-簡" w:hAnsi="黑體-簡" w:cs="黑體-簡" w:eastAsia="黑體-簡"/>
        </w:rPr>
        <w:t>你真的确定自己已认清了它那疯狂的目标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没有人愿意疯狂，也没有人会对自己的疯狂恋恋不舍，只要他能认出这一真相。</w:t>
      </w:r>
      <w:r>
        <w:rPr>
          <w:rFonts w:eastAsia="黑體-簡" w:cs="黑體-簡" w:ascii="黑體-簡" w:hAnsi="黑體-簡"/>
        </w:rPr>
        <w:t>2</w:t>
      </w:r>
      <w:r>
        <w:rPr>
          <w:rFonts w:ascii="黑體-簡" w:hAnsi="黑體-簡" w:cs="黑體-簡" w:eastAsia="黑體-簡"/>
        </w:rPr>
        <w:t>就是这误以为真的信念，保护了疯狂之境。</w:t>
      </w:r>
      <w:r>
        <w:rPr>
          <w:rFonts w:eastAsia="黑體-簡" w:cs="黑體-簡" w:ascii="黑體-簡" w:hAnsi="黑體-簡"/>
        </w:rPr>
        <w:t>3</w:t>
      </w:r>
      <w:r>
        <w:rPr>
          <w:rFonts w:ascii="黑體-簡" w:hAnsi="黑體-簡" w:cs="黑體-簡" w:eastAsia="黑體-簡"/>
        </w:rPr>
        <w:t>神智不清的任务就是为了取代真理。</w:t>
      </w:r>
      <w:r>
        <w:rPr>
          <w:rFonts w:eastAsia="黑體-簡" w:cs="黑體-簡" w:ascii="黑體-簡" w:hAnsi="黑體-簡"/>
        </w:rPr>
        <w:t>4</w:t>
      </w:r>
      <w:r>
        <w:rPr>
          <w:rFonts w:ascii="黑體-簡" w:hAnsi="黑體-簡" w:cs="黑體-簡" w:eastAsia="黑體-簡"/>
        </w:rPr>
        <w:t>它必已被人视为真理，才能取信于人。</w:t>
      </w:r>
      <w:r>
        <w:rPr>
          <w:rFonts w:eastAsia="黑體-簡" w:cs="黑體-簡" w:ascii="黑體-簡" w:hAnsi="黑體-簡"/>
        </w:rPr>
        <w:t>5</w:t>
      </w:r>
      <w:r>
        <w:rPr>
          <w:rFonts w:ascii="黑體-簡" w:hAnsi="黑體-簡" w:cs="黑體-簡" w:eastAsia="黑體-簡"/>
        </w:rPr>
        <w:t xml:space="preserve">如果它是真理，那么以前原是真理的那个对头，如今必然是疯狂了。 </w:t>
      </w:r>
      <w:r>
        <w:rPr>
          <w:rFonts w:eastAsia="黑體-簡" w:cs="黑體-簡" w:ascii="黑體-簡" w:hAnsi="黑體-簡"/>
        </w:rPr>
        <w:t>6</w:t>
      </w:r>
      <w:r>
        <w:rPr>
          <w:rFonts w:ascii="黑體-簡" w:hAnsi="黑體-簡" w:cs="黑體-簡" w:eastAsia="黑體-簡"/>
        </w:rPr>
        <w:t>乱世之法旨在颠倒本末，将疯狂变为正常，幻觉变为真理，攻击成了仁慈，恨成了爱，谋害成了祝福。</w:t>
      </w:r>
      <w:r>
        <w:rPr>
          <w:rFonts w:eastAsia="黑體-簡" w:cs="黑體-簡" w:ascii="黑體-簡" w:hAnsi="黑體-簡"/>
        </w:rPr>
        <w:t>7</w:t>
      </w:r>
      <w:r>
        <w:rPr>
          <w:rFonts w:ascii="黑體-簡" w:hAnsi="黑體-簡" w:cs="黑體-簡" w:eastAsia="黑體-簡"/>
        </w:rPr>
        <w:t>上主的天律好像被这些伎俩搞得本末倒置。</w:t>
      </w:r>
      <w:r>
        <w:rPr>
          <w:rFonts w:eastAsia="黑體-簡" w:cs="黑體-簡" w:ascii="黑體-簡" w:hAnsi="黑體-簡"/>
        </w:rPr>
        <w:t>8</w:t>
      </w:r>
      <w:r>
        <w:rPr>
          <w:rFonts w:ascii="黑體-簡" w:hAnsi="黑體-簡" w:cs="黑體-簡" w:eastAsia="黑體-簡"/>
        </w:rPr>
        <w:t>罪恶之律也好似虏获了爱，却任罪恶脱身而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这些法则乍看之下并不像是乱世的目标，因为是非本末彻底颠倒后，它们反而像是治世的法则。</w:t>
      </w:r>
      <w:r>
        <w:rPr>
          <w:rFonts w:eastAsia="黑體-簡" w:cs="黑體-簡" w:ascii="黑體-簡" w:hAnsi="黑體-簡"/>
        </w:rPr>
        <w:t>2</w:t>
      </w:r>
      <w:r>
        <w:rPr>
          <w:rFonts w:ascii="黑體-簡" w:hAnsi="黑體-簡" w:cs="黑體-簡" w:eastAsia="黑體-簡"/>
        </w:rPr>
        <w:t>难道不是如此吗？</w:t>
      </w:r>
      <w:r>
        <w:rPr>
          <w:rFonts w:eastAsia="黑體-簡" w:cs="黑體-簡" w:ascii="黑體-簡" w:hAnsi="黑體-簡"/>
        </w:rPr>
        <w:t>3</w:t>
      </w:r>
      <w:r>
        <w:rPr>
          <w:rFonts w:ascii="黑體-簡" w:hAnsi="黑體-簡" w:cs="黑體-簡" w:eastAsia="黑體-簡"/>
        </w:rPr>
        <w:t>无明乱世是毫无章法可循的，根本无法无天。</w:t>
      </w:r>
      <w:r>
        <w:rPr>
          <w:rFonts w:eastAsia="黑體-簡" w:cs="黑體-簡" w:ascii="黑體-簡" w:hAnsi="黑體-簡"/>
        </w:rPr>
        <w:t>4</w:t>
      </w:r>
      <w:r>
        <w:rPr>
          <w:rFonts w:ascii="黑體-簡" w:hAnsi="黑體-簡" w:cs="黑體-簡" w:eastAsia="黑體-簡"/>
        </w:rPr>
        <w:t>这些几可乱真的法则，必须被当成真的，才能取信于人。</w:t>
      </w:r>
      <w:r>
        <w:rPr>
          <w:rFonts w:eastAsia="黑體-簡" w:cs="黑體-簡" w:ascii="黑體-簡" w:hAnsi="黑體-簡"/>
        </w:rPr>
        <w:t>5</w:t>
      </w:r>
      <w:r>
        <w:rPr>
          <w:rFonts w:ascii="黑體-簡" w:hAnsi="黑體-簡" w:cs="黑體-簡" w:eastAsia="黑體-簡"/>
        </w:rPr>
        <w:t>它们的疯狂目标，必须被视为正常而健全的。</w:t>
      </w:r>
      <w:r>
        <w:rPr>
          <w:rFonts w:eastAsia="黑體-簡" w:cs="黑體-簡" w:ascii="黑體-簡" w:hAnsi="黑體-簡"/>
        </w:rPr>
        <w:t>6</w:t>
      </w:r>
      <w:r>
        <w:rPr>
          <w:rFonts w:ascii="黑體-簡" w:hAnsi="黑體-簡" w:cs="黑體-簡" w:eastAsia="黑體-簡"/>
        </w:rPr>
        <w:t>那嘴唇发白、有眼无珠、既瞎又丑的恐惧，则被提拔到爱的宝座上</w:t>
      </w:r>
      <w:r>
        <w:rPr>
          <w:rFonts w:eastAsia="黑體-簡" w:cs="黑體-簡" w:ascii="黑體-簡" w:hAnsi="黑體-簡"/>
        </w:rPr>
        <w:t>,</w:t>
      </w:r>
      <w:r>
        <w:rPr>
          <w:rFonts w:ascii="黑體-簡" w:hAnsi="黑體-簡" w:cs="黑體-簡" w:eastAsia="黑體-簡"/>
        </w:rPr>
        <w:t>成为垂死的暴君、爱的替身、自身尚未得救的人间救主。</w:t>
      </w:r>
      <w:r>
        <w:rPr>
          <w:rFonts w:eastAsia="黑體-簡" w:cs="黑體-簡" w:ascii="黑體-簡" w:hAnsi="黑體-簡"/>
        </w:rPr>
        <w:t>7</w:t>
      </w:r>
      <w:r>
        <w:rPr>
          <w:rFonts w:ascii="黑體-簡" w:hAnsi="黑體-簡" w:cs="黑體-簡" w:eastAsia="黑體-簡"/>
        </w:rPr>
        <w:t>恐惧的法则把死亡装扮得何等美丽。</w:t>
      </w:r>
      <w:r>
        <w:rPr>
          <w:rFonts w:eastAsia="黑體-簡" w:cs="黑體-簡" w:ascii="黑體-簡" w:hAnsi="黑體-簡"/>
        </w:rPr>
        <w:t>8</w:t>
      </w:r>
      <w:r>
        <w:rPr>
          <w:rFonts w:ascii="黑體-簡" w:hAnsi="黑體-簡" w:cs="黑體-簡" w:eastAsia="黑體-簡"/>
        </w:rPr>
        <w:t>这应归功于爱之宝座上的英雄，是他把上主之子领进了恐惧和死亡之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怎么可能会有人相信这些法则？</w:t>
      </w:r>
      <w:r>
        <w:rPr>
          <w:rFonts w:eastAsia="黑體-簡" w:cs="黑體-簡" w:ascii="黑體-簡" w:hAnsi="黑體-簡"/>
        </w:rPr>
        <w:t>2</w:t>
      </w:r>
      <w:r>
        <w:rPr>
          <w:rFonts w:ascii="黑體-簡" w:hAnsi="黑體-簡" w:cs="黑體-簡" w:eastAsia="黑體-簡"/>
        </w:rPr>
        <w:t>这全是靠一种诡异的伎俩。</w:t>
      </w:r>
      <w:r>
        <w:rPr>
          <w:rFonts w:eastAsia="黑體-簡" w:cs="黑體-簡" w:ascii="黑體-簡" w:hAnsi="黑體-簡"/>
        </w:rPr>
        <w:t>3</w:t>
      </w:r>
      <w:r>
        <w:rPr>
          <w:rFonts w:ascii="黑體-簡" w:hAnsi="黑體-簡" w:cs="黑體-簡" w:eastAsia="黑體-簡"/>
        </w:rPr>
        <w:t>我们对它并不陌生，也曾多次见它现身说法。</w:t>
      </w:r>
      <w:r>
        <w:rPr>
          <w:rFonts w:eastAsia="黑體-簡" w:cs="黑體-簡" w:ascii="黑體-簡" w:hAnsi="黑體-簡"/>
        </w:rPr>
        <w:t>4</w:t>
      </w:r>
      <w:r>
        <w:rPr>
          <w:rFonts w:ascii="黑體-簡" w:hAnsi="黑體-簡" w:cs="黑體-簡" w:eastAsia="黑體-簡"/>
        </w:rPr>
        <w:t>它在真理内无法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施，但在鬼魅当道的梦境，它却神气活现。</w:t>
      </w:r>
      <w:r>
        <w:rPr>
          <w:rFonts w:eastAsia="黑體-簡" w:cs="黑體-簡" w:ascii="黑體-簡" w:hAnsi="黑體-簡"/>
        </w:rPr>
        <w:t>5</w:t>
      </w:r>
      <w:r>
        <w:rPr>
          <w:rFonts w:ascii="黑體-簡" w:hAnsi="黑體-簡" w:cs="黑體-簡" w:eastAsia="黑體-簡"/>
        </w:rPr>
        <w:t>乱世之法只能一味强调外在形式，漠视内涵，迫使人相信它。</w:t>
      </w:r>
      <w:r>
        <w:rPr>
          <w:rFonts w:eastAsia="黑體-簡" w:cs="黑體-簡" w:ascii="黑體-簡" w:hAnsi="黑體-簡"/>
        </w:rPr>
        <w:t>6</w:t>
      </w:r>
      <w:r>
        <w:rPr>
          <w:rFonts w:ascii="黑體-簡" w:hAnsi="黑體-簡" w:cs="黑體-簡" w:eastAsia="黑體-簡"/>
        </w:rPr>
        <w:t xml:space="preserve">凡是相信任何一条乱世法则的人，都没有真正看清它所说的内容。 </w:t>
      </w:r>
      <w:r>
        <w:rPr>
          <w:rFonts w:eastAsia="黑體-簡" w:cs="黑體-簡" w:ascii="黑體-簡" w:hAnsi="黑體-簡"/>
        </w:rPr>
        <w:t>7</w:t>
      </w:r>
      <w:r>
        <w:rPr>
          <w:rFonts w:ascii="黑體-簡" w:hAnsi="黑體-簡" w:cs="黑體-簡" w:eastAsia="黑體-簡"/>
        </w:rPr>
        <w:t>它的某些表相似乎很有意思，如此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7. </w:t>
      </w:r>
      <w:r>
        <w:rPr>
          <w:rFonts w:ascii="黑體-簡" w:hAnsi="黑體-簡" w:cs="黑體-簡" w:eastAsia="黑體-簡"/>
        </w:rPr>
        <w:t>哪种害人的伎俩，不是旨在置人于死地？</w:t>
      </w:r>
      <w:r>
        <w:rPr>
          <w:rFonts w:eastAsia="黑體-簡" w:cs="黑體-簡" w:ascii="黑體-簡" w:hAnsi="黑體-簡"/>
        </w:rPr>
        <w:t>2</w:t>
      </w:r>
      <w:r>
        <w:rPr>
          <w:rFonts w:ascii="黑體-簡" w:hAnsi="黑體-簡" w:cs="黑體-簡" w:eastAsia="黑體-簡"/>
        </w:rPr>
        <w:t>哪种攻击方式，称得上是爱？</w:t>
      </w:r>
      <w:r>
        <w:rPr>
          <w:rFonts w:eastAsia="黑體-簡" w:cs="黑體-簡" w:ascii="黑體-簡" w:hAnsi="黑體-簡"/>
        </w:rPr>
        <w:t>3</w:t>
      </w:r>
      <w:r>
        <w:rPr>
          <w:rFonts w:ascii="黑體-簡" w:hAnsi="黑體-簡" w:cs="黑體-簡" w:eastAsia="黑體-簡"/>
        </w:rPr>
        <w:t>哪种形式的诅咒，能够算是祝福？</w:t>
      </w:r>
      <w:r>
        <w:rPr>
          <w:rFonts w:eastAsia="黑體-簡" w:cs="黑體-簡" w:ascii="黑體-簡" w:hAnsi="黑體-簡"/>
        </w:rPr>
        <w:t>4</w:t>
      </w:r>
      <w:r>
        <w:rPr>
          <w:rFonts w:ascii="黑體-簡" w:hAnsi="黑體-簡" w:cs="黑體-簡" w:eastAsia="黑體-簡"/>
        </w:rPr>
        <w:t>有谁否定了自己的人间救主之能力，还能获得救恩的？</w:t>
      </w:r>
      <w:r>
        <w:rPr>
          <w:rFonts w:eastAsia="黑體-簡" w:cs="黑體-簡" w:ascii="黑體-簡" w:hAnsi="黑體-簡"/>
        </w:rPr>
        <w:t>5</w:t>
      </w:r>
      <w:r>
        <w:rPr>
          <w:rFonts w:ascii="黑體-簡" w:hAnsi="黑體-簡" w:cs="黑體-簡" w:eastAsia="黑體-簡"/>
        </w:rPr>
        <w:t>不要被他受攻击的表相所蒙蔽。</w:t>
      </w:r>
      <w:r>
        <w:rPr>
          <w:rFonts w:eastAsia="黑體-簡" w:cs="黑體-簡" w:ascii="黑體-簡" w:hAnsi="黑體-簡"/>
        </w:rPr>
        <w:t>6</w:t>
      </w:r>
      <w:r>
        <w:rPr>
          <w:rFonts w:ascii="黑體-簡" w:hAnsi="黑體-簡" w:cs="黑體-簡" w:eastAsia="黑體-簡"/>
        </w:rPr>
        <w:t>你无法一边企图伤害他，一边还想得救。</w:t>
      </w:r>
      <w:r>
        <w:rPr>
          <w:rFonts w:eastAsia="黑體-簡" w:cs="黑體-簡" w:ascii="黑體-簡" w:hAnsi="黑體-簡"/>
        </w:rPr>
        <w:t>7</w:t>
      </w:r>
      <w:r>
        <w:rPr>
          <w:rFonts w:ascii="黑體-簡" w:hAnsi="黑體-簡" w:cs="黑體-簡" w:eastAsia="黑體-簡"/>
        </w:rPr>
        <w:t>谁能一边攻击自己，还能幸免于伤害？</w:t>
      </w:r>
      <w:r>
        <w:rPr>
          <w:rFonts w:eastAsia="黑體-簡" w:cs="黑體-簡" w:ascii="黑體-簡" w:hAnsi="黑體-簡"/>
        </w:rPr>
        <w:t>8</w:t>
      </w:r>
      <w:r>
        <w:rPr>
          <w:rFonts w:ascii="黑體-簡" w:hAnsi="黑體-簡" w:cs="黑體-簡" w:eastAsia="黑體-簡"/>
        </w:rPr>
        <w:t>不论这疯狂举止是以何种形式出现，又有何分别？</w:t>
      </w:r>
      <w:r>
        <w:rPr>
          <w:rFonts w:eastAsia="黑體-簡" w:cs="黑體-簡" w:ascii="黑體-簡" w:hAnsi="黑體-簡"/>
        </w:rPr>
        <w:t>9</w:t>
      </w:r>
      <w:r>
        <w:rPr>
          <w:rFonts w:ascii="黑體-簡" w:hAnsi="黑體-簡" w:cs="黑體-簡" w:eastAsia="黑體-簡"/>
        </w:rPr>
        <w:t>它是一种自我打击的判断，专门惩罚自己说要拯救的人。</w:t>
      </w:r>
      <w:r>
        <w:rPr>
          <w:rFonts w:eastAsia="黑體-簡" w:cs="黑體-簡" w:ascii="黑體-簡" w:hAnsi="黑體-簡"/>
        </w:rPr>
        <w:t>10</w:t>
      </w:r>
      <w:r>
        <w:rPr>
          <w:rFonts w:ascii="黑體-簡" w:hAnsi="黑體-簡" w:cs="黑體-簡" w:eastAsia="黑體-簡"/>
        </w:rPr>
        <w:t>当疯狂化身为你所喜爱的外形时，不要受它蒙骗了。</w:t>
      </w:r>
      <w:r>
        <w:rPr>
          <w:rFonts w:eastAsia="黑體-簡" w:cs="黑體-簡" w:ascii="黑體-簡" w:hAnsi="黑體-簡"/>
        </w:rPr>
        <w:t>11</w:t>
      </w:r>
      <w:r>
        <w:rPr>
          <w:rFonts w:ascii="黑體-簡" w:hAnsi="黑體-簡" w:cs="黑體-簡" w:eastAsia="黑體-簡"/>
        </w:rPr>
        <w:t>凡有意毁灭你的，绝非你的朋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8. </w:t>
      </w:r>
      <w:r>
        <w:rPr>
          <w:rFonts w:ascii="黑體-簡" w:hAnsi="黑體-簡" w:cs="黑體-簡" w:eastAsia="黑體-簡"/>
        </w:rPr>
        <w:t>你或许会申辩自己并不相信那些荒谬的法则，更不会奉行如仪，而且相信自己真的如此。</w:t>
      </w:r>
      <w:r>
        <w:rPr>
          <w:rFonts w:eastAsia="黑體-簡" w:cs="黑體-簡" w:ascii="黑體-簡" w:hAnsi="黑體-簡"/>
        </w:rPr>
        <w:t>2</w:t>
      </w:r>
      <w:r>
        <w:rPr>
          <w:rFonts w:ascii="黑體-簡" w:hAnsi="黑體-簡" w:cs="黑體-簡" w:eastAsia="黑體-簡"/>
        </w:rPr>
        <w:t xml:space="preserve">你若好好正视那些法则的内容，确实不足置信。 </w:t>
      </w:r>
      <w:r>
        <w:rPr>
          <w:rFonts w:eastAsia="黑體-簡" w:cs="黑體-簡" w:ascii="黑體-簡" w:hAnsi="黑體-簡"/>
        </w:rPr>
        <w:t>3</w:t>
      </w:r>
      <w:r>
        <w:rPr>
          <w:rFonts w:ascii="黑體-簡" w:hAnsi="黑體-簡" w:cs="黑體-簡" w:eastAsia="黑體-簡"/>
        </w:rPr>
        <w:t xml:space="preserve">然而，弟兄，你真的相信它们。 </w:t>
      </w:r>
      <w:r>
        <w:rPr>
          <w:rFonts w:eastAsia="黑體-簡" w:cs="黑體-簡" w:ascii="黑體-簡" w:hAnsi="黑體-簡"/>
        </w:rPr>
        <w:t>4</w:t>
      </w:r>
      <w:r>
        <w:rPr>
          <w:rFonts w:ascii="黑體-簡" w:hAnsi="黑體-簡" w:cs="黑體-簡" w:eastAsia="黑體-簡"/>
        </w:rPr>
        <w:t>否则，面对这种内涵，你怎么可能还会着眼于外在形式？</w:t>
      </w:r>
      <w:r>
        <w:rPr>
          <w:rFonts w:eastAsia="黑體-簡" w:cs="黑體-簡" w:ascii="黑體-簡" w:hAnsi="黑體-簡"/>
        </w:rPr>
        <w:t>5</w:t>
      </w:r>
      <w:r>
        <w:rPr>
          <w:rFonts w:ascii="黑體-簡" w:hAnsi="黑體-簡" w:cs="黑體-簡" w:eastAsia="黑體-簡"/>
        </w:rPr>
        <w:t>这种内涵会有什么可靠的外在形式？</w:t>
      </w:r>
      <w:r>
        <w:rPr>
          <w:rFonts w:eastAsia="黑體-簡" w:cs="黑體-簡" w:ascii="黑體-簡" w:hAnsi="黑體-簡"/>
        </w:rPr>
        <w:t>6</w:t>
      </w:r>
      <w:r>
        <w:rPr>
          <w:rFonts w:ascii="黑體-簡" w:hAnsi="黑體-簡" w:cs="黑體-簡" w:eastAsia="黑體-簡"/>
        </w:rPr>
        <w:t>然而，你却因外形而相信，从不深究内涵。</w:t>
      </w:r>
      <w:r>
        <w:rPr>
          <w:rFonts w:eastAsia="黑體-簡" w:cs="黑體-簡" w:ascii="黑體-簡" w:hAnsi="黑體-簡"/>
        </w:rPr>
        <w:t>7</w:t>
      </w:r>
      <w:r>
        <w:rPr>
          <w:rFonts w:ascii="黑體-簡" w:hAnsi="黑體-簡" w:cs="黑體-簡" w:eastAsia="黑體-簡"/>
        </w:rPr>
        <w:t>内涵才是永远不变的。</w:t>
      </w:r>
      <w:r>
        <w:rPr>
          <w:rFonts w:eastAsia="黑體-簡" w:cs="黑體-簡" w:ascii="黑體-簡" w:hAnsi="黑體-簡"/>
        </w:rPr>
        <w:t>8</w:t>
      </w:r>
      <w:r>
        <w:rPr>
          <w:rFonts w:ascii="黑體-簡" w:hAnsi="黑體-簡" w:cs="黑體-簡" w:eastAsia="黑體-簡"/>
        </w:rPr>
        <w:t>你岂能在骷髅上画上玫瑰般的红唇，把它装扮得娇艳动人，驯养安抚它，而使它重生？</w:t>
      </w:r>
      <w:r>
        <w:rPr>
          <w:rFonts w:eastAsia="黑體-簡" w:cs="黑體-簡" w:ascii="黑體-簡" w:hAnsi="黑體-簡"/>
        </w:rPr>
        <w:t>9</w:t>
      </w:r>
      <w:r>
        <w:rPr>
          <w:rFonts w:ascii="黑體-簡" w:hAnsi="黑體-簡" w:cs="黑體-簡" w:eastAsia="黑體-簡"/>
        </w:rPr>
        <w:t>你岂会对自己活着的幻觉感到满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9. </w:t>
      </w:r>
      <w:r>
        <w:rPr>
          <w:rFonts w:ascii="黑體-簡" w:hAnsi="黑體-簡" w:cs="黑體-簡" w:eastAsia="黑體-簡"/>
        </w:rPr>
        <w:t>天堂之外没有生命可言。</w:t>
      </w:r>
      <w:r>
        <w:rPr>
          <w:rFonts w:eastAsia="黑體-簡" w:cs="黑體-簡" w:ascii="黑體-簡" w:hAnsi="黑體-簡"/>
        </w:rPr>
        <w:t>2</w:t>
      </w:r>
      <w:r>
        <w:rPr>
          <w:rFonts w:ascii="黑體-簡" w:hAnsi="黑體-簡" w:cs="黑體-簡" w:eastAsia="黑體-簡"/>
        </w:rPr>
        <w:t>上主在何处创造了生命，生命就在那里。</w:t>
      </w:r>
      <w:r>
        <w:rPr>
          <w:rFonts w:eastAsia="黑體-簡" w:cs="黑體-簡" w:ascii="黑體-簡" w:hAnsi="黑體-簡"/>
        </w:rPr>
        <w:t>3</w:t>
      </w:r>
      <w:r>
        <w:rPr>
          <w:rFonts w:ascii="黑體-簡" w:hAnsi="黑體-簡" w:cs="黑體-簡" w:eastAsia="黑體-簡"/>
        </w:rPr>
        <w:t>天堂之外的任何生命都是幻相。</w:t>
      </w:r>
      <w:r>
        <w:rPr>
          <w:rFonts w:eastAsia="黑體-簡" w:cs="黑體-簡" w:ascii="黑體-簡" w:hAnsi="黑體-簡"/>
        </w:rPr>
        <w:t>4</w:t>
      </w:r>
      <w:r>
        <w:rPr>
          <w:rFonts w:ascii="黑體-簡" w:hAnsi="黑體-簡" w:cs="黑體-簡" w:eastAsia="黑體-簡"/>
        </w:rPr>
        <w:t>最好的时候，只是看起来像生命；最糟的时候，根本与死亡无异。</w:t>
      </w:r>
      <w:r>
        <w:rPr>
          <w:rFonts w:eastAsia="黑體-簡" w:cs="黑體-簡" w:ascii="黑體-簡" w:hAnsi="黑體-簡"/>
        </w:rPr>
        <w:t>5</w:t>
      </w:r>
      <w:r>
        <w:rPr>
          <w:rFonts w:ascii="黑體-簡" w:hAnsi="黑體-簡" w:cs="黑體-簡" w:eastAsia="黑體-簡"/>
        </w:rPr>
        <w:t>然而，这两种表达都只是判断什么不是生命，两者都一样的不正确，一样的无意义。</w:t>
      </w:r>
      <w:r>
        <w:rPr>
          <w:rFonts w:eastAsia="黑體-簡" w:cs="黑體-簡" w:ascii="黑體-簡" w:hAnsi="黑體-簡"/>
        </w:rPr>
        <w:t>6</w:t>
      </w:r>
      <w:r>
        <w:rPr>
          <w:rFonts w:ascii="黑體-簡" w:hAnsi="黑體-簡" w:cs="黑體-簡" w:eastAsia="黑體-簡"/>
        </w:rPr>
        <w:t>生命不可能不在天堂里；凡是在天堂里的，也不可能出现于任何地方。</w:t>
      </w:r>
      <w:r>
        <w:rPr>
          <w:rFonts w:eastAsia="黑體-簡" w:cs="黑體-簡" w:ascii="黑體-簡" w:hAnsi="黑體-簡"/>
        </w:rPr>
        <w:t>7</w:t>
      </w:r>
      <w:r>
        <w:rPr>
          <w:rFonts w:ascii="黑體-簡" w:hAnsi="黑體-簡" w:cs="黑體-簡" w:eastAsia="黑體-簡"/>
        </w:rPr>
        <w:t>天堂之外，只有冲突的幻相，它虽荒诞无稽，不可理喻，却被视为天堂道上的永恒障碍。</w:t>
      </w:r>
      <w:r>
        <w:rPr>
          <w:rFonts w:eastAsia="黑體-簡" w:cs="黑體-簡" w:ascii="黑體-簡" w:hAnsi="黑體-簡"/>
        </w:rPr>
        <w:t>8</w:t>
      </w:r>
      <w:r>
        <w:rPr>
          <w:rFonts w:ascii="黑體-簡" w:hAnsi="黑體-簡" w:cs="黑體-簡" w:eastAsia="黑體-簡"/>
        </w:rPr>
        <w:t>所有的幻觉只不过是一种形式表相而已。</w:t>
      </w:r>
      <w:r>
        <w:rPr>
          <w:rFonts w:eastAsia="黑體-簡" w:cs="黑體-簡" w:ascii="黑體-簡" w:hAnsi="黑體-簡"/>
        </w:rPr>
        <w:t>9</w:t>
      </w:r>
      <w:r>
        <w:rPr>
          <w:rFonts w:ascii="黑體-簡" w:hAnsi="黑體-簡" w:cs="黑體-簡" w:eastAsia="黑體-簡"/>
        </w:rPr>
        <w:t>其内涵毫不真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0. </w:t>
      </w:r>
      <w:r>
        <w:rPr>
          <w:rFonts w:ascii="黑體-簡" w:hAnsi="黑體-簡" w:cs="黑體-簡" w:eastAsia="黑體-簡"/>
        </w:rPr>
        <w:t>乱世之法掌控了所有的幻觉。</w:t>
      </w:r>
      <w:r>
        <w:rPr>
          <w:rFonts w:eastAsia="黑體-簡" w:cs="黑體-簡" w:ascii="黑體-簡" w:hAnsi="黑體-簡"/>
        </w:rPr>
        <w:t>2</w:t>
      </w:r>
      <w:r>
        <w:rPr>
          <w:rFonts w:ascii="黑體-簡" w:hAnsi="黑體-簡" w:cs="黑體-簡" w:eastAsia="黑體-簡"/>
        </w:rPr>
        <w:t>由于幻觉表面上的冲突，不难从中挑选出几个好似较有价值的。</w:t>
      </w:r>
      <w:r>
        <w:rPr>
          <w:rFonts w:eastAsia="黑體-簡" w:cs="黑體-簡" w:ascii="黑體-簡" w:hAnsi="黑體-簡"/>
        </w:rPr>
        <w:t>3</w:t>
      </w:r>
      <w:r>
        <w:rPr>
          <w:rFonts w:ascii="黑體-簡" w:hAnsi="黑體-簡" w:cs="黑體-簡" w:eastAsia="黑體-簡"/>
        </w:rPr>
        <w:t>然而，不论是哪一种形式，都坚信乱世之法即是治世之法。</w:t>
      </w:r>
      <w:r>
        <w:rPr>
          <w:rFonts w:eastAsia="黑體-簡" w:cs="黑體-簡" w:ascii="黑體-簡" w:hAnsi="黑體-簡"/>
        </w:rPr>
        <w:t>4</w:t>
      </w:r>
      <w:r>
        <w:rPr>
          <w:rFonts w:ascii="黑體-簡" w:hAnsi="黑體-簡" w:cs="黑體-簡" w:eastAsia="黑體-簡"/>
        </w:rPr>
        <w:t xml:space="preserve">每一个幻觉都奉此信念为天条，并为乱世之法的真实性提供了某些见证。 </w:t>
      </w:r>
      <w:r>
        <w:rPr>
          <w:rFonts w:eastAsia="黑體-簡" w:cs="黑體-簡" w:ascii="黑體-簡" w:hAnsi="黑體-簡"/>
        </w:rPr>
        <w:t>5</w:t>
      </w:r>
      <w:r>
        <w:rPr>
          <w:rFonts w:ascii="黑體-簡" w:hAnsi="黑體-簡" w:cs="黑體-簡" w:eastAsia="黑體-簡"/>
        </w:rPr>
        <w:t>有些攻击伎俩外表上虽然比较友善，但它们的见证或是后遗症，效果丝毫不减。</w:t>
      </w:r>
      <w:r>
        <w:rPr>
          <w:rFonts w:eastAsia="黑體-簡" w:cs="黑體-簡" w:ascii="黑體-簡" w:hAnsi="黑體-簡"/>
        </w:rPr>
        <w:t>6</w:t>
      </w:r>
      <w:r>
        <w:rPr>
          <w:rFonts w:ascii="黑體-簡" w:hAnsi="黑體-簡" w:cs="黑體-簡" w:eastAsia="黑體-簡"/>
        </w:rPr>
        <w:t>幻觉必然会带来恐惧，不是因为外在形式，而是因为其所影射的信念。</w:t>
      </w:r>
      <w:r>
        <w:rPr>
          <w:rFonts w:eastAsia="黑體-簡" w:cs="黑體-簡" w:ascii="黑體-簡" w:hAnsi="黑體-簡"/>
        </w:rPr>
        <w:t>7</w:t>
      </w:r>
      <w:r>
        <w:rPr>
          <w:rFonts w:ascii="黑體-簡" w:hAnsi="黑體-簡" w:cs="黑體-簡" w:eastAsia="黑體-簡"/>
        </w:rPr>
        <w:t>对爱一旦失去信心，不论在何种形式下，都等于是把无明乱世指证为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1. </w:t>
      </w:r>
      <w:r>
        <w:rPr>
          <w:rFonts w:ascii="黑體-簡" w:hAnsi="黑體-簡" w:cs="黑體-簡" w:eastAsia="黑體-簡"/>
        </w:rPr>
        <w:t>对罪的信念必会导致对无明乱世的信仰。</w:t>
      </w:r>
      <w:r>
        <w:rPr>
          <w:rFonts w:eastAsia="黑體-簡" w:cs="黑體-簡" w:ascii="黑體-簡" w:hAnsi="黑體-簡"/>
        </w:rPr>
        <w:t>2</w:t>
      </w:r>
      <w:r>
        <w:rPr>
          <w:rFonts w:ascii="黑體-簡" w:hAnsi="黑體-簡" w:cs="黑體-簡" w:eastAsia="黑體-簡"/>
        </w:rPr>
        <w:t>因为这乃是看来最合乎逻辑的结论，理路上�然有据。</w:t>
      </w:r>
      <w:r>
        <w:rPr>
          <w:rFonts w:eastAsia="黑體-簡" w:cs="黑體-簡" w:ascii="黑體-簡" w:hAnsi="黑體-簡"/>
        </w:rPr>
        <w:t>3</w:t>
      </w:r>
      <w:r>
        <w:rPr>
          <w:rFonts w:ascii="黑體-簡" w:hAnsi="黑體-簡" w:cs="黑體-簡" w:eastAsia="黑體-簡"/>
        </w:rPr>
        <w:t>导向乱世的步骤，从一开始就是条理分明的。</w:t>
      </w:r>
      <w:r>
        <w:rPr>
          <w:rFonts w:eastAsia="黑體-簡" w:cs="黑體-簡" w:ascii="黑體-簡" w:hAnsi="黑體-簡"/>
        </w:rPr>
        <w:t>4</w:t>
      </w:r>
      <w:r>
        <w:rPr>
          <w:rFonts w:ascii="黑體-簡" w:hAnsi="黑體-簡" w:cs="黑體-簡" w:eastAsia="黑體-簡"/>
        </w:rPr>
        <w:t>每一步都是颠倒真理的不同花招，一步一步引人陷入恐惧</w:t>
      </w:r>
      <w:r>
        <w:rPr>
          <w:rFonts w:eastAsia="黑體-簡" w:cs="黑體-簡" w:ascii="黑體-簡" w:hAnsi="黑體-簡"/>
        </w:rPr>
        <w:t>,</w:t>
      </w:r>
      <w:r>
        <w:rPr>
          <w:rFonts w:ascii="黑體-簡" w:hAnsi="黑體-簡" w:cs="黑體-簡" w:eastAsia="黑體-簡"/>
        </w:rPr>
        <w:t>远离真理。</w:t>
      </w:r>
      <w:r>
        <w:rPr>
          <w:rFonts w:eastAsia="黑體-簡" w:cs="黑體-簡" w:ascii="黑體-簡" w:hAnsi="黑體-簡"/>
        </w:rPr>
        <w:t>5</w:t>
      </w:r>
      <w:r>
        <w:rPr>
          <w:rFonts w:ascii="黑體-簡" w:hAnsi="黑體-簡" w:cs="黑體-簡" w:eastAsia="黑體-簡"/>
        </w:rPr>
        <w:t>不要以为某一步比另一步的份量要轻，也不要以为某一步比较容易回头。</w:t>
      </w:r>
      <w:r>
        <w:rPr>
          <w:rFonts w:eastAsia="黑體-簡" w:cs="黑體-簡" w:ascii="黑體-簡" w:hAnsi="黑體-簡"/>
        </w:rPr>
        <w:t>6</w:t>
      </w:r>
      <w:r>
        <w:rPr>
          <w:rFonts w:ascii="黑體-簡" w:hAnsi="黑體-簡" w:cs="黑體-簡" w:eastAsia="黑體-簡"/>
        </w:rPr>
        <w:t>每一步都可能彻底失落天堂。</w:t>
      </w:r>
      <w:r>
        <w:rPr>
          <w:rFonts w:eastAsia="黑體-簡" w:cs="黑體-簡" w:ascii="黑體-簡" w:hAnsi="黑體-簡"/>
        </w:rPr>
        <w:t>7</w:t>
      </w:r>
      <w:r>
        <w:rPr>
          <w:rFonts w:ascii="黑體-簡" w:hAnsi="黑體-簡" w:cs="黑體-簡" w:eastAsia="黑體-簡"/>
        </w:rPr>
        <w:t>你的念头在何处萌生，你就必须在何处了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2. </w:t>
      </w:r>
      <w:r>
        <w:rPr>
          <w:rFonts w:ascii="黑體-簡" w:hAnsi="黑體-簡" w:cs="黑體-簡" w:eastAsia="黑體-簡"/>
        </w:rPr>
        <w:t>弟兄，堕入地狱之路，一步也不要踏出。</w:t>
      </w:r>
      <w:r>
        <w:rPr>
          <w:rFonts w:eastAsia="黑體-簡" w:cs="黑體-簡" w:ascii="黑體-簡" w:hAnsi="黑體-簡"/>
        </w:rPr>
        <w:t>2</w:t>
      </w:r>
      <w:r>
        <w:rPr>
          <w:rFonts w:ascii="黑體-簡" w:hAnsi="黑體-簡" w:cs="黑體-簡" w:eastAsia="黑體-簡"/>
        </w:rPr>
        <w:t>因为只要踏出一步，其余的一切你便再也看不清了。</w:t>
      </w:r>
      <w:r>
        <w:rPr>
          <w:rFonts w:eastAsia="黑體-簡" w:cs="黑體-簡" w:ascii="黑體-簡" w:hAnsi="黑體-簡"/>
        </w:rPr>
        <w:t>3</w:t>
      </w:r>
      <w:r>
        <w:rPr>
          <w:rFonts w:ascii="黑體-簡" w:hAnsi="黑體-簡" w:cs="黑體-簡" w:eastAsia="黑體-簡"/>
        </w:rPr>
        <w:t>而且这一切必会尾随而至。</w:t>
      </w:r>
      <w:r>
        <w:rPr>
          <w:rFonts w:eastAsia="黑體-簡" w:cs="黑體-簡" w:ascii="黑體-簡" w:hAnsi="黑體-簡"/>
        </w:rPr>
        <w:t>4</w:t>
      </w:r>
      <w:r>
        <w:rPr>
          <w:rFonts w:ascii="黑體-簡" w:hAnsi="黑體-簡" w:cs="黑體-簡" w:eastAsia="黑體-簡"/>
        </w:rPr>
        <w:t>任何攻击伎俩都会引你迈入歧途，远离天堂。</w:t>
      </w:r>
      <w:r>
        <w:rPr>
          <w:rFonts w:eastAsia="黑體-簡" w:cs="黑體-簡" w:ascii="黑體-簡" w:hAnsi="黑體-簡"/>
        </w:rPr>
        <w:t>5</w:t>
      </w:r>
      <w:r>
        <w:rPr>
          <w:rFonts w:ascii="黑體-簡" w:hAnsi="黑體-簡" w:cs="黑體-簡" w:eastAsia="黑體-簡"/>
        </w:rPr>
        <w:t>然而，这一切也都可能在瞬间化解。</w:t>
      </w:r>
      <w:r>
        <w:rPr>
          <w:rFonts w:eastAsia="黑體-簡" w:cs="黑體-簡" w:ascii="黑體-簡" w:hAnsi="黑體-簡"/>
        </w:rPr>
        <w:t>6</w:t>
      </w:r>
      <w:r>
        <w:rPr>
          <w:rFonts w:ascii="黑體-簡" w:hAnsi="黑體-簡" w:cs="黑體-簡" w:eastAsia="黑體-簡"/>
        </w:rPr>
        <w:t>你怎么知道你所选的是通往天堂或堕入地狱之路？</w:t>
      </w:r>
      <w:r>
        <w:rPr>
          <w:rFonts w:eastAsia="黑體-簡" w:cs="黑體-簡" w:ascii="黑體-簡" w:hAnsi="黑體-簡"/>
        </w:rPr>
        <w:t>7</w:t>
      </w:r>
      <w:r>
        <w:rPr>
          <w:rFonts w:ascii="黑體-簡" w:hAnsi="黑體-簡" w:cs="黑體-簡" w:eastAsia="黑體-簡"/>
        </w:rPr>
        <w:t xml:space="preserve">十分简单。 </w:t>
      </w:r>
      <w:r>
        <w:rPr>
          <w:rFonts w:eastAsia="黑體-簡" w:cs="黑體-簡" w:ascii="黑體-簡" w:hAnsi="黑體-簡"/>
        </w:rPr>
        <w:t>8</w:t>
      </w:r>
      <w:r>
        <w:rPr>
          <w:rFonts w:ascii="黑體-簡" w:hAnsi="黑體-簡" w:cs="黑體-簡" w:eastAsia="黑體-簡"/>
        </w:rPr>
        <w:t>你有何感觉？</w:t>
      </w:r>
      <w:r>
        <w:rPr>
          <w:rFonts w:eastAsia="黑體-簡" w:cs="黑體-簡" w:ascii="黑體-簡" w:hAnsi="黑體-簡"/>
        </w:rPr>
        <w:t>9</w:t>
      </w:r>
      <w:r>
        <w:rPr>
          <w:rFonts w:ascii="黑體-簡" w:hAnsi="黑體-簡" w:cs="黑體-簡" w:eastAsia="黑體-簡"/>
        </w:rPr>
        <w:t>你可感受得到内在的平安？</w:t>
      </w:r>
      <w:r>
        <w:rPr>
          <w:rFonts w:eastAsia="黑體-簡" w:cs="黑體-簡" w:ascii="黑體-簡" w:hAnsi="黑體-簡"/>
        </w:rPr>
        <w:t>10</w:t>
      </w:r>
      <w:r>
        <w:rPr>
          <w:rFonts w:ascii="黑體-簡" w:hAnsi="黑體-簡" w:cs="黑體-簡" w:eastAsia="黑體-簡"/>
        </w:rPr>
        <w:t>你可确定自己的方向？</w:t>
      </w:r>
      <w:r>
        <w:rPr>
          <w:rFonts w:eastAsia="黑體-簡" w:cs="黑體-簡" w:ascii="黑體-簡" w:hAnsi="黑體-簡"/>
        </w:rPr>
        <w:t>11</w:t>
      </w:r>
      <w:r>
        <w:rPr>
          <w:rFonts w:ascii="黑體-簡" w:hAnsi="黑體-簡" w:cs="黑體-簡" w:eastAsia="黑體-簡"/>
        </w:rPr>
        <w:t xml:space="preserve">你肯定自己必会抵达天堂的目标？ </w:t>
      </w:r>
      <w:r>
        <w:rPr>
          <w:rFonts w:eastAsia="黑體-簡" w:cs="黑體-簡" w:ascii="黑體-簡" w:hAnsi="黑體-簡"/>
        </w:rPr>
        <w:t>12</w:t>
      </w:r>
      <w:r>
        <w:rPr>
          <w:rFonts w:ascii="黑體-簡" w:hAnsi="黑體-簡" w:cs="黑體-簡" w:eastAsia="黑體-簡"/>
        </w:rPr>
        <w:t>如果你不肯定，表示你在世上落单了。</w:t>
      </w:r>
      <w:r>
        <w:rPr>
          <w:rFonts w:eastAsia="黑體-簡" w:cs="黑體-簡" w:ascii="黑體-簡" w:hAnsi="黑體-簡"/>
        </w:rPr>
        <w:t>13</w:t>
      </w:r>
      <w:r>
        <w:rPr>
          <w:rFonts w:ascii="黑體-簡" w:hAnsi="黑體-簡" w:cs="黑體-簡" w:eastAsia="黑體-簡"/>
        </w:rPr>
        <w:t>何不邀请你的道友同行，帮你确定你的方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 毫不妥协的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认不出某些攻击伎俩，这难道不是事实？</w:t>
      </w:r>
      <w:r>
        <w:rPr>
          <w:rFonts w:eastAsia="黑體-簡" w:cs="黑體-簡" w:ascii="黑體-簡" w:hAnsi="黑體-簡"/>
        </w:rPr>
        <w:t>2</w:t>
      </w:r>
      <w:r>
        <w:rPr>
          <w:rFonts w:ascii="黑體-簡" w:hAnsi="黑體-簡" w:cs="黑體-簡" w:eastAsia="黑體-簡"/>
        </w:rPr>
        <w:t>若是事实，不论是哪一种攻击的伎俩都会伤害到你，伤害的程度和你所能认出的其他攻击伎俩一样深；如果这是事实，那么结论就是：你并未随时认出痛苦的原由。</w:t>
      </w:r>
      <w:r>
        <w:rPr>
          <w:rFonts w:eastAsia="黑體-簡" w:cs="黑體-簡" w:ascii="黑體-簡" w:hAnsi="黑體-簡"/>
        </w:rPr>
        <w:t>3</w:t>
      </w:r>
      <w:r>
        <w:rPr>
          <w:rFonts w:ascii="黑體-簡" w:hAnsi="黑體-簡" w:cs="黑體-簡" w:eastAsia="黑體-簡"/>
        </w:rPr>
        <w:t>不论是哪种攻击伎俩，都有同样的杀伤力。</w:t>
      </w:r>
      <w:r>
        <w:rPr>
          <w:rFonts w:eastAsia="黑體-簡" w:cs="黑體-簡" w:ascii="黑體-簡" w:hAnsi="黑體-簡"/>
        </w:rPr>
        <w:t>4</w:t>
      </w:r>
      <w:r>
        <w:rPr>
          <w:rFonts w:ascii="黑體-簡" w:hAnsi="黑體-簡" w:cs="黑體-簡" w:eastAsia="黑體-簡"/>
        </w:rPr>
        <w:t>其目的一成不变。</w:t>
      </w:r>
      <w:r>
        <w:rPr>
          <w:rFonts w:eastAsia="黑體-簡" w:cs="黑體-簡" w:ascii="黑體-簡" w:hAnsi="黑體-簡"/>
        </w:rPr>
        <w:t>5</w:t>
      </w:r>
      <w:r>
        <w:rPr>
          <w:rFonts w:ascii="黑體-簡" w:hAnsi="黑體-簡" w:cs="黑體-簡" w:eastAsia="黑體-簡"/>
        </w:rPr>
        <w:t>它唯一的企图就是谋害，哪一种害人的伎俩压得下罪孽深重的感觉，掩饰得了凶手深恐受到报应的强烈恐惧？</w:t>
      </w:r>
      <w:r>
        <w:rPr>
          <w:rFonts w:eastAsia="黑體-簡" w:cs="黑體-簡" w:ascii="黑體-簡" w:hAnsi="黑體-簡"/>
        </w:rPr>
        <w:t>6</w:t>
      </w:r>
      <w:r>
        <w:rPr>
          <w:rFonts w:ascii="黑體-簡" w:hAnsi="黑體-簡" w:cs="黑體-簡" w:eastAsia="黑體-簡"/>
        </w:rPr>
        <w:t>他也许会否认自己是凶手，并以微笑来掩饰攻击的暴行。</w:t>
      </w:r>
      <w:r>
        <w:rPr>
          <w:rFonts w:eastAsia="黑體-簡" w:cs="黑體-簡" w:ascii="黑體-簡" w:hAnsi="黑體-簡"/>
        </w:rPr>
        <w:t>7</w:t>
      </w:r>
      <w:r>
        <w:rPr>
          <w:rFonts w:ascii="黑體-簡" w:hAnsi="黑體-簡" w:cs="黑體-簡" w:eastAsia="黑體-簡"/>
        </w:rPr>
        <w:t>然而，他会受苦，他会在笑不出来的噩梦中看到自己的企图；这企图一旦与他惊骇的意识照面，从此就会阴魂不散。</w:t>
      </w:r>
      <w:r>
        <w:rPr>
          <w:rFonts w:eastAsia="黑體-簡" w:cs="黑體-簡" w:ascii="黑體-簡" w:hAnsi="黑體-簡"/>
        </w:rPr>
        <w:t>8</w:t>
      </w:r>
      <w:r>
        <w:rPr>
          <w:rFonts w:ascii="黑體-簡" w:hAnsi="黑體-簡" w:cs="黑體-簡" w:eastAsia="黑體-簡"/>
        </w:rPr>
        <w:t>没有一个存心谋害他人的人，摆脱得了这念头所带来的罪咎。</w:t>
      </w:r>
      <w:r>
        <w:rPr>
          <w:rFonts w:eastAsia="黑體-簡" w:cs="黑體-簡" w:ascii="黑體-簡" w:hAnsi="黑體-簡"/>
        </w:rPr>
        <w:t>9</w:t>
      </w:r>
      <w:r>
        <w:rPr>
          <w:rFonts w:ascii="黑體-簡" w:hAnsi="黑體-簡" w:cs="黑體-簡" w:eastAsia="黑體-簡"/>
        </w:rPr>
        <w:t>如果那个意图是置人于死地，则以何种伎俩施之，又有何分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死亡不论化身为何种形式，不论看起来多么美丽可爱，岂会是圣灵透过你向弟兄传达的祝福标记</w:t>
      </w:r>
      <w:r>
        <w:rPr>
          <w:rFonts w:eastAsia="黑體-簡" w:cs="黑體-簡" w:ascii="黑體-簡" w:hAnsi="黑體-簡"/>
        </w:rPr>
        <w:t>?2</w:t>
      </w:r>
      <w:r>
        <w:rPr>
          <w:rFonts w:ascii="黑體-簡" w:hAnsi="黑體-簡" w:cs="黑體-簡" w:eastAsia="黑體-簡"/>
        </w:rPr>
        <w:t>外在的包装并不能代替你的礼物。</w:t>
      </w:r>
      <w:r>
        <w:rPr>
          <w:rFonts w:eastAsia="黑體-簡" w:cs="黑體-簡" w:ascii="黑體-簡" w:hAnsi="黑體-簡"/>
        </w:rPr>
        <w:t>3</w:t>
      </w:r>
      <w:r>
        <w:rPr>
          <w:rFonts w:ascii="黑體-簡" w:hAnsi="黑體-簡" w:cs="黑體-簡" w:eastAsia="黑體-簡"/>
        </w:rPr>
        <w:t xml:space="preserve">不论包装多么精美，不论呈递的姿态多么优雅，空盒子终究是一个空盒子。 </w:t>
      </w:r>
      <w:r>
        <w:rPr>
          <w:rFonts w:eastAsia="黑體-簡" w:cs="黑體-簡" w:ascii="黑體-簡" w:hAnsi="黑體-簡"/>
        </w:rPr>
        <w:t>4</w:t>
      </w:r>
      <w:r>
        <w:rPr>
          <w:rFonts w:ascii="黑體-簡" w:hAnsi="黑體-簡" w:cs="黑體-簡" w:eastAsia="黑體-簡"/>
        </w:rPr>
        <w:t xml:space="preserve">施者与受者都不会被蒙骗太久的。 </w:t>
      </w:r>
      <w:r>
        <w:rPr>
          <w:rFonts w:eastAsia="黑體-簡" w:cs="黑體-簡" w:ascii="黑體-簡" w:hAnsi="黑體-簡"/>
        </w:rPr>
        <w:t>5</w:t>
      </w:r>
      <w:r>
        <w:rPr>
          <w:rFonts w:ascii="黑體-簡" w:hAnsi="黑體-簡" w:cs="黑體-簡" w:eastAsia="黑體-簡"/>
        </w:rPr>
        <w:t>你吝于宽恕弟兄，只是一味攻击。</w:t>
      </w:r>
      <w:r>
        <w:rPr>
          <w:rFonts w:eastAsia="黑體-簡" w:cs="黑體-簡" w:ascii="黑體-簡" w:hAnsi="黑體-簡"/>
        </w:rPr>
        <w:t>6</w:t>
      </w:r>
      <w:r>
        <w:rPr>
          <w:rFonts w:ascii="黑體-簡" w:hAnsi="黑體-簡" w:cs="黑體-簡" w:eastAsia="黑體-簡"/>
        </w:rPr>
        <w:t>你什么也没有给他，也只会由他那儿得到你所给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救恩是没有任何妥协余地的。</w:t>
      </w:r>
      <w:r>
        <w:rPr>
          <w:rFonts w:eastAsia="黑體-簡" w:cs="黑體-簡" w:ascii="黑體-簡" w:hAnsi="黑體-簡"/>
        </w:rPr>
        <w:t>2</w:t>
      </w:r>
      <w:r>
        <w:rPr>
          <w:rFonts w:ascii="黑體-簡" w:hAnsi="黑體-簡" w:cs="黑體-簡" w:eastAsia="黑體-簡"/>
        </w:rPr>
        <w:t>妥协表示你只接受你想要的那一部分，只取其中一点儿，而放弃其余的一切。</w:t>
      </w:r>
      <w:r>
        <w:rPr>
          <w:rFonts w:eastAsia="黑體-簡" w:cs="黑體-簡" w:ascii="黑體-簡" w:hAnsi="黑體-簡"/>
        </w:rPr>
        <w:t>3</w:t>
      </w:r>
      <w:r>
        <w:rPr>
          <w:rFonts w:ascii="黑體-簡" w:hAnsi="黑體-簡" w:cs="黑體-簡" w:eastAsia="黑體-簡"/>
        </w:rPr>
        <w:t>救恩是不会放弃任何一物的。</w:t>
      </w:r>
      <w:r>
        <w:rPr>
          <w:rFonts w:eastAsia="黑體-簡" w:cs="黑體-簡" w:ascii="黑體-簡" w:hAnsi="黑體-簡"/>
        </w:rPr>
        <w:t>4</w:t>
      </w:r>
      <w:r>
        <w:rPr>
          <w:rFonts w:ascii="黑體-簡" w:hAnsi="黑體-簡" w:cs="黑體-簡" w:eastAsia="黑體-簡"/>
        </w:rPr>
        <w:t>它对每一个人都是圆满的。</w:t>
      </w:r>
      <w:r>
        <w:rPr>
          <w:rFonts w:eastAsia="黑體-簡" w:cs="黑體-簡" w:ascii="黑體-簡" w:hAnsi="黑體-簡"/>
        </w:rPr>
        <w:t>5</w:t>
      </w:r>
      <w:r>
        <w:rPr>
          <w:rFonts w:ascii="黑體-簡" w:hAnsi="黑體-簡" w:cs="黑體-簡" w:eastAsia="黑體-簡"/>
        </w:rPr>
        <w:t>一旦让妥协的念头闯入，便难以意识到救恩的目的，因为再也认不出它来了。</w:t>
      </w:r>
      <w:r>
        <w:rPr>
          <w:rFonts w:eastAsia="黑體-簡" w:cs="黑體-簡" w:ascii="黑體-簡" w:hAnsi="黑體-簡"/>
        </w:rPr>
        <w:t>6</w:t>
      </w:r>
      <w:r>
        <w:rPr>
          <w:rFonts w:ascii="黑體-簡" w:hAnsi="黑體-簡" w:cs="黑體-簡" w:eastAsia="黑體-簡"/>
        </w:rPr>
        <w:t>接受妥协就是否定救恩，因为妥协表示你相信救恩是不可能的。</w:t>
      </w:r>
      <w:r>
        <w:rPr>
          <w:rFonts w:eastAsia="黑體-簡" w:cs="黑體-簡" w:ascii="黑體-簡" w:hAnsi="黑體-簡"/>
        </w:rPr>
        <w:t>7</w:t>
      </w:r>
      <w:r>
        <w:rPr>
          <w:rFonts w:ascii="黑體-簡" w:hAnsi="黑體-簡" w:cs="黑體-簡" w:eastAsia="黑體-簡"/>
        </w:rPr>
        <w:t xml:space="preserve">这种信念声称，你能够攻击一点儿，爱一点儿，并能分辨两者的不同。 </w:t>
      </w:r>
      <w:r>
        <w:rPr>
          <w:rFonts w:eastAsia="黑體-簡" w:cs="黑體-簡" w:ascii="黑體-簡" w:hAnsi="黑體-簡"/>
        </w:rPr>
        <w:t>8</w:t>
      </w:r>
      <w:r>
        <w:rPr>
          <w:rFonts w:ascii="黑體-簡" w:hAnsi="黑體-簡" w:cs="黑體-簡" w:eastAsia="黑體-簡"/>
        </w:rPr>
        <w:t>它这样教导你：相同之物仍能存有小小的不同，无碍于这二物的同一性。</w:t>
      </w:r>
      <w:r>
        <w:rPr>
          <w:rFonts w:eastAsia="黑體-簡" w:cs="黑體-簡" w:ascii="黑體-簡" w:hAnsi="黑體-簡"/>
        </w:rPr>
        <w:t>9</w:t>
      </w:r>
      <w:r>
        <w:rPr>
          <w:rFonts w:ascii="黑體-簡" w:hAnsi="黑體-簡" w:cs="黑體-簡" w:eastAsia="黑體-簡"/>
        </w:rPr>
        <w:t>这话可有道理？</w:t>
      </w:r>
      <w:r>
        <w:rPr>
          <w:rFonts w:eastAsia="黑體-簡" w:cs="黑體-簡" w:ascii="黑體-簡" w:hAnsi="黑體-簡"/>
        </w:rPr>
        <w:t>10</w:t>
      </w:r>
      <w:r>
        <w:rPr>
          <w:rFonts w:ascii="黑體-簡" w:hAnsi="黑體-簡" w:cs="黑體-簡" w:eastAsia="黑體-簡"/>
        </w:rPr>
        <w:t>你能理解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本课程容易之处，即在于它的不妥协。</w:t>
      </w:r>
      <w:r>
        <w:rPr>
          <w:rFonts w:eastAsia="黑體-簡" w:cs="黑體-簡" w:ascii="黑體-簡" w:hAnsi="黑體-簡"/>
        </w:rPr>
        <w:t>2</w:t>
      </w:r>
      <w:r>
        <w:rPr>
          <w:rFonts w:ascii="黑體-簡" w:hAnsi="黑體-簡" w:cs="黑體-簡" w:eastAsia="黑體-簡"/>
        </w:rPr>
        <w:t>但对那些仍然相信可能妥协的人，这就成了很难的课程。</w:t>
      </w:r>
      <w:r>
        <w:rPr>
          <w:rFonts w:eastAsia="黑體-簡" w:cs="黑體-簡" w:ascii="黑體-簡" w:hAnsi="黑體-簡"/>
        </w:rPr>
        <w:t>3</w:t>
      </w:r>
      <w:r>
        <w:rPr>
          <w:rFonts w:ascii="黑體-簡" w:hAnsi="黑體-簡" w:cs="黑體-簡" w:eastAsia="黑體-簡"/>
        </w:rPr>
        <w:t>他们看不出来，如果可能妥协，救恩就与攻击无异。</w:t>
      </w:r>
      <w:r>
        <w:rPr>
          <w:rFonts w:eastAsia="黑體-簡" w:cs="黑體-簡" w:ascii="黑體-簡" w:hAnsi="黑體-簡"/>
        </w:rPr>
        <w:t>4</w:t>
      </w:r>
      <w:r>
        <w:rPr>
          <w:rFonts w:ascii="黑體-簡" w:hAnsi="黑體-簡" w:cs="黑體-簡" w:eastAsia="黑體-簡"/>
        </w:rPr>
        <w:t xml:space="preserve">相信救恩根本不存在的信念，绝对不可能使人泰然接受救恩已经来临的保证。 </w:t>
      </w:r>
      <w:r>
        <w:rPr>
          <w:rFonts w:eastAsia="黑體-簡" w:cs="黑體-簡" w:ascii="黑體-簡" w:hAnsi="黑體-簡"/>
        </w:rPr>
        <w:t>5</w:t>
      </w:r>
      <w:r>
        <w:rPr>
          <w:rFonts w:ascii="黑體-簡" w:hAnsi="黑體-簡" w:cs="黑體-簡" w:eastAsia="黑體-簡"/>
        </w:rPr>
        <w:t xml:space="preserve">宽恕不可能有所保留。 </w:t>
      </w:r>
      <w:r>
        <w:rPr>
          <w:rFonts w:eastAsia="黑體-簡" w:cs="黑體-簡" w:ascii="黑體-簡" w:hAnsi="黑體-簡"/>
        </w:rPr>
        <w:t>6</w:t>
      </w:r>
      <w:r>
        <w:rPr>
          <w:rFonts w:ascii="黑體-簡" w:hAnsi="黑體-簡" w:cs="黑體-簡" w:eastAsia="黑體-簡"/>
        </w:rPr>
        <w:t>攻击这个、偏爱那个的人，是不可能了解宽恕的。</w:t>
      </w:r>
      <w:r>
        <w:rPr>
          <w:rFonts w:eastAsia="黑體-簡" w:cs="黑體-簡" w:ascii="黑體-簡" w:hAnsi="黑體-簡"/>
        </w:rPr>
        <w:t>7</w:t>
      </w:r>
      <w:r>
        <w:rPr>
          <w:rFonts w:ascii="黑體-簡" w:hAnsi="黑體-簡" w:cs="黑體-簡" w:eastAsia="黑體-簡"/>
        </w:rPr>
        <w:t xml:space="preserve">如果只有认清每一种侵犯你平安的伎俩，你才可能保有自己的平安，你难道不想去认清它吗？ </w:t>
      </w:r>
      <w:r>
        <w:rPr>
          <w:rFonts w:eastAsia="黑體-簡" w:cs="黑體-簡" w:ascii="黑體-簡" w:hAnsi="黑體-簡"/>
        </w:rPr>
        <w:t>8</w:t>
      </w:r>
      <w:r>
        <w:rPr>
          <w:rFonts w:ascii="黑體-簡" w:hAnsi="黑體-簡" w:cs="黑體-簡" w:eastAsia="黑體-簡"/>
        </w:rPr>
        <w:t>只要你不故意设防，平安就会永远在你慧眼前照耀，永远清晰，永不失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凡是认定平安有待你的防护，并且为此而理直气壮地发动攻击的人，是无法认出内在平安的。</w:t>
      </w:r>
      <w:r>
        <w:rPr>
          <w:rFonts w:eastAsia="黑體-簡" w:cs="黑體-簡" w:ascii="黑體-簡" w:hAnsi="黑體-簡"/>
        </w:rPr>
        <w:t>2</w:t>
      </w:r>
      <w:r>
        <w:rPr>
          <w:rFonts w:ascii="黑體-簡" w:hAnsi="黑體-簡" w:cs="黑體-簡" w:eastAsia="黑體-簡"/>
        </w:rPr>
        <w:t>他们怎么可能知道？</w:t>
      </w:r>
      <w:r>
        <w:rPr>
          <w:rFonts w:eastAsia="黑體-簡" w:cs="黑體-簡" w:ascii="黑體-簡" w:hAnsi="黑體-簡"/>
        </w:rPr>
        <w:t>3</w:t>
      </w:r>
      <w:r>
        <w:rPr>
          <w:rFonts w:ascii="黑體-簡" w:hAnsi="黑體-簡" w:cs="黑體-簡" w:eastAsia="黑體-簡"/>
        </w:rPr>
        <w:t>他们怎能一边接受宽恕</w:t>
      </w:r>
      <w:r>
        <w:rPr>
          <w:rFonts w:eastAsia="黑體-簡" w:cs="黑體-簡" w:ascii="黑體-簡" w:hAnsi="黑體-簡"/>
        </w:rPr>
        <w:t>,</w:t>
      </w:r>
      <w:r>
        <w:rPr>
          <w:rFonts w:ascii="黑體-簡" w:hAnsi="黑體-簡" w:cs="黑體-簡" w:eastAsia="黑體-簡"/>
        </w:rPr>
        <w:t>一边又相信平安有赖于某种害人的伎俩才能保全？</w:t>
      </w:r>
      <w:r>
        <w:rPr>
          <w:rFonts w:eastAsia="黑體-簡" w:cs="黑體-簡" w:ascii="黑體-簡" w:hAnsi="黑體-簡"/>
        </w:rPr>
        <w:t>4</w:t>
      </w:r>
      <w:r>
        <w:rPr>
          <w:rFonts w:ascii="黑體-簡" w:hAnsi="黑體-簡" w:cs="黑體-簡" w:eastAsia="黑體-簡"/>
        </w:rPr>
        <w:t>他们岂会甘心承认自己的野蛮企图正在伤害自己这一事实</w:t>
      </w:r>
      <w:r>
        <w:rPr>
          <w:rFonts w:eastAsia="黑體-簡" w:cs="黑體-簡" w:ascii="黑體-簡" w:hAnsi="黑體-簡"/>
        </w:rPr>
        <w:t>?5</w:t>
      </w:r>
      <w:r>
        <w:rPr>
          <w:rFonts w:ascii="黑體-簡" w:hAnsi="黑體-簡" w:cs="黑體-簡" w:eastAsia="黑體-簡"/>
        </w:rPr>
        <w:t>没有人会与敌人合一，更不会与他们同心一意。</w:t>
      </w:r>
      <w:r>
        <w:rPr>
          <w:rFonts w:eastAsia="黑體-簡" w:cs="黑體-簡" w:ascii="黑體-簡" w:hAnsi="黑體-簡"/>
        </w:rPr>
        <w:t>6</w:t>
      </w:r>
      <w:r>
        <w:rPr>
          <w:rFonts w:ascii="黑體-簡" w:hAnsi="黑體-簡" w:cs="黑體-簡" w:eastAsia="黑體-簡"/>
        </w:rPr>
        <w:t>没有人会与这样的敌人妥协的，只要他还认为敌人有所藏私而怀恨在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不要误把休战协定当作和平，也不要把妥协视为解脱冲突之道。</w:t>
      </w:r>
      <w:r>
        <w:rPr>
          <w:rFonts w:eastAsia="黑體-簡" w:cs="黑體-簡" w:ascii="黑體-簡" w:hAnsi="黑體-簡"/>
        </w:rPr>
        <w:t>2</w:t>
      </w:r>
      <w:r>
        <w:rPr>
          <w:rFonts w:ascii="黑體-簡" w:hAnsi="黑體-簡" w:cs="黑體-簡" w:eastAsia="黑體-簡"/>
        </w:rPr>
        <w:t>从冲突中解脱，表示一切都已结束了。</w:t>
      </w:r>
      <w:r>
        <w:rPr>
          <w:rFonts w:eastAsia="黑體-簡" w:cs="黑體-簡" w:ascii="黑體-簡" w:hAnsi="黑體-簡"/>
        </w:rPr>
        <w:t>3</w:t>
      </w:r>
      <w:r>
        <w:rPr>
          <w:rFonts w:ascii="黑體-簡" w:hAnsi="黑體-簡" w:cs="黑體-簡" w:eastAsia="黑體-簡"/>
        </w:rPr>
        <w:t>大门已经开启，你已撤离了战场。</w:t>
      </w:r>
      <w:r>
        <w:rPr>
          <w:rFonts w:eastAsia="黑體-簡" w:cs="黑體-簡" w:ascii="黑體-簡" w:hAnsi="黑體-簡"/>
        </w:rPr>
        <w:t>4</w:t>
      </w:r>
      <w:r>
        <w:rPr>
          <w:rFonts w:ascii="黑體-簡" w:hAnsi="黑體-簡" w:cs="黑體-簡" w:eastAsia="黑體-簡"/>
        </w:rPr>
        <w:t>你并没有因枪声中止片刻，笼罩在死亡阴府的恐惧减轻了一点，便开始留恋彼处，并窃盼战争从此一逝不返。</w:t>
      </w:r>
      <w:r>
        <w:rPr>
          <w:rFonts w:eastAsia="黑體-簡" w:cs="黑體-簡" w:ascii="黑體-簡" w:hAnsi="黑體-簡"/>
        </w:rPr>
        <w:t>5</w:t>
      </w:r>
      <w:r>
        <w:rPr>
          <w:rFonts w:ascii="黑體-簡" w:hAnsi="黑體-簡" w:cs="黑體-簡" w:eastAsia="黑體-簡"/>
        </w:rPr>
        <w:t>战场上绝无安全可言。</w:t>
      </w:r>
      <w:r>
        <w:rPr>
          <w:rFonts w:eastAsia="黑體-簡" w:cs="黑體-簡" w:ascii="黑體-簡" w:hAnsi="黑體-簡"/>
        </w:rPr>
        <w:t>6</w:t>
      </w:r>
      <w:r>
        <w:rPr>
          <w:rFonts w:ascii="黑體-簡" w:hAnsi="黑體-簡" w:cs="黑體-簡" w:eastAsia="黑體-簡"/>
        </w:rPr>
        <w:t>你能够居高临下俯视一切，而不受波及。</w:t>
      </w:r>
      <w:r>
        <w:rPr>
          <w:rFonts w:eastAsia="黑體-簡" w:cs="黑體-簡" w:ascii="黑體-簡" w:hAnsi="黑體-簡"/>
        </w:rPr>
        <w:t>7</w:t>
      </w:r>
      <w:r>
        <w:rPr>
          <w:rFonts w:ascii="黑體-簡" w:hAnsi="黑體-簡" w:cs="黑體-簡" w:eastAsia="黑體-簡"/>
        </w:rPr>
        <w:t>然而，你一旦陷身其中，安全便离你而去。</w:t>
      </w:r>
      <w:r>
        <w:rPr>
          <w:rFonts w:eastAsia="黑體-簡" w:cs="黑體-簡" w:ascii="黑體-簡" w:hAnsi="黑體-簡"/>
        </w:rPr>
        <w:t>8</w:t>
      </w:r>
      <w:r>
        <w:rPr>
          <w:rFonts w:ascii="黑體-簡" w:hAnsi="黑體-簡" w:cs="黑體-簡" w:eastAsia="黑體-簡"/>
        </w:rPr>
        <w:t>那儿没有一株幸存之树足以庇荫你。</w:t>
      </w:r>
      <w:r>
        <w:rPr>
          <w:rFonts w:eastAsia="黑體-簡" w:cs="黑體-簡" w:ascii="黑體-簡" w:hAnsi="黑體-簡"/>
        </w:rPr>
        <w:t>9</w:t>
      </w:r>
      <w:r>
        <w:rPr>
          <w:rFonts w:ascii="黑體-簡" w:hAnsi="黑體-簡" w:cs="黑體-簡" w:eastAsia="黑體-簡"/>
        </w:rPr>
        <w:t>没有一种虚幻的防护抵制得了谋害的信念。</w:t>
      </w:r>
      <w:r>
        <w:rPr>
          <w:rFonts w:eastAsia="黑體-簡" w:cs="黑體-簡" w:ascii="黑體-簡" w:hAnsi="黑體-簡"/>
        </w:rPr>
        <w:t>10</w:t>
      </w:r>
      <w:r>
        <w:rPr>
          <w:rFonts w:ascii="黑體-簡" w:hAnsi="黑體-簡" w:cs="黑體-簡" w:eastAsia="黑體-簡"/>
        </w:rPr>
        <w:t>身体就这样陷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它先天的交流渴望与后天形成的谋害及死亡之念两者的夹缝中饱受折磨。</w:t>
      </w:r>
      <w:r>
        <w:rPr>
          <w:rFonts w:eastAsia="黑體-簡" w:cs="黑體-簡" w:ascii="黑體-簡" w:hAnsi="黑體-簡"/>
        </w:rPr>
        <w:t>11</w:t>
      </w:r>
      <w:r>
        <w:rPr>
          <w:rFonts w:ascii="黑體-簡" w:hAnsi="黑體-簡" w:cs="黑體-簡" w:eastAsia="黑體-簡"/>
        </w:rPr>
        <w:t>你真的认为害人的伎俩能带给人安全感吗？</w:t>
      </w:r>
      <w:r>
        <w:rPr>
          <w:rFonts w:eastAsia="黑體-簡" w:cs="黑體-簡" w:ascii="黑體-簡" w:hAnsi="黑體-簡"/>
        </w:rPr>
        <w:t>12</w:t>
      </w:r>
      <w:r>
        <w:rPr>
          <w:rFonts w:ascii="黑體-簡" w:hAnsi="黑體-簡" w:cs="黑體-簡" w:eastAsia="黑體-簡"/>
        </w:rPr>
        <w:t>战场上可能缺得了罪咎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 超越战场之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不要在冲突中逗留下去，因为没有一场战争没有攻击的。</w:t>
      </w:r>
      <w:r>
        <w:rPr>
          <w:rFonts w:eastAsia="黑體-簡" w:cs="黑體-簡" w:ascii="黑體-簡" w:hAnsi="黑體-簡"/>
        </w:rPr>
        <w:t>2</w:t>
      </w:r>
      <w:r>
        <w:rPr>
          <w:rFonts w:ascii="黑體-簡" w:hAnsi="黑體-簡" w:cs="黑體-簡" w:eastAsia="黑體-簡"/>
        </w:rPr>
        <w:t>畏惧上主就是畏惧生命，而非畏惧死亡。</w:t>
      </w:r>
      <w:r>
        <w:rPr>
          <w:rFonts w:eastAsia="黑體-簡" w:cs="黑體-簡" w:ascii="黑體-簡" w:hAnsi="黑體-簡"/>
        </w:rPr>
        <w:t>3</w:t>
      </w:r>
      <w:r>
        <w:rPr>
          <w:rFonts w:ascii="黑體-簡" w:hAnsi="黑體-簡" w:cs="黑體-簡" w:eastAsia="黑體-簡"/>
        </w:rPr>
        <w:t>然而，�依旧活在那唯一安全之处。</w:t>
      </w:r>
      <w:r>
        <w:rPr>
          <w:rFonts w:eastAsia="黑體-簡" w:cs="黑體-簡" w:ascii="黑體-簡" w:hAnsi="黑體-簡"/>
        </w:rPr>
        <w:t>4</w:t>
      </w:r>
      <w:r>
        <w:rPr>
          <w:rFonts w:ascii="黑體-簡" w:hAnsi="黑體-簡" w:cs="黑體-簡" w:eastAsia="黑體-簡"/>
        </w:rPr>
        <w:t>在�内没有攻击，也没有任何幻觉胆敢觊觎天堂。</w:t>
      </w:r>
      <w:r>
        <w:rPr>
          <w:rFonts w:eastAsia="黑體-簡" w:cs="黑體-簡" w:ascii="黑體-簡" w:hAnsi="黑體-簡"/>
        </w:rPr>
        <w:t>5</w:t>
      </w:r>
      <w:r>
        <w:rPr>
          <w:rFonts w:ascii="黑體-簡" w:hAnsi="黑體-簡" w:cs="黑體-簡" w:eastAsia="黑體-簡"/>
        </w:rPr>
        <w:t xml:space="preserve">天堂是安全真实的。 </w:t>
      </w:r>
      <w:r>
        <w:rPr>
          <w:rFonts w:eastAsia="黑體-簡" w:cs="黑體-簡" w:ascii="黑體-簡" w:hAnsi="黑體-簡"/>
        </w:rPr>
        <w:t>6</w:t>
      </w:r>
      <w:r>
        <w:rPr>
          <w:rFonts w:ascii="黑體-簡" w:hAnsi="黑體-簡" w:cs="黑體-簡" w:eastAsia="黑體-簡"/>
        </w:rPr>
        <w:t>差异既无法进入，全然相同之物是不可能发生冲突的。</w:t>
      </w:r>
      <w:r>
        <w:rPr>
          <w:rFonts w:eastAsia="黑體-簡" w:cs="黑體-簡" w:ascii="黑體-簡" w:hAnsi="黑體-簡"/>
        </w:rPr>
        <w:t>7</w:t>
      </w:r>
      <w:r>
        <w:rPr>
          <w:rFonts w:ascii="黑體-簡" w:hAnsi="黑體-簡" w:cs="黑體-簡" w:eastAsia="黑體-簡"/>
        </w:rPr>
        <w:t>没有人要求你去与自己的谋害意图奋战。</w:t>
      </w:r>
      <w:r>
        <w:rPr>
          <w:rFonts w:eastAsia="黑體-簡" w:cs="黑體-簡" w:ascii="黑體-簡" w:hAnsi="黑體-簡"/>
        </w:rPr>
        <w:t>8</w:t>
      </w:r>
      <w:r>
        <w:rPr>
          <w:rFonts w:ascii="黑體-簡" w:hAnsi="黑體-簡" w:cs="黑體-簡" w:eastAsia="黑體-簡"/>
        </w:rPr>
        <w:t>只要求你认清那种谋害伎俩下所隐藏的同一意图。</w:t>
      </w:r>
      <w:r>
        <w:rPr>
          <w:rFonts w:eastAsia="黑體-簡" w:cs="黑體-簡" w:ascii="黑體-簡" w:hAnsi="黑體-簡"/>
        </w:rPr>
        <w:t>9</w:t>
      </w:r>
      <w:r>
        <w:rPr>
          <w:rFonts w:ascii="黑體-簡" w:hAnsi="黑體-簡" w:cs="黑體-簡" w:eastAsia="黑體-簡"/>
        </w:rPr>
        <w:t xml:space="preserve">你所怕的正是这个，而非它所采取的方式。 </w:t>
      </w:r>
      <w:r>
        <w:rPr>
          <w:rFonts w:eastAsia="黑體-簡" w:cs="黑體-簡" w:ascii="黑體-簡" w:hAnsi="黑體-簡"/>
        </w:rPr>
        <w:t>10</w:t>
      </w:r>
      <w:r>
        <w:rPr>
          <w:rFonts w:ascii="黑體-簡" w:hAnsi="黑體-簡" w:cs="黑體-簡" w:eastAsia="黑體-簡"/>
        </w:rPr>
        <w:t xml:space="preserve">不爱人，就等于害人。 </w:t>
      </w:r>
      <w:r>
        <w:rPr>
          <w:rFonts w:eastAsia="黑體-簡" w:cs="黑體-簡" w:ascii="黑體-簡" w:hAnsi="黑體-簡"/>
        </w:rPr>
        <w:t>11</w:t>
      </w:r>
      <w:r>
        <w:rPr>
          <w:rFonts w:ascii="黑體-簡" w:hAnsi="黑體-簡" w:cs="黑體-簡" w:eastAsia="黑體-簡"/>
        </w:rPr>
        <w:t>不爱人，必是一种攻击。</w:t>
      </w:r>
      <w:r>
        <w:rPr>
          <w:rFonts w:eastAsia="黑體-簡" w:cs="黑體-簡" w:ascii="黑體-簡" w:hAnsi="黑體-簡"/>
        </w:rPr>
        <w:t>12</w:t>
      </w:r>
      <w:r>
        <w:rPr>
          <w:rFonts w:ascii="黑體-簡" w:hAnsi="黑體-簡" w:cs="黑體-簡" w:eastAsia="黑體-簡"/>
        </w:rPr>
        <w:t>每一个幻觉都侵犯了真理，凌辱了爱的真谛，只因它看起来似与真理旗鼓相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有什么东西可能与真理旗鼓相当，却又截然有别？</w:t>
      </w:r>
      <w:r>
        <w:rPr>
          <w:rFonts w:eastAsia="黑體-簡" w:cs="黑體-簡" w:ascii="黑體-簡" w:hAnsi="黑體-簡"/>
        </w:rPr>
        <w:t>2</w:t>
      </w:r>
      <w:r>
        <w:rPr>
          <w:rFonts w:ascii="黑體-簡" w:hAnsi="黑體-簡" w:cs="黑體-簡" w:eastAsia="黑體-簡"/>
        </w:rPr>
        <w:t>害人与爱人是无法并存的。</w:t>
      </w:r>
      <w:r>
        <w:rPr>
          <w:rFonts w:eastAsia="黑體-簡" w:cs="黑體-簡" w:ascii="黑體-簡" w:hAnsi="黑體-簡"/>
        </w:rPr>
        <w:t>3</w:t>
      </w:r>
      <w:r>
        <w:rPr>
          <w:rFonts w:ascii="黑體-簡" w:hAnsi="黑體-簡" w:cs="黑體-簡" w:eastAsia="黑體-簡"/>
        </w:rPr>
        <w:t xml:space="preserve">如果两者都是真实的，就必须完全一样，无二无别才对。 </w:t>
      </w:r>
      <w:r>
        <w:rPr>
          <w:rFonts w:eastAsia="黑體-簡" w:cs="黑體-簡" w:ascii="黑體-簡" w:hAnsi="黑體-簡"/>
        </w:rPr>
        <w:t>4</w:t>
      </w:r>
      <w:r>
        <w:rPr>
          <w:rFonts w:ascii="黑體-簡" w:hAnsi="黑體-簡" w:cs="黑體-簡" w:eastAsia="黑體-簡"/>
        </w:rPr>
        <w:t>凡是把上主之子视为一具身体的人，就会把两者视为同一物。</w:t>
      </w:r>
      <w:r>
        <w:rPr>
          <w:rFonts w:eastAsia="黑體-簡" w:cs="黑體-簡" w:ascii="黑體-簡" w:hAnsi="黑體-簡"/>
        </w:rPr>
        <w:t>5</w:t>
      </w:r>
      <w:r>
        <w:rPr>
          <w:rFonts w:ascii="黑體-簡" w:hAnsi="黑體-簡" w:cs="黑體-簡" w:eastAsia="黑體-簡"/>
        </w:rPr>
        <w:t>上主之子肖似造物主的，不是那具身体。</w:t>
      </w:r>
      <w:r>
        <w:rPr>
          <w:rFonts w:eastAsia="黑體-簡" w:cs="黑體-簡" w:ascii="黑體-簡" w:hAnsi="黑體-簡"/>
        </w:rPr>
        <w:t>6</w:t>
      </w:r>
      <w:r>
        <w:rPr>
          <w:rFonts w:ascii="黑體-簡" w:hAnsi="黑體-簡" w:cs="黑體-簡" w:eastAsia="黑體-簡"/>
        </w:rPr>
        <w:t>无生命的，不可能是生命之子。</w:t>
      </w:r>
      <w:r>
        <w:rPr>
          <w:rFonts w:eastAsia="黑體-簡" w:cs="黑體-簡" w:ascii="黑體-簡" w:hAnsi="黑體-簡"/>
        </w:rPr>
        <w:t>7</w:t>
      </w:r>
      <w:r>
        <w:rPr>
          <w:rFonts w:ascii="黑體-簡" w:hAnsi="黑體-簡" w:cs="黑體-簡" w:eastAsia="黑體-簡"/>
        </w:rPr>
        <w:t>一具身体怎能延伸至涵括宇宙的地步？</w:t>
      </w:r>
      <w:r>
        <w:rPr>
          <w:rFonts w:eastAsia="黑體-簡" w:cs="黑體-簡" w:ascii="黑體-簡" w:hAnsi="黑體-簡"/>
        </w:rPr>
        <w:t>8</w:t>
      </w:r>
      <w:r>
        <w:rPr>
          <w:rFonts w:ascii="黑體-簡" w:hAnsi="黑體-簡" w:cs="黑體-簡" w:eastAsia="黑體-簡"/>
        </w:rPr>
        <w:t>它岂能一边创造，一边又成为自己的受造物？</w:t>
      </w:r>
      <w:r>
        <w:rPr>
          <w:rFonts w:eastAsia="黑體-簡" w:cs="黑體-簡" w:ascii="黑體-簡" w:hAnsi="黑體-簡"/>
        </w:rPr>
        <w:t>5</w:t>
      </w:r>
      <w:r>
        <w:rPr>
          <w:rFonts w:ascii="黑體-簡" w:hAnsi="黑體-簡" w:cs="黑體-簡" w:eastAsia="黑體-簡"/>
        </w:rPr>
        <w:t>它岂能把一切赐给自己的创造，而自身不受任何损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上主从未把自己的天职赋予身体。</w:t>
      </w:r>
      <w:r>
        <w:rPr>
          <w:rFonts w:eastAsia="黑體-簡" w:cs="黑體-簡" w:ascii="黑體-簡" w:hAnsi="黑體-簡"/>
        </w:rPr>
        <w:t>2�</w:t>
      </w:r>
      <w:r>
        <w:rPr>
          <w:rFonts w:ascii="黑體-簡" w:hAnsi="黑體-簡" w:cs="黑體-簡" w:eastAsia="黑體-簡"/>
        </w:rPr>
        <w:t>只把创造的天职赐给其子，因为那是�本有的。</w:t>
      </w:r>
      <w:r>
        <w:rPr>
          <w:rFonts w:eastAsia="黑體-簡" w:cs="黑體-簡" w:ascii="黑體-簡" w:hAnsi="黑體-簡"/>
        </w:rPr>
        <w:t>3</w:t>
      </w:r>
      <w:r>
        <w:rPr>
          <w:rFonts w:ascii="黑體-簡" w:hAnsi="黑體-簡" w:cs="黑體-簡" w:eastAsia="黑體-簡"/>
        </w:rPr>
        <w:t>相信上主之子的任务不外乎谋害他人，这虽不是一种罪，却是彻底的神智不清。</w:t>
      </w:r>
      <w:r>
        <w:rPr>
          <w:rFonts w:eastAsia="黑體-簡" w:cs="黑體-簡" w:ascii="黑體-簡" w:hAnsi="黑體-簡"/>
        </w:rPr>
        <w:t>4</w:t>
      </w:r>
      <w:r>
        <w:rPr>
          <w:rFonts w:ascii="黑體-簡" w:hAnsi="黑體-簡" w:cs="黑體-簡" w:eastAsia="黑體-簡"/>
        </w:rPr>
        <w:t xml:space="preserve">凡是相同之物，必不会有不同的功能。 </w:t>
      </w:r>
      <w:r>
        <w:rPr>
          <w:rFonts w:eastAsia="黑體-簡" w:cs="黑體-簡" w:ascii="黑體-簡" w:hAnsi="黑體-簡"/>
        </w:rPr>
        <w:t>5</w:t>
      </w:r>
      <w:r>
        <w:rPr>
          <w:rFonts w:ascii="黑體-簡" w:hAnsi="黑體-簡" w:cs="黑體-簡" w:eastAsia="黑體-簡"/>
        </w:rPr>
        <w:t>创造原是上主推恩之道；�所有的，必也属于上主之子。</w:t>
      </w:r>
      <w:r>
        <w:rPr>
          <w:rFonts w:eastAsia="黑體-簡" w:cs="黑體-簡" w:ascii="黑體-簡" w:hAnsi="黑體-簡"/>
        </w:rPr>
        <w:t>6</w:t>
      </w:r>
      <w:r>
        <w:rPr>
          <w:rFonts w:ascii="黑體-簡" w:hAnsi="黑體-簡" w:cs="黑體-簡" w:eastAsia="黑體-簡"/>
        </w:rPr>
        <w:t>天父与其子若非同是凶杀之徒，就均非此辈。</w:t>
      </w:r>
      <w:r>
        <w:rPr>
          <w:rFonts w:eastAsia="黑體-簡" w:cs="黑體-簡" w:ascii="黑體-簡" w:hAnsi="黑體-簡"/>
        </w:rPr>
        <w:t>7</w:t>
      </w:r>
      <w:r>
        <w:rPr>
          <w:rFonts w:ascii="黑體-簡" w:hAnsi="黑體-簡" w:cs="黑體-簡" w:eastAsia="黑體-簡"/>
        </w:rPr>
        <w:t>生命不会制造死亡，只会创造出与自身肖似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人际关系的美妙光辉，就如上主之爱一样。</w:t>
      </w:r>
      <w:r>
        <w:rPr>
          <w:rFonts w:eastAsia="黑體-簡" w:cs="黑體-簡" w:ascii="黑體-簡" w:hAnsi="黑體-簡"/>
        </w:rPr>
        <w:t>2</w:t>
      </w:r>
      <w:r>
        <w:rPr>
          <w:rFonts w:ascii="黑體-簡" w:hAnsi="黑體-簡" w:cs="黑體-簡" w:eastAsia="黑體-簡"/>
        </w:rPr>
        <w:t>然而，它尚不足以负起上主赋予其子的神圣使命，因为你对弟兄的宽恕还不够彻底，故无法推恩于一切造化之上。</w:t>
      </w:r>
      <w:r>
        <w:rPr>
          <w:rFonts w:eastAsia="黑體-簡" w:cs="黑體-簡" w:ascii="黑體-簡" w:hAnsi="黑體-簡"/>
        </w:rPr>
        <w:t>3</w:t>
      </w:r>
      <w:r>
        <w:rPr>
          <w:rFonts w:ascii="黑體-簡" w:hAnsi="黑體-簡" w:cs="黑體-簡" w:eastAsia="黑體-簡"/>
        </w:rPr>
        <w:t>谋害与攻击的任何伎俩，只要还吸引着你，令你认不清它的真相，就会限制了你的治愈与奇迹的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力，而无法普施一切众生。 </w:t>
      </w:r>
      <w:r>
        <w:rPr>
          <w:rFonts w:eastAsia="黑體-簡" w:cs="黑體-簡" w:ascii="黑體-簡" w:hAnsi="黑體-簡"/>
        </w:rPr>
        <w:t>4</w:t>
      </w:r>
      <w:r>
        <w:rPr>
          <w:rFonts w:ascii="黑體-簡" w:hAnsi="黑體-簡" w:cs="黑體-簡" w:eastAsia="黑體-簡"/>
        </w:rPr>
        <w:t>然而，圣灵了解如何增益你那些小礼物，发挥其大能。</w:t>
      </w:r>
      <w:r>
        <w:rPr>
          <w:rFonts w:eastAsia="黑體-簡" w:cs="黑體-簡" w:ascii="黑體-簡" w:hAnsi="黑體-簡"/>
        </w:rPr>
        <w:t>5�</w:t>
      </w:r>
      <w:r>
        <w:rPr>
          <w:rFonts w:ascii="黑體-簡" w:hAnsi="黑體-簡" w:cs="黑體-簡" w:eastAsia="黑體-簡"/>
        </w:rPr>
        <w:t>也了解如何将你的人际关系提升到战场之上，不再陷身其中。</w:t>
      </w:r>
      <w:r>
        <w:rPr>
          <w:rFonts w:eastAsia="黑體-簡" w:cs="黑體-簡" w:ascii="黑體-簡" w:hAnsi="黑體-簡"/>
        </w:rPr>
        <w:t>6</w:t>
      </w:r>
      <w:r>
        <w:rPr>
          <w:rFonts w:ascii="黑體-簡" w:hAnsi="黑體-簡" w:cs="黑體-簡" w:eastAsia="黑體-簡"/>
        </w:rPr>
        <w:t>而你的责任即是认清任何害人伎俩均非你的本意。</w:t>
      </w:r>
      <w:r>
        <w:rPr>
          <w:rFonts w:eastAsia="黑體-簡" w:cs="黑體-簡" w:ascii="黑體-簡" w:hAnsi="黑體-簡"/>
        </w:rPr>
        <w:t>7</w:t>
      </w:r>
      <w:r>
        <w:rPr>
          <w:rFonts w:ascii="黑體-簡" w:hAnsi="黑體-簡" w:cs="黑體-簡" w:eastAsia="黑體-簡"/>
        </w:rPr>
        <w:t>你当前的目标则是由上俯视那烽火之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向上提升，居高临下而望。</w:t>
      </w:r>
      <w:r>
        <w:rPr>
          <w:rFonts w:eastAsia="黑體-簡" w:cs="黑體-簡" w:ascii="黑體-簡" w:hAnsi="黑體-簡"/>
        </w:rPr>
        <w:t>2</w:t>
      </w:r>
      <w:r>
        <w:rPr>
          <w:rFonts w:ascii="黑體-簡" w:hAnsi="黑體-簡" w:cs="黑體-簡" w:eastAsia="黑體-簡"/>
        </w:rPr>
        <w:t>在那儿，你会有相当不同的视野。</w:t>
      </w:r>
      <w:r>
        <w:rPr>
          <w:rFonts w:eastAsia="黑體-簡" w:cs="黑體-簡" w:ascii="黑體-簡" w:hAnsi="黑體-簡"/>
        </w:rPr>
        <w:t>3</w:t>
      </w:r>
      <w:r>
        <w:rPr>
          <w:rFonts w:ascii="黑體-簡" w:hAnsi="黑體-簡" w:cs="黑體-簡" w:eastAsia="黑體-簡"/>
        </w:rPr>
        <w:t>当你陷身其中时，眼前的一切显得如此真实。</w:t>
      </w:r>
      <w:r>
        <w:rPr>
          <w:rFonts w:eastAsia="黑體-簡" w:cs="黑體-簡" w:ascii="黑體-簡" w:hAnsi="黑體-簡"/>
        </w:rPr>
        <w:t>4</w:t>
      </w:r>
      <w:r>
        <w:rPr>
          <w:rFonts w:ascii="黑體-簡" w:hAnsi="黑體-簡" w:cs="黑體-簡" w:eastAsia="黑體-簡"/>
        </w:rPr>
        <w:t>是你自愿陷入此境的。</w:t>
      </w:r>
      <w:r>
        <w:rPr>
          <w:rFonts w:eastAsia="黑體-簡" w:cs="黑體-簡" w:ascii="黑體-簡" w:hAnsi="黑體-簡"/>
        </w:rPr>
        <w:t>5</w:t>
      </w:r>
      <w:r>
        <w:rPr>
          <w:rFonts w:ascii="黑體-簡" w:hAnsi="黑體-簡" w:cs="黑體-簡" w:eastAsia="黑體-簡"/>
        </w:rPr>
        <w:t>你在这儿只有谋害一途。</w:t>
      </w:r>
      <w:r>
        <w:rPr>
          <w:rFonts w:eastAsia="黑體-簡" w:cs="黑體-簡" w:ascii="黑體-簡" w:hAnsi="黑體-簡"/>
        </w:rPr>
        <w:t>6</w:t>
      </w:r>
      <w:r>
        <w:rPr>
          <w:rFonts w:ascii="黑體-簡" w:hAnsi="黑體-簡" w:cs="黑體-簡" w:eastAsia="黑體-簡"/>
        </w:rPr>
        <w:t>但是，你一旦居高临下，就会舍下害人之心，而选择奇迹。</w:t>
      </w:r>
      <w:r>
        <w:rPr>
          <w:rFonts w:eastAsia="黑體-簡" w:cs="黑體-簡" w:ascii="黑體-簡" w:hAnsi="黑體-簡"/>
        </w:rPr>
        <w:t>7</w:t>
      </w:r>
      <w:r>
        <w:rPr>
          <w:rFonts w:ascii="黑體-簡" w:hAnsi="黑體-簡" w:cs="黑體-簡" w:eastAsia="黑體-簡"/>
        </w:rPr>
        <w:t>这一选择所带给你的知见，会使你看到战争的虚幻，因此轻而易举地脱身出来。</w:t>
      </w:r>
      <w:r>
        <w:rPr>
          <w:rFonts w:eastAsia="黑體-簡" w:cs="黑體-簡" w:ascii="黑體-簡" w:hAnsi="黑體-簡"/>
        </w:rPr>
        <w:t>8</w:t>
      </w:r>
      <w:r>
        <w:rPr>
          <w:rFonts w:ascii="黑體-簡" w:hAnsi="黑體-簡" w:cs="黑體-簡" w:eastAsia="黑體-簡"/>
        </w:rPr>
        <w:t>身体可能引发战争，然而，形式表相的冲突，毫无意义。</w:t>
      </w:r>
      <w:r>
        <w:rPr>
          <w:rFonts w:eastAsia="黑體-簡" w:cs="黑體-簡" w:ascii="黑體-簡" w:hAnsi="黑體-簡"/>
        </w:rPr>
        <w:t>9</w:t>
      </w:r>
      <w:r>
        <w:rPr>
          <w:rFonts w:ascii="黑體-簡" w:hAnsi="黑體-簡" w:cs="黑體-簡" w:eastAsia="黑體-簡"/>
        </w:rPr>
        <w:t>只要你明白了什么都没有发生过，一切便都结束了。</w:t>
      </w:r>
      <w:r>
        <w:rPr>
          <w:rFonts w:eastAsia="黑體-簡" w:cs="黑體-簡" w:ascii="黑體-簡" w:hAnsi="黑體-簡"/>
        </w:rPr>
        <w:t>10</w:t>
      </w:r>
      <w:r>
        <w:rPr>
          <w:rFonts w:ascii="黑體-簡" w:hAnsi="黑體-簡" w:cs="黑體-簡" w:eastAsia="黑體-簡"/>
        </w:rPr>
        <w:t>当战事方酣之际，你怎能看破它的虚无？</w:t>
      </w:r>
      <w:r>
        <w:rPr>
          <w:rFonts w:eastAsia="黑體-簡" w:cs="黑體-簡" w:ascii="黑體-簡" w:hAnsi="黑體-簡"/>
        </w:rPr>
        <w:t>11</w:t>
      </w:r>
      <w:r>
        <w:rPr>
          <w:rFonts w:ascii="黑體-簡" w:hAnsi="黑體-簡" w:cs="黑體-簡" w:eastAsia="黑體-簡"/>
        </w:rPr>
        <w:t>你若仍选择害人一途，怎能认出奇迹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当攻击的冲动一起，使你的心陷于黑暗及凶恶时，记住，你仍然能够居高临下地俯视这场战役。</w:t>
      </w:r>
      <w:r>
        <w:rPr>
          <w:rFonts w:eastAsia="黑體-簡" w:cs="黑體-簡" w:ascii="黑體-簡" w:hAnsi="黑體-簡"/>
        </w:rPr>
        <w:t>2</w:t>
      </w:r>
      <w:r>
        <w:rPr>
          <w:rFonts w:ascii="黑體-簡" w:hAnsi="黑體-簡" w:cs="黑體-簡" w:eastAsia="黑體-簡"/>
        </w:rPr>
        <w:t>即使你认不出它的种种化身，但你知道它的标志。</w:t>
      </w:r>
      <w:r>
        <w:rPr>
          <w:rFonts w:eastAsia="黑體-簡" w:cs="黑體-簡" w:ascii="黑體-簡" w:hAnsi="黑體-簡"/>
        </w:rPr>
        <w:t>3</w:t>
      </w:r>
      <w:r>
        <w:rPr>
          <w:rFonts w:ascii="黑體-簡" w:hAnsi="黑體-簡" w:cs="黑體-簡" w:eastAsia="黑體-簡"/>
        </w:rPr>
        <w:t>那就是锥心之痛、受罪咎的鞭笞，其中尤以失去内心的平安最为不堪。</w:t>
      </w:r>
      <w:r>
        <w:rPr>
          <w:rFonts w:eastAsia="黑體-簡" w:cs="黑體-簡" w:ascii="黑體-簡" w:hAnsi="黑體-簡"/>
        </w:rPr>
        <w:t>4</w:t>
      </w:r>
      <w:r>
        <w:rPr>
          <w:rFonts w:ascii="黑體-簡" w:hAnsi="黑體-簡" w:cs="黑體-簡" w:eastAsia="黑體-簡"/>
        </w:rPr>
        <w:t>你对这种经验所知甚详。</w:t>
      </w:r>
      <w:r>
        <w:rPr>
          <w:rFonts w:eastAsia="黑體-簡" w:cs="黑體-簡" w:ascii="黑體-簡" w:hAnsi="黑體-簡"/>
        </w:rPr>
        <w:t>5</w:t>
      </w:r>
      <w:r>
        <w:rPr>
          <w:rFonts w:ascii="黑體-簡" w:hAnsi="黑體-簡" w:cs="黑體-簡" w:eastAsia="黑體-簡"/>
        </w:rPr>
        <w:t>当它们浮现时，不要离开你居高临下之势，只需立刻选择奇迹来取代谋害的意图。</w:t>
      </w:r>
      <w:r>
        <w:rPr>
          <w:rFonts w:eastAsia="黑體-簡" w:cs="黑體-簡" w:ascii="黑體-簡" w:hAnsi="黑體-簡"/>
        </w:rPr>
        <w:t>6</w:t>
      </w:r>
      <w:r>
        <w:rPr>
          <w:rFonts w:ascii="黑體-簡" w:hAnsi="黑體-簡" w:cs="黑體-簡" w:eastAsia="黑體-簡"/>
        </w:rPr>
        <w:t>上主便会亲自以天堂的慈光轻拥着你，撑托着你。</w:t>
      </w:r>
      <w:r>
        <w:rPr>
          <w:rFonts w:eastAsia="黑體-簡" w:cs="黑體-簡" w:ascii="黑體-簡" w:hAnsi="黑體-簡"/>
        </w:rPr>
        <w:t>7</w:t>
      </w:r>
      <w:r>
        <w:rPr>
          <w:rFonts w:ascii="黑體-簡" w:hAnsi="黑體-簡" w:cs="黑體-簡" w:eastAsia="黑體-簡"/>
        </w:rPr>
        <w:t>因为你决心留在�愿你所在之处；没有任何幻觉侵扰得了上主与其子同在之平安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要从战场的角度来看任何人，因为在那儿，你是由虚无的角度来看他的。</w:t>
      </w:r>
      <w:r>
        <w:rPr>
          <w:rFonts w:eastAsia="黑體-簡" w:cs="黑體-簡" w:ascii="黑體-簡" w:hAnsi="黑體-簡"/>
        </w:rPr>
        <w:t>2</w:t>
      </w:r>
      <w:r>
        <w:rPr>
          <w:rFonts w:ascii="黑體-簡" w:hAnsi="黑體-簡" w:cs="黑體-簡" w:eastAsia="黑體-簡"/>
        </w:rPr>
        <w:t>那儿没有任何参考指标能赋予你所见的一切任何意义。</w:t>
      </w:r>
      <w:r>
        <w:rPr>
          <w:rFonts w:eastAsia="黑體-簡" w:cs="黑體-簡" w:ascii="黑體-簡" w:hAnsi="黑體-簡"/>
        </w:rPr>
        <w:t>3</w:t>
      </w:r>
      <w:r>
        <w:rPr>
          <w:rFonts w:ascii="黑體-簡" w:hAnsi="黑體-簡" w:cs="黑體-簡" w:eastAsia="黑體-簡"/>
        </w:rPr>
        <w:t>因为只有身体才有攻击谋害的可能，如果这是你的目的所在，那么你与身体必是一丘之貉。</w:t>
      </w:r>
      <w:r>
        <w:rPr>
          <w:rFonts w:eastAsia="黑體-簡" w:cs="黑體-簡" w:ascii="黑體-簡" w:hAnsi="黑體-簡"/>
        </w:rPr>
        <w:t>4</w:t>
      </w:r>
      <w:r>
        <w:rPr>
          <w:rFonts w:ascii="黑體-簡" w:hAnsi="黑體-簡" w:cs="黑體-簡" w:eastAsia="黑體-簡"/>
        </w:rPr>
        <w:t>只有目的方能将人结合在一起；凡是享有同一目的的人，就会具有同样的心境。</w:t>
      </w:r>
      <w:r>
        <w:rPr>
          <w:rFonts w:eastAsia="黑體-簡" w:cs="黑體-簡" w:ascii="黑體-簡" w:hAnsi="黑體-簡"/>
        </w:rPr>
        <w:t>5</w:t>
      </w:r>
      <w:r>
        <w:rPr>
          <w:rFonts w:ascii="黑體-簡" w:hAnsi="黑體-簡" w:cs="黑體-簡" w:eastAsia="黑體-簡"/>
        </w:rPr>
        <w:t>身体本身没有目的，所以必是孑然一身。</w:t>
      </w:r>
      <w:r>
        <w:rPr>
          <w:rFonts w:eastAsia="黑體-簡" w:cs="黑體-簡" w:ascii="黑體-簡" w:hAnsi="黑體-簡"/>
        </w:rPr>
        <w:t>6</w:t>
      </w:r>
      <w:r>
        <w:rPr>
          <w:rFonts w:ascii="黑體-簡" w:hAnsi="黑體-簡" w:cs="黑體-簡" w:eastAsia="黑體-簡"/>
        </w:rPr>
        <w:t>由下往上看时，身体是无法跨越的障碍。</w:t>
      </w:r>
      <w:r>
        <w:rPr>
          <w:rFonts w:eastAsia="黑體-簡" w:cs="黑體-簡" w:ascii="黑體-簡" w:hAnsi="黑體-簡"/>
        </w:rPr>
        <w:t>7</w:t>
      </w:r>
      <w:r>
        <w:rPr>
          <w:rFonts w:ascii="黑體-簡" w:hAnsi="黑體-簡" w:cs="黑體-簡" w:eastAsia="黑體-簡"/>
        </w:rPr>
        <w:t>但若居高临下，它套在那些好勇斗狠者的种种限制，顿时消失于无形，不复可见。</w:t>
      </w:r>
      <w:r>
        <w:rPr>
          <w:rFonts w:eastAsia="黑體-簡" w:cs="黑體-簡" w:ascii="黑體-簡" w:hAnsi="黑體-簡"/>
        </w:rPr>
        <w:t>8</w:t>
      </w:r>
      <w:r>
        <w:rPr>
          <w:rFonts w:ascii="黑體-簡" w:hAnsi="黑體-簡" w:cs="黑體-簡" w:eastAsia="黑體-簡"/>
        </w:rPr>
        <w:t>身体横梗在天父及�为圣子所造的天堂之间，因为它本身毫无目的可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想一想，那些与天父共享同一目的，并且知道那就是他的目的之人，会蒙受多大的恩赐。</w:t>
      </w:r>
      <w:r>
        <w:rPr>
          <w:rFonts w:eastAsia="黑體-簡" w:cs="黑體-簡" w:ascii="黑體-簡" w:hAnsi="黑體-簡"/>
        </w:rPr>
        <w:t>2</w:t>
      </w:r>
      <w:r>
        <w:rPr>
          <w:rFonts w:ascii="黑體-簡" w:hAnsi="黑體-簡" w:cs="黑體-簡" w:eastAsia="黑體-簡"/>
        </w:rPr>
        <w:t>他们一无所缺。</w:t>
      </w:r>
      <w:r>
        <w:rPr>
          <w:rFonts w:eastAsia="黑體-簡" w:cs="黑體-簡" w:ascii="黑體-簡" w:hAnsi="黑體-簡"/>
        </w:rPr>
        <w:t>3</w:t>
      </w:r>
      <w:r>
        <w:rPr>
          <w:rFonts w:ascii="黑體-簡" w:hAnsi="黑體-簡" w:cs="黑體-簡" w:eastAsia="黑體-簡"/>
        </w:rPr>
        <w:t>哀伤对他们是不可思议的。</w:t>
      </w:r>
      <w:r>
        <w:rPr>
          <w:rFonts w:eastAsia="黑體-簡" w:cs="黑體-簡" w:ascii="黑體-簡" w:hAnsi="黑體-簡"/>
        </w:rPr>
        <w:t>4</w:t>
      </w:r>
      <w:r>
        <w:rPr>
          <w:rFonts w:ascii="黑體-簡" w:hAnsi="黑體-簡" w:cs="黑體-簡" w:eastAsia="黑體-簡"/>
        </w:rPr>
        <w:t>他们只会意识到自己所钟爱的光明，也只有爱会永远光照他们。</w:t>
      </w:r>
      <w:r>
        <w:rPr>
          <w:rFonts w:eastAsia="黑體-簡" w:cs="黑體-簡" w:ascii="黑體-簡" w:hAnsi="黑體-簡"/>
        </w:rPr>
        <w:t>5</w:t>
      </w:r>
      <w:r>
        <w:rPr>
          <w:rFonts w:ascii="黑體-簡" w:hAnsi="黑體-簡" w:cs="黑體-簡" w:eastAsia="黑體-簡"/>
        </w:rPr>
        <w:t>那是他们的过去、现在与未来，恒常如一，永远圆满，也是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底共享的。</w:t>
      </w:r>
      <w:r>
        <w:rPr>
          <w:rFonts w:eastAsia="黑體-簡" w:cs="黑體-簡" w:ascii="黑體-簡" w:hAnsi="黑體-簡"/>
        </w:rPr>
        <w:t>6</w:t>
      </w:r>
      <w:r>
        <w:rPr>
          <w:rFonts w:ascii="黑體-簡" w:hAnsi="黑體-簡" w:cs="黑體-簡" w:eastAsia="黑體-簡"/>
        </w:rPr>
        <w:t>他们深知自己的幸福不会再受无常之苦。</w:t>
      </w:r>
      <w:r>
        <w:rPr>
          <w:rFonts w:eastAsia="黑體-簡" w:cs="黑體-簡" w:ascii="黑體-簡" w:hAnsi="黑體-簡"/>
        </w:rPr>
        <w:t>7</w:t>
      </w:r>
      <w:r>
        <w:rPr>
          <w:rFonts w:ascii="黑體-簡" w:hAnsi="黑體-簡" w:cs="黑體-簡" w:eastAsia="黑體-簡"/>
        </w:rPr>
        <w:t>也许你还会认为，你可能会由战役中捞回某些战利品。</w:t>
      </w:r>
      <w:r>
        <w:rPr>
          <w:rFonts w:eastAsia="黑體-簡" w:cs="黑體-簡" w:ascii="黑體-簡" w:hAnsi="黑體-簡"/>
        </w:rPr>
        <w:t>8</w:t>
      </w:r>
      <w:r>
        <w:rPr>
          <w:rFonts w:ascii="黑體-簡" w:hAnsi="黑體-簡" w:cs="黑體-簡" w:eastAsia="黑體-簡"/>
        </w:rPr>
        <w:t>它岂能为你带来宁静祥和以及如此深湛的爱，以致没有一丝疑虑能动摇你的肯定？</w:t>
      </w:r>
      <w:r>
        <w:rPr>
          <w:rFonts w:eastAsia="黑體-簡" w:cs="黑體-簡" w:ascii="黑體-簡" w:hAnsi="黑體-簡"/>
        </w:rPr>
        <w:t>9</w:t>
      </w:r>
      <w:r>
        <w:rPr>
          <w:rFonts w:ascii="黑體-簡" w:hAnsi="黑體-簡" w:cs="黑體-簡" w:eastAsia="黑體-簡"/>
        </w:rPr>
        <w:t>并且还历久不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凡意识到上主大能的人，不可能兴起战争的念头。</w:t>
      </w:r>
      <w:r>
        <w:rPr>
          <w:rFonts w:eastAsia="黑體-簡" w:cs="黑體-簡" w:ascii="黑體-簡" w:hAnsi="黑體-簡"/>
        </w:rPr>
        <w:t>2</w:t>
      </w:r>
      <w:r>
        <w:rPr>
          <w:rFonts w:ascii="黑體-簡" w:hAnsi="黑體-簡" w:cs="黑體-簡" w:eastAsia="黑體-簡"/>
        </w:rPr>
        <w:t>除了丧失他们的圆满以外，还会有何斩获？</w:t>
      </w:r>
      <w:r>
        <w:rPr>
          <w:rFonts w:eastAsia="黑體-簡" w:cs="黑體-簡" w:ascii="黑體-簡" w:hAnsi="黑體-簡"/>
        </w:rPr>
        <w:t>3</w:t>
      </w:r>
      <w:r>
        <w:rPr>
          <w:rFonts w:ascii="黑體-簡" w:hAnsi="黑體-簡" w:cs="黑體-簡" w:eastAsia="黑體-簡"/>
        </w:rPr>
        <w:t>因为战场上所争的，都属于身体层次的</w:t>
      </w:r>
      <w:r>
        <w:rPr>
          <w:rFonts w:eastAsia="黑體-簡" w:cs="黑體-簡" w:ascii="黑體-簡" w:hAnsi="黑體-簡"/>
        </w:rPr>
        <w:t>,</w:t>
      </w:r>
      <w:r>
        <w:rPr>
          <w:rFonts w:ascii="黑體-簡" w:hAnsi="黑體-簡" w:cs="黑體-簡" w:eastAsia="黑體-簡"/>
        </w:rPr>
        <w:t>不过是一些看起来好像可以给来给去或是占为己有之物。</w:t>
      </w:r>
      <w:r>
        <w:rPr>
          <w:rFonts w:eastAsia="黑體-簡" w:cs="黑體-簡" w:ascii="黑體-簡" w:hAnsi="黑體-簡"/>
        </w:rPr>
        <w:t>4</w:t>
      </w:r>
      <w:r>
        <w:rPr>
          <w:rFonts w:ascii="黑體-簡" w:hAnsi="黑體-簡" w:cs="黑體-簡" w:eastAsia="黑體-簡"/>
        </w:rPr>
        <w:t>一个人若知道自己已拥有一切，绝不会故意去限制自己，也不可能重视身体的献礼。</w:t>
      </w:r>
      <w:r>
        <w:rPr>
          <w:rFonts w:eastAsia="黑體-簡" w:cs="黑體-簡" w:ascii="黑體-簡" w:hAnsi="黑體-簡"/>
        </w:rPr>
        <w:t>5</w:t>
      </w:r>
      <w:r>
        <w:rPr>
          <w:rFonts w:ascii="黑體-簡" w:hAnsi="黑體-簡" w:cs="黑體-簡" w:eastAsia="黑體-簡"/>
        </w:rPr>
        <w:t>若由战场上方的安宁之境往下望去，征服他人显然是个荒谬的念头。</w:t>
      </w:r>
      <w:r>
        <w:rPr>
          <w:rFonts w:eastAsia="黑體-簡" w:cs="黑體-簡" w:ascii="黑體-簡" w:hAnsi="黑體-簡"/>
        </w:rPr>
        <w:t>6</w:t>
      </w:r>
      <w:r>
        <w:rPr>
          <w:rFonts w:ascii="黑體-簡" w:hAnsi="黑體-簡" w:cs="黑體-簡" w:eastAsia="黑體-簡"/>
        </w:rPr>
        <w:t>有什么东西能与一切为敌？</w:t>
      </w:r>
      <w:r>
        <w:rPr>
          <w:rFonts w:eastAsia="黑體-簡" w:cs="黑體-簡" w:ascii="黑體-簡" w:hAnsi="黑體-簡"/>
        </w:rPr>
        <w:t>7</w:t>
      </w:r>
      <w:r>
        <w:rPr>
          <w:rFonts w:ascii="黑體-簡" w:hAnsi="黑體-簡" w:cs="黑體-簡" w:eastAsia="黑體-簡"/>
        </w:rPr>
        <w:t>所献极微，却备受渴望之物，究竟是什么？</w:t>
      </w:r>
      <w:r>
        <w:rPr>
          <w:rFonts w:eastAsia="黑體-簡" w:cs="黑體-簡" w:ascii="黑體-簡" w:hAnsi="黑體-簡"/>
        </w:rPr>
        <w:t>8</w:t>
      </w:r>
      <w:r>
        <w:rPr>
          <w:rFonts w:ascii="黑體-簡" w:hAnsi="黑體-簡" w:cs="黑體-簡" w:eastAsia="黑體-簡"/>
        </w:rPr>
        <w:t>在上主之爱的呵护下，有谁还会在奇迹与谋害之间举棋不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十四章 特殊性的目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不要忘了，这课程旨在臻至并安住于平安之境。</w:t>
      </w:r>
      <w:r>
        <w:rPr>
          <w:rFonts w:eastAsia="黑體-簡" w:cs="黑體-簡" w:ascii="黑體-簡" w:hAnsi="黑體-簡"/>
        </w:rPr>
        <w:t>2</w:t>
      </w:r>
      <w:r>
        <w:rPr>
          <w:rFonts w:ascii="黑體-簡" w:hAnsi="黑體-簡" w:cs="黑體-簡" w:eastAsia="黑體-簡"/>
        </w:rPr>
        <w:t>心灵在此境中渐趋宁静，并具足了忆起上主的必备条件。</w:t>
      </w:r>
      <w:r>
        <w:rPr>
          <w:rFonts w:eastAsia="黑體-簡" w:cs="黑體-簡" w:ascii="黑體-簡" w:hAnsi="黑體-簡"/>
        </w:rPr>
        <w:t>3</w:t>
      </w:r>
      <w:r>
        <w:rPr>
          <w:rFonts w:ascii="黑體-簡" w:hAnsi="黑體-簡" w:cs="黑體-簡" w:eastAsia="黑體-簡"/>
        </w:rPr>
        <w:t>无需你来告诉�该怎么做。</w:t>
      </w:r>
      <w:r>
        <w:rPr>
          <w:rFonts w:eastAsia="黑體-簡" w:cs="黑體-簡" w:ascii="黑體-簡" w:hAnsi="黑體-簡"/>
        </w:rPr>
        <w:t>4�</w:t>
      </w:r>
      <w:r>
        <w:rPr>
          <w:rFonts w:ascii="黑體-簡" w:hAnsi="黑體-簡" w:cs="黑體-簡" w:eastAsia="黑體-簡"/>
        </w:rPr>
        <w:t xml:space="preserve">是不会失败的。 </w:t>
      </w:r>
      <w:r>
        <w:rPr>
          <w:rFonts w:eastAsia="黑體-簡" w:cs="黑體-簡" w:ascii="黑體-簡" w:hAnsi="黑體-簡"/>
        </w:rPr>
        <w:t>5</w:t>
      </w:r>
      <w:r>
        <w:rPr>
          <w:rFonts w:ascii="黑體-簡" w:hAnsi="黑體-簡" w:cs="黑體-簡" w:eastAsia="黑體-簡"/>
        </w:rPr>
        <w:t>只要是�能进入之境，�早已临在。</w:t>
      </w:r>
      <w:r>
        <w:rPr>
          <w:rFonts w:eastAsia="黑體-簡" w:cs="黑體-簡" w:ascii="黑體-簡" w:hAnsi="黑體-簡"/>
        </w:rPr>
        <w:t>6�</w:t>
      </w:r>
      <w:r>
        <w:rPr>
          <w:rFonts w:ascii="黑體-簡" w:hAnsi="黑體-簡" w:cs="黑體-簡" w:eastAsia="黑體-簡"/>
        </w:rPr>
        <w:t>岂会进不了自己要去的地方？</w:t>
      </w:r>
      <w:r>
        <w:rPr>
          <w:rFonts w:eastAsia="黑體-簡" w:cs="黑體-簡" w:ascii="黑體-簡" w:hAnsi="黑體-簡"/>
        </w:rPr>
        <w:t>7</w:t>
      </w:r>
      <w:r>
        <w:rPr>
          <w:rFonts w:ascii="黑體-簡" w:hAnsi="黑體-簡" w:cs="黑體-簡" w:eastAsia="黑體-簡"/>
        </w:rPr>
        <w:t>平安必归于你，因为这是�的旨意。</w:t>
      </w:r>
      <w:r>
        <w:rPr>
          <w:rFonts w:eastAsia="黑體-簡" w:cs="黑體-簡" w:ascii="黑體-簡" w:hAnsi="黑體-簡"/>
        </w:rPr>
        <w:t>8</w:t>
      </w:r>
      <w:r>
        <w:rPr>
          <w:rFonts w:ascii="黑體-簡" w:hAnsi="黑體-簡" w:cs="黑體-簡" w:eastAsia="黑體-簡"/>
        </w:rPr>
        <w:t>你岂能相信一道阴影牵制得了那维系整个宇宙的天意？</w:t>
      </w:r>
      <w:r>
        <w:rPr>
          <w:rFonts w:eastAsia="黑體-簡" w:cs="黑體-簡" w:ascii="黑體-簡" w:hAnsi="黑體-簡"/>
        </w:rPr>
        <w:t>9</w:t>
      </w:r>
      <w:r>
        <w:rPr>
          <w:rFonts w:ascii="黑體-簡" w:hAnsi="黑體-簡" w:cs="黑體-簡" w:eastAsia="黑體-簡"/>
        </w:rPr>
        <w:t xml:space="preserve">上主之为上主，无需幻觉的认可。 </w:t>
      </w:r>
      <w:r>
        <w:rPr>
          <w:rFonts w:eastAsia="黑體-簡" w:cs="黑體-簡" w:ascii="黑體-簡" w:hAnsi="黑體-簡"/>
        </w:rPr>
        <w:t>10</w:t>
      </w:r>
      <w:r>
        <w:rPr>
          <w:rFonts w:ascii="黑體-簡" w:hAnsi="黑體-簡" w:cs="黑體-簡" w:eastAsia="黑體-簡"/>
        </w:rPr>
        <w:t xml:space="preserve">上主之子亦然。 </w:t>
      </w:r>
      <w:r>
        <w:rPr>
          <w:rFonts w:eastAsia="黑體-簡" w:cs="黑體-簡" w:ascii="黑體-簡" w:hAnsi="黑體-簡"/>
        </w:rPr>
        <w:t>11</w:t>
      </w:r>
      <w:r>
        <w:rPr>
          <w:rFonts w:ascii="黑體-簡" w:hAnsi="黑體-簡" w:cs="黑體-簡" w:eastAsia="黑體-簡"/>
        </w:rPr>
        <w:t>这是�们的存在本质。</w:t>
      </w:r>
      <w:r>
        <w:rPr>
          <w:rFonts w:eastAsia="黑體-簡" w:cs="黑體-簡" w:ascii="黑體-簡" w:hAnsi="黑體-簡"/>
        </w:rPr>
        <w:t>12</w:t>
      </w:r>
      <w:r>
        <w:rPr>
          <w:rFonts w:ascii="黑體-簡" w:hAnsi="黑體-簡" w:cs="黑體-簡" w:eastAsia="黑體-簡"/>
        </w:rPr>
        <w:t>状似在�们之间游离不定的幻觉，哪一个有能力与�们的旨意抗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要学习这一课程，你必须自愿去反问自己所珍惜的每一个价值观。</w:t>
      </w:r>
      <w:r>
        <w:rPr>
          <w:rFonts w:eastAsia="黑體-簡" w:cs="黑體-簡" w:ascii="黑體-簡" w:hAnsi="黑體-簡"/>
        </w:rPr>
        <w:t>2</w:t>
      </w:r>
      <w:r>
        <w:rPr>
          <w:rFonts w:ascii="黑體-簡" w:hAnsi="黑體-簡" w:cs="黑體-簡" w:eastAsia="黑體-簡"/>
        </w:rPr>
        <w:t>只要有所隐瞒或掩饰，都会阻挠你的学习。</w:t>
      </w:r>
      <w:r>
        <w:rPr>
          <w:rFonts w:eastAsia="黑體-簡" w:cs="黑體-簡" w:ascii="黑體-簡" w:hAnsi="黑體-簡"/>
        </w:rPr>
        <w:t>3</w:t>
      </w:r>
      <w:r>
        <w:rPr>
          <w:rFonts w:ascii="黑體-簡" w:hAnsi="黑體-簡" w:cs="黑體-簡" w:eastAsia="黑體-簡"/>
        </w:rPr>
        <w:t xml:space="preserve">没有一个信念是中立的。 </w:t>
      </w:r>
      <w:r>
        <w:rPr>
          <w:rFonts w:eastAsia="黑體-簡" w:cs="黑體-簡" w:ascii="黑體-簡" w:hAnsi="黑體-簡"/>
        </w:rPr>
        <w:t>4</w:t>
      </w:r>
      <w:r>
        <w:rPr>
          <w:rFonts w:ascii="黑體-簡" w:hAnsi="黑體-簡" w:cs="黑體-簡" w:eastAsia="黑體-簡"/>
        </w:rPr>
        <w:t xml:space="preserve">每一个都有能力左右你所做的每项决定。 </w:t>
      </w:r>
      <w:r>
        <w:rPr>
          <w:rFonts w:eastAsia="黑體-簡" w:cs="黑體-簡" w:ascii="黑體-簡" w:hAnsi="黑體-簡"/>
        </w:rPr>
        <w:t>5</w:t>
      </w:r>
      <w:r>
        <w:rPr>
          <w:rFonts w:ascii="黑體-簡" w:hAnsi="黑體-簡" w:cs="黑體-簡" w:eastAsia="黑體-簡"/>
        </w:rPr>
        <w:t>因为任何决定，都是基于某种信念而做出来的结论。</w:t>
      </w:r>
      <w:r>
        <w:rPr>
          <w:rFonts w:eastAsia="黑體-簡" w:cs="黑體-簡" w:ascii="黑體-簡" w:hAnsi="黑體-簡"/>
        </w:rPr>
        <w:t>6</w:t>
      </w:r>
      <w:r>
        <w:rPr>
          <w:rFonts w:ascii="黑體-簡" w:hAnsi="黑體-簡" w:cs="黑體-簡" w:eastAsia="黑體-簡"/>
        </w:rPr>
        <w:t>它是信念的后果，必会随信念而生，就如痛苦必然尾随于罪咎之后，自由必尾随于无罪境界之后一般。</w:t>
      </w:r>
      <w:r>
        <w:rPr>
          <w:rFonts w:eastAsia="黑體-簡" w:cs="黑體-簡" w:ascii="黑體-簡" w:hAnsi="黑體-簡"/>
        </w:rPr>
        <w:t>7</w:t>
      </w:r>
      <w:r>
        <w:rPr>
          <w:rFonts w:ascii="黑體-簡" w:hAnsi="黑體-簡" w:cs="黑體-簡" w:eastAsia="黑體-簡"/>
        </w:rPr>
        <w:t>平安是没有替身的。</w:t>
      </w:r>
      <w:r>
        <w:rPr>
          <w:rFonts w:eastAsia="黑體-簡" w:cs="黑體-簡" w:ascii="黑體-簡" w:hAnsi="黑體-簡"/>
        </w:rPr>
        <w:t>8</w:t>
      </w:r>
      <w:r>
        <w:rPr>
          <w:rFonts w:ascii="黑體-簡" w:hAnsi="黑體-簡" w:cs="黑體-簡" w:eastAsia="黑體-簡"/>
        </w:rPr>
        <w:t>凡是上主所创造的，无一物可以顶替。</w:t>
      </w:r>
      <w:r>
        <w:rPr>
          <w:rFonts w:eastAsia="黑體-簡" w:cs="黑體-簡" w:ascii="黑體-簡" w:hAnsi="黑體-簡"/>
        </w:rPr>
        <w:t>9</w:t>
      </w:r>
      <w:r>
        <w:rPr>
          <w:rFonts w:ascii="黑體-簡" w:hAnsi="黑體-簡" w:cs="黑體-簡" w:eastAsia="黑體-簡"/>
        </w:rPr>
        <w:t xml:space="preserve">真理乃是源自�所知的一切。 </w:t>
      </w:r>
      <w:r>
        <w:rPr>
          <w:rFonts w:eastAsia="黑體-簡" w:cs="黑體-簡" w:ascii="黑體-簡" w:hAnsi="黑體-簡"/>
        </w:rPr>
        <w:t>10</w:t>
      </w:r>
      <w:r>
        <w:rPr>
          <w:rFonts w:ascii="黑體-簡" w:hAnsi="黑體-簡" w:cs="黑體-簡" w:eastAsia="黑體-簡"/>
        </w:rPr>
        <w:t>你的决定必然出自你的信念，就如一切造化必出自�的天心一般，因为�知道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 以特殊性取代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爱是一种推恩。</w:t>
      </w:r>
      <w:r>
        <w:rPr>
          <w:rFonts w:eastAsia="黑體-簡" w:cs="黑體-簡" w:ascii="黑體-簡" w:hAnsi="黑體-簡"/>
        </w:rPr>
        <w:t>2</w:t>
      </w:r>
      <w:r>
        <w:rPr>
          <w:rFonts w:ascii="黑體-簡" w:hAnsi="黑體-簡" w:cs="黑體-簡" w:eastAsia="黑體-簡"/>
        </w:rPr>
        <w:t xml:space="preserve">只要你还扣留一个最小的礼物，表示你不知道爱的目的。 </w:t>
      </w:r>
      <w:r>
        <w:rPr>
          <w:rFonts w:eastAsia="黑體-簡" w:cs="黑體-簡" w:ascii="黑體-簡" w:hAnsi="黑體-簡"/>
        </w:rPr>
        <w:t>3</w:t>
      </w:r>
      <w:r>
        <w:rPr>
          <w:rFonts w:ascii="黑體-簡" w:hAnsi="黑體-簡" w:cs="黑體-簡" w:eastAsia="黑體-簡"/>
        </w:rPr>
        <w:t xml:space="preserve">爱一向乐善好施。 </w:t>
      </w:r>
      <w:r>
        <w:rPr>
          <w:rFonts w:eastAsia="黑體-簡" w:cs="黑體-簡" w:ascii="黑體-簡" w:hAnsi="黑體-簡"/>
        </w:rPr>
        <w:t>4</w:t>
      </w:r>
      <w:r>
        <w:rPr>
          <w:rFonts w:ascii="黑體-簡" w:hAnsi="黑體-簡" w:cs="黑體-簡" w:eastAsia="黑體-簡"/>
        </w:rPr>
        <w:t>只要你还保留一个信念或一个献礼，爱就消失了，因为你存心用赝品来取代它。</w:t>
      </w:r>
      <w:r>
        <w:rPr>
          <w:rFonts w:eastAsia="黑體-簡" w:cs="黑體-簡" w:ascii="黑體-簡" w:hAnsi="黑體-簡"/>
        </w:rPr>
        <w:t>5</w:t>
      </w:r>
      <w:r>
        <w:rPr>
          <w:rFonts w:ascii="黑體-簡" w:hAnsi="黑體-簡" w:cs="黑體-簡" w:eastAsia="黑體-簡"/>
        </w:rPr>
        <w:t xml:space="preserve">由于你选择的不是爱，而是爱的替身，战争必会尾随而来，取代和平。 </w:t>
      </w:r>
      <w:r>
        <w:rPr>
          <w:rFonts w:eastAsia="黑體-簡" w:cs="黑體-簡" w:ascii="黑體-簡" w:hAnsi="黑體-簡"/>
        </w:rPr>
        <w:t>6</w:t>
      </w:r>
      <w:r>
        <w:rPr>
          <w:rFonts w:ascii="黑體-簡" w:hAnsi="黑體-簡" w:cs="黑體-簡" w:eastAsia="黑體-簡"/>
        </w:rPr>
        <w:t>你的这个选择，使一切看起来像真的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各种信念之间绝不会公然攻击对方，因相互矛盾的结果根本不可能存在。</w:t>
      </w:r>
      <w:r>
        <w:rPr>
          <w:rFonts w:eastAsia="黑體-簡" w:cs="黑體-簡" w:ascii="黑體-簡" w:hAnsi="黑體-簡"/>
        </w:rPr>
        <w:t>2</w:t>
      </w:r>
      <w:r>
        <w:rPr>
          <w:rFonts w:ascii="黑體-簡" w:hAnsi="黑體-簡" w:cs="黑體-簡" w:eastAsia="黑體-簡"/>
        </w:rPr>
        <w:t>但有个信念却不被人所识，即是存心暗中掀起战争的决定，不让人知道冲突的后果， 并且避免让理性来裁决它的合理与否。</w:t>
      </w:r>
      <w:r>
        <w:rPr>
          <w:rFonts w:eastAsia="黑體-簡" w:cs="黑體-簡" w:ascii="黑體-簡" w:hAnsi="黑體-簡"/>
        </w:rPr>
        <w:t>3</w:t>
      </w:r>
      <w:r>
        <w:rPr>
          <w:rFonts w:ascii="黑體-簡" w:hAnsi="黑體-簡" w:cs="黑體-簡" w:eastAsia="黑體-簡"/>
        </w:rPr>
        <w:t>许多不可理喻的结果就那样产生了，许多荒谬隐秘的决定遂成形了，演变成各种信念，并具有影响日后抉择的能力。</w:t>
      </w:r>
      <w:r>
        <w:rPr>
          <w:rFonts w:eastAsia="黑體-簡" w:cs="黑體-簡" w:ascii="黑體-簡" w:hAnsi="黑體-簡"/>
        </w:rPr>
        <w:t>4</w:t>
      </w:r>
      <w:r>
        <w:rPr>
          <w:rFonts w:ascii="黑體-簡" w:hAnsi="黑體-簡" w:cs="黑體-簡" w:eastAsia="黑體-簡"/>
        </w:rPr>
        <w:t>不要小看这些隐形战士骚扰你平安的能力。</w:t>
      </w:r>
      <w:r>
        <w:rPr>
          <w:rFonts w:eastAsia="黑體-簡" w:cs="黑體-簡" w:ascii="黑體-簡" w:hAnsi="黑體-簡"/>
        </w:rPr>
        <w:t>5</w:t>
      </w:r>
      <w:r>
        <w:rPr>
          <w:rFonts w:ascii="黑體-簡" w:hAnsi="黑體-簡" w:cs="黑體-簡" w:eastAsia="黑體-簡"/>
        </w:rPr>
        <w:t>当你决定将平安留在彼处时，它就只能任它们摆布了。</w:t>
      </w:r>
      <w:r>
        <w:rPr>
          <w:rFonts w:eastAsia="黑體-簡" w:cs="黑體-簡" w:ascii="黑體-簡" w:hAnsi="黑體-簡"/>
        </w:rPr>
        <w:t>6</w:t>
      </w:r>
      <w:r>
        <w:rPr>
          <w:rFonts w:ascii="黑體-簡" w:hAnsi="黑體-簡" w:cs="黑體-簡" w:eastAsia="黑體-簡"/>
        </w:rPr>
        <w:t>你宁选攻击而摒弃爱的小小决定，即是平安的暗敌；它会立刻挑衅你发动攻击，它的暴力所及，其范围远超出你的想象，而这敌人是你推选出来的。</w:t>
      </w:r>
      <w:r>
        <w:rPr>
          <w:rFonts w:eastAsia="黑體-簡" w:cs="黑體-簡" w:ascii="黑體-簡" w:hAnsi="黑體-簡"/>
        </w:rPr>
        <w:t>7</w:t>
      </w:r>
      <w:r>
        <w:rPr>
          <w:rFonts w:ascii="黑體-簡" w:hAnsi="黑體-簡" w:cs="黑體-簡" w:eastAsia="黑體-簡"/>
        </w:rPr>
        <w:t>不要否认它们的存在，以及它们所带来的可怕后果。</w:t>
      </w:r>
      <w:r>
        <w:rPr>
          <w:rFonts w:eastAsia="黑體-簡" w:cs="黑體-簡" w:ascii="黑體-簡" w:hAnsi="黑體-簡"/>
        </w:rPr>
        <w:t>8</w:t>
      </w:r>
      <w:r>
        <w:rPr>
          <w:rFonts w:ascii="黑體-簡" w:hAnsi="黑體-簡" w:cs="黑體-簡" w:eastAsia="黑體-簡"/>
        </w:rPr>
        <w:t>你最多只能否认它们的真实性，但你否认不了它们的后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暗地里不自觉地珍藏着护守的一个信念，便是你对特殊性的信仰。</w:t>
      </w:r>
      <w:r>
        <w:rPr>
          <w:rFonts w:eastAsia="黑體-簡" w:cs="黑體-簡" w:ascii="黑體-簡" w:hAnsi="黑體-簡"/>
        </w:rPr>
        <w:t>2</w:t>
      </w:r>
      <w:r>
        <w:rPr>
          <w:rFonts w:ascii="黑體-簡" w:hAnsi="黑體-簡" w:cs="黑體-簡" w:eastAsia="黑體-簡"/>
        </w:rPr>
        <w:t>它会化身为种种形式，但不外乎是向上主创造的实相以及�赐给其子的庄严伟大挑衅。</w:t>
      </w:r>
      <w:r>
        <w:rPr>
          <w:rFonts w:eastAsia="黑體-簡" w:cs="黑體-簡" w:ascii="黑體-簡" w:hAnsi="黑體-簡"/>
        </w:rPr>
        <w:t>3</w:t>
      </w:r>
      <w:r>
        <w:rPr>
          <w:rFonts w:ascii="黑體-簡" w:hAnsi="黑體-簡" w:cs="黑體-簡" w:eastAsia="黑體-簡"/>
        </w:rPr>
        <w:t>除此之外，你还有什么攻击的借口？</w:t>
      </w:r>
      <w:r>
        <w:rPr>
          <w:rFonts w:eastAsia="黑體-簡" w:cs="黑體-簡" w:ascii="黑體-簡" w:hAnsi="黑體-簡"/>
        </w:rPr>
        <w:t>4</w:t>
      </w:r>
      <w:r>
        <w:rPr>
          <w:rFonts w:ascii="黑體-簡" w:hAnsi="黑體-簡" w:cs="黑體-簡" w:eastAsia="黑體-簡"/>
        </w:rPr>
        <w:t>谁会痛恨那个与自己具有同一自性的人，也就是自己所深知的那个自性？</w:t>
      </w:r>
      <w:r>
        <w:rPr>
          <w:rFonts w:eastAsia="黑體-簡" w:cs="黑體-簡" w:ascii="黑體-簡" w:hAnsi="黑體-簡"/>
        </w:rPr>
        <w:t>5</w:t>
      </w:r>
      <w:r>
        <w:rPr>
          <w:rFonts w:ascii="黑體-簡" w:hAnsi="黑體-簡" w:cs="黑體-簡" w:eastAsia="黑體-簡"/>
        </w:rPr>
        <w:t>只有自命特殊者才可能沦于四面楚歌之境，因为他们既不相同，便非同类。</w:t>
      </w:r>
      <w:r>
        <w:rPr>
          <w:rFonts w:eastAsia="黑體-簡" w:cs="黑體-簡" w:ascii="黑體-簡" w:hAnsi="黑體-簡"/>
        </w:rPr>
        <w:t>6</w:t>
      </w:r>
      <w:r>
        <w:rPr>
          <w:rFonts w:ascii="黑體-簡" w:hAnsi="黑體-簡" w:cs="黑體-簡" w:eastAsia="黑體-簡"/>
        </w:rPr>
        <w:t>任何形式的不同，都会在实相上硬分等级，于是无可避免的，便有了判断的需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凡是上主所创造的，都凛然不可侵犯，因寰宇之内，无物不与自身肖似。 </w:t>
      </w:r>
      <w:r>
        <w:rPr>
          <w:rFonts w:eastAsia="黑體-簡" w:cs="黑體-簡" w:ascii="黑體-簡" w:hAnsi="黑體-簡"/>
        </w:rPr>
        <w:t>2</w:t>
      </w:r>
      <w:r>
        <w:rPr>
          <w:rFonts w:ascii="黑體-簡" w:hAnsi="黑體-簡" w:cs="黑體-簡" w:eastAsia="黑體-簡"/>
        </w:rPr>
        <w:t>只要有所不同，就会招来批判；这批判必然出自</w:t>
      </w:r>
      <w:r>
        <w:rPr>
          <w:rFonts w:eastAsia="黑體-簡" w:cs="黑體-簡" w:ascii="黑體-簡" w:hAnsi="黑體-簡"/>
        </w:rPr>
        <w:t>"</w:t>
      </w:r>
      <w:r>
        <w:rPr>
          <w:rFonts w:ascii="黑體-簡" w:hAnsi="黑體-簡" w:cs="黑體-簡" w:eastAsia="黑體-簡"/>
        </w:rPr>
        <w:t>更好</w:t>
      </w:r>
      <w:r>
        <w:rPr>
          <w:rFonts w:eastAsia="黑體-簡" w:cs="黑體-簡" w:ascii="黑體-簡" w:hAnsi="黑體-簡"/>
        </w:rPr>
        <w:t>"</w:t>
      </w:r>
      <w:r>
        <w:rPr>
          <w:rFonts w:ascii="黑體-簡" w:hAnsi="黑體-簡" w:cs="黑體-簡" w:eastAsia="黑體-簡"/>
        </w:rPr>
        <w:t>的一位</w:t>
      </w:r>
      <w:r>
        <w:rPr>
          <w:rFonts w:eastAsia="黑體-簡" w:cs="黑體-簡" w:ascii="黑體-簡" w:hAnsi="黑體-簡"/>
        </w:rPr>
        <w:t>,</w:t>
      </w:r>
      <w:r>
        <w:rPr>
          <w:rFonts w:ascii="黑體-簡" w:hAnsi="黑體-簡" w:cs="黑體-簡" w:eastAsia="黑體-簡"/>
        </w:rPr>
        <w:t>那一位与他所定罪的对象一无相似之处</w:t>
      </w:r>
      <w:r>
        <w:rPr>
          <w:rFonts w:eastAsia="黑體-簡" w:cs="黑體-簡" w:ascii="黑體-簡" w:hAnsi="黑體-簡"/>
        </w:rPr>
        <w:t>,</w:t>
      </w:r>
      <w:r>
        <w:rPr>
          <w:rFonts w:ascii="黑體-簡" w:hAnsi="黑體-簡" w:cs="黑體-簡" w:eastAsia="黑體-簡"/>
        </w:rPr>
        <w:t>必然</w:t>
      </w:r>
      <w:r>
        <w:rPr>
          <w:rFonts w:eastAsia="黑體-簡" w:cs="黑體-簡" w:ascii="黑體-簡" w:hAnsi="黑體-簡"/>
        </w:rPr>
        <w:t>"</w:t>
      </w:r>
      <w:r>
        <w:rPr>
          <w:rFonts w:ascii="黑體-簡" w:hAnsi="黑體-簡" w:cs="黑體-簡" w:eastAsia="黑體-簡"/>
        </w:rPr>
        <w:t>超</w:t>
      </w:r>
      <w:r>
        <w:rPr>
          <w:rFonts w:eastAsia="黑體-簡" w:cs="黑體-簡" w:ascii="黑體-簡" w:hAnsi="黑體-簡"/>
        </w:rPr>
        <w:t>"</w:t>
      </w:r>
      <w:r>
        <w:rPr>
          <w:rFonts w:ascii="黑體-簡" w:hAnsi="黑體-簡" w:cs="黑體-簡" w:eastAsia="黑體-簡"/>
        </w:rPr>
        <w:t xml:space="preserve">人一等，更为清白一点。 </w:t>
      </w:r>
      <w:r>
        <w:rPr>
          <w:rFonts w:eastAsia="黑體-簡" w:cs="黑體-簡" w:ascii="黑體-簡" w:hAnsi="黑體-簡"/>
        </w:rPr>
        <w:t>3</w:t>
      </w:r>
      <w:r>
        <w:rPr>
          <w:rFonts w:ascii="黑體-簡" w:hAnsi="黑體-簡" w:cs="黑體-簡" w:eastAsia="黑體-簡"/>
        </w:rPr>
        <w:t>就这样，特殊性成了一种手段，也成了目的。</w:t>
      </w:r>
      <w:r>
        <w:rPr>
          <w:rFonts w:eastAsia="黑體-簡" w:cs="黑體-簡" w:ascii="黑體-簡" w:hAnsi="黑體-簡"/>
        </w:rPr>
        <w:t>4</w:t>
      </w:r>
      <w:r>
        <w:rPr>
          <w:rFonts w:ascii="黑體-簡" w:hAnsi="黑體-簡" w:cs="黑體-簡" w:eastAsia="黑體-簡"/>
        </w:rPr>
        <w:t>特殊性不只有分裂的作用，还使得攻击那比特殊人物</w:t>
      </w:r>
      <w:r>
        <w:rPr>
          <w:rFonts w:eastAsia="黑體-簡" w:cs="黑體-簡" w:ascii="黑體-簡" w:hAnsi="黑體-簡"/>
        </w:rPr>
        <w:t>"</w:t>
      </w:r>
      <w:r>
        <w:rPr>
          <w:rFonts w:ascii="黑體-簡" w:hAnsi="黑體-簡" w:cs="黑體-簡" w:eastAsia="黑體-簡"/>
        </w:rPr>
        <w:t>低人一等</w:t>
      </w:r>
      <w:r>
        <w:rPr>
          <w:rFonts w:eastAsia="黑體-簡" w:cs="黑體-簡" w:ascii="黑體-簡" w:hAnsi="黑體-簡"/>
        </w:rPr>
        <w:t>"</w:t>
      </w:r>
      <w:r>
        <w:rPr>
          <w:rFonts w:ascii="黑體-簡" w:hAnsi="黑體-簡" w:cs="黑體-簡" w:eastAsia="黑體-簡"/>
        </w:rPr>
        <w:t>的成为</w:t>
      </w:r>
      <w:r>
        <w:rPr>
          <w:rFonts w:eastAsia="黑體-簡" w:cs="黑體-簡" w:ascii="黑體-簡" w:hAnsi="黑體-簡"/>
        </w:rPr>
        <w:t>"</w:t>
      </w:r>
      <w:r>
        <w:rPr>
          <w:rFonts w:ascii="黑體-簡" w:hAnsi="黑體-簡" w:cs="黑體-簡" w:eastAsia="黑體-簡"/>
        </w:rPr>
        <w:t>理所当然</w:t>
      </w:r>
      <w:r>
        <w:rPr>
          <w:rFonts w:eastAsia="黑體-簡" w:cs="黑體-簡" w:ascii="黑體-簡" w:hAnsi="黑體-簡"/>
        </w:rPr>
        <w:t>"</w:t>
      </w:r>
      <w:r>
        <w:rPr>
          <w:rFonts w:ascii="黑體-簡" w:hAnsi="黑體-簡" w:cs="黑體-簡" w:eastAsia="黑體-簡"/>
        </w:rPr>
        <w:t>而且</w:t>
      </w:r>
      <w:r>
        <w:rPr>
          <w:rFonts w:eastAsia="黑體-簡" w:cs="黑體-簡" w:ascii="黑體-簡" w:hAnsi="黑體-簡"/>
        </w:rPr>
        <w:t>"</w:t>
      </w:r>
      <w:r>
        <w:rPr>
          <w:rFonts w:ascii="黑體-簡" w:hAnsi="黑體-簡" w:cs="黑體-簡" w:eastAsia="黑體-簡"/>
        </w:rPr>
        <w:t>正义</w:t>
      </w:r>
      <w:r>
        <w:rPr>
          <w:rFonts w:eastAsia="黑體-簡" w:cs="黑體-簡" w:ascii="黑體-簡" w:hAnsi="黑體-簡"/>
        </w:rPr>
        <w:t>"</w:t>
      </w:r>
      <w:r>
        <w:rPr>
          <w:rFonts w:ascii="黑體-簡" w:hAnsi="黑體-簡" w:cs="黑體-簡" w:eastAsia="黑體-簡"/>
        </w:rPr>
        <w:t>之举。</w:t>
      </w:r>
      <w:r>
        <w:rPr>
          <w:rFonts w:eastAsia="黑體-簡" w:cs="黑體-簡" w:ascii="黑體-簡" w:hAnsi="黑體-簡"/>
        </w:rPr>
        <w:t>5</w:t>
      </w:r>
      <w:r>
        <w:rPr>
          <w:rFonts w:ascii="黑體-簡" w:hAnsi="黑體-簡" w:cs="黑體-簡" w:eastAsia="黑體-簡"/>
        </w:rPr>
        <w:t>特殊的人会因着自身的不同而感到四面楚歌， 因为使他们变得特殊的，正是他们的敌人。</w:t>
      </w:r>
      <w:r>
        <w:rPr>
          <w:rFonts w:eastAsia="黑體-簡" w:cs="黑體-簡" w:ascii="黑體-簡" w:hAnsi="黑體-簡"/>
        </w:rPr>
        <w:t>6</w:t>
      </w:r>
      <w:r>
        <w:rPr>
          <w:rFonts w:ascii="黑體-簡" w:hAnsi="黑體-簡" w:cs="黑體-簡" w:eastAsia="黑體-簡"/>
        </w:rPr>
        <w:t>然而，他们却为它的敌意辩护，甚至称之为</w:t>
      </w:r>
      <w:r>
        <w:rPr>
          <w:rFonts w:eastAsia="黑體-簡" w:cs="黑體-簡" w:ascii="黑體-簡" w:hAnsi="黑體-簡"/>
        </w:rPr>
        <w:t>"</w:t>
      </w:r>
      <w:r>
        <w:rPr>
          <w:rFonts w:ascii="黑體-簡" w:hAnsi="黑體-簡" w:cs="黑體-簡" w:eastAsia="黑體-簡"/>
        </w:rPr>
        <w:t>朋友</w:t>
      </w:r>
      <w:r>
        <w:rPr>
          <w:rFonts w:eastAsia="黑體-簡" w:cs="黑體-簡" w:ascii="黑體-簡" w:hAnsi="黑體-簡"/>
        </w:rPr>
        <w:t>"</w:t>
      </w:r>
      <w:r>
        <w:rPr>
          <w:rFonts w:ascii="黑體-簡" w:hAnsi="黑體-簡" w:cs="黑體-簡" w:eastAsia="黑體-簡"/>
        </w:rPr>
        <w:t>。</w:t>
      </w:r>
      <w:r>
        <w:rPr>
          <w:rFonts w:eastAsia="黑體-簡" w:cs="黑體-簡" w:ascii="黑體-簡" w:hAnsi="黑體-簡"/>
        </w:rPr>
        <w:t>7</w:t>
      </w:r>
      <w:r>
        <w:rPr>
          <w:rFonts w:ascii="黑體-簡" w:hAnsi="黑體-簡" w:cs="黑體-簡" w:eastAsia="黑體-簡"/>
        </w:rPr>
        <w:t>为了它，他们不惜与整个宇宙为敌 ，因世上没有比它更重要的东西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特殊性是促成错误决定的始作俑者。</w:t>
      </w:r>
      <w:r>
        <w:rPr>
          <w:rFonts w:eastAsia="黑體-簡" w:cs="黑體-簡" w:ascii="黑體-簡" w:hAnsi="黑體-簡"/>
        </w:rPr>
        <w:t>2</w:t>
      </w:r>
      <w:r>
        <w:rPr>
          <w:rFonts w:ascii="黑體-簡" w:hAnsi="黑體-簡" w:cs="黑體-簡" w:eastAsia="黑體-簡"/>
        </w:rPr>
        <w:t xml:space="preserve">其间存有你对自己及弟兄之真相的莫大幻觉。 </w:t>
      </w:r>
      <w:r>
        <w:rPr>
          <w:rFonts w:eastAsia="黑體-簡" w:cs="黑體-簡" w:ascii="黑體-簡" w:hAnsi="黑體-簡"/>
        </w:rPr>
        <w:t>3</w:t>
      </w:r>
      <w:r>
        <w:rPr>
          <w:rFonts w:ascii="黑體-簡" w:hAnsi="黑體-簡" w:cs="黑體-簡" w:eastAsia="黑體-簡"/>
        </w:rPr>
        <w:t xml:space="preserve">为此，身体变得十分重要，值得珍惜保存。 </w:t>
      </w:r>
      <w:r>
        <w:rPr>
          <w:rFonts w:eastAsia="黑體-簡" w:cs="黑體-簡" w:ascii="黑體-簡" w:hAnsi="黑體-簡"/>
        </w:rPr>
        <w:t>4</w:t>
      </w:r>
      <w:r>
        <w:rPr>
          <w:rFonts w:ascii="黑體-簡" w:hAnsi="黑體-簡" w:cs="黑體-簡" w:eastAsia="黑體-簡"/>
        </w:rPr>
        <w:t>特殊性随时需要防护。</w:t>
      </w:r>
      <w:r>
        <w:rPr>
          <w:rFonts w:eastAsia="黑體-簡" w:cs="黑體-簡" w:ascii="黑體-簡" w:hAnsi="黑體-簡"/>
        </w:rPr>
        <w:t>5</w:t>
      </w:r>
      <w:r>
        <w:rPr>
          <w:rFonts w:ascii="黑體-簡" w:hAnsi="黑體-簡" w:cs="黑體-簡" w:eastAsia="黑體-簡"/>
        </w:rPr>
        <w:t>幻觉会对它发动攻击</w:t>
      </w:r>
      <w:r>
        <w:rPr>
          <w:rFonts w:eastAsia="黑體-簡" w:cs="黑體-簡" w:ascii="黑體-簡" w:hAnsi="黑體-簡"/>
        </w:rPr>
        <w:t>,</w:t>
      </w:r>
      <w:r>
        <w:rPr>
          <w:rFonts w:ascii="黑體-簡" w:hAnsi="黑體-簡" w:cs="黑體-簡" w:eastAsia="黑體-簡"/>
        </w:rPr>
        <w:t>而且毫不留情。</w:t>
      </w:r>
      <w:r>
        <w:rPr>
          <w:rFonts w:eastAsia="黑體-簡" w:cs="黑體-簡" w:ascii="黑體-簡" w:hAnsi="黑體-簡"/>
        </w:rPr>
        <w:t>6</w:t>
      </w:r>
      <w:r>
        <w:rPr>
          <w:rFonts w:ascii="黑體-簡" w:hAnsi="黑體-簡" w:cs="黑體-簡" w:eastAsia="黑體-簡"/>
        </w:rPr>
        <w:t>为了维系你的特殊性，你的弟兄不得不沦为的模样，正是一种幻觉。</w:t>
      </w:r>
      <w:r>
        <w:rPr>
          <w:rFonts w:eastAsia="黑體-簡" w:cs="黑體-簡" w:ascii="黑體-簡" w:hAnsi="黑體-簡"/>
        </w:rPr>
        <w:t>7</w:t>
      </w:r>
      <w:r>
        <w:rPr>
          <w:rFonts w:ascii="黑體-簡" w:hAnsi="黑體-簡" w:cs="黑體-簡" w:eastAsia="黑體-簡"/>
        </w:rPr>
        <w:t>他比你</w:t>
      </w:r>
      <w:r>
        <w:rPr>
          <w:rFonts w:eastAsia="黑體-簡" w:cs="黑體-簡" w:ascii="黑體-簡" w:hAnsi="黑體-簡"/>
        </w:rPr>
        <w:t>"</w:t>
      </w:r>
      <w:r>
        <w:rPr>
          <w:rFonts w:ascii="黑體-簡" w:hAnsi="黑體-簡" w:cs="黑體-簡" w:eastAsia="黑體-簡"/>
        </w:rPr>
        <w:t>差劲</w:t>
      </w:r>
      <w:r>
        <w:rPr>
          <w:rFonts w:eastAsia="黑體-簡" w:cs="黑體-簡" w:ascii="黑體-簡" w:hAnsi="黑體-簡"/>
        </w:rPr>
        <w:t>"</w:t>
      </w:r>
      <w:r>
        <w:rPr>
          <w:rFonts w:ascii="黑體-簡" w:hAnsi="黑體-簡" w:cs="黑體-簡" w:eastAsia="黑體-簡"/>
        </w:rPr>
        <w:t xml:space="preserve">，该受攻击， 如此，他的挫败才能衬托出你的特殊。 </w:t>
      </w:r>
      <w:r>
        <w:rPr>
          <w:rFonts w:eastAsia="黑體-簡" w:cs="黑體-簡" w:ascii="黑體-簡" w:hAnsi="黑體-簡"/>
        </w:rPr>
        <w:t>8</w:t>
      </w:r>
      <w:r>
        <w:rPr>
          <w:rFonts w:ascii="黑體-簡" w:hAnsi="黑體-簡" w:cs="黑體-簡" w:eastAsia="黑體-簡"/>
        </w:rPr>
        <w:t>由于特殊性是一种胜利，它的凯旋就等于是对方的挫败与羞辱。</w:t>
      </w:r>
      <w:r>
        <w:rPr>
          <w:rFonts w:eastAsia="黑體-簡" w:cs="黑體-簡" w:ascii="黑體-簡" w:hAnsi="黑體-簡"/>
        </w:rPr>
        <w:t>9</w:t>
      </w:r>
      <w:r>
        <w:rPr>
          <w:rFonts w:ascii="黑體-簡" w:hAnsi="黑體-簡" w:cs="黑體-簡" w:eastAsia="黑體-簡"/>
        </w:rPr>
        <w:t>你把所有的罪过都加在他身上，他怎么活得下去？</w:t>
      </w:r>
      <w:r>
        <w:rPr>
          <w:rFonts w:eastAsia="黑體-簡" w:cs="黑體-簡" w:ascii="黑體-簡" w:hAnsi="黑體-簡"/>
        </w:rPr>
        <w:t>10</w:t>
      </w:r>
      <w:r>
        <w:rPr>
          <w:rFonts w:ascii="黑體-簡" w:hAnsi="黑體-簡" w:cs="黑體-簡" w:eastAsia="黑體-簡"/>
        </w:rPr>
        <w:t>除了你以外，谁堪为他的征服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如果你与你的弟兄极其相似，你还可能恨他吗？</w:t>
      </w:r>
      <w:r>
        <w:rPr>
          <w:rFonts w:eastAsia="黑體-簡" w:cs="黑體-簡" w:ascii="黑體-簡" w:hAnsi="黑體-簡"/>
        </w:rPr>
        <w:t>2</w:t>
      </w:r>
      <w:r>
        <w:rPr>
          <w:rFonts w:ascii="黑體-簡" w:hAnsi="黑體-簡" w:cs="黑體-簡" w:eastAsia="黑體-簡"/>
        </w:rPr>
        <w:t>你若明白你与他的旅程都是朝向一个共同的目标，你还可能攻击他吗？</w:t>
      </w:r>
      <w:r>
        <w:rPr>
          <w:rFonts w:eastAsia="黑體-簡" w:cs="黑體-簡" w:ascii="黑體-簡" w:hAnsi="黑體-簡"/>
        </w:rPr>
        <w:t>3</w:t>
      </w:r>
      <w:r>
        <w:rPr>
          <w:rFonts w:ascii="黑體-簡" w:hAnsi="黑體-簡" w:cs="黑體-簡" w:eastAsia="黑體-簡"/>
        </w:rPr>
        <w:t>如果他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成就等于你的，你难道不会倾力相助？</w:t>
      </w:r>
      <w:r>
        <w:rPr>
          <w:rFonts w:eastAsia="黑體-簡" w:cs="黑體-簡" w:ascii="黑體-簡" w:hAnsi="黑體-簡"/>
        </w:rPr>
        <w:t>4</w:t>
      </w:r>
      <w:r>
        <w:rPr>
          <w:rFonts w:ascii="黑體-簡" w:hAnsi="黑體-簡" w:cs="黑體-簡" w:eastAsia="黑體-簡"/>
        </w:rPr>
        <w:t>由特殊性的角度来看，你是他的敌人；由你们的共同目的来看，你是他的朋友。</w:t>
      </w:r>
      <w:r>
        <w:rPr>
          <w:rFonts w:eastAsia="黑體-簡" w:cs="黑體-簡" w:ascii="黑體-簡" w:hAnsi="黑體-簡"/>
        </w:rPr>
        <w:t>5</w:t>
      </w:r>
      <w:r>
        <w:rPr>
          <w:rFonts w:ascii="黑體-簡" w:hAnsi="黑體-簡" w:cs="黑體-簡" w:eastAsia="黑體-簡"/>
        </w:rPr>
        <w:t>特殊性是不可能与人共享的，因它建筑在唯有你才能达到的目标上。</w:t>
      </w:r>
      <w:r>
        <w:rPr>
          <w:rFonts w:eastAsia="黑體-簡" w:cs="黑體-簡" w:ascii="黑體-簡" w:hAnsi="黑體-簡"/>
        </w:rPr>
        <w:t>6</w:t>
      </w:r>
      <w:r>
        <w:rPr>
          <w:rFonts w:ascii="黑體-簡" w:hAnsi="黑體-簡" w:cs="黑體-簡" w:eastAsia="黑體-簡"/>
        </w:rPr>
        <w:t>他绝对不能达到那些目标，否则你的目标就陷入了危机。</w:t>
      </w:r>
      <w:r>
        <w:rPr>
          <w:rFonts w:eastAsia="黑體-簡" w:cs="黑體-簡" w:ascii="黑體-簡" w:hAnsi="黑體-簡"/>
        </w:rPr>
        <w:t>7</w:t>
      </w:r>
      <w:r>
        <w:rPr>
          <w:rFonts w:ascii="黑體-簡" w:hAnsi="黑體-簡" w:cs="黑體-簡" w:eastAsia="黑體-簡"/>
        </w:rPr>
        <w:t>当你一心只想获胜，爱还会有意义吗？</w:t>
      </w:r>
      <w:r>
        <w:rPr>
          <w:rFonts w:eastAsia="黑體-簡" w:cs="黑體-簡" w:ascii="黑體-簡" w:hAnsi="黑體-簡"/>
        </w:rPr>
        <w:t>8</w:t>
      </w:r>
      <w:r>
        <w:rPr>
          <w:rFonts w:ascii="黑體-簡" w:hAnsi="黑體-簡" w:cs="黑體-簡" w:eastAsia="黑體-簡"/>
        </w:rPr>
        <w:t>在此目的之下，你可能做出任何不伤害自己的决定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的弟兄就是你的朋友</w:t>
      </w:r>
      <w:r>
        <w:rPr>
          <w:rFonts w:eastAsia="黑體-簡" w:cs="黑體-簡" w:ascii="黑體-簡" w:hAnsi="黑體-簡"/>
        </w:rPr>
        <w:t>,</w:t>
      </w:r>
      <w:r>
        <w:rPr>
          <w:rFonts w:ascii="黑體-簡" w:hAnsi="黑體-簡" w:cs="黑體-簡" w:eastAsia="黑體-簡"/>
        </w:rPr>
        <w:t>因为他的天父把他造得跟你一样。</w:t>
      </w:r>
      <w:r>
        <w:rPr>
          <w:rFonts w:eastAsia="黑體-簡" w:cs="黑體-簡" w:ascii="黑體-簡" w:hAnsi="黑體-簡"/>
        </w:rPr>
        <w:t>2</w:t>
      </w:r>
      <w:r>
        <w:rPr>
          <w:rFonts w:ascii="黑體-簡" w:hAnsi="黑體-簡" w:cs="黑體-簡" w:eastAsia="黑體-簡"/>
        </w:rPr>
        <w:t>彼此毫无不同。</w:t>
      </w:r>
      <w:r>
        <w:rPr>
          <w:rFonts w:eastAsia="黑體-簡" w:cs="黑體-簡" w:ascii="黑體-簡" w:hAnsi="黑體-簡"/>
        </w:rPr>
        <w:t>3</w:t>
      </w:r>
      <w:r>
        <w:rPr>
          <w:rFonts w:ascii="黑體-簡" w:hAnsi="黑體-簡" w:cs="黑體-簡" w:eastAsia="黑體-簡"/>
        </w:rPr>
        <w:t>上天将你赐给你的弟兄，就是为了把爱推恩出去，而不是把爱从他那儿切断。</w:t>
      </w:r>
      <w:r>
        <w:rPr>
          <w:rFonts w:eastAsia="黑體-簡" w:cs="黑體-簡" w:ascii="黑體-簡" w:hAnsi="黑體-簡"/>
        </w:rPr>
        <w:t>4</w:t>
      </w:r>
      <w:r>
        <w:rPr>
          <w:rFonts w:ascii="黑體-簡" w:hAnsi="黑體-簡" w:cs="黑體-簡" w:eastAsia="黑體-簡"/>
        </w:rPr>
        <w:t>你有意扣留的，反而会失落。</w:t>
      </w:r>
      <w:r>
        <w:rPr>
          <w:rFonts w:eastAsia="黑體-簡" w:cs="黑體-簡" w:ascii="黑體-簡" w:hAnsi="黑體-簡"/>
        </w:rPr>
        <w:t>5</w:t>
      </w:r>
      <w:r>
        <w:rPr>
          <w:rFonts w:ascii="黑體-簡" w:hAnsi="黑體-簡" w:cs="黑體-簡" w:eastAsia="黑體-簡"/>
        </w:rPr>
        <w:t>上主已把自己一并赐给了你和弟兄，你们目前唯一共有的目的，就是忆起这一事实。</w:t>
      </w:r>
      <w:r>
        <w:rPr>
          <w:rFonts w:eastAsia="黑體-簡" w:cs="黑體-簡" w:ascii="黑體-簡" w:hAnsi="黑體-簡"/>
        </w:rPr>
        <w:t>6</w:t>
      </w:r>
      <w:r>
        <w:rPr>
          <w:rFonts w:ascii="黑體-簡" w:hAnsi="黑體-簡" w:cs="黑體-簡" w:eastAsia="黑體-簡"/>
        </w:rPr>
        <w:t>这也是你们所拥有的唯一目的。</w:t>
      </w:r>
      <w:r>
        <w:rPr>
          <w:rFonts w:eastAsia="黑體-簡" w:cs="黑體-簡" w:ascii="黑體-簡" w:hAnsi="黑體-簡"/>
        </w:rPr>
        <w:t>7</w:t>
      </w:r>
      <w:r>
        <w:rPr>
          <w:rFonts w:ascii="黑體-簡" w:hAnsi="黑體-簡" w:cs="黑體-簡" w:eastAsia="黑體-簡"/>
        </w:rPr>
        <w:t>你若决心不去看你与弟兄之间的任何特殊性，你还可能攻击他吗？</w:t>
      </w:r>
      <w:r>
        <w:rPr>
          <w:rFonts w:eastAsia="黑體-簡" w:cs="黑體-簡" w:ascii="黑體-簡" w:hAnsi="黑體-簡"/>
        </w:rPr>
        <w:t>8</w:t>
      </w:r>
      <w:r>
        <w:rPr>
          <w:rFonts w:ascii="黑體-簡" w:hAnsi="黑體-簡" w:cs="黑體-簡" w:eastAsia="黑體-簡"/>
        </w:rPr>
        <w:t>平心面对任何使你无法全面接受你弟兄的理由，也面对任何使你觉得你同他分开会比较好的原因。</w:t>
      </w:r>
      <w:r>
        <w:rPr>
          <w:rFonts w:eastAsia="黑體-簡" w:cs="黑體-簡" w:ascii="黑體-簡" w:hAnsi="黑體-簡"/>
        </w:rPr>
        <w:t>9</w:t>
      </w:r>
      <w:r>
        <w:rPr>
          <w:rFonts w:ascii="黑體-簡" w:hAnsi="黑體-簡" w:cs="黑體-簡" w:eastAsia="黑體-簡"/>
        </w:rPr>
        <w:t>你不是一向认定人际关系限制了你的特殊性吗？</w:t>
      </w:r>
      <w:r>
        <w:rPr>
          <w:rFonts w:eastAsia="黑體-簡" w:cs="黑體-簡" w:ascii="黑體-簡" w:hAnsi="黑體-簡"/>
        </w:rPr>
        <w:t>10</w:t>
      </w:r>
      <w:r>
        <w:rPr>
          <w:rFonts w:ascii="黑體-簡" w:hAnsi="黑體-簡" w:cs="黑體-簡" w:eastAsia="黑體-簡"/>
        </w:rPr>
        <w:t>使你与弟兄互成幻相的那个</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不正是这信念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对上主与弟兄的恐惧</w:t>
      </w:r>
      <w:r>
        <w:rPr>
          <w:rFonts w:eastAsia="黑體-簡" w:cs="黑體-簡" w:ascii="黑體-簡" w:hAnsi="黑體-簡"/>
        </w:rPr>
        <w:t>,</w:t>
      </w:r>
      <w:r>
        <w:rPr>
          <w:rFonts w:ascii="黑體-簡" w:hAnsi="黑體-簡" w:cs="黑體-簡" w:eastAsia="黑體-簡"/>
        </w:rPr>
        <w:t>都是基于你暗地里对特殊性的信赖。</w:t>
      </w:r>
      <w:r>
        <w:rPr>
          <w:rFonts w:eastAsia="黑體-簡" w:cs="黑體-簡" w:ascii="黑體-簡" w:hAnsi="黑體-簡"/>
        </w:rPr>
        <w:t>2</w:t>
      </w:r>
      <w:r>
        <w:rPr>
          <w:rFonts w:ascii="黑體-簡" w:hAnsi="黑體-簡" w:cs="黑體-簡" w:eastAsia="黑體-簡"/>
        </w:rPr>
        <w:t>你强迫弟兄向它低头。</w:t>
      </w:r>
      <w:r>
        <w:rPr>
          <w:rFonts w:eastAsia="黑體-簡" w:cs="黑體-簡" w:ascii="黑體-簡" w:hAnsi="黑體-簡"/>
        </w:rPr>
        <w:t>3</w:t>
      </w:r>
      <w:r>
        <w:rPr>
          <w:rFonts w:ascii="黑體-簡" w:hAnsi="黑體-簡" w:cs="黑體-簡" w:eastAsia="黑體-簡"/>
        </w:rPr>
        <w:t>连上主都不得不加以奉承，否则�就会遭到报复。</w:t>
      </w:r>
      <w:r>
        <w:rPr>
          <w:rFonts w:eastAsia="黑體-簡" w:cs="黑體-簡" w:ascii="黑體-簡" w:hAnsi="黑體-簡"/>
        </w:rPr>
        <w:t>4</w:t>
      </w:r>
      <w:r>
        <w:rPr>
          <w:rFonts w:ascii="黑體-簡" w:hAnsi="黑體-簡" w:cs="黑體-簡" w:eastAsia="黑體-簡"/>
        </w:rPr>
        <w:t>每一种恶意的伤害，或是怨恨的攻击，或是分裂的意愿，都是由此孳生出来的。</w:t>
      </w:r>
      <w:r>
        <w:rPr>
          <w:rFonts w:eastAsia="黑體-簡" w:cs="黑體-簡" w:ascii="黑體-簡" w:hAnsi="黑體-簡"/>
        </w:rPr>
        <w:t>5</w:t>
      </w:r>
      <w:r>
        <w:rPr>
          <w:rFonts w:ascii="黑體-簡" w:hAnsi="黑體-簡" w:cs="黑體-簡" w:eastAsia="黑體-簡"/>
        </w:rPr>
        <w:t>这会使你与弟兄看不清你俩共有的目的。</w:t>
      </w:r>
      <w:r>
        <w:rPr>
          <w:rFonts w:eastAsia="黑體-簡" w:cs="黑體-簡" w:ascii="黑體-簡" w:hAnsi="黑體-簡"/>
        </w:rPr>
        <w:t>6</w:t>
      </w:r>
      <w:r>
        <w:rPr>
          <w:rFonts w:ascii="黑體-簡" w:hAnsi="黑體-簡" w:cs="黑體-簡" w:eastAsia="黑體-簡"/>
        </w:rPr>
        <w:t>你会因为这课程告诉你，你与弟兄毫无不同，而生出排斥之心。</w:t>
      </w:r>
      <w:r>
        <w:rPr>
          <w:rFonts w:eastAsia="黑體-簡" w:cs="黑體-簡" w:ascii="黑體-簡" w:hAnsi="黑體-簡"/>
        </w:rPr>
        <w:t>7</w:t>
      </w:r>
      <w:r>
        <w:rPr>
          <w:rFonts w:ascii="黑體-簡" w:hAnsi="黑體-簡" w:cs="黑體-簡" w:eastAsia="黑體-簡"/>
        </w:rPr>
        <w:t>你们没有一个目的不是相同的</w:t>
      </w:r>
      <w:r>
        <w:rPr>
          <w:rFonts w:eastAsia="黑體-簡" w:cs="黑體-簡" w:ascii="黑體-簡" w:hAnsi="黑體-簡"/>
        </w:rPr>
        <w:t>,</w:t>
      </w:r>
      <w:r>
        <w:rPr>
          <w:rFonts w:ascii="黑體-簡" w:hAnsi="黑體-簡" w:cs="黑體-簡" w:eastAsia="黑體-簡"/>
        </w:rPr>
        <w:t>也没有一个目的不是天父与你共享的。</w:t>
      </w:r>
      <w:r>
        <w:rPr>
          <w:rFonts w:eastAsia="黑體-簡" w:cs="黑體-簡" w:ascii="黑體-簡" w:hAnsi="黑體-簡"/>
        </w:rPr>
        <w:t>8</w:t>
      </w:r>
      <w:r>
        <w:rPr>
          <w:rFonts w:ascii="黑體-簡" w:hAnsi="黑體-簡" w:cs="黑體-簡" w:eastAsia="黑體-簡"/>
        </w:rPr>
        <w:t>因你的人际关系已经涤除了所有的特殊目标。</w:t>
      </w:r>
      <w:r>
        <w:rPr>
          <w:rFonts w:eastAsia="黑體-簡" w:cs="黑體-簡" w:ascii="黑體-簡" w:hAnsi="黑體-簡"/>
        </w:rPr>
        <w:t>9</w:t>
      </w:r>
      <w:r>
        <w:rPr>
          <w:rFonts w:ascii="黑體-簡" w:hAnsi="黑體-簡" w:cs="黑體-簡" w:eastAsia="黑體-簡"/>
        </w:rPr>
        <w:t>你现在难道还想推翻天堂所赐给它的神圣目标？</w:t>
      </w:r>
      <w:r>
        <w:rPr>
          <w:rFonts w:eastAsia="黑體-簡" w:cs="黑體-簡" w:ascii="黑體-簡" w:hAnsi="黑體-簡"/>
        </w:rPr>
        <w:t>10</w:t>
      </w:r>
      <w:r>
        <w:rPr>
          <w:rFonts w:ascii="黑體-簡" w:hAnsi="黑體-簡" w:cs="黑體-簡" w:eastAsia="黑體-簡"/>
        </w:rPr>
        <w:t>凡是自恃为特殊的人，有什么观点抵得住外在的抨击？即使是微不足道的，乃至自己幻想出来的评论，都足以使他改弦易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凡是自认为特殊的人，必会不惜抵制真理来保护幻觉。</w:t>
      </w:r>
      <w:r>
        <w:rPr>
          <w:rFonts w:eastAsia="黑體-簡" w:cs="黑體-簡" w:ascii="黑體-簡" w:hAnsi="黑體-簡"/>
        </w:rPr>
        <w:t>2</w:t>
      </w:r>
      <w:r>
        <w:rPr>
          <w:rFonts w:ascii="黑體-簡" w:hAnsi="黑體-簡" w:cs="黑體-簡" w:eastAsia="黑體-簡"/>
        </w:rPr>
        <w:t>特殊性不过是对上主旨意的一种攻击。</w:t>
      </w:r>
      <w:r>
        <w:rPr>
          <w:rFonts w:eastAsia="黑體-簡" w:cs="黑體-簡" w:ascii="黑體-簡" w:hAnsi="黑體-簡"/>
        </w:rPr>
        <w:t>3</w:t>
      </w:r>
      <w:r>
        <w:rPr>
          <w:rFonts w:ascii="黑體-簡" w:hAnsi="黑體-簡" w:cs="黑體-簡" w:eastAsia="黑體-簡"/>
        </w:rPr>
        <w:t>当你为了它而抵制自己的弟兄时，你是不可能爱这弟兄的。</w:t>
      </w:r>
      <w:r>
        <w:rPr>
          <w:rFonts w:eastAsia="黑體-簡" w:cs="黑體-簡" w:ascii="黑體-簡" w:hAnsi="黑體-簡"/>
        </w:rPr>
        <w:t>4</w:t>
      </w:r>
      <w:r>
        <w:rPr>
          <w:rFonts w:ascii="黑體-簡" w:hAnsi="黑體-簡" w:cs="黑體-簡" w:eastAsia="黑體-簡"/>
        </w:rPr>
        <w:t>这特殊性就是他攻击的靶子，你设法保全的宝贝。</w:t>
      </w:r>
      <w:r>
        <w:rPr>
          <w:rFonts w:eastAsia="黑體-簡" w:cs="黑體-簡" w:ascii="黑體-簡" w:hAnsi="黑體-簡"/>
        </w:rPr>
        <w:t>5</w:t>
      </w:r>
      <w:r>
        <w:rPr>
          <w:rFonts w:ascii="黑體-簡" w:hAnsi="黑體-簡" w:cs="黑體-簡" w:eastAsia="黑體-簡"/>
        </w:rPr>
        <w:t>这也是你向他挑战的战场。</w:t>
      </w:r>
      <w:r>
        <w:rPr>
          <w:rFonts w:eastAsia="黑體-簡" w:cs="黑體-簡" w:ascii="黑體-簡" w:hAnsi="黑體-簡"/>
        </w:rPr>
        <w:t>6</w:t>
      </w:r>
      <w:r>
        <w:rPr>
          <w:rFonts w:ascii="黑體-簡" w:hAnsi="黑體-簡" w:cs="黑體-簡" w:eastAsia="黑體-簡"/>
        </w:rPr>
        <w:t>在此，他只可能成为你的敌人，而非朋友。</w:t>
      </w:r>
      <w:r>
        <w:rPr>
          <w:rFonts w:eastAsia="黑體-簡" w:cs="黑體-簡" w:ascii="黑體-簡" w:hAnsi="黑體-簡"/>
        </w:rPr>
        <w:t>7</w:t>
      </w:r>
      <w:r>
        <w:rPr>
          <w:rFonts w:ascii="黑體-簡" w:hAnsi="黑體-簡" w:cs="黑體-簡" w:eastAsia="黑體-簡"/>
        </w:rPr>
        <w:t>在不同的人之间是不可能有和平的。</w:t>
      </w:r>
      <w:r>
        <w:rPr>
          <w:rFonts w:eastAsia="黑體-簡" w:cs="黑體-簡" w:ascii="黑體-簡" w:hAnsi="黑體-簡"/>
        </w:rPr>
        <w:t>8</w:t>
      </w:r>
      <w:r>
        <w:rPr>
          <w:rFonts w:ascii="黑體-簡" w:hAnsi="黑體-簡" w:cs="黑體-簡" w:eastAsia="黑體-簡"/>
        </w:rPr>
        <w:t>他是你的朋友，只因你们完全相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 诡诈的特殊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比较乃是小我的必备伎俩，因爱是从不比较的。</w:t>
      </w:r>
      <w:r>
        <w:rPr>
          <w:rFonts w:eastAsia="黑體-簡" w:cs="黑體-簡" w:ascii="黑體-簡" w:hAnsi="黑體-簡"/>
        </w:rPr>
        <w:t>2</w:t>
      </w:r>
      <w:r>
        <w:rPr>
          <w:rFonts w:ascii="黑體-簡" w:hAnsi="黑體-簡" w:cs="黑體-簡" w:eastAsia="黑體-簡"/>
        </w:rPr>
        <w:t>特殊性则一向爱作比较。</w:t>
      </w:r>
      <w:r>
        <w:rPr>
          <w:rFonts w:eastAsia="黑體-簡" w:cs="黑體-簡" w:ascii="黑體-簡" w:hAnsi="黑體-簡"/>
        </w:rPr>
        <w:t>3</w:t>
      </w:r>
      <w:r>
        <w:rPr>
          <w:rFonts w:ascii="黑體-簡" w:hAnsi="黑體-簡" w:cs="黑體-簡" w:eastAsia="黑體-簡"/>
        </w:rPr>
        <w:t>它得以形成，系因在别人身上看到一种缺失；它之所以维持不坠，系因不断寻找一切看得到的缺失，并且紧紧盯着不放。</w:t>
      </w:r>
      <w:r>
        <w:rPr>
          <w:rFonts w:eastAsia="黑體-簡" w:cs="黑體-簡" w:ascii="黑體-簡" w:hAnsi="黑體-簡"/>
        </w:rPr>
        <w:t>4</w:t>
      </w:r>
      <w:r>
        <w:rPr>
          <w:rFonts w:ascii="黑體-簡" w:hAnsi="黑體-簡" w:cs="黑體-簡" w:eastAsia="黑體-簡"/>
        </w:rPr>
        <w:t>这就是它所寻求的，也是它所着眼之处。</w:t>
      </w:r>
      <w:r>
        <w:rPr>
          <w:rFonts w:eastAsia="黑體-簡" w:cs="黑體-簡" w:ascii="黑體-簡" w:hAnsi="黑體-簡"/>
        </w:rPr>
        <w:t>5</w:t>
      </w:r>
      <w:r>
        <w:rPr>
          <w:rFonts w:ascii="黑體-簡" w:hAnsi="黑體-簡" w:cs="黑體-簡" w:eastAsia="黑體-簡"/>
        </w:rPr>
        <w:t>它所贬抑的常是原可成为你在人间的救主，只要你决心不把他贬成衬托你特殊性的一个小小附庸。</w:t>
      </w:r>
      <w:r>
        <w:rPr>
          <w:rFonts w:eastAsia="黑體-簡" w:cs="黑體-簡" w:ascii="黑體-簡" w:hAnsi="黑體-簡"/>
        </w:rPr>
        <w:t>6</w:t>
      </w:r>
      <w:r>
        <w:rPr>
          <w:rFonts w:ascii="黑體-簡" w:hAnsi="黑體-簡" w:cs="黑體-簡" w:eastAsia="黑體-簡"/>
        </w:rPr>
        <w:t>与你眼中那渺小的他一比，你显得高大堂皇、清廉正直、洁净无染。</w:t>
      </w:r>
      <w:r>
        <w:rPr>
          <w:rFonts w:eastAsia="黑體-簡" w:cs="黑體-簡" w:ascii="黑體-簡" w:hAnsi="黑體-簡"/>
        </w:rPr>
        <w:t>7</w:t>
      </w:r>
      <w:r>
        <w:rPr>
          <w:rFonts w:ascii="黑體-簡" w:hAnsi="黑體-簡" w:cs="黑體-簡" w:eastAsia="黑體-簡"/>
        </w:rPr>
        <w:t>你并不了解，你这样作，其实是在贬抑你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追求特殊性，难免要付出平安的代价。</w:t>
      </w:r>
      <w:r>
        <w:rPr>
          <w:rFonts w:eastAsia="黑體-簡" w:cs="黑體-簡" w:ascii="黑體-簡" w:hAnsi="黑體-簡"/>
        </w:rPr>
        <w:t>2</w:t>
      </w:r>
      <w:r>
        <w:rPr>
          <w:rFonts w:ascii="黑體-簡" w:hAnsi="黑體-簡" w:cs="黑體-簡" w:eastAsia="黑體-簡"/>
        </w:rPr>
        <w:t>谁能一边攻击他的人间救主，大肆凌辱，同时还能认出他强而有力的支持？</w:t>
      </w:r>
      <w:r>
        <w:rPr>
          <w:rFonts w:eastAsia="黑體-簡" w:cs="黑體-簡" w:ascii="黑體-簡" w:hAnsi="黑體-簡"/>
        </w:rPr>
        <w:t>3</w:t>
      </w:r>
      <w:r>
        <w:rPr>
          <w:rFonts w:ascii="黑體-簡" w:hAnsi="黑體-簡" w:cs="黑體-簡" w:eastAsia="黑體-簡"/>
        </w:rPr>
        <w:t>谁能一边破除他的功力，同时还能分享他的大能？</w:t>
      </w:r>
      <w:r>
        <w:rPr>
          <w:rFonts w:eastAsia="黑體-簡" w:cs="黑體-簡" w:ascii="黑體-簡" w:hAnsi="黑體-簡"/>
        </w:rPr>
        <w:t>4</w:t>
      </w:r>
      <w:r>
        <w:rPr>
          <w:rFonts w:ascii="黑體-簡" w:hAnsi="黑體-簡" w:cs="黑體-簡" w:eastAsia="黑體-簡"/>
        </w:rPr>
        <w:t>谁能一边把他当作衡量渺小之物的尺度，自己还能不受那些尺度所限？</w:t>
      </w:r>
      <w:r>
        <w:rPr>
          <w:rFonts w:eastAsia="黑體-簡" w:cs="黑體-簡" w:ascii="黑體-簡" w:hAnsi="黑體-簡"/>
        </w:rPr>
        <w:t>5</w:t>
      </w:r>
      <w:r>
        <w:rPr>
          <w:rFonts w:ascii="黑體-簡" w:hAnsi="黑體-簡" w:cs="黑體-簡" w:eastAsia="黑體-簡"/>
        </w:rPr>
        <w:t>你在救恩大业中负有重任。</w:t>
      </w:r>
      <w:r>
        <w:rPr>
          <w:rFonts w:eastAsia="黑體-簡" w:cs="黑體-簡" w:ascii="黑體-簡" w:hAnsi="黑體-簡"/>
        </w:rPr>
        <w:t>6</w:t>
      </w:r>
      <w:r>
        <w:rPr>
          <w:rFonts w:ascii="黑體-簡" w:hAnsi="黑體-簡" w:cs="黑體-簡" w:eastAsia="黑體-簡"/>
        </w:rPr>
        <w:t>追随它，会带给你喜乐。</w:t>
      </w:r>
      <w:r>
        <w:rPr>
          <w:rFonts w:eastAsia="黑體-簡" w:cs="黑體-簡" w:ascii="黑體-簡" w:hAnsi="黑體-簡"/>
        </w:rPr>
        <w:t>7</w:t>
      </w:r>
      <w:r>
        <w:rPr>
          <w:rFonts w:ascii="黑體-簡" w:hAnsi="黑體-簡" w:cs="黑體-簡" w:eastAsia="黑體-簡"/>
        </w:rPr>
        <w:t xml:space="preserve">你追求的若是特殊性，必会带给你痛苦。 </w:t>
      </w:r>
      <w:r>
        <w:rPr>
          <w:rFonts w:eastAsia="黑體-簡" w:cs="黑體-簡" w:ascii="黑體-簡" w:hAnsi="黑體-簡"/>
        </w:rPr>
        <w:t>8</w:t>
      </w:r>
      <w:r>
        <w:rPr>
          <w:rFonts w:ascii="黑體-簡" w:hAnsi="黑體-簡" w:cs="黑體-簡" w:eastAsia="黑體-簡"/>
        </w:rPr>
        <w:t xml:space="preserve">以此为目标，就会压倒救恩，并与上主的旨意背道而驰。 </w:t>
      </w:r>
      <w:r>
        <w:rPr>
          <w:rFonts w:eastAsia="黑體-簡" w:cs="黑體-簡" w:ascii="黑體-簡" w:hAnsi="黑體-簡"/>
        </w:rPr>
        <w:t>9</w:t>
      </w:r>
      <w:r>
        <w:rPr>
          <w:rFonts w:ascii="黑體-簡" w:hAnsi="黑體-簡" w:cs="黑體-簡" w:eastAsia="黑體-簡"/>
        </w:rPr>
        <w:t>重视特殊性，等于是尊重一个来路不明的意愿，珍惜自己的幻相甚于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特殊性就是把罪的观念弄假成真。</w:t>
      </w:r>
      <w:r>
        <w:rPr>
          <w:rFonts w:eastAsia="黑體-簡" w:cs="黑體-簡" w:ascii="黑體-簡" w:hAnsi="黑體-簡"/>
        </w:rPr>
        <w:t>2</w:t>
      </w:r>
      <w:r>
        <w:rPr>
          <w:rFonts w:ascii="黑體-簡" w:hAnsi="黑體-簡" w:cs="黑體-簡" w:eastAsia="黑體-簡"/>
        </w:rPr>
        <w:t>若非这个据点，几乎无法想象罪是什么。</w:t>
      </w:r>
      <w:r>
        <w:rPr>
          <w:rFonts w:eastAsia="黑體-簡" w:cs="黑體-簡" w:ascii="黑體-簡" w:hAnsi="黑體-簡"/>
        </w:rPr>
        <w:t>3</w:t>
      </w:r>
      <w:r>
        <w:rPr>
          <w:rFonts w:ascii="黑體-簡" w:hAnsi="黑體-簡" w:cs="黑體-簡" w:eastAsia="黑體-簡"/>
        </w:rPr>
        <w:t>罪就是由此无中生有的，好似无根的邪花毒草。</w:t>
      </w:r>
      <w:r>
        <w:rPr>
          <w:rFonts w:eastAsia="黑體-簡" w:cs="黑體-簡" w:ascii="黑體-簡" w:hAnsi="黑體-簡"/>
        </w:rPr>
        <w:t>4</w:t>
      </w:r>
      <w:r>
        <w:rPr>
          <w:rFonts w:ascii="黑體-簡" w:hAnsi="黑體-簡" w:cs="黑體-簡" w:eastAsia="黑體-簡"/>
        </w:rPr>
        <w:t>这不啻是自封为</w:t>
      </w:r>
      <w:r>
        <w:rPr>
          <w:rFonts w:eastAsia="黑體-簡" w:cs="黑體-簡" w:ascii="黑體-簡" w:hAnsi="黑體-簡"/>
        </w:rPr>
        <w:t>"</w:t>
      </w:r>
      <w:r>
        <w:rPr>
          <w:rFonts w:ascii="黑體-簡" w:hAnsi="黑體-簡" w:cs="黑體-簡" w:eastAsia="黑體-簡"/>
        </w:rPr>
        <w:t>救主</w:t>
      </w:r>
      <w:r>
        <w:rPr>
          <w:rFonts w:eastAsia="黑體-簡" w:cs="黑體-簡" w:ascii="黑體-簡" w:hAnsi="黑體-簡"/>
        </w:rPr>
        <w:t>"</w:t>
      </w:r>
      <w:r>
        <w:rPr>
          <w:rFonts w:ascii="黑體-簡" w:hAnsi="黑體-簡" w:cs="黑體-簡" w:eastAsia="黑體-簡"/>
        </w:rPr>
        <w:t>、</w:t>
      </w:r>
      <w:r>
        <w:rPr>
          <w:rFonts w:eastAsia="黑體-簡" w:cs="黑體-簡" w:ascii="黑體-簡" w:hAnsi="黑體-簡"/>
        </w:rPr>
        <w:t>"</w:t>
      </w:r>
      <w:r>
        <w:rPr>
          <w:rFonts w:ascii="黑體-簡" w:hAnsi="黑體-簡" w:cs="黑體-簡" w:eastAsia="黑體-簡"/>
        </w:rPr>
        <w:t>造物主</w:t>
      </w:r>
      <w:r>
        <w:rPr>
          <w:rFonts w:eastAsia="黑體-簡" w:cs="黑體-簡" w:ascii="黑體-簡" w:hAnsi="黑體-簡"/>
        </w:rPr>
        <w:t>"</w:t>
      </w:r>
      <w:r>
        <w:rPr>
          <w:rFonts w:ascii="黑體-簡" w:hAnsi="黑體-簡" w:cs="黑體-簡" w:eastAsia="黑體-簡"/>
        </w:rPr>
        <w:t>，可惜其创造手法迥异于天父，把上主之子营造得像它，而不像�。</w:t>
      </w:r>
      <w:r>
        <w:rPr>
          <w:rFonts w:eastAsia="黑體-簡" w:cs="黑體-簡" w:ascii="黑體-簡" w:hAnsi="黑體-簡"/>
        </w:rPr>
        <w:t>5</w:t>
      </w:r>
      <w:r>
        <w:rPr>
          <w:rFonts w:ascii="黑體-簡" w:hAnsi="黑體-簡" w:cs="黑體-簡" w:eastAsia="黑體-簡"/>
        </w:rPr>
        <w:t>他的</w:t>
      </w:r>
      <w:r>
        <w:rPr>
          <w:rFonts w:eastAsia="黑體-簡" w:cs="黑體-簡" w:ascii="黑體-簡" w:hAnsi="黑體-簡"/>
        </w:rPr>
        <w:t>"</w:t>
      </w:r>
      <w:r>
        <w:rPr>
          <w:rFonts w:ascii="黑體-簡" w:hAnsi="黑體-簡" w:cs="黑體-簡" w:eastAsia="黑體-簡"/>
        </w:rPr>
        <w:t>特殊</w:t>
      </w:r>
      <w:r>
        <w:rPr>
          <w:rFonts w:eastAsia="黑體-簡" w:cs="黑體-簡" w:ascii="黑體-簡" w:hAnsi="黑體-簡"/>
        </w:rPr>
        <w:t>"</w:t>
      </w:r>
      <w:r>
        <w:rPr>
          <w:rFonts w:ascii="黑體-簡" w:hAnsi="黑體-簡" w:cs="黑體-簡" w:eastAsia="黑體-簡"/>
        </w:rPr>
        <w:t>子女多得不可胜数，绝不可能成为一个，全都被放逐于自身及上主之外，虽然他们原是�的一部分。</w:t>
      </w:r>
      <w:r>
        <w:rPr>
          <w:rFonts w:eastAsia="黑體-簡" w:cs="黑體-簡" w:ascii="黑體-簡" w:hAnsi="黑體-簡"/>
        </w:rPr>
        <w:t>6</w:t>
      </w:r>
      <w:r>
        <w:rPr>
          <w:rFonts w:ascii="黑體-簡" w:hAnsi="黑體-簡" w:cs="黑體-簡" w:eastAsia="黑體-簡"/>
        </w:rPr>
        <w:t>他们也不爱惜那将他们创造成与�一体的一体性。</w:t>
      </w:r>
      <w:r>
        <w:rPr>
          <w:rFonts w:eastAsia="黑體-簡" w:cs="黑體-簡" w:ascii="黑體-簡" w:hAnsi="黑體-簡"/>
        </w:rPr>
        <w:t>7</w:t>
      </w:r>
      <w:r>
        <w:rPr>
          <w:rFonts w:ascii="黑體-簡" w:hAnsi="黑體-簡" w:cs="黑體-簡" w:eastAsia="黑體-簡"/>
        </w:rPr>
        <w:t>他们宁选自己的特殊性，不惜放弃天堂及平安，并谨慎地将这特殊性包装在罪内，帮它</w:t>
      </w:r>
      <w:r>
        <w:rPr>
          <w:rFonts w:eastAsia="黑體-簡" w:cs="黑體-簡" w:ascii="黑體-簡" w:hAnsi="黑體-簡"/>
        </w:rPr>
        <w:t>"</w:t>
      </w:r>
      <w:r>
        <w:rPr>
          <w:rFonts w:ascii="黑體-簡" w:hAnsi="黑體-簡" w:cs="黑體-簡" w:eastAsia="黑體-簡"/>
        </w:rPr>
        <w:t>安全</w:t>
      </w:r>
      <w:r>
        <w:rPr>
          <w:rFonts w:eastAsia="黑體-簡" w:cs="黑體-簡" w:ascii="黑體-簡" w:hAnsi="黑體-簡"/>
        </w:rPr>
        <w:t>"</w:t>
      </w:r>
      <w:r>
        <w:rPr>
          <w:rFonts w:ascii="黑體-簡" w:hAnsi="黑體-簡" w:cs="黑體-簡" w:eastAsia="黑體-簡"/>
        </w:rPr>
        <w:t>地躲开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并不特殊。</w:t>
      </w:r>
      <w:r>
        <w:rPr>
          <w:rFonts w:eastAsia="黑體-簡" w:cs="黑體-簡" w:ascii="黑體-簡" w:hAnsi="黑體-簡"/>
        </w:rPr>
        <w:t>2</w:t>
      </w:r>
      <w:r>
        <w:rPr>
          <w:rFonts w:ascii="黑體-簡" w:hAnsi="黑體-簡" w:cs="黑體-簡" w:eastAsia="黑體-簡"/>
        </w:rPr>
        <w:t>你若自以为如此，就会不惜抵制自己的真相而设法保全自己的特殊性，那你还可能知道真理吗？</w:t>
      </w:r>
      <w:r>
        <w:rPr>
          <w:rFonts w:eastAsia="黑體-簡" w:cs="黑體-簡" w:ascii="黑體-簡" w:hAnsi="黑體-簡"/>
        </w:rPr>
        <w:t>3</w:t>
      </w:r>
      <w:r>
        <w:rPr>
          <w:rFonts w:ascii="黑體-簡" w:hAnsi="黑體-簡" w:cs="黑體-簡" w:eastAsia="黑體-簡"/>
        </w:rPr>
        <w:t>每当反问、答复，以及你聆听的，都不外乎自己的特殊性，你还可能接收得到圣灵什么样的答复？</w:t>
      </w:r>
      <w:r>
        <w:rPr>
          <w:rFonts w:eastAsia="黑體-簡" w:cs="黑體-簡" w:ascii="黑體-簡" w:hAnsi="黑體-簡"/>
        </w:rPr>
        <w:t>4</w:t>
      </w:r>
      <w:r>
        <w:rPr>
          <w:rFonts w:ascii="黑體-簡" w:hAnsi="黑體-簡" w:cs="黑體-簡" w:eastAsia="黑體-簡"/>
        </w:rPr>
        <w:t>上主不断以爱之颂赞美你的真实生命，你却去聆听那特殊性暗哑的蚊声。</w:t>
      </w:r>
      <w:r>
        <w:rPr>
          <w:rFonts w:eastAsia="黑體-簡" w:cs="黑體-簡" w:ascii="黑體-簡" w:hAnsi="黑體-簡"/>
        </w:rPr>
        <w:t>5</w:t>
      </w:r>
      <w:r>
        <w:rPr>
          <w:rFonts w:ascii="黑體-簡" w:hAnsi="黑體-簡" w:cs="黑體-簡" w:eastAsia="黑體-簡"/>
        </w:rPr>
        <w:t>在它的</w:t>
      </w:r>
      <w:r>
        <w:rPr>
          <w:rFonts w:eastAsia="黑體-簡" w:cs="黑體-簡" w:ascii="黑體-簡" w:hAnsi="黑體-簡"/>
        </w:rPr>
        <w:t>"</w:t>
      </w:r>
      <w:r>
        <w:rPr>
          <w:rFonts w:ascii="黑體-簡" w:hAnsi="黑體-簡" w:cs="黑體-簡" w:eastAsia="黑體-簡"/>
        </w:rPr>
        <w:t>大能</w:t>
      </w:r>
      <w:r>
        <w:rPr>
          <w:rFonts w:eastAsia="黑體-簡" w:cs="黑體-簡" w:ascii="黑體-簡" w:hAnsi="黑體-簡"/>
        </w:rPr>
        <w:t>"</w:t>
      </w:r>
      <w:r>
        <w:rPr>
          <w:rFonts w:ascii="黑體-簡" w:hAnsi="黑體-簡" w:cs="黑體-簡" w:eastAsia="黑體-簡"/>
        </w:rPr>
        <w:t xml:space="preserve">前，那充满了荣耀与爱心的雄伟歌声，对你好似变得寂静无声。 </w:t>
      </w:r>
      <w:r>
        <w:rPr>
          <w:rFonts w:eastAsia="黑體-簡" w:cs="黑體-簡" w:ascii="黑體-簡" w:hAnsi="黑體-簡"/>
        </w:rPr>
        <w:t>6</w:t>
      </w:r>
      <w:r>
        <w:rPr>
          <w:rFonts w:ascii="黑體-簡" w:hAnsi="黑體-簡" w:cs="黑體-簡" w:eastAsia="黑體-簡"/>
        </w:rPr>
        <w:t>你使劲地去听特殊性的暗哑之声，反使得上主的召请对你变得沉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能为自己的特殊性辩护下去，但你绝听不到它旁边的圣灵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音。</w:t>
      </w:r>
      <w:r>
        <w:rPr>
          <w:rFonts w:eastAsia="黑體-簡" w:cs="黑體-簡" w:ascii="黑體-簡" w:hAnsi="黑體-簡"/>
        </w:rPr>
        <w:t>2</w:t>
      </w:r>
      <w:r>
        <w:rPr>
          <w:rFonts w:ascii="黑體-簡" w:hAnsi="黑體-簡" w:cs="黑體-簡" w:eastAsia="黑體-簡"/>
        </w:rPr>
        <w:t>他们使用完全不同的语言，也会落在不同的耳朵里。</w:t>
      </w:r>
      <w:r>
        <w:rPr>
          <w:rFonts w:eastAsia="黑體-簡" w:cs="黑體-簡" w:ascii="黑體-簡" w:hAnsi="黑體-簡"/>
        </w:rPr>
        <w:t>4</w:t>
      </w:r>
      <w:r>
        <w:rPr>
          <w:rFonts w:ascii="黑體-簡" w:hAnsi="黑體-簡" w:cs="黑體-簡" w:eastAsia="黑體-簡"/>
        </w:rPr>
        <w:t>对每个特殊的人而言，各具不同意义的不同信息就是真理。</w:t>
      </w:r>
      <w:r>
        <w:rPr>
          <w:rFonts w:eastAsia="黑體-簡" w:cs="黑體-簡" w:ascii="黑體-簡" w:hAnsi="黑體-簡"/>
        </w:rPr>
        <w:t>4</w:t>
      </w:r>
      <w:r>
        <w:rPr>
          <w:rFonts w:ascii="黑體-簡" w:hAnsi="黑體-簡" w:cs="黑體-簡" w:eastAsia="黑體-簡"/>
        </w:rPr>
        <w:t>然而，真理怎么可能对每一个人都不同？</w:t>
      </w:r>
      <w:r>
        <w:rPr>
          <w:rFonts w:eastAsia="黑體-簡" w:cs="黑體-簡" w:ascii="黑體-簡" w:hAnsi="黑體-簡"/>
        </w:rPr>
        <w:t>5</w:t>
      </w:r>
      <w:r>
        <w:rPr>
          <w:rFonts w:ascii="黑體-簡" w:hAnsi="黑體-簡" w:cs="黑體-簡" w:eastAsia="黑體-簡"/>
        </w:rPr>
        <w:t>特殊的人听到了特殊的信息，更加肯定他们是不同的个体；每个人都活在他特殊的罪内，与那毫不重视特殊性的爱保持距离，以策安全。</w:t>
      </w:r>
      <w:r>
        <w:rPr>
          <w:rFonts w:eastAsia="黑體-簡" w:cs="黑體-簡" w:ascii="黑體-簡" w:hAnsi="黑體-簡"/>
        </w:rPr>
        <w:t>6</w:t>
      </w:r>
      <w:r>
        <w:rPr>
          <w:rFonts w:ascii="黑體-簡" w:hAnsi="黑體-簡" w:cs="黑體-簡" w:eastAsia="黑體-簡"/>
        </w:rPr>
        <w:t>基督的慧见成了他们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因它从不去看他们所瞩目之物；它还会向他们证明，他们自以为见到的特殊性，不过是个幻觉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他们会看见什么不同的影像？</w:t>
      </w:r>
      <w:r>
        <w:rPr>
          <w:rFonts w:eastAsia="黑體-簡" w:cs="黑體-簡" w:ascii="黑體-簡" w:hAnsi="黑體-簡"/>
        </w:rPr>
        <w:t>2</w:t>
      </w:r>
      <w:r>
        <w:rPr>
          <w:rFonts w:ascii="黑體-簡" w:hAnsi="黑體-簡" w:cs="黑體-簡" w:eastAsia="黑體-簡"/>
        </w:rPr>
        <w:t>上主之子的灿烂光辉，如此肖似他的天父，使他心中立即萌生对天父的记忆。</w:t>
      </w:r>
      <w:r>
        <w:rPr>
          <w:rFonts w:eastAsia="黑體-簡" w:cs="黑體-簡" w:ascii="黑體-簡" w:hAnsi="黑體-簡"/>
        </w:rPr>
        <w:t>3</w:t>
      </w:r>
      <w:r>
        <w:rPr>
          <w:rFonts w:ascii="黑體-簡" w:hAnsi="黑體-簡" w:cs="黑體-簡" w:eastAsia="黑體-簡"/>
        </w:rPr>
        <w:t>这记忆使上主之子忆起自己的创造，它们肖似于他，就像他肖似天父一样。</w:t>
      </w:r>
      <w:r>
        <w:rPr>
          <w:rFonts w:eastAsia="黑體-簡" w:cs="黑體-簡" w:ascii="黑體-簡" w:hAnsi="黑體-簡"/>
        </w:rPr>
        <w:t>4</w:t>
      </w:r>
      <w:r>
        <w:rPr>
          <w:rFonts w:ascii="黑體-簡" w:hAnsi="黑體-簡" w:cs="黑體-簡" w:eastAsia="黑體-簡"/>
        </w:rPr>
        <w:t>当他的心灵接纳了自己的真相，他所营造的整个世界、他所有的特殊性，以及为了特殊性而不惜与自己作对的一切罪过，都会因所恢复的记忆而被一一取代，消失于无形。</w:t>
      </w:r>
      <w:r>
        <w:rPr>
          <w:rFonts w:eastAsia="黑體-簡" w:cs="黑體-簡" w:ascii="黑體-簡" w:hAnsi="黑體-簡"/>
        </w:rPr>
        <w:t>5</w:t>
      </w:r>
      <w:r>
        <w:rPr>
          <w:rFonts w:ascii="黑體-簡" w:hAnsi="黑體-簡" w:cs="黑體-簡" w:eastAsia="黑體-簡"/>
        </w:rPr>
        <w:t>这是真理所要求的唯一</w:t>
      </w:r>
      <w:r>
        <w:rPr>
          <w:rFonts w:eastAsia="黑體-簡" w:cs="黑體-簡" w:ascii="黑體-簡" w:hAnsi="黑體-簡"/>
        </w:rPr>
        <w:t>"</w:t>
      </w:r>
      <w:r>
        <w:rPr>
          <w:rFonts w:ascii="黑體-簡" w:hAnsi="黑體-簡" w:cs="黑體-簡" w:eastAsia="黑體-簡"/>
        </w:rPr>
        <w:t>代价</w:t>
      </w:r>
      <w:r>
        <w:rPr>
          <w:rFonts w:eastAsia="黑體-簡" w:cs="黑體-簡" w:ascii="黑體-簡" w:hAnsi="黑體-簡"/>
        </w:rPr>
        <w:t>"</w:t>
      </w:r>
      <w:r>
        <w:rPr>
          <w:rFonts w:ascii="黑體-簡" w:hAnsi="黑體-簡" w:cs="黑體-簡" w:eastAsia="黑體-簡"/>
        </w:rPr>
        <w:t>：你再也看不到虚幻不实之物，也听不到暗哑之声。</w:t>
      </w:r>
      <w:r>
        <w:rPr>
          <w:rFonts w:eastAsia="黑體-簡" w:cs="黑體-簡" w:ascii="黑體-簡" w:hAnsi="黑體-簡"/>
        </w:rPr>
        <w:t>6</w:t>
      </w:r>
      <w:r>
        <w:rPr>
          <w:rFonts w:ascii="黑體-簡" w:hAnsi="黑體-簡" w:cs="黑體-簡" w:eastAsia="黑體-簡"/>
        </w:rPr>
        <w:t>放弃虚无之物，永远接受上主之爱，岂能算是一种牺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当你用自己的特殊性来桎梏你的人间救主，并以此取代他的位置时，不要忘了一点：虽然你自认为曾以种种罪愆横挡在他面前，使他无法履行上天为你而赐给他的任务，但是，他并未失去宽恕你这一切罪愆的能力。</w:t>
      </w:r>
      <w:r>
        <w:rPr>
          <w:rFonts w:eastAsia="黑體-簡" w:cs="黑體-簡" w:ascii="黑體-簡" w:hAnsi="黑體-簡"/>
        </w:rPr>
        <w:t>2</w:t>
      </w:r>
      <w:r>
        <w:rPr>
          <w:rFonts w:ascii="黑體-簡" w:hAnsi="黑體-簡" w:cs="黑體-簡" w:eastAsia="黑體-簡"/>
        </w:rPr>
        <w:t xml:space="preserve">你既不能改变他的任务，也同样无法改变他和你内的真相。 </w:t>
      </w:r>
      <w:r>
        <w:rPr>
          <w:rFonts w:eastAsia="黑體-簡" w:cs="黑體-簡" w:ascii="黑體-簡" w:hAnsi="黑體-簡"/>
        </w:rPr>
        <w:t>3</w:t>
      </w:r>
      <w:r>
        <w:rPr>
          <w:rFonts w:ascii="黑體-簡" w:hAnsi="黑體-簡" w:cs="黑體-簡" w:eastAsia="黑體-簡"/>
        </w:rPr>
        <w:t>有一点你是可以肯定的，你们两人内的真相完全相同。</w:t>
      </w:r>
      <w:r>
        <w:rPr>
          <w:rFonts w:eastAsia="黑體-簡" w:cs="黑體-簡" w:ascii="黑體-簡" w:hAnsi="黑體-簡"/>
        </w:rPr>
        <w:t>4</w:t>
      </w:r>
      <w:r>
        <w:rPr>
          <w:rFonts w:ascii="黑體-簡" w:hAnsi="黑體-簡" w:cs="黑體-簡" w:eastAsia="黑體-簡"/>
        </w:rPr>
        <w:t>它只有一个意义，不会给人不同的信息。</w:t>
      </w:r>
      <w:r>
        <w:rPr>
          <w:rFonts w:eastAsia="黑體-簡" w:cs="黑體-簡" w:ascii="黑體-簡" w:hAnsi="黑體-簡"/>
        </w:rPr>
        <w:t>5</w:t>
      </w:r>
      <w:r>
        <w:rPr>
          <w:rFonts w:ascii="黑體-簡" w:hAnsi="黑體-簡" w:cs="黑體-簡" w:eastAsia="黑體-簡"/>
        </w:rPr>
        <w:t>这意义不仅是你与弟兄双方都能了解的，还能同时释放你们两人。</w:t>
      </w:r>
      <w:r>
        <w:rPr>
          <w:rFonts w:eastAsia="黑體-簡" w:cs="黑體-簡" w:ascii="黑體-簡" w:hAnsi="黑體-簡"/>
        </w:rPr>
        <w:t>6</w:t>
      </w:r>
      <w:r>
        <w:rPr>
          <w:rFonts w:ascii="黑體-簡" w:hAnsi="黑體-簡" w:cs="黑體-簡" w:eastAsia="黑體-簡"/>
        </w:rPr>
        <w:t>你的弟兄手持着天堂的钥匙，准备在此交给你。</w:t>
      </w:r>
      <w:r>
        <w:rPr>
          <w:rFonts w:eastAsia="黑體-簡" w:cs="黑體-簡" w:ascii="黑體-簡" w:hAnsi="黑體-簡"/>
        </w:rPr>
        <w:t>7</w:t>
      </w:r>
      <w:r>
        <w:rPr>
          <w:rFonts w:ascii="黑體-簡" w:hAnsi="黑體-簡" w:cs="黑體-簡" w:eastAsia="黑體-簡"/>
        </w:rPr>
        <w:t>不要让特殊性的梦魇继续存留在你们之间。</w:t>
      </w:r>
      <w:r>
        <w:rPr>
          <w:rFonts w:eastAsia="黑體-簡" w:cs="黑體-簡" w:ascii="黑體-簡" w:hAnsi="黑體-簡"/>
        </w:rPr>
        <w:t>8</w:t>
      </w:r>
      <w:r>
        <w:rPr>
          <w:rFonts w:ascii="黑體-簡" w:hAnsi="黑體-簡" w:cs="黑體-簡" w:eastAsia="黑體-簡"/>
        </w:rPr>
        <w:t>凡是一体的，必会结合于真理之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当你把他当作朋友时，想一想，你会在自身内看到何等美妙的景象。</w:t>
      </w:r>
      <w:r>
        <w:rPr>
          <w:rFonts w:eastAsia="黑體-簡" w:cs="黑體-簡" w:ascii="黑體-簡" w:hAnsi="黑體-簡"/>
        </w:rPr>
        <w:t>2</w:t>
      </w:r>
      <w:r>
        <w:rPr>
          <w:rFonts w:ascii="黑體-簡" w:hAnsi="黑體-簡" w:cs="黑體-簡" w:eastAsia="黑體-簡"/>
        </w:rPr>
        <w:t>他是特殊的你之仇敌，却是真实的你之唯一朋友。</w:t>
      </w:r>
      <w:r>
        <w:rPr>
          <w:rFonts w:eastAsia="黑體-簡" w:cs="黑體-簡" w:ascii="黑體-簡" w:hAnsi="黑體-簡"/>
        </w:rPr>
        <w:t>3</w:t>
      </w:r>
      <w:r>
        <w:rPr>
          <w:rFonts w:ascii="黑體-簡" w:hAnsi="黑體-簡" w:cs="黑體-簡" w:eastAsia="黑體-簡"/>
        </w:rPr>
        <w:t>你自认为对他所作的攻击，没有一个能够夺去上主要他转赠给你的礼物。</w:t>
      </w:r>
      <w:r>
        <w:rPr>
          <w:rFonts w:eastAsia="黑體-簡" w:cs="黑體-簡" w:ascii="黑體-簡" w:hAnsi="黑體-簡"/>
        </w:rPr>
        <w:t>4</w:t>
      </w:r>
      <w:r>
        <w:rPr>
          <w:rFonts w:ascii="黑體-簡" w:hAnsi="黑體-簡" w:cs="黑體-簡" w:eastAsia="黑體-簡"/>
        </w:rPr>
        <w:t>他要把它给你的需求，就如你想得到它那般强烈。</w:t>
      </w:r>
      <w:r>
        <w:rPr>
          <w:rFonts w:eastAsia="黑體-簡" w:cs="黑體-簡" w:ascii="黑體-簡" w:hAnsi="黑體-簡"/>
        </w:rPr>
        <w:t>5</w:t>
      </w:r>
      <w:r>
        <w:rPr>
          <w:rFonts w:ascii="黑體-簡" w:hAnsi="黑體-簡" w:cs="黑體-簡" w:eastAsia="黑體-簡"/>
        </w:rPr>
        <w:t>让他宽恕你所有的特殊性，使你在心灵上重归完整，与他合一。</w:t>
      </w:r>
      <w:r>
        <w:rPr>
          <w:rFonts w:eastAsia="黑體-簡" w:cs="黑體-簡" w:ascii="黑體-簡" w:hAnsi="黑體-簡"/>
        </w:rPr>
        <w:t>6</w:t>
      </w:r>
      <w:r>
        <w:rPr>
          <w:rFonts w:ascii="黑體-簡" w:hAnsi="黑體-簡" w:cs="黑體-簡" w:eastAsia="黑體-簡"/>
        </w:rPr>
        <w:t>他等待着你的宽恕，只为了能够将它回赠于你。</w:t>
      </w:r>
      <w:r>
        <w:rPr>
          <w:rFonts w:eastAsia="黑體-簡" w:cs="黑體-簡" w:ascii="黑體-簡" w:hAnsi="黑體-簡"/>
        </w:rPr>
        <w:t>7</w:t>
      </w:r>
      <w:r>
        <w:rPr>
          <w:rFonts w:ascii="黑體-簡" w:hAnsi="黑體-簡" w:cs="黑體-簡" w:eastAsia="黑體-簡"/>
        </w:rPr>
        <w:t>诅咒上主之子的，不是上主，而是你；你为了保全他的特殊性，不惜杀害其自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如今，你已经在真理道上走了很长的一段路，不致再举棋不定了。</w:t>
      </w:r>
      <w:r>
        <w:rPr>
          <w:rFonts w:eastAsia="黑體-簡" w:cs="黑體-簡" w:ascii="黑體-簡" w:hAnsi="黑體-簡"/>
        </w:rPr>
        <w:t>2</w:t>
      </w:r>
      <w:r>
        <w:rPr>
          <w:rFonts w:ascii="黑體-簡" w:hAnsi="黑體-簡" w:cs="黑體-簡" w:eastAsia="黑體-簡"/>
        </w:rPr>
        <w:t>再往前跨出一步，所有畏惧上主的蛛丝马迹便会被爱所融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你弟兄的特殊性与你的特殊性既是敌对的，必会彼此憎恨，不惜杀害对方，也要否定彼此的相同。</w:t>
      </w:r>
      <w:r>
        <w:rPr>
          <w:rFonts w:eastAsia="黑體-簡" w:cs="黑體-簡" w:ascii="黑體-簡" w:hAnsi="黑體-簡"/>
        </w:rPr>
        <w:t>4</w:t>
      </w:r>
      <w:r>
        <w:rPr>
          <w:rFonts w:ascii="黑體-簡" w:hAnsi="黑體-簡" w:cs="黑體-簡" w:eastAsia="黑體-簡"/>
        </w:rPr>
        <w:t>然而，使得上主及天堂显得遥不可及的最后这道障碍，不是幻觉所能达到的。</w:t>
      </w:r>
      <w:r>
        <w:rPr>
          <w:rFonts w:eastAsia="黑體-簡" w:cs="黑體-簡" w:ascii="黑體-簡" w:hAnsi="黑體-簡"/>
        </w:rPr>
        <w:t>5</w:t>
      </w:r>
      <w:r>
        <w:rPr>
          <w:rFonts w:ascii="黑體-簡" w:hAnsi="黑體-簡" w:cs="黑體-簡" w:eastAsia="黑體-簡"/>
        </w:rPr>
        <w:t>真理立于此圣地上，以无言的祝福及平安等着接纳你与弟兄，那平安是如此的真实，且无所不包，毫无遗漏。</w:t>
      </w:r>
      <w:r>
        <w:rPr>
          <w:rFonts w:eastAsia="黑體-簡" w:cs="黑體-簡" w:ascii="黑體-簡" w:hAnsi="黑體-簡"/>
        </w:rPr>
        <w:t>6</w:t>
      </w:r>
      <w:r>
        <w:rPr>
          <w:rFonts w:ascii="黑體-簡" w:hAnsi="黑體-簡" w:cs="黑體-簡" w:eastAsia="黑體-簡"/>
        </w:rPr>
        <w:t>你既已满怀希望与诚心地来到了此地，把一切自我幻觉都抛到外面去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将你由特殊性中拯救出来的人间救主就在这里。</w:t>
      </w:r>
      <w:r>
        <w:rPr>
          <w:rFonts w:eastAsia="黑體-簡" w:cs="黑體-簡" w:ascii="黑體-簡" w:hAnsi="黑體-簡"/>
        </w:rPr>
        <w:t>2</w:t>
      </w:r>
      <w:r>
        <w:rPr>
          <w:rFonts w:ascii="黑體-簡" w:hAnsi="黑體-簡" w:cs="黑體-簡" w:eastAsia="黑體-簡"/>
        </w:rPr>
        <w:t xml:space="preserve">他需要你先接纳他为你的一部分，就如他接纳你为他的一部分那样。 </w:t>
      </w:r>
      <w:r>
        <w:rPr>
          <w:rFonts w:eastAsia="黑體-簡" w:cs="黑體-簡" w:ascii="黑體-簡" w:hAnsi="黑體-簡"/>
        </w:rPr>
        <w:t>3</w:t>
      </w:r>
      <w:r>
        <w:rPr>
          <w:rFonts w:ascii="黑體-簡" w:hAnsi="黑體-簡" w:cs="黑體-簡" w:eastAsia="黑體-簡"/>
        </w:rPr>
        <w:t>你肖似上主，一如上主肖似�自己。</w:t>
      </w:r>
      <w:r>
        <w:rPr>
          <w:rFonts w:eastAsia="黑體-簡" w:cs="黑體-簡" w:ascii="黑體-簡" w:hAnsi="黑體-簡"/>
        </w:rPr>
        <w:t>4�</w:t>
      </w:r>
      <w:r>
        <w:rPr>
          <w:rFonts w:ascii="黑體-簡" w:hAnsi="黑體-簡" w:cs="黑體-簡" w:eastAsia="黑體-簡"/>
        </w:rPr>
        <w:t>并不特殊，因�不会为自己保留任何一部分独自享用，而不赐予上主之子的。</w:t>
      </w:r>
      <w:r>
        <w:rPr>
          <w:rFonts w:eastAsia="黑體-簡" w:cs="黑體-簡" w:ascii="黑體-簡" w:hAnsi="黑體-簡"/>
        </w:rPr>
        <w:t>5</w:t>
      </w:r>
      <w:r>
        <w:rPr>
          <w:rFonts w:ascii="黑體-簡" w:hAnsi="黑體-簡" w:cs="黑體-簡" w:eastAsia="黑體-簡"/>
        </w:rPr>
        <w:t>这正是你所怕的，因为如果连�都无特殊之处，那么�也会愿自己的圣子如�一般，你的弟兄如你一般。</w:t>
      </w:r>
      <w:r>
        <w:rPr>
          <w:rFonts w:eastAsia="黑體-簡" w:cs="黑體-簡" w:ascii="黑體-簡" w:hAnsi="黑體-簡"/>
        </w:rPr>
        <w:t>6</w:t>
      </w:r>
      <w:r>
        <w:rPr>
          <w:rFonts w:ascii="黑體-簡" w:hAnsi="黑體-簡" w:cs="黑體-簡" w:eastAsia="黑體-簡"/>
        </w:rPr>
        <w:t>虽然毫无特殊之处，却拥有一切，包括你在内。</w:t>
      </w:r>
      <w:r>
        <w:rPr>
          <w:rFonts w:eastAsia="黑體-簡" w:cs="黑體-簡" w:ascii="黑體-簡" w:hAnsi="黑體-簡"/>
        </w:rPr>
        <w:t>7</w:t>
      </w:r>
      <w:r>
        <w:rPr>
          <w:rFonts w:ascii="黑體-簡" w:hAnsi="黑體-簡" w:cs="黑體-簡" w:eastAsia="黑體-簡"/>
        </w:rPr>
        <w:t>把他原有的一切还给他吧！你应记得，上主以同等的爱将�自己赐给了你及弟兄，使你们两人都能与�一起享有整个宇宙，因�决心永不让爱分裂，也不让爱与那始终如一的实相分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属于你的弟兄，没有人能夺去他那部分的爱。</w:t>
      </w:r>
      <w:r>
        <w:rPr>
          <w:rFonts w:eastAsia="黑體-簡" w:cs="黑體-簡" w:ascii="黑體-簡" w:hAnsi="黑體-簡"/>
        </w:rPr>
        <w:t>2</w:t>
      </w:r>
      <w:r>
        <w:rPr>
          <w:rFonts w:ascii="黑體-簡" w:hAnsi="黑體-簡" w:cs="黑體-簡" w:eastAsia="黑體-簡"/>
        </w:rPr>
        <w:t xml:space="preserve">你岂会因他的圆满而受损？ </w:t>
      </w:r>
      <w:r>
        <w:rPr>
          <w:rFonts w:eastAsia="黑體-簡" w:cs="黑體-簡" w:ascii="黑體-簡" w:hAnsi="黑體-簡"/>
        </w:rPr>
        <w:t>3</w:t>
      </w:r>
      <w:r>
        <w:rPr>
          <w:rFonts w:ascii="黑體-簡" w:hAnsi="黑體-簡" w:cs="黑體-簡" w:eastAsia="黑體-簡"/>
        </w:rPr>
        <w:t xml:space="preserve">上天对他的恩赐，圆满了他，也一样会使你圆满。 </w:t>
      </w:r>
      <w:r>
        <w:rPr>
          <w:rFonts w:eastAsia="黑體-簡" w:cs="黑體-簡" w:ascii="黑體-簡" w:hAnsi="黑體-簡"/>
        </w:rPr>
        <w:t>4</w:t>
      </w:r>
      <w:r>
        <w:rPr>
          <w:rFonts w:ascii="黑體-簡" w:hAnsi="黑體-簡" w:cs="黑體-簡" w:eastAsia="黑體-簡"/>
        </w:rPr>
        <w:t>上主的圣爱把你赐给他，也把他赐给了你， 因为�所给的是�自己。</w:t>
      </w:r>
      <w:r>
        <w:rPr>
          <w:rFonts w:eastAsia="黑體-簡" w:cs="黑體-簡" w:ascii="黑體-簡" w:hAnsi="黑體-簡"/>
        </w:rPr>
        <w:t>5</w:t>
      </w:r>
      <w:r>
        <w:rPr>
          <w:rFonts w:ascii="黑體-簡" w:hAnsi="黑體-簡" w:cs="黑體-簡" w:eastAsia="黑體-簡"/>
        </w:rPr>
        <w:t>凡是与上主相同的，必与�一体。</w:t>
      </w:r>
      <w:r>
        <w:rPr>
          <w:rFonts w:eastAsia="黑體-簡" w:cs="黑體-簡" w:ascii="黑體-簡" w:hAnsi="黑體-簡"/>
        </w:rPr>
        <w:t>6</w:t>
      </w:r>
      <w:r>
        <w:rPr>
          <w:rFonts w:ascii="黑體-簡" w:hAnsi="黑體-簡" w:cs="黑體-簡" w:eastAsia="黑體-簡"/>
        </w:rPr>
        <w:t>只有特殊性才会使得上主与你一体的真相显得与天堂有别，也使和平的希望落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特殊性不啻是诡诈的印记，戳盖于爱的赠礼上。</w:t>
      </w:r>
      <w:r>
        <w:rPr>
          <w:rFonts w:eastAsia="黑體-簡" w:cs="黑體-簡" w:ascii="黑體-簡" w:hAnsi="黑體-簡"/>
        </w:rPr>
        <w:t>2</w:t>
      </w:r>
      <w:r>
        <w:rPr>
          <w:rFonts w:ascii="黑體-簡" w:hAnsi="黑體-簡" w:cs="黑體-簡" w:eastAsia="黑體-簡"/>
        </w:rPr>
        <w:t>凡能为其所用的，必然会用来害人。</w:t>
      </w:r>
      <w:r>
        <w:rPr>
          <w:rFonts w:eastAsia="黑體-簡" w:cs="黑體-簡" w:ascii="黑體-簡" w:hAnsi="黑體-簡"/>
        </w:rPr>
        <w:t>3</w:t>
      </w:r>
      <w:r>
        <w:rPr>
          <w:rFonts w:ascii="黑體-簡" w:hAnsi="黑體-簡" w:cs="黑體-簡" w:eastAsia="黑體-簡"/>
        </w:rPr>
        <w:t>凡是有此印记的礼物，带给施者与受者的只是诈骗。</w:t>
      </w:r>
      <w:r>
        <w:rPr>
          <w:rFonts w:eastAsia="黑體-簡" w:cs="黑體-簡" w:ascii="黑體-簡" w:hAnsi="黑體-簡"/>
        </w:rPr>
        <w:t>4</w:t>
      </w:r>
      <w:r>
        <w:rPr>
          <w:rFonts w:ascii="黑體-簡" w:hAnsi="黑體-簡" w:cs="黑體-簡" w:eastAsia="黑體-簡"/>
        </w:rPr>
        <w:t>任何目光一旦为其蒙蔽，都只会着眼于死亡。</w:t>
      </w:r>
      <w:r>
        <w:rPr>
          <w:rFonts w:eastAsia="黑體-簡" w:cs="黑體-簡" w:ascii="黑體-簡" w:hAnsi="黑體-簡"/>
        </w:rPr>
        <w:t>5</w:t>
      </w:r>
      <w:r>
        <w:rPr>
          <w:rFonts w:ascii="黑體-簡" w:hAnsi="黑體-簡" w:cs="黑體-簡" w:eastAsia="黑體-簡"/>
        </w:rPr>
        <w:t xml:space="preserve">任何人一旦相信它的潜能，都只会讨价还价，寻求妥协，企图使罪成为爱的替身，表示对它忠心不二。 </w:t>
      </w:r>
      <w:r>
        <w:rPr>
          <w:rFonts w:eastAsia="黑體-簡" w:cs="黑體-簡" w:ascii="黑體-簡" w:hAnsi="黑體-簡"/>
        </w:rPr>
        <w:t>6</w:t>
      </w:r>
      <w:r>
        <w:rPr>
          <w:rFonts w:ascii="黑體-簡" w:hAnsi="黑體-簡" w:cs="黑體-簡" w:eastAsia="黑體-簡"/>
        </w:rPr>
        <w:t>任何人际关系只要是以这特殊性为目的，必会把谋害视为维护安全的武器，视为�卫一切幻觉的勇士，以免遭受到爱的</w:t>
      </w:r>
      <w:r>
        <w:rPr>
          <w:rFonts w:eastAsia="黑體-簡" w:cs="黑體-簡" w:ascii="黑體-簡" w:hAnsi="黑體-簡"/>
        </w:rPr>
        <w:t>"</w:t>
      </w:r>
      <w:r>
        <w:rPr>
          <w:rFonts w:ascii="黑體-簡" w:hAnsi="黑體-簡" w:cs="黑體-簡" w:eastAsia="黑體-簡"/>
        </w:rPr>
        <w:t>威胁</w:t>
      </w:r>
      <w:r>
        <w:rPr>
          <w:rFonts w:eastAsia="黑體-簡" w:cs="黑體-簡" w:ascii="黑體-簡" w:hAnsi="黑體-簡"/>
        </w:rPr>
        <w:t>"</w:t>
      </w:r>
      <w:r>
        <w:rPr>
          <w:rFonts w:ascii="黑體-簡" w:hAnsi="黑體-簡" w:cs="黑體-簡" w:eastAsia="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渴望特殊性，就会使得上主好像真的可能造出一具身体，作为隔离上主之子的监狱。</w:t>
      </w:r>
      <w:r>
        <w:rPr>
          <w:rFonts w:eastAsia="黑體-簡" w:cs="黑體-簡" w:ascii="黑體-簡" w:hAnsi="黑體-簡"/>
        </w:rPr>
        <w:t>2</w:t>
      </w:r>
      <w:r>
        <w:rPr>
          <w:rFonts w:ascii="黑體-簡" w:hAnsi="黑體-簡" w:cs="黑體-簡" w:eastAsia="黑體-簡"/>
        </w:rPr>
        <w:t>因它要求一个连上主都无法进入的特殊地方，一个排拒所有的人，只供你那小小的自我藏身的地方。</w:t>
      </w:r>
      <w:r>
        <w:rPr>
          <w:rFonts w:eastAsia="黑體-簡" w:cs="黑體-簡" w:ascii="黑體-簡" w:hAnsi="黑體-簡"/>
        </w:rPr>
        <w:t>3</w:t>
      </w:r>
      <w:r>
        <w:rPr>
          <w:rFonts w:ascii="黑體-簡" w:hAnsi="黑體-簡" w:cs="黑體-簡" w:eastAsia="黑體-簡"/>
        </w:rPr>
        <w:t>这儿，毫无神圣之处，只有对孤独无依而且与弟兄隔绝的你是例外；它保全了你的幻相，防止清明神智的骚扰，也与上主保持安全的距离，使你得以安心地活于永恒的冲突中。</w:t>
      </w:r>
      <w:r>
        <w:rPr>
          <w:rFonts w:eastAsia="黑體-簡" w:cs="黑體-簡" w:ascii="黑體-簡" w:hAnsi="黑體-簡"/>
        </w:rPr>
        <w:t>4</w:t>
      </w:r>
      <w:r>
        <w:rPr>
          <w:rFonts w:ascii="黑體-簡" w:hAnsi="黑體-簡" w:cs="黑體-簡" w:eastAsia="黑體-簡"/>
        </w:rPr>
        <w:t>这就是你困锁自己的地狱之门，疯狂而孤独地统治着你那特殊的国度，远离上主，也远离了真理及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你所丢弃的钥匙，上主已经交托给你的弟兄了，只要你准备好就地接纳上主的救恩计划，你的弟兄就会将这钥匙双手奉上。</w:t>
      </w:r>
      <w:r>
        <w:rPr>
          <w:rFonts w:eastAsia="黑體-簡" w:cs="黑體-簡" w:ascii="黑體-簡" w:hAnsi="黑體-簡"/>
        </w:rPr>
        <w:t>3</w:t>
      </w:r>
      <w:r>
        <w:rPr>
          <w:rFonts w:ascii="黑體-簡" w:hAnsi="黑體-簡" w:cs="黑體-簡" w:eastAsia="黑體-簡"/>
        </w:rPr>
        <w:t>唯有你开始正视自己的一切痛苦，意识到自己的计划从未带给你任何平安及喜乐，将来也不可能，你才算是准备好了。</w:t>
      </w:r>
      <w:r>
        <w:rPr>
          <w:rFonts w:eastAsia="黑體-簡" w:cs="黑體-簡" w:ascii="黑體-簡" w:hAnsi="黑體-簡"/>
        </w:rPr>
        <w:t>3</w:t>
      </w:r>
      <w:r>
        <w:rPr>
          <w:rFonts w:ascii="黑體-簡" w:hAnsi="黑體-簡" w:cs="黑體-簡" w:eastAsia="黑體-簡"/>
        </w:rPr>
        <w:t>你目前所经历的绝望，其实只是一种幻相。</w:t>
      </w:r>
      <w:r>
        <w:rPr>
          <w:rFonts w:eastAsia="黑體-簡" w:cs="黑體-簡" w:ascii="黑體-簡" w:hAnsi="黑體-簡"/>
        </w:rPr>
        <w:t>4</w:t>
      </w:r>
      <w:r>
        <w:rPr>
          <w:rFonts w:ascii="黑體-簡" w:hAnsi="黑體-簡" w:cs="黑體-簡" w:eastAsia="黑體-簡"/>
        </w:rPr>
        <w:t>特殊性之死，并非你的死亡，而是你永恒生命的觉醒。</w:t>
      </w:r>
      <w:r>
        <w:rPr>
          <w:rFonts w:eastAsia="黑體-簡" w:cs="黑體-簡" w:ascii="黑體-簡" w:hAnsi="黑體-簡"/>
        </w:rPr>
        <w:t>5</w:t>
      </w:r>
      <w:r>
        <w:rPr>
          <w:rFonts w:ascii="黑體-簡" w:hAnsi="黑體-簡" w:cs="黑體-簡" w:eastAsia="黑體-簡"/>
        </w:rPr>
        <w:t>你只不过是由自己的幻相中脱身而出，开始接纳上主所创造的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 宽恕与特殊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宽恕乃是了结特殊性之道。</w:t>
      </w:r>
      <w:r>
        <w:rPr>
          <w:rFonts w:eastAsia="黑體-簡" w:cs="黑體-簡" w:ascii="黑體-簡" w:hAnsi="黑體-簡"/>
        </w:rPr>
        <w:t>2</w:t>
      </w:r>
      <w:r>
        <w:rPr>
          <w:rFonts w:ascii="黑體-簡" w:hAnsi="黑體-簡" w:cs="黑體-簡" w:eastAsia="黑體-簡"/>
        </w:rPr>
        <w:t>只有幻觉才可能蒙受宽恕，因而消失。</w:t>
      </w:r>
      <w:r>
        <w:rPr>
          <w:rFonts w:eastAsia="黑體-簡" w:cs="黑體-簡" w:ascii="黑體-簡" w:hAnsi="黑體-簡"/>
        </w:rPr>
        <w:t>3</w:t>
      </w:r>
      <w:r>
        <w:rPr>
          <w:rFonts w:ascii="黑體-簡" w:hAnsi="黑體-簡" w:cs="黑體-簡" w:eastAsia="黑體-簡"/>
        </w:rPr>
        <w:t>宽恕本身乃是由一切幻觉中解脱出来，为此之故，人是不可能片面宽恕的。</w:t>
      </w:r>
      <w:r>
        <w:rPr>
          <w:rFonts w:eastAsia="黑體-簡" w:cs="黑體-簡" w:ascii="黑體-簡" w:hAnsi="黑體-簡"/>
        </w:rPr>
        <w:t>4</w:t>
      </w:r>
      <w:r>
        <w:rPr>
          <w:rFonts w:ascii="黑體-簡" w:hAnsi="黑體-簡" w:cs="黑體-簡" w:eastAsia="黑體-簡"/>
        </w:rPr>
        <w:t>只要还执着于一个幻觉，就不可能视自身为无罪的，因他还对某个错误恋恋不舍。</w:t>
      </w:r>
      <w:r>
        <w:rPr>
          <w:rFonts w:eastAsia="黑體-簡" w:cs="黑體-簡" w:ascii="黑體-簡" w:hAnsi="黑體-簡"/>
        </w:rPr>
        <w:t>5</w:t>
      </w:r>
      <w:r>
        <w:rPr>
          <w:rFonts w:ascii="黑體-簡" w:hAnsi="黑體-簡" w:cs="黑體-簡" w:eastAsia="黑體-簡"/>
        </w:rPr>
        <w:t>他会声称那错误</w:t>
      </w:r>
      <w:r>
        <w:rPr>
          <w:rFonts w:eastAsia="黑體-簡" w:cs="黑體-簡" w:ascii="黑體-簡" w:hAnsi="黑體-簡"/>
        </w:rPr>
        <w:t>"</w:t>
      </w:r>
      <w:r>
        <w:rPr>
          <w:rFonts w:ascii="黑體-簡" w:hAnsi="黑體-簡" w:cs="黑體-簡" w:eastAsia="黑體-簡"/>
        </w:rPr>
        <w:t>罪无可逭</w:t>
      </w:r>
      <w:r>
        <w:rPr>
          <w:rFonts w:eastAsia="黑體-簡" w:cs="黑體-簡" w:ascii="黑體-簡" w:hAnsi="黑體-簡"/>
        </w:rPr>
        <w:t>"</w:t>
      </w:r>
      <w:r>
        <w:rPr>
          <w:rFonts w:ascii="黑體-簡" w:hAnsi="黑體-簡" w:cs="黑體-簡" w:eastAsia="黑體-簡"/>
        </w:rPr>
        <w:t xml:space="preserve">，而将它变成了罪。 </w:t>
      </w:r>
      <w:r>
        <w:rPr>
          <w:rFonts w:eastAsia="黑體-簡" w:cs="黑體-簡" w:ascii="黑體-簡" w:hAnsi="黑體-簡"/>
        </w:rPr>
        <w:t>6</w:t>
      </w:r>
      <w:r>
        <w:rPr>
          <w:rFonts w:ascii="黑體-簡" w:hAnsi="黑體-簡" w:cs="黑體-簡" w:eastAsia="黑體-簡"/>
        </w:rPr>
        <w:t xml:space="preserve">如果他自己都无法接受宽恕，怎能完全宽恕别人？ </w:t>
      </w:r>
      <w:r>
        <w:rPr>
          <w:rFonts w:eastAsia="黑體-簡" w:cs="黑體-簡" w:ascii="黑體-簡" w:hAnsi="黑體-簡"/>
        </w:rPr>
        <w:t>7</w:t>
      </w:r>
      <w:r>
        <w:rPr>
          <w:rFonts w:ascii="黑體-簡" w:hAnsi="黑體-簡" w:cs="黑體-簡" w:eastAsia="黑體-簡"/>
        </w:rPr>
        <w:t xml:space="preserve">等到他完全宽恕别人，他才会受到宽恕，这是必然的道理。 </w:t>
      </w:r>
      <w:r>
        <w:rPr>
          <w:rFonts w:eastAsia="黑體-簡" w:cs="黑體-簡" w:ascii="黑體-簡" w:hAnsi="黑體-簡"/>
        </w:rPr>
        <w:t>8</w:t>
      </w:r>
      <w:r>
        <w:rPr>
          <w:rFonts w:ascii="黑體-簡" w:hAnsi="黑體-簡" w:cs="黑體-簡" w:eastAsia="黑體-簡"/>
        </w:rPr>
        <w:t>这样，他才算宽恕了自己，隐藏心底的罪咎也才会消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不论你珍惜哪一种特殊性，你都是在制造罪恶。</w:t>
      </w:r>
      <w:r>
        <w:rPr>
          <w:rFonts w:eastAsia="黑體-簡" w:cs="黑體-簡" w:ascii="黑體-簡" w:hAnsi="黑體-簡"/>
        </w:rPr>
        <w:t>2</w:t>
      </w:r>
      <w:r>
        <w:rPr>
          <w:rFonts w:ascii="黑體-簡" w:hAnsi="黑體-簡" w:cs="黑體-簡" w:eastAsia="黑體-簡"/>
        </w:rPr>
        <w:t>它悍然立在那儿，你不惜抵制上主的旨意，使尽浑身解数护守着它。</w:t>
      </w:r>
      <w:r>
        <w:rPr>
          <w:rFonts w:eastAsia="黑體-簡" w:cs="黑體-簡" w:ascii="黑體-簡" w:hAnsi="黑體-簡"/>
        </w:rPr>
        <w:t>3</w:t>
      </w:r>
      <w:r>
        <w:rPr>
          <w:rFonts w:ascii="黑體-簡" w:hAnsi="黑體-簡" w:cs="黑體-簡" w:eastAsia="黑體-簡"/>
        </w:rPr>
        <w:t>它就是这样与你作对的，成了你的敌人，而非上主之敌。</w:t>
      </w:r>
      <w:r>
        <w:rPr>
          <w:rFonts w:eastAsia="黑體-簡" w:cs="黑體-簡" w:ascii="黑體-簡" w:hAnsi="黑體-簡"/>
        </w:rPr>
        <w:t>4</w:t>
      </w:r>
      <w:r>
        <w:rPr>
          <w:rFonts w:ascii="黑體-簡" w:hAnsi="黑體-簡" w:cs="黑體-簡" w:eastAsia="黑體-簡"/>
        </w:rPr>
        <w:t>它好似将你与上主分裂为二，把你变为上主的对头，成了它的守护人。</w:t>
      </w:r>
      <w:r>
        <w:rPr>
          <w:rFonts w:eastAsia="黑體-簡" w:cs="黑體-簡" w:ascii="黑體-簡" w:hAnsi="黑體-簡"/>
        </w:rPr>
        <w:t>5</w:t>
      </w:r>
      <w:r>
        <w:rPr>
          <w:rFonts w:ascii="黑體-簡" w:hAnsi="黑體-簡" w:cs="黑體-簡" w:eastAsia="黑體-簡"/>
        </w:rPr>
        <w:t>你却执意保护这个非上主所造之物。</w:t>
      </w:r>
      <w:r>
        <w:rPr>
          <w:rFonts w:eastAsia="黑體-簡" w:cs="黑體-簡" w:ascii="黑體-簡" w:hAnsi="黑體-簡"/>
        </w:rPr>
        <w:t>6</w:t>
      </w:r>
      <w:r>
        <w:rPr>
          <w:rFonts w:ascii="黑體-簡" w:hAnsi="黑體-簡" w:cs="黑體-簡" w:eastAsia="黑體-簡"/>
        </w:rPr>
        <w:t>然而，这个偶像，表面上好像赐你力量，实际却剥夺了你的力量。</w:t>
      </w:r>
      <w:r>
        <w:rPr>
          <w:rFonts w:eastAsia="黑體-簡" w:cs="黑體-簡" w:ascii="黑體-簡" w:hAnsi="黑體-簡"/>
        </w:rPr>
        <w:t>7</w:t>
      </w:r>
      <w:r>
        <w:rPr>
          <w:rFonts w:ascii="黑體-簡" w:hAnsi="黑體-簡" w:cs="黑體-簡" w:eastAsia="黑體-簡"/>
        </w:rPr>
        <w:t>因你已把天赋于你弟兄的权利交给了那特殊性，而使他落单，得不到宽恕，而你自己也与他一起陷于罪恶中，在那无法拯救你的偶像前，一起受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那个脆弱不堪、饱受欺凌的，并不是你，不论攻击你的是不中听的流言私语、不合你意的环境，或是把你的世界搅成无明乱世的意外事件。 </w:t>
      </w:r>
      <w:r>
        <w:rPr>
          <w:rFonts w:eastAsia="黑體-簡" w:cs="黑體-簡" w:ascii="黑體-簡" w:hAnsi="黑體-簡"/>
        </w:rPr>
        <w:t>2</w:t>
      </w:r>
      <w:r>
        <w:rPr>
          <w:rFonts w:ascii="黑體-簡" w:hAnsi="黑體-簡" w:cs="黑體-簡" w:eastAsia="黑體-簡"/>
        </w:rPr>
        <w:t xml:space="preserve">真理一点都不脆弱。 </w:t>
      </w:r>
      <w:r>
        <w:rPr>
          <w:rFonts w:eastAsia="黑體-簡" w:cs="黑體-簡" w:ascii="黑體-簡" w:hAnsi="黑體-簡"/>
        </w:rPr>
        <w:t>3</w:t>
      </w:r>
      <w:r>
        <w:rPr>
          <w:rFonts w:ascii="黑體-簡" w:hAnsi="黑體-簡" w:cs="黑體-簡" w:eastAsia="黑體-簡"/>
        </w:rPr>
        <w:t xml:space="preserve">幻觉无法动摇或侵扰它分毫。 </w:t>
      </w:r>
      <w:r>
        <w:rPr>
          <w:rFonts w:eastAsia="黑體-簡" w:cs="黑體-簡" w:ascii="黑體-簡" w:hAnsi="黑體-簡"/>
        </w:rPr>
        <w:t>4</w:t>
      </w:r>
      <w:r>
        <w:rPr>
          <w:rFonts w:ascii="黑體-簡" w:hAnsi="黑體-簡" w:cs="黑體-簡" w:eastAsia="黑體-簡"/>
        </w:rPr>
        <w:t>然而，特殊性并不是你内在的真相。</w:t>
      </w:r>
      <w:r>
        <w:rPr>
          <w:rFonts w:eastAsia="黑體-簡" w:cs="黑體-簡" w:ascii="黑體-簡" w:hAnsi="黑體-簡"/>
        </w:rPr>
        <w:t>5</w:t>
      </w:r>
      <w:r>
        <w:rPr>
          <w:rFonts w:ascii="黑體-簡" w:hAnsi="黑體-簡" w:cs="黑體-簡" w:eastAsia="黑體-簡"/>
        </w:rPr>
        <w:t>一点风吹草动都能使它失去平衡。</w:t>
      </w:r>
      <w:r>
        <w:rPr>
          <w:rFonts w:eastAsia="黑體-簡" w:cs="黑體-簡" w:ascii="黑體-簡" w:hAnsi="黑體-簡"/>
        </w:rPr>
        <w:t>6</w:t>
      </w:r>
      <w:r>
        <w:rPr>
          <w:rFonts w:ascii="黑體-簡" w:hAnsi="黑體-簡" w:cs="黑體-簡" w:eastAsia="黑體-簡"/>
        </w:rPr>
        <w:t>凡是建立在虚无上的，永远都不可能稳定。</w:t>
      </w:r>
      <w:r>
        <w:rPr>
          <w:rFonts w:eastAsia="黑體-簡" w:cs="黑體-簡" w:ascii="黑體-簡" w:hAnsi="黑體-簡"/>
        </w:rPr>
        <w:t>7</w:t>
      </w:r>
      <w:r>
        <w:rPr>
          <w:rFonts w:ascii="黑體-簡" w:hAnsi="黑體-簡" w:cs="黑體-簡" w:eastAsia="黑體-簡"/>
        </w:rPr>
        <w:t>不论它外表上多么庞大或虚张声势，一阵轻风就足以使它摇摆不定或被吹得团团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没有一个缺乏基础的东西是稳固可靠的。</w:t>
      </w:r>
      <w:r>
        <w:rPr>
          <w:rFonts w:eastAsia="黑體-簡" w:cs="黑體-簡" w:ascii="黑體-簡" w:hAnsi="黑體-簡"/>
        </w:rPr>
        <w:t>2</w:t>
      </w:r>
      <w:r>
        <w:rPr>
          <w:rFonts w:ascii="黑體-簡" w:hAnsi="黑體-簡" w:cs="黑體-簡" w:eastAsia="黑體-簡"/>
        </w:rPr>
        <w:t>上主岂会将圣子置于这毫无保障之境？</w:t>
      </w:r>
      <w:r>
        <w:rPr>
          <w:rFonts w:eastAsia="黑體-簡" w:cs="黑體-簡" w:ascii="黑體-簡" w:hAnsi="黑體-簡"/>
        </w:rPr>
        <w:t>3</w:t>
      </w:r>
      <w:r>
        <w:rPr>
          <w:rFonts w:ascii="黑體-簡" w:hAnsi="黑體-簡" w:cs="黑體-簡" w:eastAsia="黑體-簡"/>
        </w:rPr>
        <w:t>不，安息在�内的圣子必是安稳无忧的。</w:t>
      </w:r>
      <w:r>
        <w:rPr>
          <w:rFonts w:eastAsia="黑體-簡" w:cs="黑體-簡" w:ascii="黑體-簡" w:hAnsi="黑體-簡"/>
        </w:rPr>
        <w:t>4</w:t>
      </w:r>
      <w:r>
        <w:rPr>
          <w:rFonts w:ascii="黑體-簡" w:hAnsi="黑體-簡" w:cs="黑體-簡" w:eastAsia="黑體-簡"/>
        </w:rPr>
        <w:t>只有你的特殊性才会受到外界的欺凌，不论是走的、爬的、呼吸的，甚至只要是活着的，都会威胁到它。</w:t>
      </w:r>
      <w:r>
        <w:rPr>
          <w:rFonts w:eastAsia="黑體-簡" w:cs="黑體-簡" w:ascii="黑體-簡" w:hAnsi="黑體-簡"/>
        </w:rPr>
        <w:t>5</w:t>
      </w:r>
      <w:r>
        <w:rPr>
          <w:rFonts w:ascii="黑體-簡" w:hAnsi="黑體-簡" w:cs="黑體-簡" w:eastAsia="黑體-簡"/>
        </w:rPr>
        <w:t>没有一物不受它的威胁，也没有一物对它是安全的。</w:t>
      </w:r>
      <w:r>
        <w:rPr>
          <w:rFonts w:eastAsia="黑體-簡" w:cs="黑體-簡" w:ascii="黑體-簡" w:hAnsi="黑體-簡"/>
        </w:rPr>
        <w:t>6</w:t>
      </w:r>
      <w:r>
        <w:rPr>
          <w:rFonts w:ascii="黑體-簡" w:hAnsi="黑體-簡" w:cs="黑體-簡" w:eastAsia="黑體-簡"/>
        </w:rPr>
        <w:t>它只会变得愈来愈难以宽恕，因为那正是它的本质； 它是一个暗中发下的誓愿，誓不让你活出上主所愿你的样子，并永远与�的旨意作对下去。</w:t>
      </w:r>
      <w:r>
        <w:rPr>
          <w:rFonts w:eastAsia="黑體-簡" w:cs="黑體-簡" w:ascii="黑體-簡" w:hAnsi="黑體-簡"/>
        </w:rPr>
        <w:t>7</w:t>
      </w:r>
      <w:r>
        <w:rPr>
          <w:rFonts w:ascii="黑體-簡" w:hAnsi="黑體-簡" w:cs="黑體-簡" w:eastAsia="黑體-簡"/>
        </w:rPr>
        <w:t>只要特殊性还举着一把冒着火舌的死亡之剑，横梗在你的意愿与上主的旨意之间，相互为敌、这两者是绝不可能变为相同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上主要求你的宽恕。</w:t>
      </w:r>
      <w:r>
        <w:rPr>
          <w:rFonts w:eastAsia="黑體-簡" w:cs="黑體-簡" w:ascii="黑體-簡" w:hAnsi="黑體-簡"/>
        </w:rPr>
        <w:t>2�</w:t>
      </w:r>
      <w:r>
        <w:rPr>
          <w:rFonts w:ascii="黑體-簡" w:hAnsi="黑體-簡" w:cs="黑體-簡" w:eastAsia="黑體-簡"/>
        </w:rPr>
        <w:t>不会像那来路不明的意愿一样，让分裂横梗在�对你的与你自己的意愿之间。</w:t>
      </w:r>
      <w:r>
        <w:rPr>
          <w:rFonts w:eastAsia="黑體-簡" w:cs="黑體-簡" w:ascii="黑體-簡" w:hAnsi="黑體-簡"/>
        </w:rPr>
        <w:t>3</w:t>
      </w:r>
      <w:r>
        <w:rPr>
          <w:rFonts w:ascii="黑體-簡" w:hAnsi="黑體-簡" w:cs="黑體-簡" w:eastAsia="黑體-簡"/>
        </w:rPr>
        <w:t>这两者本来就是一个，都不想要特殊性。</w:t>
      </w:r>
      <w:r>
        <w:rPr>
          <w:rFonts w:eastAsia="黑體-簡" w:cs="黑體-簡" w:ascii="黑體-簡" w:hAnsi="黑體-簡"/>
        </w:rPr>
        <w:t>4</w:t>
      </w:r>
      <w:r>
        <w:rPr>
          <w:rFonts w:ascii="黑體-簡" w:hAnsi="黑體-簡" w:cs="黑體-簡" w:eastAsia="黑體-簡"/>
        </w:rPr>
        <w:t>它们怎么可能愿意丧失爱？</w:t>
      </w:r>
      <w:r>
        <w:rPr>
          <w:rFonts w:eastAsia="黑體-簡" w:cs="黑體-簡" w:ascii="黑體-簡" w:hAnsi="黑體-簡"/>
        </w:rPr>
        <w:t>5</w:t>
      </w:r>
      <w:r>
        <w:rPr>
          <w:rFonts w:ascii="黑體-簡" w:hAnsi="黑體-簡" w:cs="黑體-簡" w:eastAsia="黑體-簡"/>
        </w:rPr>
        <w:t>然而，它们没有攻击幻觉的能力。</w:t>
      </w:r>
      <w:r>
        <w:rPr>
          <w:rFonts w:eastAsia="黑體-簡" w:cs="黑體-簡" w:ascii="黑體-簡" w:hAnsi="黑體-簡"/>
        </w:rPr>
        <w:t>6</w:t>
      </w:r>
      <w:r>
        <w:rPr>
          <w:rFonts w:ascii="黑體-簡" w:hAnsi="黑體-簡" w:cs="黑體-簡" w:eastAsia="黑體-簡"/>
        </w:rPr>
        <w:t xml:space="preserve">它们不是身体；它们同具一颗天心，等待着你将所有的幻觉一一带到它们跟前，一一超越过去。 </w:t>
      </w:r>
      <w:r>
        <w:rPr>
          <w:rFonts w:eastAsia="黑體-簡" w:cs="黑體-簡" w:ascii="黑體-簡" w:hAnsi="黑體-簡"/>
        </w:rPr>
        <w:t>7</w:t>
      </w:r>
      <w:r>
        <w:rPr>
          <w:rFonts w:ascii="黑體-簡" w:hAnsi="黑體-簡" w:cs="黑體-簡" w:eastAsia="黑體-簡"/>
        </w:rPr>
        <w:t>救恩甚至不会向死亡挑衅。</w:t>
      </w:r>
      <w:r>
        <w:rPr>
          <w:rFonts w:eastAsia="黑體-簡" w:cs="黑體-簡" w:ascii="黑體-簡" w:hAnsi="黑體-簡"/>
        </w:rPr>
        <w:t>8</w:t>
      </w:r>
      <w:r>
        <w:rPr>
          <w:rFonts w:ascii="黑體-簡" w:hAnsi="黑體-簡" w:cs="黑體-簡" w:eastAsia="黑體-簡"/>
        </w:rPr>
        <w:t>至于上主，虽知死亡绝非你所愿，但因你已如此认定了，�不得不说，</w:t>
      </w:r>
      <w:r>
        <w:rPr>
          <w:rFonts w:eastAsia="黑體-簡" w:cs="黑體-簡" w:ascii="黑體-簡" w:hAnsi="黑體-簡"/>
        </w:rPr>
        <w:t>"</w:t>
      </w:r>
      <w:r>
        <w:rPr>
          <w:rFonts w:ascii="黑體-簡" w:hAnsi="黑體-簡" w:cs="黑體-簡" w:eastAsia="黑體-簡"/>
        </w:rPr>
        <w:t>愿你的旨意承行于地</w:t>
      </w:r>
      <w:r>
        <w:rPr>
          <w:rFonts w:eastAsia="黑體-簡" w:cs="黑體-簡" w:ascii="黑體-簡" w:hAnsi="黑體-簡"/>
        </w:rPr>
        <w:t>"</w:t>
      </w:r>
      <w:r>
        <w:rPr>
          <w:rFonts w:ascii="黑體-簡" w:hAnsi="黑體-簡" w:cs="黑體-簡" w:eastAsia="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应为你对自己的特殊性的种种幻觉，而宽恕宇宙的伟大造物主，生命、爱及圣德之源，完美圣子的完美天父。</w:t>
      </w:r>
      <w:r>
        <w:rPr>
          <w:rFonts w:eastAsia="黑體-簡" w:cs="黑體-簡" w:ascii="黑體-簡" w:hAnsi="黑體-簡"/>
        </w:rPr>
        <w:t>2</w:t>
      </w:r>
      <w:r>
        <w:rPr>
          <w:rFonts w:ascii="黑體-簡" w:hAnsi="黑體-簡" w:cs="黑體-簡" w:eastAsia="黑體-簡"/>
        </w:rPr>
        <w:t>这幻觉连地狱都不如，你却选作自己的家园。</w:t>
      </w:r>
      <w:r>
        <w:rPr>
          <w:rFonts w:eastAsia="黑體-簡" w:cs="黑體-簡" w:ascii="黑體-簡" w:hAnsi="黑體-簡"/>
        </w:rPr>
        <w:t>3</w:t>
      </w:r>
      <w:r>
        <w:rPr>
          <w:rFonts w:ascii="黑體-簡" w:hAnsi="黑體-簡" w:cs="黑體-簡" w:eastAsia="黑體-簡"/>
        </w:rPr>
        <w:t>并不是�为你选的。</w:t>
      </w:r>
      <w:r>
        <w:rPr>
          <w:rFonts w:eastAsia="黑體-簡" w:cs="黑體-簡" w:ascii="黑體-簡" w:hAnsi="黑體-簡"/>
        </w:rPr>
        <w:t>4</w:t>
      </w:r>
      <w:r>
        <w:rPr>
          <w:rFonts w:ascii="黑體-簡" w:hAnsi="黑體-簡" w:cs="黑體-簡" w:eastAsia="黑體-簡"/>
        </w:rPr>
        <w:t>别要求�介入此事。</w:t>
      </w:r>
      <w:r>
        <w:rPr>
          <w:rFonts w:eastAsia="黑體-簡" w:cs="黑體-簡" w:ascii="黑體-簡" w:hAnsi="黑體-簡"/>
        </w:rPr>
        <w:t>5</w:t>
      </w:r>
      <w:r>
        <w:rPr>
          <w:rFonts w:ascii="黑體-簡" w:hAnsi="黑體-簡" w:cs="黑體-簡" w:eastAsia="黑體-簡"/>
        </w:rPr>
        <w:t>通往爱及救恩的路，在此被遏阻了。</w:t>
      </w:r>
      <w:r>
        <w:rPr>
          <w:rFonts w:eastAsia="黑體-簡" w:cs="黑體-簡" w:ascii="黑體-簡" w:hAnsi="黑體-簡"/>
        </w:rPr>
        <w:t>6</w:t>
      </w:r>
      <w:r>
        <w:rPr>
          <w:rFonts w:ascii="黑體-簡" w:hAnsi="黑體-簡" w:cs="黑體-簡" w:eastAsia="黑體-簡"/>
        </w:rPr>
        <w:t>然而，你若愿将你的弟兄由地狱的深渊中释放出来，你等于宽恕了�；�只愿你永远安息在平安的臂膀里，安稳无忧，不让一丝特殊性的念头以其烈焰及恶意破坏你的安息。</w:t>
      </w:r>
      <w:r>
        <w:rPr>
          <w:rFonts w:eastAsia="黑體-簡" w:cs="黑體-簡" w:ascii="黑體-簡" w:hAnsi="黑體-簡"/>
        </w:rPr>
        <w:t>7</w:t>
      </w:r>
      <w:r>
        <w:rPr>
          <w:rFonts w:ascii="黑體-簡" w:hAnsi="黑體-簡" w:cs="黑體-簡" w:eastAsia="黑體-簡"/>
        </w:rPr>
        <w:t>那特殊性是你自己营造出来的，不可能出自于那位圣者；为此而宽恕�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特殊的人都陷于沉睡之中，看不见他周遭的美妙世界。</w:t>
      </w:r>
      <w:r>
        <w:rPr>
          <w:rFonts w:eastAsia="黑體-簡" w:cs="黑體-簡" w:ascii="黑體-簡" w:hAnsi="黑體-簡"/>
        </w:rPr>
        <w:t>2</w:t>
      </w:r>
      <w:r>
        <w:rPr>
          <w:rFonts w:ascii="黑體-簡" w:hAnsi="黑體-簡" w:cs="黑體-簡" w:eastAsia="黑體-簡"/>
        </w:rPr>
        <w:t>自由、平安与喜乐正站在他们沉睡的棺架旁召请他们，并由死亡梦魇中唤醒他们。</w:t>
      </w:r>
      <w:r>
        <w:rPr>
          <w:rFonts w:eastAsia="黑體-簡" w:cs="黑體-簡" w:ascii="黑體-簡" w:hAnsi="黑體-簡"/>
        </w:rPr>
        <w:t>3</w:t>
      </w:r>
      <w:r>
        <w:rPr>
          <w:rFonts w:ascii="黑體-簡" w:hAnsi="黑體-簡" w:cs="黑體-簡" w:eastAsia="黑體-簡"/>
        </w:rPr>
        <w:t>然而，他们什么也听不见。</w:t>
      </w:r>
      <w:r>
        <w:rPr>
          <w:rFonts w:eastAsia="黑體-簡" w:cs="黑體-簡" w:ascii="黑體-簡" w:hAnsi="黑體-簡"/>
        </w:rPr>
        <w:t>4</w:t>
      </w:r>
      <w:r>
        <w:rPr>
          <w:rFonts w:ascii="黑體-簡" w:hAnsi="黑體-簡" w:cs="黑體-簡" w:eastAsia="黑體-簡"/>
        </w:rPr>
        <w:t>他们都迷失在特殊性的梦境中。</w:t>
      </w:r>
      <w:r>
        <w:rPr>
          <w:rFonts w:eastAsia="黑體-簡" w:cs="黑體-簡" w:ascii="黑體-簡" w:hAnsi="黑體-簡"/>
        </w:rPr>
        <w:t>5</w:t>
      </w:r>
      <w:r>
        <w:rPr>
          <w:rFonts w:ascii="黑體-簡" w:hAnsi="黑體-簡" w:cs="黑體-簡" w:eastAsia="黑體-簡"/>
        </w:rPr>
        <w:t>他们痛恨那惊醒他们的呼声，并且咒骂上主，因为�没有把这些梦境弄假成真。</w:t>
      </w:r>
      <w:r>
        <w:rPr>
          <w:rFonts w:eastAsia="黑體-簡" w:cs="黑體-簡" w:ascii="黑體-簡" w:hAnsi="黑體-簡"/>
        </w:rPr>
        <w:t>6</w:t>
      </w:r>
      <w:r>
        <w:rPr>
          <w:rFonts w:ascii="黑體-簡" w:hAnsi="黑體-簡" w:cs="黑體-簡" w:eastAsia="黑體-簡"/>
        </w:rPr>
        <w:t>他们往往在诅咒上主中死去；然而，这并非�的旨意，因�从未造过死亡；这不过是南柯一梦罢了。</w:t>
      </w:r>
      <w:r>
        <w:rPr>
          <w:rFonts w:eastAsia="黑體-簡" w:cs="黑體-簡" w:ascii="黑體-簡" w:hAnsi="黑體-簡"/>
        </w:rPr>
        <w:t>7</w:t>
      </w:r>
      <w:r>
        <w:rPr>
          <w:rFonts w:ascii="黑體-簡" w:hAnsi="黑體-簡" w:cs="黑體-簡" w:eastAsia="黑體-簡"/>
        </w:rPr>
        <w:t>你只须微张双眼，看看上主所赐给你的人间救主，你方能正视他的真相，并归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天赋于他的权利。</w:t>
      </w:r>
      <w:r>
        <w:rPr>
          <w:rFonts w:eastAsia="黑體-簡" w:cs="黑體-簡" w:ascii="黑體-簡" w:hAnsi="黑體-簡"/>
        </w:rPr>
        <w:t>8</w:t>
      </w:r>
      <w:r>
        <w:rPr>
          <w:rFonts w:ascii="黑體-簡" w:hAnsi="黑體-簡" w:cs="黑體-簡" w:eastAsia="黑體-簡"/>
        </w:rPr>
        <w:t>那也是你的天赋权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受特殊性所奴役之人终会获得自由的。</w:t>
      </w:r>
      <w:r>
        <w:rPr>
          <w:rFonts w:eastAsia="黑體-簡" w:cs="黑體-簡" w:ascii="黑體-簡" w:hAnsi="黑體-簡"/>
        </w:rPr>
        <w:t>2</w:t>
      </w:r>
      <w:r>
        <w:rPr>
          <w:rFonts w:ascii="黑體-簡" w:hAnsi="黑體-簡" w:cs="黑體-簡" w:eastAsia="黑體-簡"/>
        </w:rPr>
        <w:t>这是上主与其子的联合旨意。</w:t>
      </w:r>
      <w:r>
        <w:rPr>
          <w:rFonts w:eastAsia="黑體-簡" w:cs="黑體-簡" w:ascii="黑體-簡" w:hAnsi="黑體-簡"/>
        </w:rPr>
        <w:t>3</w:t>
      </w:r>
      <w:r>
        <w:rPr>
          <w:rFonts w:ascii="黑體-簡" w:hAnsi="黑體-簡" w:cs="黑體-簡" w:eastAsia="黑體-簡"/>
        </w:rPr>
        <w:t>上主岂会诅咒自己受地狱的永罚？</w:t>
      </w:r>
      <w:r>
        <w:rPr>
          <w:rFonts w:eastAsia="黑體-簡" w:cs="黑體-簡" w:ascii="黑體-簡" w:hAnsi="黑體-簡"/>
        </w:rPr>
        <w:t>4</w:t>
      </w:r>
      <w:r>
        <w:rPr>
          <w:rFonts w:ascii="黑體-簡" w:hAnsi="黑體-簡" w:cs="黑體-簡" w:eastAsia="黑體-簡"/>
        </w:rPr>
        <w:t>你难道愿意这事发生在你的人间救主身上？</w:t>
      </w:r>
      <w:r>
        <w:rPr>
          <w:rFonts w:eastAsia="黑體-簡" w:cs="黑體-簡" w:ascii="黑體-簡" w:hAnsi="黑體-簡"/>
        </w:rPr>
        <w:t>5</w:t>
      </w:r>
      <w:r>
        <w:rPr>
          <w:rFonts w:ascii="黑體-簡" w:hAnsi="黑體-簡" w:cs="黑體-簡" w:eastAsia="黑體-簡"/>
        </w:rPr>
        <w:t>上主借他来召唤你参与�的旨意，将你们两人一起从地狱中拯救出来。</w:t>
      </w:r>
      <w:r>
        <w:rPr>
          <w:rFonts w:eastAsia="黑體-簡" w:cs="黑體-簡" w:ascii="黑體-簡" w:hAnsi="黑體-簡"/>
        </w:rPr>
        <w:t>6</w:t>
      </w:r>
      <w:r>
        <w:rPr>
          <w:rFonts w:ascii="黑體-簡" w:hAnsi="黑體-簡" w:cs="黑體-簡" w:eastAsia="黑體-簡"/>
        </w:rPr>
        <w:t>他向你伸出了宽恕之手，张开眼睛看看他手上的钉痕吧！</w:t>
      </w:r>
      <w:r>
        <w:rPr>
          <w:rFonts w:eastAsia="黑體-簡" w:cs="黑體-簡" w:ascii="黑體-簡" w:hAnsi="黑體-簡"/>
        </w:rPr>
        <w:t>7</w:t>
      </w:r>
      <w:r>
        <w:rPr>
          <w:rFonts w:ascii="黑體-簡" w:hAnsi="黑體-簡" w:cs="黑體-簡" w:eastAsia="黑體-簡"/>
        </w:rPr>
        <w:t>上主请求你宽待�的圣子以及�自己。</w:t>
      </w:r>
      <w:r>
        <w:rPr>
          <w:rFonts w:eastAsia="黑體-簡" w:cs="黑體-簡" w:ascii="黑體-簡" w:hAnsi="黑體-簡"/>
        </w:rPr>
        <w:t>8</w:t>
      </w:r>
      <w:r>
        <w:rPr>
          <w:rFonts w:ascii="黑體-簡" w:hAnsi="黑體-簡" w:cs="黑體-簡" w:eastAsia="黑體-簡"/>
        </w:rPr>
        <w:t>不要回绝�们。</w:t>
      </w:r>
      <w:r>
        <w:rPr>
          <w:rFonts w:eastAsia="黑體-簡" w:cs="黑體-簡" w:ascii="黑體-簡" w:hAnsi="黑體-簡"/>
        </w:rPr>
        <w:t>9�</w:t>
      </w:r>
      <w:r>
        <w:rPr>
          <w:rFonts w:ascii="黑體-簡" w:hAnsi="黑體-簡" w:cs="黑體-簡" w:eastAsia="黑體-簡"/>
        </w:rPr>
        <w:t>们所要求于你的，只是完成你的意愿而已。</w:t>
      </w:r>
      <w:r>
        <w:rPr>
          <w:rFonts w:eastAsia="黑體-簡" w:cs="黑體-簡" w:ascii="黑體-簡" w:hAnsi="黑體-簡"/>
        </w:rPr>
        <w:t>10�</w:t>
      </w:r>
      <w:r>
        <w:rPr>
          <w:rFonts w:ascii="黑體-簡" w:hAnsi="黑體-簡" w:cs="黑體-簡" w:eastAsia="黑體-簡"/>
        </w:rPr>
        <w:t>们寻求你的爱，如此，你才能爱自己。</w:t>
      </w:r>
      <w:r>
        <w:rPr>
          <w:rFonts w:eastAsia="黑體-簡" w:cs="黑體-簡" w:ascii="黑體-簡" w:hAnsi="黑體-簡"/>
        </w:rPr>
        <w:t>11</w:t>
      </w:r>
      <w:r>
        <w:rPr>
          <w:rFonts w:ascii="黑體-簡" w:hAnsi="黑體-簡" w:cs="黑體-簡" w:eastAsia="黑體-簡"/>
        </w:rPr>
        <w:t>爱�们吧，不要再恋恋不舍自己的特殊性了。</w:t>
      </w:r>
      <w:r>
        <w:rPr>
          <w:rFonts w:eastAsia="黑體-簡" w:cs="黑體-簡" w:ascii="黑體-簡" w:hAnsi="黑體-簡"/>
        </w:rPr>
        <w:t>12</w:t>
      </w:r>
      <w:r>
        <w:rPr>
          <w:rFonts w:ascii="黑體-簡" w:hAnsi="黑體-簡" w:cs="黑體-簡" w:eastAsia="黑體-簡"/>
        </w:rPr>
        <w:t>你手上也有同样的钉痕。</w:t>
      </w:r>
      <w:r>
        <w:rPr>
          <w:rFonts w:eastAsia="黑體-簡" w:cs="黑體-簡" w:ascii="黑體-簡" w:hAnsi="黑體-簡"/>
        </w:rPr>
        <w:t>13</w:t>
      </w:r>
      <w:r>
        <w:rPr>
          <w:rFonts w:ascii="黑體-簡" w:hAnsi="黑體-簡" w:cs="黑體-簡" w:eastAsia="黑體-簡"/>
        </w:rPr>
        <w:t>宽恕你的天父吧！将你钉在十字架上并非�的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 特殊性与无罪性的对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特殊性就是除了自己以外，不信任任何一个人。</w:t>
      </w:r>
      <w:r>
        <w:rPr>
          <w:rFonts w:eastAsia="黑體-簡" w:cs="黑體-簡" w:ascii="黑體-簡" w:hAnsi="黑體-簡"/>
        </w:rPr>
        <w:t>2</w:t>
      </w:r>
      <w:r>
        <w:rPr>
          <w:rFonts w:ascii="黑體-簡" w:hAnsi="黑體-簡" w:cs="黑體-簡" w:eastAsia="黑體-簡"/>
        </w:rPr>
        <w:t xml:space="preserve">把信心全投注于自己身上。 </w:t>
      </w:r>
      <w:r>
        <w:rPr>
          <w:rFonts w:eastAsia="黑體-簡" w:cs="黑體-簡" w:ascii="黑體-簡" w:hAnsi="黑體-簡"/>
        </w:rPr>
        <w:t>3</w:t>
      </w:r>
      <w:r>
        <w:rPr>
          <w:rFonts w:ascii="黑體-簡" w:hAnsi="黑體-簡" w:cs="黑體-簡" w:eastAsia="黑體-簡"/>
        </w:rPr>
        <w:t>其余的一切都成了你的故人，应加以戒惧，发动攻击，因为它极其危险、可恨而足以致命，应予以毁灭。</w:t>
      </w:r>
      <w:r>
        <w:rPr>
          <w:rFonts w:eastAsia="黑體-簡" w:cs="黑體-簡" w:ascii="黑體-簡" w:hAnsi="黑體-簡"/>
        </w:rPr>
        <w:t>4</w:t>
      </w:r>
      <w:r>
        <w:rPr>
          <w:rFonts w:ascii="黑體-簡" w:hAnsi="黑體-簡" w:cs="黑體-簡" w:eastAsia="黑體-簡"/>
        </w:rPr>
        <w:t xml:space="preserve">它所表达出的任何善意，不过是蒙骗你的伎俩，只有它的嗔恨才是真的。 </w:t>
      </w:r>
      <w:r>
        <w:rPr>
          <w:rFonts w:eastAsia="黑體-簡" w:cs="黑體-簡" w:ascii="黑體-簡" w:hAnsi="黑體-簡"/>
        </w:rPr>
        <w:t>5</w:t>
      </w:r>
      <w:r>
        <w:rPr>
          <w:rFonts w:ascii="黑體-簡" w:hAnsi="黑體-簡" w:cs="黑體-簡" w:eastAsia="黑體-簡"/>
        </w:rPr>
        <w:t>然而，面对毁灭的威胁，这特殊性不能不萌杀机，你既被卷进去了，只好先下手为强。</w:t>
      </w:r>
      <w:r>
        <w:rPr>
          <w:rFonts w:eastAsia="黑體-簡" w:cs="黑體-簡" w:ascii="黑體-簡" w:hAnsi="黑體-簡"/>
        </w:rPr>
        <w:t>6</w:t>
      </w:r>
      <w:r>
        <w:rPr>
          <w:rFonts w:ascii="黑體-簡" w:hAnsi="黑體-簡" w:cs="黑體-簡" w:eastAsia="黑體-簡"/>
        </w:rPr>
        <w:t>这就是罪咎的魅力所在。</w:t>
      </w:r>
      <w:r>
        <w:rPr>
          <w:rFonts w:eastAsia="黑體-簡" w:cs="黑體-簡" w:ascii="黑體-簡" w:hAnsi="黑體-簡"/>
        </w:rPr>
        <w:t>2</w:t>
      </w:r>
      <w:r>
        <w:rPr>
          <w:rFonts w:ascii="黑體-簡" w:hAnsi="黑體-簡" w:cs="黑體-簡" w:eastAsia="黑體-簡"/>
        </w:rPr>
        <w:t>在这儿，死亡被加冕为救主，十字架变成了救恩，救恩不过意味着世界末日，唯你得以幸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除了特殊性以外，身体还会有什么其它的目的？</w:t>
      </w:r>
      <w:r>
        <w:rPr>
          <w:rFonts w:eastAsia="黑體-簡" w:cs="黑體-簡" w:ascii="黑體-簡" w:hAnsi="黑體-簡"/>
        </w:rPr>
        <w:t>2</w:t>
      </w:r>
      <w:r>
        <w:rPr>
          <w:rFonts w:ascii="黑體-簡" w:hAnsi="黑體-簡" w:cs="黑體-簡" w:eastAsia="黑體-簡"/>
        </w:rPr>
        <w:t>正因如此，它才变得如此虚弱，不堪一击。</w:t>
      </w:r>
      <w:r>
        <w:rPr>
          <w:rFonts w:eastAsia="黑體-簡" w:cs="黑體-簡" w:ascii="黑體-簡" w:hAnsi="黑體-簡"/>
        </w:rPr>
        <w:t>3</w:t>
      </w:r>
      <w:r>
        <w:rPr>
          <w:rFonts w:ascii="黑體-簡" w:hAnsi="黑體-簡" w:cs="黑體-簡" w:eastAsia="黑體-簡"/>
        </w:rPr>
        <w:t xml:space="preserve">可是它却使人认为，变得虚弱而无助的是你。 </w:t>
      </w:r>
      <w:r>
        <w:rPr>
          <w:rFonts w:eastAsia="黑體-簡" w:cs="黑體-簡" w:ascii="黑體-簡" w:hAnsi="黑體-簡"/>
        </w:rPr>
        <w:t>4</w:t>
      </w:r>
      <w:r>
        <w:rPr>
          <w:rFonts w:ascii="黑體-簡" w:hAnsi="黑體-簡" w:cs="黑體-簡" w:eastAsia="黑體-簡"/>
        </w:rPr>
        <w:t>分裂的目标即是它的诅咒。</w:t>
      </w:r>
      <w:r>
        <w:rPr>
          <w:rFonts w:eastAsia="黑體-簡" w:cs="黑體-簡" w:ascii="黑體-簡" w:hAnsi="黑體-簡"/>
        </w:rPr>
        <w:t>5</w:t>
      </w:r>
      <w:r>
        <w:rPr>
          <w:rFonts w:ascii="黑體-簡" w:hAnsi="黑體-簡" w:cs="黑體-簡" w:eastAsia="黑體-簡"/>
        </w:rPr>
        <w:t xml:space="preserve">身体并没有自己的目标。 </w:t>
      </w:r>
      <w:r>
        <w:rPr>
          <w:rFonts w:eastAsia="黑體-簡" w:cs="黑體-簡" w:ascii="黑體-簡" w:hAnsi="黑體-簡"/>
        </w:rPr>
        <w:t>6</w:t>
      </w:r>
      <w:r>
        <w:rPr>
          <w:rFonts w:ascii="黑體-簡" w:hAnsi="黑體-簡" w:cs="黑體-簡" w:eastAsia="黑體-簡"/>
        </w:rPr>
        <w:t xml:space="preserve">目标是属于心灵层次的。 </w:t>
      </w:r>
      <w:r>
        <w:rPr>
          <w:rFonts w:eastAsia="黑體-簡" w:cs="黑體-簡" w:ascii="黑體-簡" w:hAnsi="黑體-簡"/>
        </w:rPr>
        <w:t>7</w:t>
      </w:r>
      <w:r>
        <w:rPr>
          <w:rFonts w:ascii="黑體-簡" w:hAnsi="黑體-簡" w:cs="黑體-簡" w:eastAsia="黑體-簡"/>
        </w:rPr>
        <w:t>心灵能够随心所欲地改变。</w:t>
      </w:r>
      <w:r>
        <w:rPr>
          <w:rFonts w:eastAsia="黑體-簡" w:cs="黑體-簡" w:ascii="黑體-簡" w:hAnsi="黑體-簡"/>
        </w:rPr>
        <w:t>8</w:t>
      </w:r>
      <w:r>
        <w:rPr>
          <w:rFonts w:ascii="黑體-簡" w:hAnsi="黑體-簡" w:cs="黑體-簡" w:eastAsia="黑體-簡"/>
        </w:rPr>
        <w:t>却改变不了自己的本质及各种属性。</w:t>
      </w:r>
      <w:r>
        <w:rPr>
          <w:rFonts w:eastAsia="黑體-簡" w:cs="黑體-簡" w:ascii="黑體-簡" w:hAnsi="黑體-簡"/>
        </w:rPr>
        <w:t>9</w:t>
      </w:r>
      <w:r>
        <w:rPr>
          <w:rFonts w:ascii="黑體-簡" w:hAnsi="黑體-簡" w:cs="黑體-簡" w:eastAsia="黑體-簡"/>
        </w:rPr>
        <w:t xml:space="preserve">然而，它们所秉持的目的则是可以改变的，身体的状态也必会随之调整。 </w:t>
      </w:r>
      <w:r>
        <w:rPr>
          <w:rFonts w:eastAsia="黑體-簡" w:cs="黑體-簡" w:ascii="黑體-簡" w:hAnsi="黑體-簡"/>
        </w:rPr>
        <w:t>10</w:t>
      </w:r>
      <w:r>
        <w:rPr>
          <w:rFonts w:ascii="黑體-簡" w:hAnsi="黑體-簡" w:cs="黑體-簡" w:eastAsia="黑體-簡"/>
        </w:rPr>
        <w:t xml:space="preserve">只凭自己，身体什么也不能做。 </w:t>
      </w:r>
      <w:r>
        <w:rPr>
          <w:rFonts w:eastAsia="黑體-簡" w:cs="黑體-簡" w:ascii="黑體-簡" w:hAnsi="黑體-簡"/>
        </w:rPr>
        <w:t>11</w:t>
      </w:r>
      <w:r>
        <w:rPr>
          <w:rFonts w:ascii="黑體-簡" w:hAnsi="黑體-簡" w:cs="黑體-簡" w:eastAsia="黑體-簡"/>
        </w:rPr>
        <w:t>若把它当作害人的工具，它反而会受其害。</w:t>
      </w:r>
      <w:r>
        <w:rPr>
          <w:rFonts w:eastAsia="黑體-簡" w:cs="黑體-簡" w:ascii="黑體-簡" w:hAnsi="黑體-簡"/>
        </w:rPr>
        <w:t>12</w:t>
      </w:r>
      <w:r>
        <w:rPr>
          <w:rFonts w:ascii="黑體-簡" w:hAnsi="黑體-簡" w:cs="黑體-簡" w:eastAsia="黑體-簡"/>
        </w:rPr>
        <w:t>把它当作救治的工具，它便会获得治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只可能伤害自己。</w:t>
      </w:r>
      <w:r>
        <w:rPr>
          <w:rFonts w:eastAsia="黑體-簡" w:cs="黑體-簡" w:ascii="黑體-簡" w:hAnsi="黑體-簡"/>
        </w:rPr>
        <w:t>2</w:t>
      </w:r>
      <w:r>
        <w:rPr>
          <w:rFonts w:ascii="黑體-簡" w:hAnsi="黑體-簡" w:cs="黑體-簡" w:eastAsia="黑體-簡"/>
        </w:rPr>
        <w:t>我们虽履履强调这一点，却很少人能领会其中真意。</w:t>
      </w:r>
      <w:r>
        <w:rPr>
          <w:rFonts w:eastAsia="黑體-簡" w:cs="黑體-簡" w:ascii="黑體-簡" w:hAnsi="黑體-簡"/>
        </w:rPr>
        <w:t>3</w:t>
      </w:r>
      <w:r>
        <w:rPr>
          <w:rFonts w:ascii="黑體-簡" w:hAnsi="黑體-簡" w:cs="黑體-簡" w:eastAsia="黑體-簡"/>
        </w:rPr>
        <w:t>倾向特殊性的心灵，是不可能了解这一点的。</w:t>
      </w:r>
      <w:r>
        <w:rPr>
          <w:rFonts w:eastAsia="黑體-簡" w:cs="黑體-簡" w:ascii="黑體-簡" w:hAnsi="黑體-簡"/>
        </w:rPr>
        <w:t>4</w:t>
      </w:r>
      <w:r>
        <w:rPr>
          <w:rFonts w:ascii="黑體-簡" w:hAnsi="黑體-簡" w:cs="黑體-簡" w:eastAsia="黑體-簡"/>
        </w:rPr>
        <w:t>但对于那些渴望救治、不愿攻击的人来讲，这是显而易见的道理。</w:t>
      </w:r>
      <w:r>
        <w:rPr>
          <w:rFonts w:eastAsia="黑體-簡" w:cs="黑體-簡" w:ascii="黑體-簡" w:hAnsi="黑體-簡"/>
        </w:rPr>
        <w:t>5</w:t>
      </w:r>
      <w:r>
        <w:rPr>
          <w:rFonts w:ascii="黑體-簡" w:hAnsi="黑體-簡" w:cs="黑體-簡" w:eastAsia="黑體-簡"/>
        </w:rPr>
        <w:t>攻击的意图藏在心灵之内，你也只会在那里承受它的后果。</w:t>
      </w:r>
      <w:r>
        <w:rPr>
          <w:rFonts w:eastAsia="黑體-簡" w:cs="黑體-簡" w:ascii="黑體-簡" w:hAnsi="黑體-簡"/>
        </w:rPr>
        <w:t>6</w:t>
      </w:r>
      <w:r>
        <w:rPr>
          <w:rFonts w:ascii="黑體-簡" w:hAnsi="黑體-簡" w:cs="黑體-簡" w:eastAsia="黑體-簡"/>
        </w:rPr>
        <w:t>心灵既是没有界限的，那么，有害的目的对心灵的伤害必是整体性的。</w:t>
      </w:r>
      <w:r>
        <w:rPr>
          <w:rFonts w:eastAsia="黑體-簡" w:cs="黑體-簡" w:ascii="黑體-簡" w:hAnsi="黑體-簡"/>
        </w:rPr>
        <w:t>7</w:t>
      </w:r>
      <w:r>
        <w:rPr>
          <w:rFonts w:ascii="黑體-簡" w:hAnsi="黑體-簡" w:cs="黑體-簡" w:eastAsia="黑體-簡"/>
        </w:rPr>
        <w:t>对特殊性而言，没有比这更荒谬的说法了。</w:t>
      </w:r>
      <w:r>
        <w:rPr>
          <w:rFonts w:eastAsia="黑體-簡" w:cs="黑體-簡" w:ascii="黑體-簡" w:hAnsi="黑體-簡"/>
        </w:rPr>
        <w:t>8</w:t>
      </w:r>
      <w:r>
        <w:rPr>
          <w:rFonts w:ascii="黑體-簡" w:hAnsi="黑體-簡" w:cs="黑體-簡" w:eastAsia="黑體-簡"/>
        </w:rPr>
        <w:t>但对奇迹而言，没有比这更有道理了。</w:t>
      </w:r>
      <w:r>
        <w:rPr>
          <w:rFonts w:eastAsia="黑體-簡" w:cs="黑體-簡" w:ascii="黑體-簡" w:hAnsi="黑體-簡"/>
        </w:rPr>
        <w:t>9</w:t>
      </w:r>
      <w:r>
        <w:rPr>
          <w:rFonts w:ascii="黑體-簡" w:hAnsi="黑體-簡" w:cs="黑體-簡" w:eastAsia="黑體-簡"/>
        </w:rPr>
        <w:t>因奇迹不过是把目的由害人改为救人而已。</w:t>
      </w:r>
      <w:r>
        <w:rPr>
          <w:rFonts w:eastAsia="黑體-簡" w:cs="黑體-簡" w:ascii="黑體-簡" w:hAnsi="黑體-簡"/>
        </w:rPr>
        <w:t>10</w:t>
      </w:r>
      <w:r>
        <w:rPr>
          <w:rFonts w:ascii="黑體-簡" w:hAnsi="黑體-簡" w:cs="黑體-簡" w:eastAsia="黑體-簡"/>
        </w:rPr>
        <w:t>目的一经如此调整，确实</w:t>
      </w:r>
      <w:r>
        <w:rPr>
          <w:rFonts w:eastAsia="黑體-簡" w:cs="黑體-簡" w:ascii="黑體-簡" w:hAnsi="黑體-簡"/>
        </w:rPr>
        <w:t>"</w:t>
      </w:r>
      <w:r>
        <w:rPr>
          <w:rFonts w:ascii="黑體-簡" w:hAnsi="黑體-簡" w:cs="黑體-簡" w:eastAsia="黑體-簡"/>
        </w:rPr>
        <w:t>威胁</w:t>
      </w:r>
      <w:r>
        <w:rPr>
          <w:rFonts w:eastAsia="黑體-簡" w:cs="黑體-簡" w:ascii="黑體-簡" w:hAnsi="黑體-簡"/>
        </w:rPr>
        <w:t>"</w:t>
      </w:r>
      <w:r>
        <w:rPr>
          <w:rFonts w:ascii="黑體-簡" w:hAnsi="黑體-簡" w:cs="黑體-簡" w:eastAsia="黑體-簡"/>
        </w:rPr>
        <w:t>到特殊性；这不过表示，一切幻觉都会受到真理的</w:t>
      </w:r>
      <w:r>
        <w:rPr>
          <w:rFonts w:eastAsia="黑體-簡" w:cs="黑體-簡" w:ascii="黑體-簡" w:hAnsi="黑體-簡"/>
        </w:rPr>
        <w:t>"</w:t>
      </w:r>
      <w:r>
        <w:rPr>
          <w:rFonts w:ascii="黑體-簡" w:hAnsi="黑體-簡" w:cs="黑體-簡" w:eastAsia="黑體-簡"/>
        </w:rPr>
        <w:t>威胁</w:t>
      </w:r>
      <w:r>
        <w:rPr>
          <w:rFonts w:eastAsia="黑體-簡" w:cs="黑體-簡" w:ascii="黑體-簡" w:hAnsi="黑體-簡"/>
        </w:rPr>
        <w:t>"</w:t>
      </w:r>
      <w:r>
        <w:rPr>
          <w:rFonts w:ascii="黑體-簡" w:hAnsi="黑體-簡" w:cs="黑體-簡" w:eastAsia="黑體-簡"/>
        </w:rPr>
        <w:t>。</w:t>
      </w:r>
      <w:r>
        <w:rPr>
          <w:rFonts w:eastAsia="黑體-簡" w:cs="黑體-簡" w:ascii="黑體-簡" w:hAnsi="黑體-簡"/>
        </w:rPr>
        <w:t>11</w:t>
      </w:r>
      <w:r>
        <w:rPr>
          <w:rFonts w:ascii="黑體-簡" w:hAnsi="黑體-簡" w:cs="黑體-簡" w:eastAsia="黑體-簡"/>
        </w:rPr>
        <w:t xml:space="preserve">它们无法在真理前立足。 </w:t>
      </w:r>
      <w:r>
        <w:rPr>
          <w:rFonts w:eastAsia="黑體-簡" w:cs="黑體-簡" w:ascii="黑體-簡" w:hAnsi="黑體-簡"/>
        </w:rPr>
        <w:t>12</w:t>
      </w:r>
      <w:r>
        <w:rPr>
          <w:rFonts w:ascii="黑體-簡" w:hAnsi="黑體-簡" w:cs="黑體-簡" w:eastAsia="黑體-簡"/>
        </w:rPr>
        <w:t>然而，它们究竟带给了你什么慰借，使你扣下天父所要的礼物不给�，反而交到那些特殊性手中。</w:t>
      </w:r>
      <w:r>
        <w:rPr>
          <w:rFonts w:eastAsia="黑體-簡" w:cs="黑體-簡" w:ascii="黑體-簡" w:hAnsi="黑體-簡"/>
        </w:rPr>
        <w:t>13</w:t>
      </w:r>
      <w:r>
        <w:rPr>
          <w:rFonts w:ascii="黑體-簡" w:hAnsi="黑體-簡" w:cs="黑體-簡" w:eastAsia="黑體-簡"/>
        </w:rPr>
        <w:t xml:space="preserve">你若把这礼物交托给�，整个宇宙便非你莫属。 </w:t>
      </w:r>
      <w:r>
        <w:rPr>
          <w:rFonts w:eastAsia="黑體-簡" w:cs="黑體-簡" w:ascii="黑體-簡" w:hAnsi="黑體-簡"/>
        </w:rPr>
        <w:t>14</w:t>
      </w:r>
      <w:r>
        <w:rPr>
          <w:rFonts w:ascii="黑體-簡" w:hAnsi="黑體-簡" w:cs="黑體-簡" w:eastAsia="黑體-簡"/>
        </w:rPr>
        <w:t>若献给它们，你只好空手而回了。</w:t>
      </w:r>
      <w:r>
        <w:rPr>
          <w:rFonts w:eastAsia="黑體-簡" w:cs="黑體-簡" w:ascii="黑體-簡" w:hAnsi="黑體-簡"/>
        </w:rPr>
        <w:t>15</w:t>
      </w:r>
      <w:r>
        <w:rPr>
          <w:rFonts w:ascii="黑體-簡" w:hAnsi="黑體-簡" w:cs="黑體-簡" w:eastAsia="黑體-簡"/>
        </w:rPr>
        <w:t>你所献给特殊性的，已陷你于破产的地步，使你囊空如洗，门户洞开，任何宵小都能闯进来骚扰你的平安，且大肆破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我先前已说过了，你无需操心救恩究竟是如何获致，如何达成的。 </w:t>
      </w:r>
      <w:r>
        <w:rPr>
          <w:rFonts w:eastAsia="黑體-簡" w:cs="黑體-簡" w:ascii="黑體-簡" w:hAnsi="黑體-簡"/>
        </w:rPr>
        <w:t>2</w:t>
      </w:r>
      <w:r>
        <w:rPr>
          <w:rFonts w:ascii="黑體-簡" w:hAnsi="黑體-簡" w:cs="黑體-簡" w:eastAsia="黑體-簡"/>
        </w:rPr>
        <w:t>但你必须反省，而且深刻反省，你究竟想不想视弟兄为无罪的。</w:t>
      </w:r>
      <w:r>
        <w:rPr>
          <w:rFonts w:eastAsia="黑體-簡" w:cs="黑體-簡" w:ascii="黑體-簡" w:hAnsi="黑體-簡"/>
        </w:rPr>
        <w:t>3</w:t>
      </w:r>
      <w:r>
        <w:rPr>
          <w:rFonts w:ascii="黑體-簡" w:hAnsi="黑體-簡" w:cs="黑體-簡" w:eastAsia="黑體-簡"/>
        </w:rPr>
        <w:t>对特殊性而言，答复必是否定的。</w:t>
      </w:r>
      <w:r>
        <w:rPr>
          <w:rFonts w:eastAsia="黑體-簡" w:cs="黑體-簡" w:ascii="黑體-簡" w:hAnsi="黑體-簡"/>
        </w:rPr>
        <w:t>4</w:t>
      </w:r>
      <w:r>
        <w:rPr>
          <w:rFonts w:ascii="黑體-簡" w:hAnsi="黑體-簡" w:cs="黑體-簡" w:eastAsia="黑體-簡"/>
        </w:rPr>
        <w:t>只要它还把罪（如果罪可能存在）当作朋友，无罪的弟兄便成了它的仇敌。</w:t>
      </w:r>
      <w:r>
        <w:rPr>
          <w:rFonts w:eastAsia="黑體-簡" w:cs="黑體-簡" w:ascii="黑體-簡" w:hAnsi="黑體-簡"/>
        </w:rPr>
        <w:t>5</w:t>
      </w:r>
      <w:r>
        <w:rPr>
          <w:rFonts w:ascii="黑體-簡" w:hAnsi="黑體-簡" w:cs="黑體-簡" w:eastAsia="黑體-簡"/>
        </w:rPr>
        <w:t xml:space="preserve">你弟兄的罪使它更为理直气壮，并赋予它那被真理所否定的意义。 </w:t>
      </w:r>
      <w:r>
        <w:rPr>
          <w:rFonts w:eastAsia="黑體-簡" w:cs="黑體-簡" w:ascii="黑體-簡" w:hAnsi="黑體-簡"/>
        </w:rPr>
        <w:t>6</w:t>
      </w:r>
      <w:r>
        <w:rPr>
          <w:rFonts w:ascii="黑體-簡" w:hAnsi="黑體-簡" w:cs="黑體-簡" w:eastAsia="黑體-簡"/>
        </w:rPr>
        <w:t>凡是真实存在的，都会宣告他的无罪。</w:t>
      </w:r>
      <w:r>
        <w:rPr>
          <w:rFonts w:eastAsia="黑體-簡" w:cs="黑體-簡" w:ascii="黑體-簡" w:hAnsi="黑體-簡"/>
        </w:rPr>
        <w:t>7</w:t>
      </w:r>
      <w:r>
        <w:rPr>
          <w:rFonts w:ascii="黑體-簡" w:hAnsi="黑體-簡" w:cs="黑體-簡" w:eastAsia="黑體-簡"/>
        </w:rPr>
        <w:t>凡是虚假不实的，则会宣称他的罪真实不虚。</w:t>
      </w:r>
      <w:r>
        <w:rPr>
          <w:rFonts w:eastAsia="黑體-簡" w:cs="黑體-簡" w:ascii="黑體-簡" w:hAnsi="黑體-簡"/>
        </w:rPr>
        <w:t>8</w:t>
      </w:r>
      <w:r>
        <w:rPr>
          <w:rFonts w:ascii="黑體-簡" w:hAnsi="黑體-簡" w:cs="黑體-簡" w:eastAsia="黑體-簡"/>
        </w:rPr>
        <w:t>如果他真的有罪，那么，你的实相就不再真实，只是特殊性的一个梦境而已，那梦会在刹那间幻灭，归于尘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不要再为这荒谬的梦境辩护了，在那梦境里，上主丧失了�之所爱，而你的救恩也变得遥不可及。</w:t>
      </w:r>
      <w:r>
        <w:rPr>
          <w:rFonts w:eastAsia="黑體-簡" w:cs="黑體-簡" w:ascii="黑體-簡" w:hAnsi="黑體-簡"/>
        </w:rPr>
        <w:t>2</w:t>
      </w:r>
      <w:r>
        <w:rPr>
          <w:rFonts w:ascii="黑體-簡" w:hAnsi="黑體-簡" w:cs="黑體-簡" w:eastAsia="黑體-簡"/>
        </w:rPr>
        <w:t>在这毫无意义的无常世界里，只有一点是肯定的：当平安无法完全与你同在，当你还在承受任何痛苦，表示你仍紧盯着弟兄的某些罪过，甚至为你以为存在的罪而快活不已。</w:t>
      </w:r>
      <w:r>
        <w:rPr>
          <w:rFonts w:eastAsia="黑體-簡" w:cs="黑體-簡" w:ascii="黑體-簡" w:hAnsi="黑體-簡"/>
        </w:rPr>
        <w:t>3</w:t>
      </w:r>
      <w:r>
        <w:rPr>
          <w:rFonts w:ascii="黑體-簡" w:hAnsi="黑體-簡" w:cs="黑體-簡" w:eastAsia="黑體-簡"/>
        </w:rPr>
        <w:t>因着弟兄的罪，你的特殊性好似更有保障。</w:t>
      </w:r>
      <w:r>
        <w:rPr>
          <w:rFonts w:eastAsia="黑體-簡" w:cs="黑體-簡" w:ascii="黑體-簡" w:hAnsi="黑體-簡"/>
        </w:rPr>
        <w:t>4</w:t>
      </w:r>
      <w:r>
        <w:rPr>
          <w:rFonts w:ascii="黑體-簡" w:hAnsi="黑體-簡" w:cs="黑體-簡" w:eastAsia="黑體-簡"/>
        </w:rPr>
        <w:t>你就是这样拯救了你指派给自己的救主，却钉死了上主在人间为你赐下的救主。５但因你同他本是一个，所以你注定与他休戚与共。６于是，特殊性便成了他的</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也同样成了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 在你内的基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基督在你内极其寂静肃穆。２�瞩目于�之所爱，而且知彼如己。３因此</w:t>
      </w:r>
      <w:r>
        <w:rPr>
          <w:rFonts w:eastAsia="黑體-簡" w:cs="黑體-簡" w:ascii="黑體-簡" w:hAnsi="黑體-簡"/>
        </w:rPr>
        <w:t>,�</w:t>
      </w:r>
      <w:r>
        <w:rPr>
          <w:rFonts w:ascii="黑體-簡" w:hAnsi="黑體-簡" w:cs="黑體-簡" w:eastAsia="黑體-簡"/>
        </w:rPr>
        <w:t>会为自己之所见而欢欣不已，因�知道它与�以及天父都是一体的。４特殊性也同样会为它之所见而喜悦</w:t>
      </w:r>
      <w:r>
        <w:rPr>
          <w:rFonts w:eastAsia="黑體-簡" w:cs="黑體-簡" w:ascii="黑體-簡" w:hAnsi="黑體-簡"/>
        </w:rPr>
        <w:t>,</w:t>
      </w:r>
      <w:r>
        <w:rPr>
          <w:rFonts w:ascii="黑體-簡" w:hAnsi="黑體-簡" w:cs="黑體-簡" w:eastAsia="黑體-簡"/>
        </w:rPr>
        <w:t>纵然那不是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５你所追寻的，便成了你心目中的喜乐之源。６你所期望之物，对你会变得十分真实。７你不可能对某个东西缺乏信心</w:t>
      </w:r>
      <w:r>
        <w:rPr>
          <w:rFonts w:eastAsia="黑體-簡" w:cs="黑體-簡" w:ascii="黑體-簡" w:hAnsi="黑體-簡"/>
        </w:rPr>
        <w:t>,</w:t>
      </w:r>
      <w:r>
        <w:rPr>
          <w:rFonts w:ascii="黑體-簡" w:hAnsi="黑體-簡" w:cs="黑體-簡" w:eastAsia="黑體-簡"/>
        </w:rPr>
        <w:t>还会渴望获得它。８愿望本身具有使之成真的力量，就像意愿具有创造力一样。９愿望具有支撑幻觉的力量</w:t>
      </w:r>
      <w:r>
        <w:rPr>
          <w:rFonts w:eastAsia="黑體-簡" w:cs="黑體-簡" w:ascii="黑體-簡" w:hAnsi="黑體-簡"/>
        </w:rPr>
        <w:t>,</w:t>
      </w:r>
      <w:r>
        <w:rPr>
          <w:rFonts w:ascii="黑體-簡" w:hAnsi="黑體-簡" w:cs="黑體-簡" w:eastAsia="黑體-簡"/>
        </w:rPr>
        <w:t>就如爱的推恩能力那么强而有力。</w:t>
      </w:r>
      <w:r>
        <w:rPr>
          <w:rFonts w:eastAsia="黑體-簡" w:cs="黑體-簡" w:ascii="黑體-簡" w:hAnsi="黑體-簡"/>
        </w:rPr>
        <w:t>10</w:t>
      </w:r>
      <w:r>
        <w:rPr>
          <w:rFonts w:ascii="黑體-簡" w:hAnsi="黑體-簡" w:cs="黑體-簡" w:eastAsia="黑體-簡"/>
        </w:rPr>
        <w:t>只有一点不同，一个会使人神智错乱，另一个却有治愈之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特殊性的每一个梦境都使你饱受惩罚，不论那梦境隐藏在何种形式之下，不论它看起来多么美丽，不论它多么矫揉做作地献给你平安的希望</w:t>
      </w:r>
      <w:r>
        <w:rPr>
          <w:rFonts w:eastAsia="黑體-簡" w:cs="黑體-簡" w:ascii="黑體-簡" w:hAnsi="黑體-簡"/>
        </w:rPr>
        <w:t>,</w:t>
      </w:r>
      <w:r>
        <w:rPr>
          <w:rFonts w:ascii="黑體-簡" w:hAnsi="黑體-簡" w:cs="黑體-簡" w:eastAsia="黑體-簡"/>
        </w:rPr>
        <w:t>使你不受罪罚之苦。２在梦境里，因与果整个颠倒过来了</w:t>
      </w:r>
      <w:r>
        <w:rPr>
          <w:rFonts w:eastAsia="黑體-簡" w:cs="黑體-簡" w:ascii="黑體-簡" w:hAnsi="黑體-簡"/>
        </w:rPr>
        <w:t>,</w:t>
      </w:r>
      <w:r>
        <w:rPr>
          <w:rFonts w:ascii="黑體-簡" w:hAnsi="黑體-簡" w:cs="黑體-簡" w:eastAsia="黑體-簡"/>
        </w:rPr>
        <w:t>作梦的人相信他所营造之境都是莫名其妙地掉在他头上的。３他毫不明白，那是他自己东拉一根线，西扯一片布，无中生有地编织出来的一个图像。４那些部分根本连不起来</w:t>
      </w:r>
      <w:r>
        <w:rPr>
          <w:rFonts w:eastAsia="黑體-簡" w:cs="黑體-簡" w:ascii="黑體-簡" w:hAnsi="黑體-簡"/>
        </w:rPr>
        <w:t>,</w:t>
      </w:r>
      <w:r>
        <w:rPr>
          <w:rFonts w:ascii="黑體-簡" w:hAnsi="黑體-簡" w:cs="黑體-簡" w:eastAsia="黑體-簡"/>
        </w:rPr>
        <w:t>整体也无法赋予各个部分任何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除了宽恕以外，你还可能由何处获得平安？２在你内的基督，只会着眼于真理，不会去看任何有待宽恕的罪罚。３�活在平安之中，因�看不见罪。４与�认同吧！�有什么是你所没有的？５�就是你的眼睛</w:t>
      </w:r>
      <w:r>
        <w:rPr>
          <w:rFonts w:eastAsia="黑體-簡" w:cs="黑體-簡" w:ascii="黑體-簡" w:hAnsi="黑體-簡"/>
        </w:rPr>
        <w:t>,</w:t>
      </w:r>
      <w:r>
        <w:rPr>
          <w:rFonts w:ascii="黑體-簡" w:hAnsi="黑體-簡" w:cs="黑體-簡" w:eastAsia="黑體-簡"/>
        </w:rPr>
        <w:t>你的耳朵，你的手脚。６�眼前的情景，所听见的声音，是多么地祥和。７�握着弟兄的手，何其美丽</w:t>
      </w:r>
      <w:r>
        <w:rPr>
          <w:rFonts w:eastAsia="黑體-簡" w:cs="黑體-簡" w:ascii="黑體-簡" w:hAnsi="黑體-簡"/>
        </w:rPr>
        <w:t>,�</w:t>
      </w:r>
      <w:r>
        <w:rPr>
          <w:rFonts w:ascii="黑體-簡" w:hAnsi="黑體-簡" w:cs="黑體-簡" w:eastAsia="黑體-簡"/>
        </w:rPr>
        <w:t>伴着弟兄同行，何其美好；�会指点�，什么才是�能够见到与听到的，什么是�不可能看见、也不可能听见的地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若任自己的特殊性为他指路，你也会随他而去。２结果两人都将坠入险境； 在漆黑的丛林中，但见罪之鬼火飘忽不定，闪烁如萤；双方都企图将对方引至一个不知名的悬崖绝壁前，将他一把推下去。３除了害人以外，特殊性还会有什么其它的嗜好？４除了死亡的景象以外，它还会想要看到什么</w:t>
      </w:r>
      <w:r>
        <w:rPr>
          <w:rFonts w:eastAsia="黑體-簡" w:cs="黑體-簡" w:ascii="黑體-簡" w:hAnsi="黑體-簡"/>
        </w:rPr>
        <w:t>?</w:t>
      </w:r>
      <w:r>
        <w:rPr>
          <w:rFonts w:ascii="黑體-簡" w:hAnsi="黑體-簡" w:cs="黑體-簡" w:eastAsia="黑體-簡"/>
        </w:rPr>
        <w:t>５除了毁灭的结局外，它还可能把你带到何处？６但不要以为它会先向你的弟兄下手；它不会先恨他，然后才恨你的。７它乐于在你弟兄身上看到罪的那双眼睛</w:t>
      </w:r>
      <w:r>
        <w:rPr>
          <w:rFonts w:eastAsia="黑體-簡" w:cs="黑體-簡" w:ascii="黑體-簡" w:hAnsi="黑體-簡"/>
        </w:rPr>
        <w:t>,</w:t>
      </w:r>
      <w:r>
        <w:rPr>
          <w:rFonts w:ascii="黑體-簡" w:hAnsi="黑體-簡" w:cs="黑體-簡" w:eastAsia="黑體-簡"/>
        </w:rPr>
        <w:t>也会在你内看到罪，且不断幸灾乐祸地去看。８然而，面对腐朽及疯狂，并相信你自己也会像那血肉之躯一样日渐松弛衰竭，双眼空洞无神，这种景象有什么好乐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该庆幸自己没有眼睛去看，没有耳朵去听，没有手去拿取，没有脚去开路。２你该高兴</w:t>
      </w:r>
      <w:r>
        <w:rPr>
          <w:rFonts w:eastAsia="黑體-簡" w:cs="黑體-簡" w:ascii="黑體-簡" w:hAnsi="黑體-簡"/>
        </w:rPr>
        <w:t>,</w:t>
      </w:r>
      <w:r>
        <w:rPr>
          <w:rFonts w:ascii="黑體-簡" w:hAnsi="黑體-簡" w:cs="黑體-簡" w:eastAsia="黑體-簡"/>
        </w:rPr>
        <w:t>当你有所需求时，唯有基督能将�这些官能借给你。３它们就像你的感官一样，仍属于一种幻觉。４然而，由于它们是为另一种目的效命</w:t>
      </w:r>
      <w:r>
        <w:rPr>
          <w:rFonts w:eastAsia="黑體-簡" w:cs="黑體-簡" w:ascii="黑體-簡" w:hAnsi="黑體-簡"/>
        </w:rPr>
        <w:t>,</w:t>
      </w:r>
      <w:r>
        <w:rPr>
          <w:rFonts w:ascii="黑體-簡" w:hAnsi="黑體-簡" w:cs="黑體-簡" w:eastAsia="黑體-簡"/>
        </w:rPr>
        <w:t>那目的自会赋予它们力量。５它们所见、所听、所执、所住的，都是在光照之下，如此，你是怎么被引领的，你就会怎么去引领别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基督在你内极其寂静肃穆。２�知道该往哪儿去，且亲切地将你引到那儿，并一路祝福着你。３�对上主的爱取代了你在自身内自以为看到的一切恐惧。４�的神圣本质向你显示了</w:t>
      </w:r>
      <w:r>
        <w:rPr>
          <w:rFonts w:eastAsia="黑體-簡" w:cs="黑體-簡" w:ascii="黑體-簡" w:hAnsi="黑體-簡"/>
        </w:rPr>
        <w:t>,�</w:t>
      </w:r>
      <w:r>
        <w:rPr>
          <w:rFonts w:ascii="黑體-簡" w:hAnsi="黑體-簡" w:cs="黑體-簡" w:eastAsia="黑體-簡"/>
        </w:rPr>
        <w:t>就临在于被你领至�跟前的那位弟兄内。５你所见到的，与你自身相似。６除了基督以外，还有谁在那儿让你看到、听到、爱慕， 并跟着一起回家？</w:t>
      </w:r>
      <w:r>
        <w:rPr>
          <w:rFonts w:eastAsia="黑體-簡" w:cs="黑體-簡" w:ascii="黑體-簡" w:hAnsi="黑體-簡"/>
        </w:rPr>
        <w:t>7�</w:t>
      </w:r>
      <w:r>
        <w:rPr>
          <w:rFonts w:ascii="黑體-簡" w:hAnsi="黑體-簡" w:cs="黑體-簡" w:eastAsia="黑體-簡"/>
        </w:rPr>
        <w:t>的眼光先落在你身上，认出你尚未圆满。８于是，�由自己所见及所受的每一个生命中，帮你寻得圆满。９�不断这样地寻找，是为了让每一个生命都能带给你上主之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然而，�宁静非常，因�知道，此刻，爱就在你内，你紧紧握住弟兄的手</w:t>
      </w:r>
      <w:r>
        <w:rPr>
          <w:rFonts w:eastAsia="黑體-簡" w:cs="黑體-簡" w:ascii="黑體-簡" w:hAnsi="黑體-簡"/>
        </w:rPr>
        <w:t>,</w:t>
      </w:r>
      <w:r>
        <w:rPr>
          <w:rFonts w:ascii="黑體-簡" w:hAnsi="黑體-簡" w:cs="黑體-簡" w:eastAsia="黑體-簡"/>
        </w:rPr>
        <w:t>正稳稳地握着那爱。２基督将所有弟兄的手都握在自己的手中。３�将慧见赐予所有盲目的眼睛</w:t>
      </w:r>
      <w:r>
        <w:rPr>
          <w:rFonts w:eastAsia="黑體-簡" w:cs="黑體-簡" w:ascii="黑體-簡" w:hAnsi="黑體-簡"/>
        </w:rPr>
        <w:t>,</w:t>
      </w:r>
      <w:r>
        <w:rPr>
          <w:rFonts w:ascii="黑體-簡" w:hAnsi="黑體-簡" w:cs="黑體-簡" w:eastAsia="黑體-簡"/>
        </w:rPr>
        <w:t>为他们咏唱天堂之歌，使他们的耳朵再也听不见战争与死亡之音。４�透过他们</w:t>
      </w:r>
      <w:r>
        <w:rPr>
          <w:rFonts w:eastAsia="黑體-簡" w:cs="黑體-簡" w:ascii="黑體-簡" w:hAnsi="黑體-簡"/>
        </w:rPr>
        <w:t>,</w:t>
      </w:r>
      <w:r>
        <w:rPr>
          <w:rFonts w:ascii="黑體-簡" w:hAnsi="黑體-簡" w:cs="黑體-簡" w:eastAsia="黑體-簡"/>
        </w:rPr>
        <w:t>伸出了自己的手，使每个人都能祝福一切有情生命</w:t>
      </w:r>
      <w:r>
        <w:rPr>
          <w:rFonts w:eastAsia="黑體-簡" w:cs="黑體-簡" w:ascii="黑體-簡" w:hAnsi="黑體-簡"/>
        </w:rPr>
        <w:t>,</w:t>
      </w:r>
      <w:r>
        <w:rPr>
          <w:rFonts w:ascii="黑體-簡" w:hAnsi="黑體-簡" w:cs="黑體-簡" w:eastAsia="黑體-簡"/>
        </w:rPr>
        <w:t>看出他们的圣洁。５�为你这种眼界而庆幸，因你能与�一起去看</w:t>
      </w:r>
      <w:r>
        <w:rPr>
          <w:rFonts w:eastAsia="黑體-簡" w:cs="黑體-簡" w:ascii="黑體-簡" w:hAnsi="黑體-簡"/>
        </w:rPr>
        <w:t>,</w:t>
      </w:r>
      <w:r>
        <w:rPr>
          <w:rFonts w:ascii="黑體-簡" w:hAnsi="黑體-簡" w:cs="黑體-簡" w:eastAsia="黑體-簡"/>
        </w:rPr>
        <w:t>并分享�的喜乐。６�会帮你同�一样全然不受特殊性所染，如此，你才能把一切有情生命由死亡中拯救出来，自己也能从每一个生命那儿接受生命之礼，那是你的宽恕献给你自性的礼物。７基督之见才是你需要看的一切。８基督之歌才是你需要听的。９基督之手才是你需要握住的。</w:t>
      </w:r>
      <w:r>
        <w:rPr>
          <w:rFonts w:eastAsia="黑體-簡" w:cs="黑體-簡" w:ascii="黑體-簡" w:hAnsi="黑體-簡"/>
        </w:rPr>
        <w:t>10</w:t>
      </w:r>
      <w:r>
        <w:rPr>
          <w:rFonts w:ascii="黑體-簡" w:hAnsi="黑體-簡" w:cs="黑體-簡" w:eastAsia="黑體-簡"/>
        </w:rPr>
        <w:t>你只有一个旅程，就是与�同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你若以此特殊性为足，不惜与爱宣战，想由战争中寻到救恩，不妨这样想一想：天堂的神圣之主亲自降临于你，将你自身的圆满赐给你。 </w:t>
      </w:r>
      <w:r>
        <w:rPr>
          <w:rFonts w:eastAsia="黑體-簡" w:cs="黑體-簡" w:ascii="黑體-簡" w:hAnsi="黑體-簡"/>
        </w:rPr>
        <w:t>2�</w:t>
      </w:r>
      <w:r>
        <w:rPr>
          <w:rFonts w:ascii="黑體-簡" w:hAnsi="黑體-簡" w:cs="黑體-簡" w:eastAsia="黑體-簡"/>
        </w:rPr>
        <w:t>所有的一切都是你的，因为你的圆满就是�自己的圆满。</w:t>
      </w:r>
      <w:r>
        <w:rPr>
          <w:rFonts w:eastAsia="黑體-簡" w:cs="黑體-簡" w:ascii="黑體-簡" w:hAnsi="黑體-簡"/>
        </w:rPr>
        <w:t>3�</w:t>
      </w:r>
      <w:r>
        <w:rPr>
          <w:rFonts w:ascii="黑體-簡" w:hAnsi="黑體-簡" w:cs="黑體-簡" w:eastAsia="黑體-簡"/>
        </w:rPr>
        <w:t>既不愿无儿无女地活着，自然也不愿你无手足之亲。</w:t>
      </w:r>
      <w:r>
        <w:rPr>
          <w:rFonts w:eastAsia="黑體-簡" w:cs="黑體-簡" w:ascii="黑體-簡" w:hAnsi="黑體-簡"/>
        </w:rPr>
        <w:t>4�</w:t>
      </w:r>
      <w:r>
        <w:rPr>
          <w:rFonts w:ascii="黑體-簡" w:hAnsi="黑體-簡" w:cs="黑體-簡" w:eastAsia="黑體-簡"/>
        </w:rPr>
        <w:t>所赐给你的弟兄，必然与你一般完美，像你一样与�一般神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在冲突发生之前，必会先起疑虑。</w:t>
      </w:r>
      <w:r>
        <w:rPr>
          <w:rFonts w:eastAsia="黑體-簡" w:cs="黑體-簡" w:ascii="黑體-簡" w:hAnsi="黑體-簡"/>
        </w:rPr>
        <w:t>2</w:t>
      </w:r>
      <w:r>
        <w:rPr>
          <w:rFonts w:ascii="黑體-簡" w:hAnsi="黑體-簡" w:cs="黑體-簡" w:eastAsia="黑體-簡"/>
        </w:rPr>
        <w:t xml:space="preserve">而每个疑虑必然与你自己有关。 </w:t>
      </w:r>
      <w:r>
        <w:rPr>
          <w:rFonts w:eastAsia="黑體-簡" w:cs="黑體-簡" w:ascii="黑體-簡" w:hAnsi="黑體-簡"/>
        </w:rPr>
        <w:t>3</w:t>
      </w:r>
      <w:r>
        <w:rPr>
          <w:rFonts w:ascii="黑體-簡" w:hAnsi="黑體-簡" w:cs="黑體-簡" w:eastAsia="黑體-簡"/>
        </w:rPr>
        <w:t xml:space="preserve">基督从不怀疑，�的宁静乃是源自�的肯定不疑。 </w:t>
      </w:r>
      <w:r>
        <w:rPr>
          <w:rFonts w:eastAsia="黑體-簡" w:cs="黑體-簡" w:ascii="黑體-簡" w:hAnsi="黑體-簡"/>
        </w:rPr>
        <w:t>4</w:t>
      </w:r>
      <w:r>
        <w:rPr>
          <w:rFonts w:ascii="黑體-簡" w:hAnsi="黑體-簡" w:cs="黑體-簡" w:eastAsia="黑體-簡"/>
        </w:rPr>
        <w:t>你若同意，�与你确是一体的，而且这一体性永恒无尽，且伸手可及，只因你的手就是�的手，如此，�便会以�的肯定不疑取代你所有的疑虑。</w:t>
      </w:r>
      <w:r>
        <w:rPr>
          <w:rFonts w:eastAsia="黑體-簡" w:cs="黑體-簡" w:ascii="黑體-簡" w:hAnsi="黑體-簡"/>
        </w:rPr>
        <w:t>5�</w:t>
      </w:r>
      <w:r>
        <w:rPr>
          <w:rFonts w:ascii="黑體-簡" w:hAnsi="黑體-簡" w:cs="黑體-簡" w:eastAsia="黑體-簡"/>
        </w:rPr>
        <w:t>在你内，�也伴你同行，并在前为你引路，那也是�寻回自身圆满的必经之路。</w:t>
      </w:r>
      <w:r>
        <w:rPr>
          <w:rFonts w:eastAsia="黑體-簡" w:cs="黑體-簡" w:ascii="黑體-簡" w:hAnsi="黑體-簡"/>
        </w:rPr>
        <w:t>6�</w:t>
      </w:r>
      <w:r>
        <w:rPr>
          <w:rFonts w:ascii="黑體-簡" w:hAnsi="黑體-簡" w:cs="黑體-簡" w:eastAsia="黑體-簡"/>
        </w:rPr>
        <w:t>的宁静成了你的肯定不疑。</w:t>
      </w:r>
      <w:r>
        <w:rPr>
          <w:rFonts w:eastAsia="黑體-簡" w:cs="黑體-簡" w:ascii="黑體-簡" w:hAnsi="黑體-簡"/>
        </w:rPr>
        <w:t>7</w:t>
      </w:r>
      <w:r>
        <w:rPr>
          <w:rFonts w:ascii="黑體-簡" w:hAnsi="黑體-簡" w:cs="黑體-簡" w:eastAsia="黑體-簡"/>
        </w:rPr>
        <w:t>这肯定性一旦出现，怀疑还能藏身何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 由恐惧中解脱的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整个世界在你弟兄的神圣性前沉寂下来，平安降临其间，是如此地安详，充满了祝福，没有一丝冲突会在黑夜中纠缠你。</w:t>
      </w:r>
      <w:r>
        <w:rPr>
          <w:rFonts w:eastAsia="黑體-簡" w:cs="黑體-簡" w:ascii="黑體-簡" w:hAnsi="黑體-簡"/>
        </w:rPr>
        <w:t>2</w:t>
      </w:r>
      <w:r>
        <w:rPr>
          <w:rFonts w:ascii="黑體-簡" w:hAnsi="黑體-簡" w:cs="黑體-簡" w:eastAsia="黑體-簡"/>
        </w:rPr>
        <w:t>他是将你由恐惧的噩梦中拯救出来的人。</w:t>
      </w:r>
      <w:r>
        <w:rPr>
          <w:rFonts w:eastAsia="黑體-簡" w:cs="黑體-簡" w:ascii="黑體-簡" w:hAnsi="黑體-簡"/>
        </w:rPr>
        <w:t>3</w:t>
      </w:r>
      <w:r>
        <w:rPr>
          <w:rFonts w:ascii="黑體-簡" w:hAnsi="黑體-簡" w:cs="黑體-簡" w:eastAsia="黑體-簡"/>
        </w:rPr>
        <w:t xml:space="preserve">他能救治你所有的牺牲观念，以及你深怕随风消逝而回归尘土的恐惧。 </w:t>
      </w:r>
      <w:r>
        <w:rPr>
          <w:rFonts w:eastAsia="黑體-簡" w:cs="黑體-簡" w:ascii="黑體-簡" w:hAnsi="黑體-簡"/>
        </w:rPr>
        <w:t>4</w:t>
      </w:r>
      <w:r>
        <w:rPr>
          <w:rFonts w:ascii="黑體-簡" w:hAnsi="黑體-簡" w:cs="黑體-簡" w:eastAsia="黑體-簡"/>
        </w:rPr>
        <w:t xml:space="preserve">他向你保证，上主不只临在，而且正与你同在。 </w:t>
      </w:r>
      <w:r>
        <w:rPr>
          <w:rFonts w:eastAsia="黑體-簡" w:cs="黑體-簡" w:ascii="黑體-簡" w:hAnsi="黑體-簡"/>
        </w:rPr>
        <w:t>5</w:t>
      </w:r>
      <w:r>
        <w:rPr>
          <w:rFonts w:ascii="黑體-簡" w:hAnsi="黑體-簡" w:cs="黑體-簡" w:eastAsia="黑體-簡"/>
        </w:rPr>
        <w:t>只要他活出自己的真实面目，你便能够肯定，上主是能够认识的，而且终将为你所认识。</w:t>
      </w:r>
      <w:r>
        <w:rPr>
          <w:rFonts w:eastAsia="黑體-簡" w:cs="黑體-簡" w:ascii="黑體-簡" w:hAnsi="黑體-簡"/>
        </w:rPr>
        <w:t>6</w:t>
      </w:r>
      <w:r>
        <w:rPr>
          <w:rFonts w:ascii="黑體-簡" w:hAnsi="黑體-簡" w:cs="黑體-簡" w:eastAsia="黑體-簡"/>
        </w:rPr>
        <w:t>因�绝不可能离弃自己的造化。</w:t>
      </w:r>
      <w:r>
        <w:rPr>
          <w:rFonts w:eastAsia="黑體-簡" w:cs="黑體-簡" w:ascii="黑體-簡" w:hAnsi="黑體-簡"/>
        </w:rPr>
        <w:t>7</w:t>
      </w:r>
      <w:r>
        <w:rPr>
          <w:rFonts w:ascii="黑體-簡" w:hAnsi="黑體-簡" w:cs="黑體-簡" w:eastAsia="黑體-簡"/>
        </w:rPr>
        <w:t>唯靠你的弟兄才能彰显出这一事实，使你对自己的一切疑虑在他的神圣性前消逝殆尽。</w:t>
      </w:r>
      <w:r>
        <w:rPr>
          <w:rFonts w:eastAsia="黑體-簡" w:cs="黑體-簡" w:ascii="黑體-簡" w:hAnsi="黑體-簡"/>
        </w:rPr>
        <w:t>8</w:t>
      </w:r>
      <w:r>
        <w:rPr>
          <w:rFonts w:ascii="黑體-簡" w:hAnsi="黑體-簡" w:cs="黑體-簡" w:eastAsia="黑體-簡"/>
        </w:rPr>
        <w:t>看一看上主在他身上的化工吧！</w:t>
      </w:r>
      <w:r>
        <w:rPr>
          <w:rFonts w:eastAsia="黑體-簡" w:cs="黑體-簡" w:ascii="黑體-簡" w:hAnsi="黑體-簡"/>
        </w:rPr>
        <w:t>9</w:t>
      </w:r>
      <w:r>
        <w:rPr>
          <w:rFonts w:ascii="黑體-簡" w:hAnsi="黑體-簡" w:cs="黑體-簡" w:eastAsia="黑體-簡"/>
        </w:rPr>
        <w:t>因天父在他内等待着你承认：�早已将你创造为自己的一部分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缺了你，上主便有所缺憾，天堂不再完整，圣子失去了天父。</w:t>
      </w:r>
      <w:r>
        <w:rPr>
          <w:rFonts w:eastAsia="黑體-簡" w:cs="黑體-簡" w:ascii="黑體-簡" w:hAnsi="黑體-簡"/>
        </w:rPr>
        <w:t>2</w:t>
      </w:r>
      <w:r>
        <w:rPr>
          <w:rFonts w:ascii="黑體-簡" w:hAnsi="黑體-簡" w:cs="黑體-簡" w:eastAsia="黑體-簡"/>
        </w:rPr>
        <w:t>宇宙和实相都无法存在。</w:t>
      </w:r>
      <w:r>
        <w:rPr>
          <w:rFonts w:eastAsia="黑體-簡" w:cs="黑體-簡" w:ascii="黑體-簡" w:hAnsi="黑體-簡"/>
        </w:rPr>
        <w:t>3</w:t>
      </w:r>
      <w:r>
        <w:rPr>
          <w:rFonts w:ascii="黑體-簡" w:hAnsi="黑體-簡" w:cs="黑體-簡" w:eastAsia="黑體-簡"/>
        </w:rPr>
        <w:t>因凡是上主所愿的，必是完整无缺的，并且归属于�，因为�的旨意只有一个。</w:t>
      </w:r>
      <w:r>
        <w:rPr>
          <w:rFonts w:eastAsia="黑體-簡" w:cs="黑體-簡" w:ascii="黑體-簡" w:hAnsi="黑體-簡"/>
        </w:rPr>
        <w:t>4</w:t>
      </w:r>
      <w:r>
        <w:rPr>
          <w:rFonts w:ascii="黑體-簡" w:hAnsi="黑體-簡" w:cs="黑體-簡" w:eastAsia="黑體-簡"/>
        </w:rPr>
        <w:t>一切生命都属于�，一切生命都在�内。</w:t>
      </w:r>
      <w:r>
        <w:rPr>
          <w:rFonts w:eastAsia="黑體-簡" w:cs="黑體-簡" w:ascii="黑體-簡" w:hAnsi="黑體-簡"/>
        </w:rPr>
        <w:t>5</w:t>
      </w:r>
      <w:r>
        <w:rPr>
          <w:rFonts w:ascii="黑體-簡" w:hAnsi="黑體-簡" w:cs="黑體-簡" w:eastAsia="黑體-簡"/>
        </w:rPr>
        <w:t>你弟兄的神圣性为你显示了上主与他和你原是一体的，而且他所有的一切都是你的，因为你与他是不可分的，与他的天父亦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在整个宇宙中，你不会失落任何东西。</w:t>
      </w:r>
      <w:r>
        <w:rPr>
          <w:rFonts w:eastAsia="黑體-簡" w:cs="黑體-簡" w:ascii="黑體-簡" w:hAnsi="黑體-簡"/>
        </w:rPr>
        <w:t>2</w:t>
      </w:r>
      <w:r>
        <w:rPr>
          <w:rFonts w:ascii="黑體-簡" w:hAnsi="黑體-簡" w:cs="黑體-簡" w:eastAsia="黑體-簡"/>
        </w:rPr>
        <w:t>上主所创造的一切，�一向慈爱地置于你面前，永远归你所有。</w:t>
      </w:r>
      <w:r>
        <w:rPr>
          <w:rFonts w:eastAsia="黑體-簡" w:cs="黑體-簡" w:ascii="黑體-簡" w:hAnsi="黑體-簡"/>
        </w:rPr>
        <w:t>3�</w:t>
      </w:r>
      <w:r>
        <w:rPr>
          <w:rFonts w:ascii="黑體-簡" w:hAnsi="黑體-簡" w:cs="黑體-簡" w:eastAsia="黑體-簡"/>
        </w:rPr>
        <w:t>天心内的圣念，你心内一个都不缺。</w:t>
      </w:r>
      <w:r>
        <w:rPr>
          <w:rFonts w:eastAsia="黑體-簡" w:cs="黑體-簡" w:ascii="黑體-簡" w:hAnsi="黑體-簡"/>
        </w:rPr>
        <w:t>4�</w:t>
      </w:r>
      <w:r>
        <w:rPr>
          <w:rFonts w:ascii="黑體-簡" w:hAnsi="黑體-簡" w:cs="黑體-簡" w:eastAsia="黑體-簡"/>
        </w:rPr>
        <w:t>的旨意是要你享有�对你的爱，要你慈爱地看待自己，如同�在太初孕育你时一般，又如同�至今对你的认知那般慈爱。</w:t>
      </w:r>
      <w:r>
        <w:rPr>
          <w:rFonts w:eastAsia="黑體-簡" w:cs="黑體-簡" w:ascii="黑體-簡" w:hAnsi="黑體-簡"/>
        </w:rPr>
        <w:t>5</w:t>
      </w:r>
      <w:r>
        <w:rPr>
          <w:rFonts w:ascii="黑體-簡" w:hAnsi="黑體-簡" w:cs="黑體-簡" w:eastAsia="黑體-簡"/>
        </w:rPr>
        <w:t>上主不会因那稍纵即逝的因素而改变�对其子的心意；那无常的境遇，对于�所在以及你也与�同在的永恒之境而言，毫无意义可言。</w:t>
      </w:r>
      <w:r>
        <w:rPr>
          <w:rFonts w:eastAsia="黑體-簡" w:cs="黑體-簡" w:ascii="黑體-簡" w:hAnsi="黑體-簡"/>
        </w:rPr>
        <w:t>6</w:t>
      </w:r>
      <w:r>
        <w:rPr>
          <w:rFonts w:ascii="黑體-簡" w:hAnsi="黑體-簡" w:cs="黑體-簡" w:eastAsia="黑體-簡"/>
        </w:rPr>
        <w:t>你的弟兄仍是�当初创造的模样。</w:t>
      </w:r>
      <w:r>
        <w:rPr>
          <w:rFonts w:eastAsia="黑體-簡" w:cs="黑體-簡" w:ascii="黑體-簡" w:hAnsi="黑體-簡"/>
        </w:rPr>
        <w:t>7</w:t>
      </w:r>
      <w:r>
        <w:rPr>
          <w:rFonts w:ascii="黑體-簡" w:hAnsi="黑體-簡" w:cs="黑體-簡" w:eastAsia="黑體-簡"/>
        </w:rPr>
        <w:t>就是这一事实，才能将你由非�所造的世界中拯救出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不要忘了，整个世界都是为了上主之子的救治而存在的。</w:t>
      </w:r>
      <w:r>
        <w:rPr>
          <w:rFonts w:eastAsia="黑體-簡" w:cs="黑體-簡" w:ascii="黑體-簡" w:hAnsi="黑體-簡"/>
        </w:rPr>
        <w:t>2</w:t>
      </w:r>
      <w:r>
        <w:rPr>
          <w:rFonts w:ascii="黑體-簡" w:hAnsi="黑體-簡" w:cs="黑體-簡" w:eastAsia="黑體-簡"/>
        </w:rPr>
        <w:t>这是世界在圣灵眼中所见的唯一目的</w:t>
      </w:r>
      <w:r>
        <w:rPr>
          <w:rFonts w:eastAsia="黑體-簡" w:cs="黑體-簡" w:ascii="黑體-簡" w:hAnsi="黑體-簡"/>
        </w:rPr>
        <w:t>,</w:t>
      </w:r>
      <w:r>
        <w:rPr>
          <w:rFonts w:ascii="黑體-簡" w:hAnsi="黑體-簡" w:cs="黑體-簡" w:eastAsia="黑體-簡"/>
        </w:rPr>
        <w:t>故也是它所拥有的唯一目的。</w:t>
      </w:r>
      <w:r>
        <w:rPr>
          <w:rFonts w:eastAsia="黑體-簡" w:cs="黑體-簡" w:ascii="黑體-簡" w:hAnsi="黑體-簡"/>
        </w:rPr>
        <w:t>3</w:t>
      </w:r>
      <w:r>
        <w:rPr>
          <w:rFonts w:ascii="黑體-簡" w:hAnsi="黑體-簡" w:cs="黑體-簡" w:eastAsia="黑體-簡"/>
        </w:rPr>
        <w:t>除非你看出上主之子的救治是你的一切所愿，透过世界、时间以及一切现象来完成的，否则你就无法知道天父以及你自己的真相。</w:t>
      </w:r>
      <w:r>
        <w:rPr>
          <w:rFonts w:eastAsia="黑體-簡" w:cs="黑體-簡" w:ascii="黑體-簡" w:hAnsi="黑體-簡"/>
        </w:rPr>
        <w:t>4</w:t>
      </w:r>
      <w:r>
        <w:rPr>
          <w:rFonts w:ascii="黑體-簡" w:hAnsi="黑體-簡" w:cs="黑體-簡" w:eastAsia="黑體-簡"/>
        </w:rPr>
        <w:t>因为你会利用世界去做完全违反它目的之事，而且会陷入它那充满暴力与死亡气息的法则中。</w:t>
      </w:r>
      <w:r>
        <w:rPr>
          <w:rFonts w:eastAsia="黑體-簡" w:cs="黑體-簡" w:ascii="黑體-簡" w:hAnsi="黑體-簡"/>
        </w:rPr>
        <w:t>5</w:t>
      </w:r>
      <w:r>
        <w:rPr>
          <w:rFonts w:ascii="黑體-簡" w:hAnsi="黑體-簡" w:cs="黑體-簡" w:eastAsia="黑體-簡"/>
        </w:rPr>
        <w:t>然而，上天赐你能力超越它的运作法则，你应由所有的层面，利用各种方式及境遇，超越你想去看那不存在之物的冲动，并超越所有相信上主之子可能受苦的信念，只因他把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己当成了他所不是的东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好好地注视你的弟兄，表面上好似在操纵这世界的法则，已在他内彻底扭转过来了。</w:t>
      </w:r>
      <w:r>
        <w:rPr>
          <w:rFonts w:eastAsia="黑體-簡" w:cs="黑體-簡" w:ascii="黑體-簡" w:hAnsi="黑體-簡"/>
        </w:rPr>
        <w:t>2</w:t>
      </w:r>
      <w:r>
        <w:rPr>
          <w:rFonts w:ascii="黑體-簡" w:hAnsi="黑體-簡" w:cs="黑體-簡" w:eastAsia="黑體-簡"/>
        </w:rPr>
        <w:t>在他的自由内，你看见了自己的自由，因事实就是如此。</w:t>
      </w:r>
      <w:r>
        <w:rPr>
          <w:rFonts w:eastAsia="黑體-簡" w:cs="黑體-簡" w:ascii="黑體-簡" w:hAnsi="黑體-簡"/>
        </w:rPr>
        <w:t>3</w:t>
      </w:r>
      <w:r>
        <w:rPr>
          <w:rFonts w:ascii="黑體-簡" w:hAnsi="黑體-簡" w:cs="黑體-簡" w:eastAsia="黑體-簡"/>
        </w:rPr>
        <w:t>不要让他的特殊性遮掩了他的真相；你若以任何死亡之律去束缚他，你也会遭到同样的命运。</w:t>
      </w:r>
      <w:r>
        <w:rPr>
          <w:rFonts w:eastAsia="黑體-簡" w:cs="黑體-簡" w:ascii="黑體-簡" w:hAnsi="黑體-簡"/>
        </w:rPr>
        <w:t>4</w:t>
      </w:r>
      <w:r>
        <w:rPr>
          <w:rFonts w:ascii="黑體-簡" w:hAnsi="黑體-簡" w:cs="黑體-簡" w:eastAsia="黑體-簡"/>
        </w:rPr>
        <w:t>你在他身上所看见的每一个罪，都会使你们两人同陷地狱。</w:t>
      </w:r>
      <w:r>
        <w:rPr>
          <w:rFonts w:eastAsia="黑體-簡" w:cs="黑體-簡" w:ascii="黑體-簡" w:hAnsi="黑體-簡"/>
        </w:rPr>
        <w:t>5</w:t>
      </w:r>
      <w:r>
        <w:rPr>
          <w:rFonts w:ascii="黑體-簡" w:hAnsi="黑體-簡" w:cs="黑體-簡" w:eastAsia="黑體-簡"/>
        </w:rPr>
        <w:t>同样的，他的全然无罪性也能将你们一起释放，因神圣性是大公无私的，它眼下的万物都会受到同一个裁判。</w:t>
      </w:r>
      <w:r>
        <w:rPr>
          <w:rFonts w:eastAsia="黑體-簡" w:cs="黑體-簡" w:ascii="黑體-簡" w:hAnsi="黑體-簡"/>
        </w:rPr>
        <w:t>6</w:t>
      </w:r>
      <w:r>
        <w:rPr>
          <w:rFonts w:ascii="黑體-簡" w:hAnsi="黑體-簡" w:cs="黑體-簡" w:eastAsia="黑體-簡"/>
        </w:rPr>
        <w:t>这裁判并非出于它自身，而是出于圣灵之声，�代表着所有分享其存有的生命发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视而能见的眼睛只会着眼于�的无罪本质。</w:t>
      </w:r>
      <w:r>
        <w:rPr>
          <w:rFonts w:eastAsia="黑體-簡" w:cs="黑體-簡" w:ascii="黑體-簡" w:hAnsi="黑體-簡"/>
        </w:rPr>
        <w:t>2</w:t>
      </w:r>
      <w:r>
        <w:rPr>
          <w:rFonts w:ascii="黑體-簡" w:hAnsi="黑體-簡" w:cs="黑體-簡" w:eastAsia="黑體-簡"/>
        </w:rPr>
        <w:t>它们在万物中所看到的尽是�的美善。</w:t>
      </w:r>
      <w:r>
        <w:rPr>
          <w:rFonts w:eastAsia="黑體-簡" w:cs="黑體-簡" w:ascii="黑體-簡" w:hAnsi="黑體-簡"/>
        </w:rPr>
        <w:t>3</w:t>
      </w:r>
      <w:r>
        <w:rPr>
          <w:rFonts w:ascii="黑體-簡" w:hAnsi="黑體-簡" w:cs="黑體-簡" w:eastAsia="黑體-簡"/>
        </w:rPr>
        <w:t>它们四处寻伺的亦是�，没有一个情景或一段时空没有�的踪迹。</w:t>
      </w:r>
      <w:r>
        <w:rPr>
          <w:rFonts w:eastAsia="黑體-簡" w:cs="黑體-簡" w:ascii="黑體-簡" w:hAnsi="黑體-簡"/>
        </w:rPr>
        <w:t>4</w:t>
      </w:r>
      <w:r>
        <w:rPr>
          <w:rFonts w:ascii="黑體-簡" w:hAnsi="黑體-簡" w:cs="黑體-簡" w:eastAsia="黑體-簡"/>
        </w:rPr>
        <w:t>你弟兄的神圣性为你与世界的救恩提供了最完美的框架，其中有你对上主的鲜明记忆，教你忆起你与弟兄原来都同在�内。</w:t>
      </w:r>
      <w:r>
        <w:rPr>
          <w:rFonts w:eastAsia="黑體-簡" w:cs="黑體-簡" w:ascii="黑體-簡" w:hAnsi="黑體-簡"/>
        </w:rPr>
        <w:t>5</w:t>
      </w:r>
      <w:r>
        <w:rPr>
          <w:rFonts w:ascii="黑體-簡" w:hAnsi="黑體-簡" w:cs="黑體-簡" w:eastAsia="黑體-簡"/>
        </w:rPr>
        <w:t>不要让特殊性的纱幔遮蔽了你的眼睛，使他和你都见不到基督圣容。</w:t>
      </w:r>
      <w:r>
        <w:rPr>
          <w:rFonts w:eastAsia="黑體-簡" w:cs="黑體-簡" w:ascii="黑體-簡" w:hAnsi="黑體-簡"/>
        </w:rPr>
        <w:t>6</w:t>
      </w:r>
      <w:r>
        <w:rPr>
          <w:rFonts w:ascii="黑體-簡" w:hAnsi="黑體-簡" w:cs="黑體-簡" w:eastAsia="黑體-簡"/>
        </w:rPr>
        <w:t>也不要让你对上主的恐惧夺走了你本应看出的慧见。</w:t>
      </w:r>
      <w:r>
        <w:rPr>
          <w:rFonts w:eastAsia="黑體-簡" w:cs="黑體-簡" w:ascii="黑體-簡" w:hAnsi="黑體-簡"/>
        </w:rPr>
        <w:t>7</w:t>
      </w:r>
      <w:r>
        <w:rPr>
          <w:rFonts w:ascii="黑體-簡" w:hAnsi="黑體-簡" w:cs="黑體-簡" w:eastAsia="黑體-簡"/>
        </w:rPr>
        <w:t xml:space="preserve">你弟兄的身体无法为你显示出基督。 </w:t>
      </w:r>
      <w:r>
        <w:rPr>
          <w:rFonts w:eastAsia="黑體-簡" w:cs="黑體-簡" w:ascii="黑體-簡" w:hAnsi="黑體-簡"/>
        </w:rPr>
        <w:t>8�</w:t>
      </w:r>
      <w:r>
        <w:rPr>
          <w:rFonts w:ascii="黑體-簡" w:hAnsi="黑體-簡" w:cs="黑體-簡" w:eastAsia="黑體-簡"/>
        </w:rPr>
        <w:t>只会出现在他的神圣性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因此，你应在他的身体及神圣性之间，选择你想要看到的；而你选择什么，你就会看到什么。</w:t>
      </w:r>
      <w:r>
        <w:rPr>
          <w:rFonts w:eastAsia="黑體-簡" w:cs="黑體-簡" w:ascii="黑體-簡" w:hAnsi="黑體-簡"/>
        </w:rPr>
        <w:t>2</w:t>
      </w:r>
      <w:r>
        <w:rPr>
          <w:rFonts w:ascii="黑體-簡" w:hAnsi="黑體-簡" w:cs="黑體-簡" w:eastAsia="黑體-簡"/>
        </w:rPr>
        <w:t>在你决心选择真理之前，你将会在形形色色的处境以及看似无穷无尽的时间中不断选择下去。</w:t>
      </w:r>
      <w:r>
        <w:rPr>
          <w:rFonts w:eastAsia="黑體-簡" w:cs="黑體-簡" w:ascii="黑體-簡" w:hAnsi="黑體-簡"/>
        </w:rPr>
        <w:t>3</w:t>
      </w:r>
      <w:r>
        <w:rPr>
          <w:rFonts w:ascii="黑體-簡" w:hAnsi="黑體-簡" w:cs="黑體-簡" w:eastAsia="黑體-簡"/>
        </w:rPr>
        <w:t>你若还否定基督在他内，即使仅止一次，亦无法重获永恒之境。</w:t>
      </w:r>
      <w:r>
        <w:rPr>
          <w:rFonts w:eastAsia="黑體-簡" w:cs="黑體-簡" w:ascii="黑體-簡" w:hAnsi="黑體-簡"/>
        </w:rPr>
        <w:t>4</w:t>
      </w:r>
      <w:r>
        <w:rPr>
          <w:rFonts w:ascii="黑體-簡" w:hAnsi="黑體-簡" w:cs="黑體-簡" w:eastAsia="黑體-簡"/>
        </w:rPr>
        <w:t>如果弟兄只是一具身体，你的救恩会存于何处？</w:t>
      </w:r>
      <w:r>
        <w:rPr>
          <w:rFonts w:eastAsia="黑體-簡" w:cs="黑體-簡" w:ascii="黑體-簡" w:hAnsi="黑體-簡"/>
        </w:rPr>
        <w:t>5</w:t>
      </w:r>
      <w:r>
        <w:rPr>
          <w:rFonts w:ascii="黑體-簡" w:hAnsi="黑體-簡" w:cs="黑體-簡" w:eastAsia="黑體-簡"/>
        </w:rPr>
        <w:t>你的平安，除了在他的神圣性以外，还能存于何处？</w:t>
      </w:r>
      <w:r>
        <w:rPr>
          <w:rFonts w:eastAsia="黑體-簡" w:cs="黑體-簡" w:ascii="黑體-簡" w:hAnsi="黑體-簡"/>
        </w:rPr>
        <w:t>6</w:t>
      </w:r>
      <w:r>
        <w:rPr>
          <w:rFonts w:ascii="黑體-簡" w:hAnsi="黑體-簡" w:cs="黑體-簡" w:eastAsia="黑體-簡"/>
        </w:rPr>
        <w:t>除了�有始以来即亲自为自己置身于你弟兄的神圣性那一部分以外，上主还会把自身安置于何处？如此你才终于能以你认得出也理解得了的方式帮你发现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你弟兄的神圣性是一圣事，也是对你的一种祝圣。</w:t>
      </w:r>
      <w:r>
        <w:rPr>
          <w:rFonts w:eastAsia="黑體-簡" w:cs="黑體-簡" w:ascii="黑體-簡" w:hAnsi="黑體-簡"/>
        </w:rPr>
        <w:t>2</w:t>
      </w:r>
      <w:r>
        <w:rPr>
          <w:rFonts w:ascii="黑體-簡" w:hAnsi="黑體-簡" w:cs="黑體-簡" w:eastAsia="黑體-簡"/>
        </w:rPr>
        <w:t>他的错误撤销不了上主对他的祝福；见到他真相的你亦然。</w:t>
      </w:r>
      <w:r>
        <w:rPr>
          <w:rFonts w:eastAsia="黑體-簡" w:cs="黑體-簡" w:ascii="黑體-簡" w:hAnsi="黑體-簡"/>
        </w:rPr>
        <w:t>3</w:t>
      </w:r>
      <w:r>
        <w:rPr>
          <w:rFonts w:ascii="黑體-簡" w:hAnsi="黑體-簡" w:cs="黑體-簡" w:eastAsia="黑體-簡"/>
        </w:rPr>
        <w:t xml:space="preserve">他的错误却能耽误大事，故上天要你为他除去这些错误，如此，你们才能结束那既未开始过、故亦无需结束的旅程。 </w:t>
      </w:r>
      <w:r>
        <w:rPr>
          <w:rFonts w:eastAsia="黑體-簡" w:cs="黑體-簡" w:ascii="黑體-簡" w:hAnsi="黑體-簡"/>
        </w:rPr>
        <w:t>4</w:t>
      </w:r>
      <w:r>
        <w:rPr>
          <w:rFonts w:ascii="黑體-簡" w:hAnsi="黑體-簡" w:cs="黑體-簡" w:eastAsia="黑體-簡"/>
        </w:rPr>
        <w:t xml:space="preserve">凡是不曾存在的，便不属于你。 </w:t>
      </w:r>
      <w:r>
        <w:rPr>
          <w:rFonts w:eastAsia="黑體-簡" w:cs="黑體-簡" w:ascii="黑體-簡" w:hAnsi="黑體-簡"/>
        </w:rPr>
        <w:t>5</w:t>
      </w:r>
      <w:r>
        <w:rPr>
          <w:rFonts w:ascii="黑體-簡" w:hAnsi="黑體-簡" w:cs="黑體-簡" w:eastAsia="黑體-簡"/>
        </w:rPr>
        <w:t>但你会认为它是，直到你明白它也不属于你身边那人为止。</w:t>
      </w:r>
      <w:r>
        <w:rPr>
          <w:rFonts w:eastAsia="黑體-簡" w:cs="黑體-簡" w:ascii="黑體-簡" w:hAnsi="黑體-簡"/>
        </w:rPr>
        <w:t>6</w:t>
      </w:r>
      <w:r>
        <w:rPr>
          <w:rFonts w:ascii="黑體-簡" w:hAnsi="黑體-簡" w:cs="黑體-簡" w:eastAsia="黑體-簡"/>
        </w:rPr>
        <w:t xml:space="preserve">他是你的一面镜子，你在镜中所看到的批判， 便是你对你们两人的批判。 </w:t>
      </w:r>
      <w:r>
        <w:rPr>
          <w:rFonts w:eastAsia="黑體-簡" w:cs="黑體-簡" w:ascii="黑體-簡" w:hAnsi="黑體-簡"/>
        </w:rPr>
        <w:t>7</w:t>
      </w:r>
      <w:r>
        <w:rPr>
          <w:rFonts w:ascii="黑體-簡" w:hAnsi="黑體-簡" w:cs="黑體-簡" w:eastAsia="黑體-簡"/>
        </w:rPr>
        <w:t xml:space="preserve">你内在的基督瞻仰他的神圣。 </w:t>
      </w:r>
      <w:r>
        <w:rPr>
          <w:rFonts w:eastAsia="黑體-簡" w:cs="黑體-簡" w:ascii="黑體-簡" w:hAnsi="黑體-簡"/>
        </w:rPr>
        <w:t>8</w:t>
      </w:r>
      <w:r>
        <w:rPr>
          <w:rFonts w:ascii="黑體-簡" w:hAnsi="黑體-簡" w:cs="黑體-簡" w:eastAsia="黑體-簡"/>
        </w:rPr>
        <w:t>你的特殊性则着眼于他的身体，根本看不到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看出他的真相，你的得救就为期不远了。</w:t>
      </w:r>
      <w:r>
        <w:rPr>
          <w:rFonts w:eastAsia="黑體-簡" w:cs="黑體-簡" w:ascii="黑體-簡" w:hAnsi="黑體-簡"/>
        </w:rPr>
        <w:t>2</w:t>
      </w:r>
      <w:r>
        <w:rPr>
          <w:rFonts w:ascii="黑體-簡" w:hAnsi="黑體-簡" w:cs="黑體-簡" w:eastAsia="黑體-簡"/>
        </w:rPr>
        <w:t>其它的选择所能带给你的，不过是无谓的流浪，无所适从，也一无所成。</w:t>
      </w:r>
      <w:r>
        <w:rPr>
          <w:rFonts w:eastAsia="黑體-簡" w:cs="黑體-簡" w:ascii="黑體-簡" w:hAnsi="黑體-簡"/>
        </w:rPr>
        <w:t>3</w:t>
      </w:r>
      <w:r>
        <w:rPr>
          <w:rFonts w:ascii="黑體-簡" w:hAnsi="黑體-簡" w:cs="黑體-簡" w:eastAsia="黑體-簡"/>
        </w:rPr>
        <w:t>只要你的弟兄继续沉睡下去，那种壮志未酬的空虚感就会缠着你不放，直到你完成天赐的使命，使他由过去的阴影中重生为止。</w:t>
      </w:r>
      <w:r>
        <w:rPr>
          <w:rFonts w:eastAsia="黑體-簡" w:cs="黑體-簡" w:ascii="黑體-簡" w:hAnsi="黑體-簡"/>
        </w:rPr>
        <w:t>4</w:t>
      </w:r>
      <w:r>
        <w:rPr>
          <w:rFonts w:ascii="黑體-簡" w:hAnsi="黑體-簡" w:cs="黑體-簡" w:eastAsia="黑體-簡"/>
        </w:rPr>
        <w:t>被他自己、也受你诅咒的他，就是上天要你由诅咒中拯救出来的人，而你也会与他一并得救。</w:t>
      </w:r>
      <w:r>
        <w:rPr>
          <w:rFonts w:eastAsia="黑體-簡" w:cs="黑體-簡" w:ascii="黑體-簡" w:hAnsi="黑體-簡"/>
        </w:rPr>
        <w:t>5</w:t>
      </w:r>
      <w:r>
        <w:rPr>
          <w:rFonts w:ascii="黑體-簡" w:hAnsi="黑體-簡" w:cs="黑體-簡" w:eastAsia="黑體-簡"/>
        </w:rPr>
        <w:t>你们俩会在上主之子身上看见上主的荣耀；你以前误将他视为血肉，以为他受那些法则的控制，其实那些法则对他根本没有约束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当你明白这些法则原来不是为你而设的，你能不高兴吗？</w:t>
      </w:r>
      <w:r>
        <w:rPr>
          <w:rFonts w:eastAsia="黑體-簡" w:cs="黑體-簡" w:ascii="黑體-簡" w:hAnsi="黑體-簡"/>
        </w:rPr>
        <w:t>2</w:t>
      </w:r>
      <w:r>
        <w:rPr>
          <w:rFonts w:ascii="黑體-簡" w:hAnsi="黑體-簡" w:cs="黑體-簡" w:eastAsia="黑體-簡"/>
        </w:rPr>
        <w:t>那么，也不要把他视为这些法则的俘虏吧！</w:t>
      </w:r>
      <w:r>
        <w:rPr>
          <w:rFonts w:eastAsia="黑體-簡" w:cs="黑體-簡" w:ascii="黑體-簡" w:hAnsi="黑體-簡"/>
        </w:rPr>
        <w:t>3</w:t>
      </w:r>
      <w:r>
        <w:rPr>
          <w:rFonts w:ascii="黑體-簡" w:hAnsi="黑體-簡" w:cs="黑體-簡" w:eastAsia="黑體-簡"/>
        </w:rPr>
        <w:t>那些法则若能控制得了上主的一部分，也必控制了其它的部分。</w:t>
      </w:r>
      <w:r>
        <w:rPr>
          <w:rFonts w:eastAsia="黑體-簡" w:cs="黑體-簡" w:ascii="黑體-簡" w:hAnsi="黑體-簡"/>
        </w:rPr>
        <w:t>4</w:t>
      </w:r>
      <w:r>
        <w:rPr>
          <w:rFonts w:ascii="黑體-簡" w:hAnsi="黑體-簡" w:cs="黑體-簡" w:eastAsia="黑體-簡"/>
        </w:rPr>
        <w:t>只要你还认为他受那法则的束缚，你就已屈身于同样的束缚之下了。</w:t>
      </w:r>
      <w:r>
        <w:rPr>
          <w:rFonts w:eastAsia="黑體-簡" w:cs="黑體-簡" w:ascii="黑體-簡" w:hAnsi="黑體-簡"/>
        </w:rPr>
        <w:t>5</w:t>
      </w:r>
      <w:r>
        <w:rPr>
          <w:rFonts w:ascii="黑體-簡" w:hAnsi="黑體-簡" w:cs="黑體-簡" w:eastAsia="黑體-簡"/>
        </w:rPr>
        <w:t>你不妨想一想，上主对你的爱是何等伟大，才会把�自己的一部分交托给你，让你将他由痛苦中解救出来，使你也获得幸福。</w:t>
      </w:r>
      <w:r>
        <w:rPr>
          <w:rFonts w:eastAsia="黑體-簡" w:cs="黑體-簡" w:ascii="黑體-簡" w:hAnsi="黑體-簡"/>
        </w:rPr>
        <w:t>6</w:t>
      </w:r>
      <w:r>
        <w:rPr>
          <w:rFonts w:ascii="黑體-簡" w:hAnsi="黑體-簡" w:cs="黑體-簡" w:eastAsia="黑體-簡"/>
        </w:rPr>
        <w:t>不要怀疑，你的特殊性迟早会在上主的旨意前销声匿迹的，�以同等的爱心及关切爱着�的每一部分。</w:t>
      </w:r>
      <w:r>
        <w:rPr>
          <w:rFonts w:eastAsia="黑體-簡" w:cs="黑體-簡" w:ascii="黑體-簡" w:hAnsi="黑體-簡"/>
        </w:rPr>
        <w:t>7</w:t>
      </w:r>
      <w:r>
        <w:rPr>
          <w:rFonts w:ascii="黑體-簡" w:hAnsi="黑體-簡" w:cs="黑體-簡" w:eastAsia="黑體-簡"/>
        </w:rPr>
        <w:t>你内在的基督能看出弟兄的真相。</w:t>
      </w:r>
      <w:r>
        <w:rPr>
          <w:rFonts w:eastAsia="黑體-簡" w:cs="黑體-簡" w:ascii="黑體-簡" w:hAnsi="黑體-簡"/>
        </w:rPr>
        <w:t>8</w:t>
      </w:r>
      <w:r>
        <w:rPr>
          <w:rFonts w:ascii="黑體-簡" w:hAnsi="黑體-簡" w:cs="黑體-簡" w:eastAsia="黑體-簡"/>
        </w:rPr>
        <w:t>你难道还执意抵制�所见到的神圣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特殊性是你赋予自己的任务。</w:t>
      </w:r>
      <w:r>
        <w:rPr>
          <w:rFonts w:eastAsia="黑體-簡" w:cs="黑體-簡" w:ascii="黑體-簡" w:hAnsi="黑體-簡"/>
        </w:rPr>
        <w:t>2</w:t>
      </w:r>
      <w:r>
        <w:rPr>
          <w:rFonts w:ascii="黑體-簡" w:hAnsi="黑體-簡" w:cs="黑體-簡" w:eastAsia="黑體-簡"/>
        </w:rPr>
        <w:t>它只代表了你这一个个体：自我创造出来的，能够自给自足，一无所需，除了身体以外，与什么都无联系。</w:t>
      </w:r>
      <w:r>
        <w:rPr>
          <w:rFonts w:eastAsia="黑體-簡" w:cs="黑體-簡" w:ascii="黑體-簡" w:hAnsi="黑體-簡"/>
        </w:rPr>
        <w:t>3</w:t>
      </w:r>
      <w:r>
        <w:rPr>
          <w:rFonts w:ascii="黑體-簡" w:hAnsi="黑體-簡" w:cs="黑體-簡" w:eastAsia="黑體-簡"/>
        </w:rPr>
        <w:t>你在它的眼中，是一分立的宇宙，拥有一切维系自身完整的能力，却关闭每个入口，防御外敌入侵，也封起每扇窗户，排拒光明进入。</w:t>
      </w:r>
      <w:r>
        <w:rPr>
          <w:rFonts w:eastAsia="黑體-簡" w:cs="黑體-簡" w:ascii="黑體-簡" w:hAnsi="黑體-簡"/>
        </w:rPr>
        <w:t>4</w:t>
      </w:r>
      <w:r>
        <w:rPr>
          <w:rFonts w:ascii="黑體-簡" w:hAnsi="黑體-簡" w:cs="黑體-簡" w:eastAsia="黑體-簡"/>
        </w:rPr>
        <w:t>你一向四面受敌，怒火贲张，且气得理直气壮；你孜孜��地为此目标奋战到底，毫不畏缩。</w:t>
      </w:r>
      <w:r>
        <w:rPr>
          <w:rFonts w:eastAsia="黑體-簡" w:cs="黑體-簡" w:ascii="黑體-簡" w:hAnsi="黑體-簡"/>
        </w:rPr>
        <w:t>5</w:t>
      </w:r>
      <w:r>
        <w:rPr>
          <w:rFonts w:ascii="黑體-簡" w:hAnsi="黑體-簡" w:cs="黑體-簡" w:eastAsia="黑體-簡"/>
        </w:rPr>
        <w:t>你这冷峻的决心究竟所为何来？不过是想把特殊性变成你的真相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如今，我只要求你轻轻松松地追求另一个目标，只需要一点儿精力，一点儿时间，上主的大能自会支撑着它，而且保证你马到成功。</w:t>
      </w:r>
      <w:r>
        <w:rPr>
          <w:rFonts w:eastAsia="黑體-簡" w:cs="黑體-簡" w:ascii="黑體-簡" w:hAnsi="黑體-簡"/>
        </w:rPr>
        <w:t>2</w:t>
      </w:r>
      <w:r>
        <w:rPr>
          <w:rFonts w:ascii="黑體-簡" w:hAnsi="黑體-簡" w:cs="黑體-簡" w:eastAsia="黑體-簡"/>
        </w:rPr>
        <w:t>在两者之间，你反而感到这一个难得多了。</w:t>
      </w:r>
      <w:r>
        <w:rPr>
          <w:rFonts w:eastAsia="黑體-簡" w:cs="黑體-簡" w:ascii="黑體-簡" w:hAnsi="黑體-簡"/>
        </w:rPr>
        <w:t>3</w:t>
      </w:r>
      <w:r>
        <w:rPr>
          <w:rFonts w:ascii="黑體-簡" w:hAnsi="黑體-簡" w:cs="黑體-簡" w:eastAsia="黑體-簡"/>
        </w:rPr>
        <w:t>你只懂得</w:t>
      </w:r>
      <w:r>
        <w:rPr>
          <w:rFonts w:eastAsia="黑體-簡" w:cs="黑體-簡" w:ascii="黑體-簡" w:hAnsi="黑體-簡"/>
        </w:rPr>
        <w:t>"</w:t>
      </w:r>
      <w:r>
        <w:rPr>
          <w:rFonts w:ascii="黑體-簡" w:hAnsi="黑體-簡" w:cs="黑體-簡" w:eastAsia="黑體-簡"/>
        </w:rPr>
        <w:t>牺牲</w:t>
      </w:r>
      <w:r>
        <w:rPr>
          <w:rFonts w:eastAsia="黑體-簡" w:cs="黑體-簡" w:ascii="黑體-簡" w:hAnsi="黑體-簡"/>
        </w:rPr>
        <w:t>"</w:t>
      </w:r>
      <w:r>
        <w:rPr>
          <w:rFonts w:ascii="黑體-簡" w:hAnsi="黑體-簡" w:cs="黑體-簡" w:eastAsia="黑體-簡"/>
        </w:rPr>
        <w:t>自我，丝毫不嫌这个代价过高。</w:t>
      </w:r>
      <w:r>
        <w:rPr>
          <w:rFonts w:eastAsia="黑體-簡" w:cs="黑體-簡" w:ascii="黑體-簡" w:hAnsi="黑體-簡"/>
        </w:rPr>
        <w:t>4</w:t>
      </w:r>
      <w:r>
        <w:rPr>
          <w:rFonts w:ascii="黑體-簡" w:hAnsi="黑體-簡" w:cs="黑體-簡" w:eastAsia="黑體-簡"/>
        </w:rPr>
        <w:t>然而，发一个小愿，对上主点一下头，向你内在的基督打个招呼，你却觉得这负担何等沉重而乏味，颇有不胜负荷之感。</w:t>
      </w:r>
      <w:r>
        <w:rPr>
          <w:rFonts w:eastAsia="黑體-簡" w:cs="黑體-簡" w:ascii="黑體-簡" w:hAnsi="黑體-簡"/>
        </w:rPr>
        <w:t>5</w:t>
      </w:r>
      <w:r>
        <w:rPr>
          <w:rFonts w:ascii="黑體-簡" w:hAnsi="黑體-簡" w:cs="黑體-簡" w:eastAsia="黑體-簡"/>
        </w:rPr>
        <w:t>然而，为上主所立的真理献身，并不要求任何牺牲，更无需耗力费神，又赐你天堂所有的德能以及真理本具的大能，供你发挥，还保证你马到成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你若还相信，去看弟兄的身体比看他的神圣本质容易得多，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好先搞清楚是什么观念让你做出这种判断的。</w:t>
      </w:r>
      <w:r>
        <w:rPr>
          <w:rFonts w:eastAsia="黑體-簡" w:cs="黑體-簡" w:ascii="黑體-簡" w:hAnsi="黑體-簡"/>
        </w:rPr>
        <w:t>2</w:t>
      </w:r>
      <w:r>
        <w:rPr>
          <w:rFonts w:ascii="黑體-簡" w:hAnsi="黑體-簡" w:cs="黑體-簡" w:eastAsia="黑體-簡"/>
        </w:rPr>
        <w:t>此刻，你耳中清晰可闻的是特殊性的声音，与基督唱反调，自行拟订什么是你能够达到的目的，什么是你做不到的事情。</w:t>
      </w:r>
      <w:r>
        <w:rPr>
          <w:rFonts w:eastAsia="黑體-簡" w:cs="黑體-簡" w:ascii="黑體-簡" w:hAnsi="黑體-簡"/>
        </w:rPr>
        <w:t>3</w:t>
      </w:r>
      <w:r>
        <w:rPr>
          <w:rFonts w:ascii="黑體-簡" w:hAnsi="黑體-簡" w:cs="黑體-簡" w:eastAsia="黑體-簡"/>
        </w:rPr>
        <w:t xml:space="preserve">不要忘了，这个判断也会应验于你同它沆瀣一气所做的一切。 </w:t>
      </w:r>
      <w:r>
        <w:rPr>
          <w:rFonts w:eastAsia="黑體-簡" w:cs="黑體-簡" w:ascii="黑體-簡" w:hAnsi="黑體-簡"/>
        </w:rPr>
        <w:t>4</w:t>
      </w:r>
      <w:r>
        <w:rPr>
          <w:rFonts w:ascii="黑體-簡" w:hAnsi="黑體-簡" w:cs="黑體-簡" w:eastAsia="黑體-簡"/>
        </w:rPr>
        <w:t>但你按照基督的判断所做出来的事情，它却一无所知。</w:t>
      </w:r>
      <w:r>
        <w:rPr>
          <w:rFonts w:eastAsia="黑體-簡" w:cs="黑體-簡" w:ascii="黑體-簡" w:hAnsi="黑體-簡"/>
        </w:rPr>
        <w:t>5</w:t>
      </w:r>
      <w:r>
        <w:rPr>
          <w:rFonts w:ascii="黑體-簡" w:hAnsi="黑體-簡" w:cs="黑體-簡" w:eastAsia="黑體-簡"/>
        </w:rPr>
        <w:t>在基督眼中，这种判断极其荒谬，因只有天父所愿之事才可能完成，此外，�不会看到其它的可能。</w:t>
      </w:r>
      <w:r>
        <w:rPr>
          <w:rFonts w:eastAsia="黑體-簡" w:cs="黑體-簡" w:ascii="黑體-簡" w:hAnsi="黑體-簡"/>
        </w:rPr>
        <w:t>6�</w:t>
      </w:r>
      <w:r>
        <w:rPr>
          <w:rFonts w:ascii="黑體-簡" w:hAnsi="黑體-簡" w:cs="黑體-簡" w:eastAsia="黑體-簡"/>
        </w:rPr>
        <w:t>内没有冲突，你的平安即源于此。</w:t>
      </w:r>
      <w:r>
        <w:rPr>
          <w:rFonts w:eastAsia="黑體-簡" w:cs="黑體-簡" w:ascii="黑體-簡" w:hAnsi="黑體-簡"/>
        </w:rPr>
        <w:t>7�</w:t>
      </w:r>
      <w:r>
        <w:rPr>
          <w:rFonts w:ascii="黑體-簡" w:hAnsi="黑體-簡" w:cs="黑體-簡" w:eastAsia="黑體-簡"/>
        </w:rPr>
        <w:t>的目的会提供所需的一切方法，使你不费吹灰之力就能完成目标，得到安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 相会之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凡是受这世界所束缚的人，是这样不顾一切地维护他所想要的特殊性，且把它变为真理。</w:t>
      </w:r>
      <w:r>
        <w:rPr>
          <w:rFonts w:eastAsia="黑體-簡" w:cs="黑體-簡" w:ascii="黑體-簡" w:hAnsi="黑體-簡"/>
        </w:rPr>
        <w:t>2</w:t>
      </w:r>
      <w:r>
        <w:rPr>
          <w:rFonts w:ascii="黑體-簡" w:hAnsi="黑體-簡" w:cs="黑體-簡" w:eastAsia="黑體-簡"/>
        </w:rPr>
        <w:t>他的愿望对他成了一种法规，他只会遵此奉行。</w:t>
      </w:r>
      <w:r>
        <w:rPr>
          <w:rFonts w:eastAsia="黑體-簡" w:cs="黑體-簡" w:ascii="黑體-簡" w:hAnsi="黑體-簡"/>
        </w:rPr>
        <w:t>3</w:t>
      </w:r>
      <w:r>
        <w:rPr>
          <w:rFonts w:ascii="黑體-簡" w:hAnsi="黑體-簡" w:cs="黑體-簡" w:eastAsia="黑體-簡"/>
        </w:rPr>
        <w:t>特殊性所提的要求，他丝毫不敢怠慢。</w:t>
      </w:r>
      <w:r>
        <w:rPr>
          <w:rFonts w:eastAsia="黑體-簡" w:cs="黑體-簡" w:ascii="黑體-簡" w:hAnsi="黑體-簡"/>
        </w:rPr>
        <w:t>4</w:t>
      </w:r>
      <w:r>
        <w:rPr>
          <w:rFonts w:ascii="黑體-簡" w:hAnsi="黑體-簡" w:cs="黑體-簡" w:eastAsia="黑體-簡"/>
        </w:rPr>
        <w:t>他不会拒绝自己心爱之物所提的种种需求。</w:t>
      </w:r>
      <w:r>
        <w:rPr>
          <w:rFonts w:eastAsia="黑體-簡" w:cs="黑體-簡" w:ascii="黑體-簡" w:hAnsi="黑體-簡"/>
        </w:rPr>
        <w:t>5</w:t>
      </w:r>
      <w:r>
        <w:rPr>
          <w:rFonts w:ascii="黑體-簡" w:hAnsi="黑體-簡" w:cs="黑體-簡" w:eastAsia="黑體-簡"/>
        </w:rPr>
        <w:t>它一召唤，他就听不见其它声音了，即使是上主的声音。</w:t>
      </w:r>
      <w:r>
        <w:rPr>
          <w:rFonts w:eastAsia="黑體-簡" w:cs="黑體-簡" w:ascii="黑體-簡" w:hAnsi="黑體-簡"/>
        </w:rPr>
        <w:t>6</w:t>
      </w:r>
      <w:r>
        <w:rPr>
          <w:rFonts w:ascii="黑體-簡" w:hAnsi="黑體-簡" w:cs="黑體-簡" w:eastAsia="黑體-簡"/>
        </w:rPr>
        <w:t>为了使他的特殊性不受任何轻藐、攻击、怀疑、威胁，或任何不尊重的反应， 不论费尽多少心思，付出多高的代价，似乎都是值得的。</w:t>
      </w:r>
      <w:r>
        <w:rPr>
          <w:rFonts w:eastAsia="黑體-簡" w:cs="黑體-簡" w:ascii="黑體-簡" w:hAnsi="黑體-簡"/>
        </w:rPr>
        <w:t>7</w:t>
      </w:r>
      <w:r>
        <w:rPr>
          <w:rFonts w:ascii="黑體-簡" w:hAnsi="黑體-簡" w:cs="黑體-簡" w:eastAsia="黑體-簡"/>
        </w:rPr>
        <w:t>它是你钟爱的孩子，就如你在天父的眼中一样。</w:t>
      </w:r>
      <w:r>
        <w:rPr>
          <w:rFonts w:eastAsia="黑體-簡" w:cs="黑體-簡" w:ascii="黑體-簡" w:hAnsi="黑體-簡"/>
        </w:rPr>
        <w:t>8</w:t>
      </w:r>
      <w:r>
        <w:rPr>
          <w:rFonts w:ascii="黑體-簡" w:hAnsi="黑體-簡" w:cs="黑體-簡" w:eastAsia="黑體-簡"/>
        </w:rPr>
        <w:t>它取代了你所创造的一切，但那些创造真是你的孩子，是它们使你得享天父的身分，而非由�那儿抢夺来的。</w:t>
      </w:r>
      <w:r>
        <w:rPr>
          <w:rFonts w:eastAsia="黑體-簡" w:cs="黑體-簡" w:ascii="黑體-簡" w:hAnsi="黑體-簡"/>
        </w:rPr>
        <w:t>9</w:t>
      </w:r>
      <w:r>
        <w:rPr>
          <w:rFonts w:ascii="黑體-簡" w:hAnsi="黑體-簡" w:cs="黑體-簡" w:eastAsia="黑體-簡"/>
        </w:rPr>
        <w:t>你为了巩固自己的力量而营造出来的这个孩子，究竟是什么？</w:t>
      </w:r>
      <w:r>
        <w:rPr>
          <w:rFonts w:eastAsia="黑體-簡" w:cs="黑體-簡" w:ascii="黑體-簡" w:hAnsi="黑體-簡"/>
        </w:rPr>
        <w:t>10</w:t>
      </w:r>
      <w:r>
        <w:rPr>
          <w:rFonts w:ascii="黑體-簡" w:hAnsi="黑體-簡" w:cs="黑體-簡" w:eastAsia="黑體-簡"/>
        </w:rPr>
        <w:t>你百般溺爱的尘世之子又是什么？</w:t>
      </w:r>
      <w:r>
        <w:rPr>
          <w:rFonts w:eastAsia="黑體-簡" w:cs="黑體-簡" w:ascii="黑體-簡" w:hAnsi="黑體-簡"/>
        </w:rPr>
        <w:t>11</w:t>
      </w:r>
      <w:r>
        <w:rPr>
          <w:rFonts w:ascii="黑體-簡" w:hAnsi="黑體-簡" w:cs="黑體-簡" w:eastAsia="黑體-簡"/>
        </w:rPr>
        <w:t>那仿造上主之造化而取代你的创造的那个赝品又是什么？</w:t>
      </w:r>
      <w:r>
        <w:rPr>
          <w:rFonts w:eastAsia="黑體-簡" w:cs="黑體-簡" w:ascii="黑體-簡" w:hAnsi="黑體-簡"/>
        </w:rPr>
        <w:t>12</w:t>
      </w:r>
      <w:r>
        <w:rPr>
          <w:rFonts w:ascii="黑體-簡" w:hAnsi="黑體-簡" w:cs="黑體-簡" w:eastAsia="黑體-簡"/>
        </w:rPr>
        <w:t>如今，身为上主居所的你，既找到了更得你欢心的孩子，你所营造之物还有容身之处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的记忆不会独自照耀。</w:t>
      </w:r>
      <w:r>
        <w:rPr>
          <w:rFonts w:eastAsia="黑體-簡" w:cs="黑體-簡" w:ascii="黑體-簡" w:hAnsi="黑體-簡"/>
        </w:rPr>
        <w:t>2</w:t>
      </w:r>
      <w:r>
        <w:rPr>
          <w:rFonts w:ascii="黑體-簡" w:hAnsi="黑體-簡" w:cs="黑體-簡" w:eastAsia="黑體-簡"/>
        </w:rPr>
        <w:t>你弟兄内依旧涵括了一切创造，不论是受造或创造的，已生或未生的</w:t>
      </w:r>
      <w:r>
        <w:rPr>
          <w:rFonts w:eastAsia="黑體-簡" w:cs="黑體-簡" w:ascii="黑體-簡" w:hAnsi="黑體-簡"/>
        </w:rPr>
        <w:t>,</w:t>
      </w:r>
      <w:r>
        <w:rPr>
          <w:rFonts w:ascii="黑體-簡" w:hAnsi="黑體-簡" w:cs="黑體-簡" w:eastAsia="黑體-簡"/>
        </w:rPr>
        <w:t>尚未来临或是已经过去的。</w:t>
      </w:r>
      <w:r>
        <w:rPr>
          <w:rFonts w:eastAsia="黑體-簡" w:cs="黑體-簡" w:ascii="黑體-簡" w:hAnsi="黑體-簡"/>
        </w:rPr>
        <w:t>3</w:t>
      </w:r>
      <w:r>
        <w:rPr>
          <w:rFonts w:ascii="黑體-簡" w:hAnsi="黑體-簡" w:cs="黑體-簡" w:eastAsia="黑體-簡"/>
        </w:rPr>
        <w:t>在他内的一切都是永恒不易的，你必须先肯定这一点，才可能认清自己的不易性。</w:t>
      </w:r>
      <w:r>
        <w:rPr>
          <w:rFonts w:eastAsia="黑體-簡" w:cs="黑體-簡" w:ascii="黑體-簡" w:hAnsi="黑體-簡"/>
        </w:rPr>
        <w:t>4</w:t>
      </w:r>
      <w:r>
        <w:rPr>
          <w:rFonts w:ascii="黑體-簡" w:hAnsi="黑體-簡" w:cs="黑體-簡" w:eastAsia="黑體-簡"/>
        </w:rPr>
        <w:t>你内在的神圣性是属于他的。</w:t>
      </w:r>
      <w:r>
        <w:rPr>
          <w:rFonts w:eastAsia="黑體-簡" w:cs="黑體-簡" w:ascii="黑體-簡" w:hAnsi="黑體-簡"/>
        </w:rPr>
        <w:t>5</w:t>
      </w:r>
      <w:r>
        <w:rPr>
          <w:rFonts w:ascii="黑體-簡" w:hAnsi="黑體-簡" w:cs="黑體-簡" w:eastAsia="黑體-簡"/>
        </w:rPr>
        <w:t>你唯有先在他内看到这神圣性，它才可能回归于你。</w:t>
      </w:r>
      <w:r>
        <w:rPr>
          <w:rFonts w:eastAsia="黑體-簡" w:cs="黑體-簡" w:ascii="黑體-簡" w:hAnsi="黑體-簡"/>
        </w:rPr>
        <w:t>6</w:t>
      </w:r>
      <w:r>
        <w:rPr>
          <w:rFonts w:ascii="黑體-簡" w:hAnsi="黑體-簡" w:cs="黑體-簡" w:eastAsia="黑體-簡"/>
        </w:rPr>
        <w:t>你原先献给特殊性的所有贡品，都是属于他的，也因而得以回归于你。</w:t>
      </w:r>
      <w:r>
        <w:rPr>
          <w:rFonts w:eastAsia="黑體-簡" w:cs="黑體-簡" w:ascii="黑體-簡" w:hAnsi="黑體-簡"/>
        </w:rPr>
        <w:t>7</w:t>
      </w:r>
      <w:r>
        <w:rPr>
          <w:rFonts w:ascii="黑體-簡" w:hAnsi="黑體-簡" w:cs="黑體-簡" w:eastAsia="黑體-簡"/>
        </w:rPr>
        <w:t>你所有的爱心、关切、有力的保护、日夜不息的思虑、深深的关切，以及认定这就是你自己那个坚强的信念，全都属于他。</w:t>
      </w:r>
      <w:r>
        <w:rPr>
          <w:rFonts w:eastAsia="黑體-簡" w:cs="黑體-簡" w:ascii="黑體-簡" w:hAnsi="黑體-簡"/>
        </w:rPr>
        <w:t>8</w:t>
      </w:r>
      <w:r>
        <w:rPr>
          <w:rFonts w:ascii="黑體-簡" w:hAnsi="黑體-簡" w:cs="黑體-簡" w:eastAsia="黑體-簡"/>
        </w:rPr>
        <w:t>你献给特殊性的一切，没有一样不是他应得之物。</w:t>
      </w:r>
      <w:r>
        <w:rPr>
          <w:rFonts w:eastAsia="黑體-簡" w:cs="黑體-簡" w:ascii="黑體-簡" w:hAnsi="黑體-簡"/>
        </w:rPr>
        <w:t>9</w:t>
      </w:r>
      <w:r>
        <w:rPr>
          <w:rFonts w:ascii="黑體-簡" w:hAnsi="黑體-簡" w:cs="黑體-簡" w:eastAsia="黑體-簡"/>
        </w:rPr>
        <w:t>凡是他应得的，也是你应得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当你还受制于特殊性时，从何得知自己的价值？</w:t>
      </w:r>
      <w:r>
        <w:rPr>
          <w:rFonts w:eastAsia="黑體-簡" w:cs="黑體-簡" w:ascii="黑體-簡" w:hAnsi="黑體-簡"/>
        </w:rPr>
        <w:t>2</w:t>
      </w:r>
      <w:r>
        <w:rPr>
          <w:rFonts w:ascii="黑體-簡" w:hAnsi="黑體-簡" w:cs="黑體-簡" w:eastAsia="黑體-簡"/>
        </w:rPr>
        <w:t>然而，在他的神圣性内，你岂会不知道自己的价值？</w:t>
      </w:r>
      <w:r>
        <w:rPr>
          <w:rFonts w:eastAsia="黑體-簡" w:cs="黑體-簡" w:ascii="黑體-簡" w:hAnsi="黑體-簡"/>
        </w:rPr>
        <w:t>3</w:t>
      </w:r>
      <w:r>
        <w:rPr>
          <w:rFonts w:ascii="黑體-簡" w:hAnsi="黑體-簡" w:cs="黑體-簡" w:eastAsia="黑體-簡"/>
        </w:rPr>
        <w:t>不要再企图把特殊性转变为真理吧！因为一旦它被弄假成真，你就彻底迷失了。</w:t>
      </w:r>
      <w:r>
        <w:rPr>
          <w:rFonts w:eastAsia="黑體-簡" w:cs="黑體-簡" w:ascii="黑體-簡" w:hAnsi="黑體-簡"/>
        </w:rPr>
        <w:t>4</w:t>
      </w:r>
      <w:r>
        <w:rPr>
          <w:rFonts w:ascii="黑體-簡" w:hAnsi="黑體-簡" w:cs="黑體-簡" w:eastAsia="黑體-簡"/>
        </w:rPr>
        <w:t>你应为上天让你看见他的神圣性而深深感恩，因为那才是真理。</w:t>
      </w:r>
      <w:r>
        <w:rPr>
          <w:rFonts w:eastAsia="黑體-簡" w:cs="黑體-簡" w:ascii="黑體-簡" w:hAnsi="黑體-簡"/>
        </w:rPr>
        <w:t>5</w:t>
      </w:r>
      <w:r>
        <w:rPr>
          <w:rFonts w:ascii="黑體-簡" w:hAnsi="黑體-簡" w:cs="黑體-簡" w:eastAsia="黑體-簡"/>
        </w:rPr>
        <w:t>凡是在他内是真实的，在你内也一样真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不妨这样问问自己：你保护得了心灵吗？</w:t>
      </w:r>
      <w:r>
        <w:rPr>
          <w:rFonts w:eastAsia="黑體-簡" w:cs="黑體-簡" w:ascii="黑體-簡" w:hAnsi="黑體-簡"/>
        </w:rPr>
        <w:t>2</w:t>
      </w:r>
      <w:r>
        <w:rPr>
          <w:rFonts w:ascii="黑體-簡" w:hAnsi="黑體-簡" w:cs="黑體-簡" w:eastAsia="黑體-簡"/>
        </w:rPr>
        <w:t>身体，你还能稍微保护一下，但你抵抗不了时间，只能苟延残喘一阵。</w:t>
      </w:r>
      <w:r>
        <w:rPr>
          <w:rFonts w:eastAsia="黑體-簡" w:cs="黑體-簡" w:ascii="黑體-簡" w:hAnsi="黑體-簡"/>
        </w:rPr>
        <w:t>3</w:t>
      </w:r>
      <w:r>
        <w:rPr>
          <w:rFonts w:ascii="黑體-簡" w:hAnsi="黑體-簡" w:cs="黑體-簡" w:eastAsia="黑體-簡"/>
        </w:rPr>
        <w:t>许多时候，你自认是在救它，其实是在害它。</w:t>
      </w:r>
      <w:r>
        <w:rPr>
          <w:rFonts w:eastAsia="黑體-簡" w:cs="黑體-簡" w:ascii="黑體-簡" w:hAnsi="黑體-簡"/>
        </w:rPr>
        <w:t>4</w:t>
      </w:r>
      <w:r>
        <w:rPr>
          <w:rFonts w:ascii="黑體-簡" w:hAnsi="黑體-簡" w:cs="黑體-簡" w:eastAsia="黑體-簡"/>
        </w:rPr>
        <w:t>你究竟想把它护成什么东西？</w:t>
      </w:r>
      <w:r>
        <w:rPr>
          <w:rFonts w:eastAsia="黑體-簡" w:cs="黑體-簡" w:ascii="黑體-簡" w:hAnsi="黑體-簡"/>
        </w:rPr>
        <w:t>5</w:t>
      </w:r>
      <w:r>
        <w:rPr>
          <w:rFonts w:ascii="黑體-簡" w:hAnsi="黑體-簡" w:cs="黑體-簡" w:eastAsia="黑體-簡"/>
        </w:rPr>
        <w:t xml:space="preserve">身体的健康与弊病，其实上都系于你这一念。 </w:t>
      </w:r>
      <w:r>
        <w:rPr>
          <w:rFonts w:eastAsia="黑體-簡" w:cs="黑體-簡" w:ascii="黑體-簡" w:hAnsi="黑體-簡"/>
        </w:rPr>
        <w:t>6</w:t>
      </w:r>
      <w:r>
        <w:rPr>
          <w:rFonts w:ascii="黑體-簡" w:hAnsi="黑體-簡" w:cs="黑體-簡" w:eastAsia="黑體-簡"/>
        </w:rPr>
        <w:t>如果你用它来装模作样，用它来作钓鱼的饵，或为你的特殊性提供较时髦的住宅，或为你的怨恨编织一幅可爱的画框，你其实是以腐朽与死亡诅咒了这具身体。</w:t>
      </w:r>
      <w:r>
        <w:rPr>
          <w:rFonts w:eastAsia="黑體-簡" w:cs="黑體-簡" w:ascii="黑體-簡" w:hAnsi="黑體-簡"/>
        </w:rPr>
        <w:t>7</w:t>
      </w:r>
      <w:r>
        <w:rPr>
          <w:rFonts w:ascii="黑體-簡" w:hAnsi="黑體-簡" w:cs="黑體-簡" w:eastAsia="黑體-簡"/>
        </w:rPr>
        <w:t>如果你在你弟兄身上所看见的也是这一目的，你自己也会受到同样的诅咒。</w:t>
      </w:r>
      <w:r>
        <w:rPr>
          <w:rFonts w:eastAsia="黑體-簡" w:cs="黑體-簡" w:ascii="黑體-簡" w:hAnsi="黑體-簡"/>
        </w:rPr>
        <w:t>8</w:t>
      </w:r>
      <w:r>
        <w:rPr>
          <w:rFonts w:ascii="黑體-簡" w:hAnsi="黑體-簡" w:cs="黑體-簡" w:eastAsia="黑體-簡"/>
        </w:rPr>
        <w:t>那么，何不在他周遭编织一个神圣的外框，使真理得以照耀于他，也使你安然逃出腐朽的罗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天父自会保全�的造化。</w:t>
      </w:r>
      <w:r>
        <w:rPr>
          <w:rFonts w:eastAsia="黑體-簡" w:cs="黑體-簡" w:ascii="黑體-簡" w:hAnsi="黑體-簡"/>
        </w:rPr>
        <w:t>2</w:t>
      </w:r>
      <w:r>
        <w:rPr>
          <w:rFonts w:ascii="黑體-簡" w:hAnsi="黑體-簡" w:cs="黑體-簡" w:eastAsia="黑體-簡"/>
        </w:rPr>
        <w:t>你所造的错误观念无法动它分毫，因为它不是你造出来的。</w:t>
      </w:r>
      <w:r>
        <w:rPr>
          <w:rFonts w:eastAsia="黑體-簡" w:cs="黑體-簡" w:ascii="黑體-簡" w:hAnsi="黑體-簡"/>
        </w:rPr>
        <w:t>3</w:t>
      </w:r>
      <w:r>
        <w:rPr>
          <w:rFonts w:ascii="黑體-簡" w:hAnsi="黑體-簡" w:cs="黑體-簡" w:eastAsia="黑體-簡"/>
        </w:rPr>
        <w:t>不要被你自己的愚昧妄想唬住。</w:t>
      </w:r>
      <w:r>
        <w:rPr>
          <w:rFonts w:eastAsia="黑體-簡" w:cs="黑體-簡" w:ascii="黑體-簡" w:hAnsi="黑體-簡"/>
        </w:rPr>
        <w:t>4</w:t>
      </w:r>
      <w:r>
        <w:rPr>
          <w:rFonts w:ascii="黑體-簡" w:hAnsi="黑體-簡" w:cs="黑體-簡" w:eastAsia="黑體-簡"/>
        </w:rPr>
        <w:t>永恒不朽之物是凛然不可侵犯的；凡是时空内的</w:t>
      </w:r>
      <w:r>
        <w:rPr>
          <w:rFonts w:eastAsia="黑體-簡" w:cs="黑體-簡" w:ascii="黑體-簡" w:hAnsi="黑體-簡"/>
        </w:rPr>
        <w:t>,</w:t>
      </w:r>
      <w:r>
        <w:rPr>
          <w:rFonts w:ascii="黑體-簡" w:hAnsi="黑體-簡" w:cs="黑體-簡" w:eastAsia="黑體-簡"/>
        </w:rPr>
        <w:t>则不会产生任何作用。</w:t>
      </w:r>
      <w:r>
        <w:rPr>
          <w:rFonts w:eastAsia="黑體-簡" w:cs="黑體-簡" w:ascii="黑體-簡" w:hAnsi="黑體-簡"/>
        </w:rPr>
        <w:t>5</w:t>
      </w:r>
      <w:r>
        <w:rPr>
          <w:rFonts w:ascii="黑體-簡" w:hAnsi="黑體-簡" w:cs="黑體-簡" w:eastAsia="黑體-簡"/>
        </w:rPr>
        <w:t xml:space="preserve">时空的意义全靠你在它内所看出的目的；如果那目的真实不虚，它便安全无虞。 </w:t>
      </w:r>
      <w:r>
        <w:rPr>
          <w:rFonts w:eastAsia="黑體-簡" w:cs="黑體-簡" w:ascii="黑體-簡" w:hAnsi="黑體-簡"/>
        </w:rPr>
        <w:t>6</w:t>
      </w:r>
      <w:r>
        <w:rPr>
          <w:rFonts w:ascii="黑體-簡" w:hAnsi="黑體-簡" w:cs="黑體-簡" w:eastAsia="黑體-簡"/>
        </w:rPr>
        <w:t>如果那目的虚妄不实，它便没有目的，自然也一无所用。</w:t>
      </w:r>
      <w:r>
        <w:rPr>
          <w:rFonts w:eastAsia="黑體-簡" w:cs="黑體-簡" w:ascii="黑體-簡" w:hAnsi="黑體-簡"/>
        </w:rPr>
        <w:t>7</w:t>
      </w:r>
      <w:r>
        <w:rPr>
          <w:rFonts w:ascii="黑體-簡" w:hAnsi="黑體-簡" w:cs="黑體-簡" w:eastAsia="黑體-簡"/>
        </w:rPr>
        <w:t>凡是被当作真理之工具的，也会享有真理的神圣性，与真理一样安息于光明中。</w:t>
      </w:r>
      <w:r>
        <w:rPr>
          <w:rFonts w:eastAsia="黑體-簡" w:cs="黑體-簡" w:ascii="黑體-簡" w:hAnsi="黑體-簡"/>
        </w:rPr>
        <w:t>8</w:t>
      </w:r>
      <w:r>
        <w:rPr>
          <w:rFonts w:ascii="黑體-簡" w:hAnsi="黑體-簡" w:cs="黑體-簡" w:eastAsia="黑體-簡"/>
        </w:rPr>
        <w:t>当它消逝时，光明不会熄灭。</w:t>
      </w:r>
      <w:r>
        <w:rPr>
          <w:rFonts w:eastAsia="黑體-簡" w:cs="黑體-簡" w:ascii="黑體-簡" w:hAnsi="黑體-簡"/>
        </w:rPr>
        <w:t>9</w:t>
      </w:r>
      <w:r>
        <w:rPr>
          <w:rFonts w:ascii="黑體-簡" w:hAnsi="黑體-簡" w:cs="黑體-簡" w:eastAsia="黑體-簡"/>
        </w:rPr>
        <w:t>它的神圣目的已使它不朽，成为天堂的另一盏明灯，你的创造物会由你那里认出这礼物，那是你未曾遗忘它们的记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世上万物只须通过一道测验，就是：</w:t>
      </w:r>
      <w:r>
        <w:rPr>
          <w:rFonts w:eastAsia="黑體-簡" w:cs="黑體-簡" w:ascii="黑體-簡" w:hAnsi="黑體-簡"/>
        </w:rPr>
        <w:t>"</w:t>
      </w:r>
      <w:r>
        <w:rPr>
          <w:rFonts w:ascii="黑體-簡" w:hAnsi="黑體-簡" w:cs="黑體-簡" w:eastAsia="黑體-簡"/>
        </w:rPr>
        <w:t>这有何用处？</w:t>
      </w:r>
      <w:r>
        <w:rPr>
          <w:rFonts w:eastAsia="黑體-簡" w:cs="黑體-簡" w:ascii="黑體-簡" w:hAnsi="黑體-簡"/>
        </w:rPr>
        <w:t>"2</w:t>
      </w:r>
      <w:r>
        <w:rPr>
          <w:rFonts w:ascii="黑體-簡" w:hAnsi="黑體-簡" w:cs="黑體-簡" w:eastAsia="黑體-簡"/>
        </w:rPr>
        <w:t>你的答复就成了它在你心目中的真相。</w:t>
      </w:r>
      <w:r>
        <w:rPr>
          <w:rFonts w:eastAsia="黑體-簡" w:cs="黑體-簡" w:ascii="黑體-簡" w:hAnsi="黑體-簡"/>
        </w:rPr>
        <w:t>3</w:t>
      </w:r>
      <w:r>
        <w:rPr>
          <w:rFonts w:ascii="黑體-簡" w:hAnsi="黑體-簡" w:cs="黑體-簡" w:eastAsia="黑體-簡"/>
        </w:rPr>
        <w:t>它本身没有意义，但你能够按照自己所致力的目标而赋予它一个现实。</w:t>
      </w:r>
      <w:r>
        <w:rPr>
          <w:rFonts w:eastAsia="黑體-簡" w:cs="黑體-簡" w:ascii="黑體-簡" w:hAnsi="黑體-簡"/>
        </w:rPr>
        <w:t>4</w:t>
      </w:r>
      <w:r>
        <w:rPr>
          <w:rFonts w:ascii="黑體-簡" w:hAnsi="黑體-簡" w:cs="黑體-簡" w:eastAsia="黑體-簡"/>
        </w:rPr>
        <w:t>在此，你和它都不过是达成目的的一种方法。</w:t>
      </w:r>
      <w:r>
        <w:rPr>
          <w:rFonts w:eastAsia="黑體-簡" w:cs="黑體-簡" w:ascii="黑體-簡" w:hAnsi="黑體-簡"/>
        </w:rPr>
        <w:t>5</w:t>
      </w:r>
      <w:r>
        <w:rPr>
          <w:rFonts w:ascii="黑體-簡" w:hAnsi="黑體-簡" w:cs="黑體-簡" w:eastAsia="黑體-簡"/>
        </w:rPr>
        <w:t>上主既是终极的方法，也是终极的目的。</w:t>
      </w:r>
      <w:r>
        <w:rPr>
          <w:rFonts w:eastAsia="黑體-簡" w:cs="黑體-簡" w:ascii="黑體-簡" w:hAnsi="黑體-簡"/>
        </w:rPr>
        <w:t>6</w:t>
      </w:r>
      <w:r>
        <w:rPr>
          <w:rFonts w:ascii="黑體-簡" w:hAnsi="黑體-簡" w:cs="黑體-簡" w:eastAsia="黑體-簡"/>
        </w:rPr>
        <w:t xml:space="preserve">在天堂内，方法与目的原是一个，与�一体不分的。 </w:t>
      </w:r>
      <w:r>
        <w:rPr>
          <w:rFonts w:eastAsia="黑體-簡" w:cs="黑體-簡" w:ascii="黑體-簡" w:hAnsi="黑體-簡"/>
        </w:rPr>
        <w:t>7</w:t>
      </w:r>
      <w:r>
        <w:rPr>
          <w:rFonts w:ascii="黑體-簡" w:hAnsi="黑體-簡" w:cs="黑體-簡" w:eastAsia="黑體-簡"/>
        </w:rPr>
        <w:t>这是真正的创造之境，只出现于永恒之中，无法在时间领域中寻获。</w:t>
      </w:r>
      <w:r>
        <w:rPr>
          <w:rFonts w:eastAsia="黑體-簡" w:cs="黑體-簡" w:ascii="黑體-簡" w:hAnsi="黑體-簡"/>
        </w:rPr>
        <w:t>8</w:t>
      </w:r>
      <w:r>
        <w:rPr>
          <w:rFonts w:ascii="黑體-簡" w:hAnsi="黑體-簡" w:cs="黑體-簡" w:eastAsia="黑體-簡"/>
        </w:rPr>
        <w:t>这对世人来讲，是不可言喻的。</w:t>
      </w:r>
      <w:r>
        <w:rPr>
          <w:rFonts w:eastAsia="黑體-簡" w:cs="黑體-簡" w:ascii="黑體-簡" w:hAnsi="黑體-簡"/>
        </w:rPr>
        <w:t>9</w:t>
      </w:r>
      <w:r>
        <w:rPr>
          <w:rFonts w:ascii="黑體-簡" w:hAnsi="黑體-簡" w:cs="黑體-簡" w:eastAsia="黑體-簡"/>
        </w:rPr>
        <w:t>也没有任何方法能让人明白这境界的含意。</w:t>
      </w:r>
      <w:r>
        <w:rPr>
          <w:rFonts w:eastAsia="黑體-簡" w:cs="黑體-簡" w:ascii="黑體-簡" w:hAnsi="黑體-簡"/>
        </w:rPr>
        <w:t>10</w:t>
      </w:r>
      <w:r>
        <w:rPr>
          <w:rFonts w:ascii="黑體-簡" w:hAnsi="黑體-簡" w:cs="黑體-簡" w:eastAsia="黑體-簡"/>
        </w:rPr>
        <w:t>除非你已超越了学习的阶段，进入天恩的境界；除非你为自己的创造再造一个神圣的家园，否则你不会了解那种境界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天父的创造同工，必然也有圣子。</w:t>
      </w:r>
      <w:r>
        <w:rPr>
          <w:rFonts w:eastAsia="黑體-簡" w:cs="黑體-簡" w:ascii="黑體-簡" w:hAnsi="黑體-簡"/>
        </w:rPr>
        <w:t>2</w:t>
      </w:r>
      <w:r>
        <w:rPr>
          <w:rFonts w:ascii="黑體-簡" w:hAnsi="黑體-簡" w:cs="黑體-簡" w:eastAsia="黑體-簡"/>
        </w:rPr>
        <w:t>这圣子必会造得像�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是个完美的存在，涵括一切，也被一切所涵括，无法增添一点，也无法减少一点，不出自任何形状、地点或时间，既无限制，也不受制于任何的不定性。</w:t>
      </w:r>
      <w:r>
        <w:rPr>
          <w:rFonts w:eastAsia="黑體-簡" w:cs="黑體-簡" w:ascii="黑體-簡" w:hAnsi="黑體-簡"/>
        </w:rPr>
        <w:t>4</w:t>
      </w:r>
      <w:r>
        <w:rPr>
          <w:rFonts w:ascii="黑體-簡" w:hAnsi="黑體-簡" w:cs="黑體-簡" w:eastAsia="黑體-簡"/>
        </w:rPr>
        <w:t xml:space="preserve">方法与目的在此便结合为一了，这个创造必是无穷尽的。 </w:t>
      </w:r>
      <w:r>
        <w:rPr>
          <w:rFonts w:eastAsia="黑體-簡" w:cs="黑體-簡" w:ascii="黑體-簡" w:hAnsi="黑體-簡"/>
        </w:rPr>
        <w:t>5</w:t>
      </w:r>
      <w:r>
        <w:rPr>
          <w:rFonts w:ascii="黑體-簡" w:hAnsi="黑體-簡" w:cs="黑體-簡" w:eastAsia="黑體-簡"/>
        </w:rPr>
        <w:t>这一切都是真实的，但对那在记忆中仍有一课未学的人，或是对目的仍怀有不肯定的意念，或对理想仍然三心两意的人来讲，这显得毫无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这个课程并无意传授任何难学的东西。</w:t>
      </w:r>
      <w:r>
        <w:rPr>
          <w:rFonts w:eastAsia="黑體-簡" w:cs="黑體-簡" w:ascii="黑體-簡" w:hAnsi="黑體-簡"/>
        </w:rPr>
        <w:t>2</w:t>
      </w:r>
      <w:r>
        <w:rPr>
          <w:rFonts w:ascii="黑體-簡" w:hAnsi="黑體-簡" w:cs="黑體-簡" w:eastAsia="黑體-簡"/>
        </w:rPr>
        <w:t xml:space="preserve">它所涉及的范围不会超过你自己的范围，它不外是说：当你准备妥当时，原属于你的必会降临于你。 </w:t>
      </w:r>
      <w:r>
        <w:rPr>
          <w:rFonts w:eastAsia="黑體-簡" w:cs="黑體-簡" w:ascii="黑體-簡" w:hAnsi="黑體-簡"/>
        </w:rPr>
        <w:t>3</w:t>
      </w:r>
      <w:r>
        <w:rPr>
          <w:rFonts w:ascii="黑體-簡" w:hAnsi="黑體-簡" w:cs="黑體-簡" w:eastAsia="黑體-簡"/>
        </w:rPr>
        <w:t>方法与目的在此是分开的，因为它们就是如此造出来的，你也是如此认识它们的。</w:t>
      </w:r>
      <w:r>
        <w:rPr>
          <w:rFonts w:eastAsia="黑體-簡" w:cs="黑體-簡" w:ascii="黑體-簡" w:hAnsi="黑體-簡"/>
        </w:rPr>
        <w:t>4</w:t>
      </w:r>
      <w:r>
        <w:rPr>
          <w:rFonts w:ascii="黑體-簡" w:hAnsi="黑體-簡" w:cs="黑體-簡" w:eastAsia="黑體-簡"/>
        </w:rPr>
        <w:t>因此，我们也会按照它们的原有形式来处理。</w:t>
      </w:r>
      <w:r>
        <w:rPr>
          <w:rFonts w:eastAsia="黑體-簡" w:cs="黑體-簡" w:ascii="黑體-簡" w:hAnsi="黑體-簡"/>
        </w:rPr>
        <w:t>5</w:t>
      </w:r>
      <w:r>
        <w:rPr>
          <w:rFonts w:ascii="黑體-簡" w:hAnsi="黑體-簡" w:cs="黑體-簡" w:eastAsia="黑體-簡"/>
        </w:rPr>
        <w:t>有一点千万不可忘记，所有的知见在你了解其目的以前，仍旧是本末颠倒的。</w:t>
      </w:r>
      <w:r>
        <w:rPr>
          <w:rFonts w:eastAsia="黑體-簡" w:cs="黑體-簡" w:ascii="黑體-簡" w:hAnsi="黑體-簡"/>
        </w:rPr>
        <w:t>6</w:t>
      </w:r>
      <w:r>
        <w:rPr>
          <w:rFonts w:ascii="黑體-簡" w:hAnsi="黑體-簡" w:cs="黑體-簡" w:eastAsia="黑體-簡"/>
        </w:rPr>
        <w:t>知见看起来并不像个方法。</w:t>
      </w:r>
      <w:r>
        <w:rPr>
          <w:rFonts w:eastAsia="黑體-簡" w:cs="黑體-簡" w:ascii="黑體-簡" w:hAnsi="黑體-簡"/>
        </w:rPr>
        <w:t>7</w:t>
      </w:r>
      <w:r>
        <w:rPr>
          <w:rFonts w:ascii="黑體-簡" w:hAnsi="黑體-簡" w:cs="黑體-簡" w:eastAsia="黑體-簡"/>
        </w:rPr>
        <w:t>为此之故，一般人很难了解，知见是何等依赖它在你心目中的用处。</w:t>
      </w:r>
      <w:r>
        <w:rPr>
          <w:rFonts w:eastAsia="黑體-簡" w:cs="黑體-簡" w:ascii="黑體-簡" w:hAnsi="黑體-簡"/>
        </w:rPr>
        <w:t>8</w:t>
      </w:r>
      <w:r>
        <w:rPr>
          <w:rFonts w:ascii="黑體-簡" w:hAnsi="黑體-簡" w:cs="黑體-簡" w:eastAsia="黑體-簡"/>
        </w:rPr>
        <w:t xml:space="preserve">你所见到的，好似知见教你看到的。 </w:t>
      </w:r>
      <w:r>
        <w:rPr>
          <w:rFonts w:eastAsia="黑體-簡" w:cs="黑體-簡" w:ascii="黑體-簡" w:hAnsi="黑體-簡"/>
        </w:rPr>
        <w:t>9</w:t>
      </w:r>
      <w:r>
        <w:rPr>
          <w:rFonts w:ascii="黑體-簡" w:hAnsi="黑體-簡" w:cs="黑體-簡" w:eastAsia="黑體-簡"/>
        </w:rPr>
        <w:t>其实，它不过是见证你自己所教的一切罢了。</w:t>
      </w:r>
      <w:r>
        <w:rPr>
          <w:rFonts w:eastAsia="黑體-簡" w:cs="黑體-簡" w:ascii="黑體-簡" w:hAnsi="黑體-簡"/>
        </w:rPr>
        <w:t>10</w:t>
      </w:r>
      <w:r>
        <w:rPr>
          <w:rFonts w:ascii="黑體-簡" w:hAnsi="黑體-簡" w:cs="黑體-簡" w:eastAsia="黑體-簡"/>
        </w:rPr>
        <w:t>它是一个愿望的外显，也就是你切望成真的那个意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看看自己，你会看见一具身体。</w:t>
      </w:r>
      <w:r>
        <w:rPr>
          <w:rFonts w:eastAsia="黑體-簡" w:cs="黑體-簡" w:ascii="黑體-簡" w:hAnsi="黑體-簡"/>
        </w:rPr>
        <w:t>2</w:t>
      </w:r>
      <w:r>
        <w:rPr>
          <w:rFonts w:ascii="黑體-簡" w:hAnsi="黑體-簡" w:cs="黑體-簡" w:eastAsia="黑體-簡"/>
        </w:rPr>
        <w:t xml:space="preserve">你在不同的光线下看去，身体会显得很不一样。 </w:t>
      </w:r>
      <w:r>
        <w:rPr>
          <w:rFonts w:eastAsia="黑體-簡" w:cs="黑體-簡" w:ascii="黑體-簡" w:hAnsi="黑體-簡"/>
        </w:rPr>
        <w:t>3</w:t>
      </w:r>
      <w:r>
        <w:rPr>
          <w:rFonts w:ascii="黑體-簡" w:hAnsi="黑體-簡" w:cs="黑體-簡" w:eastAsia="黑體-簡"/>
        </w:rPr>
        <w:t xml:space="preserve">当你撤去了光明，它便好似失去了踪影。 </w:t>
      </w:r>
      <w:r>
        <w:rPr>
          <w:rFonts w:eastAsia="黑體-簡" w:cs="黑體-簡" w:ascii="黑體-簡" w:hAnsi="黑體-簡"/>
        </w:rPr>
        <w:t>4</w:t>
      </w:r>
      <w:r>
        <w:rPr>
          <w:rFonts w:ascii="黑體-簡" w:hAnsi="黑體-簡" w:cs="黑體-簡" w:eastAsia="黑體-簡"/>
        </w:rPr>
        <w:t>然而，你仍十分肯定它的存在，因为你仍能以手去感觉它，听见它移动。</w:t>
      </w:r>
      <w:r>
        <w:rPr>
          <w:rFonts w:eastAsia="黑體-簡" w:cs="黑體-簡" w:ascii="黑體-簡" w:hAnsi="黑體-簡"/>
        </w:rPr>
        <w:t>5</w:t>
      </w:r>
      <w:r>
        <w:rPr>
          <w:rFonts w:ascii="黑體-簡" w:hAnsi="黑體-簡" w:cs="黑體-簡" w:eastAsia="黑體-簡"/>
        </w:rPr>
        <w:t>这是你有意充当想要当作自己的一个形相。</w:t>
      </w:r>
      <w:r>
        <w:rPr>
          <w:rFonts w:eastAsia="黑體-簡" w:cs="黑體-簡" w:ascii="黑體-簡" w:hAnsi="黑體-簡"/>
        </w:rPr>
        <w:t>6</w:t>
      </w:r>
      <w:r>
        <w:rPr>
          <w:rFonts w:ascii="黑體-簡" w:hAnsi="黑體-簡" w:cs="黑體-簡" w:eastAsia="黑體-簡"/>
        </w:rPr>
        <w:t>它是完成你愿望的工具。</w:t>
      </w:r>
      <w:r>
        <w:rPr>
          <w:rFonts w:eastAsia="黑體-簡" w:cs="黑體-簡" w:ascii="黑體-簡" w:hAnsi="黑體-簡"/>
        </w:rPr>
        <w:t>7</w:t>
      </w:r>
      <w:r>
        <w:rPr>
          <w:rFonts w:ascii="黑體-簡" w:hAnsi="黑體-簡" w:cs="黑體-簡" w:eastAsia="黑體-簡"/>
        </w:rPr>
        <w:t>它给你一双眼睛去看它，给你一双手去感觉它，给你耳朵去听它所制造的声音。</w:t>
      </w:r>
      <w:r>
        <w:rPr>
          <w:rFonts w:eastAsia="黑體-簡" w:cs="黑體-簡" w:ascii="黑體-簡" w:hAnsi="黑體-簡"/>
        </w:rPr>
        <w:t>8</w:t>
      </w:r>
      <w:r>
        <w:rPr>
          <w:rFonts w:ascii="黑體-簡" w:hAnsi="黑體-簡" w:cs="黑體-簡" w:eastAsia="黑體-簡"/>
        </w:rPr>
        <w:t>它向你证明了自己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就这样，身体营造了一套有关于你自己的理论，它不接受自身之外的任何证明，没有一物能逃离它的视野。</w:t>
      </w:r>
      <w:r>
        <w:rPr>
          <w:rFonts w:eastAsia="黑體-簡" w:cs="黑體-簡" w:ascii="黑體-簡" w:hAnsi="黑體-簡"/>
        </w:rPr>
        <w:t>2</w:t>
      </w:r>
      <w:r>
        <w:rPr>
          <w:rFonts w:ascii="黑體-簡" w:hAnsi="黑體-簡" w:cs="黑體-簡" w:eastAsia="黑體-簡"/>
        </w:rPr>
        <w:t>若透过它自己的眼睛来看，它的轨迹相当明确。</w:t>
      </w:r>
      <w:r>
        <w:rPr>
          <w:rFonts w:eastAsia="黑體-簡" w:cs="黑體-簡" w:ascii="黑體-簡" w:hAnsi="黑體-簡"/>
        </w:rPr>
        <w:t>3</w:t>
      </w:r>
      <w:r>
        <w:rPr>
          <w:rFonts w:ascii="黑體-簡" w:hAnsi="黑體-簡" w:cs="黑體-簡" w:eastAsia="黑體-簡"/>
        </w:rPr>
        <w:t>它成长、茁壮、衰颓、消逝。</w:t>
      </w:r>
      <w:r>
        <w:rPr>
          <w:rFonts w:eastAsia="黑體-簡" w:cs="黑體-簡" w:ascii="黑體-簡" w:hAnsi="黑體-簡"/>
        </w:rPr>
        <w:t>4</w:t>
      </w:r>
      <w:r>
        <w:rPr>
          <w:rFonts w:ascii="黑體-簡" w:hAnsi="黑體-簡" w:cs="黑體-簡" w:eastAsia="黑體-簡"/>
        </w:rPr>
        <w:t>与它分开，你简直想象不出自己的样子。</w:t>
      </w:r>
      <w:r>
        <w:rPr>
          <w:rFonts w:eastAsia="黑體-簡" w:cs="黑體-簡" w:ascii="黑體-簡" w:hAnsi="黑體-簡"/>
        </w:rPr>
        <w:t>5</w:t>
      </w:r>
      <w:r>
        <w:rPr>
          <w:rFonts w:ascii="黑體-簡" w:hAnsi="黑體-簡" w:cs="黑體-簡" w:eastAsia="黑體-簡"/>
        </w:rPr>
        <w:t xml:space="preserve">你在它身上烙上有罪的标志，痛恨它的所作所为，判定它是邪恶的。 </w:t>
      </w:r>
      <w:r>
        <w:rPr>
          <w:rFonts w:eastAsia="黑體-簡" w:cs="黑體-簡" w:ascii="黑體-簡" w:hAnsi="黑體-簡"/>
        </w:rPr>
        <w:t>6</w:t>
      </w:r>
      <w:r>
        <w:rPr>
          <w:rFonts w:ascii="黑體-簡" w:hAnsi="黑體-簡" w:cs="黑體-簡" w:eastAsia="黑體-簡"/>
        </w:rPr>
        <w:t>然而，你的特殊性会悄悄地说：</w:t>
      </w:r>
      <w:r>
        <w:rPr>
          <w:rFonts w:eastAsia="黑體-簡" w:cs="黑體-簡" w:ascii="黑體-簡" w:hAnsi="黑體-簡"/>
        </w:rPr>
        <w:t>"</w:t>
      </w:r>
      <w:r>
        <w:rPr>
          <w:rFonts w:ascii="黑體-簡" w:hAnsi="黑體-簡" w:cs="黑體-簡" w:eastAsia="黑體-簡"/>
        </w:rPr>
        <w:t>这是我的爱子，我衷心喜悦的。</w:t>
      </w:r>
      <w:r>
        <w:rPr>
          <w:rFonts w:eastAsia="黑體-簡" w:cs="黑體-簡" w:ascii="黑體-簡" w:hAnsi="黑體-簡"/>
        </w:rPr>
        <w:t>"7</w:t>
      </w:r>
      <w:r>
        <w:rPr>
          <w:rFonts w:ascii="黑體-簡" w:hAnsi="黑體-簡" w:cs="黑體-簡" w:eastAsia="黑體-簡"/>
        </w:rPr>
        <w:t>于是这个儿子便成了实现其</w:t>
      </w:r>
      <w:r>
        <w:rPr>
          <w:rFonts w:eastAsia="黑體-簡" w:cs="黑體-簡" w:ascii="黑體-簡" w:hAnsi="黑體-簡"/>
        </w:rPr>
        <w:t>"</w:t>
      </w:r>
      <w:r>
        <w:rPr>
          <w:rFonts w:ascii="黑體-簡" w:hAnsi="黑體-簡" w:cs="黑體-簡" w:eastAsia="黑體-簡"/>
        </w:rPr>
        <w:t>父</w:t>
      </w:r>
      <w:r>
        <w:rPr>
          <w:rFonts w:eastAsia="黑體-簡" w:cs="黑體-簡" w:ascii="黑體-簡" w:hAnsi="黑體-簡"/>
        </w:rPr>
        <w:t>"</w:t>
      </w:r>
      <w:r>
        <w:rPr>
          <w:rFonts w:ascii="黑體-簡" w:hAnsi="黑體-簡" w:cs="黑體-簡" w:eastAsia="黑體-簡"/>
        </w:rPr>
        <w:t>之目的的一个工具。</w:t>
      </w:r>
      <w:r>
        <w:rPr>
          <w:rFonts w:eastAsia="黑體-簡" w:cs="黑體-簡" w:ascii="黑體-簡" w:hAnsi="黑體-簡"/>
        </w:rPr>
        <w:t>8</w:t>
      </w:r>
      <w:r>
        <w:rPr>
          <w:rFonts w:ascii="黑體-簡" w:hAnsi="黑體-簡" w:cs="黑體-簡" w:eastAsia="黑體-簡"/>
        </w:rPr>
        <w:t>他们之间毫无相同之处，连相似都称不上，但它仍不失为一个工具，能献给其</w:t>
      </w:r>
      <w:r>
        <w:rPr>
          <w:rFonts w:eastAsia="黑體-簡" w:cs="黑體-簡" w:ascii="黑體-簡" w:hAnsi="黑體-簡"/>
        </w:rPr>
        <w:t>"</w:t>
      </w:r>
      <w:r>
        <w:rPr>
          <w:rFonts w:ascii="黑體-簡" w:hAnsi="黑體-簡" w:cs="黑體-簡" w:eastAsia="黑體-簡"/>
        </w:rPr>
        <w:t>父</w:t>
      </w:r>
      <w:r>
        <w:rPr>
          <w:rFonts w:eastAsia="黑體-簡" w:cs="黑體-簡" w:ascii="黑體-簡" w:hAnsi="黑體-簡"/>
        </w:rPr>
        <w:t>"</w:t>
      </w:r>
      <w:r>
        <w:rPr>
          <w:rFonts w:ascii="黑體-簡" w:hAnsi="黑體-簡" w:cs="黑體-簡" w:eastAsia="黑體-簡"/>
        </w:rPr>
        <w:t>想要的东西。</w:t>
      </w:r>
      <w:r>
        <w:rPr>
          <w:rFonts w:eastAsia="黑體-簡" w:cs="黑體-簡" w:ascii="黑體-簡" w:hAnsi="黑體-簡"/>
        </w:rPr>
        <w:t>9</w:t>
      </w:r>
      <w:r>
        <w:rPr>
          <w:rFonts w:ascii="黑體-簡" w:hAnsi="黑體-簡" w:cs="黑體-簡" w:eastAsia="黑體-簡"/>
        </w:rPr>
        <w:t>这实在有辱上主的造化。</w:t>
      </w:r>
      <w:r>
        <w:rPr>
          <w:rFonts w:eastAsia="黑體-簡" w:cs="黑體-簡" w:ascii="黑體-簡" w:hAnsi="黑體-簡"/>
        </w:rPr>
        <w:t>10</w:t>
      </w:r>
      <w:r>
        <w:rPr>
          <w:rFonts w:ascii="黑體-簡" w:hAnsi="黑體-簡" w:cs="黑體-簡" w:eastAsia="黑體-簡"/>
        </w:rPr>
        <w:t>就如上主之子的创造能带给天父喜悦，成为�圣爱的见证，并分享�的目的；同样的，身体也会为营造出它的那个观念作证，为它的存在及真理而发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于是两个孩子就这样形成了，他们都活在这世界上，却无交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之处，亦无会晤的可能。</w:t>
      </w:r>
      <w:r>
        <w:rPr>
          <w:rFonts w:eastAsia="黑體-簡" w:cs="黑體-簡" w:ascii="黑體-簡" w:hAnsi="黑體-簡"/>
        </w:rPr>
        <w:t>2</w:t>
      </w:r>
      <w:r>
        <w:rPr>
          <w:rFonts w:ascii="黑體-簡" w:hAnsi="黑體-簡" w:cs="黑體-簡" w:eastAsia="黑體-簡"/>
        </w:rPr>
        <w:t xml:space="preserve">你在自己外面所看到的那一个，是你自己的爱子。 </w:t>
      </w:r>
      <w:r>
        <w:rPr>
          <w:rFonts w:eastAsia="黑體-簡" w:cs="黑體-簡" w:ascii="黑體-簡" w:hAnsi="黑體-簡"/>
        </w:rPr>
        <w:t>3</w:t>
      </w:r>
      <w:r>
        <w:rPr>
          <w:rFonts w:ascii="黑體-簡" w:hAnsi="黑體-簡" w:cs="黑體-簡" w:eastAsia="黑體-簡"/>
        </w:rPr>
        <w:t>另一个安息在你内的，是天父的圣子，他亦在你弟兄之内，如同在你内一般。</w:t>
      </w:r>
      <w:r>
        <w:rPr>
          <w:rFonts w:eastAsia="黑體-簡" w:cs="黑體-簡" w:ascii="黑體-簡" w:hAnsi="黑體-簡"/>
        </w:rPr>
        <w:t>4</w:t>
      </w:r>
      <w:r>
        <w:rPr>
          <w:rFonts w:ascii="黑體-簡" w:hAnsi="黑體-簡" w:cs="黑體-簡" w:eastAsia="黑體-簡"/>
        </w:rPr>
        <w:t>他们的不同，并不在于他们外在的模样，或是所去的地方，甚至不在于他们所作的事。</w:t>
      </w:r>
      <w:r>
        <w:rPr>
          <w:rFonts w:eastAsia="黑體-簡" w:cs="黑體-簡" w:ascii="黑體-簡" w:hAnsi="黑體-簡"/>
        </w:rPr>
        <w:t>5</w:t>
      </w:r>
      <w:r>
        <w:rPr>
          <w:rFonts w:ascii="黑體-簡" w:hAnsi="黑體-簡" w:cs="黑體-簡" w:eastAsia="黑體-簡"/>
        </w:rPr>
        <w:t>他们各具不同的目的。</w:t>
      </w:r>
      <w:r>
        <w:rPr>
          <w:rFonts w:eastAsia="黑體-簡" w:cs="黑體-簡" w:ascii="黑體-簡" w:hAnsi="黑體-簡"/>
        </w:rPr>
        <w:t>6</w:t>
      </w:r>
      <w:r>
        <w:rPr>
          <w:rFonts w:ascii="黑體-簡" w:hAnsi="黑體-簡" w:cs="黑體-簡" w:eastAsia="黑體-簡"/>
        </w:rPr>
        <w:t>正是各自的目的，使他们与自己的同类相聚， 并就此断然分道扬镳，各奔前程。</w:t>
      </w:r>
      <w:r>
        <w:rPr>
          <w:rFonts w:eastAsia="黑體-簡" w:cs="黑體-簡" w:ascii="黑體-簡" w:hAnsi="黑體-簡"/>
        </w:rPr>
        <w:t>7</w:t>
      </w:r>
      <w:r>
        <w:rPr>
          <w:rFonts w:ascii="黑體-簡" w:hAnsi="黑體-簡" w:cs="黑體-簡" w:eastAsia="黑體-簡"/>
        </w:rPr>
        <w:t>上主之子保存了天父的旨意。</w:t>
      </w:r>
      <w:r>
        <w:rPr>
          <w:rFonts w:eastAsia="黑體-簡" w:cs="黑體-簡" w:ascii="黑體-簡" w:hAnsi="黑體-簡"/>
        </w:rPr>
        <w:t>8</w:t>
      </w:r>
      <w:r>
        <w:rPr>
          <w:rFonts w:ascii="黑體-簡" w:hAnsi="黑體-簡" w:cs="黑體-簡" w:eastAsia="黑體-簡"/>
        </w:rPr>
        <w:t>而人子所见的却是来路不明的表相，并希望那是真的。</w:t>
      </w:r>
      <w:r>
        <w:rPr>
          <w:rFonts w:eastAsia="黑體-簡" w:cs="黑體-簡" w:ascii="黑體-簡" w:hAnsi="黑體-簡"/>
        </w:rPr>
        <w:t>9</w:t>
      </w:r>
      <w:r>
        <w:rPr>
          <w:rFonts w:ascii="黑體-簡" w:hAnsi="黑體-簡" w:cs="黑體-簡" w:eastAsia="黑體-簡"/>
        </w:rPr>
        <w:t>他的知见就这样赋予那意愿一副真理的表相，以满全他的心愿。</w:t>
      </w:r>
      <w:r>
        <w:rPr>
          <w:rFonts w:eastAsia="黑體-簡" w:cs="黑體-簡" w:ascii="黑體-簡" w:hAnsi="黑體-簡"/>
        </w:rPr>
        <w:t>10</w:t>
      </w:r>
      <w:r>
        <w:rPr>
          <w:rFonts w:ascii="黑體-簡" w:hAnsi="黑體-簡" w:cs="黑體-簡" w:eastAsia="黑體-簡"/>
        </w:rPr>
        <w:t>然而，知见也能够用在其他的目标上。</w:t>
      </w:r>
      <w:r>
        <w:rPr>
          <w:rFonts w:eastAsia="黑體-簡" w:cs="黑體-簡" w:ascii="黑體-簡" w:hAnsi="黑體-簡"/>
        </w:rPr>
        <w:t>11</w:t>
      </w:r>
      <w:r>
        <w:rPr>
          <w:rFonts w:ascii="黑體-簡" w:hAnsi="黑體-簡" w:cs="黑體-簡" w:eastAsia="黑體-簡"/>
        </w:rPr>
        <w:t xml:space="preserve">它不一定非为特殊性所用不可，除非你宁愿如此。 </w:t>
      </w:r>
      <w:r>
        <w:rPr>
          <w:rFonts w:eastAsia="黑體-簡" w:cs="黑體-簡" w:ascii="黑體-簡" w:hAnsi="黑體-簡"/>
        </w:rPr>
        <w:t>12</w:t>
      </w:r>
      <w:r>
        <w:rPr>
          <w:rFonts w:ascii="黑體-簡" w:hAnsi="黑體-簡" w:cs="黑體-簡" w:eastAsia="黑體-簡"/>
        </w:rPr>
        <w:t>你有作出不同抉择的天赋能力，能将知见用在另一个目的上。</w:t>
      </w:r>
      <w:r>
        <w:rPr>
          <w:rFonts w:eastAsia="黑體-簡" w:cs="黑體-簡" w:ascii="黑體-簡" w:hAnsi="黑體-簡"/>
        </w:rPr>
        <w:t>13</w:t>
      </w:r>
      <w:r>
        <w:rPr>
          <w:rFonts w:ascii="黑體-簡" w:hAnsi="黑體-簡" w:cs="黑體-簡" w:eastAsia="黑體-簡"/>
        </w:rPr>
        <w:t>你所见到的，不论是什么，都会为那个目的效命，并向你证明它的真实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十五章 上主的正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 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在你内的基督并不住在身体内，</w:t>
      </w:r>
      <w:r>
        <w:rPr>
          <w:rFonts w:eastAsia="黑體-簡" w:cs="黑體-簡" w:ascii="黑體-簡" w:hAnsi="黑體-簡"/>
        </w:rPr>
        <w:t>2</w:t>
      </w:r>
      <w:r>
        <w:rPr>
          <w:rFonts w:ascii="黑體-簡" w:hAnsi="黑體-簡" w:cs="黑體-簡" w:eastAsia="黑體-簡"/>
        </w:rPr>
        <w:t>然而，�在你内。</w:t>
      </w:r>
      <w:r>
        <w:rPr>
          <w:rFonts w:eastAsia="黑體-簡" w:cs="黑體-簡" w:ascii="黑體-簡" w:hAnsi="黑體-簡"/>
        </w:rPr>
        <w:t>3</w:t>
      </w:r>
      <w:r>
        <w:rPr>
          <w:rFonts w:ascii="黑體-簡" w:hAnsi="黑體-簡" w:cs="黑體-簡" w:eastAsia="黑體-簡"/>
        </w:rPr>
        <w:t>因此，你一定不可能存于身体内。</w:t>
      </w:r>
      <w:r>
        <w:rPr>
          <w:rFonts w:eastAsia="黑體-簡" w:cs="黑體-簡" w:ascii="黑體-簡" w:hAnsi="黑體-簡"/>
        </w:rPr>
        <w:t>4</w:t>
      </w:r>
      <w:r>
        <w:rPr>
          <w:rFonts w:ascii="黑體-簡" w:hAnsi="黑體-簡" w:cs="黑體-簡" w:eastAsia="黑體-簡"/>
        </w:rPr>
        <w:t>凡是存于你内的，便不可能存于外。</w:t>
      </w:r>
      <w:r>
        <w:rPr>
          <w:rFonts w:eastAsia="黑體-簡" w:cs="黑體-簡" w:ascii="黑體-簡" w:hAnsi="黑體-簡"/>
        </w:rPr>
        <w:t>5</w:t>
      </w:r>
      <w:r>
        <w:rPr>
          <w:rFonts w:ascii="黑體-簡" w:hAnsi="黑體-簡" w:cs="黑體-簡" w:eastAsia="黑體-簡"/>
        </w:rPr>
        <w:t>你无法与你生命的核心分开，这一点不容置疑的。</w:t>
      </w:r>
      <w:r>
        <w:rPr>
          <w:rFonts w:eastAsia="黑體-簡" w:cs="黑體-簡" w:ascii="黑體-簡" w:hAnsi="黑體-簡"/>
        </w:rPr>
        <w:t>6</w:t>
      </w:r>
      <w:r>
        <w:rPr>
          <w:rFonts w:ascii="黑體-簡" w:hAnsi="黑體-簡" w:cs="黑體-簡" w:eastAsia="黑體-簡"/>
        </w:rPr>
        <w:t>赐你生命的，不可能住在死亡内。</w:t>
      </w:r>
      <w:r>
        <w:rPr>
          <w:rFonts w:eastAsia="黑體-簡" w:cs="黑體-簡" w:ascii="黑體-簡" w:hAnsi="黑體-簡"/>
        </w:rPr>
        <w:t>7</w:t>
      </w:r>
      <w:r>
        <w:rPr>
          <w:rFonts w:ascii="黑體-簡" w:hAnsi="黑體-簡" w:cs="黑體-簡" w:eastAsia="黑體-簡"/>
        </w:rPr>
        <w:t>你也一样不能。</w:t>
      </w:r>
      <w:r>
        <w:rPr>
          <w:rFonts w:eastAsia="黑體-簡" w:cs="黑體-簡" w:ascii="黑體-簡" w:hAnsi="黑體-簡"/>
        </w:rPr>
        <w:t>8</w:t>
      </w:r>
      <w:r>
        <w:rPr>
          <w:rFonts w:ascii="黑體-簡" w:hAnsi="黑體-簡" w:cs="黑體-簡" w:eastAsia="黑體-簡"/>
        </w:rPr>
        <w:t>基督就活在神圣性这框架内，其目的只是为了显现给那些尚不知道�的人，把他们召请到�这儿来，并在他们过去视为身体所在之处认出了�的存在。</w:t>
      </w:r>
      <w:r>
        <w:rPr>
          <w:rFonts w:eastAsia="黑體-簡" w:cs="黑體-簡" w:ascii="黑體-簡" w:hAnsi="黑體-簡"/>
        </w:rPr>
        <w:t>9</w:t>
      </w:r>
      <w:r>
        <w:rPr>
          <w:rFonts w:ascii="黑體-簡" w:hAnsi="黑體-簡" w:cs="黑體-簡" w:eastAsia="黑體-簡"/>
        </w:rPr>
        <w:t>他们的身体必须消融掉才能框得住�的神圣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凡是心怀基督的人，必能随处认出�来。</w:t>
      </w:r>
      <w:r>
        <w:rPr>
          <w:rFonts w:eastAsia="黑體-簡" w:cs="黑體-簡" w:ascii="黑體-簡" w:hAnsi="黑體-簡"/>
        </w:rPr>
        <w:t>2</w:t>
      </w:r>
      <w:r>
        <w:rPr>
          <w:rFonts w:ascii="黑體-簡" w:hAnsi="黑體-簡" w:cs="黑體-簡" w:eastAsia="黑體-簡"/>
        </w:rPr>
        <w:t>除了身体以外。</w:t>
      </w:r>
      <w:r>
        <w:rPr>
          <w:rFonts w:eastAsia="黑體-簡" w:cs="黑體-簡" w:ascii="黑體-簡" w:hAnsi="黑體-簡"/>
        </w:rPr>
        <w:t>3</w:t>
      </w:r>
      <w:r>
        <w:rPr>
          <w:rFonts w:ascii="黑體-簡" w:hAnsi="黑體-簡" w:cs="黑體-簡" w:eastAsia="黑體-簡"/>
        </w:rPr>
        <w:t>只要他还相信自己活在身体内，基督便不可能存于他以为自己所在之处。</w:t>
      </w:r>
      <w:r>
        <w:rPr>
          <w:rFonts w:eastAsia="黑體-簡" w:cs="黑體-簡" w:ascii="黑體-簡" w:hAnsi="黑體-簡"/>
        </w:rPr>
        <w:t>4</w:t>
      </w:r>
      <w:r>
        <w:rPr>
          <w:rFonts w:ascii="黑體-簡" w:hAnsi="黑體-簡" w:cs="黑體-簡" w:eastAsia="黑體-簡"/>
        </w:rPr>
        <w:t>于是，他怀着他，自己却一无所知，更无法彰显出他来。</w:t>
      </w:r>
      <w:r>
        <w:rPr>
          <w:rFonts w:eastAsia="黑體-簡" w:cs="黑體-簡" w:ascii="黑體-簡" w:hAnsi="黑體-簡"/>
        </w:rPr>
        <w:t>5</w:t>
      </w:r>
      <w:r>
        <w:rPr>
          <w:rFonts w:ascii="黑體-簡" w:hAnsi="黑體-簡" w:cs="黑體-簡" w:eastAsia="黑體-簡"/>
        </w:rPr>
        <w:t>如此，他便无法在他所在之处认出他来。</w:t>
      </w:r>
      <w:r>
        <w:rPr>
          <w:rFonts w:eastAsia="黑體-簡" w:cs="黑體-簡" w:ascii="黑體-簡" w:hAnsi="黑體-簡"/>
        </w:rPr>
        <w:t>6</w:t>
      </w:r>
      <w:r>
        <w:rPr>
          <w:rFonts w:ascii="黑體-簡" w:hAnsi="黑體-簡" w:cs="黑體-簡" w:eastAsia="黑體-簡"/>
        </w:rPr>
        <w:t>人子不是复活的基督。</w:t>
      </w:r>
      <w:r>
        <w:rPr>
          <w:rFonts w:eastAsia="黑體-簡" w:cs="黑體-簡" w:ascii="黑體-簡" w:hAnsi="黑體-簡"/>
        </w:rPr>
        <w:t>7</w:t>
      </w:r>
      <w:r>
        <w:rPr>
          <w:rFonts w:ascii="黑體-簡" w:hAnsi="黑體-簡" w:cs="黑體-簡" w:eastAsia="黑體-簡"/>
        </w:rPr>
        <w:t>然而，上主之子就活在人子所在之处，与他同行与这神圣性内，这就如他的特殊性也活在他身体内一般显而易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身体无需治愈。</w:t>
      </w:r>
      <w:r>
        <w:rPr>
          <w:rFonts w:eastAsia="黑體-簡" w:cs="黑體-簡" w:ascii="黑體-簡" w:hAnsi="黑體-簡"/>
        </w:rPr>
        <w:t>2</w:t>
      </w:r>
      <w:r>
        <w:rPr>
          <w:rFonts w:ascii="黑體-簡" w:hAnsi="黑體-簡" w:cs="黑體-簡" w:eastAsia="黑體-簡"/>
        </w:rPr>
        <w:t>但认为自己是一具肉体的心灵，确实有病！</w:t>
      </w:r>
      <w:r>
        <w:rPr>
          <w:rFonts w:eastAsia="黑體-簡" w:cs="黑體-簡" w:ascii="黑體-簡" w:hAnsi="黑體-簡"/>
        </w:rPr>
        <w:t>3</w:t>
      </w:r>
      <w:r>
        <w:rPr>
          <w:rFonts w:ascii="黑體-簡" w:hAnsi="黑體-簡" w:cs="黑體-簡" w:eastAsia="黑體-簡"/>
        </w:rPr>
        <w:t>基督的药方就是为此而设的。</w:t>
      </w:r>
      <w:r>
        <w:rPr>
          <w:rFonts w:eastAsia="黑體-簡" w:cs="黑體-簡" w:ascii="黑體-簡" w:hAnsi="黑體-簡"/>
        </w:rPr>
        <w:t>4</w:t>
      </w:r>
      <w:r>
        <w:rPr>
          <w:rFonts w:ascii="黑體-簡" w:hAnsi="黑體-簡" w:cs="黑體-簡" w:eastAsia="黑體-簡"/>
        </w:rPr>
        <w:t>他的目的将身体笼罩在自己的光明内，放出神圣的光辉，充满了身体。</w:t>
      </w:r>
      <w:r>
        <w:rPr>
          <w:rFonts w:eastAsia="黑體-簡" w:cs="黑體-簡" w:ascii="黑體-簡" w:hAnsi="黑體-簡"/>
        </w:rPr>
        <w:t>5</w:t>
      </w:r>
      <w:r>
        <w:rPr>
          <w:rFonts w:ascii="黑體-簡" w:hAnsi="黑體-簡" w:cs="黑體-簡" w:eastAsia="黑體-簡"/>
        </w:rPr>
        <w:t>于是身体所说或所作的一切，无一不彰显出他来。</w:t>
      </w:r>
      <w:r>
        <w:rPr>
          <w:rFonts w:eastAsia="黑體-簡" w:cs="黑體-簡" w:ascii="黑體-簡" w:hAnsi="黑體-簡"/>
        </w:rPr>
        <w:t>6</w:t>
      </w:r>
      <w:r>
        <w:rPr>
          <w:rFonts w:ascii="黑體-簡" w:hAnsi="黑體-簡" w:cs="黑體-簡" w:eastAsia="黑體-簡"/>
        </w:rPr>
        <w:t>它以温柔的爱将他带给尚不认识他的人，治愈他们的心灵。</w:t>
      </w:r>
      <w:r>
        <w:rPr>
          <w:rFonts w:eastAsia="黑體-簡" w:cs="黑體-簡" w:ascii="黑體-簡" w:hAnsi="黑體-簡"/>
        </w:rPr>
        <w:t>7</w:t>
      </w:r>
      <w:r>
        <w:rPr>
          <w:rFonts w:ascii="黑體-簡" w:hAnsi="黑體-簡" w:cs="黑體-簡" w:eastAsia="黑體-簡"/>
        </w:rPr>
        <w:t>这是你弟兄为你肩负的任务。</w:t>
      </w:r>
      <w:r>
        <w:rPr>
          <w:rFonts w:eastAsia="黑體-簡" w:cs="黑體-簡" w:ascii="黑體-簡" w:hAnsi="黑體-簡"/>
        </w:rPr>
        <w:t>8</w:t>
      </w:r>
      <w:r>
        <w:rPr>
          <w:rFonts w:ascii="黑體-簡" w:hAnsi="黑體-簡" w:cs="黑體-簡" w:eastAsia="黑體-簡"/>
        </w:rPr>
        <w:t>那也必是你对他所负的任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与真理的连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基督指派给你的工作，不可能是艰难的，因真正去做的人是�。 </w:t>
      </w:r>
      <w:r>
        <w:rPr>
          <w:rFonts w:eastAsia="黑體-簡" w:cs="黑體-簡" w:ascii="黑體-簡" w:hAnsi="黑體-簡"/>
        </w:rPr>
        <w:t>2</w:t>
      </w:r>
      <w:r>
        <w:rPr>
          <w:rFonts w:ascii="黑體-簡" w:hAnsi="黑體-簡" w:cs="黑體-簡" w:eastAsia="黑體-簡"/>
        </w:rPr>
        <w:t>就在做的过程中，你会懂得，原来身体只是表面上的工具罢了。</w:t>
      </w:r>
      <w:r>
        <w:rPr>
          <w:rFonts w:eastAsia="黑體-簡" w:cs="黑體-簡" w:ascii="黑體-簡" w:hAnsi="黑體-簡"/>
        </w:rPr>
        <w:t>3</w:t>
      </w:r>
      <w:r>
        <w:rPr>
          <w:rFonts w:ascii="黑體-簡" w:hAnsi="黑體-簡" w:cs="黑體-簡" w:eastAsia="黑體-簡"/>
        </w:rPr>
        <w:t>因天心属于�的。</w:t>
      </w:r>
      <w:r>
        <w:rPr>
          <w:rFonts w:eastAsia="黑體-簡" w:cs="黑體-簡" w:ascii="黑體-簡" w:hAnsi="黑體-簡"/>
        </w:rPr>
        <w:t>4</w:t>
      </w:r>
      <w:r>
        <w:rPr>
          <w:rFonts w:ascii="黑體-簡" w:hAnsi="黑體-簡" w:cs="黑體-簡" w:eastAsia="黑體-簡"/>
        </w:rPr>
        <w:t xml:space="preserve">故也必是你的。 </w:t>
      </w:r>
      <w:r>
        <w:rPr>
          <w:rFonts w:eastAsia="黑體-簡" w:cs="黑體-簡" w:ascii="黑體-簡" w:hAnsi="黑體-簡"/>
        </w:rPr>
        <w:t>5�</w:t>
      </w:r>
      <w:r>
        <w:rPr>
          <w:rFonts w:ascii="黑體-簡" w:hAnsi="黑體-簡" w:cs="黑體-簡" w:eastAsia="黑體-簡"/>
        </w:rPr>
        <w:t>的神圣本质透过与�合一的心灵，引导着身体。</w:t>
      </w:r>
      <w:r>
        <w:rPr>
          <w:rFonts w:eastAsia="黑體-簡" w:cs="黑體-簡" w:ascii="黑體-簡" w:hAnsi="黑體-簡"/>
        </w:rPr>
        <w:t>6</w:t>
      </w:r>
      <w:r>
        <w:rPr>
          <w:rFonts w:ascii="黑體-簡" w:hAnsi="黑體-簡" w:cs="黑體-簡" w:eastAsia="黑體-簡"/>
        </w:rPr>
        <w:t>使你现身于你神圣的弟兄前，他也现身于你前。</w:t>
      </w:r>
      <w:r>
        <w:rPr>
          <w:rFonts w:eastAsia="黑體-簡" w:cs="黑體-簡" w:ascii="黑體-簡" w:hAnsi="黑體-簡"/>
        </w:rPr>
        <w:t>7</w:t>
      </w:r>
      <w:r>
        <w:rPr>
          <w:rFonts w:ascii="黑體-簡" w:hAnsi="黑體-簡" w:cs="黑體-簡" w:eastAsia="黑體-簡"/>
        </w:rPr>
        <w:t>神圣的基督就在这儿与自己相会了，�神圣性的各个部分之间，再也看不到任何相异之处；每个部分都在此相会、结合，将�提升到天父那里去； 使�如此圆满纯洁，堪当承受天父永恒之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除非你瞩目于神圣性，在那儿认出基督，否则你怎能在你自己内彰显出�来？ </w:t>
      </w:r>
      <w:r>
        <w:rPr>
          <w:rFonts w:eastAsia="黑體-簡" w:cs="黑體-簡" w:ascii="黑體-簡" w:hAnsi="黑體-簡"/>
        </w:rPr>
        <w:t>2</w:t>
      </w:r>
      <w:r>
        <w:rPr>
          <w:rFonts w:ascii="黑體-簡" w:hAnsi="黑體-簡" w:cs="黑體-簡" w:eastAsia="黑體-簡"/>
        </w:rPr>
        <w:t>知见告诉你，你就显现在你所见到的东西上。</w:t>
      </w:r>
      <w:r>
        <w:rPr>
          <w:rFonts w:eastAsia="黑體-簡" w:cs="黑體-簡" w:ascii="黑體-簡" w:hAnsi="黑體-簡"/>
        </w:rPr>
        <w:t>3</w:t>
      </w:r>
      <w:r>
        <w:rPr>
          <w:rFonts w:ascii="黑體-簡" w:hAnsi="黑體-簡" w:cs="黑體-簡" w:eastAsia="黑體-簡"/>
        </w:rPr>
        <w:t xml:space="preserve">你若着眼于身体，就会相信自己在那儿。 </w:t>
      </w:r>
      <w:r>
        <w:rPr>
          <w:rFonts w:eastAsia="黑體-簡" w:cs="黑體-簡" w:ascii="黑體-簡" w:hAnsi="黑體-簡"/>
        </w:rPr>
        <w:t>4</w:t>
      </w:r>
      <w:r>
        <w:rPr>
          <w:rFonts w:ascii="黑體-簡" w:hAnsi="黑體-簡" w:cs="黑體-簡" w:eastAsia="黑體-簡"/>
        </w:rPr>
        <w:t>你所见到的每一具身体，也都提醒了你有关自己的一切：你的罪过、你的邪恶，尤其是你的死亡。</w:t>
      </w:r>
      <w:r>
        <w:rPr>
          <w:rFonts w:eastAsia="黑體-簡" w:cs="黑體-簡" w:ascii="黑體-簡" w:hAnsi="黑體-簡"/>
        </w:rPr>
        <w:t>5</w:t>
      </w:r>
      <w:r>
        <w:rPr>
          <w:rFonts w:ascii="黑體-簡" w:hAnsi="黑體-簡" w:cs="黑體-簡" w:eastAsia="黑體-簡"/>
        </w:rPr>
        <w:t xml:space="preserve">你难道不厌恶告诉你这些话的人，希望他自己也不得好死？ </w:t>
      </w:r>
      <w:r>
        <w:rPr>
          <w:rFonts w:eastAsia="黑體-簡" w:cs="黑體-簡" w:ascii="黑體-簡" w:hAnsi="黑體-簡"/>
        </w:rPr>
        <w:t>6</w:t>
      </w:r>
      <w:r>
        <w:rPr>
          <w:rFonts w:ascii="黑體-簡" w:hAnsi="黑體-簡" w:cs="黑體-簡" w:eastAsia="黑體-簡"/>
        </w:rPr>
        <w:t>信息与信使其实是一个。</w:t>
      </w:r>
      <w:r>
        <w:rPr>
          <w:rFonts w:eastAsia="黑體-簡" w:cs="黑體-簡" w:ascii="黑體-簡" w:hAnsi="黑體-簡"/>
        </w:rPr>
        <w:t>7</w:t>
      </w:r>
      <w:r>
        <w:rPr>
          <w:rFonts w:ascii="黑體-簡" w:hAnsi="黑體-簡" w:cs="黑體-簡" w:eastAsia="黑體-簡"/>
        </w:rPr>
        <w:t>你必会在弟兄身上看到自己。</w:t>
      </w:r>
      <w:r>
        <w:rPr>
          <w:rFonts w:eastAsia="黑體-簡" w:cs="黑體-簡" w:ascii="黑體-簡" w:hAnsi="黑體-簡"/>
        </w:rPr>
        <w:t>8</w:t>
      </w:r>
      <w:r>
        <w:rPr>
          <w:rFonts w:ascii="黑體-簡" w:hAnsi="黑體-簡" w:cs="黑體-簡" w:eastAsia="黑體-簡"/>
        </w:rPr>
        <w:t>你若受困于他的身体，就会看到自己一身罪孽</w:t>
      </w:r>
      <w:r>
        <w:rPr>
          <w:rFonts w:eastAsia="黑體-簡" w:cs="黑體-簡" w:ascii="黑體-簡" w:hAnsi="黑體-簡"/>
        </w:rPr>
        <w:t>,</w:t>
      </w:r>
      <w:r>
        <w:rPr>
          <w:rFonts w:ascii="黑體-簡" w:hAnsi="黑體-簡" w:cs="黑體-簡" w:eastAsia="黑體-簡"/>
        </w:rPr>
        <w:t>在那儿备受诅咒。</w:t>
      </w:r>
      <w:r>
        <w:rPr>
          <w:rFonts w:eastAsia="黑體-簡" w:cs="黑體-簡" w:ascii="黑體-簡" w:hAnsi="黑體-簡"/>
        </w:rPr>
        <w:t>9</w:t>
      </w:r>
      <w:r>
        <w:rPr>
          <w:rFonts w:ascii="黑體-簡" w:hAnsi="黑體-簡" w:cs="黑體-簡" w:eastAsia="黑體-簡"/>
        </w:rPr>
        <w:t>你若置身于他的神圣性内，在他内的基督便会宣称，�即是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知见是一种抉择，显示了你想要成为什么，你想要活在什么样的世界中，以及你认为你的心灵会满足于何等境界。</w:t>
      </w:r>
      <w:r>
        <w:rPr>
          <w:rFonts w:eastAsia="黑體-簡" w:cs="黑體-簡" w:ascii="黑體-簡" w:hAnsi="黑體-簡"/>
        </w:rPr>
        <w:t>2</w:t>
      </w:r>
      <w:r>
        <w:rPr>
          <w:rFonts w:ascii="黑體-簡" w:hAnsi="黑體-簡" w:cs="黑體-簡" w:eastAsia="黑體-簡"/>
        </w:rPr>
        <w:t>它会选择你认为安全的地方，这选择操之于你。</w:t>
      </w:r>
      <w:r>
        <w:rPr>
          <w:rFonts w:eastAsia="黑體-簡" w:cs="黑體-簡" w:ascii="黑體-簡" w:hAnsi="黑體-簡"/>
        </w:rPr>
        <w:t>3</w:t>
      </w:r>
      <w:r>
        <w:rPr>
          <w:rFonts w:ascii="黑體-簡" w:hAnsi="黑體-簡" w:cs="黑體-簡" w:eastAsia="黑體-簡"/>
        </w:rPr>
        <w:t>它会照你所愿的样子，把你自己呈现与你眼前。</w:t>
      </w:r>
      <w:r>
        <w:rPr>
          <w:rFonts w:eastAsia="黑體-簡" w:cs="黑體-簡" w:ascii="黑體-簡" w:hAnsi="黑體-簡"/>
        </w:rPr>
        <w:t>4</w:t>
      </w:r>
      <w:r>
        <w:rPr>
          <w:rFonts w:ascii="黑體-簡" w:hAnsi="黑體-簡" w:cs="黑體-簡" w:eastAsia="黑體-簡"/>
        </w:rPr>
        <w:t>它一向忠于你的目的，与那目的须臾不离，也绝不会为任何不合乎你目的的东西作证。</w:t>
      </w:r>
      <w:r>
        <w:rPr>
          <w:rFonts w:eastAsia="黑體-簡" w:cs="黑體-簡" w:ascii="黑體-簡" w:hAnsi="黑體-簡"/>
        </w:rPr>
        <w:t>5</w:t>
      </w:r>
      <w:r>
        <w:rPr>
          <w:rFonts w:ascii="黑體-簡" w:hAnsi="黑體-簡" w:cs="黑體-簡" w:eastAsia="黑體-簡"/>
        </w:rPr>
        <w:t>知见是你志在必睹之物的一部分，因方法与目的一向是不分的。</w:t>
      </w:r>
      <w:r>
        <w:rPr>
          <w:rFonts w:eastAsia="黑體-簡" w:cs="黑體-簡" w:ascii="黑體-簡" w:hAnsi="黑體-簡"/>
        </w:rPr>
        <w:t>6</w:t>
      </w:r>
      <w:r>
        <w:rPr>
          <w:rFonts w:ascii="黑體-簡" w:hAnsi="黑體-簡" w:cs="黑體-簡" w:eastAsia="黑體-簡"/>
        </w:rPr>
        <w:t>如此，你就会明白，那看似有生命的，其实并没有生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是上主的工具，从未与�分开过，你的生命也从未离开过�。</w:t>
      </w:r>
      <w:r>
        <w:rPr>
          <w:rFonts w:eastAsia="黑體-簡" w:cs="黑體-簡" w:ascii="黑體-簡" w:hAnsi="黑體-簡"/>
        </w:rPr>
        <w:t>2�</w:t>
      </w:r>
      <w:r>
        <w:rPr>
          <w:rFonts w:ascii="黑體-簡" w:hAnsi="黑體-簡" w:cs="黑體-簡" w:eastAsia="黑體-簡"/>
        </w:rPr>
        <w:t>的生命是透过身为圣子的你而彰显出来的。</w:t>
      </w:r>
      <w:r>
        <w:rPr>
          <w:rFonts w:eastAsia="黑體-簡" w:cs="黑體-簡" w:ascii="黑體-簡" w:hAnsi="黑體-簡"/>
        </w:rPr>
        <w:t>3�</w:t>
      </w:r>
      <w:r>
        <w:rPr>
          <w:rFonts w:ascii="黑體-簡" w:hAnsi="黑體-簡" w:cs="黑體-簡" w:eastAsia="黑體-簡"/>
        </w:rPr>
        <w:t>自身的每一部分都镶在神圣与完美纯洁之中，满含灵性之爱；那爱是如此的圆满，它只是一个愿望，就是释放它所看到的一切，吸引到自己这儿来。</w:t>
      </w:r>
      <w:r>
        <w:rPr>
          <w:rFonts w:eastAsia="黑體-簡" w:cs="黑體-簡" w:ascii="黑體-簡" w:hAnsi="黑體-簡"/>
        </w:rPr>
        <w:t>4</w:t>
      </w:r>
      <w:r>
        <w:rPr>
          <w:rFonts w:ascii="黑體-簡" w:hAnsi="黑體-簡" w:cs="黑體-簡" w:eastAsia="黑體-簡"/>
        </w:rPr>
        <w:t>它的光辉透照它所见到的每一具身体，它只需将眼光越过它而朝光明望去，就能将所有的黑暗化为光明。</w:t>
      </w:r>
      <w:r>
        <w:rPr>
          <w:rFonts w:eastAsia="黑體-簡" w:cs="黑體-簡" w:ascii="黑體-簡" w:hAnsi="黑體-簡"/>
        </w:rPr>
        <w:t>5</w:t>
      </w:r>
      <w:r>
        <w:rPr>
          <w:rFonts w:ascii="黑體-簡" w:hAnsi="黑體-簡" w:cs="黑體-簡" w:eastAsia="黑體-簡"/>
        </w:rPr>
        <w:t>它的温柔掀起了基督容颜上的面纱，从此，再也没有任何东西能遮住�的丰采。</w:t>
      </w:r>
      <w:r>
        <w:rPr>
          <w:rFonts w:eastAsia="黑體-簡" w:cs="黑體-簡" w:ascii="黑體-簡" w:hAnsi="黑體-簡"/>
        </w:rPr>
        <w:t>6</w:t>
      </w:r>
      <w:r>
        <w:rPr>
          <w:rFonts w:ascii="黑體-簡" w:hAnsi="黑體-簡" w:cs="黑體-簡" w:eastAsia="黑體-簡"/>
        </w:rPr>
        <w:t>如今，你与弟兄都立于�前，让�拉开那状似分开并隔绝你们的纱幔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由于你相信你们是分立的存在，于是，天堂在你眼中必也成了分立的。</w:t>
      </w:r>
      <w:r>
        <w:rPr>
          <w:rFonts w:eastAsia="黑體-簡" w:cs="黑體-簡" w:ascii="黑體-簡" w:hAnsi="黑體-簡"/>
        </w:rPr>
        <w:t>2</w:t>
      </w:r>
      <w:r>
        <w:rPr>
          <w:rFonts w:ascii="黑體-簡" w:hAnsi="黑體-簡" w:cs="黑體-簡" w:eastAsia="黑體-簡"/>
        </w:rPr>
        <w:t xml:space="preserve">会透过你所了解的事物与你接触的，不是真理本身，而是上天使你得以融入真理的那个连线。 </w:t>
      </w:r>
      <w:r>
        <w:rPr>
          <w:rFonts w:eastAsia="黑體-簡" w:cs="黑體-簡" w:ascii="黑體-簡" w:hAnsi="黑體-簡"/>
        </w:rPr>
        <w:t>3</w:t>
      </w:r>
      <w:r>
        <w:rPr>
          <w:rFonts w:ascii="黑體-簡" w:hAnsi="黑體-簡" w:cs="黑體-簡" w:eastAsia="黑體-簡"/>
        </w:rPr>
        <w:t>天父、圣子与圣灵乃是一体的，就如你所有的弟兄也在真理内合而为一一般。</w:t>
      </w:r>
      <w:r>
        <w:rPr>
          <w:rFonts w:eastAsia="黑體-簡" w:cs="黑體-簡" w:ascii="黑體-簡" w:hAnsi="黑體-簡"/>
        </w:rPr>
        <w:t>4</w:t>
      </w:r>
      <w:r>
        <w:rPr>
          <w:rFonts w:ascii="黑體-簡" w:hAnsi="黑體-簡" w:cs="黑體-簡" w:eastAsia="黑體-簡"/>
        </w:rPr>
        <w:t>基督与天父从未分开过，而基督就住在你的了解内，也就是你分享天父旨意的那一隅。</w:t>
      </w:r>
      <w:r>
        <w:rPr>
          <w:rFonts w:eastAsia="黑體-簡" w:cs="黑體-簡" w:ascii="黑體-簡" w:hAnsi="黑體-簡"/>
        </w:rPr>
        <w:t>5</w:t>
      </w:r>
      <w:r>
        <w:rPr>
          <w:rFonts w:ascii="黑體-簡" w:hAnsi="黑體-簡" w:cs="黑體-簡" w:eastAsia="黑體-簡"/>
        </w:rPr>
        <w:t>圣灵即将另一部分，也就是想要分裂、喜欢不同而特别的那个小小的疯狂愿望，与基督连在一起，为那原本一体之物彰显一体的真相。</w:t>
      </w:r>
      <w:r>
        <w:rPr>
          <w:rFonts w:eastAsia="黑體-簡" w:cs="黑體-簡" w:ascii="黑體-簡" w:hAnsi="黑體-簡"/>
        </w:rPr>
        <w:t>6</w:t>
      </w:r>
      <w:r>
        <w:rPr>
          <w:rFonts w:ascii="黑體-簡" w:hAnsi="黑體-簡" w:cs="黑體-簡" w:eastAsia="黑體-簡"/>
        </w:rPr>
        <w:t>这个世界虽还不了解这一点，但还是可教之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在你的心中，为基督的目标效命，这样，你才能在犯错之处当下就把特殊性的意愿修正过来。</w:t>
      </w:r>
      <w:r>
        <w:rPr>
          <w:rFonts w:eastAsia="黑體-簡" w:cs="黑體-簡" w:ascii="黑體-簡" w:hAnsi="黑體-簡"/>
        </w:rPr>
        <w:t>2</w:t>
      </w:r>
      <w:r>
        <w:rPr>
          <w:rFonts w:ascii="黑體-簡" w:hAnsi="黑體-簡" w:cs="黑體-簡" w:eastAsia="黑體-簡"/>
        </w:rPr>
        <w:t>因为�的目的乃是与天父及圣子一体不分，�深知上主的旨意，以及你的真正意愿。</w:t>
      </w:r>
      <w:r>
        <w:rPr>
          <w:rFonts w:eastAsia="黑體-簡" w:cs="黑體-簡" w:ascii="黑體-簡" w:hAnsi="黑體-簡"/>
        </w:rPr>
        <w:t>3</w:t>
      </w:r>
      <w:r>
        <w:rPr>
          <w:rFonts w:ascii="黑體-簡" w:hAnsi="黑體-簡" w:cs="黑體-簡" w:eastAsia="黑體-簡"/>
        </w:rPr>
        <w:t>然而，唯有已经认出、体会，且经验到心灵乃是一体无间的人，才可能了解这一点。</w:t>
      </w:r>
      <w:r>
        <w:rPr>
          <w:rFonts w:eastAsia="黑體-簡" w:cs="黑體-簡" w:ascii="黑體-簡" w:hAnsi="黑體-簡"/>
        </w:rPr>
        <w:t>4</w:t>
      </w:r>
      <w:r>
        <w:rPr>
          <w:rFonts w:ascii="黑體-簡" w:hAnsi="黑體-簡" w:cs="黑體-簡" w:eastAsia="黑體-簡"/>
        </w:rPr>
        <w:t>圣灵的任务就是教你如何去体验这一体性，你必须作何准备才能经验到它，以及你该如何着手等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这一切都会把时间与空间当成互不相属的存在，因为只要你还认为自己有一部分仍是分立的，结合为一体的观念就失去了意义。</w:t>
      </w:r>
      <w:r>
        <w:rPr>
          <w:rFonts w:eastAsia="黑體-簡" w:cs="黑體-簡" w:ascii="黑體-簡" w:hAnsi="黑體-簡"/>
        </w:rPr>
        <w:t>2</w:t>
      </w:r>
      <w:r>
        <w:rPr>
          <w:rFonts w:ascii="黑體-簡" w:hAnsi="黑體-簡" w:cs="黑體-簡" w:eastAsia="黑體-簡"/>
        </w:rPr>
        <w:t>如此分裂的心灵显然不可能担当教师，传授那将万物结合于自身之内的一体性。</w:t>
      </w:r>
      <w:r>
        <w:rPr>
          <w:rFonts w:eastAsia="黑體-簡" w:cs="黑體-簡" w:ascii="黑體-簡" w:hAnsi="黑體-簡"/>
        </w:rPr>
        <w:t>3</w:t>
      </w:r>
      <w:r>
        <w:rPr>
          <w:rFonts w:ascii="黑體-簡" w:hAnsi="黑體-簡" w:cs="黑體-簡" w:eastAsia="黑體-簡"/>
        </w:rPr>
        <w:t>那么，只有那真正在此心内且结合万物的，才堪当作它的无上导师。</w:t>
      </w:r>
      <w:r>
        <w:rPr>
          <w:rFonts w:eastAsia="黑體-簡" w:cs="黑體-簡" w:ascii="黑體-簡" w:hAnsi="黑體-簡"/>
        </w:rPr>
        <w:t>4</w:t>
      </w:r>
      <w:r>
        <w:rPr>
          <w:rFonts w:ascii="黑體-簡" w:hAnsi="黑體-簡" w:cs="黑體-簡" w:eastAsia="黑體-簡"/>
        </w:rPr>
        <w:t>但�必须使用此心所能了解的语言，并运用它自以为面临的处境。</w:t>
      </w:r>
      <w:r>
        <w:rPr>
          <w:rFonts w:eastAsia="黑體-簡" w:cs="黑體-簡" w:ascii="黑體-簡" w:hAnsi="黑體-簡"/>
        </w:rPr>
        <w:t>5�</w:t>
      </w:r>
      <w:r>
        <w:rPr>
          <w:rFonts w:ascii="黑體-簡" w:hAnsi="黑體-簡" w:cs="黑體-簡" w:eastAsia="黑體-簡"/>
        </w:rPr>
        <w:t>必须利用所有的学习经验才能把幻境引入真理，领你超越所有关于你自己的错误观念，到那本来就超越它们的真理那里。</w:t>
      </w:r>
      <w:r>
        <w:rPr>
          <w:rFonts w:eastAsia="黑體-簡" w:cs="黑體-簡" w:ascii="黑體-簡" w:hAnsi="黑體-簡"/>
        </w:rPr>
        <w:t>6</w:t>
      </w:r>
      <w:r>
        <w:rPr>
          <w:rFonts w:ascii="黑體-簡" w:hAnsi="黑體-簡" w:cs="黑體-簡" w:eastAsia="黑體-簡"/>
        </w:rPr>
        <w:t>这一切可以简单的归纳为一句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凡是相同的，就不可能相异；凡是一体的，就不能有分离独立的部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拯救人脱离黑暗的人间救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事实不已证明了，肉眼所见的一切，使你充满恐惧？</w:t>
      </w:r>
      <w:r>
        <w:rPr>
          <w:rFonts w:eastAsia="黑體-簡" w:cs="黑體-簡" w:ascii="黑體-簡" w:hAnsi="黑體-簡"/>
        </w:rPr>
        <w:t>2</w:t>
      </w:r>
      <w:r>
        <w:rPr>
          <w:rFonts w:ascii="黑體-簡" w:hAnsi="黑體-簡" w:cs="黑體-簡" w:eastAsia="黑體-簡"/>
        </w:rPr>
        <w:t>你也许仍以为自己有希望从那儿获得满足。</w:t>
      </w:r>
      <w:r>
        <w:rPr>
          <w:rFonts w:eastAsia="黑體-簡" w:cs="黑體-簡" w:ascii="黑體-簡" w:hAnsi="黑體-簡"/>
        </w:rPr>
        <w:t>3</w:t>
      </w:r>
      <w:r>
        <w:rPr>
          <w:rFonts w:ascii="黑體-簡" w:hAnsi="黑體-簡" w:cs="黑體-簡" w:eastAsia="黑體-簡"/>
        </w:rPr>
        <w:t>你也许仍幻想能够由你所见的世界获得某些满足与平安。</w:t>
      </w:r>
      <w:r>
        <w:rPr>
          <w:rFonts w:eastAsia="黑體-簡" w:cs="黑體-簡" w:ascii="黑體-簡" w:hAnsi="黑體-簡"/>
        </w:rPr>
        <w:t>4</w:t>
      </w:r>
      <w:r>
        <w:rPr>
          <w:rFonts w:ascii="黑體-簡" w:hAnsi="黑體-簡" w:cs="黑體-簡" w:eastAsia="黑體-簡"/>
        </w:rPr>
        <w:t>然而，事实证明后果是不变的。</w:t>
      </w:r>
      <w:r>
        <w:rPr>
          <w:rFonts w:eastAsia="黑體-簡" w:cs="黑體-簡" w:ascii="黑體-簡" w:hAnsi="黑體-簡"/>
        </w:rPr>
        <w:t>5</w:t>
      </w:r>
      <w:r>
        <w:rPr>
          <w:rFonts w:ascii="黑體-簡" w:hAnsi="黑體-簡" w:cs="黑體-簡" w:eastAsia="黑體-簡"/>
        </w:rPr>
        <w:t>不论你怀着何种希望与幻想，后果总是令人绝望。</w:t>
      </w:r>
      <w:r>
        <w:rPr>
          <w:rFonts w:eastAsia="黑體-簡" w:cs="黑體-簡" w:ascii="黑體-簡" w:hAnsi="黑體-簡"/>
        </w:rPr>
        <w:t>6</w:t>
      </w:r>
      <w:r>
        <w:rPr>
          <w:rFonts w:ascii="黑體-簡" w:hAnsi="黑體-簡" w:cs="黑體-簡" w:eastAsia="黑體-簡"/>
        </w:rPr>
        <w:t>没有例外可言，永远也不会有。</w:t>
      </w:r>
      <w:r>
        <w:rPr>
          <w:rFonts w:eastAsia="黑體-簡" w:cs="黑體-簡" w:ascii="黑體-簡" w:hAnsi="黑體-簡"/>
        </w:rPr>
        <w:t>7</w:t>
      </w:r>
      <w:r>
        <w:rPr>
          <w:rFonts w:ascii="黑體-簡" w:hAnsi="黑體-簡" w:cs="黑體-簡" w:eastAsia="黑體-簡"/>
        </w:rPr>
        <w:t xml:space="preserve">过去的唯一价值，就是让你懂得，过去对你的偿报，没有一个是你稀罕的。 </w:t>
      </w:r>
      <w:r>
        <w:rPr>
          <w:rFonts w:eastAsia="黑體-簡" w:cs="黑體-簡" w:ascii="黑體-簡" w:hAnsi="黑體-簡"/>
        </w:rPr>
        <w:t>8</w:t>
      </w:r>
      <w:r>
        <w:rPr>
          <w:rFonts w:ascii="黑體-簡" w:hAnsi="黑體-簡" w:cs="黑體-簡" w:eastAsia="黑體-簡"/>
        </w:rPr>
        <w:t>唯有如此，你才会甘愿放弃它，任它永不复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仍然如此珍惜眼前的世界，希望它来满足你，不是很奇怪吗</w:t>
      </w:r>
      <w:r>
        <w:rPr>
          <w:rFonts w:eastAsia="黑體-簡" w:cs="黑體-簡" w:ascii="黑體-簡" w:hAnsi="黑體-簡"/>
        </w:rPr>
        <w:t>?2</w:t>
      </w:r>
      <w:r>
        <w:rPr>
          <w:rFonts w:ascii="黑體-簡" w:hAnsi="黑體-簡" w:cs="黑體-簡" w:eastAsia="黑體-簡"/>
        </w:rPr>
        <w:t>不论何时何地，你所得的偿报的不外是恐惧与罪咎。</w:t>
      </w:r>
      <w:r>
        <w:rPr>
          <w:rFonts w:eastAsia="黑體-簡" w:cs="黑體-簡" w:ascii="黑體-簡" w:hAnsi="黑體-簡"/>
        </w:rPr>
        <w:t>3</w:t>
      </w:r>
      <w:r>
        <w:rPr>
          <w:rFonts w:ascii="黑體-簡" w:hAnsi="黑體-簡" w:cs="黑體-簡" w:eastAsia="黑體-簡"/>
        </w:rPr>
        <w:t>你还要多久才会明白，你实在不值得为等待这方面的改变，而磋跎了那可能带给你更好后果之事？</w:t>
      </w:r>
      <w:r>
        <w:rPr>
          <w:rFonts w:eastAsia="黑體-簡" w:cs="黑體-簡" w:ascii="黑體-簡" w:hAnsi="黑體-簡"/>
        </w:rPr>
        <w:t>4</w:t>
      </w:r>
      <w:r>
        <w:rPr>
          <w:rFonts w:ascii="黑體-簡" w:hAnsi="黑體-簡" w:cs="黑體-簡" w:eastAsia="黑體-簡"/>
        </w:rPr>
        <w:t>有一事是可以确定的，长久以来，你看待事情的方式</w:t>
      </w:r>
      <w:r>
        <w:rPr>
          <w:rFonts w:eastAsia="黑體-簡" w:cs="黑體-簡" w:ascii="黑體-簡" w:hAnsi="黑體-簡"/>
        </w:rPr>
        <w:t>,</w:t>
      </w:r>
      <w:r>
        <w:rPr>
          <w:rFonts w:ascii="黑體-簡" w:hAnsi="黑體-簡" w:cs="黑體-簡" w:eastAsia="黑體-簡"/>
        </w:rPr>
        <w:t>对你未来的希望毫无助益，也丝毫没有成功的迹象。</w:t>
      </w:r>
      <w:r>
        <w:rPr>
          <w:rFonts w:eastAsia="黑體-簡" w:cs="黑體-簡" w:ascii="黑體-簡" w:hAnsi="黑體-簡"/>
        </w:rPr>
        <w:t>5</w:t>
      </w:r>
      <w:r>
        <w:rPr>
          <w:rFonts w:ascii="黑體-簡" w:hAnsi="黑體-簡" w:cs="黑體-簡" w:eastAsia="黑體-簡"/>
        </w:rPr>
        <w:t>将你的希望置于毫无希望之处，必使你感到绝望。</w:t>
      </w:r>
      <w:r>
        <w:rPr>
          <w:rFonts w:eastAsia="黑體-簡" w:cs="黑體-簡" w:ascii="黑體-簡" w:hAnsi="黑體-簡"/>
        </w:rPr>
        <w:t>6</w:t>
      </w:r>
      <w:r>
        <w:rPr>
          <w:rFonts w:ascii="黑體-簡" w:hAnsi="黑體-簡" w:cs="黑體-簡" w:eastAsia="黑體-簡"/>
        </w:rPr>
        <w:t>然而，只要你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毫无希望之处寻找希望，就等于是选择绝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在此之外，你岂不也曾找到过另一种希望</w:t>
      </w:r>
      <w:r>
        <w:rPr>
          <w:rFonts w:eastAsia="黑體-簡" w:cs="黑體-簡" w:ascii="黑體-簡" w:hAnsi="黑體-簡"/>
        </w:rPr>
        <w:t>--</w:t>
      </w:r>
      <w:r>
        <w:rPr>
          <w:rFonts w:ascii="黑體-簡" w:hAnsi="黑體-簡" w:cs="黑體-簡" w:eastAsia="黑體-簡"/>
        </w:rPr>
        <w:t>虽然只是闪耀不定，依稀可见的某种微光</w:t>
      </w:r>
      <w:r>
        <w:rPr>
          <w:rFonts w:eastAsia="黑體-簡" w:cs="黑體-簡" w:ascii="黑體-簡" w:hAnsi="黑體-簡"/>
        </w:rPr>
        <w:t>--</w:t>
      </w:r>
      <w:r>
        <w:rPr>
          <w:rFonts w:ascii="黑體-簡" w:hAnsi="黑體-簡" w:cs="黑體-簡" w:eastAsia="黑體-簡"/>
        </w:rPr>
        <w:t>却有超越非今世所能提供的论据，为那希望作担保。</w:t>
      </w:r>
      <w:r>
        <w:rPr>
          <w:rFonts w:eastAsia="黑體-簡" w:cs="黑體-簡" w:ascii="黑體-簡" w:hAnsi="黑體-簡"/>
        </w:rPr>
        <w:t>2</w:t>
      </w:r>
      <w:r>
        <w:rPr>
          <w:rFonts w:ascii="黑體-簡" w:hAnsi="黑體-簡" w:cs="黑體-簡" w:eastAsia="黑體-簡"/>
        </w:rPr>
        <w:t>然而，你却仍希望在世上找到这论据，以致舍不下你自订的那既无希望也无报酬的工作。</w:t>
      </w:r>
      <w:r>
        <w:rPr>
          <w:rFonts w:eastAsia="黑體-簡" w:cs="黑體-簡" w:ascii="黑體-簡" w:hAnsi="黑體-簡"/>
        </w:rPr>
        <w:t>3</w:t>
      </w:r>
      <w:r>
        <w:rPr>
          <w:rFonts w:ascii="黑體-簡" w:hAnsi="黑體-簡" w:cs="黑體-簡" w:eastAsia="黑體-簡"/>
        </w:rPr>
        <w:t>死心塌地相信，那一向失败的事，会一反常情的转败为胜，根据这种前提的信念，岂有自圆其说的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它过去的一切已经失败了。</w:t>
      </w:r>
      <w:r>
        <w:rPr>
          <w:rFonts w:eastAsia="黑體-簡" w:cs="黑體-簡" w:ascii="黑體-簡" w:hAnsi="黑體-簡"/>
        </w:rPr>
        <w:t>2</w:t>
      </w:r>
      <w:r>
        <w:rPr>
          <w:rFonts w:ascii="黑體-簡" w:hAnsi="黑體-簡" w:cs="黑體-簡" w:eastAsia="黑體-簡"/>
        </w:rPr>
        <w:t>你该庆幸它已由你心中逝去，再也无法蒙蔽你内心的一切。</w:t>
      </w:r>
      <w:r>
        <w:rPr>
          <w:rFonts w:eastAsia="黑體-簡" w:cs="黑體-簡" w:ascii="黑體-簡" w:hAnsi="黑體-簡"/>
        </w:rPr>
        <w:t>3</w:t>
      </w:r>
      <w:r>
        <w:rPr>
          <w:rFonts w:ascii="黑體-簡" w:hAnsi="黑體-簡" w:cs="黑體-簡" w:eastAsia="黑體-簡"/>
        </w:rPr>
        <w:t>不要以形式取代内涵，因形式只是内涵的工具。</w:t>
      </w:r>
      <w:r>
        <w:rPr>
          <w:rFonts w:eastAsia="黑體-簡" w:cs="黑體-簡" w:ascii="黑體-簡" w:hAnsi="黑體-簡"/>
        </w:rPr>
        <w:t>4</w:t>
      </w:r>
      <w:r>
        <w:rPr>
          <w:rFonts w:ascii="黑體-簡" w:hAnsi="黑體-簡" w:cs="黑體-簡" w:eastAsia="黑體-簡"/>
        </w:rPr>
        <w:t>画框的目的只是为了把画像悬挂起来，让人看见。</w:t>
      </w:r>
      <w:r>
        <w:rPr>
          <w:rFonts w:eastAsia="黑體-簡" w:cs="黑體-簡" w:ascii="黑體-簡" w:hAnsi="黑體-簡"/>
        </w:rPr>
        <w:t>5</w:t>
      </w:r>
      <w:r>
        <w:rPr>
          <w:rFonts w:ascii="黑體-簡" w:hAnsi="黑體-簡" w:cs="黑體-簡" w:eastAsia="黑體-簡"/>
        </w:rPr>
        <w:t>画框若遮蔽了画像，便有失自身的目的。</w:t>
      </w:r>
      <w:r>
        <w:rPr>
          <w:rFonts w:eastAsia="黑體-簡" w:cs="黑體-簡" w:ascii="黑體-簡" w:hAnsi="黑體-簡"/>
        </w:rPr>
        <w:t>6</w:t>
      </w:r>
      <w:r>
        <w:rPr>
          <w:rFonts w:ascii="黑體-簡" w:hAnsi="黑體-簡" w:cs="黑體-簡" w:eastAsia="黑體-簡"/>
        </w:rPr>
        <w:t>如果那是你所看到的一切，它就不是画框了。</w:t>
      </w:r>
      <w:r>
        <w:rPr>
          <w:rFonts w:eastAsia="黑體-簡" w:cs="黑體-簡" w:ascii="黑體-簡" w:hAnsi="黑體-簡"/>
        </w:rPr>
        <w:t>7</w:t>
      </w:r>
      <w:r>
        <w:rPr>
          <w:rFonts w:ascii="黑體-簡" w:hAnsi="黑體-簡" w:cs="黑體-簡" w:eastAsia="黑體-簡"/>
        </w:rPr>
        <w:t>没有画像，画框毫无存在的价值。</w:t>
      </w:r>
      <w:r>
        <w:rPr>
          <w:rFonts w:eastAsia="黑體-簡" w:cs="黑體-簡" w:ascii="黑體-簡" w:hAnsi="黑體-簡"/>
        </w:rPr>
        <w:t>8</w:t>
      </w:r>
      <w:r>
        <w:rPr>
          <w:rFonts w:ascii="黑體-簡" w:hAnsi="黑體-簡" w:cs="黑體-簡" w:eastAsia="黑體-簡"/>
        </w:rPr>
        <w:t>它的目的在于凸显画像，而非凸显自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谁会在墙上悬起一副空画框，还十分景仰地立于它前，好似瞻仰一副旷世杰作似的？</w:t>
      </w:r>
      <w:r>
        <w:rPr>
          <w:rFonts w:eastAsia="黑體-簡" w:cs="黑體-簡" w:ascii="黑體-簡" w:hAnsi="黑體-簡"/>
        </w:rPr>
        <w:t>2</w:t>
      </w:r>
      <w:r>
        <w:rPr>
          <w:rFonts w:ascii="黑體-簡" w:hAnsi="黑體-簡" w:cs="黑體-簡" w:eastAsia="黑體-簡"/>
        </w:rPr>
        <w:t>如果你视弟兄为一具身体，你就是在干那傻事。</w:t>
      </w:r>
      <w:r>
        <w:rPr>
          <w:rFonts w:eastAsia="黑體-簡" w:cs="黑體-簡" w:ascii="黑體-簡" w:hAnsi="黑體-簡"/>
        </w:rPr>
        <w:t>3</w:t>
      </w:r>
      <w:r>
        <w:rPr>
          <w:rFonts w:ascii="黑體-簡" w:hAnsi="黑體-簡" w:cs="黑體-簡" w:eastAsia="黑體-簡"/>
        </w:rPr>
        <w:t>上主置于画框中的杰作才该是你瞻仰的唯一对象。</w:t>
      </w:r>
      <w:r>
        <w:rPr>
          <w:rFonts w:eastAsia="黑體-簡" w:cs="黑體-簡" w:ascii="黑體-簡" w:hAnsi="黑體-簡"/>
        </w:rPr>
        <w:t>4</w:t>
      </w:r>
      <w:r>
        <w:rPr>
          <w:rFonts w:ascii="黑體-簡" w:hAnsi="黑體-簡" w:cs="黑體-簡" w:eastAsia="黑體-簡"/>
        </w:rPr>
        <w:t>身体只能支撑它一阵子，却一点也遮掩不了它的真相。</w:t>
      </w:r>
      <w:r>
        <w:rPr>
          <w:rFonts w:eastAsia="黑體-簡" w:cs="黑體-簡" w:ascii="黑體-簡" w:hAnsi="黑體-簡"/>
        </w:rPr>
        <w:t>5</w:t>
      </w:r>
      <w:r>
        <w:rPr>
          <w:rFonts w:ascii="黑體-簡" w:hAnsi="黑體-簡" w:cs="黑體-簡" w:eastAsia="黑體-簡"/>
        </w:rPr>
        <w:t>然而，上主的造化不需要外框，因�会支撑自己的造化，让它镶在�自己内。</w:t>
      </w:r>
      <w:r>
        <w:rPr>
          <w:rFonts w:eastAsia="黑體-簡" w:cs="黑體-簡" w:ascii="黑體-簡" w:hAnsi="黑體-簡"/>
        </w:rPr>
        <w:t>6�</w:t>
      </w:r>
      <w:r>
        <w:rPr>
          <w:rFonts w:ascii="黑體-簡" w:hAnsi="黑體-簡" w:cs="黑體-簡" w:eastAsia="黑體-簡"/>
        </w:rPr>
        <w:t>要你瞻仰�的杰作。</w:t>
      </w:r>
      <w:r>
        <w:rPr>
          <w:rFonts w:eastAsia="黑體-簡" w:cs="黑體-簡" w:ascii="黑體-簡" w:hAnsi="黑體-簡"/>
        </w:rPr>
        <w:t>7</w:t>
      </w:r>
      <w:r>
        <w:rPr>
          <w:rFonts w:ascii="黑體-簡" w:hAnsi="黑體-簡" w:cs="黑體-簡" w:eastAsia="黑體-簡"/>
        </w:rPr>
        <w:t>难道你还宁愿去看那画框？</w:t>
      </w:r>
      <w:r>
        <w:rPr>
          <w:rFonts w:eastAsia="黑體-簡" w:cs="黑體-簡" w:ascii="黑體-簡" w:hAnsi="黑體-簡"/>
        </w:rPr>
        <w:t>8</w:t>
      </w:r>
      <w:r>
        <w:rPr>
          <w:rFonts w:ascii="黑體-簡" w:hAnsi="黑體-簡" w:cs="黑體-簡" w:eastAsia="黑體-簡"/>
        </w:rPr>
        <w:t>对那画像反而视若无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圣灵乃是上主为自身某一部分所镶上的框架，在你眼中那部分好似不属于�的。</w:t>
      </w:r>
      <w:r>
        <w:rPr>
          <w:rFonts w:eastAsia="黑體-簡" w:cs="黑體-簡" w:ascii="黑體-簡" w:hAnsi="黑體-簡"/>
        </w:rPr>
        <w:t>2</w:t>
      </w:r>
      <w:r>
        <w:rPr>
          <w:rFonts w:ascii="黑體-簡" w:hAnsi="黑體-簡" w:cs="黑體-簡" w:eastAsia="黑體-簡"/>
        </w:rPr>
        <w:t>然而，每一幅框架都与造物主连在一起，不只与�一体，而与�的旷世杰作一体。</w:t>
      </w:r>
      <w:r>
        <w:rPr>
          <w:rFonts w:eastAsia="黑體-簡" w:cs="黑體-簡" w:ascii="黑體-簡" w:hAnsi="黑體-簡"/>
        </w:rPr>
        <w:t>3</w:t>
      </w:r>
      <w:r>
        <w:rPr>
          <w:rFonts w:ascii="黑體-簡" w:hAnsi="黑體-簡" w:cs="黑體-簡" w:eastAsia="黑體-簡"/>
        </w:rPr>
        <w:t>画框的目的即在于此，你若下定决心由它所在之处去看它，就不致把画框当成画像了。</w:t>
      </w:r>
      <w:r>
        <w:rPr>
          <w:rFonts w:eastAsia="黑體-簡" w:cs="黑體-簡" w:ascii="黑體-簡" w:hAnsi="黑體-簡"/>
        </w:rPr>
        <w:t>4</w:t>
      </w:r>
      <w:r>
        <w:rPr>
          <w:rFonts w:ascii="黑體-簡" w:hAnsi="黑體-簡" w:cs="黑體-簡" w:eastAsia="黑體-簡"/>
        </w:rPr>
        <w:t>上主所赐予的框架，乃是为�的目的效命，而不是为你那与�旨意背道而驰的目的。</w:t>
      </w:r>
      <w:r>
        <w:rPr>
          <w:rFonts w:eastAsia="黑體-簡" w:cs="黑體-簡" w:ascii="黑體-簡" w:hAnsi="黑體-簡"/>
        </w:rPr>
        <w:t>5</w:t>
      </w:r>
      <w:r>
        <w:rPr>
          <w:rFonts w:ascii="黑體-簡" w:hAnsi="黑體-簡" w:cs="黑體-簡" w:eastAsia="黑體-簡"/>
        </w:rPr>
        <w:t>是你别有居心，才把这画像搞的模糊不清，珍惜画框甚于画像本身。</w:t>
      </w:r>
      <w:r>
        <w:rPr>
          <w:rFonts w:eastAsia="黑體-簡" w:cs="黑體-簡" w:ascii="黑體-簡" w:hAnsi="黑體-簡"/>
        </w:rPr>
        <w:t>6</w:t>
      </w:r>
      <w:r>
        <w:rPr>
          <w:rFonts w:ascii="黑體-簡" w:hAnsi="黑體-簡" w:cs="黑體-簡" w:eastAsia="黑體-簡"/>
        </w:rPr>
        <w:t>然而，当你所珍惜的外框已化为尘土，上主为�的杰作所镶的外框却永存不朽。</w:t>
      </w:r>
      <w:r>
        <w:rPr>
          <w:rFonts w:eastAsia="黑體-簡" w:cs="黑體-簡" w:ascii="黑體-簡" w:hAnsi="黑體-簡"/>
        </w:rPr>
        <w:t>7</w:t>
      </w:r>
      <w:r>
        <w:rPr>
          <w:rFonts w:ascii="黑體-簡" w:hAnsi="黑體-簡" w:cs="黑體-簡" w:eastAsia="黑體-簡"/>
        </w:rPr>
        <w:t>不要以为框中画像有被毁灭的可能。</w:t>
      </w:r>
      <w:r>
        <w:rPr>
          <w:rFonts w:eastAsia="黑體-簡" w:cs="黑體-簡" w:ascii="黑體-簡" w:hAnsi="黑體-簡"/>
        </w:rPr>
        <w:t>8</w:t>
      </w:r>
      <w:r>
        <w:rPr>
          <w:rFonts w:ascii="黑體-簡" w:hAnsi="黑體-簡" w:cs="黑體-簡" w:eastAsia="黑體-簡"/>
        </w:rPr>
        <w:t>凡是上主所创造的，不会腐朽，永远不变，永恒圆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接受上主的外框吧！放掉你自己的</w:t>
      </w:r>
      <w:r>
        <w:rPr>
          <w:rFonts w:eastAsia="黑體-簡" w:cs="黑體-簡" w:ascii="黑體-簡" w:hAnsi="黑體-簡"/>
        </w:rPr>
        <w:t>,</w:t>
      </w:r>
      <w:r>
        <w:rPr>
          <w:rFonts w:ascii="黑體-簡" w:hAnsi="黑體-簡" w:cs="黑體-簡" w:eastAsia="黑體-簡"/>
        </w:rPr>
        <w:t>你就会看到那张杰作。</w:t>
      </w:r>
      <w:r>
        <w:rPr>
          <w:rFonts w:eastAsia="黑體-簡" w:cs="黑體-簡" w:ascii="黑體-簡" w:hAnsi="黑體-簡"/>
        </w:rPr>
        <w:t>2</w:t>
      </w:r>
      <w:r>
        <w:rPr>
          <w:rFonts w:ascii="黑體-簡" w:hAnsi="黑體-簡" w:cs="黑體-簡" w:eastAsia="黑體-簡"/>
        </w:rPr>
        <w:t>正视它的美丽，由此而了解构想出它的天心，不要再由血肉的角度去看它，而应由如天心一般美丽的画框中去看。</w:t>
      </w:r>
      <w:r>
        <w:rPr>
          <w:rFonts w:eastAsia="黑體-簡" w:cs="黑體-簡" w:ascii="黑體-簡" w:hAnsi="黑體-簡"/>
        </w:rPr>
        <w:t>3</w:t>
      </w:r>
      <w:r>
        <w:rPr>
          <w:rFonts w:ascii="黑體-簡" w:hAnsi="黑體-簡" w:cs="黑體-簡" w:eastAsia="黑體-簡"/>
        </w:rPr>
        <w:t>它的神圣本质照亮了那阴森画框所企图隐藏的无罪本质，并为画像上的面容撒下一层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明纱幔，那面容则会将此光明回映到它的造物主那里。</w:t>
      </w:r>
      <w:r>
        <w:rPr>
          <w:rFonts w:eastAsia="黑體-簡" w:cs="黑體-簡" w:ascii="黑體-簡" w:hAnsi="黑體-簡"/>
        </w:rPr>
        <w:t>4</w:t>
      </w:r>
      <w:r>
        <w:rPr>
          <w:rFonts w:ascii="黑體-簡" w:hAnsi="黑體-簡" w:cs="黑體-簡" w:eastAsia="黑體-簡"/>
        </w:rPr>
        <w:t>不要因为你曾在死亡的外框里看过它，就认为那副面容已被污染了。</w:t>
      </w:r>
      <w:r>
        <w:rPr>
          <w:rFonts w:eastAsia="黑體-簡" w:cs="黑體-簡" w:ascii="黑體-簡" w:hAnsi="黑體-簡"/>
        </w:rPr>
        <w:t>5</w:t>
      </w:r>
      <w:r>
        <w:rPr>
          <w:rFonts w:ascii="黑體-簡" w:hAnsi="黑體-簡" w:cs="黑體-簡" w:eastAsia="黑體-簡"/>
        </w:rPr>
        <w:t>上主妥善地保全了它，使你有朝一日能瞻仰它，并看到�早已恩赐给它的神圣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在黑暗之中去看那能帮人脱离黑暗的人间救主，按照天父之心所显示出来的他去认识你的弟兄。 </w:t>
      </w:r>
      <w:r>
        <w:rPr>
          <w:rFonts w:eastAsia="黑體-簡" w:cs="黑體-簡" w:ascii="黑體-簡" w:hAnsi="黑體-簡"/>
        </w:rPr>
        <w:t>2</w:t>
      </w:r>
      <w:r>
        <w:rPr>
          <w:rFonts w:ascii="黑體-簡" w:hAnsi="黑體-簡" w:cs="黑體-簡" w:eastAsia="黑體-簡"/>
        </w:rPr>
        <w:t>他便会在你的注视下，走出黑暗，从此你再也不会看见黑暗了。</w:t>
      </w:r>
      <w:r>
        <w:rPr>
          <w:rFonts w:eastAsia="黑體-簡" w:cs="黑體-簡" w:ascii="黑體-簡" w:hAnsi="黑體-簡"/>
        </w:rPr>
        <w:t>3</w:t>
      </w:r>
      <w:r>
        <w:rPr>
          <w:rFonts w:ascii="黑體-簡" w:hAnsi="黑體-簡" w:cs="黑體-簡" w:eastAsia="黑體-簡"/>
        </w:rPr>
        <w:t>黑暗也不再侵犯他，更侵犯不了那为了正视他而将他带出黑暗的你。</w:t>
      </w:r>
      <w:r>
        <w:rPr>
          <w:rFonts w:eastAsia="黑體-簡" w:cs="黑體-簡" w:ascii="黑體-簡" w:hAnsi="黑體-簡"/>
        </w:rPr>
        <w:t>4</w:t>
      </w:r>
      <w:r>
        <w:rPr>
          <w:rFonts w:ascii="黑體-簡" w:hAnsi="黑體-簡" w:cs="黑體-簡" w:eastAsia="黑體-簡"/>
        </w:rPr>
        <w:t>他的无罪本质勾勒出了你的相貌。</w:t>
      </w:r>
      <w:r>
        <w:rPr>
          <w:rFonts w:eastAsia="黑體-簡" w:cs="黑體-簡" w:ascii="黑體-簡" w:hAnsi="黑體-簡"/>
        </w:rPr>
        <w:t>5</w:t>
      </w:r>
      <w:r>
        <w:rPr>
          <w:rFonts w:ascii="黑體-簡" w:hAnsi="黑體-簡" w:cs="黑體-簡" w:eastAsia="黑體-簡"/>
        </w:rPr>
        <w:t>他的温良乃是你的力量，你们两人都会欣然向内瞧，看见必然在那儿的神圣本质，因此你已在他内看到它了。</w:t>
      </w:r>
      <w:r>
        <w:rPr>
          <w:rFonts w:eastAsia="黑體-簡" w:cs="黑體-簡" w:ascii="黑體-簡" w:hAnsi="黑體-簡"/>
        </w:rPr>
        <w:t>6</w:t>
      </w:r>
      <w:r>
        <w:rPr>
          <w:rFonts w:ascii="黑體-簡" w:hAnsi="黑體-簡" w:cs="黑體-簡" w:eastAsia="黑體-簡"/>
        </w:rPr>
        <w:t>他是镶着你的神圣性的画框；上主所赐他的，必也会赐给了你。</w:t>
      </w:r>
      <w:r>
        <w:rPr>
          <w:rFonts w:eastAsia="黑體-簡" w:cs="黑體-簡" w:ascii="黑體-簡" w:hAnsi="黑體-簡"/>
        </w:rPr>
        <w:t>7</w:t>
      </w:r>
      <w:r>
        <w:rPr>
          <w:rFonts w:ascii="黑體-簡" w:hAnsi="黑體-簡" w:cs="黑體-簡" w:eastAsia="黑體-簡"/>
        </w:rPr>
        <w:t>不论他如何漠视自己内的杰作，只着眼于阴森的画框，你的唯一任务仍是在他内看出他自己所看不见的。</w:t>
      </w:r>
      <w:r>
        <w:rPr>
          <w:rFonts w:eastAsia="黑體-簡" w:cs="黑體-簡" w:ascii="黑體-簡" w:hAnsi="黑體-簡"/>
        </w:rPr>
        <w:t>8</w:t>
      </w:r>
      <w:r>
        <w:rPr>
          <w:rFonts w:ascii="黑體-簡" w:hAnsi="黑體-簡" w:cs="黑體-簡" w:eastAsia="黑體-簡"/>
        </w:rPr>
        <w:t>这种见地就是你们共有的慧见，着眼于基督，而非死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若懂得欣赏上主的杰作，天堂之主能不高兴吗？</w:t>
      </w:r>
      <w:r>
        <w:rPr>
          <w:rFonts w:eastAsia="黑體-簡" w:cs="黑體-簡" w:ascii="黑體-簡" w:hAnsi="黑體-簡"/>
        </w:rPr>
        <w:t>2�</w:t>
      </w:r>
      <w:r>
        <w:rPr>
          <w:rFonts w:ascii="黑體-簡" w:hAnsi="黑體-簡" w:cs="黑體-簡" w:eastAsia="黑體-簡"/>
        </w:rPr>
        <w:t>能不感谢你如�一般爱着圣子吗？</w:t>
      </w:r>
      <w:r>
        <w:rPr>
          <w:rFonts w:eastAsia="黑體-簡" w:cs="黑體-簡" w:ascii="黑體-簡" w:hAnsi="黑體-簡"/>
        </w:rPr>
        <w:t>3</w:t>
      </w:r>
      <w:r>
        <w:rPr>
          <w:rFonts w:ascii="黑體-簡" w:hAnsi="黑體-簡" w:cs="黑體-簡" w:eastAsia="黑體-簡"/>
        </w:rPr>
        <w:t xml:space="preserve">你若与�一起赞美�之所爱，�能不显示给你�的圣爱吗？ </w:t>
      </w:r>
      <w:r>
        <w:rPr>
          <w:rFonts w:eastAsia="黑體-簡" w:cs="黑體-簡" w:ascii="黑體-簡" w:hAnsi="黑體-簡"/>
        </w:rPr>
        <w:t>4</w:t>
      </w:r>
      <w:r>
        <w:rPr>
          <w:rFonts w:ascii="黑體-簡" w:hAnsi="黑體-簡" w:cs="黑體-簡" w:eastAsia="黑體-簡"/>
        </w:rPr>
        <w:t xml:space="preserve">身为完美天父的上主，必会珍爱自己的造化。 </w:t>
      </w:r>
      <w:r>
        <w:rPr>
          <w:rFonts w:eastAsia="黑體-簡" w:cs="黑體-簡" w:ascii="黑體-簡" w:hAnsi="黑體-簡"/>
        </w:rPr>
        <w:t>5</w:t>
      </w:r>
      <w:r>
        <w:rPr>
          <w:rFonts w:ascii="黑體-簡" w:hAnsi="黑體-簡" w:cs="黑體-簡" w:eastAsia="黑體-簡"/>
        </w:rPr>
        <w:t>当�的任何一部分与�一起赞颂，并共享�的喜乐时，�的喜乐方得以圆满。</w:t>
      </w:r>
      <w:r>
        <w:rPr>
          <w:rFonts w:eastAsia="黑體-簡" w:cs="黑體-簡" w:ascii="黑體-簡" w:hAnsi="黑體-簡"/>
        </w:rPr>
        <w:t>6</w:t>
      </w:r>
      <w:r>
        <w:rPr>
          <w:rFonts w:ascii="黑體-簡" w:hAnsi="黑體-簡" w:cs="黑體-簡" w:eastAsia="黑體-簡"/>
        </w:rPr>
        <w:t>这位弟兄乃是�给你的最完美的恩赐。</w:t>
      </w:r>
      <w:r>
        <w:rPr>
          <w:rFonts w:eastAsia="黑體-簡" w:cs="黑體-簡" w:ascii="黑體-簡" w:hAnsi="黑體-簡"/>
        </w:rPr>
        <w:t>7</w:t>
      </w:r>
      <w:r>
        <w:rPr>
          <w:rFonts w:ascii="黑體-簡" w:hAnsi="黑體-簡" w:cs="黑體-簡" w:eastAsia="黑體-簡"/>
        </w:rPr>
        <w:t>当你能为�完美圣子之真相而感恩时，�会真欢欣而感恩。</w:t>
      </w:r>
      <w:r>
        <w:rPr>
          <w:rFonts w:eastAsia="黑體-簡" w:cs="黑體-簡" w:ascii="黑體-簡" w:hAnsi="黑體-簡"/>
        </w:rPr>
        <w:t>8�</w:t>
      </w:r>
      <w:r>
        <w:rPr>
          <w:rFonts w:ascii="黑體-簡" w:hAnsi="黑體-簡" w:cs="黑體-簡" w:eastAsia="黑體-簡"/>
        </w:rPr>
        <w:t>感恩与欢欣的光辉照耀在你身上，因你愿使�的喜乐得以圆满。</w:t>
      </w:r>
      <w:r>
        <w:rPr>
          <w:rFonts w:eastAsia="黑體-簡" w:cs="黑體-簡" w:ascii="黑體-簡" w:hAnsi="黑體-簡"/>
        </w:rPr>
        <w:t>9</w:t>
      </w:r>
      <w:r>
        <w:rPr>
          <w:rFonts w:ascii="黑體-簡" w:hAnsi="黑體-簡" w:cs="黑體-簡" w:eastAsia="黑體-簡"/>
        </w:rPr>
        <w:t>你的喜乐也因而得到了圆满。</w:t>
      </w:r>
      <w:r>
        <w:rPr>
          <w:rFonts w:eastAsia="黑體-簡" w:cs="黑體-簡" w:ascii="黑體-簡" w:hAnsi="黑體-簡"/>
        </w:rPr>
        <w:t>10</w:t>
      </w:r>
      <w:r>
        <w:rPr>
          <w:rFonts w:ascii="黑體-簡" w:hAnsi="黑體-簡" w:cs="黑體-簡" w:eastAsia="黑體-簡"/>
        </w:rPr>
        <w:t>凡是决心圆满天父的欢乐，因此也圆满了自己的欢乐，这种人是不可能目睹任何黑暗的。</w:t>
      </w:r>
      <w:r>
        <w:rPr>
          <w:rFonts w:eastAsia="黑體-簡" w:cs="黑體-簡" w:ascii="黑體-簡" w:hAnsi="黑體-簡"/>
        </w:rPr>
        <w:t>11</w:t>
      </w:r>
      <w:r>
        <w:rPr>
          <w:rFonts w:ascii="黑體-簡" w:hAnsi="黑體-簡" w:cs="黑體-簡" w:eastAsia="黑體-簡"/>
        </w:rPr>
        <w:t xml:space="preserve">上主自由地向所有共享�目的的人表达�的感激之情。 </w:t>
      </w:r>
      <w:r>
        <w:rPr>
          <w:rFonts w:eastAsia="黑體-簡" w:cs="黑體-簡" w:ascii="黑體-簡" w:hAnsi="黑體-簡"/>
        </w:rPr>
        <w:t>12</w:t>
      </w:r>
      <w:r>
        <w:rPr>
          <w:rFonts w:ascii="黑體-簡" w:hAnsi="黑體-簡" w:cs="黑體-簡" w:eastAsia="黑體-簡"/>
        </w:rPr>
        <w:t>独自生存并非�的旨意。</w:t>
      </w:r>
      <w:r>
        <w:rPr>
          <w:rFonts w:eastAsia="黑體-簡" w:cs="黑體-簡" w:ascii="黑體-簡" w:hAnsi="黑體-簡"/>
        </w:rPr>
        <w:t>13</w:t>
      </w:r>
      <w:r>
        <w:rPr>
          <w:rFonts w:ascii="黑體-簡" w:hAnsi="黑體-簡" w:cs="黑體-簡" w:eastAsia="黑體-簡"/>
        </w:rPr>
        <w:t>也绝不会是你的意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宽恕你的弟兄吧！你是无法与他以及他的天父分开的。</w:t>
      </w:r>
      <w:r>
        <w:rPr>
          <w:rFonts w:eastAsia="黑體-簡" w:cs="黑體-簡" w:ascii="黑體-簡" w:hAnsi="黑體-簡"/>
        </w:rPr>
        <w:t>2</w:t>
      </w:r>
      <w:r>
        <w:rPr>
          <w:rFonts w:ascii="黑體-簡" w:hAnsi="黑體-簡" w:cs="黑體-簡" w:eastAsia="黑體-簡"/>
        </w:rPr>
        <w:t>你不需要宽恕，因全然纯洁的人是绝不会犯罪的。</w:t>
      </w:r>
      <w:r>
        <w:rPr>
          <w:rFonts w:eastAsia="黑體-簡" w:cs="黑體-簡" w:ascii="黑體-簡" w:hAnsi="黑體-簡"/>
        </w:rPr>
        <w:t>3</w:t>
      </w:r>
      <w:r>
        <w:rPr>
          <w:rFonts w:ascii="黑體-簡" w:hAnsi="黑體-簡" w:cs="黑體-簡" w:eastAsia="黑體-簡"/>
        </w:rPr>
        <w:t>那么，将�已赐予你的一切分施出去吧！如此，你才看得出圣子原来只有一个，并感谢他的天父，就如天父感谢你一样。</w:t>
      </w:r>
      <w:r>
        <w:rPr>
          <w:rFonts w:eastAsia="黑體-簡" w:cs="黑體-簡" w:ascii="黑體-簡" w:hAnsi="黑體-簡"/>
        </w:rPr>
        <w:t>4</w:t>
      </w:r>
      <w:r>
        <w:rPr>
          <w:rFonts w:ascii="黑體-簡" w:hAnsi="黑體-簡" w:cs="黑體-簡" w:eastAsia="黑體-簡"/>
        </w:rPr>
        <w:t>你应相信�的一切赞美都是献给你的。</w:t>
      </w:r>
      <w:r>
        <w:rPr>
          <w:rFonts w:eastAsia="黑體-簡" w:cs="黑體-簡" w:ascii="黑體-簡" w:hAnsi="黑體-簡"/>
        </w:rPr>
        <w:t>5</w:t>
      </w:r>
      <w:r>
        <w:rPr>
          <w:rFonts w:ascii="黑體-簡" w:hAnsi="黑體-簡" w:cs="黑體-簡" w:eastAsia="黑體-簡"/>
        </w:rPr>
        <w:t>因你所给出去的一切都是�的，就在施予之际，你方能了解�对你的恩赐。</w:t>
      </w:r>
      <w:r>
        <w:rPr>
          <w:rFonts w:eastAsia="黑體-簡" w:cs="黑體-簡" w:ascii="黑體-簡" w:hAnsi="黑體-簡"/>
        </w:rPr>
        <w:t>6</w:t>
      </w:r>
      <w:r>
        <w:rPr>
          <w:rFonts w:ascii="黑體-簡" w:hAnsi="黑體-簡" w:cs="黑體-簡" w:eastAsia="黑體-簡"/>
        </w:rPr>
        <w:t>将圣灵献给天父与圣子之物回赠给�吧！</w:t>
      </w:r>
      <w:r>
        <w:rPr>
          <w:rFonts w:eastAsia="黑體-簡" w:cs="黑體-簡" w:ascii="黑體-簡" w:hAnsi="黑體-簡"/>
        </w:rPr>
        <w:t>7</w:t>
      </w:r>
      <w:r>
        <w:rPr>
          <w:rFonts w:ascii="黑體-簡" w:hAnsi="黑體-簡" w:cs="黑體-簡" w:eastAsia="黑體-簡"/>
        </w:rPr>
        <w:t>除了�的旨意及你自己的意愿以外，没有任何力量控制得了你，而你的意愿不过是�旨意的延伸罢了。</w:t>
      </w:r>
      <w:r>
        <w:rPr>
          <w:rFonts w:eastAsia="黑體-簡" w:cs="黑體-簡" w:ascii="黑體-簡" w:hAnsi="黑體-簡"/>
        </w:rPr>
        <w:t>8</w:t>
      </w:r>
      <w:r>
        <w:rPr>
          <w:rFonts w:ascii="黑體-簡" w:hAnsi="黑體-簡" w:cs="黑體-簡" w:eastAsia="黑體-簡"/>
        </w:rPr>
        <w:t>你就是为此而受造的，为此，你的弟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不止与你同在，并且与你一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与弟兄完全相同，就如上主本身只是一个，�的旨意从未分裂过。</w:t>
      </w:r>
      <w:r>
        <w:rPr>
          <w:rFonts w:eastAsia="黑體-簡" w:cs="黑體-簡" w:ascii="黑體-簡" w:hAnsi="黑體-簡"/>
        </w:rPr>
        <w:t>2</w:t>
      </w:r>
      <w:r>
        <w:rPr>
          <w:rFonts w:ascii="黑體-簡" w:hAnsi="黑體-簡" w:cs="黑體-簡" w:eastAsia="黑體-簡"/>
        </w:rPr>
        <w:t>既然�赐予你们两人的完全一样，你们必有同一个目的。</w:t>
      </w:r>
      <w:r>
        <w:rPr>
          <w:rFonts w:eastAsia="黑體-簡" w:cs="黑體-簡" w:ascii="黑體-簡" w:hAnsi="黑體-簡"/>
        </w:rPr>
        <w:t>3</w:t>
      </w:r>
      <w:r>
        <w:rPr>
          <w:rFonts w:ascii="黑體-簡" w:hAnsi="黑體-簡" w:cs="黑體-簡" w:eastAsia="黑體-簡"/>
        </w:rPr>
        <w:t>当你们结合于同一意愿之下，�的旨意方能重归一体；于是，就在你把圆满献给弟兄之际，你也获得了圆满。</w:t>
      </w:r>
      <w:r>
        <w:rPr>
          <w:rFonts w:eastAsia="黑體-簡" w:cs="黑體-簡" w:ascii="黑體-簡" w:hAnsi="黑體-簡"/>
        </w:rPr>
        <w:t>4</w:t>
      </w:r>
      <w:r>
        <w:rPr>
          <w:rFonts w:ascii="黑體-簡" w:hAnsi="黑體-簡" w:cs="黑體-簡" w:eastAsia="黑體-簡"/>
        </w:rPr>
        <w:t>不要去看他在自身内所看到的罪，而应向他致敬，如此你才会尊敬你自己与他。</w:t>
      </w:r>
      <w:r>
        <w:rPr>
          <w:rFonts w:eastAsia="黑體-簡" w:cs="黑體-簡" w:ascii="黑體-簡" w:hAnsi="黑體-簡"/>
        </w:rPr>
        <w:t>5</w:t>
      </w:r>
      <w:r>
        <w:rPr>
          <w:rFonts w:ascii="黑體-簡" w:hAnsi="黑體-簡" w:cs="黑體-簡" w:eastAsia="黑體-簡"/>
        </w:rPr>
        <w:t>救恩的能力已经赐给了你们，挣脱黑暗，进入光明， 也成了你们共具的禀赋；如此你才可能看出，那从未分裂出去的原是一体，也从未离开过上主平等普施之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知见与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重视罪咎到什么地步，你就会多清楚的看见那攻击得理直气壮的世界。</w:t>
      </w:r>
      <w:r>
        <w:rPr>
          <w:rFonts w:eastAsia="黑體-簡" w:cs="黑體-簡" w:ascii="黑體-簡" w:hAnsi="黑體-簡"/>
        </w:rPr>
        <w:t>2</w:t>
      </w:r>
      <w:r>
        <w:rPr>
          <w:rFonts w:ascii="黑體-簡" w:hAnsi="黑體-簡" w:cs="黑體-簡" w:eastAsia="黑體-簡"/>
        </w:rPr>
        <w:t>你认出罪咎的荒谬到什么程度，你就会看出攻击是多么无理可喻的事。</w:t>
      </w:r>
      <w:r>
        <w:rPr>
          <w:rFonts w:eastAsia="黑體-簡" w:cs="黑體-簡" w:ascii="黑體-簡" w:hAnsi="黑體-簡"/>
        </w:rPr>
        <w:t>3</w:t>
      </w:r>
      <w:r>
        <w:rPr>
          <w:rFonts w:ascii="黑體-簡" w:hAnsi="黑體-簡" w:cs="黑體-簡" w:eastAsia="黑體-簡"/>
        </w:rPr>
        <w:t>这是根据知见所运作的基本法则：你相信什么，就会看见什么；你相信它在那儿，是因为你要它出现在那儿的。</w:t>
      </w:r>
      <w:r>
        <w:rPr>
          <w:rFonts w:eastAsia="黑體-簡" w:cs="黑體-簡" w:ascii="黑體-簡" w:hAnsi="黑體-簡"/>
        </w:rPr>
        <w:t>4</w:t>
      </w:r>
      <w:r>
        <w:rPr>
          <w:rFonts w:ascii="黑體-簡" w:hAnsi="黑體-簡" w:cs="黑體-簡" w:eastAsia="黑體-簡"/>
        </w:rPr>
        <w:t>知见只有这一条法则。</w:t>
      </w:r>
      <w:r>
        <w:rPr>
          <w:rFonts w:eastAsia="黑體-簡" w:cs="黑體-簡" w:ascii="黑體-簡" w:hAnsi="黑體-簡"/>
        </w:rPr>
        <w:t>5</w:t>
      </w:r>
      <w:r>
        <w:rPr>
          <w:rFonts w:ascii="黑體-簡" w:hAnsi="黑體-簡" w:cs="黑體-簡" w:eastAsia="黑體-簡"/>
        </w:rPr>
        <w:t>其余的都是为它撑腰而引申出来的。</w:t>
      </w:r>
      <w:r>
        <w:rPr>
          <w:rFonts w:eastAsia="黑體-簡" w:cs="黑體-簡" w:ascii="黑體-簡" w:hAnsi="黑體-簡"/>
        </w:rPr>
        <w:t>6</w:t>
      </w:r>
      <w:r>
        <w:rPr>
          <w:rFonts w:ascii="黑體-簡" w:hAnsi="黑體-簡" w:cs="黑體-簡" w:eastAsia="黑體-簡"/>
        </w:rPr>
        <w:t>这是知见为了造就这世界而变通的形式，隐于那形式之后的原是上主更基本的法则：爱只会创造自身，此外别无他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上主的天律并不直接通行于知见所统治的世界，这样的世界不可能出自天心，因知见对天心而言毫无意义。</w:t>
      </w:r>
      <w:r>
        <w:rPr>
          <w:rFonts w:eastAsia="黑體-簡" w:cs="黑體-簡" w:ascii="黑體-簡" w:hAnsi="黑體-簡"/>
        </w:rPr>
        <w:t>2</w:t>
      </w:r>
      <w:r>
        <w:rPr>
          <w:rFonts w:ascii="黑體-簡" w:hAnsi="黑體-簡" w:cs="黑體-簡" w:eastAsia="黑體-簡"/>
        </w:rPr>
        <w:t xml:space="preserve">然而，这世界处处反映出�的天律。 </w:t>
      </w:r>
      <w:r>
        <w:rPr>
          <w:rFonts w:eastAsia="黑體-簡" w:cs="黑體-簡" w:ascii="黑體-簡" w:hAnsi="黑體-簡"/>
        </w:rPr>
        <w:t>3</w:t>
      </w:r>
      <w:r>
        <w:rPr>
          <w:rFonts w:ascii="黑體-簡" w:hAnsi="黑體-簡" w:cs="黑體-簡" w:eastAsia="黑體-簡"/>
        </w:rPr>
        <w:t xml:space="preserve">这并不是说，这个反映�天律的世界就是真的。 </w:t>
      </w:r>
      <w:r>
        <w:rPr>
          <w:rFonts w:eastAsia="黑體-簡" w:cs="黑體-簡" w:ascii="黑體-簡" w:hAnsi="黑體-簡"/>
        </w:rPr>
        <w:t>4</w:t>
      </w:r>
      <w:r>
        <w:rPr>
          <w:rFonts w:ascii="黑體-簡" w:hAnsi="黑體-簡" w:cs="黑體-簡" w:eastAsia="黑體-簡"/>
        </w:rPr>
        <w:t xml:space="preserve">只因圣子相信它是真的，�又无法对自己圣子的信念相应不理。 </w:t>
      </w:r>
      <w:r>
        <w:rPr>
          <w:rFonts w:eastAsia="黑體-簡" w:cs="黑體-簡" w:ascii="黑體-簡" w:hAnsi="黑體-簡"/>
        </w:rPr>
        <w:t>5�</w:t>
      </w:r>
      <w:r>
        <w:rPr>
          <w:rFonts w:ascii="黑體-簡" w:hAnsi="黑體-簡" w:cs="黑體-簡" w:eastAsia="黑體-簡"/>
        </w:rPr>
        <w:t>也不可能变得与他一样神智不清；�只能保证一事，即，�的清明神智会继续与他同在，使他不致永远失落在他自招的疯狂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知见是靠选择，真知则不然。</w:t>
      </w:r>
      <w:r>
        <w:rPr>
          <w:rFonts w:eastAsia="黑體-簡" w:cs="黑體-簡" w:ascii="黑體-簡" w:hAnsi="黑體-簡"/>
        </w:rPr>
        <w:t>2</w:t>
      </w:r>
      <w:r>
        <w:rPr>
          <w:rFonts w:ascii="黑體-簡" w:hAnsi="黑體-簡" w:cs="黑體-簡" w:eastAsia="黑體-簡"/>
        </w:rPr>
        <w:t>真知只有一条定律，因为它只有一位造物主。</w:t>
      </w:r>
      <w:r>
        <w:rPr>
          <w:rFonts w:eastAsia="黑體-簡" w:cs="黑體-簡" w:ascii="黑體-簡" w:hAnsi="黑體-簡"/>
        </w:rPr>
        <w:t>3</w:t>
      </w:r>
      <w:r>
        <w:rPr>
          <w:rFonts w:ascii="黑體-簡" w:hAnsi="黑體-簡" w:cs="黑體-簡" w:eastAsia="黑體-簡"/>
        </w:rPr>
        <w:t>至于这个世界，却有二个制作人，这二位眼中所见的世界毫不相同。</w:t>
      </w:r>
      <w:r>
        <w:rPr>
          <w:rFonts w:eastAsia="黑體-簡" w:cs="黑體-簡" w:ascii="黑體-簡" w:hAnsi="黑體-簡"/>
        </w:rPr>
        <w:t>4</w:t>
      </w:r>
      <w:r>
        <w:rPr>
          <w:rFonts w:ascii="黑體-簡" w:hAnsi="黑體-簡" w:cs="黑體-簡" w:eastAsia="黑體-簡"/>
        </w:rPr>
        <w:t xml:space="preserve">世界对他们各具不同的目的，并且都是完成他们心中的目标最完美的工具。 </w:t>
      </w:r>
      <w:r>
        <w:rPr>
          <w:rFonts w:eastAsia="黑體-簡" w:cs="黑體-簡" w:ascii="黑體-簡" w:hAnsi="黑體-簡"/>
        </w:rPr>
        <w:t>5</w:t>
      </w:r>
      <w:r>
        <w:rPr>
          <w:rFonts w:ascii="黑體-簡" w:hAnsi="黑體-簡" w:cs="黑體-簡" w:eastAsia="黑體-簡"/>
        </w:rPr>
        <w:t xml:space="preserve">对特殊性而言，世界成了凸显它的最佳框架，成了掀起战事的最佳沙场，为它存心以假乱真的幻觉提供了最完美的栖身之所。 </w:t>
      </w:r>
      <w:r>
        <w:rPr>
          <w:rFonts w:eastAsia="黑體-簡" w:cs="黑體-簡" w:ascii="黑體-簡" w:hAnsi="黑體-簡"/>
        </w:rPr>
        <w:t>6</w:t>
      </w:r>
      <w:r>
        <w:rPr>
          <w:rFonts w:ascii="黑體-簡" w:hAnsi="黑體-簡" w:cs="黑體-簡" w:eastAsia="黑體-簡"/>
        </w:rPr>
        <w:t>根据特殊性的知见，只有这世界是站得住脚的，其他的都无法自圆其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这世界还有另一位神圣的制作人，也是疯狂信念的当下修正者，那信念就是：万物无需与上主的天律挂钩，仍能立足而且存活下去；所谓天律，不是指上主所创造的宇宙定律本身，而是指那为了配合上主之子心目中的需要而将就的形式。</w:t>
      </w:r>
      <w:r>
        <w:rPr>
          <w:rFonts w:eastAsia="黑體-簡" w:cs="黑體-簡" w:ascii="黑體-簡" w:hAnsi="黑體-簡"/>
        </w:rPr>
        <w:t>2</w:t>
      </w:r>
      <w:r>
        <w:rPr>
          <w:rFonts w:ascii="黑體-簡" w:hAnsi="黑體-簡" w:cs="黑體-簡" w:eastAsia="黑體-簡"/>
        </w:rPr>
        <w:t>错误一经修正，就结束了。</w:t>
      </w:r>
      <w:r>
        <w:rPr>
          <w:rFonts w:eastAsia="黑體-簡" w:cs="黑體-簡" w:ascii="黑體-簡" w:hAnsi="黑體-簡"/>
        </w:rPr>
        <w:t>3</w:t>
      </w:r>
      <w:r>
        <w:rPr>
          <w:rFonts w:ascii="黑體-簡" w:hAnsi="黑體-簡" w:cs="黑體-簡" w:eastAsia="黑體-簡"/>
        </w:rPr>
        <w:t>上主就是如此保护着圣子的，纵然他仍在错误之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妄作出来的世界还有另一个目标，因为它还有另一个神圣的制作人，�能将其目标与造物主的目的兼容并蓄。</w:t>
      </w:r>
      <w:r>
        <w:rPr>
          <w:rFonts w:eastAsia="黑體-簡" w:cs="黑體-簡" w:ascii="黑體-簡" w:hAnsi="黑體-簡"/>
        </w:rPr>
        <w:t>2</w:t>
      </w:r>
      <w:r>
        <w:rPr>
          <w:rFonts w:ascii="黑體-簡" w:hAnsi="黑體-簡" w:cs="黑體-簡" w:eastAsia="黑體-簡"/>
        </w:rPr>
        <w:t>在�的世界观中，任何有形之物理当受到宽恕，而且都是无罪的。</w:t>
      </w:r>
      <w:r>
        <w:rPr>
          <w:rFonts w:eastAsia="黑體-簡" w:cs="黑體-簡" w:ascii="黑體-簡" w:hAnsi="黑體-簡"/>
        </w:rPr>
        <w:t>3</w:t>
      </w:r>
      <w:r>
        <w:rPr>
          <w:rFonts w:ascii="黑體-簡" w:hAnsi="黑體-簡" w:cs="黑體-簡" w:eastAsia="黑體-簡"/>
        </w:rPr>
        <w:t>任何东西一出现，当下就会蒙受全面的宽恕。</w:t>
      </w:r>
      <w:r>
        <w:rPr>
          <w:rFonts w:eastAsia="黑體-簡" w:cs="黑體-簡" w:ascii="黑體-簡" w:hAnsi="黑體-簡"/>
        </w:rPr>
        <w:t>4</w:t>
      </w:r>
      <w:r>
        <w:rPr>
          <w:rFonts w:ascii="黑體-簡" w:hAnsi="黑體-簡" w:cs="黑體-簡" w:eastAsia="黑體-簡"/>
        </w:rPr>
        <w:t>无罪的本质，始终在心灵中煜煜生光，片刻也不受遮蔽；特殊性虽然企图将它驱逐于心灵之外，转而抬举身体，也只是徒然。</w:t>
      </w:r>
      <w:r>
        <w:rPr>
          <w:rFonts w:eastAsia="黑體-簡" w:cs="黑體-簡" w:ascii="黑體-簡" w:hAnsi="黑體-簡"/>
        </w:rPr>
        <w:t>5</w:t>
      </w:r>
      <w:r>
        <w:rPr>
          <w:rFonts w:ascii="黑體-簡" w:hAnsi="黑體-簡" w:cs="黑體-簡" w:eastAsia="黑體-簡"/>
        </w:rPr>
        <w:t>天堂的明灯不是任凭心灵自行决定要向何处去看，就能看到的。</w:t>
      </w:r>
      <w:r>
        <w:rPr>
          <w:rFonts w:eastAsia="黑體-簡" w:cs="黑體-簡" w:ascii="黑體-簡" w:hAnsi="黑體-簡"/>
        </w:rPr>
        <w:t>6</w:t>
      </w:r>
      <w:r>
        <w:rPr>
          <w:rFonts w:ascii="黑體-簡" w:hAnsi="黑體-簡" w:cs="黑體-簡" w:eastAsia="黑體-簡"/>
        </w:rPr>
        <w:t>心灵若决定从明灯所不在之处看去，以为那明灯能够照亮它根本不可能存在之处，那么你真的需要世界的神圣制作人来修正你的错误，免得你失落在没有灯光的黑暗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世界上的每一个人都已身在黑暗之境，但没有一个人是单独进来的。</w:t>
      </w:r>
      <w:r>
        <w:rPr>
          <w:rFonts w:eastAsia="黑體-簡" w:cs="黑體-簡" w:ascii="黑體-簡" w:hAnsi="黑體-簡"/>
        </w:rPr>
        <w:t>2</w:t>
      </w:r>
      <w:r>
        <w:rPr>
          <w:rFonts w:ascii="黑體-簡" w:hAnsi="黑體-簡" w:cs="黑體-簡" w:eastAsia="黑體-簡"/>
        </w:rPr>
        <w:t>他也不必在那儿多耽搁片刻。</w:t>
      </w:r>
      <w:r>
        <w:rPr>
          <w:rFonts w:eastAsia="黑體-簡" w:cs="黑體-簡" w:ascii="黑體-簡" w:hAnsi="黑體-簡"/>
        </w:rPr>
        <w:t>3</w:t>
      </w:r>
      <w:r>
        <w:rPr>
          <w:rFonts w:ascii="黑體-簡" w:hAnsi="黑體-簡" w:cs="黑體-簡" w:eastAsia="黑體-簡"/>
        </w:rPr>
        <w:t xml:space="preserve">因为天堂的救援就在他内与他同行，随时准备引领他出离黑暗，进入光明之境。 </w:t>
      </w:r>
      <w:r>
        <w:rPr>
          <w:rFonts w:eastAsia="黑體-簡" w:cs="黑體-簡" w:ascii="黑體-簡" w:hAnsi="黑體-簡"/>
        </w:rPr>
        <w:t>4</w:t>
      </w:r>
      <w:r>
        <w:rPr>
          <w:rFonts w:ascii="黑體-簡" w:hAnsi="黑體-簡" w:cs="黑體-簡" w:eastAsia="黑體-簡"/>
        </w:rPr>
        <w:t>时间任他选择，因救援一直在那儿，只等着他的决定。</w:t>
      </w:r>
      <w:r>
        <w:rPr>
          <w:rFonts w:eastAsia="黑體-簡" w:cs="黑體-簡" w:ascii="黑體-簡" w:hAnsi="黑體-簡"/>
        </w:rPr>
        <w:t>5</w:t>
      </w:r>
      <w:r>
        <w:rPr>
          <w:rFonts w:ascii="黑體-簡" w:hAnsi="黑體-簡" w:cs="黑體-簡" w:eastAsia="黑體-簡"/>
        </w:rPr>
        <w:t>他一旦决定善用上天对他的恩赐，就不难看清他以前认为理当动怒的每一种境遇，都被转化为他理当去爱的时间。</w:t>
      </w:r>
      <w:r>
        <w:rPr>
          <w:rFonts w:eastAsia="黑體-簡" w:cs="黑體-簡" w:ascii="黑體-簡" w:hAnsi="黑體-簡"/>
        </w:rPr>
        <w:t>6</w:t>
      </w:r>
      <w:r>
        <w:rPr>
          <w:rFonts w:ascii="黑體-簡" w:hAnsi="黑體-簡" w:cs="黑體-簡" w:eastAsia="黑體-簡"/>
        </w:rPr>
        <w:t>他会清清楚楚的听见，以前他所听见的战争的呼唤，其实是平安的召请。</w:t>
      </w:r>
      <w:r>
        <w:rPr>
          <w:rFonts w:eastAsia="黑體-簡" w:cs="黑體-簡" w:ascii="黑體-簡" w:hAnsi="黑體-簡"/>
        </w:rPr>
        <w:t>7</w:t>
      </w:r>
      <w:r>
        <w:rPr>
          <w:rFonts w:ascii="黑體-簡" w:hAnsi="黑體-簡" w:cs="黑體-簡" w:eastAsia="黑體-簡"/>
        </w:rPr>
        <w:t>他会看出，过去他发动攻击之处，其实是一座祭坛，他能同样轻松却更加愉快地献上宽恕。</w:t>
      </w:r>
      <w:r>
        <w:rPr>
          <w:rFonts w:eastAsia="黑體-簡" w:cs="黑體-簡" w:ascii="黑體-簡" w:hAnsi="黑體-簡"/>
        </w:rPr>
        <w:t>8</w:t>
      </w:r>
      <w:r>
        <w:rPr>
          <w:rFonts w:ascii="黑體-簡" w:hAnsi="黑體-簡" w:cs="黑體-簡" w:eastAsia="黑體-簡"/>
        </w:rPr>
        <w:t>所有的诱惑，他都能重新诠释为获得喜悦的机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一个妄念怎么会变为罪恶？</w:t>
      </w:r>
      <w:r>
        <w:rPr>
          <w:rFonts w:eastAsia="黑體-簡" w:cs="黑體-簡" w:ascii="黑體-簡" w:hAnsi="黑體-簡"/>
        </w:rPr>
        <w:t>2</w:t>
      </w:r>
      <w:r>
        <w:rPr>
          <w:rFonts w:ascii="黑體-簡" w:hAnsi="黑體-簡" w:cs="黑體-簡" w:eastAsia="黑體-簡"/>
        </w:rPr>
        <w:t xml:space="preserve">愿你弟兄的所有错误，都成为让你看到天赐救援的良机，使你看到�所造的世界，而非你造的。 </w:t>
      </w:r>
      <w:r>
        <w:rPr>
          <w:rFonts w:eastAsia="黑體-簡" w:cs="黑體-簡" w:ascii="黑體-簡" w:hAnsi="黑體-簡"/>
        </w:rPr>
        <w:t>3</w:t>
      </w:r>
      <w:r>
        <w:rPr>
          <w:rFonts w:ascii="黑體-簡" w:hAnsi="黑體-簡" w:cs="黑體-簡" w:eastAsia="黑體-簡"/>
        </w:rPr>
        <w:t>那么，什么才是正当合理的？</w:t>
      </w:r>
      <w:r>
        <w:rPr>
          <w:rFonts w:eastAsia="黑體-簡" w:cs="黑體-簡" w:ascii="黑體-簡" w:hAnsi="黑體-簡"/>
        </w:rPr>
        <w:t>4</w:t>
      </w:r>
      <w:r>
        <w:rPr>
          <w:rFonts w:ascii="黑體-簡" w:hAnsi="黑體-簡" w:cs="黑體-簡" w:eastAsia="黑體-簡"/>
        </w:rPr>
        <w:t>什么是你想要的？</w:t>
      </w:r>
      <w:r>
        <w:rPr>
          <w:rFonts w:eastAsia="黑體-簡" w:cs="黑體-簡" w:ascii="黑體-簡" w:hAnsi="黑體-簡"/>
        </w:rPr>
        <w:t>5</w:t>
      </w:r>
      <w:r>
        <w:rPr>
          <w:rFonts w:ascii="黑體-簡" w:hAnsi="黑體-簡" w:cs="黑體-簡" w:eastAsia="黑體-簡"/>
        </w:rPr>
        <w:t xml:space="preserve">这两个问题其实是一个问题。 </w:t>
      </w:r>
      <w:r>
        <w:rPr>
          <w:rFonts w:eastAsia="黑體-簡" w:cs="黑體-簡" w:ascii="黑體-簡" w:hAnsi="黑體-簡"/>
        </w:rPr>
        <w:t>6</w:t>
      </w:r>
      <w:r>
        <w:rPr>
          <w:rFonts w:ascii="黑體-簡" w:hAnsi="黑體-簡" w:cs="黑體-簡" w:eastAsia="黑體-簡"/>
        </w:rPr>
        <w:t>当你能看出两者实为同一个问题时，表示你已做了选择。</w:t>
      </w:r>
      <w:r>
        <w:rPr>
          <w:rFonts w:eastAsia="黑體-簡" w:cs="黑體-簡" w:ascii="黑體-簡" w:hAnsi="黑體-簡"/>
        </w:rPr>
        <w:t>7</w:t>
      </w:r>
      <w:r>
        <w:rPr>
          <w:rFonts w:ascii="黑體-簡" w:hAnsi="黑體-簡" w:cs="黑體-簡" w:eastAsia="黑體-簡"/>
        </w:rPr>
        <w:t>当看出两者同为一个问题，便能让人摆脱那以为有两种方式来看待世界的理念。</w:t>
      </w:r>
      <w:r>
        <w:rPr>
          <w:rFonts w:eastAsia="黑體-簡" w:cs="黑體-簡" w:ascii="黑體-簡" w:hAnsi="黑體-簡"/>
        </w:rPr>
        <w:t>8</w:t>
      </w:r>
      <w:r>
        <w:rPr>
          <w:rFonts w:ascii="黑體-簡" w:hAnsi="黑體-簡" w:cs="黑體-簡" w:eastAsia="黑體-簡"/>
        </w:rPr>
        <w:t>这个世界对你的平安能有极大的贡献，也能给与你无数的机会供你把宽恕推恩出去。</w:t>
      </w:r>
      <w:r>
        <w:rPr>
          <w:rFonts w:eastAsia="黑體-簡" w:cs="黑體-簡" w:ascii="黑體-簡" w:hAnsi="黑體-簡"/>
        </w:rPr>
        <w:t>9</w:t>
      </w:r>
      <w:r>
        <w:rPr>
          <w:rFonts w:ascii="黑體-簡" w:hAnsi="黑體-簡" w:cs="黑體-簡" w:eastAsia="黑體-簡"/>
        </w:rPr>
        <w:t>对于心迎接平安与宽恕来临，且从中领受光明的人而言，那就是世界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造出温馨世界的那一位，具有完美的能力，能抵消那充满暴虐与嗔恨的世界，使你与�的温良毫无隔碍。</w:t>
      </w:r>
      <w:r>
        <w:rPr>
          <w:rFonts w:eastAsia="黑體-簡" w:cs="黑體-簡" w:ascii="黑體-簡" w:hAnsi="黑體-簡"/>
        </w:rPr>
        <w:t>2</w:t>
      </w:r>
      <w:r>
        <w:rPr>
          <w:rFonts w:ascii="黑體-簡" w:hAnsi="黑體-簡" w:cs="黑體-簡" w:eastAsia="黑體-簡"/>
        </w:rPr>
        <w:t>在�宽恕的眼中，那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界根本就不存在。</w:t>
      </w:r>
      <w:r>
        <w:rPr>
          <w:rFonts w:eastAsia="黑體-簡" w:cs="黑體-簡" w:ascii="黑體-簡" w:hAnsi="黑體-簡"/>
        </w:rPr>
        <w:t>3</w:t>
      </w:r>
      <w:r>
        <w:rPr>
          <w:rFonts w:ascii="黑體-簡" w:hAnsi="黑體-簡" w:cs="黑體-簡" w:eastAsia="黑體-簡"/>
        </w:rPr>
        <w:t>因此也无需存于你的眼中。</w:t>
      </w:r>
      <w:r>
        <w:rPr>
          <w:rFonts w:eastAsia="黑體-簡" w:cs="黑體-簡" w:ascii="黑體-簡" w:hAnsi="黑體-簡"/>
        </w:rPr>
        <w:t>4</w:t>
      </w:r>
      <w:r>
        <w:rPr>
          <w:rFonts w:ascii="黑體-簡" w:hAnsi="黑體-簡" w:cs="黑體-簡" w:eastAsia="黑體-簡"/>
        </w:rPr>
        <w:t>罪乃是一种执迷不悟的信念，不是知见所能改变的。</w:t>
      </w:r>
      <w:r>
        <w:rPr>
          <w:rFonts w:eastAsia="黑體-簡" w:cs="黑體-簡" w:ascii="黑體-簡" w:hAnsi="黑體-簡"/>
        </w:rPr>
        <w:t>5</w:t>
      </w:r>
      <w:r>
        <w:rPr>
          <w:rFonts w:ascii="黑體-簡" w:hAnsi="黑體-簡" w:cs="黑體-簡" w:eastAsia="黑體-簡"/>
        </w:rPr>
        <w:t>凡是受诅咒的就永远被诅咒了，永远得不到宽恕。</w:t>
      </w:r>
      <w:r>
        <w:rPr>
          <w:rFonts w:eastAsia="黑體-簡" w:cs="黑體-簡" w:ascii="黑體-簡" w:hAnsi="黑體-簡"/>
        </w:rPr>
        <w:t>6</w:t>
      </w:r>
      <w:r>
        <w:rPr>
          <w:rFonts w:ascii="黑體-簡" w:hAnsi="黑體-簡" w:cs="黑體-簡" w:eastAsia="黑體-簡"/>
        </w:rPr>
        <w:t>然而，如果它已经被宽恕了，那么罪的概念就必然错了。</w:t>
      </w:r>
      <w:r>
        <w:rPr>
          <w:rFonts w:eastAsia="黑體-簡" w:cs="黑體-簡" w:ascii="黑體-簡" w:hAnsi="黑體-簡"/>
        </w:rPr>
        <w:t>7</w:t>
      </w:r>
      <w:r>
        <w:rPr>
          <w:rFonts w:ascii="黑體-簡" w:hAnsi="黑體-簡" w:cs="黑體-簡" w:eastAsia="黑體-簡"/>
        </w:rPr>
        <w:t>如此才有改变的可能。</w:t>
      </w:r>
      <w:r>
        <w:rPr>
          <w:rFonts w:eastAsia="黑體-簡" w:cs="黑體-簡" w:ascii="黑體-簡" w:hAnsi="黑體-簡"/>
        </w:rPr>
        <w:t>8</w:t>
      </w:r>
      <w:r>
        <w:rPr>
          <w:rFonts w:ascii="黑體-簡" w:hAnsi="黑體-簡" w:cs="黑體-簡" w:eastAsia="黑體-簡"/>
        </w:rPr>
        <w:t>圣灵也同样看到了永不改变的境界。</w:t>
      </w:r>
      <w:r>
        <w:rPr>
          <w:rFonts w:eastAsia="黑體-簡" w:cs="黑體-簡" w:ascii="黑體-簡" w:hAnsi="黑體-簡"/>
        </w:rPr>
        <w:t>9</w:t>
      </w:r>
      <w:r>
        <w:rPr>
          <w:rFonts w:ascii="黑體-簡" w:hAnsi="黑體-簡" w:cs="黑體-簡" w:eastAsia="黑體-簡"/>
        </w:rPr>
        <w:t xml:space="preserve">但是，罪无法侵入�的慧见，因为�的视野已经把罪修正过来了。 </w:t>
      </w:r>
      <w:r>
        <w:rPr>
          <w:rFonts w:eastAsia="黑體-簡" w:cs="黑體-簡" w:ascii="黑體-簡" w:hAnsi="黑體-簡"/>
        </w:rPr>
        <w:t>10</w:t>
      </w:r>
      <w:r>
        <w:rPr>
          <w:rFonts w:ascii="黑體-簡" w:hAnsi="黑體-簡" w:cs="黑體-簡" w:eastAsia="黑體-簡"/>
        </w:rPr>
        <w:t>由此可知，那必然不是罪，只是一个错误罢了。</w:t>
      </w:r>
      <w:r>
        <w:rPr>
          <w:rFonts w:eastAsia="黑體-簡" w:cs="黑體-簡" w:ascii="黑體-簡" w:hAnsi="黑體-簡"/>
        </w:rPr>
        <w:t>11</w:t>
      </w:r>
      <w:r>
        <w:rPr>
          <w:rFonts w:ascii="黑體-簡" w:hAnsi="黑體-簡" w:cs="黑體-簡" w:eastAsia="黑體-簡"/>
        </w:rPr>
        <w:t>因罪所宣称的，绝非真的，也从未存在过。</w:t>
      </w:r>
      <w:r>
        <w:rPr>
          <w:rFonts w:eastAsia="黑體-簡" w:cs="黑體-簡" w:ascii="黑體-簡" w:hAnsi="黑體-簡"/>
        </w:rPr>
        <w:t>12</w:t>
      </w:r>
      <w:r>
        <w:rPr>
          <w:rFonts w:ascii="黑體-簡" w:hAnsi="黑體-簡" w:cs="黑體-簡" w:eastAsia="黑體-簡"/>
        </w:rPr>
        <w:t>以惩罚方式来打击罪恶，反而保全了罪恶。</w:t>
      </w:r>
      <w:r>
        <w:rPr>
          <w:rFonts w:eastAsia="黑體-簡" w:cs="黑體-簡" w:ascii="黑體-簡" w:hAnsi="黑體-簡"/>
        </w:rPr>
        <w:t>13</w:t>
      </w:r>
      <w:r>
        <w:rPr>
          <w:rFonts w:ascii="黑體-簡" w:hAnsi="黑體-簡" w:cs="黑體-簡" w:eastAsia="黑體-簡"/>
        </w:rPr>
        <w:t>但宽恕它，则是将它由错误转变为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上主之子是不可能犯罪的，但他的愿望很可能对自己有害。</w:t>
      </w:r>
      <w:r>
        <w:rPr>
          <w:rFonts w:eastAsia="黑體-簡" w:cs="黑體-簡" w:ascii="黑體-簡" w:hAnsi="黑體-簡"/>
        </w:rPr>
        <w:t>2</w:t>
      </w:r>
      <w:r>
        <w:rPr>
          <w:rFonts w:ascii="黑體-簡" w:hAnsi="黑體-簡" w:cs="黑體-簡" w:eastAsia="黑體-簡"/>
        </w:rPr>
        <w:t>而且，他很可能认为自己是会受到伤害的。</w:t>
      </w:r>
      <w:r>
        <w:rPr>
          <w:rFonts w:eastAsia="黑體-簡" w:cs="黑體-簡" w:ascii="黑體-簡" w:hAnsi="黑體-簡"/>
        </w:rPr>
        <w:t>3</w:t>
      </w:r>
      <w:r>
        <w:rPr>
          <w:rFonts w:ascii="黑體-簡" w:hAnsi="黑體-簡" w:cs="黑體-簡" w:eastAsia="黑體-簡"/>
        </w:rPr>
        <w:t>这纯粹只是对自己的一种误解而已。</w:t>
      </w:r>
      <w:r>
        <w:rPr>
          <w:rFonts w:eastAsia="黑體-簡" w:cs="黑體-簡" w:ascii="黑體-簡" w:hAnsi="黑體-簡"/>
        </w:rPr>
        <w:t>4</w:t>
      </w:r>
      <w:r>
        <w:rPr>
          <w:rFonts w:ascii="黑體-簡" w:hAnsi="黑體-簡" w:cs="黑體-簡" w:eastAsia="黑體-簡"/>
        </w:rPr>
        <w:t>这是一种罪，还是过错？能不能宽恕？</w:t>
      </w:r>
      <w:r>
        <w:rPr>
          <w:rFonts w:eastAsia="黑體-簡" w:cs="黑體-簡" w:ascii="黑體-簡" w:hAnsi="黑體-簡"/>
        </w:rPr>
        <w:t>5</w:t>
      </w:r>
      <w:r>
        <w:rPr>
          <w:rFonts w:ascii="黑體-簡" w:hAnsi="黑體-簡" w:cs="黑體-簡" w:eastAsia="黑體-簡"/>
        </w:rPr>
        <w:t>他需要的是帮助，还是谴责？</w:t>
      </w:r>
      <w:r>
        <w:rPr>
          <w:rFonts w:eastAsia="黑體-簡" w:cs="黑體-簡" w:ascii="黑體-簡" w:hAnsi="黑體-簡"/>
        </w:rPr>
        <w:t>6</w:t>
      </w:r>
      <w:r>
        <w:rPr>
          <w:rFonts w:ascii="黑體-簡" w:hAnsi="黑體-簡" w:cs="黑體-簡" w:eastAsia="黑體-簡"/>
        </w:rPr>
        <w:t>你的目的究竟是拯救他，还是定他的罪？</w:t>
      </w:r>
      <w:r>
        <w:rPr>
          <w:rFonts w:eastAsia="黑體-簡" w:cs="黑體-簡" w:ascii="黑體-簡" w:hAnsi="黑體-簡"/>
        </w:rPr>
        <w:t>7</w:t>
      </w:r>
      <w:r>
        <w:rPr>
          <w:rFonts w:ascii="黑體-簡" w:hAnsi="黑體-簡" w:cs="黑體-簡" w:eastAsia="黑體-簡"/>
        </w:rPr>
        <w:t>不要忘了，他在你眼中是什么，这一选择就成了你未来的模样。</w:t>
      </w:r>
      <w:r>
        <w:rPr>
          <w:rFonts w:eastAsia="黑體-簡" w:cs="黑體-簡" w:ascii="黑體-簡" w:hAnsi="黑體-簡"/>
        </w:rPr>
        <w:t>8</w:t>
      </w:r>
      <w:r>
        <w:rPr>
          <w:rFonts w:ascii="黑體-簡" w:hAnsi="黑體-簡" w:cs="黑體-簡" w:eastAsia="黑體-簡"/>
        </w:rPr>
        <w:t>因你此刻就在营造未来，就在此刻，所有的时间成了完成某一个目标的工具。</w:t>
      </w:r>
      <w:r>
        <w:rPr>
          <w:rFonts w:eastAsia="黑體-簡" w:cs="黑體-簡" w:ascii="黑體-簡" w:hAnsi="黑體-簡"/>
        </w:rPr>
        <w:t>9</w:t>
      </w:r>
      <w:r>
        <w:rPr>
          <w:rFonts w:ascii="黑體-簡" w:hAnsi="黑體-簡" w:cs="黑體-簡" w:eastAsia="黑體-簡"/>
        </w:rPr>
        <w:t>那么，你选择吧！</w:t>
      </w:r>
      <w:r>
        <w:rPr>
          <w:rFonts w:eastAsia="黑體-簡" w:cs="黑體-簡" w:ascii="黑體-簡" w:hAnsi="黑體-簡"/>
        </w:rPr>
        <w:t>10</w:t>
      </w:r>
      <w:r>
        <w:rPr>
          <w:rFonts w:ascii="黑體-簡" w:hAnsi="黑體-簡" w:cs="黑體-簡" w:eastAsia="黑體-簡"/>
        </w:rPr>
        <w:t>不过你得认清，这个选择不只决定了你眼前世界的目的，还会为此目的撑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你所带来的光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不仅结合在一起，还认出彼此原是一体的心灵，是不可能有罪恶感的。</w:t>
      </w:r>
      <w:r>
        <w:rPr>
          <w:rFonts w:eastAsia="黑體-簡" w:cs="黑體-簡" w:ascii="黑體-簡" w:hAnsi="黑體-簡"/>
        </w:rPr>
        <w:t>2</w:t>
      </w:r>
      <w:r>
        <w:rPr>
          <w:rFonts w:ascii="黑體-簡" w:hAnsi="黑體-簡" w:cs="黑體-簡" w:eastAsia="黑體-簡"/>
        </w:rPr>
        <w:t xml:space="preserve">由于他们不可能攻击，为此而欢欣不已，并在这幸福的事情中看到了他们的保障。 </w:t>
      </w:r>
      <w:r>
        <w:rPr>
          <w:rFonts w:eastAsia="黑體-簡" w:cs="黑體-簡" w:ascii="黑體-簡" w:hAnsi="黑體-簡"/>
        </w:rPr>
        <w:t>3</w:t>
      </w:r>
      <w:r>
        <w:rPr>
          <w:rFonts w:ascii="黑體-簡" w:hAnsi="黑體-簡" w:cs="黑體-簡" w:eastAsia="黑體-簡"/>
        </w:rPr>
        <w:t>他们的喜乐，来自他们所看到的纯洁无罪。</w:t>
      </w:r>
      <w:r>
        <w:rPr>
          <w:rFonts w:eastAsia="黑體-簡" w:cs="黑體-簡" w:ascii="黑體-簡" w:hAnsi="黑體-簡"/>
        </w:rPr>
        <w:t>4</w:t>
      </w:r>
      <w:r>
        <w:rPr>
          <w:rFonts w:ascii="黑體-簡" w:hAnsi="黑體-簡" w:cs="黑體-簡" w:eastAsia="黑體-簡"/>
        </w:rPr>
        <w:t>于是，他们百般寻访，因为他们的目的就是要瞻仰它且欢乐不已。</w:t>
      </w:r>
      <w:r>
        <w:rPr>
          <w:rFonts w:eastAsia="黑體-簡" w:cs="黑體-簡" w:ascii="黑體-簡" w:hAnsi="黑體-簡"/>
        </w:rPr>
        <w:t>5</w:t>
      </w:r>
      <w:r>
        <w:rPr>
          <w:rFonts w:ascii="黑體-簡" w:hAnsi="黑體-簡" w:cs="黑體-簡" w:eastAsia="黑體-簡"/>
        </w:rPr>
        <w:t>每个人都会根据自己的定义，去追求能带来欢乐之物。</w:t>
      </w:r>
      <w:r>
        <w:rPr>
          <w:rFonts w:eastAsia="黑體-簡" w:cs="黑體-簡" w:ascii="黑體-簡" w:hAnsi="黑體-簡"/>
        </w:rPr>
        <w:t>6</w:t>
      </w:r>
      <w:r>
        <w:rPr>
          <w:rFonts w:ascii="黑體-簡" w:hAnsi="黑體-簡" w:cs="黑體-簡" w:eastAsia="黑體-簡"/>
        </w:rPr>
        <w:t>这目的本身并没有不同。</w:t>
      </w:r>
      <w:r>
        <w:rPr>
          <w:rFonts w:eastAsia="黑體-簡" w:cs="黑體-簡" w:ascii="黑體-簡" w:hAnsi="黑體-簡"/>
        </w:rPr>
        <w:t>7</w:t>
      </w:r>
      <w:r>
        <w:rPr>
          <w:rFonts w:ascii="黑體-簡" w:hAnsi="黑體-簡" w:cs="黑體-簡" w:eastAsia="黑體-簡"/>
        </w:rPr>
        <w:t>不同的是人对这目的的看法，而这看法又决定了人对方法的选择；除非目标改变，否则方法是不会改变的。</w:t>
      </w:r>
      <w:r>
        <w:rPr>
          <w:rFonts w:eastAsia="黑體-簡" w:cs="黑體-簡" w:ascii="黑體-簡" w:hAnsi="黑體-簡"/>
        </w:rPr>
        <w:t>8</w:t>
      </w:r>
      <w:r>
        <w:rPr>
          <w:rFonts w:ascii="黑體-簡" w:hAnsi="黑體-簡" w:cs="黑體-簡" w:eastAsia="黑體-簡"/>
        </w:rPr>
        <w:t>一旦重新界定了什么才能使自己欢乐，因而开始追求不同的目标，如此才会重新选择新的途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因此，知见的基本定律可以归纳为这一句话：</w:t>
      </w:r>
      <w:r>
        <w:rPr>
          <w:rFonts w:eastAsia="黑體-簡" w:cs="黑體-簡" w:ascii="黑體-簡" w:hAnsi="黑體-簡"/>
        </w:rPr>
        <w:t>"</w:t>
      </w:r>
      <w:r>
        <w:rPr>
          <w:rFonts w:ascii="黑體-簡" w:hAnsi="黑體-簡" w:cs="黑體-簡" w:eastAsia="黑體-簡"/>
        </w:rPr>
        <w:t>你会为自己所见之物而欢乐，因为你就是为了欢乐才去看它的。</w:t>
      </w:r>
      <w:r>
        <w:rPr>
          <w:rFonts w:eastAsia="黑體-簡" w:cs="黑體-簡" w:ascii="黑體-簡" w:hAnsi="黑體-簡"/>
        </w:rPr>
        <w:t>" 2</w:t>
      </w:r>
      <w:r>
        <w:rPr>
          <w:rFonts w:ascii="黑體-簡" w:hAnsi="黑體-簡" w:cs="黑體-簡" w:eastAsia="黑體-簡"/>
        </w:rPr>
        <w:t>你若认为痛苦与罪能带给你喜乐，它们便会在那里等着你去看。</w:t>
      </w:r>
      <w:r>
        <w:rPr>
          <w:rFonts w:eastAsia="黑體-簡" w:cs="黑體-簡" w:ascii="黑體-簡" w:hAnsi="黑體-簡"/>
        </w:rPr>
        <w:t>3</w:t>
      </w:r>
      <w:r>
        <w:rPr>
          <w:rFonts w:ascii="黑體-簡" w:hAnsi="黑體-簡" w:cs="黑體-簡" w:eastAsia="黑體-簡"/>
        </w:rPr>
        <w:t>没有一种害处或益处，是与你愿望无关的。</w:t>
      </w:r>
      <w:r>
        <w:rPr>
          <w:rFonts w:eastAsia="黑體-簡" w:cs="黑體-簡" w:ascii="黑體-簡" w:hAnsi="黑體-簡"/>
        </w:rPr>
        <w:t>4</w:t>
      </w:r>
      <w:r>
        <w:rPr>
          <w:rFonts w:ascii="黑體-簡" w:hAnsi="黑體-簡" w:cs="黑體-簡" w:eastAsia="黑體-簡"/>
        </w:rPr>
        <w:t>是你的愿望，才使它呈现出那个样子来影响你。</w:t>
      </w:r>
      <w:r>
        <w:rPr>
          <w:rFonts w:eastAsia="黑體-簡" w:cs="黑體-簡" w:ascii="黑體-簡" w:hAnsi="黑體-簡"/>
        </w:rPr>
        <w:t>5</w:t>
      </w:r>
      <w:r>
        <w:rPr>
          <w:rFonts w:ascii="黑體-簡" w:hAnsi="黑體-簡" w:cs="黑體-簡" w:eastAsia="黑體-簡"/>
        </w:rPr>
        <w:t>因为你就是相信那些后果能带给你欢乐与喜悦，而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它作为获取的途径的。</w:t>
      </w:r>
      <w:r>
        <w:rPr>
          <w:rFonts w:eastAsia="黑體-簡" w:cs="黑體-簡" w:ascii="黑體-簡" w:hAnsi="黑體-簡"/>
        </w:rPr>
        <w:t>6</w:t>
      </w:r>
      <w:r>
        <w:rPr>
          <w:rFonts w:ascii="黑體-簡" w:hAnsi="黑體-簡" w:cs="黑體-簡" w:eastAsia="黑體-簡"/>
        </w:rPr>
        <w:t>即使在天堂，这个定律也照样通行。</w:t>
      </w:r>
      <w:r>
        <w:rPr>
          <w:rFonts w:eastAsia="黑體-簡" w:cs="黑體-簡" w:ascii="黑體-簡" w:hAnsi="黑體-簡"/>
        </w:rPr>
        <w:t>7</w:t>
      </w:r>
      <w:r>
        <w:rPr>
          <w:rFonts w:ascii="黑體-簡" w:hAnsi="黑體-簡" w:cs="黑體-簡" w:eastAsia="黑體-簡"/>
        </w:rPr>
        <w:t>上主之子透过创造来追求喜悦，并让自己的创造也分享天父的目的，如此不只增添了他的喜悦，也增添了上主的喜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营造出一个井然不同的世界的你，该休息了，安息于另一个世界吧，那儿才是平安之所在。</w:t>
      </w:r>
      <w:r>
        <w:rPr>
          <w:rFonts w:eastAsia="黑體-簡" w:cs="黑體-簡" w:ascii="黑體-簡" w:hAnsi="黑體-簡"/>
        </w:rPr>
        <w:t>2</w:t>
      </w:r>
      <w:r>
        <w:rPr>
          <w:rFonts w:ascii="黑體-簡" w:hAnsi="黑體-簡" w:cs="黑體-簡" w:eastAsia="黑體-簡"/>
        </w:rPr>
        <w:t>将这世界带到所有疲倦的眼前已经劳累的心中吧！他们只会盯着罪，反复咏唱它的哀歌。</w:t>
      </w:r>
      <w:r>
        <w:rPr>
          <w:rFonts w:eastAsia="黑體-簡" w:cs="黑體-簡" w:ascii="黑體-簡" w:hAnsi="黑體-簡"/>
        </w:rPr>
        <w:t>3</w:t>
      </w:r>
      <w:r>
        <w:rPr>
          <w:rFonts w:ascii="黑體-簡" w:hAnsi="黑體-簡" w:cs="黑體-簡" w:eastAsia="黑體-簡"/>
        </w:rPr>
        <w:t>你可以带给他们安息。</w:t>
      </w:r>
      <w:r>
        <w:rPr>
          <w:rFonts w:eastAsia="黑體-簡" w:cs="黑體-簡" w:ascii="黑體-簡" w:hAnsi="黑體-簡"/>
        </w:rPr>
        <w:t>4</w:t>
      </w:r>
      <w:r>
        <w:rPr>
          <w:rFonts w:ascii="黑體-簡" w:hAnsi="黑體-簡" w:cs="黑體-簡" w:eastAsia="黑體-簡"/>
        </w:rPr>
        <w:t>他们欣然期盼且衷心欢悦的世界，会由你处涌现。</w:t>
      </w:r>
      <w:r>
        <w:rPr>
          <w:rFonts w:eastAsia="黑體-簡" w:cs="黑體-簡" w:ascii="黑體-簡" w:hAnsi="黑體-簡"/>
        </w:rPr>
        <w:t>5</w:t>
      </w:r>
      <w:r>
        <w:rPr>
          <w:rFonts w:ascii="黑體-簡" w:hAnsi="黑體-簡" w:cs="黑體-簡" w:eastAsia="黑體-簡"/>
        </w:rPr>
        <w:t>你内在的慧见，会延伸到他们所有人身上，温柔而光明地笼罩着他们。</w:t>
      </w:r>
      <w:r>
        <w:rPr>
          <w:rFonts w:eastAsia="黑體-簡" w:cs="黑體-簡" w:ascii="黑體-簡" w:hAnsi="黑體-簡"/>
        </w:rPr>
        <w:t>6</w:t>
      </w:r>
      <w:r>
        <w:rPr>
          <w:rFonts w:ascii="黑體-簡" w:hAnsi="黑體-簡" w:cs="黑體-簡" w:eastAsia="黑體-簡"/>
        </w:rPr>
        <w:t>随着光明世界的扩展，他们误以为真的黑暗势力便被驱散；当太阳一照耀在那渐行渐远的阴影上， 它便归于虚无，不久即为人所淡忘。</w:t>
      </w:r>
      <w:r>
        <w:rPr>
          <w:rFonts w:eastAsia="黑體-簡" w:cs="黑體-簡" w:ascii="黑體-簡" w:hAnsi="黑體-簡"/>
        </w:rPr>
        <w:t>7</w:t>
      </w:r>
      <w:r>
        <w:rPr>
          <w:rFonts w:ascii="黑體-簡" w:hAnsi="黑體-簡" w:cs="黑體-簡" w:eastAsia="黑體-簡"/>
        </w:rPr>
        <w:t>他们所有的</w:t>
      </w:r>
      <w:r>
        <w:rPr>
          <w:rFonts w:eastAsia="黑體-簡" w:cs="黑體-簡" w:ascii="黑體-簡" w:hAnsi="黑體-簡"/>
        </w:rPr>
        <w:t>"</w:t>
      </w:r>
      <w:r>
        <w:rPr>
          <w:rFonts w:ascii="黑體-簡" w:hAnsi="黑體-簡" w:cs="黑體-簡" w:eastAsia="黑體-簡"/>
        </w:rPr>
        <w:t>邪</w:t>
      </w:r>
      <w:r>
        <w:rPr>
          <w:rFonts w:eastAsia="黑體-簡" w:cs="黑體-簡" w:ascii="黑體-簡" w:hAnsi="黑體-簡"/>
        </w:rPr>
        <w:t>"</w:t>
      </w:r>
      <w:r>
        <w:rPr>
          <w:rFonts w:ascii="黑體-簡" w:hAnsi="黑體-簡" w:cs="黑體-簡" w:eastAsia="黑體-簡"/>
        </w:rPr>
        <w:t>念、</w:t>
      </w:r>
      <w:r>
        <w:rPr>
          <w:rFonts w:eastAsia="黑體-簡" w:cs="黑體-簡" w:ascii="黑體-簡" w:hAnsi="黑體-簡"/>
        </w:rPr>
        <w:t>"</w:t>
      </w:r>
      <w:r>
        <w:rPr>
          <w:rFonts w:ascii="黑體-簡" w:hAnsi="黑體-簡" w:cs="黑體-簡" w:eastAsia="黑體-簡"/>
        </w:rPr>
        <w:t>罪</w:t>
      </w:r>
      <w:r>
        <w:rPr>
          <w:rFonts w:eastAsia="黑體-簡" w:cs="黑體-簡" w:ascii="黑體-簡" w:hAnsi="黑體-簡"/>
        </w:rPr>
        <w:t>"</w:t>
      </w:r>
      <w:r>
        <w:rPr>
          <w:rFonts w:ascii="黑體-簡" w:hAnsi="黑體-簡" w:cs="黑體-簡" w:eastAsia="黑體-簡"/>
        </w:rPr>
        <w:t>欲、满含罪咎与无情报复的梦魔，以及每个伤害、谋害、置人于死地的意图，都会在你带来的阳光下遁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为了上主的爱，你能不这样做吗？</w:t>
      </w:r>
      <w:r>
        <w:rPr>
          <w:rFonts w:eastAsia="黑體-簡" w:cs="黑體-簡" w:ascii="黑體-簡" w:hAnsi="黑體-簡"/>
        </w:rPr>
        <w:t>2</w:t>
      </w:r>
      <w:r>
        <w:rPr>
          <w:rFonts w:ascii="黑體-簡" w:hAnsi="黑體-簡" w:cs="黑體-簡" w:eastAsia="黑體-簡"/>
        </w:rPr>
        <w:t>为了你自身呢？</w:t>
      </w:r>
      <w:r>
        <w:rPr>
          <w:rFonts w:eastAsia="黑體-簡" w:cs="黑體-簡" w:ascii="黑體-簡" w:hAnsi="黑體-簡"/>
        </w:rPr>
        <w:t>3</w:t>
      </w:r>
      <w:r>
        <w:rPr>
          <w:rFonts w:ascii="黑體-簡" w:hAnsi="黑體-簡" w:cs="黑體-簡" w:eastAsia="黑體-簡"/>
        </w:rPr>
        <w:t>想一想这对你的助益。</w:t>
      </w:r>
      <w:r>
        <w:rPr>
          <w:rFonts w:eastAsia="黑體-簡" w:cs="黑體-簡" w:ascii="黑體-簡" w:hAnsi="黑體-簡"/>
        </w:rPr>
        <w:t>4</w:t>
      </w:r>
      <w:r>
        <w:rPr>
          <w:rFonts w:ascii="黑體-簡" w:hAnsi="黑體-簡" w:cs="黑體-簡" w:eastAsia="黑體-簡"/>
        </w:rPr>
        <w:t>一直纠缠着你的</w:t>
      </w:r>
      <w:r>
        <w:rPr>
          <w:rFonts w:eastAsia="黑體-簡" w:cs="黑體-簡" w:ascii="黑體-簡" w:hAnsi="黑體-簡"/>
        </w:rPr>
        <w:t>"</w:t>
      </w:r>
      <w:r>
        <w:rPr>
          <w:rFonts w:ascii="黑體-簡" w:hAnsi="黑體-簡" w:cs="黑體-簡" w:eastAsia="黑體-簡"/>
        </w:rPr>
        <w:t>邪</w:t>
      </w:r>
      <w:r>
        <w:rPr>
          <w:rFonts w:eastAsia="黑體-簡" w:cs="黑體-簡" w:ascii="黑體-簡" w:hAnsi="黑體-簡"/>
        </w:rPr>
        <w:t>"</w:t>
      </w:r>
      <w:r>
        <w:rPr>
          <w:rFonts w:ascii="黑體-簡" w:hAnsi="黑體-簡" w:cs="黑體-簡" w:eastAsia="黑體-簡"/>
        </w:rPr>
        <w:t>念，如今好似逐渐远离你而去了。</w:t>
      </w:r>
      <w:r>
        <w:rPr>
          <w:rFonts w:eastAsia="黑體-簡" w:cs="黑體-簡" w:ascii="黑體-簡" w:hAnsi="黑體-簡"/>
        </w:rPr>
        <w:t>5</w:t>
      </w:r>
      <w:r>
        <w:rPr>
          <w:rFonts w:ascii="黑體-簡" w:hAnsi="黑體-簡" w:cs="黑體-簡" w:eastAsia="黑體-簡"/>
        </w:rPr>
        <w:t>它们越行越远，因为你心中的太阳已经升起，他们将被光明逐渐驱散。</w:t>
      </w:r>
      <w:r>
        <w:rPr>
          <w:rFonts w:eastAsia="黑體-簡" w:cs="黑體-簡" w:ascii="黑體-簡" w:hAnsi="黑體-簡"/>
        </w:rPr>
        <w:t>6</w:t>
      </w:r>
      <w:r>
        <w:rPr>
          <w:rFonts w:ascii="黑體-簡" w:hAnsi="黑體-簡" w:cs="黑體-簡" w:eastAsia="黑體-簡"/>
        </w:rPr>
        <w:t>它们还会逗留一会儿，仅限一会儿，而且逐渐扭曲变形，遥远的难以辨认，旋即一时不返。</w:t>
      </w:r>
      <w:r>
        <w:rPr>
          <w:rFonts w:eastAsia="黑體-簡" w:cs="黑體-簡" w:ascii="黑體-簡" w:hAnsi="黑體-簡"/>
        </w:rPr>
        <w:t>7</w:t>
      </w:r>
      <w:r>
        <w:rPr>
          <w:rFonts w:ascii="黑體-簡" w:hAnsi="黑體-簡" w:cs="黑體-簡" w:eastAsia="黑體-簡"/>
        </w:rPr>
        <w:t>你却平静、纯洁、一无所惧的立于阳光之下。</w:t>
      </w:r>
      <w:r>
        <w:rPr>
          <w:rFonts w:eastAsia="黑體-簡" w:cs="黑體-簡" w:ascii="黑體-簡" w:hAnsi="黑體-簡"/>
        </w:rPr>
        <w:t>8</w:t>
      </w:r>
      <w:r>
        <w:rPr>
          <w:rFonts w:ascii="黑體-簡" w:hAnsi="黑體-簡" w:cs="黑體-簡" w:eastAsia="黑體-簡"/>
        </w:rPr>
        <w:t>而你所寻获的安息则会由你那儿延伸出去，如此，你就再也不会失去平安而落于无家可归了。</w:t>
      </w:r>
      <w:r>
        <w:rPr>
          <w:rFonts w:eastAsia="黑體-簡" w:cs="黑體-簡" w:ascii="黑體-簡" w:hAnsi="黑體-簡"/>
        </w:rPr>
        <w:t>9</w:t>
      </w:r>
      <w:r>
        <w:rPr>
          <w:rFonts w:ascii="黑體-簡" w:hAnsi="黑體-簡" w:cs="黑體-簡" w:eastAsia="黑體-簡"/>
        </w:rPr>
        <w:t>凡是能将平安带给一切众生的人，便会在天堂内找到自己的家乡， 那是世界永远摧毁不了的。</w:t>
      </w:r>
      <w:r>
        <w:rPr>
          <w:rFonts w:eastAsia="黑體-簡" w:cs="黑體-簡" w:ascii="黑體-簡" w:hAnsi="黑體-簡"/>
        </w:rPr>
        <w:t>10</w:t>
      </w:r>
      <w:r>
        <w:rPr>
          <w:rFonts w:ascii="黑體-簡" w:hAnsi="黑體-簡" w:cs="黑體-簡" w:eastAsia="黑體-簡"/>
        </w:rPr>
        <w:t>它大得足以将整个世界涵容在它的平安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天堂的一切都在你内。</w:t>
      </w:r>
      <w:r>
        <w:rPr>
          <w:rFonts w:eastAsia="黑體-簡" w:cs="黑體-簡" w:ascii="黑體-簡" w:hAnsi="黑體-簡"/>
        </w:rPr>
        <w:t>2</w:t>
      </w:r>
      <w:r>
        <w:rPr>
          <w:rFonts w:ascii="黑體-簡" w:hAnsi="黑體-簡" w:cs="黑體-簡" w:eastAsia="黑體-簡"/>
        </w:rPr>
        <w:t>在你内，每个落叶都赋有生命。</w:t>
      </w:r>
      <w:r>
        <w:rPr>
          <w:rFonts w:eastAsia="黑體-簡" w:cs="黑體-簡" w:ascii="黑體-簡" w:hAnsi="黑體-簡"/>
        </w:rPr>
        <w:t>3</w:t>
      </w:r>
      <w:r>
        <w:rPr>
          <w:rFonts w:ascii="黑體-簡" w:hAnsi="黑體-簡" w:cs="黑體-簡" w:eastAsia="黑體-簡"/>
        </w:rPr>
        <w:t>在你内，每一只曾吟唱的小鸟都会再度引颈欢唱。</w:t>
      </w:r>
      <w:r>
        <w:rPr>
          <w:rFonts w:eastAsia="黑體-簡" w:cs="黑體-簡" w:ascii="黑體-簡" w:hAnsi="黑體-簡"/>
        </w:rPr>
        <w:t>4</w:t>
      </w:r>
      <w:r>
        <w:rPr>
          <w:rFonts w:ascii="黑體-簡" w:hAnsi="黑體-簡" w:cs="黑體-簡" w:eastAsia="黑體-簡"/>
        </w:rPr>
        <w:t>每一朵曾绽放的花朵都会为你留下它的美丽芬芳。</w:t>
      </w:r>
      <w:r>
        <w:rPr>
          <w:rFonts w:eastAsia="黑體-簡" w:cs="黑體-簡" w:ascii="黑體-簡" w:hAnsi="黑體-簡"/>
        </w:rPr>
        <w:t>5</w:t>
      </w:r>
      <w:r>
        <w:rPr>
          <w:rFonts w:ascii="黑體-簡" w:hAnsi="黑體-簡" w:cs="黑體-簡" w:eastAsia="黑體-簡"/>
        </w:rPr>
        <w:t>有什么目标取代得了上主及圣子愿天堂重现于他眼前的旨意？毕竟那本来就是为他所创造的家园。</w:t>
      </w:r>
      <w:r>
        <w:rPr>
          <w:rFonts w:eastAsia="黑體-簡" w:cs="黑體-簡" w:ascii="黑體-簡" w:hAnsi="黑體-簡"/>
        </w:rPr>
        <w:t>6</w:t>
      </w:r>
      <w:r>
        <w:rPr>
          <w:rFonts w:ascii="黑體-簡" w:hAnsi="黑體-簡" w:cs="黑體-簡" w:eastAsia="黑體-簡"/>
        </w:rPr>
        <w:t xml:space="preserve">在它之前，空无一物；在它之后，也空无一物。 </w:t>
      </w:r>
      <w:r>
        <w:rPr>
          <w:rFonts w:eastAsia="黑體-簡" w:cs="黑體-簡" w:ascii="黑體-簡" w:hAnsi="黑體-簡"/>
        </w:rPr>
        <w:t>7</w:t>
      </w:r>
      <w:r>
        <w:rPr>
          <w:rFonts w:ascii="黑體-簡" w:hAnsi="黑體-簡" w:cs="黑體-簡" w:eastAsia="黑體-簡"/>
        </w:rPr>
        <w:t xml:space="preserve">没有其他的地方、境界，或者时间。 </w:t>
      </w:r>
      <w:r>
        <w:rPr>
          <w:rFonts w:eastAsia="黑體-簡" w:cs="黑體-簡" w:ascii="黑體-簡" w:hAnsi="黑體-簡"/>
        </w:rPr>
        <w:t>8</w:t>
      </w:r>
      <w:r>
        <w:rPr>
          <w:rFonts w:ascii="黑體-簡" w:hAnsi="黑體-簡" w:cs="黑體-簡" w:eastAsia="黑體-簡"/>
        </w:rPr>
        <w:t xml:space="preserve">在它之上，一无所有；在它旁边，也一无他物。 </w:t>
      </w:r>
      <w:r>
        <w:rPr>
          <w:rFonts w:eastAsia="黑體-簡" w:cs="黑體-簡" w:ascii="黑體-簡" w:hAnsi="黑體-簡"/>
        </w:rPr>
        <w:t>9</w:t>
      </w:r>
      <w:r>
        <w:rPr>
          <w:rFonts w:ascii="黑體-簡" w:hAnsi="黑體-簡" w:cs="黑體-簡" w:eastAsia="黑體-簡"/>
        </w:rPr>
        <w:t>在它之外，亦别无他物。</w:t>
      </w:r>
      <w:r>
        <w:rPr>
          <w:rFonts w:eastAsia="黑體-簡" w:cs="黑體-簡" w:ascii="黑體-簡" w:hAnsi="黑體-簡"/>
        </w:rPr>
        <w:t>10</w:t>
      </w:r>
      <w:r>
        <w:rPr>
          <w:rFonts w:ascii="黑體-簡" w:hAnsi="黑體-簡" w:cs="黑體-簡" w:eastAsia="黑體-簡"/>
        </w:rPr>
        <w:t>不论在何种形势下。</w:t>
      </w:r>
      <w:r>
        <w:rPr>
          <w:rFonts w:eastAsia="黑體-簡" w:cs="黑體-簡" w:ascii="黑體-簡" w:hAnsi="黑體-簡"/>
        </w:rPr>
        <w:t>11</w:t>
      </w:r>
      <w:r>
        <w:rPr>
          <w:rFonts w:ascii="黑體-簡" w:hAnsi="黑體-簡" w:cs="黑體-簡" w:eastAsia="黑體-簡"/>
        </w:rPr>
        <w:t xml:space="preserve">你能够将天堂带给整个世界，带入所有曾涉足天堂却仍不免一时失误的意念中。 </w:t>
      </w:r>
      <w:r>
        <w:rPr>
          <w:rFonts w:eastAsia="黑體-簡" w:cs="黑體-簡" w:ascii="黑體-簡" w:hAnsi="黑體-簡"/>
        </w:rPr>
        <w:t>12</w:t>
      </w:r>
      <w:r>
        <w:rPr>
          <w:rFonts w:ascii="黑體-簡" w:hAnsi="黑體-簡" w:cs="黑體-簡" w:eastAsia="黑體-簡"/>
        </w:rPr>
        <w:t>在你越过黑暗的世界而迈向光明之际，除了你甘愿随时反映天堂的光明以外，还有什么更好的方法能将自己的错误带到真理之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无罪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无罪之境就是：攻击的欲望整个消失了，从此再也没有理由把上主之子当成他身外之物。</w:t>
      </w:r>
      <w:r>
        <w:rPr>
          <w:rFonts w:eastAsia="黑體-簡" w:cs="黑體-簡" w:ascii="黑體-簡" w:hAnsi="黑體-簡"/>
        </w:rPr>
        <w:t>2</w:t>
      </w:r>
      <w:r>
        <w:rPr>
          <w:rFonts w:ascii="黑體-簡" w:hAnsi="黑體-簡" w:cs="黑體-簡" w:eastAsia="黑體-簡"/>
        </w:rPr>
        <w:t>从此也不再需要罪咎了，因为它已没有存在的必要；没有了罪的目标，罪咎便失去了意义。</w:t>
      </w:r>
      <w:r>
        <w:rPr>
          <w:rFonts w:eastAsia="黑體-簡" w:cs="黑體-簡" w:ascii="黑體-簡" w:hAnsi="黑體-簡"/>
        </w:rPr>
        <w:t>3</w:t>
      </w:r>
      <w:r>
        <w:rPr>
          <w:rFonts w:ascii="黑體-簡" w:hAnsi="黑體-簡" w:cs="黑體-簡" w:eastAsia="黑體-簡"/>
        </w:rPr>
        <w:t>攻击与罪是声息互通的一个幻觉，彼此互为因果，沆瀣一气。</w:t>
      </w:r>
      <w:r>
        <w:rPr>
          <w:rFonts w:eastAsia="黑體-簡" w:cs="黑體-簡" w:ascii="黑體-簡" w:hAnsi="黑體-簡"/>
        </w:rPr>
        <w:t>4</w:t>
      </w:r>
      <w:r>
        <w:rPr>
          <w:rFonts w:ascii="黑體-簡" w:hAnsi="黑體-簡" w:cs="黑體-簡" w:eastAsia="黑體-簡"/>
        </w:rPr>
        <w:t>它们独自存在时毫无意义，似乎只能从对方那儿撷取一点儿意义。</w:t>
      </w:r>
      <w:r>
        <w:rPr>
          <w:rFonts w:eastAsia="黑體-簡" w:cs="黑體-簡" w:ascii="黑體-簡" w:hAnsi="黑體-簡"/>
        </w:rPr>
        <w:t>5</w:t>
      </w:r>
      <w:r>
        <w:rPr>
          <w:rFonts w:ascii="黑體-簡" w:hAnsi="黑體-簡" w:cs="黑體-簡" w:eastAsia="黑體-簡"/>
        </w:rPr>
        <w:t>每一个都依赖着对方似有若无的意义而存在。</w:t>
      </w:r>
      <w:r>
        <w:rPr>
          <w:rFonts w:eastAsia="黑體-簡" w:cs="黑體-簡" w:ascii="黑體-簡" w:hAnsi="黑體-簡"/>
        </w:rPr>
        <w:t>6</w:t>
      </w:r>
      <w:r>
        <w:rPr>
          <w:rFonts w:ascii="黑體-簡" w:hAnsi="黑體-簡" w:cs="黑體-簡" w:eastAsia="黑體-簡"/>
        </w:rPr>
        <w:t>唯有一方是真的，另一方才值得相信，因此双方都证明对方必然是真实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攻击使得基督变成了你的敌人，连上主也一齐遭殃。</w:t>
      </w:r>
      <w:r>
        <w:rPr>
          <w:rFonts w:eastAsia="黑體-簡" w:cs="黑體-簡" w:ascii="黑體-簡" w:hAnsi="黑體-簡"/>
        </w:rPr>
        <w:t>2</w:t>
      </w:r>
      <w:r>
        <w:rPr>
          <w:rFonts w:ascii="黑體-簡" w:hAnsi="黑體-簡" w:cs="黑體-簡" w:eastAsia="黑體-簡"/>
        </w:rPr>
        <w:t>有这种</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你能不害怕吗？</w:t>
      </w:r>
      <w:r>
        <w:rPr>
          <w:rFonts w:eastAsia="黑體-簡" w:cs="黑體-簡" w:ascii="黑體-簡" w:hAnsi="黑體-簡"/>
        </w:rPr>
        <w:t>3</w:t>
      </w:r>
      <w:r>
        <w:rPr>
          <w:rFonts w:ascii="黑體-簡" w:hAnsi="黑體-簡" w:cs="黑體-簡" w:eastAsia="黑體-簡"/>
        </w:rPr>
        <w:t>你能不害怕你自己吗？</w:t>
      </w:r>
      <w:r>
        <w:rPr>
          <w:rFonts w:eastAsia="黑體-簡" w:cs="黑體-簡" w:ascii="黑體-簡" w:hAnsi="黑體-簡"/>
        </w:rPr>
        <w:t>4</w:t>
      </w:r>
      <w:r>
        <w:rPr>
          <w:rFonts w:ascii="黑體-簡" w:hAnsi="黑體-簡" w:cs="黑體-簡" w:eastAsia="黑體-簡"/>
        </w:rPr>
        <w:t>只因你已伤害了自己，与你的自性为</w:t>
      </w:r>
      <w:r>
        <w:rPr>
          <w:rFonts w:eastAsia="黑體-簡" w:cs="黑體-簡" w:ascii="黑體-簡" w:hAnsi="黑體-簡"/>
        </w:rPr>
        <w:t>"</w:t>
      </w:r>
      <w:r>
        <w:rPr>
          <w:rFonts w:ascii="黑體-簡" w:hAnsi="黑體-簡" w:cs="黑體-簡" w:eastAsia="黑體-簡"/>
        </w:rPr>
        <w:t>敌</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5</w:t>
      </w:r>
      <w:r>
        <w:rPr>
          <w:rFonts w:ascii="黑體-簡" w:hAnsi="黑體-簡" w:cs="黑體-簡" w:eastAsia="黑體-簡"/>
        </w:rPr>
        <w:t>如今，你必须相信你并非真正的你</w:t>
      </w:r>
      <w:r>
        <w:rPr>
          <w:rFonts w:eastAsia="黑體-簡" w:cs="黑體-簡" w:ascii="黑體-簡" w:hAnsi="黑體-簡"/>
        </w:rPr>
        <w:t>,</w:t>
      </w:r>
      <w:r>
        <w:rPr>
          <w:rFonts w:ascii="黑體-簡" w:hAnsi="黑體-簡" w:cs="黑體-簡" w:eastAsia="黑體-簡"/>
        </w:rPr>
        <w:t>而是个来路不明的</w:t>
      </w:r>
      <w:r>
        <w:rPr>
          <w:rFonts w:eastAsia="黑體-簡" w:cs="黑體-簡" w:ascii="黑體-簡" w:hAnsi="黑體-簡"/>
        </w:rPr>
        <w:t>"</w:t>
      </w:r>
      <w:r>
        <w:rPr>
          <w:rFonts w:ascii="黑體-簡" w:hAnsi="黑體-簡" w:cs="黑體-簡" w:eastAsia="黑體-簡"/>
        </w:rPr>
        <w:t>异类</w:t>
      </w:r>
      <w:r>
        <w:rPr>
          <w:rFonts w:eastAsia="黑體-簡" w:cs="黑體-簡" w:ascii="黑體-簡" w:hAnsi="黑體-簡"/>
        </w:rPr>
        <w:t>"</w:t>
      </w:r>
      <w:r>
        <w:rPr>
          <w:rFonts w:ascii="黑體-簡" w:hAnsi="黑體-簡" w:cs="黑體-簡" w:eastAsia="黑體-簡"/>
        </w:rPr>
        <w:t>，是个可怕而无法去爱的东西。</w:t>
      </w:r>
      <w:r>
        <w:rPr>
          <w:rFonts w:eastAsia="黑體-簡" w:cs="黑體-簡" w:ascii="黑體-簡" w:hAnsi="黑體-簡"/>
        </w:rPr>
        <w:t>6</w:t>
      </w:r>
      <w:r>
        <w:rPr>
          <w:rFonts w:ascii="黑體-簡" w:hAnsi="黑體-簡" w:cs="黑體-簡" w:eastAsia="黑體-簡"/>
        </w:rPr>
        <w:t>谁会去攻击自己认为是彻底纯洁无罪的人？</w:t>
      </w:r>
      <w:r>
        <w:rPr>
          <w:rFonts w:eastAsia="黑體-簡" w:cs="黑體-簡" w:ascii="黑體-簡" w:hAnsi="黑體-簡"/>
        </w:rPr>
        <w:t>7</w:t>
      </w:r>
      <w:r>
        <w:rPr>
          <w:rFonts w:ascii="黑體-簡" w:hAnsi="黑體-簡" w:cs="黑體-簡" w:eastAsia="黑體-簡"/>
        </w:rPr>
        <w:t>他若一边存心攻击，一边又想保全自己的纯洁无罪，岂会找不到归咎对方的理由？</w:t>
      </w:r>
      <w:r>
        <w:rPr>
          <w:rFonts w:eastAsia="黑體-簡" w:cs="黑體-簡" w:ascii="黑體-簡" w:hAnsi="黑體-簡"/>
        </w:rPr>
        <w:t>8</w:t>
      </w:r>
      <w:r>
        <w:rPr>
          <w:rFonts w:ascii="黑體-簡" w:hAnsi="黑體-簡" w:cs="黑體-簡" w:eastAsia="黑體-簡"/>
        </w:rPr>
        <w:t>谁能把上主之子视为纯洁无罪，却又巴不得置他于死地？</w:t>
      </w:r>
      <w:r>
        <w:rPr>
          <w:rFonts w:eastAsia="黑體-簡" w:cs="黑體-簡" w:ascii="黑體-簡" w:hAnsi="黑體-簡"/>
        </w:rPr>
        <w:t>9</w:t>
      </w:r>
      <w:r>
        <w:rPr>
          <w:rFonts w:ascii="黑體-簡" w:hAnsi="黑體-簡" w:cs="黑體-簡" w:eastAsia="黑體-簡"/>
        </w:rPr>
        <w:t xml:space="preserve">每当你注视自己的弟兄，立于你眼前的乃是基督。 </w:t>
      </w:r>
      <w:r>
        <w:rPr>
          <w:rFonts w:eastAsia="黑體-簡" w:cs="黑體-簡" w:ascii="黑體-簡" w:hAnsi="黑體-簡"/>
        </w:rPr>
        <w:t>10</w:t>
      </w:r>
      <w:r>
        <w:rPr>
          <w:rFonts w:ascii="黑體-簡" w:hAnsi="黑體-簡" w:cs="黑體-簡" w:eastAsia="黑體-簡"/>
        </w:rPr>
        <w:t>即使你闭起眼睛，�仍未消失。</w:t>
      </w:r>
      <w:r>
        <w:rPr>
          <w:rFonts w:eastAsia="黑體-簡" w:cs="黑體-簡" w:ascii="黑體-簡" w:hAnsi="黑體-簡"/>
        </w:rPr>
        <w:t>11</w:t>
      </w:r>
      <w:r>
        <w:rPr>
          <w:rFonts w:ascii="黑體-簡" w:hAnsi="黑體-簡" w:cs="黑體-簡" w:eastAsia="黑體-簡"/>
        </w:rPr>
        <w:t>但你若想透过盲瞎之眼去寻找你的救主，你还能看到什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若真的那样去看，所看到的绝不是基督。</w:t>
      </w:r>
      <w:r>
        <w:rPr>
          <w:rFonts w:eastAsia="黑體-簡" w:cs="黑體-簡" w:ascii="黑體-簡" w:hAnsi="黑體-簡"/>
        </w:rPr>
        <w:t>2</w:t>
      </w:r>
      <w:r>
        <w:rPr>
          <w:rFonts w:ascii="黑體-簡" w:hAnsi="黑體-簡" w:cs="黑體-簡" w:eastAsia="黑體-簡"/>
        </w:rPr>
        <w:t>在你眼中，只会误把基督混淆为</w:t>
      </w:r>
      <w:r>
        <w:rPr>
          <w:rFonts w:eastAsia="黑體-簡" w:cs="黑體-簡" w:ascii="黑體-簡" w:hAnsi="黑體-簡"/>
        </w:rPr>
        <w:t>"</w:t>
      </w:r>
      <w:r>
        <w:rPr>
          <w:rFonts w:ascii="黑體-簡" w:hAnsi="黑體-簡" w:cs="黑體-簡" w:eastAsia="黑體-簡"/>
        </w:rPr>
        <w:t>敌人</w:t>
      </w:r>
      <w:r>
        <w:rPr>
          <w:rFonts w:eastAsia="黑體-簡" w:cs="黑體-簡" w:ascii="黑體-簡" w:hAnsi="黑體-簡"/>
        </w:rPr>
        <w:t>"</w:t>
      </w:r>
      <w:r>
        <w:rPr>
          <w:rFonts w:ascii="黑體-簡" w:hAnsi="黑體-簡" w:cs="黑體-簡" w:eastAsia="黑體-簡"/>
        </w:rPr>
        <w:t>。</w:t>
      </w:r>
      <w:r>
        <w:rPr>
          <w:rFonts w:eastAsia="黑體-簡" w:cs="黑體-簡" w:ascii="黑體-簡" w:hAnsi="黑體-簡"/>
        </w:rPr>
        <w:t>3</w:t>
      </w:r>
      <w:r>
        <w:rPr>
          <w:rFonts w:ascii="黑體-簡" w:hAnsi="黑體-簡" w:cs="黑體-簡" w:eastAsia="黑體-簡"/>
        </w:rPr>
        <w:t>你会因为看不见他内的罪恶而怀恨在心。</w:t>
      </w:r>
      <w:r>
        <w:rPr>
          <w:rFonts w:eastAsia="黑體-簡" w:cs="黑體-簡" w:ascii="黑體-簡" w:hAnsi="黑體-簡"/>
        </w:rPr>
        <w:t>4</w:t>
      </w:r>
      <w:r>
        <w:rPr>
          <w:rFonts w:ascii="黑體-簡" w:hAnsi="黑體-簡" w:cs="黑體-簡" w:eastAsia="黑體-簡"/>
        </w:rPr>
        <w:t>你也不会听见他哀伤的呼唤，不论他透过何种形式呼唤，内容都千篇一律：愿你与他结合，结合与纯洁无罪与平安之中。</w:t>
      </w:r>
      <w:r>
        <w:rPr>
          <w:rFonts w:eastAsia="黑體-簡" w:cs="黑體-簡" w:ascii="黑體-簡" w:hAnsi="黑體-簡"/>
        </w:rPr>
        <w:t>5</w:t>
      </w:r>
      <w:r>
        <w:rPr>
          <w:rFonts w:ascii="黑體-簡" w:hAnsi="黑體-簡" w:cs="黑體-簡" w:eastAsia="黑體-簡"/>
        </w:rPr>
        <w:t>然而，隐藏在小我无理的叫嚣之下的那个呼声，却是来自上主，为使你得以在他内听见上主对你的召唤，并将原属于�的归还给�， 以作为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上主之子对你的要求不过如此：把本属于他的奉还给他，好能与他共享。</w:t>
      </w:r>
      <w:r>
        <w:rPr>
          <w:rFonts w:eastAsia="黑體-簡" w:cs="黑體-簡" w:ascii="黑體-簡" w:hAnsi="黑體-簡"/>
        </w:rPr>
        <w:t>2</w:t>
      </w:r>
      <w:r>
        <w:rPr>
          <w:rFonts w:ascii="黑體-簡" w:hAnsi="黑體-簡" w:cs="黑體-簡" w:eastAsia="黑體-簡"/>
        </w:rPr>
        <w:t>你们两人都不可能单独享有。</w:t>
      </w:r>
      <w:r>
        <w:rPr>
          <w:rFonts w:eastAsia="黑體-簡" w:cs="黑體-簡" w:ascii="黑體-簡" w:hAnsi="黑體-簡"/>
        </w:rPr>
        <w:t>3</w:t>
      </w:r>
      <w:r>
        <w:rPr>
          <w:rFonts w:ascii="黑體-簡" w:hAnsi="黑體-簡" w:cs="黑體-簡" w:eastAsia="黑體-簡"/>
        </w:rPr>
        <w:t>否则，它对你们两人都变得一无所有。</w:t>
      </w:r>
      <w:r>
        <w:rPr>
          <w:rFonts w:eastAsia="黑體-簡" w:cs="黑體-簡" w:ascii="黑體-簡" w:hAnsi="黑體-簡"/>
        </w:rPr>
        <w:t>4</w:t>
      </w:r>
      <w:r>
        <w:rPr>
          <w:rFonts w:ascii="黑體-簡" w:hAnsi="黑體-簡" w:cs="黑體-簡" w:eastAsia="黑體-簡"/>
        </w:rPr>
        <w:t>唯有你们两人合作，它方能赐给双方同样的能力拯救对方，也使自己与对方一起得到救恩。</w:t>
      </w:r>
      <w:r>
        <w:rPr>
          <w:rFonts w:eastAsia="黑體-簡" w:cs="黑體-簡" w:ascii="黑體-簡" w:hAnsi="黑體-簡"/>
        </w:rPr>
        <w:t>5</w:t>
      </w:r>
      <w:r>
        <w:rPr>
          <w:rFonts w:ascii="黑體-簡" w:hAnsi="黑體-簡" w:cs="黑體-簡" w:eastAsia="黑體-簡"/>
        </w:rPr>
        <w:t>你在人间的救主被你宽恕后，便能带给你救恩。</w:t>
      </w:r>
      <w:r>
        <w:rPr>
          <w:rFonts w:eastAsia="黑體-簡" w:cs="黑體-簡" w:ascii="黑體-簡" w:hAnsi="黑體-簡"/>
        </w:rPr>
        <w:t>6</w:t>
      </w:r>
      <w:r>
        <w:rPr>
          <w:rFonts w:ascii="黑體-簡" w:hAnsi="黑體-簡" w:cs="黑體-簡" w:eastAsia="黑體-簡"/>
        </w:rPr>
        <w:t>你若诅咒他，他只会带给你死亡。</w:t>
      </w:r>
      <w:r>
        <w:rPr>
          <w:rFonts w:eastAsia="黑體-簡" w:cs="黑體-簡" w:ascii="黑體-簡" w:hAnsi="黑體-簡"/>
        </w:rPr>
        <w:t>7</w:t>
      </w:r>
      <w:r>
        <w:rPr>
          <w:rFonts w:ascii="黑體-簡" w:hAnsi="黑體-簡" w:cs="黑體-簡" w:eastAsia="黑體-簡"/>
        </w:rPr>
        <w:t>你在每个人身上所看到的，只不过反映出你决心让他对你成为什么而已。</w:t>
      </w:r>
      <w:r>
        <w:rPr>
          <w:rFonts w:eastAsia="黑體-簡" w:cs="黑體-簡" w:ascii="黑體-簡" w:hAnsi="黑體-簡"/>
        </w:rPr>
        <w:t>8</w:t>
      </w:r>
      <w:r>
        <w:rPr>
          <w:rFonts w:ascii="黑體-簡" w:hAnsi="黑體-簡" w:cs="黑體-簡" w:eastAsia="黑體-簡"/>
        </w:rPr>
        <w:t>你若决心抵制他正当的任务，也就是他在真理内的唯一任务时，你就等于剥夺了他在完成上主指派给他的任务时理当获得的喜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但不要以为，只有他一个人失落了天堂。</w:t>
      </w:r>
      <w:r>
        <w:rPr>
          <w:rFonts w:eastAsia="黑體-簡" w:cs="黑體-簡" w:ascii="黑體-簡" w:hAnsi="黑體-簡"/>
        </w:rPr>
        <w:t>10</w:t>
      </w:r>
      <w:r>
        <w:rPr>
          <w:rFonts w:ascii="黑體-簡" w:hAnsi="黑體-簡" w:cs="黑體-簡" w:eastAsia="黑體-簡"/>
        </w:rPr>
        <w:t>除非你能为他指出天堂之路，与他并肩而行，如此你才能找到天堂；否则没有人能够回归天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他的得救并不需要牺牲，因为你会借着他的自由而重获你的自由。</w:t>
      </w:r>
      <w:r>
        <w:rPr>
          <w:rFonts w:eastAsia="黑體-簡" w:cs="黑體-簡" w:ascii="黑體-簡" w:hAnsi="黑體-簡"/>
        </w:rPr>
        <w:t>2</w:t>
      </w:r>
      <w:r>
        <w:rPr>
          <w:rFonts w:ascii="黑體-簡" w:hAnsi="黑體-簡" w:cs="黑體-簡" w:eastAsia="黑體-簡"/>
        </w:rPr>
        <w:t>让他完成他的任务，这不过是为了使你也能完成自己的任务。</w:t>
      </w:r>
      <w:r>
        <w:rPr>
          <w:rFonts w:eastAsia="黑體-簡" w:cs="黑體-簡" w:ascii="黑體-簡" w:hAnsi="黑體-簡"/>
        </w:rPr>
        <w:t>3</w:t>
      </w:r>
      <w:r>
        <w:rPr>
          <w:rFonts w:ascii="黑體-簡" w:hAnsi="黑體-簡" w:cs="黑體-簡" w:eastAsia="黑體-簡"/>
        </w:rPr>
        <w:t>因此，不论你是迈向天堂，或是堕入地狱，绝不会独自一人。</w:t>
      </w:r>
      <w:r>
        <w:rPr>
          <w:rFonts w:eastAsia="黑體-簡" w:cs="黑體-簡" w:ascii="黑體-簡" w:hAnsi="黑體-簡"/>
        </w:rPr>
        <w:t>4</w:t>
      </w:r>
      <w:r>
        <w:rPr>
          <w:rFonts w:ascii="黑體-簡" w:hAnsi="黑體-簡" w:cs="黑體-簡" w:eastAsia="黑體-簡"/>
        </w:rPr>
        <w:t>当你能够认出他的无罪本质时，便会发觉那景象何其美妙！</w:t>
      </w:r>
      <w:r>
        <w:rPr>
          <w:rFonts w:eastAsia="黑體-簡" w:cs="黑體-簡" w:ascii="黑體-簡" w:hAnsi="黑體-簡"/>
        </w:rPr>
        <w:t>5</w:t>
      </w:r>
      <w:r>
        <w:rPr>
          <w:rFonts w:ascii="黑體-簡" w:hAnsi="黑體-簡" w:cs="黑體-簡" w:eastAsia="黑體-簡"/>
        </w:rPr>
        <w:t xml:space="preserve">当他能将上主为你而赐给他的眼界，自由自在地献给你时， 你会多么地喜乐！ </w:t>
      </w:r>
      <w:r>
        <w:rPr>
          <w:rFonts w:eastAsia="黑體-簡" w:cs="黑體-簡" w:ascii="黑體-簡" w:hAnsi="黑體-簡"/>
        </w:rPr>
        <w:t>6</w:t>
      </w:r>
      <w:r>
        <w:rPr>
          <w:rFonts w:ascii="黑體-簡" w:hAnsi="黑體-簡" w:cs="黑體-簡" w:eastAsia="黑體-簡"/>
        </w:rPr>
        <w:t>他唯一的需求，不过是要你让他自由的完成上主赋予他的任务。</w:t>
      </w:r>
      <w:r>
        <w:rPr>
          <w:rFonts w:eastAsia="黑體-簡" w:cs="黑體-簡" w:ascii="黑體-簡" w:hAnsi="黑體-簡"/>
        </w:rPr>
        <w:t>7</w:t>
      </w:r>
      <w:r>
        <w:rPr>
          <w:rFonts w:ascii="黑體-簡" w:hAnsi="黑體-簡" w:cs="黑體-簡" w:eastAsia="黑體-簡"/>
        </w:rPr>
        <w:t xml:space="preserve">你只要记住这一点：不论他做什么，你也会与他一起去做。 </w:t>
      </w:r>
      <w:r>
        <w:rPr>
          <w:rFonts w:eastAsia="黑體-簡" w:cs="黑體-簡" w:ascii="黑體-簡" w:hAnsi="黑體-簡"/>
        </w:rPr>
        <w:t>8</w:t>
      </w:r>
      <w:r>
        <w:rPr>
          <w:rFonts w:ascii="黑體-簡" w:hAnsi="黑體-簡" w:cs="黑體-簡" w:eastAsia="黑體-簡"/>
        </w:rPr>
        <w:t>你如何看待他，你就会如何界定他为你而负的任务，除非你能以不同的眼光看他，让他成为上主为了你而指定给他的样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在上主之子所执迷的自我憎恨中，他相信上主没有能力从地狱的痛苦中拯救�所创造的人。</w:t>
      </w:r>
      <w:r>
        <w:rPr>
          <w:rFonts w:eastAsia="黑體-簡" w:cs="黑體-簡" w:ascii="黑體-簡" w:hAnsi="黑體-簡"/>
        </w:rPr>
        <w:t>2</w:t>
      </w:r>
      <w:r>
        <w:rPr>
          <w:rFonts w:ascii="黑體-簡" w:hAnsi="黑體-簡" w:cs="黑體-簡" w:eastAsia="黑體-簡"/>
        </w:rPr>
        <w:t>但在他对自己流露的爱中，上主才能自由的完成自己的旨意。</w:t>
      </w:r>
      <w:r>
        <w:rPr>
          <w:rFonts w:eastAsia="黑體-簡" w:cs="黑體-簡" w:ascii="黑體-簡" w:hAnsi="黑體-簡"/>
        </w:rPr>
        <w:t>3</w:t>
      </w:r>
      <w:r>
        <w:rPr>
          <w:rFonts w:ascii="黑體-簡" w:hAnsi="黑體-簡" w:cs="黑體-簡" w:eastAsia="黑體-簡"/>
        </w:rPr>
        <w:t>你在弟兄身上所看到的，是你相信上主的旨意愿你成为的模样。</w:t>
      </w:r>
      <w:r>
        <w:rPr>
          <w:rFonts w:eastAsia="黑體-簡" w:cs="黑體-簡" w:ascii="黑體-簡" w:hAnsi="黑體-簡"/>
        </w:rPr>
        <w:t>4</w:t>
      </w:r>
      <w:r>
        <w:rPr>
          <w:rFonts w:ascii="黑體-簡" w:hAnsi="黑體-簡" w:cs="黑體-簡" w:eastAsia="黑體-簡"/>
        </w:rPr>
        <w:t>唯有在宽恕中，你才会了解�对你的圣爱；你一攻击</w:t>
      </w:r>
      <w:r>
        <w:rPr>
          <w:rFonts w:eastAsia="黑體-簡" w:cs="黑體-簡" w:ascii="黑體-簡" w:hAnsi="黑體-簡"/>
        </w:rPr>
        <w:t>,</w:t>
      </w:r>
      <w:r>
        <w:rPr>
          <w:rFonts w:ascii="黑體-簡" w:hAnsi="黑體-簡" w:cs="黑體-簡" w:eastAsia="黑體-簡"/>
        </w:rPr>
        <w:t>你便会相信�是恨你的，以为天堂一定与地狱无异。</w:t>
      </w:r>
      <w:r>
        <w:rPr>
          <w:rFonts w:eastAsia="黑體-簡" w:cs="黑體-簡" w:ascii="黑體-簡" w:hAnsi="黑體-簡"/>
        </w:rPr>
        <w:t>5</w:t>
      </w:r>
      <w:r>
        <w:rPr>
          <w:rFonts w:ascii="黑體-簡" w:hAnsi="黑體-簡" w:cs="黑體-簡" w:eastAsia="黑體-簡"/>
        </w:rPr>
        <w:t>再去正视你的弟兄一次，并且深深了解，因着你对他的看法，他成了你通往天堂或地狱之道。</w:t>
      </w:r>
      <w:r>
        <w:rPr>
          <w:rFonts w:eastAsia="黑體-簡" w:cs="黑體-簡" w:ascii="黑體-簡" w:hAnsi="黑體-簡"/>
        </w:rPr>
        <w:t>6</w:t>
      </w:r>
      <w:r>
        <w:rPr>
          <w:rFonts w:ascii="黑體-簡" w:hAnsi="黑體-簡" w:cs="黑體-簡" w:eastAsia="黑體-簡"/>
        </w:rPr>
        <w:t>但不要忘了这一点：你所赋予他的角色，其实是给你自己的；你为他指出什么路，也成了你要走的路，因为那是你对自己的判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特殊的任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上主的恩典温柔地临于宽恕的眼睛，眼中所见的一切都在向注视者诉说�的临在。</w:t>
      </w:r>
      <w:r>
        <w:rPr>
          <w:rFonts w:eastAsia="黑體-簡" w:cs="黑體-簡" w:ascii="黑體-簡" w:hAnsi="黑體-簡"/>
        </w:rPr>
        <w:t>2</w:t>
      </w:r>
      <w:r>
        <w:rPr>
          <w:rFonts w:ascii="黑體-簡" w:hAnsi="黑體-簡" w:cs="黑體-簡" w:eastAsia="黑體-簡"/>
        </w:rPr>
        <w:t>他看不到邪恶，无惧于世上的一切，也没有一个人与他相异。</w:t>
      </w:r>
      <w:r>
        <w:rPr>
          <w:rFonts w:eastAsia="黑體-簡" w:cs="黑體-簡" w:ascii="黑體-簡" w:hAnsi="黑體-簡"/>
        </w:rPr>
        <w:t>3</w:t>
      </w:r>
      <w:r>
        <w:rPr>
          <w:rFonts w:ascii="黑體-簡" w:hAnsi="黑體-簡" w:cs="黑體-簡" w:eastAsia="黑體-簡"/>
        </w:rPr>
        <w:t xml:space="preserve">当他爱他们时，就等于以爱心温柔地对待自己。 </w:t>
      </w:r>
      <w:r>
        <w:rPr>
          <w:rFonts w:eastAsia="黑體-簡" w:cs="黑體-簡" w:ascii="黑體-簡" w:hAnsi="黑體-簡"/>
        </w:rPr>
        <w:t>4</w:t>
      </w:r>
      <w:r>
        <w:rPr>
          <w:rFonts w:ascii="黑體-簡" w:hAnsi="黑體-簡" w:cs="黑體-簡" w:eastAsia="黑體-簡"/>
        </w:rPr>
        <w:t>他不会为了自己的错误而定自己的罪，更不会为此而定他人的罪。</w:t>
      </w:r>
      <w:r>
        <w:rPr>
          <w:rFonts w:eastAsia="黑體-簡" w:cs="黑體-簡" w:ascii="黑體-簡" w:hAnsi="黑體-簡"/>
        </w:rPr>
        <w:t>5</w:t>
      </w:r>
      <w:r>
        <w:rPr>
          <w:rFonts w:ascii="黑體-簡" w:hAnsi="黑體-簡" w:cs="黑體-簡" w:eastAsia="黑體-簡"/>
        </w:rPr>
        <w:t>他既非报复之君，亦非惩罚罪恶之判官。</w:t>
      </w:r>
      <w:r>
        <w:rPr>
          <w:rFonts w:eastAsia="黑體-簡" w:cs="黑體-簡" w:ascii="黑體-簡" w:hAnsi="黑體-簡"/>
        </w:rPr>
        <w:t>6</w:t>
      </w:r>
      <w:r>
        <w:rPr>
          <w:rFonts w:ascii="黑體-簡" w:hAnsi="黑體-簡" w:cs="黑體-簡" w:eastAsia="黑體-簡"/>
        </w:rPr>
        <w:t xml:space="preserve">他的眼光如何慈爱地看待别人，也会同样温柔地对待自己。 </w:t>
      </w:r>
      <w:r>
        <w:rPr>
          <w:rFonts w:eastAsia="黑體-簡" w:cs="黑體-簡" w:ascii="黑體-簡" w:hAnsi="黑體-簡"/>
        </w:rPr>
        <w:t>7</w:t>
      </w:r>
      <w:r>
        <w:rPr>
          <w:rFonts w:ascii="黑體-簡" w:hAnsi="黑體-簡" w:cs="黑體-簡" w:eastAsia="黑體-簡"/>
        </w:rPr>
        <w:t xml:space="preserve">因他只会救治，只会祝福。 </w:t>
      </w:r>
      <w:r>
        <w:rPr>
          <w:rFonts w:eastAsia="黑體-簡" w:cs="黑體-簡" w:ascii="黑體-簡" w:hAnsi="黑體-簡"/>
        </w:rPr>
        <w:t>8</w:t>
      </w:r>
      <w:r>
        <w:rPr>
          <w:rFonts w:ascii="黑體-簡" w:hAnsi="黑體-簡" w:cs="黑體-簡" w:eastAsia="黑體-簡"/>
        </w:rPr>
        <w:t>由于他与上主的旨意志同道合，凡是他怀着上主恩典所看到的人，他都能予以救治与祝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久处于黑暗的眼睛，已习惯于黑暗中的模糊景象，似乎难以忍受灿亮的日光。</w:t>
      </w:r>
      <w:r>
        <w:rPr>
          <w:rFonts w:eastAsia="黑體-簡" w:cs="黑體-簡" w:ascii="黑體-簡" w:hAnsi="黑體-簡"/>
        </w:rPr>
        <w:t>2</w:t>
      </w:r>
      <w:r>
        <w:rPr>
          <w:rFonts w:ascii="黑體-簡" w:hAnsi="黑體-簡" w:cs="黑體-簡" w:eastAsia="黑體-簡"/>
        </w:rPr>
        <w:t>他们会设法避开日光，以及它所照亮的清晰景象。</w:t>
      </w:r>
      <w:r>
        <w:rPr>
          <w:rFonts w:eastAsia="黑體-簡" w:cs="黑體-簡" w:ascii="黑體-簡" w:hAnsi="黑體-簡"/>
        </w:rPr>
        <w:t>3</w:t>
      </w:r>
      <w:r>
        <w:rPr>
          <w:rFonts w:ascii="黑體-簡" w:hAnsi="黑體-簡" w:cs="黑體-簡" w:eastAsia="黑體-簡"/>
        </w:rPr>
        <w:t>暗一点似乎比较好，比较容易看见，也比较容易辨认。</w:t>
      </w:r>
      <w:r>
        <w:rPr>
          <w:rFonts w:eastAsia="黑體-簡" w:cs="黑體-簡" w:ascii="黑體-簡" w:hAnsi="黑體-簡"/>
        </w:rPr>
        <w:t>4</w:t>
      </w:r>
      <w:r>
        <w:rPr>
          <w:rFonts w:ascii="黑體-簡" w:hAnsi="黑體-簡" w:cs="黑體-簡" w:eastAsia="黑體-簡"/>
        </w:rPr>
        <w:t>暧昧与模糊的东西似乎比较容易去看，比那完全清晰，毫不暧昧的东西，较不伤眼睛。</w:t>
      </w:r>
      <w:r>
        <w:rPr>
          <w:rFonts w:eastAsia="黑體-簡" w:cs="黑體-簡" w:ascii="黑體-簡" w:hAnsi="黑體-簡"/>
        </w:rPr>
        <w:t>5</w:t>
      </w:r>
      <w:r>
        <w:rPr>
          <w:rFonts w:ascii="黑體-簡" w:hAnsi="黑體-簡" w:cs="黑體-簡" w:eastAsia="黑體-簡"/>
        </w:rPr>
        <w:t>然而，这并非眼睛存在的初衷，谁能一边坚称他愿意看见，一边却说他宁愿留在黑暗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只要你希望看见，上主的恩典就会降在你眼前，赐给你光明，使你得以看见。</w:t>
      </w:r>
      <w:r>
        <w:rPr>
          <w:rFonts w:eastAsia="黑體-簡" w:cs="黑體-簡" w:ascii="黑體-簡" w:hAnsi="黑體-簡"/>
        </w:rPr>
        <w:t>2</w:t>
      </w:r>
      <w:r>
        <w:rPr>
          <w:rFonts w:ascii="黑體-簡" w:hAnsi="黑體-簡" w:cs="黑體-簡" w:eastAsia="黑體-簡"/>
        </w:rPr>
        <w:t>你愿去注视你的弟兄吗？</w:t>
      </w:r>
      <w:r>
        <w:rPr>
          <w:rFonts w:eastAsia="黑體-簡" w:cs="黑體-簡" w:ascii="黑體-簡" w:hAnsi="黑體-簡"/>
        </w:rPr>
        <w:t>3</w:t>
      </w:r>
      <w:r>
        <w:rPr>
          <w:rFonts w:ascii="黑體-簡" w:hAnsi="黑體-簡" w:cs="黑體-簡" w:eastAsia="黑體-簡"/>
        </w:rPr>
        <w:t>你若正视他，上主会很高兴。</w:t>
      </w:r>
      <w:r>
        <w:rPr>
          <w:rFonts w:eastAsia="黑體-簡" w:cs="黑體-簡" w:ascii="黑體-簡" w:hAnsi="黑體-簡"/>
        </w:rPr>
        <w:t>4�</w:t>
      </w:r>
      <w:r>
        <w:rPr>
          <w:rFonts w:ascii="黑體-簡" w:hAnsi="黑體-簡" w:cs="黑體-簡" w:eastAsia="黑體-簡"/>
        </w:rPr>
        <w:t>不愿你连自己在人间的救主都认不出来。</w:t>
      </w:r>
      <w:r>
        <w:rPr>
          <w:rFonts w:eastAsia="黑體-簡" w:cs="黑體-簡" w:ascii="黑體-簡" w:hAnsi="黑體-簡"/>
        </w:rPr>
        <w:t>5�</w:t>
      </w:r>
      <w:r>
        <w:rPr>
          <w:rFonts w:ascii="黑體-簡" w:hAnsi="黑體-簡" w:cs="黑體-簡" w:eastAsia="黑體-簡"/>
        </w:rPr>
        <w:t>实在不愿看到他失去自己赐他的任务。</w:t>
      </w:r>
      <w:r>
        <w:rPr>
          <w:rFonts w:eastAsia="黑體-簡" w:cs="黑體-簡" w:ascii="黑體-簡" w:hAnsi="黑體-簡"/>
        </w:rPr>
        <w:t>6</w:t>
      </w:r>
      <w:r>
        <w:rPr>
          <w:rFonts w:ascii="黑體-簡" w:hAnsi="黑體-簡" w:cs="黑體-簡" w:eastAsia="黑體-簡"/>
        </w:rPr>
        <w:t>愿他不再孤独地活着，孤独的人在世上看不见有待他们去完成的任务，看不见需要他们的地方，看不见只有他们才能圆满完成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这是圣灵的慈眼所认出的特殊性，�会利用你造出的东西来救治人，而非伤害人。</w:t>
      </w:r>
      <w:r>
        <w:rPr>
          <w:rFonts w:eastAsia="黑體-簡" w:cs="黑體-簡" w:ascii="黑體-簡" w:hAnsi="黑體-簡"/>
        </w:rPr>
        <w:t>2�</w:t>
      </w:r>
      <w:r>
        <w:rPr>
          <w:rFonts w:ascii="黑體-簡" w:hAnsi="黑體-簡" w:cs="黑體-簡" w:eastAsia="黑體-簡"/>
        </w:rPr>
        <w:t>让每一个人都在救恩大业中负起一项只有他才能完成的任务，那一部分是专门为他而设的。</w:t>
      </w:r>
      <w:r>
        <w:rPr>
          <w:rFonts w:eastAsia="黑體-簡" w:cs="黑體-簡" w:ascii="黑體-簡" w:hAnsi="黑體-簡"/>
        </w:rPr>
        <w:t>3</w:t>
      </w:r>
      <w:r>
        <w:rPr>
          <w:rFonts w:ascii="黑體-簡" w:hAnsi="黑體-簡" w:cs="黑體-簡" w:eastAsia="黑體-簡"/>
        </w:rPr>
        <w:t>除非他找到自己的特殊任务，完成指派给他的那一部分，是他能在不圆满的世界中获得圆满，否则整个救恩计划就不算圆满成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在这世界上，上主的天律虽未能以完美的方式普行于世，但他仍能作一件完美的事，作一个完美的抉择。</w:t>
      </w:r>
      <w:r>
        <w:rPr>
          <w:rFonts w:eastAsia="黑體-簡" w:cs="黑體-簡" w:ascii="黑體-簡" w:hAnsi="黑體-簡"/>
        </w:rPr>
        <w:t>2</w:t>
      </w:r>
      <w:r>
        <w:rPr>
          <w:rFonts w:ascii="黑體-簡" w:hAnsi="黑體-簡" w:cs="黑體-簡" w:eastAsia="黑體-簡"/>
        </w:rPr>
        <w:t xml:space="preserve">只要他能特别忠于一个被他视为异己的人，他就会懂得上天对自己的恩赐；如此，他们必然是一体的。 </w:t>
      </w:r>
      <w:r>
        <w:rPr>
          <w:rFonts w:eastAsia="黑體-簡" w:cs="黑體-簡" w:ascii="黑體-簡" w:hAnsi="黑體-簡"/>
        </w:rPr>
        <w:t>3</w:t>
      </w:r>
      <w:r>
        <w:rPr>
          <w:rFonts w:ascii="黑體-簡" w:hAnsi="黑體-簡" w:cs="黑體-簡" w:eastAsia="黑體-簡"/>
        </w:rPr>
        <w:t xml:space="preserve">在时间领域内，只有一个任务是有意义的，就是宽恕。 </w:t>
      </w:r>
      <w:r>
        <w:rPr>
          <w:rFonts w:eastAsia="黑體-簡" w:cs="黑體-簡" w:ascii="黑體-簡" w:hAnsi="黑體-簡"/>
        </w:rPr>
        <w:t>4</w:t>
      </w:r>
      <w:r>
        <w:rPr>
          <w:rFonts w:ascii="黑體-簡" w:hAnsi="黑體-簡" w:cs="黑體-簡" w:eastAsia="黑體-簡"/>
        </w:rPr>
        <w:t xml:space="preserve">圣灵以它为工具，把特殊性由罪的层次提升至救恩的层次。 </w:t>
      </w:r>
      <w:r>
        <w:rPr>
          <w:rFonts w:eastAsia="黑體-簡" w:cs="黑體-簡" w:ascii="黑體-簡" w:hAnsi="黑體-簡"/>
        </w:rPr>
        <w:t>5</w:t>
      </w:r>
      <w:r>
        <w:rPr>
          <w:rFonts w:ascii="黑體-簡" w:hAnsi="黑體-簡" w:cs="黑體-簡" w:eastAsia="黑體-簡"/>
        </w:rPr>
        <w:t>宽恕是为所有的人而设的。</w:t>
      </w:r>
      <w:r>
        <w:rPr>
          <w:rFonts w:eastAsia="黑體-簡" w:cs="黑體-簡" w:ascii="黑體-簡" w:hAnsi="黑體-簡"/>
        </w:rPr>
        <w:t>6</w:t>
      </w:r>
      <w:r>
        <w:rPr>
          <w:rFonts w:ascii="黑體-簡" w:hAnsi="黑體-簡" w:cs="黑體-簡" w:eastAsia="黑體-簡"/>
        </w:rPr>
        <w:t>当它普施与众生，即算大功告成，而世上的每一个任务也随之功德圆满。</w:t>
      </w:r>
      <w:r>
        <w:rPr>
          <w:rFonts w:eastAsia="黑體-簡" w:cs="黑體-簡" w:ascii="黑體-簡" w:hAnsi="黑體-簡"/>
        </w:rPr>
        <w:t>7</w:t>
      </w:r>
      <w:r>
        <w:rPr>
          <w:rFonts w:ascii="黑體-簡" w:hAnsi="黑體-簡" w:cs="黑體-簡" w:eastAsia="黑體-簡"/>
        </w:rPr>
        <w:t>届时，时间便不复存在。</w:t>
      </w:r>
      <w:r>
        <w:rPr>
          <w:rFonts w:eastAsia="黑體-簡" w:cs="黑體-簡" w:ascii="黑體-簡" w:hAnsi="黑體-簡"/>
        </w:rPr>
        <w:t>8</w:t>
      </w:r>
      <w:r>
        <w:rPr>
          <w:rFonts w:ascii="黑體-簡" w:hAnsi="黑體-簡" w:cs="黑體-簡" w:eastAsia="黑體-簡"/>
        </w:rPr>
        <w:t>然而，在时间领域内，还有许多事情有待完成。</w:t>
      </w:r>
      <w:r>
        <w:rPr>
          <w:rFonts w:eastAsia="黑體-簡" w:cs="黑體-簡" w:ascii="黑體-簡" w:hAnsi="黑體-簡"/>
        </w:rPr>
        <w:t>9</w:t>
      </w:r>
      <w:r>
        <w:rPr>
          <w:rFonts w:ascii="黑體-簡" w:hAnsi="黑體-簡" w:cs="黑體-簡" w:eastAsia="黑體-簡"/>
        </w:rPr>
        <w:t>每个人都必须去做自己被分派的任务，因整个计划都有赖于他那一部分才能完成。</w:t>
      </w:r>
      <w:r>
        <w:rPr>
          <w:rFonts w:eastAsia="黑體-簡" w:cs="黑體-簡" w:ascii="黑體-簡" w:hAnsi="黑體-簡"/>
        </w:rPr>
        <w:t>10</w:t>
      </w:r>
      <w:r>
        <w:rPr>
          <w:rFonts w:ascii="黑體-簡" w:hAnsi="黑體-簡" w:cs="黑體-簡" w:eastAsia="黑體-簡"/>
        </w:rPr>
        <w:t>他在时间内确实有一个特殊任务，只因他曾作此选择，还继续如此选择，那任务才成为他的。</w:t>
      </w:r>
      <w:r>
        <w:rPr>
          <w:rFonts w:eastAsia="黑體-簡" w:cs="黑體-簡" w:ascii="黑體-簡" w:hAnsi="黑體-簡"/>
        </w:rPr>
        <w:t>11</w:t>
      </w:r>
      <w:r>
        <w:rPr>
          <w:rFonts w:ascii="黑體-簡" w:hAnsi="黑體-簡" w:cs="黑體-簡" w:eastAsia="黑體-簡"/>
        </w:rPr>
        <w:t>他的愿望从未遭到拒绝，只有形式有所改变，俾能为弟兄与他自己服务；如此，它便成了拯救而非沦丧的工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救恩不过是提醒你，这个世界并非你的家。</w:t>
      </w:r>
      <w:r>
        <w:rPr>
          <w:rFonts w:eastAsia="黑體-簡" w:cs="黑體-簡" w:ascii="黑體-簡" w:hAnsi="黑體-簡"/>
        </w:rPr>
        <w:t>2</w:t>
      </w:r>
      <w:r>
        <w:rPr>
          <w:rFonts w:ascii="黑體-簡" w:hAnsi="黑體-簡" w:cs="黑體-簡" w:eastAsia="黑體-簡"/>
        </w:rPr>
        <w:t>它的运作法则无法套在你身上，它的价值亦非你的价值。</w:t>
      </w:r>
      <w:r>
        <w:rPr>
          <w:rFonts w:eastAsia="黑體-簡" w:cs="黑體-簡" w:ascii="黑體-簡" w:hAnsi="黑體-簡"/>
        </w:rPr>
        <w:t>3</w:t>
      </w:r>
      <w:r>
        <w:rPr>
          <w:rFonts w:ascii="黑體-簡" w:hAnsi="黑體-簡" w:cs="黑體-簡" w:eastAsia="黑體-簡"/>
        </w:rPr>
        <w:t>你自认为在世上所看到的一切，没有一样真正存在。</w:t>
      </w:r>
      <w:r>
        <w:rPr>
          <w:rFonts w:eastAsia="黑體-簡" w:cs="黑體-簡" w:ascii="黑體-簡" w:hAnsi="黑體-簡"/>
        </w:rPr>
        <w:t>4</w:t>
      </w:r>
      <w:r>
        <w:rPr>
          <w:rFonts w:ascii="黑體-簡" w:hAnsi="黑體-簡" w:cs="黑體-簡" w:eastAsia="黑體-簡"/>
        </w:rPr>
        <w:t>这个事实是看得见的，也是能够了解的，只要每个人尽自己的一份职责，循着当初他营造世界的途径，一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去化解掉，他就会认出并了解那一事实。</w:t>
      </w:r>
      <w:r>
        <w:rPr>
          <w:rFonts w:eastAsia="黑體-簡" w:cs="黑體-簡" w:ascii="黑體-簡" w:hAnsi="黑體-簡"/>
        </w:rPr>
        <w:t>5</w:t>
      </w:r>
      <w:r>
        <w:rPr>
          <w:rFonts w:ascii="黑體-簡" w:hAnsi="黑體-簡" w:cs="黑體-簡" w:eastAsia="黑體-簡"/>
        </w:rPr>
        <w:t>营造和化解所需的工具，他一向都有。</w:t>
      </w:r>
      <w:r>
        <w:rPr>
          <w:rFonts w:eastAsia="黑體-簡" w:cs="黑體-簡" w:ascii="黑體-簡" w:hAnsi="黑體-簡"/>
        </w:rPr>
        <w:t>6</w:t>
      </w:r>
      <w:r>
        <w:rPr>
          <w:rFonts w:ascii="黑體-簡" w:hAnsi="黑體-簡" w:cs="黑體-簡" w:eastAsia="黑體-簡"/>
        </w:rPr>
        <w:t>曾被他选用来伤害自己的特殊性，从他作此选择的那一刻起，上主就把它指定为救恩的工具了。</w:t>
      </w:r>
      <w:r>
        <w:rPr>
          <w:rFonts w:eastAsia="黑體-簡" w:cs="黑體-簡" w:ascii="黑體-簡" w:hAnsi="黑體-簡"/>
        </w:rPr>
        <w:t>7</w:t>
      </w:r>
      <w:r>
        <w:rPr>
          <w:rFonts w:ascii="黑體-簡" w:hAnsi="黑體-簡" w:cs="黑體-簡" w:eastAsia="黑體-簡"/>
        </w:rPr>
        <w:t>他特殊的罪变成了他特殊的恩典。</w:t>
      </w:r>
      <w:r>
        <w:rPr>
          <w:rFonts w:eastAsia="黑體-簡" w:cs="黑體-簡" w:ascii="黑體-簡" w:hAnsi="黑體-簡"/>
        </w:rPr>
        <w:t>8</w:t>
      </w:r>
      <w:r>
        <w:rPr>
          <w:rFonts w:ascii="黑體-簡" w:hAnsi="黑體-簡" w:cs="黑體-簡" w:eastAsia="黑體-簡"/>
        </w:rPr>
        <w:t>他特殊的恨也成了他特殊的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有待你的特殊任务，才能完成�的任务。</w:t>
      </w:r>
      <w:r>
        <w:rPr>
          <w:rFonts w:eastAsia="黑體-簡" w:cs="黑體-簡" w:ascii="黑體-簡" w:hAnsi="黑體-簡"/>
        </w:rPr>
        <w:t>2</w:t>
      </w:r>
      <w:r>
        <w:rPr>
          <w:rFonts w:ascii="黑體-簡" w:hAnsi="黑體-簡" w:cs="黑體-簡" w:eastAsia="黑體-簡"/>
        </w:rPr>
        <w:t>不要以为你在此没什么特殊价值。</w:t>
      </w:r>
      <w:r>
        <w:rPr>
          <w:rFonts w:eastAsia="黑體-簡" w:cs="黑體-簡" w:ascii="黑體-簡" w:hAnsi="黑體-簡"/>
        </w:rPr>
        <w:t>3</w:t>
      </w:r>
      <w:r>
        <w:rPr>
          <w:rFonts w:ascii="黑體-簡" w:hAnsi="黑體-簡" w:cs="黑體-簡" w:eastAsia="黑體-簡"/>
        </w:rPr>
        <w:t>你曾想要过它，上天就把它赐给了你。</w:t>
      </w:r>
      <w:r>
        <w:rPr>
          <w:rFonts w:eastAsia="黑體-簡" w:cs="黑體-簡" w:ascii="黑體-簡" w:hAnsi="黑體-簡"/>
        </w:rPr>
        <w:t>4</w:t>
      </w:r>
      <w:r>
        <w:rPr>
          <w:rFonts w:ascii="黑體-簡" w:hAnsi="黑體-簡" w:cs="黑體-簡" w:eastAsia="黑體-簡"/>
        </w:rPr>
        <w:t>你所营造出来的一切，都能轻而易举地发挥救恩的功效。</w:t>
      </w:r>
      <w:r>
        <w:rPr>
          <w:rFonts w:eastAsia="黑體-簡" w:cs="黑體-簡" w:ascii="黑體-簡" w:hAnsi="黑體-簡"/>
        </w:rPr>
        <w:t>5</w:t>
      </w:r>
      <w:r>
        <w:rPr>
          <w:rFonts w:ascii="黑體-簡" w:hAnsi="黑體-簡" w:cs="黑體-簡" w:eastAsia="黑體-簡"/>
        </w:rPr>
        <w:t xml:space="preserve">上主之子的每一个选择，圣灵都能发挥出对他百益而无一害的大用。 </w:t>
      </w:r>
      <w:r>
        <w:rPr>
          <w:rFonts w:eastAsia="黑體-簡" w:cs="黑體-簡" w:ascii="黑體-簡" w:hAnsi="黑體-簡"/>
        </w:rPr>
        <w:t>6</w:t>
      </w:r>
      <w:r>
        <w:rPr>
          <w:rFonts w:ascii="黑體-簡" w:hAnsi="黑體-簡" w:cs="黑體-簡" w:eastAsia="黑體-簡"/>
        </w:rPr>
        <w:t>只有在黑暗中，你的特殊性才会状似攻击。</w:t>
      </w:r>
      <w:r>
        <w:rPr>
          <w:rFonts w:eastAsia="黑體-簡" w:cs="黑體-簡" w:ascii="黑體-簡" w:hAnsi="黑體-簡"/>
        </w:rPr>
        <w:t>7</w:t>
      </w:r>
      <w:r>
        <w:rPr>
          <w:rFonts w:ascii="黑體-簡" w:hAnsi="黑體-簡" w:cs="黑體-簡" w:eastAsia="黑體-簡"/>
        </w:rPr>
        <w:t>在光明中，你则视它为自己在救恩计划中所负的特殊任务，使上主之子不受任何侵犯，并让他明了他是安全的，而且一向如此，不论在时间或永恒中，都是如此。</w:t>
      </w:r>
      <w:r>
        <w:rPr>
          <w:rFonts w:eastAsia="黑體-簡" w:cs="黑體-簡" w:ascii="黑體-簡" w:hAnsi="黑體-簡"/>
        </w:rPr>
        <w:t>8</w:t>
      </w:r>
      <w:r>
        <w:rPr>
          <w:rFonts w:ascii="黑體-簡" w:hAnsi="黑體-簡" w:cs="黑體-簡" w:eastAsia="黑體-簡"/>
        </w:rPr>
        <w:t>这是为你的弟兄而赐予你的任务。</w:t>
      </w:r>
      <w:r>
        <w:rPr>
          <w:rFonts w:eastAsia="黑體-簡" w:cs="黑體-簡" w:ascii="黑體-簡" w:hAnsi="黑體-簡"/>
        </w:rPr>
        <w:t>9</w:t>
      </w:r>
      <w:r>
        <w:rPr>
          <w:rFonts w:ascii="黑體-簡" w:hAnsi="黑體-簡" w:cs="黑體-簡" w:eastAsia="黑體-簡"/>
        </w:rPr>
        <w:t>亲切地由弟兄手中接过来吧！使救恩得以在你内圆满成就。</w:t>
      </w:r>
      <w:r>
        <w:rPr>
          <w:rFonts w:eastAsia="黑體-簡" w:cs="黑體-簡" w:ascii="黑體-簡" w:hAnsi="黑體-簡"/>
        </w:rPr>
        <w:t>10</w:t>
      </w:r>
      <w:r>
        <w:rPr>
          <w:rFonts w:ascii="黑體-簡" w:hAnsi="黑體-簡" w:cs="黑體-簡" w:eastAsia="黑體-簡"/>
        </w:rPr>
        <w:t>你只需做这一事情，其余的一切自会赐给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救恩的磐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既然圣灵能够将你判给自己的每个刑法换成一个祝福，那么它绝对不会是一个罪。</w:t>
      </w:r>
      <w:r>
        <w:rPr>
          <w:rFonts w:eastAsia="黑體-簡" w:cs="黑體-簡" w:ascii="黑體-簡" w:hAnsi="黑體-簡"/>
        </w:rPr>
        <w:t>2</w:t>
      </w:r>
      <w:r>
        <w:rPr>
          <w:rFonts w:ascii="黑體-簡" w:hAnsi="黑體-簡" w:cs="黑體-簡" w:eastAsia="黑體-簡"/>
        </w:rPr>
        <w:t>罪是世上唯一无法改变的东西。</w:t>
      </w:r>
      <w:r>
        <w:rPr>
          <w:rFonts w:eastAsia="黑體-簡" w:cs="黑體-簡" w:ascii="黑體-簡" w:hAnsi="黑體-簡"/>
        </w:rPr>
        <w:t>3</w:t>
      </w:r>
      <w:r>
        <w:rPr>
          <w:rFonts w:ascii="黑體-簡" w:hAnsi="黑體-簡" w:cs="黑體-簡" w:eastAsia="黑體-簡"/>
        </w:rPr>
        <w:t>它是无法转换的。</w:t>
      </w:r>
      <w:r>
        <w:rPr>
          <w:rFonts w:eastAsia="黑體-簡" w:cs="黑體-簡" w:ascii="黑體-簡" w:hAnsi="黑體-簡"/>
        </w:rPr>
        <w:t>4</w:t>
      </w:r>
      <w:r>
        <w:rPr>
          <w:rFonts w:ascii="黑體-簡" w:hAnsi="黑體-簡" w:cs="黑體-簡" w:eastAsia="黑體-簡"/>
        </w:rPr>
        <w:t>这世界仗恃的就是它的不变性。</w:t>
      </w:r>
      <w:r>
        <w:rPr>
          <w:rFonts w:eastAsia="黑體-簡" w:cs="黑體-簡" w:ascii="黑體-簡" w:hAnsi="黑體-簡"/>
        </w:rPr>
        <w:t>5</w:t>
      </w:r>
      <w:r>
        <w:rPr>
          <w:rFonts w:ascii="黑體-簡" w:hAnsi="黑體-簡" w:cs="黑體-簡" w:eastAsia="黑體-簡"/>
        </w:rPr>
        <w:t>世界上的怪力乱神似能使罪人察觉不出罪的痛苦，用狡计及掩饰来蒙骗他。</w:t>
      </w:r>
      <w:r>
        <w:rPr>
          <w:rFonts w:eastAsia="黑體-簡" w:cs="黑體-簡" w:ascii="黑體-簡" w:hAnsi="黑體-簡"/>
        </w:rPr>
        <w:t>6</w:t>
      </w:r>
      <w:r>
        <w:rPr>
          <w:rFonts w:ascii="黑體-簡" w:hAnsi="黑體-簡" w:cs="黑體-簡" w:eastAsia="黑體-簡"/>
        </w:rPr>
        <w:t>然而，人人都知道罪的代价是死亡。</w:t>
      </w:r>
      <w:r>
        <w:rPr>
          <w:rFonts w:eastAsia="黑體-簡" w:cs="黑體-簡" w:ascii="黑體-簡" w:hAnsi="黑體-簡"/>
        </w:rPr>
        <w:t>7</w:t>
      </w:r>
      <w:r>
        <w:rPr>
          <w:rFonts w:ascii="黑體-簡" w:hAnsi="黑體-簡" w:cs="黑體-簡" w:eastAsia="黑體-簡"/>
        </w:rPr>
        <w:t>确实如此。</w:t>
      </w:r>
      <w:r>
        <w:rPr>
          <w:rFonts w:eastAsia="黑體-簡" w:cs="黑體-簡" w:ascii="黑體-簡" w:hAnsi="黑體-簡"/>
        </w:rPr>
        <w:t>8</w:t>
      </w:r>
      <w:r>
        <w:rPr>
          <w:rFonts w:ascii="黑體-簡" w:hAnsi="黑體-簡" w:cs="黑體-簡" w:eastAsia="黑體-簡"/>
        </w:rPr>
        <w:t>因罪本身是一种死亡的祈愿，是一种希望，希望把世界的基础变得像爱一样稳固， 如天堂一般可靠，如上主本身一般坚强。</w:t>
      </w:r>
      <w:r>
        <w:rPr>
          <w:rFonts w:eastAsia="黑體-簡" w:cs="黑體-簡" w:ascii="黑體-簡" w:hAnsi="黑體-簡"/>
        </w:rPr>
        <w:t>9</w:t>
      </w:r>
      <w:r>
        <w:rPr>
          <w:rFonts w:ascii="黑體-簡" w:hAnsi="黑體-簡" w:cs="黑體-簡" w:eastAsia="黑體-簡"/>
        </w:rPr>
        <w:t xml:space="preserve">凡是认为罪可能存在的人，爱就无法进入他的世界。 </w:t>
      </w:r>
      <w:r>
        <w:rPr>
          <w:rFonts w:eastAsia="黑體-簡" w:cs="黑體-簡" w:ascii="黑體-簡" w:hAnsi="黑體-簡"/>
        </w:rPr>
        <w:t>10</w:t>
      </w:r>
      <w:r>
        <w:rPr>
          <w:rFonts w:ascii="黑體-簡" w:hAnsi="黑體-簡" w:cs="黑體-簡" w:eastAsia="黑體-簡"/>
        </w:rPr>
        <w:t>世界也不会改变。</w:t>
      </w:r>
      <w:r>
        <w:rPr>
          <w:rFonts w:eastAsia="黑體-簡" w:cs="黑體-簡" w:ascii="黑體-簡" w:hAnsi="黑體-簡"/>
        </w:rPr>
        <w:t>11</w:t>
      </w:r>
      <w:r>
        <w:rPr>
          <w:rFonts w:ascii="黑體-簡" w:hAnsi="黑體-簡" w:cs="黑體-簡" w:eastAsia="黑體-簡"/>
        </w:rPr>
        <w:t>然而，不是出自上主所造，而且完全与其背道而驰的东西，怎么可能享有上主造化的特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 "</w:t>
      </w:r>
      <w:r>
        <w:rPr>
          <w:rFonts w:ascii="黑體-簡" w:hAnsi="黑體-簡" w:cs="黑體-簡" w:eastAsia="黑體-簡"/>
        </w:rPr>
        <w:t>罪人</w:t>
      </w:r>
      <w:r>
        <w:rPr>
          <w:rFonts w:eastAsia="黑體-簡" w:cs="黑體-簡" w:ascii="黑體-簡" w:hAnsi="黑體-簡"/>
        </w:rPr>
        <w:t>"</w:t>
      </w:r>
      <w:r>
        <w:rPr>
          <w:rFonts w:ascii="黑體-簡" w:hAnsi="黑體-簡" w:cs="黑體-簡" w:eastAsia="黑體-簡"/>
        </w:rPr>
        <w:t>对死亡的愿望不可能像上主对生命的意愿那么强烈。</w:t>
      </w:r>
      <w:r>
        <w:rPr>
          <w:rFonts w:eastAsia="黑體-簡" w:cs="黑體-簡" w:ascii="黑體-簡" w:hAnsi="黑體-簡"/>
        </w:rPr>
        <w:t>2</w:t>
      </w:r>
      <w:r>
        <w:rPr>
          <w:rFonts w:ascii="黑體-簡" w:hAnsi="黑體-簡" w:cs="黑體-簡" w:eastAsia="黑體-簡"/>
        </w:rPr>
        <w:t>非�所造的世界，其基础也不可能如天堂一般屹立不摇。</w:t>
      </w:r>
      <w:r>
        <w:rPr>
          <w:rFonts w:eastAsia="黑體-簡" w:cs="黑體-簡" w:ascii="黑體-簡" w:hAnsi="黑體-簡"/>
        </w:rPr>
        <w:t>3</w:t>
      </w:r>
      <w:r>
        <w:rPr>
          <w:rFonts w:ascii="黑體-簡" w:hAnsi="黑體-簡" w:cs="黑體-簡" w:eastAsia="黑體-簡"/>
        </w:rPr>
        <w:t>地狱怎么可能与天堂一样？</w:t>
      </w:r>
      <w:r>
        <w:rPr>
          <w:rFonts w:eastAsia="黑體-簡" w:cs="黑體-簡" w:ascii="黑體-簡" w:hAnsi="黑體-簡"/>
        </w:rPr>
        <w:t>4</w:t>
      </w:r>
      <w:r>
        <w:rPr>
          <w:rFonts w:ascii="黑體-簡" w:hAnsi="黑體-簡" w:cs="黑體-簡" w:eastAsia="黑體-簡"/>
        </w:rPr>
        <w:t>非�所愿之事，怎么可能改变不了？</w:t>
      </w:r>
      <w:r>
        <w:rPr>
          <w:rFonts w:eastAsia="黑體-簡" w:cs="黑體-簡" w:ascii="黑體-簡" w:hAnsi="黑體-簡"/>
        </w:rPr>
        <w:t>5</w:t>
      </w:r>
      <w:r>
        <w:rPr>
          <w:rFonts w:ascii="黑體-簡" w:hAnsi="黑體-簡" w:cs="黑體-簡" w:eastAsia="黑體-簡"/>
        </w:rPr>
        <w:t>除了�的旨意以外，还有什么是无法改变的？</w:t>
      </w:r>
      <w:r>
        <w:rPr>
          <w:rFonts w:eastAsia="黑體-簡" w:cs="黑體-簡" w:ascii="黑體-簡" w:hAnsi="黑體-簡"/>
        </w:rPr>
        <w:t>6</w:t>
      </w:r>
      <w:r>
        <w:rPr>
          <w:rFonts w:ascii="黑體-簡" w:hAnsi="黑體-簡" w:cs="黑體-簡" w:eastAsia="黑體-簡"/>
        </w:rPr>
        <w:t>除了它自身之外，还有什么能具备它的属性？</w:t>
      </w:r>
      <w:r>
        <w:rPr>
          <w:rFonts w:eastAsia="黑體-簡" w:cs="黑體-簡" w:ascii="黑體-簡" w:hAnsi="黑體-簡"/>
        </w:rPr>
        <w:t>7</w:t>
      </w:r>
      <w:r>
        <w:rPr>
          <w:rFonts w:ascii="黑體-簡" w:hAnsi="黑體-簡" w:cs="黑體-簡" w:eastAsia="黑體-簡"/>
        </w:rPr>
        <w:t>有什么愿望，能与�的旨意抗衡，而且是不可转换的？</w:t>
      </w:r>
      <w:r>
        <w:rPr>
          <w:rFonts w:eastAsia="黑體-簡" w:cs="黑體-簡" w:ascii="黑體-簡" w:hAnsi="黑體-簡"/>
        </w:rPr>
        <w:t>8</w:t>
      </w:r>
      <w:r>
        <w:rPr>
          <w:rFonts w:ascii="黑體-簡" w:hAnsi="黑體-簡" w:cs="黑體-簡" w:eastAsia="黑體-簡"/>
        </w:rPr>
        <w:t>你若已明白，只有上主的旨意才是永恒不易的，那么，这门课程对你一点儿都不困难。</w:t>
      </w:r>
      <w:r>
        <w:rPr>
          <w:rFonts w:eastAsia="黑體-簡" w:cs="黑體-簡" w:ascii="黑體-簡" w:hAnsi="黑體-簡"/>
        </w:rPr>
        <w:t>9</w:t>
      </w:r>
      <w:r>
        <w:rPr>
          <w:rFonts w:ascii="黑體-簡" w:hAnsi="黑體-簡" w:cs="黑體-簡" w:eastAsia="黑體-簡"/>
        </w:rPr>
        <w:t>因这一点正是你难以相信的。</w:t>
      </w:r>
      <w:r>
        <w:rPr>
          <w:rFonts w:eastAsia="黑體-簡" w:cs="黑體-簡" w:ascii="黑體-簡" w:hAnsi="黑體-簡"/>
        </w:rPr>
        <w:t>10</w:t>
      </w:r>
      <w:r>
        <w:rPr>
          <w:rFonts w:ascii="黑體-簡" w:hAnsi="黑體-簡" w:cs="黑體-簡" w:eastAsia="黑體-簡"/>
        </w:rPr>
        <w:t>然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只要你肯面对它的真相，便不可能再去相信其他任何东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让我们再回顾一下前面所说的，更仔细地反省一下。</w:t>
      </w:r>
      <w:r>
        <w:rPr>
          <w:rFonts w:eastAsia="黑體-簡" w:cs="黑體-簡" w:ascii="黑體-簡" w:hAnsi="黑體-簡"/>
        </w:rPr>
        <w:t>2</w:t>
      </w:r>
      <w:r>
        <w:rPr>
          <w:rFonts w:ascii="黑體-簡" w:hAnsi="黑體-簡" w:cs="黑體-簡" w:eastAsia="黑體-簡"/>
        </w:rPr>
        <w:t>只有两种可能，不是上主发疯了，就是这是个疯狂的世界。</w:t>
      </w:r>
      <w:r>
        <w:rPr>
          <w:rFonts w:eastAsia="黑體-簡" w:cs="黑體-簡" w:ascii="黑體-簡" w:hAnsi="黑體-簡"/>
        </w:rPr>
        <w:t>3�</w:t>
      </w:r>
      <w:r>
        <w:rPr>
          <w:rFonts w:ascii="黑體-簡" w:hAnsi="黑體-簡" w:cs="黑體-簡" w:eastAsia="黑體-簡"/>
        </w:rPr>
        <w:t>的圣念没有一个会在世上显出任何道理来。</w:t>
      </w:r>
      <w:r>
        <w:rPr>
          <w:rFonts w:eastAsia="黑體-簡" w:cs="黑體-簡" w:ascii="黑體-簡" w:hAnsi="黑體-簡"/>
        </w:rPr>
        <w:t>4</w:t>
      </w:r>
      <w:r>
        <w:rPr>
          <w:rFonts w:ascii="黑體-簡" w:hAnsi="黑體-簡" w:cs="黑體-簡" w:eastAsia="黑體-簡"/>
        </w:rPr>
        <w:t xml:space="preserve">这世界信以为真的一切，也没有一个在�天心内具有任何意义。 </w:t>
      </w:r>
      <w:r>
        <w:rPr>
          <w:rFonts w:eastAsia="黑體-簡" w:cs="黑體-簡" w:ascii="黑體-簡" w:hAnsi="黑體-簡"/>
        </w:rPr>
        <w:t>5</w:t>
      </w:r>
      <w:r>
        <w:rPr>
          <w:rFonts w:ascii="黑體-簡" w:hAnsi="黑體-簡" w:cs="黑體-簡" w:eastAsia="黑體-簡"/>
        </w:rPr>
        <w:t>凡是既无道理又无意义的，都神智不清。</w:t>
      </w:r>
      <w:r>
        <w:rPr>
          <w:rFonts w:eastAsia="黑體-簡" w:cs="黑體-簡" w:ascii="黑體-簡" w:hAnsi="黑體-簡"/>
        </w:rPr>
        <w:t>6</w:t>
      </w:r>
      <w:r>
        <w:rPr>
          <w:rFonts w:ascii="黑體-簡" w:hAnsi="黑體-簡" w:cs="黑體-簡" w:eastAsia="黑體-簡"/>
        </w:rPr>
        <w:t>凡是疯狂的，便不可能是真理。</w:t>
      </w:r>
      <w:r>
        <w:rPr>
          <w:rFonts w:eastAsia="黑體-簡" w:cs="黑體-簡" w:ascii="黑體-簡" w:hAnsi="黑體-簡"/>
        </w:rPr>
        <w:t>7</w:t>
      </w:r>
      <w:r>
        <w:rPr>
          <w:rFonts w:ascii="黑體-簡" w:hAnsi="黑體-簡" w:cs="黑體-簡" w:eastAsia="黑體-簡"/>
        </w:rPr>
        <w:t>深受世界重视的信念，只要有一个是真的，那么上主的每个圣念都成了一种幻觉。</w:t>
      </w:r>
      <w:r>
        <w:rPr>
          <w:rFonts w:eastAsia="黑體-簡" w:cs="黑體-簡" w:ascii="黑體-簡" w:hAnsi="黑體-簡"/>
        </w:rPr>
        <w:t>8</w:t>
      </w:r>
      <w:r>
        <w:rPr>
          <w:rFonts w:ascii="黑體-簡" w:hAnsi="黑體-簡" w:cs="黑體-簡" w:eastAsia="黑體-簡"/>
        </w:rPr>
        <w:t>但�的圣念只要有一个是真的，那么由世界取得意义的一切信念， 就成了虚妄，毫无道理可言。</w:t>
      </w:r>
      <w:r>
        <w:rPr>
          <w:rFonts w:eastAsia="黑體-簡" w:cs="黑體-簡" w:ascii="黑體-簡" w:hAnsi="黑體-簡"/>
        </w:rPr>
        <w:t>9</w:t>
      </w:r>
      <w:r>
        <w:rPr>
          <w:rFonts w:ascii="黑體-簡" w:hAnsi="黑體-簡" w:cs="黑體-簡" w:eastAsia="黑體-簡"/>
        </w:rPr>
        <w:t>这是你的选择。</w:t>
      </w:r>
      <w:r>
        <w:rPr>
          <w:rFonts w:eastAsia="黑體-簡" w:cs="黑體-簡" w:ascii="黑體-簡" w:hAnsi="黑體-簡"/>
        </w:rPr>
        <w:t>10</w:t>
      </w:r>
      <w:r>
        <w:rPr>
          <w:rFonts w:ascii="黑體-簡" w:hAnsi="黑體-簡" w:cs="黑體-簡" w:eastAsia="黑體-簡"/>
        </w:rPr>
        <w:t xml:space="preserve">不要企图由其他的角度去看它，也不要扭曲它的原貌。 </w:t>
      </w:r>
      <w:r>
        <w:rPr>
          <w:rFonts w:eastAsia="黑體-簡" w:cs="黑體-簡" w:ascii="黑體-簡" w:hAnsi="黑體-簡"/>
        </w:rPr>
        <w:t>11</w:t>
      </w:r>
      <w:r>
        <w:rPr>
          <w:rFonts w:ascii="黑體-簡" w:hAnsi="黑體-簡" w:cs="黑體-簡" w:eastAsia="黑體-簡"/>
        </w:rPr>
        <w:t>因这是你唯一能作的决定。</w:t>
      </w:r>
      <w:r>
        <w:rPr>
          <w:rFonts w:eastAsia="黑體-簡" w:cs="黑體-簡" w:ascii="黑體-簡" w:hAnsi="黑體-簡"/>
        </w:rPr>
        <w:t>12</w:t>
      </w:r>
      <w:r>
        <w:rPr>
          <w:rFonts w:ascii="黑體-簡" w:hAnsi="黑體-簡" w:cs="黑體-簡" w:eastAsia="黑體-簡"/>
        </w:rPr>
        <w:t>其余的一切都操在上主的手里，非你所能控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只要为此世所标榜的一个价值辩护，就等于否定了天父与你的神智健全。</w:t>
      </w:r>
      <w:r>
        <w:rPr>
          <w:rFonts w:eastAsia="黑體-簡" w:cs="黑體-簡" w:ascii="黑體-簡" w:hAnsi="黑體-簡"/>
        </w:rPr>
        <w:t>2</w:t>
      </w:r>
      <w:r>
        <w:rPr>
          <w:rFonts w:ascii="黑體-簡" w:hAnsi="黑體-簡" w:cs="黑體-簡" w:eastAsia="黑體-簡"/>
        </w:rPr>
        <w:t>因上主与�所钟爱之子的想法毫无差异。</w:t>
      </w:r>
      <w:r>
        <w:rPr>
          <w:rFonts w:eastAsia="黑體-簡" w:cs="黑體-簡" w:ascii="黑體-簡" w:hAnsi="黑體-簡"/>
        </w:rPr>
        <w:t>3</w:t>
      </w:r>
      <w:r>
        <w:rPr>
          <w:rFonts w:ascii="黑體-簡" w:hAnsi="黑體-簡" w:cs="黑體-簡" w:eastAsia="黑體-簡"/>
        </w:rPr>
        <w:t>基于这一共识，源自上主天心的圣子才能成为�的创造同工。</w:t>
      </w:r>
      <w:r>
        <w:rPr>
          <w:rFonts w:eastAsia="黑體-簡" w:cs="黑體-簡" w:ascii="黑體-簡" w:hAnsi="黑體-簡"/>
        </w:rPr>
        <w:t>4</w:t>
      </w:r>
      <w:r>
        <w:rPr>
          <w:rFonts w:ascii="黑體-簡" w:hAnsi="黑體-簡" w:cs="黑體-簡" w:eastAsia="黑體-簡"/>
        </w:rPr>
        <w:t>如果你决定去相信一个违反真理的念头，就等于是发疯了，决定不作天父之子，那么清明而健全的神智必不在天父及圣子那里。</w:t>
      </w:r>
      <w:r>
        <w:rPr>
          <w:rFonts w:eastAsia="黑體-簡" w:cs="黑體-簡" w:ascii="黑體-簡" w:hAnsi="黑體-簡"/>
        </w:rPr>
        <w:t>5</w:t>
      </w:r>
      <w:r>
        <w:rPr>
          <w:rFonts w:ascii="黑體-簡" w:hAnsi="黑體-簡" w:cs="黑體-簡" w:eastAsia="黑體-簡"/>
        </w:rPr>
        <w:t>这就是你所相信的。</w:t>
      </w:r>
      <w:r>
        <w:rPr>
          <w:rFonts w:eastAsia="黑體-簡" w:cs="黑體-簡" w:ascii="黑體-簡" w:hAnsi="黑體-簡"/>
        </w:rPr>
        <w:t>6</w:t>
      </w:r>
      <w:r>
        <w:rPr>
          <w:rFonts w:ascii="黑體-簡" w:hAnsi="黑體-簡" w:cs="黑體-簡" w:eastAsia="黑體-簡"/>
        </w:rPr>
        <w:t>不要以为这种信念必须靠某种外在形式才能存在。</w:t>
      </w:r>
      <w:r>
        <w:rPr>
          <w:rFonts w:eastAsia="黑體-簡" w:cs="黑體-簡" w:ascii="黑體-簡" w:hAnsi="黑體-簡"/>
        </w:rPr>
        <w:t>7</w:t>
      </w:r>
      <w:r>
        <w:rPr>
          <w:rFonts w:ascii="黑體-簡" w:hAnsi="黑體-簡" w:cs="黑體-簡" w:eastAsia="黑體-簡"/>
        </w:rPr>
        <w:t>凡是认定这世界多少还有一点儿健全，有些想法是有道理的，或合乎某种逻辑推理的，这种人必会相信那一套全是真的。</w:t>
      </w:r>
      <w:r>
        <w:rPr>
          <w:rFonts w:eastAsia="黑體-簡" w:cs="黑體-簡" w:ascii="黑體-簡" w:hAnsi="黑體-簡"/>
        </w:rPr>
        <w:t>8</w:t>
      </w:r>
      <w:r>
        <w:rPr>
          <w:rFonts w:ascii="黑體-簡" w:hAnsi="黑體-簡" w:cs="黑體-簡" w:eastAsia="黑體-簡"/>
        </w:rPr>
        <w:t>罪并非真的存在，只因天父与圣子都非神智不清之辈。</w:t>
      </w:r>
      <w:r>
        <w:rPr>
          <w:rFonts w:eastAsia="黑體-簡" w:cs="黑體-簡" w:ascii="黑體-簡" w:hAnsi="黑體-簡"/>
        </w:rPr>
        <w:t>9</w:t>
      </w:r>
      <w:r>
        <w:rPr>
          <w:rFonts w:ascii="黑體-簡" w:hAnsi="黑體-簡" w:cs="黑體-簡" w:eastAsia="黑體-簡"/>
        </w:rPr>
        <w:t>这世界毫无意义，只因它是建筑在罪恶之上。</w:t>
      </w:r>
      <w:r>
        <w:rPr>
          <w:rFonts w:eastAsia="黑體-簡" w:cs="黑體-簡" w:ascii="黑體-簡" w:hAnsi="黑體-簡"/>
        </w:rPr>
        <w:t>10</w:t>
      </w:r>
      <w:r>
        <w:rPr>
          <w:rFonts w:ascii="黑體-簡" w:hAnsi="黑體-簡" w:cs="黑體-簡" w:eastAsia="黑體-簡"/>
        </w:rPr>
        <w:t>谁能创造出一个不出自真理却能永恒不变之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圣灵有能力将你眼前世界的整个基础脱胎换骨，改变得健全而正叙，使你在这基础上发展出神智清明的知见， 而看到另一种世界。 </w:t>
      </w:r>
      <w:r>
        <w:rPr>
          <w:rFonts w:eastAsia="黑體-簡" w:cs="黑體-簡" w:ascii="黑體-簡" w:hAnsi="黑體-簡"/>
        </w:rPr>
        <w:t>2</w:t>
      </w:r>
      <w:r>
        <w:rPr>
          <w:rFonts w:ascii="黑體-簡" w:hAnsi="黑體-簡" w:cs="黑體-簡" w:eastAsia="黑體-簡"/>
        </w:rPr>
        <w:t>那是一个毫无冲突的和谐世界，能带给上主之子健全喜悦之境。</w:t>
      </w:r>
      <w:r>
        <w:rPr>
          <w:rFonts w:eastAsia="黑體-簡" w:cs="黑體-簡" w:ascii="黑體-簡" w:hAnsi="黑體-簡"/>
        </w:rPr>
        <w:t>3</w:t>
      </w:r>
      <w:r>
        <w:rPr>
          <w:rFonts w:ascii="黑體-簡" w:hAnsi="黑體-簡" w:cs="黑體-簡" w:eastAsia="黑體-簡"/>
        </w:rPr>
        <w:t>没有一样东西会为死亡与残暴，分裂与歧义撑腰作证。</w:t>
      </w:r>
      <w:r>
        <w:rPr>
          <w:rFonts w:eastAsia="黑體-簡" w:cs="黑體-簡" w:ascii="黑體-簡" w:hAnsi="黑體-簡"/>
        </w:rPr>
        <w:t>4</w:t>
      </w:r>
      <w:r>
        <w:rPr>
          <w:rFonts w:ascii="黑體-簡" w:hAnsi="黑體-簡" w:cs="黑體-簡" w:eastAsia="黑體-簡"/>
        </w:rPr>
        <w:t>因在那个世界中，一切都被视为一体，没有一个会失落，所有的都会受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将你所相信的每一样东西都在这一试金石上测验一下，并且了解，只有合乎这一要求的东西才值得你相信。</w:t>
      </w:r>
      <w:r>
        <w:rPr>
          <w:rFonts w:eastAsia="黑體-簡" w:cs="黑體-簡" w:ascii="黑體-簡" w:hAnsi="黑體-簡"/>
        </w:rPr>
        <w:t>2</w:t>
      </w:r>
      <w:r>
        <w:rPr>
          <w:rFonts w:ascii="黑體-簡" w:hAnsi="黑體-簡" w:cs="黑體-簡" w:eastAsia="黑體-簡"/>
        </w:rPr>
        <w:t>此外无他。</w:t>
      </w:r>
      <w:r>
        <w:rPr>
          <w:rFonts w:eastAsia="黑體-簡" w:cs="黑體-簡" w:ascii="黑體-簡" w:hAnsi="黑體-簡"/>
        </w:rPr>
        <w:t>3</w:t>
      </w:r>
      <w:r>
        <w:rPr>
          <w:rFonts w:ascii="黑體-簡" w:hAnsi="黑體-簡" w:cs="黑體-簡" w:eastAsia="黑體-簡"/>
        </w:rPr>
        <w:t>凡不是爱的，就是罪，双方都会视对方神智不清而且无理可喻。</w:t>
      </w:r>
      <w:r>
        <w:rPr>
          <w:rFonts w:eastAsia="黑體-簡" w:cs="黑體-簡" w:ascii="黑體-簡" w:hAnsi="黑體-簡"/>
        </w:rPr>
        <w:t>4</w:t>
      </w:r>
      <w:r>
        <w:rPr>
          <w:rFonts w:ascii="黑體-簡" w:hAnsi="黑體-簡" w:cs="黑體-簡" w:eastAsia="黑體-簡"/>
        </w:rPr>
        <w:t>以爱为基石的世界，在罪人的眼中是彻底疯狂的，他们相信自己的道路才会通往健全正常之境。</w:t>
      </w:r>
      <w:r>
        <w:rPr>
          <w:rFonts w:eastAsia="黑體-簡" w:cs="黑體-簡" w:ascii="黑體-簡" w:hAnsi="黑體-簡"/>
        </w:rPr>
        <w:t>5</w:t>
      </w:r>
      <w:r>
        <w:rPr>
          <w:rFonts w:ascii="黑體-簡" w:hAnsi="黑體-簡" w:cs="黑體-簡" w:eastAsia="黑體-簡"/>
        </w:rPr>
        <w:t>但罪在爱的眼中也是同样的疯狂失常，它的眼光会温柔地超越疯狂之境，而安息于真理之上。</w:t>
      </w:r>
      <w:r>
        <w:rPr>
          <w:rFonts w:eastAsia="黑體-簡" w:cs="黑體-簡" w:ascii="黑體-簡" w:hAnsi="黑體-簡"/>
        </w:rPr>
        <w:t>6</w:t>
      </w:r>
      <w:r>
        <w:rPr>
          <w:rFonts w:ascii="黑體-簡" w:hAnsi="黑體-簡" w:cs="黑體-簡" w:eastAsia="黑體-簡"/>
        </w:rPr>
        <w:t>双方所看到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都是无法转换的</w:t>
      </w:r>
      <w:r>
        <w:rPr>
          <w:rFonts w:eastAsia="黑體-簡" w:cs="黑體-簡" w:ascii="黑體-簡" w:hAnsi="黑體-簡"/>
        </w:rPr>
        <w:t>,</w:t>
      </w:r>
      <w:r>
        <w:rPr>
          <w:rFonts w:ascii="黑體-簡" w:hAnsi="黑體-簡" w:cs="黑體-簡" w:eastAsia="黑體-簡"/>
        </w:rPr>
        <w:t>各自为你的真相界定出一套永恒不易的真理。</w:t>
      </w:r>
      <w:r>
        <w:rPr>
          <w:rFonts w:eastAsia="黑體-簡" w:cs="黑體-簡" w:ascii="黑體-簡" w:hAnsi="黑體-簡"/>
        </w:rPr>
        <w:t>7</w:t>
      </w:r>
      <w:r>
        <w:rPr>
          <w:rFonts w:ascii="黑體-簡" w:hAnsi="黑體-簡" w:cs="黑體-簡" w:eastAsia="黑體-簡"/>
        </w:rPr>
        <w:t>双方都对天父与圣子的必然真相反射出不同的观点，以便使自己的立场显得既健全又有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上主并非神智不清的这一事实，在某种特殊形势下，对你显得格外有道理及有意义；这种特殊形式便成了你的特殊任务。</w:t>
      </w:r>
      <w:r>
        <w:rPr>
          <w:rFonts w:eastAsia="黑體-簡" w:cs="黑體-簡" w:ascii="黑體-簡" w:hAnsi="黑體-簡"/>
        </w:rPr>
        <w:t>2</w:t>
      </w:r>
      <w:r>
        <w:rPr>
          <w:rFonts w:ascii="黑體-簡" w:hAnsi="黑體-簡" w:cs="黑體-簡" w:eastAsia="黑體-簡"/>
        </w:rPr>
        <w:t>内容虽然相同。</w:t>
      </w:r>
      <w:r>
        <w:rPr>
          <w:rFonts w:eastAsia="黑體-簡" w:cs="黑體-簡" w:ascii="黑體-簡" w:hAnsi="黑體-簡"/>
        </w:rPr>
        <w:t>3</w:t>
      </w:r>
      <w:r>
        <w:rPr>
          <w:rFonts w:ascii="黑體-簡" w:hAnsi="黑體-簡" w:cs="黑體-簡" w:eastAsia="黑體-簡"/>
        </w:rPr>
        <w:t>形式却是为了配合你的特殊需要，配合你自认身在其中而其实能超乎其上的特殊时空，也配合你自认受到的一切束缚。</w:t>
      </w:r>
      <w:r>
        <w:rPr>
          <w:rFonts w:eastAsia="黑體-簡" w:cs="黑體-簡" w:ascii="黑體-簡" w:hAnsi="黑體-簡"/>
        </w:rPr>
        <w:t>4</w:t>
      </w:r>
      <w:r>
        <w:rPr>
          <w:rFonts w:ascii="黑體-簡" w:hAnsi="黑體-簡" w:cs="黑體-簡" w:eastAsia="黑體-簡"/>
        </w:rPr>
        <w:t>上主之子不可能受制于时空或上主无意创造之物。</w:t>
      </w:r>
      <w:r>
        <w:rPr>
          <w:rFonts w:eastAsia="黑體-簡" w:cs="黑體-簡" w:ascii="黑體-簡" w:hAnsi="黑體-簡"/>
        </w:rPr>
        <w:t>5</w:t>
      </w:r>
      <w:r>
        <w:rPr>
          <w:rFonts w:ascii="黑體-簡" w:hAnsi="黑體-簡" w:cs="黑體-簡" w:eastAsia="黑體-簡"/>
        </w:rPr>
        <w:t>然而，如果�的旨意已被视为疯狂，那么为了让神智不清的人易于接受，就得为神智清明之境精心挑选一个形式。</w:t>
      </w:r>
      <w:r>
        <w:rPr>
          <w:rFonts w:eastAsia="黑體-簡" w:cs="黑體-簡" w:ascii="黑體-簡" w:hAnsi="黑體-簡"/>
        </w:rPr>
        <w:t>6</w:t>
      </w:r>
      <w:r>
        <w:rPr>
          <w:rFonts w:ascii="黑體-簡" w:hAnsi="黑體-簡" w:cs="黑體-簡" w:eastAsia="黑體-簡"/>
        </w:rPr>
        <w:t>神智清醒之人是无法自行挑选的，他们的问题即在于他们的选择常是身不由己的，缺乏理性的光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将救恩交托给神智不清的人，才是疯狂之举。</w:t>
      </w:r>
      <w:r>
        <w:rPr>
          <w:rFonts w:eastAsia="黑體-簡" w:cs="黑體-簡" w:ascii="黑體-簡" w:hAnsi="黑體-簡"/>
        </w:rPr>
        <w:t>2</w:t>
      </w:r>
      <w:r>
        <w:rPr>
          <w:rFonts w:ascii="黑體-簡" w:hAnsi="黑體-簡" w:cs="黑體-簡" w:eastAsia="黑體-簡"/>
        </w:rPr>
        <w:t>由于上主并非疯狂的，�所派遣的那位圣者，也如�一般神智清明，�为那些曾经误将神智不清之境视为救恩的人，提供了一个神智比较清明的世界。</w:t>
      </w:r>
      <w:r>
        <w:rPr>
          <w:rFonts w:eastAsia="黑體-簡" w:cs="黑體-簡" w:ascii="黑體-簡" w:hAnsi="黑體-簡"/>
        </w:rPr>
        <w:t>3</w:t>
      </w:r>
      <w:r>
        <w:rPr>
          <w:rFonts w:ascii="黑體-簡" w:hAnsi="黑體-簡" w:cs="黑體-簡" w:eastAsia="黑體-簡"/>
        </w:rPr>
        <w:t>这圣者有权去选择最适合于人的形式，这形式不会去攻击这人所见到的世界，只是悄悄地进入其中， 让这人看出自己的疯狂处境。</w:t>
      </w:r>
      <w:r>
        <w:rPr>
          <w:rFonts w:eastAsia="黑體-簡" w:cs="黑體-簡" w:ascii="黑體-簡" w:hAnsi="黑體-簡"/>
        </w:rPr>
        <w:t>4</w:t>
      </w:r>
      <w:r>
        <w:rPr>
          <w:rFonts w:ascii="黑體-簡" w:hAnsi="黑體-簡" w:cs="黑體-簡" w:eastAsia="黑體-簡"/>
        </w:rPr>
        <w:t>这圣者只不过为人指出另一种可能性，以另一种方式去看他所见的种种，重新体认一下他自以为了解并视之为自己安身立命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如今，他必须对那可能性提出质询，因为那一种可能性既不容他否认或忽略，他也不可能视而不见。</w:t>
      </w:r>
      <w:r>
        <w:rPr>
          <w:rFonts w:eastAsia="黑體-簡" w:cs="黑體-簡" w:ascii="黑體-簡" w:hAnsi="黑體-簡"/>
        </w:rPr>
        <w:t>2</w:t>
      </w:r>
      <w:r>
        <w:rPr>
          <w:rFonts w:ascii="黑體-簡" w:hAnsi="黑體-簡" w:cs="黑體-簡" w:eastAsia="黑體-簡"/>
        </w:rPr>
        <w:t>每一个人的特殊任务都是经过设计的，刻意显得方便可行，而且愈来愈具吸引力，让当事人相信那才是他真正想要的。</w:t>
      </w:r>
      <w:r>
        <w:rPr>
          <w:rFonts w:eastAsia="黑體-簡" w:cs="黑體-簡" w:ascii="黑體-簡" w:hAnsi="黑體-簡"/>
        </w:rPr>
        <w:t>3</w:t>
      </w:r>
      <w:r>
        <w:rPr>
          <w:rFonts w:ascii="黑體-簡" w:hAnsi="黑體-簡" w:cs="黑體-簡" w:eastAsia="黑體-簡"/>
        </w:rPr>
        <w:t xml:space="preserve">从此，他的罪衍以及他在世上所见到的一切罪恶，对他的吸引力愈来愈小了。 </w:t>
      </w:r>
      <w:r>
        <w:rPr>
          <w:rFonts w:eastAsia="黑體-簡" w:cs="黑體-簡" w:ascii="黑體-簡" w:hAnsi="黑體-簡"/>
        </w:rPr>
        <w:t>4</w:t>
      </w:r>
      <w:r>
        <w:rPr>
          <w:rFonts w:ascii="黑體-簡" w:hAnsi="黑體-簡" w:cs="黑體-簡" w:eastAsia="黑體-簡"/>
        </w:rPr>
        <w:t>当他彻底明白，罪不但使他丧失了健全心智，还阻碍了他恢复健全心智的一切希望，罪就一文不值了。</w:t>
      </w:r>
      <w:r>
        <w:rPr>
          <w:rFonts w:eastAsia="黑體-簡" w:cs="黑體-簡" w:ascii="黑體-簡" w:hAnsi="黑體-簡"/>
        </w:rPr>
        <w:t>5</w:t>
      </w:r>
      <w:r>
        <w:rPr>
          <w:rFonts w:ascii="黑體-簡" w:hAnsi="黑體-簡" w:cs="黑體-簡" w:eastAsia="黑體-簡"/>
        </w:rPr>
        <w:t>他也不是坐困于疯狂之境，一筹莫展，因他在所有人的解脱中扮演一特殊角色。</w:t>
      </w:r>
      <w:r>
        <w:rPr>
          <w:rFonts w:eastAsia="黑體-簡" w:cs="黑體-簡" w:ascii="黑體-簡" w:hAnsi="黑體-簡"/>
        </w:rPr>
        <w:t>6</w:t>
      </w:r>
      <w:r>
        <w:rPr>
          <w:rFonts w:ascii="黑體-簡" w:hAnsi="黑體-簡" w:cs="黑體-簡" w:eastAsia="黑體-簡"/>
        </w:rPr>
        <w:t>正如天父绝不会漠视自己的圣子，无情无义的忽略他的存在；上天也不可能遗弃他，不让他在和平远景中负起某种特殊任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除了上主的爱以外，还有什么更可靠的？</w:t>
      </w:r>
      <w:r>
        <w:rPr>
          <w:rFonts w:eastAsia="黑體-簡" w:cs="黑體-簡" w:ascii="黑體-簡" w:hAnsi="黑體-簡"/>
        </w:rPr>
        <w:t>2</w:t>
      </w:r>
      <w:r>
        <w:rPr>
          <w:rFonts w:ascii="黑體-簡" w:hAnsi="黑體-簡" w:cs="黑體-簡" w:eastAsia="黑體-簡"/>
        </w:rPr>
        <w:t>除了在�之内，还有什么健全正常可言</w:t>
      </w:r>
      <w:r>
        <w:rPr>
          <w:rFonts w:eastAsia="黑體-簡" w:cs="黑體-簡" w:ascii="黑體-簡" w:hAnsi="黑體-簡"/>
        </w:rPr>
        <w:t>?3</w:t>
      </w:r>
      <w:r>
        <w:rPr>
          <w:rFonts w:ascii="黑體-簡" w:hAnsi="黑體-簡" w:cs="黑體-簡" w:eastAsia="黑體-簡"/>
        </w:rPr>
        <w:t>代上主发言的那位圣者会透过�特别为你选择的那个可能性，向你显示这一事实。</w:t>
      </w:r>
      <w:r>
        <w:rPr>
          <w:rFonts w:eastAsia="黑體-簡" w:cs="黑體-簡" w:ascii="黑體-簡" w:hAnsi="黑體-簡"/>
        </w:rPr>
        <w:t>4</w:t>
      </w:r>
      <w:r>
        <w:rPr>
          <w:rFonts w:ascii="黑體-簡" w:hAnsi="黑體-簡" w:cs="黑體-簡" w:eastAsia="黑體-簡"/>
        </w:rPr>
        <w:t>上主愿你记住这一点，如此你才能由最深的哀悼升至圆满的喜乐中。</w:t>
      </w:r>
      <w:r>
        <w:rPr>
          <w:rFonts w:eastAsia="黑體-簡" w:cs="黑體-簡" w:ascii="黑體-簡" w:hAnsi="黑體-簡"/>
        </w:rPr>
        <w:t>5</w:t>
      </w:r>
      <w:r>
        <w:rPr>
          <w:rFonts w:ascii="黑體-簡" w:hAnsi="黑體-簡" w:cs="黑體-簡" w:eastAsia="黑體-簡"/>
        </w:rPr>
        <w:t>接纳上主在�自己的计划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所指派给你的任务吧！让圣子懂得地狱和天堂截然不同，不可混为一谈。</w:t>
      </w:r>
      <w:r>
        <w:rPr>
          <w:rFonts w:eastAsia="黑體-簡" w:cs="黑體-簡" w:ascii="黑體-簡" w:hAnsi="黑體-簡"/>
        </w:rPr>
        <w:t>6</w:t>
      </w:r>
      <w:r>
        <w:rPr>
          <w:rFonts w:ascii="黑體-簡" w:hAnsi="黑體-簡" w:cs="黑體-簡" w:eastAsia="黑體-簡"/>
        </w:rPr>
        <w:t>并且明确，在天堂内，�们完全相同，毫无相异之处；只有那相异处才会把天堂变为地狱，把地狱变为天堂，使这类神智不清之境好似有存在的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认定有人会丧亡，这整个信念不过反映出一条基本信理，即：上主必以神智不清了。</w:t>
      </w:r>
      <w:r>
        <w:rPr>
          <w:rFonts w:eastAsia="黑體-簡" w:cs="黑體-簡" w:ascii="黑體-簡" w:hAnsi="黑體-簡"/>
        </w:rPr>
        <w:t>2</w:t>
      </w:r>
      <w:r>
        <w:rPr>
          <w:rFonts w:ascii="黑體-簡" w:hAnsi="黑體-簡" w:cs="黑體-簡" w:eastAsia="黑體-簡"/>
        </w:rPr>
        <w:t>因在这世上，一个人的益处似乎必须建筑在他人的损失上。</w:t>
      </w:r>
      <w:r>
        <w:rPr>
          <w:rFonts w:eastAsia="黑體-簡" w:cs="黑體-簡" w:ascii="黑體-簡" w:hAnsi="黑體-簡"/>
        </w:rPr>
        <w:t>3</w:t>
      </w:r>
      <w:r>
        <w:rPr>
          <w:rFonts w:ascii="黑體-簡" w:hAnsi="黑體-簡" w:cs="黑體-簡" w:eastAsia="黑體-簡"/>
        </w:rPr>
        <w:t>如果这是真的，那么上主必疯狂无疑！</w:t>
      </w:r>
      <w:r>
        <w:rPr>
          <w:rFonts w:eastAsia="黑體-簡" w:cs="黑體-簡" w:ascii="黑體-簡" w:hAnsi="黑體-簡"/>
        </w:rPr>
        <w:t>4</w:t>
      </w:r>
      <w:r>
        <w:rPr>
          <w:rFonts w:ascii="黑體-簡" w:hAnsi="黑體-簡" w:cs="黑體-簡" w:eastAsia="黑體-簡"/>
        </w:rPr>
        <w:t>然而，这种信念只不过表达出一条更基本的信理：</w:t>
      </w:r>
      <w:r>
        <w:rPr>
          <w:rFonts w:eastAsia="黑體-簡" w:cs="黑體-簡" w:ascii="黑體-簡" w:hAnsi="黑體-簡"/>
        </w:rPr>
        <w:t>"</w:t>
      </w:r>
      <w:r>
        <w:rPr>
          <w:rFonts w:ascii="黑體-簡" w:hAnsi="黑體-簡" w:cs="黑體-簡" w:eastAsia="黑體-簡"/>
        </w:rPr>
        <w:t>罪是真实不虚的，它统治了这个世界。</w:t>
      </w:r>
      <w:r>
        <w:rPr>
          <w:rFonts w:eastAsia="黑體-簡" w:cs="黑體-簡" w:ascii="黑體-簡" w:hAnsi="黑體-簡"/>
        </w:rPr>
        <w:t>"5</w:t>
      </w:r>
      <w:r>
        <w:rPr>
          <w:rFonts w:ascii="黑體-簡" w:hAnsi="黑體-簡" w:cs="黑體-簡" w:eastAsia="黑體-簡"/>
        </w:rPr>
        <w:t>因每一个小小的益处都意味着某人的损失，以血汗及牺牲付出相称的代价。</w:t>
      </w:r>
      <w:r>
        <w:rPr>
          <w:rFonts w:eastAsia="黑體-簡" w:cs="黑體-簡" w:ascii="黑體-簡" w:hAnsi="黑體-簡"/>
        </w:rPr>
        <w:t>6</w:t>
      </w:r>
      <w:r>
        <w:rPr>
          <w:rFonts w:ascii="黑體-簡" w:hAnsi="黑體-簡" w:cs="黑體-簡" w:eastAsia="黑體-簡"/>
        </w:rPr>
        <w:t>否则，邪恶便获胜了，而毁灭便成了任何获益必须付出的总价。</w:t>
      </w:r>
      <w:r>
        <w:rPr>
          <w:rFonts w:eastAsia="黑體-簡" w:cs="黑體-簡" w:ascii="黑體-簡" w:hAnsi="黑體-簡"/>
        </w:rPr>
        <w:t>7</w:t>
      </w:r>
      <w:r>
        <w:rPr>
          <w:rFonts w:ascii="黑體-簡" w:hAnsi="黑體-簡" w:cs="黑體-簡" w:eastAsia="黑體-簡"/>
        </w:rPr>
        <w:t>你若相信上主是疯狂的，不妨仔细研究一下这一点，你便会了解，上主与这信念之间，必然只有一个是神智不清的，不可能两个全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没有人会因任何人的获益而受损，这个观念的重生就是救恩。</w:t>
      </w:r>
      <w:r>
        <w:rPr>
          <w:rFonts w:eastAsia="黑體-簡" w:cs="黑體-簡" w:ascii="黑體-簡" w:hAnsi="黑體-簡"/>
        </w:rPr>
        <w:t>2</w:t>
      </w:r>
      <w:r>
        <w:rPr>
          <w:rFonts w:ascii="黑體-簡" w:hAnsi="黑體-簡" w:cs="黑體-簡" w:eastAsia="黑體-簡"/>
        </w:rPr>
        <w:t xml:space="preserve">只要有人获益，每一个人都必然获益。 </w:t>
      </w:r>
      <w:r>
        <w:rPr>
          <w:rFonts w:eastAsia="黑體-簡" w:cs="黑體-簡" w:ascii="黑體-簡" w:hAnsi="黑體-簡"/>
        </w:rPr>
        <w:t>3</w:t>
      </w:r>
      <w:r>
        <w:rPr>
          <w:rFonts w:ascii="黑體-簡" w:hAnsi="黑體-簡" w:cs="黑體-簡" w:eastAsia="黑體-簡"/>
        </w:rPr>
        <w:t xml:space="preserve">神智清明之境就此恢复了。 </w:t>
      </w:r>
      <w:r>
        <w:rPr>
          <w:rFonts w:eastAsia="黑體-簡" w:cs="黑體-簡" w:ascii="黑體-簡" w:hAnsi="黑體-簡"/>
        </w:rPr>
        <w:t>4</w:t>
      </w:r>
      <w:r>
        <w:rPr>
          <w:rFonts w:ascii="黑體-簡" w:hAnsi="黑體-簡" w:cs="黑體-簡" w:eastAsia="黑體-簡"/>
        </w:rPr>
        <w:t>相信上主永远神智清明这一信仰，便会怀着完美的信心及平安，安息于真理这一块磐石上。</w:t>
      </w:r>
      <w:r>
        <w:rPr>
          <w:rFonts w:eastAsia="黑體-簡" w:cs="黑體-簡" w:ascii="黑體-簡" w:hAnsi="黑體-簡"/>
        </w:rPr>
        <w:t>5</w:t>
      </w:r>
      <w:r>
        <w:rPr>
          <w:rFonts w:ascii="黑體-簡" w:hAnsi="黑體-簡" w:cs="黑體-簡" w:eastAsia="黑體-簡"/>
        </w:rPr>
        <w:t xml:space="preserve">理性也会得到满足，因为所有神智不清的信念都在此得到了修正。 </w:t>
      </w:r>
      <w:r>
        <w:rPr>
          <w:rFonts w:eastAsia="黑體-簡" w:cs="黑體-簡" w:ascii="黑體-簡" w:hAnsi="黑體-簡"/>
        </w:rPr>
        <w:t>6</w:t>
      </w:r>
      <w:r>
        <w:rPr>
          <w:rFonts w:ascii="黑體-簡" w:hAnsi="黑體-簡" w:cs="黑體-簡" w:eastAsia="黑體-簡"/>
        </w:rPr>
        <w:t xml:space="preserve">这若是真的，罪便不可能存在。 </w:t>
      </w:r>
      <w:r>
        <w:rPr>
          <w:rFonts w:eastAsia="黑體-簡" w:cs="黑體-簡" w:ascii="黑體-簡" w:hAnsi="黑體-簡"/>
        </w:rPr>
        <w:t>7</w:t>
      </w:r>
      <w:r>
        <w:rPr>
          <w:rFonts w:ascii="黑體-簡" w:hAnsi="黑體-簡" w:cs="黑體-簡" w:eastAsia="黑體-簡"/>
        </w:rPr>
        <w:t>救恩就是屹立于这磐石之上，圣灵也由这要冲赋予整个救恩计划之意义与方向，而你在其中亦负起一个特殊的任务。</w:t>
      </w:r>
      <w:r>
        <w:rPr>
          <w:rFonts w:eastAsia="黑體-簡" w:cs="黑體-簡" w:ascii="黑體-簡" w:hAnsi="黑體-簡"/>
        </w:rPr>
        <w:t>8</w:t>
      </w:r>
      <w:r>
        <w:rPr>
          <w:rFonts w:ascii="黑體-簡" w:hAnsi="黑體-簡" w:cs="黑體-簡" w:eastAsia="黑體-簡"/>
        </w:rPr>
        <w:t>你的特殊任务在此变得完整，因它分享了整体的任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记住，所有的诱惑不外乎这一个疯狂的信念：上主的神智不清凸显出你才是神智清明的，�会给你想要的一切，以及上主与你之间必有一个疯了，因你们的目标没有协调的余地。</w:t>
      </w:r>
      <w:r>
        <w:rPr>
          <w:rFonts w:eastAsia="黑體-簡" w:cs="黑體-簡" w:ascii="黑體-簡" w:hAnsi="黑體-簡"/>
        </w:rPr>
        <w:t>2</w:t>
      </w:r>
      <w:r>
        <w:rPr>
          <w:rFonts w:ascii="黑體-簡" w:hAnsi="黑體-簡" w:cs="黑體-簡" w:eastAsia="黑體-簡"/>
        </w:rPr>
        <w:t>死亡向你索求生命，但维系生命却无须付出任何代价。</w:t>
      </w:r>
      <w:r>
        <w:rPr>
          <w:rFonts w:eastAsia="黑體-簡" w:cs="黑體-簡" w:ascii="黑體-簡" w:hAnsi="黑體-簡"/>
        </w:rPr>
        <w:t>3</w:t>
      </w:r>
      <w:r>
        <w:rPr>
          <w:rFonts w:ascii="黑體-簡" w:hAnsi="黑體-簡" w:cs="黑體-簡" w:eastAsia="黑體-簡"/>
        </w:rPr>
        <w:t>没有人会为了完成上主的旨意而受苦的。</w:t>
      </w:r>
      <w:r>
        <w:rPr>
          <w:rFonts w:eastAsia="黑體-簡" w:cs="黑體-簡" w:ascii="黑體-簡" w:hAnsi="黑體-簡"/>
        </w:rPr>
        <w:t>4</w:t>
      </w:r>
      <w:r>
        <w:rPr>
          <w:rFonts w:ascii="黑體-簡" w:hAnsi="黑體-簡" w:cs="黑體-簡" w:eastAsia="黑體-簡"/>
        </w:rPr>
        <w:t>救恩是�的旨意，因为这也是你的意愿。</w:t>
      </w:r>
      <w:r>
        <w:rPr>
          <w:rFonts w:eastAsia="黑體-簡" w:cs="黑體-簡" w:ascii="黑體-簡" w:hAnsi="黑體-簡"/>
        </w:rPr>
        <w:t>5</w:t>
      </w:r>
      <w:r>
        <w:rPr>
          <w:rFonts w:ascii="黑體-簡" w:hAnsi="黑體-簡" w:cs="黑體-簡" w:eastAsia="黑體-簡"/>
        </w:rPr>
        <w:t>不光是为了你，也为了那身为上主之子的自性。</w:t>
      </w:r>
      <w:r>
        <w:rPr>
          <w:rFonts w:eastAsia="黑體-簡" w:cs="黑體-簡" w:ascii="黑體-簡" w:hAnsi="黑體-簡"/>
        </w:rPr>
        <w:t>6</w:t>
      </w:r>
      <w:r>
        <w:rPr>
          <w:rFonts w:ascii="黑體-簡" w:hAnsi="黑體-簡" w:cs="黑體-簡" w:eastAsia="黑體-簡"/>
        </w:rPr>
        <w:t>他是不可能丧亡的，如果他丧亡了，受损的是天父，而�是不可能受损的。</w:t>
      </w:r>
      <w:r>
        <w:rPr>
          <w:rFonts w:eastAsia="黑體-簡" w:cs="黑體-簡" w:ascii="黑體-簡" w:hAnsi="黑體-簡"/>
        </w:rPr>
        <w:t>7</w:t>
      </w:r>
      <w:r>
        <w:rPr>
          <w:rFonts w:ascii="黑體-簡" w:hAnsi="黑體-簡" w:cs="黑體-簡" w:eastAsia="黑體-簡"/>
        </w:rPr>
        <w:t>这才是健全而正常之境，因这才是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回归于爱的正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圣灵能利用你献给�的一切，将你拯救出来。</w:t>
      </w:r>
      <w:r>
        <w:rPr>
          <w:rFonts w:eastAsia="黑體-簡" w:cs="黑體-簡" w:ascii="黑體-簡" w:hAnsi="黑體-簡"/>
        </w:rPr>
        <w:t>2</w:t>
      </w:r>
      <w:r>
        <w:rPr>
          <w:rFonts w:ascii="黑體-簡" w:hAnsi="黑體-簡" w:cs="黑體-簡" w:eastAsia="黑體-簡"/>
        </w:rPr>
        <w:t>但你存心扣留的，�便无法发挥其用；若非你心甘情愿，�无法从你那儿夺走。</w:t>
      </w:r>
      <w:r>
        <w:rPr>
          <w:rFonts w:eastAsia="黑體-簡" w:cs="黑體-簡" w:ascii="黑體-簡" w:hAnsi="黑體-簡"/>
        </w:rPr>
        <w:t>3�</w:t>
      </w:r>
      <w:r>
        <w:rPr>
          <w:rFonts w:ascii="黑體-簡" w:hAnsi="黑體-簡" w:cs="黑體-簡" w:eastAsia="黑體-簡"/>
        </w:rPr>
        <w:t>若如此做，你就会认定�违反了你的意愿，硬由你那儿夺走的。</w:t>
      </w:r>
      <w:r>
        <w:rPr>
          <w:rFonts w:eastAsia="黑體-簡" w:cs="黑體-簡" w:ascii="黑體-簡" w:hAnsi="黑體-簡"/>
        </w:rPr>
        <w:t>4</w:t>
      </w:r>
      <w:r>
        <w:rPr>
          <w:rFonts w:ascii="黑體-簡" w:hAnsi="黑體-簡" w:cs="黑體-簡" w:eastAsia="黑體-簡"/>
        </w:rPr>
        <w:t>这样一来，你就无法明了，那是你自己不愿要的。</w:t>
      </w:r>
      <w:r>
        <w:rPr>
          <w:rFonts w:eastAsia="黑體-簡" w:cs="黑體-簡" w:ascii="黑體-簡" w:hAnsi="黑體-簡"/>
        </w:rPr>
        <w:t>5</w:t>
      </w:r>
      <w:r>
        <w:rPr>
          <w:rFonts w:ascii="黑體-簡" w:hAnsi="黑體-簡" w:cs="黑體-簡" w:eastAsia="黑體-簡"/>
        </w:rPr>
        <w:t>当你交托给�时，无需全然心甘情愿，你若能如此，早就不需要�了。</w:t>
      </w:r>
      <w:r>
        <w:rPr>
          <w:rFonts w:eastAsia="黑體-簡" w:cs="黑體-簡" w:ascii="黑體-簡" w:hAnsi="黑體-簡"/>
        </w:rPr>
        <w:t>6</w:t>
      </w:r>
      <w:r>
        <w:rPr>
          <w:rFonts w:ascii="黑體-簡" w:hAnsi="黑體-簡" w:cs="黑體-簡" w:eastAsia="黑體-簡"/>
        </w:rPr>
        <w:t>但�需要你至少肯定这一点：你情愿�拿走这一切，并不想留下来独享；并已认清了你并不想知道那对人百益而无一害之事。</w:t>
      </w:r>
      <w:r>
        <w:rPr>
          <w:rFonts w:eastAsia="黑體-簡" w:cs="黑體-簡" w:ascii="黑體-簡" w:hAnsi="黑體-簡"/>
        </w:rPr>
        <w:t>7</w:t>
      </w:r>
      <w:r>
        <w:rPr>
          <w:rFonts w:ascii="黑體-簡" w:hAnsi="黑體-簡" w:cs="黑體-簡" w:eastAsia="黑體-簡"/>
        </w:rPr>
        <w:t xml:space="preserve">此外，还需要加上一个观念：没有人会因着你的获益而蒙受任何损失的。 </w:t>
      </w:r>
      <w:r>
        <w:rPr>
          <w:rFonts w:eastAsia="黑體-簡" w:cs="黑體-簡" w:ascii="黑體-簡" w:hAnsi="黑體-簡"/>
        </w:rPr>
        <w:t>8</w:t>
      </w:r>
      <w:r>
        <w:rPr>
          <w:rFonts w:ascii="黑體-簡" w:hAnsi="黑體-簡" w:cs="黑體-簡" w:eastAsia="黑體-簡"/>
        </w:rPr>
        <w:t>如此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这是救恩所需的唯一运作原则。</w:t>
      </w:r>
      <w:r>
        <w:rPr>
          <w:rFonts w:eastAsia="黑體-簡" w:cs="黑體-簡" w:ascii="黑體-簡" w:hAnsi="黑體-簡"/>
        </w:rPr>
        <w:t>2</w:t>
      </w:r>
      <w:r>
        <w:rPr>
          <w:rFonts w:ascii="黑體-簡" w:hAnsi="黑體-簡" w:cs="黑體-簡" w:eastAsia="黑體-簡"/>
        </w:rPr>
        <w:t>你对它的信心甚至不需要达到坚定不摇、百敌不侵的程度。</w:t>
      </w:r>
      <w:r>
        <w:rPr>
          <w:rFonts w:eastAsia="黑體-簡" w:cs="黑體-簡" w:ascii="黑體-簡" w:hAnsi="黑體-簡"/>
        </w:rPr>
        <w:t>3</w:t>
      </w:r>
      <w:r>
        <w:rPr>
          <w:rFonts w:ascii="黑體-簡" w:hAnsi="黑體-簡" w:cs="黑體-簡" w:eastAsia="黑體-簡"/>
        </w:rPr>
        <w:t>你并没有不二的忠贞之心。</w:t>
      </w:r>
      <w:r>
        <w:rPr>
          <w:rFonts w:eastAsia="黑體-簡" w:cs="黑體-簡" w:ascii="黑體-簡" w:hAnsi="黑體-簡"/>
        </w:rPr>
        <w:t>4</w:t>
      </w:r>
      <w:r>
        <w:rPr>
          <w:rFonts w:ascii="黑體-簡" w:hAnsi="黑體-簡" w:cs="黑體-簡" w:eastAsia="黑體-簡"/>
        </w:rPr>
        <w:t>只要记住，已经得救的人是不需要救恩的。</w:t>
      </w:r>
      <w:r>
        <w:rPr>
          <w:rFonts w:eastAsia="黑體-簡" w:cs="黑體-簡" w:ascii="黑體-簡" w:hAnsi="黑體-簡"/>
        </w:rPr>
        <w:t>5</w:t>
      </w:r>
      <w:r>
        <w:rPr>
          <w:rFonts w:ascii="黑體-簡" w:hAnsi="黑體-簡" w:cs="黑體-簡" w:eastAsia="黑體-簡"/>
        </w:rPr>
        <w:t>没有人要求你去做那些内心分歧并与自己作对的人认为做不到的事。</w:t>
      </w:r>
      <w:r>
        <w:rPr>
          <w:rFonts w:eastAsia="黑體-簡" w:cs="黑體-簡" w:ascii="黑體-簡" w:hAnsi="黑體-簡"/>
        </w:rPr>
        <w:t>6</w:t>
      </w:r>
      <w:r>
        <w:rPr>
          <w:rFonts w:ascii="黑體-簡" w:hAnsi="黑體-簡" w:cs="黑體-簡" w:eastAsia="黑體-簡"/>
        </w:rPr>
        <w:t>鼓起你那一点点信心吧！相信这种心境的仍可能找到智慧的。</w:t>
      </w:r>
      <w:r>
        <w:rPr>
          <w:rFonts w:eastAsia="黑體-簡" w:cs="黑體-簡" w:ascii="黑體-簡" w:hAnsi="黑體-簡"/>
        </w:rPr>
        <w:t>7</w:t>
      </w:r>
      <w:r>
        <w:rPr>
          <w:rFonts w:ascii="黑體-簡" w:hAnsi="黑體-簡" w:cs="黑體-簡" w:eastAsia="黑體-簡"/>
        </w:rPr>
        <w:t>你应为自己只需要一点点信心而感恩。</w:t>
      </w:r>
      <w:r>
        <w:rPr>
          <w:rFonts w:eastAsia="黑體-簡" w:cs="黑體-簡" w:ascii="黑體-簡" w:hAnsi="黑體-簡"/>
        </w:rPr>
        <w:t>8</w:t>
      </w:r>
      <w:r>
        <w:rPr>
          <w:rFonts w:ascii="黑體-簡" w:hAnsi="黑體-簡" w:cs="黑體-簡" w:eastAsia="黑體-簡"/>
        </w:rPr>
        <w:t>仍相信罪的人，所剩下的就只有这一点点信心了。</w:t>
      </w:r>
      <w:r>
        <w:rPr>
          <w:rFonts w:eastAsia="黑體-簡" w:cs="黑體-簡" w:ascii="黑體-簡" w:hAnsi="黑體-簡"/>
        </w:rPr>
        <w:t>9</w:t>
      </w:r>
      <w:r>
        <w:rPr>
          <w:rFonts w:ascii="黑體-簡" w:hAnsi="黑體-簡" w:cs="黑體-簡" w:eastAsia="黑體-簡"/>
        </w:rPr>
        <w:t>他们岂会知道天堂以及得救者的正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救恩中有一种正义，这世界一无所知。</w:t>
      </w:r>
      <w:r>
        <w:rPr>
          <w:rFonts w:eastAsia="黑體-簡" w:cs="黑體-簡" w:ascii="黑體-簡" w:hAnsi="黑體-簡"/>
        </w:rPr>
        <w:t>2</w:t>
      </w:r>
      <w:r>
        <w:rPr>
          <w:rFonts w:ascii="黑體-簡" w:hAnsi="黑體-簡" w:cs="黑體-簡" w:eastAsia="黑體-簡"/>
        </w:rPr>
        <w:t xml:space="preserve">对世界而言，正义与报复是同一回事，因正义在罪人眼中，其实是一种惩罚，也许他能找人顶罪，但想要逃避是不可能的。 </w:t>
      </w:r>
      <w:r>
        <w:rPr>
          <w:rFonts w:eastAsia="黑體-簡" w:cs="黑體-簡" w:ascii="黑體-簡" w:hAnsi="黑體-簡"/>
        </w:rPr>
        <w:t>3</w:t>
      </w:r>
      <w:r>
        <w:rPr>
          <w:rFonts w:ascii="黑體-簡" w:hAnsi="黑體-簡" w:cs="黑體-簡" w:eastAsia="黑體-簡"/>
        </w:rPr>
        <w:t xml:space="preserve">罪的定律中需要一个受害人。 </w:t>
      </w:r>
      <w:r>
        <w:rPr>
          <w:rFonts w:eastAsia="黑體-簡" w:cs="黑體-簡" w:ascii="黑體-簡" w:hAnsi="黑體-簡"/>
        </w:rPr>
        <w:t>4</w:t>
      </w:r>
      <w:r>
        <w:rPr>
          <w:rFonts w:ascii="黑體-簡" w:hAnsi="黑體-簡" w:cs="黑體-簡" w:eastAsia="黑體-簡"/>
        </w:rPr>
        <w:t xml:space="preserve">受害人是谁，并不重要。 </w:t>
      </w:r>
      <w:r>
        <w:rPr>
          <w:rFonts w:eastAsia="黑體-簡" w:cs="黑體-簡" w:ascii="黑體-簡" w:hAnsi="黑體-簡"/>
        </w:rPr>
        <w:t>5</w:t>
      </w:r>
      <w:r>
        <w:rPr>
          <w:rFonts w:ascii="黑體-簡" w:hAnsi="黑體-簡" w:cs="黑體-簡" w:eastAsia="黑體-簡"/>
        </w:rPr>
        <w:t>只要有人偿付死亡的代价即可。</w:t>
      </w:r>
      <w:r>
        <w:rPr>
          <w:rFonts w:eastAsia="黑體-簡" w:cs="黑體-簡" w:ascii="黑體-簡" w:hAnsi="黑體-簡"/>
        </w:rPr>
        <w:t>6</w:t>
      </w:r>
      <w:r>
        <w:rPr>
          <w:rFonts w:ascii="黑體-簡" w:hAnsi="黑體-簡" w:cs="黑體-簡" w:eastAsia="黑體-簡"/>
        </w:rPr>
        <w:t>这不是正义，而是神智不清。</w:t>
      </w:r>
      <w:r>
        <w:rPr>
          <w:rFonts w:eastAsia="黑體-簡" w:cs="黑體-簡" w:ascii="黑體-簡" w:hAnsi="黑體-簡"/>
        </w:rPr>
        <w:t>7</w:t>
      </w:r>
      <w:r>
        <w:rPr>
          <w:rFonts w:ascii="黑體-簡" w:hAnsi="黑體-簡" w:cs="黑體-簡" w:eastAsia="黑體-簡"/>
        </w:rPr>
        <w:t>如果爱意味着恨，死亡被视为战胜永恒与生命的凯旋，在这种地方，正义如何才能神智清醒的加以界定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对正义一无所知的你，仍有请益的机会。</w:t>
      </w:r>
      <w:r>
        <w:rPr>
          <w:rFonts w:eastAsia="黑體-簡" w:cs="黑體-簡" w:ascii="黑體-簡" w:hAnsi="黑體-簡"/>
        </w:rPr>
        <w:t>2</w:t>
      </w:r>
      <w:r>
        <w:rPr>
          <w:rFonts w:ascii="黑體-簡" w:hAnsi="黑體-簡" w:cs="黑體-簡" w:eastAsia="黑體-簡"/>
        </w:rPr>
        <w:t xml:space="preserve">正义对待一切都是一视同仁的。 </w:t>
      </w:r>
      <w:r>
        <w:rPr>
          <w:rFonts w:eastAsia="黑體-簡" w:cs="黑體-簡" w:ascii="黑體-簡" w:hAnsi="黑體-簡"/>
        </w:rPr>
        <w:t>3</w:t>
      </w:r>
      <w:r>
        <w:rPr>
          <w:rFonts w:ascii="黑體-簡" w:hAnsi="黑體-簡" w:cs="黑體-簡" w:eastAsia="黑體-簡"/>
        </w:rPr>
        <w:t xml:space="preserve">一个人该有，另一个人该缺，这并不是正义。 </w:t>
      </w:r>
      <w:r>
        <w:rPr>
          <w:rFonts w:eastAsia="黑體-簡" w:cs="黑體-簡" w:ascii="黑體-簡" w:hAnsi="黑體-簡"/>
        </w:rPr>
        <w:t>4</w:t>
      </w:r>
      <w:r>
        <w:rPr>
          <w:rFonts w:ascii="黑體-簡" w:hAnsi="黑體-簡" w:cs="黑體-簡" w:eastAsia="黑體-簡"/>
        </w:rPr>
        <w:t xml:space="preserve">不论它化身为何种形式，都是报复。 </w:t>
      </w:r>
      <w:r>
        <w:rPr>
          <w:rFonts w:eastAsia="黑體-簡" w:cs="黑體-簡" w:ascii="黑體-簡" w:hAnsi="黑體-簡"/>
        </w:rPr>
        <w:t>5</w:t>
      </w:r>
      <w:r>
        <w:rPr>
          <w:rFonts w:ascii="黑體-簡" w:hAnsi="黑體-簡" w:cs="黑體-簡" w:eastAsia="黑體-簡"/>
        </w:rPr>
        <w:t>正义不会要求牺牲；只要一作牺牲，罪反而存留下来了。</w:t>
      </w:r>
      <w:r>
        <w:rPr>
          <w:rFonts w:eastAsia="黑體-簡" w:cs="黑體-簡" w:ascii="黑體-簡" w:hAnsi="黑體-簡"/>
        </w:rPr>
        <w:t>6</w:t>
      </w:r>
      <w:r>
        <w:rPr>
          <w:rFonts w:ascii="黑體-簡" w:hAnsi="黑體-簡" w:cs="黑體-簡" w:eastAsia="黑體-簡"/>
        </w:rPr>
        <w:t>那只是支付给罪的部分代价，不是全部的代价。</w:t>
      </w:r>
      <w:r>
        <w:rPr>
          <w:rFonts w:eastAsia="黑體-簡" w:cs="黑體-簡" w:ascii="黑體-簡" w:hAnsi="黑體-簡"/>
        </w:rPr>
        <w:t>7</w:t>
      </w:r>
      <w:r>
        <w:rPr>
          <w:rFonts w:ascii="黑體-簡" w:hAnsi="黑體-簡" w:cs="黑體-簡" w:eastAsia="黑體-簡"/>
        </w:rPr>
        <w:t>其余的部分应有他人支付，与你所付的小小代价并列，为你存心保留而不想放弃的那一切来</w:t>
      </w:r>
      <w:r>
        <w:rPr>
          <w:rFonts w:eastAsia="黑體-簡" w:cs="黑體-簡" w:ascii="黑體-簡" w:hAnsi="黑體-簡"/>
        </w:rPr>
        <w:t>"</w:t>
      </w:r>
      <w:r>
        <w:rPr>
          <w:rFonts w:ascii="黑體-簡" w:hAnsi="黑體-簡" w:cs="黑體-簡" w:eastAsia="黑體-簡"/>
        </w:rPr>
        <w:t>赎罪</w:t>
      </w:r>
      <w:r>
        <w:rPr>
          <w:rFonts w:eastAsia="黑體-簡" w:cs="黑體-簡" w:ascii="黑體-簡" w:hAnsi="黑體-簡"/>
        </w:rPr>
        <w:t>"</w:t>
      </w:r>
      <w:r>
        <w:rPr>
          <w:rFonts w:ascii="黑體-簡" w:hAnsi="黑體-簡" w:cs="黑體-簡" w:eastAsia="黑體-簡"/>
        </w:rPr>
        <w:t>。</w:t>
      </w:r>
      <w:r>
        <w:rPr>
          <w:rFonts w:eastAsia="黑體-簡" w:cs="黑體-簡" w:ascii="黑體-簡" w:hAnsi="黑體-簡"/>
        </w:rPr>
        <w:t>8</w:t>
      </w:r>
      <w:r>
        <w:rPr>
          <w:rFonts w:ascii="黑體-簡" w:hAnsi="黑體-簡" w:cs="黑體-簡" w:eastAsia="黑體-簡"/>
        </w:rPr>
        <w:t>于是，你也成了部分的受害者，其他人则应付出更大部分的代价。</w:t>
      </w:r>
      <w:r>
        <w:rPr>
          <w:rFonts w:eastAsia="黑體-簡" w:cs="黑體-簡" w:ascii="黑體-簡" w:hAnsi="黑體-簡"/>
        </w:rPr>
        <w:t>9</w:t>
      </w:r>
      <w:r>
        <w:rPr>
          <w:rFonts w:ascii="黑體-簡" w:hAnsi="黑體-簡" w:cs="黑體-簡" w:eastAsia="黑體-簡"/>
        </w:rPr>
        <w:t>在整个代价下，他付的部分愈大，你的部分就愈小。</w:t>
      </w:r>
      <w:r>
        <w:rPr>
          <w:rFonts w:eastAsia="黑體-簡" w:cs="黑體-簡" w:ascii="黑體-簡" w:hAnsi="黑體-簡"/>
        </w:rPr>
        <w:t>10</w:t>
      </w:r>
      <w:r>
        <w:rPr>
          <w:rFonts w:ascii="黑體-簡" w:hAnsi="黑體-簡" w:cs="黑體-簡" w:eastAsia="黑體-簡"/>
        </w:rPr>
        <w:t>不管是谁付代价，只要有人偿付，就能满足那盲目的正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这岂能算是一种正义？</w:t>
      </w:r>
      <w:r>
        <w:rPr>
          <w:rFonts w:eastAsia="黑體-簡" w:cs="黑體-簡" w:ascii="黑體-簡" w:hAnsi="黑體-簡"/>
        </w:rPr>
        <w:t>2</w:t>
      </w:r>
      <w:r>
        <w:rPr>
          <w:rFonts w:ascii="黑體-簡" w:hAnsi="黑體-簡" w:cs="黑體-簡" w:eastAsia="黑體-簡"/>
        </w:rPr>
        <w:t>上主对这种正义一无所知。</w:t>
      </w:r>
      <w:r>
        <w:rPr>
          <w:rFonts w:eastAsia="黑體-簡" w:cs="黑體-簡" w:ascii="黑體-簡" w:hAnsi="黑體-簡"/>
        </w:rPr>
        <w:t>3�</w:t>
      </w:r>
      <w:r>
        <w:rPr>
          <w:rFonts w:ascii="黑體-簡" w:hAnsi="黑體-簡" w:cs="黑體-簡" w:eastAsia="黑體-簡"/>
        </w:rPr>
        <w:t>只知道正义，并且知道的非常透彻。</w:t>
      </w:r>
      <w:r>
        <w:rPr>
          <w:rFonts w:eastAsia="黑體-簡" w:cs="黑體-簡" w:ascii="黑體-簡" w:hAnsi="黑體-簡"/>
        </w:rPr>
        <w:t>4</w:t>
      </w:r>
      <w:r>
        <w:rPr>
          <w:rFonts w:ascii="黑體-簡" w:hAnsi="黑體-簡" w:cs="黑體-簡" w:eastAsia="黑體-簡"/>
        </w:rPr>
        <w:t>因�对每个人都是绝对公平的。</w:t>
      </w:r>
      <w:r>
        <w:rPr>
          <w:rFonts w:eastAsia="黑體-簡" w:cs="黑體-簡" w:ascii="黑體-簡" w:hAnsi="黑體-簡"/>
        </w:rPr>
        <w:t>5</w:t>
      </w:r>
      <w:r>
        <w:rPr>
          <w:rFonts w:ascii="黑體-簡" w:hAnsi="黑體-簡" w:cs="黑體-簡" w:eastAsia="黑體-簡"/>
        </w:rPr>
        <w:t>报复的观念完全剥离了上主的天心，因为�只知道正义。</w:t>
      </w:r>
      <w:r>
        <w:rPr>
          <w:rFonts w:eastAsia="黑體-簡" w:cs="黑體-簡" w:ascii="黑體-簡" w:hAnsi="黑體-簡"/>
        </w:rPr>
        <w:t>6</w:t>
      </w:r>
      <w:r>
        <w:rPr>
          <w:rFonts w:ascii="黑體-簡" w:hAnsi="黑體-簡" w:cs="黑體-簡" w:eastAsia="黑體-簡"/>
        </w:rPr>
        <w:t>正义就是公平，而非报复。</w:t>
      </w:r>
      <w:r>
        <w:rPr>
          <w:rFonts w:eastAsia="黑體-簡" w:cs="黑體-簡" w:ascii="黑體-簡" w:hAnsi="黑體-簡"/>
        </w:rPr>
        <w:t>7</w:t>
      </w:r>
      <w:r>
        <w:rPr>
          <w:rFonts w:ascii="黑體-簡" w:hAnsi="黑體-簡" w:cs="黑體-簡" w:eastAsia="黑體-簡"/>
        </w:rPr>
        <w:t>公平与报复是不可能并存的，因双方互相矛盾，相互否定对方的存在。</w:t>
      </w:r>
      <w:r>
        <w:rPr>
          <w:rFonts w:eastAsia="黑體-簡" w:cs="黑體-簡" w:ascii="黑體-簡" w:hAnsi="黑體-簡"/>
        </w:rPr>
        <w:t>8</w:t>
      </w:r>
      <w:r>
        <w:rPr>
          <w:rFonts w:ascii="黑體-簡" w:hAnsi="黑體-簡" w:cs="黑體-簡" w:eastAsia="黑體-簡"/>
        </w:rPr>
        <w:t>你无法与一个还能看见特殊性的心灵分享圣灵的正义。</w:t>
      </w:r>
      <w:r>
        <w:rPr>
          <w:rFonts w:eastAsia="黑體-簡" w:cs="黑體-簡" w:ascii="黑體-簡" w:hAnsi="黑體-簡"/>
        </w:rPr>
        <w:t>9�</w:t>
      </w:r>
      <w:r>
        <w:rPr>
          <w:rFonts w:ascii="黑體-簡" w:hAnsi="黑體-簡" w:cs="黑體-簡" w:eastAsia="黑體-簡"/>
        </w:rPr>
        <w:t>若去惩罚一个人自以为犯了而其实并没有犯下的罪过，�岂能算是正义的？</w:t>
      </w:r>
      <w:r>
        <w:rPr>
          <w:rFonts w:eastAsia="黑體-簡" w:cs="黑體-簡" w:ascii="黑體-簡" w:hAnsi="黑體-簡"/>
        </w:rPr>
        <w:t>10</w:t>
      </w:r>
      <w:r>
        <w:rPr>
          <w:rFonts w:ascii="黑體-簡" w:hAnsi="黑體-簡" w:cs="黑體-簡" w:eastAsia="黑體-簡"/>
        </w:rPr>
        <w:t>如果�强行命令那些依旧执迷于惩罚观念的人，不再助纣为虐，要他们放下这观念，并且使它为虚假不实，那么正义又在何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仍旧相信罪有其意义的人，想要了解圣灵的正义，是极其困难的。</w:t>
      </w:r>
      <w:r>
        <w:rPr>
          <w:rFonts w:eastAsia="黑體-簡" w:cs="黑體-簡" w:ascii="黑體-簡" w:hAnsi="黑體-簡"/>
        </w:rPr>
        <w:t>2</w:t>
      </w:r>
      <w:r>
        <w:rPr>
          <w:rFonts w:ascii="黑體-簡" w:hAnsi="黑體-簡" w:cs="黑體-簡" w:eastAsia="黑體-簡"/>
        </w:rPr>
        <w:t>他们必会相信�也和他们一样的迷糊，逃不出他们的正义理念所必然引起的报复心理。</w:t>
      </w:r>
      <w:r>
        <w:rPr>
          <w:rFonts w:eastAsia="黑體-簡" w:cs="黑體-簡" w:ascii="黑體-簡" w:hAnsi="黑體-簡"/>
        </w:rPr>
        <w:t>3</w:t>
      </w:r>
      <w:r>
        <w:rPr>
          <w:rFonts w:ascii="黑體-簡" w:hAnsi="黑體-簡" w:cs="黑體-簡" w:eastAsia="黑體-簡"/>
        </w:rPr>
        <w:t>他们为此而害怕圣灵，在�内看到了上主的</w:t>
      </w:r>
      <w:r>
        <w:rPr>
          <w:rFonts w:eastAsia="黑體-簡" w:cs="黑體-簡" w:ascii="黑體-簡" w:hAnsi="黑體-簡"/>
        </w:rPr>
        <w:t>"</w:t>
      </w:r>
      <w:r>
        <w:rPr>
          <w:rFonts w:ascii="黑體-簡" w:hAnsi="黑體-簡" w:cs="黑體-簡" w:eastAsia="黑體-簡"/>
        </w:rPr>
        <w:t>义怒</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4</w:t>
      </w:r>
      <w:r>
        <w:rPr>
          <w:rFonts w:ascii="黑體-簡" w:hAnsi="黑體-簡" w:cs="黑體-簡" w:eastAsia="黑體-簡"/>
        </w:rPr>
        <w:t>他们不能不信�会借上主愤怒之手， 降下天堂之</w:t>
      </w:r>
      <w:r>
        <w:rPr>
          <w:rFonts w:eastAsia="黑體-簡" w:cs="黑體-簡" w:ascii="黑體-簡" w:hAnsi="黑體-簡"/>
        </w:rPr>
        <w:t>"</w:t>
      </w:r>
      <w:r>
        <w:rPr>
          <w:rFonts w:ascii="黑體-簡" w:hAnsi="黑體-簡" w:cs="黑體-簡" w:eastAsia="黑體-簡"/>
        </w:rPr>
        <w:t>火</w:t>
      </w:r>
      <w:r>
        <w:rPr>
          <w:rFonts w:eastAsia="黑體-簡" w:cs="黑體-簡" w:ascii="黑體-簡" w:hAnsi="黑體-簡"/>
        </w:rPr>
        <w:t>"</w:t>
      </w:r>
      <w:r>
        <w:rPr>
          <w:rFonts w:ascii="黑體-簡" w:hAnsi="黑體-簡" w:cs="黑體-簡" w:eastAsia="黑體-簡"/>
        </w:rPr>
        <w:t>，天打雷劈。</w:t>
      </w:r>
      <w:r>
        <w:rPr>
          <w:rFonts w:eastAsia="黑體-簡" w:cs="黑體-簡" w:ascii="黑體-簡" w:hAnsi="黑體-簡"/>
        </w:rPr>
        <w:t>5</w:t>
      </w:r>
      <w:r>
        <w:rPr>
          <w:rFonts w:ascii="黑體-簡" w:hAnsi="黑體-簡" w:cs="黑體-簡" w:eastAsia="黑體-簡"/>
        </w:rPr>
        <w:t>他们真的相信天堂就是地狱，他们真的对爱深怀恐惧。</w:t>
      </w:r>
      <w:r>
        <w:rPr>
          <w:rFonts w:eastAsia="黑體-簡" w:cs="黑體-簡" w:ascii="黑體-簡" w:hAnsi="黑體-簡"/>
        </w:rPr>
        <w:t>6</w:t>
      </w:r>
      <w:r>
        <w:rPr>
          <w:rFonts w:ascii="黑體-簡" w:hAnsi="黑體-簡" w:cs="黑體-簡" w:eastAsia="黑體-簡"/>
        </w:rPr>
        <w:t>当他们听到自己从未犯过罪一说，必会疑惑丛生，吓得打颤。</w:t>
      </w:r>
      <w:r>
        <w:rPr>
          <w:rFonts w:eastAsia="黑體-簡" w:cs="黑體-簡" w:ascii="黑體-簡" w:hAnsi="黑體-簡"/>
        </w:rPr>
        <w:t>7</w:t>
      </w:r>
      <w:r>
        <w:rPr>
          <w:rFonts w:ascii="黑體-簡" w:hAnsi="黑體-簡" w:cs="黑體-簡" w:eastAsia="黑體-簡"/>
        </w:rPr>
        <w:t>他们的世界乃是建在罪的稳定基础上。</w:t>
      </w:r>
      <w:r>
        <w:rPr>
          <w:rFonts w:eastAsia="黑體-簡" w:cs="黑體-簡" w:ascii="黑體-簡" w:hAnsi="黑體-簡"/>
        </w:rPr>
        <w:t>8</w:t>
      </w:r>
      <w:r>
        <w:rPr>
          <w:rFonts w:ascii="黑體-簡" w:hAnsi="黑體-簡" w:cs="黑體-簡" w:eastAsia="黑體-簡"/>
        </w:rPr>
        <w:t>上主所知道的正义，对他们及他们的世界是一种</w:t>
      </w:r>
      <w:r>
        <w:rPr>
          <w:rFonts w:eastAsia="黑體-簡" w:cs="黑體-簡" w:ascii="黑體-簡" w:hAnsi="黑體-簡"/>
        </w:rPr>
        <w:t>"</w:t>
      </w:r>
      <w:r>
        <w:rPr>
          <w:rFonts w:ascii="黑體-簡" w:hAnsi="黑體-簡" w:cs="黑體-簡" w:eastAsia="黑體-簡"/>
        </w:rPr>
        <w:t>威胁</w:t>
      </w:r>
      <w:r>
        <w:rPr>
          <w:rFonts w:eastAsia="黑體-簡" w:cs="黑體-簡" w:ascii="黑體-簡" w:hAnsi="黑體-簡"/>
        </w:rPr>
        <w:t>"</w:t>
      </w:r>
      <w:r>
        <w:rPr>
          <w:rFonts w:ascii="黑體-簡" w:hAnsi="黑體-簡" w:cs="黑體-簡" w:eastAsia="黑體-簡"/>
        </w:rPr>
        <w:t>， 其破坏性远超过他们了解并喜爱的报复心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就这样，他们把失去罪当成一种诅咒。</w:t>
      </w:r>
      <w:r>
        <w:rPr>
          <w:rFonts w:eastAsia="黑體-簡" w:cs="黑體-簡" w:ascii="黑體-簡" w:hAnsi="黑體-簡"/>
        </w:rPr>
        <w:t>2</w:t>
      </w:r>
      <w:r>
        <w:rPr>
          <w:rFonts w:ascii="黑體-簡" w:hAnsi="黑體-簡" w:cs="黑體-簡" w:eastAsia="黑體-簡"/>
        </w:rPr>
        <w:t>把圣灵视为上天派来的地狱使者，避之唯恐不及；�好似虚伪狡诈，乔装成救主及朋友，实际上却是替上主来报仇的。</w:t>
      </w:r>
      <w:r>
        <w:rPr>
          <w:rFonts w:eastAsia="黑體-簡" w:cs="黑體-簡" w:ascii="黑體-簡" w:hAnsi="黑體-簡"/>
        </w:rPr>
        <w:t>3</w:t>
      </w:r>
      <w:r>
        <w:rPr>
          <w:rFonts w:ascii="黑體-簡" w:hAnsi="黑體-簡" w:cs="黑體-簡" w:eastAsia="黑體-簡"/>
        </w:rPr>
        <w:t>对他们而言，�与魔鬼无异，只是披上天使的外衣四处诓骗。</w:t>
      </w:r>
      <w:r>
        <w:rPr>
          <w:rFonts w:eastAsia="黑體-簡" w:cs="黑體-簡" w:ascii="黑體-簡" w:hAnsi="黑體-簡"/>
        </w:rPr>
        <w:t>4�</w:t>
      </w:r>
      <w:r>
        <w:rPr>
          <w:rFonts w:ascii="黑體-簡" w:hAnsi="黑體-簡" w:cs="黑體-簡" w:eastAsia="黑體-簡"/>
        </w:rPr>
        <w:t>指点给他们的出路，状似天堂之门，其实是地狱之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然而，正义不可能惩罚那些自性请求惩罚之人，它需要一位深知他们实际上全然无罪的法官。</w:t>
      </w:r>
      <w:r>
        <w:rPr>
          <w:rFonts w:eastAsia="黑體-簡" w:cs="黑體-簡" w:ascii="黑體-簡" w:hAnsi="黑體-簡"/>
        </w:rPr>
        <w:t>2</w:t>
      </w:r>
      <w:r>
        <w:rPr>
          <w:rFonts w:ascii="黑體-簡" w:hAnsi="黑體-簡" w:cs="黑體-簡" w:eastAsia="黑體-簡"/>
        </w:rPr>
        <w:t>在正义之下，�不能不释放他们，恢复他们因对自己的不公、未能了解自己的纯洁无罪而放弃了的尊贵。</w:t>
      </w:r>
      <w:r>
        <w:rPr>
          <w:rFonts w:eastAsia="黑體-簡" w:cs="黑體-簡" w:ascii="黑體-簡" w:hAnsi="黑體-簡"/>
        </w:rPr>
        <w:t>3</w:t>
      </w:r>
      <w:r>
        <w:rPr>
          <w:rFonts w:ascii="黑體-簡" w:hAnsi="黑體-簡" w:cs="黑體-簡" w:eastAsia="黑體-簡"/>
        </w:rPr>
        <w:t>罪人是无法了解爱的，因为他们认为正义与爱是截然不同的两回事，正义代表其他的意义。</w:t>
      </w:r>
      <w:r>
        <w:rPr>
          <w:rFonts w:eastAsia="黑體-簡" w:cs="黑體-簡" w:ascii="黑體-簡" w:hAnsi="黑體-簡"/>
        </w:rPr>
        <w:t>4</w:t>
      </w:r>
      <w:r>
        <w:rPr>
          <w:rFonts w:ascii="黑體-簡" w:hAnsi="黑體-簡" w:cs="黑體-簡" w:eastAsia="黑體-簡"/>
        </w:rPr>
        <w:t>就这样，爱被视为软弱，报复则代表坚强。</w:t>
      </w:r>
      <w:r>
        <w:rPr>
          <w:rFonts w:eastAsia="黑體-簡" w:cs="黑體-簡" w:ascii="黑體-簡" w:hAnsi="黑體-簡"/>
        </w:rPr>
        <w:t>5</w:t>
      </w:r>
      <w:r>
        <w:rPr>
          <w:rFonts w:ascii="黑體-簡" w:hAnsi="黑體-簡" w:cs="黑體-簡" w:eastAsia="黑體-簡"/>
        </w:rPr>
        <w:t>因判断一离开爱的身边，爱就迷失了，脆弱得无法保护你不受惩罚。</w:t>
      </w:r>
      <w:r>
        <w:rPr>
          <w:rFonts w:eastAsia="黑體-簡" w:cs="黑體-簡" w:ascii="黑體-簡" w:hAnsi="黑體-簡"/>
        </w:rPr>
        <w:t>6</w:t>
      </w:r>
      <w:r>
        <w:rPr>
          <w:rFonts w:ascii="黑體-簡" w:hAnsi="黑體-簡" w:cs="黑體-簡" w:eastAsia="黑體-簡"/>
        </w:rPr>
        <w:t>然而，报复一与爱分开，则会如获神助。</w:t>
      </w:r>
      <w:r>
        <w:rPr>
          <w:rFonts w:eastAsia="黑體-簡" w:cs="黑體-簡" w:ascii="黑體-簡" w:hAnsi="黑體-簡"/>
        </w:rPr>
        <w:t>7</w:t>
      </w:r>
      <w:r>
        <w:rPr>
          <w:rFonts w:ascii="黑體-簡" w:hAnsi="黑體-簡" w:cs="黑體-簡" w:eastAsia="黑體-簡"/>
        </w:rPr>
        <w:t>当爱呆立于一旁，爱莫能助，丧失了正义与活力，毫无拯救的能力，此刻，除了报复以外，还有什么能前来援助及拯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若还认为这一切都是真的，爱还能要求你什么？</w:t>
      </w:r>
      <w:r>
        <w:rPr>
          <w:rFonts w:eastAsia="黑體-簡" w:cs="黑體-簡" w:ascii="黑體-簡" w:hAnsi="黑體-簡"/>
        </w:rPr>
        <w:t>2</w:t>
      </w:r>
      <w:r>
        <w:rPr>
          <w:rFonts w:ascii="黑體-簡" w:hAnsi="黑體-簡" w:cs="黑體-簡" w:eastAsia="黑體-簡"/>
        </w:rPr>
        <w:t>在正义与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之下，�可能相信这样迷糊的你，仍然会有很多的贡献？</w:t>
      </w:r>
      <w:r>
        <w:rPr>
          <w:rFonts w:eastAsia="黑體-簡" w:cs="黑體-簡" w:ascii="黑體-簡" w:hAnsi="黑體-簡"/>
        </w:rPr>
        <w:t>3�</w:t>
      </w:r>
      <w:r>
        <w:rPr>
          <w:rFonts w:ascii="黑體-簡" w:hAnsi="黑體-簡" w:cs="黑體-簡" w:eastAsia="黑體-簡"/>
        </w:rPr>
        <w:t>并不要求你信任�多深。</w:t>
      </w:r>
      <w:r>
        <w:rPr>
          <w:rFonts w:eastAsia="黑體-簡" w:cs="黑體-簡" w:ascii="黑體-簡" w:hAnsi="黑體-簡"/>
        </w:rPr>
        <w:t>4�</w:t>
      </w:r>
      <w:r>
        <w:rPr>
          <w:rFonts w:ascii="黑體-簡" w:hAnsi="黑體-簡" w:cs="黑體-簡" w:eastAsia="黑體-簡"/>
        </w:rPr>
        <w:t>要求你的，不会超越你认为�所给你的，也不会超过你所能认出自己无法给与自己的。</w:t>
      </w:r>
      <w:r>
        <w:rPr>
          <w:rFonts w:eastAsia="黑體-簡" w:cs="黑體-簡" w:ascii="黑體-簡" w:hAnsi="黑體-簡"/>
        </w:rPr>
        <w:t>5</w:t>
      </w:r>
      <w:r>
        <w:rPr>
          <w:rFonts w:ascii="黑體-簡" w:hAnsi="黑體-簡" w:cs="黑體-簡" w:eastAsia="黑體-簡"/>
        </w:rPr>
        <w:t>在上主的正义中，�十分清楚你理所当拥有的一切，但也十分明白无法光为自己而接受这一切。</w:t>
      </w:r>
      <w:r>
        <w:rPr>
          <w:rFonts w:eastAsia="黑體-簡" w:cs="黑體-簡" w:ascii="黑體-簡" w:hAnsi="黑體-簡"/>
        </w:rPr>
        <w:t>6</w:t>
      </w:r>
      <w:r>
        <w:rPr>
          <w:rFonts w:ascii="黑體-簡" w:hAnsi="黑體-簡" w:cs="黑體-簡" w:eastAsia="黑體-簡"/>
        </w:rPr>
        <w:t xml:space="preserve">这就成了�的特殊使命：把纯洁无罪者理所当然的恩赐转交给你。 </w:t>
      </w:r>
      <w:r>
        <w:rPr>
          <w:rFonts w:eastAsia="黑體-簡" w:cs="黑體-簡" w:ascii="黑體-簡" w:hAnsi="黑體-簡"/>
        </w:rPr>
        <w:t>7</w:t>
      </w:r>
      <w:r>
        <w:rPr>
          <w:rFonts w:ascii="黑體-簡" w:hAnsi="黑體-簡" w:cs="黑體-簡" w:eastAsia="黑體-簡"/>
        </w:rPr>
        <w:t xml:space="preserve">你所接纳的每一个礼物，都会带给�及你自己无比的喜悦。 </w:t>
      </w:r>
      <w:r>
        <w:rPr>
          <w:rFonts w:eastAsia="黑體-簡" w:cs="黑體-簡" w:ascii="黑體-簡" w:hAnsi="黑體-簡"/>
        </w:rPr>
        <w:t>8�</w:t>
      </w:r>
      <w:r>
        <w:rPr>
          <w:rFonts w:ascii="黑體-簡" w:hAnsi="黑體-簡" w:cs="黑體-簡" w:eastAsia="黑體-簡"/>
        </w:rPr>
        <w:t>知道，天堂会因着你所接纳的每个礼物而变得更加富裕。</w:t>
      </w:r>
      <w:r>
        <w:rPr>
          <w:rFonts w:eastAsia="黑體-簡" w:cs="黑體-簡" w:ascii="黑體-簡" w:hAnsi="黑體-簡"/>
        </w:rPr>
        <w:t>9</w:t>
      </w:r>
      <w:r>
        <w:rPr>
          <w:rFonts w:ascii="黑體-簡" w:hAnsi="黑體-簡" w:cs="黑體-簡" w:eastAsia="黑體-簡"/>
        </w:rPr>
        <w:t xml:space="preserve">当上主之子接受了他在爱的正义心目中所应得的一切，上主就欢欣不已。 </w:t>
      </w:r>
      <w:r>
        <w:rPr>
          <w:rFonts w:eastAsia="黑體-簡" w:cs="黑體-簡" w:ascii="黑體-簡" w:hAnsi="黑體-簡"/>
        </w:rPr>
        <w:t>10</w:t>
      </w:r>
      <w:r>
        <w:rPr>
          <w:rFonts w:ascii="黑體-簡" w:hAnsi="黑體-簡" w:cs="黑體-簡" w:eastAsia="黑體-簡"/>
        </w:rPr>
        <w:t>爱与正义并无不同。</w:t>
      </w:r>
      <w:r>
        <w:rPr>
          <w:rFonts w:eastAsia="黑體-簡" w:cs="黑體-簡" w:ascii="黑體-簡" w:hAnsi="黑體-簡"/>
        </w:rPr>
        <w:t>11</w:t>
      </w:r>
      <w:r>
        <w:rPr>
          <w:rFonts w:ascii="黑體-簡" w:hAnsi="黑體-簡" w:cs="黑體-簡" w:eastAsia="黑體-簡"/>
        </w:rPr>
        <w:t>因为它们是同一回事。仁慈才会立于上主的右边，并赐予上主之子宽恕自己罪的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他理当承受这一切，岂有人能剥夺他分毫？</w:t>
      </w:r>
      <w:r>
        <w:rPr>
          <w:rFonts w:eastAsia="黑體-簡" w:cs="黑體-簡" w:ascii="黑體-簡" w:hAnsi="黑體-簡"/>
        </w:rPr>
        <w:t>2</w:t>
      </w:r>
      <w:r>
        <w:rPr>
          <w:rFonts w:ascii="黑體-簡" w:hAnsi="黑體-簡" w:cs="黑體-簡" w:eastAsia="黑體-簡"/>
        </w:rPr>
        <w:t>倘若如此，则对他内在的一切神圣本质实在既不正义又不公平，不论他自己对那神圣本质体认出几分。</w:t>
      </w:r>
      <w:r>
        <w:rPr>
          <w:rFonts w:eastAsia="黑體-簡" w:cs="黑體-簡" w:ascii="黑體-簡" w:hAnsi="黑體-簡"/>
        </w:rPr>
        <w:t>3</w:t>
      </w:r>
      <w:r>
        <w:rPr>
          <w:rFonts w:ascii="黑體-簡" w:hAnsi="黑體-簡" w:cs="黑體-簡" w:eastAsia="黑體-簡"/>
        </w:rPr>
        <w:t>上主对不正义之事一无所知。</w:t>
      </w:r>
      <w:r>
        <w:rPr>
          <w:rFonts w:eastAsia="黑體-簡" w:cs="黑體-簡" w:ascii="黑體-簡" w:hAnsi="黑體-簡"/>
        </w:rPr>
        <w:t>4�</w:t>
      </w:r>
      <w:r>
        <w:rPr>
          <w:rFonts w:ascii="黑體-簡" w:hAnsi="黑體-簡" w:cs="黑體-簡" w:eastAsia="黑體-簡"/>
        </w:rPr>
        <w:t>绝不会将自己的圣子交给那些毫不认识他的价值而且欲置他于死地的人去审判的。</w:t>
      </w:r>
      <w:r>
        <w:rPr>
          <w:rFonts w:eastAsia="黑體-簡" w:cs="黑體-簡" w:ascii="黑體-簡" w:hAnsi="黑體-簡"/>
        </w:rPr>
        <w:t>5</w:t>
      </w:r>
      <w:r>
        <w:rPr>
          <w:rFonts w:ascii="黑體-簡" w:hAnsi="黑體-簡" w:cs="黑體-簡" w:eastAsia="黑體-簡"/>
        </w:rPr>
        <w:t>他们岂会邀请诚实的证人为他辩护？</w:t>
      </w:r>
      <w:r>
        <w:rPr>
          <w:rFonts w:eastAsia="黑體-簡" w:cs="黑體-簡" w:ascii="黑體-簡" w:hAnsi="黑體-簡"/>
        </w:rPr>
        <w:t>6</w:t>
      </w:r>
      <w:r>
        <w:rPr>
          <w:rFonts w:ascii="黑體-簡" w:hAnsi="黑體-簡" w:cs="黑體-簡" w:eastAsia="黑體-簡"/>
        </w:rPr>
        <w:t>有谁会挺身而出为他求情，而不落井下石？</w:t>
      </w:r>
      <w:r>
        <w:rPr>
          <w:rFonts w:eastAsia="黑體-簡" w:cs="黑體-簡" w:ascii="黑體-簡" w:hAnsi="黑體-簡"/>
        </w:rPr>
        <w:t>7</w:t>
      </w:r>
      <w:r>
        <w:rPr>
          <w:rFonts w:ascii="黑體-簡" w:hAnsi="黑體-簡" w:cs="黑體-簡" w:eastAsia="黑體-簡"/>
        </w:rPr>
        <w:t>你也不会以正义对待他。</w:t>
      </w:r>
      <w:r>
        <w:rPr>
          <w:rFonts w:eastAsia="黑體-簡" w:cs="黑體-簡" w:ascii="黑體-簡" w:hAnsi="黑體-簡"/>
        </w:rPr>
        <w:t>8</w:t>
      </w:r>
      <w:r>
        <w:rPr>
          <w:rFonts w:ascii="黑體-簡" w:hAnsi="黑體-簡" w:cs="黑體-簡" w:eastAsia="黑體-簡"/>
        </w:rPr>
        <w:t>只有上主保证会还�所爱之子一个公道，并保护他不受你的不公平待遇所陷害，因你认定他应该受到报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就如特殊性并不在乎谁会为罪付出代价，只要有人付即可；圣灵也一样不管最后是谁看见了纯洁无罪之境，只要看到并认出来了就行。</w:t>
      </w:r>
      <w:r>
        <w:rPr>
          <w:rFonts w:eastAsia="黑體-簡" w:cs="黑體-簡" w:ascii="黑體-簡" w:hAnsi="黑體-簡"/>
        </w:rPr>
        <w:t>2</w:t>
      </w:r>
      <w:r>
        <w:rPr>
          <w:rFonts w:ascii="黑體-簡" w:hAnsi="黑體-簡" w:cs="黑體-簡" w:eastAsia="黑體-簡"/>
        </w:rPr>
        <w:t>一个见证就够了，只要他真正看见了。</w:t>
      </w:r>
      <w:r>
        <w:rPr>
          <w:rFonts w:eastAsia="黑體-簡" w:cs="黑體-簡" w:ascii="黑體-簡" w:hAnsi="黑體-簡"/>
        </w:rPr>
        <w:t>3</w:t>
      </w:r>
      <w:r>
        <w:rPr>
          <w:rFonts w:ascii="黑體-簡" w:hAnsi="黑體-簡" w:cs="黑體-簡" w:eastAsia="黑體-簡"/>
        </w:rPr>
        <w:t>单纯的正义所要求的谨此而已。</w:t>
      </w:r>
      <w:r>
        <w:rPr>
          <w:rFonts w:eastAsia="黑體-簡" w:cs="黑體-簡" w:ascii="黑體-簡" w:hAnsi="黑體-簡"/>
        </w:rPr>
        <w:t>4</w:t>
      </w:r>
      <w:r>
        <w:rPr>
          <w:rFonts w:ascii="黑體-簡" w:hAnsi="黑體-簡" w:cs="黑體-簡" w:eastAsia="黑體-簡"/>
        </w:rPr>
        <w:t>圣灵会探问每一个人，他可愿意做那个见证，俾使正义回归于爱而得到满全？</w:t>
      </w:r>
      <w:r>
        <w:rPr>
          <w:rFonts w:eastAsia="黑體-簡" w:cs="黑體-簡" w:ascii="黑體-簡" w:hAnsi="黑體-簡"/>
        </w:rPr>
        <w:t>5�</w:t>
      </w:r>
      <w:r>
        <w:rPr>
          <w:rFonts w:ascii="黑體-簡" w:hAnsi="黑體-簡" w:cs="黑體-簡" w:eastAsia="黑體-簡"/>
        </w:rPr>
        <w:t>指派给每个人的特殊任务，不外是为了使每个人都懂得，爱与正义是不分的。</w:t>
      </w:r>
      <w:r>
        <w:rPr>
          <w:rFonts w:eastAsia="黑體-簡" w:cs="黑體-簡" w:ascii="黑體-簡" w:hAnsi="黑體-簡"/>
        </w:rPr>
        <w:t>6</w:t>
      </w:r>
      <w:r>
        <w:rPr>
          <w:rFonts w:ascii="黑體-簡" w:hAnsi="黑體-簡" w:cs="黑體-簡" w:eastAsia="黑體-簡"/>
        </w:rPr>
        <w:t>两者因着结合而更加巩固。</w:t>
      </w:r>
      <w:r>
        <w:rPr>
          <w:rFonts w:eastAsia="黑體-簡" w:cs="黑體-簡" w:ascii="黑體-簡" w:hAnsi="黑體-簡"/>
        </w:rPr>
        <w:t>7</w:t>
      </w:r>
      <w:r>
        <w:rPr>
          <w:rFonts w:ascii="黑體-簡" w:hAnsi="黑體-簡" w:cs="黑體-簡" w:eastAsia="黑體-簡"/>
        </w:rPr>
        <w:t>没有爱，正义就会流于偏激而脆弱。</w:t>
      </w:r>
      <w:r>
        <w:rPr>
          <w:rFonts w:eastAsia="黑體-簡" w:cs="黑體-簡" w:ascii="黑體-簡" w:hAnsi="黑體-簡"/>
        </w:rPr>
        <w:t>8</w:t>
      </w:r>
      <w:r>
        <w:rPr>
          <w:rFonts w:ascii="黑體-簡" w:hAnsi="黑體-簡" w:cs="黑體-簡" w:eastAsia="黑體-簡"/>
        </w:rPr>
        <w:t>没有正义，爱根本就没法存在。</w:t>
      </w:r>
      <w:r>
        <w:rPr>
          <w:rFonts w:eastAsia="黑體-簡" w:cs="黑體-簡" w:ascii="黑體-簡" w:hAnsi="黑體-簡"/>
        </w:rPr>
        <w:t>9</w:t>
      </w:r>
      <w:r>
        <w:rPr>
          <w:rFonts w:ascii="黑體-簡" w:hAnsi="黑體-簡" w:cs="黑體-簡" w:eastAsia="黑體-簡"/>
        </w:rPr>
        <w:t>因爱是公平的，不会无缘无故地惩罚人。</w:t>
      </w:r>
      <w:r>
        <w:rPr>
          <w:rFonts w:eastAsia="黑體-簡" w:cs="黑體-簡" w:ascii="黑體-簡" w:hAnsi="黑體-簡"/>
        </w:rPr>
        <w:t>10</w:t>
      </w:r>
      <w:r>
        <w:rPr>
          <w:rFonts w:ascii="黑體-簡" w:hAnsi="黑體-簡" w:cs="黑體-簡" w:eastAsia="黑體-簡"/>
        </w:rPr>
        <w:t>有什么理由使人攻击纯洁无罪者而犹能振振有辞？</w:t>
      </w:r>
      <w:r>
        <w:rPr>
          <w:rFonts w:eastAsia="黑體-簡" w:cs="黑體-簡" w:ascii="黑體-簡" w:hAnsi="黑體-簡"/>
        </w:rPr>
        <w:t>11</w:t>
      </w:r>
      <w:r>
        <w:rPr>
          <w:rFonts w:ascii="黑體-簡" w:hAnsi="黑體-簡" w:cs="黑體-簡" w:eastAsia="黑體-簡"/>
        </w:rPr>
        <w:t>爱只会怀着正义之心去修正错误，而非怀着报复心理。</w:t>
      </w:r>
      <w:r>
        <w:rPr>
          <w:rFonts w:eastAsia="黑體-簡" w:cs="黑體-簡" w:ascii="黑體-簡" w:hAnsi="黑體-簡"/>
        </w:rPr>
        <w:t>12</w:t>
      </w:r>
      <w:r>
        <w:rPr>
          <w:rFonts w:ascii="黑體-簡" w:hAnsi="黑體-簡" w:cs="黑體-簡" w:eastAsia="黑體-簡"/>
        </w:rPr>
        <w:t>因报复对于纯洁无罪者是不义之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只要你了解上主之子不应受到报应，你就成了爱与正义之大能的完美见证。</w:t>
      </w:r>
      <w:r>
        <w:rPr>
          <w:rFonts w:eastAsia="黑體-簡" w:cs="黑體-簡" w:ascii="黑體-簡" w:hAnsi="黑體-簡"/>
        </w:rPr>
        <w:t>2</w:t>
      </w:r>
      <w:r>
        <w:rPr>
          <w:rFonts w:ascii="黑體-簡" w:hAnsi="黑體-簡" w:cs="黑體-簡" w:eastAsia="黑體-簡"/>
        </w:rPr>
        <w:t>你无须随时随地认出这一事实。</w:t>
      </w:r>
      <w:r>
        <w:rPr>
          <w:rFonts w:eastAsia="黑體-簡" w:cs="黑體-簡" w:ascii="黑體-簡" w:hAnsi="黑體-簡"/>
        </w:rPr>
        <w:t>3</w:t>
      </w:r>
      <w:r>
        <w:rPr>
          <w:rFonts w:ascii="黑體-簡" w:hAnsi="黑體-簡" w:cs="黑體-簡" w:eastAsia="黑體-簡"/>
        </w:rPr>
        <w:t>你也无须回顾你在世上的经验，那不过是你内在真实经验的些许阴影罢了。</w:t>
      </w:r>
      <w:r>
        <w:rPr>
          <w:rFonts w:eastAsia="黑體-簡" w:cs="黑體-簡" w:ascii="黑體-簡" w:hAnsi="黑體-簡"/>
        </w:rPr>
        <w:t>4</w:t>
      </w:r>
      <w:r>
        <w:rPr>
          <w:rFonts w:ascii="黑體-簡" w:hAnsi="黑體-簡" w:cs="黑體-簡" w:eastAsia="黑體-簡"/>
        </w:rPr>
        <w:t>你所需要的了解，不是源自你，而是源自那更大的自性；那自性如此伟大神圣，�不可能怀疑自己的纯洁无罪。</w:t>
      </w:r>
      <w:r>
        <w:rPr>
          <w:rFonts w:eastAsia="黑體-簡" w:cs="黑體-簡" w:ascii="黑體-簡" w:hAnsi="黑體-簡"/>
        </w:rPr>
        <w:t>5</w:t>
      </w:r>
      <w:r>
        <w:rPr>
          <w:rFonts w:ascii="黑體-簡" w:hAnsi="黑體-簡" w:cs="黑體-簡" w:eastAsia="黑體-簡"/>
        </w:rPr>
        <w:t>你的特殊任务就是向�祈求，愿�含笑对待与�一样无罪的你。</w:t>
      </w:r>
      <w:r>
        <w:rPr>
          <w:rFonts w:eastAsia="黑體-簡" w:cs="黑體-簡" w:ascii="黑體-簡" w:hAnsi="黑體-簡"/>
        </w:rPr>
        <w:t>6�</w:t>
      </w:r>
      <w:r>
        <w:rPr>
          <w:rFonts w:ascii="黑體-簡" w:hAnsi="黑體-簡" w:cs="黑體-簡" w:eastAsia="黑體-簡"/>
        </w:rPr>
        <w:t>的了解终将是你的。</w:t>
      </w:r>
      <w:r>
        <w:rPr>
          <w:rFonts w:eastAsia="黑體-簡" w:cs="黑體-簡" w:ascii="黑體-簡" w:hAnsi="黑體-簡"/>
        </w:rPr>
        <w:t>7</w:t>
      </w:r>
      <w:r>
        <w:rPr>
          <w:rFonts w:ascii="黑體-簡" w:hAnsi="黑體-簡" w:cs="黑體-簡" w:eastAsia="黑體-簡"/>
        </w:rPr>
        <w:t>圣灵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特殊任务就如此大功告成。</w:t>
      </w:r>
      <w:r>
        <w:rPr>
          <w:rFonts w:eastAsia="黑體-簡" w:cs="黑體-簡" w:ascii="黑體-簡" w:hAnsi="黑體-簡"/>
        </w:rPr>
        <w:t>8</w:t>
      </w:r>
      <w:r>
        <w:rPr>
          <w:rFonts w:ascii="黑體-簡" w:hAnsi="黑體-簡" w:cs="黑體-簡" w:eastAsia="黑體-簡"/>
        </w:rPr>
        <w:t>上主之子终于找到了一位证明他无罪而不是证明他有罪的见证。</w:t>
      </w:r>
      <w:r>
        <w:rPr>
          <w:rFonts w:eastAsia="黑體-簡" w:cs="黑體-簡" w:ascii="黑體-簡" w:hAnsi="黑體-簡"/>
        </w:rPr>
        <w:t>9</w:t>
      </w:r>
      <w:r>
        <w:rPr>
          <w:rFonts w:ascii="黑體-簡" w:hAnsi="黑體-簡" w:cs="黑體-簡" w:eastAsia="黑體-簡"/>
        </w:rPr>
        <w:t>你只须献给圣灵这么一点点，就能获得那单纯的正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没有大公无私的心，就没有正义可言。</w:t>
      </w:r>
      <w:r>
        <w:rPr>
          <w:rFonts w:eastAsia="黑體-簡" w:cs="黑體-簡" w:ascii="黑體-簡" w:hAnsi="黑體-簡"/>
        </w:rPr>
        <w:t>2</w:t>
      </w:r>
      <w:r>
        <w:rPr>
          <w:rFonts w:ascii="黑體-簡" w:hAnsi="黑體-簡" w:cs="黑體-簡" w:eastAsia="黑體-簡"/>
        </w:rPr>
        <w:t>特殊性怎么可能是公正的？</w:t>
      </w:r>
      <w:r>
        <w:rPr>
          <w:rFonts w:eastAsia="黑體-簡" w:cs="黑體-簡" w:ascii="黑體-簡" w:hAnsi="黑體-簡"/>
        </w:rPr>
        <w:t>3</w:t>
      </w:r>
      <w:r>
        <w:rPr>
          <w:rFonts w:ascii="黑體-簡" w:hAnsi="黑體-簡" w:cs="黑體-簡" w:eastAsia="黑體-簡"/>
        </w:rPr>
        <w:t xml:space="preserve">不要判断，因为你没有判断的能力，而不是因为你也是个可怜的罪人。 </w:t>
      </w:r>
      <w:r>
        <w:rPr>
          <w:rFonts w:eastAsia="黑體-簡" w:cs="黑體-簡" w:ascii="黑體-簡" w:hAnsi="黑體-簡"/>
        </w:rPr>
        <w:t>4</w:t>
      </w:r>
      <w:r>
        <w:rPr>
          <w:rFonts w:ascii="黑體-簡" w:hAnsi="黑體-簡" w:cs="黑體-簡" w:eastAsia="黑體-簡"/>
        </w:rPr>
        <w:t>自命特殊的人怎么可能真正懂得：正义对待所有人都是一样的？</w:t>
      </w:r>
      <w:r>
        <w:rPr>
          <w:rFonts w:eastAsia="黑體-簡" w:cs="黑體-簡" w:ascii="黑體-簡" w:hAnsi="黑體-簡"/>
        </w:rPr>
        <w:t>5</w:t>
      </w:r>
      <w:r>
        <w:rPr>
          <w:rFonts w:ascii="黑體-簡" w:hAnsi="黑體-簡" w:cs="黑體-簡" w:eastAsia="黑體-簡"/>
        </w:rPr>
        <w:t xml:space="preserve">抢劫这个人，施给另一个人，对双方来讲都是不义的，因为他们在圣灵眼中原是平等的。 </w:t>
      </w:r>
      <w:r>
        <w:rPr>
          <w:rFonts w:eastAsia="黑體-簡" w:cs="黑體-簡" w:ascii="黑體-簡" w:hAnsi="黑體-簡"/>
        </w:rPr>
        <w:t>6</w:t>
      </w:r>
      <w:r>
        <w:rPr>
          <w:rFonts w:ascii="黑體-簡" w:hAnsi="黑體-簡" w:cs="黑體-簡" w:eastAsia="黑體-簡"/>
        </w:rPr>
        <w:t>他们由天父那里所获得的产业也是同样的。</w:t>
      </w:r>
      <w:r>
        <w:rPr>
          <w:rFonts w:eastAsia="黑體-簡" w:cs="黑體-簡" w:ascii="黑體-簡" w:hAnsi="黑體-簡"/>
        </w:rPr>
        <w:t>7</w:t>
      </w:r>
      <w:r>
        <w:rPr>
          <w:rFonts w:ascii="黑體-簡" w:hAnsi="黑體-簡" w:cs="黑體-簡" w:eastAsia="黑體-簡"/>
        </w:rPr>
        <w:t>凡是计较谁多谁少的人，就表示尚未意识到自己拥有一切。</w:t>
      </w:r>
      <w:r>
        <w:rPr>
          <w:rFonts w:eastAsia="黑體-簡" w:cs="黑體-簡" w:ascii="黑體-簡" w:hAnsi="黑體-簡"/>
        </w:rPr>
        <w:t>8</w:t>
      </w:r>
      <w:r>
        <w:rPr>
          <w:rFonts w:ascii="黑體-簡" w:hAnsi="黑體-簡" w:cs="黑體-簡" w:eastAsia="黑體-簡"/>
        </w:rPr>
        <w:t>他既认为自己受到了剥削，就无权去判断别人该得多少。</w:t>
      </w:r>
      <w:r>
        <w:rPr>
          <w:rFonts w:eastAsia="黑體-簡" w:cs="黑體-簡" w:ascii="黑體-簡" w:hAnsi="黑體-簡"/>
        </w:rPr>
        <w:t>9</w:t>
      </w:r>
      <w:r>
        <w:rPr>
          <w:rFonts w:ascii="黑體-簡" w:hAnsi="黑體-簡" w:cs="黑體-簡" w:eastAsia="黑體-簡"/>
        </w:rPr>
        <w:t>因他必会嫉妒他人，企图抢劫他所批判的人。</w:t>
      </w:r>
      <w:r>
        <w:rPr>
          <w:rFonts w:eastAsia="黑體-簡" w:cs="黑體-簡" w:ascii="黑體-簡" w:hAnsi="黑體-簡"/>
        </w:rPr>
        <w:t>10</w:t>
      </w:r>
      <w:r>
        <w:rPr>
          <w:rFonts w:ascii="黑體-簡" w:hAnsi="黑體-簡" w:cs="黑體-簡" w:eastAsia="黑體-簡"/>
        </w:rPr>
        <w:t>他既不清楚自己的权利，自然也无法待人公道，因他已不再公正不阿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 xml:space="preserve">你拥有整个宇宙的权柄：完美的平安，由罪的遗害中彻底解脱，永恒的生命，毫无瑕疵的喜乐与圆满，都是上主为其圣子指定的恩赐。 </w:t>
      </w:r>
      <w:r>
        <w:rPr>
          <w:rFonts w:eastAsia="黑體-簡" w:cs="黑體-簡" w:ascii="黑體-簡" w:hAnsi="黑體-簡"/>
        </w:rPr>
        <w:t>2</w:t>
      </w:r>
      <w:r>
        <w:rPr>
          <w:rFonts w:ascii="黑體-簡" w:hAnsi="黑體-簡" w:cs="黑體-簡" w:eastAsia="黑體-簡"/>
        </w:rPr>
        <w:t xml:space="preserve">这是天堂所知的唯一正义，也是圣灵带给世界的一切。 </w:t>
      </w:r>
      <w:r>
        <w:rPr>
          <w:rFonts w:eastAsia="黑體-簡" w:cs="黑體-簡" w:ascii="黑體-簡" w:hAnsi="黑體-簡"/>
        </w:rPr>
        <w:t>3</w:t>
      </w:r>
      <w:r>
        <w:rPr>
          <w:rFonts w:ascii="黑體-簡" w:hAnsi="黑體-簡" w:cs="黑體-簡" w:eastAsia="黑體-簡"/>
        </w:rPr>
        <w:t>你的特殊任务就是要你看出，圆满的正义能够为你克胜一切。</w:t>
      </w:r>
      <w:r>
        <w:rPr>
          <w:rFonts w:eastAsia="黑體-簡" w:cs="黑體-簡" w:ascii="黑體-簡" w:hAnsi="黑體-簡"/>
        </w:rPr>
        <w:t>4</w:t>
      </w:r>
      <w:r>
        <w:rPr>
          <w:rFonts w:ascii="黑體-簡" w:hAnsi="黑體-簡" w:cs="黑體-簡" w:eastAsia="黑體-簡"/>
        </w:rPr>
        <w:t>你不会受到任何报应的。</w:t>
      </w:r>
      <w:r>
        <w:rPr>
          <w:rFonts w:eastAsia="黑體-簡" w:cs="黑體-簡" w:ascii="黑體-簡" w:hAnsi="黑體-簡"/>
        </w:rPr>
        <w:t>5</w:t>
      </w:r>
      <w:r>
        <w:rPr>
          <w:rFonts w:ascii="黑體-簡" w:hAnsi="黑體-簡" w:cs="黑體-簡" w:eastAsia="黑體-簡"/>
        </w:rPr>
        <w:t>这世界固然会骗人，却无法以它自己的那一套来取代上主的正义。</w:t>
      </w:r>
      <w:r>
        <w:rPr>
          <w:rFonts w:eastAsia="黑體-簡" w:cs="黑體-簡" w:ascii="黑體-簡" w:hAnsi="黑體-簡"/>
        </w:rPr>
        <w:t>6</w:t>
      </w:r>
      <w:r>
        <w:rPr>
          <w:rFonts w:ascii="黑體-簡" w:hAnsi="黑體-簡" w:cs="黑體-簡" w:eastAsia="黑體-簡"/>
        </w:rPr>
        <w:t>因只有爱是公正的，并能看出什么样的正义才与上主之子的身份相配。让爱去作决定吧！千万别怕你会因为自己的不公平而丧失上主的正义所赐你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九．天堂的正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若认为连天堂的正义都无法化解那些小过失，这不是傲慢，还会是什么？</w:t>
      </w:r>
      <w:r>
        <w:rPr>
          <w:rFonts w:eastAsia="黑體-簡" w:cs="黑體-簡" w:ascii="黑體-簡" w:hAnsi="黑體-簡"/>
        </w:rPr>
        <w:t>2</w:t>
      </w:r>
      <w:r>
        <w:rPr>
          <w:rFonts w:ascii="黑體-簡" w:hAnsi="黑體-簡" w:cs="黑體-簡" w:eastAsia="黑體-簡"/>
        </w:rPr>
        <w:t xml:space="preserve">这种想法表示它们不是过错，而是永远无法挽回的罪，理当受到报应，不必待之以正义。 </w:t>
      </w:r>
      <w:r>
        <w:rPr>
          <w:rFonts w:eastAsia="黑體-簡" w:cs="黑體-簡" w:ascii="黑體-簡" w:hAnsi="黑體-簡"/>
        </w:rPr>
        <w:t>3</w:t>
      </w:r>
      <w:r>
        <w:rPr>
          <w:rFonts w:ascii="黑體-簡" w:hAnsi="黑體-簡" w:cs="黑體-簡" w:eastAsia="黑體-簡"/>
        </w:rPr>
        <w:t>你可愿意摆脱罪的所有遗害</w:t>
      </w:r>
      <w:r>
        <w:rPr>
          <w:rFonts w:eastAsia="黑體-簡" w:cs="黑體-簡" w:ascii="黑體-簡" w:hAnsi="黑體-簡"/>
        </w:rPr>
        <w:t>?4</w:t>
      </w:r>
      <w:r>
        <w:rPr>
          <w:rFonts w:ascii="黑體-簡" w:hAnsi="黑體-簡" w:cs="黑體-簡" w:eastAsia="黑體-簡"/>
        </w:rPr>
        <w:t>你无法答复这问题</w:t>
      </w:r>
      <w:r>
        <w:rPr>
          <w:rFonts w:eastAsia="黑體-簡" w:cs="黑體-簡" w:ascii="黑體-簡" w:hAnsi="黑體-簡"/>
        </w:rPr>
        <w:t>,</w:t>
      </w:r>
      <w:r>
        <w:rPr>
          <w:rFonts w:ascii="黑體-簡" w:hAnsi="黑體-簡" w:cs="黑體-簡" w:eastAsia="黑體-簡"/>
        </w:rPr>
        <w:t>除非你明白这答复所导致的一切后果。</w:t>
      </w:r>
      <w:r>
        <w:rPr>
          <w:rFonts w:eastAsia="黑體-簡" w:cs="黑體-簡" w:ascii="黑體-簡" w:hAnsi="黑體-簡"/>
        </w:rPr>
        <w:t>5</w:t>
      </w:r>
      <w:r>
        <w:rPr>
          <w:rFonts w:ascii="黑體-簡" w:hAnsi="黑體-簡" w:cs="黑體-簡" w:eastAsia="黑體-簡"/>
        </w:rPr>
        <w:t>因你的答复若是肯定，那表示你愿放下世上的一切价值，而追求天堂的平安。</w:t>
      </w:r>
      <w:r>
        <w:rPr>
          <w:rFonts w:eastAsia="黑體-簡" w:cs="黑體-簡" w:ascii="黑體-簡" w:hAnsi="黑體-簡"/>
        </w:rPr>
        <w:t>6</w:t>
      </w:r>
      <w:r>
        <w:rPr>
          <w:rFonts w:ascii="黑體-簡" w:hAnsi="黑體-簡" w:cs="黑體-簡" w:eastAsia="黑體-簡"/>
        </w:rPr>
        <w:t>你无意保留任何一丝罪。</w:t>
      </w:r>
      <w:r>
        <w:rPr>
          <w:rFonts w:eastAsia="黑體-簡" w:cs="黑體-簡" w:ascii="黑體-簡" w:hAnsi="黑體-簡"/>
        </w:rPr>
        <w:t>7</w:t>
      </w:r>
      <w:r>
        <w:rPr>
          <w:rFonts w:ascii="黑體-簡" w:hAnsi="黑體-簡" w:cs="黑體-簡" w:eastAsia="黑體-簡"/>
        </w:rPr>
        <w:t>你也毫不怀疑只要你执迷于罪，罪就有存留的可能。</w:t>
      </w:r>
      <w:r>
        <w:rPr>
          <w:rFonts w:eastAsia="黑體-簡" w:cs="黑體-簡" w:ascii="黑體-簡" w:hAnsi="黑體-簡"/>
        </w:rPr>
        <w:t>8</w:t>
      </w:r>
      <w:r>
        <w:rPr>
          <w:rFonts w:ascii="黑體-簡" w:hAnsi="黑體-簡" w:cs="黑體-簡" w:eastAsia="黑體-簡"/>
        </w:rPr>
        <w:t>这表示如今你已把真理的价值置于一切幻觉之上。</w:t>
      </w:r>
      <w:r>
        <w:rPr>
          <w:rFonts w:eastAsia="黑體-簡" w:cs="黑體-簡" w:ascii="黑體-簡" w:hAnsi="黑體-簡"/>
        </w:rPr>
        <w:t>9</w:t>
      </w:r>
      <w:r>
        <w:rPr>
          <w:rFonts w:ascii="黑體-簡" w:hAnsi="黑體-簡" w:cs="黑體-簡" w:eastAsia="黑體-簡"/>
        </w:rPr>
        <w:t>且认清了自己对真理的一无所知，因而需要接受真理的启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心不甘情不愿地施予，是无法获得礼物的，因你也会心不甘情不愿地接受。</w:t>
      </w:r>
      <w:r>
        <w:rPr>
          <w:rFonts w:eastAsia="黑體-簡" w:cs="黑體-簡" w:ascii="黑體-簡" w:hAnsi="黑體-簡"/>
        </w:rPr>
        <w:t>2</w:t>
      </w:r>
      <w:r>
        <w:rPr>
          <w:rFonts w:ascii="黑體-簡" w:hAnsi="黑體-簡" w:cs="黑體-簡" w:eastAsia="黑體-簡"/>
        </w:rPr>
        <w:t>这礼物会为你保留到你不甘接受的心态消失，心甘情愿地接受它为止。</w:t>
      </w:r>
      <w:r>
        <w:rPr>
          <w:rFonts w:eastAsia="黑體-簡" w:cs="黑體-簡" w:ascii="黑體-簡" w:hAnsi="黑體-簡"/>
        </w:rPr>
        <w:t>3</w:t>
      </w:r>
      <w:r>
        <w:rPr>
          <w:rFonts w:ascii="黑體-簡" w:hAnsi="黑體-簡" w:cs="黑體-簡" w:eastAsia="黑體-簡"/>
        </w:rPr>
        <w:t>上主的正义保证会带来感恩，而非恐惧。</w:t>
      </w:r>
      <w:r>
        <w:rPr>
          <w:rFonts w:eastAsia="黑體-簡" w:cs="黑體-簡" w:ascii="黑體-簡" w:hAnsi="黑體-簡"/>
        </w:rPr>
        <w:t>4</w:t>
      </w:r>
      <w:r>
        <w:rPr>
          <w:rFonts w:ascii="黑體-簡" w:hAnsi="黑體-簡" w:cs="黑體-簡" w:eastAsia="黑體-簡"/>
        </w:rPr>
        <w:t>不论是对你或对任何人而言，你所施予的一切，绝不会失落，包括你在内，一切都被珍藏与天堂内；凡是献给上主之子的任何财宝，都为他保存在那儿，等着赐给任何心甘情愿的伸出手来接受的人。</w:t>
      </w:r>
      <w:r>
        <w:rPr>
          <w:rFonts w:eastAsia="黑體-簡" w:cs="黑體-簡" w:ascii="黑體-簡" w:hAnsi="黑體-簡"/>
        </w:rPr>
        <w:t>5</w:t>
      </w:r>
      <w:r>
        <w:rPr>
          <w:rFonts w:ascii="黑體-簡" w:hAnsi="黑體-簡" w:cs="黑體-簡" w:eastAsia="黑體-簡"/>
        </w:rPr>
        <w:t>这财宝不论分施出去多少，都不会减少分毫。</w:t>
      </w:r>
      <w:r>
        <w:rPr>
          <w:rFonts w:eastAsia="黑體-簡" w:cs="黑體-簡" w:ascii="黑體-簡" w:hAnsi="黑體-簡"/>
        </w:rPr>
        <w:t>6</w:t>
      </w:r>
      <w:r>
        <w:rPr>
          <w:rFonts w:ascii="黑體-簡" w:hAnsi="黑體-簡" w:cs="黑體-簡" w:eastAsia="黑體-簡"/>
        </w:rPr>
        <w:t>每给出一分，只会增加一分。</w:t>
      </w:r>
      <w:r>
        <w:rPr>
          <w:rFonts w:eastAsia="黑體-簡" w:cs="黑體-簡" w:ascii="黑體-簡" w:hAnsi="黑體-簡"/>
        </w:rPr>
        <w:t>7</w:t>
      </w:r>
      <w:r>
        <w:rPr>
          <w:rFonts w:ascii="黑體-簡" w:hAnsi="黑體-簡" w:cs="黑體-簡" w:eastAsia="黑體-簡"/>
        </w:rPr>
        <w:t>上主是公平的。</w:t>
      </w:r>
      <w:r>
        <w:rPr>
          <w:rFonts w:eastAsia="黑體-簡" w:cs="黑體-簡" w:ascii="黑體-簡" w:hAnsi="黑體-簡"/>
        </w:rPr>
        <w:t>8�</w:t>
      </w:r>
      <w:r>
        <w:rPr>
          <w:rFonts w:ascii="黑體-簡" w:hAnsi="黑體-簡" w:cs="黑體-簡" w:eastAsia="黑體-簡"/>
        </w:rPr>
        <w:t>并不会因着圣子迟疑不受�所赐的救恩而加以打压。</w:t>
      </w:r>
      <w:r>
        <w:rPr>
          <w:rFonts w:eastAsia="黑體-簡" w:cs="黑體-簡" w:ascii="黑體-簡" w:hAnsi="黑體-簡"/>
        </w:rPr>
        <w:t>9</w:t>
      </w:r>
      <w:r>
        <w:rPr>
          <w:rFonts w:ascii="黑體-簡" w:hAnsi="黑體-簡" w:cs="黑體-簡" w:eastAsia="黑體-簡"/>
        </w:rPr>
        <w:t>然而，�的正义必须等到所有人都接受了才得以满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当确定圣灵解决问题的办法一向是皆大欢喜的，</w:t>
      </w:r>
      <w:r>
        <w:rPr>
          <w:rFonts w:eastAsia="黑體-簡" w:cs="黑體-簡" w:ascii="黑體-簡" w:hAnsi="黑體-簡"/>
        </w:rPr>
        <w:t>2</w:t>
      </w:r>
      <w:r>
        <w:rPr>
          <w:rFonts w:ascii="黑體-簡" w:hAnsi="黑體-簡" w:cs="黑體-簡" w:eastAsia="黑體-簡"/>
        </w:rPr>
        <w:t>这也必是真的，因�绝不会要求任何人牺牲。</w:t>
      </w:r>
      <w:r>
        <w:rPr>
          <w:rFonts w:eastAsia="黑體-簡" w:cs="黑體-簡" w:ascii="黑體-簡" w:hAnsi="黑體-簡"/>
        </w:rPr>
        <w:t>3</w:t>
      </w:r>
      <w:r>
        <w:rPr>
          <w:rFonts w:ascii="黑體-簡" w:hAnsi="黑體-簡" w:cs="黑體-簡" w:eastAsia="黑體-簡"/>
        </w:rPr>
        <w:t>任何使人蒙受些微损失的答复，不仅解决不了问题，反而雪上加霜，使问题变得更严重， 更难解决，也更不公平。</w:t>
      </w:r>
      <w:r>
        <w:rPr>
          <w:rFonts w:eastAsia="黑體-簡" w:cs="黑體-簡" w:ascii="黑體-簡" w:hAnsi="黑體-簡"/>
        </w:rPr>
        <w:t>4</w:t>
      </w:r>
      <w:r>
        <w:rPr>
          <w:rFonts w:ascii="黑體-簡" w:hAnsi="黑體-簡" w:cs="黑體-簡" w:eastAsia="黑體-簡"/>
        </w:rPr>
        <w:t>圣灵不可能接受任何不公平的解决办法。</w:t>
      </w:r>
      <w:r>
        <w:rPr>
          <w:rFonts w:eastAsia="黑體-簡" w:cs="黑體-簡" w:ascii="黑體-簡" w:hAnsi="黑體-簡"/>
        </w:rPr>
        <w:t>5</w:t>
      </w:r>
      <w:r>
        <w:rPr>
          <w:rFonts w:ascii="黑體-簡" w:hAnsi="黑體-簡" w:cs="黑體-簡" w:eastAsia="黑體-簡"/>
        </w:rPr>
        <w:t>对�来讲，不公平的事必须加以修正，因为那是不公平的。</w:t>
      </w:r>
      <w:r>
        <w:rPr>
          <w:rFonts w:eastAsia="黑體-簡" w:cs="黑體-簡" w:ascii="黑體-簡" w:hAnsi="黑體-簡"/>
        </w:rPr>
        <w:t>6</w:t>
      </w:r>
      <w:r>
        <w:rPr>
          <w:rFonts w:ascii="黑體-簡" w:hAnsi="黑體-簡" w:cs="黑體-簡" w:eastAsia="黑體-簡"/>
        </w:rPr>
        <w:t>每个错误，只是一种知见，以为至少有一方受到不公的待遇。</w:t>
      </w:r>
      <w:r>
        <w:rPr>
          <w:rFonts w:eastAsia="黑體-簡" w:cs="黑體-簡" w:ascii="黑體-簡" w:hAnsi="黑體-簡"/>
        </w:rPr>
        <w:t>7</w:t>
      </w:r>
      <w:r>
        <w:rPr>
          <w:rFonts w:ascii="黑體-簡" w:hAnsi="黑體-簡" w:cs="黑體-簡" w:eastAsia="黑體-簡"/>
        </w:rPr>
        <w:t>如此，上主之子就未获得他应得的正义。</w:t>
      </w:r>
      <w:r>
        <w:rPr>
          <w:rFonts w:eastAsia="黑體-簡" w:cs="黑體-簡" w:ascii="黑體-簡" w:hAnsi="黑體-簡"/>
        </w:rPr>
        <w:t>8</w:t>
      </w:r>
      <w:r>
        <w:rPr>
          <w:rFonts w:ascii="黑體-簡" w:hAnsi="黑體-簡" w:cs="黑體-簡" w:eastAsia="黑體-簡"/>
        </w:rPr>
        <w:t>把任何人看作是失落的人，就等于在谴责他。</w:t>
      </w:r>
      <w:r>
        <w:rPr>
          <w:rFonts w:eastAsia="黑體-簡" w:cs="黑體-簡" w:ascii="黑體-簡" w:hAnsi="黑體-簡"/>
        </w:rPr>
        <w:t>9</w:t>
      </w:r>
      <w:r>
        <w:rPr>
          <w:rFonts w:ascii="黑體-簡" w:hAnsi="黑體-簡" w:cs="黑體-簡" w:eastAsia="黑體-簡"/>
        </w:rPr>
        <w:t>因此他理当受罚，而非待之正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只要能够看到纯洁无罪，便不可能去惩罚任何人，正义就巩固了。</w:t>
      </w:r>
      <w:r>
        <w:rPr>
          <w:rFonts w:eastAsia="黑體-簡" w:cs="黑體-簡" w:ascii="黑體-簡" w:hAnsi="黑體-簡"/>
        </w:rPr>
        <w:t>2</w:t>
      </w:r>
      <w:r>
        <w:rPr>
          <w:rFonts w:ascii="黑體-簡" w:hAnsi="黑體-簡" w:cs="黑體-簡" w:eastAsia="黑體-簡"/>
        </w:rPr>
        <w:t>圣灵的知见不会给任何人攻击的借口。</w:t>
      </w:r>
      <w:r>
        <w:rPr>
          <w:rFonts w:eastAsia="黑體-簡" w:cs="黑體-簡" w:ascii="黑體-簡" w:hAnsi="黑體-簡"/>
        </w:rPr>
        <w:t>3</w:t>
      </w:r>
      <w:r>
        <w:rPr>
          <w:rFonts w:ascii="黑體-簡" w:hAnsi="黑體-簡" w:cs="黑體-簡" w:eastAsia="黑體-簡"/>
        </w:rPr>
        <w:t>只有损失才会给予攻击的借口，而�不可能看得见任何损失。</w:t>
      </w:r>
      <w:r>
        <w:rPr>
          <w:rFonts w:eastAsia="黑體-簡" w:cs="黑體-簡" w:ascii="黑體-簡" w:hAnsi="黑體-簡"/>
        </w:rPr>
        <w:t>4</w:t>
      </w:r>
      <w:r>
        <w:rPr>
          <w:rFonts w:ascii="黑體-簡" w:hAnsi="黑體-簡" w:cs="黑體-簡" w:eastAsia="黑體-簡"/>
        </w:rPr>
        <w:t xml:space="preserve">这世界则以另一种方式来解决问题。 </w:t>
      </w:r>
      <w:r>
        <w:rPr>
          <w:rFonts w:eastAsia="黑體-簡" w:cs="黑體-簡" w:ascii="黑體-簡" w:hAnsi="黑體-簡"/>
        </w:rPr>
        <w:t>5</w:t>
      </w:r>
      <w:r>
        <w:rPr>
          <w:rFonts w:ascii="黑體-簡" w:hAnsi="黑體-簡" w:cs="黑體-簡" w:eastAsia="黑體-簡"/>
        </w:rPr>
        <w:t>它的解决办法就是决定谁赢谁输；赢的一方能争取多少，输的一方又能保得住多少。</w:t>
      </w:r>
      <w:r>
        <w:rPr>
          <w:rFonts w:eastAsia="黑體-簡" w:cs="黑體-簡" w:ascii="黑體-簡" w:hAnsi="黑體-簡"/>
        </w:rPr>
        <w:t>6</w:t>
      </w:r>
      <w:r>
        <w:rPr>
          <w:rFonts w:ascii="黑體-簡" w:hAnsi="黑體-簡" w:cs="黑體-簡" w:eastAsia="黑體-簡"/>
        </w:rPr>
        <w:t>然而，这是解决不了问题的；只有正义能够形成双赢的局面，没有一方受到剥削的不公平待遇，因而也没有理由报复别人。</w:t>
      </w:r>
      <w:r>
        <w:rPr>
          <w:rFonts w:eastAsia="黑體-簡" w:cs="黑體-簡" w:ascii="黑體-簡" w:hAnsi="黑體-簡"/>
        </w:rPr>
        <w:t>7</w:t>
      </w:r>
      <w:r>
        <w:rPr>
          <w:rFonts w:ascii="黑體-簡" w:hAnsi="黑體-簡" w:cs="黑體-簡" w:eastAsia="黑體-簡"/>
        </w:rPr>
        <w:t>报复决不是解决问题的办法，它最多只会在先前的问题上雪上加霜，掩饰住害人的动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只有圣灵解决问题的方法才能了结问题。</w:t>
      </w:r>
      <w:r>
        <w:rPr>
          <w:rFonts w:eastAsia="黑體-簡" w:cs="黑體-簡" w:ascii="黑體-簡" w:hAnsi="黑體-簡"/>
        </w:rPr>
        <w:t>2</w:t>
      </w:r>
      <w:r>
        <w:rPr>
          <w:rFonts w:ascii="黑體-簡" w:hAnsi="黑體-簡" w:cs="黑體-簡" w:eastAsia="黑體-簡"/>
        </w:rPr>
        <w:t>因为合乎正义，问题才能真正了结。</w:t>
      </w:r>
      <w:r>
        <w:rPr>
          <w:rFonts w:eastAsia="黑體-簡" w:cs="黑體-簡" w:ascii="黑體-簡" w:hAnsi="黑體-簡"/>
        </w:rPr>
        <w:t>3</w:t>
      </w:r>
      <w:r>
        <w:rPr>
          <w:rFonts w:ascii="黑體-簡" w:hAnsi="黑體-簡" w:cs="黑體-簡" w:eastAsia="黑體-簡"/>
        </w:rPr>
        <w:t>除非还它一个公道，否则问题会层出不穷，因为它并未解决。</w:t>
      </w:r>
      <w:r>
        <w:rPr>
          <w:rFonts w:eastAsia="黑體-簡" w:cs="黑體-簡" w:ascii="黑體-簡" w:hAnsi="黑體-簡"/>
        </w:rPr>
        <w:t>4</w:t>
      </w:r>
      <w:r>
        <w:rPr>
          <w:rFonts w:ascii="黑體-簡" w:hAnsi="黑體-簡" w:cs="黑體-簡" w:eastAsia="黑體-簡"/>
        </w:rPr>
        <w:t>正义意味着没有一方会输，这个原则是本课程的关键所在。</w:t>
      </w:r>
      <w:r>
        <w:rPr>
          <w:rFonts w:eastAsia="黑體-簡" w:cs="黑體-簡" w:ascii="黑體-簡" w:hAnsi="黑體-簡"/>
        </w:rPr>
        <w:t>5</w:t>
      </w:r>
      <w:r>
        <w:rPr>
          <w:rFonts w:ascii="黑體-簡" w:hAnsi="黑體-簡" w:cs="黑體-簡" w:eastAsia="黑體-簡"/>
        </w:rPr>
        <w:t>因奇迹必须建立在正义之上。</w:t>
      </w:r>
      <w:r>
        <w:rPr>
          <w:rFonts w:eastAsia="黑體-簡" w:cs="黑體-簡" w:ascii="黑體-簡" w:hAnsi="黑體-簡"/>
        </w:rPr>
        <w:t>6</w:t>
      </w:r>
      <w:r>
        <w:rPr>
          <w:rFonts w:ascii="黑體-簡" w:hAnsi="黑體-簡" w:cs="黑體-簡" w:eastAsia="黑體-簡"/>
        </w:rPr>
        <w:t>不是世界眼中的那种正义，而是上主所知的那一种，也是圣灵所赐的慧眼反映出来的真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没有人该当蒙受损失。</w:t>
      </w:r>
      <w:r>
        <w:rPr>
          <w:rFonts w:eastAsia="黑體-簡" w:cs="黑體-簡" w:ascii="黑體-簡" w:hAnsi="黑體-簡"/>
        </w:rPr>
        <w:t>2</w:t>
      </w:r>
      <w:r>
        <w:rPr>
          <w:rFonts w:ascii="黑體-簡" w:hAnsi="黑體-簡" w:cs="黑體-簡" w:eastAsia="黑體-簡"/>
        </w:rPr>
        <w:t>任何不公的事情也不可能临于他。</w:t>
      </w:r>
      <w:r>
        <w:rPr>
          <w:rFonts w:eastAsia="黑體-簡" w:cs="黑體-簡" w:ascii="黑體-簡" w:hAnsi="黑體-簡"/>
        </w:rPr>
        <w:t>3</w:t>
      </w:r>
      <w:r>
        <w:rPr>
          <w:rFonts w:ascii="黑體-簡" w:hAnsi="黑體-簡" w:cs="黑體-簡" w:eastAsia="黑體-簡"/>
        </w:rPr>
        <w:t>救治必然是为每一个人而设的，因他不该受到任何侵犯。</w:t>
      </w:r>
      <w:r>
        <w:rPr>
          <w:rFonts w:eastAsia="黑體-簡" w:cs="黑體-簡" w:ascii="黑體-簡" w:hAnsi="黑體-簡"/>
        </w:rPr>
        <w:t>4</w:t>
      </w:r>
      <w:r>
        <w:rPr>
          <w:rFonts w:ascii="黑體-簡" w:hAnsi="黑體-簡" w:cs="黑體-簡" w:eastAsia="黑體-簡"/>
        </w:rPr>
        <w:t>除非你相信某些人应该多受一点儿苦，其他人该少受一点，否则奇迹怎么会有难易之分？</w:t>
      </w:r>
      <w:r>
        <w:rPr>
          <w:rFonts w:eastAsia="黑體-簡" w:cs="黑體-簡" w:ascii="黑體-簡" w:hAnsi="黑體-簡"/>
        </w:rPr>
        <w:t>5</w:t>
      </w:r>
      <w:r>
        <w:rPr>
          <w:rFonts w:ascii="黑體-簡" w:hAnsi="黑體-簡" w:cs="黑體-簡" w:eastAsia="黑體-簡"/>
        </w:rPr>
        <w:t>这对完美纯洁无罪的人来讲，算是正义吗？</w:t>
      </w:r>
      <w:r>
        <w:rPr>
          <w:rFonts w:eastAsia="黑體-簡" w:cs="黑體-簡" w:ascii="黑體-簡" w:hAnsi="黑體-簡"/>
        </w:rPr>
        <w:t>6</w:t>
      </w:r>
      <w:r>
        <w:rPr>
          <w:rFonts w:ascii="黑體-簡" w:hAnsi="黑體-簡" w:cs="黑體-簡" w:eastAsia="黑體-簡"/>
        </w:rPr>
        <w:t>奇迹是正义的。</w:t>
      </w:r>
      <w:r>
        <w:rPr>
          <w:rFonts w:eastAsia="黑體-簡" w:cs="黑體-簡" w:ascii="黑體-簡" w:hAnsi="黑體-簡"/>
        </w:rPr>
        <w:t>7</w:t>
      </w:r>
      <w:r>
        <w:rPr>
          <w:rFonts w:ascii="黑體-簡" w:hAnsi="黑體-簡" w:cs="黑體-簡" w:eastAsia="黑體-簡"/>
        </w:rPr>
        <w:t>它不是只为某些人而设的特殊礼物，其他人都不配得到，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因他们应受惩罚，与救助无份。</w:t>
      </w:r>
      <w:r>
        <w:rPr>
          <w:rFonts w:eastAsia="黑體-簡" w:cs="黑體-簡" w:ascii="黑體-簡" w:hAnsi="黑體-簡"/>
        </w:rPr>
        <w:t>8</w:t>
      </w:r>
      <w:r>
        <w:rPr>
          <w:rFonts w:ascii="黑體-簡" w:hAnsi="黑體-簡" w:cs="黑體-簡" w:eastAsia="黑體-簡"/>
        </w:rPr>
        <w:t>救恩的目的既是结束特殊性，还有谁会被抛弃救恩之外？</w:t>
      </w:r>
      <w:r>
        <w:rPr>
          <w:rFonts w:eastAsia="黑體-簡" w:cs="黑體-簡" w:ascii="黑體-簡" w:hAnsi="黑體-簡"/>
        </w:rPr>
        <w:t>9</w:t>
      </w:r>
      <w:r>
        <w:rPr>
          <w:rFonts w:ascii="黑體-簡" w:hAnsi="黑體-簡" w:cs="黑體-簡" w:eastAsia="黑體-簡"/>
        </w:rPr>
        <w:t>如果某些错误是不可原谅的，必须受到报应，而不是得到救治，重获平安，那么救恩还有什么正义可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上主之子虽然有心不公平，救恩亦不可能顺水推舟，帮他变得更不公平。</w:t>
      </w:r>
      <w:r>
        <w:rPr>
          <w:rFonts w:eastAsia="黑體-簡" w:cs="黑體-簡" w:ascii="黑體-簡" w:hAnsi="黑體-簡"/>
        </w:rPr>
        <w:t>2</w:t>
      </w:r>
      <w:r>
        <w:rPr>
          <w:rFonts w:ascii="黑體-簡" w:hAnsi="黑體-簡" w:cs="黑體-簡" w:eastAsia="黑體-簡"/>
        </w:rPr>
        <w:t>如果圣灵所赐的奇迹只特别赏给某个受挑选者或某个特定的团体</w:t>
      </w:r>
      <w:r>
        <w:rPr>
          <w:rFonts w:eastAsia="黑體-簡" w:cs="黑體-簡" w:ascii="黑體-簡" w:hAnsi="黑體-簡"/>
        </w:rPr>
        <w:t>,</w:t>
      </w:r>
      <w:r>
        <w:rPr>
          <w:rFonts w:ascii="黑體-簡" w:hAnsi="黑體-簡" w:cs="黑體-簡" w:eastAsia="黑體-簡"/>
        </w:rPr>
        <w:t>其他人则比较不配得到，那么�就与特殊性联盟了。</w:t>
      </w:r>
      <w:r>
        <w:rPr>
          <w:rFonts w:eastAsia="黑體-簡" w:cs="黑體-簡" w:ascii="黑體-簡" w:hAnsi="黑體-簡"/>
        </w:rPr>
        <w:t>3�</w:t>
      </w:r>
      <w:r>
        <w:rPr>
          <w:rFonts w:ascii="黑體-簡" w:hAnsi="黑體-簡" w:cs="黑體-簡" w:eastAsia="黑體-簡"/>
        </w:rPr>
        <w:t>无法为自己看不到的东西作证。</w:t>
      </w:r>
      <w:r>
        <w:rPr>
          <w:rFonts w:eastAsia="黑體-簡" w:cs="黑體-簡" w:ascii="黑體-簡" w:hAnsi="黑體-簡"/>
        </w:rPr>
        <w:t>4</w:t>
      </w:r>
      <w:r>
        <w:rPr>
          <w:rFonts w:ascii="黑體-簡" w:hAnsi="黑體-簡" w:cs="黑體-簡" w:eastAsia="黑體-簡"/>
        </w:rPr>
        <w:t>每个人都有同等的权利获得�的治愈、拯救及平安之赐。</w:t>
      </w:r>
      <w:r>
        <w:rPr>
          <w:rFonts w:eastAsia="黑體-簡" w:cs="黑體-簡" w:ascii="黑體-簡" w:hAnsi="黑體-簡"/>
        </w:rPr>
        <w:t>5</w:t>
      </w:r>
      <w:r>
        <w:rPr>
          <w:rFonts w:ascii="黑體-簡" w:hAnsi="黑體-簡" w:cs="黑體-簡" w:eastAsia="黑體-簡"/>
        </w:rPr>
        <w:t>把问题交托给圣灵去解决，意味着你真的想要解决这问题。</w:t>
      </w:r>
      <w:r>
        <w:rPr>
          <w:rFonts w:eastAsia="黑體-簡" w:cs="黑體-簡" w:ascii="黑體-簡" w:hAnsi="黑體-簡"/>
        </w:rPr>
        <w:t>6</w:t>
      </w:r>
      <w:r>
        <w:rPr>
          <w:rFonts w:ascii="黑體-簡" w:hAnsi="黑體-簡" w:cs="黑體-簡" w:eastAsia="黑體-簡"/>
        </w:rPr>
        <w:t>你若不求助于�，想自行解决，就表示你决心不去处理、解决这问题，任它不义与攻击的能力继续肆虐。</w:t>
      </w:r>
      <w:r>
        <w:rPr>
          <w:rFonts w:eastAsia="黑體-簡" w:cs="黑體-簡" w:ascii="黑體-簡" w:hAnsi="黑體-簡"/>
        </w:rPr>
        <w:t>7</w:t>
      </w:r>
      <w:r>
        <w:rPr>
          <w:rFonts w:ascii="黑體-簡" w:hAnsi="黑體-簡" w:cs="黑體-簡" w:eastAsia="黑體-簡"/>
        </w:rPr>
        <w:t>除非你率先决心不公，否则没有人能待你不公的。</w:t>
      </w:r>
      <w:r>
        <w:rPr>
          <w:rFonts w:eastAsia="黑體-簡" w:cs="黑體-簡" w:ascii="黑體-簡" w:hAnsi="黑體-簡"/>
        </w:rPr>
        <w:t>8</w:t>
      </w:r>
      <w:r>
        <w:rPr>
          <w:rFonts w:ascii="黑體-簡" w:hAnsi="黑體-簡" w:cs="黑體-簡" w:eastAsia="黑體-簡"/>
        </w:rPr>
        <w:t>这样一来，许多问题便会冒出来阻挠你，平安就被一股怒气粉碎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除非你认为所有的弟兄都同你一样有权获得奇迹，否则你自己就丧失了获得奇迹的权利，因为你对他人没有一视同仁。</w:t>
      </w:r>
      <w:r>
        <w:rPr>
          <w:rFonts w:eastAsia="黑體-簡" w:cs="黑體-簡" w:ascii="黑體-簡" w:hAnsi="黑體-簡"/>
        </w:rPr>
        <w:t>2</w:t>
      </w:r>
      <w:r>
        <w:rPr>
          <w:rFonts w:ascii="黑體-簡" w:hAnsi="黑體-簡" w:cs="黑體-簡" w:eastAsia="黑體-簡"/>
        </w:rPr>
        <w:t>你若存心拒绝人，你就会感到自己也遭到拒绝、</w:t>
      </w:r>
      <w:r>
        <w:rPr>
          <w:rFonts w:eastAsia="黑體-簡" w:cs="黑體-簡" w:ascii="黑體-簡" w:hAnsi="黑體-簡"/>
        </w:rPr>
        <w:t>3</w:t>
      </w:r>
      <w:r>
        <w:rPr>
          <w:rFonts w:ascii="黑體-簡" w:hAnsi="黑體-簡" w:cs="黑體-簡" w:eastAsia="黑體-簡"/>
        </w:rPr>
        <w:t>你若存心剥削别人，你就会受到剥削。</w:t>
      </w:r>
      <w:r>
        <w:rPr>
          <w:rFonts w:eastAsia="黑體-簡" w:cs="黑體-簡" w:ascii="黑體-簡" w:hAnsi="黑體-簡"/>
        </w:rPr>
        <w:t>4</w:t>
      </w:r>
      <w:r>
        <w:rPr>
          <w:rFonts w:ascii="黑體-簡" w:hAnsi="黑體-簡" w:cs="黑體-簡" w:eastAsia="黑體-簡"/>
        </w:rPr>
        <w:t>如果别人无法得到奇迹，你绝对得不到它。</w:t>
      </w:r>
      <w:r>
        <w:rPr>
          <w:rFonts w:eastAsia="黑體-簡" w:cs="黑體-簡" w:ascii="黑體-簡" w:hAnsi="黑體-簡"/>
        </w:rPr>
        <w:t>5</w:t>
      </w:r>
      <w:r>
        <w:rPr>
          <w:rFonts w:ascii="黑體-簡" w:hAnsi="黑體-簡" w:cs="黑體-簡" w:eastAsia="黑體-簡"/>
        </w:rPr>
        <w:t>只有宽恕能带来奇迹。</w:t>
      </w:r>
      <w:r>
        <w:rPr>
          <w:rFonts w:eastAsia="黑體-簡" w:cs="黑體-簡" w:ascii="黑體-簡" w:hAnsi="黑體-簡"/>
        </w:rPr>
        <w:t>6</w:t>
      </w:r>
      <w:r>
        <w:rPr>
          <w:rFonts w:ascii="黑體-簡" w:hAnsi="黑體-簡" w:cs="黑體-簡" w:eastAsia="黑體-簡"/>
        </w:rPr>
        <w:t>你的宽恕必须对所有的人一视同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所保留及隐藏的小问题，变成了你秘密的罪，因为你决心不让这些问题消失。</w:t>
      </w:r>
      <w:r>
        <w:rPr>
          <w:rFonts w:eastAsia="黑體-簡" w:cs="黑體-簡" w:ascii="黑體-簡" w:hAnsi="黑體-簡"/>
        </w:rPr>
        <w:t>2</w:t>
      </w:r>
      <w:r>
        <w:rPr>
          <w:rFonts w:ascii="黑體-簡" w:hAnsi="黑體-簡" w:cs="黑體-簡" w:eastAsia="黑體-簡"/>
        </w:rPr>
        <w:t>这些问题就这样日积月累的扩大，直到它们遮住你所见的一切，使你无法公平的对待任何人。</w:t>
      </w:r>
      <w:r>
        <w:rPr>
          <w:rFonts w:eastAsia="黑體-簡" w:cs="黑體-簡" w:ascii="黑體-簡" w:hAnsi="黑體-簡"/>
        </w:rPr>
        <w:t>3</w:t>
      </w:r>
      <w:r>
        <w:rPr>
          <w:rFonts w:ascii="黑體-簡" w:hAnsi="黑體-簡" w:cs="黑體-簡" w:eastAsia="黑體-簡"/>
        </w:rPr>
        <w:t>你不相信自己有任何权利。</w:t>
      </w:r>
      <w:r>
        <w:rPr>
          <w:rFonts w:eastAsia="黑體-簡" w:cs="黑體-簡" w:ascii="黑體-簡" w:hAnsi="黑體-簡"/>
        </w:rPr>
        <w:t>4</w:t>
      </w:r>
      <w:r>
        <w:rPr>
          <w:rFonts w:ascii="黑體-簡" w:hAnsi="黑體-簡" w:cs="黑體-簡" w:eastAsia="黑體-簡"/>
        </w:rPr>
        <w:t>满心的怨恨给了你报复的借口，抵消了你的怜悯之心，也诅咒了你不配受到宽恕。</w:t>
      </w:r>
      <w:r>
        <w:rPr>
          <w:rFonts w:eastAsia="黑體-簡" w:cs="黑體-簡" w:ascii="黑體-簡" w:hAnsi="黑體-簡"/>
        </w:rPr>
        <w:t>5</w:t>
      </w:r>
      <w:r>
        <w:rPr>
          <w:rFonts w:ascii="黑體-簡" w:hAnsi="黑體-簡" w:cs="黑體-簡" w:eastAsia="黑體-簡"/>
        </w:rPr>
        <w:t>未受宽恕的人是无法怜悯别人的。</w:t>
      </w:r>
      <w:r>
        <w:rPr>
          <w:rFonts w:eastAsia="黑體-簡" w:cs="黑體-簡" w:ascii="黑體-簡" w:hAnsi="黑體-簡"/>
        </w:rPr>
        <w:t>6</w:t>
      </w:r>
      <w:r>
        <w:rPr>
          <w:rFonts w:ascii="黑體-簡" w:hAnsi="黑體-簡" w:cs="黑體-簡" w:eastAsia="黑體-簡"/>
        </w:rPr>
        <w:t>为此之故，你唯一定责任就是让自己先接受宽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你接受什么奇迹，你就会施予什么样的奇迹。</w:t>
      </w:r>
      <w:r>
        <w:rPr>
          <w:rFonts w:eastAsia="黑體-簡" w:cs="黑體-簡" w:ascii="黑體-簡" w:hAnsi="黑體-簡"/>
        </w:rPr>
        <w:t>2</w:t>
      </w:r>
      <w:r>
        <w:rPr>
          <w:rFonts w:ascii="黑體-簡" w:hAnsi="黑體-簡" w:cs="黑體-簡" w:eastAsia="黑體-簡"/>
        </w:rPr>
        <w:t>每个奇迹都成了救恩之律最好的注解，即：若要救治任何人，必须先公正的对待所有的人。</w:t>
      </w:r>
      <w:r>
        <w:rPr>
          <w:rFonts w:eastAsia="黑體-簡" w:cs="黑體-簡" w:ascii="黑體-簡" w:hAnsi="黑體-簡"/>
        </w:rPr>
        <w:t>3</w:t>
      </w:r>
      <w:r>
        <w:rPr>
          <w:rFonts w:ascii="黑體-簡" w:hAnsi="黑體-簡" w:cs="黑體-簡" w:eastAsia="黑體-簡"/>
        </w:rPr>
        <w:t>没有人会受损，所有的人都受惠。</w:t>
      </w:r>
      <w:r>
        <w:rPr>
          <w:rFonts w:eastAsia="黑體-簡" w:cs="黑體-簡" w:ascii="黑體-簡" w:hAnsi="黑體-簡"/>
        </w:rPr>
        <w:t>4</w:t>
      </w:r>
      <w:r>
        <w:rPr>
          <w:rFonts w:ascii="黑體-簡" w:hAnsi="黑體-簡" w:cs="黑體-簡" w:eastAsia="黑體-簡"/>
        </w:rPr>
        <w:t>每个奇迹不过示范了正义平等普属于众生时所完成的境界。</w:t>
      </w:r>
      <w:r>
        <w:rPr>
          <w:rFonts w:eastAsia="黑體-簡" w:cs="黑體-簡" w:ascii="黑體-簡" w:hAnsi="黑體-簡"/>
        </w:rPr>
        <w:t>5</w:t>
      </w:r>
      <w:r>
        <w:rPr>
          <w:rFonts w:ascii="黑體-簡" w:hAnsi="黑體-簡" w:cs="黑體-簡" w:eastAsia="黑體-簡"/>
        </w:rPr>
        <w:t>奇迹的施与受都是平等的。</w:t>
      </w:r>
      <w:r>
        <w:rPr>
          <w:rFonts w:eastAsia="黑體-簡" w:cs="黑體-簡" w:ascii="黑體-簡" w:hAnsi="黑體-簡"/>
        </w:rPr>
        <w:t>6</w:t>
      </w:r>
      <w:r>
        <w:rPr>
          <w:rFonts w:ascii="黑體-簡" w:hAnsi="黑體-簡" w:cs="黑體-簡" w:eastAsia="黑體-簡"/>
        </w:rPr>
        <w:t>因奇迹就是领悟到施与受原是同一回事。</w:t>
      </w:r>
      <w:r>
        <w:rPr>
          <w:rFonts w:eastAsia="黑體-簡" w:cs="黑體-簡" w:ascii="黑體-簡" w:hAnsi="黑體-簡"/>
        </w:rPr>
        <w:t>7</w:t>
      </w:r>
      <w:r>
        <w:rPr>
          <w:rFonts w:ascii="黑體-簡" w:hAnsi="黑體-簡" w:cs="黑體-簡" w:eastAsia="黑體-簡"/>
        </w:rPr>
        <w:t>它既不会把相同之物视为相异，也不会在毫无不同之处看出差异。</w:t>
      </w:r>
      <w:r>
        <w:rPr>
          <w:rFonts w:eastAsia="黑體-簡" w:cs="黑體-簡" w:ascii="黑體-簡" w:hAnsi="黑體-簡"/>
        </w:rPr>
        <w:t>8</w:t>
      </w:r>
      <w:r>
        <w:rPr>
          <w:rFonts w:ascii="黑體-簡" w:hAnsi="黑體-簡" w:cs="黑體-簡" w:eastAsia="黑體-簡"/>
        </w:rPr>
        <w:t>它对所有的人都是这样同等视之，因它在他们身上看不见任何相异之处。</w:t>
      </w:r>
      <w:r>
        <w:rPr>
          <w:rFonts w:eastAsia="黑體-簡" w:cs="黑體-簡" w:ascii="黑體-簡" w:hAnsi="黑體-簡"/>
        </w:rPr>
        <w:t>9</w:t>
      </w:r>
      <w:r>
        <w:rPr>
          <w:rFonts w:ascii="黑體-簡" w:hAnsi="黑體-簡" w:cs="黑體-簡" w:eastAsia="黑體-簡"/>
        </w:rPr>
        <w:t>奇迹的恩赐是普适性的，它只传递给人一个信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凡是属于上主的，也属于每一个人，那是他的天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十六章 过渡阶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一体性的</w:t>
      </w:r>
      <w:r>
        <w:rPr>
          <w:rFonts w:eastAsia="黑體-簡" w:cs="黑體-簡" w:ascii="黑體-簡" w:hAnsi="黑體-簡"/>
        </w:rPr>
        <w:t>"</w:t>
      </w:r>
      <w:r>
        <w:rPr>
          <w:rFonts w:ascii="黑體-簡" w:hAnsi="黑體-簡" w:cs="黑體-簡" w:eastAsia="黑體-簡"/>
        </w:rPr>
        <w:t>牺牲</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在攻击的</w:t>
      </w:r>
      <w:r>
        <w:rPr>
          <w:rFonts w:eastAsia="黑體-簡" w:cs="黑體-簡" w:ascii="黑體-簡" w:hAnsi="黑體-簡"/>
        </w:rPr>
        <w:t>"</w:t>
      </w:r>
      <w:r>
        <w:rPr>
          <w:rFonts w:ascii="黑體-簡" w:hAnsi="黑體-簡" w:cs="黑體-簡" w:eastAsia="黑體-簡"/>
        </w:rPr>
        <w:t>运作结构</w:t>
      </w:r>
      <w:r>
        <w:rPr>
          <w:rFonts w:eastAsia="黑體-簡" w:cs="黑體-簡" w:ascii="黑體-簡" w:hAnsi="黑體-簡"/>
        </w:rPr>
        <w:t>"</w:t>
      </w:r>
      <w:r>
        <w:rPr>
          <w:rFonts w:ascii="黑體-簡" w:hAnsi="黑體-簡" w:cs="黑體-簡" w:eastAsia="黑體-簡"/>
        </w:rPr>
        <w:t>中，牺牲是一个关键的观念。</w:t>
      </w:r>
      <w:r>
        <w:rPr>
          <w:rFonts w:eastAsia="黑體-簡" w:cs="黑體-簡" w:ascii="黑體-簡" w:hAnsi="黑體-簡"/>
        </w:rPr>
        <w:t>2</w:t>
      </w:r>
      <w:r>
        <w:rPr>
          <w:rFonts w:ascii="黑體-簡" w:hAnsi="黑體-簡" w:cs="黑體-簡" w:eastAsia="黑體-簡"/>
        </w:rPr>
        <w:t>就在这轴心上，所有的妥协，所有拼命似的讨价还价，以及所有的冲突，状似达到了一种平衡。</w:t>
      </w:r>
      <w:r>
        <w:rPr>
          <w:rFonts w:eastAsia="黑體-簡" w:cs="黑體-簡" w:ascii="黑體-簡" w:hAnsi="黑體-簡"/>
        </w:rPr>
        <w:t>3</w:t>
      </w:r>
      <w:r>
        <w:rPr>
          <w:rFonts w:ascii="黑體-簡" w:hAnsi="黑體-簡" w:cs="黑體-簡" w:eastAsia="黑體-簡"/>
        </w:rPr>
        <w:t>牺牲所象征的主题，即是总得有人承受损失才行。</w:t>
      </w:r>
      <w:r>
        <w:rPr>
          <w:rFonts w:eastAsia="黑體-簡" w:cs="黑體-簡" w:ascii="黑體-簡" w:hAnsi="黑體-簡"/>
        </w:rPr>
        <w:t xml:space="preserve">4 </w:t>
      </w:r>
      <w:r>
        <w:rPr>
          <w:rFonts w:ascii="黑體-簡" w:hAnsi="黑體-簡" w:cs="黑體-簡" w:eastAsia="黑體-簡"/>
        </w:rPr>
        <w:t>这显然是针对身体而说的，因牺牲一向是控制损失的一种伎俩。</w:t>
      </w:r>
      <w:r>
        <w:rPr>
          <w:rFonts w:eastAsia="黑體-簡" w:cs="黑體-簡" w:ascii="黑體-簡" w:hAnsi="黑體-簡"/>
        </w:rPr>
        <w:t>5</w:t>
      </w:r>
      <w:r>
        <w:rPr>
          <w:rFonts w:ascii="黑體-簡" w:hAnsi="黑體-簡" w:cs="黑體-簡" w:eastAsia="黑體-簡"/>
        </w:rPr>
        <w:t>身体本身即是一个牺牲，为了替自己保留一点儿东西而不惜放弃某种能力。</w:t>
      </w:r>
      <w:r>
        <w:rPr>
          <w:rFonts w:eastAsia="黑體-簡" w:cs="黑體-簡" w:ascii="黑體-簡" w:hAnsi="黑體-簡"/>
        </w:rPr>
        <w:t>5</w:t>
      </w:r>
      <w:r>
        <w:rPr>
          <w:rFonts w:ascii="黑體-簡" w:hAnsi="黑體-簡" w:cs="黑體-簡" w:eastAsia="黑體-簡"/>
        </w:rPr>
        <w:t>把弟兄视为存在于你外面的另一具身体内，这表示你只希望看见他的一小部分，而不惜牺牲其余。</w:t>
      </w:r>
      <w:r>
        <w:rPr>
          <w:rFonts w:eastAsia="黑體-簡" w:cs="黑體-簡" w:ascii="黑體-簡" w:hAnsi="黑體-簡"/>
        </w:rPr>
        <w:t>7</w:t>
      </w:r>
      <w:r>
        <w:rPr>
          <w:rFonts w:ascii="黑體-簡" w:hAnsi="黑體-簡" w:cs="黑體-簡" w:eastAsia="黑體-簡"/>
        </w:rPr>
        <w:t>好好正视这个世界，你就会看见，没有一样东西能依附在自身之外的任何东西上。</w:t>
      </w:r>
      <w:r>
        <w:rPr>
          <w:rFonts w:eastAsia="黑體-簡" w:cs="黑體-簡" w:ascii="黑體-簡" w:hAnsi="黑體-簡"/>
        </w:rPr>
        <w:t>8</w:t>
      </w:r>
      <w:r>
        <w:rPr>
          <w:rFonts w:ascii="黑體-簡" w:hAnsi="黑體-簡" w:cs="黑體-簡" w:eastAsia="黑體-簡"/>
        </w:rPr>
        <w:t>所有看似存在的实体，只能彼此靠近一点，或远离一点，却无法结合在一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所见到的世界是靠</w:t>
      </w:r>
      <w:r>
        <w:rPr>
          <w:rFonts w:eastAsia="黑體-簡" w:cs="黑體-簡" w:ascii="黑體-簡" w:hAnsi="黑體-簡"/>
        </w:rPr>
        <w:t>"</w:t>
      </w:r>
      <w:r>
        <w:rPr>
          <w:rFonts w:ascii="黑體-簡" w:hAnsi="黑體-簡" w:cs="黑體-簡" w:eastAsia="黑體-簡"/>
        </w:rPr>
        <w:t>牺牲</w:t>
      </w:r>
      <w:r>
        <w:rPr>
          <w:rFonts w:eastAsia="黑體-簡" w:cs="黑體-簡" w:ascii="黑體-簡" w:hAnsi="黑體-簡"/>
        </w:rPr>
        <w:t>"</w:t>
      </w:r>
      <w:r>
        <w:rPr>
          <w:rFonts w:ascii="黑體-簡" w:hAnsi="黑體-簡" w:cs="黑體-簡" w:eastAsia="黑體-簡"/>
        </w:rPr>
        <w:t>一体性而形成的。</w:t>
      </w:r>
      <w:r>
        <w:rPr>
          <w:rFonts w:eastAsia="黑體-簡" w:cs="黑體-簡" w:ascii="黑體-簡" w:hAnsi="黑體-簡"/>
        </w:rPr>
        <w:t>2</w:t>
      </w:r>
      <w:r>
        <w:rPr>
          <w:rFonts w:ascii="黑體-簡" w:hAnsi="黑體-簡" w:cs="黑體-簡" w:eastAsia="黑體-簡"/>
        </w:rPr>
        <w:t>那是一幅完全分裂，毫不相通的图像。</w:t>
      </w:r>
      <w:r>
        <w:rPr>
          <w:rFonts w:eastAsia="黑體-簡" w:cs="黑體-簡" w:ascii="黑體-簡" w:hAnsi="黑體-簡"/>
        </w:rPr>
        <w:t>3</w:t>
      </w:r>
      <w:r>
        <w:rPr>
          <w:rFonts w:ascii="黑體-簡" w:hAnsi="黑體-簡" w:cs="黑體-簡" w:eastAsia="黑體-簡"/>
        </w:rPr>
        <w:t>每个实体的周围好似都筑了一座状极坚固的围墙，墙内之物好似永无向外扩展的可能，而墙外之物也不可能与困在墙内之物接触而结合。</w:t>
      </w:r>
      <w:r>
        <w:rPr>
          <w:rFonts w:eastAsia="黑體-簡" w:cs="黑體-簡" w:ascii="黑體-簡" w:hAnsi="黑體-簡"/>
        </w:rPr>
        <w:t>4</w:t>
      </w:r>
      <w:r>
        <w:rPr>
          <w:rFonts w:ascii="黑體-簡" w:hAnsi="黑體-簡" w:cs="黑體-簡" w:eastAsia="黑體-簡"/>
        </w:rPr>
        <w:t>每一部分必须牺牲其他部分，才能保持自身的完整。</w:t>
      </w:r>
      <w:r>
        <w:rPr>
          <w:rFonts w:eastAsia="黑體-簡" w:cs="黑體-簡" w:ascii="黑體-簡" w:hAnsi="黑體-簡"/>
        </w:rPr>
        <w:t>5</w:t>
      </w:r>
      <w:r>
        <w:rPr>
          <w:rFonts w:ascii="黑體-簡" w:hAnsi="黑體-簡" w:cs="黑體-簡" w:eastAsia="黑體-簡"/>
        </w:rPr>
        <w:t>因为它们一旦结合，各部分就会失去自己的身份；唯有各自分开才能保全它们的自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身体所圈出的那一小部分便成了自我，藉着牺牲其余部分而得以存活。</w:t>
      </w:r>
      <w:r>
        <w:rPr>
          <w:rFonts w:eastAsia="黑體-簡" w:cs="黑體-簡" w:ascii="黑體-簡" w:hAnsi="黑體-簡"/>
        </w:rPr>
        <w:t>2</w:t>
      </w:r>
      <w:r>
        <w:rPr>
          <w:rFonts w:ascii="黑體-簡" w:hAnsi="黑體-簡" w:cs="黑體-簡" w:eastAsia="黑體-簡"/>
        </w:rPr>
        <w:t>其余的一切也必须失去这一小部分，保持不完整的状态，好成全它自己的身份。</w:t>
      </w:r>
      <w:r>
        <w:rPr>
          <w:rFonts w:eastAsia="黑體-簡" w:cs="黑體-簡" w:ascii="黑體-簡" w:hAnsi="黑體-簡"/>
        </w:rPr>
        <w:t>3</w:t>
      </w:r>
      <w:r>
        <w:rPr>
          <w:rFonts w:ascii="黑體-簡" w:hAnsi="黑體-簡" w:cs="黑體-簡" w:eastAsia="黑體-簡"/>
        </w:rPr>
        <w:t>你若如此认识你自己，身体的损失确实成了一种牺牲。</w:t>
      </w:r>
      <w:r>
        <w:rPr>
          <w:rFonts w:eastAsia="黑體-簡" w:cs="黑體-簡" w:ascii="黑體-簡" w:hAnsi="黑體-簡"/>
        </w:rPr>
        <w:t>4</w:t>
      </w:r>
      <w:r>
        <w:rPr>
          <w:rFonts w:ascii="黑體-簡" w:hAnsi="黑體-簡" w:cs="黑體-簡" w:eastAsia="黑體-簡"/>
        </w:rPr>
        <w:t>因为身体有形可见，遂象征了牺牲的有限，你仍能独享某些东西。</w:t>
      </w:r>
      <w:r>
        <w:rPr>
          <w:rFonts w:eastAsia="黑體-簡" w:cs="黑體-簡" w:ascii="黑體-簡" w:hAnsi="黑體-簡"/>
        </w:rPr>
        <w:t>5</w:t>
      </w:r>
      <w:r>
        <w:rPr>
          <w:rFonts w:ascii="黑體-簡" w:hAnsi="黑體-簡" w:cs="黑體-簡" w:eastAsia="黑體-簡"/>
        </w:rPr>
        <w:t>为了让这一点东西属于你，外在的一切都受到了限制，一如你认为自己拥有的一切所受的限制一般。</w:t>
      </w:r>
      <w:r>
        <w:rPr>
          <w:rFonts w:eastAsia="黑體-簡" w:cs="黑體-簡" w:ascii="黑體-簡" w:hAnsi="黑體-簡"/>
        </w:rPr>
        <w:t>6</w:t>
      </w:r>
      <w:r>
        <w:rPr>
          <w:rFonts w:ascii="黑體-簡" w:hAnsi="黑體-簡" w:cs="黑體-簡" w:eastAsia="黑體-簡"/>
        </w:rPr>
        <w:t>施与受原是同一回事。</w:t>
      </w:r>
      <w:r>
        <w:rPr>
          <w:rFonts w:eastAsia="黑體-簡" w:cs="黑體-簡" w:ascii="黑體-簡" w:hAnsi="黑體-簡"/>
        </w:rPr>
        <w:t>7</w:t>
      </w:r>
      <w:r>
        <w:rPr>
          <w:rFonts w:ascii="黑體-簡" w:hAnsi="黑體-簡" w:cs="黑體-簡" w:eastAsia="黑體-簡"/>
        </w:rPr>
        <w:t>接受身体的限制，就等于是在你所见的每一位弟兄身上设限。</w:t>
      </w:r>
      <w:r>
        <w:rPr>
          <w:rFonts w:eastAsia="黑體-簡" w:cs="黑體-簡" w:ascii="黑體-簡" w:hAnsi="黑體-簡"/>
        </w:rPr>
        <w:t>8</w:t>
      </w:r>
      <w:r>
        <w:rPr>
          <w:rFonts w:ascii="黑體-簡" w:hAnsi="黑體-簡" w:cs="黑體-簡" w:eastAsia="黑體-簡"/>
        </w:rPr>
        <w:t>因你如何看待自己，必然也如何看待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身体确是一种损失，是能够作牺牲的。</w:t>
      </w:r>
      <w:r>
        <w:rPr>
          <w:rFonts w:eastAsia="黑體-簡" w:cs="黑體-簡" w:ascii="黑體-簡" w:hAnsi="黑體-簡"/>
        </w:rPr>
        <w:t>2</w:t>
      </w:r>
      <w:r>
        <w:rPr>
          <w:rFonts w:ascii="黑體-簡" w:hAnsi="黑體-簡" w:cs="黑體-簡" w:eastAsia="黑體-簡"/>
        </w:rPr>
        <w:t>当你把自己的弟兄视为一具身体，与你分开，独自活在他自己的密室里，你就等于是在要求他和你一起作牺牲。</w:t>
      </w:r>
      <w:r>
        <w:rPr>
          <w:rFonts w:eastAsia="黑體-簡" w:cs="黑體-簡" w:ascii="黑體-簡" w:hAnsi="黑體-簡"/>
        </w:rPr>
        <w:t>3</w:t>
      </w:r>
      <w:r>
        <w:rPr>
          <w:rFonts w:ascii="黑體-簡" w:hAnsi="黑體-簡" w:cs="黑體-簡" w:eastAsia="黑體-簡"/>
        </w:rPr>
        <w:t>还有什么牺牲更甚于上主之子视自己为失怙之孤？</w:t>
      </w:r>
      <w:r>
        <w:rPr>
          <w:rFonts w:eastAsia="黑體-簡" w:cs="黑體-簡" w:ascii="黑體-簡" w:hAnsi="黑體-簡"/>
        </w:rPr>
        <w:t>4</w:t>
      </w:r>
      <w:r>
        <w:rPr>
          <w:rFonts w:ascii="黑體-簡" w:hAnsi="黑體-簡" w:cs="黑體-簡" w:eastAsia="黑體-簡"/>
        </w:rPr>
        <w:t>更甚于天父之痛失其子？</w:t>
      </w:r>
      <w:r>
        <w:rPr>
          <w:rFonts w:eastAsia="黑體-簡" w:cs="黑體-簡" w:ascii="黑體-簡" w:hAnsi="黑體-簡"/>
        </w:rPr>
        <w:t>5</w:t>
      </w:r>
      <w:r>
        <w:rPr>
          <w:rFonts w:ascii="黑體-簡" w:hAnsi="黑體-簡" w:cs="黑體-簡" w:eastAsia="黑體-簡"/>
        </w:rPr>
        <w:t>每一个牺牲都会要求他们分裂，互不相属。</w:t>
      </w:r>
      <w:r>
        <w:rPr>
          <w:rFonts w:eastAsia="黑體-簡" w:cs="黑體-簡" w:ascii="黑體-簡" w:hAnsi="黑體-簡"/>
        </w:rPr>
        <w:t>6</w:t>
      </w:r>
      <w:r>
        <w:rPr>
          <w:rFonts w:ascii="黑體-簡" w:hAnsi="黑體-簡" w:cs="黑體-簡" w:eastAsia="黑體-簡"/>
        </w:rPr>
        <w:t>若要任何人作任何牺牲，必须先否定他对上主的记忆。</w:t>
      </w:r>
      <w:r>
        <w:rPr>
          <w:rFonts w:eastAsia="黑體-簡" w:cs="黑體-簡" w:ascii="黑體-簡" w:hAnsi="黑體-簡"/>
        </w:rPr>
        <w:t>7</w:t>
      </w:r>
      <w:r>
        <w:rPr>
          <w:rFonts w:ascii="黑體-簡" w:hAnsi="黑體-簡" w:cs="黑體-簡" w:eastAsia="黑體-簡"/>
        </w:rPr>
        <w:t>不论上主之子为真理作了多少见证，在充满了各自分立的身体的世界里，有什么东西能为他的圆满作证？</w:t>
      </w:r>
      <w:r>
        <w:rPr>
          <w:rFonts w:eastAsia="黑體-簡" w:cs="黑體-簡" w:ascii="黑體-簡" w:hAnsi="黑體-簡"/>
        </w:rPr>
        <w:t>8</w:t>
      </w:r>
      <w:r>
        <w:rPr>
          <w:rFonts w:ascii="黑體-簡" w:hAnsi="黑體-簡" w:cs="黑體-簡" w:eastAsia="黑體-簡"/>
        </w:rPr>
        <w:t>在这样的一个世界中，没有人看得见他。</w:t>
      </w:r>
      <w:r>
        <w:rPr>
          <w:rFonts w:eastAsia="黑體-簡" w:cs="黑體-簡" w:ascii="黑體-簡" w:hAnsi="黑體-簡"/>
        </w:rPr>
        <w:t>9</w:t>
      </w:r>
      <w:r>
        <w:rPr>
          <w:rFonts w:ascii="黑體-簡" w:hAnsi="黑體-簡" w:cs="黑體-簡" w:eastAsia="黑體-簡"/>
        </w:rPr>
        <w:t>也没有人听得见他的合一与爱之歌。</w:t>
      </w:r>
      <w:r>
        <w:rPr>
          <w:rFonts w:eastAsia="黑體-簡" w:cs="黑體-簡" w:ascii="黑體-簡" w:hAnsi="黑體-簡"/>
        </w:rPr>
        <w:t>10</w:t>
      </w:r>
      <w:r>
        <w:rPr>
          <w:rFonts w:ascii="黑體-簡" w:hAnsi="黑體-簡" w:cs="黑體-簡" w:eastAsia="黑體-簡"/>
        </w:rPr>
        <w:t>然而，他的天职就是使这世界在他的歌声中隐去，并以他的真貌取代肉眼所见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只要是愿意舍弃幻觉而去看真理之见证者，就是在祈求能够在世界中看到一个目的，使这世界显得有道理且有意义。</w:t>
      </w:r>
      <w:r>
        <w:rPr>
          <w:rFonts w:eastAsia="黑體-簡" w:cs="黑體-簡" w:ascii="黑體-簡" w:hAnsi="黑體-簡"/>
        </w:rPr>
        <w:t>2</w:t>
      </w:r>
      <w:r>
        <w:rPr>
          <w:rFonts w:ascii="黑體-簡" w:hAnsi="黑體-簡" w:cs="黑體-簡" w:eastAsia="黑體-簡"/>
        </w:rPr>
        <w:t>缺少了你的特殊任务，这世界对你便毫无意义可言。</w:t>
      </w:r>
      <w:r>
        <w:rPr>
          <w:rFonts w:eastAsia="黑體-簡" w:cs="黑體-簡" w:ascii="黑體-簡" w:hAnsi="黑體-簡"/>
        </w:rPr>
        <w:t>3</w:t>
      </w:r>
      <w:r>
        <w:rPr>
          <w:rFonts w:ascii="黑體-簡" w:hAnsi="黑體-簡" w:cs="黑體-簡" w:eastAsia="黑體-簡"/>
        </w:rPr>
        <w:t>然而，它也能成为一座宝窟，如天堂一般富裕而无限。</w:t>
      </w:r>
      <w:r>
        <w:rPr>
          <w:rFonts w:eastAsia="黑體-簡" w:cs="黑體-簡" w:ascii="黑體-簡" w:hAnsi="黑體-簡"/>
        </w:rPr>
        <w:t>4</w:t>
      </w:r>
      <w:r>
        <w:rPr>
          <w:rFonts w:ascii="黑體-簡" w:hAnsi="黑體-簡" w:cs="黑體-簡" w:eastAsia="黑體-簡"/>
        </w:rPr>
        <w:t>在这儿，每一刻都能让你看见弟兄的神圣，为你分派给自己的那一点点快乐增添无限的喜悦之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能够看不见一体性，却不可能牺牲掉它的实相。</w:t>
      </w:r>
      <w:r>
        <w:rPr>
          <w:rFonts w:eastAsia="黑體-簡" w:cs="黑體-簡" w:ascii="黑體-簡" w:hAnsi="黑體-簡"/>
        </w:rPr>
        <w:t>2</w:t>
      </w:r>
      <w:r>
        <w:rPr>
          <w:rFonts w:ascii="黑體-簡" w:hAnsi="黑體-簡" w:cs="黑體-簡" w:eastAsia="黑體-簡"/>
        </w:rPr>
        <w:t>你也不可能失去你愿牺牲之物，更阻挡不了圣灵的工作，�会让你明白那一体性从未失落过。</w:t>
      </w:r>
      <w:r>
        <w:rPr>
          <w:rFonts w:eastAsia="黑體-簡" w:cs="黑體-簡" w:ascii="黑體-簡" w:hAnsi="黑體-簡"/>
        </w:rPr>
        <w:t>3</w:t>
      </w:r>
      <w:r>
        <w:rPr>
          <w:rFonts w:ascii="黑體-簡" w:hAnsi="黑體-簡" w:cs="黑體-簡" w:eastAsia="黑體-簡"/>
        </w:rPr>
        <w:t xml:space="preserve">那么，好好聆听你弟兄向你咏唱的歌曲吧！让世界逐渐隐退，并接纳他的见证为平安所献给你的安息。 </w:t>
      </w:r>
      <w:r>
        <w:rPr>
          <w:rFonts w:eastAsia="黑體-簡" w:cs="黑體-簡" w:ascii="黑體-簡" w:hAnsi="黑體-簡"/>
        </w:rPr>
        <w:t>4</w:t>
      </w:r>
      <w:r>
        <w:rPr>
          <w:rFonts w:ascii="黑體-簡" w:hAnsi="黑體-簡" w:cs="黑體-簡" w:eastAsia="黑體-簡"/>
        </w:rPr>
        <w:t>但不要判断他，否则你就听不见你自己的解脱之歌，也看不见上天为了使你看见，并与他一起欢乐，而命他去作的见证。</w:t>
      </w:r>
      <w:r>
        <w:rPr>
          <w:rFonts w:eastAsia="黑體-簡" w:cs="黑體-簡" w:ascii="黑體-簡" w:hAnsi="黑體-簡"/>
        </w:rPr>
        <w:t>5</w:t>
      </w:r>
      <w:r>
        <w:rPr>
          <w:rFonts w:ascii="黑體-簡" w:hAnsi="黑體-簡" w:cs="黑體-簡" w:eastAsia="黑體-簡"/>
        </w:rPr>
        <w:t>不要为了你对罪的信念而牺牲了他的神圣性。</w:t>
      </w:r>
      <w:r>
        <w:rPr>
          <w:rFonts w:eastAsia="黑體-簡" w:cs="黑體-簡" w:ascii="黑體-簡" w:hAnsi="黑體-簡"/>
        </w:rPr>
        <w:t>6</w:t>
      </w:r>
      <w:r>
        <w:rPr>
          <w:rFonts w:ascii="黑體-簡" w:hAnsi="黑體-簡" w:cs="黑體-簡" w:eastAsia="黑體-簡"/>
        </w:rPr>
        <w:t>你每次在他身上看见一个该死的罪，就会牺牲掉自己和他的纯洁无罪，且经历一次死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然而，你也能在每一刻中重生，重新获得生命。</w:t>
      </w:r>
      <w:r>
        <w:rPr>
          <w:rFonts w:eastAsia="黑體-簡" w:cs="黑體-簡" w:ascii="黑體-簡" w:hAnsi="黑體-簡"/>
        </w:rPr>
        <w:t>2</w:t>
      </w:r>
      <w:r>
        <w:rPr>
          <w:rFonts w:ascii="黑體-簡" w:hAnsi="黑體-簡" w:cs="黑體-簡" w:eastAsia="黑體-簡"/>
        </w:rPr>
        <w:t>他的神圣性为你带来了生命，他不可能死亡，因为上主知他无罪；他不可能被你牺牲掉，正如你的光明也不会因他看不见而被遮掩住。</w:t>
      </w:r>
      <w:r>
        <w:rPr>
          <w:rFonts w:eastAsia="黑體-簡" w:cs="黑體-簡" w:ascii="黑體-簡" w:hAnsi="黑體-簡"/>
        </w:rPr>
        <w:t>3</w:t>
      </w:r>
      <w:r>
        <w:rPr>
          <w:rFonts w:ascii="黑體-簡" w:hAnsi="黑體-簡" w:cs="黑體-簡" w:eastAsia="黑體-簡"/>
        </w:rPr>
        <w:t>你若情愿牺牲生命，并让你的眼耳为上主及圣子的死亡作证，切勿以为你有能力把�们变成非上主所愿的样子。</w:t>
      </w:r>
      <w:r>
        <w:rPr>
          <w:rFonts w:eastAsia="黑體-簡" w:cs="黑體-簡" w:ascii="黑體-簡" w:hAnsi="黑體-簡"/>
        </w:rPr>
        <w:t>4</w:t>
      </w:r>
      <w:r>
        <w:rPr>
          <w:rFonts w:ascii="黑體-簡" w:hAnsi="黑體-簡" w:cs="黑體-簡" w:eastAsia="黑體-簡"/>
        </w:rPr>
        <w:t>在天堂里，上主之子并非囚禁在身体内，也未曾孤零零地成为罪的牺牲品。</w:t>
      </w:r>
      <w:r>
        <w:rPr>
          <w:rFonts w:eastAsia="黑體-簡" w:cs="黑體-簡" w:ascii="黑體-簡" w:hAnsi="黑體-簡"/>
        </w:rPr>
        <w:t>5</w:t>
      </w:r>
      <w:r>
        <w:rPr>
          <w:rFonts w:ascii="黑體-簡" w:hAnsi="黑體-簡" w:cs="黑體-簡" w:eastAsia="黑體-簡"/>
        </w:rPr>
        <w:t xml:space="preserve">他在天堂既是如此，必然永远并且随时随地都是如此。 </w:t>
      </w:r>
      <w:r>
        <w:rPr>
          <w:rFonts w:eastAsia="黑體-簡" w:cs="黑體-簡" w:ascii="黑體-簡" w:hAnsi="黑體-簡"/>
        </w:rPr>
        <w:t>6</w:t>
      </w:r>
      <w:r>
        <w:rPr>
          <w:rFonts w:ascii="黑體-簡" w:hAnsi="黑體-簡" w:cs="黑體-簡" w:eastAsia="黑體-簡"/>
        </w:rPr>
        <w:t xml:space="preserve">他永远如一。 </w:t>
      </w:r>
      <w:r>
        <w:rPr>
          <w:rFonts w:eastAsia="黑體-簡" w:cs="黑體-簡" w:ascii="黑體-簡" w:hAnsi="黑體-簡"/>
        </w:rPr>
        <w:t>7</w:t>
      </w:r>
      <w:r>
        <w:rPr>
          <w:rFonts w:ascii="黑體-簡" w:hAnsi="黑體-簡" w:cs="黑體-簡" w:eastAsia="黑體-簡"/>
        </w:rPr>
        <w:t>每一刹那都在重生，不受时间所限，也不受生死的牺牲所影响。</w:t>
      </w:r>
      <w:r>
        <w:rPr>
          <w:rFonts w:eastAsia="黑體-簡" w:cs="黑體-簡" w:ascii="黑體-簡" w:hAnsi="黑體-簡"/>
        </w:rPr>
        <w:t>8</w:t>
      </w:r>
      <w:r>
        <w:rPr>
          <w:rFonts w:ascii="黑體-簡" w:hAnsi="黑體-簡" w:cs="黑體-簡" w:eastAsia="黑體-簡"/>
        </w:rPr>
        <w:t>因为生死都非他之所造，而只有其中一个是出自那圣者之赐，�深知自己的礼物永远不受牺牲或失落之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上主的正义温柔地降在圣子身上，使他安危度过这世界存心加于他的种种不义。</w:t>
      </w:r>
      <w:r>
        <w:rPr>
          <w:rFonts w:eastAsia="黑體-簡" w:cs="黑體-簡" w:ascii="黑體-簡" w:hAnsi="黑體-簡"/>
        </w:rPr>
        <w:t>2</w:t>
      </w:r>
      <w:r>
        <w:rPr>
          <w:rFonts w:ascii="黑體-簡" w:hAnsi="黑體-簡" w:cs="黑體-簡" w:eastAsia="黑體-簡"/>
        </w:rPr>
        <w:t>你能将他的罪弄假成真，并牺牲掉天父封他的旨意吗？</w:t>
      </w:r>
      <w:r>
        <w:rPr>
          <w:rFonts w:eastAsia="黑體-簡" w:cs="黑體-簡" w:ascii="黑體-簡" w:hAnsi="黑體-簡"/>
        </w:rPr>
        <w:t>3</w:t>
      </w:r>
      <w:r>
        <w:rPr>
          <w:rFonts w:ascii="黑體-簡" w:hAnsi="黑體-簡" w:cs="黑體-簡" w:eastAsia="黑體-簡"/>
        </w:rPr>
        <w:t>不要诅咒他，跟他一样把他看成活在那腐臭的牢狱里。</w:t>
      </w:r>
      <w:r>
        <w:rPr>
          <w:rFonts w:eastAsia="黑體-簡" w:cs="黑體-簡" w:ascii="黑體-簡" w:hAnsi="黑體-簡"/>
        </w:rPr>
        <w:t>4</w:t>
      </w:r>
      <w:r>
        <w:rPr>
          <w:rFonts w:ascii="黑體-簡" w:hAnsi="黑體-簡" w:cs="黑體-簡" w:eastAsia="黑體-簡"/>
        </w:rPr>
        <w:t>你的特殊任务乃是确保牢门洞开，使他得以前来照耀你，并从你那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接纳自由之礼，藉此将它带还给你。</w:t>
      </w:r>
      <w:r>
        <w:rPr>
          <w:rFonts w:eastAsia="黑體-簡" w:cs="黑體-簡" w:ascii="黑體-簡" w:hAnsi="黑體-簡"/>
        </w:rPr>
        <w:t>5</w:t>
      </w:r>
      <w:r>
        <w:rPr>
          <w:rFonts w:ascii="黑體-簡" w:hAnsi="黑體-簡" w:cs="黑體-簡" w:eastAsia="黑體-簡"/>
        </w:rPr>
        <w:t>圣灵的特殊任务不过是将上主的神圣之子由他为了逃避正义而自我囚禁的牢狱中解放出来。</w:t>
      </w:r>
      <w:r>
        <w:rPr>
          <w:rFonts w:eastAsia="黑體-簡" w:cs="黑體-簡" w:ascii="黑體-簡" w:hAnsi="黑體-簡"/>
        </w:rPr>
        <w:t>6</w:t>
      </w:r>
      <w:r>
        <w:rPr>
          <w:rFonts w:ascii="黑體-簡" w:hAnsi="黑體-簡" w:cs="黑體-簡" w:eastAsia="黑體-簡"/>
        </w:rPr>
        <w:t>你的任务可能与�的不同，或另有重任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多种形式，一种修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不祈求圣灵来帮你解决一切问题，其原因并不难了解。</w:t>
      </w:r>
      <w:r>
        <w:rPr>
          <w:rFonts w:eastAsia="黑體-簡" w:cs="黑體-簡" w:ascii="黑體-簡" w:hAnsi="黑體-簡"/>
        </w:rPr>
        <w:t>2</w:t>
      </w:r>
      <w:r>
        <w:rPr>
          <w:rFonts w:ascii="黑體-簡" w:hAnsi="黑體-簡" w:cs="黑體-簡" w:eastAsia="黑體-簡"/>
        </w:rPr>
        <w:t>他解决困难时从无难易之分。</w:t>
      </w:r>
      <w:r>
        <w:rPr>
          <w:rFonts w:eastAsia="黑體-簡" w:cs="黑體-簡" w:ascii="黑體-簡" w:hAnsi="黑體-簡"/>
        </w:rPr>
        <w:t>3</w:t>
      </w:r>
      <w:r>
        <w:rPr>
          <w:rFonts w:ascii="黑體-簡" w:hAnsi="黑體-簡" w:cs="黑體-簡" w:eastAsia="黑體-簡"/>
        </w:rPr>
        <w:t xml:space="preserve">所有的问题对�都是一样的，因为每个问题都是依照同一角度、同一途径解决的。 </w:t>
      </w:r>
      <w:r>
        <w:rPr>
          <w:rFonts w:eastAsia="黑體-簡" w:cs="黑體-簡" w:ascii="黑體-簡" w:hAnsi="黑體-簡"/>
        </w:rPr>
        <w:t>4</w:t>
      </w:r>
      <w:r>
        <w:rPr>
          <w:rFonts w:ascii="黑體-簡" w:hAnsi="黑體-簡" w:cs="黑體-簡" w:eastAsia="黑體-簡"/>
        </w:rPr>
        <w:t>不论那问题化为何种形式，有待解决的部分始终不变。</w:t>
      </w:r>
      <w:r>
        <w:rPr>
          <w:rFonts w:eastAsia="黑體-簡" w:cs="黑體-簡" w:ascii="黑體-簡" w:hAnsi="黑體-簡"/>
        </w:rPr>
        <w:t>5</w:t>
      </w:r>
      <w:r>
        <w:rPr>
          <w:rFonts w:ascii="黑體-簡" w:hAnsi="黑體-簡" w:cs="黑體-簡" w:eastAsia="黑體-簡"/>
        </w:rPr>
        <w:t xml:space="preserve">一个问题能够以许多种形式出现，只要问题存在一天，就必然如此。 </w:t>
      </w:r>
      <w:r>
        <w:rPr>
          <w:rFonts w:eastAsia="黑體-簡" w:cs="黑體-簡" w:ascii="黑體-簡" w:hAnsi="黑體-簡"/>
        </w:rPr>
        <w:t>6</w:t>
      </w:r>
      <w:r>
        <w:rPr>
          <w:rFonts w:ascii="黑體-簡" w:hAnsi="黑體-簡" w:cs="黑體-簡" w:eastAsia="黑體-簡"/>
        </w:rPr>
        <w:t xml:space="preserve">光设法就某一种形式来解决问题，常常徒劳而无功。 </w:t>
      </w:r>
      <w:r>
        <w:rPr>
          <w:rFonts w:eastAsia="黑體-簡" w:cs="黑體-簡" w:ascii="黑體-簡" w:hAnsi="黑體-簡"/>
        </w:rPr>
        <w:t>7</w:t>
      </w:r>
      <w:r>
        <w:rPr>
          <w:rFonts w:ascii="黑體-簡" w:hAnsi="黑體-簡" w:cs="黑體-簡" w:eastAsia="黑體-簡"/>
        </w:rPr>
        <w:t>问题会层出不穷，直到获得一劳永逸的答复，不再以任何形式出现为止。</w:t>
      </w:r>
      <w:r>
        <w:rPr>
          <w:rFonts w:eastAsia="黑體-簡" w:cs="黑體-簡" w:ascii="黑體-簡" w:hAnsi="黑體-簡"/>
        </w:rPr>
        <w:t>8</w:t>
      </w:r>
      <w:r>
        <w:rPr>
          <w:rFonts w:ascii="黑體-簡" w:hAnsi="黑體-簡" w:cs="黑體-簡" w:eastAsia="黑體-簡"/>
        </w:rPr>
        <w:t>直到那时，你才算是真正摆脱了它的纠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圣灵为你自以为遭遇到的每一个问题都提供了解脱的机会。</w:t>
      </w:r>
      <w:r>
        <w:rPr>
          <w:rFonts w:eastAsia="黑體-簡" w:cs="黑體-簡" w:ascii="黑體-簡" w:hAnsi="黑體-簡"/>
        </w:rPr>
        <w:t>2</w:t>
      </w:r>
      <w:r>
        <w:rPr>
          <w:rFonts w:ascii="黑體-簡" w:hAnsi="黑體-簡" w:cs="黑體-簡" w:eastAsia="黑體-簡"/>
        </w:rPr>
        <w:t>不论是什么形式的问题，对�而言都是同一回事，每个问题不外是要求别人承受损失与牺牲，使你能够从中获利。</w:t>
      </w:r>
      <w:r>
        <w:rPr>
          <w:rFonts w:eastAsia="黑體-簡" w:cs="黑體-簡" w:ascii="黑體-簡" w:hAnsi="黑體-簡"/>
        </w:rPr>
        <w:t>3</w:t>
      </w:r>
      <w:r>
        <w:rPr>
          <w:rFonts w:ascii="黑體-簡" w:hAnsi="黑體-簡" w:cs="黑體-簡" w:eastAsia="黑體-簡"/>
        </w:rPr>
        <w:t xml:space="preserve">当情势扳回到无人受损的地步，问题就消失了，因为那原本只是个错误的知见，如今已被修正了。 </w:t>
      </w:r>
      <w:r>
        <w:rPr>
          <w:rFonts w:eastAsia="黑體-簡" w:cs="黑體-簡" w:ascii="黑體-簡" w:hAnsi="黑體-簡"/>
        </w:rPr>
        <w:t>4</w:t>
      </w:r>
      <w:r>
        <w:rPr>
          <w:rFonts w:ascii="黑體-簡" w:hAnsi="黑體-簡" w:cs="黑體-簡" w:eastAsia="黑體-簡"/>
        </w:rPr>
        <w:t>对�而言，没有一个问题会比其他问题较难就正于真理。</w:t>
      </w:r>
      <w:r>
        <w:rPr>
          <w:rFonts w:eastAsia="黑體-簡" w:cs="黑體-簡" w:ascii="黑體-簡" w:hAnsi="黑體-簡"/>
        </w:rPr>
        <w:t>5</w:t>
      </w:r>
      <w:r>
        <w:rPr>
          <w:rFonts w:ascii="黑體-簡" w:hAnsi="黑體-簡" w:cs="黑體-簡" w:eastAsia="黑體-簡"/>
        </w:rPr>
        <w:t>因为错误只有一个，就是可能会有一方受损而导致他人获利的这整套观念。</w:t>
      </w:r>
      <w:r>
        <w:rPr>
          <w:rFonts w:eastAsia="黑體-簡" w:cs="黑體-簡" w:ascii="黑體-簡" w:hAnsi="黑體-簡"/>
        </w:rPr>
        <w:t>6</w:t>
      </w:r>
      <w:r>
        <w:rPr>
          <w:rFonts w:ascii="黑體-簡" w:hAnsi="黑體-簡" w:cs="黑體-簡" w:eastAsia="黑體-簡"/>
        </w:rPr>
        <w:t>如果这是真的，那么上主就是不公平的，罪也可能存在了，攻击变得情有可原，报复变成了公平的解决办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一个错误，不论以何种形式出现，都只有一种修正。</w:t>
      </w:r>
      <w:r>
        <w:rPr>
          <w:rFonts w:eastAsia="黑體-簡" w:cs="黑體-簡" w:ascii="黑體-簡" w:hAnsi="黑體-簡"/>
        </w:rPr>
        <w:t>2</w:t>
      </w:r>
      <w:r>
        <w:rPr>
          <w:rFonts w:ascii="黑體-簡" w:hAnsi="黑體-簡" w:cs="黑體-簡" w:eastAsia="黑體-簡"/>
        </w:rPr>
        <w:t>其中没有损失可言；认为有人可能受损，乃是一种错误。</w:t>
      </w:r>
      <w:r>
        <w:rPr>
          <w:rFonts w:eastAsia="黑體-簡" w:cs="黑體-簡" w:ascii="黑體-簡" w:hAnsi="黑體-簡"/>
        </w:rPr>
        <w:t>3</w:t>
      </w:r>
      <w:r>
        <w:rPr>
          <w:rFonts w:ascii="黑體-簡" w:hAnsi="黑體-簡" w:cs="黑體-簡" w:eastAsia="黑體-簡"/>
        </w:rPr>
        <w:t>你并没有问题，虽然你认为自己的问题一大堆。</w:t>
      </w:r>
      <w:r>
        <w:rPr>
          <w:rFonts w:eastAsia="黑體-簡" w:cs="黑體-簡" w:ascii="黑體-簡" w:hAnsi="黑體-簡"/>
        </w:rPr>
        <w:t>4</w:t>
      </w:r>
      <w:r>
        <w:rPr>
          <w:rFonts w:ascii="黑體-簡" w:hAnsi="黑體-簡" w:cs="黑體-簡" w:eastAsia="黑體-簡"/>
        </w:rPr>
        <w:t>不论问题的大小、复杂程度、时空属性，或任何使你认为它与众不同之处，只要你能亲眼看到它们一个一个消失，你的想法就会改变了。</w:t>
      </w:r>
      <w:r>
        <w:rPr>
          <w:rFonts w:eastAsia="黑體-簡" w:cs="黑體-簡" w:ascii="黑體-簡" w:hAnsi="黑體-簡"/>
        </w:rPr>
        <w:t>5</w:t>
      </w:r>
      <w:r>
        <w:rPr>
          <w:rFonts w:ascii="黑體-簡" w:hAnsi="黑體-簡" w:cs="黑體-簡" w:eastAsia="黑體-簡"/>
        </w:rPr>
        <w:t>切勿以为你为自己眼前一切所加的限制，多少也会限制住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正义的奇迹足以修正一切错误。</w:t>
      </w:r>
      <w:r>
        <w:rPr>
          <w:rFonts w:eastAsia="黑體-簡" w:cs="黑體-簡" w:ascii="黑體-簡" w:hAnsi="黑體-簡"/>
        </w:rPr>
        <w:t>2</w:t>
      </w:r>
      <w:r>
        <w:rPr>
          <w:rFonts w:ascii="黑體-簡" w:hAnsi="黑體-簡" w:cs="黑體-簡" w:eastAsia="黑體-簡"/>
        </w:rPr>
        <w:t>每个问题都只是个错误罢了。</w:t>
      </w:r>
      <w:r>
        <w:rPr>
          <w:rFonts w:eastAsia="黑體-簡" w:cs="黑體-簡" w:ascii="黑體-簡" w:hAnsi="黑體-簡"/>
        </w:rPr>
        <w:t>3</w:t>
      </w:r>
      <w:r>
        <w:rPr>
          <w:rFonts w:ascii="黑體-簡" w:hAnsi="黑體-簡" w:cs="黑體-簡" w:eastAsia="黑體-簡"/>
        </w:rPr>
        <w:t>它对待上主之子不义，故不会是真的。</w:t>
      </w:r>
      <w:r>
        <w:rPr>
          <w:rFonts w:eastAsia="黑體-簡" w:cs="黑體-簡" w:ascii="黑體-簡" w:hAnsi="黑體-簡"/>
        </w:rPr>
        <w:t>4</w:t>
      </w:r>
      <w:r>
        <w:rPr>
          <w:rFonts w:ascii="黑體-簡" w:hAnsi="黑體-簡" w:cs="黑體-簡" w:eastAsia="黑體-簡"/>
        </w:rPr>
        <w:t>圣灵不会以轻重、大小的等级来评估各种不义。</w:t>
      </w:r>
      <w:r>
        <w:rPr>
          <w:rFonts w:eastAsia="黑體-簡" w:cs="黑體-簡" w:ascii="黑體-簡" w:hAnsi="黑體-簡"/>
        </w:rPr>
        <w:t>5</w:t>
      </w:r>
      <w:r>
        <w:rPr>
          <w:rFonts w:ascii="黑體-簡" w:hAnsi="黑體-簡" w:cs="黑體-簡" w:eastAsia="黑體-簡"/>
        </w:rPr>
        <w:t>在�眼中，这些属性都不存在。</w:t>
      </w:r>
      <w:r>
        <w:rPr>
          <w:rFonts w:eastAsia="黑體-簡" w:cs="黑體-簡" w:ascii="黑體-簡" w:hAnsi="黑體-簡"/>
        </w:rPr>
        <w:t>6</w:t>
      </w:r>
      <w:r>
        <w:rPr>
          <w:rFonts w:ascii="黑體-簡" w:hAnsi="黑體-簡" w:cs="黑體-簡" w:eastAsia="黑體-簡"/>
        </w:rPr>
        <w:t>它们不过是使上主之子受尽无谓之苦的错误而已。</w:t>
      </w:r>
      <w:r>
        <w:rPr>
          <w:rFonts w:eastAsia="黑體-簡" w:cs="黑體-簡" w:ascii="黑體-簡" w:hAnsi="黑體-簡"/>
        </w:rPr>
        <w:t>7</w:t>
      </w:r>
      <w:r>
        <w:rPr>
          <w:rFonts w:ascii="黑體-簡" w:hAnsi="黑體-簡" w:cs="黑體-簡" w:eastAsia="黑體-簡"/>
        </w:rPr>
        <w:t>因此，�只是拔去所有的荆棘及钉子。</w:t>
      </w:r>
      <w:r>
        <w:rPr>
          <w:rFonts w:eastAsia="黑體-簡" w:cs="黑體-簡" w:ascii="黑體-簡" w:hAnsi="黑體-簡"/>
        </w:rPr>
        <w:t>8</w:t>
      </w:r>
      <w:r>
        <w:rPr>
          <w:rFonts w:ascii="黑體-簡" w:hAnsi="黑體-簡" w:cs="黑體-簡" w:eastAsia="黑體-簡"/>
        </w:rPr>
        <w:t>他不会停下来，先判断一下这痛苦够大或太小。</w:t>
      </w:r>
      <w:r>
        <w:rPr>
          <w:rFonts w:eastAsia="黑體-簡" w:cs="黑體-簡" w:ascii="黑體-簡" w:hAnsi="黑體-簡"/>
        </w:rPr>
        <w:t>9�</w:t>
      </w:r>
      <w:r>
        <w:rPr>
          <w:rFonts w:ascii="黑體-簡" w:hAnsi="黑體-簡" w:cs="黑體-簡" w:eastAsia="黑體-簡"/>
        </w:rPr>
        <w:t>只作一个判断，即：伤害上主之子必是不公平的， 故不可能是真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若还认定只交出某些错误来接受修正，却将其余的私藏起来比较保险，那么你该记住这一点：正义是全面性的。</w:t>
      </w:r>
      <w:r>
        <w:rPr>
          <w:rFonts w:eastAsia="黑體-簡" w:cs="黑體-簡" w:ascii="黑體-簡" w:hAnsi="黑體-簡"/>
        </w:rPr>
        <w:t>2</w:t>
      </w:r>
      <w:r>
        <w:rPr>
          <w:rFonts w:ascii="黑體-簡" w:hAnsi="黑體-簡" w:cs="黑體-簡" w:eastAsia="黑體-簡"/>
        </w:rPr>
        <w:t>没有片面的正义这一回事。</w:t>
      </w:r>
      <w:r>
        <w:rPr>
          <w:rFonts w:eastAsia="黑體-簡" w:cs="黑體-簡" w:ascii="黑體-簡" w:hAnsi="黑體-簡"/>
        </w:rPr>
        <w:t>3</w:t>
      </w:r>
      <w:r>
        <w:rPr>
          <w:rFonts w:ascii="黑體-簡" w:hAnsi="黑體-簡" w:cs="黑體-簡" w:eastAsia="黑體-簡"/>
        </w:rPr>
        <w:t>上主之子若是有罪，就该受惩罚，不配蒙受正义之主的怜悯。</w:t>
      </w:r>
      <w:r>
        <w:rPr>
          <w:rFonts w:eastAsia="黑體-簡" w:cs="黑體-簡" w:ascii="黑體-簡" w:hAnsi="黑體-簡"/>
        </w:rPr>
        <w:t>4</w:t>
      </w:r>
      <w:r>
        <w:rPr>
          <w:rFonts w:ascii="黑體-簡" w:hAnsi="黑體-簡" w:cs="黑體-簡" w:eastAsia="黑體-簡"/>
        </w:rPr>
        <w:t>但不要指望上主惩罚他，因为发现他有罪而要置他于死地的是你。</w:t>
      </w:r>
      <w:r>
        <w:rPr>
          <w:rFonts w:eastAsia="黑體-簡" w:cs="黑體-簡" w:ascii="黑體-簡" w:hAnsi="黑體-簡"/>
        </w:rPr>
        <w:t>5</w:t>
      </w:r>
      <w:r>
        <w:rPr>
          <w:rFonts w:ascii="黑體-簡" w:hAnsi="黑體-簡" w:cs="黑體-簡" w:eastAsia="黑體-簡"/>
        </w:rPr>
        <w:t>上主赐你去看他纯洁无罪的方法。</w:t>
      </w:r>
      <w:r>
        <w:rPr>
          <w:rFonts w:eastAsia="黑體-簡" w:cs="黑體-簡" w:ascii="黑體-簡" w:hAnsi="黑體-簡"/>
        </w:rPr>
        <w:t>6</w:t>
      </w:r>
      <w:r>
        <w:rPr>
          <w:rFonts w:ascii="黑體-簡" w:hAnsi="黑體-簡" w:cs="黑體-簡" w:eastAsia="黑體-簡"/>
        </w:rPr>
        <w:t>只因你不愿去看他当下的清白，而去惩罚他，这公平吗？</w:t>
      </w:r>
      <w:r>
        <w:rPr>
          <w:rFonts w:eastAsia="黑體-簡" w:cs="黑體-簡" w:ascii="黑體-簡" w:hAnsi="黑體-簡"/>
        </w:rPr>
        <w:t>7</w:t>
      </w:r>
      <w:r>
        <w:rPr>
          <w:rFonts w:ascii="黑體-簡" w:hAnsi="黑體-簡" w:cs="黑體-簡" w:eastAsia="黑體-簡"/>
        </w:rPr>
        <w:t>每当你扣下一个问题想要自行解决，或是断定这问题无法解决，你就已把它变得严重万分而且无可救药了。</w:t>
      </w:r>
      <w:r>
        <w:rPr>
          <w:rFonts w:eastAsia="黑體-簡" w:cs="黑體-簡" w:ascii="黑體-簡" w:hAnsi="黑體-簡"/>
        </w:rPr>
        <w:t>8</w:t>
      </w:r>
      <w:r>
        <w:rPr>
          <w:rFonts w:ascii="黑體-簡" w:hAnsi="黑體-簡" w:cs="黑體-簡" w:eastAsia="黑體-簡"/>
        </w:rPr>
        <w:t>你否认了正义的奇迹是可能公平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如果上主是公正的，那么就没有一个问题是正义所解决不了的。</w:t>
      </w:r>
      <w:r>
        <w:rPr>
          <w:rFonts w:eastAsia="黑體-簡" w:cs="黑體-簡" w:ascii="黑體-簡" w:hAnsi="黑體-簡"/>
        </w:rPr>
        <w:t>2</w:t>
      </w:r>
      <w:r>
        <w:rPr>
          <w:rFonts w:ascii="黑體-簡" w:hAnsi="黑體-簡" w:cs="黑體-簡" w:eastAsia="黑體-簡"/>
        </w:rPr>
        <w:t>但你还相信某些不义之事是公平的，是好的，是维护你自身所不可缺的。</w:t>
      </w:r>
      <w:r>
        <w:rPr>
          <w:rFonts w:eastAsia="黑體-簡" w:cs="黑體-簡" w:ascii="黑體-簡" w:hAnsi="黑體-簡"/>
        </w:rPr>
        <w:t>3</w:t>
      </w:r>
      <w:r>
        <w:rPr>
          <w:rFonts w:ascii="黑體-簡" w:hAnsi="黑體-簡" w:cs="黑體-簡" w:eastAsia="黑體-簡"/>
        </w:rPr>
        <w:t>你认为十分严重且难以解决的，正是这些问题。</w:t>
      </w:r>
      <w:r>
        <w:rPr>
          <w:rFonts w:eastAsia="黑體-簡" w:cs="黑體-簡" w:ascii="黑體-簡" w:hAnsi="黑體-簡"/>
        </w:rPr>
        <w:t>4</w:t>
      </w:r>
      <w:r>
        <w:rPr>
          <w:rFonts w:ascii="黑體-簡" w:hAnsi="黑體-簡" w:cs="黑體-簡" w:eastAsia="黑體-簡"/>
        </w:rPr>
        <w:t>因你仍要某些人承受损失，不甘有人能够完全不作任何牺牲。</w:t>
      </w:r>
      <w:r>
        <w:rPr>
          <w:rFonts w:eastAsia="黑體-簡" w:cs="黑體-簡" w:ascii="黑體-簡" w:hAnsi="黑體-簡"/>
        </w:rPr>
        <w:t>5</w:t>
      </w:r>
      <w:r>
        <w:rPr>
          <w:rFonts w:ascii="黑體-簡" w:hAnsi="黑體-簡" w:cs="黑體-簡" w:eastAsia="黑體-簡"/>
        </w:rPr>
        <w:t>不妨再深思一下你的特殊任务吧！</w:t>
      </w:r>
      <w:r>
        <w:rPr>
          <w:rFonts w:eastAsia="黑體-簡" w:cs="黑體-簡" w:ascii="黑體-簡" w:hAnsi="黑體-簡"/>
        </w:rPr>
        <w:t>6</w:t>
      </w:r>
      <w:r>
        <w:rPr>
          <w:rFonts w:ascii="黑體-簡" w:hAnsi="黑體-簡" w:cs="黑體-簡" w:eastAsia="黑體-簡"/>
        </w:rPr>
        <w:t>上天赐你一位弟兄，要你看出他的全然无罪。</w:t>
      </w:r>
      <w:r>
        <w:rPr>
          <w:rFonts w:eastAsia="黑體-簡" w:cs="黑體-簡" w:ascii="黑體-簡" w:hAnsi="黑體-簡"/>
        </w:rPr>
        <w:t>7</w:t>
      </w:r>
      <w:r>
        <w:rPr>
          <w:rFonts w:ascii="黑體-簡" w:hAnsi="黑體-簡" w:cs="黑體-簡" w:eastAsia="黑體-簡"/>
        </w:rPr>
        <w:t>你就不会要求他作任何牺牲，因为你不可能希望他承受任何损失。</w:t>
      </w:r>
      <w:r>
        <w:rPr>
          <w:rFonts w:eastAsia="黑體-簡" w:cs="黑體-簡" w:ascii="黑體-簡" w:hAnsi="黑體-簡"/>
        </w:rPr>
        <w:t>8</w:t>
      </w:r>
      <w:r>
        <w:rPr>
          <w:rFonts w:ascii="黑體-簡" w:hAnsi="黑體-簡" w:cs="黑體-簡" w:eastAsia="黑體-簡"/>
        </w:rPr>
        <w:t>你所祈求的正义之奇迹会降临于你，也必会临于他。</w:t>
      </w:r>
      <w:r>
        <w:rPr>
          <w:rFonts w:eastAsia="黑體-簡" w:cs="黑體-簡" w:ascii="黑體-簡" w:hAnsi="黑體-簡"/>
        </w:rPr>
        <w:t>9</w:t>
      </w:r>
      <w:r>
        <w:rPr>
          <w:rFonts w:ascii="黑體-簡" w:hAnsi="黑體-簡" w:cs="黑體-簡" w:eastAsia="黑體-簡"/>
        </w:rPr>
        <w:t>在所有的人都接受这奇迹以前，圣灵是不会心满意足的。</w:t>
      </w:r>
      <w:r>
        <w:rPr>
          <w:rFonts w:eastAsia="黑體-簡" w:cs="黑體-簡" w:ascii="黑體-簡" w:hAnsi="黑體-簡"/>
        </w:rPr>
        <w:t>10</w:t>
      </w:r>
      <w:r>
        <w:rPr>
          <w:rFonts w:ascii="黑體-簡" w:hAnsi="黑體-簡" w:cs="黑體-簡" w:eastAsia="黑體-簡"/>
        </w:rPr>
        <w:t>因你所献给�的，同样属于每一个人，藉着你的施予，�方能确保每一个人都会平等领受到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妨想一想，当你甘愿为自己所有的问题接受修正时，你会得到多大的解脱。</w:t>
      </w:r>
      <w:r>
        <w:rPr>
          <w:rFonts w:eastAsia="黑體-簡" w:cs="黑體-簡" w:ascii="黑體-簡" w:hAnsi="黑體-簡"/>
        </w:rPr>
        <w:t>2</w:t>
      </w:r>
      <w:r>
        <w:rPr>
          <w:rFonts w:ascii="黑體-簡" w:hAnsi="黑體-簡" w:cs="黑體-簡" w:eastAsia="黑體-簡"/>
        </w:rPr>
        <w:t>你一个问题都不想予以保留，因你不想要任何一种痛苦。</w:t>
      </w:r>
      <w:r>
        <w:rPr>
          <w:rFonts w:eastAsia="黑體-簡" w:cs="黑體-簡" w:ascii="黑體-簡" w:hAnsi="黑體-簡"/>
        </w:rPr>
        <w:t>3</w:t>
      </w:r>
      <w:r>
        <w:rPr>
          <w:rFonts w:ascii="黑體-簡" w:hAnsi="黑體-簡" w:cs="黑體-簡" w:eastAsia="黑體-簡"/>
        </w:rPr>
        <w:t>你会看到每一个小小的伤痛都在圣灵温柔的注视下消失了。</w:t>
      </w:r>
      <w:r>
        <w:rPr>
          <w:rFonts w:eastAsia="黑體-簡" w:cs="黑體-簡" w:ascii="黑體-簡" w:hAnsi="黑體-簡"/>
        </w:rPr>
        <w:t>4</w:t>
      </w:r>
      <w:r>
        <w:rPr>
          <w:rFonts w:ascii="黑體-簡" w:hAnsi="黑體-簡" w:cs="黑體-簡" w:eastAsia="黑體-簡"/>
        </w:rPr>
        <w:t>因在�的眼中，它们全都微不足道，只需微微的一声叹息，就失去了踪影，永远被化解并被遗忘了。</w:t>
      </w:r>
      <w:r>
        <w:rPr>
          <w:rFonts w:eastAsia="黑體-簡" w:cs="黑體-簡" w:ascii="黑體-簡" w:hAnsi="黑體-簡"/>
        </w:rPr>
        <w:t>5</w:t>
      </w:r>
      <w:r>
        <w:rPr>
          <w:rFonts w:ascii="黑體-簡" w:hAnsi="黑體-簡" w:cs="黑體-簡" w:eastAsia="黑體-簡"/>
        </w:rPr>
        <w:t>一度显得十分特殊的问题、无法挽回的错误，或是回天乏术的病苦</w:t>
      </w:r>
      <w:r>
        <w:rPr>
          <w:rFonts w:eastAsia="黑體-簡" w:cs="黑體-簡" w:ascii="黑體-簡" w:hAnsi="黑體-簡"/>
        </w:rPr>
        <w:t>,</w:t>
      </w:r>
      <w:r>
        <w:rPr>
          <w:rFonts w:ascii="黑體-簡" w:hAnsi="黑體-簡" w:cs="黑體-簡" w:eastAsia="黑體-簡"/>
        </w:rPr>
        <w:t>都被转化为普世性的祝福。</w:t>
      </w:r>
      <w:r>
        <w:rPr>
          <w:rFonts w:eastAsia="黑體-簡" w:cs="黑體-簡" w:ascii="黑體-簡" w:hAnsi="黑體-簡"/>
        </w:rPr>
        <w:t>6</w:t>
      </w:r>
      <w:r>
        <w:rPr>
          <w:rFonts w:ascii="黑體-簡" w:hAnsi="黑體-簡" w:cs="黑體-簡" w:eastAsia="黑體-簡"/>
        </w:rPr>
        <w:t>牺牲已经过去了。</w:t>
      </w:r>
      <w:r>
        <w:rPr>
          <w:rFonts w:eastAsia="黑體-簡" w:cs="黑體-簡" w:ascii="黑體-簡" w:hAnsi="黑體-簡"/>
        </w:rPr>
        <w:t>7</w:t>
      </w:r>
      <w:r>
        <w:rPr>
          <w:rFonts w:ascii="黑體-簡" w:hAnsi="黑體-簡" w:cs="黑體-簡" w:eastAsia="黑體-簡"/>
        </w:rPr>
        <w:t>人们会当下忆起上主的圣爱，其光明会驱散所有牺牲与失落的记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唯有当人爱慕正义，而非害怕正义，才可能忆起上主来。</w:t>
      </w:r>
      <w:r>
        <w:rPr>
          <w:rFonts w:eastAsia="黑體-簡" w:cs="黑體-簡" w:ascii="黑體-簡" w:hAnsi="黑體-簡"/>
        </w:rPr>
        <w:t>2�</w:t>
      </w:r>
      <w:r>
        <w:rPr>
          <w:rFonts w:ascii="黑體-簡" w:hAnsi="黑體-簡" w:cs="黑體-簡" w:eastAsia="黑體-簡"/>
        </w:rPr>
        <w:t>不可能对待任何人或事物不公道，因为�知道万物都属于�，并且永远符合�创造的初衷。</w:t>
      </w:r>
      <w:r>
        <w:rPr>
          <w:rFonts w:eastAsia="黑體-簡" w:cs="黑體-簡" w:ascii="黑體-簡" w:hAnsi="黑體-簡"/>
        </w:rPr>
        <w:t>3�</w:t>
      </w:r>
      <w:r>
        <w:rPr>
          <w:rFonts w:ascii="黑體-簡" w:hAnsi="黑體-簡" w:cs="黑體-簡" w:eastAsia="黑體-簡"/>
        </w:rPr>
        <w:t>所爱的一切，没有一个不是全然无罪而且凛然不可侵犯的。</w:t>
      </w:r>
      <w:r>
        <w:rPr>
          <w:rFonts w:eastAsia="黑體-簡" w:cs="黑體-簡" w:ascii="黑體-簡" w:hAnsi="黑體-簡"/>
        </w:rPr>
        <w:t>4</w:t>
      </w:r>
      <w:r>
        <w:rPr>
          <w:rFonts w:ascii="黑體-簡" w:hAnsi="黑體-簡" w:cs="黑體-簡" w:eastAsia="黑體-簡"/>
        </w:rPr>
        <w:t>你特殊的任务即是广开方便之门，门后乃是你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圣爱圆满无染的记忆。</w:t>
      </w:r>
      <w:r>
        <w:rPr>
          <w:rFonts w:eastAsia="黑體-簡" w:cs="黑體-簡" w:ascii="黑體-簡" w:hAnsi="黑體-簡"/>
        </w:rPr>
        <w:t>5</w:t>
      </w:r>
      <w:r>
        <w:rPr>
          <w:rFonts w:ascii="黑體-簡" w:hAnsi="黑體-簡" w:cs="黑體-簡" w:eastAsia="黑體-簡"/>
        </w:rPr>
        <w:t>你只须作一件事，就是冀望天堂，而非地狱，临幸于你，状似门禁森严的重重栅栏及门闩就会霎时脱落而失去踪影。</w:t>
      </w:r>
      <w:r>
        <w:rPr>
          <w:rFonts w:eastAsia="黑體-簡" w:cs="黑體-簡" w:ascii="黑體-簡" w:hAnsi="黑體-簡"/>
        </w:rPr>
        <w:t>6</w:t>
      </w:r>
      <w:r>
        <w:rPr>
          <w:rFonts w:ascii="黑體-簡" w:hAnsi="黑體-簡" w:cs="黑體-簡" w:eastAsia="黑體-簡"/>
        </w:rPr>
        <w:t>因你天父的旨意，不愿见到你所施予或接受的，少于�在完美的爱中创造你时所赐予你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边缘地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错综复杂与上主无关。</w:t>
      </w:r>
      <w:r>
        <w:rPr>
          <w:rFonts w:eastAsia="黑體-簡" w:cs="黑體-簡" w:ascii="黑體-簡" w:hAnsi="黑體-簡"/>
        </w:rPr>
        <w:t>2</w:t>
      </w:r>
      <w:r>
        <w:rPr>
          <w:rFonts w:ascii="黑體-簡" w:hAnsi="黑體-簡" w:cs="黑體-簡" w:eastAsia="黑體-簡"/>
        </w:rPr>
        <w:t>怎么可能会有关系？�所知道的全是一个。</w:t>
      </w:r>
      <w:r>
        <w:rPr>
          <w:rFonts w:eastAsia="黑體-簡" w:cs="黑體-簡" w:ascii="黑體-簡" w:hAnsi="黑體-簡"/>
        </w:rPr>
        <w:t>3�</w:t>
      </w:r>
      <w:r>
        <w:rPr>
          <w:rFonts w:ascii="黑體-簡" w:hAnsi="黑體-簡" w:cs="黑體-簡" w:eastAsia="黑體-簡"/>
        </w:rPr>
        <w:t>只知道一个造化，一个实相，一个真理，一个圣子。</w:t>
      </w:r>
      <w:r>
        <w:rPr>
          <w:rFonts w:eastAsia="黑體-簡" w:cs="黑體-簡" w:ascii="黑體-簡" w:hAnsi="黑體-簡"/>
        </w:rPr>
        <w:t>4</w:t>
      </w:r>
      <w:r>
        <w:rPr>
          <w:rFonts w:ascii="黑體-簡" w:hAnsi="黑體-簡" w:cs="黑體-簡" w:eastAsia="黑體-簡"/>
        </w:rPr>
        <w:t>没有一物能与这一个产生冲突。</w:t>
      </w:r>
      <w:r>
        <w:rPr>
          <w:rFonts w:eastAsia="黑體-簡" w:cs="黑體-簡" w:ascii="黑體-簡" w:hAnsi="黑體-簡"/>
        </w:rPr>
        <w:t>5</w:t>
      </w:r>
      <w:r>
        <w:rPr>
          <w:rFonts w:ascii="黑體-簡" w:hAnsi="黑體-簡" w:cs="黑體-簡" w:eastAsia="黑體-簡"/>
        </w:rPr>
        <w:t>那么，�内哪有什么复杂可言？</w:t>
      </w:r>
      <w:r>
        <w:rPr>
          <w:rFonts w:eastAsia="黑體-簡" w:cs="黑體-簡" w:ascii="黑體-簡" w:hAnsi="黑體-簡"/>
        </w:rPr>
        <w:t>6</w:t>
      </w:r>
      <w:r>
        <w:rPr>
          <w:rFonts w:ascii="黑體-簡" w:hAnsi="黑體-簡" w:cs="黑體-簡" w:eastAsia="黑體-簡"/>
        </w:rPr>
        <w:t>需要做什么决定？</w:t>
      </w:r>
      <w:r>
        <w:rPr>
          <w:rFonts w:eastAsia="黑體-簡" w:cs="黑體-簡" w:ascii="黑體-簡" w:hAnsi="黑體-簡"/>
        </w:rPr>
        <w:t>7</w:t>
      </w:r>
      <w:r>
        <w:rPr>
          <w:rFonts w:ascii="黑體-簡" w:hAnsi="黑體-簡" w:cs="黑體-簡" w:eastAsia="黑體-簡"/>
        </w:rPr>
        <w:t>正由于有冲突，才有选择的必要。</w:t>
      </w:r>
      <w:r>
        <w:rPr>
          <w:rFonts w:eastAsia="黑體-簡" w:cs="黑體-簡" w:ascii="黑體-簡" w:hAnsi="黑體-簡"/>
        </w:rPr>
        <w:t>5</w:t>
      </w:r>
      <w:r>
        <w:rPr>
          <w:rFonts w:ascii="黑體-簡" w:hAnsi="黑體-簡" w:cs="黑體-簡" w:eastAsia="黑體-簡"/>
        </w:rPr>
        <w:t>真理极其单纯，它只是一个，并无相对之物。</w:t>
      </w:r>
      <w:r>
        <w:rPr>
          <w:rFonts w:eastAsia="黑體-簡" w:cs="黑體-簡" w:ascii="黑體-簡" w:hAnsi="黑體-簡"/>
        </w:rPr>
        <w:t>9</w:t>
      </w:r>
      <w:r>
        <w:rPr>
          <w:rFonts w:ascii="黑體-簡" w:hAnsi="黑體-簡" w:cs="黑體-簡" w:eastAsia="黑體-簡"/>
        </w:rPr>
        <w:t>在它单纯的临在中，纠纷从何而起？在那浑然一体之境，复杂性又从何而生？</w:t>
      </w:r>
      <w:r>
        <w:rPr>
          <w:rFonts w:eastAsia="黑體-簡" w:cs="黑體-簡" w:ascii="黑體-簡" w:hAnsi="黑體-簡"/>
        </w:rPr>
        <w:t>10</w:t>
      </w:r>
      <w:r>
        <w:rPr>
          <w:rFonts w:ascii="黑體-簡" w:hAnsi="黑體-簡" w:cs="黑體-簡" w:eastAsia="黑體-簡"/>
        </w:rPr>
        <w:t>真理不作任何决定，因其间没有选择的余地。</w:t>
      </w:r>
      <w:r>
        <w:rPr>
          <w:rFonts w:eastAsia="黑體-簡" w:cs="黑體-簡" w:ascii="黑體-簡" w:hAnsi="黑體-簡"/>
        </w:rPr>
        <w:t>11</w:t>
      </w:r>
      <w:r>
        <w:rPr>
          <w:rFonts w:ascii="黑體-簡" w:hAnsi="黑體-簡" w:cs="黑體-簡" w:eastAsia="黑體-簡"/>
        </w:rPr>
        <w:t>如果有选择的余地，那么选择就成了通往一体之境必经的一步了。</w:t>
      </w:r>
      <w:r>
        <w:rPr>
          <w:rFonts w:eastAsia="黑體-簡" w:cs="黑體-簡" w:ascii="黑體-簡" w:hAnsi="黑體-簡"/>
        </w:rPr>
        <w:t>12</w:t>
      </w:r>
      <w:r>
        <w:rPr>
          <w:rFonts w:ascii="黑體-簡" w:hAnsi="黑體-簡" w:cs="黑體-簡" w:eastAsia="黑體-簡"/>
        </w:rPr>
        <w:t xml:space="preserve">既为一切，便一无所需。 </w:t>
      </w:r>
      <w:r>
        <w:rPr>
          <w:rFonts w:eastAsia="黑體-簡" w:cs="黑體-簡" w:ascii="黑體-簡" w:hAnsi="黑體-簡"/>
        </w:rPr>
        <w:t>13</w:t>
      </w:r>
      <w:r>
        <w:rPr>
          <w:rFonts w:ascii="黑體-簡" w:hAnsi="黑體-簡" w:cs="黑體-簡" w:eastAsia="黑體-簡"/>
        </w:rPr>
        <w:t>不过，这种高超境界已超出了本课程的范围。</w:t>
      </w:r>
      <w:r>
        <w:rPr>
          <w:rFonts w:eastAsia="黑體-簡" w:cs="黑體-簡" w:ascii="黑體-簡" w:hAnsi="黑體-簡"/>
        </w:rPr>
        <w:t>14</w:t>
      </w:r>
      <w:r>
        <w:rPr>
          <w:rFonts w:ascii="黑體-簡" w:hAnsi="黑體-簡" w:cs="黑體-簡" w:eastAsia="黑體-簡"/>
        </w:rPr>
        <w:t>我们若无法当下领悟的，便无需枉费心神在此盘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在现世与天堂之间，存有一块思想的边缘地带。</w:t>
      </w:r>
      <w:r>
        <w:rPr>
          <w:rFonts w:eastAsia="黑體-簡" w:cs="黑體-簡" w:ascii="黑體-簡" w:hAnsi="黑體-簡"/>
        </w:rPr>
        <w:t>2</w:t>
      </w:r>
      <w:r>
        <w:rPr>
          <w:rFonts w:ascii="黑體-簡" w:hAnsi="黑體-簡" w:cs="黑體-簡" w:eastAsia="黑體-簡"/>
        </w:rPr>
        <w:t>它不是一个地方，当你抵达那一境界时，就与时间分道扬镳了。</w:t>
      </w:r>
      <w:r>
        <w:rPr>
          <w:rFonts w:eastAsia="黑體-簡" w:cs="黑體-簡" w:ascii="黑體-簡" w:hAnsi="黑體-簡"/>
        </w:rPr>
        <w:t>3</w:t>
      </w:r>
      <w:r>
        <w:rPr>
          <w:rFonts w:ascii="黑體-簡" w:hAnsi="黑體-簡" w:cs="黑體-簡" w:eastAsia="黑體-簡"/>
        </w:rPr>
        <w:t>这是所有念头汇集之地，相互矛盾的价值观也在此碰头，所有的幻觉都被置于真理之旁，且在此被判为虚假不实。</w:t>
      </w:r>
      <w:r>
        <w:rPr>
          <w:rFonts w:eastAsia="黑體-簡" w:cs="黑體-簡" w:ascii="黑體-簡" w:hAnsi="黑體-簡"/>
        </w:rPr>
        <w:t>4</w:t>
      </w:r>
      <w:r>
        <w:rPr>
          <w:rFonts w:ascii="黑體-簡" w:hAnsi="黑體-簡" w:cs="黑體-簡" w:eastAsia="黑體-簡"/>
        </w:rPr>
        <w:t>过了这边缘地带，就是天堂之门。</w:t>
      </w:r>
      <w:r>
        <w:rPr>
          <w:rFonts w:eastAsia="黑體-簡" w:cs="黑體-簡" w:ascii="黑體-簡" w:hAnsi="黑體-簡"/>
        </w:rPr>
        <w:t>5</w:t>
      </w:r>
      <w:r>
        <w:rPr>
          <w:rFonts w:ascii="黑體-簡" w:hAnsi="黑體-簡" w:cs="黑體-簡" w:eastAsia="黑體-簡"/>
        </w:rPr>
        <w:t>每个念头在此都净化了，变得极其单纯。</w:t>
      </w:r>
      <w:r>
        <w:rPr>
          <w:rFonts w:eastAsia="黑體-簡" w:cs="黑體-簡" w:ascii="黑體-簡" w:hAnsi="黑體-簡"/>
        </w:rPr>
        <w:t>6</w:t>
      </w:r>
      <w:r>
        <w:rPr>
          <w:rFonts w:ascii="黑體-簡" w:hAnsi="黑體-簡" w:cs="黑體-簡" w:eastAsia="黑體-簡"/>
        </w:rPr>
        <w:t>在此，罪遭到了否定，那唯一实存则受到接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是旅途的终点。</w:t>
      </w:r>
      <w:r>
        <w:rPr>
          <w:rFonts w:eastAsia="黑體-簡" w:cs="黑體-簡" w:ascii="黑體-簡" w:hAnsi="黑體-簡"/>
        </w:rPr>
        <w:t>2</w:t>
      </w:r>
      <w:r>
        <w:rPr>
          <w:rFonts w:ascii="黑體-簡" w:hAnsi="黑體-簡" w:cs="黑體-簡" w:eastAsia="黑體-簡"/>
        </w:rPr>
        <w:t>我们称它为真实的世界。</w:t>
      </w:r>
      <w:r>
        <w:rPr>
          <w:rFonts w:eastAsia="黑體-簡" w:cs="黑體-簡" w:ascii="黑體-簡" w:hAnsi="黑體-簡"/>
        </w:rPr>
        <w:t>3</w:t>
      </w:r>
      <w:r>
        <w:rPr>
          <w:rFonts w:ascii="黑體-簡" w:hAnsi="黑體-簡" w:cs="黑體-簡" w:eastAsia="黑體-簡"/>
        </w:rPr>
        <w:t>然而，其中仍有矛盾，那一词影射了一个有限的实相，部分的真理，只把宇宙的一部分变为真实的。</w:t>
      </w:r>
      <w:r>
        <w:rPr>
          <w:rFonts w:eastAsia="黑體-簡" w:cs="黑體-簡" w:ascii="黑體-簡" w:hAnsi="黑體-簡"/>
        </w:rPr>
        <w:t>4</w:t>
      </w:r>
      <w:r>
        <w:rPr>
          <w:rFonts w:ascii="黑體-簡" w:hAnsi="黑體-簡" w:cs="黑體-簡" w:eastAsia="黑體-簡"/>
        </w:rPr>
        <w:t>这是因为真知不会攻击知见。</w:t>
      </w:r>
      <w:r>
        <w:rPr>
          <w:rFonts w:eastAsia="黑體-簡" w:cs="黑體-簡" w:ascii="黑體-簡" w:hAnsi="黑體-簡"/>
        </w:rPr>
        <w:t>5</w:t>
      </w:r>
      <w:r>
        <w:rPr>
          <w:rFonts w:ascii="黑體-簡" w:hAnsi="黑體-簡" w:cs="黑體-簡" w:eastAsia="黑體-簡"/>
        </w:rPr>
        <w:t>它们同排并列，但其中只有一个能够通过一体境界的大门。</w:t>
      </w:r>
      <w:r>
        <w:rPr>
          <w:rFonts w:eastAsia="黑體-簡" w:cs="黑體-簡" w:ascii="黑體-簡" w:hAnsi="黑體-簡"/>
        </w:rPr>
        <w:t>6</w:t>
      </w:r>
      <w:r>
        <w:rPr>
          <w:rFonts w:ascii="黑體-簡" w:hAnsi="黑體-簡" w:cs="黑體-簡" w:eastAsia="黑體-簡"/>
        </w:rPr>
        <w:t>救恩就是一个边缘地带，在那儿，时间、空间、抉择仍有存在的意义，可是已不难看出它们是暂时的，有些不搭调，而且每个选择早已定案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凡是上主之子所相信的，没有一个会遭到毁灭。</w:t>
      </w:r>
      <w:r>
        <w:rPr>
          <w:rFonts w:eastAsia="黑體-簡" w:cs="黑體-簡" w:ascii="黑體-簡" w:hAnsi="黑體-簡"/>
        </w:rPr>
        <w:t>2</w:t>
      </w:r>
      <w:r>
        <w:rPr>
          <w:rFonts w:ascii="黑體-簡" w:hAnsi="黑體-簡" w:cs="黑體-簡" w:eastAsia="黑體-簡"/>
        </w:rPr>
        <w:t>然而，�所认定的真理，必须经过他终将作的最后一番比较，就是最后的一个评估，也是他对这世界的最后裁判。</w:t>
      </w:r>
      <w:r>
        <w:rPr>
          <w:rFonts w:eastAsia="黑體-簡" w:cs="黑體-簡" w:ascii="黑體-簡" w:hAnsi="黑體-簡"/>
        </w:rPr>
        <w:t>3</w:t>
      </w:r>
      <w:r>
        <w:rPr>
          <w:rFonts w:ascii="黑體-簡" w:hAnsi="黑體-簡" w:cs="黑體-簡" w:eastAsia="黑體-簡"/>
        </w:rPr>
        <w:t>这是真相对幻相的审判，真知对知见的审判：</w:t>
      </w:r>
      <w:r>
        <w:rPr>
          <w:rFonts w:eastAsia="黑體-簡" w:cs="黑體-簡" w:ascii="黑體-簡" w:hAnsi="黑體-簡"/>
        </w:rPr>
        <w:t>"</w:t>
      </w:r>
      <w:r>
        <w:rPr>
          <w:rFonts w:ascii="黑體-簡" w:hAnsi="黑體-簡" w:cs="黑體-簡" w:eastAsia="黑體-簡"/>
        </w:rPr>
        <w:t>它毫无意义，根本就不存在。</w:t>
      </w:r>
      <w:r>
        <w:rPr>
          <w:rFonts w:eastAsia="黑體-簡" w:cs="黑體-簡" w:ascii="黑體-簡" w:hAnsi="黑體-簡"/>
        </w:rPr>
        <w:t>"4</w:t>
      </w:r>
      <w:r>
        <w:rPr>
          <w:rFonts w:ascii="黑體-簡" w:hAnsi="黑體-簡" w:cs="黑體-簡" w:eastAsia="黑體-簡"/>
        </w:rPr>
        <w:t>这不是出自你的决定。</w:t>
      </w:r>
      <w:r>
        <w:rPr>
          <w:rFonts w:eastAsia="黑體-簡" w:cs="黑體-簡" w:ascii="黑體-簡" w:hAnsi="黑體-簡"/>
        </w:rPr>
        <w:t>5</w:t>
      </w:r>
      <w:r>
        <w:rPr>
          <w:rFonts w:ascii="黑體-簡" w:hAnsi="黑體-簡" w:cs="黑體-簡" w:eastAsia="黑體-簡"/>
        </w:rPr>
        <w:t>它只是单纯事实的单纯表达而已。</w:t>
      </w:r>
      <w:r>
        <w:rPr>
          <w:rFonts w:eastAsia="黑體-簡" w:cs="黑體-簡" w:ascii="黑體-簡" w:hAnsi="黑體-簡"/>
        </w:rPr>
        <w:t>6</w:t>
      </w:r>
      <w:r>
        <w:rPr>
          <w:rFonts w:ascii="黑體-簡" w:hAnsi="黑體-簡" w:cs="黑體-簡" w:eastAsia="黑體-簡"/>
        </w:rPr>
        <w:t>然而，在这世界里，并没有单纯的事实， 因为什么是相同的，什么是不同的，早已暧昧不明。</w:t>
      </w:r>
      <w:r>
        <w:rPr>
          <w:rFonts w:eastAsia="黑體-簡" w:cs="黑體-簡" w:ascii="黑體-簡" w:hAnsi="黑體-簡"/>
        </w:rPr>
        <w:t>7</w:t>
      </w:r>
      <w:r>
        <w:rPr>
          <w:rFonts w:ascii="黑體-簡" w:hAnsi="黑體-簡" w:cs="黑體-簡" w:eastAsia="黑體-簡"/>
        </w:rPr>
        <w:t>就是这个分野才使得抉择变得如此重要。</w:t>
      </w:r>
      <w:r>
        <w:rPr>
          <w:rFonts w:eastAsia="黑體-簡" w:cs="黑體-簡" w:ascii="黑體-簡" w:hAnsi="黑體-簡"/>
        </w:rPr>
        <w:t>8</w:t>
      </w:r>
      <w:r>
        <w:rPr>
          <w:rFonts w:ascii="黑體-簡" w:hAnsi="黑體-簡" w:cs="黑體-簡" w:eastAsia="黑體-簡"/>
        </w:rPr>
        <w:t>这两个世界的不同即在于此。</w:t>
      </w:r>
      <w:r>
        <w:rPr>
          <w:rFonts w:eastAsia="黑體-簡" w:cs="黑體-簡" w:ascii="黑體-簡" w:hAnsi="黑體-簡"/>
        </w:rPr>
        <w:t>9</w:t>
      </w:r>
      <w:r>
        <w:rPr>
          <w:rFonts w:ascii="黑體-簡" w:hAnsi="黑體-簡" w:cs="黑體-簡" w:eastAsia="黑體-簡"/>
        </w:rPr>
        <w:t>在这个世界中，你根本没有选择的余地。</w:t>
      </w:r>
      <w:r>
        <w:rPr>
          <w:rFonts w:eastAsia="黑體-簡" w:cs="黑體-簡" w:ascii="黑體-簡" w:hAnsi="黑體-簡"/>
        </w:rPr>
        <w:t>10</w:t>
      </w:r>
      <w:r>
        <w:rPr>
          <w:rFonts w:ascii="黑體-簡" w:hAnsi="黑體-簡" w:cs="黑體-簡" w:eastAsia="黑體-簡"/>
        </w:rPr>
        <w:t>但在真实的世界里，选择成了非常单纯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救恩就驻足于天堂之前，因只有知见才需要救恩。</w:t>
      </w:r>
      <w:r>
        <w:rPr>
          <w:rFonts w:eastAsia="黑體-簡" w:cs="黑體-簡" w:ascii="黑體-簡" w:hAnsi="黑體-簡"/>
        </w:rPr>
        <w:t>2</w:t>
      </w:r>
      <w:r>
        <w:rPr>
          <w:rFonts w:ascii="黑體-簡" w:hAnsi="黑體-簡" w:cs="黑體-簡" w:eastAsia="黑體-簡"/>
        </w:rPr>
        <w:t>天堂既未失落过，故也不可能获救。</w:t>
      </w:r>
      <w:r>
        <w:rPr>
          <w:rFonts w:eastAsia="黑體-簡" w:cs="黑體-簡" w:ascii="黑體-簡" w:hAnsi="黑體-簡"/>
        </w:rPr>
        <w:t>3</w:t>
      </w:r>
      <w:r>
        <w:rPr>
          <w:rFonts w:ascii="黑體-簡" w:hAnsi="黑體-簡" w:cs="黑體-簡" w:eastAsia="黑體-簡"/>
        </w:rPr>
        <w:t>然而，除非分辨得出天堂之愿及地狱之愿的不同，有谁能在两者之间作一选择？</w:t>
      </w:r>
      <w:r>
        <w:rPr>
          <w:rFonts w:eastAsia="黑體-簡" w:cs="黑體-簡" w:ascii="黑體-簡" w:hAnsi="黑體-簡"/>
        </w:rPr>
        <w:t>4</w:t>
      </w:r>
      <w:r>
        <w:rPr>
          <w:rFonts w:ascii="黑體-簡" w:hAnsi="黑體-簡" w:cs="黑體-簡" w:eastAsia="黑體-簡"/>
        </w:rPr>
        <w:t>本课程的目标即是教人认出其间的不同。</w:t>
      </w:r>
      <w:r>
        <w:rPr>
          <w:rFonts w:eastAsia="黑體-簡" w:cs="黑體-簡" w:ascii="黑體-簡" w:hAnsi="黑體-簡"/>
        </w:rPr>
        <w:t>5</w:t>
      </w:r>
      <w:r>
        <w:rPr>
          <w:rFonts w:ascii="黑體-簡" w:hAnsi="黑體-簡" w:cs="黑體-簡" w:eastAsia="黑體-簡"/>
        </w:rPr>
        <w:t>它的目的仅限于此。</w:t>
      </w:r>
      <w:r>
        <w:rPr>
          <w:rFonts w:eastAsia="黑體-簡" w:cs="黑體-簡" w:ascii="黑體-簡" w:hAnsi="黑體-簡"/>
        </w:rPr>
        <w:t>6</w:t>
      </w:r>
      <w:r>
        <w:rPr>
          <w:rFonts w:ascii="黑體-簡" w:hAnsi="黑體-簡" w:cs="黑體-簡" w:eastAsia="黑體-簡"/>
        </w:rPr>
        <w:t>它唯一的目的就是教人认出什么是相同的，什么是不同的，好让人有余裕去面对那绝无仅有的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在这极端错综复杂的世界里，任何选择都无所适从。</w:t>
      </w:r>
      <w:r>
        <w:rPr>
          <w:rFonts w:eastAsia="黑體-簡" w:cs="黑體-簡" w:ascii="黑體-簡" w:hAnsi="黑體-簡"/>
        </w:rPr>
        <w:t>2</w:t>
      </w:r>
      <w:r>
        <w:rPr>
          <w:rFonts w:ascii="黑體-簡" w:hAnsi="黑體-簡" w:cs="黑體-簡" w:eastAsia="黑體-簡"/>
        </w:rPr>
        <w:t xml:space="preserve">因为没有一个人了解什么是相同的；外表上好似在作选择，其实根本没有选择的余地。 </w:t>
      </w:r>
      <w:r>
        <w:rPr>
          <w:rFonts w:eastAsia="黑體-簡" w:cs="黑體-簡" w:ascii="黑體-簡" w:hAnsi="黑體-簡"/>
        </w:rPr>
        <w:t>3</w:t>
      </w:r>
      <w:r>
        <w:rPr>
          <w:rFonts w:ascii="黑體-簡" w:hAnsi="黑體-簡" w:cs="黑體-簡" w:eastAsia="黑體-簡"/>
        </w:rPr>
        <w:t>真实的世界才是能够真正作选择的地方，不是在结果上，而是在对选择性的观点上作选择。</w:t>
      </w:r>
      <w:r>
        <w:rPr>
          <w:rFonts w:eastAsia="黑體-簡" w:cs="黑體-簡" w:ascii="黑體-簡" w:hAnsi="黑體-簡"/>
        </w:rPr>
        <w:t>4</w:t>
      </w:r>
      <w:r>
        <w:rPr>
          <w:rFonts w:ascii="黑體-簡" w:hAnsi="黑體-簡" w:cs="黑體-簡" w:eastAsia="黑體-簡"/>
        </w:rPr>
        <w:t>认清所谓有所选择其实只是一个幻觉而已。</w:t>
      </w:r>
      <w:r>
        <w:rPr>
          <w:rFonts w:eastAsia="黑體-簡" w:cs="黑體-簡" w:ascii="黑體-簡" w:hAnsi="黑體-簡"/>
        </w:rPr>
        <w:t>5</w:t>
      </w:r>
      <w:r>
        <w:rPr>
          <w:rFonts w:ascii="黑體-簡" w:hAnsi="黑體-簡" w:cs="黑體-簡" w:eastAsia="黑體-簡"/>
        </w:rPr>
        <w:t>而这个认知便是化解所有幻觉的枢纽，包括这个幻觉在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这不正像你的特殊任务吗？追求特殊性的目标只要改为追求合一，分裂之境亦随之化解。</w:t>
      </w:r>
      <w:r>
        <w:rPr>
          <w:rFonts w:eastAsia="黑體-簡" w:cs="黑體-簡" w:ascii="黑體-簡" w:hAnsi="黑體-簡"/>
        </w:rPr>
        <w:t>2</w:t>
      </w:r>
      <w:r>
        <w:rPr>
          <w:rFonts w:ascii="黑體-簡" w:hAnsi="黑體-簡" w:cs="黑體-簡" w:eastAsia="黑體-簡"/>
        </w:rPr>
        <w:t>所有的幻觉都是同一回事。</w:t>
      </w:r>
      <w:r>
        <w:rPr>
          <w:rFonts w:eastAsia="黑體-簡" w:cs="黑體-簡" w:ascii="黑體-簡" w:hAnsi="黑體-簡"/>
        </w:rPr>
        <w:t>3</w:t>
      </w:r>
      <w:r>
        <w:rPr>
          <w:rFonts w:ascii="黑體-簡" w:hAnsi="黑體-簡" w:cs="黑體-簡" w:eastAsia="黑體-簡"/>
        </w:rPr>
        <w:t>只要认出这一点，你从此就能不再把它们当成不同的东西而取此舍彼。</w:t>
      </w:r>
      <w:r>
        <w:rPr>
          <w:rFonts w:eastAsia="黑體-簡" w:cs="黑體-簡" w:ascii="黑體-簡" w:hAnsi="黑體-簡"/>
        </w:rPr>
        <w:t>4</w:t>
      </w:r>
      <w:r>
        <w:rPr>
          <w:rFonts w:ascii="黑體-簡" w:hAnsi="黑體-簡" w:cs="黑體-簡" w:eastAsia="黑體-簡"/>
        </w:rPr>
        <w:t xml:space="preserve">在两个截然不同的事物间作选择，是多么简单的事。 </w:t>
      </w:r>
      <w:r>
        <w:rPr>
          <w:rFonts w:eastAsia="黑體-簡" w:cs="黑體-簡" w:ascii="黑體-簡" w:hAnsi="黑體-簡"/>
        </w:rPr>
        <w:t>5</w:t>
      </w:r>
      <w:r>
        <w:rPr>
          <w:rFonts w:ascii="黑體-簡" w:hAnsi="黑體-簡" w:cs="黑體-簡" w:eastAsia="黑體-簡"/>
        </w:rPr>
        <w:t xml:space="preserve">其中没有冲突。 </w:t>
      </w:r>
      <w:r>
        <w:rPr>
          <w:rFonts w:eastAsia="黑體-簡" w:cs="黑體-簡" w:ascii="黑體-簡" w:hAnsi="黑體-簡"/>
        </w:rPr>
        <w:t>6</w:t>
      </w:r>
      <w:r>
        <w:rPr>
          <w:rFonts w:ascii="黑體-簡" w:hAnsi="黑體-簡" w:cs="黑體-簡" w:eastAsia="黑體-簡"/>
        </w:rPr>
        <w:t>一旦认出幻觉的真相，放弃它，便无牺牲可言。</w:t>
      </w:r>
      <w:r>
        <w:rPr>
          <w:rFonts w:eastAsia="黑體-簡" w:cs="黑體-簡" w:ascii="黑體-簡" w:hAnsi="黑體-簡"/>
        </w:rPr>
        <w:t>7</w:t>
      </w:r>
      <w:r>
        <w:rPr>
          <w:rFonts w:ascii="黑體-簡" w:hAnsi="黑體-簡" w:cs="黑體-簡" w:eastAsia="黑體-簡"/>
        </w:rPr>
        <w:t>本来就虚假不实之物，一旦撤去所有虚构的真实性，那么，舍弃它而选择那必然真实之物，岂是一件难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罪远离之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世上的宽恕就等于天堂的正义。</w:t>
      </w:r>
      <w:r>
        <w:rPr>
          <w:rFonts w:eastAsia="黑體-簡" w:cs="黑體-簡" w:ascii="黑體-簡" w:hAnsi="黑體-簡"/>
        </w:rPr>
        <w:t>2</w:t>
      </w:r>
      <w:r>
        <w:rPr>
          <w:rFonts w:ascii="黑體-簡" w:hAnsi="黑體-簡" w:cs="黑體-簡" w:eastAsia="黑體-簡"/>
        </w:rPr>
        <w:t>它将罪的世界转译为一个单纯的世界，反映出彼岸的正义，那儿是没有任何限制的。</w:t>
      </w:r>
      <w:r>
        <w:rPr>
          <w:rFonts w:eastAsia="黑體-簡" w:cs="黑體-簡" w:ascii="黑體-簡" w:hAnsi="黑體-簡"/>
        </w:rPr>
        <w:t>3</w:t>
      </w:r>
      <w:r>
        <w:rPr>
          <w:rFonts w:ascii="黑體-簡" w:hAnsi="黑體-簡" w:cs="黑體-簡" w:eastAsia="黑體-簡"/>
        </w:rPr>
        <w:t>在无穷的爱内，没有什么需要宽恕。</w:t>
      </w:r>
      <w:r>
        <w:rPr>
          <w:rFonts w:eastAsia="黑體-簡" w:cs="黑體-簡" w:ascii="黑體-簡" w:hAnsi="黑體-簡"/>
        </w:rPr>
        <w:t>4</w:t>
      </w:r>
      <w:r>
        <w:rPr>
          <w:rFonts w:ascii="黑體-簡" w:hAnsi="黑體-簡" w:cs="黑體-簡" w:eastAsia="黑體-簡"/>
        </w:rPr>
        <w:t>世间所谓的爱德，一过天堂之门，就得让位给单纯的正义。</w:t>
      </w:r>
      <w:r>
        <w:rPr>
          <w:rFonts w:eastAsia="黑體-簡" w:cs="黑體-簡" w:ascii="黑體-簡" w:hAnsi="黑體-簡"/>
        </w:rPr>
        <w:t>5</w:t>
      </w:r>
      <w:r>
        <w:rPr>
          <w:rFonts w:ascii="黑體-簡" w:hAnsi="黑體-簡" w:cs="黑體-簡" w:eastAsia="黑體-簡"/>
        </w:rPr>
        <w:t>只有相信罪的存在，相信自己仍亟待宽恕的人，才会去宽恕。</w:t>
      </w:r>
      <w:r>
        <w:rPr>
          <w:rFonts w:eastAsia="黑體-簡" w:cs="黑體-簡" w:ascii="黑體-簡" w:hAnsi="黑體-簡"/>
        </w:rPr>
        <w:t>6</w:t>
      </w:r>
      <w:r>
        <w:rPr>
          <w:rFonts w:ascii="黑體-簡" w:hAnsi="黑體-簡" w:cs="黑體-簡" w:eastAsia="黑體-簡"/>
        </w:rPr>
        <w:t>因此，宽恕成了一种工具，使他明了自己并没有做出什么需要宽恕的事。</w:t>
      </w:r>
      <w:r>
        <w:rPr>
          <w:rFonts w:eastAsia="黑體-簡" w:cs="黑體-簡" w:ascii="黑體-簡" w:hAnsi="黑體-簡"/>
        </w:rPr>
        <w:t>7</w:t>
      </w:r>
      <w:r>
        <w:rPr>
          <w:rFonts w:ascii="黑體-簡" w:hAnsi="黑體-簡" w:cs="黑體-簡" w:eastAsia="黑體-簡"/>
        </w:rPr>
        <w:t>宽恕会一直存留于施予宽恕者身上，直到他看出自己不再需要它为止。</w:t>
      </w:r>
      <w:r>
        <w:rPr>
          <w:rFonts w:eastAsia="黑體-簡" w:cs="黑體-簡" w:ascii="黑體-簡" w:hAnsi="黑體-簡"/>
        </w:rPr>
        <w:t>8</w:t>
      </w:r>
      <w:r>
        <w:rPr>
          <w:rFonts w:ascii="黑體-簡" w:hAnsi="黑體-簡" w:cs="黑體-簡" w:eastAsia="黑體-簡"/>
        </w:rPr>
        <w:t>如此，他才能回归他真正的创造任务，那是宽恕对他的再造之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宽恕将罪的世界转为荣耀的世界，庄严无比。</w:t>
      </w:r>
      <w:r>
        <w:rPr>
          <w:rFonts w:eastAsia="黑體-簡" w:cs="黑體-簡" w:ascii="黑體-簡" w:hAnsi="黑體-簡"/>
        </w:rPr>
        <w:t>2</w:t>
      </w:r>
      <w:r>
        <w:rPr>
          <w:rFonts w:ascii="黑體-簡" w:hAnsi="黑體-簡" w:cs="黑體-簡" w:eastAsia="黑體-簡"/>
        </w:rPr>
        <w:t>每一朵花都在光明中闪烁着，每一只小鸟都咏唱出天堂的喜乐。</w:t>
      </w:r>
      <w:r>
        <w:rPr>
          <w:rFonts w:eastAsia="黑體-簡" w:cs="黑體-簡" w:ascii="黑體-簡" w:hAnsi="黑體-簡"/>
        </w:rPr>
        <w:t>3</w:t>
      </w:r>
      <w:r>
        <w:rPr>
          <w:rFonts w:ascii="黑體-簡" w:hAnsi="黑體-簡" w:cs="黑體-簡" w:eastAsia="黑體-簡"/>
        </w:rPr>
        <w:t>这儿没有悲伤，没有分离，因每一样东西都被彻底宽恕了。</w:t>
      </w:r>
      <w:r>
        <w:rPr>
          <w:rFonts w:eastAsia="黑體-簡" w:cs="黑體-簡" w:ascii="黑體-簡" w:hAnsi="黑體-簡"/>
        </w:rPr>
        <w:t>4</w:t>
      </w:r>
      <w:r>
        <w:rPr>
          <w:rFonts w:ascii="黑體-簡" w:hAnsi="黑體-簡" w:cs="黑體-簡" w:eastAsia="黑體-簡"/>
        </w:rPr>
        <w:t>凡是受到宽恕的，必会结合在一起，因为再也没有任何东西能离间及隔绝他们了。</w:t>
      </w:r>
      <w:r>
        <w:rPr>
          <w:rFonts w:eastAsia="黑體-簡" w:cs="黑體-簡" w:ascii="黑體-簡" w:hAnsi="黑體-簡"/>
        </w:rPr>
        <w:t>5</w:t>
      </w:r>
      <w:r>
        <w:rPr>
          <w:rFonts w:ascii="黑體-簡" w:hAnsi="黑體-簡" w:cs="黑體-簡" w:eastAsia="黑體-簡"/>
        </w:rPr>
        <w:t xml:space="preserve">凡是无罪者，必会看出他们是一体的，因为没有一物会横梗其间而把对方驱逐出去。 </w:t>
      </w:r>
      <w:r>
        <w:rPr>
          <w:rFonts w:eastAsia="黑體-簡" w:cs="黑體-簡" w:ascii="黑體-簡" w:hAnsi="黑體-簡"/>
        </w:rPr>
        <w:t>6</w:t>
      </w:r>
      <w:r>
        <w:rPr>
          <w:rFonts w:ascii="黑體-簡" w:hAnsi="黑體-簡" w:cs="黑體-簡" w:eastAsia="黑體-簡"/>
        </w:rPr>
        <w:t>他们就在罪离去后留下的那空隙中合而为一，欣然认清了，原本属于他们的那一部分从未离开过他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所立足的圣地，正是罪离去后的那块空间。</w:t>
      </w:r>
      <w:r>
        <w:rPr>
          <w:rFonts w:eastAsia="黑體-簡" w:cs="黑體-簡" w:ascii="黑體-簡" w:hAnsi="黑體-簡"/>
        </w:rPr>
        <w:t>2</w:t>
      </w:r>
      <w:r>
        <w:rPr>
          <w:rFonts w:ascii="黑體-簡" w:hAnsi="黑體-簡" w:cs="黑體-簡" w:eastAsia="黑體-簡"/>
        </w:rPr>
        <w:t>你会在那儿看见基督圣容冉冉升起。</w:t>
      </w:r>
      <w:r>
        <w:rPr>
          <w:rFonts w:eastAsia="黑體-簡" w:cs="黑體-簡" w:ascii="黑體-簡" w:hAnsi="黑體-簡"/>
        </w:rPr>
        <w:t>3</w:t>
      </w:r>
      <w:r>
        <w:rPr>
          <w:rFonts w:ascii="黑體-簡" w:hAnsi="黑體-簡" w:cs="黑體-簡" w:eastAsia="黑體-簡"/>
        </w:rPr>
        <w:t>瞻仰到基督圣容之人，岂会记不起�天父的圣容？</w:t>
      </w:r>
      <w:r>
        <w:rPr>
          <w:rFonts w:eastAsia="黑體-簡" w:cs="黑體-簡" w:ascii="黑體-簡" w:hAnsi="黑體-簡"/>
        </w:rPr>
        <w:t>4</w:t>
      </w:r>
      <w:r>
        <w:rPr>
          <w:rFonts w:ascii="黑體-簡" w:hAnsi="黑體-簡" w:cs="黑體-簡" w:eastAsia="黑體-簡"/>
        </w:rPr>
        <w:t>天堂的祭坛就在罪离去之处升起，高耸于世界之上，越过浩瀚的宇宙，伸向整个造化的核心，有谁在此还会畏惧爱？</w:t>
      </w:r>
      <w:r>
        <w:rPr>
          <w:rFonts w:eastAsia="黑體-簡" w:cs="黑體-簡" w:ascii="黑體-簡" w:hAnsi="黑體-簡"/>
        </w:rPr>
        <w:t>5</w:t>
      </w:r>
      <w:r>
        <w:rPr>
          <w:rFonts w:ascii="黑體-簡" w:hAnsi="黑體-簡" w:cs="黑體-簡" w:eastAsia="黑體-簡"/>
        </w:rPr>
        <w:t>天堂是什么？不过是一切受造向造化之源所咏唱的感恩、爱戴与赞美之歌。</w:t>
      </w:r>
      <w:r>
        <w:rPr>
          <w:rFonts w:eastAsia="黑體-簡" w:cs="黑體-簡" w:ascii="黑體-簡" w:hAnsi="黑體-簡"/>
        </w:rPr>
        <w:t>6</w:t>
      </w:r>
      <w:r>
        <w:rPr>
          <w:rFonts w:ascii="黑體-簡" w:hAnsi="黑體-簡" w:cs="黑體-簡" w:eastAsia="黑體-簡"/>
        </w:rPr>
        <w:t>至圣祭坛所在之地正是过去所相信的罪所在之处。</w:t>
      </w:r>
      <w:r>
        <w:rPr>
          <w:rFonts w:eastAsia="黑體-簡" w:cs="黑體-簡" w:ascii="黑體-簡" w:hAnsi="黑體-簡"/>
        </w:rPr>
        <w:t>7</w:t>
      </w:r>
      <w:r>
        <w:rPr>
          <w:rFonts w:ascii="黑體-簡" w:hAnsi="黑體-簡" w:cs="黑體-簡" w:eastAsia="黑體-簡"/>
        </w:rPr>
        <w:t>天堂的每一线光明都汇集于此，在喜乐中重燃并增长。</w:t>
      </w:r>
      <w:r>
        <w:rPr>
          <w:rFonts w:eastAsia="黑體-簡" w:cs="黑體-簡" w:ascii="黑體-簡" w:hAnsi="黑體-簡"/>
        </w:rPr>
        <w:t>8</w:t>
      </w:r>
      <w:r>
        <w:rPr>
          <w:rFonts w:ascii="黑體-簡" w:hAnsi="黑體-簡" w:cs="黑體-簡" w:eastAsia="黑體-簡"/>
        </w:rPr>
        <w:t>因为就在这儿，一度失落的又回归了，所有的光辉终于重归完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宽恕献于天堂门口的奇迹，一点儿都不小。</w:t>
      </w:r>
      <w:r>
        <w:rPr>
          <w:rFonts w:eastAsia="黑體-簡" w:cs="黑體-簡" w:ascii="黑體-簡" w:hAnsi="黑體-簡"/>
        </w:rPr>
        <w:t>2</w:t>
      </w:r>
      <w:r>
        <w:rPr>
          <w:rFonts w:ascii="黑體-簡" w:hAnsi="黑體-簡" w:cs="黑體-簡" w:eastAsia="黑體-簡"/>
        </w:rPr>
        <w:t>上主之子会亲自前来接收每个礼物，使得他离家愈来愈近。</w:t>
      </w:r>
      <w:r>
        <w:rPr>
          <w:rFonts w:eastAsia="黑體-簡" w:cs="黑體-簡" w:ascii="黑體-簡" w:hAnsi="黑體-簡"/>
        </w:rPr>
        <w:t>3</w:t>
      </w:r>
      <w:r>
        <w:rPr>
          <w:rFonts w:ascii="黑體-簡" w:hAnsi="黑體-簡" w:cs="黑體-簡" w:eastAsia="黑體-簡"/>
        </w:rPr>
        <w:t>一个奇迹都不会虚掷的，也没有一个奇迹会比另一个更为珍贵。</w:t>
      </w:r>
      <w:r>
        <w:rPr>
          <w:rFonts w:eastAsia="黑體-簡" w:cs="黑體-簡" w:ascii="黑體-簡" w:hAnsi="黑體-簡"/>
        </w:rPr>
        <w:t>4</w:t>
      </w:r>
      <w:r>
        <w:rPr>
          <w:rFonts w:ascii="黑體-簡" w:hAnsi="黑體-簡" w:cs="黑體-簡" w:eastAsia="黑體-簡"/>
        </w:rPr>
        <w:t xml:space="preserve">每个奇迹都同样地帮他忆起天父的爱来。 </w:t>
      </w:r>
      <w:r>
        <w:rPr>
          <w:rFonts w:eastAsia="黑體-簡" w:cs="黑體-簡" w:ascii="黑體-簡" w:hAnsi="黑體-簡"/>
        </w:rPr>
        <w:t>5</w:t>
      </w:r>
      <w:r>
        <w:rPr>
          <w:rFonts w:ascii="黑體-簡" w:hAnsi="黑體-簡" w:cs="黑體-簡" w:eastAsia="黑體-簡"/>
        </w:rPr>
        <w:t xml:space="preserve">每一个也都教他看出，他所害怕的原是他的最爱。 </w:t>
      </w:r>
      <w:r>
        <w:rPr>
          <w:rFonts w:eastAsia="黑體-簡" w:cs="黑體-簡" w:ascii="黑體-簡" w:hAnsi="黑體-簡"/>
        </w:rPr>
        <w:t>6</w:t>
      </w:r>
      <w:r>
        <w:rPr>
          <w:rFonts w:ascii="黑體-簡" w:hAnsi="黑體-簡" w:cs="黑體-簡" w:eastAsia="黑體-簡"/>
        </w:rPr>
        <w:t>除了奇迹以外，还有什么改变得了他的心，使他明了爱不可能是可怕的？</w:t>
      </w:r>
      <w:r>
        <w:rPr>
          <w:rFonts w:eastAsia="黑體-簡" w:cs="黑體-簡" w:ascii="黑體-簡" w:hAnsi="黑體-簡"/>
        </w:rPr>
        <w:t>7</w:t>
      </w:r>
      <w:r>
        <w:rPr>
          <w:rFonts w:ascii="黑體-簡" w:hAnsi="黑體-簡" w:cs="黑體-簡" w:eastAsia="黑體-簡"/>
        </w:rPr>
        <w:t>此外还会有什么其�的奇迹？</w:t>
      </w:r>
      <w:r>
        <w:rPr>
          <w:rFonts w:eastAsia="黑體-簡" w:cs="黑體-簡" w:ascii="黑體-簡" w:hAnsi="黑體-簡"/>
        </w:rPr>
        <w:t>8</w:t>
      </w:r>
      <w:r>
        <w:rPr>
          <w:rFonts w:ascii="黑體-簡" w:hAnsi="黑體-簡" w:cs="黑體-簡" w:eastAsia="黑體-簡"/>
        </w:rPr>
        <w:t>还需要什么其它东西才能弥合你们的间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就在你过去看到罪之处，将有一个世界冉冉升起，成为真理的祭坛，你会在那儿汇入天堂的光明，并咏唱他们感恩的颂歌。</w:t>
      </w:r>
      <w:r>
        <w:rPr>
          <w:rFonts w:eastAsia="黑體-簡" w:cs="黑體-簡" w:ascii="黑體-簡" w:hAnsi="黑體-簡"/>
        </w:rPr>
        <w:t>2</w:t>
      </w:r>
      <w:r>
        <w:rPr>
          <w:rFonts w:ascii="黑體-簡" w:hAnsi="黑體-簡" w:cs="黑體-簡" w:eastAsia="黑體-簡"/>
        </w:rPr>
        <w:t>当他们到你这儿寻求完整时，你也会随他们而去。</w:t>
      </w:r>
      <w:r>
        <w:rPr>
          <w:rFonts w:eastAsia="黑體-簡" w:cs="黑體-簡" w:ascii="黑體-簡" w:hAnsi="黑體-簡"/>
        </w:rPr>
        <w:t>3</w:t>
      </w:r>
      <w:r>
        <w:rPr>
          <w:rFonts w:ascii="黑體-簡" w:hAnsi="黑體-簡" w:cs="黑體-簡" w:eastAsia="黑體-簡"/>
        </w:rPr>
        <w:t>凡是听见天堂之歌的人，再也不会沉默下去，必会为那歌声助阵，使它变得更为甜美。</w:t>
      </w:r>
      <w:r>
        <w:rPr>
          <w:rFonts w:eastAsia="黑體-簡" w:cs="黑體-簡" w:ascii="黑體-簡" w:hAnsi="黑體-簡"/>
        </w:rPr>
        <w:t>4</w:t>
      </w:r>
      <w:r>
        <w:rPr>
          <w:rFonts w:ascii="黑體-簡" w:hAnsi="黑體-簡" w:cs="黑體-簡" w:eastAsia="黑體-簡"/>
        </w:rPr>
        <w:t>在罪过去所霸占的那一小块地方，升起了一座祭坛，每个人都在那祭坛前加入大合唱。</w:t>
      </w:r>
      <w:r>
        <w:rPr>
          <w:rFonts w:eastAsia="黑體-簡" w:cs="黑體-簡" w:ascii="黑體-簡" w:hAnsi="黑體-簡"/>
        </w:rPr>
        <w:t>5</w:t>
      </w:r>
      <w:r>
        <w:rPr>
          <w:rFonts w:ascii="黑體-簡" w:hAnsi="黑體-簡" w:cs="黑體-簡" w:eastAsia="黑體-簡"/>
        </w:rPr>
        <w:t>本来微不可闻之声，如今已高扬为一首雄伟之歌，整个宇宙都汇为一个声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罪，这方寸之地，依然梗在你们中间，阻碍了天堂之门欣然开启。</w:t>
      </w:r>
      <w:r>
        <w:rPr>
          <w:rFonts w:eastAsia="黑體-簡" w:cs="黑體-簡" w:ascii="黑體-簡" w:hAnsi="黑體-簡"/>
        </w:rPr>
        <w:t>2</w:t>
      </w:r>
      <w:r>
        <w:rPr>
          <w:rFonts w:ascii="黑體-簡" w:hAnsi="黑體-簡" w:cs="黑體-簡" w:eastAsia="黑體-簡"/>
        </w:rPr>
        <w:t>阻挠你获得天堂财宝的障碍，何其渺小。</w:t>
      </w:r>
      <w:r>
        <w:rPr>
          <w:rFonts w:eastAsia="黑體-簡" w:cs="黑體-簡" w:ascii="黑體-簡" w:hAnsi="黑體-簡"/>
        </w:rPr>
        <w:t>3</w:t>
      </w:r>
      <w:r>
        <w:rPr>
          <w:rFonts w:ascii="黑體-簡" w:hAnsi="黑體-簡" w:cs="黑體-簡" w:eastAsia="黑體-簡"/>
        </w:rPr>
        <w:t>当你加入赞美上主圣爱的大合唱时，天堂的喜乐又何其浩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小小的障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对于不了解奇迹全是同一回事的人，一点儿障碍都可能显得极大。</w:t>
      </w:r>
      <w:r>
        <w:rPr>
          <w:rFonts w:eastAsia="黑體-簡" w:cs="黑體-簡" w:ascii="黑體-簡" w:hAnsi="黑體-簡"/>
        </w:rPr>
        <w:t>2</w:t>
      </w:r>
      <w:r>
        <w:rPr>
          <w:rFonts w:ascii="黑體-簡" w:hAnsi="黑體-簡" w:cs="黑體-簡" w:eastAsia="黑體-簡"/>
        </w:rPr>
        <w:t>本课程所要教的就是这个。</w:t>
      </w:r>
      <w:r>
        <w:rPr>
          <w:rFonts w:eastAsia="黑體-簡" w:cs="黑體-簡" w:ascii="黑體-簡" w:hAnsi="黑體-簡"/>
        </w:rPr>
        <w:t>3</w:t>
      </w:r>
      <w:r>
        <w:rPr>
          <w:rFonts w:ascii="黑體-簡" w:hAnsi="黑體-簡" w:cs="黑體-簡" w:eastAsia="黑體-簡"/>
        </w:rPr>
        <w:t>这是它唯一的目的，因为有待学习的也只有这一点。</w:t>
      </w:r>
      <w:r>
        <w:rPr>
          <w:rFonts w:eastAsia="黑體-簡" w:cs="黑體-簡" w:ascii="黑體-簡" w:hAnsi="黑體-簡"/>
        </w:rPr>
        <w:t>4</w:t>
      </w:r>
      <w:r>
        <w:rPr>
          <w:rFonts w:ascii="黑體-簡" w:hAnsi="黑體-簡" w:cs="黑體-簡" w:eastAsia="黑體-簡"/>
        </w:rPr>
        <w:t>你能由不同的方式去学。</w:t>
      </w:r>
      <w:r>
        <w:rPr>
          <w:rFonts w:eastAsia="黑體-簡" w:cs="黑體-簡" w:ascii="黑體-簡" w:hAnsi="黑體-簡"/>
        </w:rPr>
        <w:t>5</w:t>
      </w:r>
      <w:r>
        <w:rPr>
          <w:rFonts w:ascii="黑體-簡" w:hAnsi="黑體-簡" w:cs="黑體-簡" w:eastAsia="黑體-簡"/>
        </w:rPr>
        <w:t>所有的学习不是帮助你，就是阻碍你进入天堂之门。</w:t>
      </w:r>
      <w:r>
        <w:rPr>
          <w:rFonts w:eastAsia="黑體-簡" w:cs="黑體-簡" w:ascii="黑體-簡" w:hAnsi="黑體-簡"/>
        </w:rPr>
        <w:t>5</w:t>
      </w:r>
      <w:r>
        <w:rPr>
          <w:rFonts w:ascii="黑體-簡" w:hAnsi="黑體-簡" w:cs="黑體-簡" w:eastAsia="黑體-簡"/>
        </w:rPr>
        <w:t>此外别无其他可能。</w:t>
      </w:r>
      <w:r>
        <w:rPr>
          <w:rFonts w:eastAsia="黑體-簡" w:cs="黑體-簡" w:ascii="黑體-簡" w:hAnsi="黑體-簡"/>
        </w:rPr>
        <w:t>7</w:t>
      </w:r>
      <w:r>
        <w:rPr>
          <w:rFonts w:ascii="黑體-簡" w:hAnsi="黑體-簡" w:cs="黑體-簡" w:eastAsia="黑體-簡"/>
        </w:rPr>
        <w:t>只有两种导师存在，各自指出不同的道路。</w:t>
      </w:r>
      <w:r>
        <w:rPr>
          <w:rFonts w:eastAsia="黑體-簡" w:cs="黑體-簡" w:ascii="黑體-簡" w:hAnsi="黑體-簡"/>
        </w:rPr>
        <w:t>8</w:t>
      </w:r>
      <w:r>
        <w:rPr>
          <w:rFonts w:ascii="黑體-簡" w:hAnsi="黑體-簡" w:cs="黑體-簡" w:eastAsia="黑體-簡"/>
        </w:rPr>
        <w:t>你选择哪个作为导师，就会跟随他所指引的路。</w:t>
      </w:r>
      <w:r>
        <w:rPr>
          <w:rFonts w:eastAsia="黑體-簡" w:cs="黑體-簡" w:ascii="黑體-簡" w:hAnsi="黑體-簡"/>
        </w:rPr>
        <w:t>9</w:t>
      </w:r>
      <w:r>
        <w:rPr>
          <w:rFonts w:ascii="黑體-簡" w:hAnsi="黑體-簡" w:cs="黑體-簡" w:eastAsia="黑體-簡"/>
        </w:rPr>
        <w:t xml:space="preserve">当时间依然存在，选择仍具意义时，你只有两条路可走。 </w:t>
      </w:r>
      <w:r>
        <w:rPr>
          <w:rFonts w:eastAsia="黑體-簡" w:cs="黑體-簡" w:ascii="黑體-簡" w:hAnsi="黑體-簡"/>
        </w:rPr>
        <w:t>10</w:t>
      </w:r>
      <w:r>
        <w:rPr>
          <w:rFonts w:ascii="黑體-簡" w:hAnsi="黑體-簡" w:cs="黑體-簡" w:eastAsia="黑體-簡"/>
        </w:rPr>
        <w:t>除了通往天堂之道以外，上主从未造过其他的路。</w:t>
      </w:r>
      <w:r>
        <w:rPr>
          <w:rFonts w:eastAsia="黑體-簡" w:cs="黑體-簡" w:ascii="黑體-簡" w:hAnsi="黑體-簡"/>
        </w:rPr>
        <w:t>11</w:t>
      </w:r>
      <w:r>
        <w:rPr>
          <w:rFonts w:ascii="黑體-簡" w:hAnsi="黑體-簡" w:cs="黑體-簡" w:eastAsia="黑體-簡"/>
        </w:rPr>
        <w:t>你只能选择迈向天堂，或是背道而驰，不知所终。</w:t>
      </w:r>
      <w:r>
        <w:rPr>
          <w:rFonts w:eastAsia="黑體-簡" w:cs="黑體-簡" w:ascii="黑體-簡" w:hAnsi="黑體-簡"/>
        </w:rPr>
        <w:t>12</w:t>
      </w:r>
      <w:r>
        <w:rPr>
          <w:rFonts w:ascii="黑體-簡" w:hAnsi="黑體-簡" w:cs="黑體-簡" w:eastAsia="黑體-簡"/>
        </w:rPr>
        <w:t>没有其他的选择余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除了时间，什么都不会失落，因时间到了最后并无意义。它只是通往永恒的小小阻碍，对世界的真正导师而言，毫无意义。 </w:t>
      </w:r>
      <w:r>
        <w:rPr>
          <w:rFonts w:eastAsia="黑體-簡" w:cs="黑體-簡" w:ascii="黑體-簡" w:hAnsi="黑體-簡"/>
        </w:rPr>
        <w:t>3</w:t>
      </w:r>
      <w:r>
        <w:rPr>
          <w:rFonts w:ascii="黑體-簡" w:hAnsi="黑體-簡" w:cs="黑體-簡" w:eastAsia="黑體-簡"/>
        </w:rPr>
        <w:t>然而，你却相信它；你既然能够利用时间来达成学习的最高目标，为何还浪费时间，漫无目的地游荡？千万不要认为通往天堂之门的路途是困难的。</w:t>
      </w:r>
      <w:r>
        <w:rPr>
          <w:rFonts w:eastAsia="黑體-簡" w:cs="黑體-簡" w:ascii="黑體-簡" w:hAnsi="黑體-簡"/>
        </w:rPr>
        <w:t>3</w:t>
      </w:r>
      <w:r>
        <w:rPr>
          <w:rFonts w:ascii="黑體-簡" w:hAnsi="黑體-簡" w:cs="黑體-簡" w:eastAsia="黑體-簡"/>
        </w:rPr>
        <w:t>只要你确定目标，下定决心，并且充满欢愉与自信，牵着弟兄的手</w:t>
      </w:r>
      <w:r>
        <w:rPr>
          <w:rFonts w:eastAsia="黑體-簡" w:cs="黑體-簡" w:ascii="黑體-簡" w:hAnsi="黑體-簡"/>
        </w:rPr>
        <w:t>,</w:t>
      </w:r>
      <w:r>
        <w:rPr>
          <w:rFonts w:ascii="黑體-簡" w:hAnsi="黑體-簡" w:cs="黑體-簡" w:eastAsia="黑體-簡"/>
        </w:rPr>
        <w:t>随着天堂的旋律而行，没有一件事会是困难的。</w:t>
      </w:r>
      <w:r>
        <w:rPr>
          <w:rFonts w:eastAsia="黑體-簡" w:cs="黑體-簡" w:ascii="黑體-簡" w:hAnsi="黑體-簡"/>
        </w:rPr>
        <w:t>4</w:t>
      </w:r>
      <w:r>
        <w:rPr>
          <w:rFonts w:ascii="黑體-簡" w:hAnsi="黑體-簡" w:cs="黑體-簡" w:eastAsia="黑體-簡"/>
        </w:rPr>
        <w:t>然而，你若孤独可怜地四处流浪，既不知所往，又毫无目的地走着，这必是一条非常艰辛的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上主所赐你的导师，是为了取代你自己树立起来的偶像。</w:t>
      </w:r>
      <w:r>
        <w:rPr>
          <w:rFonts w:eastAsia="黑體-簡" w:cs="黑體-簡" w:ascii="黑體-簡" w:hAnsi="黑體-簡"/>
        </w:rPr>
        <w:t>2</w:t>
      </w:r>
      <w:r>
        <w:rPr>
          <w:rFonts w:ascii="黑體-簡" w:hAnsi="黑體-簡" w:cs="黑體-簡" w:eastAsia="黑體-簡"/>
        </w:rPr>
        <w:t>凡是�有意取代的，就已经取代了。</w:t>
      </w:r>
      <w:r>
        <w:rPr>
          <w:rFonts w:eastAsia="黑體-簡" w:cs="黑體-簡" w:ascii="黑體-簡" w:hAnsi="黑體-簡"/>
        </w:rPr>
        <w:t>3</w:t>
      </w:r>
      <w:r>
        <w:rPr>
          <w:rFonts w:ascii="黑體-簡" w:hAnsi="黑體-簡" w:cs="黑體-簡" w:eastAsia="黑體-簡"/>
        </w:rPr>
        <w:t>时间在你心中只是刹那的光景，对永恒毫无影响。</w:t>
      </w:r>
      <w:r>
        <w:rPr>
          <w:rFonts w:eastAsia="黑體-簡" w:cs="黑體-簡" w:ascii="黑體-簡" w:hAnsi="黑體-簡"/>
        </w:rPr>
        <w:t>4</w:t>
      </w:r>
      <w:r>
        <w:rPr>
          <w:rFonts w:ascii="黑體-簡" w:hAnsi="黑體-簡" w:cs="黑體-簡" w:eastAsia="黑體-簡"/>
        </w:rPr>
        <w:t>过去所有的时间亦是如此，一切依旧如虚无之旅展开前的原状。</w:t>
      </w:r>
      <w:r>
        <w:rPr>
          <w:rFonts w:eastAsia="黑體-簡" w:cs="黑體-簡" w:ascii="黑體-簡" w:hAnsi="黑體-簡"/>
        </w:rPr>
        <w:t>5</w:t>
      </w:r>
      <w:r>
        <w:rPr>
          <w:rFonts w:ascii="黑體-簡" w:hAnsi="黑體-簡" w:cs="黑體-簡" w:eastAsia="黑體-簡"/>
        </w:rPr>
        <w:t>形成第一个错误并由此滋生出一切错误的短短一瞬，本来就蕴藏了那第一个错误及其后一切错误所需的修正。</w:t>
      </w:r>
      <w:r>
        <w:rPr>
          <w:rFonts w:eastAsia="黑體-簡" w:cs="黑體-簡" w:ascii="黑體-簡" w:hAnsi="黑體-簡"/>
        </w:rPr>
        <w:t>6</w:t>
      </w:r>
      <w:r>
        <w:rPr>
          <w:rFonts w:ascii="黑體-簡" w:hAnsi="黑體-簡" w:cs="黑體-簡" w:eastAsia="黑體-簡"/>
        </w:rPr>
        <w:t>时间就在那短短一瞬间消失了，因那正是时间的本质。</w:t>
      </w:r>
      <w:r>
        <w:rPr>
          <w:rFonts w:eastAsia="黑體-簡" w:cs="黑體-簡" w:ascii="黑體-簡" w:hAnsi="黑體-簡"/>
        </w:rPr>
        <w:t>7</w:t>
      </w:r>
      <w:r>
        <w:rPr>
          <w:rFonts w:ascii="黑體-簡" w:hAnsi="黑體-簡" w:cs="黑體-簡" w:eastAsia="黑體-簡"/>
        </w:rPr>
        <w:t>上主答复过的，就已解答了，而且也过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依旧相信自己活在时间中的你，不知时间已不复存在，圣灵只好继续引导你通过你在时间领域内所看到的极其渺小且无谓的迷阵，虽然时间早已一逝不返。</w:t>
      </w:r>
      <w:r>
        <w:rPr>
          <w:rFonts w:eastAsia="黑體-簡" w:cs="黑體-簡" w:ascii="黑體-簡" w:hAnsi="黑體-簡"/>
        </w:rPr>
        <w:t>2</w:t>
      </w:r>
      <w:r>
        <w:rPr>
          <w:rFonts w:ascii="黑體-簡" w:hAnsi="黑體-簡" w:cs="黑體-簡" w:eastAsia="黑體-簡"/>
        </w:rPr>
        <w:t>你认为自己仍活在其中的那段时间，其实已经过去了。</w:t>
      </w:r>
      <w:r>
        <w:rPr>
          <w:rFonts w:eastAsia="黑體-簡" w:cs="黑體-簡" w:ascii="黑體-簡" w:hAnsi="黑體-簡"/>
        </w:rPr>
        <w:t>3</w:t>
      </w:r>
      <w:r>
        <w:rPr>
          <w:rFonts w:ascii="黑體-簡" w:hAnsi="黑體-簡" w:cs="黑體-簡" w:eastAsia="黑體-簡"/>
        </w:rPr>
        <w:t>你现在所见到的每样事物，在许久以前，你也曾刹那瞥见过，那是在它的虚相让位给真理之前的事了。</w:t>
      </w:r>
      <w:r>
        <w:rPr>
          <w:rFonts w:eastAsia="黑體-簡" w:cs="黑體-簡" w:ascii="黑體-簡" w:hAnsi="黑體-簡"/>
        </w:rPr>
        <w:t>4</w:t>
      </w:r>
      <w:r>
        <w:rPr>
          <w:rFonts w:ascii="黑體-簡" w:hAnsi="黑體-簡" w:cs="黑體-簡" w:eastAsia="黑體-簡"/>
        </w:rPr>
        <w:t>没有一个幻觉在你心中未曾得到答复的。</w:t>
      </w:r>
      <w:r>
        <w:rPr>
          <w:rFonts w:eastAsia="黑體-簡" w:cs="黑體-簡" w:ascii="黑體-簡" w:hAnsi="黑體-簡"/>
        </w:rPr>
        <w:t>5</w:t>
      </w:r>
      <w:r>
        <w:rPr>
          <w:rFonts w:ascii="黑體-簡" w:hAnsi="黑體-簡" w:cs="黑體-簡" w:eastAsia="黑體-簡"/>
        </w:rPr>
        <w:t>不定性早已就正于必定性，那是好久以前的事了，实在很难再把它当作眼前之物一般抓在心里不放。</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执意保留的并想把它变成永恒的短短一瞬，在天堂中眨眼间即告消失，根本没人注意到它的出现。</w:t>
      </w:r>
      <w:r>
        <w:rPr>
          <w:rFonts w:eastAsia="黑體-簡" w:cs="黑體-簡" w:ascii="黑體-簡" w:hAnsi="黑體-簡"/>
        </w:rPr>
        <w:t>2</w:t>
      </w:r>
      <w:r>
        <w:rPr>
          <w:rFonts w:ascii="黑體-簡" w:hAnsi="黑體-簡" w:cs="黑體-簡" w:eastAsia="黑體-簡"/>
        </w:rPr>
        <w:t xml:space="preserve">转眼即逝之物，丝毫影响不了上主之子的真知， 自然不可能仍等在那里供你选择为自己的导师。 </w:t>
      </w:r>
      <w:r>
        <w:rPr>
          <w:rFonts w:eastAsia="黑體-簡" w:cs="黑體-簡" w:ascii="黑體-簡" w:hAnsi="黑體-簡"/>
        </w:rPr>
        <w:t>3</w:t>
      </w:r>
      <w:r>
        <w:rPr>
          <w:rFonts w:ascii="黑體-簡" w:hAnsi="黑體-簡" w:cs="黑體-簡" w:eastAsia="黑體-簡"/>
        </w:rPr>
        <w:t>这个世界只有在过去仿佛出现过；但那古老的过去，如此短暂，根本造不出一个能与造化相提并论的世界。</w:t>
      </w:r>
      <w:r>
        <w:rPr>
          <w:rFonts w:eastAsia="黑體-簡" w:cs="黑體-簡" w:ascii="黑體-簡" w:hAnsi="黑體-簡"/>
        </w:rPr>
        <w:t>4</w:t>
      </w:r>
      <w:r>
        <w:rPr>
          <w:rFonts w:ascii="黑體-簡" w:hAnsi="黑體-簡" w:cs="黑體-簡" w:eastAsia="黑體-簡"/>
        </w:rPr>
        <w:t>如此短暂，又如此久远的一段时间，连天堂之歌的一个音符都不曾错过。</w:t>
      </w:r>
      <w:r>
        <w:rPr>
          <w:rFonts w:eastAsia="黑體-簡" w:cs="黑體-簡" w:ascii="黑體-簡" w:hAnsi="黑體-簡"/>
        </w:rPr>
        <w:t>5</w:t>
      </w:r>
      <w:r>
        <w:rPr>
          <w:rFonts w:ascii="黑體-簡" w:hAnsi="黑體-簡" w:cs="黑體-簡" w:eastAsia="黑體-簡"/>
        </w:rPr>
        <w:t>然而，在每个不宽恕的念头或行动中，在每个判断及罪的信念里，那短短的一瞬又被召回了，好像能在时间中重生似的。</w:t>
      </w:r>
      <w:r>
        <w:rPr>
          <w:rFonts w:eastAsia="黑體-簡" w:cs="黑體-簡" w:ascii="黑體-簡" w:hAnsi="黑體-簡"/>
        </w:rPr>
        <w:t>6</w:t>
      </w:r>
      <w:r>
        <w:rPr>
          <w:rFonts w:ascii="黑體-簡" w:hAnsi="黑體-簡" w:cs="黑體-簡" w:eastAsia="黑體-簡"/>
        </w:rPr>
        <w:t xml:space="preserve">你将远古的记忆一直保存在你的眼前。 </w:t>
      </w:r>
      <w:r>
        <w:rPr>
          <w:rFonts w:eastAsia="黑體-簡" w:cs="黑體-簡" w:ascii="黑體-簡" w:hAnsi="黑體-簡"/>
        </w:rPr>
        <w:t>7</w:t>
      </w:r>
      <w:r>
        <w:rPr>
          <w:rFonts w:ascii="黑體-簡" w:hAnsi="黑體-簡" w:cs="黑體-簡" w:eastAsia="黑體-簡"/>
        </w:rPr>
        <w:t>凡是只活在记忆里的人，就意识不到自己身在何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宽恕是由时间中解脱的大道。</w:t>
      </w:r>
      <w:r>
        <w:rPr>
          <w:rFonts w:eastAsia="黑體-簡" w:cs="黑體-簡" w:ascii="黑體-簡" w:hAnsi="黑體-簡"/>
        </w:rPr>
        <w:t>2</w:t>
      </w:r>
      <w:r>
        <w:rPr>
          <w:rFonts w:ascii="黑體-簡" w:hAnsi="黑體-簡" w:cs="黑體-簡" w:eastAsia="黑體-簡"/>
        </w:rPr>
        <w:t xml:space="preserve">它是学习认出过去已经结束的关键。 </w:t>
      </w:r>
      <w:r>
        <w:rPr>
          <w:rFonts w:eastAsia="黑體-簡" w:cs="黑體-簡" w:ascii="黑體-簡" w:hAnsi="黑體-簡"/>
        </w:rPr>
        <w:t>3</w:t>
      </w:r>
      <w:r>
        <w:rPr>
          <w:rFonts w:ascii="黑體-簡" w:hAnsi="黑體-簡" w:cs="黑體-簡" w:eastAsia="黑體-簡"/>
        </w:rPr>
        <w:t xml:space="preserve">疯狂从此缄默下来了。 </w:t>
      </w:r>
      <w:r>
        <w:rPr>
          <w:rFonts w:eastAsia="黑體-簡" w:cs="黑體-簡" w:ascii="黑體-簡" w:hAnsi="黑體-簡"/>
        </w:rPr>
        <w:t>4</w:t>
      </w:r>
      <w:r>
        <w:rPr>
          <w:rFonts w:ascii="黑體-簡" w:hAnsi="黑體-簡" w:cs="黑體-簡" w:eastAsia="黑體-簡"/>
        </w:rPr>
        <w:t>既无其他的导师，也没有其他的途径。</w:t>
      </w:r>
      <w:r>
        <w:rPr>
          <w:rFonts w:eastAsia="黑體-簡" w:cs="黑體-簡" w:ascii="黑體-簡" w:hAnsi="黑體-簡"/>
        </w:rPr>
        <w:t>5</w:t>
      </w:r>
      <w:r>
        <w:rPr>
          <w:rFonts w:ascii="黑體-簡" w:hAnsi="黑體-簡" w:cs="黑體-簡" w:eastAsia="黑體-簡"/>
        </w:rPr>
        <w:t>凡已化解的，就不复存在。</w:t>
      </w:r>
      <w:r>
        <w:rPr>
          <w:rFonts w:eastAsia="黑體-簡" w:cs="黑體-簡" w:ascii="黑體-簡" w:hAnsi="黑體-簡"/>
        </w:rPr>
        <w:t>6</w:t>
      </w:r>
      <w:r>
        <w:rPr>
          <w:rFonts w:ascii="黑體-簡" w:hAnsi="黑體-簡" w:cs="黑體-簡" w:eastAsia="黑體-簡"/>
        </w:rPr>
        <w:t>谁能站在遥远的岸边，梦想自己越过千山万水，去到一个早已过去的时空里？</w:t>
      </w:r>
      <w:r>
        <w:rPr>
          <w:rFonts w:eastAsia="黑體-簡" w:cs="黑體-簡" w:ascii="黑體-簡" w:hAnsi="黑體-簡"/>
        </w:rPr>
        <w:t>7</w:t>
      </w:r>
      <w:r>
        <w:rPr>
          <w:rFonts w:ascii="黑體-簡" w:hAnsi="黑體-簡" w:cs="黑體-簡" w:eastAsia="黑體-簡"/>
        </w:rPr>
        <w:t>这个梦对他的真实处境所构成的障碍，又会有多真切？</w:t>
      </w:r>
      <w:r>
        <w:rPr>
          <w:rFonts w:eastAsia="黑體-簡" w:cs="黑體-簡" w:ascii="黑體-簡" w:hAnsi="黑體-簡"/>
        </w:rPr>
        <w:t>8</w:t>
      </w:r>
      <w:r>
        <w:rPr>
          <w:rFonts w:ascii="黑體-簡" w:hAnsi="黑體-簡" w:cs="黑體-簡" w:eastAsia="黑體-簡"/>
        </w:rPr>
        <w:t xml:space="preserve">真实处境乃是事实，不会因着他的任何梦魇而改变。 </w:t>
      </w:r>
      <w:r>
        <w:rPr>
          <w:rFonts w:eastAsia="黑體-簡" w:cs="黑體-簡" w:ascii="黑體-簡" w:hAnsi="黑體-簡"/>
        </w:rPr>
        <w:t>9</w:t>
      </w:r>
      <w:r>
        <w:rPr>
          <w:rFonts w:ascii="黑體-簡" w:hAnsi="黑體-簡" w:cs="黑體-簡" w:eastAsia="黑體-簡"/>
        </w:rPr>
        <w:t>然而，他仍能幻想自己身在另一个时空里。</w:t>
      </w:r>
      <w:r>
        <w:rPr>
          <w:rFonts w:eastAsia="黑體-簡" w:cs="黑體-簡" w:ascii="黑體-簡" w:hAnsi="黑體-簡"/>
        </w:rPr>
        <w:t>10</w:t>
      </w:r>
      <w:r>
        <w:rPr>
          <w:rFonts w:ascii="黑體-簡" w:hAnsi="黑體-簡" w:cs="黑體-簡" w:eastAsia="黑體-簡"/>
        </w:rPr>
        <w:t>极端一点的，甚至能诱骗自己，信以为真</w:t>
      </w:r>
      <w:r>
        <w:rPr>
          <w:rFonts w:eastAsia="黑體-簡" w:cs="黑體-簡" w:ascii="黑體-簡" w:hAnsi="黑體-簡"/>
        </w:rPr>
        <w:t>,</w:t>
      </w:r>
      <w:r>
        <w:rPr>
          <w:rFonts w:ascii="黑體-簡" w:hAnsi="黑體-簡" w:cs="黑體-簡" w:eastAsia="黑體-簡"/>
        </w:rPr>
        <w:t>使纯粹的幻想变成了信念，进而陷入疯狂，还相当肯定自己真的身在他想要存在之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这对他立身之地，算得上是个障碍吗？</w:t>
      </w:r>
      <w:r>
        <w:rPr>
          <w:rFonts w:eastAsia="黑體-簡" w:cs="黑體-簡" w:ascii="黑體-簡" w:hAnsi="黑體-簡"/>
        </w:rPr>
        <w:t>2</w:t>
      </w:r>
      <w:r>
        <w:rPr>
          <w:rFonts w:ascii="黑體-簡" w:hAnsi="黑體-簡" w:cs="黑體-簡" w:eastAsia="黑體-簡"/>
        </w:rPr>
        <w:t>任何他可能听见的往日回想，岂会是他此时此地所能听见的一个事实？</w:t>
      </w:r>
      <w:r>
        <w:rPr>
          <w:rFonts w:eastAsia="黑體-簡" w:cs="黑體-簡" w:ascii="黑體-簡" w:hAnsi="黑體-簡"/>
        </w:rPr>
        <w:t>3</w:t>
      </w:r>
      <w:r>
        <w:rPr>
          <w:rFonts w:ascii="黑體-簡" w:hAnsi="黑體-簡" w:cs="黑體-簡" w:eastAsia="黑體-簡"/>
        </w:rPr>
        <w:t>他对时间与空间的幻觉，对他真正所在之地又会有多大的影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凡是未获宽恕的，乃是由一逝不返的过去中传来的呼声。</w:t>
      </w:r>
      <w:r>
        <w:rPr>
          <w:rFonts w:eastAsia="黑體-簡" w:cs="黑體-簡" w:ascii="黑體-簡" w:hAnsi="黑體-簡"/>
        </w:rPr>
        <w:t>2</w:t>
      </w:r>
      <w:r>
        <w:rPr>
          <w:rFonts w:ascii="黑體-簡" w:hAnsi="黑體-簡" w:cs="黑體-簡" w:eastAsia="黑體-簡"/>
        </w:rPr>
        <w:t xml:space="preserve">与它相关的一切， 不过表示了你仍窃望那已消逝的一切能再度返回现实，呈现于此时此地，以取代真正的此时此地。 </w:t>
      </w:r>
      <w:r>
        <w:rPr>
          <w:rFonts w:eastAsia="黑體-簡" w:cs="黑體-簡" w:ascii="黑體-簡" w:hAnsi="黑體-簡"/>
        </w:rPr>
        <w:t>3</w:t>
      </w:r>
      <w:r>
        <w:rPr>
          <w:rFonts w:ascii="黑體-簡" w:hAnsi="黑體-簡" w:cs="黑體-簡" w:eastAsia="黑體-簡"/>
        </w:rPr>
        <w:t>但过去已经过去了，再也无法复返，这一真理岂是你的愿望阻挠得了的？</w:t>
      </w:r>
      <w:r>
        <w:rPr>
          <w:rFonts w:eastAsia="黑體-簡" w:cs="黑體-簡" w:ascii="黑體-簡" w:hAnsi="黑體-簡"/>
        </w:rPr>
        <w:t>4</w:t>
      </w:r>
      <w:r>
        <w:rPr>
          <w:rFonts w:ascii="黑體-簡" w:hAnsi="黑體-簡" w:cs="黑體-簡" w:eastAsia="黑體-簡"/>
        </w:rPr>
        <w:t>当天堂好似消失了，上主变得十分可畏，成为你憎恨的象征，你难道想要保存这么可怕的一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忘却这可怕的时间吧！它早已被修正以及化解了。</w:t>
      </w:r>
      <w:r>
        <w:rPr>
          <w:rFonts w:eastAsia="黑體-簡" w:cs="黑體-簡" w:ascii="黑體-簡" w:hAnsi="黑體-簡"/>
        </w:rPr>
        <w:t>2</w:t>
      </w:r>
      <w:r>
        <w:rPr>
          <w:rFonts w:ascii="黑體-簡" w:hAnsi="黑體-簡" w:cs="黑體-簡" w:eastAsia="黑體-簡"/>
        </w:rPr>
        <w:t>罪岂能与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主的旨意抗衡</w:t>
      </w:r>
      <w:r>
        <w:rPr>
          <w:rFonts w:eastAsia="黑體-簡" w:cs="黑體-簡" w:ascii="黑體-簡" w:hAnsi="黑體-簡"/>
        </w:rPr>
        <w:t>?3</w:t>
      </w:r>
      <w:r>
        <w:rPr>
          <w:rFonts w:ascii="黑體-簡" w:hAnsi="黑體-簡" w:cs="黑體-簡" w:eastAsia="黑體-簡"/>
        </w:rPr>
        <w:t>你岂能随心所欲地把过去所见到的一切置于当前？</w:t>
      </w:r>
      <w:r>
        <w:rPr>
          <w:rFonts w:eastAsia="黑體-簡" w:cs="黑體-簡" w:ascii="黑體-簡" w:hAnsi="黑體-簡"/>
        </w:rPr>
        <w:t>4</w:t>
      </w:r>
      <w:r>
        <w:rPr>
          <w:rFonts w:ascii="黑體-簡" w:hAnsi="黑體-簡" w:cs="黑體-簡" w:eastAsia="黑體-簡"/>
        </w:rPr>
        <w:t>你无法回到过去。</w:t>
      </w:r>
      <w:r>
        <w:rPr>
          <w:rFonts w:eastAsia="黑體-簡" w:cs="黑體-簡" w:ascii="黑體-簡" w:hAnsi="黑體-簡"/>
        </w:rPr>
        <w:t>5</w:t>
      </w:r>
      <w:r>
        <w:rPr>
          <w:rFonts w:ascii="黑體-簡" w:hAnsi="黑體-簡" w:cs="黑體-簡" w:eastAsia="黑體-簡"/>
        </w:rPr>
        <w:t>凡是指向过去的一切所指派给你的，都是些不可能真正完成的任务。</w:t>
      </w:r>
      <w:r>
        <w:rPr>
          <w:rFonts w:eastAsia="黑體-簡" w:cs="黑體-簡" w:ascii="黑體-簡" w:hAnsi="黑體-簡"/>
        </w:rPr>
        <w:t>6</w:t>
      </w:r>
      <w:r>
        <w:rPr>
          <w:rFonts w:ascii="黑體-簡" w:hAnsi="黑體-簡" w:cs="黑體-簡" w:eastAsia="黑體-簡"/>
        </w:rPr>
        <w:t>这就是你普爱众生的天父为你保全的正义，它必会降临于你。</w:t>
      </w:r>
      <w:r>
        <w:rPr>
          <w:rFonts w:eastAsia="黑體-簡" w:cs="黑體-簡" w:ascii="黑體-簡" w:hAnsi="黑體-簡"/>
        </w:rPr>
        <w:t>7�</w:t>
      </w:r>
      <w:r>
        <w:rPr>
          <w:rFonts w:ascii="黑體-簡" w:hAnsi="黑體-簡" w:cs="黑體-簡" w:eastAsia="黑體-簡"/>
        </w:rPr>
        <w:t>保护着你，使你免受你加诸于己的不公待遇。</w:t>
      </w:r>
      <w:r>
        <w:rPr>
          <w:rFonts w:eastAsia="黑體-簡" w:cs="黑體-簡" w:ascii="黑體-簡" w:hAnsi="黑體-簡"/>
        </w:rPr>
        <w:t>8</w:t>
      </w:r>
      <w:r>
        <w:rPr>
          <w:rFonts w:ascii="黑體-簡" w:hAnsi="黑體-簡" w:cs="黑體-簡" w:eastAsia="黑體-簡"/>
        </w:rPr>
        <w:t>你不可能迷路的，因为除了�的道路以外，没有其他的路；除了去�那儿以外，你无别处可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上主岂会任其子在时间的记忆已不复存在的路上迷失</w:t>
      </w:r>
      <w:r>
        <w:rPr>
          <w:rFonts w:eastAsia="黑體-簡" w:cs="黑體-簡" w:ascii="黑體-簡" w:hAnsi="黑體-簡"/>
        </w:rPr>
        <w:t>?2</w:t>
      </w:r>
      <w:r>
        <w:rPr>
          <w:rFonts w:ascii="黑體-簡" w:hAnsi="黑體-簡" w:cs="黑體-簡" w:eastAsia="黑體-簡"/>
        </w:rPr>
        <w:t>这个课程只会教你当前之事。</w:t>
      </w:r>
      <w:r>
        <w:rPr>
          <w:rFonts w:eastAsia="黑體-簡" w:cs="黑體-簡" w:ascii="黑體-簡" w:hAnsi="黑體-簡"/>
        </w:rPr>
        <w:t>3</w:t>
      </w:r>
      <w:r>
        <w:rPr>
          <w:rFonts w:ascii="黑體-簡" w:hAnsi="黑體-簡" w:cs="黑體-簡" w:eastAsia="黑體-簡"/>
        </w:rPr>
        <w:t>遥远的过去中，那可怕的一刻如今已完全修复，再也不值得你去操心或重视。</w:t>
      </w:r>
      <w:r>
        <w:rPr>
          <w:rFonts w:eastAsia="黑體-簡" w:cs="黑體-簡" w:ascii="黑體-簡" w:hAnsi="黑體-簡"/>
        </w:rPr>
        <w:t>4</w:t>
      </w:r>
      <w:r>
        <w:rPr>
          <w:rFonts w:ascii="黑體-簡" w:hAnsi="黑體-簡" w:cs="黑體-簡" w:eastAsia="黑體-簡"/>
        </w:rPr>
        <w:t>安心地忘却逝去的一切吧！</w:t>
      </w:r>
      <w:r>
        <w:rPr>
          <w:rFonts w:eastAsia="黑體-簡" w:cs="黑體-簡" w:ascii="黑體-簡" w:hAnsi="黑體-簡"/>
        </w:rPr>
        <w:t>5</w:t>
      </w:r>
      <w:r>
        <w:rPr>
          <w:rFonts w:ascii="黑體-簡" w:hAnsi="黑體-簡" w:cs="黑體-簡" w:eastAsia="黑體-簡"/>
        </w:rPr>
        <w:t>复活已经前来取代它了。</w:t>
      </w:r>
      <w:r>
        <w:rPr>
          <w:rFonts w:eastAsia="黑體-簡" w:cs="黑體-簡" w:ascii="黑體-簡" w:hAnsi="黑體-簡"/>
        </w:rPr>
        <w:t>6</w:t>
      </w:r>
      <w:r>
        <w:rPr>
          <w:rFonts w:ascii="黑體-簡" w:hAnsi="黑體-簡" w:cs="黑體-簡" w:eastAsia="黑體-簡"/>
        </w:rPr>
        <w:t>如今，你已属于复活之境，而非死亡。</w:t>
      </w:r>
      <w:r>
        <w:rPr>
          <w:rFonts w:eastAsia="黑體-簡" w:cs="黑體-簡" w:ascii="黑體-簡" w:hAnsi="黑體-簡"/>
        </w:rPr>
        <w:t>7</w:t>
      </w:r>
      <w:r>
        <w:rPr>
          <w:rFonts w:ascii="黑體-簡" w:hAnsi="黑體-簡" w:cs="黑體-簡" w:eastAsia="黑體-簡"/>
        </w:rPr>
        <w:t>过去的幻觉再也不能将你困在死亡阴府了，虽然上主之子曾在那暗窟中逗留过一瞬，但一瞬之间也能重归于天父完美的圣爱。</w:t>
      </w:r>
      <w:r>
        <w:rPr>
          <w:rFonts w:eastAsia="黑體-簡" w:cs="黑體-簡" w:ascii="黑體-簡" w:hAnsi="黑體-簡"/>
        </w:rPr>
        <w:t>8</w:t>
      </w:r>
      <w:r>
        <w:rPr>
          <w:rFonts w:ascii="黑體-簡" w:hAnsi="黑體-簡" w:cs="黑體-簡" w:eastAsia="黑體-簡"/>
        </w:rPr>
        <w:t>那早已撤去，并永远由他心中消失的锁链，岂困得了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上主所创造出来的圣子，仍如上主创造他之初那般自由。</w:t>
      </w:r>
      <w:r>
        <w:rPr>
          <w:rFonts w:eastAsia="黑體-簡" w:cs="黑體-簡" w:ascii="黑體-簡" w:hAnsi="黑體-簡"/>
        </w:rPr>
        <w:t>2</w:t>
      </w:r>
      <w:r>
        <w:rPr>
          <w:rFonts w:ascii="黑體-簡" w:hAnsi="黑體-簡" w:cs="黑體-簡" w:eastAsia="黑體-簡"/>
        </w:rPr>
        <w:t xml:space="preserve">就在他选择死亡而放弃生命的一瞬，他已重生了。 </w:t>
      </w:r>
      <w:r>
        <w:rPr>
          <w:rFonts w:eastAsia="黑體-簡" w:cs="黑體-簡" w:ascii="黑體-簡" w:hAnsi="黑體-簡"/>
        </w:rPr>
        <w:t>3</w:t>
      </w:r>
      <w:r>
        <w:rPr>
          <w:rFonts w:ascii="黑體-簡" w:hAnsi="黑體-簡" w:cs="黑體-簡" w:eastAsia="黑體-簡"/>
        </w:rPr>
        <w:t xml:space="preserve">纵使他过去曾犯错误，上主一点也不记得，因此也不存在，你还能不宽恕他吗？ </w:t>
      </w:r>
      <w:r>
        <w:rPr>
          <w:rFonts w:eastAsia="黑體-簡" w:cs="黑體-簡" w:ascii="黑體-簡" w:hAnsi="黑體-簡"/>
        </w:rPr>
        <w:t>4</w:t>
      </w:r>
      <w:r>
        <w:rPr>
          <w:rFonts w:ascii="黑體-簡" w:hAnsi="黑體-簡" w:cs="黑體-簡" w:eastAsia="黑體-簡"/>
        </w:rPr>
        <w:t>如今，你仍在过去与现在之间摇摆不定。</w:t>
      </w:r>
      <w:r>
        <w:rPr>
          <w:rFonts w:eastAsia="黑體-簡" w:cs="黑體-簡" w:ascii="黑體-簡" w:hAnsi="黑體-簡"/>
        </w:rPr>
        <w:t>5</w:t>
      </w:r>
      <w:r>
        <w:rPr>
          <w:rFonts w:ascii="黑體-簡" w:hAnsi="黑體-簡" w:cs="黑體-簡" w:eastAsia="黑體-簡"/>
        </w:rPr>
        <w:t>过去有时显得十分真实，诚如现在一般。</w:t>
      </w:r>
      <w:r>
        <w:rPr>
          <w:rFonts w:eastAsia="黑體-簡" w:cs="黑體-簡" w:ascii="黑體-簡" w:hAnsi="黑體-簡"/>
        </w:rPr>
        <w:t>6</w:t>
      </w:r>
      <w:r>
        <w:rPr>
          <w:rFonts w:ascii="黑體-簡" w:hAnsi="黑體-簡" w:cs="黑體-簡" w:eastAsia="黑體-簡"/>
        </w:rPr>
        <w:t>你听见了过去的声音，而开始起疑。</w:t>
      </w:r>
      <w:r>
        <w:rPr>
          <w:rFonts w:eastAsia="黑體-簡" w:cs="黑體-簡" w:ascii="黑體-簡" w:hAnsi="黑體-簡"/>
        </w:rPr>
        <w:t>7</w:t>
      </w:r>
      <w:r>
        <w:rPr>
          <w:rFonts w:ascii="黑體-簡" w:hAnsi="黑體-簡" w:cs="黑體-簡" w:eastAsia="黑體-簡"/>
        </w:rPr>
        <w:t>你像是一个神经错乱的人，不敢确定自己所见的一切。</w:t>
      </w:r>
      <w:r>
        <w:rPr>
          <w:rFonts w:eastAsia="黑體-簡" w:cs="黑體-簡" w:ascii="黑體-簡" w:hAnsi="黑體-簡"/>
        </w:rPr>
        <w:t>8</w:t>
      </w:r>
      <w:r>
        <w:rPr>
          <w:rFonts w:ascii="黑體-簡" w:hAnsi="黑體-簡" w:cs="黑體-簡" w:eastAsia="黑體-簡"/>
        </w:rPr>
        <w:t>这是两个世界之间的边缘地带，过去与现在之间的桥梁。</w:t>
      </w:r>
      <w:r>
        <w:rPr>
          <w:rFonts w:eastAsia="黑體-簡" w:cs="黑體-簡" w:ascii="黑體-簡" w:hAnsi="黑體-簡"/>
        </w:rPr>
        <w:t>9</w:t>
      </w:r>
      <w:r>
        <w:rPr>
          <w:rFonts w:ascii="黑體-簡" w:hAnsi="黑體-簡" w:cs="黑體-簡" w:eastAsia="黑體-簡"/>
        </w:rPr>
        <w:t xml:space="preserve">过去的阴影仍滞留不去，但现在的光明依稀可见。 </w:t>
      </w:r>
      <w:r>
        <w:rPr>
          <w:rFonts w:eastAsia="黑體-簡" w:cs="黑體-簡" w:ascii="黑體-簡" w:hAnsi="黑體-簡"/>
        </w:rPr>
        <w:t>10</w:t>
      </w:r>
      <w:r>
        <w:rPr>
          <w:rFonts w:ascii="黑體-簡" w:hAnsi="黑體-簡" w:cs="黑體-簡" w:eastAsia="黑體-簡"/>
        </w:rPr>
        <w:t>只要一瞥见那光明，永志难忘。</w:t>
      </w:r>
      <w:r>
        <w:rPr>
          <w:rFonts w:eastAsia="黑體-簡" w:cs="黑體-簡" w:ascii="黑體-簡" w:hAnsi="黑體-簡"/>
        </w:rPr>
        <w:t>11</w:t>
      </w:r>
      <w:r>
        <w:rPr>
          <w:rFonts w:ascii="黑體-簡" w:hAnsi="黑體-簡" w:cs="黑體-簡" w:eastAsia="黑體-簡"/>
        </w:rPr>
        <w:t>它必会将你由过去引入现在，这才是你真正所在之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阴魂也似的声音改变不了时间或永恒之律。</w:t>
      </w:r>
      <w:r>
        <w:rPr>
          <w:rFonts w:eastAsia="黑體-簡" w:cs="黑體-簡" w:ascii="黑體-簡" w:hAnsi="黑體-簡"/>
        </w:rPr>
        <w:t>2</w:t>
      </w:r>
      <w:r>
        <w:rPr>
          <w:rFonts w:ascii="黑體-簡" w:hAnsi="黑體-簡" w:cs="黑體-簡" w:eastAsia="黑體-簡"/>
        </w:rPr>
        <w:t>它属于已消逝的过去，妨碍不了此时此地的真实存在。</w:t>
      </w:r>
      <w:r>
        <w:rPr>
          <w:rFonts w:eastAsia="黑體-簡" w:cs="黑體-簡" w:ascii="黑體-簡" w:hAnsi="黑體-簡"/>
        </w:rPr>
        <w:t>3</w:t>
      </w:r>
      <w:r>
        <w:rPr>
          <w:rFonts w:ascii="黑體-簡" w:hAnsi="黑體-簡" w:cs="黑體-簡" w:eastAsia="黑體-簡"/>
        </w:rPr>
        <w:t>在相信时间与死亡俱为真切、且具体可知的妄想中，真实的世界乃是第二部分。</w:t>
      </w:r>
      <w:r>
        <w:rPr>
          <w:rFonts w:eastAsia="黑體-簡" w:cs="黑體-簡" w:ascii="黑體-簡" w:hAnsi="黑體-簡"/>
        </w:rPr>
        <w:t>4</w:t>
      </w:r>
      <w:r>
        <w:rPr>
          <w:rFonts w:ascii="黑體-簡" w:hAnsi="黑體-簡" w:cs="黑體-簡" w:eastAsia="黑體-簡"/>
        </w:rPr>
        <w:t>上主答复所有的时间以及一切情境需要多少时间，那恐怖的幻觉也只需要这么多时间就能加以否决。</w:t>
      </w:r>
      <w:r>
        <w:rPr>
          <w:rFonts w:eastAsia="黑體-簡" w:cs="黑體-簡" w:ascii="黑體-簡" w:hAnsi="黑體-簡"/>
        </w:rPr>
        <w:t>5</w:t>
      </w:r>
      <w:r>
        <w:rPr>
          <w:rFonts w:ascii="黑體-簡" w:hAnsi="黑體-簡" w:cs="黑體-簡" w:eastAsia="黑體-簡"/>
        </w:rPr>
        <w:t>从此，你再也不会觉察它的存在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每一天，每天中的每一分钟，每分钟内的每一刹那，你只是不断重温那恐怖的时间幻觉取代爱的那一瞬间罢了。</w:t>
      </w:r>
      <w:r>
        <w:rPr>
          <w:rFonts w:eastAsia="黑體-簡" w:cs="黑體-簡" w:ascii="黑體-簡" w:hAnsi="黑體-簡"/>
        </w:rPr>
        <w:t>2</w:t>
      </w:r>
      <w:r>
        <w:rPr>
          <w:rFonts w:ascii="黑體-簡" w:hAnsi="黑體-簡" w:cs="黑體-簡" w:eastAsia="黑體-簡"/>
        </w:rPr>
        <w:t>于是，你每天都得死一遍，然后又活起来，直到你越过过去与现在之间的沟距为止；其实，那根本不算什么沟距。</w:t>
      </w:r>
      <w:r>
        <w:rPr>
          <w:rFonts w:eastAsia="黑體-簡" w:cs="黑體-簡" w:ascii="黑體-簡" w:hAnsi="黑體-簡"/>
        </w:rPr>
        <w:t>3</w:t>
      </w:r>
      <w:r>
        <w:rPr>
          <w:rFonts w:ascii="黑體-簡" w:hAnsi="黑體-簡" w:cs="黑體-簡" w:eastAsia="黑體-簡"/>
        </w:rPr>
        <w:t>每个生命都是如此，从生到死，到再生的一段时间，都像是在重复那早已过去而无法重温的一刻。</w:t>
      </w:r>
      <w:r>
        <w:rPr>
          <w:rFonts w:eastAsia="黑體-簡" w:cs="黑體-簡" w:ascii="黑體-簡" w:hAnsi="黑體-簡"/>
        </w:rPr>
        <w:t>4</w:t>
      </w:r>
      <w:r>
        <w:rPr>
          <w:rFonts w:ascii="黑體-簡" w:hAnsi="黑體-簡" w:cs="黑體-簡" w:eastAsia="黑體-簡"/>
        </w:rPr>
        <w:t>所有的时间不过代表了你那疯狂的信念：已经过去的，依旧存在于此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此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宽恕过去，让它过去罢！因它已经过去了！</w:t>
      </w:r>
      <w:r>
        <w:rPr>
          <w:rFonts w:eastAsia="黑體-簡" w:cs="黑體-簡" w:ascii="黑體-簡" w:hAnsi="黑體-簡"/>
        </w:rPr>
        <w:t>2</w:t>
      </w:r>
      <w:r>
        <w:rPr>
          <w:rFonts w:ascii="黑體-簡" w:hAnsi="黑體-簡" w:cs="黑體-簡" w:eastAsia="黑體-簡"/>
        </w:rPr>
        <w:t>你不再立足于两个世界之间。</w:t>
      </w:r>
      <w:r>
        <w:rPr>
          <w:rFonts w:eastAsia="黑體-簡" w:cs="黑體-簡" w:ascii="黑體-簡" w:hAnsi="黑體-簡"/>
        </w:rPr>
        <w:t>3</w:t>
      </w:r>
      <w:r>
        <w:rPr>
          <w:rFonts w:ascii="黑體-簡" w:hAnsi="黑體-簡" w:cs="黑體-簡" w:eastAsia="黑體-簡"/>
        </w:rPr>
        <w:t>你已经越过去了，已抵达那紧贴着天堂之门的世界了。</w:t>
      </w:r>
      <w:r>
        <w:rPr>
          <w:rFonts w:eastAsia="黑體-簡" w:cs="黑體-簡" w:ascii="黑體-簡" w:hAnsi="黑體-簡"/>
        </w:rPr>
        <w:t>4</w:t>
      </w:r>
      <w:r>
        <w:rPr>
          <w:rFonts w:ascii="黑體-簡" w:hAnsi="黑體-簡" w:cs="黑體-簡" w:eastAsia="黑體-簡"/>
        </w:rPr>
        <w:t>上主的旨意是不受任何阻碍的，你也无须重蹈那早已结束的旅程。</w:t>
      </w:r>
      <w:r>
        <w:rPr>
          <w:rFonts w:eastAsia="黑體-簡" w:cs="黑體-簡" w:ascii="黑體-簡" w:hAnsi="黑體-簡"/>
        </w:rPr>
        <w:t>5</w:t>
      </w:r>
      <w:r>
        <w:rPr>
          <w:rFonts w:ascii="黑體-簡" w:hAnsi="黑體-簡" w:cs="黑體-簡" w:eastAsia="黑體-簡"/>
        </w:rPr>
        <w:t>温柔地望着你的弟兄，并瞻仰那个世界吧！你充满憎恨的知见，已在其中转化为爱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指定的道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在这世界上，不论是什么东西，只要你相信是好的、有价值的、值得你去争取的，对你都是有害的，它必会伤害你。</w:t>
      </w:r>
      <w:r>
        <w:rPr>
          <w:rFonts w:eastAsia="黑體-簡" w:cs="黑體-簡" w:ascii="黑體-簡" w:hAnsi="黑體-簡"/>
        </w:rPr>
        <w:t>2</w:t>
      </w:r>
      <w:r>
        <w:rPr>
          <w:rFonts w:ascii="黑體-簡" w:hAnsi="黑體-簡" w:cs="黑體-簡" w:eastAsia="黑體-簡"/>
        </w:rPr>
        <w:t>不是因为它有伤害的能力，而是因为你不愿承认它只是一个幻觉而把它弄假成真了。</w:t>
      </w:r>
      <w:r>
        <w:rPr>
          <w:rFonts w:eastAsia="黑體-簡" w:cs="黑體-簡" w:ascii="黑體-簡" w:hAnsi="黑體-簡"/>
        </w:rPr>
        <w:t>3</w:t>
      </w:r>
      <w:r>
        <w:rPr>
          <w:rFonts w:ascii="黑體-簡" w:hAnsi="黑體-簡" w:cs="黑體-簡" w:eastAsia="黑體-簡"/>
        </w:rPr>
        <w:t xml:space="preserve">它对你就成了真的。 </w:t>
      </w:r>
      <w:r>
        <w:rPr>
          <w:rFonts w:eastAsia="黑體-簡" w:cs="黑體-簡" w:ascii="黑體-簡" w:hAnsi="黑體-簡"/>
        </w:rPr>
        <w:t>4</w:t>
      </w:r>
      <w:r>
        <w:rPr>
          <w:rFonts w:ascii="黑體-簡" w:hAnsi="黑體-簡" w:cs="黑體-簡" w:eastAsia="黑體-簡"/>
        </w:rPr>
        <w:t>它不再是虚无。</w:t>
      </w:r>
      <w:r>
        <w:rPr>
          <w:rFonts w:eastAsia="黑體-簡" w:cs="黑體-簡" w:ascii="黑體-簡" w:hAnsi="黑體-簡"/>
        </w:rPr>
        <w:t>5</w:t>
      </w:r>
      <w:r>
        <w:rPr>
          <w:rFonts w:ascii="黑體-簡" w:hAnsi="黑體-簡" w:cs="黑體-簡" w:eastAsia="黑體-簡"/>
        </w:rPr>
        <w:t xml:space="preserve">透过它所认定的现实，充斥了病态幻觉的整个世界就跟着进来了。 </w:t>
      </w:r>
      <w:r>
        <w:rPr>
          <w:rFonts w:eastAsia="黑體-簡" w:cs="黑體-簡" w:ascii="黑體-簡" w:hAnsi="黑體-簡"/>
        </w:rPr>
        <w:t>6</w:t>
      </w:r>
      <w:r>
        <w:rPr>
          <w:rFonts w:ascii="黑體-簡" w:hAnsi="黑體-簡" w:cs="黑體-簡" w:eastAsia="黑體-簡"/>
        </w:rPr>
        <w:t>而一切相信罪恶、攻击力、伤害、牺牲及死亡的信念，也都朝你涌来。</w:t>
      </w:r>
      <w:r>
        <w:rPr>
          <w:rFonts w:eastAsia="黑體-簡" w:cs="黑體-簡" w:ascii="黑體-簡" w:hAnsi="黑體-簡"/>
        </w:rPr>
        <w:t>7</w:t>
      </w:r>
      <w:r>
        <w:rPr>
          <w:rFonts w:ascii="黑體-簡" w:hAnsi="黑體-簡" w:cs="黑體-簡" w:eastAsia="黑體-簡"/>
        </w:rPr>
        <w:t>任何人只要把一个幻觉当真，就再也摆脱不了其他幻觉的骚扰。</w:t>
      </w:r>
      <w:r>
        <w:rPr>
          <w:rFonts w:eastAsia="黑體-簡" w:cs="黑體-簡" w:ascii="黑體-簡" w:hAnsi="黑體-簡"/>
        </w:rPr>
        <w:t>8</w:t>
      </w:r>
      <w:r>
        <w:rPr>
          <w:rFonts w:ascii="黑體-簡" w:hAnsi="黑體-簡" w:cs="黑體-簡" w:eastAsia="黑體-簡"/>
        </w:rPr>
        <w:t>毕竟，有谁能决心执着于自己偏好之物后</w:t>
      </w:r>
      <w:r>
        <w:rPr>
          <w:rFonts w:eastAsia="黑體-簡" w:cs="黑體-簡" w:ascii="黑體-簡" w:hAnsi="黑體-簡"/>
        </w:rPr>
        <w:t>,</w:t>
      </w:r>
      <w:r>
        <w:rPr>
          <w:rFonts w:ascii="黑體-簡" w:hAnsi="黑體-簡" w:cs="黑體-簡" w:eastAsia="黑體-簡"/>
        </w:rPr>
        <w:t>犹能获得唯真理所能给的保障？</w:t>
      </w:r>
      <w:r>
        <w:rPr>
          <w:rFonts w:eastAsia="黑體-簡" w:cs="黑體-簡" w:ascii="黑體-簡" w:hAnsi="黑體-簡"/>
        </w:rPr>
        <w:t>9</w:t>
      </w:r>
      <w:r>
        <w:rPr>
          <w:rFonts w:ascii="黑體-簡" w:hAnsi="黑體-簡" w:cs="黑體-簡" w:eastAsia="黑體-簡"/>
        </w:rPr>
        <w:t>谁能一边相信所有的幻觉都是一样，一边却又声称其中有一个是最好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不要把幻觉当作你唯一的朋友，而如此孤独地活此一生。</w:t>
      </w:r>
      <w:r>
        <w:rPr>
          <w:rFonts w:eastAsia="黑體-簡" w:cs="黑體-簡" w:ascii="黑體-簡" w:hAnsi="黑體-簡"/>
        </w:rPr>
        <w:t>2</w:t>
      </w:r>
      <w:r>
        <w:rPr>
          <w:rFonts w:ascii="黑體-簡" w:hAnsi="黑體-簡" w:cs="黑體-簡" w:eastAsia="黑體-簡"/>
        </w:rPr>
        <w:t>那种友谊配不上上主之子，也不可能满足他的。</w:t>
      </w:r>
      <w:r>
        <w:rPr>
          <w:rFonts w:eastAsia="黑體-簡" w:cs="黑體-簡" w:ascii="黑體-簡" w:hAnsi="黑體-簡"/>
        </w:rPr>
        <w:t>3</w:t>
      </w:r>
      <w:r>
        <w:rPr>
          <w:rFonts w:ascii="黑體-簡" w:hAnsi="黑體-簡" w:cs="黑體-簡" w:eastAsia="黑體-簡"/>
        </w:rPr>
        <w:t>上主已经赐给了他一位更好的道友，�具有天上地下的一切权能。</w:t>
      </w:r>
      <w:r>
        <w:rPr>
          <w:rFonts w:eastAsia="黑體-簡" w:cs="黑體-簡" w:ascii="黑體-簡" w:hAnsi="黑體-簡"/>
        </w:rPr>
        <w:t>4</w:t>
      </w:r>
      <w:r>
        <w:rPr>
          <w:rFonts w:ascii="黑體-簡" w:hAnsi="黑體-簡" w:cs="黑體-簡" w:eastAsia="黑體-簡"/>
        </w:rPr>
        <w:t>被你当成朋友的那一个幻觉，使你看不清�的恩典及尊严， 无法欣然迎受�的友谊及宽恕。</w:t>
      </w:r>
      <w:r>
        <w:rPr>
          <w:rFonts w:eastAsia="黑體-簡" w:cs="黑體-簡" w:ascii="黑體-簡" w:hAnsi="黑體-簡"/>
        </w:rPr>
        <w:t>5</w:t>
      </w:r>
      <w:r>
        <w:rPr>
          <w:rFonts w:ascii="黑體-簡" w:hAnsi="黑體-簡" w:cs="黑體-簡" w:eastAsia="黑體-簡"/>
        </w:rPr>
        <w:t>除了�之外，你没有任何朋友。</w:t>
      </w:r>
      <w:r>
        <w:rPr>
          <w:rFonts w:eastAsia="黑體-簡" w:cs="黑體-簡" w:ascii="黑體-簡" w:hAnsi="黑體-簡"/>
        </w:rPr>
        <w:t>6</w:t>
      </w:r>
      <w:r>
        <w:rPr>
          <w:rFonts w:ascii="黑體-簡" w:hAnsi="黑體-簡" w:cs="黑體-簡" w:eastAsia="黑體-簡"/>
        </w:rPr>
        <w:t>不要设法以其他的朋友来取代他的地位。</w:t>
      </w:r>
      <w:r>
        <w:rPr>
          <w:rFonts w:eastAsia="黑體-簡" w:cs="黑體-簡" w:ascii="黑體-簡" w:hAnsi="黑體-簡"/>
        </w:rPr>
        <w:t>7</w:t>
      </w:r>
      <w:r>
        <w:rPr>
          <w:rFonts w:ascii="黑體-簡" w:hAnsi="黑體-簡" w:cs="黑體-簡" w:eastAsia="黑體-簡"/>
        </w:rPr>
        <w:t>你没有其他的朋友。</w:t>
      </w:r>
      <w:r>
        <w:rPr>
          <w:rFonts w:eastAsia="黑體-簡" w:cs="黑體-簡" w:ascii="黑體-簡" w:hAnsi="黑體-簡"/>
        </w:rPr>
        <w:t>8</w:t>
      </w:r>
      <w:r>
        <w:rPr>
          <w:rFonts w:ascii="黑體-簡" w:hAnsi="黑體-簡" w:cs="黑體-簡" w:eastAsia="黑體-簡"/>
        </w:rPr>
        <w:t>凡是上主所指派的，无人顶替得了；有什么幻相能够取代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凡是与阴影生活在一起的人，真是孤独；而孤独绝非上主的旨意。</w:t>
      </w:r>
      <w:r>
        <w:rPr>
          <w:rFonts w:eastAsia="黑體-簡" w:cs="黑體-簡" w:ascii="黑體-簡" w:hAnsi="黑體-簡"/>
        </w:rPr>
        <w:t>2</w:t>
      </w:r>
      <w:r>
        <w:rPr>
          <w:rFonts w:ascii="黑體-簡" w:hAnsi="黑體-簡" w:cs="黑體-簡" w:eastAsia="黑體-簡"/>
        </w:rPr>
        <w:t>你若已明白阴影的虚无会使你的宝座落得空无一人，难道还会让它篡夺上主为你的道友所预定的宝座？</w:t>
      </w:r>
      <w:r>
        <w:rPr>
          <w:rFonts w:eastAsia="黑體-簡" w:cs="黑體-簡" w:ascii="黑體-簡" w:hAnsi="黑體-簡"/>
        </w:rPr>
        <w:t>3</w:t>
      </w:r>
      <w:r>
        <w:rPr>
          <w:rFonts w:ascii="黑體-簡" w:hAnsi="黑體-簡" w:cs="黑體-簡" w:eastAsia="黑體-簡"/>
        </w:rPr>
        <w:t>不要与幻觉打交道，否则，它就会霸占被上主视为你道友的那一位的宝座。</w:t>
      </w:r>
      <w:r>
        <w:rPr>
          <w:rFonts w:eastAsia="黑體-簡" w:cs="黑體-簡" w:ascii="黑體-簡" w:hAnsi="黑體-簡"/>
        </w:rPr>
        <w:t>4�</w:t>
      </w:r>
      <w:r>
        <w:rPr>
          <w:rFonts w:ascii="黑體-簡" w:hAnsi="黑體-簡" w:cs="黑體-簡" w:eastAsia="黑體-簡"/>
        </w:rPr>
        <w:t xml:space="preserve">才是你在真理内唯一朋友。 </w:t>
      </w:r>
      <w:r>
        <w:rPr>
          <w:rFonts w:eastAsia="黑體-簡" w:cs="黑體-簡" w:ascii="黑體-簡" w:hAnsi="黑體-簡"/>
        </w:rPr>
        <w:t>5</w:t>
      </w:r>
      <w:r>
        <w:rPr>
          <w:rFonts w:ascii="黑體-簡" w:hAnsi="黑體-簡" w:cs="黑體-簡" w:eastAsia="黑體-簡"/>
        </w:rPr>
        <w:t>他所带给你的礼物，不属于这个世界，只有早已获赐这些礼物的�，才能确保你会得到它们。</w:t>
      </w:r>
      <w:r>
        <w:rPr>
          <w:rFonts w:eastAsia="黑體-簡" w:cs="黑體-簡" w:ascii="黑體-簡" w:hAnsi="黑體-簡"/>
        </w:rPr>
        <w:t>6</w:t>
      </w:r>
      <w:r>
        <w:rPr>
          <w:rFonts w:ascii="黑體-簡" w:hAnsi="黑體-簡" w:cs="黑體-簡" w:eastAsia="黑體-簡"/>
        </w:rPr>
        <w:t>只要你在�的宝座上为�腾出空位，�就会将这些礼物放置在你的宝座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治愈的法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这是教导奇迹的课程。</w:t>
      </w:r>
      <w:r>
        <w:rPr>
          <w:rFonts w:eastAsia="黑體-簡" w:cs="黑體-簡" w:ascii="黑體-簡" w:hAnsi="黑體-簡"/>
        </w:rPr>
        <w:t>2</w:t>
      </w:r>
      <w:r>
        <w:rPr>
          <w:rFonts w:ascii="黑體-簡" w:hAnsi="黑體-簡" w:cs="黑體-簡" w:eastAsia="黑體-簡"/>
        </w:rPr>
        <w:t>既然如此，若要达成此课程的目的，必须先了解治愈的法则。</w:t>
      </w:r>
      <w:r>
        <w:rPr>
          <w:rFonts w:eastAsia="黑體-簡" w:cs="黑體-簡" w:ascii="黑體-簡" w:hAnsi="黑體-簡"/>
        </w:rPr>
        <w:t>3</w:t>
      </w:r>
      <w:r>
        <w:rPr>
          <w:rFonts w:ascii="黑體-簡" w:hAnsi="黑體-簡" w:cs="黑體-簡" w:eastAsia="黑體-簡"/>
        </w:rPr>
        <w:t>让我们复习一下我们先前讨论过的原则，并提纲挈领地列出奇迹可能发生的必备条件。</w:t>
      </w:r>
      <w:r>
        <w:rPr>
          <w:rFonts w:eastAsia="黑體-簡" w:cs="黑體-簡" w:ascii="黑體-簡" w:hAnsi="黑體-簡"/>
        </w:rPr>
        <w:t>4</w:t>
      </w:r>
      <w:r>
        <w:rPr>
          <w:rFonts w:ascii="黑體-簡" w:hAnsi="黑體-簡" w:cs="黑體-簡" w:eastAsia="黑體-簡"/>
        </w:rPr>
        <w:t>因奇迹一旦成为可能，就一定会发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所有的疾病都是出自分裂。</w:t>
      </w:r>
      <w:r>
        <w:rPr>
          <w:rFonts w:eastAsia="黑體-簡" w:cs="黑體-簡" w:ascii="黑體-簡" w:hAnsi="黑體-簡"/>
        </w:rPr>
        <w:t>2</w:t>
      </w:r>
      <w:r>
        <w:rPr>
          <w:rFonts w:ascii="黑體-簡" w:hAnsi="黑體-簡" w:cs="黑體-簡" w:eastAsia="黑體-簡"/>
        </w:rPr>
        <w:t>分裂一旦遭到否定，就消失了踪影。</w:t>
      </w:r>
      <w:r>
        <w:rPr>
          <w:rFonts w:eastAsia="黑體-簡" w:cs="黑體-簡" w:ascii="黑體-簡" w:hAnsi="黑體-簡"/>
        </w:rPr>
        <w:t>3</w:t>
      </w:r>
      <w:r>
        <w:rPr>
          <w:rFonts w:ascii="黑體-簡" w:hAnsi="黑體-簡" w:cs="黑體-簡" w:eastAsia="黑體-簡"/>
        </w:rPr>
        <w:t>只要肇始它的观念一被治愈，代之以清明而健全的神智，它就消失了。</w:t>
      </w:r>
      <w:r>
        <w:rPr>
          <w:rFonts w:eastAsia="黑體-簡" w:cs="黑體-簡" w:ascii="黑體-簡" w:hAnsi="黑體-簡"/>
        </w:rPr>
        <w:t>4</w:t>
      </w:r>
      <w:r>
        <w:rPr>
          <w:rFonts w:ascii="黑體-簡" w:hAnsi="黑體-簡" w:cs="黑體-簡" w:eastAsia="黑體-簡"/>
        </w:rPr>
        <w:t>在一个蓄意回避自觉与理性之光的人际关系里，疾病与罪便会被看成因果关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罪咎要求惩罚，它的要求必会获准的。</w:t>
      </w:r>
      <w:r>
        <w:rPr>
          <w:rFonts w:eastAsia="黑體-簡" w:cs="黑體-簡" w:ascii="黑體-簡" w:hAnsi="黑體-簡"/>
        </w:rPr>
        <w:t>2</w:t>
      </w:r>
      <w:r>
        <w:rPr>
          <w:rFonts w:ascii="黑體-簡" w:hAnsi="黑體-簡" w:cs="黑體-簡" w:eastAsia="黑體-簡"/>
        </w:rPr>
        <w:t xml:space="preserve">不是在真理内，而是在那奠基罪而且充斥阴影与幻觉的世界里。 </w:t>
      </w:r>
      <w:r>
        <w:rPr>
          <w:rFonts w:eastAsia="黑體-簡" w:cs="黑體-簡" w:ascii="黑體-簡" w:hAnsi="黑體-簡"/>
        </w:rPr>
        <w:t>3</w:t>
      </w:r>
      <w:r>
        <w:rPr>
          <w:rFonts w:ascii="黑體-簡" w:hAnsi="黑體-簡" w:cs="黑體-簡" w:eastAsia="黑體-簡"/>
        </w:rPr>
        <w:t>上主之子所见到的，不外是他想要看的东西，因为知见乃是一个已实现的愿望。</w:t>
      </w:r>
      <w:r>
        <w:rPr>
          <w:rFonts w:eastAsia="黑體-簡" w:cs="黑體-簡" w:ascii="黑體-簡" w:hAnsi="黑體-簡"/>
        </w:rPr>
        <w:t>4</w:t>
      </w:r>
      <w:r>
        <w:rPr>
          <w:rFonts w:ascii="黑體-簡" w:hAnsi="黑體-簡" w:cs="黑體-簡" w:eastAsia="黑體-簡"/>
        </w:rPr>
        <w:t>知见变化不定，是为了取代永恒不易之真知而营造出来的。</w:t>
      </w:r>
      <w:r>
        <w:rPr>
          <w:rFonts w:eastAsia="黑體-簡" w:cs="黑體-簡" w:ascii="黑體-簡" w:hAnsi="黑體-簡"/>
        </w:rPr>
        <w:t>5</w:t>
      </w:r>
      <w:r>
        <w:rPr>
          <w:rFonts w:ascii="黑體-簡" w:hAnsi="黑體-簡" w:cs="黑體-簡" w:eastAsia="黑體-簡"/>
        </w:rPr>
        <w:t>然而，真理是不会改变的。</w:t>
      </w:r>
      <w:r>
        <w:rPr>
          <w:rFonts w:eastAsia="黑體-簡" w:cs="黑體-簡" w:ascii="黑體-簡" w:hAnsi="黑體-簡"/>
        </w:rPr>
        <w:t>6</w:t>
      </w:r>
      <w:r>
        <w:rPr>
          <w:rFonts w:ascii="黑體-簡" w:hAnsi="黑體-簡" w:cs="黑體-簡" w:eastAsia="黑體-簡"/>
        </w:rPr>
        <w:t>你只能了知它，却无法用感官去觉知它。</w:t>
      </w:r>
      <w:r>
        <w:rPr>
          <w:rFonts w:eastAsia="黑體-簡" w:cs="黑體-簡" w:ascii="黑體-簡" w:hAnsi="黑體-簡"/>
        </w:rPr>
        <w:t>7</w:t>
      </w:r>
      <w:r>
        <w:rPr>
          <w:rFonts w:ascii="黑體-簡" w:hAnsi="黑體-簡" w:cs="黑體-簡" w:eastAsia="黑體-簡"/>
        </w:rPr>
        <w:t>凡是能知觉到的，必然具有种种形式，但没有一个是有意义的。</w:t>
      </w:r>
      <w:r>
        <w:rPr>
          <w:rFonts w:eastAsia="黑體-簡" w:cs="黑體-簡" w:ascii="黑體-簡" w:hAnsi="黑體-簡"/>
        </w:rPr>
        <w:t>8</w:t>
      </w:r>
      <w:r>
        <w:rPr>
          <w:rFonts w:ascii="黑體-簡" w:hAnsi="黑體-簡" w:cs="黑體-簡" w:eastAsia="黑體-簡"/>
        </w:rPr>
        <w:t>只要一与真理对质，个中荒谬便昭然若揭。</w:t>
      </w:r>
      <w:r>
        <w:rPr>
          <w:rFonts w:eastAsia="黑體-簡" w:cs="黑體-簡" w:ascii="黑體-簡" w:hAnsi="黑體-簡"/>
        </w:rPr>
        <w:t>9</w:t>
      </w:r>
      <w:r>
        <w:rPr>
          <w:rFonts w:ascii="黑體-簡" w:hAnsi="黑體-簡" w:cs="黑體-簡" w:eastAsia="黑體-簡"/>
        </w:rPr>
        <w:t>但一与真理分开，便显得很有意义，有如真的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知见的法则与真理背道而驰，真知既是真的，真知之外的一切便不是真的。</w:t>
      </w:r>
      <w:r>
        <w:rPr>
          <w:rFonts w:eastAsia="黑體-簡" w:cs="黑體-簡" w:ascii="黑體-簡" w:hAnsi="黑體-簡"/>
        </w:rPr>
        <w:t>2</w:t>
      </w:r>
      <w:r>
        <w:rPr>
          <w:rFonts w:ascii="黑體-簡" w:hAnsi="黑體-簡" w:cs="黑體-簡" w:eastAsia="黑體-簡"/>
        </w:rPr>
        <w:t>上主已经答复了这个病态世界，此答复适用于各种形式的病态。</w:t>
      </w:r>
      <w:r>
        <w:rPr>
          <w:rFonts w:eastAsia="黑體-簡" w:cs="黑體-簡" w:ascii="黑體-簡" w:hAnsi="黑體-簡"/>
        </w:rPr>
        <w:t>3</w:t>
      </w:r>
      <w:r>
        <w:rPr>
          <w:rFonts w:ascii="黑體-簡" w:hAnsi="黑體-簡" w:cs="黑體-簡" w:eastAsia="黑體-簡"/>
        </w:rPr>
        <w:t>上主的答复是永恒的，然而，它也能在需要它的时间领域中运作。</w:t>
      </w:r>
      <w:r>
        <w:rPr>
          <w:rFonts w:eastAsia="黑體-簡" w:cs="黑體-簡" w:ascii="黑體-簡" w:hAnsi="黑體-簡"/>
        </w:rPr>
        <w:t>4</w:t>
      </w:r>
      <w:r>
        <w:rPr>
          <w:rFonts w:ascii="黑體-簡" w:hAnsi="黑體-簡" w:cs="黑體-簡" w:eastAsia="黑體-簡"/>
        </w:rPr>
        <w:t>正因它来自上主，时间之律影响不了它的运作。</w:t>
      </w:r>
      <w:r>
        <w:rPr>
          <w:rFonts w:eastAsia="黑體-簡" w:cs="黑體-簡" w:ascii="黑體-簡" w:hAnsi="黑體-簡"/>
        </w:rPr>
        <w:t>5</w:t>
      </w:r>
      <w:r>
        <w:rPr>
          <w:rFonts w:ascii="黑體-簡" w:hAnsi="黑體-簡" w:cs="黑體-簡" w:eastAsia="黑體-簡"/>
        </w:rPr>
        <w:t>它虽在此世中，却不属于这个世界。</w:t>
      </w:r>
      <w:r>
        <w:rPr>
          <w:rFonts w:eastAsia="黑體-簡" w:cs="黑體-簡" w:ascii="黑體-簡" w:hAnsi="黑體-簡"/>
        </w:rPr>
        <w:t>6</w:t>
      </w:r>
      <w:r>
        <w:rPr>
          <w:rFonts w:ascii="黑體-簡" w:hAnsi="黑體-簡" w:cs="黑體-簡" w:eastAsia="黑體-簡"/>
        </w:rPr>
        <w:t>因为它是真实的，必活在一切实相所在之地。</w:t>
      </w:r>
      <w:r>
        <w:rPr>
          <w:rFonts w:eastAsia="黑體-簡" w:cs="黑體-簡" w:ascii="黑體-簡" w:hAnsi="黑體-簡"/>
        </w:rPr>
        <w:t>7</w:t>
      </w:r>
      <w:r>
        <w:rPr>
          <w:rFonts w:ascii="黑體-簡" w:hAnsi="黑體-簡" w:cs="黑體-簡" w:eastAsia="黑體-簡"/>
        </w:rPr>
        <w:t>观念离不开它的源头，观念及其后果只是状似分开的两回事。</w:t>
      </w:r>
      <w:r>
        <w:rPr>
          <w:rFonts w:eastAsia="黑體-簡" w:cs="黑體-簡" w:ascii="黑體-簡" w:hAnsi="黑體-簡"/>
        </w:rPr>
        <w:t>8</w:t>
      </w:r>
      <w:r>
        <w:rPr>
          <w:rFonts w:ascii="黑體-簡" w:hAnsi="黑體-簡" w:cs="黑體-簡" w:eastAsia="黑體-簡"/>
        </w:rPr>
        <w:t>观念源自心灵。</w:t>
      </w:r>
      <w:r>
        <w:rPr>
          <w:rFonts w:eastAsia="黑體-簡" w:cs="黑體-簡" w:ascii="黑體-簡" w:hAnsi="黑體-簡"/>
        </w:rPr>
        <w:t>9</w:t>
      </w:r>
      <w:r>
        <w:rPr>
          <w:rFonts w:ascii="黑體-簡" w:hAnsi="黑體-簡" w:cs="黑體-簡" w:eastAsia="黑體-簡"/>
        </w:rPr>
        <w:t>心灵所投射出去的，状似在心灵之外，其实根本不在外边，而是内心所导致的后果，并且从未离开过它的源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上主会针对罪的信念必在之处予以答复，因为唯有在那儿才能彻底化解它的遗害，除去肇因。</w:t>
      </w:r>
      <w:r>
        <w:rPr>
          <w:rFonts w:eastAsia="黑體-簡" w:cs="黑體-簡" w:ascii="黑體-簡" w:hAnsi="黑體-簡"/>
        </w:rPr>
        <w:t>2</w:t>
      </w:r>
      <w:r>
        <w:rPr>
          <w:rFonts w:ascii="黑體-簡" w:hAnsi="黑體-簡" w:cs="黑體-簡" w:eastAsia="黑體-簡"/>
        </w:rPr>
        <w:t xml:space="preserve">知见的法则必须予以反正，只因它们与真理之律正好相反。 </w:t>
      </w:r>
      <w:r>
        <w:rPr>
          <w:rFonts w:eastAsia="黑體-簡" w:cs="黑體-簡" w:ascii="黑體-簡" w:hAnsi="黑體-簡"/>
        </w:rPr>
        <w:t>3</w:t>
      </w:r>
      <w:r>
        <w:rPr>
          <w:rFonts w:ascii="黑體-簡" w:hAnsi="黑體-簡" w:cs="黑體-簡" w:eastAsia="黑體-簡"/>
        </w:rPr>
        <w:t xml:space="preserve">真理之律永远都是真实的，是无法逆转的，却能够被视为颠倒。 </w:t>
      </w:r>
      <w:r>
        <w:rPr>
          <w:rFonts w:eastAsia="黑體-簡" w:cs="黑體-簡" w:ascii="黑體-簡" w:hAnsi="黑體-簡"/>
        </w:rPr>
        <w:t>4</w:t>
      </w:r>
      <w:r>
        <w:rPr>
          <w:rFonts w:ascii="黑體-簡" w:hAnsi="黑體-簡" w:cs="黑體-簡" w:eastAsia="黑體-簡"/>
        </w:rPr>
        <w:t>那正是颠倒的幻相之巢穴，必须予以修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某个幻觉比其他幻觉更难就正于真理，这是不可能的。</w:t>
      </w:r>
      <w:r>
        <w:rPr>
          <w:rFonts w:eastAsia="黑體-簡" w:cs="黑體-簡" w:ascii="黑體-簡" w:hAnsi="黑體-簡"/>
        </w:rPr>
        <w:t>2</w:t>
      </w:r>
      <w:r>
        <w:rPr>
          <w:rFonts w:ascii="黑體-簡" w:hAnsi="黑體-簡" w:cs="黑體-簡" w:eastAsia="黑體-簡"/>
        </w:rPr>
        <w:t>但人却可能比较重视某些幻觉，不甘心求助于真理的救治。</w:t>
      </w:r>
      <w:r>
        <w:rPr>
          <w:rFonts w:eastAsia="黑體-簡" w:cs="黑體-簡" w:ascii="黑體-簡" w:hAnsi="黑體-簡"/>
        </w:rPr>
        <w:t>3</w:t>
      </w:r>
      <w:r>
        <w:rPr>
          <w:rFonts w:ascii="黑體-簡" w:hAnsi="黑體-簡" w:cs="黑體-簡" w:eastAsia="黑體-簡"/>
        </w:rPr>
        <w:t>任何幻觉都无真理可言。</w:t>
      </w:r>
      <w:r>
        <w:rPr>
          <w:rFonts w:eastAsia="黑體-簡" w:cs="黑體-簡" w:ascii="黑體-簡" w:hAnsi="黑體-簡"/>
        </w:rPr>
        <w:t>4</w:t>
      </w:r>
      <w:r>
        <w:rPr>
          <w:rFonts w:ascii="黑體-簡" w:hAnsi="黑體-簡" w:cs="黑體-簡" w:eastAsia="黑體-簡"/>
        </w:rPr>
        <w:t>只是某些幻觉会看起来比较真实一点，虽然这说法分明是没道理。</w:t>
      </w:r>
      <w:r>
        <w:rPr>
          <w:rFonts w:eastAsia="黑體-簡" w:cs="黑體-簡" w:ascii="黑體-簡" w:hAnsi="黑體-簡"/>
        </w:rPr>
        <w:t>5</w:t>
      </w:r>
      <w:r>
        <w:rPr>
          <w:rFonts w:ascii="黑體-簡" w:hAnsi="黑體-簡" w:cs="黑體-簡" w:eastAsia="黑體-簡"/>
        </w:rPr>
        <w:t>幻觉的整个层次结构只不过显出你的偏爱，而非实相。</w:t>
      </w:r>
      <w:r>
        <w:rPr>
          <w:rFonts w:eastAsia="黑體-簡" w:cs="黑體-簡" w:ascii="黑體-簡" w:hAnsi="黑體-簡"/>
        </w:rPr>
        <w:t>6</w:t>
      </w:r>
      <w:r>
        <w:rPr>
          <w:rFonts w:ascii="黑體-簡" w:hAnsi="黑體-簡" w:cs="黑體-簡" w:eastAsia="黑體-簡"/>
        </w:rPr>
        <w:t xml:space="preserve">你的偏爱与真理又有何相关？ </w:t>
      </w:r>
      <w:r>
        <w:rPr>
          <w:rFonts w:eastAsia="黑體-簡" w:cs="黑體-簡" w:ascii="黑體-簡" w:hAnsi="黑體-簡"/>
        </w:rPr>
        <w:t>7</w:t>
      </w:r>
      <w:r>
        <w:rPr>
          <w:rFonts w:ascii="黑體-簡" w:hAnsi="黑體-簡" w:cs="黑體-簡" w:eastAsia="黑體-簡"/>
        </w:rPr>
        <w:t>幻觉就是幻觉，都是虚妄的。</w:t>
      </w:r>
      <w:r>
        <w:rPr>
          <w:rFonts w:eastAsia="黑體-簡" w:cs="黑體-簡" w:ascii="黑體-簡" w:hAnsi="黑體-簡"/>
        </w:rPr>
        <w:t>8</w:t>
      </w:r>
      <w:r>
        <w:rPr>
          <w:rFonts w:ascii="黑體-簡" w:hAnsi="黑體-簡" w:cs="黑體-簡" w:eastAsia="黑體-簡"/>
        </w:rPr>
        <w:t>你的偏爱并不能赋予它们实相。</w:t>
      </w:r>
      <w:r>
        <w:rPr>
          <w:rFonts w:eastAsia="黑體-簡" w:cs="黑體-簡" w:ascii="黑體-簡" w:hAnsi="黑體-簡"/>
        </w:rPr>
        <w:t>9</w:t>
      </w:r>
      <w:r>
        <w:rPr>
          <w:rFonts w:ascii="黑體-簡" w:hAnsi="黑體-簡" w:cs="黑體-簡" w:eastAsia="黑體-簡"/>
        </w:rPr>
        <w:t>没有一个具有一点儿真实性，所有的幻觉必然都一样容易地服应于上主一视同仁的答复。</w:t>
      </w:r>
      <w:r>
        <w:rPr>
          <w:rFonts w:eastAsia="黑體-簡" w:cs="黑體-簡" w:ascii="黑體-簡" w:hAnsi="黑體-簡"/>
        </w:rPr>
        <w:t>10</w:t>
      </w:r>
      <w:r>
        <w:rPr>
          <w:rFonts w:ascii="黑體-簡" w:hAnsi="黑體-簡" w:cs="黑體-簡" w:eastAsia="黑體-簡"/>
        </w:rPr>
        <w:t>上主的旨意只有一个。</w:t>
      </w:r>
      <w:r>
        <w:rPr>
          <w:rFonts w:eastAsia="黑體-簡" w:cs="黑體-簡" w:ascii="黑體-簡" w:hAnsi="黑體-簡"/>
        </w:rPr>
        <w:t>11</w:t>
      </w:r>
      <w:r>
        <w:rPr>
          <w:rFonts w:ascii="黑體-簡" w:hAnsi="黑體-簡" w:cs="黑體-簡" w:eastAsia="黑體-簡"/>
        </w:rPr>
        <w:t>任何状似违反�旨意的愿望，在真理内都是站不住脚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罪不是一种过失，因它不仅无可修正，根本就是不可能修正。</w:t>
      </w:r>
      <w:r>
        <w:rPr>
          <w:rFonts w:eastAsia="黑體-簡" w:cs="黑體-簡" w:ascii="黑體-簡" w:hAnsi="黑體-簡"/>
        </w:rPr>
        <w:t>2</w:t>
      </w:r>
      <w:r>
        <w:rPr>
          <w:rFonts w:ascii="黑體-簡" w:hAnsi="黑體-簡" w:cs="黑體-簡" w:eastAsia="黑體-簡"/>
        </w:rPr>
        <w:t xml:space="preserve">然而，相信罪是真的这个信念，使某些错误变得好似无药可救，有如永不得翻身的地狱。 </w:t>
      </w:r>
      <w:r>
        <w:rPr>
          <w:rFonts w:eastAsia="黑體-簡" w:cs="黑體-簡" w:ascii="黑體-簡" w:hAnsi="黑體-簡"/>
        </w:rPr>
        <w:t>3</w:t>
      </w:r>
      <w:r>
        <w:rPr>
          <w:rFonts w:ascii="黑體-簡" w:hAnsi="黑體-簡" w:cs="黑體-簡" w:eastAsia="黑體-簡"/>
        </w:rPr>
        <w:t>果真如此，天堂就有了死对头，像真的一样。</w:t>
      </w:r>
      <w:r>
        <w:rPr>
          <w:rFonts w:eastAsia="黑體-簡" w:cs="黑體-簡" w:ascii="黑體-簡" w:hAnsi="黑體-簡"/>
        </w:rPr>
        <w:t>4</w:t>
      </w:r>
      <w:r>
        <w:rPr>
          <w:rFonts w:ascii="黑體-簡" w:hAnsi="黑體-簡" w:cs="黑體-簡" w:eastAsia="黑體-簡"/>
        </w:rPr>
        <w:t>那么上主的旨意就分裂为二了，所有的造化只好屈服于两种对立权势及法律之下，直到上主自己失去耐心，把世界一分为二，向自己发动攻击。</w:t>
      </w:r>
      <w:r>
        <w:rPr>
          <w:rFonts w:eastAsia="黑體-簡" w:cs="黑體-簡" w:ascii="黑體-簡" w:hAnsi="黑體-簡"/>
        </w:rPr>
        <w:t>5</w:t>
      </w:r>
      <w:r>
        <w:rPr>
          <w:rFonts w:ascii="黑體-簡" w:hAnsi="黑體-簡" w:cs="黑體-簡" w:eastAsia="黑體-簡"/>
        </w:rPr>
        <w:t>上主就这样变疯了，宣称罪已篡夺了�的实相，最后只好任其圣爱沦落于报复的魔掌。</w:t>
      </w:r>
      <w:r>
        <w:rPr>
          <w:rFonts w:eastAsia="黑體-簡" w:cs="黑體-簡" w:ascii="黑體-簡" w:hAnsi="黑體-簡"/>
        </w:rPr>
        <w:t>6</w:t>
      </w:r>
      <w:r>
        <w:rPr>
          <w:rFonts w:ascii="黑體-簡" w:hAnsi="黑體-簡" w:cs="黑體-簡" w:eastAsia="黑體-簡"/>
        </w:rPr>
        <w:t>在这种神智不清的情势下，难免会引发神智不清的防护措施，但却无法证明这种情景确实发生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在毫无意义的地方，没有一样东西会有意义。</w:t>
      </w:r>
      <w:r>
        <w:rPr>
          <w:rFonts w:eastAsia="黑體-簡" w:cs="黑體-簡" w:ascii="黑體-簡" w:hAnsi="黑體-簡"/>
        </w:rPr>
        <w:t>2</w:t>
      </w:r>
      <w:r>
        <w:rPr>
          <w:rFonts w:ascii="黑體-簡" w:hAnsi="黑體-簡" w:cs="黑體-簡" w:eastAsia="黑體-簡"/>
        </w:rPr>
        <w:t>真理无须�卫以维护其真实性。</w:t>
      </w:r>
      <w:r>
        <w:rPr>
          <w:rFonts w:eastAsia="黑體-簡" w:cs="黑體-簡" w:ascii="黑體-簡" w:hAnsi="黑體-簡"/>
        </w:rPr>
        <w:t>3</w:t>
      </w:r>
      <w:r>
        <w:rPr>
          <w:rFonts w:ascii="黑體-簡" w:hAnsi="黑體-簡" w:cs="黑體-簡" w:eastAsia="黑體-簡"/>
        </w:rPr>
        <w:t>幻觉既无见证，也无后果。</w:t>
      </w:r>
      <w:r>
        <w:rPr>
          <w:rFonts w:eastAsia="黑體-簡" w:cs="黑體-簡" w:ascii="黑體-簡" w:hAnsi="黑體-簡"/>
        </w:rPr>
        <w:t>4</w:t>
      </w:r>
      <w:r>
        <w:rPr>
          <w:rFonts w:ascii="黑體-簡" w:hAnsi="黑體-簡" w:cs="黑體-簡" w:eastAsia="黑體-簡"/>
        </w:rPr>
        <w:t xml:space="preserve">着眼于幻觉的人，只会受到蒙蔽。 </w:t>
      </w:r>
      <w:r>
        <w:rPr>
          <w:rFonts w:eastAsia="黑體-簡" w:cs="黑體-簡" w:ascii="黑體-簡" w:hAnsi="黑體-簡"/>
        </w:rPr>
        <w:t>5</w:t>
      </w:r>
      <w:r>
        <w:rPr>
          <w:rFonts w:ascii="黑體-簡" w:hAnsi="黑體-簡" w:cs="黑體-簡" w:eastAsia="黑體-簡"/>
        </w:rPr>
        <w:t>宽恕是在这世上唯一任务，它为世界带来了喜悦；自以为受制于罪的上主之子，已经全面失落了这种喜悦。</w:t>
      </w:r>
      <w:r>
        <w:rPr>
          <w:rFonts w:eastAsia="黑體-簡" w:cs="黑體-簡" w:ascii="黑體-簡" w:hAnsi="黑體-簡"/>
        </w:rPr>
        <w:t>6</w:t>
      </w:r>
      <w:r>
        <w:rPr>
          <w:rFonts w:ascii="黑體-簡" w:hAnsi="黑體-簡" w:cs="黑體-簡" w:eastAsia="黑體-簡"/>
        </w:rPr>
        <w:t>也许你还看不见，宽恕在结束死亡以及由罪咎所生的一切信念之际，所扮演的角色。</w:t>
      </w:r>
      <w:r>
        <w:rPr>
          <w:rFonts w:eastAsia="黑體-簡" w:cs="黑體-簡" w:ascii="黑體-簡" w:hAnsi="黑體-簡"/>
        </w:rPr>
        <w:t>7</w:t>
      </w:r>
      <w:r>
        <w:rPr>
          <w:rFonts w:ascii="黑體-簡" w:hAnsi="黑體-簡" w:cs="黑體-簡" w:eastAsia="黑體-簡"/>
        </w:rPr>
        <w:t>罪就是你硬插在弟兄与自己之间的那些信念。</w:t>
      </w:r>
      <w:r>
        <w:rPr>
          <w:rFonts w:eastAsia="黑體-簡" w:cs="黑體-簡" w:ascii="黑體-簡" w:hAnsi="黑體-簡"/>
        </w:rPr>
        <w:t>8</w:t>
      </w:r>
      <w:r>
        <w:rPr>
          <w:rFonts w:ascii="黑體-簡" w:hAnsi="黑體-簡" w:cs="黑體-簡" w:eastAsia="黑體-簡"/>
        </w:rPr>
        <w:t>它们把你限制在时空中</w:t>
      </w:r>
      <w:r>
        <w:rPr>
          <w:rFonts w:eastAsia="黑體-簡" w:cs="黑體-簡" w:ascii="黑體-簡" w:hAnsi="黑體-簡"/>
        </w:rPr>
        <w:t>,</w:t>
      </w:r>
      <w:r>
        <w:rPr>
          <w:rFonts w:ascii="黑體-簡" w:hAnsi="黑體-簡" w:cs="黑體-簡" w:eastAsia="黑體-簡"/>
        </w:rPr>
        <w:t>给你一块小小的空间，也给他另外一小块空间。</w:t>
      </w:r>
      <w:r>
        <w:rPr>
          <w:rFonts w:eastAsia="黑體-簡" w:cs="黑體-簡" w:ascii="黑體-簡" w:hAnsi="黑體-簡"/>
        </w:rPr>
        <w:t>9</w:t>
      </w:r>
      <w:r>
        <w:rPr>
          <w:rFonts w:ascii="黑體-簡" w:hAnsi="黑體-簡" w:cs="黑體-簡" w:eastAsia="黑體-簡"/>
        </w:rPr>
        <w:t>在你的知见里，那分明互不相属的身体，成了分裂的象征。</w:t>
      </w:r>
      <w:r>
        <w:rPr>
          <w:rFonts w:eastAsia="黑體-簡" w:cs="黑體-簡" w:ascii="黑體-簡" w:hAnsi="黑體-簡"/>
        </w:rPr>
        <w:t>10</w:t>
      </w:r>
      <w:r>
        <w:rPr>
          <w:rFonts w:ascii="黑體-簡" w:hAnsi="黑體-簡" w:cs="黑體-簡" w:eastAsia="黑體-簡"/>
        </w:rPr>
        <w:t>而这象征不过代表了你想互不相属的愿望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宽恕消除了那横梗在你与弟兄之间的一切。</w:t>
      </w:r>
      <w:r>
        <w:rPr>
          <w:rFonts w:eastAsia="黑體-簡" w:cs="黑體-簡" w:ascii="黑體-簡" w:hAnsi="黑體-簡"/>
        </w:rPr>
        <w:t>2</w:t>
      </w:r>
      <w:r>
        <w:rPr>
          <w:rFonts w:ascii="黑體-簡" w:hAnsi="黑體-簡" w:cs="黑體-簡" w:eastAsia="黑體-簡"/>
        </w:rPr>
        <w:t>它是你想与他结合而不愿分开的愿望。</w:t>
      </w:r>
      <w:r>
        <w:rPr>
          <w:rFonts w:eastAsia="黑體-簡" w:cs="黑體-簡" w:ascii="黑體-簡" w:hAnsi="黑體-簡"/>
        </w:rPr>
        <w:t>3</w:t>
      </w:r>
      <w:r>
        <w:rPr>
          <w:rFonts w:ascii="黑體-簡" w:hAnsi="黑體-簡" w:cs="黑體-簡" w:eastAsia="黑體-簡"/>
        </w:rPr>
        <w:t>我们称之为</w:t>
      </w:r>
      <w:r>
        <w:rPr>
          <w:rFonts w:eastAsia="黑體-簡" w:cs="黑體-簡" w:ascii="黑體-簡" w:hAnsi="黑體-簡"/>
        </w:rPr>
        <w:t>"</w:t>
      </w:r>
      <w:r>
        <w:rPr>
          <w:rFonts w:ascii="黑體-簡" w:hAnsi="黑體-簡" w:cs="黑體-簡" w:eastAsia="黑體-簡"/>
        </w:rPr>
        <w:t>愿望</w:t>
      </w:r>
      <w:r>
        <w:rPr>
          <w:rFonts w:eastAsia="黑體-簡" w:cs="黑體-簡" w:ascii="黑體-簡" w:hAnsi="黑體-簡"/>
        </w:rPr>
        <w:t>"</w:t>
      </w:r>
      <w:r>
        <w:rPr>
          <w:rFonts w:ascii="黑體-簡" w:hAnsi="黑體-簡" w:cs="黑體-簡" w:eastAsia="黑體-簡"/>
        </w:rPr>
        <w:t>，因为它仍以为还有其他的选择余地，尚未完全超越选择之境。</w:t>
      </w:r>
      <w:r>
        <w:rPr>
          <w:rFonts w:eastAsia="黑體-簡" w:cs="黑體-簡" w:ascii="黑體-簡" w:hAnsi="黑體-簡"/>
        </w:rPr>
        <w:t>4</w:t>
      </w:r>
      <w:r>
        <w:rPr>
          <w:rFonts w:ascii="黑體-簡" w:hAnsi="黑體-簡" w:cs="黑體-簡" w:eastAsia="黑體-簡"/>
        </w:rPr>
        <w:t>然而，这个愿望与天堂之境是同道的，亦符合上主的旨意。</w:t>
      </w:r>
      <w:r>
        <w:rPr>
          <w:rFonts w:eastAsia="黑體-簡" w:cs="黑體-簡" w:ascii="黑體-簡" w:hAnsi="黑體-簡"/>
        </w:rPr>
        <w:t>5</w:t>
      </w:r>
      <w:r>
        <w:rPr>
          <w:rFonts w:ascii="黑體-簡" w:hAnsi="黑體-簡" w:cs="黑體-簡" w:eastAsia="黑體-簡"/>
        </w:rPr>
        <w:t>虽然它所给你的远比不上天赋的整个遗产，但却能为你清除障碍，使你对自己的真相与所在的认知，符合你身在天堂的事实。</w:t>
      </w:r>
      <w:r>
        <w:rPr>
          <w:rFonts w:eastAsia="黑體-簡" w:cs="黑體-簡" w:ascii="黑體-簡" w:hAnsi="黑體-簡"/>
        </w:rPr>
        <w:t>6</w:t>
      </w:r>
      <w:r>
        <w:rPr>
          <w:rFonts w:ascii="黑體-簡" w:hAnsi="黑體-簡" w:cs="黑體-簡" w:eastAsia="黑體-簡"/>
        </w:rPr>
        <w:t>事实是不变的。</w:t>
      </w:r>
      <w:r>
        <w:rPr>
          <w:rFonts w:eastAsia="黑體-簡" w:cs="黑體-簡" w:ascii="黑體-簡" w:hAnsi="黑體-簡"/>
        </w:rPr>
        <w:t>7</w:t>
      </w:r>
      <w:r>
        <w:rPr>
          <w:rFonts w:ascii="黑體-簡" w:hAnsi="黑體-簡" w:cs="黑體-簡" w:eastAsia="黑體-簡"/>
        </w:rPr>
        <w:t>然而，事实却可能遭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否定，因而，不为人所知；虽然在遭受否定之前，原是人所周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 xml:space="preserve">完美而圆满的救恩所要求的，只是一个小小的愿望，愿那本来真实的始终真实；它只要求一点儿愿心，决心不再去看那不存在之物；它只要求一声小小的叹息，表达出你宁要天堂甚于这状似受制于死亡与绝望的世界。 </w:t>
      </w:r>
      <w:r>
        <w:rPr>
          <w:rFonts w:eastAsia="黑體-簡" w:cs="黑體-簡" w:ascii="黑體-簡" w:hAnsi="黑體-簡"/>
        </w:rPr>
        <w:t>2</w:t>
      </w:r>
      <w:r>
        <w:rPr>
          <w:rFonts w:ascii="黑體-簡" w:hAnsi="黑體-簡" w:cs="黑體-簡" w:eastAsia="黑體-簡"/>
        </w:rPr>
        <w:t>在喜悦的答复中，上主的创造会在你内生起，以彻底完美而圆满的天堂取代你眼前的世界。</w:t>
      </w:r>
      <w:r>
        <w:rPr>
          <w:rFonts w:eastAsia="黑體-簡" w:cs="黑體-簡" w:ascii="黑體-簡" w:hAnsi="黑體-簡"/>
        </w:rPr>
        <w:t>3</w:t>
      </w:r>
      <w:r>
        <w:rPr>
          <w:rFonts w:ascii="黑體-簡" w:hAnsi="黑體-簡" w:cs="黑體-簡" w:eastAsia="黑體-簡"/>
        </w:rPr>
        <w:t>宽恕不过是让真理成真的一个愿心罢了。</w:t>
      </w:r>
      <w:r>
        <w:rPr>
          <w:rFonts w:eastAsia="黑體-簡" w:cs="黑體-簡" w:ascii="黑體-簡" w:hAnsi="黑體-簡"/>
        </w:rPr>
        <w:t>4</w:t>
      </w:r>
      <w:r>
        <w:rPr>
          <w:rFonts w:ascii="黑體-簡" w:hAnsi="黑體-簡" w:cs="黑體-簡" w:eastAsia="黑體-簡"/>
        </w:rPr>
        <w:t>有什么东西能够离开那涵括一切的整体，永不得治愈？</w:t>
      </w:r>
      <w:r>
        <w:rPr>
          <w:rFonts w:eastAsia="黑體-簡" w:cs="黑體-簡" w:ascii="黑體-簡" w:hAnsi="黑體-簡"/>
        </w:rPr>
        <w:t>5</w:t>
      </w:r>
      <w:r>
        <w:rPr>
          <w:rFonts w:ascii="黑體-簡" w:hAnsi="黑體-簡" w:cs="黑體-簡" w:eastAsia="黑體-簡"/>
        </w:rPr>
        <w:t>罪根本不存在。</w:t>
      </w:r>
      <w:r>
        <w:rPr>
          <w:rFonts w:eastAsia="黑體-簡" w:cs="黑體-簡" w:ascii="黑體-簡" w:hAnsi="黑體-簡"/>
        </w:rPr>
        <w:t>6</w:t>
      </w:r>
      <w:r>
        <w:rPr>
          <w:rFonts w:ascii="黑體-簡" w:hAnsi="黑體-簡" w:cs="黑體-簡" w:eastAsia="黑體-簡"/>
        </w:rPr>
        <w:t>上主之子一认出自己的愿望与上主的旨意原是一个，任何奇迹都可能发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上主的旨意是什么？</w:t>
      </w:r>
      <w:r>
        <w:rPr>
          <w:rFonts w:eastAsia="黑體-簡" w:cs="黑體-簡" w:ascii="黑體-簡" w:hAnsi="黑體-簡"/>
        </w:rPr>
        <w:t>2�</w:t>
      </w:r>
      <w:r>
        <w:rPr>
          <w:rFonts w:ascii="黑體-簡" w:hAnsi="黑體-簡" w:cs="黑體-簡" w:eastAsia="黑體-簡"/>
        </w:rPr>
        <w:t>愿自己的圣子拥有一切。</w:t>
      </w:r>
      <w:r>
        <w:rPr>
          <w:rFonts w:eastAsia="黑體-簡" w:cs="黑體-簡" w:ascii="黑體-簡" w:hAnsi="黑體-簡"/>
        </w:rPr>
        <w:t>3</w:t>
      </w:r>
      <w:r>
        <w:rPr>
          <w:rFonts w:ascii="黑體-簡" w:hAnsi="黑體-簡" w:cs="黑體-簡" w:eastAsia="黑體-簡"/>
        </w:rPr>
        <w:t>当�把他创造成一切时，就已保证了这一点。</w:t>
      </w:r>
      <w:r>
        <w:rPr>
          <w:rFonts w:eastAsia="黑體-簡" w:cs="黑體-簡" w:ascii="黑體-簡" w:hAnsi="黑體-簡"/>
        </w:rPr>
        <w:t>4</w:t>
      </w:r>
      <w:r>
        <w:rPr>
          <w:rFonts w:ascii="黑體-簡" w:hAnsi="黑體-簡" w:cs="黑體-簡" w:eastAsia="黑體-簡"/>
        </w:rPr>
        <w:t>如果你的所有就是你的所是，没有一样东西可能失落。</w:t>
      </w:r>
      <w:r>
        <w:rPr>
          <w:rFonts w:eastAsia="黑體-簡" w:cs="黑體-簡" w:ascii="黑體-簡" w:hAnsi="黑體-簡"/>
        </w:rPr>
        <w:t>5</w:t>
      </w:r>
      <w:r>
        <w:rPr>
          <w:rFonts w:ascii="黑體-簡" w:hAnsi="黑體-簡" w:cs="黑體-簡" w:eastAsia="黑體-簡"/>
        </w:rPr>
        <w:t>这就是奇迹，经由它，创造成了你与上主共有的任务。</w:t>
      </w:r>
      <w:r>
        <w:rPr>
          <w:rFonts w:eastAsia="黑體-簡" w:cs="黑體-簡" w:ascii="黑體-簡" w:hAnsi="黑體-簡"/>
        </w:rPr>
        <w:t>6</w:t>
      </w:r>
      <w:r>
        <w:rPr>
          <w:rFonts w:ascii="黑體-簡" w:hAnsi="黑體-簡" w:cs="黑體-簡" w:eastAsia="黑體-簡"/>
        </w:rPr>
        <w:t xml:space="preserve">与�分开，这任务就变得难以理解，在世上也显得毫无意义。 </w:t>
      </w:r>
      <w:r>
        <w:rPr>
          <w:rFonts w:eastAsia="黑體-簡" w:cs="黑體-簡" w:ascii="黑體-簡" w:hAnsi="黑體-簡"/>
        </w:rPr>
        <w:t>7</w:t>
      </w:r>
      <w:r>
        <w:rPr>
          <w:rFonts w:ascii="黑體-簡" w:hAnsi="黑體-簡" w:cs="黑體-簡" w:eastAsia="黑體-簡"/>
        </w:rPr>
        <w:t>在这一点上，上主之子不仅要求得不够多，而且要求得太少。</w:t>
      </w:r>
      <w:r>
        <w:rPr>
          <w:rFonts w:eastAsia="黑體-簡" w:cs="黑體-簡" w:ascii="黑體-簡" w:hAnsi="黑體-簡"/>
        </w:rPr>
        <w:t>8</w:t>
      </w:r>
      <w:r>
        <w:rPr>
          <w:rFonts w:ascii="黑體-簡" w:hAnsi="黑體-簡" w:cs="黑體-簡" w:eastAsia="黑體-簡"/>
        </w:rPr>
        <w:t>他为了找到自己的那一点儿财宝，不惜牺牲自己与万物共具的身分。</w:t>
      </w:r>
      <w:r>
        <w:rPr>
          <w:rFonts w:eastAsia="黑體-簡" w:cs="黑體-簡" w:ascii="黑體-簡" w:hAnsi="黑體-簡"/>
        </w:rPr>
        <w:t>9</w:t>
      </w:r>
      <w:r>
        <w:rPr>
          <w:rFonts w:ascii="黑體-簡" w:hAnsi="黑體-簡" w:cs="黑體-簡" w:eastAsia="黑體-簡"/>
        </w:rPr>
        <w:t>为此，他不可能不生出孤立、失落以及孤独的感觉。</w:t>
      </w:r>
      <w:r>
        <w:rPr>
          <w:rFonts w:eastAsia="黑體-簡" w:cs="黑體-簡" w:ascii="黑體-簡" w:hAnsi="黑體-簡"/>
        </w:rPr>
        <w:t>10</w:t>
      </w:r>
      <w:r>
        <w:rPr>
          <w:rFonts w:ascii="黑體-簡" w:hAnsi="黑體-簡" w:cs="黑體-簡" w:eastAsia="黑體-簡"/>
        </w:rPr>
        <w:t>这就是他设法找到的宝藏。</w:t>
      </w:r>
      <w:r>
        <w:rPr>
          <w:rFonts w:eastAsia="黑體-簡" w:cs="黑體-簡" w:ascii="黑體-簡" w:hAnsi="黑體-簡"/>
        </w:rPr>
        <w:t>11</w:t>
      </w:r>
      <w:r>
        <w:rPr>
          <w:rFonts w:ascii="黑體-簡" w:hAnsi="黑體-簡" w:cs="黑體-簡" w:eastAsia="黑體-簡"/>
        </w:rPr>
        <w:t xml:space="preserve">对这宝藏，他只会感到害怕。 </w:t>
      </w:r>
      <w:r>
        <w:rPr>
          <w:rFonts w:eastAsia="黑體-簡" w:cs="黑體-簡" w:ascii="黑體-簡" w:hAnsi="黑體-簡"/>
        </w:rPr>
        <w:t>12</w:t>
      </w:r>
      <w:r>
        <w:rPr>
          <w:rFonts w:ascii="黑體-簡" w:hAnsi="黑體-簡" w:cs="黑體-簡" w:eastAsia="黑體-簡"/>
        </w:rPr>
        <w:t>恐惧岂能算是宝藏？</w:t>
      </w:r>
      <w:r>
        <w:rPr>
          <w:rFonts w:eastAsia="黑體-簡" w:cs="黑體-簡" w:ascii="黑體-簡" w:hAnsi="黑體-簡"/>
        </w:rPr>
        <w:t>13</w:t>
      </w:r>
      <w:r>
        <w:rPr>
          <w:rFonts w:ascii="黑體-簡" w:hAnsi="黑體-簡" w:cs="黑體-簡" w:eastAsia="黑體-簡"/>
        </w:rPr>
        <w:t>不定性岂是你心所愿？</w:t>
      </w:r>
      <w:r>
        <w:rPr>
          <w:rFonts w:eastAsia="黑體-簡" w:cs="黑體-簡" w:ascii="黑體-簡" w:hAnsi="黑體-簡"/>
        </w:rPr>
        <w:t>14</w:t>
      </w:r>
      <w:r>
        <w:rPr>
          <w:rFonts w:ascii="黑體-簡" w:hAnsi="黑體-簡" w:cs="黑體-簡" w:eastAsia="黑體-簡"/>
        </w:rPr>
        <w:t>还是你搞错了自己的意愿与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 xml:space="preserve">让我们反省一下错误究竟出在哪儿，才能加以修正，不再为它辩护。 </w:t>
      </w:r>
      <w:r>
        <w:rPr>
          <w:rFonts w:eastAsia="黑體-簡" w:cs="黑體-簡" w:ascii="黑體-簡" w:hAnsi="黑體-簡"/>
        </w:rPr>
        <w:t>2</w:t>
      </w:r>
      <w:r>
        <w:rPr>
          <w:rFonts w:ascii="黑體-簡" w:hAnsi="黑體-簡" w:cs="黑體-簡" w:eastAsia="黑體-簡"/>
        </w:rPr>
        <w:t>罪就是相信能把攻击投射到心灵</w:t>
      </w:r>
      <w:r>
        <w:rPr>
          <w:rFonts w:eastAsia="黑體-簡" w:cs="黑體-簡" w:ascii="黑體-簡" w:hAnsi="黑體-簡"/>
        </w:rPr>
        <w:t>--</w:t>
      </w:r>
      <w:r>
        <w:rPr>
          <w:rFonts w:ascii="黑體-簡" w:hAnsi="黑體-簡" w:cs="黑體-簡" w:eastAsia="黑體-簡"/>
        </w:rPr>
        <w:t>信念之源</w:t>
      </w:r>
      <w:r>
        <w:rPr>
          <w:rFonts w:eastAsia="黑體-簡" w:cs="黑體-簡" w:ascii="黑體-簡" w:hAnsi="黑體-簡"/>
        </w:rPr>
        <w:t>--</w:t>
      </w:r>
      <w:r>
        <w:rPr>
          <w:rFonts w:ascii="黑體-簡" w:hAnsi="黑體-簡" w:cs="黑體-簡" w:eastAsia="黑體-簡"/>
        </w:rPr>
        <w:t xml:space="preserve">之外。 </w:t>
      </w:r>
      <w:r>
        <w:rPr>
          <w:rFonts w:eastAsia="黑體-簡" w:cs="黑體-簡" w:ascii="黑體-簡" w:hAnsi="黑體-簡"/>
        </w:rPr>
        <w:t>3</w:t>
      </w:r>
      <w:r>
        <w:rPr>
          <w:rFonts w:ascii="黑體-簡" w:hAnsi="黑體-簡" w:cs="黑體-簡" w:eastAsia="黑體-簡"/>
        </w:rPr>
        <w:t>这就等于坚信：观念可能离开其源头而仍然真实且有意义。</w:t>
      </w:r>
      <w:r>
        <w:rPr>
          <w:rFonts w:eastAsia="黑體-簡" w:cs="黑體-簡" w:ascii="黑體-簡" w:hAnsi="黑體-簡"/>
        </w:rPr>
        <w:t>4</w:t>
      </w:r>
      <w:r>
        <w:rPr>
          <w:rFonts w:ascii="黑體-簡" w:hAnsi="黑體-簡" w:cs="黑體-簡" w:eastAsia="黑體-簡"/>
        </w:rPr>
        <w:t>罪与牺牲的世界，就是由这个错误而衍生出来的。</w:t>
      </w:r>
      <w:r>
        <w:rPr>
          <w:rFonts w:eastAsia="黑體-簡" w:cs="黑體-簡" w:ascii="黑體-簡" w:hAnsi="黑體-簡"/>
        </w:rPr>
        <w:t>5</w:t>
      </w:r>
      <w:r>
        <w:rPr>
          <w:rFonts w:ascii="黑體-簡" w:hAnsi="黑體-簡" w:cs="黑體-簡" w:eastAsia="黑體-簡"/>
        </w:rPr>
        <w:t>这个世界一心想要证明你的纯洁无罪，却又喜欢攻击。</w:t>
      </w:r>
      <w:r>
        <w:rPr>
          <w:rFonts w:eastAsia="黑體-簡" w:cs="黑體-簡" w:ascii="黑體-簡" w:hAnsi="黑體-簡"/>
        </w:rPr>
        <w:t>6</w:t>
      </w:r>
      <w:r>
        <w:rPr>
          <w:rFonts w:ascii="黑體-簡" w:hAnsi="黑體-簡" w:cs="黑體-簡" w:eastAsia="黑體-簡"/>
        </w:rPr>
        <w:t>它失败了，因你仍然感到罪过，虽然不知道其中原委。</w:t>
      </w:r>
      <w:r>
        <w:rPr>
          <w:rFonts w:eastAsia="黑體-簡" w:cs="黑體-簡" w:ascii="黑體-簡" w:hAnsi="黑體-簡"/>
        </w:rPr>
        <w:t>7</w:t>
      </w:r>
      <w:r>
        <w:rPr>
          <w:rFonts w:ascii="黑體-簡" w:hAnsi="黑體-簡" w:cs="黑體-簡" w:eastAsia="黑體-簡"/>
        </w:rPr>
        <w:t>你把后果视为其源头之外的另个东西，好似超乎你的控制，使你无从防杜。</w:t>
      </w:r>
      <w:r>
        <w:rPr>
          <w:rFonts w:eastAsia="黑體-簡" w:cs="黑體-簡" w:ascii="黑體-簡" w:hAnsi="黑體-簡"/>
        </w:rPr>
        <w:t>8</w:t>
      </w:r>
      <w:r>
        <w:rPr>
          <w:rFonts w:ascii="黑體-簡" w:hAnsi="黑體-簡" w:cs="黑體-簡" w:eastAsia="黑體-簡"/>
        </w:rPr>
        <w:t>你把它们这样分开以后，就再也合不起来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因与果其实是一个东西，而非分开的。</w:t>
      </w:r>
      <w:r>
        <w:rPr>
          <w:rFonts w:eastAsia="黑體-簡" w:cs="黑體-簡" w:ascii="黑體-簡" w:hAnsi="黑體-簡"/>
        </w:rPr>
        <w:t>2</w:t>
      </w:r>
      <w:r>
        <w:rPr>
          <w:rFonts w:ascii="黑體-簡" w:hAnsi="黑體-簡" w:cs="黑體-簡" w:eastAsia="黑體-簡"/>
        </w:rPr>
        <w:t>上主切愿你懂得那一向真实的事，即：�已将你创造为�自己的一部分了；这一事实必然依旧真实，因为观念离不开它的源头。</w:t>
      </w:r>
      <w:r>
        <w:rPr>
          <w:rFonts w:eastAsia="黑體-簡" w:cs="黑體-簡" w:ascii="黑體-簡" w:hAnsi="黑體-簡"/>
        </w:rPr>
        <w:t>3</w:t>
      </w:r>
      <w:r>
        <w:rPr>
          <w:rFonts w:ascii="黑體-簡" w:hAnsi="黑體-簡" w:cs="黑體-簡" w:eastAsia="黑體-簡"/>
        </w:rPr>
        <w:t>此即创造的原则：心灵所孕育的每个观念，只会增添它的丰富，绝不会取走任何东西。</w:t>
      </w:r>
      <w:r>
        <w:rPr>
          <w:rFonts w:eastAsia="黑體-簡" w:cs="黑體-簡" w:ascii="黑體-簡" w:hAnsi="黑體-簡"/>
        </w:rPr>
        <w:t>4</w:t>
      </w:r>
      <w:r>
        <w:rPr>
          <w:rFonts w:ascii="黑體-簡" w:hAnsi="黑體-簡" w:cs="黑體-簡" w:eastAsia="黑體-簡"/>
        </w:rPr>
        <w:t>这对于无谓的遐想与真正的意愿来讲，都是真的；心灵可能愿意被骗，却无法使自己成为它所不是的东西。</w:t>
      </w:r>
      <w:r>
        <w:rPr>
          <w:rFonts w:eastAsia="黑體-簡" w:cs="黑體-簡" w:ascii="黑體-簡" w:hAnsi="黑體-簡"/>
        </w:rPr>
        <w:t>5</w:t>
      </w:r>
      <w:r>
        <w:rPr>
          <w:rFonts w:ascii="黑體-簡" w:hAnsi="黑體-簡" w:cs="黑體-簡" w:eastAsia="黑體-簡"/>
        </w:rPr>
        <w:t>相信观念离得开其源头，就等于欢迎幻觉变为真理，但绝不会得逞。</w:t>
      </w:r>
      <w:r>
        <w:rPr>
          <w:rFonts w:eastAsia="黑體-簡" w:cs="黑體-簡" w:ascii="黑體-簡" w:hAnsi="黑體-簡"/>
        </w:rPr>
        <w:t>6</w:t>
      </w:r>
      <w:r>
        <w:rPr>
          <w:rFonts w:ascii="黑體-簡" w:hAnsi="黑體-簡" w:cs="黑體-簡" w:eastAsia="黑體-簡"/>
        </w:rPr>
        <w:t>因蒙骗上主之子的企图是不可能得逞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当因与果一并出现，不再分开时，才可能产生奇迹。</w:t>
      </w:r>
      <w:r>
        <w:rPr>
          <w:rFonts w:eastAsia="黑體-簡" w:cs="黑體-簡" w:ascii="黑體-簡" w:hAnsi="黑體-簡"/>
        </w:rPr>
        <w:t>2</w:t>
      </w:r>
      <w:r>
        <w:rPr>
          <w:rFonts w:ascii="黑體-簡" w:hAnsi="黑體-簡" w:cs="黑體-簡" w:eastAsia="黑體-簡"/>
        </w:rPr>
        <w:t>只治愈结果，而未治愈其因，只不过是将这些结果改变为另一种形式而已。</w:t>
      </w:r>
      <w:r>
        <w:rPr>
          <w:rFonts w:eastAsia="黑體-簡" w:cs="黑體-簡" w:ascii="黑體-簡" w:hAnsi="黑體-簡"/>
        </w:rPr>
        <w:t>3</w:t>
      </w:r>
      <w:r>
        <w:rPr>
          <w:rFonts w:ascii="黑體-簡" w:hAnsi="黑體-簡" w:cs="黑體-簡" w:eastAsia="黑體-簡"/>
        </w:rPr>
        <w:t>这并非解脱。</w:t>
      </w:r>
      <w:r>
        <w:rPr>
          <w:rFonts w:eastAsia="黑體-簡" w:cs="黑體-簡" w:ascii="黑體-簡" w:hAnsi="黑體-簡"/>
        </w:rPr>
        <w:t>4</w:t>
      </w:r>
      <w:r>
        <w:rPr>
          <w:rFonts w:ascii="黑體-簡" w:hAnsi="黑體-簡" w:cs="黑體-簡" w:eastAsia="黑體-簡"/>
        </w:rPr>
        <w:t>除了彻底由罪咎中解脱的圆满救恩以外，上主之子是不会接受次等礼物的。</w:t>
      </w:r>
      <w:r>
        <w:rPr>
          <w:rFonts w:eastAsia="黑體-簡" w:cs="黑體-簡" w:ascii="黑體-簡" w:hAnsi="黑體-簡"/>
        </w:rPr>
        <w:t>5</w:t>
      </w:r>
      <w:r>
        <w:rPr>
          <w:rFonts w:ascii="黑體-簡" w:hAnsi="黑體-簡" w:cs="黑體-簡" w:eastAsia="黑體-簡"/>
        </w:rPr>
        <w:t>不然，他会继续要求自己做某些牺牲，如此便等于否认了一切都是他的以及他是不受任何损失所限的。</w:t>
      </w:r>
      <w:r>
        <w:rPr>
          <w:rFonts w:eastAsia="黑體-簡" w:cs="黑體-簡" w:ascii="黑體-簡" w:hAnsi="黑體-簡"/>
        </w:rPr>
        <w:t>6</w:t>
      </w:r>
      <w:r>
        <w:rPr>
          <w:rFonts w:ascii="黑體-簡" w:hAnsi="黑體-簡" w:cs="黑體-簡" w:eastAsia="黑體-簡"/>
        </w:rPr>
        <w:t>不论是一个小小的牺牲，或是整个牺牲的观念，所带来的后果都是一样的。</w:t>
      </w:r>
      <w:r>
        <w:rPr>
          <w:rFonts w:eastAsia="黑體-簡" w:cs="黑體-簡" w:ascii="黑體-簡" w:hAnsi="黑體-簡"/>
        </w:rPr>
        <w:t>7</w:t>
      </w:r>
      <w:r>
        <w:rPr>
          <w:rFonts w:ascii="黑體-簡" w:hAnsi="黑體-簡" w:cs="黑體-簡" w:eastAsia="黑體-簡"/>
        </w:rPr>
        <w:t>只要有可能失落任何东西，上主之子就不再完整，不再是他自己了。</w:t>
      </w:r>
      <w:r>
        <w:rPr>
          <w:rFonts w:eastAsia="黑體-簡" w:cs="黑體-簡" w:ascii="黑體-簡" w:hAnsi="黑體-簡"/>
        </w:rPr>
        <w:t>8</w:t>
      </w:r>
      <w:r>
        <w:rPr>
          <w:rFonts w:ascii="黑體-簡" w:hAnsi="黑體-簡" w:cs="黑體-簡" w:eastAsia="黑體-簡"/>
        </w:rPr>
        <w:t>他既不会知道自己，也认不清自己的意愿。</w:t>
      </w:r>
      <w:r>
        <w:rPr>
          <w:rFonts w:eastAsia="黑體-簡" w:cs="黑體-簡" w:ascii="黑體-簡" w:hAnsi="黑體-簡"/>
        </w:rPr>
        <w:t>9</w:t>
      </w:r>
      <w:r>
        <w:rPr>
          <w:rFonts w:ascii="黑體-簡" w:hAnsi="黑體-簡" w:cs="黑體-簡" w:eastAsia="黑體-簡"/>
        </w:rPr>
        <w:t>他已背弃了天父与自己，使双方都成了可憎的敌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幻觉必会为其被造的目的效命。</w:t>
      </w:r>
      <w:r>
        <w:rPr>
          <w:rFonts w:eastAsia="黑體-簡" w:cs="黑體-簡" w:ascii="黑體-簡" w:hAnsi="黑體-簡"/>
        </w:rPr>
        <w:t>2</w:t>
      </w:r>
      <w:r>
        <w:rPr>
          <w:rFonts w:ascii="黑體-簡" w:hAnsi="黑體-簡" w:cs="黑體-簡" w:eastAsia="黑體-簡"/>
        </w:rPr>
        <w:t>它会由自己的目的中引申出种种表面上的意义。</w:t>
      </w:r>
      <w:r>
        <w:rPr>
          <w:rFonts w:eastAsia="黑體-簡" w:cs="黑體-簡" w:ascii="黑體-簡" w:hAnsi="黑體-簡"/>
        </w:rPr>
        <w:t>3</w:t>
      </w:r>
      <w:r>
        <w:rPr>
          <w:rFonts w:ascii="黑體-簡" w:hAnsi="黑體-簡" w:cs="黑體-簡" w:eastAsia="黑體-簡"/>
        </w:rPr>
        <w:t>上主为人们所营造的幻觉赋予了另一目的，不论具何形式，都能为奇迹撑腰。</w:t>
      </w:r>
      <w:r>
        <w:rPr>
          <w:rFonts w:eastAsia="黑體-簡" w:cs="黑體-簡" w:ascii="黑體-簡" w:hAnsi="黑體-簡"/>
        </w:rPr>
        <w:t>4</w:t>
      </w:r>
      <w:r>
        <w:rPr>
          <w:rFonts w:ascii="黑體-簡" w:hAnsi="黑體-簡" w:cs="黑體-簡" w:eastAsia="黑體-簡"/>
        </w:rPr>
        <w:t xml:space="preserve">每个奇迹都含有所有的治愈能力，因上主对一切的答复都只有一个。 </w:t>
      </w:r>
      <w:r>
        <w:rPr>
          <w:rFonts w:eastAsia="黑體-簡" w:cs="黑體-簡" w:ascii="黑體-簡" w:hAnsi="黑體-簡"/>
        </w:rPr>
        <w:t>5</w:t>
      </w:r>
      <w:r>
        <w:rPr>
          <w:rFonts w:ascii="黑體-簡" w:hAnsi="黑體-簡" w:cs="黑體-簡" w:eastAsia="黑體-簡"/>
        </w:rPr>
        <w:t>对�而言，凡是一体的，必然相同。</w:t>
      </w:r>
      <w:r>
        <w:rPr>
          <w:rFonts w:eastAsia="黑體-簡" w:cs="黑體-簡" w:ascii="黑體-簡" w:hAnsi="黑體-簡"/>
        </w:rPr>
        <w:t>6</w:t>
      </w:r>
      <w:r>
        <w:rPr>
          <w:rFonts w:ascii="黑體-簡" w:hAnsi="黑體-簡" w:cs="黑體-簡" w:eastAsia="黑體-簡"/>
        </w:rPr>
        <w:t>你若相信相同的东西有所不同，只是自欺罢了。</w:t>
      </w:r>
      <w:r>
        <w:rPr>
          <w:rFonts w:eastAsia="黑體-簡" w:cs="黑體-簡" w:ascii="黑體-簡" w:hAnsi="黑體-簡"/>
        </w:rPr>
        <w:t>7</w:t>
      </w:r>
      <w:r>
        <w:rPr>
          <w:rFonts w:ascii="黑體-簡" w:hAnsi="黑體-簡" w:cs="黑體-簡" w:eastAsia="黑體-簡"/>
        </w:rPr>
        <w:t>上主称之为一的，永远就是一体，不会分开。</w:t>
      </w:r>
      <w:r>
        <w:rPr>
          <w:rFonts w:eastAsia="黑體-簡" w:cs="黑體-簡" w:ascii="黑體-簡" w:hAnsi="黑體-簡"/>
        </w:rPr>
        <w:t>8�</w:t>
      </w:r>
      <w:r>
        <w:rPr>
          <w:rFonts w:ascii="黑體-簡" w:hAnsi="黑體-簡" w:cs="黑體-簡" w:eastAsia="黑體-簡"/>
        </w:rPr>
        <w:t>的天国是统一的，它既是这样创造出来的，便永远这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奇迹轻唤着你远古的名字，你会认出它来的，因真理仍在你的记忆中。</w:t>
      </w:r>
      <w:r>
        <w:rPr>
          <w:rFonts w:eastAsia="黑體-簡" w:cs="黑體-簡" w:ascii="黑體-簡" w:hAnsi="黑體-簡"/>
        </w:rPr>
        <w:t>2</w:t>
      </w:r>
      <w:r>
        <w:rPr>
          <w:rFonts w:ascii="黑體-簡" w:hAnsi="黑體-簡" w:cs="黑體-簡" w:eastAsia="黑體-簡"/>
        </w:rPr>
        <w:t>你的弟兄就是向这个名字祈求他与你的解脱。</w:t>
      </w:r>
      <w:r>
        <w:rPr>
          <w:rFonts w:eastAsia="黑體-簡" w:cs="黑體-簡" w:ascii="黑體-簡" w:hAnsi="黑體-簡"/>
        </w:rPr>
        <w:t>3</w:t>
      </w:r>
      <w:r>
        <w:rPr>
          <w:rFonts w:ascii="黑體-簡" w:hAnsi="黑體-簡" w:cs="黑體-簡" w:eastAsia="黑體-簡"/>
        </w:rPr>
        <w:t>天堂的光辉照耀在上主之子上。</w:t>
      </w:r>
      <w:r>
        <w:rPr>
          <w:rFonts w:eastAsia="黑體-簡" w:cs="黑體-簡" w:ascii="黑體-簡" w:hAnsi="黑體-簡"/>
        </w:rPr>
        <w:t>4</w:t>
      </w:r>
      <w:r>
        <w:rPr>
          <w:rFonts w:ascii="黑體-簡" w:hAnsi="黑體-簡" w:cs="黑體-簡" w:eastAsia="黑體-簡"/>
        </w:rPr>
        <w:t>不要否定他，如此你才能得到解脱。</w:t>
      </w:r>
      <w:r>
        <w:rPr>
          <w:rFonts w:eastAsia="黑體-簡" w:cs="黑體-簡" w:ascii="黑體-簡" w:hAnsi="黑體-簡"/>
        </w:rPr>
        <w:t>5</w:t>
      </w:r>
      <w:r>
        <w:rPr>
          <w:rFonts w:ascii="黑體-簡" w:hAnsi="黑體-簡" w:cs="黑體-簡" w:eastAsia="黑體-簡"/>
        </w:rPr>
        <w:t>每一刻都是上主之子重生的机会，直到他决定不再死亡为止。</w:t>
      </w:r>
      <w:r>
        <w:rPr>
          <w:rFonts w:eastAsia="黑體-簡" w:cs="黑體-簡" w:ascii="黑體-簡" w:hAnsi="黑體-簡"/>
        </w:rPr>
        <w:t>6</w:t>
      </w:r>
      <w:r>
        <w:rPr>
          <w:rFonts w:ascii="黑體-簡" w:hAnsi="黑體-簡" w:cs="黑體-簡" w:eastAsia="黑體-簡"/>
        </w:rPr>
        <w:t>每个害人的愿望，都表示他选了死亡，而未选择上主对他的旨意。</w:t>
      </w:r>
      <w:r>
        <w:rPr>
          <w:rFonts w:eastAsia="黑體-簡" w:cs="黑體-簡" w:ascii="黑體-簡" w:hAnsi="黑體-簡"/>
        </w:rPr>
        <w:t>7</w:t>
      </w:r>
      <w:r>
        <w:rPr>
          <w:rFonts w:ascii="黑體-簡" w:hAnsi="黑體-簡" w:cs="黑體-簡" w:eastAsia="黑體-簡"/>
        </w:rPr>
        <w:t>然而，每一刻也能为他带来生命，因为他的天父愿他生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7. </w:t>
      </w:r>
      <w:r>
        <w:rPr>
          <w:rFonts w:ascii="黑體-簡" w:hAnsi="黑體-簡" w:cs="黑體-簡" w:eastAsia="黑體-簡"/>
        </w:rPr>
        <w:t>救恩就藏身于十字架之下；因没有痛苦的地方，就没有救治的必要。</w:t>
      </w:r>
      <w:r>
        <w:rPr>
          <w:rFonts w:eastAsia="黑體-簡" w:cs="黑體-簡" w:ascii="黑體-簡" w:hAnsi="黑體-簡"/>
        </w:rPr>
        <w:t>2</w:t>
      </w:r>
      <w:r>
        <w:rPr>
          <w:rFonts w:ascii="黑體-簡" w:hAnsi="黑體-簡" w:cs="黑體-簡" w:eastAsia="黑體-簡"/>
        </w:rPr>
        <w:t>宽恕是对所有攻击的同一回应。</w:t>
      </w:r>
      <w:r>
        <w:rPr>
          <w:rFonts w:eastAsia="黑體-簡" w:cs="黑體-簡" w:ascii="黑體-簡" w:hAnsi="黑體-簡"/>
        </w:rPr>
        <w:t>3</w:t>
      </w:r>
      <w:r>
        <w:rPr>
          <w:rFonts w:ascii="黑體-簡" w:hAnsi="黑體-簡" w:cs="黑體-簡" w:eastAsia="黑體-簡"/>
        </w:rPr>
        <w:t>如此，攻击就不会导致遗害，憎恨也获得了爱的答复。</w:t>
      </w:r>
      <w:r>
        <w:rPr>
          <w:rFonts w:eastAsia="黑體-簡" w:cs="黑體-簡" w:ascii="黑體-簡" w:hAnsi="黑體-簡"/>
        </w:rPr>
        <w:t>4</w:t>
      </w:r>
      <w:r>
        <w:rPr>
          <w:rFonts w:ascii="黑體-簡" w:hAnsi="黑體-簡" w:cs="黑體-簡" w:eastAsia="黑體-簡"/>
        </w:rPr>
        <w:t>上天命你将上主之子由十字架、地狱与死亡中拯救出来，愿一切荣耀永归于你。</w:t>
      </w:r>
      <w:r>
        <w:rPr>
          <w:rFonts w:eastAsia="黑體-簡" w:cs="黑體-簡" w:ascii="黑體-簡" w:hAnsi="黑體-簡"/>
        </w:rPr>
        <w:t>5</w:t>
      </w:r>
      <w:r>
        <w:rPr>
          <w:rFonts w:ascii="黑體-簡" w:hAnsi="黑體-簡" w:cs="黑體-簡" w:eastAsia="黑體-簡"/>
        </w:rPr>
        <w:t>你有拯救上主之子的能力，因为这是他天父的意旨。</w:t>
      </w:r>
      <w:r>
        <w:rPr>
          <w:rFonts w:eastAsia="黑體-簡" w:cs="黑體-簡" w:ascii="黑體-簡" w:hAnsi="黑體-簡"/>
        </w:rPr>
        <w:t>6</w:t>
      </w:r>
      <w:r>
        <w:rPr>
          <w:rFonts w:ascii="黑體-簡" w:hAnsi="黑體-簡" w:cs="黑體-簡" w:eastAsia="黑體-簡"/>
        </w:rPr>
        <w:t>一切救恩皆操之于你的手中，融合施与受于一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8. </w:t>
      </w:r>
      <w:r>
        <w:rPr>
          <w:rFonts w:ascii="黑體-簡" w:hAnsi="黑體-簡" w:cs="黑體-簡" w:eastAsia="黑體-簡"/>
        </w:rPr>
        <w:t>按照上主所愿的方式，发挥�所赐的能力，最合乎人的天性。</w:t>
      </w:r>
      <w:r>
        <w:rPr>
          <w:rFonts w:eastAsia="黑體-簡" w:cs="黑體-簡" w:ascii="黑體-簡" w:hAnsi="黑體-簡"/>
        </w:rPr>
        <w:t>2</w:t>
      </w:r>
      <w:r>
        <w:rPr>
          <w:rFonts w:ascii="黑體-簡" w:hAnsi="黑體-簡" w:cs="黑體-簡" w:eastAsia="黑體-簡"/>
        </w:rPr>
        <w:t>活出�所创造的你，并用�的恩赐来答复圣子的一切过错，还他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由。这绝不是傲慢。</w:t>
      </w:r>
      <w:r>
        <w:rPr>
          <w:rFonts w:eastAsia="黑體-簡" w:cs="黑體-簡" w:ascii="黑體-簡" w:hAnsi="黑體-簡"/>
        </w:rPr>
        <w:t>3</w:t>
      </w:r>
      <w:r>
        <w:rPr>
          <w:rFonts w:ascii="黑體-簡" w:hAnsi="黑體-簡" w:cs="黑體-簡" w:eastAsia="黑體-簡"/>
        </w:rPr>
        <w:t>对�所赐的能力不屑一顾，不按�的旨意去作选择，反而选择毫无意义又微不足道和愿望，这才是傲慢。</w:t>
      </w:r>
      <w:r>
        <w:rPr>
          <w:rFonts w:eastAsia="黑體-簡" w:cs="黑體-簡" w:ascii="黑體-簡" w:hAnsi="黑體-簡"/>
        </w:rPr>
        <w:t>4</w:t>
      </w:r>
      <w:r>
        <w:rPr>
          <w:rFonts w:ascii="黑體-簡" w:hAnsi="黑體-簡" w:cs="黑體-簡" w:eastAsia="黑體-簡"/>
        </w:rPr>
        <w:t>上主对你的恩赐是无限的。</w:t>
      </w:r>
      <w:r>
        <w:rPr>
          <w:rFonts w:eastAsia="黑體-簡" w:cs="黑體-簡" w:ascii="黑體-簡" w:hAnsi="黑體-簡"/>
        </w:rPr>
        <w:t>5</w:t>
      </w:r>
      <w:r>
        <w:rPr>
          <w:rFonts w:ascii="黑體-簡" w:hAnsi="黑體-簡" w:cs="黑體-簡" w:eastAsia="黑體-簡"/>
        </w:rPr>
        <w:t>没有一种境遇是�无法回应的，没有一个问题是其恩光无法化解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9. </w:t>
      </w:r>
      <w:r>
        <w:rPr>
          <w:rFonts w:ascii="黑體-簡" w:hAnsi="黑體-簡" w:cs="黑體-簡" w:eastAsia="黑體-簡"/>
        </w:rPr>
        <w:t>安住于平安中吧！那是上主愿你所在之地。</w:t>
      </w:r>
      <w:r>
        <w:rPr>
          <w:rFonts w:eastAsia="黑體-簡" w:cs="黑體-簡" w:ascii="黑體-簡" w:hAnsi="黑體-簡"/>
        </w:rPr>
        <w:t>2</w:t>
      </w:r>
      <w:r>
        <w:rPr>
          <w:rFonts w:ascii="黑體-簡" w:hAnsi="黑體-簡" w:cs="黑體-簡" w:eastAsia="黑體-簡"/>
        </w:rPr>
        <w:t>充当你弟兄寻找平安的工具吧！你的愿望也会随之实现的。</w:t>
      </w:r>
      <w:r>
        <w:rPr>
          <w:rFonts w:eastAsia="黑體-簡" w:cs="黑體-簡" w:ascii="黑體-簡" w:hAnsi="黑體-簡"/>
        </w:rPr>
        <w:t>5</w:t>
      </w:r>
      <w:r>
        <w:rPr>
          <w:rFonts w:ascii="黑體-簡" w:hAnsi="黑體-簡" w:cs="黑體-簡" w:eastAsia="黑體-簡"/>
        </w:rPr>
        <w:t>让我们联合起来，将祝福带到充满了罪及死亡的世界。</w:t>
      </w:r>
      <w:r>
        <w:rPr>
          <w:rFonts w:eastAsia="黑體-簡" w:cs="黑體-簡" w:ascii="黑體-簡" w:hAnsi="黑體-簡"/>
        </w:rPr>
        <w:t>4</w:t>
      </w:r>
      <w:r>
        <w:rPr>
          <w:rFonts w:ascii="黑體-簡" w:hAnsi="黑體-簡" w:cs="黑體-簡" w:eastAsia="黑體-簡"/>
        </w:rPr>
        <w:t>只要是能够拯救我们中任何一个人的，便会拯救我们全体。</w:t>
      </w:r>
      <w:r>
        <w:rPr>
          <w:rFonts w:eastAsia="黑體-簡" w:cs="黑體-簡" w:ascii="黑體-簡" w:hAnsi="黑體-簡"/>
        </w:rPr>
        <w:t>5</w:t>
      </w:r>
      <w:r>
        <w:rPr>
          <w:rFonts w:ascii="黑體-簡" w:hAnsi="黑體-簡" w:cs="黑體-簡" w:eastAsia="黑體-簡"/>
        </w:rPr>
        <w:t>上主儿女之间是没有差别的。</w:t>
      </w:r>
      <w:r>
        <w:rPr>
          <w:rFonts w:eastAsia="黑體-簡" w:cs="黑體-簡" w:ascii="黑體-簡" w:hAnsi="黑體-簡"/>
        </w:rPr>
        <w:t>6</w:t>
      </w:r>
      <w:r>
        <w:rPr>
          <w:rFonts w:ascii="黑體-簡" w:hAnsi="黑體-簡" w:cs="黑體-簡" w:eastAsia="黑體-簡"/>
        </w:rPr>
        <w:t xml:space="preserve">特殊性所否定的一体性，将会拯救他们全体，因凡是一体的，就不可能有特殊之处。 </w:t>
      </w:r>
      <w:r>
        <w:rPr>
          <w:rFonts w:eastAsia="黑體-簡" w:cs="黑體-簡" w:ascii="黑體-簡" w:hAnsi="黑體-簡"/>
        </w:rPr>
        <w:t>7</w:t>
      </w:r>
      <w:r>
        <w:rPr>
          <w:rFonts w:ascii="黑體-簡" w:hAnsi="黑體-簡" w:cs="黑體-簡" w:eastAsia="黑體-簡"/>
        </w:rPr>
        <w:t>一切俱备于他们每一个人内，已拥有一切的弟兄，根本无需任何愿望。</w:t>
      </w:r>
      <w:r>
        <w:rPr>
          <w:rFonts w:eastAsia="黑體-簡" w:cs="黑體-簡" w:ascii="黑體-簡" w:hAnsi="黑體-簡"/>
        </w:rPr>
        <w:t>8</w:t>
      </w:r>
      <w:r>
        <w:rPr>
          <w:rFonts w:ascii="黑體-簡" w:hAnsi="黑體-簡" w:cs="黑體-簡" w:eastAsia="黑體-簡"/>
        </w:rPr>
        <w:t>掠夺一个人，就等于掠夺所有的人。</w:t>
      </w:r>
      <w:r>
        <w:rPr>
          <w:rFonts w:eastAsia="黑體-簡" w:cs="黑體-簡" w:ascii="黑體-簡" w:hAnsi="黑體-簡"/>
        </w:rPr>
        <w:t>9</w:t>
      </w:r>
      <w:r>
        <w:rPr>
          <w:rFonts w:ascii="黑體-簡" w:hAnsi="黑體-簡" w:cs="黑體-簡" w:eastAsia="黑體-簡"/>
        </w:rPr>
        <w:t>然而，祝福其中一人，就等于祝福所有的人，他们原是一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0. </w:t>
      </w:r>
      <w:r>
        <w:rPr>
          <w:rFonts w:ascii="黑體-簡" w:hAnsi="黑體-簡" w:cs="黑體-簡" w:eastAsia="黑體-簡"/>
        </w:rPr>
        <w:t>你远古的名字是属于每一个人的，他们的名字也一样属于你所有。</w:t>
      </w:r>
      <w:r>
        <w:rPr>
          <w:rFonts w:eastAsia="黑體-簡" w:cs="黑體-簡" w:ascii="黑體-簡" w:hAnsi="黑體-簡"/>
        </w:rPr>
        <w:t>2</w:t>
      </w:r>
      <w:r>
        <w:rPr>
          <w:rFonts w:ascii="黑體-簡" w:hAnsi="黑體-簡" w:cs="黑體-簡" w:eastAsia="黑體-簡"/>
        </w:rPr>
        <w:t>呼唤你弟兄的名字，上主就会答复，因你呼唤的正是�。</w:t>
      </w:r>
      <w:r>
        <w:rPr>
          <w:rFonts w:eastAsia="黑體-簡" w:cs="黑體-簡" w:ascii="黑體-簡" w:hAnsi="黑體-簡"/>
        </w:rPr>
        <w:t>3�</w:t>
      </w:r>
      <w:r>
        <w:rPr>
          <w:rFonts w:ascii="黑體-簡" w:hAnsi="黑體-簡" w:cs="黑體-簡" w:eastAsia="黑體-簡"/>
        </w:rPr>
        <w:t xml:space="preserve">既已答复了所有呼求�的人，岂会不答复你？ </w:t>
      </w:r>
      <w:r>
        <w:rPr>
          <w:rFonts w:eastAsia="黑體-簡" w:cs="黑體-簡" w:ascii="黑體-簡" w:hAnsi="黑體-簡"/>
        </w:rPr>
        <w:t>4</w:t>
      </w:r>
      <w:r>
        <w:rPr>
          <w:rFonts w:ascii="黑體-簡" w:hAnsi="黑體-簡" w:cs="黑體-簡" w:eastAsia="黑體-簡"/>
        </w:rPr>
        <w:t>奇迹并不能改变任何东西。</w:t>
      </w:r>
      <w:r>
        <w:rPr>
          <w:rFonts w:eastAsia="黑體-簡" w:cs="黑體-簡" w:ascii="黑體-簡" w:hAnsi="黑體-簡"/>
        </w:rPr>
        <w:t>5</w:t>
      </w:r>
      <w:r>
        <w:rPr>
          <w:rFonts w:ascii="黑體-簡" w:hAnsi="黑體-簡" w:cs="黑體-簡" w:eastAsia="黑體-簡"/>
        </w:rPr>
        <w:t>但它能使不知真理的人认出那始终真实之物；藉着这让真理得以如实呈现的小小礼物，上主之子也得以如实地成为自己，于是，所有的造化都自由地呼唤上主的圣名，浑如一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w:t>
      </w:r>
      <w:r>
        <w:rPr>
          <w:rFonts w:eastAsia="黑體-簡" w:cs="黑體-簡" w:ascii="黑體-簡" w:hAnsi="黑體-簡"/>
        </w:rPr>
        <w:t xml:space="preserve">. </w:t>
      </w:r>
      <w:r>
        <w:rPr>
          <w:rFonts w:ascii="黑體-簡" w:hAnsi="黑體-簡" w:cs="黑體-簡" w:eastAsia="黑體-簡"/>
        </w:rPr>
        <w:t>近在眼前的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的剩下的一个问题，即是从你宽恕了弟兄到你因信任弟兄而获益之间，你还会看到一段过渡期。</w:t>
      </w:r>
      <w:r>
        <w:rPr>
          <w:rFonts w:eastAsia="黑體-簡" w:cs="黑體-簡" w:ascii="黑體-簡" w:hAnsi="黑體-簡"/>
        </w:rPr>
        <w:t>2</w:t>
      </w:r>
      <w:r>
        <w:rPr>
          <w:rFonts w:ascii="黑體-簡" w:hAnsi="黑體-簡" w:cs="黑體-簡" w:eastAsia="黑體-簡"/>
        </w:rPr>
        <w:t>这正反映了你在自己与弟兄之间仍想保留一些东西，将你们稍微分开一点。</w:t>
      </w:r>
      <w:r>
        <w:rPr>
          <w:rFonts w:eastAsia="黑體-簡" w:cs="黑體-簡" w:ascii="黑體-簡" w:hAnsi="黑體-簡"/>
        </w:rPr>
        <w:t>3</w:t>
      </w:r>
      <w:r>
        <w:rPr>
          <w:rFonts w:ascii="黑體-簡" w:hAnsi="黑體-簡" w:cs="黑體-簡" w:eastAsia="黑體-簡"/>
        </w:rPr>
        <w:t>因时间与空间是同一个幻觉，只是套上不同的形式罢了。</w:t>
      </w:r>
      <w:r>
        <w:rPr>
          <w:rFonts w:eastAsia="黑體-簡" w:cs="黑體-簡" w:ascii="黑體-簡" w:hAnsi="黑體-簡"/>
        </w:rPr>
        <w:t>4</w:t>
      </w:r>
      <w:r>
        <w:rPr>
          <w:rFonts w:ascii="黑體-簡" w:hAnsi="黑體-簡" w:cs="黑體-簡" w:eastAsia="黑體-簡"/>
        </w:rPr>
        <w:t xml:space="preserve">当它被投射到你心外时，你就把它认定是时间。 </w:t>
      </w:r>
      <w:r>
        <w:rPr>
          <w:rFonts w:eastAsia="黑體-簡" w:cs="黑體-簡" w:ascii="黑體-簡" w:hAnsi="黑體-簡"/>
        </w:rPr>
        <w:t>5</w:t>
      </w:r>
      <w:r>
        <w:rPr>
          <w:rFonts w:ascii="黑體-簡" w:hAnsi="黑體-簡" w:cs="黑體-簡" w:eastAsia="黑體-簡"/>
        </w:rPr>
        <w:t>它被放置的地方愈近，你就愈以空间的方式来想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想在自己与弟兄之间隔出一段距离，这个空间，你认为是时间，因为你仍相信自己在他之外。</w:t>
      </w:r>
      <w:r>
        <w:rPr>
          <w:rFonts w:eastAsia="黑體-簡" w:cs="黑體-簡" w:ascii="黑體-簡" w:hAnsi="黑體-簡"/>
        </w:rPr>
        <w:t>2</w:t>
      </w:r>
      <w:r>
        <w:rPr>
          <w:rFonts w:ascii="黑體-簡" w:hAnsi="黑體-簡" w:cs="黑體-簡" w:eastAsia="黑體-簡"/>
        </w:rPr>
        <w:t>这使得你无法信任。</w:t>
      </w:r>
      <w:r>
        <w:rPr>
          <w:rFonts w:eastAsia="黑體-簡" w:cs="黑體-簡" w:ascii="黑體-簡" w:hAnsi="黑體-簡"/>
        </w:rPr>
        <w:t>3</w:t>
      </w:r>
      <w:r>
        <w:rPr>
          <w:rFonts w:ascii="黑體-簡" w:hAnsi="黑體-簡" w:cs="黑體-簡" w:eastAsia="黑體-簡"/>
        </w:rPr>
        <w:t>你无法相信，信任能够解决当前的每个问题。</w:t>
      </w:r>
      <w:r>
        <w:rPr>
          <w:rFonts w:eastAsia="黑體-簡" w:cs="黑體-簡" w:ascii="黑體-簡" w:hAnsi="黑體-簡"/>
        </w:rPr>
        <w:t>4</w:t>
      </w:r>
      <w:r>
        <w:rPr>
          <w:rFonts w:ascii="黑體-簡" w:hAnsi="黑體-簡" w:cs="黑體-簡" w:eastAsia="黑體-簡"/>
        </w:rPr>
        <w:t>因此，你认为对各自的利益，还是保持谨慎与警觉一点比较安全。</w:t>
      </w:r>
      <w:r>
        <w:rPr>
          <w:rFonts w:eastAsia="黑體-簡" w:cs="黑體-簡" w:ascii="黑體-簡" w:hAnsi="黑體-簡"/>
        </w:rPr>
        <w:t>5</w:t>
      </w:r>
      <w:r>
        <w:rPr>
          <w:rFonts w:ascii="黑體-簡" w:hAnsi="黑體-簡" w:cs="黑體-簡" w:eastAsia="黑體-簡"/>
        </w:rPr>
        <w:t>由这一知见，你无法理解宽恕此刻为你带来的益处。</w:t>
      </w:r>
      <w:r>
        <w:rPr>
          <w:rFonts w:eastAsia="黑體-簡" w:cs="黑體-簡" w:ascii="黑體-簡" w:hAnsi="黑體-簡"/>
        </w:rPr>
        <w:t>6</w:t>
      </w:r>
      <w:r>
        <w:rPr>
          <w:rFonts w:ascii="黑體-簡" w:hAnsi="黑體-簡" w:cs="黑體-簡" w:eastAsia="黑體-簡"/>
        </w:rPr>
        <w:t>你认为从施予到获得回馈的那段过渡期，似乎是你牺牲，受损的时间。</w:t>
      </w:r>
      <w:r>
        <w:rPr>
          <w:rFonts w:eastAsia="黑體-簡" w:cs="黑體-簡" w:ascii="黑體-簡" w:hAnsi="黑體-簡"/>
        </w:rPr>
        <w:t>7</w:t>
      </w:r>
      <w:r>
        <w:rPr>
          <w:rFonts w:ascii="黑體-簡" w:hAnsi="黑體-簡" w:cs="黑體-簡" w:eastAsia="黑體-簡"/>
        </w:rPr>
        <w:t>你看得到将来的救恩，却看不到眼前的效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救恩其实就在眼前。</w:t>
      </w:r>
      <w:r>
        <w:rPr>
          <w:rFonts w:eastAsia="黑體-簡" w:cs="黑體-簡" w:ascii="黑體-簡" w:hAnsi="黑體-簡"/>
        </w:rPr>
        <w:t>2</w:t>
      </w:r>
      <w:r>
        <w:rPr>
          <w:rFonts w:ascii="黑體-簡" w:hAnsi="黑體-簡" w:cs="黑體-簡" w:eastAsia="黑體-簡"/>
        </w:rPr>
        <w:t>除非你如此去看，否则你会害怕它，并相信从你接受了救恩的目标到你享受到成果之间，你所冒的风险实在太大了。</w:t>
      </w:r>
      <w:r>
        <w:rPr>
          <w:rFonts w:eastAsia="黑體-簡" w:cs="黑體-簡" w:ascii="黑體-簡" w:hAnsi="黑體-簡"/>
        </w:rPr>
        <w:t>3</w:t>
      </w:r>
      <w:r>
        <w:rPr>
          <w:rFonts w:ascii="黑體-簡" w:hAnsi="黑體-簡" w:cs="黑體-簡" w:eastAsia="黑體-簡"/>
        </w:rPr>
        <w:t>这想法会把引发恐惧的那个错误弄得十分暧昧。</w:t>
      </w:r>
      <w:r>
        <w:rPr>
          <w:rFonts w:eastAsia="黑體-簡" w:cs="黑體-簡" w:ascii="黑體-簡" w:hAnsi="黑體-簡"/>
        </w:rPr>
        <w:t>4</w:t>
      </w:r>
      <w:r>
        <w:rPr>
          <w:rFonts w:ascii="黑體-簡" w:hAnsi="黑體-簡" w:cs="黑體-簡" w:eastAsia="黑體-簡"/>
        </w:rPr>
        <w:t>你在你们中间所看到的那段距离，会被救恩一扫而空，使你们刹那间合而为一。</w:t>
      </w:r>
      <w:r>
        <w:rPr>
          <w:rFonts w:eastAsia="黑體-簡" w:cs="黑體-簡" w:ascii="黑體-簡" w:hAnsi="黑體-簡"/>
        </w:rPr>
        <w:t>5</w:t>
      </w:r>
      <w:r>
        <w:rPr>
          <w:rFonts w:ascii="黑體-簡" w:hAnsi="黑體-簡" w:cs="黑體-簡" w:eastAsia="黑體-簡"/>
        </w:rPr>
        <w:t>这正是你所害怕的损失。</w:t>
      </w:r>
      <w:r>
        <w:rPr>
          <w:rFonts w:eastAsia="黑體-簡" w:cs="黑體-簡" w:ascii="黑體-簡" w:hAnsi="黑體-簡"/>
        </w:rPr>
        <w:t>6</w:t>
      </w:r>
      <w:r>
        <w:rPr>
          <w:rFonts w:ascii="黑體-簡" w:hAnsi="黑體-簡" w:cs="黑體-簡" w:eastAsia="黑體-簡"/>
        </w:rPr>
        <w:t>不要把这恐惧投射到时间上，因时间并非你心目中的敌人。</w:t>
      </w:r>
      <w:r>
        <w:rPr>
          <w:rFonts w:eastAsia="黑體-簡" w:cs="黑體-簡" w:ascii="黑體-簡" w:hAnsi="黑體-簡"/>
        </w:rPr>
        <w:t>7</w:t>
      </w:r>
      <w:r>
        <w:rPr>
          <w:rFonts w:ascii="黑體-簡" w:hAnsi="黑體-簡" w:cs="黑體-簡" w:eastAsia="黑體-簡"/>
        </w:rPr>
        <w:t>时间就如身体一样，是中性的，全凭你以什么眼光去看它。</w:t>
      </w:r>
      <w:r>
        <w:rPr>
          <w:rFonts w:eastAsia="黑體-簡" w:cs="黑體-簡" w:ascii="黑體-簡" w:hAnsi="黑體-簡"/>
        </w:rPr>
        <w:t>8</w:t>
      </w:r>
      <w:r>
        <w:rPr>
          <w:rFonts w:ascii="黑體-簡" w:hAnsi="黑體-簡" w:cs="黑體-簡" w:eastAsia="黑體-簡"/>
        </w:rPr>
        <w:t>你若还愿与弟兄保持一点距离，那么，你就仍需一些时间，而宽恕便被耽搁下来了。</w:t>
      </w:r>
      <w:r>
        <w:rPr>
          <w:rFonts w:eastAsia="黑體-簡" w:cs="黑體-簡" w:ascii="黑體-簡" w:hAnsi="黑體-簡"/>
        </w:rPr>
        <w:t>9</w:t>
      </w:r>
      <w:r>
        <w:rPr>
          <w:rFonts w:ascii="黑體-簡" w:hAnsi="黑體-簡" w:cs="黑體-簡" w:eastAsia="黑體-簡"/>
        </w:rPr>
        <w:t>在你尚未宽恕以及给予宽恕之间的那段时间，会显得危机重重，你理所当然会感到恐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然而，你与弟兄之间的距离只会呈现于当下，不可能被看成未来。 </w:t>
      </w:r>
      <w:r>
        <w:rPr>
          <w:rFonts w:eastAsia="黑體-簡" w:cs="黑體-簡" w:ascii="黑體-簡" w:hAnsi="黑體-簡"/>
        </w:rPr>
        <w:t>2</w:t>
      </w:r>
      <w:r>
        <w:rPr>
          <w:rFonts w:ascii="黑體-簡" w:hAnsi="黑體-簡" w:cs="黑體-簡" w:eastAsia="黑體-簡"/>
        </w:rPr>
        <w:t>你也只能在此刻对它视若无睹。</w:t>
      </w:r>
      <w:r>
        <w:rPr>
          <w:rFonts w:eastAsia="黑體-簡" w:cs="黑體-簡" w:ascii="黑體-簡" w:hAnsi="黑體-簡"/>
        </w:rPr>
        <w:t>3</w:t>
      </w:r>
      <w:r>
        <w:rPr>
          <w:rFonts w:ascii="黑體-簡" w:hAnsi="黑體-簡" w:cs="黑體-簡" w:eastAsia="黑體-簡"/>
        </w:rPr>
        <w:t xml:space="preserve">你并不害怕未来的损失。 </w:t>
      </w:r>
      <w:r>
        <w:rPr>
          <w:rFonts w:eastAsia="黑體-簡" w:cs="黑體-簡" w:ascii="黑體-簡" w:hAnsi="黑體-簡"/>
        </w:rPr>
        <w:t>4</w:t>
      </w:r>
      <w:r>
        <w:rPr>
          <w:rFonts w:ascii="黑體-簡" w:hAnsi="黑體-簡" w:cs="黑體-簡" w:eastAsia="黑體-簡"/>
        </w:rPr>
        <w:t>你真正担心的是现在的结合。</w:t>
      </w:r>
      <w:r>
        <w:rPr>
          <w:rFonts w:eastAsia="黑體-簡" w:cs="黑體-簡" w:ascii="黑體-簡" w:hAnsi="黑體-簡"/>
        </w:rPr>
        <w:t>5</w:t>
      </w:r>
      <w:r>
        <w:rPr>
          <w:rFonts w:ascii="黑體-簡" w:hAnsi="黑體-簡" w:cs="黑體-簡" w:eastAsia="黑體-簡"/>
        </w:rPr>
        <w:t xml:space="preserve">唯有当下一刻，人才会感到孤独。 </w:t>
      </w:r>
      <w:r>
        <w:rPr>
          <w:rFonts w:eastAsia="黑體-簡" w:cs="黑體-簡" w:ascii="黑體-簡" w:hAnsi="黑體-簡"/>
        </w:rPr>
        <w:t>6</w:t>
      </w:r>
      <w:r>
        <w:rPr>
          <w:rFonts w:ascii="黑體-簡" w:hAnsi="黑體-簡" w:cs="黑體-簡" w:eastAsia="黑體-簡"/>
        </w:rPr>
        <w:t>未来的因还未生出任何后果哩！</w:t>
      </w:r>
      <w:r>
        <w:rPr>
          <w:rFonts w:eastAsia="黑體-簡" w:cs="黑體-簡" w:ascii="黑體-簡" w:hAnsi="黑體-簡"/>
        </w:rPr>
        <w:t>7</w:t>
      </w:r>
      <w:r>
        <w:rPr>
          <w:rFonts w:ascii="黑體-簡" w:hAnsi="黑體-簡" w:cs="黑體-簡" w:eastAsia="黑體-簡"/>
        </w:rPr>
        <w:t>如果你害怕，那一定牵涉了当前之因。</w:t>
      </w:r>
      <w:r>
        <w:rPr>
          <w:rFonts w:eastAsia="黑體-簡" w:cs="黑體-簡" w:ascii="黑體-簡" w:hAnsi="黑體-簡"/>
        </w:rPr>
        <w:t>8</w:t>
      </w:r>
      <w:r>
        <w:rPr>
          <w:rFonts w:ascii="黑體-簡" w:hAnsi="黑體-簡" w:cs="黑體-簡" w:eastAsia="黑體-簡"/>
        </w:rPr>
        <w:t>需要修正的就是这个因，而不是一个未来的处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所订的安全措施，全都指向你无从计划的未来。</w:t>
      </w:r>
      <w:r>
        <w:rPr>
          <w:rFonts w:eastAsia="黑體-簡" w:cs="黑體-簡" w:ascii="黑體-簡" w:hAnsi="黑體-簡"/>
        </w:rPr>
        <w:t>2</w:t>
      </w:r>
      <w:r>
        <w:rPr>
          <w:rFonts w:ascii="黑體-簡" w:hAnsi="黑體-簡" w:cs="黑體-簡" w:eastAsia="黑體-簡"/>
        </w:rPr>
        <w:t>未来的目的尚未形成，终将发生之事的起因还未出现。</w:t>
      </w:r>
      <w:r>
        <w:rPr>
          <w:rFonts w:eastAsia="黑體-簡" w:cs="黑體-簡" w:ascii="黑體-簡" w:hAnsi="黑體-簡"/>
        </w:rPr>
        <w:t>3</w:t>
      </w:r>
      <w:r>
        <w:rPr>
          <w:rFonts w:ascii="黑體-簡" w:hAnsi="黑體-簡" w:cs="黑體-簡" w:eastAsia="黑體-簡"/>
        </w:rPr>
        <w:t>没有肇因，谁能预测后果？</w:t>
      </w:r>
      <w:r>
        <w:rPr>
          <w:rFonts w:eastAsia="黑體-簡" w:cs="黑體-簡" w:ascii="黑體-簡" w:hAnsi="黑體-簡"/>
        </w:rPr>
        <w:t>4</w:t>
      </w:r>
      <w:r>
        <w:rPr>
          <w:rFonts w:ascii="黑體-簡" w:hAnsi="黑體-簡" w:cs="黑體-簡" w:eastAsia="黑體-簡"/>
        </w:rPr>
        <w:t>除非有人现在已认出某些肇因业已种下，并且断定后果不堪设想，否则，他怎会害怕？</w:t>
      </w:r>
      <w:r>
        <w:rPr>
          <w:rFonts w:eastAsia="黑體-簡" w:cs="黑體-簡" w:ascii="黑體-簡" w:hAnsi="黑體-簡"/>
        </w:rPr>
        <w:t>5</w:t>
      </w:r>
      <w:r>
        <w:rPr>
          <w:rFonts w:ascii="黑體-簡" w:hAnsi="黑體-簡" w:cs="黑體-簡" w:eastAsia="黑體-簡"/>
        </w:rPr>
        <w:t>相信罪，必会激发恐惧，而恐惧会像它的起因一样，喜欢瞻前顾后，就是不愿正视此时此地的一切。</w:t>
      </w:r>
      <w:r>
        <w:rPr>
          <w:rFonts w:eastAsia="黑體-簡" w:cs="黑體-簡" w:ascii="黑體-簡" w:hAnsi="黑體-簡"/>
        </w:rPr>
        <w:t>6</w:t>
      </w:r>
      <w:r>
        <w:rPr>
          <w:rFonts w:ascii="黑體-簡" w:hAnsi="黑體-簡" w:cs="黑體-簡" w:eastAsia="黑體-簡"/>
        </w:rPr>
        <w:t xml:space="preserve">如果你已断定后果不堪设想，它的起因必定就在此时此地。 </w:t>
      </w:r>
      <w:r>
        <w:rPr>
          <w:rFonts w:eastAsia="黑體-簡" w:cs="黑體-簡" w:ascii="黑體-簡" w:hAnsi="黑體-簡"/>
        </w:rPr>
        <w:t>7</w:t>
      </w:r>
      <w:r>
        <w:rPr>
          <w:rFonts w:ascii="黑體-簡" w:hAnsi="黑體-簡" w:cs="黑體-簡" w:eastAsia="黑體-簡"/>
        </w:rPr>
        <w:t xml:space="preserve">故意视而不见，就等于护守着它，不让它接受救治。 </w:t>
      </w:r>
      <w:r>
        <w:rPr>
          <w:rFonts w:eastAsia="黑體-簡" w:cs="黑體-簡" w:ascii="黑體-簡" w:hAnsi="黑體-簡"/>
        </w:rPr>
        <w:t>8</w:t>
      </w:r>
      <w:r>
        <w:rPr>
          <w:rFonts w:ascii="黑體-簡" w:hAnsi="黑體-簡" w:cs="黑體-簡" w:eastAsia="黑體-簡"/>
        </w:rPr>
        <w:t xml:space="preserve">奇迹必会发生于现在。 </w:t>
      </w:r>
      <w:r>
        <w:rPr>
          <w:rFonts w:eastAsia="黑體-簡" w:cs="黑體-簡" w:ascii="黑體-簡" w:hAnsi="黑體-簡"/>
        </w:rPr>
        <w:t>9</w:t>
      </w:r>
      <w:r>
        <w:rPr>
          <w:rFonts w:ascii="黑體-簡" w:hAnsi="黑體-簡" w:cs="黑體-簡" w:eastAsia="黑體-簡"/>
        </w:rPr>
        <w:t>它已经恩宠洋溢地屹立于此时此地了，它所立足的这段期间，没有人会再着眼于罪与恐惧，而这正是时间所有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完成一切修正，根本不需要时间。</w:t>
      </w:r>
      <w:r>
        <w:rPr>
          <w:rFonts w:eastAsia="黑體-簡" w:cs="黑體-簡" w:ascii="黑體-簡" w:hAnsi="黑體-簡"/>
        </w:rPr>
        <w:t>2</w:t>
      </w:r>
      <w:r>
        <w:rPr>
          <w:rFonts w:ascii="黑體-簡" w:hAnsi="黑體-簡" w:cs="黑體-簡" w:eastAsia="黑體-簡"/>
        </w:rPr>
        <w:t>然而，接受修正的过程所需的时间似乎无穷无尽。</w:t>
      </w:r>
      <w:r>
        <w:rPr>
          <w:rFonts w:eastAsia="黑體-簡" w:cs="黑體-簡" w:ascii="黑體-簡" w:hAnsi="黑體-簡"/>
        </w:rPr>
        <w:t>3</w:t>
      </w:r>
      <w:r>
        <w:rPr>
          <w:rFonts w:ascii="黑體-簡" w:hAnsi="黑體-簡" w:cs="黑體-簡" w:eastAsia="黑體-簡"/>
        </w:rPr>
        <w:t>圣灵改变了你人际关系的目的，你会在这改变内看到所有的结果。</w:t>
      </w:r>
      <w:r>
        <w:rPr>
          <w:rFonts w:eastAsia="黑體-簡" w:cs="黑體-簡" w:ascii="黑體-簡" w:hAnsi="黑體-簡"/>
        </w:rPr>
        <w:t>4</w:t>
      </w:r>
      <w:r>
        <w:rPr>
          <w:rFonts w:ascii="黑體-簡" w:hAnsi="黑體-簡" w:cs="黑體-簡" w:eastAsia="黑體-簡"/>
        </w:rPr>
        <w:t>你现在就看得到。</w:t>
      </w:r>
      <w:r>
        <w:rPr>
          <w:rFonts w:eastAsia="黑體-簡" w:cs="黑體-簡" w:ascii="黑體-簡" w:hAnsi="黑體-簡"/>
        </w:rPr>
        <w:t>5</w:t>
      </w:r>
      <w:r>
        <w:rPr>
          <w:rFonts w:ascii="黑體-簡" w:hAnsi="黑體-簡" w:cs="黑體-簡" w:eastAsia="黑體-簡"/>
        </w:rPr>
        <w:t>何必患得患失地等待那些结果在时间中展现？它们早就在那儿了。</w:t>
      </w:r>
      <w:r>
        <w:rPr>
          <w:rFonts w:eastAsia="黑體-簡" w:cs="黑體-簡" w:ascii="黑體-簡" w:hAnsi="黑體-簡"/>
        </w:rPr>
        <w:t>6</w:t>
      </w:r>
      <w:r>
        <w:rPr>
          <w:rFonts w:ascii="黑體-簡" w:hAnsi="黑體-簡" w:cs="黑體-簡" w:eastAsia="黑體-簡"/>
        </w:rPr>
        <w:t>你常听人说，凡是带来好的结果的，必然来自上主。</w:t>
      </w:r>
      <w:r>
        <w:rPr>
          <w:rFonts w:eastAsia="黑體-簡" w:cs="黑體-簡" w:ascii="黑體-簡" w:hAnsi="黑體-簡"/>
        </w:rPr>
        <w:t>7</w:t>
      </w:r>
      <w:r>
        <w:rPr>
          <w:rFonts w:ascii="黑體-簡" w:hAnsi="黑體-簡" w:cs="黑體-簡" w:eastAsia="黑體-簡"/>
        </w:rPr>
        <w:t>然而，事实似非如此。</w:t>
      </w:r>
      <w:r>
        <w:rPr>
          <w:rFonts w:eastAsia="黑體-簡" w:cs="黑體-簡" w:ascii="黑體-簡" w:hAnsi="黑體-簡"/>
        </w:rPr>
        <w:t>8</w:t>
      </w:r>
      <w:r>
        <w:rPr>
          <w:rFonts w:ascii="黑體-簡" w:hAnsi="黑體-簡" w:cs="黑體-簡" w:eastAsia="黑體-簡"/>
        </w:rPr>
        <w:t>化身为祸害的好事，其价值很难预先肯定。</w:t>
      </w:r>
      <w:r>
        <w:rPr>
          <w:rFonts w:eastAsia="黑體-簡" w:cs="黑體-簡" w:ascii="黑體-簡" w:hAnsi="黑體-簡"/>
        </w:rPr>
        <w:t>9</w:t>
      </w:r>
      <w:r>
        <w:rPr>
          <w:rFonts w:ascii="黑體-簡" w:hAnsi="黑體-簡" w:cs="黑體-簡" w:eastAsia="黑體-簡"/>
        </w:rPr>
        <w:t>这种观念实在没有道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为什么好事会化身为祸害？</w:t>
      </w:r>
      <w:r>
        <w:rPr>
          <w:rFonts w:eastAsia="黑體-簡" w:cs="黑體-簡" w:ascii="黑體-簡" w:hAnsi="黑體-簡"/>
        </w:rPr>
        <w:t>2</w:t>
      </w:r>
      <w:r>
        <w:rPr>
          <w:rFonts w:ascii="黑體-簡" w:hAnsi="黑體-簡" w:cs="黑體-簡" w:eastAsia="黑體-簡"/>
        </w:rPr>
        <w:t>若真如此，那不是一种欺人的伎俩吗？</w:t>
      </w:r>
      <w:r>
        <w:rPr>
          <w:rFonts w:eastAsia="黑體-簡" w:cs="黑體-簡" w:ascii="黑體-簡" w:hAnsi="黑體-簡"/>
        </w:rPr>
        <w:t>3</w:t>
      </w:r>
      <w:r>
        <w:rPr>
          <w:rFonts w:ascii="黑體-簡" w:hAnsi="黑體-簡" w:cs="黑體-簡" w:eastAsia="黑體-簡"/>
        </w:rPr>
        <w:t>若真有这种可能，其肇因必在此地。</w:t>
      </w:r>
      <w:r>
        <w:rPr>
          <w:rFonts w:eastAsia="黑體-簡" w:cs="黑體-簡" w:ascii="黑體-簡" w:hAnsi="黑體-簡"/>
        </w:rPr>
        <w:t>4</w:t>
      </w:r>
      <w:r>
        <w:rPr>
          <w:rFonts w:ascii="黑體-簡" w:hAnsi="黑體-簡" w:cs="黑體-簡" w:eastAsia="黑體-簡"/>
        </w:rPr>
        <w:t>那么，为什么它的后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并不明显呢？</w:t>
      </w:r>
      <w:r>
        <w:rPr>
          <w:rFonts w:eastAsia="黑體-簡" w:cs="黑體-簡" w:ascii="黑體-簡" w:hAnsi="黑體-簡"/>
        </w:rPr>
        <w:t>5</w:t>
      </w:r>
      <w:r>
        <w:rPr>
          <w:rFonts w:ascii="黑體-簡" w:hAnsi="黑體-簡" w:cs="黑體-簡" w:eastAsia="黑體-簡"/>
        </w:rPr>
        <w:t>为什么要等到将来？</w:t>
      </w:r>
      <w:r>
        <w:rPr>
          <w:rFonts w:eastAsia="黑體-簡" w:cs="黑體-簡" w:ascii="黑體-簡" w:hAnsi="黑體-簡"/>
        </w:rPr>
        <w:t>6</w:t>
      </w:r>
      <w:r>
        <w:rPr>
          <w:rFonts w:ascii="黑體-簡" w:hAnsi="黑體-簡" w:cs="黑體-簡" w:eastAsia="黑體-簡"/>
        </w:rPr>
        <w:t>你设法以几声叹息自我嘲解一番，接受你现在无法了解，但有一天终会了解的</w:t>
      </w:r>
      <w:r>
        <w:rPr>
          <w:rFonts w:eastAsia="黑體-簡" w:cs="黑體-簡" w:ascii="黑體-簡" w:hAnsi="黑體-簡"/>
        </w:rPr>
        <w:t>"</w:t>
      </w:r>
      <w:r>
        <w:rPr>
          <w:rFonts w:ascii="黑體-簡" w:hAnsi="黑體-簡" w:cs="黑體-簡" w:eastAsia="黑體-簡"/>
        </w:rPr>
        <w:t>推理</w:t>
      </w:r>
      <w:r>
        <w:rPr>
          <w:rFonts w:eastAsia="黑體-簡" w:cs="黑體-簡" w:ascii="黑體-簡" w:hAnsi="黑體-簡"/>
        </w:rPr>
        <w:t>"</w:t>
      </w:r>
      <w:r>
        <w:rPr>
          <w:rFonts w:ascii="黑體-簡" w:hAnsi="黑體-簡" w:cs="黑體-簡" w:eastAsia="黑體-簡"/>
        </w:rPr>
        <w:t>。</w:t>
      </w:r>
      <w:r>
        <w:rPr>
          <w:rFonts w:eastAsia="黑體-簡" w:cs="黑體-簡" w:ascii="黑體-簡" w:hAnsi="黑體-簡"/>
        </w:rPr>
        <w:t>7</w:t>
      </w:r>
      <w:r>
        <w:rPr>
          <w:rFonts w:ascii="黑體-簡" w:hAnsi="黑體-簡" w:cs="黑體-簡" w:eastAsia="黑體-簡"/>
        </w:rPr>
        <w:t>届时，真相才会大白。</w:t>
      </w:r>
      <w:r>
        <w:rPr>
          <w:rFonts w:eastAsia="黑體-簡" w:cs="黑體-簡" w:ascii="黑體-簡" w:hAnsi="黑體-簡"/>
        </w:rPr>
        <w:t>8</w:t>
      </w:r>
      <w:r>
        <w:rPr>
          <w:rFonts w:ascii="黑體-簡" w:hAnsi="黑體-簡" w:cs="黑體-簡" w:eastAsia="黑體-簡"/>
        </w:rPr>
        <w:t xml:space="preserve">然而，这不是理性，因它并不公道，而且显然暗示了，在解脱的时刻来临以前，你会遭到惩罚。 </w:t>
      </w:r>
      <w:r>
        <w:rPr>
          <w:rFonts w:eastAsia="黑體-簡" w:cs="黑體-簡" w:ascii="黑體-簡" w:hAnsi="黑體-簡"/>
        </w:rPr>
        <w:t>9</w:t>
      </w:r>
      <w:r>
        <w:rPr>
          <w:rFonts w:ascii="黑體-簡" w:hAnsi="黑體-簡" w:cs="黑體-簡" w:eastAsia="黑體-簡"/>
        </w:rPr>
        <w:t>目的既已转变为善了，实在没有理由再让人非经历一段沧桑不可，为使他日后能够认出目前所看到到痛苦其实是</w:t>
      </w:r>
      <w:r>
        <w:rPr>
          <w:rFonts w:eastAsia="黑體-簡" w:cs="黑體-簡" w:ascii="黑體-簡" w:hAnsi="黑體-簡"/>
        </w:rPr>
        <w:t>"</w:t>
      </w:r>
      <w:r>
        <w:rPr>
          <w:rFonts w:ascii="黑體-簡" w:hAnsi="黑體-簡" w:cs="黑體-簡" w:eastAsia="黑體-簡"/>
        </w:rPr>
        <w:t>赛翁失马</w:t>
      </w:r>
      <w:r>
        <w:rPr>
          <w:rFonts w:eastAsia="黑體-簡" w:cs="黑體-簡" w:ascii="黑體-簡" w:hAnsi="黑體-簡"/>
        </w:rPr>
        <w:t>"</w:t>
      </w:r>
      <w:r>
        <w:rPr>
          <w:rFonts w:ascii="黑體-簡" w:hAnsi="黑體-簡" w:cs="黑體-簡" w:eastAsia="黑體-簡"/>
        </w:rPr>
        <w:t>。</w:t>
      </w:r>
      <w:r>
        <w:rPr>
          <w:rFonts w:eastAsia="黑體-簡" w:cs="黑體-簡" w:ascii="黑體-簡" w:hAnsi="黑體-簡"/>
        </w:rPr>
        <w:t>10</w:t>
      </w:r>
      <w:r>
        <w:rPr>
          <w:rFonts w:ascii="黑體-簡" w:hAnsi="黑體-簡" w:cs="黑體-簡" w:eastAsia="黑體-簡"/>
        </w:rPr>
        <w:t>这是牺牲现在，圣灵不可能要求这个代价，因�一向是白白赐予，不索代价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然而，这个幻觉有一肇因，虽然不是真的，但必已存在你心中了。</w:t>
      </w:r>
      <w:r>
        <w:rPr>
          <w:rFonts w:eastAsia="黑體-簡" w:cs="黑體-簡" w:ascii="黑體-簡" w:hAnsi="黑體-簡"/>
        </w:rPr>
        <w:t>2</w:t>
      </w:r>
      <w:r>
        <w:rPr>
          <w:rFonts w:ascii="黑體-簡" w:hAnsi="黑體-簡" w:cs="黑體-簡" w:eastAsia="黑體-簡"/>
        </w:rPr>
        <w:t>这个幻觉只是那肇因所形成的一个后果，也是那后果呈现给你的表相而已。</w:t>
      </w:r>
      <w:r>
        <w:rPr>
          <w:rFonts w:eastAsia="黑體-簡" w:cs="黑體-簡" w:ascii="黑體-簡" w:hAnsi="黑體-簡"/>
        </w:rPr>
        <w:t>3</w:t>
      </w:r>
      <w:r>
        <w:rPr>
          <w:rFonts w:ascii="黑體-簡" w:hAnsi="黑體-簡" w:cs="黑體-簡" w:eastAsia="黑體-簡"/>
        </w:rPr>
        <w:t>在这段时间中，若把外表的报复当成骨子里其实是件</w:t>
      </w:r>
      <w:r>
        <w:rPr>
          <w:rFonts w:eastAsia="黑體-簡" w:cs="黑體-簡" w:ascii="黑體-簡" w:hAnsi="黑體-簡"/>
        </w:rPr>
        <w:t>"</w:t>
      </w:r>
      <w:r>
        <w:rPr>
          <w:rFonts w:ascii="黑體-簡" w:hAnsi="黑體-簡" w:cs="黑體-簡" w:eastAsia="黑體-簡"/>
        </w:rPr>
        <w:t>好事</w:t>
      </w:r>
      <w:r>
        <w:rPr>
          <w:rFonts w:eastAsia="黑體-簡" w:cs="黑體-簡" w:ascii="黑體-簡" w:hAnsi="黑體-簡"/>
        </w:rPr>
        <w:t>"</w:t>
      </w:r>
      <w:r>
        <w:rPr>
          <w:rFonts w:ascii="黑體-簡" w:hAnsi="黑體-簡" w:cs="黑體-簡" w:eastAsia="黑體-簡"/>
        </w:rPr>
        <w:t>，这表示你们之间仍有间隙存在，尚未受到宽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不要以未来的幸福为足。</w:t>
      </w:r>
      <w:r>
        <w:rPr>
          <w:rFonts w:eastAsia="黑體-簡" w:cs="黑體-簡" w:ascii="黑體-簡" w:hAnsi="黑體-簡"/>
        </w:rPr>
        <w:t>2</w:t>
      </w:r>
      <w:r>
        <w:rPr>
          <w:rFonts w:ascii="黑體-簡" w:hAnsi="黑體-簡" w:cs="黑體-簡" w:eastAsia="黑體-簡"/>
        </w:rPr>
        <w:t>它毫无意义，也不是你应得的赏报。</w:t>
      </w:r>
      <w:r>
        <w:rPr>
          <w:rFonts w:eastAsia="黑體-簡" w:cs="黑體-簡" w:ascii="黑體-簡" w:hAnsi="黑體-簡"/>
        </w:rPr>
        <w:t>3</w:t>
      </w:r>
      <w:r>
        <w:rPr>
          <w:rFonts w:ascii="黑體-簡" w:hAnsi="黑體-簡" w:cs="黑體-簡" w:eastAsia="黑體-簡"/>
        </w:rPr>
        <w:t xml:space="preserve">因你现在就已拥有自由之因。 </w:t>
      </w:r>
      <w:r>
        <w:rPr>
          <w:rFonts w:eastAsia="黑體-簡" w:cs="黑體-簡" w:ascii="黑體-簡" w:hAnsi="黑體-簡"/>
        </w:rPr>
        <w:t>4</w:t>
      </w:r>
      <w:r>
        <w:rPr>
          <w:rFonts w:ascii="黑體-簡" w:hAnsi="黑體-簡" w:cs="黑體-簡" w:eastAsia="黑體-簡"/>
        </w:rPr>
        <w:t>外表受监禁的自由有何益处可言？</w:t>
      </w:r>
      <w:r>
        <w:rPr>
          <w:rFonts w:eastAsia="黑體-簡" w:cs="黑體-簡" w:ascii="黑體-簡" w:hAnsi="黑體-簡"/>
        </w:rPr>
        <w:t>5</w:t>
      </w:r>
      <w:r>
        <w:rPr>
          <w:rFonts w:ascii="黑體-簡" w:hAnsi="黑體-簡" w:cs="黑體-簡" w:eastAsia="黑體-簡"/>
        </w:rPr>
        <w:t>为什么拯救必须透过死亡的伪装？</w:t>
      </w:r>
      <w:r>
        <w:rPr>
          <w:rFonts w:eastAsia="黑體-簡" w:cs="黑體-簡" w:ascii="黑體-簡" w:hAnsi="黑體-簡"/>
        </w:rPr>
        <w:t>6</w:t>
      </w:r>
      <w:r>
        <w:rPr>
          <w:rFonts w:ascii="黑體-簡" w:hAnsi="黑體-簡" w:cs="黑體-簡" w:eastAsia="黑體-簡"/>
        </w:rPr>
        <w:t>没有道理再拖延下去了，声称目前之因必须等到未来时日才会见到后果，这种</w:t>
      </w:r>
      <w:r>
        <w:rPr>
          <w:rFonts w:eastAsia="黑體-簡" w:cs="黑體-簡" w:ascii="黑體-簡" w:hAnsi="黑體-簡"/>
        </w:rPr>
        <w:t>"</w:t>
      </w:r>
      <w:r>
        <w:rPr>
          <w:rFonts w:ascii="黑體-簡" w:hAnsi="黑體-簡" w:cs="黑體-簡" w:eastAsia="黑體-簡"/>
        </w:rPr>
        <w:t>推理</w:t>
      </w:r>
      <w:r>
        <w:rPr>
          <w:rFonts w:eastAsia="黑體-簡" w:cs="黑體-簡" w:ascii="黑體-簡" w:hAnsi="黑體-簡"/>
        </w:rPr>
        <w:t>"</w:t>
      </w:r>
      <w:r>
        <w:rPr>
          <w:rFonts w:ascii="黑體-簡" w:hAnsi="黑體-簡" w:cs="黑體-簡" w:eastAsia="黑體-簡"/>
        </w:rPr>
        <w:t>其实是在否定因与果必会一体同现这个事实。</w:t>
      </w:r>
      <w:r>
        <w:rPr>
          <w:rFonts w:eastAsia="黑體-簡" w:cs="黑體-簡" w:ascii="黑體-簡" w:hAnsi="黑體-簡"/>
        </w:rPr>
        <w:t>7</w:t>
      </w:r>
      <w:r>
        <w:rPr>
          <w:rFonts w:ascii="黑體-簡" w:hAnsi="黑體-簡" w:cs="黑體-簡" w:eastAsia="黑體-簡"/>
        </w:rPr>
        <w:t>不要再着眼于时间了，眼光应放到你们之间仍然存在的小小间隙上</w:t>
      </w:r>
      <w:r>
        <w:rPr>
          <w:rFonts w:eastAsia="黑體-簡" w:cs="黑體-簡" w:ascii="黑體-簡" w:hAnsi="黑體-簡"/>
        </w:rPr>
        <w:t>,</w:t>
      </w:r>
      <w:r>
        <w:rPr>
          <w:rFonts w:ascii="黑體-簡" w:hAnsi="黑體-簡" w:cs="黑體-簡" w:eastAsia="黑體-簡"/>
        </w:rPr>
        <w:t>那才是有待解决的问题。</w:t>
      </w:r>
      <w:r>
        <w:rPr>
          <w:rFonts w:eastAsia="黑體-簡" w:cs="黑體-簡" w:ascii="黑體-簡" w:hAnsi="黑體-簡"/>
        </w:rPr>
        <w:t>8</w:t>
      </w:r>
      <w:r>
        <w:rPr>
          <w:rFonts w:ascii="黑體-簡" w:hAnsi="黑體-簡" w:cs="黑體-簡" w:eastAsia="黑體-簡"/>
        </w:rPr>
        <w:t>不要让它伪装成时间，藉着改变外形来保全它自身，使你无法认出真相。</w:t>
      </w:r>
      <w:r>
        <w:rPr>
          <w:rFonts w:eastAsia="黑體-簡" w:cs="黑體-簡" w:ascii="黑體-簡" w:hAnsi="黑體-簡"/>
        </w:rPr>
        <w:t>9</w:t>
      </w:r>
      <w:r>
        <w:rPr>
          <w:rFonts w:ascii="黑體-簡" w:hAnsi="黑體-簡" w:cs="黑體-簡" w:eastAsia="黑體-簡"/>
        </w:rPr>
        <w:t>如今，圣灵的目的已成了你的目的。</w:t>
      </w:r>
      <w:r>
        <w:rPr>
          <w:rFonts w:eastAsia="黑體-簡" w:cs="黑體-簡" w:ascii="黑體-簡" w:hAnsi="黑體-簡"/>
        </w:rPr>
        <w:t>10�</w:t>
      </w:r>
      <w:r>
        <w:rPr>
          <w:rFonts w:ascii="黑體-簡" w:hAnsi="黑體-簡" w:cs="黑體-簡" w:eastAsia="黑體-簡"/>
        </w:rPr>
        <w:t>的幸福不也该是你的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九</w:t>
      </w:r>
      <w:r>
        <w:rPr>
          <w:rFonts w:eastAsia="黑體-簡" w:cs="黑體-簡" w:ascii="黑體-簡" w:hAnsi="黑體-簡"/>
        </w:rPr>
        <w:t>. �</w:t>
      </w:r>
      <w:r>
        <w:rPr>
          <w:rFonts w:ascii="黑體-簡" w:hAnsi="黑體-簡" w:cs="黑體-簡" w:eastAsia="黑體-簡"/>
        </w:rPr>
        <w:t>们业已来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想一想，你是何其神圣！圣灵之声由你那里慈爱地向弟兄召唤，如此你才能唤醒他内在的天音来答复你的呼求。</w:t>
      </w:r>
      <w:r>
        <w:rPr>
          <w:rFonts w:eastAsia="黑體-簡" w:cs="黑體-簡" w:ascii="黑體-簡" w:hAnsi="黑體-簡"/>
        </w:rPr>
        <w:t>2</w:t>
      </w:r>
      <w:r>
        <w:rPr>
          <w:rFonts w:ascii="黑體-簡" w:hAnsi="黑體-簡" w:cs="黑體-簡" w:eastAsia="黑體-簡"/>
        </w:rPr>
        <w:t>想一想，他是何其神圣！你的救恩就沉睡于他内，与他的自由结合在一起。</w:t>
      </w:r>
      <w:r>
        <w:rPr>
          <w:rFonts w:eastAsia="黑體-簡" w:cs="黑體-簡" w:ascii="黑體-簡" w:hAnsi="黑體-簡"/>
        </w:rPr>
        <w:t>3</w:t>
      </w:r>
      <w:r>
        <w:rPr>
          <w:rFonts w:ascii="黑體-簡" w:hAnsi="黑體-簡" w:cs="黑體-簡" w:eastAsia="黑體-簡"/>
        </w:rPr>
        <w:t>不论你多么希望他受到处罚，上主仍在他内。</w:t>
      </w:r>
      <w:r>
        <w:rPr>
          <w:rFonts w:eastAsia="黑體-簡" w:cs="黑體-簡" w:ascii="黑體-簡" w:hAnsi="黑體-簡"/>
        </w:rPr>
        <w:t>4</w:t>
      </w:r>
      <w:r>
        <w:rPr>
          <w:rFonts w:ascii="黑體-簡" w:hAnsi="黑體-簡" w:cs="黑體-簡" w:eastAsia="黑體-簡"/>
        </w:rPr>
        <w:t>只要你攻击他所拣选的家园，并与他的居所起冲突，你就无由得知他在你内这一事实。</w:t>
      </w:r>
      <w:r>
        <w:rPr>
          <w:rFonts w:eastAsia="黑體-簡" w:cs="黑體-簡" w:ascii="黑體-簡" w:hAnsi="黑體-簡"/>
        </w:rPr>
        <w:t>5</w:t>
      </w:r>
      <w:r>
        <w:rPr>
          <w:rFonts w:ascii="黑體-簡" w:hAnsi="黑體-簡" w:cs="黑體-簡" w:eastAsia="黑體-簡"/>
        </w:rPr>
        <w:t>温良地对待他吧！以有的眼光去看他，他内里有基督，如此，你才看得见他的荣耀，并庆幸天堂从未离开你一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他为你带来基督，使你所有的罪，包括你最珍惜的那个罪，都获得了宽恕；要你多信任这人一点儿，难道是个过分的要求？</w:t>
      </w:r>
      <w:r>
        <w:rPr>
          <w:rFonts w:eastAsia="黑體-簡" w:cs="黑體-簡" w:ascii="黑體-簡" w:hAnsi="黑體-簡"/>
        </w:rPr>
        <w:t>2</w:t>
      </w:r>
      <w:r>
        <w:rPr>
          <w:rFonts w:ascii="黑體-簡" w:hAnsi="黑體-簡" w:cs="黑體-簡" w:eastAsia="黑體-簡"/>
        </w:rPr>
        <w:t>不要忘了，就是你与弟兄之间的那个阴影，使得基督的面貌与上主的记忆变得暧昧不明。</w:t>
      </w:r>
      <w:r>
        <w:rPr>
          <w:rFonts w:eastAsia="黑體-簡" w:cs="黑體-簡" w:ascii="黑體-簡" w:hAnsi="黑體-簡"/>
        </w:rPr>
        <w:t>3</w:t>
      </w:r>
      <w:r>
        <w:rPr>
          <w:rFonts w:ascii="黑體-簡" w:hAnsi="黑體-簡" w:cs="黑體-簡" w:eastAsia="黑體-簡"/>
        </w:rPr>
        <w:t>你难道想用�们作为你换取那远古仇恨的代价？</w:t>
      </w:r>
      <w:r>
        <w:rPr>
          <w:rFonts w:eastAsia="黑體-簡" w:cs="黑體-簡" w:ascii="黑體-簡" w:hAnsi="黑體-簡"/>
        </w:rPr>
        <w:t>4</w:t>
      </w:r>
      <w:r>
        <w:rPr>
          <w:rFonts w:ascii="黑體-簡" w:hAnsi="黑體-簡" w:cs="黑體-簡" w:eastAsia="黑體-簡"/>
        </w:rPr>
        <w:t>你所在之处即是圣地，因为�们与你并肩而立，以�们的纯洁无罪及平安祝福了此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仇恨的血迹逐渐褪色，草地再度青绿起来，皎白的花朵在夏日阳光下闪耀着光辉。</w:t>
      </w:r>
      <w:r>
        <w:rPr>
          <w:rFonts w:eastAsia="黑體-簡" w:cs="黑體-簡" w:ascii="黑體-簡" w:hAnsi="黑體-簡"/>
        </w:rPr>
        <w:t>2</w:t>
      </w:r>
      <w:r>
        <w:rPr>
          <w:rFonts w:ascii="黑體-簡" w:hAnsi="黑體-簡" w:cs="黑體-簡" w:eastAsia="黑體-簡"/>
        </w:rPr>
        <w:t>旧日的死亡阴府，如今成为光明世界中的生命殿堂。</w:t>
      </w:r>
      <w:r>
        <w:rPr>
          <w:rFonts w:eastAsia="黑體-簡" w:cs="黑體-簡" w:ascii="黑體-簡" w:hAnsi="黑體-簡"/>
        </w:rPr>
        <w:t>3</w:t>
      </w:r>
      <w:r>
        <w:rPr>
          <w:rFonts w:ascii="黑體-簡" w:hAnsi="黑體-簡" w:cs="黑體-簡" w:eastAsia="黑體-簡"/>
        </w:rPr>
        <w:t>这全赖�们。</w:t>
      </w:r>
      <w:r>
        <w:rPr>
          <w:rFonts w:eastAsia="黑體-簡" w:cs="黑體-簡" w:ascii="黑體-簡" w:hAnsi="黑體-簡"/>
        </w:rPr>
        <w:t>4</w:t>
      </w:r>
      <w:r>
        <w:rPr>
          <w:rFonts w:ascii="黑體-簡" w:hAnsi="黑體-簡" w:cs="黑體-簡" w:eastAsia="黑體-簡"/>
        </w:rPr>
        <w:t>因着�们的临在，神圣性再度回到古老的地方，登上远古的宝座。</w:t>
      </w:r>
      <w:r>
        <w:rPr>
          <w:rFonts w:eastAsia="黑體-簡" w:cs="黑體-簡" w:ascii="黑體-簡" w:hAnsi="黑體-簡"/>
        </w:rPr>
        <w:t>5</w:t>
      </w:r>
      <w:r>
        <w:rPr>
          <w:rFonts w:ascii="黑體-簡" w:hAnsi="黑體-簡" w:cs="黑體-簡" w:eastAsia="黑體-簡"/>
        </w:rPr>
        <w:t xml:space="preserve">因着�们，奇迹四处萌生，有如花草重新绽放在仇恨所焚毁的荒凉焦土上。 </w:t>
      </w:r>
      <w:r>
        <w:rPr>
          <w:rFonts w:eastAsia="黑體-簡" w:cs="黑體-簡" w:ascii="黑體-簡" w:hAnsi="黑體-簡"/>
        </w:rPr>
        <w:t>6�</w:t>
      </w:r>
      <w:r>
        <w:rPr>
          <w:rFonts w:ascii="黑體-簡" w:hAnsi="黑體-簡" w:cs="黑體-簡" w:eastAsia="黑體-簡"/>
        </w:rPr>
        <w:t xml:space="preserve">们化解了仇恨所铸造的一切。 </w:t>
      </w:r>
      <w:r>
        <w:rPr>
          <w:rFonts w:eastAsia="黑體-簡" w:cs="黑體-簡" w:ascii="黑體-簡" w:hAnsi="黑體-簡"/>
        </w:rPr>
        <w:t>7</w:t>
      </w:r>
      <w:r>
        <w:rPr>
          <w:rFonts w:ascii="黑體-簡" w:hAnsi="黑體-簡" w:cs="黑體-簡" w:eastAsia="黑體-簡"/>
        </w:rPr>
        <w:t>如今，你所在之地是如此的神圣，天堂俯下身来愿与它结合，将它变得像自己一样。</w:t>
      </w:r>
      <w:r>
        <w:rPr>
          <w:rFonts w:eastAsia="黑體-簡" w:cs="黑體-簡" w:ascii="黑體-簡" w:hAnsi="黑體-簡"/>
        </w:rPr>
        <w:t>8</w:t>
      </w:r>
      <w:r>
        <w:rPr>
          <w:rFonts w:ascii="黑體-簡" w:hAnsi="黑體-簡" w:cs="黑體-簡" w:eastAsia="黑體-簡"/>
        </w:rPr>
        <w:t>远古仇恨的阴影一逝不返，�们所到之处，再也没有凋萎的景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一百年，一千年或数万年，对�们算什么？</w:t>
      </w:r>
      <w:r>
        <w:rPr>
          <w:rFonts w:eastAsia="黑體-簡" w:cs="黑體-簡" w:ascii="黑體-簡" w:hAnsi="黑體-簡"/>
        </w:rPr>
        <w:t>2�</w:t>
      </w:r>
      <w:r>
        <w:rPr>
          <w:rFonts w:ascii="黑體-簡" w:hAnsi="黑體-簡" w:cs="黑體-簡" w:eastAsia="黑體-簡"/>
        </w:rPr>
        <w:t xml:space="preserve">们一来到，时间的目的就完成了。 </w:t>
      </w:r>
      <w:r>
        <w:rPr>
          <w:rFonts w:eastAsia="黑體-簡" w:cs="黑體-簡" w:ascii="黑體-簡" w:hAnsi="黑體-簡"/>
        </w:rPr>
        <w:t>3�</w:t>
      </w:r>
      <w:r>
        <w:rPr>
          <w:rFonts w:ascii="黑體-簡" w:hAnsi="黑體-簡" w:cs="黑體-簡" w:eastAsia="黑體-簡"/>
        </w:rPr>
        <w:t>们一来到，从未真正存在过的一切复归虚无。</w:t>
      </w:r>
      <w:r>
        <w:rPr>
          <w:rFonts w:eastAsia="黑體-簡" w:cs="黑體-簡" w:ascii="黑體-簡" w:hAnsi="黑體-簡"/>
        </w:rPr>
        <w:t>4</w:t>
      </w:r>
      <w:r>
        <w:rPr>
          <w:rFonts w:ascii="黑體-簡" w:hAnsi="黑體-簡" w:cs="黑體-簡" w:eastAsia="黑體-簡"/>
        </w:rPr>
        <w:t>恨的势力都臣服于爱，自由光照着每一个有情生命，将它提升到天堂里，每当一个生命回归家园，天堂的光明就变得更加灿烂夺目。</w:t>
      </w:r>
      <w:r>
        <w:rPr>
          <w:rFonts w:eastAsia="黑體-簡" w:cs="黑體-簡" w:ascii="黑體-簡" w:hAnsi="黑體-簡"/>
        </w:rPr>
        <w:t>5</w:t>
      </w:r>
      <w:r>
        <w:rPr>
          <w:rFonts w:ascii="黑體-簡" w:hAnsi="黑體-簡" w:cs="黑體-簡" w:eastAsia="黑體-簡"/>
        </w:rPr>
        <w:t>不完整的再度恢复了完整，天堂也因原本属于它的终又复归于它而喜悦非常。</w:t>
      </w:r>
      <w:r>
        <w:rPr>
          <w:rFonts w:eastAsia="黑體-簡" w:cs="黑體-簡" w:ascii="黑體-簡" w:hAnsi="黑體-簡"/>
        </w:rPr>
        <w:t>6</w:t>
      </w:r>
      <w:r>
        <w:rPr>
          <w:rFonts w:ascii="黑體-簡" w:hAnsi="黑體-簡" w:cs="黑體-簡" w:eastAsia="黑體-簡"/>
        </w:rPr>
        <w:t>血迹斑斑的大地已被洗净，神智不清的人也卸下神智不清的外氅，就在你所立之处加入了�们的阵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天堂十分感激这份礼物，它已被人扣留得太久了。</w:t>
      </w:r>
      <w:r>
        <w:rPr>
          <w:rFonts w:eastAsia="黑體-簡" w:cs="黑體-簡" w:ascii="黑體-簡" w:hAnsi="黑體-簡"/>
        </w:rPr>
        <w:t>2�</w:t>
      </w:r>
      <w:r>
        <w:rPr>
          <w:rFonts w:ascii="黑體-簡" w:hAnsi="黑體-簡" w:cs="黑體-簡" w:eastAsia="黑體-簡"/>
        </w:rPr>
        <w:t>们前来召集自己的人。</w:t>
      </w:r>
      <w:r>
        <w:rPr>
          <w:rFonts w:eastAsia="黑體-簡" w:cs="黑體-簡" w:ascii="黑體-簡" w:hAnsi="黑體-簡"/>
        </w:rPr>
        <w:t>3</w:t>
      </w:r>
      <w:r>
        <w:rPr>
          <w:rFonts w:ascii="黑體-簡" w:hAnsi="黑體-簡" w:cs="黑體-簡" w:eastAsia="黑體-簡"/>
        </w:rPr>
        <w:t>封尘已久之物被开启了，隔绝在光明之我的，已放下了抗拒，于是，光明得以照耀其上，再也没有任何空间或距离能将天堂的光明阻绝于世界之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世上最神圣之处，即是远古的仇恨化为当前之爱。</w:t>
      </w:r>
      <w:r>
        <w:rPr>
          <w:rFonts w:eastAsia="黑體-簡" w:cs="黑體-簡" w:ascii="黑體-簡" w:hAnsi="黑體-簡"/>
        </w:rPr>
        <w:t>2</w:t>
      </w:r>
      <w:r>
        <w:rPr>
          <w:rFonts w:ascii="黑體-簡" w:hAnsi="黑體-簡" w:cs="黑體-簡" w:eastAsia="黑體-簡"/>
        </w:rPr>
        <w:t>何处为�们建起家园，�们便会刻不容缓地降临于这生命的殿堂。</w:t>
      </w:r>
      <w:r>
        <w:rPr>
          <w:rFonts w:eastAsia="黑體-簡" w:cs="黑體-簡" w:ascii="黑體-簡" w:hAnsi="黑體-簡"/>
        </w:rPr>
        <w:t>3</w:t>
      </w:r>
      <w:r>
        <w:rPr>
          <w:rFonts w:ascii="黑體-簡" w:hAnsi="黑體-簡" w:cs="黑體-簡" w:eastAsia="黑體-簡"/>
        </w:rPr>
        <w:t>天堂内没有地方比这更神圣的了。</w:t>
      </w:r>
      <w:r>
        <w:rPr>
          <w:rFonts w:eastAsia="黑體-簡" w:cs="黑體-簡" w:ascii="黑體-簡" w:hAnsi="黑體-簡"/>
        </w:rPr>
        <w:t>4�</w:t>
      </w:r>
      <w:r>
        <w:rPr>
          <w:rFonts w:ascii="黑體-簡" w:hAnsi="黑體-簡" w:cs="黑體-簡" w:eastAsia="黑體-簡"/>
        </w:rPr>
        <w:t>们已经安居于奉献给�们的圣殿内，这是�们的安息之所，也是你的安息之所。</w:t>
      </w:r>
      <w:r>
        <w:rPr>
          <w:rFonts w:eastAsia="黑體-簡" w:cs="黑體-簡" w:ascii="黑體-簡" w:hAnsi="黑體-簡"/>
        </w:rPr>
        <w:t>5</w:t>
      </w:r>
      <w:r>
        <w:rPr>
          <w:rFonts w:ascii="黑體-簡" w:hAnsi="黑體-簡" w:cs="黑體-簡" w:eastAsia="黑體-簡"/>
        </w:rPr>
        <w:t>仇恨向爱拱手奉上之物，便成了天堂中最灿烂的一束光芒。</w:t>
      </w:r>
      <w:r>
        <w:rPr>
          <w:rFonts w:eastAsia="黑體-簡" w:cs="黑體-簡" w:ascii="黑體-簡" w:hAnsi="黑體-簡"/>
        </w:rPr>
        <w:t>6</w:t>
      </w:r>
      <w:r>
        <w:rPr>
          <w:rFonts w:ascii="黑體-簡" w:hAnsi="黑體-簡" w:cs="黑體-簡" w:eastAsia="黑體-簡"/>
        </w:rPr>
        <w:t>天堂所有的光明倍加灿烂，感谢一切终于恢复了原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天使慈爱地盘旋在你的周遭，不让罪恶的阴暗念头侵犯你，帮你守护进入你内的光明。</w:t>
      </w:r>
      <w:r>
        <w:rPr>
          <w:rFonts w:eastAsia="黑體-簡" w:cs="黑體-簡" w:ascii="黑體-簡" w:hAnsi="黑體-簡"/>
        </w:rPr>
        <w:t>2</w:t>
      </w:r>
      <w:r>
        <w:rPr>
          <w:rFonts w:ascii="黑體-簡" w:hAnsi="黑體-簡" w:cs="黑體-簡" w:eastAsia="黑體-簡"/>
        </w:rPr>
        <w:t>你的足迹照亮了世界，因你所到之处，宽恕欣然与你同行。</w:t>
      </w:r>
      <w:r>
        <w:rPr>
          <w:rFonts w:eastAsia="黑體-簡" w:cs="黑體-簡" w:ascii="黑體-簡" w:hAnsi="黑體-簡"/>
        </w:rPr>
        <w:t>3</w:t>
      </w:r>
      <w:r>
        <w:rPr>
          <w:rFonts w:ascii="黑體-簡" w:hAnsi="黑體-簡" w:cs="黑體-簡" w:eastAsia="黑體-簡"/>
        </w:rPr>
        <w:t>有谁能够不对帮他修复家园，使他安度严冬的人心怀感激</w:t>
      </w:r>
      <w:r>
        <w:rPr>
          <w:rFonts w:eastAsia="黑體-簡" w:cs="黑體-簡" w:ascii="黑體-簡" w:hAnsi="黑體-簡"/>
        </w:rPr>
        <w:t>?4</w:t>
      </w:r>
      <w:r>
        <w:rPr>
          <w:rFonts w:ascii="黑體-簡" w:hAnsi="黑體-簡" w:cs="黑體-簡" w:eastAsia="黑體-簡"/>
        </w:rPr>
        <w:t>天堂之主及其圣子对这么浩大的恩典岂能不献上相称的感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如今，生命之主的圣殿已经重建起来了，再度成为�的居所；那圣殿本来就是�所创造出来的。</w:t>
      </w:r>
      <w:r>
        <w:rPr>
          <w:rFonts w:eastAsia="黑體-簡" w:cs="黑體-簡" w:ascii="黑體-簡" w:hAnsi="黑體-簡"/>
        </w:rPr>
        <w:t>2�</w:t>
      </w:r>
      <w:r>
        <w:rPr>
          <w:rFonts w:ascii="黑體-簡" w:hAnsi="黑體-簡" w:cs="黑體-簡" w:eastAsia="黑體-簡"/>
        </w:rPr>
        <w:t>安憩于此，圣子也与�同住，永不分开。</w:t>
      </w:r>
      <w:r>
        <w:rPr>
          <w:rFonts w:eastAsia="黑體-簡" w:cs="黑體-簡" w:ascii="黑體-簡" w:hAnsi="黑體-簡"/>
        </w:rPr>
        <w:t>3�</w:t>
      </w:r>
      <w:r>
        <w:rPr>
          <w:rFonts w:ascii="黑體-簡" w:hAnsi="黑體-簡" w:cs="黑體-簡" w:eastAsia="黑體-簡"/>
        </w:rPr>
        <w:t>们为自己终于受到了欢迎而深表谢意。</w:t>
      </w:r>
      <w:r>
        <w:rPr>
          <w:rFonts w:eastAsia="黑體-簡" w:cs="黑體-簡" w:ascii="黑體-簡" w:hAnsi="黑體-簡"/>
        </w:rPr>
        <w:t>4</w:t>
      </w:r>
      <w:r>
        <w:rPr>
          <w:rFonts w:ascii="黑體-簡" w:hAnsi="黑體-簡" w:cs="黑體-簡" w:eastAsia="黑體-簡"/>
        </w:rPr>
        <w:t>此刻，复活的基督翩然降临于十字架的旧地，远古的伤痕也在�的慈目下获得了治愈。</w:t>
      </w:r>
      <w:r>
        <w:rPr>
          <w:rFonts w:eastAsia="黑體-簡" w:cs="黑體-簡" w:ascii="黑體-簡" w:hAnsi="黑體-簡"/>
        </w:rPr>
        <w:t>5</w:t>
      </w:r>
      <w:r>
        <w:rPr>
          <w:rFonts w:ascii="黑體-簡" w:hAnsi="黑體-簡" w:cs="黑體-簡" w:eastAsia="黑體-簡"/>
        </w:rPr>
        <w:t xml:space="preserve">远古的奇迹前来祝福并取代了那蓄意谋害的远古仇恨。 </w:t>
      </w:r>
      <w:r>
        <w:rPr>
          <w:rFonts w:eastAsia="黑體-簡" w:cs="黑體-簡" w:ascii="黑體-簡" w:hAnsi="黑體-簡"/>
        </w:rPr>
        <w:t>6</w:t>
      </w:r>
      <w:r>
        <w:rPr>
          <w:rFonts w:ascii="黑體-簡" w:hAnsi="黑體-簡" w:cs="黑體-簡" w:eastAsia="黑體-簡"/>
        </w:rPr>
        <w:t xml:space="preserve">天父及圣子以亲切的感恩之心回归�们的本来之境，永世不替。 </w:t>
      </w:r>
      <w:r>
        <w:rPr>
          <w:rFonts w:eastAsia="黑體-簡" w:cs="黑體-簡" w:ascii="黑體-簡" w:hAnsi="黑體-簡"/>
        </w:rPr>
        <w:t>7</w:t>
      </w:r>
      <w:r>
        <w:rPr>
          <w:rFonts w:ascii="黑體-簡" w:hAnsi="黑體-簡" w:cs="黑體-簡" w:eastAsia="黑體-簡"/>
        </w:rPr>
        <w:t xml:space="preserve">如今，圣灵的目的已经完成了。 </w:t>
      </w:r>
      <w:r>
        <w:rPr>
          <w:rFonts w:eastAsia="黑體-簡" w:cs="黑體-簡" w:ascii="黑體-簡" w:hAnsi="黑體-簡"/>
        </w:rPr>
        <w:t>8</w:t>
      </w:r>
      <w:r>
        <w:rPr>
          <w:rFonts w:ascii="黑體-簡" w:hAnsi="黑體-簡" w:cs="黑體-簡" w:eastAsia="黑體-簡"/>
        </w:rPr>
        <w:t xml:space="preserve">因为�们已经来到！ </w:t>
      </w:r>
      <w:r>
        <w:rPr>
          <w:rFonts w:eastAsia="黑體-簡" w:cs="黑體-簡" w:ascii="黑體-簡" w:hAnsi="黑體-簡"/>
        </w:rPr>
        <w:t>9</w:t>
      </w:r>
      <w:r>
        <w:rPr>
          <w:rFonts w:ascii="黑體-簡" w:hAnsi="黑體-簡" w:cs="黑體-簡" w:eastAsia="黑體-簡"/>
        </w:rPr>
        <w:t>因为�们终于来临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十</w:t>
      </w:r>
      <w:r>
        <w:rPr>
          <w:rFonts w:eastAsia="黑體-簡" w:cs="黑體-簡" w:ascii="黑體-簡" w:hAnsi="黑體-簡"/>
        </w:rPr>
        <w:t xml:space="preserve">. </w:t>
      </w:r>
      <w:r>
        <w:rPr>
          <w:rFonts w:ascii="黑體-簡" w:hAnsi="黑體-簡" w:cs="黑體-簡" w:eastAsia="黑體-簡"/>
        </w:rPr>
        <w:t>结束不义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那么，为了认出�们的临在，你还需要化解什么？</w:t>
      </w:r>
      <w:r>
        <w:rPr>
          <w:rFonts w:eastAsia="黑體-簡" w:cs="黑體-簡" w:ascii="黑體-簡" w:hAnsi="黑體-簡"/>
        </w:rPr>
        <w:t>2</w:t>
      </w:r>
      <w:r>
        <w:rPr>
          <w:rFonts w:ascii="黑體-簡" w:hAnsi="黑體-簡" w:cs="黑體-簡" w:eastAsia="黑體-簡"/>
        </w:rPr>
        <w:t>只有这一件事：你仍有分别心，认为有些攻击是情有可原的，有时则是不公平而且不该发生的。</w:t>
      </w:r>
      <w:r>
        <w:rPr>
          <w:rFonts w:eastAsia="黑體-簡" w:cs="黑體-簡" w:ascii="黑體-簡" w:hAnsi="黑體-簡"/>
        </w:rPr>
        <w:t>3</w:t>
      </w:r>
      <w:r>
        <w:rPr>
          <w:rFonts w:ascii="黑體-簡" w:hAnsi="黑體-簡" w:cs="黑體-簡" w:eastAsia="黑體-簡"/>
        </w:rPr>
        <w:t>当你认为不公平时，就会认为理当愤怒地反击。</w:t>
      </w:r>
      <w:r>
        <w:rPr>
          <w:rFonts w:eastAsia="黑體-簡" w:cs="黑體-簡" w:ascii="黑體-簡" w:hAnsi="黑體-簡"/>
        </w:rPr>
        <w:t>4</w:t>
      </w:r>
      <w:r>
        <w:rPr>
          <w:rFonts w:ascii="黑體-簡" w:hAnsi="黑體-簡" w:cs="黑體-簡" w:eastAsia="黑體-簡"/>
        </w:rPr>
        <w:t xml:space="preserve">如此，你就把相同的看成了不同。 </w:t>
      </w:r>
      <w:r>
        <w:rPr>
          <w:rFonts w:eastAsia="黑體-簡" w:cs="黑體-簡" w:ascii="黑體-簡" w:hAnsi="黑體-簡"/>
        </w:rPr>
        <w:t>5</w:t>
      </w:r>
      <w:r>
        <w:rPr>
          <w:rFonts w:ascii="黑體-簡" w:hAnsi="黑體-簡" w:cs="黑體-簡" w:eastAsia="黑體-簡"/>
        </w:rPr>
        <w:t>混淆是没有界限的。</w:t>
      </w:r>
      <w:r>
        <w:rPr>
          <w:rFonts w:eastAsia="黑體-簡" w:cs="黑體-簡" w:ascii="黑體-簡" w:hAnsi="黑體-簡"/>
        </w:rPr>
        <w:t>6</w:t>
      </w:r>
      <w:r>
        <w:rPr>
          <w:rFonts w:ascii="黑體-簡" w:hAnsi="黑體-簡" w:cs="黑體-簡" w:eastAsia="黑體-簡"/>
        </w:rPr>
        <w:t xml:space="preserve">它一发生，就是全面性的。 </w:t>
      </w:r>
      <w:r>
        <w:rPr>
          <w:rFonts w:eastAsia="黑體-簡" w:cs="黑體-簡" w:ascii="黑體-簡" w:hAnsi="黑體-簡"/>
        </w:rPr>
        <w:t>7</w:t>
      </w:r>
      <w:r>
        <w:rPr>
          <w:rFonts w:ascii="黑體-簡" w:hAnsi="黑體-簡" w:cs="黑體-簡" w:eastAsia="黑體-簡"/>
        </w:rPr>
        <w:t>不论它以何种形式出现，都会遮蔽�们的临在。</w:t>
      </w:r>
      <w:r>
        <w:rPr>
          <w:rFonts w:eastAsia="黑體-簡" w:cs="黑體-簡" w:ascii="黑體-簡" w:hAnsi="黑體-簡"/>
        </w:rPr>
        <w:t>8</w:t>
      </w:r>
      <w:r>
        <w:rPr>
          <w:rFonts w:ascii="黑體-簡" w:hAnsi="黑體-簡" w:cs="黑體-簡" w:eastAsia="黑體-簡"/>
        </w:rPr>
        <w:t>你对�们不是彻底了知，就是一无所知。</w:t>
      </w:r>
      <w:r>
        <w:rPr>
          <w:rFonts w:eastAsia="黑體-簡" w:cs="黑體-簡" w:ascii="黑體-簡" w:hAnsi="黑體-簡"/>
        </w:rPr>
        <w:t>9</w:t>
      </w:r>
      <w:r>
        <w:rPr>
          <w:rFonts w:ascii="黑體-簡" w:hAnsi="黑體-簡" w:cs="黑體-簡" w:eastAsia="黑體-簡"/>
        </w:rPr>
        <w:t xml:space="preserve">迷惑的知见阻挡了真知。 </w:t>
      </w:r>
      <w:r>
        <w:rPr>
          <w:rFonts w:eastAsia="黑體-簡" w:cs="黑體-簡" w:ascii="黑體-簡" w:hAnsi="黑體-簡"/>
        </w:rPr>
        <w:t>10</w:t>
      </w:r>
      <w:r>
        <w:rPr>
          <w:rFonts w:ascii="黑體-簡" w:hAnsi="黑體-簡" w:cs="黑體-簡" w:eastAsia="黑體-簡"/>
        </w:rPr>
        <w:t>问题不在于这迷惑有多大，或是它的干扰有多深。</w:t>
      </w:r>
      <w:r>
        <w:rPr>
          <w:rFonts w:eastAsia="黑體-簡" w:cs="黑體-簡" w:ascii="黑體-簡" w:hAnsi="黑體-簡"/>
        </w:rPr>
        <w:t>11</w:t>
      </w:r>
      <w:r>
        <w:rPr>
          <w:rFonts w:ascii="黑體-簡" w:hAnsi="黑體-簡" w:cs="黑體-簡" w:eastAsia="黑體-簡"/>
        </w:rPr>
        <w:t>只要它存在，就会封闭了通往�们之门，使人无法知道�们的临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若认为某一类攻击对你是不公平的，这究竟是什么意思</w:t>
      </w:r>
      <w:r>
        <w:rPr>
          <w:rFonts w:eastAsia="黑體-簡" w:cs="黑體-簡" w:ascii="黑體-簡" w:hAnsi="黑體-簡"/>
        </w:rPr>
        <w:t>?2</w:t>
      </w:r>
      <w:r>
        <w:rPr>
          <w:rFonts w:ascii="黑體-簡" w:hAnsi="黑體-簡" w:cs="黑體-簡" w:eastAsia="黑體-簡"/>
        </w:rPr>
        <w:t>这意味着某类攻击在你心目中是公平的。</w:t>
      </w:r>
      <w:r>
        <w:rPr>
          <w:rFonts w:eastAsia="黑體-簡" w:cs="黑體-簡" w:ascii="黑體-簡" w:hAnsi="黑體-簡"/>
        </w:rPr>
        <w:t>3</w:t>
      </w:r>
      <w:r>
        <w:rPr>
          <w:rFonts w:ascii="黑體-簡" w:hAnsi="黑體-簡" w:cs="黑體-簡" w:eastAsia="黑體-簡"/>
        </w:rPr>
        <w:t xml:space="preserve">否则，你怎么评定某些是不公平的？ </w:t>
      </w:r>
      <w:r>
        <w:rPr>
          <w:rFonts w:eastAsia="黑體-簡" w:cs="黑體-簡" w:ascii="黑體-簡" w:hAnsi="黑體-簡"/>
        </w:rPr>
        <w:t>4</w:t>
      </w:r>
      <w:r>
        <w:rPr>
          <w:rFonts w:ascii="黑體-簡" w:hAnsi="黑體-簡" w:cs="黑體-簡" w:eastAsia="黑體-簡"/>
        </w:rPr>
        <w:t xml:space="preserve">换句话说，某些攻击在你眼中成了有意义且有道理的。 </w:t>
      </w:r>
      <w:r>
        <w:rPr>
          <w:rFonts w:eastAsia="黑體-簡" w:cs="黑體-簡" w:ascii="黑體-簡" w:hAnsi="黑體-簡"/>
        </w:rPr>
        <w:t>5</w:t>
      </w:r>
      <w:r>
        <w:rPr>
          <w:rFonts w:ascii="黑體-簡" w:hAnsi="黑體-簡" w:cs="黑體-簡" w:eastAsia="黑體-簡"/>
        </w:rPr>
        <w:t>只有某些被视为无理可喻的。</w:t>
      </w:r>
      <w:r>
        <w:rPr>
          <w:rFonts w:eastAsia="黑體-簡" w:cs="黑體-簡" w:ascii="黑體-簡" w:hAnsi="黑體-簡"/>
        </w:rPr>
        <w:t>6</w:t>
      </w:r>
      <w:r>
        <w:rPr>
          <w:rFonts w:ascii="黑體-簡" w:hAnsi="黑體-簡" w:cs="黑體-簡" w:eastAsia="黑體-簡"/>
        </w:rPr>
        <w:t>这否定了一个事实，即：所有的攻击都是无理可喻的，都同样缺乏原因或后果， 也无法产生任何影响。</w:t>
      </w:r>
      <w:r>
        <w:rPr>
          <w:rFonts w:eastAsia="黑體-簡" w:cs="黑體-簡" w:ascii="黑體-簡" w:hAnsi="黑體-簡"/>
        </w:rPr>
        <w:t>7</w:t>
      </w:r>
      <w:r>
        <w:rPr>
          <w:rFonts w:ascii="黑體-簡" w:hAnsi="黑體-簡" w:cs="黑體-簡" w:eastAsia="黑體-簡"/>
        </w:rPr>
        <w:t>任何阻挠你意识不到那纯洁无罪之光的纱幔，必也遮蔽了�们的临在，也使你意识不到那纯洁无罪的光辉原是你的，也同样属于所有与你同在的有情生命。</w:t>
      </w:r>
      <w:r>
        <w:rPr>
          <w:rFonts w:eastAsia="黑體-簡" w:cs="黑體-簡" w:ascii="黑體-簡" w:hAnsi="黑體-簡"/>
        </w:rPr>
        <w:t>8</w:t>
      </w:r>
      <w:r>
        <w:rPr>
          <w:rFonts w:ascii="黑體-簡" w:hAnsi="黑體-簡" w:cs="黑體-簡" w:eastAsia="黑體-簡"/>
        </w:rPr>
        <w:t>上主从不设限。</w:t>
      </w:r>
      <w:r>
        <w:rPr>
          <w:rFonts w:eastAsia="黑體-簡" w:cs="黑體-簡" w:ascii="黑體-簡" w:hAnsi="黑體-簡"/>
        </w:rPr>
        <w:t>9</w:t>
      </w:r>
      <w:r>
        <w:rPr>
          <w:rFonts w:ascii="黑體-簡" w:hAnsi="黑體-簡" w:cs="黑體-簡" w:eastAsia="黑體-簡"/>
        </w:rPr>
        <w:t>凡是受限的，必不属于天堂。</w:t>
      </w:r>
      <w:r>
        <w:rPr>
          <w:rFonts w:eastAsia="黑體-簡" w:cs="黑體-簡" w:ascii="黑體-簡" w:hAnsi="黑體-簡"/>
        </w:rPr>
        <w:t>10</w:t>
      </w:r>
      <w:r>
        <w:rPr>
          <w:rFonts w:ascii="黑體-簡" w:hAnsi="黑體-簡" w:cs="黑體-簡" w:eastAsia="黑體-簡"/>
        </w:rPr>
        <w:t>因此，必是地狱无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不公平及攻击是同一个错误，两者紧密相连，只要看出其中一个，必然也会看到另外一个。</w:t>
      </w:r>
      <w:r>
        <w:rPr>
          <w:rFonts w:eastAsia="黑體-簡" w:cs="黑體-簡" w:ascii="黑體-簡" w:hAnsi="黑體-簡"/>
        </w:rPr>
        <w:t>2</w:t>
      </w:r>
      <w:r>
        <w:rPr>
          <w:rFonts w:ascii="黑體-簡" w:hAnsi="黑體-簡" w:cs="黑體-簡" w:eastAsia="黑體-簡"/>
        </w:rPr>
        <w:t>你不可能遭到不公平的待遇。</w:t>
      </w:r>
      <w:r>
        <w:rPr>
          <w:rFonts w:eastAsia="黑體-簡" w:cs="黑體-簡" w:ascii="黑體-簡" w:hAnsi="黑體-簡"/>
        </w:rPr>
        <w:t>3</w:t>
      </w:r>
      <w:r>
        <w:rPr>
          <w:rFonts w:ascii="黑體-簡" w:hAnsi="黑體-簡" w:cs="黑體-簡" w:eastAsia="黑體-簡"/>
        </w:rPr>
        <w:t>你若相信自己受此待遇，这观念不过表示你相信自己受到别人的剥削，而非你自己的剥削。</w:t>
      </w:r>
      <w:r>
        <w:rPr>
          <w:rFonts w:eastAsia="黑體-簡" w:cs="黑體-簡" w:ascii="黑體-簡" w:hAnsi="黑體-簡"/>
        </w:rPr>
        <w:t>4</w:t>
      </w:r>
      <w:r>
        <w:rPr>
          <w:rFonts w:ascii="黑體-簡" w:hAnsi="黑體-簡" w:cs="黑體-簡" w:eastAsia="黑體-簡"/>
        </w:rPr>
        <w:t>追根究底，是你先把牺牲之因投射出去了，才会感看到自己不该受到的不平待遇。</w:t>
      </w:r>
      <w:r>
        <w:rPr>
          <w:rFonts w:eastAsia="黑體-簡" w:cs="黑體-簡" w:ascii="黑體-簡" w:hAnsi="黑體-簡"/>
        </w:rPr>
        <w:t>5</w:t>
      </w:r>
      <w:r>
        <w:rPr>
          <w:rFonts w:ascii="黑體-簡" w:hAnsi="黑體-簡" w:cs="黑體-簡" w:eastAsia="黑體-簡"/>
        </w:rPr>
        <w:t>然而，这是你自找的，对上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之子极其不公道。</w:t>
      </w:r>
      <w:r>
        <w:rPr>
          <w:rFonts w:eastAsia="黑體-簡" w:cs="黑體-簡" w:ascii="黑體-簡" w:hAnsi="黑體-簡"/>
        </w:rPr>
        <w:t>6</w:t>
      </w:r>
      <w:r>
        <w:rPr>
          <w:rFonts w:ascii="黑體-簡" w:hAnsi="黑體-簡" w:cs="黑體-簡" w:eastAsia="黑體-簡"/>
        </w:rPr>
        <w:t>除了自己以外，你没有敌人；由于你不知道他就是你自己，你成了他真正的敌人。</w:t>
      </w:r>
      <w:r>
        <w:rPr>
          <w:rFonts w:eastAsia="黑體-簡" w:cs="黑體-簡" w:ascii="黑體-簡" w:hAnsi="黑體-簡"/>
        </w:rPr>
        <w:t>7</w:t>
      </w:r>
      <w:r>
        <w:rPr>
          <w:rFonts w:ascii="黑體-簡" w:hAnsi="黑體-簡" w:cs="黑體-簡" w:eastAsia="黑體-簡"/>
        </w:rPr>
        <w:t>你剥夺了他成为自己的机会，否定他成为自己的权利，要求他牺牲天父以及你的爱，只因你认为他不配；还有什么比这更不公道的事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小心那使你自认受到不公平待遇的诱惑。</w:t>
      </w:r>
      <w:r>
        <w:rPr>
          <w:rFonts w:eastAsia="黑體-簡" w:cs="黑體-簡" w:ascii="黑體-簡" w:hAnsi="黑體-簡"/>
        </w:rPr>
        <w:t>2</w:t>
      </w:r>
      <w:r>
        <w:rPr>
          <w:rFonts w:ascii="黑體-簡" w:hAnsi="黑體-簡" w:cs="黑體-簡" w:eastAsia="黑體-簡"/>
        </w:rPr>
        <w:t>你这种观点是为了证明只有你是纯洁无罪的，�们则不是，因而把罪咎套在别人身上。</w:t>
      </w:r>
      <w:r>
        <w:rPr>
          <w:rFonts w:eastAsia="黑體-簡" w:cs="黑體-簡" w:ascii="黑體-簡" w:hAnsi="黑體-簡"/>
        </w:rPr>
        <w:t>3</w:t>
      </w:r>
      <w:r>
        <w:rPr>
          <w:rFonts w:ascii="黑體-簡" w:hAnsi="黑體-簡" w:cs="黑體-簡" w:eastAsia="黑體-簡"/>
        </w:rPr>
        <w:t>让别人背负你的罪咎，就能买回纯洁无罪吗？</w:t>
      </w:r>
      <w:r>
        <w:rPr>
          <w:rFonts w:eastAsia="黑體-簡" w:cs="黑體-簡" w:ascii="黑體-簡" w:hAnsi="黑體-簡"/>
        </w:rPr>
        <w:t>4</w:t>
      </w:r>
      <w:r>
        <w:rPr>
          <w:rFonts w:ascii="黑體-簡" w:hAnsi="黑體-簡" w:cs="黑體-簡" w:eastAsia="黑體-簡"/>
        </w:rPr>
        <w:t>你攻击他，不正是为了证明自己是纯洁无罪的吗？</w:t>
      </w:r>
      <w:r>
        <w:rPr>
          <w:rFonts w:eastAsia="黑體-簡" w:cs="黑體-簡" w:ascii="黑體-簡" w:hAnsi="黑體-簡"/>
        </w:rPr>
        <w:t>5</w:t>
      </w:r>
      <w:r>
        <w:rPr>
          <w:rFonts w:ascii="黑體-簡" w:hAnsi="黑體-簡" w:cs="黑體-簡" w:eastAsia="黑體-簡"/>
        </w:rPr>
        <w:t>但你攻击上主之子，不正是自作孽吗？</w:t>
      </w:r>
      <w:r>
        <w:rPr>
          <w:rFonts w:eastAsia="黑體-簡" w:cs="黑體-簡" w:ascii="黑體-簡" w:hAnsi="黑體-簡"/>
        </w:rPr>
        <w:t>6</w:t>
      </w:r>
      <w:r>
        <w:rPr>
          <w:rFonts w:ascii="黑體-簡" w:hAnsi="黑體-簡" w:cs="黑體-簡" w:eastAsia="黑體-簡"/>
        </w:rPr>
        <w:t>相信自己是无辜的，但尽管如此，仍然遭殃，这种想法岂不是更安全一点吗？</w:t>
      </w:r>
      <w:r>
        <w:rPr>
          <w:rFonts w:eastAsia="黑體-簡" w:cs="黑體-簡" w:ascii="黑體-簡" w:hAnsi="黑體-簡"/>
        </w:rPr>
        <w:t>7</w:t>
      </w:r>
      <w:r>
        <w:rPr>
          <w:rFonts w:ascii="黑體-簡" w:hAnsi="黑體-簡" w:cs="黑體-簡" w:eastAsia="黑體-簡"/>
        </w:rPr>
        <w:t>不论你以什么方式来玩罪咎的把戏，必然有人受损。</w:t>
      </w:r>
      <w:r>
        <w:rPr>
          <w:rFonts w:eastAsia="黑體-簡" w:cs="黑體-簡" w:ascii="黑體-簡" w:hAnsi="黑體-簡"/>
        </w:rPr>
        <w:t>8</w:t>
      </w:r>
      <w:r>
        <w:rPr>
          <w:rFonts w:ascii="黑體-簡" w:hAnsi="黑體-簡" w:cs="黑體-簡" w:eastAsia="黑體-簡"/>
        </w:rPr>
        <w:t>一定会有人失落他的纯洁无罪，被其他人夺走而据为己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认为弟兄待你不公，因为你认为必须有一方不公平，另一方才可能变得无辜。</w:t>
      </w:r>
      <w:r>
        <w:rPr>
          <w:rFonts w:eastAsia="黑體-簡" w:cs="黑體-簡" w:ascii="黑體-簡" w:hAnsi="黑體-簡"/>
        </w:rPr>
        <w:t>2</w:t>
      </w:r>
      <w:r>
        <w:rPr>
          <w:rFonts w:ascii="黑體-簡" w:hAnsi="黑體-簡" w:cs="黑體-簡" w:eastAsia="黑體-簡"/>
        </w:rPr>
        <w:t>在这游戏里，你看到了自己整个人际关系的目的所在。</w:t>
      </w:r>
      <w:r>
        <w:rPr>
          <w:rFonts w:eastAsia="黑體-簡" w:cs="黑體-簡" w:ascii="黑體-簡" w:hAnsi="黑體-簡"/>
        </w:rPr>
        <w:t>3</w:t>
      </w:r>
      <w:r>
        <w:rPr>
          <w:rFonts w:ascii="黑體-簡" w:hAnsi="黑體-簡" w:cs="黑體-簡" w:eastAsia="黑體-簡"/>
        </w:rPr>
        <w:t>你设法把这目的加在它本有的目的上。</w:t>
      </w:r>
      <w:r>
        <w:rPr>
          <w:rFonts w:eastAsia="黑體-簡" w:cs="黑體-簡" w:ascii="黑體-簡" w:hAnsi="黑體-簡"/>
        </w:rPr>
        <w:t>4</w:t>
      </w:r>
      <w:r>
        <w:rPr>
          <w:rFonts w:ascii="黑體-簡" w:hAnsi="黑體-簡" w:cs="黑體-簡" w:eastAsia="黑體-簡"/>
        </w:rPr>
        <w:t>圣灵的目的是让你知道那神圣贵宾的临在。</w:t>
      </w:r>
      <w:r>
        <w:rPr>
          <w:rFonts w:eastAsia="黑體-簡" w:cs="黑體-簡" w:ascii="黑體-簡" w:hAnsi="黑體-簡"/>
        </w:rPr>
        <w:t>5</w:t>
      </w:r>
      <w:r>
        <w:rPr>
          <w:rFonts w:ascii="黑體-簡" w:hAnsi="黑體-簡" w:cs="黑體-簡" w:eastAsia="黑體-簡"/>
        </w:rPr>
        <w:t>除此之外，你不可能增添任何目的，因这世界除此之外没有其他目的。</w:t>
      </w:r>
      <w:r>
        <w:rPr>
          <w:rFonts w:eastAsia="黑體-簡" w:cs="黑體-簡" w:ascii="黑體-簡" w:hAnsi="黑體-簡"/>
        </w:rPr>
        <w:t>6</w:t>
      </w:r>
      <w:r>
        <w:rPr>
          <w:rFonts w:ascii="黑體-簡" w:hAnsi="黑體-簡" w:cs="黑體-簡" w:eastAsia="黑體-簡"/>
        </w:rPr>
        <w:t>若在这一个目的上，自行增减，就等于是剥夺了世界与你的一切目的。</w:t>
      </w:r>
      <w:r>
        <w:rPr>
          <w:rFonts w:eastAsia="黑體-簡" w:cs="黑體-簡" w:ascii="黑體-簡" w:hAnsi="黑體-簡"/>
        </w:rPr>
        <w:t>7</w:t>
      </w:r>
      <w:r>
        <w:rPr>
          <w:rFonts w:ascii="黑體-簡" w:hAnsi="黑體-簡" w:cs="黑體-簡" w:eastAsia="黑體-簡"/>
        </w:rPr>
        <w:t>表面上好似是这世界加在你身上的不公，其实都是你因看不见圣灵眼中的任务，把世界当成漫无目的，而反加之于世上的不公。</w:t>
      </w:r>
      <w:r>
        <w:rPr>
          <w:rFonts w:eastAsia="黑體-簡" w:cs="黑體-簡" w:ascii="黑體-簡" w:hAnsi="黑體-簡"/>
        </w:rPr>
        <w:t>8</w:t>
      </w:r>
      <w:r>
        <w:rPr>
          <w:rFonts w:ascii="黑體-簡" w:hAnsi="黑體-簡" w:cs="黑體-簡" w:eastAsia="黑體-簡"/>
        </w:rPr>
        <w:t>世上一切有情生命，就这样失去了单纯的正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若作这不公平的判断，并按照自己的判断去看事情，这个不义对你的影响简直难以估计。</w:t>
      </w:r>
      <w:r>
        <w:rPr>
          <w:rFonts w:eastAsia="黑體-簡" w:cs="黑體-簡" w:ascii="黑體-簡" w:hAnsi="黑體-簡"/>
        </w:rPr>
        <w:t>2</w:t>
      </w:r>
      <w:r>
        <w:rPr>
          <w:rFonts w:ascii="黑體-簡" w:hAnsi="黑體-簡" w:cs="黑體-簡" w:eastAsia="黑體-簡"/>
        </w:rPr>
        <w:t>世界会变得愈来愈黑暗，危机四伏，使你无法看见救恩所带来的一点幸福火花，为你照亮前路。</w:t>
      </w:r>
      <w:r>
        <w:rPr>
          <w:rFonts w:eastAsia="黑體-簡" w:cs="黑體-簡" w:ascii="黑體-簡" w:hAnsi="黑體-簡"/>
        </w:rPr>
        <w:t>3</w:t>
      </w:r>
      <w:r>
        <w:rPr>
          <w:rFonts w:ascii="黑體-簡" w:hAnsi="黑體-簡" w:cs="黑體-簡" w:eastAsia="黑體-簡"/>
        </w:rPr>
        <w:t>于是，你认为光明遗弃了你，使你陷于黑暗，不义地将你留在一个毫无目的又一无所成的世界里。</w:t>
      </w:r>
      <w:r>
        <w:rPr>
          <w:rFonts w:eastAsia="黑體-簡" w:cs="黑體-簡" w:ascii="黑體-簡" w:hAnsi="黑體-簡"/>
        </w:rPr>
        <w:t>4</w:t>
      </w:r>
      <w:r>
        <w:rPr>
          <w:rFonts w:ascii="黑體-簡" w:hAnsi="黑體-簡" w:cs="黑體-簡" w:eastAsia="黑體-簡"/>
        </w:rPr>
        <w:t>世界是公正的，因圣灵已将不义带到内在的光明中，在那儿化解了所有的不公，并代之以正义与爱。</w:t>
      </w:r>
      <w:r>
        <w:rPr>
          <w:rFonts w:eastAsia="黑體-簡" w:cs="黑體-簡" w:ascii="黑體-簡" w:hAnsi="黑體-簡"/>
        </w:rPr>
        <w:t>5</w:t>
      </w:r>
      <w:r>
        <w:rPr>
          <w:rFonts w:ascii="黑體-簡" w:hAnsi="黑體-簡" w:cs="黑體-簡" w:eastAsia="黑體-簡"/>
        </w:rPr>
        <w:t>当你在任何地方认出不义的景象，你只须如此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我若这样看，等于否定了天父及圣子的神圣临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我更愿知道�们的真相，而不顾看到任何不义之事，因�们临在的光明已将它驱散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十七章 梦境的治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十字架的图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希望自己受到不公的待遇，是一种妥协的心态，企图将攻击及纯洁无罪连在一起。</w:t>
      </w:r>
      <w:r>
        <w:rPr>
          <w:rFonts w:eastAsia="黑體-簡" w:cs="黑體-簡" w:ascii="黑體-簡" w:hAnsi="黑體-簡"/>
        </w:rPr>
        <w:t>2</w:t>
      </w:r>
      <w:r>
        <w:rPr>
          <w:rFonts w:ascii="黑體-簡" w:hAnsi="黑體-簡" w:cs="黑體-簡" w:eastAsia="黑體-簡"/>
        </w:rPr>
        <w:t>有谁能够把根本无法并存之物连在一起，把绝不可能结合的东西合为一体？</w:t>
      </w:r>
      <w:r>
        <w:rPr>
          <w:rFonts w:eastAsia="黑體-簡" w:cs="黑體-簡" w:ascii="黑體-簡" w:hAnsi="黑體-簡"/>
        </w:rPr>
        <w:t>3</w:t>
      </w:r>
      <w:r>
        <w:rPr>
          <w:rFonts w:ascii="黑體-簡" w:hAnsi="黑體-簡" w:cs="黑體-簡" w:eastAsia="黑體-簡"/>
        </w:rPr>
        <w:t>你只要踏上温良的路，晚上就不会害怕邪恶的魅影。</w:t>
      </w:r>
      <w:r>
        <w:rPr>
          <w:rFonts w:eastAsia="黑體-簡" w:cs="黑體-簡" w:ascii="黑體-簡" w:hAnsi="黑體-簡"/>
        </w:rPr>
        <w:t>4</w:t>
      </w:r>
      <w:r>
        <w:rPr>
          <w:rFonts w:ascii="黑體-簡" w:hAnsi="黑體-簡" w:cs="黑體-簡" w:eastAsia="黑體-簡"/>
        </w:rPr>
        <w:t>不要在你的路上设置一些恐怖的标志，否则你就是在编制一顶荆棘冠冕，你与你的兄弟便难逃此劫。</w:t>
      </w:r>
      <w:r>
        <w:rPr>
          <w:rFonts w:eastAsia="黑體-簡" w:cs="黑體-簡" w:ascii="黑體-簡" w:hAnsi="黑體-簡"/>
        </w:rPr>
        <w:t>5</w:t>
      </w:r>
      <w:r>
        <w:rPr>
          <w:rFonts w:ascii="黑體-簡" w:hAnsi="黑體-簡" w:cs="黑體-簡" w:eastAsia="黑體-簡"/>
        </w:rPr>
        <w:t>你不可能只将自己一个人钉在十字架上的。</w:t>
      </w:r>
      <w:r>
        <w:rPr>
          <w:rFonts w:eastAsia="黑體-簡" w:cs="黑體-簡" w:ascii="黑體-簡" w:hAnsi="黑體-簡"/>
        </w:rPr>
        <w:t>6</w:t>
      </w:r>
      <w:r>
        <w:rPr>
          <w:rFonts w:ascii="黑體-簡" w:hAnsi="黑體-簡" w:cs="黑體-簡" w:eastAsia="黑體-簡"/>
        </w:rPr>
        <w:t xml:space="preserve">你若受到不公平的待遇，他必会为你所见到的不公而饱受其苦。 </w:t>
      </w:r>
      <w:r>
        <w:rPr>
          <w:rFonts w:eastAsia="黑體-簡" w:cs="黑體-簡" w:ascii="黑體-簡" w:hAnsi="黑體-簡"/>
        </w:rPr>
        <w:t>7</w:t>
      </w:r>
      <w:r>
        <w:rPr>
          <w:rFonts w:ascii="黑體-簡" w:hAnsi="黑體-簡" w:cs="黑體-簡" w:eastAsia="黑體-簡"/>
        </w:rPr>
        <w:t>你不可能独自牺牲。</w:t>
      </w:r>
      <w:r>
        <w:rPr>
          <w:rFonts w:eastAsia="黑體-簡" w:cs="黑體-簡" w:ascii="黑體-簡" w:hAnsi="黑體-簡"/>
        </w:rPr>
        <w:t>8</w:t>
      </w:r>
      <w:r>
        <w:rPr>
          <w:rFonts w:ascii="黑體-簡" w:hAnsi="黑體-簡" w:cs="黑體-簡" w:eastAsia="黑體-簡"/>
        </w:rPr>
        <w:t>因牺牲是全面性的。</w:t>
      </w:r>
      <w:r>
        <w:rPr>
          <w:rFonts w:eastAsia="黑體-簡" w:cs="黑體-簡" w:ascii="黑體-簡" w:hAnsi="黑體-簡"/>
        </w:rPr>
        <w:t>9</w:t>
      </w:r>
      <w:r>
        <w:rPr>
          <w:rFonts w:ascii="黑體-簡" w:hAnsi="黑體-簡" w:cs="黑體-簡" w:eastAsia="黑體-簡"/>
        </w:rPr>
        <w:t>它如果真的发生了，必会牵连到上主的整个造化，连天父都会把�所爱的圣子牺牲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当你由牺牲的阴影解脱出来后，就等于把解脱显示给了他，让他看见那是他自己的解脱。</w:t>
      </w:r>
      <w:r>
        <w:rPr>
          <w:rFonts w:eastAsia="黑體-簡" w:cs="黑體-簡" w:ascii="黑體-簡" w:hAnsi="黑體-簡"/>
        </w:rPr>
        <w:t>2</w:t>
      </w:r>
      <w:r>
        <w:rPr>
          <w:rFonts w:ascii="黑體-簡" w:hAnsi="黑體-簡" w:cs="黑體-簡" w:eastAsia="黑體-簡"/>
        </w:rPr>
        <w:t>你所受的每一个苦，在你眼中都成了他攻击你的罪证。</w:t>
      </w:r>
      <w:r>
        <w:rPr>
          <w:rFonts w:eastAsia="黑體-簡" w:cs="黑體-簡" w:ascii="黑體-簡" w:hAnsi="黑體-簡"/>
        </w:rPr>
        <w:t>3</w:t>
      </w:r>
      <w:r>
        <w:rPr>
          <w:rFonts w:ascii="黑體-簡" w:hAnsi="黑體-簡" w:cs="黑體-簡" w:eastAsia="黑體-簡"/>
        </w:rPr>
        <w:t>如此，你自己便成了他已不再纯洁无罪的标志；只要看看你，就不难明白他罪该万死。</w:t>
      </w:r>
      <w:r>
        <w:rPr>
          <w:rFonts w:eastAsia="黑體-簡" w:cs="黑體-簡" w:ascii="黑體-簡" w:hAnsi="黑體-簡"/>
        </w:rPr>
        <w:t>4</w:t>
      </w:r>
      <w:r>
        <w:rPr>
          <w:rFonts w:ascii="黑體-簡" w:hAnsi="黑體-簡" w:cs="黑體-簡" w:eastAsia="黑體-簡"/>
        </w:rPr>
        <w:t>对你不公平之事，临到他头上就时就变成理所当然的了。</w:t>
      </w:r>
      <w:r>
        <w:rPr>
          <w:rFonts w:eastAsia="黑體-簡" w:cs="黑體-簡" w:ascii="黑體-簡" w:hAnsi="黑體-簡"/>
        </w:rPr>
        <w:t>5</w:t>
      </w:r>
      <w:r>
        <w:rPr>
          <w:rFonts w:ascii="黑體-簡" w:hAnsi="黑體-簡" w:cs="黑體-簡" w:eastAsia="黑體-簡"/>
        </w:rPr>
        <w:t xml:space="preserve">你所受到的不义之报复，如今轮到他了；一旦转到他头上，你才算脱身。 </w:t>
      </w:r>
      <w:r>
        <w:rPr>
          <w:rFonts w:eastAsia="黑體-簡" w:cs="黑體-簡" w:ascii="黑體-簡" w:hAnsi="黑體-簡"/>
        </w:rPr>
        <w:t>6</w:t>
      </w:r>
      <w:r>
        <w:rPr>
          <w:rFonts w:ascii="黑體-簡" w:hAnsi="黑體-簡" w:cs="黑體-簡" w:eastAsia="黑體-簡"/>
        </w:rPr>
        <w:t>不要希望自己成为他有罪的活标志，因你也难逃自己为他定的死罪。</w:t>
      </w:r>
      <w:r>
        <w:rPr>
          <w:rFonts w:eastAsia="黑體-簡" w:cs="黑體-簡" w:ascii="黑體-簡" w:hAnsi="黑體-簡"/>
        </w:rPr>
        <w:t>7</w:t>
      </w:r>
      <w:r>
        <w:rPr>
          <w:rFonts w:ascii="黑體-簡" w:hAnsi="黑體-簡" w:cs="黑體-簡" w:eastAsia="黑體-簡"/>
        </w:rPr>
        <w:t>你唯有在他的纯洁无罪里才会找到自己的纯洁无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每当你同意受苦，受人剥削，受到不公的待遇，或是感到匮乏时，你就是在责备你的弟兄攻击上主之子。</w:t>
      </w:r>
      <w:r>
        <w:rPr>
          <w:rFonts w:eastAsia="黑體-簡" w:cs="黑體-簡" w:ascii="黑體-簡" w:hAnsi="黑體-簡"/>
        </w:rPr>
        <w:t>2</w:t>
      </w:r>
      <w:r>
        <w:rPr>
          <w:rFonts w:ascii="黑體-簡" w:hAnsi="黑體-簡" w:cs="黑體-簡" w:eastAsia="黑體-簡"/>
        </w:rPr>
        <w:t>你在他眼前捧着一幅你被钉在十字架上的图像，让他看见自己的罪，以你的血及死亡刻在天上；你走在他前面，开起天堂之门，诅咒他下地狱。</w:t>
      </w:r>
      <w:r>
        <w:rPr>
          <w:rFonts w:eastAsia="黑體-簡" w:cs="黑體-簡" w:ascii="黑體-簡" w:hAnsi="黑體-簡"/>
        </w:rPr>
        <w:t>3</w:t>
      </w:r>
      <w:r>
        <w:rPr>
          <w:rFonts w:ascii="黑體-簡" w:hAnsi="黑體-簡" w:cs="黑體-簡" w:eastAsia="黑體-簡"/>
        </w:rPr>
        <w:t>然而，这血债实际上是写在地狱里，而非天堂上；因为在天堂，你是凛然不可侵犯的，也是他纯洁无罪的明证。</w:t>
      </w:r>
      <w:r>
        <w:rPr>
          <w:rFonts w:eastAsia="黑體-簡" w:cs="黑體-簡" w:ascii="黑體-簡" w:hAnsi="黑體-簡"/>
        </w:rPr>
        <w:t>4</w:t>
      </w:r>
      <w:r>
        <w:rPr>
          <w:rFonts w:ascii="黑體-簡" w:hAnsi="黑體-簡" w:cs="黑體-簡" w:eastAsia="黑體-簡"/>
        </w:rPr>
        <w:t>你拿给他看的那幅图像，其实是给你自己看的，还确信不移。</w:t>
      </w:r>
      <w:r>
        <w:rPr>
          <w:rFonts w:eastAsia="黑體-簡" w:cs="黑體-簡" w:ascii="黑體-簡" w:hAnsi="黑體-簡"/>
        </w:rPr>
        <w:t>5</w:t>
      </w:r>
      <w:r>
        <w:rPr>
          <w:rFonts w:ascii="黑體-簡" w:hAnsi="黑體-簡" w:cs="黑體-簡" w:eastAsia="黑體-簡"/>
        </w:rPr>
        <w:t>圣灵却给了你另一幅图像，要你献给他；那图像中的你，既无痛苦，也无怨尤。</w:t>
      </w:r>
      <w:r>
        <w:rPr>
          <w:rFonts w:eastAsia="黑體-簡" w:cs="黑體-簡" w:ascii="黑體-簡" w:hAnsi="黑體-簡"/>
        </w:rPr>
        <w:t>6</w:t>
      </w:r>
      <w:r>
        <w:rPr>
          <w:rFonts w:ascii="黑體-簡" w:hAnsi="黑體-簡" w:cs="黑體-簡" w:eastAsia="黑體-簡"/>
        </w:rPr>
        <w:t>于是，原先为了证明弟兄有罪而殉道的，如今却成为他纯洁无罪的最佳见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见证具有难以置信的威力，只因它能激发信念。</w:t>
      </w:r>
      <w:r>
        <w:rPr>
          <w:rFonts w:eastAsia="黑體-簡" w:cs="黑體-簡" w:ascii="黑體-簡" w:hAnsi="黑體-簡"/>
        </w:rPr>
        <w:t>2</w:t>
      </w:r>
      <w:r>
        <w:rPr>
          <w:rFonts w:ascii="黑體-簡" w:hAnsi="黑體-簡" w:cs="黑體-簡" w:eastAsia="黑體-簡"/>
        </w:rPr>
        <w:t>人们相信见证，因为他超越了自身而指向他所象征之物。</w:t>
      </w:r>
      <w:r>
        <w:rPr>
          <w:rFonts w:eastAsia="黑體-簡" w:cs="黑體-簡" w:ascii="黑體-簡" w:hAnsi="黑體-簡"/>
        </w:rPr>
        <w:t>3</w:t>
      </w:r>
      <w:r>
        <w:rPr>
          <w:rFonts w:ascii="黑體-簡" w:hAnsi="黑體-簡" w:cs="黑體-簡" w:eastAsia="黑體-簡"/>
        </w:rPr>
        <w:t>生病与受苦的你，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象征了你兄弟的罪咎，你送给他这样的见证，免得他忘了自己所造成的伤害，而你也发誓决不轻易让他脱身。</w:t>
      </w:r>
      <w:r>
        <w:rPr>
          <w:rFonts w:eastAsia="黑體-簡" w:cs="黑體-簡" w:ascii="黑體-簡" w:hAnsi="黑體-簡"/>
        </w:rPr>
        <w:t>4</w:t>
      </w:r>
      <w:r>
        <w:rPr>
          <w:rFonts w:ascii="黑體-簡" w:hAnsi="黑體-簡" w:cs="黑體-簡" w:eastAsia="黑體-簡"/>
        </w:rPr>
        <w:t>只要这张罹病的悲哀图像能达到惩罚他的效果，你就会接受。</w:t>
      </w:r>
      <w:r>
        <w:rPr>
          <w:rFonts w:eastAsia="黑體-簡" w:cs="黑體-簡" w:ascii="黑體-簡" w:hAnsi="黑體-簡"/>
        </w:rPr>
        <w:t>5</w:t>
      </w:r>
      <w:r>
        <w:rPr>
          <w:rFonts w:ascii="黑體-簡" w:hAnsi="黑體-簡" w:cs="黑體-簡" w:eastAsia="黑體-簡"/>
        </w:rPr>
        <w:t xml:space="preserve">罹病的人对所有人都是无情的，他们想要藉着传染而害人。 </w:t>
      </w:r>
      <w:r>
        <w:rPr>
          <w:rFonts w:eastAsia="黑體-簡" w:cs="黑體-簡" w:ascii="黑體-簡" w:hAnsi="黑體-簡"/>
        </w:rPr>
        <w:t>6</w:t>
      </w:r>
      <w:r>
        <w:rPr>
          <w:rFonts w:ascii="黑體-簡" w:hAnsi="黑體-簡" w:cs="黑體-簡" w:eastAsia="黑體-簡"/>
        </w:rPr>
        <w:t>如果他们能够这样说：</w:t>
      </w:r>
      <w:r>
        <w:rPr>
          <w:rFonts w:eastAsia="黑體-簡" w:cs="黑體-簡" w:ascii="黑體-簡" w:hAnsi="黑體-簡"/>
        </w:rPr>
        <w:t>"</w:t>
      </w:r>
      <w:r>
        <w:rPr>
          <w:rFonts w:ascii="黑體-簡" w:hAnsi="黑體-簡" w:cs="黑體-簡" w:eastAsia="黑體-簡"/>
        </w:rPr>
        <w:t>看看我吧，弟兄！我是死在你手下的。</w:t>
      </w:r>
      <w:r>
        <w:rPr>
          <w:rFonts w:eastAsia="黑體-簡" w:cs="黑體-簡" w:ascii="黑體-簡" w:hAnsi="黑體-簡"/>
        </w:rPr>
        <w:t>"</w:t>
      </w:r>
      <w:r>
        <w:rPr>
          <w:rFonts w:ascii="黑體-簡" w:hAnsi="黑體-簡" w:cs="黑體-簡" w:eastAsia="黑體-簡"/>
        </w:rPr>
        <w:t>死刑好似还便宜了他。</w:t>
      </w:r>
      <w:r>
        <w:rPr>
          <w:rFonts w:eastAsia="黑體-簡" w:cs="黑體-簡" w:ascii="黑體-簡" w:hAnsi="黑體-簡"/>
        </w:rPr>
        <w:t>7</w:t>
      </w:r>
      <w:r>
        <w:rPr>
          <w:rFonts w:ascii="黑體-簡" w:hAnsi="黑體-簡" w:cs="黑體-簡" w:eastAsia="黑體-簡"/>
        </w:rPr>
        <w:t>因罹病既证明了弟兄有罪，死亡更证明了他所犯的过错必是罪。</w:t>
      </w:r>
      <w:r>
        <w:rPr>
          <w:rFonts w:eastAsia="黑體-簡" w:cs="黑體-簡" w:ascii="黑體-簡" w:hAnsi="黑體-簡"/>
        </w:rPr>
        <w:t>8</w:t>
      </w:r>
      <w:r>
        <w:rPr>
          <w:rFonts w:ascii="黑體-簡" w:hAnsi="黑體-簡" w:cs="黑體-簡" w:eastAsia="黑體-簡"/>
        </w:rPr>
        <w:t>疾病只是一种</w:t>
      </w:r>
      <w:r>
        <w:rPr>
          <w:rFonts w:eastAsia="黑體-簡" w:cs="黑體-簡" w:ascii="黑體-簡" w:hAnsi="黑體-簡"/>
        </w:rPr>
        <w:t>"</w:t>
      </w:r>
      <w:r>
        <w:rPr>
          <w:rFonts w:ascii="黑體-簡" w:hAnsi="黑體-簡" w:cs="黑體-簡" w:eastAsia="黑體-簡"/>
        </w:rPr>
        <w:t>小</w:t>
      </w:r>
      <w:r>
        <w:rPr>
          <w:rFonts w:eastAsia="黑體-簡" w:cs="黑體-簡" w:ascii="黑體-簡" w:hAnsi="黑體-簡"/>
        </w:rPr>
        <w:t>"</w:t>
      </w:r>
      <w:r>
        <w:rPr>
          <w:rFonts w:ascii="黑體-簡" w:hAnsi="黑體-簡" w:cs="黑體-簡" w:eastAsia="黑體-簡"/>
        </w:rPr>
        <w:t>死而已，一种报复的形式，还不算是全面的报复。</w:t>
      </w:r>
      <w:r>
        <w:rPr>
          <w:rFonts w:eastAsia="黑體-簡" w:cs="黑體-簡" w:ascii="黑體-簡" w:hAnsi="黑體-簡"/>
        </w:rPr>
        <w:t>9</w:t>
      </w:r>
      <w:r>
        <w:rPr>
          <w:rFonts w:ascii="黑體-簡" w:hAnsi="黑體-簡" w:cs="黑體-簡" w:eastAsia="黑體-簡"/>
        </w:rPr>
        <w:t>但它却坚确地表达出它所象征的意义。</w:t>
      </w:r>
      <w:r>
        <w:rPr>
          <w:rFonts w:eastAsia="黑體-簡" w:cs="黑體-簡" w:ascii="黑體-簡" w:hAnsi="黑體-簡"/>
        </w:rPr>
        <w:t>10</w:t>
      </w:r>
      <w:r>
        <w:rPr>
          <w:rFonts w:ascii="黑體-簡" w:hAnsi="黑體-簡" w:cs="黑體-簡" w:eastAsia="黑體-簡"/>
        </w:rPr>
        <w:t>你出示给弟兄的那张辛酸无望的图像，连你自己看了都难过。</w:t>
      </w:r>
      <w:r>
        <w:rPr>
          <w:rFonts w:eastAsia="黑體-簡" w:cs="黑體-簡" w:ascii="黑體-簡" w:hAnsi="黑體-簡"/>
        </w:rPr>
        <w:t>11</w:t>
      </w:r>
      <w:r>
        <w:rPr>
          <w:rFonts w:ascii="黑體-簡" w:hAnsi="黑體-簡" w:cs="黑體-簡" w:eastAsia="黑體-簡"/>
        </w:rPr>
        <w:t>图像上显示的一切，你也完全相信了，因为那图像证明了你在他身上所看到且执着的罪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如今，在你那因圣灵的触摸而软化的手中，�放置了你的另一张图像。</w:t>
      </w:r>
      <w:r>
        <w:rPr>
          <w:rFonts w:eastAsia="黑體-簡" w:cs="黑體-簡" w:ascii="黑體-簡" w:hAnsi="黑體-簡"/>
        </w:rPr>
        <w:t>2</w:t>
      </w:r>
      <w:r>
        <w:rPr>
          <w:rFonts w:ascii="黑體-簡" w:hAnsi="黑體-簡" w:cs="黑體-簡" w:eastAsia="黑體-簡"/>
        </w:rPr>
        <w:t>那仍是有血有肉的图像，因真实的你是无法看见、也无法入画的。</w:t>
      </w:r>
      <w:r>
        <w:rPr>
          <w:rFonts w:eastAsia="黑體-簡" w:cs="黑體-簡" w:ascii="黑體-簡" w:hAnsi="黑體-簡"/>
        </w:rPr>
        <w:t>3</w:t>
      </w:r>
      <w:r>
        <w:rPr>
          <w:rFonts w:ascii="黑體-簡" w:hAnsi="黑體-簡" w:cs="黑體-簡" w:eastAsia="黑體-簡"/>
        </w:rPr>
        <w:t>然而，这一张图像从未用来攻击过人，因此也没有受过任何痛苦。</w:t>
      </w:r>
      <w:r>
        <w:rPr>
          <w:rFonts w:eastAsia="黑體-簡" w:cs="黑體-簡" w:ascii="黑體-簡" w:hAnsi="黑體-簡"/>
        </w:rPr>
        <w:t>4</w:t>
      </w:r>
      <w:r>
        <w:rPr>
          <w:rFonts w:ascii="黑體-簡" w:hAnsi="黑體-簡" w:cs="黑體-簡" w:eastAsia="黑體-簡"/>
        </w:rPr>
        <w:t>它证明了你不可能受到伤害这永恒的真理，并超越了自身而指证你及他的纯洁无罪。</w:t>
      </w:r>
      <w:r>
        <w:rPr>
          <w:rFonts w:eastAsia="黑體-簡" w:cs="黑體-簡" w:ascii="黑體-簡" w:hAnsi="黑體-簡"/>
        </w:rPr>
        <w:t>5</w:t>
      </w:r>
      <w:r>
        <w:rPr>
          <w:rFonts w:ascii="黑體-簡" w:hAnsi="黑體-簡" w:cs="黑體-簡" w:eastAsia="黑體-簡"/>
        </w:rPr>
        <w:t xml:space="preserve">把这图像拿给你的弟兄看吧！他会看到每个伤痕都已痊愈了，每滴眼泪都在欢笑与爱中被拭干了。 </w:t>
      </w:r>
      <w:r>
        <w:rPr>
          <w:rFonts w:eastAsia="黑體-簡" w:cs="黑體-簡" w:ascii="黑體-簡" w:hAnsi="黑體-簡"/>
        </w:rPr>
        <w:t>6</w:t>
      </w:r>
      <w:r>
        <w:rPr>
          <w:rFonts w:ascii="黑體-簡" w:hAnsi="黑體-簡" w:cs="黑體-簡" w:eastAsia="黑體-簡"/>
        </w:rPr>
        <w:t>在那儿，他会看到自己的宽恕，并以那获愈的双眼，越过那图像而看出你的纯洁无罪。</w:t>
      </w:r>
      <w:r>
        <w:rPr>
          <w:rFonts w:eastAsia="黑體-簡" w:cs="黑體-簡" w:ascii="黑體-簡" w:hAnsi="黑體-簡"/>
        </w:rPr>
        <w:t>7</w:t>
      </w:r>
      <w:r>
        <w:rPr>
          <w:rFonts w:ascii="黑體-簡" w:hAnsi="黑體-簡" w:cs="黑體-簡" w:eastAsia="黑體-簡"/>
        </w:rPr>
        <w:t>这证明了他从未犯过罪；他因疯狂而身不由己地做出来的事，其实并未真正做过，也不曾造成任何遗害。</w:t>
      </w:r>
      <w:r>
        <w:rPr>
          <w:rFonts w:eastAsia="黑體-簡" w:cs="黑體-簡" w:ascii="黑體-簡" w:hAnsi="黑體-簡"/>
        </w:rPr>
        <w:t>8</w:t>
      </w:r>
      <w:r>
        <w:rPr>
          <w:rFonts w:ascii="黑體-簡" w:hAnsi="黑體-簡" w:cs="黑體-簡" w:eastAsia="黑體-簡"/>
        </w:rPr>
        <w:t>他内心对自己的谴责，也是没有道理的；任何攻击都不可能以恐惧的无情毒鳌伤害到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证明他是纯洁无罪的吧，不要去证明他有罪。</w:t>
      </w:r>
      <w:r>
        <w:rPr>
          <w:rFonts w:eastAsia="黑體-簡" w:cs="黑體-簡" w:ascii="黑體-簡" w:hAnsi="黑體-簡"/>
        </w:rPr>
        <w:t>2</w:t>
      </w:r>
      <w:r>
        <w:rPr>
          <w:rFonts w:ascii="黑體-簡" w:hAnsi="黑體-簡" w:cs="黑體-簡" w:eastAsia="黑體-簡"/>
        </w:rPr>
        <w:t>你的治愈是他的慰藉与康健，因它证实了那些幻觉的虚假不实。</w:t>
      </w:r>
      <w:r>
        <w:rPr>
          <w:rFonts w:eastAsia="黑體-簡" w:cs="黑體-簡" w:ascii="黑體-簡" w:hAnsi="黑體-簡"/>
        </w:rPr>
        <w:t>3</w:t>
      </w:r>
      <w:r>
        <w:rPr>
          <w:rFonts w:ascii="黑體-簡" w:hAnsi="黑體-簡" w:cs="黑體-簡" w:eastAsia="黑體-簡"/>
        </w:rPr>
        <w:t xml:space="preserve">推动这世界的是死亡的愿望，而非生命的意志。 </w:t>
      </w:r>
      <w:r>
        <w:rPr>
          <w:rFonts w:eastAsia="黑體-簡" w:cs="黑體-簡" w:ascii="黑體-簡" w:hAnsi="黑體-簡"/>
        </w:rPr>
        <w:t>4</w:t>
      </w:r>
      <w:r>
        <w:rPr>
          <w:rFonts w:ascii="黑體-簡" w:hAnsi="黑體-簡" w:cs="黑體-簡" w:eastAsia="黑體-簡"/>
        </w:rPr>
        <w:t xml:space="preserve">它唯一的目的就是证明罪咎的真实性。 </w:t>
      </w:r>
      <w:r>
        <w:rPr>
          <w:rFonts w:eastAsia="黑體-簡" w:cs="黑體-簡" w:ascii="黑體-簡" w:hAnsi="黑體-簡"/>
        </w:rPr>
        <w:t>5</w:t>
      </w:r>
      <w:r>
        <w:rPr>
          <w:rFonts w:ascii="黑體-簡" w:hAnsi="黑體-簡" w:cs="黑體-簡" w:eastAsia="黑體-簡"/>
        </w:rPr>
        <w:t xml:space="preserve">世俗的想法、行动、或感受，其动机不外此。 </w:t>
      </w:r>
      <w:r>
        <w:rPr>
          <w:rFonts w:eastAsia="黑體-簡" w:cs="黑體-簡" w:ascii="黑體-簡" w:hAnsi="黑體-簡"/>
        </w:rPr>
        <w:t>6</w:t>
      </w:r>
      <w:r>
        <w:rPr>
          <w:rFonts w:ascii="黑體-簡" w:hAnsi="黑體-簡" w:cs="黑體-簡" w:eastAsia="黑體-簡"/>
        </w:rPr>
        <w:t xml:space="preserve">它们都是为了使人相信而召集来的见证，为它们所代言及代表的体系增加可信度。 </w:t>
      </w:r>
      <w:r>
        <w:rPr>
          <w:rFonts w:eastAsia="黑體-簡" w:cs="黑體-簡" w:ascii="黑體-簡" w:hAnsi="黑體-簡"/>
        </w:rPr>
        <w:t>7</w:t>
      </w:r>
      <w:r>
        <w:rPr>
          <w:rFonts w:ascii="黑體-簡" w:hAnsi="黑體-簡" w:cs="黑體-簡" w:eastAsia="黑體-簡"/>
        </w:rPr>
        <w:t>每个见证都有许多不同的声音，以不同的语言向你与弟兄喊话。</w:t>
      </w:r>
      <w:r>
        <w:rPr>
          <w:rFonts w:eastAsia="黑體-簡" w:cs="黑體-簡" w:ascii="黑體-簡" w:hAnsi="黑體-簡"/>
        </w:rPr>
        <w:t>8</w:t>
      </w:r>
      <w:r>
        <w:rPr>
          <w:rFonts w:ascii="黑體-簡" w:hAnsi="黑體-簡" w:cs="黑體-簡" w:eastAsia="黑體-簡"/>
        </w:rPr>
        <w:t>然而，你们所得的信息却是一样的。</w:t>
      </w:r>
      <w:r>
        <w:rPr>
          <w:rFonts w:eastAsia="黑體-簡" w:cs="黑體-簡" w:ascii="黑體-簡" w:hAnsi="黑體-簡"/>
        </w:rPr>
        <w:t>9</w:t>
      </w:r>
      <w:r>
        <w:rPr>
          <w:rFonts w:ascii="黑體-簡" w:hAnsi="黑體-簡" w:cs="黑體-簡" w:eastAsia="黑體-簡"/>
        </w:rPr>
        <w:t>身体的装饰只不过为了炫耀罪的见证之美观表相。</w:t>
      </w:r>
      <w:r>
        <w:rPr>
          <w:rFonts w:eastAsia="黑體-簡" w:cs="黑體-簡" w:ascii="黑體-簡" w:hAnsi="黑體-簡"/>
        </w:rPr>
        <w:t>10</w:t>
      </w:r>
      <w:r>
        <w:rPr>
          <w:rFonts w:ascii="黑體-簡" w:hAnsi="黑體-簡" w:cs="黑體-簡" w:eastAsia="黑體-簡"/>
        </w:rPr>
        <w:t>对身体的挂虑，则显示你的生命何其脆弱，你所珍爱的又是何等的不堪一击。</w:t>
      </w:r>
      <w:r>
        <w:rPr>
          <w:rFonts w:eastAsia="黑體-簡" w:cs="黑體-簡" w:ascii="黑體-簡" w:hAnsi="黑體-簡"/>
        </w:rPr>
        <w:t>11</w:t>
      </w:r>
      <w:r>
        <w:rPr>
          <w:rFonts w:ascii="黑體-簡" w:hAnsi="黑體-簡" w:cs="黑體-簡" w:eastAsia="黑體-簡"/>
        </w:rPr>
        <w:t>沮丧消沉则是死亡之声，万念俱灰之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论疾病以什么形式出现，最能证明生命的枉然，并煽动其余见证一起着手画出一幅为罪撑腰的图像。</w:t>
      </w:r>
      <w:r>
        <w:rPr>
          <w:rFonts w:eastAsia="黑體-簡" w:cs="黑體-簡" w:ascii="黑體-簡" w:hAnsi="黑體-簡"/>
        </w:rPr>
        <w:t>2</w:t>
      </w:r>
      <w:r>
        <w:rPr>
          <w:rFonts w:ascii="黑體-簡" w:hAnsi="黑體-簡" w:cs="黑體-簡" w:eastAsia="黑體-簡"/>
        </w:rPr>
        <w:t>每个生病的人对他们每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反常的欲望与怪异的需求，都振振有辞。</w:t>
      </w:r>
      <w:r>
        <w:rPr>
          <w:rFonts w:eastAsia="黑體-簡" w:cs="黑體-簡" w:ascii="黑體-簡" w:hAnsi="黑體-簡"/>
        </w:rPr>
        <w:t>3</w:t>
      </w:r>
      <w:r>
        <w:rPr>
          <w:rFonts w:ascii="黑體-簡" w:hAnsi="黑體-簡" w:cs="黑體-簡" w:eastAsia="黑體-簡"/>
        </w:rPr>
        <w:t>生命如此短暂，谁不珍惜转瞬即逝的短暂？有什么快乐能持久不衰？</w:t>
      </w:r>
      <w:r>
        <w:rPr>
          <w:rFonts w:eastAsia="黑體-簡" w:cs="黑體-簡" w:ascii="黑體-簡" w:hAnsi="黑體-簡"/>
        </w:rPr>
        <w:t>5</w:t>
      </w:r>
      <w:r>
        <w:rPr>
          <w:rFonts w:ascii="黑體-簡" w:hAnsi="黑體-簡" w:cs="黑體-簡" w:eastAsia="黑體-簡"/>
        </w:rPr>
        <w:t xml:space="preserve">难道脆弱的生命不该相信，它所偷来的每一点乐趣， 是他们渺小生命所应得的补偿？ </w:t>
      </w:r>
      <w:r>
        <w:rPr>
          <w:rFonts w:eastAsia="黑體-簡" w:cs="黑體-簡" w:ascii="黑體-簡" w:hAnsi="黑體-簡"/>
        </w:rPr>
        <w:t>6</w:t>
      </w:r>
      <w:r>
        <w:rPr>
          <w:rFonts w:ascii="黑體-簡" w:hAnsi="黑體-簡" w:cs="黑體-簡" w:eastAsia="黑體-簡"/>
        </w:rPr>
        <w:t>不论他们是否享受到了这些利益，到头来终会以死亡来偿还一切。</w:t>
      </w:r>
      <w:r>
        <w:rPr>
          <w:rFonts w:eastAsia="黑體-簡" w:cs="黑體-簡" w:ascii="黑體-簡" w:hAnsi="黑體-簡"/>
        </w:rPr>
        <w:t>7</w:t>
      </w:r>
      <w:r>
        <w:rPr>
          <w:rFonts w:ascii="黑體-簡" w:hAnsi="黑體-簡" w:cs="黑體-簡" w:eastAsia="黑體-簡"/>
        </w:rPr>
        <w:t>此生不论如何度过，生命还是会结束的。</w:t>
      </w:r>
      <w:r>
        <w:rPr>
          <w:rFonts w:eastAsia="黑體-簡" w:cs="黑體-簡" w:ascii="黑體-簡" w:hAnsi="黑體-簡"/>
        </w:rPr>
        <w:t>8</w:t>
      </w:r>
      <w:r>
        <w:rPr>
          <w:rFonts w:ascii="黑體-簡" w:hAnsi="黑體-簡" w:cs="黑體-簡" w:eastAsia="黑體-簡"/>
        </w:rPr>
        <w:t>所以，干脆尽量享受这转瞬即逝的一切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这不能算是错，最多只反映出某种诡异的信念；罪与死亡真的存在，纯洁无罪与罪恶到头来同样都是黄土一�的结局。</w:t>
      </w:r>
      <w:r>
        <w:rPr>
          <w:rFonts w:eastAsia="黑體-簡" w:cs="黑體-簡" w:ascii="黑體-簡" w:hAnsi="黑體-簡"/>
        </w:rPr>
        <w:t>2</w:t>
      </w:r>
      <w:r>
        <w:rPr>
          <w:rFonts w:ascii="黑體-簡" w:hAnsi="黑體-簡" w:cs="黑體-簡" w:eastAsia="黑體-簡"/>
        </w:rPr>
        <w:t>如果真是这样，你就有充分的理由及时行乐，尽可能享受人生的小小乐趣。</w:t>
      </w:r>
      <w:r>
        <w:rPr>
          <w:rFonts w:eastAsia="黑體-簡" w:cs="黑體-簡" w:ascii="黑體-簡" w:hAnsi="黑體-簡"/>
        </w:rPr>
        <w:t>3</w:t>
      </w:r>
      <w:r>
        <w:rPr>
          <w:rFonts w:ascii="黑體-簡" w:hAnsi="黑體-簡" w:cs="黑體-簡" w:eastAsia="黑體-簡"/>
        </w:rPr>
        <w:t>然而，在这图像中，身体并非中立的，它有了一个目的。</w:t>
      </w:r>
      <w:r>
        <w:rPr>
          <w:rFonts w:eastAsia="黑體-簡" w:cs="黑體-簡" w:ascii="黑體-簡" w:hAnsi="黑體-簡"/>
        </w:rPr>
        <w:t>4</w:t>
      </w:r>
      <w:r>
        <w:rPr>
          <w:rFonts w:ascii="黑體-簡" w:hAnsi="黑體-簡" w:cs="黑體-簡" w:eastAsia="黑體-簡"/>
        </w:rPr>
        <w:t>因它成了怨尤的象征，罪咎的标志；后果既是有目共睹的，其肇因遂不容否认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的任务就是告诉弟兄：罪绝对没有存在之因。</w:t>
      </w:r>
      <w:r>
        <w:rPr>
          <w:rFonts w:eastAsia="黑體-簡" w:cs="黑體-簡" w:ascii="黑體-簡" w:hAnsi="黑體-簡"/>
        </w:rPr>
        <w:t>2</w:t>
      </w:r>
      <w:r>
        <w:rPr>
          <w:rFonts w:ascii="黑體-簡" w:hAnsi="黑體-簡" w:cs="黑體-簡" w:eastAsia="黑體-簡"/>
        </w:rPr>
        <w:t>当你看到自己不过是一张证实你的任务永远无法达成的图像，是多么的可悲与无奈。</w:t>
      </w:r>
      <w:r>
        <w:rPr>
          <w:rFonts w:eastAsia="黑體-簡" w:cs="黑體-簡" w:ascii="黑體-簡" w:hAnsi="黑體-簡"/>
        </w:rPr>
        <w:t>3</w:t>
      </w:r>
      <w:r>
        <w:rPr>
          <w:rFonts w:ascii="黑體-簡" w:hAnsi="黑體-簡" w:cs="黑體-簡" w:eastAsia="黑體-簡"/>
        </w:rPr>
        <w:t>圣灵的图像并不会把身体改成其他的东西。</w:t>
      </w:r>
      <w:r>
        <w:rPr>
          <w:rFonts w:eastAsia="黑體-簡" w:cs="黑體-簡" w:ascii="黑體-簡" w:hAnsi="黑體-簡"/>
        </w:rPr>
        <w:t>4�</w:t>
      </w:r>
      <w:r>
        <w:rPr>
          <w:rFonts w:ascii="黑體-簡" w:hAnsi="黑體-簡" w:cs="黑體-簡" w:eastAsia="黑體-簡"/>
        </w:rPr>
        <w:t>只是撤去它所有责备与怨尤的标志。</w:t>
      </w:r>
      <w:r>
        <w:rPr>
          <w:rFonts w:eastAsia="黑體-簡" w:cs="黑體-簡" w:ascii="黑體-簡" w:hAnsi="黑體-簡"/>
        </w:rPr>
        <w:t>5</w:t>
      </w:r>
      <w:r>
        <w:rPr>
          <w:rFonts w:ascii="黑體-簡" w:hAnsi="黑體-簡" w:cs="黑體-簡" w:eastAsia="黑體-簡"/>
        </w:rPr>
        <w:t xml:space="preserve">身体本身若被视为没有目的，就不会被视为有病的或健康的，也无所谓好坏。 </w:t>
      </w:r>
      <w:r>
        <w:rPr>
          <w:rFonts w:eastAsia="黑體-簡" w:cs="黑體-簡" w:ascii="黑體-簡" w:hAnsi="黑體-簡"/>
        </w:rPr>
        <w:t>6</w:t>
      </w:r>
      <w:r>
        <w:rPr>
          <w:rFonts w:ascii="黑體-簡" w:hAnsi="黑體-簡" w:cs="黑體-簡" w:eastAsia="黑體-簡"/>
        </w:rPr>
        <w:t xml:space="preserve">更没有任何供人批判的余地。 </w:t>
      </w:r>
      <w:r>
        <w:rPr>
          <w:rFonts w:eastAsia="黑體-簡" w:cs="黑體-簡" w:ascii="黑體-簡" w:hAnsi="黑體-簡"/>
        </w:rPr>
        <w:t>7</w:t>
      </w:r>
      <w:r>
        <w:rPr>
          <w:rFonts w:ascii="黑體-簡" w:hAnsi="黑體-簡" w:cs="黑體-簡" w:eastAsia="黑體-簡"/>
        </w:rPr>
        <w:t xml:space="preserve">它没有生命，但也不是死的。 </w:t>
      </w:r>
      <w:r>
        <w:rPr>
          <w:rFonts w:eastAsia="黑體-簡" w:cs="黑體-簡" w:ascii="黑體-簡" w:hAnsi="黑體-簡"/>
        </w:rPr>
        <w:t>8</w:t>
      </w:r>
      <w:r>
        <w:rPr>
          <w:rFonts w:ascii="黑體-簡" w:hAnsi="黑體-簡" w:cs="黑體-簡" w:eastAsia="黑體-簡"/>
        </w:rPr>
        <w:t xml:space="preserve">它站在所有爱或恐惧的经验之外。 </w:t>
      </w:r>
      <w:r>
        <w:rPr>
          <w:rFonts w:eastAsia="黑體-簡" w:cs="黑體-簡" w:ascii="黑體-簡" w:hAnsi="黑體-簡"/>
        </w:rPr>
        <w:t>9</w:t>
      </w:r>
      <w:r>
        <w:rPr>
          <w:rFonts w:ascii="黑體-簡" w:hAnsi="黑體-簡" w:cs="黑體-簡" w:eastAsia="黑體-簡"/>
        </w:rPr>
        <w:t>此刻，它尚未成为任何事物的见证，它的目的正待开发，心灵仍有重新为它选择目的之自由。</w:t>
      </w:r>
      <w:r>
        <w:rPr>
          <w:rFonts w:eastAsia="黑體-簡" w:cs="黑體-簡" w:ascii="黑體-簡" w:hAnsi="黑體-簡"/>
        </w:rPr>
        <w:t>10</w:t>
      </w:r>
      <w:r>
        <w:rPr>
          <w:rFonts w:ascii="黑體-簡" w:hAnsi="黑體-簡" w:cs="黑體-簡" w:eastAsia="黑體-簡"/>
        </w:rPr>
        <w:t>此刻，它未受到任何诅咒，等待着你赋予它目的，使它得以完成它所等待的任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进入这个空挡吧！罪的目标已由此撤离，你能自由地忆起天堂了。</w:t>
      </w:r>
      <w:r>
        <w:rPr>
          <w:rFonts w:eastAsia="黑體-簡" w:cs="黑體-簡" w:ascii="黑體-簡" w:hAnsi="黑體-簡"/>
        </w:rPr>
        <w:t>2</w:t>
      </w:r>
      <w:r>
        <w:rPr>
          <w:rFonts w:ascii="黑體-簡" w:hAnsi="黑體-簡" w:cs="黑體-簡" w:eastAsia="黑體-簡"/>
        </w:rPr>
        <w:t>天堂的平安得以降临此地，完美的治愈也取代了死亡。</w:t>
      </w:r>
      <w:r>
        <w:rPr>
          <w:rFonts w:eastAsia="黑體-簡" w:cs="黑體-簡" w:ascii="黑體-簡" w:hAnsi="黑體-簡"/>
        </w:rPr>
        <w:t>3</w:t>
      </w:r>
      <w:r>
        <w:rPr>
          <w:rFonts w:ascii="黑體-簡" w:hAnsi="黑體-簡" w:cs="黑體-簡" w:eastAsia="黑體-簡"/>
        </w:rPr>
        <w:t>对于那些再也忍受不了死亡之臭恶的人，身体能够变为生命的标志，救恩的许诺，与不朽的气息。</w:t>
      </w:r>
      <w:r>
        <w:rPr>
          <w:rFonts w:eastAsia="黑體-簡" w:cs="黑體-簡" w:ascii="黑體-簡" w:hAnsi="黑體-簡"/>
        </w:rPr>
        <w:t>4</w:t>
      </w:r>
      <w:r>
        <w:rPr>
          <w:rFonts w:ascii="黑體-簡" w:hAnsi="黑體-簡" w:cs="黑體-簡" w:eastAsia="黑體-簡"/>
        </w:rPr>
        <w:t>愿它以治愈作为自己的目标。</w:t>
      </w:r>
      <w:r>
        <w:rPr>
          <w:rFonts w:eastAsia="黑體-簡" w:cs="黑體-簡" w:ascii="黑體-簡" w:hAnsi="黑體-簡"/>
        </w:rPr>
        <w:t>5</w:t>
      </w:r>
      <w:r>
        <w:rPr>
          <w:rFonts w:ascii="黑體-簡" w:hAnsi="黑體-簡" w:cs="黑體-簡" w:eastAsia="黑體-簡"/>
        </w:rPr>
        <w:t>然后，它才会将领受到的信息传扬出去，透过它的健康与美丽，宣扬它所象征的真理与价值。</w:t>
      </w:r>
      <w:r>
        <w:rPr>
          <w:rFonts w:eastAsia="黑體-簡" w:cs="黑體-簡" w:ascii="黑體-簡" w:hAnsi="黑體-簡"/>
        </w:rPr>
        <w:t>6</w:t>
      </w:r>
      <w:r>
        <w:rPr>
          <w:rFonts w:ascii="黑體-簡" w:hAnsi="黑體-簡" w:cs="黑體-簡" w:eastAsia="黑體-簡"/>
        </w:rPr>
        <w:t>愿它接下这能力，象征出那延绵无尽且凛然不可侵犯的生命。</w:t>
      </w:r>
      <w:r>
        <w:rPr>
          <w:rFonts w:eastAsia="黑體-簡" w:cs="黑體-簡" w:ascii="黑體-簡" w:hAnsi="黑體-簡"/>
        </w:rPr>
        <w:t>7</w:t>
      </w:r>
      <w:r>
        <w:rPr>
          <w:rFonts w:ascii="黑體-簡" w:hAnsi="黑體-簡" w:cs="黑體-簡" w:eastAsia="黑體-簡"/>
        </w:rPr>
        <w:t>愿它传给你的弟兄这个信息：</w:t>
      </w:r>
      <w:r>
        <w:rPr>
          <w:rFonts w:eastAsia="黑體-簡" w:cs="黑體-簡" w:ascii="黑體-簡" w:hAnsi="黑體-簡"/>
        </w:rPr>
        <w:t>"</w:t>
      </w:r>
      <w:r>
        <w:rPr>
          <w:rFonts w:ascii="黑體-簡" w:hAnsi="黑體-簡" w:cs="黑體-簡" w:eastAsia="黑體-簡"/>
        </w:rPr>
        <w:t>看看我吧，弟兄！我活在你的手中。</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达到这一目标最简单的方法</w:t>
      </w:r>
      <w:r>
        <w:rPr>
          <w:rFonts w:eastAsia="黑體-簡" w:cs="黑體-簡" w:ascii="黑體-簡" w:hAnsi="黑體-簡"/>
        </w:rPr>
        <w:t>,</w:t>
      </w:r>
      <w:r>
        <w:rPr>
          <w:rFonts w:ascii="黑體-簡" w:hAnsi="黑體-簡" w:cs="黑體-簡" w:eastAsia="黑體-簡"/>
        </w:rPr>
        <w:t>就是：不把过去的目的加在身体上；你以前十分肯定自己知道它的目的，结果只会滋生罪咎。</w:t>
      </w:r>
      <w:r>
        <w:rPr>
          <w:rFonts w:eastAsia="黑體-簡" w:cs="黑體-簡" w:ascii="黑體-簡" w:hAnsi="黑體-簡"/>
        </w:rPr>
        <w:t>2</w:t>
      </w:r>
      <w:r>
        <w:rPr>
          <w:rFonts w:ascii="黑體-簡" w:hAnsi="黑體-簡" w:cs="黑體-簡" w:eastAsia="黑體-簡"/>
        </w:rPr>
        <w:t>因它坚称你那残破的图像才是身体所象征的恒久标志。</w:t>
      </w:r>
      <w:r>
        <w:rPr>
          <w:rFonts w:eastAsia="黑體-簡" w:cs="黑體-簡" w:ascii="黑體-簡" w:hAnsi="黑體-簡"/>
        </w:rPr>
        <w:t>3</w:t>
      </w:r>
      <w:r>
        <w:rPr>
          <w:rFonts w:ascii="黑體-簡" w:hAnsi="黑體-簡" w:cs="黑體-簡" w:eastAsia="黑體-簡"/>
        </w:rPr>
        <w:t>使得不同的观点或其他目的毫无插足的余地。</w:t>
      </w:r>
      <w:r>
        <w:rPr>
          <w:rFonts w:eastAsia="黑體-簡" w:cs="黑體-簡" w:ascii="黑體-簡" w:hAnsi="黑體-簡"/>
        </w:rPr>
        <w:t>4</w:t>
      </w:r>
      <w:r>
        <w:rPr>
          <w:rFonts w:ascii="黑體-簡" w:hAnsi="黑體-簡" w:cs="黑體-簡" w:eastAsia="黑體-簡"/>
        </w:rPr>
        <w:t>你并不知道它目的何在。</w:t>
      </w:r>
      <w:r>
        <w:rPr>
          <w:rFonts w:eastAsia="黑體-簡" w:cs="黑體-簡" w:ascii="黑體-簡" w:hAnsi="黑體-簡"/>
        </w:rPr>
        <w:t>5</w:t>
      </w:r>
      <w:r>
        <w:rPr>
          <w:rFonts w:ascii="黑體-簡" w:hAnsi="黑體-簡" w:cs="黑體-簡" w:eastAsia="黑體-簡"/>
        </w:rPr>
        <w:t>你为了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瞒自己的真正任务而造了它，并赋予它种种表面的目的。</w:t>
      </w:r>
      <w:r>
        <w:rPr>
          <w:rFonts w:eastAsia="黑體-簡" w:cs="黑體-簡" w:ascii="黑體-簡" w:hAnsi="黑體-簡"/>
        </w:rPr>
        <w:t>6</w:t>
      </w:r>
      <w:r>
        <w:rPr>
          <w:rFonts w:ascii="黑體-簡" w:hAnsi="黑體-簡" w:cs="黑體-簡" w:eastAsia="黑體-簡"/>
        </w:rPr>
        <w:t>倘若身体没有目的，就隐藏不了圣灵所赐之任务。</w:t>
      </w:r>
      <w:r>
        <w:rPr>
          <w:rFonts w:eastAsia="黑體-簡" w:cs="黑體-簡" w:ascii="黑體-簡" w:hAnsi="黑體-簡"/>
        </w:rPr>
        <w:t>7</w:t>
      </w:r>
      <w:r>
        <w:rPr>
          <w:rFonts w:ascii="黑體-簡" w:hAnsi="黑體-簡" w:cs="黑體-簡" w:eastAsia="黑體-簡"/>
        </w:rPr>
        <w:t>那么，就让它的目的与你的任务握手言欢合二为一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害怕治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治愈会很可怕吗？</w:t>
      </w:r>
      <w:r>
        <w:rPr>
          <w:rFonts w:eastAsia="黑體-簡" w:cs="黑體-簡" w:ascii="黑體-簡" w:hAnsi="黑體-簡"/>
        </w:rPr>
        <w:t>2</w:t>
      </w:r>
      <w:r>
        <w:rPr>
          <w:rFonts w:ascii="黑體-簡" w:hAnsi="黑體-簡" w:cs="黑體-簡" w:eastAsia="黑體-簡"/>
        </w:rPr>
        <w:t>对许多人而言，确实如此。</w:t>
      </w:r>
      <w:r>
        <w:rPr>
          <w:rFonts w:eastAsia="黑體-簡" w:cs="黑體-簡" w:ascii="黑體-簡" w:hAnsi="黑體-簡"/>
        </w:rPr>
        <w:t>3</w:t>
      </w:r>
      <w:r>
        <w:rPr>
          <w:rFonts w:ascii="黑體-簡" w:hAnsi="黑體-簡" w:cs="黑體-簡" w:eastAsia="黑體-簡"/>
        </w:rPr>
        <w:t>因控诉阻隔了爱的来临，而受伤的身体即是控诉者。</w:t>
      </w:r>
      <w:r>
        <w:rPr>
          <w:rFonts w:eastAsia="黑體-簡" w:cs="黑體-簡" w:ascii="黑體-簡" w:hAnsi="黑體-簡"/>
        </w:rPr>
        <w:t>4</w:t>
      </w:r>
      <w:r>
        <w:rPr>
          <w:rFonts w:ascii="黑體-簡" w:hAnsi="黑體-簡" w:cs="黑體-簡" w:eastAsia="黑體-簡"/>
        </w:rPr>
        <w:t>它顽强地挡在信任与平安之道上，声称脆弱的人不能信任他人，受害之人没有享受平安的份。</w:t>
      </w:r>
      <w:r>
        <w:rPr>
          <w:rFonts w:eastAsia="黑體-簡" w:cs="黑體-簡" w:ascii="黑體-簡" w:hAnsi="黑體-簡"/>
        </w:rPr>
        <w:t>5</w:t>
      </w:r>
      <w:r>
        <w:rPr>
          <w:rFonts w:ascii="黑體-簡" w:hAnsi="黑體-簡" w:cs="黑體-簡" w:eastAsia="黑體-簡"/>
        </w:rPr>
        <w:t>有谁受到弟兄的伤害，还能继续敬爱并信任他？</w:t>
      </w:r>
      <w:r>
        <w:rPr>
          <w:rFonts w:eastAsia="黑體-簡" w:cs="黑體-簡" w:ascii="黑體-簡" w:hAnsi="黑體-簡"/>
        </w:rPr>
        <w:t>6</w:t>
      </w:r>
      <w:r>
        <w:rPr>
          <w:rFonts w:ascii="黑體-簡" w:hAnsi="黑體-簡" w:cs="黑體-簡" w:eastAsia="黑體-簡"/>
        </w:rPr>
        <w:t xml:space="preserve">他既攻击过你，当然可能继续攻击下去。 </w:t>
      </w:r>
      <w:r>
        <w:rPr>
          <w:rFonts w:eastAsia="黑體-簡" w:cs="黑體-簡" w:ascii="黑體-簡" w:hAnsi="黑體-簡"/>
        </w:rPr>
        <w:t>7</w:t>
      </w:r>
      <w:r>
        <w:rPr>
          <w:rFonts w:ascii="黑體-簡" w:hAnsi="黑體-簡" w:cs="黑體-簡" w:eastAsia="黑體-簡"/>
        </w:rPr>
        <w:t>不要保护他，因为你受伤的身体正告诉你，该保护的是你。</w:t>
      </w:r>
      <w:r>
        <w:rPr>
          <w:rFonts w:eastAsia="黑體-簡" w:cs="黑體-簡" w:ascii="黑體-簡" w:hAnsi="黑體-簡"/>
        </w:rPr>
        <w:t>8</w:t>
      </w:r>
      <w:r>
        <w:rPr>
          <w:rFonts w:ascii="黑體-簡" w:hAnsi="黑體-簡" w:cs="黑體-簡" w:eastAsia="黑體-簡"/>
        </w:rPr>
        <w:t>宽恕可算是一种爱德的表现，却不是他应得的赏报。</w:t>
      </w:r>
      <w:r>
        <w:rPr>
          <w:rFonts w:eastAsia="黑體-簡" w:cs="黑體-簡" w:ascii="黑體-簡" w:hAnsi="黑體-簡"/>
        </w:rPr>
        <w:t>9</w:t>
      </w:r>
      <w:r>
        <w:rPr>
          <w:rFonts w:ascii="黑體-簡" w:hAnsi="黑體-簡" w:cs="黑體-簡" w:eastAsia="黑體-簡"/>
        </w:rPr>
        <w:t>他的罪过也许值得怜悯，却不该受到豁免。</w:t>
      </w:r>
      <w:r>
        <w:rPr>
          <w:rFonts w:eastAsia="黑體-簡" w:cs="黑體-簡" w:ascii="黑體-簡" w:hAnsi="黑體-簡"/>
        </w:rPr>
        <w:t>10</w:t>
      </w:r>
      <w:r>
        <w:rPr>
          <w:rFonts w:ascii="黑體-簡" w:hAnsi="黑體-簡" w:cs="黑體-簡" w:eastAsia="黑體-簡"/>
        </w:rPr>
        <w:t>你若宽恕他的过犯，只是使他更加罪孽深重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尚未治愈的人是无法原谅别人的。</w:t>
      </w:r>
      <w:r>
        <w:rPr>
          <w:rFonts w:eastAsia="黑體-簡" w:cs="黑體-簡" w:ascii="黑體-簡" w:hAnsi="黑體-簡"/>
        </w:rPr>
        <w:t>2</w:t>
      </w:r>
      <w:r>
        <w:rPr>
          <w:rFonts w:ascii="黑體-簡" w:hAnsi="黑體-簡" w:cs="黑體-簡" w:eastAsia="黑體-簡"/>
        </w:rPr>
        <w:t xml:space="preserve">因他们本身证明了原谅是不公道的事。 </w:t>
      </w:r>
      <w:r>
        <w:rPr>
          <w:rFonts w:eastAsia="黑體-簡" w:cs="黑體-簡" w:ascii="黑體-簡" w:hAnsi="黑體-簡"/>
        </w:rPr>
        <w:t>3</w:t>
      </w:r>
      <w:r>
        <w:rPr>
          <w:rFonts w:ascii="黑體-簡" w:hAnsi="黑體-簡" w:cs="黑體-簡" w:eastAsia="黑體-簡"/>
        </w:rPr>
        <w:t xml:space="preserve">他们可以不去计较某个罪咎，却不能放过它的遗害。 </w:t>
      </w:r>
      <w:r>
        <w:rPr>
          <w:rFonts w:eastAsia="黑體-簡" w:cs="黑體-簡" w:ascii="黑體-簡" w:hAnsi="黑體-簡"/>
        </w:rPr>
        <w:t>4</w:t>
      </w:r>
      <w:r>
        <w:rPr>
          <w:rFonts w:ascii="黑體-簡" w:hAnsi="黑體-簡" w:cs="黑體-簡" w:eastAsia="黑體-簡"/>
        </w:rPr>
        <w:t xml:space="preserve">没有人能宽恕他相信真正犯下的罪。 </w:t>
      </w:r>
      <w:r>
        <w:rPr>
          <w:rFonts w:eastAsia="黑體-簡" w:cs="黑體-簡" w:ascii="黑體-簡" w:hAnsi="黑體-簡"/>
        </w:rPr>
        <w:t>5</w:t>
      </w:r>
      <w:r>
        <w:rPr>
          <w:rFonts w:ascii="黑體-簡" w:hAnsi="黑體-簡" w:cs="黑體-簡" w:eastAsia="黑體-簡"/>
        </w:rPr>
        <w:t>凡是构成遗害的，必是真的，因为它所造的孽有目共睹。</w:t>
      </w:r>
      <w:r>
        <w:rPr>
          <w:rFonts w:eastAsia="黑體-簡" w:cs="黑體-簡" w:ascii="黑體-簡" w:hAnsi="黑體-簡"/>
        </w:rPr>
        <w:t>6</w:t>
      </w:r>
      <w:r>
        <w:rPr>
          <w:rFonts w:ascii="黑體-簡" w:hAnsi="黑體-簡" w:cs="黑體-簡" w:eastAsia="黑體-簡"/>
        </w:rPr>
        <w:t>宽恕不是怜悯，怜悯只是企图原谅它信以为真的罪罢了。</w:t>
      </w:r>
      <w:r>
        <w:rPr>
          <w:rFonts w:eastAsia="黑體-簡" w:cs="黑體-簡" w:ascii="黑體-簡" w:hAnsi="黑體-簡"/>
        </w:rPr>
        <w:t>7</w:t>
      </w:r>
      <w:r>
        <w:rPr>
          <w:rFonts w:ascii="黑體-簡" w:hAnsi="黑體-簡" w:cs="黑體-簡" w:eastAsia="黑體-簡"/>
        </w:rPr>
        <w:t>以德报怨是不可能的，因宽恕并不是先定了罪，再予以宽恕。</w:t>
      </w:r>
      <w:r>
        <w:rPr>
          <w:rFonts w:eastAsia="黑體-簡" w:cs="黑體-簡" w:ascii="黑體-簡" w:hAnsi="黑體-簡"/>
        </w:rPr>
        <w:t>8</w:t>
      </w:r>
      <w:r>
        <w:rPr>
          <w:rFonts w:ascii="黑體-簡" w:hAnsi="黑體-簡" w:cs="黑體-簡" w:eastAsia="黑體-簡"/>
        </w:rPr>
        <w:t>谁能真心地说：</w:t>
      </w:r>
      <w:r>
        <w:rPr>
          <w:rFonts w:eastAsia="黑體-簡" w:cs="黑體-簡" w:ascii="黑體-簡" w:hAnsi="黑體-簡"/>
        </w:rPr>
        <w:t>"</w:t>
      </w:r>
      <w:r>
        <w:rPr>
          <w:rFonts w:ascii="黑體-簡" w:hAnsi="黑體-簡" w:cs="黑體-簡" w:eastAsia="黑體-簡"/>
        </w:rPr>
        <w:t>我的弟兄，你已伤害了我，但因为我比你更好一点，所以我原谅你对我的伤害！</w:t>
      </w:r>
      <w:r>
        <w:rPr>
          <w:rFonts w:eastAsia="黑體-簡" w:cs="黑體-簡" w:ascii="黑體-簡" w:hAnsi="黑體-簡"/>
        </w:rPr>
        <w:t>"9</w:t>
      </w:r>
      <w:r>
        <w:rPr>
          <w:rFonts w:ascii="黑體-簡" w:hAnsi="黑體-簡" w:cs="黑體-簡" w:eastAsia="黑體-簡"/>
        </w:rPr>
        <w:t>他的原谅与你受的伤害是不可能并存的。</w:t>
      </w:r>
      <w:r>
        <w:rPr>
          <w:rFonts w:eastAsia="黑體-簡" w:cs="黑體-簡" w:ascii="黑體-簡" w:hAnsi="黑體-簡"/>
        </w:rPr>
        <w:t>10</w:t>
      </w:r>
      <w:r>
        <w:rPr>
          <w:rFonts w:ascii="黑體-簡" w:hAnsi="黑體-簡" w:cs="黑體-簡" w:eastAsia="黑體-簡"/>
        </w:rPr>
        <w:t>它们彼此否定，必会把对方变得虚妄不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一方面证实罪的存在，一方面又宽恕它，这是理性无法理解的吊诡。</w:t>
      </w:r>
      <w:r>
        <w:rPr>
          <w:rFonts w:eastAsia="黑體-簡" w:cs="黑體-簡" w:ascii="黑體-簡" w:hAnsi="黑體-簡"/>
        </w:rPr>
        <w:t>2</w:t>
      </w:r>
      <w:r>
        <w:rPr>
          <w:rFonts w:ascii="黑體-簡" w:hAnsi="黑體-簡" w:cs="黑體-簡" w:eastAsia="黑體-簡"/>
        </w:rPr>
        <w:t>按理说来，已加之于你的伤害，是不可原谅的。</w:t>
      </w:r>
      <w:r>
        <w:rPr>
          <w:rFonts w:eastAsia="黑體-簡" w:cs="黑體-簡" w:ascii="黑體-簡" w:hAnsi="黑體-簡"/>
        </w:rPr>
        <w:t xml:space="preserve">3 </w:t>
      </w:r>
      <w:r>
        <w:rPr>
          <w:rFonts w:ascii="黑體-簡" w:hAnsi="黑體-簡" w:cs="黑體-簡" w:eastAsia="黑體-簡"/>
        </w:rPr>
        <w:t>原谅他，只显出你对弟兄的宽宏大量，但手中仍紧握着他并不真是无辜的证据。</w:t>
      </w:r>
      <w:r>
        <w:rPr>
          <w:rFonts w:eastAsia="黑體-簡" w:cs="黑體-簡" w:ascii="黑體-簡" w:hAnsi="黑體-簡"/>
        </w:rPr>
        <w:t>4</w:t>
      </w:r>
      <w:r>
        <w:rPr>
          <w:rFonts w:ascii="黑體-簡" w:hAnsi="黑體-簡" w:cs="黑體-簡" w:eastAsia="黑體-簡"/>
        </w:rPr>
        <w:t>罹病的人始终是个控诉者。</w:t>
      </w:r>
      <w:r>
        <w:rPr>
          <w:rFonts w:eastAsia="黑體-簡" w:cs="黑體-簡" w:ascii="黑體-簡" w:hAnsi="黑體-簡"/>
        </w:rPr>
        <w:t>5</w:t>
      </w:r>
      <w:r>
        <w:rPr>
          <w:rFonts w:ascii="黑體-簡" w:hAnsi="黑體-簡" w:cs="黑體-簡" w:eastAsia="黑體-簡"/>
        </w:rPr>
        <w:t>他们无法宽恕弟兄，也无法宽恕自己。</w:t>
      </w:r>
      <w:r>
        <w:rPr>
          <w:rFonts w:eastAsia="黑體-簡" w:cs="黑體-簡" w:ascii="黑體-簡" w:hAnsi="黑體-簡"/>
        </w:rPr>
        <w:t>6</w:t>
      </w:r>
      <w:r>
        <w:rPr>
          <w:rFonts w:ascii="黑體-簡" w:hAnsi="黑體-簡" w:cs="黑體-簡" w:eastAsia="黑體-簡"/>
        </w:rPr>
        <w:t>真心宽恕的人是不会受苦的。</w:t>
      </w:r>
      <w:r>
        <w:rPr>
          <w:rFonts w:eastAsia="黑體-簡" w:cs="黑體-簡" w:ascii="黑體-簡" w:hAnsi="黑體-簡"/>
        </w:rPr>
        <w:t>7</w:t>
      </w:r>
      <w:r>
        <w:rPr>
          <w:rFonts w:ascii="黑體-簡" w:hAnsi="黑體-簡" w:cs="黑體-簡" w:eastAsia="黑體-簡"/>
        </w:rPr>
        <w:t xml:space="preserve">他不会在弟兄面前紧抓着罪的证据不放。 </w:t>
      </w:r>
      <w:r>
        <w:rPr>
          <w:rFonts w:eastAsia="黑體-簡" w:cs="黑體-簡" w:ascii="黑體-簡" w:hAnsi="黑體-簡"/>
        </w:rPr>
        <w:t>8</w:t>
      </w:r>
      <w:r>
        <w:rPr>
          <w:rFonts w:ascii="黑體-簡" w:hAnsi="黑體-簡" w:cs="黑體-簡" w:eastAsia="黑體-簡"/>
        </w:rPr>
        <w:t>这才表示他已放过了那些罪证，且由自己眼中除去了。</w:t>
      </w:r>
      <w:r>
        <w:rPr>
          <w:rFonts w:eastAsia="黑體-簡" w:cs="黑體-簡" w:ascii="黑體-簡" w:hAnsi="黑體-簡"/>
        </w:rPr>
        <w:t>9</w:t>
      </w:r>
      <w:r>
        <w:rPr>
          <w:rFonts w:ascii="黑體-簡" w:hAnsi="黑體-簡" w:cs="黑體-簡" w:eastAsia="黑體-簡"/>
        </w:rPr>
        <w:t>宽恕不可能只给这人</w:t>
      </w:r>
      <w:r>
        <w:rPr>
          <w:rFonts w:eastAsia="黑體-簡" w:cs="黑體-簡" w:ascii="黑體-簡" w:hAnsi="黑體-簡"/>
        </w:rPr>
        <w:t>,</w:t>
      </w:r>
      <w:r>
        <w:rPr>
          <w:rFonts w:ascii="黑體-簡" w:hAnsi="黑體-簡" w:cs="黑體-簡" w:eastAsia="黑體-簡"/>
        </w:rPr>
        <w:t>而不给那个人的。</w:t>
      </w:r>
      <w:r>
        <w:rPr>
          <w:rFonts w:eastAsia="黑體-簡" w:cs="黑體-簡" w:ascii="黑體-簡" w:hAnsi="黑體-簡"/>
        </w:rPr>
        <w:t>10</w:t>
      </w:r>
      <w:r>
        <w:rPr>
          <w:rFonts w:ascii="黑體-簡" w:hAnsi="黑體-簡" w:cs="黑體-簡" w:eastAsia="黑體-簡"/>
        </w:rPr>
        <w:t>凡是宽恕的</w:t>
      </w:r>
      <w:r>
        <w:rPr>
          <w:rFonts w:eastAsia="黑體-簡" w:cs="黑體-簡" w:ascii="黑體-簡" w:hAnsi="黑體-簡"/>
        </w:rPr>
        <w:t>,</w:t>
      </w:r>
      <w:r>
        <w:rPr>
          <w:rFonts w:ascii="黑體-簡" w:hAnsi="黑體-簡" w:cs="黑體-簡" w:eastAsia="黑體-簡"/>
        </w:rPr>
        <w:t>都已获得了治愈。</w:t>
      </w:r>
      <w:r>
        <w:rPr>
          <w:rFonts w:eastAsia="黑體-簡" w:cs="黑體-簡" w:ascii="黑體-簡" w:hAnsi="黑體-簡"/>
        </w:rPr>
        <w:t>11</w:t>
      </w:r>
      <w:r>
        <w:rPr>
          <w:rFonts w:ascii="黑體-簡" w:hAnsi="黑體-簡" w:cs="黑體-簡" w:eastAsia="黑體-簡"/>
        </w:rPr>
        <w:t>他的治愈便成了他真正原谅对方的证据，证明他不留下一丝谴责的痕迹，显示他不再与自己或所有有情生命做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除非宽恕能治愈你的弟兄和你自己，否则这宽恕就不是真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你必须证明他的罪对你毫无作用，才显得出它并非真的。</w:t>
      </w:r>
      <w:r>
        <w:rPr>
          <w:rFonts w:eastAsia="黑體-簡" w:cs="黑體-簡" w:ascii="黑體-簡" w:hAnsi="黑體-簡"/>
        </w:rPr>
        <w:t>3</w:t>
      </w:r>
      <w:r>
        <w:rPr>
          <w:rFonts w:ascii="黑體-簡" w:hAnsi="黑體-簡" w:cs="黑體-簡" w:eastAsia="黑體-簡"/>
        </w:rPr>
        <w:t>除此之外，他如何能变得心无罪咎？除非他的罪没有任何遗害足以确立他的罪责，否则他怎能声称无辜？</w:t>
      </w:r>
      <w:r>
        <w:rPr>
          <w:rFonts w:eastAsia="黑體-簡" w:cs="黑體-簡" w:ascii="黑體-簡" w:hAnsi="黑體-簡"/>
        </w:rPr>
        <w:t>5</w:t>
      </w:r>
      <w:r>
        <w:rPr>
          <w:rFonts w:ascii="黑體-簡" w:hAnsi="黑體-簡" w:cs="黑體-簡" w:eastAsia="黑體-簡"/>
        </w:rPr>
        <w:t>罪之所以无法宽恕，正因他会产生遗害，那是无法一笔勾销而彻底化解的。</w:t>
      </w:r>
      <w:r>
        <w:rPr>
          <w:rFonts w:eastAsia="黑體-簡" w:cs="黑體-簡" w:ascii="黑體-簡" w:hAnsi="黑體-簡"/>
        </w:rPr>
        <w:t>6</w:t>
      </w:r>
      <w:r>
        <w:rPr>
          <w:rFonts w:ascii="黑體-簡" w:hAnsi="黑體-簡" w:cs="黑體-簡" w:eastAsia="黑體-簡"/>
        </w:rPr>
        <w:t>它们一旦被化解了，便证明了那不过是个错误而已。</w:t>
      </w:r>
      <w:r>
        <w:rPr>
          <w:rFonts w:eastAsia="黑體-簡" w:cs="黑體-簡" w:ascii="黑體-簡" w:hAnsi="黑體-簡"/>
        </w:rPr>
        <w:t>7</w:t>
      </w:r>
      <w:r>
        <w:rPr>
          <w:rFonts w:ascii="黑體-簡" w:hAnsi="黑體-簡" w:cs="黑體-簡" w:eastAsia="黑體-簡"/>
        </w:rPr>
        <w:t>先让自己得到救治吧！这样你才能宽恕别人，并为弟兄及你自己带来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病奄奄的身体，表示心灵尚未得到救治。</w:t>
      </w:r>
      <w:r>
        <w:rPr>
          <w:rFonts w:eastAsia="黑體-簡" w:cs="黑體-簡" w:ascii="黑體-簡" w:hAnsi="黑體-簡"/>
        </w:rPr>
        <w:t>2</w:t>
      </w:r>
      <w:r>
        <w:rPr>
          <w:rFonts w:ascii="黑體-簡" w:hAnsi="黑體-簡" w:cs="黑體-簡" w:eastAsia="黑體-簡"/>
        </w:rPr>
        <w:t>治愈的奇迹证明了分裂的后果并不存在。</w:t>
      </w:r>
      <w:r>
        <w:rPr>
          <w:rFonts w:eastAsia="黑體-簡" w:cs="黑體-簡" w:ascii="黑體-簡" w:hAnsi="黑體-簡"/>
        </w:rPr>
        <w:t>3</w:t>
      </w:r>
      <w:r>
        <w:rPr>
          <w:rFonts w:ascii="黑體-簡" w:hAnsi="黑體-簡" w:cs="黑體-簡" w:eastAsia="黑體-簡"/>
        </w:rPr>
        <w:t>你向他证明什么，你就会相信什么。</w:t>
      </w:r>
      <w:r>
        <w:rPr>
          <w:rFonts w:eastAsia="黑體-簡" w:cs="黑體-簡" w:ascii="黑體-簡" w:hAnsi="黑體-簡"/>
        </w:rPr>
        <w:t>4</w:t>
      </w:r>
      <w:r>
        <w:rPr>
          <w:rFonts w:ascii="黑體-簡" w:hAnsi="黑體-簡" w:cs="黑體-簡" w:eastAsia="黑體-簡"/>
        </w:rPr>
        <w:t>见证的力量源自你的信念。</w:t>
      </w:r>
      <w:r>
        <w:rPr>
          <w:rFonts w:eastAsia="黑體-簡" w:cs="黑體-簡" w:ascii="黑體-簡" w:hAnsi="黑體-簡"/>
        </w:rPr>
        <w:t>5</w:t>
      </w:r>
      <w:r>
        <w:rPr>
          <w:rFonts w:ascii="黑體-簡" w:hAnsi="黑體-簡" w:cs="黑體-簡" w:eastAsia="黑體-簡"/>
        </w:rPr>
        <w:t>你的所言所行所思，在在验证了你传授给他的一切。</w:t>
      </w:r>
      <w:r>
        <w:rPr>
          <w:rFonts w:eastAsia="黑體-簡" w:cs="黑體-簡" w:ascii="黑體-簡" w:hAnsi="黑體-簡"/>
        </w:rPr>
        <w:t>6</w:t>
      </w:r>
      <w:r>
        <w:rPr>
          <w:rFonts w:ascii="黑體-簡" w:hAnsi="黑體-簡" w:cs="黑體-簡" w:eastAsia="黑體-簡"/>
        </w:rPr>
        <w:t>你可以藉身体为教具，让对方知道它从未因他而受苦。</w:t>
      </w:r>
      <w:r>
        <w:rPr>
          <w:rFonts w:eastAsia="黑體-簡" w:cs="黑體-簡" w:ascii="黑體-簡" w:hAnsi="黑體-簡"/>
        </w:rPr>
        <w:t>7</w:t>
      </w:r>
      <w:r>
        <w:rPr>
          <w:rFonts w:ascii="黑體-簡" w:hAnsi="黑體-簡" w:cs="黑體-簡" w:eastAsia="黑體-簡"/>
        </w:rPr>
        <w:t>它的治愈默默证明了对方的无辜。</w:t>
      </w:r>
      <w:r>
        <w:rPr>
          <w:rFonts w:eastAsia="黑體-簡" w:cs="黑體-簡" w:ascii="黑體-簡" w:hAnsi="黑體-簡"/>
        </w:rPr>
        <w:t>8</w:t>
      </w:r>
      <w:r>
        <w:rPr>
          <w:rFonts w:ascii="黑體-簡" w:hAnsi="黑體-簡" w:cs="黑體-簡" w:eastAsia="黑體-簡"/>
        </w:rPr>
        <w:t>这个证据所说出的话，远比上千个舌头更有力量。</w:t>
      </w:r>
      <w:r>
        <w:rPr>
          <w:rFonts w:eastAsia="黑體-簡" w:cs="黑體-簡" w:ascii="黑體-簡" w:hAnsi="黑體-簡"/>
        </w:rPr>
        <w:t>9</w:t>
      </w:r>
      <w:r>
        <w:rPr>
          <w:rFonts w:ascii="黑體-簡" w:hAnsi="黑體-簡" w:cs="黑體-簡" w:eastAsia="黑體-簡"/>
        </w:rPr>
        <w:t>因这等于向对方证明他已获宽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奇迹所带给他的，不会比带给你的少。</w:t>
      </w:r>
      <w:r>
        <w:rPr>
          <w:rFonts w:eastAsia="黑體-簡" w:cs="黑體-簡" w:ascii="黑體-簡" w:hAnsi="黑體-簡"/>
        </w:rPr>
        <w:t>2</w:t>
      </w:r>
      <w:r>
        <w:rPr>
          <w:rFonts w:ascii="黑體-簡" w:hAnsi="黑體-簡" w:cs="黑體-簡" w:eastAsia="黑體-簡"/>
        </w:rPr>
        <w:t>如此，身体的治愈让你看到自己心灵的痊愈，并且已经宽恕了对方并未做出的事情。</w:t>
      </w:r>
      <w:r>
        <w:rPr>
          <w:rFonts w:eastAsia="黑體-簡" w:cs="黑體-簡" w:ascii="黑體-簡" w:hAnsi="黑體-簡"/>
        </w:rPr>
        <w:t>3</w:t>
      </w:r>
      <w:r>
        <w:rPr>
          <w:rFonts w:ascii="黑體-簡" w:hAnsi="黑體-簡" w:cs="黑體-簡" w:eastAsia="黑體-簡"/>
        </w:rPr>
        <w:t>如此，他才会相信自己的纯洁无辜并未失落，因而与你一起得到了治愈。</w:t>
      </w:r>
      <w:r>
        <w:rPr>
          <w:rFonts w:eastAsia="黑體-簡" w:cs="黑體-簡" w:ascii="黑體-簡" w:hAnsi="黑體-簡"/>
        </w:rPr>
        <w:t>4</w:t>
      </w:r>
      <w:r>
        <w:rPr>
          <w:rFonts w:ascii="黑體-簡" w:hAnsi="黑體-簡" w:cs="黑體-簡" w:eastAsia="黑體-簡"/>
        </w:rPr>
        <w:t>世界证实为绝对无法化解之事，就这样被奇迹化解了。</w:t>
      </w:r>
      <w:r>
        <w:rPr>
          <w:rFonts w:eastAsia="黑體-簡" w:cs="黑體-簡" w:ascii="黑體-簡" w:hAnsi="黑體-簡"/>
        </w:rPr>
        <w:t>5</w:t>
      </w:r>
      <w:r>
        <w:rPr>
          <w:rFonts w:ascii="黑體-簡" w:hAnsi="黑體-簡" w:cs="黑體-簡" w:eastAsia="黑體-簡"/>
        </w:rPr>
        <w:t>在生命古老而嘹亮的呼唤下，绝望与死亡必然销声匿迹。</w:t>
      </w:r>
      <w:r>
        <w:rPr>
          <w:rFonts w:eastAsia="黑體-簡" w:cs="黑體-簡" w:ascii="黑體-簡" w:hAnsi="黑體-簡"/>
        </w:rPr>
        <w:t>6</w:t>
      </w:r>
      <w:r>
        <w:rPr>
          <w:rFonts w:ascii="黑體-簡" w:hAnsi="黑體-簡" w:cs="黑體-簡" w:eastAsia="黑體-簡"/>
        </w:rPr>
        <w:t>这个呼唤所具有的能力，远超过死亡及罪过那虚弱的哀嚎。</w:t>
      </w:r>
      <w:r>
        <w:rPr>
          <w:rFonts w:eastAsia="黑體-簡" w:cs="黑體-簡" w:ascii="黑體-簡" w:hAnsi="黑體-簡"/>
        </w:rPr>
        <w:t>7</w:t>
      </w:r>
      <w:r>
        <w:rPr>
          <w:rFonts w:ascii="黑體-簡" w:hAnsi="黑體-簡" w:cs="黑體-簡" w:eastAsia="黑體-簡"/>
        </w:rPr>
        <w:t>天父对圣子，以及圣子对自己的一切所发出的远古呼唤</w:t>
      </w:r>
      <w:r>
        <w:rPr>
          <w:rFonts w:eastAsia="黑體-簡" w:cs="黑體-簡" w:ascii="黑體-簡" w:hAnsi="黑體-簡"/>
        </w:rPr>
        <w:t>,</w:t>
      </w:r>
      <w:r>
        <w:rPr>
          <w:rFonts w:ascii="黑體-簡" w:hAnsi="黑體-簡" w:cs="黑體-簡" w:eastAsia="黑體-簡"/>
        </w:rPr>
        <w:t>将是世界所听见的最后号角声。</w:t>
      </w:r>
      <w:r>
        <w:rPr>
          <w:rFonts w:eastAsia="黑體-簡" w:cs="黑體-簡" w:ascii="黑體-簡" w:hAnsi="黑體-簡"/>
        </w:rPr>
        <w:t>8</w:t>
      </w:r>
      <w:r>
        <w:rPr>
          <w:rFonts w:ascii="黑體-簡" w:hAnsi="黑體-簡" w:cs="黑體-簡" w:eastAsia="黑體-簡"/>
        </w:rPr>
        <w:t>弟兄，死亡并不存在。</w:t>
      </w:r>
      <w:r>
        <w:rPr>
          <w:rFonts w:eastAsia="黑體-簡" w:cs="黑體-簡" w:ascii="黑體-簡" w:hAnsi="黑體-簡"/>
        </w:rPr>
        <w:t>9</w:t>
      </w:r>
      <w:r>
        <w:rPr>
          <w:rFonts w:ascii="黑體-簡" w:hAnsi="黑體-簡" w:cs="黑體-簡" w:eastAsia="黑體-簡"/>
        </w:rPr>
        <w:t>你会明了这一切的，只要你愿意告诉弟兄，你并未受到他的伤害。</w:t>
      </w:r>
      <w:r>
        <w:rPr>
          <w:rFonts w:eastAsia="黑體-簡" w:cs="黑體-簡" w:ascii="黑體-簡" w:hAnsi="黑體-簡"/>
        </w:rPr>
        <w:t>10</w:t>
      </w:r>
      <w:r>
        <w:rPr>
          <w:rFonts w:ascii="黑體-簡" w:hAnsi="黑體-簡" w:cs="黑體-簡" w:eastAsia="黑體-簡"/>
        </w:rPr>
        <w:t>他若认为自己手中仍沾有你的血，他就仍在诅咒之中。</w:t>
      </w:r>
      <w:r>
        <w:rPr>
          <w:rFonts w:eastAsia="黑體-簡" w:cs="黑體-簡" w:ascii="黑體-簡" w:hAnsi="黑體-簡"/>
        </w:rPr>
        <w:t>11</w:t>
      </w:r>
      <w:r>
        <w:rPr>
          <w:rFonts w:ascii="黑體-簡" w:hAnsi="黑體-簡" w:cs="黑體-簡" w:eastAsia="黑體-簡"/>
        </w:rPr>
        <w:t>然而，上天愿你藉着你的治愈告诉他，他的罪咎只是一场无所谓的梦境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奇迹公道无比。</w:t>
      </w:r>
      <w:r>
        <w:rPr>
          <w:rFonts w:eastAsia="黑體-簡" w:cs="黑體-簡" w:ascii="黑體-簡" w:hAnsi="黑體-簡"/>
        </w:rPr>
        <w:t>2</w:t>
      </w:r>
      <w:r>
        <w:rPr>
          <w:rFonts w:ascii="黑體-簡" w:hAnsi="黑體-簡" w:cs="黑體-簡" w:eastAsia="黑體-簡"/>
        </w:rPr>
        <w:t>因它把全面摆脱罪咎的纠缠这份礼物公平地赐给了你及弟兄。</w:t>
      </w:r>
      <w:r>
        <w:rPr>
          <w:rFonts w:eastAsia="黑體-簡" w:cs="黑體-簡" w:ascii="黑體-簡" w:hAnsi="黑體-簡"/>
        </w:rPr>
        <w:t>3</w:t>
      </w:r>
      <w:r>
        <w:rPr>
          <w:rFonts w:ascii="黑體-簡" w:hAnsi="黑體-簡" w:cs="黑體-簡" w:eastAsia="黑體-簡"/>
        </w:rPr>
        <w:t>你的治愈使他与你一起免受其苦，因着你对他的祝福，自己也得到了治愈。</w:t>
      </w:r>
      <w:r>
        <w:rPr>
          <w:rFonts w:eastAsia="黑體-簡" w:cs="黑體-簡" w:ascii="黑體-簡" w:hAnsi="黑體-簡"/>
        </w:rPr>
        <w:t>4</w:t>
      </w:r>
      <w:r>
        <w:rPr>
          <w:rFonts w:ascii="黑體-簡" w:hAnsi="黑體-簡" w:cs="黑體-簡" w:eastAsia="黑體-簡"/>
        </w:rPr>
        <w:t>救治是不看人的特殊性的，此乃奇迹之运作法则。</w:t>
      </w:r>
      <w:r>
        <w:rPr>
          <w:rFonts w:eastAsia="黑體-簡" w:cs="黑體-簡" w:ascii="黑體-簡" w:hAnsi="黑體-簡"/>
        </w:rPr>
        <w:t>5</w:t>
      </w:r>
      <w:r>
        <w:rPr>
          <w:rFonts w:ascii="黑體-簡" w:hAnsi="黑體-簡" w:cs="黑體-簡" w:eastAsia="黑體-簡"/>
        </w:rPr>
        <w:t>它不是出自怜悯，而是出自爱。</w:t>
      </w:r>
      <w:r>
        <w:rPr>
          <w:rFonts w:eastAsia="黑體-簡" w:cs="黑體-簡" w:ascii="黑體-簡" w:hAnsi="黑體-簡"/>
        </w:rPr>
        <w:t>6</w:t>
      </w:r>
      <w:r>
        <w:rPr>
          <w:rFonts w:ascii="黑體-簡" w:hAnsi="黑體-簡" w:cs="黑體-簡" w:eastAsia="黑體-簡"/>
        </w:rPr>
        <w:t>爱会证明所有的痛苦不过是空洞的幻想及愚昧无谓的愿望罢了。</w:t>
      </w:r>
      <w:r>
        <w:rPr>
          <w:rFonts w:eastAsia="黑體-簡" w:cs="黑體-簡" w:ascii="黑體-簡" w:hAnsi="黑體-簡"/>
        </w:rPr>
        <w:t>7</w:t>
      </w:r>
      <w:r>
        <w:rPr>
          <w:rFonts w:ascii="黑體-簡" w:hAnsi="黑體-簡" w:cs="黑體-簡" w:eastAsia="黑體-簡"/>
        </w:rPr>
        <w:t>你若由衷想看到弟兄的手中不沾一点儿血腥， 他心中便不会因一大堆罪证而背负沉重的罪咎，这就成了你的健康之源。</w:t>
      </w:r>
      <w:r>
        <w:rPr>
          <w:rFonts w:eastAsia="黑體-簡" w:cs="黑體-簡" w:ascii="黑體-簡" w:hAnsi="黑體-簡"/>
        </w:rPr>
        <w:t>8</w:t>
      </w:r>
      <w:r>
        <w:rPr>
          <w:rFonts w:ascii="黑體-簡" w:hAnsi="黑體-簡" w:cs="黑體-簡" w:eastAsia="黑體-簡"/>
        </w:rPr>
        <w:t>你必会如愿以偿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为了心安理得所付的</w:t>
      </w:r>
      <w:r>
        <w:rPr>
          <w:rFonts w:eastAsia="黑體-簡" w:cs="黑體-簡" w:ascii="黑體-簡" w:hAnsi="黑體-簡"/>
        </w:rPr>
        <w:t>"</w:t>
      </w:r>
      <w:r>
        <w:rPr>
          <w:rFonts w:ascii="黑體-簡" w:hAnsi="黑體-簡" w:cs="黑體-簡" w:eastAsia="黑體-簡"/>
        </w:rPr>
        <w:t>代价</w:t>
      </w:r>
      <w:r>
        <w:rPr>
          <w:rFonts w:eastAsia="黑體-簡" w:cs="黑體-簡" w:ascii="黑體-簡" w:hAnsi="黑體-簡"/>
        </w:rPr>
        <w:t>"</w:t>
      </w:r>
      <w:r>
        <w:rPr>
          <w:rFonts w:ascii="黑體-簡" w:hAnsi="黑體-簡" w:cs="黑體-簡" w:eastAsia="黑體-簡"/>
        </w:rPr>
        <w:t>，也是他的代价。</w:t>
      </w:r>
      <w:r>
        <w:rPr>
          <w:rFonts w:eastAsia="黑體-簡" w:cs="黑體-簡" w:ascii="黑體-簡" w:hAnsi="黑體-簡"/>
        </w:rPr>
        <w:t>2</w:t>
      </w:r>
      <w:r>
        <w:rPr>
          <w:rFonts w:ascii="黑體-簡" w:hAnsi="黑體-簡" w:cs="黑體-簡" w:eastAsia="黑體-簡"/>
        </w:rPr>
        <w:t>圣灵与世界对这</w:t>
      </w:r>
      <w:r>
        <w:rPr>
          <w:rFonts w:eastAsia="黑體-簡" w:cs="黑體-簡" w:ascii="黑體-簡" w:hAnsi="黑體-簡"/>
        </w:rPr>
        <w:t>"</w:t>
      </w:r>
      <w:r>
        <w:rPr>
          <w:rFonts w:ascii="黑體-簡" w:hAnsi="黑體-簡" w:cs="黑體-簡" w:eastAsia="黑體-簡"/>
        </w:rPr>
        <w:t>代价</w:t>
      </w:r>
      <w:r>
        <w:rPr>
          <w:rFonts w:eastAsia="黑體-簡" w:cs="黑體-簡" w:ascii="黑體-簡" w:hAnsi="黑體-簡"/>
        </w:rPr>
        <w:t>"</w:t>
      </w:r>
      <w:r>
        <w:rPr>
          <w:rFonts w:ascii="黑體-簡" w:hAnsi="黑體-簡" w:cs="黑體-簡" w:eastAsia="黑體-簡"/>
        </w:rPr>
        <w:t xml:space="preserve">的诠释截然不同。 </w:t>
      </w:r>
      <w:r>
        <w:rPr>
          <w:rFonts w:eastAsia="黑體-簡" w:cs="黑體-簡" w:ascii="黑體-簡" w:hAnsi="黑體-簡"/>
        </w:rPr>
        <w:t>3</w:t>
      </w:r>
      <w:r>
        <w:rPr>
          <w:rFonts w:ascii="黑體-簡" w:hAnsi="黑體-簡" w:cs="黑體-簡" w:eastAsia="黑體-簡"/>
        </w:rPr>
        <w:t>世界认为这个代价陈述了一个</w:t>
      </w:r>
      <w:r>
        <w:rPr>
          <w:rFonts w:eastAsia="黑體-簡" w:cs="黑體-簡" w:ascii="黑體-簡" w:hAnsi="黑體-簡"/>
        </w:rPr>
        <w:t>"</w:t>
      </w:r>
      <w:r>
        <w:rPr>
          <w:rFonts w:ascii="黑體-簡" w:hAnsi="黑體-簡" w:cs="黑體-簡" w:eastAsia="黑體-簡"/>
        </w:rPr>
        <w:t>事实</w:t>
      </w:r>
      <w:r>
        <w:rPr>
          <w:rFonts w:eastAsia="黑體-簡" w:cs="黑體-簡" w:ascii="黑體-簡" w:hAnsi="黑體-簡"/>
        </w:rPr>
        <w:t>"</w:t>
      </w:r>
      <w:r>
        <w:rPr>
          <w:rFonts w:ascii="黑體-簡" w:hAnsi="黑體-簡" w:cs="黑體-簡" w:eastAsia="黑體-簡"/>
        </w:rPr>
        <w:t>：必须牺牲他的救恩才能得到你的救恩。</w:t>
      </w:r>
      <w:r>
        <w:rPr>
          <w:rFonts w:eastAsia="黑體-簡" w:cs="黑體-簡" w:ascii="黑體-簡" w:hAnsi="黑體-簡"/>
        </w:rPr>
        <w:t>4</w:t>
      </w:r>
      <w:r>
        <w:rPr>
          <w:rFonts w:ascii="黑體-簡" w:hAnsi="黑體-簡" w:cs="黑體-簡" w:eastAsia="黑體-簡"/>
        </w:rPr>
        <w:t>圣灵所知道的却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的治愈证明了他的治愈，两者是分不开的。</w:t>
      </w:r>
      <w:r>
        <w:rPr>
          <w:rFonts w:eastAsia="黑體-簡" w:cs="黑體-簡" w:ascii="黑體-簡" w:hAnsi="黑體-簡"/>
        </w:rPr>
        <w:t>5</w:t>
      </w:r>
      <w:r>
        <w:rPr>
          <w:rFonts w:ascii="黑體-簡" w:hAnsi="黑體-簡" w:cs="黑體-簡" w:eastAsia="黑體-簡"/>
        </w:rPr>
        <w:t>只要他同意受苦，你就无法得到救治。</w:t>
      </w:r>
      <w:r>
        <w:rPr>
          <w:rFonts w:eastAsia="黑體-簡" w:cs="黑體-簡" w:ascii="黑體-簡" w:hAnsi="黑體-簡"/>
        </w:rPr>
        <w:t>6</w:t>
      </w:r>
      <w:r>
        <w:rPr>
          <w:rFonts w:ascii="黑體-簡" w:hAnsi="黑體-簡" w:cs="黑體-簡" w:eastAsia="黑體-簡"/>
        </w:rPr>
        <w:t>然而，你却能让他看出，他的痛苦既无意义，也毫无理由。</w:t>
      </w:r>
      <w:r>
        <w:rPr>
          <w:rFonts w:eastAsia="黑體-簡" w:cs="黑體-簡" w:ascii="黑體-簡" w:hAnsi="黑體-簡"/>
        </w:rPr>
        <w:t>7</w:t>
      </w:r>
      <w:r>
        <w:rPr>
          <w:rFonts w:ascii="黑體-簡" w:hAnsi="黑體-簡" w:cs="黑體-簡" w:eastAsia="黑體-簡"/>
        </w:rPr>
        <w:t>让他看见你的治愈，他就不会继续受苦下去。</w:t>
      </w:r>
      <w:r>
        <w:rPr>
          <w:rFonts w:eastAsia="黑體-簡" w:cs="黑體-簡" w:ascii="黑體-簡" w:hAnsi="黑體-簡"/>
        </w:rPr>
        <w:t>8</w:t>
      </w:r>
      <w:r>
        <w:rPr>
          <w:rFonts w:ascii="黑體-簡" w:hAnsi="黑體-簡" w:cs="黑體-簡" w:eastAsia="黑體-簡"/>
        </w:rPr>
        <w:t>因他的纯洁无罪已树立于你与他的眼前。</w:t>
      </w:r>
      <w:r>
        <w:rPr>
          <w:rFonts w:eastAsia="黑體-簡" w:cs="黑體-簡" w:ascii="黑體-簡" w:hAnsi="黑體-簡"/>
        </w:rPr>
        <w:t>9</w:t>
      </w:r>
      <w:r>
        <w:rPr>
          <w:rFonts w:ascii="黑體-簡" w:hAnsi="黑體-簡" w:cs="黑體-簡" w:eastAsia="黑體-簡"/>
        </w:rPr>
        <w:t>欢笑将取代你们的叹息，因为上主之子忆起了他原是上主之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那么，谁会害怕治愈？</w:t>
      </w:r>
      <w:r>
        <w:rPr>
          <w:rFonts w:eastAsia="黑體-簡" w:cs="黑體-簡" w:ascii="黑體-簡" w:hAnsi="黑體-簡"/>
        </w:rPr>
        <w:t>2</w:t>
      </w:r>
      <w:r>
        <w:rPr>
          <w:rFonts w:ascii="黑體-簡" w:hAnsi="黑體-簡" w:cs="黑體-簡" w:eastAsia="黑體-簡"/>
        </w:rPr>
        <w:t>唯有那些把弟兄的牺牲与痛苦视为显示出自己心安理得的人们。</w:t>
      </w:r>
      <w:r>
        <w:rPr>
          <w:rFonts w:eastAsia="黑體-簡" w:cs="黑體-簡" w:ascii="黑體-簡" w:hAnsi="黑體-簡"/>
        </w:rPr>
        <w:t>2</w:t>
      </w:r>
      <w:r>
        <w:rPr>
          <w:rFonts w:ascii="黑體-簡" w:hAnsi="黑體-簡" w:cs="黑體-簡" w:eastAsia="黑體-簡"/>
        </w:rPr>
        <w:t>他们的无助与软弱成了弟兄理当受苦的最好藉口。</w:t>
      </w:r>
      <w:r>
        <w:rPr>
          <w:rFonts w:eastAsia="黑體-簡" w:cs="黑體-簡" w:ascii="黑體-簡" w:hAnsi="黑體-簡"/>
        </w:rPr>
        <w:t>4</w:t>
      </w:r>
      <w:r>
        <w:rPr>
          <w:rFonts w:ascii="黑體-簡" w:hAnsi="黑體-簡" w:cs="黑體-簡" w:eastAsia="黑體-簡"/>
        </w:rPr>
        <w:t>他一直承受罪咎的刺痛感，正证明了他是奴隶，他们才是自由的。</w:t>
      </w:r>
      <w:r>
        <w:rPr>
          <w:rFonts w:eastAsia="黑體-簡" w:cs="黑體-簡" w:ascii="黑體-簡" w:hAnsi="黑體-簡"/>
        </w:rPr>
        <w:t>5</w:t>
      </w:r>
      <w:r>
        <w:rPr>
          <w:rFonts w:ascii="黑體-簡" w:hAnsi="黑體-簡" w:cs="黑體-簡" w:eastAsia="黑體-簡"/>
        </w:rPr>
        <w:t>他们一直承受的痛苦，反而证明了他们的自由，因为是他们捉到了元凶。</w:t>
      </w:r>
      <w:r>
        <w:rPr>
          <w:rFonts w:eastAsia="黑體-簡" w:cs="黑體-簡" w:ascii="黑體-簡" w:hAnsi="黑體-簡"/>
        </w:rPr>
        <w:t>6</w:t>
      </w:r>
      <w:r>
        <w:rPr>
          <w:rFonts w:ascii="黑體-簡" w:hAnsi="黑體-簡" w:cs="黑體-簡" w:eastAsia="黑體-簡"/>
        </w:rPr>
        <w:t>他们希望用疾病来维系牺牲的天平。</w:t>
      </w:r>
      <w:r>
        <w:rPr>
          <w:rFonts w:eastAsia="黑體-簡" w:cs="黑體-簡" w:ascii="黑體-簡" w:hAnsi="黑體-簡"/>
        </w:rPr>
        <w:t>7</w:t>
      </w:r>
      <w:r>
        <w:rPr>
          <w:rFonts w:ascii="黑體-簡" w:hAnsi="黑體-簡" w:cs="黑體-簡" w:eastAsia="黑體-簡"/>
        </w:rPr>
        <w:t>圣灵启会浪费片刻，甚至刹那，与这类疾病的借口争辩下去？</w:t>
      </w:r>
      <w:r>
        <w:rPr>
          <w:rFonts w:eastAsia="黑體-簡" w:cs="黑體-簡" w:ascii="黑體-簡" w:hAnsi="黑體-簡"/>
        </w:rPr>
        <w:t>8</w:t>
      </w:r>
      <w:r>
        <w:rPr>
          <w:rFonts w:ascii="黑體-簡" w:hAnsi="黑體-簡" w:cs="黑體-簡" w:eastAsia="黑體-簡"/>
        </w:rPr>
        <w:t>你何必驻足聆听这疯狂的神智，而延误你的治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修正不是你的任务。</w:t>
      </w:r>
      <w:r>
        <w:rPr>
          <w:rFonts w:eastAsia="黑體-簡" w:cs="黑體-簡" w:ascii="黑體-簡" w:hAnsi="黑體-簡"/>
        </w:rPr>
        <w:t>2</w:t>
      </w:r>
      <w:r>
        <w:rPr>
          <w:rFonts w:ascii="黑體-簡" w:hAnsi="黑體-簡" w:cs="黑體-簡" w:eastAsia="黑體-簡"/>
        </w:rPr>
        <w:t>它属于那深知什么才是公平、且对罪咎则一无所知的那位圣者。</w:t>
      </w:r>
      <w:r>
        <w:rPr>
          <w:rFonts w:eastAsia="黑體-簡" w:cs="黑體-簡" w:ascii="黑體-簡" w:hAnsi="黑體-簡"/>
        </w:rPr>
        <w:t>3</w:t>
      </w:r>
      <w:r>
        <w:rPr>
          <w:rFonts w:ascii="黑體-簡" w:hAnsi="黑體-簡" w:cs="黑體-簡" w:eastAsia="黑體-簡"/>
        </w:rPr>
        <w:t>你若负起修正的角色，你就失落了宽恕的任务。</w:t>
      </w:r>
      <w:r>
        <w:rPr>
          <w:rFonts w:eastAsia="黑體-簡" w:cs="黑體-簡" w:ascii="黑體-簡" w:hAnsi="黑體-簡"/>
        </w:rPr>
        <w:t>4</w:t>
      </w:r>
      <w:r>
        <w:rPr>
          <w:rFonts w:ascii="黑體-簡" w:hAnsi="黑體-簡" w:cs="黑體-簡" w:eastAsia="黑體-簡"/>
        </w:rPr>
        <w:t>没有人能真的宽恕，除非他懂得所谓修正就是宽恕，且绝不谴责。</w:t>
      </w:r>
      <w:r>
        <w:rPr>
          <w:rFonts w:eastAsia="黑體-簡" w:cs="黑體-簡" w:ascii="黑體-簡" w:hAnsi="黑體-簡"/>
        </w:rPr>
        <w:t>5</w:t>
      </w:r>
      <w:r>
        <w:rPr>
          <w:rFonts w:ascii="黑體-簡" w:hAnsi="黑體-簡" w:cs="黑體-簡" w:eastAsia="黑體-簡"/>
        </w:rPr>
        <w:t>单凭自己，你看不出两者是同一回事，因此修正不是你的事。</w:t>
      </w:r>
      <w:r>
        <w:rPr>
          <w:rFonts w:eastAsia="黑體-簡" w:cs="黑體-簡" w:ascii="黑體-簡" w:hAnsi="黑體-簡"/>
        </w:rPr>
        <w:t>6</w:t>
      </w:r>
      <w:r>
        <w:rPr>
          <w:rFonts w:ascii="黑體-簡" w:hAnsi="黑體-簡" w:cs="黑體-簡" w:eastAsia="黑體-簡"/>
        </w:rPr>
        <w:t>身分与任务则是同一回事，你透过自己的任务而知道自己的身分。</w:t>
      </w:r>
      <w:r>
        <w:rPr>
          <w:rFonts w:eastAsia="黑體-簡" w:cs="黑體-簡" w:ascii="黑體-簡" w:hAnsi="黑體-簡"/>
        </w:rPr>
        <w:t>7</w:t>
      </w:r>
      <w:r>
        <w:rPr>
          <w:rFonts w:ascii="黑體-簡" w:hAnsi="黑體-簡" w:cs="黑體-簡" w:eastAsia="黑體-簡"/>
        </w:rPr>
        <w:t>如此，你若把自己的任务与�的任务搞混了，你必然也搞不清你自己的真相。</w:t>
      </w:r>
      <w:r>
        <w:rPr>
          <w:rFonts w:eastAsia="黑體-簡" w:cs="黑體-簡" w:ascii="黑體-簡" w:hAnsi="黑體-簡"/>
        </w:rPr>
        <w:t>8</w:t>
      </w:r>
      <w:r>
        <w:rPr>
          <w:rFonts w:ascii="黑體-簡" w:hAnsi="黑體-簡" w:cs="黑體-簡" w:eastAsia="黑體-簡"/>
        </w:rPr>
        <w:t>所谓分裂，就是希望夺走上主的任务，并否认那是�的任务。</w:t>
      </w:r>
      <w:r>
        <w:rPr>
          <w:rFonts w:eastAsia="黑體-簡" w:cs="黑體-簡" w:ascii="黑體-簡" w:hAnsi="黑體-簡"/>
        </w:rPr>
        <w:t>9</w:t>
      </w:r>
      <w:r>
        <w:rPr>
          <w:rFonts w:ascii="黑體-簡" w:hAnsi="黑體-簡" w:cs="黑體-簡" w:eastAsia="黑體-簡"/>
        </w:rPr>
        <w:t>如果那不是�的任务，也不会是你的，因为凡是你有意夺走的，你必会失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在分裂的心灵中，自己的身份也必然显得不一致。</w:t>
      </w:r>
      <w:r>
        <w:rPr>
          <w:rFonts w:eastAsia="黑體-簡" w:cs="黑體-簡" w:ascii="黑體-簡" w:hAnsi="黑體-簡"/>
        </w:rPr>
        <w:t>2</w:t>
      </w:r>
      <w:r>
        <w:rPr>
          <w:rFonts w:ascii="黑體-簡" w:hAnsi="黑體-簡" w:cs="黑體-簡" w:eastAsia="黑體-簡"/>
        </w:rPr>
        <w:t>任何任务，若同时具有矛盾的目的和截然不同的宗旨，没有人会认为它是统一的。</w:t>
      </w:r>
      <w:r>
        <w:rPr>
          <w:rFonts w:eastAsia="黑體-簡" w:cs="黑體-簡" w:ascii="黑體-簡" w:hAnsi="黑體-簡"/>
        </w:rPr>
        <w:t>3</w:t>
      </w:r>
      <w:r>
        <w:rPr>
          <w:rFonts w:ascii="黑體-簡" w:hAnsi="黑體-簡" w:cs="黑體-簡" w:eastAsia="黑體-簡"/>
        </w:rPr>
        <w:t>对如此分裂的心灵而言，修正必然是一种惩罚，专治你在别人身上看到，却以为是自己的罪。</w:t>
      </w:r>
      <w:r>
        <w:rPr>
          <w:rFonts w:eastAsia="黑體-簡" w:cs="黑體-簡" w:ascii="黑體-簡" w:hAnsi="黑體-簡"/>
        </w:rPr>
        <w:t>4</w:t>
      </w:r>
      <w:r>
        <w:rPr>
          <w:rFonts w:ascii="黑體-簡" w:hAnsi="黑體-簡" w:cs="黑體-簡" w:eastAsia="黑體-簡"/>
        </w:rPr>
        <w:t>如此，他就成了你的受害者，而非你的弟兄；他变得和你不一样，比你罪孽深重一点，而你则比他纯洁无辜一点，所以他需要你来修正。</w:t>
      </w:r>
      <w:r>
        <w:rPr>
          <w:rFonts w:eastAsia="黑體-簡" w:cs="黑體-簡" w:ascii="黑體-簡" w:hAnsi="黑體-簡"/>
        </w:rPr>
        <w:t>5</w:t>
      </w:r>
      <w:r>
        <w:rPr>
          <w:rFonts w:ascii="黑體-簡" w:hAnsi="黑體-簡" w:cs="黑體-簡" w:eastAsia="黑體-簡"/>
        </w:rPr>
        <w:t>他的任务便与你的分开了，这赋予了你们不同的角色。</w:t>
      </w:r>
      <w:r>
        <w:rPr>
          <w:rFonts w:eastAsia="黑體-簡" w:cs="黑體-簡" w:ascii="黑體-簡" w:hAnsi="黑體-簡"/>
        </w:rPr>
        <w:t>6</w:t>
      </w:r>
      <w:r>
        <w:rPr>
          <w:rFonts w:ascii="黑體-簡" w:hAnsi="黑體-簡" w:cs="黑體-簡" w:eastAsia="黑體-簡"/>
        </w:rPr>
        <w:t>从此，你们无法再被视为一体，共具同一个任务，也就是说，共享一个身分与同一个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有意去作的修正，必会造成分裂，因为那是你自己赋予它的任务。</w:t>
      </w:r>
      <w:r>
        <w:rPr>
          <w:rFonts w:eastAsia="黑體-簡" w:cs="黑體-簡" w:ascii="黑體-簡" w:hAnsi="黑體-簡"/>
        </w:rPr>
        <w:t>2</w:t>
      </w:r>
      <w:r>
        <w:rPr>
          <w:rFonts w:ascii="黑體-簡" w:hAnsi="黑體-簡" w:cs="黑體-簡" w:eastAsia="黑體-簡"/>
        </w:rPr>
        <w:t xml:space="preserve">你若能把修正与原谅视为同一回事，那么你就不难知道，圣灵的天心与你的本是一个。 </w:t>
      </w:r>
      <w:r>
        <w:rPr>
          <w:rFonts w:eastAsia="黑體-簡" w:cs="黑體-簡" w:ascii="黑體-簡" w:hAnsi="黑體-簡"/>
        </w:rPr>
        <w:t>3</w:t>
      </w:r>
      <w:r>
        <w:rPr>
          <w:rFonts w:ascii="黑體-簡" w:hAnsi="黑體-簡" w:cs="黑體-簡" w:eastAsia="黑體-簡"/>
        </w:rPr>
        <w:t xml:space="preserve">如此，你就会找到自己的终极身分。 </w:t>
      </w:r>
      <w:r>
        <w:rPr>
          <w:rFonts w:eastAsia="黑體-簡" w:cs="黑體-簡" w:ascii="黑體-簡" w:hAnsi="黑體-簡"/>
        </w:rPr>
        <w:t>4</w:t>
      </w:r>
      <w:r>
        <w:rPr>
          <w:rFonts w:ascii="黑體-簡" w:hAnsi="黑體-簡" w:cs="黑體-簡" w:eastAsia="黑體-簡"/>
        </w:rPr>
        <w:t>然而，你献给�多少，�就只能利用这么多来进行工作，而你只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半的心。</w:t>
      </w:r>
      <w:r>
        <w:rPr>
          <w:rFonts w:eastAsia="黑體-簡" w:cs="黑體-簡" w:ascii="黑體-簡" w:hAnsi="黑體-簡"/>
        </w:rPr>
        <w:t>5</w:t>
      </w:r>
      <w:r>
        <w:rPr>
          <w:rFonts w:ascii="黑體-簡" w:hAnsi="黑體-簡" w:cs="黑體-簡" w:eastAsia="黑體-簡"/>
        </w:rPr>
        <w:t xml:space="preserve">于是，�代表你另一半的心，于是他的目地好似不同与你珍惜的，且视为已有的目的。 </w:t>
      </w:r>
      <w:r>
        <w:rPr>
          <w:rFonts w:eastAsia="黑體-簡" w:cs="黑體-簡" w:ascii="黑體-簡" w:hAnsi="黑體-簡"/>
        </w:rPr>
        <w:t>6</w:t>
      </w:r>
      <w:r>
        <w:rPr>
          <w:rFonts w:ascii="黑體-簡" w:hAnsi="黑體-簡" w:cs="黑體-簡" w:eastAsia="黑體-簡"/>
        </w:rPr>
        <w:t xml:space="preserve">就这样，你们的任务状似分裂了，这一半与那一半相互对峙。 </w:t>
      </w:r>
      <w:r>
        <w:rPr>
          <w:rFonts w:eastAsia="黑體-簡" w:cs="黑體-簡" w:ascii="黑體-簡" w:hAnsi="黑體-簡"/>
        </w:rPr>
        <w:t>7</w:t>
      </w:r>
      <w:r>
        <w:rPr>
          <w:rFonts w:ascii="黑體-簡" w:hAnsi="黑體-簡" w:cs="黑體-簡" w:eastAsia="黑體-簡"/>
        </w:rPr>
        <w:t>这两半象征着自我认定的分裂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想一想，这自我观念必会作何延伸，切勿轻忽这一事实：每个念头都会向外延伸，这是它的目的，也是它的本质。</w:t>
      </w:r>
      <w:r>
        <w:rPr>
          <w:rFonts w:eastAsia="黑體-簡" w:cs="黑體-簡" w:ascii="黑體-簡" w:hAnsi="黑體-簡"/>
        </w:rPr>
        <w:t>2</w:t>
      </w:r>
      <w:r>
        <w:rPr>
          <w:rFonts w:ascii="黑體-簡" w:hAnsi="黑體-簡" w:cs="黑體-簡" w:eastAsia="黑體-簡"/>
        </w:rPr>
        <w:t>自我一分为二的这个观念，必会衍生出任务也一分为二的看法。</w:t>
      </w:r>
      <w:r>
        <w:rPr>
          <w:rFonts w:eastAsia="黑體-簡" w:cs="黑體-簡" w:ascii="黑體-簡" w:hAnsi="黑體-簡"/>
        </w:rPr>
        <w:t>3</w:t>
      </w:r>
      <w:r>
        <w:rPr>
          <w:rFonts w:ascii="黑體-簡" w:hAnsi="黑體-簡" w:cs="黑體-簡" w:eastAsia="黑體-簡"/>
        </w:rPr>
        <w:t>你所愿修正的只是一半的错误，却误以为那是全部。</w:t>
      </w:r>
      <w:r>
        <w:rPr>
          <w:rFonts w:eastAsia="黑體-簡" w:cs="黑體-簡" w:ascii="黑體-簡" w:hAnsi="黑體-簡"/>
        </w:rPr>
        <w:t>4</w:t>
      </w:r>
      <w:r>
        <w:rPr>
          <w:rFonts w:ascii="黑體-簡" w:hAnsi="黑體-簡" w:cs="黑體-簡" w:eastAsia="黑體-簡"/>
        </w:rPr>
        <w:t>你弟兄的罪变为修正的主要对象，因你深怕自己的过错与他的混为一谈了。</w:t>
      </w:r>
      <w:r>
        <w:rPr>
          <w:rFonts w:eastAsia="黑體-簡" w:cs="黑體-簡" w:ascii="黑體-簡" w:hAnsi="黑體-簡"/>
        </w:rPr>
        <w:t>5</w:t>
      </w:r>
      <w:r>
        <w:rPr>
          <w:rFonts w:ascii="黑體-簡" w:hAnsi="黑體-簡" w:cs="黑體-簡" w:eastAsia="黑體-簡"/>
        </w:rPr>
        <w:t>你的只是错误，而他的却是罪过，两者完全不同。</w:t>
      </w:r>
      <w:r>
        <w:rPr>
          <w:rFonts w:eastAsia="黑體-簡" w:cs="黑體-簡" w:ascii="黑體-簡" w:hAnsi="黑體-簡"/>
        </w:rPr>
        <w:t>6</w:t>
      </w:r>
      <w:r>
        <w:rPr>
          <w:rFonts w:ascii="黑體-簡" w:hAnsi="黑體-簡" w:cs="黑體-簡" w:eastAsia="黑體-簡"/>
        </w:rPr>
        <w:t>他的应受惩罚，而你的，平心而论，不该小题大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根据这种修正的诠释，你连自己的错误恐怕都看不见。</w:t>
      </w:r>
      <w:r>
        <w:rPr>
          <w:rFonts w:eastAsia="黑體-簡" w:cs="黑體-簡" w:ascii="黑體-簡" w:hAnsi="黑體-簡"/>
        </w:rPr>
        <w:t>2</w:t>
      </w:r>
      <w:r>
        <w:rPr>
          <w:rFonts w:ascii="黑體-簡" w:hAnsi="黑體-簡" w:cs="黑體-簡" w:eastAsia="黑體-簡"/>
        </w:rPr>
        <w:t>修正的焦点一直都集中在你身外的那个人身上；只要你这个知见存在一天，他就不可能是你的一部分。</w:t>
      </w:r>
      <w:r>
        <w:rPr>
          <w:rFonts w:eastAsia="黑體-簡" w:cs="黑體-簡" w:ascii="黑體-簡" w:hAnsi="黑體-簡"/>
        </w:rPr>
        <w:t>3</w:t>
      </w:r>
      <w:r>
        <w:rPr>
          <w:rFonts w:ascii="黑體-簡" w:hAnsi="黑體-簡" w:cs="黑體-簡" w:eastAsia="黑體-簡"/>
        </w:rPr>
        <w:t>凡是被定罪的，绝不可能回归他的控诉人那里，因那人始终恨着他，把他当作恐惧的象征。</w:t>
      </w:r>
      <w:r>
        <w:rPr>
          <w:rFonts w:eastAsia="黑體-簡" w:cs="黑體-簡" w:ascii="黑體-簡" w:hAnsi="黑體-簡"/>
        </w:rPr>
        <w:t>4</w:t>
      </w:r>
      <w:r>
        <w:rPr>
          <w:rFonts w:ascii="黑體-簡" w:hAnsi="黑體-簡" w:cs="黑體-簡" w:eastAsia="黑體-簡"/>
        </w:rPr>
        <w:t>他就是你的弟兄，成了你痛恨的焦点，不配作为你的一部分，而被你逐于身外；这就是被你否定掉的另一半。</w:t>
      </w:r>
      <w:r>
        <w:rPr>
          <w:rFonts w:eastAsia="黑體-簡" w:cs="黑體-簡" w:ascii="黑體-簡" w:hAnsi="黑體-簡"/>
        </w:rPr>
        <w:t>5</w:t>
      </w:r>
      <w:r>
        <w:rPr>
          <w:rFonts w:ascii="黑體-簡" w:hAnsi="黑體-簡" w:cs="黑體-簡" w:eastAsia="黑體-簡"/>
        </w:rPr>
        <w:t>你把除去他那一半之后所剩下的部分，当成你的全部。</w:t>
      </w:r>
      <w:r>
        <w:rPr>
          <w:rFonts w:eastAsia="黑體-簡" w:cs="黑體-簡" w:ascii="黑體-簡" w:hAnsi="黑體-簡"/>
        </w:rPr>
        <w:t>6</w:t>
      </w:r>
      <w:r>
        <w:rPr>
          <w:rFonts w:ascii="黑體-簡" w:hAnsi="黑體-簡" w:cs="黑體-簡" w:eastAsia="黑體-簡"/>
        </w:rPr>
        <w:t>对于剩下的那一半，圣灵必须代表另外的一半，直到你能认清所剩的那一半原来就是另外的那一半。</w:t>
      </w:r>
      <w:r>
        <w:rPr>
          <w:rFonts w:eastAsia="黑體-簡" w:cs="黑體-簡" w:ascii="黑體-簡" w:hAnsi="黑體-簡"/>
        </w:rPr>
        <w:t>7</w:t>
      </w:r>
      <w:r>
        <w:rPr>
          <w:rFonts w:ascii="黑體-簡" w:hAnsi="黑體-簡" w:cs="黑體-簡" w:eastAsia="黑體-簡"/>
        </w:rPr>
        <w:t>为此，�才赋予了你和他同一的任务，毫无差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修正乃是赐予双方的任务，而非只给其中任何一人的。</w:t>
      </w:r>
      <w:r>
        <w:rPr>
          <w:rFonts w:eastAsia="黑體-簡" w:cs="黑體-簡" w:ascii="黑體-簡" w:hAnsi="黑體-簡"/>
        </w:rPr>
        <w:t>2</w:t>
      </w:r>
      <w:r>
        <w:rPr>
          <w:rFonts w:ascii="黑體-簡" w:hAnsi="黑體-簡" w:cs="黑體-簡" w:eastAsia="黑體-簡"/>
        </w:rPr>
        <w:t>当双方一起完成此任务时，它必能修正你与他内的一切错误。</w:t>
      </w:r>
      <w:r>
        <w:rPr>
          <w:rFonts w:eastAsia="黑體-簡" w:cs="黑體-簡" w:ascii="黑體-簡" w:hAnsi="黑體-簡"/>
        </w:rPr>
        <w:t>3</w:t>
      </w:r>
      <w:r>
        <w:rPr>
          <w:rFonts w:ascii="黑體-簡" w:hAnsi="黑體-簡" w:cs="黑體-簡" w:eastAsia="黑體-簡"/>
        </w:rPr>
        <w:t>它不可能只帮一方获得自由，而不救治另一方的错误。</w:t>
      </w:r>
      <w:r>
        <w:rPr>
          <w:rFonts w:eastAsia="黑體-簡" w:cs="黑體-簡" w:ascii="黑體-簡" w:hAnsi="黑體-簡"/>
        </w:rPr>
        <w:t>4</w:t>
      </w:r>
      <w:r>
        <w:rPr>
          <w:rFonts w:ascii="黑體-簡" w:hAnsi="黑體-簡" w:cs="黑體-簡" w:eastAsia="黑體-簡"/>
        </w:rPr>
        <w:t>那样，目的就不一致，亦无法共享，故圣灵不可能视它为自己的目标。</w:t>
      </w:r>
      <w:r>
        <w:rPr>
          <w:rFonts w:eastAsia="黑體-簡" w:cs="黑體-簡" w:ascii="黑體-簡" w:hAnsi="黑體-簡"/>
        </w:rPr>
        <w:t>5</w:t>
      </w:r>
      <w:r>
        <w:rPr>
          <w:rFonts w:ascii="黑體-簡" w:hAnsi="黑體-簡" w:cs="黑體-簡" w:eastAsia="黑體-簡"/>
        </w:rPr>
        <w:t>这一点你能够全然放心，�不会去完成一个�根本就看不出也不认为那是�的任务。</w:t>
      </w:r>
      <w:r>
        <w:rPr>
          <w:rFonts w:eastAsia="黑體-簡" w:cs="黑體-簡" w:ascii="黑體-簡" w:hAnsi="黑體-簡"/>
        </w:rPr>
        <w:t>6</w:t>
      </w:r>
      <w:r>
        <w:rPr>
          <w:rFonts w:ascii="黑體-簡" w:hAnsi="黑體-簡" w:cs="黑體-簡" w:eastAsia="黑體-簡"/>
        </w:rPr>
        <w:t xml:space="preserve">唯有如此，�才能使你的任务安然无损，纵然你对自己的任务仍持着分裂的观点。 </w:t>
      </w:r>
      <w:r>
        <w:rPr>
          <w:rFonts w:eastAsia="黑體-簡" w:cs="黑體-簡" w:ascii="黑體-簡" w:hAnsi="黑體-簡"/>
        </w:rPr>
        <w:t>7�</w:t>
      </w:r>
      <w:r>
        <w:rPr>
          <w:rFonts w:ascii="黑體-簡" w:hAnsi="黑體-簡" w:cs="黑體-簡" w:eastAsia="黑體-簡"/>
        </w:rPr>
        <w:t xml:space="preserve">若支持你不一致的任务，那你必会迷失无疑。 </w:t>
      </w:r>
      <w:r>
        <w:rPr>
          <w:rFonts w:eastAsia="黑體-簡" w:cs="黑體-簡" w:ascii="黑體-簡" w:hAnsi="黑體-簡"/>
        </w:rPr>
        <w:t>8</w:t>
      </w:r>
      <w:r>
        <w:rPr>
          <w:rFonts w:ascii="黑體-簡" w:hAnsi="黑體-簡" w:cs="黑體-簡" w:eastAsia="黑體-簡"/>
        </w:rPr>
        <w:t>由于�绝不可能认为�的目标对你和弟兄而言，既不一致且判然有别，你才不致对非你所有的任务产生使命感。治愈就这样临于你和他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修正的任务必须交托给那位圣者，�知道修正与宽恕是同一回事。</w:t>
      </w:r>
      <w:r>
        <w:rPr>
          <w:rFonts w:eastAsia="黑體-簡" w:cs="黑體-簡" w:ascii="黑體-簡" w:hAnsi="黑體-簡"/>
        </w:rPr>
        <w:t>2</w:t>
      </w:r>
      <w:r>
        <w:rPr>
          <w:rFonts w:ascii="黑體-簡" w:hAnsi="黑體-簡" w:cs="黑體-簡" w:eastAsia="黑體-簡"/>
        </w:rPr>
        <w:t>只具一半心灵之人，是无法了解这一点的。</w:t>
      </w:r>
      <w:r>
        <w:rPr>
          <w:rFonts w:eastAsia="黑體-簡" w:cs="黑體-簡" w:ascii="黑體-簡" w:hAnsi="黑體-簡"/>
        </w:rPr>
        <w:t>3</w:t>
      </w:r>
      <w:r>
        <w:rPr>
          <w:rFonts w:ascii="黑體-簡" w:hAnsi="黑體-簡" w:cs="黑體-簡" w:eastAsia="黑體-簡"/>
        </w:rPr>
        <w:t>那么，将修正的任务交托给天心吧！它不只是合一的，而且运作如一；因为它的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毫无分歧，并且认定自己只有这么一个任务。</w:t>
      </w:r>
      <w:r>
        <w:rPr>
          <w:rFonts w:eastAsia="黑體-簡" w:cs="黑體-簡" w:ascii="黑體-簡" w:hAnsi="黑體-簡"/>
        </w:rPr>
        <w:t>4</w:t>
      </w:r>
      <w:r>
        <w:rPr>
          <w:rFonts w:ascii="黑體-簡" w:hAnsi="黑體-簡" w:cs="黑體-簡" w:eastAsia="黑體-簡"/>
        </w:rPr>
        <w:t>这天赐的任务，即是它认定的唯一任务，且与赐此任务的那位圣者所持的任务毫无隔阂，因为这是他们共有的任务。</w:t>
      </w:r>
      <w:r>
        <w:rPr>
          <w:rFonts w:eastAsia="黑體-簡" w:cs="黑體-簡" w:ascii="黑體-簡" w:hAnsi="黑體-簡"/>
        </w:rPr>
        <w:t>5</w:t>
      </w:r>
      <w:r>
        <w:rPr>
          <w:rFonts w:ascii="黑體-簡" w:hAnsi="黑體-簡" w:cs="黑體-簡" w:eastAsia="黑體-簡"/>
        </w:rPr>
        <w:t>正因�接下了这个任务，你的心灵才得以统一。</w:t>
      </w:r>
      <w:r>
        <w:rPr>
          <w:rFonts w:eastAsia="黑體-簡" w:cs="黑體-簡" w:ascii="黑體-簡" w:hAnsi="黑體-簡"/>
        </w:rPr>
        <w:t>6�</w:t>
      </w:r>
      <w:r>
        <w:rPr>
          <w:rFonts w:ascii="黑體-簡" w:hAnsi="黑體-簡" w:cs="黑體-簡" w:eastAsia="黑體-簡"/>
        </w:rPr>
        <w:t>那唯一的目的就将你自认为分裂的两半结合起来了。</w:t>
      </w:r>
      <w:r>
        <w:rPr>
          <w:rFonts w:eastAsia="黑體-簡" w:cs="黑體-簡" w:ascii="黑體-簡" w:hAnsi="黑體-簡"/>
        </w:rPr>
        <w:t>7</w:t>
      </w:r>
      <w:r>
        <w:rPr>
          <w:rFonts w:ascii="黑體-簡" w:hAnsi="黑體-簡" w:cs="黑體-簡" w:eastAsia="黑體-簡"/>
        </w:rPr>
        <w:t>每一半都宽恕着另一半，如此，他才能接受另一半的心，且视为自己的一部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超越一切的象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能力是不能用来反对的。</w:t>
      </w:r>
      <w:r>
        <w:rPr>
          <w:rFonts w:eastAsia="黑體-簡" w:cs="黑體-簡" w:ascii="黑體-簡" w:hAnsi="黑體-簡"/>
        </w:rPr>
        <w:t>2</w:t>
      </w:r>
      <w:r>
        <w:rPr>
          <w:rFonts w:ascii="黑體-簡" w:hAnsi="黑體-簡" w:cs="黑體-簡" w:eastAsia="黑體-簡"/>
        </w:rPr>
        <w:t>因对立会削弱它的力量，削弱的能力这观念本身即是矛盾的。</w:t>
      </w:r>
      <w:r>
        <w:rPr>
          <w:rFonts w:eastAsia="黑體-簡" w:cs="黑體-簡" w:ascii="黑體-簡" w:hAnsi="黑體-簡"/>
        </w:rPr>
        <w:t>3</w:t>
      </w:r>
      <w:r>
        <w:rPr>
          <w:rFonts w:ascii="黑體-簡" w:hAnsi="黑體-簡" w:cs="黑體-簡" w:eastAsia="黑體-簡"/>
        </w:rPr>
        <w:t>削弱之力一词毫无意义，用来削弱能力的能力等于是一种设限。</w:t>
      </w:r>
      <w:r>
        <w:rPr>
          <w:rFonts w:eastAsia="黑體-簡" w:cs="黑體-簡" w:ascii="黑體-簡" w:hAnsi="黑體-簡"/>
        </w:rPr>
        <w:t>4</w:t>
      </w:r>
      <w:r>
        <w:rPr>
          <w:rFonts w:ascii="黑體-簡" w:hAnsi="黑體-簡" w:cs="黑體-簡" w:eastAsia="黑體-簡"/>
        </w:rPr>
        <w:t>于是，它必然变得有限且无力，因为那正是它的目的。</w:t>
      </w:r>
      <w:r>
        <w:rPr>
          <w:rFonts w:eastAsia="黑體-簡" w:cs="黑體-簡" w:ascii="黑體-簡" w:hAnsi="黑體-簡"/>
        </w:rPr>
        <w:t>5</w:t>
      </w:r>
      <w:r>
        <w:rPr>
          <w:rFonts w:ascii="黑體-簡" w:hAnsi="黑體-簡" w:cs="黑體-簡" w:eastAsia="黑體-簡"/>
        </w:rPr>
        <w:t>能力不与任何东西对立，才能成为自己。</w:t>
      </w:r>
      <w:r>
        <w:rPr>
          <w:rFonts w:eastAsia="黑體-簡" w:cs="黑體-簡" w:ascii="黑體-簡" w:hAnsi="黑體-簡"/>
        </w:rPr>
        <w:t>6</w:t>
      </w:r>
      <w:r>
        <w:rPr>
          <w:rFonts w:ascii="黑體-簡" w:hAnsi="黑體-簡" w:cs="黑體-簡" w:eastAsia="黑體-簡"/>
        </w:rPr>
        <w:t>一旦有任何弱点侵入，就会使它变质。</w:t>
      </w:r>
      <w:r>
        <w:rPr>
          <w:rFonts w:eastAsia="黑體-簡" w:cs="黑體-簡" w:ascii="黑體-簡" w:hAnsi="黑體-簡"/>
        </w:rPr>
        <w:t>7</w:t>
      </w:r>
      <w:r>
        <w:rPr>
          <w:rFonts w:ascii="黑體-簡" w:hAnsi="黑體-簡" w:cs="黑體-簡" w:eastAsia="黑體-簡"/>
        </w:rPr>
        <w:t>使它无力即是对它设限，并硬加上一个与之矛盾且与之为敌的对立观念。</w:t>
      </w:r>
      <w:r>
        <w:rPr>
          <w:rFonts w:eastAsia="黑體-簡" w:cs="黑體-簡" w:ascii="黑體-簡" w:hAnsi="黑體-簡"/>
        </w:rPr>
        <w:t>8</w:t>
      </w:r>
      <w:r>
        <w:rPr>
          <w:rFonts w:ascii="黑體-簡" w:hAnsi="黑體-簡" w:cs="黑體-簡" w:eastAsia="黑體-簡"/>
        </w:rPr>
        <w:t xml:space="preserve">如此，因着这个对立观念，能力观念便掺杂了与它相反的因素，使它变得难以理解。 </w:t>
      </w:r>
      <w:r>
        <w:rPr>
          <w:rFonts w:eastAsia="黑體-簡" w:cs="黑體-簡" w:ascii="黑體-簡" w:hAnsi="黑體-簡"/>
        </w:rPr>
        <w:t>9</w:t>
      </w:r>
      <w:r>
        <w:rPr>
          <w:rFonts w:ascii="黑體-簡" w:hAnsi="黑體-簡" w:cs="黑體-簡" w:eastAsia="黑體-簡"/>
        </w:rPr>
        <w:t>谁能了解像</w:t>
      </w:r>
      <w:r>
        <w:rPr>
          <w:rFonts w:eastAsia="黑體-簡" w:cs="黑體-簡" w:ascii="黑體-簡" w:hAnsi="黑體-簡"/>
        </w:rPr>
        <w:t>"</w:t>
      </w:r>
      <w:r>
        <w:rPr>
          <w:rFonts w:ascii="黑體-簡" w:hAnsi="黑體-簡" w:cs="黑體-簡" w:eastAsia="黑體-簡"/>
        </w:rPr>
        <w:t>削弱的能力</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w:t>
      </w:r>
      <w:r>
        <w:rPr>
          <w:rFonts w:ascii="黑體-簡" w:hAnsi="黑體-簡" w:cs="黑體-簡" w:eastAsia="黑體-簡"/>
        </w:rPr>
        <w:t>充满恨的爱</w:t>
      </w:r>
      <w:r>
        <w:rPr>
          <w:rFonts w:eastAsia="黑體-簡" w:cs="黑體-簡" w:ascii="黑體-簡" w:hAnsi="黑體-簡"/>
        </w:rPr>
        <w:t>"</w:t>
      </w:r>
      <w:r>
        <w:rPr>
          <w:rFonts w:ascii="黑體-簡" w:hAnsi="黑體-簡" w:cs="黑體-簡" w:eastAsia="黑體-簡"/>
        </w:rPr>
        <w:t>这类自相矛盾的观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已认定自己的弟兄象征着</w:t>
      </w:r>
      <w:r>
        <w:rPr>
          <w:rFonts w:eastAsia="黑體-簡" w:cs="黑體-簡" w:ascii="黑體-簡" w:hAnsi="黑體-簡"/>
        </w:rPr>
        <w:t>"</w:t>
      </w:r>
      <w:r>
        <w:rPr>
          <w:rFonts w:ascii="黑體-簡" w:hAnsi="黑體-簡" w:cs="黑體-簡" w:eastAsia="黑體-簡"/>
        </w:rPr>
        <w:t>充满恨的爱</w:t>
      </w:r>
      <w:r>
        <w:rPr>
          <w:rFonts w:eastAsia="黑體-簡" w:cs="黑體-簡" w:ascii="黑體-簡" w:hAnsi="黑體-簡"/>
        </w:rPr>
        <w:t>"</w:t>
      </w:r>
      <w:r>
        <w:rPr>
          <w:rFonts w:ascii="黑體-簡" w:hAnsi="黑體-簡" w:cs="黑體-簡" w:eastAsia="黑體-簡"/>
        </w:rPr>
        <w:t>、</w:t>
      </w:r>
      <w:r>
        <w:rPr>
          <w:rFonts w:eastAsia="黑體-簡" w:cs="黑體-簡" w:ascii="黑體-簡" w:hAnsi="黑體-簡"/>
        </w:rPr>
        <w:t>"</w:t>
      </w:r>
      <w:r>
        <w:rPr>
          <w:rFonts w:ascii="黑體-簡" w:hAnsi="黑體-簡" w:cs="黑體-簡" w:eastAsia="黑體-簡"/>
        </w:rPr>
        <w:t>削弱的能力</w:t>
      </w:r>
      <w:r>
        <w:rPr>
          <w:rFonts w:eastAsia="黑體-簡" w:cs="黑體-簡" w:ascii="黑體-簡" w:hAnsi="黑體-簡"/>
        </w:rPr>
        <w:t>"</w:t>
      </w:r>
      <w:r>
        <w:rPr>
          <w:rFonts w:ascii="黑體-簡" w:hAnsi="黑體-簡" w:cs="黑體-簡" w:eastAsia="黑體-簡"/>
        </w:rPr>
        <w:t>，甚至</w:t>
      </w:r>
      <w:r>
        <w:rPr>
          <w:rFonts w:eastAsia="黑體-簡" w:cs="黑體-簡" w:ascii="黑體-簡" w:hAnsi="黑體-簡"/>
        </w:rPr>
        <w:t>"</w:t>
      </w:r>
      <w:r>
        <w:rPr>
          <w:rFonts w:ascii="黑體-簡" w:hAnsi="黑體-簡" w:cs="黑體-簡" w:eastAsia="黑體-簡"/>
        </w:rPr>
        <w:t>活死人</w:t>
      </w:r>
      <w:r>
        <w:rPr>
          <w:rFonts w:eastAsia="黑體-簡" w:cs="黑體-簡" w:ascii="黑體-簡" w:hAnsi="黑體-簡"/>
        </w:rPr>
        <w:t>"</w:t>
      </w:r>
      <w:r>
        <w:rPr>
          <w:rFonts w:ascii="黑體-簡" w:hAnsi="黑體-簡" w:cs="黑體-簡" w:eastAsia="黑體-簡"/>
        </w:rPr>
        <w:t>。</w:t>
      </w:r>
      <w:r>
        <w:rPr>
          <w:rFonts w:eastAsia="黑體-簡" w:cs="黑體-簡" w:ascii="黑體-簡" w:hAnsi="黑體-簡"/>
        </w:rPr>
        <w:t>2</w:t>
      </w:r>
      <w:r>
        <w:rPr>
          <w:rFonts w:ascii="黑體-簡" w:hAnsi="黑體-簡" w:cs="黑體-簡" w:eastAsia="黑體-簡"/>
        </w:rPr>
        <w:t>如此，他对你变得毫无意义，因他所代表的就是那无意义之物。</w:t>
      </w:r>
      <w:r>
        <w:rPr>
          <w:rFonts w:eastAsia="黑體-簡" w:cs="黑體-簡" w:ascii="黑體-簡" w:hAnsi="黑體-簡"/>
        </w:rPr>
        <w:t>3</w:t>
      </w:r>
      <w:r>
        <w:rPr>
          <w:rFonts w:ascii="黑體-簡" w:hAnsi="黑體-簡" w:cs="黑體-簡" w:eastAsia="黑體-簡"/>
        </w:rPr>
        <w:t>他代表着那相互矛盾的双重语义，这一半被另一半所抵消。</w:t>
      </w:r>
      <w:r>
        <w:rPr>
          <w:rFonts w:eastAsia="黑體-簡" w:cs="黑體-簡" w:ascii="黑體-簡" w:hAnsi="黑體-簡"/>
        </w:rPr>
        <w:t>4</w:t>
      </w:r>
      <w:r>
        <w:rPr>
          <w:rFonts w:ascii="黑體-簡" w:hAnsi="黑體-簡" w:cs="黑體-簡" w:eastAsia="黑體-簡"/>
        </w:rPr>
        <w:t>但这一半又立刻与它所抵消的另一半相抵触，于是，双方都被抵消掉了。</w:t>
      </w:r>
      <w:r>
        <w:rPr>
          <w:rFonts w:eastAsia="黑體-簡" w:cs="黑體-簡" w:ascii="黑體-簡" w:hAnsi="黑體-簡"/>
        </w:rPr>
        <w:t>5</w:t>
      </w:r>
      <w:r>
        <w:rPr>
          <w:rFonts w:ascii="黑體-簡" w:hAnsi="黑體-簡" w:cs="黑體-簡" w:eastAsia="黑體-簡"/>
        </w:rPr>
        <w:t>如今，他什么都代表不了。</w:t>
      </w:r>
      <w:r>
        <w:rPr>
          <w:rFonts w:eastAsia="黑體-簡" w:cs="黑體-簡" w:ascii="黑體-簡" w:hAnsi="黑體-簡"/>
        </w:rPr>
        <w:t>6</w:t>
      </w:r>
      <w:r>
        <w:rPr>
          <w:rFonts w:ascii="黑體-簡" w:hAnsi="黑體-簡" w:cs="黑體-簡" w:eastAsia="黑體-簡"/>
        </w:rPr>
        <w:t>任何象征若只能代表根本不可能存在的观念，它所代表的必然只是个一无所有的空无。</w:t>
      </w:r>
      <w:r>
        <w:rPr>
          <w:rFonts w:eastAsia="黑體-簡" w:cs="黑體-簡" w:ascii="黑體-簡" w:hAnsi="黑體-簡"/>
        </w:rPr>
        <w:t>7</w:t>
      </w:r>
      <w:r>
        <w:rPr>
          <w:rFonts w:ascii="黑體-簡" w:hAnsi="黑體-簡" w:cs="黑體-簡" w:eastAsia="黑體-簡"/>
        </w:rPr>
        <w:t>一无所有的空无岂能构成任何干扰？</w:t>
      </w:r>
      <w:r>
        <w:rPr>
          <w:rFonts w:eastAsia="黑體-簡" w:cs="黑體-簡" w:ascii="黑體-簡" w:hAnsi="黑體-簡"/>
        </w:rPr>
        <w:t>8</w:t>
      </w:r>
      <w:r>
        <w:rPr>
          <w:rFonts w:ascii="黑體-簡" w:hAnsi="黑體-簡" w:cs="黑體-簡" w:eastAsia="黑體-簡"/>
        </w:rPr>
        <w:t>而是相信那儿存有某些东西的信念，干扰了人对实相的意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所见到的弟兄之图像，并无意义。</w:t>
      </w:r>
      <w:r>
        <w:rPr>
          <w:rFonts w:eastAsia="黑體-簡" w:cs="黑體-簡" w:ascii="黑體-簡" w:hAnsi="黑體-簡"/>
        </w:rPr>
        <w:t>2</w:t>
      </w:r>
      <w:r>
        <w:rPr>
          <w:rFonts w:ascii="黑體-簡" w:hAnsi="黑體-簡" w:cs="黑體-簡" w:eastAsia="黑體-簡"/>
        </w:rPr>
        <w:t>那儿没有什么值得你去攻击或否认，去爱或去恨，去赋予力量或视为软弱的。</w:t>
      </w:r>
      <w:r>
        <w:rPr>
          <w:rFonts w:eastAsia="黑體-簡" w:cs="黑體-簡" w:ascii="黑體-簡" w:hAnsi="黑體-簡"/>
        </w:rPr>
        <w:t>3</w:t>
      </w:r>
      <w:r>
        <w:rPr>
          <w:rFonts w:ascii="黑體-簡" w:hAnsi="黑體-簡" w:cs="黑體-簡" w:eastAsia="黑體-簡"/>
        </w:rPr>
        <w:t>那图像整个都已抵消掉了，因为它象征着一个抵消了自己所代表的观念的矛盾。</w:t>
      </w:r>
      <w:r>
        <w:rPr>
          <w:rFonts w:eastAsia="黑體-簡" w:cs="黑體-簡" w:ascii="黑體-簡" w:hAnsi="黑體-簡"/>
        </w:rPr>
        <w:t>4</w:t>
      </w:r>
      <w:r>
        <w:rPr>
          <w:rFonts w:ascii="黑體-簡" w:hAnsi="黑體-簡" w:cs="黑體-簡" w:eastAsia="黑體-簡"/>
        </w:rPr>
        <w:t>因此，它成了一幅没有存在之因的图像。</w:t>
      </w:r>
      <w:r>
        <w:rPr>
          <w:rFonts w:eastAsia="黑體-簡" w:cs="黑體-簡" w:ascii="黑體-簡" w:hAnsi="黑體-簡"/>
        </w:rPr>
        <w:t>5</w:t>
      </w:r>
      <w:r>
        <w:rPr>
          <w:rFonts w:ascii="黑體-簡" w:hAnsi="黑體-簡" w:cs="黑體-簡" w:eastAsia="黑體-簡"/>
        </w:rPr>
        <w:t>没有存在之因，谁能想像得出任何结果？</w:t>
      </w:r>
      <w:r>
        <w:rPr>
          <w:rFonts w:eastAsia="黑體-簡" w:cs="黑體-簡" w:ascii="黑體-簡" w:hAnsi="黑體-簡"/>
        </w:rPr>
        <w:t>6</w:t>
      </w:r>
      <w:r>
        <w:rPr>
          <w:rFonts w:ascii="黑體-簡" w:hAnsi="黑體-簡" w:cs="黑體-簡" w:eastAsia="黑體-簡"/>
        </w:rPr>
        <w:t>这没有存在之因的，除了虚无之外，还会是什么？</w:t>
      </w:r>
      <w:r>
        <w:rPr>
          <w:rFonts w:eastAsia="黑體-簡" w:cs="黑體-簡" w:ascii="黑體-簡" w:hAnsi="黑體-簡"/>
        </w:rPr>
        <w:t>7</w:t>
      </w:r>
      <w:r>
        <w:rPr>
          <w:rFonts w:ascii="黑體-簡" w:hAnsi="黑體-簡" w:cs="黑體-簡" w:eastAsia="黑體-簡"/>
        </w:rPr>
        <w:t>你看到的弟兄那幅图像，根本就不在那儿，也从未存在过。</w:t>
      </w:r>
      <w:r>
        <w:rPr>
          <w:rFonts w:eastAsia="黑體-簡" w:cs="黑體-簡" w:ascii="黑體-簡" w:hAnsi="黑體-簡"/>
        </w:rPr>
        <w:t>8</w:t>
      </w:r>
      <w:r>
        <w:rPr>
          <w:rFonts w:ascii="黑體-簡" w:hAnsi="黑體-簡" w:cs="黑體-簡" w:eastAsia="黑體-簡"/>
        </w:rPr>
        <w:t>愿你能认清，它所在之处其实是个虚位，也看出来了，耗费在看它的时间只是浪掷虚度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若不把那虚位看成实位，把那虚掷的光阴当作善用的光阴， 你就等于是默默邀请真理进来，且已令它宾至如归。</w:t>
      </w:r>
      <w:r>
        <w:rPr>
          <w:rFonts w:eastAsia="黑體-簡" w:cs="黑體-簡" w:ascii="黑體-簡" w:hAnsi="黑體-簡"/>
        </w:rPr>
        <w:t>2</w:t>
      </w:r>
      <w:r>
        <w:rPr>
          <w:rFonts w:ascii="黑體-簡" w:hAnsi="黑體-簡" w:cs="黑體-簡" w:eastAsia="黑體-簡"/>
        </w:rPr>
        <w:t>你不可能预作任何准备来增强这邀请的真实魅力。</w:t>
      </w:r>
      <w:r>
        <w:rPr>
          <w:rFonts w:eastAsia="黑體-簡" w:cs="黑體-簡" w:ascii="黑體-簡" w:hAnsi="黑體-簡"/>
        </w:rPr>
        <w:t>3</w:t>
      </w:r>
      <w:r>
        <w:rPr>
          <w:rFonts w:ascii="黑體-簡" w:hAnsi="黑體-簡" w:cs="黑體-簡" w:eastAsia="黑體-簡"/>
        </w:rPr>
        <w:t xml:space="preserve">因上主会填满你留下的空间，�所在之处，必是真理安居之所。 </w:t>
      </w:r>
      <w:r>
        <w:rPr>
          <w:rFonts w:eastAsia="黑體-簡" w:cs="黑體-簡" w:ascii="黑體-簡" w:hAnsi="黑體-簡"/>
        </w:rPr>
        <w:t>4</w:t>
      </w:r>
      <w:r>
        <w:rPr>
          <w:rFonts w:ascii="黑體-簡" w:hAnsi="黑體-簡" w:cs="黑體-簡" w:eastAsia="黑體-簡"/>
        </w:rPr>
        <w:t>未经削弱的能力，没有任何对立，这就是造化的真相。</w:t>
      </w:r>
      <w:r>
        <w:rPr>
          <w:rFonts w:eastAsia="黑體-簡" w:cs="黑體-簡" w:ascii="黑體-簡" w:hAnsi="黑體-簡"/>
        </w:rPr>
        <w:t>5</w:t>
      </w:r>
      <w:r>
        <w:rPr>
          <w:rFonts w:ascii="黑體-簡" w:hAnsi="黑體-簡" w:cs="黑體-簡" w:eastAsia="黑體-簡"/>
        </w:rPr>
        <w:t>这是无从象征的。</w:t>
      </w:r>
      <w:r>
        <w:rPr>
          <w:rFonts w:eastAsia="黑體-簡" w:cs="黑體-簡" w:ascii="黑體-簡" w:hAnsi="黑體-簡"/>
        </w:rPr>
        <w:t>6</w:t>
      </w:r>
      <w:r>
        <w:rPr>
          <w:rFonts w:ascii="黑體-簡" w:hAnsi="黑體-簡" w:cs="黑體-簡" w:eastAsia="黑體-簡"/>
        </w:rPr>
        <w:t>没有一物能指向比真理更高的境界，毕竟，还有什么能代表超越一切之物？</w:t>
      </w:r>
      <w:r>
        <w:rPr>
          <w:rFonts w:eastAsia="黑體-簡" w:cs="黑體-簡" w:ascii="黑體-簡" w:hAnsi="黑體-簡"/>
        </w:rPr>
        <w:t>7</w:t>
      </w:r>
      <w:r>
        <w:rPr>
          <w:rFonts w:ascii="黑體-簡" w:hAnsi="黑體-簡" w:cs="黑體-簡" w:eastAsia="黑體-簡"/>
        </w:rPr>
        <w:t xml:space="preserve">然而，真正的化解必是仁慈的。 </w:t>
      </w:r>
      <w:r>
        <w:rPr>
          <w:rFonts w:eastAsia="黑體-簡" w:cs="黑體-簡" w:ascii="黑體-簡" w:hAnsi="黑體-簡"/>
        </w:rPr>
        <w:t>8</w:t>
      </w:r>
      <w:r>
        <w:rPr>
          <w:rFonts w:ascii="黑體-簡" w:hAnsi="黑體-簡" w:cs="黑體-簡" w:eastAsia="黑體-簡"/>
        </w:rPr>
        <w:t>因此，第一步是以另一种图像来取代你的图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正如虚无无从入画，绝对的整体也没有象征。</w:t>
      </w:r>
      <w:r>
        <w:rPr>
          <w:rFonts w:eastAsia="黑體-簡" w:cs="黑體-簡" w:ascii="黑體-簡" w:hAnsi="黑體-簡"/>
        </w:rPr>
        <w:t>2</w:t>
      </w:r>
      <w:r>
        <w:rPr>
          <w:rFonts w:ascii="黑體-簡" w:hAnsi="黑體-簡" w:cs="黑體-簡" w:eastAsia="黑體-簡"/>
        </w:rPr>
        <w:t>终极来讲，实相是无法经由形象、图像，或目睹而知悉的。</w:t>
      </w:r>
      <w:r>
        <w:rPr>
          <w:rFonts w:eastAsia="黑體-簡" w:cs="黑體-簡" w:ascii="黑體-簡" w:hAnsi="黑體-簡"/>
        </w:rPr>
        <w:t>3</w:t>
      </w:r>
      <w:r>
        <w:rPr>
          <w:rFonts w:ascii="黑體-簡" w:hAnsi="黑體-簡" w:cs="黑體-簡" w:eastAsia="黑體-簡"/>
        </w:rPr>
        <w:t>宽恕本身还不是一种完全不受限的能力。</w:t>
      </w:r>
      <w:r>
        <w:rPr>
          <w:rFonts w:eastAsia="黑體-簡" w:cs="黑體-簡" w:ascii="黑體-簡" w:hAnsi="黑體-簡"/>
        </w:rPr>
        <w:t>4</w:t>
      </w:r>
      <w:r>
        <w:rPr>
          <w:rFonts w:ascii="黑體-簡" w:hAnsi="黑體-簡" w:cs="黑體-簡" w:eastAsia="黑體-簡"/>
        </w:rPr>
        <w:t>但它并未采纳你强行设定的种种限制。</w:t>
      </w:r>
      <w:r>
        <w:rPr>
          <w:rFonts w:eastAsia="黑體-簡" w:cs="黑體-簡" w:ascii="黑體-簡" w:hAnsi="黑體-簡"/>
        </w:rPr>
        <w:t>5</w:t>
      </w:r>
      <w:r>
        <w:rPr>
          <w:rFonts w:ascii="黑體-簡" w:hAnsi="黑體-簡" w:cs="黑體-簡" w:eastAsia="黑體-簡"/>
        </w:rPr>
        <w:t>宽恕只是暂时代表真理的方式。</w:t>
      </w:r>
      <w:r>
        <w:rPr>
          <w:rFonts w:eastAsia="黑體-簡" w:cs="黑體-簡" w:ascii="黑體-簡" w:hAnsi="黑體-簡"/>
        </w:rPr>
        <w:t>6</w:t>
      </w:r>
      <w:r>
        <w:rPr>
          <w:rFonts w:ascii="黑體-簡" w:hAnsi="黑體-簡" w:cs="黑體-簡" w:eastAsia="黑體-簡"/>
        </w:rPr>
        <w:t>它让圣灵得以顺利的改变图像，直到学习已经完成，教具亦无存在的必要为止。</w:t>
      </w:r>
      <w:r>
        <w:rPr>
          <w:rFonts w:eastAsia="黑體-簡" w:cs="黑體-簡" w:ascii="黑體-簡" w:hAnsi="黑體-簡"/>
        </w:rPr>
        <w:t>7</w:t>
      </w:r>
      <w:r>
        <w:rPr>
          <w:rFonts w:ascii="黑體-簡" w:hAnsi="黑體-簡" w:cs="黑體-簡" w:eastAsia="黑體-簡"/>
        </w:rPr>
        <w:t>教具的用处，不可能延伸到学习目标之外。</w:t>
      </w:r>
      <w:r>
        <w:rPr>
          <w:rFonts w:eastAsia="黑體-簡" w:cs="黑體-簡" w:ascii="黑體-簡" w:hAnsi="黑體-簡"/>
        </w:rPr>
        <w:t>8</w:t>
      </w:r>
      <w:r>
        <w:rPr>
          <w:rFonts w:ascii="黑體-簡" w:hAnsi="黑體-簡" w:cs="黑體-簡" w:eastAsia="黑體-簡"/>
        </w:rPr>
        <w:t>目标一旦达成后，它的任务便不复存在。</w:t>
      </w:r>
      <w:r>
        <w:rPr>
          <w:rFonts w:eastAsia="黑體-簡" w:cs="黑體-簡" w:ascii="黑體-簡" w:hAnsi="黑體-簡"/>
        </w:rPr>
        <w:t>9</w:t>
      </w:r>
      <w:r>
        <w:rPr>
          <w:rFonts w:ascii="黑體-簡" w:hAnsi="黑體-簡" w:cs="黑體-簡" w:eastAsia="黑體-簡"/>
        </w:rPr>
        <w:t>但在学习的过渡阶段中，它十分有用； 你现在虽然怕它，但迟早会爱它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所领受的那幅弟兄图像，会填入你刚腾出来的那块空间，它完全不需要任何防护措施。</w:t>
      </w:r>
      <w:r>
        <w:rPr>
          <w:rFonts w:eastAsia="黑體-簡" w:cs="黑體-簡" w:ascii="黑體-簡" w:hAnsi="黑體-簡"/>
        </w:rPr>
        <w:t>2</w:t>
      </w:r>
      <w:r>
        <w:rPr>
          <w:rFonts w:ascii="黑體-簡" w:hAnsi="黑體-簡" w:cs="黑體-簡" w:eastAsia="黑體-簡"/>
        </w:rPr>
        <w:t>因你终会对它爱不释手。</w:t>
      </w:r>
      <w:r>
        <w:rPr>
          <w:rFonts w:eastAsia="黑體-簡" w:cs="黑體-簡" w:ascii="黑體-簡" w:hAnsi="黑體-簡"/>
        </w:rPr>
        <w:t>3</w:t>
      </w:r>
      <w:r>
        <w:rPr>
          <w:rFonts w:ascii="黑體-簡" w:hAnsi="黑體-簡" w:cs="黑體-簡" w:eastAsia="黑體-簡"/>
        </w:rPr>
        <w:t xml:space="preserve">甚至会迫不及待地选定它作为你唯一的目标。 </w:t>
      </w:r>
      <w:r>
        <w:rPr>
          <w:rFonts w:eastAsia="黑體-簡" w:cs="黑體-簡" w:ascii="黑體-簡" w:hAnsi="黑體-簡"/>
        </w:rPr>
        <w:t>4</w:t>
      </w:r>
      <w:r>
        <w:rPr>
          <w:rFonts w:ascii="黑體-簡" w:hAnsi="黑體-簡" w:cs="黑體-簡" w:eastAsia="黑體-簡"/>
        </w:rPr>
        <w:t xml:space="preserve">它不再代表自相矛盾的观念。 </w:t>
      </w:r>
      <w:r>
        <w:rPr>
          <w:rFonts w:eastAsia="黑體-簡" w:cs="黑體-簡" w:ascii="黑體-簡" w:hAnsi="黑體-簡"/>
        </w:rPr>
        <w:t>5</w:t>
      </w:r>
      <w:r>
        <w:rPr>
          <w:rFonts w:ascii="黑體-簡" w:hAnsi="黑體-簡" w:cs="黑體-簡" w:eastAsia="黑體-簡"/>
        </w:rPr>
        <w:t>虽然它仍只是一半的图像，尚不完整，但它内在是一致的。</w:t>
      </w:r>
      <w:r>
        <w:rPr>
          <w:rFonts w:eastAsia="黑體-簡" w:cs="黑體-簡" w:ascii="黑體-簡" w:hAnsi="黑體-簡"/>
        </w:rPr>
        <w:t>6</w:t>
      </w:r>
      <w:r>
        <w:rPr>
          <w:rFonts w:ascii="黑體-簡" w:hAnsi="黑體-簡" w:cs="黑體-簡" w:eastAsia="黑體-簡"/>
        </w:rPr>
        <w:t>它所代表的另一半依然隐而不现，但并未被抵销掉。</w:t>
      </w:r>
      <w:r>
        <w:rPr>
          <w:rFonts w:eastAsia="黑體-簡" w:cs="黑體-簡" w:ascii="黑體-簡" w:hAnsi="黑體-簡"/>
        </w:rPr>
        <w:t>7</w:t>
      </w:r>
      <w:r>
        <w:rPr>
          <w:rFonts w:ascii="黑體-簡" w:hAnsi="黑體-簡" w:cs="黑體-簡" w:eastAsia="黑體-簡"/>
        </w:rPr>
        <w:t>如此，上主才有余地跨出�最后的一步。</w:t>
      </w:r>
      <w:r>
        <w:rPr>
          <w:rFonts w:eastAsia="黑體-簡" w:cs="黑體-簡" w:ascii="黑體-簡" w:hAnsi="黑體-簡"/>
        </w:rPr>
        <w:t>8</w:t>
      </w:r>
      <w:r>
        <w:rPr>
          <w:rFonts w:ascii="黑體-簡" w:hAnsi="黑體-簡" w:cs="黑體-簡" w:eastAsia="黑體-簡"/>
        </w:rPr>
        <w:t>至此，你再也不用任何图像及教具了。</w:t>
      </w:r>
      <w:r>
        <w:rPr>
          <w:rFonts w:eastAsia="黑體-簡" w:cs="黑體-簡" w:ascii="黑體-簡" w:hAnsi="黑體-簡"/>
        </w:rPr>
        <w:t>9</w:t>
      </w:r>
      <w:r>
        <w:rPr>
          <w:rFonts w:ascii="黑體-簡" w:hAnsi="黑體-簡" w:cs="黑體-簡" w:eastAsia="黑體-簡"/>
        </w:rPr>
        <w:t>那终将取代一切教具的，自会如是出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宽恕消失了，象征也退隐了，眼之所见、耳之所闻的一切，也不复存在。</w:t>
      </w:r>
      <w:r>
        <w:rPr>
          <w:rFonts w:eastAsia="黑體-簡" w:cs="黑體-簡" w:ascii="黑體-簡" w:hAnsi="黑體-簡"/>
        </w:rPr>
        <w:t>2</w:t>
      </w:r>
      <w:r>
        <w:rPr>
          <w:rFonts w:ascii="黑體-簡" w:hAnsi="黑體-簡" w:cs="黑體-簡" w:eastAsia="黑體-簡"/>
        </w:rPr>
        <w:t>全然无限的大能已经来临，不是为了毁灭，而是为了接收属于它自己的人。</w:t>
      </w:r>
      <w:r>
        <w:rPr>
          <w:rFonts w:eastAsia="黑體-簡" w:cs="黑體-簡" w:ascii="黑體-簡" w:hAnsi="黑體-簡"/>
        </w:rPr>
        <w:t>3</w:t>
      </w:r>
      <w:r>
        <w:rPr>
          <w:rFonts w:ascii="黑體-簡" w:hAnsi="黑體-簡" w:cs="黑體-簡" w:eastAsia="黑體-簡"/>
        </w:rPr>
        <w:t>再也没有选择任何任务的必要了。</w:t>
      </w:r>
      <w:r>
        <w:rPr>
          <w:rFonts w:eastAsia="黑體-簡" w:cs="黑體-簡" w:ascii="黑體-簡" w:hAnsi="黑體-簡"/>
        </w:rPr>
        <w:t>4</w:t>
      </w:r>
      <w:r>
        <w:rPr>
          <w:rFonts w:ascii="黑體-簡" w:hAnsi="黑體-簡" w:cs="黑體-簡" w:eastAsia="黑體-簡"/>
        </w:rPr>
        <w:t>你深怕失去的那个选择，其实你根本未曾拥有过。</w:t>
      </w:r>
      <w:r>
        <w:rPr>
          <w:rFonts w:eastAsia="黑體-簡" w:cs="黑體-簡" w:ascii="黑體-簡" w:hAnsi="黑體-簡"/>
        </w:rPr>
        <w:t>5</w:t>
      </w:r>
      <w:r>
        <w:rPr>
          <w:rFonts w:ascii="黑體-簡" w:hAnsi="黑體-簡" w:cs="黑體-簡" w:eastAsia="黑體-簡"/>
        </w:rPr>
        <w:t>其实，就是这选择状似干扰了那无限的能力、单一的意念，以及那完整幸福且毫无对立的存在。</w:t>
      </w:r>
      <w:r>
        <w:rPr>
          <w:rFonts w:eastAsia="黑體-簡" w:cs="黑體-簡" w:ascii="黑體-簡" w:hAnsi="黑體-簡"/>
        </w:rPr>
        <w:t>6</w:t>
      </w:r>
      <w:r>
        <w:rPr>
          <w:rFonts w:ascii="黑體-簡" w:hAnsi="黑體-簡" w:cs="黑體-簡" w:eastAsia="黑體-簡"/>
        </w:rPr>
        <w:t>你对平安之大能一无所知，它超越一切对立。</w:t>
      </w:r>
      <w:r>
        <w:rPr>
          <w:rFonts w:eastAsia="黑體-簡" w:cs="黑體-簡" w:ascii="黑體-簡" w:hAnsi="黑體-簡"/>
        </w:rPr>
        <w:t>7</w:t>
      </w:r>
      <w:r>
        <w:rPr>
          <w:rFonts w:ascii="黑體-簡" w:hAnsi="黑體-簡" w:cs="黑體-簡" w:eastAsia="黑體-簡"/>
        </w:rPr>
        <w:t>然而，除它之外，并无其他的能力存在。</w:t>
      </w:r>
      <w:r>
        <w:rPr>
          <w:rFonts w:eastAsia="黑體-簡" w:cs="黑體-簡" w:ascii="黑體-簡" w:hAnsi="黑體-簡"/>
        </w:rPr>
        <w:t>8</w:t>
      </w:r>
      <w:r>
        <w:rPr>
          <w:rFonts w:ascii="黑體-簡" w:hAnsi="黑體-簡" w:cs="黑體-簡" w:eastAsia="黑體-簡"/>
        </w:rPr>
        <w:t>迎向那超越宽恕，并且超越象征与有限世界的大能吧！</w:t>
      </w:r>
      <w:r>
        <w:rPr>
          <w:rFonts w:eastAsia="黑體-簡" w:cs="黑體-簡" w:ascii="黑體-簡" w:hAnsi="黑體-簡"/>
        </w:rPr>
        <w:t>9�</w:t>
      </w:r>
      <w:r>
        <w:rPr>
          <w:rFonts w:ascii="黑體-簡" w:hAnsi="黑體-簡" w:cs="黑體-簡" w:eastAsia="黑體-簡"/>
        </w:rPr>
        <w:t>只愿如此，固�就是如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宁静的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万物都在宁静中得到了答复，每个问题都静静地解决了。</w:t>
      </w:r>
      <w:r>
        <w:rPr>
          <w:rFonts w:eastAsia="黑體-簡" w:cs="黑體-簡" w:ascii="黑體-簡" w:hAnsi="黑體-簡"/>
        </w:rPr>
        <w:t>2</w:t>
      </w:r>
      <w:r>
        <w:rPr>
          <w:rFonts w:ascii="黑體-簡" w:hAnsi="黑體-簡" w:cs="黑體-簡" w:eastAsia="黑體-簡"/>
        </w:rPr>
        <w:t>在冲突中，不可能有答复及任何解决办法的，因冲突的目的即是使问题不得解决，也保证不会有一个清晰的答案。</w:t>
      </w:r>
      <w:r>
        <w:rPr>
          <w:rFonts w:eastAsia="黑體-簡" w:cs="黑體-簡" w:ascii="黑體-簡" w:hAnsi="黑體-簡"/>
        </w:rPr>
        <w:t>3</w:t>
      </w:r>
      <w:r>
        <w:rPr>
          <w:rFonts w:ascii="黑體-簡" w:hAnsi="黑體-簡" w:cs="黑體-簡" w:eastAsia="黑體-簡"/>
        </w:rPr>
        <w:t>陷于冲突的问题是没有答案的，因为看问题的角度有所不同。</w:t>
      </w:r>
      <w:r>
        <w:rPr>
          <w:rFonts w:eastAsia="黑體-簡" w:cs="黑體-簡" w:ascii="黑體-簡" w:hAnsi="黑體-簡"/>
        </w:rPr>
        <w:t>4</w:t>
      </w:r>
      <w:r>
        <w:rPr>
          <w:rFonts w:ascii="黑體-簡" w:hAnsi="黑體-簡" w:cs="黑體-簡" w:eastAsia="黑體-簡"/>
        </w:rPr>
        <w:t>从一个角度所给的答案，在另一种看法下并不算是答案。</w:t>
      </w:r>
      <w:r>
        <w:rPr>
          <w:rFonts w:eastAsia="黑體-簡" w:cs="黑體-簡" w:ascii="黑體-簡" w:hAnsi="黑體-簡"/>
        </w:rPr>
        <w:t>5</w:t>
      </w:r>
      <w:r>
        <w:rPr>
          <w:rFonts w:ascii="黑體-簡" w:hAnsi="黑體-簡" w:cs="黑體-簡" w:eastAsia="黑體-簡"/>
        </w:rPr>
        <w:t>你活在冲突之中。</w:t>
      </w:r>
      <w:r>
        <w:rPr>
          <w:rFonts w:eastAsia="黑體-簡" w:cs="黑體-簡" w:ascii="黑體-簡" w:hAnsi="黑體-簡"/>
        </w:rPr>
        <w:t>6</w:t>
      </w:r>
      <w:r>
        <w:rPr>
          <w:rFonts w:ascii="黑體-簡" w:hAnsi="黑體-簡" w:cs="黑體-簡" w:eastAsia="黑體-簡"/>
        </w:rPr>
        <w:t>因此，你显然不可能答复任何事情，因冲突会一发不可收拾。</w:t>
      </w:r>
      <w:r>
        <w:rPr>
          <w:rFonts w:eastAsia="黑體-簡" w:cs="黑體-簡" w:ascii="黑體-簡" w:hAnsi="黑體-簡"/>
        </w:rPr>
        <w:t>7</w:t>
      </w:r>
      <w:r>
        <w:rPr>
          <w:rFonts w:ascii="黑體-簡" w:hAnsi="黑體-簡" w:cs="黑體-簡" w:eastAsia="黑體-簡"/>
        </w:rPr>
        <w:t>然而，答复若是来自上主，那么你的问题必已解决了；因�所愿之事，必已成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如此，其中必不能涉及时间的因素，每个问题方能当下得到答复。</w:t>
      </w:r>
      <w:r>
        <w:rPr>
          <w:rFonts w:eastAsia="黑體-簡" w:cs="黑體-簡" w:ascii="黑體-簡" w:hAnsi="黑體-簡"/>
        </w:rPr>
        <w:t>2</w:t>
      </w:r>
      <w:r>
        <w:rPr>
          <w:rFonts w:ascii="黑體-簡" w:hAnsi="黑體-簡" w:cs="黑體-簡" w:eastAsia="黑體-簡"/>
        </w:rPr>
        <w:t>但你的心灵很可能会这样想：问题是不可能解决的。</w:t>
      </w:r>
      <w:r>
        <w:rPr>
          <w:rFonts w:eastAsia="黑體-簡" w:cs="黑體-簡" w:ascii="黑體-簡" w:hAnsi="黑體-簡"/>
        </w:rPr>
        <w:t>3</w:t>
      </w:r>
      <w:r>
        <w:rPr>
          <w:rFonts w:ascii="黑體-簡" w:hAnsi="黑體-簡" w:cs="黑體-簡" w:eastAsia="黑體-簡"/>
        </w:rPr>
        <w:t xml:space="preserve">因此，答案必然已在另一种心境中，而上主也已赐给了你获得这一心境的方法。 </w:t>
      </w:r>
      <w:r>
        <w:rPr>
          <w:rFonts w:eastAsia="黑體-簡" w:cs="黑體-簡" w:ascii="黑體-簡" w:hAnsi="黑體-簡"/>
        </w:rPr>
        <w:t>4</w:t>
      </w:r>
      <w:r>
        <w:rPr>
          <w:rFonts w:ascii="黑體-簡" w:hAnsi="黑體-簡" w:cs="黑體-簡" w:eastAsia="黑體-簡"/>
        </w:rPr>
        <w:t xml:space="preserve">这方法就是神圣的一刻。 </w:t>
      </w:r>
      <w:r>
        <w:rPr>
          <w:rFonts w:eastAsia="黑體-簡" w:cs="黑體-簡" w:ascii="黑體-簡" w:hAnsi="黑體-簡"/>
        </w:rPr>
        <w:t>5</w:t>
      </w:r>
      <w:r>
        <w:rPr>
          <w:rFonts w:ascii="黑體-簡" w:hAnsi="黑體-簡" w:cs="黑體-簡" w:eastAsia="黑體-簡"/>
        </w:rPr>
        <w:t>你所有的问题都应该带到这儿来，并留在此地。</w:t>
      </w:r>
      <w:r>
        <w:rPr>
          <w:rFonts w:eastAsia="黑體-簡" w:cs="黑體-簡" w:ascii="黑體-簡" w:hAnsi="黑體-簡"/>
        </w:rPr>
        <w:t>6</w:t>
      </w:r>
      <w:r>
        <w:rPr>
          <w:rFonts w:ascii="黑體-簡" w:hAnsi="黑體-簡" w:cs="黑體-簡" w:eastAsia="黑體-簡"/>
        </w:rPr>
        <w:t>这是它们该在的地方，因它们的答案都在这里。</w:t>
      </w:r>
      <w:r>
        <w:rPr>
          <w:rFonts w:eastAsia="黑體-簡" w:cs="黑體-簡" w:ascii="黑體-簡" w:hAnsi="黑體-簡"/>
        </w:rPr>
        <w:t>7</w:t>
      </w:r>
      <w:r>
        <w:rPr>
          <w:rFonts w:ascii="黑體-簡" w:hAnsi="黑體-簡" w:cs="黑體-簡" w:eastAsia="黑體-簡"/>
        </w:rPr>
        <w:t>在答案所在之处，问题必然十分单纯，易于解决。</w:t>
      </w:r>
      <w:r>
        <w:rPr>
          <w:rFonts w:eastAsia="黑體-簡" w:cs="黑體-簡" w:ascii="黑體-簡" w:hAnsi="黑體-簡"/>
        </w:rPr>
        <w:t>8</w:t>
      </w:r>
      <w:r>
        <w:rPr>
          <w:rFonts w:ascii="黑體-簡" w:hAnsi="黑體-簡" w:cs="黑體-簡" w:eastAsia="黑體-簡"/>
        </w:rPr>
        <w:t>企图在没有答案的地方解决问题，必会空手而回。</w:t>
      </w:r>
      <w:r>
        <w:rPr>
          <w:rFonts w:eastAsia="黑體-簡" w:cs="黑體-簡" w:ascii="黑體-簡" w:hAnsi="黑體-簡"/>
        </w:rPr>
        <w:t>9</w:t>
      </w:r>
      <w:r>
        <w:rPr>
          <w:rFonts w:ascii="黑體-簡" w:hAnsi="黑體-簡" w:cs="黑體-簡" w:eastAsia="黑體-簡"/>
        </w:rPr>
        <w:t>反之，若把问题带到答案所在之处，它必能获得解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不要企图解决问题，只是安全无虞地活在神圣一刻中。</w:t>
      </w:r>
      <w:r>
        <w:rPr>
          <w:rFonts w:eastAsia="黑體-簡" w:cs="黑體-簡" w:ascii="黑體-簡" w:hAnsi="黑體-簡"/>
        </w:rPr>
        <w:t>2</w:t>
      </w:r>
      <w:r>
        <w:rPr>
          <w:rFonts w:ascii="黑體-簡" w:hAnsi="黑體-簡" w:cs="黑體-簡" w:eastAsia="黑體-簡"/>
        </w:rPr>
        <w:t>因问题在那儿必会得到答复及解决。</w:t>
      </w:r>
      <w:r>
        <w:rPr>
          <w:rFonts w:eastAsia="黑體-簡" w:cs="黑體-簡" w:ascii="黑體-簡" w:hAnsi="黑體-簡"/>
        </w:rPr>
        <w:t>3</w:t>
      </w:r>
      <w:r>
        <w:rPr>
          <w:rFonts w:ascii="黑體-簡" w:hAnsi="黑體-簡" w:cs="黑體-簡" w:eastAsia="黑體-簡"/>
        </w:rPr>
        <w:t>除神圣一刻之外，没有解决之道，因为别处不可能找得到答案的。</w:t>
      </w:r>
      <w:r>
        <w:rPr>
          <w:rFonts w:eastAsia="黑體-簡" w:cs="黑體-簡" w:ascii="黑體-簡" w:hAnsi="黑體-簡"/>
        </w:rPr>
        <w:t>4</w:t>
      </w:r>
      <w:r>
        <w:rPr>
          <w:rFonts w:ascii="黑體-簡" w:hAnsi="黑體-簡" w:cs="黑體-簡" w:eastAsia="黑體-簡"/>
        </w:rPr>
        <w:t>别处连一个简单的问题都提不出来。</w:t>
      </w:r>
      <w:r>
        <w:rPr>
          <w:rFonts w:eastAsia="黑體-簡" w:cs="黑體-簡" w:ascii="黑體-簡" w:hAnsi="黑體-簡"/>
        </w:rPr>
        <w:t>5</w:t>
      </w:r>
      <w:r>
        <w:rPr>
          <w:rFonts w:ascii="黑體-簡" w:hAnsi="黑體-簡" w:cs="黑體-簡" w:eastAsia="黑體-簡"/>
        </w:rPr>
        <w:t>这世界只会提出一些自相矛盾的问题。</w:t>
      </w:r>
      <w:r>
        <w:rPr>
          <w:rFonts w:eastAsia="黑體-簡" w:cs="黑體-簡" w:ascii="黑體-簡" w:hAnsi="黑體-簡"/>
        </w:rPr>
        <w:t>6</w:t>
      </w:r>
      <w:r>
        <w:rPr>
          <w:rFonts w:ascii="黑體-簡" w:hAnsi="黑體-簡" w:cs="黑體-簡" w:eastAsia="黑體-簡"/>
        </w:rPr>
        <w:t>一个问题若有许多答案，就等于没有答案。</w:t>
      </w:r>
      <w:r>
        <w:rPr>
          <w:rFonts w:eastAsia="黑體-簡" w:cs="黑體-簡" w:ascii="黑體-簡" w:hAnsi="黑體-簡"/>
        </w:rPr>
        <w:t>7</w:t>
      </w:r>
      <w:r>
        <w:rPr>
          <w:rFonts w:ascii="黑體-簡" w:hAnsi="黑體-簡" w:cs="黑體-簡" w:eastAsia="黑體-簡"/>
        </w:rPr>
        <w:t>没有一个答案派得上用场。</w:t>
      </w:r>
      <w:r>
        <w:rPr>
          <w:rFonts w:eastAsia="黑體-簡" w:cs="黑體-簡" w:ascii="黑體-簡" w:hAnsi="黑體-簡"/>
        </w:rPr>
        <w:t>8</w:t>
      </w:r>
      <w:r>
        <w:rPr>
          <w:rFonts w:ascii="黑體-簡" w:hAnsi="黑體-簡" w:cs="黑體-簡" w:eastAsia="黑體-簡"/>
        </w:rPr>
        <w:t>它提问题不是为了得到答复，只是重申自己的观点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这世界所提的一切问题，只是表达一种看法，并非真的在问问题。 </w:t>
      </w:r>
      <w:r>
        <w:rPr>
          <w:rFonts w:eastAsia="黑體-簡" w:cs="黑體-簡" w:ascii="黑體-簡" w:hAnsi="黑體-簡"/>
        </w:rPr>
        <w:t>2</w:t>
      </w:r>
      <w:r>
        <w:rPr>
          <w:rFonts w:ascii="黑體-簡" w:hAnsi="黑體-簡" w:cs="黑體-簡" w:eastAsia="黑體-簡"/>
        </w:rPr>
        <w:t xml:space="preserve">在嗔恨下所提的问题，是无法答复的，因它本身已是一个答复。 </w:t>
      </w:r>
      <w:r>
        <w:rPr>
          <w:rFonts w:eastAsia="黑體-簡" w:cs="黑體-簡" w:ascii="黑體-簡" w:hAnsi="黑體-簡"/>
        </w:rPr>
        <w:t>3</w:t>
      </w:r>
      <w:r>
        <w:rPr>
          <w:rFonts w:ascii="黑體-簡" w:hAnsi="黑體-簡" w:cs="黑體-簡" w:eastAsia="黑體-簡"/>
        </w:rPr>
        <w:t>一个自问自答式的双重问题，乃是以不同形式来指证同一件事。</w:t>
      </w:r>
      <w:r>
        <w:rPr>
          <w:rFonts w:eastAsia="黑體-簡" w:cs="黑體-簡" w:ascii="黑體-簡" w:hAnsi="黑體-簡"/>
        </w:rPr>
        <w:t>4</w:t>
      </w:r>
      <w:r>
        <w:rPr>
          <w:rFonts w:ascii="黑體-簡" w:hAnsi="黑體-簡" w:cs="黑體-簡" w:eastAsia="黑體-簡"/>
        </w:rPr>
        <w:t>世界只会提出一个问题。</w:t>
      </w:r>
      <w:r>
        <w:rPr>
          <w:rFonts w:eastAsia="黑體-簡" w:cs="黑體-簡" w:ascii="黑體-簡" w:hAnsi="黑體-簡"/>
        </w:rPr>
        <w:t>5</w:t>
      </w:r>
      <w:r>
        <w:rPr>
          <w:rFonts w:ascii="黑體-簡" w:hAnsi="黑體-簡" w:cs="黑體-簡" w:eastAsia="黑體-簡"/>
        </w:rPr>
        <w:t>那就是：</w:t>
      </w:r>
      <w:r>
        <w:rPr>
          <w:rFonts w:eastAsia="黑體-簡" w:cs="黑體-簡" w:ascii="黑體-簡" w:hAnsi="黑體-簡"/>
        </w:rPr>
        <w:t>"</w:t>
      </w:r>
      <w:r>
        <w:rPr>
          <w:rFonts w:ascii="黑體-簡" w:hAnsi="黑體-簡" w:cs="黑體-簡" w:eastAsia="黑體-簡"/>
        </w:rPr>
        <w:t>在这些幻觉中，哪一个才是真的？</w:t>
      </w:r>
      <w:r>
        <w:rPr>
          <w:rFonts w:eastAsia="黑體-簡" w:cs="黑體-簡" w:ascii="黑體-簡" w:hAnsi="黑體-簡"/>
        </w:rPr>
        <w:t>6</w:t>
      </w:r>
      <w:r>
        <w:rPr>
          <w:rFonts w:ascii="黑體-簡" w:hAnsi="黑體-簡" w:cs="黑體-簡" w:eastAsia="黑體-簡"/>
        </w:rPr>
        <w:t>哪一个能带来平安与喜悦？</w:t>
      </w:r>
      <w:r>
        <w:rPr>
          <w:rFonts w:eastAsia="黑體-簡" w:cs="黑體-簡" w:ascii="黑體-簡" w:hAnsi="黑體-簡"/>
        </w:rPr>
        <w:t>7</w:t>
      </w:r>
      <w:r>
        <w:rPr>
          <w:rFonts w:ascii="黑體-簡" w:hAnsi="黑體-簡" w:cs="黑體-簡" w:eastAsia="黑體-簡"/>
        </w:rPr>
        <w:t>哪一个能让人从构成世界的一切痛苦中解脱出来？</w:t>
      </w:r>
      <w:r>
        <w:rPr>
          <w:rFonts w:eastAsia="黑體-簡" w:cs="黑體-簡" w:ascii="黑體-簡" w:hAnsi="黑體-簡"/>
        </w:rPr>
        <w:t>"8</w:t>
      </w:r>
      <w:r>
        <w:rPr>
          <w:rFonts w:ascii="黑體-簡" w:hAnsi="黑體-簡" w:cs="黑體-簡" w:eastAsia="黑體-簡"/>
        </w:rPr>
        <w:t xml:space="preserve">不论是以何种形式提此问题，用心都是一样的。 </w:t>
      </w:r>
      <w:r>
        <w:rPr>
          <w:rFonts w:eastAsia="黑體-簡" w:cs="黑體-簡" w:ascii="黑體-簡" w:hAnsi="黑體-簡"/>
        </w:rPr>
        <w:t>9</w:t>
      </w:r>
      <w:r>
        <w:rPr>
          <w:rFonts w:ascii="黑體-簡" w:hAnsi="黑體-簡" w:cs="黑體-簡" w:eastAsia="黑體-簡"/>
        </w:rPr>
        <w:t xml:space="preserve">不过是想要把罪变成真的，再按自己偏爱的方式予以答复。 </w:t>
      </w:r>
      <w:r>
        <w:rPr>
          <w:rFonts w:eastAsia="黑體-簡" w:cs="黑體-簡" w:ascii="黑體-簡" w:hAnsi="黑體-簡"/>
        </w:rPr>
        <w:t>10"</w:t>
      </w:r>
      <w:r>
        <w:rPr>
          <w:rFonts w:ascii="黑體-簡" w:hAnsi="黑體-簡" w:cs="黑體-簡" w:eastAsia="黑體-簡"/>
        </w:rPr>
        <w:t>你比较偏爱哪一种罪？</w:t>
      </w:r>
      <w:r>
        <w:rPr>
          <w:rFonts w:eastAsia="黑體-簡" w:cs="黑體-簡" w:ascii="黑體-簡" w:hAnsi="黑體-簡"/>
        </w:rPr>
        <w:t>11</w:t>
      </w:r>
      <w:r>
        <w:rPr>
          <w:rFonts w:ascii="黑體-簡" w:hAnsi="黑體-簡" w:cs="黑體-簡" w:eastAsia="黑體-簡"/>
        </w:rPr>
        <w:t xml:space="preserve">你就该选择那一个。 </w:t>
      </w:r>
      <w:r>
        <w:rPr>
          <w:rFonts w:eastAsia="黑體-簡" w:cs="黑體-簡" w:ascii="黑體-簡" w:hAnsi="黑體-簡"/>
        </w:rPr>
        <w:t>12</w:t>
      </w:r>
      <w:r>
        <w:rPr>
          <w:rFonts w:ascii="黑體-簡" w:hAnsi="黑體-簡" w:cs="黑體-簡" w:eastAsia="黑體-簡"/>
        </w:rPr>
        <w:t xml:space="preserve">其余的都不是真实的。 </w:t>
      </w:r>
      <w:r>
        <w:rPr>
          <w:rFonts w:eastAsia="黑體-簡" w:cs="黑體-簡" w:ascii="黑體-簡" w:hAnsi="黑體-簡"/>
        </w:rPr>
        <w:t>13</w:t>
      </w:r>
      <w:r>
        <w:rPr>
          <w:rFonts w:ascii="黑體-簡" w:hAnsi="黑體-簡" w:cs="黑體-簡" w:eastAsia="黑體-簡"/>
        </w:rPr>
        <w:t xml:space="preserve">你身体能为你挣的什么你最想要的？ </w:t>
      </w:r>
      <w:r>
        <w:rPr>
          <w:rFonts w:eastAsia="黑體-簡" w:cs="黑體-簡" w:ascii="黑體-簡" w:hAnsi="黑體-簡"/>
        </w:rPr>
        <w:t>14</w:t>
      </w:r>
      <w:r>
        <w:rPr>
          <w:rFonts w:ascii="黑體-簡" w:hAnsi="黑體-簡" w:cs="黑體-簡" w:eastAsia="黑體-簡"/>
        </w:rPr>
        <w:t xml:space="preserve">它是你的仆役，也是你的朋友。 </w:t>
      </w:r>
      <w:r>
        <w:rPr>
          <w:rFonts w:eastAsia="黑體-簡" w:cs="黑體-簡" w:ascii="黑體-簡" w:hAnsi="黑體-簡"/>
        </w:rPr>
        <w:t>15</w:t>
      </w:r>
      <w:r>
        <w:rPr>
          <w:rFonts w:ascii="黑體-簡" w:hAnsi="黑體-簡" w:cs="黑體-簡" w:eastAsia="黑體-簡"/>
        </w:rPr>
        <w:t>只要告诉它你想要什么，它就会殷勤伺候。</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6</w:t>
      </w:r>
      <w:r>
        <w:rPr>
          <w:rFonts w:ascii="黑體-簡" w:hAnsi="黑體-簡" w:cs="黑體-簡" w:eastAsia="黑體-簡"/>
        </w:rPr>
        <w:t>这不是一个问题，它只是告诉你，你想要什么，以及到哪儿取找。</w:t>
      </w:r>
      <w:r>
        <w:rPr>
          <w:rFonts w:eastAsia="黑體-簡" w:cs="黑體-簡" w:ascii="黑體-簡" w:hAnsi="黑體-簡"/>
        </w:rPr>
        <w:t>17</w:t>
      </w:r>
      <w:r>
        <w:rPr>
          <w:rFonts w:ascii="黑體-簡" w:hAnsi="黑體-簡" w:cs="黑體-簡" w:eastAsia="黑體-簡"/>
        </w:rPr>
        <w:t>你没有质问这信念的余地，它只是借用问题的形式来表达它的看法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伪装的问题是没有答复的。</w:t>
      </w:r>
      <w:r>
        <w:rPr>
          <w:rFonts w:eastAsia="黑體-簡" w:cs="黑體-簡" w:ascii="黑體-簡" w:hAnsi="黑體-簡"/>
        </w:rPr>
        <w:t>2</w:t>
      </w:r>
      <w:r>
        <w:rPr>
          <w:rFonts w:ascii="黑體-簡" w:hAnsi="黑體-簡" w:cs="黑體-簡" w:eastAsia="黑體-簡"/>
        </w:rPr>
        <w:t>它甚至在问话之际，就已经在口授答案了。</w:t>
      </w:r>
      <w:r>
        <w:rPr>
          <w:rFonts w:eastAsia="黑體-簡" w:cs="黑體-簡" w:ascii="黑體-簡" w:hAnsi="黑體-簡"/>
        </w:rPr>
        <w:t>3</w:t>
      </w:r>
      <w:r>
        <w:rPr>
          <w:rFonts w:ascii="黑體-簡" w:hAnsi="黑體-簡" w:cs="黑體-簡" w:eastAsia="黑體-簡"/>
        </w:rPr>
        <w:t>这样，世上所有的问题都只是一种自我宣传罢了。</w:t>
      </w:r>
      <w:r>
        <w:rPr>
          <w:rFonts w:eastAsia="黑體-簡" w:cs="黑體-簡" w:ascii="黑體-簡" w:hAnsi="黑體-簡"/>
        </w:rPr>
        <w:t>4</w:t>
      </w:r>
      <w:r>
        <w:rPr>
          <w:rFonts w:ascii="黑體-簡" w:hAnsi="黑體-簡" w:cs="黑體-簡" w:eastAsia="黑體-簡"/>
        </w:rPr>
        <w:t>正如身体的见证不过是自身的五种感官，同样的，世界所提出的问题，其答案早已涵盖在问题里面了。</w:t>
      </w:r>
      <w:r>
        <w:rPr>
          <w:rFonts w:eastAsia="黑體-簡" w:cs="黑體-簡" w:ascii="黑體-簡" w:hAnsi="黑體-簡"/>
        </w:rPr>
        <w:t>5</w:t>
      </w:r>
      <w:r>
        <w:rPr>
          <w:rFonts w:ascii="黑體-簡" w:hAnsi="黑體-簡" w:cs="黑體-簡" w:eastAsia="黑體-簡"/>
        </w:rPr>
        <w:t>答案如果只是反映问题，就不会提供任何新知，供人学习。</w:t>
      </w:r>
      <w:r>
        <w:rPr>
          <w:rFonts w:eastAsia="黑體-簡" w:cs="黑體-簡" w:ascii="黑體-簡" w:hAnsi="黑體-簡"/>
        </w:rPr>
        <w:t>6</w:t>
      </w:r>
      <w:r>
        <w:rPr>
          <w:rFonts w:ascii="黑體-簡" w:hAnsi="黑體-簡" w:cs="黑體-簡" w:eastAsia="黑體-簡"/>
        </w:rPr>
        <w:t>诚实的问题则是一种学习工具，寻找一些你不知道的东西。</w:t>
      </w:r>
      <w:r>
        <w:rPr>
          <w:rFonts w:eastAsia="黑體-簡" w:cs="黑體-簡" w:ascii="黑體-簡" w:hAnsi="黑體-簡"/>
        </w:rPr>
        <w:t>7</w:t>
      </w:r>
      <w:r>
        <w:rPr>
          <w:rFonts w:ascii="黑體-簡" w:hAnsi="黑體-簡" w:cs="黑體-簡" w:eastAsia="黑體-簡"/>
        </w:rPr>
        <w:t>它不会限制作答的方式，只是询问，什么才是应有的答案。</w:t>
      </w:r>
      <w:r>
        <w:rPr>
          <w:rFonts w:eastAsia="黑體-簡" w:cs="黑體-簡" w:ascii="黑體-簡" w:hAnsi="黑體-簡"/>
        </w:rPr>
        <w:t>8</w:t>
      </w:r>
      <w:r>
        <w:rPr>
          <w:rFonts w:ascii="黑體-簡" w:hAnsi="黑體-簡" w:cs="黑體-簡" w:eastAsia="黑體-簡"/>
        </w:rPr>
        <w:t>然而，陷于冲突的人是无法提出这种问题的，因他并不想要一个能解决所有冲突的诚实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只有在神圣的一刻内，人才能够真诚地提出一个诚实的问题。</w:t>
      </w:r>
      <w:r>
        <w:rPr>
          <w:rFonts w:eastAsia="黑體-簡" w:cs="黑體-簡" w:ascii="黑體-簡" w:hAnsi="黑體-簡"/>
        </w:rPr>
        <w:t>2</w:t>
      </w:r>
      <w:r>
        <w:rPr>
          <w:rFonts w:ascii="黑體-簡" w:hAnsi="黑體-簡" w:cs="黑體-簡" w:eastAsia="黑體-簡"/>
        </w:rPr>
        <w:t>有意义的问题，才能带来有意义的答案。</w:t>
      </w:r>
      <w:r>
        <w:rPr>
          <w:rFonts w:eastAsia="黑體-簡" w:cs="黑體-簡" w:ascii="黑體-簡" w:hAnsi="黑體-簡"/>
        </w:rPr>
        <w:t>3</w:t>
      </w:r>
      <w:r>
        <w:rPr>
          <w:rFonts w:ascii="黑體-簡" w:hAnsi="黑體-簡" w:cs="黑體-簡" w:eastAsia="黑體-簡"/>
        </w:rPr>
        <w:t>唯有在此，你的愿望才可能与答案分开，如此，你方能同时获得并接受此一答案。</w:t>
      </w:r>
      <w:r>
        <w:rPr>
          <w:rFonts w:eastAsia="黑體-簡" w:cs="黑體-簡" w:ascii="黑體-簡" w:hAnsi="黑體-簡"/>
        </w:rPr>
        <w:t>4</w:t>
      </w:r>
      <w:r>
        <w:rPr>
          <w:rFonts w:ascii="黑體-簡" w:hAnsi="黑體-簡" w:cs="黑體-簡" w:eastAsia="黑體-簡"/>
        </w:rPr>
        <w:t xml:space="preserve">答案无所不在。 </w:t>
      </w:r>
      <w:r>
        <w:rPr>
          <w:rFonts w:eastAsia="黑體-簡" w:cs="黑體-簡" w:ascii="黑體-簡" w:hAnsi="黑體-簡"/>
        </w:rPr>
        <w:t>5</w:t>
      </w:r>
      <w:r>
        <w:rPr>
          <w:rFonts w:ascii="黑體-簡" w:hAnsi="黑體-簡" w:cs="黑體-簡" w:eastAsia="黑體-簡"/>
        </w:rPr>
        <w:t xml:space="preserve">但你只会在这儿听得见它。 </w:t>
      </w:r>
      <w:r>
        <w:rPr>
          <w:rFonts w:eastAsia="黑體-簡" w:cs="黑體-簡" w:ascii="黑體-簡" w:hAnsi="黑體-簡"/>
        </w:rPr>
        <w:t>6</w:t>
      </w:r>
      <w:r>
        <w:rPr>
          <w:rFonts w:ascii="黑體-簡" w:hAnsi="黑體-簡" w:cs="黑體-簡" w:eastAsia="黑體-簡"/>
        </w:rPr>
        <w:t>诚实的答案不要求任何牺牲，因为它只会答复真诚提出的问题。</w:t>
      </w:r>
      <w:r>
        <w:rPr>
          <w:rFonts w:eastAsia="黑體-簡" w:cs="黑體-簡" w:ascii="黑體-簡" w:hAnsi="黑體-簡"/>
        </w:rPr>
        <w:t>7</w:t>
      </w:r>
      <w:r>
        <w:rPr>
          <w:rFonts w:ascii="黑體-簡" w:hAnsi="黑體-簡" w:cs="黑體-簡" w:eastAsia="黑體-簡"/>
        </w:rPr>
        <w:t>世上的问题，只会问谁该牺牲，而不问牺牲究竟有没有意义。</w:t>
      </w:r>
      <w:r>
        <w:rPr>
          <w:rFonts w:eastAsia="黑體-簡" w:cs="黑體-簡" w:ascii="黑體-簡" w:hAnsi="黑體-簡"/>
        </w:rPr>
        <w:t>8</w:t>
      </w:r>
      <w:r>
        <w:rPr>
          <w:rFonts w:ascii="黑體-簡" w:hAnsi="黑體-簡" w:cs="黑體-簡" w:eastAsia="黑體-簡"/>
        </w:rPr>
        <w:t>因此，除非这个答案说出</w:t>
      </w:r>
      <w:r>
        <w:rPr>
          <w:rFonts w:eastAsia="黑體-簡" w:cs="黑體-簡" w:ascii="黑體-簡" w:hAnsi="黑體-簡"/>
        </w:rPr>
        <w:t>"</w:t>
      </w:r>
      <w:r>
        <w:rPr>
          <w:rFonts w:ascii="黑體-簡" w:hAnsi="黑體-簡" w:cs="黑體-簡" w:eastAsia="黑體-簡"/>
        </w:rPr>
        <w:t>谁</w:t>
      </w:r>
      <w:r>
        <w:rPr>
          <w:rFonts w:eastAsia="黑體-簡" w:cs="黑體-簡" w:ascii="黑體-簡" w:hAnsi="黑體-簡"/>
        </w:rPr>
        <w:t>"</w:t>
      </w:r>
      <w:r>
        <w:rPr>
          <w:rFonts w:ascii="黑體-簡" w:hAnsi="黑體-簡" w:cs="黑體-簡" w:eastAsia="黑體-簡"/>
        </w:rPr>
        <w:t>来，否则就没有人会认出或听见这答案， 而使这问题仍然保持原状，因它已经自问自答了。</w:t>
      </w:r>
      <w:r>
        <w:rPr>
          <w:rFonts w:eastAsia="黑體-簡" w:cs="黑體-簡" w:ascii="黑體-簡" w:hAnsi="黑體-簡"/>
        </w:rPr>
        <w:t>9</w:t>
      </w:r>
      <w:r>
        <w:rPr>
          <w:rFonts w:ascii="黑體-簡" w:hAnsi="黑體-簡" w:cs="黑體-簡" w:eastAsia="黑體-簡"/>
        </w:rPr>
        <w:t>神圣的一刻，就是指心灵沉静到足以听见答案的那段时间，而那答案绝不会被问题本身所限。</w:t>
      </w:r>
      <w:r>
        <w:rPr>
          <w:rFonts w:eastAsia="黑體-簡" w:cs="黑體-簡" w:ascii="黑體-簡" w:hAnsi="黑體-簡"/>
        </w:rPr>
        <w:t>10</w:t>
      </w:r>
      <w:r>
        <w:rPr>
          <w:rFonts w:ascii="黑體-簡" w:hAnsi="黑體-簡" w:cs="黑體-簡" w:eastAsia="黑體-簡"/>
        </w:rPr>
        <w:t>它的答案令人耳目一新，与问题截然不同。</w:t>
      </w:r>
      <w:r>
        <w:rPr>
          <w:rFonts w:eastAsia="黑體-簡" w:cs="黑體-簡" w:ascii="黑體-簡" w:hAnsi="黑體-簡"/>
        </w:rPr>
        <w:t>11</w:t>
      </w:r>
      <w:r>
        <w:rPr>
          <w:rFonts w:ascii="黑體-簡" w:hAnsi="黑體-簡" w:cs="黑體-簡" w:eastAsia="黑體-簡"/>
        </w:rPr>
        <w:t>如果问题只是重复自己，怎么可能得到答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因此，不要在世界中企图解决任何问题，那儿没有答案。</w:t>
      </w:r>
      <w:r>
        <w:rPr>
          <w:rFonts w:eastAsia="黑體-簡" w:cs="黑體-簡" w:ascii="黑體-簡" w:hAnsi="黑體-簡"/>
        </w:rPr>
        <w:t>2</w:t>
      </w:r>
      <w:r>
        <w:rPr>
          <w:rFonts w:ascii="黑體-簡" w:hAnsi="黑體-簡" w:cs="黑體-簡" w:eastAsia="黑體-簡"/>
        </w:rPr>
        <w:t>而应将问题带到那慈爱地为你准备好答案的唯一之地。</w:t>
      </w:r>
      <w:r>
        <w:rPr>
          <w:rFonts w:eastAsia="黑體-簡" w:cs="黑體-簡" w:ascii="黑體-簡" w:hAnsi="黑體-簡"/>
        </w:rPr>
        <w:t>3</w:t>
      </w:r>
      <w:r>
        <w:rPr>
          <w:rFonts w:ascii="黑體-簡" w:hAnsi="黑體-簡" w:cs="黑體-簡" w:eastAsia="黑體-簡"/>
        </w:rPr>
        <w:t>那儿才有解决你问题的答案，因为它不与问题相互混淆，使你看清什么才是有答案的，什么才是问题之所在。</w:t>
      </w:r>
      <w:r>
        <w:rPr>
          <w:rFonts w:eastAsia="黑體-簡" w:cs="黑體-簡" w:ascii="黑體-簡" w:hAnsi="黑體-簡"/>
        </w:rPr>
        <w:t>4</w:t>
      </w:r>
      <w:r>
        <w:rPr>
          <w:rFonts w:ascii="黑體-簡" w:hAnsi="黑體-簡" w:cs="黑體-簡" w:eastAsia="黑體-簡"/>
        </w:rPr>
        <w:t xml:space="preserve">世上的答复，只是提出另一个问题，却避而不答先前的问题。 </w:t>
      </w:r>
      <w:r>
        <w:rPr>
          <w:rFonts w:eastAsia="黑體-簡" w:cs="黑體-簡" w:ascii="黑體-簡" w:hAnsi="黑體-簡"/>
        </w:rPr>
        <w:t>5</w:t>
      </w:r>
      <w:r>
        <w:rPr>
          <w:rFonts w:ascii="黑體-簡" w:hAnsi="黑體-簡" w:cs="黑體-簡" w:eastAsia="黑體-簡"/>
        </w:rPr>
        <w:t>在神圣的一刻内，你能将问题带到答案那儿，并接受那早已为你准备好的答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救治的表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唯一的救治之道，就是接受救治。</w:t>
      </w:r>
      <w:r>
        <w:rPr>
          <w:rFonts w:eastAsia="黑體-簡" w:cs="黑體-簡" w:ascii="黑體-簡" w:hAnsi="黑體-簡"/>
        </w:rPr>
        <w:t>2</w:t>
      </w:r>
      <w:r>
        <w:rPr>
          <w:rFonts w:ascii="黑體-簡" w:hAnsi="黑體-簡" w:cs="黑體-簡" w:eastAsia="黑體-簡"/>
        </w:rPr>
        <w:t>奇迹无需你的帮忙自会向外推恩，但它需要你帮它起一个头。</w:t>
      </w:r>
      <w:r>
        <w:rPr>
          <w:rFonts w:eastAsia="黑體-簡" w:cs="黑體-簡" w:ascii="黑體-簡" w:hAnsi="黑體-簡"/>
        </w:rPr>
        <w:t>3</w:t>
      </w:r>
      <w:r>
        <w:rPr>
          <w:rFonts w:ascii="黑體-簡" w:hAnsi="黑體-簡" w:cs="黑體-簡" w:eastAsia="黑體-簡"/>
        </w:rPr>
        <w:t>只要你接受了救治的奇迹，奇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基于自己的本质，就会延伸出去。</w:t>
      </w:r>
      <w:r>
        <w:rPr>
          <w:rFonts w:eastAsia="黑體-簡" w:cs="黑體-簡" w:ascii="黑體-簡" w:hAnsi="黑體-簡"/>
        </w:rPr>
        <w:t>4</w:t>
      </w:r>
      <w:r>
        <w:rPr>
          <w:rFonts w:ascii="黑體-簡" w:hAnsi="黑體-簡" w:cs="黑體-簡" w:eastAsia="黑體-簡"/>
        </w:rPr>
        <w:t xml:space="preserve">基于它的天性，奇迹自诞生的刹那起，就会自行向外推恩。 </w:t>
      </w:r>
      <w:r>
        <w:rPr>
          <w:rFonts w:eastAsia="黑體-簡" w:cs="黑體-簡" w:ascii="黑體-簡" w:hAnsi="黑體-簡"/>
        </w:rPr>
        <w:t>5</w:t>
      </w:r>
      <w:r>
        <w:rPr>
          <w:rFonts w:ascii="黑體-簡" w:hAnsi="黑體-簡" w:cs="黑體-簡" w:eastAsia="黑體-簡"/>
        </w:rPr>
        <w:t>它就在你给予及接受它的那一刻诞生了。</w:t>
      </w:r>
      <w:r>
        <w:rPr>
          <w:rFonts w:eastAsia="黑體-簡" w:cs="黑體-簡" w:ascii="黑體-簡" w:hAnsi="黑體-簡"/>
        </w:rPr>
        <w:t>6</w:t>
      </w:r>
      <w:r>
        <w:rPr>
          <w:rFonts w:ascii="黑體-簡" w:hAnsi="黑體-簡" w:cs="黑體-簡" w:eastAsia="黑體-簡"/>
        </w:rPr>
        <w:t>没有人能要求他人接受救治。</w:t>
      </w:r>
      <w:r>
        <w:rPr>
          <w:rFonts w:eastAsia="黑體-簡" w:cs="黑體-簡" w:ascii="黑體-簡" w:hAnsi="黑體-簡"/>
        </w:rPr>
        <w:t>7</w:t>
      </w:r>
      <w:r>
        <w:rPr>
          <w:rFonts w:ascii="黑體-簡" w:hAnsi="黑體-簡" w:cs="黑體-簡" w:eastAsia="黑體-簡"/>
        </w:rPr>
        <w:t>但他能让自己治愈，如此才能与人分享自己所接受的。</w:t>
      </w:r>
      <w:r>
        <w:rPr>
          <w:rFonts w:eastAsia="黑體-簡" w:cs="黑體-簡" w:ascii="黑體-簡" w:hAnsi="黑體-簡"/>
        </w:rPr>
        <w:t>8</w:t>
      </w:r>
      <w:r>
        <w:rPr>
          <w:rFonts w:ascii="黑體-簡" w:hAnsi="黑體-簡" w:cs="黑體-簡" w:eastAsia="黑體-簡"/>
        </w:rPr>
        <w:t>谁能赐给别人自己所没有的东西？</w:t>
      </w:r>
      <w:r>
        <w:rPr>
          <w:rFonts w:eastAsia="黑體-簡" w:cs="黑體-簡" w:ascii="黑體-簡" w:hAnsi="黑體-簡"/>
        </w:rPr>
        <w:t>9</w:t>
      </w:r>
      <w:r>
        <w:rPr>
          <w:rFonts w:ascii="黑體-簡" w:hAnsi="黑體-簡" w:cs="黑體-簡" w:eastAsia="黑體-簡"/>
        </w:rPr>
        <w:t xml:space="preserve">谁会与人分享自己所否定之物？ </w:t>
      </w:r>
      <w:r>
        <w:rPr>
          <w:rFonts w:eastAsia="黑體-簡" w:cs="黑體-簡" w:ascii="黑體-簡" w:hAnsi="黑體-簡"/>
        </w:rPr>
        <w:t>10</w:t>
      </w:r>
      <w:r>
        <w:rPr>
          <w:rFonts w:ascii="黑體-簡" w:hAnsi="黑體-簡" w:cs="黑體-簡" w:eastAsia="黑體-簡"/>
        </w:rPr>
        <w:t>圣灵正在向你发言。</w:t>
      </w:r>
      <w:r>
        <w:rPr>
          <w:rFonts w:eastAsia="黑體-簡" w:cs="黑體-簡" w:ascii="黑體-簡" w:hAnsi="黑體-簡"/>
        </w:rPr>
        <w:t>11�</w:t>
      </w:r>
      <w:r>
        <w:rPr>
          <w:rFonts w:ascii="黑體-簡" w:hAnsi="黑體-簡" w:cs="黑體-簡" w:eastAsia="黑體-簡"/>
        </w:rPr>
        <w:t>不是向他人发言。</w:t>
      </w:r>
      <w:r>
        <w:rPr>
          <w:rFonts w:eastAsia="黑體-簡" w:cs="黑體-簡" w:ascii="黑體-簡" w:hAnsi="黑體-簡"/>
        </w:rPr>
        <w:t>12</w:t>
      </w:r>
      <w:r>
        <w:rPr>
          <w:rFonts w:ascii="黑體-簡" w:hAnsi="黑體-簡" w:cs="黑體-簡" w:eastAsia="黑體-簡"/>
        </w:rPr>
        <w:t>只要你聆听，�的声音便延伸出去了，因为你已接纳了�所说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只有健康才能为健康作证。</w:t>
      </w:r>
      <w:r>
        <w:rPr>
          <w:rFonts w:eastAsia="黑體-簡" w:cs="黑體-簡" w:ascii="黑體-簡" w:hAnsi="黑體-簡"/>
        </w:rPr>
        <w:t>2</w:t>
      </w:r>
      <w:r>
        <w:rPr>
          <w:rFonts w:ascii="黑體-簡" w:hAnsi="黑體-簡" w:cs="黑體-簡" w:eastAsia="黑體-簡"/>
        </w:rPr>
        <w:t xml:space="preserve">一旦无人为它作证，就不能使人信服。 </w:t>
      </w:r>
      <w:r>
        <w:rPr>
          <w:rFonts w:eastAsia="黑體-簡" w:cs="黑體-簡" w:ascii="黑體-簡" w:hAnsi="黑體-簡"/>
        </w:rPr>
        <w:t>3</w:t>
      </w:r>
      <w:r>
        <w:rPr>
          <w:rFonts w:ascii="黑體-簡" w:hAnsi="黑體-簡" w:cs="黑體-簡" w:eastAsia="黑體-簡"/>
        </w:rPr>
        <w:t>只有示范出来，才算有了证明，示范必会提供令人信服的见证。</w:t>
      </w:r>
      <w:r>
        <w:rPr>
          <w:rFonts w:eastAsia="黑體-簡" w:cs="黑體-簡" w:ascii="黑體-簡" w:hAnsi="黑體-簡"/>
        </w:rPr>
        <w:t>4</w:t>
      </w:r>
      <w:r>
        <w:rPr>
          <w:rFonts w:ascii="黑體-簡" w:hAnsi="黑體-簡" w:cs="黑體-簡" w:eastAsia="黑體-簡"/>
        </w:rPr>
        <w:t>自相矛盾的信息无法救治任何人的。</w:t>
      </w:r>
      <w:r>
        <w:rPr>
          <w:rFonts w:eastAsia="黑體-簡" w:cs="黑體-簡" w:ascii="黑體-簡" w:hAnsi="黑體-簡"/>
        </w:rPr>
        <w:t>5</w:t>
      </w:r>
      <w:r>
        <w:rPr>
          <w:rFonts w:ascii="黑體-簡" w:hAnsi="黑體-簡" w:cs="黑體-簡" w:eastAsia="黑體-簡"/>
        </w:rPr>
        <w:t xml:space="preserve">你如果一心只想治愈，你就会治愈。 </w:t>
      </w:r>
      <w:r>
        <w:rPr>
          <w:rFonts w:eastAsia="黑體-簡" w:cs="黑體-簡" w:ascii="黑體-簡" w:hAnsi="黑體-簡"/>
        </w:rPr>
        <w:t>6</w:t>
      </w:r>
      <w:r>
        <w:rPr>
          <w:rFonts w:ascii="黑體-簡" w:hAnsi="黑體-簡" w:cs="黑體-簡" w:eastAsia="黑體-簡"/>
        </w:rPr>
        <w:t xml:space="preserve">你的目标专一，促成了救治的机会。 </w:t>
      </w:r>
      <w:r>
        <w:rPr>
          <w:rFonts w:eastAsia="黑體-簡" w:cs="黑體-簡" w:ascii="黑體-簡" w:hAnsi="黑體-簡"/>
        </w:rPr>
        <w:t>7</w:t>
      </w:r>
      <w:r>
        <w:rPr>
          <w:rFonts w:ascii="黑體-簡" w:hAnsi="黑體-簡" w:cs="黑體-簡" w:eastAsia="黑體-簡"/>
        </w:rPr>
        <w:t>你若害怕治愈，那么，它就不可能透过你而出现。</w:t>
      </w:r>
      <w:r>
        <w:rPr>
          <w:rFonts w:eastAsia="黑體-簡" w:cs="黑體-簡" w:ascii="黑體-簡" w:hAnsi="黑體-簡"/>
        </w:rPr>
        <w:t>8</w:t>
      </w:r>
      <w:r>
        <w:rPr>
          <w:rFonts w:ascii="黑體-簡" w:hAnsi="黑體-簡" w:cs="黑體-簡" w:eastAsia="黑體-簡"/>
        </w:rPr>
        <w:t>治愈所要求的唯一条件，便是没有恐惧。</w:t>
      </w:r>
      <w:r>
        <w:rPr>
          <w:rFonts w:eastAsia="黑體-簡" w:cs="黑體-簡" w:ascii="黑體-簡" w:hAnsi="黑體-簡"/>
        </w:rPr>
        <w:t>9</w:t>
      </w:r>
      <w:r>
        <w:rPr>
          <w:rFonts w:ascii="黑體-簡" w:hAnsi="黑體-簡" w:cs="黑體-簡" w:eastAsia="黑體-簡"/>
        </w:rPr>
        <w:t>心怀恐惧的人，就未痊愈，也不可能救治别人。</w:t>
      </w:r>
      <w:r>
        <w:rPr>
          <w:rFonts w:eastAsia="黑體-簡" w:cs="黑體-簡" w:ascii="黑體-簡" w:hAnsi="黑體-簡"/>
        </w:rPr>
        <w:t>10</w:t>
      </w:r>
      <w:r>
        <w:rPr>
          <w:rFonts w:ascii="黑體-簡" w:hAnsi="黑體-簡" w:cs="黑體-簡" w:eastAsia="黑體-簡"/>
        </w:rPr>
        <w:t>这并不表示，你的心必须永远脱离冲突才能救治别人。</w:t>
      </w:r>
      <w:r>
        <w:rPr>
          <w:rFonts w:eastAsia="黑體-簡" w:cs="黑體-簡" w:ascii="黑體-簡" w:hAnsi="黑體-簡"/>
        </w:rPr>
        <w:t>11</w:t>
      </w:r>
      <w:r>
        <w:rPr>
          <w:rFonts w:ascii="黑體-簡" w:hAnsi="黑體-簡" w:cs="黑體-簡" w:eastAsia="黑體-簡"/>
        </w:rPr>
        <w:t>因为果真如此，你就不需要治愈了。</w:t>
      </w:r>
      <w:r>
        <w:rPr>
          <w:rFonts w:eastAsia="黑體-簡" w:cs="黑體-簡" w:ascii="黑體-簡" w:hAnsi="黑體-簡"/>
        </w:rPr>
        <w:t>12</w:t>
      </w:r>
      <w:r>
        <w:rPr>
          <w:rFonts w:ascii="黑體-簡" w:hAnsi="黑體-簡" w:cs="黑體-簡" w:eastAsia="黑體-簡"/>
        </w:rPr>
        <w:t xml:space="preserve">这只是表示你能够爱而不攻击，哪怕只是瞬间的功夫。 </w:t>
      </w:r>
      <w:r>
        <w:rPr>
          <w:rFonts w:eastAsia="黑體-簡" w:cs="黑體-簡" w:ascii="黑體-簡" w:hAnsi="黑體-簡"/>
        </w:rPr>
        <w:t>13</w:t>
      </w:r>
      <w:r>
        <w:rPr>
          <w:rFonts w:ascii="黑體-簡" w:hAnsi="黑體-簡" w:cs="黑體-簡" w:eastAsia="黑體-簡"/>
        </w:rPr>
        <w:t xml:space="preserve">一瞬就已绰绰有余了。 </w:t>
      </w:r>
      <w:r>
        <w:rPr>
          <w:rFonts w:eastAsia="黑體-簡" w:cs="黑體-簡" w:ascii="黑體-簡" w:hAnsi="黑體-簡"/>
        </w:rPr>
        <w:t>14</w:t>
      </w:r>
      <w:r>
        <w:rPr>
          <w:rFonts w:ascii="黑體-簡" w:hAnsi="黑體-簡" w:cs="黑體-簡" w:eastAsia="黑體-簡"/>
        </w:rPr>
        <w:t>奇迹是不受时间控制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神圣的一刻是奇迹的安居之所。</w:t>
      </w:r>
      <w:r>
        <w:rPr>
          <w:rFonts w:eastAsia="黑體-簡" w:cs="黑體-簡" w:ascii="黑體-簡" w:hAnsi="黑體-簡"/>
        </w:rPr>
        <w:t>2</w:t>
      </w:r>
      <w:r>
        <w:rPr>
          <w:rFonts w:ascii="黑體-簡" w:hAnsi="黑體-簡" w:cs="黑體-簡" w:eastAsia="黑體-簡"/>
        </w:rPr>
        <w:t>每个奇迹都是从那儿降到世间的，为那已超越冲突、直抵平安的心境作证。</w:t>
      </w:r>
      <w:r>
        <w:rPr>
          <w:rFonts w:eastAsia="黑體-簡" w:cs="黑體-簡" w:ascii="黑體-簡" w:hAnsi="黑體-簡"/>
        </w:rPr>
        <w:t>3</w:t>
      </w:r>
      <w:r>
        <w:rPr>
          <w:rFonts w:ascii="黑體-簡" w:hAnsi="黑體-簡" w:cs="黑體-簡" w:eastAsia="黑體-簡"/>
        </w:rPr>
        <w:t>它把平安之境的慰藉带到人间的战场，证明战争的遗害并不存在。</w:t>
      </w:r>
      <w:r>
        <w:rPr>
          <w:rFonts w:eastAsia="黑體-簡" w:cs="黑體-簡" w:ascii="黑體-簡" w:hAnsi="黑體-簡"/>
        </w:rPr>
        <w:t>4</w:t>
      </w:r>
      <w:r>
        <w:rPr>
          <w:rFonts w:ascii="黑體-簡" w:hAnsi="黑體-簡" w:cs="黑體-簡" w:eastAsia="黑體-簡"/>
        </w:rPr>
        <w:t>因战争存心造成的一切伤害，残破的肢体、临死的哀鸣、沉默的死者， 都被温柔地扶起，受到了慰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奇迹前来治愈之处，是没有悲哀的。</w:t>
      </w:r>
      <w:r>
        <w:rPr>
          <w:rFonts w:eastAsia="黑體-簡" w:cs="黑體-簡" w:ascii="黑體-簡" w:hAnsi="黑體-簡"/>
        </w:rPr>
        <w:t>2</w:t>
      </w:r>
      <w:r>
        <w:rPr>
          <w:rFonts w:ascii="黑體-簡" w:hAnsi="黑體-簡" w:cs="黑體-簡" w:eastAsia="黑體-簡"/>
        </w:rPr>
        <w:t>你只要有一刻怀着爱而毫无攻击之念，奇迹就发生了。</w:t>
      </w:r>
      <w:r>
        <w:rPr>
          <w:rFonts w:eastAsia="黑體-簡" w:cs="黑體-簡" w:ascii="黑體-簡" w:hAnsi="黑體-簡"/>
        </w:rPr>
        <w:t>3</w:t>
      </w:r>
      <w:r>
        <w:rPr>
          <w:rFonts w:ascii="黑體-簡" w:hAnsi="黑體-簡" w:cs="黑體-簡" w:eastAsia="黑體-簡"/>
        </w:rPr>
        <w:t>就在那一刻中，你获得了治愈，而所有的救治工作也就在那一刻完成了。</w:t>
      </w:r>
      <w:r>
        <w:rPr>
          <w:rFonts w:eastAsia="黑體-簡" w:cs="黑體-簡" w:ascii="黑體-簡" w:hAnsi="黑體-簡"/>
        </w:rPr>
        <w:t>4</w:t>
      </w:r>
      <w:r>
        <w:rPr>
          <w:rFonts w:ascii="黑體-簡" w:hAnsi="黑體-簡" w:cs="黑體-簡" w:eastAsia="黑體-簡"/>
        </w:rPr>
        <w:t>当你接纳了神圣一刻的祝福，还有什么会隔绝在你之外？</w:t>
      </w:r>
      <w:r>
        <w:rPr>
          <w:rFonts w:eastAsia="黑體-簡" w:cs="黑體-簡" w:ascii="黑體-簡" w:hAnsi="黑體-簡"/>
        </w:rPr>
        <w:t>5</w:t>
      </w:r>
      <w:r>
        <w:rPr>
          <w:rFonts w:ascii="黑體-簡" w:hAnsi="黑體-簡" w:cs="黑體-簡" w:eastAsia="黑體-簡"/>
        </w:rPr>
        <w:t xml:space="preserve">不要害怕祝福，因祝福你的那一位，爱着整个世界，不会在世间留下任何可怕之物。 </w:t>
      </w:r>
      <w:r>
        <w:rPr>
          <w:rFonts w:eastAsia="黑體-簡" w:cs="黑體-簡" w:ascii="黑體-簡" w:hAnsi="黑體-簡"/>
        </w:rPr>
        <w:t>6</w:t>
      </w:r>
      <w:r>
        <w:rPr>
          <w:rFonts w:ascii="黑體-簡" w:hAnsi="黑體-簡" w:cs="黑體-簡" w:eastAsia="黑體-簡"/>
        </w:rPr>
        <w:t>然而，你若回避祝福，世界就会显得十分可怕，因你撤去了它的平安与慰藉，任它奄奄待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一个人若本来可以拯救世界，却因害怕治愈而退缩，他岂会不把受到无情剥削的世界视为一种诅咒</w:t>
      </w:r>
      <w:r>
        <w:rPr>
          <w:rFonts w:eastAsia="黑體-簡" w:cs="黑體-簡" w:ascii="黑體-簡" w:hAnsi="黑體-簡"/>
        </w:rPr>
        <w:t>?2</w:t>
      </w:r>
      <w:r>
        <w:rPr>
          <w:rFonts w:ascii="黑體-簡" w:hAnsi="黑體-簡" w:cs="黑體-簡" w:eastAsia="黑體-簡"/>
        </w:rPr>
        <w:t>所有濒死之人都会怀着责备的眼神，痛苦地呻吟说：</w:t>
      </w:r>
      <w:r>
        <w:rPr>
          <w:rFonts w:eastAsia="黑體-簡" w:cs="黑體-簡" w:ascii="黑體-簡" w:hAnsi="黑體-簡"/>
        </w:rPr>
        <w:t>"</w:t>
      </w:r>
      <w:r>
        <w:rPr>
          <w:rFonts w:ascii="黑體-簡" w:hAnsi="黑體-簡" w:cs="黑體-簡" w:eastAsia="黑體-簡"/>
        </w:rPr>
        <w:t>有什么好怕的呢？</w:t>
      </w:r>
      <w:r>
        <w:rPr>
          <w:rFonts w:eastAsia="黑體-簡" w:cs="黑體-簡" w:ascii="黑體-簡" w:hAnsi="黑體-簡"/>
        </w:rPr>
        <w:t>"</w:t>
      </w:r>
      <w:r>
        <w:rPr>
          <w:rFonts w:ascii="黑體-簡" w:hAnsi="黑體-簡" w:cs="黑體-簡" w:eastAsia="黑體-簡"/>
        </w:rPr>
        <w:t>好好想一想这个问题。</w:t>
      </w:r>
      <w:r>
        <w:rPr>
          <w:rFonts w:eastAsia="黑體-簡" w:cs="黑體-簡" w:ascii="黑體-簡" w:hAnsi="黑體-簡"/>
        </w:rPr>
        <w:t>4</w:t>
      </w:r>
      <w:r>
        <w:rPr>
          <w:rFonts w:ascii="黑體-簡" w:hAnsi="黑體-簡" w:cs="黑體-簡" w:eastAsia="黑體-簡"/>
        </w:rPr>
        <w:t>那是为了你而向你提出的问题。</w:t>
      </w:r>
      <w:r>
        <w:rPr>
          <w:rFonts w:eastAsia="黑體-簡" w:cs="黑體-簡" w:ascii="黑體-簡" w:hAnsi="黑體-簡"/>
        </w:rPr>
        <w:t>5</w:t>
      </w:r>
      <w:r>
        <w:rPr>
          <w:rFonts w:ascii="黑體-簡" w:hAnsi="黑體-簡" w:cs="黑體-簡" w:eastAsia="黑體-簡"/>
        </w:rPr>
        <w:t>这濒临死亡的世界，只要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停止对自己的攻击片刻，它就会得到治愈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进入神圣的一刻，接受治愈吧！当你返回世界时，你不会失去你在那儿所接受到的一切。 </w:t>
      </w:r>
      <w:r>
        <w:rPr>
          <w:rFonts w:eastAsia="黑體-簡" w:cs="黑體-簡" w:ascii="黑體-簡" w:hAnsi="黑體-簡"/>
        </w:rPr>
        <w:t>2</w:t>
      </w:r>
      <w:r>
        <w:rPr>
          <w:rFonts w:ascii="黑體-簡" w:hAnsi="黑體-簡" w:cs="黑體-簡" w:eastAsia="黑體-簡"/>
        </w:rPr>
        <w:t xml:space="preserve">蒙受祝福的你，必会带给别人祝福。 </w:t>
      </w:r>
      <w:r>
        <w:rPr>
          <w:rFonts w:eastAsia="黑體-簡" w:cs="黑體-簡" w:ascii="黑體-簡" w:hAnsi="黑體-簡"/>
        </w:rPr>
        <w:t>3</w:t>
      </w:r>
      <w:r>
        <w:rPr>
          <w:rFonts w:ascii="黑體-簡" w:hAnsi="黑體-簡" w:cs="黑體-簡" w:eastAsia="黑體-簡"/>
        </w:rPr>
        <w:t>上天赐你生命，是要你赐给这濒死的世界。</w:t>
      </w:r>
      <w:r>
        <w:rPr>
          <w:rFonts w:eastAsia="黑體-簡" w:cs="黑體-簡" w:ascii="黑體-簡" w:hAnsi="黑體-簡"/>
        </w:rPr>
        <w:t>4</w:t>
      </w:r>
      <w:r>
        <w:rPr>
          <w:rFonts w:ascii="黑體-簡" w:hAnsi="黑體-簡" w:cs="黑體-簡" w:eastAsia="黑體-簡"/>
        </w:rPr>
        <w:t>受苦的眼睛不再怀着责备的眼神，而会向带来祝福的你闪烁着感恩的光辉。</w:t>
      </w:r>
      <w:r>
        <w:rPr>
          <w:rFonts w:eastAsia="黑體-簡" w:cs="黑體-簡" w:ascii="黑體-簡" w:hAnsi="黑體-簡"/>
        </w:rPr>
        <w:t>5</w:t>
      </w:r>
      <w:r>
        <w:rPr>
          <w:rFonts w:ascii="黑體-簡" w:hAnsi="黑體-簡" w:cs="黑體-簡" w:eastAsia="黑體-簡"/>
        </w:rPr>
        <w:t>神圣一刻的光芒会照亮你的眼睛，让你的眼睛超越一切痛苦， 而看到基督圣容。</w:t>
      </w:r>
      <w:r>
        <w:rPr>
          <w:rFonts w:eastAsia="黑體-簡" w:cs="黑體-簡" w:ascii="黑體-簡" w:hAnsi="黑體-簡"/>
        </w:rPr>
        <w:t>6</w:t>
      </w:r>
      <w:r>
        <w:rPr>
          <w:rFonts w:ascii="黑體-簡" w:hAnsi="黑體-簡" w:cs="黑體-簡" w:eastAsia="黑體-簡"/>
        </w:rPr>
        <w:t>治愈取代了痛苦。</w:t>
      </w:r>
      <w:r>
        <w:rPr>
          <w:rFonts w:eastAsia="黑體-簡" w:cs="黑體-簡" w:ascii="黑體-簡" w:hAnsi="黑體-簡"/>
        </w:rPr>
        <w:t>7</w:t>
      </w:r>
      <w:r>
        <w:rPr>
          <w:rFonts w:ascii="黑體-簡" w:hAnsi="黑體-簡" w:cs="黑體-簡" w:eastAsia="黑體-簡"/>
        </w:rPr>
        <w:t>只要瞩目其中一个，就不会看到另一个，因两者不可能同时出现。</w:t>
      </w:r>
      <w:r>
        <w:rPr>
          <w:rFonts w:eastAsia="黑體-簡" w:cs="黑體-簡" w:ascii="黑體-簡" w:hAnsi="黑體-簡"/>
        </w:rPr>
        <w:t>8</w:t>
      </w:r>
      <w:r>
        <w:rPr>
          <w:rFonts w:ascii="黑體-簡" w:hAnsi="黑體-簡" w:cs="黑體-簡" w:eastAsia="黑體-簡"/>
        </w:rPr>
        <w:t>你所见到的一切，世界不但会目睹，还会为它作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世界只要求你获得治愈，如此，它才能得到治愈。</w:t>
      </w:r>
      <w:r>
        <w:rPr>
          <w:rFonts w:eastAsia="黑體-簡" w:cs="黑體-簡" w:ascii="黑體-簡" w:hAnsi="黑體-簡"/>
        </w:rPr>
        <w:t>2</w:t>
      </w:r>
      <w:r>
        <w:rPr>
          <w:rFonts w:ascii="黑體-簡" w:hAnsi="黑體-簡" w:cs="黑體-簡" w:eastAsia="黑體-簡"/>
        </w:rPr>
        <w:t>它需要有人先娴熟地学会这一课程。</w:t>
      </w:r>
      <w:r>
        <w:rPr>
          <w:rFonts w:eastAsia="黑體-簡" w:cs="黑體-簡" w:ascii="黑體-簡" w:hAnsi="黑體-簡"/>
        </w:rPr>
        <w:t>3</w:t>
      </w:r>
      <w:r>
        <w:rPr>
          <w:rFonts w:ascii="黑體-簡" w:hAnsi="黑體-簡" w:cs="黑體-簡" w:eastAsia="黑體-簡"/>
        </w:rPr>
        <w:t>那么，当你遗忘时，世界便会温柔地提醒你，你教过它的一切。</w:t>
      </w:r>
      <w:r>
        <w:rPr>
          <w:rFonts w:eastAsia="黑體-簡" w:cs="黑體-簡" w:ascii="黑體-簡" w:hAnsi="黑體-簡"/>
        </w:rPr>
        <w:t>4</w:t>
      </w:r>
      <w:r>
        <w:rPr>
          <w:rFonts w:ascii="黑體-簡" w:hAnsi="黑體-簡" w:cs="黑體-簡" w:eastAsia="黑體-簡"/>
        </w:rPr>
        <w:t>你既已让自己治愈了，使世界得到生存，这世界不会不带着感恩支援你的。</w:t>
      </w:r>
      <w:r>
        <w:rPr>
          <w:rFonts w:eastAsia="黑體-簡" w:cs="黑體-簡" w:ascii="黑體-簡" w:hAnsi="黑體-簡"/>
        </w:rPr>
        <w:t>5</w:t>
      </w:r>
      <w:r>
        <w:rPr>
          <w:rFonts w:ascii="黑體-簡" w:hAnsi="黑體-簡" w:cs="黑體-簡" w:eastAsia="黑體-簡"/>
        </w:rPr>
        <w:t>它会唤来它的见证，向你显示基督圣容，而当初是你指点他们去看，他们才成为见证的。</w:t>
      </w:r>
      <w:r>
        <w:rPr>
          <w:rFonts w:eastAsia="黑體-簡" w:cs="黑體-簡" w:ascii="黑體-簡" w:hAnsi="黑體-簡"/>
        </w:rPr>
        <w:t>6</w:t>
      </w:r>
      <w:r>
        <w:rPr>
          <w:rFonts w:ascii="黑體-簡" w:hAnsi="黑體-簡" w:cs="黑體-簡" w:eastAsia="黑體-簡"/>
        </w:rPr>
        <w:t>充满谴责的世界，将会被另一个世界所取代，在其中，所有的眼神都会爱慕地仰望那带来解脱的道友。</w:t>
      </w:r>
      <w:r>
        <w:rPr>
          <w:rFonts w:eastAsia="黑體-簡" w:cs="黑體-簡" w:ascii="黑體-簡" w:hAnsi="黑體-簡"/>
        </w:rPr>
        <w:t>7</w:t>
      </w:r>
      <w:r>
        <w:rPr>
          <w:rFonts w:ascii="黑體-簡" w:hAnsi="黑體-簡" w:cs="黑體-簡" w:eastAsia="黑體-簡"/>
        </w:rPr>
        <w:t>你的弟兄便会欣然认出，他以前视为仇敌的，原来是他的朋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问题本身并不具体，可是它们出现的形式却很具体，世界就是由这些具体的形形色色所构成的。</w:t>
      </w:r>
      <w:r>
        <w:rPr>
          <w:rFonts w:eastAsia="黑體-簡" w:cs="黑體-簡" w:ascii="黑體-簡" w:hAnsi="黑體-簡"/>
        </w:rPr>
        <w:t>2</w:t>
      </w:r>
      <w:r>
        <w:rPr>
          <w:rFonts w:ascii="黑體-簡" w:hAnsi="黑體-簡" w:cs="黑體-簡" w:eastAsia="黑體-簡"/>
        </w:rPr>
        <w:t xml:space="preserve">没有人了解自己问题的本质。 </w:t>
      </w:r>
      <w:r>
        <w:rPr>
          <w:rFonts w:eastAsia="黑體-簡" w:cs="黑體-簡" w:ascii="黑體-簡" w:hAnsi="黑體-簡"/>
        </w:rPr>
        <w:t>3</w:t>
      </w:r>
      <w:r>
        <w:rPr>
          <w:rFonts w:ascii="黑體-簡" w:hAnsi="黑體-簡" w:cs="黑體-簡" w:eastAsia="黑體-簡"/>
        </w:rPr>
        <w:t>如果了解，就再也不会去看这些问题了。</w:t>
      </w:r>
      <w:r>
        <w:rPr>
          <w:rFonts w:eastAsia="黑體-簡" w:cs="黑體-簡" w:ascii="黑體-簡" w:hAnsi="黑體-簡"/>
        </w:rPr>
        <w:t>4</w:t>
      </w:r>
      <w:r>
        <w:rPr>
          <w:rFonts w:ascii="黑體-簡" w:hAnsi="黑體-簡" w:cs="黑體-簡" w:eastAsia="黑體-簡"/>
        </w:rPr>
        <w:t>它的真正本质即是，它什么都不是。</w:t>
      </w:r>
      <w:r>
        <w:rPr>
          <w:rFonts w:eastAsia="黑體-簡" w:cs="黑體-簡" w:ascii="黑體-簡" w:hAnsi="黑體-簡"/>
        </w:rPr>
        <w:t>5</w:t>
      </w:r>
      <w:r>
        <w:rPr>
          <w:rFonts w:ascii="黑體-簡" w:hAnsi="黑體-簡" w:cs="黑體-簡" w:eastAsia="黑體-簡"/>
        </w:rPr>
        <w:t>当他以感官知觉去面对问题，根本无从认出问题的真相。</w:t>
      </w:r>
      <w:r>
        <w:rPr>
          <w:rFonts w:eastAsia="黑體-簡" w:cs="黑體-簡" w:ascii="黑體-簡" w:hAnsi="黑體-簡"/>
        </w:rPr>
        <w:t>6</w:t>
      </w:r>
      <w:r>
        <w:rPr>
          <w:rFonts w:ascii="黑體-簡" w:hAnsi="黑體-簡" w:cs="黑體-簡" w:eastAsia="黑體-簡"/>
        </w:rPr>
        <w:t>救治虽显示在具体的案例中，却能普施于所有的案例。</w:t>
      </w:r>
      <w:r>
        <w:rPr>
          <w:rFonts w:eastAsia="黑體-簡" w:cs="黑體-簡" w:ascii="黑體-簡" w:hAnsi="黑體-簡"/>
        </w:rPr>
        <w:t>7</w:t>
      </w:r>
      <w:r>
        <w:rPr>
          <w:rFonts w:ascii="黑體-簡" w:hAnsi="黑體-簡" w:cs="黑體-簡" w:eastAsia="黑體-簡"/>
        </w:rPr>
        <w:t>这是因为尽管形式有别，其实它们全是同一回事。</w:t>
      </w:r>
      <w:r>
        <w:rPr>
          <w:rFonts w:eastAsia="黑體-簡" w:cs="黑體-簡" w:ascii="黑體-簡" w:hAnsi="黑體-簡"/>
        </w:rPr>
        <w:t>8</w:t>
      </w:r>
      <w:r>
        <w:rPr>
          <w:rFonts w:ascii="黑體-簡" w:hAnsi="黑體-簡" w:cs="黑體-簡" w:eastAsia="黑體-簡"/>
        </w:rPr>
        <w:t xml:space="preserve">整个课程是为了达到普遍应用的目的，当人能将两种情景视为同一回事，只去看共通处时，学习便告完成。 </w:t>
      </w:r>
      <w:r>
        <w:rPr>
          <w:rFonts w:eastAsia="黑體-簡" w:cs="黑體-簡" w:ascii="黑體-簡" w:hAnsi="黑體-簡"/>
        </w:rPr>
        <w:t>9</w:t>
      </w:r>
      <w:r>
        <w:rPr>
          <w:rFonts w:ascii="黑體-簡" w:hAnsi="黑體-簡" w:cs="黑體-簡" w:eastAsia="黑體-簡"/>
        </w:rPr>
        <w:t xml:space="preserve">然而，只有那位不去看你眼中的相异处的圣者，才能做到这一点。 </w:t>
      </w:r>
      <w:r>
        <w:rPr>
          <w:rFonts w:eastAsia="黑體-簡" w:cs="黑體-簡" w:ascii="黑體-簡" w:hAnsi="黑體-簡"/>
        </w:rPr>
        <w:t>10</w:t>
      </w:r>
      <w:r>
        <w:rPr>
          <w:rFonts w:ascii="黑體-簡" w:hAnsi="黑體-簡" w:cs="黑體-簡" w:eastAsia="黑體-簡"/>
        </w:rPr>
        <w:t>你无法将自己所学发挥到普遍应用的地步。</w:t>
      </w:r>
      <w:r>
        <w:rPr>
          <w:rFonts w:eastAsia="黑體-簡" w:cs="黑體-簡" w:ascii="黑體-簡" w:hAnsi="黑體-簡"/>
        </w:rPr>
        <w:t>11</w:t>
      </w:r>
      <w:r>
        <w:rPr>
          <w:rFonts w:ascii="黑體-簡" w:hAnsi="黑體-簡" w:cs="黑體-簡" w:eastAsia="黑體-簡"/>
        </w:rPr>
        <w:t>但是，不论你看到多少相异处，�已为你完成之境，使你不得不信，那些相异处不可能是真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你的治愈会推恩出去，会被带到问题那儿，虽然你不认为那是你的问题。</w:t>
      </w:r>
      <w:r>
        <w:rPr>
          <w:rFonts w:eastAsia="黑體-簡" w:cs="黑體-簡" w:ascii="黑體-簡" w:hAnsi="黑體-簡"/>
        </w:rPr>
        <w:t>2</w:t>
      </w:r>
      <w:r>
        <w:rPr>
          <w:rFonts w:ascii="黑體-簡" w:hAnsi="黑體-簡" w:cs="黑體-簡" w:eastAsia="黑體-簡"/>
        </w:rPr>
        <w:t>你也终将豁然明白，只要你能由一个问题中脱身，各式各样的问题都会一并获得解决。</w:t>
      </w:r>
      <w:r>
        <w:rPr>
          <w:rFonts w:eastAsia="黑體-簡" w:cs="黑體-簡" w:ascii="黑體-簡" w:hAnsi="黑體-簡"/>
        </w:rPr>
        <w:t>3</w:t>
      </w:r>
      <w:r>
        <w:rPr>
          <w:rFonts w:ascii="黑體-簡" w:hAnsi="黑體-簡" w:cs="黑體-簡" w:eastAsia="黑體-簡"/>
        </w:rPr>
        <w:t>这种效果可不是基于问题的相异性，因为朝秦暮楚地游走于相互对立的学习环境中，是无法导致相同结果的。</w:t>
      </w:r>
      <w:r>
        <w:rPr>
          <w:rFonts w:eastAsia="黑體-簡" w:cs="黑體-簡" w:ascii="黑體-簡" w:hAnsi="黑體-簡"/>
        </w:rPr>
        <w:t>4</w:t>
      </w:r>
      <w:r>
        <w:rPr>
          <w:rFonts w:ascii="黑體-簡" w:hAnsi="黑體-簡" w:cs="黑體-簡" w:eastAsia="黑體-簡"/>
        </w:rPr>
        <w:t>所有的治愈必需以合乎法则的方式进行，必需遵照那出自正确知见但从未被违犯过的运作法则。</w:t>
      </w:r>
      <w:r>
        <w:rPr>
          <w:rFonts w:eastAsia="黑體-簡" w:cs="黑體-簡" w:ascii="黑體-簡" w:hAnsi="黑體-簡"/>
        </w:rPr>
        <w:t>5</w:t>
      </w:r>
      <w:r>
        <w:rPr>
          <w:rFonts w:ascii="黑體-簡" w:hAnsi="黑體-簡" w:cs="黑體-簡" w:eastAsia="黑體-簡"/>
        </w:rPr>
        <w:t>不要害怕你对这些法则的看法。</w:t>
      </w:r>
      <w:r>
        <w:rPr>
          <w:rFonts w:eastAsia="黑體-簡" w:cs="黑體-簡" w:ascii="黑體-簡" w:hAnsi="黑體-簡"/>
        </w:rPr>
        <w:t>6</w:t>
      </w:r>
      <w:r>
        <w:rPr>
          <w:rFonts w:ascii="黑體-簡" w:hAnsi="黑體-簡" w:cs="黑體-簡" w:eastAsia="黑體-簡"/>
        </w:rPr>
        <w:t>你是错的，但在你内的那一位却是对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那么，将你所学普遍应用出去的责任，交托给那真正了解其运作法则的那位圣者吧！ 唯有�能保证这些法则不受任何侵犯与限制。</w:t>
      </w:r>
      <w:r>
        <w:rPr>
          <w:rFonts w:eastAsia="黑體-簡" w:cs="黑體-簡" w:ascii="黑體-簡" w:hAnsi="黑體-簡"/>
        </w:rPr>
        <w:t>2</w:t>
      </w:r>
      <w:r>
        <w:rPr>
          <w:rFonts w:ascii="黑體-簡" w:hAnsi="黑體-簡" w:cs="黑體-簡" w:eastAsia="黑體-簡"/>
        </w:rPr>
        <w:t>你的职责只是把�教你的一切身体力行，其馀的事，�自会负责。</w:t>
      </w:r>
      <w:r>
        <w:rPr>
          <w:rFonts w:eastAsia="黑體-簡" w:cs="黑體-簡" w:ascii="黑體-簡" w:hAnsi="黑體-簡"/>
        </w:rPr>
        <w:t>3</w:t>
      </w:r>
      <w:r>
        <w:rPr>
          <w:rFonts w:ascii="黑體-簡" w:hAnsi="黑體-簡" w:cs="黑體-簡" w:eastAsia="黑體-簡"/>
        </w:rPr>
        <w:t>如此，你的学习就会找到各种不同的见证，向你证明这种学习的能力。</w:t>
      </w:r>
      <w:r>
        <w:rPr>
          <w:rFonts w:eastAsia="黑體-簡" w:cs="黑體-簡" w:ascii="黑體-簡" w:hAnsi="黑體-簡"/>
        </w:rPr>
        <w:t>4</w:t>
      </w:r>
      <w:r>
        <w:rPr>
          <w:rFonts w:ascii="黑體-簡" w:hAnsi="黑體-簡" w:cs="黑體-簡" w:eastAsia="黑體-簡"/>
        </w:rPr>
        <w:t>在所有的见证中，你最先看到的，是你的弟兄，还有上千个人排在他的后面，而每个人后又有上千个人。</w:t>
      </w:r>
      <w:r>
        <w:rPr>
          <w:rFonts w:eastAsia="黑體-簡" w:cs="黑體-簡" w:ascii="黑體-簡" w:hAnsi="黑體-簡"/>
        </w:rPr>
        <w:t>5</w:t>
      </w:r>
      <w:r>
        <w:rPr>
          <w:rFonts w:ascii="黑體-簡" w:hAnsi="黑體-簡" w:cs="黑體-簡" w:eastAsia="黑體-簡"/>
        </w:rPr>
        <w:t>每一个人都好似有一个与众不同的问题。</w:t>
      </w:r>
      <w:r>
        <w:rPr>
          <w:rFonts w:eastAsia="黑體-簡" w:cs="黑體-簡" w:ascii="黑體-簡" w:hAnsi="黑體-簡"/>
        </w:rPr>
        <w:t>6</w:t>
      </w:r>
      <w:r>
        <w:rPr>
          <w:rFonts w:ascii="黑體-簡" w:hAnsi="黑體-簡" w:cs="黑體-簡" w:eastAsia="黑體-簡"/>
        </w:rPr>
        <w:t>然而，所有的问题都一并解决了。</w:t>
      </w:r>
      <w:r>
        <w:rPr>
          <w:rFonts w:eastAsia="黑體-簡" w:cs="黑體-簡" w:ascii="黑體-簡" w:hAnsi="黑體-簡"/>
        </w:rPr>
        <w:t>7</w:t>
      </w:r>
      <w:r>
        <w:rPr>
          <w:rFonts w:ascii="黑體-簡" w:hAnsi="黑體-簡" w:cs="黑體-簡" w:eastAsia="黑體-簡"/>
        </w:rPr>
        <w:t>这共同的答案证明了那些问题绝不会是不同的问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治愈已降临于你，愿平安归于你。</w:t>
      </w:r>
      <w:r>
        <w:rPr>
          <w:rFonts w:eastAsia="黑體-簡" w:cs="黑體-簡" w:ascii="黑體-簡" w:hAnsi="黑體-簡"/>
        </w:rPr>
        <w:t>2</w:t>
      </w:r>
      <w:r>
        <w:rPr>
          <w:rFonts w:ascii="黑體-簡" w:hAnsi="黑體-簡" w:cs="黑體-簡" w:eastAsia="黑體-簡"/>
        </w:rPr>
        <w:t>你终会懂得，当你亲自接纳救治之际，平安就已降临于你了。</w:t>
      </w:r>
      <w:r>
        <w:rPr>
          <w:rFonts w:eastAsia="黑體-簡" w:cs="黑體-簡" w:ascii="黑體-簡" w:hAnsi="黑體-簡"/>
        </w:rPr>
        <w:t>3</w:t>
      </w:r>
      <w:r>
        <w:rPr>
          <w:rFonts w:ascii="黑體-簡" w:hAnsi="黑體-簡" w:cs="黑體-簡" w:eastAsia="黑體-簡"/>
        </w:rPr>
        <w:t>它的整个价值无需你来鉴定，但你仍晓得自己深受其惠。</w:t>
      </w:r>
      <w:r>
        <w:rPr>
          <w:rFonts w:eastAsia="黑體-簡" w:cs="黑體-簡" w:ascii="黑體-簡" w:hAnsi="黑體-簡"/>
        </w:rPr>
        <w:t>4</w:t>
      </w:r>
      <w:r>
        <w:rPr>
          <w:rFonts w:ascii="黑體-簡" w:hAnsi="黑體-簡" w:cs="黑體-簡" w:eastAsia="黑體-簡"/>
        </w:rPr>
        <w:t>当那毫无攻击之念的爱进入你内，即使是短短的一瞬，那经验也会永远与你同在。</w:t>
      </w:r>
      <w:r>
        <w:rPr>
          <w:rFonts w:eastAsia="黑體-簡" w:cs="黑體-簡" w:ascii="黑體-簡" w:hAnsi="黑體-簡"/>
        </w:rPr>
        <w:t>5</w:t>
      </w:r>
      <w:r>
        <w:rPr>
          <w:rFonts w:ascii="黑體-簡" w:hAnsi="黑體-簡" w:cs="黑體-簡" w:eastAsia="黑體-簡"/>
        </w:rPr>
        <w:t xml:space="preserve">你的治愈只是其中一个效果而已，你弟兄的治愈亦然。 </w:t>
      </w:r>
      <w:r>
        <w:rPr>
          <w:rFonts w:eastAsia="黑體-簡" w:cs="黑體-簡" w:ascii="黑體-簡" w:hAnsi="黑體-簡"/>
        </w:rPr>
        <w:t>6</w:t>
      </w:r>
      <w:r>
        <w:rPr>
          <w:rFonts w:ascii="黑體-簡" w:hAnsi="黑體-簡" w:cs="黑體-簡" w:eastAsia="黑體-簡"/>
        </w:rPr>
        <w:t>不论到哪里，你都会看到它的效果不断衍生倍增。</w:t>
      </w:r>
      <w:r>
        <w:rPr>
          <w:rFonts w:eastAsia="黑體-簡" w:cs="黑體-簡" w:ascii="黑體-簡" w:hAnsi="黑體-簡"/>
        </w:rPr>
        <w:t>7</w:t>
      </w:r>
      <w:r>
        <w:rPr>
          <w:rFonts w:ascii="黑體-簡" w:hAnsi="黑體-簡" w:cs="黑體-簡" w:eastAsia="黑體-簡"/>
        </w:rPr>
        <w:t>然而，你所看到的见证，比真正的数目要少得多。</w:t>
      </w:r>
      <w:r>
        <w:rPr>
          <w:rFonts w:eastAsia="黑體-簡" w:cs="黑體-簡" w:ascii="黑體-簡" w:hAnsi="黑體-簡"/>
        </w:rPr>
        <w:t>8</w:t>
      </w:r>
      <w:r>
        <w:rPr>
          <w:rFonts w:ascii="黑體-簡" w:hAnsi="黑體-簡" w:cs="黑體-簡" w:eastAsia="黑體-簡"/>
        </w:rPr>
        <w:t>光是计数无限本体的各个部分，是无法了解无限的。</w:t>
      </w:r>
      <w:r>
        <w:rPr>
          <w:rFonts w:eastAsia="黑體-簡" w:cs="黑體-簡" w:ascii="黑體-簡" w:hAnsi="黑體-簡"/>
        </w:rPr>
        <w:t>9</w:t>
      </w:r>
      <w:r>
        <w:rPr>
          <w:rFonts w:ascii="黑體-簡" w:hAnsi="黑體-簡" w:cs="黑體-簡" w:eastAsia="黑體-簡"/>
        </w:rPr>
        <w:t>上主十分感谢你的治愈，因�知道这是你给圣子的爱之礼， 因此也是献给�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罪的见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痛苦证明身体的真实性。</w:t>
      </w:r>
      <w:r>
        <w:rPr>
          <w:rFonts w:eastAsia="黑體-簡" w:cs="黑體-簡" w:ascii="黑體-簡" w:hAnsi="黑體-簡"/>
        </w:rPr>
        <w:t>2</w:t>
      </w:r>
      <w:r>
        <w:rPr>
          <w:rFonts w:ascii="黑體-簡" w:hAnsi="黑體-簡" w:cs="黑體-簡" w:eastAsia="黑體-簡"/>
        </w:rPr>
        <w:t>它是一种嘈杂、含糊却刺耳的声音，使你觉察不到圣灵所说的话。</w:t>
      </w:r>
      <w:r>
        <w:rPr>
          <w:rFonts w:eastAsia="黑體-簡" w:cs="黑體-簡" w:ascii="黑體-簡" w:hAnsi="黑體-簡"/>
        </w:rPr>
        <w:t>3</w:t>
      </w:r>
      <w:r>
        <w:rPr>
          <w:rFonts w:ascii="黑體-簡" w:hAnsi="黑體-簡" w:cs="黑體-簡" w:eastAsia="黑體-簡"/>
        </w:rPr>
        <w:t>痛苦迫使你无法注意到�的存在，而专注于自身。</w:t>
      </w:r>
      <w:r>
        <w:rPr>
          <w:rFonts w:eastAsia="黑體-簡" w:cs="黑體-簡" w:ascii="黑體-簡" w:hAnsi="黑體-簡"/>
        </w:rPr>
        <w:t>4</w:t>
      </w:r>
      <w:r>
        <w:rPr>
          <w:rFonts w:ascii="黑體-簡" w:hAnsi="黑體-簡" w:cs="黑體-簡" w:eastAsia="黑體-簡"/>
        </w:rPr>
        <w:t>它的目的与快感一样，两者都是把身体弄假成真的手段。</w:t>
      </w:r>
      <w:r>
        <w:rPr>
          <w:rFonts w:eastAsia="黑體-簡" w:cs="黑體-簡" w:ascii="黑體-簡" w:hAnsi="黑體-簡"/>
        </w:rPr>
        <w:t>5</w:t>
      </w:r>
      <w:r>
        <w:rPr>
          <w:rFonts w:ascii="黑體-簡" w:hAnsi="黑體-簡" w:cs="黑體-簡" w:eastAsia="黑體-簡"/>
        </w:rPr>
        <w:t>凡具同一目的的，就是同类。</w:t>
      </w:r>
      <w:r>
        <w:rPr>
          <w:rFonts w:eastAsia="黑體-簡" w:cs="黑體-簡" w:ascii="黑體-簡" w:hAnsi="黑體-簡"/>
        </w:rPr>
        <w:t>6</w:t>
      </w:r>
      <w:r>
        <w:rPr>
          <w:rFonts w:ascii="黑體-簡" w:hAnsi="黑體-簡" w:cs="黑體-簡" w:eastAsia="黑體-簡"/>
        </w:rPr>
        <w:t>这是目的之运作法则，所有共享统一目的者，都结合在这目的内。</w:t>
      </w:r>
      <w:r>
        <w:rPr>
          <w:rFonts w:eastAsia="黑體-簡" w:cs="黑體-簡" w:ascii="黑體-簡" w:hAnsi="黑體-簡"/>
        </w:rPr>
        <w:t>7</w:t>
      </w:r>
      <w:r>
        <w:rPr>
          <w:rFonts w:ascii="黑體-簡" w:hAnsi="黑體-簡" w:cs="黑體-簡" w:eastAsia="黑體-簡"/>
        </w:rPr>
        <w:t>快感和痛苦都是同样的虚妄，因为它们的目的不可能达到。</w:t>
      </w:r>
      <w:r>
        <w:rPr>
          <w:rFonts w:eastAsia="黑體-簡" w:cs="黑體-簡" w:ascii="黑體-簡" w:hAnsi="黑體-簡"/>
        </w:rPr>
        <w:t>8</w:t>
      </w:r>
      <w:r>
        <w:rPr>
          <w:rFonts w:ascii="黑體-簡" w:hAnsi="黑體-簡" w:cs="黑體-簡" w:eastAsia="黑體-簡"/>
        </w:rPr>
        <w:t>因此，这些手段一无所用，因它们的目标毫无意义。它们也像那些目的一样缺乏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罪由痛苦转为快感，而后又转为痛苦。</w:t>
      </w:r>
      <w:r>
        <w:rPr>
          <w:rFonts w:eastAsia="黑體-簡" w:cs="黑體-簡" w:ascii="黑體-簡" w:hAnsi="黑體-簡"/>
        </w:rPr>
        <w:t>2</w:t>
      </w:r>
      <w:r>
        <w:rPr>
          <w:rFonts w:ascii="黑體-簡" w:hAnsi="黑體-簡" w:cs="黑體-簡" w:eastAsia="黑體-簡"/>
        </w:rPr>
        <w:t>不论是哪个，所见证的都一样，所传达的也仅止这一个信息：</w:t>
      </w:r>
      <w:r>
        <w:rPr>
          <w:rFonts w:eastAsia="黑體-簡" w:cs="黑體-簡" w:ascii="黑體-簡" w:hAnsi="黑體-簡"/>
        </w:rPr>
        <w:t xml:space="preserve">" </w:t>
      </w:r>
      <w:r>
        <w:rPr>
          <w:rFonts w:ascii="黑體-簡" w:hAnsi="黑體-簡" w:cs="黑體-簡" w:eastAsia="黑體-簡"/>
        </w:rPr>
        <w:t xml:space="preserve">你在这儿，存于这身体内，你会受到伤害。 </w:t>
      </w:r>
      <w:r>
        <w:rPr>
          <w:rFonts w:eastAsia="黑體-簡" w:cs="黑體-簡" w:ascii="黑體-簡" w:hAnsi="黑體-簡"/>
        </w:rPr>
        <w:t>3</w:t>
      </w:r>
      <w:r>
        <w:rPr>
          <w:rFonts w:ascii="黑體-簡" w:hAnsi="黑體-簡" w:cs="黑體-簡" w:eastAsia="黑體-簡"/>
        </w:rPr>
        <w:t>你也能有快感，但必须付出痛苦的代价。</w:t>
      </w:r>
      <w:r>
        <w:rPr>
          <w:rFonts w:eastAsia="黑體-簡" w:cs="黑體-簡" w:ascii="黑體-簡" w:hAnsi="黑體-簡"/>
        </w:rPr>
        <w:t>" 4</w:t>
      </w:r>
      <w:r>
        <w:rPr>
          <w:rFonts w:ascii="黑體-簡" w:hAnsi="黑體-簡" w:cs="黑體-簡" w:eastAsia="黑體-簡"/>
        </w:rPr>
        <w:t>这些见证有不少伙伴。</w:t>
      </w:r>
      <w:r>
        <w:rPr>
          <w:rFonts w:eastAsia="黑體-簡" w:cs="黑體-簡" w:ascii="黑體-簡" w:hAnsi="黑體-簡"/>
        </w:rPr>
        <w:t>5</w:t>
      </w:r>
      <w:r>
        <w:rPr>
          <w:rFonts w:ascii="黑體-簡" w:hAnsi="黑體-簡" w:cs="黑體-簡" w:eastAsia="黑體-簡"/>
        </w:rPr>
        <w:t>每一个看起来都不一样，因为各具不同的名字，好似答复不同的声音。</w:t>
      </w:r>
      <w:r>
        <w:rPr>
          <w:rFonts w:eastAsia="黑體-簡" w:cs="黑體-簡" w:ascii="黑體-簡" w:hAnsi="黑體-簡"/>
        </w:rPr>
        <w:t>6</w:t>
      </w:r>
      <w:r>
        <w:rPr>
          <w:rFonts w:ascii="黑體-簡" w:hAnsi="黑體-簡" w:cs="黑體-簡" w:eastAsia="黑體-簡"/>
        </w:rPr>
        <w:t>除此之外，罪的见证都是一丘之貉。</w:t>
      </w:r>
      <w:r>
        <w:rPr>
          <w:rFonts w:eastAsia="黑體-簡" w:cs="黑體-簡" w:ascii="黑體-簡" w:hAnsi="黑體-簡"/>
        </w:rPr>
        <w:t>7</w:t>
      </w:r>
      <w:r>
        <w:rPr>
          <w:rFonts w:ascii="黑體-簡" w:hAnsi="黑體-簡" w:cs="黑體-簡" w:eastAsia="黑體-簡"/>
        </w:rPr>
        <w:t>把快感称作痛苦，它就会伤人，</w:t>
      </w:r>
      <w:r>
        <w:rPr>
          <w:rFonts w:eastAsia="黑體-簡" w:cs="黑體-簡" w:ascii="黑體-簡" w:hAnsi="黑體-簡"/>
        </w:rPr>
        <w:t>8</w:t>
      </w:r>
      <w:r>
        <w:rPr>
          <w:rFonts w:ascii="黑體-簡" w:hAnsi="黑體-簡" w:cs="黑體-簡" w:eastAsia="黑體-簡"/>
        </w:rPr>
        <w:t>称痛苦为快感，就感觉不到快感后面的痛苦了。</w:t>
      </w:r>
      <w:r>
        <w:rPr>
          <w:rFonts w:eastAsia="黑體-簡" w:cs="黑體-簡" w:ascii="黑體-簡" w:hAnsi="黑體-簡"/>
        </w:rPr>
        <w:t>9</w:t>
      </w:r>
      <w:r>
        <w:rPr>
          <w:rFonts w:ascii="黑體-簡" w:hAnsi="黑體-簡" w:cs="黑體-簡" w:eastAsia="黑體-簡"/>
        </w:rPr>
        <w:t xml:space="preserve">罪的见证，只是由一个名称转成另一个名称罢了，好似向前走一步，又向后退一步。 </w:t>
      </w:r>
      <w:r>
        <w:rPr>
          <w:rFonts w:eastAsia="黑體-簡" w:cs="黑體-簡" w:ascii="黑體-簡" w:hAnsi="黑體-簡"/>
        </w:rPr>
        <w:t>10</w:t>
      </w:r>
      <w:r>
        <w:rPr>
          <w:rFonts w:ascii="黑體-簡" w:hAnsi="黑體-簡" w:cs="黑體-簡" w:eastAsia="黑體-簡"/>
        </w:rPr>
        <w:t>哪一个在先，并不重要。</w:t>
      </w:r>
      <w:r>
        <w:rPr>
          <w:rFonts w:eastAsia="黑體-簡" w:cs="黑體-簡" w:ascii="黑體-簡" w:hAnsi="黑體-簡"/>
        </w:rPr>
        <w:t>11</w:t>
      </w:r>
      <w:r>
        <w:rPr>
          <w:rFonts w:ascii="黑體-簡" w:hAnsi="黑體-簡" w:cs="黑體-簡" w:eastAsia="黑體-簡"/>
        </w:rPr>
        <w:t>罪的见证只听得见死亡的呼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个身体本身没有什么目的，你所有的记忆及希望都寄于此地。</w:t>
      </w:r>
      <w:r>
        <w:rPr>
          <w:rFonts w:eastAsia="黑體-簡" w:cs="黑體-簡" w:ascii="黑體-簡" w:hAnsi="黑體-簡"/>
        </w:rPr>
        <w:t>2</w:t>
      </w:r>
      <w:r>
        <w:rPr>
          <w:rFonts w:ascii="黑體-簡" w:hAnsi="黑體-簡" w:cs="黑體-簡" w:eastAsia="黑體-簡"/>
        </w:rPr>
        <w:t>你用它的眼睛来看，用它的耳朵来听，也听从它的感受。</w:t>
      </w:r>
      <w:r>
        <w:rPr>
          <w:rFonts w:eastAsia="黑體-簡" w:cs="黑體-簡" w:ascii="黑體-簡" w:hAnsi="黑體-簡"/>
        </w:rPr>
        <w:t>3</w:t>
      </w:r>
      <w:r>
        <w:rPr>
          <w:rFonts w:ascii="黑體-簡" w:hAnsi="黑體-簡" w:cs="黑體-簡" w:eastAsia="黑體-簡"/>
        </w:rPr>
        <w:t>其实它什么都不知道。</w:t>
      </w:r>
      <w:r>
        <w:rPr>
          <w:rFonts w:eastAsia="黑體-簡" w:cs="黑體-簡" w:ascii="黑體-簡" w:hAnsi="黑體-簡"/>
        </w:rPr>
        <w:t>4</w:t>
      </w:r>
      <w:r>
        <w:rPr>
          <w:rFonts w:ascii="黑體-簡" w:hAnsi="黑體-簡" w:cs="黑體-簡" w:eastAsia="黑體-簡"/>
        </w:rPr>
        <w:t xml:space="preserve">身体只会告诉你种种你提供给它使用的名字，那些都是你为了证明身体的真实性招来的见证。 </w:t>
      </w:r>
      <w:r>
        <w:rPr>
          <w:rFonts w:eastAsia="黑體-簡" w:cs="黑體-簡" w:ascii="黑體-簡" w:hAnsi="黑體-簡"/>
        </w:rPr>
        <w:t>5</w:t>
      </w:r>
      <w:r>
        <w:rPr>
          <w:rFonts w:ascii="黑體-簡" w:hAnsi="黑體-簡" w:cs="黑體-簡" w:eastAsia="黑體-簡"/>
        </w:rPr>
        <w:t>你无法在这些见证当中决定哪个才是真的，因不论你选哪一个，都和其他的并没两样。</w:t>
      </w:r>
      <w:r>
        <w:rPr>
          <w:rFonts w:eastAsia="黑體-簡" w:cs="黑體-簡" w:ascii="黑體-簡" w:hAnsi="黑體-簡"/>
        </w:rPr>
        <w:t>6</w:t>
      </w:r>
      <w:r>
        <w:rPr>
          <w:rFonts w:ascii="黑體-簡" w:hAnsi="黑體-簡" w:cs="黑體-簡" w:eastAsia="黑體-簡"/>
        </w:rPr>
        <w:t>你选择的不过是这个名字或那个名字而已。</w:t>
      </w:r>
      <w:r>
        <w:rPr>
          <w:rFonts w:eastAsia="黑體-簡" w:cs="黑體-簡" w:ascii="黑體-簡" w:hAnsi="黑體-簡"/>
        </w:rPr>
        <w:t>7</w:t>
      </w:r>
      <w:r>
        <w:rPr>
          <w:rFonts w:ascii="黑體-簡" w:hAnsi="黑體-簡" w:cs="黑體-簡" w:eastAsia="黑體-簡"/>
        </w:rPr>
        <w:t>一个见证并不因为你以真理之名来称呼他，他就变成真的了。</w:t>
      </w:r>
      <w:r>
        <w:rPr>
          <w:rFonts w:eastAsia="黑體-簡" w:cs="黑體-簡" w:ascii="黑體-簡" w:hAnsi="黑體-簡"/>
        </w:rPr>
        <w:t>8</w:t>
      </w:r>
      <w:r>
        <w:rPr>
          <w:rFonts w:ascii="黑體-簡" w:hAnsi="黑體-簡" w:cs="黑體-簡" w:eastAsia="黑體-簡"/>
        </w:rPr>
        <w:t>如果他所代表的是真理，你就会在他内找到真理。</w:t>
      </w:r>
      <w:r>
        <w:rPr>
          <w:rFonts w:eastAsia="黑體-簡" w:cs="黑體-簡" w:ascii="黑體-簡" w:hAnsi="黑體-簡"/>
        </w:rPr>
        <w:t>9</w:t>
      </w:r>
      <w:r>
        <w:rPr>
          <w:rFonts w:ascii="黑體-簡" w:hAnsi="黑體-簡" w:cs="黑體-簡" w:eastAsia="黑體-簡"/>
        </w:rPr>
        <w:t>否则他就在撒谎，即使你以上主的圣名来称呼他，也无济于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上主的终极见证不会去看任何对身体不利的见证。</w:t>
      </w:r>
      <w:r>
        <w:rPr>
          <w:rFonts w:eastAsia="黑體-簡" w:cs="黑體-簡" w:ascii="黑體-簡" w:hAnsi="黑體-簡"/>
        </w:rPr>
        <w:t>2�</w:t>
      </w:r>
      <w:r>
        <w:rPr>
          <w:rFonts w:ascii="黑體-簡" w:hAnsi="黑體-簡" w:cs="黑體-簡" w:eastAsia="黑體-簡"/>
        </w:rPr>
        <w:t>也不会去听那些顶着其他名字、且以另一种方式把身体弄假成真的见证。</w:t>
      </w:r>
      <w:r>
        <w:rPr>
          <w:rFonts w:eastAsia="黑體-簡" w:cs="黑體-簡" w:ascii="黑體-簡" w:hAnsi="黑體-簡"/>
        </w:rPr>
        <w:t>3�</w:t>
      </w:r>
      <w:r>
        <w:rPr>
          <w:rFonts w:ascii="黑體-簡" w:hAnsi="黑體-簡" w:cs="黑體-簡" w:eastAsia="黑體-簡"/>
        </w:rPr>
        <w:t>知道身体不是真的。</w:t>
      </w:r>
      <w:r>
        <w:rPr>
          <w:rFonts w:eastAsia="黑體-簡" w:cs="黑體-簡" w:ascii="黑體-簡" w:hAnsi="黑體-簡"/>
        </w:rPr>
        <w:t>4</w:t>
      </w:r>
      <w:r>
        <w:rPr>
          <w:rFonts w:ascii="黑體-簡" w:hAnsi="黑體-簡" w:cs="黑體-簡" w:eastAsia="黑體-簡"/>
        </w:rPr>
        <w:t>它不可能涵括你认为它拥有之物。</w:t>
      </w:r>
      <w:r>
        <w:rPr>
          <w:rFonts w:eastAsia="黑體-簡" w:cs="黑體-簡" w:ascii="黑體-簡" w:hAnsi="黑體-簡"/>
        </w:rPr>
        <w:t>5</w:t>
      </w:r>
      <w:r>
        <w:rPr>
          <w:rFonts w:ascii="黑體-簡" w:hAnsi="黑體-簡" w:cs="黑體-簡" w:eastAsia="黑體-簡"/>
        </w:rPr>
        <w:t>它也不可能告诉身为上主一部分的你</w:t>
      </w:r>
      <w:r>
        <w:rPr>
          <w:rFonts w:eastAsia="黑體-簡" w:cs="黑體-簡" w:ascii="黑體-簡" w:hAnsi="黑體-簡"/>
        </w:rPr>
        <w:t>,</w:t>
      </w:r>
      <w:r>
        <w:rPr>
          <w:rFonts w:ascii="黑體-簡" w:hAnsi="黑體-簡" w:cs="黑體-簡" w:eastAsia="黑體-簡"/>
        </w:rPr>
        <w:t>它该有何感觉，它的任务是什么。</w:t>
      </w:r>
      <w:r>
        <w:rPr>
          <w:rFonts w:eastAsia="黑體-簡" w:cs="黑體-簡" w:ascii="黑體-簡" w:hAnsi="黑體-簡"/>
        </w:rPr>
        <w:t>6</w:t>
      </w:r>
      <w:r>
        <w:rPr>
          <w:rFonts w:ascii="黑體-簡" w:hAnsi="黑體-簡" w:cs="黑體-簡" w:eastAsia="黑體-簡"/>
        </w:rPr>
        <w:t xml:space="preserve">然而，�必会爱你所珍惜之物。 </w:t>
      </w:r>
      <w:r>
        <w:rPr>
          <w:rFonts w:eastAsia="黑體-簡" w:cs="黑體-簡" w:ascii="黑體-簡" w:hAnsi="黑體-簡"/>
        </w:rPr>
        <w:t>7�</w:t>
      </w:r>
      <w:r>
        <w:rPr>
          <w:rFonts w:ascii="黑體-簡" w:hAnsi="黑體-簡" w:cs="黑體-簡" w:eastAsia="黑體-簡"/>
        </w:rPr>
        <w:t>会针对每一个身体身体会死的见证，指派另一个见证，证明你的生命就在�内，而�对死亡一无所知。</w:t>
      </w:r>
      <w:r>
        <w:rPr>
          <w:rFonts w:eastAsia="黑體-簡" w:cs="黑體-簡" w:ascii="黑體-簡" w:hAnsi="黑體-簡"/>
        </w:rPr>
        <w:t>8�</w:t>
      </w:r>
      <w:r>
        <w:rPr>
          <w:rFonts w:ascii="黑體-簡" w:hAnsi="黑體-簡" w:cs="黑體-簡" w:eastAsia="黑體-簡"/>
        </w:rPr>
        <w:t>带来的每个奇迹，都证实了身体的虚妄。</w:t>
      </w:r>
      <w:r>
        <w:rPr>
          <w:rFonts w:eastAsia="黑體-簡" w:cs="黑體-簡" w:ascii="黑體-簡" w:hAnsi="黑體-簡"/>
        </w:rPr>
        <w:t>9</w:t>
      </w:r>
      <w:r>
        <w:rPr>
          <w:rFonts w:ascii="黑體-簡" w:hAnsi="黑體-簡" w:cs="黑體-簡" w:eastAsia="黑體-簡"/>
        </w:rPr>
        <w:t>身体的痛苦与快感，�都同等地救治，因�会撤换罪的所有见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罪的见证不论用什么名字，奇迹都一视同仁。</w:t>
      </w:r>
      <w:r>
        <w:rPr>
          <w:rFonts w:eastAsia="黑體-簡" w:cs="黑體-簡" w:ascii="黑體-簡" w:hAnsi="黑體-簡"/>
        </w:rPr>
        <w:t>2</w:t>
      </w:r>
      <w:r>
        <w:rPr>
          <w:rFonts w:ascii="黑體-簡" w:hAnsi="黑體-簡" w:cs="黑體-簡" w:eastAsia="黑體-簡"/>
        </w:rPr>
        <w:t>它只是证明那些名字所代表之物不会带来任何后果。</w:t>
      </w:r>
      <w:r>
        <w:rPr>
          <w:rFonts w:eastAsia="黑體-簡" w:cs="黑體-簡" w:ascii="黑體-簡" w:hAnsi="黑體-簡"/>
        </w:rPr>
        <w:t>3</w:t>
      </w:r>
      <w:r>
        <w:rPr>
          <w:rFonts w:ascii="黑體-簡" w:hAnsi="黑體-簡" w:cs="黑體-簡" w:eastAsia="黑體-簡"/>
        </w:rPr>
        <w:t xml:space="preserve">奇迹只为了证明这一点，因它以自己的后果取代了罪之见证。 </w:t>
      </w:r>
      <w:r>
        <w:rPr>
          <w:rFonts w:eastAsia="黑體-簡" w:cs="黑體-簡" w:ascii="黑體-簡" w:hAnsi="黑體-簡"/>
        </w:rPr>
        <w:t>4</w:t>
      </w:r>
      <w:r>
        <w:rPr>
          <w:rFonts w:ascii="黑體-簡" w:hAnsi="黑體-簡" w:cs="黑體-簡" w:eastAsia="黑體-簡"/>
        </w:rPr>
        <w:t>你把你的痛苦称作什么，并不重要。</w:t>
      </w:r>
      <w:r>
        <w:rPr>
          <w:rFonts w:eastAsia="黑體-簡" w:cs="黑體-簡" w:ascii="黑體-簡" w:hAnsi="黑體-簡"/>
        </w:rPr>
        <w:t>5</w:t>
      </w:r>
      <w:r>
        <w:rPr>
          <w:rFonts w:ascii="黑體-簡" w:hAnsi="黑體-簡" w:cs="黑體-簡" w:eastAsia="黑體-簡"/>
        </w:rPr>
        <w:t>它已不复存在了。</w:t>
      </w:r>
      <w:r>
        <w:rPr>
          <w:rFonts w:eastAsia="黑體-簡" w:cs="黑體-簡" w:ascii="黑體-簡" w:hAnsi="黑體-簡"/>
        </w:rPr>
        <w:t>6</w:t>
      </w:r>
      <w:r>
        <w:rPr>
          <w:rFonts w:ascii="黑體-簡" w:hAnsi="黑體-簡" w:cs="黑體-簡" w:eastAsia="黑體-簡"/>
        </w:rPr>
        <w:t>带来奇迹的那位圣者，把那些痛苦都看成是同一回事，且一律称之为恐惧。</w:t>
      </w:r>
      <w:r>
        <w:rPr>
          <w:rFonts w:eastAsia="黑體-簡" w:cs="黑體-簡" w:ascii="黑體-簡" w:hAnsi="黑體-簡"/>
        </w:rPr>
        <w:t>7</w:t>
      </w:r>
      <w:r>
        <w:rPr>
          <w:rFonts w:ascii="黑體-簡" w:hAnsi="黑體-簡" w:cs="黑體-簡" w:eastAsia="黑體-簡"/>
        </w:rPr>
        <w:t>正如恐惧是死亡的见证，奇迹则是生命的见证。</w:t>
      </w:r>
      <w:r>
        <w:rPr>
          <w:rFonts w:eastAsia="黑體-簡" w:cs="黑體-簡" w:ascii="黑體-簡" w:hAnsi="黑體-簡"/>
        </w:rPr>
        <w:t>8</w:t>
      </w:r>
      <w:r>
        <w:rPr>
          <w:rFonts w:ascii="黑體-簡" w:hAnsi="黑體-簡" w:cs="黑體-簡" w:eastAsia="黑體-簡"/>
        </w:rPr>
        <w:t>这个见证无人能够否定，因它带来了生命的效果。</w:t>
      </w:r>
      <w:r>
        <w:rPr>
          <w:rFonts w:eastAsia="黑體-簡" w:cs="黑體-簡" w:ascii="黑體-簡" w:hAnsi="黑體-簡"/>
        </w:rPr>
        <w:t>9</w:t>
      </w:r>
      <w:r>
        <w:rPr>
          <w:rFonts w:ascii="黑體-簡" w:hAnsi="黑體-簡" w:cs="黑體-簡" w:eastAsia="黑體-簡"/>
        </w:rPr>
        <w:t>濒死之人活下来了，亡者复生了，痛苦也消逝了。</w:t>
      </w:r>
      <w:r>
        <w:rPr>
          <w:rFonts w:eastAsia="黑體-簡" w:cs="黑體-簡" w:ascii="黑體-簡" w:hAnsi="黑體-簡"/>
        </w:rPr>
        <w:t>10</w:t>
      </w:r>
      <w:r>
        <w:rPr>
          <w:rFonts w:ascii="黑體-簡" w:hAnsi="黑體-簡" w:cs="黑體-簡" w:eastAsia="黑體-簡"/>
        </w:rPr>
        <w:t>然而，奇迹不是为它自身发言，而是为它所代表的那一位发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爱在罪的世界中也有它的象征。</w:t>
      </w:r>
      <w:r>
        <w:rPr>
          <w:rFonts w:eastAsia="黑體-簡" w:cs="黑體-簡" w:ascii="黑體-簡" w:hAnsi="黑體-簡"/>
        </w:rPr>
        <w:t>2</w:t>
      </w:r>
      <w:r>
        <w:rPr>
          <w:rFonts w:ascii="黑體-簡" w:hAnsi="黑體-簡" w:cs="黑體-簡" w:eastAsia="黑體-簡"/>
        </w:rPr>
        <w:t xml:space="preserve">奇迹能宽恕，因为它所代表的超越宽恕，且真实无比。 </w:t>
      </w:r>
      <w:r>
        <w:rPr>
          <w:rFonts w:eastAsia="黑體-簡" w:cs="黑體-簡" w:ascii="黑體-簡" w:hAnsi="黑體-簡"/>
        </w:rPr>
        <w:t>3</w:t>
      </w:r>
      <w:r>
        <w:rPr>
          <w:rFonts w:ascii="黑體-簡" w:hAnsi="黑體-簡" w:cs="黑體-簡" w:eastAsia="黑體-簡"/>
        </w:rPr>
        <w:t>奇迹纯粹是为了化解罪的运作法则而生的，认为它还受制于那些定律，实在是愚蠢疯狂的想法。</w:t>
      </w:r>
      <w:r>
        <w:rPr>
          <w:rFonts w:eastAsia="黑體-簡" w:cs="黑體-簡" w:ascii="黑體-簡" w:hAnsi="黑體-簡"/>
        </w:rPr>
        <w:t>4</w:t>
      </w:r>
      <w:r>
        <w:rPr>
          <w:rFonts w:ascii="黑體-簡" w:hAnsi="黑體-簡" w:cs="黑體-簡" w:eastAsia="黑體-簡"/>
        </w:rPr>
        <w:t>罪的运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法则另有一堆见证，以及另一种势力。</w:t>
      </w:r>
      <w:r>
        <w:rPr>
          <w:rFonts w:eastAsia="黑體-簡" w:cs="黑體-簡" w:ascii="黑體-簡" w:hAnsi="黑體-簡"/>
        </w:rPr>
        <w:t>5</w:t>
      </w:r>
      <w:r>
        <w:rPr>
          <w:rFonts w:ascii="黑體-簡" w:hAnsi="黑體-簡" w:cs="黑體-簡" w:eastAsia="黑體-簡"/>
        </w:rPr>
        <w:t>他们各为不同的痛苦作证。</w:t>
      </w:r>
      <w:r>
        <w:rPr>
          <w:rFonts w:eastAsia="黑體-簡" w:cs="黑體-簡" w:ascii="黑體-簡" w:hAnsi="黑體-簡"/>
        </w:rPr>
        <w:t>6</w:t>
      </w:r>
      <w:r>
        <w:rPr>
          <w:rFonts w:ascii="黑體-簡" w:hAnsi="黑體-簡" w:cs="黑體-簡" w:eastAsia="黑體-簡"/>
        </w:rPr>
        <w:t>一点儿刺痛，一点儿世俗快感，以及垂死之痛，对派遣奇迹来祝福世界的那位圣者而言，都是同一种声音，全是祈求治愈的呼声，是这悲苦世界所发出的求救哀号。</w:t>
      </w:r>
      <w:r>
        <w:rPr>
          <w:rFonts w:eastAsia="黑體-簡" w:cs="黑體-簡" w:ascii="黑體-簡" w:hAnsi="黑體-簡"/>
        </w:rPr>
        <w:t>7</w:t>
      </w:r>
      <w:r>
        <w:rPr>
          <w:rFonts w:ascii="黑體-簡" w:hAnsi="黑體-簡" w:cs="黑體-簡" w:eastAsia="黑體-簡"/>
        </w:rPr>
        <w:t>奇迹验证了它们的同一性。</w:t>
      </w:r>
      <w:r>
        <w:rPr>
          <w:rFonts w:eastAsia="黑體-簡" w:cs="黑體-簡" w:ascii="黑體-簡" w:hAnsi="黑體-簡"/>
        </w:rPr>
        <w:t>8</w:t>
      </w:r>
      <w:r>
        <w:rPr>
          <w:rFonts w:ascii="黑體-簡" w:hAnsi="黑體-簡" w:cs="黑體-簡" w:eastAsia="黑體-簡"/>
        </w:rPr>
        <w:t>它证实它们全都一样。</w:t>
      </w:r>
      <w:r>
        <w:rPr>
          <w:rFonts w:eastAsia="黑體-簡" w:cs="黑體-簡" w:ascii="黑體-簡" w:hAnsi="黑體-簡"/>
        </w:rPr>
        <w:t>9</w:t>
      </w:r>
      <w:r>
        <w:rPr>
          <w:rFonts w:ascii="黑體-簡" w:hAnsi="黑體-簡" w:cs="黑體-簡" w:eastAsia="黑體-簡"/>
        </w:rPr>
        <w:t xml:space="preserve">赋予它们不同名称的那些法则已被解除了，而且一败涂地。 </w:t>
      </w:r>
      <w:r>
        <w:rPr>
          <w:rFonts w:eastAsia="黑體-簡" w:cs="黑體-簡" w:ascii="黑體-簡" w:hAnsi="黑體-簡"/>
        </w:rPr>
        <w:t>10</w:t>
      </w:r>
      <w:r>
        <w:rPr>
          <w:rFonts w:ascii="黑體-簡" w:hAnsi="黑體-簡" w:cs="黑體-簡" w:eastAsia="黑體-簡"/>
        </w:rPr>
        <w:t xml:space="preserve">这正是奇迹所要完成的目的。 </w:t>
      </w:r>
      <w:r>
        <w:rPr>
          <w:rFonts w:eastAsia="黑體-簡" w:cs="黑體-簡" w:ascii="黑體-簡" w:hAnsi="黑體-簡"/>
        </w:rPr>
        <w:t>11</w:t>
      </w:r>
      <w:r>
        <w:rPr>
          <w:rFonts w:ascii="黑體-簡" w:hAnsi="黑體-簡" w:cs="黑體-簡" w:eastAsia="黑體-簡"/>
        </w:rPr>
        <w:t>上主亲自担保奇迹确有能力为那事作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去为奇迹作证吧！不要为罪的法则作证。</w:t>
      </w:r>
      <w:r>
        <w:rPr>
          <w:rFonts w:eastAsia="黑體-簡" w:cs="黑體-簡" w:ascii="黑體-簡" w:hAnsi="黑體-簡"/>
        </w:rPr>
        <w:t>2</w:t>
      </w:r>
      <w:r>
        <w:rPr>
          <w:rFonts w:ascii="黑體-簡" w:hAnsi="黑體-簡" w:cs="黑體-簡" w:eastAsia="黑體-簡"/>
        </w:rPr>
        <w:t>你实在没有继续受苦的必要。</w:t>
      </w:r>
      <w:r>
        <w:rPr>
          <w:rFonts w:eastAsia="黑體-簡" w:cs="黑體-簡" w:ascii="黑體-簡" w:hAnsi="黑體-簡"/>
        </w:rPr>
        <w:t>3</w:t>
      </w:r>
      <w:r>
        <w:rPr>
          <w:rFonts w:ascii="黑體-簡" w:hAnsi="黑體-簡" w:cs="黑體-簡" w:eastAsia="黑體-簡"/>
        </w:rPr>
        <w:t>然而，你却有治愈的必要，因为痛苦与哀伤已使得世界听不见救恩与解脱之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世界等待着你的救治及幸福才能复活，如此，你才能证明世界已经痊愈了。</w:t>
      </w:r>
      <w:r>
        <w:rPr>
          <w:rFonts w:eastAsia="黑體-簡" w:cs="黑體-簡" w:ascii="黑體-簡" w:hAnsi="黑體-簡"/>
        </w:rPr>
        <w:t>2</w:t>
      </w:r>
      <w:r>
        <w:rPr>
          <w:rFonts w:ascii="黑體-簡" w:hAnsi="黑體-簡" w:cs="黑體-簡" w:eastAsia="黑體-簡"/>
        </w:rPr>
        <w:t>只要你能彰显出神圣一刻的效果，它就能取代所有的罪。</w:t>
      </w:r>
      <w:r>
        <w:rPr>
          <w:rFonts w:eastAsia="黑體-簡" w:cs="黑體-簡" w:ascii="黑體-簡" w:hAnsi="黑體-簡"/>
        </w:rPr>
        <w:t>3</w:t>
      </w:r>
      <w:r>
        <w:rPr>
          <w:rFonts w:ascii="黑體-簡" w:hAnsi="黑體-簡" w:cs="黑體-簡" w:eastAsia="黑體-簡"/>
        </w:rPr>
        <w:t>没有人会选择继续受苦下去的。</w:t>
      </w:r>
      <w:r>
        <w:rPr>
          <w:rFonts w:eastAsia="黑體-簡" w:cs="黑體-簡" w:ascii="黑體-簡" w:hAnsi="黑體-簡"/>
        </w:rPr>
        <w:t>4</w:t>
      </w:r>
      <w:r>
        <w:rPr>
          <w:rFonts w:ascii="黑體-簡" w:hAnsi="黑體-簡" w:cs="黑體-簡" w:eastAsia="黑體-簡"/>
        </w:rPr>
        <w:t>除了这个任务以外，还有什么值得你效命的</w:t>
      </w:r>
      <w:r>
        <w:rPr>
          <w:rFonts w:eastAsia="黑體-簡" w:cs="黑體-簡" w:ascii="黑體-簡" w:hAnsi="黑體-簡"/>
        </w:rPr>
        <w:t>?5</w:t>
      </w:r>
      <w:r>
        <w:rPr>
          <w:rFonts w:ascii="黑體-簡" w:hAnsi="黑體-簡" w:cs="黑體-簡" w:eastAsia="黑體-簡"/>
        </w:rPr>
        <w:t>快接受救治吧！你才能救治别人</w:t>
      </w:r>
      <w:r>
        <w:rPr>
          <w:rFonts w:eastAsia="黑體-簡" w:cs="黑體-簡" w:ascii="黑體-簡" w:hAnsi="黑體-簡"/>
        </w:rPr>
        <w:t>,</w:t>
      </w:r>
      <w:r>
        <w:rPr>
          <w:rFonts w:ascii="黑體-簡" w:hAnsi="黑體-簡" w:cs="黑體-簡" w:eastAsia="黑體-簡"/>
        </w:rPr>
        <w:t>罪的运作法则在你身上便无法得逞。</w:t>
      </w:r>
      <w:r>
        <w:rPr>
          <w:rFonts w:eastAsia="黑體-簡" w:cs="黑體-簡" w:ascii="黑體-簡" w:hAnsi="黑體-簡"/>
        </w:rPr>
        <w:t>6</w:t>
      </w:r>
      <w:r>
        <w:rPr>
          <w:rFonts w:ascii="黑體-簡" w:hAnsi="黑體-簡" w:cs="黑體-簡" w:eastAsia="黑體-簡"/>
        </w:rPr>
        <w:t>只要你决心让爱的象征取代罪的位置，你就会得到真理的启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梦境的梦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受苦只是为了渲染世界对你所造成的一切伤害。</w:t>
      </w:r>
      <w:r>
        <w:rPr>
          <w:rFonts w:eastAsia="黑體-簡" w:cs="黑體-簡" w:ascii="黑體-簡" w:hAnsi="黑體-簡"/>
        </w:rPr>
        <w:t>2</w:t>
      </w:r>
      <w:r>
        <w:rPr>
          <w:rFonts w:ascii="黑體-簡" w:hAnsi="黑體-簡" w:cs="黑體-簡" w:eastAsia="黑體-簡"/>
        </w:rPr>
        <w:t>这儿充分显示出世界对救恩的看法多么的颠倒错乱。</w:t>
      </w:r>
      <w:r>
        <w:rPr>
          <w:rFonts w:eastAsia="黑體-簡" w:cs="黑體-簡" w:ascii="黑體-簡" w:hAnsi="黑體-簡"/>
        </w:rPr>
        <w:t>3</w:t>
      </w:r>
      <w:r>
        <w:rPr>
          <w:rFonts w:ascii="黑體-簡" w:hAnsi="黑體-簡" w:cs="黑體-簡" w:eastAsia="黑體-簡"/>
        </w:rPr>
        <w:t>就像一场受惩罚的噩梦，梦者并未意识到是什么东西在攻击自己，只看到自己受到莫名其妙的外来攻击。</w:t>
      </w:r>
      <w:r>
        <w:rPr>
          <w:rFonts w:eastAsia="黑體-簡" w:cs="黑體-簡" w:ascii="黑體-簡" w:hAnsi="黑體-簡"/>
        </w:rPr>
        <w:t>4</w:t>
      </w:r>
      <w:r>
        <w:rPr>
          <w:rFonts w:ascii="黑體-簡" w:hAnsi="黑體-簡" w:cs="黑體-簡" w:eastAsia="黑體-簡"/>
        </w:rPr>
        <w:t>他是这</w:t>
      </w:r>
      <w:r>
        <w:rPr>
          <w:rFonts w:eastAsia="黑體-簡" w:cs="黑體-簡" w:ascii="黑體-簡" w:hAnsi="黑體-簡"/>
        </w:rPr>
        <w:t>"</w:t>
      </w:r>
      <w:r>
        <w:rPr>
          <w:rFonts w:ascii="黑體-簡" w:hAnsi="黑體-簡" w:cs="黑體-簡" w:eastAsia="黑體-簡"/>
        </w:rPr>
        <w:t>外来攻击</w:t>
      </w:r>
      <w:r>
        <w:rPr>
          <w:rFonts w:eastAsia="黑體-簡" w:cs="黑體-簡" w:ascii="黑體-簡" w:hAnsi="黑體-簡"/>
        </w:rPr>
        <w:t>"</w:t>
      </w:r>
      <w:r>
        <w:rPr>
          <w:rFonts w:ascii="黑體-簡" w:hAnsi="黑體-簡" w:cs="黑體-簡" w:eastAsia="黑體-簡"/>
        </w:rPr>
        <w:t>的受害者，实在没有理由要他为此事负责。</w:t>
      </w:r>
      <w:r>
        <w:rPr>
          <w:rFonts w:eastAsia="黑體-簡" w:cs="黑體-簡" w:ascii="黑體-簡" w:hAnsi="黑體-簡"/>
        </w:rPr>
        <w:t>5</w:t>
      </w:r>
      <w:r>
        <w:rPr>
          <w:rFonts w:ascii="黑體-簡" w:hAnsi="黑體-簡" w:cs="黑體-簡" w:eastAsia="黑體-簡"/>
        </w:rPr>
        <w:t xml:space="preserve">他是无辜的，因为他不知道自己做了什么，只知道自己遭受到什么。 </w:t>
      </w:r>
      <w:r>
        <w:rPr>
          <w:rFonts w:eastAsia="黑體-簡" w:cs="黑體-簡" w:ascii="黑體-簡" w:hAnsi="黑體-簡"/>
        </w:rPr>
        <w:t>6</w:t>
      </w:r>
      <w:r>
        <w:rPr>
          <w:rFonts w:ascii="黑體-簡" w:hAnsi="黑體-簡" w:cs="黑體-簡" w:eastAsia="黑體-簡"/>
        </w:rPr>
        <w:t xml:space="preserve">然而，攻击他的分明是他自己，深受其苦的也是他。 </w:t>
      </w:r>
      <w:r>
        <w:rPr>
          <w:rFonts w:eastAsia="黑體-簡" w:cs="黑體-簡" w:ascii="黑體-簡" w:hAnsi="黑體-簡"/>
        </w:rPr>
        <w:t>7</w:t>
      </w:r>
      <w:r>
        <w:rPr>
          <w:rFonts w:ascii="黑體-簡" w:hAnsi="黑體-簡" w:cs="黑體-簡" w:eastAsia="黑體-簡"/>
        </w:rPr>
        <w:t>他无处可逃，因为他以为痛苦是来自外在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现在，你已看到了，你能够逃离这一切。</w:t>
      </w:r>
      <w:r>
        <w:rPr>
          <w:rFonts w:eastAsia="黑體-簡" w:cs="黑體-簡" w:ascii="黑體-簡" w:hAnsi="黑體-簡"/>
        </w:rPr>
        <w:t>2</w:t>
      </w:r>
      <w:r>
        <w:rPr>
          <w:rFonts w:ascii="黑體-簡" w:hAnsi="黑體-簡" w:cs="黑體-簡" w:eastAsia="黑體-簡"/>
        </w:rPr>
        <w:t>你所需要作的，只是正视问题的真相，而不是去看你把它搞成的样子。</w:t>
      </w:r>
      <w:r>
        <w:rPr>
          <w:rFonts w:eastAsia="黑體-簡" w:cs="黑體-簡" w:ascii="黑體-簡" w:hAnsi="黑體-簡"/>
        </w:rPr>
        <w:t>3</w:t>
      </w:r>
      <w:r>
        <w:rPr>
          <w:rFonts w:ascii="黑體-簡" w:hAnsi="黑體-簡" w:cs="黑體-簡" w:eastAsia="黑體-簡"/>
        </w:rPr>
        <w:t>你不需要其他的解决方法，问题本来很简单，只因你不想解决，才把它搞得如此暧昧复杂。</w:t>
      </w:r>
      <w:r>
        <w:rPr>
          <w:rFonts w:eastAsia="黑體-簡" w:cs="黑體-簡" w:ascii="黑體-簡" w:hAnsi="黑體-簡"/>
        </w:rPr>
        <w:t>4</w:t>
      </w:r>
      <w:r>
        <w:rPr>
          <w:rFonts w:ascii="黑體-簡" w:hAnsi="黑體-簡" w:cs="黑體-簡" w:eastAsia="黑體-簡"/>
        </w:rPr>
        <w:t>没有这些重重疑云，问题就会呈现出它原始的单纯。</w:t>
      </w:r>
      <w:r>
        <w:rPr>
          <w:rFonts w:eastAsia="黑體-簡" w:cs="黑體-簡" w:ascii="黑體-簡" w:hAnsi="黑體-簡"/>
        </w:rPr>
        <w:t>5</w:t>
      </w:r>
      <w:r>
        <w:rPr>
          <w:rFonts w:ascii="黑體-簡" w:hAnsi="黑體-簡" w:cs="黑體-簡" w:eastAsia="黑體-簡"/>
        </w:rPr>
        <w:t>这抉择并不难做，一旦看清了问题，便会发觉它的荒谬。</w:t>
      </w:r>
      <w:r>
        <w:rPr>
          <w:rFonts w:eastAsia="黑體-簡" w:cs="黑體-簡" w:ascii="黑體-簡" w:hAnsi="黑體-簡"/>
        </w:rPr>
        <w:t>6</w:t>
      </w:r>
      <w:r>
        <w:rPr>
          <w:rFonts w:ascii="黑體-簡" w:hAnsi="黑體-簡" w:cs="黑體-簡" w:eastAsia="黑體-簡"/>
        </w:rPr>
        <w:t>下定决心解决一个简单的问题并不难，只要看出那问题于己有害而且不难消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就行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个世界所赖以形成，并藉以维系的</w:t>
      </w:r>
      <w:r>
        <w:rPr>
          <w:rFonts w:eastAsia="黑體-簡" w:cs="黑體-簡" w:ascii="黑體-簡" w:hAnsi="黑體-簡"/>
        </w:rPr>
        <w:t>"</w:t>
      </w:r>
      <w:r>
        <w:rPr>
          <w:rFonts w:ascii="黑體-簡" w:hAnsi="黑體-簡" w:cs="黑體-簡" w:eastAsia="黑體-簡"/>
        </w:rPr>
        <w:t>逻辑</w:t>
      </w:r>
      <w:r>
        <w:rPr>
          <w:rFonts w:eastAsia="黑體-簡" w:cs="黑體-簡" w:ascii="黑體-簡" w:hAnsi="黑體-簡"/>
        </w:rPr>
        <w:t>"</w:t>
      </w:r>
      <w:r>
        <w:rPr>
          <w:rFonts w:ascii="黑體-簡" w:hAnsi="黑體-簡" w:cs="黑體-簡" w:eastAsia="黑體-簡"/>
        </w:rPr>
        <w:t>，简而言之，即是：</w:t>
      </w:r>
      <w:r>
        <w:rPr>
          <w:rFonts w:eastAsia="黑體-簡" w:cs="黑體-簡" w:ascii="黑體-簡" w:hAnsi="黑體-簡"/>
        </w:rPr>
        <w:t>"</w:t>
      </w:r>
      <w:r>
        <w:rPr>
          <w:rFonts w:ascii="黑體-簡" w:hAnsi="黑體-簡" w:cs="黑體-簡" w:eastAsia="黑體-簡"/>
        </w:rPr>
        <w:t xml:space="preserve">你是我行动的原因。 </w:t>
      </w:r>
      <w:r>
        <w:rPr>
          <w:rFonts w:eastAsia="黑體-簡" w:cs="黑體-簡" w:ascii="黑體-簡" w:hAnsi="黑體-簡"/>
        </w:rPr>
        <w:t>2</w:t>
      </w:r>
      <w:r>
        <w:rPr>
          <w:rFonts w:ascii="黑體-簡" w:hAnsi="黑體-簡" w:cs="黑體-簡" w:eastAsia="黑體-簡"/>
        </w:rPr>
        <w:t>你的临在，给了我愤怒的理由；你存在，却与我不相为谋。</w:t>
      </w:r>
      <w:r>
        <w:rPr>
          <w:rFonts w:eastAsia="黑體-簡" w:cs="黑體-簡" w:ascii="黑體-簡" w:hAnsi="黑體-簡"/>
        </w:rPr>
        <w:t>3</w:t>
      </w:r>
      <w:r>
        <w:rPr>
          <w:rFonts w:ascii="黑體-簡" w:hAnsi="黑體-簡" w:cs="黑體-簡" w:eastAsia="黑體-簡"/>
        </w:rPr>
        <w:t>既是你发动攻击，我必是无辜的。</w:t>
      </w:r>
      <w:r>
        <w:rPr>
          <w:rFonts w:eastAsia="黑體-簡" w:cs="黑體-簡" w:ascii="黑體-簡" w:hAnsi="黑體-簡"/>
        </w:rPr>
        <w:t>4</w:t>
      </w:r>
      <w:r>
        <w:rPr>
          <w:rFonts w:ascii="黑體-簡" w:hAnsi="黑體-簡" w:cs="黑體-簡" w:eastAsia="黑體-簡"/>
        </w:rPr>
        <w:t>你的攻击乃是我痛苦之因。</w:t>
      </w:r>
      <w:r>
        <w:rPr>
          <w:rFonts w:eastAsia="黑體-簡" w:cs="黑體-簡" w:ascii="黑體-簡" w:hAnsi="黑體-簡"/>
        </w:rPr>
        <w:t>"5</w:t>
      </w:r>
      <w:r>
        <w:rPr>
          <w:rFonts w:ascii="黑體-簡" w:hAnsi="黑體-簡" w:cs="黑體-簡" w:eastAsia="黑體-簡"/>
        </w:rPr>
        <w:t>只要诚实地面对这种</w:t>
      </w:r>
      <w:r>
        <w:rPr>
          <w:rFonts w:eastAsia="黑體-簡" w:cs="黑體-簡" w:ascii="黑體-簡" w:hAnsi="黑體-簡"/>
        </w:rPr>
        <w:t>"</w:t>
      </w:r>
      <w:r>
        <w:rPr>
          <w:rFonts w:ascii="黑體-簡" w:hAnsi="黑體-簡" w:cs="黑體-簡" w:eastAsia="黑體-簡"/>
        </w:rPr>
        <w:t>逻辑</w:t>
      </w:r>
      <w:r>
        <w:rPr>
          <w:rFonts w:eastAsia="黑體-簡" w:cs="黑體-簡" w:ascii="黑體-簡" w:hAnsi="黑體-簡"/>
        </w:rPr>
        <w:t>"</w:t>
      </w:r>
      <w:r>
        <w:rPr>
          <w:rFonts w:ascii="黑體-簡" w:hAnsi="黑體-簡" w:cs="黑體-簡" w:eastAsia="黑體-簡"/>
        </w:rPr>
        <w:t>，谁都会看出那推理实在站不住脚。</w:t>
      </w:r>
      <w:r>
        <w:rPr>
          <w:rFonts w:eastAsia="黑體-簡" w:cs="黑體-簡" w:ascii="黑體-簡" w:hAnsi="黑體-簡"/>
        </w:rPr>
        <w:t>6</w:t>
      </w:r>
      <w:r>
        <w:rPr>
          <w:rFonts w:ascii="黑體-簡" w:hAnsi="黑體-簡" w:cs="黑體-簡" w:eastAsia="黑體-簡"/>
        </w:rPr>
        <w:t xml:space="preserve">然而，它又好像很有道理，因这世界看起来确实像在害你。 </w:t>
      </w:r>
      <w:r>
        <w:rPr>
          <w:rFonts w:eastAsia="黑體-簡" w:cs="黑體-簡" w:ascii="黑體-簡" w:hAnsi="黑體-簡"/>
        </w:rPr>
        <w:t>7</w:t>
      </w:r>
      <w:r>
        <w:rPr>
          <w:rFonts w:ascii="黑體-簡" w:hAnsi="黑體-簡" w:cs="黑體-簡" w:eastAsia="黑體-簡"/>
        </w:rPr>
        <w:t>因此，你似乎没有必要再去追究这表相之下的原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然而，确实有此必要。</w:t>
      </w:r>
      <w:r>
        <w:rPr>
          <w:rFonts w:eastAsia="黑體-簡" w:cs="黑體-簡" w:ascii="黑體-簡" w:hAnsi="黑體-簡"/>
        </w:rPr>
        <w:t>2</w:t>
      </w:r>
      <w:r>
        <w:rPr>
          <w:rFonts w:ascii="黑體-簡" w:hAnsi="黑體-簡" w:cs="黑體-簡" w:eastAsia="黑體-簡"/>
        </w:rPr>
        <w:t>世界必须逃避惩罚，这个是世人共具的需要。</w:t>
      </w:r>
      <w:r>
        <w:rPr>
          <w:rFonts w:eastAsia="黑體-簡" w:cs="黑體-簡" w:ascii="黑體-簡" w:hAnsi="黑體-簡"/>
        </w:rPr>
        <w:t>3</w:t>
      </w:r>
      <w:r>
        <w:rPr>
          <w:rFonts w:ascii="黑體-簡" w:hAnsi="黑體-簡" w:cs="黑體-簡" w:eastAsia="黑體-簡"/>
        </w:rPr>
        <w:t>但他们并未认出这共同的需要。</w:t>
      </w:r>
      <w:r>
        <w:rPr>
          <w:rFonts w:eastAsia="黑體-簡" w:cs="黑體-簡" w:ascii="黑體-簡" w:hAnsi="黑體-簡"/>
        </w:rPr>
        <w:t>4</w:t>
      </w:r>
      <w:r>
        <w:rPr>
          <w:rFonts w:ascii="黑體-簡" w:hAnsi="黑體-簡" w:cs="黑體-簡" w:eastAsia="黑體-簡"/>
        </w:rPr>
        <w:t>每一个人都会想，如果他尽了自己那份责任，世界的诅咒反会落在他的头上。</w:t>
      </w:r>
      <w:r>
        <w:rPr>
          <w:rFonts w:eastAsia="黑體-簡" w:cs="黑體-簡" w:ascii="黑體-簡" w:hAnsi="黑體-簡"/>
        </w:rPr>
        <w:t>5</w:t>
      </w:r>
      <w:r>
        <w:rPr>
          <w:rFonts w:ascii="黑體-簡" w:hAnsi="黑體-簡" w:cs="黑體-簡" w:eastAsia="黑體-簡"/>
        </w:rPr>
        <w:t>他把解救世界视为自己的责任。</w:t>
      </w:r>
      <w:r>
        <w:rPr>
          <w:rFonts w:eastAsia="黑體-簡" w:cs="黑體-簡" w:ascii="黑體-簡" w:hAnsi="黑體-簡"/>
        </w:rPr>
        <w:t>6</w:t>
      </w:r>
      <w:r>
        <w:rPr>
          <w:rFonts w:ascii="黑體-簡" w:hAnsi="黑體-簡" w:cs="黑體-簡" w:eastAsia="黑體-簡"/>
        </w:rPr>
        <w:t>报复总该有个对象，</w:t>
      </w:r>
      <w:r>
        <w:rPr>
          <w:rFonts w:eastAsia="黑體-簡" w:cs="黑體-簡" w:ascii="黑體-簡" w:hAnsi="黑體-簡"/>
        </w:rPr>
        <w:t>7</w:t>
      </w:r>
      <w:r>
        <w:rPr>
          <w:rFonts w:ascii="黑體-簡" w:hAnsi="黑體-簡" w:cs="黑體-簡" w:eastAsia="黑體-簡"/>
        </w:rPr>
        <w:t>否则，报复者手中的利刃就会指向自己。</w:t>
      </w:r>
      <w:r>
        <w:rPr>
          <w:rFonts w:eastAsia="黑體-簡" w:cs="黑體-簡" w:ascii="黑體-簡" w:hAnsi="黑體-簡"/>
        </w:rPr>
        <w:t>8</w:t>
      </w:r>
      <w:r>
        <w:rPr>
          <w:rFonts w:ascii="黑體-簡" w:hAnsi="黑體-簡" w:cs="黑體-簡" w:eastAsia="黑體-簡"/>
        </w:rPr>
        <w:t>如果他想要成为一个无辜的受害者，就必须看到那利刃是握在别人手中才行。</w:t>
      </w:r>
      <w:r>
        <w:rPr>
          <w:rFonts w:eastAsia="黑體-簡" w:cs="黑體-簡" w:ascii="黑體-簡" w:hAnsi="黑體-簡"/>
        </w:rPr>
        <w:t>9</w:t>
      </w:r>
      <w:r>
        <w:rPr>
          <w:rFonts w:ascii="黑體-簡" w:hAnsi="黑體-簡" w:cs="黑體-簡" w:eastAsia="黑體-簡"/>
        </w:rPr>
        <w:t>如此，他才会成为别人的刀下之鬼。</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这是世界在他眼中的目的。</w:t>
      </w:r>
      <w:r>
        <w:rPr>
          <w:rFonts w:eastAsia="黑體-簡" w:cs="黑體-簡" w:ascii="黑體-簡" w:hAnsi="黑體-簡"/>
        </w:rPr>
        <w:t>2</w:t>
      </w:r>
      <w:r>
        <w:rPr>
          <w:rFonts w:ascii="黑體-簡" w:hAnsi="黑體-簡" w:cs="黑體-簡" w:eastAsia="黑體-簡"/>
        </w:rPr>
        <w:t xml:space="preserve">由是可知，为了达成外表的目的，世界自会提供所需的方法。 </w:t>
      </w:r>
      <w:r>
        <w:rPr>
          <w:rFonts w:eastAsia="黑體-簡" w:cs="黑體-簡" w:ascii="黑體-簡" w:hAnsi="黑體-簡"/>
        </w:rPr>
        <w:t>3</w:t>
      </w:r>
      <w:r>
        <w:rPr>
          <w:rFonts w:ascii="黑體-簡" w:hAnsi="黑體-簡" w:cs="黑體-簡" w:eastAsia="黑體-簡"/>
        </w:rPr>
        <w:t>方法只是为目的撑腰，本身并不是原因。</w:t>
      </w:r>
      <w:r>
        <w:rPr>
          <w:rFonts w:eastAsia="黑體-簡" w:cs="黑體-簡" w:ascii="黑體-簡" w:hAnsi="黑體-簡"/>
        </w:rPr>
        <w:t>4</w:t>
      </w:r>
      <w:r>
        <w:rPr>
          <w:rFonts w:ascii="黑體-簡" w:hAnsi="黑體-簡" w:cs="黑體-簡" w:eastAsia="黑體-簡"/>
        </w:rPr>
        <w:t>那原因也不会因为自认为与结果互不相干而有所改变。</w:t>
      </w:r>
      <w:r>
        <w:rPr>
          <w:rFonts w:eastAsia="黑體-簡" w:cs="黑體-簡" w:ascii="黑體-簡" w:hAnsi="黑體-簡"/>
        </w:rPr>
        <w:t>5</w:t>
      </w:r>
      <w:r>
        <w:rPr>
          <w:rFonts w:ascii="黑體-簡" w:hAnsi="黑體-簡" w:cs="黑體-簡" w:eastAsia="黑體-簡"/>
        </w:rPr>
        <w:t>原因形成结果，结果又证实了原因，而非为自己作证。</w:t>
      </w:r>
      <w:r>
        <w:rPr>
          <w:rFonts w:eastAsia="黑體-簡" w:cs="黑體-簡" w:ascii="黑體-簡" w:hAnsi="黑體-簡"/>
        </w:rPr>
        <w:t>6</w:t>
      </w:r>
      <w:r>
        <w:rPr>
          <w:rFonts w:ascii="黑體-簡" w:hAnsi="黑體-簡" w:cs="黑體-簡" w:eastAsia="黑體-簡"/>
        </w:rPr>
        <w:t>那么，把眼光超越那些结果吧！</w:t>
      </w:r>
      <w:r>
        <w:rPr>
          <w:rFonts w:eastAsia="黑體-簡" w:cs="黑體-簡" w:ascii="黑體-簡" w:hAnsi="黑體-簡"/>
        </w:rPr>
        <w:t>7</w:t>
      </w:r>
      <w:r>
        <w:rPr>
          <w:rFonts w:ascii="黑體-簡" w:hAnsi="黑體-簡" w:cs="黑體-簡" w:eastAsia="黑體-簡"/>
        </w:rPr>
        <w:t>痛苦及罪的原因绝不会藏身于此。</w:t>
      </w:r>
      <w:r>
        <w:rPr>
          <w:rFonts w:eastAsia="黑體-簡" w:cs="黑體-簡" w:ascii="黑體-簡" w:hAnsi="黑體-簡"/>
        </w:rPr>
        <w:t>8</w:t>
      </w:r>
      <w:r>
        <w:rPr>
          <w:rFonts w:ascii="黑體-簡" w:hAnsi="黑體-簡" w:cs="黑體-簡" w:eastAsia="黑體-簡"/>
        </w:rPr>
        <w:t>也不要在痛苦与罪上逗留，因两者不过是其肇因的倒影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在抢救世界免受惩罚之际，你所尽的那一部分责任，就成了你自己的解脱之道。</w:t>
      </w:r>
      <w:r>
        <w:rPr>
          <w:rFonts w:eastAsia="黑體-簡" w:cs="黑體-簡" w:ascii="黑體-簡" w:hAnsi="黑體-簡"/>
        </w:rPr>
        <w:t>2</w:t>
      </w:r>
      <w:r>
        <w:rPr>
          <w:rFonts w:ascii="黑體-簡" w:hAnsi="黑體-簡" w:cs="黑體-簡" w:eastAsia="黑體-簡"/>
        </w:rPr>
        <w:t>不要忘了，为邪恶世界作证的见证，所表达的不过是世界需要邪恶那个观念。</w:t>
      </w:r>
      <w:r>
        <w:rPr>
          <w:rFonts w:eastAsia="黑體-簡" w:cs="黑體-簡" w:ascii="黑體-簡" w:hAnsi="黑體-簡"/>
        </w:rPr>
        <w:t>3</w:t>
      </w:r>
      <w:r>
        <w:rPr>
          <w:rFonts w:ascii="黑體-簡" w:hAnsi="黑體-簡" w:cs="黑體-簡" w:eastAsia="黑體-簡"/>
        </w:rPr>
        <w:t>你的罪咎就在此首次露面。</w:t>
      </w:r>
      <w:r>
        <w:rPr>
          <w:rFonts w:eastAsia="黑體-簡" w:cs="黑體-簡" w:ascii="黑體-簡" w:hAnsi="黑體-簡"/>
        </w:rPr>
        <w:t>4</w:t>
      </w:r>
      <w:r>
        <w:rPr>
          <w:rFonts w:ascii="黑體-簡" w:hAnsi="黑體-簡" w:cs="黑體-簡" w:eastAsia="黑體-簡"/>
        </w:rPr>
        <w:t xml:space="preserve">你与弟兄的分裂，则是你首次受到攻击之始。 </w:t>
      </w:r>
      <w:r>
        <w:rPr>
          <w:rFonts w:eastAsia="黑體-簡" w:cs="黑體-簡" w:ascii="黑體-簡" w:hAnsi="黑體-簡"/>
        </w:rPr>
        <w:t>5</w:t>
      </w:r>
      <w:r>
        <w:rPr>
          <w:rFonts w:ascii="黑體-簡" w:hAnsi="黑體-簡" w:cs="黑體-簡" w:eastAsia="黑體-簡"/>
        </w:rPr>
        <w:t>世界所要证明的不过是这个。</w:t>
      </w:r>
      <w:r>
        <w:rPr>
          <w:rFonts w:eastAsia="黑體-簡" w:cs="黑體-簡" w:ascii="黑體-簡" w:hAnsi="黑體-簡"/>
        </w:rPr>
        <w:t>6</w:t>
      </w:r>
      <w:r>
        <w:rPr>
          <w:rFonts w:ascii="黑體-簡" w:hAnsi="黑體-簡" w:cs="黑體-簡" w:eastAsia="黑體-簡"/>
        </w:rPr>
        <w:t>不要寻找其他的原因，也不要从它那壮观的见证团去找化解它之道。</w:t>
      </w:r>
      <w:r>
        <w:rPr>
          <w:rFonts w:eastAsia="黑體-簡" w:cs="黑體-簡" w:ascii="黑體-簡" w:hAnsi="黑體-簡"/>
        </w:rPr>
        <w:t>7</w:t>
      </w:r>
      <w:r>
        <w:rPr>
          <w:rFonts w:ascii="黑體-簡" w:hAnsi="黑體-簡" w:cs="黑體-簡" w:eastAsia="黑體-簡"/>
        </w:rPr>
        <w:t>它们大力支持世界宣称你效忠于它的声明。</w:t>
      </w:r>
      <w:r>
        <w:rPr>
          <w:rFonts w:eastAsia="黑體-簡" w:cs="黑體-簡" w:ascii="黑體-簡" w:hAnsi="黑體-簡"/>
        </w:rPr>
        <w:t>8</w:t>
      </w:r>
      <w:r>
        <w:rPr>
          <w:rFonts w:ascii="黑體-簡" w:hAnsi="黑體-簡" w:cs="黑體-簡" w:eastAsia="黑體-簡"/>
        </w:rPr>
        <w:t>你不该在遮蔽真理的事物上寻找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罪的见证都挤在一小块地方。</w:t>
      </w:r>
      <w:r>
        <w:rPr>
          <w:rFonts w:eastAsia="黑體-簡" w:cs="黑體-簡" w:ascii="黑體-簡" w:hAnsi="黑體-簡"/>
        </w:rPr>
        <w:t>2</w:t>
      </w:r>
      <w:r>
        <w:rPr>
          <w:rFonts w:ascii="黑體-簡" w:hAnsi="黑體-簡" w:cs="黑體-簡" w:eastAsia="黑體-簡"/>
        </w:rPr>
        <w:t>你会在此找到你的世界观的起源。</w:t>
      </w:r>
      <w:r>
        <w:rPr>
          <w:rFonts w:eastAsia="黑體-簡" w:cs="黑體-簡" w:ascii="黑體-簡" w:hAnsi="黑體-簡"/>
        </w:rPr>
        <w:t>3</w:t>
      </w:r>
      <w:r>
        <w:rPr>
          <w:rFonts w:ascii="黑體-簡" w:hAnsi="黑體-簡" w:cs="黑體-簡" w:eastAsia="黑體-簡"/>
        </w:rPr>
        <w:t>过去你从未意识到，究竟为什么世界似乎未经你邀请或请求，即强行将一切加诸于你。</w:t>
      </w:r>
      <w:r>
        <w:rPr>
          <w:rFonts w:eastAsia="黑體-簡" w:cs="黑體-簡" w:ascii="黑體-簡" w:hAnsi="黑體-簡"/>
        </w:rPr>
        <w:t>4</w:t>
      </w:r>
      <w:r>
        <w:rPr>
          <w:rFonts w:ascii="黑體-簡" w:hAnsi="黑體-簡" w:cs="黑體-簡" w:eastAsia="黑體-簡"/>
        </w:rPr>
        <w:t>但有一件事你却可以确定：在你认为带给你痛苦的所有原因中，你从不把自己的罪咎算在内。</w:t>
      </w:r>
      <w:r>
        <w:rPr>
          <w:rFonts w:eastAsia="黑體-簡" w:cs="黑體-簡" w:ascii="黑體-簡" w:hAnsi="黑體-簡"/>
        </w:rPr>
        <w:t>5</w:t>
      </w:r>
      <w:r>
        <w:rPr>
          <w:rFonts w:ascii="黑體-簡" w:hAnsi="黑體-簡" w:cs="黑體-簡" w:eastAsia="黑體-簡"/>
        </w:rPr>
        <w:t xml:space="preserve">而且这一切也绝不是你自己求来的。 </w:t>
      </w:r>
      <w:r>
        <w:rPr>
          <w:rFonts w:eastAsia="黑體-簡" w:cs="黑體-簡" w:ascii="黑體-簡" w:hAnsi="黑體-簡"/>
        </w:rPr>
        <w:t>6</w:t>
      </w:r>
      <w:r>
        <w:rPr>
          <w:rFonts w:ascii="黑體-簡" w:hAnsi="黑體-簡" w:cs="黑體-簡" w:eastAsia="黑體-簡"/>
        </w:rPr>
        <w:t xml:space="preserve">所有的幻觉就这样形成了。 </w:t>
      </w:r>
      <w:r>
        <w:rPr>
          <w:rFonts w:eastAsia="黑體-簡" w:cs="黑體-簡" w:ascii="黑體-簡" w:hAnsi="黑體-簡"/>
        </w:rPr>
        <w:t>7</w:t>
      </w:r>
      <w:r>
        <w:rPr>
          <w:rFonts w:ascii="黑體-簡" w:hAnsi="黑體-簡" w:cs="黑體-簡" w:eastAsia="黑體-簡"/>
        </w:rPr>
        <w:t>制造幻觉的人，看不出那是自己营造的，那些幻觉也不是靠他而存在的。</w:t>
      </w:r>
      <w:r>
        <w:rPr>
          <w:rFonts w:eastAsia="黑體-簡" w:cs="黑體-簡" w:ascii="黑體-簡" w:hAnsi="黑體-簡"/>
        </w:rPr>
        <w:t>8</w:t>
      </w:r>
      <w:r>
        <w:rPr>
          <w:rFonts w:ascii="黑體-簡" w:hAnsi="黑體-簡" w:cs="黑體-簡" w:eastAsia="黑體-簡"/>
        </w:rPr>
        <w:t>幻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起因不论是什么</w:t>
      </w:r>
      <w:r>
        <w:rPr>
          <w:rFonts w:eastAsia="黑體-簡" w:cs="黑體-簡" w:ascii="黑體-簡" w:hAnsi="黑體-簡"/>
        </w:rPr>
        <w:t>,</w:t>
      </w:r>
      <w:r>
        <w:rPr>
          <w:rFonts w:ascii="黑體-簡" w:hAnsi="黑體-簡" w:cs="黑體-簡" w:eastAsia="黑體-簡"/>
        </w:rPr>
        <w:t>都与他无关，他所见到的都是他心外之物。</w:t>
      </w:r>
      <w:r>
        <w:rPr>
          <w:rFonts w:eastAsia="黑體-簡" w:cs="黑體-簡" w:ascii="黑體-簡" w:hAnsi="黑體-簡"/>
        </w:rPr>
        <w:t>9</w:t>
      </w:r>
      <w:r>
        <w:rPr>
          <w:rFonts w:ascii="黑體-簡" w:hAnsi="黑體-簡" w:cs="黑體-簡" w:eastAsia="黑體-簡"/>
        </w:rPr>
        <w:t>他不可能怀疑自己梦境的真实性，因为他根本看不出自己的梦造出了那些幻觉，而且造得好像真的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如果是世界为他作梦，没有人能由这梦中清醒过来。</w:t>
      </w:r>
      <w:r>
        <w:rPr>
          <w:rFonts w:eastAsia="黑體-簡" w:cs="黑體-簡" w:ascii="黑體-簡" w:hAnsi="黑體-簡"/>
        </w:rPr>
        <w:t>2</w:t>
      </w:r>
      <w:r>
        <w:rPr>
          <w:rFonts w:ascii="黑體-簡" w:hAnsi="黑體-簡" w:cs="黑體-簡" w:eastAsia="黑體-簡"/>
        </w:rPr>
        <w:t>他变成了别人梦中的一部分了。</w:t>
      </w:r>
      <w:r>
        <w:rPr>
          <w:rFonts w:eastAsia="黑體-簡" w:cs="黑體-簡" w:ascii="黑體-簡" w:hAnsi="黑體-簡"/>
        </w:rPr>
        <w:t>3</w:t>
      </w:r>
      <w:r>
        <w:rPr>
          <w:rFonts w:ascii="黑體-簡" w:hAnsi="黑體-簡" w:cs="黑體-簡" w:eastAsia="黑體-簡"/>
        </w:rPr>
        <w:t>他无法由一个不是自己所做的梦中醒来。</w:t>
      </w:r>
      <w:r>
        <w:rPr>
          <w:rFonts w:eastAsia="黑體-簡" w:cs="黑體-簡" w:ascii="黑體-簡" w:hAnsi="黑體-簡"/>
        </w:rPr>
        <w:t>4</w:t>
      </w:r>
      <w:r>
        <w:rPr>
          <w:rFonts w:ascii="黑體-簡" w:hAnsi="黑體-簡" w:cs="黑體-簡" w:eastAsia="黑體-簡"/>
        </w:rPr>
        <w:t>他束手无策，只好在另一颗心灵所想出而且珍爱的梦中受苦。</w:t>
      </w:r>
      <w:r>
        <w:rPr>
          <w:rFonts w:eastAsia="黑體-簡" w:cs="黑體-簡" w:ascii="黑體-簡" w:hAnsi="黑體-簡"/>
        </w:rPr>
        <w:t>5</w:t>
      </w:r>
      <w:r>
        <w:rPr>
          <w:rFonts w:ascii="黑體-簡" w:hAnsi="黑體-簡" w:cs="黑體-簡" w:eastAsia="黑體-簡"/>
        </w:rPr>
        <w:t xml:space="preserve">那心灵对他一定毫不关心，毫不顾虑他的平安与幸福，就像天气或时间一样。 </w:t>
      </w:r>
      <w:r>
        <w:rPr>
          <w:rFonts w:eastAsia="黑體-簡" w:cs="黑體-簡" w:ascii="黑體-簡" w:hAnsi="黑體-簡"/>
        </w:rPr>
        <w:t>6</w:t>
      </w:r>
      <w:r>
        <w:rPr>
          <w:rFonts w:ascii="黑體-簡" w:hAnsi="黑體-簡" w:cs="黑體-簡" w:eastAsia="黑體-簡"/>
        </w:rPr>
        <w:t>它毫不爱他，为了满全梦境的需要，任意抛给他一个角色。</w:t>
      </w:r>
      <w:r>
        <w:rPr>
          <w:rFonts w:eastAsia="黑體-簡" w:cs="黑體-簡" w:ascii="黑體-簡" w:hAnsi="黑體-簡"/>
        </w:rPr>
        <w:t>7</w:t>
      </w:r>
      <w:r>
        <w:rPr>
          <w:rFonts w:ascii="黑體-簡" w:hAnsi="黑體-簡" w:cs="黑體-簡" w:eastAsia="黑體-簡"/>
        </w:rPr>
        <w:t>他如此没有价值，好似皮影戏，根据世界无聊梦境中所想出来的荒谬情节而活蹦乱跳一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这是你所能看到的唯一图像：如果梦不是你作的，这便是你仅有的一个选择，另一个可能的肇因。</w:t>
      </w:r>
      <w:r>
        <w:rPr>
          <w:rFonts w:eastAsia="黑體-簡" w:cs="黑體-簡" w:ascii="黑體-簡" w:hAnsi="黑體-簡"/>
        </w:rPr>
        <w:t>2</w:t>
      </w:r>
      <w:r>
        <w:rPr>
          <w:rFonts w:ascii="黑體-簡" w:hAnsi="黑體-簡" w:cs="黑體-簡" w:eastAsia="黑體-簡"/>
        </w:rPr>
        <w:t>你若否定痛苦的肇因出自你心中，你只好作此选择。</w:t>
      </w:r>
      <w:r>
        <w:rPr>
          <w:rFonts w:eastAsia="黑體-簡" w:cs="黑體-簡" w:ascii="黑體-簡" w:hAnsi="黑體-簡"/>
        </w:rPr>
        <w:t>3</w:t>
      </w:r>
      <w:r>
        <w:rPr>
          <w:rFonts w:ascii="黑體-簡" w:hAnsi="黑體-簡" w:cs="黑體-簡" w:eastAsia="黑體-簡"/>
        </w:rPr>
        <w:t>其实你该高兴肇因就在你心中，因为这样你才成了唯一能在时空中决定自己命运的人。</w:t>
      </w:r>
      <w:r>
        <w:rPr>
          <w:rFonts w:eastAsia="黑體-簡" w:cs="黑體-簡" w:ascii="黑體-簡" w:hAnsi="黑體-簡"/>
        </w:rPr>
        <w:t>4</w:t>
      </w:r>
      <w:r>
        <w:rPr>
          <w:rFonts w:ascii="黑體-簡" w:hAnsi="黑體-簡" w:cs="黑體-簡" w:eastAsia="黑體-簡"/>
        </w:rPr>
        <w:t>在沉睡的死亡与邪恶的梦境，或幸福的觉醒与生命的喜悦之间，这选择操之于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在生命或死亡，清醒或沉睡，和平或战争，你的梦境或你的实相之间，你能作何选择？</w:t>
      </w:r>
      <w:r>
        <w:rPr>
          <w:rFonts w:eastAsia="黑體-簡" w:cs="黑體-簡" w:ascii="黑體-簡" w:hAnsi="黑體-簡"/>
        </w:rPr>
        <w:t>2</w:t>
      </w:r>
      <w:r>
        <w:rPr>
          <w:rFonts w:ascii="黑體-簡" w:hAnsi="黑體-簡" w:cs="黑體-簡" w:eastAsia="黑體-簡"/>
        </w:rPr>
        <w:t>由于世界把身体与上主所创造的自性等同视之，你才会有误把死亡当成平安的危险。</w:t>
      </w:r>
      <w:r>
        <w:rPr>
          <w:rFonts w:eastAsia="黑體-簡" w:cs="黑體-簡" w:ascii="黑體-簡" w:hAnsi="黑體-簡"/>
        </w:rPr>
        <w:t>3</w:t>
      </w:r>
      <w:r>
        <w:rPr>
          <w:rFonts w:ascii="黑體-簡" w:hAnsi="黑體-簡" w:cs="黑體-簡" w:eastAsia="黑體-簡"/>
        </w:rPr>
        <w:t>然而，一物绝不可能成为自己的反面。</w:t>
      </w:r>
      <w:r>
        <w:rPr>
          <w:rFonts w:eastAsia="黑體-簡" w:cs="黑體-簡" w:ascii="黑體-簡" w:hAnsi="黑體-簡"/>
        </w:rPr>
        <w:t>4</w:t>
      </w:r>
      <w:r>
        <w:rPr>
          <w:rFonts w:ascii="黑體-簡" w:hAnsi="黑體-簡" w:cs="黑體-簡" w:eastAsia="黑體-簡"/>
        </w:rPr>
        <w:t>死亡是平安的反面，因为它是生命的反面。</w:t>
      </w:r>
      <w:r>
        <w:rPr>
          <w:rFonts w:eastAsia="黑體-簡" w:cs="黑體-簡" w:ascii="黑體-簡" w:hAnsi="黑體-簡"/>
        </w:rPr>
        <w:t>5</w:t>
      </w:r>
      <w:r>
        <w:rPr>
          <w:rFonts w:ascii="黑體-簡" w:hAnsi="黑體-簡" w:cs="黑體-簡" w:eastAsia="黑體-簡"/>
        </w:rPr>
        <w:t>生命才是平安。</w:t>
      </w:r>
      <w:r>
        <w:rPr>
          <w:rFonts w:eastAsia="黑體-簡" w:cs="黑體-簡" w:ascii="黑體-簡" w:hAnsi="黑體-簡"/>
        </w:rPr>
        <w:t>6</w:t>
      </w:r>
      <w:r>
        <w:rPr>
          <w:rFonts w:ascii="黑體-簡" w:hAnsi="黑體-簡" w:cs="黑體-簡" w:eastAsia="黑體-簡"/>
        </w:rPr>
        <w:t>醒过来吧！忘却所有死亡的意念，你就会发现自己拥有上主的平安。</w:t>
      </w:r>
      <w:r>
        <w:rPr>
          <w:rFonts w:eastAsia="黑體-簡" w:cs="黑體-簡" w:ascii="黑體-簡" w:hAnsi="黑體-簡"/>
        </w:rPr>
        <w:t>7</w:t>
      </w:r>
      <w:r>
        <w:rPr>
          <w:rFonts w:ascii="黑體-簡" w:hAnsi="黑體-簡" w:cs="黑體-簡" w:eastAsia="黑體-簡"/>
        </w:rPr>
        <w:t>如果你真有选择的余地，那么你必须看出，自己选择某物的原因究竟是什么，而且发生于何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在两种处境之间，若只能认清其中一种</w:t>
      </w:r>
      <w:r>
        <w:rPr>
          <w:rFonts w:eastAsia="黑體-簡" w:cs="黑體-簡" w:ascii="黑體-簡" w:hAnsi="黑體-簡"/>
        </w:rPr>
        <w:t>,</w:t>
      </w:r>
      <w:r>
        <w:rPr>
          <w:rFonts w:ascii="黑體-簡" w:hAnsi="黑體-簡" w:cs="黑體-簡" w:eastAsia="黑體-簡"/>
        </w:rPr>
        <w:t>能作出什么选择？</w:t>
      </w:r>
      <w:r>
        <w:rPr>
          <w:rFonts w:eastAsia="黑體-簡" w:cs="黑體-簡" w:ascii="黑體-簡" w:hAnsi="黑體-簡"/>
        </w:rPr>
        <w:t>2</w:t>
      </w:r>
      <w:r>
        <w:rPr>
          <w:rFonts w:ascii="黑體-簡" w:hAnsi="黑體-簡" w:cs="黑體-簡" w:eastAsia="黑體-簡"/>
        </w:rPr>
        <w:t>在两种后果之间，若只把其中一种视为操之在己， 怎算有选择的自由？</w:t>
      </w:r>
      <w:r>
        <w:rPr>
          <w:rFonts w:eastAsia="黑體-簡" w:cs="黑體-簡" w:ascii="黑體-簡" w:hAnsi="黑體-簡"/>
        </w:rPr>
        <w:t>3</w:t>
      </w:r>
      <w:r>
        <w:rPr>
          <w:rFonts w:ascii="黑體-簡" w:hAnsi="黑體-簡" w:cs="黑體-簡" w:eastAsia="黑體-簡"/>
        </w:rPr>
        <w:t>当你是在渺小的你与强大的世界之间作选择，而两者对自己内在真相又怀着不同的梦想，这种选择不能算是真正的选择。</w:t>
      </w:r>
      <w:r>
        <w:rPr>
          <w:rFonts w:eastAsia="黑體-簡" w:cs="黑體-簡" w:ascii="黑體-簡" w:hAnsi="黑體-簡"/>
        </w:rPr>
        <w:t>4</w:t>
      </w:r>
      <w:r>
        <w:rPr>
          <w:rFonts w:ascii="黑體-簡" w:hAnsi="黑體-簡" w:cs="黑體-簡" w:eastAsia="黑體-簡"/>
        </w:rPr>
        <w:t>实像与梦境的区别，并不在于世界所作的梦与你私自所作的梦两者之间的不同。</w:t>
      </w:r>
      <w:r>
        <w:rPr>
          <w:rFonts w:eastAsia="黑體-簡" w:cs="黑體-簡" w:ascii="黑體-簡" w:hAnsi="黑體-簡"/>
        </w:rPr>
        <w:t>5</w:t>
      </w:r>
      <w:r>
        <w:rPr>
          <w:rFonts w:ascii="黑體-簡" w:hAnsi="黑體-簡" w:cs="黑體-簡" w:eastAsia="黑體-簡"/>
        </w:rPr>
        <w:t>后两者是同一个梦。</w:t>
      </w:r>
      <w:r>
        <w:rPr>
          <w:rFonts w:eastAsia="黑體-簡" w:cs="黑體-簡" w:ascii="黑體-簡" w:hAnsi="黑體-簡"/>
        </w:rPr>
        <w:t>6</w:t>
      </w:r>
      <w:r>
        <w:rPr>
          <w:rFonts w:ascii="黑體-簡" w:hAnsi="黑體-簡" w:cs="黑體-簡" w:eastAsia="黑體-簡"/>
        </w:rPr>
        <w:t>世界之梦只是你自己投射到外面的那一部分梦境而已，但你却把世界之梦当作自己梦境的起点与终点。</w:t>
      </w:r>
      <w:r>
        <w:rPr>
          <w:rFonts w:eastAsia="黑體-簡" w:cs="黑體-簡" w:ascii="黑體-簡" w:hAnsi="黑體-簡"/>
        </w:rPr>
        <w:t>7</w:t>
      </w:r>
      <w:r>
        <w:rPr>
          <w:rFonts w:ascii="黑體-簡" w:hAnsi="黑體-簡" w:cs="黑體-簡" w:eastAsia="黑體-簡"/>
        </w:rPr>
        <w:t>其实，是你私自之梦肇始了它，你自己却看不见；而它所肇始的世界之梦，你不只看见，还毫不怀疑其真实性。</w:t>
      </w:r>
      <w:r>
        <w:rPr>
          <w:rFonts w:eastAsia="黑體-簡" w:cs="黑體-簡" w:ascii="黑體-簡" w:hAnsi="黑體-簡"/>
        </w:rPr>
        <w:t>8</w:t>
      </w:r>
      <w:r>
        <w:rPr>
          <w:rFonts w:ascii="黑體-簡" w:hAnsi="黑體-簡" w:cs="黑體-簡" w:eastAsia="黑體-簡"/>
        </w:rPr>
        <w:t>当你睡梦方酣，且私自梦到此梦的肇因真实不虚，你怎么可能起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的梦不过是：一个分离的弟兄，是你的宿敌，他趁夜潜近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身边，企图置你于死地，还故意让你凌迟至死。</w:t>
      </w:r>
      <w:r>
        <w:rPr>
          <w:rFonts w:eastAsia="黑體-簡" w:cs="黑體-簡" w:ascii="黑體-簡" w:hAnsi="黑體-簡"/>
        </w:rPr>
        <w:t>2</w:t>
      </w:r>
      <w:r>
        <w:rPr>
          <w:rFonts w:ascii="黑體-簡" w:hAnsi="黑體-簡" w:cs="黑體-簡" w:eastAsia="黑體-簡"/>
        </w:rPr>
        <w:t>但这梦底下还藏着另一个梦，你在那儿变成了凶手，暗中的敌人，是你弟兄与世界的掠夺者与毁灭者。</w:t>
      </w:r>
      <w:r>
        <w:rPr>
          <w:rFonts w:eastAsia="黑體-簡" w:cs="黑體-簡" w:ascii="黑體-簡" w:hAnsi="黑體-簡"/>
        </w:rPr>
        <w:t>3</w:t>
      </w:r>
      <w:r>
        <w:rPr>
          <w:rFonts w:ascii="黑體-簡" w:hAnsi="黑體-簡" w:cs="黑體-簡" w:eastAsia="黑體-簡"/>
        </w:rPr>
        <w:t>痛苦的肇因，就在这些小小梦境与你实相之间的空隙里。</w:t>
      </w:r>
      <w:r>
        <w:rPr>
          <w:rFonts w:eastAsia="黑體-簡" w:cs="黑體-簡" w:ascii="黑體-簡" w:hAnsi="黑體-簡"/>
        </w:rPr>
        <w:t>4</w:t>
      </w:r>
      <w:r>
        <w:rPr>
          <w:rFonts w:ascii="黑體-簡" w:hAnsi="黑體-簡" w:cs="黑體-簡" w:eastAsia="黑體-簡"/>
        </w:rPr>
        <w:t xml:space="preserve">那小小的沟距，你连看都看不到，却是幻觉与恐惧的温床，充满恐怖及远古仇恨的时空，以及灾难迭起的瞬间，这一切全都发生于此。 </w:t>
      </w:r>
      <w:r>
        <w:rPr>
          <w:rFonts w:eastAsia="黑體-簡" w:cs="黑體-簡" w:ascii="黑體-簡" w:hAnsi="黑體-簡"/>
        </w:rPr>
        <w:t>5</w:t>
      </w:r>
      <w:r>
        <w:rPr>
          <w:rFonts w:ascii="黑體-簡" w:hAnsi="黑體-簡" w:cs="黑體-簡" w:eastAsia="黑體-簡"/>
        </w:rPr>
        <w:t xml:space="preserve">这儿是非实相的肇始之处。 </w:t>
      </w:r>
      <w:r>
        <w:rPr>
          <w:rFonts w:eastAsia="黑體-簡" w:cs="黑體-簡" w:ascii="黑體-簡" w:hAnsi="黑體-簡"/>
        </w:rPr>
        <w:t>6</w:t>
      </w:r>
      <w:r>
        <w:rPr>
          <w:rFonts w:ascii="黑體-簡" w:hAnsi="黑體-簡" w:cs="黑體-簡" w:eastAsia="黑體-簡"/>
        </w:rPr>
        <w:t>这儿也是它的化解之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你是世界种种梦境的梦者。</w:t>
      </w:r>
      <w:r>
        <w:rPr>
          <w:rFonts w:eastAsia="黑體-簡" w:cs="黑體-簡" w:ascii="黑體-簡" w:hAnsi="黑體-簡"/>
        </w:rPr>
        <w:t>2</w:t>
      </w:r>
      <w:r>
        <w:rPr>
          <w:rFonts w:ascii="黑體-簡" w:hAnsi="黑體-簡" w:cs="黑體-簡" w:eastAsia="黑體-簡"/>
        </w:rPr>
        <w:t>除此，它没有其他的肇因，从来都没有过。</w:t>
      </w:r>
      <w:r>
        <w:rPr>
          <w:rFonts w:eastAsia="黑體-簡" w:cs="黑體-簡" w:ascii="黑體-簡" w:hAnsi="黑體-簡"/>
        </w:rPr>
        <w:t>3</w:t>
      </w:r>
      <w:r>
        <w:rPr>
          <w:rFonts w:ascii="黑體-簡" w:hAnsi="黑體-簡" w:cs="黑體-簡" w:eastAsia="黑體-簡"/>
        </w:rPr>
        <w:t>那无谓的梦把上主之子吓住了，使他以为自己已失去了纯洁无罪的本性，同时否定了天父，开始与自己交战；再没有比这更可怕的事了。</w:t>
      </w:r>
      <w:r>
        <w:rPr>
          <w:rFonts w:eastAsia="黑體-簡" w:cs="黑體-簡" w:ascii="黑體-簡" w:hAnsi="黑體-簡"/>
        </w:rPr>
        <w:t>4</w:t>
      </w:r>
      <w:r>
        <w:rPr>
          <w:rFonts w:ascii="黑體-簡" w:hAnsi="黑體-簡" w:cs="黑體-簡" w:eastAsia="黑體-簡"/>
        </w:rPr>
        <w:t>这梦是如此的可怕，看起来又如此真实，他若顿时清醒过来，必然惊怖狂嚣，冷汗涔涔；除非清醒前有个比较祥和的梦作为前导，安抚他的心，他才能毫无恐惧地迎向那满怀爱心唤醒他的声音。那祥和的梦会先治愈他的痛苦</w:t>
      </w:r>
      <w:r>
        <w:rPr>
          <w:rFonts w:eastAsia="黑體-簡" w:cs="黑體-簡" w:ascii="黑體-簡" w:hAnsi="黑體-簡"/>
        </w:rPr>
        <w:t>,</w:t>
      </w:r>
      <w:r>
        <w:rPr>
          <w:rFonts w:ascii="黑體-簡" w:hAnsi="黑體-簡" w:cs="黑體-簡" w:eastAsia="黑體-簡"/>
        </w:rPr>
        <w:t>使他与弟兄重归于好。</w:t>
      </w:r>
      <w:r>
        <w:rPr>
          <w:rFonts w:eastAsia="黑體-簡" w:cs="黑體-簡" w:ascii="黑體-簡" w:hAnsi="黑體-簡"/>
        </w:rPr>
        <w:t>5</w:t>
      </w:r>
      <w:r>
        <w:rPr>
          <w:rFonts w:ascii="黑體-簡" w:hAnsi="黑體-簡" w:cs="黑體-簡" w:eastAsia="黑體-簡"/>
        </w:rPr>
        <w:t>上主愿他安详喜悦地苏醒过来，因而赐他一种无忧无惧的清醒方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接纳�所赐你的梦吧！不要接受你自己的。</w:t>
      </w:r>
      <w:r>
        <w:rPr>
          <w:rFonts w:eastAsia="黑體-簡" w:cs="黑體-簡" w:ascii="黑體-簡" w:hAnsi="黑體-簡"/>
        </w:rPr>
        <w:t>2</w:t>
      </w:r>
      <w:r>
        <w:rPr>
          <w:rFonts w:ascii="黑體-簡" w:hAnsi="黑體-簡" w:cs="黑體-簡" w:eastAsia="黑體-簡"/>
        </w:rPr>
        <w:t>一旦认清了梦者是谁，就不难改变梦境了。</w:t>
      </w:r>
      <w:r>
        <w:rPr>
          <w:rFonts w:eastAsia="黑體-簡" w:cs="黑體-簡" w:ascii="黑體-簡" w:hAnsi="黑體-簡"/>
        </w:rPr>
        <w:t>3</w:t>
      </w:r>
      <w:r>
        <w:rPr>
          <w:rFonts w:ascii="黑體-簡" w:hAnsi="黑體-簡" w:cs="黑體-簡" w:eastAsia="黑體-簡"/>
        </w:rPr>
        <w:t xml:space="preserve">安息于圣灵中吧！让�祥和的梦取代你那充满恐怖与死亡的梦。 </w:t>
      </w:r>
      <w:r>
        <w:rPr>
          <w:rFonts w:eastAsia="黑體-簡" w:cs="黑體-簡" w:ascii="黑體-簡" w:hAnsi="黑體-簡"/>
        </w:rPr>
        <w:t>4�</w:t>
      </w:r>
      <w:r>
        <w:rPr>
          <w:rFonts w:ascii="黑體-簡" w:hAnsi="黑體-簡" w:cs="黑體-簡" w:eastAsia="黑體-簡"/>
        </w:rPr>
        <w:t xml:space="preserve">带给人宽恕的梦，那儿，有必要去辨明谁是凶手，谁是受害者。 </w:t>
      </w:r>
      <w:r>
        <w:rPr>
          <w:rFonts w:eastAsia="黑體-簡" w:cs="黑體-簡" w:ascii="黑體-簡" w:hAnsi="黑體-簡"/>
        </w:rPr>
        <w:t>5�</w:t>
      </w:r>
      <w:r>
        <w:rPr>
          <w:rFonts w:ascii="黑體-簡" w:hAnsi="黑體-簡" w:cs="黑體-簡" w:eastAsia="黑體-簡"/>
        </w:rPr>
        <w:t>所带来的梦中，没有凶杀，也没有死亡。</w:t>
      </w:r>
      <w:r>
        <w:rPr>
          <w:rFonts w:eastAsia="黑體-簡" w:cs="黑體-簡" w:ascii="黑體-簡" w:hAnsi="黑體-簡"/>
        </w:rPr>
        <w:t>6</w:t>
      </w:r>
      <w:r>
        <w:rPr>
          <w:rFonts w:ascii="黑體-簡" w:hAnsi="黑體-簡" w:cs="黑體-簡" w:eastAsia="黑體-簡"/>
        </w:rPr>
        <w:t>充满罪咎之梦正逐渐由你眼前消逝。虽然你的眼睛仍然闭着。</w:t>
      </w:r>
      <w:r>
        <w:rPr>
          <w:rFonts w:eastAsia="黑體-簡" w:cs="黑體-簡" w:ascii="黑體-簡" w:hAnsi="黑體-簡"/>
        </w:rPr>
        <w:t>7</w:t>
      </w:r>
      <w:r>
        <w:rPr>
          <w:rFonts w:ascii="黑體-簡" w:hAnsi="黑體-簡" w:cs="黑體-簡" w:eastAsia="黑體-簡"/>
        </w:rPr>
        <w:t>微笑已绽放在你沉睡的脸上。</w:t>
      </w:r>
      <w:r>
        <w:rPr>
          <w:rFonts w:eastAsia="黑體-簡" w:cs="黑體-簡" w:ascii="黑體-簡" w:hAnsi="黑體-簡"/>
        </w:rPr>
        <w:t>8</w:t>
      </w:r>
      <w:r>
        <w:rPr>
          <w:rFonts w:ascii="黑體-簡" w:hAnsi="黑體-簡" w:cs="黑體-簡" w:eastAsia="黑體-簡"/>
        </w:rPr>
        <w:t>如今可以安心地睡了，因为这些都是幸福美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悄悄梦见你那无罪的弟兄吧！他与你结合于神圣而纯洁的本性中。</w:t>
      </w:r>
      <w:r>
        <w:rPr>
          <w:rFonts w:eastAsia="黑體-簡" w:cs="黑體-簡" w:ascii="黑體-簡" w:hAnsi="黑體-簡"/>
        </w:rPr>
        <w:t>2</w:t>
      </w:r>
      <w:r>
        <w:rPr>
          <w:rFonts w:ascii="黑體-簡" w:hAnsi="黑體-簡" w:cs="黑體-簡" w:eastAsia="黑體-簡"/>
        </w:rPr>
        <w:t>天堂之主将会亲自由这梦中唤醒�的爱子。</w:t>
      </w:r>
      <w:r>
        <w:rPr>
          <w:rFonts w:eastAsia="黑體-簡" w:cs="黑體-簡" w:ascii="黑體-簡" w:hAnsi="黑體-簡"/>
        </w:rPr>
        <w:t>3</w:t>
      </w:r>
      <w:r>
        <w:rPr>
          <w:rFonts w:ascii="黑體-簡" w:hAnsi="黑體-簡" w:cs="黑體-簡" w:eastAsia="黑體-簡"/>
        </w:rPr>
        <w:t>梦见你弟兄的仁慈吧！不要在梦中盘算他的过错。</w:t>
      </w:r>
      <w:r>
        <w:rPr>
          <w:rFonts w:eastAsia="黑體-簡" w:cs="黑體-簡" w:ascii="黑體-簡" w:hAnsi="黑體-簡"/>
        </w:rPr>
        <w:t>4</w:t>
      </w:r>
      <w:r>
        <w:rPr>
          <w:rFonts w:ascii="黑體-簡" w:hAnsi="黑體-簡" w:cs="黑體-簡" w:eastAsia="黑體-簡"/>
        </w:rPr>
        <w:t>只去梦见他体贴的一面，不再计算他所造成的伤害。</w:t>
      </w:r>
      <w:r>
        <w:rPr>
          <w:rFonts w:eastAsia="黑體-簡" w:cs="黑體-簡" w:ascii="黑體-簡" w:hAnsi="黑體-簡"/>
        </w:rPr>
        <w:t>5</w:t>
      </w:r>
      <w:r>
        <w:rPr>
          <w:rFonts w:ascii="黑體-簡" w:hAnsi="黑體-簡" w:cs="黑體-簡" w:eastAsia="黑體-簡"/>
        </w:rPr>
        <w:t>宽恕他的幻觉吧！感谢他所提供的所有协助。</w:t>
      </w:r>
      <w:r>
        <w:rPr>
          <w:rFonts w:eastAsia="黑體-簡" w:cs="黑體-簡" w:ascii="黑體-簡" w:hAnsi="黑體-簡"/>
        </w:rPr>
        <w:t>6</w:t>
      </w:r>
      <w:r>
        <w:rPr>
          <w:rFonts w:ascii="黑體-簡" w:hAnsi="黑體-簡" w:cs="黑體-簡" w:eastAsia="黑體-簡"/>
        </w:rPr>
        <w:t>不要因为他在你梦中显得不够完美而藐视他的种种礼物。</w:t>
      </w:r>
      <w:r>
        <w:rPr>
          <w:rFonts w:eastAsia="黑體-簡" w:cs="黑體-簡" w:ascii="黑體-簡" w:hAnsi="黑體-簡"/>
        </w:rPr>
        <w:t>7</w:t>
      </w:r>
      <w:r>
        <w:rPr>
          <w:rFonts w:ascii="黑體-簡" w:hAnsi="黑體-簡" w:cs="黑體-簡" w:eastAsia="黑體-簡"/>
        </w:rPr>
        <w:t>他代表着他的天父，你所见到的乃是赐你生命与死亡的天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弟兄，�只会赐人生命。</w:t>
      </w:r>
      <w:r>
        <w:rPr>
          <w:rFonts w:eastAsia="黑體-簡" w:cs="黑體-簡" w:ascii="黑體-簡" w:hAnsi="黑體-簡"/>
        </w:rPr>
        <w:t>2</w:t>
      </w:r>
      <w:r>
        <w:rPr>
          <w:rFonts w:ascii="黑體-簡" w:hAnsi="黑體-簡" w:cs="黑體-簡" w:eastAsia="黑體-簡"/>
        </w:rPr>
        <w:t>然而，你见到弟兄给你什么礼物，就代表了天父在梦中赐你的礼物。</w:t>
      </w:r>
      <w:r>
        <w:rPr>
          <w:rFonts w:eastAsia="黑體-簡" w:cs="黑體-簡" w:ascii="黑體-簡" w:hAnsi="黑體-簡"/>
        </w:rPr>
        <w:t>3</w:t>
      </w:r>
      <w:r>
        <w:rPr>
          <w:rFonts w:ascii="黑體-簡" w:hAnsi="黑體-簡" w:cs="黑體-簡" w:eastAsia="黑體-簡"/>
        </w:rPr>
        <w:t>愿你能由弟兄的爱心与仁慈的角度去看他给你的一切礼物。</w:t>
      </w:r>
      <w:r>
        <w:rPr>
          <w:rFonts w:eastAsia="黑體-簡" w:cs="黑體-簡" w:ascii="黑體-簡" w:hAnsi="黑體-簡"/>
        </w:rPr>
        <w:t>4</w:t>
      </w:r>
      <w:r>
        <w:rPr>
          <w:rFonts w:ascii="黑體-簡" w:hAnsi="黑體-簡" w:cs="黑體-簡" w:eastAsia="黑體-簡"/>
        </w:rPr>
        <w:t>衷心感谢他的赠礼，别让任何痛苦骚扰了这个梦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w:t>
      </w:r>
      <w:r>
        <w:rPr>
          <w:rFonts w:eastAsia="黑體-簡" w:cs="黑體-簡" w:ascii="黑體-簡" w:hAnsi="黑體-簡"/>
        </w:rPr>
        <w:t xml:space="preserve">. </w:t>
      </w:r>
      <w:r>
        <w:rPr>
          <w:rFonts w:ascii="黑體-簡" w:hAnsi="黑體-簡" w:cs="黑體-簡" w:eastAsia="黑體-簡"/>
        </w:rPr>
        <w:t>梦中的</w:t>
      </w:r>
      <w:r>
        <w:rPr>
          <w:rFonts w:eastAsia="黑體-簡" w:cs="黑體-簡" w:ascii="黑體-簡" w:hAnsi="黑體-簡"/>
        </w:rPr>
        <w:t>"</w:t>
      </w:r>
      <w:r>
        <w:rPr>
          <w:rFonts w:ascii="黑體-簡" w:hAnsi="黑體-簡" w:cs="黑體-簡" w:eastAsia="黑體-簡"/>
        </w:rPr>
        <w:t>英雄</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在梦的世界中，身体是主角。</w:t>
      </w:r>
      <w:r>
        <w:rPr>
          <w:rFonts w:eastAsia="黑體-簡" w:cs="黑體-簡" w:ascii="黑體-簡" w:hAnsi="黑體-簡"/>
        </w:rPr>
        <w:t>2</w:t>
      </w:r>
      <w:r>
        <w:rPr>
          <w:rFonts w:ascii="黑體-簡" w:hAnsi="黑體-簡" w:cs="黑體-簡" w:eastAsia="黑體-簡"/>
        </w:rPr>
        <w:t>没有一个梦缺得了它，离开了梦境，它便无法生存；它在梦中扮演一个有形可见的个人，令你无法怀疑。</w:t>
      </w:r>
      <w:r>
        <w:rPr>
          <w:rFonts w:eastAsia="黑體-簡" w:cs="黑體-簡" w:ascii="黑體-簡" w:hAnsi="黑體-簡"/>
        </w:rPr>
        <w:t>2</w:t>
      </w:r>
      <w:r>
        <w:rPr>
          <w:rFonts w:ascii="黑體-簡" w:hAnsi="黑體-簡" w:cs="黑體-簡" w:eastAsia="黑體-簡"/>
        </w:rPr>
        <w:t>这具身体成了所有梦的焦点；每个梦境所说的故事，不外它是如何被其他身体所营造出来的，又如何被生到身外的世界中，活了一段时间就死了，与其他同样会死的身体结合在尘土之下。</w:t>
      </w:r>
      <w:r>
        <w:rPr>
          <w:rFonts w:eastAsia="黑體-簡" w:cs="黑體-簡" w:ascii="黑體-簡" w:hAnsi="黑體-簡"/>
        </w:rPr>
        <w:t>4</w:t>
      </w:r>
      <w:r>
        <w:rPr>
          <w:rFonts w:ascii="黑體-簡" w:hAnsi="黑體-簡" w:cs="黑體-簡" w:eastAsia="黑體-簡"/>
        </w:rPr>
        <w:t>在它所分配到的短暂时间内，它设法寻找其他的身体，作为它的朋友或是仇敌。</w:t>
      </w:r>
      <w:r>
        <w:rPr>
          <w:rFonts w:eastAsia="黑體-簡" w:cs="黑體-簡" w:ascii="黑體-簡" w:hAnsi="黑體-簡"/>
        </w:rPr>
        <w:t>5</w:t>
      </w:r>
      <w:r>
        <w:rPr>
          <w:rFonts w:ascii="黑體-簡" w:hAnsi="黑體-簡" w:cs="黑體-簡" w:eastAsia="黑體-簡"/>
        </w:rPr>
        <w:t>自身安全是它最关切之事。</w:t>
      </w:r>
      <w:r>
        <w:rPr>
          <w:rFonts w:eastAsia="黑體-簡" w:cs="黑體-簡" w:ascii="黑體-簡" w:hAnsi="黑體-簡"/>
        </w:rPr>
        <w:t>6</w:t>
      </w:r>
      <w:r>
        <w:rPr>
          <w:rFonts w:ascii="黑體-簡" w:hAnsi="黑體-簡" w:cs="黑體-簡" w:eastAsia="黑體-簡"/>
        </w:rPr>
        <w:t>舒适是它的首要指标。</w:t>
      </w:r>
      <w:r>
        <w:rPr>
          <w:rFonts w:eastAsia="黑體-簡" w:cs="黑體-簡" w:ascii="黑體-簡" w:hAnsi="黑體-簡"/>
        </w:rPr>
        <w:t>7</w:t>
      </w:r>
      <w:r>
        <w:rPr>
          <w:rFonts w:ascii="黑體-簡" w:hAnsi="黑體-簡" w:cs="黑體-簡" w:eastAsia="黑體-簡"/>
        </w:rPr>
        <w:t>它尽量避苦求乐，躲避一切有害之物。</w:t>
      </w:r>
      <w:r>
        <w:rPr>
          <w:rFonts w:eastAsia="黑體-簡" w:cs="黑體-簡" w:ascii="黑體-簡" w:hAnsi="黑體-簡"/>
        </w:rPr>
        <w:t>8</w:t>
      </w:r>
      <w:r>
        <w:rPr>
          <w:rFonts w:ascii="黑體-簡" w:hAnsi="黑體-簡" w:cs="黑體-簡" w:eastAsia="黑體-簡"/>
        </w:rPr>
        <w:t>最重要的，它企图教自己看出痛苦与喜乐是不同的两回事，不难加以分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世界所作的梦具有种种形式，因为身体企图以不同的方式来证明自己的独立自主与真实不虚。</w:t>
      </w:r>
      <w:r>
        <w:rPr>
          <w:rFonts w:eastAsia="黑體-簡" w:cs="黑體-簡" w:ascii="黑體-簡" w:hAnsi="黑體-簡"/>
        </w:rPr>
        <w:t>2</w:t>
      </w:r>
      <w:r>
        <w:rPr>
          <w:rFonts w:ascii="黑體-簡" w:hAnsi="黑體-簡" w:cs="黑體-簡" w:eastAsia="黑體-簡"/>
        </w:rPr>
        <w:t>它用世界最珍爱而且视为真实的金属铜板或一些纸钞买来的东西，披挂在身上。</w:t>
      </w:r>
      <w:r>
        <w:rPr>
          <w:rFonts w:eastAsia="黑體-簡" w:cs="黑體-簡" w:ascii="黑體-簡" w:hAnsi="黑體-簡"/>
        </w:rPr>
        <w:t>3</w:t>
      </w:r>
      <w:r>
        <w:rPr>
          <w:rFonts w:ascii="黑體-簡" w:hAnsi="黑體-簡" w:cs="黑體-簡" w:eastAsia="黑體-簡"/>
        </w:rPr>
        <w:t>它做些无谓的事情，以工作换取那些铜钱纸币，然后又将它们虚掷于它根本不需要甚至不想要的无聊东西上。</w:t>
      </w:r>
      <w:r>
        <w:rPr>
          <w:rFonts w:eastAsia="黑體-簡" w:cs="黑體-簡" w:ascii="黑體-簡" w:hAnsi="黑體-簡"/>
        </w:rPr>
        <w:t>4</w:t>
      </w:r>
      <w:r>
        <w:rPr>
          <w:rFonts w:ascii="黑體-簡" w:hAnsi="黑體-簡" w:cs="黑體-簡" w:eastAsia="黑體-簡"/>
        </w:rPr>
        <w:t>它雇佣其他的身体来保护自己，并搜集更多无聊的东西，据为己有。</w:t>
      </w:r>
      <w:r>
        <w:rPr>
          <w:rFonts w:eastAsia="黑體-簡" w:cs="黑體-簡" w:ascii="黑體-簡" w:hAnsi="黑體-簡"/>
        </w:rPr>
        <w:t>5</w:t>
      </w:r>
      <w:r>
        <w:rPr>
          <w:rFonts w:ascii="黑體-簡" w:hAnsi="黑體-簡" w:cs="黑體-簡" w:eastAsia="黑體-簡"/>
        </w:rPr>
        <w:t>它四处寻找某些特殊的身体来分享自己的梦。</w:t>
      </w:r>
      <w:r>
        <w:rPr>
          <w:rFonts w:eastAsia="黑體-簡" w:cs="黑體-簡" w:ascii="黑體-簡" w:hAnsi="黑體-簡"/>
        </w:rPr>
        <w:t>6</w:t>
      </w:r>
      <w:r>
        <w:rPr>
          <w:rFonts w:ascii="黑體-簡" w:hAnsi="黑體-簡" w:cs="黑體-簡" w:eastAsia="黑體-簡"/>
        </w:rPr>
        <w:t>有时它梦见自己是位胜利者，征服了比它弱小的身体。</w:t>
      </w:r>
      <w:r>
        <w:rPr>
          <w:rFonts w:eastAsia="黑體-簡" w:cs="黑體-簡" w:ascii="黑體-簡" w:hAnsi="黑體-簡"/>
        </w:rPr>
        <w:t>7</w:t>
      </w:r>
      <w:r>
        <w:rPr>
          <w:rFonts w:ascii="黑體-簡" w:hAnsi="黑體-簡" w:cs="黑體-簡" w:eastAsia="黑體-簡"/>
        </w:rPr>
        <w:t>但在另一段梦中，它又沦为奴隶，饱受其他身体的折磨与伤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身体由生到死一连串的惊险经验，构成了世界所有梦境的同一主体。</w:t>
      </w:r>
      <w:r>
        <w:rPr>
          <w:rFonts w:eastAsia="黑體-簡" w:cs="黑體-簡" w:ascii="黑體-簡" w:hAnsi="黑體-簡"/>
        </w:rPr>
        <w:t>2</w:t>
      </w:r>
      <w:r>
        <w:rPr>
          <w:rFonts w:ascii="黑體-簡" w:hAnsi="黑體-簡" w:cs="黑體-簡" w:eastAsia="黑體-簡"/>
        </w:rPr>
        <w:t>梦中的</w:t>
      </w:r>
      <w:r>
        <w:rPr>
          <w:rFonts w:eastAsia="黑體-簡" w:cs="黑體-簡" w:ascii="黑體-簡" w:hAnsi="黑體-簡"/>
        </w:rPr>
        <w:t>"</w:t>
      </w:r>
      <w:r>
        <w:rPr>
          <w:rFonts w:ascii="黑體-簡" w:hAnsi="黑體-簡" w:cs="黑體-簡" w:eastAsia="黑體-簡"/>
        </w:rPr>
        <w:t>英雄</w:t>
      </w:r>
      <w:r>
        <w:rPr>
          <w:rFonts w:eastAsia="黑體-簡" w:cs="黑體-簡" w:ascii="黑體-簡" w:hAnsi="黑體-簡"/>
        </w:rPr>
        <w:t>"</w:t>
      </w:r>
      <w:r>
        <w:rPr>
          <w:rFonts w:ascii="黑體-簡" w:hAnsi="黑體-簡" w:cs="黑體-簡" w:eastAsia="黑體-簡"/>
        </w:rPr>
        <w:t>从未改变过，它的目的也一成未变。</w:t>
      </w:r>
      <w:r>
        <w:rPr>
          <w:rFonts w:eastAsia="黑體-簡" w:cs="黑體-簡" w:ascii="黑體-簡" w:hAnsi="黑體-簡"/>
        </w:rPr>
        <w:t>3</w:t>
      </w:r>
      <w:r>
        <w:rPr>
          <w:rFonts w:ascii="黑體-簡" w:hAnsi="黑體-簡" w:cs="黑體-簡" w:eastAsia="黑體-簡"/>
        </w:rPr>
        <w:t>梦的本身虽然千变万化，好似为它的</w:t>
      </w:r>
      <w:r>
        <w:rPr>
          <w:rFonts w:eastAsia="黑體-簡" w:cs="黑體-簡" w:ascii="黑體-簡" w:hAnsi="黑體-簡"/>
        </w:rPr>
        <w:t>"</w:t>
      </w:r>
      <w:r>
        <w:rPr>
          <w:rFonts w:ascii="黑體-簡" w:hAnsi="黑體-簡" w:cs="黑體-簡" w:eastAsia="黑體-簡"/>
        </w:rPr>
        <w:t>英雄</w:t>
      </w:r>
      <w:r>
        <w:rPr>
          <w:rFonts w:eastAsia="黑體-簡" w:cs="黑體-簡" w:ascii="黑體-簡" w:hAnsi="黑體-簡"/>
        </w:rPr>
        <w:t>"</w:t>
      </w:r>
      <w:r>
        <w:rPr>
          <w:rFonts w:ascii="黑體-簡" w:hAnsi="黑體-簡" w:cs="黑體-簡" w:eastAsia="黑體-簡"/>
        </w:rPr>
        <w:t>提供各式各样的情节与场景；梦的目的只有一个，传达的方式却形形色色。</w:t>
      </w:r>
      <w:r>
        <w:rPr>
          <w:rFonts w:eastAsia="黑體-簡" w:cs="黑體-簡" w:ascii="黑體-簡" w:hAnsi="黑體-簡"/>
        </w:rPr>
        <w:t>4</w:t>
      </w:r>
      <w:r>
        <w:rPr>
          <w:rFonts w:ascii="黑體-簡" w:hAnsi="黑體-簡" w:cs="黑體-簡" w:eastAsia="黑體-簡"/>
        </w:rPr>
        <w:t>它一而再，再而三所欲传授的，只是这一课：身体是因，而非果。</w:t>
      </w:r>
      <w:r>
        <w:rPr>
          <w:rFonts w:eastAsia="黑體-簡" w:cs="黑體-簡" w:ascii="黑體-簡" w:hAnsi="黑體-簡"/>
        </w:rPr>
        <w:t>5</w:t>
      </w:r>
      <w:r>
        <w:rPr>
          <w:rFonts w:ascii="黑體-簡" w:hAnsi="黑體-簡" w:cs="黑體-簡" w:eastAsia="黑體-簡"/>
        </w:rPr>
        <w:t>你才是它生出的果，不可能成为它的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换句话说，你只是梦，而非梦者。</w:t>
      </w:r>
      <w:r>
        <w:rPr>
          <w:rFonts w:eastAsia="黑體-簡" w:cs="黑體-簡" w:ascii="黑體-簡" w:hAnsi="黑體-簡"/>
        </w:rPr>
        <w:t>2</w:t>
      </w:r>
      <w:r>
        <w:rPr>
          <w:rFonts w:ascii="黑體-簡" w:hAnsi="黑體-簡" w:cs="黑體-簡" w:eastAsia="黑體-簡"/>
        </w:rPr>
        <w:t>于是，你只好漫无目的地游荡于它所设计的情节与场景中。</w:t>
      </w:r>
      <w:r>
        <w:rPr>
          <w:rFonts w:eastAsia="黑體-簡" w:cs="黑體-簡" w:ascii="黑體-簡" w:hAnsi="黑體-簡"/>
        </w:rPr>
        <w:t>3</w:t>
      </w:r>
      <w:r>
        <w:rPr>
          <w:rFonts w:ascii="黑體-簡" w:hAnsi="黑體-簡" w:cs="黑體-簡" w:eastAsia="黑體-簡"/>
        </w:rPr>
        <w:t>这确实就是身体所有的能耐，因它只是梦中的一个角色罢了。</w:t>
      </w:r>
      <w:r>
        <w:rPr>
          <w:rFonts w:eastAsia="黑體-簡" w:cs="黑體-簡" w:ascii="黑體-簡" w:hAnsi="黑體-簡"/>
        </w:rPr>
        <w:t>4</w:t>
      </w:r>
      <w:r>
        <w:rPr>
          <w:rFonts w:ascii="黑體-簡" w:hAnsi="黑體-簡" w:cs="黑體-簡" w:eastAsia="黑體-簡"/>
        </w:rPr>
        <w:t xml:space="preserve">谁会去理睬梦中那些角色，除非他把它们当成真实的人物。 </w:t>
      </w:r>
      <w:r>
        <w:rPr>
          <w:rFonts w:eastAsia="黑體-簡" w:cs="黑體-簡" w:ascii="黑體-簡" w:hAnsi="黑體-簡"/>
        </w:rPr>
        <w:t>5</w:t>
      </w:r>
      <w:r>
        <w:rPr>
          <w:rFonts w:ascii="黑體-簡" w:hAnsi="黑體-簡" w:cs="黑體-簡" w:eastAsia="黑體-簡"/>
        </w:rPr>
        <w:t>只要他一看出它们的真相，它们便失去了作用，因为他明白，它们那些能耐都是他自己赋予的；他不只是它们的肇因，还把它们造得像真的一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想摆脱世界之梦的后果的意愿有多深？</w:t>
      </w:r>
      <w:r>
        <w:rPr>
          <w:rFonts w:eastAsia="黑體-簡" w:cs="黑體-簡" w:ascii="黑體-簡" w:hAnsi="黑體-簡"/>
        </w:rPr>
        <w:t>2</w:t>
      </w:r>
      <w:r>
        <w:rPr>
          <w:rFonts w:ascii="黑體-簡" w:hAnsi="黑體-簡" w:cs="黑體-簡" w:eastAsia="黑體-簡"/>
        </w:rPr>
        <w:t>你真的不希望让梦境好似还在左右着你的所作所为？</w:t>
      </w:r>
      <w:r>
        <w:rPr>
          <w:rFonts w:eastAsia="黑體-簡" w:cs="黑體-簡" w:ascii="黑體-簡" w:hAnsi="黑體-簡"/>
        </w:rPr>
        <w:t>3</w:t>
      </w:r>
      <w:r>
        <w:rPr>
          <w:rFonts w:ascii="黑體-簡" w:hAnsi="黑體-簡" w:cs="黑體-簡" w:eastAsia="黑體-簡"/>
        </w:rPr>
        <w:t>那么，我们只需看看梦的起因，因你所见到的那一部分，只是第二部分，它的原因还在前面。</w:t>
      </w:r>
      <w:r>
        <w:rPr>
          <w:rFonts w:eastAsia="黑體-簡" w:cs="黑體-簡" w:ascii="黑體-簡" w:hAnsi="黑體-簡"/>
        </w:rPr>
        <w:t>4</w:t>
      </w:r>
      <w:r>
        <w:rPr>
          <w:rFonts w:ascii="黑體-簡" w:hAnsi="黑體-簡" w:cs="黑體-簡" w:eastAsia="黑體-簡"/>
        </w:rPr>
        <w:t xml:space="preserve">在世界中沉睡并作梦的人，不会记得是自己在攻击自己。 </w:t>
      </w:r>
      <w:r>
        <w:rPr>
          <w:rFonts w:eastAsia="黑體-簡" w:cs="黑體-簡" w:ascii="黑體-簡" w:hAnsi="黑體-簡"/>
        </w:rPr>
        <w:t>5</w:t>
      </w:r>
      <w:r>
        <w:rPr>
          <w:rFonts w:ascii="黑體-簡" w:hAnsi="黑體-簡" w:cs="黑體-簡" w:eastAsia="黑體-簡"/>
        </w:rPr>
        <w:t>也没有人会相信，曾几何时，他确实对身体一无所知，也绝不可能把世界当真。</w:t>
      </w:r>
      <w:r>
        <w:rPr>
          <w:rFonts w:eastAsia="黑體-簡" w:cs="黑體-簡" w:ascii="黑體-簡" w:hAnsi="黑體-簡"/>
        </w:rPr>
        <w:t>6</w:t>
      </w:r>
      <w:r>
        <w:rPr>
          <w:rFonts w:ascii="黑體-簡" w:hAnsi="黑體-簡" w:cs="黑體-簡" w:eastAsia="黑體-簡"/>
        </w:rPr>
        <w:t>他会立刻看出这些念头不过是个幻觉，荒诞不羁，只需一笑置之。</w:t>
      </w:r>
      <w:r>
        <w:rPr>
          <w:rFonts w:eastAsia="黑體-簡" w:cs="黑體-簡" w:ascii="黑體-簡" w:hAnsi="黑體-簡"/>
        </w:rPr>
        <w:t>7</w:t>
      </w:r>
      <w:r>
        <w:rPr>
          <w:rFonts w:ascii="黑體-簡" w:hAnsi="黑體-簡" w:cs="黑體-簡" w:eastAsia="黑體-簡"/>
        </w:rPr>
        <w:t>如今这些念头显得多么严重！</w:t>
      </w:r>
      <w:r>
        <w:rPr>
          <w:rFonts w:eastAsia="黑體-簡" w:cs="黑體-簡" w:ascii="黑體-簡" w:hAnsi="黑體-簡"/>
        </w:rPr>
        <w:t>8</w:t>
      </w:r>
      <w:r>
        <w:rPr>
          <w:rFonts w:ascii="黑體-簡" w:hAnsi="黑體-簡" w:cs="黑體-簡" w:eastAsia="黑體-簡"/>
        </w:rPr>
        <w:t>没有人能记起他们曾经一笑置之而不予置信过。</w:t>
      </w:r>
      <w:r>
        <w:rPr>
          <w:rFonts w:eastAsia="黑體-簡" w:cs="黑體-簡" w:ascii="黑體-簡" w:hAnsi="黑體-簡"/>
        </w:rPr>
        <w:t>9</w:t>
      </w:r>
      <w:r>
        <w:rPr>
          <w:rFonts w:ascii="黑體-簡" w:hAnsi="黑體-簡" w:cs="黑體-簡" w:eastAsia="黑體-簡"/>
        </w:rPr>
        <w:t>然而，只要好好正视它的起因，我们便会忆起此事。</w:t>
      </w:r>
      <w:r>
        <w:rPr>
          <w:rFonts w:eastAsia="黑體-簡" w:cs="黑體-簡" w:ascii="黑體-簡" w:hAnsi="黑體-簡"/>
        </w:rPr>
        <w:t>10</w:t>
      </w:r>
      <w:r>
        <w:rPr>
          <w:rFonts w:ascii="黑體-簡" w:hAnsi="黑體-簡" w:cs="黑體-簡" w:eastAsia="黑體-簡"/>
        </w:rPr>
        <w:t>我们也会看出自己大可一笑置之，无需畏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现在，让我们把梦者投射出去的梦归还给他吧！虽然他总把梦当作是外界加于他的另一个东西。</w:t>
      </w:r>
      <w:r>
        <w:rPr>
          <w:rFonts w:eastAsia="黑體-簡" w:cs="黑體-簡" w:ascii="黑體-簡" w:hAnsi="黑體-簡"/>
        </w:rPr>
        <w:t>2</w:t>
      </w:r>
      <w:r>
        <w:rPr>
          <w:rFonts w:ascii="黑體-簡" w:hAnsi="黑體-簡" w:cs="黑體-簡" w:eastAsia="黑體-簡"/>
        </w:rPr>
        <w:t>在永恒境内，一切原是一个，后来悄然潜入了一个小小的疯狂观念</w:t>
      </w:r>
      <w:r>
        <w:rPr>
          <w:rFonts w:eastAsia="黑體-簡" w:cs="黑體-簡" w:ascii="黑體-簡" w:hAnsi="黑體-簡"/>
        </w:rPr>
        <w:t>,</w:t>
      </w:r>
      <w:r>
        <w:rPr>
          <w:rFonts w:ascii="黑體-簡" w:hAnsi="黑體-簡" w:cs="黑體-簡" w:eastAsia="黑體-簡"/>
        </w:rPr>
        <w:t>而上主之子忘了一笑置之。</w:t>
      </w:r>
      <w:r>
        <w:rPr>
          <w:rFonts w:eastAsia="黑體-簡" w:cs="黑體-簡" w:ascii="黑體-簡" w:hAnsi="黑體-簡"/>
        </w:rPr>
        <w:t>3</w:t>
      </w:r>
      <w:r>
        <w:rPr>
          <w:rFonts w:ascii="黑體-簡" w:hAnsi="黑體-簡" w:cs="黑體-簡" w:eastAsia="黑體-簡"/>
        </w:rPr>
        <w:t>因着他的遗忘，这个念头变成一个很严重的观念，很可能实现并且带来真实的后果。</w:t>
      </w:r>
      <w:r>
        <w:rPr>
          <w:rFonts w:eastAsia="黑體-簡" w:cs="黑體-簡" w:ascii="黑體-簡" w:hAnsi="黑體-簡"/>
        </w:rPr>
        <w:t>4</w:t>
      </w:r>
      <w:r>
        <w:rPr>
          <w:rFonts w:ascii="黑體-簡" w:hAnsi="黑體-簡" w:cs="黑體-簡" w:eastAsia="黑體-簡"/>
        </w:rPr>
        <w:t>我们同在一起时，能够将它一笑置之，了解时间不可能侵入永恒之境。</w:t>
      </w:r>
      <w:r>
        <w:rPr>
          <w:rFonts w:eastAsia="黑體-簡" w:cs="黑體-簡" w:ascii="黑體-簡" w:hAnsi="黑體-簡"/>
        </w:rPr>
        <w:t>5</w:t>
      </w:r>
      <w:r>
        <w:rPr>
          <w:rFonts w:ascii="黑體-簡" w:hAnsi="黑體-簡" w:cs="黑體-簡" w:eastAsia="黑體-簡"/>
        </w:rPr>
        <w:t>永恒本身意味着没有时间，认为时间能干扰永恒，真是可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时间竟能存在于超越时间之境；上主的一部分竟能够攻击自己；分裂的弟兄竟成了敌人，心灵竟存于身体内；这些都是循环式地出现的，圆圈的起点同时成了终点，而终点又成了起点。</w:t>
      </w:r>
      <w:r>
        <w:rPr>
          <w:rFonts w:eastAsia="黑體-簡" w:cs="黑體-簡" w:ascii="黑體-簡" w:hAnsi="黑體-簡"/>
        </w:rPr>
        <w:t>2</w:t>
      </w:r>
      <w:r>
        <w:rPr>
          <w:rFonts w:ascii="黑體-簡" w:hAnsi="黑體-簡" w:cs="黑體-簡" w:eastAsia="黑體-簡"/>
        </w:rPr>
        <w:t>你眼中所见的世界不过是根据你自认为已做的一切如实呈现而已。</w:t>
      </w:r>
      <w:r>
        <w:rPr>
          <w:rFonts w:eastAsia="黑體-簡" w:cs="黑體-簡" w:ascii="黑體-簡" w:hAnsi="黑體-簡"/>
        </w:rPr>
        <w:t>3</w:t>
      </w:r>
      <w:r>
        <w:rPr>
          <w:rFonts w:ascii="黑體-簡" w:hAnsi="黑體-簡" w:cs="黑體-簡" w:eastAsia="黑體-簡"/>
        </w:rPr>
        <w:t>现在你反过来认为，你所做的一切，原是外界加诸于你的。</w:t>
      </w:r>
      <w:r>
        <w:rPr>
          <w:rFonts w:eastAsia="黑體-簡" w:cs="黑體-簡" w:ascii="黑體-簡" w:hAnsi="黑體-簡"/>
        </w:rPr>
        <w:t>4</w:t>
      </w:r>
      <w:r>
        <w:rPr>
          <w:rFonts w:ascii="黑體-簡" w:hAnsi="黑體-簡" w:cs="黑體-簡" w:eastAsia="黑體-簡"/>
        </w:rPr>
        <w:t xml:space="preserve">你把你的想法所带来的罪咎投射到自身之外，形成一个有罪的世界，是它在作你的梦，想你的念头；并不是你。 </w:t>
      </w:r>
      <w:r>
        <w:rPr>
          <w:rFonts w:eastAsia="黑體-簡" w:cs="黑體-簡" w:ascii="黑體-簡" w:hAnsi="黑體-簡"/>
        </w:rPr>
        <w:t>5</w:t>
      </w:r>
      <w:r>
        <w:rPr>
          <w:rFonts w:ascii="黑體-簡" w:hAnsi="黑體-簡" w:cs="黑體-簡" w:eastAsia="黑體-簡"/>
        </w:rPr>
        <w:t xml:space="preserve">是它在报复，而不是你在报复。 </w:t>
      </w:r>
      <w:r>
        <w:rPr>
          <w:rFonts w:eastAsia="黑體-簡" w:cs="黑體-簡" w:ascii="黑體-簡" w:hAnsi="黑體-簡"/>
        </w:rPr>
        <w:t>6</w:t>
      </w:r>
      <w:r>
        <w:rPr>
          <w:rFonts w:ascii="黑體-簡" w:hAnsi="黑體-簡" w:cs="黑體-簡" w:eastAsia="黑體-簡"/>
        </w:rPr>
        <w:t>是它将你拘囿于狭窄的身体内，是它惩罚这身体在这梦中的一切罪行。</w:t>
      </w:r>
      <w:r>
        <w:rPr>
          <w:rFonts w:eastAsia="黑體-簡" w:cs="黑體-簡" w:ascii="黑體-簡" w:hAnsi="黑體-簡"/>
        </w:rPr>
        <w:t>7</w:t>
      </w:r>
      <w:r>
        <w:rPr>
          <w:rFonts w:ascii="黑體-簡" w:hAnsi="黑體-簡" w:cs="黑體-簡" w:eastAsia="黑體-簡"/>
        </w:rPr>
        <w:t>你没有能力制止身体的罪行，因它不是你造的，你无法操控它的行动、目的，以及命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世界不过证明了一个古老的真理：你相信，你认为自己是如何待人的，他人也会同样地待你。</w:t>
      </w:r>
      <w:r>
        <w:rPr>
          <w:rFonts w:eastAsia="黑體-簡" w:cs="黑體-簡" w:ascii="黑體-簡" w:hAnsi="黑體-簡"/>
        </w:rPr>
        <w:t>2</w:t>
      </w:r>
      <w:r>
        <w:rPr>
          <w:rFonts w:ascii="黑體-簡" w:hAnsi="黑體-簡" w:cs="黑體-簡" w:eastAsia="黑體-簡"/>
        </w:rPr>
        <w:t>不过你一旦陷入责备他们的圈套，你就无法看到他们所作所为的真正肇因，因为你要他们背负这个罪咎。</w:t>
      </w:r>
      <w:r>
        <w:rPr>
          <w:rFonts w:eastAsia="黑體-簡" w:cs="黑體-簡" w:ascii="黑體-簡" w:hAnsi="黑體-簡"/>
        </w:rPr>
        <w:t>3</w:t>
      </w:r>
      <w:r>
        <w:rPr>
          <w:rFonts w:ascii="黑體-簡" w:hAnsi="黑體-簡" w:cs="黑體-簡" w:eastAsia="黑體-簡"/>
        </w:rPr>
        <w:t>你为了保持自身的纯洁无罪，一边把罪咎推到身外，一边又紧抓着不放，这种伎俩多么幼稚浮躁。</w:t>
      </w:r>
      <w:r>
        <w:rPr>
          <w:rFonts w:eastAsia="黑體-簡" w:cs="黑體-簡" w:ascii="黑體-簡" w:hAnsi="黑體-簡"/>
        </w:rPr>
        <w:t>4</w:t>
      </w:r>
      <w:r>
        <w:rPr>
          <w:rFonts w:ascii="黑體-簡" w:hAnsi="黑體-簡" w:cs="黑體-簡" w:eastAsia="黑體-簡"/>
        </w:rPr>
        <w:t>当你所见的一切都是相当严重的后果，却看不见那渺小而无谓的肇因，实在很难只把它当作一个玩笑。</w:t>
      </w:r>
      <w:r>
        <w:rPr>
          <w:rFonts w:eastAsia="黑體-簡" w:cs="黑體-簡" w:ascii="黑體-簡" w:hAnsi="黑體-簡"/>
        </w:rPr>
        <w:t>5</w:t>
      </w:r>
      <w:r>
        <w:rPr>
          <w:rFonts w:ascii="黑體-簡" w:hAnsi="黑體-簡" w:cs="黑體-簡" w:eastAsia="黑體-簡"/>
        </w:rPr>
        <w:t>看不到原因，后果就会显得严重而悲哀。</w:t>
      </w:r>
      <w:r>
        <w:rPr>
          <w:rFonts w:eastAsia="黑體-簡" w:cs="黑體-簡" w:ascii="黑體-簡" w:hAnsi="黑體-簡"/>
        </w:rPr>
        <w:t>6</w:t>
      </w:r>
      <w:r>
        <w:rPr>
          <w:rFonts w:ascii="黑體-簡" w:hAnsi="黑體-簡" w:cs="黑體-簡" w:eastAsia="黑體-簡"/>
        </w:rPr>
        <w:t>然而，它们只是被引发的结果。</w:t>
      </w:r>
      <w:r>
        <w:rPr>
          <w:rFonts w:eastAsia="黑體-簡" w:cs="黑體-簡" w:ascii="黑體-簡" w:hAnsi="黑體-簡"/>
        </w:rPr>
        <w:t>7</w:t>
      </w:r>
      <w:r>
        <w:rPr>
          <w:rFonts w:ascii="黑體-簡" w:hAnsi="黑體-簡" w:cs="黑體-簡" w:eastAsia="黑體-簡"/>
        </w:rPr>
        <w:t>那个没来由的肇因，才是真正的笑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圣灵认出那肇因，只是轻轻一笑而已，根本不看那些后果。</w:t>
      </w:r>
      <w:r>
        <w:rPr>
          <w:rFonts w:eastAsia="黑體-簡" w:cs="黑體-簡" w:ascii="黑體-簡" w:hAnsi="黑體-簡"/>
        </w:rPr>
        <w:t>2</w:t>
      </w:r>
      <w:r>
        <w:rPr>
          <w:rFonts w:ascii="黑體-簡" w:hAnsi="黑體-簡" w:cs="黑體-簡" w:eastAsia="黑體-簡"/>
        </w:rPr>
        <w:t>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此之外，�还能怎样去修正你的错误？你全然忽略了其因。</w:t>
      </w:r>
      <w:r>
        <w:rPr>
          <w:rFonts w:eastAsia="黑體-簡" w:cs="黑體-簡" w:ascii="黑體-簡" w:hAnsi="黑體-簡"/>
        </w:rPr>
        <w:t>3�</w:t>
      </w:r>
      <w:r>
        <w:rPr>
          <w:rFonts w:ascii="黑體-簡" w:hAnsi="黑體-簡" w:cs="黑體-簡" w:eastAsia="黑體-簡"/>
        </w:rPr>
        <w:t>只命你把每一个可怕的后果都带到�那儿去，与�一起看看那愚昧的起因，再与�开怀大笑一会儿。</w:t>
      </w:r>
      <w:r>
        <w:rPr>
          <w:rFonts w:eastAsia="黑體-簡" w:cs="黑體-簡" w:ascii="黑體-簡" w:hAnsi="黑體-簡"/>
        </w:rPr>
        <w:t>4</w:t>
      </w:r>
      <w:r>
        <w:rPr>
          <w:rFonts w:ascii="黑體-簡" w:hAnsi="黑體-簡" w:cs="黑體-簡" w:eastAsia="黑體-簡"/>
        </w:rPr>
        <w:t>你会按后果判断，�却判断其原因。</w:t>
      </w:r>
      <w:r>
        <w:rPr>
          <w:rFonts w:eastAsia="黑體-簡" w:cs="黑體-簡" w:ascii="黑體-簡" w:hAnsi="黑體-簡"/>
        </w:rPr>
        <w:t>5</w:t>
      </w:r>
      <w:r>
        <w:rPr>
          <w:rFonts w:ascii="黑體-簡" w:hAnsi="黑體-簡" w:cs="黑體-簡" w:eastAsia="黑體-簡"/>
        </w:rPr>
        <w:t xml:space="preserve">一经�判断，所有的后果就都消除了。 </w:t>
      </w:r>
      <w:r>
        <w:rPr>
          <w:rFonts w:eastAsia="黑體-簡" w:cs="黑體-簡" w:ascii="黑體-簡" w:hAnsi="黑體-簡"/>
        </w:rPr>
        <w:t>6</w:t>
      </w:r>
      <w:r>
        <w:rPr>
          <w:rFonts w:ascii="黑體-簡" w:hAnsi="黑體-簡" w:cs="黑體-簡" w:eastAsia="黑體-簡"/>
        </w:rPr>
        <w:t>你也许会垂泪而来。</w:t>
      </w:r>
      <w:r>
        <w:rPr>
          <w:rFonts w:eastAsia="黑體-簡" w:cs="黑體-簡" w:ascii="黑體-簡" w:hAnsi="黑體-簡"/>
        </w:rPr>
        <w:t>7</w:t>
      </w:r>
      <w:r>
        <w:rPr>
          <w:rFonts w:ascii="黑體-簡" w:hAnsi="黑體-簡" w:cs="黑體-簡" w:eastAsia="黑體-簡"/>
        </w:rPr>
        <w:t>但一听见�说：</w:t>
      </w:r>
      <w:r>
        <w:rPr>
          <w:rFonts w:eastAsia="黑體-簡" w:cs="黑體-簡" w:ascii="黑體-簡" w:hAnsi="黑體-簡"/>
        </w:rPr>
        <w:t>"</w:t>
      </w:r>
      <w:r>
        <w:rPr>
          <w:rFonts w:ascii="黑體-簡" w:hAnsi="黑體-簡" w:cs="黑體-簡" w:eastAsia="黑體-簡"/>
        </w:rPr>
        <w:t>我的弟兄，上主神圣之子，看一看你所作的无稽之梦吧！只有在梦中才会发生这种事。</w:t>
      </w:r>
      <w:r>
        <w:rPr>
          <w:rFonts w:eastAsia="黑體-簡" w:cs="黑體-簡" w:ascii="黑體-簡" w:hAnsi="黑體-簡"/>
        </w:rPr>
        <w:t>"8</w:t>
      </w:r>
      <w:r>
        <w:rPr>
          <w:rFonts w:ascii="黑體-簡" w:hAnsi="黑體-簡" w:cs="黑體-簡" w:eastAsia="黑體-簡"/>
        </w:rPr>
        <w:t>你就会破涕而笑，并与弟兄及�一起笑着离开那神圣一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救恩的秘诀就在于此：你所做的一起都是对自己做的。</w:t>
      </w:r>
      <w:r>
        <w:rPr>
          <w:rFonts w:eastAsia="黑體-簡" w:cs="黑體-簡" w:ascii="黑體-簡" w:hAnsi="黑體-簡"/>
        </w:rPr>
        <w:t>2</w:t>
      </w:r>
      <w:r>
        <w:rPr>
          <w:rFonts w:ascii="黑體-簡" w:hAnsi="黑體-簡" w:cs="黑體-簡" w:eastAsia="黑體-簡"/>
        </w:rPr>
        <w:t>不论攻击化身为什么形式，此言不虚。</w:t>
      </w:r>
      <w:r>
        <w:rPr>
          <w:rFonts w:eastAsia="黑體-簡" w:cs="黑體-簡" w:ascii="黑體-簡" w:hAnsi="黑體-簡"/>
        </w:rPr>
        <w:t>5</w:t>
      </w:r>
      <w:r>
        <w:rPr>
          <w:rFonts w:ascii="黑體-簡" w:hAnsi="黑體-簡" w:cs="黑體-簡" w:eastAsia="黑體-簡"/>
        </w:rPr>
        <w:t>不论是谁在扮演敌人或攻击者的角色，此言不虚。</w:t>
      </w:r>
      <w:r>
        <w:rPr>
          <w:rFonts w:eastAsia="黑體-簡" w:cs="黑體-簡" w:ascii="黑體-簡" w:hAnsi="黑體-簡"/>
        </w:rPr>
        <w:t>4</w:t>
      </w:r>
      <w:r>
        <w:rPr>
          <w:rFonts w:ascii="黑體-簡" w:hAnsi="黑體-簡" w:cs="黑體-簡" w:eastAsia="黑體-簡"/>
        </w:rPr>
        <w:t>不论外表上是什么原因使你饱受痛苦，此言不虚。</w:t>
      </w:r>
      <w:r>
        <w:rPr>
          <w:rFonts w:eastAsia="黑體-簡" w:cs="黑體-簡" w:ascii="黑體-簡" w:hAnsi="黑體-簡"/>
        </w:rPr>
        <w:t>5</w:t>
      </w:r>
      <w:r>
        <w:rPr>
          <w:rFonts w:ascii="黑體-簡" w:hAnsi="黑體-簡" w:cs="黑體-簡" w:eastAsia="黑體-簡"/>
        </w:rPr>
        <w:t>你若知道自己在作梦，你就不会跟着梦中的角色起舞。</w:t>
      </w:r>
      <w:r>
        <w:rPr>
          <w:rFonts w:eastAsia="黑體-簡" w:cs="黑體-簡" w:ascii="黑體-簡" w:hAnsi="黑體-簡"/>
        </w:rPr>
        <w:t>6</w:t>
      </w:r>
      <w:r>
        <w:rPr>
          <w:rFonts w:ascii="黑體-簡" w:hAnsi="黑體-簡" w:cs="黑體-簡" w:eastAsia="黑體-簡"/>
        </w:rPr>
        <w:t>任他们变得多么可恨、多么凶暴，一点都影响不到你，只要你已认清那只是你的梦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你只需学会这一刻，就能解脱痛苦，不论是那一种痛苦。</w:t>
      </w:r>
      <w:r>
        <w:rPr>
          <w:rFonts w:eastAsia="黑體-簡" w:cs="黑體-簡" w:ascii="黑體-簡" w:hAnsi="黑體-簡"/>
        </w:rPr>
        <w:t>2</w:t>
      </w:r>
      <w:r>
        <w:rPr>
          <w:rFonts w:ascii="黑體-簡" w:hAnsi="黑體-簡" w:cs="黑體-簡" w:eastAsia="黑體-簡"/>
        </w:rPr>
        <w:t>圣灵会不断重复这涵括一切的解脱之法，直到你学会为止，不论你所受的是哪一种痛苦。</w:t>
      </w:r>
      <w:r>
        <w:rPr>
          <w:rFonts w:eastAsia="黑體-簡" w:cs="黑體-簡" w:ascii="黑體-簡" w:hAnsi="黑體-簡"/>
        </w:rPr>
        <w:t>3</w:t>
      </w:r>
      <w:r>
        <w:rPr>
          <w:rFonts w:ascii="黑體-簡" w:hAnsi="黑體-簡" w:cs="黑體-簡" w:eastAsia="黑體-簡"/>
        </w:rPr>
        <w:t>不论你受到什么伤害，都带到�面前来吧！�会以这极单纯的真理答复你。</w:t>
      </w:r>
      <w:r>
        <w:rPr>
          <w:rFonts w:eastAsia="黑體-簡" w:cs="黑體-簡" w:ascii="黑體-簡" w:hAnsi="黑體-簡"/>
        </w:rPr>
        <w:t>4</w:t>
      </w:r>
      <w:r>
        <w:rPr>
          <w:rFonts w:ascii="黑體-簡" w:hAnsi="黑體-簡" w:cs="黑體-簡" w:eastAsia="黑體-簡"/>
        </w:rPr>
        <w:t>这一个答复能除去所有悲伤与痛苦的肇因。</w:t>
      </w:r>
      <w:r>
        <w:rPr>
          <w:rFonts w:eastAsia="黑體-簡" w:cs="黑體-簡" w:ascii="黑體-簡" w:hAnsi="黑體-簡"/>
        </w:rPr>
        <w:t>5</w:t>
      </w:r>
      <w:r>
        <w:rPr>
          <w:rFonts w:ascii="黑體-簡" w:hAnsi="黑體-簡" w:cs="黑體-簡" w:eastAsia="黑體-簡"/>
        </w:rPr>
        <w:t>外在形式一点都影响不了�的答复，因�会教你看出，不论它们化身为何种形式，原因只有一个。</w:t>
      </w:r>
      <w:r>
        <w:rPr>
          <w:rFonts w:eastAsia="黑體-簡" w:cs="黑體-簡" w:ascii="黑體-簡" w:hAnsi="黑體-簡"/>
        </w:rPr>
        <w:t>6</w:t>
      </w:r>
      <w:r>
        <w:rPr>
          <w:rFonts w:ascii="黑體-簡" w:hAnsi="黑體-簡" w:cs="黑體-簡" w:eastAsia="黑體-簡"/>
        </w:rPr>
        <w:t>你终会了解，奇迹不过反映出这简单的声明：</w:t>
      </w:r>
      <w:r>
        <w:rPr>
          <w:rFonts w:eastAsia="黑體-簡" w:cs="黑體-簡" w:ascii="黑體-簡" w:hAnsi="黑體-簡"/>
        </w:rPr>
        <w:t>"</w:t>
      </w:r>
      <w:r>
        <w:rPr>
          <w:rFonts w:ascii="黑體-簡" w:hAnsi="黑體-簡" w:cs="黑體-簡" w:eastAsia="黑體-簡"/>
        </w:rPr>
        <w:t>这事是我做的，这也是我要化解的。</w:t>
      </w:r>
      <w:r>
        <w:rPr>
          <w:rFonts w:eastAsia="黑體-簡" w:cs="黑體-簡" w:ascii="黑體-簡" w:hAnsi="黑體-簡"/>
        </w:rPr>
        <w:t>"</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那么，把所有形式的痛苦都带到�面前吧！只有�才知道它们全是同一回事。</w:t>
      </w:r>
      <w:r>
        <w:rPr>
          <w:rFonts w:eastAsia="黑體-簡" w:cs="黑體-簡" w:ascii="黑體-簡" w:hAnsi="黑體-簡"/>
        </w:rPr>
        <w:t>2�</w:t>
      </w:r>
      <w:r>
        <w:rPr>
          <w:rFonts w:ascii="黑體-簡" w:hAnsi="黑體-簡" w:cs="黑體-簡" w:eastAsia="黑體-簡"/>
        </w:rPr>
        <w:t>看不出那些根本不存在的事物之间有何不同，�会教你认出它们每一个是怎样形成的。</w:t>
      </w:r>
      <w:r>
        <w:rPr>
          <w:rFonts w:eastAsia="黑體-簡" w:cs="黑體-簡" w:ascii="黑體-簡" w:hAnsi="黑體-簡"/>
        </w:rPr>
        <w:t>3</w:t>
      </w:r>
      <w:r>
        <w:rPr>
          <w:rFonts w:ascii="黑體-簡" w:hAnsi="黑體-簡" w:cs="黑體-簡" w:eastAsia="黑體-簡"/>
        </w:rPr>
        <w:t>没有一个痛苦具有与众不同的起因，只要真正学会这一课， 所有的痛苦都会轻而易举地化解掉。</w:t>
      </w:r>
      <w:r>
        <w:rPr>
          <w:rFonts w:eastAsia="黑體-簡" w:cs="黑體-簡" w:ascii="黑體-簡" w:hAnsi="黑體-簡"/>
        </w:rPr>
        <w:t>4</w:t>
      </w:r>
      <w:r>
        <w:rPr>
          <w:rFonts w:ascii="黑體-簡" w:hAnsi="黑體-簡" w:cs="黑體-簡" w:eastAsia="黑體-簡"/>
        </w:rPr>
        <w:t xml:space="preserve">救恩是你一直在排斥的秘密。 </w:t>
      </w:r>
      <w:r>
        <w:rPr>
          <w:rFonts w:eastAsia="黑體-簡" w:cs="黑體-簡" w:ascii="黑體-簡" w:hAnsi="黑體-簡"/>
        </w:rPr>
        <w:t>5</w:t>
      </w:r>
      <w:r>
        <w:rPr>
          <w:rFonts w:ascii="黑體-簡" w:hAnsi="黑體-簡" w:cs="黑體-簡" w:eastAsia="黑體-簡"/>
        </w:rPr>
        <w:t>整个宇宙都宣扬着它。</w:t>
      </w:r>
      <w:r>
        <w:rPr>
          <w:rFonts w:eastAsia="黑體-簡" w:cs="黑體-簡" w:ascii="黑體-簡" w:hAnsi="黑體-簡"/>
        </w:rPr>
        <w:t>6</w:t>
      </w:r>
      <w:r>
        <w:rPr>
          <w:rFonts w:ascii="黑體-簡" w:hAnsi="黑體-簡" w:cs="黑體-簡" w:eastAsia="黑體-簡"/>
        </w:rPr>
        <w:t xml:space="preserve">你却毫不理睬救恩的这些见证。 </w:t>
      </w:r>
      <w:r>
        <w:rPr>
          <w:rFonts w:eastAsia="黑體-簡" w:cs="黑體-簡" w:ascii="黑體-簡" w:hAnsi="黑體-簡"/>
        </w:rPr>
        <w:t>7</w:t>
      </w:r>
      <w:r>
        <w:rPr>
          <w:rFonts w:ascii="黑體-簡" w:hAnsi="黑體-簡" w:cs="黑體-簡" w:eastAsia="黑體-簡"/>
        </w:rPr>
        <w:t>因它们所证实的，正是你不想知道的事。</w:t>
      </w:r>
      <w:r>
        <w:rPr>
          <w:rFonts w:eastAsia="黑體-簡" w:cs="黑體-簡" w:ascii="黑體-簡" w:hAnsi="黑體-簡"/>
        </w:rPr>
        <w:t>8</w:t>
      </w:r>
      <w:r>
        <w:rPr>
          <w:rFonts w:ascii="黑體-簡" w:hAnsi="黑體-簡" w:cs="黑體-簡" w:eastAsia="黑體-簡"/>
        </w:rPr>
        <w:t>它们仿佛有意向你隐瞒这一秘密。</w:t>
      </w:r>
      <w:r>
        <w:rPr>
          <w:rFonts w:eastAsia="黑體-簡" w:cs="黑體-簡" w:ascii="黑體-簡" w:hAnsi="黑體-簡"/>
        </w:rPr>
        <w:t>9</w:t>
      </w:r>
      <w:r>
        <w:rPr>
          <w:rFonts w:ascii="黑體-簡" w:hAnsi="黑體-簡" w:cs="黑體-簡" w:eastAsia="黑體-簡"/>
        </w:rPr>
        <w:t>然而，只要你愿懂得，那是因为你自己决心不去听、不去看的缘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当你认清这一点，你对世界的看法会是多么的不同！</w:t>
      </w:r>
      <w:r>
        <w:rPr>
          <w:rFonts w:eastAsia="黑體-簡" w:cs="黑體-簡" w:ascii="黑體-簡" w:hAnsi="黑體-簡"/>
        </w:rPr>
        <w:t>2</w:t>
      </w:r>
      <w:r>
        <w:rPr>
          <w:rFonts w:ascii="黑體-簡" w:hAnsi="黑體-簡" w:cs="黑體-簡" w:eastAsia="黑體-簡"/>
        </w:rPr>
        <w:t>当你为自己的罪咎而宽恕了世界，你就由它那儿解脱了。</w:t>
      </w:r>
      <w:r>
        <w:rPr>
          <w:rFonts w:eastAsia="黑體-簡" w:cs="黑體-簡" w:ascii="黑體-簡" w:hAnsi="黑體-簡"/>
        </w:rPr>
        <w:t>3</w:t>
      </w:r>
      <w:r>
        <w:rPr>
          <w:rFonts w:ascii="黑體-簡" w:hAnsi="黑體-簡" w:cs="黑體-簡" w:eastAsia="黑體-簡"/>
        </w:rPr>
        <w:t>它的纯洁无罪，无须你的有罪来抵偿，你的清白无罪也不靠它的有罪来建立。</w:t>
      </w:r>
      <w:r>
        <w:rPr>
          <w:rFonts w:eastAsia="黑體-簡" w:cs="黑體-簡" w:ascii="黑體-簡" w:hAnsi="黑體-簡"/>
        </w:rPr>
        <w:t>4</w:t>
      </w:r>
      <w:r>
        <w:rPr>
          <w:rFonts w:ascii="黑體-簡" w:hAnsi="黑體-簡" w:cs="黑體-簡" w:eastAsia="黑體-簡"/>
        </w:rPr>
        <w:t>这是显而易见之事，这秘密只有你蒙在鼓里。</w:t>
      </w:r>
      <w:r>
        <w:rPr>
          <w:rFonts w:eastAsia="黑體-簡" w:cs="黑體-簡" w:ascii="黑體-簡" w:hAnsi="黑體-簡"/>
        </w:rPr>
        <w:t>5</w:t>
      </w:r>
      <w:r>
        <w:rPr>
          <w:rFonts w:ascii="黑體-簡" w:hAnsi="黑體-簡" w:cs="黑體-簡" w:eastAsia="黑體-簡"/>
        </w:rPr>
        <w:t>就是这一点，使你与世界继续分裂下去，也使得你的弟兄与你分裂下去。</w:t>
      </w:r>
      <w:r>
        <w:rPr>
          <w:rFonts w:eastAsia="黑體-簡" w:cs="黑體-簡" w:ascii="黑體-簡" w:hAnsi="黑體-簡"/>
        </w:rPr>
        <w:t>6</w:t>
      </w:r>
      <w:r>
        <w:rPr>
          <w:rFonts w:ascii="黑體-簡" w:hAnsi="黑體-簡" w:cs="黑體-簡" w:eastAsia="黑體-簡"/>
        </w:rPr>
        <w:t>如今，你只需懂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你们两个若非都是纯洁无罪的，就都是有罪的。</w:t>
      </w:r>
      <w:r>
        <w:rPr>
          <w:rFonts w:eastAsia="黑體-簡" w:cs="黑體-簡" w:ascii="黑體-簡" w:hAnsi="黑體-簡"/>
        </w:rPr>
        <w:t>7</w:t>
      </w:r>
      <w:r>
        <w:rPr>
          <w:rFonts w:ascii="黑體-簡" w:hAnsi="黑體-簡" w:cs="黑體-簡" w:eastAsia="黑體-簡"/>
        </w:rPr>
        <w:t>你们两个绝不可能有所不同，还能同时皆真。</w:t>
      </w:r>
      <w:r>
        <w:rPr>
          <w:rFonts w:eastAsia="黑體-簡" w:cs="黑體-簡" w:ascii="黑體-簡" w:hAnsi="黑體-簡"/>
        </w:rPr>
        <w:t>8</w:t>
      </w:r>
      <w:r>
        <w:rPr>
          <w:rFonts w:ascii="黑體-簡" w:hAnsi="黑體-簡" w:cs="黑體-簡" w:eastAsia="黑體-簡"/>
        </w:rPr>
        <w:t>这是唯一有待你去懂的秘密。</w:t>
      </w:r>
      <w:r>
        <w:rPr>
          <w:rFonts w:eastAsia="黑體-簡" w:cs="黑體-簡" w:ascii="黑體-簡" w:hAnsi="黑體-簡"/>
        </w:rPr>
        <w:t>9</w:t>
      </w:r>
      <w:r>
        <w:rPr>
          <w:rFonts w:ascii="黑體-簡" w:hAnsi="黑體-簡" w:cs="黑體-簡" w:eastAsia="黑體-簡"/>
        </w:rPr>
        <w:t>那么，这就不再是个秘密了，你已治愈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十八章 化解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当前的记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奇迹本身是无所为的。</w:t>
      </w:r>
      <w:r>
        <w:rPr>
          <w:rFonts w:eastAsia="黑體-簡" w:cs="黑體-簡" w:ascii="黑體-簡" w:hAnsi="黑體-簡"/>
        </w:rPr>
        <w:t>2</w:t>
      </w:r>
      <w:r>
        <w:rPr>
          <w:rFonts w:ascii="黑體-簡" w:hAnsi="黑體-簡" w:cs="黑體-簡" w:eastAsia="黑體-簡"/>
        </w:rPr>
        <w:t>它只是化解而已。</w:t>
      </w:r>
      <w:r>
        <w:rPr>
          <w:rFonts w:eastAsia="黑體-簡" w:cs="黑體-簡" w:ascii="黑體-簡" w:hAnsi="黑體-簡"/>
        </w:rPr>
        <w:t>3</w:t>
      </w:r>
      <w:r>
        <w:rPr>
          <w:rFonts w:ascii="黑體-簡" w:hAnsi="黑體-簡" w:cs="黑體-簡" w:eastAsia="黑體-簡"/>
        </w:rPr>
        <w:t>解除已做出之事所形成的干扰。</w:t>
      </w:r>
      <w:r>
        <w:rPr>
          <w:rFonts w:eastAsia="黑體-簡" w:cs="黑體-簡" w:ascii="黑體-簡" w:hAnsi="黑體-簡"/>
        </w:rPr>
        <w:t>4</w:t>
      </w:r>
      <w:r>
        <w:rPr>
          <w:rFonts w:ascii="黑體-簡" w:hAnsi="黑體-簡" w:cs="黑體-簡" w:eastAsia="黑體-簡"/>
        </w:rPr>
        <w:t>它不添加任何东西，只是解除。</w:t>
      </w:r>
      <w:r>
        <w:rPr>
          <w:rFonts w:eastAsia="黑體-簡" w:cs="黑體-簡" w:ascii="黑體-簡" w:hAnsi="黑體-簡"/>
        </w:rPr>
        <w:t>5</w:t>
      </w:r>
      <w:r>
        <w:rPr>
          <w:rFonts w:ascii="黑體-簡" w:hAnsi="黑體-簡" w:cs="黑體-簡" w:eastAsia="黑體-簡"/>
        </w:rPr>
        <w:t>而它所解除之物，其实早就不存在了，只因记忆犹存，似乎仍具直接的影响。</w:t>
      </w:r>
      <w:r>
        <w:rPr>
          <w:rFonts w:eastAsia="黑體-簡" w:cs="黑體-簡" w:ascii="黑體-簡" w:hAnsi="黑體-簡"/>
        </w:rPr>
        <w:t>6</w:t>
      </w:r>
      <w:r>
        <w:rPr>
          <w:rFonts w:ascii="黑體-簡" w:hAnsi="黑體-簡" w:cs="黑體-簡" w:eastAsia="黑體-簡"/>
        </w:rPr>
        <w:t>这个世界早已过去了。</w:t>
      </w:r>
      <w:r>
        <w:rPr>
          <w:rFonts w:eastAsia="黑體-簡" w:cs="黑體-簡" w:ascii="黑體-簡" w:hAnsi="黑體-簡"/>
        </w:rPr>
        <w:t>7</w:t>
      </w:r>
      <w:r>
        <w:rPr>
          <w:rFonts w:ascii="黑體-簡" w:hAnsi="黑體-簡" w:cs="黑體-簡" w:eastAsia="黑體-簡"/>
        </w:rPr>
        <w:t>形成世界的意念，虽曾被心灵想过以及珍惜过一阵子，如今已不复存于心中。</w:t>
      </w:r>
      <w:r>
        <w:rPr>
          <w:rFonts w:eastAsia="黑體-簡" w:cs="黑體-簡" w:ascii="黑體-簡" w:hAnsi="黑體-簡"/>
        </w:rPr>
        <w:t>8</w:t>
      </w:r>
      <w:r>
        <w:rPr>
          <w:rFonts w:ascii="黑體-簡" w:hAnsi="黑體-簡" w:cs="黑體-簡" w:eastAsia="黑體-簡"/>
        </w:rPr>
        <w:t>奇迹只不过让你看到，过去的已经过去了；凡是真正过去的，就不再有任何后果。</w:t>
      </w:r>
      <w:r>
        <w:rPr>
          <w:rFonts w:eastAsia="黑體-簡" w:cs="黑體-簡" w:ascii="黑體-簡" w:hAnsi="黑體-簡"/>
        </w:rPr>
        <w:t>9</w:t>
      </w:r>
      <w:r>
        <w:rPr>
          <w:rFonts w:ascii="黑體-簡" w:hAnsi="黑體-簡" w:cs="黑體-簡" w:eastAsia="黑體-簡"/>
        </w:rPr>
        <w:t>念念不忘那个肇因，只会产生肇因犹存的幻觉，却产生不了任何后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罪咎所形成的任何后果已不复存在。</w:t>
      </w:r>
      <w:r>
        <w:rPr>
          <w:rFonts w:eastAsia="黑體-簡" w:cs="黑體-簡" w:ascii="黑體-簡" w:hAnsi="黑體-簡"/>
        </w:rPr>
        <w:t>2</w:t>
      </w:r>
      <w:r>
        <w:rPr>
          <w:rFonts w:ascii="黑體-簡" w:hAnsi="黑體-簡" w:cs="黑體-簡" w:eastAsia="黑體-簡"/>
        </w:rPr>
        <w:t>因罪咎已经过去了。</w:t>
      </w:r>
      <w:r>
        <w:rPr>
          <w:rFonts w:eastAsia="黑體-簡" w:cs="黑體-簡" w:ascii="黑體-簡" w:hAnsi="黑體-簡"/>
        </w:rPr>
        <w:t>3</w:t>
      </w:r>
      <w:r>
        <w:rPr>
          <w:rFonts w:ascii="黑體-簡" w:hAnsi="黑體-簡" w:cs="黑體-簡" w:eastAsia="黑體-簡"/>
        </w:rPr>
        <w:t>肇因既除，它的遗害也随之而去。</w:t>
      </w:r>
      <w:r>
        <w:rPr>
          <w:rFonts w:eastAsia="黑體-簡" w:cs="黑體-簡" w:ascii="黑體-簡" w:hAnsi="黑體-簡"/>
        </w:rPr>
        <w:t>4</w:t>
      </w:r>
      <w:r>
        <w:rPr>
          <w:rFonts w:ascii="黑體-簡" w:hAnsi="黑體-簡" w:cs="黑體-簡" w:eastAsia="黑體-簡"/>
        </w:rPr>
        <w:t>你既然对那后果避之犹恐不及，为什么还老是惦记着它？</w:t>
      </w:r>
      <w:r>
        <w:rPr>
          <w:rFonts w:eastAsia="黑體-簡" w:cs="黑體-簡" w:ascii="黑體-簡" w:hAnsi="黑體-簡"/>
        </w:rPr>
        <w:t>5</w:t>
      </w:r>
      <w:r>
        <w:rPr>
          <w:rFonts w:ascii="黑體-簡" w:hAnsi="黑體-簡" w:cs="黑體-簡" w:eastAsia="黑體-簡"/>
        </w:rPr>
        <w:t>记忆是知见的过去式，两者都是有拣择性的。</w:t>
      </w:r>
      <w:r>
        <w:rPr>
          <w:rFonts w:eastAsia="黑體-簡" w:cs="黑體-簡" w:ascii="黑體-簡" w:hAnsi="黑體-簡"/>
        </w:rPr>
        <w:t>6</w:t>
      </w:r>
      <w:r>
        <w:rPr>
          <w:rFonts w:ascii="黑體-簡" w:hAnsi="黑體-簡" w:cs="黑體-簡" w:eastAsia="黑體-簡"/>
        </w:rPr>
        <w:t>它虽是过去的知见，却好似发生在当下，仍然历历可见。</w:t>
      </w:r>
      <w:r>
        <w:rPr>
          <w:rFonts w:eastAsia="黑體-簡" w:cs="黑體-簡" w:ascii="黑體-簡" w:hAnsi="黑體-簡"/>
        </w:rPr>
        <w:t>7</w:t>
      </w:r>
      <w:r>
        <w:rPr>
          <w:rFonts w:ascii="黑體-簡" w:hAnsi="黑體-簡" w:cs="黑體-簡" w:eastAsia="黑體-簡"/>
        </w:rPr>
        <w:t>记忆和知见一样，都是你自己造出来的一种技能，以取代上主创造你时所赐予你的能力。</w:t>
      </w:r>
      <w:r>
        <w:rPr>
          <w:rFonts w:eastAsia="黑體-簡" w:cs="黑體-簡" w:ascii="黑體-簡" w:hAnsi="黑體-簡"/>
        </w:rPr>
        <w:t>8</w:t>
      </w:r>
      <w:r>
        <w:rPr>
          <w:rFonts w:ascii="黑體-簡" w:hAnsi="黑體-簡" w:cs="黑體-簡" w:eastAsia="黑體-簡"/>
        </w:rPr>
        <w:t>知见好比你所营造之物，也能被用在其他用途上，为其他东西效命。</w:t>
      </w:r>
      <w:r>
        <w:rPr>
          <w:rFonts w:eastAsia="黑體-簡" w:cs="黑體-簡" w:ascii="黑體-簡" w:hAnsi="黑體-簡"/>
        </w:rPr>
        <w:t>9</w:t>
      </w:r>
      <w:r>
        <w:rPr>
          <w:rFonts w:ascii="黑體-簡" w:hAnsi="黑體-簡" w:cs="黑體-簡" w:eastAsia="黑體-簡"/>
        </w:rPr>
        <w:t>只要你愿意，它能够用来愈人，而非伤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凡是用来治愈的，绝不会用来逞能。</w:t>
      </w:r>
      <w:r>
        <w:rPr>
          <w:rFonts w:eastAsia="黑體-簡" w:cs="黑體-簡" w:ascii="黑體-簡" w:hAnsi="黑體-簡"/>
        </w:rPr>
        <w:t>2</w:t>
      </w:r>
      <w:r>
        <w:rPr>
          <w:rFonts w:ascii="黑體-簡" w:hAnsi="黑體-簡" w:cs="黑體-簡" w:eastAsia="黑體-簡"/>
        </w:rPr>
        <w:t>它只是认清了，你没有任何需求，故无需做任何事情。</w:t>
      </w:r>
      <w:r>
        <w:rPr>
          <w:rFonts w:eastAsia="黑體-簡" w:cs="黑體-簡" w:ascii="黑體-簡" w:hAnsi="黑體-簡"/>
        </w:rPr>
        <w:t>4</w:t>
      </w:r>
      <w:r>
        <w:rPr>
          <w:rFonts w:ascii="黑體-簡" w:hAnsi="黑體-簡" w:cs="黑體-簡" w:eastAsia="黑體-簡"/>
        </w:rPr>
        <w:t>它是非拣择性的记忆，不会被用来干扰真理。</w:t>
      </w:r>
      <w:r>
        <w:rPr>
          <w:rFonts w:eastAsia="黑體-簡" w:cs="黑體-簡" w:ascii="黑體-簡" w:hAnsi="黑體-簡"/>
        </w:rPr>
        <w:t>5</w:t>
      </w:r>
      <w:r>
        <w:rPr>
          <w:rFonts w:ascii="黑體-簡" w:hAnsi="黑體-簡" w:cs="黑體-簡" w:eastAsia="黑體-簡"/>
        </w:rPr>
        <w:t>救治所需的一切，圣灵都已拥有，却不受那一切原有的内涵及目的所限。</w:t>
      </w:r>
      <w:r>
        <w:rPr>
          <w:rFonts w:eastAsia="黑體-簡" w:cs="黑體-簡" w:ascii="黑體-簡" w:hAnsi="黑體-簡"/>
        </w:rPr>
        <w:t>6</w:t>
      </w:r>
      <w:r>
        <w:rPr>
          <w:rFonts w:ascii="黑體-簡" w:hAnsi="黑體-簡" w:cs="黑體-簡" w:eastAsia="黑體-簡"/>
        </w:rPr>
        <w:t>那些技能还未真正发挥过。</w:t>
      </w:r>
      <w:r>
        <w:rPr>
          <w:rFonts w:eastAsia="黑體-簡" w:cs="黑體-簡" w:ascii="黑體-簡" w:hAnsi="黑體-簡"/>
        </w:rPr>
        <w:t>7</w:t>
      </w:r>
      <w:r>
        <w:rPr>
          <w:rFonts w:ascii="黑體-簡" w:hAnsi="黑體-簡" w:cs="黑體-簡" w:eastAsia="黑體-簡"/>
        </w:rPr>
        <w:t>等待着一展身手的机会。</w:t>
      </w:r>
      <w:r>
        <w:rPr>
          <w:rFonts w:eastAsia="黑體-簡" w:cs="黑體-簡" w:ascii="黑體-簡" w:hAnsi="黑體-簡"/>
        </w:rPr>
        <w:t>8</w:t>
      </w:r>
      <w:r>
        <w:rPr>
          <w:rFonts w:ascii="黑體-簡" w:hAnsi="黑體-簡" w:cs="黑體-簡" w:eastAsia="黑體-簡"/>
        </w:rPr>
        <w:t>它们并没有固定的效忠目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圣灵确实能够善用人的记忆，因上主亲临其间。</w:t>
      </w:r>
      <w:r>
        <w:rPr>
          <w:rFonts w:eastAsia="黑體-簡" w:cs="黑體-簡" w:ascii="黑體-簡" w:hAnsi="黑體-簡"/>
        </w:rPr>
        <w:t>2</w:t>
      </w:r>
      <w:r>
        <w:rPr>
          <w:rFonts w:ascii="黑體-簡" w:hAnsi="黑體-簡" w:cs="黑體-簡" w:eastAsia="黑體-簡"/>
        </w:rPr>
        <w:t>但这不是有关过去的记忆，而是有关当前的状况。</w:t>
      </w:r>
      <w:r>
        <w:rPr>
          <w:rFonts w:eastAsia="黑體-簡" w:cs="黑體-簡" w:ascii="黑體-簡" w:hAnsi="黑體-簡"/>
        </w:rPr>
        <w:t>3</w:t>
      </w:r>
      <w:r>
        <w:rPr>
          <w:rFonts w:ascii="黑體-簡" w:hAnsi="黑體-簡" w:cs="黑體-簡" w:eastAsia="黑體-簡"/>
        </w:rPr>
        <w:t>长久以来，你一直相信记忆只能容纳过去的事，很难明白它也是一种能够记得现在的技巧。</w:t>
      </w:r>
      <w:r>
        <w:rPr>
          <w:rFonts w:eastAsia="黑體-簡" w:cs="黑體-簡" w:ascii="黑體-簡" w:hAnsi="黑體-簡"/>
        </w:rPr>
        <w:t>4</w:t>
      </w:r>
      <w:r>
        <w:rPr>
          <w:rFonts w:ascii="黑體-簡" w:hAnsi="黑體-簡" w:cs="黑體-簡" w:eastAsia="黑體-簡"/>
        </w:rPr>
        <w:t>你容许世界限制你到什么地步， 世界对你的记忆也会构成那么大的限制。</w:t>
      </w:r>
      <w:r>
        <w:rPr>
          <w:rFonts w:eastAsia="黑體-簡" w:cs="黑體-簡" w:ascii="黑體-簡" w:hAnsi="黑體-簡"/>
        </w:rPr>
        <w:t>5</w:t>
      </w:r>
      <w:r>
        <w:rPr>
          <w:rFonts w:ascii="黑體-簡" w:hAnsi="黑體-簡" w:cs="黑體-簡" w:eastAsia="黑體-簡"/>
        </w:rPr>
        <w:t>记忆与过去之间没有任何联系。</w:t>
      </w:r>
      <w:r>
        <w:rPr>
          <w:rFonts w:eastAsia="黑體-簡" w:cs="黑體-簡" w:ascii="黑體-簡" w:hAnsi="黑體-簡"/>
        </w:rPr>
        <w:t>6</w:t>
      </w:r>
      <w:r>
        <w:rPr>
          <w:rFonts w:ascii="黑體-簡" w:hAnsi="黑體-簡" w:cs="黑體-簡" w:eastAsia="黑體-簡"/>
        </w:rPr>
        <w:t>除非你想要那个联系，它才会出现在那儿。</w:t>
      </w:r>
      <w:r>
        <w:rPr>
          <w:rFonts w:eastAsia="黑體-簡" w:cs="黑體-簡" w:ascii="黑體-簡" w:hAnsi="黑體-簡"/>
        </w:rPr>
        <w:t>7</w:t>
      </w:r>
      <w:r>
        <w:rPr>
          <w:rFonts w:ascii="黑體-簡" w:hAnsi="黑體-簡" w:cs="黑體-簡" w:eastAsia="黑體-簡"/>
        </w:rPr>
        <w:t>唯有你的欲望才造得出这联系；也唯有你会把它系于某一段时间中，仿佛可供罪咎徘徊其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圣灵利用时间的方式，与时间毫不相干。 </w:t>
      </w:r>
      <w:r>
        <w:rPr>
          <w:rFonts w:eastAsia="黑體-簡" w:cs="黑體-簡" w:ascii="黑體-簡" w:hAnsi="黑體-簡"/>
        </w:rPr>
        <w:t>2�</w:t>
      </w:r>
      <w:r>
        <w:rPr>
          <w:rFonts w:ascii="黑體-簡" w:hAnsi="黑體-簡" w:cs="黑體-簡" w:eastAsia="黑體-簡"/>
        </w:rPr>
        <w:t>不用它来挽回过去，而是把它当作放下过去的一种方法。</w:t>
      </w:r>
      <w:r>
        <w:rPr>
          <w:rFonts w:eastAsia="黑體-簡" w:cs="黑體-簡" w:ascii="黑體-簡" w:hAnsi="黑體-簡"/>
        </w:rPr>
        <w:t>3</w:t>
      </w:r>
      <w:r>
        <w:rPr>
          <w:rFonts w:ascii="黑體-簡" w:hAnsi="黑體-簡" w:cs="黑體-簡" w:eastAsia="黑體-簡"/>
        </w:rPr>
        <w:t>记忆紧抓着它所接到的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息，去作它受命去做的事。</w:t>
      </w:r>
      <w:r>
        <w:rPr>
          <w:rFonts w:eastAsia="黑體-簡" w:cs="黑體-簡" w:ascii="黑體-簡" w:hAnsi="黑體-簡"/>
        </w:rPr>
        <w:t>4</w:t>
      </w:r>
      <w:r>
        <w:rPr>
          <w:rFonts w:ascii="黑體-簡" w:hAnsi="黑體-簡" w:cs="黑體-簡" w:eastAsia="黑體-簡"/>
        </w:rPr>
        <w:t>这信息并不是它写的，目的也不是它指定的。</w:t>
      </w:r>
      <w:r>
        <w:rPr>
          <w:rFonts w:eastAsia="黑體-簡" w:cs="黑體-簡" w:ascii="黑體-簡" w:hAnsi="黑體-簡"/>
        </w:rPr>
        <w:t>5</w:t>
      </w:r>
      <w:r>
        <w:rPr>
          <w:rFonts w:ascii="黑體-簡" w:hAnsi="黑體-簡" w:cs="黑體-簡" w:eastAsia="黑體-簡"/>
        </w:rPr>
        <w:t>它像身体一养，自身并没有目的。</w:t>
      </w:r>
      <w:r>
        <w:rPr>
          <w:rFonts w:eastAsia="黑體-簡" w:cs="黑體-簡" w:ascii="黑體-簡" w:hAnsi="黑體-簡"/>
        </w:rPr>
        <w:t>6</w:t>
      </w:r>
      <w:r>
        <w:rPr>
          <w:rFonts w:ascii="黑體-簡" w:hAnsi="黑體-簡" w:cs="黑體-簡" w:eastAsia="黑體-簡"/>
        </w:rPr>
        <w:t>如果记忆好似帮你执着远古的仇恨，为你累积的不义及害人的经验提供历历如绘的印象，那也不过是你向它索求这种信息，而它遵命照办而已。</w:t>
      </w:r>
      <w:r>
        <w:rPr>
          <w:rFonts w:eastAsia="黑體-簡" w:cs="黑體-簡" w:ascii="黑體-簡" w:hAnsi="黑體-簡"/>
        </w:rPr>
        <w:t>7</w:t>
      </w:r>
      <w:r>
        <w:rPr>
          <w:rFonts w:ascii="黑體-簡" w:hAnsi="黑體-簡" w:cs="黑體-簡" w:eastAsia="黑體-簡"/>
        </w:rPr>
        <w:t>身体过去的一切历史，都隐藏在记忆的保险柜里。</w:t>
      </w:r>
      <w:r>
        <w:rPr>
          <w:rFonts w:eastAsia="黑體-簡" w:cs="黑體-簡" w:ascii="黑體-簡" w:hAnsi="黑體-簡"/>
        </w:rPr>
        <w:t>8</w:t>
      </w:r>
      <w:r>
        <w:rPr>
          <w:rFonts w:ascii="黑體-簡" w:hAnsi="黑體-簡" w:cs="黑體-簡" w:eastAsia="黑體-簡"/>
        </w:rPr>
        <w:t>那使得过去栩栩如生却扼杀了现在的一切怪异联想，都藏身其中；你一下令，它们就会应声出现在你眼前，再度复活。</w:t>
      </w:r>
      <w:r>
        <w:rPr>
          <w:rFonts w:eastAsia="黑體-簡" w:cs="黑體-簡" w:ascii="黑體-簡" w:hAnsi="黑體-簡"/>
        </w:rPr>
        <w:t>9</w:t>
      </w:r>
      <w:r>
        <w:rPr>
          <w:rFonts w:ascii="黑體-簡" w:hAnsi="黑體-簡" w:cs="黑體-簡" w:eastAsia="黑體-簡"/>
        </w:rPr>
        <w:t>如此，它们的影响或后果好似随着时间而不断增强，甚至淹没了它们的起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时间不过是一事无成之物的另一种表达方式。</w:t>
      </w:r>
      <w:r>
        <w:rPr>
          <w:rFonts w:eastAsia="黑體-簡" w:cs="黑體-簡" w:ascii="黑體-簡" w:hAnsi="黑體-簡"/>
        </w:rPr>
        <w:t>2</w:t>
      </w:r>
      <w:r>
        <w:rPr>
          <w:rFonts w:ascii="黑體-簡" w:hAnsi="黑體-簡" w:cs="黑體-簡" w:eastAsia="黑體-簡"/>
        </w:rPr>
        <w:t>它与你企图隐瞒自己真相的其他伎俩沆瀣一气。</w:t>
      </w:r>
      <w:r>
        <w:rPr>
          <w:rFonts w:eastAsia="黑體-簡" w:cs="黑體-簡" w:ascii="黑體-簡" w:hAnsi="黑體-簡"/>
        </w:rPr>
        <w:t>3</w:t>
      </w:r>
      <w:r>
        <w:rPr>
          <w:rFonts w:ascii="黑體-簡" w:hAnsi="黑體-簡" w:cs="黑體-簡" w:eastAsia="黑體-簡"/>
        </w:rPr>
        <w:t>时间即不能掠夺任何东西，也无法储藏。</w:t>
      </w:r>
      <w:r>
        <w:rPr>
          <w:rFonts w:eastAsia="黑體-簡" w:cs="黑體-簡" w:ascii="黑體-簡" w:hAnsi="黑體-簡"/>
        </w:rPr>
        <w:t>4</w:t>
      </w:r>
      <w:r>
        <w:rPr>
          <w:rFonts w:ascii="黑體-簡" w:hAnsi="黑體-簡" w:cs="黑體-簡" w:eastAsia="黑體-簡"/>
        </w:rPr>
        <w:t>你却有种诡异的用法，使得过去好似成了现在之因，现在只是一个无法改变的果，因为它的肇因已经过去了。</w:t>
      </w:r>
      <w:r>
        <w:rPr>
          <w:rFonts w:eastAsia="黑體-簡" w:cs="黑體-簡" w:ascii="黑體-簡" w:hAnsi="黑體-簡"/>
        </w:rPr>
        <w:t>5</w:t>
      </w:r>
      <w:r>
        <w:rPr>
          <w:rFonts w:ascii="黑體-簡" w:hAnsi="黑體-簡" w:cs="黑體-簡" w:eastAsia="黑體-簡"/>
        </w:rPr>
        <w:t>改变一定要有一个持久不变的原因，否则，改变也无法久存。</w:t>
      </w:r>
      <w:r>
        <w:rPr>
          <w:rFonts w:eastAsia="黑體-簡" w:cs="黑體-簡" w:ascii="黑體-簡" w:hAnsi="黑體-簡"/>
        </w:rPr>
        <w:t>6</w:t>
      </w:r>
      <w:r>
        <w:rPr>
          <w:rFonts w:ascii="黑體-簡" w:hAnsi="黑體-簡" w:cs="黑體-簡" w:eastAsia="黑體-簡"/>
        </w:rPr>
        <w:t>如果改变之因仍在过去，现在就没有任何改变的可能了。</w:t>
      </w:r>
      <w:r>
        <w:rPr>
          <w:rFonts w:eastAsia="黑體-簡" w:cs="黑體-簡" w:ascii="黑體-簡" w:hAnsi="黑體-簡"/>
        </w:rPr>
        <w:t>7</w:t>
      </w:r>
      <w:r>
        <w:rPr>
          <w:rFonts w:ascii="黑體-簡" w:hAnsi="黑體-簡" w:cs="黑體-簡" w:eastAsia="黑體-簡"/>
        </w:rPr>
        <w:t>当你把过去存留于记忆中，这种用法就把过去与现在对立起来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忘却你教给自己的一切吧！因你已被误导很久了。</w:t>
      </w:r>
      <w:r>
        <w:rPr>
          <w:rFonts w:eastAsia="黑體-簡" w:cs="黑體-簡" w:ascii="黑體-簡" w:hAnsi="黑體-簡"/>
        </w:rPr>
        <w:t>2</w:t>
      </w:r>
      <w:r>
        <w:rPr>
          <w:rFonts w:ascii="黑體-簡" w:hAnsi="黑體-簡" w:cs="黑體-簡" w:eastAsia="黑體-簡"/>
        </w:rPr>
        <w:t>若能学到并保全更好的一刻，谁还绘记得那荒谬的课程？</w:t>
      </w:r>
      <w:r>
        <w:rPr>
          <w:rFonts w:eastAsia="黑體-簡" w:cs="黑體-簡" w:ascii="黑體-簡" w:hAnsi="黑體-簡"/>
        </w:rPr>
        <w:t>3</w:t>
      </w:r>
      <w:r>
        <w:rPr>
          <w:rFonts w:ascii="黑體-簡" w:hAnsi="黑體-簡" w:cs="黑體-簡" w:eastAsia="黑體-簡"/>
        </w:rPr>
        <w:t>当宿仇宿怨的记忆出现时，请记住，它们的原因已经不复存在了。</w:t>
      </w:r>
      <w:r>
        <w:rPr>
          <w:rFonts w:eastAsia="黑體-簡" w:cs="黑體-簡" w:ascii="黑體-簡" w:hAnsi="黑體-簡"/>
        </w:rPr>
        <w:t>4</w:t>
      </w:r>
      <w:r>
        <w:rPr>
          <w:rFonts w:ascii="黑體-簡" w:hAnsi="黑體-簡" w:cs="黑體-簡" w:eastAsia="黑體-簡"/>
        </w:rPr>
        <w:t>你已无法了解它们的目的何在。</w:t>
      </w:r>
      <w:r>
        <w:rPr>
          <w:rFonts w:eastAsia="黑體-簡" w:cs="黑體-簡" w:ascii="黑體-簡" w:hAnsi="黑體-簡"/>
        </w:rPr>
        <w:t>5</w:t>
      </w:r>
      <w:r>
        <w:rPr>
          <w:rFonts w:ascii="黑體-簡" w:hAnsi="黑體-簡" w:cs="黑體-簡" w:eastAsia="黑體-簡"/>
        </w:rPr>
        <w:t>不要让你此刻有意赋予它们的原因，促使它们变为过去那种模样或表相。</w:t>
      </w:r>
      <w:r>
        <w:rPr>
          <w:rFonts w:eastAsia="黑體-簡" w:cs="黑體-簡" w:ascii="黑體-簡" w:hAnsi="黑體-簡"/>
        </w:rPr>
        <w:t>6</w:t>
      </w:r>
      <w:r>
        <w:rPr>
          <w:rFonts w:ascii="黑體-簡" w:hAnsi="黑體-簡" w:cs="黑體-簡" w:eastAsia="黑體-簡"/>
        </w:rPr>
        <w:t>你应庆幸，这一切俱已过去了。因这正是你愿受到原谅的。</w:t>
      </w:r>
      <w:r>
        <w:rPr>
          <w:rFonts w:eastAsia="黑體-簡" w:cs="黑體-簡" w:ascii="黑體-簡" w:hAnsi="黑體-簡"/>
        </w:rPr>
        <w:t>7</w:t>
      </w:r>
      <w:r>
        <w:rPr>
          <w:rFonts w:ascii="黑體-簡" w:hAnsi="黑體-簡" w:cs="黑體-簡" w:eastAsia="黑體-簡"/>
        </w:rPr>
        <w:t>去看此刻你所接受的原因所带来的崭新结果，也就是当下所看到的种种后果。</w:t>
      </w:r>
      <w:r>
        <w:rPr>
          <w:rFonts w:eastAsia="黑體-簡" w:cs="黑體-簡" w:ascii="黑體-簡" w:hAnsi="黑體-簡"/>
        </w:rPr>
        <w:t>8</w:t>
      </w:r>
      <w:r>
        <w:rPr>
          <w:rFonts w:ascii="黑體-簡" w:hAnsi="黑體-簡" w:cs="黑體-簡" w:eastAsia="黑體-簡"/>
        </w:rPr>
        <w:t>它们的美妙会使你惊讶万分。</w:t>
      </w:r>
      <w:r>
        <w:rPr>
          <w:rFonts w:eastAsia="黑體-簡" w:cs="黑體-簡" w:ascii="黑體-簡" w:hAnsi="黑體-簡"/>
        </w:rPr>
        <w:t>9</w:t>
      </w:r>
      <w:r>
        <w:rPr>
          <w:rFonts w:ascii="黑體-簡" w:hAnsi="黑體-簡" w:cs="黑體-簡" w:eastAsia="黑體-簡"/>
        </w:rPr>
        <w:t>它们所带来的亘古恒新的观念，则是那终极之因的幸福之果；那个因是如此地古老，远超过你认知能力的记忆范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这就是圣灵在你忘怀之际为你记住的终极之因。</w:t>
      </w:r>
      <w:r>
        <w:rPr>
          <w:rFonts w:eastAsia="黑體-簡" w:cs="黑體-簡" w:ascii="黑體-簡" w:hAnsi="黑體-簡"/>
        </w:rPr>
        <w:t>2</w:t>
      </w:r>
      <w:r>
        <w:rPr>
          <w:rFonts w:ascii="黑體-簡" w:hAnsi="黑體-簡" w:cs="黑體-簡" w:eastAsia="黑體-簡"/>
        </w:rPr>
        <w:t>它并未成为过去，因�不曾让人遗忘过它。</w:t>
      </w:r>
      <w:r>
        <w:rPr>
          <w:rFonts w:eastAsia="黑體-簡" w:cs="黑體-簡" w:ascii="黑體-簡" w:hAnsi="黑體-簡"/>
        </w:rPr>
        <w:t>3</w:t>
      </w:r>
      <w:r>
        <w:rPr>
          <w:rFonts w:ascii="黑體-簡" w:hAnsi="黑體-簡" w:cs="黑體-簡" w:eastAsia="黑體-簡"/>
        </w:rPr>
        <w:t>它始终未变，因为�每一刻都将它护守在你心中。</w:t>
      </w:r>
      <w:r>
        <w:rPr>
          <w:rFonts w:eastAsia="黑體-簡" w:cs="黑體-簡" w:ascii="黑體-簡" w:hAnsi="黑體-簡"/>
        </w:rPr>
        <w:t>4</w:t>
      </w:r>
      <w:r>
        <w:rPr>
          <w:rFonts w:ascii="黑體-簡" w:hAnsi="黑體-簡" w:cs="黑體-簡" w:eastAsia="黑體-簡"/>
        </w:rPr>
        <w:t>它所带来的后果看起来确实很新，因为你以为自己早已忘了它们的终极之因了。</w:t>
      </w:r>
      <w:r>
        <w:rPr>
          <w:rFonts w:eastAsia="黑體-簡" w:cs="黑體-簡" w:ascii="黑體-簡" w:hAnsi="黑體-簡"/>
        </w:rPr>
        <w:t>5</w:t>
      </w:r>
      <w:r>
        <w:rPr>
          <w:rFonts w:ascii="黑體-簡" w:hAnsi="黑體-簡" w:cs="黑體-簡" w:eastAsia="黑體-簡"/>
        </w:rPr>
        <w:t>其实它从未在你心中消失过；因天父绝不会让上主之子忘了�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凡是你所记得的，从未真正存在过。</w:t>
      </w:r>
      <w:r>
        <w:rPr>
          <w:rFonts w:eastAsia="黑體-簡" w:cs="黑體-簡" w:ascii="黑體-簡" w:hAnsi="黑體-簡"/>
        </w:rPr>
        <w:t>2</w:t>
      </w:r>
      <w:r>
        <w:rPr>
          <w:rFonts w:ascii="黑體-簡" w:hAnsi="黑體-簡" w:cs="黑體-簡" w:eastAsia="黑體-簡"/>
        </w:rPr>
        <w:t>它是无中生有，你却把无因与有因搞混了。</w:t>
      </w:r>
      <w:r>
        <w:rPr>
          <w:rFonts w:eastAsia="黑體-簡" w:cs="黑體-簡" w:ascii="黑體-簡" w:hAnsi="黑體-簡"/>
        </w:rPr>
        <w:t>3</w:t>
      </w:r>
      <w:r>
        <w:rPr>
          <w:rFonts w:ascii="黑體-簡" w:hAnsi="黑體-簡" w:cs="黑體-簡" w:eastAsia="黑體-簡"/>
        </w:rPr>
        <w:t>当你获悉自己所记得的那些后果不过是无中生有，没有任何影响时，你该开怀大笑一番。</w:t>
      </w:r>
      <w:r>
        <w:rPr>
          <w:rFonts w:eastAsia="黑體-簡" w:cs="黑體-簡" w:ascii="黑體-簡" w:hAnsi="黑體-簡"/>
        </w:rPr>
        <w:t>4</w:t>
      </w:r>
      <w:r>
        <w:rPr>
          <w:rFonts w:ascii="黑體-簡" w:hAnsi="黑體-簡" w:cs="黑體-簡" w:eastAsia="黑體-簡"/>
        </w:rPr>
        <w:t>奇迹提醒了你那永远临在的真实之因，全然不受制于时间与任何干扰。</w:t>
      </w:r>
      <w:r>
        <w:rPr>
          <w:rFonts w:eastAsia="黑體-簡" w:cs="黑體-簡" w:ascii="黑體-簡" w:hAnsi="黑體-簡"/>
        </w:rPr>
        <w:t>5</w:t>
      </w:r>
      <w:r>
        <w:rPr>
          <w:rFonts w:ascii="黑體-簡" w:hAnsi="黑體-簡" w:cs="黑體-簡" w:eastAsia="黑體-簡"/>
        </w:rPr>
        <w:t>它从未改变过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的真相。</w:t>
      </w:r>
      <w:r>
        <w:rPr>
          <w:rFonts w:eastAsia="黑體-簡" w:cs="黑體-簡" w:ascii="黑體-簡" w:hAnsi="黑體-簡"/>
        </w:rPr>
        <w:t>6</w:t>
      </w:r>
      <w:r>
        <w:rPr>
          <w:rFonts w:ascii="黑體-簡" w:hAnsi="黑體-簡" w:cs="黑體-簡" w:eastAsia="黑體-簡"/>
        </w:rPr>
        <w:t>你是它的后果，如它自身一般完美且永恒不易。</w:t>
      </w:r>
      <w:r>
        <w:rPr>
          <w:rFonts w:eastAsia="黑體-簡" w:cs="黑體-簡" w:ascii="黑體-簡" w:hAnsi="黑體-簡"/>
        </w:rPr>
        <w:t>7</w:t>
      </w:r>
      <w:r>
        <w:rPr>
          <w:rFonts w:ascii="黑體-簡" w:hAnsi="黑體-簡" w:cs="黑體-簡" w:eastAsia="黑體-簡"/>
        </w:rPr>
        <w:t>它的记忆不存于过去，也不等待未来。</w:t>
      </w:r>
      <w:r>
        <w:rPr>
          <w:rFonts w:eastAsia="黑體-簡" w:cs="黑體-簡" w:ascii="黑體-簡" w:hAnsi="黑體-簡"/>
        </w:rPr>
        <w:t>8</w:t>
      </w:r>
      <w:r>
        <w:rPr>
          <w:rFonts w:ascii="黑體-簡" w:hAnsi="黑體-簡" w:cs="黑體-簡" w:eastAsia="黑體-簡"/>
        </w:rPr>
        <w:t>它并非在奇迹中才得以彰显。</w:t>
      </w:r>
      <w:r>
        <w:rPr>
          <w:rFonts w:eastAsia="黑體-簡" w:cs="黑體-簡" w:ascii="黑體-簡" w:hAnsi="黑體-簡"/>
        </w:rPr>
        <w:t>9</w:t>
      </w:r>
      <w:r>
        <w:rPr>
          <w:rFonts w:ascii="黑體-簡" w:hAnsi="黑體-簡" w:cs="黑體-簡" w:eastAsia="黑體-簡"/>
        </w:rPr>
        <w:t xml:space="preserve">奇迹只是提醒你，它从未消失过。 </w:t>
      </w:r>
      <w:r>
        <w:rPr>
          <w:rFonts w:eastAsia="黑體-簡" w:cs="黑體-簡" w:ascii="黑體-簡" w:hAnsi="黑體-簡"/>
        </w:rPr>
        <w:t>10</w:t>
      </w:r>
      <w:r>
        <w:rPr>
          <w:rFonts w:ascii="黑體-簡" w:hAnsi="黑體-簡" w:cs="黑體-簡" w:eastAsia="黑體-簡"/>
        </w:rPr>
        <w:t>当你为自己所有的罪而宽恕它时，你就再也不会否定它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 xml:space="preserve">你既有意审判自己的造物主，就不可能了解那审判上主之子的并不是�。 </w:t>
      </w:r>
      <w:r>
        <w:rPr>
          <w:rFonts w:eastAsia="黑體-簡" w:cs="黑體-簡" w:ascii="黑體-簡" w:hAnsi="黑體-簡"/>
        </w:rPr>
        <w:t>2</w:t>
      </w:r>
      <w:r>
        <w:rPr>
          <w:rFonts w:ascii="黑體-簡" w:hAnsi="黑體-簡" w:cs="黑體-簡" w:eastAsia="黑體-簡"/>
        </w:rPr>
        <w:t>你想要否定�的</w:t>
      </w:r>
      <w:r>
        <w:rPr>
          <w:rFonts w:eastAsia="黑體-簡" w:cs="黑體-簡" w:ascii="黑體-簡" w:hAnsi="黑體-簡"/>
        </w:rPr>
        <w:t>"</w:t>
      </w:r>
      <w:r>
        <w:rPr>
          <w:rFonts w:ascii="黑體-簡" w:hAnsi="黑體-簡" w:cs="黑體-簡" w:eastAsia="黑體-簡"/>
        </w:rPr>
        <w:t>终极之果</w:t>
      </w:r>
      <w:r>
        <w:rPr>
          <w:rFonts w:eastAsia="黑體-簡" w:cs="黑體-簡" w:ascii="黑體-簡" w:hAnsi="黑體-簡"/>
        </w:rPr>
        <w:t>"</w:t>
      </w:r>
      <w:r>
        <w:rPr>
          <w:rFonts w:ascii="黑體-簡" w:hAnsi="黑體-簡" w:cs="黑體-簡" w:eastAsia="黑體-簡"/>
        </w:rPr>
        <w:t>， 但那是否定不了的。</w:t>
      </w:r>
      <w:r>
        <w:rPr>
          <w:rFonts w:eastAsia="黑體-簡" w:cs="黑體-簡" w:ascii="黑體-簡" w:hAnsi="黑體-簡"/>
        </w:rPr>
        <w:t>3</w:t>
      </w:r>
      <w:r>
        <w:rPr>
          <w:rFonts w:ascii="黑體-簡" w:hAnsi="黑體-簡" w:cs="黑體-簡" w:eastAsia="黑體-簡"/>
        </w:rPr>
        <w:t>上主之子不会为了既没来由又有违�旨意的事而遭天遣。</w:t>
      </w:r>
      <w:r>
        <w:rPr>
          <w:rFonts w:eastAsia="黑體-簡" w:cs="黑體-簡" w:ascii="黑體-簡" w:hAnsi="黑體-簡"/>
        </w:rPr>
        <w:t>4</w:t>
      </w:r>
      <w:r>
        <w:rPr>
          <w:rFonts w:ascii="黑體-簡" w:hAnsi="黑體-簡" w:cs="黑體-簡" w:eastAsia="黑體-簡"/>
        </w:rPr>
        <w:t>你的记忆最多只证明了你对上主的恐惧。</w:t>
      </w:r>
      <w:r>
        <w:rPr>
          <w:rFonts w:eastAsia="黑體-簡" w:cs="黑體-簡" w:ascii="黑體-簡" w:hAnsi="黑體-簡"/>
        </w:rPr>
        <w:t>5�</w:t>
      </w:r>
      <w:r>
        <w:rPr>
          <w:rFonts w:ascii="黑體-簡" w:hAnsi="黑體-簡" w:cs="黑體-簡" w:eastAsia="黑體-簡"/>
        </w:rPr>
        <w:t>从未做过令你害怕之事。</w:t>
      </w:r>
      <w:r>
        <w:rPr>
          <w:rFonts w:eastAsia="黑體-簡" w:cs="黑體-簡" w:ascii="黑體-簡" w:hAnsi="黑體-簡"/>
        </w:rPr>
        <w:t>6</w:t>
      </w:r>
      <w:r>
        <w:rPr>
          <w:rFonts w:ascii="黑體-簡" w:hAnsi="黑體-簡" w:cs="黑體-簡" w:eastAsia="黑體-簡"/>
        </w:rPr>
        <w:t>你也没有。</w:t>
      </w:r>
      <w:r>
        <w:rPr>
          <w:rFonts w:eastAsia="黑體-簡" w:cs="黑體-簡" w:ascii="黑體-簡" w:hAnsi="黑體-簡"/>
        </w:rPr>
        <w:t>7</w:t>
      </w:r>
      <w:r>
        <w:rPr>
          <w:rFonts w:ascii="黑體-簡" w:hAnsi="黑體-簡" w:cs="黑體-簡" w:eastAsia="黑體-簡"/>
        </w:rPr>
        <w:t>因此你并未失落自己的纯洁无罪。</w:t>
      </w:r>
      <w:r>
        <w:rPr>
          <w:rFonts w:eastAsia="黑體-簡" w:cs="黑體-簡" w:ascii="黑體-簡" w:hAnsi="黑體-簡"/>
        </w:rPr>
        <w:t>8</w:t>
      </w:r>
      <w:r>
        <w:rPr>
          <w:rFonts w:ascii="黑體-簡" w:hAnsi="黑體-簡" w:cs="黑體-簡" w:eastAsia="黑體-簡"/>
        </w:rPr>
        <w:t>你无需救治就已痊愈了。</w:t>
      </w:r>
      <w:r>
        <w:rPr>
          <w:rFonts w:eastAsia="黑體-簡" w:cs="黑體-簡" w:ascii="黑體-簡" w:hAnsi="黑體-簡"/>
        </w:rPr>
        <w:t>9</w:t>
      </w:r>
      <w:r>
        <w:rPr>
          <w:rFonts w:ascii="黑體-簡" w:hAnsi="黑體-簡" w:cs="黑體-簡" w:eastAsia="黑體-簡"/>
        </w:rPr>
        <w:t>何妨在静默中，把奇迹看作是你该学习的一刻，让终极之因得享它自己的</w:t>
      </w:r>
      <w:r>
        <w:rPr>
          <w:rFonts w:eastAsia="黑體-簡" w:cs="黑體-簡" w:ascii="黑體-簡" w:hAnsi="黑體-簡"/>
        </w:rPr>
        <w:t>"</w:t>
      </w:r>
      <w:r>
        <w:rPr>
          <w:rFonts w:ascii="黑體-簡" w:hAnsi="黑體-簡" w:cs="黑體-簡" w:eastAsia="黑體-簡"/>
        </w:rPr>
        <w:t>终极之果</w:t>
      </w:r>
      <w:r>
        <w:rPr>
          <w:rFonts w:eastAsia="黑體-簡" w:cs="黑體-簡" w:ascii="黑體-簡" w:hAnsi="黑體-簡"/>
        </w:rPr>
        <w:t>"</w:t>
      </w:r>
      <w:r>
        <w:rPr>
          <w:rFonts w:ascii="黑體-簡" w:hAnsi="黑體-簡" w:cs="黑體-簡" w:eastAsia="黑體-簡"/>
        </w:rPr>
        <w:t>，不再从中干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只要你的心静止一刻，奇迹就悄悄地进来了。</w:t>
      </w:r>
      <w:r>
        <w:rPr>
          <w:rFonts w:eastAsia="黑體-簡" w:cs="黑體-簡" w:ascii="黑體-簡" w:hAnsi="黑體-簡"/>
        </w:rPr>
        <w:t>2</w:t>
      </w:r>
      <w:r>
        <w:rPr>
          <w:rFonts w:ascii="黑體-簡" w:hAnsi="黑體-簡" w:cs="黑體-簡" w:eastAsia="黑體-簡"/>
        </w:rPr>
        <w:t>它会由那宁静的一刻，并由那已在宁静中治愈的心灵那儿缓缓伸向其他的心灵，以共享安宁。</w:t>
      </w:r>
      <w:r>
        <w:rPr>
          <w:rFonts w:eastAsia="黑體-簡" w:cs="黑體-簡" w:ascii="黑體-簡" w:hAnsi="黑體-簡"/>
        </w:rPr>
        <w:t>3</w:t>
      </w:r>
      <w:r>
        <w:rPr>
          <w:rFonts w:ascii="黑體-簡" w:hAnsi="黑體-簡" w:cs="黑體-簡" w:eastAsia="黑體-簡"/>
        </w:rPr>
        <w:t xml:space="preserve">所有的心灵结合起来，不再阻碍奇迹的光辉返回天心那里，那是一切心灵之源。 </w:t>
      </w:r>
      <w:r>
        <w:rPr>
          <w:rFonts w:eastAsia="黑體-簡" w:cs="黑體-簡" w:ascii="黑體-簡" w:hAnsi="黑體-簡"/>
        </w:rPr>
        <w:t>4</w:t>
      </w:r>
      <w:r>
        <w:rPr>
          <w:rFonts w:ascii="黑體-簡" w:hAnsi="黑體-簡" w:cs="黑體-簡" w:eastAsia="黑體-簡"/>
        </w:rPr>
        <w:t>由分享中诞生的奇迹，片刻都不愿耽搁，只会加速赶到所有不安的心灵那儿，带给他们片刻的安宁，这时他们就会忆起上主来。</w:t>
      </w:r>
      <w:r>
        <w:rPr>
          <w:rFonts w:eastAsia="黑體-簡" w:cs="黑體-簡" w:ascii="黑體-簡" w:hAnsi="黑體-簡"/>
        </w:rPr>
        <w:t>5</w:t>
      </w:r>
      <w:r>
        <w:rPr>
          <w:rFonts w:ascii="黑體-簡" w:hAnsi="黑體-簡" w:cs="黑體-簡" w:eastAsia="黑體-簡"/>
        </w:rPr>
        <w:t>如今，他们自己的记忆已静止下来，从此以后，那取代旧有记忆之物再也不会被彻底遗忘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时间既交托给了圣灵，�会为献给�的每个宁静的一刻而感念不已。</w:t>
      </w:r>
      <w:r>
        <w:rPr>
          <w:rFonts w:eastAsia="黑體-簡" w:cs="黑體-簡" w:ascii="黑體-簡" w:hAnsi="黑體-簡"/>
        </w:rPr>
        <w:t>2</w:t>
      </w:r>
      <w:r>
        <w:rPr>
          <w:rFonts w:ascii="黑體-簡" w:hAnsi="黑體-簡" w:cs="黑體-簡" w:eastAsia="黑體-簡"/>
        </w:rPr>
        <w:t>因只有在那一刻中，为上主之子所保存于上主记忆中的一切宝藏，才能赐给他们。</w:t>
      </w:r>
      <w:r>
        <w:rPr>
          <w:rFonts w:eastAsia="黑體-簡" w:cs="黑體-簡" w:ascii="黑體-簡" w:hAnsi="黑體-簡"/>
        </w:rPr>
        <w:t>3�</w:t>
      </w:r>
      <w:r>
        <w:rPr>
          <w:rFonts w:ascii="黑體-簡" w:hAnsi="黑體-簡" w:cs="黑體-簡" w:eastAsia="黑體-簡"/>
        </w:rPr>
        <w:t>是多么高兴能赐下这些宝藏，这宝藏原是为了他们而交托给�的。</w:t>
      </w:r>
      <w:r>
        <w:rPr>
          <w:rFonts w:eastAsia="黑體-簡" w:cs="黑體-簡" w:ascii="黑體-簡" w:hAnsi="黑體-簡"/>
        </w:rPr>
        <w:t>4</w:t>
      </w:r>
      <w:r>
        <w:rPr>
          <w:rFonts w:ascii="黑體-簡" w:hAnsi="黑體-簡" w:cs="黑體-簡" w:eastAsia="黑體-簡"/>
        </w:rPr>
        <w:t>圣灵的造物主也与�一同感谢，因为没有人会掠夺�所创生的</w:t>
      </w:r>
      <w:r>
        <w:rPr>
          <w:rFonts w:eastAsia="黑體-簡" w:cs="黑體-簡" w:ascii="黑體-簡" w:hAnsi="黑體-簡"/>
        </w:rPr>
        <w:t>"</w:t>
      </w:r>
      <w:r>
        <w:rPr>
          <w:rFonts w:ascii="黑體-簡" w:hAnsi="黑體-簡" w:cs="黑體-簡" w:eastAsia="黑體-簡"/>
        </w:rPr>
        <w:t>终极之果</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5</w:t>
      </w:r>
      <w:r>
        <w:rPr>
          <w:rFonts w:ascii="黑體-簡" w:hAnsi="黑體-簡" w:cs="黑體-簡" w:eastAsia="黑體-簡"/>
        </w:rPr>
        <w:t>上主之子所领受的那一刻宁静，表达了对永恒及�的欢迎之意， 让�们进入�们有意伫留之物。</w:t>
      </w:r>
      <w:r>
        <w:rPr>
          <w:rFonts w:eastAsia="黑體-簡" w:cs="黑體-簡" w:ascii="黑體-簡" w:hAnsi="黑體-簡"/>
        </w:rPr>
        <w:t>6</w:t>
      </w:r>
      <w:r>
        <w:rPr>
          <w:rFonts w:ascii="黑體-簡" w:hAnsi="黑體-簡" w:cs="黑體-簡" w:eastAsia="黑體-簡"/>
        </w:rPr>
        <w:t>因在那片刻中，上主之子不会作任何使自己害怕的事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只要心灵不再因恐惧而排斥对上主的记忆，这记忆就会瞬间出现。</w:t>
      </w:r>
      <w:r>
        <w:rPr>
          <w:rFonts w:eastAsia="黑體-簡" w:cs="黑體-簡" w:ascii="黑體-簡" w:hAnsi="黑體-簡"/>
        </w:rPr>
        <w:t>2</w:t>
      </w:r>
      <w:r>
        <w:rPr>
          <w:rFonts w:ascii="黑體-簡" w:hAnsi="黑體-簡" w:cs="黑體-簡" w:eastAsia="黑體-簡"/>
        </w:rPr>
        <w:t>心灵原有的记忆消失了。</w:t>
      </w:r>
      <w:r>
        <w:rPr>
          <w:rFonts w:eastAsia="黑體-簡" w:cs="黑體-簡" w:ascii="黑體-簡" w:hAnsi="黑體-簡"/>
        </w:rPr>
        <w:t>3</w:t>
      </w:r>
      <w:r>
        <w:rPr>
          <w:rFonts w:ascii="黑體-簡" w:hAnsi="黑體-簡" w:cs="黑體-簡" w:eastAsia="黑體-簡"/>
        </w:rPr>
        <w:t>过去再也不能用它可怕的意向从中做梗，使人无法欣然觉醒于当下的平安。</w:t>
      </w:r>
      <w:r>
        <w:rPr>
          <w:rFonts w:eastAsia="黑體-簡" w:cs="黑體-簡" w:ascii="黑體-簡" w:hAnsi="黑體-簡"/>
        </w:rPr>
        <w:t>4</w:t>
      </w:r>
      <w:r>
        <w:rPr>
          <w:rFonts w:ascii="黑體-簡" w:hAnsi="黑體-簡" w:cs="黑體-簡" w:eastAsia="黑體-簡"/>
        </w:rPr>
        <w:t>永恒之境的号角响遍了这宁静之地，却不生惊扰。</w:t>
      </w:r>
      <w:r>
        <w:rPr>
          <w:rFonts w:eastAsia="黑體-簡" w:cs="黑體-簡" w:ascii="黑體-簡" w:hAnsi="黑體-簡"/>
        </w:rPr>
        <w:t>5</w:t>
      </w:r>
      <w:r>
        <w:rPr>
          <w:rFonts w:ascii="黑體-簡" w:hAnsi="黑體-簡" w:cs="黑體-簡" w:eastAsia="黑體-簡"/>
        </w:rPr>
        <w:t>如今所忆起的，不是恐惧，而是恐惧想要忘怀及化解的终极之因。</w:t>
      </w:r>
      <w:r>
        <w:rPr>
          <w:rFonts w:eastAsia="黑體-簡" w:cs="黑體-簡" w:ascii="黑體-簡" w:hAnsi="黑體-簡"/>
        </w:rPr>
        <w:t>6</w:t>
      </w:r>
      <w:r>
        <w:rPr>
          <w:rFonts w:ascii="黑體-簡" w:hAnsi="黑體-簡" w:cs="黑體-簡" w:eastAsia="黑體-簡"/>
        </w:rPr>
        <w:t>上主之子忆起了那宁静所发出的爱之柔音；这柔音一度被他横亘于现在与过去之间的旧有记忆所淹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如今，上主之子终于意识到当前的终极之因以及它的美善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果。</w:t>
      </w:r>
      <w:r>
        <w:rPr>
          <w:rFonts w:eastAsia="黑體-簡" w:cs="黑體-簡" w:ascii="黑體-簡" w:hAnsi="黑體-簡"/>
        </w:rPr>
        <w:t>2</w:t>
      </w:r>
      <w:r>
        <w:rPr>
          <w:rFonts w:ascii="黑體-簡" w:hAnsi="黑體-簡" w:cs="黑體-簡" w:eastAsia="黑體-簡"/>
        </w:rPr>
        <w:t>如今，他明白了，自己的一切妄作都是无因的，不会产生任何后果。</w:t>
      </w:r>
      <w:r>
        <w:rPr>
          <w:rFonts w:eastAsia="黑體-簡" w:cs="黑體-簡" w:ascii="黑體-簡" w:hAnsi="黑體-簡"/>
        </w:rPr>
        <w:t>3</w:t>
      </w:r>
      <w:r>
        <w:rPr>
          <w:rFonts w:ascii="黑體-簡" w:hAnsi="黑體-簡" w:cs="黑體-簡" w:eastAsia="黑體-簡"/>
        </w:rPr>
        <w:t>他什么也没有做过。</w:t>
      </w:r>
      <w:r>
        <w:rPr>
          <w:rFonts w:eastAsia="黑體-簡" w:cs="黑體-簡" w:ascii="黑體-簡" w:hAnsi="黑體-簡"/>
        </w:rPr>
        <w:t>4</w:t>
      </w:r>
      <w:r>
        <w:rPr>
          <w:rFonts w:ascii="黑體-簡" w:hAnsi="黑體-簡" w:cs="黑體-簡" w:eastAsia="黑體-簡"/>
        </w:rPr>
        <w:t xml:space="preserve">看到这一点，他便了解，自己根本无需做任何事情，也未曾做出任何事情。 </w:t>
      </w:r>
      <w:r>
        <w:rPr>
          <w:rFonts w:eastAsia="黑體-簡" w:cs="黑體-簡" w:ascii="黑體-簡" w:hAnsi="黑體-簡"/>
        </w:rPr>
        <w:t>5</w:t>
      </w:r>
      <w:r>
        <w:rPr>
          <w:rFonts w:ascii="黑體-簡" w:hAnsi="黑體-簡" w:cs="黑體-簡" w:eastAsia="黑體-簡"/>
        </w:rPr>
        <w:t>他的终极之因即是终极之果。</w:t>
      </w:r>
      <w:r>
        <w:rPr>
          <w:rFonts w:eastAsia="黑體-簡" w:cs="黑體-簡" w:ascii="黑體-簡" w:hAnsi="黑體-簡"/>
        </w:rPr>
        <w:t>6</w:t>
      </w:r>
      <w:r>
        <w:rPr>
          <w:rFonts w:ascii="黑體-簡" w:hAnsi="黑體-簡" w:cs="黑體-簡" w:eastAsia="黑體-簡"/>
        </w:rPr>
        <w:t>除此之外，没有其他原因能够导致不同的过去或未来。</w:t>
      </w:r>
      <w:r>
        <w:rPr>
          <w:rFonts w:eastAsia="黑體-簡" w:cs="黑體-簡" w:ascii="黑體-簡" w:hAnsi="黑體-簡"/>
        </w:rPr>
        <w:t>7</w:t>
      </w:r>
      <w:r>
        <w:rPr>
          <w:rFonts w:ascii="黑體-簡" w:hAnsi="黑體-簡" w:cs="黑體-簡" w:eastAsia="黑體-簡"/>
        </w:rPr>
        <w:t>它的后果是永恒不易，超越恐惧的，也彻底超越了罪的界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当你不去看无因之物，会失去什么？</w:t>
      </w:r>
      <w:r>
        <w:rPr>
          <w:rFonts w:eastAsia="黑體-簡" w:cs="黑體-簡" w:ascii="黑體-簡" w:hAnsi="黑體-簡"/>
        </w:rPr>
        <w:t>2</w:t>
      </w:r>
      <w:r>
        <w:rPr>
          <w:rFonts w:ascii="黑體-簡" w:hAnsi="黑體-簡" w:cs="黑體-簡" w:eastAsia="黑體-簡"/>
        </w:rPr>
        <w:t>当上主的记忆取代了你的损失，又会牺牲什么？</w:t>
      </w:r>
      <w:r>
        <w:rPr>
          <w:rFonts w:eastAsia="黑體-簡" w:cs="黑體-簡" w:ascii="黑體-簡" w:hAnsi="黑體-簡"/>
        </w:rPr>
        <w:t>3</w:t>
      </w:r>
      <w:r>
        <w:rPr>
          <w:rFonts w:ascii="黑體-簡" w:hAnsi="黑體-簡" w:cs="黑體-簡" w:eastAsia="黑體-簡"/>
        </w:rPr>
        <w:t>让上主的记忆流经幻觉与实像之间的小小间隙，充当一座小桥，使人瞬间越过，除此之外，还有什么更好的方法弥合这个间隙？</w:t>
      </w:r>
      <w:r>
        <w:rPr>
          <w:rFonts w:eastAsia="黑體-簡" w:cs="黑體-簡" w:ascii="黑體-簡" w:hAnsi="黑體-簡"/>
        </w:rPr>
        <w:t>4</w:t>
      </w:r>
      <w:r>
        <w:rPr>
          <w:rFonts w:ascii="黑體-簡" w:hAnsi="黑體-簡" w:cs="黑體-簡" w:eastAsia="黑體-簡"/>
        </w:rPr>
        <w:t>上主已亲身将它弥合了。</w:t>
      </w:r>
      <w:r>
        <w:rPr>
          <w:rFonts w:eastAsia="黑體-簡" w:cs="黑體-簡" w:ascii="黑體-簡" w:hAnsi="黑體-簡"/>
        </w:rPr>
        <w:t>5�</w:t>
      </w:r>
      <w:r>
        <w:rPr>
          <w:rFonts w:ascii="黑體-簡" w:hAnsi="黑體-簡" w:cs="黑體-簡" w:eastAsia="黑體-簡"/>
        </w:rPr>
        <w:t>的记忆不会从圣子身边擦身而过，任他永远搁浅在岸边，徒然遥望着永远抵达不了的彼岸。</w:t>
      </w:r>
      <w:r>
        <w:rPr>
          <w:rFonts w:eastAsia="黑體-簡" w:cs="黑體-簡" w:ascii="黑體-簡" w:hAnsi="黑體-簡"/>
        </w:rPr>
        <w:t>6</w:t>
      </w:r>
      <w:r>
        <w:rPr>
          <w:rFonts w:ascii="黑體-簡" w:hAnsi="黑體-簡" w:cs="黑體-簡" w:eastAsia="黑體-簡"/>
        </w:rPr>
        <w:t>他的天父深愿举起他来，轻轻载到彼岸。</w:t>
      </w:r>
      <w:r>
        <w:rPr>
          <w:rFonts w:eastAsia="黑體-簡" w:cs="黑體-簡" w:ascii="黑體-簡" w:hAnsi="黑體-簡"/>
        </w:rPr>
        <w:t>7�</w:t>
      </w:r>
      <w:r>
        <w:rPr>
          <w:rFonts w:ascii="黑體-簡" w:hAnsi="黑體-簡" w:cs="黑體-簡" w:eastAsia="黑體-簡"/>
        </w:rPr>
        <w:t>已建好了桥梁，巴不得亲自把圣子送到彼岸。</w:t>
      </w:r>
      <w:r>
        <w:rPr>
          <w:rFonts w:eastAsia="黑體-簡" w:cs="黑體-簡" w:ascii="黑體-簡" w:hAnsi="黑體-簡"/>
        </w:rPr>
        <w:t>8</w:t>
      </w:r>
      <w:r>
        <w:rPr>
          <w:rFonts w:ascii="黑體-簡" w:hAnsi="黑體-簡" w:cs="黑體-簡" w:eastAsia="黑體-簡"/>
        </w:rPr>
        <w:t>不要杞人忧天，怕�完成不了自己的心愿。</w:t>
      </w:r>
      <w:r>
        <w:rPr>
          <w:rFonts w:eastAsia="黑體-簡" w:cs="黑體-簡" w:ascii="黑體-簡" w:hAnsi="黑體-簡"/>
        </w:rPr>
        <w:t>9</w:t>
      </w:r>
      <w:r>
        <w:rPr>
          <w:rFonts w:ascii="黑體-簡" w:hAnsi="黑體-簡" w:cs="黑體-簡" w:eastAsia="黑體-簡"/>
        </w:rPr>
        <w:t>你也不会被遗弃于�为你所设的旨意之外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颠倒因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没有因，便不会有果；若无果，表示没有因。</w:t>
      </w:r>
      <w:r>
        <w:rPr>
          <w:rFonts w:eastAsia="黑體-簡" w:cs="黑體-簡" w:ascii="黑體-簡" w:hAnsi="黑體-簡"/>
        </w:rPr>
        <w:t>2</w:t>
      </w:r>
      <w:r>
        <w:rPr>
          <w:rFonts w:ascii="黑體-簡" w:hAnsi="黑體-簡" w:cs="黑體-簡" w:eastAsia="黑體-簡"/>
        </w:rPr>
        <w:t>因之所以为因，是它的果所促成的；天父之所以是天父，是因为其子之故。</w:t>
      </w:r>
      <w:r>
        <w:rPr>
          <w:rFonts w:eastAsia="黑體-簡" w:cs="黑體-簡" w:ascii="黑體-簡" w:hAnsi="黑體-簡"/>
        </w:rPr>
        <w:t>3</w:t>
      </w:r>
      <w:r>
        <w:rPr>
          <w:rFonts w:ascii="黑體-簡" w:hAnsi="黑體-簡" w:cs="黑體-簡" w:eastAsia="黑體-簡"/>
        </w:rPr>
        <w:t>果创造不出它的因</w:t>
      </w:r>
      <w:r>
        <w:rPr>
          <w:rFonts w:eastAsia="黑體-簡" w:cs="黑體-簡" w:ascii="黑體-簡" w:hAnsi="黑體-簡"/>
        </w:rPr>
        <w:t>,</w:t>
      </w:r>
      <w:r>
        <w:rPr>
          <w:rFonts w:ascii="黑體-簡" w:hAnsi="黑體-簡" w:cs="黑體-簡" w:eastAsia="黑體-簡"/>
        </w:rPr>
        <w:t>却能确立它的缘起作用。</w:t>
      </w:r>
      <w:r>
        <w:rPr>
          <w:rFonts w:eastAsia="黑體-簡" w:cs="黑體-簡" w:ascii="黑體-簡" w:hAnsi="黑體-簡"/>
        </w:rPr>
        <w:t>4</w:t>
      </w:r>
      <w:r>
        <w:rPr>
          <w:rFonts w:ascii="黑體-簡" w:hAnsi="黑體-簡" w:cs="黑體-簡" w:eastAsia="黑體-簡"/>
        </w:rPr>
        <w:t>如此来说，是上主之子赋予了造物主的天父身份，并接纳了他所献给�的礼物。正因他是上主之子，他必然也是父亲，能像上主创造他那般地创造。</w:t>
      </w:r>
      <w:r>
        <w:rPr>
          <w:rFonts w:eastAsia="黑體-簡" w:cs="黑體-簡" w:ascii="黑體-簡" w:hAnsi="黑體-簡"/>
        </w:rPr>
        <w:t>6</w:t>
      </w:r>
      <w:r>
        <w:rPr>
          <w:rFonts w:ascii="黑體-簡" w:hAnsi="黑體-簡" w:cs="黑體-簡" w:eastAsia="黑體-簡"/>
        </w:rPr>
        <w:t>创造的循环永无终点。</w:t>
      </w:r>
      <w:r>
        <w:rPr>
          <w:rFonts w:eastAsia="黑體-簡" w:cs="黑體-簡" w:ascii="黑體-簡" w:hAnsi="黑體-簡"/>
        </w:rPr>
        <w:t>7</w:t>
      </w:r>
      <w:r>
        <w:rPr>
          <w:rFonts w:ascii="黑體-簡" w:hAnsi="黑體-簡" w:cs="黑體-簡" w:eastAsia="黑體-簡"/>
        </w:rPr>
        <w:t>它的起点就是它的终点。</w:t>
      </w:r>
      <w:r>
        <w:rPr>
          <w:rFonts w:eastAsia="黑體-簡" w:cs="黑體-簡" w:ascii="黑體-簡" w:hAnsi="黑體-簡"/>
        </w:rPr>
        <w:t>8</w:t>
      </w:r>
      <w:r>
        <w:rPr>
          <w:rFonts w:ascii="黑體-簡" w:hAnsi="黑體-簡" w:cs="黑體-簡" w:eastAsia="黑體-簡"/>
        </w:rPr>
        <w:t>但它内却涵容了整个宇宙造化，无始亦无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天父的身份即是创造。</w:t>
      </w:r>
      <w:r>
        <w:rPr>
          <w:rFonts w:eastAsia="黑體-簡" w:cs="黑體-簡" w:ascii="黑體-簡" w:hAnsi="黑體-簡"/>
        </w:rPr>
        <w:t>2</w:t>
      </w:r>
      <w:r>
        <w:rPr>
          <w:rFonts w:ascii="黑體-簡" w:hAnsi="黑體-簡" w:cs="黑體-簡" w:eastAsia="黑體-簡"/>
        </w:rPr>
        <w:t>爱必须延伸出去。</w:t>
      </w:r>
      <w:r>
        <w:rPr>
          <w:rFonts w:eastAsia="黑體-簡" w:cs="黑體-簡" w:ascii="黑體-簡" w:hAnsi="黑體-簡"/>
        </w:rPr>
        <w:t>3</w:t>
      </w:r>
      <w:r>
        <w:rPr>
          <w:rFonts w:ascii="黑體-簡" w:hAnsi="黑體-簡" w:cs="黑體-簡" w:eastAsia="黑體-簡"/>
        </w:rPr>
        <w:t>纯洁是不受拘限的。</w:t>
      </w:r>
      <w:r>
        <w:rPr>
          <w:rFonts w:eastAsia="黑體-簡" w:cs="黑體-簡" w:ascii="黑體-簡" w:hAnsi="黑體-簡"/>
        </w:rPr>
        <w:t>4</w:t>
      </w:r>
      <w:r>
        <w:rPr>
          <w:rFonts w:ascii="黑體-簡" w:hAnsi="黑體-簡" w:cs="黑體-簡" w:eastAsia="黑體-簡"/>
        </w:rPr>
        <w:t>纯洁无罪者的本质是永不受囿的，无碍亦无限。</w:t>
      </w:r>
      <w:r>
        <w:rPr>
          <w:rFonts w:eastAsia="黑體-簡" w:cs="黑體-簡" w:ascii="黑體-簡" w:hAnsi="黑體-簡"/>
        </w:rPr>
        <w:t>5</w:t>
      </w:r>
      <w:r>
        <w:rPr>
          <w:rFonts w:ascii="黑體-簡" w:hAnsi="黑體-簡" w:cs="黑體-簡" w:eastAsia="黑體-簡"/>
        </w:rPr>
        <w:t>这种纯净不属于身体。</w:t>
      </w:r>
      <w:r>
        <w:rPr>
          <w:rFonts w:eastAsia="黑體-簡" w:cs="黑體-簡" w:ascii="黑體-簡" w:hAnsi="黑體-簡"/>
        </w:rPr>
        <w:t>6</w:t>
      </w:r>
      <w:r>
        <w:rPr>
          <w:rFonts w:ascii="黑體-簡" w:hAnsi="黑體-簡" w:cs="黑體-簡" w:eastAsia="黑體-簡"/>
        </w:rPr>
        <w:t>你不可能在有限之境看到它的踪影。</w:t>
      </w:r>
      <w:r>
        <w:rPr>
          <w:rFonts w:eastAsia="黑體-簡" w:cs="黑體-簡" w:ascii="黑體-簡" w:hAnsi="黑體-簡"/>
        </w:rPr>
        <w:t>7</w:t>
      </w:r>
      <w:r>
        <w:rPr>
          <w:rFonts w:ascii="黑體-簡" w:hAnsi="黑體-簡" w:cs="黑體-簡" w:eastAsia="黑體-簡"/>
        </w:rPr>
        <w:t>纯净之果有治愈身体的能力，这些后果如纯净本身一样也是无限的。</w:t>
      </w:r>
      <w:r>
        <w:rPr>
          <w:rFonts w:eastAsia="黑體-簡" w:cs="黑體-簡" w:ascii="黑體-簡" w:hAnsi="黑體-簡"/>
        </w:rPr>
        <w:t>8</w:t>
      </w:r>
      <w:r>
        <w:rPr>
          <w:rFonts w:ascii="黑體-簡" w:hAnsi="黑體-簡" w:cs="黑體-簡" w:eastAsia="黑體-簡"/>
        </w:rPr>
        <w:t>只要人能认出不在身体内，其纯洁无罪的本质与身体无关，所有的治愈才可能发生。</w:t>
      </w:r>
      <w:r>
        <w:rPr>
          <w:rFonts w:eastAsia="黑體-簡" w:cs="黑體-簡" w:ascii="黑體-簡" w:hAnsi="黑體-簡"/>
        </w:rPr>
        <w:t>9</w:t>
      </w:r>
      <w:r>
        <w:rPr>
          <w:rFonts w:ascii="黑體-簡" w:hAnsi="黑體-簡" w:cs="黑體-簡" w:eastAsia="黑體-簡"/>
        </w:rPr>
        <w:t>那么治愈又在哪儿？</w:t>
      </w:r>
      <w:r>
        <w:rPr>
          <w:rFonts w:eastAsia="黑體-簡" w:cs="黑體-簡" w:ascii="黑體-簡" w:hAnsi="黑體-簡"/>
        </w:rPr>
        <w:t>10</w:t>
      </w:r>
      <w:r>
        <w:rPr>
          <w:rFonts w:ascii="黑體-簡" w:hAnsi="黑體-簡" w:cs="黑體-簡" w:eastAsia="黑體-簡"/>
        </w:rPr>
        <w:t>就在它的起因获得结果之处。</w:t>
      </w:r>
      <w:r>
        <w:rPr>
          <w:rFonts w:eastAsia="黑體-簡" w:cs="黑體-簡" w:ascii="黑體-簡" w:hAnsi="黑體-簡"/>
        </w:rPr>
        <w:t>11</w:t>
      </w:r>
      <w:r>
        <w:rPr>
          <w:rFonts w:ascii="黑體-簡" w:hAnsi="黑體-簡" w:cs="黑體-簡" w:eastAsia="黑體-簡"/>
        </w:rPr>
        <w:t>因疾病只是个无中生有，再化有为因的无谓之举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常常生病的上主之子，就是存心把自己当作自己的因，不承认自己是天父之子。</w:t>
      </w:r>
      <w:r>
        <w:rPr>
          <w:rFonts w:eastAsia="黑體-簡" w:cs="黑體-簡" w:ascii="黑體-簡" w:hAnsi="黑體-簡"/>
        </w:rPr>
        <w:t>2</w:t>
      </w:r>
      <w:r>
        <w:rPr>
          <w:rFonts w:ascii="黑體-簡" w:hAnsi="黑體-簡" w:cs="黑體-簡" w:eastAsia="黑體-簡"/>
        </w:rPr>
        <w:t>基于这荒诞无稽的欲望，他不相信自己是圣爱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果，也不相信基于自己的存在本质，他必定也一个因。</w:t>
      </w:r>
      <w:r>
        <w:rPr>
          <w:rFonts w:eastAsia="黑體-簡" w:cs="黑體-簡" w:ascii="黑體-簡" w:hAnsi="黑體-簡"/>
        </w:rPr>
        <w:t>3</w:t>
      </w:r>
      <w:r>
        <w:rPr>
          <w:rFonts w:ascii="黑體-簡" w:hAnsi="黑體-簡" w:cs="黑體-簡" w:eastAsia="黑體-簡"/>
        </w:rPr>
        <w:t>治愈之因是万物唯一的终极之因。</w:t>
      </w:r>
      <w:r>
        <w:rPr>
          <w:rFonts w:eastAsia="黑體-簡" w:cs="黑體-簡" w:ascii="黑體-簡" w:hAnsi="黑體-簡"/>
        </w:rPr>
        <w:t>4</w:t>
      </w:r>
      <w:r>
        <w:rPr>
          <w:rFonts w:ascii="黑體-簡" w:hAnsi="黑體-簡" w:cs="黑體-簡" w:eastAsia="黑體-簡"/>
        </w:rPr>
        <w:t>它只会有一个果。</w:t>
      </w:r>
      <w:r>
        <w:rPr>
          <w:rFonts w:eastAsia="黑體-簡" w:cs="黑體-簡" w:ascii="黑體-簡" w:hAnsi="黑體-簡"/>
        </w:rPr>
        <w:t>5</w:t>
      </w:r>
      <w:r>
        <w:rPr>
          <w:rFonts w:ascii="黑體-簡" w:hAnsi="黑體-簡" w:cs="黑體-簡" w:eastAsia="黑體-簡"/>
        </w:rPr>
        <w:t>认清这一点，就不会无中生有，也不会无端孳生出其他果来。</w:t>
      </w:r>
      <w:r>
        <w:rPr>
          <w:rFonts w:eastAsia="黑體-簡" w:cs="黑體-簡" w:ascii="黑體-簡" w:hAnsi="黑體-簡"/>
        </w:rPr>
        <w:t>6</w:t>
      </w:r>
      <w:r>
        <w:rPr>
          <w:rFonts w:ascii="黑體-簡" w:hAnsi="黑體-簡" w:cs="黑體-簡" w:eastAsia="黑體-簡"/>
        </w:rPr>
        <w:t>限于身体内的心灵，以及由各具不同心灵的其他身体所形成的世界，都是你自己的</w:t>
      </w:r>
      <w:r>
        <w:rPr>
          <w:rFonts w:eastAsia="黑體-簡" w:cs="黑體-簡" w:ascii="黑體-簡" w:hAnsi="黑體-簡"/>
        </w:rPr>
        <w:t>"</w:t>
      </w:r>
      <w:r>
        <w:rPr>
          <w:rFonts w:ascii="黑體-簡" w:hAnsi="黑體-簡" w:cs="黑體-簡" w:eastAsia="黑體-簡"/>
        </w:rPr>
        <w:t>创造</w:t>
      </w:r>
      <w:r>
        <w:rPr>
          <w:rFonts w:eastAsia="黑體-簡" w:cs="黑體-簡" w:ascii="黑體-簡" w:hAnsi="黑體-簡"/>
        </w:rPr>
        <w:t>"</w:t>
      </w:r>
      <w:r>
        <w:rPr>
          <w:rFonts w:ascii="黑體-簡" w:hAnsi="黑體-簡" w:cs="黑體-簡" w:eastAsia="黑體-簡"/>
        </w:rPr>
        <w:t>；你这</w:t>
      </w:r>
      <w:r>
        <w:rPr>
          <w:rFonts w:eastAsia="黑體-簡" w:cs="黑體-簡" w:ascii="黑體-簡" w:hAnsi="黑體-簡"/>
        </w:rPr>
        <w:t>"</w:t>
      </w:r>
      <w:r>
        <w:rPr>
          <w:rFonts w:ascii="黑體-簡" w:hAnsi="黑體-簡" w:cs="黑體-簡" w:eastAsia="黑體-簡"/>
        </w:rPr>
        <w:t>另一颗</w:t>
      </w:r>
      <w:r>
        <w:rPr>
          <w:rFonts w:eastAsia="黑體-簡" w:cs="黑體-簡" w:ascii="黑體-簡" w:hAnsi="黑體-簡"/>
        </w:rPr>
        <w:t>"</w:t>
      </w:r>
      <w:r>
        <w:rPr>
          <w:rFonts w:ascii="黑體-簡" w:hAnsi="黑體-簡" w:cs="黑體-簡" w:eastAsia="黑體-簡"/>
        </w:rPr>
        <w:t>心灵，造出与自己毫不相似的结果来。</w:t>
      </w:r>
      <w:r>
        <w:rPr>
          <w:rFonts w:eastAsia="黑體-簡" w:cs="黑體-簡" w:ascii="黑體-簡" w:hAnsi="黑體-簡"/>
        </w:rPr>
        <w:t>7</w:t>
      </w:r>
      <w:r>
        <w:rPr>
          <w:rFonts w:ascii="黑體-簡" w:hAnsi="黑體-簡" w:cs="黑體-簡" w:eastAsia="黑體-簡"/>
        </w:rPr>
        <w:t>然而，你既身为它们的</w:t>
      </w:r>
      <w:r>
        <w:rPr>
          <w:rFonts w:eastAsia="黑體-簡" w:cs="黑體-簡" w:ascii="黑體-簡" w:hAnsi="黑體-簡"/>
        </w:rPr>
        <w:t>"</w:t>
      </w:r>
      <w:r>
        <w:rPr>
          <w:rFonts w:ascii="黑體-簡" w:hAnsi="黑體-簡" w:cs="黑體-簡" w:eastAsia="黑體-簡"/>
        </w:rPr>
        <w:t>父亲</w:t>
      </w:r>
      <w:r>
        <w:rPr>
          <w:rFonts w:eastAsia="黑體-簡" w:cs="黑體-簡" w:ascii="黑體-簡" w:hAnsi="黑體-簡"/>
        </w:rPr>
        <w:t>"</w:t>
      </w:r>
      <w:r>
        <w:rPr>
          <w:rFonts w:ascii="黑體-簡" w:hAnsi="黑體-簡" w:cs="黑體-簡" w:eastAsia="黑體-簡"/>
        </w:rPr>
        <w:t>，必然肖似它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什么也没有发生过，你只是陷入了沉睡，梦见你变成了一个自己不认识的陌生人，而且成了另一个人梦中的一景。</w:t>
      </w:r>
      <w:r>
        <w:rPr>
          <w:rFonts w:eastAsia="黑體-簡" w:cs="黑體-簡" w:ascii="黑體-簡" w:hAnsi="黑體-簡"/>
        </w:rPr>
        <w:t>2</w:t>
      </w:r>
      <w:r>
        <w:rPr>
          <w:rFonts w:ascii="黑體-簡" w:hAnsi="黑體-簡" w:cs="黑體-簡" w:eastAsia="黑體-簡"/>
        </w:rPr>
        <w:t>奇迹并不唤醒你，只是让你看见是谁在作梦罢了。</w:t>
      </w:r>
      <w:r>
        <w:rPr>
          <w:rFonts w:eastAsia="黑體-簡" w:cs="黑體-簡" w:ascii="黑體-簡" w:hAnsi="黑體-簡"/>
        </w:rPr>
        <w:t>3</w:t>
      </w:r>
      <w:r>
        <w:rPr>
          <w:rFonts w:ascii="黑體-簡" w:hAnsi="黑體-簡" w:cs="黑體-簡" w:eastAsia="黑體-簡"/>
        </w:rPr>
        <w:t>它告诉你，在沉睡之际，你仍有选择梦境的可能，全凭你做梦的目的而定。</w:t>
      </w:r>
      <w:r>
        <w:rPr>
          <w:rFonts w:eastAsia="黑體-簡" w:cs="黑體-簡" w:ascii="黑體-簡" w:hAnsi="黑體-簡"/>
        </w:rPr>
        <w:t>4</w:t>
      </w:r>
      <w:r>
        <w:rPr>
          <w:rFonts w:ascii="黑體-簡" w:hAnsi="黑體-簡" w:cs="黑體-簡" w:eastAsia="黑體-簡"/>
        </w:rPr>
        <w:t>你想要梦见治愈，或是梦见死亡？</w:t>
      </w:r>
      <w:r>
        <w:rPr>
          <w:rFonts w:eastAsia="黑體-簡" w:cs="黑體-簡" w:ascii="黑體-簡" w:hAnsi="黑體-簡"/>
        </w:rPr>
        <w:t>5</w:t>
      </w:r>
      <w:r>
        <w:rPr>
          <w:rFonts w:ascii="黑體-簡" w:hAnsi="黑體-簡" w:cs="黑體-簡" w:eastAsia="黑體-簡"/>
        </w:rPr>
        <w:t>梦就像记忆一样，它会按照你想要看到的模样显现给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的每一丝记忆与梦想，都存在一间敞开着大门的空储藏室里。</w:t>
      </w:r>
      <w:r>
        <w:rPr>
          <w:rFonts w:eastAsia="黑體-簡" w:cs="黑體-簡" w:ascii="黑體-簡" w:hAnsi="黑體-簡"/>
        </w:rPr>
        <w:t>2</w:t>
      </w:r>
      <w:r>
        <w:rPr>
          <w:rFonts w:ascii="黑體-簡" w:hAnsi="黑體-簡" w:cs="黑體-簡" w:eastAsia="黑體-簡"/>
        </w:rPr>
        <w:t>你若是个作梦的人，至少可以认清这一点：你既能做出这些梦来，你也能接受其他的梦。</w:t>
      </w:r>
      <w:r>
        <w:rPr>
          <w:rFonts w:eastAsia="黑體-簡" w:cs="黑體-簡" w:ascii="黑體-簡" w:hAnsi="黑體-簡"/>
        </w:rPr>
        <w:t>3</w:t>
      </w:r>
      <w:r>
        <w:rPr>
          <w:rFonts w:ascii="黑體-簡" w:hAnsi="黑體-簡" w:cs="黑體-簡" w:eastAsia="黑體-簡"/>
        </w:rPr>
        <w:t>不过，若要改变梦的内容，你必须先意识到，是你作了那些你不喜欢的梦。</w:t>
      </w:r>
      <w:r>
        <w:rPr>
          <w:rFonts w:eastAsia="黑體-簡" w:cs="黑體-簡" w:ascii="黑體-簡" w:hAnsi="黑體-簡"/>
        </w:rPr>
        <w:t>4</w:t>
      </w:r>
      <w:r>
        <w:rPr>
          <w:rFonts w:ascii="黑體-簡" w:hAnsi="黑體-簡" w:cs="黑體-簡" w:eastAsia="黑體-簡"/>
        </w:rPr>
        <w:t>它只是你所造的一个果罢了，但你却不想作这果的因。</w:t>
      </w:r>
      <w:r>
        <w:rPr>
          <w:rFonts w:eastAsia="黑體-簡" w:cs="黑體-簡" w:ascii="黑體-簡" w:hAnsi="黑體-簡"/>
        </w:rPr>
        <w:t>5</w:t>
      </w:r>
      <w:r>
        <w:rPr>
          <w:rFonts w:ascii="黑體-簡" w:hAnsi="黑體-簡" w:cs="黑體-簡" w:eastAsia="黑體-簡"/>
        </w:rPr>
        <w:t>在充满谋害与攻击的梦里，你成了待宰的羔羊。</w:t>
      </w:r>
      <w:r>
        <w:rPr>
          <w:rFonts w:eastAsia="黑體-簡" w:cs="黑體-簡" w:ascii="黑體-簡" w:hAnsi="黑體-簡"/>
        </w:rPr>
        <w:t>6</w:t>
      </w:r>
      <w:r>
        <w:rPr>
          <w:rFonts w:ascii="黑體-簡" w:hAnsi="黑體-簡" w:cs="黑體-簡" w:eastAsia="黑體-簡"/>
        </w:rPr>
        <w:t>但在宽恕的梦里，没有人会成为牺牲与苦主。</w:t>
      </w:r>
      <w:r>
        <w:rPr>
          <w:rFonts w:eastAsia="黑體-簡" w:cs="黑體-簡" w:ascii="黑體-簡" w:hAnsi="黑體-簡"/>
        </w:rPr>
        <w:t>7</w:t>
      </w:r>
      <w:r>
        <w:rPr>
          <w:rFonts w:ascii="黑體-簡" w:hAnsi="黑體-簡" w:cs="黑體-簡" w:eastAsia="黑體-簡"/>
        </w:rPr>
        <w:t>这就是奇迹要把你的恶梦换成的美梦。</w:t>
      </w:r>
      <w:r>
        <w:rPr>
          <w:rFonts w:eastAsia="黑體-簡" w:cs="黑體-簡" w:ascii="黑體-簡" w:hAnsi="黑體-簡"/>
        </w:rPr>
        <w:t>8</w:t>
      </w:r>
      <w:r>
        <w:rPr>
          <w:rFonts w:ascii="黑體-簡" w:hAnsi="黑體-簡" w:cs="黑體-簡" w:eastAsia="黑體-簡"/>
        </w:rPr>
        <w:t>它不要求你再做另一个梦，只是要你看出这个梦是你自己做出来的，你想把它换成一个美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这世界没有存在之因，世界上所有的人所作的每一个梦都是如此。</w:t>
      </w:r>
      <w:r>
        <w:rPr>
          <w:rFonts w:eastAsia="黑體-簡" w:cs="黑體-簡" w:ascii="黑體-簡" w:hAnsi="黑體-簡"/>
        </w:rPr>
        <w:t>2</w:t>
      </w:r>
      <w:r>
        <w:rPr>
          <w:rFonts w:ascii="黑體-簡" w:hAnsi="黑體-簡" w:cs="黑體-簡" w:eastAsia="黑體-簡"/>
        </w:rPr>
        <w:t>你不可能作出任何计划，也不可能找到任何可能理解的蓝图。</w:t>
      </w:r>
      <w:r>
        <w:rPr>
          <w:rFonts w:eastAsia="黑體-簡" w:cs="黑體-簡" w:ascii="黑體-簡" w:hAnsi="黑體-簡"/>
        </w:rPr>
        <w:t>3</w:t>
      </w:r>
      <w:r>
        <w:rPr>
          <w:rFonts w:ascii="黑體-簡" w:hAnsi="黑體-簡" w:cs="黑體-簡" w:eastAsia="黑體-簡"/>
        </w:rPr>
        <w:t xml:space="preserve">你对这无因之物还能期待什么？ </w:t>
      </w:r>
      <w:r>
        <w:rPr>
          <w:rFonts w:eastAsia="黑體-簡" w:cs="黑體-簡" w:ascii="黑體-簡" w:hAnsi="黑體-簡"/>
        </w:rPr>
        <w:t>4</w:t>
      </w:r>
      <w:r>
        <w:rPr>
          <w:rFonts w:ascii="黑體-簡" w:hAnsi="黑體-簡" w:cs="黑體-簡" w:eastAsia="黑體-簡"/>
        </w:rPr>
        <w:t>它若没有起因，也就没有目的。</w:t>
      </w:r>
      <w:r>
        <w:rPr>
          <w:rFonts w:eastAsia="黑體-簡" w:cs="黑體-簡" w:ascii="黑體-簡" w:hAnsi="黑體-簡"/>
        </w:rPr>
        <w:t>5</w:t>
      </w:r>
      <w:r>
        <w:rPr>
          <w:rFonts w:ascii="黑體-簡" w:hAnsi="黑體-簡" w:cs="黑體-簡" w:eastAsia="黑體-簡"/>
        </w:rPr>
        <w:t>你也许能够造出一个梦境，但你却无法赋予它真实的后果。</w:t>
      </w:r>
      <w:r>
        <w:rPr>
          <w:rFonts w:eastAsia="黑體-簡" w:cs="黑體-簡" w:ascii="黑體-簡" w:hAnsi="黑體-簡"/>
        </w:rPr>
        <w:t>6</w:t>
      </w:r>
      <w:r>
        <w:rPr>
          <w:rFonts w:ascii="黑體-簡" w:hAnsi="黑體-簡" w:cs="黑體-簡" w:eastAsia="黑體-簡"/>
        </w:rPr>
        <w:t>否则你就改变它的起因了，而这并非你能力所及。</w:t>
      </w:r>
      <w:r>
        <w:rPr>
          <w:rFonts w:eastAsia="黑體-簡" w:cs="黑體-簡" w:ascii="黑體-簡" w:hAnsi="黑體-簡"/>
        </w:rPr>
        <w:t>7</w:t>
      </w:r>
      <w:r>
        <w:rPr>
          <w:rFonts w:ascii="黑體-簡" w:hAnsi="黑體-簡" w:cs="黑體-簡" w:eastAsia="黑體-簡"/>
        </w:rPr>
        <w:t>做梦的人虽未清醒过来，但也不知道自己在睡觉。</w:t>
      </w:r>
      <w:r>
        <w:rPr>
          <w:rFonts w:eastAsia="黑體-簡" w:cs="黑體-簡" w:ascii="黑體-簡" w:hAnsi="黑體-簡"/>
        </w:rPr>
        <w:t>8</w:t>
      </w:r>
      <w:r>
        <w:rPr>
          <w:rFonts w:ascii="黑體-簡" w:hAnsi="黑體-簡" w:cs="黑體-簡" w:eastAsia="黑體-簡"/>
        </w:rPr>
        <w:t>他看见自己或病或愈，或消沉或快乐的种种幻象，却没有稳定的肇因能保证这些后果不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奇迹坚称，你是在做梦，其内容虚假不实。</w:t>
      </w:r>
      <w:r>
        <w:rPr>
          <w:rFonts w:eastAsia="黑體-簡" w:cs="黑體-簡" w:ascii="黑體-簡" w:hAnsi="黑體-簡"/>
        </w:rPr>
        <w:t>2</w:t>
      </w:r>
      <w:r>
        <w:rPr>
          <w:rFonts w:ascii="黑體-簡" w:hAnsi="黑體-簡" w:cs="黑體-簡" w:eastAsia="黑體-簡"/>
        </w:rPr>
        <w:t>这是对治幻觉的关键。</w:t>
      </w:r>
      <w:r>
        <w:rPr>
          <w:rFonts w:eastAsia="黑體-簡" w:cs="黑體-簡" w:ascii="黑體-簡" w:hAnsi="黑體-簡"/>
        </w:rPr>
        <w:t>3</w:t>
      </w:r>
      <w:r>
        <w:rPr>
          <w:rFonts w:ascii="黑體-簡" w:hAnsi="黑體-簡" w:cs="黑體-簡" w:eastAsia="黑體-簡"/>
        </w:rPr>
        <w:t xml:space="preserve">任何人只要能认出这一切都是自己造出来的，就不觉得有什么好怕的了。 </w:t>
      </w:r>
      <w:r>
        <w:rPr>
          <w:rFonts w:eastAsia="黑體-簡" w:cs="黑體-簡" w:ascii="黑體-簡" w:hAnsi="黑體-簡"/>
        </w:rPr>
        <w:t>4</w:t>
      </w:r>
      <w:r>
        <w:rPr>
          <w:rFonts w:ascii="黑體-簡" w:hAnsi="黑體-簡" w:cs="黑體-簡" w:eastAsia="黑體-簡"/>
        </w:rPr>
        <w:t>恐惧所以挥之不去，是因为看不出自己原是梦境的作者，而不是梦里的角色。</w:t>
      </w:r>
      <w:r>
        <w:rPr>
          <w:rFonts w:eastAsia="黑體-簡" w:cs="黑體-簡" w:ascii="黑體-簡" w:hAnsi="黑體-簡"/>
        </w:rPr>
        <w:t>5</w:t>
      </w:r>
      <w:r>
        <w:rPr>
          <w:rFonts w:ascii="黑體-簡" w:hAnsi="黑體-簡" w:cs="黑體-簡" w:eastAsia="黑體-簡"/>
        </w:rPr>
        <w:t>一个人梦见自己给弟兄的种种后果，其实都是给他自己的。</w:t>
      </w:r>
      <w:r>
        <w:rPr>
          <w:rFonts w:eastAsia="黑體-簡" w:cs="黑體-簡" w:ascii="黑體-簡" w:hAnsi="黑體-簡"/>
        </w:rPr>
        <w:t>6</w:t>
      </w:r>
      <w:r>
        <w:rPr>
          <w:rFonts w:ascii="黑體-簡" w:hAnsi="黑體-簡" w:cs="黑體-簡" w:eastAsia="黑體-簡"/>
        </w:rPr>
        <w:t>梦就这样东拼西凑一番，然后献给作梦的人，让他看到自己终于如愿以偿了。</w:t>
      </w:r>
      <w:r>
        <w:rPr>
          <w:rFonts w:eastAsia="黑體-簡" w:cs="黑體-簡" w:ascii="黑體-簡" w:hAnsi="黑體-簡"/>
        </w:rPr>
        <w:t>7</w:t>
      </w:r>
      <w:r>
        <w:rPr>
          <w:rFonts w:ascii="黑體-簡" w:hAnsi="黑體-簡" w:cs="黑體-簡" w:eastAsia="黑體-簡"/>
        </w:rPr>
        <w:t>由此可知，他害怕的是自己的攻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却把它看成他人的杰作。</w:t>
      </w:r>
      <w:r>
        <w:rPr>
          <w:rFonts w:eastAsia="黑體-簡" w:cs="黑體-簡" w:ascii="黑體-簡" w:hAnsi="黑體-簡"/>
        </w:rPr>
        <w:t>8</w:t>
      </w:r>
      <w:r>
        <w:rPr>
          <w:rFonts w:ascii="黑體-簡" w:hAnsi="黑體-簡" w:cs="黑體-簡" w:eastAsia="黑體-簡"/>
        </w:rPr>
        <w:t xml:space="preserve">他是承受苦果的受害者，而非那件事的肇因。 </w:t>
      </w:r>
      <w:r>
        <w:rPr>
          <w:rFonts w:eastAsia="黑體-簡" w:cs="黑體-簡" w:ascii="黑體-簡" w:hAnsi="黑體-簡"/>
        </w:rPr>
        <w:t>9</w:t>
      </w:r>
      <w:r>
        <w:rPr>
          <w:rFonts w:ascii="黑體-簡" w:hAnsi="黑體-簡" w:cs="黑體-簡" w:eastAsia="黑體-簡"/>
        </w:rPr>
        <w:t>对他所造成的一切后果，他是无辜的，他从未下令攻击自己过。</w:t>
      </w:r>
      <w:r>
        <w:rPr>
          <w:rFonts w:eastAsia="黑體-簡" w:cs="黑體-簡" w:ascii="黑體-簡" w:hAnsi="黑體-簡"/>
        </w:rPr>
        <w:t>10</w:t>
      </w:r>
      <w:r>
        <w:rPr>
          <w:rFonts w:ascii="黑體-簡" w:hAnsi="黑體-簡" w:cs="黑體-簡" w:eastAsia="黑體-簡"/>
        </w:rPr>
        <w:t xml:space="preserve">奇迹其实什么也没做，只是让他看见他同样什么也没做。 </w:t>
      </w:r>
      <w:r>
        <w:rPr>
          <w:rFonts w:eastAsia="黑體-簡" w:cs="黑體-簡" w:ascii="黑體-簡" w:hAnsi="黑體-簡"/>
        </w:rPr>
        <w:t>11</w:t>
      </w:r>
      <w:r>
        <w:rPr>
          <w:rFonts w:ascii="黑體-簡" w:hAnsi="黑體-簡" w:cs="黑體-簡" w:eastAsia="黑體-簡"/>
        </w:rPr>
        <w:t>他所害怕的是没有后果的起因。故它根本不能算是起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分裂之境，肇始于一场梦，梦中天父丧失了�的</w:t>
      </w:r>
      <w:r>
        <w:rPr>
          <w:rFonts w:eastAsia="黑體-簡" w:cs="黑體-簡" w:ascii="黑體-簡" w:hAnsi="黑體-簡"/>
        </w:rPr>
        <w:t>"</w:t>
      </w:r>
      <w:r>
        <w:rPr>
          <w:rFonts w:ascii="黑體-簡" w:hAnsi="黑體-簡" w:cs="黑體-簡" w:eastAsia="黑體-簡"/>
        </w:rPr>
        <w:t>终极之果</w:t>
      </w:r>
      <w:r>
        <w:rPr>
          <w:rFonts w:eastAsia="黑體-簡" w:cs="黑體-簡" w:ascii="黑體-簡" w:hAnsi="黑體-簡"/>
        </w:rPr>
        <w:t>"</w:t>
      </w:r>
      <w:r>
        <w:rPr>
          <w:rFonts w:ascii="黑體-簡" w:hAnsi="黑體-簡" w:cs="黑體-簡" w:eastAsia="黑體-簡"/>
        </w:rPr>
        <w:t>；�既不再是他们的造物主，故也没有保全他们的能力。</w:t>
      </w:r>
      <w:r>
        <w:rPr>
          <w:rFonts w:eastAsia="黑體-簡" w:cs="黑體-簡" w:ascii="黑體-簡" w:hAnsi="黑體-簡"/>
        </w:rPr>
        <w:t>2</w:t>
      </w:r>
      <w:r>
        <w:rPr>
          <w:rFonts w:ascii="黑體-簡" w:hAnsi="黑體-簡" w:cs="黑體-簡" w:eastAsia="黑體-簡"/>
        </w:rPr>
        <w:t>在这场梦中，梦者营造出一个自己。</w:t>
      </w:r>
      <w:r>
        <w:rPr>
          <w:rFonts w:eastAsia="黑體-簡" w:cs="黑體-簡" w:ascii="黑體-簡" w:hAnsi="黑體-簡"/>
        </w:rPr>
        <w:t>3</w:t>
      </w:r>
      <w:r>
        <w:rPr>
          <w:rFonts w:ascii="黑體-簡" w:hAnsi="黑體-簡" w:cs="黑體-簡" w:eastAsia="黑體-簡"/>
        </w:rPr>
        <w:t>但他所营造之物却反过身来与他为敌，篡夺创造者的地位</w:t>
      </w:r>
      <w:r>
        <w:rPr>
          <w:rFonts w:eastAsia="黑體-簡" w:cs="黑體-簡" w:ascii="黑體-簡" w:hAnsi="黑體-簡"/>
        </w:rPr>
        <w:t>,</w:t>
      </w:r>
      <w:r>
        <w:rPr>
          <w:rFonts w:ascii="黑體-簡" w:hAnsi="黑體-簡" w:cs="黑體-簡" w:eastAsia="黑體-簡"/>
        </w:rPr>
        <w:t>如同那梦者篡夺了造物主的地位一样。</w:t>
      </w:r>
      <w:r>
        <w:rPr>
          <w:rFonts w:eastAsia="黑體-簡" w:cs="黑體-簡" w:ascii="黑體-簡" w:hAnsi="黑體-簡"/>
        </w:rPr>
        <w:t>4</w:t>
      </w:r>
      <w:r>
        <w:rPr>
          <w:rFonts w:ascii="黑體-簡" w:hAnsi="黑體-簡" w:cs="黑體-簡" w:eastAsia="黑體-簡"/>
        </w:rPr>
        <w:t>梦中的人物痛恨他，一如他痛恨自己的造物主。</w:t>
      </w:r>
      <w:r>
        <w:rPr>
          <w:rFonts w:eastAsia="黑體-簡" w:cs="黑體-簡" w:ascii="黑體-簡" w:hAnsi="黑體-簡"/>
        </w:rPr>
        <w:t>5</w:t>
      </w:r>
      <w:r>
        <w:rPr>
          <w:rFonts w:ascii="黑體-簡" w:hAnsi="黑體-簡" w:cs="黑體-簡" w:eastAsia="黑體-簡"/>
        </w:rPr>
        <w:t>他的身体成了那些梦中人物的奴隶，受尽虐待，因为他赋予身体的动机已被他们纳为自己的动机了。</w:t>
      </w:r>
      <w:r>
        <w:rPr>
          <w:rFonts w:eastAsia="黑體-簡" w:cs="黑體-簡" w:ascii="黑體-簡" w:hAnsi="黑體-簡"/>
        </w:rPr>
        <w:t>6</w:t>
      </w:r>
      <w:r>
        <w:rPr>
          <w:rFonts w:ascii="黑體-簡" w:hAnsi="黑體-簡" w:cs="黑體-簡" w:eastAsia="黑體-簡"/>
        </w:rPr>
        <w:t>他们痛恨那身体对他们所行的报复。</w:t>
      </w:r>
      <w:r>
        <w:rPr>
          <w:rFonts w:eastAsia="黑體-簡" w:cs="黑體-簡" w:ascii="黑體-簡" w:hAnsi="黑體-簡"/>
        </w:rPr>
        <w:t>7</w:t>
      </w:r>
      <w:r>
        <w:rPr>
          <w:rFonts w:ascii="黑體-簡" w:hAnsi="黑體-簡" w:cs="黑體-簡" w:eastAsia="黑體-簡"/>
        </w:rPr>
        <w:t>他们对它的报复，似乎证明了梦者不可能是营造梦境的人。</w:t>
      </w:r>
      <w:r>
        <w:rPr>
          <w:rFonts w:eastAsia="黑體-簡" w:cs="黑體-簡" w:ascii="黑體-簡" w:hAnsi="黑體-簡"/>
        </w:rPr>
        <w:t>8</w:t>
      </w:r>
      <w:r>
        <w:rPr>
          <w:rFonts w:ascii="黑體-簡" w:hAnsi="黑體-簡" w:cs="黑體-簡" w:eastAsia="黑體-簡"/>
        </w:rPr>
        <w:t>因与果先分裂了，再被颠倒过来，使得果变成了因，因反而成了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这是分裂的最后一步，也是救恩的开始，却与它背道而驰。</w:t>
      </w:r>
      <w:r>
        <w:rPr>
          <w:rFonts w:eastAsia="黑體-簡" w:cs="黑體-簡" w:ascii="黑體-簡" w:hAnsi="黑體-簡"/>
        </w:rPr>
        <w:t>2</w:t>
      </w:r>
      <w:r>
        <w:rPr>
          <w:rFonts w:ascii="黑體-簡" w:hAnsi="黑體-簡" w:cs="黑體-簡" w:eastAsia="黑體-簡"/>
        </w:rPr>
        <w:t>最后的这一步</w:t>
      </w:r>
      <w:r>
        <w:rPr>
          <w:rFonts w:eastAsia="黑體-簡" w:cs="黑體-簡" w:ascii="黑體-簡" w:hAnsi="黑體-簡"/>
        </w:rPr>
        <w:t>,</w:t>
      </w:r>
      <w:r>
        <w:rPr>
          <w:rFonts w:ascii="黑體-簡" w:hAnsi="黑體-簡" w:cs="黑體-簡" w:eastAsia="黑體-簡"/>
        </w:rPr>
        <w:t>是先前一切所导致的后果，摇身一变，成了起因。</w:t>
      </w:r>
      <w:r>
        <w:rPr>
          <w:rFonts w:eastAsia="黑體-簡" w:cs="黑體-簡" w:ascii="黑體-簡" w:hAnsi="黑體-簡"/>
        </w:rPr>
        <w:t>3</w:t>
      </w:r>
      <w:r>
        <w:rPr>
          <w:rFonts w:ascii="黑體-簡" w:hAnsi="黑體-簡" w:cs="黑體-簡" w:eastAsia="黑體-簡"/>
        </w:rPr>
        <w:t>奇迹的第一步，就是把缘起的作用交还原因，而非结果。</w:t>
      </w:r>
      <w:r>
        <w:rPr>
          <w:rFonts w:eastAsia="黑體-簡" w:cs="黑體-簡" w:ascii="黑體-簡" w:hAnsi="黑體-簡"/>
        </w:rPr>
        <w:t>4</w:t>
      </w:r>
      <w:r>
        <w:rPr>
          <w:rFonts w:ascii="黑體-簡" w:hAnsi="黑體-簡" w:cs="黑體-簡" w:eastAsia="黑體-簡"/>
        </w:rPr>
        <w:t>梦境就是因着这种因果混淆而形成的，只要犹在梦中，觉醒就成了一件可怕的事情。</w:t>
      </w:r>
      <w:r>
        <w:rPr>
          <w:rFonts w:eastAsia="黑體-簡" w:cs="黑體-簡" w:ascii="黑體-簡" w:hAnsi="黑體-簡"/>
        </w:rPr>
        <w:t>5</w:t>
      </w:r>
      <w:r>
        <w:rPr>
          <w:rFonts w:ascii="黑體-簡" w:hAnsi="黑體-簡" w:cs="黑體-簡" w:eastAsia="黑體-簡"/>
        </w:rPr>
        <w:t>也不会听见唤醒人的声音，因那听起来好似恐怖的召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圣灵要求你学的每一刻都很清楚，奇迹也是如此。</w:t>
      </w:r>
      <w:r>
        <w:rPr>
          <w:rFonts w:eastAsia="黑體-簡" w:cs="黑體-簡" w:ascii="黑體-簡" w:hAnsi="黑體-簡"/>
        </w:rPr>
        <w:t>2</w:t>
      </w:r>
      <w:r>
        <w:rPr>
          <w:rFonts w:ascii="黑體-簡" w:hAnsi="黑體-簡" w:cs="黑體-簡" w:eastAsia="黑體-簡"/>
        </w:rPr>
        <w:t>它向你示范�所要你学的，并让你看出哪些后果才是你想要的。</w:t>
      </w:r>
      <w:r>
        <w:rPr>
          <w:rFonts w:eastAsia="黑體-簡" w:cs="黑體-簡" w:ascii="黑體-簡" w:hAnsi="黑體-簡"/>
        </w:rPr>
        <w:t>3</w:t>
      </w:r>
      <w:r>
        <w:rPr>
          <w:rFonts w:ascii="黑體-簡" w:hAnsi="黑體-簡" w:cs="黑體-簡" w:eastAsia="黑體-簡"/>
        </w:rPr>
        <w:t>你所营造的一切后果都在他宽恕之梦中化解了，并认出可恨的敌人原来是用心良苦的朋友。</w:t>
      </w:r>
      <w:r>
        <w:rPr>
          <w:rFonts w:eastAsia="黑體-簡" w:cs="黑體-簡" w:ascii="黑體-簡" w:hAnsi="黑體-簡"/>
        </w:rPr>
        <w:t>4</w:t>
      </w:r>
      <w:r>
        <w:rPr>
          <w:rFonts w:ascii="黑體-簡" w:hAnsi="黑體-簡" w:cs="黑體-簡" w:eastAsia="黑體-簡"/>
        </w:rPr>
        <w:t>你看出他们的敌意是无因的，因为他们从未做过这些事。</w:t>
      </w:r>
      <w:r>
        <w:rPr>
          <w:rFonts w:eastAsia="黑體-簡" w:cs="黑體-簡" w:ascii="黑體-簡" w:hAnsi="黑體-簡"/>
        </w:rPr>
        <w:t>5</w:t>
      </w:r>
      <w:r>
        <w:rPr>
          <w:rFonts w:ascii="黑體-簡" w:hAnsi="黑體-簡" w:cs="黑體-簡" w:eastAsia="黑體-簡"/>
        </w:rPr>
        <w:t>而你也能够承认，那些嗔恨是你自己造出来的，因为你已看出它没有造成任何后果。</w:t>
      </w:r>
      <w:r>
        <w:rPr>
          <w:rFonts w:eastAsia="黑體-簡" w:cs="黑體-簡" w:ascii="黑體-簡" w:hAnsi="黑體-簡"/>
        </w:rPr>
        <w:t>6</w:t>
      </w:r>
      <w:r>
        <w:rPr>
          <w:rFonts w:ascii="黑體-簡" w:hAnsi="黑體-簡" w:cs="黑體-簡" w:eastAsia="黑體-簡"/>
        </w:rPr>
        <w:t>如今，你已由这梦境解脱大半了，世界成了中性的；虽然身体犹似一具具独立的躯体四处晃荡，不过已不足畏矣。</w:t>
      </w:r>
      <w:r>
        <w:rPr>
          <w:rFonts w:eastAsia="黑體-簡" w:cs="黑體-簡" w:ascii="黑體-簡" w:hAnsi="黑體-簡"/>
        </w:rPr>
        <w:t>7</w:t>
      </w:r>
      <w:r>
        <w:rPr>
          <w:rFonts w:ascii="黑體-簡" w:hAnsi="黑體-簡" w:cs="黑體-簡" w:eastAsia="黑體-簡"/>
        </w:rPr>
        <w:t>因此，身体也不再生病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奇迹把恐惧之因推回给你这个制作人。</w:t>
      </w:r>
      <w:r>
        <w:rPr>
          <w:rFonts w:eastAsia="黑體-簡" w:cs="黑體-簡" w:ascii="黑體-簡" w:hAnsi="黑體-簡"/>
        </w:rPr>
        <w:t>2</w:t>
      </w:r>
      <w:r>
        <w:rPr>
          <w:rFonts w:ascii="黑體-簡" w:hAnsi="黑體-簡" w:cs="黑體-簡" w:eastAsia="黑體-簡"/>
        </w:rPr>
        <w:t>它同时让你看到，缘起的作用既是形成后果，若没有后果，便不成其因。</w:t>
      </w:r>
      <w:r>
        <w:rPr>
          <w:rFonts w:eastAsia="黑體-簡" w:cs="黑體-簡" w:ascii="黑體-簡" w:hAnsi="黑體-簡"/>
        </w:rPr>
        <w:t>3</w:t>
      </w:r>
      <w:r>
        <w:rPr>
          <w:rFonts w:ascii="黑體-簡" w:hAnsi="黑體-簡" w:cs="黑體-簡" w:eastAsia="黑體-簡"/>
        </w:rPr>
        <w:t>后果若消失了，起因便不复存在。</w:t>
      </w:r>
      <w:r>
        <w:rPr>
          <w:rFonts w:eastAsia="黑體-簡" w:cs="黑體-簡" w:ascii="黑體-簡" w:hAnsi="黑體-簡"/>
        </w:rPr>
        <w:t>4</w:t>
      </w:r>
      <w:r>
        <w:rPr>
          <w:rFonts w:ascii="黑體-簡" w:hAnsi="黑體-簡" w:cs="黑體-簡" w:eastAsia="黑體-簡"/>
        </w:rPr>
        <w:t xml:space="preserve">奇迹就是如此治愈身体的，因为它让你看到，疾病是心灵造出来的，却让身体作为代罪羔羊，承受它的后果。 </w:t>
      </w:r>
      <w:r>
        <w:rPr>
          <w:rFonts w:eastAsia="黑體-簡" w:cs="黑體-簡" w:ascii="黑體-簡" w:hAnsi="黑體-簡"/>
        </w:rPr>
        <w:t>5</w:t>
      </w:r>
      <w:r>
        <w:rPr>
          <w:rFonts w:ascii="黑體-簡" w:hAnsi="黑體-簡" w:cs="黑體-簡" w:eastAsia="黑體-簡"/>
        </w:rPr>
        <w:t>然而，这只是一半的课程，你尚未学到全部。</w:t>
      </w:r>
      <w:r>
        <w:rPr>
          <w:rFonts w:eastAsia="黑體-簡" w:cs="黑體-簡" w:ascii="黑體-簡" w:hAnsi="黑體-簡"/>
        </w:rPr>
        <w:t>6</w:t>
      </w:r>
      <w:r>
        <w:rPr>
          <w:rFonts w:ascii="黑體-簡" w:hAnsi="黑體-簡" w:cs="黑體-簡" w:eastAsia="黑體-簡"/>
        </w:rPr>
        <w:t xml:space="preserve">你若只懂了身体是可以治愈的，奇迹便一无所用，因为这不是它所要传授的课程。 </w:t>
      </w:r>
      <w:r>
        <w:rPr>
          <w:rFonts w:eastAsia="黑體-簡" w:cs="黑體-簡" w:ascii="黑體-簡" w:hAnsi="黑體-簡"/>
        </w:rPr>
        <w:t>7</w:t>
      </w:r>
      <w:r>
        <w:rPr>
          <w:rFonts w:ascii="黑體-簡" w:hAnsi="黑體-簡" w:cs="黑體-簡" w:eastAsia="黑體-簡"/>
        </w:rPr>
        <w:t>它所要教的是：心灵病了，却以为身体可能罹病，还投射出它那既无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又无果的罪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世界充满了奇迹。</w:t>
      </w:r>
      <w:r>
        <w:rPr>
          <w:rFonts w:eastAsia="黑體-簡" w:cs="黑體-簡" w:ascii="黑體-簡" w:hAnsi="黑體-簡"/>
        </w:rPr>
        <w:t>2</w:t>
      </w:r>
      <w:r>
        <w:rPr>
          <w:rFonts w:ascii="黑體-簡" w:hAnsi="黑體-簡" w:cs="黑體-簡" w:eastAsia="黑體-簡"/>
        </w:rPr>
        <w:t>每个满布恐怖及罪咎的恶梦，必有奇迹伴随在旁，光辉而宁静。</w:t>
      </w:r>
      <w:r>
        <w:rPr>
          <w:rFonts w:eastAsia="黑體-簡" w:cs="黑體-簡" w:ascii="黑體-簡" w:hAnsi="黑體-簡"/>
        </w:rPr>
        <w:t>3</w:t>
      </w:r>
      <w:r>
        <w:rPr>
          <w:rFonts w:ascii="黑體-簡" w:hAnsi="黑體-簡" w:cs="黑體-簡" w:eastAsia="黑體-簡"/>
        </w:rPr>
        <w:t>奇迹是梦境之外的另一种选择，只需承认自己在做梦，不再否认那梦境是自己一手造成的。</w:t>
      </w:r>
      <w:r>
        <w:rPr>
          <w:rFonts w:eastAsia="黑體-簡" w:cs="黑體-簡" w:ascii="黑體-簡" w:hAnsi="黑體-簡"/>
        </w:rPr>
        <w:t>4</w:t>
      </w:r>
      <w:r>
        <w:rPr>
          <w:rFonts w:ascii="黑體-簡" w:hAnsi="黑體-簡" w:cs="黑體-簡" w:eastAsia="黑體-簡"/>
        </w:rPr>
        <w:t>奇迹乃是把疾病的后果带回它的起因之后而形成的愉悦后果。</w:t>
      </w:r>
      <w:r>
        <w:rPr>
          <w:rFonts w:eastAsia="黑體-簡" w:cs="黑體-簡" w:ascii="黑體-簡" w:hAnsi="黑體-簡"/>
        </w:rPr>
        <w:t>5</w:t>
      </w:r>
      <w:r>
        <w:rPr>
          <w:rFonts w:ascii="黑體-簡" w:hAnsi="黑體-簡" w:cs="黑體-簡" w:eastAsia="黑體-簡"/>
        </w:rPr>
        <w:t>心灵一旦承认：</w:t>
      </w:r>
      <w:r>
        <w:rPr>
          <w:rFonts w:eastAsia="黑體-簡" w:cs="黑體-簡" w:ascii="黑體-簡" w:hAnsi="黑體-簡"/>
        </w:rPr>
        <w:t>"</w:t>
      </w:r>
      <w:r>
        <w:rPr>
          <w:rFonts w:ascii="黑體-簡" w:hAnsi="黑體-簡" w:cs="黑體-簡" w:eastAsia="黑體-簡"/>
        </w:rPr>
        <w:t>这不是发生在我身上的，而是我做出来的事。</w:t>
      </w:r>
      <w:r>
        <w:rPr>
          <w:rFonts w:eastAsia="黑體-簡" w:cs="黑體-簡" w:ascii="黑體-簡" w:hAnsi="黑體-簡"/>
        </w:rPr>
        <w:t>"</w:t>
      </w:r>
      <w:r>
        <w:rPr>
          <w:rFonts w:ascii="黑體-簡" w:hAnsi="黑體-簡" w:cs="黑體-簡" w:eastAsia="黑體-簡"/>
        </w:rPr>
        <w:t>身体便解脱了。</w:t>
      </w:r>
      <w:r>
        <w:rPr>
          <w:rFonts w:eastAsia="黑體-簡" w:cs="黑體-簡" w:ascii="黑體-簡" w:hAnsi="黑體-簡"/>
        </w:rPr>
        <w:t>6</w:t>
      </w:r>
      <w:r>
        <w:rPr>
          <w:rFonts w:ascii="黑體-簡" w:hAnsi="黑體-簡" w:cs="黑體-簡" w:eastAsia="黑體-簡"/>
        </w:rPr>
        <w:t>如此，心灵才能自由地重新选择。</w:t>
      </w:r>
      <w:r>
        <w:rPr>
          <w:rFonts w:eastAsia="黑體-簡" w:cs="黑體-簡" w:ascii="黑體-簡" w:hAnsi="黑體-簡"/>
        </w:rPr>
        <w:t>7</w:t>
      </w:r>
      <w:r>
        <w:rPr>
          <w:rFonts w:ascii="黑體-簡" w:hAnsi="黑體-簡" w:cs="黑體-簡" w:eastAsia="黑體-簡"/>
        </w:rPr>
        <w:t>救恩会由此开始，循着分裂的轨迹逐步反向而行，直到每一步都逆转过来，整个步骤随之消失，世上的一切梦境便被化解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合一的协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救恩之后，必然是何种景象，不是本课程的重点。</w:t>
      </w:r>
      <w:r>
        <w:rPr>
          <w:rFonts w:eastAsia="黑體-簡" w:cs="黑體-簡" w:ascii="黑體-簡" w:hAnsi="黑體-簡"/>
        </w:rPr>
        <w:t>2</w:t>
      </w:r>
      <w:r>
        <w:rPr>
          <w:rFonts w:ascii="黑體-簡" w:hAnsi="黑體-簡" w:cs="黑體-簡" w:eastAsia="黑體-簡"/>
        </w:rPr>
        <w:t xml:space="preserve">因你刚刚才摇摇摆摆地踏出第一步， 沿着使你沉沦于分裂之境的轨迹反向而上。 </w:t>
      </w:r>
      <w:r>
        <w:rPr>
          <w:rFonts w:eastAsia="黑體-簡" w:cs="黑體-簡" w:ascii="黑體-簡" w:hAnsi="黑體-簡"/>
        </w:rPr>
        <w:t>3</w:t>
      </w:r>
      <w:r>
        <w:rPr>
          <w:rFonts w:ascii="黑體-簡" w:hAnsi="黑體-簡" w:cs="黑體-簡" w:eastAsia="黑體-簡"/>
        </w:rPr>
        <w:t>目前你唯一该操心的是奇迹。</w:t>
      </w:r>
      <w:r>
        <w:rPr>
          <w:rFonts w:eastAsia="黑體-簡" w:cs="黑體-簡" w:ascii="黑體-簡" w:hAnsi="黑體-簡"/>
        </w:rPr>
        <w:t>4</w:t>
      </w:r>
      <w:r>
        <w:rPr>
          <w:rFonts w:ascii="黑體-簡" w:hAnsi="黑體-簡" w:cs="黑體-簡" w:eastAsia="黑體-簡"/>
        </w:rPr>
        <w:t>我们必须由此开始。</w:t>
      </w:r>
      <w:r>
        <w:rPr>
          <w:rFonts w:eastAsia="黑體-簡" w:cs="黑體-簡" w:ascii="黑體-簡" w:hAnsi="黑體-簡"/>
        </w:rPr>
        <w:t>5</w:t>
      </w:r>
      <w:r>
        <w:rPr>
          <w:rFonts w:ascii="黑體-簡" w:hAnsi="黑體-簡" w:cs="黑體-簡" w:eastAsia="黑體-簡"/>
        </w:rPr>
        <w:t>只要起一个头，那升向觉醒及了结梦境的途径就会愈来愈明害化。</w:t>
      </w:r>
      <w:r>
        <w:rPr>
          <w:rFonts w:eastAsia="黑體-簡" w:cs="黑體-簡" w:ascii="黑體-簡" w:hAnsi="黑體-簡"/>
        </w:rPr>
        <w:t>6</w:t>
      </w:r>
      <w:r>
        <w:rPr>
          <w:rFonts w:ascii="黑體-簡" w:hAnsi="黑體-簡" w:cs="黑體-簡" w:eastAsia="黑體-簡"/>
        </w:rPr>
        <w:t>当你接受一个奇迹时，你便不再把自己的恐惧之梦加在那正在做的梦中。</w:t>
      </w:r>
      <w:r>
        <w:rPr>
          <w:rFonts w:eastAsia="黑體-簡" w:cs="黑體-簡" w:ascii="黑體-簡" w:hAnsi="黑體-簡"/>
        </w:rPr>
        <w:t>7</w:t>
      </w:r>
      <w:r>
        <w:rPr>
          <w:rFonts w:ascii="黑體-簡" w:hAnsi="黑體-簡" w:cs="黑體-簡" w:eastAsia="黑體-簡"/>
        </w:rPr>
        <w:t>只要你不再为它撑腰，梦就会逐渐消逝，不留一点痕迹。</w:t>
      </w:r>
      <w:r>
        <w:rPr>
          <w:rFonts w:eastAsia="黑體-簡" w:cs="黑體-簡" w:ascii="黑體-簡" w:hAnsi="黑體-簡"/>
        </w:rPr>
        <w:t>8</w:t>
      </w:r>
      <w:r>
        <w:rPr>
          <w:rFonts w:ascii="黑體-簡" w:hAnsi="黑體-簡" w:cs="黑體-簡" w:eastAsia="黑體-簡"/>
        </w:rPr>
        <w:t>它原是靠你的支持而坐大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心灵不会生病，除非另一颗心灵同意彼此是分裂的。</w:t>
      </w:r>
      <w:r>
        <w:rPr>
          <w:rFonts w:eastAsia="黑體-簡" w:cs="黑體-簡" w:ascii="黑體-簡" w:hAnsi="黑體-簡"/>
        </w:rPr>
        <w:t>2</w:t>
      </w:r>
      <w:r>
        <w:rPr>
          <w:rFonts w:ascii="黑體-簡" w:hAnsi="黑體-簡" w:cs="黑體-簡" w:eastAsia="黑體-簡"/>
        </w:rPr>
        <w:t>所以生病是出自双方共同的协议。</w:t>
      </w:r>
      <w:r>
        <w:rPr>
          <w:rFonts w:eastAsia="黑體-簡" w:cs="黑體-簡" w:ascii="黑體-簡" w:hAnsi="黑體-簡"/>
        </w:rPr>
        <w:t>3</w:t>
      </w:r>
      <w:r>
        <w:rPr>
          <w:rFonts w:ascii="黑體-簡" w:hAnsi="黑體-簡" w:cs="黑體-簡" w:eastAsia="黑體-簡"/>
        </w:rPr>
        <w:t>你若不予同意，不参与把疾病弄假成真的那出戏，不帮另一颗心灵视为它与你是分裂的个体，它就无法把自己的罪咎投射出去。</w:t>
      </w:r>
      <w:r>
        <w:rPr>
          <w:rFonts w:eastAsia="黑體-簡" w:cs="黑體-簡" w:ascii="黑體-簡" w:hAnsi="黑體-簡"/>
        </w:rPr>
        <w:t>4</w:t>
      </w:r>
      <w:r>
        <w:rPr>
          <w:rFonts w:ascii="黑體-簡" w:hAnsi="黑體-簡" w:cs="黑體-簡" w:eastAsia="黑體-簡"/>
        </w:rPr>
        <w:t>如此，你们的心灵便不会在分裂的观点下把身体视为有病的。</w:t>
      </w:r>
      <w:r>
        <w:rPr>
          <w:rFonts w:eastAsia="黑體-簡" w:cs="黑體-簡" w:ascii="黑體-簡" w:hAnsi="黑體-簡"/>
        </w:rPr>
        <w:t>5</w:t>
      </w:r>
      <w:r>
        <w:rPr>
          <w:rFonts w:ascii="黑體-簡" w:hAnsi="黑體-簡" w:cs="黑體-簡" w:eastAsia="黑體-簡"/>
        </w:rPr>
        <w:t>与弟兄的心灵结合，能预防疾病之因，及有形的结果。</w:t>
      </w:r>
      <w:r>
        <w:rPr>
          <w:rFonts w:eastAsia="黑體-簡" w:cs="黑體-簡" w:ascii="黑體-簡" w:hAnsi="黑體-簡"/>
        </w:rPr>
        <w:t>6</w:t>
      </w:r>
      <w:r>
        <w:rPr>
          <w:rFonts w:ascii="黑體-簡" w:hAnsi="黑體-簡" w:cs="黑體-簡" w:eastAsia="黑體-簡"/>
        </w:rPr>
        <w:t>治愈是心灵合一的结果，疾病则是出自心灵之分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正因心灵是结合的，不可能分裂，故奇迹实际上什么也没有做。</w:t>
      </w:r>
      <w:r>
        <w:rPr>
          <w:rFonts w:eastAsia="黑體-簡" w:cs="黑體-簡" w:ascii="黑體-簡" w:hAnsi="黑體-簡"/>
        </w:rPr>
        <w:t>2</w:t>
      </w:r>
      <w:r>
        <w:rPr>
          <w:rFonts w:ascii="黑體-簡" w:hAnsi="黑體-簡" w:cs="黑體-簡" w:eastAsia="黑體-簡"/>
        </w:rPr>
        <w:t>但在梦中，这一切却颠倒过来了，分裂的心灵被视为各自分立且无法结合的身体。</w:t>
      </w:r>
      <w:r>
        <w:rPr>
          <w:rFonts w:eastAsia="黑體-簡" w:cs="黑體-簡" w:ascii="黑體-簡" w:hAnsi="黑體-簡"/>
        </w:rPr>
        <w:t>3</w:t>
      </w:r>
      <w:r>
        <w:rPr>
          <w:rFonts w:ascii="黑體-簡" w:hAnsi="黑體-簡" w:cs="黑體-簡" w:eastAsia="黑體-簡"/>
        </w:rPr>
        <w:t>不要让你的弟兄生病，他若有病，就表示你已将他遗弃在他的梦中，并且落入了他的梦境。</w:t>
      </w:r>
      <w:r>
        <w:rPr>
          <w:rFonts w:eastAsia="黑體-簡" w:cs="黑體-簡" w:ascii="黑體-簡" w:hAnsi="黑體-簡"/>
        </w:rPr>
        <w:t>4</w:t>
      </w:r>
      <w:r>
        <w:rPr>
          <w:rFonts w:ascii="黑體-簡" w:hAnsi="黑體-簡" w:cs="黑體-簡" w:eastAsia="黑體-簡"/>
        </w:rPr>
        <w:t>他尚未看到疾病肇始之处，你也忽略了两人之间的间隙，那正是疾病的温床。</w:t>
      </w:r>
      <w:r>
        <w:rPr>
          <w:rFonts w:eastAsia="黑體-簡" w:cs="黑體-簡" w:ascii="黑體-簡" w:hAnsi="黑體-簡"/>
        </w:rPr>
        <w:t>5</w:t>
      </w:r>
      <w:r>
        <w:rPr>
          <w:rFonts w:ascii="黑體-簡" w:hAnsi="黑體-簡" w:cs="黑體-簡" w:eastAsia="黑體-簡"/>
        </w:rPr>
        <w:t>如此，你们便结合于疾病之下，存心使那小小间隙不得愈合，好能以顽强的信念呵护、疼惜且巩固那疾病，以免上主介入，在那间隙上建筑桥梁，把你们带到�那里去。</w:t>
      </w:r>
      <w:r>
        <w:rPr>
          <w:rFonts w:eastAsia="黑體-簡" w:cs="黑體-簡" w:ascii="黑體-簡" w:hAnsi="黑體-簡"/>
        </w:rPr>
        <w:t>6</w:t>
      </w:r>
      <w:r>
        <w:rPr>
          <w:rFonts w:ascii="黑體-簡" w:hAnsi="黑體-簡" w:cs="黑體-簡" w:eastAsia="黑體-簡"/>
        </w:rPr>
        <w:t>不要以幻觉来抵制�的来临，�的来临才是你最深的渴望，远胜于梦中闪烁的魅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梦的结束即使恐惧的结束，在梦的世界里绝不会有爱。</w:t>
      </w:r>
      <w:r>
        <w:rPr>
          <w:rFonts w:eastAsia="黑體-簡" w:cs="黑體-簡" w:ascii="黑體-簡" w:hAnsi="黑體-簡"/>
        </w:rPr>
        <w:t>2</w:t>
      </w:r>
      <w:r>
        <w:rPr>
          <w:rFonts w:ascii="黑體-簡" w:hAnsi="黑體-簡" w:cs="黑體-簡" w:eastAsia="黑體-簡"/>
        </w:rPr>
        <w:t>这间隙微不足道。</w:t>
      </w:r>
      <w:r>
        <w:rPr>
          <w:rFonts w:eastAsia="黑體-簡" w:cs="黑體-簡" w:ascii="黑體-簡" w:hAnsi="黑體-簡"/>
        </w:rPr>
        <w:t>3</w:t>
      </w:r>
      <w:r>
        <w:rPr>
          <w:rFonts w:ascii="黑體-簡" w:hAnsi="黑體-簡" w:cs="黑體-簡" w:eastAsia="黑體-簡"/>
        </w:rPr>
        <w:t>却藏有瘟疫及各种疾病的种子，因为它就是存心分裂且不想合一的愿望。</w:t>
      </w:r>
      <w:r>
        <w:rPr>
          <w:rFonts w:eastAsia="黑體-簡" w:cs="黑體-簡" w:ascii="黑體-簡" w:hAnsi="黑體-簡"/>
        </w:rPr>
        <w:t>4</w:t>
      </w:r>
      <w:r>
        <w:rPr>
          <w:rFonts w:ascii="黑體-簡" w:hAnsi="黑體-簡" w:cs="黑體-簡" w:eastAsia="黑體-簡"/>
        </w:rPr>
        <w:t>如此，它仿佛给了疾病一个肇因，其实那并不是肇因。</w:t>
      </w:r>
      <w:r>
        <w:rPr>
          <w:rFonts w:eastAsia="黑體-簡" w:cs="黑體-簡" w:ascii="黑體-簡" w:hAnsi="黑體-簡"/>
        </w:rPr>
        <w:t>5</w:t>
      </w:r>
      <w:r>
        <w:rPr>
          <w:rFonts w:ascii="黑體-簡" w:hAnsi="黑體-簡" w:cs="黑體-簡" w:eastAsia="黑體-簡"/>
        </w:rPr>
        <w:t>造出间隙的那个目的，才是一切疾病之源。</w:t>
      </w:r>
      <w:r>
        <w:rPr>
          <w:rFonts w:eastAsia="黑體-簡" w:cs="黑體-簡" w:ascii="黑體-簡" w:hAnsi="黑體-簡"/>
        </w:rPr>
        <w:t>6</w:t>
      </w:r>
      <w:r>
        <w:rPr>
          <w:rFonts w:ascii="黑體-簡" w:hAnsi="黑體-簡" w:cs="黑體-簡" w:eastAsia="黑體-簡"/>
        </w:rPr>
        <w:t>它的目的就是让你们保持分裂状态，各自活在你们视为痛苦之源的身体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痛苦的起因是分裂，不是身体；身体只是分裂的结果而已。</w:t>
      </w:r>
      <w:r>
        <w:rPr>
          <w:rFonts w:eastAsia="黑體-簡" w:cs="黑體-簡" w:ascii="黑體-簡" w:hAnsi="黑體-簡"/>
        </w:rPr>
        <w:t>2</w:t>
      </w:r>
      <w:r>
        <w:rPr>
          <w:rFonts w:ascii="黑體-簡" w:hAnsi="黑體-簡" w:cs="黑體-簡" w:eastAsia="黑體-簡"/>
        </w:rPr>
        <w:t>然而，分裂只是空无一物的空隙，什么也关不住，更成不了事，就像船只划过时所形成浪潮之间的空隙那样虚幻。</w:t>
      </w:r>
      <w:r>
        <w:rPr>
          <w:rFonts w:eastAsia="黑體-簡" w:cs="黑體-簡" w:ascii="黑體-簡" w:hAnsi="黑體-簡"/>
        </w:rPr>
        <w:t>3</w:t>
      </w:r>
      <w:r>
        <w:rPr>
          <w:rFonts w:ascii="黑體-簡" w:hAnsi="黑體-簡" w:cs="黑體-簡" w:eastAsia="黑體-簡"/>
        </w:rPr>
        <w:t>海水会立刻涌进，波浪聚合过来，瞬间即覆盖了那空隙。</w:t>
      </w:r>
      <w:r>
        <w:rPr>
          <w:rFonts w:eastAsia="黑體-簡" w:cs="黑體-簡" w:ascii="黑體-簡" w:hAnsi="黑體-簡"/>
        </w:rPr>
        <w:t>4</w:t>
      </w:r>
      <w:r>
        <w:rPr>
          <w:rFonts w:ascii="黑體-簡" w:hAnsi="黑體-簡" w:cs="黑體-簡" w:eastAsia="黑體-簡"/>
        </w:rPr>
        <w:t>当波浪聚拢过来，覆盖了那呈现片刻的空隙时，那空隙又到哪里去了呢？</w:t>
      </w:r>
      <w:r>
        <w:rPr>
          <w:rFonts w:eastAsia="黑體-簡" w:cs="黑體-簡" w:ascii="黑體-簡" w:hAnsi="黑體-簡"/>
        </w:rPr>
        <w:t>5</w:t>
      </w:r>
      <w:r>
        <w:rPr>
          <w:rFonts w:ascii="黑體-簡" w:hAnsi="黑體-簡" w:cs="黑體-簡" w:eastAsia="黑體-簡"/>
        </w:rPr>
        <w:t>当心灵一结合起来，弥合了彼此间的小小间隙，使疾病无从孳生，那么疾病的温床又在何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只会在奇迹所清理好的空地搭起桥梁。</w:t>
      </w:r>
      <w:r>
        <w:rPr>
          <w:rFonts w:eastAsia="黑體-簡" w:cs="黑體-簡" w:ascii="黑體-簡" w:hAnsi="黑體-簡"/>
        </w:rPr>
        <w:t>2�</w:t>
      </w:r>
      <w:r>
        <w:rPr>
          <w:rFonts w:ascii="黑體-簡" w:hAnsi="黑體-簡" w:cs="黑體-簡" w:eastAsia="黑體-簡"/>
        </w:rPr>
        <w:t>无法在疾病孳生与罪咎萦绕之处搭桥，因�不可能去毁灭非�所创造的诡异意愿。</w:t>
      </w:r>
      <w:r>
        <w:rPr>
          <w:rFonts w:eastAsia="黑體-簡" w:cs="黑體-簡" w:ascii="黑體-簡" w:hAnsi="黑體-簡"/>
        </w:rPr>
        <w:t>3</w:t>
      </w:r>
      <w:r>
        <w:rPr>
          <w:rFonts w:ascii="黑體-簡" w:hAnsi="黑體-簡" w:cs="黑體-簡" w:eastAsia="黑體-簡"/>
        </w:rPr>
        <w:t>让那些后果过去吧！不要紧抓着它们不放。</w:t>
      </w:r>
      <w:r>
        <w:rPr>
          <w:rFonts w:eastAsia="黑體-簡" w:cs="黑體-簡" w:ascii="黑體-簡" w:hAnsi="黑體-簡"/>
        </w:rPr>
        <w:t>4</w:t>
      </w:r>
      <w:r>
        <w:rPr>
          <w:rFonts w:ascii="黑體-簡" w:hAnsi="黑體-簡" w:cs="黑體-簡" w:eastAsia="黑體-簡"/>
        </w:rPr>
        <w:t>奇迹会把它们一起扫到一边去，为�预备地方，使�如愿地为圣子搭起回归�的桥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好好计数一下银色的奇迹与金色的美梦吧！它们才是你有意储藏于世间的宝藏。</w:t>
      </w:r>
      <w:r>
        <w:rPr>
          <w:rFonts w:eastAsia="黑體-簡" w:cs="黑體-簡" w:ascii="黑體-簡" w:hAnsi="黑體-簡"/>
        </w:rPr>
        <w:t>2</w:t>
      </w:r>
      <w:r>
        <w:rPr>
          <w:rFonts w:ascii="黑體-簡" w:hAnsi="黑體-簡" w:cs="黑體-簡" w:eastAsia="黑體-簡"/>
        </w:rPr>
        <w:t>大门已敞开了，不是欢迎盗贼，而是欢迎你饥饿的兄弟，他们误把发光的碎石当作金子，还储藏了一堆闪亮如银的雪花。</w:t>
      </w:r>
      <w:r>
        <w:rPr>
          <w:rFonts w:eastAsia="黑體-簡" w:cs="黑體-簡" w:ascii="黑體-簡" w:hAnsi="黑體-簡"/>
        </w:rPr>
        <w:t>3</w:t>
      </w:r>
      <w:r>
        <w:rPr>
          <w:rFonts w:ascii="黑體-簡" w:hAnsi="黑體-簡" w:cs="黑體-簡" w:eastAsia="黑體-簡"/>
        </w:rPr>
        <w:t>在那扇敞开的门外，他们一无所有。</w:t>
      </w:r>
      <w:r>
        <w:rPr>
          <w:rFonts w:eastAsia="黑體-簡" w:cs="黑體-簡" w:ascii="黑體-簡" w:hAnsi="黑體-簡"/>
        </w:rPr>
        <w:t>4</w:t>
      </w:r>
      <w:r>
        <w:rPr>
          <w:rFonts w:ascii="黑體-簡" w:hAnsi="黑體-簡" w:cs="黑體-簡" w:eastAsia="黑體-簡"/>
        </w:rPr>
        <w:t>所谓的世界，不过是那微不足道的间隙而已，你却以为它把永恒肢解成日、月及年的碎片。</w:t>
      </w:r>
      <w:r>
        <w:rPr>
          <w:rFonts w:eastAsia="黑體-簡" w:cs="黑體-簡" w:ascii="黑體-簡" w:hAnsi="黑體-簡"/>
        </w:rPr>
        <w:t>5</w:t>
      </w:r>
      <w:r>
        <w:rPr>
          <w:rFonts w:ascii="黑體-簡" w:hAnsi="黑體-簡" w:cs="黑體-簡" w:eastAsia="黑體-簡"/>
        </w:rPr>
        <w:t>活在世上的你们，也不过是上主之子的破碎画像，每一碎片都埋藏在支离破碎而且命运叵测的泥块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我的孩子，不要害怕，让奇迹温柔地点亮你的世界吧！</w:t>
      </w:r>
      <w:r>
        <w:rPr>
          <w:rFonts w:eastAsia="黑體-簡" w:cs="黑體-簡" w:ascii="黑體-簡" w:hAnsi="黑體-簡"/>
        </w:rPr>
        <w:t>2</w:t>
      </w:r>
      <w:r>
        <w:rPr>
          <w:rFonts w:ascii="黑體-簡" w:hAnsi="黑體-簡" w:cs="黑體-簡" w:eastAsia="黑體-簡"/>
        </w:rPr>
        <w:t>你在哪里看到你与弟兄之间的小间隔，就在那里与他结合吧！</w:t>
      </w:r>
      <w:r>
        <w:rPr>
          <w:rFonts w:eastAsia="黑體-簡" w:cs="黑體-簡" w:ascii="黑體-簡" w:hAnsi="黑體-簡"/>
        </w:rPr>
        <w:t>3</w:t>
      </w:r>
      <w:r>
        <w:rPr>
          <w:rFonts w:ascii="黑體-簡" w:hAnsi="黑體-簡" w:cs="黑體-簡" w:eastAsia="黑體-簡"/>
        </w:rPr>
        <w:t>这样，你就会看出疾病是毫无来由的。</w:t>
      </w:r>
      <w:r>
        <w:rPr>
          <w:rFonts w:eastAsia="黑體-簡" w:cs="黑體-簡" w:ascii="黑體-簡" w:hAnsi="黑體-簡"/>
        </w:rPr>
        <w:t>4</w:t>
      </w:r>
      <w:r>
        <w:rPr>
          <w:rFonts w:ascii="黑體-簡" w:hAnsi="黑體-簡" w:cs="黑體-簡" w:eastAsia="黑體-簡"/>
        </w:rPr>
        <w:t>治愈之梦就在宽恕中，它轻声向你说，你从未犯过罪。</w:t>
      </w:r>
      <w:r>
        <w:rPr>
          <w:rFonts w:eastAsia="黑體-簡" w:cs="黑體-簡" w:ascii="黑體-簡" w:hAnsi="黑體-簡"/>
        </w:rPr>
        <w:t>5</w:t>
      </w:r>
      <w:r>
        <w:rPr>
          <w:rFonts w:ascii="黑體-簡" w:hAnsi="黑體-簡" w:cs="黑體-簡" w:eastAsia="黑體-簡"/>
        </w:rPr>
        <w:t xml:space="preserve">奇迹不会留下任何罪咎的痕迹，为子虚乌有的事作证。 </w:t>
      </w:r>
      <w:r>
        <w:rPr>
          <w:rFonts w:eastAsia="黑體-簡" w:cs="黑體-簡" w:ascii="黑體-簡" w:hAnsi="黑體-簡"/>
        </w:rPr>
        <w:t>6</w:t>
      </w:r>
      <w:r>
        <w:rPr>
          <w:rFonts w:ascii="黑體-簡" w:hAnsi="黑體-簡" w:cs="黑體-簡" w:eastAsia="黑體-簡"/>
        </w:rPr>
        <w:t xml:space="preserve">它会在你的储藏室中开出一块地方，欢迎你的天父及自性。 </w:t>
      </w:r>
      <w:r>
        <w:rPr>
          <w:rFonts w:eastAsia="黑體-簡" w:cs="黑體-簡" w:ascii="黑體-簡" w:hAnsi="黑體-簡"/>
        </w:rPr>
        <w:t>7</w:t>
      </w:r>
      <w:r>
        <w:rPr>
          <w:rFonts w:ascii="黑體-簡" w:hAnsi="黑體-簡" w:cs="黑體-簡" w:eastAsia="黑體-簡"/>
        </w:rPr>
        <w:t>大门已经敞开了，所有愿意进来的人，再也不会受饥饿之苦，得享那儿为他们摆设的盛宴。他们会遇见你所请来的贵宾，�们都是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奇迹之邀而来到你这儿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这个盛宴与梦中的宴会，不可同日而语。</w:t>
      </w:r>
      <w:r>
        <w:rPr>
          <w:rFonts w:eastAsia="黑體-簡" w:cs="黑體-簡" w:ascii="黑體-簡" w:hAnsi="黑體-簡"/>
        </w:rPr>
        <w:t>2</w:t>
      </w:r>
      <w:r>
        <w:rPr>
          <w:rFonts w:ascii="黑體-簡" w:hAnsi="黑體-簡" w:cs="黑體-簡" w:eastAsia="黑體-簡"/>
        </w:rPr>
        <w:t>因为在此地，任何一个人如果得到的愈多，留给别人的也愈多。</w:t>
      </w:r>
      <w:r>
        <w:rPr>
          <w:rFonts w:eastAsia="黑體-簡" w:cs="黑體-簡" w:ascii="黑體-簡" w:hAnsi="黑體-簡"/>
        </w:rPr>
        <w:t>3</w:t>
      </w:r>
      <w:r>
        <w:rPr>
          <w:rFonts w:ascii="黑體-簡" w:hAnsi="黑體-簡" w:cs="黑體-簡" w:eastAsia="黑體-簡"/>
        </w:rPr>
        <w:t>那些贵宾所带来的补给源源不绝。</w:t>
      </w:r>
      <w:r>
        <w:rPr>
          <w:rFonts w:eastAsia="黑體-簡" w:cs="黑體-簡" w:ascii="黑體-簡" w:hAnsi="黑體-簡"/>
        </w:rPr>
        <w:t>4</w:t>
      </w:r>
      <w:r>
        <w:rPr>
          <w:rFonts w:ascii="黑體-簡" w:hAnsi="黑體-簡" w:cs="黑體-簡" w:eastAsia="黑體-簡"/>
        </w:rPr>
        <w:t>没有人能剥削别人，或受人剥削。</w:t>
      </w:r>
      <w:r>
        <w:rPr>
          <w:rFonts w:eastAsia="黑體-簡" w:cs="黑體-簡" w:ascii="黑體-簡" w:hAnsi="黑體-簡"/>
        </w:rPr>
        <w:t>5</w:t>
      </w:r>
      <w:r>
        <w:rPr>
          <w:rFonts w:ascii="黑體-簡" w:hAnsi="黑體-簡" w:cs="黑體-簡" w:eastAsia="黑體-簡"/>
        </w:rPr>
        <w:t>这就是天父为圣子所摆设的盛宴，并且与他平起平坐。</w:t>
      </w:r>
      <w:r>
        <w:rPr>
          <w:rFonts w:eastAsia="黑體-簡" w:cs="黑體-簡" w:ascii="黑體-簡" w:hAnsi="黑體-簡"/>
        </w:rPr>
        <w:t>6�</w:t>
      </w:r>
      <w:r>
        <w:rPr>
          <w:rFonts w:ascii="黑體-簡" w:hAnsi="黑體-簡" w:cs="黑體-簡" w:eastAsia="黑體-簡"/>
        </w:rPr>
        <w:t>们共享之际，不会冒出任何间隙动摇或削减了丰富的宴餐。</w:t>
      </w:r>
      <w:r>
        <w:rPr>
          <w:rFonts w:eastAsia="黑體-簡" w:cs="黑體-簡" w:ascii="黑體-簡" w:hAnsi="黑體-簡"/>
        </w:rPr>
        <w:t>7</w:t>
      </w:r>
      <w:r>
        <w:rPr>
          <w:rFonts w:ascii="黑體-簡" w:hAnsi="黑體-簡" w:cs="黑體-簡" w:eastAsia="黑體-簡"/>
        </w:rPr>
        <w:t>贫瘠的岁月无法进来搅局的，因为时间不得涉足于这无穷无尽的盛宴。</w:t>
      </w:r>
      <w:r>
        <w:rPr>
          <w:rFonts w:eastAsia="黑體-簡" w:cs="黑體-簡" w:ascii="黑體-簡" w:hAnsi="黑體-簡"/>
        </w:rPr>
        <w:t>8</w:t>
      </w:r>
      <w:r>
        <w:rPr>
          <w:rFonts w:ascii="黑體-簡" w:hAnsi="黑體-簡" w:cs="黑體-簡" w:eastAsia="黑體-簡"/>
        </w:rPr>
        <w:t>爱就在那好似曾阻隔于你与那些贵宾之间的间隙中摆设了盛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更伟大的结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亲自接受救赎，意味着你不再去附和他人死亡与疾病的梦境。</w:t>
      </w:r>
      <w:r>
        <w:rPr>
          <w:rFonts w:eastAsia="黑體-簡" w:cs="黑體-簡" w:ascii="黑體-簡" w:hAnsi="黑體-簡"/>
        </w:rPr>
        <w:t>2</w:t>
      </w:r>
      <w:r>
        <w:rPr>
          <w:rFonts w:ascii="黑體-簡" w:hAnsi="黑體-簡" w:cs="黑體-簡" w:eastAsia="黑體-簡"/>
        </w:rPr>
        <w:t>也意味着你不加入他分裂的愿望，不让他的幻觉落在他自己身上。</w:t>
      </w:r>
      <w:r>
        <w:rPr>
          <w:rFonts w:eastAsia="黑體-簡" w:cs="黑體-簡" w:ascii="黑體-簡" w:hAnsi="黑體-簡"/>
        </w:rPr>
        <w:t>3</w:t>
      </w:r>
      <w:r>
        <w:rPr>
          <w:rFonts w:ascii="黑體-簡" w:hAnsi="黑體-簡" w:cs="黑體-簡" w:eastAsia="黑體-簡"/>
        </w:rPr>
        <w:t>更惶论转落在你身上了。</w:t>
      </w:r>
      <w:r>
        <w:rPr>
          <w:rFonts w:eastAsia="黑體-簡" w:cs="黑體-簡" w:ascii="黑體-簡" w:hAnsi="黑體-簡"/>
        </w:rPr>
        <w:t>4</w:t>
      </w:r>
      <w:r>
        <w:rPr>
          <w:rFonts w:ascii="黑體-簡" w:hAnsi="黑體-簡" w:cs="黑體-簡" w:eastAsia="黑體-簡"/>
        </w:rPr>
        <w:t>如此，他的幻觉就不会形成任何后果。</w:t>
      </w:r>
      <w:r>
        <w:rPr>
          <w:rFonts w:eastAsia="黑體-簡" w:cs="黑體-簡" w:ascii="黑體-簡" w:hAnsi="黑體-簡"/>
        </w:rPr>
        <w:t>5</w:t>
      </w:r>
      <w:r>
        <w:rPr>
          <w:rFonts w:ascii="黑體-簡" w:hAnsi="黑體-簡" w:cs="黑體-簡" w:eastAsia="黑體-簡"/>
        </w:rPr>
        <w:t>你便由痛苦的梦中解脱了，因为你让他成为自己。</w:t>
      </w:r>
      <w:r>
        <w:rPr>
          <w:rFonts w:eastAsia="黑體-簡" w:cs="黑體-簡" w:ascii="黑體-簡" w:hAnsi="黑體-簡"/>
        </w:rPr>
        <w:t>6</w:t>
      </w:r>
      <w:r>
        <w:rPr>
          <w:rFonts w:ascii="黑體-簡" w:hAnsi="黑體-簡" w:cs="黑體-簡" w:eastAsia="黑體-簡"/>
        </w:rPr>
        <w:t>除非你帮助他，否则你会与他一起受苦，因为那成了你的愿望。</w:t>
      </w:r>
      <w:r>
        <w:rPr>
          <w:rFonts w:eastAsia="黑體-簡" w:cs="黑體-簡" w:ascii="黑體-簡" w:hAnsi="黑體-簡"/>
        </w:rPr>
        <w:t>7</w:t>
      </w:r>
      <w:r>
        <w:rPr>
          <w:rFonts w:ascii="黑體-簡" w:hAnsi="黑體-簡" w:cs="黑體-簡" w:eastAsia="黑體-簡"/>
        </w:rPr>
        <w:t>你变成了他痛苦梦境中的一个角色，他也成为你梦中的一角。</w:t>
      </w:r>
      <w:r>
        <w:rPr>
          <w:rFonts w:eastAsia="黑體-簡" w:cs="黑體-簡" w:ascii="黑體-簡" w:hAnsi="黑體-簡"/>
        </w:rPr>
        <w:t>8</w:t>
      </w:r>
      <w:r>
        <w:rPr>
          <w:rFonts w:ascii="黑體-簡" w:hAnsi="黑體-簡" w:cs="黑體-簡" w:eastAsia="黑體-簡"/>
        </w:rPr>
        <w:t>于是你与弟兄一并沦为幻觉，失去了真实身份。</w:t>
      </w:r>
      <w:r>
        <w:rPr>
          <w:rFonts w:eastAsia="黑體-簡" w:cs="黑體-簡" w:ascii="黑體-簡" w:hAnsi="黑體-簡"/>
        </w:rPr>
        <w:t>9</w:t>
      </w:r>
      <w:r>
        <w:rPr>
          <w:rFonts w:ascii="黑體-簡" w:hAnsi="黑體-簡" w:cs="黑體-簡" w:eastAsia="黑體-簡"/>
        </w:rPr>
        <w:t xml:space="preserve">你可能变成任何人或任何东西，这要看你落入谁的邪梦而定。 </w:t>
      </w:r>
      <w:r>
        <w:rPr>
          <w:rFonts w:eastAsia="黑體-簡" w:cs="黑體-簡" w:ascii="黑體-簡" w:hAnsi="黑體-簡"/>
        </w:rPr>
        <w:t>10</w:t>
      </w:r>
      <w:r>
        <w:rPr>
          <w:rFonts w:ascii="黑體-簡" w:hAnsi="黑體-簡" w:cs="黑體-簡" w:eastAsia="黑體-簡"/>
        </w:rPr>
        <w:t>你只敢确定一件事， 即：你已变邪恶，因你落入了恐怖的梦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此时此地，你有办法找得到那千古不易之境。</w:t>
      </w:r>
      <w:r>
        <w:rPr>
          <w:rFonts w:eastAsia="黑體-簡" w:cs="黑體-簡" w:ascii="黑體-簡" w:hAnsi="黑體-簡"/>
        </w:rPr>
        <w:t>2</w:t>
      </w:r>
      <w:r>
        <w:rPr>
          <w:rFonts w:ascii="黑體-簡" w:hAnsi="黑體-簡" w:cs="黑體-簡" w:eastAsia="黑體-簡"/>
        </w:rPr>
        <w:t>拒绝参与那些可怕的梦境吧！不论它们化身为何种形式，否则你会在其中失落自己的真实身分。</w:t>
      </w:r>
      <w:r>
        <w:rPr>
          <w:rFonts w:eastAsia="黑體-簡" w:cs="黑體-簡" w:ascii="黑體-簡" w:hAnsi="黑體-簡"/>
        </w:rPr>
        <w:t>3</w:t>
      </w:r>
      <w:r>
        <w:rPr>
          <w:rFonts w:ascii="黑體-簡" w:hAnsi="黑體-簡" w:cs="黑體-簡" w:eastAsia="黑體-簡"/>
        </w:rPr>
        <w:t>只要你不接受它们作为你的肇因，以及所带给你的后果，你就会找到自己的。</w:t>
      </w:r>
      <w:r>
        <w:rPr>
          <w:rFonts w:eastAsia="黑體-簡" w:cs="黑體-簡" w:ascii="黑體-簡" w:hAnsi="黑體-簡"/>
        </w:rPr>
        <w:t>4</w:t>
      </w:r>
      <w:r>
        <w:rPr>
          <w:rFonts w:ascii="黑體-簡" w:hAnsi="黑體-簡" w:cs="黑體-簡" w:eastAsia="黑體-簡"/>
        </w:rPr>
        <w:t>你与这些梦境保持距离，而不是与做梦的人保持距离。</w:t>
      </w:r>
      <w:r>
        <w:rPr>
          <w:rFonts w:eastAsia="黑體-簡" w:cs="黑體-簡" w:ascii="黑體-簡" w:hAnsi="黑體-簡"/>
        </w:rPr>
        <w:t>5</w:t>
      </w:r>
      <w:r>
        <w:rPr>
          <w:rFonts w:ascii="黑體-簡" w:hAnsi="黑體-簡" w:cs="黑體-簡" w:eastAsia="黑體-簡"/>
        </w:rPr>
        <w:t>如此，你就把梦境与梦者分开了；你只与梦者合一，而舍弃梦境。</w:t>
      </w:r>
      <w:r>
        <w:rPr>
          <w:rFonts w:eastAsia="黑體-簡" w:cs="黑體-簡" w:ascii="黑體-簡" w:hAnsi="黑體-簡"/>
        </w:rPr>
        <w:t>6</w:t>
      </w:r>
      <w:r>
        <w:rPr>
          <w:rFonts w:ascii="黑體-簡" w:hAnsi="黑體-簡" w:cs="黑體-簡" w:eastAsia="黑體-簡"/>
        </w:rPr>
        <w:t xml:space="preserve">梦只是心灵的幻相。 </w:t>
      </w:r>
      <w:r>
        <w:rPr>
          <w:rFonts w:eastAsia="黑體-簡" w:cs="黑體-簡" w:ascii="黑體-簡" w:hAnsi="黑體-簡"/>
        </w:rPr>
        <w:t>7</w:t>
      </w:r>
      <w:r>
        <w:rPr>
          <w:rFonts w:ascii="黑體-簡" w:hAnsi="黑體-簡" w:cs="黑體-簡" w:eastAsia="黑體-簡"/>
        </w:rPr>
        <w:t>你们的结合靠的是心灵，而不是梦与梦的结合。</w:t>
      </w:r>
      <w:r>
        <w:rPr>
          <w:rFonts w:eastAsia="黑體-簡" w:cs="黑體-簡" w:ascii="黑體-簡" w:hAnsi="黑體-簡"/>
        </w:rPr>
        <w:t>8</w:t>
      </w:r>
      <w:r>
        <w:rPr>
          <w:rFonts w:ascii="黑體-簡" w:hAnsi="黑體-簡" w:cs="黑體-簡" w:eastAsia="黑體-簡"/>
        </w:rPr>
        <w:t>你所害怕的也是梦，而非心灵。</w:t>
      </w:r>
      <w:r>
        <w:rPr>
          <w:rFonts w:eastAsia="黑體-簡" w:cs="黑體-簡" w:ascii="黑體-簡" w:hAnsi="黑體-簡"/>
        </w:rPr>
        <w:t>9</w:t>
      </w:r>
      <w:r>
        <w:rPr>
          <w:rFonts w:ascii="黑體-簡" w:hAnsi="黑體-簡" w:cs="黑體-簡" w:eastAsia="黑體-簡"/>
        </w:rPr>
        <w:t>你将两者混为一谈，因为你以为自己只是个梦而已。</w:t>
      </w:r>
      <w:r>
        <w:rPr>
          <w:rFonts w:eastAsia="黑體-簡" w:cs="黑體-簡" w:ascii="黑體-簡" w:hAnsi="黑體-簡"/>
        </w:rPr>
        <w:t>10</w:t>
      </w:r>
      <w:r>
        <w:rPr>
          <w:rFonts w:ascii="黑體-簡" w:hAnsi="黑體-簡" w:cs="黑體-簡" w:eastAsia="黑體-簡"/>
        </w:rPr>
        <w:t>你并不知道在自己内何者为真，何者为幻，何者为真，你也无从分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的弟兄与你一样，也认为他是一个梦。</w:t>
      </w:r>
      <w:r>
        <w:rPr>
          <w:rFonts w:eastAsia="黑體-簡" w:cs="黑體-簡" w:ascii="黑體-簡" w:hAnsi="黑體-簡"/>
        </w:rPr>
        <w:t>2</w:t>
      </w:r>
      <w:r>
        <w:rPr>
          <w:rFonts w:ascii="黑體-簡" w:hAnsi="黑體-簡" w:cs="黑體-簡" w:eastAsia="黑體-簡"/>
        </w:rPr>
        <w:t>不要落入他对自己的幻觉中，因为你的真实身分有赖于他的实相。</w:t>
      </w:r>
      <w:r>
        <w:rPr>
          <w:rFonts w:eastAsia="黑體-簡" w:cs="黑體-簡" w:ascii="黑體-簡" w:hAnsi="黑體-簡"/>
        </w:rPr>
        <w:t>3</w:t>
      </w:r>
      <w:r>
        <w:rPr>
          <w:rFonts w:ascii="黑體-簡" w:hAnsi="黑體-簡" w:cs="黑體-簡" w:eastAsia="黑體-簡"/>
        </w:rPr>
        <w:t>宁可把他想成一个仍充满了幻觉的心灵，而那心灵正是你的弟兄。</w:t>
      </w:r>
      <w:r>
        <w:rPr>
          <w:rFonts w:eastAsia="黑體-簡" w:cs="黑體-簡" w:ascii="黑體-簡" w:hAnsi="黑體-簡"/>
        </w:rPr>
        <w:t>4</w:t>
      </w:r>
      <w:r>
        <w:rPr>
          <w:rFonts w:ascii="黑體-簡" w:hAnsi="黑體-簡" w:cs="黑體-簡" w:eastAsia="黑體-簡"/>
        </w:rPr>
        <w:t>使他成为你弟兄的，不是他所做的梦，也不是他的身体</w:t>
      </w:r>
      <w:r>
        <w:rPr>
          <w:rFonts w:eastAsia="黑體-簡" w:cs="黑體-簡" w:ascii="黑體-簡" w:hAnsi="黑體-簡"/>
        </w:rPr>
        <w:t>--</w:t>
      </w:r>
      <w:r>
        <w:rPr>
          <w:rFonts w:ascii="黑體-簡" w:hAnsi="黑體-簡" w:cs="黑體-簡" w:eastAsia="黑體-簡"/>
        </w:rPr>
        <w:t>梦中的</w:t>
      </w:r>
      <w:r>
        <w:rPr>
          <w:rFonts w:eastAsia="黑體-簡" w:cs="黑體-簡" w:ascii="黑體-簡" w:hAnsi="黑體-簡"/>
        </w:rPr>
        <w:t>"</w:t>
      </w:r>
      <w:r>
        <w:rPr>
          <w:rFonts w:ascii="黑體-簡" w:hAnsi="黑體-簡" w:cs="黑體-簡" w:eastAsia="黑體-簡"/>
        </w:rPr>
        <w:t>英雄</w:t>
      </w:r>
      <w:r>
        <w:rPr>
          <w:rFonts w:eastAsia="黑體-簡" w:cs="黑體-簡" w:ascii="黑體-簡" w:hAnsi="黑體-簡"/>
        </w:rPr>
        <w:t>"</w:t>
      </w:r>
      <w:r>
        <w:rPr>
          <w:rFonts w:ascii="黑體-簡" w:hAnsi="黑體-簡" w:cs="黑體-簡" w:eastAsia="黑體-簡"/>
        </w:rPr>
        <w:t>。</w:t>
      </w:r>
      <w:r>
        <w:rPr>
          <w:rFonts w:eastAsia="黑體-簡" w:cs="黑體-簡" w:ascii="黑體-簡" w:hAnsi="黑體-簡"/>
        </w:rPr>
        <w:t>5</w:t>
      </w:r>
      <w:r>
        <w:rPr>
          <w:rFonts w:ascii="黑體-簡" w:hAnsi="黑體-簡" w:cs="黑體-簡" w:eastAsia="黑體-簡"/>
        </w:rPr>
        <w:t xml:space="preserve">他的实相才是你的弟兄，你的实相亦是他的弟兄。 </w:t>
      </w:r>
      <w:r>
        <w:rPr>
          <w:rFonts w:eastAsia="黑體-簡" w:cs="黑體-簡" w:ascii="黑體-簡" w:hAnsi="黑體-簡"/>
        </w:rPr>
        <w:t>6</w:t>
      </w:r>
      <w:r>
        <w:rPr>
          <w:rFonts w:ascii="黑體-簡" w:hAnsi="黑體-簡" w:cs="黑體-簡" w:eastAsia="黑體-簡"/>
        </w:rPr>
        <w:t>你的心与他的心结为手足。</w:t>
      </w:r>
      <w:r>
        <w:rPr>
          <w:rFonts w:eastAsia="黑體-簡" w:cs="黑體-簡" w:ascii="黑體-簡" w:hAnsi="黑體-簡"/>
        </w:rPr>
        <w:t>7</w:t>
      </w:r>
      <w:r>
        <w:rPr>
          <w:rFonts w:ascii="黑體-簡" w:hAnsi="黑體-簡" w:cs="黑體-簡" w:eastAsia="黑體-簡"/>
        </w:rPr>
        <w:t>至于他的身体与梦境，最多只能构成表面上的一些间隙；而你们的身体和梦境就是在那儿结合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然而，你们的心灵之间是没有间隙的。</w:t>
      </w:r>
      <w:r>
        <w:rPr>
          <w:rFonts w:eastAsia="黑體-簡" w:cs="黑體-簡" w:ascii="黑體-簡" w:hAnsi="黑體-簡"/>
        </w:rPr>
        <w:t>2</w:t>
      </w:r>
      <w:r>
        <w:rPr>
          <w:rFonts w:ascii="黑體-簡" w:hAnsi="黑體-簡" w:cs="黑體-簡" w:eastAsia="黑體-簡"/>
        </w:rPr>
        <w:t xml:space="preserve">加入他的梦境，你就无法与他相遇，因为他的梦与你是分开的。 </w:t>
      </w:r>
      <w:r>
        <w:rPr>
          <w:rFonts w:eastAsia="黑體-簡" w:cs="黑體-簡" w:ascii="黑體-簡" w:hAnsi="黑體-簡"/>
        </w:rPr>
        <w:t>3</w:t>
      </w:r>
      <w:r>
        <w:rPr>
          <w:rFonts w:ascii="黑體-簡" w:hAnsi="黑體-簡" w:cs="黑體-簡" w:eastAsia="黑體-簡"/>
        </w:rPr>
        <w:t>只要你追求的是手足之情，而非恐惧的梦境，你就能释放他。</w:t>
      </w:r>
      <w:r>
        <w:rPr>
          <w:rFonts w:eastAsia="黑體-簡" w:cs="黑體-簡" w:ascii="黑體-簡" w:hAnsi="黑體-簡"/>
        </w:rPr>
        <w:t>4</w:t>
      </w:r>
      <w:r>
        <w:rPr>
          <w:rFonts w:ascii="黑體-簡" w:hAnsi="黑體-簡" w:cs="黑體-簡" w:eastAsia="黑體-簡"/>
        </w:rPr>
        <w:t>让他肯定自己是谁吧！只要你的信心不去附和他的幻觉，否则，你也会相信自己的梦境。</w:t>
      </w:r>
      <w:r>
        <w:rPr>
          <w:rFonts w:eastAsia="黑體-簡" w:cs="黑體-簡" w:ascii="黑體-簡" w:hAnsi="黑體-簡"/>
        </w:rPr>
        <w:t>5</w:t>
      </w:r>
      <w:r>
        <w:rPr>
          <w:rFonts w:ascii="黑體-簡" w:hAnsi="黑體-簡" w:cs="黑體-簡" w:eastAsia="黑體-簡"/>
        </w:rPr>
        <w:t>你若相信自己的梦，他就得不到释放，你也会被囚禁于他的梦中。</w:t>
      </w:r>
      <w:r>
        <w:rPr>
          <w:rFonts w:eastAsia="黑體-簡" w:cs="黑體-簡" w:ascii="黑體-簡" w:hAnsi="黑體-簡"/>
        </w:rPr>
        <w:t>6</w:t>
      </w:r>
      <w:r>
        <w:rPr>
          <w:rFonts w:ascii="黑體-簡" w:hAnsi="黑體-簡" w:cs="黑體-簡" w:eastAsia="黑體-簡"/>
        </w:rPr>
        <w:t>你弟兄心中的幻觉，在你的支持之下，栖身于那小小的间隙，致使恐惧之梦得以肆虐期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有一点是可以肯定的，只要你尽自己这部分的职责，他就会尽他那一部分职责；因他会在你所在之地，加入你的阵容。</w:t>
      </w:r>
      <w:r>
        <w:rPr>
          <w:rFonts w:eastAsia="黑體-簡" w:cs="黑體-簡" w:ascii="黑體-簡" w:hAnsi="黑體-簡"/>
        </w:rPr>
        <w:t>2</w:t>
      </w:r>
      <w:r>
        <w:rPr>
          <w:rFonts w:ascii="黑體-簡" w:hAnsi="黑體-簡" w:cs="黑體-簡" w:eastAsia="黑體-簡"/>
        </w:rPr>
        <w:t>不要叫他在你们的间隙中与你相会</w:t>
      </w:r>
      <w:r>
        <w:rPr>
          <w:rFonts w:eastAsia="黑體-簡" w:cs="黑體-簡" w:ascii="黑體-簡" w:hAnsi="黑體-簡"/>
        </w:rPr>
        <w:t>,</w:t>
      </w:r>
      <w:r>
        <w:rPr>
          <w:rFonts w:ascii="黑體-簡" w:hAnsi="黑體-簡" w:cs="黑體-簡" w:eastAsia="黑體-簡"/>
        </w:rPr>
        <w:t>否则你必会相信那是你和他的实相。</w:t>
      </w:r>
      <w:r>
        <w:rPr>
          <w:rFonts w:eastAsia="黑體-簡" w:cs="黑體-簡" w:ascii="黑體-簡" w:hAnsi="黑體-簡"/>
        </w:rPr>
        <w:t>3</w:t>
      </w:r>
      <w:r>
        <w:rPr>
          <w:rFonts w:ascii="黑體-簡" w:hAnsi="黑體-簡" w:cs="黑體-簡" w:eastAsia="黑體-簡"/>
        </w:rPr>
        <w:t>你无法尽他那部分的职责，但你若成为他梦中的一个配角，而非作你自己的梦，表示你已越俎代庖了。</w:t>
      </w:r>
      <w:r>
        <w:rPr>
          <w:rFonts w:eastAsia="黑體-簡" w:cs="黑體-簡" w:ascii="黑體-簡" w:hAnsi="黑體-簡"/>
        </w:rPr>
        <w:t>4</w:t>
      </w:r>
      <w:r>
        <w:rPr>
          <w:rFonts w:ascii="黑體-簡" w:hAnsi="黑體-簡" w:cs="黑體-簡" w:eastAsia="黑體-簡"/>
        </w:rPr>
        <w:t>梦中的身分毫无意义，因为梦者与梦境本是一个。</w:t>
      </w:r>
      <w:r>
        <w:rPr>
          <w:rFonts w:eastAsia="黑體-簡" w:cs="黑體-簡" w:ascii="黑體-簡" w:hAnsi="黑體-簡"/>
        </w:rPr>
        <w:t>5</w:t>
      </w:r>
      <w:r>
        <w:rPr>
          <w:rFonts w:ascii="黑體-簡" w:hAnsi="黑體-簡" w:cs="黑體-簡" w:eastAsia="黑體-簡"/>
        </w:rPr>
        <w:t>凡是参与某个梦的人，必然成为这梦本身，因为参与其中就等于制造了一个起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一参与那混淆之境，你就被迷惑了，因为在那间隙中，根本没有一个不变的自我存在。</w:t>
      </w:r>
      <w:r>
        <w:rPr>
          <w:rFonts w:eastAsia="黑體-簡" w:cs="黑體-簡" w:ascii="黑體-簡" w:hAnsi="黑體-簡"/>
        </w:rPr>
        <w:t>2</w:t>
      </w:r>
      <w:r>
        <w:rPr>
          <w:rFonts w:ascii="黑體-簡" w:hAnsi="黑體-簡" w:cs="黑體-簡" w:eastAsia="黑體-簡"/>
        </w:rPr>
        <w:t>原本相同的会显得十分不同，因为相同之物呈现出不同的模样。</w:t>
      </w:r>
      <w:r>
        <w:rPr>
          <w:rFonts w:eastAsia="黑體-簡" w:cs="黑體-簡" w:ascii="黑體-簡" w:hAnsi="黑體-簡"/>
        </w:rPr>
        <w:t>3</w:t>
      </w:r>
      <w:r>
        <w:rPr>
          <w:rFonts w:ascii="黑體-簡" w:hAnsi="黑體-簡" w:cs="黑體-簡" w:eastAsia="黑體-簡"/>
        </w:rPr>
        <w:t>他的梦也是你的，因为是你允许那梦的存在的。</w:t>
      </w:r>
      <w:r>
        <w:rPr>
          <w:rFonts w:eastAsia="黑體-簡" w:cs="黑體-簡" w:ascii="黑體-簡" w:hAnsi="黑體-簡"/>
        </w:rPr>
        <w:t>4</w:t>
      </w:r>
      <w:r>
        <w:rPr>
          <w:rFonts w:ascii="黑體-簡" w:hAnsi="黑體-簡" w:cs="黑體-簡" w:eastAsia="黑體-簡"/>
        </w:rPr>
        <w:t xml:space="preserve">你一旦撤去自己的梦，他不仅会摆脱你的梦，同时也摆脱了他自己的梦。 </w:t>
      </w:r>
      <w:r>
        <w:rPr>
          <w:rFonts w:eastAsia="黑體-簡" w:cs="黑體-簡" w:ascii="黑體-簡" w:hAnsi="黑體-簡"/>
        </w:rPr>
        <w:t>5</w:t>
      </w:r>
      <w:r>
        <w:rPr>
          <w:rFonts w:ascii="黑體-簡" w:hAnsi="黑體-簡" w:cs="黑體-簡" w:eastAsia="黑體-簡"/>
        </w:rPr>
        <w:t xml:space="preserve">你的梦为他的梦作证，而他的梦也证实了你的梦。 </w:t>
      </w:r>
      <w:r>
        <w:rPr>
          <w:rFonts w:eastAsia="黑體-簡" w:cs="黑體-簡" w:ascii="黑體-簡" w:hAnsi="黑體-簡"/>
        </w:rPr>
        <w:t>6</w:t>
      </w:r>
      <w:r>
        <w:rPr>
          <w:rFonts w:ascii="黑體-簡" w:hAnsi="黑體-簡" w:cs="黑體-簡" w:eastAsia="黑體-簡"/>
        </w:rPr>
        <w:t>但你若看出自己的梦并不真实，他的梦也会随之消逝；他便会了解那个梦是怎么形成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圣灵临在于你们两人的心灵中，�只是一个，因为没有间隙能使�与自己的一体性分开。</w:t>
      </w:r>
      <w:r>
        <w:rPr>
          <w:rFonts w:eastAsia="黑體-簡" w:cs="黑體-簡" w:ascii="黑體-簡" w:hAnsi="黑體-簡"/>
        </w:rPr>
        <w:t>2</w:t>
      </w:r>
      <w:r>
        <w:rPr>
          <w:rFonts w:ascii="黑體-簡" w:hAnsi="黑體-簡" w:cs="黑體-簡" w:eastAsia="黑體-簡"/>
        </w:rPr>
        <w:t>你们身体之间的间隙不成问题，因为凡是结合在�内的，永远都是一个。</w:t>
      </w:r>
      <w:r>
        <w:rPr>
          <w:rFonts w:eastAsia="黑體-簡" w:cs="黑體-簡" w:ascii="黑體-簡" w:hAnsi="黑體-簡"/>
        </w:rPr>
        <w:t>3</w:t>
      </w:r>
      <w:r>
        <w:rPr>
          <w:rFonts w:ascii="黑體-簡" w:hAnsi="黑體-簡" w:cs="黑體-簡" w:eastAsia="黑體-簡"/>
        </w:rPr>
        <w:t>只要另一个人能接受他们的一体性，就没有人会生病。</w:t>
      </w:r>
      <w:r>
        <w:rPr>
          <w:rFonts w:eastAsia="黑體-簡" w:cs="黑體-簡" w:ascii="黑體-簡" w:hAnsi="黑體-簡"/>
        </w:rPr>
        <w:t>4</w:t>
      </w:r>
      <w:r>
        <w:rPr>
          <w:rFonts w:ascii="黑體-簡" w:hAnsi="黑體-簡" w:cs="黑體-簡" w:eastAsia="黑體-簡"/>
        </w:rPr>
        <w:t>没有任何见证或肇因，他的心灵就不可能怀着生病与分裂的希望。</w:t>
      </w:r>
      <w:r>
        <w:rPr>
          <w:rFonts w:eastAsia="黑體-簡" w:cs="黑體-簡" w:ascii="黑體-簡" w:hAnsi="黑體-簡"/>
        </w:rPr>
        <w:t>5</w:t>
      </w:r>
      <w:r>
        <w:rPr>
          <w:rFonts w:ascii="黑體-簡" w:hAnsi="黑體-簡" w:cs="黑體-簡" w:eastAsia="黑體-簡"/>
        </w:rPr>
        <w:t>只要有人愿意与他结合，那见证与肇因就一并消逝了。</w:t>
      </w:r>
      <w:r>
        <w:rPr>
          <w:rFonts w:eastAsia="黑體-簡" w:cs="黑體-簡" w:ascii="黑體-簡" w:hAnsi="黑體-簡"/>
        </w:rPr>
        <w:t>6</w:t>
      </w:r>
      <w:r>
        <w:rPr>
          <w:rFonts w:ascii="黑體-簡" w:hAnsi="黑體-簡" w:cs="黑體-簡" w:eastAsia="黑體-簡"/>
        </w:rPr>
        <w:t>他正在作与弟兄分裂的梦，这弟兄若不参与他的梦，就使得他们之间的间隙化为空无了。</w:t>
      </w:r>
      <w:r>
        <w:rPr>
          <w:rFonts w:eastAsia="黑體-簡" w:cs="黑體-簡" w:ascii="黑體-簡" w:hAnsi="黑體-簡"/>
        </w:rPr>
        <w:t>7</w:t>
      </w:r>
      <w:r>
        <w:rPr>
          <w:rFonts w:ascii="黑體-簡" w:hAnsi="黑體-簡" w:cs="黑體-簡" w:eastAsia="黑體-簡"/>
        </w:rPr>
        <w:t>天父遂前来，与圣灵一起结合在圣子之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圣灵的任务就是把上主之子破成碎片的画像重新凑合起来。</w:t>
      </w:r>
      <w:r>
        <w:rPr>
          <w:rFonts w:eastAsia="黑體-簡" w:cs="黑體-簡" w:ascii="黑體-簡" w:hAnsi="黑體-簡"/>
        </w:rPr>
        <w:t>2�</w:t>
      </w:r>
      <w:r>
        <w:rPr>
          <w:rFonts w:ascii="黑體-簡" w:hAnsi="黑體-簡" w:cs="黑體-簡" w:eastAsia="黑體-簡"/>
        </w:rPr>
        <w:t>把这已彻底治愈的神圣画像，显示给所有自以为是整幅画像的某个碎片看。</w:t>
      </w:r>
      <w:r>
        <w:rPr>
          <w:rFonts w:eastAsia="黑體-簡" w:cs="黑體-簡" w:ascii="黑體-簡" w:hAnsi="黑體-簡"/>
        </w:rPr>
        <w:t>3�</w:t>
      </w:r>
      <w:r>
        <w:rPr>
          <w:rFonts w:ascii="黑體-簡" w:hAnsi="黑體-簡" w:cs="黑體-簡" w:eastAsia="黑體-簡"/>
        </w:rPr>
        <w:t>向每个人显示�的终极身分，也就是整幅画像所代表的身分，而非他认定是自己的那块碎片。</w:t>
      </w:r>
      <w:r>
        <w:rPr>
          <w:rFonts w:eastAsia="黑體-簡" w:cs="黑體-簡" w:ascii="黑體-簡" w:hAnsi="黑體-簡"/>
        </w:rPr>
        <w:t>4</w:t>
      </w:r>
      <w:r>
        <w:rPr>
          <w:rFonts w:ascii="黑體-簡" w:hAnsi="黑體-簡" w:cs="黑體-簡" w:eastAsia="黑體-簡"/>
        </w:rPr>
        <w:t>当他看见这画像，就会认出自己来。</w:t>
      </w:r>
      <w:r>
        <w:rPr>
          <w:rFonts w:eastAsia="黑體-簡" w:cs="黑體-簡" w:ascii="黑體-簡" w:hAnsi="黑體-簡"/>
        </w:rPr>
        <w:t>5</w:t>
      </w:r>
      <w:r>
        <w:rPr>
          <w:rFonts w:ascii="黑體-簡" w:hAnsi="黑體-簡" w:cs="黑體-簡" w:eastAsia="黑體-簡"/>
        </w:rPr>
        <w:t>你若能不加入弟兄的噩梦，奇迹就会把这画像置于那小小间隙之间，将疾病与罪的种子一扫而空。</w:t>
      </w:r>
      <w:r>
        <w:rPr>
          <w:rFonts w:eastAsia="黑體-簡" w:cs="黑體-簡" w:ascii="黑體-簡" w:hAnsi="黑體-簡"/>
        </w:rPr>
        <w:t>6</w:t>
      </w:r>
      <w:r>
        <w:rPr>
          <w:rFonts w:ascii="黑體-簡" w:hAnsi="黑體-簡" w:cs="黑體-簡" w:eastAsia="黑體-簡"/>
        </w:rPr>
        <w:t>天父会在这儿接纳其子，因为圣子终于懂得善待自己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天父，我感谢祢，我知道祢会弥合圣子残骸间的小小间隙。</w:t>
      </w:r>
      <w:r>
        <w:rPr>
          <w:rFonts w:eastAsia="黑體-簡" w:cs="黑體-簡" w:ascii="黑體-簡" w:hAnsi="黑體-簡"/>
        </w:rPr>
        <w:t>2</w:t>
      </w:r>
      <w:r>
        <w:rPr>
          <w:rFonts w:ascii="黑體-簡" w:hAnsi="黑體-簡" w:cs="黑體-簡" w:eastAsia="黑體-簡"/>
        </w:rPr>
        <w:t>他们每一个人都有你圆满而完美的神圣本质。</w:t>
      </w:r>
      <w:r>
        <w:rPr>
          <w:rFonts w:eastAsia="黑體-簡" w:cs="黑體-簡" w:ascii="黑體-簡" w:hAnsi="黑體-簡"/>
        </w:rPr>
        <w:t>3</w:t>
      </w:r>
      <w:r>
        <w:rPr>
          <w:rFonts w:ascii="黑體-簡" w:hAnsi="黑體-簡" w:cs="黑體-簡" w:eastAsia="黑體-簡"/>
        </w:rPr>
        <w:t>他们都结合在一起，因为那个一体性存于他们所有人内。</w:t>
      </w:r>
      <w:r>
        <w:rPr>
          <w:rFonts w:eastAsia="黑體-簡" w:cs="黑體-簡" w:ascii="黑體-簡" w:hAnsi="黑體-簡"/>
        </w:rPr>
        <w:t>4</w:t>
      </w:r>
      <w:r>
        <w:rPr>
          <w:rFonts w:ascii="黑體-簡" w:hAnsi="黑體-簡" w:cs="黑體-簡" w:eastAsia="黑體-簡"/>
        </w:rPr>
        <w:t>即使是一粒微尘，只要能认出它是上主之子整个画像中的一部分，也会变得神圣无比。</w:t>
      </w:r>
      <w:r>
        <w:rPr>
          <w:rFonts w:eastAsia="黑體-簡" w:cs="黑體-簡" w:ascii="黑體-簡" w:hAnsi="黑體-簡"/>
        </w:rPr>
        <w:t>5</w:t>
      </w:r>
      <w:r>
        <w:rPr>
          <w:rFonts w:ascii="黑體-簡" w:hAnsi="黑體-簡" w:cs="黑體-簡" w:eastAsia="黑體-簡"/>
        </w:rPr>
        <w:t>每一碎片外表的形式毫不重要。</w:t>
      </w:r>
      <w:r>
        <w:rPr>
          <w:rFonts w:eastAsia="黑體-簡" w:cs="黑體-簡" w:ascii="黑體-簡" w:hAnsi="黑體-簡"/>
        </w:rPr>
        <w:t>6</w:t>
      </w:r>
      <w:r>
        <w:rPr>
          <w:rFonts w:ascii="黑體-簡" w:hAnsi="黑體-簡" w:cs="黑體-簡" w:eastAsia="黑體-簡"/>
        </w:rPr>
        <w:t>因为整体就在每一部分内。</w:t>
      </w:r>
      <w:r>
        <w:rPr>
          <w:rFonts w:eastAsia="黑體-簡" w:cs="黑體-簡" w:ascii="黑體-簡" w:hAnsi="黑體-簡"/>
        </w:rPr>
        <w:t>7</w:t>
      </w:r>
      <w:r>
        <w:rPr>
          <w:rFonts w:ascii="黑體-簡" w:hAnsi="黑體-簡" w:cs="黑體-簡" w:eastAsia="黑體-簡"/>
        </w:rPr>
        <w:t>上主之子的每一部分都与其他的部分全然相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与你的弟兄结合吧！但不要与他的梦结合，不论你在哪儿与上主之子结合，天父就在那儿。</w:t>
      </w:r>
      <w:r>
        <w:rPr>
          <w:rFonts w:eastAsia="黑體-簡" w:cs="黑體-簡" w:ascii="黑體-簡" w:hAnsi="黑體-簡"/>
        </w:rPr>
        <w:t>2</w:t>
      </w:r>
      <w:r>
        <w:rPr>
          <w:rFonts w:ascii="黑體-簡" w:hAnsi="黑體-簡" w:cs="黑體-簡" w:eastAsia="黑體-簡"/>
        </w:rPr>
        <w:t>只要看出自己什么也没有失落，谁还会去找替代品？</w:t>
      </w:r>
      <w:r>
        <w:rPr>
          <w:rFonts w:eastAsia="黑體-簡" w:cs="黑體-簡" w:ascii="黑體-簡" w:hAnsi="黑體-簡"/>
        </w:rPr>
        <w:t>3</w:t>
      </w:r>
      <w:r>
        <w:rPr>
          <w:rFonts w:ascii="黑體-簡" w:hAnsi="黑體-簡" w:cs="黑體-簡" w:eastAsia="黑體-簡"/>
        </w:rPr>
        <w:t>若已得到了纯然的健康幸福，谁还期望生病的</w:t>
      </w:r>
      <w:r>
        <w:rPr>
          <w:rFonts w:eastAsia="黑體-簡" w:cs="黑體-簡" w:ascii="黑體-簡" w:hAnsi="黑體-簡"/>
        </w:rPr>
        <w:t>"</w:t>
      </w:r>
      <w:r>
        <w:rPr>
          <w:rFonts w:ascii="黑體-簡" w:hAnsi="黑體-簡" w:cs="黑體-簡" w:eastAsia="黑體-簡"/>
        </w:rPr>
        <w:t>种种益处</w:t>
      </w:r>
      <w:r>
        <w:rPr>
          <w:rFonts w:eastAsia="黑體-簡" w:cs="黑體-簡" w:ascii="黑體-簡" w:hAnsi="黑體-簡"/>
        </w:rPr>
        <w:t>"</w:t>
      </w:r>
      <w:r>
        <w:rPr>
          <w:rFonts w:ascii="黑體-簡" w:hAnsi="黑體-簡" w:cs="黑體-簡" w:eastAsia="黑體-簡"/>
        </w:rPr>
        <w:t>？凡是上主所赐的，不可能失落；凡不是出自�的，就不会有任何结果。</w:t>
      </w:r>
      <w:r>
        <w:rPr>
          <w:rFonts w:eastAsia="黑體-簡" w:cs="黑體-簡" w:ascii="黑體-簡" w:hAnsi="黑體-簡"/>
        </w:rPr>
        <w:t>5</w:t>
      </w:r>
      <w:r>
        <w:rPr>
          <w:rFonts w:ascii="黑體-簡" w:hAnsi="黑體-簡" w:cs="黑體-簡" w:eastAsia="黑體-簡"/>
        </w:rPr>
        <w:t>那么，你还会在那小间隙里看到什么？</w:t>
      </w:r>
      <w:r>
        <w:rPr>
          <w:rFonts w:eastAsia="黑體-簡" w:cs="黑體-簡" w:ascii="黑體-簡" w:hAnsi="黑體-簡"/>
        </w:rPr>
        <w:t>6</w:t>
      </w:r>
      <w:r>
        <w:rPr>
          <w:rFonts w:ascii="黑體-簡" w:hAnsi="黑體-簡" w:cs="黑體-簡" w:eastAsia="黑體-簡"/>
        </w:rPr>
        <w:t>疾病的种子源自一种信念，即：分裂能带给人喜悦，放弃这喜悦就是一种牺牲。</w:t>
      </w:r>
      <w:r>
        <w:rPr>
          <w:rFonts w:eastAsia="黑體-簡" w:cs="黑體-簡" w:ascii="黑體-簡" w:hAnsi="黑體-簡"/>
        </w:rPr>
        <w:t>7</w:t>
      </w:r>
      <w:r>
        <w:rPr>
          <w:rFonts w:ascii="黑體-簡" w:hAnsi="黑體-簡" w:cs="黑體-簡" w:eastAsia="黑體-簡"/>
        </w:rPr>
        <w:t>然而，唯有当你不坚持去看那小间隙里根本不存在之物，奇迹才有发生的可能。</w:t>
      </w:r>
      <w:r>
        <w:rPr>
          <w:rFonts w:eastAsia="黑體-簡" w:cs="黑體-簡" w:ascii="黑體-簡" w:hAnsi="黑體-簡"/>
        </w:rPr>
        <w:t>8</w:t>
      </w:r>
      <w:r>
        <w:rPr>
          <w:rFonts w:ascii="黑體-簡" w:hAnsi="黑體-簡" w:cs="黑體-簡" w:eastAsia="黑體-簡"/>
        </w:rPr>
        <w:t>治愈上主之子的圣者只要求你一点，就是心甘情愿地放下幻觉。</w:t>
      </w:r>
      <w:r>
        <w:rPr>
          <w:rFonts w:eastAsia="黑體-簡" w:cs="黑體-簡" w:ascii="黑體-簡" w:hAnsi="黑體-簡"/>
        </w:rPr>
        <w:t>9�</w:t>
      </w:r>
      <w:r>
        <w:rPr>
          <w:rFonts w:ascii="黑體-簡" w:hAnsi="黑體-簡" w:cs="黑體-簡" w:eastAsia="黑體-簡"/>
        </w:rPr>
        <w:t>会在疾病的种子所在之处赐下治愈的奇迹。</w:t>
      </w:r>
      <w:r>
        <w:rPr>
          <w:rFonts w:eastAsia="黑體-簡" w:cs="黑體-簡" w:ascii="黑體-簡" w:hAnsi="黑體-簡"/>
        </w:rPr>
        <w:t>10</w:t>
      </w:r>
      <w:r>
        <w:rPr>
          <w:rFonts w:ascii="黑體-簡" w:hAnsi="黑體-簡" w:cs="黑體-簡" w:eastAsia="黑體-簡"/>
        </w:rPr>
        <w:t>再也不会有失落，只会收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恐惧之梦以外的另一种可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疾病除了意味着限制以外，还会意味什么？</w:t>
      </w:r>
      <w:r>
        <w:rPr>
          <w:rFonts w:eastAsia="黑體-簡" w:cs="黑體-簡" w:ascii="黑體-簡" w:hAnsi="黑體-簡"/>
        </w:rPr>
        <w:t>2</w:t>
      </w:r>
      <w:r>
        <w:rPr>
          <w:rFonts w:ascii="黑體-簡" w:hAnsi="黑體-簡" w:cs="黑體-簡" w:eastAsia="黑體-簡"/>
        </w:rPr>
        <w:t>除了意味着分裂开来与分离出去，它还意味什么？</w:t>
      </w:r>
      <w:r>
        <w:rPr>
          <w:rFonts w:eastAsia="黑體-簡" w:cs="黑體-簡" w:ascii="黑體-簡" w:hAnsi="黑體-簡"/>
        </w:rPr>
        <w:t>3</w:t>
      </w:r>
      <w:r>
        <w:rPr>
          <w:rFonts w:ascii="黑體-簡" w:hAnsi="黑體-簡" w:cs="黑體-簡" w:eastAsia="黑體-簡"/>
        </w:rPr>
        <w:t>除了意味着你把自己与弟兄之间所见的间隙，看成是健康的以外，还会意味着什么？</w:t>
      </w:r>
      <w:r>
        <w:rPr>
          <w:rFonts w:eastAsia="黑體-簡" w:cs="黑體-簡" w:ascii="黑體-簡" w:hAnsi="黑體-簡"/>
        </w:rPr>
        <w:t>4</w:t>
      </w:r>
      <w:r>
        <w:rPr>
          <w:rFonts w:ascii="黑體-簡" w:hAnsi="黑體-簡" w:cs="黑體-簡" w:eastAsia="黑體-簡"/>
        </w:rPr>
        <w:t>于是，善的都被视为外在的，恶的则都被视为内在的。</w:t>
      </w:r>
      <w:r>
        <w:rPr>
          <w:rFonts w:eastAsia="黑體-簡" w:cs="黑體-簡" w:ascii="黑體-簡" w:hAnsi="黑體-簡"/>
        </w:rPr>
        <w:t>5</w:t>
      </w:r>
      <w:r>
        <w:rPr>
          <w:rFonts w:ascii="黑體-簡" w:hAnsi="黑體-簡" w:cs="黑體-簡" w:eastAsia="黑體-簡"/>
        </w:rPr>
        <w:t>疾病就这样把自我与善隔绝，而留住了恶。</w:t>
      </w:r>
      <w:r>
        <w:rPr>
          <w:rFonts w:eastAsia="黑體-簡" w:cs="黑體-簡" w:ascii="黑體-簡" w:hAnsi="黑體-簡"/>
        </w:rPr>
        <w:t>6</w:t>
      </w:r>
      <w:r>
        <w:rPr>
          <w:rFonts w:ascii="黑體-簡" w:hAnsi="黑體-簡" w:cs="黑體-簡" w:eastAsia="黑體-簡"/>
        </w:rPr>
        <w:t>上主是恐惧之梦以外的另一种可能。</w:t>
      </w:r>
      <w:r>
        <w:rPr>
          <w:rFonts w:eastAsia="黑體-簡" w:cs="黑體-簡" w:ascii="黑體-簡" w:hAnsi="黑體-簡"/>
        </w:rPr>
        <w:t>7</w:t>
      </w:r>
      <w:r>
        <w:rPr>
          <w:rFonts w:ascii="黑體-簡" w:hAnsi="黑體-簡" w:cs="黑體-簡" w:eastAsia="黑體-簡"/>
        </w:rPr>
        <w:t>谁若加入那些噩梦，便绝对无法加入�内。</w:t>
      </w:r>
      <w:r>
        <w:rPr>
          <w:rFonts w:eastAsia="黑體-簡" w:cs="黑體-簡" w:ascii="黑體-簡" w:hAnsi="黑體-簡"/>
        </w:rPr>
        <w:t>8</w:t>
      </w:r>
      <w:r>
        <w:rPr>
          <w:rFonts w:ascii="黑體-簡" w:hAnsi="黑體-簡" w:cs="黑體-簡" w:eastAsia="黑體-簡"/>
        </w:rPr>
        <w:t>谁若把自己的心灵撤离噩梦，就等于加入�的阵容。</w:t>
      </w:r>
      <w:r>
        <w:rPr>
          <w:rFonts w:eastAsia="黑體-簡" w:cs="黑體-簡" w:ascii="黑體-簡" w:hAnsi="黑體-簡"/>
        </w:rPr>
        <w:t>9</w:t>
      </w:r>
      <w:r>
        <w:rPr>
          <w:rFonts w:ascii="黑體-簡" w:hAnsi="黑體-簡" w:cs="黑體-簡" w:eastAsia="黑體-簡"/>
        </w:rPr>
        <w:t>此外别无选择。</w:t>
      </w:r>
      <w:r>
        <w:rPr>
          <w:rFonts w:eastAsia="黑體-簡" w:cs="黑體-簡" w:ascii="黑體-簡" w:hAnsi="黑體-簡"/>
        </w:rPr>
        <w:t>10</w:t>
      </w:r>
      <w:r>
        <w:rPr>
          <w:rFonts w:ascii="黑體-簡" w:hAnsi="黑體-簡" w:cs="黑體-簡" w:eastAsia="黑體-簡"/>
        </w:rPr>
        <w:t>除非你参与其中，否则什么都无法存在。</w:t>
      </w:r>
      <w:r>
        <w:rPr>
          <w:rFonts w:eastAsia="黑體-簡" w:cs="黑體-簡" w:ascii="黑體-簡" w:hAnsi="黑體-簡"/>
        </w:rPr>
        <w:t>11</w:t>
      </w:r>
      <w:r>
        <w:rPr>
          <w:rFonts w:ascii="黑體-簡" w:hAnsi="黑體-簡" w:cs="黑體-簡" w:eastAsia="黑體-簡"/>
        </w:rPr>
        <w:t>你存在，是因为上主让你享有�的旨意，使�的造化具有创造的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正因你加入那充满嗔恨、敌意、艰辛、死亡、罪恶、痛苦、失落的噩梦，才把噩梦弄假成真了。</w:t>
      </w:r>
      <w:r>
        <w:rPr>
          <w:rFonts w:eastAsia="黑體-簡" w:cs="黑體-簡" w:ascii="黑體-簡" w:hAnsi="黑體-簡"/>
        </w:rPr>
        <w:t>2</w:t>
      </w:r>
      <w:r>
        <w:rPr>
          <w:rFonts w:ascii="黑體-簡" w:hAnsi="黑體-簡" w:cs="黑體-簡" w:eastAsia="黑體-簡"/>
        </w:rPr>
        <w:t xml:space="preserve">你若置身于其外，它们就只会显得荒谬而无意义。 </w:t>
      </w:r>
      <w:r>
        <w:rPr>
          <w:rFonts w:eastAsia="黑體-簡" w:cs="黑體-簡" w:ascii="黑體-簡" w:hAnsi="黑體-簡"/>
        </w:rPr>
        <w:t>3</w:t>
      </w:r>
      <w:r>
        <w:rPr>
          <w:rFonts w:ascii="黑體-簡" w:hAnsi="黑體-簡" w:cs="黑體-簡" w:eastAsia="黑體-簡"/>
        </w:rPr>
        <w:t xml:space="preserve">只要你不再为它们撑腰，恐惧就会离开它们。 </w:t>
      </w:r>
      <w:r>
        <w:rPr>
          <w:rFonts w:eastAsia="黑體-簡" w:cs="黑體-簡" w:ascii="黑體-簡" w:hAnsi="黑體-簡"/>
        </w:rPr>
        <w:t>4</w:t>
      </w:r>
      <w:r>
        <w:rPr>
          <w:rFonts w:ascii="黑體-簡" w:hAnsi="黑體-簡" w:cs="黑體-簡" w:eastAsia="黑體-簡"/>
        </w:rPr>
        <w:t>恐惧一旦消失，爱必会即刻来临，因为就只有这两种可能。</w:t>
      </w:r>
      <w:r>
        <w:rPr>
          <w:rFonts w:eastAsia="黑體-簡" w:cs="黑體-簡" w:ascii="黑體-簡" w:hAnsi="黑體-簡"/>
        </w:rPr>
        <w:t>5</w:t>
      </w:r>
      <w:r>
        <w:rPr>
          <w:rFonts w:ascii="黑體-簡" w:hAnsi="黑體-簡" w:cs="黑體-簡" w:eastAsia="黑體-簡"/>
        </w:rPr>
        <w:t xml:space="preserve">当一个出现，另一个就消失。 </w:t>
      </w:r>
      <w:r>
        <w:rPr>
          <w:rFonts w:eastAsia="黑體-簡" w:cs="黑體-簡" w:ascii="黑體-簡" w:hAnsi="黑體-簡"/>
        </w:rPr>
        <w:t>6</w:t>
      </w:r>
      <w:r>
        <w:rPr>
          <w:rFonts w:ascii="黑體-簡" w:hAnsi="黑體-簡" w:cs="黑體-簡" w:eastAsia="黑體-簡"/>
        </w:rPr>
        <w:t xml:space="preserve">你加入哪一个，你就只会拥有那一个。 </w:t>
      </w:r>
      <w:r>
        <w:rPr>
          <w:rFonts w:eastAsia="黑體-簡" w:cs="黑體-簡" w:ascii="黑體-簡" w:hAnsi="黑體-簡"/>
        </w:rPr>
        <w:t>7</w:t>
      </w:r>
      <w:r>
        <w:rPr>
          <w:rFonts w:ascii="黑體-簡" w:hAnsi="黑體-簡" w:cs="黑體-簡" w:eastAsia="黑體-簡"/>
        </w:rPr>
        <w:t>你接受什么，你就拥有什么，因为那是你唯一希望拥有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若宽恕了作梦的人，认出他并不等于他所作的那个梦，你就不会为噩梦所扰。</w:t>
      </w:r>
      <w:r>
        <w:rPr>
          <w:rFonts w:eastAsia="黑體-簡" w:cs="黑體-簡" w:ascii="黑體-簡" w:hAnsi="黑體-簡"/>
        </w:rPr>
        <w:t>2</w:t>
      </w:r>
      <w:r>
        <w:rPr>
          <w:rFonts w:ascii="黑體-簡" w:hAnsi="黑體-簡" w:cs="黑體-簡" w:eastAsia="黑體-簡"/>
        </w:rPr>
        <w:t>他遂无法成为你梦中的一部分，于是你们两人都由梦中解脱了。</w:t>
      </w:r>
      <w:r>
        <w:rPr>
          <w:rFonts w:eastAsia="黑體-簡" w:cs="黑體-簡" w:ascii="黑體-簡" w:hAnsi="黑體-簡"/>
        </w:rPr>
        <w:t>3</w:t>
      </w:r>
      <w:r>
        <w:rPr>
          <w:rFonts w:ascii="黑體-簡" w:hAnsi="黑體-簡" w:cs="黑體-簡" w:eastAsia="黑體-簡"/>
        </w:rPr>
        <w:t>宽恕将梦者与邪梦分开，使他得以脱身。</w:t>
      </w:r>
      <w:r>
        <w:rPr>
          <w:rFonts w:eastAsia="黑體-簡" w:cs="黑體-簡" w:ascii="黑體-簡" w:hAnsi="黑體-簡"/>
        </w:rPr>
        <w:t>4</w:t>
      </w:r>
      <w:r>
        <w:rPr>
          <w:rFonts w:ascii="黑體-簡" w:hAnsi="黑體-簡" w:cs="黑體-簡" w:eastAsia="黑體-簡"/>
        </w:rPr>
        <w:t>记住，只要你一参与那邪恶之梦，便会相信自己就是那个梦。</w:t>
      </w:r>
      <w:r>
        <w:rPr>
          <w:rFonts w:eastAsia="黑體-簡" w:cs="黑體-簡" w:ascii="黑體-簡" w:hAnsi="黑體-簡"/>
        </w:rPr>
        <w:t>5</w:t>
      </w:r>
      <w:r>
        <w:rPr>
          <w:rFonts w:ascii="黑體-簡" w:hAnsi="黑體-簡" w:cs="黑體-簡" w:eastAsia="黑體-簡"/>
        </w:rPr>
        <w:t>由于怕它，你不会想要知道自己的真实身份，因为你认为那太可怕了。</w:t>
      </w:r>
      <w:r>
        <w:rPr>
          <w:rFonts w:eastAsia="黑體-簡" w:cs="黑體-簡" w:ascii="黑體-簡" w:hAnsi="黑體-簡"/>
        </w:rPr>
        <w:t>6</w:t>
      </w:r>
      <w:r>
        <w:rPr>
          <w:rFonts w:ascii="黑體-簡" w:hAnsi="黑體-簡" w:cs="黑體-簡" w:eastAsia="黑體-簡"/>
        </w:rPr>
        <w:t>你将会否定你的自性，活在你造物主从未造过的异域里，你在那儿活出来的根本就不是你。</w:t>
      </w:r>
      <w:r>
        <w:rPr>
          <w:rFonts w:eastAsia="黑體-簡" w:cs="黑體-簡" w:ascii="黑體-簡" w:hAnsi="黑體-簡"/>
        </w:rPr>
        <w:t>7</w:t>
      </w:r>
      <w:r>
        <w:rPr>
          <w:rFonts w:ascii="黑體-簡" w:hAnsi="黑體-簡" w:cs="黑體-簡" w:eastAsia="黑體-簡"/>
        </w:rPr>
        <w:t>你会向你的自性宣战，它也好似与你为敌；你会攻击自己的弟兄，因为他代表了你所恨的那一部分。</w:t>
      </w:r>
      <w:r>
        <w:rPr>
          <w:rFonts w:eastAsia="黑體-簡" w:cs="黑體-簡" w:ascii="黑體-簡" w:hAnsi="黑體-簡"/>
        </w:rPr>
        <w:t>8</w:t>
      </w:r>
      <w:r>
        <w:rPr>
          <w:rFonts w:ascii="黑體-簡" w:hAnsi="黑體-簡" w:cs="黑體-簡" w:eastAsia="黑體-簡"/>
        </w:rPr>
        <w:t>没有妥协的可能。</w:t>
      </w:r>
      <w:r>
        <w:rPr>
          <w:rFonts w:eastAsia="黑體-簡" w:cs="黑體-簡" w:ascii="黑體-簡" w:hAnsi="黑體-簡"/>
        </w:rPr>
        <w:t>9</w:t>
      </w:r>
      <w:r>
        <w:rPr>
          <w:rFonts w:ascii="黑體-簡" w:hAnsi="黑體-簡" w:cs="黑體-簡" w:eastAsia="黑體-簡"/>
        </w:rPr>
        <w:t>你若非自己的自性，就是幻相。</w:t>
      </w:r>
      <w:r>
        <w:rPr>
          <w:rFonts w:eastAsia="黑體-簡" w:cs="黑體-簡" w:ascii="黑體-簡" w:hAnsi="黑體-簡"/>
        </w:rPr>
        <w:t>10</w:t>
      </w:r>
      <w:r>
        <w:rPr>
          <w:rFonts w:ascii="黑體-簡" w:hAnsi="黑體-簡" w:cs="黑體-簡" w:eastAsia="黑體-簡"/>
        </w:rPr>
        <w:t>幻相与真理之间还可能会有什么东西？</w:t>
      </w:r>
      <w:r>
        <w:rPr>
          <w:rFonts w:eastAsia="黑體-簡" w:cs="黑體-簡" w:ascii="黑體-簡" w:hAnsi="黑體-簡"/>
        </w:rPr>
        <w:t>11</w:t>
      </w:r>
      <w:r>
        <w:rPr>
          <w:rFonts w:ascii="黑體-簡" w:hAnsi="黑體-簡" w:cs="黑體-簡" w:eastAsia="黑體-簡"/>
        </w:rPr>
        <w:t>那使你不再是自己的中间地带，必然是个梦境，不可能是真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一向把幻觉与真理之间的小小间隙视为你的保障，在那儿，你把自性稳妥地隐藏于你所营造的东西之下。</w:t>
      </w:r>
      <w:r>
        <w:rPr>
          <w:rFonts w:eastAsia="黑體-簡" w:cs="黑體-簡" w:ascii="黑體-簡" w:hAnsi="黑體-簡"/>
        </w:rPr>
        <w:t>2</w:t>
      </w:r>
      <w:r>
        <w:rPr>
          <w:rFonts w:ascii="黑體-簡" w:hAnsi="黑體-簡" w:cs="黑體-簡" w:eastAsia="黑體-簡"/>
        </w:rPr>
        <w:t>病态的世界就是这样形成的，这也正是肉眼所见的世界。</w:t>
      </w:r>
      <w:r>
        <w:rPr>
          <w:rFonts w:eastAsia="黑體-簡" w:cs="黑體-簡" w:ascii="黑體-簡" w:hAnsi="黑體-簡"/>
        </w:rPr>
        <w:t>3</w:t>
      </w:r>
      <w:r>
        <w:rPr>
          <w:rFonts w:ascii="黑體-簡" w:hAnsi="黑體-簡" w:cs="黑體-簡" w:eastAsia="黑體-簡"/>
        </w:rPr>
        <w:t>身体在此所听见的声音，原是它的耳朵原本要听的。</w:t>
      </w:r>
      <w:r>
        <w:rPr>
          <w:rFonts w:eastAsia="黑體-簡" w:cs="黑體-簡" w:ascii="黑體-簡" w:hAnsi="黑體-簡"/>
        </w:rPr>
        <w:t>4</w:t>
      </w:r>
      <w:r>
        <w:rPr>
          <w:rFonts w:ascii="黑體-簡" w:hAnsi="黑體-簡" w:cs="黑體-簡" w:eastAsia="黑體-簡"/>
        </w:rPr>
        <w:t>然而，身体所能见到的景象、所能听见的声音，全无意义。</w:t>
      </w:r>
      <w:r>
        <w:rPr>
          <w:rFonts w:eastAsia="黑體-簡" w:cs="黑體-簡" w:ascii="黑體-簡" w:hAnsi="黑體-簡"/>
        </w:rPr>
        <w:t>5</w:t>
      </w:r>
      <w:r>
        <w:rPr>
          <w:rFonts w:ascii="黑體-簡" w:hAnsi="黑體-簡" w:cs="黑體-簡" w:eastAsia="黑體-簡"/>
        </w:rPr>
        <w:t>它根本没有看与听的能力。</w:t>
      </w:r>
      <w:r>
        <w:rPr>
          <w:rFonts w:eastAsia="黑體-簡" w:cs="黑體-簡" w:ascii="黑體-簡" w:hAnsi="黑體-簡"/>
        </w:rPr>
        <w:t>6</w:t>
      </w:r>
      <w:r>
        <w:rPr>
          <w:rFonts w:ascii="黑體-簡" w:hAnsi="黑體-簡" w:cs="黑體-簡" w:eastAsia="黑體-簡"/>
        </w:rPr>
        <w:t>它不知道看是怎样一回事，究竟为何而听。</w:t>
      </w:r>
      <w:r>
        <w:rPr>
          <w:rFonts w:eastAsia="黑體-簡" w:cs="黑體-簡" w:ascii="黑體-簡" w:hAnsi="黑體-簡"/>
        </w:rPr>
        <w:t>7</w:t>
      </w:r>
      <w:r>
        <w:rPr>
          <w:rFonts w:ascii="黑體-簡" w:hAnsi="黑體-簡" w:cs="黑體-簡" w:eastAsia="黑體-簡"/>
        </w:rPr>
        <w:t>它的判断、了解、知道的能力，和它感官的认知能力一样不中用。</w:t>
      </w:r>
      <w:r>
        <w:rPr>
          <w:rFonts w:eastAsia="黑體-簡" w:cs="黑體-簡" w:ascii="黑體-簡" w:hAnsi="黑體-簡"/>
        </w:rPr>
        <w:t>8</w:t>
      </w:r>
      <w:r>
        <w:rPr>
          <w:rFonts w:ascii="黑體-簡" w:hAnsi="黑體-簡" w:cs="黑體-簡" w:eastAsia="黑體-簡"/>
        </w:rPr>
        <w:t>它的眼睛是盲的，它的耳朵是聋的。</w:t>
      </w:r>
      <w:r>
        <w:rPr>
          <w:rFonts w:eastAsia="黑體-簡" w:cs="黑體-簡" w:ascii="黑體-簡" w:hAnsi="黑體-簡"/>
        </w:rPr>
        <w:t>9</w:t>
      </w:r>
      <w:r>
        <w:rPr>
          <w:rFonts w:ascii="黑體-簡" w:hAnsi="黑體-簡" w:cs="黑體-簡" w:eastAsia="黑體-簡"/>
        </w:rPr>
        <w:t>它无法思想，故也无法产生任何结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上主创造出来的东西岂会生病？</w:t>
      </w:r>
      <w:r>
        <w:rPr>
          <w:rFonts w:eastAsia="黑體-簡" w:cs="黑體-簡" w:ascii="黑體-簡" w:hAnsi="黑體-簡"/>
        </w:rPr>
        <w:t>2�</w:t>
      </w:r>
      <w:r>
        <w:rPr>
          <w:rFonts w:ascii="黑體-簡" w:hAnsi="黑體-簡" w:cs="黑體-簡" w:eastAsia="黑體-簡"/>
        </w:rPr>
        <w:t>从未创造之物又算什么？</w:t>
      </w:r>
      <w:r>
        <w:rPr>
          <w:rFonts w:eastAsia="黑體-簡" w:cs="黑體-簡" w:ascii="黑體-簡" w:hAnsi="黑體-簡"/>
        </w:rPr>
        <w:t>3</w:t>
      </w:r>
      <w:r>
        <w:rPr>
          <w:rFonts w:ascii="黑體-簡" w:hAnsi="黑體-簡" w:cs="黑體-簡" w:eastAsia="黑體-簡"/>
        </w:rPr>
        <w:t>不要让你的眼睛瞩目于梦境，不要让你的耳朵为幻相作证。</w:t>
      </w:r>
      <w:r>
        <w:rPr>
          <w:rFonts w:eastAsia="黑體-簡" w:cs="黑體-簡" w:ascii="黑體-簡" w:hAnsi="黑體-簡"/>
        </w:rPr>
        <w:t>4</w:t>
      </w:r>
      <w:r>
        <w:rPr>
          <w:rFonts w:ascii="黑體-簡" w:hAnsi="黑體-簡" w:cs="黑體-簡" w:eastAsia="黑體-簡"/>
        </w:rPr>
        <w:t xml:space="preserve">它们原是为看一个不存在的世界，为听那发不出声音的音响而被营造出来的。 </w:t>
      </w:r>
      <w:r>
        <w:rPr>
          <w:rFonts w:eastAsia="黑體-簡" w:cs="黑體-簡" w:ascii="黑體-簡" w:hAnsi="黑體-簡"/>
        </w:rPr>
        <w:t>5</w:t>
      </w:r>
      <w:r>
        <w:rPr>
          <w:rFonts w:ascii="黑體-簡" w:hAnsi="黑體-簡" w:cs="黑體-簡" w:eastAsia="黑體-簡"/>
        </w:rPr>
        <w:t xml:space="preserve">然而，另有一些声音及景象是可以看见、听见及了解的。 </w:t>
      </w:r>
      <w:r>
        <w:rPr>
          <w:rFonts w:eastAsia="黑體-簡" w:cs="黑體-簡" w:ascii="黑體-簡" w:hAnsi="黑體-簡"/>
        </w:rPr>
        <w:t>6</w:t>
      </w:r>
      <w:r>
        <w:rPr>
          <w:rFonts w:ascii="黑體-簡" w:hAnsi="黑體-簡" w:cs="黑體-簡" w:eastAsia="黑體-簡"/>
        </w:rPr>
        <w:t>因眼睛及耳朵的知觉没有什么意义，它们只是传达所见所闻的一切。</w:t>
      </w:r>
      <w:r>
        <w:rPr>
          <w:rFonts w:eastAsia="黑體-簡" w:cs="黑體-簡" w:ascii="黑體-簡" w:hAnsi="黑體-簡"/>
        </w:rPr>
        <w:t>7</w:t>
      </w:r>
      <w:r>
        <w:rPr>
          <w:rFonts w:ascii="黑體-簡" w:hAnsi="黑體-簡" w:cs="黑體-簡" w:eastAsia="黑體-簡"/>
        </w:rPr>
        <w:t>不是它们在听，在看，而是你把所有支离破碎的片段，毫无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义的碎屑、一丝丝的证据、拼凑成一个见证，为你想要看到的世界作证。</w:t>
      </w:r>
      <w:r>
        <w:rPr>
          <w:rFonts w:eastAsia="黑體-簡" w:cs="黑體-簡" w:ascii="黑體-簡" w:hAnsi="黑體-簡"/>
        </w:rPr>
        <w:t>8</w:t>
      </w:r>
      <w:r>
        <w:rPr>
          <w:rFonts w:ascii="黑體-簡" w:hAnsi="黑體-簡" w:cs="黑體-簡" w:eastAsia="黑體-簡"/>
        </w:rPr>
        <w:t>不要让身体的眼耳在你幻想出来的间隙中看到那些无数的碎片，使它们的制作人对自己想像之物更加信以为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创造证实了实相，因为它享有一切造化共具的任务。</w:t>
      </w:r>
      <w:r>
        <w:rPr>
          <w:rFonts w:eastAsia="黑體-簡" w:cs="黑體-簡" w:ascii="黑體-簡" w:hAnsi="黑體-簡"/>
        </w:rPr>
        <w:t>2</w:t>
      </w:r>
      <w:r>
        <w:rPr>
          <w:rFonts w:ascii="黑體-簡" w:hAnsi="黑體-簡" w:cs="黑體-簡" w:eastAsia="黑體-簡"/>
        </w:rPr>
        <w:t>它不是由一小片玻璃、一点儿木屑、一两条线、或是把所有东西凑在一起而证明自己是真的。</w:t>
      </w:r>
      <w:r>
        <w:rPr>
          <w:rFonts w:eastAsia="黑體-簡" w:cs="黑體-簡" w:ascii="黑體-簡" w:hAnsi="黑體-簡"/>
        </w:rPr>
        <w:t>3</w:t>
      </w:r>
      <w:r>
        <w:rPr>
          <w:rFonts w:ascii="黑體-簡" w:hAnsi="黑體-簡" w:cs="黑體-簡" w:eastAsia="黑體-簡"/>
        </w:rPr>
        <w:t>实相所靠的不是这个。</w:t>
      </w:r>
      <w:r>
        <w:rPr>
          <w:rFonts w:eastAsia="黑體-簡" w:cs="黑體-簡" w:ascii="黑體-簡" w:hAnsi="黑體-簡"/>
        </w:rPr>
        <w:t>4</w:t>
      </w:r>
      <w:r>
        <w:rPr>
          <w:rFonts w:ascii="黑體-簡" w:hAnsi="黑體-簡" w:cs="黑體-簡" w:eastAsia="黑體-簡"/>
        </w:rPr>
        <w:t>没有任何间隙能够将真理与梦境及幻觉隔离。</w:t>
      </w:r>
      <w:r>
        <w:rPr>
          <w:rFonts w:eastAsia="黑體-簡" w:cs="黑體-簡" w:ascii="黑體-簡" w:hAnsi="黑體-簡"/>
        </w:rPr>
        <w:t>5</w:t>
      </w:r>
      <w:r>
        <w:rPr>
          <w:rFonts w:ascii="黑體-簡" w:hAnsi="黑體-簡" w:cs="黑體-簡" w:eastAsia="黑體-簡"/>
        </w:rPr>
        <w:t>真理从未给过它们存在的余地，不论何时或何地。</w:t>
      </w:r>
      <w:r>
        <w:rPr>
          <w:rFonts w:eastAsia="黑體-簡" w:cs="黑體-簡" w:ascii="黑體-簡" w:hAnsi="黑體-簡"/>
        </w:rPr>
        <w:t>6</w:t>
      </w:r>
      <w:r>
        <w:rPr>
          <w:rFonts w:ascii="黑體-簡" w:hAnsi="黑體-簡" w:cs="黑體-簡" w:eastAsia="黑體-簡"/>
        </w:rPr>
        <w:t>因为真理充满了每一时，每一地，那是完整而不可分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若相信你与弟兄之间存在着小小间隙，便不会看出你就是在此变成囚犯，活在一个你认为存在的世界里。</w:t>
      </w:r>
      <w:r>
        <w:rPr>
          <w:rFonts w:eastAsia="黑體-簡" w:cs="黑體-簡" w:ascii="黑體-簡" w:hAnsi="黑體-簡"/>
        </w:rPr>
        <w:t>2</w:t>
      </w:r>
      <w:r>
        <w:rPr>
          <w:rFonts w:ascii="黑體-簡" w:hAnsi="黑體-簡" w:cs="黑體-簡" w:eastAsia="黑體-簡"/>
        </w:rPr>
        <w:t xml:space="preserve">你所见到的世界并不存在，因为你看到世界的那个立足点根本不存在。 </w:t>
      </w:r>
      <w:r>
        <w:rPr>
          <w:rFonts w:eastAsia="黑體-簡" w:cs="黑體-簡" w:ascii="黑體-簡" w:hAnsi="黑體-簡"/>
        </w:rPr>
        <w:t>3</w:t>
      </w:r>
      <w:r>
        <w:rPr>
          <w:rFonts w:ascii="黑體-簡" w:hAnsi="黑體-簡" w:cs="黑體-簡" w:eastAsia="黑體-簡"/>
        </w:rPr>
        <w:t>那间隙很小心地被藏匿在浓雾中，并用一些模糊不清、变换莫测、永无实质，且毫不确定的形相，堆砌成朦胧的景象，笼罩着它。</w:t>
      </w:r>
      <w:r>
        <w:rPr>
          <w:rFonts w:eastAsia="黑體-簡" w:cs="黑體-簡" w:ascii="黑體-簡" w:hAnsi="黑體-簡"/>
        </w:rPr>
        <w:t>4</w:t>
      </w:r>
      <w:r>
        <w:rPr>
          <w:rFonts w:ascii="黑體-簡" w:hAnsi="黑體-簡" w:cs="黑體-簡" w:eastAsia="黑體-簡"/>
        </w:rPr>
        <w:t>然而，那间隙里其实空无一物。</w:t>
      </w:r>
      <w:r>
        <w:rPr>
          <w:rFonts w:eastAsia="黑體-簡" w:cs="黑體-簡" w:ascii="黑體-簡" w:hAnsi="黑體-簡"/>
        </w:rPr>
        <w:t>5</w:t>
      </w:r>
      <w:r>
        <w:rPr>
          <w:rFonts w:ascii="黑體-簡" w:hAnsi="黑體-簡" w:cs="黑體-簡" w:eastAsia="黑體-簡"/>
        </w:rPr>
        <w:t>既没有可怕的秘密，也没有阴森的坟墓，可供死亡的枯骨装神弄鬼。</w:t>
      </w:r>
      <w:r>
        <w:rPr>
          <w:rFonts w:eastAsia="黑體-簡" w:cs="黑體-簡" w:ascii="黑體-簡" w:hAnsi="黑體-簡"/>
        </w:rPr>
        <w:t>6</w:t>
      </w:r>
      <w:r>
        <w:rPr>
          <w:rFonts w:ascii="黑體-簡" w:hAnsi="黑體-簡" w:cs="黑體-簡" w:eastAsia="黑體-簡"/>
        </w:rPr>
        <w:t>正视这小小的间隙吧，只要你不再害怕认清爱的真相，你就会看见自己内在的纯真与无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神秘的誓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凡是惩罚身体的，都是神智不清的人。</w:t>
      </w:r>
      <w:r>
        <w:rPr>
          <w:rFonts w:eastAsia="黑體-簡" w:cs="黑體-簡" w:ascii="黑體-簡" w:hAnsi="黑體-簡"/>
        </w:rPr>
        <w:t>2</w:t>
      </w:r>
      <w:r>
        <w:rPr>
          <w:rFonts w:ascii="黑體-簡" w:hAnsi="黑體-簡" w:cs="黑體-簡" w:eastAsia="黑體-簡"/>
        </w:rPr>
        <w:t>因为他会在这儿看见那其实并不存在的小间隙。</w:t>
      </w:r>
      <w:r>
        <w:rPr>
          <w:rFonts w:eastAsia="黑體-簡" w:cs="黑體-簡" w:ascii="黑體-簡" w:hAnsi="黑體-簡"/>
        </w:rPr>
        <w:t>3</w:t>
      </w:r>
      <w:r>
        <w:rPr>
          <w:rFonts w:ascii="黑體-簡" w:hAnsi="黑體-簡" w:cs="黑體-簡" w:eastAsia="黑體-簡"/>
        </w:rPr>
        <w:t>身体从未裁判过自己，也不曾摇身变成它所不是之物。</w:t>
      </w:r>
      <w:r>
        <w:rPr>
          <w:rFonts w:eastAsia="黑體-簡" w:cs="黑體-簡" w:ascii="黑體-簡" w:hAnsi="黑體-簡"/>
        </w:rPr>
        <w:t>4</w:t>
      </w:r>
      <w:r>
        <w:rPr>
          <w:rFonts w:ascii="黑體-簡" w:hAnsi="黑體-簡" w:cs="黑體-簡" w:eastAsia="黑體-簡"/>
        </w:rPr>
        <w:t xml:space="preserve">它无意把痛苦变成喜悦，也无心在尘土中寻找永恒的快慰。 </w:t>
      </w:r>
      <w:r>
        <w:rPr>
          <w:rFonts w:eastAsia="黑體-簡" w:cs="黑體-簡" w:ascii="黑體-簡" w:hAnsi="黑體-簡"/>
        </w:rPr>
        <w:t>5</w:t>
      </w:r>
      <w:r>
        <w:rPr>
          <w:rFonts w:ascii="黑體-簡" w:hAnsi="黑體-簡" w:cs="黑體-簡" w:eastAsia="黑體-簡"/>
        </w:rPr>
        <w:t>它从未告诉过你它的目的何在，也不可能了解自己为何存在。</w:t>
      </w:r>
      <w:r>
        <w:rPr>
          <w:rFonts w:eastAsia="黑體-簡" w:cs="黑體-簡" w:ascii="黑體-簡" w:hAnsi="黑體-簡"/>
        </w:rPr>
        <w:t>6</w:t>
      </w:r>
      <w:r>
        <w:rPr>
          <w:rFonts w:ascii="黑體-簡" w:hAnsi="黑體-簡" w:cs="黑體-簡" w:eastAsia="黑體-簡"/>
        </w:rPr>
        <w:t xml:space="preserve">它不会危害人，因为它没有自己的意志，也无偏好及疑虑。 </w:t>
      </w:r>
      <w:r>
        <w:rPr>
          <w:rFonts w:eastAsia="黑體-簡" w:cs="黑體-簡" w:ascii="黑體-簡" w:hAnsi="黑體-簡"/>
        </w:rPr>
        <w:t>7</w:t>
      </w:r>
      <w:r>
        <w:rPr>
          <w:rFonts w:ascii="黑體-簡" w:hAnsi="黑體-簡" w:cs="黑體-簡" w:eastAsia="黑體-簡"/>
        </w:rPr>
        <w:t>它从不好奇自己究竟是什么。</w:t>
      </w:r>
      <w:r>
        <w:rPr>
          <w:rFonts w:eastAsia="黑體-簡" w:cs="黑體-簡" w:ascii="黑體-簡" w:hAnsi="黑體-簡"/>
        </w:rPr>
        <w:t>8</w:t>
      </w:r>
      <w:r>
        <w:rPr>
          <w:rFonts w:ascii="黑體-簡" w:hAnsi="黑體-簡" w:cs="黑體-簡" w:eastAsia="黑體-簡"/>
        </w:rPr>
        <w:t xml:space="preserve">因此它也无需与人竞争。 </w:t>
      </w:r>
      <w:r>
        <w:rPr>
          <w:rFonts w:eastAsia="黑體-簡" w:cs="黑體-簡" w:ascii="黑體-簡" w:hAnsi="黑體-簡"/>
        </w:rPr>
        <w:t>9</w:t>
      </w:r>
      <w:r>
        <w:rPr>
          <w:rFonts w:ascii="黑體-簡" w:hAnsi="黑體-簡" w:cs="黑體-簡" w:eastAsia="黑體-簡"/>
        </w:rPr>
        <w:t>它可能被当作牺牲品，自己却感觉不到。</w:t>
      </w:r>
      <w:r>
        <w:rPr>
          <w:rFonts w:eastAsia="黑體-簡" w:cs="黑體-簡" w:ascii="黑體-簡" w:hAnsi="黑體-簡"/>
        </w:rPr>
        <w:t>10</w:t>
      </w:r>
      <w:r>
        <w:rPr>
          <w:rFonts w:ascii="黑體-簡" w:hAnsi="黑體-簡" w:cs="黑體-簡" w:eastAsia="黑體-簡"/>
        </w:rPr>
        <w:t>它从未接受过任何角色，只是奉命行事，不加反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要一个无法看也无法听的形体，为你外在的景象及不悦的声音负责，实在毫无道理。</w:t>
      </w:r>
      <w:r>
        <w:rPr>
          <w:rFonts w:eastAsia="黑體-簡" w:cs="黑體-簡" w:ascii="黑體-簡" w:hAnsi="黑體-簡"/>
        </w:rPr>
        <w:t>2</w:t>
      </w:r>
      <w:r>
        <w:rPr>
          <w:rFonts w:ascii="黑體-簡" w:hAnsi="黑體-簡" w:cs="黑體-簡" w:eastAsia="黑體-簡"/>
        </w:rPr>
        <w:t xml:space="preserve">它不会因着你的惩罚而受苦，因为它没有感觉。 </w:t>
      </w:r>
      <w:r>
        <w:rPr>
          <w:rFonts w:eastAsia="黑體-簡" w:cs="黑體-簡" w:ascii="黑體-簡" w:hAnsi="黑體-簡"/>
        </w:rPr>
        <w:t>3</w:t>
      </w:r>
      <w:r>
        <w:rPr>
          <w:rFonts w:ascii="黑體-簡" w:hAnsi="黑體-簡" w:cs="黑體-簡" w:eastAsia="黑體-簡"/>
        </w:rPr>
        <w:t xml:space="preserve">它按照你要的方式行事，绝不自作主张。 </w:t>
      </w:r>
      <w:r>
        <w:rPr>
          <w:rFonts w:eastAsia="黑體-簡" w:cs="黑體-簡" w:ascii="黑體-簡" w:hAnsi="黑體-簡"/>
        </w:rPr>
        <w:t>4</w:t>
      </w:r>
      <w:r>
        <w:rPr>
          <w:rFonts w:ascii="黑體-簡" w:hAnsi="黑體-簡" w:cs="黑體-簡" w:eastAsia="黑體-簡"/>
        </w:rPr>
        <w:t>它不生，也不死。</w:t>
      </w:r>
      <w:r>
        <w:rPr>
          <w:rFonts w:eastAsia="黑體-簡" w:cs="黑體-簡" w:ascii="黑體-簡" w:hAnsi="黑體-簡"/>
        </w:rPr>
        <w:t>5</w:t>
      </w:r>
      <w:r>
        <w:rPr>
          <w:rFonts w:ascii="黑體-簡" w:hAnsi="黑體-簡" w:cs="黑體-簡" w:eastAsia="黑體-簡"/>
        </w:rPr>
        <w:t>它只能毫无目的地遵循被指定的路线而行。</w:t>
      </w:r>
      <w:r>
        <w:rPr>
          <w:rFonts w:eastAsia="黑體-簡" w:cs="黑體-簡" w:ascii="黑體-簡" w:hAnsi="黑體-簡"/>
        </w:rPr>
        <w:t>6</w:t>
      </w:r>
      <w:r>
        <w:rPr>
          <w:rFonts w:ascii="黑體-簡" w:hAnsi="黑體-簡" w:cs="黑體-簡" w:eastAsia="黑體-簡"/>
        </w:rPr>
        <w:t>路径若有改变，它随时能够轻易的改道。</w:t>
      </w:r>
      <w:r>
        <w:rPr>
          <w:rFonts w:eastAsia="黑體-簡" w:cs="黑體-簡" w:ascii="黑體-簡" w:hAnsi="黑體-簡"/>
        </w:rPr>
        <w:t>7</w:t>
      </w:r>
      <w:r>
        <w:rPr>
          <w:rFonts w:ascii="黑體-簡" w:hAnsi="黑體-簡" w:cs="黑體-簡" w:eastAsia="黑體-簡"/>
        </w:rPr>
        <w:t>它从不采取立场，也不去评估自己所经历的路。</w:t>
      </w:r>
      <w:r>
        <w:rPr>
          <w:rFonts w:eastAsia="黑體-簡" w:cs="黑體-簡" w:ascii="黑體-簡" w:hAnsi="黑體-簡"/>
        </w:rPr>
        <w:t>8</w:t>
      </w:r>
      <w:r>
        <w:rPr>
          <w:rFonts w:ascii="黑體-簡" w:hAnsi="黑體-簡" w:cs="黑體-簡" w:eastAsia="黑體-簡"/>
        </w:rPr>
        <w:t>它看不见任何间隙，因为它不会恨。</w:t>
      </w:r>
      <w:r>
        <w:rPr>
          <w:rFonts w:eastAsia="黑體-簡" w:cs="黑體-簡" w:ascii="黑體-簡" w:hAnsi="黑體-簡"/>
        </w:rPr>
        <w:t>9</w:t>
      </w:r>
      <w:r>
        <w:rPr>
          <w:rFonts w:ascii="黑體-簡" w:hAnsi="黑體-簡" w:cs="黑體-簡" w:eastAsia="黑體-簡"/>
        </w:rPr>
        <w:t>它能被用来恨人，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不会因此而变得可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身体完全不知道你所痛恨、害怕、嫌恶以及渴望的东西。</w:t>
      </w:r>
      <w:r>
        <w:rPr>
          <w:rFonts w:eastAsia="黑體-簡" w:cs="黑體-簡" w:ascii="黑體-簡" w:hAnsi="黑體-簡"/>
        </w:rPr>
        <w:t>2</w:t>
      </w:r>
      <w:r>
        <w:rPr>
          <w:rFonts w:ascii="黑體-簡" w:hAnsi="黑體-簡" w:cs="黑體-簡" w:eastAsia="黑體-簡"/>
        </w:rPr>
        <w:t>是你派它去寻找分裂，并成为分裂的。</w:t>
      </w:r>
      <w:r>
        <w:rPr>
          <w:rFonts w:eastAsia="黑體-簡" w:cs="黑體-簡" w:ascii="黑體-簡" w:hAnsi="黑體-簡"/>
        </w:rPr>
        <w:t>3</w:t>
      </w:r>
      <w:r>
        <w:rPr>
          <w:rFonts w:ascii="黑體-簡" w:hAnsi="黑體-簡" w:cs="黑體-簡" w:eastAsia="黑體-簡"/>
        </w:rPr>
        <w:t>你为此而恨它，你所恨的不是它自身，而是你指派给它的用处。</w:t>
      </w:r>
      <w:r>
        <w:rPr>
          <w:rFonts w:eastAsia="黑體-簡" w:cs="黑體-簡" w:ascii="黑體-簡" w:hAnsi="黑體-簡"/>
        </w:rPr>
        <w:t>4</w:t>
      </w:r>
      <w:r>
        <w:rPr>
          <w:rFonts w:ascii="黑體-簡" w:hAnsi="黑體-簡" w:cs="黑體-簡" w:eastAsia="黑體-簡"/>
        </w:rPr>
        <w:t>你因着它所见所闻而变得畏缩，并且痛恨它的脆弱渺小。</w:t>
      </w:r>
      <w:r>
        <w:rPr>
          <w:rFonts w:eastAsia="黑體-簡" w:cs="黑體-簡" w:ascii="黑體-簡" w:hAnsi="黑體-簡"/>
        </w:rPr>
        <w:t>5</w:t>
      </w:r>
      <w:r>
        <w:rPr>
          <w:rFonts w:ascii="黑體-簡" w:hAnsi="黑體-簡" w:cs="黑體-簡" w:eastAsia="黑體-簡"/>
        </w:rPr>
        <w:t>你轻视它的所作所为，而非你自己的作为。</w:t>
      </w:r>
      <w:r>
        <w:rPr>
          <w:rFonts w:eastAsia="黑體-簡" w:cs="黑體-簡" w:ascii="黑體-簡" w:hAnsi="黑體-簡"/>
        </w:rPr>
        <w:t>6</w:t>
      </w:r>
      <w:r>
        <w:rPr>
          <w:rFonts w:ascii="黑體-簡" w:hAnsi="黑體-簡" w:cs="黑體-簡" w:eastAsia="黑體-簡"/>
        </w:rPr>
        <w:t xml:space="preserve">它只是为你而看，为你而行。 </w:t>
      </w:r>
      <w:r>
        <w:rPr>
          <w:rFonts w:eastAsia="黑體-簡" w:cs="黑體-簡" w:ascii="黑體-簡" w:hAnsi="黑體-簡"/>
        </w:rPr>
        <w:t>7</w:t>
      </w:r>
      <w:r>
        <w:rPr>
          <w:rFonts w:ascii="黑體-簡" w:hAnsi="黑體-簡" w:cs="黑體-簡" w:eastAsia="黑體-簡"/>
        </w:rPr>
        <w:t>它听从你的声音。</w:t>
      </w:r>
      <w:r>
        <w:rPr>
          <w:rFonts w:eastAsia="黑體-簡" w:cs="黑體-簡" w:ascii="黑體-簡" w:hAnsi="黑體-簡"/>
        </w:rPr>
        <w:t>8</w:t>
      </w:r>
      <w:r>
        <w:rPr>
          <w:rFonts w:ascii="黑體-簡" w:hAnsi="黑體-簡" w:cs="黑體-簡" w:eastAsia="黑體-簡"/>
        </w:rPr>
        <w:t>它是应你之愿而变脆弱而渺小的。</w:t>
      </w:r>
      <w:r>
        <w:rPr>
          <w:rFonts w:eastAsia="黑體-簡" w:cs="黑體-簡" w:ascii="黑體-簡" w:hAnsi="黑體-簡"/>
        </w:rPr>
        <w:t>9</w:t>
      </w:r>
      <w:r>
        <w:rPr>
          <w:rFonts w:ascii="黑體-簡" w:hAnsi="黑體-簡" w:cs="黑體-簡" w:eastAsia="黑體-簡"/>
        </w:rPr>
        <w:t>它表面上好似在惩罚你，你理所当然该痛恨它加于你的种种限制。</w:t>
      </w:r>
      <w:r>
        <w:rPr>
          <w:rFonts w:eastAsia="黑體-簡" w:cs="黑體-簡" w:ascii="黑體-簡" w:hAnsi="黑體-簡"/>
        </w:rPr>
        <w:t>10</w:t>
      </w:r>
      <w:r>
        <w:rPr>
          <w:rFonts w:ascii="黑體-簡" w:hAnsi="黑體-簡" w:cs="黑體-簡" w:eastAsia="黑體-簡"/>
        </w:rPr>
        <w:t>你把它变成了一种象征，象征你愿自己的心灵所受到、看见，并愿这样下去的种种限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身体代表着你视为自己的那一小部分心灵，以及真正属于你的其余部分之间的那个间隙。</w:t>
      </w:r>
      <w:r>
        <w:rPr>
          <w:rFonts w:eastAsia="黑體-簡" w:cs="黑體-簡" w:ascii="黑體-簡" w:hAnsi="黑體-簡"/>
        </w:rPr>
        <w:t>2</w:t>
      </w:r>
      <w:r>
        <w:rPr>
          <w:rFonts w:ascii="黑體-簡" w:hAnsi="黑體-簡" w:cs="黑體-簡" w:eastAsia="黑體-簡"/>
        </w:rPr>
        <w:t>你恨它，偏偏又认定它是你的自我；没有它，你的自我就消失了。</w:t>
      </w:r>
      <w:r>
        <w:rPr>
          <w:rFonts w:eastAsia="黑體-簡" w:cs="黑體-簡" w:ascii="黑體-簡" w:hAnsi="黑體-簡"/>
        </w:rPr>
        <w:t>3</w:t>
      </w:r>
      <w:r>
        <w:rPr>
          <w:rFonts w:ascii="黑體-簡" w:hAnsi="黑體-簡" w:cs="黑體-簡" w:eastAsia="黑體-簡"/>
        </w:rPr>
        <w:t>这是你与每个存心各行其道的弟兄之间的秘密誓约。</w:t>
      </w:r>
      <w:r>
        <w:rPr>
          <w:rFonts w:eastAsia="黑體-簡" w:cs="黑體-簡" w:ascii="黑體-簡" w:hAnsi="黑體-簡"/>
        </w:rPr>
        <w:t>4</w:t>
      </w:r>
      <w:r>
        <w:rPr>
          <w:rFonts w:ascii="黑體-簡" w:hAnsi="黑體-簡" w:cs="黑體-簡" w:eastAsia="黑體-簡"/>
        </w:rPr>
        <w:t>每当你看到自己受人攻击时，你就等于是重发一次这秘密誓约。</w:t>
      </w:r>
      <w:r>
        <w:rPr>
          <w:rFonts w:eastAsia="黑體-簡" w:cs="黑體-簡" w:ascii="黑體-簡" w:hAnsi="黑體-簡"/>
        </w:rPr>
        <w:t>5</w:t>
      </w:r>
      <w:r>
        <w:rPr>
          <w:rFonts w:ascii="黑體-簡" w:hAnsi="黑體-簡" w:cs="黑體-簡" w:eastAsia="黑體-簡"/>
        </w:rPr>
        <w:t>没有人会受苦，除非他认为自己受到攻击，而且被打败了。</w:t>
      </w:r>
      <w:r>
        <w:rPr>
          <w:rFonts w:eastAsia="黑體-簡" w:cs="黑體-簡" w:ascii="黑體-簡" w:hAnsi="黑體-簡"/>
        </w:rPr>
        <w:t>6</w:t>
      </w:r>
      <w:r>
        <w:rPr>
          <w:rFonts w:ascii="黑體-簡" w:hAnsi="黑體-簡" w:cs="黑體-簡" w:eastAsia="黑體-簡"/>
        </w:rPr>
        <w:t>人对疾病的秘密承诺，绝不会开诚布公地说给他的意识听的。</w:t>
      </w:r>
      <w:r>
        <w:rPr>
          <w:rFonts w:eastAsia="黑體-簡" w:cs="黑體-簡" w:ascii="黑體-簡" w:hAnsi="黑體-簡"/>
        </w:rPr>
        <w:t>7</w:t>
      </w:r>
      <w:r>
        <w:rPr>
          <w:rFonts w:ascii="黑體-簡" w:hAnsi="黑體-簡" w:cs="黑體-簡" w:eastAsia="黑體-簡"/>
        </w:rPr>
        <w:t>然而，这却等于向他人保证，自己会受到他的伤害，所以必会予以还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疾病乃是发泄在身体上的怒气，让它承受痛苦。</w:t>
      </w:r>
      <w:r>
        <w:rPr>
          <w:rFonts w:eastAsia="黑體-簡" w:cs="黑體-簡" w:ascii="黑體-簡" w:hAnsi="黑體-簡"/>
        </w:rPr>
        <w:t>2</w:t>
      </w:r>
      <w:r>
        <w:rPr>
          <w:rFonts w:ascii="黑體-簡" w:hAnsi="黑體-簡" w:cs="黑體-簡" w:eastAsia="黑體-簡"/>
        </w:rPr>
        <w:t>这是那秘密协定所带来的明显后果，正与他人暗想与你分裂而你也正想与他分裂的那个愿望不谋而合。</w:t>
      </w:r>
      <w:r>
        <w:rPr>
          <w:rFonts w:eastAsia="黑體-簡" w:cs="黑體-簡" w:ascii="黑體-簡" w:hAnsi="黑體-簡"/>
        </w:rPr>
        <w:t>3</w:t>
      </w:r>
      <w:r>
        <w:rPr>
          <w:rFonts w:ascii="黑體-簡" w:hAnsi="黑體-簡" w:cs="黑體-簡" w:eastAsia="黑體-簡"/>
        </w:rPr>
        <w:t>唯有你们两人都同意那是你们自己的愿望，它才可能产生后果。</w:t>
      </w:r>
      <w:r>
        <w:rPr>
          <w:rFonts w:eastAsia="黑體-簡" w:cs="黑體-簡" w:ascii="黑體-簡" w:hAnsi="黑體-簡"/>
        </w:rPr>
        <w:t>4</w:t>
      </w:r>
      <w:r>
        <w:rPr>
          <w:rFonts w:ascii="黑體-簡" w:hAnsi="黑體-簡" w:cs="黑體-簡" w:eastAsia="黑體-簡"/>
        </w:rPr>
        <w:t>凡是说：</w:t>
      </w:r>
      <w:r>
        <w:rPr>
          <w:rFonts w:eastAsia="黑體-簡" w:cs="黑體-簡" w:ascii="黑體-簡" w:hAnsi="黑體-簡"/>
        </w:rPr>
        <w:t>"</w:t>
      </w:r>
      <w:r>
        <w:rPr>
          <w:rFonts w:ascii="黑體-簡" w:hAnsi="黑體-簡" w:cs="黑體-簡" w:eastAsia="黑體-簡"/>
        </w:rPr>
        <w:t>在我与你的心灵之间没有任何间隙</w:t>
      </w:r>
      <w:r>
        <w:rPr>
          <w:rFonts w:eastAsia="黑體-簡" w:cs="黑體-簡" w:ascii="黑體-簡" w:hAnsi="黑體-簡"/>
        </w:rPr>
        <w:t>"</w:t>
      </w:r>
      <w:r>
        <w:rPr>
          <w:rFonts w:ascii="黑體-簡" w:hAnsi="黑體-簡" w:cs="黑體-簡" w:eastAsia="黑體-簡"/>
        </w:rPr>
        <w:t>的人，就已保全了上主的承诺，而不是他自己那个至死不渝的无谓誓约。</w:t>
      </w:r>
      <w:r>
        <w:rPr>
          <w:rFonts w:eastAsia="黑體-簡" w:cs="黑體-簡" w:ascii="黑體-簡" w:hAnsi="黑體-簡"/>
        </w:rPr>
        <w:t>5</w:t>
      </w:r>
      <w:r>
        <w:rPr>
          <w:rFonts w:ascii="黑體-簡" w:hAnsi="黑體-簡" w:cs="黑體-簡" w:eastAsia="黑體-簡"/>
        </w:rPr>
        <w:t>他一被治愈，他的弟兄也就随之治愈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但愿你们彼此都同意，愿与对方合而为一，不再分开。</w:t>
      </w:r>
      <w:r>
        <w:rPr>
          <w:rFonts w:eastAsia="黑體-簡" w:cs="黑體-簡" w:ascii="黑體-簡" w:hAnsi="黑體-簡"/>
        </w:rPr>
        <w:t>2</w:t>
      </w:r>
      <w:r>
        <w:rPr>
          <w:rFonts w:ascii="黑體-簡" w:hAnsi="黑體-簡" w:cs="黑體-簡" w:eastAsia="黑體-簡"/>
        </w:rPr>
        <w:t>他会遵守你与他一起许下的承诺，因为那正是他向上主所许的承诺，一如上主对他的承诺。</w:t>
      </w:r>
      <w:r>
        <w:rPr>
          <w:rFonts w:eastAsia="黑體-簡" w:cs="黑體-簡" w:ascii="黑體-簡" w:hAnsi="黑體-簡"/>
        </w:rPr>
        <w:t>3</w:t>
      </w:r>
      <w:r>
        <w:rPr>
          <w:rFonts w:ascii="黑體-簡" w:hAnsi="黑體-簡" w:cs="黑體-簡" w:eastAsia="黑體-簡"/>
        </w:rPr>
        <w:t>上主信守�的承诺，圣子亦然。</w:t>
      </w:r>
      <w:r>
        <w:rPr>
          <w:rFonts w:eastAsia="黑體-簡" w:cs="黑體-簡" w:ascii="黑體-簡" w:hAnsi="黑體-簡"/>
        </w:rPr>
        <w:t>4</w:t>
      </w:r>
      <w:r>
        <w:rPr>
          <w:rFonts w:ascii="黑體-簡" w:hAnsi="黑體-簡" w:cs="黑體-簡" w:eastAsia="黑體-簡"/>
        </w:rPr>
        <w:t>天父在创造他时说过：</w:t>
      </w:r>
      <w:r>
        <w:rPr>
          <w:rFonts w:eastAsia="黑體-簡" w:cs="黑體-簡" w:ascii="黑體-簡" w:hAnsi="黑體-簡"/>
        </w:rPr>
        <w:t>"</w:t>
      </w:r>
      <w:r>
        <w:rPr>
          <w:rFonts w:ascii="黑體-簡" w:hAnsi="黑體-簡" w:cs="黑體-簡" w:eastAsia="黑體-簡"/>
        </w:rPr>
        <w:t>你是我所钟爱的，我也永远是你的所爱。</w:t>
      </w:r>
      <w:r>
        <w:rPr>
          <w:rFonts w:eastAsia="黑體-簡" w:cs="黑體-簡" w:ascii="黑體-簡" w:hAnsi="黑體-簡"/>
        </w:rPr>
        <w:t>5</w:t>
      </w:r>
      <w:r>
        <w:rPr>
          <w:rFonts w:ascii="黑體-簡" w:hAnsi="黑體-簡" w:cs="黑體-簡" w:eastAsia="黑體-簡"/>
        </w:rPr>
        <w:t>愿你像我一样完美，因你永远无法与我分开。</w:t>
      </w:r>
      <w:r>
        <w:rPr>
          <w:rFonts w:eastAsia="黑體-簡" w:cs="黑體-簡" w:ascii="黑體-簡" w:hAnsi="黑體-簡"/>
        </w:rPr>
        <w:t>"6</w:t>
      </w:r>
      <w:r>
        <w:rPr>
          <w:rFonts w:ascii="黑體-簡" w:hAnsi="黑體-簡" w:cs="黑體-簡" w:eastAsia="黑體-簡"/>
        </w:rPr>
        <w:t xml:space="preserve">上主之子已不记得自己曾答复过 </w:t>
      </w:r>
      <w:r>
        <w:rPr>
          <w:rFonts w:eastAsia="黑體-簡" w:cs="黑體-簡" w:ascii="黑體-簡" w:hAnsi="黑體-簡"/>
        </w:rPr>
        <w:t>"</w:t>
      </w:r>
      <w:r>
        <w:rPr>
          <w:rFonts w:ascii="黑體-簡" w:hAnsi="黑體-簡" w:cs="黑體-簡" w:eastAsia="黑體-簡"/>
        </w:rPr>
        <w:t>是的，我愿</w:t>
      </w:r>
      <w:r>
        <w:rPr>
          <w:rFonts w:eastAsia="黑體-簡" w:cs="黑體-簡" w:ascii="黑體-簡" w:hAnsi="黑體-簡"/>
        </w:rPr>
        <w:t>"</w:t>
      </w:r>
      <w:r>
        <w:rPr>
          <w:rFonts w:ascii="黑體-簡" w:hAnsi="黑體-簡" w:cs="黑體-簡" w:eastAsia="黑體-簡"/>
        </w:rPr>
        <w:t>，虽然他就是从这承诺中诞生的。</w:t>
      </w:r>
      <w:r>
        <w:rPr>
          <w:rFonts w:eastAsia="黑體-簡" w:cs="黑體-簡" w:ascii="黑體-簡" w:hAnsi="黑體-簡"/>
        </w:rPr>
        <w:t>7</w:t>
      </w:r>
      <w:r>
        <w:rPr>
          <w:rFonts w:ascii="黑體-簡" w:hAnsi="黑體-簡" w:cs="黑體-簡" w:eastAsia="黑體-簡"/>
        </w:rPr>
        <w:t>每当他拒绝参与生病的承诺，而愿自己的心灵得到治愈及合一时，上主就会提醒他这一承诺。</w:t>
      </w:r>
      <w:r>
        <w:rPr>
          <w:rFonts w:eastAsia="黑體-簡" w:cs="黑體-簡" w:ascii="黑體-簡" w:hAnsi="黑體-簡"/>
        </w:rPr>
        <w:t>8</w:t>
      </w:r>
      <w:r>
        <w:rPr>
          <w:rFonts w:ascii="黑體-簡" w:hAnsi="黑體-簡" w:cs="黑體-簡" w:eastAsia="黑體-簡"/>
        </w:rPr>
        <w:t>他的秘密誓约在上主的旨意之前毫无招架之力，因他仍拥有�的承诺。</w:t>
      </w:r>
      <w:r>
        <w:rPr>
          <w:rFonts w:eastAsia="黑體-簡" w:cs="黑體-簡" w:ascii="黑體-簡" w:hAnsi="黑體-簡"/>
        </w:rPr>
        <w:t>9</w:t>
      </w:r>
      <w:r>
        <w:rPr>
          <w:rFonts w:ascii="黑體-簡" w:hAnsi="黑體-簡" w:cs="黑體-簡" w:eastAsia="黑體-簡"/>
        </w:rPr>
        <w:t>他用来顶替之物并非出自他的意愿，他早已将自己许诺给上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安全的方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上主一无所求，圣子和�一样，也没有任何需求。</w:t>
      </w:r>
      <w:r>
        <w:rPr>
          <w:rFonts w:eastAsia="黑體-簡" w:cs="黑體-簡" w:ascii="黑體-簡" w:hAnsi="黑體-簡"/>
        </w:rPr>
        <w:t>2</w:t>
      </w:r>
      <w:r>
        <w:rPr>
          <w:rFonts w:ascii="黑體-簡" w:hAnsi="黑體-簡" w:cs="黑體-簡" w:eastAsia="黑體-簡"/>
        </w:rPr>
        <w:t>他内一无所缺。</w:t>
      </w:r>
      <w:r>
        <w:rPr>
          <w:rFonts w:eastAsia="黑體-簡" w:cs="黑體-簡" w:ascii="黑體-簡" w:hAnsi="黑體-簡"/>
        </w:rPr>
        <w:t>3</w:t>
      </w:r>
      <w:r>
        <w:rPr>
          <w:rFonts w:ascii="黑體-簡" w:hAnsi="黑體-簡" w:cs="黑體-簡" w:eastAsia="黑體-簡"/>
        </w:rPr>
        <w:t>空无一物的空间，小小的间隙，都表示了一种缺乏。</w:t>
      </w:r>
      <w:r>
        <w:rPr>
          <w:rFonts w:eastAsia="黑體-簡" w:cs="黑體-簡" w:ascii="黑體-簡" w:hAnsi="黑體-簡"/>
        </w:rPr>
        <w:t>4</w:t>
      </w:r>
      <w:r>
        <w:rPr>
          <w:rFonts w:ascii="黑體-簡" w:hAnsi="黑體-簡" w:cs="黑體-簡" w:eastAsia="黑體-簡"/>
        </w:rPr>
        <w:t>只有在那儿，他才会想要他所没有的东西。</w:t>
      </w:r>
      <w:r>
        <w:rPr>
          <w:rFonts w:eastAsia="黑體-簡" w:cs="黑體-簡" w:ascii="黑體-簡" w:hAnsi="黑體-簡"/>
        </w:rPr>
        <w:t>5</w:t>
      </w:r>
      <w:r>
        <w:rPr>
          <w:rFonts w:ascii="黑體-簡" w:hAnsi="黑體-簡" w:cs="黑體-簡" w:eastAsia="黑體-簡"/>
        </w:rPr>
        <w:t xml:space="preserve">一个上主所不在的空间，一个天父与圣子之间的间隙，均非�们的意愿，因�们早已承诺要成为一体的。 </w:t>
      </w:r>
      <w:r>
        <w:rPr>
          <w:rFonts w:eastAsia="黑體-簡" w:cs="黑體-簡" w:ascii="黑體-簡" w:hAnsi="黑體-簡"/>
        </w:rPr>
        <w:t>6</w:t>
      </w:r>
      <w:r>
        <w:rPr>
          <w:rFonts w:ascii="黑體-簡" w:hAnsi="黑體-簡" w:cs="黑體-簡" w:eastAsia="黑體-簡"/>
        </w:rPr>
        <w:t>上主的承诺是对�自己而发的，没有人能够违背�的意愿，也就是成为�的一部分。</w:t>
      </w:r>
      <w:r>
        <w:rPr>
          <w:rFonts w:eastAsia="黑體-簡" w:cs="黑體-簡" w:ascii="黑體-簡" w:hAnsi="黑體-簡"/>
        </w:rPr>
        <w:t>7</w:t>
      </w:r>
      <w:r>
        <w:rPr>
          <w:rFonts w:ascii="黑體-簡" w:hAnsi="黑體-簡" w:cs="黑體-簡" w:eastAsia="黑體-簡"/>
        </w:rPr>
        <w:t>在�自身与�的真相之间没有任何间隙，这许诺是不会落空的。</w:t>
      </w:r>
      <w:r>
        <w:rPr>
          <w:rFonts w:eastAsia="黑體-簡" w:cs="黑體-簡" w:ascii="黑體-簡" w:hAnsi="黑體-簡"/>
        </w:rPr>
        <w:t>8</w:t>
      </w:r>
      <w:r>
        <w:rPr>
          <w:rFonts w:ascii="黑體-簡" w:hAnsi="黑體-簡" w:cs="黑體-簡" w:eastAsia="黑體-簡"/>
        </w:rPr>
        <w:t>必为一体者，其内圆满且无间隙，还有什么意志能横亘其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与所有弟兄之间的美好关系，属于你的一部分，因为它也是上主自己的一部分。</w:t>
      </w:r>
      <w:r>
        <w:rPr>
          <w:rFonts w:eastAsia="黑體-簡" w:cs="黑體-簡" w:ascii="黑體-簡" w:hAnsi="黑體-簡"/>
        </w:rPr>
        <w:t>2</w:t>
      </w:r>
      <w:r>
        <w:rPr>
          <w:rFonts w:ascii="黑體-簡" w:hAnsi="黑體-簡" w:cs="黑體-簡" w:eastAsia="黑體-簡"/>
        </w:rPr>
        <w:t>你若排斥自己的完整与健康，拒绝一切救助之源，罔顾自己获愈及救治他人的神圣召唤，你能不生病吗？</w:t>
      </w:r>
      <w:r>
        <w:rPr>
          <w:rFonts w:eastAsia="黑體-簡" w:cs="黑體-簡" w:ascii="黑體-簡" w:hAnsi="黑體-簡"/>
        </w:rPr>
        <w:t>3</w:t>
      </w:r>
      <w:r>
        <w:rPr>
          <w:rFonts w:ascii="黑體-簡" w:hAnsi="黑體-簡" w:cs="黑體-簡" w:eastAsia="黑體-簡"/>
        </w:rPr>
        <w:t>你在人间的救主正等着治愈，世界与他一起等候。</w:t>
      </w:r>
      <w:r>
        <w:rPr>
          <w:rFonts w:eastAsia="黑體-簡" w:cs="黑體-簡" w:ascii="黑體-簡" w:hAnsi="黑體-簡"/>
        </w:rPr>
        <w:t>4</w:t>
      </w:r>
      <w:r>
        <w:rPr>
          <w:rFonts w:ascii="黑體-簡" w:hAnsi="黑體-簡" w:cs="黑體-簡" w:eastAsia="黑體-簡"/>
        </w:rPr>
        <w:t>你也不例外。</w:t>
      </w:r>
      <w:r>
        <w:rPr>
          <w:rFonts w:eastAsia="黑體-簡" w:cs="黑體-簡" w:ascii="黑體-簡" w:hAnsi="黑體-簡"/>
        </w:rPr>
        <w:t>5</w:t>
      </w:r>
      <w:r>
        <w:rPr>
          <w:rFonts w:ascii="黑體-簡" w:hAnsi="黑體-簡" w:cs="黑體-簡" w:eastAsia="黑體-簡"/>
        </w:rPr>
        <w:t>因治愈要么全体毕愈，要么就全都未愈，这一体性正是治愈的枢纽。</w:t>
      </w:r>
      <w:r>
        <w:rPr>
          <w:rFonts w:eastAsia="黑體-簡" w:cs="黑體-簡" w:ascii="黑體-簡" w:hAnsi="黑體-簡"/>
        </w:rPr>
        <w:t>6</w:t>
      </w:r>
      <w:r>
        <w:rPr>
          <w:rFonts w:ascii="黑體-簡" w:hAnsi="黑體-簡" w:cs="黑體-簡" w:eastAsia="黑體-簡"/>
        </w:rPr>
        <w:t>除了一体境界外，还有什么能修正分裂之境？</w:t>
      </w:r>
      <w:r>
        <w:rPr>
          <w:rFonts w:eastAsia="黑體-簡" w:cs="黑體-簡" w:ascii="黑體-簡" w:hAnsi="黑體-簡"/>
        </w:rPr>
        <w:t>7</w:t>
      </w:r>
      <w:r>
        <w:rPr>
          <w:rFonts w:ascii="黑體-簡" w:hAnsi="黑體-簡" w:cs="黑體-簡" w:eastAsia="黑體-簡"/>
        </w:rPr>
        <w:t>在救恩的领域里，是没有中间地带的。</w:t>
      </w:r>
      <w:r>
        <w:rPr>
          <w:rFonts w:eastAsia="黑體-簡" w:cs="黑體-簡" w:ascii="黑體-簡" w:hAnsi="黑體-簡"/>
        </w:rPr>
        <w:t>8</w:t>
      </w:r>
      <w:r>
        <w:rPr>
          <w:rFonts w:ascii="黑體-簡" w:hAnsi="黑體-簡" w:cs="黑體-簡" w:eastAsia="黑體-簡"/>
        </w:rPr>
        <w:t>你要么就完全接受，要么就完全不接受。</w:t>
      </w:r>
      <w:r>
        <w:rPr>
          <w:rFonts w:eastAsia="黑體-簡" w:cs="黑體-簡" w:ascii="黑體-簡" w:hAnsi="黑體-簡"/>
        </w:rPr>
        <w:t>9</w:t>
      </w:r>
      <w:r>
        <w:rPr>
          <w:rFonts w:ascii="黑體-簡" w:hAnsi="黑體-簡" w:cs="黑體-簡" w:eastAsia="黑體-簡"/>
        </w:rPr>
        <w:t>凡是未分裂的，就是结合的。</w:t>
      </w:r>
      <w:r>
        <w:rPr>
          <w:rFonts w:eastAsia="黑體-簡" w:cs="黑體-簡" w:ascii="黑體-簡" w:hAnsi="黑體-簡"/>
        </w:rPr>
        <w:t>10</w:t>
      </w:r>
      <w:r>
        <w:rPr>
          <w:rFonts w:ascii="黑體-簡" w:hAnsi="黑體-簡" w:cs="黑體-簡" w:eastAsia="黑體-簡"/>
        </w:rPr>
        <w:t>凡是结合的，就不可能分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你与弟兄之间要么就有间隙，要么就是一体的。</w:t>
      </w:r>
      <w:r>
        <w:rPr>
          <w:rFonts w:eastAsia="黑體-簡" w:cs="黑體-簡" w:ascii="黑體-簡" w:hAnsi="黑體-簡"/>
        </w:rPr>
        <w:t>2</w:t>
      </w:r>
      <w:r>
        <w:rPr>
          <w:rFonts w:ascii="黑體-簡" w:hAnsi="黑體-簡" w:cs="黑體-簡" w:eastAsia="黑體-簡"/>
        </w:rPr>
        <w:t>此外无他，别无选择，没有一臣同事二主的忠诚这一回事。</w:t>
      </w:r>
      <w:r>
        <w:rPr>
          <w:rFonts w:eastAsia="黑體-簡" w:cs="黑體-簡" w:ascii="黑體-簡" w:hAnsi="黑體-簡"/>
        </w:rPr>
        <w:t>3</w:t>
      </w:r>
      <w:r>
        <w:rPr>
          <w:rFonts w:ascii="黑體-簡" w:hAnsi="黑體-簡" w:cs="黑體-簡" w:eastAsia="黑體-簡"/>
        </w:rPr>
        <w:t>这类忠诚实际上对双方都不忠，只会把你搞得团团转，只好信手乱抓任何状似能够解危的一堆甘草。</w:t>
      </w:r>
      <w:r>
        <w:rPr>
          <w:rFonts w:eastAsia="黑體-簡" w:cs="黑體-簡" w:ascii="黑體-簡" w:hAnsi="黑體-簡"/>
        </w:rPr>
        <w:t>4</w:t>
      </w:r>
      <w:r>
        <w:rPr>
          <w:rFonts w:ascii="黑體-簡" w:hAnsi="黑體-簡" w:cs="黑體-簡" w:eastAsia="黑體-簡"/>
        </w:rPr>
        <w:t>然而，谁能在一堆干草上建立家园，期待它来遮风挡雨？</w:t>
      </w:r>
      <w:r>
        <w:rPr>
          <w:rFonts w:eastAsia="黑體-簡" w:cs="黑體-簡" w:ascii="黑體-簡" w:hAnsi="黑體-簡"/>
        </w:rPr>
        <w:t>5</w:t>
      </w:r>
      <w:r>
        <w:rPr>
          <w:rFonts w:ascii="黑體-簡" w:hAnsi="黑體-簡" w:cs="黑體-簡" w:eastAsia="黑體-簡"/>
        </w:rPr>
        <w:t>身体也可能用来充当家园，因为它在真理内毫无基础。</w:t>
      </w:r>
      <w:r>
        <w:rPr>
          <w:rFonts w:eastAsia="黑體-簡" w:cs="黑體-簡" w:ascii="黑體-簡" w:hAnsi="黑體-簡"/>
        </w:rPr>
        <w:t>6</w:t>
      </w:r>
      <w:r>
        <w:rPr>
          <w:rFonts w:ascii="黑體-簡" w:hAnsi="黑體-簡" w:cs="黑體-簡" w:eastAsia="黑體-簡"/>
        </w:rPr>
        <w:t>正因如此，你不必视它为自己的家，只把它当作一种工具，帮你抵达真正的家园，也就是�所在之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若能以此为目的，身体便得到了治愈。</w:t>
      </w:r>
      <w:r>
        <w:rPr>
          <w:rFonts w:eastAsia="黑體-簡" w:cs="黑體-簡" w:ascii="黑體-簡" w:hAnsi="黑體-簡"/>
        </w:rPr>
        <w:t>2</w:t>
      </w:r>
      <w:r>
        <w:rPr>
          <w:rFonts w:ascii="黑體-簡" w:hAnsi="黑體-簡" w:cs="黑體-簡" w:eastAsia="黑體-簡"/>
        </w:rPr>
        <w:t>它不再被人用来为分裂与疾病的梦境撑腰。</w:t>
      </w:r>
      <w:r>
        <w:rPr>
          <w:rFonts w:eastAsia="黑體-簡" w:cs="黑體-簡" w:ascii="黑體-簡" w:hAnsi="黑體-簡"/>
        </w:rPr>
        <w:t>3</w:t>
      </w:r>
      <w:r>
        <w:rPr>
          <w:rFonts w:ascii="黑體-簡" w:hAnsi="黑體-簡" w:cs="黑體-簡" w:eastAsia="黑體-簡"/>
        </w:rPr>
        <w:t>也不会为它从未做过的事而受到无礼的责难。</w:t>
      </w:r>
      <w:r>
        <w:rPr>
          <w:rFonts w:eastAsia="黑體-簡" w:cs="黑體-簡" w:ascii="黑體-簡" w:hAnsi="黑體-簡"/>
        </w:rPr>
        <w:t>4</w:t>
      </w:r>
      <w:r>
        <w:rPr>
          <w:rFonts w:ascii="黑體-簡" w:hAnsi="黑體-簡" w:cs="黑體-簡" w:eastAsia="黑體-簡"/>
        </w:rPr>
        <w:t xml:space="preserve">它能用来帮助治愈上主之子； 有了这一目的，它便不可能生病。 </w:t>
      </w:r>
      <w:r>
        <w:rPr>
          <w:rFonts w:eastAsia="黑體-簡" w:cs="黑體-簡" w:ascii="黑體-簡" w:hAnsi="黑體-簡"/>
        </w:rPr>
        <w:t>5</w:t>
      </w:r>
      <w:r>
        <w:rPr>
          <w:rFonts w:ascii="黑體-簡" w:hAnsi="黑體-簡" w:cs="黑體-簡" w:eastAsia="黑體-簡"/>
        </w:rPr>
        <w:t>你既决定不让他生病，它就只会为你所订的目的效命。</w:t>
      </w:r>
      <w:r>
        <w:rPr>
          <w:rFonts w:eastAsia="黑體-簡" w:cs="黑體-簡" w:ascii="黑體-簡" w:hAnsi="黑體-簡"/>
        </w:rPr>
        <w:t>6</w:t>
      </w:r>
      <w:r>
        <w:rPr>
          <w:rFonts w:ascii="黑體-簡" w:hAnsi="黑體-簡" w:cs="黑體-簡" w:eastAsia="黑體-簡"/>
        </w:rPr>
        <w:t>所有的奇迹所靠的就是这个决定；只要你一作此决定，奇迹便降临了。</w:t>
      </w:r>
      <w:r>
        <w:rPr>
          <w:rFonts w:eastAsia="黑體-簡" w:cs="黑體-簡" w:ascii="黑體-簡" w:hAnsi="黑體-簡"/>
        </w:rPr>
        <w:t>7</w:t>
      </w:r>
      <w:r>
        <w:rPr>
          <w:rFonts w:ascii="黑體-簡" w:hAnsi="黑體-簡" w:cs="黑體-簡" w:eastAsia="黑體-簡"/>
        </w:rPr>
        <w:t>没有一种疾病能不受奇迹的感染</w:t>
      </w:r>
      <w:r>
        <w:rPr>
          <w:rFonts w:eastAsia="黑體-簡" w:cs="黑體-簡" w:ascii="黑體-簡" w:hAnsi="黑體-簡"/>
        </w:rPr>
        <w:t>,</w:t>
      </w:r>
      <w:r>
        <w:rPr>
          <w:rFonts w:ascii="黑體-簡" w:hAnsi="黑體-簡" w:cs="黑體-簡" w:eastAsia="黑體-簡"/>
        </w:rPr>
        <w:t>因为你的决定不是凭其表面形式。</w:t>
      </w:r>
      <w:r>
        <w:rPr>
          <w:rFonts w:eastAsia="黑體-簡" w:cs="黑體-簡" w:ascii="黑體-簡" w:hAnsi="黑體-簡"/>
        </w:rPr>
        <w:t>8</w:t>
      </w:r>
      <w:r>
        <w:rPr>
          <w:rFonts w:ascii="黑體-簡" w:hAnsi="黑體-簡" w:cs="黑體-簡" w:eastAsia="黑體-簡"/>
        </w:rPr>
        <w:t>疾病的种类好似形形色色，其实疾病只有一个，其反面也只是一个。</w:t>
      </w:r>
      <w:r>
        <w:rPr>
          <w:rFonts w:eastAsia="黑體-簡" w:cs="黑體-簡" w:ascii="黑體-簡" w:hAnsi="黑體-簡"/>
        </w:rPr>
        <w:t>9</w:t>
      </w:r>
      <w:r>
        <w:rPr>
          <w:rFonts w:ascii="黑體-簡" w:hAnsi="黑體-簡" w:cs="黑體-簡" w:eastAsia="黑體-簡"/>
        </w:rPr>
        <w:t>正因如此，你若非有病，就是健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但是你绝非独自一人。</w:t>
      </w:r>
      <w:r>
        <w:rPr>
          <w:rFonts w:eastAsia="黑體-簡" w:cs="黑體-簡" w:ascii="黑體-簡" w:hAnsi="黑體-簡"/>
        </w:rPr>
        <w:t>2</w:t>
      </w:r>
      <w:r>
        <w:rPr>
          <w:rFonts w:ascii="黑體-簡" w:hAnsi="黑體-簡" w:cs="黑體-簡" w:eastAsia="黑體-簡"/>
        </w:rPr>
        <w:t>这世界不过是一场梦，在这梦中，你可能落单，以为你的想法不会影响到任何人。</w:t>
      </w:r>
      <w:r>
        <w:rPr>
          <w:rFonts w:eastAsia="黑體-簡" w:cs="黑體-簡" w:ascii="黑體-簡" w:hAnsi="黑體-簡"/>
        </w:rPr>
        <w:t>3</w:t>
      </w:r>
      <w:r>
        <w:rPr>
          <w:rFonts w:ascii="黑體-簡" w:hAnsi="黑體-簡" w:cs="黑體-簡" w:eastAsia="黑體-簡"/>
        </w:rPr>
        <w:t>落单必然意味着你与人是分开的；果真如此，你不可能不生病。</w:t>
      </w:r>
      <w:r>
        <w:rPr>
          <w:rFonts w:eastAsia="黑體-簡" w:cs="黑體-簡" w:ascii="黑體-簡" w:hAnsi="黑體-簡"/>
        </w:rPr>
        <w:t>4</w:t>
      </w:r>
      <w:r>
        <w:rPr>
          <w:rFonts w:ascii="黑體-簡" w:hAnsi="黑體-簡" w:cs="黑體-簡" w:eastAsia="黑體-簡"/>
        </w:rPr>
        <w:t>一生病，似乎又证实了你的确是与人分开的。</w:t>
      </w:r>
      <w:r>
        <w:rPr>
          <w:rFonts w:eastAsia="黑體-簡" w:cs="黑體-簡" w:ascii="黑體-簡" w:hAnsi="黑體-簡"/>
        </w:rPr>
        <w:t>5</w:t>
      </w:r>
      <w:r>
        <w:rPr>
          <w:rFonts w:ascii="黑體-簡" w:hAnsi="黑體-簡" w:cs="黑體-簡" w:eastAsia="黑體-簡"/>
        </w:rPr>
        <w:t xml:space="preserve">但这一切只表示你企图固守那忠于无信的承诺。 </w:t>
      </w:r>
      <w:r>
        <w:rPr>
          <w:rFonts w:eastAsia="黑體-簡" w:cs="黑體-簡" w:ascii="黑體-簡" w:hAnsi="黑體-簡"/>
        </w:rPr>
        <w:t>6</w:t>
      </w:r>
      <w:r>
        <w:rPr>
          <w:rFonts w:ascii="黑體-簡" w:hAnsi="黑體-簡" w:cs="黑體-簡" w:eastAsia="黑體-簡"/>
        </w:rPr>
        <w:t>然而，无信就是疾病。</w:t>
      </w:r>
      <w:r>
        <w:rPr>
          <w:rFonts w:eastAsia="黑體-簡" w:cs="黑體-簡" w:ascii="黑體-簡" w:hAnsi="黑體-簡"/>
        </w:rPr>
        <w:t>7</w:t>
      </w:r>
      <w:r>
        <w:rPr>
          <w:rFonts w:ascii="黑體-簡" w:hAnsi="黑體-簡" w:cs="黑體-簡" w:eastAsia="黑體-簡"/>
        </w:rPr>
        <w:t>有如建在草堆上的房子。</w:t>
      </w:r>
      <w:r>
        <w:rPr>
          <w:rFonts w:eastAsia="黑體-簡" w:cs="黑體-簡" w:ascii="黑體-簡" w:hAnsi="黑體-簡"/>
        </w:rPr>
        <w:t>8</w:t>
      </w:r>
      <w:r>
        <w:rPr>
          <w:rFonts w:ascii="黑體-簡" w:hAnsi="黑體-簡" w:cs="黑體-簡" w:eastAsia="黑體-簡"/>
        </w:rPr>
        <w:t>它看起来相当坚固而实在。</w:t>
      </w:r>
      <w:r>
        <w:rPr>
          <w:rFonts w:eastAsia="黑體-簡" w:cs="黑體-簡" w:ascii="黑體-簡" w:hAnsi="黑體-簡"/>
        </w:rPr>
        <w:t>9</w:t>
      </w:r>
      <w:r>
        <w:rPr>
          <w:rFonts w:ascii="黑體-簡" w:hAnsi="黑體-簡" w:cs="黑體-簡" w:eastAsia="黑體-簡"/>
        </w:rPr>
        <w:t xml:space="preserve">然而，若要判断它的稳固性，就不能不去看它的基础。 </w:t>
      </w:r>
      <w:r>
        <w:rPr>
          <w:rFonts w:eastAsia="黑體-簡" w:cs="黑體-簡" w:ascii="黑體-簡" w:hAnsi="黑體-簡"/>
        </w:rPr>
        <w:t>10</w:t>
      </w:r>
      <w:r>
        <w:rPr>
          <w:rFonts w:ascii="黑體-簡" w:hAnsi="黑體-簡" w:cs="黑體-簡" w:eastAsia="黑體-簡"/>
        </w:rPr>
        <w:t>它若建在干草堆上， 根本没有装置门窗、锁紧门户的必要。</w:t>
      </w:r>
      <w:r>
        <w:rPr>
          <w:rFonts w:eastAsia="黑體-簡" w:cs="黑體-簡" w:ascii="黑體-簡" w:hAnsi="黑體-簡"/>
        </w:rPr>
        <w:t>11</w:t>
      </w:r>
      <w:r>
        <w:rPr>
          <w:rFonts w:ascii="黑體-簡" w:hAnsi="黑體-簡" w:cs="黑體-簡" w:eastAsia="黑體-簡"/>
        </w:rPr>
        <w:t>一阵风就把它吹倒了，一阵雨就把它冲得无影无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企图在注定会带来危险及恐惧之物上寻找保障，有何道理可言？</w:t>
      </w:r>
      <w:r>
        <w:rPr>
          <w:rFonts w:eastAsia="黑體-簡" w:cs="黑體-簡" w:ascii="黑體-簡" w:hAnsi="黑體-簡"/>
        </w:rPr>
        <w:t>2</w:t>
      </w:r>
      <w:r>
        <w:rPr>
          <w:rFonts w:ascii="黑體-簡" w:hAnsi="黑體-簡" w:cs="黑體-簡" w:eastAsia="黑體-簡"/>
        </w:rPr>
        <w:t>它的弱点既不在于它本身，而在于它所立足的那虚幻而脆弱的小小间隙，何必以重锁厚链巨门徒增它的负担？</w:t>
      </w:r>
      <w:r>
        <w:rPr>
          <w:rFonts w:eastAsia="黑體-簡" w:cs="黑體-簡" w:ascii="黑體-簡" w:hAnsi="黑體-簡"/>
        </w:rPr>
        <w:t>3</w:t>
      </w:r>
      <w:r>
        <w:rPr>
          <w:rFonts w:ascii="黑體-簡" w:hAnsi="黑體-簡" w:cs="黑體-簡" w:eastAsia="黑體-簡"/>
        </w:rPr>
        <w:t>建在阴影上的东西，有何安全可言？</w:t>
      </w:r>
      <w:r>
        <w:rPr>
          <w:rFonts w:eastAsia="黑體-簡" w:cs="黑體-簡" w:ascii="黑體-簡" w:hAnsi="黑體-簡"/>
        </w:rPr>
        <w:t>4</w:t>
      </w:r>
      <w:r>
        <w:rPr>
          <w:rFonts w:ascii="黑體-簡" w:hAnsi="黑體-簡" w:cs="黑體-簡" w:eastAsia="黑體-簡"/>
        </w:rPr>
        <w:t>你岂会将你的家建在连一根羽毛都承受不了的基础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你的家是建在弟兄的健康之上的，以他的幸福、无罪以及天父许给他的一切承诺为基础。</w:t>
      </w:r>
      <w:r>
        <w:rPr>
          <w:rFonts w:eastAsia="黑體-簡" w:cs="黑體-簡" w:ascii="黑體-簡" w:hAnsi="黑體-簡"/>
        </w:rPr>
        <w:t>2</w:t>
      </w:r>
      <w:r>
        <w:rPr>
          <w:rFonts w:ascii="黑體-簡" w:hAnsi="黑體-簡" w:cs="黑體-簡" w:eastAsia="黑體-簡"/>
        </w:rPr>
        <w:t>你自己搞出来的秘密承诺，动摇不了他家的神圣基石。</w:t>
      </w:r>
      <w:r>
        <w:rPr>
          <w:rFonts w:eastAsia="黑體-簡" w:cs="黑體-簡" w:ascii="黑體-簡" w:hAnsi="黑體-簡"/>
        </w:rPr>
        <w:t>3</w:t>
      </w:r>
      <w:r>
        <w:rPr>
          <w:rFonts w:ascii="黑體-簡" w:hAnsi="黑體-簡" w:cs="黑體-簡" w:eastAsia="黑體-簡"/>
        </w:rPr>
        <w:t>纵然强风来袭，暴雨冲打，对它毫无影响。</w:t>
      </w:r>
      <w:r>
        <w:rPr>
          <w:rFonts w:eastAsia="黑體-簡" w:cs="黑體-簡" w:ascii="黑體-簡" w:hAnsi="黑體-簡"/>
        </w:rPr>
        <w:t>4</w:t>
      </w:r>
      <w:r>
        <w:rPr>
          <w:rFonts w:ascii="黑體-簡" w:hAnsi="黑體-簡" w:cs="黑體-簡" w:eastAsia="黑體-簡"/>
        </w:rPr>
        <w:t>世界会被冲走，而这房子却永远屹立</w:t>
      </w:r>
      <w:r>
        <w:rPr>
          <w:rFonts w:eastAsia="黑體-簡" w:cs="黑體-簡" w:ascii="黑體-簡" w:hAnsi="黑體-簡"/>
        </w:rPr>
        <w:t>,</w:t>
      </w:r>
      <w:r>
        <w:rPr>
          <w:rFonts w:ascii="黑體-簡" w:hAnsi="黑體-簡" w:cs="黑體-簡" w:eastAsia="黑體-簡"/>
        </w:rPr>
        <w:t>因为它并非单凭自己的力量。</w:t>
      </w:r>
      <w:r>
        <w:rPr>
          <w:rFonts w:eastAsia="黑體-簡" w:cs="黑體-簡" w:ascii="黑體-簡" w:hAnsi="黑體-簡"/>
        </w:rPr>
        <w:t>5</w:t>
      </w:r>
      <w:r>
        <w:rPr>
          <w:rFonts w:ascii="黑體-簡" w:hAnsi="黑體-簡" w:cs="黑體-簡" w:eastAsia="黑體-簡"/>
        </w:rPr>
        <w:t xml:space="preserve">它是最安全的方舟，停泊在上主的承诺上，�保证圣子在�内永远安全无虞。 </w:t>
      </w:r>
      <w:r>
        <w:rPr>
          <w:rFonts w:eastAsia="黑體-簡" w:cs="黑體-簡" w:ascii="黑體-簡" w:hAnsi="黑體-簡"/>
        </w:rPr>
        <w:t>6</w:t>
      </w:r>
      <w:r>
        <w:rPr>
          <w:rFonts w:ascii="黑體-簡" w:hAnsi="黑體-簡" w:cs="黑體-簡" w:eastAsia="黑體-簡"/>
        </w:rPr>
        <w:t>这安全港与它的终极源头之间，还有什么间隙能居中作梗？</w:t>
      </w:r>
      <w:r>
        <w:rPr>
          <w:rFonts w:eastAsia="黑體-簡" w:cs="黑體-簡" w:ascii="黑體-簡" w:hAnsi="黑體-簡"/>
        </w:rPr>
        <w:t>7</w:t>
      </w:r>
      <w:r>
        <w:rPr>
          <w:rFonts w:ascii="黑體-簡" w:hAnsi="黑體-簡" w:cs="黑體-簡" w:eastAsia="黑體-簡"/>
        </w:rPr>
        <w:t>从这儿看，身体才会显出它的真相，它的价值全凭它如何帮助释放上主之子回归家园而定，不多也不少。</w:t>
      </w:r>
      <w:r>
        <w:rPr>
          <w:rFonts w:eastAsia="黑體-簡" w:cs="黑體-簡" w:ascii="黑體-簡" w:hAnsi="黑體-簡"/>
        </w:rPr>
        <w:t>8</w:t>
      </w:r>
      <w:r>
        <w:rPr>
          <w:rFonts w:ascii="黑體-簡" w:hAnsi="黑體-簡" w:cs="黑體-簡" w:eastAsia="黑體-簡"/>
        </w:rPr>
        <w:t>这个神圣的目的，使身体变成神圣本质暂时的寓所，因为它分享了天父对你的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二十九章 觉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弥合间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无一时、无一处、无一境，上主不临在其间。</w:t>
      </w:r>
      <w:r>
        <w:rPr>
          <w:rFonts w:eastAsia="黑體-簡" w:cs="黑體-簡" w:ascii="黑體-簡" w:hAnsi="黑體-簡"/>
        </w:rPr>
        <w:t>2</w:t>
      </w:r>
      <w:r>
        <w:rPr>
          <w:rFonts w:ascii="黑體-簡" w:hAnsi="黑體-簡" w:cs="黑體-簡" w:eastAsia="黑體-簡"/>
        </w:rPr>
        <w:t>也无一物值得畏惧。</w:t>
      </w:r>
      <w:r>
        <w:rPr>
          <w:rFonts w:eastAsia="黑體-簡" w:cs="黑體-簡" w:ascii="黑體-簡" w:hAnsi="黑體-簡"/>
        </w:rPr>
        <w:t>3</w:t>
      </w:r>
      <w:r>
        <w:rPr>
          <w:rFonts w:ascii="黑體-簡" w:hAnsi="黑體-簡" w:cs="黑體-簡" w:eastAsia="黑體-簡"/>
        </w:rPr>
        <w:t>对圆满而完整的他而言，间隙简直是不可思议的事。</w:t>
      </w:r>
      <w:r>
        <w:rPr>
          <w:rFonts w:eastAsia="黑體-簡" w:cs="黑體-簡" w:ascii="黑體-簡" w:hAnsi="黑體-簡"/>
        </w:rPr>
        <w:t>4</w:t>
      </w:r>
      <w:r>
        <w:rPr>
          <w:rFonts w:ascii="黑體-簡" w:hAnsi="黑體-簡" w:cs="黑體-簡" w:eastAsia="黑體-簡"/>
        </w:rPr>
        <w:t>不论那间隙是多么微不足道，它所代表的妥协绝不可能存于他永恒的圣爱中。</w:t>
      </w:r>
      <w:r>
        <w:rPr>
          <w:rFonts w:eastAsia="黑體-簡" w:cs="黑體-簡" w:ascii="黑體-簡" w:hAnsi="黑體-簡"/>
        </w:rPr>
        <w:t>5</w:t>
      </w:r>
      <w:r>
        <w:rPr>
          <w:rFonts w:ascii="黑體-簡" w:hAnsi="黑體-簡" w:cs="黑體-簡" w:eastAsia="黑體-簡"/>
        </w:rPr>
        <w:t>否则就表示他的圣爱可能容纳一点儿恨意，他的温柔有时会转为攻击，他永恒的耐心也有忍不住的时刻。</w:t>
      </w:r>
      <w:r>
        <w:rPr>
          <w:rFonts w:eastAsia="黑體-簡" w:cs="黑體-簡" w:ascii="黑體-簡" w:hAnsi="黑體-簡"/>
        </w:rPr>
        <w:t>6</w:t>
      </w:r>
      <w:r>
        <w:rPr>
          <w:rFonts w:ascii="黑體-簡" w:hAnsi="黑體-簡" w:cs="黑體-簡" w:eastAsia="黑體-簡"/>
        </w:rPr>
        <w:t>只要你在弟兄与你之间看到一点间隙，就会相信上述的那一套。</w:t>
      </w:r>
      <w:r>
        <w:rPr>
          <w:rFonts w:eastAsia="黑體-簡" w:cs="黑體-簡" w:ascii="黑體-簡" w:hAnsi="黑體-簡"/>
        </w:rPr>
        <w:t>7</w:t>
      </w:r>
      <w:r>
        <w:rPr>
          <w:rFonts w:ascii="黑體-簡" w:hAnsi="黑體-簡" w:cs="黑體-簡" w:eastAsia="黑體-簡"/>
        </w:rPr>
        <w:t xml:space="preserve">那么，你怎能信任他？ </w:t>
      </w:r>
      <w:r>
        <w:rPr>
          <w:rFonts w:eastAsia="黑體-簡" w:cs="黑體-簡" w:ascii="黑體-簡" w:hAnsi="黑體-簡"/>
        </w:rPr>
        <w:t>8</w:t>
      </w:r>
      <w:r>
        <w:rPr>
          <w:rFonts w:ascii="黑體-簡" w:hAnsi="黑體-簡" w:cs="黑體-簡" w:eastAsia="黑體-簡"/>
        </w:rPr>
        <w:t>他的爱必定也是一种骗人的花招。</w:t>
      </w:r>
      <w:r>
        <w:rPr>
          <w:rFonts w:eastAsia="黑體-簡" w:cs="黑體-簡" w:ascii="黑體-簡" w:hAnsi="黑體-簡"/>
        </w:rPr>
        <w:t>9</w:t>
      </w:r>
      <w:r>
        <w:rPr>
          <w:rFonts w:ascii="黑體-簡" w:hAnsi="黑體-簡" w:cs="黑體-簡" w:eastAsia="黑體-簡"/>
        </w:rPr>
        <w:t>那么，小心一点，不要让他太靠近你，与他的爱保持一点间隙，万一需要逃跑时，至少还有一条退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这种心理充分表达出你对上主的恐惧。</w:t>
      </w:r>
      <w:r>
        <w:rPr>
          <w:rFonts w:eastAsia="黑體-簡" w:cs="黑體-簡" w:ascii="黑體-簡" w:hAnsi="黑體-簡"/>
        </w:rPr>
        <w:t>2</w:t>
      </w:r>
      <w:r>
        <w:rPr>
          <w:rFonts w:ascii="黑體-簡" w:hAnsi="黑體-簡" w:cs="黑體-簡" w:eastAsia="黑體-簡"/>
        </w:rPr>
        <w:t>对心怀恐惧的人，爱显得十分阴险诡诈，因恐惧与憎恨一向是声息相同的。</w:t>
      </w:r>
      <w:r>
        <w:rPr>
          <w:rFonts w:eastAsia="黑體-簡" w:cs="黑體-簡" w:ascii="黑體-簡" w:hAnsi="黑體-簡"/>
        </w:rPr>
        <w:t>3</w:t>
      </w:r>
      <w:r>
        <w:rPr>
          <w:rFonts w:ascii="黑體-簡" w:hAnsi="黑體-簡" w:cs="黑體-簡" w:eastAsia="黑體-簡"/>
        </w:rPr>
        <w:t>没有一个怀恨在心的人不害怕爱的，因此必也害怕上主。</w:t>
      </w:r>
      <w:r>
        <w:rPr>
          <w:rFonts w:eastAsia="黑體-簡" w:cs="黑體-簡" w:ascii="黑體-簡" w:hAnsi="黑體-簡"/>
        </w:rPr>
        <w:t>4</w:t>
      </w:r>
      <w:r>
        <w:rPr>
          <w:rFonts w:ascii="黑體-簡" w:hAnsi="黑體-簡" w:cs="黑體-簡" w:eastAsia="黑體-簡"/>
        </w:rPr>
        <w:t>他对爱的真谛必然一无所知。</w:t>
      </w:r>
      <w:r>
        <w:rPr>
          <w:rFonts w:eastAsia="黑體-簡" w:cs="黑體-簡" w:ascii="黑體-簡" w:hAnsi="黑體-簡"/>
        </w:rPr>
        <w:t>5</w:t>
      </w:r>
      <w:r>
        <w:rPr>
          <w:rFonts w:ascii="黑體-簡" w:hAnsi="黑體-簡" w:cs="黑體-簡" w:eastAsia="黑體-簡"/>
        </w:rPr>
        <w:t>他怕去爱人，却爱去恨人，因此他认为爱是可怕的，恨才是爱。</w:t>
      </w:r>
      <w:r>
        <w:rPr>
          <w:rFonts w:eastAsia="黑體-簡" w:cs="黑體-簡" w:ascii="黑體-簡" w:hAnsi="黑體-簡"/>
        </w:rPr>
        <w:t>6</w:t>
      </w:r>
      <w:r>
        <w:rPr>
          <w:rFonts w:ascii="黑體-簡" w:hAnsi="黑體-簡" w:cs="黑體-簡" w:eastAsia="黑體-簡"/>
        </w:rPr>
        <w:t>凡是珍惜那小小间隙，视之为救恩与希望的人，必会沦于这下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畏惧上主。</w:t>
      </w:r>
      <w:r>
        <w:rPr>
          <w:rFonts w:eastAsia="黑體-簡" w:cs="黑體-簡" w:ascii="黑體-簡" w:hAnsi="黑體-簡"/>
        </w:rPr>
        <w:t>2</w:t>
      </w:r>
      <w:r>
        <w:rPr>
          <w:rFonts w:ascii="黑體-簡" w:hAnsi="黑體-簡" w:cs="黑體-簡" w:eastAsia="黑體-簡"/>
        </w:rPr>
        <w:t xml:space="preserve">这是平安必须克服的最大障碍，它依旧在那儿。 </w:t>
      </w:r>
      <w:r>
        <w:rPr>
          <w:rFonts w:eastAsia="黑體-簡" w:cs="黑體-簡" w:ascii="黑體-簡" w:hAnsi="黑體-簡"/>
        </w:rPr>
        <w:t>3</w:t>
      </w:r>
      <w:r>
        <w:rPr>
          <w:rFonts w:ascii="黑體-簡" w:hAnsi="黑體-簡" w:cs="黑體-簡" w:eastAsia="黑體-簡"/>
        </w:rPr>
        <w:t>其余的都已过去了，只有这个障碍还在挡你的路，使你迈向光明之道，显得黑暗可怕，荒凉危险。</w:t>
      </w:r>
      <w:r>
        <w:rPr>
          <w:rFonts w:eastAsia="黑體-簡" w:cs="黑體-簡" w:ascii="黑體-簡" w:hAnsi="黑體-簡"/>
        </w:rPr>
        <w:t>4</w:t>
      </w:r>
      <w:r>
        <w:rPr>
          <w:rFonts w:ascii="黑體-簡" w:hAnsi="黑體-簡" w:cs="黑體-簡" w:eastAsia="黑體-簡"/>
        </w:rPr>
        <w:t>你早已断定弟兄是你的仇人。</w:t>
      </w:r>
      <w:r>
        <w:rPr>
          <w:rFonts w:eastAsia="黑體-簡" w:cs="黑體-簡" w:ascii="黑體-簡" w:hAnsi="黑體-簡"/>
        </w:rPr>
        <w:t>5</w:t>
      </w:r>
      <w:r>
        <w:rPr>
          <w:rFonts w:ascii="黑體-簡" w:hAnsi="黑體-簡" w:cs="黑體-簡" w:eastAsia="黑體-簡"/>
        </w:rPr>
        <w:t>有时，还可以作个朋友，只要符合你个人的利益，你们的友谊便能暂时维系一阵子。</w:t>
      </w:r>
      <w:r>
        <w:rPr>
          <w:rFonts w:eastAsia="黑體-簡" w:cs="黑體-簡" w:ascii="黑體-簡" w:hAnsi="黑體-簡"/>
        </w:rPr>
        <w:t>6</w:t>
      </w:r>
      <w:r>
        <w:rPr>
          <w:rFonts w:ascii="黑體-簡" w:hAnsi="黑體-簡" w:cs="黑體-簡" w:eastAsia="黑體-簡"/>
        </w:rPr>
        <w:t>然而，你与他之间尽量保持一点距离，以免他会翻脸成仇。</w:t>
      </w:r>
      <w:r>
        <w:rPr>
          <w:rFonts w:eastAsia="黑體-簡" w:cs="黑體-簡" w:ascii="黑體-簡" w:hAnsi="黑體-簡"/>
        </w:rPr>
        <w:t>7</w:t>
      </w:r>
      <w:r>
        <w:rPr>
          <w:rFonts w:ascii="黑體-簡" w:hAnsi="黑體-簡" w:cs="黑體-簡" w:eastAsia="黑體-簡"/>
        </w:rPr>
        <w:t>他一走进你，你就猛退一步；你若靠近一步，他便立刻缩回去。</w:t>
      </w:r>
      <w:r>
        <w:rPr>
          <w:rFonts w:eastAsia="黑體-簡" w:cs="黑體-簡" w:ascii="黑體-簡" w:hAnsi="黑體-簡"/>
        </w:rPr>
        <w:t>8</w:t>
      </w:r>
      <w:r>
        <w:rPr>
          <w:rFonts w:ascii="黑體-簡" w:hAnsi="黑體-簡" w:cs="黑體-簡" w:eastAsia="黑體-簡"/>
        </w:rPr>
        <w:t>你与他有种默契，只建立一种谨慎的友谊，在范围及程度上都小心设限。</w:t>
      </w:r>
      <w:r>
        <w:rPr>
          <w:rFonts w:eastAsia="黑體-簡" w:cs="黑體-簡" w:ascii="黑體-簡" w:hAnsi="黑體-簡"/>
        </w:rPr>
        <w:t>9</w:t>
      </w:r>
      <w:r>
        <w:rPr>
          <w:rFonts w:ascii="黑體-簡" w:hAnsi="黑體-簡" w:cs="黑體-簡" w:eastAsia="黑體-簡"/>
        </w:rPr>
        <w:t>如此，你与弟兄共同接受了一个有条件的协定，双方都同意继续各自为政的那一条款。</w:t>
      </w:r>
      <w:r>
        <w:rPr>
          <w:rFonts w:eastAsia="黑體-簡" w:cs="黑體-簡" w:ascii="黑體-簡" w:hAnsi="黑體-簡"/>
        </w:rPr>
        <w:t>10</w:t>
      </w:r>
      <w:r>
        <w:rPr>
          <w:rFonts w:ascii="黑體-簡" w:hAnsi="黑體-簡" w:cs="黑體-簡" w:eastAsia="黑體-簡"/>
        </w:rPr>
        <w:t>这一点不容违犯，否则就会被视为破坏协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与弟兄之间的间隙并不是指两个身体之间的空间。</w:t>
      </w:r>
      <w:r>
        <w:rPr>
          <w:rFonts w:eastAsia="黑體-簡" w:cs="黑體-簡" w:ascii="黑體-簡" w:hAnsi="黑體-簡"/>
        </w:rPr>
        <w:t>2</w:t>
      </w:r>
      <w:r>
        <w:rPr>
          <w:rFonts w:ascii="黑體-簡" w:hAnsi="黑體-簡" w:cs="黑體-簡" w:eastAsia="黑體-簡"/>
        </w:rPr>
        <w:t>那只是表面上隔开你们的心灵之物。</w:t>
      </w:r>
      <w:r>
        <w:rPr>
          <w:rFonts w:eastAsia="黑體-簡" w:cs="黑體-簡" w:ascii="黑體-簡" w:hAnsi="黑體-簡"/>
        </w:rPr>
        <w:t>3</w:t>
      </w:r>
      <w:r>
        <w:rPr>
          <w:rFonts w:ascii="黑體-簡" w:hAnsi="黑體-簡" w:cs="黑體-簡" w:eastAsia="黑體-簡"/>
        </w:rPr>
        <w:t>那有形的间隙象征了一种承诺，即只在你们愿意时才聚在一起，随后分道扬镳，直到双方决定再度会晤为止。</w:t>
      </w:r>
      <w:r>
        <w:rPr>
          <w:rFonts w:eastAsia="黑體-簡" w:cs="黑體-簡" w:ascii="黑體-簡" w:hAnsi="黑體-簡"/>
        </w:rPr>
        <w:t>4</w:t>
      </w:r>
      <w:r>
        <w:rPr>
          <w:rFonts w:ascii="黑體-簡" w:hAnsi="黑體-簡" w:cs="黑體-簡" w:eastAsia="黑體-簡"/>
        </w:rPr>
        <w:t xml:space="preserve">由于你们的身体状似能够接触，故被推举为结合的交会点。 </w:t>
      </w:r>
      <w:r>
        <w:rPr>
          <w:rFonts w:eastAsia="黑體-簡" w:cs="黑體-簡" w:ascii="黑體-簡" w:hAnsi="黑體-簡"/>
        </w:rPr>
        <w:t>5</w:t>
      </w:r>
      <w:r>
        <w:rPr>
          <w:rFonts w:ascii="黑體-簡" w:hAnsi="黑體-簡" w:cs="黑體-簡" w:eastAsia="黑體-簡"/>
        </w:rPr>
        <w:t>但你与他随时都能够各走各的路。</w:t>
      </w:r>
      <w:r>
        <w:rPr>
          <w:rFonts w:eastAsia="黑體-簡" w:cs="黑體-簡" w:ascii="黑體-簡" w:hAnsi="黑體-簡"/>
        </w:rPr>
        <w:t>6</w:t>
      </w:r>
      <w:r>
        <w:rPr>
          <w:rFonts w:ascii="黑體-簡" w:hAnsi="黑體-簡" w:cs="黑體-簡" w:eastAsia="黑體-簡"/>
        </w:rPr>
        <w:t>基于</w:t>
      </w:r>
      <w:r>
        <w:rPr>
          <w:rFonts w:eastAsia="黑體-簡" w:cs="黑體-簡" w:ascii="黑體-簡" w:hAnsi="黑體-簡"/>
        </w:rPr>
        <w:t>"</w:t>
      </w:r>
      <w:r>
        <w:rPr>
          <w:rFonts w:ascii="黑體-簡" w:hAnsi="黑體-簡" w:cs="黑體-簡" w:eastAsia="黑體-簡"/>
        </w:rPr>
        <w:t>分开</w:t>
      </w:r>
      <w:r>
        <w:rPr>
          <w:rFonts w:eastAsia="黑體-簡" w:cs="黑體-簡" w:ascii="黑體-簡" w:hAnsi="黑體-簡"/>
        </w:rPr>
        <w:t>"</w:t>
      </w:r>
      <w:r>
        <w:rPr>
          <w:rFonts w:ascii="黑體-簡" w:hAnsi="黑體-簡" w:cs="黑體-簡" w:eastAsia="黑體-簡"/>
        </w:rPr>
        <w:t>的权利，你与他同意不时相会，分开期间则各走各的</w:t>
      </w:r>
      <w:r>
        <w:rPr>
          <w:rFonts w:eastAsia="黑體-簡" w:cs="黑體-簡" w:ascii="黑體-簡" w:hAnsi="黑體-簡"/>
        </w:rPr>
        <w:t>,</w:t>
      </w:r>
      <w:r>
        <w:rPr>
          <w:rFonts w:ascii="黑體-簡" w:hAnsi="黑體-簡" w:cs="黑體-簡" w:eastAsia="黑體-簡"/>
        </w:rPr>
        <w:t>以避免为爱而</w:t>
      </w:r>
      <w:r>
        <w:rPr>
          <w:rFonts w:eastAsia="黑體-簡" w:cs="黑體-簡" w:ascii="黑體-簡" w:hAnsi="黑體-簡"/>
        </w:rPr>
        <w:t>"</w:t>
      </w:r>
      <w:r>
        <w:rPr>
          <w:rFonts w:ascii="黑體-簡" w:hAnsi="黑體-簡" w:cs="黑體-簡" w:eastAsia="黑體-簡"/>
        </w:rPr>
        <w:t>牺牲</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7</w:t>
      </w:r>
      <w:r>
        <w:rPr>
          <w:rFonts w:ascii="黑體-簡" w:hAnsi="黑體-簡" w:cs="黑體-簡" w:eastAsia="黑體-簡"/>
        </w:rPr>
        <w:t>身体救了你，因它帮你避开了全面的牺牲，给你一些时间重建个别的自我；你真的相信这个自我会因你与弟兄之间会晤而受损。</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身体隔离不了你与弟兄的心，除非你要他成为分裂及保持距离的主因。</w:t>
      </w:r>
      <w:r>
        <w:rPr>
          <w:rFonts w:eastAsia="黑體-簡" w:cs="黑體-簡" w:ascii="黑體-簡" w:hAnsi="黑體-簡"/>
        </w:rPr>
        <w:t>2</w:t>
      </w:r>
      <w:r>
        <w:rPr>
          <w:rFonts w:ascii="黑體-簡" w:hAnsi="黑體-簡" w:cs="黑體-簡" w:eastAsia="黑體-簡"/>
        </w:rPr>
        <w:t>你若那样做，就等于赋予它本身原无的能力。</w:t>
      </w:r>
      <w:r>
        <w:rPr>
          <w:rFonts w:eastAsia="黑體-簡" w:cs="黑體-簡" w:ascii="黑體-簡" w:hAnsi="黑體-簡"/>
        </w:rPr>
        <w:t>3</w:t>
      </w:r>
      <w:r>
        <w:rPr>
          <w:rFonts w:ascii="黑體-簡" w:hAnsi="黑體-簡" w:cs="黑體-簡" w:eastAsia="黑體-簡"/>
        </w:rPr>
        <w:t>它遂得以反过来控制你。</w:t>
      </w:r>
      <w:r>
        <w:rPr>
          <w:rFonts w:eastAsia="黑體-簡" w:cs="黑體-簡" w:ascii="黑體-簡" w:hAnsi="黑體-簡"/>
        </w:rPr>
        <w:t>4</w:t>
      </w:r>
      <w:r>
        <w:rPr>
          <w:rFonts w:ascii="黑體-簡" w:hAnsi="黑體-簡" w:cs="黑體-簡" w:eastAsia="黑體-簡"/>
        </w:rPr>
        <w:t>如今，你认为是它在决定你与弟兄相会的时刻，限制了你与弟兄之间心灵的交流。</w:t>
      </w:r>
      <w:r>
        <w:rPr>
          <w:rFonts w:eastAsia="黑體-簡" w:cs="黑體-簡" w:ascii="黑體-簡" w:hAnsi="黑體-簡"/>
        </w:rPr>
        <w:t>5</w:t>
      </w:r>
      <w:r>
        <w:rPr>
          <w:rFonts w:ascii="黑體-簡" w:hAnsi="黑體-簡" w:cs="黑體-簡" w:eastAsia="黑體-簡"/>
        </w:rPr>
        <w:t>如今，它告诉你该去那儿，以及如何去到那儿，什么是行得通的，什么是你做不到的。</w:t>
      </w:r>
      <w:r>
        <w:rPr>
          <w:rFonts w:eastAsia="黑體-簡" w:cs="黑體-簡" w:ascii="黑體-簡" w:hAnsi="黑體-簡"/>
        </w:rPr>
        <w:t>6</w:t>
      </w:r>
      <w:r>
        <w:rPr>
          <w:rFonts w:ascii="黑體-簡" w:hAnsi="黑體-簡" w:cs="黑體-簡" w:eastAsia="黑體-簡"/>
        </w:rPr>
        <w:t xml:space="preserve">它独自决定什么是自己的健康极限，什么会使它疲倦，甚至生病。 </w:t>
      </w:r>
      <w:r>
        <w:rPr>
          <w:rFonts w:eastAsia="黑體-簡" w:cs="黑體-簡" w:ascii="黑體-簡" w:hAnsi="黑體-簡"/>
        </w:rPr>
        <w:t>7</w:t>
      </w:r>
      <w:r>
        <w:rPr>
          <w:rFonts w:ascii="黑體-簡" w:hAnsi="黑體-簡" w:cs="黑體-簡" w:eastAsia="黑體-簡"/>
        </w:rPr>
        <w:t>它</w:t>
      </w:r>
      <w:r>
        <w:rPr>
          <w:rFonts w:eastAsia="黑體-簡" w:cs="黑體-簡" w:ascii="黑體-簡" w:hAnsi="黑體-簡"/>
        </w:rPr>
        <w:t>"</w:t>
      </w:r>
      <w:r>
        <w:rPr>
          <w:rFonts w:ascii="黑體-簡" w:hAnsi="黑體-簡" w:cs="黑體-簡" w:eastAsia="黑體-簡"/>
        </w:rPr>
        <w:t>与生俱来</w:t>
      </w:r>
      <w:r>
        <w:rPr>
          <w:rFonts w:eastAsia="黑體-簡" w:cs="黑體-簡" w:ascii="黑體-簡" w:hAnsi="黑體-簡"/>
        </w:rPr>
        <w:t>"</w:t>
      </w:r>
      <w:r>
        <w:rPr>
          <w:rFonts w:ascii="黑體-簡" w:hAnsi="黑體-簡" w:cs="黑體-簡" w:eastAsia="黑體-簡"/>
        </w:rPr>
        <w:t>的弱点限制了你想做的事，并不断限制及削弱你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如果你自甘如此，身体必会迎合你的愿望。</w:t>
      </w:r>
      <w:r>
        <w:rPr>
          <w:rFonts w:eastAsia="黑體-簡" w:cs="黑體-簡" w:ascii="黑體-簡" w:hAnsi="黑體-簡"/>
        </w:rPr>
        <w:t>2</w:t>
      </w:r>
      <w:r>
        <w:rPr>
          <w:rFonts w:ascii="黑體-簡" w:hAnsi="黑體-簡" w:cs="黑體-簡" w:eastAsia="黑體-簡"/>
        </w:rPr>
        <w:t>它只会允许你有限度地沉溺于</w:t>
      </w:r>
      <w:r>
        <w:rPr>
          <w:rFonts w:eastAsia="黑體-簡" w:cs="黑體-簡" w:ascii="黑體-簡" w:hAnsi="黑體-簡"/>
        </w:rPr>
        <w:t>"</w:t>
      </w:r>
      <w:r>
        <w:rPr>
          <w:rFonts w:ascii="黑體-簡" w:hAnsi="黑體-簡" w:cs="黑體-簡" w:eastAsia="黑體-簡"/>
        </w:rPr>
        <w:t>爱</w:t>
      </w:r>
      <w:r>
        <w:rPr>
          <w:rFonts w:eastAsia="黑體-簡" w:cs="黑體-簡" w:ascii="黑體-簡" w:hAnsi="黑體-簡"/>
        </w:rPr>
        <w:t>"</w:t>
      </w:r>
      <w:r>
        <w:rPr>
          <w:rFonts w:ascii="黑體-簡" w:hAnsi="黑體-簡" w:cs="黑體-簡" w:eastAsia="黑體-簡"/>
        </w:rPr>
        <w:t>中，其中还会夹杂些恨的片断。</w:t>
      </w:r>
      <w:r>
        <w:rPr>
          <w:rFonts w:eastAsia="黑體-簡" w:cs="黑體-簡" w:ascii="黑體-簡" w:hAnsi="黑體-簡"/>
        </w:rPr>
        <w:t>3</w:t>
      </w:r>
      <w:r>
        <w:rPr>
          <w:rFonts w:ascii="黑體-簡" w:hAnsi="黑體-簡" w:cs="黑體-簡" w:eastAsia="黑體-簡"/>
        </w:rPr>
        <w:t>它会下令什么时候去</w:t>
      </w:r>
      <w:r>
        <w:rPr>
          <w:rFonts w:eastAsia="黑體-簡" w:cs="黑體-簡" w:ascii="黑體-簡" w:hAnsi="黑體-簡"/>
        </w:rPr>
        <w:t>"</w:t>
      </w:r>
      <w:r>
        <w:rPr>
          <w:rFonts w:ascii="黑體-簡" w:hAnsi="黑體-簡" w:cs="黑體-簡" w:eastAsia="黑體-簡"/>
        </w:rPr>
        <w:t>爱</w:t>
      </w:r>
      <w:r>
        <w:rPr>
          <w:rFonts w:eastAsia="黑體-簡" w:cs="黑體-簡" w:ascii="黑體-簡" w:hAnsi="黑體-簡"/>
        </w:rPr>
        <w:t>"</w:t>
      </w:r>
      <w:r>
        <w:rPr>
          <w:rFonts w:ascii="黑體-簡" w:hAnsi="黑體-簡" w:cs="黑體-簡" w:eastAsia="黑體-簡"/>
        </w:rPr>
        <w:t xml:space="preserve">，什么时候躲到恐惧中比较安全。 </w:t>
      </w:r>
      <w:r>
        <w:rPr>
          <w:rFonts w:eastAsia="黑體-簡" w:cs="黑體-簡" w:ascii="黑體-簡" w:hAnsi="黑體-簡"/>
        </w:rPr>
        <w:t>4</w:t>
      </w:r>
      <w:r>
        <w:rPr>
          <w:rFonts w:ascii="黑體-簡" w:hAnsi="黑體-簡" w:cs="黑體-簡" w:eastAsia="黑體-簡"/>
        </w:rPr>
        <w:t>它会生病，因为你不知道爱的真谛。</w:t>
      </w:r>
      <w:r>
        <w:rPr>
          <w:rFonts w:eastAsia="黑體-簡" w:cs="黑體-簡" w:ascii="黑體-簡" w:hAnsi="黑體-簡"/>
        </w:rPr>
        <w:t>5</w:t>
      </w:r>
      <w:r>
        <w:rPr>
          <w:rFonts w:ascii="黑體-簡" w:hAnsi="黑體-簡" w:cs="黑體-簡" w:eastAsia="黑體-簡"/>
        </w:rPr>
        <w:t>因此你必会误用每一个机缘以及你所遇到的每一个人，在他们身上看到一个有别于你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爱是不会要求牺牲的。</w:t>
      </w:r>
      <w:r>
        <w:rPr>
          <w:rFonts w:eastAsia="黑體-簡" w:cs="黑體-簡" w:ascii="黑體-簡" w:hAnsi="黑體-簡"/>
        </w:rPr>
        <w:t>2</w:t>
      </w:r>
      <w:r>
        <w:rPr>
          <w:rFonts w:ascii="黑體-簡" w:hAnsi="黑體-簡" w:cs="黑體-簡" w:eastAsia="黑體-簡"/>
        </w:rPr>
        <w:t>但恐惧则会要求你牺牲爱，因爱所在之处，恐惧无法立足。</w:t>
      </w:r>
      <w:r>
        <w:rPr>
          <w:rFonts w:eastAsia="黑體-簡" w:cs="黑體-簡" w:ascii="黑體-簡" w:hAnsi="黑體-簡"/>
        </w:rPr>
        <w:t>3</w:t>
      </w:r>
      <w:r>
        <w:rPr>
          <w:rFonts w:ascii="黑體-簡" w:hAnsi="黑體-簡" w:cs="黑體-簡" w:eastAsia="黑體-簡"/>
        </w:rPr>
        <w:t>若要继续恨下去，就必须先害怕爱，它必须偶尔在，偶尔又不在。</w:t>
      </w:r>
      <w:r>
        <w:rPr>
          <w:rFonts w:eastAsia="黑體-簡" w:cs="黑體-簡" w:ascii="黑體-簡" w:hAnsi="黑體-簡"/>
        </w:rPr>
        <w:t>4</w:t>
      </w:r>
      <w:r>
        <w:rPr>
          <w:rFonts w:ascii="黑體-簡" w:hAnsi="黑體-簡" w:cs="黑體-簡" w:eastAsia="黑體-簡"/>
        </w:rPr>
        <w:t>为此，你才会认为爱很阴险，它似乎来去不定，飘忽无常。</w:t>
      </w:r>
      <w:r>
        <w:rPr>
          <w:rFonts w:eastAsia="黑體-簡" w:cs="黑體-簡" w:ascii="黑體-簡" w:hAnsi="黑體-簡"/>
        </w:rPr>
        <w:t>5</w:t>
      </w:r>
      <w:r>
        <w:rPr>
          <w:rFonts w:ascii="黑體-簡" w:hAnsi="黑體-簡" w:cs="黑體-簡" w:eastAsia="黑體-簡"/>
        </w:rPr>
        <w:t>你看不出你对它的忠诚是多么有限与脆弱，你常常命令爱走开，让你</w:t>
      </w:r>
      <w:r>
        <w:rPr>
          <w:rFonts w:eastAsia="黑體-簡" w:cs="黑體-簡" w:ascii="黑體-簡" w:hAnsi="黑體-簡"/>
        </w:rPr>
        <w:t>"</w:t>
      </w:r>
      <w:r>
        <w:rPr>
          <w:rFonts w:ascii="黑體-簡" w:hAnsi="黑體-簡" w:cs="黑體-簡" w:eastAsia="黑體-簡"/>
        </w:rPr>
        <w:t>清静</w:t>
      </w:r>
      <w:r>
        <w:rPr>
          <w:rFonts w:eastAsia="黑體-簡" w:cs="黑體-簡" w:ascii="黑體-簡" w:hAnsi="黑體-簡"/>
        </w:rPr>
        <w:t>"</w:t>
      </w:r>
      <w:r>
        <w:rPr>
          <w:rFonts w:ascii="黑體-簡" w:hAnsi="黑體-簡" w:cs="黑體-簡" w:eastAsia="黑體-簡"/>
        </w:rPr>
        <w:t>一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身体原本是没有目标的，你却籍它之名，紧抓着各式各样的目标不放，还强迫身体去执行。</w:t>
      </w:r>
      <w:r>
        <w:rPr>
          <w:rFonts w:eastAsia="黑體-簡" w:cs="黑體-簡" w:ascii="黑體-簡" w:hAnsi="黑體-簡"/>
        </w:rPr>
        <w:t>2</w:t>
      </w:r>
      <w:r>
        <w:rPr>
          <w:rFonts w:ascii="黑體-簡" w:hAnsi="黑體-簡" w:cs="黑體-簡" w:eastAsia="黑體-簡"/>
        </w:rPr>
        <w:t>你不怕它的软弱，只怕他既不强又不弱的。</w:t>
      </w:r>
      <w:r>
        <w:rPr>
          <w:rFonts w:eastAsia="黑體-簡" w:cs="黑體-簡" w:ascii="黑體-簡" w:hAnsi="黑體-簡"/>
        </w:rPr>
        <w:t>3</w:t>
      </w:r>
      <w:r>
        <w:rPr>
          <w:rFonts w:ascii="黑體-簡" w:hAnsi="黑體-簡" w:cs="黑體-簡" w:eastAsia="黑體-簡"/>
        </w:rPr>
        <w:t>你难道不知道，你与弟兄之间并没有什么居中作梗？</w:t>
      </w:r>
      <w:r>
        <w:rPr>
          <w:rFonts w:eastAsia="黑體-簡" w:cs="黑體-簡" w:ascii="黑體-簡" w:hAnsi="黑體-簡"/>
        </w:rPr>
        <w:t>4</w:t>
      </w:r>
      <w:r>
        <w:rPr>
          <w:rFonts w:ascii="黑體-簡" w:hAnsi="黑體-簡" w:cs="黑體-簡" w:eastAsia="黑體-簡"/>
        </w:rPr>
        <w:t>你难道不知道，并没有什么可供你藏身的间隙？</w:t>
      </w:r>
      <w:r>
        <w:rPr>
          <w:rFonts w:eastAsia="黑體-簡" w:cs="黑體-簡" w:ascii="黑體-簡" w:hAnsi="黑體-簡"/>
        </w:rPr>
        <w:t>5</w:t>
      </w:r>
      <w:r>
        <w:rPr>
          <w:rFonts w:ascii="黑體-簡" w:hAnsi="黑體-簡" w:cs="黑體-簡" w:eastAsia="黑體-簡"/>
        </w:rPr>
        <w:t>人们一旦了解他们在人间的救主并非他们的仇敌，难免惊愕不已。</w:t>
      </w:r>
      <w:r>
        <w:rPr>
          <w:rFonts w:eastAsia="黑體-簡" w:cs="黑體-簡" w:ascii="黑體-簡" w:hAnsi="黑體-簡"/>
        </w:rPr>
        <w:t>6</w:t>
      </w:r>
      <w:r>
        <w:rPr>
          <w:rFonts w:ascii="黑體-簡" w:hAnsi="黑體-簡" w:cs="黑體-簡" w:eastAsia="黑體-簡"/>
        </w:rPr>
        <w:t>一听到身体原来并非真的，也难免怀着戒心。</w:t>
      </w:r>
      <w:r>
        <w:rPr>
          <w:rFonts w:eastAsia="黑體-簡" w:cs="黑體-簡" w:ascii="黑體-簡" w:hAnsi="黑體-簡"/>
        </w:rPr>
        <w:t>7"</w:t>
      </w:r>
      <w:r>
        <w:rPr>
          <w:rFonts w:ascii="黑體-簡" w:hAnsi="黑體-簡" w:cs="黑體-簡" w:eastAsia="黑體-簡"/>
        </w:rPr>
        <w:t>上主是爱</w:t>
      </w:r>
      <w:r>
        <w:rPr>
          <w:rFonts w:eastAsia="黑體-簡" w:cs="黑體-簡" w:ascii="黑體-簡" w:hAnsi="黑體-簡"/>
        </w:rPr>
        <w:t>"</w:t>
      </w:r>
      <w:r>
        <w:rPr>
          <w:rFonts w:ascii="黑體-簡" w:hAnsi="黑體-簡" w:cs="黑體-簡" w:eastAsia="黑體-簡"/>
        </w:rPr>
        <w:t>的喜讯好似笼罩着一层恐惧的阴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然而，间隙一旦消失，永恒的平安就会随之而来。</w:t>
      </w:r>
      <w:r>
        <w:rPr>
          <w:rFonts w:eastAsia="黑體-簡" w:cs="黑體-簡" w:ascii="黑體-簡" w:hAnsi="黑體-簡"/>
        </w:rPr>
        <w:t>2</w:t>
      </w:r>
      <w:r>
        <w:rPr>
          <w:rFonts w:ascii="黑體-簡" w:hAnsi="黑體-簡" w:cs="黑體-簡" w:eastAsia="黑體-簡"/>
        </w:rPr>
        <w:t>如此而已。</w:t>
      </w:r>
      <w:r>
        <w:rPr>
          <w:rFonts w:eastAsia="黑體-簡" w:cs="黑體-簡" w:ascii="黑體-簡" w:hAnsi="黑體-簡"/>
        </w:rPr>
        <w:t>3</w:t>
      </w:r>
      <w:r>
        <w:rPr>
          <w:rFonts w:ascii="黑體-簡" w:hAnsi="黑體-簡" w:cs="黑體-簡" w:eastAsia="黑體-簡"/>
        </w:rPr>
        <w:t>你既已不再畏惧上主，还有什么能怂恿你舍弃他？</w:t>
      </w:r>
      <w:r>
        <w:rPr>
          <w:rFonts w:eastAsia="黑體-簡" w:cs="黑體-簡" w:ascii="黑體-簡" w:hAnsi="黑體-簡"/>
        </w:rPr>
        <w:t>4</w:t>
      </w:r>
      <w:r>
        <w:rPr>
          <w:rFonts w:ascii="黑體-簡" w:hAnsi="黑體-簡" w:cs="黑體-簡" w:eastAsia="黑體-簡"/>
        </w:rPr>
        <w:t>那间隙里能有什么小玩意能绊得住你片刻，使你得不到他的爱？</w:t>
      </w:r>
      <w:r>
        <w:rPr>
          <w:rFonts w:eastAsia="黑體-簡" w:cs="黑體-簡" w:ascii="黑體-簡" w:hAnsi="黑體-簡"/>
        </w:rPr>
        <w:t>5</w:t>
      </w:r>
      <w:r>
        <w:rPr>
          <w:rFonts w:ascii="黑體-簡" w:hAnsi="黑體-簡" w:cs="黑體-簡" w:eastAsia="黑體-簡"/>
        </w:rPr>
        <w:t>除非你怕在找到上主时会失落了自我，否则怎会任凭身体拒绝天堂的召请？</w:t>
      </w:r>
      <w:r>
        <w:rPr>
          <w:rFonts w:eastAsia="黑體-簡" w:cs="黑體-簡" w:ascii="黑體-簡" w:hAnsi="黑體-簡"/>
        </w:rPr>
        <w:t>6</w:t>
      </w:r>
      <w:r>
        <w:rPr>
          <w:rFonts w:ascii="黑體-簡" w:hAnsi="黑體-簡" w:cs="黑體-簡" w:eastAsia="黑體-簡"/>
        </w:rPr>
        <w:t>然而，你怎么可能在找到自我之际失落了自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真实降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一旦获悉自己原是自由的，岂会不感到如释重负？</w:t>
      </w:r>
      <w:r>
        <w:rPr>
          <w:rFonts w:eastAsia="黑體-簡" w:cs="黑體-簡" w:ascii="黑體-簡" w:hAnsi="黑體-簡"/>
        </w:rPr>
        <w:t>2</w:t>
      </w:r>
      <w:r>
        <w:rPr>
          <w:rFonts w:ascii="黑體-簡" w:hAnsi="黑體-簡" w:cs="黑體-簡" w:eastAsia="黑體-簡"/>
        </w:rPr>
        <w:t>你岂会不接受这一真理，反而视如大敌？</w:t>
      </w:r>
      <w:r>
        <w:rPr>
          <w:rFonts w:eastAsia="黑體-簡" w:cs="黑體-簡" w:ascii="黑體-簡" w:hAnsi="黑體-簡"/>
        </w:rPr>
        <w:t>3</w:t>
      </w:r>
      <w:r>
        <w:rPr>
          <w:rFonts w:ascii="黑體-簡" w:hAnsi="黑體-簡" w:cs="黑體-簡" w:eastAsia="黑體-簡"/>
        </w:rPr>
        <w:t>为什么那标志得十分清晰，绝不致迷失的轻松路途，却显得如此崎岖、障碍重重， 使你感到举足惟坚</w:t>
      </w:r>
      <w:r>
        <w:rPr>
          <w:rFonts w:eastAsia="黑體-簡" w:cs="黑體-簡" w:ascii="黑體-簡" w:hAnsi="黑體-簡"/>
        </w:rPr>
        <w:t>?4</w:t>
      </w:r>
      <w:r>
        <w:rPr>
          <w:rFonts w:ascii="黑體-簡" w:hAnsi="黑體-簡" w:cs="黑體-簡" w:eastAsia="黑體-簡"/>
        </w:rPr>
        <w:t>那岂不是因为你把它视为通往地狱之路</w:t>
      </w:r>
      <w:r>
        <w:rPr>
          <w:rFonts w:eastAsia="黑體-簡" w:cs="黑體-簡" w:ascii="黑體-簡" w:hAnsi="黑體-簡"/>
        </w:rPr>
        <w:t>?5</w:t>
      </w:r>
      <w:r>
        <w:rPr>
          <w:rFonts w:ascii="黑體-簡" w:hAnsi="黑體-簡" w:cs="黑體-簡" w:eastAsia="黑體-簡"/>
        </w:rPr>
        <w:t>它在你眼中并不是一条轻松的路，无需牺牲或损失</w:t>
      </w:r>
      <w:r>
        <w:rPr>
          <w:rFonts w:eastAsia="黑體-簡" w:cs="黑體-簡" w:ascii="黑體-簡" w:hAnsi="黑體-簡"/>
        </w:rPr>
        <w:t>,</w:t>
      </w:r>
      <w:r>
        <w:rPr>
          <w:rFonts w:ascii="黑體-簡" w:hAnsi="黑體-簡" w:cs="黑體-簡" w:eastAsia="黑體-簡"/>
        </w:rPr>
        <w:t>就能在天堂及上主内寻到自我。</w:t>
      </w:r>
      <w:r>
        <w:rPr>
          <w:rFonts w:eastAsia="黑體-簡" w:cs="黑體-簡" w:ascii="黑體-簡" w:hAnsi="黑體-簡"/>
        </w:rPr>
        <w:t>6</w:t>
      </w:r>
      <w:r>
        <w:rPr>
          <w:rFonts w:ascii="黑體-簡" w:hAnsi="黑體-簡" w:cs="黑體-簡" w:eastAsia="黑體-簡"/>
        </w:rPr>
        <w:t>除非你明白自己无需放弃什么，并了解自己一无所需，否则，你对自己所选择的路难免会感到几分懊悔。</w:t>
      </w:r>
      <w:r>
        <w:rPr>
          <w:rFonts w:eastAsia="黑體-簡" w:cs="黑體-簡" w:ascii="黑體-簡" w:hAnsi="黑體-簡"/>
        </w:rPr>
        <w:t>7</w:t>
      </w:r>
      <w:r>
        <w:rPr>
          <w:rFonts w:ascii="黑體-簡" w:hAnsi="黑體-簡" w:cs="黑體-簡" w:eastAsia="黑體-簡"/>
        </w:rPr>
        <w:t>如此，你就看不见这选择带给你的种种好处。</w:t>
      </w:r>
      <w:r>
        <w:rPr>
          <w:rFonts w:eastAsia="黑體-簡" w:cs="黑體-簡" w:ascii="黑體-簡" w:hAnsi="黑體-簡"/>
        </w:rPr>
        <w:t>8</w:t>
      </w:r>
      <w:r>
        <w:rPr>
          <w:rFonts w:ascii="黑體-簡" w:hAnsi="黑體-簡" w:cs="黑體-簡" w:eastAsia="黑體-簡"/>
        </w:rPr>
        <w:t>不过即使你看不见，那些好处仍在那儿。</w:t>
      </w:r>
      <w:r>
        <w:rPr>
          <w:rFonts w:eastAsia="黑體-簡" w:cs="黑體-簡" w:ascii="黑體-簡" w:hAnsi="黑體-簡"/>
        </w:rPr>
        <w:t>9</w:t>
      </w:r>
      <w:r>
        <w:rPr>
          <w:rFonts w:ascii="黑體-簡" w:hAnsi="黑體-簡" w:cs="黑體-簡" w:eastAsia="黑體-簡"/>
        </w:rPr>
        <w:t>它们的肇因已经起作用了；因既出现，果必相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既已接纳了治愈之因，必然已被治愈了。</w:t>
      </w:r>
      <w:r>
        <w:rPr>
          <w:rFonts w:eastAsia="黑體-簡" w:cs="黑體-簡" w:ascii="黑體-簡" w:hAnsi="黑體-簡"/>
        </w:rPr>
        <w:t>2</w:t>
      </w:r>
      <w:r>
        <w:rPr>
          <w:rFonts w:ascii="黑體-簡" w:hAnsi="黑體-簡" w:cs="黑體-簡" w:eastAsia="黑體-簡"/>
        </w:rPr>
        <w:t>既已治愈，此刻，你必有救治他人的能力。</w:t>
      </w:r>
      <w:r>
        <w:rPr>
          <w:rFonts w:eastAsia="黑體-簡" w:cs="黑體-簡" w:ascii="黑體-簡" w:hAnsi="黑體-簡"/>
        </w:rPr>
        <w:t>3</w:t>
      </w:r>
      <w:r>
        <w:rPr>
          <w:rFonts w:ascii="黑體-簡" w:hAnsi="黑體-簡" w:cs="黑體-簡" w:eastAsia="黑體-簡"/>
        </w:rPr>
        <w:t>奇迹不是一件无缘无故突然发生的个别事件。</w:t>
      </w:r>
      <w:r>
        <w:rPr>
          <w:rFonts w:eastAsia="黑體-簡" w:cs="黑體-簡" w:ascii="黑體-簡" w:hAnsi="黑體-簡"/>
        </w:rPr>
        <w:t>4</w:t>
      </w:r>
      <w:r>
        <w:rPr>
          <w:rFonts w:ascii="黑體-簡" w:hAnsi="黑體-簡" w:cs="黑體-簡" w:eastAsia="黑體-簡"/>
        </w:rPr>
        <w:t xml:space="preserve">它本身也不是肇因。 </w:t>
      </w:r>
      <w:r>
        <w:rPr>
          <w:rFonts w:eastAsia="黑體-簡" w:cs="黑體-簡" w:ascii="黑體-簡" w:hAnsi="黑體-簡"/>
        </w:rPr>
        <w:t>5</w:t>
      </w:r>
      <w:r>
        <w:rPr>
          <w:rFonts w:ascii="黑體-簡" w:hAnsi="黑體-簡" w:cs="黑體-簡" w:eastAsia="黑體-簡"/>
        </w:rPr>
        <w:t>但它的肇因一出现，它就一定会发生。</w:t>
      </w:r>
      <w:r>
        <w:rPr>
          <w:rFonts w:eastAsia="黑體-簡" w:cs="黑體-簡" w:ascii="黑體-簡" w:hAnsi="黑體-簡"/>
        </w:rPr>
        <w:t>6</w:t>
      </w:r>
      <w:r>
        <w:rPr>
          <w:rFonts w:ascii="黑體-簡" w:hAnsi="黑體-簡" w:cs="黑體-簡" w:eastAsia="黑體-簡"/>
        </w:rPr>
        <w:t>如今，它的缘起已经出现了，虽然你尚未认出它来。</w:t>
      </w:r>
      <w:r>
        <w:rPr>
          <w:rFonts w:eastAsia="黑體-簡" w:cs="黑體-簡" w:ascii="黑體-簡" w:hAnsi="黑體-簡"/>
        </w:rPr>
        <w:t>7</w:t>
      </w:r>
      <w:r>
        <w:rPr>
          <w:rFonts w:ascii="黑體-簡" w:hAnsi="黑體-簡" w:cs="黑體-簡" w:eastAsia="黑體-簡"/>
        </w:rPr>
        <w:t>它的后果就在眼前，虽然你还未看到。</w:t>
      </w:r>
      <w:r>
        <w:rPr>
          <w:rFonts w:eastAsia="黑體-簡" w:cs="黑體-簡" w:ascii="黑體-簡" w:hAnsi="黑體-簡"/>
        </w:rPr>
        <w:t>8</w:t>
      </w:r>
      <w:r>
        <w:rPr>
          <w:rFonts w:ascii="黑體-簡" w:hAnsi="黑體-簡" w:cs="黑體-簡" w:eastAsia="黑體-簡"/>
        </w:rPr>
        <w:t>现在就往内去看吧！你不会看见任何令你懊悔之物，只会看到让你由衷欢欣以及对和平充满希望之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由战场上寻找平安的希望，只是徒劳一场。</w:t>
      </w:r>
      <w:r>
        <w:rPr>
          <w:rFonts w:eastAsia="黑體-簡" w:cs="黑體-簡" w:ascii="黑體-簡" w:hAnsi="黑體-簡"/>
        </w:rPr>
        <w:t>2</w:t>
      </w:r>
      <w:r>
        <w:rPr>
          <w:rFonts w:ascii="黑體-簡" w:hAnsi="黑體-簡" w:cs="黑體-簡" w:eastAsia="黑體-簡"/>
        </w:rPr>
        <w:t>企图从旨在保全罪与痛苦的事物中索求罪与痛苦的解脱，也是枉然。</w:t>
      </w:r>
      <w:r>
        <w:rPr>
          <w:rFonts w:eastAsia="黑體-簡" w:cs="黑體-簡" w:ascii="黑體-簡" w:hAnsi="黑體-簡"/>
        </w:rPr>
        <w:t>3</w:t>
      </w:r>
      <w:r>
        <w:rPr>
          <w:rFonts w:ascii="黑體-簡" w:hAnsi="黑體-簡" w:cs="黑體-簡" w:eastAsia="黑體-簡"/>
        </w:rPr>
        <w:t>痛苦与罪本是同一个幻觉，就如憎恨与恐惧</w:t>
      </w:r>
      <w:r>
        <w:rPr>
          <w:rFonts w:eastAsia="黑體-簡" w:cs="黑體-簡" w:ascii="黑體-簡" w:hAnsi="黑體-簡"/>
        </w:rPr>
        <w:t>,</w:t>
      </w:r>
      <w:r>
        <w:rPr>
          <w:rFonts w:ascii="黑體-簡" w:hAnsi="黑體-簡" w:cs="黑體-簡" w:eastAsia="黑體-簡"/>
        </w:rPr>
        <w:t>攻击与罪咎一样，都是同一回事。</w:t>
      </w:r>
      <w:r>
        <w:rPr>
          <w:rFonts w:eastAsia="黑體-簡" w:cs="黑體-簡" w:ascii="黑體-簡" w:hAnsi="黑體-簡"/>
        </w:rPr>
        <w:t>4</w:t>
      </w:r>
      <w:r>
        <w:rPr>
          <w:rFonts w:ascii="黑體-簡" w:hAnsi="黑體-簡" w:cs="黑體-簡" w:eastAsia="黑體-簡"/>
        </w:rPr>
        <w:t>它们一旦失去存在之因，后果便消失了；就在他们消失之处，爱必会前来取代其位。</w:t>
      </w:r>
      <w:r>
        <w:rPr>
          <w:rFonts w:eastAsia="黑體-簡" w:cs="黑體-簡" w:ascii="黑體-簡" w:hAnsi="黑體-簡"/>
        </w:rPr>
        <w:t>5</w:t>
      </w:r>
      <w:r>
        <w:rPr>
          <w:rFonts w:ascii="黑體-簡" w:hAnsi="黑體-簡" w:cs="黑體-簡" w:eastAsia="黑體-簡"/>
        </w:rPr>
        <w:t>你为什么还不高兴呢？</w:t>
      </w:r>
      <w:r>
        <w:rPr>
          <w:rFonts w:eastAsia="黑體-簡" w:cs="黑體-簡" w:ascii="黑體-簡" w:hAnsi="黑體-簡"/>
        </w:rPr>
        <w:t>6</w:t>
      </w:r>
      <w:r>
        <w:rPr>
          <w:rFonts w:ascii="黑體-簡" w:hAnsi="黑體-簡" w:cs="黑體-簡" w:eastAsia="黑體-簡"/>
        </w:rPr>
        <w:t>你已经摆脱了痛苦与疾病，苦难与失落，已经憎恨与攻击的一切遗害。</w:t>
      </w:r>
      <w:r>
        <w:rPr>
          <w:rFonts w:eastAsia="黑體-簡" w:cs="黑體-簡" w:ascii="黑體-簡" w:hAnsi="黑體-簡"/>
        </w:rPr>
        <w:t>7</w:t>
      </w:r>
      <w:r>
        <w:rPr>
          <w:rFonts w:ascii="黑體-簡" w:hAnsi="黑體-簡" w:cs="黑體-簡" w:eastAsia="黑體-簡"/>
        </w:rPr>
        <w:t>痛苦不再是你的朋友，罪咎也不再是你的神明，你应当欢迎爱所带来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的贵宾已经莅临了。</w:t>
      </w:r>
      <w:r>
        <w:rPr>
          <w:rFonts w:eastAsia="黑體-簡" w:cs="黑體-簡" w:ascii="黑體-簡" w:hAnsi="黑體-簡"/>
        </w:rPr>
        <w:t>2</w:t>
      </w:r>
      <w:r>
        <w:rPr>
          <w:rFonts w:ascii="黑體-簡" w:hAnsi="黑體-簡" w:cs="黑體-簡" w:eastAsia="黑體-簡"/>
        </w:rPr>
        <w:t>他是应你的邀请而来的。</w:t>
      </w:r>
      <w:r>
        <w:rPr>
          <w:rFonts w:eastAsia="黑體-簡" w:cs="黑體-簡" w:ascii="黑體-簡" w:hAnsi="黑體-簡"/>
        </w:rPr>
        <w:t>3</w:t>
      </w:r>
      <w:r>
        <w:rPr>
          <w:rFonts w:ascii="黑體-簡" w:hAnsi="黑體-簡" w:cs="黑體-簡" w:eastAsia="黑體-簡"/>
        </w:rPr>
        <w:t>你并未听见�进来，因为你尚未全身心欢迎�。</w:t>
      </w:r>
      <w:r>
        <w:rPr>
          <w:rFonts w:eastAsia="黑體-簡" w:cs="黑體-簡" w:ascii="黑體-簡" w:hAnsi="黑體-簡"/>
        </w:rPr>
        <w:t>4</w:t>
      </w:r>
      <w:r>
        <w:rPr>
          <w:rFonts w:ascii="黑體-簡" w:hAnsi="黑體-簡" w:cs="黑體-簡" w:eastAsia="黑體-簡"/>
        </w:rPr>
        <w:t>然而，他随身带来了许多礼物。</w:t>
      </w:r>
      <w:r>
        <w:rPr>
          <w:rFonts w:eastAsia="黑體-簡" w:cs="黑體-簡" w:ascii="黑體-簡" w:hAnsi="黑體-簡"/>
        </w:rPr>
        <w:t>5�</w:t>
      </w:r>
      <w:r>
        <w:rPr>
          <w:rFonts w:ascii="黑體-簡" w:hAnsi="黑體-簡" w:cs="黑體-簡" w:eastAsia="黑體-簡"/>
        </w:rPr>
        <w:t>已经将它们置于你的脚下了，要求你现在就看看它们，并收下这些礼物。</w:t>
      </w:r>
      <w:r>
        <w:rPr>
          <w:rFonts w:eastAsia="黑體-簡" w:cs="黑體-簡" w:ascii="黑體-簡" w:hAnsi="黑體-簡"/>
        </w:rPr>
        <w:t>6�</w:t>
      </w:r>
      <w:r>
        <w:rPr>
          <w:rFonts w:ascii="黑體-簡" w:hAnsi="黑體-簡" w:cs="黑體-簡" w:eastAsia="黑體-簡"/>
        </w:rPr>
        <w:t>需要你帮忙，把这些礼物带给所有分道扬镳且自认为离众而落单的人。</w:t>
      </w:r>
      <w:r>
        <w:rPr>
          <w:rFonts w:eastAsia="黑體-簡" w:cs="黑體-簡" w:ascii="黑體-簡" w:hAnsi="黑體-簡"/>
        </w:rPr>
        <w:t>7</w:t>
      </w:r>
      <w:r>
        <w:rPr>
          <w:rFonts w:ascii="黑體-簡" w:hAnsi="黑體-簡" w:cs="黑體-簡" w:eastAsia="黑體-簡"/>
        </w:rPr>
        <w:t>只要你接受了这些礼物，他们就会得到治愈，因为你的贵宾会欢迎每一个来访的人，他们的脚就踏在你所站立的圣地上，�为他们准备的礼物就放在那地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此刻，你还看不出自己因为接受了这一切，所能给予的竟然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此之多。 </w:t>
      </w:r>
      <w:r>
        <w:rPr>
          <w:rFonts w:eastAsia="黑體-簡" w:cs="黑體-簡" w:ascii="黑體-簡" w:hAnsi="黑體-簡"/>
        </w:rPr>
        <w:t>2</w:t>
      </w:r>
      <w:r>
        <w:rPr>
          <w:rFonts w:ascii="黑體-簡" w:hAnsi="黑體-簡" w:cs="黑體-簡" w:eastAsia="黑體-簡"/>
        </w:rPr>
        <w:t>而已进入你的那一位，他正等着你自己也来到你邀请�前来之处。</w:t>
      </w:r>
      <w:r>
        <w:rPr>
          <w:rFonts w:eastAsia="黑體-簡" w:cs="黑體-簡" w:ascii="黑體-簡" w:hAnsi="黑體-簡"/>
        </w:rPr>
        <w:t>3</w:t>
      </w:r>
      <w:r>
        <w:rPr>
          <w:rFonts w:ascii="黑體-簡" w:hAnsi="黑體-簡" w:cs="黑體-簡" w:eastAsia="黑體-簡"/>
        </w:rPr>
        <w:t>只有在此，�才可能找到他的居所，而身为�的居所的你，也只有在此才能与�相遇。</w:t>
      </w:r>
      <w:r>
        <w:rPr>
          <w:rFonts w:eastAsia="黑體-簡" w:cs="黑體-簡" w:ascii="黑體-簡" w:hAnsi="黑體-簡"/>
        </w:rPr>
        <w:t>4</w:t>
      </w:r>
      <w:r>
        <w:rPr>
          <w:rFonts w:ascii="黑體-簡" w:hAnsi="黑體-簡" w:cs="黑體-簡" w:eastAsia="黑體-簡"/>
        </w:rPr>
        <w:t>他的平安与喜乐的赠礼，以及�的临在所带来的一切幸福，只有在此才能获得。</w:t>
      </w:r>
      <w:r>
        <w:rPr>
          <w:rFonts w:eastAsia="黑體-簡" w:cs="黑體-簡" w:ascii="黑體-簡" w:hAnsi="黑體-簡"/>
        </w:rPr>
        <w:t>5</w:t>
      </w:r>
      <w:r>
        <w:rPr>
          <w:rFonts w:ascii="黑體-簡" w:hAnsi="黑體-簡" w:cs="黑體-簡" w:eastAsia="黑體-簡"/>
        </w:rPr>
        <w:t>它们必然与�同在，因为他是为了给你而带来的。</w:t>
      </w:r>
      <w:r>
        <w:rPr>
          <w:rFonts w:eastAsia="黑體-簡" w:cs="黑體-簡" w:ascii="黑體-簡" w:hAnsi="黑體-簡"/>
        </w:rPr>
        <w:t>6</w:t>
      </w:r>
      <w:r>
        <w:rPr>
          <w:rFonts w:ascii="黑體-簡" w:hAnsi="黑體-簡" w:cs="黑體-簡" w:eastAsia="黑體-簡"/>
        </w:rPr>
        <w:t>你无法看见你的贵宾，但你能看见�所带来的礼物。</w:t>
      </w:r>
      <w:r>
        <w:rPr>
          <w:rFonts w:eastAsia="黑體-簡" w:cs="黑體-簡" w:ascii="黑體-簡" w:hAnsi="黑體-簡"/>
        </w:rPr>
        <w:t>7</w:t>
      </w:r>
      <w:r>
        <w:rPr>
          <w:rFonts w:ascii="黑體-簡" w:hAnsi="黑體-簡" w:cs="黑體-簡" w:eastAsia="黑體-簡"/>
        </w:rPr>
        <w:t>你一旦看见了礼物，便不能不信�的临在。</w:t>
      </w:r>
      <w:r>
        <w:rPr>
          <w:rFonts w:eastAsia="黑體-簡" w:cs="黑體-簡" w:ascii="黑體-簡" w:hAnsi="黑體-簡"/>
        </w:rPr>
        <w:t>8</w:t>
      </w:r>
      <w:r>
        <w:rPr>
          <w:rFonts w:ascii="黑體-簡" w:hAnsi="黑體-簡" w:cs="黑體-簡" w:eastAsia="黑體-簡"/>
        </w:rPr>
        <w:t>因为若没有�的临在所带来的爱与恩典，你便不可能完成你此刻所能做的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这是生命之主的承诺：上主之子充满生命，一切有情生命都在�内，此外别无生命。</w:t>
      </w:r>
      <w:r>
        <w:rPr>
          <w:rFonts w:eastAsia="黑體-簡" w:cs="黑體-簡" w:ascii="黑體-簡" w:hAnsi="黑體-簡"/>
        </w:rPr>
        <w:t>2</w:t>
      </w:r>
      <w:r>
        <w:rPr>
          <w:rFonts w:ascii="黑體-簡" w:hAnsi="黑體-簡" w:cs="黑體-簡" w:eastAsia="黑體-簡"/>
        </w:rPr>
        <w:t>你已赋予</w:t>
      </w:r>
      <w:r>
        <w:rPr>
          <w:rFonts w:eastAsia="黑體-簡" w:cs="黑體-簡" w:ascii="黑體-簡" w:hAnsi="黑體-簡"/>
        </w:rPr>
        <w:t>"</w:t>
      </w:r>
      <w:r>
        <w:rPr>
          <w:rFonts w:ascii="黑體-簡" w:hAnsi="黑體-簡" w:cs="黑體-簡" w:eastAsia="黑體-簡"/>
        </w:rPr>
        <w:t>生命</w:t>
      </w:r>
      <w:r>
        <w:rPr>
          <w:rFonts w:eastAsia="黑體-簡" w:cs="黑體-簡" w:ascii="黑體-簡" w:hAnsi="黑體-簡"/>
        </w:rPr>
        <w:t>"</w:t>
      </w:r>
      <w:r>
        <w:rPr>
          <w:rFonts w:ascii="黑體-簡" w:hAnsi="黑體-簡" w:cs="黑體-簡" w:eastAsia="黑體-簡"/>
        </w:rPr>
        <w:t>的，并非真的活着，那只象征你宁愿活在生命之外，活在死亡之中，把死亡当作生命，把生命当作死亡。</w:t>
      </w:r>
      <w:r>
        <w:rPr>
          <w:rFonts w:eastAsia="黑體-簡" w:cs="黑體-簡" w:ascii="黑體-簡" w:hAnsi="黑體-簡"/>
        </w:rPr>
        <w:t>3</w:t>
      </w:r>
      <w:r>
        <w:rPr>
          <w:rFonts w:ascii="黑體-簡" w:hAnsi="黑體-簡" w:cs="黑體-簡" w:eastAsia="黑體-簡"/>
        </w:rPr>
        <w:t>混淆会由此接踵而生，因这个世界一直就是建立在混淆之上的，这是它的唯一基础。</w:t>
      </w:r>
      <w:r>
        <w:rPr>
          <w:rFonts w:eastAsia="黑體-簡" w:cs="黑體-簡" w:ascii="黑體-簡" w:hAnsi="黑體-簡"/>
        </w:rPr>
        <w:t>4</w:t>
      </w:r>
      <w:r>
        <w:rPr>
          <w:rFonts w:ascii="黑體-簡" w:hAnsi="黑體-簡" w:cs="黑體-簡" w:eastAsia="黑體-簡"/>
        </w:rPr>
        <w:t>这基础看起来变化不已，其实未曾变过。</w:t>
      </w:r>
      <w:r>
        <w:rPr>
          <w:rFonts w:eastAsia="黑體-簡" w:cs="黑體-簡" w:ascii="黑體-簡" w:hAnsi="黑體-簡"/>
        </w:rPr>
        <w:t>5</w:t>
      </w:r>
      <w:r>
        <w:rPr>
          <w:rFonts w:ascii="黑體-簡" w:hAnsi="黑體-簡" w:cs="黑體-簡" w:eastAsia="黑體-簡"/>
        </w:rPr>
        <w:t>它的内涵就是混淆。</w:t>
      </w:r>
      <w:r>
        <w:rPr>
          <w:rFonts w:eastAsia="黑體-簡" w:cs="黑體-簡" w:ascii="黑體-簡" w:hAnsi="黑體-簡"/>
        </w:rPr>
        <w:t>6</w:t>
      </w:r>
      <w:r>
        <w:rPr>
          <w:rFonts w:ascii="黑體-簡" w:hAnsi="黑體-簡" w:cs="黑體-簡" w:eastAsia="黑體-簡"/>
        </w:rPr>
        <w:t>对于思想已混乱的人，稳定成了毫无意义的名词，变化无常才是他们生活的运作法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身体不会变化。</w:t>
      </w:r>
      <w:r>
        <w:rPr>
          <w:rFonts w:eastAsia="黑體-簡" w:cs="黑體-簡" w:ascii="黑體-簡" w:hAnsi="黑體-簡"/>
        </w:rPr>
        <w:t>2</w:t>
      </w:r>
      <w:r>
        <w:rPr>
          <w:rFonts w:ascii="黑體-簡" w:hAnsi="黑體-簡" w:cs="黑體-簡" w:eastAsia="黑體-簡"/>
        </w:rPr>
        <w:t>它只代表一个更大的梦境，那儿充满了变化。</w:t>
      </w:r>
      <w:r>
        <w:rPr>
          <w:rFonts w:eastAsia="黑體-簡" w:cs="黑體-簡" w:ascii="黑體-簡" w:hAnsi="黑體-簡"/>
        </w:rPr>
        <w:t>3</w:t>
      </w:r>
      <w:r>
        <w:rPr>
          <w:rFonts w:ascii="黑體-簡" w:hAnsi="黑體-簡" w:cs="黑體-簡" w:eastAsia="黑體-簡"/>
        </w:rPr>
        <w:t>改变乃是为了达到与你先前处境不同的境地。</w:t>
      </w:r>
      <w:r>
        <w:rPr>
          <w:rFonts w:eastAsia="黑體-簡" w:cs="黑體-簡" w:ascii="黑體-簡" w:hAnsi="黑體-簡"/>
        </w:rPr>
        <w:t>4</w:t>
      </w:r>
      <w:r>
        <w:rPr>
          <w:rFonts w:ascii="黑體-簡" w:hAnsi="黑體-簡" w:cs="黑體-簡" w:eastAsia="黑體-簡"/>
        </w:rPr>
        <w:t>在不朽的境界里，是没有变化的，天堂对变化一无所知。</w:t>
      </w:r>
      <w:r>
        <w:rPr>
          <w:rFonts w:eastAsia="黑體-簡" w:cs="黑體-簡" w:ascii="黑體-簡" w:hAnsi="黑體-簡"/>
        </w:rPr>
        <w:t>5</w:t>
      </w:r>
      <w:r>
        <w:rPr>
          <w:rFonts w:ascii="黑體-簡" w:hAnsi="黑體-簡" w:cs="黑體-簡" w:eastAsia="黑體-簡"/>
        </w:rPr>
        <w:t>然而，变化在人间却具有双重目的，因它可以用来教人完全相反的事。</w:t>
      </w:r>
      <w:r>
        <w:rPr>
          <w:rFonts w:eastAsia="黑體-簡" w:cs="黑體-簡" w:ascii="黑體-簡" w:hAnsi="黑體-簡"/>
        </w:rPr>
        <w:t>6</w:t>
      </w:r>
      <w:r>
        <w:rPr>
          <w:rFonts w:ascii="黑體-簡" w:hAnsi="黑體-簡" w:cs="黑體-簡" w:eastAsia="黑體-簡"/>
        </w:rPr>
        <w:t>它们反映的是教导这一切的教师。</w:t>
      </w:r>
      <w:r>
        <w:rPr>
          <w:rFonts w:eastAsia="黑體-簡" w:cs="黑體-簡" w:ascii="黑體-簡" w:hAnsi="黑體-簡"/>
        </w:rPr>
        <w:t>7</w:t>
      </w:r>
      <w:r>
        <w:rPr>
          <w:rFonts w:ascii="黑體-簡" w:hAnsi="黑體-簡" w:cs="黑體-簡" w:eastAsia="黑體-簡"/>
        </w:rPr>
        <w:t>身体仿佛能随着时间、疾病或健康，以及所有好似左右着它的事件而变化不已。</w:t>
      </w:r>
      <w:r>
        <w:rPr>
          <w:rFonts w:eastAsia="黑體-簡" w:cs="黑體-簡" w:ascii="黑體-簡" w:hAnsi="黑體-簡"/>
        </w:rPr>
        <w:t>8</w:t>
      </w:r>
      <w:r>
        <w:rPr>
          <w:rFonts w:ascii="黑體-簡" w:hAnsi="黑體-簡" w:cs="黑體-簡" w:eastAsia="黑體-簡"/>
        </w:rPr>
        <w:t>不过这只表示心灵对身体的目的所持的信念一成未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疾病是一个命令，要身体活成它所不是之物。</w:t>
      </w:r>
      <w:r>
        <w:rPr>
          <w:rFonts w:eastAsia="黑體-簡" w:cs="黑體-簡" w:ascii="黑體-簡" w:hAnsi="黑體-簡"/>
        </w:rPr>
        <w:t>2</w:t>
      </w:r>
      <w:r>
        <w:rPr>
          <w:rFonts w:ascii="黑體-簡" w:hAnsi="黑體-簡" w:cs="黑體-簡" w:eastAsia="黑體-簡"/>
        </w:rPr>
        <w:t>它本身的虚无即保证了它不可能生病。</w:t>
      </w:r>
      <w:r>
        <w:rPr>
          <w:rFonts w:eastAsia="黑體-簡" w:cs="黑體-簡" w:ascii="黑體-簡" w:hAnsi="黑體-簡"/>
        </w:rPr>
        <w:t>3</w:t>
      </w:r>
      <w:r>
        <w:rPr>
          <w:rFonts w:ascii="黑體-簡" w:hAnsi="黑體-簡" w:cs="黑體-簡" w:eastAsia="黑體-簡"/>
        </w:rPr>
        <w:t>你命令它超越这一事实，疾病观念就是这样形成的。</w:t>
      </w:r>
      <w:r>
        <w:rPr>
          <w:rFonts w:eastAsia="黑體-簡" w:cs="黑體-簡" w:ascii="黑體-簡" w:hAnsi="黑體-簡"/>
        </w:rPr>
        <w:t>4</w:t>
      </w:r>
      <w:r>
        <w:rPr>
          <w:rFonts w:ascii="黑體-簡" w:hAnsi="黑體-簡" w:cs="黑體-簡" w:eastAsia="黑體-簡"/>
        </w:rPr>
        <w:t>因它要求上主贬低他的本来面目。</w:t>
      </w:r>
      <w:r>
        <w:rPr>
          <w:rFonts w:eastAsia="黑體-簡" w:cs="黑體-簡" w:ascii="黑體-簡" w:hAnsi="黑體-簡"/>
        </w:rPr>
        <w:t>5</w:t>
      </w:r>
      <w:r>
        <w:rPr>
          <w:rFonts w:ascii="黑體-簡" w:hAnsi="黑體-簡" w:cs="黑體-簡" w:eastAsia="黑體-簡"/>
        </w:rPr>
        <w:t>那么，你又成了什么呢？因为被要求牺牲的是你。</w:t>
      </w:r>
      <w:r>
        <w:rPr>
          <w:rFonts w:eastAsia="黑體-簡" w:cs="黑體-簡" w:ascii="黑體-簡" w:hAnsi="黑體-簡"/>
        </w:rPr>
        <w:t>6</w:t>
      </w:r>
      <w:r>
        <w:rPr>
          <w:rFonts w:ascii="黑體-簡" w:hAnsi="黑體-簡" w:cs="黑體-簡" w:eastAsia="黑體-簡"/>
        </w:rPr>
        <w:t>他只是被告知，他的一部分已不再属于他了。</w:t>
      </w:r>
      <w:r>
        <w:rPr>
          <w:rFonts w:eastAsia="黑體-簡" w:cs="黑體-簡" w:ascii="黑體-簡" w:hAnsi="黑體-簡"/>
        </w:rPr>
        <w:t>7</w:t>
      </w:r>
      <w:r>
        <w:rPr>
          <w:rFonts w:ascii="黑體-簡" w:hAnsi="黑體-簡" w:cs="黑體-簡" w:eastAsia="黑體-簡"/>
        </w:rPr>
        <w:t>他必须牺牲你的自我，你因着他的牺牲而得以壮大；他因着失去你而被削弱了。</w:t>
      </w:r>
      <w:r>
        <w:rPr>
          <w:rFonts w:eastAsia="黑體-簡" w:cs="黑體-簡" w:ascii="黑體-簡" w:hAnsi="黑體-簡"/>
        </w:rPr>
        <w:t>8</w:t>
      </w:r>
      <w:r>
        <w:rPr>
          <w:rFonts w:ascii="黑體-簡" w:hAnsi="黑體-簡" w:cs="黑體-簡" w:eastAsia="黑體-簡"/>
        </w:rPr>
        <w:t>他所失落的，成了你的神明，确保你不再归属于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被立为神明的身体，必会受到攻击，因为没有人看出它的虚无。</w:t>
      </w:r>
      <w:r>
        <w:rPr>
          <w:rFonts w:eastAsia="黑體-簡" w:cs="黑體-簡" w:ascii="黑體-簡" w:hAnsi="黑體-簡"/>
        </w:rPr>
        <w:t>2</w:t>
      </w:r>
      <w:r>
        <w:rPr>
          <w:rFonts w:ascii="黑體-簡" w:hAnsi="黑體-簡" w:cs="黑體-簡" w:eastAsia="黑體-簡"/>
        </w:rPr>
        <w:t>因此显得颇有能力似的。</w:t>
      </w:r>
      <w:r>
        <w:rPr>
          <w:rFonts w:eastAsia="黑體-簡" w:cs="黑體-簡" w:ascii="黑體-簡" w:hAnsi="黑體-簡"/>
        </w:rPr>
        <w:t>3</w:t>
      </w:r>
      <w:r>
        <w:rPr>
          <w:rFonts w:ascii="黑體-簡" w:hAnsi="黑體-簡" w:cs="黑體-簡" w:eastAsia="黑體-簡"/>
        </w:rPr>
        <w:t>它被视为某种有形可见，或被想成有感觉、会行动之物，还能把你掳为阶下之囚。</w:t>
      </w:r>
      <w:r>
        <w:rPr>
          <w:rFonts w:eastAsia="黑體-簡" w:cs="黑體-簡" w:ascii="黑體-簡" w:hAnsi="黑體-簡"/>
        </w:rPr>
        <w:t>4</w:t>
      </w:r>
      <w:r>
        <w:rPr>
          <w:rFonts w:ascii="黑體-簡" w:hAnsi="黑體-簡" w:cs="黑體-簡" w:eastAsia="黑體-簡"/>
        </w:rPr>
        <w:t>它有时无法实现你的命令。</w:t>
      </w:r>
      <w:r>
        <w:rPr>
          <w:rFonts w:eastAsia="黑體-簡" w:cs="黑體-簡" w:ascii="黑體-簡" w:hAnsi="黑體-簡"/>
        </w:rPr>
        <w:t>5</w:t>
      </w:r>
      <w:r>
        <w:rPr>
          <w:rFonts w:ascii="黑體-簡" w:hAnsi="黑體-簡" w:cs="黑體-簡" w:eastAsia="黑體-簡"/>
        </w:rPr>
        <w:t>你会因它的无用而深恶痛绝；却未意识到，这种挫折感不是因为它无法超越自身的限度，而是因为你无法看出它本是虚无的缘故。</w:t>
      </w:r>
      <w:r>
        <w:rPr>
          <w:rFonts w:eastAsia="黑體-簡" w:cs="黑體-簡" w:ascii="黑體-簡" w:hAnsi="黑體-簡"/>
        </w:rPr>
        <w:t>6</w:t>
      </w:r>
      <w:r>
        <w:rPr>
          <w:rFonts w:ascii="黑體-簡" w:hAnsi="黑體-簡" w:cs="黑體-簡" w:eastAsia="黑體-簡"/>
        </w:rPr>
        <w:t>它的虚无乃是你的救恩，对此你却避之犹恐不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于是，身体被推举为充当上主敌人之</w:t>
      </w:r>
      <w:r>
        <w:rPr>
          <w:rFonts w:eastAsia="黑體-簡" w:cs="黑體-簡" w:ascii="黑體-簡" w:hAnsi="黑體-簡"/>
        </w:rPr>
        <w:t>"</w:t>
      </w:r>
      <w:r>
        <w:rPr>
          <w:rFonts w:ascii="黑體-簡" w:hAnsi="黑體-簡" w:cs="黑體-簡" w:eastAsia="黑體-簡"/>
        </w:rPr>
        <w:t>物</w:t>
      </w:r>
      <w:r>
        <w:rPr>
          <w:rFonts w:eastAsia="黑體-簡" w:cs="黑體-簡" w:ascii="黑體-簡" w:hAnsi="黑體-簡"/>
        </w:rPr>
        <w:t>",</w:t>
      </w:r>
      <w:r>
        <w:rPr>
          <w:rFonts w:ascii="黑體-簡" w:hAnsi="黑體-簡" w:cs="黑體-簡" w:eastAsia="黑體-簡"/>
        </w:rPr>
        <w:t>想以卑微、有限及无望来取代他的本质。</w:t>
      </w:r>
      <w:r>
        <w:rPr>
          <w:rFonts w:eastAsia="黑體-簡" w:cs="黑體-簡" w:ascii="黑體-簡" w:hAnsi="黑體-簡"/>
        </w:rPr>
        <w:t>2</w:t>
      </w:r>
      <w:r>
        <w:rPr>
          <w:rFonts w:ascii="黑體-簡" w:hAnsi="黑體-簡" w:cs="黑體-簡" w:eastAsia="黑體-簡"/>
        </w:rPr>
        <w:t>当你视身体为你之所爱，或你之所恨时，你就是在庆祝他的损失。</w:t>
      </w:r>
      <w:r>
        <w:rPr>
          <w:rFonts w:eastAsia="黑體-簡" w:cs="黑體-簡" w:ascii="黑體-簡" w:hAnsi="黑體-簡"/>
        </w:rPr>
        <w:t>3</w:t>
      </w:r>
      <w:r>
        <w:rPr>
          <w:rFonts w:ascii="黑體-簡" w:hAnsi="黑體-簡" w:cs="黑體-簡" w:eastAsia="黑體-簡"/>
        </w:rPr>
        <w:t>如果他是一切的总和，那么，凡是不在他内的，就不存在；他的完整性凸显了它的虚无。</w:t>
      </w:r>
      <w:r>
        <w:rPr>
          <w:rFonts w:eastAsia="黑體-簡" w:cs="黑體-簡" w:ascii="黑體-簡" w:hAnsi="黑體-簡"/>
        </w:rPr>
        <w:t>4</w:t>
      </w:r>
      <w:r>
        <w:rPr>
          <w:rFonts w:ascii="黑體-簡" w:hAnsi="黑體-簡" w:cs="黑體-簡" w:eastAsia="黑體-簡"/>
        </w:rPr>
        <w:t>你的人间救主并没有死，他也不住在那为死亡而建的庙宇中。</w:t>
      </w:r>
      <w:r>
        <w:rPr>
          <w:rFonts w:eastAsia="黑體-簡" w:cs="黑體-簡" w:ascii="黑體-簡" w:hAnsi="黑體-簡"/>
        </w:rPr>
        <w:t>5</w:t>
      </w:r>
      <w:r>
        <w:rPr>
          <w:rFonts w:ascii="黑體-簡" w:hAnsi="黑體-簡" w:cs="黑體-簡" w:eastAsia="黑體-簡"/>
        </w:rPr>
        <w:t xml:space="preserve">他住在上主内，正因如此，他才会成为你人间的救主，仅此而已。 </w:t>
      </w:r>
      <w:r>
        <w:rPr>
          <w:rFonts w:eastAsia="黑體-簡" w:cs="黑體-簡" w:ascii="黑體-簡" w:hAnsi="黑體-簡"/>
        </w:rPr>
        <w:t>6</w:t>
      </w:r>
      <w:r>
        <w:rPr>
          <w:rFonts w:ascii="黑體-簡" w:hAnsi="黑體-簡" w:cs="黑體-簡" w:eastAsia="黑體-簡"/>
        </w:rPr>
        <w:t>他身体的虚无，将你的身体由疾病及死亡中释放出来。</w:t>
      </w:r>
      <w:r>
        <w:rPr>
          <w:rFonts w:eastAsia="黑體-簡" w:cs="黑體-簡" w:ascii="黑體-簡" w:hAnsi="黑體-簡"/>
        </w:rPr>
        <w:t>7</w:t>
      </w:r>
      <w:r>
        <w:rPr>
          <w:rFonts w:ascii="黑體-簡" w:hAnsi="黑體-簡" w:cs="黑體-簡" w:eastAsia="黑體-簡"/>
        </w:rPr>
        <w:t>因你所有的一切，不会多于或少于他所有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上主的见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不要因为你在人间的救主误认自己是一具身体，便诅咒他。 </w:t>
      </w:r>
      <w:r>
        <w:rPr>
          <w:rFonts w:eastAsia="黑體-簡" w:cs="黑體-簡" w:ascii="黑體-簡" w:hAnsi="黑體-簡"/>
        </w:rPr>
        <w:t>2</w:t>
      </w:r>
      <w:r>
        <w:rPr>
          <w:rFonts w:ascii="黑體-簡" w:hAnsi="黑體-簡" w:cs="黑體-簡" w:eastAsia="黑體-簡"/>
        </w:rPr>
        <w:t>因他的实相凌架于他的梦境之上。</w:t>
      </w:r>
      <w:r>
        <w:rPr>
          <w:rFonts w:eastAsia="黑體-簡" w:cs="黑體-簡" w:ascii="黑體-簡" w:hAnsi="黑體-簡"/>
        </w:rPr>
        <w:t>3</w:t>
      </w:r>
      <w:r>
        <w:rPr>
          <w:rFonts w:ascii="黑體-簡" w:hAnsi="黑體-簡" w:cs="黑體-簡" w:eastAsia="黑體-簡"/>
        </w:rPr>
        <w:t>但他必须先懂得自己是人间的救主，才能忆起自己的真相。</w:t>
      </w:r>
      <w:r>
        <w:rPr>
          <w:rFonts w:eastAsia="黑體-簡" w:cs="黑體-簡" w:ascii="黑體-簡" w:hAnsi="黑體-簡"/>
        </w:rPr>
        <w:t>4</w:t>
      </w:r>
      <w:r>
        <w:rPr>
          <w:rFonts w:ascii="黑體-簡" w:hAnsi="黑體-簡" w:cs="黑體-簡" w:eastAsia="黑體-簡"/>
        </w:rPr>
        <w:t>他必须拯救那些愿被拯救之人。</w:t>
      </w:r>
      <w:r>
        <w:rPr>
          <w:rFonts w:eastAsia="黑體-簡" w:cs="黑體-簡" w:ascii="黑體-簡" w:hAnsi="黑體-簡"/>
        </w:rPr>
        <w:t>5</w:t>
      </w:r>
      <w:r>
        <w:rPr>
          <w:rFonts w:ascii="黑體-簡" w:hAnsi="黑體-簡" w:cs="黑體-簡" w:eastAsia="黑體-簡"/>
        </w:rPr>
        <w:t>拯救你，他才能得到幸福。</w:t>
      </w:r>
      <w:r>
        <w:rPr>
          <w:rFonts w:eastAsia="黑體-簡" w:cs="黑體-簡" w:ascii="黑體-簡" w:hAnsi="黑體-簡"/>
        </w:rPr>
        <w:t>6</w:t>
      </w:r>
      <w:r>
        <w:rPr>
          <w:rFonts w:ascii="黑體-簡" w:hAnsi="黑體-簡" w:cs="黑體-簡" w:eastAsia="黑體-簡"/>
        </w:rPr>
        <w:t>凡是带给人救恩的，才堪称为人间救主。</w:t>
      </w:r>
      <w:r>
        <w:rPr>
          <w:rFonts w:eastAsia="黑體-簡" w:cs="黑體-簡" w:ascii="黑體-簡" w:hAnsi="黑體-簡"/>
        </w:rPr>
        <w:t>7</w:t>
      </w:r>
      <w:r>
        <w:rPr>
          <w:rFonts w:ascii="黑體-簡" w:hAnsi="黑體-簡" w:cs="黑體-簡" w:eastAsia="黑體-簡"/>
        </w:rPr>
        <w:t>如此他就懂了，救恩一定属他所有，他才给得出去。</w:t>
      </w:r>
      <w:r>
        <w:rPr>
          <w:rFonts w:eastAsia="黑體-簡" w:cs="黑體-簡" w:ascii="黑體-簡" w:hAnsi="黑體-簡"/>
        </w:rPr>
        <w:t>8</w:t>
      </w:r>
      <w:r>
        <w:rPr>
          <w:rFonts w:ascii="黑體-簡" w:hAnsi="黑體-簡" w:cs="黑體-簡" w:eastAsia="黑體-簡"/>
        </w:rPr>
        <w:t>除非他给，否则不会知道自己拥有，因给与是拥有的证明。</w:t>
      </w:r>
      <w:r>
        <w:rPr>
          <w:rFonts w:eastAsia="黑體-簡" w:cs="黑體-簡" w:ascii="黑體-簡" w:hAnsi="黑體-簡"/>
        </w:rPr>
        <w:t>9</w:t>
      </w:r>
      <w:r>
        <w:rPr>
          <w:rFonts w:ascii="黑體-簡" w:hAnsi="黑體-簡" w:cs="黑體-簡" w:eastAsia="黑體-簡"/>
        </w:rPr>
        <w:t>唯有认为自己愈强大上主便愈弱小的人，才无法了解这一事实。</w:t>
      </w:r>
      <w:r>
        <w:rPr>
          <w:rFonts w:eastAsia="黑體-簡" w:cs="黑體-簡" w:ascii="黑體-簡" w:hAnsi="黑體-簡"/>
        </w:rPr>
        <w:t>10</w:t>
      </w:r>
      <w:r>
        <w:rPr>
          <w:rFonts w:ascii="黑體-簡" w:hAnsi="黑體-簡" w:cs="黑體-簡" w:eastAsia="黑體-簡"/>
        </w:rPr>
        <w:t>除非已拥有，否则怎给得出？把愈给愈多之物布施出去，又有何损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真的以为天父在创造你之际，失落了自己？</w:t>
      </w:r>
      <w:r>
        <w:rPr>
          <w:rFonts w:eastAsia="黑體-簡" w:cs="黑體-簡" w:ascii="黑體-簡" w:hAnsi="黑體-簡"/>
        </w:rPr>
        <w:t>2</w:t>
      </w:r>
      <w:r>
        <w:rPr>
          <w:rFonts w:ascii="黑體-簡" w:hAnsi="黑體-簡" w:cs="黑體-簡" w:eastAsia="黑體-簡"/>
        </w:rPr>
        <w:t>他岂会因为分享自己的爱而变得虚弱</w:t>
      </w:r>
      <w:r>
        <w:rPr>
          <w:rFonts w:eastAsia="黑體-簡" w:cs="黑體-簡" w:ascii="黑體-簡" w:hAnsi="黑體-簡"/>
        </w:rPr>
        <w:t>?3</w:t>
      </w:r>
      <w:r>
        <w:rPr>
          <w:rFonts w:ascii="黑體-簡" w:hAnsi="黑體-簡" w:cs="黑體-簡" w:eastAsia="黑體-簡"/>
        </w:rPr>
        <w:t>他岂会因着你的完美而变得不圆满</w:t>
      </w:r>
      <w:r>
        <w:rPr>
          <w:rFonts w:eastAsia="黑體-簡" w:cs="黑體-簡" w:ascii="黑體-簡" w:hAnsi="黑體-簡"/>
        </w:rPr>
        <w:t>?4</w:t>
      </w:r>
      <w:r>
        <w:rPr>
          <w:rFonts w:ascii="黑體-簡" w:hAnsi="黑體-簡" w:cs="黑體-簡" w:eastAsia="黑體-簡"/>
        </w:rPr>
        <w:t>你不正是他完美而圆满的证明吗</w:t>
      </w:r>
      <w:r>
        <w:rPr>
          <w:rFonts w:eastAsia="黑體-簡" w:cs="黑體-簡" w:ascii="黑體-簡" w:hAnsi="黑體-簡"/>
        </w:rPr>
        <w:t>?5</w:t>
      </w:r>
      <w:r>
        <w:rPr>
          <w:rFonts w:ascii="黑體-簡" w:hAnsi="黑體-簡" w:cs="黑體-簡" w:eastAsia="黑體-簡"/>
        </w:rPr>
        <w:t>宁愿舍弃自己的实相而留守梦中的圣子，不要再否定他的见证了！</w:t>
      </w:r>
      <w:r>
        <w:rPr>
          <w:rFonts w:eastAsia="黑體-簡" w:cs="黑體-簡" w:ascii="黑體-簡" w:hAnsi="黑體-簡"/>
        </w:rPr>
        <w:t>6</w:t>
      </w:r>
      <w:r>
        <w:rPr>
          <w:rFonts w:ascii="黑體-簡" w:hAnsi="黑體-簡" w:cs="黑體-簡" w:eastAsia="黑體-簡"/>
        </w:rPr>
        <w:t>他必须在自己的梦里成为人间救主，才能从中解脱出来。</w:t>
      </w:r>
      <w:r>
        <w:rPr>
          <w:rFonts w:eastAsia="黑體-簡" w:cs="黑體-簡" w:ascii="黑體-簡" w:hAnsi="黑體-簡"/>
        </w:rPr>
        <w:t>7</w:t>
      </w:r>
      <w:r>
        <w:rPr>
          <w:rFonts w:ascii="黑體-簡" w:hAnsi="黑體-簡" w:cs="黑體-簡" w:eastAsia="黑體-簡"/>
        </w:rPr>
        <w:t>他必须不把别人看成一具身体，而看成与他一体，彼此间没有高墙阻隔；这高墙原是世界为了使那些并不知道自己活着的有情生命继续分裂下去而制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在身体与死亡的噩梦中，仍有一则真理，也许那只是一点火花，或是黑暗中燃亮的一线光明，上主仍在那儿照耀着。</w:t>
      </w:r>
      <w:r>
        <w:rPr>
          <w:rFonts w:eastAsia="黑體-簡" w:cs="黑體-簡" w:ascii="黑體-簡" w:hAnsi="黑體-簡"/>
        </w:rPr>
        <w:t>2</w:t>
      </w:r>
      <w:r>
        <w:rPr>
          <w:rFonts w:ascii="黑體-簡" w:hAnsi="黑體-簡" w:cs="黑體-簡" w:eastAsia="黑體-簡"/>
        </w:rPr>
        <w:t>你无法唤醒自己。</w:t>
      </w:r>
      <w:r>
        <w:rPr>
          <w:rFonts w:eastAsia="黑體-簡" w:cs="黑體-簡" w:ascii="黑體-簡" w:hAnsi="黑體-簡"/>
        </w:rPr>
        <w:t>3</w:t>
      </w:r>
      <w:r>
        <w:rPr>
          <w:rFonts w:ascii="黑體-簡" w:hAnsi="黑體-簡" w:cs="黑體-簡" w:eastAsia="黑體-簡"/>
        </w:rPr>
        <w:t>但你能够让自己被人唤醒。</w:t>
      </w:r>
      <w:r>
        <w:rPr>
          <w:rFonts w:eastAsia="黑體-簡" w:cs="黑體-簡" w:ascii="黑體-簡" w:hAnsi="黑體-簡"/>
        </w:rPr>
        <w:t>4</w:t>
      </w:r>
      <w:r>
        <w:rPr>
          <w:rFonts w:ascii="黑體-簡" w:hAnsi="黑體-簡" w:cs="黑體-簡" w:eastAsia="黑體-簡"/>
        </w:rPr>
        <w:t xml:space="preserve">你能够无视于弟兄的梦境。 </w:t>
      </w:r>
      <w:r>
        <w:rPr>
          <w:rFonts w:eastAsia="黑體-簡" w:cs="黑體-簡" w:ascii="黑體-簡" w:hAnsi="黑體-簡"/>
        </w:rPr>
        <w:t>5</w:t>
      </w:r>
      <w:r>
        <w:rPr>
          <w:rFonts w:ascii="黑體-簡" w:hAnsi="黑體-簡" w:cs="黑體-簡" w:eastAsia="黑體-簡"/>
        </w:rPr>
        <w:t>你能够如此完美地宽恕他的幻觉，使他成为你在人间的救主，将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由梦中拯救出来。</w:t>
      </w:r>
      <w:r>
        <w:rPr>
          <w:rFonts w:eastAsia="黑體-簡" w:cs="黑體-簡" w:ascii="黑體-簡" w:hAnsi="黑體-簡"/>
        </w:rPr>
        <w:t>6</w:t>
      </w:r>
      <w:r>
        <w:rPr>
          <w:rFonts w:ascii="黑體-簡" w:hAnsi="黑體-簡" w:cs="黑體-簡" w:eastAsia="黑體-簡"/>
        </w:rPr>
        <w:t>当你看见他因上主的临在而在黑暗中熠熠生光时，你就会在他身体所在之处看到上主的临在。</w:t>
      </w:r>
      <w:r>
        <w:rPr>
          <w:rFonts w:eastAsia="黑體-簡" w:cs="黑體-簡" w:ascii="黑體-簡" w:hAnsi="黑體-簡"/>
        </w:rPr>
        <w:t>7</w:t>
      </w:r>
      <w:r>
        <w:rPr>
          <w:rFonts w:ascii="黑體-簡" w:hAnsi="黑體-簡" w:cs="黑體-簡" w:eastAsia="黑體-簡"/>
        </w:rPr>
        <w:t>身体会在这道光明前消失踪影，就如浓密的阴影必须让位给光明。</w:t>
      </w:r>
      <w:r>
        <w:rPr>
          <w:rFonts w:eastAsia="黑體-簡" w:cs="黑體-簡" w:ascii="黑體-簡" w:hAnsi="黑體-簡"/>
        </w:rPr>
        <w:t>8</w:t>
      </w:r>
      <w:r>
        <w:rPr>
          <w:rFonts w:ascii="黑體-簡" w:hAnsi="黑體-簡" w:cs="黑體-簡" w:eastAsia="黑體-簡"/>
        </w:rPr>
        <w:t>黑暗没有继续逗留的余地。</w:t>
      </w:r>
      <w:r>
        <w:rPr>
          <w:rFonts w:eastAsia="黑體-簡" w:cs="黑體-簡" w:ascii="黑體-簡" w:hAnsi="黑體-簡"/>
        </w:rPr>
        <w:t>9</w:t>
      </w:r>
      <w:r>
        <w:rPr>
          <w:rFonts w:ascii="黑體-簡" w:hAnsi="黑體-簡" w:cs="黑體-簡" w:eastAsia="黑體-簡"/>
        </w:rPr>
        <w:t>光明一来临，它就只好消失了。</w:t>
      </w:r>
      <w:r>
        <w:rPr>
          <w:rFonts w:eastAsia="黑體-簡" w:cs="黑體-簡" w:ascii="黑體-簡" w:hAnsi="黑體-簡"/>
        </w:rPr>
        <w:t>10</w:t>
      </w:r>
      <w:r>
        <w:rPr>
          <w:rFonts w:ascii="黑體-簡" w:hAnsi="黑體-簡" w:cs="黑體-簡" w:eastAsia="黑體-簡"/>
        </w:rPr>
        <w:t>于是你就会在荣耀中看见自己的弟兄，并了解长久以来你一直认为存在于你们之间的间隙，实际上是因何而弥合的。</w:t>
      </w:r>
      <w:r>
        <w:rPr>
          <w:rFonts w:eastAsia="黑體-簡" w:cs="黑體-簡" w:ascii="黑體-簡" w:hAnsi="黑體-簡"/>
        </w:rPr>
        <w:t>11</w:t>
      </w:r>
      <w:r>
        <w:rPr>
          <w:rFonts w:ascii="黑體-簡" w:hAnsi="黑體-簡" w:cs="黑體-簡" w:eastAsia="黑體-簡"/>
        </w:rPr>
        <w:t>上主的见证就在那间隙内打开了一条平易而宽仁的路，直通圣子那里。</w:t>
      </w:r>
      <w:r>
        <w:rPr>
          <w:rFonts w:eastAsia="黑體-簡" w:cs="黑體-簡" w:ascii="黑體-簡" w:hAnsi="黑體-簡"/>
        </w:rPr>
        <w:t>12</w:t>
      </w:r>
      <w:r>
        <w:rPr>
          <w:rFonts w:ascii="黑體-簡" w:hAnsi="黑體-簡" w:cs="黑體-簡" w:eastAsia="黑體-簡"/>
        </w:rPr>
        <w:t xml:space="preserve">你所宽恕的人，获得了宽恕你的幻觉的能力。 </w:t>
      </w:r>
      <w:r>
        <w:rPr>
          <w:rFonts w:eastAsia="黑體-簡" w:cs="黑體-簡" w:ascii="黑體-簡" w:hAnsi="黑體-簡"/>
        </w:rPr>
        <w:t>13</w:t>
      </w:r>
      <w:r>
        <w:rPr>
          <w:rFonts w:ascii="黑體-簡" w:hAnsi="黑體-簡" w:cs="黑體-簡" w:eastAsia="黑體-簡"/>
        </w:rPr>
        <w:t>就在你给予自由之际， 你同时获得了这一礼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为爱而铺路吧！你无法创造出爱，却能够将它推恩出去。</w:t>
      </w:r>
      <w:r>
        <w:rPr>
          <w:rFonts w:eastAsia="黑體-簡" w:cs="黑體-簡" w:ascii="黑體-簡" w:hAnsi="黑體-簡"/>
        </w:rPr>
        <w:t>2</w:t>
      </w:r>
      <w:r>
        <w:rPr>
          <w:rFonts w:ascii="黑體-簡" w:hAnsi="黑體-簡" w:cs="黑體-簡" w:eastAsia="黑體-簡"/>
        </w:rPr>
        <w:t>这在人间则意味着宽恕自己的弟兄</w:t>
      </w:r>
      <w:r>
        <w:rPr>
          <w:rFonts w:eastAsia="黑體-簡" w:cs="黑體-簡" w:ascii="黑體-簡" w:hAnsi="黑體-簡"/>
        </w:rPr>
        <w:t>,</w:t>
      </w:r>
      <w:r>
        <w:rPr>
          <w:rFonts w:ascii="黑體-簡" w:hAnsi="黑體-簡" w:cs="黑體-簡" w:eastAsia="黑體-簡"/>
        </w:rPr>
        <w:t>如此才能撤去你心灵上的黑暗。</w:t>
      </w:r>
      <w:r>
        <w:rPr>
          <w:rFonts w:eastAsia="黑體-簡" w:cs="黑體-簡" w:ascii="黑體-簡" w:hAnsi="黑體-簡"/>
        </w:rPr>
        <w:t>3</w:t>
      </w:r>
      <w:r>
        <w:rPr>
          <w:rFonts w:ascii="黑體-簡" w:hAnsi="黑體-簡" w:cs="黑體-簡" w:eastAsia="黑體-簡"/>
        </w:rPr>
        <w:t>当光明籍着你的宽恕而降临于他时，他不会忘恩负义，把他的人间救主遗忘在未得救之境。</w:t>
      </w:r>
      <w:r>
        <w:rPr>
          <w:rFonts w:eastAsia="黑體-簡" w:cs="黑體-簡" w:ascii="黑體-簡" w:hAnsi="黑體-簡"/>
        </w:rPr>
        <w:t>4</w:t>
      </w:r>
      <w:r>
        <w:rPr>
          <w:rFonts w:ascii="黑體-簡" w:hAnsi="黑體-簡" w:cs="黑體-簡" w:eastAsia="黑體-簡"/>
        </w:rPr>
        <w:t>他既使从你脸上看到光明的，在他通过黑暗迈向永恒光明的路上，这个光明必会伴它而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你是何其神圣！即使在悲惨而绝望的噩梦里，还有上主之子来拯救你。</w:t>
      </w:r>
      <w:r>
        <w:rPr>
          <w:rFonts w:eastAsia="黑體-簡" w:cs="黑體-簡" w:ascii="黑體-簡" w:hAnsi="黑體-簡"/>
        </w:rPr>
        <w:t>2</w:t>
      </w:r>
      <w:r>
        <w:rPr>
          <w:rFonts w:ascii="黑體-簡" w:hAnsi="黑體-簡" w:cs="黑體-簡" w:eastAsia="黑體-簡"/>
        </w:rPr>
        <w:t xml:space="preserve">你可看见他是多么迫不及待地前来，避开有意遮蔽他的浓密阴影，怀着感恩及爱心照耀你。 </w:t>
      </w:r>
      <w:r>
        <w:rPr>
          <w:rFonts w:eastAsia="黑體-簡" w:cs="黑體-簡" w:ascii="黑體-簡" w:hAnsi="黑體-簡"/>
        </w:rPr>
        <w:t>3</w:t>
      </w:r>
      <w:r>
        <w:rPr>
          <w:rFonts w:ascii="黑體-簡" w:hAnsi="黑體-簡" w:cs="黑體-簡" w:eastAsia="黑體-簡"/>
        </w:rPr>
        <w:t xml:space="preserve">他是他自己，但不只是他自己而已。 </w:t>
      </w:r>
      <w:r>
        <w:rPr>
          <w:rFonts w:eastAsia="黑體-簡" w:cs="黑體-簡" w:ascii="黑體-簡" w:hAnsi="黑體-簡"/>
        </w:rPr>
        <w:t>4</w:t>
      </w:r>
      <w:r>
        <w:rPr>
          <w:rFonts w:ascii="黑體-簡" w:hAnsi="黑體-簡" w:cs="黑體-簡" w:eastAsia="黑體-簡"/>
        </w:rPr>
        <w:t>就如他的天父在创造你时，并没有失落他那一部分；同样的</w:t>
      </w:r>
      <w:r>
        <w:rPr>
          <w:rFonts w:eastAsia="黑體-簡" w:cs="黑體-簡" w:ascii="黑體-簡" w:hAnsi="黑體-簡"/>
        </w:rPr>
        <w:t>,</w:t>
      </w:r>
      <w:r>
        <w:rPr>
          <w:rFonts w:ascii="黑體-簡" w:hAnsi="黑體-簡" w:cs="黑體-簡" w:eastAsia="黑體-簡"/>
        </w:rPr>
        <w:t>他内在的光明依然璀璨</w:t>
      </w:r>
      <w:r>
        <w:rPr>
          <w:rFonts w:eastAsia="黑體-簡" w:cs="黑體-簡" w:ascii="黑體-簡" w:hAnsi="黑體-簡"/>
        </w:rPr>
        <w:t>,</w:t>
      </w:r>
      <w:r>
        <w:rPr>
          <w:rFonts w:ascii="黑體-簡" w:hAnsi="黑體-簡" w:cs="黑體-簡" w:eastAsia="黑體-簡"/>
        </w:rPr>
        <w:t>因为你把自己的光明给了他，并将他由黑暗中拯救出来。</w:t>
      </w:r>
      <w:r>
        <w:rPr>
          <w:rFonts w:eastAsia="黑體-簡" w:cs="黑體-簡" w:ascii="黑體-簡" w:hAnsi="黑體-簡"/>
        </w:rPr>
        <w:t>5</w:t>
      </w:r>
      <w:r>
        <w:rPr>
          <w:rFonts w:ascii="黑體-簡" w:hAnsi="黑體-簡" w:cs="黑體-簡" w:eastAsia="黑體-簡"/>
        </w:rPr>
        <w:t>如今</w:t>
      </w:r>
      <w:r>
        <w:rPr>
          <w:rFonts w:eastAsia="黑體-簡" w:cs="黑體-簡" w:ascii="黑體-簡" w:hAnsi="黑體-簡"/>
        </w:rPr>
        <w:t>,</w:t>
      </w:r>
      <w:r>
        <w:rPr>
          <w:rFonts w:ascii="黑體-簡" w:hAnsi="黑體-簡" w:cs="黑體-簡" w:eastAsia="黑體-簡"/>
        </w:rPr>
        <w:t xml:space="preserve">你内在的光明必然跟他内在的光明一般璀璨。 </w:t>
      </w:r>
      <w:r>
        <w:rPr>
          <w:rFonts w:eastAsia="黑體-簡" w:cs="黑體-簡" w:ascii="黑體-簡" w:hAnsi="黑體-簡"/>
        </w:rPr>
        <w:t>6</w:t>
      </w:r>
      <w:r>
        <w:rPr>
          <w:rFonts w:ascii="黑體-簡" w:hAnsi="黑體-簡" w:cs="黑體-簡" w:eastAsia="黑體-簡"/>
        </w:rPr>
        <w:t>这就是梦境所闪耀出来的火花，使你能帮他清醒过来；你放心，他清醒的眼光从此就离不开你了。</w:t>
      </w:r>
      <w:r>
        <w:rPr>
          <w:rFonts w:eastAsia="黑體-簡" w:cs="黑體-簡" w:ascii="黑體-簡" w:hAnsi="黑體-簡"/>
        </w:rPr>
        <w:t>7</w:t>
      </w:r>
      <w:r>
        <w:rPr>
          <w:rFonts w:ascii="黑體-簡" w:hAnsi="黑體-簡" w:cs="黑體-簡" w:eastAsia="黑體-簡"/>
        </w:rPr>
        <w:t>就在他欣然得救之际，你也获得了救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梦中的角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相信真理可能只是某种幻觉吗？</w:t>
      </w:r>
      <w:r>
        <w:rPr>
          <w:rFonts w:eastAsia="黑體-簡" w:cs="黑體-簡" w:ascii="黑體-簡" w:hAnsi="黑體-簡"/>
        </w:rPr>
        <w:t>2</w:t>
      </w:r>
      <w:r>
        <w:rPr>
          <w:rFonts w:ascii="黑體-簡" w:hAnsi="黑體-簡" w:cs="黑體-簡" w:eastAsia="黑體-簡"/>
        </w:rPr>
        <w:t>幻觉都是梦，因为它们不是真的。</w:t>
      </w:r>
      <w:r>
        <w:rPr>
          <w:rFonts w:eastAsia="黑體-簡" w:cs="黑體-簡" w:ascii="黑體-簡" w:hAnsi="黑體-簡"/>
        </w:rPr>
        <w:t>3</w:t>
      </w:r>
      <w:r>
        <w:rPr>
          <w:rFonts w:ascii="黑體-簡" w:hAnsi="黑體-簡" w:cs="黑體-簡" w:eastAsia="黑體-簡"/>
        </w:rPr>
        <w:t>幻觉与梦境同样缺乏真理，这乃是奇迹发生的基本条件，表示你已了解梦只是梦而已，并且了解做梦无助于解脱，而是靠觉醒。</w:t>
      </w:r>
      <w:r>
        <w:rPr>
          <w:rFonts w:eastAsia="黑體-簡" w:cs="黑體-簡" w:ascii="黑體-簡" w:hAnsi="黑體-簡"/>
        </w:rPr>
        <w:t>4</w:t>
      </w:r>
      <w:r>
        <w:rPr>
          <w:rFonts w:ascii="黑體-簡" w:hAnsi="黑體-簡" w:cs="黑體-簡" w:eastAsia="黑體-簡"/>
        </w:rPr>
        <w:t>你岂能只由某些梦中清醒，却依旧滞留于其它的梦中？</w:t>
      </w:r>
      <w:r>
        <w:rPr>
          <w:rFonts w:eastAsia="黑體-簡" w:cs="黑體-簡" w:ascii="黑體-簡" w:hAnsi="黑體-簡"/>
        </w:rPr>
        <w:t>5</w:t>
      </w:r>
      <w:r>
        <w:rPr>
          <w:rFonts w:ascii="黑體-簡" w:hAnsi="黑體-簡" w:cs="黑體-簡" w:eastAsia="黑體-簡"/>
        </w:rPr>
        <w:t>你的选择不在于保留哪些梦</w:t>
      </w:r>
      <w:r>
        <w:rPr>
          <w:rFonts w:eastAsia="黑體-簡" w:cs="黑體-簡" w:ascii="黑體-簡" w:hAnsi="黑體-簡"/>
        </w:rPr>
        <w:t>,</w:t>
      </w:r>
      <w:r>
        <w:rPr>
          <w:rFonts w:ascii="黑體-簡" w:hAnsi="黑體-簡" w:cs="黑體-簡" w:eastAsia="黑體-簡"/>
        </w:rPr>
        <w:t>而在于你究竟要活在梦中或是由梦中清醒。</w:t>
      </w:r>
      <w:r>
        <w:rPr>
          <w:rFonts w:eastAsia="黑體-簡" w:cs="黑體-簡" w:ascii="黑體-簡" w:hAnsi="黑體-簡"/>
        </w:rPr>
        <w:t>6</w:t>
      </w:r>
      <w:r>
        <w:rPr>
          <w:rFonts w:ascii="黑體-簡" w:hAnsi="黑體-簡" w:cs="黑體-簡" w:eastAsia="黑體-簡"/>
        </w:rPr>
        <w:t>因此，奇迹不会排除某些梦境，使它不受其惠。</w:t>
      </w:r>
      <w:r>
        <w:rPr>
          <w:rFonts w:eastAsia="黑體-簡" w:cs="黑體-簡" w:ascii="黑體-簡" w:hAnsi="黑體-簡"/>
        </w:rPr>
        <w:t>7</w:t>
      </w:r>
      <w:r>
        <w:rPr>
          <w:rFonts w:ascii="黑體-簡" w:hAnsi="黑體-簡" w:cs="黑體-簡" w:eastAsia="黑體-簡"/>
        </w:rPr>
        <w:t>你无法一边在作某个梦，一边又由某个梦中清醒，因你不是在睡眠状态，就是在清醒状</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态。</w:t>
      </w:r>
      <w:r>
        <w:rPr>
          <w:rFonts w:eastAsia="黑體-簡" w:cs="黑體-簡" w:ascii="黑體-簡" w:hAnsi="黑體-簡"/>
        </w:rPr>
        <w:t>8</w:t>
      </w:r>
      <w:r>
        <w:rPr>
          <w:rFonts w:ascii="黑體-簡" w:hAnsi="黑體-簡" w:cs="黑體-簡" w:eastAsia="黑體-簡"/>
        </w:rPr>
        <w:t>梦只能在其中一种情况中出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 xml:space="preserve">即使是你心目中所欢喜的梦，也会和那些看起来很可怕的梦一样妨碍你的清醒。 </w:t>
      </w:r>
      <w:r>
        <w:rPr>
          <w:rFonts w:eastAsia="黑體-簡" w:cs="黑體-簡" w:ascii="黑體-簡" w:hAnsi="黑體-簡"/>
        </w:rPr>
        <w:t>2</w:t>
      </w:r>
      <w:r>
        <w:rPr>
          <w:rFonts w:ascii="黑體-簡" w:hAnsi="黑體-簡" w:cs="黑體-簡" w:eastAsia="黑體-簡"/>
        </w:rPr>
        <w:t>因所有的梦不论化身为何种形式，都离不开恐惧。</w:t>
      </w:r>
      <w:r>
        <w:rPr>
          <w:rFonts w:eastAsia="黑體-簡" w:cs="黑體-簡" w:ascii="黑體-簡" w:hAnsi="黑體-簡"/>
        </w:rPr>
        <w:t>3</w:t>
      </w:r>
      <w:r>
        <w:rPr>
          <w:rFonts w:ascii="黑體-簡" w:hAnsi="黑體-簡" w:cs="黑體-簡" w:eastAsia="黑體-簡"/>
        </w:rPr>
        <w:t>梦的里里外外，无一不是恐惧。</w:t>
      </w:r>
      <w:r>
        <w:rPr>
          <w:rFonts w:eastAsia="黑體-簡" w:cs="黑體-簡" w:ascii="黑體-簡" w:hAnsi="黑體-簡"/>
        </w:rPr>
        <w:t>4</w:t>
      </w:r>
      <w:r>
        <w:rPr>
          <w:rFonts w:ascii="黑體-簡" w:hAnsi="黑體-簡" w:cs="黑體-簡" w:eastAsia="黑體-簡"/>
        </w:rPr>
        <w:t>连愉悦的形象，也可能是恐惧的乔装。</w:t>
      </w:r>
      <w:r>
        <w:rPr>
          <w:rFonts w:eastAsia="黑體-簡" w:cs="黑體-簡" w:ascii="黑體-簡" w:hAnsi="黑體-簡"/>
        </w:rPr>
        <w:t>5</w:t>
      </w:r>
      <w:r>
        <w:rPr>
          <w:rFonts w:ascii="黑體-簡" w:hAnsi="黑體-簡" w:cs="黑體-簡" w:eastAsia="黑體-簡"/>
        </w:rPr>
        <w:t>恐惧乃是构成梦的素材，所有的梦境都是由它造成的，因而它绝不会在梦中缺席。</w:t>
      </w:r>
      <w:r>
        <w:rPr>
          <w:rFonts w:eastAsia="黑體-簡" w:cs="黑體-簡" w:ascii="黑體-簡" w:hAnsi="黑體-簡"/>
        </w:rPr>
        <w:t>6</w:t>
      </w:r>
      <w:r>
        <w:rPr>
          <w:rFonts w:ascii="黑體-簡" w:hAnsi="黑體-簡" w:cs="黑體-簡" w:eastAsia="黑體-簡"/>
        </w:rPr>
        <w:t>梦的表象可以千变万化，但只是换汤不换药而已。</w:t>
      </w:r>
      <w:r>
        <w:rPr>
          <w:rFonts w:eastAsia="黑體-簡" w:cs="黑體-簡" w:ascii="黑體-簡" w:hAnsi="黑體-簡"/>
        </w:rPr>
        <w:t>7</w:t>
      </w:r>
      <w:r>
        <w:rPr>
          <w:rFonts w:ascii="黑體-簡" w:hAnsi="黑體-簡" w:cs="黑體-簡" w:eastAsia="黑體-簡"/>
        </w:rPr>
        <w:t>如果奇迹不能帮你认清恐惧而依然令你害怕，那么这奇迹实在够阴险的了。</w:t>
      </w:r>
      <w:r>
        <w:rPr>
          <w:rFonts w:eastAsia="黑體-簡" w:cs="黑體-簡" w:ascii="黑體-簡" w:hAnsi="黑體-簡"/>
        </w:rPr>
        <w:t>8</w:t>
      </w:r>
      <w:r>
        <w:rPr>
          <w:rFonts w:ascii="黑體-簡" w:hAnsi="黑體-簡" w:cs="黑體-簡" w:eastAsia="黑體-簡"/>
        </w:rPr>
        <w:t>你自然不会甘心接受奇迹为你预备的觉醒之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以最简单的话来讲，攻击就是你无法完成心中的任务而起的反弹。 </w:t>
      </w:r>
      <w:r>
        <w:rPr>
          <w:rFonts w:eastAsia="黑體-簡" w:cs="黑體-簡" w:ascii="黑體-簡" w:hAnsi="黑體-簡"/>
        </w:rPr>
        <w:t>2</w:t>
      </w:r>
      <w:r>
        <w:rPr>
          <w:rFonts w:ascii="黑體-簡" w:hAnsi="黑體-簡" w:cs="黑體-簡" w:eastAsia="黑體-簡"/>
        </w:rPr>
        <w:t>那任务可能在你内，也可能在别人内，你在哪儿看到它，它就会在那儿受到攻击。</w:t>
      </w:r>
      <w:r>
        <w:rPr>
          <w:rFonts w:eastAsia="黑體-簡" w:cs="黑體-簡" w:ascii="黑體-簡" w:hAnsi="黑體-簡"/>
        </w:rPr>
        <w:t>3</w:t>
      </w:r>
      <w:r>
        <w:rPr>
          <w:rFonts w:ascii="黑體-簡" w:hAnsi="黑體-簡" w:cs="黑體-簡" w:eastAsia="黑體-簡"/>
        </w:rPr>
        <w:t xml:space="preserve">所有的梦，其心中的主题不是绝望就是攻击，因为它们都是出自攻击。 </w:t>
      </w:r>
      <w:r>
        <w:rPr>
          <w:rFonts w:eastAsia="黑體-簡" w:cs="黑體-簡" w:ascii="黑體-簡" w:hAnsi="黑體-簡"/>
        </w:rPr>
        <w:t>4</w:t>
      </w:r>
      <w:r>
        <w:rPr>
          <w:rFonts w:ascii="黑體-簡" w:hAnsi="黑體-簡" w:cs="黑體-簡" w:eastAsia="黑體-簡"/>
        </w:rPr>
        <w:t>快感与喜悦只是裹在外面的一层轻纱，使得位于其核心的那一大块恐惧之瘤更加显得欲盖弥彰。</w:t>
      </w:r>
      <w:r>
        <w:rPr>
          <w:rFonts w:eastAsia="黑體-簡" w:cs="黑體-簡" w:ascii="黑體-簡" w:hAnsi="黑體-簡"/>
        </w:rPr>
        <w:t>5</w:t>
      </w:r>
      <w:r>
        <w:rPr>
          <w:rFonts w:ascii="黑體-簡" w:hAnsi="黑體-簡" w:cs="黑體-簡" w:eastAsia="黑體-簡"/>
        </w:rPr>
        <w:t>奇迹所见到的就是这个瘤，而不是裹在外面的种种包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当你发怒时</w:t>
      </w:r>
      <w:r>
        <w:rPr>
          <w:rFonts w:eastAsia="黑體-簡" w:cs="黑體-簡" w:ascii="黑體-簡" w:hAnsi="黑體-簡"/>
        </w:rPr>
        <w:t>,</w:t>
      </w:r>
      <w:r>
        <w:rPr>
          <w:rFonts w:ascii="黑體-簡" w:hAnsi="黑體-簡" w:cs="黑體-簡" w:eastAsia="黑體-簡"/>
        </w:rPr>
        <w:t>不都是因为对方没有完成你指派给他的任务？</w:t>
      </w:r>
      <w:r>
        <w:rPr>
          <w:rFonts w:eastAsia="黑體-簡" w:cs="黑體-簡" w:ascii="黑體-簡" w:hAnsi="黑體-簡"/>
        </w:rPr>
        <w:t>2</w:t>
      </w:r>
      <w:r>
        <w:rPr>
          <w:rFonts w:ascii="黑體-簡" w:hAnsi="黑體-簡" w:cs="黑體-簡" w:eastAsia="黑體-簡"/>
        </w:rPr>
        <w:t>这不就成了你攻击他的正当</w:t>
      </w:r>
      <w:r>
        <w:rPr>
          <w:rFonts w:eastAsia="黑體-簡" w:cs="黑體-簡" w:ascii="黑體-簡" w:hAnsi="黑體-簡"/>
        </w:rPr>
        <w:t>"</w:t>
      </w:r>
      <w:r>
        <w:rPr>
          <w:rFonts w:ascii="黑體-簡" w:hAnsi="黑體-簡" w:cs="黑體-簡" w:eastAsia="黑體-簡"/>
        </w:rPr>
        <w:t>理由</w:t>
      </w:r>
      <w:r>
        <w:rPr>
          <w:rFonts w:eastAsia="黑體-簡" w:cs="黑體-簡" w:ascii="黑體-簡" w:hAnsi="黑體-簡"/>
        </w:rPr>
        <w:t>"</w:t>
      </w:r>
      <w:r>
        <w:rPr>
          <w:rFonts w:ascii="黑體-簡" w:hAnsi="黑體-簡" w:cs="黑體-簡" w:eastAsia="黑體-簡"/>
        </w:rPr>
        <w:t>？</w:t>
      </w:r>
      <w:r>
        <w:rPr>
          <w:rFonts w:eastAsia="黑體-簡" w:cs="黑體-簡" w:ascii="黑體-簡" w:hAnsi="黑體-簡"/>
        </w:rPr>
        <w:t>3</w:t>
      </w:r>
      <w:r>
        <w:rPr>
          <w:rFonts w:ascii="黑體-簡" w:hAnsi="黑體-簡" w:cs="黑體-簡" w:eastAsia="黑體-簡"/>
        </w:rPr>
        <w:t>你心目中最喜爱的梦，不外是你所指派的任务都圆满达成，你为自己设定的需求都得到了答复。</w:t>
      </w:r>
      <w:r>
        <w:rPr>
          <w:rFonts w:eastAsia="黑體-簡" w:cs="黑體-簡" w:ascii="黑體-簡" w:hAnsi="黑體-簡"/>
        </w:rPr>
        <w:t>4</w:t>
      </w:r>
      <w:r>
        <w:rPr>
          <w:rFonts w:ascii="黑體-簡" w:hAnsi="黑體-簡" w:cs="黑體-簡" w:eastAsia="黑體-簡"/>
        </w:rPr>
        <w:t>至于那些梦境究竟实现了没有，获仍是一种渴望而已，并不重要。</w:t>
      </w:r>
      <w:r>
        <w:rPr>
          <w:rFonts w:eastAsia="黑體-簡" w:cs="黑體-簡" w:ascii="黑體-簡" w:hAnsi="黑體-簡"/>
        </w:rPr>
        <w:t>5</w:t>
      </w:r>
      <w:r>
        <w:rPr>
          <w:rFonts w:ascii="黑體-簡" w:hAnsi="黑體-簡" w:cs="黑體-簡" w:eastAsia="黑體-簡"/>
        </w:rPr>
        <w:t>关键在于，认为它们存在的观念，成了孳生恐惧的温床。</w:t>
      </w:r>
      <w:r>
        <w:rPr>
          <w:rFonts w:eastAsia="黑體-簡" w:cs="黑體-簡" w:ascii="黑體-簡" w:hAnsi="黑體-簡"/>
        </w:rPr>
        <w:t>6</w:t>
      </w:r>
      <w:r>
        <w:rPr>
          <w:rFonts w:ascii="黑體-簡" w:hAnsi="黑體-簡" w:cs="黑體-簡" w:eastAsia="黑體-簡"/>
        </w:rPr>
        <w:t>梦境不在于你要多或要少的问题。</w:t>
      </w:r>
      <w:r>
        <w:rPr>
          <w:rFonts w:eastAsia="黑體-簡" w:cs="黑體-簡" w:ascii="黑體-簡" w:hAnsi="黑體-簡"/>
        </w:rPr>
        <w:t>7</w:t>
      </w:r>
      <w:r>
        <w:rPr>
          <w:rFonts w:ascii="黑體-簡" w:hAnsi="黑體-簡" w:cs="黑體-簡" w:eastAsia="黑體-簡"/>
        </w:rPr>
        <w:t xml:space="preserve">而是你究竟想不要要那些梦的问题。 </w:t>
      </w:r>
      <w:r>
        <w:rPr>
          <w:rFonts w:eastAsia="黑體-簡" w:cs="黑體-簡" w:ascii="黑體-簡" w:hAnsi="黑體-簡"/>
        </w:rPr>
        <w:t>8</w:t>
      </w:r>
      <w:r>
        <w:rPr>
          <w:rFonts w:ascii="黑體-簡" w:hAnsi="黑體-簡" w:cs="黑體-簡" w:eastAsia="黑體-簡"/>
        </w:rPr>
        <w:t>每一个梦都代表了你所指派的某种任务，也就是某件事、或某个身体、或某样东西应该代表的，以及应该为你完成的那个目标。</w:t>
      </w:r>
      <w:r>
        <w:rPr>
          <w:rFonts w:eastAsia="黑體-簡" w:cs="黑體-簡" w:ascii="黑體-簡" w:hAnsi="黑體-簡"/>
        </w:rPr>
        <w:t>9</w:t>
      </w:r>
      <w:r>
        <w:rPr>
          <w:rFonts w:ascii="黑體-簡" w:hAnsi="黑體-簡" w:cs="黑體-簡" w:eastAsia="黑體-簡"/>
        </w:rPr>
        <w:t>如果成功了，你就认为这是一场好梦。</w:t>
      </w:r>
      <w:r>
        <w:rPr>
          <w:rFonts w:eastAsia="黑體-簡" w:cs="黑體-簡" w:ascii="黑體-簡" w:hAnsi="黑體-簡"/>
        </w:rPr>
        <w:t>10</w:t>
      </w:r>
      <w:r>
        <w:rPr>
          <w:rFonts w:ascii="黑體-簡" w:hAnsi="黑體-簡" w:cs="黑體-簡" w:eastAsia="黑體-簡"/>
        </w:rPr>
        <w:t>如果失败了，你就认为这是一场凄惨的梦。</w:t>
      </w:r>
      <w:r>
        <w:rPr>
          <w:rFonts w:eastAsia="黑體-簡" w:cs="黑體-簡" w:ascii="黑體-簡" w:hAnsi="黑體-簡"/>
        </w:rPr>
        <w:t>11</w:t>
      </w:r>
      <w:r>
        <w:rPr>
          <w:rFonts w:ascii="黑體-簡" w:hAnsi="黑體-簡" w:cs="黑體-簡" w:eastAsia="黑體-簡"/>
        </w:rPr>
        <w:t>但是不论它成功或失败，均非关键所在，那只是一层轻薄的包装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如果你不必负责为梦中的每个人物指定</w:t>
      </w:r>
      <w:r>
        <w:rPr>
          <w:rFonts w:eastAsia="黑體-簡" w:cs="黑體-簡" w:ascii="黑體-簡" w:hAnsi="黑體-簡"/>
        </w:rPr>
        <w:t>"</w:t>
      </w:r>
      <w:r>
        <w:rPr>
          <w:rFonts w:ascii="黑體-簡" w:hAnsi="黑體-簡" w:cs="黑體-簡" w:eastAsia="黑體-簡"/>
        </w:rPr>
        <w:t>适当</w:t>
      </w:r>
      <w:r>
        <w:rPr>
          <w:rFonts w:eastAsia="黑體-簡" w:cs="黑體-簡" w:ascii="黑體-簡" w:hAnsi="黑體-簡"/>
        </w:rPr>
        <w:t>"</w:t>
      </w:r>
      <w:r>
        <w:rPr>
          <w:rFonts w:ascii="黑體-簡" w:hAnsi="黑體-簡" w:cs="黑體-簡" w:eastAsia="黑體-簡"/>
        </w:rPr>
        <w:t>角色</w:t>
      </w:r>
      <w:r>
        <w:rPr>
          <w:rFonts w:eastAsia="黑體-簡" w:cs="黑體-簡" w:ascii="黑體-簡" w:hAnsi="黑體-簡"/>
        </w:rPr>
        <w:t>,</w:t>
      </w:r>
      <w:r>
        <w:rPr>
          <w:rFonts w:ascii="黑體-簡" w:hAnsi="黑體-簡" w:cs="黑體-簡" w:eastAsia="黑體-簡"/>
        </w:rPr>
        <w:t>你的梦会变得多么美好。</w:t>
      </w:r>
      <w:r>
        <w:rPr>
          <w:rFonts w:eastAsia="黑體-簡" w:cs="黑體-簡" w:ascii="黑體-簡" w:hAnsi="黑體-簡"/>
        </w:rPr>
        <w:t>2</w:t>
      </w:r>
      <w:r>
        <w:rPr>
          <w:rFonts w:ascii="黑體-簡" w:hAnsi="黑體-簡" w:cs="黑體-簡" w:eastAsia="黑體-簡"/>
        </w:rPr>
        <w:t>除了使你对他的期待落空以外</w:t>
      </w:r>
      <w:r>
        <w:rPr>
          <w:rFonts w:eastAsia="黑體-簡" w:cs="黑體-簡" w:ascii="黑體-簡" w:hAnsi="黑體-簡"/>
        </w:rPr>
        <w:t>,</w:t>
      </w:r>
      <w:r>
        <w:rPr>
          <w:rFonts w:ascii="黑體-簡" w:hAnsi="黑體-簡" w:cs="黑體-簡" w:eastAsia="黑體-簡"/>
        </w:rPr>
        <w:t>没有人会失败；也没有所谓的叛逆这一回事。</w:t>
      </w:r>
      <w:r>
        <w:rPr>
          <w:rFonts w:eastAsia="黑體-簡" w:cs="黑體-簡" w:ascii="黑體-簡" w:hAnsi="黑體-簡"/>
        </w:rPr>
        <w:t>3</w:t>
      </w:r>
      <w:r>
        <w:rPr>
          <w:rFonts w:ascii="黑體-簡" w:hAnsi="黑體-簡" w:cs="黑體-簡" w:eastAsia="黑體-簡"/>
        </w:rPr>
        <w:t>圣灵所赐的梦，其核心绝对不会是恐惧。</w:t>
      </w:r>
      <w:r>
        <w:rPr>
          <w:rFonts w:eastAsia="黑體-簡" w:cs="黑體-簡" w:ascii="黑體-簡" w:hAnsi="黑體-簡"/>
        </w:rPr>
        <w:t>4</w:t>
      </w:r>
      <w:r>
        <w:rPr>
          <w:rFonts w:ascii="黑體-簡" w:hAnsi="黑體-簡" w:cs="黑體-簡" w:eastAsia="黑體-簡"/>
        </w:rPr>
        <w:t xml:space="preserve">覆盖在外面的包装， 看起来好像没有什么不同，然而意义却改变了，因为它们所覆盖的是其它东西。 </w:t>
      </w:r>
      <w:r>
        <w:rPr>
          <w:rFonts w:eastAsia="黑體-簡" w:cs="黑體-簡" w:ascii="黑體-簡" w:hAnsi="黑體-簡"/>
        </w:rPr>
        <w:t>5</w:t>
      </w:r>
      <w:r>
        <w:rPr>
          <w:rFonts w:ascii="黑體-簡" w:hAnsi="黑體-簡" w:cs="黑體-簡" w:eastAsia="黑體-簡"/>
        </w:rPr>
        <w:t>人的观点或知见必受其目的左右，在那目的之下，它们真的显出为那目的而存在的样子。</w:t>
      </w:r>
      <w:r>
        <w:rPr>
          <w:rFonts w:eastAsia="黑體-簡" w:cs="黑體-簡" w:ascii="黑體-簡" w:hAnsi="黑體-簡"/>
        </w:rPr>
        <w:t>6</w:t>
      </w:r>
      <w:r>
        <w:rPr>
          <w:rFonts w:ascii="黑體-簡" w:hAnsi="黑體-簡" w:cs="黑體-簡" w:eastAsia="黑體-簡"/>
        </w:rPr>
        <w:t>梦中发动攻击的阴森人物摇身一变，成了你的弟兄，给你一个协助的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会，只要你愿把这个当作梦的任务。 </w:t>
      </w:r>
      <w:r>
        <w:rPr>
          <w:rFonts w:eastAsia="黑體-簡" w:cs="黑體-簡" w:ascii="黑體-簡" w:hAnsi="黑體-簡"/>
        </w:rPr>
        <w:t>7</w:t>
      </w:r>
      <w:r>
        <w:rPr>
          <w:rFonts w:ascii="黑體-簡" w:hAnsi="黑體-簡" w:cs="黑體-簡" w:eastAsia="黑體-簡"/>
        </w:rPr>
        <w:t>如此，悲哀的梦就会转为喜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弟兄为什么而存在？</w:t>
      </w:r>
      <w:r>
        <w:rPr>
          <w:rFonts w:eastAsia="黑體-簡" w:cs="黑體-簡" w:ascii="黑體-簡" w:hAnsi="黑體-簡"/>
        </w:rPr>
        <w:t>2</w:t>
      </w:r>
      <w:r>
        <w:rPr>
          <w:rFonts w:ascii="黑體-簡" w:hAnsi="黑體-簡" w:cs="黑體-簡" w:eastAsia="黑體-簡"/>
        </w:rPr>
        <w:t>你并不知道。因你连自己的任务都不清楚。</w:t>
      </w:r>
      <w:r>
        <w:rPr>
          <w:rFonts w:eastAsia="黑體-簡" w:cs="黑體-簡" w:ascii="黑體-簡" w:hAnsi="黑體-簡"/>
        </w:rPr>
        <w:t>3</w:t>
      </w:r>
      <w:r>
        <w:rPr>
          <w:rFonts w:ascii="黑體-簡" w:hAnsi="黑體-簡" w:cs="黑體-簡" w:eastAsia="黑體-簡"/>
        </w:rPr>
        <w:t>不要为他指定任何角色，并幻想那会给你带来幸福。</w:t>
      </w:r>
      <w:r>
        <w:rPr>
          <w:rFonts w:eastAsia="黑體-簡" w:cs="黑體-簡" w:ascii="黑體-簡" w:hAnsi="黑體-簡"/>
        </w:rPr>
        <w:t>4</w:t>
      </w:r>
      <w:r>
        <w:rPr>
          <w:rFonts w:ascii="黑體-簡" w:hAnsi="黑體-簡" w:cs="黑體-簡" w:eastAsia="黑體-簡"/>
        </w:rPr>
        <w:t>当他无法胜任你指派给他的角色，无法完成你梦想的生命意义时，不要企图伤害他。</w:t>
      </w:r>
      <w:r>
        <w:rPr>
          <w:rFonts w:eastAsia="黑體-簡" w:cs="黑體-簡" w:ascii="黑體-簡" w:hAnsi="黑體-簡"/>
        </w:rPr>
        <w:t>5</w:t>
      </w:r>
      <w:r>
        <w:rPr>
          <w:rFonts w:ascii="黑體-簡" w:hAnsi="黑體-簡" w:cs="黑體-簡" w:eastAsia="黑體-簡"/>
        </w:rPr>
        <w:t>他在自己的每一个梦中求助，只要你与圣灵对梦之功能的看法一致，你就能帮忙他；所有的梦都能成为圣灵完成上主所赐任务的工具。</w:t>
      </w:r>
      <w:r>
        <w:rPr>
          <w:rFonts w:eastAsia="黑體-簡" w:cs="黑體-簡" w:ascii="黑體-簡" w:hAnsi="黑體-簡"/>
        </w:rPr>
        <w:t>6</w:t>
      </w:r>
      <w:r>
        <w:rPr>
          <w:rFonts w:ascii="黑體-簡" w:hAnsi="黑體-簡" w:cs="黑體-簡" w:eastAsia="黑體-簡"/>
        </w:rPr>
        <w:t>由于深爱着做梦的人，而非那些梦境，每个梦遂化为爱的献礼。</w:t>
      </w:r>
      <w:r>
        <w:rPr>
          <w:rFonts w:eastAsia="黑體-簡" w:cs="黑體-簡" w:ascii="黑體-簡" w:hAnsi="黑體-簡"/>
        </w:rPr>
        <w:t>7</w:t>
      </w:r>
      <w:r>
        <w:rPr>
          <w:rFonts w:ascii="黑體-簡" w:hAnsi="黑體-簡" w:cs="黑體-簡" w:eastAsia="黑體-簡"/>
        </w:rPr>
        <w:t>因在梦的核心内，是他对你的爱，光照着你形形色色的梦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永不变易的居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在你深处有个地方，已把整个世界遗忘了，罪及幻想的记忆也不复于此徘徊。 </w:t>
      </w:r>
      <w:r>
        <w:rPr>
          <w:rFonts w:eastAsia="黑體-簡" w:cs="黑體-簡" w:ascii="黑體-簡" w:hAnsi="黑體-簡"/>
        </w:rPr>
        <w:t>2</w:t>
      </w:r>
      <w:r>
        <w:rPr>
          <w:rFonts w:ascii="黑體-簡" w:hAnsi="黑體-簡" w:cs="黑體-簡" w:eastAsia="黑體-簡"/>
        </w:rPr>
        <w:t>在你深处有个地方，时间已经消失了，永恒的回想，不绝于耳。</w:t>
      </w:r>
      <w:r>
        <w:rPr>
          <w:rFonts w:eastAsia="黑體-簡" w:cs="黑體-簡" w:ascii="黑體-簡" w:hAnsi="黑體-簡"/>
        </w:rPr>
        <w:t>3</w:t>
      </w:r>
      <w:r>
        <w:rPr>
          <w:rFonts w:ascii="黑體-簡" w:hAnsi="黑體-簡" w:cs="黑體-簡" w:eastAsia="黑體-簡"/>
        </w:rPr>
        <w:t>那安息之所，如此寂静，悄然无声，只有天堂之颂冉冉升至天父及圣子那里。</w:t>
      </w:r>
      <w:r>
        <w:rPr>
          <w:rFonts w:eastAsia="黑體-簡" w:cs="黑體-簡" w:ascii="黑體-簡" w:hAnsi="黑體-簡"/>
        </w:rPr>
        <w:t>4</w:t>
      </w:r>
      <w:r>
        <w:rPr>
          <w:rFonts w:ascii="黑體-簡" w:hAnsi="黑體-簡" w:cs="黑體-簡" w:eastAsia="黑體-簡"/>
        </w:rPr>
        <w:t>那正是他们共同临在之处，你在那儿忆起了他们。</w:t>
      </w:r>
      <w:r>
        <w:rPr>
          <w:rFonts w:eastAsia="黑體-簡" w:cs="黑體-簡" w:ascii="黑體-簡" w:hAnsi="黑體-簡"/>
        </w:rPr>
        <w:t>5</w:t>
      </w:r>
      <w:r>
        <w:rPr>
          <w:rFonts w:ascii="黑體-簡" w:hAnsi="黑體-簡" w:cs="黑體-簡" w:eastAsia="黑體-簡"/>
        </w:rPr>
        <w:t>他们所在之处，即是天堂，也是平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不要以为你能改变他们所在之处。</w:t>
      </w:r>
      <w:r>
        <w:rPr>
          <w:rFonts w:eastAsia="黑體-簡" w:cs="黑體-簡" w:ascii="黑體-簡" w:hAnsi="黑體-簡"/>
        </w:rPr>
        <w:t>2</w:t>
      </w:r>
      <w:r>
        <w:rPr>
          <w:rFonts w:ascii="黑體-簡" w:hAnsi="黑體-簡" w:cs="黑體-簡" w:eastAsia="黑體-簡"/>
        </w:rPr>
        <w:t>你的终极身份就在他们之内；他们所在之处，必也是你永在之处。</w:t>
      </w:r>
      <w:r>
        <w:rPr>
          <w:rFonts w:eastAsia="黑體-簡" w:cs="黑體-簡" w:ascii="黑體-簡" w:hAnsi="黑體-簡"/>
        </w:rPr>
        <w:t>3</w:t>
      </w:r>
      <w:r>
        <w:rPr>
          <w:rFonts w:ascii="黑體-簡" w:hAnsi="黑體-簡" w:cs="黑體-簡" w:eastAsia="黑體-簡"/>
        </w:rPr>
        <w:t>天堂永远不易的本质就在你内，如此之深，世上的一切只会擦身而过，了无痕迹。</w:t>
      </w:r>
      <w:r>
        <w:rPr>
          <w:rFonts w:eastAsia="黑體-簡" w:cs="黑體-簡" w:ascii="黑體-簡" w:hAnsi="黑體-簡"/>
        </w:rPr>
        <w:t>4</w:t>
      </w:r>
      <w:r>
        <w:rPr>
          <w:rFonts w:ascii="黑體-簡" w:hAnsi="黑體-簡" w:cs="黑體-簡" w:eastAsia="黑體-簡"/>
        </w:rPr>
        <w:t>无尽的平安，寂静无边，温柔的拥抱着你，如此坚定、宁静地安憩于造物主的大能中，再也没有任何东西侵扰得了在他内的圣子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只要你侍奉上主之子，原意看到他清醒而快乐，这便是圣灵赐给你的职分。</w:t>
      </w:r>
      <w:r>
        <w:rPr>
          <w:rFonts w:eastAsia="黑體-簡" w:cs="黑體-簡" w:ascii="黑體-簡" w:hAnsi="黑體-簡"/>
        </w:rPr>
        <w:t>2</w:t>
      </w:r>
      <w:r>
        <w:rPr>
          <w:rFonts w:ascii="黑體-簡" w:hAnsi="黑體-簡" w:cs="黑體-簡" w:eastAsia="黑體-簡"/>
        </w:rPr>
        <w:t>他是你的一部分，你也是他的一部分，因为他是天父之子，而不是因为你在他内所看到的目的。</w:t>
      </w:r>
      <w:r>
        <w:rPr>
          <w:rFonts w:eastAsia="黑體-簡" w:cs="黑體-簡" w:ascii="黑體-簡" w:hAnsi="黑體-簡"/>
        </w:rPr>
        <w:t>3</w:t>
      </w:r>
      <w:r>
        <w:rPr>
          <w:rFonts w:ascii="黑體-簡" w:hAnsi="黑體-簡" w:cs="黑體-簡" w:eastAsia="黑體-簡"/>
        </w:rPr>
        <w:t>他对你唯一的要求，只是要你接受他内在永不变易的本质，因为你的终极身份就在其中。</w:t>
      </w:r>
      <w:r>
        <w:rPr>
          <w:rFonts w:eastAsia="黑體-簡" w:cs="黑體-簡" w:ascii="黑體-簡" w:hAnsi="黑體-簡"/>
        </w:rPr>
        <w:t>4</w:t>
      </w:r>
      <w:r>
        <w:rPr>
          <w:rFonts w:ascii="黑體-簡" w:hAnsi="黑體-簡" w:cs="黑體-簡" w:eastAsia="黑體-簡"/>
        </w:rPr>
        <w:t>只有在他内才能找到你的平安。</w:t>
      </w:r>
      <w:r>
        <w:rPr>
          <w:rFonts w:eastAsia="黑體-簡" w:cs="黑體-簡" w:ascii="黑體-簡" w:hAnsi="黑體-簡"/>
        </w:rPr>
        <w:t>5</w:t>
      </w:r>
      <w:r>
        <w:rPr>
          <w:rFonts w:ascii="黑體-簡" w:hAnsi="黑體-簡" w:cs="黑體-簡" w:eastAsia="黑體-簡"/>
        </w:rPr>
        <w:t>你对他的每一个慈爱念头，都会使你更加接近你觉醒于永恒平安与无尽喜悦的时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上主这神圣之子就如你自己一样，有如一面镜子，反映出天父对你的爱； 他有如一个温柔的提示，提醒你天父之爱不只创造了他，且存留于他内，就如存留于你内一样。</w:t>
      </w:r>
      <w:r>
        <w:rPr>
          <w:rFonts w:eastAsia="黑體-簡" w:cs="黑體-簡" w:ascii="黑體-簡" w:hAnsi="黑體-簡"/>
        </w:rPr>
        <w:t>2</w:t>
      </w:r>
      <w:r>
        <w:rPr>
          <w:rFonts w:ascii="黑體-簡" w:hAnsi="黑體-簡" w:cs="黑體-簡" w:eastAsia="黑體-簡"/>
        </w:rPr>
        <w:t>以宁静的心聆听上主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他内的声音吧！它自会告诉你他的任务何在。</w:t>
      </w:r>
      <w:r>
        <w:rPr>
          <w:rFonts w:eastAsia="黑體-簡" w:cs="黑體-簡" w:ascii="黑體-簡" w:hAnsi="黑體-簡"/>
        </w:rPr>
        <w:t>3</w:t>
      </w:r>
      <w:r>
        <w:rPr>
          <w:rFonts w:ascii="黑體-簡" w:hAnsi="黑體-簡" w:cs="黑體-簡" w:eastAsia="黑體-簡"/>
        </w:rPr>
        <w:t>他之受造是为了使你重归圆满，因唯有圆满的，方能成为上主圆满的一部分，你就是由那圆满中创造出来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天父对你别无所求，只盼你在一切造化中看出他赐给你的礼物是何其光辉璀璨。 </w:t>
      </w:r>
      <w:r>
        <w:rPr>
          <w:rFonts w:eastAsia="黑體-簡" w:cs="黑體-簡" w:ascii="黑體-簡" w:hAnsi="黑體-簡"/>
        </w:rPr>
        <w:t>2</w:t>
      </w:r>
      <w:r>
        <w:rPr>
          <w:rFonts w:ascii="黑體-簡" w:hAnsi="黑體-簡" w:cs="黑體-簡" w:eastAsia="黑體-簡"/>
        </w:rPr>
        <w:t>好好瞻仰上主之子吧！那是他完美的礼物，天父永远在在他内照耀着，整个造化都赐给了他，且归他所有。</w:t>
      </w:r>
      <w:r>
        <w:rPr>
          <w:rFonts w:eastAsia="黑體-簡" w:cs="黑體-簡" w:ascii="黑體-簡" w:hAnsi="黑體-簡"/>
        </w:rPr>
        <w:t>3</w:t>
      </w:r>
      <w:r>
        <w:rPr>
          <w:rFonts w:ascii="黑體-簡" w:hAnsi="黑體-簡" w:cs="黑體-簡" w:eastAsia="黑體-簡"/>
        </w:rPr>
        <w:t xml:space="preserve">正因他拥有，才可能给你；你在他内何处看到这造化，也会在那儿看到你自己的平安。 </w:t>
      </w:r>
      <w:r>
        <w:rPr>
          <w:rFonts w:eastAsia="黑體-簡" w:cs="黑體-簡" w:ascii="黑體-簡" w:hAnsi="黑體-簡"/>
        </w:rPr>
        <w:t>4</w:t>
      </w:r>
      <w:r>
        <w:rPr>
          <w:rFonts w:ascii="黑體-簡" w:hAnsi="黑體-簡" w:cs="黑體-簡" w:eastAsia="黑體-簡"/>
        </w:rPr>
        <w:t>环绕你的宁静，就安住在他内，唯有在此宁静中才能做出幸福美梦</w:t>
      </w:r>
      <w:r>
        <w:rPr>
          <w:rFonts w:eastAsia="黑體-簡" w:cs="黑體-簡" w:ascii="黑體-簡" w:hAnsi="黑體-簡"/>
        </w:rPr>
        <w:t>,</w:t>
      </w:r>
      <w:r>
        <w:rPr>
          <w:rFonts w:ascii="黑體-簡" w:hAnsi="黑體-簡" w:cs="黑體-簡" w:eastAsia="黑體-簡"/>
        </w:rPr>
        <w:t>梦见你们的手在纯洁无罪之境中牵在一起。</w:t>
      </w:r>
      <w:r>
        <w:rPr>
          <w:rFonts w:eastAsia="黑體-簡" w:cs="黑體-簡" w:ascii="黑體-簡" w:hAnsi="黑體-簡"/>
        </w:rPr>
        <w:t>5</w:t>
      </w:r>
      <w:r>
        <w:rPr>
          <w:rFonts w:ascii="黑體-簡" w:hAnsi="黑體-簡" w:cs="黑體-簡" w:eastAsia="黑體-簡"/>
        </w:rPr>
        <w:t>这不再是紧抓着痛苦之梦的那双手了。</w:t>
      </w:r>
      <w:r>
        <w:rPr>
          <w:rFonts w:eastAsia="黑體-簡" w:cs="黑體-簡" w:ascii="黑體-簡" w:hAnsi="黑體-簡"/>
        </w:rPr>
        <w:t>6</w:t>
      </w:r>
      <w:r>
        <w:rPr>
          <w:rFonts w:ascii="黑體-簡" w:hAnsi="黑體-簡" w:cs="黑體-簡" w:eastAsia="黑體-簡"/>
        </w:rPr>
        <w:t>他们手中不再有刀剑，因为他们已经放下了世上所有的无谓幻觉。</w:t>
      </w:r>
      <w:r>
        <w:rPr>
          <w:rFonts w:eastAsia="黑體-簡" w:cs="黑體-簡" w:ascii="黑體-簡" w:hAnsi="黑體-簡"/>
        </w:rPr>
        <w:t>7</w:t>
      </w:r>
      <w:r>
        <w:rPr>
          <w:rFonts w:ascii="黑體-簡" w:hAnsi="黑體-簡" w:cs="黑體-簡" w:eastAsia="黑體-簡"/>
        </w:rPr>
        <w:t>他们的手一旦空出来了，就会触到弟兄的手，那便是圆满之所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若知道那超越宽恕的伟大目标，就不会紧抓着任何念头不放，不论那邪念显得多么微不足道。</w:t>
      </w:r>
      <w:r>
        <w:rPr>
          <w:rFonts w:eastAsia="黑體-簡" w:cs="黑體-簡" w:ascii="黑體-簡" w:hAnsi="黑體-簡"/>
        </w:rPr>
        <w:t>2</w:t>
      </w:r>
      <w:r>
        <w:rPr>
          <w:rFonts w:ascii="黑體-簡" w:hAnsi="黑體-簡" w:cs="黑體-簡" w:eastAsia="黑體-簡"/>
        </w:rPr>
        <w:t>因你已了解，你的心若把持着任何非上主所赐的念头，你得付出多么严重的代价；心灵原本是为指引双手去祝福、去引导上主之子回归天父家园的。</w:t>
      </w:r>
      <w:r>
        <w:rPr>
          <w:rFonts w:eastAsia="黑體-簡" w:cs="黑體-簡" w:ascii="黑體-簡" w:hAnsi="黑體-簡"/>
        </w:rPr>
        <w:t>3</w:t>
      </w:r>
      <w:r>
        <w:rPr>
          <w:rFonts w:ascii="黑體-簡" w:hAnsi="黑體-簡" w:cs="黑體-簡" w:eastAsia="黑體-簡"/>
        </w:rPr>
        <w:t>他是天父为自己创造的居所，你难道不想与他为友吗？</w:t>
      </w:r>
      <w:r>
        <w:rPr>
          <w:rFonts w:eastAsia="黑體-簡" w:cs="黑體-簡" w:ascii="黑體-簡" w:hAnsi="黑體-簡"/>
        </w:rPr>
        <w:t>4</w:t>
      </w:r>
      <w:r>
        <w:rPr>
          <w:rFonts w:ascii="黑體-簡" w:hAnsi="黑體-簡" w:cs="黑體-簡" w:eastAsia="黑體-簡"/>
        </w:rPr>
        <w:t>连上主都如此看重他，你岂能举起嗔恨之手攻击他？</w:t>
      </w:r>
      <w:r>
        <w:rPr>
          <w:rFonts w:eastAsia="黑體-簡" w:cs="黑體-簡" w:ascii="黑體-簡" w:hAnsi="黑體-簡"/>
        </w:rPr>
        <w:t>5</w:t>
      </w:r>
      <w:r>
        <w:rPr>
          <w:rFonts w:ascii="黑體-簡" w:hAnsi="黑體-簡" w:cs="黑體-簡" w:eastAsia="黑體-簡"/>
        </w:rPr>
        <w:t>谁能以血腥的手污染了天堂，还希望在那儿找得到平安？</w:t>
      </w:r>
      <w:r>
        <w:rPr>
          <w:rFonts w:eastAsia="黑體-簡" w:cs="黑體-簡" w:ascii="黑體-簡" w:hAnsi="黑體-簡"/>
        </w:rPr>
        <w:t>6</w:t>
      </w:r>
      <w:r>
        <w:rPr>
          <w:rFonts w:ascii="黑體-簡" w:hAnsi="黑體-簡" w:cs="黑體-簡" w:eastAsia="黑體-簡"/>
        </w:rPr>
        <w:t>你的弟兄认为他所握的是死亡之手。</w:t>
      </w:r>
      <w:r>
        <w:rPr>
          <w:rFonts w:eastAsia="黑體-簡" w:cs="黑體-簡" w:ascii="黑體-簡" w:hAnsi="黑體-簡"/>
        </w:rPr>
        <w:t>7</w:t>
      </w:r>
      <w:r>
        <w:rPr>
          <w:rFonts w:ascii="黑體-簡" w:hAnsi="黑體-簡" w:cs="黑體-簡" w:eastAsia="黑體-簡"/>
        </w:rPr>
        <w:t>不要相信他。</w:t>
      </w:r>
      <w:r>
        <w:rPr>
          <w:rFonts w:eastAsia="黑體-簡" w:cs="黑體-簡" w:ascii="黑體-簡" w:hAnsi="黑體-簡"/>
        </w:rPr>
        <w:t>8</w:t>
      </w:r>
      <w:r>
        <w:rPr>
          <w:rFonts w:ascii="黑體-簡" w:hAnsi="黑體-簡" w:cs="黑體-簡" w:eastAsia="黑體-簡"/>
        </w:rPr>
        <w:t>相反的，你会逐渐明了，自己是多么有福，能把自己的解脱献给他，使他一并解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在上天所赐的梦中，他是你在人间的救主，而非你所恨的仇敌。</w:t>
      </w:r>
      <w:r>
        <w:rPr>
          <w:rFonts w:eastAsia="黑體-簡" w:cs="黑體-簡" w:ascii="黑體-簡" w:hAnsi="黑體-簡"/>
        </w:rPr>
        <w:t>2</w:t>
      </w:r>
      <w:r>
        <w:rPr>
          <w:rFonts w:ascii="黑體-簡" w:hAnsi="黑體-簡" w:cs="黑體-簡" w:eastAsia="黑體-簡"/>
        </w:rPr>
        <w:t>在上天所赐的梦中，你已宽恕了他所有的死亡恶梦，并给他一个充满希望的梦，而不再去做那充满邪恶、分裂及嗔恨的梦。</w:t>
      </w:r>
      <w:r>
        <w:rPr>
          <w:rFonts w:eastAsia="黑體-簡" w:cs="黑體-簡" w:ascii="黑體-簡" w:hAnsi="黑體-簡"/>
        </w:rPr>
        <w:t>3</w:t>
      </w:r>
      <w:r>
        <w:rPr>
          <w:rFonts w:ascii="黑體-簡" w:hAnsi="黑體-簡" w:cs="黑體-簡" w:eastAsia="黑體-簡"/>
        </w:rPr>
        <w:t>为什么分享这种梦显得这么困难？</w:t>
      </w:r>
      <w:r>
        <w:rPr>
          <w:rFonts w:eastAsia="黑體-簡" w:cs="黑體-簡" w:ascii="黑體-簡" w:hAnsi="黑體-簡"/>
        </w:rPr>
        <w:t>4</w:t>
      </w:r>
      <w:r>
        <w:rPr>
          <w:rFonts w:ascii="黑體-簡" w:hAnsi="黑體-簡" w:cs="黑體-簡" w:eastAsia="黑體-簡"/>
        </w:rPr>
        <w:t xml:space="preserve">因为梦原是为恨而造出来的，除非圣灵赋予它另一种任务，否则它会继续为死亡效命。 </w:t>
      </w:r>
      <w:r>
        <w:rPr>
          <w:rFonts w:eastAsia="黑體-簡" w:cs="黑體-簡" w:ascii="黑體-簡" w:hAnsi="黑體-簡"/>
        </w:rPr>
        <w:t>5</w:t>
      </w:r>
      <w:r>
        <w:rPr>
          <w:rFonts w:ascii="黑體-簡" w:hAnsi="黑體-簡" w:cs="黑體-簡" w:eastAsia="黑體-簡"/>
        </w:rPr>
        <w:t>每一种形式的梦，都是对死亡的某种召唤。</w:t>
      </w:r>
      <w:r>
        <w:rPr>
          <w:rFonts w:eastAsia="黑體-簡" w:cs="黑體-簡" w:ascii="黑體-簡" w:hAnsi="黑體-簡"/>
        </w:rPr>
        <w:t>6</w:t>
      </w:r>
      <w:r>
        <w:rPr>
          <w:rFonts w:ascii="黑體-簡" w:hAnsi="黑體-簡" w:cs="黑體-簡" w:eastAsia="黑體-簡"/>
        </w:rPr>
        <w:t>凡是为了死亡之主效命的人，都会在各自的世界里向他膜拜，人人持着断矛钝剑，死守着他那古老的死亡承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凡是不让圣灵发挥大用的梦，其核心都是恐惧；梦在圣灵的眼中却负有他的任务。 </w:t>
      </w:r>
      <w:r>
        <w:rPr>
          <w:rFonts w:eastAsia="黑體-簡" w:cs="黑體-簡" w:ascii="黑體-簡" w:hAnsi="黑體-簡"/>
        </w:rPr>
        <w:t>2</w:t>
      </w:r>
      <w:r>
        <w:rPr>
          <w:rFonts w:ascii="黑體-簡" w:hAnsi="黑體-簡" w:cs="黑體-簡" w:eastAsia="黑體-簡"/>
        </w:rPr>
        <w:t xml:space="preserve">当梦能够与人共享时，就失去了攻击及分裂的作用，虽然每个梦当初都是为此而造的。 </w:t>
      </w:r>
      <w:r>
        <w:rPr>
          <w:rFonts w:eastAsia="黑體-簡" w:cs="黑體-簡" w:ascii="黑體-簡" w:hAnsi="黑體-簡"/>
        </w:rPr>
        <w:t>3</w:t>
      </w:r>
      <w:r>
        <w:rPr>
          <w:rFonts w:ascii="黑體-簡" w:hAnsi="黑體-簡" w:cs="黑體-簡" w:eastAsia="黑體-簡"/>
        </w:rPr>
        <w:t>不过，梦世界中的一切</w:t>
      </w:r>
      <w:r>
        <w:rPr>
          <w:rFonts w:eastAsia="黑體-簡" w:cs="黑體-簡" w:ascii="黑體-簡" w:hAnsi="黑體-簡"/>
        </w:rPr>
        <w:t>,</w:t>
      </w:r>
      <w:r>
        <w:rPr>
          <w:rFonts w:ascii="黑體-簡" w:hAnsi="黑體-簡" w:cs="黑體-簡" w:eastAsia="黑體-簡"/>
        </w:rPr>
        <w:t>都有变化及改进的希望，因为此处不会有永恒不变的本质。</w:t>
      </w:r>
      <w:r>
        <w:rPr>
          <w:rFonts w:eastAsia="黑體-簡" w:cs="黑體-簡" w:ascii="黑體-簡" w:hAnsi="黑體-簡"/>
        </w:rPr>
        <w:t>4</w:t>
      </w:r>
      <w:r>
        <w:rPr>
          <w:rFonts w:ascii="黑體-簡" w:hAnsi="黑體-簡" w:cs="黑體-簡" w:eastAsia="黑體-簡"/>
        </w:rPr>
        <w:t>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我们为这一事实而庆幸吧！不再从这世界中寻找永恒。</w:t>
      </w:r>
      <w:r>
        <w:rPr>
          <w:rFonts w:eastAsia="黑體-簡" w:cs="黑體-簡" w:ascii="黑體-簡" w:hAnsi="黑體-簡"/>
        </w:rPr>
        <w:t>5</w:t>
      </w:r>
      <w:r>
        <w:rPr>
          <w:rFonts w:ascii="黑體-簡" w:hAnsi="黑體-簡" w:cs="黑體-簡" w:eastAsia="黑體-簡"/>
        </w:rPr>
        <w:t>宽恕梦境，能够不再帮你梦见身外的世界。</w:t>
      </w:r>
      <w:r>
        <w:rPr>
          <w:rFonts w:eastAsia="黑體-簡" w:cs="黑體-簡" w:ascii="黑體-簡" w:hAnsi="黑體-簡"/>
        </w:rPr>
        <w:t>6</w:t>
      </w:r>
      <w:r>
        <w:rPr>
          <w:rFonts w:ascii="黑體-簡" w:hAnsi="黑體-簡" w:cs="黑體-簡" w:eastAsia="黑體-簡"/>
        </w:rPr>
        <w:t>它终将引导你超越一切梦境，迈向永恒生命的平安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宽恕与时间的终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有多大的诚意宽恕你的弟兄？</w:t>
      </w:r>
      <w:r>
        <w:rPr>
          <w:rFonts w:eastAsia="黑體-簡" w:cs="黑體-簡" w:ascii="黑體-簡" w:hAnsi="黑體-簡"/>
        </w:rPr>
        <w:t>2</w:t>
      </w:r>
      <w:r>
        <w:rPr>
          <w:rFonts w:ascii="黑體-簡" w:hAnsi="黑體-簡" w:cs="黑體-簡" w:eastAsia="黑體-簡"/>
        </w:rPr>
        <w:t>你对平安，而非对那无止境的冲突与痛苦，又有多大渴望</w:t>
      </w:r>
      <w:r>
        <w:rPr>
          <w:rFonts w:eastAsia="黑體-簡" w:cs="黑體-簡" w:ascii="黑體-簡" w:hAnsi="黑體-簡"/>
        </w:rPr>
        <w:t xml:space="preserve">? 3 </w:t>
      </w:r>
      <w:r>
        <w:rPr>
          <w:rFonts w:ascii="黑體-簡" w:hAnsi="黑體-簡" w:cs="黑體-簡" w:eastAsia="黑體-簡"/>
        </w:rPr>
        <w:t>这些问题其实是一个问题，不同的形式罢了。</w:t>
      </w:r>
      <w:r>
        <w:rPr>
          <w:rFonts w:eastAsia="黑體-簡" w:cs="黑體-簡" w:ascii="黑體-簡" w:hAnsi="黑體-簡"/>
        </w:rPr>
        <w:t>4</w:t>
      </w:r>
      <w:r>
        <w:rPr>
          <w:rFonts w:ascii="黑體-簡" w:hAnsi="黑體-簡" w:cs="黑體-簡" w:eastAsia="黑體-簡"/>
        </w:rPr>
        <w:t>宽恕乃是你的平安所在，因分裂之境以及危险、毁灭、罪恶与死亡之梦，疯狂之梦，谋害、悲痛与失落之梦，都在此结束了。</w:t>
      </w:r>
      <w:r>
        <w:rPr>
          <w:rFonts w:eastAsia="黑體-簡" w:cs="黑體-簡" w:ascii="黑體-簡" w:hAnsi="黑體-簡"/>
        </w:rPr>
        <w:t>5</w:t>
      </w:r>
      <w:r>
        <w:rPr>
          <w:rFonts w:ascii="黑體-簡" w:hAnsi="黑體-簡" w:cs="黑體-簡" w:eastAsia="黑體-簡"/>
        </w:rPr>
        <w:t>这就是救恩要求你做的</w:t>
      </w:r>
      <w:r>
        <w:rPr>
          <w:rFonts w:eastAsia="黑體-簡" w:cs="黑體-簡" w:ascii="黑體-簡" w:hAnsi="黑體-簡"/>
        </w:rPr>
        <w:t>"</w:t>
      </w:r>
      <w:r>
        <w:rPr>
          <w:rFonts w:ascii="黑體-簡" w:hAnsi="黑體-簡" w:cs="黑體-簡" w:eastAsia="黑體-簡"/>
        </w:rPr>
        <w:t>牺牲</w:t>
      </w:r>
      <w:r>
        <w:rPr>
          <w:rFonts w:eastAsia="黑體-簡" w:cs="黑體-簡" w:ascii="黑體-簡" w:hAnsi="黑體-簡"/>
        </w:rPr>
        <w:t>"</w:t>
      </w:r>
      <w:r>
        <w:rPr>
          <w:rFonts w:ascii="黑體-簡" w:hAnsi="黑體-簡" w:cs="黑體-簡" w:eastAsia="黑體-簡"/>
        </w:rPr>
        <w:t>，它乐意给你平安，而非上述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身为上主之子的你，发誓不加入死亡的行列吧！</w:t>
      </w:r>
      <w:r>
        <w:rPr>
          <w:rFonts w:eastAsia="黑體-簡" w:cs="黑體-簡" w:ascii="黑體-簡" w:hAnsi="黑體-簡"/>
        </w:rPr>
        <w:t>2</w:t>
      </w:r>
      <w:r>
        <w:rPr>
          <w:rFonts w:ascii="黑體-簡" w:hAnsi="黑體-簡" w:cs="黑體-簡" w:eastAsia="黑體-簡"/>
        </w:rPr>
        <w:t>你讨价还价来的协议是无法兑现的。</w:t>
      </w:r>
      <w:r>
        <w:rPr>
          <w:rFonts w:eastAsia="黑體-簡" w:cs="黑體-簡" w:ascii="黑體-簡" w:hAnsi="黑體-簡"/>
        </w:rPr>
        <w:t>3</w:t>
      </w:r>
      <w:r>
        <w:rPr>
          <w:rFonts w:ascii="黑體-簡" w:hAnsi="黑體-簡" w:cs="黑體-簡" w:eastAsia="黑體-簡"/>
        </w:rPr>
        <w:t>永恒生命之子是杀害不了的。</w:t>
      </w:r>
      <w:r>
        <w:rPr>
          <w:rFonts w:eastAsia="黑體-簡" w:cs="黑體-簡" w:ascii="黑體-簡" w:hAnsi="黑體-簡"/>
        </w:rPr>
        <w:t>4</w:t>
      </w:r>
      <w:r>
        <w:rPr>
          <w:rFonts w:ascii="黑體-簡" w:hAnsi="黑體-簡" w:cs="黑體-簡" w:eastAsia="黑體-簡"/>
        </w:rPr>
        <w:t>他和天父一般不朽。</w:t>
      </w:r>
      <w:r>
        <w:rPr>
          <w:rFonts w:eastAsia="黑體-簡" w:cs="黑體-簡" w:ascii="黑體-簡" w:hAnsi="黑體-簡"/>
        </w:rPr>
        <w:t>5</w:t>
      </w:r>
      <w:r>
        <w:rPr>
          <w:rFonts w:ascii="黑體-簡" w:hAnsi="黑體-簡" w:cs="黑體-簡" w:eastAsia="黑體-簡"/>
        </w:rPr>
        <w:t>他的真相无从改变。</w:t>
      </w:r>
      <w:r>
        <w:rPr>
          <w:rFonts w:eastAsia="黑體-簡" w:cs="黑體-簡" w:ascii="黑體-簡" w:hAnsi="黑體-簡"/>
        </w:rPr>
        <w:t>6</w:t>
      </w:r>
      <w:r>
        <w:rPr>
          <w:rFonts w:ascii="黑體-簡" w:hAnsi="黑體-簡" w:cs="黑體-簡" w:eastAsia="黑體-簡"/>
        </w:rPr>
        <w:t>他是整个宇宙中唯一的存在，故必是一个。</w:t>
      </w:r>
      <w:r>
        <w:rPr>
          <w:rFonts w:eastAsia="黑體-簡" w:cs="黑體-簡" w:ascii="黑體-簡" w:hAnsi="黑體-簡"/>
        </w:rPr>
        <w:t>7</w:t>
      </w:r>
      <w:r>
        <w:rPr>
          <w:rFonts w:ascii="黑體-簡" w:hAnsi="黑體-簡" w:cs="黑體-簡" w:eastAsia="黑體-簡"/>
        </w:rPr>
        <w:t>外表上看似永恒的一切，都会结束。</w:t>
      </w:r>
      <w:r>
        <w:rPr>
          <w:rFonts w:eastAsia="黑體-簡" w:cs="黑體-簡" w:ascii="黑體-簡" w:hAnsi="黑體-簡"/>
        </w:rPr>
        <w:t>8</w:t>
      </w:r>
      <w:r>
        <w:rPr>
          <w:rFonts w:ascii="黑體-簡" w:hAnsi="黑體-簡" w:cs="黑體-簡" w:eastAsia="黑體-簡"/>
        </w:rPr>
        <w:t>星辰会消逝，日夜不复存。</w:t>
      </w:r>
      <w:r>
        <w:rPr>
          <w:rFonts w:eastAsia="黑體-簡" w:cs="黑體-簡" w:ascii="黑體-簡" w:hAnsi="黑體-簡"/>
        </w:rPr>
        <w:t>9</w:t>
      </w:r>
      <w:r>
        <w:rPr>
          <w:rFonts w:ascii="黑體-簡" w:hAnsi="黑體-簡" w:cs="黑體-簡" w:eastAsia="黑體-簡"/>
        </w:rPr>
        <w:t>潮汐、季节以及所有来来去去的生命，所有随时间而推移的万物都会一逝不返。</w:t>
      </w:r>
      <w:r>
        <w:rPr>
          <w:rFonts w:eastAsia="黑體-簡" w:cs="黑體-簡" w:ascii="黑體-簡" w:hAnsi="黑體-簡"/>
        </w:rPr>
        <w:t>10</w:t>
      </w:r>
      <w:r>
        <w:rPr>
          <w:rFonts w:ascii="黑體-簡" w:hAnsi="黑體-簡" w:cs="黑體-簡" w:eastAsia="黑體-簡"/>
        </w:rPr>
        <w:t>时间所设的尽头，并非永恒之所在。</w:t>
      </w:r>
      <w:r>
        <w:rPr>
          <w:rFonts w:eastAsia="黑體-簡" w:cs="黑體-簡" w:ascii="黑體-簡" w:hAnsi="黑體-簡"/>
        </w:rPr>
        <w:t>11</w:t>
      </w:r>
      <w:r>
        <w:rPr>
          <w:rFonts w:ascii="黑體-簡" w:hAnsi="黑體-簡" w:cs="黑體-簡" w:eastAsia="黑體-簡"/>
        </w:rPr>
        <w:t>不论人们把上主之子营造成什么，他永远不变。</w:t>
      </w:r>
      <w:r>
        <w:rPr>
          <w:rFonts w:eastAsia="黑體-簡" w:cs="黑體-簡" w:ascii="黑體-簡" w:hAnsi="黑體-簡"/>
        </w:rPr>
        <w:t>12</w:t>
      </w:r>
      <w:r>
        <w:rPr>
          <w:rFonts w:ascii="黑體-簡" w:hAnsi="黑體-簡" w:cs="黑體-簡" w:eastAsia="黑體-簡"/>
        </w:rPr>
        <w:t>他过去如何，现在如何，未来也是如何，因时间控制不了他的命运，也无法敲定他生死的时辰。</w:t>
      </w:r>
      <w:r>
        <w:rPr>
          <w:rFonts w:eastAsia="黑體-簡" w:cs="黑體-簡" w:ascii="黑體-簡" w:hAnsi="黑體-簡"/>
        </w:rPr>
        <w:t>13</w:t>
      </w:r>
      <w:r>
        <w:rPr>
          <w:rFonts w:ascii="黑體-簡" w:hAnsi="黑體-簡" w:cs="黑體-簡" w:eastAsia="黑體-簡"/>
        </w:rPr>
        <w:t>连宽恕都改变不了他。</w:t>
      </w:r>
      <w:r>
        <w:rPr>
          <w:rFonts w:eastAsia="黑體-簡" w:cs="黑體-簡" w:ascii="黑體-簡" w:hAnsi="黑體-簡"/>
        </w:rPr>
        <w:t>14</w:t>
      </w:r>
      <w:r>
        <w:rPr>
          <w:rFonts w:ascii="黑體-簡" w:hAnsi="黑體-簡" w:cs="黑體-簡" w:eastAsia="黑體-簡"/>
        </w:rPr>
        <w:t>然而，时间却有待宽恕，方能使时间领域内的事物因失去功能而销声匿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任何东西若失去目的，便无法继续存在。</w:t>
      </w:r>
      <w:r>
        <w:rPr>
          <w:rFonts w:eastAsia="黑體-簡" w:cs="黑體-簡" w:ascii="黑體-簡" w:hAnsi="黑體-簡"/>
        </w:rPr>
        <w:t>2</w:t>
      </w:r>
      <w:r>
        <w:rPr>
          <w:rFonts w:ascii="黑體-簡" w:hAnsi="黑體-簡" w:cs="黑體-簡" w:eastAsia="黑體-簡"/>
        </w:rPr>
        <w:t>如果它被认定会死，它就一定会死，除非它不接受这个存在的目的。</w:t>
      </w:r>
      <w:r>
        <w:rPr>
          <w:rFonts w:eastAsia="黑體-簡" w:cs="黑體-簡" w:ascii="黑體-簡" w:hAnsi="黑體-簡"/>
        </w:rPr>
        <w:t>3</w:t>
      </w:r>
      <w:r>
        <w:rPr>
          <w:rFonts w:ascii="黑體-簡" w:hAnsi="黑體-簡" w:cs="黑體-簡" w:eastAsia="黑體-簡"/>
        </w:rPr>
        <w:t>在此，改变成了唯一称得上是祝福之事，只要目的不固定，不论外表显得多么一成不变都无妨。</w:t>
      </w:r>
      <w:r>
        <w:rPr>
          <w:rFonts w:eastAsia="黑體-簡" w:cs="黑體-簡" w:ascii="黑體-簡" w:hAnsi="黑體-簡"/>
        </w:rPr>
        <w:t>4</w:t>
      </w:r>
      <w:r>
        <w:rPr>
          <w:rFonts w:ascii="黑體-簡" w:hAnsi="黑體-簡" w:cs="黑體-簡" w:eastAsia="黑體-簡"/>
        </w:rPr>
        <w:t>不要以为你能为自己设定一个有别于上主的目的，并把它立为永恒不易的。</w:t>
      </w:r>
      <w:r>
        <w:rPr>
          <w:rFonts w:eastAsia="黑體-簡" w:cs="黑體-簡" w:ascii="黑體-簡" w:hAnsi="黑體-簡"/>
        </w:rPr>
        <w:t>5</w:t>
      </w:r>
      <w:r>
        <w:rPr>
          <w:rFonts w:ascii="黑體-簡" w:hAnsi="黑體-簡" w:cs="黑體-簡" w:eastAsia="黑體-簡"/>
        </w:rPr>
        <w:t>你能给自己一个你所没有的目的。</w:t>
      </w:r>
      <w:r>
        <w:rPr>
          <w:rFonts w:eastAsia="黑體-簡" w:cs="黑體-簡" w:ascii="黑體-簡" w:hAnsi="黑體-簡"/>
        </w:rPr>
        <w:t>6</w:t>
      </w:r>
      <w:r>
        <w:rPr>
          <w:rFonts w:ascii="黑體-簡" w:hAnsi="黑體-簡" w:cs="黑體-簡" w:eastAsia="黑體-簡"/>
        </w:rPr>
        <w:t>然而，有个能力你却除不去，这能力可以改变你的心意，并从中看出其他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凡你愿用来取代永恒的一切，都会变化，这是上主赐给你的最大的礼物，如此才确保了天堂永不消逝。</w:t>
      </w:r>
      <w:r>
        <w:rPr>
          <w:rFonts w:eastAsia="黑體-簡" w:cs="黑體-簡" w:ascii="黑體-簡" w:hAnsi="黑體-簡"/>
        </w:rPr>
        <w:t>2</w:t>
      </w:r>
      <w:r>
        <w:rPr>
          <w:rFonts w:ascii="黑體-簡" w:hAnsi="黑體-簡" w:cs="黑體-簡" w:eastAsia="黑體-簡"/>
        </w:rPr>
        <w:t>你不是为了死亡而诞生的。</w:t>
      </w:r>
      <w:r>
        <w:rPr>
          <w:rFonts w:eastAsia="黑體-簡" w:cs="黑體-簡" w:ascii="黑體-簡" w:hAnsi="黑體-簡"/>
        </w:rPr>
        <w:t>3</w:t>
      </w:r>
      <w:r>
        <w:rPr>
          <w:rFonts w:ascii="黑體-簡" w:hAnsi="黑體-簡" w:cs="黑體-簡" w:eastAsia="黑體-簡"/>
        </w:rPr>
        <w:t>你无法改变，因为你的任务是上主立定的。</w:t>
      </w:r>
      <w:r>
        <w:rPr>
          <w:rFonts w:eastAsia="黑體-簡" w:cs="黑體-簡" w:ascii="黑體-簡" w:hAnsi="黑體-簡"/>
        </w:rPr>
        <w:t>4</w:t>
      </w:r>
      <w:r>
        <w:rPr>
          <w:rFonts w:ascii="黑體-簡" w:hAnsi="黑體-簡" w:cs="黑體-簡" w:eastAsia="黑體-簡"/>
        </w:rPr>
        <w:t>其它的目标都存于时间和变迁之中，比便保全时间的存在，但只有一个例外。</w:t>
      </w:r>
      <w:r>
        <w:rPr>
          <w:rFonts w:eastAsia="黑體-簡" w:cs="黑體-簡" w:ascii="黑體-簡" w:hAnsi="黑體-簡"/>
        </w:rPr>
        <w:t>5</w:t>
      </w:r>
      <w:r>
        <w:rPr>
          <w:rFonts w:ascii="黑體-簡" w:hAnsi="黑體-簡" w:cs="黑體-簡" w:eastAsia="黑體-簡"/>
        </w:rPr>
        <w:t>宽恕不以保全时间为目的，而是以结束时间为目的</w:t>
      </w:r>
      <w:r>
        <w:rPr>
          <w:rFonts w:eastAsia="黑體-簡" w:cs="黑體-簡" w:ascii="黑體-簡" w:hAnsi="黑體-簡"/>
        </w:rPr>
        <w:t>--</w:t>
      </w:r>
      <w:r>
        <w:rPr>
          <w:rFonts w:ascii="黑體-簡" w:hAnsi="黑體-簡" w:cs="黑體-簡" w:eastAsia="黑體-簡"/>
        </w:rPr>
        <w:t>当时间不再有利用价值时。</w:t>
      </w:r>
      <w:r>
        <w:rPr>
          <w:rFonts w:eastAsia="黑體-簡" w:cs="黑體-簡" w:ascii="黑體-簡" w:hAnsi="黑體-簡"/>
        </w:rPr>
        <w:t>6</w:t>
      </w:r>
      <w:r>
        <w:rPr>
          <w:rFonts w:ascii="黑體-簡" w:hAnsi="黑體-簡" w:cs="黑體-簡" w:eastAsia="黑體-簡"/>
        </w:rPr>
        <w:t>存在的目的一旦结束，它就消失了。</w:t>
      </w:r>
      <w:r>
        <w:rPr>
          <w:rFonts w:eastAsia="黑體-簡" w:cs="黑體-簡" w:ascii="黑體-簡" w:hAnsi="黑體-簡"/>
        </w:rPr>
        <w:t>7</w:t>
      </w:r>
      <w:r>
        <w:rPr>
          <w:rFonts w:ascii="黑體-簡" w:hAnsi="黑體-簡" w:cs="黑體-簡" w:eastAsia="黑體-簡"/>
        </w:rPr>
        <w:t xml:space="preserve">就在它曾经称霸一时之处，如今，上主之子已全面忆起上主为其子安排的任务。 </w:t>
      </w:r>
      <w:r>
        <w:rPr>
          <w:rFonts w:eastAsia="黑體-簡" w:cs="黑體-簡" w:ascii="黑體-簡" w:hAnsi="黑體-簡"/>
        </w:rPr>
        <w:t>8</w:t>
      </w:r>
      <w:r>
        <w:rPr>
          <w:rFonts w:ascii="黑體-簡" w:hAnsi="黑體-簡" w:cs="黑體-簡" w:eastAsia="黑體-簡"/>
        </w:rPr>
        <w:t>时间无法为其圆满及永恒不易之境设一个尽头。</w:t>
      </w:r>
      <w:r>
        <w:rPr>
          <w:rFonts w:eastAsia="黑體-簡" w:cs="黑體-簡" w:ascii="黑體-簡" w:hAnsi="黑體-簡"/>
        </w:rPr>
        <w:t>9</w:t>
      </w:r>
      <w:r>
        <w:rPr>
          <w:rFonts w:ascii="黑體-簡" w:hAnsi="黑體-簡" w:cs="黑體-簡" w:eastAsia="黑體-簡"/>
        </w:rPr>
        <w:t>死亡并不存在，因为有情生命享有造物主所赐的任务。</w:t>
      </w:r>
      <w:r>
        <w:rPr>
          <w:rFonts w:eastAsia="黑體-簡" w:cs="黑體-簡" w:ascii="黑體-簡" w:hAnsi="黑體-簡"/>
        </w:rPr>
        <w:t>10</w:t>
      </w:r>
      <w:r>
        <w:rPr>
          <w:rFonts w:ascii="黑體-簡" w:hAnsi="黑體-簡" w:cs="黑體-簡" w:eastAsia="黑體-簡"/>
        </w:rPr>
        <w:t>生命的任务绝不会是死亡。</w:t>
      </w:r>
      <w:r>
        <w:rPr>
          <w:rFonts w:eastAsia="黑體-簡" w:cs="黑體-簡" w:ascii="黑體-簡" w:hAnsi="黑體-簡"/>
        </w:rPr>
        <w:t>11</w:t>
      </w:r>
      <w:r>
        <w:rPr>
          <w:rFonts w:ascii="黑體-簡" w:hAnsi="黑體-簡" w:cs="黑體-簡" w:eastAsia="黑體-簡"/>
        </w:rPr>
        <w:t>它必会延伸到永恒，无穷无尽。</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只有当你认为世界原是为了钉死上主之子而造的，它才会捆绑你的手脚，杀害你的身体。</w:t>
      </w:r>
      <w:r>
        <w:rPr>
          <w:rFonts w:eastAsia="黑體-簡" w:cs="黑體-簡" w:ascii="黑體-簡" w:hAnsi="黑體-簡"/>
        </w:rPr>
        <w:t>2</w:t>
      </w:r>
      <w:r>
        <w:rPr>
          <w:rFonts w:ascii="黑體-簡" w:hAnsi="黑體-簡" w:cs="黑體-簡" w:eastAsia="黑體-簡"/>
        </w:rPr>
        <w:t>纵然它只是个死亡的梦，你也不必接受它这个象征。</w:t>
      </w:r>
      <w:r>
        <w:rPr>
          <w:rFonts w:eastAsia="黑體-簡" w:cs="黑體-簡" w:ascii="黑體-簡" w:hAnsi="黑體-簡"/>
        </w:rPr>
        <w:t>3</w:t>
      </w:r>
      <w:r>
        <w:rPr>
          <w:rFonts w:ascii="黑體-簡" w:hAnsi="黑體-簡" w:cs="黑體-簡" w:eastAsia="黑體-簡"/>
        </w:rPr>
        <w:t xml:space="preserve">让这个死亡之梦改变吧！世上一切必会随之改变。 </w:t>
      </w:r>
      <w:r>
        <w:rPr>
          <w:rFonts w:eastAsia="黑體-簡" w:cs="黑體-簡" w:ascii="黑體-簡" w:hAnsi="黑體-簡"/>
        </w:rPr>
        <w:t>4</w:t>
      </w:r>
      <w:r>
        <w:rPr>
          <w:rFonts w:ascii="黑體-簡" w:hAnsi="黑體-簡" w:cs="黑體-簡" w:eastAsia="黑體-簡"/>
        </w:rPr>
        <w:t>因世上的一切都是按照你对它的看法而界定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以宽恕上主之子为目的的世界，何其美丽！</w:t>
      </w:r>
      <w:r>
        <w:rPr>
          <w:rFonts w:eastAsia="黑體-簡" w:cs="黑體-簡" w:ascii="黑體-簡" w:hAnsi="黑體-簡"/>
        </w:rPr>
        <w:t>2</w:t>
      </w:r>
      <w:r>
        <w:rPr>
          <w:rFonts w:ascii="黑體-簡" w:hAnsi="黑體-簡" w:cs="黑體-簡" w:eastAsia="黑體-簡"/>
        </w:rPr>
        <w:t>摆脱恐惧之后，何其自由！如此洋溢着祝福与幸福。</w:t>
      </w:r>
      <w:r>
        <w:rPr>
          <w:rFonts w:eastAsia="黑體-簡" w:cs="黑體-簡" w:ascii="黑體-簡" w:hAnsi="黑體-簡"/>
        </w:rPr>
        <w:t>3</w:t>
      </w:r>
      <w:r>
        <w:rPr>
          <w:rFonts w:ascii="黑體-簡" w:hAnsi="黑體-簡" w:cs="黑體-簡" w:eastAsia="黑體-簡"/>
        </w:rPr>
        <w:t>能在这样幸福的地方居住片刻，乃是一大乐事！</w:t>
      </w:r>
      <w:r>
        <w:rPr>
          <w:rFonts w:eastAsia="黑體-簡" w:cs="黑體-簡" w:ascii="黑體-簡" w:hAnsi="黑體-簡"/>
        </w:rPr>
        <w:t>4</w:t>
      </w:r>
      <w:r>
        <w:rPr>
          <w:rFonts w:ascii="黑體-簡" w:hAnsi="黑體-簡" w:cs="黑體-簡" w:eastAsia="黑體-簡"/>
        </w:rPr>
        <w:t>在这样的世界里，人不可能忘记，超乎时间的境界会在转眼之际悄悄来临，取代时间的位置。</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不待外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不要往身外去寻。</w:t>
      </w:r>
      <w:r>
        <w:rPr>
          <w:rFonts w:eastAsia="黑體-簡" w:cs="黑體-簡" w:ascii="黑體-簡" w:hAnsi="黑體-簡"/>
        </w:rPr>
        <w:t>2</w:t>
      </w:r>
      <w:r>
        <w:rPr>
          <w:rFonts w:ascii="黑體-簡" w:hAnsi="黑體-簡" w:cs="黑體-簡" w:eastAsia="黑體-簡"/>
        </w:rPr>
        <w:t>因那注定会失败。</w:t>
      </w:r>
      <w:r>
        <w:rPr>
          <w:rFonts w:eastAsia="黑體-簡" w:cs="黑體-簡" w:ascii="黑體-簡" w:hAnsi="黑體-簡"/>
        </w:rPr>
        <w:t>3</w:t>
      </w:r>
      <w:r>
        <w:rPr>
          <w:rFonts w:ascii="黑體-簡" w:hAnsi="黑體-簡" w:cs="黑體-簡" w:eastAsia="黑體-簡"/>
        </w:rPr>
        <w:t>每当偶像破碎一次，你就会哭泣一次。</w:t>
      </w:r>
      <w:r>
        <w:rPr>
          <w:rFonts w:eastAsia="黑體-簡" w:cs="黑體-簡" w:ascii="黑體-簡" w:hAnsi="黑體-簡"/>
        </w:rPr>
        <w:t>4</w:t>
      </w:r>
      <w:r>
        <w:rPr>
          <w:rFonts w:ascii="黑體-簡" w:hAnsi="黑體-簡" w:cs="黑體-簡" w:eastAsia="黑體-簡"/>
        </w:rPr>
        <w:t>你无法在天堂所不在之处寻求天堂，而天堂之外绝无平安。</w:t>
      </w:r>
      <w:r>
        <w:rPr>
          <w:rFonts w:eastAsia="黑體-簡" w:cs="黑體-簡" w:ascii="黑體-簡" w:hAnsi="黑體-簡"/>
        </w:rPr>
        <w:t>5</w:t>
      </w:r>
      <w:r>
        <w:rPr>
          <w:rFonts w:ascii="黑體-簡" w:hAnsi="黑體-簡" w:cs="黑體-簡" w:eastAsia="黑體-簡"/>
        </w:rPr>
        <w:t>你所供奉的每个偶像绝不会在上主召唤时，替他答复你。你不可能以其它的答复取代，而犹能获得他的答复所带来的平安。</w:t>
      </w:r>
      <w:r>
        <w:rPr>
          <w:rFonts w:eastAsia="黑體-簡" w:cs="黑體-簡" w:ascii="黑體-簡" w:hAnsi="黑體-簡"/>
        </w:rPr>
        <w:t>6</w:t>
      </w:r>
      <w:r>
        <w:rPr>
          <w:rFonts w:ascii="黑體-簡" w:hAnsi="黑體-簡" w:cs="黑體-簡" w:eastAsia="黑體-簡"/>
        </w:rPr>
        <w:t>不要往身外去寻。</w:t>
      </w:r>
      <w:r>
        <w:rPr>
          <w:rFonts w:eastAsia="黑體-簡" w:cs="黑體-簡" w:ascii="黑體-簡" w:hAnsi="黑體-簡"/>
        </w:rPr>
        <w:t>7</w:t>
      </w:r>
      <w:r>
        <w:rPr>
          <w:rFonts w:ascii="黑體-簡" w:hAnsi="黑體-簡" w:cs="黑體-簡" w:eastAsia="黑體-簡"/>
        </w:rPr>
        <w:t>你所有的痛苦都是因为你坚持要在那儿寻求你想要的东西，结果一无所获。</w:t>
      </w:r>
      <w:r>
        <w:rPr>
          <w:rFonts w:eastAsia="黑體-簡" w:cs="黑體-簡" w:ascii="黑體-簡" w:hAnsi="黑體-簡"/>
        </w:rPr>
        <w:t>8</w:t>
      </w:r>
      <w:r>
        <w:rPr>
          <w:rFonts w:ascii="黑體-簡" w:hAnsi="黑體-簡" w:cs="黑體-簡" w:eastAsia="黑體-簡"/>
        </w:rPr>
        <w:t>如果它不在那儿，怎么办？</w:t>
      </w:r>
      <w:r>
        <w:rPr>
          <w:rFonts w:eastAsia="黑體-簡" w:cs="黑體-簡" w:ascii="黑體-簡" w:hAnsi="黑體-簡"/>
        </w:rPr>
        <w:t>9</w:t>
      </w:r>
      <w:r>
        <w:rPr>
          <w:rFonts w:ascii="黑體-簡" w:hAnsi="黑體-簡" w:cs="黑體-簡" w:eastAsia="黑體-簡"/>
        </w:rPr>
        <w:t>你宁愿自己是对的，还是宁愿自己幸福？</w:t>
      </w:r>
      <w:r>
        <w:rPr>
          <w:rFonts w:eastAsia="黑體-簡" w:cs="黑體-簡" w:ascii="黑體-簡" w:hAnsi="黑體-簡"/>
        </w:rPr>
        <w:t>10</w:t>
      </w:r>
      <w:r>
        <w:rPr>
          <w:rFonts w:ascii="黑體-簡" w:hAnsi="黑體-簡" w:cs="黑體-簡" w:eastAsia="黑體-簡"/>
        </w:rPr>
        <w:t>你该高兴有人告诉你幸福所在之处，不要再往他处去寻了。</w:t>
      </w:r>
      <w:r>
        <w:rPr>
          <w:rFonts w:eastAsia="黑體-簡" w:cs="黑體-簡" w:ascii="黑體-簡" w:hAnsi="黑體-簡"/>
        </w:rPr>
        <w:t>11</w:t>
      </w:r>
      <w:r>
        <w:rPr>
          <w:rFonts w:ascii="黑體-簡" w:hAnsi="黑體-簡" w:cs="黑體-簡" w:eastAsia="黑體-簡"/>
        </w:rPr>
        <w:t xml:space="preserve">不会有结果的。 </w:t>
      </w:r>
      <w:r>
        <w:rPr>
          <w:rFonts w:eastAsia="黑體-簡" w:cs="黑體-簡" w:ascii="黑體-簡" w:hAnsi="黑體-簡"/>
        </w:rPr>
        <w:t>12</w:t>
      </w:r>
      <w:r>
        <w:rPr>
          <w:rFonts w:ascii="黑體-簡" w:hAnsi="黑體-簡" w:cs="黑體-簡" w:eastAsia="黑體-簡"/>
        </w:rPr>
        <w:t>但你有知道真理的天赋，不会再向身外寻求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来到此世的人，没有人不怀着希望，也许是某种挥之不去的幻觉，也许是梦想在他自身之外</w:t>
      </w:r>
      <w:r>
        <w:rPr>
          <w:rFonts w:eastAsia="黑體-簡" w:cs="黑體-簡" w:ascii="黑體-簡" w:hAnsi="黑體-簡"/>
        </w:rPr>
        <w:t>,</w:t>
      </w:r>
      <w:r>
        <w:rPr>
          <w:rFonts w:ascii="黑體-簡" w:hAnsi="黑體-簡" w:cs="黑體-簡" w:eastAsia="黑體-簡"/>
        </w:rPr>
        <w:t>有个东西会带给他快乐与平安。</w:t>
      </w:r>
      <w:r>
        <w:rPr>
          <w:rFonts w:eastAsia="黑體-簡" w:cs="黑體-簡" w:ascii="黑體-簡" w:hAnsi="黑體-簡"/>
        </w:rPr>
        <w:t>2</w:t>
      </w:r>
      <w:r>
        <w:rPr>
          <w:rFonts w:ascii="黑體-簡" w:hAnsi="黑體-簡" w:cs="黑體-簡" w:eastAsia="黑體-簡"/>
        </w:rPr>
        <w:t>如果一切俱在他内，那梦就不可能存在了。</w:t>
      </w:r>
      <w:r>
        <w:rPr>
          <w:rFonts w:eastAsia="黑體-簡" w:cs="黑體-簡" w:ascii="黑體-簡" w:hAnsi="黑體-簡"/>
        </w:rPr>
        <w:t>3</w:t>
      </w:r>
      <w:r>
        <w:rPr>
          <w:rFonts w:ascii="黑體-簡" w:hAnsi="黑體-簡" w:cs="黑體-簡" w:eastAsia="黑體-簡"/>
        </w:rPr>
        <w:t>因此，他既来到人间，表示他否定了自己的真相，寻求超越一切的另一物，好像那一切中有一部分被分出去了，只有在那一切之外才能找到它似的。</w:t>
      </w:r>
      <w:r>
        <w:rPr>
          <w:rFonts w:eastAsia="黑體-簡" w:cs="黑體-簡" w:ascii="黑體-簡" w:hAnsi="黑體-簡"/>
        </w:rPr>
        <w:t>4</w:t>
      </w:r>
      <w:r>
        <w:rPr>
          <w:rFonts w:ascii="黑體-簡" w:hAnsi="黑體-簡" w:cs="黑體-簡" w:eastAsia="黑體-簡"/>
        </w:rPr>
        <w:t>这就是他赋予身体的目的</w:t>
      </w:r>
      <w:r>
        <w:rPr>
          <w:rFonts w:eastAsia="黑體-簡" w:cs="黑體-簡" w:ascii="黑體-簡" w:hAnsi="黑體-簡"/>
        </w:rPr>
        <w:t>,</w:t>
      </w:r>
      <w:r>
        <w:rPr>
          <w:rFonts w:ascii="黑體-簡" w:hAnsi="黑體-簡" w:cs="黑體-簡" w:eastAsia="黑體-簡"/>
        </w:rPr>
        <w:t>盼它找回他所缺乏之物，是他得以再度完整。</w:t>
      </w:r>
      <w:r>
        <w:rPr>
          <w:rFonts w:eastAsia="黑體-簡" w:cs="黑體-簡" w:ascii="黑體-簡" w:hAnsi="黑體-簡"/>
        </w:rPr>
        <w:t>5</w:t>
      </w:r>
      <w:r>
        <w:rPr>
          <w:rFonts w:ascii="黑體-簡" w:hAnsi="黑體-簡" w:cs="黑體-簡" w:eastAsia="黑體-簡"/>
        </w:rPr>
        <w:t>因此，他漫无目的的四处飘荡，寻找不可能找到之物，并相信他是另一个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挥之不去的幻觉会怂恿他向外寻找成千上万个偶像。</w:t>
      </w:r>
      <w:r>
        <w:rPr>
          <w:rFonts w:eastAsia="黑體-簡" w:cs="黑體-簡" w:ascii="黑體-簡" w:hAnsi="黑體-簡"/>
        </w:rPr>
        <w:t>2</w:t>
      </w:r>
      <w:r>
        <w:rPr>
          <w:rFonts w:ascii="黑體-簡" w:hAnsi="黑體-簡" w:cs="黑體-簡" w:eastAsia="黑體-簡"/>
        </w:rPr>
        <w:t>每一个偶像都会辜负他，只有一个例外，就是他一定会死，而他并不明白自己所寻找的偶像就是他的死亡。</w:t>
      </w:r>
      <w:r>
        <w:rPr>
          <w:rFonts w:eastAsia="黑體-簡" w:cs="黑體-簡" w:ascii="黑體-簡" w:hAnsi="黑體-簡"/>
        </w:rPr>
        <w:t>3</w:t>
      </w:r>
      <w:r>
        <w:rPr>
          <w:rFonts w:ascii="黑體-簡" w:hAnsi="黑體-簡" w:cs="黑體-簡" w:eastAsia="黑體-簡"/>
        </w:rPr>
        <w:t>死亡的化身好似出现于他自身之外。</w:t>
      </w:r>
      <w:r>
        <w:rPr>
          <w:rFonts w:eastAsia="黑體-簡" w:cs="黑體-簡" w:ascii="黑體-簡" w:hAnsi="黑體-簡"/>
        </w:rPr>
        <w:t>4</w:t>
      </w:r>
      <w:r>
        <w:rPr>
          <w:rFonts w:ascii="黑體-簡" w:hAnsi="黑體-簡" w:cs="黑體-簡" w:eastAsia="黑體-簡"/>
        </w:rPr>
        <w:t>然而，他有意杀害的是他内在的上主之子，还有证明自己打败了他。</w:t>
      </w:r>
      <w:r>
        <w:rPr>
          <w:rFonts w:eastAsia="黑體-簡" w:cs="黑體-簡" w:ascii="黑體-簡" w:hAnsi="黑體-簡"/>
        </w:rPr>
        <w:t>5</w:t>
      </w:r>
      <w:r>
        <w:rPr>
          <w:rFonts w:ascii="黑體-簡" w:hAnsi="黑體-簡" w:cs="黑體-簡" w:eastAsia="黑體-簡"/>
        </w:rPr>
        <w:t>这是每一个偶像的目的，因为这是你为他指定的职分；而这职分是永远无法实现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每当你的目标是以身体为主要受益人时，就等于存心陷自己于死地。</w:t>
      </w:r>
      <w:r>
        <w:rPr>
          <w:rFonts w:eastAsia="黑體-簡" w:cs="黑體-簡" w:ascii="黑體-簡" w:hAnsi="黑體-簡"/>
        </w:rPr>
        <w:t>2</w:t>
      </w:r>
      <w:r>
        <w:rPr>
          <w:rFonts w:ascii="黑體-簡" w:hAnsi="黑體-簡" w:cs="黑體-簡" w:eastAsia="黑體-簡"/>
        </w:rPr>
        <w:t>因你相信你会受匮乏之苦，而匮乏即是死亡。</w:t>
      </w:r>
      <w:r>
        <w:rPr>
          <w:rFonts w:eastAsia="黑體-簡" w:cs="黑體-簡" w:ascii="黑體-簡" w:hAnsi="黑體-簡"/>
        </w:rPr>
        <w:t>3</w:t>
      </w:r>
      <w:r>
        <w:rPr>
          <w:rFonts w:ascii="黑體-簡" w:hAnsi="黑體-簡" w:cs="黑體-簡" w:eastAsia="黑體-簡"/>
        </w:rPr>
        <w:t>牺牲等于放弃，因此也就等于不再拥有，等于蒙受失落之苦。</w:t>
      </w:r>
      <w:r>
        <w:rPr>
          <w:rFonts w:eastAsia="黑體-簡" w:cs="黑體-簡" w:ascii="黑體-簡" w:hAnsi="黑體-簡"/>
        </w:rPr>
        <w:t>4</w:t>
      </w:r>
      <w:r>
        <w:rPr>
          <w:rFonts w:ascii="黑體-簡" w:hAnsi="黑體-簡" w:cs="黑體-簡" w:eastAsia="黑體-簡"/>
        </w:rPr>
        <w:t>这样的放弃，无异于舍弃生命。</w:t>
      </w:r>
      <w:r>
        <w:rPr>
          <w:rFonts w:eastAsia="黑體-簡" w:cs="黑體-簡" w:ascii="黑體-簡" w:hAnsi="黑體-簡"/>
        </w:rPr>
        <w:t>5</w:t>
      </w:r>
      <w:r>
        <w:rPr>
          <w:rFonts w:ascii="黑體-簡" w:hAnsi="黑體-簡" w:cs="黑體-簡" w:eastAsia="黑體-簡"/>
        </w:rPr>
        <w:t>不要往身外去寻。</w:t>
      </w:r>
      <w:r>
        <w:rPr>
          <w:rFonts w:eastAsia="黑體-簡" w:cs="黑體-簡" w:ascii="黑體-簡" w:hAnsi="黑體-簡"/>
        </w:rPr>
        <w:t>6</w:t>
      </w:r>
      <w:r>
        <w:rPr>
          <w:rFonts w:ascii="黑體-簡" w:hAnsi="黑體-簡" w:cs="黑體-簡" w:eastAsia="黑體-簡"/>
        </w:rPr>
        <w:t>追寻，意味着你内在的不圆满，并且不敢面对自己的废墟，宁愿从身外的世界去寻找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偶像必会丧亡，因为它们没有生命；凡是没有生命的，即使死亡的标志。</w:t>
      </w:r>
      <w:r>
        <w:rPr>
          <w:rFonts w:eastAsia="黑體-簡" w:cs="黑體-簡" w:ascii="黑體-簡" w:hAnsi="黑體-簡"/>
        </w:rPr>
        <w:t>2</w:t>
      </w:r>
      <w:r>
        <w:rPr>
          <w:rFonts w:ascii="黑體-簡" w:hAnsi="黑體-簡" w:cs="黑體-簡" w:eastAsia="黑體-簡"/>
        </w:rPr>
        <w:t>你既为死亡而来，除了你所寻找的死亡标志外，还能期待看到什么？</w:t>
      </w:r>
      <w:r>
        <w:rPr>
          <w:rFonts w:eastAsia="黑體-簡" w:cs="黑體-簡" w:ascii="黑體-簡" w:hAnsi="黑體-簡"/>
        </w:rPr>
        <w:t>3</w:t>
      </w:r>
      <w:r>
        <w:rPr>
          <w:rFonts w:ascii="黑體-簡" w:hAnsi="黑體-簡" w:cs="黑體-簡" w:eastAsia="黑體-簡"/>
        </w:rPr>
        <w:t>所有的悲哀与痛苦不过是在宣告这个信息：你找到了一个偶像，你不只把它当真，还赋予它生命的形象，其实它所代表的只是生命的假相，毫无生命，实际上就是死亡。</w:t>
      </w:r>
      <w:r>
        <w:rPr>
          <w:rFonts w:eastAsia="黑體-簡" w:cs="黑體-簡" w:ascii="黑體-簡" w:hAnsi="黑體-簡"/>
        </w:rPr>
        <w:t>4</w:t>
      </w:r>
      <w:r>
        <w:rPr>
          <w:rFonts w:ascii="黑體-簡" w:hAnsi="黑體-簡" w:cs="黑體-簡" w:eastAsia="黑體-簡"/>
        </w:rPr>
        <w:t>每个偶像都会失败、崩溃、腐朽，因为死亡的化身不可能有生命，凡是能被牺牲掉的，就不可能是圆满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世上所有的偶像，都是为了防止你得知自己内在的真理而造的；它们始终效忠于梦境，认为你只有籍着身外之物才能找到圆满与幸福。</w:t>
      </w:r>
      <w:r>
        <w:rPr>
          <w:rFonts w:eastAsia="黑體-簡" w:cs="黑體-簡" w:ascii="黑體-簡" w:hAnsi="黑體-簡"/>
        </w:rPr>
        <w:t>2</w:t>
      </w:r>
      <w:r>
        <w:rPr>
          <w:rFonts w:ascii="黑體-簡" w:hAnsi="黑體-簡" w:cs="黑體-簡" w:eastAsia="黑體-簡"/>
        </w:rPr>
        <w:t>供奉偶像，根本不可能获得平安。</w:t>
      </w:r>
      <w:r>
        <w:rPr>
          <w:rFonts w:eastAsia="黑體-簡" w:cs="黑體-簡" w:ascii="黑體-簡" w:hAnsi="黑體-簡"/>
        </w:rPr>
        <w:t>3</w:t>
      </w:r>
      <w:r>
        <w:rPr>
          <w:rFonts w:ascii="黑體-簡" w:hAnsi="黑體-簡" w:cs="黑體-簡" w:eastAsia="黑體-簡"/>
        </w:rPr>
        <w:t>上主安居于你内，你的圆满就在他内。</w:t>
      </w:r>
      <w:r>
        <w:rPr>
          <w:rFonts w:eastAsia="黑體-簡" w:cs="黑體-簡" w:ascii="黑體-簡" w:hAnsi="黑體-簡"/>
        </w:rPr>
        <w:t>4</w:t>
      </w:r>
      <w:r>
        <w:rPr>
          <w:rFonts w:ascii="黑體-簡" w:hAnsi="黑體-簡" w:cs="黑體-簡" w:eastAsia="黑體-簡"/>
        </w:rPr>
        <w:t>没有偶像取代得了它的地位。</w:t>
      </w:r>
      <w:r>
        <w:rPr>
          <w:rFonts w:eastAsia="黑體-簡" w:cs="黑體-簡" w:ascii="黑體-簡" w:hAnsi="黑體-簡"/>
        </w:rPr>
        <w:t>5</w:t>
      </w:r>
      <w:r>
        <w:rPr>
          <w:rFonts w:ascii="黑體-簡" w:hAnsi="黑體-簡" w:cs="黑體-簡" w:eastAsia="黑體-簡"/>
        </w:rPr>
        <w:t>不要把眼光放在偶像上。</w:t>
      </w:r>
      <w:r>
        <w:rPr>
          <w:rFonts w:eastAsia="黑體-簡" w:cs="黑體-簡" w:ascii="黑體-簡" w:hAnsi="黑體-簡"/>
        </w:rPr>
        <w:t>6</w:t>
      </w:r>
      <w:r>
        <w:rPr>
          <w:rFonts w:ascii="黑體-簡" w:hAnsi="黑體-簡" w:cs="黑體-簡" w:eastAsia="黑體-簡"/>
        </w:rPr>
        <w:t>不要往身外去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让我们一起忘却过去所赋予世界的目的。</w:t>
      </w:r>
      <w:r>
        <w:rPr>
          <w:rFonts w:eastAsia="黑體-簡" w:cs="黑體-簡" w:ascii="黑體-簡" w:hAnsi="黑體-簡"/>
        </w:rPr>
        <w:t>2</w:t>
      </w:r>
      <w:r>
        <w:rPr>
          <w:rFonts w:ascii="黑體-簡" w:hAnsi="黑體-簡" w:cs="黑體-簡" w:eastAsia="黑體-簡"/>
        </w:rPr>
        <w:t>否则，未来就会像过去一样，只是一连串伤心的梦；梦中所有的偶像，一个一个地辜负了你的期望，满眼望去，尽是死亡和失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想要改变这一切，开启一条希望的大道，并由那看起来永恒无终的可悲循环中解脱出来的，你必须承认自己的对世界的目的一无所知。</w:t>
      </w:r>
      <w:r>
        <w:rPr>
          <w:rFonts w:eastAsia="黑體-簡" w:cs="黑體-簡" w:ascii="黑體-簡" w:hAnsi="黑體-簡"/>
        </w:rPr>
        <w:t>2</w:t>
      </w:r>
      <w:r>
        <w:rPr>
          <w:rFonts w:ascii="黑體-簡" w:hAnsi="黑體-簡" w:cs="黑體-簡" w:eastAsia="黑體-簡"/>
        </w:rPr>
        <w:t>你赋予了世界原本没有的目标，就这样决定了它存在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你试着把那身外的世界看成偶像寄身之处，那些偶像能将你的真相分为内在与外在，借此而圆满你的内在。</w:t>
      </w:r>
      <w:r>
        <w:rPr>
          <w:rFonts w:eastAsia="黑體-簡" w:cs="黑體-簡" w:ascii="黑體-簡" w:hAnsi="黑體-簡"/>
        </w:rPr>
        <w:t>3</w:t>
      </w:r>
      <w:r>
        <w:rPr>
          <w:rFonts w:ascii="黑體-簡" w:hAnsi="黑體-簡" w:cs="黑體-簡" w:eastAsia="黑體-簡"/>
        </w:rPr>
        <w:t>梦是你自己所选的，你希望它怎样，它就怎样，你却当它是外加于你的。</w:t>
      </w:r>
      <w:r>
        <w:rPr>
          <w:rFonts w:eastAsia="黑體-簡" w:cs="黑體-簡" w:ascii="黑體-簡" w:hAnsi="黑體-簡"/>
        </w:rPr>
        <w:t>4</w:t>
      </w:r>
      <w:r>
        <w:rPr>
          <w:rFonts w:ascii="黑體-簡" w:hAnsi="黑體-簡" w:cs="黑體-簡" w:eastAsia="黑體-簡"/>
        </w:rPr>
        <w:t>你的偶像会做你要他做的事，并籍着你赋予它的能力狐假虎威。</w:t>
      </w:r>
      <w:r>
        <w:rPr>
          <w:rFonts w:eastAsia="黑體-簡" w:cs="黑體-簡" w:ascii="黑體-簡" w:hAnsi="黑體-簡"/>
        </w:rPr>
        <w:t>5</w:t>
      </w:r>
      <w:r>
        <w:rPr>
          <w:rFonts w:ascii="黑體-簡" w:hAnsi="黑體-簡" w:cs="黑體-簡" w:eastAsia="黑體-簡"/>
        </w:rPr>
        <w:t>你却想把它们的能力占为己有而在梦中徒然追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梦只能存在于沉睡的心中。</w:t>
      </w:r>
      <w:r>
        <w:rPr>
          <w:rFonts w:eastAsia="黑體-簡" w:cs="黑體-簡" w:ascii="黑體-簡" w:hAnsi="黑體-簡"/>
        </w:rPr>
        <w:t>2</w:t>
      </w:r>
      <w:r>
        <w:rPr>
          <w:rFonts w:ascii="黑體-簡" w:hAnsi="黑體-簡" w:cs="黑體-簡" w:eastAsia="黑體-簡"/>
        </w:rPr>
        <w:t>它哪有本事把投射于外的图像弄假成真？</w:t>
      </w:r>
      <w:r>
        <w:rPr>
          <w:rFonts w:eastAsia="黑體-簡" w:cs="黑體-簡" w:ascii="黑體-簡" w:hAnsi="黑體-簡"/>
        </w:rPr>
        <w:t>3</w:t>
      </w:r>
      <w:r>
        <w:rPr>
          <w:rFonts w:ascii="黑體-簡" w:hAnsi="黑體-簡" w:cs="黑體-簡" w:eastAsia="黑體-簡"/>
        </w:rPr>
        <w:t>我的弟兄，不要浪费你的时间了，学着去懂时间的意义吧！</w:t>
      </w:r>
      <w:r>
        <w:rPr>
          <w:rFonts w:eastAsia="黑體-簡" w:cs="黑體-簡" w:ascii="黑體-簡" w:hAnsi="黑體-簡"/>
        </w:rPr>
        <w:t>4</w:t>
      </w:r>
      <w:r>
        <w:rPr>
          <w:rFonts w:ascii="黑體-簡" w:hAnsi="黑體-簡" w:cs="黑體-簡" w:eastAsia="黑體-簡"/>
        </w:rPr>
        <w:t>世界既因见到偶像而变得悲哀与变态，就应加速结束偶像的命运。</w:t>
      </w:r>
      <w:r>
        <w:rPr>
          <w:rFonts w:eastAsia="黑體-簡" w:cs="黑體-簡" w:ascii="黑體-簡" w:hAnsi="黑體-簡"/>
        </w:rPr>
        <w:t>5</w:t>
      </w:r>
      <w:r>
        <w:rPr>
          <w:rFonts w:ascii="黑體-簡" w:hAnsi="黑體-簡" w:cs="黑體-簡" w:eastAsia="黑體-簡"/>
        </w:rPr>
        <w:t xml:space="preserve">你神圣的心灵是献给上主的祭坛；他所在之处，偶像无法立足。 </w:t>
      </w:r>
      <w:r>
        <w:rPr>
          <w:rFonts w:eastAsia="黑體-簡" w:cs="黑體-簡" w:ascii="黑體-簡" w:hAnsi="黑體-簡"/>
        </w:rPr>
        <w:t>6</w:t>
      </w:r>
      <w:r>
        <w:rPr>
          <w:rFonts w:ascii="黑體-簡" w:hAnsi="黑體-簡" w:cs="黑體-簡" w:eastAsia="黑體-簡"/>
        </w:rPr>
        <w:t xml:space="preserve">害怕上主，不过是害怕失去偶像罢了。 </w:t>
      </w:r>
      <w:r>
        <w:rPr>
          <w:rFonts w:eastAsia="黑體-簡" w:cs="黑體-簡" w:ascii="黑體-簡" w:hAnsi="黑體-簡"/>
        </w:rPr>
        <w:t>7</w:t>
      </w:r>
      <w:r>
        <w:rPr>
          <w:rFonts w:ascii="黑體-簡" w:hAnsi="黑體-簡" w:cs="黑體-簡" w:eastAsia="黑體-簡"/>
        </w:rPr>
        <w:t>你怕的并非失落你的实相。</w:t>
      </w:r>
      <w:r>
        <w:rPr>
          <w:rFonts w:eastAsia="黑體-簡" w:cs="黑體-簡" w:ascii="黑體-簡" w:hAnsi="黑體-簡"/>
        </w:rPr>
        <w:t>8</w:t>
      </w:r>
      <w:r>
        <w:rPr>
          <w:rFonts w:ascii="黑體-簡" w:hAnsi="黑體-簡" w:cs="黑體-簡" w:eastAsia="黑體-簡"/>
        </w:rPr>
        <w:t>你已将你的实相变成了偶像，为了保全它，你不惜抵制真理之光。</w:t>
      </w:r>
      <w:r>
        <w:rPr>
          <w:rFonts w:eastAsia="黑體-簡" w:cs="黑體-簡" w:ascii="黑體-簡" w:hAnsi="黑體-簡"/>
        </w:rPr>
        <w:t>9</w:t>
      </w:r>
      <w:r>
        <w:rPr>
          <w:rFonts w:ascii="黑體-簡" w:hAnsi="黑體-簡" w:cs="黑體-簡" w:eastAsia="黑體-簡"/>
        </w:rPr>
        <w:t>整个世界都成了拯救这个偶像的工具。</w:t>
      </w:r>
      <w:r>
        <w:rPr>
          <w:rFonts w:eastAsia="黑體-簡" w:cs="黑體-簡" w:ascii="黑體-簡" w:hAnsi="黑體-簡"/>
        </w:rPr>
        <w:t>10</w:t>
      </w:r>
      <w:r>
        <w:rPr>
          <w:rFonts w:ascii="黑體-簡" w:hAnsi="黑體-簡" w:cs="黑體-簡" w:eastAsia="黑體-簡"/>
        </w:rPr>
        <w:t>于是，救恩反而显得像在威胁生命，带来死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事实不然。</w:t>
      </w:r>
      <w:r>
        <w:rPr>
          <w:rFonts w:eastAsia="黑體-簡" w:cs="黑體-簡" w:ascii="黑體-簡" w:hAnsi="黑體-簡"/>
        </w:rPr>
        <w:t>2</w:t>
      </w:r>
      <w:r>
        <w:rPr>
          <w:rFonts w:ascii="黑體-簡" w:hAnsi="黑體-簡" w:cs="黑體-簡" w:eastAsia="黑體-簡"/>
        </w:rPr>
        <w:t xml:space="preserve">救恩企图证明并没有死亡这一回事，只有生命存在。 </w:t>
      </w:r>
      <w:r>
        <w:rPr>
          <w:rFonts w:eastAsia="黑體-簡" w:cs="黑體-簡" w:ascii="黑體-簡" w:hAnsi="黑體-簡"/>
        </w:rPr>
        <w:t>3</w:t>
      </w:r>
      <w:r>
        <w:rPr>
          <w:rFonts w:ascii="黑體-簡" w:hAnsi="黑體-簡" w:cs="黑體-簡" w:eastAsia="黑體-簡"/>
        </w:rPr>
        <w:t xml:space="preserve">牺牲死亡，不能算是一种损失。 </w:t>
      </w:r>
      <w:r>
        <w:rPr>
          <w:rFonts w:eastAsia="黑體-簡" w:cs="黑體-簡" w:ascii="黑體-簡" w:hAnsi="黑體-簡"/>
        </w:rPr>
        <w:t>4</w:t>
      </w:r>
      <w:r>
        <w:rPr>
          <w:rFonts w:ascii="黑體-簡" w:hAnsi="黑體-簡" w:cs="黑體-簡" w:eastAsia="黑體-簡"/>
        </w:rPr>
        <w:t>偶像是无法取代上主地位的。</w:t>
      </w:r>
      <w:r>
        <w:rPr>
          <w:rFonts w:eastAsia="黑體-簡" w:cs="黑體-簡" w:ascii="黑體-簡" w:hAnsi="黑體-簡"/>
        </w:rPr>
        <w:t>5</w:t>
      </w:r>
      <w:r>
        <w:rPr>
          <w:rFonts w:ascii="黑體-簡" w:hAnsi="黑體-簡" w:cs="黑體-簡" w:eastAsia="黑體-簡"/>
        </w:rPr>
        <w:t>让他提醒你他对你的爱，不要让你绝望时向自己的偶像所诵的咒音淹没了圣灵之声。</w:t>
      </w:r>
      <w:r>
        <w:rPr>
          <w:rFonts w:eastAsia="黑體-簡" w:cs="黑體-簡" w:ascii="黑體-簡" w:hAnsi="黑體-簡"/>
        </w:rPr>
        <w:t>6</w:t>
      </w:r>
      <w:r>
        <w:rPr>
          <w:rFonts w:ascii="黑體-簡" w:hAnsi="黑體-簡" w:cs="黑體-簡" w:eastAsia="黑體-簡"/>
        </w:rPr>
        <w:t>不要在天父之外寻找你的希望。</w:t>
      </w:r>
      <w:r>
        <w:rPr>
          <w:rFonts w:eastAsia="黑體-簡" w:cs="黑體-簡" w:ascii="黑體-簡" w:hAnsi="黑體-簡"/>
        </w:rPr>
        <w:t>7</w:t>
      </w:r>
      <w:r>
        <w:rPr>
          <w:rFonts w:ascii="黑體-簡" w:hAnsi="黑體-簡" w:cs="黑體-簡" w:eastAsia="黑體-簡"/>
        </w:rPr>
        <w:t>因幸福的希望不是绝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反基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偶像究竟是什么？</w:t>
      </w:r>
      <w:r>
        <w:rPr>
          <w:rFonts w:eastAsia="黑體-簡" w:cs="黑體-簡" w:ascii="黑體-簡" w:hAnsi="黑體-簡"/>
        </w:rPr>
        <w:t>2</w:t>
      </w:r>
      <w:r>
        <w:rPr>
          <w:rFonts w:ascii="黑體-簡" w:hAnsi="黑體-簡" w:cs="黑體-簡" w:eastAsia="黑體-簡"/>
        </w:rPr>
        <w:t>你认为自己知道吗？</w:t>
      </w:r>
      <w:r>
        <w:rPr>
          <w:rFonts w:eastAsia="黑體-簡" w:cs="黑體-簡" w:ascii="黑體-簡" w:hAnsi="黑體-簡"/>
        </w:rPr>
        <w:t>3</w:t>
      </w:r>
      <w:r>
        <w:rPr>
          <w:rFonts w:ascii="黑體-簡" w:hAnsi="黑體-簡" w:cs="黑體-簡" w:eastAsia="黑體-簡"/>
        </w:rPr>
        <w:t xml:space="preserve">因为偶像不会让你认出它只是偶像，也不会向你显示它真面目的。 </w:t>
      </w:r>
      <w:r>
        <w:rPr>
          <w:rFonts w:eastAsia="黑體-簡" w:cs="黑體-簡" w:ascii="黑體-簡" w:hAnsi="黑體-簡"/>
        </w:rPr>
        <w:t>4</w:t>
      </w:r>
      <w:r>
        <w:rPr>
          <w:rFonts w:ascii="黑體-簡" w:hAnsi="黑體-簡" w:cs="黑體-簡" w:eastAsia="黑體-簡"/>
        </w:rPr>
        <w:t>这正是它唯一的本事。</w:t>
      </w:r>
      <w:r>
        <w:rPr>
          <w:rFonts w:eastAsia="黑體-簡" w:cs="黑體-簡" w:ascii="黑體-簡" w:hAnsi="黑體-簡"/>
        </w:rPr>
        <w:t>5</w:t>
      </w:r>
      <w:r>
        <w:rPr>
          <w:rFonts w:ascii="黑體-簡" w:hAnsi="黑體-簡" w:cs="黑體-簡" w:eastAsia="黑體-簡"/>
        </w:rPr>
        <w:t>它的目的暧昧不明，你一边害怕它，一边供奉它，因为你不知道它存在的目的，它是为何形成的。</w:t>
      </w:r>
      <w:r>
        <w:rPr>
          <w:rFonts w:eastAsia="黑體-簡" w:cs="黑體-簡" w:ascii="黑體-簡" w:hAnsi="黑體-簡"/>
        </w:rPr>
        <w:t>6</w:t>
      </w:r>
      <w:r>
        <w:rPr>
          <w:rFonts w:ascii="黑體-簡" w:hAnsi="黑體-簡" w:cs="黑體-簡" w:eastAsia="黑體-簡"/>
        </w:rPr>
        <w:t>偶像乃是你弟兄的形象，你重视那形象胜于他的真相。</w:t>
      </w:r>
      <w:r>
        <w:rPr>
          <w:rFonts w:eastAsia="黑體-簡" w:cs="黑體-簡" w:ascii="黑體-簡" w:hAnsi="黑體-簡"/>
        </w:rPr>
        <w:t>7</w:t>
      </w:r>
      <w:r>
        <w:rPr>
          <w:rFonts w:ascii="黑體-簡" w:hAnsi="黑體-簡" w:cs="黑體-簡" w:eastAsia="黑體-簡"/>
        </w:rPr>
        <w:t xml:space="preserve">不论什么形式的偶像，都是为了取代它而造出来的。 </w:t>
      </w:r>
      <w:r>
        <w:rPr>
          <w:rFonts w:eastAsia="黑體-簡" w:cs="黑體-簡" w:ascii="黑體-簡" w:hAnsi="黑體-簡"/>
        </w:rPr>
        <w:t>8</w:t>
      </w:r>
      <w:r>
        <w:rPr>
          <w:rFonts w:ascii="黑體-簡" w:hAnsi="黑體-簡" w:cs="黑體-簡" w:eastAsia="黑體-簡"/>
        </w:rPr>
        <w:t xml:space="preserve">这是人们从未看出及认清的一点。 </w:t>
      </w:r>
      <w:r>
        <w:rPr>
          <w:rFonts w:eastAsia="黑體-簡" w:cs="黑體-簡" w:ascii="黑體-簡" w:hAnsi="黑體-簡"/>
        </w:rPr>
        <w:t>9</w:t>
      </w:r>
      <w:r>
        <w:rPr>
          <w:rFonts w:ascii="黑體-簡" w:hAnsi="黑體-簡" w:cs="黑體-簡" w:eastAsia="黑體-簡"/>
        </w:rPr>
        <w:t>它可以是一个身体、一个东西、一个地方、一种局面，或一种情景，一个已经拥有或是想要的对象、要争取或已取到的权利；反正都是同一回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不要让它们的外形蒙蔽了你。</w:t>
      </w:r>
      <w:r>
        <w:rPr>
          <w:rFonts w:eastAsia="黑體-簡" w:cs="黑體-簡" w:ascii="黑體-簡" w:hAnsi="黑體-簡"/>
        </w:rPr>
        <w:t>2</w:t>
      </w:r>
      <w:r>
        <w:rPr>
          <w:rFonts w:ascii="黑體-簡" w:hAnsi="黑體-簡" w:cs="黑體-簡" w:eastAsia="黑體-簡"/>
        </w:rPr>
        <w:t xml:space="preserve">偶像只是为了取代你的实相。 </w:t>
      </w:r>
      <w:r>
        <w:rPr>
          <w:rFonts w:eastAsia="黑體-簡" w:cs="黑體-簡" w:ascii="黑體-簡" w:hAnsi="黑體-簡"/>
        </w:rPr>
        <w:t>3</w:t>
      </w:r>
      <w:r>
        <w:rPr>
          <w:rFonts w:ascii="黑體-簡" w:hAnsi="黑體-簡" w:cs="黑體-簡" w:eastAsia="黑體-簡"/>
        </w:rPr>
        <w:t>你心里有多少点儿相信它会圆满你那小小的自我，在你视为危险的世界中，给你一点安全感，因世界中有一股强大的势力不断打击你的自信与心灵的平安。</w:t>
      </w:r>
      <w:r>
        <w:rPr>
          <w:rFonts w:eastAsia="黑體-簡" w:cs="黑體-簡" w:ascii="黑體-簡" w:hAnsi="黑體-簡"/>
        </w:rPr>
        <w:t>4</w:t>
      </w:r>
      <w:r>
        <w:rPr>
          <w:rFonts w:ascii="黑體-簡" w:hAnsi="黑體-簡" w:cs="黑體-簡" w:eastAsia="黑體-簡"/>
        </w:rPr>
        <w:t>偶像能够支持你的匮乏，为你增添一些你原本所无的价值。</w:t>
      </w:r>
      <w:r>
        <w:rPr>
          <w:rFonts w:eastAsia="黑體-簡" w:cs="黑體-簡" w:ascii="黑體-簡" w:hAnsi="黑體-簡"/>
        </w:rPr>
        <w:t>5</w:t>
      </w:r>
      <w:r>
        <w:rPr>
          <w:rFonts w:ascii="黑體-簡" w:hAnsi="黑體-簡" w:cs="黑體-簡" w:eastAsia="黑體-簡"/>
        </w:rPr>
        <w:t>只有自甘卑微与失落的人，才会相信偶像。</w:t>
      </w:r>
      <w:r>
        <w:rPr>
          <w:rFonts w:eastAsia="黑體-簡" w:cs="黑體-簡" w:ascii="黑體-簡" w:hAnsi="黑體-簡"/>
        </w:rPr>
        <w:t>6</w:t>
      </w:r>
      <w:r>
        <w:rPr>
          <w:rFonts w:ascii="黑體-簡" w:hAnsi="黑體-簡" w:cs="黑體-簡" w:eastAsia="黑體-簡"/>
        </w:rPr>
        <w:t>他这样做，必是想要超越小小的自我，寻找其它力量，使得自己抬起头来，并与它与世界所反映的一切苦难划分界限。</w:t>
      </w:r>
      <w:r>
        <w:rPr>
          <w:rFonts w:eastAsia="黑體-簡" w:cs="黑體-簡" w:ascii="黑體-簡" w:hAnsi="黑體-簡"/>
        </w:rPr>
        <w:t>7</w:t>
      </w:r>
      <w:r>
        <w:rPr>
          <w:rFonts w:ascii="黑體-簡" w:hAnsi="黑體-簡" w:cs="黑體-簡" w:eastAsia="黑體-簡"/>
        </w:rPr>
        <w:t>其实你若不往内寻找肯定与安宁，而由世界中解脱，宁静而平安地划清界限，你就会受到这种报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偶像是个虚妄的印象，或是一个虚妄的信念，是反基督的一种化身，构成了基督与你眼前一切的间隙。</w:t>
      </w:r>
      <w:r>
        <w:rPr>
          <w:rFonts w:eastAsia="黑體-簡" w:cs="黑體-簡" w:ascii="黑體-簡" w:hAnsi="黑體-簡"/>
        </w:rPr>
        <w:t>2</w:t>
      </w:r>
      <w:r>
        <w:rPr>
          <w:rFonts w:ascii="黑體-簡" w:hAnsi="黑體-簡" w:cs="黑體-簡" w:eastAsia="黑體-簡"/>
        </w:rPr>
        <w:t>偶像是一个具体成形的愿望，因此才会被人当真，视为自心之外的存在。</w:t>
      </w:r>
      <w:r>
        <w:rPr>
          <w:rFonts w:eastAsia="黑體-簡" w:cs="黑體-簡" w:ascii="黑體-簡" w:hAnsi="黑體-簡"/>
        </w:rPr>
        <w:t>3</w:t>
      </w:r>
      <w:r>
        <w:rPr>
          <w:rFonts w:ascii="黑體-簡" w:hAnsi="黑體-簡" w:cs="黑體-簡" w:eastAsia="黑體-簡"/>
        </w:rPr>
        <w:t>然而，它只是一个想法而已，离不开其所从出的心灵。</w:t>
      </w:r>
      <w:r>
        <w:rPr>
          <w:rFonts w:eastAsia="黑體-簡" w:cs="黑體-簡" w:ascii="黑體-簡" w:hAnsi="黑體-簡"/>
        </w:rPr>
        <w:t>4</w:t>
      </w:r>
      <w:r>
        <w:rPr>
          <w:rFonts w:ascii="黑體-簡" w:hAnsi="黑體-簡" w:cs="黑體-簡" w:eastAsia="黑體-簡"/>
        </w:rPr>
        <w:t>它的外在形式也是与它所代表的观念分不开来。</w:t>
      </w:r>
      <w:r>
        <w:rPr>
          <w:rFonts w:eastAsia="黑體-簡" w:cs="黑體-簡" w:ascii="黑體-簡" w:hAnsi="黑體-簡"/>
        </w:rPr>
        <w:t>5</w:t>
      </w:r>
      <w:r>
        <w:rPr>
          <w:rFonts w:ascii="黑體-簡" w:hAnsi="黑體-簡" w:cs="黑體-簡" w:eastAsia="黑體-簡"/>
        </w:rPr>
        <w:t>反基督，不论化身为何种形式，仍是反对基督。</w:t>
      </w:r>
      <w:r>
        <w:rPr>
          <w:rFonts w:eastAsia="黑體-簡" w:cs="黑體-簡" w:ascii="黑體-簡" w:hAnsi="黑體-簡"/>
        </w:rPr>
        <w:t>6</w:t>
      </w:r>
      <w:r>
        <w:rPr>
          <w:rFonts w:ascii="黑體-簡" w:hAnsi="黑體-簡" w:cs="黑體-簡" w:eastAsia="黑體-簡"/>
        </w:rPr>
        <w:t xml:space="preserve">有如垂在他脸上的一片黑色面纱，仿佛拒你于千里之外，将你独自弃于黑暗。 </w:t>
      </w:r>
      <w:r>
        <w:rPr>
          <w:rFonts w:eastAsia="黑體-簡" w:cs="黑體-簡" w:ascii="黑體-簡" w:hAnsi="黑體-簡"/>
        </w:rPr>
        <w:t>7</w:t>
      </w:r>
      <w:r>
        <w:rPr>
          <w:rFonts w:ascii="黑體-簡" w:hAnsi="黑體-簡" w:cs="黑體-簡" w:eastAsia="黑體-簡"/>
        </w:rPr>
        <w:t xml:space="preserve">然而，光明仍在那里。 </w:t>
      </w:r>
      <w:r>
        <w:rPr>
          <w:rFonts w:eastAsia="黑體-簡" w:cs="黑體-簡" w:ascii="黑體-簡" w:hAnsi="黑體-簡"/>
        </w:rPr>
        <w:t>8</w:t>
      </w:r>
      <w:r>
        <w:rPr>
          <w:rFonts w:ascii="黑體-簡" w:hAnsi="黑體-簡" w:cs="黑體-簡" w:eastAsia="黑體-簡"/>
        </w:rPr>
        <w:t>乌云消灭不了阳光。</w:t>
      </w:r>
      <w:r>
        <w:rPr>
          <w:rFonts w:eastAsia="黑體-簡" w:cs="黑體-簡" w:ascii="黑體-簡" w:hAnsi="黑體-簡"/>
        </w:rPr>
        <w:t>9</w:t>
      </w:r>
      <w:r>
        <w:rPr>
          <w:rFonts w:ascii="黑體-簡" w:hAnsi="黑體-簡" w:cs="黑體-簡" w:eastAsia="黑體-簡"/>
        </w:rPr>
        <w:t>面纱也同样除不去那好似被它隔离之物，更减损不了光明本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这偶像世界就是垂在基督脸上的一片面纱，因它的目的就是将你与弟兄分开。</w:t>
      </w:r>
      <w:r>
        <w:rPr>
          <w:rFonts w:eastAsia="黑體-簡" w:cs="黑體-簡" w:ascii="黑體-簡" w:hAnsi="黑體-簡"/>
        </w:rPr>
        <w:t>2</w:t>
      </w:r>
      <w:r>
        <w:rPr>
          <w:rFonts w:ascii="黑體-簡" w:hAnsi="黑體-簡" w:cs="黑體-簡" w:eastAsia="黑體-簡"/>
        </w:rPr>
        <w:t>目的虽然阴险可怕，但它只是一个想法，没有能力将一根草由生命的标志变为死亡的标志。</w:t>
      </w:r>
      <w:r>
        <w:rPr>
          <w:rFonts w:eastAsia="黑體-簡" w:cs="黑體-簡" w:ascii="黑體-簡" w:hAnsi="黑體-簡"/>
        </w:rPr>
        <w:t>3</w:t>
      </w:r>
      <w:r>
        <w:rPr>
          <w:rFonts w:ascii="黑體-簡" w:hAnsi="黑體-簡" w:cs="黑體-簡" w:eastAsia="黑體-簡"/>
        </w:rPr>
        <w:t>它的化身并不存在，因它的源头存于上主所不在的那一部分心灵中。</w:t>
      </w:r>
      <w:r>
        <w:rPr>
          <w:rFonts w:eastAsia="黑體-簡" w:cs="黑體-簡" w:ascii="黑體-簡" w:hAnsi="黑體-簡"/>
        </w:rPr>
        <w:t>4</w:t>
      </w:r>
      <w:r>
        <w:rPr>
          <w:rFonts w:ascii="黑體-簡" w:hAnsi="黑體-簡" w:cs="黑體-簡" w:eastAsia="黑體-簡"/>
        </w:rPr>
        <w:t>岂有任何地方能把无所不在的上主排挤出去，而互不往来？</w:t>
      </w:r>
      <w:r>
        <w:rPr>
          <w:rFonts w:eastAsia="黑體-簡" w:cs="黑體-簡" w:ascii="黑體-簡" w:hAnsi="黑體-簡"/>
        </w:rPr>
        <w:t>5</w:t>
      </w:r>
      <w:r>
        <w:rPr>
          <w:rFonts w:ascii="黑體-簡" w:hAnsi="黑體-簡" w:cs="黑體-簡" w:eastAsia="黑體-簡"/>
        </w:rPr>
        <w:t>什么样的手挡得住上主的路？</w:t>
      </w:r>
      <w:r>
        <w:rPr>
          <w:rFonts w:eastAsia="黑體-簡" w:cs="黑體-簡" w:ascii="黑體-簡" w:hAnsi="黑體-簡"/>
        </w:rPr>
        <w:t>6</w:t>
      </w:r>
      <w:r>
        <w:rPr>
          <w:rFonts w:ascii="黑體-簡" w:hAnsi="黑體-簡" w:cs="黑體-簡" w:eastAsia="黑體-簡"/>
        </w:rPr>
        <w:t>谁的声音能够下令不准他进来？</w:t>
      </w:r>
      <w:r>
        <w:rPr>
          <w:rFonts w:eastAsia="黑體-簡" w:cs="黑體-簡" w:ascii="黑體-簡" w:hAnsi="黑體-簡"/>
        </w:rPr>
        <w:t>7</w:t>
      </w:r>
      <w:r>
        <w:rPr>
          <w:rFonts w:ascii="黑體-簡" w:hAnsi="黑體-簡" w:cs="黑體-簡" w:eastAsia="黑體-簡"/>
        </w:rPr>
        <w:t>那</w:t>
      </w:r>
      <w:r>
        <w:rPr>
          <w:rFonts w:eastAsia="黑體-簡" w:cs="黑體-簡" w:ascii="黑體-簡" w:hAnsi="黑體-簡"/>
        </w:rPr>
        <w:t>"</w:t>
      </w:r>
      <w:r>
        <w:rPr>
          <w:rFonts w:ascii="黑體-簡" w:hAnsi="黑體-簡" w:cs="黑體-簡" w:eastAsia="黑體-簡"/>
        </w:rPr>
        <w:t>大于一切</w:t>
      </w:r>
      <w:r>
        <w:rPr>
          <w:rFonts w:eastAsia="黑體-簡" w:cs="黑體-簡" w:ascii="黑體-簡" w:hAnsi="黑體-簡"/>
        </w:rPr>
        <w:t>"</w:t>
      </w:r>
      <w:r>
        <w:rPr>
          <w:rFonts w:ascii="黑體-簡" w:hAnsi="黑體-簡" w:cs="黑體-簡" w:eastAsia="黑體-簡"/>
        </w:rPr>
        <w:t>的那一位并不想让你战栗畏缩。</w:t>
      </w:r>
      <w:r>
        <w:rPr>
          <w:rFonts w:eastAsia="黑體-簡" w:cs="黑體-簡" w:ascii="黑體-簡" w:hAnsi="黑體-簡"/>
        </w:rPr>
        <w:t>8</w:t>
      </w:r>
      <w:r>
        <w:rPr>
          <w:rFonts w:ascii="黑體-簡" w:hAnsi="黑體-簡" w:cs="黑體-簡" w:eastAsia="黑體-簡"/>
        </w:rPr>
        <w:t>基督的死对头根本就不存在。</w:t>
      </w:r>
      <w:r>
        <w:rPr>
          <w:rFonts w:eastAsia="黑體-簡" w:cs="黑體-簡" w:ascii="黑體-簡" w:hAnsi="黑體-簡"/>
        </w:rPr>
        <w:t>9</w:t>
      </w:r>
      <w:r>
        <w:rPr>
          <w:rFonts w:ascii="黑體-簡" w:hAnsi="黑體-簡" w:cs="黑體-簡" w:eastAsia="黑體-簡"/>
        </w:rPr>
        <w:t>他不可能化身为任何形式，没有一个化身是真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偶像究竟是什么？</w:t>
      </w:r>
      <w:r>
        <w:rPr>
          <w:rFonts w:eastAsia="黑體-簡" w:cs="黑體-簡" w:ascii="黑體-簡" w:hAnsi="黑體-簡"/>
        </w:rPr>
        <w:t>2</w:t>
      </w:r>
      <w:r>
        <w:rPr>
          <w:rFonts w:ascii="黑體-簡" w:hAnsi="黑體-簡" w:cs="黑體-簡" w:eastAsia="黑體-簡"/>
        </w:rPr>
        <w:t>什么都不是！</w:t>
      </w:r>
      <w:r>
        <w:rPr>
          <w:rFonts w:eastAsia="黑體-簡" w:cs="黑體-簡" w:ascii="黑體-簡" w:hAnsi="黑體-簡"/>
        </w:rPr>
        <w:t>3</w:t>
      </w:r>
      <w:r>
        <w:rPr>
          <w:rFonts w:ascii="黑體-簡" w:hAnsi="黑體-簡" w:cs="黑體-簡" w:eastAsia="黑體-簡"/>
        </w:rPr>
        <w:t xml:space="preserve">你必须先相信它，它才可能活起来；你得赋予它力量，它才能变得可怕。 </w:t>
      </w:r>
      <w:r>
        <w:rPr>
          <w:rFonts w:eastAsia="黑體-簡" w:cs="黑體-簡" w:ascii="黑體-簡" w:hAnsi="黑體-簡"/>
        </w:rPr>
        <w:t>4</w:t>
      </w:r>
      <w:r>
        <w:rPr>
          <w:rFonts w:ascii="黑體-簡" w:hAnsi="黑體-簡" w:cs="黑體-簡" w:eastAsia="黑體-簡"/>
        </w:rPr>
        <w:t>它的生命与力量都是它信徒的献礼，奇迹则把这礼物重建为真正具有生命及能力之物，配受天堂及永恒平安的恩赐。</w:t>
      </w:r>
      <w:r>
        <w:rPr>
          <w:rFonts w:eastAsia="黑體-簡" w:cs="黑體-簡" w:ascii="黑體-簡" w:hAnsi="黑體-簡"/>
        </w:rPr>
        <w:t>5</w:t>
      </w:r>
      <w:r>
        <w:rPr>
          <w:rFonts w:ascii="黑體-簡" w:hAnsi="黑體-簡" w:cs="黑體-簡" w:eastAsia="黑體-簡"/>
        </w:rPr>
        <w:t>奇迹不是重建真理，面纱后的光明从未熄灭过。</w:t>
      </w:r>
      <w:r>
        <w:rPr>
          <w:rFonts w:eastAsia="黑體-簡" w:cs="黑體-簡" w:ascii="黑體-簡" w:hAnsi="黑體-簡"/>
        </w:rPr>
        <w:t>6</w:t>
      </w:r>
      <w:r>
        <w:rPr>
          <w:rFonts w:ascii="黑體-簡" w:hAnsi="黑體-簡" w:cs="黑體-簡" w:eastAsia="黑體-簡"/>
        </w:rPr>
        <w:t>它只是揭开面纱，让真理无碍地照耀四方，如实呈现。</w:t>
      </w:r>
      <w:r>
        <w:rPr>
          <w:rFonts w:eastAsia="黑體-簡" w:cs="黑體-簡" w:ascii="黑體-簡" w:hAnsi="黑體-簡"/>
        </w:rPr>
        <w:t>7</w:t>
      </w:r>
      <w:r>
        <w:rPr>
          <w:rFonts w:ascii="黑體-簡" w:hAnsi="黑體-簡" w:cs="黑體-簡" w:eastAsia="黑體-簡"/>
        </w:rPr>
        <w:t>真理之为真理，无需信念的支持，因它是这样创造出来的，始终如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偶像是信念的产物，一撤去信念，偶像就</w:t>
      </w:r>
      <w:r>
        <w:rPr>
          <w:rFonts w:eastAsia="黑體-簡" w:cs="黑體-簡" w:ascii="黑體-簡" w:hAnsi="黑體-簡"/>
        </w:rPr>
        <w:t>"</w:t>
      </w:r>
      <w:r>
        <w:rPr>
          <w:rFonts w:ascii="黑體-簡" w:hAnsi="黑體-簡" w:cs="黑體-簡" w:eastAsia="黑體-簡"/>
        </w:rPr>
        <w:t>死</w:t>
      </w:r>
      <w:r>
        <w:rPr>
          <w:rFonts w:eastAsia="黑體-簡" w:cs="黑體-簡" w:ascii="黑體-簡" w:hAnsi="黑體-簡"/>
        </w:rPr>
        <w:t>"</w:t>
      </w:r>
      <w:r>
        <w:rPr>
          <w:rFonts w:ascii="黑體-簡" w:hAnsi="黑體-簡" w:cs="黑體-簡" w:eastAsia="黑體-簡"/>
        </w:rPr>
        <w:t>了。</w:t>
      </w:r>
      <w:r>
        <w:rPr>
          <w:rFonts w:eastAsia="黑體-簡" w:cs="黑體-簡" w:ascii="黑體-簡" w:hAnsi="黑體-簡"/>
        </w:rPr>
        <w:t>2</w:t>
      </w:r>
      <w:r>
        <w:rPr>
          <w:rFonts w:ascii="黑體-簡" w:hAnsi="黑體-簡" w:cs="黑體-簡" w:eastAsia="黑體-簡"/>
        </w:rPr>
        <w:t>相信在全能之外还有一种能力，在无限之外还有某个地方，在永恒之上还有某种时间，这种怪异观念就是反基督。</w:t>
      </w:r>
      <w:r>
        <w:rPr>
          <w:rFonts w:eastAsia="黑體-簡" w:cs="黑體-簡" w:ascii="黑體-簡" w:hAnsi="黑體-簡"/>
        </w:rPr>
        <w:t>3</w:t>
      </w:r>
      <w:r>
        <w:rPr>
          <w:rFonts w:ascii="黑體-簡" w:hAnsi="黑體-簡" w:cs="黑體-簡" w:eastAsia="黑體-簡"/>
        </w:rPr>
        <w:t>这些能力、地方及时间会化身为某种形式，这种观念构成了偶像世界；在这样的世界里，所有不可能的事都发生了。</w:t>
      </w:r>
      <w:r>
        <w:rPr>
          <w:rFonts w:eastAsia="黑體-簡" w:cs="黑體-簡" w:ascii="黑體-簡" w:hAnsi="黑體-簡"/>
        </w:rPr>
        <w:t>4</w:t>
      </w:r>
      <w:r>
        <w:rPr>
          <w:rFonts w:ascii="黑體-簡" w:hAnsi="黑體-簡" w:cs="黑體-簡" w:eastAsia="黑體-簡"/>
        </w:rPr>
        <w:t>在此，原本不死的死了，涵容一切的整体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落了一些东西，超越时空之境沦为时间的奴隶。</w:t>
      </w:r>
      <w:r>
        <w:rPr>
          <w:rFonts w:eastAsia="黑體-簡" w:cs="黑體-簡" w:ascii="黑體-簡" w:hAnsi="黑體-簡"/>
        </w:rPr>
        <w:t>5</w:t>
      </w:r>
      <w:r>
        <w:rPr>
          <w:rFonts w:ascii="黑體-簡" w:hAnsi="黑體-簡" w:cs="黑體-簡" w:eastAsia="黑體-簡"/>
        </w:rPr>
        <w:t>在此，不变的改变了</w:t>
      </w:r>
      <w:r>
        <w:rPr>
          <w:rFonts w:eastAsia="黑體-簡" w:cs="黑體-簡" w:ascii="黑體-簡" w:hAnsi="黑體-簡"/>
        </w:rPr>
        <w:t>,</w:t>
      </w:r>
      <w:r>
        <w:rPr>
          <w:rFonts w:ascii="黑體-簡" w:hAnsi="黑體-簡" w:cs="黑體-簡" w:eastAsia="黑體-簡"/>
        </w:rPr>
        <w:t>上主永远赐予一切有情生命的平安，也屈服于那无明乱世。</w:t>
      </w:r>
      <w:r>
        <w:rPr>
          <w:rFonts w:eastAsia="黑體-簡" w:cs="黑體-簡" w:ascii="黑體-簡" w:hAnsi="黑體-簡"/>
        </w:rPr>
        <w:t>6</w:t>
      </w:r>
      <w:r>
        <w:rPr>
          <w:rFonts w:ascii="黑體-簡" w:hAnsi="黑體-簡" w:cs="黑體-簡" w:eastAsia="黑體-簡"/>
        </w:rPr>
        <w:t>有如天父一般圆满、无罪、慈爱的上主之子，也突然发起嗔心，受尽痛苦，最后归于死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偶像存在何处？</w:t>
      </w:r>
      <w:r>
        <w:rPr>
          <w:rFonts w:eastAsia="黑體-簡" w:cs="黑體-簡" w:ascii="黑體-簡" w:hAnsi="黑體-簡"/>
        </w:rPr>
        <w:t>2</w:t>
      </w:r>
      <w:r>
        <w:rPr>
          <w:rFonts w:ascii="黑體-簡" w:hAnsi="黑體-簡" w:cs="黑體-簡" w:eastAsia="黑體-簡"/>
        </w:rPr>
        <w:t>什么地方都不在！</w:t>
      </w:r>
      <w:r>
        <w:rPr>
          <w:rFonts w:eastAsia="黑體-簡" w:cs="黑體-簡" w:ascii="黑體-簡" w:hAnsi="黑體-簡"/>
        </w:rPr>
        <w:t>3</w:t>
      </w:r>
      <w:r>
        <w:rPr>
          <w:rFonts w:ascii="黑體-簡" w:hAnsi="黑體-簡" w:cs="黑體-簡" w:eastAsia="黑體-簡"/>
        </w:rPr>
        <w:t>无限之境岂容得下任何间隙，任凭时间扰乱永恒？</w:t>
      </w:r>
      <w:r>
        <w:rPr>
          <w:rFonts w:eastAsia="黑體-簡" w:cs="黑體-簡" w:ascii="黑體-簡" w:hAnsi="黑體-簡"/>
        </w:rPr>
        <w:t>4</w:t>
      </w:r>
      <w:r>
        <w:rPr>
          <w:rFonts w:ascii="黑體-簡" w:hAnsi="黑體-簡" w:cs="黑體-簡" w:eastAsia="黑體-簡"/>
        </w:rPr>
        <w:t>全然光明之境没有黑暗立足之地；无穷之境也不会有分裂的阴暗角落。</w:t>
      </w:r>
      <w:r>
        <w:rPr>
          <w:rFonts w:eastAsia="黑體-簡" w:cs="黑體-簡" w:ascii="黑體-簡" w:hAnsi="黑體-簡"/>
        </w:rPr>
        <w:t>5</w:t>
      </w:r>
      <w:r>
        <w:rPr>
          <w:rFonts w:ascii="黑體-簡" w:hAnsi="黑體-簡" w:cs="黑體-簡" w:eastAsia="黑體-簡"/>
        </w:rPr>
        <w:t>上主永恒安置万物之处，只有他的旨意得以存在，偶像无法立足其间。</w:t>
      </w:r>
      <w:r>
        <w:rPr>
          <w:rFonts w:eastAsia="黑體-簡" w:cs="黑體-簡" w:ascii="黑體-簡" w:hAnsi="黑體-簡"/>
        </w:rPr>
        <w:t>6</w:t>
      </w:r>
      <w:r>
        <w:rPr>
          <w:rFonts w:ascii="黑體-簡" w:hAnsi="黑體-簡" w:cs="黑體-簡" w:eastAsia="黑體-簡"/>
        </w:rPr>
        <w:t>上主既是一切，且无所不在，那么，偶像必然什么都不是，而且什么地方都不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那么，偶像究竟有何目的？</w:t>
      </w:r>
      <w:r>
        <w:rPr>
          <w:rFonts w:eastAsia="黑體-簡" w:cs="黑體-簡" w:ascii="黑體-簡" w:hAnsi="黑體-簡"/>
        </w:rPr>
        <w:t>2</w:t>
      </w:r>
      <w:r>
        <w:rPr>
          <w:rFonts w:ascii="黑體-簡" w:hAnsi="黑體-簡" w:cs="黑體-簡" w:eastAsia="黑體-簡"/>
        </w:rPr>
        <w:t>它为何存在？</w:t>
      </w:r>
      <w:r>
        <w:rPr>
          <w:rFonts w:eastAsia="黑體-簡" w:cs="黑體-簡" w:ascii="黑體-簡" w:hAnsi="黑體-簡"/>
        </w:rPr>
        <w:t>3</w:t>
      </w:r>
      <w:r>
        <w:rPr>
          <w:rFonts w:ascii="黑體-簡" w:hAnsi="黑體-簡" w:cs="黑體-簡" w:eastAsia="黑體-簡"/>
        </w:rPr>
        <w:t>问题虽是一个，答案却有多种，全凭提此问题的那个人而定。</w:t>
      </w:r>
      <w:r>
        <w:rPr>
          <w:rFonts w:eastAsia="黑體-簡" w:cs="黑體-簡" w:ascii="黑體-簡" w:hAnsi="黑體-簡"/>
        </w:rPr>
        <w:t>4</w:t>
      </w:r>
      <w:r>
        <w:rPr>
          <w:rFonts w:ascii="黑體-簡" w:hAnsi="黑體-簡" w:cs="黑體-簡" w:eastAsia="黑體-簡"/>
        </w:rPr>
        <w:t>世界相信偶像。</w:t>
      </w:r>
      <w:r>
        <w:rPr>
          <w:rFonts w:eastAsia="黑體-簡" w:cs="黑體-簡" w:ascii="黑體-簡" w:hAnsi="黑體-簡"/>
        </w:rPr>
        <w:t>5</w:t>
      </w:r>
      <w:r>
        <w:rPr>
          <w:rFonts w:ascii="黑體-簡" w:hAnsi="黑體-簡" w:cs="黑體-簡" w:eastAsia="黑體-簡"/>
        </w:rPr>
        <w:t>只有供奉偶像，企图找到一个能够赏给他实相所没有之物的人，才会来到这世界上。</w:t>
      </w:r>
      <w:r>
        <w:rPr>
          <w:rFonts w:eastAsia="黑體-簡" w:cs="黑體-簡" w:ascii="黑體-簡" w:hAnsi="黑體-簡"/>
        </w:rPr>
        <w:t>6</w:t>
      </w:r>
      <w:r>
        <w:rPr>
          <w:rFonts w:ascii="黑體-簡" w:hAnsi="黑體-簡" w:cs="黑體-簡" w:eastAsia="黑體-簡"/>
        </w:rPr>
        <w:t>每一个偶像的崇拜者，都暗自希望他的特殊神�能给他比别人更多的东西。</w:t>
      </w:r>
      <w:r>
        <w:rPr>
          <w:rFonts w:eastAsia="黑體-簡" w:cs="黑體-簡" w:ascii="黑體-簡" w:hAnsi="黑體-簡"/>
        </w:rPr>
        <w:t>7</w:t>
      </w:r>
      <w:r>
        <w:rPr>
          <w:rFonts w:ascii="黑體-簡" w:hAnsi="黑體-簡" w:cs="黑體-簡" w:eastAsia="黑體-簡"/>
        </w:rPr>
        <w:t>必须多一点。</w:t>
      </w:r>
      <w:r>
        <w:rPr>
          <w:rFonts w:eastAsia="黑體-簡" w:cs="黑體-簡" w:ascii="黑體-簡" w:hAnsi="黑體-簡"/>
        </w:rPr>
        <w:t>8</w:t>
      </w:r>
      <w:r>
        <w:rPr>
          <w:rFonts w:ascii="黑體-簡" w:hAnsi="黑體-簡" w:cs="黑體-簡" w:eastAsia="黑體-簡"/>
        </w:rPr>
        <w:t>不管是多出什么东西，多一点美貌，多一点智力，多一点财富，甚至多一点烦恼或多一点痛苦也好。</w:t>
      </w:r>
      <w:r>
        <w:rPr>
          <w:rFonts w:eastAsia="黑體-簡" w:cs="黑體-簡" w:ascii="黑體-簡" w:hAnsi="黑體-簡"/>
        </w:rPr>
        <w:t>9</w:t>
      </w:r>
      <w:r>
        <w:rPr>
          <w:rFonts w:ascii="黑體-簡" w:hAnsi="黑體-簡" w:cs="黑體-簡" w:eastAsia="黑體-簡"/>
        </w:rPr>
        <w:t xml:space="preserve">想要更多的东西，乃是偶像存在的目的。 </w:t>
      </w:r>
      <w:r>
        <w:rPr>
          <w:rFonts w:eastAsia="黑體-簡" w:cs="黑體-簡" w:ascii="黑體-簡" w:hAnsi="黑體-簡"/>
        </w:rPr>
        <w:t>10</w:t>
      </w:r>
      <w:r>
        <w:rPr>
          <w:rFonts w:ascii="黑體-簡" w:hAnsi="黑體-簡" w:cs="黑體-簡" w:eastAsia="黑體-簡"/>
        </w:rPr>
        <w:t>一个偶像若不成，就再换一个，希望能找到更多其它的东西。</w:t>
      </w:r>
      <w:r>
        <w:rPr>
          <w:rFonts w:eastAsia="黑體-簡" w:cs="黑體-簡" w:ascii="黑體-簡" w:hAnsi="黑體-簡"/>
        </w:rPr>
        <w:t>11</w:t>
      </w:r>
      <w:r>
        <w:rPr>
          <w:rFonts w:ascii="黑體-簡" w:hAnsi="黑體-簡" w:cs="黑體-簡" w:eastAsia="黑體-簡"/>
        </w:rPr>
        <w:t>不要被</w:t>
      </w:r>
      <w:r>
        <w:rPr>
          <w:rFonts w:eastAsia="黑體-簡" w:cs="黑體-簡" w:ascii="黑體-簡" w:hAnsi="黑體-簡"/>
        </w:rPr>
        <w:t>"</w:t>
      </w:r>
      <w:r>
        <w:rPr>
          <w:rFonts w:ascii="黑體-簡" w:hAnsi="黑體-簡" w:cs="黑體-簡" w:eastAsia="黑體-簡"/>
        </w:rPr>
        <w:t>那些东西</w:t>
      </w:r>
      <w:r>
        <w:rPr>
          <w:rFonts w:eastAsia="黑體-簡" w:cs="黑體-簡" w:ascii="黑體-簡" w:hAnsi="黑體-簡"/>
        </w:rPr>
        <w:t>"</w:t>
      </w:r>
      <w:r>
        <w:rPr>
          <w:rFonts w:ascii="黑體-簡" w:hAnsi="黑體-簡" w:cs="黑體-簡" w:eastAsia="黑體-簡"/>
        </w:rPr>
        <w:t>的外形所蒙蔽了。</w:t>
      </w:r>
      <w:r>
        <w:rPr>
          <w:rFonts w:eastAsia="黑體-簡" w:cs="黑體-簡" w:ascii="黑體-簡" w:hAnsi="黑體-簡"/>
        </w:rPr>
        <w:t>12</w:t>
      </w:r>
      <w:r>
        <w:rPr>
          <w:rFonts w:ascii="黑體-簡" w:hAnsi="黑體-簡" w:cs="黑體-簡" w:eastAsia="黑體-簡"/>
        </w:rPr>
        <w:t xml:space="preserve">偶像乃是为了得到更多东西的一种手段。 </w:t>
      </w:r>
      <w:r>
        <w:rPr>
          <w:rFonts w:eastAsia="黑體-簡" w:cs="黑體-簡" w:ascii="黑體-簡" w:hAnsi="黑體-簡"/>
        </w:rPr>
        <w:t>13</w:t>
      </w:r>
      <w:r>
        <w:rPr>
          <w:rFonts w:ascii="黑體-簡" w:hAnsi="黑體-簡" w:cs="黑體-簡" w:eastAsia="黑體-簡"/>
        </w:rPr>
        <w:t>就是这种居心违背了上主的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上主只有一个孩子，而不是一堆儿女。</w:t>
      </w:r>
      <w:r>
        <w:rPr>
          <w:rFonts w:eastAsia="黑體-簡" w:cs="黑體-簡" w:ascii="黑體-簡" w:hAnsi="黑體-簡"/>
        </w:rPr>
        <w:t>2</w:t>
      </w:r>
      <w:r>
        <w:rPr>
          <w:rFonts w:ascii="黑體-簡" w:hAnsi="黑體-簡" w:cs="黑體-簡" w:eastAsia="黑體-簡"/>
        </w:rPr>
        <w:t>谁会拥有较多？谁会得到较少？</w:t>
      </w:r>
      <w:r>
        <w:rPr>
          <w:rFonts w:eastAsia="黑體-簡" w:cs="黑體-簡" w:ascii="黑體-簡" w:hAnsi="黑體-簡"/>
        </w:rPr>
        <w:t>3</w:t>
      </w:r>
      <w:r>
        <w:rPr>
          <w:rFonts w:ascii="黑體-簡" w:hAnsi="黑體-簡" w:cs="黑體-簡" w:eastAsia="黑體-簡"/>
        </w:rPr>
        <w:t>如果说偶像能够侵扰他的平安，上主之子在天堂中只会大笑。</w:t>
      </w:r>
      <w:r>
        <w:rPr>
          <w:rFonts w:eastAsia="黑體-簡" w:cs="黑體-簡" w:ascii="黑體-簡" w:hAnsi="黑體-簡"/>
        </w:rPr>
        <w:t>4</w:t>
      </w:r>
      <w:r>
        <w:rPr>
          <w:rFonts w:ascii="黑體-簡" w:hAnsi="黑體-簡" w:cs="黑體-簡" w:eastAsia="黑體-簡"/>
        </w:rPr>
        <w:t xml:space="preserve">圣灵是它的发言人，他会告诉你偶像在此毫无存在的价值。 </w:t>
      </w:r>
      <w:r>
        <w:rPr>
          <w:rFonts w:eastAsia="黑體-簡" w:cs="黑體-簡" w:ascii="黑體-簡" w:hAnsi="黑體-簡"/>
        </w:rPr>
        <w:t>5</w:t>
      </w:r>
      <w:r>
        <w:rPr>
          <w:rFonts w:ascii="黑體-簡" w:hAnsi="黑體-簡" w:cs="黑體-簡" w:eastAsia="黑體-簡"/>
        </w:rPr>
        <w:t>因你不可能拥有比天堂更多的东西。</w:t>
      </w:r>
      <w:r>
        <w:rPr>
          <w:rFonts w:eastAsia="黑體-簡" w:cs="黑體-簡" w:ascii="黑體-簡" w:hAnsi="黑體-簡"/>
        </w:rPr>
        <w:t>6</w:t>
      </w:r>
      <w:r>
        <w:rPr>
          <w:rFonts w:ascii="黑體-簡" w:hAnsi="黑體-簡" w:cs="黑體-簡" w:eastAsia="黑體-簡"/>
        </w:rPr>
        <w:t>天堂若已在你内，你为何还在寻找那存心贬低天堂的偶像，要它给你更多，多过上主赐给弟兄与你的礼物，也就是与他一体的恩赐？</w:t>
      </w:r>
      <w:r>
        <w:rPr>
          <w:rFonts w:eastAsia="黑體-簡" w:cs="黑體-簡" w:ascii="黑體-簡" w:hAnsi="黑體-簡"/>
        </w:rPr>
        <w:t>7</w:t>
      </w:r>
      <w:r>
        <w:rPr>
          <w:rFonts w:ascii="黑體-簡" w:hAnsi="黑體-簡" w:cs="黑體-簡" w:eastAsia="黑體-簡"/>
        </w:rPr>
        <w:t>上主已经给你所有的一切了。</w:t>
      </w:r>
      <w:r>
        <w:rPr>
          <w:rFonts w:eastAsia="黑體-簡" w:cs="黑體-簡" w:ascii="黑體-簡" w:hAnsi="黑體-簡"/>
        </w:rPr>
        <w:t>8</w:t>
      </w:r>
      <w:r>
        <w:rPr>
          <w:rFonts w:ascii="黑體-簡" w:hAnsi="黑體-簡" w:cs="黑體-簡" w:eastAsia="黑體-簡"/>
        </w:rPr>
        <w:t xml:space="preserve">为确保你永不失落那份大礼，他也同样普施一切有情生命。 </w:t>
      </w:r>
      <w:r>
        <w:rPr>
          <w:rFonts w:eastAsia="黑體-簡" w:cs="黑體-簡" w:ascii="黑體-簡" w:hAnsi="黑體-簡"/>
        </w:rPr>
        <w:t>9</w:t>
      </w:r>
      <w:r>
        <w:rPr>
          <w:rFonts w:ascii="黑體-簡" w:hAnsi="黑體-簡" w:cs="黑體-簡" w:eastAsia="黑體-簡"/>
        </w:rPr>
        <w:t>如此，一切有情成了你的一部分，有如他的一部分。</w:t>
      </w:r>
      <w:r>
        <w:rPr>
          <w:rFonts w:eastAsia="黑體-簡" w:cs="黑體-簡" w:ascii="黑體-簡" w:hAnsi="黑體-簡"/>
        </w:rPr>
        <w:t>10</w:t>
      </w:r>
      <w:r>
        <w:rPr>
          <w:rFonts w:ascii="黑體-簡" w:hAnsi="黑體-簡" w:cs="黑體-簡" w:eastAsia="黑體-簡"/>
        </w:rPr>
        <w:t>没有一个偶像能够把你造就得比上主更大更多。</w:t>
      </w:r>
      <w:r>
        <w:rPr>
          <w:rFonts w:eastAsia="黑體-簡" w:cs="黑體-簡" w:ascii="黑體-簡" w:hAnsi="黑體-簡"/>
        </w:rPr>
        <w:t>11</w:t>
      </w:r>
      <w:r>
        <w:rPr>
          <w:rFonts w:ascii="黑體-簡" w:hAnsi="黑體-簡" w:cs="黑體-簡" w:eastAsia="黑體-簡"/>
        </w:rPr>
        <w:t>逊此一筹，你是绝不会感到满足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九</w:t>
      </w:r>
      <w:r>
        <w:rPr>
          <w:rFonts w:eastAsia="黑體-簡" w:cs="黑體-簡" w:ascii="黑體-簡" w:hAnsi="黑體-簡"/>
        </w:rPr>
        <w:t xml:space="preserve">. </w:t>
      </w:r>
      <w:r>
        <w:rPr>
          <w:rFonts w:ascii="黑體-簡" w:hAnsi="黑體-簡" w:cs="黑體-簡" w:eastAsia="黑體-簡"/>
        </w:rPr>
        <w:t>宽恕之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偶像的奴隶是自甘为奴的。</w:t>
      </w:r>
      <w:r>
        <w:rPr>
          <w:rFonts w:eastAsia="黑體-簡" w:cs="黑體-簡" w:ascii="黑體-簡" w:hAnsi="黑體-簡"/>
        </w:rPr>
        <w:t>2</w:t>
      </w:r>
      <w:r>
        <w:rPr>
          <w:rFonts w:ascii="黑體-簡" w:hAnsi="黑體-簡" w:cs="黑體-簡" w:eastAsia="黑體-簡"/>
        </w:rPr>
        <w:t>他必是心甘情愿的，才会向那没有生命之物屈膝朝拜，向那毫无能力之物求取能力。</w:t>
      </w:r>
      <w:r>
        <w:rPr>
          <w:rFonts w:eastAsia="黑體-簡" w:cs="黑體-簡" w:ascii="黑體-簡" w:hAnsi="黑體-簡"/>
        </w:rPr>
        <w:t>3</w:t>
      </w:r>
      <w:r>
        <w:rPr>
          <w:rFonts w:ascii="黑體-簡" w:hAnsi="黑體-簡" w:cs="黑體-簡" w:eastAsia="黑體-簡"/>
        </w:rPr>
        <w:t>上主的神圣之子究竟怎么了？竟然会有这种愿望，不惜让自己匍匐于地，仰求偶像的提拔？</w:t>
      </w:r>
      <w:r>
        <w:rPr>
          <w:rFonts w:eastAsia="黑體-簡" w:cs="黑體-簡" w:ascii="黑體-簡" w:hAnsi="黑體-簡"/>
        </w:rPr>
        <w:t>4</w:t>
      </w:r>
      <w:r>
        <w:rPr>
          <w:rFonts w:ascii="黑體-簡" w:hAnsi="黑體-簡" w:cs="黑體-簡" w:eastAsia="黑體-簡"/>
        </w:rPr>
        <w:t>何妨听一听你在梦中所编出来的故事，扪心自问一下，你是否真的相信那只是一个梦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被上主创造得如�自身一般完美的心灵，突然闯进了一个批判之梦。</w:t>
      </w:r>
      <w:r>
        <w:rPr>
          <w:rFonts w:eastAsia="黑體-簡" w:cs="黑體-簡" w:ascii="黑體-簡" w:hAnsi="黑體-簡"/>
        </w:rPr>
        <w:t>2</w:t>
      </w:r>
      <w:r>
        <w:rPr>
          <w:rFonts w:ascii="黑體-簡" w:hAnsi="黑體-簡" w:cs="黑體-簡" w:eastAsia="黑體-簡"/>
        </w:rPr>
        <w:t>在那梦中，天堂变成了地狱，上主变成了圣子的仇敌。</w:t>
      </w:r>
      <w:r>
        <w:rPr>
          <w:rFonts w:eastAsia="黑體-簡" w:cs="黑體-簡" w:ascii="黑體-簡" w:hAnsi="黑體-簡"/>
        </w:rPr>
        <w:t>3</w:t>
      </w:r>
      <w:r>
        <w:rPr>
          <w:rFonts w:ascii="黑體-簡" w:hAnsi="黑體-簡" w:cs="黑體-簡" w:eastAsia="黑體-簡"/>
        </w:rPr>
        <w:t>上主之子怎样才能由梦中苏醒过来？</w:t>
      </w:r>
      <w:r>
        <w:rPr>
          <w:rFonts w:eastAsia="黑體-簡" w:cs="黑體-簡" w:ascii="黑體-簡" w:hAnsi="黑體-簡"/>
        </w:rPr>
        <w:t>4</w:t>
      </w:r>
      <w:r>
        <w:rPr>
          <w:rFonts w:ascii="黑體-簡" w:hAnsi="黑體-簡" w:cs="黑體-簡" w:eastAsia="黑體-簡"/>
        </w:rPr>
        <w:t>那是一个批判之梦。</w:t>
      </w:r>
      <w:r>
        <w:rPr>
          <w:rFonts w:eastAsia="黑體-簡" w:cs="黑體-簡" w:ascii="黑體-簡" w:hAnsi="黑體-簡"/>
        </w:rPr>
        <w:t>5</w:t>
      </w:r>
      <w:r>
        <w:rPr>
          <w:rFonts w:ascii="黑體-簡" w:hAnsi="黑體-簡" w:cs="黑體-簡" w:eastAsia="黑體-簡"/>
        </w:rPr>
        <w:t>因此，他必须不再批判，才会苏醒过来。</w:t>
      </w:r>
      <w:r>
        <w:rPr>
          <w:rFonts w:eastAsia="黑體-簡" w:cs="黑體-簡" w:ascii="黑體-簡" w:hAnsi="黑體-簡"/>
        </w:rPr>
        <w:t>6</w:t>
      </w:r>
      <w:r>
        <w:rPr>
          <w:rFonts w:ascii="黑體-簡" w:hAnsi="黑體-簡" w:cs="黑體-簡" w:eastAsia="黑體-簡"/>
        </w:rPr>
        <w:t>只要他还加入批判，那个梦就会继续演下去。</w:t>
      </w:r>
      <w:r>
        <w:rPr>
          <w:rFonts w:eastAsia="黑體-簡" w:cs="黑體-簡" w:ascii="黑體-簡" w:hAnsi="黑體-簡"/>
        </w:rPr>
        <w:t>7</w:t>
      </w:r>
      <w:r>
        <w:rPr>
          <w:rFonts w:ascii="黑體-簡" w:hAnsi="黑體-簡" w:cs="黑體-簡" w:eastAsia="黑體-簡"/>
        </w:rPr>
        <w:t>不要批判，凡是批判的人，就会需要偶像来调开批判的矛头，免得落在自己身上。</w:t>
      </w:r>
      <w:r>
        <w:rPr>
          <w:rFonts w:eastAsia="黑體-簡" w:cs="黑體-簡" w:ascii="黑體-簡" w:hAnsi="黑體-簡"/>
        </w:rPr>
        <w:t>8</w:t>
      </w:r>
      <w:r>
        <w:rPr>
          <w:rFonts w:ascii="黑體-簡" w:hAnsi="黑體-簡" w:cs="黑體-簡" w:eastAsia="黑體-簡"/>
        </w:rPr>
        <w:t>批判者也无法知道那受他诅咒的自性。</w:t>
      </w:r>
      <w:r>
        <w:rPr>
          <w:rFonts w:eastAsia="黑體-簡" w:cs="黑體-簡" w:ascii="黑體-簡" w:hAnsi="黑體-簡"/>
        </w:rPr>
        <w:t>9</w:t>
      </w:r>
      <w:r>
        <w:rPr>
          <w:rFonts w:ascii="黑體-簡" w:hAnsi="黑體-簡" w:cs="黑體-簡" w:eastAsia="黑體-簡"/>
        </w:rPr>
        <w:t>不要批判，否则你自己会落入那邪梦中，在那儿，偶像成了你的</w:t>
      </w:r>
      <w:r>
        <w:rPr>
          <w:rFonts w:eastAsia="黑體-簡" w:cs="黑體-簡" w:ascii="黑體-簡" w:hAnsi="黑體-簡"/>
        </w:rPr>
        <w:t>"</w:t>
      </w:r>
      <w:r>
        <w:rPr>
          <w:rFonts w:ascii="黑體-簡" w:hAnsi="黑體-簡" w:cs="黑體-簡" w:eastAsia="黑體-簡"/>
        </w:rPr>
        <w:t>真实</w:t>
      </w:r>
      <w:r>
        <w:rPr>
          <w:rFonts w:eastAsia="黑體-簡" w:cs="黑體-簡" w:ascii="黑體-簡" w:hAnsi="黑體-簡"/>
        </w:rPr>
        <w:t>"</w:t>
      </w:r>
      <w:r>
        <w:rPr>
          <w:rFonts w:ascii="黑體-簡" w:hAnsi="黑體-簡" w:cs="黑體-簡" w:eastAsia="黑體-簡"/>
        </w:rPr>
        <w:t>身分，能将你由那充满恐怖及罪咎的批判下拯救出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梦中所有的角色都是偶像，为了将你由梦中救出而造的。</w:t>
      </w:r>
      <w:r>
        <w:rPr>
          <w:rFonts w:eastAsia="黑體-簡" w:cs="黑體-簡" w:ascii="黑體-簡" w:hAnsi="黑體-簡"/>
        </w:rPr>
        <w:t>2</w:t>
      </w:r>
      <w:r>
        <w:rPr>
          <w:rFonts w:ascii="黑體-簡" w:hAnsi="黑體-簡" w:cs="黑體-簡" w:eastAsia="黑體-簡"/>
        </w:rPr>
        <w:t>然而，他们虽为此而造，但本身也属于它要救你逃离之梦境的一部分。</w:t>
      </w:r>
      <w:r>
        <w:rPr>
          <w:rFonts w:eastAsia="黑體-簡" w:cs="黑體-簡" w:ascii="黑體-簡" w:hAnsi="黑體-簡"/>
        </w:rPr>
        <w:t>3</w:t>
      </w:r>
      <w:r>
        <w:rPr>
          <w:rFonts w:ascii="黑體-簡" w:hAnsi="黑體-簡" w:cs="黑體-簡" w:eastAsia="黑體-簡"/>
        </w:rPr>
        <w:t>偶像就这样使得梦变得既恐怖又刺激；除了已经陷身于恐怖与绝望的人以外，谁会寄望于这种偶像？</w:t>
      </w:r>
      <w:r>
        <w:rPr>
          <w:rFonts w:eastAsia="黑體-簡" w:cs="黑體-簡" w:ascii="黑體-簡" w:hAnsi="黑體-簡"/>
        </w:rPr>
        <w:t>4</w:t>
      </w:r>
      <w:r>
        <w:rPr>
          <w:rFonts w:ascii="黑體-簡" w:hAnsi="黑體-簡" w:cs="黑體-簡" w:eastAsia="黑體-簡"/>
        </w:rPr>
        <w:t>偶像所代表的正是这个，因此供奉它就等于供奉绝望与恐怖，以及它们所出自的梦境。</w:t>
      </w:r>
      <w:r>
        <w:rPr>
          <w:rFonts w:eastAsia="黑體-簡" w:cs="黑體-簡" w:ascii="黑體-簡" w:hAnsi="黑體-簡"/>
        </w:rPr>
        <w:t>5</w:t>
      </w:r>
      <w:r>
        <w:rPr>
          <w:rFonts w:ascii="黑體-簡" w:hAnsi="黑體-簡" w:cs="黑體-簡" w:eastAsia="黑體-簡"/>
        </w:rPr>
        <w:t>批判对上主之子是不义的；批判他的人，也难逃自己在梦中加于自身的惩罚，这才合乎正义。</w:t>
      </w:r>
      <w:r>
        <w:rPr>
          <w:rFonts w:eastAsia="黑體-簡" w:cs="黑體-簡" w:ascii="黑體-簡" w:hAnsi="黑體-簡"/>
        </w:rPr>
        <w:t>6</w:t>
      </w:r>
      <w:r>
        <w:rPr>
          <w:rFonts w:ascii="黑體-簡" w:hAnsi="黑體-簡" w:cs="黑體-簡" w:eastAsia="黑體-簡"/>
        </w:rPr>
        <w:t>上主只知道正义，不知道惩罚。</w:t>
      </w:r>
      <w:r>
        <w:rPr>
          <w:rFonts w:eastAsia="黑體-簡" w:cs="黑體-簡" w:ascii="黑體-簡" w:hAnsi="黑體-簡"/>
        </w:rPr>
        <w:t>7</w:t>
      </w:r>
      <w:r>
        <w:rPr>
          <w:rFonts w:ascii="黑體-簡" w:hAnsi="黑體-簡" w:cs="黑體-簡" w:eastAsia="黑體-簡"/>
        </w:rPr>
        <w:t>但是，你在批判的梦中不但发动攻击并且遭到惩罚，还自甘受役于偶像，它横梗在你的批判及所受的报应之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正在作的梦中是不可能有救恩的。</w:t>
      </w:r>
      <w:r>
        <w:rPr>
          <w:rFonts w:eastAsia="黑體-簡" w:cs="黑體-簡" w:ascii="黑體-簡" w:hAnsi="黑體-簡"/>
        </w:rPr>
        <w:t>2</w:t>
      </w:r>
      <w:r>
        <w:rPr>
          <w:rFonts w:ascii="黑體-簡" w:hAnsi="黑體-簡" w:cs="黑體-簡" w:eastAsia="黑體-簡"/>
        </w:rPr>
        <w:t>因偶像必已介入其间，欲将你由自以为已做的，以及令你感到最过的，且覆灭了你内在光明的业障中解救出来。</w:t>
      </w:r>
      <w:r>
        <w:rPr>
          <w:rFonts w:eastAsia="黑體-簡" w:cs="黑體-簡" w:ascii="黑體-簡" w:hAnsi="黑體-簡"/>
        </w:rPr>
        <w:t>3</w:t>
      </w:r>
      <w:r>
        <w:rPr>
          <w:rFonts w:ascii="黑體-簡" w:hAnsi="黑體-簡" w:cs="黑體-簡" w:eastAsia="黑體-簡"/>
        </w:rPr>
        <w:t>孩子，光明仍在那儿。</w:t>
      </w:r>
      <w:r>
        <w:rPr>
          <w:rFonts w:eastAsia="黑體-簡" w:cs="黑體-簡" w:ascii="黑體-簡" w:hAnsi="黑體-簡"/>
        </w:rPr>
        <w:t>4</w:t>
      </w:r>
      <w:r>
        <w:rPr>
          <w:rFonts w:ascii="黑體-簡" w:hAnsi="黑體-簡" w:cs="黑體-簡" w:eastAsia="黑體-簡"/>
        </w:rPr>
        <w:t>你只是再作梦而已，偶像不过是你在梦中的玩具罢了。</w:t>
      </w:r>
      <w:r>
        <w:rPr>
          <w:rFonts w:eastAsia="黑體-簡" w:cs="黑體-簡" w:ascii="黑體-簡" w:hAnsi="黑體-簡"/>
        </w:rPr>
        <w:t>5</w:t>
      </w:r>
      <w:r>
        <w:rPr>
          <w:rFonts w:ascii="黑體-簡" w:hAnsi="黑體-簡" w:cs="黑體-簡" w:eastAsia="黑體-簡"/>
        </w:rPr>
        <w:t>除了孩子以外，谁还需要玩具？</w:t>
      </w:r>
      <w:r>
        <w:rPr>
          <w:rFonts w:eastAsia="黑體-簡" w:cs="黑體-簡" w:ascii="黑體-簡" w:hAnsi="黑體-簡"/>
        </w:rPr>
        <w:t>6</w:t>
      </w:r>
      <w:r>
        <w:rPr>
          <w:rFonts w:ascii="黑體-簡" w:hAnsi="黑體-簡" w:cs="黑體-簡" w:eastAsia="黑體-簡"/>
        </w:rPr>
        <w:t>他们假装自己掌控了世界，并赋予那些玩具活动、说话、思想、感觉以及代自己发言的能力。</w:t>
      </w:r>
      <w:r>
        <w:rPr>
          <w:rFonts w:eastAsia="黑體-簡" w:cs="黑體-簡" w:ascii="黑體-簡" w:hAnsi="黑體-簡"/>
        </w:rPr>
        <w:t>7</w:t>
      </w:r>
      <w:r>
        <w:rPr>
          <w:rFonts w:ascii="黑體-簡" w:hAnsi="黑體-簡" w:cs="黑體-簡" w:eastAsia="黑體-簡"/>
        </w:rPr>
        <w:t>诚然，这些玩具的一切表现，都是出自把玩者的心情。</w:t>
      </w:r>
      <w:r>
        <w:rPr>
          <w:rFonts w:eastAsia="黑體-簡" w:cs="黑體-簡" w:ascii="黑體-簡" w:hAnsi="黑體-簡"/>
        </w:rPr>
        <w:t>8</w:t>
      </w:r>
      <w:r>
        <w:rPr>
          <w:rFonts w:ascii="黑體-簡" w:hAnsi="黑體-簡" w:cs="黑體-簡" w:eastAsia="黑體-簡"/>
        </w:rPr>
        <w:t>然而，把玩者却拼命想忘却那梦是自己造出来的，认定梦中的玩具都是真的，不愿承认那些愿望原来出于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噩梦都是很幼稚的。</w:t>
      </w:r>
      <w:r>
        <w:rPr>
          <w:rFonts w:eastAsia="黑體-簡" w:cs="黑體-簡" w:ascii="黑體-簡" w:hAnsi="黑體-簡"/>
        </w:rPr>
        <w:t>2</w:t>
      </w:r>
      <w:r>
        <w:rPr>
          <w:rFonts w:ascii="黑體-簡" w:hAnsi="黑體-簡" w:cs="黑體-簡" w:eastAsia="黑體-簡"/>
        </w:rPr>
        <w:t>玩具反过身来与孩子作对因为他已经把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些玩具当真了。</w:t>
      </w:r>
      <w:r>
        <w:rPr>
          <w:rFonts w:eastAsia="黑體-簡" w:cs="黑體-簡" w:ascii="黑體-簡" w:hAnsi="黑體-簡"/>
        </w:rPr>
        <w:t>3</w:t>
      </w:r>
      <w:r>
        <w:rPr>
          <w:rFonts w:ascii="黑體-簡" w:hAnsi="黑體-簡" w:cs="黑體-簡" w:eastAsia="黑體-簡"/>
        </w:rPr>
        <w:t>然而，梦岂能攻击？</w:t>
      </w:r>
      <w:r>
        <w:rPr>
          <w:rFonts w:eastAsia="黑體-簡" w:cs="黑體-簡" w:ascii="黑體-簡" w:hAnsi="黑體-簡"/>
        </w:rPr>
        <w:t>4</w:t>
      </w:r>
      <w:r>
        <w:rPr>
          <w:rFonts w:ascii="黑體-簡" w:hAnsi="黑體-簡" w:cs="黑體-簡" w:eastAsia="黑體-簡"/>
        </w:rPr>
        <w:t>玩具岂会长大，变得危险、凶恶且蛮横？</w:t>
      </w:r>
      <w:r>
        <w:rPr>
          <w:rFonts w:eastAsia="黑體-簡" w:cs="黑體-簡" w:ascii="黑體-簡" w:hAnsi="黑體-簡"/>
        </w:rPr>
        <w:t>5</w:t>
      </w:r>
      <w:r>
        <w:rPr>
          <w:rFonts w:ascii="黑體-簡" w:hAnsi="黑體-簡" w:cs="黑體-簡" w:eastAsia="黑體-簡"/>
        </w:rPr>
        <w:t>小孩却如此相信，因为他怕自己的念头，故把那些念头转嫁于玩具身上。</w:t>
      </w:r>
      <w:r>
        <w:rPr>
          <w:rFonts w:eastAsia="黑體-簡" w:cs="黑體-簡" w:ascii="黑體-簡" w:hAnsi="黑體-簡"/>
        </w:rPr>
        <w:t>6</w:t>
      </w:r>
      <w:r>
        <w:rPr>
          <w:rFonts w:ascii="黑體-簡" w:hAnsi="黑體-簡" w:cs="黑體-簡" w:eastAsia="黑體-簡"/>
        </w:rPr>
        <w:t>于是，玩具的现实变成了他自己的现实，因为玩具好像将他由自己的念头中拯救出来。</w:t>
      </w:r>
      <w:r>
        <w:rPr>
          <w:rFonts w:eastAsia="黑體-簡" w:cs="黑體-簡" w:ascii="黑體-簡" w:hAnsi="黑體-簡"/>
        </w:rPr>
        <w:t>7</w:t>
      </w:r>
      <w:r>
        <w:rPr>
          <w:rFonts w:ascii="黑體-簡" w:hAnsi="黑體-簡" w:cs="黑體-簡" w:eastAsia="黑體-簡"/>
        </w:rPr>
        <w:t>玩具使他的念头栩栩如生，几可乱真，宛如在他身外；只要他敢使诈，玩具便会转过身来攻击他。</w:t>
      </w:r>
      <w:r>
        <w:rPr>
          <w:rFonts w:eastAsia="黑體-簡" w:cs="黑體-簡" w:ascii="黑體-簡" w:hAnsi="黑體-簡"/>
        </w:rPr>
        <w:t>8</w:t>
      </w:r>
      <w:r>
        <w:rPr>
          <w:rFonts w:ascii="黑體-簡" w:hAnsi="黑體-簡" w:cs="黑體-簡" w:eastAsia="黑體-簡"/>
        </w:rPr>
        <w:t>他原以为自己得靠那些玩具才躲得开自己的念头，因为他把那些念头都当真了。</w:t>
      </w:r>
      <w:r>
        <w:rPr>
          <w:rFonts w:eastAsia="黑體-簡" w:cs="黑體-簡" w:ascii="黑體-簡" w:hAnsi="黑體-簡"/>
        </w:rPr>
        <w:t>9</w:t>
      </w:r>
      <w:r>
        <w:rPr>
          <w:rFonts w:ascii="黑體-簡" w:hAnsi="黑體-簡" w:cs="黑體-簡" w:eastAsia="黑體-簡"/>
        </w:rPr>
        <w:t>如此，他把一切都当成了玩具，将他的世界留在自身之外，假装自己只是这世界的一部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时候到了，童年的一切该让它永远过去。</w:t>
      </w:r>
      <w:r>
        <w:rPr>
          <w:rFonts w:eastAsia="黑體-簡" w:cs="黑體-簡" w:ascii="黑體-簡" w:hAnsi="黑體-簡"/>
        </w:rPr>
        <w:t>2</w:t>
      </w:r>
      <w:r>
        <w:rPr>
          <w:rFonts w:ascii="黑體-簡" w:hAnsi="黑體-簡" w:cs="黑體-簡" w:eastAsia="黑體-簡"/>
        </w:rPr>
        <w:t>不要设法挽留儿时的玩具。</w:t>
      </w:r>
      <w:r>
        <w:rPr>
          <w:rFonts w:eastAsia="黑體-簡" w:cs="黑體-簡" w:ascii="黑體-簡" w:hAnsi="黑體-簡"/>
        </w:rPr>
        <w:t>3</w:t>
      </w:r>
      <w:r>
        <w:rPr>
          <w:rFonts w:ascii="黑體-簡" w:hAnsi="黑體-簡" w:cs="黑體-簡" w:eastAsia="黑體-簡"/>
        </w:rPr>
        <w:t>把它们收起来吧，你再也不需要它们了。</w:t>
      </w:r>
      <w:r>
        <w:rPr>
          <w:rFonts w:eastAsia="黑體-簡" w:cs="黑體-簡" w:ascii="黑體-簡" w:hAnsi="黑體-簡"/>
        </w:rPr>
        <w:t>4</w:t>
      </w:r>
      <w:r>
        <w:rPr>
          <w:rFonts w:ascii="黑體-簡" w:hAnsi="黑體-簡" w:cs="黑體-簡" w:eastAsia="黑體-簡"/>
        </w:rPr>
        <w:t>批判之梦只是孩子的游戏，梦里，孩子变成了父亲，看起来孔武有力，却只有孩子那一点儿智慧。</w:t>
      </w:r>
      <w:r>
        <w:rPr>
          <w:rFonts w:eastAsia="黑體-簡" w:cs="黑體-簡" w:ascii="黑體-簡" w:hAnsi="黑體-簡"/>
        </w:rPr>
        <w:t>5</w:t>
      </w:r>
      <w:r>
        <w:rPr>
          <w:rFonts w:ascii="黑體-簡" w:hAnsi="黑體-簡" w:cs="黑體-簡" w:eastAsia="黑體-簡"/>
        </w:rPr>
        <w:t>对他有害的，都被销毁；对他有益的，则获祝福。</w:t>
      </w:r>
      <w:r>
        <w:rPr>
          <w:rFonts w:eastAsia="黑體-簡" w:cs="黑體-簡" w:ascii="黑體-簡" w:hAnsi="黑體-簡"/>
        </w:rPr>
        <w:t>6</w:t>
      </w:r>
      <w:r>
        <w:rPr>
          <w:rFonts w:ascii="黑體-簡" w:hAnsi="黑體-簡" w:cs="黑體-簡" w:eastAsia="黑體-簡"/>
        </w:rPr>
        <w:t>然而，他的判断力却如孩童，不知道何者有害，何者有益。</w:t>
      </w:r>
      <w:r>
        <w:rPr>
          <w:rFonts w:eastAsia="黑體-簡" w:cs="黑體-簡" w:ascii="黑體-簡" w:hAnsi="黑體-簡"/>
        </w:rPr>
        <w:t>7</w:t>
      </w:r>
      <w:r>
        <w:rPr>
          <w:rFonts w:ascii="黑體-簡" w:hAnsi="黑體-簡" w:cs="黑體-簡" w:eastAsia="黑體-簡"/>
        </w:rPr>
        <w:t>于是，坏事似乎发生了；他害怕世界中的一切混乱，他以为他所造的法则能操控那个无明乱世。</w:t>
      </w:r>
      <w:r>
        <w:rPr>
          <w:rFonts w:eastAsia="黑體-簡" w:cs="黑體-簡" w:ascii="黑體-簡" w:hAnsi="黑體-簡"/>
        </w:rPr>
        <w:t>8</w:t>
      </w:r>
      <w:r>
        <w:rPr>
          <w:rFonts w:ascii="黑體-簡" w:hAnsi="黑體-簡" w:cs="黑體-簡" w:eastAsia="黑體-簡"/>
        </w:rPr>
        <w:t>然而，真实的世界丝毫不受他视以为真的世界所影响。</w:t>
      </w:r>
      <w:r>
        <w:rPr>
          <w:rFonts w:eastAsia="黑體-簡" w:cs="黑體-簡" w:ascii="黑體-簡" w:hAnsi="黑體-簡"/>
        </w:rPr>
        <w:t>9</w:t>
      </w:r>
      <w:r>
        <w:rPr>
          <w:rFonts w:ascii="黑體-簡" w:hAnsi="黑體-簡" w:cs="黑體-簡" w:eastAsia="黑體-簡"/>
        </w:rPr>
        <w:t>其运作法则也不会因着他不明白而有所改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真实的世界仍是一个梦。</w:t>
      </w:r>
      <w:r>
        <w:rPr>
          <w:rFonts w:eastAsia="黑體-簡" w:cs="黑體-簡" w:ascii="黑體-簡" w:hAnsi="黑體-簡"/>
        </w:rPr>
        <w:t>2</w:t>
      </w:r>
      <w:r>
        <w:rPr>
          <w:rFonts w:ascii="黑體-簡" w:hAnsi="黑體-簡" w:cs="黑體-簡" w:eastAsia="黑體-簡"/>
        </w:rPr>
        <w:t>只是其中的角色变了。</w:t>
      </w:r>
      <w:r>
        <w:rPr>
          <w:rFonts w:eastAsia="黑體-簡" w:cs="黑體-簡" w:ascii="黑體-簡" w:hAnsi="黑體-簡"/>
        </w:rPr>
        <w:t>3</w:t>
      </w:r>
      <w:r>
        <w:rPr>
          <w:rFonts w:ascii="黑體-簡" w:hAnsi="黑體-簡" w:cs="黑體-簡" w:eastAsia="黑體-簡"/>
        </w:rPr>
        <w:t>它们不再被视为随时会叛逆的偶像了。</w:t>
      </w:r>
      <w:r>
        <w:rPr>
          <w:rFonts w:eastAsia="黑體-簡" w:cs="黑體-簡" w:ascii="黑體-簡" w:hAnsi="黑體-簡"/>
        </w:rPr>
        <w:t>4</w:t>
      </w:r>
      <w:r>
        <w:rPr>
          <w:rFonts w:ascii="黑體-簡" w:hAnsi="黑體-簡" w:cs="黑體-簡" w:eastAsia="黑體-簡"/>
        </w:rPr>
        <w:t>在此梦中，没有人会被用来顶替其它东西，也不会梗在心灵所想出来的念头与所见的景象之间了。</w:t>
      </w:r>
      <w:r>
        <w:rPr>
          <w:rFonts w:eastAsia="黑體-簡" w:cs="黑體-簡" w:ascii="黑體-簡" w:hAnsi="黑體-簡"/>
        </w:rPr>
        <w:t>5</w:t>
      </w:r>
      <w:r>
        <w:rPr>
          <w:rFonts w:ascii="黑體-簡" w:hAnsi="黑體-簡" w:cs="黑體-簡" w:eastAsia="黑體-簡"/>
        </w:rPr>
        <w:t>没有人会被当作他所不是之物看待，因童稚的玩意儿全都收起来了。</w:t>
      </w:r>
      <w:r>
        <w:rPr>
          <w:rFonts w:eastAsia="黑體-簡" w:cs="黑體-簡" w:ascii="黑體-簡" w:hAnsi="黑體-簡"/>
        </w:rPr>
        <w:t>6</w:t>
      </w:r>
      <w:r>
        <w:rPr>
          <w:rFonts w:ascii="黑體-簡" w:hAnsi="黑體-簡" w:cs="黑體-簡" w:eastAsia="黑體-簡"/>
        </w:rPr>
        <w:t>过去的批判之梦，如今已变为充满喜悦的梦，因为那是梦的原有目的。</w:t>
      </w:r>
      <w:r>
        <w:rPr>
          <w:rFonts w:eastAsia="黑體-簡" w:cs="黑體-簡" w:ascii="黑體-簡" w:hAnsi="黑體-簡"/>
        </w:rPr>
        <w:t>7</w:t>
      </w:r>
      <w:r>
        <w:rPr>
          <w:rFonts w:ascii="黑體-簡" w:hAnsi="黑體-簡" w:cs="黑體-簡" w:eastAsia="黑體-簡"/>
        </w:rPr>
        <w:t>只有宽恕之梦才能进入此地，因时间几乎快过去了。</w:t>
      </w:r>
      <w:r>
        <w:rPr>
          <w:rFonts w:eastAsia="黑體-簡" w:cs="黑體-簡" w:ascii="黑體-簡" w:hAnsi="黑體-簡"/>
        </w:rPr>
        <w:t>8</w:t>
      </w:r>
      <w:r>
        <w:rPr>
          <w:rFonts w:ascii="黑體-簡" w:hAnsi="黑體-簡" w:cs="黑體-簡" w:eastAsia="黑體-簡"/>
        </w:rPr>
        <w:t>梦境里的种种化身如今都成了弟兄，不是凭批判，而是凭着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宽恕之梦无需持续太久。</w:t>
      </w:r>
      <w:r>
        <w:rPr>
          <w:rFonts w:eastAsia="黑體-簡" w:cs="黑體-簡" w:ascii="黑體-簡" w:hAnsi="黑體-簡"/>
        </w:rPr>
        <w:t>2</w:t>
      </w:r>
      <w:r>
        <w:rPr>
          <w:rFonts w:ascii="黑體-簡" w:hAnsi="黑體-簡" w:cs="黑體-簡" w:eastAsia="黑體-簡"/>
        </w:rPr>
        <w:t xml:space="preserve">它的目的不是为了把心灵同念头分开。 </w:t>
      </w:r>
      <w:r>
        <w:rPr>
          <w:rFonts w:eastAsia="黑體-簡" w:cs="黑體-簡" w:ascii="黑體-簡" w:hAnsi="黑體-簡"/>
        </w:rPr>
        <w:t>3</w:t>
      </w:r>
      <w:r>
        <w:rPr>
          <w:rFonts w:ascii="黑體-簡" w:hAnsi="黑體-簡" w:cs="黑體-簡" w:eastAsia="黑體-簡"/>
        </w:rPr>
        <w:t xml:space="preserve">它不再设法证明是别人作出来的。 </w:t>
      </w:r>
      <w:r>
        <w:rPr>
          <w:rFonts w:eastAsia="黑體-簡" w:cs="黑體-簡" w:ascii="黑體-簡" w:hAnsi="黑體-簡"/>
        </w:rPr>
        <w:t>4</w:t>
      </w:r>
      <w:r>
        <w:rPr>
          <w:rFonts w:ascii="黑體-簡" w:hAnsi="黑體-簡" w:cs="黑體-簡" w:eastAsia="黑體-簡"/>
        </w:rPr>
        <w:t>宽恕之梦里，回荡着一支旋律， 人人都记得，只是这支曲子从时间出现以来即未曾听闻过。</w:t>
      </w:r>
      <w:r>
        <w:rPr>
          <w:rFonts w:eastAsia="黑體-簡" w:cs="黑體-簡" w:ascii="黑體-簡" w:hAnsi="黑體-簡"/>
        </w:rPr>
        <w:t>5</w:t>
      </w:r>
      <w:r>
        <w:rPr>
          <w:rFonts w:ascii="黑體-簡" w:hAnsi="黑體-簡" w:cs="黑體-簡" w:eastAsia="黑體-簡"/>
        </w:rPr>
        <w:t>宽恕一旦完成，超越时空之境就近在咫尺</w:t>
      </w:r>
      <w:r>
        <w:rPr>
          <w:rFonts w:eastAsia="黑體-簡" w:cs="黑體-簡" w:ascii="黑體-簡" w:hAnsi="黑體-簡"/>
        </w:rPr>
        <w:t>,</w:t>
      </w:r>
      <w:r>
        <w:rPr>
          <w:rFonts w:ascii="黑體-簡" w:hAnsi="黑體-簡" w:cs="黑體-簡" w:eastAsia="黑體-簡"/>
        </w:rPr>
        <w:t>天堂之歌亦清晰可闻，不是凭血肉之耳，而是凭神圣的本质，它须臾未曾离开过那永驻上主之子内的祭坛。</w:t>
      </w:r>
      <w:r>
        <w:rPr>
          <w:rFonts w:eastAsia="黑體-簡" w:cs="黑體-簡" w:ascii="黑體-簡" w:hAnsi="黑體-簡"/>
        </w:rPr>
        <w:t>6</w:t>
      </w:r>
      <w:r>
        <w:rPr>
          <w:rFonts w:ascii="黑體-簡" w:hAnsi="黑體-簡" w:cs="黑體-簡" w:eastAsia="黑體-簡"/>
        </w:rPr>
        <w:t>当他再度听见此曲</w:t>
      </w:r>
      <w:r>
        <w:rPr>
          <w:rFonts w:eastAsia="黑體-簡" w:cs="黑體-簡" w:ascii="黑體-簡" w:hAnsi="黑體-簡"/>
        </w:rPr>
        <w:t>,</w:t>
      </w:r>
      <w:r>
        <w:rPr>
          <w:rFonts w:ascii="黑體-簡" w:hAnsi="黑體-簡" w:cs="黑體-簡" w:eastAsia="黑體-簡"/>
        </w:rPr>
        <w:t>他便恍然大悟，原来它从未离开过耳际。</w:t>
      </w:r>
      <w:r>
        <w:rPr>
          <w:rFonts w:eastAsia="黑體-簡" w:cs="黑體-簡" w:ascii="黑體-簡" w:hAnsi="黑體-簡"/>
        </w:rPr>
        <w:t>7</w:t>
      </w:r>
      <w:r>
        <w:rPr>
          <w:rFonts w:ascii="黑體-簡" w:hAnsi="黑體-簡" w:cs="黑體-簡" w:eastAsia="黑體-簡"/>
        </w:rPr>
        <w:t>批判之梦一遭弃置，时间还能存在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如果你感觉不到天堂与你同在那种深湛的满足、肯定的救援、宁静的保障，你确实会恐惧不安</w:t>
      </w:r>
      <w:r>
        <w:rPr>
          <w:rFonts w:eastAsia="黑體-簡" w:cs="黑體-簡" w:ascii="黑體-簡" w:hAnsi="黑體-簡"/>
        </w:rPr>
        <w:t xml:space="preserve">; </w:t>
      </w:r>
      <w:r>
        <w:rPr>
          <w:rFonts w:ascii="黑體-簡" w:hAnsi="黑體-簡" w:cs="黑體-簡" w:eastAsia="黑體-簡"/>
        </w:rPr>
        <w:t>每当你感到任何一种恐惧出现时，你便能确定，自己不只制造了偶像，还相信它迟早会背叛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因为在希望它救你的背后，隐藏了自作孽与犹疑不定的罪咎及痛苦，深刻尖锐如斯，连梦都隐藏不了你注定丧亡之感。</w:t>
      </w:r>
      <w:r>
        <w:rPr>
          <w:rFonts w:eastAsia="黑體-簡" w:cs="黑體-簡" w:ascii="黑體-簡" w:hAnsi="黑體-簡"/>
        </w:rPr>
        <w:t>3</w:t>
      </w:r>
      <w:r>
        <w:rPr>
          <w:rFonts w:ascii="黑體-簡" w:hAnsi="黑體-簡" w:cs="黑體-簡" w:eastAsia="黑體-簡"/>
        </w:rPr>
        <w:t>你的自作孽必会引发恐惧，因恐惧就是一种批判，使人不得不疯狂地去寻求偶像与死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宽恕的梦提醒了你，你活得很安全，你并没有攻击自己。</w:t>
      </w:r>
      <w:r>
        <w:rPr>
          <w:rFonts w:eastAsia="黑體-簡" w:cs="黑體-簡" w:ascii="黑體-簡" w:hAnsi="黑體-簡"/>
        </w:rPr>
        <w:t>2</w:t>
      </w:r>
      <w:r>
        <w:rPr>
          <w:rFonts w:ascii="黑體-簡" w:hAnsi="黑體-簡" w:cs="黑體-簡" w:eastAsia="黑體-簡"/>
        </w:rPr>
        <w:t>如此，你幼稚的恐惧感就消退了，梦反而成了你的新里程碑，而非另行供奉偶像及继续攻击的企图。</w:t>
      </w:r>
      <w:r>
        <w:rPr>
          <w:rFonts w:eastAsia="黑體-簡" w:cs="黑體-簡" w:ascii="黑體-簡" w:hAnsi="黑體-簡"/>
        </w:rPr>
        <w:t>3</w:t>
      </w:r>
      <w:r>
        <w:rPr>
          <w:rFonts w:ascii="黑體-簡" w:hAnsi="黑體-簡" w:cs="黑體-簡" w:eastAsia="黑體-簡"/>
        </w:rPr>
        <w:t>宽恕的梦对梦中每一个角色都宽宏大量。</w:t>
      </w:r>
      <w:r>
        <w:rPr>
          <w:rFonts w:eastAsia="黑體-簡" w:cs="黑體-簡" w:ascii="黑體-簡" w:hAnsi="黑體-簡"/>
        </w:rPr>
        <w:t>4</w:t>
      </w:r>
      <w:r>
        <w:rPr>
          <w:rFonts w:ascii="黑體-簡" w:hAnsi="黑體-簡" w:cs="黑體-簡" w:eastAsia="黑體-簡"/>
        </w:rPr>
        <w:t>它帮每个作梦的人全面摆脱恐惧之梦。</w:t>
      </w:r>
      <w:r>
        <w:rPr>
          <w:rFonts w:eastAsia="黑體-簡" w:cs="黑體-簡" w:ascii="黑體-簡" w:hAnsi="黑體-簡"/>
        </w:rPr>
        <w:t>5</w:t>
      </w:r>
      <w:r>
        <w:rPr>
          <w:rFonts w:ascii="黑體-簡" w:hAnsi="黑體-簡" w:cs="黑體-簡" w:eastAsia="黑體-簡"/>
        </w:rPr>
        <w:t>他再也不怕自己的批判，因他不再批判任何人了；也不再设法藉批判别人来逃避批判而带来的惩罚。</w:t>
      </w:r>
      <w:r>
        <w:rPr>
          <w:rFonts w:eastAsia="黑體-簡" w:cs="黑體-簡" w:ascii="黑體-簡" w:hAnsi="黑體-簡"/>
        </w:rPr>
        <w:t>6</w:t>
      </w:r>
      <w:r>
        <w:rPr>
          <w:rFonts w:ascii="黑體-簡" w:hAnsi="黑體-簡" w:cs="黑體-簡" w:eastAsia="黑體-簡"/>
        </w:rPr>
        <w:t>当他误把批判当成逃避惩罚之途时所忘怀的一切，就在这时又全都记起来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三十章 新的开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导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 现在，课程的焦点集中于新的开始。</w:t>
      </w:r>
      <w:r>
        <w:rPr>
          <w:rFonts w:eastAsia="黑體-簡" w:cs="黑體-簡" w:ascii="黑體-簡" w:hAnsi="黑體-簡"/>
        </w:rPr>
        <w:t>2</w:t>
      </w:r>
      <w:r>
        <w:rPr>
          <w:rFonts w:ascii="黑體-簡" w:hAnsi="黑體-簡" w:cs="黑體-簡" w:eastAsia="黑體-簡"/>
        </w:rPr>
        <w:t>目标既已明朗，你现在需要一个具体的步骤去实现。</w:t>
      </w:r>
      <w:r>
        <w:rPr>
          <w:rFonts w:eastAsia="黑體-簡" w:cs="黑體-簡" w:ascii="黑體-簡" w:hAnsi="黑體-簡"/>
        </w:rPr>
        <w:t>3</w:t>
      </w:r>
      <w:r>
        <w:rPr>
          <w:rFonts w:ascii="黑體-簡" w:hAnsi="黑體-簡" w:cs="黑體-簡" w:eastAsia="黑體-簡"/>
        </w:rPr>
        <w:t>目标实现的快慢，全凭你按部就班地练习的意愿有多强而定。</w:t>
      </w:r>
      <w:r>
        <w:rPr>
          <w:rFonts w:eastAsia="黑體-簡" w:cs="黑體-簡" w:ascii="黑體-簡" w:hAnsi="黑體-簡"/>
        </w:rPr>
        <w:t>4</w:t>
      </w:r>
      <w:r>
        <w:rPr>
          <w:rFonts w:ascii="黑體-簡" w:hAnsi="黑體-簡" w:cs="黑體-簡" w:eastAsia="黑體-簡"/>
        </w:rPr>
        <w:t>只要你肯尝试，每一步都会有所帮助。</w:t>
      </w:r>
      <w:r>
        <w:rPr>
          <w:rFonts w:eastAsia="黑體-簡" w:cs="黑體-簡" w:ascii="黑體-簡" w:hAnsi="黑體-簡"/>
        </w:rPr>
        <w:t>5</w:t>
      </w:r>
      <w:r>
        <w:rPr>
          <w:rFonts w:ascii="黑體-簡" w:hAnsi="黑體-簡" w:cs="黑體-簡" w:eastAsia="黑體-簡"/>
        </w:rPr>
        <w:t>这些步骤加在一起，会将你由批判之梦带进宽恕之梦，脱离痛苦与恐惧。</w:t>
      </w:r>
      <w:r>
        <w:rPr>
          <w:rFonts w:eastAsia="黑體-簡" w:cs="黑體-簡" w:ascii="黑體-簡" w:hAnsi="黑體-簡"/>
        </w:rPr>
        <w:t>6</w:t>
      </w:r>
      <w:r>
        <w:rPr>
          <w:rFonts w:ascii="黑體-簡" w:hAnsi="黑體-簡" w:cs="黑體-簡" w:eastAsia="黑體-簡"/>
        </w:rPr>
        <w:t xml:space="preserve">你对这些步骤并不生疏，然而目前，它们对你而言，属于观念的成分仍多于起心动念的原则。 </w:t>
      </w:r>
      <w:r>
        <w:rPr>
          <w:rFonts w:eastAsia="黑體-簡" w:cs="黑體-簡" w:ascii="黑體-簡" w:hAnsi="黑體-簡"/>
        </w:rPr>
        <w:t>7</w:t>
      </w:r>
      <w:r>
        <w:rPr>
          <w:rFonts w:ascii="黑體-簡" w:hAnsi="黑體-簡" w:cs="黑體-簡" w:eastAsia="黑體-簡"/>
        </w:rPr>
        <w:t xml:space="preserve">因此，我们还需要一一练习一阵子，直到它们成为你生活的准则为止。 </w:t>
      </w:r>
      <w:r>
        <w:rPr>
          <w:rFonts w:eastAsia="黑體-簡" w:cs="黑體-簡" w:ascii="黑體-簡" w:hAnsi="黑體-簡"/>
        </w:rPr>
        <w:t>8</w:t>
      </w:r>
      <w:r>
        <w:rPr>
          <w:rFonts w:ascii="黑體-簡" w:hAnsi="黑體-簡" w:cs="黑體-簡" w:eastAsia="黑體-簡"/>
        </w:rPr>
        <w:t>我们现在就要设法养成习惯，如此，必要时才能发挥作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w:t>
      </w:r>
      <w:r>
        <w:rPr>
          <w:rFonts w:eastAsia="黑體-簡" w:cs="黑體-簡" w:ascii="黑體-簡" w:hAnsi="黑體-簡"/>
        </w:rPr>
        <w:t xml:space="preserve">. </w:t>
      </w:r>
      <w:r>
        <w:rPr>
          <w:rFonts w:ascii="黑體-簡" w:hAnsi="黑體-簡" w:cs="黑體-簡" w:eastAsia="黑體-簡"/>
        </w:rPr>
        <w:t>作决定的原则</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人不断地在作决定。 </w:t>
      </w:r>
      <w:r>
        <w:rPr>
          <w:rFonts w:eastAsia="黑體-簡" w:cs="黑體-簡" w:ascii="黑體-簡" w:hAnsi="黑體-簡"/>
        </w:rPr>
        <w:t>2</w:t>
      </w:r>
      <w:r>
        <w:rPr>
          <w:rFonts w:ascii="黑體-簡" w:hAnsi="黑體-簡" w:cs="黑體-簡" w:eastAsia="黑體-簡"/>
        </w:rPr>
        <w:t>当你作决定时，未必知道自己正在作决定。</w:t>
      </w:r>
      <w:r>
        <w:rPr>
          <w:rFonts w:eastAsia="黑體-簡" w:cs="黑體-簡" w:ascii="黑體-簡" w:hAnsi="黑體-簡"/>
        </w:rPr>
        <w:t>3</w:t>
      </w:r>
      <w:r>
        <w:rPr>
          <w:rFonts w:ascii="黑體-簡" w:hAnsi="黑體-簡" w:cs="黑體-簡" w:eastAsia="黑體-簡"/>
        </w:rPr>
        <w:t>但你若能就已认出来的决定稍加练习， 便会逐渐蔚成一种模式，帮你应付其余的决定。</w:t>
      </w:r>
      <w:r>
        <w:rPr>
          <w:rFonts w:eastAsia="黑體-簡" w:cs="黑體-簡" w:ascii="黑體-簡" w:hAnsi="黑體-簡"/>
        </w:rPr>
        <w:t>4</w:t>
      </w:r>
      <w:r>
        <w:rPr>
          <w:rFonts w:ascii="黑體-簡" w:hAnsi="黑體-簡" w:cs="黑體-簡" w:eastAsia="黑體-簡"/>
        </w:rPr>
        <w:t>你无须对自己所踏出的每一步都战战兢兢，那并非明智之举。</w:t>
      </w:r>
      <w:r>
        <w:rPr>
          <w:rFonts w:eastAsia="黑體-簡" w:cs="黑體-簡" w:ascii="黑體-簡" w:hAnsi="黑體-簡"/>
        </w:rPr>
        <w:t>5</w:t>
      </w:r>
      <w:r>
        <w:rPr>
          <w:rFonts w:ascii="黑體-簡" w:hAnsi="黑體-簡" w:cs="黑體-簡" w:eastAsia="黑體-簡"/>
        </w:rPr>
        <w:t>只要在你觉醒时有意识地应用适当的步骤，它就会帮你顺利过关。</w:t>
      </w:r>
      <w:r>
        <w:rPr>
          <w:rFonts w:eastAsia="黑體-簡" w:cs="黑體-簡" w:ascii="黑體-簡" w:hAnsi="黑體-簡"/>
        </w:rPr>
        <w:t>6</w:t>
      </w:r>
      <w:r>
        <w:rPr>
          <w:rFonts w:ascii="黑體-簡" w:hAnsi="黑體-簡" w:cs="黑體-簡" w:eastAsia="黑體-簡"/>
        </w:rPr>
        <w:t>你若发现阻力过于强大，而奉献的热忱却不足，表示你尚未准备妥当。</w:t>
      </w:r>
      <w:r>
        <w:rPr>
          <w:rFonts w:eastAsia="黑體-簡" w:cs="黑體-簡" w:ascii="黑體-簡" w:hAnsi="黑體-簡"/>
        </w:rPr>
        <w:t>7</w:t>
      </w:r>
      <w:r>
        <w:rPr>
          <w:rFonts w:ascii="黑體-簡" w:hAnsi="黑體-簡" w:cs="黑體-簡" w:eastAsia="黑體-簡"/>
        </w:rPr>
        <w:t>不要与你自己交战。</w:t>
      </w:r>
      <w:r>
        <w:rPr>
          <w:rFonts w:eastAsia="黑體-簡" w:cs="黑體-簡" w:ascii="黑體-簡" w:hAnsi="黑體-簡"/>
        </w:rPr>
        <w:t>8</w:t>
      </w:r>
      <w:r>
        <w:rPr>
          <w:rFonts w:ascii="黑體-簡" w:hAnsi="黑體-簡" w:cs="黑體-簡" w:eastAsia="黑體-簡"/>
        </w:rPr>
        <w:t>只须想一想你究竟想要过什么样的日子，并告诉自己有一个方法能够让今天就变成那样。</w:t>
      </w:r>
      <w:r>
        <w:rPr>
          <w:rFonts w:eastAsia="黑體-簡" w:cs="黑體-簡" w:ascii="黑體-簡" w:hAnsi="黑體-簡"/>
        </w:rPr>
        <w:t>9</w:t>
      </w:r>
      <w:r>
        <w:rPr>
          <w:rFonts w:ascii="黑體-簡" w:hAnsi="黑體-簡" w:cs="黑體-簡" w:eastAsia="黑體-簡"/>
        </w:rPr>
        <w:t>接着，再试着把这一天变得像你所要的那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w:t>
      </w:r>
      <w:r>
        <w:rPr>
          <w:rFonts w:eastAsia="黑體-簡" w:cs="黑體-簡" w:ascii="黑體-簡" w:hAnsi="黑體-簡"/>
        </w:rPr>
        <w:t>1</w:t>
      </w:r>
      <w:r>
        <w:rPr>
          <w:rFonts w:ascii="黑體-簡" w:hAnsi="黑體-簡" w:cs="黑體-簡" w:eastAsia="黑體-簡"/>
        </w:rPr>
        <w:t>）整个步骤是这样开始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今天，我不靠自己作任何决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也就是说，你决定不去判断该作什么。</w:t>
      </w:r>
      <w:r>
        <w:rPr>
          <w:rFonts w:eastAsia="黑體-簡" w:cs="黑體-簡" w:ascii="黑體-簡" w:hAnsi="黑體-簡"/>
        </w:rPr>
        <w:t>4</w:t>
      </w:r>
      <w:r>
        <w:rPr>
          <w:rFonts w:ascii="黑體-簡" w:hAnsi="黑體-簡" w:cs="黑體-簡" w:eastAsia="黑體-簡"/>
        </w:rPr>
        <w:t>这必定同时表示，你也不去评估那催迫你去答复的外境。</w:t>
      </w:r>
      <w:r>
        <w:rPr>
          <w:rFonts w:eastAsia="黑體-簡" w:cs="黑體-簡" w:ascii="黑體-簡" w:hAnsi="黑體-簡"/>
        </w:rPr>
        <w:t>5</w:t>
      </w:r>
      <w:r>
        <w:rPr>
          <w:rFonts w:ascii="黑體-簡" w:hAnsi="黑體-簡" w:cs="黑體-簡" w:eastAsia="黑體-簡"/>
        </w:rPr>
        <w:t>因你若自行判断，表示你对如何反应已经有了腹稿。</w:t>
      </w:r>
      <w:r>
        <w:rPr>
          <w:rFonts w:eastAsia="黑體-簡" w:cs="黑體-簡" w:ascii="黑體-簡" w:hAnsi="黑體-簡"/>
        </w:rPr>
        <w:t>6</w:t>
      </w:r>
      <w:r>
        <w:rPr>
          <w:rFonts w:ascii="黑體-簡" w:hAnsi="黑體-簡" w:cs="黑體-簡" w:eastAsia="黑體-簡"/>
        </w:rPr>
        <w:t>随之而起的答复只会带来混淆、迷茫及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是你当前的主要问题。</w:t>
      </w:r>
      <w:r>
        <w:rPr>
          <w:rFonts w:eastAsia="黑體-簡" w:cs="黑體-簡" w:ascii="黑體-簡" w:hAnsi="黑體-簡"/>
        </w:rPr>
        <w:t>2</w:t>
      </w:r>
      <w:r>
        <w:rPr>
          <w:rFonts w:ascii="黑體-簡" w:hAnsi="黑體-簡" w:cs="黑體-簡" w:eastAsia="黑體-簡"/>
        </w:rPr>
        <w:t>你仍是先有了腹稿，然后再问你该怎么做。</w:t>
      </w:r>
      <w:r>
        <w:rPr>
          <w:rFonts w:eastAsia="黑體-簡" w:cs="黑體-簡" w:ascii="黑體-簡" w:hAnsi="黑體-簡"/>
        </w:rPr>
        <w:t>3</w:t>
      </w:r>
      <w:r>
        <w:rPr>
          <w:rFonts w:ascii="黑體-簡" w:hAnsi="黑體-簡" w:cs="黑體-簡" w:eastAsia="黑體-簡"/>
        </w:rPr>
        <w:t>你所听到的答案，未必是你先前认定的问题。</w:t>
      </w:r>
      <w:r>
        <w:rPr>
          <w:rFonts w:eastAsia="黑體-簡" w:cs="黑體-簡" w:ascii="黑體-簡" w:hAnsi="黑體-簡"/>
        </w:rPr>
        <w:t>4</w:t>
      </w:r>
      <w:r>
        <w:rPr>
          <w:rFonts w:ascii="黑體-簡" w:hAnsi="黑體-簡" w:cs="黑體-簡" w:eastAsia="黑體-簡"/>
        </w:rPr>
        <w:t>这会激起你的惧怕，因它与你的认知相抵触，使你觉得受到了侵犯。</w:t>
      </w:r>
      <w:r>
        <w:rPr>
          <w:rFonts w:eastAsia="黑體-簡" w:cs="黑體-簡" w:ascii="黑體-簡" w:hAnsi="黑體-簡"/>
        </w:rPr>
        <w:t>5</w:t>
      </w:r>
      <w:r>
        <w:rPr>
          <w:rFonts w:ascii="黑體-簡" w:hAnsi="黑體-簡" w:cs="黑體-簡" w:eastAsia="黑體-簡"/>
        </w:rPr>
        <w:t>因而变得愤怒。</w:t>
      </w:r>
      <w:r>
        <w:rPr>
          <w:rFonts w:eastAsia="黑體-簡" w:cs="黑體-簡" w:ascii="黑體-簡" w:hAnsi="黑體-簡"/>
        </w:rPr>
        <w:t>6</w:t>
      </w:r>
      <w:r>
        <w:rPr>
          <w:rFonts w:ascii="黑體-簡" w:hAnsi="黑體-簡" w:cs="黑體-簡" w:eastAsia="黑體-簡"/>
        </w:rPr>
        <w:t>有些原则能够帮你避免发生这类事情。</w:t>
      </w:r>
      <w:r>
        <w:rPr>
          <w:rFonts w:eastAsia="黑體-簡" w:cs="黑體-簡" w:ascii="黑體-簡" w:hAnsi="黑體-簡"/>
        </w:rPr>
        <w:t>7</w:t>
      </w:r>
      <w:r>
        <w:rPr>
          <w:rFonts w:ascii="黑體-簡" w:hAnsi="黑體-簡" w:cs="黑體-簡" w:eastAsia="黑體-簡"/>
        </w:rPr>
        <w:t>然而，在你学习聆听之初，这类事情总是难免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w:t>
      </w:r>
      <w:r>
        <w:rPr>
          <w:rFonts w:eastAsia="黑體-簡" w:cs="黑體-簡" w:ascii="黑體-簡" w:hAnsi="黑體-簡"/>
        </w:rPr>
        <w:t>2</w:t>
      </w:r>
      <w:r>
        <w:rPr>
          <w:rFonts w:ascii="黑體-簡" w:hAnsi="黑體-簡" w:cs="黑體-簡" w:eastAsia="黑體-簡"/>
        </w:rPr>
        <w:t>） 从早到晚，任何时间，只要你想到这一点，就静下来反省一会，再度提醒自己，你想要过的是什么样的日子，你想要的是什么感受，你希望发生在你身上以及想要经历的是什么样的事情，然后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只要我不自作主张，我就会得到这种日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这两个步骤，只要好好练习，就会帮你接受指引而不再畏惧；因为反对势力无从升起，也不致演变成问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然而，难免有些时候，你已经先行判断了。</w:t>
      </w:r>
      <w:r>
        <w:rPr>
          <w:rFonts w:eastAsia="黑體-簡" w:cs="黑體-簡" w:ascii="黑體-簡" w:hAnsi="黑體-簡"/>
        </w:rPr>
        <w:t>2</w:t>
      </w:r>
      <w:r>
        <w:rPr>
          <w:rFonts w:ascii="黑體-簡" w:hAnsi="黑體-簡" w:cs="黑體-簡" w:eastAsia="黑體-簡"/>
        </w:rPr>
        <w:t>这个答复势必引发攻击，除非你及时巩固自己的心念，祈求一个可行的答复。</w:t>
      </w:r>
      <w:r>
        <w:rPr>
          <w:rFonts w:eastAsia="黑體-簡" w:cs="黑體-簡" w:ascii="黑體-簡" w:hAnsi="黑體-簡"/>
        </w:rPr>
        <w:t>3</w:t>
      </w:r>
      <w:r>
        <w:rPr>
          <w:rFonts w:ascii="黑體-簡" w:hAnsi="黑體-簡" w:cs="黑體-簡" w:eastAsia="黑體-簡"/>
        </w:rPr>
        <w:t>如果你感到自己不甘呆坐在那儿祈求上天的答复时，意味上述一切必已发生了。</w:t>
      </w:r>
      <w:r>
        <w:rPr>
          <w:rFonts w:eastAsia="黑體-簡" w:cs="黑體-簡" w:ascii="黑體-簡" w:hAnsi="黑體-簡"/>
        </w:rPr>
        <w:t>4</w:t>
      </w:r>
      <w:r>
        <w:rPr>
          <w:rFonts w:ascii="黑體-簡" w:hAnsi="黑體-簡" w:cs="黑體-簡" w:eastAsia="黑體-簡"/>
        </w:rPr>
        <w:t>这表示你已自行决定了，却未能看清问题之所在。</w:t>
      </w:r>
      <w:r>
        <w:rPr>
          <w:rFonts w:eastAsia="黑體-簡" w:cs="黑體-簡" w:ascii="黑體-簡" w:hAnsi="黑體-簡"/>
        </w:rPr>
        <w:t>5</w:t>
      </w:r>
      <w:r>
        <w:rPr>
          <w:rFonts w:ascii="黑體-簡" w:hAnsi="黑體-簡" w:cs="黑體-簡" w:eastAsia="黑體-簡"/>
        </w:rPr>
        <w:t>在你提出下一个问题以前，你需要一个快速挽回之道。</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w:t>
      </w:r>
      <w:r>
        <w:rPr>
          <w:rFonts w:eastAsia="黑體-簡" w:cs="黑體-簡" w:ascii="黑體-簡" w:hAnsi="黑體-簡"/>
        </w:rPr>
        <w:t>3</w:t>
      </w:r>
      <w:r>
        <w:rPr>
          <w:rFonts w:ascii="黑體-簡" w:hAnsi="黑體-簡" w:cs="黑體-簡" w:eastAsia="黑體-簡"/>
        </w:rPr>
        <w:t>）再次提醒自己你想要过的是什么日子，并清醒眼前所发生的事与这种日子毫不相干。</w:t>
      </w:r>
      <w:r>
        <w:rPr>
          <w:rFonts w:eastAsia="黑體-簡" w:cs="黑體-簡" w:ascii="黑體-簡" w:hAnsi="黑體-簡"/>
        </w:rPr>
        <w:t>2</w:t>
      </w:r>
      <w:r>
        <w:rPr>
          <w:rFonts w:ascii="黑體-簡" w:hAnsi="黑體-簡" w:cs="黑體-簡" w:eastAsia="黑體-簡"/>
        </w:rPr>
        <w:t>这样，你便明白自己不只是已经提出问题，而且必然也已经按自己的方式答复了。</w:t>
      </w:r>
      <w:r>
        <w:rPr>
          <w:rFonts w:eastAsia="黑體-簡" w:cs="黑體-簡" w:ascii="黑體-簡" w:hAnsi="黑體-簡"/>
        </w:rPr>
        <w:t>3</w:t>
      </w:r>
      <w:r>
        <w:rPr>
          <w:rFonts w:ascii="黑體-簡" w:hAnsi="黑體-簡" w:cs="黑體-簡" w:eastAsia="黑體-簡"/>
        </w:rPr>
        <w:t>那么，对自己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我没有问题。</w:t>
      </w:r>
      <w:r>
        <w:rPr>
          <w:rFonts w:eastAsia="黑體-簡" w:cs="黑體-簡" w:ascii="黑體-簡" w:hAnsi="黑體-簡"/>
        </w:rPr>
        <w:t>5</w:t>
      </w:r>
      <w:r>
        <w:rPr>
          <w:rFonts w:ascii="黑體-簡" w:hAnsi="黑體-簡" w:cs="黑體-簡" w:eastAsia="黑體-簡"/>
        </w:rPr>
        <w:t>我忘了该决定什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这会取消你先前的腹稿，并且让答案告诉你真正的问题在哪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管你内心有何抗拒，试着毫不迟疑地遵照这一法则。</w:t>
      </w:r>
      <w:r>
        <w:rPr>
          <w:rFonts w:eastAsia="黑體-簡" w:cs="黑體-簡" w:ascii="黑體-簡" w:hAnsi="黑體-簡"/>
        </w:rPr>
        <w:t>2</w:t>
      </w:r>
      <w:r>
        <w:rPr>
          <w:rFonts w:ascii="黑體-簡" w:hAnsi="黑體-簡" w:cs="黑體-簡" w:eastAsia="黑體-簡"/>
        </w:rPr>
        <w:t xml:space="preserve">因你已经发怒了。 </w:t>
      </w:r>
      <w:r>
        <w:rPr>
          <w:rFonts w:eastAsia="黑體-簡" w:cs="黑體-簡" w:ascii="黑體-簡" w:hAnsi="黑體-簡"/>
        </w:rPr>
        <w:t>3</w:t>
      </w:r>
      <w:r>
        <w:rPr>
          <w:rFonts w:ascii="黑體-簡" w:hAnsi="黑體-簡" w:cs="黑體-簡" w:eastAsia="黑體-簡"/>
        </w:rPr>
        <w:t>你怕那个答复跟你心目中的问题不相吻合，这种畏惧会愈来愈强，因你相信你想要过的日子乃是：你所提的问题得到了你所要的答复。</w:t>
      </w:r>
      <w:r>
        <w:rPr>
          <w:rFonts w:eastAsia="黑體-簡" w:cs="黑體-簡" w:ascii="黑體-簡" w:hAnsi="黑體-簡"/>
        </w:rPr>
        <w:t>4</w:t>
      </w:r>
      <w:r>
        <w:rPr>
          <w:rFonts w:ascii="黑體-簡" w:hAnsi="黑體-簡" w:cs="黑體-簡" w:eastAsia="黑體-簡"/>
        </w:rPr>
        <w:t>然而，你不会得到那答复的，因它会夺走你真正想要之物，而破坏了那个日子。</w:t>
      </w:r>
      <w:r>
        <w:rPr>
          <w:rFonts w:eastAsia="黑體-簡" w:cs="黑體-簡" w:ascii="黑體-簡" w:hAnsi="黑體-簡"/>
        </w:rPr>
        <w:t>5</w:t>
      </w:r>
      <w:r>
        <w:rPr>
          <w:rFonts w:ascii="黑體-簡" w:hAnsi="黑體-簡" w:cs="黑體-簡" w:eastAsia="黑體-簡"/>
        </w:rPr>
        <w:t>只要你还想自行决定什么样的运作法则才会带来幸福，你便很难明白其中的道理。</w:t>
      </w:r>
      <w:r>
        <w:rPr>
          <w:rFonts w:eastAsia="黑體-簡" w:cs="黑體-簡" w:ascii="黑體-簡" w:hAnsi="黑體-簡"/>
        </w:rPr>
        <w:t>6</w:t>
      </w:r>
      <w:r>
        <w:rPr>
          <w:rFonts w:ascii="黑體-簡" w:hAnsi="黑體-簡" w:cs="黑體-簡" w:eastAsia="黑體-簡"/>
        </w:rPr>
        <w:t>然而，这一决定仍是可以化解的，那方法极其简单，也不难接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w:t>
      </w:r>
      <w:r>
        <w:rPr>
          <w:rFonts w:eastAsia="黑體-簡" w:cs="黑體-簡" w:ascii="黑體-簡" w:hAnsi="黑體-簡"/>
        </w:rPr>
        <w:t>4</w:t>
      </w:r>
      <w:r>
        <w:rPr>
          <w:rFonts w:ascii="黑體-簡" w:hAnsi="黑體-簡" w:cs="黑體-簡" w:eastAsia="黑體-簡"/>
        </w:rPr>
        <w:t>）你若还不甘心接受，放不下自己的问题，那么，下面这句话能够帮你改变心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我至少能肯定一件事，就是：我并不喜欢目前的感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这是显而易见的，能帮你轻松地踏出下一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w:t>
      </w:r>
      <w:r>
        <w:rPr>
          <w:rFonts w:eastAsia="黑體-簡" w:cs="黑體-簡" w:ascii="黑體-簡" w:hAnsi="黑體-簡"/>
        </w:rPr>
        <w:t>5</w:t>
      </w:r>
      <w:r>
        <w:rPr>
          <w:rFonts w:ascii="黑體-簡" w:hAnsi="黑體-簡" w:cs="黑體-簡" w:eastAsia="黑體-簡"/>
        </w:rPr>
        <w:t>）你既已肯定自己并不喜欢目前的感受， 就不难继续下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因此，我希望我自己的那一套是错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这有助于抵制你内心的抗拒，并提醒你，那援助并不是硬加在你头上的，而是你自己想要，也正是你所需要的，因为你不喜欢目前的感受。</w:t>
      </w:r>
      <w:r>
        <w:rPr>
          <w:rFonts w:eastAsia="黑體-簡" w:cs="黑體-簡" w:ascii="黑體-簡" w:hAnsi="黑體-簡"/>
        </w:rPr>
        <w:t>4</w:t>
      </w:r>
      <w:r>
        <w:rPr>
          <w:rFonts w:ascii="黑體-簡" w:hAnsi="黑體-簡" w:cs="黑體-簡" w:eastAsia="黑體-簡"/>
        </w:rPr>
        <w:t>这一线光明足以帮你向前推进几步，使你获得援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此刻，你已经抵达那转折点了</w:t>
      </w:r>
      <w:r>
        <w:rPr>
          <w:rFonts w:eastAsia="黑體-簡" w:cs="黑體-簡" w:ascii="黑體-簡" w:hAnsi="黑體-簡"/>
        </w:rPr>
        <w:t>,</w:t>
      </w:r>
      <w:r>
        <w:rPr>
          <w:rFonts w:ascii="黑體-簡" w:hAnsi="黑體-簡" w:cs="黑體-簡" w:eastAsia="黑體-簡"/>
        </w:rPr>
        <w:t xml:space="preserve">因为你终于搞清了，如果你过去所决定的一切并不真是那样，对你只有好处。 </w:t>
      </w:r>
      <w:r>
        <w:rPr>
          <w:rFonts w:eastAsia="黑體-簡" w:cs="黑體-簡" w:ascii="黑體-簡" w:hAnsi="黑體-簡"/>
        </w:rPr>
        <w:t>2</w:t>
      </w:r>
      <w:r>
        <w:rPr>
          <w:rFonts w:ascii="黑體-簡" w:hAnsi="黑體-簡" w:cs="黑體-簡" w:eastAsia="黑體-簡"/>
        </w:rPr>
        <w:t xml:space="preserve">在抵达这一步以前，你一直相信，自己必须是对的才会幸福。 </w:t>
      </w:r>
      <w:r>
        <w:rPr>
          <w:rFonts w:eastAsia="黑體-簡" w:cs="黑體-簡" w:ascii="黑體-簡" w:hAnsi="黑體-簡"/>
        </w:rPr>
        <w:t>3</w:t>
      </w:r>
      <w:r>
        <w:rPr>
          <w:rFonts w:ascii="黑體-簡" w:hAnsi="黑體-簡" w:cs="黑體-簡" w:eastAsia="黑體-簡"/>
        </w:rPr>
        <w:t>但如今你至少明白了：你过去的想法若是错的，日子反而会好过一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 (6)</w:t>
      </w:r>
      <w:r>
        <w:rPr>
          <w:rFonts w:ascii="黑體-簡" w:hAnsi="黑體-簡" w:cs="黑體-簡" w:eastAsia="黑體-簡"/>
        </w:rPr>
        <w:t>这一点点智慧之芽</w:t>
      </w:r>
      <w:r>
        <w:rPr>
          <w:rFonts w:eastAsia="黑體-簡" w:cs="黑體-簡" w:ascii="黑體-簡" w:hAnsi="黑體-簡"/>
        </w:rPr>
        <w:t>,</w:t>
      </w:r>
      <w:r>
        <w:rPr>
          <w:rFonts w:ascii="黑體-簡" w:hAnsi="黑體-簡" w:cs="黑體-簡" w:eastAsia="黑體-簡"/>
        </w:rPr>
        <w:t>足以让你更上一层搂。</w:t>
      </w:r>
      <w:r>
        <w:rPr>
          <w:rFonts w:eastAsia="黑體-簡" w:cs="黑體-簡" w:ascii="黑體-簡" w:hAnsi="黑體-簡"/>
        </w:rPr>
        <w:t>2</w:t>
      </w:r>
      <w:r>
        <w:rPr>
          <w:rFonts w:ascii="黑體-簡" w:hAnsi="黑體-簡" w:cs="黑體-簡" w:eastAsia="黑體-簡"/>
        </w:rPr>
        <w:t>没有人威胁或强迫你，你只是希望得到自己想要的东西。</w:t>
      </w:r>
      <w:r>
        <w:rPr>
          <w:rFonts w:eastAsia="黑體-簡" w:cs="黑體-簡" w:ascii="黑體-簡" w:hAnsi="黑體-簡"/>
        </w:rPr>
        <w:t>3</w:t>
      </w:r>
      <w:r>
        <w:rPr>
          <w:rFonts w:ascii="黑體-簡" w:hAnsi="黑體-簡" w:cs="黑體-簡" w:eastAsia="黑體-簡"/>
        </w:rPr>
        <w:t>因此，你能诚心诚意地这样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我愿以另一种角度来看此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如今，你对于这一天的看法已经改变了，并忆起你真正想要的是什么。</w:t>
      </w:r>
      <w:r>
        <w:rPr>
          <w:rFonts w:eastAsia="黑體-簡" w:cs="黑體-簡" w:ascii="黑體-簡" w:hAnsi="黑體-簡"/>
        </w:rPr>
        <w:t>6</w:t>
      </w:r>
      <w:r>
        <w:rPr>
          <w:rFonts w:ascii="黑體-簡" w:hAnsi="黑體-簡" w:cs="黑體-簡" w:eastAsia="黑體-簡"/>
        </w:rPr>
        <w:t>你这一天活着的目的，再也不会被那神智不清的信念蒙骗了，即是自己明明有错，你却执意要证明自己是对的，并以此作为这天的目标。</w:t>
      </w:r>
      <w:r>
        <w:rPr>
          <w:rFonts w:eastAsia="黑體-簡" w:cs="黑體-簡" w:ascii="黑體-簡" w:hAnsi="黑體-簡"/>
        </w:rPr>
        <w:t>7</w:t>
      </w:r>
      <w:r>
        <w:rPr>
          <w:rFonts w:ascii="黑體-簡" w:hAnsi="黑體-簡" w:cs="黑體-簡" w:eastAsia="黑體-簡"/>
        </w:rPr>
        <w:t>如此，你才会意识到自己已准备好提出问题了；因为当你开始要求自己真正想要之物，并且看出这正是你所要求的，你就不会再自相矛盾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w:t>
      </w:r>
      <w:r>
        <w:rPr>
          <w:rFonts w:eastAsia="黑體-簡" w:cs="黑體-簡" w:ascii="黑體-簡" w:hAnsi="黑體-簡"/>
        </w:rPr>
        <w:t>7</w:t>
      </w:r>
      <w:r>
        <w:rPr>
          <w:rFonts w:ascii="黑體-簡" w:hAnsi="黑體-簡" w:cs="黑體-簡" w:eastAsia="黑體-簡"/>
        </w:rPr>
        <w:t>）最后一步只是确认自己不再拒绝接受援助了。</w:t>
      </w:r>
      <w:r>
        <w:rPr>
          <w:rFonts w:eastAsia="黑體-簡" w:cs="黑體-簡" w:ascii="黑體-簡" w:hAnsi="黑體-簡"/>
        </w:rPr>
        <w:t>2</w:t>
      </w:r>
      <w:r>
        <w:rPr>
          <w:rFonts w:ascii="黑體-簡" w:hAnsi="黑體-簡" w:cs="黑體-簡" w:eastAsia="黑體-簡"/>
        </w:rPr>
        <w:t>这显示出你开放的心胸，虽还不太肯定，但至少已甘心去面对真相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也许还有其它方式来看此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问一问，又有何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 xml:space="preserve">这样，你才能提出有一点儿道理的问题，答复也才可能有道理。 </w:t>
      </w:r>
      <w:r>
        <w:rPr>
          <w:rFonts w:eastAsia="黑體-簡" w:cs="黑體-簡" w:ascii="黑體-簡" w:hAnsi="黑體-簡"/>
        </w:rPr>
        <w:t>6</w:t>
      </w:r>
      <w:r>
        <w:rPr>
          <w:rFonts w:ascii="黑體-簡" w:hAnsi="黑體-簡" w:cs="黑體-簡" w:eastAsia="黑體-簡"/>
        </w:rPr>
        <w:t>你也不再抗拒，因为你已看见，受益的是你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若能一开始就防止不幸之事的潜入</w:t>
      </w:r>
      <w:r>
        <w:rPr>
          <w:rFonts w:eastAsia="黑體-簡" w:cs="黑體-簡" w:ascii="黑體-簡" w:hAnsi="黑體-簡"/>
        </w:rPr>
        <w:t>,</w:t>
      </w:r>
      <w:r>
        <w:rPr>
          <w:rFonts w:ascii="黑體-簡" w:hAnsi="黑體-簡" w:cs="黑體-簡" w:eastAsia="黑體-簡"/>
        </w:rPr>
        <w:t>比较容易享受到幸福的日子，这是显而易见的道理。</w:t>
      </w:r>
      <w:r>
        <w:rPr>
          <w:rFonts w:eastAsia="黑體-簡" w:cs="黑體-簡" w:ascii="黑體-簡" w:hAnsi="黑體-簡"/>
        </w:rPr>
        <w:t>2</w:t>
      </w:r>
      <w:r>
        <w:rPr>
          <w:rFonts w:ascii="黑體-簡" w:hAnsi="黑體-簡" w:cs="黑體-簡" w:eastAsia="黑體-簡"/>
        </w:rPr>
        <w:t>但你必须不断练习运用那些原则，才得以免受恐惧的侵扰。</w:t>
      </w:r>
      <w:r>
        <w:rPr>
          <w:rFonts w:eastAsia="黑體-簡" w:cs="黑體-簡" w:ascii="黑體-簡" w:hAnsi="黑體-簡"/>
        </w:rPr>
        <w:t>3</w:t>
      </w:r>
      <w:r>
        <w:rPr>
          <w:rFonts w:ascii="黑體-簡" w:hAnsi="黑體-簡" w:cs="黑體-簡" w:eastAsia="黑體-簡"/>
        </w:rPr>
        <w:t>一旦完成了这些练习，悲哀的批评之梦就永远化解了。</w:t>
      </w:r>
      <w:r>
        <w:rPr>
          <w:rFonts w:eastAsia="黑體-簡" w:cs="黑體-簡" w:ascii="黑體-簡" w:hAnsi="黑體-簡"/>
        </w:rPr>
        <w:t>4</w:t>
      </w:r>
      <w:r>
        <w:rPr>
          <w:rFonts w:ascii="黑體-簡" w:hAnsi="黑體-簡" w:cs="黑體-簡" w:eastAsia="黑體-簡"/>
        </w:rPr>
        <w:t>但在此期间，你仍须不断练习那些原则，才化解得了批判之梦。</w:t>
      </w:r>
      <w:r>
        <w:rPr>
          <w:rFonts w:eastAsia="黑體-簡" w:cs="黑體-簡" w:ascii="黑體-簡" w:hAnsi="黑體-簡"/>
        </w:rPr>
        <w:t>5</w:t>
      </w:r>
      <w:r>
        <w:rPr>
          <w:rFonts w:ascii="黑體-簡" w:hAnsi="黑體-簡" w:cs="黑體-簡" w:eastAsia="黑體-簡"/>
        </w:rPr>
        <w:t>那么，让我们再次反省一下这儿所提供的第一个决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我们说过，你能够下定决心</w:t>
      </w:r>
      <w:r>
        <w:rPr>
          <w:rFonts w:eastAsia="黑體-簡" w:cs="黑體-簡" w:ascii="黑體-簡" w:hAnsi="黑體-簡"/>
        </w:rPr>
        <w:t>,</w:t>
      </w:r>
      <w:r>
        <w:rPr>
          <w:rFonts w:ascii="黑體-簡" w:hAnsi="黑體-簡" w:cs="黑體-簡" w:eastAsia="黑體-簡"/>
        </w:rPr>
        <w:t>不凭自己做任何决定，借此展开幸福快乐的一天。</w:t>
      </w:r>
      <w:r>
        <w:rPr>
          <w:rFonts w:eastAsia="黑體-簡" w:cs="黑體-簡" w:ascii="黑體-簡" w:hAnsi="黑體-簡"/>
        </w:rPr>
        <w:t>2</w:t>
      </w:r>
      <w:r>
        <w:rPr>
          <w:rFonts w:ascii="黑體-簡" w:hAnsi="黑體-簡" w:cs="黑體-簡" w:eastAsia="黑體-簡"/>
        </w:rPr>
        <w:t>这本身看起来像个真实的决定。</w:t>
      </w:r>
      <w:r>
        <w:rPr>
          <w:rFonts w:eastAsia="黑體-簡" w:cs="黑體-簡" w:ascii="黑體-簡" w:hAnsi="黑體-簡"/>
        </w:rPr>
        <w:t>3</w:t>
      </w:r>
      <w:r>
        <w:rPr>
          <w:rFonts w:ascii="黑體-簡" w:hAnsi="黑體-簡" w:cs="黑體-簡" w:eastAsia="黑體-簡"/>
        </w:rPr>
        <w:t>然而，你根本不可能凭自己作出任何决定。</w:t>
      </w:r>
      <w:r>
        <w:rPr>
          <w:rFonts w:eastAsia="黑體-簡" w:cs="黑體-簡" w:ascii="黑體-簡" w:hAnsi="黑體-簡"/>
        </w:rPr>
        <w:t>4</w:t>
      </w:r>
      <w:r>
        <w:rPr>
          <w:rFonts w:ascii="黑體-簡" w:hAnsi="黑體-簡" w:cs="黑體-簡" w:eastAsia="黑體-簡"/>
        </w:rPr>
        <w:t>真正的问题在于，你是靠什么作出这些决定的？</w:t>
      </w:r>
      <w:r>
        <w:rPr>
          <w:rFonts w:eastAsia="黑體-簡" w:cs="黑體-簡" w:ascii="黑體-簡" w:hAnsi="黑體-簡"/>
        </w:rPr>
        <w:t>5</w:t>
      </w:r>
      <w:r>
        <w:rPr>
          <w:rFonts w:ascii="黑體-簡" w:hAnsi="黑體-簡" w:cs="黑體-簡" w:eastAsia="黑體-簡"/>
        </w:rPr>
        <w:t>这才是问题所在。</w:t>
      </w:r>
      <w:r>
        <w:rPr>
          <w:rFonts w:eastAsia="黑體-簡" w:cs="黑體-簡" w:ascii="黑體-簡" w:hAnsi="黑體-簡"/>
        </w:rPr>
        <w:t>6</w:t>
      </w:r>
      <w:r>
        <w:rPr>
          <w:rFonts w:ascii="黑體-簡" w:hAnsi="黑體-簡" w:cs="黑體-簡" w:eastAsia="黑體-簡"/>
        </w:rPr>
        <w:t>因此，第一个原则不是强迫性的，只是纯粹陈述一个单纯的事实。</w:t>
      </w:r>
      <w:r>
        <w:rPr>
          <w:rFonts w:eastAsia="黑體-簡" w:cs="黑體-簡" w:ascii="黑體-簡" w:hAnsi="黑體-簡"/>
        </w:rPr>
        <w:t>7</w:t>
      </w:r>
      <w:r>
        <w:rPr>
          <w:rFonts w:ascii="黑體-簡" w:hAnsi="黑體-簡" w:cs="黑體-簡" w:eastAsia="黑體-簡"/>
        </w:rPr>
        <w:t>不论作何决定，你都不是全凭自己作的。</w:t>
      </w:r>
      <w:r>
        <w:rPr>
          <w:rFonts w:eastAsia="黑體-簡" w:cs="黑體-簡" w:ascii="黑體-簡" w:hAnsi="黑體-簡"/>
        </w:rPr>
        <w:t>8</w:t>
      </w:r>
      <w:r>
        <w:rPr>
          <w:rFonts w:ascii="黑體-簡" w:hAnsi="黑體-簡" w:cs="黑體-簡" w:eastAsia="黑體-簡"/>
        </w:rPr>
        <w:t>这些决定不是与偶像一起作出来的，就是与上主作的。</w:t>
      </w:r>
      <w:r>
        <w:rPr>
          <w:rFonts w:eastAsia="黑體-簡" w:cs="黑體-簡" w:ascii="黑體-簡" w:hAnsi="黑體-簡"/>
        </w:rPr>
        <w:t>9</w:t>
      </w:r>
      <w:r>
        <w:rPr>
          <w:rFonts w:ascii="黑體-簡" w:hAnsi="黑體-簡" w:cs="黑體-簡" w:eastAsia="黑體-簡"/>
        </w:rPr>
        <w:t>你向基督或是反基督求助，你所选择的对象就会加入你的阵容，并告诉你该怎么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5.</w:t>
      </w:r>
      <w:r>
        <w:rPr>
          <w:rFonts w:ascii="黑體-簡" w:hAnsi="黑體-簡" w:cs="黑體-簡" w:eastAsia="黑體-簡"/>
        </w:rPr>
        <w:t>你的日子不是随便碰到的。</w:t>
      </w:r>
      <w:r>
        <w:rPr>
          <w:rFonts w:eastAsia="黑體-簡" w:cs="黑體-簡" w:ascii="黑體-簡" w:hAnsi="黑體-簡"/>
        </w:rPr>
        <w:t>2</w:t>
      </w:r>
      <w:r>
        <w:rPr>
          <w:rFonts w:ascii="黑體-簡" w:hAnsi="黑體-簡" w:cs="黑體-簡" w:eastAsia="黑體-簡"/>
        </w:rPr>
        <w:t>你选择与谁一起过，你想向什么样的朋友讨教幸福之道，这些因素决定了你的日子。</w:t>
      </w:r>
      <w:r>
        <w:rPr>
          <w:rFonts w:eastAsia="黑體-簡" w:cs="黑體-簡" w:ascii="黑體-簡" w:hAnsi="黑體-簡"/>
        </w:rPr>
        <w:t>3</w:t>
      </w:r>
      <w:r>
        <w:rPr>
          <w:rFonts w:ascii="黑體-簡" w:hAnsi="黑體-簡" w:cs="黑體-簡" w:eastAsia="黑體-簡"/>
        </w:rPr>
        <w:t>你作任何决定以前，都会向人请教的。</w:t>
      </w:r>
      <w:r>
        <w:rPr>
          <w:rFonts w:eastAsia="黑體-簡" w:cs="黑體-簡" w:ascii="黑體-簡" w:hAnsi="黑體-簡"/>
        </w:rPr>
        <w:t>4</w:t>
      </w:r>
      <w:r>
        <w:rPr>
          <w:rFonts w:ascii="黑體-簡" w:hAnsi="黑體-簡" w:cs="黑體-簡" w:eastAsia="黑體-簡"/>
        </w:rPr>
        <w:t xml:space="preserve">你必须搞清楚这一点，才能看出其中毫无强制之意，也无意否认你可能是自由的。 </w:t>
      </w:r>
      <w:r>
        <w:rPr>
          <w:rFonts w:eastAsia="黑體-簡" w:cs="黑體-簡" w:ascii="黑體-簡" w:hAnsi="黑體-簡"/>
        </w:rPr>
        <w:t>5</w:t>
      </w:r>
      <w:r>
        <w:rPr>
          <w:rFonts w:ascii="黑體-簡" w:hAnsi="黑體-簡" w:cs="黑體-簡" w:eastAsia="黑體-簡"/>
        </w:rPr>
        <w:t>注定的事，没有选择的自由。</w:t>
      </w:r>
      <w:r>
        <w:rPr>
          <w:rFonts w:eastAsia="黑體-簡" w:cs="黑體-簡" w:ascii="黑體-簡" w:hAnsi="黑體-簡"/>
        </w:rPr>
        <w:t>6</w:t>
      </w:r>
      <w:r>
        <w:rPr>
          <w:rFonts w:ascii="黑體-簡" w:hAnsi="黑體-簡" w:cs="黑體-簡" w:eastAsia="黑體-簡"/>
        </w:rPr>
        <w:t>你若以为有，你必定错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6.</w:t>
      </w:r>
      <w:r>
        <w:rPr>
          <w:rFonts w:ascii="黑體-簡" w:hAnsi="黑體-簡" w:cs="黑體-簡" w:eastAsia="黑體-簡"/>
        </w:rPr>
        <w:t>第二个原则同样也只是陈述一个事实。</w:t>
      </w:r>
      <w:r>
        <w:rPr>
          <w:rFonts w:eastAsia="黑體-簡" w:cs="黑體-簡" w:ascii="黑體-簡" w:hAnsi="黑體-簡"/>
        </w:rPr>
        <w:t>2</w:t>
      </w:r>
      <w:r>
        <w:rPr>
          <w:rFonts w:ascii="黑體-簡" w:hAnsi="黑體-簡" w:cs="黑體-簡" w:eastAsia="黑體-簡"/>
        </w:rPr>
        <w:t>你与你的顾问对你的欲求一定要有共识，才可能实现。</w:t>
      </w:r>
      <w:r>
        <w:rPr>
          <w:rFonts w:eastAsia="黑體-簡" w:cs="黑體-簡" w:ascii="黑體-簡" w:hAnsi="黑體-簡"/>
        </w:rPr>
        <w:t>3</w:t>
      </w:r>
      <w:r>
        <w:rPr>
          <w:rFonts w:ascii="黑體-簡" w:hAnsi="黑體-簡" w:cs="黑體-簡" w:eastAsia="黑體-簡"/>
        </w:rPr>
        <w:t xml:space="preserve">就是这个共识，允许所有的事情发生。 </w:t>
      </w:r>
      <w:r>
        <w:rPr>
          <w:rFonts w:eastAsia="黑體-簡" w:cs="黑體-簡" w:ascii="黑體-簡" w:hAnsi="黑體-簡"/>
        </w:rPr>
        <w:t>4</w:t>
      </w:r>
      <w:r>
        <w:rPr>
          <w:rFonts w:ascii="黑體-簡" w:hAnsi="黑體-簡" w:cs="黑體-簡" w:eastAsia="黑體-簡"/>
        </w:rPr>
        <w:t>每一件事必然是基于某种联盟才发生的，或是与批判之梦联盟，或是与圣灵之音联盟，决定之所以会产生后果，正因那不是你单独作出的决定。</w:t>
      </w:r>
      <w:r>
        <w:rPr>
          <w:rFonts w:eastAsia="黑體-簡" w:cs="黑體-簡" w:ascii="黑體-簡" w:hAnsi="黑體-簡"/>
        </w:rPr>
        <w:t>5</w:t>
      </w:r>
      <w:r>
        <w:rPr>
          <w:rFonts w:ascii="黑體-簡" w:hAnsi="黑體-簡" w:cs="黑體-簡" w:eastAsia="黑體-簡"/>
        </w:rPr>
        <w:t>那些决定是你与顾问一起作出来的；不只为你自己，也是为世界而作的。</w:t>
      </w:r>
      <w:r>
        <w:rPr>
          <w:rFonts w:eastAsia="黑體-簡" w:cs="黑體-簡" w:ascii="黑體-簡" w:hAnsi="黑體-簡"/>
        </w:rPr>
        <w:t>6</w:t>
      </w:r>
      <w:r>
        <w:rPr>
          <w:rFonts w:ascii="黑體-簡" w:hAnsi="黑體-簡" w:cs="黑體-簡" w:eastAsia="黑體-簡"/>
        </w:rPr>
        <w:t xml:space="preserve">你会把自己想要过的日子献给世界，因为那种日子不只会如你所求的样子出现，还会增强你的顾问在世间的势力。 </w:t>
      </w:r>
      <w:r>
        <w:rPr>
          <w:rFonts w:eastAsia="黑體-簡" w:cs="黑體-簡" w:ascii="黑體-簡" w:hAnsi="黑體-簡"/>
        </w:rPr>
        <w:t>7</w:t>
      </w:r>
      <w:r>
        <w:rPr>
          <w:rFonts w:ascii="黑體-簡" w:hAnsi="黑體-簡" w:cs="黑體-簡" w:eastAsia="黑體-簡"/>
        </w:rPr>
        <w:t xml:space="preserve">你今天的世界是属于谁的国度？ </w:t>
      </w:r>
      <w:r>
        <w:rPr>
          <w:rFonts w:eastAsia="黑體-簡" w:cs="黑體-簡" w:ascii="黑體-簡" w:hAnsi="黑體-簡"/>
        </w:rPr>
        <w:t>8</w:t>
      </w:r>
      <w:r>
        <w:rPr>
          <w:rFonts w:ascii="黑體-簡" w:hAnsi="黑體-簡" w:cs="黑體-簡" w:eastAsia="黑體-簡"/>
        </w:rPr>
        <w:t>你决定要活出怎样的日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7.</w:t>
      </w:r>
      <w:r>
        <w:rPr>
          <w:rFonts w:ascii="黑體-簡" w:hAnsi="黑體-簡" w:cs="黑體-簡" w:eastAsia="黑體-簡"/>
        </w:rPr>
        <w:t>只需要两个人愿意幸福地活出这一天，就能把这幸福的一天带给全世界。</w:t>
      </w:r>
      <w:r>
        <w:rPr>
          <w:rFonts w:eastAsia="黑體-簡" w:cs="黑體-簡" w:ascii="黑體-簡" w:hAnsi="黑體-簡"/>
        </w:rPr>
        <w:t>2</w:t>
      </w:r>
      <w:r>
        <w:rPr>
          <w:rFonts w:ascii="黑體-簡" w:hAnsi="黑體-簡" w:cs="黑體-簡" w:eastAsia="黑體-簡"/>
        </w:rPr>
        <w:t>只需要两个人了解他们无法单独作决定，就能保证他们所祈求的喜乐会与万物分享。</w:t>
      </w:r>
      <w:r>
        <w:rPr>
          <w:rFonts w:eastAsia="黑體-簡" w:cs="黑體-簡" w:ascii="黑體-簡" w:hAnsi="黑體-簡"/>
        </w:rPr>
        <w:t>3</w:t>
      </w:r>
      <w:r>
        <w:rPr>
          <w:rFonts w:ascii="黑體-簡" w:hAnsi="黑體-簡" w:cs="黑體-簡" w:eastAsia="黑體-簡"/>
        </w:rPr>
        <w:t>因他们已了解了能使这决定发挥大能并将其效果推到极致的基本法则。</w:t>
      </w:r>
      <w:r>
        <w:rPr>
          <w:rFonts w:eastAsia="黑體-簡" w:cs="黑體-簡" w:ascii="黑體-簡" w:hAnsi="黑體-簡"/>
        </w:rPr>
        <w:t>4</w:t>
      </w:r>
      <w:r>
        <w:rPr>
          <w:rFonts w:ascii="黑體-簡" w:hAnsi="黑體-簡" w:cs="黑體-簡" w:eastAsia="黑體-簡"/>
        </w:rPr>
        <w:t>这只需要两个人。</w:t>
      </w:r>
      <w:r>
        <w:rPr>
          <w:rFonts w:eastAsia="黑體-簡" w:cs="黑體-簡" w:ascii="黑體-簡" w:hAnsi="黑體-簡"/>
        </w:rPr>
        <w:t>5</w:t>
      </w:r>
      <w:r>
        <w:rPr>
          <w:rFonts w:ascii="黑體-簡" w:hAnsi="黑體-簡" w:cs="黑體-簡" w:eastAsia="黑體-簡"/>
        </w:rPr>
        <w:t>这两个人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作任何决定以前，必先结合起来。</w:t>
      </w:r>
      <w:r>
        <w:rPr>
          <w:rFonts w:eastAsia="黑體-簡" w:cs="黑體-簡" w:ascii="黑體-簡" w:hAnsi="黑體-簡"/>
        </w:rPr>
        <w:t>6</w:t>
      </w:r>
      <w:r>
        <w:rPr>
          <w:rFonts w:ascii="黑體-簡" w:hAnsi="黑體-簡" w:cs="黑體-簡" w:eastAsia="黑體-簡"/>
        </w:rPr>
        <w:t>愿你的心灵常提醒自己这一点：你想要过什么样的日子，你就会有什么样的日子；你自己活出什么样的日子，就会带给世界那种日子。</w:t>
      </w:r>
      <w:r>
        <w:rPr>
          <w:rFonts w:eastAsia="黑體-簡" w:cs="黑體-簡" w:ascii="黑體-簡" w:hAnsi="黑體-簡"/>
        </w:rPr>
        <w:t>7</w:t>
      </w:r>
      <w:r>
        <w:rPr>
          <w:rFonts w:ascii="黑體-簡" w:hAnsi="黑體-簡" w:cs="黑體-簡" w:eastAsia="黑體-簡"/>
        </w:rPr>
        <w:t xml:space="preserve">当你决定要过幸福的一天时，你就已撤销了自己对世界的批判。 </w:t>
      </w:r>
      <w:r>
        <w:rPr>
          <w:rFonts w:eastAsia="黑體-簡" w:cs="黑體-簡" w:ascii="黑體-簡" w:hAnsi="黑體-簡"/>
        </w:rPr>
        <w:t>8</w:t>
      </w:r>
      <w:r>
        <w:rPr>
          <w:rFonts w:ascii="黑體-簡" w:hAnsi="黑體-簡" w:cs="黑體-簡" w:eastAsia="黑體-簡"/>
        </w:rPr>
        <w:t>你领受到什么，必也会给出什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自由意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你难道还不了解，反对圣灵即是与自己交战？</w:t>
      </w:r>
      <w:r>
        <w:rPr>
          <w:rFonts w:eastAsia="黑體-簡" w:cs="黑體-簡" w:ascii="黑體-簡" w:hAnsi="黑體-簡"/>
        </w:rPr>
        <w:t>2�</w:t>
      </w:r>
      <w:r>
        <w:rPr>
          <w:rFonts w:ascii="黑體-簡" w:hAnsi="黑體-簡" w:cs="黑體-簡" w:eastAsia="黑體-簡"/>
        </w:rPr>
        <w:t xml:space="preserve">所告诉你的，原是你自己的意愿，�只是为你发言而已。 </w:t>
      </w:r>
      <w:r>
        <w:rPr>
          <w:rFonts w:eastAsia="黑體-簡" w:cs="黑體-簡" w:ascii="黑體-簡" w:hAnsi="黑體-簡"/>
        </w:rPr>
        <w:t>3�</w:t>
      </w:r>
      <w:r>
        <w:rPr>
          <w:rFonts w:ascii="黑體-簡" w:hAnsi="黑體-簡" w:cs="黑體-簡" w:eastAsia="黑體-簡"/>
        </w:rPr>
        <w:t>的神性也是你的神性。</w:t>
      </w:r>
      <w:r>
        <w:rPr>
          <w:rFonts w:eastAsia="黑體-簡" w:cs="黑體-簡" w:ascii="黑體-簡" w:hAnsi="黑體-簡"/>
        </w:rPr>
        <w:t>4�</w:t>
      </w:r>
      <w:r>
        <w:rPr>
          <w:rFonts w:ascii="黑體-簡" w:hAnsi="黑體-簡" w:cs="黑體-簡" w:eastAsia="黑體-簡"/>
        </w:rPr>
        <w:t>所知道的一切，正是你的真知；�为你而保存下来，使你能够透过�而实现自己的意愿。</w:t>
      </w:r>
      <w:r>
        <w:rPr>
          <w:rFonts w:eastAsia="黑體-簡" w:cs="黑體-簡" w:ascii="黑體-簡" w:hAnsi="黑體-簡"/>
        </w:rPr>
        <w:t>5</w:t>
      </w:r>
      <w:r>
        <w:rPr>
          <w:rFonts w:ascii="黑體-簡" w:hAnsi="黑體-簡" w:cs="黑體-簡" w:eastAsia="黑體-簡"/>
        </w:rPr>
        <w:t>上主要你实现你的意愿。</w:t>
      </w:r>
      <w:r>
        <w:rPr>
          <w:rFonts w:eastAsia="黑體-簡" w:cs="黑體-簡" w:ascii="黑體-簡" w:hAnsi="黑體-簡"/>
        </w:rPr>
        <w:t>6�</w:t>
      </w:r>
      <w:r>
        <w:rPr>
          <w:rFonts w:ascii="黑體-簡" w:hAnsi="黑體-簡" w:cs="黑體-簡" w:eastAsia="黑體-簡"/>
        </w:rPr>
        <w:t>会加入你的阵容。</w:t>
      </w:r>
      <w:r>
        <w:rPr>
          <w:rFonts w:eastAsia="黑體-簡" w:cs="黑體-簡" w:ascii="黑體-簡" w:hAnsi="黑體-簡"/>
        </w:rPr>
        <w:t>7�</w:t>
      </w:r>
      <w:r>
        <w:rPr>
          <w:rFonts w:ascii="黑體-簡" w:hAnsi="黑體-簡" w:cs="黑體-簡" w:eastAsia="黑體-簡"/>
        </w:rPr>
        <w:t>从未独自建造自己的天国。</w:t>
      </w:r>
      <w:r>
        <w:rPr>
          <w:rFonts w:eastAsia="黑體-簡" w:cs="黑體-簡" w:ascii="黑體-簡" w:hAnsi="黑體-簡"/>
        </w:rPr>
        <w:t>8</w:t>
      </w:r>
      <w:r>
        <w:rPr>
          <w:rFonts w:ascii="黑體-簡" w:hAnsi="黑體-簡" w:cs="黑體-簡" w:eastAsia="黑體-簡"/>
        </w:rPr>
        <w:t>天堂本身所代表的只是你的意愿罢了，那儿的一切都是为你而创造的。</w:t>
      </w:r>
      <w:r>
        <w:rPr>
          <w:rFonts w:eastAsia="黑體-簡" w:cs="黑體-簡" w:ascii="黑體-簡" w:hAnsi="黑體-簡"/>
        </w:rPr>
        <w:t>9</w:t>
      </w:r>
      <w:r>
        <w:rPr>
          <w:rFonts w:ascii="黑體-簡" w:hAnsi="黑體-簡" w:cs="黑體-簡" w:eastAsia="黑體-簡"/>
        </w:rPr>
        <w:t>每一个生命的火花都是经你欣然首肯，且如你之所愿。</w:t>
      </w:r>
      <w:r>
        <w:rPr>
          <w:rFonts w:eastAsia="黑體-簡" w:cs="黑體-簡" w:ascii="黑體-簡" w:hAnsi="黑體-簡"/>
        </w:rPr>
        <w:t>10</w:t>
      </w:r>
      <w:r>
        <w:rPr>
          <w:rFonts w:ascii="黑體-簡" w:hAnsi="黑體-簡" w:cs="黑體-簡" w:eastAsia="黑體-簡"/>
        </w:rPr>
        <w:t xml:space="preserve">上主所有的圣念，没有一个不是赖于你的祝福而诞生的。 </w:t>
      </w:r>
      <w:r>
        <w:rPr>
          <w:rFonts w:eastAsia="黑體-簡" w:cs="黑體-簡" w:ascii="黑體-簡" w:hAnsi="黑體-簡"/>
        </w:rPr>
        <w:t>11</w:t>
      </w:r>
      <w:r>
        <w:rPr>
          <w:rFonts w:ascii="黑體-簡" w:hAnsi="黑體-簡" w:cs="黑體-簡" w:eastAsia="黑體-簡"/>
        </w:rPr>
        <w:t>上主不是你的敌人。</w:t>
      </w:r>
      <w:r>
        <w:rPr>
          <w:rFonts w:eastAsia="黑體-簡" w:cs="黑體-簡" w:ascii="黑體-簡" w:hAnsi="黑體-簡"/>
        </w:rPr>
        <w:t>12�</w:t>
      </w:r>
      <w:r>
        <w:rPr>
          <w:rFonts w:ascii="黑體-簡" w:hAnsi="黑體-簡" w:cs="黑體-簡" w:eastAsia="黑體-簡"/>
        </w:rPr>
        <w:t>唯一的请求即是听到你称�为</w:t>
      </w:r>
      <w:r>
        <w:rPr>
          <w:rFonts w:eastAsia="黑體-簡" w:cs="黑體-簡" w:ascii="黑體-簡" w:hAnsi="黑體-簡"/>
        </w:rPr>
        <w:t>"</w:t>
      </w:r>
      <w:r>
        <w:rPr>
          <w:rFonts w:ascii="黑體-簡" w:hAnsi="黑體-簡" w:cs="黑體-簡" w:eastAsia="黑體-簡"/>
        </w:rPr>
        <w:t>朋友</w:t>
      </w:r>
      <w:r>
        <w:rPr>
          <w:rFonts w:eastAsia="黑體-簡" w:cs="黑體-簡" w:ascii="黑體-簡" w:hAnsi="黑體-簡"/>
        </w:rPr>
        <w:t>"</w:t>
      </w:r>
      <w:r>
        <w:rPr>
          <w:rFonts w:ascii="黑體-簡" w:hAnsi="黑體-簡" w:cs="黑體-簡" w:eastAsia="黑體-簡"/>
        </w:rPr>
        <w:t>罢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按你的意愿而行，是多么美妙的事！</w:t>
      </w:r>
      <w:r>
        <w:rPr>
          <w:rFonts w:eastAsia="黑體-簡" w:cs="黑體-簡" w:ascii="黑體-簡" w:hAnsi="黑體-簡"/>
        </w:rPr>
        <w:t>2</w:t>
      </w:r>
      <w:r>
        <w:rPr>
          <w:rFonts w:ascii="黑體-簡" w:hAnsi="黑體-簡" w:cs="黑體-簡" w:eastAsia="黑體-簡"/>
        </w:rPr>
        <w:t>那就是自由。</w:t>
      </w:r>
      <w:r>
        <w:rPr>
          <w:rFonts w:eastAsia="黑體-簡" w:cs="黑體-簡" w:ascii="黑體-簡" w:hAnsi="黑體-簡"/>
        </w:rPr>
        <w:t>3</w:t>
      </w:r>
      <w:r>
        <w:rPr>
          <w:rFonts w:ascii="黑體-簡" w:hAnsi="黑體-簡" w:cs="黑體-簡" w:eastAsia="黑體-簡"/>
        </w:rPr>
        <w:t>此外，没有一物堪称为自由。</w:t>
      </w:r>
      <w:r>
        <w:rPr>
          <w:rFonts w:eastAsia="黑體-簡" w:cs="黑體-簡" w:ascii="黑體-簡" w:hAnsi="黑體-簡"/>
        </w:rPr>
        <w:t>4</w:t>
      </w:r>
      <w:r>
        <w:rPr>
          <w:rFonts w:ascii="黑體-簡" w:hAnsi="黑體-簡" w:cs="黑體-簡" w:eastAsia="黑體-簡"/>
        </w:rPr>
        <w:t>除非你能按自己的意愿而行，否则你就不是自由的。</w:t>
      </w:r>
      <w:r>
        <w:rPr>
          <w:rFonts w:eastAsia="黑體-簡" w:cs="黑體-簡" w:ascii="黑體-簡" w:hAnsi="黑體-簡"/>
        </w:rPr>
        <w:t>5</w:t>
      </w:r>
      <w:r>
        <w:rPr>
          <w:rFonts w:ascii="黑體-簡" w:hAnsi="黑體-簡" w:cs="黑體-簡" w:eastAsia="黑體-簡"/>
        </w:rPr>
        <w:t>上主岂会不让自己的圣子拥有自己选择之物？</w:t>
      </w:r>
      <w:r>
        <w:rPr>
          <w:rFonts w:eastAsia="黑體-簡" w:cs="黑體-簡" w:ascii="黑體-簡" w:hAnsi="黑體-簡"/>
        </w:rPr>
        <w:t>6�</w:t>
      </w:r>
      <w:r>
        <w:rPr>
          <w:rFonts w:ascii="黑體-簡" w:hAnsi="黑體-簡" w:cs="黑體-簡" w:eastAsia="黑體-簡"/>
        </w:rPr>
        <w:t>那么完美的答复，只会确保你的意愿不被抹煞。</w:t>
      </w:r>
      <w:r>
        <w:rPr>
          <w:rFonts w:eastAsia="黑體-簡" w:cs="黑體-簡" w:ascii="黑體-簡" w:hAnsi="黑體-簡"/>
        </w:rPr>
        <w:t>7</w:t>
      </w:r>
      <w:r>
        <w:rPr>
          <w:rFonts w:ascii="黑體-簡" w:hAnsi="黑體-簡" w:cs="黑體-簡" w:eastAsia="黑體-簡"/>
        </w:rPr>
        <w:t>现在，好好聆听�的答复吧！你就会忆起�的圣爱，而懂得自己的意愿。</w:t>
      </w:r>
      <w:r>
        <w:rPr>
          <w:rFonts w:eastAsia="黑體-簡" w:cs="黑體-簡" w:ascii="黑體-簡" w:hAnsi="黑體-簡"/>
        </w:rPr>
        <w:t>8</w:t>
      </w:r>
      <w:r>
        <w:rPr>
          <w:rFonts w:ascii="黑體-簡" w:hAnsi="黑體-簡" w:cs="黑體-簡" w:eastAsia="黑體-簡"/>
        </w:rPr>
        <w:t>上主不愿自己的圣子受缚于他所不想要的东西。</w:t>
      </w:r>
      <w:r>
        <w:rPr>
          <w:rFonts w:eastAsia="黑體-簡" w:cs="黑體-簡" w:ascii="黑體-簡" w:hAnsi="黑體-簡"/>
        </w:rPr>
        <w:t>9�</w:t>
      </w:r>
      <w:r>
        <w:rPr>
          <w:rFonts w:ascii="黑體-簡" w:hAnsi="黑體-簡" w:cs="黑體-簡" w:eastAsia="黑體-簡"/>
        </w:rPr>
        <w:t>与你一起努力，争取你的自由。</w:t>
      </w:r>
      <w:r>
        <w:rPr>
          <w:rFonts w:eastAsia="黑體-簡" w:cs="黑體-簡" w:ascii="黑體-簡" w:hAnsi="黑體-簡"/>
        </w:rPr>
        <w:t>10</w:t>
      </w:r>
      <w:r>
        <w:rPr>
          <w:rFonts w:ascii="黑體-簡" w:hAnsi="黑體-簡" w:cs="黑體-簡" w:eastAsia="黑體-簡"/>
        </w:rPr>
        <w:t>反对�，无异于决心与自己作对，决心让自己受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再次注视一下你的敌人，也就是你曾决心去恨而不想爱的那个人。</w:t>
      </w:r>
      <w:r>
        <w:rPr>
          <w:rFonts w:eastAsia="黑體-簡" w:cs="黑體-簡" w:ascii="黑體-簡" w:hAnsi="黑體-簡"/>
        </w:rPr>
        <w:t>2</w:t>
      </w:r>
      <w:r>
        <w:rPr>
          <w:rFonts w:ascii="黑體-簡" w:hAnsi="黑體-簡" w:cs="黑體-簡" w:eastAsia="黑體-簡"/>
        </w:rPr>
        <w:t xml:space="preserve">恨就是这样进入世界的，恐惧的原理也是这样建立起来的。 </w:t>
      </w:r>
      <w:r>
        <w:rPr>
          <w:rFonts w:eastAsia="黑體-簡" w:cs="黑體-簡" w:ascii="黑體-簡" w:hAnsi="黑體-簡"/>
        </w:rPr>
        <w:t>3</w:t>
      </w:r>
      <w:r>
        <w:rPr>
          <w:rFonts w:ascii="黑體-簡" w:hAnsi="黑體-簡" w:cs="黑體-簡" w:eastAsia="黑體-簡"/>
        </w:rPr>
        <w:t>现在，好好聆听圣灵代表上主以及你所说的话；�提醒你，因痛恨别人而沦为恐惧的阶下囚、 死亡的奴隶、苟延残喘的渺小生物等等，均非你的意愿。</w:t>
      </w:r>
      <w:r>
        <w:rPr>
          <w:rFonts w:eastAsia="黑體-簡" w:cs="黑體-簡" w:ascii="黑體-簡" w:hAnsi="黑體-簡"/>
        </w:rPr>
        <w:t>4</w:t>
      </w:r>
      <w:r>
        <w:rPr>
          <w:rFonts w:ascii="黑體-簡" w:hAnsi="黑體-簡" w:cs="黑體-簡" w:eastAsia="黑體-簡"/>
        </w:rPr>
        <w:t>你的意愿无量无边，不愿受任何限制。</w:t>
      </w:r>
      <w:r>
        <w:rPr>
          <w:rFonts w:eastAsia="黑體-簡" w:cs="黑體-簡" w:ascii="黑體-簡" w:hAnsi="黑體-簡"/>
        </w:rPr>
        <w:t>5</w:t>
      </w:r>
      <w:r>
        <w:rPr>
          <w:rFonts w:ascii="黑體-簡" w:hAnsi="黑體-簡" w:cs="黑體-簡" w:eastAsia="黑體-簡"/>
        </w:rPr>
        <w:t>你内在的一切早在创造之初即已结合于上主了。</w:t>
      </w:r>
      <w:r>
        <w:rPr>
          <w:rFonts w:eastAsia="黑體-簡" w:cs="黑體-簡" w:ascii="黑體-簡" w:hAnsi="黑體-簡"/>
        </w:rPr>
        <w:t>6</w:t>
      </w:r>
      <w:r>
        <w:rPr>
          <w:rFonts w:ascii="黑體-簡" w:hAnsi="黑體-簡" w:cs="黑體-簡" w:eastAsia="黑體-簡"/>
        </w:rPr>
        <w:t>不要忘了，是�创造了你，并透过你的意愿而创造了一切。</w:t>
      </w:r>
      <w:r>
        <w:rPr>
          <w:rFonts w:eastAsia="黑體-簡" w:cs="黑體-簡" w:ascii="黑體-簡" w:hAnsi="黑體-簡"/>
        </w:rPr>
        <w:t>7</w:t>
      </w:r>
      <w:r>
        <w:rPr>
          <w:rFonts w:ascii="黑體-簡" w:hAnsi="黑體-簡" w:cs="黑體-簡" w:eastAsia="黑體-簡"/>
        </w:rPr>
        <w:t>没有一个受造物不对你心怀感激，因为它们是透过你的意愿而诞生的。</w:t>
      </w:r>
      <w:r>
        <w:rPr>
          <w:rFonts w:eastAsia="黑體-簡" w:cs="黑體-簡" w:ascii="黑體-簡" w:hAnsi="黑體-簡"/>
        </w:rPr>
        <w:t>8</w:t>
      </w:r>
      <w:r>
        <w:rPr>
          <w:rFonts w:ascii="黑體-簡" w:hAnsi="黑體-簡" w:cs="黑體-簡" w:eastAsia="黑體-簡"/>
        </w:rPr>
        <w:t>若不是为了你，天堂之光不会照耀，因它是基于你的愿心方得以置身天堂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在世上有什么理由发怒？它正等着你的祝福而重获自由。</w:t>
      </w:r>
      <w:r>
        <w:rPr>
          <w:rFonts w:eastAsia="黑體-簡" w:cs="黑體-簡" w:ascii="黑體-簡" w:hAnsi="黑體-簡"/>
        </w:rPr>
        <w:t>2</w:t>
      </w:r>
      <w:r>
        <w:rPr>
          <w:rFonts w:ascii="黑體-簡" w:hAnsi="黑體-簡" w:cs="黑體-簡" w:eastAsia="黑體-簡"/>
        </w:rPr>
        <w:t>你若成了囚犯，连上主也跟着失去自由。</w:t>
      </w:r>
      <w:r>
        <w:rPr>
          <w:rFonts w:eastAsia="黑體-簡" w:cs="黑體-簡" w:ascii="黑體-簡" w:hAnsi="黑體-簡"/>
        </w:rPr>
        <w:t>3</w:t>
      </w:r>
      <w:r>
        <w:rPr>
          <w:rFonts w:ascii="黑體-簡" w:hAnsi="黑體-簡" w:cs="黑體-簡" w:eastAsia="黑體-簡"/>
        </w:rPr>
        <w:t>怎样对待上主所爱的人，就等于怎样对待上主自己。</w:t>
      </w:r>
      <w:r>
        <w:rPr>
          <w:rFonts w:eastAsia="黑體-簡" w:cs="黑體-簡" w:ascii="黑體-簡" w:hAnsi="黑體-簡"/>
        </w:rPr>
        <w:t>4</w:t>
      </w:r>
      <w:r>
        <w:rPr>
          <w:rFonts w:ascii="黑體-簡" w:hAnsi="黑體-簡" w:cs="黑體-簡" w:eastAsia="黑體-簡"/>
        </w:rPr>
        <w:t>不要认为�有意束缚你，�已把你造成�的创造同工。</w:t>
      </w:r>
      <w:r>
        <w:rPr>
          <w:rFonts w:eastAsia="黑體-簡" w:cs="黑體-簡" w:ascii="黑體-簡" w:hAnsi="黑體-簡"/>
        </w:rPr>
        <w:t>5�</w:t>
      </w:r>
      <w:r>
        <w:rPr>
          <w:rFonts w:ascii="黑體-簡" w:hAnsi="黑體-簡" w:cs="黑體-簡" w:eastAsia="黑體-簡"/>
        </w:rPr>
        <w:t>巴不得你的愿心永永远远无穷无尽。</w:t>
      </w:r>
      <w:r>
        <w:rPr>
          <w:rFonts w:eastAsia="黑體-簡" w:cs="黑體-簡" w:ascii="黑體-簡" w:hAnsi="黑體-簡"/>
        </w:rPr>
        <w:t>6</w:t>
      </w:r>
      <w:r>
        <w:rPr>
          <w:rFonts w:ascii="黑體-簡" w:hAnsi="黑體-簡" w:cs="黑體-簡" w:eastAsia="黑體-簡"/>
        </w:rPr>
        <w:t>世界正等着你认出自己是自由的同时，也赋予它自由。</w:t>
      </w:r>
      <w:r>
        <w:rPr>
          <w:rFonts w:eastAsia="黑體-簡" w:cs="黑體-簡" w:ascii="黑體-簡" w:hAnsi="黑體-簡"/>
        </w:rPr>
        <w:t>7</w:t>
      </w:r>
      <w:r>
        <w:rPr>
          <w:rFonts w:ascii="黑體-簡" w:hAnsi="黑體-簡" w:cs="黑體-簡" w:eastAsia="黑體-簡"/>
        </w:rPr>
        <w:t>但你必须先宽恕赐你这意愿的上主，你才会宽恕世界。</w:t>
      </w:r>
      <w:r>
        <w:rPr>
          <w:rFonts w:eastAsia="黑體-簡" w:cs="黑體-簡" w:ascii="黑體-簡" w:hAnsi="黑體-簡"/>
        </w:rPr>
        <w:t>8</w:t>
      </w:r>
      <w:r>
        <w:rPr>
          <w:rFonts w:ascii="黑體-簡" w:hAnsi="黑體-簡" w:cs="黑體-簡" w:eastAsia="黑體-簡"/>
        </w:rPr>
        <w:t>因为世界是透过你的意愿而获得自由的。</w:t>
      </w:r>
      <w:r>
        <w:rPr>
          <w:rFonts w:eastAsia="黑體-簡" w:cs="黑體-簡" w:ascii="黑體-簡" w:hAnsi="黑體-簡"/>
        </w:rPr>
        <w:t>9</w:t>
      </w:r>
      <w:r>
        <w:rPr>
          <w:rFonts w:ascii="黑體-簡" w:hAnsi="黑體-簡" w:cs="黑體-簡" w:eastAsia="黑體-簡"/>
        </w:rPr>
        <w:t>你也不可能离开�而获得自由，因你所有的乃是�的神圣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上主转而要求你，让世界得救，因为它必须透过你的得救方能痊愈。</w:t>
      </w:r>
      <w:r>
        <w:rPr>
          <w:rFonts w:eastAsia="黑體-簡" w:cs="黑體-簡" w:ascii="黑體-簡" w:hAnsi="黑體-簡"/>
        </w:rPr>
        <w:t>2</w:t>
      </w:r>
      <w:r>
        <w:rPr>
          <w:rFonts w:ascii="黑體-簡" w:hAnsi="黑體-簡" w:cs="黑體-簡" w:eastAsia="黑體-簡"/>
        </w:rPr>
        <w:t>活在世界上的人，没有一个不是靠你的决定而懂得死亡控制不了他的；因他分享了你的愿心，也同样享有你的自由。</w:t>
      </w:r>
      <w:r>
        <w:rPr>
          <w:rFonts w:eastAsia="黑體-簡" w:cs="黑體-簡" w:ascii="黑體-簡" w:hAnsi="黑體-簡"/>
        </w:rPr>
        <w:t>3</w:t>
      </w:r>
      <w:r>
        <w:rPr>
          <w:rFonts w:ascii="黑體-簡" w:hAnsi="黑體-簡" w:cs="黑體-簡" w:eastAsia="黑體-簡"/>
        </w:rPr>
        <w:t>治愈他，乃是你的意愿</w:t>
      </w:r>
      <w:r>
        <w:rPr>
          <w:rFonts w:eastAsia="黑體-簡" w:cs="黑體-簡" w:ascii="黑體-簡" w:hAnsi="黑體-簡"/>
        </w:rPr>
        <w:t>,</w:t>
      </w:r>
      <w:r>
        <w:rPr>
          <w:rFonts w:ascii="黑體-簡" w:hAnsi="黑體-簡" w:cs="黑體-簡" w:eastAsia="黑體-簡"/>
        </w:rPr>
        <w:t>因着你与他一起作出的决定，他遂获得了治愈。</w:t>
      </w:r>
      <w:r>
        <w:rPr>
          <w:rFonts w:eastAsia="黑體-簡" w:cs="黑體-簡" w:ascii="黑體-簡" w:hAnsi="黑體-簡"/>
        </w:rPr>
        <w:t>4</w:t>
      </w:r>
      <w:r>
        <w:rPr>
          <w:rFonts w:ascii="黑體-簡" w:hAnsi="黑體-簡" w:cs="黑體-簡" w:eastAsia="黑體-簡"/>
        </w:rPr>
        <w:t>如今，上主获得了宽恕，因你已决心把弟兄视为朋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超越一切偶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偶像是相当具体的。 </w:t>
      </w:r>
      <w:r>
        <w:rPr>
          <w:rFonts w:eastAsia="黑體-簡" w:cs="黑體-簡" w:ascii="黑體-簡" w:hAnsi="黑體-簡"/>
        </w:rPr>
        <w:t>2</w:t>
      </w:r>
      <w:r>
        <w:rPr>
          <w:rFonts w:ascii="黑體-簡" w:hAnsi="黑體-簡" w:cs="黑體-簡" w:eastAsia="黑體-簡"/>
        </w:rPr>
        <w:t>但你的愿心则是普遍性的，一无止境。</w:t>
      </w:r>
      <w:r>
        <w:rPr>
          <w:rFonts w:eastAsia="黑體-簡" w:cs="黑體-簡" w:ascii="黑體-簡" w:hAnsi="黑體-簡"/>
        </w:rPr>
        <w:t>3</w:t>
      </w:r>
      <w:r>
        <w:rPr>
          <w:rFonts w:ascii="黑體-簡" w:hAnsi="黑體-簡" w:cs="黑體-簡" w:eastAsia="黑體-簡"/>
        </w:rPr>
        <w:t xml:space="preserve">它不具形式，也不以形式的表达为足。 </w:t>
      </w:r>
      <w:r>
        <w:rPr>
          <w:rFonts w:eastAsia="黑體-簡" w:cs="黑體-簡" w:ascii="黑體-簡" w:hAnsi="黑體-簡"/>
        </w:rPr>
        <w:t>4</w:t>
      </w:r>
      <w:r>
        <w:rPr>
          <w:rFonts w:ascii="黑體-簡" w:hAnsi="黑體-簡" w:cs="黑體-簡" w:eastAsia="黑體-簡"/>
        </w:rPr>
        <w:t>偶像就是限制。</w:t>
      </w:r>
      <w:r>
        <w:rPr>
          <w:rFonts w:eastAsia="黑體-簡" w:cs="黑體-簡" w:ascii="黑體-簡" w:hAnsi="黑體-簡"/>
        </w:rPr>
        <w:t>5</w:t>
      </w:r>
      <w:r>
        <w:rPr>
          <w:rFonts w:ascii="黑體-簡" w:hAnsi="黑體-簡" w:cs="黑體-簡" w:eastAsia="黑體-簡"/>
        </w:rPr>
        <w:t xml:space="preserve">它是一种信念，相信某些形式能够带来幸福，透过形式上的限制才能得到一切。 </w:t>
      </w:r>
      <w:r>
        <w:rPr>
          <w:rFonts w:eastAsia="黑體-簡" w:cs="黑體-簡" w:ascii="黑體-簡" w:hAnsi="黑體-簡"/>
        </w:rPr>
        <w:t>6</w:t>
      </w:r>
      <w:r>
        <w:rPr>
          <w:rFonts w:ascii="黑體-簡" w:hAnsi="黑體-簡" w:cs="黑體-簡" w:eastAsia="黑體-簡"/>
        </w:rPr>
        <w:t>这就好似你所说的：</w:t>
      </w:r>
      <w:r>
        <w:rPr>
          <w:rFonts w:eastAsia="黑體-簡" w:cs="黑體-簡" w:ascii="黑體-簡" w:hAnsi="黑體-簡"/>
        </w:rPr>
        <w:t>"</w:t>
      </w:r>
      <w:r>
        <w:rPr>
          <w:rFonts w:ascii="黑體-簡" w:hAnsi="黑體-簡" w:cs="黑體-簡" w:eastAsia="黑體-簡"/>
        </w:rPr>
        <w:t xml:space="preserve">我不需要一切。 </w:t>
      </w:r>
      <w:r>
        <w:rPr>
          <w:rFonts w:eastAsia="黑體-簡" w:cs="黑體-簡" w:ascii="黑體-簡" w:hAnsi="黑體-簡"/>
        </w:rPr>
        <w:t>7</w:t>
      </w:r>
      <w:r>
        <w:rPr>
          <w:rFonts w:ascii="黑體-簡" w:hAnsi="黑體-簡" w:cs="黑體-簡" w:eastAsia="黑體-簡"/>
        </w:rPr>
        <w:t>我只要这个小东西，它就是我的一切。</w:t>
      </w:r>
      <w:r>
        <w:rPr>
          <w:rFonts w:eastAsia="黑體-簡" w:cs="黑體-簡" w:ascii="黑體-簡" w:hAnsi="黑體-簡"/>
        </w:rPr>
        <w:t>"8</w:t>
      </w:r>
      <w:r>
        <w:rPr>
          <w:rFonts w:ascii="黑體-簡" w:hAnsi="黑體-簡" w:cs="黑體-簡" w:eastAsia="黑體-簡"/>
        </w:rPr>
        <w:t xml:space="preserve">这一定无法满足你的，因为你的意愿是拥有一切。 </w:t>
      </w:r>
      <w:r>
        <w:rPr>
          <w:rFonts w:eastAsia="黑體-簡" w:cs="黑體-簡" w:ascii="黑體-簡" w:hAnsi="黑體-簡"/>
        </w:rPr>
        <w:t>9</w:t>
      </w:r>
      <w:r>
        <w:rPr>
          <w:rFonts w:ascii="黑體-簡" w:hAnsi="黑體-簡" w:cs="黑體-簡" w:eastAsia="黑體-簡"/>
        </w:rPr>
        <w:t>选择偶像，就等于自求丧亡。</w:t>
      </w:r>
      <w:r>
        <w:rPr>
          <w:rFonts w:eastAsia="黑體-簡" w:cs="黑體-簡" w:ascii="黑體-簡" w:hAnsi="黑體-簡"/>
        </w:rPr>
        <w:t>10</w:t>
      </w:r>
      <w:r>
        <w:rPr>
          <w:rFonts w:ascii="黑體-簡" w:hAnsi="黑體-簡" w:cs="黑體-簡" w:eastAsia="黑體-簡"/>
        </w:rPr>
        <w:t>选择真理，一切便是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所寻找的不是外在形式。</w:t>
      </w:r>
      <w:r>
        <w:rPr>
          <w:rFonts w:eastAsia="黑體-簡" w:cs="黑體-簡" w:ascii="黑體-簡" w:hAnsi="黑體-簡"/>
        </w:rPr>
        <w:t>2</w:t>
      </w:r>
      <w:r>
        <w:rPr>
          <w:rFonts w:ascii="黑體-簡" w:hAnsi="黑體-簡" w:cs="黑體-簡" w:eastAsia="黑體-簡"/>
        </w:rPr>
        <w:t xml:space="preserve">有什么形式取代得了天父的爱？ </w:t>
      </w:r>
      <w:r>
        <w:rPr>
          <w:rFonts w:eastAsia="黑體-簡" w:cs="黑體-簡" w:ascii="黑體-簡" w:hAnsi="黑體-簡"/>
        </w:rPr>
        <w:t>3</w:t>
      </w:r>
      <w:r>
        <w:rPr>
          <w:rFonts w:ascii="黑體-簡" w:hAnsi="黑體-簡" w:cs="黑體-簡" w:eastAsia="黑體-簡"/>
        </w:rPr>
        <w:t>什么形式取代得了蕴涵于上主之子的神性中所有的爱？</w:t>
      </w:r>
      <w:r>
        <w:rPr>
          <w:rFonts w:eastAsia="黑體-簡" w:cs="黑體-簡" w:ascii="黑體-簡" w:hAnsi="黑體-簡"/>
        </w:rPr>
        <w:t>4</w:t>
      </w:r>
      <w:r>
        <w:rPr>
          <w:rFonts w:ascii="黑體-簡" w:hAnsi="黑體-簡" w:cs="黑體-簡" w:eastAsia="黑體-簡"/>
        </w:rPr>
        <w:t>有什么偶像能使原本是一个的变成两个？</w:t>
      </w:r>
      <w:r>
        <w:rPr>
          <w:rFonts w:eastAsia="黑體-簡" w:cs="黑體-簡" w:ascii="黑體-簡" w:hAnsi="黑體-簡"/>
        </w:rPr>
        <w:t>5</w:t>
      </w:r>
      <w:r>
        <w:rPr>
          <w:rFonts w:ascii="黑體-簡" w:hAnsi="黑體-簡" w:cs="黑體-簡" w:eastAsia="黑體-簡"/>
        </w:rPr>
        <w:t>无限岂能变为有限？</w:t>
      </w:r>
      <w:r>
        <w:rPr>
          <w:rFonts w:eastAsia="黑體-簡" w:cs="黑體-簡" w:ascii="黑體-簡" w:hAnsi="黑體-簡"/>
        </w:rPr>
        <w:t>6</w:t>
      </w:r>
      <w:r>
        <w:rPr>
          <w:rFonts w:ascii="黑體-簡" w:hAnsi="黑體-簡" w:cs="黑體-簡" w:eastAsia="黑體-簡"/>
        </w:rPr>
        <w:t>你并不想要偶像。</w:t>
      </w:r>
      <w:r>
        <w:rPr>
          <w:rFonts w:eastAsia="黑體-簡" w:cs="黑體-簡" w:ascii="黑體-簡" w:hAnsi="黑體-簡"/>
        </w:rPr>
        <w:t>7</w:t>
      </w:r>
      <w:r>
        <w:rPr>
          <w:rFonts w:ascii="黑體-簡" w:hAnsi="黑體-簡" w:cs="黑體-簡" w:eastAsia="黑體-簡"/>
        </w:rPr>
        <w:t>你也无意拥有一个偶像。</w:t>
      </w:r>
      <w:r>
        <w:rPr>
          <w:rFonts w:eastAsia="黑體-簡" w:cs="黑體-簡" w:ascii="黑體-簡" w:hAnsi="黑體-簡"/>
        </w:rPr>
        <w:t>8</w:t>
      </w:r>
      <w:r>
        <w:rPr>
          <w:rFonts w:ascii="黑體-簡" w:hAnsi="黑體-簡" w:cs="黑體-簡" w:eastAsia="黑體-簡"/>
        </w:rPr>
        <w:t xml:space="preserve">上天不会应允这种礼物的。 </w:t>
      </w:r>
      <w:r>
        <w:rPr>
          <w:rFonts w:eastAsia="黑體-簡" w:cs="黑體-簡" w:ascii="黑體-簡" w:hAnsi="黑體-簡"/>
        </w:rPr>
        <w:t>9</w:t>
      </w:r>
      <w:r>
        <w:rPr>
          <w:rFonts w:ascii="黑體-簡" w:hAnsi="黑體-簡" w:cs="黑體-簡" w:eastAsia="黑體-簡"/>
        </w:rPr>
        <w:t>当你选定自己所要的形式时，就再也无法了解它的目的了。</w:t>
      </w:r>
      <w:r>
        <w:rPr>
          <w:rFonts w:eastAsia="黑體-簡" w:cs="黑體-簡" w:ascii="黑體-簡" w:hAnsi="黑體-簡"/>
        </w:rPr>
        <w:t>10</w:t>
      </w:r>
      <w:r>
        <w:rPr>
          <w:rFonts w:ascii="黑體-簡" w:hAnsi="黑體-簡" w:cs="黑體-簡" w:eastAsia="黑體-簡"/>
        </w:rPr>
        <w:t>于是，你会在偶像身上看到自己的意愿，并已将它贬为一种具体的形式了。</w:t>
      </w:r>
      <w:r>
        <w:rPr>
          <w:rFonts w:eastAsia="黑體-簡" w:cs="黑體-簡" w:ascii="黑體-簡" w:hAnsi="黑體-簡"/>
        </w:rPr>
        <w:t>11</w:t>
      </w:r>
      <w:r>
        <w:rPr>
          <w:rFonts w:ascii="黑體-簡" w:hAnsi="黑體-簡" w:cs="黑體-簡" w:eastAsia="黑體-簡"/>
        </w:rPr>
        <w:t>然而，这决不可能是你的意愿，因为凡是一切造化共有的大愿，是不可能满足于这些渺小的观念及卑微之物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在追寻每个偶像的背后，都暗藏着圆满的渴望。</w:t>
      </w:r>
      <w:r>
        <w:rPr>
          <w:rFonts w:eastAsia="黑體-簡" w:cs="黑體-簡" w:ascii="黑體-簡" w:hAnsi="黑體-簡"/>
        </w:rPr>
        <w:t>2</w:t>
      </w:r>
      <w:r>
        <w:rPr>
          <w:rFonts w:ascii="黑體-簡" w:hAnsi="黑體-簡" w:cs="黑體-簡" w:eastAsia="黑體-簡"/>
        </w:rPr>
        <w:t>圆满本身是没有形式的，因为它是无限的。</w:t>
      </w:r>
      <w:r>
        <w:rPr>
          <w:rFonts w:eastAsia="黑體-簡" w:cs="黑體-簡" w:ascii="黑體-簡" w:hAnsi="黑體-簡"/>
        </w:rPr>
        <w:t>3</w:t>
      </w:r>
      <w:r>
        <w:rPr>
          <w:rFonts w:ascii="黑體-簡" w:hAnsi="黑體-簡" w:cs="黑體-簡" w:eastAsia="黑體-簡"/>
        </w:rPr>
        <w:t>寻找某个特殊人物或东西来弥补你，使你变得圆满，这只不过表示你相信自己已失落了某种形式。</w:t>
      </w:r>
      <w:r>
        <w:rPr>
          <w:rFonts w:eastAsia="黑體-簡" w:cs="黑體-簡" w:ascii="黑體-簡" w:hAnsi="黑體-簡"/>
        </w:rPr>
        <w:t>4</w:t>
      </w:r>
      <w:r>
        <w:rPr>
          <w:rFonts w:ascii="黑體-簡" w:hAnsi="黑體-簡" w:cs="黑體-簡" w:eastAsia="黑體-簡"/>
        </w:rPr>
        <w:t xml:space="preserve">唯有找到它，你所喜欢的那一种形式才得以圆满。 </w:t>
      </w:r>
      <w:r>
        <w:rPr>
          <w:rFonts w:eastAsia="黑體-簡" w:cs="黑體-簡" w:ascii="黑體-簡" w:hAnsi="黑體-簡"/>
        </w:rPr>
        <w:t>5</w:t>
      </w:r>
      <w:r>
        <w:rPr>
          <w:rFonts w:ascii="黑體-簡" w:hAnsi="黑體-簡" w:cs="黑體-簡" w:eastAsia="黑體-簡"/>
        </w:rPr>
        <w:t>偶像的目的就在于此：不让你的眼光超越它而看出究竟是什么使你相信自己是不完整的。</w:t>
      </w:r>
      <w:r>
        <w:rPr>
          <w:rFonts w:eastAsia="黑體-簡" w:cs="黑體-簡" w:ascii="黑體-簡" w:hAnsi="黑體-簡"/>
        </w:rPr>
        <w:t>6</w:t>
      </w:r>
      <w:r>
        <w:rPr>
          <w:rFonts w:ascii="黑體-簡" w:hAnsi="黑體-簡" w:cs="黑體-簡" w:eastAsia="黑體-簡"/>
        </w:rPr>
        <w:t>唯有你真的犯了罪，你才可能不圆满。</w:t>
      </w:r>
      <w:r>
        <w:rPr>
          <w:rFonts w:eastAsia="黑體-簡" w:cs="黑體-簡" w:ascii="黑體-簡" w:hAnsi="黑體-簡"/>
        </w:rPr>
        <w:t>7</w:t>
      </w:r>
      <w:r>
        <w:rPr>
          <w:rFonts w:ascii="黑體-簡" w:hAnsi="黑體-簡" w:cs="黑體-簡" w:eastAsia="黑體-簡"/>
        </w:rPr>
        <w:t>因为罪是一种观念，认为你是孤单的，且已由整体分裂出去了。</w:t>
      </w:r>
      <w:r>
        <w:rPr>
          <w:rFonts w:eastAsia="黑體-簡" w:cs="黑體-簡" w:ascii="黑體-簡" w:hAnsi="黑體-簡"/>
        </w:rPr>
        <w:t>8</w:t>
      </w:r>
      <w:r>
        <w:rPr>
          <w:rFonts w:ascii="黑體-簡" w:hAnsi="黑體-簡" w:cs="黑體-簡" w:eastAsia="黑體-簡"/>
        </w:rPr>
        <w:t>因此，你不得不追求完整，才能超越你所受的种种限制与藩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想要的东西绝不是偶像。</w:t>
      </w:r>
      <w:r>
        <w:rPr>
          <w:rFonts w:eastAsia="黑體-簡" w:cs="黑體-簡" w:ascii="黑體-簡" w:hAnsi="黑體-簡"/>
        </w:rPr>
        <w:t>2</w:t>
      </w:r>
      <w:r>
        <w:rPr>
          <w:rFonts w:ascii="黑體-簡" w:hAnsi="黑體-簡" w:cs="黑體-簡" w:eastAsia="黑體-簡"/>
        </w:rPr>
        <w:t>但你以为它能给你的，倒真是你想要的，也是你有权要求的。</w:t>
      </w:r>
      <w:r>
        <w:rPr>
          <w:rFonts w:eastAsia="黑體-簡" w:cs="黑體-簡" w:ascii="黑體-簡" w:hAnsi="黑體-簡"/>
        </w:rPr>
        <w:t>3</w:t>
      </w:r>
      <w:r>
        <w:rPr>
          <w:rFonts w:ascii="黑體-簡" w:hAnsi="黑體-簡" w:cs="黑體-簡" w:eastAsia="黑體-簡"/>
        </w:rPr>
        <w:t>没有人能拒绝你的要求。</w:t>
      </w:r>
      <w:r>
        <w:rPr>
          <w:rFonts w:eastAsia="黑體-簡" w:cs="黑體-簡" w:ascii="黑體-簡" w:hAnsi="黑體-簡"/>
        </w:rPr>
        <w:t>4</w:t>
      </w:r>
      <w:r>
        <w:rPr>
          <w:rFonts w:ascii="黑體-簡" w:hAnsi="黑體-簡" w:cs="黑體-簡" w:eastAsia="黑體-簡"/>
        </w:rPr>
        <w:t>你渴望圆满的愿心，正是上主的旨意，正因是�的旨意，才会赐给你。</w:t>
      </w:r>
      <w:r>
        <w:rPr>
          <w:rFonts w:eastAsia="黑體-簡" w:cs="黑體-簡" w:ascii="黑體-簡" w:hAnsi="黑體-簡"/>
        </w:rPr>
        <w:t>5</w:t>
      </w:r>
      <w:r>
        <w:rPr>
          <w:rFonts w:ascii="黑體-簡" w:hAnsi="黑體-簡" w:cs="黑體-簡" w:eastAsia="黑體-簡"/>
        </w:rPr>
        <w:t>上主对形式一无所知。</w:t>
      </w:r>
      <w:r>
        <w:rPr>
          <w:rFonts w:eastAsia="黑體-簡" w:cs="黑體-簡" w:ascii="黑體-簡" w:hAnsi="黑體-簡"/>
        </w:rPr>
        <w:t>6�</w:t>
      </w:r>
      <w:r>
        <w:rPr>
          <w:rFonts w:ascii="黑體-簡" w:hAnsi="黑體-簡" w:cs="黑體-簡" w:eastAsia="黑體-簡"/>
        </w:rPr>
        <w:t>不可能以毫无意义之物来答复你。</w:t>
      </w:r>
      <w:r>
        <w:rPr>
          <w:rFonts w:eastAsia="黑體-簡" w:cs="黑體-簡" w:ascii="黑體-簡" w:hAnsi="黑體-簡"/>
        </w:rPr>
        <w:t>7</w:t>
      </w:r>
      <w:r>
        <w:rPr>
          <w:rFonts w:ascii="黑體-簡" w:hAnsi="黑體-簡" w:cs="黑體-簡" w:eastAsia="黑體-簡"/>
        </w:rPr>
        <w:t>你的意愿也不可能满足于空洞的形式，那只是为了填满根本不存在的间隙而营造出来的。</w:t>
      </w:r>
      <w:r>
        <w:rPr>
          <w:rFonts w:eastAsia="黑體-簡" w:cs="黑體-簡" w:ascii="黑體-簡" w:hAnsi="黑體-簡"/>
        </w:rPr>
        <w:t>8</w:t>
      </w:r>
      <w:r>
        <w:rPr>
          <w:rFonts w:ascii="黑體-簡" w:hAnsi="黑體-簡" w:cs="黑體-簡" w:eastAsia="黑體-簡"/>
        </w:rPr>
        <w:t>你要的并不是这个。</w:t>
      </w:r>
      <w:r>
        <w:rPr>
          <w:rFonts w:eastAsia="黑體-簡" w:cs="黑體-簡" w:ascii="黑體-簡" w:hAnsi="黑體-簡"/>
        </w:rPr>
        <w:t>9</w:t>
      </w:r>
      <w:r>
        <w:rPr>
          <w:rFonts w:ascii="黑體-簡" w:hAnsi="黑體-簡" w:cs="黑體-簡" w:eastAsia="黑體-簡"/>
        </w:rPr>
        <w:t>造化从未赐给分离的个体或事物任何满全上主之子的能力。</w:t>
      </w:r>
      <w:r>
        <w:rPr>
          <w:rFonts w:eastAsia="黑體-簡" w:cs="黑體-簡" w:ascii="黑體-簡" w:hAnsi="黑體-簡"/>
        </w:rPr>
        <w:t>10</w:t>
      </w:r>
      <w:r>
        <w:rPr>
          <w:rFonts w:ascii="黑體-簡" w:hAnsi="黑體-簡" w:cs="黑體-簡" w:eastAsia="黑體-簡"/>
        </w:rPr>
        <w:t>你能祈求哪个偶像赐给上主之子早已拥有的东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圆满乃是上主之子的任务。</w:t>
      </w:r>
      <w:r>
        <w:rPr>
          <w:rFonts w:eastAsia="黑體-簡" w:cs="黑體-簡" w:ascii="黑體-簡" w:hAnsi="黑體-簡"/>
        </w:rPr>
        <w:t>2</w:t>
      </w:r>
      <w:r>
        <w:rPr>
          <w:rFonts w:ascii="黑體-簡" w:hAnsi="黑體-簡" w:cs="黑體-簡" w:eastAsia="黑體-簡"/>
        </w:rPr>
        <w:t>他根本无需寻觅。</w:t>
      </w:r>
      <w:r>
        <w:rPr>
          <w:rFonts w:eastAsia="黑體-簡" w:cs="黑體-簡" w:ascii="黑體-簡" w:hAnsi="黑體-簡"/>
        </w:rPr>
        <w:t>3</w:t>
      </w:r>
      <w:r>
        <w:rPr>
          <w:rFonts w:ascii="黑體-簡" w:hAnsi="黑體-簡" w:cs="黑體-簡" w:eastAsia="黑體-簡"/>
        </w:rPr>
        <w:t>他不过想成为自己而已，这神圣的愿望凌驾一切偶像之上。</w:t>
      </w:r>
      <w:r>
        <w:rPr>
          <w:rFonts w:eastAsia="黑體-簡" w:cs="黑體-簡" w:ascii="黑體-簡" w:hAnsi="黑體-簡"/>
        </w:rPr>
        <w:t>4</w:t>
      </w:r>
      <w:r>
        <w:rPr>
          <w:rFonts w:ascii="黑體-簡" w:hAnsi="黑體-簡" w:cs="黑體-簡" w:eastAsia="黑體-簡"/>
        </w:rPr>
        <w:t>想比整体还大，这想法实在荒谬。</w:t>
      </w:r>
      <w:r>
        <w:rPr>
          <w:rFonts w:eastAsia="黑體-簡" w:cs="黑體-簡" w:ascii="黑體-簡" w:hAnsi="黑體-簡"/>
        </w:rPr>
        <w:t>5</w:t>
      </w:r>
      <w:r>
        <w:rPr>
          <w:rFonts w:ascii="黑體-簡" w:hAnsi="黑體-簡" w:cs="黑體-簡" w:eastAsia="黑體-簡"/>
        </w:rPr>
        <w:t>如果在他之内可能变化，如果他能被贬为任何形式，被拘限为他所不是之物，他就不再是上主所创造的他了。</w:t>
      </w:r>
      <w:r>
        <w:rPr>
          <w:rFonts w:eastAsia="黑體-簡" w:cs="黑體-簡" w:ascii="黑體-簡" w:hAnsi="黑體-簡"/>
        </w:rPr>
        <w:t>6</w:t>
      </w:r>
      <w:r>
        <w:rPr>
          <w:rFonts w:ascii="黑體-簡" w:hAnsi="黑體-簡" w:cs="黑體-簡" w:eastAsia="黑體-簡"/>
        </w:rPr>
        <w:t>他岂需要偶像来帮他成为自己？</w:t>
      </w:r>
      <w:r>
        <w:rPr>
          <w:rFonts w:eastAsia="黑體-簡" w:cs="黑體-簡" w:ascii="黑體-簡" w:hAnsi="黑體-簡"/>
        </w:rPr>
        <w:t>7</w:t>
      </w:r>
      <w:r>
        <w:rPr>
          <w:rFonts w:ascii="黑體-簡" w:hAnsi="黑體-簡" w:cs="黑體-簡" w:eastAsia="黑體-簡"/>
        </w:rPr>
        <w:t>他岂能放弃自己的一部分？</w:t>
      </w:r>
      <w:r>
        <w:rPr>
          <w:rFonts w:eastAsia="黑體-簡" w:cs="黑體-簡" w:ascii="黑體-簡" w:hAnsi="黑體-簡"/>
        </w:rPr>
        <w:t>8</w:t>
      </w:r>
      <w:r>
        <w:rPr>
          <w:rFonts w:ascii="黑體-簡" w:hAnsi="黑體-簡" w:cs="黑體-簡" w:eastAsia="黑體-簡"/>
        </w:rPr>
        <w:t>本身不圆满的，不可能使人变得圆满。</w:t>
      </w:r>
      <w:r>
        <w:rPr>
          <w:rFonts w:eastAsia="黑體-簡" w:cs="黑體-簡" w:ascii="黑體-簡" w:hAnsi="黑體-簡"/>
        </w:rPr>
        <w:t>9</w:t>
      </w:r>
      <w:r>
        <w:rPr>
          <w:rFonts w:ascii="黑體-簡" w:hAnsi="黑體-簡" w:cs="黑體-簡" w:eastAsia="黑體-簡"/>
        </w:rPr>
        <w:t xml:space="preserve">然而，只要诚心祈求，绝不会遭到拒绝的。 </w:t>
      </w:r>
      <w:r>
        <w:rPr>
          <w:rFonts w:eastAsia="黑體-簡" w:cs="黑體-簡" w:ascii="黑體-簡" w:hAnsi="黑體-簡"/>
        </w:rPr>
        <w:t>10</w:t>
      </w:r>
      <w:r>
        <w:rPr>
          <w:rFonts w:ascii="黑體-簡" w:hAnsi="黑體-簡" w:cs="黑體-簡" w:eastAsia="黑體-簡"/>
        </w:rPr>
        <w:t>你的意愿已蒙应允了。</w:t>
      </w:r>
      <w:r>
        <w:rPr>
          <w:rFonts w:eastAsia="黑體-簡" w:cs="黑體-簡" w:ascii="黑體-簡" w:hAnsi="黑體-簡"/>
        </w:rPr>
        <w:t>11</w:t>
      </w:r>
      <w:r>
        <w:rPr>
          <w:rFonts w:ascii="黑體-簡" w:hAnsi="黑體-簡" w:cs="黑體-簡" w:eastAsia="黑體-簡"/>
        </w:rPr>
        <w:t>但不是按那无法满足你的形式，而是按照上主对你充满了爱的那个至善圣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上主所知道的，必然存在。</w:t>
      </w:r>
      <w:r>
        <w:rPr>
          <w:rFonts w:eastAsia="黑體-簡" w:cs="黑體-簡" w:ascii="黑體-簡" w:hAnsi="黑體-簡"/>
        </w:rPr>
        <w:t>2�</w:t>
      </w:r>
      <w:r>
        <w:rPr>
          <w:rFonts w:ascii="黑體-簡" w:hAnsi="黑體-簡" w:cs="黑體-簡" w:eastAsia="黑體-簡"/>
        </w:rPr>
        <w:t>所知道的，不只永远存在，而且永恒不易。</w:t>
      </w:r>
      <w:r>
        <w:rPr>
          <w:rFonts w:eastAsia="黑體-簡" w:cs="黑體-簡" w:ascii="黑體-簡" w:hAnsi="黑體-簡"/>
        </w:rPr>
        <w:t>3</w:t>
      </w:r>
      <w:r>
        <w:rPr>
          <w:rFonts w:ascii="黑體-簡" w:hAnsi="黑體-簡" w:cs="黑體-簡" w:eastAsia="黑體-簡"/>
        </w:rPr>
        <w:t>意念能持续多久，端赖那思想它的心灵持续多久而定。</w:t>
      </w:r>
      <w:r>
        <w:rPr>
          <w:rFonts w:eastAsia="黑體-簡" w:cs="黑體-簡" w:ascii="黑體-簡" w:hAnsi="黑體-簡"/>
        </w:rPr>
        <w:t>4</w:t>
      </w:r>
      <w:r>
        <w:rPr>
          <w:rFonts w:ascii="黑體-簡" w:hAnsi="黑體-簡" w:cs="黑體-簡" w:eastAsia="黑體-簡"/>
        </w:rPr>
        <w:t>上主的天心是无边际的，�的圣念也没有一刻会不存在或产生变化。</w:t>
      </w:r>
      <w:r>
        <w:rPr>
          <w:rFonts w:eastAsia="黑體-簡" w:cs="黑體-簡" w:ascii="黑體-簡" w:hAnsi="黑體-簡"/>
        </w:rPr>
        <w:t>5</w:t>
      </w:r>
      <w:r>
        <w:rPr>
          <w:rFonts w:ascii="黑體-簡" w:hAnsi="黑體-簡" w:cs="黑體-簡" w:eastAsia="黑體-簡"/>
        </w:rPr>
        <w:t>念头是不生故也不减的。</w:t>
      </w:r>
      <w:r>
        <w:rPr>
          <w:rFonts w:eastAsia="黑體-簡" w:cs="黑體-簡" w:ascii="黑體-簡" w:hAnsi="黑體-簡"/>
        </w:rPr>
        <w:t>6�</w:t>
      </w:r>
      <w:r>
        <w:rPr>
          <w:rFonts w:ascii="黑體-簡" w:hAnsi="黑體-簡" w:cs="黑體-簡" w:eastAsia="黑體-簡"/>
        </w:rPr>
        <w:t>分享了创造它的人的特质，也无法离开�而存在。</w:t>
      </w:r>
      <w:r>
        <w:rPr>
          <w:rFonts w:eastAsia="黑體-簡" w:cs="黑體-簡" w:ascii="黑體-簡" w:hAnsi="黑體-簡"/>
        </w:rPr>
        <w:t>7</w:t>
      </w:r>
      <w:r>
        <w:rPr>
          <w:rFonts w:ascii="黑體-簡" w:hAnsi="黑體-簡" w:cs="黑體-簡" w:eastAsia="黑體-簡"/>
        </w:rPr>
        <w:t>你想出来的念头都在你的心内，正如你也活在那想你的天心内一样。</w:t>
      </w:r>
      <w:r>
        <w:rPr>
          <w:rFonts w:eastAsia="黑體-簡" w:cs="黑體-簡" w:ascii="黑體-簡" w:hAnsi="黑體-簡"/>
        </w:rPr>
        <w:t>8</w:t>
      </w:r>
      <w:r>
        <w:rPr>
          <w:rFonts w:ascii="黑體-簡" w:hAnsi="黑體-簡" w:cs="黑體-簡" w:eastAsia="黑體-簡"/>
        </w:rPr>
        <w:t>因此，凡是存于上主天心之内的，绝无个别独立的部分。</w:t>
      </w:r>
      <w:r>
        <w:rPr>
          <w:rFonts w:eastAsia="黑體-簡" w:cs="黑體-簡" w:ascii="黑體-簡" w:hAnsi="黑體-簡"/>
        </w:rPr>
        <w:t>9</w:t>
      </w:r>
      <w:r>
        <w:rPr>
          <w:rFonts w:ascii="黑體-簡" w:hAnsi="黑體-簡" w:cs="黑體-簡" w:eastAsia="黑體-簡"/>
        </w:rPr>
        <w:t>它永远都是一个，永远结合于平安之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人的念头好似来来去去。</w:t>
      </w:r>
      <w:r>
        <w:rPr>
          <w:rFonts w:eastAsia="黑體-簡" w:cs="黑體-簡" w:ascii="黑體-簡" w:hAnsi="黑體-簡"/>
        </w:rPr>
        <w:t>2</w:t>
      </w:r>
      <w:r>
        <w:rPr>
          <w:rFonts w:ascii="黑體-簡" w:hAnsi="黑體-簡" w:cs="黑體-簡" w:eastAsia="黑體-簡"/>
        </w:rPr>
        <w:t>这不过表示，你有时觉察到它们，有时觉察不到而已。</w:t>
      </w:r>
      <w:r>
        <w:rPr>
          <w:rFonts w:eastAsia="黑體-簡" w:cs="黑體-簡" w:ascii="黑體-簡" w:hAnsi="黑體-簡"/>
        </w:rPr>
        <w:t>3</w:t>
      </w:r>
      <w:r>
        <w:rPr>
          <w:rFonts w:ascii="黑體-簡" w:hAnsi="黑體-簡" w:cs="黑體-簡" w:eastAsia="黑體-簡"/>
        </w:rPr>
        <w:t>当它重回你的意识时，表示已忘掉的念头又在你内重生了。</w:t>
      </w:r>
      <w:r>
        <w:rPr>
          <w:rFonts w:eastAsia="黑體-簡" w:cs="黑體-簡" w:ascii="黑體-簡" w:hAnsi="黑體-簡"/>
        </w:rPr>
        <w:t>4</w:t>
      </w:r>
      <w:r>
        <w:rPr>
          <w:rFonts w:ascii="黑體-簡" w:hAnsi="黑體-簡" w:cs="黑體-簡" w:eastAsia="黑體-簡"/>
        </w:rPr>
        <w:t>当你忘记时，它并未消逝。</w:t>
      </w:r>
      <w:r>
        <w:rPr>
          <w:rFonts w:eastAsia="黑體-簡" w:cs="黑體-簡" w:ascii="黑體-簡" w:hAnsi="黑體-簡"/>
        </w:rPr>
        <w:t>5</w:t>
      </w:r>
      <w:r>
        <w:rPr>
          <w:rFonts w:ascii="黑體-簡" w:hAnsi="黑體-簡" w:cs="黑體-簡" w:eastAsia="黑體-簡"/>
        </w:rPr>
        <w:t xml:space="preserve">它一直都在那儿，只是你尚未觉察到而已。 </w:t>
      </w:r>
      <w:r>
        <w:rPr>
          <w:rFonts w:eastAsia="黑體-簡" w:cs="黑體-簡" w:ascii="黑體-簡" w:hAnsi="黑體-簡"/>
        </w:rPr>
        <w:t>6</w:t>
      </w:r>
      <w:r>
        <w:rPr>
          <w:rFonts w:ascii="黑體-簡" w:hAnsi="黑體-簡" w:cs="黑體-簡" w:eastAsia="黑體-簡"/>
        </w:rPr>
        <w:t>上主对你的圣念，完全不因你的忘怀而改变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毫。</w:t>
      </w:r>
      <w:r>
        <w:rPr>
          <w:rFonts w:eastAsia="黑體-簡" w:cs="黑體-簡" w:ascii="黑體-簡" w:hAnsi="黑體-簡"/>
        </w:rPr>
        <w:t>7</w:t>
      </w:r>
      <w:r>
        <w:rPr>
          <w:rFonts w:ascii="黑體-簡" w:hAnsi="黑體-簡" w:cs="黑體-簡" w:eastAsia="黑體-簡"/>
        </w:rPr>
        <w:t>它一直都是你忘却它以前的样子；当你记起它来时，它还是那个样子。</w:t>
      </w:r>
      <w:r>
        <w:rPr>
          <w:rFonts w:eastAsia="黑體-簡" w:cs="黑體-簡" w:ascii="黑體-簡" w:hAnsi="黑體-簡"/>
        </w:rPr>
        <w:t>8</w:t>
      </w:r>
      <w:r>
        <w:rPr>
          <w:rFonts w:ascii="黑體-簡" w:hAnsi="黑體-簡" w:cs="黑體-簡" w:eastAsia="黑體-簡"/>
        </w:rPr>
        <w:t>在你忘怀它的那段时间内，它仍是那个样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 xml:space="preserve">上主的圣念远远超越一切变化之上，光辉永照。 </w:t>
      </w:r>
      <w:r>
        <w:rPr>
          <w:rFonts w:eastAsia="黑體-簡" w:cs="黑體-簡" w:ascii="黑體-簡" w:hAnsi="黑體-簡"/>
        </w:rPr>
        <w:t>2</w:t>
      </w:r>
      <w:r>
        <w:rPr>
          <w:rFonts w:ascii="黑體-簡" w:hAnsi="黑體-簡" w:cs="黑體-簡" w:eastAsia="黑體-簡"/>
        </w:rPr>
        <w:t>它无待于诞生。</w:t>
      </w:r>
      <w:r>
        <w:rPr>
          <w:rFonts w:eastAsia="黑體-簡" w:cs="黑體-簡" w:ascii="黑體-簡" w:hAnsi="黑體-簡"/>
        </w:rPr>
        <w:t>3</w:t>
      </w:r>
      <w:r>
        <w:rPr>
          <w:rFonts w:ascii="黑體-簡" w:hAnsi="黑體-簡" w:cs="黑體-簡" w:eastAsia="黑體-簡"/>
        </w:rPr>
        <w:t>只等待着你的接纳而忆起它来。</w:t>
      </w:r>
      <w:r>
        <w:rPr>
          <w:rFonts w:eastAsia="黑體-簡" w:cs="黑體-簡" w:ascii="黑體-簡" w:hAnsi="黑體-簡"/>
        </w:rPr>
        <w:t>4</w:t>
      </w:r>
      <w:r>
        <w:rPr>
          <w:rFonts w:ascii="黑體-簡" w:hAnsi="黑體-簡" w:cs="黑體-簡" w:eastAsia="黑體-簡"/>
        </w:rPr>
        <w:t>上主对你的圣念，有如一颗明星悬在永恒的穹苍上，屹立千古。</w:t>
      </w:r>
      <w:r>
        <w:rPr>
          <w:rFonts w:eastAsia="黑體-簡" w:cs="黑體-簡" w:ascii="黑體-簡" w:hAnsi="黑體-簡"/>
        </w:rPr>
        <w:t>5</w:t>
      </w:r>
      <w:r>
        <w:rPr>
          <w:rFonts w:ascii="黑體-簡" w:hAnsi="黑體-簡" w:cs="黑體-簡" w:eastAsia="黑體-簡"/>
        </w:rPr>
        <w:t>它在天堂的位置崇高如斯，绝非自外于天堂者所能仰识。</w:t>
      </w:r>
      <w:r>
        <w:rPr>
          <w:rFonts w:eastAsia="黑體-簡" w:cs="黑體-簡" w:ascii="黑體-簡" w:hAnsi="黑體-簡"/>
        </w:rPr>
        <w:t>6</w:t>
      </w:r>
      <w:r>
        <w:rPr>
          <w:rFonts w:ascii="黑體-簡" w:hAnsi="黑體-簡" w:cs="黑體-簡" w:eastAsia="黑體-簡"/>
        </w:rPr>
        <w:t>然而，它仍宁静皎洁、彻照永恒，且美妙非常。</w:t>
      </w:r>
      <w:r>
        <w:rPr>
          <w:rFonts w:eastAsia="黑體-簡" w:cs="黑體-簡" w:ascii="黑體-簡" w:hAnsi="黑體-簡"/>
        </w:rPr>
        <w:t>7</w:t>
      </w:r>
      <w:r>
        <w:rPr>
          <w:rFonts w:ascii="黑體-簡" w:hAnsi="黑體-簡" w:cs="黑體-簡" w:eastAsia="黑體-簡"/>
        </w:rPr>
        <w:t>没有一时，它不存在，也没有一刻，它的光明可能会黯淡下来或有任何瑕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谁知道天父，就会知道这个光明，因�就是确保这光明永远高照且屹立不摇的永恒穹苍。</w:t>
      </w:r>
      <w:r>
        <w:rPr>
          <w:rFonts w:eastAsia="黑體-簡" w:cs="黑體-簡" w:ascii="黑體-簡" w:hAnsi="黑體-簡"/>
        </w:rPr>
        <w:t>2</w:t>
      </w:r>
      <w:r>
        <w:rPr>
          <w:rFonts w:ascii="黑體-簡" w:hAnsi="黑體-簡" w:cs="黑體-簡" w:eastAsia="黑體-簡"/>
        </w:rPr>
        <w:t>世人看到与否，丝毫影响不了它的完美纯净。</w:t>
      </w:r>
      <w:r>
        <w:rPr>
          <w:rFonts w:eastAsia="黑體-簡" w:cs="黑體-簡" w:ascii="黑體-簡" w:hAnsi="黑體-簡"/>
        </w:rPr>
        <w:t>3</w:t>
      </w:r>
      <w:r>
        <w:rPr>
          <w:rFonts w:ascii="黑體-簡" w:hAnsi="黑體-簡" w:cs="黑體-簡" w:eastAsia="黑體-簡"/>
        </w:rPr>
        <w:t>穹苍环绕着那颗明星，将它簇拥于它当在之处；它离人间与天堂等距。</w:t>
      </w:r>
      <w:r>
        <w:rPr>
          <w:rFonts w:eastAsia="黑體-簡" w:cs="黑體-簡" w:ascii="黑體-簡" w:hAnsi="黑體-簡"/>
        </w:rPr>
        <w:t>4</w:t>
      </w:r>
      <w:r>
        <w:rPr>
          <w:rFonts w:ascii="黑體-簡" w:hAnsi="黑體-簡" w:cs="黑體-簡" w:eastAsia="黑體-簡"/>
        </w:rPr>
        <w:t>世人看不见这颗明星，不是因为距离或时间之故。</w:t>
      </w:r>
      <w:r>
        <w:rPr>
          <w:rFonts w:eastAsia="黑體-簡" w:cs="黑體-簡" w:ascii="黑體-簡" w:hAnsi="黑體-簡"/>
        </w:rPr>
        <w:t>5</w:t>
      </w:r>
      <w:r>
        <w:rPr>
          <w:rFonts w:ascii="黑體-簡" w:hAnsi="黑體-簡" w:cs="黑體-簡" w:eastAsia="黑體-簡"/>
        </w:rPr>
        <w:t>而是因为寻求偶像的人根本无由得知那颗星的存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上主对你的圣念超越一切偶像之上。</w:t>
      </w:r>
      <w:r>
        <w:rPr>
          <w:rFonts w:eastAsia="黑體-簡" w:cs="黑體-簡" w:ascii="黑體-簡" w:hAnsi="黑體-簡"/>
        </w:rPr>
        <w:t>2</w:t>
      </w:r>
      <w:r>
        <w:rPr>
          <w:rFonts w:ascii="黑體-簡" w:hAnsi="黑體-簡" w:cs="黑體-簡" w:eastAsia="黑體-簡"/>
        </w:rPr>
        <w:t>世上的动荡及恐怖、人间生生死死的梦，以及恐惧变化多端的化身，丝毫影响不了上主对你的圣念，�对你始终如昔。</w:t>
      </w:r>
      <w:r>
        <w:rPr>
          <w:rFonts w:eastAsia="黑體-簡" w:cs="黑體-簡" w:ascii="黑體-簡" w:hAnsi="黑體-簡"/>
        </w:rPr>
        <w:t>3</w:t>
      </w:r>
      <w:r>
        <w:rPr>
          <w:rFonts w:ascii="黑體-簡" w:hAnsi="黑體-簡" w:cs="黑體-簡" w:eastAsia="黑體-簡"/>
        </w:rPr>
        <w:t>圣念安憩于肯定不疑与圆满平安中，周遭一片寂静，干戈之音似近犹远。</w:t>
      </w:r>
      <w:r>
        <w:rPr>
          <w:rFonts w:eastAsia="黑體-簡" w:cs="黑體-簡" w:ascii="黑體-簡" w:hAnsi="黑體-簡"/>
        </w:rPr>
        <w:t>4</w:t>
      </w:r>
      <w:r>
        <w:rPr>
          <w:rFonts w:ascii="黑體-簡" w:hAnsi="黑體-簡" w:cs="黑體-簡" w:eastAsia="黑體-簡"/>
        </w:rPr>
        <w:t>这就是你那万无一失的唯一实相，它对那供奉偶像、不识上主的世界浑然不觉。</w:t>
      </w:r>
      <w:r>
        <w:rPr>
          <w:rFonts w:eastAsia="黑體-簡" w:cs="黑體-簡" w:ascii="黑體-簡" w:hAnsi="黑體-簡"/>
        </w:rPr>
        <w:t>5</w:t>
      </w:r>
      <w:r>
        <w:rPr>
          <w:rFonts w:ascii="黑體-簡" w:hAnsi="黑體-簡" w:cs="黑體-簡" w:eastAsia="黑體-簡"/>
        </w:rPr>
        <w:t>上主对你的圣念从未离开过造物主的天心，它知道�，�亦知道它的存在；它对自己的永恒不易坚信不疑，也极其肯定自己安居于永恒的家园。</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上主对你的圣念，除了存于你内，还会存于何处？</w:t>
      </w:r>
      <w:r>
        <w:rPr>
          <w:rFonts w:eastAsia="黑體-簡" w:cs="黑體-簡" w:ascii="黑體-簡" w:hAnsi="黑體-簡"/>
        </w:rPr>
        <w:t>2</w:t>
      </w:r>
      <w:r>
        <w:rPr>
          <w:rFonts w:ascii="黑體-簡" w:hAnsi="黑體-簡" w:cs="黑體-簡" w:eastAsia="黑體-簡"/>
        </w:rPr>
        <w:t>你的实相怎么可能存于你之外，活在它一无所知的世界中？</w:t>
      </w:r>
      <w:r>
        <w:rPr>
          <w:rFonts w:eastAsia="黑體-簡" w:cs="黑體-簡" w:ascii="黑體-簡" w:hAnsi="黑體-簡"/>
        </w:rPr>
        <w:t>3</w:t>
      </w:r>
      <w:r>
        <w:rPr>
          <w:rFonts w:ascii="黑體-簡" w:hAnsi="黑體-簡" w:cs="黑體-簡" w:eastAsia="黑體-簡"/>
        </w:rPr>
        <w:t xml:space="preserve">在你之外并无永恒的穹苍，亦无恒古不易的明星及实相。 </w:t>
      </w:r>
      <w:r>
        <w:rPr>
          <w:rFonts w:eastAsia="黑體-簡" w:cs="黑體-簡" w:ascii="黑體-簡" w:hAnsi="黑體-簡"/>
        </w:rPr>
        <w:t>4</w:t>
      </w:r>
      <w:r>
        <w:rPr>
          <w:rFonts w:ascii="黑體-簡" w:hAnsi="黑體-簡" w:cs="黑體-簡" w:eastAsia="黑體-簡"/>
        </w:rPr>
        <w:t xml:space="preserve">天堂之子的心必在天堂里，在那儿天父及其子之心结合于无尽的造化中。 </w:t>
      </w:r>
      <w:r>
        <w:rPr>
          <w:rFonts w:eastAsia="黑體-簡" w:cs="黑體-簡" w:ascii="黑體-簡" w:hAnsi="黑體-簡"/>
        </w:rPr>
        <w:t>5</w:t>
      </w:r>
      <w:r>
        <w:rPr>
          <w:rFonts w:ascii="黑體-簡" w:hAnsi="黑體-簡" w:cs="黑體-簡" w:eastAsia="黑體-簡"/>
        </w:rPr>
        <w:t>你只是一个实相，不是两个。</w:t>
      </w:r>
      <w:r>
        <w:rPr>
          <w:rFonts w:eastAsia="黑體-簡" w:cs="黑體-簡" w:ascii="黑體-簡" w:hAnsi="黑體-簡"/>
        </w:rPr>
        <w:t>6</w:t>
      </w:r>
      <w:r>
        <w:rPr>
          <w:rFonts w:ascii="黑體-簡" w:hAnsi="黑體-簡" w:cs="黑體-簡" w:eastAsia="黑體-簡"/>
        </w:rPr>
        <w:t>你也不可能意识到一个以上的实相。</w:t>
      </w:r>
      <w:r>
        <w:rPr>
          <w:rFonts w:eastAsia="黑體-簡" w:cs="黑體-簡" w:ascii="黑體-簡" w:hAnsi="黑體-簡"/>
        </w:rPr>
        <w:t>7</w:t>
      </w:r>
      <w:r>
        <w:rPr>
          <w:rFonts w:ascii="黑體-簡" w:hAnsi="黑體-簡" w:cs="黑體-簡" w:eastAsia="黑體-簡"/>
        </w:rPr>
        <w:t>你的实相若不在偶像中，就是在上主的圣念里。</w:t>
      </w:r>
      <w:r>
        <w:rPr>
          <w:rFonts w:eastAsia="黑體-簡" w:cs="黑體-簡" w:ascii="黑體-簡" w:hAnsi="黑體-簡"/>
        </w:rPr>
        <w:t>8</w:t>
      </w:r>
      <w:r>
        <w:rPr>
          <w:rFonts w:ascii="黑體-簡" w:hAnsi="黑體-簡" w:cs="黑體-簡" w:eastAsia="黑體-簡"/>
        </w:rPr>
        <w:t>但不要忘了，偶像必会阴瞒你的真相，它虽瞒不住天心，却瞒得住你的心。</w:t>
      </w:r>
      <w:r>
        <w:rPr>
          <w:rFonts w:eastAsia="黑體-簡" w:cs="黑體-簡" w:ascii="黑體-簡" w:hAnsi="黑體-簡"/>
        </w:rPr>
        <w:t>9</w:t>
      </w:r>
      <w:r>
        <w:rPr>
          <w:rFonts w:ascii="黑體-簡" w:hAnsi="黑體-簡" w:cs="黑體-簡" w:eastAsia="黑體-簡"/>
        </w:rPr>
        <w:t xml:space="preserve">明星依然灿烂，穹苍自古未变。 </w:t>
      </w:r>
      <w:r>
        <w:rPr>
          <w:rFonts w:eastAsia="黑體-簡" w:cs="黑體-簡" w:ascii="黑體-簡" w:hAnsi="黑體-簡"/>
        </w:rPr>
        <w:t>10</w:t>
      </w:r>
      <w:r>
        <w:rPr>
          <w:rFonts w:ascii="黑體-簡" w:hAnsi="黑體-簡" w:cs="黑體-簡" w:eastAsia="黑體-簡"/>
        </w:rPr>
        <w:t>只是身为上主神圣之子的你， 尚未意识到自己的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w:t>
      </w:r>
      <w:r>
        <w:rPr>
          <w:rFonts w:eastAsia="黑體-簡" w:cs="黑體-簡" w:ascii="黑體-簡" w:hAnsi="黑體-簡"/>
        </w:rPr>
        <w:t xml:space="preserve">. </w:t>
      </w:r>
      <w:r>
        <w:rPr>
          <w:rFonts w:ascii="黑體-簡" w:hAnsi="黑體-簡" w:cs="黑體-簡" w:eastAsia="黑體-簡"/>
        </w:rPr>
        <w:t>幻觉之后的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凡是无法满足你的，你就会加以攻击，如此，你就不会看出那一切是你自己营造出来的。</w:t>
      </w:r>
      <w:r>
        <w:rPr>
          <w:rFonts w:eastAsia="黑體-簡" w:cs="黑體-簡" w:ascii="黑體-簡" w:hAnsi="黑體-簡"/>
        </w:rPr>
        <w:t>2</w:t>
      </w:r>
      <w:r>
        <w:rPr>
          <w:rFonts w:ascii="黑體-簡" w:hAnsi="黑體-簡" w:cs="黑體-簡" w:eastAsia="黑體-簡"/>
        </w:rPr>
        <w:t>你一直都在与幻觉交战。</w:t>
      </w:r>
      <w:r>
        <w:rPr>
          <w:rFonts w:eastAsia="黑體-簡" w:cs="黑體-簡" w:ascii="黑體-簡" w:hAnsi="黑體-簡"/>
        </w:rPr>
        <w:t>3</w:t>
      </w:r>
      <w:r>
        <w:rPr>
          <w:rFonts w:ascii="黑體-簡" w:hAnsi="黑體-簡" w:cs="黑體-簡" w:eastAsia="黑體-簡"/>
        </w:rPr>
        <w:t xml:space="preserve">幻觉背后的真理如此美丽，如此温柔慈祥；你若有此觉察，就会放下所有的自卫而奔向它的怀抱。 </w:t>
      </w:r>
      <w:r>
        <w:rPr>
          <w:rFonts w:eastAsia="黑體-簡" w:cs="黑體-簡" w:ascii="黑體-簡" w:hAnsi="黑體-簡"/>
        </w:rPr>
        <w:t>4</w:t>
      </w:r>
      <w:r>
        <w:rPr>
          <w:rFonts w:ascii="黑體-簡" w:hAnsi="黑體-簡" w:cs="黑體-簡" w:eastAsia="黑體-簡"/>
        </w:rPr>
        <w:t xml:space="preserve">真理永远都是不可侵犯的。 </w:t>
      </w:r>
      <w:r>
        <w:rPr>
          <w:rFonts w:eastAsia="黑體-簡" w:cs="黑體-簡" w:ascii="黑體-簡" w:hAnsi="黑體-簡"/>
        </w:rPr>
        <w:t>5</w:t>
      </w:r>
      <w:r>
        <w:rPr>
          <w:rFonts w:ascii="黑體-簡" w:hAnsi="黑體-簡" w:cs="黑體-簡" w:eastAsia="黑體-簡"/>
        </w:rPr>
        <w:t>当你制造偶像时，就已知道这一事实。</w:t>
      </w:r>
      <w:r>
        <w:rPr>
          <w:rFonts w:eastAsia="黑體-簡" w:cs="黑體-簡" w:ascii="黑體-簡" w:hAnsi="黑體-簡"/>
        </w:rPr>
        <w:t>6</w:t>
      </w:r>
      <w:r>
        <w:rPr>
          <w:rFonts w:ascii="黑體-簡" w:hAnsi="黑體-簡" w:cs="黑體-簡" w:eastAsia="黑體-簡"/>
        </w:rPr>
        <w:t>偶像就是为了让你忘却这一事实而造成的。</w:t>
      </w:r>
      <w:r>
        <w:rPr>
          <w:rFonts w:eastAsia="黑體-簡" w:cs="黑體-簡" w:ascii="黑體-簡" w:hAnsi="黑體-簡"/>
        </w:rPr>
        <w:t>7</w:t>
      </w:r>
      <w:r>
        <w:rPr>
          <w:rFonts w:ascii="黑體-簡" w:hAnsi="黑體-簡" w:cs="黑體-簡" w:eastAsia="黑體-簡"/>
        </w:rPr>
        <w:t>你所攻击的只是错误的观念，绝非真实之见。</w:t>
      </w:r>
      <w:r>
        <w:rPr>
          <w:rFonts w:eastAsia="黑體-簡" w:cs="黑體-簡" w:ascii="黑體-簡" w:hAnsi="黑體-簡"/>
        </w:rPr>
        <w:t>8</w:t>
      </w:r>
      <w:r>
        <w:rPr>
          <w:rFonts w:ascii="黑體-簡" w:hAnsi="黑體-簡" w:cs="黑體-簡" w:eastAsia="黑體-簡"/>
        </w:rPr>
        <w:t>所有的偶像都是你自己营造出来的错误观念，以填补你以为存在于真理与自身之间的间隙。</w:t>
      </w:r>
      <w:r>
        <w:rPr>
          <w:rFonts w:eastAsia="黑體-簡" w:cs="黑體-簡" w:ascii="黑體-簡" w:hAnsi="黑體-簡"/>
        </w:rPr>
        <w:t>9</w:t>
      </w:r>
      <w:r>
        <w:rPr>
          <w:rFonts w:ascii="黑體-簡" w:hAnsi="黑體-簡" w:cs="黑體-簡" w:eastAsia="黑體-簡"/>
        </w:rPr>
        <w:t>你攻击的是你认为它们所代表之物。</w:t>
      </w:r>
      <w:r>
        <w:rPr>
          <w:rFonts w:eastAsia="黑體-簡" w:cs="黑體-簡" w:ascii="黑體-簡" w:hAnsi="黑體-簡"/>
        </w:rPr>
        <w:t>10</w:t>
      </w:r>
      <w:r>
        <w:rPr>
          <w:rFonts w:ascii="黑體-簡" w:hAnsi="黑體-簡" w:cs="黑體-簡" w:eastAsia="黑體-簡"/>
        </w:rPr>
        <w:t>你却攻击不到那超越它们之上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营造出来的那些毫不管用的无聊神祗，只是膨胀了的儿童玩具而已。</w:t>
      </w:r>
      <w:r>
        <w:rPr>
          <w:rFonts w:eastAsia="黑體-簡" w:cs="黑體-簡" w:ascii="黑體-簡" w:hAnsi="黑體-簡"/>
        </w:rPr>
        <w:t>2</w:t>
      </w:r>
      <w:r>
        <w:rPr>
          <w:rFonts w:ascii="黑體-簡" w:hAnsi="黑體-簡" w:cs="黑體-簡" w:eastAsia="黑體-簡"/>
        </w:rPr>
        <w:t>当一个盒子猛然打开，崩出一个木质的人头；或是一个柔弱安静毛茸茸的小狗熊，一抱起来竟然开始尖叫，一定会把孩子吓一跳。</w:t>
      </w:r>
      <w:r>
        <w:rPr>
          <w:rFonts w:eastAsia="黑體-簡" w:cs="黑體-簡" w:ascii="黑體-簡" w:hAnsi="黑體-簡"/>
        </w:rPr>
        <w:t>3</w:t>
      </w:r>
      <w:r>
        <w:rPr>
          <w:rFonts w:ascii="黑體-簡" w:hAnsi="黑體-簡" w:cs="黑體-簡" w:eastAsia="黑體-簡"/>
        </w:rPr>
        <w:t>这孩子为盒子及狗熊所设定的游戏规则竟然叛逆了他，瓦解了他对周遭环境的</w:t>
      </w:r>
      <w:r>
        <w:rPr>
          <w:rFonts w:eastAsia="黑體-簡" w:cs="黑體-簡" w:ascii="黑體-簡" w:hAnsi="黑體-簡"/>
        </w:rPr>
        <w:t>"</w:t>
      </w:r>
      <w:r>
        <w:rPr>
          <w:rFonts w:ascii="黑體-簡" w:hAnsi="黑體-簡" w:cs="黑體-簡" w:eastAsia="黑體-簡"/>
        </w:rPr>
        <w:t>控制</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4</w:t>
      </w:r>
      <w:r>
        <w:rPr>
          <w:rFonts w:ascii="黑體-簡" w:hAnsi="黑體-簡" w:cs="黑體-簡" w:eastAsia="黑體-簡"/>
        </w:rPr>
        <w:t xml:space="preserve">他开始害怕，因为他原以为那些游戏规则会保护他的。 </w:t>
      </w:r>
      <w:r>
        <w:rPr>
          <w:rFonts w:eastAsia="黑體-簡" w:cs="黑體-簡" w:ascii="黑體-簡" w:hAnsi="黑體-簡"/>
        </w:rPr>
        <w:t>5</w:t>
      </w:r>
      <w:r>
        <w:rPr>
          <w:rFonts w:ascii="黑體-簡" w:hAnsi="黑體-簡" w:cs="黑體-簡" w:eastAsia="黑體-簡"/>
        </w:rPr>
        <w:t>如今，他必须懂得那个盒子与狗熊并没有欺骗他，也没有破坏任何规则，也不表示他的世界从此变得混乱不安。</w:t>
      </w:r>
      <w:r>
        <w:rPr>
          <w:rFonts w:eastAsia="黑體-簡" w:cs="黑體-簡" w:ascii="黑體-簡" w:hAnsi="黑體-簡"/>
        </w:rPr>
        <w:t>6</w:t>
      </w:r>
      <w:r>
        <w:rPr>
          <w:rFonts w:ascii="黑體-簡" w:hAnsi="黑體-簡" w:cs="黑體-簡" w:eastAsia="黑體-簡"/>
        </w:rPr>
        <w:t>他只是搞错了。</w:t>
      </w:r>
      <w:r>
        <w:rPr>
          <w:rFonts w:eastAsia="黑體-簡" w:cs="黑體-簡" w:ascii="黑體-簡" w:hAnsi="黑體-簡"/>
        </w:rPr>
        <w:t>7</w:t>
      </w:r>
      <w:r>
        <w:rPr>
          <w:rFonts w:ascii="黑體-簡" w:hAnsi="黑體-簡" w:cs="黑體-簡" w:eastAsia="黑體-簡"/>
        </w:rPr>
        <w:t>他误解了什么才是带给他安全的，并以为自己已失去了这一保障。</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那并不存在的间隙，填满了各式各样的玩具。</w:t>
      </w:r>
      <w:r>
        <w:rPr>
          <w:rFonts w:eastAsia="黑體-簡" w:cs="黑體-簡" w:ascii="黑體-簡" w:hAnsi="黑體-簡"/>
        </w:rPr>
        <w:t>2</w:t>
      </w:r>
      <w:r>
        <w:rPr>
          <w:rFonts w:ascii="黑體-簡" w:hAnsi="黑體-簡" w:cs="黑體-簡" w:eastAsia="黑體-簡"/>
        </w:rPr>
        <w:t>每一个玩具都好似违反了你为它设定的游戏规则。</w:t>
      </w:r>
      <w:r>
        <w:rPr>
          <w:rFonts w:eastAsia="黑體-簡" w:cs="黑體-簡" w:ascii="黑體-簡" w:hAnsi="黑體-簡"/>
        </w:rPr>
        <w:t>3</w:t>
      </w:r>
      <w:r>
        <w:rPr>
          <w:rFonts w:ascii="黑體-簡" w:hAnsi="黑體-簡" w:cs="黑體-簡" w:eastAsia="黑體-簡"/>
        </w:rPr>
        <w:t>它根本就不是你心目中的那个东西。</w:t>
      </w:r>
      <w:r>
        <w:rPr>
          <w:rFonts w:eastAsia="黑體-簡" w:cs="黑體-簡" w:ascii="黑體-簡" w:hAnsi="黑體-簡"/>
        </w:rPr>
        <w:t>4</w:t>
      </w:r>
      <w:r>
        <w:rPr>
          <w:rFonts w:ascii="黑體-簡" w:hAnsi="黑體-簡" w:cs="黑體-簡" w:eastAsia="黑體-簡"/>
        </w:rPr>
        <w:t>它看起来好似违反了你的安全规则，因为那些规则本来就是错的。</w:t>
      </w:r>
      <w:r>
        <w:rPr>
          <w:rFonts w:eastAsia="黑體-簡" w:cs="黑體-簡" w:ascii="黑體-簡" w:hAnsi="黑體-簡"/>
        </w:rPr>
        <w:t>5</w:t>
      </w:r>
      <w:r>
        <w:rPr>
          <w:rFonts w:ascii="黑體-簡" w:hAnsi="黑體-簡" w:cs="黑體-簡" w:eastAsia="黑體-簡"/>
        </w:rPr>
        <w:t>但它威胁不到你。</w:t>
      </w:r>
      <w:r>
        <w:rPr>
          <w:rFonts w:eastAsia="黑體-簡" w:cs="黑體-簡" w:ascii="黑體-簡" w:hAnsi="黑體-簡"/>
        </w:rPr>
        <w:t>6</w:t>
      </w:r>
      <w:r>
        <w:rPr>
          <w:rFonts w:ascii="黑體-簡" w:hAnsi="黑體-簡" w:cs="黑體-簡" w:eastAsia="黑體-簡"/>
        </w:rPr>
        <w:t>你也能像那孩子一样，一旦晓得自己安全无虞，就会对那蹦出来的头及尖叫的玩具开怀大笑。</w:t>
      </w:r>
      <w:r>
        <w:rPr>
          <w:rFonts w:eastAsia="黑體-簡" w:cs="黑體-簡" w:ascii="黑體-簡" w:hAnsi="黑體-簡"/>
        </w:rPr>
        <w:t>7</w:t>
      </w:r>
      <w:r>
        <w:rPr>
          <w:rFonts w:ascii="黑體-簡" w:hAnsi="黑體-簡" w:cs="黑體-簡" w:eastAsia="黑體-簡"/>
        </w:rPr>
        <w:t>如果他还想要玩下去</w:t>
      </w:r>
      <w:r>
        <w:rPr>
          <w:rFonts w:eastAsia="黑體-簡" w:cs="黑體-簡" w:ascii="黑體-簡" w:hAnsi="黑體-簡"/>
        </w:rPr>
        <w:t>,</w:t>
      </w:r>
      <w:r>
        <w:rPr>
          <w:rFonts w:ascii="黑體-簡" w:hAnsi="黑體-簡" w:cs="黑體-簡" w:eastAsia="黑體-簡"/>
        </w:rPr>
        <w:t>仍会看出那些玩具只是按照他为逗趣而定的游戏规则。</w:t>
      </w:r>
      <w:r>
        <w:rPr>
          <w:rFonts w:eastAsia="黑體-簡" w:cs="黑體-簡" w:ascii="黑體-簡" w:hAnsi="黑體-簡"/>
        </w:rPr>
        <w:t>8</w:t>
      </w:r>
      <w:r>
        <w:rPr>
          <w:rFonts w:ascii="黑體-簡" w:hAnsi="黑體-簡" w:cs="黑體-簡" w:eastAsia="黑體-簡"/>
        </w:rPr>
        <w:t>虽然，那些玩具似乎仍会违反游戏规则而吓到他。</w:t>
      </w:r>
      <w:r>
        <w:rPr>
          <w:rFonts w:eastAsia="黑體-簡" w:cs="黑體-簡" w:ascii="黑體-簡" w:hAnsi="黑體-簡"/>
        </w:rPr>
        <w:t>9</w:t>
      </w:r>
      <w:r>
        <w:rPr>
          <w:rFonts w:ascii="黑體-簡" w:hAnsi="黑體-簡" w:cs="黑體-簡" w:eastAsia="黑體-簡"/>
        </w:rPr>
        <w:t>但他岂会任凭这些玩具的摆布？</w:t>
      </w:r>
      <w:r>
        <w:rPr>
          <w:rFonts w:eastAsia="黑體-簡" w:cs="黑體-簡" w:ascii="黑體-簡" w:hAnsi="黑體-簡"/>
        </w:rPr>
        <w:t>10</w:t>
      </w:r>
      <w:r>
        <w:rPr>
          <w:rFonts w:ascii="黑體-簡" w:hAnsi="黑體-簡" w:cs="黑體-簡" w:eastAsia="黑體-簡"/>
        </w:rPr>
        <w:t>它们岂能威胁到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实相奉行的是上主之律，而非你所定的规则。</w:t>
      </w:r>
      <w:r>
        <w:rPr>
          <w:rFonts w:eastAsia="黑體-簡" w:cs="黑體-簡" w:ascii="黑體-簡" w:hAnsi="黑體-簡"/>
        </w:rPr>
        <w:t>2</w:t>
      </w:r>
      <w:r>
        <w:rPr>
          <w:rFonts w:ascii="黑體-簡" w:hAnsi="黑體-簡" w:cs="黑體-簡" w:eastAsia="黑體-簡"/>
        </w:rPr>
        <w:t xml:space="preserve">是�的天律确保了你的安全。 </w:t>
      </w:r>
      <w:r>
        <w:rPr>
          <w:rFonts w:eastAsia="黑體-簡" w:cs="黑體-簡" w:ascii="黑體-簡" w:hAnsi="黑體-簡"/>
        </w:rPr>
        <w:t>3</w:t>
      </w:r>
      <w:r>
        <w:rPr>
          <w:rFonts w:ascii="黑體-簡" w:hAnsi="黑體-簡" w:cs="黑體-簡" w:eastAsia="黑體-簡"/>
        </w:rPr>
        <w:t>你所相信的有关自己的种种幻觉，是不守任何规则的。</w:t>
      </w:r>
      <w:r>
        <w:rPr>
          <w:rFonts w:eastAsia="黑體-簡" w:cs="黑體-簡" w:ascii="黑體-簡" w:hAnsi="黑體-簡"/>
        </w:rPr>
        <w:t>4</w:t>
      </w:r>
      <w:r>
        <w:rPr>
          <w:rFonts w:ascii="黑體-簡" w:hAnsi="黑體-簡" w:cs="黑體-簡" w:eastAsia="黑體-簡"/>
        </w:rPr>
        <w:t>表面上它们随着你所制定的规则乱舞一阵子。</w:t>
      </w:r>
      <w:r>
        <w:rPr>
          <w:rFonts w:eastAsia="黑體-簡" w:cs="黑體-簡" w:ascii="黑體-簡" w:hAnsi="黑體-簡"/>
        </w:rPr>
        <w:t>5</w:t>
      </w:r>
      <w:r>
        <w:rPr>
          <w:rFonts w:ascii="黑體-簡" w:hAnsi="黑體-簡" w:cs="黑體-簡" w:eastAsia="黑體-簡"/>
        </w:rPr>
        <w:t>但不久就倒地不起。</w:t>
      </w:r>
      <w:r>
        <w:rPr>
          <w:rFonts w:eastAsia="黑體-簡" w:cs="黑體-簡" w:ascii="黑體-簡" w:hAnsi="黑體-簡"/>
        </w:rPr>
        <w:t>6</w:t>
      </w:r>
      <w:r>
        <w:rPr>
          <w:rFonts w:ascii="黑體-簡" w:hAnsi="黑體-簡" w:cs="黑體-簡" w:eastAsia="黑體-簡"/>
        </w:rPr>
        <w:t>我的孩子，它们只是玩具而已，不用哀悼它们。</w:t>
      </w:r>
      <w:r>
        <w:rPr>
          <w:rFonts w:eastAsia="黑體-簡" w:cs="黑體-簡" w:ascii="黑體-簡" w:hAnsi="黑體-簡"/>
        </w:rPr>
        <w:t>7</w:t>
      </w:r>
      <w:r>
        <w:rPr>
          <w:rFonts w:ascii="黑體-簡" w:hAnsi="黑體-簡" w:cs="黑體-簡" w:eastAsia="黑體-簡"/>
        </w:rPr>
        <w:t>它们的舞蹈从未带给你喜悦。</w:t>
      </w:r>
      <w:r>
        <w:rPr>
          <w:rFonts w:eastAsia="黑體-簡" w:cs="黑體-簡" w:ascii="黑體-簡" w:hAnsi="黑體-簡"/>
        </w:rPr>
        <w:t>8</w:t>
      </w:r>
      <w:r>
        <w:rPr>
          <w:rFonts w:ascii="黑體-簡" w:hAnsi="黑體-簡" w:cs="黑體-簡" w:eastAsia="黑體-簡"/>
        </w:rPr>
        <w:t>然而，它们也不是什么可怕的东西，即使它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遵守你所定的规则，也不会带给你任何保障的。</w:t>
      </w:r>
      <w:r>
        <w:rPr>
          <w:rFonts w:eastAsia="黑體-簡" w:cs="黑體-簡" w:ascii="黑體-簡" w:hAnsi="黑體-簡"/>
        </w:rPr>
        <w:t>9</w:t>
      </w:r>
      <w:r>
        <w:rPr>
          <w:rFonts w:ascii="黑體-簡" w:hAnsi="黑體-簡" w:cs="黑體-簡" w:eastAsia="黑體-簡"/>
        </w:rPr>
        <w:t>你既不必去珍惜它们， 也不用攻击它们，只要把它们当作孩童的玩具，本身毫无意义。</w:t>
      </w:r>
      <w:r>
        <w:rPr>
          <w:rFonts w:eastAsia="黑體-簡" w:cs="黑體-簡" w:ascii="黑體-簡" w:hAnsi="黑體-簡"/>
        </w:rPr>
        <w:t>10</w:t>
      </w:r>
      <w:r>
        <w:rPr>
          <w:rFonts w:ascii="黑體-簡" w:hAnsi="黑體-簡" w:cs="黑體-簡" w:eastAsia="黑體-簡"/>
        </w:rPr>
        <w:t xml:space="preserve">你若在它们身上看出一个意义，你就会看出所有的意义。 </w:t>
      </w:r>
      <w:r>
        <w:rPr>
          <w:rFonts w:eastAsia="黑體-簡" w:cs="黑體-簡" w:ascii="黑體-簡" w:hAnsi="黑體-簡"/>
        </w:rPr>
        <w:t>11</w:t>
      </w:r>
      <w:r>
        <w:rPr>
          <w:rFonts w:ascii="黑體-簡" w:hAnsi="黑體-簡" w:cs="黑體-簡" w:eastAsia="黑體-簡"/>
        </w:rPr>
        <w:t>你若在它们身上看不出任何意义，它们就影响不了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表相能够骗人，正因它是表相，而非实相。</w:t>
      </w:r>
      <w:r>
        <w:rPr>
          <w:rFonts w:eastAsia="黑體-簡" w:cs="黑體-簡" w:ascii="黑體-簡" w:hAnsi="黑體-簡"/>
        </w:rPr>
        <w:t>2</w:t>
      </w:r>
      <w:r>
        <w:rPr>
          <w:rFonts w:ascii="黑體-簡" w:hAnsi="黑體-簡" w:cs="黑體-簡" w:eastAsia="黑體-簡"/>
        </w:rPr>
        <w:t>你的眼光不要停留在它任何外形上。</w:t>
      </w:r>
      <w:r>
        <w:rPr>
          <w:rFonts w:eastAsia="黑體-簡" w:cs="黑體-簡" w:ascii="黑體-簡" w:hAnsi="黑體-簡"/>
        </w:rPr>
        <w:t>3</w:t>
      </w:r>
      <w:r>
        <w:rPr>
          <w:rFonts w:ascii="黑體-簡" w:hAnsi="黑體-簡" w:cs="黑體-簡" w:eastAsia="黑體-簡"/>
        </w:rPr>
        <w:t>它只会蒙蔽实相，带给人恐惧，因为它隐藏了真理。</w:t>
      </w:r>
      <w:r>
        <w:rPr>
          <w:rFonts w:eastAsia="黑體-簡" w:cs="黑體-簡" w:ascii="黑體-簡" w:hAnsi="黑體-簡"/>
        </w:rPr>
        <w:t>4</w:t>
      </w:r>
      <w:r>
        <w:rPr>
          <w:rFonts w:ascii="黑體-簡" w:hAnsi="黑體-簡" w:cs="黑體-簡" w:eastAsia="黑體-簡"/>
        </w:rPr>
        <w:t xml:space="preserve">不要去攻击你为自欺而造的东西，否则，只会证明你已经上当了。 </w:t>
      </w:r>
      <w:r>
        <w:rPr>
          <w:rFonts w:eastAsia="黑體-簡" w:cs="黑體-簡" w:ascii="黑體-簡" w:hAnsi="黑體-簡"/>
        </w:rPr>
        <w:t>5</w:t>
      </w:r>
      <w:r>
        <w:rPr>
          <w:rFonts w:ascii="黑體-簡" w:hAnsi="黑體-簡" w:cs="黑體-簡" w:eastAsia="黑體-簡"/>
        </w:rPr>
        <w:t xml:space="preserve">攻击具有把幻觉弄假成真的能力。 </w:t>
      </w:r>
      <w:r>
        <w:rPr>
          <w:rFonts w:eastAsia="黑體-簡" w:cs="黑體-簡" w:ascii="黑體-簡" w:hAnsi="黑體-簡"/>
        </w:rPr>
        <w:t>6</w:t>
      </w:r>
      <w:r>
        <w:rPr>
          <w:rFonts w:ascii="黑體-簡" w:hAnsi="黑體-簡" w:cs="黑體-簡" w:eastAsia="黑體-簡"/>
        </w:rPr>
        <w:t xml:space="preserve">然而，它所造的只是虚无。 </w:t>
      </w:r>
      <w:r>
        <w:rPr>
          <w:rFonts w:eastAsia="黑體-簡" w:cs="黑體-簡" w:ascii="黑體-簡" w:hAnsi="黑體-簡"/>
        </w:rPr>
        <w:t>7</w:t>
      </w:r>
      <w:r>
        <w:rPr>
          <w:rFonts w:ascii="黑體-簡" w:hAnsi="黑體-簡" w:cs="黑體-簡" w:eastAsia="黑體-簡"/>
        </w:rPr>
        <w:t xml:space="preserve">一个产生不出真实后果的本事，吓得了谁？ </w:t>
      </w:r>
      <w:r>
        <w:rPr>
          <w:rFonts w:eastAsia="黑體-簡" w:cs="黑體-簡" w:ascii="黑體-簡" w:hAnsi="黑體-簡"/>
        </w:rPr>
        <w:t>8</w:t>
      </w:r>
      <w:r>
        <w:rPr>
          <w:rFonts w:ascii="黑體-簡" w:hAnsi="黑體-簡" w:cs="黑體-簡" w:eastAsia="黑體-簡"/>
        </w:rPr>
        <w:t>它不过是个幻觉，把东西都弄成它那个样子而已。</w:t>
      </w:r>
      <w:r>
        <w:rPr>
          <w:rFonts w:eastAsia="黑體-簡" w:cs="黑體-簡" w:ascii="黑體-簡" w:hAnsi="黑體-簡"/>
        </w:rPr>
        <w:t>9</w:t>
      </w:r>
      <w:r>
        <w:rPr>
          <w:rFonts w:ascii="黑體-簡" w:hAnsi="黑體-簡" w:cs="黑體-簡" w:eastAsia="黑體-簡"/>
        </w:rPr>
        <w:t>平心静气地面对它的那些玩具吧！了解那不过是随着虚幻的欲望而起舞的偶像罢了。</w:t>
      </w:r>
      <w:r>
        <w:rPr>
          <w:rFonts w:eastAsia="黑體-簡" w:cs="黑體-簡" w:ascii="黑體-簡" w:hAnsi="黑體-簡"/>
        </w:rPr>
        <w:t>10</w:t>
      </w:r>
      <w:r>
        <w:rPr>
          <w:rFonts w:ascii="黑體-簡" w:hAnsi="黑體-簡" w:cs="黑體-簡" w:eastAsia="黑體-簡"/>
        </w:rPr>
        <w:t>不要去膜拜它们，因它们并非真的存在。</w:t>
      </w:r>
      <w:r>
        <w:rPr>
          <w:rFonts w:eastAsia="黑體-簡" w:cs="黑體-簡" w:ascii="黑體-簡" w:hAnsi="黑體-簡"/>
        </w:rPr>
        <w:t>11</w:t>
      </w:r>
      <w:r>
        <w:rPr>
          <w:rFonts w:ascii="黑體-簡" w:hAnsi="黑體-簡" w:cs="黑體-簡" w:eastAsia="黑體-簡"/>
        </w:rPr>
        <w:t xml:space="preserve">然而，你若加以攻击，同样会忘却这个事实。 </w:t>
      </w:r>
      <w:r>
        <w:rPr>
          <w:rFonts w:eastAsia="黑體-簡" w:cs="黑體-簡" w:ascii="黑體-簡" w:hAnsi="黑體-簡"/>
        </w:rPr>
        <w:t>12</w:t>
      </w:r>
      <w:r>
        <w:rPr>
          <w:rFonts w:ascii="黑體-簡" w:hAnsi="黑體-簡" w:cs="黑體-簡" w:eastAsia="黑體-簡"/>
        </w:rPr>
        <w:t>上主之子无须抵制自己的梦。</w:t>
      </w:r>
      <w:r>
        <w:rPr>
          <w:rFonts w:eastAsia="黑體-簡" w:cs="黑體-簡" w:ascii="黑體-簡" w:hAnsi="黑體-簡"/>
        </w:rPr>
        <w:t>13</w:t>
      </w:r>
      <w:r>
        <w:rPr>
          <w:rFonts w:ascii="黑體-簡" w:hAnsi="黑體-簡" w:cs="黑體-簡" w:eastAsia="黑體-簡"/>
        </w:rPr>
        <w:t>他的偶像丝毫威胁不了他。</w:t>
      </w:r>
      <w:r>
        <w:rPr>
          <w:rFonts w:eastAsia="黑體-簡" w:cs="黑體-簡" w:ascii="黑體-簡" w:hAnsi="黑體-簡"/>
        </w:rPr>
        <w:t>14</w:t>
      </w:r>
      <w:r>
        <w:rPr>
          <w:rFonts w:ascii="黑體-簡" w:hAnsi="黑體-簡" w:cs="黑體-簡" w:eastAsia="黑體-簡"/>
        </w:rPr>
        <w:t>他的错误就是误把它们当真了。</w:t>
      </w:r>
      <w:r>
        <w:rPr>
          <w:rFonts w:eastAsia="黑體-簡" w:cs="黑體-簡" w:ascii="黑體-簡" w:hAnsi="黑體-簡"/>
        </w:rPr>
        <w:t>15</w:t>
      </w:r>
      <w:r>
        <w:rPr>
          <w:rFonts w:ascii="黑體-簡" w:hAnsi="黑體-簡" w:cs="黑體-簡" w:eastAsia="黑體-簡"/>
        </w:rPr>
        <w:t>幻觉会有什么能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表相只欺骗得了自愿受骗的人。</w:t>
      </w:r>
      <w:r>
        <w:rPr>
          <w:rFonts w:eastAsia="黑體-簡" w:cs="黑體-簡" w:ascii="黑體-簡" w:hAnsi="黑體-簡"/>
        </w:rPr>
        <w:t>2</w:t>
      </w:r>
      <w:r>
        <w:rPr>
          <w:rFonts w:ascii="黑體-簡" w:hAnsi="黑體-簡" w:cs="黑體-簡" w:eastAsia="黑體-簡"/>
        </w:rPr>
        <w:t>只要你作一个简单的决定，就能使你永远超乎这场骗局之上。</w:t>
      </w:r>
      <w:r>
        <w:rPr>
          <w:rFonts w:eastAsia="黑體-簡" w:cs="黑體-簡" w:ascii="黑體-簡" w:hAnsi="黑體-簡"/>
        </w:rPr>
        <w:t>3</w:t>
      </w:r>
      <w:r>
        <w:rPr>
          <w:rFonts w:ascii="黑體-簡" w:hAnsi="黑體-簡" w:cs="黑體-簡" w:eastAsia="黑體-簡"/>
        </w:rPr>
        <w:t>你不用操心怎么完成这事的，因这不是你所能了解的。</w:t>
      </w:r>
      <w:r>
        <w:rPr>
          <w:rFonts w:eastAsia="黑體-簡" w:cs="黑體-簡" w:ascii="黑體-簡" w:hAnsi="黑體-簡"/>
        </w:rPr>
        <w:t>4</w:t>
      </w:r>
      <w:r>
        <w:rPr>
          <w:rFonts w:ascii="黑體-簡" w:hAnsi="黑體-簡" w:cs="黑體-簡" w:eastAsia="黑體-簡"/>
        </w:rPr>
        <w:t>但你会了解它即刻带来的巨大改变，只要你能作一个简单的决定：不论你相信偶像会带给你什么，你都不要了。</w:t>
      </w:r>
      <w:r>
        <w:rPr>
          <w:rFonts w:eastAsia="黑體-簡" w:cs="黑體-簡" w:ascii="黑體-簡" w:hAnsi="黑體-簡"/>
        </w:rPr>
        <w:t>5</w:t>
      </w:r>
      <w:r>
        <w:rPr>
          <w:rFonts w:ascii="黑體-簡" w:hAnsi="黑體-簡" w:cs="黑體-簡" w:eastAsia="黑體-簡"/>
        </w:rPr>
        <w:t>如此，上主之子就等于宣布自己已脱离偶像的掌控。</w:t>
      </w:r>
      <w:r>
        <w:rPr>
          <w:rFonts w:eastAsia="黑體-簡" w:cs="黑體-簡" w:ascii="黑體-簡" w:hAnsi="黑體-簡"/>
        </w:rPr>
        <w:t>6</w:t>
      </w:r>
      <w:r>
        <w:rPr>
          <w:rFonts w:ascii="黑體-簡" w:hAnsi="黑體-簡" w:cs="黑體-簡" w:eastAsia="黑體-簡"/>
        </w:rPr>
        <w:t>如此，他就自由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救恩确实是个吊诡！</w:t>
      </w:r>
      <w:r>
        <w:rPr>
          <w:rFonts w:eastAsia="黑體-簡" w:cs="黑體-簡" w:ascii="黑體-簡" w:hAnsi="黑體-簡"/>
        </w:rPr>
        <w:t>2</w:t>
      </w:r>
      <w:r>
        <w:rPr>
          <w:rFonts w:ascii="黑體-簡" w:hAnsi="黑體-簡" w:cs="黑體-簡" w:eastAsia="黑體-簡"/>
        </w:rPr>
        <w:t>它不过是一个美梦而已！</w:t>
      </w:r>
      <w:r>
        <w:rPr>
          <w:rFonts w:eastAsia="黑體-簡" w:cs="黑體-簡" w:ascii="黑體-簡" w:hAnsi="黑體-簡"/>
        </w:rPr>
        <w:t>3</w:t>
      </w:r>
      <w:r>
        <w:rPr>
          <w:rFonts w:ascii="黑體-簡" w:hAnsi="黑體-簡" w:cs="黑體-簡" w:eastAsia="黑體-簡"/>
        </w:rPr>
        <w:t>它只要求你宽恕一切从来没有真正发生的事情；无视于从来就未存在过的东西，也不再把非真之物当真。</w:t>
      </w:r>
      <w:r>
        <w:rPr>
          <w:rFonts w:eastAsia="黑體-簡" w:cs="黑體-簡" w:ascii="黑體-簡" w:hAnsi="黑體-簡"/>
        </w:rPr>
        <w:t>4</w:t>
      </w:r>
      <w:r>
        <w:rPr>
          <w:rFonts w:ascii="黑體-簡" w:hAnsi="黑體-簡" w:cs="黑體-簡" w:eastAsia="黑體-簡"/>
        </w:rPr>
        <w:t>它只要求你实现自己的意愿，不再追求你并不想要的东西。</w:t>
      </w:r>
      <w:r>
        <w:rPr>
          <w:rFonts w:eastAsia="黑體-簡" w:cs="黑體-簡" w:ascii="黑體-簡" w:hAnsi="黑體-簡"/>
        </w:rPr>
        <w:t>5</w:t>
      </w:r>
      <w:r>
        <w:rPr>
          <w:rFonts w:ascii="黑體-簡" w:hAnsi="黑體-簡" w:cs="黑體-簡" w:eastAsia="黑體-簡"/>
        </w:rPr>
        <w:t>它同时要求你摆脱所有你从未真正活过的梦境，不再企图以无谓的愿力来取代上主的旨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分裂的梦境从此逐渐消失。</w:t>
      </w:r>
      <w:r>
        <w:rPr>
          <w:rFonts w:eastAsia="黑體-簡" w:cs="黑體-簡" w:ascii="黑體-簡" w:hAnsi="黑體-簡"/>
        </w:rPr>
        <w:t>2</w:t>
      </w:r>
      <w:r>
        <w:rPr>
          <w:rFonts w:ascii="黑體-簡" w:hAnsi="黑體-簡" w:cs="黑體-簡" w:eastAsia="黑體-簡"/>
        </w:rPr>
        <w:t>因你再也不会在本来就不存在的间隙里，看见你所创造的恐怖玩具。</w:t>
      </w:r>
      <w:r>
        <w:rPr>
          <w:rFonts w:eastAsia="黑體-簡" w:cs="黑體-簡" w:ascii="黑體-簡" w:hAnsi="黑體-簡"/>
        </w:rPr>
        <w:t>3</w:t>
      </w:r>
      <w:r>
        <w:rPr>
          <w:rFonts w:ascii="黑體-簡" w:hAnsi="黑體-簡" w:cs="黑體-簡" w:eastAsia="黑體-簡"/>
        </w:rPr>
        <w:t>它所要求的仅止于此。</w:t>
      </w:r>
      <w:r>
        <w:rPr>
          <w:rFonts w:eastAsia="黑體-簡" w:cs="黑體-簡" w:ascii="黑體-簡" w:hAnsi="黑體-簡"/>
        </w:rPr>
        <w:t>4</w:t>
      </w:r>
      <w:r>
        <w:rPr>
          <w:rFonts w:ascii="黑體-簡" w:hAnsi="黑體-簡" w:cs="黑體-簡" w:eastAsia="黑體-簡"/>
        </w:rPr>
        <w:t>你应庆幸，救恩的要求竟然这么低，它毫不奢求。</w:t>
      </w:r>
      <w:r>
        <w:rPr>
          <w:rFonts w:eastAsia="黑體-簡" w:cs="黑體-簡" w:ascii="黑體-簡" w:hAnsi="黑體-簡"/>
        </w:rPr>
        <w:t>5</w:t>
      </w:r>
      <w:r>
        <w:rPr>
          <w:rFonts w:ascii="黑體-簡" w:hAnsi="黑體-簡" w:cs="黑體-簡" w:eastAsia="黑體-簡"/>
        </w:rPr>
        <w:t>从实相来讲，它什么也没要求。</w:t>
      </w:r>
      <w:r>
        <w:rPr>
          <w:rFonts w:eastAsia="黑體-簡" w:cs="黑體-簡" w:ascii="黑體-簡" w:hAnsi="黑體-簡"/>
        </w:rPr>
        <w:t>6</w:t>
      </w:r>
      <w:r>
        <w:rPr>
          <w:rFonts w:ascii="黑體-簡" w:hAnsi="黑體-簡" w:cs="黑體-簡" w:eastAsia="黑體-簡"/>
        </w:rPr>
        <w:t>从幻相来讲，它只要求你以宽恕来取代恐惧。</w:t>
      </w:r>
      <w:r>
        <w:rPr>
          <w:rFonts w:eastAsia="黑體-簡" w:cs="黑體-簡" w:ascii="黑體-簡" w:hAnsi="黑體-簡"/>
        </w:rPr>
        <w:t>7</w:t>
      </w:r>
      <w:r>
        <w:rPr>
          <w:rFonts w:ascii="黑體-簡" w:hAnsi="黑體-簡" w:cs="黑體-簡" w:eastAsia="黑體-簡"/>
        </w:rPr>
        <w:t>这是美梦唯一的运作原则。</w:t>
      </w:r>
      <w:r>
        <w:rPr>
          <w:rFonts w:eastAsia="黑體-簡" w:cs="黑體-簡" w:ascii="黑體-簡" w:hAnsi="黑體-簡"/>
        </w:rPr>
        <w:t>8</w:t>
      </w:r>
      <w:r>
        <w:rPr>
          <w:rFonts w:ascii="黑體-簡" w:hAnsi="黑體-簡" w:cs="黑體-簡" w:eastAsia="黑體-簡"/>
        </w:rPr>
        <w:t>间隙里的恐怖玩具不复存在之后，它的虚假不实则更为显着了。</w:t>
      </w:r>
      <w:r>
        <w:rPr>
          <w:rFonts w:eastAsia="黑體-簡" w:cs="黑體-簡" w:ascii="黑體-簡" w:hAnsi="黑體-簡"/>
        </w:rPr>
        <w:t>9</w:t>
      </w:r>
      <w:r>
        <w:rPr>
          <w:rFonts w:ascii="黑體-簡" w:hAnsi="黑體-簡" w:cs="黑體-簡" w:eastAsia="黑體-簡"/>
        </w:rPr>
        <w:t>梦一无所用。</w:t>
      </w:r>
      <w:r>
        <w:rPr>
          <w:rFonts w:eastAsia="黑體-簡" w:cs="黑體-簡" w:ascii="黑體-簡" w:hAnsi="黑體-簡"/>
        </w:rPr>
        <w:t>10</w:t>
      </w:r>
      <w:r>
        <w:rPr>
          <w:rFonts w:ascii="黑體-簡" w:hAnsi="黑體-簡" w:cs="黑體-簡" w:eastAsia="黑體-簡"/>
        </w:rPr>
        <w:t>上主之子根本不需要它。</w:t>
      </w:r>
      <w:r>
        <w:rPr>
          <w:rFonts w:eastAsia="黑體-簡" w:cs="黑體-簡" w:ascii="黑體-簡" w:hAnsi="黑體-簡"/>
        </w:rPr>
        <w:t>11</w:t>
      </w:r>
      <w:r>
        <w:rPr>
          <w:rFonts w:ascii="黑體-簡" w:hAnsi="黑體-簡" w:cs="黑體-簡" w:eastAsia="黑體-簡"/>
        </w:rPr>
        <w:t>梦所能给的，没有一样是他真心想要的。</w:t>
      </w:r>
      <w:r>
        <w:rPr>
          <w:rFonts w:eastAsia="黑體-簡" w:cs="黑體-簡" w:ascii="黑體-簡" w:hAnsi="黑體-簡"/>
        </w:rPr>
        <w:t>12</w:t>
      </w:r>
      <w:r>
        <w:rPr>
          <w:rFonts w:ascii="黑體-簡" w:hAnsi="黑體-簡" w:cs="黑體-簡" w:eastAsia="黑體-簡"/>
        </w:rPr>
        <w:t>他是凭自己的意愿来摆脱幻觉而恢复本来面目的。</w:t>
      </w:r>
      <w:r>
        <w:rPr>
          <w:rFonts w:eastAsia="黑體-簡" w:cs="黑體-簡" w:ascii="黑體-簡" w:hAnsi="黑體-簡"/>
        </w:rPr>
        <w:t>13</w:t>
      </w:r>
      <w:r>
        <w:rPr>
          <w:rFonts w:ascii="黑體-簡" w:hAnsi="黑體-簡" w:cs="黑體-簡" w:eastAsia="黑體-簡"/>
        </w:rPr>
        <w:t>上主对他的救恩计划，不过是教他如何将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己交托给上主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唯一的目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真实的世界乃是一种心境，它视宽恕为世界的唯一目的。</w:t>
      </w:r>
      <w:r>
        <w:rPr>
          <w:rFonts w:eastAsia="黑體-簡" w:cs="黑體-簡" w:ascii="黑體-簡" w:hAnsi="黑體-簡"/>
        </w:rPr>
        <w:t>2</w:t>
      </w:r>
      <w:r>
        <w:rPr>
          <w:rFonts w:ascii="黑體-簡" w:hAnsi="黑體-簡" w:cs="黑體-簡" w:eastAsia="黑體-簡"/>
        </w:rPr>
        <w:t>世界既不再以恐惧为目的，摆脱罪咎遂成为它的首要之务。</w:t>
      </w:r>
      <w:r>
        <w:rPr>
          <w:rFonts w:eastAsia="黑體-簡" w:cs="黑體-簡" w:ascii="黑體-簡" w:hAnsi="黑體-簡"/>
        </w:rPr>
        <w:t>3</w:t>
      </w:r>
      <w:r>
        <w:rPr>
          <w:rFonts w:ascii="黑體-簡" w:hAnsi="黑體-簡" w:cs="黑體-簡" w:eastAsia="黑體-簡"/>
        </w:rPr>
        <w:t>宽恕的价值一经认出，便取代了偶像的地位；从此没有人会去追求偶像，因为不再稀罕它的</w:t>
      </w:r>
      <w:r>
        <w:rPr>
          <w:rFonts w:eastAsia="黑體-簡" w:cs="黑體-簡" w:ascii="黑體-簡" w:hAnsi="黑體-簡"/>
        </w:rPr>
        <w:t>"</w:t>
      </w:r>
      <w:r>
        <w:rPr>
          <w:rFonts w:ascii="黑體-簡" w:hAnsi="黑體-簡" w:cs="黑體-簡" w:eastAsia="黑體-簡"/>
        </w:rPr>
        <w:t>礼物</w:t>
      </w:r>
      <w:r>
        <w:rPr>
          <w:rFonts w:eastAsia="黑體-簡" w:cs="黑體-簡" w:ascii="黑體-簡" w:hAnsi="黑體-簡"/>
        </w:rPr>
        <w:t>"</w:t>
      </w:r>
      <w:r>
        <w:rPr>
          <w:rFonts w:ascii="黑體-簡" w:hAnsi="黑體-簡" w:cs="黑體-簡" w:eastAsia="黑體-簡"/>
        </w:rPr>
        <w:t>了。</w:t>
      </w:r>
      <w:r>
        <w:rPr>
          <w:rFonts w:eastAsia="黑體-簡" w:cs="黑體-簡" w:ascii="黑體-簡" w:hAnsi="黑體-簡"/>
        </w:rPr>
        <w:t>4</w:t>
      </w:r>
      <w:r>
        <w:rPr>
          <w:rFonts w:ascii="黑體-簡" w:hAnsi="黑體-簡" w:cs="黑體-簡" w:eastAsia="黑體-簡"/>
        </w:rPr>
        <w:t xml:space="preserve">没有任何规则是随便制定的，更不会要求任何人或物扭曲自己来迁就恐惧之梦。 </w:t>
      </w:r>
      <w:r>
        <w:rPr>
          <w:rFonts w:eastAsia="黑體-簡" w:cs="黑體-簡" w:ascii="黑體-簡" w:hAnsi="黑體-簡"/>
        </w:rPr>
        <w:t>5</w:t>
      </w:r>
      <w:r>
        <w:rPr>
          <w:rFonts w:ascii="黑體-簡" w:hAnsi="黑體-簡" w:cs="黑體-簡" w:eastAsia="黑體-簡"/>
        </w:rPr>
        <w:t xml:space="preserve">反之，人们只有一个愿望，就是了解一起造化的真相。 </w:t>
      </w:r>
      <w:r>
        <w:rPr>
          <w:rFonts w:eastAsia="黑體-簡" w:cs="黑體-簡" w:ascii="黑體-簡" w:hAnsi="黑體-簡"/>
        </w:rPr>
        <w:t>6</w:t>
      </w:r>
      <w:r>
        <w:rPr>
          <w:rFonts w:ascii="黑體-簡" w:hAnsi="黑體-簡" w:cs="黑體-簡" w:eastAsia="黑體-簡"/>
        </w:rPr>
        <w:t>人们终于认清了，必须先宽恕万物，才可能了解它们。</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今世之人认为必须透过攻击才能了解万物。</w:t>
      </w:r>
      <w:r>
        <w:rPr>
          <w:rFonts w:eastAsia="黑體-簡" w:cs="黑體-簡" w:ascii="黑體-簡" w:hAnsi="黑體-簡"/>
        </w:rPr>
        <w:t>2</w:t>
      </w:r>
      <w:r>
        <w:rPr>
          <w:rFonts w:ascii="黑體-簡" w:hAnsi="黑體-簡" w:cs="黑體-簡" w:eastAsia="黑體-簡"/>
        </w:rPr>
        <w:t>但在彼岸，很显然的，只要发动进攻，就会丧失了解的机会。</w:t>
      </w:r>
      <w:r>
        <w:rPr>
          <w:rFonts w:eastAsia="黑體-簡" w:cs="黑體-簡" w:ascii="黑體-簡" w:hAnsi="黑體-簡"/>
        </w:rPr>
        <w:t>3</w:t>
      </w:r>
      <w:r>
        <w:rPr>
          <w:rFonts w:ascii="黑體-簡" w:hAnsi="黑體-簡" w:cs="黑體-簡" w:eastAsia="黑體-簡"/>
        </w:rPr>
        <w:t>人人皆知，以罪咎作为追求目标，是多么愚蠢的事。</w:t>
      </w:r>
      <w:r>
        <w:rPr>
          <w:rFonts w:eastAsia="黑體-簡" w:cs="黑體-簡" w:ascii="黑體-簡" w:hAnsi="黑體-簡"/>
        </w:rPr>
        <w:t>4</w:t>
      </w:r>
      <w:r>
        <w:rPr>
          <w:rFonts w:ascii="黑體-簡" w:hAnsi="黑體-簡" w:cs="黑體-簡" w:eastAsia="黑體-簡"/>
        </w:rPr>
        <w:t>偶像在那儿以形同蔽履，人们已了解罪咎乃是一切痛苦的祸源。</w:t>
      </w:r>
      <w:r>
        <w:rPr>
          <w:rFonts w:eastAsia="黑體-簡" w:cs="黑體-簡" w:ascii="黑體-簡" w:hAnsi="黑體-簡"/>
        </w:rPr>
        <w:t>5</w:t>
      </w:r>
      <w:r>
        <w:rPr>
          <w:rFonts w:ascii="黑體-簡" w:hAnsi="黑體-簡" w:cs="黑體-簡" w:eastAsia="黑體-簡"/>
        </w:rPr>
        <w:t>它虚幻的魅力吸引不了任何人，因人们都已看清，痛苦与死亡实在不值得争取。</w:t>
      </w:r>
      <w:r>
        <w:rPr>
          <w:rFonts w:eastAsia="黑體-簡" w:cs="黑體-簡" w:ascii="黑體-簡" w:hAnsi="黑體-簡"/>
        </w:rPr>
        <w:t>6</w:t>
      </w:r>
      <w:r>
        <w:rPr>
          <w:rFonts w:ascii="黑體-簡" w:hAnsi="黑體-簡" w:cs="黑體-簡" w:eastAsia="黑體-簡"/>
        </w:rPr>
        <w:t>自由的机会才是争取与欢迎的对象，他们也明了了获得自由的方法。</w:t>
      </w:r>
      <w:r>
        <w:rPr>
          <w:rFonts w:eastAsia="黑體-簡" w:cs="黑體-簡" w:ascii="黑體-簡" w:hAnsi="黑體-簡"/>
        </w:rPr>
        <w:t>7</w:t>
      </w:r>
      <w:r>
        <w:rPr>
          <w:rFonts w:ascii="黑體-簡" w:hAnsi="黑體-簡" w:cs="黑體-簡" w:eastAsia="黑體-簡"/>
        </w:rPr>
        <w:t>世界成了充满希望的地方，因它唯一目的就是使幸福的希望得以在此实现。</w:t>
      </w:r>
      <w:r>
        <w:rPr>
          <w:rFonts w:eastAsia="黑體-簡" w:cs="黑體-簡" w:ascii="黑體-簡" w:hAnsi="黑體-簡"/>
        </w:rPr>
        <w:t>8</w:t>
      </w:r>
      <w:r>
        <w:rPr>
          <w:rFonts w:ascii="黑體-簡" w:hAnsi="黑體-簡" w:cs="黑體-簡" w:eastAsia="黑體-簡"/>
        </w:rPr>
        <w:t>没有人会被排挤于这希望之外，因世界已结合于一个信念之下：唯有世上的人共具同一个目的，希望才不致沦为一个梦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 xml:space="preserve">只要宽恕的目的依然存在，便表示天堂尚未被充分忆起。 </w:t>
      </w:r>
      <w:r>
        <w:rPr>
          <w:rFonts w:eastAsia="黑體-簡" w:cs="黑體-簡" w:ascii="黑體-簡" w:hAnsi="黑體-簡"/>
        </w:rPr>
        <w:t>2</w:t>
      </w:r>
      <w:r>
        <w:rPr>
          <w:rFonts w:ascii="黑體-簡" w:hAnsi="黑體-簡" w:cs="黑體-簡" w:eastAsia="黑體-簡"/>
        </w:rPr>
        <w:t>然而，每个人都相当肯定自己会超越宽恕之境，他只是暂留此地，直到他内的宽恕已尽善尽美为止。</w:t>
      </w:r>
      <w:r>
        <w:rPr>
          <w:rFonts w:eastAsia="黑體-簡" w:cs="黑體-簡" w:ascii="黑體-簡" w:hAnsi="黑體-簡"/>
        </w:rPr>
        <w:t>3</w:t>
      </w:r>
      <w:r>
        <w:rPr>
          <w:rFonts w:ascii="黑體-簡" w:hAnsi="黑體-簡" w:cs="黑體-簡" w:eastAsia="黑體-簡"/>
        </w:rPr>
        <w:t>除此之外，他没有其他愿望。</w:t>
      </w:r>
      <w:r>
        <w:rPr>
          <w:rFonts w:eastAsia="黑體-簡" w:cs="黑體-簡" w:ascii="黑體-簡" w:hAnsi="黑體-簡"/>
        </w:rPr>
        <w:t>4</w:t>
      </w:r>
      <w:r>
        <w:rPr>
          <w:rFonts w:ascii="黑體-簡" w:hAnsi="黑體-簡" w:cs="黑體-簡" w:eastAsia="黑體-簡"/>
        </w:rPr>
        <w:t>恐惧已经消逝了，因他已与自己统一于这目的下了。</w:t>
      </w:r>
      <w:r>
        <w:rPr>
          <w:rFonts w:eastAsia="黑體-簡" w:cs="黑體-簡" w:ascii="黑體-簡" w:hAnsi="黑體-簡"/>
        </w:rPr>
        <w:t>5</w:t>
      </w:r>
      <w:r>
        <w:rPr>
          <w:rFonts w:ascii="黑體-簡" w:hAnsi="黑體-簡" w:cs="黑體-簡" w:eastAsia="黑體-簡"/>
        </w:rPr>
        <w:t xml:space="preserve">他内心对幸福的希望如此肯定，使得他双脚虽还留在地上，却已归心似箭了。 </w:t>
      </w:r>
      <w:r>
        <w:rPr>
          <w:rFonts w:eastAsia="黑體-簡" w:cs="黑體-簡" w:ascii="黑體-簡" w:hAnsi="黑體-簡"/>
        </w:rPr>
        <w:t>6</w:t>
      </w:r>
      <w:r>
        <w:rPr>
          <w:rFonts w:ascii="黑體-簡" w:hAnsi="黑體-簡" w:cs="黑體-簡" w:eastAsia="黑體-簡"/>
        </w:rPr>
        <w:t>然而，他乐意等待，等到所有人的手都牵在一起，每颗心灵都已准备妥当，与他一起上路为止。</w:t>
      </w:r>
      <w:r>
        <w:rPr>
          <w:rFonts w:eastAsia="黑體-簡" w:cs="黑體-簡" w:ascii="黑體-簡" w:hAnsi="黑體-簡"/>
        </w:rPr>
        <w:t>7</w:t>
      </w:r>
      <w:r>
        <w:rPr>
          <w:rFonts w:ascii="黑體-簡" w:hAnsi="黑體-簡" w:cs="黑體-簡" w:eastAsia="黑體-簡"/>
        </w:rPr>
        <w:t>如此，他才算准备好踏出下一步，可以把宽恕置于身后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最后一步是属于上主的，因为唯有上主才创造得出完美的圣子，并与他共享�的天父身份。</w:t>
      </w:r>
      <w:r>
        <w:rPr>
          <w:rFonts w:eastAsia="黑體-簡" w:cs="黑體-簡" w:ascii="黑體-簡" w:hAnsi="黑體-簡"/>
        </w:rPr>
        <w:t>2</w:t>
      </w:r>
      <w:r>
        <w:rPr>
          <w:rFonts w:ascii="黑體-簡" w:hAnsi="黑體-簡" w:cs="黑體-簡" w:eastAsia="黑體-簡"/>
        </w:rPr>
        <w:t>天堂之外没有人能够知道这事是怎么成就的，因为这种了解本身即是天堂。</w:t>
      </w:r>
      <w:r>
        <w:rPr>
          <w:rFonts w:eastAsia="黑體-簡" w:cs="黑體-簡" w:ascii="黑體-簡" w:hAnsi="黑體-簡"/>
        </w:rPr>
        <w:t>3</w:t>
      </w:r>
      <w:r>
        <w:rPr>
          <w:rFonts w:ascii="黑體-簡" w:hAnsi="黑體-簡" w:cs="黑體-簡" w:eastAsia="黑體-簡"/>
        </w:rPr>
        <w:t>连真实世界的目标，都低于创造与永恒之境。</w:t>
      </w:r>
      <w:r>
        <w:rPr>
          <w:rFonts w:eastAsia="黑體-簡" w:cs="黑體-簡" w:ascii="黑體-簡" w:hAnsi="黑體-簡"/>
        </w:rPr>
        <w:t>4</w:t>
      </w:r>
      <w:r>
        <w:rPr>
          <w:rFonts w:ascii="黑體-簡" w:hAnsi="黑體-簡" w:cs="黑體-簡" w:eastAsia="黑體-簡"/>
        </w:rPr>
        <w:t>只是恐惧已不存在，因为它旨在宽恕，而非偶像崇拜。</w:t>
      </w:r>
      <w:r>
        <w:rPr>
          <w:rFonts w:eastAsia="黑體-簡" w:cs="黑體-簡" w:ascii="黑體-簡" w:hAnsi="黑體-簡"/>
        </w:rPr>
        <w:t>5</w:t>
      </w:r>
      <w:r>
        <w:rPr>
          <w:rFonts w:ascii="黑體-簡" w:hAnsi="黑體-簡" w:cs="黑體-簡" w:eastAsia="黑體-簡"/>
        </w:rPr>
        <w:t>就这样，天堂之子准备好成为自己，并且记起来了，天父所明白的一切，原来上主之子也知道， 而且了解得与天父一般完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真实的世界仍然无法企及此境，因这是上主自己的目的，只属于�，却又完全与人共享，并已圆满实现。 </w:t>
      </w:r>
      <w:r>
        <w:rPr>
          <w:rFonts w:eastAsia="黑體-簡" w:cs="黑體-簡" w:ascii="黑體-簡" w:hAnsi="黑體-簡"/>
        </w:rPr>
        <w:t>2</w:t>
      </w:r>
      <w:r>
        <w:rPr>
          <w:rFonts w:ascii="黑體-簡" w:hAnsi="黑體-簡" w:cs="黑體-簡" w:eastAsia="黑體-簡"/>
        </w:rPr>
        <w:t>真实的世界是一种境界，于其间，心灵业已明白，偶像虽仍历历可见，但只要你不屑一顾，它就销声匿迹了。</w:t>
      </w:r>
      <w:r>
        <w:rPr>
          <w:rFonts w:eastAsia="黑體-簡" w:cs="黑體-簡" w:ascii="黑體-簡" w:hAnsi="黑體-簡"/>
        </w:rPr>
        <w:t>3</w:t>
      </w:r>
      <w:r>
        <w:rPr>
          <w:rFonts w:ascii="黑體-簡" w:hAnsi="黑體-簡" w:cs="黑體-簡" w:eastAsia="黑體-簡"/>
        </w:rPr>
        <w:t>心灵若了解偶像的虚无，它既不存在，亦无目的，必会放弃得心甘情愿。</w:t>
      </w:r>
      <w:r>
        <w:rPr>
          <w:rFonts w:eastAsia="黑體-簡" w:cs="黑體-簡" w:ascii="黑體-簡" w:hAnsi="黑體-簡"/>
        </w:rPr>
        <w:t>4</w:t>
      </w:r>
      <w:r>
        <w:rPr>
          <w:rFonts w:ascii="黑體-簡" w:hAnsi="黑體-簡" w:cs="黑體-簡" w:eastAsia="黑體-簡"/>
        </w:rPr>
        <w:t>唯有如此，人才看得出罪与罪咎的存在既无目的，也无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真实世界之目的就这样悄悄地进入了人的意识，取代罪与罪咎的位置。</w:t>
      </w:r>
      <w:r>
        <w:rPr>
          <w:rFonts w:eastAsia="黑體-簡" w:cs="黑體-簡" w:ascii="黑體-簡" w:hAnsi="黑體-簡"/>
        </w:rPr>
        <w:t>2</w:t>
      </w:r>
      <w:r>
        <w:rPr>
          <w:rFonts w:ascii="黑體-簡" w:hAnsi="黑體-簡" w:cs="黑體-簡" w:eastAsia="黑體-簡"/>
        </w:rPr>
        <w:t>宽恕会乐于为你清除那横梗在你的自我形相与真实面目之间的障碍。</w:t>
      </w:r>
      <w:r>
        <w:rPr>
          <w:rFonts w:eastAsia="黑體-簡" w:cs="黑體-簡" w:ascii="黑體-簡" w:hAnsi="黑體-簡"/>
        </w:rPr>
        <w:t>3</w:t>
      </w:r>
      <w:r>
        <w:rPr>
          <w:rFonts w:ascii="黑體-簡" w:hAnsi="黑體-簡" w:cs="黑體-簡" w:eastAsia="黑體-簡"/>
        </w:rPr>
        <w:t>上主无须重新创造自己的圣子，只是将他的原貌归还给他而已。</w:t>
      </w:r>
      <w:r>
        <w:rPr>
          <w:rFonts w:eastAsia="黑體-簡" w:cs="黑體-簡" w:ascii="黑體-簡" w:hAnsi="黑體-簡"/>
        </w:rPr>
        <w:t>4</w:t>
      </w:r>
      <w:r>
        <w:rPr>
          <w:rFonts w:ascii="黑體-簡" w:hAnsi="黑體-簡" w:cs="黑體-簡" w:eastAsia="黑體-簡"/>
        </w:rPr>
        <w:t>你与弟兄之间的间隙从未真实存在过。</w:t>
      </w:r>
      <w:r>
        <w:rPr>
          <w:rFonts w:eastAsia="黑體-簡" w:cs="黑體-簡" w:ascii="黑體-簡" w:hAnsi="黑體-簡"/>
        </w:rPr>
        <w:t>5</w:t>
      </w:r>
      <w:r>
        <w:rPr>
          <w:rFonts w:ascii="黑體-簡" w:hAnsi="黑體-簡" w:cs="黑體-簡" w:eastAsia="黑體-簡"/>
        </w:rPr>
        <w:t>上主之子必会再度知道他在受造之初已知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当活在恐怖世界中的弟兄开始结合于同一目的之下，就已经立身于真实世界的边缘了。</w:t>
      </w:r>
      <w:r>
        <w:rPr>
          <w:rFonts w:eastAsia="黑體-簡" w:cs="黑體-簡" w:ascii="黑體-簡" w:hAnsi="黑體-簡"/>
        </w:rPr>
        <w:t>2</w:t>
      </w:r>
      <w:r>
        <w:rPr>
          <w:rFonts w:ascii="黑體-簡" w:hAnsi="黑體-簡" w:cs="黑體-簡" w:eastAsia="黑體-簡"/>
        </w:rPr>
        <w:t xml:space="preserve">他们偶尔还会回头张望，以为看见了自己想要的偶像。 </w:t>
      </w:r>
      <w:r>
        <w:rPr>
          <w:rFonts w:eastAsia="黑體-簡" w:cs="黑體-簡" w:ascii="黑體-簡" w:hAnsi="黑體-簡"/>
        </w:rPr>
        <w:t>3</w:t>
      </w:r>
      <w:r>
        <w:rPr>
          <w:rFonts w:ascii="黑體-簡" w:hAnsi="黑體-簡" w:cs="黑體-簡" w:eastAsia="黑體-簡"/>
        </w:rPr>
        <w:t xml:space="preserve">然而，他们的道路已经安稳地远离偶像，迈向实相了。 </w:t>
      </w:r>
      <w:r>
        <w:rPr>
          <w:rFonts w:eastAsia="黑體-簡" w:cs="黑體-簡" w:ascii="黑體-簡" w:hAnsi="黑體-簡"/>
        </w:rPr>
        <w:t>4</w:t>
      </w:r>
      <w:r>
        <w:rPr>
          <w:rFonts w:ascii="黑體-簡" w:hAnsi="黑體-簡" w:cs="黑體-簡" w:eastAsia="黑體-簡"/>
        </w:rPr>
        <w:t>因为当他们牵起手时，他们牵的是基督的手，同时也望见了�。</w:t>
      </w:r>
      <w:r>
        <w:rPr>
          <w:rFonts w:eastAsia="黑體-簡" w:cs="黑體-簡" w:ascii="黑體-簡" w:hAnsi="黑體-簡"/>
        </w:rPr>
        <w:t>5</w:t>
      </w:r>
      <w:r>
        <w:rPr>
          <w:rFonts w:ascii="黑體-簡" w:hAnsi="黑體-簡" w:cs="黑體-簡" w:eastAsia="黑體-簡"/>
        </w:rPr>
        <w:t>若要忆起天父，必须先望见基督圣容才行。</w:t>
      </w:r>
      <w:r>
        <w:rPr>
          <w:rFonts w:eastAsia="黑體-簡" w:cs="黑體-簡" w:ascii="黑體-簡" w:hAnsi="黑體-簡"/>
        </w:rPr>
        <w:t>6</w:t>
      </w:r>
      <w:r>
        <w:rPr>
          <w:rFonts w:ascii="黑體-簡" w:hAnsi="黑體-簡" w:cs="黑體-簡" w:eastAsia="黑體-簡"/>
        </w:rPr>
        <w:t>上主之子唯有先超越宽恕之境，进入上主的爱中，才可能忆起上主。</w:t>
      </w:r>
      <w:r>
        <w:rPr>
          <w:rFonts w:eastAsia="黑體-簡" w:cs="黑體-簡" w:ascii="黑體-簡" w:hAnsi="黑體-簡"/>
        </w:rPr>
        <w:t>7</w:t>
      </w:r>
      <w:r>
        <w:rPr>
          <w:rFonts w:ascii="黑體-簡" w:hAnsi="黑體-簡" w:cs="黑體-簡" w:eastAsia="黑體-簡"/>
        </w:rPr>
        <w:t>然而，在此之先，他必须接受基督之爱。</w:t>
      </w:r>
      <w:r>
        <w:rPr>
          <w:rFonts w:eastAsia="黑體-簡" w:cs="黑體-簡" w:ascii="黑體-簡" w:hAnsi="黑體-簡"/>
        </w:rPr>
        <w:t>8</w:t>
      </w:r>
      <w:r>
        <w:rPr>
          <w:rFonts w:ascii="黑體-簡" w:hAnsi="黑體-簡" w:cs="黑體-簡" w:eastAsia="黑體-簡"/>
        </w:rPr>
        <w:t>然后才会恍然大悟，�们原是一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一旦认清了你所牵的是谁的手，你的脚步会多么从容而轻松地跨越恐惧世界的狭窄边界。</w:t>
      </w:r>
      <w:r>
        <w:rPr>
          <w:rFonts w:eastAsia="黑體-簡" w:cs="黑體-簡" w:ascii="黑體-簡" w:hAnsi="黑體-簡"/>
        </w:rPr>
        <w:t>2</w:t>
      </w:r>
      <w:r>
        <w:rPr>
          <w:rFonts w:ascii="黑體-簡" w:hAnsi="黑體-簡" w:cs="黑體-簡" w:eastAsia="黑體-簡"/>
        </w:rPr>
        <w:t>你手中所握的，已足够让你怀着完美的自信挥别恐惧，昂首阔步地直抵天堂之门。</w:t>
      </w:r>
      <w:r>
        <w:rPr>
          <w:rFonts w:eastAsia="黑體-簡" w:cs="黑體-簡" w:ascii="黑體-簡" w:hAnsi="黑體-簡"/>
        </w:rPr>
        <w:t>3</w:t>
      </w:r>
      <w:r>
        <w:rPr>
          <w:rFonts w:ascii="黑體-簡" w:hAnsi="黑體-簡" w:cs="黑體-簡" w:eastAsia="黑體-簡"/>
        </w:rPr>
        <w:t>因你紧握着的那一位，一直等着你加入�内。</w:t>
      </w:r>
      <w:r>
        <w:rPr>
          <w:rFonts w:eastAsia="黑體-簡" w:cs="黑體-簡" w:ascii="黑體-簡" w:hAnsi="黑體-簡"/>
        </w:rPr>
        <w:t>4</w:t>
      </w:r>
      <w:r>
        <w:rPr>
          <w:rFonts w:ascii="黑體-簡" w:hAnsi="黑體-簡" w:cs="黑體-簡" w:eastAsia="黑體-簡"/>
        </w:rPr>
        <w:t>如今，你终于来到了，�岂会不即刻告诉你�必会与你同行的那条路？</w:t>
      </w:r>
      <w:r>
        <w:rPr>
          <w:rFonts w:eastAsia="黑體-簡" w:cs="黑體-簡" w:ascii="黑體-簡" w:hAnsi="黑體-簡"/>
        </w:rPr>
        <w:t>5�</w:t>
      </w:r>
      <w:r>
        <w:rPr>
          <w:rFonts w:ascii="黑體-簡" w:hAnsi="黑體-簡" w:cs="黑體-簡" w:eastAsia="黑體-簡"/>
        </w:rPr>
        <w:t>的祝福定会降临于你，就如天父的圣爱必降临于�。</w:t>
      </w:r>
      <w:r>
        <w:rPr>
          <w:rFonts w:eastAsia="黑體-簡" w:cs="黑體-簡" w:ascii="黑體-簡" w:hAnsi="黑體-簡"/>
        </w:rPr>
        <w:t>6�</w:t>
      </w:r>
      <w:r>
        <w:rPr>
          <w:rFonts w:ascii="黑體-簡" w:hAnsi="黑體-簡" w:cs="黑體-簡" w:eastAsia="黑體-簡"/>
        </w:rPr>
        <w:t>对你的感激，超乎你的理解，因你帮�挣脱了锁链，得以与你同行，一起迈向天父的家乡。</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远古的仇恨正由世上消逝。</w:t>
      </w:r>
      <w:r>
        <w:rPr>
          <w:rFonts w:eastAsia="黑體-簡" w:cs="黑體-簡" w:ascii="黑體-簡" w:hAnsi="黑體-簡"/>
        </w:rPr>
        <w:t>2</w:t>
      </w:r>
      <w:r>
        <w:rPr>
          <w:rFonts w:ascii="黑體-簡" w:hAnsi="黑體-簡" w:cs="黑體-簡" w:eastAsia="黑體-簡"/>
        </w:rPr>
        <w:t xml:space="preserve">所有的嗔恨与恐怖也随之而去。 </w:t>
      </w:r>
      <w:r>
        <w:rPr>
          <w:rFonts w:eastAsia="黑體-簡" w:cs="黑體-簡" w:ascii="黑體-簡" w:hAnsi="黑體-簡"/>
        </w:rPr>
        <w:t>3</w:t>
      </w:r>
      <w:r>
        <w:rPr>
          <w:rFonts w:ascii="黑體-簡" w:hAnsi="黑體-簡" w:cs="黑體-簡" w:eastAsia="黑體-簡"/>
        </w:rPr>
        <w:t>不要再回头张望了，因你心中真正想要的都在你前面。</w:t>
      </w:r>
      <w:r>
        <w:rPr>
          <w:rFonts w:eastAsia="黑體-簡" w:cs="黑體-簡" w:ascii="黑體-簡" w:hAnsi="黑體-簡"/>
        </w:rPr>
        <w:t>4</w:t>
      </w:r>
      <w:r>
        <w:rPr>
          <w:rFonts w:ascii="黑體-簡" w:hAnsi="黑體-簡" w:cs="黑體-簡" w:eastAsia="黑體-簡"/>
        </w:rPr>
        <w:t xml:space="preserve">放下这世界吧！ </w:t>
      </w:r>
      <w:r>
        <w:rPr>
          <w:rFonts w:eastAsia="黑體-簡" w:cs="黑體-簡" w:ascii="黑體-簡" w:hAnsi="黑體-簡"/>
        </w:rPr>
        <w:t>5</w:t>
      </w:r>
      <w:r>
        <w:rPr>
          <w:rFonts w:ascii="黑體-簡" w:hAnsi="黑體-簡" w:cs="黑體-簡" w:eastAsia="黑體-簡"/>
        </w:rPr>
        <w:t xml:space="preserve">但不是牺牲。 </w:t>
      </w:r>
      <w:r>
        <w:rPr>
          <w:rFonts w:eastAsia="黑體-簡" w:cs="黑體-簡" w:ascii="黑體-簡" w:hAnsi="黑體-簡"/>
        </w:rPr>
        <w:t>6</w:t>
      </w:r>
      <w:r>
        <w:rPr>
          <w:rFonts w:ascii="黑體-簡" w:hAnsi="黑體-簡" w:cs="黑體-簡" w:eastAsia="黑體-簡"/>
        </w:rPr>
        <w:t>因你从未真正想要过它。</w:t>
      </w:r>
      <w:r>
        <w:rPr>
          <w:rFonts w:eastAsia="黑體-簡" w:cs="黑體-簡" w:ascii="黑體-簡" w:hAnsi="黑體-簡"/>
        </w:rPr>
        <w:t>7</w:t>
      </w:r>
      <w:r>
        <w:rPr>
          <w:rFonts w:ascii="黑體-簡" w:hAnsi="黑體-簡" w:cs="黑體-簡" w:eastAsia="黑體-簡"/>
        </w:rPr>
        <w:t>你在此地所寻找的幸福，哪一样不曾带给你痛苦？</w:t>
      </w:r>
      <w:r>
        <w:rPr>
          <w:rFonts w:eastAsia="黑體-簡" w:cs="黑體-簡" w:ascii="黑體-簡" w:hAnsi="黑體-簡"/>
        </w:rPr>
        <w:t>8</w:t>
      </w:r>
      <w:r>
        <w:rPr>
          <w:rFonts w:ascii="黑體-簡" w:hAnsi="黑體-簡" w:cs="黑體-簡" w:eastAsia="黑體-簡"/>
        </w:rPr>
        <w:t>你可享受过一刻的满足而没有付出痛苦且可怕的代价？</w:t>
      </w:r>
      <w:r>
        <w:rPr>
          <w:rFonts w:eastAsia="黑體-簡" w:cs="黑體-簡" w:ascii="黑體-簡" w:hAnsi="黑體-簡"/>
        </w:rPr>
        <w:t>9</w:t>
      </w:r>
      <w:r>
        <w:rPr>
          <w:rFonts w:ascii="黑體-簡" w:hAnsi="黑體-簡" w:cs="黑體-簡" w:eastAsia="黑體-簡"/>
        </w:rPr>
        <w:t>喜悦本是无价的。</w:t>
      </w:r>
      <w:r>
        <w:rPr>
          <w:rFonts w:eastAsia="黑體-簡" w:cs="黑體-簡" w:ascii="黑體-簡" w:hAnsi="黑體-簡"/>
        </w:rPr>
        <w:t>10</w:t>
      </w:r>
      <w:r>
        <w:rPr>
          <w:rFonts w:ascii="黑體-簡" w:hAnsi="黑體-簡" w:cs="黑體-簡" w:eastAsia="黑體-簡"/>
        </w:rPr>
        <w:t>那是你神圣的权力；凡是你付代价而换来的，都不是幸福。</w:t>
      </w:r>
      <w:r>
        <w:rPr>
          <w:rFonts w:eastAsia="黑體-簡" w:cs="黑體-簡" w:ascii="黑體-簡" w:hAnsi="黑體-簡"/>
        </w:rPr>
        <w:t>11</w:t>
      </w:r>
      <w:r>
        <w:rPr>
          <w:rFonts w:ascii="黑體-簡" w:hAnsi="黑體-簡" w:cs="黑體-簡" w:eastAsia="黑體-簡"/>
        </w:rPr>
        <w:t>诚实以对吧！如此，你才会</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加快脚步，不再回顾你在此的经验而受它的蒙骗。</w:t>
      </w:r>
      <w:r>
        <w:rPr>
          <w:rFonts w:eastAsia="黑體-簡" w:cs="黑體-簡" w:ascii="黑體-簡" w:hAnsi="黑體-簡"/>
        </w:rPr>
        <w:t>12</w:t>
      </w:r>
      <w:r>
        <w:rPr>
          <w:rFonts w:ascii="黑體-簡" w:hAnsi="黑體-簡" w:cs="黑體-簡" w:eastAsia="黑體-簡"/>
        </w:rPr>
        <w:t>那些经验仍会向你索取苛刻的代价与可悲的遗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谨以诚实之心回顾吧！</w:t>
      </w:r>
      <w:r>
        <w:rPr>
          <w:rFonts w:eastAsia="黑體-簡" w:cs="黑體-簡" w:ascii="黑體-簡" w:hAnsi="黑體-簡"/>
        </w:rPr>
        <w:t>2</w:t>
      </w:r>
      <w:r>
        <w:rPr>
          <w:rFonts w:ascii="黑體-簡" w:hAnsi="黑體-簡" w:cs="黑體-簡" w:eastAsia="黑體-簡"/>
        </w:rPr>
        <w:t>当偶像再来引诱你时，记住这几句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除了罪咎以外，偶像从未给过你其它的</w:t>
      </w:r>
      <w:r>
        <w:rPr>
          <w:rFonts w:eastAsia="黑體-簡" w:cs="黑體-簡" w:ascii="黑體-簡" w:hAnsi="黑體-簡"/>
        </w:rPr>
        <w:t>"</w:t>
      </w:r>
      <w:r>
        <w:rPr>
          <w:rFonts w:ascii="黑體-簡" w:hAnsi="黑體-簡" w:cs="黑體-簡" w:eastAsia="黑體-簡"/>
        </w:rPr>
        <w:t>礼物</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4</w:t>
      </w:r>
      <w:r>
        <w:rPr>
          <w:rFonts w:ascii="黑體-簡" w:hAnsi="黑體-簡" w:cs="黑體-簡" w:eastAsia="黑體-簡"/>
        </w:rPr>
        <w:t>你为每个礼物都曾付出痛苦的代价，而且付出的不只你一个人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因此，对你的弟兄仁慈一点吧！</w:t>
      </w:r>
      <w:r>
        <w:rPr>
          <w:rFonts w:eastAsia="黑體-簡" w:cs="黑體-簡" w:ascii="黑體-簡" w:hAnsi="黑體-簡"/>
        </w:rPr>
        <w:t>6</w:t>
      </w:r>
      <w:r>
        <w:rPr>
          <w:rFonts w:ascii="黑體-簡" w:hAnsi="黑體-簡" w:cs="黑體-簡" w:eastAsia="黑體-簡"/>
        </w:rPr>
        <w:t>不要再漫不经心地挑选偶像了，记住，他得和你付出同等的代价。</w:t>
      </w:r>
      <w:r>
        <w:rPr>
          <w:rFonts w:eastAsia="黑體-簡" w:cs="黑體-簡" w:ascii="黑體-簡" w:hAnsi="黑體-簡"/>
        </w:rPr>
        <w:t>7</w:t>
      </w:r>
      <w:r>
        <w:rPr>
          <w:rFonts w:ascii="黑體-簡" w:hAnsi="黑體-簡" w:cs="黑體-簡" w:eastAsia="黑體-簡"/>
        </w:rPr>
        <w:t>你若回头，也会耽搁了他，你就不会看见自己所握着的究竟是谁的手。</w:t>
      </w:r>
      <w:r>
        <w:rPr>
          <w:rFonts w:eastAsia="黑體-簡" w:cs="黑體-簡" w:ascii="黑體-簡" w:hAnsi="黑體-簡"/>
        </w:rPr>
        <w:t>8</w:t>
      </w:r>
      <w:r>
        <w:rPr>
          <w:rFonts w:ascii="黑體-簡" w:hAnsi="黑體-簡" w:cs="黑體-簡" w:eastAsia="黑體-簡"/>
        </w:rPr>
        <w:t>因此，怀着欢悦的心，以希望的脉动，而非恐惧的悸动，踏着自信的脚步，向前看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上主的旨意永远存于那些紧握着彼此的手的人们心中。</w:t>
      </w:r>
      <w:r>
        <w:rPr>
          <w:rFonts w:eastAsia="黑體-簡" w:cs="黑體-簡" w:ascii="黑體-簡" w:hAnsi="黑體-簡"/>
        </w:rPr>
        <w:t>2</w:t>
      </w:r>
      <w:r>
        <w:rPr>
          <w:rFonts w:ascii="黑體-簡" w:hAnsi="黑體-簡" w:cs="黑體-簡" w:eastAsia="黑體-簡"/>
        </w:rPr>
        <w:t>在此之前，他们还会把�当成仇人看待。</w:t>
      </w:r>
      <w:r>
        <w:rPr>
          <w:rFonts w:eastAsia="黑體-簡" w:cs="黑體-簡" w:ascii="黑體-簡" w:hAnsi="黑體-簡"/>
        </w:rPr>
        <w:t>3</w:t>
      </w:r>
      <w:r>
        <w:rPr>
          <w:rFonts w:ascii="黑體-簡" w:hAnsi="黑體-簡" w:cs="黑體-簡" w:eastAsia="黑體-簡"/>
        </w:rPr>
        <w:t>一旦联手，同心一志以后，才会豁然了悟，原来他们只有一个意愿。</w:t>
      </w:r>
      <w:r>
        <w:rPr>
          <w:rFonts w:eastAsia="黑體-簡" w:cs="黑體-簡" w:ascii="黑體-簡" w:hAnsi="黑體-簡"/>
        </w:rPr>
        <w:t>4</w:t>
      </w:r>
      <w:r>
        <w:rPr>
          <w:rFonts w:ascii="黑體-簡" w:hAnsi="黑體-簡" w:cs="黑體-簡" w:eastAsia="黑體-簡"/>
        </w:rPr>
        <w:t>如此，上主的旨意必会进入他们的意识中。</w:t>
      </w:r>
      <w:r>
        <w:rPr>
          <w:rFonts w:eastAsia="黑體-簡" w:cs="黑體-簡" w:ascii="黑體-簡" w:hAnsi="黑體-簡"/>
        </w:rPr>
        <w:t>5</w:t>
      </w:r>
      <w:r>
        <w:rPr>
          <w:rFonts w:ascii="黑體-簡" w:hAnsi="黑體-簡" w:cs="黑體-簡" w:eastAsia="黑體-簡"/>
        </w:rPr>
        <w:t>他们很快就会记起来，那正是他们自己的意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宽恕的道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愤怒的借口是绝对无法立足的。</w:t>
      </w:r>
      <w:r>
        <w:rPr>
          <w:rFonts w:eastAsia="黑體-簡" w:cs="黑體-簡" w:ascii="黑體-簡" w:hAnsi="黑體-簡"/>
        </w:rPr>
        <w:t>2</w:t>
      </w:r>
      <w:r>
        <w:rPr>
          <w:rFonts w:ascii="黑體-簡" w:hAnsi="黑體-簡" w:cs="黑體-簡" w:eastAsia="黑體-簡"/>
        </w:rPr>
        <w:t>攻击也是毫无理由的。</w:t>
      </w:r>
      <w:r>
        <w:rPr>
          <w:rFonts w:eastAsia="黑體-簡" w:cs="黑體-簡" w:ascii="黑體-簡" w:hAnsi="黑體-簡"/>
        </w:rPr>
        <w:t>3</w:t>
      </w:r>
      <w:r>
        <w:rPr>
          <w:rFonts w:ascii="黑體-簡" w:hAnsi="黑體-簡" w:cs="黑體-簡" w:eastAsia="黑體-簡"/>
        </w:rPr>
        <w:t>摆脱恐惧必须由此开始，也是在此完成的。</w:t>
      </w:r>
      <w:r>
        <w:rPr>
          <w:rFonts w:eastAsia="黑體-簡" w:cs="黑體-簡" w:ascii="黑體-簡" w:hAnsi="黑體-簡"/>
        </w:rPr>
        <w:t>4</w:t>
      </w:r>
      <w:r>
        <w:rPr>
          <w:rFonts w:ascii="黑體-簡" w:hAnsi="黑體-簡" w:cs="黑體-簡" w:eastAsia="黑體-簡"/>
        </w:rPr>
        <w:t>真实的世界就在这儿取代了恐怖之梦。</w:t>
      </w:r>
      <w:r>
        <w:rPr>
          <w:rFonts w:eastAsia="黑體-簡" w:cs="黑體-簡" w:ascii="黑體-簡" w:hAnsi="黑體-簡"/>
        </w:rPr>
        <w:t>5</w:t>
      </w:r>
      <w:r>
        <w:rPr>
          <w:rFonts w:ascii="黑體-簡" w:hAnsi="黑體-簡" w:cs="黑體-簡" w:eastAsia="黑體-簡"/>
        </w:rPr>
        <w:t>这是宽恕的基础，而且最自然不过了。</w:t>
      </w:r>
      <w:r>
        <w:rPr>
          <w:rFonts w:eastAsia="黑體-簡" w:cs="黑體-簡" w:ascii="黑體-簡" w:hAnsi="黑體-簡"/>
        </w:rPr>
        <w:t>6</w:t>
      </w:r>
      <w:r>
        <w:rPr>
          <w:rFonts w:ascii="黑體-簡" w:hAnsi="黑體-簡" w:cs="黑體-簡" w:eastAsia="黑體-簡"/>
        </w:rPr>
        <w:t>没有人要求你在理当攻击之处原谅对方。</w:t>
      </w:r>
      <w:r>
        <w:rPr>
          <w:rFonts w:eastAsia="黑體-簡" w:cs="黑體-簡" w:ascii="黑體-簡" w:hAnsi="黑體-簡"/>
        </w:rPr>
        <w:t>7</w:t>
      </w:r>
      <w:r>
        <w:rPr>
          <w:rFonts w:ascii="黑體-簡" w:hAnsi="黑體-簡" w:cs="黑體-簡" w:eastAsia="黑體-簡"/>
        </w:rPr>
        <w:t>因为那意味着你宽恕的罪真的存在，只是你故意视而不见罢了。</w:t>
      </w:r>
      <w:r>
        <w:rPr>
          <w:rFonts w:eastAsia="黑體-簡" w:cs="黑體-簡" w:ascii="黑體-簡" w:hAnsi="黑體-簡"/>
        </w:rPr>
        <w:t>8</w:t>
      </w:r>
      <w:r>
        <w:rPr>
          <w:rFonts w:ascii="黑體-簡" w:hAnsi="黑體-簡" w:cs="黑體-簡" w:eastAsia="黑體-簡"/>
        </w:rPr>
        <w:t>这不是原谅。</w:t>
      </w:r>
      <w:r>
        <w:rPr>
          <w:rFonts w:eastAsia="黑體-簡" w:cs="黑體-簡" w:ascii="黑體-簡" w:hAnsi="黑體-簡"/>
        </w:rPr>
        <w:t>9</w:t>
      </w:r>
      <w:r>
        <w:rPr>
          <w:rFonts w:ascii="黑體-簡" w:hAnsi="黑體-簡" w:cs="黑體-簡" w:eastAsia="黑體-簡"/>
        </w:rPr>
        <w:t xml:space="preserve">因它假定了你以原谅作为那有形攻击的答复，这种反应实在不合情理。 </w:t>
      </w:r>
      <w:r>
        <w:rPr>
          <w:rFonts w:eastAsia="黑體-簡" w:cs="黑體-簡" w:ascii="黑體-簡" w:hAnsi="黑體-簡"/>
        </w:rPr>
        <w:t>10</w:t>
      </w:r>
      <w:r>
        <w:rPr>
          <w:rFonts w:ascii="黑體-簡" w:hAnsi="黑體-簡" w:cs="黑體-簡" w:eastAsia="黑體-簡"/>
        </w:rPr>
        <w:t>这种原谅很不恰当，因为它给在不配得到它的地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原谅一向都是合情合理的。</w:t>
      </w:r>
      <w:r>
        <w:rPr>
          <w:rFonts w:eastAsia="黑體-簡" w:cs="黑體-簡" w:ascii="黑體-簡" w:hAnsi="黑體-簡"/>
        </w:rPr>
        <w:t>2</w:t>
      </w:r>
      <w:r>
        <w:rPr>
          <w:rFonts w:ascii="黑體-簡" w:hAnsi="黑體-簡" w:cs="黑體-簡" w:eastAsia="黑體-簡"/>
        </w:rPr>
        <w:t>一定是有凭有据的。</w:t>
      </w:r>
      <w:r>
        <w:rPr>
          <w:rFonts w:eastAsia="黑體-簡" w:cs="黑體-簡" w:ascii="黑體-簡" w:hAnsi="黑體-簡"/>
        </w:rPr>
        <w:t>3</w:t>
      </w:r>
      <w:r>
        <w:rPr>
          <w:rFonts w:ascii="黑體-簡" w:hAnsi="黑體-簡" w:cs="黑體-簡" w:eastAsia="黑體-簡"/>
        </w:rPr>
        <w:t xml:space="preserve">你并非宽恕一件不可宽恕的事，也不是故意漠视那该受惩罚的真实攻击。 </w:t>
      </w:r>
      <w:r>
        <w:rPr>
          <w:rFonts w:eastAsia="黑體-簡" w:cs="黑體-簡" w:ascii="黑體-簡" w:hAnsi="黑體-簡"/>
        </w:rPr>
        <w:t>4</w:t>
      </w:r>
      <w:r>
        <w:rPr>
          <w:rFonts w:ascii="黑體-簡" w:hAnsi="黑體-簡" w:cs="黑體-簡" w:eastAsia="黑體-簡"/>
        </w:rPr>
        <w:t xml:space="preserve">救恩不会要求你以违反自然的方式回应，那对真相是很不恰当的。 </w:t>
      </w:r>
      <w:r>
        <w:rPr>
          <w:rFonts w:eastAsia="黑體-簡" w:cs="黑體-簡" w:ascii="黑體-簡" w:hAnsi="黑體-簡"/>
        </w:rPr>
        <w:t>5</w:t>
      </w:r>
      <w:r>
        <w:rPr>
          <w:rFonts w:ascii="黑體-簡" w:hAnsi="黑體-簡" w:cs="黑體-簡" w:eastAsia="黑體-簡"/>
        </w:rPr>
        <w:t>反之，它只是要求你合情合理地反应</w:t>
      </w:r>
      <w:r>
        <w:rPr>
          <w:rFonts w:eastAsia="黑體-簡" w:cs="黑體-簡" w:ascii="黑體-簡" w:hAnsi="黑體-簡"/>
        </w:rPr>
        <w:t>,</w:t>
      </w:r>
      <w:r>
        <w:rPr>
          <w:rFonts w:ascii="黑體-簡" w:hAnsi="黑體-簡" w:cs="黑體-簡" w:eastAsia="黑體-簡"/>
        </w:rPr>
        <w:t>不把从未发生过的事当真。</w:t>
      </w:r>
      <w:r>
        <w:rPr>
          <w:rFonts w:eastAsia="黑體-簡" w:cs="黑體-簡" w:ascii="黑體-簡" w:hAnsi="黑體-簡"/>
        </w:rPr>
        <w:t>6</w:t>
      </w:r>
      <w:r>
        <w:rPr>
          <w:rFonts w:ascii="黑體-簡" w:hAnsi="黑體-簡" w:cs="黑體-簡" w:eastAsia="黑體-簡"/>
        </w:rPr>
        <w:t>如果原谅是没有道理的，要你以宽恕回报攻击，就等于要求你牺牲自己的权益。</w:t>
      </w:r>
      <w:r>
        <w:rPr>
          <w:rFonts w:eastAsia="黑體-簡" w:cs="黑體-簡" w:ascii="黑體-簡" w:hAnsi="黑體-簡"/>
        </w:rPr>
        <w:t>7</w:t>
      </w:r>
      <w:r>
        <w:rPr>
          <w:rFonts w:ascii="黑體-簡" w:hAnsi="黑體-簡" w:cs="黑體-簡" w:eastAsia="黑體-簡"/>
        </w:rPr>
        <w:t>但它仅要求你看出，那只是因犯错、受困而向外求助的信号，对此宽恕乃是理所当然的回应方式。</w:t>
      </w:r>
      <w:r>
        <w:rPr>
          <w:rFonts w:eastAsia="黑體-簡" w:cs="黑體-簡" w:ascii="黑體-簡" w:hAnsi="黑體-簡"/>
        </w:rPr>
        <w:t>8</w:t>
      </w:r>
      <w:r>
        <w:rPr>
          <w:rFonts w:ascii="黑體-簡" w:hAnsi="黑體-簡" w:cs="黑體-簡" w:eastAsia="黑體-簡"/>
        </w:rPr>
        <w:t>宽恕是唯一健全而正常的回应。</w:t>
      </w:r>
      <w:r>
        <w:rPr>
          <w:rFonts w:eastAsia="黑體-簡" w:cs="黑體-簡" w:ascii="黑體-簡" w:hAnsi="黑體-簡"/>
        </w:rPr>
        <w:t>9</w:t>
      </w:r>
      <w:r>
        <w:rPr>
          <w:rFonts w:ascii="黑體-簡" w:hAnsi="黑體-簡" w:cs="黑體-簡" w:eastAsia="黑體-簡"/>
        </w:rPr>
        <w:t>如此，你才不致牺牲自己的权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若要让真实的世界取代恐怖的梦境，你唯一需要改变的，即是这番了解。</w:t>
      </w:r>
      <w:r>
        <w:rPr>
          <w:rFonts w:eastAsia="黑體-簡" w:cs="黑體-簡" w:ascii="黑體-簡" w:hAnsi="黑體-簡"/>
        </w:rPr>
        <w:t>2</w:t>
      </w:r>
      <w:r>
        <w:rPr>
          <w:rFonts w:ascii="黑體-簡" w:hAnsi="黑體-簡" w:cs="黑體-簡" w:eastAsia="黑體-簡"/>
        </w:rPr>
        <w:t>唯有攻击找到借口时，恐惧才会生起；它若有真实的存在理由，那么原谅就无立足之地了。</w:t>
      </w:r>
      <w:r>
        <w:rPr>
          <w:rFonts w:eastAsia="黑體-簡" w:cs="黑體-簡" w:ascii="黑體-簡" w:hAnsi="黑體-簡"/>
        </w:rPr>
        <w:t>3</w:t>
      </w:r>
      <w:r>
        <w:rPr>
          <w:rFonts w:ascii="黑體-簡" w:hAnsi="黑體-簡" w:cs="黑體-簡" w:eastAsia="黑體-簡"/>
        </w:rPr>
        <w:t>只有当你认出宽恕的理由不只相当真实</w:t>
      </w:r>
      <w:r>
        <w:rPr>
          <w:rFonts w:eastAsia="黑體-簡" w:cs="黑體-簡" w:ascii="黑體-簡" w:hAnsi="黑體-簡"/>
        </w:rPr>
        <w:t>,</w:t>
      </w:r>
      <w:r>
        <w:rPr>
          <w:rFonts w:ascii="黑體-簡" w:hAnsi="黑體-簡" w:cs="黑體-簡" w:eastAsia="黑體-簡"/>
        </w:rPr>
        <w:t>而且全然合乎情理时，真实的世界才有实现的可能。</w:t>
      </w:r>
      <w:r>
        <w:rPr>
          <w:rFonts w:eastAsia="黑體-簡" w:cs="黑體-簡" w:ascii="黑體-簡" w:hAnsi="黑體-簡"/>
        </w:rPr>
        <w:t>4</w:t>
      </w:r>
      <w:r>
        <w:rPr>
          <w:rFonts w:ascii="黑體-簡" w:hAnsi="黑體-簡" w:cs="黑體-簡" w:eastAsia="黑體-簡"/>
        </w:rPr>
        <w:t>你若认为这礼物不伦不类</w:t>
      </w:r>
      <w:r>
        <w:rPr>
          <w:rFonts w:eastAsia="黑體-簡" w:cs="黑體-簡" w:ascii="黑體-簡" w:hAnsi="黑體-簡"/>
        </w:rPr>
        <w:t>,</w:t>
      </w:r>
      <w:r>
        <w:rPr>
          <w:rFonts w:ascii="黑體-簡" w:hAnsi="黑體-簡" w:cs="黑體-簡" w:eastAsia="黑體-簡"/>
        </w:rPr>
        <w:t>它就只好抬出你愿</w:t>
      </w:r>
      <w:r>
        <w:rPr>
          <w:rFonts w:eastAsia="黑體-簡" w:cs="黑體-簡" w:ascii="黑體-簡" w:hAnsi="黑體-簡"/>
        </w:rPr>
        <w:t>"</w:t>
      </w:r>
      <w:r>
        <w:rPr>
          <w:rFonts w:ascii="黑體-簡" w:hAnsi="黑體-簡" w:cs="黑體-簡" w:eastAsia="黑體-簡"/>
        </w:rPr>
        <w:t>宽恕</w:t>
      </w:r>
      <w:r>
        <w:rPr>
          <w:rFonts w:eastAsia="黑體-簡" w:cs="黑體-簡" w:ascii="黑體-簡" w:hAnsi="黑體-簡"/>
        </w:rPr>
        <w:t>"</w:t>
      </w:r>
      <w:r>
        <w:rPr>
          <w:rFonts w:ascii="黑體-簡" w:hAnsi="黑體-簡" w:cs="黑體-簡" w:eastAsia="黑體-簡"/>
        </w:rPr>
        <w:t>的罪咎来。</w:t>
      </w:r>
      <w:r>
        <w:rPr>
          <w:rFonts w:eastAsia="黑體-簡" w:cs="黑體-簡" w:ascii="黑體-簡" w:hAnsi="黑體-簡"/>
        </w:rPr>
        <w:t>5</w:t>
      </w:r>
      <w:r>
        <w:rPr>
          <w:rFonts w:ascii="黑體-簡" w:hAnsi="黑體-簡" w:cs="黑體-簡" w:eastAsia="黑體-簡"/>
        </w:rPr>
        <w:t>没有道理的宽恕乃是一种攻击。</w:t>
      </w:r>
      <w:r>
        <w:rPr>
          <w:rFonts w:eastAsia="黑體-簡" w:cs="黑體-簡" w:ascii="黑體-簡" w:hAnsi="黑體-簡"/>
        </w:rPr>
        <w:t>6</w:t>
      </w:r>
      <w:r>
        <w:rPr>
          <w:rFonts w:ascii="黑體-簡" w:hAnsi="黑體-簡" w:cs="黑體-簡" w:eastAsia="黑體-簡"/>
        </w:rPr>
        <w:t>整个世界所给的尽是这种宽恕。</w:t>
      </w:r>
      <w:r>
        <w:rPr>
          <w:rFonts w:eastAsia="黑體-簡" w:cs="黑體-簡" w:ascii="黑體-簡" w:hAnsi="黑體-簡"/>
        </w:rPr>
        <w:t>7</w:t>
      </w:r>
      <w:r>
        <w:rPr>
          <w:rFonts w:ascii="黑體-簡" w:hAnsi="黑體-簡" w:cs="黑體-簡" w:eastAsia="黑體-簡"/>
        </w:rPr>
        <w:t>它有时也会原谅</w:t>
      </w:r>
      <w:r>
        <w:rPr>
          <w:rFonts w:eastAsia="黑體-簡" w:cs="黑體-簡" w:ascii="黑體-簡" w:hAnsi="黑體-簡"/>
        </w:rPr>
        <w:t>"</w:t>
      </w:r>
      <w:r>
        <w:rPr>
          <w:rFonts w:ascii="黑體-簡" w:hAnsi="黑體-簡" w:cs="黑體-簡" w:eastAsia="黑體-簡"/>
        </w:rPr>
        <w:t>罪人</w:t>
      </w:r>
      <w:r>
        <w:rPr>
          <w:rFonts w:eastAsia="黑體-簡" w:cs="黑體-簡" w:ascii="黑體-簡" w:hAnsi="黑體-簡"/>
        </w:rPr>
        <w:t>"</w:t>
      </w:r>
      <w:r>
        <w:rPr>
          <w:rFonts w:ascii="黑體-簡" w:hAnsi="黑體-簡" w:cs="黑體-簡" w:eastAsia="黑體-簡"/>
        </w:rPr>
        <w:t>，但始终忘不了他们所犯的罪过。</w:t>
      </w:r>
      <w:r>
        <w:rPr>
          <w:rFonts w:eastAsia="黑體-簡" w:cs="黑體-簡" w:ascii="黑體-簡" w:hAnsi="黑體-簡"/>
        </w:rPr>
        <w:t>8</w:t>
      </w:r>
      <w:r>
        <w:rPr>
          <w:rFonts w:ascii="黑體-簡" w:hAnsi="黑體-簡" w:cs="黑體-簡" w:eastAsia="黑體-簡"/>
        </w:rPr>
        <w:t>结果</w:t>
      </w:r>
      <w:r>
        <w:rPr>
          <w:rFonts w:eastAsia="黑體-簡" w:cs="黑體-簡" w:ascii="黑體-簡" w:hAnsi="黑體-簡"/>
        </w:rPr>
        <w:t>,</w:t>
      </w:r>
      <w:r>
        <w:rPr>
          <w:rFonts w:ascii="黑體-簡" w:hAnsi="黑體-簡" w:cs="黑體-簡" w:eastAsia="黑體-簡"/>
        </w:rPr>
        <w:t>他们还是不配获得它给的宽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世界就是利用这种假宽恕，来活络罪的意识。 </w:t>
      </w:r>
      <w:r>
        <w:rPr>
          <w:rFonts w:eastAsia="黑體-簡" w:cs="黑體-簡" w:ascii="黑體-簡" w:hAnsi="黑體-簡"/>
        </w:rPr>
        <w:t>2</w:t>
      </w:r>
      <w:r>
        <w:rPr>
          <w:rFonts w:ascii="黑體-簡" w:hAnsi="黑體-簡" w:cs="黑體-簡" w:eastAsia="黑體-簡"/>
        </w:rPr>
        <w:t>上主既是正义的，�的宽恕便不可能是真的。</w:t>
      </w:r>
      <w:r>
        <w:rPr>
          <w:rFonts w:eastAsia="黑體-簡" w:cs="黑體-簡" w:ascii="黑體-簡" w:hAnsi="黑體-簡"/>
        </w:rPr>
        <w:t>3</w:t>
      </w:r>
      <w:r>
        <w:rPr>
          <w:rFonts w:ascii="黑體-簡" w:hAnsi="黑體-簡" w:cs="黑體-簡" w:eastAsia="黑體-簡"/>
        </w:rPr>
        <w:t>人们既不配受到宽恕，畏惧上主则成了必然的结果。</w:t>
      </w:r>
      <w:r>
        <w:rPr>
          <w:rFonts w:eastAsia="黑體-簡" w:cs="黑體-簡" w:ascii="黑體-簡" w:hAnsi="黑體-簡"/>
        </w:rPr>
        <w:t>4</w:t>
      </w:r>
      <w:r>
        <w:rPr>
          <w:rFonts w:ascii="黑體-簡" w:hAnsi="黑體-簡" w:cs="黑體-簡" w:eastAsia="黑體-簡"/>
        </w:rPr>
        <w:t>凡是视自己为有罪的，不可能不畏惧上主。</w:t>
      </w:r>
      <w:r>
        <w:rPr>
          <w:rFonts w:eastAsia="黑體-簡" w:cs="黑體-簡" w:ascii="黑體-簡" w:hAnsi="黑體-簡"/>
        </w:rPr>
        <w:t>5</w:t>
      </w:r>
      <w:r>
        <w:rPr>
          <w:rFonts w:ascii="黑體-簡" w:hAnsi="黑體-簡" w:cs="黑體-簡" w:eastAsia="黑體-簡"/>
        </w:rPr>
        <w:t>但只要他能宽恕别人，他就由此困境解脱了。</w:t>
      </w:r>
      <w:r>
        <w:rPr>
          <w:rFonts w:eastAsia="黑體-簡" w:cs="黑體-簡" w:ascii="黑體-簡" w:hAnsi="黑體-簡"/>
        </w:rPr>
        <w:t>6</w:t>
      </w:r>
      <w:r>
        <w:rPr>
          <w:rFonts w:ascii="黑體-簡" w:hAnsi="黑體-簡" w:cs="黑體-簡" w:eastAsia="黑體-簡"/>
        </w:rPr>
        <w:t>心灵如何看待自己，就会如何去想它的造物主。</w:t>
      </w:r>
      <w:r>
        <w:rPr>
          <w:rFonts w:eastAsia="黑體-簡" w:cs="黑體-簡" w:ascii="黑體-簡" w:hAnsi="黑體-簡"/>
        </w:rPr>
        <w:t>7</w:t>
      </w:r>
      <w:r>
        <w:rPr>
          <w:rFonts w:ascii="黑體-簡" w:hAnsi="黑體-簡" w:cs="黑體-簡" w:eastAsia="黑體-簡"/>
        </w:rPr>
        <w:t>你若认为弟兄理当受你原谅，你才会懂得宽恕原是你的权力，也是他的权力。</w:t>
      </w:r>
      <w:r>
        <w:rPr>
          <w:rFonts w:eastAsia="黑體-簡" w:cs="黑體-簡" w:ascii="黑體-簡" w:hAnsi="黑體-簡"/>
        </w:rPr>
        <w:t>8</w:t>
      </w:r>
      <w:r>
        <w:rPr>
          <w:rFonts w:ascii="黑體-簡" w:hAnsi="黑體-簡" w:cs="黑體-簡" w:eastAsia="黑體-簡"/>
        </w:rPr>
        <w:t>如此，你也不会认为上主会将你的弟兄不该承受的可怕审判施于你身上。</w:t>
      </w:r>
      <w:r>
        <w:rPr>
          <w:rFonts w:eastAsia="黑體-簡" w:cs="黑體-簡" w:ascii="黑體-簡" w:hAnsi="黑體-簡"/>
        </w:rPr>
        <w:t>9</w:t>
      </w:r>
      <w:r>
        <w:rPr>
          <w:rFonts w:ascii="黑體-簡" w:hAnsi="黑體-簡" w:cs="黑體-簡" w:eastAsia="黑體-簡"/>
        </w:rPr>
        <w:t>你该受的不会比他多，也不比他少，这就是真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宽恕若被视为人们应得之恩惠，才有救治之效。</w:t>
      </w:r>
      <w:r>
        <w:rPr>
          <w:rFonts w:eastAsia="黑體-簡" w:cs="黑體-簡" w:ascii="黑體-簡" w:hAnsi="黑體-簡"/>
        </w:rPr>
        <w:t>2</w:t>
      </w:r>
      <w:r>
        <w:rPr>
          <w:rFonts w:ascii="黑體-簡" w:hAnsi="黑體-簡" w:cs="黑體-簡" w:eastAsia="黑體-簡"/>
        </w:rPr>
        <w:t>它赋予奇迹漠视幻觉的力量。</w:t>
      </w:r>
      <w:r>
        <w:rPr>
          <w:rFonts w:eastAsia="黑體-簡" w:cs="黑體-簡" w:ascii="黑體-簡" w:hAnsi="黑體-簡"/>
        </w:rPr>
        <w:t>3</w:t>
      </w:r>
      <w:r>
        <w:rPr>
          <w:rFonts w:ascii="黑體-簡" w:hAnsi="黑體-簡" w:cs="黑體-簡" w:eastAsia="黑體-簡"/>
        </w:rPr>
        <w:t>你就是由此懂得自己必也受到了宽恕。</w:t>
      </w:r>
      <w:r>
        <w:rPr>
          <w:rFonts w:eastAsia="黑體-簡" w:cs="黑體-簡" w:ascii="黑體-簡" w:hAnsi="黑體-簡"/>
        </w:rPr>
        <w:t>4</w:t>
      </w:r>
      <w:r>
        <w:rPr>
          <w:rFonts w:ascii="黑體-簡" w:hAnsi="黑體-簡" w:cs="黑體-簡" w:eastAsia="黑體-簡"/>
        </w:rPr>
        <w:t>没有什么表相是无法轻忽的。</w:t>
      </w:r>
      <w:r>
        <w:rPr>
          <w:rFonts w:eastAsia="黑體-簡" w:cs="黑體-簡" w:ascii="黑體-簡" w:hAnsi="黑體-簡"/>
        </w:rPr>
        <w:t>5</w:t>
      </w:r>
      <w:r>
        <w:rPr>
          <w:rFonts w:ascii="黑體-簡" w:hAnsi="黑體-簡" w:cs="黑體-簡" w:eastAsia="黑體-簡"/>
        </w:rPr>
        <w:t xml:space="preserve">如果真有这类表相，那就得先有某种宽恕不了的罪才行； </w:t>
      </w:r>
      <w:r>
        <w:rPr>
          <w:rFonts w:eastAsia="黑體-簡" w:cs="黑體-簡" w:ascii="黑體-簡" w:hAnsi="黑體-簡"/>
        </w:rPr>
        <w:t>6</w:t>
      </w:r>
      <w:r>
        <w:rPr>
          <w:rFonts w:ascii="黑體-簡" w:hAnsi="黑體-簡" w:cs="黑體-簡" w:eastAsia="黑體-簡"/>
        </w:rPr>
        <w:t>也得有一种过错，不只是错误而已，尚且是一种特别的、永远无法改变、既无法纠正也摆脱不了的错误才行。</w:t>
      </w:r>
      <w:r>
        <w:rPr>
          <w:rFonts w:eastAsia="黑體-簡" w:cs="黑體-簡" w:ascii="黑體-簡" w:hAnsi="黑體-簡"/>
        </w:rPr>
        <w:t>7</w:t>
      </w:r>
      <w:r>
        <w:rPr>
          <w:rFonts w:ascii="黑體-簡" w:hAnsi="黑體-簡" w:cs="黑體-簡" w:eastAsia="黑體-簡"/>
        </w:rPr>
        <w:t>更得有一种错误，既具有废除造化的能力，还能营造另一个世界加以取代，并毁掉上主的旨意，才有此可能。</w:t>
      </w:r>
      <w:r>
        <w:rPr>
          <w:rFonts w:eastAsia="黑體-簡" w:cs="黑體-簡" w:ascii="黑體-簡" w:hAnsi="黑體-簡"/>
        </w:rPr>
        <w:t>8</w:t>
      </w:r>
      <w:r>
        <w:rPr>
          <w:rFonts w:ascii="黑體-簡" w:hAnsi="黑體-簡" w:cs="黑體-簡" w:eastAsia="黑體-簡"/>
        </w:rPr>
        <w:t>除非真有这种种可能，那些表相才抵制得了奇迹而不得治愈。</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若相信某些疾病及伤痛是宽恕无法治愈的，再没有比这信念更明确地证明了你心中渴望的其实是偶像崇拜。</w:t>
      </w:r>
      <w:r>
        <w:rPr>
          <w:rFonts w:eastAsia="黑體-簡" w:cs="黑體-簡" w:ascii="黑體-簡" w:hAnsi="黑體-簡"/>
        </w:rPr>
        <w:t>2</w:t>
      </w:r>
      <w:r>
        <w:rPr>
          <w:rFonts w:ascii="黑體-簡" w:hAnsi="黑體-簡" w:cs="黑體-簡" w:eastAsia="黑體-簡"/>
        </w:rPr>
        <w:t>这意味着你仍想保留某些偶像，还不打算一并放弃所有的偶像。</w:t>
      </w:r>
      <w:r>
        <w:rPr>
          <w:rFonts w:eastAsia="黑體-簡" w:cs="黑體-簡" w:ascii="黑體-簡" w:hAnsi="黑體-簡"/>
        </w:rPr>
        <w:t>3</w:t>
      </w:r>
      <w:r>
        <w:rPr>
          <w:rFonts w:ascii="黑體-簡" w:hAnsi="黑體-簡" w:cs="黑體-簡" w:eastAsia="黑體-簡"/>
        </w:rPr>
        <w:t>如此，你才会认为某些表相不只是表相，而是真实的。</w:t>
      </w:r>
      <w:r>
        <w:rPr>
          <w:rFonts w:eastAsia="黑體-簡" w:cs="黑體-簡" w:ascii="黑體-簡" w:hAnsi="黑體-簡"/>
        </w:rPr>
        <w:t>4</w:t>
      </w:r>
      <w:r>
        <w:rPr>
          <w:rFonts w:ascii="黑體-簡" w:hAnsi="黑體-簡" w:cs="黑體-簡" w:eastAsia="黑體-簡"/>
        </w:rPr>
        <w:t>不要被这种信念蒙蔽了，坚称某些表相会比其它的表相更难忽略。</w:t>
      </w:r>
      <w:r>
        <w:rPr>
          <w:rFonts w:eastAsia="黑體-簡" w:cs="黑體-簡" w:ascii="黑體-簡" w:hAnsi="黑體-簡"/>
        </w:rPr>
        <w:t>5</w:t>
      </w:r>
      <w:r>
        <w:rPr>
          <w:rFonts w:ascii="黑體-簡" w:hAnsi="黑體-簡" w:cs="黑體-簡" w:eastAsia="黑體-簡"/>
        </w:rPr>
        <w:t>它不过显示你认为宽恕必然有一限度。</w:t>
      </w:r>
      <w:r>
        <w:rPr>
          <w:rFonts w:eastAsia="黑體-簡" w:cs="黑體-簡" w:ascii="黑體-簡" w:hAnsi="黑體-簡"/>
        </w:rPr>
        <w:t>6</w:t>
      </w:r>
      <w:r>
        <w:rPr>
          <w:rFonts w:ascii="黑體-簡" w:hAnsi="黑體-簡" w:cs="黑體-簡" w:eastAsia="黑體-簡"/>
        </w:rPr>
        <w:t>并且为自己定了一个目标，只愿做到部分的原谅，及有限地脱离罪咎。</w:t>
      </w:r>
      <w:r>
        <w:rPr>
          <w:rFonts w:eastAsia="黑體-簡" w:cs="黑體-簡" w:ascii="黑體-簡" w:hAnsi="黑體-簡"/>
        </w:rPr>
        <w:t>7</w:t>
      </w:r>
      <w:r>
        <w:rPr>
          <w:rFonts w:ascii="黑體-簡" w:hAnsi="黑體-簡" w:cs="黑體-簡" w:eastAsia="黑體-簡"/>
        </w:rPr>
        <w:t>这正是你对自己以及那些好似在你身外之人的假宽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除非奇迹能够治愈所有的疾病，否则就表示它无救治的能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此言不虚。</w:t>
      </w:r>
      <w:r>
        <w:rPr>
          <w:rFonts w:eastAsia="黑體-簡" w:cs="黑體-簡" w:ascii="黑體-簡" w:hAnsi="黑體-簡"/>
        </w:rPr>
        <w:t>2</w:t>
      </w:r>
      <w:r>
        <w:rPr>
          <w:rFonts w:ascii="黑體-簡" w:hAnsi="黑體-簡" w:cs="黑體-簡" w:eastAsia="黑體-簡"/>
        </w:rPr>
        <w:t>奇迹的目的绝不是为了判断哪一种形式或哪一种表相才是真的。</w:t>
      </w:r>
      <w:r>
        <w:rPr>
          <w:rFonts w:eastAsia="黑體-簡" w:cs="黑體-簡" w:ascii="黑體-簡" w:hAnsi="黑體-簡"/>
        </w:rPr>
        <w:t>3</w:t>
      </w:r>
      <w:r>
        <w:rPr>
          <w:rFonts w:ascii="黑體-簡" w:hAnsi="黑體-簡" w:cs="黑體-簡" w:eastAsia="黑體-簡"/>
        </w:rPr>
        <w:t>如果真有一种表相是无法救治的，那么必有一个幻觉已成了真理的一部分。</w:t>
      </w:r>
      <w:r>
        <w:rPr>
          <w:rFonts w:eastAsia="黑體-簡" w:cs="黑體-簡" w:ascii="黑體-簡" w:hAnsi="黑體-簡"/>
        </w:rPr>
        <w:t>4</w:t>
      </w:r>
      <w:r>
        <w:rPr>
          <w:rFonts w:ascii="黑體-簡" w:hAnsi="黑體-簡" w:cs="黑體-簡" w:eastAsia="黑體-簡"/>
        </w:rPr>
        <w:t>那么，你就无法摆脱所有的罪咎，只能摆脱其中的一部分。</w:t>
      </w:r>
      <w:r>
        <w:rPr>
          <w:rFonts w:eastAsia="黑體-簡" w:cs="黑體-簡" w:ascii="黑體-簡" w:hAnsi="黑體-簡"/>
        </w:rPr>
        <w:t>5</w:t>
      </w:r>
      <w:r>
        <w:rPr>
          <w:rFonts w:ascii="黑體-簡" w:hAnsi="黑體-簡" w:cs="黑體-簡" w:eastAsia="黑體-簡"/>
        </w:rPr>
        <w:t>你必须全面宽恕上主之子。</w:t>
      </w:r>
      <w:r>
        <w:rPr>
          <w:rFonts w:eastAsia="黑體-簡" w:cs="黑體-簡" w:ascii="黑體-簡" w:hAnsi="黑體-簡"/>
        </w:rPr>
        <w:t>6</w:t>
      </w:r>
      <w:r>
        <w:rPr>
          <w:rFonts w:ascii="黑體-簡" w:hAnsi="黑體-簡" w:cs="黑體-簡" w:eastAsia="黑體-簡"/>
        </w:rPr>
        <w:t>否则你就会执着不放那破碎的自我形象，仍然不敢往内瞧，怕会在那儿找到摆脱偶像之道。</w:t>
      </w:r>
      <w:r>
        <w:rPr>
          <w:rFonts w:eastAsia="黑體-簡" w:cs="黑體-簡" w:ascii="黑體-簡" w:hAnsi="黑體-簡"/>
        </w:rPr>
        <w:t>7</w:t>
      </w:r>
      <w:r>
        <w:rPr>
          <w:rFonts w:ascii="黑體-簡" w:hAnsi="黑體-簡" w:cs="黑體-簡" w:eastAsia="黑體-簡"/>
        </w:rPr>
        <w:t>没有一种罪咎是宽恕不了的，这是救恩的基础。</w:t>
      </w:r>
      <w:r>
        <w:rPr>
          <w:rFonts w:eastAsia="黑體-簡" w:cs="黑體-簡" w:ascii="黑體-簡" w:hAnsi="黑體-簡"/>
        </w:rPr>
        <w:t>8</w:t>
      </w:r>
      <w:r>
        <w:rPr>
          <w:rFonts w:ascii="黑體-簡" w:hAnsi="黑體-簡" w:cs="黑體-簡" w:eastAsia="黑體-簡"/>
        </w:rPr>
        <w:t>因此，任何表相都不可能取代上主之子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怀着认出弟兄真相的愿心来看待他吧！</w:t>
      </w:r>
      <w:r>
        <w:rPr>
          <w:rFonts w:eastAsia="黑體-簡" w:cs="黑體-簡" w:ascii="黑體-簡" w:hAnsi="黑體-簡"/>
        </w:rPr>
        <w:t>2</w:t>
      </w:r>
      <w:r>
        <w:rPr>
          <w:rFonts w:ascii="黑體-簡" w:hAnsi="黑體-簡" w:cs="黑體-簡" w:eastAsia="黑體-簡"/>
        </w:rPr>
        <w:t>你愿他痊愈的愿心，不会将他任何部分剔除于外。</w:t>
      </w:r>
      <w:r>
        <w:rPr>
          <w:rFonts w:eastAsia="黑體-簡" w:cs="黑體-簡" w:ascii="黑體-簡" w:hAnsi="黑體-簡"/>
        </w:rPr>
        <w:t>3</w:t>
      </w:r>
      <w:r>
        <w:rPr>
          <w:rFonts w:ascii="黑體-簡" w:hAnsi="黑體-簡" w:cs="黑體-簡" w:eastAsia="黑體-簡"/>
        </w:rPr>
        <w:t>治愈就是重归完整。</w:t>
      </w:r>
      <w:r>
        <w:rPr>
          <w:rFonts w:eastAsia="黑體-簡" w:cs="黑體-簡" w:ascii="黑體-簡" w:hAnsi="黑體-簡"/>
        </w:rPr>
        <w:t>4</w:t>
      </w:r>
      <w:r>
        <w:rPr>
          <w:rFonts w:ascii="黑體-簡" w:hAnsi="黑體-簡" w:cs="黑體-簡" w:eastAsia="黑體-簡"/>
        </w:rPr>
        <w:t>凡是完整的，就不可能剔除任何一部分。</w:t>
      </w:r>
      <w:r>
        <w:rPr>
          <w:rFonts w:eastAsia="黑體-簡" w:cs="黑體-簡" w:ascii="黑體-簡" w:hAnsi="黑體-簡"/>
        </w:rPr>
        <w:t>5</w:t>
      </w:r>
      <w:r>
        <w:rPr>
          <w:rFonts w:ascii="黑體-簡" w:hAnsi="黑體-簡" w:cs="黑體-簡" w:eastAsia="黑體-簡"/>
        </w:rPr>
        <w:t>宽恕必须建基于这一体认上，并应十分庆幸没有一种疾病是奇迹治愈不了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上主之子是完美的，否则他就不是上主之子。</w:t>
      </w:r>
      <w:r>
        <w:rPr>
          <w:rFonts w:eastAsia="黑體-簡" w:cs="黑體-簡" w:ascii="黑體-簡" w:hAnsi="黑體-簡"/>
        </w:rPr>
        <w:t>2</w:t>
      </w:r>
      <w:r>
        <w:rPr>
          <w:rFonts w:ascii="黑體-簡" w:hAnsi="黑體-簡" w:cs="黑體-簡" w:eastAsia="黑體-簡"/>
        </w:rPr>
        <w:t>你若还认为他不配解脱罪咎所带来的一切后果及表相</w:t>
      </w:r>
      <w:r>
        <w:rPr>
          <w:rFonts w:eastAsia="黑體-簡" w:cs="黑體-簡" w:ascii="黑體-簡" w:hAnsi="黑體-簡"/>
        </w:rPr>
        <w:t>,</w:t>
      </w:r>
      <w:r>
        <w:rPr>
          <w:rFonts w:ascii="黑體-簡" w:hAnsi="黑體-簡" w:cs="黑體-簡" w:eastAsia="黑體-簡"/>
        </w:rPr>
        <w:t>你便无由知道他的真相。</w:t>
      </w:r>
      <w:r>
        <w:rPr>
          <w:rFonts w:eastAsia="黑體-簡" w:cs="黑體-簡" w:ascii="黑體-簡" w:hAnsi="黑體-簡"/>
        </w:rPr>
        <w:t>3</w:t>
      </w:r>
      <w:r>
        <w:rPr>
          <w:rFonts w:ascii="黑體-簡" w:hAnsi="黑體-簡" w:cs="黑體-簡" w:eastAsia="黑體-簡"/>
        </w:rPr>
        <w:t>你若想知道自己的真相，就必须这样看待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天父，为祢完美的圣子，我感谢祢；我将在他的荣耀内看见自己的荣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这话欢欣地表露出，没有任何邪恶能够克胜上主的旨意；也愉悦地承认，罪咎并没有如你所愿地把幻觉弄假成真。</w:t>
      </w:r>
      <w:r>
        <w:rPr>
          <w:rFonts w:eastAsia="黑體-簡" w:cs="黑體-簡" w:ascii="黑體-簡" w:hAnsi="黑體-簡"/>
        </w:rPr>
        <w:t>6</w:t>
      </w:r>
      <w:r>
        <w:rPr>
          <w:rFonts w:ascii="黑體-簡" w:hAnsi="黑體-簡" w:cs="黑體-簡" w:eastAsia="黑體-簡"/>
        </w:rPr>
        <w:t>真理无法表白得比这更清楚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怀着这种希望来看待弟兄吧；你就会了解，他不可能犯下任何足以改变他内在真理的错误。</w:t>
      </w:r>
      <w:r>
        <w:rPr>
          <w:rFonts w:eastAsia="黑體-簡" w:cs="黑體-簡" w:ascii="黑體-簡" w:hAnsi="黑體-簡"/>
        </w:rPr>
        <w:t>2</w:t>
      </w:r>
      <w:r>
        <w:rPr>
          <w:rFonts w:ascii="黑體-簡" w:hAnsi="黑體-簡" w:cs="黑體-簡" w:eastAsia="黑體-簡"/>
        </w:rPr>
        <w:t>那些没有后果的错误，并不难忽略过去。</w:t>
      </w:r>
      <w:r>
        <w:rPr>
          <w:rFonts w:eastAsia="黑體-簡" w:cs="黑體-簡" w:ascii="黑體-簡" w:hAnsi="黑體-簡"/>
        </w:rPr>
        <w:t>3</w:t>
      </w:r>
      <w:r>
        <w:rPr>
          <w:rFonts w:ascii="黑體-簡" w:hAnsi="黑體-簡" w:cs="黑體-簡" w:eastAsia="黑體-簡"/>
        </w:rPr>
        <w:t>但你若看到任何有能力把上主之子变成偶像之人，你是不会原谅他的。</w:t>
      </w:r>
      <w:r>
        <w:rPr>
          <w:rFonts w:eastAsia="黑體-簡" w:cs="黑體-簡" w:ascii="黑體-簡" w:hAnsi="黑體-簡"/>
        </w:rPr>
        <w:t>4</w:t>
      </w:r>
      <w:r>
        <w:rPr>
          <w:rFonts w:ascii="黑體-簡" w:hAnsi="黑體-簡" w:cs="黑體-簡" w:eastAsia="黑體-簡"/>
        </w:rPr>
        <w:t>因上主之子对你便成了一副阴森的形相与死亡的标志。</w:t>
      </w:r>
      <w:r>
        <w:rPr>
          <w:rFonts w:eastAsia="黑體-簡" w:cs="黑體-簡" w:ascii="黑體-簡" w:hAnsi="黑體-簡"/>
        </w:rPr>
        <w:t>5</w:t>
      </w:r>
      <w:r>
        <w:rPr>
          <w:rFonts w:ascii="黑體-簡" w:hAnsi="黑體-簡" w:cs="黑體-簡" w:eastAsia="黑體-簡"/>
        </w:rPr>
        <w:t>这岂会是你在人间的救主？</w:t>
      </w:r>
      <w:r>
        <w:rPr>
          <w:rFonts w:eastAsia="黑體-簡" w:cs="黑體-簡" w:ascii="黑體-簡" w:hAnsi="黑體-簡"/>
        </w:rPr>
        <w:t>6</w:t>
      </w:r>
      <w:r>
        <w:rPr>
          <w:rFonts w:ascii="黑體-簡" w:hAnsi="黑體-簡" w:cs="黑體-簡" w:eastAsia="黑體-簡"/>
        </w:rPr>
        <w:t>他的天父莫非错看了自己的圣子？</w:t>
      </w:r>
      <w:r>
        <w:rPr>
          <w:rFonts w:eastAsia="黑體-簡" w:cs="黑體-簡" w:ascii="黑體-簡" w:hAnsi="黑體-簡"/>
        </w:rPr>
        <w:t>7</w:t>
      </w:r>
      <w:r>
        <w:rPr>
          <w:rFonts w:ascii="黑體-簡" w:hAnsi="黑體-簡" w:cs="黑體-簡" w:eastAsia="黑體-簡"/>
        </w:rPr>
        <w:t>还是你始终看走了眼</w:t>
      </w:r>
      <w:r>
        <w:rPr>
          <w:rFonts w:eastAsia="黑體-簡" w:cs="黑體-簡" w:ascii="黑體-簡" w:hAnsi="黑體-簡"/>
        </w:rPr>
        <w:t>?8</w:t>
      </w:r>
      <w:r>
        <w:rPr>
          <w:rFonts w:ascii="黑體-簡" w:hAnsi="黑體-簡" w:cs="黑體-簡" w:eastAsia="黑體-簡"/>
        </w:rPr>
        <w:t>他一直是上天为了你的解脱与得救而特别赐下让你治愈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w:t>
      </w:r>
      <w:r>
        <w:rPr>
          <w:rFonts w:eastAsia="黑體-簡" w:cs="黑體-簡" w:ascii="黑體-簡" w:hAnsi="黑體-簡"/>
        </w:rPr>
        <w:t xml:space="preserve">. </w:t>
      </w:r>
      <w:r>
        <w:rPr>
          <w:rFonts w:ascii="黑體-簡" w:hAnsi="黑體-簡" w:cs="黑體-簡" w:eastAsia="黑體-簡"/>
        </w:rPr>
        <w:t>新的诠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上主岂会把世界的意义留给你来诠释？</w:t>
      </w:r>
      <w:r>
        <w:rPr>
          <w:rFonts w:eastAsia="黑體-簡" w:cs="黑體-簡" w:ascii="黑體-簡" w:hAnsi="黑體-簡"/>
        </w:rPr>
        <w:t>2�</w:t>
      </w:r>
      <w:r>
        <w:rPr>
          <w:rFonts w:ascii="黑體-簡" w:hAnsi="黑體-簡" w:cs="黑體-簡" w:eastAsia="黑體-簡"/>
        </w:rPr>
        <w:t>若这样作，世界便不会有任何意义了。</w:t>
      </w:r>
      <w:r>
        <w:rPr>
          <w:rFonts w:eastAsia="黑體-簡" w:cs="黑體-簡" w:ascii="黑體-簡" w:hAnsi="黑體-簡"/>
        </w:rPr>
        <w:t>3</w:t>
      </w:r>
      <w:r>
        <w:rPr>
          <w:rFonts w:ascii="黑體-簡" w:hAnsi="黑體-簡" w:cs="黑體-簡" w:eastAsia="黑體-簡"/>
        </w:rPr>
        <w:t>因为变化莫测的意义，是不可能真实的。</w:t>
      </w:r>
      <w:r>
        <w:rPr>
          <w:rFonts w:eastAsia="黑體-簡" w:cs="黑體-簡" w:ascii="黑體-簡" w:hAnsi="黑體-簡"/>
        </w:rPr>
        <w:t>4</w:t>
      </w:r>
      <w:r>
        <w:rPr>
          <w:rFonts w:ascii="黑體-簡" w:hAnsi="黑體-簡" w:cs="黑體-簡" w:eastAsia="黑體-簡"/>
        </w:rPr>
        <w:t>圣灵眼中的世界只有一个目的，而这目的是注定不变的。</w:t>
      </w:r>
      <w:r>
        <w:rPr>
          <w:rFonts w:eastAsia="黑體-簡" w:cs="黑體-簡" w:ascii="黑體-簡" w:hAnsi="黑體-簡"/>
        </w:rPr>
        <w:t>5</w:t>
      </w:r>
      <w:r>
        <w:rPr>
          <w:rFonts w:ascii="黑體-簡" w:hAnsi="黑體-簡" w:cs="黑體-簡" w:eastAsia="黑體-簡"/>
        </w:rPr>
        <w:t>任何境遇都改变不了这个目的，必须与它一致才行。</w:t>
      </w:r>
      <w:r>
        <w:rPr>
          <w:rFonts w:eastAsia="黑體-簡" w:cs="黑體-簡" w:ascii="黑體-簡" w:hAnsi="黑體-簡"/>
        </w:rPr>
        <w:t>6</w:t>
      </w:r>
      <w:r>
        <w:rPr>
          <w:rFonts w:ascii="黑體-簡" w:hAnsi="黑體-簡" w:cs="黑體-簡" w:eastAsia="黑體-簡"/>
        </w:rPr>
        <w:t>除非世界的目的能因时因地而异，才可能任凭你随时随意地作不同的诠释。</w:t>
      </w:r>
      <w:r>
        <w:rPr>
          <w:rFonts w:eastAsia="黑體-簡" w:cs="黑體-簡" w:ascii="黑體-簡" w:hAnsi="黑體-簡"/>
        </w:rPr>
        <w:t>7</w:t>
      </w:r>
      <w:r>
        <w:rPr>
          <w:rFonts w:ascii="黑體-簡" w:hAnsi="黑體-簡" w:cs="黑體-簡" w:eastAsia="黑體-簡"/>
        </w:rPr>
        <w:t>你每时每刻都在剧本上添加一些情结，以至现在所发生的一切都是别有含义。</w:t>
      </w:r>
      <w:r>
        <w:rPr>
          <w:rFonts w:eastAsia="黑體-簡" w:cs="黑體-簡" w:ascii="黑體-簡" w:hAnsi="黑體-簡"/>
        </w:rPr>
        <w:t>8</w:t>
      </w:r>
      <w:r>
        <w:rPr>
          <w:rFonts w:ascii="黑體-簡" w:hAnsi="黑體-簡" w:cs="黑體-簡" w:eastAsia="黑體-簡"/>
        </w:rPr>
        <w:t>只要你删除某一情节，每个意义都会随之改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的剧本不过反映出，你认为这一天该如何过而作的计划。</w:t>
      </w:r>
      <w:r>
        <w:rPr>
          <w:rFonts w:eastAsia="黑體-簡" w:cs="黑體-簡" w:ascii="黑體-簡" w:hAnsi="黑體-簡"/>
        </w:rPr>
        <w:t>2</w:t>
      </w:r>
      <w:r>
        <w:rPr>
          <w:rFonts w:ascii="黑體-簡" w:hAnsi="黑體-簡" w:cs="黑體-簡" w:eastAsia="黑體-簡"/>
        </w:rPr>
        <w:t xml:space="preserve">你凭此判断成败、进退、得失。 </w:t>
      </w:r>
      <w:r>
        <w:rPr>
          <w:rFonts w:eastAsia="黑體-簡" w:cs="黑體-簡" w:ascii="黑體-簡" w:hAnsi="黑體-簡"/>
        </w:rPr>
        <w:t>3</w:t>
      </w:r>
      <w:r>
        <w:rPr>
          <w:rFonts w:ascii="黑體-簡" w:hAnsi="黑體-簡" w:cs="黑體-簡" w:eastAsia="黑體-簡"/>
        </w:rPr>
        <w:t>这些全是依剧本中的角色而作的判断。</w:t>
      </w:r>
      <w:r>
        <w:rPr>
          <w:rFonts w:eastAsia="黑體-簡" w:cs="黑體-簡" w:ascii="黑體-簡" w:hAnsi="黑體-簡"/>
        </w:rPr>
        <w:t>4</w:t>
      </w:r>
      <w:r>
        <w:rPr>
          <w:rFonts w:ascii="黑體-簡" w:hAnsi="黑體-簡" w:cs="黑體-簡" w:eastAsia="黑體-簡"/>
        </w:rPr>
        <w:t>你为那些角色定的标签很容易就随着不同的体验所形成的另一种判断而改变，这证明了所谓成败、得失、进退，本身原无意义。</w:t>
      </w:r>
      <w:r>
        <w:rPr>
          <w:rFonts w:eastAsia="黑體-簡" w:cs="黑體-簡" w:ascii="黑體-簡" w:hAnsi="黑體-簡"/>
        </w:rPr>
        <w:t>5</w:t>
      </w:r>
      <w:r>
        <w:rPr>
          <w:rFonts w:ascii="黑體-簡" w:hAnsi="黑體-簡" w:cs="黑體-簡" w:eastAsia="黑體-簡"/>
        </w:rPr>
        <w:t>因此，当你回顾往事，你会认为自己又从过去的事件中看出了另一种意义。</w:t>
      </w:r>
      <w:r>
        <w:rPr>
          <w:rFonts w:eastAsia="黑體-簡" w:cs="黑體-簡" w:ascii="黑體-簡" w:hAnsi="黑體-簡"/>
        </w:rPr>
        <w:t>6</w:t>
      </w:r>
      <w:r>
        <w:rPr>
          <w:rFonts w:ascii="黑體-簡" w:hAnsi="黑體-簡" w:cs="黑體-簡" w:eastAsia="黑體-簡"/>
        </w:rPr>
        <w:t>你这种作为，不正显示了那儿本无意义？</w:t>
      </w:r>
      <w:r>
        <w:rPr>
          <w:rFonts w:eastAsia="黑體-簡" w:cs="黑體-簡" w:ascii="黑體-簡" w:hAnsi="黑體-簡"/>
        </w:rPr>
        <w:t>7</w:t>
      </w:r>
      <w:r>
        <w:rPr>
          <w:rFonts w:ascii="黑體-簡" w:hAnsi="黑體-簡" w:cs="黑體-簡" w:eastAsia="黑體-簡"/>
        </w:rPr>
        <w:t>你是根据那变化不定的目标而赋予它意义的；目标一改，意义便会随之改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只有恒长的目的才能赋予事件一贯的意义。</w:t>
      </w:r>
      <w:r>
        <w:rPr>
          <w:rFonts w:eastAsia="黑體-簡" w:cs="黑體-簡" w:ascii="黑體-簡" w:hAnsi="黑體-簡"/>
        </w:rPr>
        <w:t>2</w:t>
      </w:r>
      <w:r>
        <w:rPr>
          <w:rFonts w:ascii="黑體-簡" w:hAnsi="黑體-簡" w:cs="黑體-簡" w:eastAsia="黑體-簡"/>
        </w:rPr>
        <w:t>但这目的必须赋予所有的事件同一个意义。</w:t>
      </w:r>
      <w:r>
        <w:rPr>
          <w:rFonts w:eastAsia="黑體-簡" w:cs="黑體-簡" w:ascii="黑體-簡" w:hAnsi="黑體-簡"/>
        </w:rPr>
        <w:t>3</w:t>
      </w:r>
      <w:r>
        <w:rPr>
          <w:rFonts w:ascii="黑體-簡" w:hAnsi="黑體-簡" w:cs="黑體-簡" w:eastAsia="黑體-簡"/>
        </w:rPr>
        <w:t>每个事件若各有不同的意义，必然会反映出它们各具不同目的。</w:t>
      </w:r>
      <w:r>
        <w:rPr>
          <w:rFonts w:eastAsia="黑體-簡" w:cs="黑體-簡" w:ascii="黑體-簡" w:hAnsi="黑體-簡"/>
        </w:rPr>
        <w:t>4</w:t>
      </w:r>
      <w:r>
        <w:rPr>
          <w:rFonts w:ascii="黑體-簡" w:hAnsi="黑體-簡" w:cs="黑體-簡" w:eastAsia="黑體-簡"/>
        </w:rPr>
        <w:t>而这便是它们所有的一切意义。</w:t>
      </w:r>
      <w:r>
        <w:rPr>
          <w:rFonts w:eastAsia="黑體-簡" w:cs="黑體-簡" w:ascii="黑體-簡" w:hAnsi="黑體-簡"/>
        </w:rPr>
        <w:t>5</w:t>
      </w:r>
      <w:r>
        <w:rPr>
          <w:rFonts w:ascii="黑體-簡" w:hAnsi="黑體-簡" w:cs="黑體-簡" w:eastAsia="黑體-簡"/>
        </w:rPr>
        <w:t>这称得上是意义吗？</w:t>
      </w:r>
      <w:r>
        <w:rPr>
          <w:rFonts w:eastAsia="黑體-簡" w:cs="黑體-簡" w:ascii="黑體-簡" w:hAnsi="黑體-簡"/>
        </w:rPr>
        <w:t>6</w:t>
      </w:r>
      <w:r>
        <w:rPr>
          <w:rFonts w:ascii="黑體-簡" w:hAnsi="黑體-簡" w:cs="黑體-簡" w:eastAsia="黑體-簡"/>
        </w:rPr>
        <w:t>混淆本身算是一种意义吗？</w:t>
      </w:r>
      <w:r>
        <w:rPr>
          <w:rFonts w:eastAsia="黑體-簡" w:cs="黑體-簡" w:ascii="黑體-簡" w:hAnsi="黑體-簡"/>
        </w:rPr>
        <w:t>7</w:t>
      </w:r>
      <w:r>
        <w:rPr>
          <w:rFonts w:ascii="黑體-簡" w:hAnsi="黑體-簡" w:cs="黑體-簡" w:eastAsia="黑體-簡"/>
        </w:rPr>
        <w:t>知见若始终变化莫测，不论何处都不可能产生固定意义的。</w:t>
      </w:r>
      <w:r>
        <w:rPr>
          <w:rFonts w:eastAsia="黑體-簡" w:cs="黑體-簡" w:ascii="黑體-簡" w:hAnsi="黑體-簡"/>
        </w:rPr>
        <w:t>8</w:t>
      </w:r>
      <w:r>
        <w:rPr>
          <w:rFonts w:ascii="黑體-簡" w:hAnsi="黑體-簡" w:cs="黑體-簡" w:eastAsia="黑體-簡"/>
        </w:rPr>
        <w:t xml:space="preserve">恐惧是一种毫无根据的判断。 </w:t>
      </w:r>
      <w:r>
        <w:rPr>
          <w:rFonts w:eastAsia="黑體-簡" w:cs="黑體-簡" w:ascii="黑體-簡" w:hAnsi="黑體-簡"/>
        </w:rPr>
        <w:t>9</w:t>
      </w:r>
      <w:r>
        <w:rPr>
          <w:rFonts w:ascii="黑體-簡" w:hAnsi="黑體-簡" w:cs="黑體-簡" w:eastAsia="黑體-簡"/>
        </w:rPr>
        <w:t xml:space="preserve">它的出现不过显示了你写了一个可怕的剧本，而且被它吓倒了。 </w:t>
      </w:r>
      <w:r>
        <w:rPr>
          <w:rFonts w:eastAsia="黑體-簡" w:cs="黑體-簡" w:ascii="黑體-簡" w:hAnsi="黑體-簡"/>
        </w:rPr>
        <w:t>10</w:t>
      </w:r>
      <w:r>
        <w:rPr>
          <w:rFonts w:ascii="黑體-簡" w:hAnsi="黑體-簡" w:cs="黑體-簡" w:eastAsia="黑體-簡"/>
        </w:rPr>
        <w:t>而不是因为你所怕之物本身具有可怕的内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建立共同的目的，是稳定知见的唯一方法，能赋予世界及世上所有经验同一个诠释。</w:t>
      </w:r>
      <w:r>
        <w:rPr>
          <w:rFonts w:eastAsia="黑體-簡" w:cs="黑體-簡" w:ascii="黑體-簡" w:hAnsi="黑體-簡"/>
        </w:rPr>
        <w:t>2</w:t>
      </w:r>
      <w:r>
        <w:rPr>
          <w:rFonts w:ascii="黑體-簡" w:hAnsi="黑體-簡" w:cs="黑體-簡" w:eastAsia="黑體-簡"/>
        </w:rPr>
        <w:t xml:space="preserve">这共有的目的，就是你所见的每个人和每件事所共有的一个判断。 </w:t>
      </w:r>
      <w:r>
        <w:rPr>
          <w:rFonts w:eastAsia="黑體-簡" w:cs="黑體-簡" w:ascii="黑體-簡" w:hAnsi="黑體-簡"/>
        </w:rPr>
        <w:t>3</w:t>
      </w:r>
      <w:r>
        <w:rPr>
          <w:rFonts w:ascii="黑體-簡" w:hAnsi="黑體-簡" w:cs="黑體-簡" w:eastAsia="黑體-簡"/>
        </w:rPr>
        <w:t>你无须判断，因你已明白万物共具一个意义，你很高兴看到它无所不在。</w:t>
      </w:r>
      <w:r>
        <w:rPr>
          <w:rFonts w:eastAsia="黑體-簡" w:cs="黑體-簡" w:ascii="黑體-簡" w:hAnsi="黑體-簡"/>
        </w:rPr>
        <w:t>4</w:t>
      </w:r>
      <w:r>
        <w:rPr>
          <w:rFonts w:ascii="黑體-簡" w:hAnsi="黑體-簡" w:cs="黑體-簡" w:eastAsia="黑體-簡"/>
        </w:rPr>
        <w:t>它绝不会改变，只因你愿处处见到它，不因外境而改变。</w:t>
      </w:r>
      <w:r>
        <w:rPr>
          <w:rFonts w:eastAsia="黑體-簡" w:cs="黑體-簡" w:ascii="黑體-簡" w:hAnsi="黑體-簡"/>
        </w:rPr>
        <w:t>5</w:t>
      </w:r>
      <w:r>
        <w:rPr>
          <w:rFonts w:ascii="黑體-簡" w:hAnsi="黑體-簡" w:cs="黑體-簡" w:eastAsia="黑體-簡"/>
        </w:rPr>
        <w:t>就这样，你赋予了万物这一个意义，而你也由万物那里领受了你的稳定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 xml:space="preserve">这是使你避免判断的唯一方法：万物只有一个目的，是你与整个世界所共有的。 </w:t>
      </w:r>
      <w:r>
        <w:rPr>
          <w:rFonts w:eastAsia="黑體-簡" w:cs="黑體-簡" w:ascii="黑體-簡" w:hAnsi="黑體-簡"/>
        </w:rPr>
        <w:t>2</w:t>
      </w:r>
      <w:r>
        <w:rPr>
          <w:rFonts w:ascii="黑體-簡" w:hAnsi="黑體-簡" w:cs="黑體-簡" w:eastAsia="黑體-簡"/>
        </w:rPr>
        <w:t>世上没有任何事物能抗拒这目的，因它属于万物，正如它属于你一样。</w:t>
      </w:r>
      <w:r>
        <w:rPr>
          <w:rFonts w:eastAsia="黑體-簡" w:cs="黑體-簡" w:ascii="黑體-簡" w:hAnsi="黑體-簡"/>
        </w:rPr>
        <w:t>3</w:t>
      </w:r>
      <w:r>
        <w:rPr>
          <w:rFonts w:ascii="黑體-簡" w:hAnsi="黑體-簡" w:cs="黑體-簡" w:eastAsia="黑體-簡"/>
        </w:rPr>
        <w:t>目的单一化了以后，一切牺牲的观念便在此告终</w:t>
      </w:r>
      <w:r>
        <w:rPr>
          <w:rFonts w:eastAsia="黑體-簡" w:cs="黑體-簡" w:ascii="黑體-簡" w:hAnsi="黑體-簡"/>
        </w:rPr>
        <w:t>,</w:t>
      </w:r>
      <w:r>
        <w:rPr>
          <w:rFonts w:ascii="黑體-簡" w:hAnsi="黑體-簡" w:cs="黑體-簡" w:eastAsia="黑體-簡"/>
        </w:rPr>
        <w:t>因为牺牲的观念必然假定了输和赢的人各具不同目的。</w:t>
      </w:r>
      <w:r>
        <w:rPr>
          <w:rFonts w:eastAsia="黑體-簡" w:cs="黑體-簡" w:ascii="黑體-簡" w:hAnsi="黑體-簡"/>
        </w:rPr>
        <w:t>4</w:t>
      </w:r>
      <w:r>
        <w:rPr>
          <w:rFonts w:ascii="黑體-簡" w:hAnsi="黑體-簡" w:cs="黑體-簡" w:eastAsia="黑體-簡"/>
        </w:rPr>
        <w:t>牺牲的念头离不开这种假定。</w:t>
      </w:r>
      <w:r>
        <w:rPr>
          <w:rFonts w:eastAsia="黑體-簡" w:cs="黑體-簡" w:ascii="黑體-簡" w:hAnsi="黑體-簡"/>
        </w:rPr>
        <w:t>5</w:t>
      </w:r>
      <w:r>
        <w:rPr>
          <w:rFonts w:ascii="黑體-簡" w:hAnsi="黑體-簡" w:cs="黑體-簡" w:eastAsia="黑體-簡"/>
        </w:rPr>
        <w:t>就是这各具不同目标的观念，搞得知见与意义变化不定。</w:t>
      </w:r>
      <w:r>
        <w:rPr>
          <w:rFonts w:eastAsia="黑體-簡" w:cs="黑體-簡" w:ascii="黑體-簡" w:hAnsi="黑體-簡"/>
        </w:rPr>
        <w:t>6</w:t>
      </w:r>
      <w:r>
        <w:rPr>
          <w:rFonts w:ascii="黑體-簡" w:hAnsi="黑體-簡" w:cs="黑體-簡" w:eastAsia="黑體-簡"/>
        </w:rPr>
        <w:t>在统一的目标之下，这种情形无从发生，因为你们的共识使诠释得以稳定而持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如果人们使用的象征，各具不同的意义，将如何形成真正的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流？</w:t>
      </w:r>
      <w:r>
        <w:rPr>
          <w:rFonts w:eastAsia="黑體-簡" w:cs="黑體-簡" w:ascii="黑體-簡" w:hAnsi="黑體-簡"/>
        </w:rPr>
        <w:t>2</w:t>
      </w:r>
      <w:r>
        <w:rPr>
          <w:rFonts w:ascii="黑體-簡" w:hAnsi="黑體-簡" w:cs="黑體-簡" w:eastAsia="黑體-簡"/>
        </w:rPr>
        <w:t>圣灵的目标只给一种诠释，对你与弟兄都一样有意义。</w:t>
      </w:r>
      <w:r>
        <w:rPr>
          <w:rFonts w:eastAsia="黑體-簡" w:cs="黑體-簡" w:ascii="黑體-簡" w:hAnsi="黑體-簡"/>
        </w:rPr>
        <w:t>3</w:t>
      </w:r>
      <w:r>
        <w:rPr>
          <w:rFonts w:ascii="黑體-簡" w:hAnsi="黑體-簡" w:cs="黑體-簡" w:eastAsia="黑體-簡"/>
        </w:rPr>
        <w:t xml:space="preserve">如此你才能与他沟通，他才能与你沟通。 </w:t>
      </w:r>
      <w:r>
        <w:rPr>
          <w:rFonts w:eastAsia="黑體-簡" w:cs="黑體-簡" w:ascii="黑體-簡" w:hAnsi="黑體-簡"/>
        </w:rPr>
        <w:t>4</w:t>
      </w:r>
      <w:r>
        <w:rPr>
          <w:rFonts w:ascii="黑體-簡" w:hAnsi="黑體-簡" w:cs="黑體-簡" w:eastAsia="黑體-簡"/>
        </w:rPr>
        <w:t>在你们双方都能了解的象征下，意义就不会再被牺牲掉了。</w:t>
      </w:r>
      <w:r>
        <w:rPr>
          <w:rFonts w:eastAsia="黑體-簡" w:cs="黑體-簡" w:ascii="黑體-簡" w:hAnsi="黑體-簡"/>
        </w:rPr>
        <w:t>5</w:t>
      </w:r>
      <w:r>
        <w:rPr>
          <w:rFonts w:ascii="黑體-簡" w:hAnsi="黑體-簡" w:cs="黑體-簡" w:eastAsia="黑體-簡"/>
        </w:rPr>
        <w:t>所有牺牲都会使你丧失洞察万物之关系的能力。</w:t>
      </w:r>
      <w:r>
        <w:rPr>
          <w:rFonts w:eastAsia="黑體-簡" w:cs="黑體-簡" w:ascii="黑體-簡" w:hAnsi="黑體-簡"/>
        </w:rPr>
        <w:t>6</w:t>
      </w:r>
      <w:r>
        <w:rPr>
          <w:rFonts w:ascii="黑體-簡" w:hAnsi="黑體-簡" w:cs="黑體-簡" w:eastAsia="黑體-簡"/>
        </w:rPr>
        <w:t>若个别去看，万物绝不会有意义的。</w:t>
      </w:r>
      <w:r>
        <w:rPr>
          <w:rFonts w:eastAsia="黑體-簡" w:cs="黑體-簡" w:ascii="黑體-簡" w:hAnsi="黑體-簡"/>
        </w:rPr>
        <w:t>7</w:t>
      </w:r>
      <w:r>
        <w:rPr>
          <w:rFonts w:ascii="黑體-簡" w:hAnsi="黑體-簡" w:cs="黑體-簡" w:eastAsia="黑體-簡"/>
        </w:rPr>
        <w:t>因为看见及了解万物所需的光明不复存在。</w:t>
      </w:r>
      <w:r>
        <w:rPr>
          <w:rFonts w:eastAsia="黑體-簡" w:cs="黑體-簡" w:ascii="黑體-簡" w:hAnsi="黑體-簡"/>
        </w:rPr>
        <w:t>8</w:t>
      </w:r>
      <w:r>
        <w:rPr>
          <w:rFonts w:ascii="黑體-簡" w:hAnsi="黑體-簡" w:cs="黑體-簡" w:eastAsia="黑體-簡"/>
        </w:rPr>
        <w:t>它们遂无目的可言。</w:t>
      </w:r>
      <w:r>
        <w:rPr>
          <w:rFonts w:eastAsia="黑體-簡" w:cs="黑體-簡" w:ascii="黑體-簡" w:hAnsi="黑體-簡"/>
        </w:rPr>
        <w:t>9</w:t>
      </w:r>
      <w:r>
        <w:rPr>
          <w:rFonts w:ascii="黑體-簡" w:hAnsi="黑體-簡" w:cs="黑體-簡" w:eastAsia="黑體-簡"/>
        </w:rPr>
        <w:t>你看不出它们为何存在。</w:t>
      </w:r>
      <w:r>
        <w:rPr>
          <w:rFonts w:eastAsia="黑體-簡" w:cs="黑體-簡" w:ascii="黑體-簡" w:hAnsi="黑體-簡"/>
        </w:rPr>
        <w:t>10</w:t>
      </w:r>
      <w:r>
        <w:rPr>
          <w:rFonts w:ascii="黑體-簡" w:hAnsi="黑體-簡" w:cs="黑體-簡" w:eastAsia="黑體-簡"/>
        </w:rPr>
        <w:t xml:space="preserve">所有失落的念头都没有意义。 </w:t>
      </w:r>
      <w:r>
        <w:rPr>
          <w:rFonts w:eastAsia="黑體-簡" w:cs="黑體-簡" w:ascii="黑體-簡" w:hAnsi="黑體-簡"/>
        </w:rPr>
        <w:t>11</w:t>
      </w:r>
      <w:r>
        <w:rPr>
          <w:rFonts w:ascii="黑體-簡" w:hAnsi="黑體-簡" w:cs="黑體-簡" w:eastAsia="黑體-簡"/>
        </w:rPr>
        <w:t>就算你赋予它意义，也没有人会同意。</w:t>
      </w:r>
      <w:r>
        <w:rPr>
          <w:rFonts w:eastAsia="黑體-簡" w:cs="黑體-簡" w:ascii="黑體-簡" w:hAnsi="黑體-簡"/>
        </w:rPr>
        <w:t>12</w:t>
      </w:r>
      <w:r>
        <w:rPr>
          <w:rFonts w:ascii="黑體-簡" w:hAnsi="黑體-簡" w:cs="黑體-簡" w:eastAsia="黑體-簡"/>
        </w:rPr>
        <w:t>因那只是扭曲的剧本中的部分情节，无法诠释出任何意义来的。</w:t>
      </w:r>
      <w:r>
        <w:rPr>
          <w:rFonts w:eastAsia="黑體-簡" w:cs="黑體-簡" w:ascii="黑體-簡" w:hAnsi="黑體-簡"/>
        </w:rPr>
        <w:t>13</w:t>
      </w:r>
      <w:r>
        <w:rPr>
          <w:rFonts w:ascii="黑體-簡" w:hAnsi="黑體-簡" w:cs="黑體-簡" w:eastAsia="黑體-簡"/>
        </w:rPr>
        <w:t xml:space="preserve">也必然永远都无法理解。 </w:t>
      </w:r>
      <w:r>
        <w:rPr>
          <w:rFonts w:eastAsia="黑體-簡" w:cs="黑體-簡" w:ascii="黑體-簡" w:hAnsi="黑體-簡"/>
        </w:rPr>
        <w:t>14</w:t>
      </w:r>
      <w:r>
        <w:rPr>
          <w:rFonts w:ascii="黑體-簡" w:hAnsi="黑體-簡" w:cs="黑體-簡" w:eastAsia="黑體-簡"/>
        </w:rPr>
        <w:t xml:space="preserve">这不是交流。 </w:t>
      </w:r>
      <w:r>
        <w:rPr>
          <w:rFonts w:eastAsia="黑體-簡" w:cs="黑體-簡" w:ascii="黑體-簡" w:hAnsi="黑體-簡"/>
        </w:rPr>
        <w:t>15</w:t>
      </w:r>
      <w:r>
        <w:rPr>
          <w:rFonts w:ascii="黑體-簡" w:hAnsi="黑體-簡" w:cs="黑體-簡" w:eastAsia="黑體-簡"/>
        </w:rPr>
        <w:t>你噩梦中那些互不衔接的荒谬情节，都是你在沉睡中写出来的。</w:t>
      </w:r>
      <w:r>
        <w:rPr>
          <w:rFonts w:eastAsia="黑體-簡" w:cs="黑體-簡" w:ascii="黑體-簡" w:hAnsi="黑體-簡"/>
        </w:rPr>
        <w:t>16</w:t>
      </w:r>
      <w:r>
        <w:rPr>
          <w:rFonts w:ascii="黑體-簡" w:hAnsi="黑體-簡" w:cs="黑體-簡" w:eastAsia="黑體-簡"/>
        </w:rPr>
        <w:t>不要向个别的梦去寻求意义。</w:t>
      </w:r>
      <w:r>
        <w:rPr>
          <w:rFonts w:eastAsia="黑體-簡" w:cs="黑體-簡" w:ascii="黑體-簡" w:hAnsi="黑體-簡"/>
        </w:rPr>
        <w:t>17</w:t>
      </w:r>
      <w:r>
        <w:rPr>
          <w:rFonts w:ascii="黑體-簡" w:hAnsi="黑體-簡" w:cs="黑體-簡" w:eastAsia="黑體-簡"/>
        </w:rPr>
        <w:t xml:space="preserve">只有原谅之梦才能与人分享。 </w:t>
      </w:r>
      <w:r>
        <w:rPr>
          <w:rFonts w:eastAsia="黑體-簡" w:cs="黑體-簡" w:ascii="黑體-簡" w:hAnsi="黑體-簡"/>
        </w:rPr>
        <w:t>18</w:t>
      </w:r>
      <w:r>
        <w:rPr>
          <w:rFonts w:ascii="黑體-簡" w:hAnsi="黑體-簡" w:cs="黑體-簡" w:eastAsia="黑體-簡"/>
        </w:rPr>
        <w:t>这样的梦对你们才会具有同一的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要在孤独之境中诠释，因你所见的一切都无意义。</w:t>
      </w:r>
      <w:r>
        <w:rPr>
          <w:rFonts w:eastAsia="黑體-簡" w:cs="黑體-簡" w:ascii="黑體-簡" w:hAnsi="黑體-簡"/>
        </w:rPr>
        <w:t>2</w:t>
      </w:r>
      <w:r>
        <w:rPr>
          <w:rFonts w:ascii="黑體-簡" w:hAnsi="黑體-簡" w:cs="黑體-簡" w:eastAsia="黑體-簡"/>
        </w:rPr>
        <w:t>由于那一切所代表的含义变幻莫测，使你不得不相信世界的无常，每一步都如此深渊，如履薄冰。</w:t>
      </w:r>
      <w:r>
        <w:rPr>
          <w:rFonts w:eastAsia="黑體-簡" w:cs="黑體-簡" w:ascii="黑體-簡" w:hAnsi="黑體-簡"/>
        </w:rPr>
        <w:t>3</w:t>
      </w:r>
      <w:r>
        <w:rPr>
          <w:rFonts w:ascii="黑體-簡" w:hAnsi="黑體-簡" w:cs="黑體-簡" w:eastAsia="黑體-簡"/>
        </w:rPr>
        <w:t>其实缺乏稳定性的只是你的诠释罢了，它与你的真相完全是两回事。</w:t>
      </w:r>
      <w:r>
        <w:rPr>
          <w:rFonts w:eastAsia="黑體-簡" w:cs="黑體-簡" w:ascii="黑體-簡" w:hAnsi="黑體-簡"/>
        </w:rPr>
        <w:t>4</w:t>
      </w:r>
      <w:r>
        <w:rPr>
          <w:rFonts w:ascii="黑體-簡" w:hAnsi="黑體-簡" w:cs="黑體-簡" w:eastAsia="黑體-簡"/>
        </w:rPr>
        <w:t xml:space="preserve">这种境地显得这么不安全，必会引发恐惧心理。 </w:t>
      </w:r>
      <w:r>
        <w:rPr>
          <w:rFonts w:eastAsia="黑體-簡" w:cs="黑體-簡" w:ascii="黑體-簡" w:hAnsi="黑體-簡"/>
        </w:rPr>
        <w:t>5</w:t>
      </w:r>
      <w:r>
        <w:rPr>
          <w:rFonts w:ascii="黑體-簡" w:hAnsi="黑體-簡" w:cs="黑體-簡" w:eastAsia="黑體-簡"/>
        </w:rPr>
        <w:t>我的弟兄，不要再这样继续下去了。</w:t>
      </w:r>
      <w:r>
        <w:rPr>
          <w:rFonts w:eastAsia="黑體-簡" w:cs="黑體-簡" w:ascii="黑體-簡" w:hAnsi="黑體-簡"/>
        </w:rPr>
        <w:t>6</w:t>
      </w:r>
      <w:r>
        <w:rPr>
          <w:rFonts w:ascii="黑體-簡" w:hAnsi="黑體-簡" w:cs="黑體-簡" w:eastAsia="黑體-簡"/>
        </w:rPr>
        <w:t xml:space="preserve">我们有一位神圣的诠释者。 </w:t>
      </w:r>
      <w:r>
        <w:rPr>
          <w:rFonts w:eastAsia="黑體-簡" w:cs="黑體-簡" w:ascii="黑體-簡" w:hAnsi="黑體-簡"/>
        </w:rPr>
        <w:t>7</w:t>
      </w:r>
      <w:r>
        <w:rPr>
          <w:rFonts w:ascii="黑體-簡" w:hAnsi="黑體-簡" w:cs="黑體-簡" w:eastAsia="黑體-簡"/>
        </w:rPr>
        <w:t>我们都透过�所使用的象征而结合在一起的，那象征对我们所有的人才会具有同样的意义。</w:t>
      </w:r>
      <w:r>
        <w:rPr>
          <w:rFonts w:eastAsia="黑體-簡" w:cs="黑體-簡" w:ascii="黑體-簡" w:hAnsi="黑體-簡"/>
        </w:rPr>
        <w:t>8</w:t>
      </w:r>
      <w:r>
        <w:rPr>
          <w:rFonts w:ascii="黑體-簡" w:hAnsi="黑體-簡" w:cs="黑體-簡" w:eastAsia="黑體-簡"/>
        </w:rPr>
        <w:t>共通的语言让我们得以向所有的弟兄发言，并与他们一同明白了，宽恕已经赐给我们所有的人，我们因此又能交流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永恒不易的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表相虽会蒙骗人，却是能够改变的。</w:t>
      </w:r>
      <w:r>
        <w:rPr>
          <w:rFonts w:eastAsia="黑體-簡" w:cs="黑體-簡" w:ascii="黑體-簡" w:hAnsi="黑體-簡"/>
        </w:rPr>
        <w:t>2</w:t>
      </w:r>
      <w:r>
        <w:rPr>
          <w:rFonts w:ascii="黑體-簡" w:hAnsi="黑體-簡" w:cs="黑體-簡" w:eastAsia="黑體-簡"/>
        </w:rPr>
        <w:t>实相则永远不易。</w:t>
      </w:r>
      <w:r>
        <w:rPr>
          <w:rFonts w:eastAsia="黑體-簡" w:cs="黑體-簡" w:ascii="黑體-簡" w:hAnsi="黑體-簡"/>
        </w:rPr>
        <w:t>3</w:t>
      </w:r>
      <w:r>
        <w:rPr>
          <w:rFonts w:ascii="黑體-簡" w:hAnsi="黑體-簡" w:cs="黑體-簡" w:eastAsia="黑體-簡"/>
        </w:rPr>
        <w:t>它从不骗人，你若无法看透表相，你就受骗了。</w:t>
      </w:r>
      <w:r>
        <w:rPr>
          <w:rFonts w:eastAsia="黑體-簡" w:cs="黑體-簡" w:ascii="黑體-簡" w:hAnsi="黑體-簡"/>
        </w:rPr>
        <w:t>4</w:t>
      </w:r>
      <w:r>
        <w:rPr>
          <w:rFonts w:ascii="黑體-簡" w:hAnsi="黑體-簡" w:cs="黑體-簡" w:eastAsia="黑體-簡"/>
        </w:rPr>
        <w:t>因你所见到的一切都会改变</w:t>
      </w:r>
      <w:r>
        <w:rPr>
          <w:rFonts w:eastAsia="黑體-簡" w:cs="黑體-簡" w:ascii="黑體-簡" w:hAnsi="黑體-簡"/>
        </w:rPr>
        <w:t>;</w:t>
      </w:r>
      <w:r>
        <w:rPr>
          <w:rFonts w:ascii="黑體-簡" w:hAnsi="黑體-簡" w:cs="黑體-簡" w:eastAsia="黑體-簡"/>
        </w:rPr>
        <w:t>你以前曾把它当真过</w:t>
      </w:r>
      <w:r>
        <w:rPr>
          <w:rFonts w:eastAsia="黑體-簡" w:cs="黑體-簡" w:ascii="黑體-簡" w:hAnsi="黑體-簡"/>
        </w:rPr>
        <w:t>,</w:t>
      </w:r>
      <w:r>
        <w:rPr>
          <w:rFonts w:ascii="黑體-簡" w:hAnsi="黑體-簡" w:cs="黑體-簡" w:eastAsia="黑體-簡"/>
        </w:rPr>
        <w:t>如今你再度把它当真了。</w:t>
      </w:r>
      <w:r>
        <w:rPr>
          <w:rFonts w:eastAsia="黑體-簡" w:cs="黑體-簡" w:ascii="黑體-簡" w:hAnsi="黑體-簡"/>
        </w:rPr>
        <w:t>5</w:t>
      </w:r>
      <w:r>
        <w:rPr>
          <w:rFonts w:ascii="黑體-簡" w:hAnsi="黑體-簡" w:cs="黑體-簡" w:eastAsia="黑體-簡"/>
        </w:rPr>
        <w:t>实相就是这样被贬为某种形式，成为可变之物。</w:t>
      </w:r>
      <w:r>
        <w:rPr>
          <w:rFonts w:eastAsia="黑體-簡" w:cs="黑體-簡" w:ascii="黑體-簡" w:hAnsi="黑體-簡"/>
        </w:rPr>
        <w:t>6</w:t>
      </w:r>
      <w:r>
        <w:rPr>
          <w:rFonts w:ascii="黑體-簡" w:hAnsi="黑體-簡" w:cs="黑體-簡" w:eastAsia="黑體-簡"/>
        </w:rPr>
        <w:t>但实相是永恒不易的。</w:t>
      </w:r>
      <w:r>
        <w:rPr>
          <w:rFonts w:eastAsia="黑體-簡" w:cs="黑體-簡" w:ascii="黑體-簡" w:hAnsi="黑體-簡"/>
        </w:rPr>
        <w:t>7</w:t>
      </w:r>
      <w:r>
        <w:rPr>
          <w:rFonts w:ascii="黑體-簡" w:hAnsi="黑體-簡" w:cs="黑體-簡" w:eastAsia="黑體-簡"/>
        </w:rPr>
        <w:t xml:space="preserve">就是这一点使它成为真的，有别于其它一切表相。 </w:t>
      </w:r>
      <w:r>
        <w:rPr>
          <w:rFonts w:eastAsia="黑體-簡" w:cs="黑體-簡" w:ascii="黑體-簡" w:hAnsi="黑體-簡"/>
        </w:rPr>
        <w:t>8</w:t>
      </w:r>
      <w:r>
        <w:rPr>
          <w:rFonts w:ascii="黑體-簡" w:hAnsi="黑體-簡" w:cs="黑體-簡" w:eastAsia="黑體-簡"/>
        </w:rPr>
        <w:t>它必须超越所有的形式，才能成为自己。</w:t>
      </w:r>
      <w:r>
        <w:rPr>
          <w:rFonts w:eastAsia="黑體-簡" w:cs="黑體-簡" w:ascii="黑體-簡" w:hAnsi="黑體-簡"/>
        </w:rPr>
        <w:t>9</w:t>
      </w:r>
      <w:r>
        <w:rPr>
          <w:rFonts w:ascii="黑體-簡" w:hAnsi="黑體-簡" w:cs="黑體-簡" w:eastAsia="黑體-簡"/>
        </w:rPr>
        <w:t>它是绝不会改变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奇迹是一种方法，借此证明：所有的表相都会改变，因为它们只是表相，不可能具有实相所具的永恒不易性。</w:t>
      </w:r>
      <w:r>
        <w:rPr>
          <w:rFonts w:eastAsia="黑體-簡" w:cs="黑體-簡" w:ascii="黑體-簡" w:hAnsi="黑體-簡"/>
        </w:rPr>
        <w:t>2</w:t>
      </w:r>
      <w:r>
        <w:rPr>
          <w:rFonts w:ascii="黑體-簡" w:hAnsi="黑體-簡" w:cs="黑體-簡" w:eastAsia="黑體-簡"/>
        </w:rPr>
        <w:t>奇迹揭露了表相的善变，为那摆脱了表相的救恩现身说法。</w:t>
      </w:r>
      <w:r>
        <w:rPr>
          <w:rFonts w:eastAsia="黑體-簡" w:cs="黑體-簡" w:ascii="黑體-簡" w:hAnsi="黑體-簡"/>
        </w:rPr>
        <w:t>3</w:t>
      </w:r>
      <w:r>
        <w:rPr>
          <w:rFonts w:ascii="黑體-簡" w:hAnsi="黑體-簡" w:cs="黑體-簡" w:eastAsia="黑體-簡"/>
        </w:rPr>
        <w:t>你弟兄内存有永恒不易的本质，超越表相，也不受蒙蔽。</w:t>
      </w:r>
      <w:r>
        <w:rPr>
          <w:rFonts w:eastAsia="黑體-簡" w:cs="黑體-簡" w:ascii="黑體-簡" w:hAnsi="黑體-簡"/>
        </w:rPr>
        <w:t>4</w:t>
      </w:r>
      <w:r>
        <w:rPr>
          <w:rFonts w:ascii="黑體-簡" w:hAnsi="黑體-簡" w:cs="黑體-簡" w:eastAsia="黑體-簡"/>
        </w:rPr>
        <w:t>你对他实相的看法如此变化不定，才把他永恒不易的本质搞得隐晦不明。</w:t>
      </w:r>
      <w:r>
        <w:rPr>
          <w:rFonts w:eastAsia="黑體-簡" w:cs="黑體-簡" w:ascii="黑體-簡" w:hAnsi="黑體-簡"/>
        </w:rPr>
        <w:t>5</w:t>
      </w:r>
      <w:r>
        <w:rPr>
          <w:rFonts w:ascii="黑體-簡" w:hAnsi="黑體-簡" w:cs="黑體-簡" w:eastAsia="黑體-簡"/>
        </w:rPr>
        <w:t>在你有关他的美梦中，他却己有完美的健康形相，丝毫不受任何匮乏所限，也不受任何苦难的威胁。</w:t>
      </w:r>
      <w:r>
        <w:rPr>
          <w:rFonts w:eastAsia="黑體-簡" w:cs="黑體-簡" w:ascii="黑體-簡" w:hAnsi="黑體-簡"/>
        </w:rPr>
        <w:t>6</w:t>
      </w:r>
      <w:r>
        <w:rPr>
          <w:rFonts w:ascii="黑體-簡" w:hAnsi="黑體-簡" w:cs="黑體-簡" w:eastAsia="黑體-簡"/>
        </w:rPr>
        <w:t>奇迹只证实了他不受任何一种损失或痛苦的束缚，因为表相都是轻易即可改变的。</w:t>
      </w:r>
      <w:r>
        <w:rPr>
          <w:rFonts w:eastAsia="黑體-簡" w:cs="黑體-簡" w:ascii="黑體-簡" w:hAnsi="黑體-簡"/>
        </w:rPr>
        <w:t>7</w:t>
      </w:r>
      <w:r>
        <w:rPr>
          <w:rFonts w:ascii="黑體-簡" w:hAnsi="黑體-簡" w:cs="黑體-簡" w:eastAsia="黑體-簡"/>
        </w:rPr>
        <w:t>这证明它从未真正存在过，不可能源自他的实相。</w:t>
      </w:r>
      <w:r>
        <w:rPr>
          <w:rFonts w:eastAsia="黑體-簡" w:cs="黑體-簡" w:ascii="黑體-簡" w:hAnsi="黑體-簡"/>
        </w:rPr>
        <w:t>8</w:t>
      </w:r>
      <w:r>
        <w:rPr>
          <w:rFonts w:ascii="黑體-簡" w:hAnsi="黑體-簡" w:cs="黑體-簡" w:eastAsia="黑體-簡"/>
        </w:rPr>
        <w:t>因实相是永恒不易的，它所带来的后果也绝非天上人间的一切改变得了的。</w:t>
      </w:r>
      <w:r>
        <w:rPr>
          <w:rFonts w:eastAsia="黑體-簡" w:cs="黑體-簡" w:ascii="黑體-簡" w:hAnsi="黑體-簡"/>
        </w:rPr>
        <w:t>9</w:t>
      </w:r>
      <w:r>
        <w:rPr>
          <w:rFonts w:ascii="黑體-簡" w:hAnsi="黑體-簡" w:cs="黑體-簡" w:eastAsia="黑體-簡"/>
        </w:rPr>
        <w:t>表相则因着变化而显出它的虚假不实。</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所谓诱惑，不过是把幻觉弄假成真的一种愿望罢了。</w:t>
      </w:r>
      <w:r>
        <w:rPr>
          <w:rFonts w:eastAsia="黑體-簡" w:cs="黑體-簡" w:ascii="黑體-簡" w:hAnsi="黑體-簡"/>
        </w:rPr>
        <w:t>2</w:t>
      </w:r>
      <w:r>
        <w:rPr>
          <w:rFonts w:ascii="黑體-簡" w:hAnsi="黑體-簡" w:cs="黑體-簡" w:eastAsia="黑體-簡"/>
        </w:rPr>
        <w:t>你看不出来那只是但愿实相不是真的之愿望。</w:t>
      </w:r>
      <w:r>
        <w:rPr>
          <w:rFonts w:eastAsia="黑體-簡" w:cs="黑體-簡" w:ascii="黑體-簡" w:hAnsi="黑體-簡"/>
        </w:rPr>
        <w:t>3</w:t>
      </w:r>
      <w:r>
        <w:rPr>
          <w:rFonts w:ascii="黑體-簡" w:hAnsi="黑體-簡" w:cs="黑體-簡" w:eastAsia="黑體-簡"/>
        </w:rPr>
        <w:t>它只是坚称，某种形式的偶像确实比你不愿成真的实相更具有难以抗拒的吸引力。</w:t>
      </w:r>
      <w:r>
        <w:rPr>
          <w:rFonts w:eastAsia="黑體-簡" w:cs="黑體-簡" w:ascii="黑體-簡" w:hAnsi="黑體-簡"/>
        </w:rPr>
        <w:t>4</w:t>
      </w:r>
      <w:r>
        <w:rPr>
          <w:rFonts w:ascii="黑體-簡" w:hAnsi="黑體-簡" w:cs="黑體-簡" w:eastAsia="黑體-簡"/>
        </w:rPr>
        <w:t>因此，所谓的诱惑不过是：祈求奇迹不要惊扰那些梦境，不要暴露它们的虚假不实，让它们成真把！</w:t>
      </w:r>
      <w:r>
        <w:rPr>
          <w:rFonts w:eastAsia="黑體-簡" w:cs="黑體-簡" w:ascii="黑體-簡" w:hAnsi="黑體-簡"/>
        </w:rPr>
        <w:t>5</w:t>
      </w:r>
      <w:r>
        <w:rPr>
          <w:rFonts w:ascii="黑體-簡" w:hAnsi="黑體-簡" w:cs="黑體-簡" w:eastAsia="黑體-簡"/>
        </w:rPr>
        <w:t>天堂不会答复这种祈祷的，也不可能赐你奇迹来治愈你并不喜欢的表相。</w:t>
      </w:r>
      <w:r>
        <w:rPr>
          <w:rFonts w:eastAsia="黑體-簡" w:cs="黑體-簡" w:ascii="黑體-簡" w:hAnsi="黑體-簡"/>
        </w:rPr>
        <w:t>6</w:t>
      </w:r>
      <w:r>
        <w:rPr>
          <w:rFonts w:ascii="黑體-簡" w:hAnsi="黑體-簡" w:cs="黑體-簡" w:eastAsia="黑體-簡"/>
        </w:rPr>
        <w:t>你已经设下了限制。</w:t>
      </w:r>
      <w:r>
        <w:rPr>
          <w:rFonts w:eastAsia="黑體-簡" w:cs="黑體-簡" w:ascii="黑體-簡" w:hAnsi="黑體-簡"/>
        </w:rPr>
        <w:t>7</w:t>
      </w:r>
      <w:r>
        <w:rPr>
          <w:rFonts w:ascii="黑體-簡" w:hAnsi="黑體-簡" w:cs="黑體-簡" w:eastAsia="黑體-簡"/>
        </w:rPr>
        <w:t>你所求的，已经赐给你了，但不是来自上主，因�对限制一无所知。</w:t>
      </w:r>
      <w:r>
        <w:rPr>
          <w:rFonts w:eastAsia="黑體-簡" w:cs="黑體-簡" w:ascii="黑體-簡" w:hAnsi="黑體-簡"/>
        </w:rPr>
        <w:t>8</w:t>
      </w:r>
      <w:r>
        <w:rPr>
          <w:rFonts w:ascii="黑體-簡" w:hAnsi="黑體-簡" w:cs="黑體-簡" w:eastAsia="黑體-簡"/>
        </w:rPr>
        <w:t>是你限制了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实相是永恒不易的。</w:t>
      </w:r>
      <w:r>
        <w:rPr>
          <w:rFonts w:eastAsia="黑體-簡" w:cs="黑體-簡" w:ascii="黑體-簡" w:hAnsi="黑體-簡"/>
        </w:rPr>
        <w:t>2</w:t>
      </w:r>
      <w:r>
        <w:rPr>
          <w:rFonts w:ascii="黑體-簡" w:hAnsi="黑體-簡" w:cs="黑體-簡" w:eastAsia="黑體-簡"/>
        </w:rPr>
        <w:t>奇迹只是让你看见，你硬插在实相与意识之间的东西并非真实的，也碍不了任何大事。</w:t>
      </w:r>
      <w:r>
        <w:rPr>
          <w:rFonts w:eastAsia="黑體-簡" w:cs="黑體-簡" w:ascii="黑體-簡" w:hAnsi="黑體-簡"/>
        </w:rPr>
        <w:t>3</w:t>
      </w:r>
      <w:r>
        <w:rPr>
          <w:rFonts w:ascii="黑體-簡" w:hAnsi="黑體-簡" w:cs="黑體-簡" w:eastAsia="黑體-簡"/>
        </w:rPr>
        <w:t>你若相信有些表相必是永不改变的，你就无法一贯地施展奇迹，这是你为那信念所付出的代价。</w:t>
      </w:r>
      <w:r>
        <w:rPr>
          <w:rFonts w:eastAsia="黑體-簡" w:cs="黑體-簡" w:ascii="黑體-簡" w:hAnsi="黑體-簡"/>
        </w:rPr>
        <w:t>4</w:t>
      </w:r>
      <w:r>
        <w:rPr>
          <w:rFonts w:ascii="黑體-簡" w:hAnsi="黑體-簡" w:cs="黑體-簡" w:eastAsia="黑體-簡"/>
        </w:rPr>
        <w:t>因为是你要求奇迹保留一些能力，不要治愈所有的梦境。</w:t>
      </w:r>
      <w:r>
        <w:rPr>
          <w:rFonts w:eastAsia="黑體-簡" w:cs="黑體-簡" w:ascii="黑體-簡" w:hAnsi="黑體-簡"/>
        </w:rPr>
        <w:t>5</w:t>
      </w:r>
      <w:r>
        <w:rPr>
          <w:rFonts w:ascii="黑體-簡" w:hAnsi="黑體-簡" w:cs="黑體-簡" w:eastAsia="黑體-簡"/>
        </w:rPr>
        <w:t>只要你真心渴望救治，什么奇迹你都施展得出来。</w:t>
      </w:r>
      <w:r>
        <w:rPr>
          <w:rFonts w:eastAsia="黑體-簡" w:cs="黑體-簡" w:ascii="黑體-簡" w:hAnsi="黑體-簡"/>
        </w:rPr>
        <w:t>6</w:t>
      </w:r>
      <w:r>
        <w:rPr>
          <w:rFonts w:ascii="黑體-簡" w:hAnsi="黑體-簡" w:cs="黑體-簡" w:eastAsia="黑體-簡"/>
        </w:rPr>
        <w:t>然而，除非你真要奇迹，否则你是无法得到任何奇迹的。</w:t>
      </w:r>
      <w:r>
        <w:rPr>
          <w:rFonts w:eastAsia="黑體-簡" w:cs="黑體-簡" w:ascii="黑體-簡" w:hAnsi="黑體-簡"/>
        </w:rPr>
        <w:t>7</w:t>
      </w:r>
      <w:r>
        <w:rPr>
          <w:rFonts w:ascii="黑體-簡" w:hAnsi="黑體-簡" w:cs="黑體-簡" w:eastAsia="黑體-簡"/>
        </w:rPr>
        <w:t>你若东挑西选救治的对象，你便限制了奇迹的施主，使�没有赏赐上主之子的自由。</w:t>
      </w:r>
      <w:r>
        <w:rPr>
          <w:rFonts w:eastAsia="黑體-簡" w:cs="黑體-簡" w:ascii="黑體-簡" w:hAnsi="黑體-簡"/>
        </w:rPr>
        <w:t>8</w:t>
      </w:r>
      <w:r>
        <w:rPr>
          <w:rFonts w:ascii="黑體-簡" w:hAnsi="黑體-簡" w:cs="黑體-簡" w:eastAsia="黑體-簡"/>
        </w:rPr>
        <w:t>人一旦陷入这一诱惑，就把实相否定了。</w:t>
      </w:r>
      <w:r>
        <w:rPr>
          <w:rFonts w:eastAsia="黑體-簡" w:cs="黑體-簡" w:ascii="黑體-簡" w:hAnsi="黑體-簡"/>
        </w:rPr>
        <w:t>9</w:t>
      </w:r>
      <w:r>
        <w:rPr>
          <w:rFonts w:ascii="黑體-簡" w:hAnsi="黑體-簡" w:cs="黑體-簡" w:eastAsia="黑體-簡"/>
        </w:rPr>
        <w:t>他也就这样甘心受役于自己所选择的对象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正因实相是永恒不易的，故奇迹早已在那儿等着救治那变化无常的万物，并让你看见他们的幸福形相毫无恐惧的阴影。</w:t>
      </w:r>
      <w:r>
        <w:rPr>
          <w:rFonts w:eastAsia="黑體-簡" w:cs="黑體-簡" w:ascii="黑體-簡" w:hAnsi="黑體-簡"/>
        </w:rPr>
        <w:t>2</w:t>
      </w:r>
      <w:r>
        <w:rPr>
          <w:rFonts w:ascii="黑體-簡" w:hAnsi="黑體-簡" w:cs="黑體-簡" w:eastAsia="黑體-簡"/>
        </w:rPr>
        <w:t>上天终会让你如此看见自己弟兄的。</w:t>
      </w:r>
      <w:r>
        <w:rPr>
          <w:rFonts w:eastAsia="黑體-簡" w:cs="黑體-簡" w:ascii="黑體-簡" w:hAnsi="黑體-簡"/>
        </w:rPr>
        <w:t>3</w:t>
      </w:r>
      <w:r>
        <w:rPr>
          <w:rFonts w:ascii="黑體-簡" w:hAnsi="黑體-簡" w:cs="黑體-簡" w:eastAsia="黑體-簡"/>
        </w:rPr>
        <w:t>但绝不是当你在某些方面还别具用心时。</w:t>
      </w:r>
      <w:r>
        <w:rPr>
          <w:rFonts w:eastAsia="黑體-簡" w:cs="黑體-簡" w:ascii="黑體-簡" w:hAnsi="黑體-簡"/>
        </w:rPr>
        <w:t>4</w:t>
      </w:r>
      <w:r>
        <w:rPr>
          <w:rFonts w:ascii="黑體-簡" w:hAnsi="黑體-簡" w:cs="黑體-簡" w:eastAsia="黑體-簡"/>
        </w:rPr>
        <w:t>因着表示你并不愿意他得到治愈与圆满。</w:t>
      </w:r>
      <w:r>
        <w:rPr>
          <w:rFonts w:eastAsia="黑體-簡" w:cs="黑體-簡" w:ascii="黑體-簡" w:hAnsi="黑體-簡"/>
        </w:rPr>
        <w:t>5</w:t>
      </w:r>
      <w:r>
        <w:rPr>
          <w:rFonts w:ascii="黑體-簡" w:hAnsi="黑體-簡" w:cs="黑體-簡" w:eastAsia="黑體-簡"/>
        </w:rPr>
        <w:t>他内的基督是完美的。</w:t>
      </w:r>
      <w:r>
        <w:rPr>
          <w:rFonts w:eastAsia="黑體-簡" w:cs="黑體-簡" w:ascii="黑體-簡" w:hAnsi="黑體-簡"/>
        </w:rPr>
        <w:t>6</w:t>
      </w:r>
      <w:r>
        <w:rPr>
          <w:rFonts w:ascii="黑體-簡" w:hAnsi="黑體-簡" w:cs="黑體-簡" w:eastAsia="黑體-簡"/>
        </w:rPr>
        <w:t xml:space="preserve">这不正是你想要看到的吗？ </w:t>
      </w:r>
      <w:r>
        <w:rPr>
          <w:rFonts w:eastAsia="黑體-簡" w:cs="黑體-簡" w:ascii="黑體-簡" w:hAnsi="黑體-簡"/>
        </w:rPr>
        <w:t>7</w:t>
      </w:r>
      <w:r>
        <w:rPr>
          <w:rFonts w:ascii="黑體-簡" w:hAnsi="黑體-簡" w:cs="黑體-簡" w:eastAsia="黑體-簡"/>
        </w:rPr>
        <w:t>愿你不再去作其它眼光他的梦了，只愿看到这番景象。</w:t>
      </w:r>
      <w:r>
        <w:rPr>
          <w:rFonts w:eastAsia="黑體-簡" w:cs="黑體-簡" w:ascii="黑體-簡" w:hAnsi="黑體-簡"/>
        </w:rPr>
        <w:t>8</w:t>
      </w:r>
      <w:r>
        <w:rPr>
          <w:rFonts w:ascii="黑體-簡" w:hAnsi="黑體-簡" w:cs="黑體-簡" w:eastAsia="黑體-簡"/>
        </w:rPr>
        <w:t xml:space="preserve">那么，你就会看见他内的基督，因为是你让�到你这儿来的。 </w:t>
      </w:r>
      <w:r>
        <w:rPr>
          <w:rFonts w:eastAsia="黑體-簡" w:cs="黑體-簡" w:ascii="黑體-簡" w:hAnsi="黑體-簡"/>
        </w:rPr>
        <w:t>9�</w:t>
      </w:r>
      <w:r>
        <w:rPr>
          <w:rFonts w:ascii="黑體-簡" w:hAnsi="黑體-簡" w:cs="黑體-簡" w:eastAsia="黑體-簡"/>
        </w:rPr>
        <w:t>一旦现身于你，你便能肯定自己真的肖似�，因�就是你与弟兄内永恒不易的本质。</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当你决心不再执着任何一个表相来取代你弟兄的真相时，你就会认出这一事实。</w:t>
      </w:r>
      <w:r>
        <w:rPr>
          <w:rFonts w:eastAsia="黑體-簡" w:cs="黑體-簡" w:ascii="黑體-簡" w:hAnsi="黑體-簡"/>
        </w:rPr>
        <w:t>2</w:t>
      </w:r>
      <w:r>
        <w:rPr>
          <w:rFonts w:ascii="黑體-簡" w:hAnsi="黑體-簡" w:cs="黑體-簡" w:eastAsia="黑體-簡"/>
        </w:rPr>
        <w:t>不要让你所执着的梦境这个诱惑把不定性引入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地。</w:t>
      </w:r>
      <w:r>
        <w:rPr>
          <w:rFonts w:eastAsia="黑體-簡" w:cs="黑體-簡" w:ascii="黑體-簡" w:hAnsi="黑體-簡"/>
        </w:rPr>
        <w:t>3</w:t>
      </w:r>
      <w:r>
        <w:rPr>
          <w:rFonts w:ascii="黑體-簡" w:hAnsi="黑體-簡" w:cs="黑體-簡" w:eastAsia="黑體-簡"/>
        </w:rPr>
        <w:t>当你受到梦中的他所诱惑时，也不要心生罪咎与畏惧。</w:t>
      </w:r>
      <w:r>
        <w:rPr>
          <w:rFonts w:eastAsia="黑體-簡" w:cs="黑體-簡" w:ascii="黑體-簡" w:hAnsi="黑體-簡"/>
        </w:rPr>
        <w:t>4</w:t>
      </w:r>
      <w:r>
        <w:rPr>
          <w:rFonts w:ascii="黑體-簡" w:hAnsi="黑體-簡" w:cs="黑體-簡" w:eastAsia="黑體-簡"/>
        </w:rPr>
        <w:t>但切莫任由那梦坐大，取代他在你眼中永恒不易的本质。</w:t>
      </w:r>
      <w:r>
        <w:rPr>
          <w:rFonts w:eastAsia="黑體-簡" w:cs="黑體-簡" w:ascii="黑體-簡" w:hAnsi="黑體-簡"/>
        </w:rPr>
        <w:t>5</w:t>
      </w:r>
      <w:r>
        <w:rPr>
          <w:rFonts w:ascii="黑體-簡" w:hAnsi="黑體-簡" w:cs="黑體-簡" w:eastAsia="黑體-簡"/>
        </w:rPr>
        <w:t>只要你选择了奇迹，所有虚妄的表相都会消失踪影。</w:t>
      </w:r>
      <w:r>
        <w:rPr>
          <w:rFonts w:eastAsia="黑體-簡" w:cs="黑體-簡" w:ascii="黑體-簡" w:hAnsi="黑體-簡"/>
        </w:rPr>
        <w:t>6</w:t>
      </w:r>
      <w:r>
        <w:rPr>
          <w:rFonts w:ascii="黑體-簡" w:hAnsi="黑體-簡" w:cs="黑體-簡" w:eastAsia="黑體-簡"/>
        </w:rPr>
        <w:t>只要你让他成为他自己，他便能由所有的痛苦中解脱。</w:t>
      </w:r>
      <w:r>
        <w:rPr>
          <w:rFonts w:eastAsia="黑體-簡" w:cs="黑體-簡" w:ascii="黑體-簡" w:hAnsi="黑體-簡"/>
        </w:rPr>
        <w:t>7</w:t>
      </w:r>
      <w:r>
        <w:rPr>
          <w:rFonts w:ascii="黑體-簡" w:hAnsi="黑體-簡" w:cs="黑體-簡" w:eastAsia="黑體-簡"/>
        </w:rPr>
        <w:t>你为什么会害怕看见他内的基督？</w:t>
      </w:r>
      <w:r>
        <w:rPr>
          <w:rFonts w:eastAsia="黑體-簡" w:cs="黑體-簡" w:ascii="黑體-簡" w:hAnsi="黑體-簡"/>
        </w:rPr>
        <w:t>8</w:t>
      </w:r>
      <w:r>
        <w:rPr>
          <w:rFonts w:ascii="黑體-簡" w:hAnsi="黑體-簡" w:cs="黑體-簡" w:eastAsia="黑體-簡"/>
        </w:rPr>
        <w:t>你所见到的他，不过是你自己而已。</w:t>
      </w:r>
      <w:r>
        <w:rPr>
          <w:rFonts w:eastAsia="黑體-簡" w:cs="黑體-簡" w:ascii="黑體-簡" w:hAnsi="黑體-簡"/>
        </w:rPr>
        <w:t>9</w:t>
      </w:r>
      <w:r>
        <w:rPr>
          <w:rFonts w:ascii="黑體-簡" w:hAnsi="黑體-簡" w:cs="黑體-簡" w:eastAsia="黑體-簡"/>
        </w:rPr>
        <w:t>当他得到了治愈，你也由罪咎中解脱了，因他的表相正是你自己的表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第三十一章 终极慧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一．救恩的单纯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救恩本身极其单纯。</w:t>
      </w:r>
      <w:r>
        <w:rPr>
          <w:rFonts w:eastAsia="黑體-簡" w:cs="黑體-簡" w:ascii="黑體-簡" w:hAnsi="黑體-簡"/>
        </w:rPr>
        <w:t>2</w:t>
      </w:r>
      <w:r>
        <w:rPr>
          <w:rFonts w:ascii="黑體-簡" w:hAnsi="黑體-簡" w:cs="黑體-簡" w:eastAsia="黑體-簡"/>
        </w:rPr>
        <w:t>它可以总归一句，一向不真实之物，现在也不是真的，而且永远也不会变成真的。</w:t>
      </w:r>
      <w:r>
        <w:rPr>
          <w:rFonts w:eastAsia="黑體-簡" w:cs="黑體-簡" w:ascii="黑體-簡" w:hAnsi="黑體-簡"/>
        </w:rPr>
        <w:t>3</w:t>
      </w:r>
      <w:r>
        <w:rPr>
          <w:rFonts w:ascii="黑體-簡" w:hAnsi="黑體-簡" w:cs="黑體-簡" w:eastAsia="黑體-簡"/>
        </w:rPr>
        <w:t>不可能发生的事，根本未曾发生过，也不会产生任何后果。</w:t>
      </w:r>
      <w:r>
        <w:rPr>
          <w:rFonts w:eastAsia="黑體-簡" w:cs="黑體-簡" w:ascii="黑體-簡" w:hAnsi="黑體-簡"/>
        </w:rPr>
        <w:t>4</w:t>
      </w:r>
      <w:r>
        <w:rPr>
          <w:rFonts w:ascii="黑體-簡" w:hAnsi="黑體-簡" w:cs="黑體-簡" w:eastAsia="黑體-簡"/>
        </w:rPr>
        <w:t>如此而已。</w:t>
      </w:r>
      <w:r>
        <w:rPr>
          <w:rFonts w:eastAsia="黑體-簡" w:cs="黑體-簡" w:ascii="黑體-簡" w:hAnsi="黑體-簡"/>
        </w:rPr>
        <w:t>5</w:t>
      </w:r>
      <w:r>
        <w:rPr>
          <w:rFonts w:ascii="黑體-簡" w:hAnsi="黑體-簡" w:cs="黑體-簡" w:eastAsia="黑體-簡"/>
        </w:rPr>
        <w:t>对于愿此事成真的人，这课题何难之有？</w:t>
      </w:r>
      <w:r>
        <w:rPr>
          <w:rFonts w:eastAsia="黑體-簡" w:cs="黑體-簡" w:ascii="黑體-簡" w:hAnsi="黑體-簡"/>
        </w:rPr>
        <w:t>6</w:t>
      </w:r>
      <w:r>
        <w:rPr>
          <w:rFonts w:ascii="黑體-簡" w:hAnsi="黑體-簡" w:cs="黑體-簡" w:eastAsia="黑體-簡"/>
        </w:rPr>
        <w:t>没有学习诚意的人，才会对这么简单的课题感到棘手。</w:t>
      </w:r>
      <w:r>
        <w:rPr>
          <w:rFonts w:eastAsia="黑體-簡" w:cs="黑體-簡" w:ascii="黑體-簡" w:hAnsi="黑體-簡"/>
        </w:rPr>
        <w:t>7</w:t>
      </w:r>
      <w:r>
        <w:rPr>
          <w:rFonts w:ascii="黑體-簡" w:hAnsi="黑體-簡" w:cs="黑體-簡" w:eastAsia="黑體-簡"/>
        </w:rPr>
        <w:t>看出凡是假的就不可能是真的，凡是真的就不可能是假的，这会多难？</w:t>
      </w:r>
      <w:r>
        <w:rPr>
          <w:rFonts w:eastAsia="黑體-簡" w:cs="黑體-簡" w:ascii="黑體-簡" w:hAnsi="黑體-簡"/>
        </w:rPr>
        <w:t>8</w:t>
      </w:r>
      <w:r>
        <w:rPr>
          <w:rFonts w:ascii="黑體-簡" w:hAnsi="黑體-簡" w:cs="黑體-簡" w:eastAsia="黑體-簡"/>
        </w:rPr>
        <w:t>你再也不能说自己认不出真假之别了。</w:t>
      </w:r>
      <w:r>
        <w:rPr>
          <w:rFonts w:eastAsia="黑體-簡" w:cs="黑體-簡" w:ascii="黑體-簡" w:hAnsi="黑體-簡"/>
        </w:rPr>
        <w:t>9</w:t>
      </w:r>
      <w:r>
        <w:rPr>
          <w:rFonts w:ascii="黑體-簡" w:hAnsi="黑體-簡" w:cs="黑體-簡" w:eastAsia="黑體-簡"/>
        </w:rPr>
        <w:t>本课题一直在教你分辨两者的不同，以及你感到迷惑时该怎么做。</w:t>
      </w:r>
      <w:r>
        <w:rPr>
          <w:rFonts w:eastAsia="黑體-簡" w:cs="黑體-簡" w:ascii="黑體-簡" w:hAnsi="黑體-簡"/>
        </w:rPr>
        <w:t>10</w:t>
      </w:r>
      <w:r>
        <w:rPr>
          <w:rFonts w:ascii="黑體-簡" w:hAnsi="黑體-簡" w:cs="黑體-簡" w:eastAsia="黑體-簡"/>
        </w:rPr>
        <w:t>这么简单的事，为什么你还坚持不肯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 其中自有原因。</w:t>
      </w:r>
      <w:r>
        <w:rPr>
          <w:rFonts w:eastAsia="黑體-簡" w:cs="黑體-簡" w:ascii="黑體-簡" w:hAnsi="黑體-簡"/>
        </w:rPr>
        <w:t>2</w:t>
      </w:r>
      <w:r>
        <w:rPr>
          <w:rFonts w:ascii="黑體-簡" w:hAnsi="黑體-簡" w:cs="黑體-簡" w:eastAsia="黑體-簡"/>
        </w:rPr>
        <w:t>但不要把它与困难混为一谈</w:t>
      </w:r>
      <w:r>
        <w:rPr>
          <w:rFonts w:eastAsia="黑體-簡" w:cs="黑體-簡" w:ascii="黑體-簡" w:hAnsi="黑體-簡"/>
        </w:rPr>
        <w:t>,</w:t>
      </w:r>
      <w:r>
        <w:rPr>
          <w:rFonts w:ascii="黑體-簡" w:hAnsi="黑體-簡" w:cs="黑體-簡" w:eastAsia="黑體-簡"/>
        </w:rPr>
        <w:t>救恩要你学的都是相当简单的课题。</w:t>
      </w:r>
      <w:r>
        <w:rPr>
          <w:rFonts w:eastAsia="黑體-簡" w:cs="黑體-簡" w:ascii="黑體-簡" w:hAnsi="黑體-簡"/>
        </w:rPr>
        <w:t>3</w:t>
      </w:r>
      <w:r>
        <w:rPr>
          <w:rFonts w:ascii="黑體-簡" w:hAnsi="黑體-簡" w:cs="黑體-簡" w:eastAsia="黑體-簡"/>
        </w:rPr>
        <w:t>救恩所教你的都是天经地义之事。</w:t>
      </w:r>
      <w:r>
        <w:rPr>
          <w:rFonts w:eastAsia="黑體-簡" w:cs="黑體-簡" w:ascii="黑體-簡" w:hAnsi="黑體-簡"/>
        </w:rPr>
        <w:t>4</w:t>
      </w:r>
      <w:r>
        <w:rPr>
          <w:rFonts w:ascii="黑體-簡" w:hAnsi="黑體-簡" w:cs="黑體-簡" w:eastAsia="黑體-簡"/>
        </w:rPr>
        <w:t>它一课一课地进行，条理井然，每一步都慢慢将你领向下一步，一点都不辛苦。</w:t>
      </w:r>
      <w:r>
        <w:rPr>
          <w:rFonts w:eastAsia="黑體-簡" w:cs="黑體-簡" w:ascii="黑體-簡" w:hAnsi="黑體-簡"/>
        </w:rPr>
        <w:t>5</w:t>
      </w:r>
      <w:r>
        <w:rPr>
          <w:rFonts w:ascii="黑體-簡" w:hAnsi="黑體-簡" w:cs="黑體-簡" w:eastAsia="黑體-簡"/>
        </w:rPr>
        <w:t>课程本身一点都不紊乱，乱的是你自己。</w:t>
      </w:r>
      <w:r>
        <w:rPr>
          <w:rFonts w:eastAsia="黑體-簡" w:cs="黑體-簡" w:ascii="黑體-簡" w:hAnsi="黑體-簡"/>
        </w:rPr>
        <w:t>6</w:t>
      </w:r>
      <w:r>
        <w:rPr>
          <w:rFonts w:ascii="黑體-簡" w:hAnsi="黑體-簡" w:cs="黑體-簡" w:eastAsia="黑體-簡"/>
        </w:rPr>
        <w:t>因你竞然相信全然混乱的课程反而比较容易学习及了解。</w:t>
      </w:r>
      <w:r>
        <w:rPr>
          <w:rFonts w:eastAsia="黑體-簡" w:cs="黑體-簡" w:ascii="黑體-簡" w:hAnsi="黑體-簡"/>
        </w:rPr>
        <w:t>7</w:t>
      </w:r>
      <w:r>
        <w:rPr>
          <w:rFonts w:ascii="黑體-簡" w:hAnsi="黑體-簡" w:cs="黑體-簡" w:eastAsia="黑體-簡"/>
        </w:rPr>
        <w:t>你竞能教给自己那么大的学习本事，简直不可思议。</w:t>
      </w:r>
      <w:r>
        <w:rPr>
          <w:rFonts w:eastAsia="黑體-簡" w:cs="黑體-簡" w:ascii="黑體-簡" w:hAnsi="黑體-簡"/>
        </w:rPr>
        <w:t>8</w:t>
      </w:r>
      <w:r>
        <w:rPr>
          <w:rFonts w:ascii="黑體-簡" w:hAnsi="黑體-簡" w:cs="黑體-簡" w:eastAsia="黑體-簡"/>
        </w:rPr>
        <w:t>但你还是做到了，只因你想要如此；你不曾浪费片刻的时间，抱怨此事太难学或复杂得无法了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 xml:space="preserve">．任何人若了解你所学到的本事，而且学得这么用心，以及你反复练习这些课题时所经历的难以想象之苦，绝不会怀疑你的学习能力的。 </w:t>
      </w:r>
      <w:r>
        <w:rPr>
          <w:rFonts w:eastAsia="黑體-簡" w:cs="黑體-簡" w:ascii="黑體-簡" w:hAnsi="黑體-簡"/>
        </w:rPr>
        <w:t>2</w:t>
      </w:r>
      <w:r>
        <w:rPr>
          <w:rFonts w:ascii="黑體-簡" w:hAnsi="黑體-簡" w:cs="黑體-簡" w:eastAsia="黑體-簡"/>
        </w:rPr>
        <w:t xml:space="preserve">世上没有比这更大的能力了。 </w:t>
      </w:r>
      <w:r>
        <w:rPr>
          <w:rFonts w:eastAsia="黑體-簡" w:cs="黑體-簡" w:ascii="黑體-簡" w:hAnsi="黑體-簡"/>
        </w:rPr>
        <w:t>3</w:t>
      </w:r>
      <w:r>
        <w:rPr>
          <w:rFonts w:ascii="黑體-簡" w:hAnsi="黑體-簡" w:cs="黑體-簡" w:eastAsia="黑體-簡"/>
        </w:rPr>
        <w:t>世界就是靠这本事而形成的，即使现在，仍得靠它而存在。</w:t>
      </w:r>
      <w:r>
        <w:rPr>
          <w:rFonts w:eastAsia="黑體-簡" w:cs="黑體-簡" w:ascii="黑體-簡" w:hAnsi="黑體-簡"/>
        </w:rPr>
        <w:t>4</w:t>
      </w:r>
      <w:r>
        <w:rPr>
          <w:rFonts w:ascii="黑體-簡" w:hAnsi="黑體-簡" w:cs="黑體-簡" w:eastAsia="黑體-簡"/>
        </w:rPr>
        <w:t>你教给自己的课题，早已学得滚瓜烂熟，甚至都僵化了，形成一道沉重的帷幔，遮掩了极其单纯明显的事理。</w:t>
      </w:r>
      <w:r>
        <w:rPr>
          <w:rFonts w:eastAsia="黑體-簡" w:cs="黑體-簡" w:ascii="黑體-簡" w:hAnsi="黑體-簡"/>
        </w:rPr>
        <w:t>5</w:t>
      </w:r>
      <w:r>
        <w:rPr>
          <w:rFonts w:ascii="黑體-簡" w:hAnsi="黑體-簡" w:cs="黑體-簡" w:eastAsia="黑體-簡"/>
        </w:rPr>
        <w:t>不要推说你学不来。</w:t>
      </w:r>
      <w:r>
        <w:rPr>
          <w:rFonts w:eastAsia="黑體-簡" w:cs="黑體-簡" w:ascii="黑體-簡" w:hAnsi="黑體-簡"/>
        </w:rPr>
        <w:t>6</w:t>
      </w:r>
      <w:r>
        <w:rPr>
          <w:rFonts w:ascii="黑體-簡" w:hAnsi="黑體-簡" w:cs="黑體-簡" w:eastAsia="黑體-簡"/>
        </w:rPr>
        <w:t>因你的学习本事强大得竞能教你接受：你的意愿并非你自己的，你的念头也不属于你，甚至连你自己都成了另一个人，诸如此类的说法。</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 谁敢声称这类课程简单得很？</w:t>
      </w:r>
      <w:r>
        <w:rPr>
          <w:rFonts w:eastAsia="黑體-簡" w:cs="黑體-簡" w:ascii="黑體-簡" w:hAnsi="黑體-簡"/>
        </w:rPr>
        <w:t>2</w:t>
      </w:r>
      <w:r>
        <w:rPr>
          <w:rFonts w:ascii="黑體-簡" w:hAnsi="黑體-簡" w:cs="黑體-簡" w:eastAsia="黑體-簡"/>
        </w:rPr>
        <w:t>然而，你还不以此为足。</w:t>
      </w:r>
      <w:r>
        <w:rPr>
          <w:rFonts w:eastAsia="黑體-簡" w:cs="黑體-簡" w:ascii="黑體-簡" w:hAnsi="黑體-簡"/>
        </w:rPr>
        <w:t>3</w:t>
      </w:r>
      <w:r>
        <w:rPr>
          <w:rFonts w:ascii="黑體-簡" w:hAnsi="黑體-簡" w:cs="黑體-簡" w:eastAsia="黑體-簡"/>
        </w:rPr>
        <w:t>你一步一步继续学习，不论多难，你从不抱怨，直到营造出一个让你称心的世界才肯罢休。</w:t>
      </w:r>
      <w:r>
        <w:rPr>
          <w:rFonts w:eastAsia="黑體-簡" w:cs="黑體-簡" w:ascii="黑體-簡" w:hAnsi="黑體-簡"/>
        </w:rPr>
        <w:t>4</w:t>
      </w:r>
      <w:r>
        <w:rPr>
          <w:rFonts w:ascii="黑體-簡" w:hAnsi="黑體-簡" w:cs="黑體-簡" w:eastAsia="黑體-簡"/>
        </w:rPr>
        <w:t>构成世界的每一课，都是由学习的初步成果中产生出来的；那成果声势浩大得连圣灵的声音都相形见拙。</w:t>
      </w:r>
      <w:r>
        <w:rPr>
          <w:rFonts w:eastAsia="黑體-簡" w:cs="黑體-簡" w:ascii="黑體-簡" w:hAnsi="黑體-簡"/>
        </w:rPr>
        <w:t>5</w:t>
      </w:r>
      <w:r>
        <w:rPr>
          <w:rFonts w:ascii="黑體-簡" w:hAnsi="黑體-簡" w:cs="黑體-簡" w:eastAsia="黑體-簡"/>
        </w:rPr>
        <w:t>世界就是由这怪诞的一课中生出的，它的大能足以让人忘怀上主，使上主之子视自己为陌生人，远离上主为他准备的家园而自我放逐。</w:t>
      </w:r>
      <w:r>
        <w:rPr>
          <w:rFonts w:eastAsia="黑體-簡" w:cs="黑體-簡" w:ascii="黑體-簡" w:hAnsi="黑體-簡"/>
        </w:rPr>
        <w:t>6</w:t>
      </w:r>
      <w:r>
        <w:rPr>
          <w:rFonts w:ascii="黑體-簡" w:hAnsi="黑體-簡" w:cs="黑體-簡" w:eastAsia="黑體-簡"/>
        </w:rPr>
        <w:t>一直告诉自己上主之子有罪的你，不能再推说学不来救恩所教的这么简单的课题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 学习是你为自己而造的一种能力。</w:t>
      </w:r>
      <w:r>
        <w:rPr>
          <w:rFonts w:eastAsia="黑體-簡" w:cs="黑體-簡" w:ascii="黑體-簡" w:hAnsi="黑體-簡"/>
        </w:rPr>
        <w:t>2</w:t>
      </w:r>
      <w:r>
        <w:rPr>
          <w:rFonts w:ascii="黑體-簡" w:hAnsi="黑體-簡" w:cs="黑體-簡" w:eastAsia="黑體-簡"/>
        </w:rPr>
        <w:t>它不是为了实现上主旨意，而是另有用心：希望推翻上主旨意，希望另有一个旨意比那旨意更为真实。</w:t>
      </w:r>
      <w:r>
        <w:rPr>
          <w:rFonts w:eastAsia="黑體-簡" w:cs="黑體-簡" w:ascii="黑體-簡" w:hAnsi="黑體-簡"/>
        </w:rPr>
        <w:t>3</w:t>
      </w:r>
      <w:r>
        <w:rPr>
          <w:rFonts w:ascii="黑體-簡" w:hAnsi="黑體-簡" w:cs="黑體-簡" w:eastAsia="黑體-簡"/>
        </w:rPr>
        <w:t>这是你的学习本事一直想要表现的，你也就这样学会了它要教你的一切。</w:t>
      </w:r>
      <w:r>
        <w:rPr>
          <w:rFonts w:eastAsia="黑體-簡" w:cs="黑體-簡" w:ascii="黑體-簡" w:hAnsi="黑體-簡"/>
        </w:rPr>
        <w:t>4</w:t>
      </w:r>
      <w:r>
        <w:rPr>
          <w:rFonts w:ascii="黑體-簡" w:hAnsi="黑體-簡" w:cs="黑體-簡" w:eastAsia="黑體-簡"/>
        </w:rPr>
        <w:t>你自古以来学得烂熟的课题，如今在真理之声前摆出一副绝不妥协的样子，并告诉你真理所教的课题不是真的，太难学了，不容易明白，与实际情形差太远了。</w:t>
      </w:r>
      <w:r>
        <w:rPr>
          <w:rFonts w:eastAsia="黑體-簡" w:cs="黑體-簡" w:ascii="黑體-簡" w:hAnsi="黑體-簡"/>
        </w:rPr>
        <w:t>5</w:t>
      </w:r>
      <w:r>
        <w:rPr>
          <w:rFonts w:ascii="黑體-簡" w:hAnsi="黑體-簡" w:cs="黑體-簡" w:eastAsia="黑體-簡"/>
        </w:rPr>
        <w:t>然而，你迟早会学那课题的；因在圣灵的眼中，那便是你的学习本事在世上的唯一目的。</w:t>
      </w:r>
      <w:r>
        <w:rPr>
          <w:rFonts w:eastAsia="黑體-簡" w:cs="黑體-簡" w:ascii="黑體-簡" w:hAnsi="黑體-簡"/>
        </w:rPr>
        <w:t>6�</w:t>
      </w:r>
      <w:r>
        <w:rPr>
          <w:rFonts w:ascii="黑體-簡" w:hAnsi="黑體-簡" w:cs="黑體-簡" w:eastAsia="黑體-簡"/>
        </w:rPr>
        <w:t>那简单的宽恕课题，远比你自己的那一套来的强而有力，因为那课题原是上主及你的自性对你的呼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 这微妙的天音，怎会渺小寂静得压不住那荒谬且了无意义的噪音？</w:t>
      </w:r>
      <w:r>
        <w:rPr>
          <w:rFonts w:eastAsia="黑體-簡" w:cs="黑體-簡" w:ascii="黑體-簡" w:hAnsi="黑體-簡"/>
        </w:rPr>
        <w:t>2</w:t>
      </w:r>
      <w:r>
        <w:rPr>
          <w:rFonts w:ascii="黑體-簡" w:hAnsi="黑體-簡" w:cs="黑體-簡" w:eastAsia="黑體-簡"/>
        </w:rPr>
        <w:t>上主不愿被圣子所遗忘。</w:t>
      </w:r>
      <w:r>
        <w:rPr>
          <w:rFonts w:eastAsia="黑體-簡" w:cs="黑體-簡" w:ascii="黑體-簡" w:hAnsi="黑體-簡"/>
        </w:rPr>
        <w:t>3�</w:t>
      </w:r>
      <w:r>
        <w:rPr>
          <w:rFonts w:ascii="黑體-簡" w:hAnsi="黑體-簡" w:cs="黑體-簡" w:eastAsia="黑體-簡"/>
        </w:rPr>
        <w:t>的旨意所具的大能，就在那代�发言的天音内。</w:t>
      </w:r>
      <w:r>
        <w:rPr>
          <w:rFonts w:eastAsia="黑體-簡" w:cs="黑體-簡" w:ascii="黑體-簡" w:hAnsi="黑體-簡"/>
        </w:rPr>
        <w:t>4</w:t>
      </w:r>
      <w:r>
        <w:rPr>
          <w:rFonts w:ascii="黑體-簡" w:hAnsi="黑體-簡" w:cs="黑體-簡" w:eastAsia="黑體-簡"/>
        </w:rPr>
        <w:t>你想要学哪一种课题？</w:t>
      </w:r>
      <w:r>
        <w:rPr>
          <w:rFonts w:eastAsia="黑體-簡" w:cs="黑體-簡" w:ascii="黑體-簡" w:hAnsi="黑體-簡"/>
        </w:rPr>
        <w:t>5</w:t>
      </w:r>
      <w:r>
        <w:rPr>
          <w:rFonts w:ascii="黑體-簡" w:hAnsi="黑體-簡" w:cs="黑體-簡" w:eastAsia="黑體-簡"/>
        </w:rPr>
        <w:t>哪一种结果注定会像上主那般肯定明确，超越一切疑虑？</w:t>
      </w:r>
      <w:r>
        <w:rPr>
          <w:rFonts w:eastAsia="黑體-簡" w:cs="黑體-簡" w:ascii="黑體-簡" w:hAnsi="黑體-簡"/>
        </w:rPr>
        <w:t>6</w:t>
      </w:r>
      <w:r>
        <w:rPr>
          <w:rFonts w:ascii="黑體-簡" w:hAnsi="黑體-簡" w:cs="黑體-簡" w:eastAsia="黑體-簡"/>
        </w:rPr>
        <w:t>岂会是你那结果诡异而又艰深得出奇的小小学习本事？</w:t>
      </w:r>
      <w:r>
        <w:rPr>
          <w:rFonts w:eastAsia="黑體-簡" w:cs="黑體-簡" w:ascii="黑體-簡" w:hAnsi="黑體-簡"/>
        </w:rPr>
        <w:t>7</w:t>
      </w:r>
      <w:r>
        <w:rPr>
          <w:rFonts w:ascii="黑體-簡" w:hAnsi="黑體-簡" w:cs="黑體-簡" w:eastAsia="黑體-簡"/>
        </w:rPr>
        <w:t>它岂抵制得了这单纯的课题？自有始以来，也就是学习能力形成之后，无时无刻不在教你这个课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 有待学习的课题只有两种。</w:t>
      </w:r>
      <w:r>
        <w:rPr>
          <w:rFonts w:eastAsia="黑體-簡" w:cs="黑體-簡" w:ascii="黑體-簡" w:hAnsi="黑體-簡"/>
        </w:rPr>
        <w:t>2</w:t>
      </w:r>
      <w:r>
        <w:rPr>
          <w:rFonts w:ascii="黑體-簡" w:hAnsi="黑體-簡" w:cs="黑體-簡" w:eastAsia="黑體-簡"/>
        </w:rPr>
        <w:t>各自形成不同的世界。</w:t>
      </w:r>
      <w:r>
        <w:rPr>
          <w:rFonts w:eastAsia="黑體-簡" w:cs="黑體-簡" w:ascii="黑體-簡" w:hAnsi="黑體-簡"/>
        </w:rPr>
        <w:t>3</w:t>
      </w:r>
      <w:r>
        <w:rPr>
          <w:rFonts w:ascii="黑體-簡" w:hAnsi="黑體-簡" w:cs="黑體-簡" w:eastAsia="黑體-簡"/>
        </w:rPr>
        <w:t>而每一个世界必紧随其源头，亦步亦趋。</w:t>
      </w:r>
      <w:r>
        <w:rPr>
          <w:rFonts w:eastAsia="黑體-簡" w:cs="黑體-簡" w:ascii="黑體-簡" w:hAnsi="黑體-簡"/>
        </w:rPr>
        <w:t>4</w:t>
      </w:r>
      <w:r>
        <w:rPr>
          <w:rFonts w:ascii="黑體-簡" w:hAnsi="黑體-簡" w:cs="黑體-簡" w:eastAsia="黑體-簡"/>
        </w:rPr>
        <w:t>视上主之子为有罪的课题，结果必会带来你眼前的世界。</w:t>
      </w:r>
      <w:r>
        <w:rPr>
          <w:rFonts w:eastAsia="黑體-簡" w:cs="黑體-簡" w:ascii="黑體-簡" w:hAnsi="黑體-簡"/>
        </w:rPr>
        <w:t>5</w:t>
      </w:r>
      <w:r>
        <w:rPr>
          <w:rFonts w:ascii="黑體-簡" w:hAnsi="黑體-簡" w:cs="黑體-簡" w:eastAsia="黑體-簡"/>
        </w:rPr>
        <w:t>这是一个恐怖与绝望的世界。</w:t>
      </w:r>
      <w:r>
        <w:rPr>
          <w:rFonts w:eastAsia="黑體-簡" w:cs="黑體-簡" w:ascii="黑體-簡" w:hAnsi="黑體-簡"/>
        </w:rPr>
        <w:t>6</w:t>
      </w:r>
      <w:r>
        <w:rPr>
          <w:rFonts w:ascii="黑體-簡" w:hAnsi="黑體-簡" w:cs="黑體-簡" w:eastAsia="黑體-簡"/>
        </w:rPr>
        <w:t>其中毫无幸福的可能。</w:t>
      </w:r>
      <w:r>
        <w:rPr>
          <w:rFonts w:eastAsia="黑體-簡" w:cs="黑體-簡" w:ascii="黑體-簡" w:hAnsi="黑體-簡"/>
        </w:rPr>
        <w:t>7</w:t>
      </w:r>
      <w:r>
        <w:rPr>
          <w:rFonts w:ascii="黑體-簡" w:hAnsi="黑體-簡" w:cs="黑體-簡" w:eastAsia="黑體-簡"/>
        </w:rPr>
        <w:t>你所作的安全大计，没有一个行得通。</w:t>
      </w:r>
      <w:r>
        <w:rPr>
          <w:rFonts w:eastAsia="黑體-簡" w:cs="黑體-簡" w:ascii="黑體-簡" w:hAnsi="黑體-簡"/>
        </w:rPr>
        <w:t>8</w:t>
      </w:r>
      <w:r>
        <w:rPr>
          <w:rFonts w:ascii="黑體-簡" w:hAnsi="黑體-簡" w:cs="黑體-簡" w:eastAsia="黑體-簡"/>
        </w:rPr>
        <w:t xml:space="preserve">你希望找到的幸福，也无法在此找着。 </w:t>
      </w:r>
      <w:r>
        <w:rPr>
          <w:rFonts w:eastAsia="黑體-簡" w:cs="黑體-簡" w:ascii="黑體-簡" w:hAnsi="黑體-簡"/>
        </w:rPr>
        <w:t>9</w:t>
      </w:r>
      <w:r>
        <w:rPr>
          <w:rFonts w:ascii="黑體-簡" w:hAnsi="黑體-簡" w:cs="黑體-簡" w:eastAsia="黑體-簡"/>
        </w:rPr>
        <w:t>然而，你的学习所带来的遗害还不只这些。</w:t>
      </w:r>
      <w:r>
        <w:rPr>
          <w:rFonts w:eastAsia="黑體-簡" w:cs="黑體-簡" w:ascii="黑體-簡" w:hAnsi="黑體-簡"/>
        </w:rPr>
        <w:t>10</w:t>
      </w:r>
      <w:r>
        <w:rPr>
          <w:rFonts w:ascii="黑體-簡" w:hAnsi="黑體-簡" w:cs="黑體-簡" w:eastAsia="黑體-簡"/>
        </w:rPr>
        <w:t>不论你已把自己选定的任务学得多么烂熟，反映上主之爱的课题仍然远胜过它。</w:t>
      </w:r>
      <w:r>
        <w:rPr>
          <w:rFonts w:eastAsia="黑體-簡" w:cs="黑體-簡" w:ascii="黑體-簡" w:hAnsi="黑體-簡"/>
        </w:rPr>
        <w:t>11</w:t>
      </w:r>
      <w:r>
        <w:rPr>
          <w:rFonts w:ascii="黑體-簡" w:hAnsi="黑體-簡" w:cs="黑體-簡" w:eastAsia="黑體-簡"/>
        </w:rPr>
        <w:t>迟早，你会懂得上主之子的纯洁无罪，也会看见另一个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 那教你认清上主之子清白无罪的课题，必会带给你一个没有恐惧的世界，一切闪烁着希望的光辉，充满温馨的友谊。</w:t>
      </w:r>
      <w:r>
        <w:rPr>
          <w:rFonts w:eastAsia="黑體-簡" w:cs="黑體-簡" w:ascii="黑體-簡" w:hAnsi="黑體-簡"/>
        </w:rPr>
        <w:t>2</w:t>
      </w:r>
      <w:r>
        <w:rPr>
          <w:rFonts w:ascii="黑體-簡" w:hAnsi="黑體-簡" w:cs="黑體-簡" w:eastAsia="黑體-簡"/>
        </w:rPr>
        <w:t>万物都温柔诚恳地呼唤着，愿作你的朋友，且与你结合。</w:t>
      </w:r>
      <w:r>
        <w:rPr>
          <w:rFonts w:eastAsia="黑體-簡" w:cs="黑體-簡" w:ascii="黑體-簡" w:hAnsi="黑體-簡"/>
        </w:rPr>
        <w:t>3</w:t>
      </w:r>
      <w:r>
        <w:rPr>
          <w:rFonts w:ascii="黑體-簡" w:hAnsi="黑體-簡" w:cs="黑體-簡" w:eastAsia="黑體-簡"/>
        </w:rPr>
        <w:t>没有一声呼唤，你会听不到或不了解。或得不到与那呼唤同一声调的答复。</w:t>
      </w:r>
      <w:r>
        <w:rPr>
          <w:rFonts w:eastAsia="黑體-簡" w:cs="黑體-簡" w:ascii="黑體-簡" w:hAnsi="黑體-簡"/>
        </w:rPr>
        <w:t>4</w:t>
      </w:r>
      <w:r>
        <w:rPr>
          <w:rFonts w:ascii="黑體-簡" w:hAnsi="黑體-簡" w:cs="黑體-簡" w:eastAsia="黑體-簡"/>
        </w:rPr>
        <w:t xml:space="preserve">你会发觉，世上每个人每件事一直都这样呼唤着，只是你始终不察罢了。 </w:t>
      </w:r>
      <w:r>
        <w:rPr>
          <w:rFonts w:eastAsia="黑體-簡" w:cs="黑體-簡" w:ascii="黑體-簡" w:hAnsi="黑體-簡"/>
        </w:rPr>
        <w:t>5</w:t>
      </w:r>
      <w:r>
        <w:rPr>
          <w:rFonts w:ascii="黑體-簡" w:hAnsi="黑體-簡" w:cs="黑體-簡" w:eastAsia="黑體-簡"/>
        </w:rPr>
        <w:t xml:space="preserve">如今，你看到了自己过去的错误。 </w:t>
      </w:r>
      <w:r>
        <w:rPr>
          <w:rFonts w:eastAsia="黑體-簡" w:cs="黑體-簡" w:ascii="黑體-簡" w:hAnsi="黑體-簡"/>
        </w:rPr>
        <w:t>6</w:t>
      </w:r>
      <w:r>
        <w:rPr>
          <w:rFonts w:ascii="黑體-簡" w:hAnsi="黑體-簡" w:cs="黑體-簡" w:eastAsia="黑體-簡"/>
        </w:rPr>
        <w:t>你一直被那呼唤的外在掩饰所蒙蔽。</w:t>
      </w:r>
      <w:r>
        <w:rPr>
          <w:rFonts w:eastAsia="黑體-簡" w:cs="黑體-簡" w:ascii="黑體-簡" w:hAnsi="黑體-簡"/>
        </w:rPr>
        <w:t>7</w:t>
      </w:r>
      <w:r>
        <w:rPr>
          <w:rFonts w:ascii="黑體-簡" w:hAnsi="黑體-簡" w:cs="黑體-簡" w:eastAsia="黑體-簡"/>
        </w:rPr>
        <w:t>因此你才听不出来，老是错过那有心回归于你的朋友。</w:t>
      </w:r>
      <w:r>
        <w:rPr>
          <w:rFonts w:eastAsia="黑體-簡" w:cs="黑體-簡" w:ascii="黑體-簡" w:hAnsi="黑體-簡"/>
        </w:rPr>
        <w:t>8</w:t>
      </w:r>
      <w:r>
        <w:rPr>
          <w:rFonts w:ascii="黑體-簡" w:hAnsi="黑體-簡" w:cs="黑體-簡" w:eastAsia="黑體-簡"/>
        </w:rPr>
        <w:t>在第二种课题所带来世界里，每个角落都迥荡着上主造化每一部分对整体所发出的轻柔永恒的呼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 每一个有情生命无不怀有渴盼自己重归完整的普世大愿，并渴盼你不再对它的呼号充耳不闻。</w:t>
      </w:r>
      <w:r>
        <w:rPr>
          <w:rFonts w:eastAsia="黑體-簡" w:cs="黑體-簡" w:ascii="黑體-簡" w:hAnsi="黑體-簡"/>
        </w:rPr>
        <w:t>2</w:t>
      </w:r>
      <w:r>
        <w:rPr>
          <w:rFonts w:ascii="黑體-簡" w:hAnsi="黑體-簡" w:cs="黑體-簡" w:eastAsia="黑體-簡"/>
        </w:rPr>
        <w:t>没有你的答复，它只有死路一条；当你听出它的呼唤乃是对生命的远古呼唤，并了解那原是你自己的呼唤，它就绝地逢生了。</w:t>
      </w:r>
      <w:r>
        <w:rPr>
          <w:rFonts w:eastAsia="黑體-簡" w:cs="黑體-簡" w:ascii="黑體-簡" w:hAnsi="黑體-簡"/>
        </w:rPr>
        <w:t>3</w:t>
      </w:r>
      <w:r>
        <w:rPr>
          <w:rFonts w:ascii="黑體-簡" w:hAnsi="黑體-簡" w:cs="黑體-簡" w:eastAsia="黑體-簡"/>
        </w:rPr>
        <w:t>你内的基督记得上主，如此肯定不疑，一如上主深知自己的爱那般。</w:t>
      </w:r>
      <w:r>
        <w:rPr>
          <w:rFonts w:eastAsia="黑體-簡" w:cs="黑體-簡" w:ascii="黑體-簡" w:hAnsi="黑體-簡"/>
        </w:rPr>
        <w:t>4</w:t>
      </w:r>
      <w:r>
        <w:rPr>
          <w:rFonts w:ascii="黑體-簡" w:hAnsi="黑體-簡" w:cs="黑體-簡" w:eastAsia="黑體-簡"/>
        </w:rPr>
        <w:t>但唯有圣子纯洁无罪，�才可能是爱。</w:t>
      </w:r>
      <w:r>
        <w:rPr>
          <w:rFonts w:eastAsia="黑體-簡" w:cs="黑體-簡" w:ascii="黑體-簡" w:hAnsi="黑體-簡"/>
        </w:rPr>
        <w:t>5</w:t>
      </w:r>
      <w:r>
        <w:rPr>
          <w:rFonts w:ascii="黑體-簡" w:hAnsi="黑體-簡" w:cs="黑體-簡" w:eastAsia="黑體-簡"/>
        </w:rPr>
        <w:t>如果�纯洁无罪的受造物竟有可能沦为罪咎的奴隶，�自然也有可能成为恐惧的化身了。</w:t>
      </w:r>
      <w:r>
        <w:rPr>
          <w:rFonts w:eastAsia="黑體-簡" w:cs="黑體-簡" w:ascii="黑體-簡" w:hAnsi="黑體-簡"/>
        </w:rPr>
        <w:t>6</w:t>
      </w:r>
      <w:r>
        <w:rPr>
          <w:rFonts w:ascii="黑體-簡" w:hAnsi="黑體-簡" w:cs="黑體-簡" w:eastAsia="黑體-簡"/>
        </w:rPr>
        <w:t>上主完美的圣子记得自己的创造。</w:t>
      </w:r>
      <w:r>
        <w:rPr>
          <w:rFonts w:eastAsia="黑體-簡" w:cs="黑體-簡" w:ascii="黑體-簡" w:hAnsi="黑體-簡"/>
        </w:rPr>
        <w:t>7</w:t>
      </w:r>
      <w:r>
        <w:rPr>
          <w:rFonts w:ascii="黑體-簡" w:hAnsi="黑體-簡" w:cs="黑體-簡" w:eastAsia="黑體-簡"/>
        </w:rPr>
        <w:t>但在罪咎下，他会忘却自己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 认定上主之子有罪的课题，必会激起对上主的恐惧，就如明白自己纯洁无罪的人，定会忆起上主的爱一样。</w:t>
      </w:r>
      <w:r>
        <w:rPr>
          <w:rFonts w:eastAsia="黑體-簡" w:cs="黑體-簡" w:ascii="黑體-簡" w:hAnsi="黑體-簡"/>
        </w:rPr>
        <w:t>2</w:t>
      </w:r>
      <w:r>
        <w:rPr>
          <w:rFonts w:ascii="黑體-簡" w:hAnsi="黑體-簡" w:cs="黑體-簡" w:eastAsia="黑體-簡"/>
        </w:rPr>
        <w:t>嗔恨必是恐惧之父，而恐惧会在其父身上看到自己。</w:t>
      </w:r>
      <w:r>
        <w:rPr>
          <w:rFonts w:eastAsia="黑體-簡" w:cs="黑體-簡" w:ascii="黑體-簡" w:hAnsi="黑體-簡"/>
        </w:rPr>
        <w:t>3</w:t>
      </w:r>
      <w:r>
        <w:rPr>
          <w:rFonts w:ascii="黑體-簡" w:hAnsi="黑體-簡" w:cs="黑體-簡" w:eastAsia="黑體-簡"/>
        </w:rPr>
        <w:t>这是多么大的错误啊！你竟然听不见那呼唤，�的回音凌驾死亡的虚幻呼声，它的歌声藏在每个攻讦谋害之后，一心恳求你以爱重建这濒死的世界。</w:t>
      </w:r>
      <w:r>
        <w:rPr>
          <w:rFonts w:eastAsia="黑體-簡" w:cs="黑體-簡" w:ascii="黑體-簡" w:hAnsi="黑體-簡"/>
        </w:rPr>
        <w:t>4</w:t>
      </w:r>
      <w:r>
        <w:rPr>
          <w:rFonts w:ascii="黑體-簡" w:hAnsi="黑體-簡" w:cs="黑體-簡" w:eastAsia="黑體-簡"/>
        </w:rPr>
        <w:t>你不了解，在每一种嗔恨及挑衅之上，有位圣者在呼唤你。</w:t>
      </w:r>
      <w:r>
        <w:rPr>
          <w:rFonts w:eastAsia="黑體-簡" w:cs="黑體-簡" w:ascii="黑體-簡" w:hAnsi="黑體-簡"/>
        </w:rPr>
        <w:t>5</w:t>
      </w:r>
      <w:r>
        <w:rPr>
          <w:rFonts w:ascii="黑體-簡" w:hAnsi="黑體-簡" w:cs="黑體-簡" w:eastAsia="黑體-簡"/>
        </w:rPr>
        <w:t>然而，只要你的答复与�呼唤的声调一致，你就会认出�来。</w:t>
      </w:r>
      <w:r>
        <w:rPr>
          <w:rFonts w:eastAsia="黑體-簡" w:cs="黑體-簡" w:ascii="黑體-簡" w:hAnsi="黑體-簡"/>
        </w:rPr>
        <w:t>6</w:t>
      </w:r>
      <w:r>
        <w:rPr>
          <w:rFonts w:ascii="黑體-簡" w:hAnsi="黑體-簡" w:cs="黑體-簡" w:eastAsia="黑體-簡"/>
        </w:rPr>
        <w:t>你一答复了�，�就会现身，你便会在�内知道上主是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所谓诱惑，就是存心选错自己所要学的课程那个愿望，同时承受了非你所愿的后果。</w:t>
      </w:r>
      <w:r>
        <w:rPr>
          <w:rFonts w:eastAsia="黑體-簡" w:cs="黑體-簡" w:ascii="黑體-簡" w:hAnsi="黑體-簡"/>
        </w:rPr>
        <w:t>2</w:t>
      </w:r>
      <w:r>
        <w:rPr>
          <w:rFonts w:ascii="黑體-簡" w:hAnsi="黑體-簡" w:cs="黑體-簡" w:eastAsia="黑體-簡"/>
        </w:rPr>
        <w:t>你必须先认清这并不是你自己想要的心境，才可能重新评估你的选择，而看出另一种更好的后果。</w:t>
      </w:r>
      <w:r>
        <w:rPr>
          <w:rFonts w:eastAsia="黑體-簡" w:cs="黑體-簡" w:ascii="黑體-簡" w:hAnsi="黑體-簡"/>
        </w:rPr>
        <w:t>3</w:t>
      </w:r>
      <w:r>
        <w:rPr>
          <w:rFonts w:ascii="黑體-簡" w:hAnsi="黑體-簡" w:cs="黑體-簡" w:eastAsia="黑體-簡"/>
        </w:rPr>
        <w:t>你若相信自己宁要灾难、分裂及痛苦，你必已受骗了。</w:t>
      </w:r>
      <w:r>
        <w:rPr>
          <w:rFonts w:eastAsia="黑體-簡" w:cs="黑體-簡" w:ascii="黑體-簡" w:hAnsi="黑體-簡"/>
        </w:rPr>
        <w:t>4</w:t>
      </w:r>
      <w:r>
        <w:rPr>
          <w:rFonts w:ascii="黑體-簡" w:hAnsi="黑體-簡" w:cs="黑體-簡" w:eastAsia="黑體-簡"/>
        </w:rPr>
        <w:t>不要听信你内在的这种呼声。</w:t>
      </w:r>
      <w:r>
        <w:rPr>
          <w:rFonts w:eastAsia="黑體-簡" w:cs="黑體-簡" w:ascii="黑體-簡" w:hAnsi="黑體-簡"/>
        </w:rPr>
        <w:t>5</w:t>
      </w:r>
      <w:r>
        <w:rPr>
          <w:rFonts w:ascii="黑體-簡" w:hAnsi="黑體-簡" w:cs="黑體-簡" w:eastAsia="黑體-簡"/>
        </w:rPr>
        <w:t>而应聆听你在它之上对平安与喜悦的渴望。</w:t>
      </w:r>
      <w:r>
        <w:rPr>
          <w:rFonts w:eastAsia="黑體-簡" w:cs="黑體-簡" w:ascii="黑體-簡" w:hAnsi="黑體-簡"/>
        </w:rPr>
        <w:t>6</w:t>
      </w:r>
      <w:r>
        <w:rPr>
          <w:rFonts w:ascii="黑體-簡" w:hAnsi="黑體-簡" w:cs="黑體-簡" w:eastAsia="黑體-簡"/>
        </w:rPr>
        <w:t>如此，整个世界便会带给你喜悦与平安。</w:t>
      </w:r>
      <w:r>
        <w:rPr>
          <w:rFonts w:eastAsia="黑體-簡" w:cs="黑體-簡" w:ascii="黑體-簡" w:hAnsi="黑體-簡"/>
        </w:rPr>
        <w:t>7</w:t>
      </w:r>
      <w:r>
        <w:rPr>
          <w:rFonts w:ascii="黑體-簡" w:hAnsi="黑體-簡" w:cs="黑體-簡" w:eastAsia="黑體-簡"/>
        </w:rPr>
        <w:t>因你一听见，就答复了。</w:t>
      </w:r>
      <w:r>
        <w:rPr>
          <w:rFonts w:eastAsia="黑體-簡" w:cs="黑體-簡" w:ascii="黑體-簡" w:hAnsi="黑體-簡"/>
        </w:rPr>
        <w:t>8</w:t>
      </w:r>
      <w:r>
        <w:rPr>
          <w:rFonts w:ascii="黑體-簡" w:hAnsi="黑體-簡" w:cs="黑體-簡" w:eastAsia="黑體-簡"/>
        </w:rPr>
        <w:t xml:space="preserve">看啊！ </w:t>
      </w:r>
      <w:r>
        <w:rPr>
          <w:rFonts w:eastAsia="黑體-簡" w:cs="黑體-簡" w:ascii="黑體-簡" w:hAnsi="黑體-簡"/>
        </w:rPr>
        <w:t>9</w:t>
      </w:r>
      <w:r>
        <w:rPr>
          <w:rFonts w:ascii="黑體-簡" w:hAnsi="黑體-簡" w:cs="黑體-簡" w:eastAsia="黑體-簡"/>
        </w:rPr>
        <w:t>你的答复证明了你所学到的是什么。</w:t>
      </w:r>
      <w:r>
        <w:rPr>
          <w:rFonts w:eastAsia="黑體-簡" w:cs="黑體-簡" w:ascii="黑體-簡" w:hAnsi="黑體-簡"/>
        </w:rPr>
        <w:t>10</w:t>
      </w:r>
      <w:r>
        <w:rPr>
          <w:rFonts w:ascii="黑體-簡" w:hAnsi="黑體-簡" w:cs="黑體-簡" w:eastAsia="黑體-簡"/>
        </w:rPr>
        <w:t>学习的结果，真是你所见到的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让我们宁静片刻，忘却我们所学的一切事情、曾有过的一切念头，以及我们对事情的意义及目的所怀的种种观念。</w:t>
      </w:r>
      <w:r>
        <w:rPr>
          <w:rFonts w:eastAsia="黑體-簡" w:cs="黑體-簡" w:ascii="黑體-簡" w:hAnsi="黑體-簡"/>
        </w:rPr>
        <w:t>2</w:t>
      </w:r>
      <w:r>
        <w:rPr>
          <w:rFonts w:ascii="黑體-簡" w:hAnsi="黑體-簡" w:cs="黑體-簡" w:eastAsia="黑體-簡"/>
        </w:rPr>
        <w:t>不要去忆起我们原有的世界观。</w:t>
      </w:r>
      <w:r>
        <w:rPr>
          <w:rFonts w:eastAsia="黑體-簡" w:cs="黑體-簡" w:ascii="黑體-簡" w:hAnsi="黑體-簡"/>
        </w:rPr>
        <w:t>3</w:t>
      </w:r>
      <w:r>
        <w:rPr>
          <w:rFonts w:ascii="黑體-簡" w:hAnsi="黑體-簡" w:cs="黑體-簡" w:eastAsia="黑體-簡"/>
        </w:rPr>
        <w:t>我们什么都不知道。</w:t>
      </w:r>
      <w:r>
        <w:rPr>
          <w:rFonts w:eastAsia="黑體-簡" w:cs="黑體-簡" w:ascii="黑體-簡" w:hAnsi="黑體-簡"/>
        </w:rPr>
        <w:t>4</w:t>
      </w:r>
      <w:r>
        <w:rPr>
          <w:rFonts w:ascii="黑體-簡" w:hAnsi="黑體-簡" w:cs="黑體-簡" w:eastAsia="黑體-簡"/>
        </w:rPr>
        <w:t>放松并清除我们心里对每个人所执着的形相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 忘却一切判断，不要理睬你心中掠过的或善或恶的念头。</w:t>
      </w:r>
      <w:r>
        <w:rPr>
          <w:rFonts w:eastAsia="黑體-簡" w:cs="黑體-簡" w:ascii="黑體-簡" w:hAnsi="黑體-簡"/>
        </w:rPr>
        <w:t>2</w:t>
      </w:r>
      <w:r>
        <w:rPr>
          <w:rFonts w:ascii="黑體-簡" w:hAnsi="黑體-簡" w:cs="黑體-簡" w:eastAsia="黑體-簡"/>
        </w:rPr>
        <w:t xml:space="preserve">如今，你对他一无所知。 </w:t>
      </w:r>
      <w:r>
        <w:rPr>
          <w:rFonts w:eastAsia="黑體-簡" w:cs="黑體-簡" w:ascii="黑體-簡" w:hAnsi="黑體-簡"/>
        </w:rPr>
        <w:t>3</w:t>
      </w:r>
      <w:r>
        <w:rPr>
          <w:rFonts w:ascii="黑體-簡" w:hAnsi="黑體-簡" w:cs="黑體-簡" w:eastAsia="黑體-簡"/>
        </w:rPr>
        <w:t xml:space="preserve">却能自由地向他学习，重新认识他。 </w:t>
      </w:r>
      <w:r>
        <w:rPr>
          <w:rFonts w:eastAsia="黑體-簡" w:cs="黑體-簡" w:ascii="黑體-簡" w:hAnsi="黑體-簡"/>
        </w:rPr>
        <w:t>4</w:t>
      </w:r>
      <w:r>
        <w:rPr>
          <w:rFonts w:ascii="黑體-簡" w:hAnsi="黑體-簡" w:cs="黑體-簡" w:eastAsia="黑體-簡"/>
        </w:rPr>
        <w:t>如今，他对你已重生了，你对他也重生了；过去你欲置之于死地并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他同归于尽的那一切，已不复存在了。</w:t>
      </w:r>
      <w:r>
        <w:rPr>
          <w:rFonts w:eastAsia="黑體-簡" w:cs="黑體-簡" w:ascii="黑體-簡" w:hAnsi="黑體-簡"/>
        </w:rPr>
        <w:t>5</w:t>
      </w:r>
      <w:r>
        <w:rPr>
          <w:rFonts w:ascii="黑體-簡" w:hAnsi="黑體-簡" w:cs="黑體-簡" w:eastAsia="黑體-簡"/>
        </w:rPr>
        <w:t>如今，他如你一般自由地活着，因为自古所学的旧有经验都已过去了， 真理终于有了复生之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二</w:t>
      </w:r>
      <w:r>
        <w:rPr>
          <w:rFonts w:eastAsia="黑體-簡" w:cs="黑體-簡" w:ascii="黑體-簡" w:hAnsi="黑體-簡"/>
        </w:rPr>
        <w:t xml:space="preserve">. </w:t>
      </w:r>
      <w:r>
        <w:rPr>
          <w:rFonts w:ascii="黑體-簡" w:hAnsi="黑體-簡" w:cs="黑體-簡" w:eastAsia="黑體-簡"/>
        </w:rPr>
        <w:t>与基督同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远古的课题不是因为新旧课题彼此攻诘而推翻的。</w:t>
      </w:r>
      <w:r>
        <w:rPr>
          <w:rFonts w:eastAsia="黑體-簡" w:cs="黑體-簡" w:ascii="黑體-簡" w:hAnsi="黑體-簡"/>
        </w:rPr>
        <w:t>2</w:t>
      </w:r>
      <w:r>
        <w:rPr>
          <w:rFonts w:ascii="黑體-簡" w:hAnsi="黑體-簡" w:cs="黑體-簡" w:eastAsia="黑體-簡"/>
        </w:rPr>
        <w:t>它不是因为真理的现身，也不是因抵不过真理的魅力而被打倒的。</w:t>
      </w:r>
      <w:r>
        <w:rPr>
          <w:rFonts w:eastAsia="黑體-簡" w:cs="黑體-簡" w:ascii="黑體-簡" w:hAnsi="黑體-簡"/>
        </w:rPr>
        <w:t>3</w:t>
      </w:r>
      <w:r>
        <w:rPr>
          <w:rFonts w:ascii="黑體-簡" w:hAnsi="黑體-簡" w:cs="黑體-簡" w:eastAsia="黑體-簡"/>
        </w:rPr>
        <w:t>新课题的来临，无须战争为它铺路，也无需耗费时日，更无须拟定计划。</w:t>
      </w:r>
      <w:r>
        <w:rPr>
          <w:rFonts w:eastAsia="黑體-簡" w:cs="黑體-簡" w:ascii="黑體-簡" w:hAnsi="黑體-簡"/>
        </w:rPr>
        <w:t>4</w:t>
      </w:r>
      <w:r>
        <w:rPr>
          <w:rFonts w:ascii="黑體-簡" w:hAnsi="黑體-簡" w:cs="黑體-簡" w:eastAsia="黑體-簡"/>
        </w:rPr>
        <w:t>古时确有战争向真理宣战过，但真理毫不理睬。</w:t>
      </w:r>
      <w:r>
        <w:rPr>
          <w:rFonts w:eastAsia="黑體-簡" w:cs="黑體-簡" w:ascii="黑體-簡" w:hAnsi="黑體-簡"/>
        </w:rPr>
        <w:t>5</w:t>
      </w:r>
      <w:r>
        <w:rPr>
          <w:rFonts w:ascii="黑體-簡" w:hAnsi="黑體-簡" w:cs="黑體-簡" w:eastAsia="黑體-簡"/>
        </w:rPr>
        <w:t>这种战争岂伤害得了谁？只有他才能伤害到自己。</w:t>
      </w:r>
      <w:r>
        <w:rPr>
          <w:rFonts w:eastAsia="黑體-簡" w:cs="黑體-簡" w:ascii="黑體-簡" w:hAnsi="黑體-簡"/>
        </w:rPr>
        <w:t>6</w:t>
      </w:r>
      <w:r>
        <w:rPr>
          <w:rFonts w:ascii="黑體-簡" w:hAnsi="黑體-簡" w:cs="黑體-簡" w:eastAsia="黑體-簡"/>
        </w:rPr>
        <w:t>在真理内，他没有敌人。</w:t>
      </w:r>
      <w:r>
        <w:rPr>
          <w:rFonts w:eastAsia="黑體-簡" w:cs="黑體-簡" w:ascii="黑體-簡" w:hAnsi="黑體-簡"/>
        </w:rPr>
        <w:t>7</w:t>
      </w:r>
      <w:r>
        <w:rPr>
          <w:rFonts w:ascii="黑體-簡" w:hAnsi="黑體-簡" w:cs="黑體-簡" w:eastAsia="黑體-簡"/>
        </w:rPr>
        <w:t>梦岂能侵犯得了他？</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 你与你的真相之间似乎有个东西居中作梗，我们不妨再复习一下。</w:t>
      </w:r>
      <w:r>
        <w:rPr>
          <w:rFonts w:eastAsia="黑體-簡" w:cs="黑體-簡" w:ascii="黑體-簡" w:hAnsi="黑體-簡"/>
        </w:rPr>
        <w:t>2</w:t>
      </w:r>
      <w:r>
        <w:rPr>
          <w:rFonts w:ascii="黑體-簡" w:hAnsi="黑體-簡" w:cs="黑體-簡" w:eastAsia="黑體-簡"/>
        </w:rPr>
        <w:t>除去那障碍，有几个步骤。</w:t>
      </w:r>
      <w:r>
        <w:rPr>
          <w:rFonts w:eastAsia="黑體-簡" w:cs="黑體-簡" w:ascii="黑體-簡" w:hAnsi="黑體-簡"/>
        </w:rPr>
        <w:t>3</w:t>
      </w:r>
      <w:r>
        <w:rPr>
          <w:rFonts w:ascii="黑體-簡" w:hAnsi="黑體-簡" w:cs="黑體-簡" w:eastAsia="黑體-簡"/>
        </w:rPr>
        <w:t xml:space="preserve">第一步是决定，必须由你来作。 </w:t>
      </w:r>
      <w:r>
        <w:rPr>
          <w:rFonts w:eastAsia="黑體-簡" w:cs="黑體-簡" w:ascii="黑體-簡" w:hAnsi="黑體-簡"/>
        </w:rPr>
        <w:t>4</w:t>
      </w:r>
      <w:r>
        <w:rPr>
          <w:rFonts w:ascii="黑體-簡" w:hAnsi="黑體-簡" w:cs="黑體-簡" w:eastAsia="黑體-簡"/>
        </w:rPr>
        <w:t>从此以后，真理便是一种恩赐。</w:t>
      </w:r>
      <w:r>
        <w:rPr>
          <w:rFonts w:eastAsia="黑體-簡" w:cs="黑體-簡" w:ascii="黑體-簡" w:hAnsi="黑體-簡"/>
        </w:rPr>
        <w:t>5</w:t>
      </w:r>
      <w:r>
        <w:rPr>
          <w:rFonts w:ascii="黑體-簡" w:hAnsi="黑體-簡" w:cs="黑體-簡" w:eastAsia="黑體-簡"/>
        </w:rPr>
        <w:t>但你却想去树立真理。</w:t>
      </w:r>
      <w:r>
        <w:rPr>
          <w:rFonts w:eastAsia="黑體-簡" w:cs="黑體-簡" w:ascii="黑體-簡" w:hAnsi="黑體-簡"/>
        </w:rPr>
        <w:t>6</w:t>
      </w:r>
      <w:r>
        <w:rPr>
          <w:rFonts w:ascii="黑體-簡" w:hAnsi="黑體-簡" w:cs="黑體-簡" w:eastAsia="黑體-簡"/>
        </w:rPr>
        <w:t>基于这愿望，每当你认为必须作决定时，你便给自己设定两种选择。</w:t>
      </w:r>
      <w:r>
        <w:rPr>
          <w:rFonts w:eastAsia="黑體-簡" w:cs="黑體-簡" w:ascii="黑體-簡" w:hAnsi="黑體-簡"/>
        </w:rPr>
        <w:t>7</w:t>
      </w:r>
      <w:r>
        <w:rPr>
          <w:rFonts w:ascii="黑體-簡" w:hAnsi="黑體-簡" w:cs="黑體-簡" w:eastAsia="黑體-簡"/>
        </w:rPr>
        <w:t>但两者都不是真的。</w:t>
      </w:r>
      <w:r>
        <w:rPr>
          <w:rFonts w:eastAsia="黑體-簡" w:cs="黑體-簡" w:ascii="黑體-簡" w:hAnsi="黑體-簡"/>
        </w:rPr>
        <w:t>8</w:t>
      </w:r>
      <w:r>
        <w:rPr>
          <w:rFonts w:ascii="黑體-簡" w:hAnsi="黑體-簡" w:cs="黑體-簡" w:eastAsia="黑體-簡"/>
        </w:rPr>
        <w:t>两者之间也无不同之处。</w:t>
      </w:r>
      <w:r>
        <w:rPr>
          <w:rFonts w:eastAsia="黑體-簡" w:cs="黑體-簡" w:ascii="黑體-簡" w:hAnsi="黑體-簡"/>
        </w:rPr>
        <w:t>9</w:t>
      </w:r>
      <w:r>
        <w:rPr>
          <w:rFonts w:ascii="黑體-簡" w:hAnsi="黑體-簡" w:cs="黑體-簡" w:eastAsia="黑體-簡"/>
        </w:rPr>
        <w:t>然而，我们必须同时看见两者，才能超越过去，看到另一种完全不同的选择。</w:t>
      </w:r>
      <w:r>
        <w:rPr>
          <w:rFonts w:eastAsia="黑體-簡" w:cs="黑體-簡" w:ascii="黑體-簡" w:hAnsi="黑體-簡"/>
        </w:rPr>
        <w:t>10</w:t>
      </w:r>
      <w:r>
        <w:rPr>
          <w:rFonts w:ascii="黑體-簡" w:hAnsi="黑體-簡" w:cs="黑體-簡" w:eastAsia="黑體-簡"/>
        </w:rPr>
        <w:t>这选择不会出现在你的梦中，你的梦只会使它更隐晦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 你自己设定的两种选择，不能算是选择，最多只给你一种自由的幻觉，因不论你选哪一个，结果都是一样。</w:t>
      </w:r>
      <w:r>
        <w:rPr>
          <w:rFonts w:eastAsia="黑體-簡" w:cs="黑體-簡" w:ascii="黑體-簡" w:hAnsi="黑體-簡"/>
        </w:rPr>
        <w:t>2</w:t>
      </w:r>
      <w:r>
        <w:rPr>
          <w:rFonts w:ascii="黑體-簡" w:hAnsi="黑體-簡" w:cs="黑體-簡" w:eastAsia="黑體-簡"/>
        </w:rPr>
        <w:t>因此，根本不能算是一种选择。</w:t>
      </w:r>
      <w:r>
        <w:rPr>
          <w:rFonts w:eastAsia="黑體-簡" w:cs="黑體-簡" w:ascii="黑體-簡" w:hAnsi="黑體-簡"/>
        </w:rPr>
        <w:t>3</w:t>
      </w:r>
      <w:r>
        <w:rPr>
          <w:rFonts w:ascii="黑體-簡" w:hAnsi="黑體-簡" w:cs="黑體-簡" w:eastAsia="黑體-簡"/>
        </w:rPr>
        <w:t>在选择中，领袖与随从似乎各具不同的角色，且似乎各自具备了你不愿失去的利益。</w:t>
      </w:r>
      <w:r>
        <w:rPr>
          <w:rFonts w:eastAsia="黑體-簡" w:cs="黑體-簡" w:ascii="黑體-簡" w:hAnsi="黑體-簡"/>
        </w:rPr>
        <w:t>4</w:t>
      </w:r>
      <w:r>
        <w:rPr>
          <w:rFonts w:ascii="黑體-簡" w:hAnsi="黑體-簡" w:cs="黑體-簡" w:eastAsia="黑體-簡"/>
        </w:rPr>
        <w:t>因此，两者加在一起好似能带给你满足及平安的希望。</w:t>
      </w:r>
      <w:r>
        <w:rPr>
          <w:rFonts w:eastAsia="黑體-簡" w:cs="黑體-簡" w:ascii="黑體-簡" w:hAnsi="黑體-簡"/>
        </w:rPr>
        <w:t>5</w:t>
      </w:r>
      <w:r>
        <w:rPr>
          <w:rFonts w:ascii="黑體-簡" w:hAnsi="黑體-簡" w:cs="黑體-簡" w:eastAsia="黑體-簡"/>
        </w:rPr>
        <w:t>你看到自己分割为这两种角色，永远分裂为二。</w:t>
      </w:r>
      <w:r>
        <w:rPr>
          <w:rFonts w:eastAsia="黑體-簡" w:cs="黑體-簡" w:ascii="黑體-簡" w:hAnsi="黑體-簡"/>
        </w:rPr>
        <w:t>6</w:t>
      </w:r>
      <w:r>
        <w:rPr>
          <w:rFonts w:ascii="黑體-簡" w:hAnsi="黑體-簡" w:cs="黑體-簡" w:eastAsia="黑體-簡"/>
        </w:rPr>
        <w:t>于是，你的每个朋友或是敌人，都成为你借此挽救自己陷于这处境的工具。</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 也许你自称为爱。</w:t>
      </w:r>
      <w:r>
        <w:rPr>
          <w:rFonts w:eastAsia="黑體-簡" w:cs="黑體-簡" w:ascii="黑體-簡" w:hAnsi="黑體-簡"/>
        </w:rPr>
        <w:t>2</w:t>
      </w:r>
      <w:r>
        <w:rPr>
          <w:rFonts w:ascii="黑體-簡" w:hAnsi="黑體-簡" w:cs="黑體-簡" w:eastAsia="黑體-簡"/>
        </w:rPr>
        <w:t>也许你认为那是不得已的谋害伎俩。</w:t>
      </w:r>
      <w:r>
        <w:rPr>
          <w:rFonts w:eastAsia="黑體-簡" w:cs="黑體-簡" w:ascii="黑體-簡" w:hAnsi="黑體-簡"/>
        </w:rPr>
        <w:t>3</w:t>
      </w:r>
      <w:r>
        <w:rPr>
          <w:rFonts w:ascii="黑體-簡" w:hAnsi="黑體-簡" w:cs="黑體-簡" w:eastAsia="黑體-簡"/>
        </w:rPr>
        <w:t>你会痛恨被你推为领袖的人，因为你自己也想当领袖；当你宁当随从，不愿当领袖时，你又会恨他未尽领袖之责。</w:t>
      </w:r>
      <w:r>
        <w:rPr>
          <w:rFonts w:eastAsia="黑體-簡" w:cs="黑體-簡" w:ascii="黑體-簡" w:hAnsi="黑體-簡"/>
        </w:rPr>
        <w:t>4</w:t>
      </w:r>
      <w:r>
        <w:rPr>
          <w:rFonts w:ascii="黑體-簡" w:hAnsi="黑體-簡" w:cs="黑體-簡" w:eastAsia="黑體-簡"/>
        </w:rPr>
        <w:t>这就是你造出弟兄的目的，你也逐渐学会把这视为他存在的目的。</w:t>
      </w:r>
      <w:r>
        <w:rPr>
          <w:rFonts w:eastAsia="黑體-簡" w:cs="黑體-簡" w:ascii="黑體-簡" w:hAnsi="黑體-簡"/>
        </w:rPr>
        <w:t>5</w:t>
      </w:r>
      <w:r>
        <w:rPr>
          <w:rFonts w:ascii="黑體-簡" w:hAnsi="黑體-簡" w:cs="黑體-簡" w:eastAsia="黑體-簡"/>
        </w:rPr>
        <w:t>除非他能发挥此效，否则他就未善尽你赋予他的任务。</w:t>
      </w:r>
      <w:r>
        <w:rPr>
          <w:rFonts w:eastAsia="黑體-簡" w:cs="黑體-簡" w:ascii="黑體-簡" w:hAnsi="黑體-簡"/>
        </w:rPr>
        <w:t>6</w:t>
      </w:r>
      <w:r>
        <w:rPr>
          <w:rFonts w:ascii="黑體-簡" w:hAnsi="黑體-簡" w:cs="黑體-簡" w:eastAsia="黑體-簡"/>
        </w:rPr>
        <w:t>因此他罪该万死，因为他对你已经没有目的可言，也无利用价值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 至于他呢？</w:t>
      </w:r>
      <w:r>
        <w:rPr>
          <w:rFonts w:eastAsia="黑體-簡" w:cs="黑體-簡" w:ascii="黑體-簡" w:hAnsi="黑體-簡"/>
        </w:rPr>
        <w:t>2</w:t>
      </w:r>
      <w:r>
        <w:rPr>
          <w:rFonts w:ascii="黑體-簡" w:hAnsi="黑體-簡" w:cs="黑體-簡" w:eastAsia="黑體-簡"/>
        </w:rPr>
        <w:t>他又想由你这儿得到什么？</w:t>
      </w:r>
      <w:r>
        <w:rPr>
          <w:rFonts w:eastAsia="黑體-簡" w:cs="黑體-簡" w:ascii="黑體-簡" w:hAnsi="黑體-簡"/>
        </w:rPr>
        <w:t>3</w:t>
      </w:r>
      <w:r>
        <w:rPr>
          <w:rFonts w:ascii="黑體-簡" w:hAnsi="黑體-簡" w:cs="黑體-簡" w:eastAsia="黑體-簡"/>
        </w:rPr>
        <w:t>他所要的，不正是你想由他那儿得到的东西吗？</w:t>
      </w:r>
      <w:r>
        <w:rPr>
          <w:rFonts w:eastAsia="黑體-簡" w:cs="黑體-簡" w:ascii="黑體-簡" w:hAnsi="黑體-簡"/>
        </w:rPr>
        <w:t>4</w:t>
      </w:r>
      <w:r>
        <w:rPr>
          <w:rFonts w:ascii="黑體-簡" w:hAnsi="黑體-簡" w:cs="黑體-簡" w:eastAsia="黑體-簡"/>
        </w:rPr>
        <w:t>这儿选择生命就如选择死亡一般容易，因你自己所选的，也是为他而选的。</w:t>
      </w:r>
      <w:r>
        <w:rPr>
          <w:rFonts w:eastAsia="黑體-簡" w:cs="黑體-簡" w:ascii="黑體-簡" w:hAnsi="黑體-簡"/>
        </w:rPr>
        <w:t>5</w:t>
      </w:r>
      <w:r>
        <w:rPr>
          <w:rFonts w:ascii="黑體-簡" w:hAnsi="黑體-簡" w:cs="黑體-簡" w:eastAsia="黑體-簡"/>
        </w:rPr>
        <w:t>你向他发出两种呼求，他对你也是如此。</w:t>
      </w:r>
      <w:r>
        <w:rPr>
          <w:rFonts w:eastAsia="黑體-簡" w:cs="黑體-簡" w:ascii="黑體-簡" w:hAnsi="黑體-簡"/>
        </w:rPr>
        <w:t>6</w:t>
      </w:r>
      <w:r>
        <w:rPr>
          <w:rFonts w:ascii="黑體-簡" w:hAnsi="黑體-簡" w:cs="黑體-簡" w:eastAsia="黑體-簡"/>
        </w:rPr>
        <w:t>这两者之间，便是选择之所在，因为两者会带来不同的后果。</w:t>
      </w:r>
      <w:r>
        <w:rPr>
          <w:rFonts w:eastAsia="黑體-簡" w:cs="黑體-簡" w:ascii="黑體-簡" w:hAnsi="黑體-簡"/>
        </w:rPr>
        <w:t>7</w:t>
      </w:r>
      <w:r>
        <w:rPr>
          <w:rFonts w:ascii="黑體-簡" w:hAnsi="黑體-簡" w:cs="黑體-簡" w:eastAsia="黑體-簡"/>
        </w:rPr>
        <w:t xml:space="preserve">如果你选择了死亡，究竟是他领你或你领他，并不重要。 </w:t>
      </w:r>
      <w:r>
        <w:rPr>
          <w:rFonts w:eastAsia="黑體-簡" w:cs="黑體-簡" w:ascii="黑體-簡" w:hAnsi="黑體-簡"/>
        </w:rPr>
        <w:t>8</w:t>
      </w:r>
      <w:r>
        <w:rPr>
          <w:rFonts w:ascii="黑體-簡" w:hAnsi="黑體-簡" w:cs="黑體-簡" w:eastAsia="黑體-簡"/>
        </w:rPr>
        <w:t xml:space="preserve">但是，他呼求死亡，或是呼求生命；呼求嗔恨，或是呼求宽恕与援助，后果则截然不同。 </w:t>
      </w:r>
      <w:r>
        <w:rPr>
          <w:rFonts w:eastAsia="黑體-簡" w:cs="黑體-簡" w:ascii="黑體-簡" w:hAnsi="黑體-簡"/>
        </w:rPr>
        <w:t>9</w:t>
      </w:r>
      <w:r>
        <w:rPr>
          <w:rFonts w:ascii="黑體-簡" w:hAnsi="黑體-簡" w:cs="黑體-簡" w:eastAsia="黑體-簡"/>
        </w:rPr>
        <w:t>你若听见前者，你就会与他分裂而陷入迷途。</w:t>
      </w:r>
      <w:r>
        <w:rPr>
          <w:rFonts w:eastAsia="黑體-簡" w:cs="黑體-簡" w:ascii="黑體-簡" w:hAnsi="黑體-簡"/>
        </w:rPr>
        <w:t>10</w:t>
      </w:r>
      <w:r>
        <w:rPr>
          <w:rFonts w:ascii="黑體-簡" w:hAnsi="黑體-簡" w:cs="黑體-簡" w:eastAsia="黑體-簡"/>
        </w:rPr>
        <w:t>但若听到后者，你就会与他结合，并在你的答复里找到了救恩。</w:t>
      </w:r>
      <w:r>
        <w:rPr>
          <w:rFonts w:eastAsia="黑體-簡" w:cs="黑體-簡" w:ascii="黑體-簡" w:hAnsi="黑體-簡"/>
        </w:rPr>
        <w:t>11</w:t>
      </w:r>
      <w:r>
        <w:rPr>
          <w:rFonts w:ascii="黑體-簡" w:hAnsi="黑體-簡" w:cs="黑體-簡" w:eastAsia="黑體-簡"/>
        </w:rPr>
        <w:t xml:space="preserve">你在他内所听到的，其实是你自己的声音。 </w:t>
      </w:r>
      <w:r>
        <w:rPr>
          <w:rFonts w:eastAsia="黑體-簡" w:cs="黑體-簡" w:ascii="黑體-簡" w:hAnsi="黑體-簡"/>
        </w:rPr>
        <w:t>12</w:t>
      </w:r>
      <w:r>
        <w:rPr>
          <w:rFonts w:ascii="黑體-簡" w:hAnsi="黑體-簡" w:cs="黑體-簡" w:eastAsia="黑體-簡"/>
        </w:rPr>
        <w:t>他向你要求什么？</w:t>
      </w:r>
      <w:r>
        <w:rPr>
          <w:rFonts w:eastAsia="黑體-簡" w:cs="黑體-簡" w:ascii="黑體-簡" w:hAnsi="黑體-簡"/>
        </w:rPr>
        <w:t>13</w:t>
      </w:r>
      <w:r>
        <w:rPr>
          <w:rFonts w:ascii="黑體-簡" w:hAnsi="黑體-簡" w:cs="黑體-簡" w:eastAsia="黑體-簡"/>
        </w:rPr>
        <w:t xml:space="preserve">仔细谛听！ </w:t>
      </w:r>
      <w:r>
        <w:rPr>
          <w:rFonts w:eastAsia="黑體-簡" w:cs="黑體-簡" w:ascii="黑體-簡" w:hAnsi="黑體-簡"/>
        </w:rPr>
        <w:t>14</w:t>
      </w:r>
      <w:r>
        <w:rPr>
          <w:rFonts w:ascii="黑體-簡" w:hAnsi="黑體-簡" w:cs="黑體-簡" w:eastAsia="黑體-簡"/>
        </w:rPr>
        <w:t>因为他所要求的，亦会降临于你，你会在他的要求中看到自己的形相，并听见自己所提出的要求。</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 在你答复之前，暂停片刻，想一想下面的话：</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我对弟兄作何答复，就是我祈求之物。</w:t>
      </w:r>
      <w:r>
        <w:rPr>
          <w:rFonts w:eastAsia="黑體-簡" w:cs="黑體-簡" w:ascii="黑體-簡" w:hAnsi="黑體-簡"/>
        </w:rPr>
        <w:t>3</w:t>
      </w:r>
      <w:r>
        <w:rPr>
          <w:rFonts w:ascii="黑體-簡" w:hAnsi="黑體-簡" w:cs="黑體-簡" w:eastAsia="黑體-簡"/>
        </w:rPr>
        <w:t>我由他身上所学到的，就是我对自己的认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然后，静静地等一会而，忘却过去自以为听见的一切，并记起自己是如何的无知。</w:t>
      </w:r>
      <w:r>
        <w:rPr>
          <w:rFonts w:eastAsia="黑體-簡" w:cs="黑體-簡" w:ascii="黑體-簡" w:hAnsi="黑體-簡"/>
        </w:rPr>
        <w:t>5</w:t>
      </w:r>
      <w:r>
        <w:rPr>
          <w:rFonts w:ascii="黑體-簡" w:hAnsi="黑體-簡" w:cs="黑體-簡" w:eastAsia="黑體-簡"/>
        </w:rPr>
        <w:t>这位弟兄既不在前领导，也不在后追随，他在我们身旁，行于同一条道路上。</w:t>
      </w:r>
      <w:r>
        <w:rPr>
          <w:rFonts w:eastAsia="黑體-簡" w:cs="黑體-簡" w:ascii="黑體-簡" w:hAnsi="黑體-簡"/>
        </w:rPr>
        <w:t>6</w:t>
      </w:r>
      <w:r>
        <w:rPr>
          <w:rFonts w:ascii="黑體-簡" w:hAnsi="黑體-簡" w:cs="黑體-簡" w:eastAsia="黑體-簡"/>
        </w:rPr>
        <w:t>他就像我们一样，我们要让他距离多近或多远，他就会离我们多近或多远。</w:t>
      </w:r>
      <w:r>
        <w:rPr>
          <w:rFonts w:eastAsia="黑體-簡" w:cs="黑體-簡" w:ascii="黑體-簡" w:hAnsi="黑體-簡"/>
        </w:rPr>
        <w:t>7</w:t>
      </w:r>
      <w:r>
        <w:rPr>
          <w:rFonts w:ascii="黑體-簡" w:hAnsi="黑體-簡" w:cs="黑體-簡" w:eastAsia="黑體-簡"/>
        </w:rPr>
        <w:t>他若未与我们一同获益，我们便一无所获；他若不进步，我们就会退步。</w:t>
      </w:r>
      <w:r>
        <w:rPr>
          <w:rFonts w:eastAsia="黑體-簡" w:cs="黑體-簡" w:ascii="黑體-簡" w:hAnsi="黑體-簡"/>
        </w:rPr>
        <w:t>8</w:t>
      </w:r>
      <w:r>
        <w:rPr>
          <w:rFonts w:ascii="黑體-簡" w:hAnsi="黑體-簡" w:cs="黑體-簡" w:eastAsia="黑體-簡"/>
        </w:rPr>
        <w:t>别再满怀怒气地握起他的手，而应怀着爱心，因你的进步全仰赖他。</w:t>
      </w:r>
      <w:r>
        <w:rPr>
          <w:rFonts w:eastAsia="黑體-簡" w:cs="黑體-簡" w:ascii="黑體-簡" w:hAnsi="黑體-簡"/>
        </w:rPr>
        <w:t>9</w:t>
      </w:r>
      <w:r>
        <w:rPr>
          <w:rFonts w:ascii="黑體-簡" w:hAnsi="黑體-簡" w:cs="黑體-簡" w:eastAsia="黑體-簡"/>
        </w:rPr>
        <w:t>除非你把他安全地守在身边，否则我们就会分道扬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 因为在上主的爱中，他与你同等，你才能由一切的表相中解脱，并答复那召唤着你的基督。</w:t>
      </w:r>
      <w:r>
        <w:rPr>
          <w:rFonts w:eastAsia="黑體-簡" w:cs="黑體-簡" w:ascii="黑體-簡" w:hAnsi="黑體-簡"/>
        </w:rPr>
        <w:t>2</w:t>
      </w:r>
      <w:r>
        <w:rPr>
          <w:rFonts w:ascii="黑體-簡" w:hAnsi="黑體-簡" w:cs="黑體-簡" w:eastAsia="黑體-簡"/>
        </w:rPr>
        <w:t>静静地聆听吧！</w:t>
      </w:r>
      <w:r>
        <w:rPr>
          <w:rFonts w:eastAsia="黑體-簡" w:cs="黑體-簡" w:ascii="黑體-簡" w:hAnsi="黑體-簡"/>
        </w:rPr>
        <w:t>3</w:t>
      </w:r>
      <w:r>
        <w:rPr>
          <w:rFonts w:ascii="黑體-簡" w:hAnsi="黑體-簡" w:cs="黑體-簡" w:eastAsia="黑體-簡"/>
        </w:rPr>
        <w:t>不要再去想那古老的念头了。</w:t>
      </w:r>
      <w:r>
        <w:rPr>
          <w:rFonts w:eastAsia="黑體-簡" w:cs="黑體-簡" w:ascii="黑體-簡" w:hAnsi="黑體-簡"/>
        </w:rPr>
        <w:t>4</w:t>
      </w:r>
      <w:r>
        <w:rPr>
          <w:rFonts w:ascii="黑體-簡" w:hAnsi="黑體-簡" w:cs="黑體-簡" w:eastAsia="黑體-簡"/>
        </w:rPr>
        <w:t xml:space="preserve">上主之子呼唤着你，忘却过去一切与他不愉快的经验吧！ </w:t>
      </w:r>
      <w:r>
        <w:rPr>
          <w:rFonts w:eastAsia="黑體-簡" w:cs="黑體-簡" w:ascii="黑體-簡" w:hAnsi="黑體-簡"/>
        </w:rPr>
        <w:t>5</w:t>
      </w:r>
      <w:r>
        <w:rPr>
          <w:rFonts w:ascii="黑體-簡" w:hAnsi="黑體-簡" w:cs="黑體-簡" w:eastAsia="黑體-簡"/>
        </w:rPr>
        <w:t>基督以同等的温柔召唤所有的人，�眼中没有领袖与随从之分，�只会去听那给一切人的答复。</w:t>
      </w:r>
      <w:r>
        <w:rPr>
          <w:rFonts w:eastAsia="黑體-簡" w:cs="黑體-簡" w:ascii="黑體-簡" w:hAnsi="黑體-簡"/>
        </w:rPr>
        <w:t>6</w:t>
      </w:r>
      <w:r>
        <w:rPr>
          <w:rFonts w:ascii="黑體-簡" w:hAnsi="黑體-簡" w:cs="黑體-簡" w:eastAsia="黑體-簡"/>
        </w:rPr>
        <w:t>因为�只听得见一个天音，不可能听见任何有别于�的答复，亦即�受命为上主的唯一圣子时所做的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 让自己安静片刻吧！</w:t>
      </w:r>
      <w:r>
        <w:rPr>
          <w:rFonts w:eastAsia="黑體-簡" w:cs="黑體-簡" w:ascii="黑體-簡" w:hAnsi="黑體-簡"/>
        </w:rPr>
        <w:t>2</w:t>
      </w:r>
      <w:r>
        <w:rPr>
          <w:rFonts w:ascii="黑體-簡" w:hAnsi="黑體-簡" w:cs="黑體-簡" w:eastAsia="黑體-簡"/>
        </w:rPr>
        <w:t>放下你以前学到的一切想法，搁下你所营造的一切形相，来吧！</w:t>
      </w:r>
      <w:r>
        <w:rPr>
          <w:rFonts w:eastAsia="黑體-簡" w:cs="黑體-簡" w:ascii="黑體-簡" w:hAnsi="黑體-簡"/>
        </w:rPr>
        <w:t>3</w:t>
      </w:r>
      <w:r>
        <w:rPr>
          <w:rFonts w:ascii="黑體-簡" w:hAnsi="黑體-簡" w:cs="黑體-簡" w:eastAsia="黑體-簡"/>
        </w:rPr>
        <w:t>旧有的一切自会让位给新的，不用你去反对或拥护。</w:t>
      </w:r>
      <w:r>
        <w:rPr>
          <w:rFonts w:eastAsia="黑體-簡" w:cs="黑體-簡" w:ascii="黑體-簡" w:hAnsi="黑體-簡"/>
        </w:rPr>
        <w:t>4</w:t>
      </w:r>
      <w:r>
        <w:rPr>
          <w:rFonts w:ascii="黑體-簡" w:hAnsi="黑體-簡" w:cs="黑體-簡" w:eastAsia="黑體-簡"/>
        </w:rPr>
        <w:t>你特别珍惜呵护的宝贝，是不会受到攻击的。</w:t>
      </w:r>
      <w:r>
        <w:rPr>
          <w:rFonts w:eastAsia="黑體-簡" w:cs="黑體-簡" w:ascii="黑體-簡" w:hAnsi="黑體-簡"/>
        </w:rPr>
        <w:t>5</w:t>
      </w:r>
      <w:r>
        <w:rPr>
          <w:rFonts w:ascii="黑體-簡" w:hAnsi="黑體-簡" w:cs="黑體-簡" w:eastAsia="黑體-簡"/>
        </w:rPr>
        <w:t>你希望听到的呼唤，即使它根本不存在，也不会受到任何侵犯。</w:t>
      </w:r>
      <w:r>
        <w:rPr>
          <w:rFonts w:eastAsia="黑體-簡" w:cs="黑體-簡" w:ascii="黑體-簡" w:hAnsi="黑體-簡"/>
        </w:rPr>
        <w:t>6</w:t>
      </w:r>
      <w:r>
        <w:rPr>
          <w:rFonts w:ascii="黑體-簡" w:hAnsi="黑體-簡" w:cs="黑體-簡" w:eastAsia="黑體-簡"/>
        </w:rPr>
        <w:t>你到这神圣之地来，不会受到任何伤害，只是静静地聆听，慢慢领会什么才是你真正想要的。</w:t>
      </w:r>
      <w:r>
        <w:rPr>
          <w:rFonts w:eastAsia="黑體-簡" w:cs="黑體-簡" w:ascii="黑體-簡" w:hAnsi="黑體-簡"/>
        </w:rPr>
        <w:t>7</w:t>
      </w:r>
      <w:r>
        <w:rPr>
          <w:rFonts w:ascii="黑體-簡" w:hAnsi="黑體-簡" w:cs="黑體-簡" w:eastAsia="黑體-簡"/>
        </w:rPr>
        <w:t>你有待学的，仅此而已。</w:t>
      </w:r>
      <w:r>
        <w:rPr>
          <w:rFonts w:eastAsia="黑體-簡" w:cs="黑體-簡" w:ascii="黑體-簡" w:hAnsi="黑體-簡"/>
        </w:rPr>
        <w:t>8</w:t>
      </w:r>
      <w:r>
        <w:rPr>
          <w:rFonts w:ascii="黑體-簡" w:hAnsi="黑體-簡" w:cs="黑體-簡" w:eastAsia="黑體-簡"/>
        </w:rPr>
        <w:t>你一听到，便会了解你只需要放下自己根本不想要也一向非真的念头，即可前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 宽恕你弟兄的一切表相吧！那不过是些不断告诉自己罪孽深重的古老课题。</w:t>
      </w:r>
      <w:r>
        <w:rPr>
          <w:rFonts w:eastAsia="黑體-簡" w:cs="黑體-簡" w:ascii="黑體-簡" w:hAnsi="黑體-簡"/>
        </w:rPr>
        <w:t>2</w:t>
      </w:r>
      <w:r>
        <w:rPr>
          <w:rFonts w:ascii="黑體-簡" w:hAnsi="黑體-簡" w:cs="黑體-簡" w:eastAsia="黑體-簡"/>
        </w:rPr>
        <w:t>聆听他的呼求吧！他只求你慈心相待，渴望摆脱他对自己以及你所怀的可怕形相。</w:t>
      </w:r>
      <w:r>
        <w:rPr>
          <w:rFonts w:eastAsia="黑體-簡" w:cs="黑體-簡" w:ascii="黑體-簡" w:hAnsi="黑體-簡"/>
        </w:rPr>
        <w:t>3</w:t>
      </w:r>
      <w:r>
        <w:rPr>
          <w:rFonts w:ascii="黑體-簡" w:hAnsi="黑體-簡" w:cs="黑體-簡" w:eastAsia="黑體-簡"/>
        </w:rPr>
        <w:t>他怕与你同行，认为也许落后一点，或超前一点，才是他的安全位置。</w:t>
      </w:r>
      <w:r>
        <w:rPr>
          <w:rFonts w:eastAsia="黑體-簡" w:cs="黑體-簡" w:ascii="黑體-簡" w:hAnsi="黑體-簡"/>
        </w:rPr>
        <w:t>4</w:t>
      </w:r>
      <w:r>
        <w:rPr>
          <w:rFonts w:ascii="黑體-簡" w:hAnsi="黑體-簡" w:cs="黑體-簡" w:eastAsia="黑體-簡"/>
        </w:rPr>
        <w:t>你若也有同样的想法，他一落后，你就超前；他一超前，你就退后，这样怎能进步？</w:t>
      </w:r>
      <w:r>
        <w:rPr>
          <w:rFonts w:eastAsia="黑體-簡" w:cs="黑體-簡" w:ascii="黑體-簡" w:hAnsi="黑體-簡"/>
        </w:rPr>
        <w:t>5</w:t>
      </w:r>
      <w:r>
        <w:rPr>
          <w:rFonts w:ascii="黑體-簡" w:hAnsi="黑體-簡" w:cs="黑體-簡" w:eastAsia="黑體-簡"/>
        </w:rPr>
        <w:t>这不过表示你忘了这旅程的目的；你本来决心与他同行的，既不是在前领导，也不尾随于后。</w:t>
      </w:r>
      <w:r>
        <w:rPr>
          <w:rFonts w:eastAsia="黑體-簡" w:cs="黑體-簡" w:ascii="黑體-簡" w:hAnsi="黑體-簡"/>
        </w:rPr>
        <w:t>6</w:t>
      </w:r>
      <w:r>
        <w:rPr>
          <w:rFonts w:ascii="黑體-簡" w:hAnsi="黑體-簡" w:cs="黑體-簡" w:eastAsia="黑體-簡"/>
        </w:rPr>
        <w:t>这是一躺并肩同行而非踽踽独行的旅程。</w:t>
      </w:r>
      <w:r>
        <w:rPr>
          <w:rFonts w:eastAsia="黑體-簡" w:cs="黑體-簡" w:ascii="黑體-簡" w:hAnsi="黑體-簡"/>
        </w:rPr>
        <w:t>7</w:t>
      </w:r>
      <w:r>
        <w:rPr>
          <w:rFonts w:ascii="黑體-簡" w:hAnsi="黑體-簡" w:cs="黑體-簡" w:eastAsia="黑體-簡"/>
        </w:rPr>
        <w:t>这个选择才能改变学习的结果，因基督已经在你们内重生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只要你能放下谁是你的最佳伙伴以及他该作何要求这类旧有的观念，哪怕只是片刻的功夫，仍足以臻至上述的境界。</w:t>
      </w:r>
      <w:r>
        <w:rPr>
          <w:rFonts w:eastAsia="黑體-簡" w:cs="黑體-簡" w:ascii="黑體-簡" w:hAnsi="黑體-簡"/>
        </w:rPr>
        <w:t>2</w:t>
      </w:r>
      <w:r>
        <w:rPr>
          <w:rFonts w:ascii="黑體-簡" w:hAnsi="黑體-簡" w:cs="黑體-簡" w:eastAsia="黑體-簡"/>
        </w:rPr>
        <w:t>你会看出他的目的与你的目的原本相同。</w:t>
      </w:r>
      <w:r>
        <w:rPr>
          <w:rFonts w:eastAsia="黑體-簡" w:cs="黑體-簡" w:ascii="黑體-簡" w:hAnsi="黑體-簡"/>
        </w:rPr>
        <w:t>3</w:t>
      </w:r>
      <w:r>
        <w:rPr>
          <w:rFonts w:ascii="黑體-簡" w:hAnsi="黑體-簡" w:cs="黑體-簡" w:eastAsia="黑體-簡"/>
        </w:rPr>
        <w:t>他要求的正是你所要的，他所需的也正是你之所需。</w:t>
      </w:r>
      <w:r>
        <w:rPr>
          <w:rFonts w:eastAsia="黑體-簡" w:cs="黑體-簡" w:ascii="黑體-簡" w:hAnsi="黑體-簡"/>
        </w:rPr>
        <w:t>4</w:t>
      </w:r>
      <w:r>
        <w:rPr>
          <w:rFonts w:ascii="黑體-簡" w:hAnsi="黑體-簡" w:cs="黑體-簡" w:eastAsia="黑體-簡"/>
        </w:rPr>
        <w:t>这些需求在他身上或许以不同的形式显现，然而你的答复并非针对外在的形式。</w:t>
      </w:r>
      <w:r>
        <w:rPr>
          <w:rFonts w:eastAsia="黑體-簡" w:cs="黑體-簡" w:ascii="黑體-簡" w:hAnsi="黑體-簡"/>
        </w:rPr>
        <w:t>5</w:t>
      </w:r>
      <w:r>
        <w:rPr>
          <w:rFonts w:ascii="黑體-簡" w:hAnsi="黑體-簡" w:cs="黑體-簡" w:eastAsia="黑體-簡"/>
        </w:rPr>
        <w:t>他要求，而你接受，因你们原是为了同一个目的而来，就是为了学习以手足之爱来爱你的弟兄。</w:t>
      </w:r>
      <w:r>
        <w:rPr>
          <w:rFonts w:eastAsia="黑體-簡" w:cs="黑體-簡" w:ascii="黑體-簡" w:hAnsi="黑體-簡"/>
        </w:rPr>
        <w:t>6</w:t>
      </w:r>
      <w:r>
        <w:rPr>
          <w:rFonts w:ascii="黑體-簡" w:hAnsi="黑體-簡" w:cs="黑體-簡" w:eastAsia="黑體-簡"/>
        </w:rPr>
        <w:t>既是弟兄，他的天父必然也是你的天父，同理，他的真相必也肖似你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 在一起，你们两人都会记起并领受到共同承继的产业。</w:t>
      </w:r>
      <w:r>
        <w:rPr>
          <w:rFonts w:eastAsia="黑體-簡" w:cs="黑體-簡" w:ascii="黑體-簡" w:hAnsi="黑體-簡"/>
        </w:rPr>
        <w:t>2</w:t>
      </w:r>
      <w:r>
        <w:rPr>
          <w:rFonts w:ascii="黑體-簡" w:hAnsi="黑體-簡" w:cs="黑體-簡" w:eastAsia="黑體-簡"/>
        </w:rPr>
        <w:t>单凭自己，谁都得不到这遗产。</w:t>
      </w:r>
      <w:r>
        <w:rPr>
          <w:rFonts w:eastAsia="黑體-簡" w:cs="黑體-簡" w:ascii="黑體-簡" w:hAnsi="黑體-簡"/>
        </w:rPr>
        <w:t>3</w:t>
      </w:r>
      <w:r>
        <w:rPr>
          <w:rFonts w:ascii="黑體-簡" w:hAnsi="黑體-簡" w:cs="黑體-簡" w:eastAsia="黑體-簡"/>
        </w:rPr>
        <w:t>你若仍旧坚持领导或追随，你显然是认为自己正独自前进，身旁了无一人。</w:t>
      </w:r>
      <w:r>
        <w:rPr>
          <w:rFonts w:eastAsia="黑體-簡" w:cs="黑體-簡" w:ascii="黑體-簡" w:hAnsi="黑體-簡"/>
        </w:rPr>
        <w:t>4</w:t>
      </w:r>
      <w:r>
        <w:rPr>
          <w:rFonts w:ascii="黑體-簡" w:hAnsi="黑體-簡" w:cs="黑體-簡" w:eastAsia="黑體-簡"/>
        </w:rPr>
        <w:t>这种路途必会不知所终，因光明无法照耀独自行走的人，你也看不出自己该何去何从。</w:t>
      </w:r>
      <w:r>
        <w:rPr>
          <w:rFonts w:eastAsia="黑體-簡" w:cs="黑體-簡" w:ascii="黑體-簡" w:hAnsi="黑體-簡"/>
        </w:rPr>
        <w:t>5</w:t>
      </w:r>
      <w:r>
        <w:rPr>
          <w:rFonts w:ascii="黑體-簡" w:hAnsi="黑體-簡" w:cs="黑體-簡" w:eastAsia="黑體-簡"/>
        </w:rPr>
        <w:t>迷惑就这样产生了，你步履蹒跚，独自来回颠仆于黑暗中，陷于无边的疑虑。</w:t>
      </w:r>
      <w:r>
        <w:rPr>
          <w:rFonts w:eastAsia="黑體-簡" w:cs="黑體-簡" w:ascii="黑體-簡" w:hAnsi="黑體-簡"/>
        </w:rPr>
        <w:t>6</w:t>
      </w:r>
      <w:r>
        <w:rPr>
          <w:rFonts w:ascii="黑體-簡" w:hAnsi="黑體-簡" w:cs="黑體-簡" w:eastAsia="黑體-簡"/>
        </w:rPr>
        <w:t>然而，这些所谓的旅途及前进的方式，只是表相而已。</w:t>
      </w:r>
      <w:r>
        <w:rPr>
          <w:rFonts w:eastAsia="黑體-簡" w:cs="黑體-簡" w:ascii="黑體-簡" w:hAnsi="黑體-簡"/>
        </w:rPr>
        <w:t>7</w:t>
      </w:r>
      <w:r>
        <w:rPr>
          <w:rFonts w:ascii="黑體-簡" w:hAnsi="黑體-簡" w:cs="黑體-簡" w:eastAsia="黑體-簡"/>
        </w:rPr>
        <w:t>因在你身旁，那位圣者正为你在前面点燃明灯， 使你每一步都迈得十分肯定，对自己的道路充满信心。</w:t>
      </w:r>
      <w:r>
        <w:rPr>
          <w:rFonts w:eastAsia="黑體-簡" w:cs="黑體-簡" w:ascii="黑體-簡" w:hAnsi="黑體-簡"/>
        </w:rPr>
        <w:t>8</w:t>
      </w:r>
      <w:r>
        <w:rPr>
          <w:rFonts w:ascii="黑體-簡" w:hAnsi="黑體-簡" w:cs="黑體-簡" w:eastAsia="黑體-簡"/>
        </w:rPr>
        <w:t>蒙在眼睛上的布虽能遮住你的视线，却不可能把这条路变得黑暗。</w:t>
      </w:r>
      <w:r>
        <w:rPr>
          <w:rFonts w:eastAsia="黑體-簡" w:cs="黑體-簡" w:ascii="黑體-簡" w:hAnsi="黑體-簡"/>
        </w:rPr>
        <w:t>9</w:t>
      </w:r>
      <w:r>
        <w:rPr>
          <w:rFonts w:ascii="黑體-簡" w:hAnsi="黑體-簡" w:cs="黑體-簡" w:eastAsia="黑體-簡"/>
        </w:rPr>
        <w:t>与你同行的那一位，�有光明。</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三</w:t>
      </w:r>
      <w:r>
        <w:rPr>
          <w:rFonts w:eastAsia="黑體-簡" w:cs="黑體-簡" w:ascii="黑體-簡" w:hAnsi="黑體-簡"/>
        </w:rPr>
        <w:t xml:space="preserve">. </w:t>
      </w:r>
      <w:r>
        <w:rPr>
          <w:rFonts w:ascii="黑體-簡" w:hAnsi="黑體-簡" w:cs="黑體-簡" w:eastAsia="黑體-簡"/>
        </w:rPr>
        <w:t>自我谴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常常自我谴责的人才会定他人的罪。</w:t>
      </w:r>
      <w:r>
        <w:rPr>
          <w:rFonts w:eastAsia="黑體-簡" w:cs="黑體-簡" w:ascii="黑體-簡" w:hAnsi="黑體-簡"/>
        </w:rPr>
        <w:t>2</w:t>
      </w:r>
      <w:r>
        <w:rPr>
          <w:rFonts w:ascii="黑體-簡" w:hAnsi="黑體-簡" w:cs="黑體-簡" w:eastAsia="黑體-簡"/>
        </w:rPr>
        <w:t>当你准备作一个将会导致不同结果的决定时，有一件事你必须先学个烂熟。</w:t>
      </w:r>
      <w:r>
        <w:rPr>
          <w:rFonts w:eastAsia="黑體-簡" w:cs="黑體-簡" w:ascii="黑體-簡" w:hAnsi="黑體-簡"/>
        </w:rPr>
        <w:t>3</w:t>
      </w:r>
      <w:r>
        <w:rPr>
          <w:rFonts w:ascii="黑體-簡" w:hAnsi="黑體-簡" w:cs="黑體-簡" w:eastAsia="黑體-簡"/>
        </w:rPr>
        <w:t>这事必须成为你习惯性的答复，一个典型的作风， 一旦面临诱惑或面对任何处境时，即能不假思索地直接反应。</w:t>
      </w:r>
      <w:r>
        <w:rPr>
          <w:rFonts w:eastAsia="黑體-簡" w:cs="黑體-簡" w:ascii="黑體-簡" w:hAnsi="黑體-簡"/>
        </w:rPr>
        <w:t>4</w:t>
      </w:r>
      <w:r>
        <w:rPr>
          <w:rFonts w:ascii="黑體-簡" w:hAnsi="黑體-簡" w:cs="黑體-簡" w:eastAsia="黑體-簡"/>
        </w:rPr>
        <w:t xml:space="preserve">好好地学吧！这会缩短耽搁你幸福的时间，其幅度超乎你的想象。 </w:t>
      </w:r>
      <w:r>
        <w:rPr>
          <w:rFonts w:eastAsia="黑體-簡" w:cs="黑體-簡" w:ascii="黑體-簡" w:hAnsi="黑體-簡"/>
        </w:rPr>
        <w:t>5</w:t>
      </w:r>
      <w:r>
        <w:rPr>
          <w:rFonts w:ascii="黑體-簡" w:hAnsi="黑體-簡" w:cs="黑體-簡" w:eastAsia="黑體-簡"/>
        </w:rPr>
        <w:t>你对弟兄的嗔恨绝不是为了他的罪，而是为了你自己的罪。</w:t>
      </w:r>
      <w:r>
        <w:rPr>
          <w:rFonts w:eastAsia="黑體-簡" w:cs="黑體-簡" w:ascii="黑體-簡" w:hAnsi="黑體-簡"/>
        </w:rPr>
        <w:t>6</w:t>
      </w:r>
      <w:r>
        <w:rPr>
          <w:rFonts w:ascii="黑體-簡" w:hAnsi="黑體-簡" w:cs="黑體-簡" w:eastAsia="黑體-簡"/>
        </w:rPr>
        <w:t>不论他的罪化身为什么形式，只掩饰得了一个事实，即你相信那些罪过全是你的， 因此</w:t>
      </w:r>
      <w:r>
        <w:rPr>
          <w:rFonts w:eastAsia="黑體-簡" w:cs="黑體-簡" w:ascii="黑體-簡" w:hAnsi="黑體-簡"/>
        </w:rPr>
        <w:t>"</w:t>
      </w:r>
      <w:r>
        <w:rPr>
          <w:rFonts w:ascii="黑體-簡" w:hAnsi="黑體-簡" w:cs="黑體-簡" w:eastAsia="黑體-簡"/>
        </w:rPr>
        <w:t>理当</w:t>
      </w:r>
      <w:r>
        <w:rPr>
          <w:rFonts w:eastAsia="黑體-簡" w:cs="黑體-簡" w:ascii="黑體-簡" w:hAnsi="黑體-簡"/>
        </w:rPr>
        <w:t>"</w:t>
      </w:r>
      <w:r>
        <w:rPr>
          <w:rFonts w:ascii="黑體-簡" w:hAnsi="黑體-簡" w:cs="黑體-簡" w:eastAsia="黑體-簡"/>
        </w:rPr>
        <w:t>受到攻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若相信那些罪在你内是可能被宽恕的，那么他的那些罪就不该算是罪了。</w:t>
      </w:r>
      <w:r>
        <w:rPr>
          <w:rFonts w:eastAsia="黑體-簡" w:cs="黑體-簡" w:ascii="黑體-簡" w:hAnsi="黑體-簡"/>
        </w:rPr>
        <w:t>2</w:t>
      </w:r>
      <w:r>
        <w:rPr>
          <w:rFonts w:ascii="黑體-簡" w:hAnsi="黑體-簡" w:cs="黑體-簡" w:eastAsia="黑體-簡"/>
        </w:rPr>
        <w:t>你若不相信那些罪真的存于你内，它们怎么可能真的存于他内？</w:t>
      </w:r>
      <w:r>
        <w:rPr>
          <w:rFonts w:eastAsia="黑體-簡" w:cs="黑體-簡" w:ascii="黑體-簡" w:hAnsi="黑體-簡"/>
        </w:rPr>
        <w:t>3</w:t>
      </w:r>
      <w:r>
        <w:rPr>
          <w:rFonts w:ascii="黑體-簡" w:hAnsi="黑體-簡" w:cs="黑體-簡" w:eastAsia="黑體-簡"/>
        </w:rPr>
        <w:t>若非你痛恨自己，你岂会处处攻击那些罪？</w:t>
      </w:r>
      <w:r>
        <w:rPr>
          <w:rFonts w:eastAsia="黑體-簡" w:cs="黑體-簡" w:ascii="黑體-簡" w:hAnsi="黑體-簡"/>
        </w:rPr>
        <w:t>4</w:t>
      </w:r>
      <w:r>
        <w:rPr>
          <w:rFonts w:ascii="黑體-簡" w:hAnsi="黑體-簡" w:cs="黑體-簡" w:eastAsia="黑體-簡"/>
        </w:rPr>
        <w:t>你是一个罪吗？</w:t>
      </w:r>
      <w:r>
        <w:rPr>
          <w:rFonts w:eastAsia="黑體-簡" w:cs="黑體-簡" w:ascii="黑體-簡" w:hAnsi="黑體-簡"/>
        </w:rPr>
        <w:t>5</w:t>
      </w:r>
      <w:r>
        <w:rPr>
          <w:rFonts w:ascii="黑體-簡" w:hAnsi="黑體-簡" w:cs="黑體-簡" w:eastAsia="黑體-簡"/>
        </w:rPr>
        <w:t>你若攻击人，就等于给了一个肯定的答复；因你的攻击正声明自己有罪，因此非把自己得到的报应加在别人身上不可。</w:t>
      </w:r>
      <w:r>
        <w:rPr>
          <w:rFonts w:eastAsia="黑體-簡" w:cs="黑體-簡" w:ascii="黑體-簡" w:hAnsi="黑體-簡"/>
        </w:rPr>
        <w:t>6</w:t>
      </w:r>
      <w:r>
        <w:rPr>
          <w:rFonts w:ascii="黑體-簡" w:hAnsi="黑體-簡" w:cs="黑體-簡" w:eastAsia="黑體-簡"/>
        </w:rPr>
        <w:t>然而，只有你的真相才是你真正该得的报应。</w:t>
      </w:r>
      <w:r>
        <w:rPr>
          <w:rFonts w:eastAsia="黑體-簡" w:cs="黑體-簡" w:ascii="黑體-簡" w:hAnsi="黑體-簡"/>
        </w:rPr>
        <w:t>7</w:t>
      </w:r>
      <w:r>
        <w:rPr>
          <w:rFonts w:ascii="黑體-簡" w:hAnsi="黑體-簡" w:cs="黑體-簡" w:eastAsia="黑體-簡"/>
        </w:rPr>
        <w:t>你若不相信自己该受到攻击，你绝不会想要去攻击人的。</w:t>
      </w:r>
      <w:r>
        <w:rPr>
          <w:rFonts w:eastAsia="黑體-簡" w:cs="黑體-簡" w:ascii="黑體-簡" w:hAnsi="黑體-簡"/>
        </w:rPr>
        <w:t>8</w:t>
      </w:r>
      <w:r>
        <w:rPr>
          <w:rFonts w:ascii="黑體-簡" w:hAnsi="黑體-簡" w:cs="黑體-簡" w:eastAsia="黑體-簡"/>
        </w:rPr>
        <w:t>你何苦来哉？</w:t>
      </w:r>
      <w:r>
        <w:rPr>
          <w:rFonts w:eastAsia="黑體-簡" w:cs="黑體-簡" w:ascii="黑體-簡" w:hAnsi="黑體-簡"/>
        </w:rPr>
        <w:t>9</w:t>
      </w:r>
      <w:r>
        <w:rPr>
          <w:rFonts w:ascii="黑體-簡" w:hAnsi="黑體-簡" w:cs="黑體-簡" w:eastAsia="黑體-簡"/>
        </w:rPr>
        <w:t xml:space="preserve">对你有何益处？ </w:t>
      </w:r>
      <w:r>
        <w:rPr>
          <w:rFonts w:eastAsia="黑體-簡" w:cs="黑體-簡" w:ascii="黑體-簡" w:hAnsi="黑體-簡"/>
        </w:rPr>
        <w:t>10</w:t>
      </w:r>
      <w:r>
        <w:rPr>
          <w:rFonts w:ascii="黑體-簡" w:hAnsi="黑體-簡" w:cs="黑體-簡" w:eastAsia="黑體-簡"/>
        </w:rPr>
        <w:t>那岂是你想要的后果？</w:t>
      </w:r>
      <w:r>
        <w:rPr>
          <w:rFonts w:eastAsia="黑體-簡" w:cs="黑體-簡" w:ascii="黑體-簡" w:hAnsi="黑體-簡"/>
        </w:rPr>
        <w:t>11</w:t>
      </w:r>
      <w:r>
        <w:rPr>
          <w:rFonts w:ascii="黑體-簡" w:hAnsi="黑體-簡" w:cs="黑體-簡" w:eastAsia="黑體-簡"/>
        </w:rPr>
        <w:t>害人怎会对你有好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罪恶存在身体之内。</w:t>
      </w:r>
      <w:r>
        <w:rPr>
          <w:rFonts w:eastAsia="黑體-簡" w:cs="黑體-簡" w:ascii="黑體-簡" w:hAnsi="黑體-簡"/>
        </w:rPr>
        <w:t>2</w:t>
      </w:r>
      <w:r>
        <w:rPr>
          <w:rFonts w:ascii="黑體-簡" w:hAnsi="黑體-簡" w:cs="黑體-簡" w:eastAsia="黑體-簡"/>
        </w:rPr>
        <w:t>你无法在心灵内看到它。</w:t>
      </w:r>
      <w:r>
        <w:rPr>
          <w:rFonts w:eastAsia="黑體-簡" w:cs="黑體-簡" w:ascii="黑體-簡" w:hAnsi="黑體-簡"/>
        </w:rPr>
        <w:t>3</w:t>
      </w:r>
      <w:r>
        <w:rPr>
          <w:rFonts w:ascii="黑體-簡" w:hAnsi="黑體-簡" w:cs="黑體-簡" w:eastAsia="黑體-簡"/>
        </w:rPr>
        <w:t>它只会被视为行动，而不会被当成目的。</w:t>
      </w:r>
      <w:r>
        <w:rPr>
          <w:rFonts w:eastAsia="黑體-簡" w:cs="黑體-簡" w:ascii="黑體-簡" w:hAnsi="黑體-簡"/>
        </w:rPr>
        <w:t>4</w:t>
      </w:r>
      <w:r>
        <w:rPr>
          <w:rFonts w:ascii="黑體-簡" w:hAnsi="黑體-簡" w:cs="黑體-簡" w:eastAsia="黑體-簡"/>
        </w:rPr>
        <w:t>身体会行动，心灵则不行动。</w:t>
      </w:r>
      <w:r>
        <w:rPr>
          <w:rFonts w:eastAsia="黑體-簡" w:cs="黑體-簡" w:ascii="黑體-簡" w:hAnsi="黑體-簡"/>
        </w:rPr>
        <w:t>5</w:t>
      </w:r>
      <w:r>
        <w:rPr>
          <w:rFonts w:ascii="黑體-簡" w:hAnsi="黑體-簡" w:cs="黑體-簡" w:eastAsia="黑體-簡"/>
        </w:rPr>
        <w:t>因此，身体必须为它犯的错负责。</w:t>
      </w:r>
      <w:r>
        <w:rPr>
          <w:rFonts w:eastAsia="黑體-簡" w:cs="黑體-簡" w:ascii="黑體-簡" w:hAnsi="黑體-簡"/>
        </w:rPr>
        <w:t>6</w:t>
      </w:r>
      <w:r>
        <w:rPr>
          <w:rFonts w:ascii="黑體-簡" w:hAnsi="黑體-簡" w:cs="黑體-簡" w:eastAsia="黑體-簡"/>
        </w:rPr>
        <w:t>你从不把身体视为被动的，本身一无所为，只是服从你的命令而已。</w:t>
      </w:r>
      <w:r>
        <w:rPr>
          <w:rFonts w:eastAsia="黑體-簡" w:cs="黑體-簡" w:ascii="黑體-簡" w:hAnsi="黑體-簡"/>
        </w:rPr>
        <w:t>7</w:t>
      </w:r>
      <w:r>
        <w:rPr>
          <w:rFonts w:ascii="黑體-簡" w:hAnsi="黑體-簡" w:cs="黑體-簡" w:eastAsia="黑體-簡"/>
        </w:rPr>
        <w:t>你若是罪，你就是一具身体，因心灵是不行动的。</w:t>
      </w:r>
      <w:r>
        <w:rPr>
          <w:rFonts w:eastAsia="黑體-簡" w:cs="黑體-簡" w:ascii="黑體-簡" w:hAnsi="黑體-簡"/>
        </w:rPr>
        <w:t>8</w:t>
      </w:r>
      <w:r>
        <w:rPr>
          <w:rFonts w:ascii="黑體-簡" w:hAnsi="黑體-簡" w:cs="黑體-簡" w:eastAsia="黑體-簡"/>
        </w:rPr>
        <w:t>那么，目的一定存于身体，而非心内。</w:t>
      </w:r>
      <w:r>
        <w:rPr>
          <w:rFonts w:eastAsia="黑體-簡" w:cs="黑體-簡" w:ascii="黑體-簡" w:hAnsi="黑體-簡"/>
        </w:rPr>
        <w:t>9</w:t>
      </w:r>
      <w:r>
        <w:rPr>
          <w:rFonts w:ascii="黑體-簡" w:hAnsi="黑體-簡" w:cs="黑體-簡" w:eastAsia="黑體-簡"/>
        </w:rPr>
        <w:t>身体也一定是凭自身而行动的，是自发的。</w:t>
      </w:r>
      <w:r>
        <w:rPr>
          <w:rFonts w:eastAsia="黑體-簡" w:cs="黑體-簡" w:ascii="黑體-簡" w:hAnsi="黑體-簡"/>
        </w:rPr>
        <w:t>10</w:t>
      </w:r>
      <w:r>
        <w:rPr>
          <w:rFonts w:ascii="黑體-簡" w:hAnsi="黑體-簡" w:cs="黑體-簡" w:eastAsia="黑體-簡"/>
        </w:rPr>
        <w:t xml:space="preserve">你若是罪，你就等于把心灵锁在身体内，把它的目的转让给囚禁它的牢狱，由后者代替它行动。 </w:t>
      </w:r>
      <w:r>
        <w:rPr>
          <w:rFonts w:eastAsia="黑體-簡" w:cs="黑體-簡" w:ascii="黑體-簡" w:hAnsi="黑體-簡"/>
        </w:rPr>
        <w:t>11</w:t>
      </w:r>
      <w:r>
        <w:rPr>
          <w:rFonts w:ascii="黑體-簡" w:hAnsi="黑體-簡" w:cs="黑體-簡" w:eastAsia="黑體-簡"/>
        </w:rPr>
        <w:t>狱吏不必服从命令，他只会迫使囚犯就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然而，身体才是囚犯，而非心灵。</w:t>
      </w:r>
      <w:r>
        <w:rPr>
          <w:rFonts w:eastAsia="黑體-簡" w:cs="黑體-簡" w:ascii="黑體-簡" w:hAnsi="黑體-簡"/>
        </w:rPr>
        <w:t>2</w:t>
      </w:r>
      <w:r>
        <w:rPr>
          <w:rFonts w:ascii="黑體-簡" w:hAnsi="黑體-簡" w:cs="黑體-簡" w:eastAsia="黑體-簡"/>
        </w:rPr>
        <w:t xml:space="preserve">身体生不出任何念头来。 </w:t>
      </w:r>
      <w:r>
        <w:rPr>
          <w:rFonts w:eastAsia="黑體-簡" w:cs="黑體-簡" w:ascii="黑體-簡" w:hAnsi="黑體-簡"/>
        </w:rPr>
        <w:t>3</w:t>
      </w:r>
      <w:r>
        <w:rPr>
          <w:rFonts w:ascii="黑體-簡" w:hAnsi="黑體-簡" w:cs="黑體-簡" w:eastAsia="黑體-簡"/>
        </w:rPr>
        <w:t xml:space="preserve">它没有学习、原谅或奴役的能力。 </w:t>
      </w:r>
      <w:r>
        <w:rPr>
          <w:rFonts w:eastAsia="黑體-簡" w:cs="黑體-簡" w:ascii="黑體-簡" w:hAnsi="黑體-簡"/>
        </w:rPr>
        <w:t>4</w:t>
      </w:r>
      <w:r>
        <w:rPr>
          <w:rFonts w:ascii="黑體-簡" w:hAnsi="黑體-簡" w:cs="黑體-簡" w:eastAsia="黑體-簡"/>
        </w:rPr>
        <w:t>它所给的命令， 心灵无需遵守；它所制定的条件，心灵也不必服从。</w:t>
      </w:r>
      <w:r>
        <w:rPr>
          <w:rFonts w:eastAsia="黑體-簡" w:cs="黑體-簡" w:ascii="黑體-簡" w:hAnsi="黑體-簡"/>
        </w:rPr>
        <w:t>5</w:t>
      </w:r>
      <w:r>
        <w:rPr>
          <w:rFonts w:ascii="黑體-簡" w:hAnsi="黑體-簡" w:cs="黑體-簡" w:eastAsia="黑體-簡"/>
        </w:rPr>
        <w:t>它只锁得住甘愿被囚的心灵。</w:t>
      </w:r>
      <w:r>
        <w:rPr>
          <w:rFonts w:eastAsia="黑體-簡" w:cs="黑體-簡" w:ascii="黑體-簡" w:hAnsi="黑體-簡"/>
        </w:rPr>
        <w:t>6</w:t>
      </w:r>
      <w:r>
        <w:rPr>
          <w:rFonts w:ascii="黑體-簡" w:hAnsi="黑體-簡" w:cs="黑體-簡" w:eastAsia="黑體-簡"/>
        </w:rPr>
        <w:t>当心灵甘作身体的阶下囚时，身体便会生病。</w:t>
      </w:r>
      <w:r>
        <w:rPr>
          <w:rFonts w:eastAsia="黑體-簡" w:cs="黑體-簡" w:ascii="黑體-簡" w:hAnsi="黑體-簡"/>
        </w:rPr>
        <w:t>7</w:t>
      </w:r>
      <w:r>
        <w:rPr>
          <w:rFonts w:ascii="黑體-簡" w:hAnsi="黑體-簡" w:cs="黑體-簡" w:eastAsia="黑體-簡"/>
        </w:rPr>
        <w:t>并且逐渐衰老而死亡，因为心灵本身已罹病了。</w:t>
      </w:r>
      <w:r>
        <w:rPr>
          <w:rFonts w:eastAsia="黑體-簡" w:cs="黑體-簡" w:ascii="黑體-簡" w:hAnsi="黑體-簡"/>
        </w:rPr>
        <w:t>8</w:t>
      </w:r>
      <w:r>
        <w:rPr>
          <w:rFonts w:ascii="黑體-簡" w:hAnsi="黑體-簡" w:cs="黑體-簡" w:eastAsia="黑體-簡"/>
        </w:rPr>
        <w:t>想要改变，只有学习一途。</w:t>
      </w:r>
      <w:r>
        <w:rPr>
          <w:rFonts w:eastAsia="黑體-簡" w:cs="黑體-簡" w:ascii="黑體-簡" w:hAnsi="黑體-簡"/>
        </w:rPr>
        <w:t>9</w:t>
      </w:r>
      <w:r>
        <w:rPr>
          <w:rFonts w:ascii="黑體-簡" w:hAnsi="黑體-簡" w:cs="黑體-簡" w:eastAsia="黑體-簡"/>
        </w:rPr>
        <w:t>身体既无法学习，遂永无改变的可能，除非心灵要身体改变外表，配合它所赋予的目的。</w:t>
      </w:r>
      <w:r>
        <w:rPr>
          <w:rFonts w:eastAsia="黑體-簡" w:cs="黑體-簡" w:ascii="黑體-簡" w:hAnsi="黑體-簡"/>
        </w:rPr>
        <w:t>10</w:t>
      </w:r>
      <w:r>
        <w:rPr>
          <w:rFonts w:ascii="黑體-簡" w:hAnsi="黑體-簡" w:cs="黑體-簡" w:eastAsia="黑體-簡"/>
        </w:rPr>
        <w:t>由于心灵才有学习的能力，所有的改变必然出于此。</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自认为有罪的心灵， 只有一个目的， 就是让身体成为罪魁祸首，把心灵关在它自己所选定及监守的牢狱里，不得脱身；于是心灵便像一个沉睡的囚犯，屈服于那充满恨意、邪恶、疾病、攻击、</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衰老、哀伤与痛苦的恶犬的咆哮下。</w:t>
      </w:r>
      <w:r>
        <w:rPr>
          <w:rFonts w:eastAsia="黑體-簡" w:cs="黑體-簡" w:ascii="黑體-簡" w:hAnsi="黑體-簡"/>
        </w:rPr>
        <w:t>2</w:t>
      </w:r>
      <w:r>
        <w:rPr>
          <w:rFonts w:ascii="黑體-簡" w:hAnsi="黑體-簡" w:cs="黑體-簡" w:eastAsia="黑體-簡"/>
        </w:rPr>
        <w:t>有关牺牲的种种想法都藏在这里，因此地是在罪咎的统治之下，它命令世界变得像它一样，成为冷酷无情之地</w:t>
      </w:r>
      <w:r>
        <w:rPr>
          <w:rFonts w:eastAsia="黑體-簡" w:cs="黑體-簡" w:ascii="黑體-簡" w:hAnsi="黑體-簡"/>
        </w:rPr>
        <w:t>,</w:t>
      </w:r>
      <w:r>
        <w:rPr>
          <w:rFonts w:ascii="黑體-簡" w:hAnsi="黑體-簡" w:cs="黑體-簡" w:eastAsia="黑體-簡"/>
        </w:rPr>
        <w:t>无人能幸免恐惧的残害，只有谋害和死亡一途。</w:t>
      </w:r>
      <w:r>
        <w:rPr>
          <w:rFonts w:eastAsia="黑體-簡" w:cs="黑體-簡" w:ascii="黑體-簡" w:hAnsi="黑體-簡"/>
        </w:rPr>
        <w:t>3</w:t>
      </w:r>
      <w:r>
        <w:rPr>
          <w:rFonts w:ascii="黑體-簡" w:hAnsi="黑體-簡" w:cs="黑體-簡" w:eastAsia="黑體-簡"/>
        </w:rPr>
        <w:t>你就是在这里变成罪的；而罪容不下喜悦和自由，因两者是罪必须除去的大患。</w:t>
      </w:r>
      <w:r>
        <w:rPr>
          <w:rFonts w:eastAsia="黑體-簡" w:cs="黑體-簡" w:ascii="黑體-簡" w:hAnsi="黑體-簡"/>
        </w:rPr>
        <w:t>4</w:t>
      </w:r>
      <w:r>
        <w:rPr>
          <w:rFonts w:ascii="黑體-簡" w:hAnsi="黑體-簡" w:cs="黑體-簡" w:eastAsia="黑體-簡"/>
        </w:rPr>
        <w:t>只有死亡才能把罪保全下来。</w:t>
      </w:r>
      <w:r>
        <w:rPr>
          <w:rFonts w:eastAsia="黑體-簡" w:cs="黑體-簡" w:ascii="黑體-簡" w:hAnsi="黑體-簡"/>
        </w:rPr>
        <w:t>5</w:t>
      </w:r>
      <w:r>
        <w:rPr>
          <w:rFonts w:ascii="黑體-簡" w:hAnsi="黑體-簡" w:cs="黑體-簡" w:eastAsia="黑體-簡"/>
        </w:rPr>
        <w:t>凡是认为自己就是罪的人，必会死于这种观念之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相信什么，你就会看见什么，而且你一直都有改变自己信念的能力，我们该为此庆幸。</w:t>
      </w:r>
      <w:r>
        <w:rPr>
          <w:rFonts w:eastAsia="黑體-簡" w:cs="黑體-簡" w:ascii="黑體-簡" w:hAnsi="黑體-簡"/>
        </w:rPr>
        <w:t>2</w:t>
      </w:r>
      <w:r>
        <w:rPr>
          <w:rFonts w:ascii="黑體-簡" w:hAnsi="黑體-簡" w:cs="黑體-簡" w:eastAsia="黑體-簡"/>
        </w:rPr>
        <w:t>身体对你唯命是从。</w:t>
      </w:r>
      <w:r>
        <w:rPr>
          <w:rFonts w:eastAsia="黑體-簡" w:cs="黑體-簡" w:ascii="黑體-簡" w:hAnsi="黑體-簡"/>
        </w:rPr>
        <w:t>3</w:t>
      </w:r>
      <w:r>
        <w:rPr>
          <w:rFonts w:ascii="黑體-簡" w:hAnsi="黑體-簡" w:cs="黑體-簡" w:eastAsia="黑體-簡"/>
        </w:rPr>
        <w:t>它绝对无法将你领到你不愿意去的地方。</w:t>
      </w:r>
      <w:r>
        <w:rPr>
          <w:rFonts w:eastAsia="黑體-簡" w:cs="黑體-簡" w:ascii="黑體-簡" w:hAnsi="黑體-簡"/>
        </w:rPr>
        <w:t>4</w:t>
      </w:r>
      <w:r>
        <w:rPr>
          <w:rFonts w:ascii="黑體-簡" w:hAnsi="黑體-簡" w:cs="黑體-簡" w:eastAsia="黑體-簡"/>
        </w:rPr>
        <w:t>它既不会保护你的安眠，也不会干涉你的觉醒。</w:t>
      </w:r>
      <w:r>
        <w:rPr>
          <w:rFonts w:eastAsia="黑體-簡" w:cs="黑體-簡" w:ascii="黑體-簡" w:hAnsi="黑體-簡"/>
        </w:rPr>
        <w:t>5</w:t>
      </w:r>
      <w:r>
        <w:rPr>
          <w:rFonts w:ascii="黑體-簡" w:hAnsi="黑體-簡" w:cs="黑體-簡" w:eastAsia="黑體-簡"/>
        </w:rPr>
        <w:t>将你的身体由牢狱中解放出来吧！</w:t>
      </w:r>
      <w:r>
        <w:rPr>
          <w:rFonts w:eastAsia="黑體-簡" w:cs="黑體-簡" w:ascii="黑體-簡" w:hAnsi="黑體-簡"/>
        </w:rPr>
        <w:t>6</w:t>
      </w:r>
      <w:r>
        <w:rPr>
          <w:rFonts w:ascii="黑體-簡" w:hAnsi="黑體-簡" w:cs="黑體-簡" w:eastAsia="黑體-簡"/>
        </w:rPr>
        <w:t>只要你一逃离那牢狱，就不会把任何人视为囚犯了。</w:t>
      </w:r>
      <w:r>
        <w:rPr>
          <w:rFonts w:eastAsia="黑體-簡" w:cs="黑體-簡" w:ascii="黑體-簡" w:hAnsi="黑體-簡"/>
        </w:rPr>
        <w:t>7</w:t>
      </w:r>
      <w:r>
        <w:rPr>
          <w:rFonts w:ascii="黑體-簡" w:hAnsi="黑體-簡" w:cs="黑體-簡" w:eastAsia="黑體-簡"/>
        </w:rPr>
        <w:t>你也不会想把你所选的仇敌关在罪咎中，更不会把你心目中的朋友锁在变幻莫测的爱之幻相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纯洁无罪之人会为自己的解脱感恩图报而释放别人。</w:t>
      </w:r>
      <w:r>
        <w:rPr>
          <w:rFonts w:eastAsia="黑體-簡" w:cs="黑體-簡" w:ascii="黑體-簡" w:hAnsi="黑體-簡"/>
        </w:rPr>
        <w:t>2</w:t>
      </w:r>
      <w:r>
        <w:rPr>
          <w:rFonts w:ascii="黑體-簡" w:hAnsi="黑體-簡" w:cs="黑體-簡" w:eastAsia="黑體-簡"/>
        </w:rPr>
        <w:t>他们所见的一切，处处验证了他们业已摆脱了禁锢与死亡而重获自由。</w:t>
      </w:r>
      <w:r>
        <w:rPr>
          <w:rFonts w:eastAsia="黑體-簡" w:cs="黑體-簡" w:ascii="黑體-簡" w:hAnsi="黑體-簡"/>
        </w:rPr>
        <w:t>3</w:t>
      </w:r>
      <w:r>
        <w:rPr>
          <w:rFonts w:ascii="黑體-簡" w:hAnsi="黑體-簡" w:cs="黑體-簡" w:eastAsia="黑體-簡"/>
        </w:rPr>
        <w:t>打开你的心灵，接受改变吧！</w:t>
      </w:r>
      <w:r>
        <w:rPr>
          <w:rFonts w:eastAsia="黑體-簡" w:cs="黑體-簡" w:ascii="黑體-簡" w:hAnsi="黑體-簡"/>
        </w:rPr>
        <w:t>4</w:t>
      </w:r>
      <w:r>
        <w:rPr>
          <w:rFonts w:ascii="黑體-簡" w:hAnsi="黑體-簡" w:cs="黑體-簡" w:eastAsia="黑體-簡"/>
        </w:rPr>
        <w:t>此后不论你或弟兄，再也不会受千古业报所缠了。</w:t>
      </w:r>
      <w:r>
        <w:rPr>
          <w:rFonts w:eastAsia="黑體-簡" w:cs="黑體-簡" w:ascii="黑體-簡" w:hAnsi="黑體-簡"/>
        </w:rPr>
        <w:t>5</w:t>
      </w:r>
      <w:r>
        <w:rPr>
          <w:rFonts w:ascii="黑體-簡" w:hAnsi="黑體-簡" w:cs="黑體-簡" w:eastAsia="黑體-簡"/>
        </w:rPr>
        <w:t>因上主已经说了，�绝不可能要求牺牲的，也没有人能够作任何牺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四．真正的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 人很容易认为世界能够带给人慰借，帮人摆脱种种问题，其实世界的目的就是为了保全这些问题，不让它获得解决。</w:t>
      </w:r>
      <w:r>
        <w:rPr>
          <w:rFonts w:eastAsia="黑體-簡" w:cs="黑體-簡" w:ascii="黑體-簡" w:hAnsi="黑體-簡"/>
        </w:rPr>
        <w:t>2</w:t>
      </w:r>
      <w:r>
        <w:rPr>
          <w:rFonts w:ascii="黑體-簡" w:hAnsi="黑體-簡" w:cs="黑體-簡" w:eastAsia="黑體-簡"/>
        </w:rPr>
        <w:t>为什么会这样呢？</w:t>
      </w:r>
      <w:r>
        <w:rPr>
          <w:rFonts w:eastAsia="黑體-簡" w:cs="黑體-簡" w:ascii="黑體-簡" w:hAnsi="黑體-簡"/>
        </w:rPr>
        <w:t>3</w:t>
      </w:r>
      <w:r>
        <w:rPr>
          <w:rFonts w:ascii="黑體-簡" w:hAnsi="黑體-簡" w:cs="黑體-簡" w:eastAsia="黑體-簡"/>
        </w:rPr>
        <w:t>因为在世上，你似乎只能在种种幻觉之间做选择。</w:t>
      </w:r>
      <w:r>
        <w:rPr>
          <w:rFonts w:eastAsia="黑體-簡" w:cs="黑體-簡" w:ascii="黑體-簡" w:hAnsi="黑體-簡"/>
        </w:rPr>
        <w:t>4</w:t>
      </w:r>
      <w:r>
        <w:rPr>
          <w:rFonts w:ascii="黑體-簡" w:hAnsi="黑體-簡" w:cs="黑體-簡" w:eastAsia="黑體-簡"/>
        </w:rPr>
        <w:t>选择的结果则在你的操控之下。</w:t>
      </w:r>
      <w:r>
        <w:rPr>
          <w:rFonts w:eastAsia="黑體-簡" w:cs="黑體-簡" w:ascii="黑體-簡" w:hAnsi="黑體-簡"/>
        </w:rPr>
        <w:t>5</w:t>
      </w:r>
      <w:r>
        <w:rPr>
          <w:rFonts w:ascii="黑體-簡" w:hAnsi="黑體-簡" w:cs="黑體-簡" w:eastAsia="黑體-簡"/>
        </w:rPr>
        <w:t>你因此会想，由生到死这一狭窄的时间地带，你个人拥有一段短短的时间；在这段时间里，每个人都与你发生冲突；但你仍能选择一条避开冲突之路，远离那些与你无关的难题。</w:t>
      </w:r>
      <w:r>
        <w:rPr>
          <w:rFonts w:eastAsia="黑體-簡" w:cs="黑體-簡" w:ascii="黑體-簡" w:hAnsi="黑體-簡"/>
        </w:rPr>
        <w:t>6</w:t>
      </w:r>
      <w:r>
        <w:rPr>
          <w:rFonts w:ascii="黑體-簡" w:hAnsi="黑體-簡" w:cs="黑體-簡" w:eastAsia="黑體-簡"/>
        </w:rPr>
        <w:t xml:space="preserve">其实，那些都是你的问题。 </w:t>
      </w:r>
      <w:r>
        <w:rPr>
          <w:rFonts w:eastAsia="黑體-簡" w:cs="黑體-簡" w:ascii="黑體-簡" w:hAnsi="黑體-簡"/>
        </w:rPr>
        <w:t>7</w:t>
      </w:r>
      <w:r>
        <w:rPr>
          <w:rFonts w:ascii="黑體-簡" w:hAnsi="黑體-簡" w:cs="黑體-簡" w:eastAsia="黑體-簡"/>
        </w:rPr>
        <w:t xml:space="preserve">你怎能弃之不顾，逃之夭夭？ </w:t>
      </w:r>
      <w:r>
        <w:rPr>
          <w:rFonts w:eastAsia="黑體-簡" w:cs="黑體-簡" w:ascii="黑體-簡" w:hAnsi="黑體-簡"/>
        </w:rPr>
        <w:t>8</w:t>
      </w:r>
      <w:r>
        <w:rPr>
          <w:rFonts w:ascii="黑體-簡" w:hAnsi="黑體-簡" w:cs="黑體-簡" w:eastAsia="黑體-簡"/>
        </w:rPr>
        <w:t>凡是必须与你同行的人，不论你选择哪一条道理， 都会如影随形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 真实的选择不是幻相。</w:t>
      </w:r>
      <w:r>
        <w:rPr>
          <w:rFonts w:eastAsia="黑體-簡" w:cs="黑體-簡" w:ascii="黑體-簡" w:hAnsi="黑體-簡"/>
        </w:rPr>
        <w:t>2</w:t>
      </w:r>
      <w:r>
        <w:rPr>
          <w:rFonts w:ascii="黑體-簡" w:hAnsi="黑體-簡" w:cs="黑體-簡" w:eastAsia="黑體-簡"/>
        </w:rPr>
        <w:t>世界却无法提供给你这类选择。</w:t>
      </w:r>
      <w:r>
        <w:rPr>
          <w:rFonts w:eastAsia="黑體-簡" w:cs="黑體-簡" w:ascii="黑體-簡" w:hAnsi="黑體-簡"/>
        </w:rPr>
        <w:t>3</w:t>
      </w:r>
      <w:r>
        <w:rPr>
          <w:rFonts w:ascii="黑體-簡" w:hAnsi="黑體-簡" w:cs="黑體-簡" w:eastAsia="黑體-簡"/>
        </w:rPr>
        <w:t>它所有的道路只会带给你失望、虚无及死亡。</w:t>
      </w:r>
      <w:r>
        <w:rPr>
          <w:rFonts w:eastAsia="黑體-簡" w:cs="黑體-簡" w:ascii="黑體-簡" w:hAnsi="黑體-簡"/>
        </w:rPr>
        <w:t>4</w:t>
      </w:r>
      <w:r>
        <w:rPr>
          <w:rFonts w:ascii="黑體-簡" w:hAnsi="黑體-簡" w:cs="黑體-簡" w:eastAsia="黑體-簡"/>
        </w:rPr>
        <w:t>它虽提供种种可能性，却没有什么选择的余地。</w:t>
      </w:r>
      <w:r>
        <w:rPr>
          <w:rFonts w:eastAsia="黑體-簡" w:cs="黑體-簡" w:ascii="黑體-簡" w:hAnsi="黑體-簡"/>
        </w:rPr>
        <w:t>5</w:t>
      </w:r>
      <w:r>
        <w:rPr>
          <w:rFonts w:ascii="黑體-簡" w:hAnsi="黑體-簡" w:cs="黑體-簡" w:eastAsia="黑體-簡"/>
        </w:rPr>
        <w:t>必要企图逃避此地的问题。</w:t>
      </w:r>
      <w:r>
        <w:rPr>
          <w:rFonts w:eastAsia="黑體-簡" w:cs="黑體-簡" w:ascii="黑體-簡" w:hAnsi="黑體-簡"/>
        </w:rPr>
        <w:t>6</w:t>
      </w:r>
      <w:r>
        <w:rPr>
          <w:rFonts w:ascii="黑體-簡" w:hAnsi="黑體-簡" w:cs="黑體-簡" w:eastAsia="黑體-簡"/>
        </w:rPr>
        <w:t>当初世界就是为了不让问题解决而造出来的。</w:t>
      </w:r>
      <w:r>
        <w:rPr>
          <w:rFonts w:eastAsia="黑體-簡" w:cs="黑體-簡" w:ascii="黑體-簡" w:hAnsi="黑體-簡"/>
        </w:rPr>
        <w:t>7</w:t>
      </w:r>
      <w:r>
        <w:rPr>
          <w:rFonts w:ascii="黑體-簡" w:hAnsi="黑體-簡" w:cs="黑體-簡" w:eastAsia="黑體-簡"/>
        </w:rPr>
        <w:t xml:space="preserve">不要被世间名目繁多的路径蒙蔽了。 </w:t>
      </w:r>
      <w:r>
        <w:rPr>
          <w:rFonts w:eastAsia="黑體-簡" w:cs="黑體-簡" w:ascii="黑體-簡" w:hAnsi="黑體-簡"/>
        </w:rPr>
        <w:t>8</w:t>
      </w:r>
      <w:r>
        <w:rPr>
          <w:rFonts w:ascii="黑體-簡" w:hAnsi="黑體-簡" w:cs="黑體-簡" w:eastAsia="黑體-簡"/>
        </w:rPr>
        <w:t xml:space="preserve">它们全都指向一个终点。 </w:t>
      </w:r>
      <w:r>
        <w:rPr>
          <w:rFonts w:eastAsia="黑體-簡" w:cs="黑體-簡" w:ascii="黑體-簡" w:hAnsi="黑體-簡"/>
        </w:rPr>
        <w:t>9</w:t>
      </w:r>
      <w:r>
        <w:rPr>
          <w:rFonts w:ascii="黑體-簡" w:hAnsi="黑體-簡" w:cs="黑體-簡" w:eastAsia="黑體-簡"/>
        </w:rPr>
        <w:t>每一条路都只是达此终点途径罢了；虽然起点和方向看似极其不同， 所有的路最后都指向这个世界。</w:t>
      </w:r>
      <w:r>
        <w:rPr>
          <w:rFonts w:eastAsia="黑體-簡" w:cs="黑體-簡" w:ascii="黑體-簡" w:hAnsi="黑體-簡"/>
        </w:rPr>
        <w:t>10</w:t>
      </w:r>
      <w:r>
        <w:rPr>
          <w:rFonts w:ascii="黑體-簡" w:hAnsi="黑體-簡" w:cs="黑體-簡" w:eastAsia="黑體-簡"/>
        </w:rPr>
        <w:t xml:space="preserve">结局既已注定，你在它们之间便没有选择的余地。 </w:t>
      </w:r>
      <w:r>
        <w:rPr>
          <w:rFonts w:eastAsia="黑體-簡" w:cs="黑體-簡" w:ascii="黑體-簡" w:hAnsi="黑體-簡"/>
        </w:rPr>
        <w:t>11</w:t>
      </w:r>
      <w:r>
        <w:rPr>
          <w:rFonts w:ascii="黑體-簡" w:hAnsi="黑體-簡" w:cs="黑體-簡" w:eastAsia="黑體-簡"/>
        </w:rPr>
        <w:t>它们全都通向死亡。</w:t>
      </w:r>
      <w:r>
        <w:rPr>
          <w:rFonts w:eastAsia="黑體-簡" w:cs="黑體-簡" w:ascii="黑體-簡" w:hAnsi="黑體-簡"/>
        </w:rPr>
        <w:t>12</w:t>
      </w:r>
      <w:r>
        <w:rPr>
          <w:rFonts w:ascii="黑體-簡" w:hAnsi="黑體-簡" w:cs="黑體-簡" w:eastAsia="黑體-簡"/>
        </w:rPr>
        <w:t>在某些路上，你也许还能作乐片刻，最终不免转为凄凉。</w:t>
      </w:r>
      <w:r>
        <w:rPr>
          <w:rFonts w:eastAsia="黑體-簡" w:cs="黑體-簡" w:ascii="黑體-簡" w:hAnsi="黑體-簡"/>
        </w:rPr>
        <w:t>13</w:t>
      </w:r>
      <w:r>
        <w:rPr>
          <w:rFonts w:ascii="黑體-簡" w:hAnsi="黑體-簡" w:cs="黑體-簡" w:eastAsia="黑體-簡"/>
        </w:rPr>
        <w:t xml:space="preserve">在另一条路上，可能一开始就布满了荆棘。 </w:t>
      </w:r>
      <w:r>
        <w:rPr>
          <w:rFonts w:eastAsia="黑體-簡" w:cs="黑體-簡" w:ascii="黑體-簡" w:hAnsi="黑體-簡"/>
        </w:rPr>
        <w:t>14</w:t>
      </w:r>
      <w:r>
        <w:rPr>
          <w:rFonts w:ascii="黑體-簡" w:hAnsi="黑體-簡" w:cs="黑體-簡" w:eastAsia="黑體-簡"/>
        </w:rPr>
        <w:t>你选择的并非哪一种结局，而是结局何时来临。</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 结局既已注定，就没有选择的余地了。</w:t>
      </w:r>
      <w:r>
        <w:rPr>
          <w:rFonts w:eastAsia="黑體-簡" w:cs="黑體-簡" w:ascii="黑體-簡" w:hAnsi="黑體-簡"/>
        </w:rPr>
        <w:t>2</w:t>
      </w:r>
      <w:r>
        <w:rPr>
          <w:rFonts w:ascii="黑體-簡" w:hAnsi="黑體-簡" w:cs="黑體-簡" w:eastAsia="黑體-簡"/>
        </w:rPr>
        <w:t>在你还不明白所有的路不过同一辙之前，你也许还想一一尝试。</w:t>
      </w:r>
      <w:r>
        <w:rPr>
          <w:rFonts w:eastAsia="黑體-簡" w:cs="黑體-簡" w:ascii="黑體-簡" w:hAnsi="黑體-簡"/>
        </w:rPr>
        <w:t>3</w:t>
      </w:r>
      <w:r>
        <w:rPr>
          <w:rFonts w:ascii="黑體-簡" w:hAnsi="黑體-簡" w:cs="黑體-簡" w:eastAsia="黑體-簡"/>
        </w:rPr>
        <w:t>这个世界所能提供的道路固然多得难以尽数，但终有一天，人们会逐渐看清它们之间并无差别。</w:t>
      </w:r>
      <w:r>
        <w:rPr>
          <w:rFonts w:eastAsia="黑體-簡" w:cs="黑體-簡" w:ascii="黑體-簡" w:hAnsi="黑體-簡"/>
        </w:rPr>
        <w:t>4</w:t>
      </w:r>
      <w:r>
        <w:rPr>
          <w:rFonts w:ascii="黑體-簡" w:hAnsi="黑體-簡" w:cs="黑體-簡" w:eastAsia="黑體-簡"/>
        </w:rPr>
        <w:t>人们看到这一点，等于经历一次死亡，因为除了世界所提供的途径以外，他们看不到出路。</w:t>
      </w:r>
      <w:r>
        <w:rPr>
          <w:rFonts w:eastAsia="黑體-簡" w:cs="黑體-簡" w:ascii="黑體-簡" w:hAnsi="黑體-簡"/>
        </w:rPr>
        <w:t>5</w:t>
      </w:r>
      <w:r>
        <w:rPr>
          <w:rFonts w:ascii="黑體-簡" w:hAnsi="黑體-簡" w:cs="黑體-簡" w:eastAsia="黑體-簡"/>
        </w:rPr>
        <w:t>当他们明白了这旅程到头来只是一场空，所有的希望遂破灭了。</w:t>
      </w:r>
      <w:r>
        <w:rPr>
          <w:rFonts w:eastAsia="黑體-簡" w:cs="黑體-簡" w:ascii="黑體-簡" w:hAnsi="黑體-簡"/>
        </w:rPr>
        <w:t>6</w:t>
      </w:r>
      <w:r>
        <w:rPr>
          <w:rFonts w:ascii="黑體-簡" w:hAnsi="黑體-簡" w:cs="黑體-簡" w:eastAsia="黑體-簡"/>
        </w:rPr>
        <w:t>然而，这却是他们可能学到那伟大课程的良机。</w:t>
      </w:r>
      <w:r>
        <w:rPr>
          <w:rFonts w:eastAsia="黑體-簡" w:cs="黑體-簡" w:ascii="黑體-簡" w:hAnsi="黑體-簡"/>
        </w:rPr>
        <w:t>7</w:t>
      </w:r>
      <w:r>
        <w:rPr>
          <w:rFonts w:ascii="黑體-簡" w:hAnsi="黑體-簡" w:cs="黑體-簡" w:eastAsia="黑體-簡"/>
        </w:rPr>
        <w:t>所有的人都必须落到这一绝境，才会超越过去。</w:t>
      </w:r>
      <w:r>
        <w:rPr>
          <w:rFonts w:eastAsia="黑體-簡" w:cs="黑體-簡" w:ascii="黑體-簡" w:hAnsi="黑體-簡"/>
        </w:rPr>
        <w:t>8</w:t>
      </w:r>
      <w:r>
        <w:rPr>
          <w:rFonts w:ascii="黑體-簡" w:hAnsi="黑體-簡" w:cs="黑體-簡" w:eastAsia="黑體-簡"/>
        </w:rPr>
        <w:t>在这世上没有选择的余地，确实如此。</w:t>
      </w:r>
      <w:r>
        <w:rPr>
          <w:rFonts w:eastAsia="黑體-簡" w:cs="黑體-簡" w:ascii="黑體-簡" w:hAnsi="黑體-簡"/>
        </w:rPr>
        <w:t>9</w:t>
      </w:r>
      <w:r>
        <w:rPr>
          <w:rFonts w:ascii="黑體-簡" w:hAnsi="黑體-簡" w:cs="黑體-簡" w:eastAsia="黑體-簡"/>
        </w:rPr>
        <w:t xml:space="preserve">然而，这不是本课程的要旨。 </w:t>
      </w:r>
      <w:r>
        <w:rPr>
          <w:rFonts w:eastAsia="黑體-簡" w:cs="黑體-簡" w:ascii="黑體-簡" w:hAnsi="黑體-簡"/>
        </w:rPr>
        <w:t>10</w:t>
      </w:r>
      <w:r>
        <w:rPr>
          <w:rFonts w:ascii="黑體-簡" w:hAnsi="黑體-簡" w:cs="黑體-簡" w:eastAsia="黑體-簡"/>
        </w:rPr>
        <w:t>本课程有一个目的，据此你才可能了解它的意义。</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 你若已学会了这课程的初步方式，尚未看出它的目的，为什么你还会想要尝试其它的路、其它的人或地方？</w:t>
      </w:r>
      <w:r>
        <w:rPr>
          <w:rFonts w:eastAsia="黑體-簡" w:cs="黑體-簡" w:ascii="黑體-簡" w:hAnsi="黑體-簡"/>
        </w:rPr>
        <w:t>2</w:t>
      </w:r>
      <w:r>
        <w:rPr>
          <w:rFonts w:ascii="黑體-簡" w:hAnsi="黑體-簡" w:cs="黑體-簡" w:eastAsia="黑體-簡"/>
        </w:rPr>
        <w:t xml:space="preserve">对于仍相信另有答案而四处追寻的人，这课程的目的才是他们所找的答复。 </w:t>
      </w:r>
      <w:r>
        <w:rPr>
          <w:rFonts w:eastAsia="黑體-簡" w:cs="黑體-簡" w:ascii="黑體-簡" w:hAnsi="黑體-簡"/>
        </w:rPr>
        <w:t>3</w:t>
      </w:r>
      <w:r>
        <w:rPr>
          <w:rFonts w:ascii="黑體-簡" w:hAnsi="黑體-簡" w:cs="黑體-簡" w:eastAsia="黑體-簡"/>
        </w:rPr>
        <w:t>不要绝忘，现在就开始学习看出，你不可能在世上找到答案的。</w:t>
      </w:r>
      <w:r>
        <w:rPr>
          <w:rFonts w:eastAsia="黑體-簡" w:cs="黑體-簡" w:ascii="黑體-簡" w:hAnsi="黑體-簡"/>
        </w:rPr>
        <w:t>4</w:t>
      </w:r>
      <w:r>
        <w:rPr>
          <w:rFonts w:ascii="黑體-簡" w:hAnsi="黑體-簡" w:cs="黑體-簡" w:eastAsia="黑體-簡"/>
        </w:rPr>
        <w:t>这课程刚刚由此起步，切勿妄加判断。</w:t>
      </w:r>
      <w:r>
        <w:rPr>
          <w:rFonts w:eastAsia="黑體-簡" w:cs="黑體-簡" w:ascii="黑體-簡" w:hAnsi="黑體-簡"/>
        </w:rPr>
        <w:t>5</w:t>
      </w:r>
      <w:r>
        <w:rPr>
          <w:rFonts w:ascii="黑體-簡" w:hAnsi="黑體-簡" w:cs="黑體-簡" w:eastAsia="黑體-簡"/>
        </w:rPr>
        <w:t>别在世上寻找那些看似指向其它途径的路标。</w:t>
      </w:r>
      <w:r>
        <w:rPr>
          <w:rFonts w:eastAsia="黑體-簡" w:cs="黑體-簡" w:ascii="黑體-簡" w:hAnsi="黑體-簡"/>
        </w:rPr>
        <w:t>6</w:t>
      </w:r>
      <w:r>
        <w:rPr>
          <w:rFonts w:ascii="黑體-簡" w:hAnsi="黑體-簡" w:cs="黑體-簡" w:eastAsia="黑體-簡"/>
        </w:rPr>
        <w:t>也别再往没有希望之地寻找希望。</w:t>
      </w:r>
      <w:r>
        <w:rPr>
          <w:rFonts w:eastAsia="黑體-簡" w:cs="黑體-簡" w:ascii="黑體-簡" w:hAnsi="黑體-簡"/>
        </w:rPr>
        <w:t>7</w:t>
      </w:r>
      <w:r>
        <w:rPr>
          <w:rFonts w:ascii="黑體-簡" w:hAnsi="黑體-簡" w:cs="黑體-簡" w:eastAsia="黑體-簡"/>
        </w:rPr>
        <w:t>现在就加紧你的学习脚步，并了解除非你超越过去所学的一切，迎向有待学习的事，否则只是徒然浪费时间。</w:t>
      </w:r>
      <w:r>
        <w:rPr>
          <w:rFonts w:eastAsia="黑體-簡" w:cs="黑體-簡" w:ascii="黑體-簡" w:hAnsi="黑體-簡"/>
        </w:rPr>
        <w:t>8</w:t>
      </w:r>
      <w:r>
        <w:rPr>
          <w:rFonts w:ascii="黑體-簡" w:hAnsi="黑體-簡" w:cs="黑體-簡" w:eastAsia="黑體-簡"/>
        </w:rPr>
        <w:t>因学习会将你由这低谷导至幸福的高原，在那儿，你就会豁然明了本课程的目的，一切俱在你的学习能力范围内。</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 除非世人已明白了，世上所有的路终归徒然，否则谁会甘心放弃？</w:t>
      </w:r>
      <w:r>
        <w:rPr>
          <w:rFonts w:eastAsia="黑體-簡" w:cs="黑體-簡" w:ascii="黑體-簡" w:hAnsi="黑體-簡"/>
        </w:rPr>
        <w:t>2</w:t>
      </w:r>
      <w:r>
        <w:rPr>
          <w:rFonts w:ascii="黑體-簡" w:hAnsi="黑體-簡" w:cs="黑體-簡" w:eastAsia="黑體-簡"/>
        </w:rPr>
        <w:t>若要另觅他途，他不能不由这个领悟开始。</w:t>
      </w:r>
      <w:r>
        <w:rPr>
          <w:rFonts w:eastAsia="黑體-簡" w:cs="黑體-簡" w:ascii="黑體-簡" w:hAnsi="黑體-簡"/>
        </w:rPr>
        <w:t>3</w:t>
      </w:r>
      <w:r>
        <w:rPr>
          <w:rFonts w:ascii="黑體-簡" w:hAnsi="黑體-簡" w:cs="黑體-簡" w:eastAsia="黑體-簡"/>
        </w:rPr>
        <w:t>当他在没有选择之处看到了选择时，又能发挥什么抉择能力？</w:t>
      </w:r>
      <w:r>
        <w:rPr>
          <w:rFonts w:eastAsia="黑體-簡" w:cs="黑體-簡" w:ascii="黑體-簡" w:hAnsi="黑體-簡"/>
        </w:rPr>
        <w:t>4</w:t>
      </w:r>
      <w:r>
        <w:rPr>
          <w:rFonts w:ascii="黑體-簡" w:hAnsi="黑體-簡" w:cs="黑體-簡" w:eastAsia="黑體-簡"/>
        </w:rPr>
        <w:t>若要把抉择力发挥到极致，得先学会看出那力量真正能发挥作用之处。</w:t>
      </w:r>
      <w:r>
        <w:rPr>
          <w:rFonts w:eastAsia="黑體-簡" w:cs="黑體-簡" w:ascii="黑體-簡" w:hAnsi="黑體-簡"/>
        </w:rPr>
        <w:t>5</w:t>
      </w:r>
      <w:r>
        <w:rPr>
          <w:rFonts w:ascii="黑體-簡" w:hAnsi="黑體-簡" w:cs="黑體-簡" w:eastAsia="黑體-簡"/>
        </w:rPr>
        <w:t>抉择若运用在无所选择的处境中，怎么会有力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 世界所能提供的选择，不论形式如何，都只有一个；明白了这一点，便等于开始接受真正的可能性。</w:t>
      </w:r>
      <w:r>
        <w:rPr>
          <w:rFonts w:eastAsia="黑體-簡" w:cs="黑體-簡" w:ascii="黑體-簡" w:hAnsi="黑體-簡"/>
        </w:rPr>
        <w:t>2</w:t>
      </w:r>
      <w:r>
        <w:rPr>
          <w:rFonts w:ascii="黑體-簡" w:hAnsi="黑體-簡" w:cs="黑體-簡" w:eastAsia="黑體-簡"/>
        </w:rPr>
        <w:t>若抵制这一步，你在世的目的便备受打击。</w:t>
      </w:r>
      <w:r>
        <w:rPr>
          <w:rFonts w:eastAsia="黑體-簡" w:cs="黑體-簡" w:ascii="黑體-簡" w:hAnsi="黑體-簡"/>
        </w:rPr>
        <w:t>3</w:t>
      </w:r>
      <w:r>
        <w:rPr>
          <w:rFonts w:ascii="黑體-簡" w:hAnsi="黑體-簡" w:cs="黑體-簡" w:eastAsia="黑體-簡"/>
        </w:rPr>
        <w:t>你来此世，不是为了学习找到一条世界所没有的路。</w:t>
      </w:r>
      <w:r>
        <w:rPr>
          <w:rFonts w:eastAsia="黑體-簡" w:cs="黑體-簡" w:ascii="黑體-簡" w:hAnsi="黑體-簡"/>
        </w:rPr>
        <w:t>4</w:t>
      </w:r>
      <w:r>
        <w:rPr>
          <w:rFonts w:ascii="黑體-簡" w:hAnsi="黑體-簡" w:cs="黑體-簡" w:eastAsia="黑體-簡"/>
        </w:rPr>
        <w:t>在世界上寻找不同的路途，就等于寻找真理的各种化身。</w:t>
      </w:r>
      <w:r>
        <w:rPr>
          <w:rFonts w:eastAsia="黑體-簡" w:cs="黑體-簡" w:ascii="黑體-簡" w:hAnsi="黑體-簡"/>
        </w:rPr>
        <w:t>5</w:t>
      </w:r>
      <w:r>
        <w:rPr>
          <w:rFonts w:ascii="黑體-簡" w:hAnsi="黑體-簡" w:cs="黑體-簡" w:eastAsia="黑體-簡"/>
        </w:rPr>
        <w:t>这反而会使真理更加遥不可及。</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别以为你沿着一条与幸福背道而驰的路，还可能找到幸福。</w:t>
      </w:r>
      <w:r>
        <w:rPr>
          <w:rFonts w:eastAsia="黑體-簡" w:cs="黑體-簡" w:ascii="黑體-簡" w:hAnsi="黑體-簡"/>
        </w:rPr>
        <w:t>2</w:t>
      </w:r>
      <w:r>
        <w:rPr>
          <w:rFonts w:ascii="黑體-簡" w:hAnsi="黑體-簡" w:cs="黑體-簡" w:eastAsia="黑體-簡"/>
        </w:rPr>
        <w:t>这简直荒谬，不可能是正道。</w:t>
      </w:r>
      <w:r>
        <w:rPr>
          <w:rFonts w:eastAsia="黑體-簡" w:cs="黑體-簡" w:ascii="黑體-簡" w:hAnsi="黑體-簡"/>
        </w:rPr>
        <w:t>3</w:t>
      </w:r>
      <w:r>
        <w:rPr>
          <w:rFonts w:ascii="黑體-簡" w:hAnsi="黑體-簡" w:cs="黑體-簡" w:eastAsia="黑體-簡"/>
        </w:rPr>
        <w:t xml:space="preserve">你若感到这课程好似太难了，我不妨再说一次： 要达到一个目标，你必须朝向它的方向前进，不能背道而驰。 </w:t>
      </w:r>
      <w:r>
        <w:rPr>
          <w:rFonts w:eastAsia="黑體-簡" w:cs="黑體-簡" w:ascii="黑體-簡" w:hAnsi="黑體-簡"/>
        </w:rPr>
        <w:t>4</w:t>
      </w:r>
      <w:r>
        <w:rPr>
          <w:rFonts w:ascii="黑體-簡" w:hAnsi="黑體-簡" w:cs="黑體-簡" w:eastAsia="黑體-簡"/>
        </w:rPr>
        <w:t xml:space="preserve">每一条通往其它方向的路，是不可能带你接近那个目的地的。 </w:t>
      </w:r>
      <w:r>
        <w:rPr>
          <w:rFonts w:eastAsia="黑體-簡" w:cs="黑體-簡" w:ascii="黑體-簡" w:hAnsi="黑體-簡"/>
        </w:rPr>
        <w:t>5</w:t>
      </w:r>
      <w:r>
        <w:rPr>
          <w:rFonts w:ascii="黑體-簡" w:hAnsi="黑體-簡" w:cs="黑體-簡" w:eastAsia="黑體-簡"/>
        </w:rPr>
        <w:t xml:space="preserve">如果你连这点都难以了解，那么就不可能学习这个课题。 </w:t>
      </w:r>
      <w:r>
        <w:rPr>
          <w:rFonts w:eastAsia="黑體-簡" w:cs="黑體-簡" w:ascii="黑體-簡" w:hAnsi="黑體-簡"/>
        </w:rPr>
        <w:t>6</w:t>
      </w:r>
      <w:r>
        <w:rPr>
          <w:rFonts w:ascii="黑體-簡" w:hAnsi="黑體-簡" w:cs="黑體-簡" w:eastAsia="黑體-簡"/>
        </w:rPr>
        <w:t>但也只限于这种情况。</w:t>
      </w:r>
      <w:r>
        <w:rPr>
          <w:rFonts w:eastAsia="黑體-簡" w:cs="黑體-簡" w:ascii="黑體-簡" w:hAnsi="黑體-簡"/>
        </w:rPr>
        <w:t>7</w:t>
      </w:r>
      <w:r>
        <w:rPr>
          <w:rFonts w:ascii="黑體-簡" w:hAnsi="黑體-簡" w:cs="黑體-簡" w:eastAsia="黑體-簡"/>
        </w:rPr>
        <w:t>除此之外，没有比这更浅显而易懂的教诲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 只要你看到了真正的可能性，你才有能力作真正的选择。</w:t>
      </w:r>
      <w:r>
        <w:rPr>
          <w:rFonts w:eastAsia="黑體-簡" w:cs="黑體-簡" w:ascii="黑體-簡" w:hAnsi="黑體-簡"/>
        </w:rPr>
        <w:t>2</w:t>
      </w:r>
      <w:r>
        <w:rPr>
          <w:rFonts w:ascii="黑體-簡" w:hAnsi="黑體-簡" w:cs="黑體-簡" w:eastAsia="黑體-簡"/>
        </w:rPr>
        <w:t>除非你看到这一点，否则你没有选择的余地；你最多只能选一个看起来比较好的来继续欺骗自己。</w:t>
      </w:r>
      <w:r>
        <w:rPr>
          <w:rFonts w:eastAsia="黑體-簡" w:cs="黑體-簡" w:ascii="黑體-簡" w:hAnsi="黑體-簡"/>
        </w:rPr>
        <w:t>3</w:t>
      </w:r>
      <w:r>
        <w:rPr>
          <w:rFonts w:ascii="黑體-簡" w:hAnsi="黑體-簡" w:cs="黑體-簡" w:eastAsia="黑體-簡"/>
        </w:rPr>
        <w:t>这课程所要教的不外是：在同是幻相又同样错误，只是形式不同的东西之间</w:t>
      </w:r>
      <w:r>
        <w:rPr>
          <w:rFonts w:eastAsia="黑體-簡" w:cs="黑體-簡" w:ascii="黑體-簡" w:hAnsi="黑體-簡"/>
        </w:rPr>
        <w:t>,</w:t>
      </w:r>
      <w:r>
        <w:rPr>
          <w:rFonts w:ascii="黑體-簡" w:hAnsi="黑體-簡" w:cs="黑體-簡" w:eastAsia="黑體-簡"/>
        </w:rPr>
        <w:t>是无法发挥抉择能力的。</w:t>
      </w:r>
      <w:r>
        <w:rPr>
          <w:rFonts w:eastAsia="黑體-簡" w:cs="黑體-簡" w:ascii="黑體-簡" w:hAnsi="黑體-簡"/>
        </w:rPr>
        <w:t>4</w:t>
      </w:r>
      <w:r>
        <w:rPr>
          <w:rFonts w:ascii="黑體-簡" w:hAnsi="黑體-簡" w:cs="黑體-簡" w:eastAsia="黑體-簡"/>
        </w:rPr>
        <w:t>世上的一切抉择全是基于以下的观点：你在弟兄与自己之间作选择，他损失多少，你就获益多少，你损失多少，他就获益多少。</w:t>
      </w:r>
      <w:r>
        <w:rPr>
          <w:rFonts w:eastAsia="黑體-簡" w:cs="黑體-簡" w:ascii="黑體-簡" w:hAnsi="黑體-簡"/>
        </w:rPr>
        <w:t>5</w:t>
      </w:r>
      <w:r>
        <w:rPr>
          <w:rFonts w:ascii="黑體-簡" w:hAnsi="黑體-簡" w:cs="黑體-簡" w:eastAsia="黑體-簡"/>
        </w:rPr>
        <w:t>这与真理简直天差地远；本课程无非为了教你明白：你弟兄所失去的，你也会失去；他所获得的，你也同样会得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 �从未离开过自己的圣念。</w:t>
      </w:r>
      <w:r>
        <w:rPr>
          <w:rFonts w:eastAsia="黑體-簡" w:cs="黑體-簡" w:ascii="黑體-簡" w:hAnsi="黑體-簡"/>
        </w:rPr>
        <w:t>2</w:t>
      </w:r>
      <w:r>
        <w:rPr>
          <w:rFonts w:ascii="黑體-簡" w:hAnsi="黑體-簡" w:cs="黑體-簡" w:eastAsia="黑體-簡"/>
        </w:rPr>
        <w:t>但你忘却了�的临在，也不记得�的爱。</w:t>
      </w:r>
      <w:r>
        <w:rPr>
          <w:rFonts w:eastAsia="黑體-簡" w:cs="黑體-簡" w:ascii="黑體-簡" w:hAnsi="黑體-簡"/>
        </w:rPr>
        <w:t>3</w:t>
      </w:r>
      <w:r>
        <w:rPr>
          <w:rFonts w:ascii="黑體-簡" w:hAnsi="黑體-簡" w:cs="黑體-簡" w:eastAsia="黑體-簡"/>
        </w:rPr>
        <w:t>世间没有一条路能通达�那儿，世间也没有一个目标与�的目标一致。</w:t>
      </w:r>
      <w:r>
        <w:rPr>
          <w:rFonts w:eastAsia="黑體-簡" w:cs="黑體-簡" w:ascii="黑體-簡" w:hAnsi="黑體-簡"/>
        </w:rPr>
        <w:t>4</w:t>
      </w:r>
      <w:r>
        <w:rPr>
          <w:rFonts w:ascii="黑體-簡" w:hAnsi="黑體-簡" w:cs="黑體-簡" w:eastAsia="黑體-簡"/>
        </w:rPr>
        <w:t>世上每一条路都是为了使人生旅程失落原有的目的、沦于无谓地漂泊而造的，有哪一条路能导向你的内心深处？</w:t>
      </w:r>
      <w:r>
        <w:rPr>
          <w:rFonts w:eastAsia="黑體-簡" w:cs="黑體-簡" w:ascii="黑體-簡" w:hAnsi="黑體-簡"/>
        </w:rPr>
        <w:t>5</w:t>
      </w:r>
      <w:r>
        <w:rPr>
          <w:rFonts w:ascii="黑體-簡" w:hAnsi="黑體-簡" w:cs="黑體-簡" w:eastAsia="黑體-簡"/>
        </w:rPr>
        <w:t>凡是领你远离自己的真相之路，都只会通往迷糊和绝望之境。</w:t>
      </w:r>
      <w:r>
        <w:rPr>
          <w:rFonts w:eastAsia="黑體-簡" w:cs="黑體-簡" w:ascii="黑體-簡" w:hAnsi="黑體-簡"/>
        </w:rPr>
        <w:t>6</w:t>
      </w:r>
      <w:r>
        <w:rPr>
          <w:rFonts w:ascii="黑體-簡" w:hAnsi="黑體-簡" w:cs="黑體-簡" w:eastAsia="黑體-簡"/>
        </w:rPr>
        <w:t>然而，�绝不会任自己的圣念永远失去内在的终极根源而丧亡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从未离开过自己的圣念！</w:t>
      </w:r>
      <w:r>
        <w:rPr>
          <w:rFonts w:eastAsia="黑體-簡" w:cs="黑體-簡" w:ascii="黑體-簡" w:hAnsi="黑體-簡"/>
        </w:rPr>
        <w:t>2�</w:t>
      </w:r>
      <w:r>
        <w:rPr>
          <w:rFonts w:ascii="黑體-簡" w:hAnsi="黑體-簡" w:cs="黑體-簡" w:eastAsia="黑體-簡"/>
        </w:rPr>
        <w:t xml:space="preserve">不可能与它们分开，就如它们也不可能躲开�一样。 </w:t>
      </w:r>
      <w:r>
        <w:rPr>
          <w:rFonts w:eastAsia="黑體-簡" w:cs="黑體-簡" w:ascii="黑體-簡" w:hAnsi="黑體-簡"/>
        </w:rPr>
        <w:t>3</w:t>
      </w:r>
      <w:r>
        <w:rPr>
          <w:rFonts w:ascii="黑體-簡" w:hAnsi="黑體-簡" w:cs="黑體-簡" w:eastAsia="黑體-簡"/>
        </w:rPr>
        <w:t>与�合一，它们才可能存在；也只有这合一之中，双方才得以圆满。</w:t>
      </w:r>
      <w:r>
        <w:rPr>
          <w:rFonts w:eastAsia="黑體-簡" w:cs="黑體-簡" w:ascii="黑體-簡" w:hAnsi="黑體-簡"/>
        </w:rPr>
        <w:t>4</w:t>
      </w:r>
      <w:r>
        <w:rPr>
          <w:rFonts w:ascii="黑體-簡" w:hAnsi="黑體-簡" w:cs="黑體-簡" w:eastAsia="黑體-簡"/>
        </w:rPr>
        <w:t>没有一条路能领人远离�。</w:t>
      </w:r>
      <w:r>
        <w:rPr>
          <w:rFonts w:eastAsia="黑體-簡" w:cs="黑體-簡" w:ascii="黑體-簡" w:hAnsi="黑體-簡"/>
        </w:rPr>
        <w:t>5</w:t>
      </w:r>
      <w:r>
        <w:rPr>
          <w:rFonts w:ascii="黑體-簡" w:hAnsi="黑體-簡" w:cs="黑體-簡" w:eastAsia="黑體-簡"/>
        </w:rPr>
        <w:t>远离自己的旅程也不可能存在。</w:t>
      </w:r>
      <w:r>
        <w:rPr>
          <w:rFonts w:eastAsia="黑體-簡" w:cs="黑體-簡" w:ascii="黑體-簡" w:hAnsi="黑體-簡"/>
        </w:rPr>
        <w:t>6</w:t>
      </w:r>
      <w:r>
        <w:rPr>
          <w:rFonts w:ascii="黑體-簡" w:hAnsi="黑體-簡" w:cs="黑體-簡" w:eastAsia="黑體-簡"/>
        </w:rPr>
        <w:t>只有愚昧且神智不请的人，才会认为真有一条以此为目标的路。</w:t>
      </w:r>
      <w:r>
        <w:rPr>
          <w:rFonts w:eastAsia="黑體-簡" w:cs="黑體-簡" w:ascii="黑體-簡" w:hAnsi="黑體-簡"/>
        </w:rPr>
        <w:t>7</w:t>
      </w:r>
      <w:r>
        <w:rPr>
          <w:rFonts w:ascii="黑體-簡" w:hAnsi="黑體-簡" w:cs="黑體-簡" w:eastAsia="黑體-簡"/>
        </w:rPr>
        <w:t>它能通到哪儿去？</w:t>
      </w:r>
      <w:r>
        <w:rPr>
          <w:rFonts w:eastAsia="黑體-簡" w:cs="黑體-簡" w:ascii="黑體-簡" w:hAnsi="黑體-簡"/>
        </w:rPr>
        <w:t>8</w:t>
      </w:r>
      <w:r>
        <w:rPr>
          <w:rFonts w:ascii="黑體-簡" w:hAnsi="黑體-簡" w:cs="黑體-簡" w:eastAsia="黑體-簡"/>
        </w:rPr>
        <w:t>你怎么可能身不由己地踏上这个旅程，行尸走肉地徘徊其间，而失落自己的实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 宽恕你自己的疯狂吧！忘掉一切荒谬的旅程以及一切无所适从的目标。</w:t>
      </w:r>
      <w:r>
        <w:rPr>
          <w:rFonts w:eastAsia="黑體-簡" w:cs="黑體-簡" w:ascii="黑體-簡" w:hAnsi="黑體-簡"/>
        </w:rPr>
        <w:t>2</w:t>
      </w:r>
      <w:r>
        <w:rPr>
          <w:rFonts w:ascii="黑體-簡" w:hAnsi="黑體-簡" w:cs="黑體-簡" w:eastAsia="黑體-簡"/>
        </w:rPr>
        <w:t>它们毫无意义。</w:t>
      </w:r>
      <w:r>
        <w:rPr>
          <w:rFonts w:eastAsia="黑體-簡" w:cs="黑體-簡" w:ascii="黑體-簡" w:hAnsi="黑體-簡"/>
        </w:rPr>
        <w:t>3</w:t>
      </w:r>
      <w:r>
        <w:rPr>
          <w:rFonts w:ascii="黑體-簡" w:hAnsi="黑體-簡" w:cs="黑體-簡" w:eastAsia="黑體-簡"/>
        </w:rPr>
        <w:t>你无法逃避自己的真相。</w:t>
      </w:r>
      <w:r>
        <w:rPr>
          <w:rFonts w:eastAsia="黑體-簡" w:cs="黑體-簡" w:ascii="黑體-簡" w:hAnsi="黑體-簡"/>
        </w:rPr>
        <w:t>4</w:t>
      </w:r>
      <w:r>
        <w:rPr>
          <w:rFonts w:ascii="黑體-簡" w:hAnsi="黑體-簡" w:cs="黑體-簡" w:eastAsia="黑體-簡"/>
        </w:rPr>
        <w:t>因为上主是仁慈的，不会任其圣子遗弃�的。</w:t>
      </w:r>
      <w:r>
        <w:rPr>
          <w:rFonts w:eastAsia="黑體-簡" w:cs="黑體-簡" w:ascii="黑體-簡" w:hAnsi="黑體-簡"/>
        </w:rPr>
        <w:t>5</w:t>
      </w:r>
      <w:r>
        <w:rPr>
          <w:rFonts w:ascii="黑體-簡" w:hAnsi="黑體-簡" w:cs="黑體-簡" w:eastAsia="黑體-簡"/>
        </w:rPr>
        <w:t>为�这一真相而感恩吧！因那才是你由疯狂与死亡之境的脱身之道。</w:t>
      </w:r>
      <w:r>
        <w:rPr>
          <w:rFonts w:eastAsia="黑體-簡" w:cs="黑體-簡" w:ascii="黑體-簡" w:hAnsi="黑體-簡"/>
        </w:rPr>
        <w:t>6</w:t>
      </w:r>
      <w:r>
        <w:rPr>
          <w:rFonts w:ascii="黑體-簡" w:hAnsi="黑體-簡" w:cs="黑體-簡" w:eastAsia="黑體-簡"/>
        </w:rPr>
        <w:t>唯�所在之处，你才能寻找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自己。没有一条路不是通到�那儿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五</w:t>
      </w:r>
      <w:r>
        <w:rPr>
          <w:rFonts w:eastAsia="黑體-簡" w:cs="黑體-簡" w:ascii="黑體-簡" w:hAnsi="黑體-簡"/>
        </w:rPr>
        <w:t xml:space="preserve">. </w:t>
      </w:r>
      <w:r>
        <w:rPr>
          <w:rFonts w:ascii="黑體-簡" w:hAnsi="黑體-簡" w:cs="黑體-簡" w:eastAsia="黑體-簡"/>
        </w:rPr>
        <w:t>自我概念与自性的对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世俗所学习的都是建筑在为了适应世界的现实而形成的自我概念上。</w:t>
      </w:r>
      <w:r>
        <w:rPr>
          <w:rFonts w:eastAsia="黑體-簡" w:cs="黑體-簡" w:ascii="黑體-簡" w:hAnsi="黑體-簡"/>
        </w:rPr>
        <w:t>2</w:t>
      </w:r>
      <w:r>
        <w:rPr>
          <w:rFonts w:ascii="黑體-簡" w:hAnsi="黑體-簡" w:cs="黑體-簡" w:eastAsia="黑體-簡"/>
        </w:rPr>
        <w:t>它们相得益彰。</w:t>
      </w:r>
      <w:r>
        <w:rPr>
          <w:rFonts w:eastAsia="黑體-簡" w:cs="黑體-簡" w:ascii="黑體-簡" w:hAnsi="黑體-簡"/>
        </w:rPr>
        <w:t>3</w:t>
      </w:r>
      <w:r>
        <w:rPr>
          <w:rFonts w:ascii="黑體-簡" w:hAnsi="黑體-簡" w:cs="黑體-簡" w:eastAsia="黑體-簡"/>
        </w:rPr>
        <w:t>因这个形相与充满阴影及幻觉的世界搭配得正好。</w:t>
      </w:r>
      <w:r>
        <w:rPr>
          <w:rFonts w:eastAsia="黑體-簡" w:cs="黑體-簡" w:ascii="黑體-簡" w:hAnsi="黑體-簡"/>
        </w:rPr>
        <w:t>4</w:t>
      </w:r>
      <w:r>
        <w:rPr>
          <w:rFonts w:ascii="黑體-簡" w:hAnsi="黑體-簡" w:cs="黑體-簡" w:eastAsia="黑體-簡"/>
        </w:rPr>
        <w:t>它在此宾至如归，它与所见到的一切都是同类相聚。</w:t>
      </w:r>
      <w:r>
        <w:rPr>
          <w:rFonts w:eastAsia="黑體-簡" w:cs="黑體-簡" w:ascii="黑體-簡" w:hAnsi="黑體-簡"/>
        </w:rPr>
        <w:t>5</w:t>
      </w:r>
      <w:r>
        <w:rPr>
          <w:rFonts w:ascii="黑體-簡" w:hAnsi="黑體-簡" w:cs="黑體-簡" w:eastAsia="黑體-簡"/>
        </w:rPr>
        <w:t>世俗的学习不外是为了建造一个自我概念。</w:t>
      </w:r>
      <w:r>
        <w:rPr>
          <w:rFonts w:eastAsia="黑體-簡" w:cs="黑體-簡" w:ascii="黑體-簡" w:hAnsi="黑體-簡"/>
        </w:rPr>
        <w:t>6</w:t>
      </w:r>
      <w:r>
        <w:rPr>
          <w:rFonts w:ascii="黑體-簡" w:hAnsi="黑體-簡" w:cs="黑體-簡" w:eastAsia="黑體-簡"/>
        </w:rPr>
        <w:t xml:space="preserve">这就是世界的目的；你来时没有一个自我，它是你一路上营造成的。 </w:t>
      </w:r>
      <w:r>
        <w:rPr>
          <w:rFonts w:eastAsia="黑體-簡" w:cs="黑體-簡" w:ascii="黑體-簡" w:hAnsi="黑體-簡"/>
        </w:rPr>
        <w:t>7</w:t>
      </w:r>
      <w:r>
        <w:rPr>
          <w:rFonts w:ascii="黑體-簡" w:hAnsi="黑體-簡" w:cs="黑體-簡" w:eastAsia="黑體-簡"/>
        </w:rPr>
        <w:t>当你达到</w:t>
      </w:r>
      <w:r>
        <w:rPr>
          <w:rFonts w:eastAsia="黑體-簡" w:cs="黑體-簡" w:ascii="黑體-簡" w:hAnsi="黑體-簡"/>
        </w:rPr>
        <w:t>"</w:t>
      </w:r>
      <w:r>
        <w:rPr>
          <w:rFonts w:ascii="黑體-簡" w:hAnsi="黑體-簡" w:cs="黑體-簡" w:eastAsia="黑體-簡"/>
        </w:rPr>
        <w:t>成熟</w:t>
      </w:r>
      <w:r>
        <w:rPr>
          <w:rFonts w:eastAsia="黑體-簡" w:cs="黑體-簡" w:ascii="黑體-簡" w:hAnsi="黑體-簡"/>
        </w:rPr>
        <w:t>"</w:t>
      </w:r>
      <w:r>
        <w:rPr>
          <w:rFonts w:ascii="黑體-簡" w:hAnsi="黑體-簡" w:cs="黑體-簡" w:eastAsia="黑體-簡"/>
        </w:rPr>
        <w:t>期时，它的羽翼也长丰了，懂得迎合世界，与世界沆瀣一气。</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自我概念是你营造出来的。</w:t>
      </w:r>
      <w:r>
        <w:rPr>
          <w:rFonts w:eastAsia="黑體-簡" w:cs="黑體-簡" w:ascii="黑體-簡" w:hAnsi="黑體-簡"/>
        </w:rPr>
        <w:t>2</w:t>
      </w:r>
      <w:r>
        <w:rPr>
          <w:rFonts w:ascii="黑體-簡" w:hAnsi="黑體-簡" w:cs="黑體-簡" w:eastAsia="黑體-簡"/>
        </w:rPr>
        <w:t>它与你本身毫无相似之处。</w:t>
      </w:r>
      <w:r>
        <w:rPr>
          <w:rFonts w:eastAsia="黑體-簡" w:cs="黑體-簡" w:ascii="黑體-簡" w:hAnsi="黑體-簡"/>
        </w:rPr>
        <w:t>3</w:t>
      </w:r>
      <w:r>
        <w:rPr>
          <w:rFonts w:ascii="黑體-簡" w:hAnsi="黑體-簡" w:cs="黑體-簡" w:eastAsia="黑體-簡"/>
        </w:rPr>
        <w:t>它是个偶像，是为了取代你上主之子的身分而造出来的。</w:t>
      </w:r>
      <w:r>
        <w:rPr>
          <w:rFonts w:eastAsia="黑體-簡" w:cs="黑體-簡" w:ascii="黑體-簡" w:hAnsi="黑體-簡"/>
        </w:rPr>
        <w:t>4</w:t>
      </w:r>
      <w:r>
        <w:rPr>
          <w:rFonts w:ascii="黑體-簡" w:hAnsi="黑體-簡" w:cs="黑體-簡" w:eastAsia="黑體-簡"/>
        </w:rPr>
        <w:t>世界所教的自我概念，表里并不一致。</w:t>
      </w:r>
      <w:r>
        <w:rPr>
          <w:rFonts w:eastAsia="黑體-簡" w:cs="黑體-簡" w:ascii="黑體-簡" w:hAnsi="黑體-簡"/>
        </w:rPr>
        <w:t>5</w:t>
      </w:r>
      <w:r>
        <w:rPr>
          <w:rFonts w:ascii="黑體-簡" w:hAnsi="黑體-簡" w:cs="黑體-簡" w:eastAsia="黑體-簡"/>
        </w:rPr>
        <w:t>因它是为了两种目的而造的，而心灵只能认出其中的一种。</w:t>
      </w:r>
      <w:r>
        <w:rPr>
          <w:rFonts w:eastAsia="黑體-簡" w:cs="黑體-簡" w:ascii="黑體-簡" w:hAnsi="黑體-簡"/>
        </w:rPr>
        <w:t>6</w:t>
      </w:r>
      <w:r>
        <w:rPr>
          <w:rFonts w:ascii="黑體-簡" w:hAnsi="黑體-簡" w:cs="黑體-簡" w:eastAsia="黑體-簡"/>
        </w:rPr>
        <w:t xml:space="preserve">第一个目的是表现出一副纯洁无罪的面容，装模作样。 </w:t>
      </w:r>
      <w:r>
        <w:rPr>
          <w:rFonts w:eastAsia="黑體-簡" w:cs="黑體-簡" w:ascii="黑體-簡" w:hAnsi="黑體-簡"/>
        </w:rPr>
        <w:t>7</w:t>
      </w:r>
      <w:r>
        <w:rPr>
          <w:rFonts w:ascii="黑體-簡" w:hAnsi="黑體-簡" w:cs="黑體-簡" w:eastAsia="黑體-簡"/>
        </w:rPr>
        <w:t xml:space="preserve">这副面容微笑，很甜蜜，甚至还会爱人似的。 </w:t>
      </w:r>
      <w:r>
        <w:rPr>
          <w:rFonts w:eastAsia="黑體-簡" w:cs="黑體-簡" w:ascii="黑體-簡" w:hAnsi="黑體-簡"/>
        </w:rPr>
        <w:t>8</w:t>
      </w:r>
      <w:r>
        <w:rPr>
          <w:rFonts w:ascii="黑體-簡" w:hAnsi="黑體-簡" w:cs="黑體-簡" w:eastAsia="黑體-簡"/>
        </w:rPr>
        <w:t>它寻找伙伴，有时会同情受苦之人，有时还会安慰他人。</w:t>
      </w:r>
      <w:r>
        <w:rPr>
          <w:rFonts w:eastAsia="黑體-簡" w:cs="黑體-簡" w:ascii="黑體-簡" w:hAnsi="黑體-簡"/>
        </w:rPr>
        <w:t>9</w:t>
      </w:r>
      <w:r>
        <w:rPr>
          <w:rFonts w:ascii="黑體-簡" w:hAnsi="黑體-簡" w:cs="黑體-簡" w:eastAsia="黑體-簡"/>
        </w:rPr>
        <w:t>它相信自己是邪恶世界中的善人。</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这个形相也可能转变为愤怒，因世界是险恶的，无法为纯洁无罪的人提供他应得的爱及安身之处。</w:t>
      </w:r>
      <w:r>
        <w:rPr>
          <w:rFonts w:eastAsia="黑體-簡" w:cs="黑體-簡" w:ascii="黑體-簡" w:hAnsi="黑體-簡"/>
        </w:rPr>
        <w:t>2</w:t>
      </w:r>
      <w:r>
        <w:rPr>
          <w:rFonts w:ascii="黑體-簡" w:hAnsi="黑體-簡" w:cs="黑體-簡" w:eastAsia="黑體-簡"/>
        </w:rPr>
        <w:t>因此，这张面容常会为了世界对慷慨与善良之人的不义而痛哭流涕。</w:t>
      </w:r>
      <w:r>
        <w:rPr>
          <w:rFonts w:eastAsia="黑體-簡" w:cs="黑體-簡" w:ascii="黑體-簡" w:hAnsi="黑體-簡"/>
        </w:rPr>
        <w:t>3</w:t>
      </w:r>
      <w:r>
        <w:rPr>
          <w:rFonts w:ascii="黑體-簡" w:hAnsi="黑體-簡" w:cs="黑體-簡" w:eastAsia="黑體-簡"/>
        </w:rPr>
        <w:t>这一点还不致于会使第一副面容先发动攻击。</w:t>
      </w:r>
      <w:r>
        <w:rPr>
          <w:rFonts w:eastAsia="黑體-簡" w:cs="黑體-簡" w:ascii="黑體-簡" w:hAnsi="黑體-簡"/>
        </w:rPr>
        <w:t>4</w:t>
      </w:r>
      <w:r>
        <w:rPr>
          <w:rFonts w:ascii="黑體-簡" w:hAnsi="黑體-簡" w:cs="黑體-簡" w:eastAsia="黑體-簡"/>
        </w:rPr>
        <w:t>然而，每天成百件小事情，一点一滴地侵蚀它纯洁无罪的本性，存心激怒它，最后逼得它展开反攻及凌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 xml:space="preserve">自我概念引以为傲的这张纯洁无罪的面容，还能接受自卫性的攻击，因世界对毫无自卫能力的无辜者一向都是残酷的，这是众所周知的事实。 </w:t>
      </w:r>
      <w:r>
        <w:rPr>
          <w:rFonts w:eastAsia="黑體-簡" w:cs="黑體-簡" w:ascii="黑體-簡" w:hAnsi="黑體-簡"/>
        </w:rPr>
        <w:t>2</w:t>
      </w:r>
      <w:r>
        <w:rPr>
          <w:rFonts w:ascii="黑體-簡" w:hAnsi="黑體-簡" w:cs="黑體-簡" w:eastAsia="黑體-簡"/>
        </w:rPr>
        <w:t>没有一个人在营造自己的形相时，会漏掉这张面容的，因为他十分需要。</w:t>
      </w:r>
      <w:r>
        <w:rPr>
          <w:rFonts w:eastAsia="黑體-簡" w:cs="黑體-簡" w:ascii="黑體-簡" w:hAnsi="黑體-簡"/>
        </w:rPr>
        <w:t>3</w:t>
      </w:r>
      <w:r>
        <w:rPr>
          <w:rFonts w:ascii="黑體-簡" w:hAnsi="黑體-簡" w:cs="黑體-簡" w:eastAsia="黑體-簡"/>
        </w:rPr>
        <w:t>他不想去看另外一面。</w:t>
      </w:r>
      <w:r>
        <w:rPr>
          <w:rFonts w:eastAsia="黑體-簡" w:cs="黑體-簡" w:ascii="黑體-簡" w:hAnsi="黑體-簡"/>
        </w:rPr>
        <w:t>4</w:t>
      </w:r>
      <w:r>
        <w:rPr>
          <w:rFonts w:ascii="黑體-簡" w:hAnsi="黑體-簡" w:cs="黑體-簡" w:eastAsia="黑體-簡"/>
        </w:rPr>
        <w:t>然而，这一面正是世上的学习所着眼的，因世界的</w:t>
      </w:r>
      <w:r>
        <w:rPr>
          <w:rFonts w:eastAsia="黑體-簡" w:cs="黑體-簡" w:ascii="黑體-簡" w:hAnsi="黑體-簡"/>
        </w:rPr>
        <w:t>"</w:t>
      </w:r>
      <w:r>
        <w:rPr>
          <w:rFonts w:ascii="黑體-簡" w:hAnsi="黑體-簡" w:cs="黑體-簡" w:eastAsia="黑體-簡"/>
        </w:rPr>
        <w:t>现实</w:t>
      </w:r>
      <w:r>
        <w:rPr>
          <w:rFonts w:eastAsia="黑體-簡" w:cs="黑體-簡" w:ascii="黑體-簡" w:hAnsi="黑體-簡"/>
        </w:rPr>
        <w:t>"</w:t>
      </w:r>
      <w:r>
        <w:rPr>
          <w:rFonts w:ascii="黑體-簡" w:hAnsi="黑體-簡" w:cs="黑體-簡" w:eastAsia="黑體-簡"/>
        </w:rPr>
        <w:t>就是奠基于这一基础，以确保偶像的生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在纯洁无罪的面容下，隐藏着一种课题，暗暗传授自制的自我概念。</w:t>
      </w:r>
      <w:r>
        <w:rPr>
          <w:rFonts w:eastAsia="黑體-簡" w:cs="黑體-簡" w:ascii="黑體-簡" w:hAnsi="黑體-簡"/>
        </w:rPr>
        <w:t>2</w:t>
      </w:r>
      <w:r>
        <w:rPr>
          <w:rFonts w:ascii="黑體-簡" w:hAnsi="黑體-簡" w:cs="黑體-簡" w:eastAsia="黑體-簡"/>
        </w:rPr>
        <w:t>这个课题颠倒是非至极，恐怖得令人难以承受，使得在它上面的那张含笑面孔不能不永远转过头去，以免看出自己所掩饰的诡诈。</w:t>
      </w:r>
      <w:r>
        <w:rPr>
          <w:rFonts w:eastAsia="黑體-簡" w:cs="黑體-簡" w:ascii="黑體-簡" w:hAnsi="黑體-簡"/>
        </w:rPr>
        <w:t>3</w:t>
      </w:r>
      <w:r>
        <w:rPr>
          <w:rFonts w:ascii="黑體-簡" w:hAnsi="黑體-簡" w:cs="黑體-簡" w:eastAsia="黑體-簡"/>
        </w:rPr>
        <w:t>这课题就是告诉人：</w:t>
      </w:r>
      <w:r>
        <w:rPr>
          <w:rFonts w:eastAsia="黑體-簡" w:cs="黑體-簡" w:ascii="黑體-簡" w:hAnsi="黑體-簡"/>
        </w:rPr>
        <w:t>"</w:t>
      </w:r>
      <w:r>
        <w:rPr>
          <w:rFonts w:ascii="黑體-簡" w:hAnsi="黑體-簡" w:cs="黑體-簡" w:eastAsia="黑體-簡"/>
        </w:rPr>
        <w:t>我是你造出来的，当你看到我，你就会因着我的样子而受到惩罚。</w:t>
      </w:r>
      <w:r>
        <w:rPr>
          <w:rFonts w:eastAsia="黑體-簡" w:cs="黑體-簡" w:ascii="黑體-簡" w:hAnsi="黑體-簡"/>
        </w:rPr>
        <w:t>"4</w:t>
      </w:r>
      <w:r>
        <w:rPr>
          <w:rFonts w:ascii="黑體-簡" w:hAnsi="黑體-簡" w:cs="黑體-簡" w:eastAsia="黑體-簡"/>
        </w:rPr>
        <w:t>世界以微笑赞许这个自我概念，因它保障了世俗之路的安全，凡是踏上此道之人没有退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 xml:space="preserve">就是这个中心课题，保证你弟兄会永受诅咒。 </w:t>
      </w:r>
      <w:r>
        <w:rPr>
          <w:rFonts w:eastAsia="黑體-簡" w:cs="黑體-簡" w:ascii="黑體-簡" w:hAnsi="黑體-簡"/>
        </w:rPr>
        <w:t>2</w:t>
      </w:r>
      <w:r>
        <w:rPr>
          <w:rFonts w:ascii="黑體-簡" w:hAnsi="黑體-簡" w:cs="黑體-簡" w:eastAsia="黑體-簡"/>
        </w:rPr>
        <w:t>因你之所以为你，如今已成了他的罪状。</w:t>
      </w:r>
      <w:r>
        <w:rPr>
          <w:rFonts w:eastAsia="黑體-簡" w:cs="黑體-簡" w:ascii="黑體-簡" w:hAnsi="黑體-簡"/>
        </w:rPr>
        <w:t>3</w:t>
      </w:r>
      <w:r>
        <w:rPr>
          <w:rFonts w:ascii="黑體-簡" w:hAnsi="黑體-簡" w:cs="黑體-簡" w:eastAsia="黑體-簡"/>
        </w:rPr>
        <w:t>这是无法宽恕的。</w:t>
      </w:r>
      <w:r>
        <w:rPr>
          <w:rFonts w:eastAsia="黑體-簡" w:cs="黑體-簡" w:ascii="黑體-簡" w:hAnsi="黑體-簡"/>
        </w:rPr>
        <w:t>4</w:t>
      </w:r>
      <w:r>
        <w:rPr>
          <w:rFonts w:ascii="黑體-簡" w:hAnsi="黑體-簡" w:cs="黑體-簡" w:eastAsia="黑體-簡"/>
        </w:rPr>
        <w:t>至于他究竟作了什么，并不重要，因为你的指头就这样死命地指控着他。</w:t>
      </w:r>
      <w:r>
        <w:rPr>
          <w:rFonts w:eastAsia="黑體-簡" w:cs="黑體-簡" w:ascii="黑體-簡" w:hAnsi="黑體-簡"/>
        </w:rPr>
        <w:t>5</w:t>
      </w:r>
      <w:r>
        <w:rPr>
          <w:rFonts w:ascii="黑體-簡" w:hAnsi="黑體-簡" w:cs="黑體-簡" w:eastAsia="黑體-簡"/>
        </w:rPr>
        <w:t>你的指头同时也指向你自己</w:t>
      </w:r>
      <w:r>
        <w:rPr>
          <w:rFonts w:eastAsia="黑體-簡" w:cs="黑體-簡" w:ascii="黑體-簡" w:hAnsi="黑體-簡"/>
        </w:rPr>
        <w:t>,</w:t>
      </w:r>
      <w:r>
        <w:rPr>
          <w:rFonts w:ascii="黑體-簡" w:hAnsi="黑體-簡" w:cs="黑體-簡" w:eastAsia="黑體-簡"/>
        </w:rPr>
        <w:t>但这一点却隐秘地深藏在纯洁无罪的面容下。</w:t>
      </w:r>
      <w:r>
        <w:rPr>
          <w:rFonts w:eastAsia="黑體-簡" w:cs="黑體-簡" w:ascii="黑體-簡" w:hAnsi="黑體-簡"/>
        </w:rPr>
        <w:t>6</w:t>
      </w:r>
      <w:r>
        <w:rPr>
          <w:rFonts w:ascii="黑體-簡" w:hAnsi="黑體-簡" w:cs="黑體-簡" w:eastAsia="黑體-簡"/>
        </w:rPr>
        <w:t>他与你的所有罪过，都隐藏在这阴森的地窖里，保存在黑暗中，那儿没有光明揭发真相，故无法认出它们不过是个错误而已。</w:t>
      </w:r>
      <w:r>
        <w:rPr>
          <w:rFonts w:eastAsia="黑體-簡" w:cs="黑體-簡" w:ascii="黑體-簡" w:hAnsi="黑體-簡"/>
        </w:rPr>
        <w:t>7</w:t>
      </w:r>
      <w:r>
        <w:rPr>
          <w:rFonts w:ascii="黑體-簡" w:hAnsi="黑體-簡" w:cs="黑體-簡" w:eastAsia="黑體-簡"/>
        </w:rPr>
        <w:t>你既不该为你之为你而受责备，你又无法改变这个自我指使你作的事。</w:t>
      </w:r>
      <w:r>
        <w:rPr>
          <w:rFonts w:eastAsia="黑體-簡" w:cs="黑體-簡" w:ascii="黑體-簡" w:hAnsi="黑體-簡"/>
        </w:rPr>
        <w:t>8</w:t>
      </w:r>
      <w:r>
        <w:rPr>
          <w:rFonts w:ascii="黑體-簡" w:hAnsi="黑體-簡" w:cs="黑體-簡" w:eastAsia="黑體-簡"/>
        </w:rPr>
        <w:t>于是你的弟兄成了你罪的象征，你只好暗自为你所恨的自己而惩罚弟兄，不达目的绝不罢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概念都是后天学习来的。</w:t>
      </w:r>
      <w:r>
        <w:rPr>
          <w:rFonts w:eastAsia="黑體-簡" w:cs="黑體-簡" w:ascii="黑體-簡" w:hAnsi="黑體-簡"/>
        </w:rPr>
        <w:t>2</w:t>
      </w:r>
      <w:r>
        <w:rPr>
          <w:rFonts w:ascii="黑體-簡" w:hAnsi="黑體-簡" w:cs="黑體-簡" w:eastAsia="黑體-簡"/>
        </w:rPr>
        <w:t>它们不是天生的。</w:t>
      </w:r>
      <w:r>
        <w:rPr>
          <w:rFonts w:eastAsia="黑體-簡" w:cs="黑體-簡" w:ascii="黑體-簡" w:hAnsi="黑體-簡"/>
        </w:rPr>
        <w:t>3</w:t>
      </w:r>
      <w:r>
        <w:rPr>
          <w:rFonts w:ascii="黑體-簡" w:hAnsi="黑體-簡" w:cs="黑體-簡" w:eastAsia="黑體-簡"/>
        </w:rPr>
        <w:t>离开了学习，它们根本不存在。</w:t>
      </w:r>
      <w:r>
        <w:rPr>
          <w:rFonts w:eastAsia="黑體-簡" w:cs="黑體-簡" w:ascii="黑體-簡" w:hAnsi="黑體-簡"/>
        </w:rPr>
        <w:t>4</w:t>
      </w:r>
      <w:r>
        <w:rPr>
          <w:rFonts w:ascii="黑體-簡" w:hAnsi="黑體-簡" w:cs="黑體-簡" w:eastAsia="黑體-簡"/>
        </w:rPr>
        <w:t xml:space="preserve">它们既不是上天所赐，必然是后天营造出来的。 </w:t>
      </w:r>
      <w:r>
        <w:rPr>
          <w:rFonts w:eastAsia="黑體-簡" w:cs="黑體-簡" w:ascii="黑體-簡" w:hAnsi="黑體-簡"/>
        </w:rPr>
        <w:t>5</w:t>
      </w:r>
      <w:r>
        <w:rPr>
          <w:rFonts w:ascii="黑體-簡" w:hAnsi="黑體-簡" w:cs="黑體-簡" w:eastAsia="黑體-簡"/>
        </w:rPr>
        <w:t>它们没有一个是真的，大部分都是出自狂热的幻想，因着恐惧而冒出嗔恨与曲解的烈焰。</w:t>
      </w:r>
      <w:r>
        <w:rPr>
          <w:rFonts w:eastAsia="黑體-簡" w:cs="黑體-簡" w:ascii="黑體-簡" w:hAnsi="黑體-簡"/>
        </w:rPr>
        <w:t>6</w:t>
      </w:r>
      <w:r>
        <w:rPr>
          <w:rFonts w:ascii="黑體-簡" w:hAnsi="黑體-簡" w:cs="黑體-簡" w:eastAsia="黑體-簡"/>
        </w:rPr>
        <w:t>所谓概念，不过是一种想法，营造他的人硬把自己的意义强加于其上。</w:t>
      </w:r>
      <w:r>
        <w:rPr>
          <w:rFonts w:eastAsia="黑體-簡" w:cs="黑體-簡" w:ascii="黑體-簡" w:hAnsi="黑體-簡"/>
        </w:rPr>
        <w:t>7</w:t>
      </w:r>
      <w:r>
        <w:rPr>
          <w:rFonts w:ascii="黑體-簡" w:hAnsi="黑體-簡" w:cs="黑體-簡" w:eastAsia="黑體-簡"/>
        </w:rPr>
        <w:t>概念维系着世界。</w:t>
      </w:r>
      <w:r>
        <w:rPr>
          <w:rFonts w:eastAsia="黑體-簡" w:cs="黑體-簡" w:ascii="黑體-簡" w:hAnsi="黑體-簡"/>
        </w:rPr>
        <w:t>8</w:t>
      </w:r>
      <w:r>
        <w:rPr>
          <w:rFonts w:ascii="黑體-簡" w:hAnsi="黑體-簡" w:cs="黑體-簡" w:eastAsia="黑體-簡"/>
        </w:rPr>
        <w:t>但它们却无法用来证明世界的真实性。</w:t>
      </w:r>
      <w:r>
        <w:rPr>
          <w:rFonts w:eastAsia="黑體-簡" w:cs="黑體-簡" w:ascii="黑體-簡" w:hAnsi="黑體-簡"/>
        </w:rPr>
        <w:t>9</w:t>
      </w:r>
      <w:r>
        <w:rPr>
          <w:rFonts w:ascii="黑體-簡" w:hAnsi="黑體-簡" w:cs="黑體-簡" w:eastAsia="黑體-簡"/>
        </w:rPr>
        <w:t>因它们全都从这世界内造成，由它的阴影中诞生，在它的道路上成长，最后在它的想法中</w:t>
      </w:r>
      <w:r>
        <w:rPr>
          <w:rFonts w:eastAsia="黑體-簡" w:cs="黑體-簡" w:ascii="黑體-簡" w:hAnsi="黑體-簡"/>
        </w:rPr>
        <w:t>"</w:t>
      </w:r>
      <w:r>
        <w:rPr>
          <w:rFonts w:ascii="黑體-簡" w:hAnsi="黑體-簡" w:cs="黑體-簡" w:eastAsia="黑體-簡"/>
        </w:rPr>
        <w:t>成熟</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10</w:t>
      </w:r>
      <w:r>
        <w:rPr>
          <w:rFonts w:ascii="黑體-簡" w:hAnsi="黑體-簡" w:cs="黑體-簡" w:eastAsia="黑體-簡"/>
        </w:rPr>
        <w:t>世俗之笔不难描绘出这些偶像式的观念，却描绘不出一幅足以代表真理的画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自我的概念毫无意义，因这儿没有一个人看得出它的目的，因此也无法描绘出它的真相。</w:t>
      </w:r>
      <w:r>
        <w:rPr>
          <w:rFonts w:eastAsia="黑體-簡" w:cs="黑體-簡" w:ascii="黑體-簡" w:hAnsi="黑體-簡"/>
        </w:rPr>
        <w:t>2</w:t>
      </w:r>
      <w:r>
        <w:rPr>
          <w:rFonts w:ascii="黑體-簡" w:hAnsi="黑體-簡" w:cs="黑體-簡" w:eastAsia="黑體-簡"/>
        </w:rPr>
        <w:t>世界所要教给你的一切，彻头彻尾只有一个目的，就是教给你这个自我概念，使你自甘遵守世界的运作法则，再也不想在它的道路上越雷池一步，也无意透视你看待自己的方式。</w:t>
      </w:r>
      <w:r>
        <w:rPr>
          <w:rFonts w:eastAsia="黑體-簡" w:cs="黑體-簡" w:ascii="黑體-簡" w:hAnsi="黑體-簡"/>
        </w:rPr>
        <w:t>3</w:t>
      </w:r>
      <w:r>
        <w:rPr>
          <w:rFonts w:ascii="黑體-簡" w:hAnsi="黑體-簡" w:cs="黑體-簡" w:eastAsia="黑體-簡"/>
        </w:rPr>
        <w:t>如今，圣灵必须设法帮你看出，你必须先行化解这个自我概念，才可能得到心灵的平安。</w:t>
      </w:r>
      <w:r>
        <w:rPr>
          <w:rFonts w:eastAsia="黑體-簡" w:cs="黑體-簡" w:ascii="黑體-簡" w:hAnsi="黑體-簡"/>
        </w:rPr>
        <w:t>4</w:t>
      </w:r>
      <w:r>
        <w:rPr>
          <w:rFonts w:ascii="黑體-簡" w:hAnsi="黑體-簡" w:cs="黑體-簡" w:eastAsia="黑體-簡"/>
        </w:rPr>
        <w:t>只有设法教你看出你完全不是那么一回事，才可能涤除这个自我概念。</w:t>
      </w:r>
      <w:r>
        <w:rPr>
          <w:rFonts w:eastAsia="黑體-簡" w:cs="黑體-簡" w:ascii="黑體-簡" w:hAnsi="黑體-簡"/>
        </w:rPr>
        <w:t>5</w:t>
      </w:r>
      <w:r>
        <w:rPr>
          <w:rFonts w:ascii="黑體-簡" w:hAnsi="黑體-簡" w:cs="黑體-簡" w:eastAsia="黑體-簡"/>
        </w:rPr>
        <w:t>否则，就等于要求你把你现在所相信的一切换成全面的放弃自我，这只会使你陷入更深的恐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因此，圣灵的教学计划可以列为几个简单的步骤，虽然有时难免会引起一些不安及焦虑，却不致粉碎你过去的一切经验，只是将那看起来证据确凿的事情重新予以诠释而已。</w:t>
      </w:r>
      <w:r>
        <w:rPr>
          <w:rFonts w:eastAsia="黑體-簡" w:cs="黑體-簡" w:ascii="黑體-簡" w:hAnsi="黑體-簡"/>
        </w:rPr>
        <w:t>2</w:t>
      </w:r>
      <w:r>
        <w:rPr>
          <w:rFonts w:ascii="黑體-簡" w:hAnsi="黑體-簡" w:cs="黑體-簡" w:eastAsia="黑體-簡"/>
        </w:rPr>
        <w:t xml:space="preserve">首先让我们反省一下，有何证据显示你是弟兄塑造出来的。 </w:t>
      </w:r>
      <w:r>
        <w:rPr>
          <w:rFonts w:eastAsia="黑體-簡" w:cs="黑體-簡" w:ascii="黑體-簡" w:hAnsi="黑體-簡"/>
        </w:rPr>
        <w:t>3</w:t>
      </w:r>
      <w:r>
        <w:rPr>
          <w:rFonts w:ascii="黑體-簡" w:hAnsi="黑體-簡" w:cs="黑體-簡" w:eastAsia="黑體-簡"/>
        </w:rPr>
        <w:t>纵然你尚未看出你真的有此想法，但你现在一定已逐渐明白，你的行为充分表现出这种想</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法。</w:t>
      </w:r>
      <w:r>
        <w:rPr>
          <w:rFonts w:eastAsia="黑體-簡" w:cs="黑體-簡" w:ascii="黑體-簡" w:hAnsi="黑體-簡"/>
        </w:rPr>
        <w:t>4</w:t>
      </w:r>
      <w:r>
        <w:rPr>
          <w:rFonts w:ascii="黑體-簡" w:hAnsi="黑體-簡" w:cs="黑體-簡" w:eastAsia="黑體-簡"/>
        </w:rPr>
        <w:t>他可会为你而反应？</w:t>
      </w:r>
      <w:r>
        <w:rPr>
          <w:rFonts w:eastAsia="黑體-簡" w:cs="黑體-簡" w:ascii="黑體-簡" w:hAnsi="黑體-簡"/>
        </w:rPr>
        <w:t>5</w:t>
      </w:r>
      <w:r>
        <w:rPr>
          <w:rFonts w:ascii="黑體-簡" w:hAnsi="黑體-簡" w:cs="黑體-簡" w:eastAsia="黑體-簡"/>
        </w:rPr>
        <w:t xml:space="preserve">他岂会知道每一件可能发生的事？ </w:t>
      </w:r>
      <w:r>
        <w:rPr>
          <w:rFonts w:eastAsia="黑體-簡" w:cs="黑體-簡" w:ascii="黑體-簡" w:hAnsi="黑體-簡"/>
        </w:rPr>
        <w:t>6</w:t>
      </w:r>
      <w:r>
        <w:rPr>
          <w:rFonts w:ascii="黑體-簡" w:hAnsi="黑體-簡" w:cs="黑體-簡" w:eastAsia="黑體-簡"/>
        </w:rPr>
        <w:t>他岂能预见你的未来，事先就命令你在每个处境中如何表现？</w:t>
      </w:r>
      <w:r>
        <w:rPr>
          <w:rFonts w:eastAsia="黑體-簡" w:cs="黑體-簡" w:ascii="黑體-簡" w:hAnsi="黑體-簡"/>
        </w:rPr>
        <w:t>7</w:t>
      </w:r>
      <w:r>
        <w:rPr>
          <w:rFonts w:ascii="黑體-簡" w:hAnsi="黑體-簡" w:cs="黑體-簡" w:eastAsia="黑體-簡"/>
        </w:rPr>
        <w:t>除非世界与你都是他造出来的，他才有这种未卜先知的本事。</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你是你的弟兄所造的，这太不可思议了。</w:t>
      </w:r>
      <w:r>
        <w:rPr>
          <w:rFonts w:eastAsia="黑體-簡" w:cs="黑體-簡" w:ascii="黑體-簡" w:hAnsi="黑體-簡"/>
        </w:rPr>
        <w:t>2</w:t>
      </w:r>
      <w:r>
        <w:rPr>
          <w:rFonts w:ascii="黑體-簡" w:hAnsi="黑體-簡" w:cs="黑體-簡" w:eastAsia="黑體-簡"/>
        </w:rPr>
        <w:t>即使他真的造了你，又是谁给了你那张无辜的面容？</w:t>
      </w:r>
      <w:r>
        <w:rPr>
          <w:rFonts w:eastAsia="黑體-簡" w:cs="黑體-簡" w:ascii="黑體-簡" w:hAnsi="黑體-簡"/>
        </w:rPr>
        <w:t>3</w:t>
      </w:r>
      <w:r>
        <w:rPr>
          <w:rFonts w:ascii="黑體-簡" w:hAnsi="黑體-簡" w:cs="黑體-簡" w:eastAsia="黑體-簡"/>
        </w:rPr>
        <w:t>这不是你自己的杰作吗？</w:t>
      </w:r>
      <w:r>
        <w:rPr>
          <w:rFonts w:eastAsia="黑體-簡" w:cs="黑體-簡" w:ascii="黑體-簡" w:hAnsi="黑體-簡"/>
        </w:rPr>
        <w:t>4</w:t>
      </w:r>
      <w:r>
        <w:rPr>
          <w:rFonts w:ascii="黑體-簡" w:hAnsi="黑體-簡" w:cs="黑體-簡" w:eastAsia="黑體-簡"/>
        </w:rPr>
        <w:t>那么，造出它来的</w:t>
      </w:r>
      <w:r>
        <w:rPr>
          <w:rFonts w:eastAsia="黑體-簡" w:cs="黑體-簡" w:ascii="黑體-簡" w:hAnsi="黑體-簡"/>
        </w:rPr>
        <w:t>"</w:t>
      </w:r>
      <w:r>
        <w:rPr>
          <w:rFonts w:ascii="黑體-簡" w:hAnsi="黑體-簡" w:cs="黑體-簡" w:eastAsia="黑體-簡"/>
        </w:rPr>
        <w:t>你</w:t>
      </w:r>
      <w:r>
        <w:rPr>
          <w:rFonts w:eastAsia="黑體-簡" w:cs="黑體-簡" w:ascii="黑體-簡" w:hAnsi="黑體-簡"/>
        </w:rPr>
        <w:t>"</w:t>
      </w:r>
      <w:r>
        <w:rPr>
          <w:rFonts w:ascii="黑體-簡" w:hAnsi="黑體-簡" w:cs="黑體-簡" w:eastAsia="黑體-簡"/>
        </w:rPr>
        <w:t>又是谁呢？</w:t>
      </w:r>
      <w:r>
        <w:rPr>
          <w:rFonts w:eastAsia="黑體-簡" w:cs="黑體-簡" w:ascii="黑體-簡" w:hAnsi="黑體-簡"/>
        </w:rPr>
        <w:t>5</w:t>
      </w:r>
      <w:r>
        <w:rPr>
          <w:rFonts w:ascii="黑體-簡" w:hAnsi="黑體-簡" w:cs="黑體-簡" w:eastAsia="黑體-簡"/>
        </w:rPr>
        <w:t>是谁被你所有的善良所蒙骗，因而发动攻击？</w:t>
      </w:r>
      <w:r>
        <w:rPr>
          <w:rFonts w:eastAsia="黑體-簡" w:cs="黑體-簡" w:ascii="黑體-簡" w:hAnsi="黑體-簡"/>
        </w:rPr>
        <w:t>6</w:t>
      </w:r>
      <w:r>
        <w:rPr>
          <w:rFonts w:ascii="黑體-簡" w:hAnsi="黑體-簡" w:cs="黑體-簡" w:eastAsia="黑體-簡"/>
        </w:rPr>
        <w:t>我们暂且搁置这愚蠢的观念，只要这样想一想：你心目中的自己有两部分。</w:t>
      </w:r>
      <w:r>
        <w:rPr>
          <w:rFonts w:eastAsia="黑體-簡" w:cs="黑體-簡" w:ascii="黑體-簡" w:hAnsi="黑體-簡"/>
        </w:rPr>
        <w:t>7</w:t>
      </w:r>
      <w:r>
        <w:rPr>
          <w:rFonts w:ascii="黑體-簡" w:hAnsi="黑體-簡" w:cs="黑體-簡" w:eastAsia="黑體-簡"/>
        </w:rPr>
        <w:t>如果一部分是你弟兄促成的，那另一部分又是出自谁之手？</w:t>
      </w:r>
      <w:r>
        <w:rPr>
          <w:rFonts w:eastAsia="黑體-簡" w:cs="黑體-簡" w:ascii="黑體-簡" w:hAnsi="黑體-簡"/>
        </w:rPr>
        <w:t>8</w:t>
      </w:r>
      <w:r>
        <w:rPr>
          <w:rFonts w:ascii="黑體-簡" w:hAnsi="黑體-簡" w:cs="黑體-簡" w:eastAsia="黑體-簡"/>
        </w:rPr>
        <w:t>你想要隐瞒的又是谁呢？</w:t>
      </w:r>
      <w:r>
        <w:rPr>
          <w:rFonts w:eastAsia="黑體-簡" w:cs="黑體-簡" w:ascii="黑體-簡" w:hAnsi="黑體-簡"/>
        </w:rPr>
        <w:t>9</w:t>
      </w:r>
      <w:r>
        <w:rPr>
          <w:rFonts w:ascii="黑體-簡" w:hAnsi="黑體-簡" w:cs="黑體-簡" w:eastAsia="黑體-簡"/>
        </w:rPr>
        <w:t>即使世界是邪恶的，仍然没有必要隐藏你的种种。</w:t>
      </w:r>
      <w:r>
        <w:rPr>
          <w:rFonts w:eastAsia="黑體-簡" w:cs="黑體-簡" w:ascii="黑體-簡" w:hAnsi="黑體-簡"/>
        </w:rPr>
        <w:t>10</w:t>
      </w:r>
      <w:r>
        <w:rPr>
          <w:rFonts w:ascii="黑體-簡" w:hAnsi="黑體-簡" w:cs="黑體-簡" w:eastAsia="黑體-簡"/>
        </w:rPr>
        <w:t>有谁会去看？</w:t>
      </w:r>
      <w:r>
        <w:rPr>
          <w:rFonts w:eastAsia="黑體-簡" w:cs="黑體-簡" w:ascii="黑體-簡" w:hAnsi="黑體-簡"/>
        </w:rPr>
        <w:t>11</w:t>
      </w:r>
      <w:r>
        <w:rPr>
          <w:rFonts w:ascii="黑體-簡" w:hAnsi="黑體-簡" w:cs="黑體-簡" w:eastAsia="黑體-簡"/>
        </w:rPr>
        <w:t>除了受攻击的以外，还有什么需要加以防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这个概念之所以必须藏在暗处，大概是因为，在光明中，连你都不会把它当真。</w:t>
      </w:r>
      <w:r>
        <w:rPr>
          <w:rFonts w:eastAsia="黑體-簡" w:cs="黑體-簡" w:ascii="黑體-簡" w:hAnsi="黑體-簡"/>
        </w:rPr>
        <w:t>2</w:t>
      </w:r>
      <w:r>
        <w:rPr>
          <w:rFonts w:ascii="黑體-簡" w:hAnsi="黑體-簡" w:cs="黑體-簡" w:eastAsia="黑體-簡"/>
        </w:rPr>
        <w:t>支撑世界的所有支柱一旦撤去，你眼中的世界又会有何下场？</w:t>
      </w:r>
      <w:r>
        <w:rPr>
          <w:rFonts w:eastAsia="黑體-簡" w:cs="黑體-簡" w:ascii="黑體-簡" w:hAnsi="黑體-簡"/>
        </w:rPr>
        <w:t>3</w:t>
      </w:r>
      <w:r>
        <w:rPr>
          <w:rFonts w:ascii="黑體-簡" w:hAnsi="黑體-簡" w:cs="黑體-簡" w:eastAsia="黑體-簡"/>
        </w:rPr>
        <w:t>你对世界的观念，全奠基于这个自我概念。</w:t>
      </w:r>
      <w:r>
        <w:rPr>
          <w:rFonts w:eastAsia="黑體-簡" w:cs="黑體-簡" w:ascii="黑體-簡" w:hAnsi="黑體-簡"/>
        </w:rPr>
        <w:t>4</w:t>
      </w:r>
      <w:r>
        <w:rPr>
          <w:rFonts w:ascii="黑體-簡" w:hAnsi="黑體-簡" w:cs="黑體-簡" w:eastAsia="黑體-簡"/>
        </w:rPr>
        <w:t>只要任何一方受到了质疑，双方都无法存在。</w:t>
      </w:r>
      <w:r>
        <w:rPr>
          <w:rFonts w:eastAsia="黑體-簡" w:cs="黑體-簡" w:ascii="黑體-簡" w:hAnsi="黑體-簡"/>
        </w:rPr>
        <w:t>5</w:t>
      </w:r>
      <w:r>
        <w:rPr>
          <w:rFonts w:ascii="黑體-簡" w:hAnsi="黑體-簡" w:cs="黑體-簡" w:eastAsia="黑體-簡"/>
        </w:rPr>
        <w:t xml:space="preserve">圣灵无意让你惊惶失措。 </w:t>
      </w:r>
      <w:r>
        <w:rPr>
          <w:rFonts w:eastAsia="黑體-簡" w:cs="黑體-簡" w:ascii="黑體-簡" w:hAnsi="黑體-簡"/>
        </w:rPr>
        <w:t>6�</w:t>
      </w:r>
      <w:r>
        <w:rPr>
          <w:rFonts w:ascii="黑體-簡" w:hAnsi="黑體-簡" w:cs="黑體-簡" w:eastAsia="黑體-簡"/>
        </w:rPr>
        <w:t>只是问你，是否可以提出一个小小的问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你究竟是什么，有许多的可能性。</w:t>
      </w:r>
      <w:r>
        <w:rPr>
          <w:rFonts w:eastAsia="黑體-簡" w:cs="黑體-簡" w:ascii="黑體-簡" w:hAnsi="黑體-簡"/>
        </w:rPr>
        <w:t>2</w:t>
      </w:r>
      <w:r>
        <w:rPr>
          <w:rFonts w:ascii="黑體-簡" w:hAnsi="黑體-簡" w:cs="黑體-簡" w:eastAsia="黑體-簡"/>
        </w:rPr>
        <w:t>例如，你也许就是你想把兄弟变成的样子。</w:t>
      </w:r>
      <w:r>
        <w:rPr>
          <w:rFonts w:eastAsia="黑體-簡" w:cs="黑體-簡" w:ascii="黑體-簡" w:hAnsi="黑體-簡"/>
        </w:rPr>
        <w:t>3</w:t>
      </w:r>
      <w:r>
        <w:rPr>
          <w:rFonts w:ascii="黑體-簡" w:hAnsi="黑體-簡" w:cs="黑體-簡" w:eastAsia="黑體-簡"/>
        </w:rPr>
        <w:t>这至少转变了自我概念全然被动的立场，你开始有了一些主动的选择余地，并且也多少承认了其间必涉及某种互动。</w:t>
      </w:r>
      <w:r>
        <w:rPr>
          <w:rFonts w:eastAsia="黑體-簡" w:cs="黑體-簡" w:ascii="黑體-簡" w:hAnsi="黑體-簡"/>
        </w:rPr>
        <w:t>4</w:t>
      </w:r>
      <w:r>
        <w:rPr>
          <w:rFonts w:ascii="黑體-簡" w:hAnsi="黑體-簡" w:cs="黑體-簡" w:eastAsia="黑體-簡"/>
        </w:rPr>
        <w:t>你开始了解，你的选择是为两人而作的，他所代表的意义是你赋予他的。</w:t>
      </w:r>
      <w:r>
        <w:rPr>
          <w:rFonts w:eastAsia="黑體-簡" w:cs="黑體-簡" w:ascii="黑體-簡" w:hAnsi="黑體-簡"/>
        </w:rPr>
        <w:t>5</w:t>
      </w:r>
      <w:r>
        <w:rPr>
          <w:rFonts w:ascii="黑體-簡" w:hAnsi="黑體-簡" w:cs="黑體-簡" w:eastAsia="黑體-簡"/>
        </w:rPr>
        <w:t>这了解有如一道灵光，让你看出知见的运作法则：你所看见的，正反映出见者的心境。</w:t>
      </w:r>
      <w:r>
        <w:rPr>
          <w:rFonts w:eastAsia="黑體-簡" w:cs="黑體-簡" w:ascii="黑體-簡" w:hAnsi="黑體-簡"/>
        </w:rPr>
        <w:t>6</w:t>
      </w:r>
      <w:r>
        <w:rPr>
          <w:rFonts w:ascii="黑體-簡" w:hAnsi="黑體-簡" w:cs="黑體-簡" w:eastAsia="黑體-簡"/>
        </w:rPr>
        <w:t>然而，最先作选择的究竟是谁？</w:t>
      </w:r>
      <w:r>
        <w:rPr>
          <w:rFonts w:eastAsia="黑體-簡" w:cs="黑體-簡" w:ascii="黑體-簡" w:hAnsi="黑體-簡"/>
        </w:rPr>
        <w:t>7</w:t>
      </w:r>
      <w:r>
        <w:rPr>
          <w:rFonts w:ascii="黑體-簡" w:hAnsi="黑體-簡" w:cs="黑體-簡" w:eastAsia="黑體-簡"/>
        </w:rPr>
        <w:t>如果你决心让弟兄成为什么，你也跟着成为什么，那么，你就有了选择的可能，而且一定有人已经先决定了一个选择而放弃了另一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3. </w:t>
      </w:r>
      <w:r>
        <w:rPr>
          <w:rFonts w:ascii="黑體-簡" w:hAnsi="黑體-簡" w:cs="黑體-簡" w:eastAsia="黑體-簡"/>
        </w:rPr>
        <w:t>虽然这一步能带给人不少的益处，但仍未触及一个基本的问题。</w:t>
      </w:r>
      <w:r>
        <w:rPr>
          <w:rFonts w:eastAsia="黑體-簡" w:cs="黑體-簡" w:ascii="黑體-簡" w:hAnsi="黑體-簡"/>
        </w:rPr>
        <w:t>2</w:t>
      </w:r>
      <w:r>
        <w:rPr>
          <w:rFonts w:ascii="黑體-簡" w:hAnsi="黑體-簡" w:cs="黑體-簡" w:eastAsia="黑體-簡"/>
        </w:rPr>
        <w:t>在自我概念形成以前，某个东西一定先存在了。</w:t>
      </w:r>
      <w:r>
        <w:rPr>
          <w:rFonts w:eastAsia="黑體-簡" w:cs="黑體-簡" w:ascii="黑體-簡" w:hAnsi="黑體-簡"/>
        </w:rPr>
        <w:t>3</w:t>
      </w:r>
      <w:r>
        <w:rPr>
          <w:rFonts w:ascii="黑體-簡" w:hAnsi="黑體-簡" w:cs="黑體-簡" w:eastAsia="黑體-簡"/>
        </w:rPr>
        <w:t>它一定已学到了什么，才会形成这些概念的。</w:t>
      </w:r>
      <w:r>
        <w:rPr>
          <w:rFonts w:eastAsia="黑體-簡" w:cs="黑體-簡" w:ascii="黑體-簡" w:hAnsi="黑體-簡"/>
        </w:rPr>
        <w:t>4</w:t>
      </w:r>
      <w:r>
        <w:rPr>
          <w:rFonts w:ascii="黑體-簡" w:hAnsi="黑體-簡" w:cs="黑體-簡" w:eastAsia="黑體-簡"/>
        </w:rPr>
        <w:t>前述两种自我概念都无法解释这一现象。</w:t>
      </w:r>
      <w:r>
        <w:rPr>
          <w:rFonts w:eastAsia="黑體-簡" w:cs="黑體-簡" w:ascii="黑體-簡" w:hAnsi="黑體-簡"/>
        </w:rPr>
        <w:t>5</w:t>
      </w:r>
      <w:r>
        <w:rPr>
          <w:rFonts w:ascii="黑體-簡" w:hAnsi="黑體-簡" w:cs="黑體-簡" w:eastAsia="黑體-簡"/>
        </w:rPr>
        <w:t>由第一种转变成第二种的最大益处，即是你多多少少已经开始作自己的决定了。</w:t>
      </w:r>
      <w:r>
        <w:rPr>
          <w:rFonts w:eastAsia="黑體-簡" w:cs="黑體-簡" w:ascii="黑體-簡" w:hAnsi="黑體-簡"/>
        </w:rPr>
        <w:t>6</w:t>
      </w:r>
      <w:r>
        <w:rPr>
          <w:rFonts w:ascii="黑體-簡" w:hAnsi="黑體-簡" w:cs="黑體-簡" w:eastAsia="黑體-簡"/>
        </w:rPr>
        <w:t xml:space="preserve">然而，你必须为此益处付出同等的损失，因如今你会因你弟兄的样子被控诉为有罪。 </w:t>
      </w:r>
      <w:r>
        <w:rPr>
          <w:rFonts w:eastAsia="黑體-簡" w:cs="黑體-簡" w:ascii="黑體-簡" w:hAnsi="黑體-簡"/>
        </w:rPr>
        <w:t>7</w:t>
      </w:r>
      <w:r>
        <w:rPr>
          <w:rFonts w:ascii="黑體-簡" w:hAnsi="黑體-簡" w:cs="黑體-簡" w:eastAsia="黑體-簡"/>
        </w:rPr>
        <w:t>你既已按自己的形象而决定他有罪，就得分摊他的罪咎。</w:t>
      </w:r>
      <w:r>
        <w:rPr>
          <w:rFonts w:eastAsia="黑體-簡" w:cs="黑體-簡" w:ascii="黑體-簡" w:hAnsi="黑體-簡"/>
        </w:rPr>
        <w:t>8</w:t>
      </w:r>
      <w:r>
        <w:rPr>
          <w:rFonts w:ascii="黑體-簡" w:hAnsi="黑體-簡" w:cs="黑體-簡" w:eastAsia="黑體-簡"/>
        </w:rPr>
        <w:t>先前只有他是坏蛋，如今你却得与他同受诅咒。</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4. </w:t>
      </w:r>
      <w:r>
        <w:rPr>
          <w:rFonts w:ascii="黑體-簡" w:hAnsi="黑體-簡" w:cs="黑體-簡" w:eastAsia="黑體-簡"/>
        </w:rPr>
        <w:t>自我概念一向是世俗最关切的事。</w:t>
      </w:r>
      <w:r>
        <w:rPr>
          <w:rFonts w:eastAsia="黑體-簡" w:cs="黑體-簡" w:ascii="黑體-簡" w:hAnsi="黑體-簡"/>
        </w:rPr>
        <w:t>2</w:t>
      </w:r>
      <w:r>
        <w:rPr>
          <w:rFonts w:ascii="黑體-簡" w:hAnsi="黑體-簡" w:cs="黑體-簡" w:eastAsia="黑體-簡"/>
        </w:rPr>
        <w:t>每个人都相信他必须找出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己的谜底。</w:t>
      </w:r>
      <w:r>
        <w:rPr>
          <w:rFonts w:eastAsia="黑體-簡" w:cs="黑體-簡" w:ascii="黑體-簡" w:hAnsi="黑體-簡"/>
        </w:rPr>
        <w:t>3</w:t>
      </w:r>
      <w:r>
        <w:rPr>
          <w:rFonts w:ascii="黑體-簡" w:hAnsi="黑體-簡" w:cs="黑體-簡" w:eastAsia="黑體-簡"/>
        </w:rPr>
        <w:t>救恩可以视为一种摆脱自我概念的境界。</w:t>
      </w:r>
      <w:r>
        <w:rPr>
          <w:rFonts w:eastAsia="黑體-簡" w:cs="黑體-簡" w:ascii="黑體-簡" w:hAnsi="黑體-簡"/>
        </w:rPr>
        <w:t>4</w:t>
      </w:r>
      <w:r>
        <w:rPr>
          <w:rFonts w:ascii="黑體-簡" w:hAnsi="黑體-簡" w:cs="黑體-簡" w:eastAsia="黑體-簡"/>
        </w:rPr>
        <w:t>它所注意的不是心灵的内涵问题，而是心灵能够思想这一单纯的事实。</w:t>
      </w:r>
      <w:r>
        <w:rPr>
          <w:rFonts w:eastAsia="黑體-簡" w:cs="黑體-簡" w:ascii="黑體-簡" w:hAnsi="黑體-簡"/>
        </w:rPr>
        <w:t>5</w:t>
      </w:r>
      <w:r>
        <w:rPr>
          <w:rFonts w:ascii="黑體-簡" w:hAnsi="黑體-簡" w:cs="黑體-簡" w:eastAsia="黑體-簡"/>
        </w:rPr>
        <w:t>凡是能够想的，就有选择的余地， 并能看出不同的想法会产生不同的后果。</w:t>
      </w:r>
      <w:r>
        <w:rPr>
          <w:rFonts w:eastAsia="黑體-簡" w:cs="黑體-簡" w:ascii="黑體-簡" w:hAnsi="黑體-簡"/>
        </w:rPr>
        <w:t>6</w:t>
      </w:r>
      <w:r>
        <w:rPr>
          <w:rFonts w:ascii="黑體-簡" w:hAnsi="黑體-簡" w:cs="黑體-簡" w:eastAsia="黑體-簡"/>
        </w:rPr>
        <w:t>因此，心灵也能够学会看出，它的所思所虑处处反映出它对自己形相及真相已产生极深的混淆。</w:t>
      </w:r>
      <w:r>
        <w:rPr>
          <w:rFonts w:eastAsia="黑體-簡" w:cs="黑體-簡" w:ascii="黑體-簡" w:hAnsi="黑體-簡"/>
        </w:rPr>
        <w:t>7</w:t>
      </w:r>
      <w:r>
        <w:rPr>
          <w:rFonts w:ascii="黑體-簡" w:hAnsi="黑體-簡" w:cs="黑體-簡" w:eastAsia="黑體-簡"/>
        </w:rPr>
        <w:t>而自我概念对它所不知道的事，好似给了一个十分含糊的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5. </w:t>
      </w:r>
      <w:r>
        <w:rPr>
          <w:rFonts w:ascii="黑體-簡" w:hAnsi="黑體-簡" w:cs="黑體-簡" w:eastAsia="黑體-簡"/>
        </w:rPr>
        <w:t>不要在象征中寻找你的自性。</w:t>
      </w:r>
      <w:r>
        <w:rPr>
          <w:rFonts w:eastAsia="黑體-簡" w:cs="黑體-簡" w:ascii="黑體-簡" w:hAnsi="黑體-簡"/>
        </w:rPr>
        <w:t>2</w:t>
      </w:r>
      <w:r>
        <w:rPr>
          <w:rFonts w:ascii="黑體-簡" w:hAnsi="黑體-簡" w:cs="黑體-簡" w:eastAsia="黑體-簡"/>
        </w:rPr>
        <w:t>没有一个概念能够代表你的真相。</w:t>
      </w:r>
      <w:r>
        <w:rPr>
          <w:rFonts w:eastAsia="黑體-簡" w:cs="黑體-簡" w:ascii="黑體-簡" w:hAnsi="黑體-簡"/>
        </w:rPr>
        <w:t>3</w:t>
      </w:r>
      <w:r>
        <w:rPr>
          <w:rFonts w:ascii="黑體-簡" w:hAnsi="黑體-簡" w:cs="黑體-簡" w:eastAsia="黑體-簡"/>
        </w:rPr>
        <w:t>你所看到的若只是一个与恶魔打交道而且以牙还牙的自我，你接受哪一种概念又有何差别？</w:t>
      </w:r>
      <w:r>
        <w:rPr>
          <w:rFonts w:eastAsia="黑體-簡" w:cs="黑體-簡" w:ascii="黑體-簡" w:hAnsi="黑體-簡"/>
        </w:rPr>
        <w:t>4</w:t>
      </w:r>
      <w:r>
        <w:rPr>
          <w:rFonts w:ascii="黑體-簡" w:hAnsi="黑體-簡" w:cs="黑體-簡" w:eastAsia="黑體-簡"/>
        </w:rPr>
        <w:t xml:space="preserve">你的自我概念仍然显得极其荒谬。 </w:t>
      </w:r>
      <w:r>
        <w:rPr>
          <w:rFonts w:eastAsia="黑體-簡" w:cs="黑體-簡" w:ascii="黑體-簡" w:hAnsi="黑體-簡"/>
        </w:rPr>
        <w:t>5</w:t>
      </w:r>
      <w:r>
        <w:rPr>
          <w:rFonts w:ascii="黑體-簡" w:hAnsi="黑體-簡" w:cs="黑體-簡" w:eastAsia="黑體-簡"/>
        </w:rPr>
        <w:t>你不会看出你只可能与自己打交道。</w:t>
      </w:r>
      <w:r>
        <w:rPr>
          <w:rFonts w:eastAsia="黑體-簡" w:cs="黑體-簡" w:ascii="黑體-簡" w:hAnsi="黑體-簡"/>
        </w:rPr>
        <w:t>6</w:t>
      </w:r>
      <w:r>
        <w:rPr>
          <w:rFonts w:ascii="黑體-簡" w:hAnsi="黑體-簡" w:cs="黑體-簡" w:eastAsia="黑體-簡"/>
        </w:rPr>
        <w:t>看到一个有罪的世界，只显示出你是世界的学徒；以及你怎样去看世界，也会怎样去看自己。</w:t>
      </w:r>
      <w:r>
        <w:rPr>
          <w:rFonts w:eastAsia="黑體-簡" w:cs="黑體-簡" w:ascii="黑體-簡" w:hAnsi="黑體-簡"/>
        </w:rPr>
        <w:t>7</w:t>
      </w:r>
      <w:r>
        <w:rPr>
          <w:rFonts w:ascii="黑體-簡" w:hAnsi="黑體-簡" w:cs="黑體-簡" w:eastAsia="黑體-簡"/>
        </w:rPr>
        <w:t xml:space="preserve">自我概念涵括了你所看到的一切，没有一物不包含在此知见内。 </w:t>
      </w:r>
      <w:r>
        <w:rPr>
          <w:rFonts w:eastAsia="黑體-簡" w:cs="黑體-簡" w:ascii="黑體-簡" w:hAnsi="黑體-簡"/>
        </w:rPr>
        <w:t>8</w:t>
      </w:r>
      <w:r>
        <w:rPr>
          <w:rFonts w:ascii="黑體-簡" w:hAnsi="黑體-簡" w:cs="黑體-簡" w:eastAsia="黑體-簡"/>
        </w:rPr>
        <w:t>你若可能受到伤害，不过表示你只看到了自己暗中希望的那幅图像。</w:t>
      </w:r>
      <w:r>
        <w:rPr>
          <w:rFonts w:eastAsia="黑體-簡" w:cs="黑體-簡" w:ascii="黑體-簡" w:hAnsi="黑體-簡"/>
        </w:rPr>
        <w:t>9</w:t>
      </w:r>
      <w:r>
        <w:rPr>
          <w:rFonts w:ascii="黑體-簡" w:hAnsi="黑體-簡" w:cs="黑體-簡" w:eastAsia="黑體-簡"/>
        </w:rPr>
        <w:t>仅此而已。</w:t>
      </w:r>
      <w:r>
        <w:rPr>
          <w:rFonts w:eastAsia="黑體-簡" w:cs="黑體-簡" w:ascii="黑體-簡" w:hAnsi="黑體-簡"/>
        </w:rPr>
        <w:t>10</w:t>
      </w:r>
      <w:r>
        <w:rPr>
          <w:rFonts w:ascii="黑體-簡" w:hAnsi="黑體-簡" w:cs="黑體-簡" w:eastAsia="黑體-簡"/>
        </w:rPr>
        <w:t>在你任何一种痛苦中，你所看到的是自己暗地里想害人的渴望。</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6. </w:t>
      </w:r>
      <w:r>
        <w:rPr>
          <w:rFonts w:ascii="黑體-簡" w:hAnsi="黑體-簡" w:cs="黑體-簡" w:eastAsia="黑體-簡"/>
        </w:rPr>
        <w:t>在学习过程中，你会营造出许许多多的自我概念。</w:t>
      </w:r>
      <w:r>
        <w:rPr>
          <w:rFonts w:eastAsia="黑體-簡" w:cs="黑體-簡" w:ascii="黑體-簡" w:hAnsi="黑體-簡"/>
        </w:rPr>
        <w:t>2</w:t>
      </w:r>
      <w:r>
        <w:rPr>
          <w:rFonts w:ascii="黑體-簡" w:hAnsi="黑體-簡" w:cs="黑體-簡" w:eastAsia="黑體-簡"/>
        </w:rPr>
        <w:t>随着你对自我认知的改变，每一个概念都显示出你在人际关系上的变化。</w:t>
      </w:r>
      <w:r>
        <w:rPr>
          <w:rFonts w:eastAsia="黑體-簡" w:cs="黑體-簡" w:ascii="黑體-簡" w:hAnsi="黑體-簡"/>
        </w:rPr>
        <w:t>3</w:t>
      </w:r>
      <w:r>
        <w:rPr>
          <w:rFonts w:ascii="黑體-簡" w:hAnsi="黑體-簡" w:cs="黑體-簡" w:eastAsia="黑體-簡"/>
        </w:rPr>
        <w:t>在每个转变的关卡，都会产生某种迷惑，但你应感谢，因世俗的学习经验正在逐渐放松对你心灵的控制。</w:t>
      </w:r>
      <w:r>
        <w:rPr>
          <w:rFonts w:eastAsia="黑體-簡" w:cs="黑體-簡" w:ascii="黑體-簡" w:hAnsi="黑體-簡"/>
        </w:rPr>
        <w:t>4</w:t>
      </w:r>
      <w:r>
        <w:rPr>
          <w:rFonts w:ascii="黑體-簡" w:hAnsi="黑體-簡" w:cs="黑體-簡" w:eastAsia="黑體-簡"/>
        </w:rPr>
        <w:t>它迟早会消逝的，你的心灵也终将恢复平安，这一点你大可放心，并为此高兴。</w:t>
      </w:r>
      <w:r>
        <w:rPr>
          <w:rFonts w:eastAsia="黑體-簡" w:cs="黑體-簡" w:ascii="黑體-簡" w:hAnsi="黑體-簡"/>
        </w:rPr>
        <w:t>5</w:t>
      </w:r>
      <w:r>
        <w:rPr>
          <w:rFonts w:ascii="黑體-簡" w:hAnsi="黑體-簡" w:cs="黑體-簡" w:eastAsia="黑體-簡"/>
        </w:rPr>
        <w:t>你会在许多地方碰到各式各样的控诉者。</w:t>
      </w:r>
      <w:r>
        <w:rPr>
          <w:rFonts w:eastAsia="黑體-簡" w:cs="黑體-簡" w:ascii="黑體-簡" w:hAnsi="黑體-簡"/>
        </w:rPr>
        <w:t>6</w:t>
      </w:r>
      <w:r>
        <w:rPr>
          <w:rFonts w:ascii="黑體-簡" w:hAnsi="黑體-簡" w:cs="黑體-簡" w:eastAsia="黑體-簡"/>
        </w:rPr>
        <w:t>每一个似乎都在控告你。</w:t>
      </w:r>
      <w:r>
        <w:rPr>
          <w:rFonts w:eastAsia="黑體-簡" w:cs="黑體-簡" w:ascii="黑體-簡" w:hAnsi="黑體-簡"/>
        </w:rPr>
        <w:t>7</w:t>
      </w:r>
      <w:r>
        <w:rPr>
          <w:rFonts w:ascii="黑體-簡" w:hAnsi="黑體-簡" w:cs="黑體-簡" w:eastAsia="黑體-簡"/>
        </w:rPr>
        <w:t>然而，你一点儿都不用怕，这迟早都会化解掉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7. </w:t>
      </w:r>
      <w:r>
        <w:rPr>
          <w:rFonts w:ascii="黑體-簡" w:hAnsi="黑體-簡" w:cs="黑體-簡" w:eastAsia="黑體-簡"/>
        </w:rPr>
        <w:t>除非你真心想学</w:t>
      </w:r>
      <w:r>
        <w:rPr>
          <w:rFonts w:eastAsia="黑體-簡" w:cs="黑體-簡" w:ascii="黑體-簡" w:hAnsi="黑體-簡"/>
        </w:rPr>
        <w:t>,</w:t>
      </w:r>
      <w:r>
        <w:rPr>
          <w:rFonts w:ascii="黑體-簡" w:hAnsi="黑體-簡" w:cs="黑體-簡" w:eastAsia="黑體-簡"/>
        </w:rPr>
        <w:t>否则世界无法传授给你任何自我形相的。</w:t>
      </w:r>
      <w:r>
        <w:rPr>
          <w:rFonts w:eastAsia="黑體-簡" w:cs="黑體-簡" w:ascii="黑體-簡" w:hAnsi="黑體-簡"/>
        </w:rPr>
        <w:t>2</w:t>
      </w:r>
      <w:r>
        <w:rPr>
          <w:rFonts w:ascii="黑體-簡" w:hAnsi="黑體-簡" w:cs="黑體-簡" w:eastAsia="黑體-簡"/>
        </w:rPr>
        <w:t>总有一天，所有的形相都消逝了，你便会看到，你根本不知道自己的真相。</w:t>
      </w:r>
      <w:r>
        <w:rPr>
          <w:rFonts w:eastAsia="黑體-簡" w:cs="黑體-簡" w:ascii="黑體-簡" w:hAnsi="黑體-簡"/>
        </w:rPr>
        <w:t>3</w:t>
      </w:r>
      <w:r>
        <w:rPr>
          <w:rFonts w:ascii="黑體-簡" w:hAnsi="黑體-簡" w:cs="黑體-簡" w:eastAsia="黑體-簡"/>
        </w:rPr>
        <w:t>直到真相大白，心灵全然开放，真理才能无挂无碍地回归于它。</w:t>
      </w:r>
      <w:r>
        <w:rPr>
          <w:rFonts w:eastAsia="黑體-簡" w:cs="黑體-簡" w:ascii="黑體-簡" w:hAnsi="黑體-簡"/>
        </w:rPr>
        <w:t>4</w:t>
      </w:r>
      <w:r>
        <w:rPr>
          <w:rFonts w:ascii="黑體-簡" w:hAnsi="黑體-簡" w:cs="黑體-簡" w:eastAsia="黑體-簡"/>
        </w:rPr>
        <w:t>你在哪儿放下自我概念，真理就会在那儿呈现它的真相。</w:t>
      </w:r>
      <w:r>
        <w:rPr>
          <w:rFonts w:eastAsia="黑體-簡" w:cs="黑體-簡" w:ascii="黑體-簡" w:hAnsi="黑體-簡"/>
        </w:rPr>
        <w:t>5</w:t>
      </w:r>
      <w:r>
        <w:rPr>
          <w:rFonts w:ascii="黑體-簡" w:hAnsi="黑體-簡" w:cs="黑體-簡" w:eastAsia="黑體-簡"/>
        </w:rPr>
        <w:t>当你能开始质疑每一个概念，并已认清它的种种前提假定根本经不起光明的照耀，那么，真理才能自由地进入它不染一丝罪咎的圣所。</w:t>
      </w:r>
      <w:r>
        <w:rPr>
          <w:rFonts w:eastAsia="黑體-簡" w:cs="黑體-簡" w:ascii="黑體-簡" w:hAnsi="黑體-簡"/>
        </w:rPr>
        <w:t>6</w:t>
      </w:r>
      <w:r>
        <w:rPr>
          <w:rFonts w:ascii="黑體-簡" w:hAnsi="黑體-簡" w:cs="黑體-簡" w:eastAsia="黑體-簡"/>
        </w:rPr>
        <w:t>世界最怕听见的论调就是：</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我不知道我是什么，因此也不知道自己在做什么，或身在何处，或是该如何看待世界或自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学到这一点，救恩就来临了。</w:t>
      </w:r>
      <w:r>
        <w:rPr>
          <w:rFonts w:eastAsia="黑體-簡" w:cs="黑體-簡" w:ascii="黑體-簡" w:hAnsi="黑體-簡"/>
        </w:rPr>
        <w:t>9</w:t>
      </w:r>
      <w:r>
        <w:rPr>
          <w:rFonts w:ascii="黑體-簡" w:hAnsi="黑體-簡" w:cs="黑體-簡" w:eastAsia="黑體-簡"/>
        </w:rPr>
        <w:t>你的真实自性会告诉你关于自己的一切。</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六</w:t>
      </w:r>
      <w:r>
        <w:rPr>
          <w:rFonts w:eastAsia="黑體-簡" w:cs="黑體-簡" w:ascii="黑體-簡" w:hAnsi="黑體-簡"/>
        </w:rPr>
        <w:t xml:space="preserve">. </w:t>
      </w:r>
      <w:r>
        <w:rPr>
          <w:rFonts w:ascii="黑體-簡" w:hAnsi="黑體-簡" w:cs="黑體-簡" w:eastAsia="黑體-簡"/>
        </w:rPr>
        <w:t>认识灵性</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w:t>
      </w:r>
      <w:r>
        <w:rPr>
          <w:rFonts w:ascii="黑體-簡" w:hAnsi="黑體-簡" w:cs="黑體-簡" w:eastAsia="黑體-簡"/>
        </w:rPr>
        <w:t>． 你不是看到血肉，就会认出灵性。</w:t>
      </w:r>
      <w:r>
        <w:rPr>
          <w:rFonts w:eastAsia="黑體-簡" w:cs="黑體-簡" w:ascii="黑體-簡" w:hAnsi="黑體-簡"/>
        </w:rPr>
        <w:t>2</w:t>
      </w:r>
      <w:r>
        <w:rPr>
          <w:rFonts w:ascii="黑體-簡" w:hAnsi="黑體-簡" w:cs="黑體-簡" w:eastAsia="黑體-簡"/>
        </w:rPr>
        <w:t xml:space="preserve">两者之间毫无妥协的余地。一个若是真的，另一个必是假的，因为真的会否定假的。 </w:t>
      </w:r>
      <w:r>
        <w:rPr>
          <w:rFonts w:eastAsia="黑體-簡" w:cs="黑體-簡" w:ascii="黑體-簡" w:hAnsi="黑體-簡"/>
        </w:rPr>
        <w:t>3</w:t>
      </w:r>
      <w:r>
        <w:rPr>
          <w:rFonts w:ascii="黑體-簡" w:hAnsi="黑體-簡" w:cs="黑體-簡" w:eastAsia="黑體-簡"/>
        </w:rPr>
        <w:t>在慧见内，仅仅只有这一个选择。</w:t>
      </w:r>
      <w:r>
        <w:rPr>
          <w:rFonts w:eastAsia="黑體-簡" w:cs="黑體-簡" w:ascii="黑體-簡" w:hAnsi="黑體-簡"/>
        </w:rPr>
        <w:t>4</w:t>
      </w:r>
      <w:r>
        <w:rPr>
          <w:rFonts w:ascii="黑體-簡" w:hAnsi="黑體-簡" w:cs="黑體-簡" w:eastAsia="黑體-簡"/>
        </w:rPr>
        <w:t>你就此所作的选择，决定了你之所见，不只视之为真，且坚信为真。你整个世界全系于这个选择，因为这选择决定了你相信自己是血肉的存在，抑或灵性的存在。</w:t>
      </w:r>
      <w:r>
        <w:rPr>
          <w:rFonts w:eastAsia="黑體-簡" w:cs="黑體-簡" w:ascii="黑體-簡" w:hAnsi="黑體-簡"/>
        </w:rPr>
        <w:t>5</w:t>
      </w:r>
      <w:r>
        <w:rPr>
          <w:rFonts w:ascii="黑體-簡" w:hAnsi="黑體-簡" w:cs="黑體-簡" w:eastAsia="黑體-簡"/>
        </w:rPr>
        <w:t>你若选择血肉，必会死守身体作为你的现实，因这正是你想要的选择。</w:t>
      </w:r>
      <w:r>
        <w:rPr>
          <w:rFonts w:eastAsia="黑體-簡" w:cs="黑體-簡" w:ascii="黑體-簡" w:hAnsi="黑體-簡"/>
        </w:rPr>
        <w:t>6</w:t>
      </w:r>
      <w:r>
        <w:rPr>
          <w:rFonts w:ascii="黑體-簡" w:hAnsi="黑體-簡" w:cs="黑體-簡" w:eastAsia="黑體-簡"/>
        </w:rPr>
        <w:t>你一旦选择灵性，整个天堂都会俯身轻抚你的眼睛， 祝福你神圣的眼界，如此，你所看到的血肉世界，全是为了治愈、安慰及祝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 救恩就是化解。</w:t>
      </w:r>
      <w:r>
        <w:rPr>
          <w:rFonts w:eastAsia="黑體-簡" w:cs="黑體-簡" w:ascii="黑體-簡" w:hAnsi="黑體-簡"/>
        </w:rPr>
        <w:t>2</w:t>
      </w:r>
      <w:r>
        <w:rPr>
          <w:rFonts w:ascii="黑體-簡" w:hAnsi="黑體-簡" w:cs="黑體-簡" w:eastAsia="黑體-簡"/>
        </w:rPr>
        <w:t>你若决定着眼于身体，你就会看见一个分裂的世界，万物互不相关，所发生的事情也无道理可言。</w:t>
      </w:r>
      <w:r>
        <w:rPr>
          <w:rFonts w:eastAsia="黑體-簡" w:cs="黑體-簡" w:ascii="黑體-簡" w:hAnsi="黑體-簡"/>
        </w:rPr>
        <w:t>3</w:t>
      </w:r>
      <w:r>
        <w:rPr>
          <w:rFonts w:ascii="黑體-簡" w:hAnsi="黑體-簡" w:cs="黑體-簡" w:eastAsia="黑體-簡"/>
        </w:rPr>
        <w:t>这个东西出现了，转眼又在死亡中消失了；那个东西则注定要受苦及丧亡。</w:t>
      </w:r>
      <w:r>
        <w:rPr>
          <w:rFonts w:eastAsia="黑體-簡" w:cs="黑體-簡" w:ascii="黑體-簡" w:hAnsi="黑體-簡"/>
        </w:rPr>
        <w:t>4</w:t>
      </w:r>
      <w:r>
        <w:rPr>
          <w:rFonts w:ascii="黑體-簡" w:hAnsi="黑體-簡" w:cs="黑體-簡" w:eastAsia="黑體-簡"/>
        </w:rPr>
        <w:t>没有一个人能和前一分钟的他和后一分钟的他完全一样。</w:t>
      </w:r>
      <w:r>
        <w:rPr>
          <w:rFonts w:eastAsia="黑體-簡" w:cs="黑體-簡" w:ascii="黑體-簡" w:hAnsi="黑體-簡"/>
        </w:rPr>
        <w:t>5</w:t>
      </w:r>
      <w:r>
        <w:rPr>
          <w:rFonts w:ascii="黑體-簡" w:hAnsi="黑體-簡" w:cs="黑體-簡" w:eastAsia="黑體-簡"/>
        </w:rPr>
        <w:t>面对这样大的变化，有谁对人生还会有任何信任？人既然都是尘土，又有何价值？</w:t>
      </w:r>
      <w:r>
        <w:rPr>
          <w:rFonts w:eastAsia="黑體-簡" w:cs="黑體-簡" w:ascii="黑體-簡" w:hAnsi="黑體-簡"/>
        </w:rPr>
        <w:t>6</w:t>
      </w:r>
      <w:r>
        <w:rPr>
          <w:rFonts w:ascii="黑體-簡" w:hAnsi="黑體-簡" w:cs="黑體-簡" w:eastAsia="黑體-簡"/>
        </w:rPr>
        <w:t>救恩就是化解这一切。</w:t>
      </w:r>
      <w:r>
        <w:rPr>
          <w:rFonts w:eastAsia="黑體-簡" w:cs="黑體-簡" w:ascii="黑體-簡" w:hAnsi="黑體-簡"/>
        </w:rPr>
        <w:t>7</w:t>
      </w:r>
      <w:r>
        <w:rPr>
          <w:rFonts w:ascii="黑體-簡" w:hAnsi="黑體-簡" w:cs="黑體-簡" w:eastAsia="黑體-簡"/>
        </w:rPr>
        <w:t>凡是决心放下罪咎的人，他的双眼已被救恩所释放，不再紧盯着执着于罪咎所付的代价，于是他眼中尽是恒常如一之境。</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 救恩并不要求你只着眼于灵性而不看身体。</w:t>
      </w:r>
      <w:r>
        <w:rPr>
          <w:rFonts w:eastAsia="黑體-簡" w:cs="黑體-簡" w:ascii="黑體-簡" w:hAnsi="黑體-簡"/>
        </w:rPr>
        <w:t>2</w:t>
      </w:r>
      <w:r>
        <w:rPr>
          <w:rFonts w:ascii="黑體-簡" w:hAnsi="黑體-簡" w:cs="黑體-簡" w:eastAsia="黑體-簡"/>
        </w:rPr>
        <w:t>它只是要求你，这一切操之于你。</w:t>
      </w:r>
      <w:r>
        <w:rPr>
          <w:rFonts w:eastAsia="黑體-簡" w:cs="黑體-簡" w:ascii="黑體-簡" w:hAnsi="黑體-簡"/>
        </w:rPr>
        <w:t>3</w:t>
      </w:r>
      <w:r>
        <w:rPr>
          <w:rFonts w:ascii="黑體-簡" w:hAnsi="黑體-簡" w:cs="黑體-簡" w:eastAsia="黑體-簡"/>
        </w:rPr>
        <w:t>因你不用别人的协助就能看见身体，可是你却不晓得该怎样去看身体之外的世界。</w:t>
      </w:r>
      <w:r>
        <w:rPr>
          <w:rFonts w:eastAsia="黑體-簡" w:cs="黑體-簡" w:ascii="黑體-簡" w:hAnsi="黑體-簡"/>
        </w:rPr>
        <w:t>4</w:t>
      </w:r>
      <w:r>
        <w:rPr>
          <w:rFonts w:ascii="黑體-簡" w:hAnsi="黑體-簡" w:cs="黑體-簡" w:eastAsia="黑體-簡"/>
        </w:rPr>
        <w:t>救恩所要化解的正是你的世界，好让你看到肉眼永远找不到的另一种世界。</w:t>
      </w:r>
      <w:r>
        <w:rPr>
          <w:rFonts w:eastAsia="黑體-簡" w:cs="黑體-簡" w:ascii="黑體-簡" w:hAnsi="黑體-簡"/>
        </w:rPr>
        <w:t>5</w:t>
      </w:r>
      <w:r>
        <w:rPr>
          <w:rFonts w:ascii="黑體-簡" w:hAnsi="黑體-簡" w:cs="黑體-簡" w:eastAsia="黑體-簡"/>
        </w:rPr>
        <w:t>不用担心这事怎么成的。</w:t>
      </w:r>
      <w:r>
        <w:rPr>
          <w:rFonts w:eastAsia="黑體-簡" w:cs="黑體-簡" w:ascii="黑體-簡" w:hAnsi="黑體-簡"/>
        </w:rPr>
        <w:t>6</w:t>
      </w:r>
      <w:r>
        <w:rPr>
          <w:rFonts w:ascii="黑體-簡" w:hAnsi="黑體-簡" w:cs="黑體-簡" w:eastAsia="黑體-簡"/>
        </w:rPr>
        <w:t xml:space="preserve">你并不了解你所见到的一切是怎样为了迎合你的眼光而出现的。 </w:t>
      </w:r>
      <w:r>
        <w:rPr>
          <w:rFonts w:eastAsia="黑體-簡" w:cs="黑體-簡" w:ascii="黑體-簡" w:hAnsi="黑體-簡"/>
        </w:rPr>
        <w:t>7</w:t>
      </w:r>
      <w:r>
        <w:rPr>
          <w:rFonts w:ascii="黑體-簡" w:hAnsi="黑體-簡" w:cs="黑體-簡" w:eastAsia="黑體-簡"/>
        </w:rPr>
        <w:t>你若已明白，它早就消失了。</w:t>
      </w:r>
      <w:r>
        <w:rPr>
          <w:rFonts w:eastAsia="黑體-簡" w:cs="黑體-簡" w:ascii="黑體-簡" w:hAnsi="黑體-簡"/>
        </w:rPr>
        <w:t>8</w:t>
      </w:r>
      <w:r>
        <w:rPr>
          <w:rFonts w:ascii="黑體-簡" w:hAnsi="黑體-簡" w:cs="黑體-簡" w:eastAsia="黑體-簡"/>
        </w:rPr>
        <w:t>无知的纱幔横梗在善与恶之间，你必须穿越过去，两者才会一并消失了，而知见也就没有藏身之地了。</w:t>
      </w:r>
      <w:r>
        <w:rPr>
          <w:rFonts w:eastAsia="黑體-簡" w:cs="黑體-簡" w:ascii="黑體-簡" w:hAnsi="黑體-簡"/>
        </w:rPr>
        <w:t>9</w:t>
      </w:r>
      <w:r>
        <w:rPr>
          <w:rFonts w:ascii="黑體-簡" w:hAnsi="黑體-簡" w:cs="黑體-簡" w:eastAsia="黑體-簡"/>
        </w:rPr>
        <w:t>这究竟是怎么完成的？</w:t>
      </w:r>
      <w:r>
        <w:rPr>
          <w:rFonts w:eastAsia="黑體-簡" w:cs="黑體-簡" w:ascii="黑體-簡" w:hAnsi="黑體-簡"/>
        </w:rPr>
        <w:t>10</w:t>
      </w:r>
      <w:r>
        <w:rPr>
          <w:rFonts w:ascii="黑體-簡" w:hAnsi="黑體-簡" w:cs="黑體-簡" w:eastAsia="黑體-簡"/>
        </w:rPr>
        <w:t>其实也说不上什么完成。</w:t>
      </w:r>
      <w:r>
        <w:rPr>
          <w:rFonts w:eastAsia="黑體-簡" w:cs="黑體-簡" w:ascii="黑體-簡" w:hAnsi="黑體-簡"/>
        </w:rPr>
        <w:t>11</w:t>
      </w:r>
      <w:r>
        <w:rPr>
          <w:rFonts w:ascii="黑體-簡" w:hAnsi="黑體-簡" w:cs="黑體-簡" w:eastAsia="黑體-簡"/>
        </w:rPr>
        <w:t>在上主所创造的宇宙内，有什么东西是有待完成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 只有傲慢的人，才会以为自己一定要把天堂之路修得十分平坦。</w:t>
      </w:r>
      <w:r>
        <w:rPr>
          <w:rFonts w:eastAsia="黑體-簡" w:cs="黑體-簡" w:ascii="黑體-簡" w:hAnsi="黑體-簡"/>
        </w:rPr>
        <w:t>2</w:t>
      </w:r>
      <w:r>
        <w:rPr>
          <w:rFonts w:ascii="黑體-簡" w:hAnsi="黑體-簡" w:cs="黑體-簡" w:eastAsia="黑體-簡"/>
        </w:rPr>
        <w:t>上天已经赐给了你看待世界的方法，它会取代你自己的看法。</w:t>
      </w:r>
      <w:r>
        <w:rPr>
          <w:rFonts w:eastAsia="黑體-簡" w:cs="黑體-簡" w:ascii="黑體-簡" w:hAnsi="黑體-簡"/>
        </w:rPr>
        <w:t>3</w:t>
      </w:r>
      <w:r>
        <w:rPr>
          <w:rFonts w:ascii="黑體-簡" w:hAnsi="黑體-簡" w:cs="黑體-簡" w:eastAsia="黑體-簡"/>
        </w:rPr>
        <w:t>愿你的意愿得以实现！</w:t>
      </w:r>
      <w:r>
        <w:rPr>
          <w:rFonts w:eastAsia="黑體-簡" w:cs="黑體-簡" w:ascii="黑體-簡" w:hAnsi="黑體-簡"/>
        </w:rPr>
        <w:t>4</w:t>
      </w:r>
      <w:r>
        <w:rPr>
          <w:rFonts w:ascii="黑體-簡" w:hAnsi="黑體-簡" w:cs="黑體-簡" w:eastAsia="黑體-簡"/>
        </w:rPr>
        <w:t xml:space="preserve">不论在天上或人间，此愿永远真实不虚。 </w:t>
      </w:r>
      <w:r>
        <w:rPr>
          <w:rFonts w:eastAsia="黑體-簡" w:cs="黑體-簡" w:ascii="黑體-簡" w:hAnsi="黑體-簡"/>
        </w:rPr>
        <w:t>5</w:t>
      </w:r>
      <w:r>
        <w:rPr>
          <w:rFonts w:ascii="黑體-簡" w:hAnsi="黑體-簡" w:cs="黑體-簡" w:eastAsia="黑體-簡"/>
        </w:rPr>
        <w:t>你相信自己身在何处， 或是你认为自己的真相该是如何，并不重要。</w:t>
      </w:r>
      <w:r>
        <w:rPr>
          <w:rFonts w:eastAsia="黑體-簡" w:cs="黑體-簡" w:ascii="黑體-簡" w:hAnsi="黑體-簡"/>
        </w:rPr>
        <w:t>6</w:t>
      </w:r>
      <w:r>
        <w:rPr>
          <w:rFonts w:ascii="黑體-簡" w:hAnsi="黑體-簡" w:cs="黑體-簡" w:eastAsia="黑體-簡"/>
        </w:rPr>
        <w:t>你着眼于何物，或是你决定去感觉什么，或思考什么，或希求什么，也无影响。</w:t>
      </w:r>
      <w:r>
        <w:rPr>
          <w:rFonts w:eastAsia="黑體-簡" w:cs="黑體-簡" w:ascii="黑體-簡" w:hAnsi="黑體-簡"/>
        </w:rPr>
        <w:t>7</w:t>
      </w:r>
      <w:r>
        <w:rPr>
          <w:rFonts w:ascii="黑體-簡" w:hAnsi="黑體-簡" w:cs="黑體-簡" w:eastAsia="黑體-簡"/>
        </w:rPr>
        <w:t>因上主亲自说了，</w:t>
      </w:r>
      <w:r>
        <w:rPr>
          <w:rFonts w:eastAsia="黑體-簡" w:cs="黑體-簡" w:ascii="黑體-簡" w:hAnsi="黑體-簡"/>
        </w:rPr>
        <w:t>"</w:t>
      </w:r>
      <w:r>
        <w:rPr>
          <w:rFonts w:ascii="黑體-簡" w:hAnsi="黑體-簡" w:cs="黑體-簡" w:eastAsia="黑體-簡"/>
        </w:rPr>
        <w:t>愿你的意愿得以实现</w:t>
      </w:r>
      <w:r>
        <w:rPr>
          <w:rFonts w:eastAsia="黑體-簡" w:cs="黑體-簡" w:ascii="黑體-簡" w:hAnsi="黑體-簡"/>
        </w:rPr>
        <w:t>"</w:t>
      </w:r>
      <w:r>
        <w:rPr>
          <w:rFonts w:ascii="黑體-簡" w:hAnsi="黑體-簡" w:cs="黑體-簡" w:eastAsia="黑體-簡"/>
        </w:rPr>
        <w:t xml:space="preserve">。 </w:t>
      </w:r>
      <w:r>
        <w:rPr>
          <w:rFonts w:eastAsia="黑體-簡" w:cs="黑體-簡" w:ascii="黑體-簡" w:hAnsi="黑體-簡"/>
        </w:rPr>
        <w:t>8</w:t>
      </w:r>
      <w:r>
        <w:rPr>
          <w:rFonts w:ascii="黑體-簡" w:hAnsi="黑體-簡" w:cs="黑體-簡" w:eastAsia="黑體-簡"/>
        </w:rPr>
        <w:t>事情就如此成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 xml:space="preserve">． 你若相信上主之子能够任凭你按自己的意愿去看他，可别忘了，你没有一个自我概念能抵制得了你的真相。 </w:t>
      </w:r>
      <w:r>
        <w:rPr>
          <w:rFonts w:eastAsia="黑體-簡" w:cs="黑體-簡" w:ascii="黑體-簡" w:hAnsi="黑體-簡"/>
        </w:rPr>
        <w:t>2</w:t>
      </w:r>
      <w:r>
        <w:rPr>
          <w:rFonts w:ascii="黑體-簡" w:hAnsi="黑體-簡" w:cs="黑體-簡" w:eastAsia="黑體-簡"/>
        </w:rPr>
        <w:t>真理是不可能化解的。</w:t>
      </w:r>
      <w:r>
        <w:rPr>
          <w:rFonts w:eastAsia="黑體-簡" w:cs="黑體-簡" w:ascii="黑體-簡" w:hAnsi="黑體-簡"/>
        </w:rPr>
        <w:t>3</w:t>
      </w:r>
      <w:r>
        <w:rPr>
          <w:rFonts w:ascii="黑體-簡" w:hAnsi="黑體-簡" w:cs="黑體-簡" w:eastAsia="黑體-簡"/>
        </w:rPr>
        <w:t>观念却不难改变。</w:t>
      </w:r>
      <w:r>
        <w:rPr>
          <w:rFonts w:eastAsia="黑體-簡" w:cs="黑體-簡" w:ascii="黑體-簡" w:hAnsi="黑體-簡"/>
        </w:rPr>
        <w:t>4</w:t>
      </w:r>
      <w:r>
        <w:rPr>
          <w:rFonts w:ascii="黑體-簡" w:hAnsi="黑體-簡" w:cs="黑體-簡" w:eastAsia="黑體-簡"/>
        </w:rPr>
        <w:t>只要有一个清晰的慧见，与以前所见的景象完全不同，就能为那些有意学习去看的人改变他眼中的世界，只因他的自我概念已经改变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 你是否百害不侵？</w:t>
      </w:r>
      <w:r>
        <w:rPr>
          <w:rFonts w:eastAsia="黑體-簡" w:cs="黑體-簡" w:ascii="黑體-簡" w:hAnsi="黑體-簡"/>
        </w:rPr>
        <w:t>2</w:t>
      </w:r>
      <w:r>
        <w:rPr>
          <w:rFonts w:ascii="黑體-簡" w:hAnsi="黑體-簡" w:cs="黑體-簡" w:eastAsia="黑體-簡"/>
        </w:rPr>
        <w:t>那么，世界在你眼中也是无害的。</w:t>
      </w:r>
      <w:r>
        <w:rPr>
          <w:rFonts w:eastAsia="黑體-簡" w:cs="黑體-簡" w:ascii="黑體-簡" w:hAnsi="黑體-簡"/>
        </w:rPr>
        <w:t>3</w:t>
      </w:r>
      <w:r>
        <w:rPr>
          <w:rFonts w:ascii="黑體-簡" w:hAnsi="黑體-簡" w:cs="黑體-簡" w:eastAsia="黑體-簡"/>
        </w:rPr>
        <w:t>你宽恕吗？</w:t>
      </w:r>
      <w:r>
        <w:rPr>
          <w:rFonts w:eastAsia="黑體-簡" w:cs="黑體-簡" w:ascii="黑體-簡" w:hAnsi="黑體-簡"/>
        </w:rPr>
        <w:t>4</w:t>
      </w:r>
      <w:r>
        <w:rPr>
          <w:rFonts w:ascii="黑體-簡" w:hAnsi="黑體-簡" w:cs="黑體-簡" w:eastAsia="黑體-簡"/>
        </w:rPr>
        <w:t>那么，世界也会充满宽恕，因你已经宽恕了它的冒犯，因此它便会以你的眼光来看待你。</w:t>
      </w:r>
      <w:r>
        <w:rPr>
          <w:rFonts w:eastAsia="黑體-簡" w:cs="黑體-簡" w:ascii="黑體-簡" w:hAnsi="黑體-簡"/>
        </w:rPr>
        <w:t>5</w:t>
      </w:r>
      <w:r>
        <w:rPr>
          <w:rFonts w:ascii="黑體-簡" w:hAnsi="黑體-簡" w:cs="黑體-簡" w:eastAsia="黑體-簡"/>
        </w:rPr>
        <w:t>你是一具身体吗？</w:t>
      </w:r>
      <w:r>
        <w:rPr>
          <w:rFonts w:eastAsia="黑體-簡" w:cs="黑體-簡" w:ascii="黑體-簡" w:hAnsi="黑體-簡"/>
        </w:rPr>
        <w:t>6</w:t>
      </w:r>
      <w:r>
        <w:rPr>
          <w:rFonts w:ascii="黑體-簡" w:hAnsi="黑體-簡" w:cs="黑體-簡" w:eastAsia="黑體-簡"/>
        </w:rPr>
        <w:t>那么，整个世界都显得诡计多诈，伺机陷害。</w:t>
      </w:r>
      <w:r>
        <w:rPr>
          <w:rFonts w:eastAsia="黑體-簡" w:cs="黑體-簡" w:ascii="黑體-簡" w:hAnsi="黑體-簡"/>
        </w:rPr>
        <w:t>7</w:t>
      </w:r>
      <w:r>
        <w:rPr>
          <w:rFonts w:ascii="黑體-簡" w:hAnsi="黑體-簡" w:cs="黑體-簡" w:eastAsia="黑體-簡"/>
        </w:rPr>
        <w:t>你是一个不死的灵，不致腐朽且不染罪污吗？</w:t>
      </w:r>
      <w:r>
        <w:rPr>
          <w:rFonts w:eastAsia="黑體-簡" w:cs="黑體-簡" w:ascii="黑體-簡" w:hAnsi="黑體-簡"/>
        </w:rPr>
        <w:t>8</w:t>
      </w:r>
      <w:r>
        <w:rPr>
          <w:rFonts w:ascii="黑體-簡" w:hAnsi="黑體-簡" w:cs="黑體-簡" w:eastAsia="黑體-簡"/>
        </w:rPr>
        <w:t>那么，你所见的世界便安稳非常，值得你信赖，是供人暂歇的福地，其间无一物值得畏惧，只会令人喜爱。</w:t>
      </w:r>
      <w:r>
        <w:rPr>
          <w:rFonts w:eastAsia="黑體-簡" w:cs="黑體-簡" w:ascii="黑體-簡" w:hAnsi="黑體-簡"/>
        </w:rPr>
        <w:t>9</w:t>
      </w:r>
      <w:r>
        <w:rPr>
          <w:rFonts w:ascii="黑體-簡" w:hAnsi="黑體-簡" w:cs="黑體-簡" w:eastAsia="黑體-簡"/>
        </w:rPr>
        <w:t>仁慈的心地，岂会排斥任何人？</w:t>
      </w:r>
      <w:r>
        <w:rPr>
          <w:rFonts w:eastAsia="黑體-簡" w:cs="黑體-簡" w:ascii="黑體-簡" w:hAnsi="黑體-簡"/>
        </w:rPr>
        <w:t>10</w:t>
      </w:r>
      <w:r>
        <w:rPr>
          <w:rFonts w:ascii="黑體-簡" w:hAnsi="黑體-簡" w:cs="黑體-簡" w:eastAsia="黑體-簡"/>
        </w:rPr>
        <w:t>又有何物伤害得了真正纯洁无罪的心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 愿你的意愿得以实现，上主之子。</w:t>
      </w:r>
      <w:r>
        <w:rPr>
          <w:rFonts w:eastAsia="黑體-簡" w:cs="黑體-簡" w:ascii="黑體-簡" w:hAnsi="黑體-簡"/>
        </w:rPr>
        <w:t>2</w:t>
      </w:r>
      <w:r>
        <w:rPr>
          <w:rFonts w:ascii="黑體-簡" w:hAnsi="黑體-簡" w:cs="黑體-簡" w:eastAsia="黑體-簡"/>
        </w:rPr>
        <w:t>你认为自己是在人间或天上，也毫无影响。</w:t>
      </w:r>
      <w:r>
        <w:rPr>
          <w:rFonts w:eastAsia="黑體-簡" w:cs="黑體-簡" w:ascii="黑體-簡" w:hAnsi="黑體-簡"/>
        </w:rPr>
        <w:t>3</w:t>
      </w:r>
      <w:r>
        <w:rPr>
          <w:rFonts w:ascii="黑體-簡" w:hAnsi="黑體-簡" w:cs="黑體-簡" w:eastAsia="黑體-簡"/>
        </w:rPr>
        <w:t>你的天父所愿你的，永不会改变。</w:t>
      </w:r>
      <w:r>
        <w:rPr>
          <w:rFonts w:eastAsia="黑體-簡" w:cs="黑體-簡" w:ascii="黑體-簡" w:hAnsi="黑體-簡"/>
        </w:rPr>
        <w:t>4</w:t>
      </w:r>
      <w:r>
        <w:rPr>
          <w:rFonts w:ascii="黑體-簡" w:hAnsi="黑體-簡" w:cs="黑體-簡" w:eastAsia="黑體-簡"/>
        </w:rPr>
        <w:t>你内在的真理如璀璨的明星，如光明一般皎洁，如爱一般纯真。</w:t>
      </w:r>
      <w:r>
        <w:rPr>
          <w:rFonts w:eastAsia="黑體-簡" w:cs="黑體-簡" w:ascii="黑體-簡" w:hAnsi="黑體-簡"/>
        </w:rPr>
        <w:t>5</w:t>
      </w:r>
      <w:r>
        <w:rPr>
          <w:rFonts w:ascii="黑體-簡" w:hAnsi="黑體-簡" w:cs="黑體-簡" w:eastAsia="黑體-簡"/>
        </w:rPr>
        <w:t>你是尊贵的，你的意愿必会实现。</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七．人间救的慧见</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学习就是改变。</w:t>
      </w:r>
      <w:r>
        <w:rPr>
          <w:rFonts w:eastAsia="黑體-簡" w:cs="黑體-簡" w:ascii="黑體-簡" w:hAnsi="黑體-簡"/>
        </w:rPr>
        <w:t>2</w:t>
      </w:r>
      <w:r>
        <w:rPr>
          <w:rFonts w:ascii="黑體-簡" w:hAnsi="黑體-簡" w:cs="黑體-簡" w:eastAsia="黑體-簡"/>
        </w:rPr>
        <w:t xml:space="preserve">救恩并无意采用任何对你过于陌生且无助益的方法，也不会去做任何你不可能认出来的改变。 </w:t>
      </w:r>
      <w:r>
        <w:rPr>
          <w:rFonts w:eastAsia="黑體-簡" w:cs="黑體-簡" w:ascii="黑體-簡" w:hAnsi="黑體-簡"/>
        </w:rPr>
        <w:t>3</w:t>
      </w:r>
      <w:r>
        <w:rPr>
          <w:rFonts w:ascii="黑體-簡" w:hAnsi="黑體-簡" w:cs="黑體-簡" w:eastAsia="黑體-簡"/>
        </w:rPr>
        <w:t>只要知见继续存在，概念就有存在的必要，救恩的任务便是改变概念。</w:t>
      </w:r>
      <w:r>
        <w:rPr>
          <w:rFonts w:eastAsia="黑體-簡" w:cs="黑體-簡" w:ascii="黑體-簡" w:hAnsi="黑體-簡"/>
        </w:rPr>
        <w:t>4</w:t>
      </w:r>
      <w:r>
        <w:rPr>
          <w:rFonts w:ascii="黑體-簡" w:hAnsi="黑體-簡" w:cs="黑體-簡" w:eastAsia="黑體-簡"/>
        </w:rPr>
        <w:t>这无法在真理的层次进行，必须借用互相对比的方式； 真理没有对立，故不可能改变。</w:t>
      </w:r>
      <w:r>
        <w:rPr>
          <w:rFonts w:eastAsia="黑體-簡" w:cs="黑體-簡" w:ascii="黑體-簡" w:hAnsi="黑體-簡"/>
        </w:rPr>
        <w:t>5</w:t>
      </w:r>
      <w:r>
        <w:rPr>
          <w:rFonts w:ascii="黑體-簡" w:hAnsi="黑體-簡" w:cs="黑體-簡" w:eastAsia="黑體-簡"/>
        </w:rPr>
        <w:t>根据世界的概念，有罪的就是</w:t>
      </w:r>
      <w:r>
        <w:rPr>
          <w:rFonts w:eastAsia="黑體-簡" w:cs="黑體-簡" w:ascii="黑體-簡" w:hAnsi="黑體-簡"/>
        </w:rPr>
        <w:t>"</w:t>
      </w:r>
      <w:r>
        <w:rPr>
          <w:rFonts w:ascii="黑體-簡" w:hAnsi="黑體-簡" w:cs="黑體-簡" w:eastAsia="黑體-簡"/>
        </w:rPr>
        <w:t>恶的</w:t>
      </w:r>
      <w:r>
        <w:rPr>
          <w:rFonts w:eastAsia="黑體-簡" w:cs="黑體-簡" w:ascii="黑體-簡" w:hAnsi="黑體-簡"/>
        </w:rPr>
        <w:t>"</w:t>
      </w:r>
      <w:r>
        <w:rPr>
          <w:rFonts w:ascii="黑體-簡" w:hAnsi="黑體-簡" w:cs="黑體-簡" w:eastAsia="黑體-簡"/>
        </w:rPr>
        <w:t>，</w:t>
      </w:r>
      <w:r>
        <w:rPr>
          <w:rFonts w:eastAsia="黑體-簡" w:cs="黑體-簡" w:ascii="黑體-簡" w:hAnsi="黑體-簡"/>
        </w:rPr>
        <w:t>"</w:t>
      </w:r>
      <w:r>
        <w:rPr>
          <w:rFonts w:ascii="黑體-簡" w:hAnsi="黑體-簡" w:cs="黑體-簡" w:eastAsia="黑體-簡"/>
        </w:rPr>
        <w:t>善的</w:t>
      </w:r>
      <w:r>
        <w:rPr>
          <w:rFonts w:eastAsia="黑體-簡" w:cs="黑體-簡" w:ascii="黑體-簡" w:hAnsi="黑體-簡"/>
        </w:rPr>
        <w:t>"</w:t>
      </w:r>
      <w:r>
        <w:rPr>
          <w:rFonts w:ascii="黑體-簡" w:hAnsi="黑體-簡" w:cs="黑體-簡" w:eastAsia="黑體-簡"/>
        </w:rPr>
        <w:t>则纯洁无罪。</w:t>
      </w:r>
      <w:r>
        <w:rPr>
          <w:rFonts w:eastAsia="黑體-簡" w:cs="黑體-簡" w:ascii="黑體-簡" w:hAnsi="黑體-簡"/>
        </w:rPr>
        <w:t>6</w:t>
      </w:r>
      <w:r>
        <w:rPr>
          <w:rFonts w:ascii="黑體-簡" w:hAnsi="黑體-簡" w:cs="黑體-簡" w:eastAsia="黑體-簡"/>
        </w:rPr>
        <w:t>在世人所持的自我概念里，都是靠自己</w:t>
      </w:r>
      <w:r>
        <w:rPr>
          <w:rFonts w:eastAsia="黑體-簡" w:cs="黑體-簡" w:ascii="黑體-簡" w:hAnsi="黑體-簡"/>
        </w:rPr>
        <w:t>"</w:t>
      </w:r>
      <w:r>
        <w:rPr>
          <w:rFonts w:ascii="黑體-簡" w:hAnsi="黑體-簡" w:cs="黑體-簡" w:eastAsia="黑體-簡"/>
        </w:rPr>
        <w:t>善</w:t>
      </w:r>
      <w:r>
        <w:rPr>
          <w:rFonts w:eastAsia="黑體-簡" w:cs="黑體-簡" w:ascii="黑體-簡" w:hAnsi="黑體-簡"/>
        </w:rPr>
        <w:t>"</w:t>
      </w:r>
      <w:r>
        <w:rPr>
          <w:rFonts w:ascii="黑體-簡" w:hAnsi="黑體-簡" w:cs="黑體-簡" w:eastAsia="黑體-簡"/>
        </w:rPr>
        <w:t>的一面来宽恕</w:t>
      </w:r>
      <w:r>
        <w:rPr>
          <w:rFonts w:eastAsia="黑體-簡" w:cs="黑體-簡" w:ascii="黑體-簡" w:hAnsi="黑體-簡"/>
        </w:rPr>
        <w:t>"</w:t>
      </w:r>
      <w:r>
        <w:rPr>
          <w:rFonts w:ascii="黑體-簡" w:hAnsi="黑體-簡" w:cs="黑體-簡" w:eastAsia="黑體-簡"/>
        </w:rPr>
        <w:t>恶</w:t>
      </w:r>
      <w:r>
        <w:rPr>
          <w:rFonts w:eastAsia="黑體-簡" w:cs="黑體-簡" w:ascii="黑體-簡" w:hAnsi="黑體-簡"/>
        </w:rPr>
        <w:t>"</w:t>
      </w:r>
      <w:r>
        <w:rPr>
          <w:rFonts w:ascii="黑體-簡" w:hAnsi="黑體-簡" w:cs="黑體-簡" w:eastAsia="黑體-簡"/>
        </w:rPr>
        <w:t>的一面。</w:t>
      </w:r>
      <w:r>
        <w:rPr>
          <w:rFonts w:eastAsia="黑體-簡" w:cs="黑體-簡" w:ascii="黑體-簡" w:hAnsi="黑體-簡"/>
        </w:rPr>
        <w:t>7</w:t>
      </w:r>
      <w:r>
        <w:rPr>
          <w:rFonts w:ascii="黑體-簡" w:hAnsi="黑體-簡" w:cs="黑體-簡" w:eastAsia="黑體-簡"/>
        </w:rPr>
        <w:t>故他不会信任别人</w:t>
      </w:r>
      <w:r>
        <w:rPr>
          <w:rFonts w:eastAsia="黑體-簡" w:cs="黑體-簡" w:ascii="黑體-簡" w:hAnsi="黑體-簡"/>
        </w:rPr>
        <w:t>"</w:t>
      </w:r>
      <w:r>
        <w:rPr>
          <w:rFonts w:ascii="黑體-簡" w:hAnsi="黑體-簡" w:cs="黑體-簡" w:eastAsia="黑體-簡"/>
        </w:rPr>
        <w:t>善</w:t>
      </w:r>
      <w:r>
        <w:rPr>
          <w:rFonts w:eastAsia="黑體-簡" w:cs="黑體-簡" w:ascii="黑體-簡" w:hAnsi="黑體-簡"/>
        </w:rPr>
        <w:t>"</w:t>
      </w:r>
      <w:r>
        <w:rPr>
          <w:rFonts w:ascii="黑體-簡" w:hAnsi="黑體-簡" w:cs="黑體-簡" w:eastAsia="黑體-簡"/>
        </w:rPr>
        <w:t>的一面，生怕</w:t>
      </w:r>
      <w:r>
        <w:rPr>
          <w:rFonts w:eastAsia="黑體-簡" w:cs="黑體-簡" w:ascii="黑體-簡" w:hAnsi="黑體-簡"/>
        </w:rPr>
        <w:t>"</w:t>
      </w:r>
      <w:r>
        <w:rPr>
          <w:rFonts w:ascii="黑體-簡" w:hAnsi="黑體-簡" w:cs="黑體-簡" w:eastAsia="黑體-簡"/>
        </w:rPr>
        <w:t>恶</w:t>
      </w:r>
      <w:r>
        <w:rPr>
          <w:rFonts w:eastAsia="黑體-簡" w:cs="黑體-簡" w:ascii="黑體-簡" w:hAnsi="黑體-簡"/>
        </w:rPr>
        <w:t>"</w:t>
      </w:r>
      <w:r>
        <w:rPr>
          <w:rFonts w:ascii="黑體-簡" w:hAnsi="黑體-簡" w:cs="黑體-簡" w:eastAsia="黑體-簡"/>
        </w:rPr>
        <w:t xml:space="preserve">的一面埋伏于后，这种概念凸现了人心的险恶，是不可能信任的。 </w:t>
      </w:r>
      <w:r>
        <w:rPr>
          <w:rFonts w:eastAsia="黑體-簡" w:cs="黑體-簡" w:ascii="黑體-簡" w:hAnsi="黑體-簡"/>
        </w:rPr>
        <w:t>8</w:t>
      </w:r>
      <w:r>
        <w:rPr>
          <w:rFonts w:ascii="黑體-簡" w:hAnsi="黑體-簡" w:cs="黑體-簡" w:eastAsia="黑體-簡"/>
        </w:rPr>
        <w:t>只要你还看见自己内在的</w:t>
      </w:r>
      <w:r>
        <w:rPr>
          <w:rFonts w:eastAsia="黑體-簡" w:cs="黑體-簡" w:ascii="黑體-簡" w:hAnsi="黑體-簡"/>
        </w:rPr>
        <w:t>"</w:t>
      </w:r>
      <w:r>
        <w:rPr>
          <w:rFonts w:ascii="黑體-簡" w:hAnsi="黑體-簡" w:cs="黑體-簡" w:eastAsia="黑體-簡"/>
        </w:rPr>
        <w:t>恶</w:t>
      </w:r>
      <w:r>
        <w:rPr>
          <w:rFonts w:eastAsia="黑體-簡" w:cs="黑體-簡" w:ascii="黑體-簡" w:hAnsi="黑體-簡"/>
        </w:rPr>
        <w:t>"</w:t>
      </w:r>
      <w:r>
        <w:rPr>
          <w:rFonts w:ascii="黑體-簡" w:hAnsi="黑體-簡" w:cs="黑體-簡" w:eastAsia="黑體-簡"/>
        </w:rPr>
        <w:t>，这概念就不可能改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 只要你还倚重攻击，就不可能察觉自己的</w:t>
      </w:r>
      <w:r>
        <w:rPr>
          <w:rFonts w:eastAsia="黑體-簡" w:cs="黑體-簡" w:ascii="黑體-簡" w:hAnsi="黑體-簡"/>
        </w:rPr>
        <w:t>"</w:t>
      </w:r>
      <w:r>
        <w:rPr>
          <w:rFonts w:ascii="黑體-簡" w:hAnsi="黑體-簡" w:cs="黑體-簡" w:eastAsia="黑體-簡"/>
        </w:rPr>
        <w:t>邪</w:t>
      </w:r>
      <w:r>
        <w:rPr>
          <w:rFonts w:eastAsia="黑體-簡" w:cs="黑體-簡" w:ascii="黑體-簡" w:hAnsi="黑體-簡"/>
        </w:rPr>
        <w:t>"</w:t>
      </w:r>
      <w:r>
        <w:rPr>
          <w:rFonts w:ascii="黑體-簡" w:hAnsi="黑體-簡" w:cs="黑體-簡" w:eastAsia="黑體-簡"/>
        </w:rPr>
        <w:t>念。</w:t>
      </w:r>
      <w:r>
        <w:rPr>
          <w:rFonts w:eastAsia="黑體-簡" w:cs="黑體-簡" w:ascii="黑體-簡" w:hAnsi="黑體-簡"/>
        </w:rPr>
        <w:t>2</w:t>
      </w:r>
      <w:r>
        <w:rPr>
          <w:rFonts w:ascii="黑體-簡" w:hAnsi="黑體-簡" w:cs="黑體-簡" w:eastAsia="黑體-簡"/>
        </w:rPr>
        <w:t>你会偶尔瞥见，却不会视为荒谬。</w:t>
      </w:r>
      <w:r>
        <w:rPr>
          <w:rFonts w:eastAsia="黑體-簡" w:cs="黑體-簡" w:ascii="黑體-簡" w:hAnsi="黑體-簡"/>
        </w:rPr>
        <w:t>3</w:t>
      </w:r>
      <w:r>
        <w:rPr>
          <w:rFonts w:ascii="黑體-簡" w:hAnsi="黑體-簡" w:cs="黑體-簡" w:eastAsia="黑體-簡"/>
        </w:rPr>
        <w:t>于是，</w:t>
      </w:r>
      <w:r>
        <w:rPr>
          <w:rFonts w:eastAsia="黑體-簡" w:cs="黑體-簡" w:ascii="黑體-簡" w:hAnsi="黑體-簡"/>
        </w:rPr>
        <w:t>"</w:t>
      </w:r>
      <w:r>
        <w:rPr>
          <w:rFonts w:ascii="黑體-簡" w:hAnsi="黑體-簡" w:cs="黑體-簡" w:eastAsia="黑體-簡"/>
        </w:rPr>
        <w:t>邪</w:t>
      </w:r>
      <w:r>
        <w:rPr>
          <w:rFonts w:eastAsia="黑體-簡" w:cs="黑體-簡" w:ascii="黑體-簡" w:hAnsi="黑體-簡"/>
        </w:rPr>
        <w:t>"</w:t>
      </w:r>
      <w:r>
        <w:rPr>
          <w:rFonts w:ascii="黑體-簡" w:hAnsi="黑體-簡" w:cs="黑體-簡" w:eastAsia="黑體-簡"/>
        </w:rPr>
        <w:t>念以可怕的形式显现，隐藏起真正的内涵，动摇了你可悲的自我概念，以更多的</w:t>
      </w:r>
      <w:r>
        <w:rPr>
          <w:rFonts w:eastAsia="黑體-簡" w:cs="黑體-簡" w:ascii="黑體-簡" w:hAnsi="黑體-簡"/>
        </w:rPr>
        <w:t>"</w:t>
      </w:r>
      <w:r>
        <w:rPr>
          <w:rFonts w:ascii="黑體-簡" w:hAnsi="黑體-簡" w:cs="黑體-簡" w:eastAsia="黑體-簡"/>
        </w:rPr>
        <w:t>罪行</w:t>
      </w:r>
      <w:r>
        <w:rPr>
          <w:rFonts w:eastAsia="黑體-簡" w:cs="黑體-簡" w:ascii="黑體-簡" w:hAnsi="黑體-簡"/>
        </w:rPr>
        <w:t>"</w:t>
      </w:r>
      <w:r>
        <w:rPr>
          <w:rFonts w:ascii="黑體-簡" w:hAnsi="黑體-簡" w:cs="黑體-簡" w:eastAsia="黑體-簡"/>
        </w:rPr>
        <w:t>把它变得更加阴森。</w:t>
      </w:r>
      <w:r>
        <w:rPr>
          <w:rFonts w:eastAsia="黑體-簡" w:cs="黑體-簡" w:ascii="黑體-簡" w:hAnsi="黑體-簡"/>
        </w:rPr>
        <w:t>4</w:t>
      </w:r>
      <w:r>
        <w:rPr>
          <w:rFonts w:ascii="黑體-簡" w:hAnsi="黑體-簡" w:cs="黑體-簡" w:eastAsia="黑體-簡"/>
        </w:rPr>
        <w:t>你无法赋予自己纯洁无罪，因你对自己过于迷惑无知。</w:t>
      </w:r>
      <w:r>
        <w:rPr>
          <w:rFonts w:eastAsia="黑體-簡" w:cs="黑體-簡" w:ascii="黑體-簡" w:hAnsi="黑體-簡"/>
        </w:rPr>
        <w:t>5</w:t>
      </w:r>
      <w:r>
        <w:rPr>
          <w:rFonts w:ascii="黑體-簡" w:hAnsi="黑體-簡" w:cs="黑體-簡" w:eastAsia="黑體-簡"/>
        </w:rPr>
        <w:t xml:space="preserve">但你眼前只要出现一位�得你宽恕的弟兄，你的自我概念便会全面改观。 </w:t>
      </w:r>
      <w:r>
        <w:rPr>
          <w:rFonts w:eastAsia="黑體-簡" w:cs="黑體-簡" w:ascii="黑體-簡" w:hAnsi="黑體-簡"/>
        </w:rPr>
        <w:t>6</w:t>
      </w:r>
      <w:r>
        <w:rPr>
          <w:rFonts w:ascii="黑體-簡" w:hAnsi="黑體-簡" w:cs="黑體-簡" w:eastAsia="黑體-簡"/>
        </w:rPr>
        <w:t>你的</w:t>
      </w:r>
      <w:r>
        <w:rPr>
          <w:rFonts w:eastAsia="黑體-簡" w:cs="黑體-簡" w:ascii="黑體-簡" w:hAnsi="黑體-簡"/>
        </w:rPr>
        <w:t>"</w:t>
      </w:r>
      <w:r>
        <w:rPr>
          <w:rFonts w:ascii="黑體-簡" w:hAnsi="黑體-簡" w:cs="黑體-簡" w:eastAsia="黑體-簡"/>
        </w:rPr>
        <w:t>邪</w:t>
      </w:r>
      <w:r>
        <w:rPr>
          <w:rFonts w:eastAsia="黑體-簡" w:cs="黑體-簡" w:ascii="黑體-簡" w:hAnsi="黑體-簡"/>
        </w:rPr>
        <w:t>"</w:t>
      </w:r>
      <w:r>
        <w:rPr>
          <w:rFonts w:ascii="黑體-簡" w:hAnsi="黑體-簡" w:cs="黑體-簡" w:eastAsia="黑體-簡"/>
        </w:rPr>
        <w:t>念与他的一并受到宽恕，因为你完全不受它左右。</w:t>
      </w:r>
      <w:r>
        <w:rPr>
          <w:rFonts w:eastAsia="黑體-簡" w:cs="黑體-簡" w:ascii="黑體-簡" w:hAnsi="黑體-簡"/>
        </w:rPr>
        <w:t>7</w:t>
      </w:r>
      <w:r>
        <w:rPr>
          <w:rFonts w:ascii="黑體-簡" w:hAnsi="黑體-簡" w:cs="黑體-簡" w:eastAsia="黑體-簡"/>
        </w:rPr>
        <w:t>你决定再也不作象征他内在邪恶与罪咎的标志了。</w:t>
      </w:r>
      <w:r>
        <w:rPr>
          <w:rFonts w:eastAsia="黑體-簡" w:cs="黑體-簡" w:ascii="黑體-簡" w:hAnsi="黑體-簡"/>
        </w:rPr>
        <w:t>8</w:t>
      </w:r>
      <w:r>
        <w:rPr>
          <w:rFonts w:ascii="黑體-簡" w:hAnsi="黑體-簡" w:cs="黑體-簡" w:eastAsia="黑體-簡"/>
        </w:rPr>
        <w:t>只要你开始信任他内在的美善，你方能信任自己内在的美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3</w:t>
      </w:r>
      <w:r>
        <w:rPr>
          <w:rFonts w:ascii="黑體-簡" w:hAnsi="黑體-簡" w:cs="黑體-簡" w:eastAsia="黑體-簡"/>
        </w:rPr>
        <w:t>． 从概念的角度来讲，你就是这样看出他不仅是一具身体而已，因为</w:t>
      </w:r>
      <w:r>
        <w:rPr>
          <w:rFonts w:eastAsia="黑體-簡" w:cs="黑體-簡" w:ascii="黑體-簡" w:hAnsi="黑體-簡"/>
        </w:rPr>
        <w:t>"</w:t>
      </w:r>
      <w:r>
        <w:rPr>
          <w:rFonts w:ascii="黑體-簡" w:hAnsi="黑體-簡" w:cs="黑體-簡" w:eastAsia="黑體-簡"/>
        </w:rPr>
        <w:t>善</w:t>
      </w:r>
      <w:r>
        <w:rPr>
          <w:rFonts w:eastAsia="黑體-簡" w:cs="黑體-簡" w:ascii="黑體-簡" w:hAnsi="黑體-簡"/>
        </w:rPr>
        <w:t>"</w:t>
      </w:r>
      <w:r>
        <w:rPr>
          <w:rFonts w:ascii="黑體-簡" w:hAnsi="黑體-簡" w:cs="黑體-簡" w:eastAsia="黑體-簡"/>
        </w:rPr>
        <w:t>的一面绝不是身体所能显示出来的。</w:t>
      </w:r>
      <w:r>
        <w:rPr>
          <w:rFonts w:eastAsia="黑體-簡" w:cs="黑體-簡" w:ascii="黑體-簡" w:hAnsi="黑體-簡"/>
        </w:rPr>
        <w:t>2</w:t>
      </w:r>
      <w:r>
        <w:rPr>
          <w:rFonts w:ascii="黑體-簡" w:hAnsi="黑體-簡" w:cs="黑體-簡" w:eastAsia="黑體-簡"/>
        </w:rPr>
        <w:t>你把身体的行动看作是出自你和他的</w:t>
      </w:r>
      <w:r>
        <w:rPr>
          <w:rFonts w:eastAsia="黑體-簡" w:cs="黑體-簡" w:ascii="黑體-簡" w:hAnsi="黑體-簡"/>
        </w:rPr>
        <w:t>"</w:t>
      </w:r>
      <w:r>
        <w:rPr>
          <w:rFonts w:ascii="黑體-簡" w:hAnsi="黑體-簡" w:cs="黑體-簡" w:eastAsia="黑體-簡"/>
        </w:rPr>
        <w:t>较低等</w:t>
      </w:r>
      <w:r>
        <w:rPr>
          <w:rFonts w:eastAsia="黑體-簡" w:cs="黑體-簡" w:ascii="黑體-簡" w:hAnsi="黑體-簡"/>
        </w:rPr>
        <w:t>"</w:t>
      </w:r>
      <w:r>
        <w:rPr>
          <w:rFonts w:ascii="黑體-簡" w:hAnsi="黑體-簡" w:cs="黑體-簡" w:eastAsia="黑體-簡"/>
        </w:rPr>
        <w:t>的层次。</w:t>
      </w:r>
      <w:r>
        <w:rPr>
          <w:rFonts w:eastAsia="黑體-簡" w:cs="黑體-簡" w:ascii="黑體-簡" w:hAnsi="黑體-簡"/>
        </w:rPr>
        <w:t>3</w:t>
      </w:r>
      <w:r>
        <w:rPr>
          <w:rFonts w:ascii="黑體-簡" w:hAnsi="黑體-簡" w:cs="黑體-簡" w:eastAsia="黑體-簡"/>
        </w:rPr>
        <w:t>只要把焦点置于他内在的美善，身体在你眼中便显得愈来愈不坚实，久而久之，它在你眼中不过是环绕在那个善之外的一道阴影而已。</w:t>
      </w:r>
      <w:r>
        <w:rPr>
          <w:rFonts w:eastAsia="黑體-簡" w:cs="黑體-簡" w:ascii="黑體-簡" w:hAnsi="黑體-簡"/>
        </w:rPr>
        <w:t>4</w:t>
      </w:r>
      <w:r>
        <w:rPr>
          <w:rFonts w:ascii="黑體-簡" w:hAnsi="黑體-簡" w:cs="黑體-簡" w:eastAsia="黑體-簡"/>
        </w:rPr>
        <w:t>这就成了你的自我概念，因你已抵达那个超越肉眼所能见到的世界了。</w:t>
      </w:r>
      <w:r>
        <w:rPr>
          <w:rFonts w:eastAsia="黑體-簡" w:cs="黑體-簡" w:ascii="黑體-簡" w:hAnsi="黑體-簡"/>
        </w:rPr>
        <w:t>5</w:t>
      </w:r>
      <w:r>
        <w:rPr>
          <w:rFonts w:ascii="黑體-簡" w:hAnsi="黑體-簡" w:cs="黑體-簡" w:eastAsia="黑體-簡"/>
        </w:rPr>
        <w:t>因你会在上主的帮助下，诠释自己所见的一切。</w:t>
      </w:r>
      <w:r>
        <w:rPr>
          <w:rFonts w:eastAsia="黑體-簡" w:cs="黑體-簡" w:ascii="黑體-簡" w:hAnsi="黑體-簡"/>
        </w:rPr>
        <w:t>6�</w:t>
      </w:r>
      <w:r>
        <w:rPr>
          <w:rFonts w:ascii="黑體-簡" w:hAnsi="黑體-簡" w:cs="黑體-簡" w:eastAsia="黑體-簡"/>
        </w:rPr>
        <w:t>的眼中，还有另一个世界。</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 你活在那个世界中，一如活在这个世界一般深。</w:t>
      </w:r>
      <w:r>
        <w:rPr>
          <w:rFonts w:eastAsia="黑體-簡" w:cs="黑體-簡" w:ascii="黑體-簡" w:hAnsi="黑體-簡"/>
        </w:rPr>
        <w:t>2</w:t>
      </w:r>
      <w:r>
        <w:rPr>
          <w:rFonts w:ascii="黑體-簡" w:hAnsi="黑體-簡" w:cs="黑體-簡" w:eastAsia="黑體-簡"/>
        </w:rPr>
        <w:t>因两者都是你对自己的概念，虽能相互替换，却无法同时拥有。</w:t>
      </w:r>
      <w:r>
        <w:rPr>
          <w:rFonts w:eastAsia="黑體-簡" w:cs="黑體-簡" w:ascii="黑體-簡" w:hAnsi="黑體-簡"/>
        </w:rPr>
        <w:t>3</w:t>
      </w:r>
      <w:r>
        <w:rPr>
          <w:rFonts w:ascii="黑體-簡" w:hAnsi="黑體-簡" w:cs="黑體-簡" w:eastAsia="黑體-簡"/>
        </w:rPr>
        <w:t xml:space="preserve">两者之间的对比超乎你的想象，而你会爱上这个自我概念，因它不只是为你一人而造出来的。 </w:t>
      </w:r>
      <w:r>
        <w:rPr>
          <w:rFonts w:eastAsia="黑體-簡" w:cs="黑體-簡" w:ascii="黑體-簡" w:hAnsi="黑體-簡"/>
        </w:rPr>
        <w:t>4</w:t>
      </w:r>
      <w:r>
        <w:rPr>
          <w:rFonts w:ascii="黑體-簡" w:hAnsi="黑體-簡" w:cs="黑體-簡" w:eastAsia="黑體-簡"/>
        </w:rPr>
        <w:t>这自我概念是个礼物，要送给任何自认为与你有别的人，如今已交到你手中。</w:t>
      </w:r>
      <w:r>
        <w:rPr>
          <w:rFonts w:eastAsia="黑體-簡" w:cs="黑體-簡" w:ascii="黑體-簡" w:hAnsi="黑體-簡"/>
        </w:rPr>
        <w:t>5</w:t>
      </w:r>
      <w:r>
        <w:rPr>
          <w:rFonts w:ascii="黑體-簡" w:hAnsi="黑體-簡" w:cs="黑體-簡" w:eastAsia="黑體-簡"/>
        </w:rPr>
        <w:t>因你献给他的宽恕，上天如今已为你们两人接受下来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 相信那与你同行的弟兄吧！你那可怕的自我概念才可能改变。</w:t>
      </w:r>
      <w:r>
        <w:rPr>
          <w:rFonts w:eastAsia="黑體-簡" w:cs="黑體-簡" w:ascii="黑體-簡" w:hAnsi="黑體-簡"/>
        </w:rPr>
        <w:t>2</w:t>
      </w:r>
      <w:r>
        <w:rPr>
          <w:rFonts w:ascii="黑體-簡" w:hAnsi="黑體-簡" w:cs="黑體-簡" w:eastAsia="黑體-簡"/>
        </w:rPr>
        <w:t>着眼于他内在的美善，你便不致于被自己的</w:t>
      </w:r>
      <w:r>
        <w:rPr>
          <w:rFonts w:eastAsia="黑體-簡" w:cs="黑體-簡" w:ascii="黑體-簡" w:hAnsi="黑體-簡"/>
        </w:rPr>
        <w:t>"</w:t>
      </w:r>
      <w:r>
        <w:rPr>
          <w:rFonts w:ascii="黑體-簡" w:hAnsi="黑體-簡" w:cs="黑體-簡" w:eastAsia="黑體-簡"/>
        </w:rPr>
        <w:t>邪</w:t>
      </w:r>
      <w:r>
        <w:rPr>
          <w:rFonts w:eastAsia="黑體-簡" w:cs="黑體-簡" w:ascii="黑體-簡" w:hAnsi="黑體-簡"/>
        </w:rPr>
        <w:t>"</w:t>
      </w:r>
      <w:r>
        <w:rPr>
          <w:rFonts w:ascii="黑體-簡" w:hAnsi="黑體-簡" w:cs="黑體-簡" w:eastAsia="黑體-簡"/>
        </w:rPr>
        <w:t>念所惊吓，因为邪念再也遮蔽不了你看他的眼光。</w:t>
      </w:r>
      <w:r>
        <w:rPr>
          <w:rFonts w:eastAsia="黑體-簡" w:cs="黑體-簡" w:ascii="黑體-簡" w:hAnsi="黑體-簡"/>
        </w:rPr>
        <w:t>3</w:t>
      </w:r>
      <w:r>
        <w:rPr>
          <w:rFonts w:ascii="黑體-簡" w:hAnsi="黑體-簡" w:cs="黑體-簡" w:eastAsia="黑體-簡"/>
        </w:rPr>
        <w:t>这一切改变只要求你做到一点，即你必须乐于接受这可喜的改变。</w:t>
      </w:r>
      <w:r>
        <w:rPr>
          <w:rFonts w:eastAsia="黑體-簡" w:cs="黑體-簡" w:ascii="黑體-簡" w:hAnsi="黑體-簡"/>
        </w:rPr>
        <w:t>4</w:t>
      </w:r>
      <w:r>
        <w:rPr>
          <w:rFonts w:ascii="黑體-簡" w:hAnsi="黑體-簡" w:cs="黑體-簡" w:eastAsia="黑體-簡"/>
        </w:rPr>
        <w:t>此外别无所求。</w:t>
      </w:r>
      <w:r>
        <w:rPr>
          <w:rFonts w:eastAsia="黑體-簡" w:cs="黑體-簡" w:ascii="黑體-簡" w:hAnsi="黑體-簡"/>
        </w:rPr>
        <w:t>5</w:t>
      </w:r>
      <w:r>
        <w:rPr>
          <w:rFonts w:ascii="黑體-簡" w:hAnsi="黑體-簡" w:cs="黑體-簡" w:eastAsia="黑體-簡"/>
        </w:rPr>
        <w:t>为此，何妨回想一下你此刻的自我概念所带来的种种后果，迎向天赐于你的这可喜的对比吧！</w:t>
      </w:r>
      <w:r>
        <w:rPr>
          <w:rFonts w:eastAsia="黑體-簡" w:cs="黑體-簡" w:ascii="黑體-簡" w:hAnsi="黑體-簡"/>
        </w:rPr>
        <w:t>6</w:t>
      </w:r>
      <w:r>
        <w:rPr>
          <w:rFonts w:ascii="黑體-簡" w:hAnsi="黑體-簡" w:cs="黑體-簡" w:eastAsia="黑體-簡"/>
        </w:rPr>
        <w:t>伸出你的手来，领受你送给别人的仁慈宽恕之礼，他与你一样需要它。</w:t>
      </w:r>
      <w:r>
        <w:rPr>
          <w:rFonts w:eastAsia="黑體-簡" w:cs="黑體-簡" w:ascii="黑體-簡" w:hAnsi="黑體-簡"/>
        </w:rPr>
        <w:t>7</w:t>
      </w:r>
      <w:r>
        <w:rPr>
          <w:rFonts w:ascii="黑體-簡" w:hAnsi="黑體-簡" w:cs="黑體-簡" w:eastAsia="黑體-簡"/>
        </w:rPr>
        <w:t>愿你那无情的自我概念能改变成带来上主平安的另一种概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 你此刻所怀的自我概念，保证你永远无法在今世完成你的任务。</w:t>
      </w:r>
      <w:r>
        <w:rPr>
          <w:rFonts w:eastAsia="黑體-簡" w:cs="黑體-簡" w:ascii="黑體-簡" w:hAnsi="黑體-簡"/>
        </w:rPr>
        <w:t>2</w:t>
      </w:r>
      <w:r>
        <w:rPr>
          <w:rFonts w:ascii="黑體-簡" w:hAnsi="黑體-簡" w:cs="黑體-簡" w:eastAsia="黑體-簡"/>
        </w:rPr>
        <w:t>它就这样诅咒你备尝绝望与徒劳之苦。</w:t>
      </w:r>
      <w:r>
        <w:rPr>
          <w:rFonts w:eastAsia="黑體-簡" w:cs="黑體-簡" w:ascii="黑體-簡" w:hAnsi="黑體-簡"/>
        </w:rPr>
        <w:t>3</w:t>
      </w:r>
      <w:r>
        <w:rPr>
          <w:rFonts w:ascii="黑體-簡" w:hAnsi="黑體-簡" w:cs="黑體-簡" w:eastAsia="黑體-簡"/>
        </w:rPr>
        <w:t>然而，你不用去改造它，除非你存心把它当成无法改变之物，宁愿将它滞留而隐藏于心中。</w:t>
      </w:r>
      <w:r>
        <w:rPr>
          <w:rFonts w:eastAsia="黑體-簡" w:cs="黑體-簡" w:ascii="黑體-簡" w:hAnsi="黑體-簡"/>
        </w:rPr>
        <w:t>4</w:t>
      </w:r>
      <w:r>
        <w:rPr>
          <w:rFonts w:ascii="黑體-簡" w:hAnsi="黑體-簡" w:cs="黑體-簡" w:eastAsia="黑體-簡"/>
        </w:rPr>
        <w:t>你不妨将这自我概念交托到�的手中，只有�了解什么样的改</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xml:space="preserve">　　变才能让你完成天赋的任务，为你带来平安，并且让你得以将平安带给别人而真正据为己有。 </w:t>
      </w:r>
      <w:r>
        <w:rPr>
          <w:rFonts w:eastAsia="黑體-簡" w:cs="黑體-簡" w:ascii="黑體-簡" w:hAnsi="黑體-簡"/>
        </w:rPr>
        <w:t>5</w:t>
      </w:r>
      <w:r>
        <w:rPr>
          <w:rFonts w:ascii="黑體-簡" w:hAnsi="黑體-簡" w:cs="黑體-簡" w:eastAsia="黑體-簡"/>
        </w:rPr>
        <w:t>这些可能性都在你的心内，等着你去用，你能够以不同的方式看待自己。</w:t>
      </w:r>
      <w:r>
        <w:rPr>
          <w:rFonts w:eastAsia="黑體-簡" w:cs="黑體-簡" w:ascii="黑體-簡" w:hAnsi="黑體-簡"/>
        </w:rPr>
        <w:t>6</w:t>
      </w:r>
      <w:r>
        <w:rPr>
          <w:rFonts w:ascii="黑體-簡" w:hAnsi="黑體-簡" w:cs="黑體-簡" w:eastAsia="黑體-簡"/>
        </w:rPr>
        <w:t>你难道宁愿视自己为救恩的死对头，也不愿视自己为世界得救所不可缺的一员？</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7</w:t>
      </w:r>
      <w:r>
        <w:rPr>
          <w:rFonts w:ascii="黑體-簡" w:hAnsi="黑體-簡" w:cs="黑體-簡" w:eastAsia="黑體-簡"/>
        </w:rPr>
        <w:t>． 自我概念有如一个挡箭牌，悄悄挡在真理的前面，使你无法看见它的踪迹。</w:t>
      </w:r>
      <w:r>
        <w:rPr>
          <w:rFonts w:eastAsia="黑體-簡" w:cs="黑體-簡" w:ascii="黑體-簡" w:hAnsi="黑體-簡"/>
        </w:rPr>
        <w:t>2</w:t>
      </w:r>
      <w:r>
        <w:rPr>
          <w:rFonts w:ascii="黑體-簡" w:hAnsi="黑體-簡" w:cs="黑體-簡" w:eastAsia="黑體-簡"/>
        </w:rPr>
        <w:t>你所见的一切，都是外在形相而已，因为你是透过某种障碍物去看的，那障碍模糊了你的视线，扭曲了你的慧见，使你看不清任何东西。</w:t>
      </w:r>
      <w:r>
        <w:rPr>
          <w:rFonts w:eastAsia="黑體-簡" w:cs="黑體-簡" w:ascii="黑體-簡" w:hAnsi="黑體-簡"/>
        </w:rPr>
        <w:t>3</w:t>
      </w:r>
      <w:r>
        <w:rPr>
          <w:rFonts w:ascii="黑體-簡" w:hAnsi="黑體-簡" w:cs="黑體-簡" w:eastAsia="黑體-簡"/>
        </w:rPr>
        <w:t>你所见的一切不再有光明照耀。</w:t>
      </w:r>
      <w:r>
        <w:rPr>
          <w:rFonts w:eastAsia="黑體-簡" w:cs="黑體-簡" w:ascii="黑體-簡" w:hAnsi="黑體-簡"/>
        </w:rPr>
        <w:t>4</w:t>
      </w:r>
      <w:r>
        <w:rPr>
          <w:rFonts w:ascii="黑體-簡" w:hAnsi="黑體-簡" w:cs="黑體-簡" w:eastAsia="黑體-簡"/>
        </w:rPr>
        <w:t xml:space="preserve">最好时，你只能看见那超越之境的倒影。 </w:t>
      </w:r>
      <w:r>
        <w:rPr>
          <w:rFonts w:eastAsia="黑體-簡" w:cs="黑體-簡" w:ascii="黑體-簡" w:hAnsi="黑體-簡"/>
        </w:rPr>
        <w:t>5</w:t>
      </w:r>
      <w:r>
        <w:rPr>
          <w:rFonts w:ascii="黑體-簡" w:hAnsi="黑體-簡" w:cs="黑體-簡" w:eastAsia="黑體-簡"/>
        </w:rPr>
        <w:t>最坏时，你只看到黑暗，触目所及，尽是些可怕的影像，全都来自恐惧所孳生的罪咎观念。</w:t>
      </w:r>
      <w:r>
        <w:rPr>
          <w:rFonts w:eastAsia="黑體-簡" w:cs="黑體-簡" w:ascii="黑體-簡" w:hAnsi="黑體-簡"/>
        </w:rPr>
        <w:t>6</w:t>
      </w:r>
      <w:r>
        <w:rPr>
          <w:rFonts w:ascii="黑體-簡" w:hAnsi="黑體-簡" w:cs="黑體-簡" w:eastAsia="黑體-簡"/>
        </w:rPr>
        <w:t xml:space="preserve">你所见到的是地狱，因恐惧就是地狱。 </w:t>
      </w:r>
      <w:r>
        <w:rPr>
          <w:rFonts w:eastAsia="黑體-簡" w:cs="黑體-簡" w:ascii="黑體-簡" w:hAnsi="黑體-簡"/>
        </w:rPr>
        <w:t>7</w:t>
      </w:r>
      <w:r>
        <w:rPr>
          <w:rFonts w:ascii="黑體-簡" w:hAnsi="黑體-簡" w:cs="黑體-簡" w:eastAsia="黑體-簡"/>
        </w:rPr>
        <w:t>上天赐你的一切都是为了释放你；视野、慧见及神圣的向导，都是为了引领你和你身边所爱的人以及整个宇宙，一起出离地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8</w:t>
      </w:r>
      <w:r>
        <w:rPr>
          <w:rFonts w:ascii="黑體-簡" w:hAnsi="黑體-簡" w:cs="黑體-簡" w:eastAsia="黑體-簡"/>
        </w:rPr>
        <w:t>． 正视你在这宇宙中的角色吧！</w:t>
      </w:r>
      <w:r>
        <w:rPr>
          <w:rFonts w:eastAsia="黑體-簡" w:cs="黑體-簡" w:ascii="黑體-簡" w:hAnsi="黑體-簡"/>
        </w:rPr>
        <w:t>2</w:t>
      </w:r>
      <w:r>
        <w:rPr>
          <w:rFonts w:ascii="黑體-簡" w:hAnsi="黑體-簡" w:cs="黑體-簡" w:eastAsia="黑體-簡"/>
        </w:rPr>
        <w:t>爱与生命之主将救恩托付给真实造化中每一个人了，帮你由地狱的痛苦中解脱出来。</w:t>
      </w:r>
      <w:r>
        <w:rPr>
          <w:rFonts w:eastAsia="黑體-簡" w:cs="黑體-簡" w:ascii="黑體-簡" w:hAnsi="黑體-簡"/>
        </w:rPr>
        <w:t>3�</w:t>
      </w:r>
      <w:r>
        <w:rPr>
          <w:rFonts w:ascii="黑體-簡" w:hAnsi="黑體-簡" w:cs="黑體-簡" w:eastAsia="黑體-簡"/>
        </w:rPr>
        <w:t>让每一个人都能成为人间的救主，拯救上主特别托他眷顾的神圣之子。</w:t>
      </w:r>
      <w:r>
        <w:rPr>
          <w:rFonts w:eastAsia="黑體-簡" w:cs="黑體-簡" w:ascii="黑體-簡" w:hAnsi="黑體-簡"/>
        </w:rPr>
        <w:t>4</w:t>
      </w:r>
      <w:r>
        <w:rPr>
          <w:rFonts w:ascii="黑體-簡" w:hAnsi="黑體-簡" w:cs="黑體-簡" w:eastAsia="黑體-簡"/>
        </w:rPr>
        <w:t>当他开始对待弟兄如同自己，并且试着把弟兄当作自己的一面镜子时，他就学会了这一课。</w:t>
      </w:r>
      <w:r>
        <w:rPr>
          <w:rFonts w:eastAsia="黑體-簡" w:cs="黑體-簡" w:ascii="黑體-簡" w:hAnsi="黑體-簡"/>
        </w:rPr>
        <w:t>5</w:t>
      </w:r>
      <w:r>
        <w:rPr>
          <w:rFonts w:ascii="黑體-簡" w:hAnsi="黑體-簡" w:cs="黑體-簡" w:eastAsia="黑體-簡"/>
        </w:rPr>
        <w:t>他的自我概念也就这样被打入了冷宫，不再有任何东西阻碍他的视线，自行判断他所见的一切。</w:t>
      </w:r>
      <w:r>
        <w:rPr>
          <w:rFonts w:eastAsia="黑體-簡" w:cs="黑體-簡" w:ascii="黑體-簡" w:hAnsi="黑體-簡"/>
        </w:rPr>
        <w:t>6</w:t>
      </w:r>
      <w:r>
        <w:rPr>
          <w:rFonts w:ascii="黑體-簡" w:hAnsi="黑體-簡" w:cs="黑體-簡" w:eastAsia="黑體-簡"/>
        </w:rPr>
        <w:t>他就是单靠这慧见而看到基督圣容的，并了解自己看待每一个人都如同看待他一样。</w:t>
      </w:r>
      <w:r>
        <w:rPr>
          <w:rFonts w:eastAsia="黑體-簡" w:cs="黑體-簡" w:ascii="黑體-簡" w:hAnsi="黑體-簡"/>
        </w:rPr>
        <w:t>7</w:t>
      </w:r>
      <w:r>
        <w:rPr>
          <w:rFonts w:ascii="黑體-簡" w:hAnsi="黑體-簡" w:cs="黑體-簡" w:eastAsia="黑體-簡"/>
        </w:rPr>
        <w:t>往昔的黑暗已充满了光明，如今，遮住他视线的那道纱幔也已经撤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9</w:t>
      </w:r>
      <w:r>
        <w:rPr>
          <w:rFonts w:ascii="黑體-簡" w:hAnsi="黑體-簡" w:cs="黑體-簡" w:eastAsia="黑體-簡"/>
        </w:rPr>
        <w:t>． 遮住基督圣容的面纱，不论称之为对上主及救恩的恐惧，或是对罪咎与死亡的留恋，名目虽有不同，却是同一个错误，就是误以为你和弟兄之间存有间隙，因着你的自我幻觉，硬将你与弟兄拆散。</w:t>
      </w:r>
      <w:r>
        <w:rPr>
          <w:rFonts w:eastAsia="黑體-簡" w:cs="黑體-簡" w:ascii="黑體-簡" w:hAnsi="黑體-簡"/>
        </w:rPr>
        <w:t>2</w:t>
      </w:r>
      <w:r>
        <w:rPr>
          <w:rFonts w:ascii="黑體-簡" w:hAnsi="黑體-簡" w:cs="黑體-簡" w:eastAsia="黑體-簡"/>
        </w:rPr>
        <w:t>批判之剑是你交给自我幻觉的一把利器，供它奋力维系那拆散你与弟兄的间隙，不让爱进来。</w:t>
      </w:r>
      <w:r>
        <w:rPr>
          <w:rFonts w:eastAsia="黑體-簡" w:cs="黑體-簡" w:ascii="黑體-簡" w:hAnsi="黑體-簡"/>
        </w:rPr>
        <w:t>3</w:t>
      </w:r>
      <w:r>
        <w:rPr>
          <w:rFonts w:ascii="黑體-簡" w:hAnsi="黑體-簡" w:cs="黑體-簡" w:eastAsia="黑體-簡"/>
        </w:rPr>
        <w:t>只要手中还握着这把剑，你必会把身体当作你自己，使你不得不和眼前的他分裂；但他却持有一面明镜，能反映出自己的另一种景象，那也必是你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0</w:t>
      </w:r>
      <w:r>
        <w:rPr>
          <w:rFonts w:ascii="黑體-簡" w:hAnsi="黑體-簡" w:cs="黑體-簡" w:eastAsia="黑體-簡"/>
        </w:rPr>
        <w:t>． 所谓的诱惑，不外是想留在地狱及痛苦中的愿望。</w:t>
      </w:r>
      <w:r>
        <w:rPr>
          <w:rFonts w:eastAsia="黑體-簡" w:cs="黑體-簡" w:ascii="黑體-簡" w:hAnsi="黑體-簡"/>
        </w:rPr>
        <w:t>2</w:t>
      </w:r>
      <w:r>
        <w:rPr>
          <w:rFonts w:ascii="黑體-簡" w:hAnsi="黑體-簡" w:cs="黑體-簡" w:eastAsia="黑體-簡"/>
        </w:rPr>
        <w:t>它能带给你的，不过是一副坐困地狱，饱受折磨，可怜兮兮的自我形相罢了。</w:t>
      </w:r>
      <w:r>
        <w:rPr>
          <w:rFonts w:eastAsia="黑體-簡" w:cs="黑體-簡" w:ascii="黑體-簡" w:hAnsi="黑體-簡"/>
        </w:rPr>
        <w:t>3</w:t>
      </w:r>
      <w:r>
        <w:rPr>
          <w:rFonts w:ascii="黑體-簡" w:hAnsi="黑體-簡" w:cs="黑體-簡" w:eastAsia="黑體-簡"/>
        </w:rPr>
        <w:t>凡已学会不如此看待弟兄的，就已拯救了自己，因而也成了其它人的人间救主。</w:t>
      </w:r>
      <w:r>
        <w:rPr>
          <w:rFonts w:eastAsia="黑體-簡" w:cs="黑體-簡" w:ascii="黑體-簡" w:hAnsi="黑體-簡"/>
        </w:rPr>
        <w:t>4</w:t>
      </w:r>
      <w:r>
        <w:rPr>
          <w:rFonts w:ascii="黑體-簡" w:hAnsi="黑體-簡" w:cs="黑體-簡" w:eastAsia="黑體-簡"/>
        </w:rPr>
        <w:t>上主已将所有的人都托付给每一个人了，因为心有所</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偏的人间救主，自身必也只是片面得救而已。</w:t>
      </w:r>
      <w:r>
        <w:rPr>
          <w:rFonts w:eastAsia="黑體-簡" w:cs="黑體-簡" w:ascii="黑體-簡" w:hAnsi="黑體-簡"/>
        </w:rPr>
        <w:t>5</w:t>
      </w:r>
      <w:r>
        <w:rPr>
          <w:rFonts w:ascii="黑體-簡" w:hAnsi="黑體-簡" w:cs="黑體-簡" w:eastAsia="黑體-簡"/>
        </w:rPr>
        <w:t>上主要你拯救的神圣之子，就是你所遇到或看见、却不知道他们是谁的那些人，包括了所有萍水相逢、相知已久、素昧平生， 或你已遗忘及尚未出生的人。</w:t>
      </w:r>
      <w:r>
        <w:rPr>
          <w:rFonts w:eastAsia="黑體-簡" w:cs="黑體-簡" w:ascii="黑體-簡" w:hAnsi="黑體-簡"/>
        </w:rPr>
        <w:t>6</w:t>
      </w:r>
      <w:r>
        <w:rPr>
          <w:rFonts w:ascii="黑體-簡" w:hAnsi="黑體-簡" w:cs="黑體-簡" w:eastAsia="黑體-簡"/>
        </w:rPr>
        <w:t>上主要你将其圣子由每个根深蒂固的概念中解脱出来。</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1</w:t>
      </w:r>
      <w:r>
        <w:rPr>
          <w:rFonts w:ascii="黑體-簡" w:hAnsi="黑體-簡" w:cs="黑體-簡" w:eastAsia="黑體-簡"/>
        </w:rPr>
        <w:t>． 你若还希望留在地狱里，怎么可能成为上主之子的人间救主？</w:t>
      </w:r>
      <w:r>
        <w:rPr>
          <w:rFonts w:eastAsia="黑體-簡" w:cs="黑體-簡" w:ascii="黑體-簡" w:hAnsi="黑體-簡"/>
        </w:rPr>
        <w:t>2</w:t>
      </w:r>
      <w:r>
        <w:rPr>
          <w:rFonts w:ascii="黑體-簡" w:hAnsi="黑體-簡" w:cs="黑體-簡" w:eastAsia="黑體-簡"/>
        </w:rPr>
        <w:t>你若还未将他纳入你的神圣性内，由何得知他是神圣的？</w:t>
      </w:r>
      <w:r>
        <w:rPr>
          <w:rFonts w:eastAsia="黑體-簡" w:cs="黑體-簡" w:ascii="黑體-簡" w:hAnsi="黑體-簡"/>
        </w:rPr>
        <w:t>3</w:t>
      </w:r>
      <w:r>
        <w:rPr>
          <w:rFonts w:ascii="黑體-簡" w:hAnsi="黑體-簡" w:cs="黑體-簡" w:eastAsia="黑體-簡"/>
        </w:rPr>
        <w:t>只有能够往内看见纯洁无罪的本性。并期盼举目所见尽是纯洁无罪的人，才可能看得见神圣性。</w:t>
      </w:r>
      <w:r>
        <w:rPr>
          <w:rFonts w:eastAsia="黑體-簡" w:cs="黑體-簡" w:ascii="黑體-簡" w:hAnsi="黑體-簡"/>
        </w:rPr>
        <w:t>4</w:t>
      </w:r>
      <w:r>
        <w:rPr>
          <w:rFonts w:ascii="黑體-簡" w:hAnsi="黑體-簡" w:cs="黑體-簡" w:eastAsia="黑體-簡"/>
        </w:rPr>
        <w:t>就这样，他们在所见到的每个人身上，唤出了每个人的神圣性，使他得以成为他们所期盼的样子。</w:t>
      </w:r>
      <w:r>
        <w:rPr>
          <w:rFonts w:eastAsia="黑體-簡" w:cs="黑體-簡" w:ascii="黑體-簡" w:hAnsi="黑體-簡"/>
        </w:rPr>
        <w:t>5</w:t>
      </w:r>
      <w:r>
        <w:rPr>
          <w:rFonts w:ascii="黑體-簡" w:hAnsi="黑體-簡" w:cs="黑體-簡" w:eastAsia="黑體-簡"/>
        </w:rPr>
        <w:t>这就是人间救主的慧见：他在所见到的每个人身上看到自己的纯洁无罪，也随时随地都能见到自己的救恩。</w:t>
      </w:r>
      <w:r>
        <w:rPr>
          <w:rFonts w:eastAsia="黑體-簡" w:cs="黑體-簡" w:ascii="黑體-簡" w:hAnsi="黑體-簡"/>
        </w:rPr>
        <w:t>6</w:t>
      </w:r>
      <w:r>
        <w:rPr>
          <w:rFonts w:ascii="黑體-簡" w:hAnsi="黑體-簡" w:cs="黑體-簡" w:eastAsia="黑體-簡"/>
        </w:rPr>
        <w:t>他不再执着任何自我概念，以免妨碍自己平静开朗的眼光，而看不见万物的本来面目。</w:t>
      </w:r>
      <w:r>
        <w:rPr>
          <w:rFonts w:eastAsia="黑體-簡" w:cs="黑體-簡" w:ascii="黑體-簡" w:hAnsi="黑體-簡"/>
        </w:rPr>
        <w:t>7</w:t>
      </w:r>
      <w:r>
        <w:rPr>
          <w:rFonts w:ascii="黑體-簡" w:hAnsi="黑體-簡" w:cs="黑體-簡" w:eastAsia="黑體-簡"/>
        </w:rPr>
        <w:t>他的眼光所至之处，光明随之来到，如此，他才得以看见万物的真相。</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2</w:t>
      </w:r>
      <w:r>
        <w:rPr>
          <w:rFonts w:ascii="黑體-簡" w:hAnsi="黑體-簡" w:cs="黑體-簡" w:eastAsia="黑體-簡"/>
        </w:rPr>
        <w:t>．不论诱惑以何种形式显现，它所反映出来的，不外是你想要成为一个</w:t>
      </w:r>
      <w:r>
        <w:rPr>
          <w:rFonts w:eastAsia="黑體-簡" w:cs="黑體-簡" w:ascii="黑體-簡" w:hAnsi="黑體-簡"/>
        </w:rPr>
        <w:t>"</w:t>
      </w:r>
      <w:r>
        <w:rPr>
          <w:rFonts w:ascii="黑體-簡" w:hAnsi="黑體-簡" w:cs="黑體-簡" w:eastAsia="黑體-簡"/>
        </w:rPr>
        <w:t>非你</w:t>
      </w:r>
      <w:r>
        <w:rPr>
          <w:rFonts w:eastAsia="黑體-簡" w:cs="黑體-簡" w:ascii="黑體-簡" w:hAnsi="黑體-簡"/>
        </w:rPr>
        <w:t>"</w:t>
      </w:r>
      <w:r>
        <w:rPr>
          <w:rFonts w:ascii="黑體-簡" w:hAnsi="黑體-簡" w:cs="黑體-簡" w:eastAsia="黑體-簡"/>
        </w:rPr>
        <w:t>的愿望。</w:t>
      </w:r>
      <w:r>
        <w:rPr>
          <w:rFonts w:eastAsia="黑體-簡" w:cs="黑體-簡" w:ascii="黑體-簡" w:hAnsi="黑體-簡"/>
        </w:rPr>
        <w:t>2</w:t>
      </w:r>
      <w:r>
        <w:rPr>
          <w:rFonts w:ascii="黑體-簡" w:hAnsi="黑體-簡" w:cs="黑體-簡" w:eastAsia="黑體-簡"/>
        </w:rPr>
        <w:t>概念就是由那愿望中形成的，教你看出你真的是心中想要成为的模样。</w:t>
      </w:r>
      <w:r>
        <w:rPr>
          <w:rFonts w:eastAsia="黑體-簡" w:cs="黑體-簡" w:ascii="黑體-簡" w:hAnsi="黑體-簡"/>
        </w:rPr>
        <w:t>3</w:t>
      </w:r>
      <w:r>
        <w:rPr>
          <w:rFonts w:ascii="黑體-簡" w:hAnsi="黑體-簡" w:cs="黑體-簡" w:eastAsia="黑體-簡"/>
        </w:rPr>
        <w:t>只要你还珍惜那引发这自我概念的愿望，你必会紧抓着这概念不放。</w:t>
      </w:r>
      <w:r>
        <w:rPr>
          <w:rFonts w:eastAsia="黑體-簡" w:cs="黑體-簡" w:ascii="黑體-簡" w:hAnsi="黑體-簡"/>
        </w:rPr>
        <w:t>4</w:t>
      </w:r>
      <w:r>
        <w:rPr>
          <w:rFonts w:ascii="黑體-簡" w:hAnsi="黑體-簡" w:cs="黑體-簡" w:eastAsia="黑體-簡"/>
        </w:rPr>
        <w:t>只要你还珍惜它，你就会把弟兄看成那因你的愿望而形成的自我形相。</w:t>
      </w:r>
      <w:r>
        <w:rPr>
          <w:rFonts w:eastAsia="黑體-簡" w:cs="黑體-簡" w:ascii="黑體-簡" w:hAnsi="黑體-簡"/>
        </w:rPr>
        <w:t>5</w:t>
      </w:r>
      <w:r>
        <w:rPr>
          <w:rFonts w:ascii="黑體-簡" w:hAnsi="黑體-簡" w:cs="黑體-簡" w:eastAsia="黑體-簡"/>
        </w:rPr>
        <w:t>看，只能代表一个愿望，本身并没有创造的能力。</w:t>
      </w:r>
      <w:r>
        <w:rPr>
          <w:rFonts w:eastAsia="黑體-簡" w:cs="黑體-簡" w:ascii="黑體-簡" w:hAnsi="黑體-簡"/>
        </w:rPr>
        <w:t>6</w:t>
      </w:r>
      <w:r>
        <w:rPr>
          <w:rFonts w:ascii="黑體-簡" w:hAnsi="黑體-簡" w:cs="黑體-簡" w:eastAsia="黑體-簡"/>
        </w:rPr>
        <w:t>然而，看的时候，能怀着爱的眼光，也能怀着恨的眼光，这就看你是愿与所见的弟兄结合， 还是继续分裂下去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3</w:t>
      </w:r>
      <w:r>
        <w:rPr>
          <w:rFonts w:ascii="黑體-簡" w:hAnsi="黑體-簡" w:cs="黑體-簡" w:eastAsia="黑體-簡"/>
        </w:rPr>
        <w:t>．人间救主的慧见丝毫不受你的自我判断所影响，也跟你弟兄的真相无关。</w:t>
      </w:r>
      <w:r>
        <w:rPr>
          <w:rFonts w:eastAsia="黑體-簡" w:cs="黑體-簡" w:ascii="黑體-簡" w:hAnsi="黑體-簡"/>
        </w:rPr>
        <w:t>2</w:t>
      </w:r>
      <w:r>
        <w:rPr>
          <w:rFonts w:ascii="黑體-簡" w:hAnsi="黑體-簡" w:cs="黑體-簡" w:eastAsia="黑體-簡"/>
        </w:rPr>
        <w:t>它从不着眼于任何人的过去。</w:t>
      </w:r>
      <w:r>
        <w:rPr>
          <w:rFonts w:eastAsia="黑體-簡" w:cs="黑體-簡" w:ascii="黑體-簡" w:hAnsi="黑體-簡"/>
        </w:rPr>
        <w:t>3</w:t>
      </w:r>
      <w:r>
        <w:rPr>
          <w:rFonts w:ascii="黑體-簡" w:hAnsi="黑體-簡" w:cs="黑體-簡" w:eastAsia="黑體-簡"/>
        </w:rPr>
        <w:t>如此，它才能有一颗彻底开放的心灵，不受旧概念的蒙蔽，准备只瞩目当前的一切。</w:t>
      </w:r>
      <w:r>
        <w:rPr>
          <w:rFonts w:eastAsia="黑體-簡" w:cs="黑體-簡" w:ascii="黑體-簡" w:hAnsi="黑體-簡"/>
        </w:rPr>
        <w:t>4</w:t>
      </w:r>
      <w:r>
        <w:rPr>
          <w:rFonts w:ascii="黑體-簡" w:hAnsi="黑體-簡" w:cs="黑體-簡" w:eastAsia="黑體-簡"/>
        </w:rPr>
        <w:t>它无法判断任何人，因为它不知道真相。</w:t>
      </w:r>
      <w:r>
        <w:rPr>
          <w:rFonts w:eastAsia="黑體-簡" w:cs="黑體-簡" w:ascii="黑體-簡" w:hAnsi="黑體-簡"/>
        </w:rPr>
        <w:t>5</w:t>
      </w:r>
      <w:r>
        <w:rPr>
          <w:rFonts w:ascii="黑體-簡" w:hAnsi="黑體-簡" w:cs="黑體-簡" w:eastAsia="黑體-簡"/>
        </w:rPr>
        <w:t>认清了这一点，它便只会问：</w:t>
      </w:r>
      <w:r>
        <w:rPr>
          <w:rFonts w:eastAsia="黑體-簡" w:cs="黑體-簡" w:ascii="黑體-簡" w:hAnsi="黑體-簡"/>
        </w:rPr>
        <w:t>"</w:t>
      </w:r>
      <w:r>
        <w:rPr>
          <w:rFonts w:ascii="黑體-簡" w:hAnsi="黑體-簡" w:cs="黑體-簡" w:eastAsia="黑體-簡"/>
        </w:rPr>
        <w:t>我所见的，究竟有何意义？</w:t>
      </w:r>
      <w:r>
        <w:rPr>
          <w:rFonts w:eastAsia="黑體-簡" w:cs="黑體-簡" w:ascii="黑體-簡" w:hAnsi="黑體-簡"/>
        </w:rPr>
        <w:t>"6</w:t>
      </w:r>
      <w:r>
        <w:rPr>
          <w:rFonts w:ascii="黑體-簡" w:hAnsi="黑體-簡" w:cs="黑體-簡" w:eastAsia="黑體-簡"/>
        </w:rPr>
        <w:t>于是，答复就会来临。</w:t>
      </w:r>
      <w:r>
        <w:rPr>
          <w:rFonts w:eastAsia="黑體-簡" w:cs="黑體-簡" w:ascii="黑體-簡" w:hAnsi="黑體-簡"/>
        </w:rPr>
        <w:t>7</w:t>
      </w:r>
      <w:r>
        <w:rPr>
          <w:rFonts w:ascii="黑體-簡" w:hAnsi="黑體-簡" w:cs="黑體-簡" w:eastAsia="黑體-簡"/>
        </w:rPr>
        <w:t>大门霎时开启，基督圣容遂得以照耀那问话的人，只因他怀着纯洁之心，祈求能够超越他长久以来为了抵制你内的基督慧见而执着不放的旧有观念及古老概念。</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4</w:t>
      </w:r>
      <w:r>
        <w:rPr>
          <w:rFonts w:ascii="黑體-簡" w:hAnsi="黑體-簡" w:cs="黑體-簡" w:eastAsia="黑體-簡"/>
        </w:rPr>
        <w:t>． 小心不要陷入诱惑，谨记着：那不过是一个疯狂而荒谬的愿望，想把你变成一个</w:t>
      </w:r>
      <w:r>
        <w:rPr>
          <w:rFonts w:eastAsia="黑體-簡" w:cs="黑體-簡" w:ascii="黑體-簡" w:hAnsi="黑體-簡"/>
        </w:rPr>
        <w:t>"</w:t>
      </w:r>
      <w:r>
        <w:rPr>
          <w:rFonts w:ascii="黑體-簡" w:hAnsi="黑體-簡" w:cs="黑體-簡" w:eastAsia="黑體-簡"/>
        </w:rPr>
        <w:t>非你</w:t>
      </w:r>
      <w:r>
        <w:rPr>
          <w:rFonts w:eastAsia="黑體-簡" w:cs="黑體-簡" w:ascii="黑體-簡" w:hAnsi="黑體-簡"/>
        </w:rPr>
        <w:t>"</w:t>
      </w:r>
      <w:r>
        <w:rPr>
          <w:rFonts w:ascii="黑體-簡" w:hAnsi="黑體-簡" w:cs="黑體-簡" w:eastAsia="黑體-簡"/>
        </w:rPr>
        <w:t>而已。</w:t>
      </w:r>
      <w:r>
        <w:rPr>
          <w:rFonts w:eastAsia="黑體-簡" w:cs="黑體-簡" w:ascii="黑體-簡" w:hAnsi="黑體-簡"/>
        </w:rPr>
        <w:t>2</w:t>
      </w:r>
      <w:r>
        <w:rPr>
          <w:rFonts w:ascii="黑體-簡" w:hAnsi="黑體-簡" w:cs="黑體-簡" w:eastAsia="黑體-簡"/>
        </w:rPr>
        <w:t>好好深思一下，你宁愿变成的那个</w:t>
      </w:r>
      <w:r>
        <w:rPr>
          <w:rFonts w:eastAsia="黑體-簡" w:cs="黑體-簡" w:ascii="黑體-簡" w:hAnsi="黑體-簡"/>
        </w:rPr>
        <w:t>"</w:t>
      </w:r>
      <w:r>
        <w:rPr>
          <w:rFonts w:ascii="黑體-簡" w:hAnsi="黑體-簡" w:cs="黑體-簡" w:eastAsia="黑體-簡"/>
        </w:rPr>
        <w:t>非你</w:t>
      </w:r>
      <w:r>
        <w:rPr>
          <w:rFonts w:eastAsia="黑體-簡" w:cs="黑體-簡" w:ascii="黑體-簡" w:hAnsi="黑體-簡"/>
        </w:rPr>
        <w:t>"</w:t>
      </w:r>
      <w:r>
        <w:rPr>
          <w:rFonts w:ascii="黑體-簡" w:hAnsi="黑體-簡" w:cs="黑體-簡" w:eastAsia="黑體-簡"/>
        </w:rPr>
        <w:t>究竟是什么？</w:t>
      </w:r>
      <w:r>
        <w:rPr>
          <w:rFonts w:eastAsia="黑體-簡" w:cs="黑體-簡" w:ascii="黑體-簡" w:hAnsi="黑體-簡"/>
        </w:rPr>
        <w:t>3</w:t>
      </w:r>
      <w:r>
        <w:rPr>
          <w:rFonts w:ascii="黑體-簡" w:hAnsi="黑體-簡" w:cs="黑體-簡" w:eastAsia="黑體-簡"/>
        </w:rPr>
        <w:t>那东西充满了疯狂、痛苦及死亡，充满狡诈、绝望与失意的梦，只有死亡才能结束这可怕的梦魇，此外别</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无出路。</w:t>
      </w:r>
      <w:r>
        <w:rPr>
          <w:rFonts w:eastAsia="黑體-簡" w:cs="黑體-簡" w:ascii="黑體-簡" w:hAnsi="黑體-簡"/>
        </w:rPr>
        <w:t>4</w:t>
      </w:r>
      <w:r>
        <w:rPr>
          <w:rFonts w:ascii="黑體-簡" w:hAnsi="黑體-簡" w:cs="黑體-簡" w:eastAsia="黑體-簡"/>
        </w:rPr>
        <w:t>所谓诱惑，指的就是这个。</w:t>
      </w:r>
      <w:r>
        <w:rPr>
          <w:rFonts w:eastAsia="黑體-簡" w:cs="黑體-簡" w:ascii="黑體-簡" w:hAnsi="黑體-簡"/>
        </w:rPr>
        <w:t>5</w:t>
      </w:r>
      <w:r>
        <w:rPr>
          <w:rFonts w:ascii="黑體-簡" w:hAnsi="黑體-簡" w:cs="黑體-簡" w:eastAsia="黑體-簡"/>
        </w:rPr>
        <w:t xml:space="preserve">抵制这种选择，何难之有？ </w:t>
      </w:r>
      <w:r>
        <w:rPr>
          <w:rFonts w:eastAsia="黑體-簡" w:cs="黑體-簡" w:ascii="黑體-簡" w:hAnsi="黑體-簡"/>
        </w:rPr>
        <w:t>6</w:t>
      </w:r>
      <w:r>
        <w:rPr>
          <w:rFonts w:ascii="黑體-簡" w:hAnsi="黑體-簡" w:cs="黑體-簡" w:eastAsia="黑體-簡"/>
        </w:rPr>
        <w:t>想一想诱惑的本质，再看一看供你选择的真正可能性。</w:t>
      </w:r>
      <w:r>
        <w:rPr>
          <w:rFonts w:eastAsia="黑體-簡" w:cs="黑體-簡" w:ascii="黑體-簡" w:hAnsi="黑體-簡"/>
        </w:rPr>
        <w:t>7</w:t>
      </w:r>
      <w:r>
        <w:rPr>
          <w:rFonts w:ascii="黑體-簡" w:hAnsi="黑體-簡" w:cs="黑體-簡" w:eastAsia="黑體-簡"/>
        </w:rPr>
        <w:t xml:space="preserve">只有两种选择。 </w:t>
      </w:r>
      <w:r>
        <w:rPr>
          <w:rFonts w:eastAsia="黑體-簡" w:cs="黑體-簡" w:ascii="黑體-簡" w:hAnsi="黑體-簡"/>
        </w:rPr>
        <w:t>8</w:t>
      </w:r>
      <w:r>
        <w:rPr>
          <w:rFonts w:ascii="黑體-簡" w:hAnsi="黑體-簡" w:cs="黑體-簡" w:eastAsia="黑體-簡"/>
        </w:rPr>
        <w:t xml:space="preserve">不要被外表上形形色色的选择所欺骗。 </w:t>
      </w:r>
      <w:r>
        <w:rPr>
          <w:rFonts w:eastAsia="黑體-簡" w:cs="黑體-簡" w:ascii="黑體-簡" w:hAnsi="黑體-簡"/>
        </w:rPr>
        <w:t>9</w:t>
      </w:r>
      <w:r>
        <w:rPr>
          <w:rFonts w:ascii="黑體-簡" w:hAnsi="黑體-簡" w:cs="黑體-簡" w:eastAsia="黑體-簡"/>
        </w:rPr>
        <w:t>在天堂与地狱之间，你只能选择其中一个。</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15</w:t>
      </w:r>
      <w:r>
        <w:rPr>
          <w:rFonts w:ascii="黑體-簡" w:hAnsi="黑體-簡" w:cs="黑體-簡" w:eastAsia="黑體-簡"/>
        </w:rPr>
        <w:t>．让上天赐予你的光明在世界中彰显出来吧！</w:t>
      </w:r>
      <w:r>
        <w:rPr>
          <w:rFonts w:eastAsia="黑體-簡" w:cs="黑體-簡" w:ascii="黑體-簡" w:hAnsi="黑體-簡"/>
        </w:rPr>
        <w:t>2</w:t>
      </w:r>
      <w:r>
        <w:rPr>
          <w:rFonts w:ascii="黑體-簡" w:hAnsi="黑體-簡" w:cs="黑體-簡" w:eastAsia="黑體-簡"/>
        </w:rPr>
        <w:t>世界需要光明，因为它如此黑暗；人们陷入了绝望，只因人间的救主施展不出自己的慧见，他们遂只能见到死亡。</w:t>
      </w:r>
      <w:r>
        <w:rPr>
          <w:rFonts w:eastAsia="黑體-簡" w:cs="黑體-簡" w:ascii="黑體-簡" w:hAnsi="黑體-簡"/>
        </w:rPr>
        <w:t>3</w:t>
      </w:r>
      <w:r>
        <w:rPr>
          <w:rFonts w:ascii="黑體-簡" w:hAnsi="黑體-簡" w:cs="黑體-簡" w:eastAsia="黑體-簡"/>
        </w:rPr>
        <w:t>他们的人间救主站在那儿，有如睁眼的瞎子一般，自己一无所知，也没有人知道他的真相。</w:t>
      </w:r>
      <w:r>
        <w:rPr>
          <w:rFonts w:eastAsia="黑體-簡" w:cs="黑體-簡" w:ascii="黑體-簡" w:hAnsi="黑體-簡"/>
        </w:rPr>
        <w:t>4</w:t>
      </w:r>
      <w:r>
        <w:rPr>
          <w:rFonts w:ascii="黑體-簡" w:hAnsi="黑體-簡" w:cs="黑體-簡" w:eastAsia="黑體-簡"/>
        </w:rPr>
        <w:t>除非他能擦亮自己的眼睛去看他们，并把自己的宽恕带给他们，否则他们也无法看见。</w:t>
      </w:r>
      <w:r>
        <w:rPr>
          <w:rFonts w:eastAsia="黑體-簡" w:cs="黑體-簡" w:ascii="黑體-簡" w:hAnsi="黑體-簡"/>
        </w:rPr>
        <w:t>5 "</w:t>
      </w:r>
      <w:r>
        <w:rPr>
          <w:rFonts w:ascii="黑體-簡" w:hAnsi="黑體-簡" w:cs="黑體-簡" w:eastAsia="黑體-簡"/>
        </w:rPr>
        <w:t>释放我的圣子吧！</w:t>
      </w:r>
      <w:r>
        <w:rPr>
          <w:rFonts w:eastAsia="黑體-簡" w:cs="黑體-簡" w:ascii="黑體-簡" w:hAnsi="黑體-簡"/>
        </w:rPr>
        <w:t>"</w:t>
      </w:r>
      <w:r>
        <w:rPr>
          <w:rFonts w:ascii="黑體-簡" w:hAnsi="黑體-簡" w:cs="黑體-簡" w:eastAsia="黑體-簡"/>
        </w:rPr>
        <w:t>这是上主向你说的话</w:t>
      </w:r>
      <w:r>
        <w:rPr>
          <w:rFonts w:eastAsia="黑體-簡" w:cs="黑體-簡" w:ascii="黑體-簡" w:hAnsi="黑體-簡"/>
        </w:rPr>
        <w:t>,</w:t>
      </w:r>
      <w:r>
        <w:rPr>
          <w:rFonts w:ascii="黑體-簡" w:hAnsi="黑體-簡" w:cs="黑體-簡" w:eastAsia="黑體-簡"/>
        </w:rPr>
        <w:t>你若明白�要你释放的其实是你自己，你会充耳不闻吗？</w:t>
      </w:r>
      <w:r>
        <w:rPr>
          <w:rFonts w:eastAsia="黑體-簡" w:cs="黑體-簡" w:ascii="黑體-簡" w:hAnsi="黑體-簡"/>
        </w:rPr>
        <w:t>6</w:t>
      </w:r>
      <w:r>
        <w:rPr>
          <w:rFonts w:ascii="黑體-簡" w:hAnsi="黑體-簡" w:cs="黑體-簡" w:eastAsia="黑體-簡"/>
        </w:rPr>
        <w:t>这课程所要教的仅此而已。你所要学的也仅此而已。</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八</w:t>
      </w:r>
      <w:r>
        <w:rPr>
          <w:rFonts w:eastAsia="黑體-簡" w:cs="黑體-簡" w:ascii="黑體-簡" w:hAnsi="黑體-簡"/>
        </w:rPr>
        <w:t xml:space="preserve">. </w:t>
      </w:r>
      <w:r>
        <w:rPr>
          <w:rFonts w:ascii="黑體-簡" w:hAnsi="黑體-簡" w:cs="黑體-簡" w:eastAsia="黑體-簡"/>
        </w:rPr>
        <w:t>重新作个选择</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 </w:t>
      </w:r>
      <w:r>
        <w:rPr>
          <w:rFonts w:ascii="黑體-簡" w:hAnsi="黑體-簡" w:cs="黑體-簡" w:eastAsia="黑體-簡"/>
        </w:rPr>
        <w:t xml:space="preserve">不论何时何地，不论以何种形式，诱惑只会教给人一个课题。 </w:t>
      </w:r>
      <w:r>
        <w:rPr>
          <w:rFonts w:eastAsia="黑體-簡" w:cs="黑體-簡" w:ascii="黑體-簡" w:hAnsi="黑體-簡"/>
        </w:rPr>
        <w:t>2</w:t>
      </w:r>
      <w:r>
        <w:rPr>
          <w:rFonts w:ascii="黑體-簡" w:hAnsi="黑體-簡" w:cs="黑體-簡" w:eastAsia="黑體-簡"/>
        </w:rPr>
        <w:t>它企图说法上主神圣之子，相信自己只是一具身体而已，诞生于必死之躯体内，无法挣脱自己的软弱，连自己的感觉都受制于身体。</w:t>
      </w:r>
      <w:r>
        <w:rPr>
          <w:rFonts w:eastAsia="黑體-簡" w:cs="黑體-簡" w:ascii="黑體-簡" w:hAnsi="黑體-簡"/>
        </w:rPr>
        <w:t>3</w:t>
      </w:r>
      <w:r>
        <w:rPr>
          <w:rFonts w:ascii="黑體-簡" w:hAnsi="黑體-簡" w:cs="黑體-簡" w:eastAsia="黑體-簡"/>
        </w:rPr>
        <w:t>它为他的能力设了限，它的能力成了他仅有的力量， 他所能控制的，超越不出它那小小的范围。</w:t>
      </w:r>
      <w:r>
        <w:rPr>
          <w:rFonts w:eastAsia="黑體-簡" w:cs="黑體-簡" w:ascii="黑體-簡" w:hAnsi="黑體-簡"/>
        </w:rPr>
        <w:t>4</w:t>
      </w:r>
      <w:r>
        <w:rPr>
          <w:rFonts w:ascii="黑體-簡" w:hAnsi="黑體-簡" w:cs="黑體-簡" w:eastAsia="黑體-簡"/>
        </w:rPr>
        <w:t>你可愿活成这个样子？如果基督在荣耀中向你现身，只要求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重新作个选择吧！你究竟想要跻身于人间救主的行列，</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还是宁愿拉着你的弟兄一起陷身于地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6�</w:t>
      </w:r>
      <w:r>
        <w:rPr>
          <w:rFonts w:ascii="黑體-簡" w:hAnsi="黑體-簡" w:cs="黑體-簡" w:eastAsia="黑體-簡"/>
        </w:rPr>
        <w:t>已经来临了，�正如此问你。</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2. </w:t>
      </w:r>
      <w:r>
        <w:rPr>
          <w:rFonts w:ascii="黑體-簡" w:hAnsi="黑體-簡" w:cs="黑體-簡" w:eastAsia="黑體-簡"/>
        </w:rPr>
        <w:t>你该如何作选择？解释起来，何其简单！你始终是在你的软弱及基督在你内的力量之间作一个选择。</w:t>
      </w:r>
      <w:r>
        <w:rPr>
          <w:rFonts w:eastAsia="黑體-簡" w:cs="黑體-簡" w:ascii="黑體-簡" w:hAnsi="黑體-簡"/>
        </w:rPr>
        <w:t>2</w:t>
      </w:r>
      <w:r>
        <w:rPr>
          <w:rFonts w:ascii="黑體-簡" w:hAnsi="黑體-簡" w:cs="黑體-簡" w:eastAsia="黑體-簡"/>
        </w:rPr>
        <w:t>你选择的，就是你认为是真实的东西。</w:t>
      </w:r>
      <w:r>
        <w:rPr>
          <w:rFonts w:eastAsia="黑體-簡" w:cs="黑體-簡" w:ascii="黑體-簡" w:hAnsi="黑體-簡"/>
        </w:rPr>
        <w:t>3</w:t>
      </w:r>
      <w:r>
        <w:rPr>
          <w:rFonts w:ascii="黑體-簡" w:hAnsi="黑體-簡" w:cs="黑體-簡" w:eastAsia="黑體-簡"/>
        </w:rPr>
        <w:t>只要你不让自己的软弱来指导你的行动，不赋予它任何力量。</w:t>
      </w:r>
      <w:r>
        <w:rPr>
          <w:rFonts w:eastAsia="黑體-簡" w:cs="黑體-簡" w:ascii="黑體-簡" w:hAnsi="黑體-簡"/>
        </w:rPr>
        <w:t>4</w:t>
      </w:r>
      <w:r>
        <w:rPr>
          <w:rFonts w:ascii="黑體-簡" w:hAnsi="黑體-簡" w:cs="黑體-簡" w:eastAsia="黑體-簡"/>
        </w:rPr>
        <w:t>你内在的基督之光便会为你的所作所为负责。</w:t>
      </w:r>
      <w:r>
        <w:rPr>
          <w:rFonts w:eastAsia="黑體-簡" w:cs="黑體-簡" w:ascii="黑體-簡" w:hAnsi="黑體-簡"/>
        </w:rPr>
        <w:t>5</w:t>
      </w:r>
      <w:r>
        <w:rPr>
          <w:rFonts w:ascii="黑體-簡" w:hAnsi="黑體-簡" w:cs="黑體-簡" w:eastAsia="黑體-簡"/>
        </w:rPr>
        <w:t>因你已将自己的软弱交托给�，�也已赐给了你�的力量。</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3. </w:t>
      </w:r>
      <w:r>
        <w:rPr>
          <w:rFonts w:ascii="黑體-簡" w:hAnsi="黑體-簡" w:cs="黑體-簡" w:eastAsia="黑體-簡"/>
        </w:rPr>
        <w:t>考验不过是你过去未曾学会的一些课题， 如今再度现前， 如此，你才能在过去选错之处重新一个更好的选择，借以摆脱旧有的选择所带来的一切痛苦。</w:t>
      </w:r>
      <w:r>
        <w:rPr>
          <w:rFonts w:eastAsia="黑體-簡" w:cs="黑體-簡" w:ascii="黑體-簡" w:hAnsi="黑體-簡"/>
        </w:rPr>
        <w:t>2</w:t>
      </w:r>
      <w:r>
        <w:rPr>
          <w:rFonts w:ascii="黑體-簡" w:hAnsi="黑體-簡" w:cs="黑體-簡" w:eastAsia="黑體-簡"/>
        </w:rPr>
        <w:t>在每个困难、烦恼及迷惑里，基督都在温柔地呼唤你说：</w:t>
      </w:r>
      <w:r>
        <w:rPr>
          <w:rFonts w:eastAsia="黑體-簡" w:cs="黑體-簡" w:ascii="黑體-簡" w:hAnsi="黑體-簡"/>
        </w:rPr>
        <w:t>"</w:t>
      </w:r>
      <w:r>
        <w:rPr>
          <w:rFonts w:ascii="黑體-簡" w:hAnsi="黑體-簡" w:cs="黑體-簡" w:eastAsia="黑體-簡"/>
        </w:rPr>
        <w:t>我的弟兄，重新作个选择吧！</w:t>
      </w:r>
      <w:r>
        <w:rPr>
          <w:rFonts w:eastAsia="黑體-簡" w:cs="黑體-簡" w:ascii="黑體-簡" w:hAnsi="黑體-簡"/>
        </w:rPr>
        <w:t>"3�</w:t>
      </w:r>
      <w:r>
        <w:rPr>
          <w:rFonts w:ascii="黑體-簡" w:hAnsi="黑體-簡" w:cs="黑體-簡" w:eastAsia="黑體-簡"/>
        </w:rPr>
        <w:t>深愿治愈所有的痛苦之源，不允许任何外在形相遮蔽了真理。</w:t>
      </w:r>
      <w:r>
        <w:rPr>
          <w:rFonts w:eastAsia="黑體-簡" w:cs="黑體-簡" w:ascii="黑體-簡" w:hAnsi="黑體-簡"/>
        </w:rPr>
        <w:t>4�</w:t>
      </w:r>
      <w:r>
        <w:rPr>
          <w:rFonts w:ascii="黑體-簡" w:hAnsi="黑體-簡" w:cs="黑體-簡" w:eastAsia="黑體-簡"/>
        </w:rPr>
        <w:t>愿除去你所有的痛苦，你本是上主创造的喜悦之祭坛。</w:t>
      </w:r>
      <w:r>
        <w:rPr>
          <w:rFonts w:eastAsia="黑體-簡" w:cs="黑體-簡" w:ascii="黑體-簡" w:hAnsi="黑體-簡"/>
        </w:rPr>
        <w:t>5�</w:t>
      </w:r>
      <w:r>
        <w:rPr>
          <w:rFonts w:ascii="黑體-簡" w:hAnsi="黑體-簡" w:cs="黑體-簡" w:eastAsia="黑體-簡"/>
        </w:rPr>
        <w:t>不会让你孤苦无依，独自活在地狱的噩梦里，�愿为你的心灵清除一切遮蔽�面容的障碍。</w:t>
      </w:r>
      <w:r>
        <w:rPr>
          <w:rFonts w:eastAsia="黑體-簡" w:cs="黑體-簡" w:ascii="黑體-簡" w:hAnsi="黑體-簡"/>
        </w:rPr>
        <w:t>6�</w:t>
      </w:r>
      <w:r>
        <w:rPr>
          <w:rFonts w:ascii="黑體-簡" w:hAnsi="黑體-簡" w:cs="黑體-簡" w:eastAsia="黑體-簡"/>
        </w:rPr>
        <w:t xml:space="preserve">的神圣性就是你的神圣性， 因�是你内在唯一且真实的能力。 </w:t>
      </w:r>
      <w:r>
        <w:rPr>
          <w:rFonts w:eastAsia="黑體-簡" w:cs="黑體-簡" w:ascii="黑體-簡" w:hAnsi="黑體-簡"/>
        </w:rPr>
        <w:t>7�</w:t>
      </w:r>
      <w:r>
        <w:rPr>
          <w:rFonts w:ascii="黑體-簡" w:hAnsi="黑體-簡" w:cs="黑體-簡" w:eastAsia="黑體-簡"/>
        </w:rPr>
        <w:t>的力量也是你的力量，因为�就是自性，也就是上主所造的唯一圣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4. </w:t>
      </w:r>
      <w:r>
        <w:rPr>
          <w:rFonts w:ascii="黑體-簡" w:hAnsi="黑體-簡" w:cs="黑體-簡" w:eastAsia="黑體-簡"/>
        </w:rPr>
        <w:t>你所营造的种种形相，抵制不了上主亲自赋予你的真相。</w:t>
      </w:r>
      <w:r>
        <w:rPr>
          <w:rFonts w:eastAsia="黑體-簡" w:cs="黑體-簡" w:ascii="黑體-簡" w:hAnsi="黑體-簡"/>
        </w:rPr>
        <w:t>2</w:t>
      </w:r>
      <w:r>
        <w:rPr>
          <w:rFonts w:ascii="黑體-簡" w:hAnsi="黑體-簡" w:cs="黑體-簡" w:eastAsia="黑體-簡"/>
        </w:rPr>
        <w:t xml:space="preserve">你无须畏惧那诱惑，只需看透它的真相：它只是一个让你重新作选择的机会，好让基督的力量得以沛然降临于你往昔塑造自我形相的每个境遇。 </w:t>
      </w:r>
      <w:r>
        <w:rPr>
          <w:rFonts w:eastAsia="黑體-簡" w:cs="黑體-簡" w:ascii="黑體-簡" w:hAnsi="黑體-簡"/>
        </w:rPr>
        <w:t>3</w:t>
      </w:r>
      <w:r>
        <w:rPr>
          <w:rFonts w:ascii="黑體-簡" w:hAnsi="黑體-簡" w:cs="黑體-簡" w:eastAsia="黑體-簡"/>
        </w:rPr>
        <w:t>因好似遮蔽了基督圣容的障碍，在�的无上尊威前一无所能，在�的神圣临鉴下消失得无影无踪。</w:t>
      </w:r>
      <w:r>
        <w:rPr>
          <w:rFonts w:eastAsia="黑體-簡" w:cs="黑體-簡" w:ascii="黑體-簡" w:hAnsi="黑體-簡"/>
        </w:rPr>
        <w:t>4</w:t>
      </w:r>
      <w:r>
        <w:rPr>
          <w:rFonts w:ascii="黑體-簡" w:hAnsi="黑體-簡" w:cs="黑體-簡" w:eastAsia="黑體-簡"/>
        </w:rPr>
        <w:t xml:space="preserve">与�具有同样眼光的人间救主，只不过选择了�的力量，放下自己的软弱，不再自外于�而已。 </w:t>
      </w:r>
      <w:r>
        <w:rPr>
          <w:rFonts w:eastAsia="黑體-簡" w:cs="黑體-簡" w:ascii="黑體-簡" w:hAnsi="黑體-簡"/>
        </w:rPr>
        <w:t>5</w:t>
      </w:r>
      <w:r>
        <w:rPr>
          <w:rFonts w:ascii="黑體-簡" w:hAnsi="黑體-簡" w:cs="黑體-簡" w:eastAsia="黑體-簡"/>
        </w:rPr>
        <w:t>他们会拯救整个世界的，因他们已结合于上主旨意的大能之下。</w:t>
      </w:r>
      <w:r>
        <w:rPr>
          <w:rFonts w:eastAsia="黑體-簡" w:cs="黑體-簡" w:ascii="黑體-簡" w:hAnsi="黑體-簡"/>
        </w:rPr>
        <w:t>6</w:t>
      </w:r>
      <w:r>
        <w:rPr>
          <w:rFonts w:ascii="黑體-簡" w:hAnsi="黑體-簡" w:cs="黑體-簡" w:eastAsia="黑體-簡"/>
        </w:rPr>
        <w:t>他们之所愿，亦己�之所愿。</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5. </w:t>
      </w:r>
      <w:r>
        <w:rPr>
          <w:rFonts w:ascii="黑體-簡" w:hAnsi="黑體-簡" w:cs="黑體-簡" w:eastAsia="黑體-簡"/>
        </w:rPr>
        <w:t>针对你还不时会把自己视为软弱可怜的倾向，不妨养成习惯，学着用下面的话愉快地答复：</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2</w:t>
      </w:r>
      <w:r>
        <w:rPr>
          <w:rFonts w:ascii="黑體-簡" w:hAnsi="黑體-簡" w:cs="黑體-簡" w:eastAsia="黑體-簡"/>
        </w:rPr>
        <w:t>我仍是上主所创造的我。</w:t>
      </w:r>
      <w:r>
        <w:rPr>
          <w:rFonts w:eastAsia="黑體-簡" w:cs="黑體-簡" w:ascii="黑體-簡" w:hAnsi="黑體-簡"/>
        </w:rPr>
        <w:t>3</w:t>
      </w:r>
      <w:r>
        <w:rPr>
          <w:rFonts w:ascii="黑體-簡" w:hAnsi="黑體-簡" w:cs="黑體-簡" w:eastAsia="黑體-簡"/>
        </w:rPr>
        <w:t>上主之子不可能受任何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4</w:t>
      </w:r>
      <w:r>
        <w:rPr>
          <w:rFonts w:ascii="黑體-簡" w:hAnsi="黑體-簡" w:cs="黑體-簡" w:eastAsia="黑體-簡"/>
        </w:rPr>
        <w:t>而我正是�的圣子。</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5</w:t>
      </w:r>
      <w:r>
        <w:rPr>
          <w:rFonts w:ascii="黑體-簡" w:hAnsi="黑體-簡" w:cs="黑體-簡" w:eastAsia="黑體-簡"/>
        </w:rPr>
        <w:t>如此，就等于邀请基督的力量沛然降临，以上主所向无敌的能力，取代你的一切软弱。</w:t>
      </w:r>
      <w:r>
        <w:rPr>
          <w:rFonts w:eastAsia="黑體-簡" w:cs="黑體-簡" w:ascii="黑體-簡" w:hAnsi="黑體-簡"/>
        </w:rPr>
        <w:t>6</w:t>
      </w:r>
      <w:r>
        <w:rPr>
          <w:rFonts w:ascii="黑體-簡" w:hAnsi="黑體-簡" w:cs="黑體-簡" w:eastAsia="黑體-簡"/>
        </w:rPr>
        <w:t>于是，奇迹成了最自然不过的事了，一如你在选择神圣性以前定会经历到恐惧及痛苦那般。</w:t>
      </w:r>
      <w:r>
        <w:rPr>
          <w:rFonts w:eastAsia="黑體-簡" w:cs="黑體-簡" w:ascii="黑體-簡" w:hAnsi="黑體-簡"/>
        </w:rPr>
        <w:t>7</w:t>
      </w:r>
      <w:r>
        <w:rPr>
          <w:rFonts w:ascii="黑體-簡" w:hAnsi="黑體-簡" w:cs="黑體-簡" w:eastAsia="黑體-簡"/>
        </w:rPr>
        <w:t>因在那个选择中，所有虚妄的分别心都消失了，虚幻的可能性亦被弃之一旁，再也没有一物阻挠得了真理了。</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6. </w:t>
      </w:r>
      <w:r>
        <w:rPr>
          <w:rFonts w:ascii="黑體-簡" w:hAnsi="黑體-簡" w:cs="黑體-簡" w:eastAsia="黑體-簡"/>
        </w:rPr>
        <w:t>你仍是上主所创造的你，你所见到的一切有情生命亦然，不论你看到什么外在形相。</w:t>
      </w:r>
      <w:r>
        <w:rPr>
          <w:rFonts w:eastAsia="黑體-簡" w:cs="黑體-簡" w:ascii="黑體-簡" w:hAnsi="黑體-簡"/>
        </w:rPr>
        <w:t>2</w:t>
      </w:r>
      <w:r>
        <w:rPr>
          <w:rFonts w:ascii="黑體-簡" w:hAnsi="黑體-簡" w:cs="黑體-簡" w:eastAsia="黑體-簡"/>
        </w:rPr>
        <w:t>你所看见的疾病、痛苦、软弱、苦难、丧亡等等，只是一种诱惑，让你把自己看成陷身地狱而自身难保的可怜虫罢了。</w:t>
      </w:r>
      <w:r>
        <w:rPr>
          <w:rFonts w:eastAsia="黑體-簡" w:cs="黑體-簡" w:ascii="黑體-簡" w:hAnsi="黑體-簡"/>
        </w:rPr>
        <w:t>3</w:t>
      </w:r>
      <w:r>
        <w:rPr>
          <w:rFonts w:ascii="黑體-簡" w:hAnsi="黑體-簡" w:cs="黑體-簡" w:eastAsia="黑體-簡"/>
        </w:rPr>
        <w:t>你若不屈服于这一诱惑，就会看到所有的痛苦，不论化为何种形式，或发生在何处，都会如阳光下的朝露一般，消逝得无影无踪。</w:t>
      </w:r>
      <w:r>
        <w:rPr>
          <w:rFonts w:eastAsia="黑體-簡" w:cs="黑體-簡" w:ascii="黑體-簡" w:hAnsi="黑體-簡"/>
        </w:rPr>
        <w:t>4</w:t>
      </w:r>
      <w:r>
        <w:rPr>
          <w:rFonts w:ascii="黑體-簡" w:hAnsi="黑體-簡" w:cs="黑體-簡" w:eastAsia="黑體-簡"/>
        </w:rPr>
        <w:t>奇迹已经来临，治愈了上主之子，结束他自视软弱的噩梦，</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领他踏上得救及解脱之道。</w:t>
      </w:r>
      <w:r>
        <w:rPr>
          <w:rFonts w:eastAsia="黑體-簡" w:cs="黑體-簡" w:ascii="黑體-簡" w:hAnsi="黑體-簡"/>
        </w:rPr>
        <w:t>5</w:t>
      </w:r>
      <w:r>
        <w:rPr>
          <w:rFonts w:ascii="黑體-簡" w:hAnsi="黑體-簡" w:cs="黑體-簡" w:eastAsia="黑體-簡"/>
        </w:rPr>
        <w:t>你愿他成为什么</w:t>
      </w:r>
      <w:r>
        <w:rPr>
          <w:rFonts w:eastAsia="黑體-簡" w:cs="黑體-簡" w:ascii="黑體-簡" w:hAnsi="黑體-簡"/>
        </w:rPr>
        <w:t>,</w:t>
      </w:r>
      <w:r>
        <w:rPr>
          <w:rFonts w:ascii="黑體-簡" w:hAnsi="黑體-簡" w:cs="黑體-簡" w:eastAsia="黑體-簡"/>
        </w:rPr>
        <w:t>重新作个选择吧！记住，你所作的每个选择，会同时树立你的自我身分，你会如此看待自己，且深信不疑。</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7. </w:t>
      </w:r>
      <w:r>
        <w:rPr>
          <w:rFonts w:ascii="黑體-簡" w:hAnsi="黑體-簡" w:cs="黑體-簡" w:eastAsia="黑體-簡"/>
        </w:rPr>
        <w:t>不要再拒绝我所要求的那个小礼物了！我在你脚前放置了上主的平安作为交换，并赐你能力将此平安带给那些惊惶不安、孤独忧惧、漂泊徘徊的人。</w:t>
      </w:r>
      <w:r>
        <w:rPr>
          <w:rFonts w:eastAsia="黑體-簡" w:cs="黑體-簡" w:ascii="黑體-簡" w:hAnsi="黑體-簡"/>
        </w:rPr>
        <w:t>2</w:t>
      </w:r>
      <w:r>
        <w:rPr>
          <w:rFonts w:ascii="黑體-簡" w:hAnsi="黑體-簡" w:cs="黑體-簡" w:eastAsia="黑體-簡"/>
        </w:rPr>
        <w:t>因上天要你与他携手同行，透过你内的基督开启他的眼睛，使他得以看见自己内的基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8. </w:t>
      </w:r>
      <w:r>
        <w:rPr>
          <w:rFonts w:ascii="黑體-簡" w:hAnsi="黑體-簡" w:cs="黑體-簡" w:eastAsia="黑體-簡"/>
        </w:rPr>
        <w:t>身受救恩的弟兄，不要再充耳不闻了，请听我说。</w:t>
      </w:r>
      <w:r>
        <w:rPr>
          <w:rFonts w:eastAsia="黑體-簡" w:cs="黑體-簡" w:ascii="黑體-簡" w:hAnsi="黑體-簡"/>
        </w:rPr>
        <w:t>2</w:t>
      </w:r>
      <w:r>
        <w:rPr>
          <w:rFonts w:ascii="黑體-簡" w:hAnsi="黑體-簡" w:cs="黑體-簡" w:eastAsia="黑體-簡"/>
        </w:rPr>
        <w:t>我只祈求你自己的解脱，此外一无所求。</w:t>
      </w:r>
      <w:r>
        <w:rPr>
          <w:rFonts w:eastAsia="黑體-簡" w:cs="黑體-簡" w:ascii="黑體-簡" w:hAnsi="黑體-簡"/>
        </w:rPr>
        <w:t>3</w:t>
      </w:r>
      <w:r>
        <w:rPr>
          <w:rFonts w:ascii="黑體-簡" w:hAnsi="黑體-簡" w:cs="黑體-簡" w:eastAsia="黑體-簡"/>
        </w:rPr>
        <w:t>这个世界能够变得美善至极，无所不容，与天堂只有一步之隔，地狱在此没有立足的余地。</w:t>
      </w:r>
      <w:r>
        <w:rPr>
          <w:rFonts w:eastAsia="黑體-簡" w:cs="黑體-簡" w:ascii="黑體-簡" w:hAnsi="黑體-簡"/>
        </w:rPr>
        <w:t>4</w:t>
      </w:r>
      <w:r>
        <w:rPr>
          <w:rFonts w:ascii="黑體-簡" w:hAnsi="黑體-簡" w:cs="黑體-簡" w:eastAsia="黑體-簡"/>
        </w:rPr>
        <w:t>我为你疲倦的眼睛带来了一个崭新的世界，如此地清新、洁净，会使你忘却往日的痛苦与悲伤。</w:t>
      </w:r>
      <w:r>
        <w:rPr>
          <w:rFonts w:eastAsia="黑體-簡" w:cs="黑體-簡" w:ascii="黑體-簡" w:hAnsi="黑體-簡"/>
        </w:rPr>
        <w:t>5</w:t>
      </w:r>
      <w:r>
        <w:rPr>
          <w:rFonts w:ascii="黑體-簡" w:hAnsi="黑體-簡" w:cs="黑體-簡" w:eastAsia="黑體-簡"/>
        </w:rPr>
        <w:t>但这个景象，你必须与所见到的每一个人分享，否则你自己也无从看见。</w:t>
      </w:r>
      <w:r>
        <w:rPr>
          <w:rFonts w:eastAsia="黑體-簡" w:cs="黑體-簡" w:ascii="黑體-簡" w:hAnsi="黑體-簡"/>
        </w:rPr>
        <w:t>6</w:t>
      </w:r>
      <w:r>
        <w:rPr>
          <w:rFonts w:ascii="黑體-簡" w:hAnsi="黑體-簡" w:cs="黑體-簡" w:eastAsia="黑體-簡"/>
        </w:rPr>
        <w:t>唯有与他人共享这份礼物，你才可能真正拥有。</w:t>
      </w:r>
      <w:r>
        <w:rPr>
          <w:rFonts w:eastAsia="黑體-簡" w:cs="黑體-簡" w:ascii="黑體-簡" w:hAnsi="黑體-簡"/>
        </w:rPr>
        <w:t>7</w:t>
      </w:r>
      <w:r>
        <w:rPr>
          <w:rFonts w:ascii="黑體-簡" w:hAnsi="黑體-簡" w:cs="黑體-簡" w:eastAsia="黑體-簡"/>
        </w:rPr>
        <w:t>如此，它才会在上主慈爱的祝圣下成了你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9. </w:t>
      </w:r>
      <w:r>
        <w:rPr>
          <w:rFonts w:ascii="黑體-簡" w:hAnsi="黑體-簡" w:cs="黑體-簡" w:eastAsia="黑體-簡"/>
        </w:rPr>
        <w:t>我们应该庆幸，世间提供了这么多的机会让我们看到另一种境界，再度认出原来上主的恩赐早已属于我们了。</w:t>
      </w:r>
      <w:r>
        <w:rPr>
          <w:rFonts w:eastAsia="黑體-簡" w:cs="黑體-簡" w:ascii="黑體-簡" w:hAnsi="黑體-簡"/>
        </w:rPr>
        <w:t>2</w:t>
      </w:r>
      <w:r>
        <w:rPr>
          <w:rFonts w:ascii="黑體-簡" w:hAnsi="黑體-簡" w:cs="黑體-簡" w:eastAsia="黑體-簡"/>
        </w:rPr>
        <w:t>如此，地狱的一切遗迹：秘密的罪衍、深隐的嗔恨，就会消失于无形 。</w:t>
      </w:r>
      <w:r>
        <w:rPr>
          <w:rFonts w:eastAsia="黑體-簡" w:cs="黑體-簡" w:ascii="黑體-簡" w:hAnsi="黑體-簡"/>
        </w:rPr>
        <w:t>3</w:t>
      </w:r>
      <w:r>
        <w:rPr>
          <w:rFonts w:ascii="黑體-簡" w:hAnsi="黑體-簡" w:cs="黑體-簡" w:eastAsia="黑體-簡"/>
        </w:rPr>
        <w:t>它们一度遮掩的美善，霎时呈现于我们眼前，有如天堂的绿野草坪，使我们腾然而起，飞跃过我们在认识基督以前所走的荆棘道路。</w:t>
      </w:r>
      <w:r>
        <w:rPr>
          <w:rFonts w:eastAsia="黑體-簡" w:cs="黑體-簡" w:ascii="黑體-簡" w:hAnsi="黑體-簡"/>
        </w:rPr>
        <w:t>4</w:t>
      </w:r>
      <w:r>
        <w:rPr>
          <w:rFonts w:ascii="黑體-簡" w:hAnsi="黑體-簡" w:cs="黑體-簡" w:eastAsia="黑體-簡"/>
        </w:rPr>
        <w:t>聆听我吧，弟兄们，仔细聆听并加入我的阵容。</w:t>
      </w:r>
      <w:r>
        <w:rPr>
          <w:rFonts w:eastAsia="黑體-簡" w:cs="黑體-簡" w:ascii="黑體-簡" w:hAnsi="黑體-簡"/>
        </w:rPr>
        <w:t>5</w:t>
      </w:r>
      <w:r>
        <w:rPr>
          <w:rFonts w:ascii="黑體-簡" w:hAnsi="黑體-簡" w:cs="黑體-簡" w:eastAsia="黑體-簡"/>
        </w:rPr>
        <w:t>上主已保证了我的呼唤绝不会落空，我也已心满意足地安息于�的千古不易中。</w:t>
      </w:r>
      <w:r>
        <w:rPr>
          <w:rFonts w:eastAsia="黑體-簡" w:cs="黑體-簡" w:ascii="黑體-簡" w:hAnsi="黑體-簡"/>
        </w:rPr>
        <w:t>6</w:t>
      </w:r>
      <w:r>
        <w:rPr>
          <w:rFonts w:ascii="黑體-簡" w:hAnsi="黑體-簡" w:cs="黑體-簡" w:eastAsia="黑體-簡"/>
        </w:rPr>
        <w:t>你必会听见的，你也必会重新作个选择。</w:t>
      </w:r>
      <w:r>
        <w:rPr>
          <w:rFonts w:eastAsia="黑體-簡" w:cs="黑體-簡" w:ascii="黑體-簡" w:hAnsi="黑體-簡"/>
        </w:rPr>
        <w:t>7</w:t>
      </w:r>
      <w:r>
        <w:rPr>
          <w:rFonts w:ascii="黑體-簡" w:hAnsi="黑體-簡" w:cs="黑體-簡" w:eastAsia="黑體-簡"/>
        </w:rPr>
        <w:t>所有的人就在你的选择中重获自由。</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0. </w:t>
      </w:r>
      <w:r>
        <w:rPr>
          <w:rFonts w:ascii="黑體-簡" w:hAnsi="黑體-簡" w:cs="黑體-簡" w:eastAsia="黑體-簡"/>
        </w:rPr>
        <w:t>天父，这些神圣的人都是我的弟兄，因为他们都是祢的儿女，我为此而感谢祢。</w:t>
      </w:r>
      <w:r>
        <w:rPr>
          <w:rFonts w:eastAsia="黑體-簡" w:cs="黑體-簡" w:ascii="黑體-簡" w:hAnsi="黑體-簡"/>
        </w:rPr>
        <w:t>2</w:t>
      </w:r>
      <w:r>
        <w:rPr>
          <w:rFonts w:ascii="黑體-簡" w:hAnsi="黑體-簡" w:cs="黑體-簡" w:eastAsia="黑體-簡"/>
        </w:rPr>
        <w:t>我对他们的信心，其实就是祢的信心。</w:t>
      </w:r>
      <w:r>
        <w:rPr>
          <w:rFonts w:eastAsia="黑體-簡" w:cs="黑體-簡" w:ascii="黑體-簡" w:hAnsi="黑體-簡"/>
        </w:rPr>
        <w:t>3</w:t>
      </w:r>
      <w:r>
        <w:rPr>
          <w:rFonts w:ascii="黑體-簡" w:hAnsi="黑體-簡" w:cs="黑體-簡" w:eastAsia="黑體-簡"/>
        </w:rPr>
        <w:t>我十分肯定他们终会来到我这里</w:t>
      </w:r>
      <w:r>
        <w:rPr>
          <w:rFonts w:eastAsia="黑體-簡" w:cs="黑體-簡" w:ascii="黑體-簡" w:hAnsi="黑體-簡"/>
        </w:rPr>
        <w:t>,</w:t>
      </w:r>
      <w:r>
        <w:rPr>
          <w:rFonts w:ascii="黑體-簡" w:hAnsi="黑體-簡" w:cs="黑體-簡" w:eastAsia="黑體-簡"/>
        </w:rPr>
        <w:t>有如祢对他们的永恒真相那般肯定。</w:t>
      </w:r>
      <w:r>
        <w:rPr>
          <w:rFonts w:eastAsia="黑體-簡" w:cs="黑體-簡" w:ascii="黑體-簡" w:hAnsi="黑體-簡"/>
        </w:rPr>
        <w:t>4</w:t>
      </w:r>
      <w:r>
        <w:rPr>
          <w:rFonts w:ascii="黑體-簡" w:hAnsi="黑體-簡" w:cs="黑體-簡" w:eastAsia="黑體-簡"/>
        </w:rPr>
        <w:t>他们终将接受我给他们的礼物</w:t>
      </w:r>
      <w:r>
        <w:rPr>
          <w:rFonts w:eastAsia="黑體-簡" w:cs="黑體-簡" w:ascii="黑體-簡" w:hAnsi="黑體-簡"/>
        </w:rPr>
        <w:t>,</w:t>
      </w:r>
      <w:r>
        <w:rPr>
          <w:rFonts w:ascii="黑體-簡" w:hAnsi="黑體-簡" w:cs="黑體-簡" w:eastAsia="黑體-簡"/>
        </w:rPr>
        <w:t>因为那是祢为了他们而赐给我的。</w:t>
      </w:r>
      <w:r>
        <w:rPr>
          <w:rFonts w:eastAsia="黑體-簡" w:cs="黑體-簡" w:ascii="黑體-簡" w:hAnsi="黑體-簡"/>
        </w:rPr>
        <w:t>5</w:t>
      </w:r>
      <w:r>
        <w:rPr>
          <w:rFonts w:ascii="黑體-簡" w:hAnsi="黑體-簡" w:cs="黑體-簡" w:eastAsia="黑體-簡"/>
        </w:rPr>
        <w:t>我既愿承行祢的神圣旨意，他们也会作同样的选择。</w:t>
      </w:r>
      <w:r>
        <w:rPr>
          <w:rFonts w:eastAsia="黑體-簡" w:cs="黑體-簡" w:ascii="黑體-簡" w:hAnsi="黑體-簡"/>
        </w:rPr>
        <w:t>6</w:t>
      </w:r>
      <w:r>
        <w:rPr>
          <w:rFonts w:ascii="黑體-簡" w:hAnsi="黑體-簡" w:cs="黑體-簡" w:eastAsia="黑體-簡"/>
        </w:rPr>
        <w:t>因此</w:t>
      </w:r>
      <w:r>
        <w:rPr>
          <w:rFonts w:eastAsia="黑體-簡" w:cs="黑體-簡" w:ascii="黑體-簡" w:hAnsi="黑體-簡"/>
        </w:rPr>
        <w:t>,</w:t>
      </w:r>
      <w:r>
        <w:rPr>
          <w:rFonts w:ascii="黑體-簡" w:hAnsi="黑體-簡" w:cs="黑體-簡" w:eastAsia="黑體-簡"/>
        </w:rPr>
        <w:t>我为他们而感谢。</w:t>
      </w:r>
      <w:r>
        <w:rPr>
          <w:rFonts w:eastAsia="黑體-簡" w:cs="黑體-簡" w:ascii="黑體-簡" w:hAnsi="黑體-簡"/>
        </w:rPr>
        <w:t>7</w:t>
      </w:r>
      <w:r>
        <w:rPr>
          <w:rFonts w:ascii="黑體-簡" w:hAnsi="黑體-簡" w:cs="黑體-簡" w:eastAsia="黑體-簡"/>
        </w:rPr>
        <w:t>每当他们作一个选择，救恩之颂便会响彻整个世界。</w:t>
      </w:r>
      <w:r>
        <w:rPr>
          <w:rFonts w:eastAsia="黑體-簡" w:cs="黑體-簡" w:ascii="黑體-簡" w:hAnsi="黑體-簡"/>
        </w:rPr>
        <w:t>8</w:t>
      </w:r>
      <w:r>
        <w:rPr>
          <w:rFonts w:ascii="黑體-簡" w:hAnsi="黑體-簡" w:cs="黑體-簡" w:eastAsia="黑體-簡"/>
        </w:rPr>
        <w:t>我们终于结合于同一目标下了，地狱的末日已不远矣。</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1. </w:t>
      </w:r>
      <w:r>
        <w:rPr>
          <w:rFonts w:ascii="黑體-簡" w:hAnsi="黑體-簡" w:cs="黑體-簡" w:eastAsia="黑體-簡"/>
        </w:rPr>
        <w:t>每位弟兄只要愿与我一起超越诱惑，只要下定决心凝视天堂永恒无间的光辉，我必会欢欣地向他伸出我的手。</w:t>
      </w:r>
      <w:r>
        <w:rPr>
          <w:rFonts w:eastAsia="黑體-簡" w:cs="黑體-簡" w:ascii="黑體-簡" w:hAnsi="黑體-簡"/>
        </w:rPr>
        <w:t>2</w:t>
      </w:r>
      <w:r>
        <w:rPr>
          <w:rFonts w:ascii="黑體-簡" w:hAnsi="黑體-簡" w:cs="黑體-簡" w:eastAsia="黑體-簡"/>
        </w:rPr>
        <w:t>把属于我的人赐给我吧！因他们都是属于祢的　</w:t>
      </w:r>
      <w:r>
        <w:rPr>
          <w:rFonts w:eastAsia="黑體-簡" w:cs="黑體-簡" w:ascii="黑體-簡" w:hAnsi="黑體-簡"/>
        </w:rPr>
        <w:t>3</w:t>
      </w:r>
      <w:r>
        <w:rPr>
          <w:rFonts w:ascii="黑體-簡" w:hAnsi="黑體-簡" w:cs="黑體-簡" w:eastAsia="黑體-簡"/>
        </w:rPr>
        <w:t>祢岂会让自己的旨意落空？</w:t>
      </w:r>
      <w:r>
        <w:rPr>
          <w:rFonts w:eastAsia="黑體-簡" w:cs="黑體-簡" w:ascii="黑體-簡" w:hAnsi="黑體-簡"/>
        </w:rPr>
        <w:t>4</w:t>
      </w:r>
      <w:r>
        <w:rPr>
          <w:rFonts w:ascii="黑體-簡" w:hAnsi="黑體-簡" w:cs="黑體-簡" w:eastAsia="黑體-簡"/>
        </w:rPr>
        <w:t>我为弟兄的真相而感谢祢。</w:t>
      </w:r>
      <w:r>
        <w:rPr>
          <w:rFonts w:eastAsia="黑體-簡" w:cs="黑體-簡" w:ascii="黑體-簡" w:hAnsi="黑體-簡"/>
        </w:rPr>
        <w:t>5</w:t>
      </w:r>
      <w:r>
        <w:rPr>
          <w:rFonts w:ascii="黑體-簡" w:hAnsi="黑體-簡" w:cs="黑體-簡" w:eastAsia="黑體-簡"/>
        </w:rPr>
        <w:t>每当一个人决心加入我的阵容时，大地便向天堂升起了感恩之歌， 由地狱中拯救出来的世界，由零零落落的歌声，逐渐汇集为无远弗届的交响乐，一起向祢颂谢。</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w:t>
      </w:r>
      <w:r>
        <w:rPr>
          <w:rFonts w:eastAsia="黑體-簡" w:cs="黑體-簡" w:ascii="黑體-簡" w:hAnsi="黑體-簡"/>
        </w:rPr>
        <w:t xml:space="preserve">12. </w:t>
      </w:r>
      <w:r>
        <w:rPr>
          <w:rFonts w:ascii="黑體-簡" w:hAnsi="黑體-簡" w:cs="黑體-簡" w:eastAsia="黑體-簡"/>
        </w:rPr>
        <w:t>如今，我们可以齐声说</w:t>
      </w:r>
      <w:r>
        <w:rPr>
          <w:rFonts w:eastAsia="黑體-簡" w:cs="黑體-簡" w:ascii="黑體-簡" w:hAnsi="黑體-簡"/>
        </w:rPr>
        <w:t>"</w:t>
      </w:r>
      <w:r>
        <w:rPr>
          <w:rFonts w:ascii="黑體-簡" w:hAnsi="黑體-簡" w:cs="黑體-簡" w:eastAsia="黑體-簡"/>
        </w:rPr>
        <w:t>阿们</w:t>
      </w:r>
      <w:r>
        <w:rPr>
          <w:rFonts w:eastAsia="黑體-簡" w:cs="黑體-簡" w:ascii="黑體-簡" w:hAnsi="黑體-簡"/>
        </w:rPr>
        <w:t>"</w:t>
      </w:r>
      <w:r>
        <w:rPr>
          <w:rFonts w:ascii="黑體-簡" w:hAnsi="黑體-簡" w:cs="黑體-簡" w:eastAsia="黑體-簡"/>
        </w:rPr>
        <w:t>了。</w:t>
      </w:r>
      <w:r>
        <w:rPr>
          <w:rFonts w:eastAsia="黑體-簡" w:cs="黑體-簡" w:ascii="黑體-簡" w:hAnsi="黑體-簡"/>
        </w:rPr>
        <w:t>2</w:t>
      </w:r>
      <w:r>
        <w:rPr>
          <w:rFonts w:ascii="黑體-簡" w:hAnsi="黑體-簡" w:cs="黑體-簡" w:eastAsia="黑體-簡"/>
        </w:rPr>
        <w:t>因基督已经回到祢自有始以来即已为�安置的宁静永恒中。</w:t>
      </w:r>
      <w:r>
        <w:rPr>
          <w:rFonts w:eastAsia="黑體-簡" w:cs="黑體-簡" w:ascii="黑體-簡" w:hAnsi="黑體-簡"/>
        </w:rPr>
        <w:t>3</w:t>
      </w:r>
      <w:r>
        <w:rPr>
          <w:rFonts w:ascii="黑體-簡" w:hAnsi="黑體-簡" w:cs="黑體-簡" w:eastAsia="黑體-簡"/>
        </w:rPr>
        <w:t>旅程已经结束了，在它的起点上告终。</w:t>
      </w:r>
      <w:r>
        <w:rPr>
          <w:rFonts w:eastAsia="黑體-簡" w:cs="黑體-簡" w:ascii="黑體-簡" w:hAnsi="黑體-簡"/>
        </w:rPr>
        <w:t>4</w:t>
      </w:r>
      <w:r>
        <w:rPr>
          <w:rFonts w:ascii="黑體-簡" w:hAnsi="黑體-簡" w:cs="黑體-簡" w:eastAsia="黑體-簡"/>
        </w:rPr>
        <w:t>不留一丝痕迹。</w:t>
      </w:r>
      <w:r>
        <w:rPr>
          <w:rFonts w:eastAsia="黑體-簡" w:cs="黑體-簡" w:ascii="黑體-簡" w:hAnsi="黑體-簡"/>
        </w:rPr>
        <w:t>5</w:t>
      </w:r>
      <w:r>
        <w:rPr>
          <w:rFonts w:ascii="黑體-簡" w:hAnsi="黑體-簡" w:cs="黑體-簡" w:eastAsia="黑體-簡"/>
        </w:rPr>
        <w:t>从此，再也没有幻觉能博得人的信任，也没有一点黑暗遮蔽得了基督的圣容。</w:t>
      </w:r>
      <w:r>
        <w:rPr>
          <w:rFonts w:eastAsia="黑體-簡" w:cs="黑體-簡" w:ascii="黑體-簡" w:hAnsi="黑體-簡"/>
        </w:rPr>
        <w:t>6</w:t>
      </w:r>
      <w:r>
        <w:rPr>
          <w:rFonts w:ascii="黑體-簡" w:hAnsi="黑體-簡" w:cs="黑體-簡" w:eastAsia="黑體-簡"/>
        </w:rPr>
        <w:t>祢的旨意已圆满而彻底地实现了，一切造化都认出了祢的临在，知道祢是一切之源。</w:t>
      </w:r>
      <w:r>
        <w:rPr>
          <w:rFonts w:eastAsia="黑體-簡" w:cs="黑體-簡" w:ascii="黑體-簡" w:hAnsi="黑體-簡"/>
        </w:rPr>
        <w:t>7</w:t>
      </w:r>
      <w:r>
        <w:rPr>
          <w:rFonts w:ascii="黑體-簡" w:hAnsi="黑體-簡" w:cs="黑體-簡" w:eastAsia="黑體-簡"/>
        </w:rPr>
        <w:t>在祢内生活作息的万物，清晰地散发出肖似祢的神圣光辉。</w:t>
      </w:r>
      <w:r>
        <w:rPr>
          <w:rFonts w:eastAsia="黑體-簡" w:cs="黑體-簡" w:ascii="黑體-簡" w:hAnsi="黑體-簡"/>
        </w:rPr>
        <w:t>8</w:t>
      </w:r>
      <w:r>
        <w:rPr>
          <w:rFonts w:ascii="黑體-簡" w:hAnsi="黑體-簡" w:cs="黑體-簡" w:eastAsia="黑體-簡"/>
        </w:rPr>
        <w:t>因我们已经抵达了万有归一之境，我们已安坐家中，那就是祢愿我们安居之处。</w:t>
      </w:r>
    </w:p>
    <w:p>
      <w:pPr>
        <w:pStyle w:val="PreformattedText"/>
        <w:rPr>
          <w:rFonts w:ascii="黑體-簡" w:hAnsi="黑體-簡" w:eastAsia="黑體-簡" w:cs="黑體-簡"/>
        </w:rPr>
      </w:pPr>
      <w:r>
        <w:rPr>
          <w:rFonts w:eastAsia="黑體-簡" w:cs="黑體-簡" w:ascii="黑體-簡" w:hAnsi="黑體-簡"/>
        </w:rPr>
      </w:r>
    </w:p>
    <w:p>
      <w:pPr>
        <w:pStyle w:val="PreformattedText"/>
        <w:rPr>
          <w:rFonts w:ascii="黑體-簡" w:hAnsi="黑體-簡" w:eastAsia="黑體-簡" w:cs="黑體-簡"/>
        </w:rPr>
      </w:pPr>
      <w:r>
        <w:rPr>
          <w:rFonts w:ascii="黑體-簡" w:hAnsi="黑體-簡" w:cs="黑體-簡" w:eastAsia="黑體-簡"/>
        </w:rPr>
        <w:t>　　（正文完）</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80"/>
    <w:family w:val="roman"/>
    <w:pitch w:val="default"/>
  </w:font>
  <w:font w:name="黑體-簡">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en-US" w:bidi="en-US"/>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PreformattedText">
    <w:name w:val="Preformatted Text"/>
    <w:basedOn w:val="Normal"/>
    <w:qFormat/>
    <w:pPr>
      <w:spacing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